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 xml:space="preserve">                              </w:t>
      </w:r>
      <w:r>
        <w:rPr>
          <w:sz w:val="28"/>
          <w:szCs w:val="28"/>
        </w:rPr>
        <w:t>ТАЙНАЯ ДОКТРИНА</w:t>
      </w:r>
    </w:p>
    <w:p>
      <w:pPr>
        <w:pStyle w:val="Normal"/>
        <w:ind w:firstLine="540"/>
        <w:rPr>
          <w:sz w:val="28"/>
          <w:szCs w:val="28"/>
        </w:rPr>
      </w:pPr>
      <w:r>
        <w:rPr>
          <w:sz w:val="28"/>
          <w:szCs w:val="28"/>
        </w:rPr>
      </w:r>
    </w:p>
    <w:p>
      <w:pPr>
        <w:pStyle w:val="Normal"/>
        <w:ind w:firstLine="540"/>
        <w:jc w:val="both"/>
        <w:rPr/>
      </w:pPr>
      <w:r>
        <w:rPr>
          <w:sz w:val="28"/>
          <w:szCs w:val="28"/>
        </w:rPr>
        <w:tab/>
        <w:t>Эта книга является третьей в серии книг, задуманных в помощь студентам. Если первые две книги представляли собой советы и рекомендации человечеству, как им организовать свою жизнь на Земле, чтобы идти в своем эволюционном развитии в соответствии с существующими космическими законами, то эта книга представляет собой основы значительного фундаметального научно-философского труда, подобного которому нет в мире; в нем рассмотрены основы мироздания, в соответствии с которыми развивается все в настоящем мире, начиная от мало малейшего атома и заканчивая Вселенной. Он представляет собой синтез науки, религии и философии и изложен в трех книгах, примерно по 700 страниц каждая. Это сложный научно-философский труд, поэтому и подход к его изучению будет несколько иным, чем это было сделано в  предыдущих книгах.</w:t>
      </w:r>
    </w:p>
    <w:p>
      <w:pPr>
        <w:pStyle w:val="Normal"/>
        <w:ind w:firstLine="540"/>
        <w:jc w:val="both"/>
        <w:rPr>
          <w:sz w:val="28"/>
          <w:szCs w:val="28"/>
        </w:rPr>
      </w:pPr>
      <w:r>
        <w:rPr>
          <w:sz w:val="28"/>
          <w:szCs w:val="28"/>
        </w:rPr>
        <w:t>В основу составления этого материала положен принцип его представления по темам, ибо этот труд много- и разноплановый, потому сокращение его в четком соответствии с оригиналом давать не целесообраз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ab/>
        <w:t>Содержание</w:t>
      </w:r>
    </w:p>
    <w:p>
      <w:pPr>
        <w:pStyle w:val="Normal"/>
        <w:ind w:firstLine="540"/>
        <w:rPr>
          <w:sz w:val="28"/>
          <w:szCs w:val="28"/>
        </w:rPr>
      </w:pPr>
      <w:r>
        <w:rPr>
          <w:sz w:val="28"/>
          <w:szCs w:val="28"/>
        </w:rPr>
      </w:r>
    </w:p>
    <w:p>
      <w:pPr>
        <w:pStyle w:val="Normal"/>
        <w:ind w:firstLine="540"/>
        <w:rPr>
          <w:sz w:val="28"/>
          <w:szCs w:val="28"/>
        </w:rPr>
      </w:pPr>
      <w:r>
        <w:rPr>
          <w:sz w:val="28"/>
          <w:szCs w:val="28"/>
        </w:rPr>
        <w:t xml:space="preserve">Вступление   </w:t>
        <w:tab/>
        <w:tab/>
        <w:tab/>
        <w:tab/>
        <w:tab/>
        <w:tab/>
        <w:tab/>
        <w:tab/>
        <w:tab/>
        <w:t>2</w:t>
      </w:r>
    </w:p>
    <w:p>
      <w:pPr>
        <w:pStyle w:val="Normal"/>
        <w:ind w:firstLine="540"/>
        <w:rPr>
          <w:sz w:val="28"/>
          <w:szCs w:val="28"/>
        </w:rPr>
      </w:pPr>
      <w:r>
        <w:rPr>
          <w:sz w:val="28"/>
          <w:szCs w:val="28"/>
        </w:rPr>
        <w:t>Введение</w:t>
        <w:tab/>
        <w:tab/>
        <w:tab/>
        <w:tab/>
        <w:tab/>
        <w:tab/>
        <w:tab/>
        <w:tab/>
        <w:tab/>
        <w:t xml:space="preserve">          3</w:t>
      </w:r>
    </w:p>
    <w:p>
      <w:pPr>
        <w:pStyle w:val="Normal"/>
        <w:ind w:firstLine="540"/>
        <w:rPr>
          <w:szCs w:val="32"/>
        </w:rPr>
      </w:pPr>
      <w:r>
        <w:rPr>
          <w:szCs w:val="32"/>
        </w:rPr>
        <w:t>Глава 1. Наша Вселенная</w:t>
      </w:r>
    </w:p>
    <w:p>
      <w:pPr>
        <w:pStyle w:val="Normal"/>
        <w:ind w:firstLine="540"/>
        <w:rPr>
          <w:sz w:val="28"/>
          <w:szCs w:val="28"/>
        </w:rPr>
      </w:pPr>
      <w:r>
        <w:rPr>
          <w:sz w:val="28"/>
          <w:szCs w:val="28"/>
        </w:rPr>
        <w:t xml:space="preserve">            </w:t>
      </w:r>
      <w:r>
        <w:rPr>
          <w:sz w:val="28"/>
          <w:szCs w:val="28"/>
        </w:rPr>
        <w:t>1.1. Образование Вселенной</w:t>
        <w:tab/>
        <w:tab/>
        <w:tab/>
        <w:tab/>
        <w:tab/>
        <w:tab/>
        <w:t>3</w:t>
      </w:r>
    </w:p>
    <w:p>
      <w:pPr>
        <w:pStyle w:val="Normal"/>
        <w:ind w:firstLine="540"/>
        <w:rPr>
          <w:sz w:val="28"/>
          <w:szCs w:val="28"/>
        </w:rPr>
      </w:pPr>
      <w:r>
        <w:rPr>
          <w:sz w:val="28"/>
          <w:szCs w:val="28"/>
        </w:rPr>
        <w:t xml:space="preserve">            </w:t>
      </w:r>
      <w:r>
        <w:rPr>
          <w:sz w:val="28"/>
          <w:szCs w:val="28"/>
        </w:rPr>
        <w:t xml:space="preserve">1.2. Происхождение Земли и жизни на ней </w:t>
        <w:tab/>
        <w:tab/>
        <w:t xml:space="preserve">        16</w:t>
      </w:r>
    </w:p>
    <w:p>
      <w:pPr>
        <w:pStyle w:val="Normal"/>
        <w:ind w:firstLine="540"/>
        <w:rPr>
          <w:sz w:val="28"/>
          <w:szCs w:val="28"/>
        </w:rPr>
      </w:pPr>
      <w:r>
        <w:rPr>
          <w:szCs w:val="32"/>
        </w:rPr>
        <w:t xml:space="preserve">Глава 2.  Происхождение человека     </w:t>
        <w:tab/>
        <w:tab/>
        <w:tab/>
        <w:t xml:space="preserve">       20</w:t>
      </w:r>
    </w:p>
    <w:p>
      <w:pPr>
        <w:pStyle w:val="Normal"/>
        <w:ind w:firstLine="540"/>
        <w:rPr>
          <w:sz w:val="28"/>
          <w:szCs w:val="28"/>
        </w:rPr>
      </w:pPr>
      <w:r>
        <w:rPr>
          <w:szCs w:val="32"/>
        </w:rPr>
        <w:t xml:space="preserve">           </w:t>
      </w:r>
      <w:r>
        <w:rPr>
          <w:szCs w:val="32"/>
        </w:rPr>
        <w:t xml:space="preserve">2.1. </w:t>
      </w:r>
      <w:r>
        <w:rPr>
          <w:sz w:val="28"/>
          <w:szCs w:val="28"/>
        </w:rPr>
        <w:t xml:space="preserve">Эволюция человека </w:t>
        <w:tab/>
        <w:tab/>
        <w:tab/>
        <w:tab/>
        <w:tab/>
        <w:t xml:space="preserve">        27</w:t>
      </w:r>
    </w:p>
    <w:p>
      <w:pPr>
        <w:pStyle w:val="Normal"/>
        <w:ind w:firstLine="540"/>
        <w:rPr>
          <w:sz w:val="28"/>
          <w:szCs w:val="28"/>
        </w:rPr>
      </w:pPr>
      <w:r>
        <w:rPr>
          <w:sz w:val="28"/>
          <w:szCs w:val="28"/>
        </w:rPr>
        <w:t xml:space="preserve">            </w:t>
      </w:r>
      <w:r>
        <w:rPr>
          <w:sz w:val="28"/>
          <w:szCs w:val="28"/>
        </w:rPr>
        <w:t>2.2.  Способы размножения человеческих сущностей         43</w:t>
      </w:r>
    </w:p>
    <w:p>
      <w:pPr>
        <w:pStyle w:val="Normal"/>
        <w:ind w:firstLine="540"/>
        <w:rPr>
          <w:sz w:val="28"/>
          <w:szCs w:val="28"/>
        </w:rPr>
      </w:pPr>
      <w:r>
        <w:rPr>
          <w:sz w:val="28"/>
          <w:szCs w:val="28"/>
        </w:rPr>
        <w:t xml:space="preserve">            </w:t>
      </w:r>
      <w:r>
        <w:rPr>
          <w:sz w:val="28"/>
          <w:szCs w:val="28"/>
        </w:rPr>
        <w:t xml:space="preserve">2.3.  О «восставших» и «падших» Ангелах </w:t>
        <w:tab/>
        <w:tab/>
        <w:t xml:space="preserve">        45</w:t>
      </w:r>
    </w:p>
    <w:p>
      <w:pPr>
        <w:pStyle w:val="Normal"/>
        <w:ind w:firstLine="540"/>
        <w:rPr>
          <w:sz w:val="28"/>
          <w:szCs w:val="28"/>
        </w:rPr>
      </w:pPr>
      <w:r>
        <w:rPr>
          <w:sz w:val="28"/>
          <w:szCs w:val="28"/>
        </w:rPr>
        <w:t xml:space="preserve">            </w:t>
      </w:r>
      <w:r>
        <w:rPr>
          <w:sz w:val="28"/>
          <w:szCs w:val="28"/>
        </w:rPr>
        <w:t xml:space="preserve">2.4.  Является ли обезьяна предком человека? </w:t>
        <w:tab/>
        <w:tab/>
        <w:t xml:space="preserve">        54</w:t>
      </w:r>
    </w:p>
    <w:p>
      <w:pPr>
        <w:pStyle w:val="Normal"/>
        <w:ind w:firstLine="540"/>
        <w:rPr>
          <w:sz w:val="28"/>
          <w:szCs w:val="28"/>
        </w:rPr>
      </w:pPr>
      <w:r>
        <w:rPr>
          <w:sz w:val="28"/>
          <w:szCs w:val="28"/>
        </w:rPr>
        <w:t xml:space="preserve">            </w:t>
      </w:r>
      <w:r>
        <w:rPr>
          <w:sz w:val="28"/>
          <w:szCs w:val="28"/>
        </w:rPr>
        <w:t xml:space="preserve">2.5.  Являются ли великаны вымыслом? </w:t>
        <w:tab/>
        <w:tab/>
        <w:tab/>
        <w:t xml:space="preserve">        58</w:t>
      </w:r>
    </w:p>
    <w:p>
      <w:pPr>
        <w:pStyle w:val="Normal"/>
        <w:ind w:firstLine="540"/>
        <w:rPr>
          <w:sz w:val="28"/>
          <w:szCs w:val="28"/>
        </w:rPr>
      </w:pPr>
      <w:r>
        <w:rPr>
          <w:szCs w:val="32"/>
        </w:rPr>
        <w:t xml:space="preserve">Глава 3. Роль религии в жизни человечества </w:t>
        <w:tab/>
        <w:tab/>
        <w:t xml:space="preserve">       62</w:t>
      </w:r>
    </w:p>
    <w:p>
      <w:pPr>
        <w:pStyle w:val="Normal"/>
        <w:ind w:firstLine="540"/>
        <w:rPr>
          <w:sz w:val="28"/>
          <w:szCs w:val="28"/>
        </w:rPr>
      </w:pPr>
      <w:r>
        <w:rPr>
          <w:szCs w:val="32"/>
        </w:rPr>
        <w:t xml:space="preserve">Глава 4. О земной науке </w:t>
        <w:tab/>
        <w:tab/>
        <w:tab/>
        <w:tab/>
        <w:tab/>
        <w:tab/>
        <w:t xml:space="preserve">       85</w:t>
      </w:r>
    </w:p>
    <w:p>
      <w:pPr>
        <w:pStyle w:val="Normal"/>
        <w:ind w:firstLine="540"/>
        <w:rPr>
          <w:szCs w:val="32"/>
        </w:rPr>
      </w:pPr>
      <w:r>
        <w:rPr>
          <w:szCs w:val="32"/>
        </w:rPr>
        <w:t>Глава 5. Основные законы  творения всего сущего</w:t>
      </w:r>
    </w:p>
    <w:p>
      <w:pPr>
        <w:pStyle w:val="Normal"/>
        <w:ind w:firstLine="540"/>
        <w:rPr>
          <w:sz w:val="28"/>
          <w:szCs w:val="28"/>
        </w:rPr>
      </w:pPr>
      <w:r>
        <w:rPr>
          <w:sz w:val="28"/>
          <w:szCs w:val="28"/>
        </w:rPr>
        <w:t xml:space="preserve">            </w:t>
      </w:r>
      <w:r>
        <w:rPr>
          <w:sz w:val="28"/>
          <w:szCs w:val="28"/>
        </w:rPr>
        <w:t xml:space="preserve">5.1. Общие положения  </w:t>
        <w:tab/>
        <w:tab/>
        <w:tab/>
        <w:tab/>
        <w:tab/>
        <w:tab/>
        <w:t xml:space="preserve">       96</w:t>
      </w:r>
    </w:p>
    <w:p>
      <w:pPr>
        <w:pStyle w:val="Normal"/>
        <w:ind w:firstLine="540"/>
        <w:rPr>
          <w:sz w:val="28"/>
          <w:szCs w:val="28"/>
        </w:rPr>
      </w:pPr>
      <w:r>
        <w:rPr>
          <w:sz w:val="28"/>
          <w:szCs w:val="28"/>
        </w:rPr>
        <w:t xml:space="preserve">            </w:t>
      </w:r>
      <w:r>
        <w:rPr>
          <w:sz w:val="28"/>
          <w:szCs w:val="28"/>
        </w:rPr>
        <w:t xml:space="preserve">5.2. Творение Вселенной </w:t>
        <w:tab/>
        <w:tab/>
        <w:tab/>
        <w:tab/>
        <w:tab/>
        <w:t xml:space="preserve">       98</w:t>
      </w:r>
    </w:p>
    <w:p>
      <w:pPr>
        <w:pStyle w:val="Normal"/>
        <w:ind w:firstLine="540"/>
        <w:rPr>
          <w:sz w:val="28"/>
          <w:szCs w:val="28"/>
        </w:rPr>
      </w:pPr>
      <w:r>
        <w:rPr>
          <w:sz w:val="28"/>
          <w:szCs w:val="28"/>
        </w:rPr>
        <w:t xml:space="preserve">            </w:t>
      </w:r>
      <w:r>
        <w:rPr>
          <w:sz w:val="28"/>
          <w:szCs w:val="28"/>
        </w:rPr>
        <w:t xml:space="preserve">5.3.  Семь творений Вселенной </w:t>
        <w:tab/>
        <w:tab/>
        <w:tab/>
        <w:tab/>
        <w:t xml:space="preserve">      108</w:t>
      </w:r>
    </w:p>
    <w:p>
      <w:pPr>
        <w:pStyle w:val="Normal"/>
        <w:ind w:firstLine="540"/>
        <w:rPr>
          <w:sz w:val="28"/>
          <w:szCs w:val="28"/>
        </w:rPr>
      </w:pPr>
      <w:r>
        <w:rPr>
          <w:sz w:val="28"/>
          <w:szCs w:val="28"/>
        </w:rPr>
        <w:t xml:space="preserve">            </w:t>
      </w:r>
      <w:r>
        <w:rPr>
          <w:sz w:val="28"/>
          <w:szCs w:val="28"/>
        </w:rPr>
        <w:t xml:space="preserve">5.4.  О «Мировом яйце» и зародышах </w:t>
        <w:tab/>
        <w:tab/>
        <w:tab/>
        <w:t xml:space="preserve">      117</w:t>
      </w:r>
    </w:p>
    <w:p>
      <w:pPr>
        <w:pStyle w:val="Normal"/>
        <w:ind w:firstLine="540"/>
        <w:rPr>
          <w:sz w:val="28"/>
          <w:szCs w:val="28"/>
        </w:rPr>
      </w:pPr>
      <w:r>
        <w:rPr>
          <w:sz w:val="28"/>
          <w:szCs w:val="28"/>
        </w:rPr>
        <w:t xml:space="preserve">            </w:t>
      </w:r>
      <w:r>
        <w:rPr>
          <w:sz w:val="28"/>
          <w:szCs w:val="28"/>
        </w:rPr>
        <w:t xml:space="preserve">5.5.  О числах Пифагора </w:t>
        <w:tab/>
        <w:tab/>
        <w:tab/>
        <w:tab/>
        <w:tab/>
        <w:t xml:space="preserve">      120</w:t>
      </w:r>
    </w:p>
    <w:p>
      <w:pPr>
        <w:pStyle w:val="Normal"/>
        <w:ind w:firstLine="540"/>
        <w:rPr>
          <w:sz w:val="28"/>
          <w:szCs w:val="28"/>
        </w:rPr>
      </w:pPr>
      <w:r>
        <w:rPr>
          <w:sz w:val="28"/>
          <w:szCs w:val="28"/>
        </w:rPr>
        <w:t xml:space="preserve">            </w:t>
      </w:r>
      <w:r>
        <w:rPr>
          <w:sz w:val="28"/>
          <w:szCs w:val="28"/>
        </w:rPr>
        <w:t>5.6.  О семеричных циклах развития всего сущего            133</w:t>
      </w:r>
    </w:p>
    <w:p>
      <w:pPr>
        <w:pStyle w:val="Normal"/>
        <w:ind w:firstLine="540"/>
        <w:rPr>
          <w:sz w:val="28"/>
          <w:szCs w:val="28"/>
        </w:rPr>
      </w:pPr>
      <w:r>
        <w:rPr>
          <w:szCs w:val="32"/>
        </w:rPr>
        <w:t>Глава 6. Творящие и созидающие Силы Вселенной</w:t>
      </w:r>
    </w:p>
    <w:p>
      <w:pPr>
        <w:pStyle w:val="Normal"/>
        <w:ind w:firstLine="540"/>
        <w:rPr>
          <w:sz w:val="28"/>
          <w:szCs w:val="28"/>
        </w:rPr>
      </w:pPr>
      <w:r>
        <w:rPr>
          <w:sz w:val="28"/>
          <w:szCs w:val="28"/>
        </w:rPr>
        <w:t xml:space="preserve">            </w:t>
      </w:r>
      <w:r>
        <w:rPr>
          <w:sz w:val="28"/>
          <w:szCs w:val="28"/>
        </w:rPr>
        <w:t>6.1.   Роль Змиев и Драконов при творении</w:t>
        <w:tab/>
        <w:tab/>
        <w:t xml:space="preserve">      136</w:t>
      </w:r>
    </w:p>
    <w:p>
      <w:pPr>
        <w:pStyle w:val="Normal"/>
        <w:ind w:firstLine="540"/>
        <w:rPr>
          <w:sz w:val="28"/>
          <w:szCs w:val="28"/>
        </w:rPr>
      </w:pPr>
      <w:r>
        <w:rPr>
          <w:sz w:val="28"/>
          <w:szCs w:val="28"/>
        </w:rPr>
        <w:t xml:space="preserve">            </w:t>
      </w:r>
      <w:r>
        <w:rPr>
          <w:sz w:val="28"/>
          <w:szCs w:val="28"/>
        </w:rPr>
        <w:t xml:space="preserve">6.2.   Наше светило </w:t>
        <w:tab/>
        <w:tab/>
        <w:tab/>
        <w:tab/>
        <w:tab/>
        <w:tab/>
        <w:t xml:space="preserve">      140</w:t>
      </w:r>
    </w:p>
    <w:p>
      <w:pPr>
        <w:pStyle w:val="Normal"/>
        <w:ind w:firstLine="540"/>
        <w:rPr>
          <w:sz w:val="28"/>
          <w:szCs w:val="28"/>
        </w:rPr>
      </w:pPr>
      <w:r>
        <w:rPr>
          <w:sz w:val="28"/>
          <w:szCs w:val="28"/>
        </w:rPr>
        <w:t xml:space="preserve">            </w:t>
      </w:r>
      <w:r>
        <w:rPr>
          <w:sz w:val="28"/>
          <w:szCs w:val="28"/>
        </w:rPr>
        <w:t xml:space="preserve">6.3.   «Липики» и строители </w:t>
        <w:tab/>
        <w:tab/>
        <w:tab/>
        <w:tab/>
        <w:tab/>
        <w:t xml:space="preserve">      142</w:t>
      </w:r>
    </w:p>
    <w:p>
      <w:pPr>
        <w:pStyle w:val="Normal"/>
        <w:ind w:firstLine="540"/>
        <w:rPr>
          <w:sz w:val="28"/>
          <w:szCs w:val="28"/>
        </w:rPr>
      </w:pPr>
      <w:r>
        <w:rPr>
          <w:sz w:val="28"/>
          <w:szCs w:val="28"/>
        </w:rPr>
        <w:t xml:space="preserve">            </w:t>
      </w:r>
      <w:r>
        <w:rPr>
          <w:sz w:val="28"/>
          <w:szCs w:val="28"/>
        </w:rPr>
        <w:t xml:space="preserve">6.4.   Творящие силы Вселенной </w:t>
        <w:tab/>
        <w:tab/>
        <w:tab/>
        <w:tab/>
        <w:t xml:space="preserve">      145</w:t>
      </w:r>
    </w:p>
    <w:p>
      <w:pPr>
        <w:pStyle w:val="Normal"/>
        <w:ind w:firstLine="540"/>
        <w:rPr>
          <w:sz w:val="28"/>
          <w:szCs w:val="28"/>
        </w:rPr>
      </w:pPr>
      <w:r>
        <w:rPr>
          <w:szCs w:val="32"/>
        </w:rPr>
        <w:t>Глава 7.  Важнейшие понятия в философии человека</w:t>
      </w:r>
    </w:p>
    <w:p>
      <w:pPr>
        <w:pStyle w:val="Normal"/>
        <w:ind w:firstLine="540"/>
        <w:rPr>
          <w:sz w:val="28"/>
          <w:szCs w:val="28"/>
        </w:rPr>
      </w:pPr>
      <w:r>
        <w:rPr>
          <w:sz w:val="28"/>
          <w:szCs w:val="28"/>
        </w:rPr>
        <w:t xml:space="preserve">            </w:t>
      </w:r>
      <w:r>
        <w:rPr>
          <w:sz w:val="28"/>
          <w:szCs w:val="28"/>
        </w:rPr>
        <w:t xml:space="preserve">7.1.    Что такое Монада </w:t>
        <w:tab/>
        <w:tab/>
        <w:tab/>
        <w:tab/>
        <w:tab/>
        <w:t xml:space="preserve">       149</w:t>
      </w:r>
    </w:p>
    <w:p>
      <w:pPr>
        <w:pStyle w:val="Normal"/>
        <w:ind w:firstLine="540"/>
        <w:rPr>
          <w:sz w:val="28"/>
          <w:szCs w:val="28"/>
        </w:rPr>
      </w:pPr>
      <w:r>
        <w:rPr>
          <w:sz w:val="28"/>
          <w:szCs w:val="28"/>
        </w:rPr>
        <w:t xml:space="preserve">            </w:t>
      </w:r>
      <w:r>
        <w:rPr>
          <w:sz w:val="28"/>
          <w:szCs w:val="28"/>
        </w:rPr>
        <w:t xml:space="preserve">7.2.    О душе человеческой </w:t>
        <w:tab/>
        <w:tab/>
        <w:tab/>
        <w:tab/>
        <w:tab/>
        <w:t xml:space="preserve">       165</w:t>
      </w:r>
    </w:p>
    <w:p>
      <w:pPr>
        <w:pStyle w:val="Normal"/>
        <w:ind w:firstLine="540"/>
        <w:rPr>
          <w:sz w:val="28"/>
          <w:szCs w:val="28"/>
        </w:rPr>
      </w:pPr>
      <w:r>
        <w:rPr>
          <w:szCs w:val="32"/>
        </w:rPr>
        <w:t>Глава 8.  О «Каббале» и других учениях</w:t>
      </w:r>
    </w:p>
    <w:p>
      <w:pPr>
        <w:pStyle w:val="Normal"/>
        <w:ind w:firstLine="540"/>
        <w:rPr>
          <w:sz w:val="28"/>
          <w:szCs w:val="28"/>
        </w:rPr>
      </w:pPr>
      <w:r>
        <w:rPr>
          <w:sz w:val="28"/>
          <w:szCs w:val="28"/>
        </w:rPr>
        <w:t xml:space="preserve">            </w:t>
      </w:r>
      <w:r>
        <w:rPr>
          <w:sz w:val="28"/>
          <w:szCs w:val="28"/>
        </w:rPr>
        <w:t xml:space="preserve">8.1.   Учение «Каббала» </w:t>
        <w:tab/>
        <w:tab/>
        <w:tab/>
        <w:tab/>
        <w:tab/>
        <w:t xml:space="preserve">       171</w:t>
      </w:r>
    </w:p>
    <w:p>
      <w:pPr>
        <w:pStyle w:val="Normal"/>
        <w:ind w:firstLine="540"/>
        <w:rPr>
          <w:sz w:val="28"/>
          <w:szCs w:val="28"/>
        </w:rPr>
      </w:pPr>
      <w:r>
        <w:rPr>
          <w:sz w:val="28"/>
          <w:szCs w:val="28"/>
        </w:rPr>
        <w:t xml:space="preserve">            </w:t>
      </w:r>
      <w:r>
        <w:rPr>
          <w:sz w:val="28"/>
          <w:szCs w:val="28"/>
        </w:rPr>
        <w:t xml:space="preserve">8.2.   Учение «Зохар» </w:t>
        <w:tab/>
        <w:tab/>
        <w:tab/>
        <w:tab/>
        <w:tab/>
        <w:tab/>
        <w:t xml:space="preserve">       180</w:t>
      </w:r>
    </w:p>
    <w:p>
      <w:pPr>
        <w:pStyle w:val="Normal"/>
        <w:ind w:firstLine="540"/>
        <w:rPr>
          <w:szCs w:val="32"/>
        </w:rPr>
      </w:pPr>
      <w:r>
        <w:rPr>
          <w:sz w:val="28"/>
          <w:szCs w:val="28"/>
        </w:rPr>
        <w:t xml:space="preserve">            </w:t>
      </w:r>
      <w:r>
        <w:rPr>
          <w:sz w:val="28"/>
          <w:szCs w:val="28"/>
        </w:rPr>
        <w:t xml:space="preserve">8.3.   Учение Пифагора </w:t>
        <w:tab/>
        <w:tab/>
        <w:tab/>
        <w:tab/>
        <w:tab/>
        <w:tab/>
        <w:t xml:space="preserve">       184</w:t>
      </w:r>
    </w:p>
    <w:p>
      <w:pPr>
        <w:pStyle w:val="Normal"/>
        <w:ind w:firstLine="540"/>
        <w:rPr>
          <w:sz w:val="28"/>
          <w:szCs w:val="28"/>
        </w:rPr>
      </w:pPr>
      <w:r>
        <w:rPr>
          <w:szCs w:val="32"/>
        </w:rPr>
        <w:t>Глава 9. Аватары в «Тайной Доктрине»</w:t>
      </w:r>
      <w:r>
        <w:rPr>
          <w:sz w:val="28"/>
          <w:szCs w:val="28"/>
        </w:rPr>
        <w:tab/>
        <w:tab/>
        <w:tab/>
        <w:t xml:space="preserve">       191</w:t>
      </w:r>
    </w:p>
    <w:p>
      <w:pPr>
        <w:pStyle w:val="Normal"/>
        <w:ind w:firstLine="540"/>
        <w:rPr>
          <w:sz w:val="28"/>
          <w:szCs w:val="28"/>
        </w:rPr>
      </w:pPr>
      <w:r>
        <w:rPr>
          <w:sz w:val="28"/>
          <w:szCs w:val="28"/>
        </w:rPr>
        <w:t xml:space="preserve">            </w:t>
      </w:r>
      <w:r>
        <w:rPr>
          <w:sz w:val="28"/>
          <w:szCs w:val="28"/>
        </w:rPr>
        <w:t xml:space="preserve">9.1.   Великий Будда </w:t>
        <w:tab/>
        <w:tab/>
        <w:tab/>
        <w:tab/>
        <w:tab/>
        <w:tab/>
        <w:t xml:space="preserve">       189</w:t>
      </w:r>
    </w:p>
    <w:p>
      <w:pPr>
        <w:pStyle w:val="Normal"/>
        <w:ind w:firstLine="540"/>
        <w:rPr>
          <w:sz w:val="28"/>
          <w:szCs w:val="28"/>
        </w:rPr>
      </w:pPr>
      <w:r>
        <w:rPr>
          <w:sz w:val="28"/>
          <w:szCs w:val="28"/>
        </w:rPr>
        <w:t xml:space="preserve">            </w:t>
      </w:r>
      <w:r>
        <w:rPr>
          <w:sz w:val="28"/>
          <w:szCs w:val="28"/>
        </w:rPr>
        <w:t xml:space="preserve">9.2.   Иисус Христос </w:t>
        <w:tab/>
        <w:tab/>
        <w:tab/>
        <w:tab/>
        <w:tab/>
        <w:tab/>
        <w:t xml:space="preserve">       205</w:t>
      </w:r>
    </w:p>
    <w:p>
      <w:pPr>
        <w:pStyle w:val="Normal"/>
        <w:ind w:firstLine="540"/>
        <w:rPr>
          <w:szCs w:val="32"/>
        </w:rPr>
      </w:pPr>
      <w:r>
        <w:rPr>
          <w:sz w:val="28"/>
          <w:szCs w:val="28"/>
        </w:rPr>
        <w:t xml:space="preserve">            </w:t>
      </w:r>
      <w:r>
        <w:rPr>
          <w:sz w:val="28"/>
          <w:szCs w:val="28"/>
        </w:rPr>
        <w:t>9.3.   Современные ученые о жизни Иисуса Христа           232</w:t>
        <w:tab/>
        <w:tab/>
        <w:tab/>
        <w:tab/>
        <w:tab/>
      </w:r>
      <w:r>
        <w:rPr>
          <w:szCs w:val="32"/>
        </w:rPr>
        <w:t xml:space="preserve">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tab/>
        <w:tab/>
        <w:tab/>
        <w:tab/>
        <w:tab/>
        <w:t>Вступление</w:t>
      </w:r>
    </w:p>
    <w:p>
      <w:pPr>
        <w:pStyle w:val="Normal"/>
        <w:rPr>
          <w:sz w:val="28"/>
          <w:szCs w:val="28"/>
        </w:rPr>
      </w:pPr>
      <w:r>
        <w:rPr>
          <w:sz w:val="28"/>
          <w:szCs w:val="28"/>
        </w:rPr>
      </w:r>
    </w:p>
    <w:p>
      <w:pPr>
        <w:pStyle w:val="Normal"/>
        <w:ind w:firstLine="540"/>
        <w:jc w:val="both"/>
        <w:rPr>
          <w:sz w:val="28"/>
          <w:szCs w:val="28"/>
        </w:rPr>
      </w:pPr>
      <w:r>
        <w:rPr>
          <w:sz w:val="28"/>
          <w:szCs w:val="28"/>
        </w:rPr>
        <w:t>Этот труд  представляет материал в полной взаимосвязи по образованию Вселенной, происхождению человека,  вопросам религии и по многим другим вопросам бытия от глубокой древности и до 19-го столетия включительно; потому чтение всего подряд не позволяет многое уяснить и усвоить. Это навело на мысль выделить хотя бы основные разделы этого великого Учения и по частям начинать его изучать подробнейшим образом.</w:t>
      </w:r>
    </w:p>
    <w:p>
      <w:pPr>
        <w:pStyle w:val="Normal"/>
        <w:ind w:firstLine="540"/>
        <w:jc w:val="both"/>
        <w:rPr>
          <w:sz w:val="28"/>
          <w:szCs w:val="28"/>
        </w:rPr>
      </w:pPr>
      <w:r>
        <w:rPr>
          <w:sz w:val="28"/>
          <w:szCs w:val="28"/>
        </w:rPr>
        <w:t>Наша планета и наше человечество не единственное в мироздании, потому естественно, что оно должно развиваться по тем же единым для всех планет космическим законам. Обладая этими космическими знаниями, можно видеть, что же происходит с нашей Землей и ее человечеством, правильно ли оно идет в своем эволюционном развитии; и если обнаружится, что оно что-то делает не так, нужно немедленно все исправлять, ибо космический колокол прозвучал еще в четвертой расе, то есть несколько миллионов лет назад.</w:t>
      </w:r>
    </w:p>
    <w:p>
      <w:pPr>
        <w:pStyle w:val="Normal"/>
        <w:ind w:firstLine="540"/>
        <w:jc w:val="both"/>
        <w:rPr>
          <w:sz w:val="28"/>
          <w:szCs w:val="28"/>
        </w:rPr>
      </w:pPr>
      <w:r>
        <w:rPr>
          <w:sz w:val="28"/>
          <w:szCs w:val="28"/>
        </w:rPr>
        <w:t>Если начать изучать «Тайную Доктрину» таким образом, то дела с ее освоением пойдут намного успешнее, так как требуемый материал будет находиться в одном месте, его легче будет проанализировать и усвоить.</w:t>
      </w:r>
    </w:p>
    <w:p>
      <w:pPr>
        <w:pStyle w:val="Normal"/>
        <w:ind w:firstLine="540"/>
        <w:jc w:val="both"/>
        <w:rPr/>
      </w:pPr>
      <w:r>
        <w:rPr>
          <w:sz w:val="28"/>
          <w:szCs w:val="28"/>
        </w:rPr>
        <w:t>В этом и отличается порядок выдачи материала «Тайной Доктрины» от материала первых двух книг, где материал давался в порядке, аналогичном Учению, но в сокращенном виде, то есть только основы.</w:t>
      </w:r>
    </w:p>
    <w:p>
      <w:pPr>
        <w:pStyle w:val="Normal"/>
        <w:ind w:firstLine="540"/>
        <w:jc w:val="both"/>
        <w:rPr>
          <w:sz w:val="28"/>
          <w:szCs w:val="28"/>
        </w:rPr>
      </w:pPr>
      <w:r>
        <w:rPr>
          <w:sz w:val="28"/>
          <w:szCs w:val="28"/>
        </w:rPr>
        <w:t>Тщательное изучение оригинального труда «Тайной Доктрины» позволило выделить четыре основных раздела: образование Вселенной, происхождение жизни на Земле и человека, роль религии в жизни человечества, и о земной науке. Так можно выбирать и другие, менее объемные, но важные темы, например, о применении чисел и геометрии при образовании Вселенной, о знаках Зодиака, об отдельных богах, философах, их учениях и так далее, ибо это учение необъятной важности и глубины, с которым не сможет сравниться никакой другой труд по философии, поскольку это основа  многих человеческих знаний. Но в настоящей книжке будут рассмотрены только основные четыре разде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ab/>
        <w:t>Введение</w:t>
      </w:r>
    </w:p>
    <w:p>
      <w:pPr>
        <w:pStyle w:val="Normal"/>
        <w:ind w:firstLine="540"/>
        <w:jc w:val="both"/>
        <w:rPr>
          <w:sz w:val="28"/>
          <w:szCs w:val="28"/>
        </w:rPr>
      </w:pPr>
      <w:r>
        <w:rPr>
          <w:sz w:val="28"/>
          <w:szCs w:val="28"/>
        </w:rPr>
      </w:r>
    </w:p>
    <w:p>
      <w:pPr>
        <w:pStyle w:val="Normal"/>
        <w:ind w:firstLine="540"/>
        <w:jc w:val="both"/>
        <w:rPr/>
      </w:pPr>
      <w:r>
        <w:rPr>
          <w:sz w:val="28"/>
          <w:szCs w:val="28"/>
        </w:rPr>
        <w:t>Нынешняя эпоха характеризуется значительным повышением интереса людей к философским проблемам, касающихся различных аспектов жизни человечества. Особенно большой интерес проявляется к вопросам, имеющих отношение к будущему человечества, ибо существует много пророчеств о «конце света», возможности планетной катастрофы и так далее, которые окажут значительное влияние на дальнейшую жизнь человечества.</w:t>
      </w:r>
    </w:p>
    <w:p>
      <w:pPr>
        <w:pStyle w:val="Normal"/>
        <w:ind w:firstLine="540"/>
        <w:jc w:val="both"/>
        <w:rPr>
          <w:sz w:val="28"/>
          <w:szCs w:val="28"/>
        </w:rPr>
      </w:pPr>
      <w:r>
        <w:rPr>
          <w:sz w:val="28"/>
          <w:szCs w:val="28"/>
        </w:rPr>
        <w:t>Наблюдается значительное ухудшение условий жизни человечества на Земле, которую все чаще и чаще посещают так называемые природные катаклизмы. Даже в ООН начинают обсуждать проблему глобального потепления. Уже не только специалисты могут наблюдать истощение природных энергоресурсов – нефти, газа и даже угля, но и люди, далекие от этих проблем.</w:t>
      </w:r>
    </w:p>
    <w:p>
      <w:pPr>
        <w:pStyle w:val="Normal"/>
        <w:ind w:firstLine="540"/>
        <w:jc w:val="both"/>
        <w:rPr>
          <w:sz w:val="28"/>
          <w:szCs w:val="28"/>
        </w:rPr>
      </w:pPr>
      <w:r>
        <w:rPr>
          <w:sz w:val="28"/>
          <w:szCs w:val="28"/>
        </w:rPr>
        <w:t>Если несколько десятков лет назад Учения предупреждали о недостаточном количестве на планете чистой питьевой воды, то в настоящее время в пространстве витают мысли о недостаточном количестве продуктов питания, а отдельным странам уже сейчас оказывается гуманитарная помощь. Поэтому многие люди начинают задумываться не только о нехватке воды и хлеба насущного, но и еще о более важных вещах. В первую очередь – это проблема всеобщего выживания человечества и сохранения Земли, на которой оно обитает (кстати, угроза катастрофы Земли еще не миновала).  Правильно ли человечество идет в своем эволюционном развитии? А если, паче чаяния, вдруг окажется, что человечество двигается  не в том направлении, то необходимо срочно и немедленно вносить коррективы в свою жизнь, но какие и как – никто не может растолковать, ибо не ведает.</w:t>
      </w:r>
    </w:p>
    <w:p>
      <w:pPr>
        <w:pStyle w:val="Normal"/>
        <w:ind w:firstLine="540"/>
        <w:jc w:val="both"/>
        <w:rPr>
          <w:sz w:val="28"/>
          <w:szCs w:val="28"/>
        </w:rPr>
      </w:pPr>
      <w:r>
        <w:rPr>
          <w:sz w:val="28"/>
          <w:szCs w:val="28"/>
        </w:rPr>
        <w:t>Люди бросаются в поиски соответствующих знаний и читают многое из того, чем заполнены прилавки книжных магазинов и других торговых точек, которых видимо-невидимо, но большой недостаток этой продукции в том, что она базируется только на земных наблюдениях, а потому не всегда заслуживает того, чтобы принимать их за истину.</w:t>
      </w:r>
    </w:p>
    <w:p>
      <w:pPr>
        <w:pStyle w:val="Normal"/>
        <w:ind w:firstLine="540"/>
        <w:jc w:val="both"/>
        <w:rPr>
          <w:sz w:val="28"/>
          <w:szCs w:val="28"/>
        </w:rPr>
      </w:pPr>
      <w:r>
        <w:rPr>
          <w:sz w:val="28"/>
          <w:szCs w:val="28"/>
        </w:rPr>
        <w:t>Учение «Тайная Доктрина» охватывает период жизни человечества, начиная с его зарождения  и до конца 19-го столетия, а у Высоких Духовных Учителей имеется большой опыт наблюдения за развитием человечеств и на других планетах Космо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r>
      <w:r>
        <w:rPr>
          <w:szCs w:val="32"/>
        </w:rPr>
        <w:t>Глава 1. Наша Вселенная</w:t>
      </w:r>
    </w:p>
    <w:p>
      <w:pPr>
        <w:pStyle w:val="Normal"/>
        <w:ind w:firstLine="540"/>
        <w:jc w:val="both"/>
        <w:rPr>
          <w:sz w:val="28"/>
          <w:szCs w:val="28"/>
        </w:rPr>
      </w:pPr>
      <w:r>
        <w:rPr>
          <w:sz w:val="28"/>
          <w:szCs w:val="28"/>
        </w:rPr>
        <w:t xml:space="preserve">                       </w:t>
      </w:r>
      <w:r>
        <w:rPr>
          <w:sz w:val="28"/>
          <w:szCs w:val="28"/>
        </w:rPr>
        <w:t>1.1.  Образование Вселенной</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Первое представление о Вселенной связывается с архаическим манускриптом, на первой странице которого изображен белый диск на черном фоне. На следующей странице тот же диск, но с точкою в центре. Первый представляет собой Космос в Вечности перед новым пробуждением еще дремлющей энергии, а точка в незапятнанном круге – пространство и Вечность в состоянии Пралайи, то есть отдыха. Она указывает на начало дифференциации, то есть на начало образования Вселенной. Эта точка есть зародыш в Мировом Яйце, который разовьется во Вселенную. Единый Круг есть Божественное Единство, откуда все исходит, и куда все возвращается.  То, что площадь круга белая, а окружающая плоскость черная, указывает на то, что этот план является единственным, доступным человеку, знанием. На этом плане начинаются проявления Манвантары. Площадь круга означает Вселенскую Душу, в которой дремлет во время Пралайи Божественная Мысль, и в которой сокрыт план каждой грядущей Космогонии. Это есть Единая Жизнь, вечная, невидимая и вездесущая в своих регулярных проявлениях, и это есть самосущая реальность. Постоянное ее проявление есть непрекращающееся движение, которое называется «Великим Дыханием».</w:t>
        <w:tab/>
        <w:t xml:space="preserve"> </w:t>
      </w:r>
    </w:p>
    <w:p>
      <w:pPr>
        <w:pStyle w:val="Normal"/>
        <w:jc w:val="both"/>
        <w:rPr>
          <w:sz w:val="28"/>
          <w:szCs w:val="28"/>
        </w:rPr>
      </w:pPr>
      <w:r>
        <w:rPr>
          <w:sz w:val="28"/>
          <w:szCs w:val="28"/>
        </w:rPr>
        <w:tab/>
        <w:t>При начале периода в силу непреложного закона совершается распространение этой Божественной сущности извне вовнутрь, а когда наступает возвращение к пассивному состоянию, происходит обратное, то есть сокращение Божественной сущности; предыдущее созидание постоянно и последовательно растворяется.</w:t>
      </w:r>
    </w:p>
    <w:p>
      <w:pPr>
        <w:pStyle w:val="Normal"/>
        <w:jc w:val="both"/>
        <w:rPr>
          <w:sz w:val="28"/>
          <w:szCs w:val="28"/>
        </w:rPr>
      </w:pPr>
      <w:r>
        <w:rPr>
          <w:sz w:val="28"/>
          <w:szCs w:val="28"/>
        </w:rPr>
        <w:tab/>
        <w:t>Первые две символические фигуры – белый круг и точка в круге указывают на первичную дифференциацию извечной Природы, бесполой и бесконечной, или потенциальное пространство внутри отвлеченного Пространства; третья фаза – круг с горизонтальной линией символизирует божественную девственную Матерь - Природу внутри все вмещающей абсолютной Беспредельности. Когда горизонтальный диаметр пересекается вертикально, он становится крестом мира. Это знак зарождения человеческой жизни.</w:t>
      </w:r>
    </w:p>
    <w:p>
      <w:pPr>
        <w:pStyle w:val="Normal"/>
        <w:jc w:val="both"/>
        <w:rPr>
          <w:sz w:val="28"/>
          <w:szCs w:val="28"/>
        </w:rPr>
      </w:pPr>
      <w:r>
        <w:rPr>
          <w:sz w:val="28"/>
          <w:szCs w:val="28"/>
        </w:rPr>
        <w:tab/>
        <w:t>«Дыхание вечно». Когда оно распространяется, Матерь изливает и разбрасывает, когда оно сокращается, Матерь втягивает и собирает.</w:t>
      </w:r>
    </w:p>
    <w:p>
      <w:pPr>
        <w:pStyle w:val="Normal"/>
        <w:jc w:val="both"/>
        <w:rPr/>
      </w:pPr>
      <w:r>
        <w:rPr>
          <w:sz w:val="28"/>
          <w:szCs w:val="28"/>
        </w:rPr>
        <w:tab/>
        <w:t>Существует лишь единая Абсолютная Действительность, которая предшествует всему, она и является Корнем всего. Это символизировано в «Тайной Доктрине» под двумя аспектами. С одной стороны Абсолютное Абстрактное Пространство, а с другой стороны Абсолютное Абстрактное Движение, представляющее Безусловное Сознание.</w:t>
      </w:r>
    </w:p>
    <w:p>
      <w:pPr>
        <w:pStyle w:val="Normal"/>
        <w:ind w:firstLine="540"/>
        <w:jc w:val="both"/>
        <w:rPr/>
      </w:pPr>
      <w:r>
        <w:rPr>
          <w:sz w:val="28"/>
          <w:szCs w:val="28"/>
        </w:rPr>
        <w:t xml:space="preserve"> </w:t>
      </w:r>
      <w:r>
        <w:rPr>
          <w:sz w:val="28"/>
          <w:szCs w:val="28"/>
        </w:rPr>
        <w:t>Единая Реальность, Абсолют,  есть область Абсолютного Сознания, то есть сознательное существование, (при этом получается, что реальность есть сознание, и  хочется против этого возразить - примечание автора этой книжки). Но как только мы мысленно отходим от этого (для нас) Абсолютного Отрицания, получается двойственность в противоположении Духа (или Сознания) и Материи, Субъекта и Объекта.</w:t>
      </w:r>
    </w:p>
    <w:p>
      <w:pPr>
        <w:pStyle w:val="Normal"/>
        <w:ind w:firstLine="540"/>
        <w:jc w:val="both"/>
        <w:rPr/>
      </w:pPr>
      <w:r>
        <w:rPr>
          <w:sz w:val="28"/>
          <w:szCs w:val="28"/>
        </w:rPr>
        <w:t>Дух (или Сознание) и Материя, тем не менее, должны рассматриваться не как независимые реальности, но как два символа или аспекта Абсолюта, Парабрамана, составляющего основу обусловленного Бытия, субъективного или объективного.</w:t>
      </w:r>
    </w:p>
    <w:p>
      <w:pPr>
        <w:pStyle w:val="Normal"/>
        <w:jc w:val="both"/>
        <w:rPr/>
      </w:pPr>
      <w:r>
        <w:rPr>
          <w:sz w:val="28"/>
          <w:szCs w:val="28"/>
        </w:rPr>
        <w:tab/>
        <w:t>Рассматривая эту метафизическую триаду  как Корень, из которого исходит все проявленное, Великое Дыхание принимает характер Пред-Космической Мысле-основы. Итак, космический Корень-Субстанция является аспектом всех объективных планов природы, тогда как Космическая Мыслеоснова есть корень сознания, а Космическая Субстанция является субстратом материи в различных стадиях дифференциации.</w:t>
      </w:r>
    </w:p>
    <w:p>
      <w:pPr>
        <w:pStyle w:val="Normal"/>
        <w:jc w:val="both"/>
        <w:rPr>
          <w:sz w:val="28"/>
          <w:szCs w:val="28"/>
        </w:rPr>
      </w:pPr>
      <w:r>
        <w:rPr>
          <w:sz w:val="28"/>
          <w:szCs w:val="28"/>
        </w:rPr>
        <w:tab/>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оно развивается только через проводник Материи, а отделенная от Космической Мыслеосновы Космическая Субстанция осталась бы пустой отвлеченностью, и никакое возникновение Сознания не могло бы произойти. То есть противоположение полюсов субъекта и объекта, Духа и Материи являе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jc w:val="both"/>
        <w:rPr/>
      </w:pPr>
      <w:r>
        <w:rPr>
          <w:sz w:val="28"/>
          <w:szCs w:val="28"/>
        </w:rPr>
        <w:tab/>
        <w:t>Дух есть первая дифференциация от «ТО», Беспричинной причины как Духа, так и Материи. Свет есть лишь вид тьмы и наоборот. Когда Вселенная была погружена в сон, то есть возвращалась  к своему первичному элементу, тогда тьма неизбежно наполняла Беспредельность.</w:t>
      </w:r>
    </w:p>
    <w:p>
      <w:pPr>
        <w:pStyle w:val="Normal"/>
        <w:jc w:val="both"/>
        <w:rPr>
          <w:sz w:val="28"/>
          <w:szCs w:val="28"/>
        </w:rPr>
      </w:pPr>
      <w:r>
        <w:rPr>
          <w:sz w:val="28"/>
          <w:szCs w:val="28"/>
        </w:rPr>
        <w:tab/>
        <w:t>«Отец» и «Матерь» - мужское и женское начало в Корне-Природе. Это противоположные полюсы, проявляющиеся во всем на каждом плане Космоса, или Дух и Субстанция, результатом  взаимодействия которых является Вселенная или же их «Сын».</w:t>
      </w:r>
    </w:p>
    <w:p>
      <w:pPr>
        <w:pStyle w:val="Normal"/>
        <w:jc w:val="both"/>
        <w:rPr>
          <w:sz w:val="28"/>
          <w:szCs w:val="28"/>
        </w:rPr>
      </w:pPr>
      <w:r>
        <w:rPr>
          <w:sz w:val="28"/>
          <w:szCs w:val="28"/>
        </w:rPr>
        <w:tab/>
        <w:t>Брама есть Отец-Матерь-Сын или дух, душа и тело одновременно. Каждый аспект есть символ одного атрибута, а каждый атрибут или качество есть последовательное нисхождение Божественного Дыхания в его циклической, инволюционной и эволюционной дифференциации. В Космическом и физическом смысле это есть Вселенная, планетарная цепь и Земля, в чисто духовном – непознаваемое Божество, Планетарный дух и человек – сын обоих.</w:t>
      </w:r>
    </w:p>
    <w:p>
      <w:pPr>
        <w:pStyle w:val="Normal"/>
        <w:jc w:val="both"/>
        <w:rPr>
          <w:sz w:val="28"/>
          <w:szCs w:val="28"/>
        </w:rPr>
      </w:pPr>
      <w:r>
        <w:rPr>
          <w:sz w:val="28"/>
          <w:szCs w:val="28"/>
        </w:rPr>
        <w:tab/>
        <w:t>Появление и исчезновение Вселенной изображается как выдыхание и вдыхание «Великого Дыхания», которое вечно. Когда Великое Дыхание устремлено, оно распространяется как Дыхание Непознаваемого Божества, которое как бы выдыхает мысль, становящуюся Космосом; когда Божественное Дыхание вдыхается, Вселенная исчезает в Лоне Великой Матери.</w:t>
      </w:r>
    </w:p>
    <w:p>
      <w:pPr>
        <w:pStyle w:val="Normal"/>
        <w:jc w:val="both"/>
        <w:rPr>
          <w:sz w:val="28"/>
          <w:szCs w:val="28"/>
        </w:rPr>
      </w:pPr>
      <w:r>
        <w:rPr>
          <w:sz w:val="28"/>
          <w:szCs w:val="28"/>
        </w:rPr>
        <w:tab/>
        <w:t>Когда «час пробьет», изначальная субстанция становится восприимчивой к фохатическим отпечаткам Божественной Мысли-Логоса (мужского начала), она дифференцируется и три (Отец, Матерь, Сын) превращаются в четыре. И вот эта четверица, как живое проявление,  явилась причиной, приводящей к древнейшему понятию Непорочного Зачатия.</w:t>
      </w:r>
    </w:p>
    <w:p>
      <w:pPr>
        <w:pStyle w:val="Normal"/>
        <w:ind w:firstLine="540"/>
        <w:jc w:val="both"/>
        <w:rPr/>
      </w:pPr>
      <w:r>
        <w:rPr>
          <w:sz w:val="28"/>
          <w:szCs w:val="28"/>
        </w:rPr>
        <w:tab/>
        <w:t>Фохат является самым важным фактором в эзотерической Космогонии. Он есть абстрактное философское представление потенциальной творческой мощи. Когда Вселенная проявляется, Фохат становится устремляющей силою, которая вынуждает Единое стать двумя и тремя на космическом плане проявления. Троичное дифференцируется во множество, и тогда  Фохат привлекает основные атомы и заставляет их сообщаться и сочетаться. Фохат пускает в ход закон Космической Эволюции, который в повиновении Представлению Всемирного Разума вызывает к жизни все разнообразие состояния Бытия в проявленной Солнечной Системе.</w:t>
      </w:r>
    </w:p>
    <w:p>
      <w:pPr>
        <w:pStyle w:val="Normal"/>
        <w:jc w:val="both"/>
        <w:rPr>
          <w:sz w:val="28"/>
          <w:szCs w:val="28"/>
        </w:rPr>
      </w:pPr>
      <w:r>
        <w:rPr>
          <w:sz w:val="28"/>
          <w:szCs w:val="28"/>
        </w:rPr>
        <w:tab/>
        <w:t>Силы, на которые действует Фохат, являются космическими, человеческими или земными и соответственно оказывают влияние на всех этих планах. На Космическом уровне он выполняет план, хранящийся в Разуме Природы или в Божественной Мысли для развития и роста каждой вещи. Во втором своем аспекте он есть Солнечная энергия.</w:t>
      </w:r>
    </w:p>
    <w:p>
      <w:pPr>
        <w:pStyle w:val="Normal"/>
        <w:jc w:val="both"/>
        <w:rPr>
          <w:sz w:val="28"/>
          <w:szCs w:val="28"/>
        </w:rPr>
      </w:pPr>
      <w:r>
        <w:rPr>
          <w:sz w:val="28"/>
          <w:szCs w:val="28"/>
        </w:rPr>
        <w:tab/>
        <w:t>Существует 7 Лайя-Центров или нулевых точек, с которых начинается  дифференциация элементов. Фохат есть дух электричества, которое есть руководящим духом при создании Вселенной.</w:t>
      </w:r>
    </w:p>
    <w:p>
      <w:pPr>
        <w:pStyle w:val="Normal"/>
        <w:jc w:val="both"/>
        <w:rPr/>
      </w:pPr>
      <w:r>
        <w:rPr>
          <w:sz w:val="28"/>
          <w:szCs w:val="28"/>
        </w:rPr>
        <w:tab/>
        <w:t>Миры созидаются наподобие тех, которые существовали в предыдущих Манвантарах и вступили в Пралайю, ибо закон рождения, роста и разрушения всего в Космосе, начиная от Солнца и до светляка, ползающего в траве, един, только существует непрерывная работа совершенствования с каждым новым проявлением, но субстанция, материя и Силы одни и те же.</w:t>
      </w:r>
    </w:p>
    <w:p>
      <w:pPr>
        <w:pStyle w:val="Normal"/>
        <w:jc w:val="both"/>
        <w:rPr>
          <w:sz w:val="28"/>
          <w:szCs w:val="28"/>
        </w:rPr>
      </w:pPr>
      <w:r>
        <w:rPr>
          <w:sz w:val="28"/>
          <w:szCs w:val="28"/>
        </w:rPr>
        <w:tab/>
        <w:t>Фохат, созидающая сила Космического электричества, возник «из мозга Отца и Лона Матери», а затем сам преобразовался в два начала, то есть в положительное и отрицательное электричество. Семь Сыновей-Братьев Фохата олицетворяют семь форм Космического Магнетизма, активными и сотрудничающими которых среди других энергий являются магнетизм, звук, свет, теплота, сцепление и так далее.</w:t>
      </w:r>
    </w:p>
    <w:p>
      <w:pPr>
        <w:pStyle w:val="Normal"/>
        <w:jc w:val="both"/>
        <w:rPr/>
      </w:pPr>
      <w:r>
        <w:rPr>
          <w:sz w:val="28"/>
          <w:szCs w:val="28"/>
        </w:rPr>
        <w:tab/>
        <w:t>Из 7 глобусов Круга Цепи Миров только один, самый низший и самый материальный, доступен нашему познаванию, 6 других лежат вне его и потому невидимы земному глазу. «Центральное Солнце» побуждает Фохат собирать первичную пыль в формы шаров, чтобы заставить их двигаться по сходящимся линиям, приблизиться друг к другу и воссоединиться, после чего они становятся кометами. Старшие тела притягивают младшие.</w:t>
      </w:r>
    </w:p>
    <w:p>
      <w:pPr>
        <w:pStyle w:val="Normal"/>
        <w:jc w:val="both"/>
        <w:rPr>
          <w:sz w:val="28"/>
          <w:szCs w:val="28"/>
        </w:rPr>
      </w:pPr>
      <w:r>
        <w:rPr>
          <w:sz w:val="28"/>
          <w:szCs w:val="28"/>
        </w:rPr>
        <w:tab/>
        <w:t>Лишь огонь Един на плане Единой Реальности проявленного, его частицы есть огненные жизни, живущие и утверждающие свое бытие за  счет всякой другой жизни, которую они поглощают, потому они называются «пожирателями».  Каждая видимая вещь в этой Вселенной была сложена подобными жизнями, от сознательного и божественного первоначального человека и по нисходящей шкале до бессознательных посредников, слагающих материю.</w:t>
      </w:r>
    </w:p>
    <w:p>
      <w:pPr>
        <w:pStyle w:val="Normal"/>
        <w:jc w:val="both"/>
        <w:rPr>
          <w:sz w:val="28"/>
          <w:szCs w:val="28"/>
        </w:rPr>
      </w:pPr>
      <w:r>
        <w:rPr>
          <w:sz w:val="28"/>
          <w:szCs w:val="28"/>
        </w:rPr>
        <w:tab/>
        <w:t>От Единой Жизни, бесформенной и несотворенной происходит Вселенная всех жизней. Вначале из глубины хаоса был проявлен холодный огонь (первичный элемент), который образовал сгустки в пространстве. В результате столкновений был создан сильный жар, который породил вращение. Затем появился материальный огонь (второй элемент), который породил влажный пар; последний погашает яркие блистания Комет и образует твердые материальные колеса (материальные глобусы). Затем появляется Земля вместе с 6-ю сестрами; своим постоянным движением они производят низший огонь, который способствует образованию третьего элемента – воды. И от их общего дыхания  рождается воздух.</w:t>
      </w:r>
    </w:p>
    <w:p>
      <w:pPr>
        <w:pStyle w:val="Normal"/>
        <w:jc w:val="both"/>
        <w:rPr>
          <w:sz w:val="28"/>
          <w:szCs w:val="28"/>
        </w:rPr>
      </w:pPr>
      <w:r>
        <w:rPr>
          <w:sz w:val="28"/>
          <w:szCs w:val="28"/>
        </w:rPr>
        <w:tab/>
        <w:t>«Три» Земли на нисходящей дуге и «Трое» Небес на восходящей показывают, что вторые есть, только гораздо более эфирные на восходящей или духовной дуге. Тремя первыми мы спускаемся в материю, тремя другими мы восходим к духу. Наша Земля образует поворотный пункт и содержит потенциально столько же духа, сколько и материи.</w:t>
      </w:r>
    </w:p>
    <w:p>
      <w:pPr>
        <w:pStyle w:val="Normal"/>
        <w:jc w:val="both"/>
        <w:rPr>
          <w:sz w:val="28"/>
          <w:szCs w:val="28"/>
        </w:rPr>
      </w:pPr>
      <w:r>
        <w:rPr>
          <w:sz w:val="28"/>
          <w:szCs w:val="28"/>
        </w:rPr>
        <w:t xml:space="preserve">         </w:t>
      </w:r>
      <w:r>
        <w:rPr>
          <w:sz w:val="28"/>
          <w:szCs w:val="28"/>
        </w:rPr>
        <w:t>Дух и материя есть два состояния Единого, что есть ни дух, ни материя, но оба, будучи независимыми, обладают Абсолютной латентной жизнью. Дух есть первая дифференциация Пространства (и в нем). А то, что есть ни материя, ни дух, есть «ТО» - Беспричинная Причина Духа и Материи, которые есть причина Космоса, и «ТО» мы называем Единой жизнью.</w:t>
      </w:r>
    </w:p>
    <w:p>
      <w:pPr>
        <w:pStyle w:val="Normal"/>
        <w:jc w:val="both"/>
        <w:rPr>
          <w:sz w:val="28"/>
          <w:szCs w:val="28"/>
        </w:rPr>
      </w:pPr>
      <w:r>
        <w:rPr>
          <w:sz w:val="28"/>
          <w:szCs w:val="28"/>
        </w:rPr>
        <w:tab/>
        <w:t>Когда «Пожиратели» произвели дифференциацию «огненных атомов» путем особого процесса сегментации, последние становятся Зародышами Жизни и собираются согласно законам сцепления и сродства. Эти зародыши порождают жизни другого вида, которые работают над строением наших глобусов.</w:t>
      </w:r>
    </w:p>
    <w:p>
      <w:pPr>
        <w:pStyle w:val="Normal"/>
        <w:jc w:val="both"/>
        <w:rPr>
          <w:sz w:val="28"/>
          <w:szCs w:val="28"/>
        </w:rPr>
      </w:pPr>
      <w:r>
        <w:rPr>
          <w:sz w:val="28"/>
          <w:szCs w:val="28"/>
        </w:rPr>
        <w:t xml:space="preserve">          </w:t>
      </w:r>
      <w:r>
        <w:rPr>
          <w:sz w:val="28"/>
          <w:szCs w:val="28"/>
        </w:rPr>
        <w:t>Основной закон в этой системе – центральная точка, из которой все возникает, и на которой висит вся ее философия, есть Единая, Однородная Божественная Субстанция-Принцип, это Единая Начальная Причина. Этот принцип становится Субстанцией на плане Проявленной Вселенной, это и есть Вездесущая Реальность. Все же она не может быть отождествлена с каким-либо «существом» в представлении, доступном человеческому разуму. Лучше всего это описывается как ни дух, ни материя, но и то и другое одновременно. Все   в этой Вселенной обладает сознанием, присущим его виду и на его плане познавания. Если мы не улавливаем признаков сознания в камнях, то мы все равно не должны говорить, что сознание отсутствует в них.</w:t>
      </w:r>
    </w:p>
    <w:p>
      <w:pPr>
        <w:pStyle w:val="Normal"/>
        <w:jc w:val="both"/>
        <w:rPr>
          <w:sz w:val="28"/>
          <w:szCs w:val="28"/>
        </w:rPr>
      </w:pPr>
      <w:r>
        <w:rPr>
          <w:sz w:val="28"/>
          <w:szCs w:val="28"/>
        </w:rPr>
        <w:t xml:space="preserve">          </w:t>
      </w:r>
      <w:r>
        <w:rPr>
          <w:sz w:val="28"/>
          <w:szCs w:val="28"/>
        </w:rPr>
        <w:t>Вселенная образуется и устремлена изнутри наружу. Как вверху, так и внизу, как на Небе, так и на Земле, и человек, миниатюрная копия Макрокосма, есть живой свидетель этому общему космическому закону и его способу действия. Весь Космос руководим, контролируем и одушевляем почти бесконечными сериями Иерархий, Сознательных Существ, которые есть усовершенствованные люди, но они лишены чувств самости и человеческой эмоциональной природы.</w:t>
      </w:r>
    </w:p>
    <w:p>
      <w:pPr>
        <w:pStyle w:val="Normal"/>
        <w:jc w:val="both"/>
        <w:rPr>
          <w:sz w:val="28"/>
          <w:szCs w:val="28"/>
        </w:rPr>
      </w:pPr>
      <w:r>
        <w:rPr>
          <w:sz w:val="28"/>
          <w:szCs w:val="28"/>
        </w:rPr>
        <w:t xml:space="preserve">         </w:t>
      </w:r>
      <w:r>
        <w:rPr>
          <w:sz w:val="28"/>
          <w:szCs w:val="28"/>
        </w:rPr>
        <w:t>Вся Вселенная управляется разумными и полуразумными Силами и потенциями. Дух или Космическая Мыслеоснова, одним из принципов которого есть эфир – суть все едины и включают элементы, которые представляют собой сокровенный Синтез. Они изображают Дхиан-Коганов, Дэв, Сефиротов, Архангелов; Эфир в науке и протил химии представляют, так сказать, сырой материал, из которого выше упомянутые Зодчие, формируют системы в Космосе.</w:t>
      </w:r>
    </w:p>
    <w:p>
      <w:pPr>
        <w:pStyle w:val="Normal"/>
        <w:jc w:val="both"/>
        <w:rPr/>
      </w:pPr>
      <w:r>
        <w:rPr>
          <w:sz w:val="28"/>
          <w:szCs w:val="28"/>
        </w:rPr>
        <w:tab/>
        <w:t>Весь Космос возник из Божественной Мысли, которая оплодотворяет материю, совечную с Единой Реальностью. И все, что живет и дышит, эволюционирует из излучений Единого Корня. Видимая Вселенная Духа и Материи есть лишь конкретное изображение Идеальной Абстракции, которая была создана по образцу первой Божественной Мысли. Так как наша Вселенная существовала от Вечности в потенциальном состоянии, то Душа, оживотворяющая эту чисто Духовную Вселенную, есть Центральное Солнце.</w:t>
      </w:r>
    </w:p>
    <w:p>
      <w:pPr>
        <w:pStyle w:val="Normal"/>
        <w:ind w:firstLine="720"/>
        <w:jc w:val="both"/>
        <w:rPr/>
      </w:pPr>
      <w:r>
        <w:rPr>
          <w:sz w:val="28"/>
          <w:szCs w:val="28"/>
        </w:rPr>
        <w:t>Первичными началами всех вещей, содержащихся во Вселенной, были Атомы и Пустота. Последняя – это скрытая Сила или Божество, которое до своего первого проявления было Великим Ничем или не материальным, а потому Пустотой или Хаосом. 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Но он, однако, был лишь агрегатом Сонма Строителей, рожденных из Хаоса и первой Точки.</w:t>
      </w:r>
    </w:p>
    <w:p>
      <w:pPr>
        <w:pStyle w:val="Normal"/>
        <w:jc w:val="both"/>
        <w:rPr/>
      </w:pPr>
      <w:r>
        <w:rPr>
          <w:sz w:val="28"/>
          <w:szCs w:val="28"/>
        </w:rPr>
        <w:t xml:space="preserve">     </w:t>
      </w:r>
      <w:r>
        <w:rPr>
          <w:sz w:val="28"/>
          <w:szCs w:val="28"/>
        </w:rPr>
        <w:t>Учение «Зохар» учит, что именно троица из Огня, Воздуха и Воды, а также Силы Природы совокупно образуют Глас Воли или Слово-Логос Абсолютно всего. Хаос, Теос и Космос – Троичное Божество есть во всем.</w:t>
      </w:r>
    </w:p>
    <w:p>
      <w:pPr>
        <w:pStyle w:val="Normal"/>
        <w:jc w:val="both"/>
        <w:rPr>
          <w:sz w:val="28"/>
          <w:szCs w:val="28"/>
        </w:rPr>
      </w:pPr>
      <w:r>
        <w:rPr>
          <w:sz w:val="28"/>
          <w:szCs w:val="28"/>
        </w:rPr>
        <w:t xml:space="preserve">      </w:t>
      </w:r>
      <w:r>
        <w:rPr>
          <w:sz w:val="28"/>
          <w:szCs w:val="28"/>
        </w:rPr>
        <w:t>Потому сказано, что оно мужское и женское, Добро и Зло, положительное и отрицательное, то есть полный ряд противоположных качеств. Во время Пралайи оно непознаваемо и становится невидимым Божеством. Оно может быть познаваемо лишь в своих действенных функциях, следовательно, как Материальная сила и живой Дух. Божество уподобляется безбрежному морю, Воде, которая есть «Источник Жизни».</w:t>
      </w:r>
    </w:p>
    <w:p>
      <w:pPr>
        <w:pStyle w:val="Normal"/>
        <w:jc w:val="both"/>
        <w:rPr/>
      </w:pPr>
      <w:r>
        <w:rPr>
          <w:sz w:val="28"/>
          <w:szCs w:val="28"/>
        </w:rPr>
        <w:t xml:space="preserve">       </w:t>
      </w:r>
      <w:r>
        <w:rPr>
          <w:sz w:val="28"/>
          <w:szCs w:val="28"/>
        </w:rPr>
        <w:t>По эзотерическому учению существует 7 первичных и 7 вторичных «творений». Первые представляют Силы, самовыявляющиеся из единой Беспричинной Силы, последние являют  проявленную Вселенную, исходящую из уже дифференцированных божественных элементов.</w:t>
      </w:r>
      <w:r>
        <w:rPr>
          <w:sz w:val="28"/>
          <w:szCs w:val="28"/>
          <w:lang w:val="uk-UA"/>
        </w:rPr>
        <w:t xml:space="preserve"> Все перечисленные творения представляют 7 периодов эволюции. В учении «Каббала» божественные сущности изображаются как одна, только существующая извечно, как выявившая из себя Дух Бога Живого. „Глас, Дух и Слово – это есть Святый Дух!”.Этим Троичным единством выявлен весь Космос. Вначале от Единого произошел воздух, то есть стало число два, а затем из воздуха выявлена вода, и стало число три; эфир или огонь завершил мистическое число четыре. После того, как Дух наполнил каждый малейший атом, начинается Вторичное Творение, при котором начинается творение „образа человека”. 12 великих преображений Духа в Материю происходят на протяжении 4 веков. Начиная с метафизической и сверхчеловеческой, они оканчиваются в физической и чисто человеческой природах Космоса и человека. Первичные творения называются творениями Света (Духа), вторичные – творениями тьмы (Материи); первые яляются   эманацией саморожденных Богов (Элохимов), а вторые – есть творения физической природы. Мужчина и женщина со стороны „Отца” (Духа) относятся к первичному творению; со стороны „Матери” – к вторичному. Двуначальный человек есть Адам Кадмон,  абстрактный прототип Двух начал и дифференцированный Элохим.</w:t>
      </w:r>
    </w:p>
    <w:p>
      <w:pPr>
        <w:pStyle w:val="Normal"/>
        <w:jc w:val="both"/>
        <w:rPr/>
      </w:pPr>
      <w:r>
        <w:rPr>
          <w:sz w:val="28"/>
          <w:szCs w:val="28"/>
          <w:lang w:val="uk-UA"/>
        </w:rPr>
        <w:t xml:space="preserve">       </w:t>
      </w:r>
      <w:r>
        <w:rPr>
          <w:sz w:val="28"/>
          <w:szCs w:val="28"/>
          <w:lang w:val="uk-UA"/>
        </w:rPr>
        <w:t xml:space="preserve">Второе творение было творением Рудиментарных начал, потому оно названо творением Стихий, оно предшествует творению или дифференциации элементов в предвечной Акаше, Хаосе или Пустоте. Это первое, что исходит из Божественного Разума, первый намек на самость становится „страстным” и, наконец, рудиментарным или зачаточным; это есть „начало сознательного и всего бессознательного бытия”. В стадии второго Творения появляется Вторичная Иерархия Ману, Дхиан-Коганы или Дэвы, которые являются началом формы (Рупа). Третье Творение было творением чувств, изобилующим качеством Добра, или творением Божеств. Оно относится к эволюции вообще, а не только к нашей Манвантаре.  </w:t>
      </w:r>
    </w:p>
    <w:p>
      <w:pPr>
        <w:pStyle w:val="Normal"/>
        <w:jc w:val="both"/>
        <w:rPr>
          <w:sz w:val="28"/>
          <w:szCs w:val="28"/>
          <w:lang w:val="uk-UA"/>
        </w:rPr>
      </w:pPr>
      <w:r>
        <w:rPr>
          <w:sz w:val="28"/>
          <w:szCs w:val="28"/>
          <w:lang w:val="uk-UA"/>
        </w:rPr>
        <w:t xml:space="preserve">       </w:t>
      </w:r>
      <w:r>
        <w:rPr>
          <w:sz w:val="28"/>
          <w:szCs w:val="28"/>
          <w:lang w:val="uk-UA"/>
        </w:rPr>
        <w:t>Четвертое творение начинает серию 4-х. Это организация эволюции растительного царства. При этом нарождаются Центры Силы различные и физические, затем Рудиментарные начала, затем самосознание, то есть Махат низших царств. За ними следует объективное царство минералов. Это творение есть срединная точка между тремя низшими и тремя высшими царствами, представляющими 7 эзотерических царств Космоса и Земли. Пятое творение есть творение „Священных животных”.</w:t>
      </w:r>
    </w:p>
    <w:p>
      <w:pPr>
        <w:pStyle w:val="Normal"/>
        <w:ind w:firstLine="708"/>
        <w:jc w:val="both"/>
        <w:rPr>
          <w:sz w:val="28"/>
          <w:szCs w:val="28"/>
          <w:lang w:val="uk-UA"/>
        </w:rPr>
      </w:pPr>
      <w:r>
        <w:rPr>
          <w:sz w:val="28"/>
          <w:szCs w:val="28"/>
          <w:lang w:val="uk-UA"/>
        </w:rPr>
        <w:t>Непознаваемая Причина не эволюционирует, но лишь выявляет периодически различные аспекты самой Себя для познавания конечными умами. Коллективный Разум Вселенной, состоящий из различных Творческих Сил, все же конечен по сравнению с Нерожденным и Неизменным пространством в его высочайшем основном аспекте. Потому имеются низшие существа, но никогда не было ни Дьяволов, ни непослушных Ангелов по той простой причине, что все они управляются Законом.</w:t>
      </w:r>
    </w:p>
    <w:p>
      <w:pPr>
        <w:pStyle w:val="Normal"/>
        <w:ind w:firstLine="708"/>
        <w:jc w:val="both"/>
        <w:rPr>
          <w:sz w:val="28"/>
          <w:szCs w:val="28"/>
          <w:lang w:val="uk-UA"/>
        </w:rPr>
      </w:pPr>
      <w:r>
        <w:rPr>
          <w:sz w:val="28"/>
          <w:szCs w:val="28"/>
          <w:lang w:val="uk-UA"/>
        </w:rPr>
        <w:t>Вера в „Создателей” или же в олицетворенные Силы Природы есть философская необходимость. Земля, подобно всем другим планетам нашей системы, имеет 7 Логосов-Лучей, исходящих из Единого „Луча-Отца” – Проявленного Логоса, кто жертвует свою сущность (или же „плоть”, Вселенную), чтобы Мир мог жить.</w:t>
      </w:r>
    </w:p>
    <w:p>
      <w:pPr>
        <w:pStyle w:val="Normal"/>
        <w:ind w:firstLine="708"/>
        <w:jc w:val="both"/>
        <w:rPr/>
      </w:pPr>
      <w:r>
        <w:rPr>
          <w:sz w:val="28"/>
          <w:szCs w:val="28"/>
          <w:lang w:val="uk-UA"/>
        </w:rPr>
        <w:t>Числа 3 и 4 отвечают соответственно женскому и мужскому началу, Духу и Материи, и сочетание их есть вечная эмблема жизни вечной в Духе на ее восходящей дуге и в Материи, как вечно воспринимающий элемент через порождение и размножение. Духовная мужская линия вертикальна, дифференцирующая линия Материи – горизонтальна. Вместе они составляют крест плюс три (невидимо);  4 находится на плане объективного познавания. Вот почему вся материя Вселенной сведена лишь к четырем  элементам – углерод, кислород, азот и водород. Так почему же три первоначала, нумены четырех или градации Духа (Силы), остались для точной науки непринятыми, а лишь теориями или простыми наименованиями. И в то время, как ученые Запада пользовались и пользуются еще в своих теориях четвертичностью или материей, Восточные оккультисты и ученики их, великие алхимики всего мира имеют всю семеричность, как объект изучения.</w:t>
      </w:r>
    </w:p>
    <w:p>
      <w:pPr>
        <w:pStyle w:val="Normal"/>
        <w:ind w:firstLine="708"/>
        <w:jc w:val="both"/>
        <w:rPr>
          <w:sz w:val="28"/>
          <w:szCs w:val="28"/>
          <w:lang w:val="uk-UA"/>
        </w:rPr>
      </w:pPr>
      <w:r>
        <w:rPr>
          <w:sz w:val="28"/>
          <w:szCs w:val="28"/>
          <w:lang w:val="uk-UA"/>
        </w:rPr>
        <w:t>Хаос не есть нечто хаотическое, а стройное единство подобно воде. Этот океан материи бех духа, без ветра, без движения представляет собою беспредельное протяжение безжизненной материи, находящейся в абсолютном покое. Но вот налетает невидимый ветер, появляются волны, и первые хаотические формы – смерчи – есть соединение неба и воды. Вода рассматрвается как символ материи, а ветер как символ духа. В результате их взаимодействия образуется одухотворенная материя или духоматерия, и в этом проявилось духовное начало первичной субстанции проявленного мира. Это заложено в представление, что все пространство состоит из первичнной огненной субстанции-духоматериии. За ним возникло представление о четырех элементах – огне, воздухе, земле и воде, а отсюда и схема образования Вселенной. Невидимые лучи вонзаются в воды дремлющей субстанции, что сопровождается образованием туманностей, их уплотнением с образованием дисков, затем шаров, пробразов будущих планет. Вселенная создается Фохатом по предначертаниям Божественной мысли, совершает великий Круг и снова растворяется в огне.</w:t>
      </w:r>
    </w:p>
    <w:p>
      <w:pPr>
        <w:pStyle w:val="Normal"/>
        <w:ind w:firstLine="708"/>
        <w:jc w:val="both"/>
        <w:rPr>
          <w:sz w:val="28"/>
          <w:szCs w:val="28"/>
          <w:lang w:val="uk-UA"/>
        </w:rPr>
      </w:pPr>
      <w:r>
        <w:rPr>
          <w:sz w:val="28"/>
          <w:szCs w:val="28"/>
          <w:lang w:val="uk-UA"/>
        </w:rPr>
        <w:t>Первичная субстанция – живая разумная сущность, она существует вечно, она божественна, но не бог. Ее выдох порождает Вселенную, вдох – поглощает. Божество есть сокровенный живой движущийся огонь, и вечные свидетели этому присутствию – свет, тепло и влага. Это космическое движение вечно и периодично. Разобщение и соединение есть рычаг усовершенствования Вселенной. Подлежит разрушению то, что не может больше совершенствоваться.</w:t>
      </w:r>
    </w:p>
    <w:p>
      <w:pPr>
        <w:pStyle w:val="Normal"/>
        <w:ind w:firstLine="708"/>
        <w:jc w:val="both"/>
        <w:rPr>
          <w:sz w:val="28"/>
          <w:szCs w:val="28"/>
          <w:lang w:val="uk-UA"/>
        </w:rPr>
      </w:pPr>
      <w:r>
        <w:rPr>
          <w:sz w:val="28"/>
          <w:szCs w:val="28"/>
          <w:lang w:val="uk-UA"/>
        </w:rPr>
        <w:t>Если кругом обозначить Космос в вечности, то точка в его центре свидетельствует о начале дифференциации. Невидимые движения существуют постоянно, всегда, но существование его обнаруживается лишь тогда, когда единая точка-материя разделяется на два противоположных начала. Именно этот неведомый и непостижимый вихрь есть причина движения по кругу, то есть разъединение точки лежит в основании жизни всего Космоса. Разделение на два начала происходит, когда Луч Абсолюта касается непроявленной материи; он ее одухотворяет (оплодотворяет) и одновременно сообщает ей импульс дифференциации,(ветра),  в результате которого она разделяется на два начала, при этом точка превращается в диаметр, который начинает вращаться, реализуя динамическое соединение духа с материей. Этот диаметр уже не материя, но духоматерия, которая заполняет все отвлеченное пространство. При этом вихрь неуловим, он вне материи, но постигается только с помощью двуполярной материи.</w:t>
      </w:r>
    </w:p>
    <w:p>
      <w:pPr>
        <w:pStyle w:val="Normal"/>
        <w:ind w:firstLine="708"/>
        <w:jc w:val="both"/>
        <w:rPr>
          <w:sz w:val="28"/>
          <w:szCs w:val="28"/>
          <w:lang w:val="uk-UA"/>
        </w:rPr>
      </w:pPr>
      <w:r>
        <w:rPr>
          <w:sz w:val="28"/>
          <w:szCs w:val="28"/>
          <w:lang w:val="uk-UA"/>
        </w:rPr>
        <w:t>Пока Точка-Зародыш и корень материи разъединены, этот постоянно дующий ветер не может на нее воздействовать, так как не может ветер воздействовать на ось крыльев мельницы, но стоит им появиться, как ось начинает вращение!</w:t>
      </w:r>
    </w:p>
    <w:p>
      <w:pPr>
        <w:pStyle w:val="Normal"/>
        <w:ind w:firstLine="708"/>
        <w:jc w:val="both"/>
        <w:rPr>
          <w:sz w:val="28"/>
          <w:szCs w:val="28"/>
          <w:lang w:val="uk-UA"/>
        </w:rPr>
      </w:pPr>
      <w:r>
        <w:rPr>
          <w:sz w:val="28"/>
          <w:szCs w:val="28"/>
          <w:lang w:val="uk-UA"/>
        </w:rPr>
        <w:t>Ядро или основу каждой Космогонии или эволюции составляет единое начало, тайное безыменное божество, луч которого, падая  в первичную материю или хаос, порождает первичное проявление. В результате соединения Луча с недифференцированной материей происходит дифференциация с образованием андрогина, этой двойственной женско-мужской абстрактной силы. Это второе проявление. Распадение этой силы на 7 созидательных сил составляет третье проявление, при этом первичная субстанция дифференцируется на 6 сил, а 7-ая она сама.</w:t>
      </w:r>
    </w:p>
    <w:p>
      <w:pPr>
        <w:pStyle w:val="Normal"/>
        <w:ind w:firstLine="708"/>
        <w:jc w:val="both"/>
        <w:rPr>
          <w:sz w:val="28"/>
          <w:szCs w:val="28"/>
          <w:lang w:val="uk-UA"/>
        </w:rPr>
      </w:pPr>
      <w:r>
        <w:rPr>
          <w:sz w:val="28"/>
          <w:szCs w:val="28"/>
          <w:lang w:val="uk-UA"/>
        </w:rPr>
        <w:t>Вселенная или материя безгранична в направлении 4-ого измерения. Она слоиста, и каждый ниже лежащий слой будет материей по отношению к выше лежащему, и каждый выше лежащий слой будет духом по отношению к ниже лежащему.</w:t>
      </w:r>
    </w:p>
    <w:p>
      <w:pPr>
        <w:pStyle w:val="Normal"/>
        <w:ind w:firstLine="708"/>
        <w:jc w:val="both"/>
        <w:rPr/>
      </w:pPr>
      <w:r>
        <w:rPr>
          <w:sz w:val="28"/>
          <w:szCs w:val="28"/>
          <w:lang w:val="uk-UA"/>
        </w:rPr>
        <w:t>Схему образования Вселенной  представить символически  можно следущим образом (рис.1).</w:t>
      </w:r>
    </w:p>
    <w:p>
      <w:pPr>
        <w:pStyle w:val="Normal"/>
        <w:ind w:firstLine="708"/>
        <w:jc w:val="both"/>
        <w:rPr>
          <w:sz w:val="28"/>
          <w:szCs w:val="28"/>
          <w:lang w:val="uk-UA"/>
        </w:rPr>
      </w:pPr>
      <w:r>
        <w:rPr>
          <w:sz w:val="28"/>
          <w:szCs w:val="28"/>
          <w:lang w:val="uk-UA"/>
        </w:rPr>
      </w:r>
    </w:p>
    <w:p>
      <w:pPr>
        <w:pStyle w:val="Normal"/>
        <w:jc w:val="center"/>
        <w:rPr>
          <w:sz w:val="28"/>
          <w:szCs w:val="28"/>
        </w:rPr>
      </w:pPr>
      <w:r>
        <w:rPr>
          <w:sz w:val="28"/>
          <w:szCs w:val="28"/>
        </w:rPr>
        <w:drawing>
          <wp:inline distT="0" distB="0" distL="0" distR="0">
            <wp:extent cx="4758055" cy="557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58055" cy="557022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План 1 (чистый круг) – это Единое Недифференцированное Пространство. Когда Космическое Выдыхание ( Луч Абсолюта) касается Единого, оно, не переставая оставаться самим собою, образует мир духа (план 2, в круге появляется точка, смещенная кверху от центра), после чего эта дифференциация поляризует противоположное начало и образует следующий мир Духоматерии, двуполый андрогин (план 3, в круге появляется точка ниже центра, симметричная первой). План 3 разделяется на два начала,  и это разделение образует следующую ступень план 4, оставив все предыдущие планы нетронутыми, при этом круг разделяется на две половины – верхнюю (дух) и нижнюю (материя). Дальнейшая дифференциация разделяет материю (Матерь) на два проявленные начала (план 5), состоящий из трех элементов – духа и материи положительной и отрицательной; при этом нижняя половина круга делится на две части. Далее положительная часть материи разделяется на 6 частей  (план 6) в виде секторов, оставляя 7-ой в центре, как синтез 6-и, нетронутым. В дальнейшем каждый сектор продолжает  поляризацию, у центра, как синтез 6-и, нетронутым. В дальнейшем каждый сектор продолжает  поляризацию, у центра устанавливается знак минус, а у периферии знак плюс. Таким образом, имеем первозданные 7 и 14 частей (план 7). Далее каждый сектор отбрасывает от себя  6 лучей секторов, оставляя частицы первоначального вещества субстанции и образуя 8-ой и последний план в процессе дифференциации, после чего начинается интеграция раздробленного круга.</w:t>
      </w:r>
    </w:p>
    <w:p>
      <w:pPr>
        <w:pStyle w:val="Normal"/>
        <w:ind w:firstLine="540"/>
        <w:jc w:val="both"/>
        <w:rPr/>
      </w:pPr>
      <w:r>
        <w:rPr>
          <w:sz w:val="28"/>
          <w:szCs w:val="28"/>
          <w:lang w:val="uk-UA"/>
        </w:rPr>
        <w:t>Таким образом, первым проявляется дух или огненная субстанция, она же духоматерия, и  представляет собою высшую степень проявленного мира. Потому ко всем ниже лежащим планам духоматерии она являектся духом. Чем тоньше и выше план, тем дольше он существует. Самый низкий план (материальный) последним проявляется и первым исчезает.</w:t>
      </w:r>
    </w:p>
    <w:p>
      <w:pPr>
        <w:pStyle w:val="Normal"/>
        <w:ind w:firstLine="708"/>
        <w:jc w:val="both"/>
        <w:rPr>
          <w:sz w:val="28"/>
          <w:szCs w:val="28"/>
          <w:lang w:val="uk-UA"/>
        </w:rPr>
      </w:pPr>
      <w:r>
        <w:rPr>
          <w:sz w:val="28"/>
          <w:szCs w:val="28"/>
          <w:lang w:val="uk-UA"/>
        </w:rPr>
        <w:t>Единая Божественная Пространственная Сущность дифференцирует на 10 частей, которые в проявленной Вселенной образуют 6 логосов во главе с 7-ым, с которыми она связана воедино, а 3 высшие с проявленного плана растворяются, как единосущная и нераздельная.</w:t>
      </w:r>
    </w:p>
    <w:p>
      <w:pPr>
        <w:pStyle w:val="Normal"/>
        <w:ind w:firstLine="708"/>
        <w:jc w:val="both"/>
        <w:rPr>
          <w:sz w:val="28"/>
          <w:szCs w:val="28"/>
          <w:lang w:val="uk-UA"/>
        </w:rPr>
      </w:pPr>
      <w:r>
        <w:rPr>
          <w:sz w:val="28"/>
          <w:szCs w:val="28"/>
          <w:lang w:val="uk-UA"/>
        </w:rPr>
        <w:t>Вселенная проявляется  в соответствии с планом эволюции, который есть Божественное Представление будущей Вселенной – Божественной  Мыслью, которая есть непроявленная, но после проявления она действует как космическая энергия, осуществляющая План Эволюции и имеющая огонь Матери Мира. Таким образом, в основании проявленной Вселенной лежит Огонь Матери Мира, Святой Дух или мысль проявленная, которая есть слово. Потому говорится в Евангелии: вначале было слово, и это слово было Бог.</w:t>
      </w:r>
    </w:p>
    <w:p>
      <w:pPr>
        <w:pStyle w:val="Normal"/>
        <w:jc w:val="both"/>
        <w:rPr>
          <w:sz w:val="28"/>
          <w:szCs w:val="28"/>
          <w:lang w:val="uk-UA"/>
        </w:rPr>
      </w:pPr>
      <w:r>
        <w:rPr>
          <w:sz w:val="28"/>
          <w:szCs w:val="28"/>
          <w:lang w:val="uk-UA"/>
        </w:rPr>
        <w:t xml:space="preserve">        </w:t>
      </w:r>
      <w:r>
        <w:rPr>
          <w:sz w:val="28"/>
          <w:szCs w:val="28"/>
          <w:lang w:val="uk-UA"/>
        </w:rPr>
        <w:t>Строители Вселенной, порождающие творческие сущности монады, объединены с ними, а те объединены с создателями Вселенной. Исходная Всеначальная Сила Едина – это высшая космическая энергия. Она не имеет формы, а только потенциал. Добро или зло имеет форму. Следуя космическому закону, добрая энергия вливается в поток и возносит своего породителя, а злая выбрасывается из потока и поступает в поток смерти.</w:t>
      </w:r>
    </w:p>
    <w:p>
      <w:pPr>
        <w:pStyle w:val="Normal"/>
        <w:ind w:firstLine="708"/>
        <w:jc w:val="both"/>
        <w:rPr>
          <w:sz w:val="28"/>
          <w:szCs w:val="28"/>
          <w:lang w:val="uk-UA"/>
        </w:rPr>
      </w:pPr>
      <w:r>
        <w:rPr>
          <w:sz w:val="28"/>
          <w:szCs w:val="28"/>
          <w:lang w:val="uk-UA"/>
        </w:rPr>
        <w:t>Между материей и духом находится душа, это огромная многослойная сфера, где каждый выше лежащий слой будет душою ниже лежащего и телом выше лежащего слоя. Душа есть сердце или центр, вокруг которого что-то строится или творится. Научившиеся управлять психодинамическими  процессами люди вступят на новую ступень развития своего духа. Область души есть область космической энергии, именно потому космическая энергия часто называется психической. Область души есть область взаимодействия двух начал.</w:t>
      </w:r>
    </w:p>
    <w:p>
      <w:pPr>
        <w:pStyle w:val="Normal"/>
        <w:ind w:firstLine="708"/>
        <w:jc w:val="both"/>
        <w:rPr>
          <w:sz w:val="28"/>
          <w:szCs w:val="28"/>
          <w:lang w:val="uk-UA"/>
        </w:rPr>
      </w:pPr>
      <w:r>
        <w:rPr>
          <w:sz w:val="28"/>
          <w:szCs w:val="28"/>
          <w:lang w:val="uk-UA"/>
        </w:rPr>
        <w:t>При развертывании Вселенной первая половина круга – дифференциация, вторая – интеграция, то есть нисхождение духа в материю и из материи вместе с ее вознесением, с сублимацией и кристаллизацией.</w:t>
      </w:r>
    </w:p>
    <w:p>
      <w:pPr>
        <w:pStyle w:val="Normal"/>
        <w:ind w:firstLine="708"/>
        <w:jc w:val="both"/>
        <w:rPr/>
      </w:pPr>
      <w:r>
        <w:rPr>
          <w:sz w:val="28"/>
          <w:szCs w:val="28"/>
          <w:lang w:val="uk-UA"/>
        </w:rPr>
        <w:t>Космическое дыхание в своей первой стадии кристаллизует первичную субстанцию, а каждая последующая ступень все теснее уплотняет атомы и пахтает их как сливки. Чем больше становятся кусочки масла, тем больше их притягивает центробежная сила. Так образуются Миры. Чем больше становится духовный натиск, тем ближе они подходят к центру вращения.</w:t>
      </w:r>
    </w:p>
    <w:p>
      <w:pPr>
        <w:pStyle w:val="Normal"/>
        <w:ind w:firstLine="708"/>
        <w:jc w:val="both"/>
        <w:rPr/>
      </w:pPr>
      <w:r>
        <w:rPr>
          <w:sz w:val="28"/>
          <w:szCs w:val="28"/>
          <w:lang w:val="uk-UA"/>
        </w:rPr>
        <w:t>Космический план – это плотные глобусы Дальних Миров, которые расположены на огромном расстоянии друг от друга, что по сравнению с ними они представляются песчинками, и все же эти сгустки материи связаны между собой всемирным тяготением, указывающим на единство плотного мира. Ментальные сферы настолько велики, что они соприкасаются. В ментальном теле можно посещать дальние миры.</w:t>
      </w:r>
    </w:p>
    <w:p>
      <w:pPr>
        <w:pStyle w:val="Normal"/>
        <w:ind w:firstLine="708"/>
        <w:jc w:val="both"/>
        <w:rPr>
          <w:sz w:val="28"/>
          <w:szCs w:val="28"/>
          <w:lang w:val="uk-UA"/>
        </w:rPr>
      </w:pPr>
      <w:r>
        <w:rPr>
          <w:sz w:val="28"/>
          <w:szCs w:val="28"/>
          <w:lang w:val="uk-UA"/>
        </w:rPr>
        <w:t>Тьма есть Отец-Матерь, свет их сын. Отец и Мать – противоположности во всех видах на каждом плане Космоса. Когда Мать-Природа проявляется из своего недифференцированного состояния, она беспорочная дева, которая осенена Вселенской тайной „ТО”, но не имеет зачатия. Она выявляет из себя своего супруга, отсюда сын беспорочного зачатия.</w:t>
      </w:r>
    </w:p>
    <w:p>
      <w:pPr>
        <w:pStyle w:val="Normal"/>
        <w:ind w:firstLine="708"/>
        <w:jc w:val="both"/>
        <w:rPr>
          <w:sz w:val="28"/>
          <w:szCs w:val="28"/>
          <w:lang w:val="uk-UA"/>
        </w:rPr>
      </w:pPr>
      <w:r>
        <w:rPr>
          <w:sz w:val="28"/>
          <w:szCs w:val="28"/>
          <w:lang w:val="uk-UA"/>
        </w:rPr>
        <w:t>Итак, пространство (Абсолютное Женское Начало) есть то единое и вечное, оно вне измерения и самосущно. Дух есть первая дифференциация от „ТО” – беспричинной причины, как духа, так и материи. „Покровы” – это нумен, духовная сущность, недифференцированная материя, то есть это не материя, но духовная ее сущность, то есть душа. Таким образом, существует лишь единое естество, единый элемент, „ТО”, дух, огонь, бог, парабраман, пространство, абсолют, в понятии своем заключающие обе полярности. Пространство есть чрево, где рождается все, все кристаллизуется из огня и декристаллизуется в огне, потому огонь есть жизнь и смерть.</w:t>
      </w:r>
    </w:p>
    <w:p>
      <w:pPr>
        <w:pStyle w:val="Normal"/>
        <w:ind w:firstLine="708"/>
        <w:jc w:val="both"/>
        <w:rPr>
          <w:sz w:val="28"/>
          <w:szCs w:val="28"/>
          <w:lang w:val="uk-UA"/>
        </w:rPr>
      </w:pPr>
      <w:r>
        <w:rPr>
          <w:sz w:val="28"/>
          <w:szCs w:val="28"/>
          <w:lang w:val="uk-UA"/>
        </w:rPr>
        <w:t>Строение Вселенной следующее: центр ее Солнце, оно живет своей жизнью, вращаясь вокруг своей оси, и каждая планета вращается вокруг своей оси и вокруг Солнца, и в то же время все части системы связаны с центром и между собою. Все построено по единому образцу снежинки. Это наиболее наглядное символическое представление о 7-и центрах, из которых 7-ой является синтетическим из 6-и, то есть все 6 сил относительно независимы, а 7-ой связывает их воедино.</w:t>
      </w:r>
    </w:p>
    <w:p>
      <w:pPr>
        <w:pStyle w:val="Normal"/>
        <w:ind w:firstLine="708"/>
        <w:jc w:val="both"/>
        <w:rPr>
          <w:sz w:val="28"/>
          <w:szCs w:val="28"/>
          <w:lang w:val="uk-UA"/>
        </w:rPr>
      </w:pPr>
      <w:r>
        <w:rPr>
          <w:sz w:val="28"/>
          <w:szCs w:val="28"/>
          <w:lang w:val="uk-UA"/>
        </w:rPr>
        <w:t>Самым идеальным воображением будет пустое пространство, наполненное самодвижущимися частицами – это фундамент всех основ материи – первичной Субстанции. В этой хаотической бездне появляется магнитный вихрь, неведомый и неощутимый. Он закручивает частицы материи, придавая хаотическому движению упорядоченное круговое движение. Благодаря центрифугическому действию наиболее легкие духовные частицы сближаются, и чем они ближе к оси вращения, тем масса становится плотнее. Сама магнитная ось частицы не вращает, они двигаются вокруг  за счет своего автодвижения, она их только притягивает к себе. Но стоит удалить эту магнитную палочку из центра, как несущиеся по кругу частицы, продержавшись еще некоторое время, начнут распадаться, пока не разлетятся в разные стороны, отталкивая друг друга.</w:t>
      </w:r>
    </w:p>
    <w:p>
      <w:pPr>
        <w:pStyle w:val="Normal"/>
        <w:ind w:firstLine="708"/>
        <w:jc w:val="both"/>
        <w:rPr>
          <w:sz w:val="28"/>
          <w:szCs w:val="28"/>
          <w:lang w:val="uk-UA"/>
        </w:rPr>
      </w:pPr>
      <w:r>
        <w:rPr>
          <w:sz w:val="28"/>
          <w:szCs w:val="28"/>
          <w:lang w:val="uk-UA"/>
        </w:rPr>
        <w:t>Никакая форма жизни не может быть выявлена, так же, как и никакая хаотическая материя не может получить стройную организацию без сцепляющего ее вихря духа, и создателем  формы будет не материя, а специальные вращения духа, втягивающие инертные частицы в вихрь вращения. Великая Матерь Мира дает свое лоно для жизни каждой дифференциации духа и представляет все необходимое для роста и развития новорожденной формы.</w:t>
      </w:r>
    </w:p>
    <w:p>
      <w:pPr>
        <w:pStyle w:val="Normal"/>
        <w:ind w:firstLine="708"/>
        <w:jc w:val="both"/>
        <w:rPr>
          <w:sz w:val="28"/>
          <w:szCs w:val="28"/>
          <w:lang w:val="uk-UA"/>
        </w:rPr>
      </w:pPr>
      <w:r>
        <w:rPr>
          <w:sz w:val="28"/>
          <w:szCs w:val="28"/>
          <w:lang w:val="uk-UA"/>
        </w:rPr>
        <w:t>Единая пространственная энергия (огонь) дифференцируется на два начала (плюс и минус), затем на  три начала (отец, мать, сын), затем на четыре (тетраксис, проявленная Вселеная), потом на шесть ( 6 диаметров) и, наконец, на семь Логосов (Лучей). После достижения этой точки дифференциация процесса повторяется, но уже каждым Логосом самостоятельно, и опять каждый Логос разделяется на два начала, и все повторяется, как описано выше. Каждый Логос есть центр самостоятельной энергии, которая является какой-то дифференциацией Единой энергии. Планетные Логосы являются началами пространственных энергий, которые складывают жизнь нашей планеты и всего человечества на ней.</w:t>
      </w:r>
    </w:p>
    <w:p>
      <w:pPr>
        <w:pStyle w:val="Normal"/>
        <w:ind w:firstLine="708"/>
        <w:jc w:val="both"/>
        <w:rPr>
          <w:sz w:val="28"/>
          <w:szCs w:val="28"/>
          <w:lang w:val="uk-UA"/>
        </w:rPr>
      </w:pPr>
      <w:r>
        <w:rPr>
          <w:sz w:val="28"/>
          <w:szCs w:val="28"/>
          <w:lang w:val="uk-UA"/>
        </w:rPr>
        <w:t>Соединение духа с материей порождает вихрь, из которого рождается круг жизни. Вихрь – это первый импульс вращения, который так тщетно ищет наука. Это вращение, однажды запущенное, уже не оставнавливается до конца Манвантары. Оно будет пахтать вещество пространства, пока оно не превратится в шар. Это обрастание все более и более уплотняющейся материей будет происходить до тех пор, пока круг жизни не обретет самосознание, не отделится от мирового сознания и не превратится в самоуправление, вместе с которым создается свободная воля, вернее, свобода выбора, которая развивает распознавание добра и зла, гармонии и дисгармонии, созидания и разрушения. Вместе с усовершенствованием формы совершенствуется и составляющая их материя, все более насыщаясь духом или сознанием. Тогда происходит процесс слияния духа с материей в единое начало, и Вселенная переходит в Пралайю.</w:t>
      </w:r>
    </w:p>
    <w:p>
      <w:pPr>
        <w:pStyle w:val="Normal"/>
        <w:ind w:firstLine="708"/>
        <w:jc w:val="both"/>
        <w:rPr>
          <w:sz w:val="28"/>
          <w:szCs w:val="28"/>
          <w:lang w:val="uk-UA"/>
        </w:rPr>
      </w:pPr>
      <w:r>
        <w:rPr>
          <w:sz w:val="28"/>
          <w:szCs w:val="28"/>
          <w:lang w:val="uk-UA"/>
        </w:rPr>
        <w:t>Во всей Вселенной существует только один магнит, из него исходит магнетизация всего сущего. Этот магнит есть центр – Духовное Солнце. Космический Магнит – Божественная самая высшая любовь или взаимотяготение начал, обусловленное устремлением Непроявленного к Проявленному, именно потому в начале цикла появляется дифференциация на два начала, которая порождает стремление к возврату утраченного единства и восстановлению утраченной целостности. Никогда не прекращается движение (дыхание), порождающее все новые и новые дифференциации.</w:t>
      </w:r>
    </w:p>
    <w:p>
      <w:pPr>
        <w:pStyle w:val="Normal"/>
        <w:ind w:firstLine="708"/>
        <w:jc w:val="both"/>
        <w:rPr>
          <w:sz w:val="28"/>
          <w:szCs w:val="28"/>
          <w:lang w:val="uk-UA"/>
        </w:rPr>
      </w:pPr>
      <w:r>
        <w:rPr>
          <w:sz w:val="28"/>
          <w:szCs w:val="28"/>
          <w:lang w:val="uk-UA"/>
        </w:rPr>
        <w:t>Сила Космического Магнита не только центростремительная, но и центробежная. Частицы, не отвечающие главной задаче образования цикла, отлетают или выбрасываются из вихря жизни круга, поскольку там нет живого магнетизма. Вселенная сооружается по плану, по которому она более совершенна, чем построенная в прежней Манвантаре. Творчество на Земле должно согласовываться с творчеством высших миров Вселенной. Унисон ведет к высшему сгармонизированию. Однако самосознание части людей не желает согласовывать свое творчество с творчеством Магнита Иерархов.</w:t>
      </w:r>
    </w:p>
    <w:p>
      <w:pPr>
        <w:pStyle w:val="Normal"/>
        <w:ind w:firstLine="708"/>
        <w:jc w:val="both"/>
        <w:rPr>
          <w:sz w:val="28"/>
          <w:szCs w:val="28"/>
          <w:lang w:val="uk-UA"/>
        </w:rPr>
      </w:pPr>
      <w:r>
        <w:rPr>
          <w:sz w:val="28"/>
          <w:szCs w:val="28"/>
          <w:lang w:val="uk-UA"/>
        </w:rPr>
        <w:t>Каким бы сложным ни было образование, в центре его находится Единый Магнит – это сердце системы. Магнитное движение воссоединяет разъединенные частицы, порождая жизнь. Веревка, удерживающая груз при вращении, есть Огонь Матери Мира (любовь), а центробежная сила есть сила вихря духа.</w:t>
      </w:r>
    </w:p>
    <w:p>
      <w:pPr>
        <w:pStyle w:val="Normal"/>
        <w:ind w:firstLine="708"/>
        <w:jc w:val="both"/>
        <w:rPr>
          <w:sz w:val="28"/>
          <w:szCs w:val="28"/>
          <w:lang w:val="uk-UA"/>
        </w:rPr>
      </w:pPr>
      <w:r>
        <w:rPr>
          <w:sz w:val="28"/>
          <w:szCs w:val="28"/>
          <w:lang w:val="uk-UA"/>
        </w:rPr>
        <w:t>Божественный план сооружения Вселенной осуществляется строителями, каждый из которых действует на порученном ему участке, движимый Волей Божественного Представления. Строительство состоит в собирании дифференцированных частей Единого Целого.</w:t>
      </w:r>
    </w:p>
    <w:p>
      <w:pPr>
        <w:pStyle w:val="Normal"/>
        <w:ind w:firstLine="708"/>
        <w:jc w:val="both"/>
        <w:rPr>
          <w:sz w:val="28"/>
          <w:szCs w:val="28"/>
          <w:lang w:val="uk-UA"/>
        </w:rPr>
      </w:pPr>
      <w:r>
        <w:rPr>
          <w:sz w:val="28"/>
          <w:szCs w:val="28"/>
          <w:lang w:val="uk-UA"/>
        </w:rPr>
        <w:t>Материя, в каком бы хаотическом состоянии она ни была, представляет собою различные дифференциации первичной субстанции, это корень форм, беспредельные формы наитончайших атомов, духовные атомы, состояние огненной субстанции, которые есть синтез всех синтезов. Она вмещает все элементы, а частицы физические, эфирные, астральные, ментальные и буддхические являются ее дифференциациями. И эта огненная субстанция бесформенная и беспредельная является основой всех бесконечных форм, наполняющих мнимую „пустоту” беспредельного пространства.</w:t>
      </w:r>
    </w:p>
    <w:p>
      <w:pPr>
        <w:pStyle w:val="Normal"/>
        <w:ind w:firstLine="540"/>
        <w:jc w:val="both"/>
        <w:rPr>
          <w:sz w:val="28"/>
          <w:szCs w:val="28"/>
          <w:lang w:val="uk-UA"/>
        </w:rPr>
      </w:pPr>
      <w:r>
        <w:rPr>
          <w:sz w:val="28"/>
          <w:szCs w:val="28"/>
          <w:lang w:val="uk-UA"/>
        </w:rPr>
        <w:t>В период пробуждения манвантары одним протяженным вздохом прорбуждается множество разнообразных степений движения и вибраций, составляющих ее жизней. Этот импульс порождается силой Фохата, а это потенциальные звук и мощь, которые подчиняются одному лишь закону тяготения (духовная мощь), и ее проявляющиеся аспекты есть силы (Боги) – это притяжение, отталкивание, сцепление, растяжение, протяжение, поглощение. Они контролируют, разрушают и созидают (инволюция, эволюция) все формы силы и энергии. Вообразите, что все это пространство разбивается на волны и струи звука, и все это действует в течение определенного времени. При этом каждая индивидуальная степень при помощи определенной энергии создает определенную сферу влияния. Объединение происходит за счет действия закона сродства в порядке и по числу. Сначала развивается огонь, потом вода, воздух, Земля и, наконец, обретено проявленное бытие минерального, растительного и животного зародышей жизни.</w:t>
      </w:r>
    </w:p>
    <w:p>
      <w:pPr>
        <w:pStyle w:val="Normal"/>
        <w:ind w:firstLine="540"/>
        <w:jc w:val="both"/>
        <w:rPr/>
      </w:pPr>
      <w:r>
        <w:rPr>
          <w:sz w:val="28"/>
          <w:szCs w:val="28"/>
          <w:lang w:val="uk-UA"/>
        </w:rPr>
        <w:t>От союза огня, воды и воздуха и от их взрывов образуется осадок, то есть элементы земли, а в результате взрыва этой смеси развивается субстанция «протоплазмы», из которой образуются все живые формы. С проявлением этой субстанции ничто становится всем, поскольку дух имеет встречи с материей. С завершением первой половины великого мирового периода человек должен опять стать богом; но первый забывает, что он всего лишь атом в субстанции бога, потому человека бросает из стороны в сторону, пока не откроется его внутреннее зрение, и он не увидит протянутую ему нить жизни.</w:t>
      </w:r>
    </w:p>
    <w:p>
      <w:pPr>
        <w:pStyle w:val="Normal"/>
        <w:ind w:firstLine="540"/>
        <w:jc w:val="both"/>
        <w:rPr>
          <w:sz w:val="28"/>
          <w:szCs w:val="28"/>
          <w:lang w:val="uk-UA"/>
        </w:rPr>
      </w:pPr>
      <w:r>
        <w:rPr>
          <w:sz w:val="28"/>
          <w:szCs w:val="28"/>
          <w:lang w:val="uk-UA"/>
        </w:rPr>
        <w:t>Битва Армагеддон религиозная и духовная, но материалистам она кажется лишь борьбой за материальное господство, потому они ополчаются на прародителей человеческой расы, заложниками которой являются души человеческие. И это вопросы огромной важности, которые преследуют свое решение в борьбе за точку равновесия человечества. Исход этой борьбы – высшая эволюция человечества. И это есть врожденное устремление пробужденной души к осознанию своего Я. Если это устремление ослабевает, то душа изгоняется из тела, а это сопровождается стремлением к материализму и началу духовной деградации. В этом случае воплощенное эго, униженое и опозоренное, может воплотиться в расе, стоящей на нисходящей дуге цивилизации. Желтые и черные расы проходят четез низшую точку этой дуги, и потому им только предстоит начать свой новый подъем, то есть материальный антагонизм является истинно религиозным антагонизмом.</w:t>
      </w:r>
    </w:p>
    <w:p>
      <w:pPr>
        <w:pStyle w:val="Normal"/>
        <w:ind w:firstLine="540"/>
        <w:jc w:val="both"/>
        <w:rPr>
          <w:sz w:val="28"/>
          <w:szCs w:val="28"/>
          <w:lang w:val="uk-UA"/>
        </w:rPr>
      </w:pPr>
      <w:r>
        <w:rPr>
          <w:sz w:val="28"/>
          <w:szCs w:val="28"/>
          <w:lang w:val="uk-UA"/>
        </w:rPr>
        <w:t>Обладание богатством – это деспотизм, спесь, жадность, самодурство, властвование над жалкими льстецами и притеснение бедняков. Благотвоорительность богатого – это не любовь, ибо обернется пустотой ненужной, поскольку он никогда не вкладывал в нее любовь, а потому она не может быть оттуда и почерпнута. Истинное довольство всем малым есть сокровище.</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ab/>
        <w:tab/>
        <w:t>1.2.</w:t>
      </w:r>
      <w:r>
        <w:rPr>
          <w:sz w:val="28"/>
          <w:szCs w:val="28"/>
        </w:rPr>
        <w:t xml:space="preserve"> Происхождение Земли и зарождение жизни на ней</w:t>
      </w:r>
    </w:p>
    <w:p>
      <w:pPr>
        <w:pStyle w:val="Normal"/>
        <w:jc w:val="both"/>
        <w:rPr>
          <w:sz w:val="28"/>
          <w:szCs w:val="28"/>
        </w:rPr>
      </w:pPr>
      <w:r>
        <w:rPr>
          <w:sz w:val="28"/>
          <w:szCs w:val="28"/>
        </w:rPr>
      </w:r>
    </w:p>
    <w:p>
      <w:pPr>
        <w:pStyle w:val="Normal"/>
        <w:jc w:val="both"/>
        <w:rPr/>
      </w:pPr>
      <w:r>
        <w:rPr>
          <w:sz w:val="28"/>
          <w:szCs w:val="28"/>
        </w:rPr>
        <w:tab/>
        <w:t>Общее учение Комментариев сводится к тому, что каждый новый круг развивает один из сложных элементов. Первый круг Большого Цикла развил лишь один элемент, природу и человечество в том, что может быть названо одним аспектом Природы. Второй круг выявил и развил два элемента – огонь, Землю и ее человечество, приспособленное к этому уровню Природы (возможно, это были существа «двух измерений»). Земля, как было сказано выше, слагалась для первого круга «пожирателями», которые разлагают и дифференцируют зародыши других жизней в элементах. При этом следует допустить, что процесс этот очень близок к тому, который в настоящей стадии мира совершается аэробами, когда они, подрывая и освобождая химические построения, трансформируют животную  материю и порождают субстрат, отличающийся в своих строениях.</w:t>
      </w:r>
    </w:p>
    <w:p>
      <w:pPr>
        <w:pStyle w:val="Normal"/>
        <w:ind w:firstLine="540"/>
        <w:jc w:val="both"/>
        <w:rPr/>
      </w:pPr>
      <w:r>
        <w:rPr>
          <w:sz w:val="28"/>
          <w:szCs w:val="28"/>
        </w:rPr>
        <w:t>В первом Круге глобус нашей Земли не имел ни твердости, ни свойств за исключением холодного блеска, ни формы, ни цвета. И только к концу этого Круга в нем был развит один элемент, который затем стал в нашем круге тем огнем, который нам известен во всей Системе. Второй Круг проявляет второй элемент – воздух, третий – воду, тогда как четвертый преобразил газообразные флюиды и пластическую форму нашего глобуса в твердую, покрытую корою грубо материальную сферу, но находится пока она в своем состоянии астрального тела желаний и темного эгоизма.</w:t>
      </w:r>
      <w:r>
        <w:rPr>
          <w:szCs w:val="32"/>
        </w:rPr>
        <w:t xml:space="preserve">    </w:t>
      </w:r>
    </w:p>
    <w:p>
      <w:pPr>
        <w:pStyle w:val="Normal"/>
        <w:jc w:val="both"/>
        <w:rPr/>
      </w:pPr>
      <w:r>
        <w:rPr>
          <w:szCs w:val="32"/>
        </w:rPr>
        <w:tab/>
      </w:r>
      <w:r>
        <w:rPr>
          <w:sz w:val="28"/>
          <w:szCs w:val="28"/>
          <w:lang w:val="uk-UA"/>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 животные развиваются на физическом плане от человека. В Первом Круге животные атомы вовлечены в сцепление человеческой физической формой, тогда как в четвертом круге происходит обратное в силу магнетических условий, развитых на протяжении жизни. Пятая стадия эволюции может  рассматриваться как в Первичном, так и Вторичном периоде; одна как духовная и космическая, и другая как материальная и земная. Это есть зарождение жизни, поскольку это касается проявления жизни на всех 7 планах. Это есть то, что называется на эзотерическом языке „Великим Дыханием”, поскольку в этот период эволюции абсолютное „вечное, вселенское движение или вибрация” дифференцируется в первичный первопроявленный Атом.</w:t>
      </w:r>
    </w:p>
    <w:p>
      <w:pPr>
        <w:pStyle w:val="Normal"/>
        <w:ind w:firstLine="708"/>
        <w:jc w:val="both"/>
        <w:rPr>
          <w:sz w:val="28"/>
          <w:szCs w:val="28"/>
          <w:lang w:val="uk-UA"/>
        </w:rPr>
      </w:pPr>
      <w:r>
        <w:rPr>
          <w:sz w:val="28"/>
          <w:szCs w:val="28"/>
          <w:lang w:val="uk-UA"/>
        </w:rPr>
        <w:t>Шестое творение – это творение Божеств, но они являются просто прототипами Первой Расы. Седьмое творение – это эволюция существ, которое было ... сотворением человека. Это „Творение”, о котором мы имеем понятие, и которое мы интеллектуально признаем в противоположение органическому творению.</w:t>
      </w:r>
    </w:p>
    <w:p>
      <w:pPr>
        <w:pStyle w:val="Normal"/>
        <w:ind w:firstLine="708"/>
        <w:jc w:val="both"/>
        <w:rPr>
          <w:sz w:val="28"/>
          <w:szCs w:val="28"/>
          <w:lang w:val="uk-UA"/>
        </w:rPr>
      </w:pPr>
      <w:r>
        <w:rPr>
          <w:sz w:val="28"/>
          <w:szCs w:val="28"/>
          <w:lang w:val="uk-UA"/>
        </w:rPr>
        <w:t>Ранее был дан генезис Богов и людей, получивших начало из одной и в одной и той же Точке, которая является Единым Вселенским Непреложным, вечным и абсолютным Единством. В его первичном проявленном аспекте  мы видим, что оно стало: 1 – в сфере объективности и физики – первобытной субстанцией и силой центростремительной и центробежной, положительной и отрицательной, мужской и женской и так далее; 2 – в мире метафизики – духом Вселенной или Космической Мыслеосновой, называемой некоторыми Логосом.</w:t>
      </w:r>
    </w:p>
    <w:p>
      <w:pPr>
        <w:pStyle w:val="Normal"/>
        <w:ind w:firstLine="708"/>
        <w:jc w:val="both"/>
        <w:rPr>
          <w:sz w:val="28"/>
          <w:szCs w:val="28"/>
          <w:lang w:val="uk-UA"/>
        </w:rPr>
      </w:pPr>
      <w:r>
        <w:rPr>
          <w:sz w:val="28"/>
          <w:szCs w:val="28"/>
          <w:lang w:val="uk-UA"/>
        </w:rPr>
        <w:t>Эзотерический смысл слова Логос означает Речь или Слово, то есть передача сокрытой мысли в объективном выражении. Логос есть зеркало, отображающее Божественный Разум; Вселенная же является зеркалом Логоса, хотя последний есть сущность этой Вселенной. Так же, как Логос отображает все во Вселенной, так человек отображает в себе все, что он видит и находит в своей Вселенной и на Земле.</w:t>
      </w:r>
    </w:p>
    <w:p>
      <w:pPr>
        <w:pStyle w:val="Normal"/>
        <w:ind w:firstLine="708"/>
        <w:jc w:val="both"/>
        <w:rPr>
          <w:sz w:val="28"/>
          <w:szCs w:val="28"/>
          <w:lang w:val="uk-UA"/>
        </w:rPr>
      </w:pPr>
      <w:r>
        <w:rPr>
          <w:sz w:val="28"/>
          <w:szCs w:val="28"/>
          <w:lang w:val="uk-UA"/>
        </w:rPr>
        <w:t xml:space="preserve"> </w:t>
      </w:r>
      <w:r>
        <w:rPr>
          <w:sz w:val="28"/>
          <w:szCs w:val="28"/>
          <w:lang w:val="uk-UA"/>
        </w:rPr>
        <w:t>Феноменальный мир достигает своей кульминации и отображения всего сущего в человеке, и потому он есть мистический квадрат, то есть в метафизическом аспекте тетраксис и становится кубом на плане созидания. Символ его развернутый куб, и 6 становится 7-ю – три горизонтальных (женскон начало) и четыре вертикальных (мужское начало), что и есть человек, кульминация Божества на Земле, чье тело есть крест из плоти, в котором и через который он постоянно распинает и предает смерти Божественный Логос, или же свое высшее Я. Каждая Космогония и философия утверждают: „Вселенная имеет Правителя над собою, который называется Словом (Логос). Дух производящий есть его Царица. Эти двое являют Первичную Мощь после Единого. Это есть Дух и Природа, вместе образующие нашу иллюзорную Вселенную.</w:t>
      </w:r>
    </w:p>
    <w:p>
      <w:pPr>
        <w:pStyle w:val="Normal"/>
        <w:ind w:firstLine="708"/>
        <w:jc w:val="both"/>
        <w:rPr>
          <w:sz w:val="28"/>
          <w:szCs w:val="28"/>
          <w:lang w:val="uk-UA"/>
        </w:rPr>
      </w:pPr>
      <w:r>
        <w:rPr>
          <w:sz w:val="28"/>
          <w:szCs w:val="28"/>
          <w:lang w:val="uk-UA"/>
        </w:rPr>
        <w:t>Вера в „Создателей” или же в олицетворенные Силы Природы есть философская необходимость. Земля, подобно всем другим планетам нашей системы, имеет 7 Логосов-Лучей, исходящих из Единого „Луча-Отца” – Проявленного Логоса, кто жертвует свою сущность (или же „плоть”, Вселенную), чтобы Мир мог жить.</w:t>
      </w:r>
    </w:p>
    <w:p>
      <w:pPr>
        <w:pStyle w:val="Normal"/>
        <w:ind w:firstLine="708"/>
        <w:jc w:val="both"/>
        <w:rPr>
          <w:sz w:val="28"/>
          <w:szCs w:val="28"/>
          <w:lang w:val="uk-UA"/>
        </w:rPr>
      </w:pPr>
      <w:r>
        <w:rPr>
          <w:sz w:val="28"/>
          <w:szCs w:val="28"/>
          <w:lang w:val="uk-UA"/>
        </w:rPr>
        <w:t>Числа 3 и 4 отвечают соответственно женскому и мужскому началу, Духу и Материи, и сочетание их есть вечная эмблема жизни вечной в Духе на ее восходящей дуге и в Материи, как вечно воспринимающий элемент через порождение и размножение. Духовная мужская линия вертикальна, дифференцирующая линия Материи – горизонтальна. Вместе они составляют крест плюс три (невидимо);  4 находится на плане объективного познавания. Вот почему вся материя Вселенной сведена лишь к четырем  элементам – углерод, кислород, азот и водород. Так почему же три первоначала, нумены четырех или градации Духа (Силы), остались для точной науки непринятыми, а лишь теориями или простыми наименованиями. И в то время, как ученые Запада пользовались и пользуются еще в своих теориях четвертичностью или материей, Восточные оккультисты и ученики их, великие алхимики всего мира имеют всю семеричность, как объект изучения.</w:t>
      </w:r>
    </w:p>
    <w:p>
      <w:pPr>
        <w:pStyle w:val="Normal"/>
        <w:ind w:firstLine="708"/>
        <w:jc w:val="both"/>
        <w:rPr>
          <w:sz w:val="28"/>
          <w:szCs w:val="28"/>
          <w:lang w:val="uk-UA"/>
        </w:rPr>
      </w:pPr>
      <w:r>
        <w:rPr>
          <w:sz w:val="28"/>
          <w:szCs w:val="28"/>
          <w:lang w:val="uk-UA"/>
        </w:rPr>
        <w:t>Когда начинается Манвантара, в сферы стихий приходят 7 Богов, 7 элементов, как дифференциация Единого; каждый элемент разделяется на два (мужской и женский аспект), и творческий цикл начинается.</w:t>
      </w:r>
    </w:p>
    <w:p>
      <w:pPr>
        <w:pStyle w:val="Normal"/>
        <w:ind w:firstLine="708"/>
        <w:jc w:val="both"/>
        <w:rPr>
          <w:sz w:val="28"/>
          <w:szCs w:val="28"/>
          <w:lang w:val="uk-UA"/>
        </w:rPr>
      </w:pPr>
      <w:r>
        <w:rPr>
          <w:sz w:val="28"/>
          <w:szCs w:val="28"/>
          <w:lang w:val="uk-UA"/>
        </w:rPr>
        <w:t>Жизнь есть следствие сцепления духа и материи, которое есть следствием тяготения к этому соединению, то есть разобщенные части стремятся вернуться в свое исходное состояние единства. Кристаллизуясь в материю или вливаясь в нее, дух раскрывает свой потенциал и накопляет разум через соприкосновение с миром форм.</w:t>
      </w:r>
    </w:p>
    <w:p>
      <w:pPr>
        <w:pStyle w:val="Normal"/>
        <w:ind w:firstLine="708"/>
        <w:jc w:val="both"/>
        <w:rPr>
          <w:sz w:val="28"/>
          <w:szCs w:val="28"/>
          <w:lang w:val="uk-UA"/>
        </w:rPr>
      </w:pPr>
      <w:r>
        <w:rPr>
          <w:sz w:val="28"/>
          <w:szCs w:val="28"/>
          <w:lang w:val="uk-UA"/>
        </w:rPr>
        <w:t>Космический Разум есть коллективный Разум всей проявленной Вселеной. Боги и Логосы представляют собой венец Космического Разума Иерархии Света. Эти  Планетарные Духи и Владыки являются создателями Миров настоящих и будущих Вселенных. Во время Пралайи они пребывают на „Великом Дозоре” и намечают следующую Эволюцию Космоса.</w:t>
      </w:r>
    </w:p>
    <w:p>
      <w:pPr>
        <w:pStyle w:val="Normal"/>
        <w:ind w:firstLine="708"/>
        <w:jc w:val="both"/>
        <w:rPr>
          <w:sz w:val="28"/>
          <w:szCs w:val="28"/>
          <w:lang w:val="uk-UA"/>
        </w:rPr>
      </w:pPr>
      <w:r>
        <w:rPr>
          <w:sz w:val="28"/>
          <w:szCs w:val="28"/>
          <w:lang w:val="uk-UA"/>
        </w:rPr>
        <w:t>Сознание Иерархии есть вместилищем Луча Абсолютной Мудрости и потому называются Мудростью-Софией, Матерью своих 7 сыновей, 7-и Высших Первичных Иерархий, от которых рождаются вторичные семерицы, а от них – третичные и так далее. Но у всех Иерархов Единая Мать – Центральная творческая Сила – Матерь Мира.</w:t>
      </w:r>
    </w:p>
    <w:p>
      <w:pPr>
        <w:pStyle w:val="Normal"/>
        <w:ind w:firstLine="708"/>
        <w:jc w:val="both"/>
        <w:rPr/>
      </w:pPr>
      <w:r>
        <w:rPr>
          <w:sz w:val="28"/>
          <w:szCs w:val="28"/>
          <w:lang w:val="uk-UA"/>
        </w:rPr>
        <w:t>Иерархия творящая состоит из духов обоих начал – из 7-и сыновей и 7-ми дочерей. Каждая дочь есть сестра и супруга своего брата и мужа. Творчество построения усовершенствованной Вселеной есть бесконечное. Образуясь из первичной материи, 7 глобусов Земли постепенно уплотняются вместе с уплотнением оболочек населяющих людей. Этот процесс называется инволюцией духа в материю, а после достижения равновесия между духовным и плотным начинается вхождение духа в материю, то есть эволюция. Восходя, дух возносит за собой материю.</w:t>
      </w:r>
    </w:p>
    <w:p>
      <w:pPr>
        <w:pStyle w:val="Normal"/>
        <w:ind w:firstLine="708"/>
        <w:jc w:val="both"/>
        <w:rPr>
          <w:sz w:val="28"/>
          <w:szCs w:val="28"/>
          <w:lang w:val="uk-UA"/>
        </w:rPr>
      </w:pPr>
      <w:r>
        <w:rPr>
          <w:sz w:val="28"/>
          <w:szCs w:val="28"/>
          <w:lang w:val="uk-UA"/>
        </w:rPr>
        <w:t>Земная кора есть место скрещивания токов надземных и подземных. Эти энергии, направляясь навстречу друг другу, закручивают вихри на месте Земли, что часто связано с разрушениями, но это не зло, а эволюционная необходимость.</w:t>
      </w:r>
    </w:p>
    <w:p>
      <w:pPr>
        <w:pStyle w:val="Normal"/>
        <w:ind w:firstLine="708"/>
        <w:jc w:val="both"/>
        <w:rPr>
          <w:sz w:val="28"/>
          <w:szCs w:val="28"/>
          <w:lang w:val="uk-UA"/>
        </w:rPr>
      </w:pPr>
      <w:r>
        <w:rPr>
          <w:sz w:val="28"/>
          <w:szCs w:val="28"/>
          <w:lang w:val="uk-UA"/>
        </w:rPr>
        <w:t>Матерь Мира является единым началом всего сущего. Она Душа Мира, за которой начинается „ТО,” неизвестное и неведомое духовное, но практически она является Душою и Духом мира, его единым Высшим Началом. Потому первичная огненная субстанция рассматривается как породительница всего сущего. Она Матерь Космоса, и хоть она практически Отец-Мать, она ассоциируется с женским началом как олицетворение назначенной творческой Мощи Природы. Великая Матерь всех вещей и всякой жизни, она рождает все и всему живому сообщает жизнь.</w:t>
      </w:r>
    </w:p>
    <w:p>
      <w:pPr>
        <w:pStyle w:val="Normal"/>
        <w:ind w:firstLine="708"/>
        <w:jc w:val="both"/>
        <w:rPr>
          <w:sz w:val="28"/>
          <w:szCs w:val="28"/>
          <w:lang w:val="uk-UA"/>
        </w:rPr>
      </w:pPr>
      <w:r>
        <w:rPr>
          <w:sz w:val="28"/>
          <w:szCs w:val="28"/>
          <w:lang w:val="uk-UA"/>
        </w:rPr>
        <w:t>План огненной субстанции, являясь духом по отношению всех ниже лежащих планов, будет материей лишь в отношении Неведомого Начала всего. Потому Матерь всего существующего – огненная субстанция называется Святым Духом, и он Женского Начала.</w:t>
      </w:r>
    </w:p>
    <w:p>
      <w:pPr>
        <w:pStyle w:val="Normal"/>
        <w:ind w:firstLine="708"/>
        <w:jc w:val="both"/>
        <w:rPr>
          <w:sz w:val="28"/>
          <w:szCs w:val="28"/>
          <w:lang w:val="uk-UA"/>
        </w:rPr>
      </w:pPr>
      <w:r>
        <w:rPr>
          <w:sz w:val="28"/>
          <w:szCs w:val="28"/>
          <w:lang w:val="uk-UA"/>
        </w:rPr>
        <w:t>Планы – это  различное состояние Единого Беспредельного элемента, как это наблюдается в трех состояниях вещества – газообразнм, жидком и твердом. Любой план физической материи – это только различные формы сцепления частиц, но каждый план есть община сущностей, находящихся в различных формах притяжения. Сама жизнь есть вихрь, потому жизнь есть вихревое движение.Вихрь созидающий один для всех планов, то есть он проходит через все планы субстанции. Этот вихрь есть дух, орудующий в субстанции или материи, называется центром.</w:t>
      </w:r>
    </w:p>
    <w:p>
      <w:pPr>
        <w:pStyle w:val="Normal"/>
        <w:ind w:firstLine="708"/>
        <w:jc w:val="both"/>
        <w:rPr>
          <w:sz w:val="28"/>
          <w:szCs w:val="28"/>
          <w:lang w:val="uk-UA"/>
        </w:rPr>
      </w:pPr>
      <w:r>
        <w:rPr>
          <w:sz w:val="28"/>
          <w:szCs w:val="28"/>
          <w:lang w:val="uk-UA"/>
        </w:rPr>
        <w:t>Вихрь огня и субстанции – два основания явлений Вселенной, два основания каждого из нас. Вихрь – это центростремительная сила, а субстанция – центробежня. Равновесие этих взаимосвязанных начал порождает кручение или спираль. При этом следует отметить два момента: - 1 – вихрь не стоит на месте, но движется в пространстве; 2 – круг жизни есть один оборот бесконечной спирали. Каждый мир создан вихрями огня из огненной субстанции путем постоянного уплотнения по способу вращения.</w:t>
      </w:r>
    </w:p>
    <w:p>
      <w:pPr>
        <w:pStyle w:val="Normal"/>
        <w:ind w:firstLine="708"/>
        <w:jc w:val="both"/>
        <w:rPr>
          <w:sz w:val="28"/>
          <w:szCs w:val="28"/>
          <w:lang w:val="uk-UA"/>
        </w:rPr>
      </w:pPr>
      <w:r>
        <w:rPr>
          <w:sz w:val="28"/>
          <w:szCs w:val="28"/>
          <w:lang w:val="uk-UA"/>
        </w:rPr>
        <w:t>Каждый из 7 Миров Космоса есть причина нижележащего, и лишь высший план не имеет родителей. План материи, изучаемый учеными Земли, есть лишь мир следствий. До появления мужского Начала Единый Дух действует своим непосредственным Лучом, но с последних двух планов он действует через мужское начало, и они уже олицетворяют женское начало своего плана.</w:t>
      </w:r>
    </w:p>
    <w:p>
      <w:pPr>
        <w:pStyle w:val="Normal"/>
        <w:ind w:firstLine="708"/>
        <w:jc w:val="both"/>
        <w:rPr>
          <w:sz w:val="28"/>
          <w:szCs w:val="28"/>
          <w:lang w:val="uk-UA"/>
        </w:rPr>
      </w:pPr>
      <w:r>
        <w:rPr>
          <w:sz w:val="28"/>
          <w:szCs w:val="28"/>
          <w:lang w:val="uk-UA"/>
        </w:rPr>
        <w:t>Высшая сила стремится к низшей, чтобы помочь подняться, а низшая сила стремится к высшей, стараясь подражением уподобиться ей. В какой-то точке они встречаются, и высшая сила действует на низшую путем постоянного намагничивания для внедрения частицы. Когда огонь покидает вихрь, организованное движение данной формы материи и части субстанции распадаются, возвращаясь в лоно предкосмической материи.</w:t>
      </w:r>
    </w:p>
    <w:p>
      <w:pPr>
        <w:pStyle w:val="Normal"/>
        <w:ind w:firstLine="708"/>
        <w:jc w:val="both"/>
        <w:rPr>
          <w:sz w:val="28"/>
          <w:szCs w:val="28"/>
          <w:lang w:val="uk-UA"/>
        </w:rPr>
      </w:pPr>
      <w:r>
        <w:rPr>
          <w:sz w:val="28"/>
          <w:szCs w:val="28"/>
          <w:lang w:val="uk-UA"/>
        </w:rPr>
        <w:t>Единое Сознание Солнечной Системы дифференцируется на проявленном плане на 7 Логосов (Светил) или космических центров. При этом каждый центр человека  есть частица Космического центра, неразрывно связанная с последним; а каждый центр энергетической частицы состоит из двух полюсов: Земля – один полюс, а дух – другой полюс. Семь Сынов  Фохата и есть 7 Космических центров, орудующих в 7-и  слоях материи Космоса,  то есть в 7-и покровах Великой Матери.</w:t>
      </w:r>
    </w:p>
    <w:p>
      <w:pPr>
        <w:pStyle w:val="Normal"/>
        <w:ind w:firstLine="708"/>
        <w:jc w:val="both"/>
        <w:rPr>
          <w:sz w:val="28"/>
          <w:szCs w:val="28"/>
          <w:lang w:val="uk-UA"/>
        </w:rPr>
      </w:pPr>
      <w:r>
        <w:rPr>
          <w:sz w:val="28"/>
          <w:szCs w:val="28"/>
          <w:lang w:val="uk-UA"/>
        </w:rPr>
        <w:t>Матерь Мира – это идеал высшей самоотверженности. Она стоит во главе Иерархии Света нашей планеты. Иерархия Света несет карму за каждую нашу отрицательную мысль. Матерь Мира и Владыки направляют героические усилия, чтобы дать правильный рост и развитие человеческому мышлению. Матерь Мира принесла в жертву часть своей сущности, чтобы одарить человечество мыслью. Все безобразия на Земле ложатся невыносимой тяжестью на плечи Матери Мира. От невыполнения применения новых космических сил или от неприменения их совсем может наступить катаклизм человечества.</w:t>
      </w:r>
    </w:p>
    <w:p>
      <w:pPr>
        <w:pStyle w:val="Normal"/>
        <w:ind w:firstLine="708"/>
        <w:jc w:val="both"/>
        <w:rPr>
          <w:sz w:val="28"/>
          <w:szCs w:val="28"/>
          <w:lang w:val="uk-UA"/>
        </w:rPr>
      </w:pPr>
      <w:r>
        <w:rPr>
          <w:sz w:val="28"/>
          <w:szCs w:val="28"/>
          <w:lang w:val="uk-UA"/>
        </w:rPr>
        <w:t>Единый осеняет жену, и она родит ему сына, продукта двух начал; жена стала матерью, то есть той, которая дает жизнь, тот проводник, через который дух может проявиться. Дух без материи ничто. Сын становится заместителем Отца или его представителем, потому семеричен и нуждается в женском начале для развертывания своего потенциала. Таким образом, мать становится супругой своего сына, чтобы выявить свой потенциал.</w:t>
      </w:r>
    </w:p>
    <w:p>
      <w:pPr>
        <w:pStyle w:val="Normal"/>
        <w:ind w:firstLine="708"/>
        <w:jc w:val="both"/>
        <w:rPr>
          <w:sz w:val="28"/>
          <w:szCs w:val="28"/>
          <w:lang w:val="uk-UA"/>
        </w:rPr>
      </w:pPr>
      <w:r>
        <w:rPr>
          <w:sz w:val="28"/>
          <w:szCs w:val="28"/>
          <w:lang w:val="uk-UA"/>
        </w:rPr>
        <w:t>Семь огней разделяет Матерь на 7 жен, и таким образом образуется 7 элементов, 7 планов один над другим. Единая Матерь находится на высоком своем плане, она не может разделиться на нем и остается Единой. Но, опуская свои эманации вниз, она на втором плане разделяется на два, на третьем – на три  и так далее. Получив, наконец, супругу, Седьмой сын начинает творить 7-ю Вселенную.</w:t>
      </w:r>
    </w:p>
    <w:p>
      <w:pPr>
        <w:pStyle w:val="Normal"/>
        <w:ind w:firstLine="708"/>
        <w:jc w:val="both"/>
        <w:rPr>
          <w:sz w:val="28"/>
          <w:szCs w:val="28"/>
          <w:lang w:val="uk-UA"/>
        </w:rPr>
      </w:pPr>
      <w:r>
        <w:rPr>
          <w:sz w:val="28"/>
          <w:szCs w:val="28"/>
          <w:lang w:val="uk-UA"/>
        </w:rPr>
        <w:t>Энергия есть материя (субстанция, оплодотворенная духом), то есть охваченная  рождением новой формы из себя самой. Весь порядок этого процесса целенаправлен, сознателен, разумен и происходит в соответствии со строго осуществляемым планом, запечатленным на первичной материи в сложный многообразный организм - форму в строгой последовательности, которая является Божественным Представлением или божественной мыслью без предопределения мыслителем. Форма, появившаяся на свет, развертывает запрограммированный в ней круговой процесс формирования жизни и смерти. Таким образом, энергия есть дух, окружающий в определенной форме материю, то есть сила, связывающая дух с материей в устремленном творческом принципе, то есть он есть не материя, но дух, неразрывно связанный с материей.</w:t>
      </w:r>
    </w:p>
    <w:p>
      <w:pPr>
        <w:pStyle w:val="Normal"/>
        <w:ind w:firstLine="708"/>
        <w:jc w:val="both"/>
        <w:rPr>
          <w:sz w:val="28"/>
          <w:szCs w:val="28"/>
          <w:lang w:val="uk-UA"/>
        </w:rPr>
      </w:pPr>
      <w:r>
        <w:rPr>
          <w:sz w:val="28"/>
          <w:szCs w:val="28"/>
          <w:lang w:val="uk-UA"/>
        </w:rPr>
        <w:t>Жизнь есть круговой процесс, состоящий из погружений духа в материю и восхождения из нее. Энергия жизни направляет человека к слиянию с его высшим принципом, который является Высшим принципом Вселенной.</w:t>
      </w:r>
    </w:p>
    <w:p>
      <w:pPr>
        <w:pStyle w:val="Normal"/>
        <w:ind w:firstLine="708"/>
        <w:jc w:val="both"/>
        <w:rPr>
          <w:sz w:val="28"/>
          <w:szCs w:val="28"/>
          <w:lang w:val="uk-UA"/>
        </w:rPr>
      </w:pPr>
      <w:r>
        <w:rPr>
          <w:sz w:val="28"/>
          <w:szCs w:val="28"/>
          <w:lang w:val="uk-UA"/>
        </w:rPr>
        <w:t>Атомная энергия есть первичная субстанция физического мира, астральный свет – субстанция астрального мира, огненная субстанция есть огненный мир.</w:t>
      </w:r>
    </w:p>
    <w:p>
      <w:pPr>
        <w:pStyle w:val="Normal"/>
        <w:ind w:firstLine="708"/>
        <w:jc w:val="both"/>
        <w:rPr>
          <w:sz w:val="28"/>
          <w:szCs w:val="28"/>
          <w:lang w:val="uk-UA"/>
        </w:rPr>
      </w:pPr>
      <w:r>
        <w:rPr>
          <w:sz w:val="28"/>
          <w:szCs w:val="28"/>
          <w:lang w:val="uk-UA"/>
        </w:rPr>
        <w:t>Жизнь строится на равновесии Начал. Равновесие тепла и холода создает оптимальные условия для произрастания семян, а равновесие центробежной и центростремительной сил создает системы и обуславливает развитие планет.</w:t>
      </w:r>
    </w:p>
    <w:p>
      <w:pPr>
        <w:pStyle w:val="Normal"/>
        <w:ind w:firstLine="708"/>
        <w:jc w:val="both"/>
        <w:rPr>
          <w:sz w:val="28"/>
          <w:szCs w:val="28"/>
          <w:lang w:val="uk-UA"/>
        </w:rPr>
      </w:pPr>
      <w:r>
        <w:rPr>
          <w:sz w:val="28"/>
          <w:szCs w:val="28"/>
          <w:lang w:val="uk-UA"/>
        </w:rPr>
        <w:t>Результаты действий человеческих находятся в страшном противоречии, отвергая духовные ценности. От несоответствия мышления многие погибнут, но это не месть и не наказание. Человечество упрямо подвигается к самоубийству.</w:t>
      </w:r>
    </w:p>
    <w:p>
      <w:pPr>
        <w:pStyle w:val="Normal"/>
        <w:ind w:firstLine="708"/>
        <w:jc w:val="both"/>
        <w:rPr>
          <w:sz w:val="28"/>
          <w:szCs w:val="28"/>
          <w:lang w:val="uk-UA"/>
        </w:rPr>
      </w:pPr>
      <w:r>
        <w:rPr>
          <w:sz w:val="28"/>
          <w:szCs w:val="28"/>
          <w:lang w:val="uk-UA"/>
        </w:rPr>
        <w:t>Допускается существование разумных существ на других планетах, а вместе с этим существование внеземных цивилизаций, превосходящих знание современной науки Земли. Оккультные знания есть дар разумных существ; они много миллионов лет назад  пришли на нашу Землю для помощи человечеству в ускорении его эволюции. Люди пытаются наладить сотрудничество с Дальними Мирами с помощью космических кораблей, но этот метод находится не в ритме с нарастающими темпами эволюции. А медлить нельзя. В пространстве собираются энергии, которые требуют срочного выявления согласно с тем планом, которым обеспечивается очередной Круг Вселенной. Этот план усовершенствования должен быть для человека единственной реальностью.</w:t>
      </w:r>
    </w:p>
    <w:p>
      <w:pPr>
        <w:pStyle w:val="Normal"/>
        <w:ind w:firstLine="708"/>
        <w:jc w:val="both"/>
        <w:rPr>
          <w:sz w:val="28"/>
          <w:szCs w:val="28"/>
          <w:lang w:val="uk-UA"/>
        </w:rPr>
      </w:pPr>
      <w:r>
        <w:rPr>
          <w:sz w:val="28"/>
          <w:szCs w:val="28"/>
          <w:lang w:val="uk-UA"/>
        </w:rPr>
        <w:t>Огонь един и неделим, но узнать о его существовании можно лишь тогда, когда он нисходит, чтобы соединиться с субстанцией. Этот приход изменяет ее, и она рождает свое подобие – дочь, такую же точно, как самое себя, а дочь рождает сына и дочь, а они в их сочетаниях рождают 7 сыновей и 7 дочерей, а уже от них рождается все во Вселенной. Вихри огня – это боги, под руководством которых создаются планы эволюции. Дух-Огонь соединяется с субстанцией с образованием духоматерии.</w:t>
      </w:r>
    </w:p>
    <w:p>
      <w:pPr>
        <w:pStyle w:val="Normal"/>
        <w:ind w:firstLine="708"/>
        <w:jc w:val="both"/>
        <w:rPr>
          <w:sz w:val="28"/>
          <w:szCs w:val="28"/>
          <w:lang w:val="uk-UA"/>
        </w:rPr>
      </w:pPr>
      <w:r>
        <w:rPr>
          <w:sz w:val="28"/>
          <w:szCs w:val="28"/>
          <w:lang w:val="uk-UA"/>
        </w:rPr>
      </w:r>
    </w:p>
    <w:p>
      <w:pPr>
        <w:pStyle w:val="Normal"/>
        <w:ind w:firstLine="540"/>
        <w:jc w:val="both"/>
        <w:rPr>
          <w:szCs w:val="32"/>
          <w:lang w:val="uk-UA"/>
        </w:rPr>
      </w:pPr>
      <w:r>
        <w:rPr>
          <w:szCs w:val="32"/>
          <w:lang w:val="uk-UA"/>
        </w:rPr>
        <w:t xml:space="preserve">               </w:t>
      </w:r>
      <w:r>
        <w:rPr>
          <w:szCs w:val="32"/>
          <w:lang w:val="uk-UA"/>
        </w:rPr>
        <w:t>Глава 2. Происхождение  человек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Как было сказано выше космические тела образуются взаимодействием     вихря духа с первичной космической огненной субстанцией посредством ее вращения вокруг определеггог центра. При этом в начале образуются сгустки материи, которые постепенно уплотняются и увеличиваются в размерах. Так происходит до тех пор, пока не образуется шаровидное тело будущей планеты. Со временем новое космическое тело находит свою орбиту и начинает самостоятельное вращение на ней.</w:t>
      </w:r>
    </w:p>
    <w:p>
      <w:pPr>
        <w:pStyle w:val="Normal"/>
        <w:ind w:firstLine="540"/>
        <w:jc w:val="both"/>
        <w:rPr>
          <w:sz w:val="28"/>
          <w:szCs w:val="28"/>
          <w:lang w:val="uk-UA"/>
        </w:rPr>
      </w:pPr>
      <w:r>
        <w:rPr>
          <w:sz w:val="28"/>
          <w:szCs w:val="28"/>
          <w:lang w:val="uk-UA"/>
        </w:rPr>
        <w:t>Для развития на ней растительного и животного царства Высшими Божественными Силами направляется мощный импульс энергии на длительный срок действия, скажем, на миллион лет, остальное все творила Матушка-Природа в соответствии со своими законами и теми условиями, которые существовали на данной планете. Процесс соответствовал формуле „импульс сверху, толчок снизу”.</w:t>
      </w:r>
    </w:p>
    <w:p>
      <w:pPr>
        <w:pStyle w:val="Normal"/>
        <w:ind w:firstLine="540"/>
        <w:jc w:val="both"/>
        <w:rPr>
          <w:sz w:val="28"/>
          <w:szCs w:val="28"/>
          <w:lang w:val="uk-UA"/>
        </w:rPr>
      </w:pPr>
      <w:r>
        <w:rPr>
          <w:sz w:val="28"/>
          <w:szCs w:val="28"/>
          <w:lang w:val="uk-UA"/>
        </w:rPr>
        <w:t>Эволюция жизни на каждой планете происходит по принципу семеричности, и каждое вновь образованное планетное тело должно пройти 7 кругов.</w:t>
      </w:r>
    </w:p>
    <w:p>
      <w:pPr>
        <w:pStyle w:val="Normal"/>
        <w:ind w:firstLine="540"/>
        <w:jc w:val="both"/>
        <w:rPr>
          <w:sz w:val="28"/>
          <w:szCs w:val="28"/>
          <w:lang w:val="uk-UA"/>
        </w:rPr>
      </w:pPr>
      <w:r>
        <w:rPr>
          <w:sz w:val="28"/>
          <w:szCs w:val="28"/>
          <w:lang w:val="uk-UA"/>
        </w:rPr>
        <w:t>Развитие нашей планеты происходило по схеме, описанной выше. Стадии эволюции Земли минерального и растительного царства прошли в течение 3 кругов, а в четвертом круге при начале развития животного царства появились человеческие монады, и наступило время для развития человека.</w:t>
      </w:r>
    </w:p>
    <w:p>
      <w:pPr>
        <w:pStyle w:val="Normal"/>
        <w:ind w:firstLine="540"/>
        <w:jc w:val="both"/>
        <w:rPr>
          <w:sz w:val="28"/>
          <w:szCs w:val="28"/>
          <w:lang w:val="uk-UA"/>
        </w:rPr>
      </w:pPr>
      <w:r>
        <w:rPr>
          <w:sz w:val="28"/>
          <w:szCs w:val="28"/>
          <w:lang w:val="uk-UA"/>
        </w:rPr>
        <w:t>Существует Принцип Жизни, который может убить, если он слишком изобилен, так же, когда он недостаточен. Этот Принцип исходит от вечно невидимой и Абсолютной Вечной Жизни.</w:t>
      </w:r>
    </w:p>
    <w:p>
      <w:pPr>
        <w:pStyle w:val="Normal"/>
        <w:ind w:firstLine="540"/>
        <w:jc w:val="both"/>
        <w:rPr>
          <w:sz w:val="28"/>
          <w:szCs w:val="28"/>
          <w:lang w:val="uk-UA"/>
        </w:rPr>
      </w:pPr>
      <w:r>
        <w:rPr>
          <w:sz w:val="28"/>
          <w:szCs w:val="28"/>
          <w:lang w:val="uk-UA"/>
        </w:rPr>
        <w:t>Наш мир дышит так же, как и человек и каждое живое существо, растение и даже минерал. От Богов до людей, от Звезд до мимолетного света, от Солнца до жизненного тепла малейшего органического существа – мир формы и мир Бытия есть необъятная цепь, звенья которой все связаны между собой. Закон аналогии есть первый ключ к проблеме мира, и эти звенья должны быть изучаемы по порядку в их оккультном соотношении.</w:t>
      </w:r>
    </w:p>
    <w:p>
      <w:pPr>
        <w:pStyle w:val="Normal"/>
        <w:ind w:firstLine="540"/>
        <w:jc w:val="both"/>
        <w:rPr>
          <w:sz w:val="28"/>
          <w:szCs w:val="28"/>
          <w:lang w:val="uk-UA"/>
        </w:rPr>
      </w:pPr>
      <w:r>
        <w:rPr>
          <w:sz w:val="28"/>
          <w:szCs w:val="28"/>
          <w:lang w:val="uk-UA"/>
        </w:rPr>
        <w:t>Принцип существования миров, образованных из более разреженной материи, не есть суеверие, но лишь следствие трансцендентальной науки. Так называемые „образованные люди” высмеивают идею саламандр, ундин, гномов. Эти люди не допускают, что во всем Космосе существует много других сознательных и разумных существ, кроме них самих, то есть людей. Тем не менее такие невидимые миры существуют.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w:t>
      </w:r>
    </w:p>
    <w:p>
      <w:pPr>
        <w:pStyle w:val="Normal"/>
        <w:ind w:firstLine="540"/>
        <w:jc w:val="both"/>
        <w:rPr>
          <w:sz w:val="28"/>
          <w:szCs w:val="28"/>
          <w:lang w:val="uk-UA"/>
        </w:rPr>
      </w:pPr>
      <w:r>
        <w:rPr>
          <w:sz w:val="28"/>
          <w:szCs w:val="28"/>
          <w:lang w:val="uk-UA"/>
        </w:rPr>
        <w:t>Одно из таких „унизительных” верований по мнению все отрицающих скептиков заключается в идее, что Космос полон невидимых и различных существований. Так назваемые Архангелы, Ангелы и Духи Запада, копии своих прототипов Дхиан-Коганов, Дэв и Питрисов Востока не реальные существа, но лишь фикции, и в этом пункте наука неумолима. Невежественные массы заставили верить, что такие философы как Сократ м Платон, утверждающие о подобных существованиях, были заблуждающимися энтузиастами и безумцами.</w:t>
      </w:r>
    </w:p>
    <w:p>
      <w:pPr>
        <w:pStyle w:val="Normal"/>
        <w:ind w:firstLine="540"/>
        <w:jc w:val="both"/>
        <w:rPr>
          <w:sz w:val="28"/>
          <w:szCs w:val="28"/>
          <w:lang w:val="uk-UA"/>
        </w:rPr>
      </w:pPr>
      <w:r>
        <w:rPr>
          <w:sz w:val="28"/>
          <w:szCs w:val="28"/>
          <w:lang w:val="uk-UA"/>
        </w:rPr>
        <w:t>Сейчас наука говорит нам, что перворожденный элемент водород, который в течение начального времени должен быть единой существующей формой материи во Вселенной. Древня наука говорит: хорошо, но мы назвали бы водород и кислород, который вливает в „Матерь” посредством инкубации огонь жизни, дух, нумен того, что становится в своей грубейшей форме и водородом, и кислородом, и азотом на Земле. Последний не имеет божественного начала, но есть просто земнорожденный цемент для соединения других газов и несет в себе Дыхание Жизни.</w:t>
      </w:r>
    </w:p>
    <w:p>
      <w:pPr>
        <w:pStyle w:val="Normal"/>
        <w:ind w:firstLine="540"/>
        <w:jc w:val="both"/>
        <w:rPr>
          <w:sz w:val="28"/>
          <w:szCs w:val="28"/>
          <w:lang w:val="uk-UA"/>
        </w:rPr>
      </w:pPr>
      <w:r>
        <w:rPr>
          <w:sz w:val="28"/>
          <w:szCs w:val="28"/>
          <w:lang w:val="uk-UA"/>
        </w:rPr>
        <w:t>Метафизически и эзотерически существует лишь один элемент в природе, и в основании его находится Божество, и еще 7 элементов, 5 из которых уже проявились и утверждают свое существование непосредственно (огонь, вода, воздух, земля и Эфир). Последний является одеянием или покрытием того Божества, из естества которого произошел человек. Первые и лишь видимые обличия, символы, феноменальные подразделения нуменальных элементов оживлялись элементалами, то есть „Духами Природы” низших степеней.</w:t>
      </w:r>
    </w:p>
    <w:p>
      <w:pPr>
        <w:pStyle w:val="Normal"/>
        <w:ind w:firstLine="540"/>
        <w:jc w:val="both"/>
        <w:rPr>
          <w:sz w:val="28"/>
          <w:szCs w:val="28"/>
          <w:lang w:val="uk-UA"/>
        </w:rPr>
      </w:pPr>
      <w:r>
        <w:rPr>
          <w:sz w:val="28"/>
          <w:szCs w:val="28"/>
          <w:lang w:val="uk-UA"/>
        </w:rPr>
        <w:t>От Эфира (очень легкая газообразная материя) произошло все сущее, и к нему все вернется; он является хранилищем зародышей или останков всех видимых форм и даже мысли.</w:t>
      </w:r>
    </w:p>
    <w:p>
      <w:pPr>
        <w:pStyle w:val="Normal"/>
        <w:ind w:firstLine="540"/>
        <w:jc w:val="both"/>
        <w:rPr>
          <w:sz w:val="28"/>
          <w:szCs w:val="28"/>
          <w:lang w:val="uk-UA"/>
        </w:rPr>
      </w:pPr>
      <w:r>
        <w:rPr>
          <w:sz w:val="28"/>
          <w:szCs w:val="28"/>
          <w:lang w:val="uk-UA"/>
        </w:rPr>
        <w:t>Размышляя над конечной делимостью материи, ум химика должен чувствовать неотразимое влечение к вечно скрытым мирам, к этой таинственной Потусторонности, но то, что не есть Абсолют и Единое, всегда доступно одухотворенному уму человека. И тот, кто овладел этим ключом, получит возможность открыть глубокие тайны Мироздания.</w:t>
      </w:r>
    </w:p>
    <w:p>
      <w:pPr>
        <w:pStyle w:val="Normal"/>
        <w:ind w:firstLine="540"/>
        <w:jc w:val="both"/>
        <w:rPr>
          <w:sz w:val="28"/>
          <w:szCs w:val="28"/>
          <w:lang w:val="uk-UA"/>
        </w:rPr>
      </w:pPr>
      <w:r>
        <w:rPr>
          <w:sz w:val="28"/>
          <w:szCs w:val="28"/>
          <w:lang w:val="uk-UA"/>
        </w:rPr>
        <w:t>Протил есть слово, аналогичное протоплазме для выражения идеи первообразованной изначально материи, существующей до развития химических элементов.</w:t>
      </w:r>
    </w:p>
    <w:p>
      <w:pPr>
        <w:pStyle w:val="Normal"/>
        <w:ind w:firstLine="540"/>
        <w:jc w:val="both"/>
        <w:rPr>
          <w:sz w:val="28"/>
          <w:szCs w:val="28"/>
          <w:lang w:val="uk-UA"/>
        </w:rPr>
      </w:pPr>
      <w:r>
        <w:rPr>
          <w:sz w:val="28"/>
          <w:szCs w:val="28"/>
          <w:lang w:val="uk-UA"/>
        </w:rPr>
        <w:t>До возникновения первого элемента в жизни материя не существовала. Но невозможно мыслить материю без энергии, так же, как и об обратном. И та и другая взаимосвязаны. До рождения атомов все эти виды энергии становятся очевидными, - они были заключены в Протиле, как скрытые возможности. Но с сотворением атома все свойства, которые являются способами для распознавания химических элементов, начинают существование, ибо вполне „наделенные энергией”.</w:t>
      </w:r>
    </w:p>
    <w:p>
      <w:pPr>
        <w:pStyle w:val="Normal"/>
        <w:ind w:firstLine="540"/>
        <w:jc w:val="both"/>
        <w:rPr>
          <w:sz w:val="28"/>
          <w:szCs w:val="28"/>
          <w:lang w:val="uk-UA"/>
        </w:rPr>
      </w:pPr>
      <w:r>
        <w:rPr>
          <w:sz w:val="28"/>
          <w:szCs w:val="28"/>
          <w:lang w:val="uk-UA"/>
        </w:rPr>
        <w:t>Но атомы были вечно, и они не отделимы от Пуруши (духа), и их называли энергией. Атом Протила не был раздроблен, он просто перешел на тот план, который есть не план, но вечное состояние всего за пределами планов Иллюзии.</w:t>
      </w:r>
    </w:p>
    <w:p>
      <w:pPr>
        <w:pStyle w:val="Normal"/>
        <w:ind w:firstLine="540"/>
        <w:jc w:val="both"/>
        <w:rPr>
          <w:sz w:val="28"/>
          <w:szCs w:val="28"/>
          <w:lang w:val="uk-UA"/>
        </w:rPr>
      </w:pPr>
      <w:r>
        <w:rPr>
          <w:sz w:val="28"/>
          <w:szCs w:val="28"/>
          <w:lang w:val="uk-UA"/>
        </w:rPr>
        <w:t>Ни один современный философ не может даже сказать нам, что есть человек, каким он известен сейчас физиологам и психологам. В своих сомнениях является человек Богом или зверем. Наука сейчас связала его с последним и производит его от животных. Конечно, задача анализа и классификации человеческого существа как земного животного может быть представлена наукой, которую оккультисты почитают и уважают. Они познают ее основы, успехи, достигнутые в физиологии и в некоторой степени в биологии. Но внутренняя,  духовная, психическая или даже моральная природа человека не может быть оставлена на милость упитанного материализма.</w:t>
      </w:r>
    </w:p>
    <w:p>
      <w:pPr>
        <w:pStyle w:val="Normal"/>
        <w:ind w:firstLine="540"/>
        <w:jc w:val="both"/>
        <w:rPr>
          <w:sz w:val="28"/>
          <w:szCs w:val="28"/>
          <w:lang w:val="uk-UA"/>
        </w:rPr>
      </w:pPr>
      <w:r>
        <w:rPr>
          <w:sz w:val="28"/>
          <w:szCs w:val="28"/>
          <w:lang w:val="uk-UA"/>
        </w:rPr>
        <w:t>Ни один оккультист не будет отрицать, что человек наравне со слоном и микробом, крокодилом и ящерицей, стеблем травы и кристаллом по своей физической форме является простым продуктом эволюционных сил природы, и это происходит путем бесчисленных серий трансформаций, но этот факт не признается ими.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 - материалистов всегда будут односторонними.</w:t>
      </w:r>
    </w:p>
    <w:p>
      <w:pPr>
        <w:pStyle w:val="Normal"/>
        <w:ind w:firstLine="540"/>
        <w:jc w:val="both"/>
        <w:rPr>
          <w:sz w:val="28"/>
          <w:szCs w:val="28"/>
          <w:lang w:val="uk-UA"/>
        </w:rPr>
      </w:pPr>
      <w:r>
        <w:rPr>
          <w:sz w:val="28"/>
          <w:szCs w:val="28"/>
          <w:lang w:val="uk-UA"/>
        </w:rPr>
        <w:t>Тайная Доктрина утверждает, что физическое человечество существовало на планете на протяжении 18 миллинов лет. Этому периоду предшествовали 300 миллионов лет минерального и растительного развития. Ни состояние разнообразия температур на полюсах, ни наводнения не могут являться препятствием для этой человеческой жизни и организации, какой они наделяют раннее человечество. Люди первой и второй рас могли появиться даже во время Угольного или самого Силурийского периода.</w:t>
      </w:r>
    </w:p>
    <w:p>
      <w:pPr>
        <w:pStyle w:val="Normal"/>
        <w:ind w:firstLine="540"/>
        <w:jc w:val="both"/>
        <w:rPr>
          <w:sz w:val="28"/>
          <w:szCs w:val="28"/>
          <w:lang w:val="uk-UA"/>
        </w:rPr>
      </w:pPr>
      <w:r>
        <w:rPr>
          <w:sz w:val="28"/>
          <w:szCs w:val="28"/>
          <w:lang w:val="uk-UA"/>
        </w:rPr>
        <w:t>Монады, предназначенные одушевлять расы ранних людей, были готовы для новых преображений и находились в ожидании своих человеческих форм, то есть нуждались в покрытии, так как душа их уже была там. Ангелы более низкой степени могут построить лишь физическое тело человека с помощью Природы после того, как они выявили эфирообразную форму из самих себя и предоставили физической форме постепенно развиваться из ее тонкоматериального образца.</w:t>
      </w:r>
    </w:p>
    <w:p>
      <w:pPr>
        <w:pStyle w:val="Normal"/>
        <w:ind w:firstLine="540"/>
        <w:jc w:val="both"/>
        <w:rPr>
          <w:sz w:val="28"/>
          <w:szCs w:val="28"/>
          <w:lang w:val="uk-UA"/>
        </w:rPr>
      </w:pPr>
      <w:r>
        <w:rPr>
          <w:sz w:val="28"/>
          <w:szCs w:val="28"/>
          <w:lang w:val="uk-UA"/>
        </w:rPr>
        <w:t xml:space="preserve">Материалисты, доказав весьма научно, что примитивная крапинка Протоплазмы (Монера) не растение и не животное, но и то и другое одновременно, и именно эта Монера служит отправной точкой для всякого организованного существования. Нам говорят, что Монеры являются своими собственными предками. Это может быть весьма научным, но оно также и весьма метафизично. </w:t>
      </w:r>
    </w:p>
    <w:p>
      <w:pPr>
        <w:pStyle w:val="Normal"/>
        <w:ind w:firstLine="540"/>
        <w:jc w:val="both"/>
        <w:rPr>
          <w:sz w:val="28"/>
          <w:szCs w:val="28"/>
          <w:lang w:val="uk-UA"/>
        </w:rPr>
      </w:pPr>
      <w:r>
        <w:rPr>
          <w:sz w:val="28"/>
          <w:szCs w:val="28"/>
          <w:lang w:val="uk-UA"/>
        </w:rPr>
        <w:t>Самопроизвольное зарождение было выражено в полной мере при зарождении земной жизни. Гигантские пресмыкающиеся завры, крылатые птеродактили являются первичными творениям представителей животного царства.</w:t>
      </w:r>
    </w:p>
    <w:p>
      <w:pPr>
        <w:pStyle w:val="Normal"/>
        <w:ind w:firstLine="540"/>
        <w:jc w:val="both"/>
        <w:rPr>
          <w:sz w:val="28"/>
          <w:szCs w:val="28"/>
          <w:lang w:val="uk-UA"/>
        </w:rPr>
      </w:pPr>
      <w:r>
        <w:rPr>
          <w:sz w:val="28"/>
          <w:szCs w:val="28"/>
          <w:lang w:val="uk-UA"/>
        </w:rPr>
        <w:t>Было время, когда все выше указанные допотопные чудовища появились как филаментоидные инфузории, без оболочки, без нервов, без мускулов, органов пола, и все они воспроизводили свои виды посредством геммации, как это делают микроорганизмы, зодчие и строители наших горных цепей. Так почему же человек не мог следовать этому же закону, то есть постепенному уплотнению? Первоначальное человечество имело сначала эфирообразную филаментоидную, студенистую форму, выявленную Богами или естественными „Силами”; формы уплотнялись на протяжении миллионов веков.</w:t>
      </w:r>
    </w:p>
    <w:p>
      <w:pPr>
        <w:pStyle w:val="Normal"/>
        <w:ind w:firstLine="540"/>
        <w:jc w:val="both"/>
        <w:rPr>
          <w:sz w:val="28"/>
          <w:szCs w:val="28"/>
          <w:lang w:val="uk-UA"/>
        </w:rPr>
      </w:pPr>
      <w:r>
        <w:rPr>
          <w:sz w:val="28"/>
          <w:szCs w:val="28"/>
          <w:lang w:val="uk-UA"/>
        </w:rPr>
        <w:t>Эволюция по Дарвину начинается у срединной точки вместо того, чтобы начать от общего, как для человека, так и для всего другого.</w:t>
      </w:r>
    </w:p>
    <w:p>
      <w:pPr>
        <w:pStyle w:val="Normal"/>
        <w:ind w:firstLine="540"/>
        <w:jc w:val="both"/>
        <w:rPr>
          <w:sz w:val="28"/>
          <w:szCs w:val="28"/>
          <w:lang w:val="uk-UA"/>
        </w:rPr>
      </w:pPr>
      <w:r>
        <w:rPr>
          <w:sz w:val="28"/>
          <w:szCs w:val="28"/>
          <w:lang w:val="uk-UA"/>
        </w:rPr>
        <w:t>Теория Тайной Доктрины является единственной, которая может дать сведения о появлении человека на земле, не впадая в нелепость и „чудоподобие человека”, созданного из праха земли. Аналогия есть руководящий закон в Природе, который может провести через самые запутанные тропы ее владений. Как творческая мощь, она беспредельна.</w:t>
      </w:r>
    </w:p>
    <w:p>
      <w:pPr>
        <w:pStyle w:val="Normal"/>
        <w:ind w:firstLine="540"/>
        <w:jc w:val="both"/>
        <w:rPr>
          <w:sz w:val="28"/>
          <w:szCs w:val="28"/>
          <w:lang w:val="uk-UA"/>
        </w:rPr>
      </w:pPr>
      <w:r>
        <w:rPr>
          <w:sz w:val="28"/>
          <w:szCs w:val="28"/>
          <w:lang w:val="uk-UA"/>
        </w:rPr>
        <w:t>Шар „Огненного тумана” катится на протяжении эонов времени,  постепенно становится  планетой, пройдя через стадию мягкого пластичного тела, затем становится также в течение зонов времени твердым шаром со скалистыми образованиями гор; и все на ней развивается из студенистого, не имеющего ядра пятна, которое становится протоплазмою Монеры, затем переходит в формы животного, гигантского чудовищного пресмыкающегося, чтобы снова с течением эонов времени сократиться до карликового крокодила или даже в повсеместную ящерицу. И ничто и никто не можеи избежать этого общего закона.</w:t>
      </w:r>
    </w:p>
    <w:p>
      <w:pPr>
        <w:pStyle w:val="Normal"/>
        <w:ind w:firstLine="540"/>
        <w:jc w:val="both"/>
        <w:rPr>
          <w:sz w:val="28"/>
          <w:szCs w:val="28"/>
          <w:lang w:val="uk-UA"/>
        </w:rPr>
      </w:pPr>
      <w:r>
        <w:rPr>
          <w:sz w:val="28"/>
          <w:szCs w:val="28"/>
          <w:lang w:val="uk-UA"/>
        </w:rPr>
        <w:t>Современный твердый, мускулистый человек, противостоящий всем изменениям климата, около 25 миллионов лет назад был именно тем, что ученые называют Монерой Геккеля, то есть совершенно однообразной субстанцией с белковидным бесформенным телом, внутри имеющим лишь внешнюю человеческую форму. Когда науку спрашивают, сколько же веков существует физический человек, авторитеты в этой области вынуждены ответить: „Мы не знаем”. Но также не могут ответить, что это было примерно в середине третьей расы, то есть 18 миллионов лет назад. Первая раса проступает за пределы этого на миллион лет в глубь веков.</w:t>
      </w:r>
    </w:p>
    <w:p>
      <w:pPr>
        <w:pStyle w:val="Normal"/>
        <w:ind w:firstLine="540"/>
        <w:jc w:val="both"/>
        <w:rPr>
          <w:sz w:val="28"/>
          <w:szCs w:val="28"/>
          <w:lang w:val="uk-UA"/>
        </w:rPr>
      </w:pPr>
      <w:r>
        <w:rPr>
          <w:sz w:val="28"/>
          <w:szCs w:val="28"/>
          <w:lang w:val="uk-UA"/>
        </w:rPr>
        <w:t>Жизнь, как доказывает нам наука, не всегда царствовала на этом земном плане. Было время, когда даже Монера Геккеля – этот простой шарик протоплазмы – не появлялась еще на дне морей. Откуда же появился Импульс, который заставил молекулы углерода, азота и кислорода и так далее, сгруппироваться в Первичную Слизь, ныне окрещенную протоплазмой? Каковы были прототипы Монеры? Они, во всяком случае, не могли упасть в метеоритах с других, уже сформировавшихся небесных тел. И даже, если они и упали, и наша Земля получила свою долю жизнезародышей с других планет, то кто или что принесло их на те планеты? Здесь снова мы вынуждены еще раз столкнуться с чудом – принять теорию  личного антропоморфического Создателя, атрибуты которого только унижают идеал бесконечного, Всемирного Божества.</w:t>
      </w:r>
    </w:p>
    <w:p>
      <w:pPr>
        <w:pStyle w:val="Normal"/>
        <w:ind w:firstLine="540"/>
        <w:jc w:val="both"/>
        <w:rPr>
          <w:sz w:val="28"/>
          <w:szCs w:val="28"/>
          <w:lang w:val="uk-UA"/>
        </w:rPr>
      </w:pPr>
      <w:r>
        <w:rPr>
          <w:sz w:val="28"/>
          <w:szCs w:val="28"/>
          <w:lang w:val="uk-UA"/>
        </w:rPr>
        <w:t>Высший аспект Пантеизма (природы) требует абсолютной Божественной Мысли, которая бы проникала все бесчисленные, действенные творческие Силы или „Создателей”, Сущности которых движимы и существуют посредством и в этой Божественной Мысли. Существование подобных деятельных „Создателей” известно и в них верят, ибо они видимы и ощутимы внутренним человеком оккультиста. А последние утверждают, что Абсолютное Божество, долженствующее быть безусловным и не связанным, не может быть мыслимо в то же самое время, как активный творящий живой Бог без того, чтобы идеал этот не был немедленно уничтожен.</w:t>
      </w:r>
    </w:p>
    <w:p>
      <w:pPr>
        <w:pStyle w:val="Normal"/>
        <w:ind w:firstLine="540"/>
        <w:jc w:val="both"/>
        <w:rPr>
          <w:sz w:val="28"/>
          <w:szCs w:val="28"/>
          <w:lang w:val="uk-UA"/>
        </w:rPr>
      </w:pPr>
      <w:r>
        <w:rPr>
          <w:sz w:val="28"/>
          <w:szCs w:val="28"/>
          <w:lang w:val="uk-UA"/>
        </w:rPr>
        <w:t>Божество и все, проявляющееся в Пространстве и Времени – эти два понятия просто формы ТОГО, что есть Абсолютное ВСЕ – может быть лишь дробной частицей Целого. Потому этот ощущаемый Создатель (Создатели) могут быть лишь аспектом ТОГО. Эти создатели подобны многочисленным лучам солнечного шара, который остается вне сознания, тогда как его пособники - агенты , лучи становятся посредствующими или орудиями каждую весну во время Манвантарной Зари на Земле, оплодотворяя и пробуждая спящую жизнеспособность, присущую Природе в ее дифференцированной материи. Это настолько хорошо понималось в древности, что даже умеренно религиозные философы понимали, что подобный труд непосредственного творения совершенно не приличествовал бы Богу.</w:t>
      </w:r>
    </w:p>
    <w:p>
      <w:pPr>
        <w:pStyle w:val="Normal"/>
        <w:ind w:firstLine="540"/>
        <w:jc w:val="both"/>
        <w:rPr>
          <w:sz w:val="28"/>
          <w:szCs w:val="28"/>
          <w:lang w:val="uk-UA"/>
        </w:rPr>
      </w:pPr>
      <w:r>
        <w:rPr>
          <w:sz w:val="28"/>
          <w:szCs w:val="28"/>
          <w:lang w:val="uk-UA"/>
        </w:rPr>
        <w:t>Если существовала растительная или даже животная жизнь во времена этих периодов, которая могла бы питаться средой с недостаточным количеством кислорода в воде, то почему  не могла так же существовать  человеческая жизнь в своей зачаточной физической форме, то есть раса человеческих существ, приспособленных для этого геологического периода и его окружающих условий?</w:t>
      </w:r>
    </w:p>
    <w:p>
      <w:pPr>
        <w:pStyle w:val="Normal"/>
        <w:ind w:firstLine="540"/>
        <w:jc w:val="both"/>
        <w:rPr>
          <w:sz w:val="28"/>
          <w:szCs w:val="28"/>
          <w:lang w:val="uk-UA"/>
        </w:rPr>
      </w:pPr>
      <w:r>
        <w:rPr>
          <w:sz w:val="28"/>
          <w:szCs w:val="28"/>
          <w:lang w:val="uk-UA"/>
        </w:rPr>
        <w:t>Условия, которые необходимы были для самой ранней расы человечества, не требовали элементов ни простых, ни сложных. Духовная эфирообразная Сущность, жившая в Пространствах, не известных Земле, не нуждалась в „элементах”. „Ману о мягких костях” мог прекрасно обойтись без фосфата кальция, ибо он имел кости лишь в символическом смысле. И в то время,  даже Монеры, несмотря на всю однородность своих организмов, все же нуждались в физических условиях жизни. Существо, ставшее Первичным Человеком и „Отцом Человека”, могло прекрасно оставаться непроницаемым для любых состояний атмосферических условий, окружающих его. И если три царства природы (минеральное, растительное и животное)  были столь различны в эпохи допотопные, то почему человек не мог быть сложен из материалов и сочетаний атомов, ныне совершенно не известных науке?  Растения и животные согласно научным гипотезам, все развились из гораздо более малочисленных органических форм. Почему бы не могло произойти то же самое и в случае человека?</w:t>
      </w:r>
    </w:p>
    <w:p>
      <w:pPr>
        <w:pStyle w:val="Normal"/>
        <w:ind w:firstLine="540"/>
        <w:jc w:val="both"/>
        <w:rPr>
          <w:sz w:val="28"/>
          <w:szCs w:val="28"/>
          <w:lang w:val="uk-UA"/>
        </w:rPr>
      </w:pPr>
      <w:r>
        <w:rPr>
          <w:sz w:val="28"/>
          <w:szCs w:val="28"/>
          <w:lang w:val="uk-UA"/>
        </w:rPr>
        <w:t>Почему исторический человек не может быть результатом изменений, совершившихся в предшествовавшей и предисторической расе человека, даже если мы предположим, что в нем нет ничего, что бы переживало или жило независимо от его физического строения? Но это не так! Когда нам говорят, что „органические субстанции производятся в лаборатории посредством того, что можно было бы назвать „искусственной эволюцией”, но алхимики и великие адепты делали все это много раньше попыток химиков и „строили из разъединенных элементов сложные комбинации”. Но  химик или алхимик  может одарить подобное чудовище только животным инстинктом, если только он не сделает того, что сделал „Прародитель”, а именно, не оставит свое физическое тело и не воплотится в „пустую оболочку”. Но даже это будет искусственным, но не естественным человеком, ибо наши „Прародители” должны были в течение вечной эволюции стать богами, прежде чем они стали людьми.</w:t>
      </w:r>
    </w:p>
    <w:p>
      <w:pPr>
        <w:pStyle w:val="Normal"/>
        <w:ind w:firstLine="540"/>
        <w:jc w:val="both"/>
        <w:rPr>
          <w:sz w:val="28"/>
          <w:szCs w:val="28"/>
          <w:lang w:val="uk-UA"/>
        </w:rPr>
      </w:pPr>
      <w:r>
        <w:rPr>
          <w:sz w:val="28"/>
          <w:szCs w:val="28"/>
          <w:lang w:val="uk-UA"/>
        </w:rPr>
        <w:t>Итак, каждое человеческое творение и вещь на Земле, включая человека, развилось из одной общей первичной формы. Физический человек должен был пройти через те же стадии эволюционного процесса различных способов размножения, как прошли их и прочие животные; он (способ) должен был делиться; затем гермафродит дал рождение своему потомству по беспорочному принципу размножения; следующая стадия должна была быть яйцеобразной – сначала без всякого оплодотворяющего элемента, затем „при помощи оплодотворяющей споры”; и лишь после конечной и определенной эволюции двух полов стал человек рождаться определенным мужчиной или женщиной, когда размножение посредством полового сочетания стало всеобщим законом.</w:t>
      </w:r>
    </w:p>
    <w:p>
      <w:pPr>
        <w:pStyle w:val="Normal"/>
        <w:ind w:firstLine="540"/>
        <w:jc w:val="both"/>
        <w:rPr>
          <w:sz w:val="28"/>
          <w:szCs w:val="28"/>
          <w:lang w:val="uk-UA"/>
        </w:rPr>
      </w:pPr>
      <w:r>
        <w:rPr>
          <w:sz w:val="28"/>
          <w:szCs w:val="28"/>
          <w:lang w:val="uk-UA"/>
        </w:rPr>
        <w:t>Первая – Архаическая Наука – допускает, что человеческое физическое сложение должно было пройти через все формы, от самой низшей до самой высокой его настоящей формы. Но она утверждает, что в этом цикле, четвертом, форма эта была совершенно готова для человека в самом начале, как уже существовавшая среди типов и образцов природы в предшествующих Кругах. Монада должна была лишь вступить в астральное тело Прародителей, чтобы работа физического уплотнения началась вокруг туманного образа.</w:t>
      </w:r>
    </w:p>
    <w:p>
      <w:pPr>
        <w:pStyle w:val="Normal"/>
        <w:ind w:firstLine="540"/>
        <w:jc w:val="both"/>
        <w:rPr>
          <w:sz w:val="28"/>
          <w:szCs w:val="28"/>
          <w:lang w:val="uk-UA"/>
        </w:rPr>
      </w:pPr>
      <w:r>
        <w:rPr>
          <w:sz w:val="28"/>
          <w:szCs w:val="28"/>
          <w:lang w:val="uk-UA"/>
        </w:rPr>
        <w:t>Бюхнер в труде „Сила и материя” говорит: „Растение неуловимо переходит в животное, а оно в человека”. Мы должны лишь добавить „и человек в духа”. Читаем следующее признание: „Будет выявлен через самопроизвольное зарождение весь этот богатый и многообразный мир, который развился постепенно в течение бесконечных периодов времени при помощи феноменов”.</w:t>
      </w:r>
    </w:p>
    <w:p>
      <w:pPr>
        <w:pStyle w:val="Normal"/>
        <w:ind w:firstLine="540"/>
        <w:jc w:val="both"/>
        <w:rPr>
          <w:sz w:val="28"/>
          <w:szCs w:val="28"/>
          <w:lang w:val="uk-UA"/>
        </w:rPr>
      </w:pPr>
      <w:r>
        <w:rPr>
          <w:sz w:val="28"/>
          <w:szCs w:val="28"/>
          <w:lang w:val="uk-UA"/>
        </w:rPr>
        <w:t>Разница заключается в следующем: современная наука  помещает свою материалистическую теорию изначальных зародышей на Земле, и последний зародыш жизни на этой планете – зародыш человека, а все остальное между двумя пустотами. Откуда же первый зародыш, если самопроизвольное зарождение и вмешательство внешних сил в настоящее время отброшены. Теории о занесении зародышей с метеором не помогают, а лишь переносят  трудность с этой Земли на предполагаемый метеор. Или еще одна теория в том, „что не существует никакого  жизненного принципа”, но лишь жизненные феномены, которые все могут быть отнесены к молекулярным силам изначальной протоплазмы. Но это не помогает науке разрешить еще большую проблему – начало происхождения человека.</w:t>
      </w:r>
    </w:p>
    <w:p>
      <w:pPr>
        <w:pStyle w:val="Normal"/>
        <w:ind w:firstLine="540"/>
        <w:jc w:val="both"/>
        <w:rPr>
          <w:sz w:val="28"/>
          <w:szCs w:val="28"/>
          <w:lang w:val="uk-UA"/>
        </w:rPr>
      </w:pPr>
      <w:r>
        <w:rPr>
          <w:sz w:val="28"/>
          <w:szCs w:val="28"/>
          <w:lang w:val="uk-UA"/>
        </w:rPr>
        <w:t>Тайна о происхождении человека могла быть скоро открытой не только с Эзотерической точки зрения, но даже с точки зрения всех религий мира. Обособленный скелет ищут там, где он никогда не может быть найден. Ученые полагают открыть его в физических останках в каком-то питекоидном „недостающем звене”  с черепом, большим, чем у обезьяны, и с мозгом, меньшим, нежели у человека, вместо того, чтобы искать эту обособленность в сверхдуховной сущности его внутреннего астрального строения, которое едва ли может быть выкопано из какого-либо геологическог сло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Cs w:val="32"/>
          <w:lang w:val="uk-UA"/>
        </w:rPr>
        <w:t xml:space="preserve">                </w:t>
      </w:r>
      <w:r>
        <w:rPr>
          <w:szCs w:val="32"/>
          <w:lang w:val="uk-UA"/>
        </w:rPr>
        <w:t>2.1</w:t>
      </w:r>
      <w:r>
        <w:rPr>
          <w:sz w:val="28"/>
          <w:szCs w:val="28"/>
          <w:lang w:val="uk-UA"/>
        </w:rPr>
        <w:t>.  Эволюция человека (по книге 61-87).</w:t>
      </w:r>
    </w:p>
    <w:p>
      <w:pPr>
        <w:pStyle w:val="Normal"/>
        <w:ind w:firstLine="540"/>
        <w:jc w:val="both"/>
        <w:rPr>
          <w:sz w:val="28"/>
          <w:szCs w:val="28"/>
          <w:lang w:val="uk-UA"/>
        </w:rPr>
      </w:pPr>
      <w:r>
        <w:rPr>
          <w:sz w:val="28"/>
          <w:szCs w:val="28"/>
          <w:lang w:val="uk-UA"/>
        </w:rPr>
      </w:r>
    </w:p>
    <w:p>
      <w:pPr>
        <w:pStyle w:val="Normal"/>
        <w:ind w:firstLine="708"/>
        <w:jc w:val="both"/>
        <w:rPr>
          <w:sz w:val="28"/>
          <w:szCs w:val="28"/>
        </w:rPr>
      </w:pPr>
      <w:r>
        <w:rPr>
          <w:sz w:val="28"/>
          <w:szCs w:val="28"/>
        </w:rPr>
        <w:t>Человек или предмет не состоит только из того, что видимо в нем в какой-то момент, но является совокупностью всех своих различных и сменяющихся состояний с момента своего появления в материальной форме вплоть до исчезновения с нашей Земли.</w:t>
      </w:r>
    </w:p>
    <w:p>
      <w:pPr>
        <w:pStyle w:val="Normal"/>
        <w:jc w:val="both"/>
        <w:rPr/>
      </w:pPr>
      <w:r>
        <w:rPr>
          <w:sz w:val="28"/>
          <w:szCs w:val="28"/>
        </w:rPr>
        <w:tab/>
        <w:t>Человек, будучи не в состоянии оформить ни одного представления иначе, как в терминах эмпирических феноменов, лишен возможности в силу самого строения своего существа 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w:t>
      </w:r>
    </w:p>
    <w:p>
      <w:pPr>
        <w:pStyle w:val="Normal"/>
        <w:jc w:val="both"/>
        <w:rPr>
          <w:sz w:val="28"/>
          <w:szCs w:val="28"/>
        </w:rPr>
      </w:pPr>
      <w:r>
        <w:rPr>
          <w:sz w:val="28"/>
          <w:szCs w:val="28"/>
        </w:rPr>
        <w:tab/>
        <w:t>Оживотворяющая Душа, присущая каждому атому, проявленная в человеке, латентная в камне, имеет различные степени мощи.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является Фохат в его качестве Божественной любви (Эрос); электрическая мощь сходства и симпатии показана аллегорически, которые пытаются привести чистый Дух, неделимый Луч от Единого Абсолюта в сочетание с Душою, вместе образующими в человеке Монаду, а в Природе первое звено между проявленным и вечно неограниченным.</w:t>
      </w:r>
    </w:p>
    <w:p>
      <w:pPr>
        <w:pStyle w:val="Normal"/>
        <w:jc w:val="both"/>
        <w:rPr>
          <w:sz w:val="28"/>
          <w:szCs w:val="28"/>
        </w:rPr>
      </w:pPr>
      <w:r>
        <w:rPr>
          <w:sz w:val="28"/>
          <w:szCs w:val="28"/>
        </w:rPr>
        <w:tab/>
        <w:t>Человечество Земли вполне развивается лишь в 4-ом нашем настоящем Круге.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4-го Круга, в настоящих сериях жизненного цикла и рас, человек появляется, как первая форма на ней; он  предшествовал лишь минеральному и растительному царствам и должен был продолжать свою дальнейшую эволюцию через посредство человека. В течение будущих трех Кругов человечество, подобно Глобусу, на котором оно живет, будет постоянно стремиться принять свою первоначальную форму воинства Дхиан-Коганов (Божеств). Человек, как и каждый атом во Вселенной, стремится стать Богочеловеком и затем Богом.</w:t>
      </w:r>
    </w:p>
    <w:p>
      <w:pPr>
        <w:pStyle w:val="Normal"/>
        <w:jc w:val="both"/>
        <w:rPr>
          <w:sz w:val="28"/>
          <w:szCs w:val="28"/>
        </w:rPr>
      </w:pPr>
      <w:r>
        <w:rPr>
          <w:sz w:val="28"/>
          <w:szCs w:val="28"/>
        </w:rPr>
        <w:tab/>
        <w:t>«Начиная со второго Круга, эволюция человека протекает уже  на совершенно другом плане. Только на протяжении первого Круга (Небесный человек) становится человеческим существом на глобусе А и вновь становится минералом, растением и животным на глобусах В, С и так далее. Этот процесс совершенно изменяется со второго Круга.</w:t>
      </w:r>
    </w:p>
    <w:p>
      <w:pPr>
        <w:pStyle w:val="Normal"/>
        <w:ind w:firstLine="540"/>
        <w:jc w:val="both"/>
        <w:rPr>
          <w:sz w:val="28"/>
          <w:szCs w:val="28"/>
        </w:rPr>
      </w:pPr>
      <w:r>
        <w:rPr>
          <w:sz w:val="28"/>
          <w:szCs w:val="28"/>
        </w:rPr>
        <w:t xml:space="preserve">Как только неискушенный читатель встречает в описаниях 7 глобусов с обозначением  их номерами от одного до семи и четкими  буквами с преобладанием английского алфавита от А до </w:t>
      </w:r>
      <w:r>
        <w:rPr>
          <w:sz w:val="28"/>
          <w:szCs w:val="28"/>
          <w:lang w:val="en-US"/>
        </w:rPr>
        <w:t>G</w:t>
      </w:r>
      <w:r>
        <w:rPr>
          <w:sz w:val="28"/>
          <w:szCs w:val="28"/>
        </w:rPr>
        <w:t>, у него появляется убеждение, что эти планетные образования представляют собой отдельно взятые и реально существующие глобусы, подобные Земле. А некоторые даже пытаются их отождествить с планетами нашей Солнечной Системы.</w:t>
      </w:r>
    </w:p>
    <w:p>
      <w:pPr>
        <w:pStyle w:val="Normal"/>
        <w:ind w:firstLine="540"/>
        <w:jc w:val="both"/>
        <w:rPr>
          <w:sz w:val="28"/>
          <w:szCs w:val="28"/>
        </w:rPr>
      </w:pPr>
      <w:r>
        <w:rPr>
          <w:sz w:val="28"/>
          <w:szCs w:val="28"/>
        </w:rPr>
        <w:t>На самом деле речь идет об отдельных телах планеты Земля,  которые действительно существуют, но в тонких ее формах, потому человеческому глазу невидимы. Наша Земля, как и все планеты Космоса, образуется из  первоначальной субстанции, так называемой духоматерии и, прежде чем затвердеть, она проходит через структуру  своих тонких тел, которые существуют постоянно, представляя собой в разрезе концентрические окружности, которые обволакивают шаром планетное тело Земли.</w:t>
      </w:r>
    </w:p>
    <w:p>
      <w:pPr>
        <w:pStyle w:val="Normal"/>
        <w:ind w:firstLine="540"/>
        <w:jc w:val="both"/>
        <w:rPr>
          <w:sz w:val="28"/>
          <w:szCs w:val="28"/>
        </w:rPr>
      </w:pPr>
      <w:r>
        <w:rPr>
          <w:sz w:val="28"/>
          <w:szCs w:val="28"/>
        </w:rPr>
        <w:t>При так называемой инволюции человечества, Земли и всего, что на ней образовалось в этом процессе, в течение первых трех с половиной рас происходит постепенное уплотнение всего существующего до тех пор, пока не будет достигнуто состояние самой грубой материи – это наша плотная Земля. В этой точке состав субстанции (материального и духовного) примерно выравнивается, после чего начинается процесс эволюции всего на планете и ее самой, то есть все одухотворяется, чтобы вернуться в свое исходное духовное состояние. При этом все проходит через те же сферы повышенной духовности, через которые шел процесс  инволюции духа, то есть никаких дополнительных глобусов вне Земли не появляется. Это показано на рисунке 2а, где эти глобусы показаны в сфере. То есть речь идет о тех же формах (трех землях и трех небесах, при этом «небеса» более духовные по сравнению с путем инволюции), через которые проходили этапы развития при инволюции.</w:t>
      </w:r>
    </w:p>
    <w:p>
      <w:pPr>
        <w:pStyle w:val="Normal"/>
        <w:ind w:firstLine="540"/>
        <w:jc w:val="both"/>
        <w:rPr>
          <w:sz w:val="28"/>
          <w:szCs w:val="28"/>
        </w:rPr>
      </w:pPr>
      <w:r>
        <w:rPr>
          <w:sz w:val="28"/>
          <w:szCs w:val="28"/>
        </w:rPr>
        <w:t>Можно привести пример из жизни человека. Он рождается в плотном теле, растет, взрослеет, достигает зрелости, затем наступает старость и смерть физической оболочки. Но в Тонком Мире человек живет определенное время духовной жизнью, проходя через стадии тонкого и огненного тел. При возвращении на Землю в процессе перевоплощения человек проходит через указанные выше стадии, но в обратном порядке. И это один и тот же человек. Если внимательно рассмотреть  рисунок 2, то можно заметить такую аналогию и в космическом масштабе. Таковы космические законы, которые выражаются формулой Гермеса Тригметиста «как внизу, так и вверху.</w:t>
      </w:r>
    </w:p>
    <w:p>
      <w:pPr>
        <w:pStyle w:val="Normal"/>
        <w:ind w:firstLine="540"/>
        <w:jc w:val="both"/>
        <w:rPr>
          <w:sz w:val="28"/>
          <w:szCs w:val="28"/>
        </w:rPr>
      </w:pPr>
      <w:r>
        <w:rPr>
          <w:sz w:val="28"/>
          <w:szCs w:val="28"/>
        </w:rPr>
        <w:t xml:space="preserve"> </w:t>
      </w:r>
      <w:r>
        <w:rPr>
          <w:sz w:val="28"/>
          <w:szCs w:val="28"/>
        </w:rPr>
        <w:drawing>
          <wp:inline distT="0" distB="0" distL="0" distR="0">
            <wp:extent cx="4432935" cy="443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432935" cy="4432935"/>
                    </a:xfrm>
                    <a:prstGeom prst="rect">
                      <a:avLst/>
                    </a:prstGeom>
                  </pic:spPr>
                </pic:pic>
              </a:graphicData>
            </a:graphic>
          </wp:inline>
        </w:drawing>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Кроме глобусов (рис. 2,а) на нем римскими цифрами 1-1У показаны так называемые планы (рис.2б). Из рисунка 2а можно видеть, что в процессе  инволюции наша Земля достигает своего твердого покрытия, после чего начинается процесс эволюции, и Земля вместе с человечеством постепенно утончается и разрежается; при этом она проходит через те же планы, через которые проходила в процессе инволюции. Здесь никакие глобусы не прибавляются, но четко просматриваются 4 плана. Они имеют следующие названия: 1 – мир прообразов; 11 – мир  разума и творчества; 111 – мир вещественный или мир образований; 1У – мир физический или материальный. Эти все планы после образования Земли существуют постоянно, пока Земля не просуществует положенное ей время. Ныне наша планета должна активно продвигаться в сторону повышения духовности.</w:t>
      </w:r>
    </w:p>
    <w:p>
      <w:pPr>
        <w:pStyle w:val="Normal"/>
        <w:jc w:val="both"/>
        <w:rPr/>
      </w:pPr>
      <w:r>
        <w:rPr>
          <w:sz w:val="28"/>
          <w:szCs w:val="28"/>
        </w:rPr>
        <w:tab/>
        <w:t xml:space="preserve">Каждый жизненный Цикл на глобусе </w:t>
      </w:r>
      <w:r>
        <w:rPr>
          <w:sz w:val="28"/>
          <w:szCs w:val="28"/>
          <w:lang w:val="en-US"/>
        </w:rPr>
        <w:t>D</w:t>
      </w:r>
      <w:r>
        <w:rPr>
          <w:sz w:val="28"/>
          <w:szCs w:val="28"/>
        </w:rPr>
        <w:t xml:space="preserve"> (нашей Земле) состоит из 7 Коренных Рас. Они начинаются в эфирной и кончаются в духовной, следуя по двойной линии физической и материальной эволюции – от начала Земного Круга до его конца. Один Круг, от глобуса А к глобусу </w:t>
      </w:r>
      <w:r>
        <w:rPr>
          <w:sz w:val="28"/>
          <w:szCs w:val="28"/>
          <w:lang w:val="en-US"/>
        </w:rPr>
        <w:t>G</w:t>
      </w:r>
      <w:r>
        <w:rPr>
          <w:sz w:val="28"/>
          <w:szCs w:val="28"/>
        </w:rPr>
        <w:t xml:space="preserve"> , седьмому, называются «Планетным Кругом»; другой – «Кругом Глобуса» или земным кругом.</w:t>
      </w:r>
    </w:p>
    <w:p>
      <w:pPr>
        <w:pStyle w:val="Normal"/>
        <w:jc w:val="both"/>
        <w:rPr>
          <w:sz w:val="28"/>
          <w:szCs w:val="28"/>
        </w:rPr>
      </w:pPr>
      <w:r>
        <w:rPr>
          <w:sz w:val="28"/>
          <w:szCs w:val="28"/>
        </w:rPr>
        <w:tab/>
        <w:t>Первая Коренная Раса, то есть первые «люди» на Земле (независимо от формы) были потомством «Небесных Человеков», правильно названные в индусской философии «Лунными Предками» или же Питрисами, которых имеется 7 степеней или Иерархий.</w:t>
      </w:r>
    </w:p>
    <w:p>
      <w:pPr>
        <w:pStyle w:val="Normal"/>
        <w:jc w:val="both"/>
        <w:rPr/>
      </w:pPr>
      <w:r>
        <w:rPr>
          <w:sz w:val="28"/>
          <w:szCs w:val="28"/>
        </w:rPr>
        <w:tab/>
        <w:t>«Духовные Монады не  закончившие свое минеральное существование на глобусе А, заканчивают его тогда на глобусе В и так далее. Они проходят несколько раз весь круг, как минералы, а затем снова несколько раз, как растения, и несколько раз как животные.</w:t>
      </w:r>
    </w:p>
    <w:p>
      <w:pPr>
        <w:pStyle w:val="Normal"/>
        <w:ind w:firstLine="540"/>
        <w:jc w:val="both"/>
        <w:rPr/>
      </w:pPr>
      <w:r>
        <w:rPr>
          <w:sz w:val="28"/>
          <w:szCs w:val="28"/>
        </w:rPr>
        <w:t xml:space="preserve"> </w:t>
      </w:r>
      <w:r>
        <w:rPr>
          <w:sz w:val="28"/>
          <w:szCs w:val="28"/>
        </w:rPr>
        <w:t>В каждой новой Манвантаре должно быть ограниченное число Монад, которые, проходя через ассимиляцию многих последовательных личностей, развиваются и становятся все более усовершенствованными.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шихся Монад  неисчислимы, все же число их предельно, и как  все в этой Вселенной подвегается дифференциации и предельности.</w:t>
      </w:r>
    </w:p>
    <w:p>
      <w:pPr>
        <w:pStyle w:val="Normal"/>
        <w:jc w:val="both"/>
        <w:rPr/>
      </w:pPr>
      <w:r>
        <w:rPr>
          <w:sz w:val="28"/>
          <w:szCs w:val="28"/>
        </w:rPr>
        <w:tab/>
        <w:t xml:space="preserve">После формирования нашей Планетной Цепи, состоящей из 7 глобусов с символическими названиями (от А до </w:t>
      </w:r>
      <w:r>
        <w:rPr>
          <w:sz w:val="28"/>
          <w:szCs w:val="28"/>
          <w:lang w:val="en-US"/>
        </w:rPr>
        <w:t>G</w:t>
      </w:r>
      <w:r>
        <w:rPr>
          <w:sz w:val="28"/>
          <w:szCs w:val="28"/>
        </w:rPr>
        <w:t>) на них начинают воплощаться человеческие Монады следующим образом. Первый Класс или Иерархия Монад Лунной цепи воплощается на глобусе «А»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м глобусе, прибывая позднее, не имеет времени достичь  этой стадии, потому они достигают начальной человеческой стадии лишь во втором Круге. Этот процесс продолжается до середины 4-го Круга. Но на этой точке в этом 4-ом Круге, в котором человеческая стадия будет вполне развита, «дверь» в человеческое царство закрывается, и с этого момента число «человеческих» Монад в человеческой стадии развития закончено. Монады, не достигшие к этому времени, будут в силу развития человечества настолько позади, что они достигнут человеческой стадии лишь при конце 7-го и последнего Круга. Они не будут людьми в этой цепи, но составят человечество будущей Манвантары и будут вознаграждены тем, что станут «людьми» на более высокой цепи.</w:t>
      </w:r>
    </w:p>
    <w:p>
      <w:pPr>
        <w:pStyle w:val="Normal"/>
        <w:jc w:val="both"/>
        <w:rPr>
          <w:sz w:val="28"/>
          <w:szCs w:val="28"/>
        </w:rPr>
      </w:pPr>
      <w:r>
        <w:rPr>
          <w:sz w:val="28"/>
          <w:szCs w:val="28"/>
        </w:rPr>
        <w:tab/>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ю покоя, существующими между двумя Цепями. Низшие принципы человека разлагаются со временем и употребляются природою для оформления новых человеческих принципов; этот же процесс происходит и при разложении и формировании миров.</w:t>
      </w:r>
    </w:p>
    <w:p>
      <w:pPr>
        <w:pStyle w:val="Normal"/>
        <w:jc w:val="both"/>
        <w:rPr/>
      </w:pPr>
      <w:r>
        <w:rPr>
          <w:sz w:val="28"/>
          <w:szCs w:val="28"/>
        </w:rPr>
        <w:tab/>
        <w:t>Монадическое множество может быть,  разделено на три больших класса. 1 – наиболее развитые Монады, Лунные Боги или «Духи» (Питрисы), назначение которых – пройти в первом Круге через весь тройной цикл минерального, растительного и животного царств в их наиболее эфирных, флюидических и рудиментарных формах для того, чтобы облечься и приспособиться к природе новой сформированной Цепи. Именно они первые достигают человеческой формы на глобусе «А» в первом круге и развивают свои тени при начале 4-го Круга для тех, кто следует за ними. 2-ой класс – те Монады, которые первыми достигают стадии трех с половиной Кругов, становятся «людьми»; 3 класс – отсталые Монады, запоздавшие и которые не достигнут вследствие кармических затруднений человеческой стадии на протяжении этого цикла или Круга.</w:t>
      </w:r>
    </w:p>
    <w:p>
      <w:pPr>
        <w:pStyle w:val="Normal"/>
        <w:jc w:val="both"/>
        <w:rPr/>
      </w:pPr>
      <w:r>
        <w:rPr>
          <w:sz w:val="28"/>
          <w:szCs w:val="28"/>
        </w:rPr>
        <w:tab/>
        <w:t>Конечно, Монада не может ни продвигаться, ни развиваться, ни даже подвергаться воздействию смен состояний, через которые она проходит, ибо она не принадлежит этому миру; ее можно сравнить лишь с нерушимою звездою божественного света и огня.</w:t>
      </w:r>
    </w:p>
    <w:p>
      <w:pPr>
        <w:pStyle w:val="Normal"/>
        <w:jc w:val="both"/>
        <w:rPr>
          <w:sz w:val="28"/>
          <w:szCs w:val="28"/>
        </w:rPr>
      </w:pPr>
      <w:r>
        <w:rPr>
          <w:sz w:val="28"/>
          <w:szCs w:val="28"/>
        </w:rPr>
        <w:tab/>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материи, но прохождение «Души-Странницы» через различные состояния не только материи, но самосознания и самопознавания.</w:t>
      </w:r>
    </w:p>
    <w:p>
      <w:pPr>
        <w:pStyle w:val="Normal"/>
        <w:jc w:val="both"/>
        <w:rPr>
          <w:sz w:val="28"/>
          <w:szCs w:val="28"/>
        </w:rPr>
      </w:pPr>
      <w:r>
        <w:rPr>
          <w:sz w:val="28"/>
          <w:szCs w:val="28"/>
        </w:rPr>
        <w:tab/>
        <w:t>То, что справедливо называется «волною эволюции» и «минеральным, растительным, животным с человеческими импульсами», останавливается у врат нашего глобуса при 4-ом Цикле или Круге. На этой точке Космическая Монада (Буддхи) сочетается с Лучом Атмы и становится его проводником;  то есть Буддхи будет пробуждено и вступит на новую ступень семеричной лестницы эволюции.</w:t>
      </w:r>
    </w:p>
    <w:p>
      <w:pPr>
        <w:pStyle w:val="Normal"/>
        <w:jc w:val="both"/>
        <w:rPr/>
      </w:pPr>
      <w:r>
        <w:rPr>
          <w:sz w:val="28"/>
          <w:szCs w:val="28"/>
        </w:rPr>
        <w:tab/>
        <w:t>Монада не имеет никакого отношения к атому и никогда не может  сравнваться с микрокосмическими организмами. Физически в строении своем минеральная Монада отличается от человеческой, которая не является физической, и строение ее не может быть передано химическими символами и элементами.</w:t>
      </w:r>
    </w:p>
    <w:p>
      <w:pPr>
        <w:pStyle w:val="Normal"/>
        <w:jc w:val="both"/>
        <w:rPr/>
      </w:pPr>
      <w:r>
        <w:rPr>
          <w:sz w:val="28"/>
          <w:szCs w:val="28"/>
        </w:rPr>
        <w:tab/>
        <w:t>Как духовная Монада едина, Всемирна, Беспредельна и неделима, так минеральная Монада, будучи на противоположной дуге Круга, также едина, и от нее происходят бесчисленные физические атомы. Монада является комбинацией последних двух принципов в человеке, (6-го и 7-го, и термин «человеческая монада» приложим лишь к Двоякой Душе (Атма-Буддхи), но не к ее высшему, духовному, оживляющему принципу Атма, взятому в отдельности.  Итак, Монадическая, вернее, Космическая Сущность хотя и является тою же самою на протяжении всех циклов от элементарного царства  вплоть до Царств Дэв, тем не менее, она изменятся по мере своего продвижения. Было бы крайне ошибочным представлять себе Монаду, как отдельную Сущность.</w:t>
      </w:r>
    </w:p>
    <w:p>
      <w:pPr>
        <w:pStyle w:val="Normal"/>
        <w:jc w:val="both"/>
        <w:rPr/>
      </w:pPr>
      <w:r>
        <w:rPr>
          <w:sz w:val="28"/>
          <w:szCs w:val="28"/>
        </w:rPr>
        <w:tab/>
        <w:t>Человек, или, скорее, его Монада существовала на Земле с самого начала этого Круга. Но вплоть до нашей 5-ой Расы внешние облики, облекавшие эти божественные Астральные Двойники, изменялись и уплотнялись с каждою субрасою.</w:t>
      </w:r>
    </w:p>
    <w:p>
      <w:pPr>
        <w:pStyle w:val="Normal"/>
        <w:jc w:val="both"/>
        <w:rPr>
          <w:sz w:val="28"/>
          <w:szCs w:val="28"/>
        </w:rPr>
      </w:pPr>
      <w:r>
        <w:rPr>
          <w:sz w:val="28"/>
          <w:szCs w:val="28"/>
        </w:rPr>
        <w:tab/>
        <w:t>Инволюция и эволюция (атома), его внешний и внутренний рост и развитие – все имеют одну и ту же цель – достичь состояния Человека, как высочайшей и совершеннейшей формы на этой Земле.</w:t>
      </w:r>
    </w:p>
    <w:p>
      <w:pPr>
        <w:pStyle w:val="Normal"/>
        <w:jc w:val="both"/>
        <w:rPr/>
      </w:pPr>
      <w:r>
        <w:rPr>
          <w:sz w:val="28"/>
          <w:szCs w:val="28"/>
        </w:rPr>
        <w:tab/>
        <w:t>«Внутренний, теперь сокрытый человек был тогда внешним  человеком, он был «сыном по образу и подобию Отца своего». Форма человека вначале развивалась изнутри наружу. После разделения полов положение изменилось и стало обратным.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нутри себя свой собственный эфирный двойник. Но Монада не есть человек. В этом круге ни одна единица из какого-то ни было царства, не одушевляется более Монадами, предназначенными стать человеком. Эти «элементы» станут человеческими Монадами только при последующей планетной Манвантаре. Хотя обезьяны происходят от человека, все же из этого не следует делать заключение, что человеческая Монада, уже раз достигшая человеческого уровня, снова воплотится в форму  животного.</w:t>
      </w:r>
    </w:p>
    <w:p>
      <w:pPr>
        <w:pStyle w:val="Normal"/>
        <w:jc w:val="both"/>
        <w:rPr>
          <w:sz w:val="28"/>
          <w:szCs w:val="28"/>
        </w:rPr>
      </w:pPr>
      <w:r>
        <w:rPr>
          <w:sz w:val="28"/>
          <w:szCs w:val="28"/>
        </w:rPr>
        <w:tab/>
        <w:t>Следовательно, согласно Учению «Тайная Доктрина», имеем следующее развитие человека в соответствии  с Кругами Земли.</w:t>
      </w:r>
    </w:p>
    <w:p>
      <w:pPr>
        <w:pStyle w:val="Normal"/>
        <w:jc w:val="both"/>
        <w:rPr/>
      </w:pPr>
      <w:r>
        <w:rPr>
          <w:sz w:val="28"/>
          <w:szCs w:val="28"/>
        </w:rPr>
        <w:tab/>
        <w:t>«Круг 1». Человек в первом Круге и в 1-ой расе на нашей Земле был эфирным существом, неразумным, но высоко духовным. Он был таким и в 1-ой расе нашего 4-го Круга. Он не имел пола и, подобно животным и растениям, он развивал гигантское, чудовищное тело.</w:t>
      </w:r>
    </w:p>
    <w:p>
      <w:pPr>
        <w:pStyle w:val="Normal"/>
        <w:jc w:val="both"/>
        <w:rPr>
          <w:sz w:val="28"/>
          <w:szCs w:val="28"/>
        </w:rPr>
      </w:pPr>
      <w:r>
        <w:rPr>
          <w:sz w:val="28"/>
          <w:szCs w:val="28"/>
        </w:rPr>
        <w:tab/>
        <w:t>«Круг 2». Человек все еще гигант и эфирен, но обладает более плотным телом, но  менее разумным, нежели духовным.</w:t>
      </w:r>
    </w:p>
    <w:p>
      <w:pPr>
        <w:pStyle w:val="Normal"/>
        <w:jc w:val="both"/>
        <w:rPr>
          <w:sz w:val="28"/>
          <w:szCs w:val="28"/>
        </w:rPr>
      </w:pPr>
      <w:r>
        <w:rPr>
          <w:sz w:val="28"/>
          <w:szCs w:val="28"/>
        </w:rPr>
        <w:tab/>
        <w:t>«Круг 3». Он имеет совершенно конкретное плотное тело, более разумен, вернее, хитер, чем духовен. Во второй половине 3-го Круга тело его уменьшается, а ткани улучшаются.</w:t>
      </w:r>
    </w:p>
    <w:p>
      <w:pPr>
        <w:pStyle w:val="Normal"/>
        <w:jc w:val="both"/>
        <w:rPr>
          <w:sz w:val="28"/>
          <w:szCs w:val="28"/>
        </w:rPr>
      </w:pPr>
      <w:r>
        <w:rPr>
          <w:sz w:val="28"/>
          <w:szCs w:val="28"/>
        </w:rPr>
        <w:tab/>
        <w:t>«Круг 4». Рассудок достигает огромного развития. Немые расы приобретают человеческую речь. Мир насыщен результатами рассудочной деятельности и уменьшением духовности.</w:t>
      </w:r>
    </w:p>
    <w:p>
      <w:pPr>
        <w:pStyle w:val="Normal"/>
        <w:jc w:val="both"/>
        <w:rPr/>
      </w:pPr>
      <w:r>
        <w:rPr>
          <w:sz w:val="28"/>
          <w:szCs w:val="28"/>
        </w:rPr>
        <w:t xml:space="preserve">            </w:t>
      </w:r>
      <w:r>
        <w:rPr>
          <w:sz w:val="28"/>
          <w:szCs w:val="28"/>
        </w:rPr>
        <w:t>Человек не есть и никогда быть не мог завершенным произведением  «Господа Бога», но он дитя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человека Дыхание Жизни», если мы не отождествим этого Бога с «Единой Жизнью», вездесущей, хотя и невидимой.</w:t>
      </w:r>
    </w:p>
    <w:p>
      <w:pPr>
        <w:pStyle w:val="Normal"/>
        <w:ind w:firstLine="540"/>
        <w:jc w:val="both"/>
        <w:rPr>
          <w:sz w:val="28"/>
          <w:szCs w:val="28"/>
        </w:rPr>
      </w:pPr>
      <w:r>
        <w:rPr>
          <w:sz w:val="28"/>
          <w:szCs w:val="28"/>
        </w:rPr>
        <w:tab/>
        <w:t>Монада или Джива, прежде всего, устремляется законом Эволюции в низшую форму материи – в минералы. После семеричного круговращения она выходит из него, скажем, как лишайник, затем, проходя через все формы растительной материи и переходя в то, что называется животной материей, она достигает точки, у которой становится, так сказать, зародышем животного, который станет человеком. Все это вплоть до 3-го Круга лишено формы и бессознательно, ибо Монада не может быть названа Духом; это есть Луч, Дыхание Абсолюта или сама Абсолютность.</w:t>
      </w:r>
    </w:p>
    <w:p>
      <w:pPr>
        <w:pStyle w:val="Normal"/>
        <w:ind w:firstLine="540"/>
        <w:jc w:val="both"/>
        <w:rPr/>
      </w:pPr>
      <w:r>
        <w:rPr>
          <w:sz w:val="28"/>
          <w:szCs w:val="28"/>
        </w:rPr>
        <w:t xml:space="preserve"> </w:t>
      </w:r>
      <w:r>
        <w:rPr>
          <w:sz w:val="28"/>
          <w:szCs w:val="28"/>
        </w:rPr>
        <w:t>Потому, кроме материала для ее будущей формы, Монада нуждается в (а) – образце или духовном прообразе и (б) – в разумном сознании, чтобы направить ее эволюцию;  ни тем, ни другим не обладают ни однородная Монада, ни бесчувственная, хотя и живая материя. Адам из праха Земли нуждается, чтобы Душа Жизни была вдунута в него, то есть два срединные принципа, которые суть чувствующая Жизнь неразумного животного и человеческая душа, ибо первая неразумна без второй. Только когда из потенциальной Андрогины человек разъединяется на мужчину и женщину, он может быть одарен сознательной разумной и индивидуальной Душой (Манас). Тогда   Монада совершает свой цикл нисхождения в материю, эти низшие Дхиан-Коганы развиваются вместе с нею на более высоком и духовном плане, и когда они встречают воплощающуюся (бессознательную) Монаду, эти две потенции Духа и Материи сочетаются, и союз этот порождает земной символ «Небесного Человека» в Пространстве – Совершенного Человека.</w:t>
      </w:r>
    </w:p>
    <w:p>
      <w:pPr>
        <w:pStyle w:val="Normal"/>
        <w:jc w:val="both"/>
        <w:rPr>
          <w:sz w:val="28"/>
          <w:szCs w:val="28"/>
        </w:rPr>
      </w:pPr>
      <w:r>
        <w:rPr>
          <w:sz w:val="28"/>
          <w:szCs w:val="28"/>
        </w:rPr>
        <w:tab/>
        <w:t xml:space="preserve">Дух и Материя, хотя и являют единство в своем начале, но на плане дифференциации каждый из них начинает свой эволюционный процесс в противоположных направлениях – Дух постепенно падает в материю, а последняя восходит к своему первоначальному состоянию, то есть к чисто духовной Субстанции. Оба неразлучны, тем не менее, всегда разлучены. На физическом плане два одинаковых полюса всегда будут отталкиваться, тогда как отрицательный и положительный взаимно притягиваются. Точно так же стоят в отношении один другого Дух и Материя – два полюса одной и той же однородной Субстанции, Коренного Принципа Вселенной. </w:t>
      </w:r>
    </w:p>
    <w:p>
      <w:pPr>
        <w:pStyle w:val="Normal"/>
        <w:jc w:val="both"/>
        <w:rPr>
          <w:sz w:val="28"/>
          <w:szCs w:val="28"/>
        </w:rPr>
      </w:pPr>
      <w:r>
        <w:rPr>
          <w:sz w:val="28"/>
          <w:szCs w:val="28"/>
        </w:rPr>
        <w:t xml:space="preserve">       </w:t>
      </w:r>
      <w:r>
        <w:rPr>
          <w:sz w:val="28"/>
          <w:szCs w:val="28"/>
        </w:rPr>
        <w:t>Что же касается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скалою и человеком. Наука химия могла бы справедливо сказать, что нет разницы между материей, сложившей быка, и той, которая образовала человека. А Оккультная наука говорит, что тождественны не только химические составы, но те  самые малейшие, невидимые жизни слагают атомы тел, горы и маргаритки, человека и муравья, слона и дерева, укрывающего его от солнца. Ибо каждая частица есть жизнь. Каждый атом и молекула во Вселенной является одновременно жизнедателем и носителем смерти для подобных форм, ибо они слагают миры и краткосрочные проводники. И так же точно они вечно разрушают.</w:t>
      </w:r>
    </w:p>
    <w:p>
      <w:pPr>
        <w:pStyle w:val="Normal"/>
        <w:jc w:val="both"/>
        <w:rPr/>
      </w:pPr>
      <w:r>
        <w:rPr>
          <w:sz w:val="28"/>
          <w:szCs w:val="28"/>
        </w:rPr>
        <w:t xml:space="preserve">       </w:t>
      </w:r>
      <w:r>
        <w:rPr>
          <w:sz w:val="28"/>
          <w:szCs w:val="28"/>
        </w:rPr>
        <w:t>Человек, будучи сложен из сущностей всех небесных Иерархий, может стать в некотором отношении выше какой бы то ни было Иерархии или Степени, или даже комбинируя их. Сказано, «что человек не может ни умилостивить, ни приказать Дэвам». Но, парализуя свою низшую личность и достигая полного знания неотделенности своего Высшего «Я» от Единого Абсолютного «Я», человек может даже в течение земной жизни стать как «один из нас». Так, вкушая плоды Знания, человек может стать одним из Элохимов или Дхиани.</w:t>
      </w:r>
    </w:p>
    <w:p>
      <w:pPr>
        <w:pStyle w:val="Normal"/>
        <w:ind w:firstLine="540"/>
        <w:jc w:val="both"/>
        <w:rPr/>
      </w:pPr>
      <w:r>
        <w:rPr>
          <w:sz w:val="28"/>
          <w:szCs w:val="28"/>
        </w:rPr>
        <w:tab/>
        <w:t>Многие человечества дальних миров настолько  отличаются от нашего настоящего человечества, насколько наше человечество, которое разовьется в течение следующего миллиона лет, будет отличаться от наших рас. Они появлялись, чтобы исчезнуть с лица Земли, как исчезнет и наше человечество. Эти примитивные и отдаленнейшие человечества отвергаются, ибо геологи думают, что они не оставили после себя оставить осязательных останков. Следов нет – и потому они никогда не существовали. Но их останки находятся, хоть и в очень небольшом количестве. Но даже если бы они никогда не были бы обнаружены,  нет причины утверждать, что человек никогда не мог жить в те геологические периоды. Земля и человечество, подобно Солнцу, Луне и другим планетам, растут, изменяются, развиваются и эволюционируют на протяжении своих жизненных периодов; они рождаются младенцами, становятся детьми, юношами, взрослыми, старцами и, наконец, умирают. Почему же человечество не должно быть подчинено тому же всеобщему закону?</w:t>
      </w:r>
    </w:p>
    <w:p>
      <w:pPr>
        <w:pStyle w:val="Normal"/>
        <w:jc w:val="both"/>
        <w:rPr>
          <w:sz w:val="28"/>
          <w:szCs w:val="28"/>
        </w:rPr>
      </w:pPr>
      <w:r>
        <w:rPr>
          <w:sz w:val="28"/>
          <w:szCs w:val="28"/>
        </w:rPr>
        <w:t xml:space="preserve">       </w:t>
      </w:r>
      <w:r>
        <w:rPr>
          <w:sz w:val="28"/>
          <w:szCs w:val="28"/>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животности. Это произошло в период Атлантиды около срединной точки их расы, 4-ой, которая была потоплена. С тех пор человек начал уменьшаться в физическом росте, силе и долголетии. Так же, как и мы находимся в срединной точке нашей подрасы 5-ой Коренной расы – вершине материальности в каждой, то животные свойства, хотя и более утонченные, тем не менее, развиты, и это особенно ярко выражено в цивилизованных странах.</w:t>
      </w:r>
    </w:p>
    <w:p>
      <w:pPr>
        <w:pStyle w:val="Normal"/>
        <w:jc w:val="both"/>
        <w:rPr>
          <w:sz w:val="28"/>
          <w:szCs w:val="28"/>
        </w:rPr>
      </w:pPr>
      <w:r>
        <w:rPr>
          <w:sz w:val="28"/>
          <w:szCs w:val="28"/>
        </w:rPr>
        <w:tab/>
        <w:t>Главные черты жизни каждого человека всегда в согласии с «Созвездием», под которым он родился, или, так сказать, с характерными чертами оживотворяющего его принципа или Божества, который управляет этим созвездием. Да, «наша судьба начертана в звездах!» И чем ближе единение между смертным и отображением, каким является человек, и его Небесным Прототипом, тем менее опасны внешние события и последующие воплощения, которых ни Будда, ни Христос не могут избежать. Это не есть суеверие, и менее всего фатализм. Итак, кто верит в Карму, должен верить в судьбу, которую от рождения до смерти каждый человек ткет нить за нитью вокруг себя.</w:t>
      </w:r>
    </w:p>
    <w:p>
      <w:pPr>
        <w:pStyle w:val="Normal"/>
        <w:ind w:firstLine="540"/>
        <w:jc w:val="both"/>
        <w:rPr/>
      </w:pPr>
      <w:r>
        <w:rPr>
          <w:sz w:val="28"/>
          <w:szCs w:val="28"/>
        </w:rPr>
        <w:t>«Тайная Доктрина» не единственная, которая утверждает, что первобытные люди были рождены на 7 материках нашей планеты. Первая раса была несовершенна, то есть была рождена до установления «равновесия» полов. Она была «уничтожена» как раса, так как поглощена своим собственным потомством. То есть бесполая раса воплотилась  в потенциально имеющую уже два пола, то есть андрогинную. Хотя сведения об этом периоде  довольно скудны,  тем не менее, они подтверждают наше учение.</w:t>
      </w:r>
    </w:p>
    <w:p>
      <w:pPr>
        <w:pStyle w:val="Normal"/>
        <w:jc w:val="both"/>
        <w:rPr>
          <w:sz w:val="28"/>
          <w:szCs w:val="28"/>
        </w:rPr>
      </w:pPr>
      <w:r>
        <w:rPr>
          <w:sz w:val="28"/>
          <w:szCs w:val="28"/>
        </w:rPr>
        <w:t xml:space="preserve">       </w:t>
      </w:r>
      <w:r>
        <w:rPr>
          <w:sz w:val="28"/>
          <w:szCs w:val="28"/>
        </w:rPr>
        <w:t>Природа (в человеке) должна стать соединением Духа и Материи прежде, чем он станет тем, кем он есть; и Дух, сокрытый в материи, должен постепенно пробудиться к жизни и сознанию. Монада должна пройти через свои минеральные, растительные и животные формы прежде, чем Свет Логоса проснется в животном человеке. Потому последний до тех пор не может быть назван «человеком», но должен рассматриваться, как Монада, заключенная в вечно сменяющихся формах.</w:t>
      </w:r>
    </w:p>
    <w:p>
      <w:pPr>
        <w:pStyle w:val="Normal"/>
        <w:jc w:val="both"/>
        <w:rPr/>
      </w:pPr>
      <w:r>
        <w:rPr>
          <w:sz w:val="28"/>
          <w:szCs w:val="28"/>
        </w:rPr>
        <w:t xml:space="preserve">        </w:t>
      </w:r>
      <w:r>
        <w:rPr>
          <w:sz w:val="28"/>
          <w:szCs w:val="28"/>
        </w:rPr>
        <w:t>Наука, конечно, будет возражать против «Ангелов» и «Духов», как не имеющих никакого отношения к происхождению человека. Но если природа и физический закон эволюции являются творцами всего, ныне существующего на Земле, то почему не может быть такого, когда земной шар был покрыт водами, в которой было порождено множество чудовищных творений? Но если человек есть только высшее животное и развился из грубых видов путем бесконечного ряда превращений, то почему бы «недостающие звенья» не могли иметь человеческих голов при животных телах или  быть двуглавыми? А разве наша современная человеческая раса не являет нам иногда такие же чудовищные произведения, как двухголовые дети, животные тела с головою человека и так далее? И если до сих пор мы можем еще наблюдать подобную игру Природы, теперь, когда Природа уже установилась на протяжении веков в порядке своей эволюционной работы, то описанные выше чудовища были возможностью при начале ее программы.</w:t>
      </w:r>
    </w:p>
    <w:p>
      <w:pPr>
        <w:pStyle w:val="Normal"/>
        <w:jc w:val="both"/>
        <w:rPr>
          <w:sz w:val="28"/>
          <w:szCs w:val="28"/>
        </w:rPr>
      </w:pPr>
      <w:r>
        <w:rPr>
          <w:sz w:val="28"/>
          <w:szCs w:val="28"/>
        </w:rPr>
        <w:tab/>
        <w:t>Таким образом, показано, что Природа, предоставленная самой себе при создании животного и человека, оказалась неуспешной. Она может производить первые два царства (минеральное и растительное) так же, как царство низших животных, но когда приходит черед человека, то для создания его, кроме «кожных оболочек» и «дыхания животной жизни» требуются духовные независимые и разумные силы.</w:t>
      </w:r>
    </w:p>
    <w:p>
      <w:pPr>
        <w:pStyle w:val="Normal"/>
        <w:jc w:val="both"/>
        <w:rPr>
          <w:sz w:val="28"/>
          <w:szCs w:val="28"/>
        </w:rPr>
      </w:pPr>
      <w:r>
        <w:rPr>
          <w:sz w:val="28"/>
          <w:szCs w:val="28"/>
        </w:rPr>
        <w:t xml:space="preserve">       </w:t>
      </w:r>
      <w:r>
        <w:rPr>
          <w:sz w:val="28"/>
          <w:szCs w:val="28"/>
        </w:rPr>
        <w:t>Итак, философия учит, что первое человечество было выявлено высшими полубожественными Существами из собственной сущности. Такой факт возможен на основании доказательства некоторых определенных фактов спиритизма, связанных с феноменами материализации формы, выходящей из пор медиума или иногда из   его левого бока. Кто  же может усомниться хотя бы в возможности подобного рождения? Если существуют во Вселенной существа, подобные Ангелам или Духам, бестелесное естество которых может являть разумное Существо, несмотря на отсутствие всякого (для нас) плотного организма; и если есть такие, кто верит, что Бог создал первого человека из праха Земли и вдохнул в него живую Душу, - имеются миллионы, кто верит и в то и в другое, то что  именно заключается в нашей доктрине, что является таким невозможным?</w:t>
      </w:r>
    </w:p>
    <w:p>
      <w:pPr>
        <w:pStyle w:val="Normal"/>
        <w:jc w:val="both"/>
        <w:rPr>
          <w:sz w:val="28"/>
          <w:szCs w:val="28"/>
        </w:rPr>
      </w:pPr>
      <w:r>
        <w:rPr>
          <w:sz w:val="28"/>
          <w:szCs w:val="28"/>
        </w:rPr>
        <w:t xml:space="preserve">       </w:t>
      </w:r>
      <w:r>
        <w:rPr>
          <w:sz w:val="28"/>
          <w:szCs w:val="28"/>
        </w:rPr>
        <w:t>Прародители человека, именуемые Питри, суть «создатели» наших тел и низших принципов. Они есть мы сами как первичные личности, и мы есть они. Первичный человек был бы «костью от кости их и плотью от плоти их», если бы обладали костями и плотью. Но, как сказано, они были «Лунными Существами». Те, кто одарил человека его сознательным «бессмертным» Эго, были «Солнечными Ангелами». Тайны сознательного Эго, или же человеческой Души, велики. Эзотерическое имя этих Солнечных Ангелов буквально означает «Владыки», потому они, обладающие 5-ым Принципом (Манасом), не только имеют отношение, но и установили Йогическую систему и включили ее для соблюдения.</w:t>
      </w:r>
    </w:p>
    <w:p>
      <w:pPr>
        <w:pStyle w:val="Normal"/>
        <w:jc w:val="both"/>
        <w:rPr/>
      </w:pPr>
      <w:r>
        <w:rPr>
          <w:sz w:val="28"/>
          <w:szCs w:val="28"/>
        </w:rPr>
        <w:tab/>
        <w:t>12 великих Богов, созданных Брамой, пренебрегли трудом творения человека, за что и были осуждены  рождаться в каждой Манвантаре до 7-ой. Но они тождественны  воплощающимся Дхиан-Коганам. Но, кроме тех Существ, которые рассматриваются, как индивидуальности, обитающие в Астральном плане, существуют настоящие Дэвы, и именно к этим категориям принадлежат Кумары, Асуры и все те высокие Существа, кого Оккультное Учение называет Мудрейшими, первейшими среди всех, кто  людей сделали самосознательными и духовно разумными Существами, которыми они и станут, если бы они не были «прокляты» и осуждены к падению в зарождение за их пренебрежение к долгу.</w:t>
      </w:r>
    </w:p>
    <w:p>
      <w:pPr>
        <w:pStyle w:val="Normal"/>
        <w:jc w:val="both"/>
        <w:rPr>
          <w:sz w:val="28"/>
          <w:szCs w:val="28"/>
        </w:rPr>
      </w:pPr>
      <w:r>
        <w:rPr>
          <w:sz w:val="28"/>
          <w:szCs w:val="28"/>
        </w:rPr>
        <w:t xml:space="preserve">       </w:t>
      </w:r>
      <w:r>
        <w:rPr>
          <w:sz w:val="28"/>
          <w:szCs w:val="28"/>
        </w:rPr>
        <w:t>Все эти Боги отказались создавать человека не потому, что гордость их была слишком велика, чтобы поделиться небесною мощью своего естества с Детьми Земли, но в силу возможных  причин, о которых речь пойдет дальше.</w:t>
      </w:r>
    </w:p>
    <w:p>
      <w:pPr>
        <w:pStyle w:val="Normal"/>
        <w:jc w:val="both"/>
        <w:rPr>
          <w:sz w:val="28"/>
          <w:szCs w:val="28"/>
        </w:rPr>
      </w:pPr>
      <w:r>
        <w:rPr>
          <w:sz w:val="28"/>
          <w:szCs w:val="28"/>
        </w:rPr>
        <w:t xml:space="preserve">         </w:t>
      </w:r>
      <w:r>
        <w:rPr>
          <w:sz w:val="28"/>
          <w:szCs w:val="28"/>
        </w:rPr>
        <w:t>Питри разделены на 7 классов и 3 класса среди них принадлежат к Арупа (бесформенным), тогда как остальные 4 имеют тела. Первые разумные и духовные, вторые – материальные и лишенные разума. Именно Сонмы 4-х материальных Классов создают людей в 7-и зонах одновременно.</w:t>
      </w:r>
    </w:p>
    <w:p>
      <w:pPr>
        <w:pStyle w:val="Normal"/>
        <w:jc w:val="both"/>
        <w:rPr>
          <w:sz w:val="28"/>
          <w:szCs w:val="28"/>
        </w:rPr>
      </w:pPr>
      <w:r>
        <w:rPr>
          <w:sz w:val="28"/>
          <w:szCs w:val="28"/>
        </w:rPr>
        <w:t xml:space="preserve">         </w:t>
      </w:r>
      <w:r>
        <w:rPr>
          <w:sz w:val="28"/>
          <w:szCs w:val="28"/>
        </w:rPr>
        <w:t>Люди в течение 1-ой и 2-ой рас не были физическими существами, но лишь рудиментами будущих людей. Астральные Тени Лунных Прародителей являлись формирующими силами в расах, они направляют эволюцию физической формы, и это совершается за счет пропорциональной утраты Духовности. Затем Высшее Эго начинает царствовать над животными. Но себялюбие личности настолько сильно заразило внутреннего, истинного Человека своим смертоносным микробом, что верхнее притяжение утратило всю свою силу над мыслящим разумным человеком.</w:t>
      </w:r>
    </w:p>
    <w:p>
      <w:pPr>
        <w:pStyle w:val="Normal"/>
        <w:jc w:val="both"/>
        <w:rPr>
          <w:sz w:val="28"/>
          <w:szCs w:val="28"/>
        </w:rPr>
      </w:pPr>
      <w:r>
        <w:rPr>
          <w:sz w:val="28"/>
          <w:szCs w:val="28"/>
        </w:rPr>
        <w:tab/>
        <w:t>В настоящий период нашей человеческой эволюции порок и злоба являются аномальными  и неестественными. Человечество никогда не было более себялюбиво и порочно, нежели сейчас. Цивилизованные народы успешно возвели себялюбие в этическое понятие.</w:t>
      </w:r>
    </w:p>
    <w:p>
      <w:pPr>
        <w:pStyle w:val="Normal"/>
        <w:jc w:val="both"/>
        <w:rPr>
          <w:sz w:val="28"/>
          <w:szCs w:val="28"/>
        </w:rPr>
      </w:pPr>
      <w:r>
        <w:rPr>
          <w:sz w:val="28"/>
          <w:szCs w:val="28"/>
        </w:rPr>
        <w:t xml:space="preserve">        </w:t>
      </w:r>
      <w:r>
        <w:rPr>
          <w:sz w:val="28"/>
          <w:szCs w:val="28"/>
        </w:rPr>
        <w:t>Итак, 1-ая раса людей была просто подобиями своих Отцов, которые были пионерами или наиболее продвинувшимися Сущностями с предыдущей, хотя и более низкой Сферы, оболочкой которой является Луна, но даже эта оболочка всепотенциальна, ибо, породив нашу Землю, пыталась создать ее первых обитателей, предчеловеческих чудовищ. Закон эволюции заставил Лунных Отцов пройти в их монадическом состоянии через все формы жизни и существования на нашей планете, но в конце 3-ей расы они были уже людьми в своей божественной природе и потому были призваны сделаться создателями форм, предназначенных стать храмами менее продвинутых Монад, которым пришел черед воплотиться. Эти «формы» называются «Сынами Йоги», ибо йога – единение с Брамою, экзотически есть высочайшее состояние пассивного беспредельного Божества, ибо оно содержит все божественные энергии. А Брама, по преданию, создает все сущее через мощь Йоги.</w:t>
      </w:r>
    </w:p>
    <w:p>
      <w:pPr>
        <w:pStyle w:val="Normal"/>
        <w:jc w:val="both"/>
        <w:rPr>
          <w:sz w:val="28"/>
          <w:szCs w:val="28"/>
        </w:rPr>
      </w:pPr>
      <w:r>
        <w:rPr>
          <w:sz w:val="28"/>
          <w:szCs w:val="28"/>
        </w:rPr>
        <w:t xml:space="preserve">       </w:t>
      </w:r>
      <w:r>
        <w:rPr>
          <w:sz w:val="28"/>
          <w:szCs w:val="28"/>
        </w:rPr>
        <w:t>«Вторая раса произошла и размножилась методом почкования и выделения, то есть, А-половая из бесполой». Авторитеты науки будут больше всего восставать именно против этой А-сексуальной 2-ой расы, Отцов так называемых «потом рожденных», и, может быть еще больше против «яйцерожденных» Андрогин.</w:t>
      </w:r>
    </w:p>
    <w:p>
      <w:pPr>
        <w:pStyle w:val="Normal"/>
        <w:jc w:val="both"/>
        <w:rPr/>
      </w:pPr>
      <w:r>
        <w:rPr>
          <w:sz w:val="28"/>
          <w:szCs w:val="28"/>
        </w:rPr>
        <w:t xml:space="preserve">        </w:t>
      </w:r>
      <w:r>
        <w:rPr>
          <w:sz w:val="28"/>
          <w:szCs w:val="28"/>
        </w:rPr>
        <w:t>Это трудно понять западными умами, ибо их язык не имеет слов для объяснения вещей, которые в силу этого лишены всякого смысла для материалиста. Но имеются аналогии. Так, микроскопические исследования  не обнаруживают постоянства какого-либо одного способа размножения; наблюдаются и случаи, при которых один и тот же организм на протяжении своего жизненного цикла в одном случае может проявить пол, а в других нет, то есть во втором случае при кооперации двух сущностей он может производить себя посредством деления или отпочковывания из одного только бесполого существа. Именно этот процесс размножения может быть применен ко 2-ой расе бессознательно, как делают это некоторые растения, то есть клеточным делением, при котором ее ядро растет, изменяется и образует внутри клетки двойной конус или веретено, которым выталкивается в виде того, что называем  «клетками, обладающими полярностью». Эти клетки отмирают, и эмбрион развивается методом  деления оставшейся части ядра.</w:t>
      </w:r>
    </w:p>
    <w:p>
      <w:pPr>
        <w:pStyle w:val="Normal"/>
        <w:jc w:val="both"/>
        <w:rPr>
          <w:sz w:val="28"/>
          <w:szCs w:val="28"/>
        </w:rPr>
      </w:pPr>
      <w:r>
        <w:rPr>
          <w:sz w:val="28"/>
          <w:szCs w:val="28"/>
        </w:rPr>
        <w:t xml:space="preserve">       </w:t>
      </w:r>
      <w:r>
        <w:rPr>
          <w:sz w:val="28"/>
          <w:szCs w:val="28"/>
        </w:rPr>
        <w:t>Если 1-ая раса была «Тенями» Прародителей, то они не могли быть повреждены или уничтожены смертью и никакой стихией – ни водою, ни огнем. Но их 2-ая раса могла, так как она была «потом рожденная», составленная из самых разнообразных гигантских, получеловеческих чудовищ, то есть первыми попытками материальной природы при построении человеческих тел. Большинство 2-ой расы погибло при первой судороге эволюции и затвердевания планеты во время человеческого периода, сопровождающегося катаклизмами. При этом происходило смещение великих вод планеты – океанов, рек, изменивших свои русла. Таких великих катаклизмов уже было 4, и мы можем ожидать 5-го для нас самих в должный срок времени.</w:t>
      </w:r>
    </w:p>
    <w:p>
      <w:pPr>
        <w:pStyle w:val="Normal"/>
        <w:jc w:val="both"/>
        <w:rPr>
          <w:sz w:val="28"/>
          <w:szCs w:val="28"/>
        </w:rPr>
      </w:pPr>
      <w:r>
        <w:rPr>
          <w:sz w:val="28"/>
          <w:szCs w:val="28"/>
        </w:rPr>
        <w:tab/>
        <w:t xml:space="preserve">Монады, предназначенные одушевлять расы, были готовы для новых преображений, так как они прошли все свои фазы – имметализации, растительной и животной жизни и находились в ожидании своих человеческих, более разумных форм. Пластичные ваятели могли только следовать законам эволюции Природы. Они не могли создать человека и вдохнуть «животную Душу» в него, поскольку Душа была уже там, латентная в своей Монаде и нуждалась лишь в своем «покрытии», то есть в материальном теле. </w:t>
      </w:r>
    </w:p>
    <w:p>
      <w:pPr>
        <w:pStyle w:val="Normal"/>
        <w:jc w:val="both"/>
        <w:rPr/>
      </w:pPr>
      <w:r>
        <w:rPr>
          <w:sz w:val="28"/>
          <w:szCs w:val="28"/>
        </w:rPr>
        <w:t xml:space="preserve">       </w:t>
      </w:r>
      <w:r>
        <w:rPr>
          <w:sz w:val="28"/>
          <w:szCs w:val="28"/>
        </w:rPr>
        <w:t>Теория, преподаваемая Тайной Доктриной и ныне излагаемая, является единственной, которая может дать сведения о появлении человека на Земле, не впадая в какую-либо нелепость. Аналогия есть руководящий закон в Природе. Утверждаем, что человек жил в середине Третичного периода и в геологический век, когда еще не существовал ни один вид из ныне известных семейств млекопитающих. Есть утверждение, которое наука не может отрицать. Станца гласит: «Разумом рожденные, бескостные  дали жизнь Рожденным Волею с костями», добавляя, что это произошло в 3-ей расе, то есть 18 миллионов лет назад. Древность 3-ей расы простирается за пределы этого на миллионы вглубь веков.</w:t>
      </w:r>
    </w:p>
    <w:p>
      <w:pPr>
        <w:pStyle w:val="Normal"/>
        <w:jc w:val="both"/>
        <w:rPr>
          <w:sz w:val="28"/>
          <w:szCs w:val="28"/>
        </w:rPr>
      </w:pPr>
      <w:r>
        <w:rPr>
          <w:sz w:val="28"/>
          <w:szCs w:val="28"/>
        </w:rPr>
        <w:tab/>
        <w:t>До самого 4-го Круга человек был лишь животным в смысле разумности. И лишь в настоящем срединном круге он развивает в себе полностью 4-тый Принцип, как приспособленный носитель для 5-го, но Манас будет развит относительно полно лишь в середине 5-го Круга.</w:t>
      </w:r>
    </w:p>
    <w:p>
      <w:pPr>
        <w:pStyle w:val="Normal"/>
        <w:jc w:val="both"/>
        <w:rPr>
          <w:sz w:val="28"/>
          <w:szCs w:val="28"/>
        </w:rPr>
      </w:pPr>
      <w:r>
        <w:rPr>
          <w:sz w:val="28"/>
          <w:szCs w:val="28"/>
        </w:rPr>
        <w:t xml:space="preserve">        </w:t>
      </w:r>
      <w:r>
        <w:rPr>
          <w:sz w:val="28"/>
          <w:szCs w:val="28"/>
        </w:rPr>
        <w:t>Коротко подведем итог развития последовательности рас. 1- саморожденные – это Астральные Тени своих Прародителей. Тело было лишено всякого понимания (ума, разума, воли); при этом внутреннее Существо (Высшее Я или Монада) хоть и находилось внутри земной оболочки, не было связано с ней.  2 - от первых рас эманировала 2-ая, называемая «потом рожденные» и «бескостные», одаренная охранителями и Воплощающимися Богами (Асурами и Кумарами) – первою примитивною и слабою искрою (зародышем разума).</w:t>
      </w:r>
    </w:p>
    <w:p>
      <w:pPr>
        <w:pStyle w:val="Normal"/>
        <w:jc w:val="both"/>
        <w:rPr>
          <w:sz w:val="28"/>
          <w:szCs w:val="28"/>
        </w:rPr>
      </w:pPr>
      <w:r>
        <w:rPr>
          <w:sz w:val="28"/>
          <w:szCs w:val="28"/>
        </w:rPr>
        <w:tab/>
        <w:t>Третья Коренная Раса – «Двоякие» (Андрогинны). Она выделена 2-ой расой, но уже более сложным приемом. Это были «Сыны Пассивной Йоги», они были яйценосными. Эманации, которые выходили из них, были яйцевидными, развивались в большую мягкую яйцевидную форму, которая постепенно затвердевала; после периода нарастания оно разбивалось, и молодое человеческое животное выходило из него без всякой помощи подобно птицам в нашей расе.</w:t>
      </w:r>
    </w:p>
    <w:p>
      <w:pPr>
        <w:pStyle w:val="Normal"/>
        <w:jc w:val="both"/>
        <w:rPr>
          <w:sz w:val="28"/>
          <w:szCs w:val="28"/>
        </w:rPr>
      </w:pPr>
      <w:r>
        <w:rPr>
          <w:sz w:val="28"/>
          <w:szCs w:val="28"/>
        </w:rPr>
        <w:t xml:space="preserve">         </w:t>
      </w:r>
      <w:r>
        <w:rPr>
          <w:sz w:val="28"/>
          <w:szCs w:val="28"/>
        </w:rPr>
        <w:t>Третья Раса создала «Сынов Воли и Йоги» истинно беспорочным путем. Они были созданы, а не порождены, как  их братья 4-ой расы, которые были зарождены через половое сочетание, то есть «Падением человека в зарождение», ибо создание есть лишь результат Воли, действующей на феноменальную материю, вызывание из нее изначального Божественного Света и Вечной Жизни. Они были   «сокровенные Семена» будущих спасителей человечества.</w:t>
      </w:r>
    </w:p>
    <w:p>
      <w:pPr>
        <w:pStyle w:val="Normal"/>
        <w:jc w:val="both"/>
        <w:rPr/>
      </w:pPr>
      <w:r>
        <w:rPr>
          <w:sz w:val="28"/>
          <w:szCs w:val="28"/>
        </w:rPr>
        <w:t xml:space="preserve">       </w:t>
      </w:r>
      <w:r>
        <w:rPr>
          <w:sz w:val="28"/>
          <w:szCs w:val="28"/>
        </w:rPr>
        <w:t>Пройдя все царства Природы в предыдущих 3-х Кругах, физическая форма человека, приспособленная к атмосферным условиям этих ранних периодов, была готова получить Божественного Странника при первой заре человеческой жизни, то есть 18 миллионов лет назад. Человеческие Монады прошли через все существующие формы вплоть до человека на каждом глобусе-сфере в течение трех предшествовавших кругов. На основе тончайшей аналогии цикл из 7-и Кругов повторяется в микроскопической шкале в течение первых 7 месяцев нарастания будущего человеческого существа. К этому времени младенец, совершенно законченный, все же нуждается еще в 2-х месяцах, чтобы приобрести силу и уплотниться. Так и человек, усовершенствовав свою эволюцию в течение 7-и Кругов, остается еще два периода в утробе Матери-Природы, прежде чем он возродится как Дхиани.</w:t>
      </w:r>
    </w:p>
    <w:p>
      <w:pPr>
        <w:pStyle w:val="Normal"/>
        <w:jc w:val="both"/>
        <w:rPr>
          <w:sz w:val="28"/>
          <w:szCs w:val="28"/>
        </w:rPr>
      </w:pPr>
      <w:r>
        <w:rPr>
          <w:sz w:val="28"/>
          <w:szCs w:val="28"/>
        </w:rPr>
        <w:t xml:space="preserve">        </w:t>
      </w:r>
      <w:r>
        <w:rPr>
          <w:sz w:val="28"/>
          <w:szCs w:val="28"/>
        </w:rPr>
        <w:t>Некоторые физиологи придерживаются мнения, что, так как существует значительная пластичность в человеческом строении, то каждое усиление физической силы зависит от улучшения в строении тела. А почему душа или умственные и моральные способности не могли бы играть первой роли вместо второй в схеме развития? И мы утверждаем, что именно «Душа», или же внутренний человек, который спускается сначала на Землю, психический Астрал, образец, по которому строится физический человек, его Дух, умственные и моральные способности просыпаются гораздо позднее, по мере того, как его физическое строение растет и развивается.</w:t>
      </w:r>
    </w:p>
    <w:p>
      <w:pPr>
        <w:pStyle w:val="Normal"/>
        <w:jc w:val="both"/>
        <w:rPr/>
      </w:pPr>
      <w:r>
        <w:rPr>
          <w:sz w:val="28"/>
          <w:szCs w:val="28"/>
        </w:rPr>
        <w:tab/>
        <w:t>«Таким образом, бестелесные Духи уменьшили свои огромные очертания до меньших форм» и стали людьми 3-ей и 4-ой рас; по истечении веков появились люди нашей 5-ой расы, уменьшившиеся теперь приблизительно до половины роста их первоначальных предков, которых мы называли бы гигантами.</w:t>
      </w:r>
    </w:p>
    <w:p>
      <w:pPr>
        <w:pStyle w:val="Normal"/>
        <w:jc w:val="both"/>
        <w:rPr/>
      </w:pPr>
      <w:r>
        <w:rPr>
          <w:sz w:val="28"/>
          <w:szCs w:val="28"/>
        </w:rPr>
        <w:t xml:space="preserve">          </w:t>
      </w:r>
      <w:r>
        <w:rPr>
          <w:sz w:val="28"/>
          <w:szCs w:val="28"/>
        </w:rPr>
        <w:t>Конечно, человек не есть результат особого творения. Он есть продукт постоянно совершенствующейся работы Природы, подобно любой живой единице на этой Земле. Но это касается лишь человеческого физического строения. То, что живет и думает в человеке и переживает эту оболочку, есть «Вечный Странник», Протею подобная дифференциация в Пространстве и Времени Единого Абсолюта, «Непознаваемого».</w:t>
      </w:r>
    </w:p>
    <w:p>
      <w:pPr>
        <w:pStyle w:val="Normal"/>
        <w:jc w:val="both"/>
        <w:rPr>
          <w:sz w:val="28"/>
          <w:szCs w:val="28"/>
        </w:rPr>
      </w:pPr>
      <w:r>
        <w:rPr>
          <w:sz w:val="28"/>
          <w:szCs w:val="28"/>
        </w:rPr>
        <w:t xml:space="preserve">        </w:t>
      </w:r>
      <w:r>
        <w:rPr>
          <w:sz w:val="28"/>
          <w:szCs w:val="28"/>
        </w:rPr>
        <w:t>Человеческие расы рождаются одна за другою, растут, развиваются, стареют и умирают. Их субрасы и народы тоже следуют этому правилу. Но большинство натуралистов формально отрицают, что смешанные человеческие расы есть семена для совершенно новых рас, и они продолжают формироваться и в наши дни. Американцы являются зародышами шестой подрасы. Примерно, через 25 000 лет они начнут подготовления для 7-ой подрасы.</w:t>
      </w:r>
    </w:p>
    <w:p>
      <w:pPr>
        <w:pStyle w:val="Normal"/>
        <w:jc w:val="both"/>
        <w:rPr>
          <w:sz w:val="28"/>
          <w:szCs w:val="28"/>
        </w:rPr>
      </w:pPr>
      <w:r>
        <w:rPr>
          <w:sz w:val="28"/>
          <w:szCs w:val="28"/>
        </w:rPr>
        <w:tab/>
        <w:t xml:space="preserve">На протяжении долгих тысячелетий пионеры новой расы – своеобразные дети будут вырастать в своеобразных женщин и мужчин. По мере их размножения число их будет увеличиваться, и в один прекрасный момент они окажутся в большинстве. Тогда теперешний тип человека будет рассматриваться как выродок. </w:t>
      </w:r>
    </w:p>
    <w:p>
      <w:pPr>
        <w:pStyle w:val="Normal"/>
        <w:jc w:val="both"/>
        <w:rPr>
          <w:sz w:val="28"/>
          <w:szCs w:val="28"/>
        </w:rPr>
      </w:pPr>
      <w:r>
        <w:rPr>
          <w:sz w:val="28"/>
          <w:szCs w:val="28"/>
        </w:rPr>
        <w:t xml:space="preserve">        </w:t>
      </w:r>
      <w:r>
        <w:rPr>
          <w:sz w:val="28"/>
          <w:szCs w:val="28"/>
        </w:rPr>
        <w:t>Пятая раса зайдет на 6-ую на многие сотни тысяч лет. Со временем остатки 5-ого материка исчезнут, и новое обиталище, 6-ой материк появится над новыми водами на поверхности нашей планеты, чтобы принять новую расу. Человечество снова будет увеличиваться в росте. 6-ая раса быстро освободится от своих уз материи и даже от плоти. Большинство будущего человечества будет состоять из замечательных адептов. Так человечество раса за расой будет совершать цикловое странствование. Климаты изменятся, да они уже начали меняться. Каждый год Тропиков будет выбрасывать одну подрасу лишь для того, чтобы зародить другую высшую расу на восходящем цикле. Таков ход Природы под действием кармического закона! Вечно Сущей и вечно развертывающейся Природы.</w:t>
      </w:r>
    </w:p>
    <w:p>
      <w:pPr>
        <w:pStyle w:val="Normal"/>
        <w:ind w:firstLine="540"/>
        <w:jc w:val="both"/>
        <w:rPr>
          <w:sz w:val="28"/>
          <w:szCs w:val="28"/>
        </w:rPr>
      </w:pPr>
      <w:r>
        <w:rPr>
          <w:sz w:val="28"/>
          <w:szCs w:val="28"/>
        </w:rPr>
        <w:t>Сейчас человечество приобщилось к высшей точке развития животного естества, ибо человек еще не достиг истины человеческого состояния. Материал, из которого строится этот мост, и являются камнями жертвенности; и вы не сможете перейти этот мост, пока не положите еще один камень для следующего за вами. После перехода моста перемена, происшедшая в его жизни, подобна той перемене, которая следует за переходом через длинный мост смерти, и человек встречается лицом к лицу со своей душой.</w:t>
      </w:r>
    </w:p>
    <w:p>
      <w:pPr>
        <w:pStyle w:val="Normal"/>
        <w:ind w:firstLine="540"/>
        <w:jc w:val="both"/>
        <w:rPr/>
      </w:pPr>
      <w:r>
        <w:rPr>
          <w:sz w:val="28"/>
          <w:szCs w:val="28"/>
        </w:rPr>
        <w:t>Если уроки, преподанные гибелью минувших цивилизаций, не будут приняты во внимание людьми нынешней расы, если они не смогут охранить нуклеус, чтобы перекинуть мост через пропасть антагонизма между расами и народами земли, то человечество докажет самому себе, что оно еще не готово к дальнейшему продвижению.</w:t>
      </w:r>
    </w:p>
    <w:p>
      <w:pPr>
        <w:pStyle w:val="Normal"/>
        <w:ind w:firstLine="540"/>
        <w:jc w:val="both"/>
        <w:rPr>
          <w:sz w:val="28"/>
          <w:szCs w:val="28"/>
        </w:rPr>
      </w:pPr>
      <w:r>
        <w:rPr>
          <w:sz w:val="28"/>
          <w:szCs w:val="28"/>
        </w:rPr>
        <w:t>Нынешний человек узурпировал функции Божественного закона и преследует свои личные цели, продолжая приносить своей расе горе и страдание. Но центральной задачей являются те основные законы, при которых может существовать и процветать жизнь. Но если некоторые желают избежать этого рабства, для них существует только один путь.</w:t>
      </w:r>
    </w:p>
    <w:p>
      <w:pPr>
        <w:pStyle w:val="Normal"/>
        <w:ind w:firstLine="540"/>
        <w:jc w:val="both"/>
        <w:rPr>
          <w:sz w:val="28"/>
          <w:szCs w:val="28"/>
        </w:rPr>
      </w:pPr>
      <w:r>
        <w:rPr>
          <w:sz w:val="28"/>
          <w:szCs w:val="28"/>
        </w:rPr>
        <w:t>Недостаток веры и желание избежать последствий содеянного снова и снова погружает человека в водоворот недовольства и возмущения. И так будет происходить до тех пор, пока на внешнем плане не будет создано сильное бескорыстное общество, состоящих из тех, кто способен улавливать и истолковывать язык мистерий, посредством которого существа иных более развитых сфер могут общаться с людьми Земли.</w:t>
      </w:r>
    </w:p>
    <w:p>
      <w:pPr>
        <w:pStyle w:val="Normal"/>
        <w:ind w:firstLine="540"/>
        <w:jc w:val="both"/>
        <w:rPr>
          <w:sz w:val="28"/>
          <w:szCs w:val="28"/>
        </w:rPr>
      </w:pPr>
      <w:r>
        <w:rPr>
          <w:sz w:val="28"/>
          <w:szCs w:val="28"/>
        </w:rPr>
        <w:t>Человек настолько удалился от правильного пути, что Великий Космический идеал Братства выродился в идею правления одним человеком, и каждый думает, что он для этого и требуется, а вопрос эволюционного статуса, духовной вооруженности и одаренности остается без внимания. Многие признают, что электрический разряд оказывает на них особое воздействие (положительное или отрицательное), но скажите человеку, что его ощущения обязаны непосредственному контакту с бесчисленными огненными жизнями, с элеметалами, которые присутствуют при каждой вспышке огня, и вы воззовете лишь скептическую улыбку у своего слушателя.</w:t>
      </w:r>
    </w:p>
    <w:p>
      <w:pPr>
        <w:pStyle w:val="Normal"/>
        <w:ind w:firstLine="540"/>
        <w:jc w:val="both"/>
        <w:rPr>
          <w:sz w:val="28"/>
          <w:szCs w:val="28"/>
        </w:rPr>
      </w:pPr>
      <w:r>
        <w:rPr>
          <w:sz w:val="28"/>
          <w:szCs w:val="28"/>
        </w:rPr>
        <w:t>Вы видите возникновение новой жизни из семени или корня, но она представляет собой тесную связь духовной основы зерна с окружающим мировым духом, осененную отдельным лучом света Великого Духовного Солнца. Но вы никогда не достигнете состояния мудрости, если будете привязаны только к материальным вещам.</w:t>
      </w:r>
    </w:p>
    <w:p>
      <w:pPr>
        <w:pStyle w:val="Normal"/>
        <w:ind w:firstLine="540"/>
        <w:jc w:val="both"/>
        <w:rPr>
          <w:sz w:val="28"/>
          <w:szCs w:val="28"/>
        </w:rPr>
      </w:pPr>
      <w:r>
        <w:rPr>
          <w:sz w:val="28"/>
          <w:szCs w:val="28"/>
        </w:rPr>
        <w:t>Конструктивные силы природы формируются сами по себе. Мельчайшие созидательные силы убывают и уменьшаются; затем нарастают и вновь увеличиваются под действием высшизх законов на духовной основе из малых жизней. Из мертвых клеток ваших тел могут возникнуть новые живые клетки посредством усиления и приумножения мельчайших созидательных сил, образующих новую кровь и новую ткань, если вами установятся эти божественные отношения между любовью вашей души и любовью Вселенской.</w:t>
      </w:r>
    </w:p>
    <w:p>
      <w:pPr>
        <w:pStyle w:val="Normal"/>
        <w:ind w:firstLine="540"/>
        <w:jc w:val="both"/>
        <w:rPr>
          <w:sz w:val="28"/>
          <w:szCs w:val="28"/>
        </w:rPr>
      </w:pPr>
      <w:r>
        <w:rPr>
          <w:sz w:val="28"/>
          <w:szCs w:val="28"/>
        </w:rPr>
        <w:t>Люди упали в презренное трусливое равнодушие, пророки не могут определить путь не только другим, но и найти его себе; и глас «Ищи царство Божие внутри себя» незнакомо людям, и они не знают, что в действительности им нужно, в чем истина. Но истина, прежде всего, Бог. Человечество медленно постигает, что мера его развития определяется Богом и, благодаря его  помощникам, раскрывается цель  жизни человека.</w:t>
      </w:r>
    </w:p>
    <w:p>
      <w:pPr>
        <w:pStyle w:val="Normal"/>
        <w:ind w:firstLine="540"/>
        <w:jc w:val="both"/>
        <w:rPr>
          <w:sz w:val="28"/>
          <w:szCs w:val="28"/>
        </w:rPr>
      </w:pPr>
      <w:r>
        <w:rPr>
          <w:sz w:val="28"/>
          <w:szCs w:val="28"/>
        </w:rPr>
        <w:t>Крест равновесия – высшее достижение, конечное единство. Исчезновение пола в бесполости, победа человечества над всем тем, что мешает эволюции. Когда полное понимание того, что может символизировать крест, осеняет центр образного мышления, устанавливается связь между этим центром и тем центром мозга, через колторый действует божественная сила интуиции. В такой момент приходит осознание абсолютной необходимости дойти до той точки развития, когда он уже не может быть остановлен никем и ничем. Трудитесь всем сердцем для достижения всей мощи вашего равновесия.</w:t>
      </w:r>
    </w:p>
    <w:p>
      <w:pPr>
        <w:pStyle w:val="Normal"/>
        <w:ind w:firstLine="540"/>
        <w:jc w:val="both"/>
        <w:rPr/>
      </w:pPr>
      <w:r>
        <w:rPr>
          <w:sz w:val="28"/>
          <w:szCs w:val="28"/>
        </w:rPr>
        <w:t>Несмотря на то, что вся материя подчиняется циклическому закону, все равно одни из главных препятствий для перемены заключается в невежестве масс. Человек ответственен за эпидемии и прочие бедствия, он сам создал этот мир, и сам его должен изменить. Пока он не заставит свою силу трудиться в нужном направлении, силы вырождаются, и страдания будут править этим миром.</w:t>
      </w:r>
    </w:p>
    <w:p>
      <w:pPr>
        <w:pStyle w:val="Normal"/>
        <w:ind w:firstLine="540"/>
        <w:jc w:val="both"/>
        <w:rPr/>
      </w:pPr>
      <w:r>
        <w:rPr>
          <w:sz w:val="28"/>
          <w:szCs w:val="28"/>
        </w:rPr>
        <w:t>Исторически наша цивилизация – это непрерывная цепь конфликтов человека по поводу, как бы избавиться от Божественного Ига, то есть от той связи, которая действительно есть, что соединяет дух с материей и является связующим звеном между творцом и его творением. Поскольку все проявленные вещи допускают три аспекта сил (позитивная, негативная и нейтральная), то человек оказывается в одной из них. Невежество относительно этих принципов мешает человечеству применить их для разрешения своих проблем.</w:t>
      </w:r>
    </w:p>
    <w:p>
      <w:pPr>
        <w:pStyle w:val="Normal"/>
        <w:ind w:firstLine="540"/>
        <w:jc w:val="both"/>
        <w:rPr>
          <w:sz w:val="28"/>
          <w:szCs w:val="28"/>
        </w:rPr>
      </w:pPr>
      <w:r>
        <w:rPr>
          <w:sz w:val="28"/>
          <w:szCs w:val="28"/>
        </w:rPr>
        <w:t>Расы и нации рождаются и умирают, но человек по-прежнему уклоняется от закона, что нужно жить не только для себя, но и для своей расы. Небрежение к чистоте и девственности (мужчин и женщин) есть преступление против божественной любви, и нет прощения таким поступкам. Такие нарушения многократно умножают последствия проклятий, падающих на человеческую расу. И каждому предоставляется возможность решить, будут ли они способствовать развитию этой расы своим примером или внесут свою лепту в поток опустошения.</w:t>
      </w:r>
    </w:p>
    <w:p>
      <w:pPr>
        <w:pStyle w:val="Normal"/>
        <w:ind w:firstLine="540"/>
        <w:jc w:val="both"/>
        <w:rPr>
          <w:sz w:val="28"/>
          <w:szCs w:val="28"/>
        </w:rPr>
      </w:pPr>
      <w:r>
        <w:rPr>
          <w:sz w:val="28"/>
          <w:szCs w:val="28"/>
        </w:rPr>
        <w:t>Труды Божественной Иерархии и  всееобъемлющее устремление проявляется на всех планах, но усилия человеческие свидетельствуют о его личном служении себе. У каждого человека есть его, Богом назначенное задание. Тяга человека к преступлению является предательством по отношению к назначенному ему заданию. Эта истина в отношении Божественной формы их труда состоит в совершенствовании души и тела человека и в исполнении законов эволюции, по которым элементарная жизнь облекается в плотную материю. Законы спроса и предложения противоположностей – это божественные законы. Но если просьба человека направлена не во благо человека или расы, то ответ может быть дан в форме желаемого со значительной отсрочкой.</w:t>
      </w:r>
    </w:p>
    <w:p>
      <w:pPr>
        <w:pStyle w:val="Normal"/>
        <w:ind w:firstLine="540"/>
        <w:jc w:val="both"/>
        <w:rPr>
          <w:sz w:val="28"/>
          <w:szCs w:val="28"/>
        </w:rPr>
      </w:pPr>
      <w:r>
        <w:rPr>
          <w:sz w:val="28"/>
          <w:szCs w:val="28"/>
        </w:rPr>
        <w:t>Сегодня одна половина человечества есть труп, она не дышит. Каждое живое создание обладает дыханием, а так как мертвой материи не существует, дышат абсолютно все вещи. Это может быть одно из семи состояний в зависимости от плана и уровня вовлечения его в материю (семена дышут, и в атмосфере углекислого газа не прорастают и гибнут). Минералы дышут внутренним дыханием и устанавливают связь на всех планах высшего «Я», это торжественность индивидуальности с универсальностью и истинное выражение священного слова Неизреченного Имени, так как каждая клетка и атом на каждом плане высшего Я сгармонизирована в устремлении с Божественным сознанием.</w:t>
      </w:r>
    </w:p>
    <w:p>
      <w:pPr>
        <w:pStyle w:val="Normal"/>
        <w:ind w:firstLine="540"/>
        <w:jc w:val="both"/>
        <w:rPr>
          <w:sz w:val="28"/>
          <w:szCs w:val="28"/>
        </w:rPr>
      </w:pPr>
      <w:r>
        <w:rPr>
          <w:sz w:val="28"/>
          <w:szCs w:val="28"/>
        </w:rPr>
        <w:t>Накопленное за века зло достигло зенита своей силы, и теперь пришел черед искупления, а у нас в запасе лишь одно столетие отсточки уплаты долгов, и если человечество не уничтожит зародыш этой язвы своей цивилизации, его ничто не спасет от упадка и разложения. Царство Бога и царство Сатаны не могут жить в одной эпохе, и кто-то должен уступить дорогу. Царство Бога одержит решающую победу над злом. Разрушено человечество его проклятием, но солнце одинаково светит и добрым и злым, но лишь один принцип заключен во всем – труд. И все живут для всех.</w:t>
      </w:r>
    </w:p>
    <w:p>
      <w:pPr>
        <w:pStyle w:val="Normal"/>
        <w:ind w:firstLine="540"/>
        <w:jc w:val="both"/>
        <w:rPr>
          <w:sz w:val="28"/>
          <w:szCs w:val="28"/>
        </w:rPr>
      </w:pPr>
      <w:r>
        <w:rPr>
          <w:sz w:val="28"/>
          <w:szCs w:val="28"/>
        </w:rPr>
      </w:r>
    </w:p>
    <w:p>
      <w:pPr>
        <w:pStyle w:val="Normal"/>
        <w:ind w:left="1488" w:firstLine="636"/>
        <w:jc w:val="both"/>
        <w:rPr/>
      </w:pPr>
      <w:r>
        <w:rPr>
          <w:sz w:val="28"/>
          <w:szCs w:val="28"/>
        </w:rPr>
        <w:t>2.2. Способы размножения  человеческих сущностей</w:t>
      </w:r>
    </w:p>
    <w:p>
      <w:pPr>
        <w:pStyle w:val="Normal"/>
        <w:ind w:left="780" w:hanging="0"/>
        <w:jc w:val="both"/>
        <w:rPr>
          <w:sz w:val="28"/>
          <w:szCs w:val="28"/>
        </w:rPr>
      </w:pPr>
      <w:r>
        <w:rPr>
          <w:sz w:val="28"/>
          <w:szCs w:val="28"/>
        </w:rPr>
      </w:r>
    </w:p>
    <w:p>
      <w:pPr>
        <w:pStyle w:val="Normal"/>
        <w:ind w:firstLine="540"/>
        <w:jc w:val="both"/>
        <w:rPr>
          <w:sz w:val="28"/>
          <w:szCs w:val="28"/>
        </w:rPr>
      </w:pPr>
      <w:r>
        <w:rPr>
          <w:sz w:val="28"/>
          <w:szCs w:val="28"/>
        </w:rPr>
        <w:tab/>
        <w:t>Астральная форма, облекающая Монаду, была окружена, как и сейчас, яйцеобразной сферой Рупы, которая здесь соответствует субстанции зародышевой клетки. Сама астральная форма сейчас, как и тогда, была ядром, одаренным Принципом Жизни.</w:t>
      </w:r>
    </w:p>
    <w:p>
      <w:pPr>
        <w:pStyle w:val="Normal"/>
        <w:jc w:val="both"/>
        <w:rPr>
          <w:sz w:val="28"/>
          <w:szCs w:val="28"/>
        </w:rPr>
      </w:pPr>
      <w:r>
        <w:rPr>
          <w:sz w:val="28"/>
          <w:szCs w:val="28"/>
        </w:rPr>
        <w:tab/>
        <w:t>Когда наступает время для размножения, Суб-астрал «выталкивает» свое миниатюрное подобие из яйца окружающей ауры. Этот зародыш растет и питается Аурой до тех пор, пока его развитие не закончится, затем постепенно отделяется от своего родителя, унося с собой свою собственную Сферу Ауры. Все происходит так, как это мы видим на животных клетках. Процесс размножения в каждой расе также имел 7 стадий, причем, каждая раса продолжалась эоны времени.</w:t>
      </w:r>
    </w:p>
    <w:p>
      <w:pPr>
        <w:pStyle w:val="Normal"/>
        <w:jc w:val="both"/>
        <w:rPr>
          <w:sz w:val="28"/>
          <w:szCs w:val="28"/>
        </w:rPr>
      </w:pPr>
      <w:r>
        <w:rPr>
          <w:sz w:val="28"/>
          <w:szCs w:val="28"/>
        </w:rPr>
        <w:tab/>
        <w:t>Первые человеческие гермафродиты являются фактом в Природе и являют одну из величайших загадок для Дарвина. Тем не менее, существование гермафродизма при эволюции  первичных рас является великой вероятностью. Ошибочные теории моногенезиса  и происхождения человека от млекопитающих вместо происхождения именно последних от человека в том виде, как они преподносятся в современных школах, следуя начертаниям дарвинизма, губительны для представления эволюции в ее цельности и их придется заменить в виду непреодолимых трудностей, с которыми им придеться столкнуться.</w:t>
      </w:r>
    </w:p>
    <w:p>
      <w:pPr>
        <w:pStyle w:val="Normal"/>
        <w:jc w:val="both"/>
        <w:rPr>
          <w:sz w:val="28"/>
          <w:szCs w:val="28"/>
        </w:rPr>
      </w:pPr>
      <w:r>
        <w:rPr>
          <w:sz w:val="28"/>
          <w:szCs w:val="28"/>
        </w:rPr>
        <w:tab/>
        <w:t>Так как 1-ая раса была составлена просто из астральных теней Прародителей-Творцов и не имела своих тел, то она не умирала, а ее «люди» постепенно растворялись и поглощались тенями «потом рожденного потомства» более плотными, нежели их собственные. Старая  форма испарялась, поглощалась и исчезала в Новой форме, более человеческой и физической.</w:t>
      </w:r>
    </w:p>
    <w:p>
      <w:pPr>
        <w:pStyle w:val="Normal"/>
        <w:jc w:val="both"/>
        <w:rPr/>
      </w:pPr>
      <w:r>
        <w:rPr>
          <w:sz w:val="28"/>
          <w:szCs w:val="28"/>
        </w:rPr>
        <w:tab/>
        <w:t>«Во второй расе был развит способ размножения «потом рожденных» из яйца, в 3-ей расе пот усилился, капли его увеличились и стали твердыми и крепкими. Солнце согрело их, и Луна охладила и оформила их. Текст этой Станцы предпосылает, что человеческий эмбрион был вскормлен Космическими Силами. «Отец-Мать», по-видимому, выделяли зародыш, который созревал, это было «потом рожденное яйцо», которое должно быть высижено каким-то таинственным образом, будучи разобщенным со своими «двоякими» родителями.</w:t>
      </w:r>
    </w:p>
    <w:p>
      <w:pPr>
        <w:pStyle w:val="Normal"/>
        <w:jc w:val="both"/>
        <w:rPr/>
      </w:pPr>
      <w:r>
        <w:rPr>
          <w:sz w:val="28"/>
          <w:szCs w:val="28"/>
        </w:rPr>
        <w:tab/>
        <w:t>Тогда как ранние суб-расы 3-го человечества размножались посредством выделения влажности или жизненного флюида, капли которого собирались и образовывали яйцеобразный шар, то способ размножения следующих рас изменился. Потомство  ранних суб-рас не имело пола, но потомство последующих рас рождалось андрогинным. Именно в 3-ей расе произошло разделение полов. Со временем яйцо начало рождать существа, в которых один пол преобладал над другим и, наконец, определенных мужчин и женщин.</w:t>
      </w:r>
    </w:p>
    <w:p>
      <w:pPr>
        <w:pStyle w:val="Normal"/>
        <w:jc w:val="both"/>
        <w:rPr/>
      </w:pPr>
      <w:r>
        <w:rPr>
          <w:sz w:val="28"/>
          <w:szCs w:val="28"/>
        </w:rPr>
        <w:tab/>
        <w:t>Теперь изложим основной пункт,  который заключается в том, что каким бы происхождение не приписывалось человеку, эволюция его произошла в следующем порядке: 1- бесполый, как и все примитивные ранние формы; 2 - в силу естественного перехода он стал «одиноким гермафродитом», двуполым существом; 3 - наконец, он разъединился и стал таким, каким он является сейчас. Наука учит нас, что все примитивные формы, хотя и бесполые, «все же сохранили силу подвергаться процессу бесполого размножения»; почему же тогда человек должен быть исключением из этого закона Природы?</w:t>
      </w:r>
    </w:p>
    <w:p>
      <w:pPr>
        <w:pStyle w:val="Normal"/>
        <w:jc w:val="both"/>
        <w:rPr/>
      </w:pPr>
      <w:r>
        <w:rPr>
          <w:sz w:val="28"/>
          <w:szCs w:val="28"/>
        </w:rPr>
        <w:t xml:space="preserve">           </w:t>
      </w:r>
      <w:r>
        <w:rPr>
          <w:sz w:val="28"/>
          <w:szCs w:val="28"/>
        </w:rPr>
        <w:t xml:space="preserve">Бесполая раса была первым Произведением Богов, видоизменением их самих, и от них самих, чистых Духовных Существований и был Адам. От них произошла 2-ая раса – Адам-Ева, бездеятельные Андрогины, и, наконец, 3-я, или  «разделившийся гермафродит», Каин и Авель, которые породили 4-ую, и так далее. Именно 3-я полудуховная раса, явилась последним носителем божества и врожденной Мудрости (Енохи и ясновидцы того же человечества). 4-тая, вкусившая плод Древа Добра и Зла, то есть Мудрость, уже объединенную с самим земным рассудком, и потому не чистую.           </w:t>
      </w:r>
    </w:p>
    <w:p>
      <w:pPr>
        <w:pStyle w:val="Normal"/>
        <w:jc w:val="both"/>
        <w:rPr>
          <w:sz w:val="28"/>
          <w:szCs w:val="28"/>
        </w:rPr>
      </w:pPr>
      <w:r>
        <w:rPr>
          <w:sz w:val="28"/>
          <w:szCs w:val="28"/>
        </w:rPr>
        <w:tab/>
        <w:t>Человечество развивалось в соответствии и параллельно с 4-мя элементами (стихиями), каждая новая раса физиологически была приспособлена к принятию добавочного элемента. Наша 5-ая раса спешно приближается к 5-ому элементу, его можно назвать межпланетным эфиром, который, однако, имел большее отношение к психологии, нежели к физике. То есть, универсальная традиция утверждает, что человечество развилось в его настоящую форму постепенно из почти прозрачного состояния ткани, а не в силу чуда или же половых отношений.</w:t>
      </w:r>
    </w:p>
    <w:p>
      <w:pPr>
        <w:pStyle w:val="Normal"/>
        <w:jc w:val="both"/>
        <w:rPr>
          <w:sz w:val="28"/>
          <w:szCs w:val="28"/>
        </w:rPr>
      </w:pPr>
      <w:r>
        <w:rPr>
          <w:sz w:val="28"/>
          <w:szCs w:val="28"/>
        </w:rPr>
        <w:tab/>
        <w:t>В начальный период 4-ой эволюции человека человеческое царство дало ответвление в нескольких различных направлениях. Внешнее строение его первых представителей не было однородным, ибо носители (яйцеподобные внешние оболочки, в которых будущий  вполне физический человек нарастал), прежде чем они успевали затвердеть, часто насиловались огромными животными неизвестных ныне видов и принадлежащих к попыткам и усилиям Природы. Результатом этого была промежуточная раса чудовищ  полуживотных, полулюдей. Но так как они были неудачными, то им не было разрешено долго дышать и жить. Позднее, когда виды животных и человеческие расы постепенно стали более уравновешенными, они обособились и уже более не совокуплялись.</w:t>
      </w:r>
    </w:p>
    <w:p>
      <w:pPr>
        <w:pStyle w:val="Normal"/>
        <w:jc w:val="both"/>
        <w:rPr>
          <w:sz w:val="28"/>
          <w:szCs w:val="28"/>
        </w:rPr>
      </w:pPr>
      <w:r>
        <w:rPr>
          <w:sz w:val="28"/>
          <w:szCs w:val="28"/>
        </w:rPr>
        <w:tab/>
        <w:t>Но каким  образом произошло разделение полов? Мы верим в то, что раса с «костями» произошла от расы без «костей». Мы верим в «Небесного Человека» и в «Божественных людей», ибо мы имеем накопления вековые и свидетельства, именно мудрость древних и всемирные традиции. Мы верим в Династии Божественных Существ, тех Царей и Наставников 3-ей расы в искусствах и науках, по сравнению с которыми наша современная наука стоит ниже, нежели элементарная арифметика по отношению к геометрии.</w:t>
      </w:r>
    </w:p>
    <w:p>
      <w:pPr>
        <w:pStyle w:val="Normal"/>
        <w:jc w:val="both"/>
        <w:rPr>
          <w:sz w:val="28"/>
          <w:szCs w:val="28"/>
        </w:rPr>
      </w:pPr>
      <w:r>
        <w:rPr>
          <w:sz w:val="28"/>
          <w:szCs w:val="28"/>
        </w:rPr>
      </w:r>
    </w:p>
    <w:p>
      <w:pPr>
        <w:pStyle w:val="Normal"/>
        <w:ind w:firstLine="528"/>
        <w:jc w:val="both"/>
        <w:rPr/>
      </w:pPr>
      <w:r>
        <w:rPr>
          <w:sz w:val="28"/>
          <w:szCs w:val="28"/>
        </w:rPr>
        <w:t xml:space="preserve">                  </w:t>
      </w:r>
      <w:r>
        <w:rPr>
          <w:sz w:val="28"/>
          <w:szCs w:val="28"/>
        </w:rPr>
        <w:t>2.3. О «восставших» и «падших» Ангелах»</w:t>
      </w:r>
    </w:p>
    <w:p>
      <w:pPr>
        <w:pStyle w:val="Normal"/>
        <w:ind w:firstLine="528"/>
        <w:jc w:val="both"/>
        <w:rPr>
          <w:sz w:val="28"/>
          <w:szCs w:val="28"/>
        </w:rPr>
      </w:pPr>
      <w:r>
        <w:rPr>
          <w:sz w:val="28"/>
          <w:szCs w:val="28"/>
        </w:rPr>
      </w:r>
    </w:p>
    <w:p>
      <w:pPr>
        <w:pStyle w:val="Normal"/>
        <w:ind w:firstLine="528"/>
        <w:jc w:val="both"/>
        <w:rPr>
          <w:sz w:val="28"/>
          <w:szCs w:val="28"/>
        </w:rPr>
      </w:pPr>
      <w:r>
        <w:rPr>
          <w:sz w:val="28"/>
          <w:szCs w:val="28"/>
        </w:rPr>
        <w:t>Станца 5 звучит следующим образом: «У порога четвертого круга сынам указано создать свои подобия; одна треть отказывается, а две повинуются. Проклятие произнесено: они бдут рождены в четвертой расе, страдать и причинять страдания. Первая война зародилась».</w:t>
      </w:r>
    </w:p>
    <w:p>
      <w:pPr>
        <w:pStyle w:val="Normal"/>
        <w:ind w:firstLine="528"/>
        <w:jc w:val="both"/>
        <w:rPr/>
      </w:pPr>
      <w:r>
        <w:rPr>
          <w:sz w:val="28"/>
          <w:szCs w:val="28"/>
        </w:rPr>
        <w:t>Комментарии, объясняющие этот Стих, говорят:  пресвятые юноши (Боги) отказались размножаться и создавать виды по своему подобию, отвечающие их роду. «Эти формы (Рупа) не достойны нас. Они должны развиться». Они отказываются войти в тени (облики) низших творений. Так эгоистическое чувство преобладало с самого начала даже среди Богов, и взор Кармических Липика обратился на них. То есть они должны были пострадать за это в позднейших рождениях.</w:t>
      </w:r>
    </w:p>
    <w:p>
      <w:pPr>
        <w:pStyle w:val="Normal"/>
        <w:ind w:firstLine="528"/>
        <w:jc w:val="both"/>
        <w:rPr/>
      </w:pPr>
      <w:r>
        <w:rPr>
          <w:sz w:val="28"/>
          <w:szCs w:val="28"/>
        </w:rPr>
        <w:t>Традиция физиологического «Падения» размножения вида как человеческого, так и животного, творилось посредством Воли Создателей или их потомства, является универсальною. Это было падение Духа в зарождение, но не падение смертного человека. Для того, чтобы стать самосознающим, Дух должен пройти через каждый цикл бытия, кульминируя в высшей точке на Земле, в Человеке. Дух же есть бессознательная, отрицательная абстракция. Чистота его присуща ему и не приобретается заслугами; потому, чтобы стать высочайшим Дхиан-Коганом, необходимо для каждого Эго достичь полного самосознания, как человеческого существа, то есть сознательного существа, синтезированного для нас в человеке.</w:t>
      </w:r>
    </w:p>
    <w:p>
      <w:pPr>
        <w:pStyle w:val="Normal"/>
        <w:ind w:firstLine="528"/>
        <w:jc w:val="both"/>
        <w:rPr>
          <w:sz w:val="28"/>
          <w:szCs w:val="28"/>
        </w:rPr>
      </w:pPr>
      <w:r>
        <w:rPr>
          <w:sz w:val="28"/>
          <w:szCs w:val="28"/>
        </w:rPr>
        <w:t>«Проклятие произнесено» - это значит, что причина, которая могла создать лишь дурные следствия, была порождена; и что следствия кармической причины могли привести Существа, восставшие против законов Природы и тем помешавшие ее законному прогрессу, лишь к тяжким воплощениям, следовательно, к страданию.</w:t>
      </w:r>
    </w:p>
    <w:p>
      <w:pPr>
        <w:pStyle w:val="Normal"/>
        <w:ind w:firstLine="528"/>
        <w:jc w:val="both"/>
        <w:rPr>
          <w:sz w:val="28"/>
          <w:szCs w:val="28"/>
        </w:rPr>
      </w:pPr>
      <w:r>
        <w:rPr>
          <w:sz w:val="28"/>
          <w:szCs w:val="28"/>
        </w:rPr>
        <w:t>Силы или чистые Сущности, которым было «велено творить», относятся к тайне, которая будет объяснена ниже. Тайна зарождения есть божественная функция, которая породила великую религиозную (догматическую) тайну, так называемое «Падение Ангелов». Когда смысл аллегории объяснен, стало 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p>
    <w:p>
      <w:pPr>
        <w:pStyle w:val="Normal"/>
        <w:ind w:firstLine="528"/>
        <w:jc w:val="both"/>
        <w:rPr/>
      </w:pPr>
      <w:r>
        <w:rPr>
          <w:sz w:val="28"/>
          <w:szCs w:val="28"/>
        </w:rPr>
        <w:t>«Восставший» Ангел предъвил и утвердил свое право независимого суждения и воли, свое право свободного действия и ответственности, ибо Человек и Ангел одинаково подлежат кармическому закону. «Падшие Ангелы» и легенда о «Войне в Небе» чисто язвческого происхождения и пришли из Индии путем Персии и Халдеи.</w:t>
      </w:r>
    </w:p>
    <w:p>
      <w:pPr>
        <w:pStyle w:val="Normal"/>
        <w:ind w:firstLine="528"/>
        <w:jc w:val="both"/>
        <w:rPr/>
      </w:pPr>
      <w:r>
        <w:rPr>
          <w:sz w:val="28"/>
          <w:szCs w:val="28"/>
        </w:rPr>
        <w:t>Древние не знали обособб\ленного «Бога Зла», который был бы вполне и абсолютно дурным. Языческая мысль изображала добро и зло как братьев-близнецов, рожденных отодной Матери-Природы; как только эта мысль перестала быть архаичной, Мудрость претворилась в Философию. Вначале символы добра и зла были чистыми абстракциями, Светом и Тьмою, но позднее символы их были избраны из самых естественных, вечно повторяющихся периодических космических феноменов – дня и ночи или Солнца и Луны, и Дракон Тьмы противопоставлен Дракону Света. Воинство Сатаны такие же Сыны Бога, как и воинство Детей Бога.</w:t>
      </w:r>
    </w:p>
    <w:p>
      <w:pPr>
        <w:pStyle w:val="Normal"/>
        <w:ind w:firstLine="528"/>
        <w:jc w:val="both"/>
        <w:rPr>
          <w:sz w:val="28"/>
          <w:szCs w:val="28"/>
        </w:rPr>
      </w:pPr>
      <w:r>
        <w:rPr>
          <w:sz w:val="28"/>
          <w:szCs w:val="28"/>
        </w:rPr>
        <w:t>«Сыны Бога» становятся «Падшими Ангелами» только после того, как они увидели, что дочери людей были прекрасны. После этого в индусской философии Суры – самые ранние и самые светлые становятся Асурами только после низложения их фантазией браминов. Сатана никогда не принимал антропоморфического индивидуализированного аспкта до тех пор, пока человек не создал «единого живого личного Бога; и тогда лишь в силу первешей необходимости. Нужна была ширма, козел отпущения, чтобы объединить жестокость, ошибки и слишком очевидную несправедливость, совершаемые Тем, кому приписывалост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w:t>
      </w:r>
    </w:p>
    <w:p>
      <w:pPr>
        <w:pStyle w:val="Normal"/>
        <w:ind w:firstLine="528"/>
        <w:jc w:val="both"/>
        <w:rPr>
          <w:sz w:val="28"/>
          <w:szCs w:val="28"/>
        </w:rPr>
      </w:pPr>
      <w:r>
        <w:rPr>
          <w:sz w:val="28"/>
          <w:szCs w:val="28"/>
        </w:rPr>
        <w:t>Именно аллегория о семи Правителях, пробивающегося сквозь семь Кругов Огня, была умалена до лишь материалистического и антропоморфического толкования – Восстания и Падения Ангелов. В эту эпоху многие писатели латинской церкви признают, что существует разница между Титанами Урана и теми великанами после потопа, в которых католики упорно желают видеть потомство мифического Хама. Яснее говоря, должна быть разница между космическими изначальными, противодействующими Силами, направляемыми Законом Циклов, человеческими Гигантами, Атлантами и великими послепотопными Адептами как Правой, так и Левой Руки. Все сражающиеся смешались, и никто из изучающих не в состоянии различить точно, кто есть кто.</w:t>
      </w:r>
    </w:p>
    <w:p>
      <w:pPr>
        <w:pStyle w:val="Normal"/>
        <w:ind w:firstLine="528"/>
        <w:jc w:val="both"/>
        <w:rPr>
          <w:sz w:val="28"/>
          <w:szCs w:val="28"/>
        </w:rPr>
      </w:pPr>
      <w:r>
        <w:rPr>
          <w:sz w:val="28"/>
          <w:szCs w:val="28"/>
        </w:rPr>
        <w:t>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преданных фанатиков видеть Дьявола в каждом языческом Боге. Мстинный смысл гораздо более философичен, и легенда о первом «Падении» Ангелов, правильно понятая, принимает научную окраску.</w:t>
      </w:r>
    </w:p>
    <w:p>
      <w:pPr>
        <w:pStyle w:val="Normal"/>
        <w:ind w:firstLine="528"/>
        <w:jc w:val="both"/>
        <w:rPr>
          <w:sz w:val="28"/>
          <w:szCs w:val="28"/>
        </w:rPr>
      </w:pPr>
      <w:r>
        <w:rPr>
          <w:sz w:val="28"/>
          <w:szCs w:val="28"/>
        </w:rPr>
        <w:t>На одном из фрагментов таблицы обломка ассирийской таблицы можно ясно прочитать, что «Восставшие Ангелы» были созданы в «низшей части небес», то есть они принадлежали  к материальному плану эволюции, хотя план этот не тот, котрый мы познаем посредством наших чувств, потому что он невидим для нас и рассматривается как субъективный. На этой табличке было описано семь (злых Богов). Четвертый является «змием», фаллическим символом четвертой расы в человеческой эволюции.</w:t>
      </w:r>
    </w:p>
    <w:p>
      <w:pPr>
        <w:pStyle w:val="Normal"/>
        <w:ind w:firstLine="528"/>
        <w:jc w:val="both"/>
        <w:rPr>
          <w:sz w:val="28"/>
          <w:szCs w:val="28"/>
        </w:rPr>
      </w:pPr>
      <w:r>
        <w:rPr>
          <w:sz w:val="28"/>
          <w:szCs w:val="28"/>
        </w:rPr>
        <w:t>В Богословии значатся два «Падения»: восстание Архангелов и их «Падение» и «Падение» Адама и Евы; то есть как низшие, тав и высшие Иерархии обвиняются в мнимом преступлении. Оба случая рассматриваются в Оккультизме как кармические следствия, и оба подлежат закону Эволюции – умственной и духовной. «Падение» является всемирной аллегорией. Оно утверждает на другом конце лестницы Эволюции «восстание», то есть действие разумения или сознания, которое дифференцируется на своих различных планах, ища сочетания с Материей; и на другом, низшем конце, восстание Материи против Духа, или же действие  против духовной инерции. В оригинальной аллегории именно Материя, следовательно, более материальные Ангелы, рассматривалась как победительница Духа, или же Архангелы, которые «пали» на этот план.</w:t>
      </w:r>
    </w:p>
    <w:p>
      <w:pPr>
        <w:pStyle w:val="Normal"/>
        <w:ind w:firstLine="528"/>
        <w:jc w:val="both"/>
        <w:rPr>
          <w:sz w:val="28"/>
          <w:szCs w:val="28"/>
        </w:rPr>
      </w:pPr>
      <w:r>
        <w:rPr>
          <w:sz w:val="28"/>
          <w:szCs w:val="28"/>
        </w:rPr>
        <w:t>Экзотерические индусские книги упоминают семь классов Питри и среди них два определенных вида Прародителей: Бархишады и Агнишватта. Вторые, поддерживавшими священные огни у своего очага (творческую страсть), тогда как первые (Бархишады) слишком божественны и чисты, они более тесно связаны с Землею, стали Элохиами, творцами форм. «Они были вдохновленные святой мудростью, отчужденные от Мира и не желали иметь потомства». Именно таков смысл  стиха «Они не захотели творить», и это объясняется следующим образом: «Первичные Эманации творческой Мощи слишком близки к Абсолютной Причине. Они силы преходящие и латентные, которые разовьются лишь в грядущих и последующих стадиях».</w:t>
      </w:r>
    </w:p>
    <w:p>
      <w:pPr>
        <w:pStyle w:val="Normal"/>
        <w:ind w:firstLine="528"/>
        <w:jc w:val="both"/>
        <w:rPr>
          <w:sz w:val="28"/>
          <w:szCs w:val="28"/>
        </w:rPr>
      </w:pPr>
      <w:r>
        <w:rPr>
          <w:sz w:val="28"/>
          <w:szCs w:val="28"/>
        </w:rPr>
        <w:t xml:space="preserve">Брама разгневался, когда он увидел, что те «Воплощенные Духи, рожденные из его членов, не захотели размножаться», он создает других семь Разумом рожденных Сынов. В болшинстве текстов эти семь Сыновей называются семью Ришами третьей Манвантары. Все они создатели различных Существ на этой Земле, так называемые Праджапати. </w:t>
      </w:r>
    </w:p>
    <w:p>
      <w:pPr>
        <w:pStyle w:val="Normal"/>
        <w:ind w:firstLine="528"/>
        <w:jc w:val="both"/>
        <w:rPr>
          <w:sz w:val="28"/>
          <w:szCs w:val="28"/>
        </w:rPr>
      </w:pPr>
      <w:r>
        <w:rPr>
          <w:sz w:val="28"/>
          <w:szCs w:val="28"/>
        </w:rPr>
        <w:t>Таким образом, становится ясным, что Агнишватта были лишены грубого «творческого огня», и потому неспособные создать физического человека; они не имели даже двойника или астрального тела, ибо были без какой-либо «формы» и показаны в экзотерических аллегориях как Йоги, Кумары (непорочные юноши), которые стали «восставшими» Асурами, сражающимися с Богами и противодействующими им. Тем не менее, лишь они могли завершить человека, то есть сделать его самосознательным, почти божественным Существом – Богом на Земле. Бархишады, хотя и обладали «творческим огнем», были лишены высшего элемента Махата. Они могли дать рождение только внешнему человеку или прообразу физическому, астральному человеку. Таким образом, что хотя задание это возложено на них Брамой (коллективным Махатом или Вселенским Божественным Разумом) «Тайна Творения» повторяется на Земле, но в обратном порядке, как в зеркале.</w:t>
      </w:r>
    </w:p>
    <w:p>
      <w:pPr>
        <w:pStyle w:val="Normal"/>
        <w:ind w:firstLine="528"/>
        <w:jc w:val="both"/>
        <w:rPr>
          <w:sz w:val="28"/>
          <w:szCs w:val="28"/>
        </w:rPr>
      </w:pPr>
      <w:r>
        <w:rPr>
          <w:sz w:val="28"/>
          <w:szCs w:val="28"/>
        </w:rPr>
        <w:t>Но не все люди стали воплощениями «Божественных восставших», но лишь некоторые среди них. У остальных их пятый Принцип был просто ускорен в своем развитии посредством искры, брошенной в него, что и объясняет великую разницу среди умственных способностей людей и рас.</w:t>
      </w:r>
    </w:p>
    <w:p>
      <w:pPr>
        <w:pStyle w:val="Normal"/>
        <w:ind w:firstLine="528"/>
        <w:jc w:val="both"/>
        <w:rPr>
          <w:sz w:val="28"/>
          <w:szCs w:val="28"/>
        </w:rPr>
      </w:pPr>
      <w:r>
        <w:rPr>
          <w:sz w:val="28"/>
          <w:szCs w:val="28"/>
        </w:rPr>
        <w:t>Если бы «Сыны Махата», говоря аллегорически, не проскочили через Промежуточные Миры в своем устремлении в умственной свободе, животный челвек никогда не был бы в состоянии подняться от этой Земли и достичь личными условиями своей конечной цели. Именно благодаря этому восстанию разумной жизни против мертвенной бездеятельности чистого духа мы и являемся самосознательными мыслящими людьми, одаренными способностями и свойствами богов как на благо, так и на зло. Следовательно, восставшие являются нашими Спасителями. Пусть философы хорошенько задумаются над этим, и не одна тайна раскроется перед ними. Лишь силою притяжения контрастов два противоположения (Дух и Материя) должны быть скреплены между собою на Земле и, будучи расплавлены в огне самосознательного испытания и страдания, стать слитными в Вечности. Это откроет смысл до сих пор непонятных аллегорий, безрассудно называемых «баснями».</w:t>
      </w:r>
    </w:p>
    <w:p>
      <w:pPr>
        <w:pStyle w:val="Normal"/>
        <w:ind w:firstLine="528"/>
        <w:jc w:val="both"/>
        <w:rPr>
          <w:sz w:val="28"/>
          <w:szCs w:val="28"/>
        </w:rPr>
      </w:pPr>
      <w:r>
        <w:rPr>
          <w:sz w:val="28"/>
          <w:szCs w:val="28"/>
        </w:rPr>
        <w:t>Оно объясняет множество аллегорических повествований о «Войнах в Небесах», включая и войну к христианской догме о «Падших Ангелах»; и «Восстание» древнейших и высших Ангелов, и смысл извержения их с Неба в бездну Ада, то есть Материю.</w:t>
      </w:r>
    </w:p>
    <w:p>
      <w:pPr>
        <w:pStyle w:val="Normal"/>
        <w:ind w:firstLine="540"/>
        <w:jc w:val="both"/>
        <w:rPr>
          <w:sz w:val="28"/>
          <w:szCs w:val="28"/>
        </w:rPr>
      </w:pPr>
      <w:r>
        <w:rPr>
          <w:sz w:val="28"/>
          <w:szCs w:val="28"/>
        </w:rPr>
        <w:t xml:space="preserve">В Вишну Пуране мы находим Браму в виде Бога мужского начала, принимающего для целей творения  «четыре Тела, одаренные тремя качествами. Когда Брама желает творить Мир заново и создать потомство посредством своей воли в четверичном состоянии, называемых: Богами (дхиан-Коганами), Демонами, (более материальные Дэва), Прародителями (Питри) и Людьми, «он сосредотачивает посредством йоги свой разум в разуме самом».  </w:t>
      </w:r>
    </w:p>
    <w:p>
      <w:pPr>
        <w:pStyle w:val="Normal"/>
        <w:ind w:firstLine="540"/>
        <w:jc w:val="both"/>
        <w:rPr>
          <w:sz w:val="28"/>
          <w:szCs w:val="28"/>
        </w:rPr>
      </w:pPr>
      <w:r>
        <w:rPr>
          <w:sz w:val="28"/>
          <w:szCs w:val="28"/>
        </w:rPr>
        <w:t>Он начинает с создания Демонов, которые, таким образом, предваряют Ангелов или Богов. Это не есть несоответствие, но имеет глубокое эзотерическое значение. В этом заключается два важных пункта: 1 – в Риг-Веде Асуры явлены как духовные, божественные Существа; Асу – «Дыхание Бога», и они имеют то же значение, что и Высший Дух. Лишь позднее они показаны ради богословских целей «Не Богами», поскольку в догме церкви Сура есть Бог, значит, «А-Сура – «не Бог»; так они были сделаны врагами Богов; 2 - Все древние Космогонии помещают в порядке Космической эволюции Ночь раньше Дня.</w:t>
      </w:r>
    </w:p>
    <w:p>
      <w:pPr>
        <w:pStyle w:val="Normal"/>
        <w:ind w:firstLine="540"/>
        <w:jc w:val="both"/>
        <w:rPr>
          <w:sz w:val="28"/>
          <w:szCs w:val="28"/>
        </w:rPr>
      </w:pPr>
      <w:r>
        <w:rPr>
          <w:sz w:val="28"/>
          <w:szCs w:val="28"/>
        </w:rPr>
        <w:t>Продолжая создавать, Брама принимает другую форму, аспект Дня, и создает из своего Дыхания Богов, одаренных качеством Доброты. И когда Брама принял свою последнюю форму, преисполненную качеством скверны «от этого произошли Люди, в которых скверна (страсти) преобладают».</w:t>
      </w:r>
    </w:p>
    <w:p>
      <w:pPr>
        <w:pStyle w:val="Normal"/>
        <w:ind w:firstLine="540"/>
        <w:jc w:val="both"/>
        <w:rPr/>
      </w:pPr>
      <w:r>
        <w:rPr>
          <w:sz w:val="28"/>
          <w:szCs w:val="28"/>
        </w:rPr>
        <w:t>Потому те, которые никогда не знали истины, искажали порядок вещей. В народных верованиях Асуры сделались восставшими, низшими Богами, сражающимися с Высшими Богами. Но это не соответствует толкованиям древних Писаний.</w:t>
      </w:r>
    </w:p>
    <w:p>
      <w:pPr>
        <w:pStyle w:val="Normal"/>
        <w:ind w:firstLine="540"/>
        <w:jc w:val="both"/>
        <w:rPr>
          <w:sz w:val="28"/>
          <w:szCs w:val="28"/>
        </w:rPr>
      </w:pPr>
      <w:r>
        <w:rPr>
          <w:sz w:val="28"/>
          <w:szCs w:val="28"/>
        </w:rPr>
        <w:t>Теперь стало ясно, что «Восставшие Ангелы» принадлежали к материальному плану эволюции, но план этот невидимый для нас, и потому рассматривается как субъективный. Потому гностики не так уж ошибались, что наш видимый Мир и Земля был создан низшими ангелами, низшими Элохимами, одним из которых был Бог израильтян.</w:t>
      </w:r>
    </w:p>
    <w:p>
      <w:pPr>
        <w:pStyle w:val="Normal"/>
        <w:ind w:firstLine="540"/>
        <w:jc w:val="both"/>
        <w:rPr/>
      </w:pPr>
      <w:r>
        <w:rPr>
          <w:sz w:val="28"/>
          <w:szCs w:val="28"/>
        </w:rPr>
        <w:t>12 великих Богов, созданные Брамой, пренебрегли трудом творения человека, за что и были прокляты и осуждены  рождаться в каждой Манвантаре до 7-ой. Существуют настоящие Дэвы, к которым относятся кумары, Асуры и другие высокие небесные Существа, первейшие среди всех,  кто всех людей сделали бы самостоятельными, духовными, разумными Существами, которыми они и станут, если бы они не были «прокляты и осуждены к падению в зарождение, то есть быть рожденными, как смертные, за их пренебрежение к долгу.</w:t>
      </w:r>
    </w:p>
    <w:p>
      <w:pPr>
        <w:pStyle w:val="Normal"/>
        <w:ind w:firstLine="540"/>
        <w:jc w:val="both"/>
        <w:rPr>
          <w:sz w:val="28"/>
          <w:szCs w:val="28"/>
        </w:rPr>
      </w:pPr>
      <w:r>
        <w:rPr>
          <w:sz w:val="28"/>
          <w:szCs w:val="28"/>
        </w:rPr>
        <w:t xml:space="preserve"> </w:t>
      </w:r>
      <w:r>
        <w:rPr>
          <w:sz w:val="28"/>
          <w:szCs w:val="28"/>
        </w:rPr>
        <w:t>Не все люди стали воплощениями «Божественных Восставших», но лишь некоторые. У остальных их 5-ый принцип был просто ускорен в своем развитии посредством искры, брошенной в них, что и объясняло великую разницу среди умственных способностей людей и рас. Именно благодаря этому восстанию разумной жизни против мертвенной бездеятельности чистого духа, мы и являемся тем, что мы есть самосознательными, мыслящими людьми, одаренными способностями и свойствами Богов как на благо, так и на зло.</w:t>
      </w:r>
    </w:p>
    <w:p>
      <w:pPr>
        <w:pStyle w:val="Normal"/>
        <w:ind w:firstLine="540"/>
        <w:jc w:val="both"/>
        <w:rPr>
          <w:sz w:val="28"/>
          <w:szCs w:val="28"/>
        </w:rPr>
      </w:pPr>
      <w:r>
        <w:rPr>
          <w:sz w:val="28"/>
          <w:szCs w:val="28"/>
        </w:rPr>
        <w:t>Следовательно, Восставшие являются нашими Спасителями. Лишь силою притяжения контрастов  могут два противоположения - Дух и Материя – быть скреплены между собой на земле, и, будучи расплавлены в огне самосознательного испытания и страдания, стать слитыми в Вечности.</w:t>
      </w:r>
    </w:p>
    <w:p>
      <w:pPr>
        <w:pStyle w:val="Normal"/>
        <w:ind w:firstLine="540"/>
        <w:jc w:val="both"/>
        <w:rPr/>
      </w:pPr>
      <w:r>
        <w:rPr>
          <w:sz w:val="28"/>
          <w:szCs w:val="28"/>
        </w:rPr>
        <w:t>Подстрекаемые старыми теологическими предрассудками могут сказать, «что именно Асуры являются восставшими Дэвами, противниками Богов, следовательно, они дьяволы и духи зла», мы ответим: Эзотерическая философия не признает ни добра, ни зла априори, как независимо существующими в природе. По отношению к Космосу причина того и другого лежит в необходимости противоположения и контрастов.</w:t>
      </w:r>
    </w:p>
    <w:p>
      <w:pPr>
        <w:pStyle w:val="Normal"/>
        <w:ind w:firstLine="540"/>
        <w:jc w:val="both"/>
        <w:rPr>
          <w:sz w:val="28"/>
          <w:szCs w:val="28"/>
        </w:rPr>
      </w:pPr>
      <w:r>
        <w:rPr>
          <w:sz w:val="28"/>
          <w:szCs w:val="28"/>
        </w:rPr>
        <w:t>Богословы представляют себе Падших Ангелов в силу их гордости. В сокровенном учении причина отказа такого является более связанной с физиологическими причинами, нежели с метафизическими. Не все земные организмы были достаточно готовы. Воплощающиеся Силы избрали наиболее спелые плоды и отвергли остальные.</w:t>
      </w:r>
    </w:p>
    <w:p>
      <w:pPr>
        <w:pStyle w:val="Normal"/>
        <w:ind w:firstLine="540"/>
        <w:jc w:val="both"/>
        <w:rPr/>
      </w:pPr>
      <w:r>
        <w:rPr>
          <w:sz w:val="28"/>
          <w:szCs w:val="28"/>
        </w:rPr>
        <w:t>Те, которые отказались создавать, были созданы Мощью Крияшакти, которая та таинственная и божественная мощь, латентная в воле каждого человека, и если она не будет вызвана к жизни, напряжена и развита через йогические упражнения, остается спящей в 999 999 человек из миллиона и, таким образом, атрофированной. То есть, они действительно были созданы, но не порождены через половое сочетание после разделения, то есть после «падения человека». Ибо это создание есть лишь  результат Воли, действующей на феноменальную Материю вызыванием из нее изначального Божественного Света и Вечной Жизни. Они были «Сокровенные Семена» будущих Спасителей человечества.</w:t>
      </w:r>
    </w:p>
    <w:p>
      <w:pPr>
        <w:pStyle w:val="Normal"/>
        <w:ind w:firstLine="540"/>
        <w:jc w:val="both"/>
        <w:rPr/>
      </w:pPr>
      <w:r>
        <w:rPr>
          <w:sz w:val="28"/>
          <w:szCs w:val="28"/>
        </w:rPr>
        <w:t>Экзотерически Брама приказывает Дакше создавать, и он создал высшее и низшее. Животные разделились первыми. Это было первое физическое падение в материю из тогда существующих низших рас. «Сыны Мудрости» пренебрегли ранней 3-ей Расой, то есть, не достаточно развитой, потому первые показаны как воплотившиеся в поздней третьей Расе и тем одарившие ее разумом.</w:t>
      </w:r>
    </w:p>
    <w:p>
      <w:pPr>
        <w:pStyle w:val="Normal"/>
        <w:ind w:firstLine="540"/>
        <w:jc w:val="both"/>
        <w:rPr/>
      </w:pPr>
      <w:r>
        <w:rPr>
          <w:sz w:val="28"/>
          <w:szCs w:val="28"/>
        </w:rPr>
        <w:t>Таким образом, грех  «не обладавших разумом» рас, которые не имели «Искры», и потому были безответственными, пал на тех, кто отказался выполнить в отношении их свою кармическую обязанность.</w:t>
      </w:r>
    </w:p>
    <w:p>
      <w:pPr>
        <w:pStyle w:val="Normal"/>
        <w:ind w:firstLine="540"/>
        <w:jc w:val="both"/>
        <w:rPr>
          <w:sz w:val="28"/>
          <w:szCs w:val="28"/>
        </w:rPr>
      </w:pPr>
      <w:r>
        <w:rPr>
          <w:sz w:val="28"/>
          <w:szCs w:val="28"/>
        </w:rPr>
        <w:t>Падение произошло согласно свидетельству древней Мудрости и старым рекордом сразу после того, как Дакша, воплотившийся Создатель людей и вещей в ранней третьей Расе, исчез, чтобы уступить место для той части человечества, которая разъединилась.</w:t>
      </w:r>
    </w:p>
    <w:p>
      <w:pPr>
        <w:pStyle w:val="Normal"/>
        <w:ind w:firstLine="540"/>
        <w:jc w:val="both"/>
        <w:rPr/>
      </w:pPr>
      <w:r>
        <w:rPr>
          <w:sz w:val="28"/>
          <w:szCs w:val="28"/>
        </w:rPr>
        <w:t>Комментарии гласят: «В начальный период 4-ой эволюции человечества последнее дало ответвления в различных направлениях, ибо носители (яйцеобразные оболочки) до их затвердевания часто насиловались огромными животными, принадлежавших к усилиям Природы. Результатом этого была промежуточная раса чудовищ – полуживотных-полулюдей. Но так как они были неудачными, им не было разрешено долго жить и дышать. Постепенно виды животных и человеческие расы стали более уравновешенными, они обособились и более не совокуплялись. И даже те дикари – «темные ликом и с красными волосами, которые бегали на четвереньках», тем не менее, даже эти дикари не являются потомками антропоидных обезьян, но произошли от человеческих отцов и получеловеческих матерей, то есть, от тех неудач, которые уже упоминались выше. Орангутанги, шимпанзе, гориллы и киноцефалы являются позднейшими и чисто физическими эволюциями от низших антропоидных млекопитающих. Они имеют в себе искру чисто человеческого естества, но  человек  не имеет ничего от существа  питекоида в своих жилах.</w:t>
      </w:r>
    </w:p>
    <w:p>
      <w:pPr>
        <w:pStyle w:val="Normal"/>
        <w:ind w:firstLine="540"/>
        <w:jc w:val="both"/>
        <w:rPr>
          <w:sz w:val="28"/>
          <w:szCs w:val="28"/>
        </w:rPr>
      </w:pPr>
      <w:r>
        <w:rPr>
          <w:sz w:val="28"/>
          <w:szCs w:val="28"/>
        </w:rPr>
        <w:t>Расы, уже запятнанные (физиологически) грехом и распутством, породили страшную причину,  следствие которой до сего дня тяготеет над ними. Эти Ангелы стали носителями этого семени беззакония на протяжении грядущих эонов, ибо тела, которые они должны были одушевлять, стали оскверненными из-за их собственного промедления. Это и было «Падением Ангелов», как следствие их восстания против Кармического Закона; а «падение человека» вовсе не было падением, ибо он был безответственным.</w:t>
      </w:r>
    </w:p>
    <w:p>
      <w:pPr>
        <w:pStyle w:val="Normal"/>
        <w:ind w:firstLine="540"/>
        <w:jc w:val="both"/>
        <w:rPr>
          <w:sz w:val="28"/>
          <w:szCs w:val="28"/>
        </w:rPr>
      </w:pPr>
      <w:r>
        <w:rPr>
          <w:sz w:val="28"/>
          <w:szCs w:val="28"/>
        </w:rPr>
        <w:t>Ангелов, павших в зарождение, называют метафизически Змиями и Драконами Мудрости. Христос, подобно Кришне, спас тех, кто верил в Сокровенное Учение от «вечной смерти» и победил Царство Тьмы. Логос является пассивной Мудростью в Небесах и сознательной, самодеятельной Мудростью на Земле. Это есть бракосочетание «Небесного Человека» с «Девою Мира» или природою, результатом которого является потомство их – бессмертный  Человек.</w:t>
      </w:r>
    </w:p>
    <w:p>
      <w:pPr>
        <w:pStyle w:val="Normal"/>
        <w:ind w:firstLine="540"/>
        <w:jc w:val="both"/>
        <w:rPr/>
      </w:pPr>
      <w:r>
        <w:rPr>
          <w:sz w:val="28"/>
          <w:szCs w:val="28"/>
        </w:rPr>
        <w:t>Существует Вечный Закон Циклов перевоплощений, и во главе этих серий при начале каждой новой Зари Манвантары  стоят те, которые отдыхали от воплощений в предыдущих эпохах на протяжении неисчислимых эонов, то есть высшие и самые ранние Нирвани.  Именно это и была очередь этих «Богов»  воплотиться в нынешней Манвантаре. Боги, «павшие в зарождение», миссия которых была завершить Божественного Человека, позднее встречаются представленными в виде демонов, злых духов и врагов в борьбе   с Богами или безответственными исполнителями единого Вечного Закона. Ни одна из тысячи аллегорий не создала понятия таких сущностей, как дьяволы и Сатана христианской, еврейской и магометантской религий.</w:t>
      </w:r>
    </w:p>
    <w:p>
      <w:pPr>
        <w:pStyle w:val="Normal"/>
        <w:ind w:firstLine="540"/>
        <w:jc w:val="both"/>
        <w:rPr>
          <w:sz w:val="28"/>
          <w:szCs w:val="28"/>
        </w:rPr>
      </w:pPr>
      <w:r>
        <w:rPr>
          <w:sz w:val="28"/>
          <w:szCs w:val="28"/>
        </w:rPr>
        <w:t>Обязанностью первых «дифференцированных» Эго было сообщить Первичной Материи эволюционный импульс и направить ее творческие силы к образованию ее произведений. Когда «Ангелам  было указано творить», Саморожденные и Самосущие выявили свои бледные отображения; но третья группа «Огненных Ангелов» восстала и отказалась присоединиться к своим товарищам Дэвам.</w:t>
      </w:r>
    </w:p>
    <w:p>
      <w:pPr>
        <w:pStyle w:val="Normal"/>
        <w:ind w:firstLine="540"/>
        <w:jc w:val="both"/>
        <w:rPr>
          <w:sz w:val="28"/>
          <w:szCs w:val="28"/>
        </w:rPr>
      </w:pPr>
      <w:r>
        <w:rPr>
          <w:sz w:val="28"/>
          <w:szCs w:val="28"/>
        </w:rPr>
        <w:t>Экзотерически они хотели вечно оставаться Кумарами, «Девственными Юношами», чтобы, если будет возможно, опередить своих товарищей в своем продвижении к Нирване – конечному освобождению. Но по эзотерическому толкованию это было самопожертвованием во благо человечества. «Восставшие не захотели создавать безвольных, безответственных людей, как сделали это послушные ангелы; они также не могли одарить человеческие существа даже временными отображениями своих личных свойств, ибо принадлежали к другому, более высокому плану сознания; они оставили бы человека все же безответственным, а это помешало бы всякой возможности высшего продвижения. Если бы человек оставался бледным отображением инертного, неизменного и недвижного совершенства и был бы осужден пройти жизнь на Земле как бы погруженным  в тяжелый, лишенный сновидения сон, потому это было бы неудачной попыткой на этом плане.</w:t>
      </w:r>
    </w:p>
    <w:p>
      <w:pPr>
        <w:pStyle w:val="Normal"/>
        <w:ind w:firstLine="540"/>
        <w:jc w:val="both"/>
        <w:rPr>
          <w:sz w:val="28"/>
          <w:szCs w:val="28"/>
        </w:rPr>
      </w:pPr>
      <w:r>
        <w:rPr>
          <w:sz w:val="28"/>
          <w:szCs w:val="28"/>
        </w:rPr>
        <w:t>Предание указует, что Небесные Йоги добровольно пожертвовали собою, чтобы искупить человечество, которое было сотворено  по подобию Божьему и совершенным, одарив его человеческими привязанностями и устремлениями. Чтобы выполнить это, они должны были отказаться от свойственного им состояния, спуститься на нашу Землю, утвердить на  ней свое пребывание на весь цикл Маха-Юги, изменив свои индивидуальности на проклятие земной жизни. Эта добровольная жертва Огненных Ангелов, естество которых было Знание и Любовь, была искажена экзотерическими теологиями в утверждение, что «Восставшие Ангелы» были низвергнуты во «Тьму Ада» - нашу Землю.</w:t>
      </w:r>
    </w:p>
    <w:p>
      <w:pPr>
        <w:pStyle w:val="Normal"/>
        <w:ind w:firstLine="540"/>
        <w:jc w:val="both"/>
        <w:rPr>
          <w:sz w:val="28"/>
          <w:szCs w:val="28"/>
        </w:rPr>
      </w:pPr>
      <w:r>
        <w:rPr>
          <w:sz w:val="28"/>
          <w:szCs w:val="28"/>
        </w:rPr>
        <w:t>«Сыны Темной Мудрости», хотя и были тождественны с Архангелами, которых теология называла «Падшими», были столь же божественными и чистыми, даже более чистыми, нежели все Михаилы и Гавриилы.</w:t>
      </w:r>
    </w:p>
    <w:p>
      <w:pPr>
        <w:pStyle w:val="Normal"/>
        <w:ind w:firstLine="540"/>
        <w:jc w:val="both"/>
        <w:rPr>
          <w:sz w:val="28"/>
          <w:szCs w:val="28"/>
        </w:rPr>
      </w:pPr>
      <w:r>
        <w:rPr>
          <w:sz w:val="28"/>
          <w:szCs w:val="28"/>
        </w:rPr>
        <w:t>Так назывемые «Падшие Ангелы» есть само Человечество. Демон гордости, похоти, возмущения и ненависти не имел Бытия до появления физического сознательного человека. Именно человек породил и вскормил врага и позволил ему развиться в своем сердце; именно он обесчестил, осквернил Бога, пребывающего в нем самом, сочетав чистый дух с нечистым Демоном Материи.</w:t>
      </w:r>
    </w:p>
    <w:p>
      <w:pPr>
        <w:pStyle w:val="Normal"/>
        <w:ind w:firstLine="540"/>
        <w:jc w:val="both"/>
        <w:rPr>
          <w:sz w:val="28"/>
          <w:szCs w:val="28"/>
        </w:rPr>
      </w:pPr>
      <w:r>
        <w:rPr>
          <w:sz w:val="28"/>
          <w:szCs w:val="28"/>
        </w:rPr>
        <w:t>Таким образом, стало  самоочевидно рождение человека от Высшего Существа. Если догматическое христианство узнает, что Ангелы тождественны с их «Падшими» Духами, эзотерическое Учение будет объявлено наиболее еретическим и самым губительным для всех. Как только животное творение было разъединено, и самцы стали притягиваться к самкам, 3-тья раса пала не потому, что они вкусили Плод Древа Знания и познали добро и зло, но потому, что они не знали лучшего.</w:t>
      </w:r>
    </w:p>
    <w:p>
      <w:pPr>
        <w:pStyle w:val="Normal"/>
        <w:ind w:firstLine="540"/>
        <w:jc w:val="both"/>
        <w:rPr>
          <w:sz w:val="28"/>
          <w:szCs w:val="28"/>
        </w:rPr>
      </w:pPr>
      <w:r>
        <w:rPr>
          <w:sz w:val="28"/>
          <w:szCs w:val="28"/>
        </w:rPr>
        <w:t>Имеется 7 Кумар – четверо экзотерических и трое Сокровенных. Все они «девственные боги», которые вечно остаются чистыми и невинными и отказываются создавать потомство. Эти арийские семь «разумом рожденных сынов» Бога не являются правителями планет и обитают далеко за пределами планетной области. Но тот самый перенос с одного ранга на другой можно найти в христианской схеме. «Семь духов присутствия»  постоянно прислуживают Богу, и все же мы обнаруживаем их под теми же именами Михаила, Гавриила, Рафаэля и так далее в качестве «Правителей Звезд» или одушевленных божеств 7-ми планет.</w:t>
      </w:r>
    </w:p>
    <w:p>
      <w:pPr>
        <w:pStyle w:val="Normal"/>
        <w:ind w:firstLine="540"/>
        <w:jc w:val="both"/>
        <w:rPr>
          <w:sz w:val="28"/>
          <w:szCs w:val="28"/>
        </w:rPr>
      </w:pPr>
      <w:r>
        <w:rPr>
          <w:sz w:val="28"/>
          <w:szCs w:val="28"/>
        </w:rPr>
        <w:t>Продолжая создавать, Брама принимает другую форму, аспект Дня, и создает из своего Дыхания Богов, одаренных качеством Доброты. И когда Брама принял свою последнюю форму, преисполненную качеством скверны и «от этого произошли Люди, в которых скверна (страсти) преобладают».</w:t>
      </w:r>
    </w:p>
    <w:p>
      <w:pPr>
        <w:pStyle w:val="Normal"/>
        <w:ind w:firstLine="540"/>
        <w:jc w:val="both"/>
        <w:rPr>
          <w:sz w:val="28"/>
          <w:szCs w:val="28"/>
        </w:rPr>
      </w:pPr>
      <w:r>
        <w:rPr>
          <w:sz w:val="28"/>
          <w:szCs w:val="28"/>
        </w:rPr>
        <w:t>Потому те, которые никогда не знали истины, искажали порядок вещей. В народных верованиях Асуры сделались восставшими, низшими Богами, сражающимися с Высшими. Но это не соответствует толкованиям древних Писаний.</w:t>
      </w:r>
    </w:p>
    <w:p>
      <w:pPr>
        <w:pStyle w:val="Normal"/>
        <w:ind w:firstLine="540"/>
        <w:jc w:val="both"/>
        <w:rPr>
          <w:sz w:val="28"/>
          <w:szCs w:val="28"/>
        </w:rPr>
      </w:pPr>
      <w:r>
        <w:rPr>
          <w:sz w:val="28"/>
          <w:szCs w:val="28"/>
        </w:rPr>
        <w:t>Теперь стало ясно, что «Восставшие Ангелы» принадлежали к материальному плану эволюции, но план этот невидимый для нас, и потому рассматривается как субъективный. Потому гностики не так уж ошибались, что наш видимый Мир и Земля были созданы низшими ангелами, низшими Элохимами, одним из которых был Бог израильтян.</w:t>
      </w:r>
    </w:p>
    <w:p>
      <w:pPr>
        <w:pStyle w:val="Normal"/>
        <w:ind w:firstLine="540"/>
        <w:jc w:val="both"/>
        <w:rPr>
          <w:sz w:val="28"/>
          <w:szCs w:val="28"/>
        </w:rPr>
      </w:pPr>
      <w:r>
        <w:rPr>
          <w:sz w:val="28"/>
          <w:szCs w:val="28"/>
        </w:rPr>
        <w:t>«Падение Ангелоа и «Война в Небесах» повторяются на каждом плане, причем, низшее «зеркало» искажает отображение высшего «зеркала», и каждый повторяет это по-своему. Легенда о «Падших Ангелах» в своем эзотерическом значении заключает в себе ключ к многообразным противоречиям в человеческом характере; она указывает на тайну человеческого самосознания; это есть устой, то которого зависит вес его Жизненный Цикл, история его эволюции и роста.</w:t>
      </w:r>
    </w:p>
    <w:p>
      <w:pPr>
        <w:pStyle w:val="Normal"/>
        <w:ind w:firstLine="540"/>
        <w:jc w:val="both"/>
        <w:rPr>
          <w:sz w:val="28"/>
          <w:szCs w:val="28"/>
        </w:rPr>
      </w:pPr>
      <w:r>
        <w:rPr>
          <w:sz w:val="28"/>
          <w:szCs w:val="28"/>
        </w:rPr>
        <w:t>Аллегорически Падшие Ангелы во всех древних системах означают прообразы падших людей, а эзотерически они являются этими самыми людьми. Так Элохимы от часа сотворения стали Сынами Бога, среди которых по семитическим преданиям находится Сатана. Война на Небе кончается борьбою благочестивых людей против мощи Зла, и столкновение Богов с Асурами повторяется в Великой Войне – Махабхарате.</w:t>
      </w:r>
    </w:p>
    <w:p>
      <w:pPr>
        <w:pStyle w:val="Normal"/>
        <w:ind w:firstLine="540"/>
        <w:jc w:val="both"/>
        <w:rPr>
          <w:sz w:val="28"/>
          <w:szCs w:val="28"/>
        </w:rPr>
      </w:pPr>
      <w:r>
        <w:rPr>
          <w:sz w:val="28"/>
          <w:szCs w:val="28"/>
        </w:rPr>
        <w:t>Существует единый Вечный Закон в Природе, который всегда устремляется к уравновешиванию противоречий для установления конечной гармонии. Именно благодаря этому Закону духовного развития, которое заменит физическое и чисто умственное, человечество освободится от своих ложных Богов и увидит себя, наконец, Самоискупленным.</w:t>
      </w:r>
    </w:p>
    <w:p>
      <w:pPr>
        <w:pStyle w:val="Normal"/>
        <w:ind w:firstLine="540"/>
        <w:jc w:val="both"/>
        <w:rPr>
          <w:sz w:val="28"/>
          <w:szCs w:val="28"/>
        </w:rPr>
      </w:pPr>
      <w:r>
        <w:rPr>
          <w:sz w:val="28"/>
          <w:szCs w:val="28"/>
        </w:rPr>
        <w:t>Таким образом, достаточно хорошо установлено, что Христос, Логос, или же Бог в пространстве и Спаситель на Земле является одним из отзвуков  столь мало понятной Мудрости, которая существовала до потопа. История ее начинается с нисхождения на Землю «Богов», которые воплотились в человечество, это и есть «Падение»; все Боги являются символами человеческих рас. Только однажды коснувшись этой планеты плотной Материи, белоснежные крылья даже высочайшего Ангела незапятнанными не могут более оставаться, или же Аватар (или воплощение) быть совершенным, ибо каждый такой Аватар есть падение Бога в зарождение.</w:t>
      </w:r>
    </w:p>
    <w:p>
      <w:pPr>
        <w:pStyle w:val="Normal"/>
        <w:ind w:firstLine="540"/>
        <w:jc w:val="both"/>
        <w:rPr>
          <w:sz w:val="28"/>
          <w:szCs w:val="28"/>
        </w:rPr>
      </w:pPr>
      <w:r>
        <w:rPr>
          <w:sz w:val="28"/>
          <w:szCs w:val="28"/>
        </w:rPr>
        <w:t>«Семь воинств», кто «обдумав в своем Отце (Божественной Мысли) план деятеля», пожелали также действовать (или построить мир с его тварями), ибо они рождены «внутри Сферы Действия» проявляющейся Вселенной – таков Манвантарный Закон. Они были «братьями, сильно возлюбившими его»; «его» означало Первоначальных Ангелов – Асуров, среди которых был и Сатана, потому что Тьма есть Абсолютный Свет. Потому духовность этих столь оклеветанных «Сынов Света», которые есть Тьма, должна быть настолько же очевидно велика по сравнению с Ангелами последующей степени, как и эфирообразность последних при сравнении с плотностью человеческого тела. Таким образом, эзотерические Асуры, превращенные впоследствии в злых духов и низших Богов, вечно находящихся в состоянии войны с Великими Божествами, есть Боги Тайной Мудрости.</w:t>
      </w:r>
    </w:p>
    <w:p>
      <w:pPr>
        <w:pStyle w:val="Normal"/>
        <w:ind w:firstLine="540"/>
        <w:jc w:val="both"/>
        <w:rPr>
          <w:sz w:val="28"/>
          <w:szCs w:val="28"/>
        </w:rPr>
      </w:pPr>
      <w:r>
        <w:rPr>
          <w:sz w:val="28"/>
          <w:szCs w:val="28"/>
        </w:rPr>
        <w:t xml:space="preserve"> </w:t>
      </w:r>
      <w:r>
        <w:rPr>
          <w:sz w:val="28"/>
          <w:szCs w:val="28"/>
        </w:rPr>
        <w:t>В древнейших частях учения Риг-Веды они есть Существа Духовные и Божественные, ибо термин Асура употреблялся для обозначения великого Ахура зороастриан. Потому между «Повинующимися» и «Падшими» Ангелами нет никакой разницы; им всем было дано «поручение творить», то есть построить проявленный мир из вечного вещества.</w:t>
      </w:r>
    </w:p>
    <w:p>
      <w:pPr>
        <w:pStyle w:val="Normal"/>
        <w:ind w:firstLine="540"/>
        <w:jc w:val="both"/>
        <w:rPr>
          <w:sz w:val="28"/>
          <w:szCs w:val="28"/>
        </w:rPr>
      </w:pPr>
      <w:r>
        <w:rPr>
          <w:sz w:val="28"/>
          <w:szCs w:val="28"/>
        </w:rPr>
        <w:t>Все семь изначальных Богов имели двоякое состояние: одно основное, другое случайное. В своем основном состоянии они были Строителями, Охранителями, Формовщиками и Правителями этого Мира; в другом же состоянии, облекаясь в видимую плоть, они нисходили на Землю, то есть воплощались на ней, и царствовали на ней, как Цари и Наставники низших множеств.</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2.4. Является ли обезьяна  предком человека?</w:t>
      </w:r>
    </w:p>
    <w:p>
      <w:pPr>
        <w:pStyle w:val="Normal"/>
        <w:ind w:left="930" w:hanging="0"/>
        <w:jc w:val="both"/>
        <w:rPr>
          <w:sz w:val="28"/>
          <w:szCs w:val="28"/>
        </w:rPr>
      </w:pPr>
      <w:r>
        <w:rPr>
          <w:sz w:val="28"/>
          <w:szCs w:val="28"/>
        </w:rPr>
      </w:r>
    </w:p>
    <w:p>
      <w:pPr>
        <w:pStyle w:val="Normal"/>
        <w:ind w:firstLine="540"/>
        <w:jc w:val="both"/>
        <w:rPr>
          <w:sz w:val="28"/>
          <w:szCs w:val="28"/>
        </w:rPr>
      </w:pPr>
      <w:r>
        <w:rPr>
          <w:sz w:val="28"/>
          <w:szCs w:val="28"/>
        </w:rPr>
        <w:tab/>
        <w:t>Наша планета или наш «четвертый глобус» образует точку опоры «Равновесия», явленного всей цепью. Это равновесие предопределяет будущее направление Монады на протяжении оставшихся ей воплощений в Цикле. Потому после этой срединной точки 4-ой рася в 4-ом Круге на нашем Глобусе ни одна Монада не может вступить в человеческое царство. Дверь заперта на этот Цикл, и равновесие установлено.</w:t>
      </w:r>
    </w:p>
    <w:p>
      <w:pPr>
        <w:pStyle w:val="Normal"/>
        <w:ind w:firstLine="540"/>
        <w:jc w:val="both"/>
        <w:rPr>
          <w:sz w:val="28"/>
          <w:szCs w:val="28"/>
        </w:rPr>
      </w:pPr>
      <w:r>
        <w:rPr>
          <w:sz w:val="28"/>
          <w:szCs w:val="28"/>
        </w:rPr>
        <w:t>Единственным исключением к этому правилу являются так называемые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w:t>
      </w:r>
    </w:p>
    <w:p>
      <w:pPr>
        <w:pStyle w:val="Normal"/>
        <w:ind w:firstLine="540"/>
        <w:jc w:val="both"/>
        <w:rPr>
          <w:sz w:val="28"/>
          <w:szCs w:val="28"/>
        </w:rPr>
      </w:pPr>
      <w:r>
        <w:rPr>
          <w:sz w:val="28"/>
          <w:szCs w:val="28"/>
        </w:rPr>
        <w:t xml:space="preserve">   </w:t>
      </w:r>
      <w:r>
        <w:rPr>
          <w:sz w:val="28"/>
          <w:szCs w:val="28"/>
        </w:rPr>
        <w:t>Монада, которая становится человеком, не есть человек. В 4-ом Круге все за исключением высочайших млекопитающих после человека антропоидов, предназначены к вымиранию в 4-ой расе. Их монады будут освобождены и перейдут в астральные человеческие формы или же в высочайшие элементалы 6-ой и 7-ой рас, а затем в низшие человеческие формы в 5-ом Круге. Эти «Элементалы» станут человеческими Монадами только в последующей планетной Манвантаре.</w:t>
      </w:r>
    </w:p>
    <w:p>
      <w:pPr>
        <w:pStyle w:val="Normal"/>
        <w:ind w:firstLine="540"/>
        <w:jc w:val="both"/>
        <w:rPr>
          <w:sz w:val="28"/>
          <w:szCs w:val="28"/>
        </w:rPr>
      </w:pPr>
      <w:r>
        <w:rPr>
          <w:sz w:val="28"/>
          <w:szCs w:val="28"/>
        </w:rPr>
        <w:t>Последняя человеческая Монада воплотилась перед началом 5-ой Коренной Расы. Природа никогда не повторяется. Антропоиды подобно всем скрещенныи породам с течением времени начали выявлять все более и боле выраженную склонность к возврату к типу своего первичного прародителя, гигантскому черному и желтому Лемуро-Атланту, потому бесполезно искать среди них «недостающее звено», связывающее антропоидных обезьян с человеком.</w:t>
      </w:r>
    </w:p>
    <w:p>
      <w:pPr>
        <w:pStyle w:val="Normal"/>
        <w:ind w:firstLine="540"/>
        <w:jc w:val="both"/>
        <w:rPr>
          <w:sz w:val="28"/>
          <w:szCs w:val="28"/>
        </w:rPr>
      </w:pPr>
      <w:r>
        <w:rPr>
          <w:sz w:val="28"/>
          <w:szCs w:val="28"/>
        </w:rPr>
        <w:t>Подобные антропоиды составляют исключение, ибо они не входили в план Природы, то есть непосредственный продукт и сознание еще «неразумного человека». Индусы приписывают обезьянам и мартышкам божественное происхождение, ибо люди 3-ей Расы были богами иного плана, которые стали «неразумными смертными».</w:t>
      </w:r>
    </w:p>
    <w:p>
      <w:pPr>
        <w:pStyle w:val="Normal"/>
        <w:ind w:firstLine="540"/>
        <w:jc w:val="both"/>
        <w:rPr>
          <w:sz w:val="28"/>
          <w:szCs w:val="28"/>
        </w:rPr>
      </w:pPr>
      <w:r>
        <w:rPr>
          <w:sz w:val="28"/>
          <w:szCs w:val="28"/>
        </w:rPr>
        <w:t>В однои из немецких философских трудов, что «Дарвин высказал полюс заблуждения, производя человека от обезьяны. Наоборот, именно обезьяна произошла от человека». Но если этор было бы и так, из этого не следует, что человеческая Монада, уже достигшая человеческого уровня, снова воплощается в животного.</w:t>
      </w:r>
    </w:p>
    <w:p>
      <w:pPr>
        <w:pStyle w:val="Normal"/>
        <w:ind w:firstLine="540"/>
        <w:jc w:val="both"/>
        <w:rPr>
          <w:sz w:val="28"/>
          <w:szCs w:val="28"/>
        </w:rPr>
      </w:pPr>
      <w:r>
        <w:rPr>
          <w:sz w:val="28"/>
          <w:szCs w:val="28"/>
        </w:rPr>
        <w:t>Четвертый Круг является центром поворотного пункта, после котрого материя достигла своей предельной глубины,  начинает стремиться вверх и становится одухотвореннее с каждой новой расой и каждым новым циклом. Ни теософия, ни оккультизм никога не поддерживали теории современных дарвинистов и менее всего – происхождения человека от обезьяны.</w:t>
      </w:r>
    </w:p>
    <w:p>
      <w:pPr>
        <w:pStyle w:val="Normal"/>
        <w:jc w:val="both"/>
        <w:rPr/>
      </w:pPr>
      <w:r>
        <w:rPr>
          <w:sz w:val="28"/>
          <w:szCs w:val="28"/>
        </w:rPr>
        <w:tab/>
        <w:t>Люди 3-ей расы были обезьяноподобными гигантами, не обладающие рассудком. Будучи морально безответственными, они создали недостающее звено, которое века позднее стало отдаленным предком настоящей обезьяны. И если будет найдено, что это противоречит утверждению, что животные появились позднее человека, то надо иметь в виду, что под этим подразумеваются  лишь утробные млекопитающие. В те дни существовали такие животные, которые даже не снились зоологам наших дней, и способы размножения не были тождественны с теми представлениями, которые имеются  у физиологов по этому предмету. Таким образом, ранние Учения никогда не утверждали эволюцию человека от обезьяны. Человек, предшествовавший 4-ой расе, все же был мыслящим и уже говорящим человеком. Лемуро-Атланты были высоко цивилизованной расой, раса эта была выше нас со всеми нашими науками и деградированной цивилизацией наших дней.</w:t>
      </w:r>
    </w:p>
    <w:p>
      <w:pPr>
        <w:pStyle w:val="Normal"/>
        <w:jc w:val="both"/>
        <w:rPr>
          <w:sz w:val="28"/>
          <w:szCs w:val="28"/>
        </w:rPr>
      </w:pPr>
      <w:r>
        <w:rPr>
          <w:sz w:val="28"/>
          <w:szCs w:val="28"/>
        </w:rPr>
        <w:tab/>
        <w:t>Когда семя животного человека брошено в почву животной женщины, семя это не может расти, если оно не было оплодотворено пятью свойствами (флюидами или эманацией) от принципов Шестиричного Небесного Человека.</w:t>
      </w:r>
    </w:p>
    <w:p>
      <w:pPr>
        <w:pStyle w:val="Normal"/>
        <w:jc w:val="both"/>
        <w:rPr/>
      </w:pPr>
      <w:r>
        <w:rPr>
          <w:sz w:val="28"/>
          <w:szCs w:val="28"/>
        </w:rPr>
        <w:tab/>
        <w:t>Функции Дживы (Монады) на этой Земле пятиричного свойства. В минеральном царстве она связана с низшими принципами Духов Земли (Шестиричными Дхиани); в растительной частице она связана с их вторым принципом Праной (жизнью); в животном – со всеми этими плюс с 3-им и 4-ым; в человеке зародыш должен получить плод  всех пяти, иначе он будет рожден существом не выше животного. Следовательно, Джива может быть завершенной только в человеке. Что же касается 7-го Принципа, то это лишь один из Лучей Всемирного Солнца, ибо каждое разумное создание получает временный заем лишь для того, чтобы вернуться к своему источнику. Но физическое тело оформлено низшими земными Жизнями через физическую, химическую и физиологическую эволюцию.</w:t>
      </w:r>
    </w:p>
    <w:p>
      <w:pPr>
        <w:pStyle w:val="Normal"/>
        <w:jc w:val="both"/>
        <w:rPr>
          <w:sz w:val="28"/>
          <w:szCs w:val="28"/>
        </w:rPr>
      </w:pPr>
      <w:r>
        <w:rPr>
          <w:sz w:val="28"/>
          <w:szCs w:val="28"/>
        </w:rPr>
        <w:tab/>
        <w:t>Итак, приходим к следующему. Человечество в своей первой прототипной эфирной форме есть отпрыск Элохима Жизни или Питрисов; в своем качественном и физическом смысле оно есть прямое потомство «Предков», низших Дхиани или Духов Земли; но своей моральной, психической и духовной природой оно обязано группе божественных Существ. В нашей настоящей и такой материальной 5-ой расе земной Дух 4-ой расы все еще силен, но скоро маятник эволюции направит свой размах определенно вверх, чтобы привести человечество на линию, параллельную 3-ей Коренной расе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4-ой расы, построенные и составленные из бесчисленных мириад Жизней так же, как и теперь наши тела.</w:t>
      </w:r>
    </w:p>
    <w:p>
      <w:pPr>
        <w:pStyle w:val="Normal"/>
        <w:jc w:val="both"/>
        <w:rPr/>
      </w:pPr>
      <w:r>
        <w:rPr>
          <w:sz w:val="28"/>
          <w:szCs w:val="28"/>
        </w:rPr>
        <w:tab/>
        <w:t>Вышеупомянутые «обиталища» улучшались в тканях и симметрии форм по мере своего совместного роста и развития  с глобусом, носящих их. Но физическое улучшение произошло за счет духовного Внутреннего человека и Природы. Три срединные Принципа в Земле и человеке с каждою расою становились все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jc w:val="both"/>
        <w:rPr/>
      </w:pPr>
      <w:r>
        <w:rPr>
          <w:sz w:val="28"/>
          <w:szCs w:val="28"/>
        </w:rPr>
        <w:t xml:space="preserve">        </w:t>
      </w:r>
      <w:r>
        <w:rPr>
          <w:sz w:val="28"/>
          <w:szCs w:val="28"/>
        </w:rPr>
        <w:t xml:space="preserve">Оккультная Доктрина утверждает, что в этом Круге млекопитающие были выявлены после человека. Именно на нашей Земле, 4-ой низшей Сфере была достигнута срединная точка  духовного и материального, а так как Монада человека прошла через все царства, через все степени этих трех состояний материи, то логично, что при начале 4-го Круга на глобусе </w:t>
      </w:r>
      <w:r>
        <w:rPr>
          <w:sz w:val="28"/>
          <w:szCs w:val="28"/>
          <w:lang w:val="en-US"/>
        </w:rPr>
        <w:t>D</w:t>
      </w:r>
      <w:r>
        <w:rPr>
          <w:sz w:val="28"/>
          <w:szCs w:val="28"/>
        </w:rPr>
        <w:t xml:space="preserve"> человек появился бы первым. Если Монада начинает свой цикл воплощений по нисходящей дуге, то в силу необходимости она должна вступить на восходящую дугу, как человек. На восходящей дуге дух снова начинает медленно утверждаться за счет физического тела или Материи.</w:t>
      </w:r>
    </w:p>
    <w:p>
      <w:pPr>
        <w:pStyle w:val="Normal"/>
        <w:jc w:val="both"/>
        <w:rPr/>
      </w:pPr>
      <w:r>
        <w:rPr>
          <w:sz w:val="28"/>
          <w:szCs w:val="28"/>
        </w:rPr>
        <w:tab/>
        <w:t>Оккультизм не только отвергает мысль, что Природа развила человека из обезьяны, но наоборот, относит происхождение некоторых антропоидных видов к людям 3-ей расы раннего периода Атлантиды. Природа когда-то построила вокруг человеческой Астральной Формы внешнюю  обезьяноподобную форму. Но такая эволюция не имела места на планете в ее 4-ом Круге, но лишь в течение  1-го, 2-го и 3-его Кругов, когда человек поочередно был камнем, растением и животным, пока он не стал тем, кем он был в 1-ой расе настоящего человечества. Но все дело в качестве монады, ибо человеческая Монада всегда будет божественной. Монада есть капля из запредельного безбрежного океана и находилась внутри плана первичной дифференциации. Она божественна в своем высшем аспекте. А ученые, отвергая существование бессмертной души, пытаются проследить ее через ряд животных форм, тогда как в действительности вся настоящая фауна является потомством всех первобытных чудовищ и даже млекопитающих; все они прямо или косвенно физически являются взаимными и совокупными произведениями Человека.</w:t>
      </w:r>
    </w:p>
    <w:p>
      <w:pPr>
        <w:pStyle w:val="Normal"/>
        <w:ind w:left="-180" w:firstLine="885"/>
        <w:jc w:val="both"/>
        <w:rPr/>
      </w:pPr>
      <w:r>
        <w:rPr>
          <w:sz w:val="28"/>
          <w:szCs w:val="28"/>
        </w:rPr>
        <w:t xml:space="preserve">Как было показано уже ранее, что человек в течение 3-х предыдущих кругов прошел через все Царства Природы, то есть, что он был «камнем, растением и животным». Они были прообразами, туманными намеками камней, растений и животных 4-ого Круга; и даже последние при начале 4-го Круга были астральными тенями настоящих растений и животных. То есть астральные прототипы низших существ животного царства 4-го Круга, которые предшествовали «Теням» людей, были уплотненными, хотя еще весьма эфирообразными оболочками еще более эфирообразных форм или образов, сотворенных при заключении 3-го Круга на глобусе </w:t>
      </w:r>
      <w:r>
        <w:rPr>
          <w:sz w:val="28"/>
          <w:szCs w:val="28"/>
          <w:lang w:val="en-US"/>
        </w:rPr>
        <w:t>D</w:t>
      </w:r>
      <w:r>
        <w:rPr>
          <w:sz w:val="28"/>
          <w:szCs w:val="28"/>
        </w:rPr>
        <w:t>. Следовательно, тогда как неописуемые «животные» предшествовали астральному человеку при начале этого Цикла Жизни на нашей Земле, были порождением человека 3-го Круга, млекопитающие этого круга обязаны своим существованием в большей мере все тому же человеку. Кроме того, «предок» настоящего антропоидного животного обезьяны есть прямое порождение человека, еще не обладающего разумом, который осквернил свое человеческое достоинство, опустившись физически до уровня животного.</w:t>
        <w:tab/>
      </w:r>
    </w:p>
    <w:p>
      <w:pPr>
        <w:pStyle w:val="Normal"/>
        <w:ind w:left="-180" w:hanging="0"/>
        <w:jc w:val="both"/>
        <w:rPr>
          <w:sz w:val="28"/>
          <w:szCs w:val="28"/>
        </w:rPr>
      </w:pPr>
      <w:r>
        <w:rPr>
          <w:sz w:val="28"/>
          <w:szCs w:val="28"/>
        </w:rPr>
        <w:t xml:space="preserve">           </w:t>
      </w:r>
      <w:r>
        <w:rPr>
          <w:sz w:val="28"/>
          <w:szCs w:val="28"/>
        </w:rPr>
        <w:t>Если даже предположить для человека и обезьяны общего предка,  как может быть объяснена пропасть между умом человека и животного? Почему эти две группы столь широко отличются в своем умственном развитии?  Да, оккультизм дает общего предка антропоидной обезьяне и человеку, ибо он устанавливает происхождение первой от «первобытного человека», который был человеком лишь по своей внешней форме. Он не имел ни разума, ни души в то время, когда он с самкою животного чудовища породил предка целого ряда обезьян. Эта теория логична и заполняет пропасть между умом человека и животного. И это  объясняет все до сих пор непостижимое и необъяснимое. В настоящей стадии эволюции никакого отпрыска не может последовать от совокупления человека с этим животным.</w:t>
      </w:r>
    </w:p>
    <w:p>
      <w:pPr>
        <w:pStyle w:val="Normal"/>
        <w:jc w:val="both"/>
        <w:rPr/>
      </w:pPr>
      <w:r>
        <w:rPr>
          <w:sz w:val="28"/>
          <w:szCs w:val="28"/>
        </w:rPr>
        <w:t xml:space="preserve">       </w:t>
      </w:r>
      <w:r>
        <w:rPr>
          <w:sz w:val="28"/>
          <w:szCs w:val="28"/>
        </w:rPr>
        <w:t xml:space="preserve">Материалистическая наука заставляет человека постепенно развиться в то, чем он сейчас является. Начав от первой протоплазмической частицы (Монеры), зародившейся от одной простой, самопроизвольно возникшей, начальной формы; он проходит через «неизвестные и непознаваемые» виды вплоть до обезьяны и отсюда до человеческого существа. Но никогда не было найдено никаких «недостающих звеньев» между человеком и обезьяной, хотя это ни в коем случае не препятствует некоторым философам измышлять их. Но они никогда и не будут найдены, потому что звено, которое соединяет человека с его истинными предками, разыскивается на объективном плане  в материальном мире форм, тогда как оно надежно сокрыто от микроскопа и ланцета внутри животного святилища самого человека. </w:t>
        <w:tab/>
        <w:tab/>
      </w:r>
    </w:p>
    <w:p>
      <w:pPr>
        <w:pStyle w:val="Normal"/>
        <w:jc w:val="both"/>
        <w:rPr>
          <w:sz w:val="28"/>
          <w:szCs w:val="28"/>
        </w:rPr>
      </w:pPr>
      <w:r>
        <w:rPr>
          <w:sz w:val="28"/>
          <w:szCs w:val="28"/>
        </w:rPr>
        <w:t xml:space="preserve">        </w:t>
      </w:r>
      <w:r>
        <w:rPr>
          <w:sz w:val="28"/>
          <w:szCs w:val="28"/>
        </w:rPr>
        <w:t>Человекообразная обезьяна не есть продукт естественного развития, но случайность, порождение от скрещивания животной твари или формы с человеком. Они появились на миллион лет позднее, нежели говорящее человеческое существо. Человекообразные обезьяны принуждены своей кармой воплотиться в животные формы, явившиеся следствием звероподобия последних людей 3-ей расы и первых 4-ой, то есть, они составляют исключение в общем правиле. Не существовало человекообразных обезьян до человека, и они вымрут, прежде чем разовьется 7-ая раса.</w:t>
      </w:r>
    </w:p>
    <w:p>
      <w:pPr>
        <w:pStyle w:val="Normal"/>
        <w:ind w:firstLine="540"/>
        <w:jc w:val="both"/>
        <w:rPr>
          <w:sz w:val="28"/>
          <w:szCs w:val="28"/>
        </w:rPr>
      </w:pPr>
      <w:r>
        <w:rPr>
          <w:sz w:val="28"/>
          <w:szCs w:val="28"/>
        </w:rPr>
        <w:t xml:space="preserve">        </w:t>
      </w:r>
      <w:r>
        <w:rPr>
          <w:sz w:val="28"/>
          <w:szCs w:val="28"/>
        </w:rPr>
        <w:t>В учении «Разоблаченная Изида»  сказано: «Все вещи имеют свое начало в Духе, так как эволюция первоначально начиналась сверху и следовала по нисходящей дуге, а не наоборот, как это преподается Дарвиным». В «Тайной Доктрине» по этому вопросу сказано следующее: «На нашей планете во время первого Круга животное творение предшествует творению человека, поскольку в этом Круге животные атомы вовлечены в сцепление человеческой физической формой, тогда как в 4-ом Круге происходит обратное в силу магнетических условий, развитых на протяжении жизни».</w:t>
      </w:r>
    </w:p>
    <w:p>
      <w:pPr>
        <w:pStyle w:val="Normal"/>
        <w:jc w:val="both"/>
        <w:rPr>
          <w:sz w:val="28"/>
          <w:szCs w:val="28"/>
        </w:rPr>
      </w:pPr>
      <w:r>
        <w:rPr>
          <w:sz w:val="28"/>
          <w:szCs w:val="28"/>
        </w:rPr>
      </w:r>
    </w:p>
    <w:p>
      <w:pPr>
        <w:pStyle w:val="Normal"/>
        <w:ind w:firstLine="528"/>
        <w:jc w:val="both"/>
        <w:rPr/>
      </w:pPr>
      <w:r>
        <w:rPr>
          <w:sz w:val="28"/>
          <w:szCs w:val="28"/>
        </w:rPr>
        <w:t xml:space="preserve">             </w:t>
      </w:r>
      <w:r>
        <w:rPr>
          <w:sz w:val="28"/>
          <w:szCs w:val="28"/>
        </w:rPr>
        <w:tab/>
        <w:t>2.5.  Являются ли великаны вымыслом?</w:t>
      </w:r>
    </w:p>
    <w:p>
      <w:pPr>
        <w:pStyle w:val="Normal"/>
        <w:ind w:left="2204" w:hanging="0"/>
        <w:jc w:val="both"/>
        <w:rPr>
          <w:sz w:val="28"/>
          <w:szCs w:val="28"/>
        </w:rPr>
      </w:pPr>
      <w:r>
        <w:rPr>
          <w:sz w:val="28"/>
          <w:szCs w:val="28"/>
        </w:rPr>
      </w:r>
    </w:p>
    <w:p>
      <w:pPr>
        <w:pStyle w:val="Normal"/>
        <w:ind w:firstLine="540"/>
        <w:jc w:val="both"/>
        <w:rPr>
          <w:sz w:val="28"/>
          <w:szCs w:val="28"/>
        </w:rPr>
      </w:pPr>
      <w:r>
        <w:rPr>
          <w:sz w:val="28"/>
          <w:szCs w:val="28"/>
        </w:rPr>
        <w:t>Действительно, в древние времена существовали «великаны». Целый ряд эволюций животного мира являются ручательством того, что это явление имело место и среди человеческих рас. На еще более низкой ступени в порядке творения мы встречаем доказательства о существовании в тех же соотношениях в размерах флоры и фауны. Красивые папоротники, собираемые и высушиваемые нами среди страниц наших любимых книг, являются потомством гигантских папоротников, существовавших во времена Угольного периода.</w:t>
      </w:r>
    </w:p>
    <w:p>
      <w:pPr>
        <w:pStyle w:val="Normal"/>
        <w:ind w:firstLine="540"/>
        <w:jc w:val="both"/>
        <w:rPr>
          <w:sz w:val="28"/>
          <w:szCs w:val="28"/>
        </w:rPr>
      </w:pPr>
      <w:r>
        <w:rPr>
          <w:sz w:val="28"/>
          <w:szCs w:val="28"/>
        </w:rPr>
        <w:t>Самый высокий человек древности был римский император Максим, рост которого был около 3 метров.  Но в наши дни мы наблюдаем людей ростом от 3 до 4 метров. Если бы в древние времена великаны не существовали как тип, то их не было бы и сейчас. Великаны древности все похоронены под океанами, но есть свидетельства хорошо известных классических писателей.</w:t>
      </w:r>
    </w:p>
    <w:p>
      <w:pPr>
        <w:pStyle w:val="Normal"/>
        <w:ind w:firstLine="540"/>
        <w:jc w:val="both"/>
        <w:rPr>
          <w:sz w:val="28"/>
          <w:szCs w:val="28"/>
        </w:rPr>
      </w:pPr>
      <w:r>
        <w:rPr>
          <w:sz w:val="28"/>
          <w:szCs w:val="28"/>
        </w:rPr>
        <w:t>Геологией показано, что чем древнее были выкопанные скелеты, тем больше, выше и мощнее было их построение. Людей высокого роста находили еще в 19-ом веке в так называемой «гробнице великанов». Это было начало культа, который в позднейшие века был осужден на вырождение в фаллический и сексуальный культ. Его почитатели были великанами ростом, но не великанами в значении и просвещении, хотя знание ими достигалось легче, нежели людьми нашего времени.</w:t>
      </w:r>
    </w:p>
    <w:p>
      <w:pPr>
        <w:pStyle w:val="Normal"/>
        <w:ind w:firstLine="540"/>
        <w:jc w:val="both"/>
        <w:rPr>
          <w:sz w:val="28"/>
          <w:szCs w:val="28"/>
        </w:rPr>
      </w:pPr>
      <w:r>
        <w:rPr>
          <w:sz w:val="28"/>
          <w:szCs w:val="28"/>
        </w:rPr>
        <w:t>Лемуро-атланты в открытии и закрытии в своей памяти знали то, что направляющий принцип знал в момент его воплощения. Лишь время и постепенное сопротивление (тупость) Материи, в которую облекались «принципы могли ослабить в них память их знаний до рождения и даже загасить всякую искру духовности и божественности. Такими и были эти легендарные герои доисторических, но  однажды существовавших рас.</w:t>
      </w:r>
    </w:p>
    <w:p>
      <w:pPr>
        <w:pStyle w:val="Normal"/>
        <w:ind w:firstLine="540"/>
        <w:jc w:val="both"/>
        <w:rPr>
          <w:sz w:val="28"/>
          <w:szCs w:val="28"/>
        </w:rPr>
      </w:pPr>
      <w:r>
        <w:rPr>
          <w:sz w:val="28"/>
          <w:szCs w:val="28"/>
        </w:rPr>
        <w:t>Говоря о великанах, Крейцер хорошо описывает их: «Эти дети Неба и Земли при рождении были одарены Высшими Силами, создателями их сущности, необыкновенными способностями как моральными, так и физическими. Они приказывали стихиям, знали тайны Неба и Земли, морей и всего Мира и читали будущее в звездах». Действительно, когда читаем о них, кажется, как будто мы имеем дело не с людьми, такими как мы, но с Духами Стихий, возникшими из Лона Природы и имевшими всякую власть над нею. «Все эти существа отмечены печатью магии и колдовства…».</w:t>
      </w:r>
    </w:p>
    <w:p>
      <w:pPr>
        <w:pStyle w:val="Normal"/>
        <w:ind w:firstLine="540"/>
        <w:jc w:val="both"/>
        <w:rPr>
          <w:sz w:val="28"/>
          <w:szCs w:val="28"/>
        </w:rPr>
      </w:pPr>
      <w:r>
        <w:rPr>
          <w:sz w:val="28"/>
          <w:szCs w:val="28"/>
        </w:rPr>
        <w:t>Все древние язычники и христиане верили, что самое раннее человечество было расою гигантов. В Америке обнаружены скелеты людей от 36 до 40 метров ростом, которые принадлежали к племенам ранней 5-ой расы, ныне выродившиеся в людей ростом 2-2,5 метров. Но в курганах найдены и описаны люди-титаны, обладающие огромной сверхчеловеческой физической силой, дававшей им возможность защищаться и держаться на расстоянии от гигантских чудовищ Мезозойского и раннего Кайнозонского периодов, а также подлинные Циклопы, трехглазые и смертные.</w:t>
      </w:r>
    </w:p>
    <w:p>
      <w:pPr>
        <w:pStyle w:val="Normal"/>
        <w:ind w:firstLine="540"/>
        <w:jc w:val="both"/>
        <w:rPr/>
      </w:pPr>
      <w:r>
        <w:rPr>
          <w:sz w:val="28"/>
          <w:szCs w:val="28"/>
        </w:rPr>
        <w:t>Духовная и психическая инволюция следует параллельно физической, так как это просто фаза закона роста, то есть является фактом. Третий глаз, то есть духовное зрение людей стало тускло вследствие их падения в Материю, потому третий глаз начал утрачивать свою мощь. Когда же раса достигла своего среднего возраста, настало время пробудить внутреннее зрение и приобрести его искусственным стимулом. Глаз глубоко вошел в голову, и теперь он схоронен под волосами. Во время деятельности Внутреннего Человека (трансы и духовные видения) глаз распухает и расширяется. «Глаз Дэвы» более не существует для большинства человечества. Свидетелем его существования сейчас есть шишковидная железа. Развитие человеческого глаза скорее подтверждает оккультную антропологию, нежели антропологию материальных физиологов.</w:t>
      </w:r>
    </w:p>
    <w:p>
      <w:pPr>
        <w:pStyle w:val="Normal"/>
        <w:ind w:firstLine="540"/>
        <w:jc w:val="both"/>
        <w:rPr/>
      </w:pPr>
      <w:r>
        <w:rPr>
          <w:sz w:val="28"/>
          <w:szCs w:val="28"/>
        </w:rPr>
        <w:t>Буддийские архаты нашли 5 статуй. Самая большая изображает первую Расу человечества, ее эфирное тело запечатлено в твердом несокрушимом камне в назидание будущим поколениям, ибо иначе память о нем никогда не пережила бы потопа Атлантиды. Вторая статуя (поменьше) изображает «потом рожденную» расу;  третья (по величине равная половине второй) увековечивает  первую физическую расу, рожденную от отца и матери; они были меньше по размерам от предыдущих в 2-2,5 раза. В этот период была затоплена Лемурия после того, как она была разрушена вулканическими извержениями подземного огня.  Четвертая статуя, отражавшая 4-ую расу, была еще меньше размерами, хотя и гигантская по сравнению со статуей, символизирующей нашу настоящую  пятую расу; ею и зананчивается ряд.</w:t>
      </w:r>
    </w:p>
    <w:p>
      <w:pPr>
        <w:pStyle w:val="Normal"/>
        <w:ind w:firstLine="540"/>
        <w:jc w:val="both"/>
        <w:rPr>
          <w:sz w:val="28"/>
          <w:szCs w:val="28"/>
        </w:rPr>
      </w:pPr>
      <w:r>
        <w:rPr>
          <w:sz w:val="28"/>
          <w:szCs w:val="28"/>
        </w:rPr>
        <w:t>Если бы не существовали великаны, которые могли передвигать подобные колоссальные скалы, то никогда не могли бы существовать Стонхендж, Карнап или другие циклопические сооружения и никогда не было бы «столько свидетелей о «пророчествующих» и «говорящих» камнях.</w:t>
      </w:r>
    </w:p>
    <w:p>
      <w:pPr>
        <w:pStyle w:val="Normal"/>
        <w:ind w:firstLine="540"/>
        <w:jc w:val="both"/>
        <w:rPr>
          <w:sz w:val="28"/>
          <w:szCs w:val="28"/>
        </w:rPr>
      </w:pPr>
      <w:r>
        <w:rPr>
          <w:sz w:val="28"/>
          <w:szCs w:val="28"/>
        </w:rPr>
        <w:t>Если бы в средние века епископы не уничтожили бы все планы Драконтии, на которые только они могли наложить свою руку, наука знала бы больше об этих камнях. Но мы знаем, что они были во всеобщем употреблении на протяжении долгих доисторических времен.</w:t>
      </w:r>
    </w:p>
    <w:p>
      <w:pPr>
        <w:pStyle w:val="Normal"/>
        <w:ind w:firstLine="540"/>
        <w:jc w:val="both"/>
        <w:rPr>
          <w:sz w:val="28"/>
          <w:szCs w:val="28"/>
        </w:rPr>
      </w:pPr>
      <w:r>
        <w:rPr>
          <w:sz w:val="28"/>
          <w:szCs w:val="28"/>
        </w:rPr>
        <w:t>Сокровенные Учения свидетельствуют, что четвертый великий потоп захватил 4-ую Гигантскую Расу не в силу ее растления или потому, что она стала «черной от греха», но просто потому, что такая судьба каждого Материка, который подобно всему остальному под нишим Солнцем рождается, живет, старится и умирает. Это произошло, когда 5-ая раса находилась еще в своем младенческом возрасте.</w:t>
      </w:r>
    </w:p>
    <w:p>
      <w:pPr>
        <w:pStyle w:val="Normal"/>
        <w:ind w:firstLine="540"/>
        <w:jc w:val="both"/>
        <w:rPr/>
      </w:pPr>
      <w:r>
        <w:rPr>
          <w:sz w:val="28"/>
          <w:szCs w:val="28"/>
        </w:rPr>
        <w:t>«Лишь горсточка Избранных Божеств, Наставники которых удалились на Священный Остров, «откуда пришел последний Спаситель», удерживала теперь вторую половину человечества от истребления ею другой половины (как поступает человечество и теперь).</w:t>
      </w:r>
    </w:p>
    <w:p>
      <w:pPr>
        <w:pStyle w:val="Normal"/>
        <w:ind w:firstLine="540"/>
        <w:jc w:val="both"/>
        <w:rPr>
          <w:sz w:val="28"/>
          <w:szCs w:val="28"/>
        </w:rPr>
      </w:pPr>
      <w:r>
        <w:rPr>
          <w:sz w:val="28"/>
          <w:szCs w:val="28"/>
        </w:rPr>
        <w:t xml:space="preserve"> </w:t>
      </w:r>
      <w:r>
        <w:rPr>
          <w:sz w:val="28"/>
          <w:szCs w:val="28"/>
        </w:rPr>
        <w:t>Человечество разделилось: две трети его стали управляться частями низших материальных Духов Земли, которые завладели легкодоступными телами; одна треть осталась верной и соединилась с нарождающейся 5-ой расой – Божественными воплощениями. Когда полюсы двинулись в 4-ый раз, это не затронуло тех, которые были охранены и  отдалилсь от 4-ой Расы.</w:t>
      </w:r>
    </w:p>
    <w:p>
      <w:pPr>
        <w:pStyle w:val="Normal"/>
        <w:ind w:firstLine="540"/>
        <w:jc w:val="both"/>
        <w:rPr>
          <w:sz w:val="28"/>
          <w:szCs w:val="28"/>
        </w:rPr>
      </w:pPr>
      <w:r>
        <w:rPr>
          <w:sz w:val="28"/>
          <w:szCs w:val="28"/>
        </w:rPr>
        <w:t>Мы не можем сомневаться в несомненной древности великанов. «Змии Мудрости» хорошо сохранили свои рекорды, и история человеческой эволюции начертана в Небесах так же, как начертана она на подземных стенах. Человечество и звезды неразрывно связаны между собою благодаря разумам, упарвляемых последними.</w:t>
      </w:r>
    </w:p>
    <w:p>
      <w:pPr>
        <w:pStyle w:val="Normal"/>
        <w:ind w:firstLine="540"/>
        <w:jc w:val="both"/>
        <w:rPr>
          <w:sz w:val="28"/>
          <w:szCs w:val="28"/>
        </w:rPr>
      </w:pPr>
      <w:r>
        <w:rPr>
          <w:sz w:val="28"/>
          <w:szCs w:val="28"/>
        </w:rPr>
        <w:t>На Земле раньше существовали Великаны, то есть до безгрешных Сынов 3-ей Расы, а также и после, когда другие Сыны Божьи, более низкие по природе, начали половые сочетания с земными обитателями. Конечно, не на беззаконии «людей сильных», «издревле славных», ибо это произошло после потопа; но в потомстве великанов, породивших чудовищ, от которых произошли человеческие расы, представленные на Земле немногими жалкими и вымирающими племенами, а также огромными антропоидными обезьянами.</w:t>
      </w:r>
    </w:p>
    <w:p>
      <w:pPr>
        <w:pStyle w:val="Normal"/>
        <w:ind w:firstLine="540"/>
        <w:jc w:val="both"/>
        <w:rPr>
          <w:sz w:val="28"/>
          <w:szCs w:val="28"/>
        </w:rPr>
      </w:pPr>
      <w:r>
        <w:rPr>
          <w:sz w:val="28"/>
          <w:szCs w:val="28"/>
        </w:rPr>
        <w:t>Ныне можно наблюдать раскрывающуюся среди нашего настоящего человечества ситуацию, когда низшие страсти приковывают высшие устремления к скале Материи, чтобы во многих случаях породить коршуна горя, страдания и раскаяния. Ибо Божественный Титан был движим альтруизмом, но смертный человек всегда и во всем был лишь самостью и эгоизмом.</w:t>
      </w:r>
    </w:p>
    <w:p>
      <w:pPr>
        <w:pStyle w:val="Normal"/>
        <w:ind w:firstLine="540"/>
        <w:jc w:val="both"/>
        <w:rPr>
          <w:sz w:val="28"/>
          <w:szCs w:val="28"/>
        </w:rPr>
      </w:pPr>
      <w:r>
        <w:rPr>
          <w:sz w:val="28"/>
          <w:szCs w:val="28"/>
        </w:rPr>
        <w:t>Несмотря на то, что известен самый высокий человек  из Ментона (ростом около 2,5 метров),  могут быть найдены и другие. И если в наши дни мы иногда встречаем мужчин и женщин ростом около 3 метров, то это лишь доказывает (по закону атавизма или же проявления особенностей предков), что было время, когда рост 3,5-4,0 метра был обычным средним ростом человечества даже в нашей позднейшей Индо-Европейской Расе.</w:t>
      </w:r>
    </w:p>
    <w:p>
      <w:pPr>
        <w:pStyle w:val="Normal"/>
        <w:ind w:firstLine="540"/>
        <w:jc w:val="both"/>
        <w:rPr>
          <w:sz w:val="28"/>
          <w:szCs w:val="28"/>
        </w:rPr>
      </w:pPr>
      <w:r>
        <w:rPr>
          <w:sz w:val="28"/>
          <w:szCs w:val="28"/>
        </w:rPr>
        <w:t>Великий народ атлантов не был расою дикарей Палеолита. Древнейшие египтяне были отделены от позднейших атлантов тысячелетиями, но их Посвященные сохранили все рекорды. Посвященные второй субрасы арийской семьи передвигались из одной страны в другую с целью надсмотра  над сооружениями менгиров и дольменов, колоссальных Зодиаков из камней, и есть факт перехода из Франции в Великобританию сухим путем и дает представление о времени, когда такое путешествие могло совершиться сухопутно.</w:t>
      </w:r>
    </w:p>
    <w:p>
      <w:pPr>
        <w:pStyle w:val="Normal"/>
        <w:ind w:firstLine="540"/>
        <w:jc w:val="both"/>
        <w:rPr>
          <w:sz w:val="28"/>
          <w:szCs w:val="28"/>
        </w:rPr>
      </w:pPr>
      <w:r>
        <w:rPr>
          <w:sz w:val="28"/>
          <w:szCs w:val="28"/>
        </w:rPr>
        <w:t>Если в каких-то раскопанных «могилах» великанов не были найдены их скелеты, то это еще не значит, что они никогда не содержали останков великанов, ибо сжигание было всеобщим обычаем до сравнительно недавнего периода времени  (от 80 до 100 тясяч лет тому назад). Кроме того, настоящие великаны почти не потонули вместе с Атлантидой. Ни один из скелетов, найденных до сих пор, не древнее, чем время между 50-60 тысячами лет, человек же ростом был уменьшен с 6 до 2,5-3 метров со времени третьей субрасы арийской группы. С тех пор эта раса стала уменьшаться в росте. Потому в могилах гигантских размеров должны были вмещать пепел поколений великанов.</w:t>
      </w:r>
    </w:p>
    <w:p>
      <w:pPr>
        <w:pStyle w:val="Normal"/>
        <w:ind w:firstLine="540"/>
        <w:jc w:val="both"/>
        <w:rPr>
          <w:sz w:val="28"/>
          <w:szCs w:val="28"/>
        </w:rPr>
      </w:pPr>
      <w:r>
        <w:rPr>
          <w:sz w:val="28"/>
          <w:szCs w:val="28"/>
        </w:rPr>
        <w:t>Гигантские памятники в Бретани и Стоухенджу являются символическими рекордами Мировой Истории.</w:t>
      </w:r>
    </w:p>
    <w:p>
      <w:pPr>
        <w:pStyle w:val="Normal"/>
        <w:ind w:firstLine="540"/>
        <w:jc w:val="both"/>
        <w:rPr/>
      </w:pPr>
      <w:r>
        <w:rPr>
          <w:sz w:val="28"/>
          <w:szCs w:val="28"/>
        </w:rPr>
        <w:t>Великаны играют выдающуюся роль. В древней скандинавской мифологии братья-великаны Скример, против которых сражались Сыны Богов, были мощным фактором в истории богов и людей.</w:t>
      </w:r>
    </w:p>
    <w:p>
      <w:pPr>
        <w:pStyle w:val="Normal"/>
        <w:ind w:firstLine="540"/>
        <w:jc w:val="both"/>
        <w:rPr>
          <w:sz w:val="28"/>
          <w:szCs w:val="28"/>
        </w:rPr>
      </w:pPr>
      <w:r>
        <w:rPr>
          <w:sz w:val="28"/>
          <w:szCs w:val="28"/>
        </w:rPr>
        <w:t>Современное толкование, делающее из этих великанов карликов, получит признание лишь среди верующих в арийскую теорию, что туринские расы были олицетворены карликами, и что эта раса была вытеснена в северном направлении светлоликими скандинавами. Штейнфурт может засвидетельствовать, что  расы великанов существуют практически  рядом с карликами. Племя Ньям-Ньям в Африке – самые настоящие карлики, тогда как их ближайшие соседи – светлокожие африканцы покажутся вликанами, если поставить их рядом с этими карликами. Славянские страны, особенно Россия, изобилуют легендами о Богатырях (мощных великанах) старины.</w:t>
      </w:r>
    </w:p>
    <w:p>
      <w:pPr>
        <w:pStyle w:val="Normal"/>
        <w:ind w:firstLine="540"/>
        <w:jc w:val="both"/>
        <w:rPr>
          <w:sz w:val="28"/>
          <w:szCs w:val="28"/>
        </w:rPr>
      </w:pPr>
      <w:r>
        <w:rPr>
          <w:sz w:val="28"/>
          <w:szCs w:val="28"/>
        </w:rPr>
        <w:t>Итак, мы можем безопасно отбросить современную теорию, которая хотела бы сделать из Титанов просто символы, изображающие космические силы. Но эти великаны были настоящими людьми. Отпечатки следов ног на окаменелостях в Америке указывают на гигантских людей. Путешественники видели в Индии великанов ростом более двух метров, так что, вера в существование великанов никогда не покидала мысли человека. Даже в Библии говорят о Нефиломах (в переводе «великаны»). Но расы настоящих великанов исчезли за тысячелетия до рождения Моисея.</w:t>
      </w:r>
    </w:p>
    <w:p>
      <w:pPr>
        <w:pStyle w:val="Normal"/>
        <w:ind w:firstLine="540"/>
        <w:jc w:val="both"/>
        <w:rPr>
          <w:sz w:val="28"/>
          <w:szCs w:val="28"/>
        </w:rPr>
      </w:pPr>
      <w:r>
        <w:rPr>
          <w:sz w:val="28"/>
          <w:szCs w:val="28"/>
        </w:rPr>
        <w:t>Уран (или Небо) дал рождение Титанам 3-ей расы, и именно они, олицетворенные в образе Сатурна-Кроноса, искалечили его. Ибо именно Титаны пали в зарождение, когда «создание посредством воли было заменено физическим размножением», и они перестали нуждаться в Уране.</w:t>
      </w:r>
    </w:p>
    <w:p>
      <w:pPr>
        <w:pStyle w:val="Normal"/>
        <w:ind w:firstLine="540"/>
        <w:jc w:val="both"/>
        <w:rPr/>
      </w:pPr>
      <w:r>
        <w:rPr>
          <w:sz w:val="28"/>
          <w:szCs w:val="28"/>
        </w:rPr>
        <w:t>Аллегория о  великанах, которые существовали еще до потопа, и их достижениях в колдовстве не есть миф. Библейские события, действительно, являются откровениями,  только они не были известны ни через Глас Божий, ни посредством божественного перста, начертанные на каменных таблицах. Они пришли просто через традиции, взятые из языческих источников. И не из Пятикнижия взят материал о Титанах-великанах, рожденных от Неба и Земли, вернее, от Сынов Бога, которые сочетались с дочерьми людей. Фересид также не приводил выдержек из Книги Бытия, когда он давал подробности об этих великанах, не встречающиеся в еврейских Писаниях. Он говорил, что гиперборейцы принадлежали к расе Титанов, которая была потомками самых ранних великанов, и что именно гиперборейская область была родиной первых великанов; указанная область была дальним Севером (ныне полярные страны), существовавшая перед лемурийским ранним Материком, включающим в те времена Гренландию, Шпицберген, Швецию, Норвегию и так далее.</w:t>
      </w:r>
    </w:p>
    <w:p>
      <w:pPr>
        <w:pStyle w:val="Normal"/>
        <w:ind w:firstLine="540"/>
        <w:jc w:val="both"/>
        <w:rPr/>
      </w:pPr>
      <w:r>
        <w:rPr>
          <w:sz w:val="28"/>
          <w:szCs w:val="28"/>
        </w:rPr>
        <w:t>В Палестине существовали люди Палеолита и Неолита. Теологические предания отождествляют этих Нефелимов  с волосатыми людьми, причем, последние были мифическими существами в пятой расе, но первые были историческими как в 4-ой, так и в 5-ой расах. Последнее не только олицетворение духа и расы Атлантов, но также и предков этих великанов-Нефелимов. Но эзотерически рекорды представляют этих волосатых существ, как последних потомков тех Лемуро-Атлантических Рас, которые породили детей от самок животных давно вымершего вида. Так были порождены немые люди-чудовища.</w:t>
      </w:r>
    </w:p>
    <w:p>
      <w:pPr>
        <w:pStyle w:val="Normal"/>
        <w:ind w:firstLine="540"/>
        <w:jc w:val="both"/>
        <w:rPr>
          <w:sz w:val="28"/>
          <w:szCs w:val="28"/>
        </w:rPr>
      </w:pPr>
      <w:r>
        <w:rPr>
          <w:sz w:val="28"/>
          <w:szCs w:val="28"/>
        </w:rPr>
        <w:t>Существует миф о трех великанах, которые жили заключенными в стране мрака. Приняв во внимание, что в мифологии каждая личность почти что Бог или полубог, то они стоят как символы стран, островов, сил в природе, стихий, народов, рас и субрас. Эзотерическое толкование говорит, что три великана есть три полярные страны, которые изменялись несколько раз при каждом катаклизме.</w:t>
      </w:r>
    </w:p>
    <w:p>
      <w:pPr>
        <w:pStyle w:val="Normal"/>
        <w:ind w:firstLine="540"/>
        <w:jc w:val="both"/>
        <w:rPr/>
      </w:pPr>
      <w:r>
        <w:rPr>
          <w:sz w:val="28"/>
          <w:szCs w:val="28"/>
        </w:rPr>
        <w:t>Отец Богов вспомнил о заключенных великанах, которые могли ему помочь покорить Богов Титанов, то есть низвергнуть Лемурию и сохранить  Атлантиду, которая тоже должна быть затопленной. Также и столкновения между Дэвами и Изедами стали в позднейшие века борьбою Титанов, разделенных на два враждебные лагеря, а еще позже битвою Ангелов Божьих с Ангелами Сатаны. То есть люди малой субрасы  взяли на себя задачу перевернуть религиозную мысль мира и достигли своего. Почти все эти тяжкие 2000 лет они внедряли мыслящему человечеству веру в существование Сатаны.</w:t>
      </w:r>
    </w:p>
    <w:p>
      <w:pPr>
        <w:pStyle w:val="Normal"/>
        <w:ind w:firstLine="540"/>
        <w:jc w:val="both"/>
        <w:rPr>
          <w:sz w:val="28"/>
          <w:szCs w:val="28"/>
        </w:rPr>
      </w:pPr>
      <w:r>
        <w:rPr>
          <w:sz w:val="28"/>
          <w:szCs w:val="28"/>
        </w:rPr>
      </w:r>
    </w:p>
    <w:p>
      <w:pPr>
        <w:pStyle w:val="Normal"/>
        <w:ind w:firstLine="540"/>
        <w:jc w:val="both"/>
        <w:rPr>
          <w:sz w:val="28"/>
          <w:szCs w:val="28"/>
          <w:lang w:val="uk-UA"/>
        </w:rPr>
      </w:pPr>
      <w:r>
        <w:rPr>
          <w:sz w:val="28"/>
          <w:szCs w:val="28"/>
        </w:rPr>
        <w:t xml:space="preserve">     </w:t>
      </w:r>
      <w:r>
        <w:rPr>
          <w:sz w:val="28"/>
          <w:szCs w:val="28"/>
        </w:rPr>
        <w:tab/>
        <w:t xml:space="preserve">       </w:t>
        <w:tab/>
      </w:r>
      <w:r>
        <w:rPr>
          <w:szCs w:val="32"/>
        </w:rPr>
        <w:t>Глава 3. Роль религии в жизни человечества</w:t>
      </w:r>
      <w:r>
        <w:rPr>
          <w:sz w:val="28"/>
          <w:szCs w:val="28"/>
        </w:rPr>
        <w:t xml:space="preserve">  </w:t>
        <w:tab/>
        <w:tab/>
        <w:tab/>
      </w:r>
      <w:r>
        <w:rPr>
          <w:sz w:val="28"/>
          <w:szCs w:val="28"/>
          <w:lang w:val="uk-UA"/>
        </w:rPr>
        <w:tab/>
      </w:r>
    </w:p>
    <w:p>
      <w:pPr>
        <w:pStyle w:val="Normal"/>
        <w:ind w:firstLine="540"/>
        <w:jc w:val="both"/>
        <w:rPr/>
      </w:pPr>
      <w:r>
        <w:rPr>
          <w:sz w:val="28"/>
          <w:szCs w:val="28"/>
        </w:rPr>
        <w:t>К концу первой четверти Х1Х столетия появился особый вид литературы, которая с каждым годом становилась все более определенной в своей тенденции. Будучи основанной на научных исследованиях санскритологов и востоковедов вообще, эта литература считалась научной.  Индусская, египетская и другие древние религии выдавали то,  что символисты желали видеть в них, потому часто вместо внутреннего смысла давалась лишь грубая внешняя форма.</w:t>
      </w:r>
    </w:p>
    <w:p>
      <w:pPr>
        <w:pStyle w:val="Normal"/>
        <w:ind w:firstLine="540"/>
        <w:jc w:val="both"/>
        <w:rPr/>
      </w:pPr>
      <w:r>
        <w:rPr>
          <w:sz w:val="28"/>
          <w:szCs w:val="28"/>
        </w:rPr>
        <w:t>Может быть, это и является истинной причиной, почему после долгого молчания о тайнах тысячелетий выдаются намеки на некоторые основные истины из Сокровенного Учения Архаических Времен.   То малое, что дается сейчас, лучше,  нежели полное молчание об этих жизненных истинах. Мир настоящих дней в его яром устремлении к неизвестному, которое физики  слишком поспешно готовы смешать с Непознаваемым всякий раз, как проблема выходит за пределы их понимания, начинает продвигаться  на противоположном конце к плану духовности. Сейчас перед нами обширное поле, настоящая долина разногласий и нескончаемой борьбы; целый Некрополь, где лежат погребенными высочайшие и самые священные устремления нашей Духо-Души.</w:t>
      </w:r>
    </w:p>
    <w:p>
      <w:pPr>
        <w:pStyle w:val="Normal"/>
        <w:ind w:firstLine="540"/>
        <w:jc w:val="both"/>
        <w:rPr>
          <w:sz w:val="28"/>
          <w:szCs w:val="28"/>
        </w:rPr>
      </w:pPr>
      <w:r>
        <w:rPr>
          <w:sz w:val="28"/>
          <w:szCs w:val="28"/>
        </w:rPr>
        <w:t>В нашу эпоху грубого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w:t>
      </w:r>
    </w:p>
    <w:p>
      <w:pPr>
        <w:pStyle w:val="Normal"/>
        <w:ind w:firstLine="540"/>
        <w:jc w:val="both"/>
        <w:rPr/>
      </w:pPr>
      <w:r>
        <w:rPr>
          <w:sz w:val="28"/>
          <w:szCs w:val="28"/>
        </w:rPr>
        <w:t>Истинно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как Абсолютную и абстрактную Сущность. Она только отказывается признать богов  монотеистических религий, созданных человеком по образу и подобию своему.</w:t>
      </w:r>
    </w:p>
    <w:p>
      <w:pPr>
        <w:pStyle w:val="Normal"/>
        <w:ind w:firstLine="540"/>
        <w:jc w:val="both"/>
        <w:rPr/>
      </w:pPr>
      <w:r>
        <w:rPr>
          <w:sz w:val="28"/>
          <w:szCs w:val="28"/>
        </w:rPr>
        <w:t>Время и человеческое воображение быстро исказили чистоту и философию этого учения; кроме того, оно было вынесено из тайного и священного круга Архатов на менее подготовленную почву, нежели Индия. Тем не менее, Тайная Доктрина Готамы Будды ничем не отличается от Доктрины Посвященных браминов его дней. Будда, хотя и учил философии, построенной на основе истинного Эзотерического Знания, тем не менее, дал миру лишь его внешний материальный облик и сохранил душу ее для своих избранных.  Общество должно быть достаточно убеждено, что (а) изучающие древние религии действительно имеют мало данных и (б)  - такой недостаток данных не препятствует их  авторитетным утверждениям.</w:t>
      </w:r>
    </w:p>
    <w:p>
      <w:pPr>
        <w:pStyle w:val="Normal"/>
        <w:ind w:firstLine="540"/>
        <w:jc w:val="both"/>
        <w:rPr/>
      </w:pPr>
      <w:r>
        <w:rPr>
          <w:sz w:val="28"/>
          <w:szCs w:val="28"/>
        </w:rPr>
        <w:t>Тайная Доктрина той эпохи была общераспространенной религией древнего и доисторического периода. Доказательства ее распространенности, полная цепь документов вместе с учением всех ее великих Адептов, существуют и по сей день в тайных святилищах. Но существовали и такие части тайного Знания, которые на протяжении неисчислимых веков должны были оставаться скрытыми от глаз невежд.</w:t>
      </w:r>
    </w:p>
    <w:p>
      <w:pPr>
        <w:pStyle w:val="Normal"/>
        <w:ind w:firstLine="540"/>
        <w:jc w:val="both"/>
        <w:rPr>
          <w:sz w:val="28"/>
          <w:szCs w:val="28"/>
        </w:rPr>
      </w:pPr>
      <w:r>
        <w:rPr>
          <w:sz w:val="28"/>
          <w:szCs w:val="28"/>
        </w:rPr>
        <w:t>Опасность была бы в том,  что такие доктрины как Планетарная Цепь или семь рас тот час же дают ключ к семеричной природе человека, ибо каждый принцип соответствует известному плану планет и рас, и человеческие принципы на каждом плане соответствуют семеричным оккультным силам, которые на высших планах обладают ужасающей мощью. И, вместо того, чтобы облагодетельствовать человечество, злобные обвинения в предумышленных выдумках и обмане только породили бы тяжкую карму тем, кто этим занимается.</w:t>
      </w:r>
    </w:p>
    <w:p>
      <w:pPr>
        <w:pStyle w:val="Normal"/>
        <w:ind w:firstLine="540"/>
        <w:jc w:val="both"/>
        <w:rPr/>
      </w:pPr>
      <w:r>
        <w:rPr>
          <w:sz w:val="28"/>
          <w:szCs w:val="28"/>
        </w:rPr>
        <w:t>Теософия – не религия. То, что дано в «Тайной Доктрине», выбрано из переданных устно и из записанных учений. Первая часть эзотерических доктрин основана на Станцах, являющихся рекордами народа неизвестной энтологии; они исходят из источника, отвергаемого наукою, то есть из оккультизма. Это не притязание на творчество, но просто утверждение, основанное на знании фактов. Каждое столетие делается попытка показать миру, что оккультизм не есть бесполезное суеверие. Время назрело для более серьёзного ознакомления, чем это было разрешено, хотя все же даже сейчас очень ограниченного. В 21-ом столетии могут быть выданы конечные и неопровержимые доказательства, что существует наука, называемая Гупта Видья, и что источник всех религий и философий, ныне оповещаемых миру, был забыт и утерян на протяжении веков, но теперь он найден. «Тайная Доктрина» содержит все, что может быть дано миру в 21-ом столетии.</w:t>
      </w:r>
    </w:p>
    <w:p>
      <w:pPr>
        <w:pStyle w:val="Normal"/>
        <w:ind w:firstLine="540"/>
        <w:jc w:val="both"/>
        <w:rPr>
          <w:sz w:val="28"/>
          <w:szCs w:val="28"/>
        </w:rPr>
      </w:pPr>
      <w:r>
        <w:rPr>
          <w:sz w:val="28"/>
          <w:szCs w:val="28"/>
        </w:rPr>
        <w:t>Магия или колдовство последовали за началом христианства. И с тех пор тот же дух темного демона ханжества и нетерпимости постоянно и систематически искажает каждую светлую страницу, написанную в доисторические периоды.</w:t>
      </w:r>
    </w:p>
    <w:p>
      <w:pPr>
        <w:pStyle w:val="Normal"/>
        <w:ind w:firstLine="540"/>
        <w:jc w:val="both"/>
        <w:rPr/>
      </w:pPr>
      <w:r>
        <w:rPr>
          <w:sz w:val="28"/>
          <w:szCs w:val="28"/>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успешность полного стирания с лица Земли всякого следа Древней Мудрости. Над нашими Вратами ясновидец будущего различит слова, указующие на Карму изуверов за извращение истории и намеренное искаженные великие Образы, оклеветанные позднейшими поколениями. Мудр тот, кто придерживается золотой середины. Нынешняя «Тайная Доктрина» бросит свет на многие проблемы, оставшиеся неразрешенными в «Разоблаченной Изиде».</w:t>
      </w:r>
    </w:p>
    <w:p>
      <w:pPr>
        <w:pStyle w:val="Normal"/>
        <w:ind w:firstLine="540"/>
        <w:jc w:val="both"/>
        <w:rPr/>
      </w:pPr>
      <w:r>
        <w:rPr>
          <w:sz w:val="28"/>
          <w:szCs w:val="28"/>
        </w:rPr>
        <w:t>Среди искалеченных рекордов прошлого осталось достаточно, чтобы дать возможность вам сказать, что в них имеется вся необходимая очевидность действительного существования Главной Доктрины. И Мудрость, ныне тайная, была однажды главным  родником, напитавшим все ручьи позднейших религий всех народов. Посвящения 1888 года остались бы частично непонятыми, если бы не было доказано, что подобные  Посвященные жили во всех веках истории, как Учителя Великих Наук, как до потопа, так и после него. Только таким образом могло быть явлено, что оккультные знания даются человеку посвящением и не являются выдумками, но стары, как сам мир.</w:t>
      </w:r>
    </w:p>
    <w:p>
      <w:pPr>
        <w:pStyle w:val="Normal"/>
        <w:ind w:firstLine="540"/>
        <w:jc w:val="both"/>
        <w:rPr/>
      </w:pPr>
      <w:r>
        <w:rPr>
          <w:sz w:val="28"/>
          <w:szCs w:val="28"/>
        </w:rPr>
        <w:t>Парабраман индусов может  рассматриваться, как представитель скрытых и безымянных Божеств  народов, и этот абсолютный Принцип будет вечен, как прообраз, с которого взяты все остальные подражания. Парабраман не бог, Он есть ТО, что есть высочайшее и не высочайшее. Он высочайший, как причина, но не как следствие, Он просто реальность. Это Всеобъемлющее космическое Пространство в высшем духовном понимании. А Брахман (непроявленный), будучи неизменным, чистым, свободным, высшим, «Единым Истинным Существованием», Корнем,  Он не может быть познающим, ибо ТО не может иметь объекта для познавания». «Знание абсолютного Духа, подобно лучезарности Солнца или жару в огне, и есть не что иное, как сама абсолютная Сущность».</w:t>
      </w:r>
    </w:p>
    <w:p>
      <w:pPr>
        <w:pStyle w:val="Normal"/>
        <w:ind w:firstLine="540"/>
        <w:jc w:val="both"/>
        <w:rPr>
          <w:sz w:val="28"/>
          <w:szCs w:val="28"/>
        </w:rPr>
      </w:pPr>
      <w:r>
        <w:rPr>
          <w:sz w:val="28"/>
          <w:szCs w:val="28"/>
        </w:rPr>
        <w:t>Древнейшая религия мира – экзотерическая, ибо эзотерический корень или основа одна – это религии индусов, маздейцев и египтян.</w:t>
      </w:r>
    </w:p>
    <w:p>
      <w:pPr>
        <w:pStyle w:val="Normal"/>
        <w:ind w:firstLine="540"/>
        <w:jc w:val="both"/>
        <w:rPr/>
      </w:pPr>
      <w:r>
        <w:rPr>
          <w:sz w:val="28"/>
          <w:szCs w:val="28"/>
        </w:rPr>
        <w:t>Вечно существующее – это пространство, не имеющее родителей; вечно существовал зародыш в корне. Вечно исходит и происходит  Великое Дыхание. И эти трое – едины: Свет во Тьме и Тьма в Свете. Оно распространяется и сокращается.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Подобно Логосам и Иерархиям Сил, эти змии должны, однако, отличаться один от другого. Тем не менее, все они делали различие между добрым и злым Змием, то есть между первым воплощением Божественной Мудрости в области Духовного, и последним – Злом на плане материи, ибо Астральный Свет или Эфир древних язычников есть Дух-Материя. Исходя из чисто духовного плана, он уплотняется по мере своего нисхождения, пока не становится Майей, Змием – обольстителем и искусителем на нашем плане.</w:t>
      </w:r>
    </w:p>
    <w:p>
      <w:pPr>
        <w:pStyle w:val="Normal"/>
        <w:ind w:firstLine="540"/>
        <w:jc w:val="both"/>
        <w:rPr>
          <w:sz w:val="28"/>
          <w:szCs w:val="28"/>
        </w:rPr>
      </w:pPr>
      <w:r>
        <w:rPr>
          <w:sz w:val="28"/>
          <w:szCs w:val="28"/>
        </w:rPr>
        <w:t>Если тщательно исследовать экзотерические и грубо-антроморфические аллегории народных религий, то даже в них можно найти слабые следы доктрины, олицетворенной в Кольце «Не преступи». Липики (летописцы) заботятся о посмертном будущем человечества. Они есть Духи Вселенной, тогда как Строители лишь наши планетные Божества.</w:t>
      </w:r>
    </w:p>
    <w:p>
      <w:pPr>
        <w:pStyle w:val="Normal"/>
        <w:ind w:firstLine="540"/>
        <w:jc w:val="both"/>
        <w:rPr/>
      </w:pPr>
      <w:r>
        <w:rPr>
          <w:sz w:val="28"/>
          <w:szCs w:val="28"/>
        </w:rPr>
        <w:t>В египетской мифологии Кнеф, Вечный непроявленный Бог, изображен эмблемою Змия Вечности, обвивающего урну с водою, причем голова его движется над водою, которую он оплодотворяет своим дыханием. В этом случае Змий является Духом Добра; в своем противоположном аспекте он есть Кокодемон, Дух Зла.</w:t>
      </w:r>
    </w:p>
    <w:p>
      <w:pPr>
        <w:pStyle w:val="Normal"/>
        <w:ind w:firstLine="540"/>
        <w:jc w:val="both"/>
        <w:rPr/>
      </w:pPr>
      <w:r>
        <w:rPr>
          <w:sz w:val="28"/>
          <w:szCs w:val="28"/>
        </w:rPr>
        <w:t>Благодаря тому, что змии  принадлежат к виду яйцеродных, они стали символом мудрости и эмблемою Логосов или Саморожденных. Бог-Творец выходит из яйца, как крылатый Змий, ибо Змий есть символ Все-Мудрости. У евреев то же божество изображалось летучими «Огненными Змиями». 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с таинством рождения, когда она отделена от яйца с Центральным зародышем или от круга с его центральною точкою. Яйцо и Змий не разделятся в древнем почитании в символизме Египта. Медный Змий не имел того священного значения, какое ему хотели приписать протестанты; и в действительности он не был прославлен повыше Огненных Змиев, против укуса которых он был только естественным целебным средством.</w:t>
      </w:r>
    </w:p>
    <w:p>
      <w:pPr>
        <w:pStyle w:val="Normal"/>
        <w:ind w:firstLine="540"/>
        <w:jc w:val="both"/>
        <w:rPr>
          <w:sz w:val="28"/>
          <w:szCs w:val="28"/>
        </w:rPr>
      </w:pPr>
      <w:r>
        <w:rPr>
          <w:sz w:val="28"/>
          <w:szCs w:val="28"/>
        </w:rPr>
        <w:t>Нетрудно проследить происхождение первоначального представления о двойственном янусоподобном характере Змия – добром и злом. Не раз Змии и Драконы были наименованиями, которые давались Мудрецам, Посвященным Адептам древних времен.</w:t>
      </w:r>
    </w:p>
    <w:p>
      <w:pPr>
        <w:pStyle w:val="Normal"/>
        <w:ind w:firstLine="540"/>
        <w:jc w:val="both"/>
        <w:rPr>
          <w:sz w:val="28"/>
          <w:szCs w:val="28"/>
        </w:rPr>
      </w:pPr>
      <w:r>
        <w:rPr>
          <w:sz w:val="28"/>
          <w:szCs w:val="28"/>
        </w:rPr>
        <w:t>Гностики не без причины почитали Змия, ибо «он открыл тайны первобытным людям». Наги индусов и тибетские Адепты были человеческими Нагами (Змиями). Кроме того, Змий всегда был прообразом последовательного или периодического возрождения, Бессмертия и Времени.</w:t>
      </w:r>
    </w:p>
    <w:p>
      <w:pPr>
        <w:pStyle w:val="Normal"/>
        <w:ind w:firstLine="540"/>
        <w:jc w:val="both"/>
        <w:rPr/>
      </w:pPr>
      <w:r>
        <w:rPr>
          <w:sz w:val="28"/>
          <w:szCs w:val="28"/>
        </w:rPr>
        <w:t>Как символ, Змий имел столько же аспектов и оккультных значений, как и само «Древо Жизни», с которым он был эмблематически и почти нерасторжимо связан. Если их рассматривать, как мета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w:t>
      </w:r>
    </w:p>
    <w:p>
      <w:pPr>
        <w:pStyle w:val="Normal"/>
        <w:ind w:firstLine="540"/>
        <w:jc w:val="both"/>
        <w:rPr/>
      </w:pPr>
      <w:r>
        <w:rPr>
          <w:sz w:val="28"/>
          <w:szCs w:val="28"/>
        </w:rPr>
        <w:t>При начале своего совместного существования, как символа Бессмертного Существа, Древо и Змий воистину были божественными представлениями. Древо было опрокинуто, корни его зарождались в Небесах и вырастали из Бескорнего Корня Всеобщего Бытия. Его ствол рос и развивался, п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достигли земного плана. Так, Древо Жизни Бытия, уничтожение которого одно только и ведет к бессмертию, растет корнями вверх и ветвями вниз. Корни изображают Высшую сущность или Первопричину, Логоса; но следует  устремиться за пределы этих корней, чтобы слиться с Кришною, который «Превыше Брамана и Перво-Причина, то есть Непреходящий! Ты – и Бытие и Не-Бытие; Неизреченно ТО, что за пределами их». Его ветви суть высочайшие Дхиан-Коганы или Дэвы. Веды – его листья. Лишь тот, кто поднялся выше корней, никогда не вернется, то есть не воплотиться вновь в течение этого Века Брамы.</w:t>
      </w:r>
    </w:p>
    <w:p>
      <w:pPr>
        <w:pStyle w:val="Normal"/>
        <w:ind w:firstLine="540"/>
        <w:jc w:val="both"/>
        <w:rPr>
          <w:sz w:val="28"/>
          <w:szCs w:val="28"/>
        </w:rPr>
      </w:pPr>
      <w:r>
        <w:rPr>
          <w:sz w:val="28"/>
          <w:szCs w:val="28"/>
        </w:rPr>
        <w:t xml:space="preserve">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начальную чистоту. И Змий Вечности, то есть Логос небеснорожденный, был окончательно уничтожен. В древние времена Божественных Династий на Земле, пресмыкающиеся, ныне внушающие страх, рассматривались, как первый Луч Света, излучающийся из Бездны Божественной Тайны. Эти формы постепенно превратились в Полярного Дракона и в Южный Крест, в Альфу Дракона, вечно угрожающего Солнцу во время его затмений, но никогда не пожирающего его. </w:t>
      </w:r>
    </w:p>
    <w:p>
      <w:pPr>
        <w:pStyle w:val="Normal"/>
        <w:ind w:firstLine="540"/>
        <w:jc w:val="both"/>
        <w:rPr/>
      </w:pPr>
      <w:r>
        <w:rPr>
          <w:sz w:val="28"/>
          <w:szCs w:val="28"/>
        </w:rPr>
        <w:t>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достигли пределов Ада нашей Земли. Тогда Великий Змий Нидхегг начал грызть опрокинутое Мировое Древо. Черви материальности покрыли однажды здоровые и мощные корни и теперь поднимаются выше и выше вдоль ствола; и другой Змий Мидгард окружает Землю и своим ядовитым дыханием лишает ее самозащиты.</w:t>
      </w:r>
    </w:p>
    <w:p>
      <w:pPr>
        <w:pStyle w:val="Normal"/>
        <w:ind w:firstLine="540"/>
        <w:jc w:val="both"/>
        <w:rPr>
          <w:sz w:val="28"/>
          <w:szCs w:val="28"/>
        </w:rPr>
      </w:pPr>
      <w:r>
        <w:rPr>
          <w:sz w:val="28"/>
          <w:szCs w:val="28"/>
        </w:rPr>
        <w:t>Легенды всех народов и племен много раз указывали на однажды бывшее всеобщее верование в великую мудрость и хитрость змий. Они «чародеи», они гипнотизируют птицу своим взглядом, и даже сам человек часто не может противостоять их очаровывающему влиянию, потому этот символ является чрезвычайно подходящим.</w:t>
      </w:r>
    </w:p>
    <w:p>
      <w:pPr>
        <w:pStyle w:val="Normal"/>
        <w:ind w:firstLine="540"/>
        <w:jc w:val="both"/>
        <w:rPr/>
      </w:pPr>
      <w:r>
        <w:rPr>
          <w:sz w:val="28"/>
          <w:szCs w:val="28"/>
        </w:rPr>
        <w:t>Крокодил есть египетский Дракон. Он был двояким символом Неба и Земли, Солнца и Луны, и считался посвященным в силу своей земноводной природы.</w:t>
      </w:r>
    </w:p>
    <w:p>
      <w:pPr>
        <w:pStyle w:val="Normal"/>
        <w:ind w:firstLine="540"/>
        <w:jc w:val="both"/>
        <w:rPr>
          <w:sz w:val="28"/>
          <w:szCs w:val="28"/>
        </w:rPr>
      </w:pPr>
      <w:r>
        <w:rPr>
          <w:sz w:val="28"/>
          <w:szCs w:val="28"/>
        </w:rPr>
        <w:t>Несправедливо и неверно сказать, что именно христианство задумало и породило Сатану. Он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должна в себе содержать оба естества, как добра, так и зла. Если «Бог» есть Абсолют, Бесконечный и Всемирный Корень всего сущего в Природе и ее Вселенной, то откуда происходит зло, если не из того же самого Золотого Чрева Абсолюта? Таким образом, мы вынуждены или принять эманацию добра или зла от Агатодемона или Кокодемона, как отрасли того же самого Ствола Древа Бытия, или же примириться с нелепым верованием в два вечных Абсолюта.</w:t>
      </w:r>
    </w:p>
    <w:p>
      <w:pPr>
        <w:pStyle w:val="Normal"/>
        <w:ind w:firstLine="540"/>
        <w:jc w:val="both"/>
        <w:rPr/>
      </w:pPr>
      <w:r>
        <w:rPr>
          <w:sz w:val="28"/>
          <w:szCs w:val="28"/>
        </w:rPr>
        <w:t>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как только эта мысль перестала быть архаичной, Мудрость превратилась в Философию. Вначале символы добра и зла были чистыми абстракциями, Светом и Тьмою. Позднее их символы были избраны из самых естественных космических феноменов – Дня и Ночи или Солнца и Луны. Тогда же Дракон Тьмы был противопоставлен Дракону Света. Воинство Сатаны такие же Сыны Бога, как и воинство Детей Бога, «представших перед Господом», их Отцом. «Сыны Бога» становятся «Падшими Ангелами» только после того, как они увидели, что дочери людей были прекрасны. В индусской философии Суры, самые ранние и самые светлые Боги, становятся Асурами только после низложения их фантазией браминов. Сатана никогда не принимал антропоморфического аспекта до тех пор, пока человек не создал «единого живого личного Бога». И тогда лишь в силу первейшей необходимости нужна была ширма козла отпущения, чтобы объяснить жестокость ошибки и несправедливость, совершаемого тем, кому приписывались абсолютное милосердие, благость и совершенство.</w:t>
      </w:r>
    </w:p>
    <w:p>
      <w:pPr>
        <w:pStyle w:val="Normal"/>
        <w:ind w:firstLine="540"/>
        <w:jc w:val="both"/>
        <w:rPr/>
      </w:pPr>
      <w:r>
        <w:rPr>
          <w:sz w:val="28"/>
          <w:szCs w:val="28"/>
        </w:rPr>
        <w:t>У всех народов, за исключение христиан,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Бог или должен вмещать Зло, или быть прямой причиной его, или да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Действительно, Зл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бы исчезло с ним с Земли. «Древний Дракон» был чистым Духом,  прежде, чем он стал материей; пассивным, прежде чем стать активным. Всюду теории каббалистов изображают Зло как силу противодействующую, но одновременно необходимую добру, как дающую ему жизненную силу и существование, которую оно иначе никогда не могло бы иметь. Жизнь была бы невозможной (маявическая) без смерти;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Добро беспредельно и вечно в том, что вечно сокрыто от нас. На проявленных планах одно уравновешивает другое. Почему тогда говорить, что именно дьявол искушает нас? Когда церковь поучает нас на основании авторитета Христа, что именно Бог поступает так?</w:t>
      </w:r>
    </w:p>
    <w:p>
      <w:pPr>
        <w:pStyle w:val="Normal"/>
        <w:ind w:firstLine="540"/>
        <w:jc w:val="both"/>
        <w:rPr/>
      </w:pPr>
      <w:r>
        <w:rPr>
          <w:sz w:val="28"/>
          <w:szCs w:val="28"/>
        </w:rPr>
        <w:t>Между этими двумя противоречивыми прельщениями мудр тот философ, который будет в состоянии решить, где исчезает Бог, чтобы уступить место Дьяволу!</w:t>
      </w:r>
    </w:p>
    <w:p>
      <w:pPr>
        <w:pStyle w:val="Normal"/>
        <w:ind w:firstLine="540"/>
        <w:jc w:val="both"/>
        <w:rPr>
          <w:sz w:val="28"/>
          <w:szCs w:val="28"/>
        </w:rPr>
      </w:pPr>
      <w:r>
        <w:rPr>
          <w:sz w:val="28"/>
          <w:szCs w:val="28"/>
        </w:rPr>
        <w:t>Эти краткие и кажущиеся противоречивыми утверждениями Ветхого Завета противоречивы потому, что обе силы разъединены вместо того, чтобы рассматриваться как две стороны одного и того же; это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w:t>
      </w:r>
    </w:p>
    <w:p>
      <w:pPr>
        <w:pStyle w:val="Normal"/>
        <w:ind w:firstLine="540"/>
        <w:jc w:val="both"/>
        <w:rPr>
          <w:sz w:val="28"/>
          <w:szCs w:val="28"/>
        </w:rPr>
      </w:pPr>
      <w:r>
        <w:rPr>
          <w:sz w:val="28"/>
          <w:szCs w:val="28"/>
        </w:rPr>
        <w:t>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 Едины,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е, которые, будучи взаимозаменяемыми и необходимыми друг к другу, «чтобы обе могли существовать». Вся древность была насыщена этой философией, учитываемой инволюцию Духа в Материю, прогрессивному цикловому нисхождению или же деятельной самосознательной эволюцией.</w:t>
      </w:r>
    </w:p>
    <w:p>
      <w:pPr>
        <w:pStyle w:val="Normal"/>
        <w:ind w:firstLine="540"/>
        <w:jc w:val="both"/>
        <w:rPr/>
      </w:pPr>
      <w:r>
        <w:rPr>
          <w:sz w:val="28"/>
          <w:szCs w:val="28"/>
        </w:rPr>
        <w:t>Экзотерическое Восточное Учение ударило основную ноту, которая под своим аллегорическим покровом является такой же неизбежностью, как  философской и поэтической, потому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ми.</w:t>
      </w:r>
    </w:p>
    <w:p>
      <w:pPr>
        <w:pStyle w:val="Normal"/>
        <w:ind w:firstLine="540"/>
        <w:jc w:val="both"/>
        <w:rPr/>
      </w:pPr>
      <w:r>
        <w:rPr>
          <w:sz w:val="28"/>
          <w:szCs w:val="28"/>
        </w:rPr>
        <w:t>Все Логосы древних религиозных систем связаны с символами Змия. В древнем Египте «тот, кто объединяет двойники», изображались как Астральный свет, соединяющий физиологические и духовные силы, то есть Божественно-человеческое с его чистой Божественной Монадой, Прообразом в «Небесах» или в Природе. Это было эмблемою воскрешения Природы; Христа у офитов; Иеговы в виде медного Змия, исцеляющего каждого взирающего на него. Символ Души Мира «изображается, кроме других форм, «также в виде  огромного Змия на человеческих ногах; это пресмыкающееся, будучи эмблемою Доброго Гения и истинного  Агафодемона, который иногда «носит бороду».</w:t>
      </w:r>
    </w:p>
    <w:p>
      <w:pPr>
        <w:pStyle w:val="Normal"/>
        <w:ind w:firstLine="540"/>
        <w:jc w:val="both"/>
        <w:rPr/>
      </w:pPr>
      <w:r>
        <w:rPr>
          <w:sz w:val="28"/>
          <w:szCs w:val="28"/>
        </w:rPr>
        <w:t>Солнце есть Материя, и Солнце есть Дух. Наши предки, «язычники», подобно их современным преемникам персийцам, были и посейчас достаточно мудры для своего поколения, чтобы видеть в Солнце символ Божества, и в то же время чуять сокрытого физическим символом светлого Бога, Духовного и Земного Света. Такое верование может  рассматриваться, как суеверие, только самым грубым материализмом. Люди, отрицающие Божество, Дух и Душу,  не допускают разума вне человеческого ума. Оккультисты  готовы принять должное им от материализма и встретить враждебную критику. Потому открытия, гипотезы и неизбежные возражения, которые будут выдвинуты научной критикой, должны быть предусмотрены и разрушены.</w:t>
      </w:r>
    </w:p>
    <w:p>
      <w:pPr>
        <w:pStyle w:val="Normal"/>
        <w:ind w:firstLine="540"/>
        <w:jc w:val="both"/>
        <w:rPr/>
      </w:pPr>
      <w:r>
        <w:rPr>
          <w:sz w:val="28"/>
          <w:szCs w:val="28"/>
        </w:rPr>
        <w:t>Прохождение Души-Атома «через 7 Планетных Покоев» имело метафизический и физический смысл. Оно отвечало полезному, когда говорилось, что душа растворена в эфире. Даже Эпикур, примерный атеист и материалист, знал  древнюю мудрость и верил в нее; у него не вызывало сомнения, что душа совершенно отлична от бессмертного Духа, когда она в   человеке  находится  в латентном состоянии. Как и в каждом анатомическом зерне, она составлена из тончайшей и нежнейшей субстанции, состоящей из самых гладких,  круглых и тончайших атомов.</w:t>
      </w:r>
    </w:p>
    <w:p>
      <w:pPr>
        <w:pStyle w:val="Normal"/>
        <w:ind w:firstLine="540"/>
        <w:jc w:val="both"/>
        <w:rPr/>
      </w:pPr>
      <w:r>
        <w:rPr>
          <w:sz w:val="28"/>
          <w:szCs w:val="28"/>
        </w:rPr>
        <w:t xml:space="preserve">И это доказывает, что все Посвященные, за которыми следовала вся мировая древность, подразумевали под термином атома Душу, Гения или Ангела, перворожденного от вечно сокровенной Причины всех Причин. Они утверждали существование Богов и гениев, Ангелов или Демонов. «Древний Дракон» был чистым Духом прежде, чем он стал материей, то есть пассивным духом до того, как  стать активным. Всюду теории каббалистов изображают Зло как силу противодействующую, но необходимую добру, как  дающую ему жизненную силу, которую оно иначе никогда не могло бы иметь. </w:t>
      </w:r>
    </w:p>
    <w:p>
      <w:pPr>
        <w:pStyle w:val="Normal"/>
        <w:ind w:firstLine="540"/>
        <w:jc w:val="both"/>
        <w:rPr/>
      </w:pPr>
      <w:r>
        <w:rPr>
          <w:sz w:val="28"/>
          <w:szCs w:val="28"/>
        </w:rPr>
        <w:t>На своем пути к Земле, так же, как и на обратном,   каждая Душа, рожденная в лоне и от «Беспредельного Света», должна была пройти через 7 планетных областей. Чистые Дхиани и Дэвы древнейших религий с течением времени сделались  Семью Дэвами, притом, каждый был связан со своей планетой. В «ценнейшем памятнике Гностицизма» мы находим отзвук древних верований тысячелетий, хотя и искаженных для сектантских целей.    Астральные Правители Сфер и планет творят Монады или Души из своей собствненной сущности, из «слез своих и пота  страданий», одаряя монады Искрою своей субстанции, которая есть Божественный Свет.</w:t>
      </w:r>
    </w:p>
    <w:p>
      <w:pPr>
        <w:pStyle w:val="Normal"/>
        <w:ind w:firstLine="540"/>
        <w:jc w:val="both"/>
        <w:rPr/>
      </w:pPr>
      <w:r>
        <w:rPr>
          <w:sz w:val="28"/>
          <w:szCs w:val="28"/>
        </w:rPr>
        <w:t>«Отцом» фарисеев был Иегова, ибо он был тождественен Каину, Сатурну, Вулкану и прочим – это те планеты, под которою они родились, и тот Бог, которому они поклонялись. Очевидно, нужно искать оккультный смысл в этих словах и указаниях, поскольку они произнесены тем, кто угрожал огнем ада каждому, назвавшему брата своего безумцем. Также очевидно, что планеты являются не только просто сферами, мерцающими  в пространстве и светящимися без всякой цели, но что они суть области различных Существ, которые находятся в таинственной, неразрывной и мощной связи с людьми и небесными телами. Каждое небесное тело есть храм одного из Богов,  если эти Боги суть Храмы Бога Неведомого, «Не-Духа». Ничего нет во Вселенной, что бы стало вне божественности.</w:t>
      </w:r>
    </w:p>
    <w:p>
      <w:pPr>
        <w:pStyle w:val="Normal"/>
        <w:ind w:firstLine="540"/>
        <w:jc w:val="both"/>
        <w:rPr/>
      </w:pPr>
      <w:r>
        <w:rPr>
          <w:sz w:val="28"/>
          <w:szCs w:val="28"/>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а именно, в силу поклонения внешним оболочкам языческих идеалов, олицетворенных для целей аллегорий и навязывания его массам. Самая последняя экзотерическая религия сделала из западных стран Пандемониум, починяясь которому высшие классы поклоняются золотому тельцу, а низшие и невежественные массы принуждены поклоняться идолу на глиняных ногах.</w:t>
      </w:r>
    </w:p>
    <w:p>
      <w:pPr>
        <w:pStyle w:val="Normal"/>
        <w:ind w:firstLine="540"/>
        <w:jc w:val="both"/>
        <w:rPr/>
      </w:pPr>
      <w:r>
        <w:rPr>
          <w:sz w:val="28"/>
          <w:szCs w:val="28"/>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ла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при условии, что последняя отставит свои грубоматериалистические догмы. И потому, что христианская теология так не 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w:t>
      </w:r>
    </w:p>
    <w:p>
      <w:pPr>
        <w:pStyle w:val="Normal"/>
        <w:ind w:firstLine="540"/>
        <w:jc w:val="both"/>
        <w:rPr/>
      </w:pPr>
      <w:r>
        <w:rPr>
          <w:sz w:val="28"/>
          <w:szCs w:val="28"/>
        </w:rPr>
        <w:t>Нетленное должно произойти из преходящего, имея последнее своим носителем, основою и противоположением. Абсолютный Свет есть абсолютная Тьма. В действительности же нет ни Света, ни Тьмы в обитателях истины, Добро и Зло – близнецы, порождение Пространства и Времени под владычеством Иллюзии. Разъедините их, отсеките их одно от другого, и они оба умрут. Ни одно из них не может жить само по себе, ибо каждый из них должен быть рожден и создан из другого для того, чтобы получить бытие, ибо они должны быть познаны и оценены прежде, чем стать предметами умозаключения, потому в уме смертного они должны быть разделены.</w:t>
      </w:r>
    </w:p>
    <w:p>
      <w:pPr>
        <w:pStyle w:val="Normal"/>
        <w:ind w:firstLine="540"/>
        <w:jc w:val="both"/>
        <w:rPr/>
      </w:pPr>
      <w:r>
        <w:rPr>
          <w:sz w:val="28"/>
          <w:szCs w:val="28"/>
        </w:rPr>
        <w:t>Тем не менее, иллюзорные религии существуют. Они нуждаются в более низкой Степени Ангелов-Создателей, чтобы «создать» населенные Сферы. Гностики первыми создали эти системы, потому в их схемах творения всегда можно найти их «Создателей», занимающих место у самого подножия лестницы духовного Бытия.</w:t>
      </w:r>
    </w:p>
    <w:p>
      <w:pPr>
        <w:pStyle w:val="Normal"/>
        <w:ind w:firstLine="540"/>
        <w:jc w:val="both"/>
        <w:rPr/>
      </w:pPr>
      <w:r>
        <w:rPr>
          <w:sz w:val="28"/>
          <w:szCs w:val="28"/>
        </w:rPr>
        <w:t>Среди роскошных ветвей всех Мировых Древ обитает «Змий». Но тогда как  Макрокосмическое Древо есть символ Змия Вечности и Абсолютной Мудрости как таковой, то те, кто обитает в Микрокосмическом Древе, суть Змии Проявленной Мудрости. Единый есть и Видимый; другие - его отраженные частицы. Конечно, «Древо» есть сам Человек, а Змий, обитающий в каждом древе, есть сознательный Манас, связующее звено между Духом и Материей, Небом и Землею.</w:t>
      </w:r>
    </w:p>
    <w:p>
      <w:pPr>
        <w:pStyle w:val="Normal"/>
        <w:ind w:firstLine="540"/>
        <w:jc w:val="both"/>
        <w:rPr/>
      </w:pPr>
      <w:r>
        <w:rPr>
          <w:sz w:val="28"/>
          <w:szCs w:val="28"/>
        </w:rPr>
        <w:t>В Халдейской Книге Чисел существует схема намеков. Сначала идут намеки на сокровенное из «Сокровенного», затем Точка Сефира и последующие Сефироты, затем Ацилатический Мир Эманаций, дающий рождение трем другим. Первый Престол-обитель чистых духов; второй – обитель Ангелов, которые рождают. Третий Мир действия, который есть Земля. Однако этот мир есть местом пребывания «Князя Тьмы». Ангелы третьего Мира населяют и оживляют этот мир, как основные сущности и разумы; корреляты их и логические противоположения обитают в третьем мире. «Эти противоположения» называются  «оболочками» или Демонами. В Каббале  Князь их именуется Ангелом Смерти, он же является и Змием – обольстителем Сатаною; но этот Сатана также и Люцифер, прекрасный Ангел Света, «Душа», отчужденная на время от святых.</w:t>
      </w:r>
    </w:p>
    <w:p>
      <w:pPr>
        <w:pStyle w:val="Normal"/>
        <w:ind w:firstLine="540"/>
        <w:jc w:val="both"/>
        <w:rPr>
          <w:sz w:val="28"/>
          <w:szCs w:val="28"/>
        </w:rPr>
      </w:pPr>
      <w:r>
        <w:rPr>
          <w:sz w:val="28"/>
          <w:szCs w:val="28"/>
        </w:rPr>
        <w:t>Третья раса, последняя полудуховная раса,  тоже явилась последним носителем божеств и врожденной Мудрости, которая проявилась также в Енохах и ясновидцах того человечества. Четвертая, вкусившая плод Древа Добра и Зла, - Мудрость, уже объединенную с земным рассудком и потому нечистую, - в силу этого должна была приобретать эту мудрость через посвящение и великую борьбу. Объединение Мудрости и Рассудка, причем, первая, как властвующая над последним, называется в Герметических книгах «Богом, обладающим двойной  плодовитостью двух полов».</w:t>
      </w:r>
    </w:p>
    <w:p>
      <w:pPr>
        <w:pStyle w:val="Normal"/>
        <w:ind w:firstLine="540"/>
        <w:jc w:val="both"/>
        <w:rPr>
          <w:sz w:val="28"/>
          <w:szCs w:val="28"/>
        </w:rPr>
      </w:pPr>
      <w:r>
        <w:rPr>
          <w:sz w:val="28"/>
          <w:szCs w:val="28"/>
        </w:rPr>
        <w:t>Божество, проявляющееся в Пространстве и Времени, - эти два понятия просто формы ТОГО, что есть Абсолютное «Все» – может быть лишь дробной частицей Целого. И так как это «Все» не может быть разделено в своей абсолютности, то этот ощущаемый Создатель (ли) в лучшем случае могут быть лишь аспектом ТОГО. Эти Создатели подобны многочисленным лучам солнечного шара, который остается вне осознания или вне заботы об этой работе, тогда как пособники-агенты, лучи становятся посредствующими орудиями каждую весну во время Манвантарной Зари на Земле, оплодотворяя и пробуждая спящую жизнеспособность Природы.</w:t>
      </w:r>
    </w:p>
    <w:p>
      <w:pPr>
        <w:pStyle w:val="Normal"/>
        <w:ind w:firstLine="540"/>
        <w:jc w:val="both"/>
        <w:rPr/>
      </w:pPr>
      <w:r>
        <w:rPr>
          <w:sz w:val="28"/>
          <w:szCs w:val="28"/>
        </w:rPr>
        <w:t>Эзотерическая Философия не признает ни добра, ни зла, независимо существующих в Природе. По отношению к Космосу причина того и другого лежит в необходимости противоположений или контрастов. Что же касается человека, то она заключается в его человеческой природе, в его невежестве и страхе. Не существует дьяволов или же совершенно развращенных существ, так же как нет и Ангелов, абсолютно совершенных, хотя могут быть Духи света и Тьмы. Таким образом, Люцифер – Дух Носитель Озарения и Свободы Мысли – метафизически является ведущим маяком, который помогает человеку находить свой путь через рифы и отмели Жизни, ибо Люцифер есть Логос в своем высшем аспекте, и «Противник» в своем низшем – оба эти аспекта отображены в нашем Эго.</w:t>
      </w:r>
    </w:p>
    <w:p>
      <w:pPr>
        <w:pStyle w:val="Normal"/>
        <w:ind w:firstLine="540"/>
        <w:jc w:val="both"/>
        <w:rPr/>
      </w:pPr>
      <w:r>
        <w:rPr>
          <w:sz w:val="28"/>
          <w:szCs w:val="28"/>
        </w:rPr>
        <w:t>Мистики интуитивно видят в Змии «Книги Бытия» животную эмблему и высокую духовную Сущность, Космическую сверхразумную силу.  Христианский фанатик мертвой буквы «проявил себя лишь в физической эмблеме, лучше всего отвечающей его моральным и умственным чувствам», то есть в змеевидном образе. Но что  сделают христиане из Медного Змия «Божественного Целителя», если мы будем рассматривать его, как эмблему хитрости, лукавства и зла? Как самого Сатану? И если Меркурий и Эскулап, представляющие  собой одно лицо, жезл и Змий последних есть «Жезл Дьявола»,  то как быть с Медным змием Моисея? Каждый ученый знает, что как языческий «жезл», так и европейский «Змий» есть одно и то же, именно Кадуцей Меркурия. У евреев змеевидный образ был чисто физиологичным и фалличным. Оккультисты знают, что Змий Наг и Дракон – каждый имеет семеричное значение; что Солнце, например, было астрономической и космической эмблемой двух противоположных светочей и двух Змиев гностиков, доброго и злого.</w:t>
      </w:r>
    </w:p>
    <w:p>
      <w:pPr>
        <w:pStyle w:val="Normal"/>
        <w:ind w:firstLine="540"/>
        <w:jc w:val="both"/>
        <w:rPr/>
      </w:pPr>
      <w:r>
        <w:rPr>
          <w:sz w:val="28"/>
          <w:szCs w:val="28"/>
        </w:rPr>
        <w:t>Решение Трентского Собора старается убедить народные массы, что «от грехопадения человека до часа его крещения Дьявол имеет полную власть над ним и обладает по праву». На это оккультная философия отвечает: докажите сначала существование дьявола, как особи, и затем мы сможем поверить в подобное прирожденное одержание. Это ошибка теологической догмы. Если бы сатана имел реальность в объективном или даже субъективном мире (в церковном смысле), то именно жалкий дьявол увидел бы себя хронически одержимым большинством человечества. Именно само человечество, и, в особенности, священство родило и любовно воспитало Духа Зла. И если бы кто захотел иметь полное представление того престижа, которым пользуется змий вплоть до наших дней, он должен был бы изучить этот вопрос.</w:t>
      </w:r>
    </w:p>
    <w:p>
      <w:pPr>
        <w:pStyle w:val="Normal"/>
        <w:ind w:firstLine="540"/>
        <w:jc w:val="both"/>
        <w:rPr/>
      </w:pPr>
      <w:r>
        <w:rPr>
          <w:sz w:val="28"/>
          <w:szCs w:val="28"/>
        </w:rPr>
        <w:t>Прототипы Змия и Дракона, по сей день именуемые в Китае «Драконами Мудрости», были первыми учениками Дхиани; они были их Наставниками, короче говоря,  первыми Адептами 3-ей, 4-той и 5-ой Рас.</w:t>
      </w:r>
    </w:p>
    <w:p>
      <w:pPr>
        <w:pStyle w:val="Normal"/>
        <w:ind w:firstLine="540"/>
        <w:jc w:val="both"/>
        <w:rPr/>
      </w:pPr>
      <w:r>
        <w:rPr>
          <w:sz w:val="28"/>
          <w:szCs w:val="28"/>
        </w:rPr>
        <w:t>Агафодэмон был одарен «познанием добра и зла», то есть Божественной Мудростью, ибо в отсутствие  последней и первое невозможно.</w:t>
      </w:r>
    </w:p>
    <w:p>
      <w:pPr>
        <w:pStyle w:val="Normal"/>
        <w:ind w:firstLine="540"/>
        <w:jc w:val="both"/>
        <w:rPr/>
      </w:pPr>
      <w:r>
        <w:rPr>
          <w:sz w:val="28"/>
          <w:szCs w:val="28"/>
        </w:rPr>
        <w:t>В Великой Книге Мистерий сказано, что «Семь Владык создали 7 Человек:  Трое Владык (Дхиан-Коганы или Питри) были святыми и благими, 4 другие были менее божественными и полны страстей. Отображения Отцов (Чхая)  были им подобны». Это поясняет различия, наблюдаемые в человеческой природе, которая подразделяется на 7 степеней добра и зла; а также легкое распространение зла, как только человеческие формы сделались настоящими людьми. Однако некоторые древние философы в своих генетических трудах писали лишь о четырех. Создание этих людей было чудом, произведенным Творческими силами Апап-Змий, символизирующих Зло, сражен Змием Света, потому он не может быть Злом.</w:t>
      </w:r>
    </w:p>
    <w:p>
      <w:pPr>
        <w:pStyle w:val="Normal"/>
        <w:ind w:firstLine="540"/>
        <w:jc w:val="both"/>
        <w:rPr>
          <w:sz w:val="28"/>
          <w:szCs w:val="28"/>
        </w:rPr>
      </w:pPr>
      <w:r>
        <w:rPr>
          <w:sz w:val="28"/>
          <w:szCs w:val="28"/>
        </w:rPr>
        <w:t xml:space="preserve">Если бы все в мире было только Светом, бездейственным и абсолютным, человеческий разум не мог бы не только оценить, но даже понять его. Именно тень дает возможность Свету проявить себя и дает ему объективную реальность. </w:t>
      </w:r>
    </w:p>
    <w:p>
      <w:pPr>
        <w:pStyle w:val="Normal"/>
        <w:ind w:firstLine="540"/>
        <w:jc w:val="both"/>
        <w:rPr/>
      </w:pPr>
      <w:r>
        <w:rPr>
          <w:sz w:val="28"/>
          <w:szCs w:val="28"/>
        </w:rPr>
        <w:t>В Великом Круге, свернутом так, чтобы следовать по спирали, лежит Змий – Эмблема Мудрости и Вечности, Двуеродный Андрогин. Круг изображает Божественный Разум, а Змий есть Агафодэмон, офис Тени Света (не высший,  тем не менее, величайший Свет на нашем плане). Как тот, так и другой были Логосами у офитов, или же единством, ибо Логос проявляет себя, как двуеродный Принцип Добра и Зла. Потому тень не есть Зло, но является нужным и необходимым соотношением, дополняющим Свет или Добро; Тень является создателем его на Земле.</w:t>
      </w:r>
    </w:p>
    <w:p>
      <w:pPr>
        <w:pStyle w:val="Normal"/>
        <w:ind w:firstLine="540"/>
        <w:jc w:val="both"/>
        <w:rPr/>
      </w:pPr>
      <w:r>
        <w:rPr>
          <w:sz w:val="28"/>
          <w:szCs w:val="28"/>
        </w:rPr>
        <w:t>По воззрению гностиков эти два принципа являются непреложным Светом и Тенью; Добро и Зло в сущности едины, существовали на протяжении всей Вечности и будут существовать до тех пор, пока существуют проявленные миры.</w:t>
      </w:r>
    </w:p>
    <w:p>
      <w:pPr>
        <w:pStyle w:val="Normal"/>
        <w:ind w:firstLine="540"/>
        <w:jc w:val="both"/>
        <w:rPr/>
      </w:pPr>
      <w:r>
        <w:rPr>
          <w:sz w:val="28"/>
          <w:szCs w:val="28"/>
        </w:rPr>
        <w:t xml:space="preserve"> </w:t>
      </w:r>
      <w:r>
        <w:rPr>
          <w:sz w:val="28"/>
          <w:szCs w:val="28"/>
        </w:rPr>
        <w:t>Теперь становится понятным, почему самые первые Посвященные и Адепты, которые были посвящены в тайны Природы самим всемирным Разумом, представляемым высочайшими Ангелами, назывались «Змиями Мудрости» и «Драконами»; и почему первые физиологически завершенные мужчины и женщины после того, как были посвящены Андрогинным Логосом в Тайну человеческого Создания через вкушение плода Познания, постепенно стали обвиняться материалистическим духом потомства в совершении греха и в ослушании «Господа бога» по наущению Змия.</w:t>
      </w:r>
    </w:p>
    <w:p>
      <w:pPr>
        <w:pStyle w:val="Normal"/>
        <w:ind w:firstLine="540"/>
        <w:jc w:val="both"/>
        <w:rPr/>
      </w:pPr>
      <w:r>
        <w:rPr>
          <w:sz w:val="28"/>
          <w:szCs w:val="28"/>
        </w:rPr>
        <w:t>Первые христиане не могли усмотреть, что ослушание не только не содержало в себе греха, но что «Змий» в действительности был сам  «Господь Бог», который учил человечество в свою очередь стать создателями. Они никогда не отдавали себе отчета в том, что Крест был эволюцией Древа и Змия и, таким образом,  стал спасением человечества. В силу этого он уже становился самым первым и основным символом творческой Причины. Аллегория Адама, изгнанного из Древа Жизни, эзотерически означает, что вновь разъединенная раса злоупотребила и унизила Тайну Жизни до пределов животности и звероподобия. Древо Жизни достигает небесной долины и сокрыто тремя вершинами (верхняя Триада Принципов в человеке). От этих вершин Древо поднимается ввысь (знание Адепта устремлено ввысь) и затем спускается вниз (в Адепта на Земле). Это древо открывается днем, то есть просвещенному уму, и сокрыто во время ночи, то есть, от невежества. Как гласят Комментарии: «Древо Познания Добра и Зла растет от корней Древа Жизни».</w:t>
      </w:r>
    </w:p>
    <w:p>
      <w:pPr>
        <w:pStyle w:val="Normal"/>
        <w:ind w:firstLine="540"/>
        <w:jc w:val="both"/>
        <w:rPr/>
      </w:pPr>
      <w:r>
        <w:rPr>
          <w:sz w:val="28"/>
          <w:szCs w:val="28"/>
        </w:rPr>
        <w:t>«Змию, низвергнутому с небес, приписывалось владение ключами Царства Мертвых до дня, когда Иисус увидел его падающим «как молния … с небес» вопреки толкованию католиков. На самом деле это означает, что даже «дьяволы подчинены Логосу», который есть Мудрость, но одновременно он является противником невежества, как Сатана или Люцифер. Это замечание относится к Божественной Мудрости, падению подобно молнии, тем самым вызывается к деятельности разум тех, кто борется с дьяволами невежества суеверия.</w:t>
      </w:r>
    </w:p>
    <w:p>
      <w:pPr>
        <w:pStyle w:val="Normal"/>
        <w:ind w:firstLine="540"/>
        <w:jc w:val="both"/>
        <w:rPr/>
      </w:pPr>
      <w:r>
        <w:rPr>
          <w:sz w:val="28"/>
          <w:szCs w:val="28"/>
        </w:rPr>
        <w:t>Первые Расы Атлантов, рожденные на материке Лемурии, разделились на праведных и неправедных; то есть на тех, кто поклонялся единому Духу Природы, Луч которого человек чувствует в себе, и на тех, кто оказывал фанатичное поклонение духам Земли, темным, антроморфированным Силам, с которыми они заключили союз. Таково было  тайное и сокровенное начало всех последующих и современных религий и, особенно, культа позднейших евреев, воздаваемого ими поклонения своему племенному Богу. Лемурийцы тяготели к Северному полюсу – Гиперборейскому Материку; атланты – к южному  полюсу земному. Боги этих двух полюсов назывались древними соответсвенно Драконами  и Змиями, и отсюда пошли добрые Боги (Драконы) и злые (Змии). Им давались и соответствующие имена: первых называли «Сынами Бога», а творцов Сынов Материи относили к злым Богам. Это есть происхождение двоякой и троякой природы человека.</w:t>
      </w:r>
    </w:p>
    <w:p>
      <w:pPr>
        <w:pStyle w:val="Normal"/>
        <w:ind w:firstLine="540"/>
        <w:jc w:val="both"/>
        <w:rPr/>
      </w:pPr>
      <w:r>
        <w:rPr>
          <w:sz w:val="28"/>
          <w:szCs w:val="28"/>
        </w:rPr>
        <w:t>«Змии Мудрости» хорошо сохранили свои рекорды, так как история человеческой эволюции начертана на Небесах так же, как и на подземных стенах. Человечество и звезды неразрывно связаны между собою благодаря Разумам, управляющим последними; пирамиды также тесно связаны  с идеей созвездия Великого Дракона, «Драконов Мудрости» или же великих Посвященных 3-ей и 4-ой Рас, так и с наводнением Нила, которые рассматриваются, как божественное напоминание о великом потоплении Атлантиды.</w:t>
      </w:r>
    </w:p>
    <w:p>
      <w:pPr>
        <w:pStyle w:val="Normal"/>
        <w:ind w:firstLine="540"/>
        <w:jc w:val="both"/>
        <w:rPr/>
      </w:pPr>
      <w:r>
        <w:rPr>
          <w:sz w:val="28"/>
          <w:szCs w:val="28"/>
        </w:rPr>
        <w:t>Представителя Драконов «крылатых и чешуйчаты» можно видеть в Британском Музее, где имеются две фигуры, сидящие по обе стороны «древа», тогда как позади него помещается Дракон-Змий. Эзотерически эти две фигуры изображают двух «халдеев», готовых к посвящению, причем, Змий символизирует Посвящающего; тогда как ревнивые Боги, проклинающие этих трех, представляют собою экзотерическое невежественное священство. «Великий Дракон» уважает лишь Змиев Мудрости», - гласит Станца, доказывая, таким образом, правильность нашего объяснения двух фигур и «Змия».</w:t>
      </w:r>
    </w:p>
    <w:p>
      <w:pPr>
        <w:pStyle w:val="Normal"/>
        <w:ind w:firstLine="540"/>
        <w:jc w:val="both"/>
        <w:rPr/>
      </w:pPr>
      <w:r>
        <w:rPr>
          <w:sz w:val="28"/>
          <w:szCs w:val="28"/>
        </w:rPr>
        <w:t>«Змии», которые вновь спустились,  учили и наставляли 5-ю Расу. Способен ли здравомыслящий человек нашего времени поверить, что под этим подразумеваются настоящие змеи? Отсюда грубое предположение, ныне ставшее почти аксиомой среди ученых, что те, кто в древности писал о различных священных Драконах и Змиях, были или суеверными, легковерными людьми, или же они вводили в обман более невежественных, нежели они сами.</w:t>
      </w:r>
    </w:p>
    <w:p>
      <w:pPr>
        <w:pStyle w:val="Normal"/>
        <w:ind w:firstLine="540"/>
        <w:jc w:val="both"/>
        <w:rPr/>
      </w:pPr>
      <w:r>
        <w:rPr>
          <w:sz w:val="28"/>
          <w:szCs w:val="28"/>
        </w:rPr>
        <w:t>Символ «Дракона» имеет семеричное значение, и из этих 7-и значений есть высшие  и низшие. Высшие тождествененны с «саморожденным» Логосом, индусским Аджа. Среди христианских гностиков, называемых почитателями Змия, он был вторым лицом Троицы, Сыном. Его символом было  созвездие Дракона.</w:t>
      </w:r>
    </w:p>
    <w:p>
      <w:pPr>
        <w:pStyle w:val="Normal"/>
        <w:ind w:firstLine="540"/>
        <w:jc w:val="both"/>
        <w:rPr/>
      </w:pPr>
      <w:r>
        <w:rPr>
          <w:sz w:val="28"/>
          <w:szCs w:val="28"/>
        </w:rPr>
        <w:t>Но  не знающие и, особенно,  христианские фанатики, постоянно ищущие научных подтверждений, которые могли бы упрочить мертвую букву их текстов, упорствуют в своем желании видеть в Небесном Полюсе истинного Змия из Книги Бытия, Сатану, врага рода человеческого, тогда как в действительности это есть космическая метафора.</w:t>
      </w:r>
    </w:p>
    <w:p>
      <w:pPr>
        <w:pStyle w:val="Normal"/>
        <w:ind w:firstLine="540"/>
        <w:jc w:val="both"/>
        <w:rPr/>
      </w:pPr>
      <w:r>
        <w:rPr>
          <w:sz w:val="28"/>
          <w:szCs w:val="28"/>
        </w:rPr>
        <w:t>Когда говорится, что Боги оставили Землю, это означает, что не только боги, Покровители и Наставники оставили Землю, но также и меньшие Боги-Регенты Знаков Зодиака – тоже ее оставили. Первые показаны, как действительные и существующие Индивидуальности, давшее рождение, вскормившие и наставившие человечество в ранней молодости. В писаниях «Владыка Мудрости»  есть синтез Бессмертных «Благодетелей». «Они, блистающие, обладающие зоркими очами, великие, получающие, несокрушимые и чистые; все семь одушевленные единым духом». Этих немногих строк достаточно, чтобы указать на двоякий или даже троякий характер Дхиан-Коганов или же «Змий Мудрости». Таковы они на физическом и небесном плане. На духовном плане они есть Божественные Силы, на астральном или психическом они «Строители», «Стражи», Питри или Отцы и первые Наставники Человечества.</w:t>
      </w:r>
    </w:p>
    <w:p>
      <w:pPr>
        <w:pStyle w:val="Normal"/>
        <w:ind w:firstLine="540"/>
        <w:jc w:val="both"/>
        <w:rPr/>
      </w:pPr>
      <w:r>
        <w:rPr>
          <w:sz w:val="28"/>
          <w:szCs w:val="28"/>
        </w:rPr>
        <w:t>Все народы древности, за одним исключением, уважали символ Змия Мудрости; таким исключением являются христиане, которые решили забыть и «медного змия» Моисея и даже признание самим Иисусом полного значения великой мудрости и осторожности «Змия». Он говорил:  «Будьте мудры, как змии, и кротки, как голуби». Китайцы сделали из змия эмблему своих императоров, которые являются, таким образом, выродившимися преемниками «Змиев» или Посвященных, правивших ранними расами 5-го Человечества. Трон императоров называется «Местопребыванием Дракона». Афоризмы в древнейших книгах Китая ясно говорят, что Дракон есть человеческое, хотя и божественное Существо.</w:t>
      </w:r>
    </w:p>
    <w:p>
      <w:pPr>
        <w:pStyle w:val="Normal"/>
        <w:ind w:firstLine="540"/>
        <w:jc w:val="both"/>
        <w:rPr/>
      </w:pPr>
      <w:r>
        <w:rPr>
          <w:sz w:val="28"/>
          <w:szCs w:val="28"/>
        </w:rPr>
        <w:t>Тот, на кого все священство всех догматических религий, преимущественно христианских, указывает как на Сатану, врага Бога, в действительности является высочайшим божественным Духом – Оккультною Мудростью на Земле,  которая, естественно, антагонистичнее каждой земной, преходящей иллюзии, включая и догматические или церковные религии. Латинская церковь, нетерпимая, полная ханжества и жестокости ко всем, кто не избирал удела стать ее рабом; церковь, называющая себя «невестою» Христа, и в то же время наместницей Петра, справедливо заслуживающую порицание Учителя – «Отойди от меня, Сатана»; так же, как и протестантская церковь, называя себя христианской, парадоксально заменяет Новый Завет древним законом Моисея, открыто отвергнутым Христом, - обе церкви борются против божественной Истины, когда они отвергают и клевещут на Дракона Эзотерической и Божественной Мудрости. Когда они изрекают Анафему против Теософического Змия Вечности, они движимы тем же духом темного фанатизма, который побуждал фарисеев, проклявших Иисуса в следующих словах: «Разве не справедливо говорим мы, что ты одержим дьяволом»?</w:t>
      </w:r>
    </w:p>
    <w:p>
      <w:pPr>
        <w:pStyle w:val="Normal"/>
        <w:ind w:firstLine="540"/>
        <w:jc w:val="both"/>
        <w:rPr/>
      </w:pPr>
      <w:r>
        <w:rPr>
          <w:sz w:val="28"/>
          <w:szCs w:val="28"/>
        </w:rPr>
        <w:t>В «Каббале» Сатана показан тождественным Святому Михаилу.  Они оба учат, как исходит от Духа и Души жизнь. В храмах Посвящения и в архаических святилищах находим, что Драконы во всей древности считались символами Бессмертия и Мудрости, тайного Знания и Вечности; и что Иерофанты Египта, Вавилона и Индии обычно называли себя «Сынами Дракона» и «Змиями», подтверждая, таким образом, Учение Тайной Доктрины.</w:t>
      </w:r>
    </w:p>
    <w:p>
      <w:pPr>
        <w:pStyle w:val="Normal"/>
        <w:ind w:firstLine="540"/>
        <w:jc w:val="both"/>
        <w:rPr>
          <w:sz w:val="28"/>
          <w:szCs w:val="28"/>
        </w:rPr>
      </w:pPr>
      <w:r>
        <w:rPr>
          <w:sz w:val="28"/>
          <w:szCs w:val="28"/>
        </w:rPr>
        <w:t>Драконтия однажды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w:t>
      </w:r>
    </w:p>
    <w:p>
      <w:pPr>
        <w:pStyle w:val="Normal"/>
        <w:ind w:firstLine="540"/>
        <w:jc w:val="both"/>
        <w:rPr/>
      </w:pPr>
      <w:r>
        <w:rPr>
          <w:sz w:val="28"/>
          <w:szCs w:val="28"/>
        </w:rPr>
        <w:t>Наименование Сатана, по-еврейски Сатан, означает «противник», по праву принадлежит первому и самому жестокому «Противнику» всех других Богов – Иегове, но не Змию. Эта догма, будучи основана на 3-ей главе Книги Бытия, так же не логична и несправедлива, как и парадоксальна. Ибо кто создал этого первоначального искупителя человека-женщину? Конечно, не Змий, но сам «Господь Бог» и привел ее к человеку». И если неприятное маленькое происшествие, последовавшее за этим, было и до сих пор должно рассматриваться еще как «первоначальный грех», то это должно быть весьма слабое представление о божественном  предвидении Творца. Было бы гораздо лучше, если бы первый Адам остался  андрогином или же «одиноким».  Потому, очевидно, сам Господь Бог явился истинною причиною всего злоключения, а Змий есть лишь прообраз Азазеля, «козла отпущения» за прегрешение (Бога) Израиля. Бедный Трагос вынужден был принять на себя кару за ошибку своего Владыки и Создателя. Конечно, это относится лишь к тем, кто принимает события в Книге Бытия в их мертвой букве.</w:t>
      </w:r>
    </w:p>
    <w:p>
      <w:pPr>
        <w:pStyle w:val="Normal"/>
        <w:ind w:firstLine="540"/>
        <w:jc w:val="both"/>
        <w:rPr>
          <w:sz w:val="28"/>
          <w:szCs w:val="28"/>
        </w:rPr>
      </w:pPr>
      <w:r>
        <w:rPr>
          <w:sz w:val="28"/>
          <w:szCs w:val="28"/>
        </w:rPr>
        <w:t xml:space="preserve"> </w:t>
      </w:r>
      <w:r>
        <w:rPr>
          <w:sz w:val="28"/>
          <w:szCs w:val="28"/>
        </w:rPr>
        <w:t>Те же, кто читает их эзотерически, не ограничивая себя фантастическими теориями и гипотезами, знают, как понимать заключающийся в них символизм и не могут заблуждаться. Это было «сокрытием», намеренно созданным раввинами, тайна, сохраняемая ими с удесятеренной бережностью после того, как христиане отобрали у них это имя – Бога, которое было их личной  собственностью. Однако, образ из Книги Бытия, называемый различно – как «Бог», «Господь Бог», «Господь», не является одной и той же личностью. Конечно, это не Иегова.</w:t>
      </w:r>
    </w:p>
    <w:p>
      <w:pPr>
        <w:pStyle w:val="Normal"/>
        <w:ind w:firstLine="540"/>
        <w:jc w:val="both"/>
        <w:rPr/>
      </w:pPr>
      <w:r>
        <w:rPr>
          <w:sz w:val="28"/>
          <w:szCs w:val="28"/>
        </w:rPr>
        <w:t xml:space="preserve"> </w:t>
      </w:r>
      <w:r>
        <w:rPr>
          <w:sz w:val="28"/>
          <w:szCs w:val="28"/>
        </w:rPr>
        <w:t>Существуют три различных класса Элохимов, называемых Сефиротами в «Каббале». Иегова появляется лишь в 4-ой главе Книги Бытия, в первом стихе которого он назван Каином, а в последнем он превращается в человечество – мужского и женского начала. Кроме того, Змий не есть Сатан, но Светозарный Ангел, один из Элохимов, облеченный в сияние и славу, который, обещая женщине, что, если они вкусят запрещенный плод,  «не умрут» - сдержал свое обещание и сделал человека бессмертным в его нетленной Природе.</w:t>
      </w:r>
    </w:p>
    <w:p>
      <w:pPr>
        <w:pStyle w:val="Normal"/>
        <w:ind w:firstLine="540"/>
        <w:jc w:val="both"/>
        <w:rPr/>
      </w:pPr>
      <w:r>
        <w:rPr>
          <w:sz w:val="28"/>
          <w:szCs w:val="28"/>
        </w:rPr>
        <w:t xml:space="preserve"> </w:t>
      </w:r>
      <w:r>
        <w:rPr>
          <w:sz w:val="28"/>
          <w:szCs w:val="28"/>
        </w:rPr>
        <w:t>Иегова - Каин, мужская половина Адама, отделившись от Евы, создает в ней Авеля, первую женщину по природе и проливает девственную кровь. Итак, Каин показан тождественным с Иеговой; на основании правильного чтения  учения раввинов, утверждающих, что Каин злой был сыном Евы и Самаэля, то есть Дьявола, занявшего место Адама, и что «Злой» Дух Сатана и Самаэль, ангел смерти, тождественны, - становится ясно, что Иегова (человечество) и Сатана (потому и искушающий Змий) едины и тождественны в каждой подробности. Нет ни Дьявола, ни Зла вне человеческого создания. Зло есть необходимость в проявленном мироздании и одно из его оснований. Оно необходимо для прогресса и для эволюции, как ночь необходима для проявления дня, и смерть для жизни, чтобы человек мог жить вечно.</w:t>
      </w:r>
    </w:p>
    <w:p>
      <w:pPr>
        <w:pStyle w:val="Normal"/>
        <w:ind w:firstLine="540"/>
        <w:jc w:val="both"/>
        <w:rPr>
          <w:sz w:val="28"/>
          <w:szCs w:val="28"/>
        </w:rPr>
      </w:pPr>
      <w:r>
        <w:rPr>
          <w:sz w:val="28"/>
          <w:szCs w:val="28"/>
        </w:rPr>
        <w:t>Сатана метафизически изображает обратный или противоположный полюс всего сущего в Природе. Аллегорически он «противник», «убийца» и великий враг всего, ибо нет ничего во всем мироздании, что не имело бы двух сторон – обратной стороны одной и той же медали. Но в таком случае Свет, добро, красота и так далее могут быть названы Сатаною с таким  основанием, как и Дьявол, раз они являются противниками тьмы, зла и безобразия. И теперь философия и разумное основание ранних христианских сект, называемых еретическими и считающимися мерзостью времен, станут понятными.</w:t>
      </w:r>
    </w:p>
    <w:p>
      <w:pPr>
        <w:pStyle w:val="Normal"/>
        <w:ind w:firstLine="540"/>
        <w:jc w:val="both"/>
        <w:rPr/>
      </w:pPr>
      <w:r>
        <w:rPr>
          <w:sz w:val="28"/>
          <w:szCs w:val="28"/>
        </w:rPr>
        <w:t>Как прямое последствие всего этого учения  появление гностических сект также становится ясным. Каждая из них была основана Посвященным,  и их учения были основаны на правильном знании символизма каждого народа.</w:t>
      </w:r>
    </w:p>
    <w:p>
      <w:pPr>
        <w:pStyle w:val="Normal"/>
        <w:ind w:firstLine="540"/>
        <w:jc w:val="both"/>
        <w:rPr>
          <w:sz w:val="28"/>
          <w:szCs w:val="28"/>
        </w:rPr>
      </w:pPr>
      <w:r>
        <w:rPr>
          <w:sz w:val="28"/>
          <w:szCs w:val="28"/>
        </w:rPr>
        <w:t>Аллегорически Падшие Ангелы во всех древних истинах означают прообразы падших людей, а эзотерически они являются этими самыми людьми. Так, среди Элохимов от часа сотворения находится Сатана. Война на Небе между змием-разрушителем кончается на Земле борьбою благочестивых людей против мощи зла. В позднейшей из всех религий, в христианстве все сражающиеся Боги и Демоны, Противники в обоих станах, превращены нынче в Драконов и Сатану, просто, чтобы связать олицетворенное зло со Змием Книги Бытия и, таким образом доказать основательность новой догмы.</w:t>
      </w:r>
    </w:p>
    <w:p>
      <w:pPr>
        <w:pStyle w:val="Normal"/>
        <w:ind w:firstLine="540"/>
        <w:jc w:val="both"/>
        <w:rPr/>
      </w:pPr>
      <w:r>
        <w:rPr>
          <w:sz w:val="28"/>
          <w:szCs w:val="28"/>
        </w:rPr>
        <w:t>Фаллический культ развился лишь с постепенной утратой ключей к внутреннему значению религиозных символов, и было время, когда израильтяне обладали верованием, столь же чистым, как и арийцы. Но теперь иудаизм, построенный исключительно на фаллическом культе, стал одним из позднейших верований в Азии, теологически  религией ненависти и злобы ко всему, что существует вне. Именно среди евреев великие символы Природы были наиболее профанированы. У них, благодаря открытию ключа к правильному чтению Библии, геометрия, 5-ая Божественная Наука в серии 7-и ключей к всемирному эзотерическому языку и символике, была осквернена и применена для сокрытия самых земных и грубых половых мистерий, где Божество и религия были одинаково унижены.</w:t>
      </w:r>
    </w:p>
    <w:p>
      <w:pPr>
        <w:pStyle w:val="Normal"/>
        <w:ind w:firstLine="540"/>
        <w:jc w:val="both"/>
        <w:rPr/>
      </w:pPr>
      <w:r>
        <w:rPr>
          <w:sz w:val="28"/>
          <w:szCs w:val="28"/>
        </w:rPr>
        <w:t>Лингам  индусов был тождественен  «Столбу» Иакова, но эзотерическое значение Лингама было слишком священно и метафизично, чтобы это могло быть открыто непосвященным  массам, потому его поверхностная видимость была оставлена на их суждение, тогда как раввины истолковали символ так, чтобы он отвечал их собственным наклонностям, потому они скрыли этот символ в своем предполагаемом Монотеизме. Это охотно принято теперь и христианами, несмотря на другую, позднейшую заповедь «любите друг друга».</w:t>
      </w:r>
    </w:p>
    <w:p>
      <w:pPr>
        <w:pStyle w:val="Normal"/>
        <w:ind w:firstLine="540"/>
        <w:jc w:val="both"/>
        <w:rPr/>
      </w:pPr>
      <w:r>
        <w:rPr>
          <w:sz w:val="28"/>
          <w:szCs w:val="28"/>
        </w:rPr>
        <w:t>Лотос растет в воде, что есть двойной женский символ – носителя своего собственного семени и корня всего сущего. Вирадж и Гор – символы мужского начала, исходящие из Андрогинной Природы, но  не от Единого Бесконечного Бога. Но в иудейско-христианских системах   указанные абстрактные пантеистические представления умалены и сделаны в Библии земными конкретностями. Почти склоняешься сказать, что в эзотеризме они грубее и еще более антроморфичны, нежели в своем экзотерическом изложении.</w:t>
      </w:r>
    </w:p>
    <w:p>
      <w:pPr>
        <w:pStyle w:val="Normal"/>
        <w:ind w:firstLine="540"/>
        <w:jc w:val="both"/>
        <w:rPr>
          <w:sz w:val="28"/>
          <w:szCs w:val="28"/>
        </w:rPr>
      </w:pPr>
      <w:r>
        <w:rPr>
          <w:sz w:val="28"/>
          <w:szCs w:val="28"/>
        </w:rPr>
        <w:t>Таким образом, утверждается, что на основании содержания Библии должна быть принята одна из гипотез:  или  позади символического  заместителя находилось Неведомое и Непознаваемое Божество, или  евреи с самого начала были не лучше почитателей Лингама. Мы же утверждаем, что первая гипотеза правильна. Иегова является заместителем для целей экзотерических, национальной веры и не имел значения или реальности в глазах просвещенного священства и философов - саддукеев, наиболее утонченной и сведущей из всех израильских сект. Ибо они не могли поклоняться такому фаллическому символу, каким явлен Иегова в каббалистических трудах.</w:t>
      </w:r>
    </w:p>
    <w:p>
      <w:pPr>
        <w:pStyle w:val="Normal"/>
        <w:ind w:firstLine="540"/>
        <w:jc w:val="both"/>
        <w:rPr/>
      </w:pPr>
      <w:r>
        <w:rPr>
          <w:sz w:val="28"/>
          <w:szCs w:val="28"/>
        </w:rPr>
        <w:t>Иегова мог  когда-либо рассматриваться только как Создатель нашего земного шара и его неба, то есть небесной тверди.</w:t>
      </w:r>
    </w:p>
    <w:p>
      <w:pPr>
        <w:pStyle w:val="Normal"/>
        <w:ind w:firstLine="540"/>
        <w:jc w:val="both"/>
        <w:rPr>
          <w:sz w:val="28"/>
          <w:szCs w:val="28"/>
        </w:rPr>
      </w:pPr>
      <w:r>
        <w:rPr>
          <w:sz w:val="28"/>
          <w:szCs w:val="28"/>
        </w:rPr>
        <w:t>В настоящее время мы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w:t>
      </w:r>
    </w:p>
    <w:p>
      <w:pPr>
        <w:pStyle w:val="Normal"/>
        <w:ind w:firstLine="540"/>
        <w:jc w:val="both"/>
        <w:rPr>
          <w:sz w:val="28"/>
          <w:szCs w:val="28"/>
        </w:rPr>
      </w:pPr>
      <w:r>
        <w:rPr>
          <w:sz w:val="28"/>
          <w:szCs w:val="28"/>
        </w:rPr>
        <w:t>Материалисты и физики настаивают, что все обязано своим существованием слепой силе и случайности. Но оккультисты рассматривают Физическую Природу как совокупность самых разнообразных иллюзий на плане обманчивых познаваний, то есть ряд стадий, направленных к постоянно растущему усовершенствованию. И такое изменение к лучшему  может быть без пропорционального страдания в течение предшествовавших стадий? Только те, которые познали обманчивые ценности земных надежд и иллюзорные прельщения внешней природы, предназначены к разрешению великих проблем жизни, страдания и смерти.</w:t>
      </w:r>
    </w:p>
    <w:p>
      <w:pPr>
        <w:pStyle w:val="Normal"/>
        <w:ind w:firstLine="540"/>
        <w:jc w:val="both"/>
        <w:rPr/>
      </w:pPr>
      <w:r>
        <w:rPr>
          <w:sz w:val="28"/>
          <w:szCs w:val="28"/>
        </w:rPr>
        <w:t xml:space="preserve">Если наши современные философы воспользовались и усвоили некоторые фундаментальные идеи древности, то теологи воздвигли своего Бога, его Архангелов и  Ангелов так же, как Логоса с его воинством на </w:t>
      </w:r>
      <w:r>
        <w:rPr>
          <w:sz w:val="28"/>
          <w:szCs w:val="28"/>
          <w:lang w:val="en-US"/>
        </w:rPr>
        <w:t>dramatis</w:t>
      </w:r>
      <w:r>
        <w:rPr>
          <w:sz w:val="28"/>
          <w:szCs w:val="28"/>
        </w:rPr>
        <w:t xml:space="preserve"> </w:t>
      </w:r>
      <w:r>
        <w:rPr>
          <w:sz w:val="28"/>
          <w:szCs w:val="28"/>
          <w:lang w:val="en-US"/>
        </w:rPr>
        <w:t>personal</w:t>
      </w:r>
      <w:r>
        <w:rPr>
          <w:sz w:val="28"/>
          <w:szCs w:val="28"/>
        </w:rPr>
        <w:t xml:space="preserv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не смешали бы все символы в самую безнадежную путаницу. Одним из наиболее греховных достижений в этом направлении было бы преображение божественного Эго в вульгарного Сатану их теологии.</w:t>
      </w:r>
    </w:p>
    <w:p>
      <w:pPr>
        <w:pStyle w:val="Normal"/>
        <w:ind w:firstLine="540"/>
        <w:jc w:val="both"/>
        <w:rPr>
          <w:sz w:val="28"/>
          <w:szCs w:val="28"/>
        </w:rPr>
      </w:pPr>
      <w:r>
        <w:rPr>
          <w:sz w:val="28"/>
          <w:szCs w:val="28"/>
        </w:rPr>
        <w:t>Так как вся философия проблемы зла зависит от правильного понимания строения Внутренней Сущности Природы и Человека, божественного внутри животного, то ни одна из предосторожностей против теологических уловок не будет излишней. Трудно извинить наших современных писателей, в трудах которых Сатана является плагиатором и подражателем религии, народившейся века позднее!</w:t>
      </w:r>
    </w:p>
    <w:p>
      <w:pPr>
        <w:pStyle w:val="Normal"/>
        <w:ind w:firstLine="540"/>
        <w:jc w:val="both"/>
        <w:rPr/>
      </w:pPr>
      <w:r>
        <w:rPr>
          <w:sz w:val="28"/>
          <w:szCs w:val="28"/>
        </w:rPr>
        <w:t>Но даже материалисты совершенно безвредны и могут рассматриваться, как друзья Теософии по сравнению с некоторыми фанатичными каббалистами, именующими себя христианами, но которых мы называли «сектантами». Потому не будет ли нам позволено вытащить на поверхность основную идею, приведшую к преображению Бога Мудрости, который вначале рассматривался как Творец всего сущего,  в Ангела  Зла, - нелепого двуногого и рогатого?</w:t>
      </w:r>
    </w:p>
    <w:p>
      <w:pPr>
        <w:pStyle w:val="Normal"/>
        <w:ind w:firstLine="540"/>
        <w:jc w:val="both"/>
        <w:rPr>
          <w:sz w:val="28"/>
          <w:szCs w:val="28"/>
        </w:rPr>
      </w:pPr>
      <w:r>
        <w:rPr>
          <w:sz w:val="28"/>
          <w:szCs w:val="28"/>
        </w:rPr>
        <w:t>Первоначальное рассмотрение христианского дьявола основано на представлении аккадийцев о космических силах Небес и Земли, находящихся в вечной вражде с Хаосом. У двух рассматриваемых народов все божества их были благожелательны и враждебны одновременно. Сатана был сыном и Ангелом Бога. Среди всех семитических народов Дух Земли был настолько же Творцом в своем царстве, как и Дух Небес. Они были близнецами, замещавшими друг друга в своих функциях.</w:t>
      </w:r>
    </w:p>
    <w:p>
      <w:pPr>
        <w:pStyle w:val="Normal"/>
        <w:ind w:firstLine="540"/>
        <w:jc w:val="both"/>
        <w:rPr/>
      </w:pPr>
      <w:r>
        <w:rPr>
          <w:sz w:val="28"/>
          <w:szCs w:val="28"/>
        </w:rPr>
        <w:t>Откуда христианское представление, что Бог проклял Дьявола?  Бог евреев запрещает проклинать Сатану. Все, что мы читали в «Зохаре» относительно Сатаны, ясно показывает, что это «лицо» есть просто олицетворение абстрактного Зла, являющегося орудием Кармического Закона. Это есть наша человеческая природа и сам человек, ибо сказано, что «Сатана всегда близок и безвыходно переплетен с человеком».</w:t>
      </w:r>
    </w:p>
    <w:p>
      <w:pPr>
        <w:pStyle w:val="Normal"/>
        <w:ind w:firstLine="540"/>
        <w:jc w:val="both"/>
        <w:rPr/>
      </w:pPr>
      <w:r>
        <w:rPr>
          <w:sz w:val="28"/>
          <w:szCs w:val="28"/>
        </w:rPr>
        <w:t>Хорошо известен факт, что в каждой великой религии древности, именно, Логос Демиург – Второй Логос, или первая эманация Разума, Махат – ударяет основную ноту того, что может быть названо соотношением Индивидуальности и Личности в последующей схеме эволюции. Именно Логос показан в мистическом символизме Космогонии, как исполняющей две роли в драме творения и Бытия – роль человеческой личности и божественной индивидуальности  Аватаров (божественных воплощений), а также роль Вселенского Духа, называемого гностиками Христом.</w:t>
      </w:r>
    </w:p>
    <w:p>
      <w:pPr>
        <w:pStyle w:val="Normal"/>
        <w:ind w:firstLine="540"/>
        <w:jc w:val="both"/>
        <w:rPr/>
      </w:pPr>
      <w:r>
        <w:rPr>
          <w:sz w:val="28"/>
          <w:szCs w:val="28"/>
        </w:rPr>
        <w:t xml:space="preserve">Каббалисты вместе с римско-католической церковью утверждают, что в библейской и христианской теологии не существует более высокой небесной личности после Троицы, нежели образ Архангела или Серафима Михаила. Но со временем утеряли из виду двоичность и не видели больше Михаила, а «лишь его Господа». Именно церковь объясняет миру эту двойственность, предоставляющую им возможность прославлять избранников церкви и отвергать и предавать анафеме всех тех Богов, которые могут помешать их догмам. </w:t>
      </w:r>
    </w:p>
    <w:p>
      <w:pPr>
        <w:pStyle w:val="Normal"/>
        <w:ind w:firstLine="540"/>
        <w:jc w:val="both"/>
        <w:rPr/>
      </w:pPr>
      <w:r>
        <w:rPr>
          <w:sz w:val="28"/>
          <w:szCs w:val="28"/>
        </w:rPr>
        <w:t>Таким образом, те же самые титулы и те же имена поочередно даются Богу и Архангелу. Оба именуются Метатронами, оба носят имя Иеговы, прилагаемое к ним, когда они говорят один в другом, термин этот одинаково означает как Владыку, так и Посла. Оба являются Ангелами Лика, ибо, если с одной стороны «Слово» называется «Ликом и Образом Сущности Бога», то с другой «он был для них Спасителем». Как Иегова, так и Михаил являются «Водителями Израиля, Вождями Армий Господа, Превышними Судьями над Душами».</w:t>
      </w:r>
    </w:p>
    <w:p>
      <w:pPr>
        <w:pStyle w:val="Normal"/>
        <w:ind w:firstLine="540"/>
        <w:jc w:val="both"/>
        <w:rPr/>
      </w:pPr>
      <w:r>
        <w:rPr>
          <w:sz w:val="28"/>
          <w:szCs w:val="28"/>
        </w:rPr>
        <w:t>«Веда» самих ранних арийцев распространилась среди всех атланто-лемурийских народностей и посеяла первые семена всех, ныне существующих древних религий. Ветки никогда не умирающего Древа разбросали свои сухие листья даже на иудо-христианство. Из него следовало, что в конце настоящего века появится «Вечносущий Царь», как Калки Аватар, и восстановит справедливость на Земле.</w:t>
      </w:r>
    </w:p>
    <w:p>
      <w:pPr>
        <w:pStyle w:val="Normal"/>
        <w:ind w:firstLine="540"/>
        <w:jc w:val="both"/>
        <w:rPr/>
      </w:pPr>
      <w:r>
        <w:rPr>
          <w:sz w:val="28"/>
          <w:szCs w:val="28"/>
        </w:rPr>
        <w:t>Таким образом, достаточно хорошо установлено, что Христос, Логос или же Бог в  пространстве и Спаситель на Земле является одним из отзвуков той же самой  мало понятной Мудрости, понятие о которой существовало еще до потопа. История ее начинается с нисхождения на Землю «Богов», которые воплотились в человечество, это и есть «Падение». Каждый Аватар есть падение Бога в зарождение. Однако метафорическое падение и столь же метафорическое искупление и распятие повело западное человечество по колено в крови. Хуже всего, что они привели их к вере в  Духа, отличного от Духа Всеблагого, тогда как первый живет во всей материи и преимущественно в человеке. Это создало уничтожающую Бога догму об Аде и вечной погибели. Но самым губительным следствием было то, что люди остались в неведении того факта, что не было ни врагов, ни темных демонов во Вселенной до человеческого появления на этой Земле и, вероятно, на других планетах. Людей заставили принять в виде проблематического утешения за страдания сего мира мысль о первородном грехе.</w:t>
      </w:r>
    </w:p>
    <w:p>
      <w:pPr>
        <w:pStyle w:val="Normal"/>
        <w:ind w:firstLine="540"/>
        <w:jc w:val="both"/>
        <w:rPr>
          <w:sz w:val="28"/>
          <w:szCs w:val="28"/>
        </w:rPr>
      </w:pPr>
      <w:r>
        <w:rPr>
          <w:sz w:val="28"/>
          <w:szCs w:val="28"/>
        </w:rPr>
        <w:t xml:space="preserve">«Царь воздуха» святого Павла не есть дьявол, но воздействие астрального света. Дьявол не есть «Бог этого периода», ибо это есть Божество всех веков и периодов с момента появления человека на Земле; и Материя в ее бесчисленных формах и состояниях должна была бороться за свое мимолетное существование против других разлагающих сил. «Дракон» есть просто символ цикла и «Сынов Манвантаристической Вечности», которые спустились на Землю во время известной эпохи ее периода оформления. </w:t>
      </w:r>
    </w:p>
    <w:p>
      <w:pPr>
        <w:pStyle w:val="Normal"/>
        <w:ind w:firstLine="540"/>
        <w:jc w:val="both"/>
        <w:rPr/>
      </w:pPr>
      <w:r>
        <w:rPr>
          <w:sz w:val="28"/>
          <w:szCs w:val="28"/>
        </w:rPr>
        <w:t xml:space="preserve"> </w:t>
      </w:r>
      <w:r>
        <w:rPr>
          <w:sz w:val="28"/>
          <w:szCs w:val="28"/>
        </w:rPr>
        <w:t>«Третья часть звезд небесного свода», низвергнутых на Землю, относится к Божественным Монадам, которые вращаются вокруг нашего Глобуса, то есть человеческие Эго, назначенные к прохождению всего цикла воплощений. Выражение «</w:t>
      </w:r>
      <w:r>
        <w:rPr>
          <w:sz w:val="28"/>
          <w:szCs w:val="28"/>
          <w:lang w:val="en-US"/>
        </w:rPr>
        <w:t>qui</w:t>
      </w:r>
      <w:r>
        <w:rPr>
          <w:sz w:val="28"/>
          <w:szCs w:val="28"/>
        </w:rPr>
        <w:t xml:space="preserve"> </w:t>
      </w:r>
      <w:r>
        <w:rPr>
          <w:sz w:val="28"/>
          <w:szCs w:val="28"/>
          <w:lang w:val="en-US"/>
        </w:rPr>
        <w:t>circumambulat</w:t>
      </w:r>
      <w:r>
        <w:rPr>
          <w:sz w:val="28"/>
          <w:szCs w:val="28"/>
        </w:rPr>
        <w:t xml:space="preserve"> </w:t>
      </w:r>
      <w:r>
        <w:rPr>
          <w:sz w:val="28"/>
          <w:szCs w:val="28"/>
          <w:lang w:val="en-US"/>
        </w:rPr>
        <w:t>terram</w:t>
      </w:r>
      <w:r>
        <w:rPr>
          <w:sz w:val="28"/>
          <w:szCs w:val="28"/>
        </w:rPr>
        <w:t>» относится теологией к Дьяволу, мифическому Отцу Зла, о котором сказано, что он «упал подобно молнии». К несчастью для этого толкования «Сын Человеческий», или Христос, должен на основании личного свидетельства Иисуса спуститься таким же образом на Землю, «как Молния, пришедшая с Востока».  Именно в том же образе и под тем же символом, как и Сатана. Во всех древних космогониях Свет исходит из Тьмы.</w:t>
      </w:r>
    </w:p>
    <w:p>
      <w:pPr>
        <w:pStyle w:val="Normal"/>
        <w:ind w:firstLine="540"/>
        <w:jc w:val="both"/>
        <w:rPr>
          <w:sz w:val="28"/>
          <w:szCs w:val="28"/>
        </w:rPr>
      </w:pPr>
      <w:r>
        <w:rPr>
          <w:sz w:val="28"/>
          <w:szCs w:val="28"/>
        </w:rPr>
        <w:t>Еврейские Элохимы, которые создают «Свет», тоже упоминаются, как «Сыны Тьмы», как философское и логическое противопоставление Неизменному и Вечному Свету. Раньше последователи Зороастра не верили, что Зло или Тьма было совечно с Добром или Светом.</w:t>
      </w:r>
    </w:p>
    <w:p>
      <w:pPr>
        <w:pStyle w:val="Normal"/>
        <w:ind w:firstLine="540"/>
        <w:jc w:val="both"/>
        <w:rPr/>
      </w:pPr>
      <w:r>
        <w:rPr>
          <w:sz w:val="28"/>
          <w:szCs w:val="28"/>
        </w:rPr>
        <w:t>«Семь Воинств» - это те, кто «обдумав в своем Отце (Божественной Мысли) план деятеля», пожелали  построить мир с его тварями, ибо, будучи рожденными внутри Сферы Действия, они были «братьями, сильно возлюбившими его». Последний «его» означал первоначальных Ангелов, Асуров, Аримана, Элохимов или «Сынов Божьих, среди которых был и Сатана, - все те Духовные Существа, которые были названы «Ангелами Тьмы», потому что эта Тьма есть Свет, ныне совершенно пренебрегаемый, если только вовсе не забытый теологией. Тем не менее, духовность этих столь оклеветанных «Сынов Света», которые есть Тьма, должно быть настолько же очевидно велика по сравнению с Ангелами последующей степени, как и эфирообразность последних при сравнении с плотностью человеческого тела. Первые суть «Перворожденные» и потому настолько близки к граням Чистого, пребывающего в Покое Духа, что они просто являются «привациями», а это Феруэры или идеальные типы тех, за которыми они следовали. Они не могли создавать материальных, вещественных вещей и потому с течением времени их начали представлять, как «отказавшихся» создавать, несмотря на «веление Бога».</w:t>
      </w:r>
    </w:p>
    <w:p>
      <w:pPr>
        <w:pStyle w:val="Normal"/>
        <w:ind w:firstLine="540"/>
        <w:jc w:val="both"/>
        <w:rPr>
          <w:sz w:val="28"/>
          <w:szCs w:val="28"/>
        </w:rPr>
      </w:pPr>
      <w:r>
        <w:rPr>
          <w:sz w:val="28"/>
          <w:szCs w:val="28"/>
        </w:rPr>
        <w:t>Юстин Мученик доказывает тождественность всех религий всего мира при самом их зарождении. Первое начало неизменно открывается Непознаваемым и Пассивным Божеством, от которого исходит известная действенная Мощь или свойство, тайна, называемая иногда Мудростью или Логосом. Филон описывает эту Мудрость, как андрогинную. Маги объясняли происхождение Зла в своих экзотерических учениях следующим образом: свет произвел несколько существ, все они были духовны, светоносны и могущественны. Но один Великий возымел недобрую мысль, противоположную свету. Он усомнился и в силу этого стал темным.</w:t>
      </w:r>
    </w:p>
    <w:p>
      <w:pPr>
        <w:pStyle w:val="Normal"/>
        <w:ind w:firstLine="540"/>
        <w:jc w:val="both"/>
        <w:rPr/>
      </w:pPr>
      <w:r>
        <w:rPr>
          <w:sz w:val="28"/>
          <w:szCs w:val="28"/>
        </w:rPr>
        <w:t xml:space="preserve"> </w:t>
      </w:r>
      <w:r>
        <w:rPr>
          <w:sz w:val="28"/>
          <w:szCs w:val="28"/>
        </w:rPr>
        <w:t>Но не было недоброй мысли. Просто мысль, содержащая план и цель и в силу этого являясь конечной, естественно должна оказаться в противоположении к чистому Покою, то есть естественному состоянию абсолютной Духовности и Совершенства. Это было просто утверждением Закона Эволюции, то есть процесса умственного развертывания, дифференцированного от Духа, уже влившегося и переплетенного с Материей, к которому оно непреодолимо притягивается.</w:t>
      </w:r>
    </w:p>
    <w:p>
      <w:pPr>
        <w:pStyle w:val="Normal"/>
        <w:ind w:firstLine="540"/>
        <w:jc w:val="both"/>
        <w:rPr/>
      </w:pPr>
      <w:r>
        <w:rPr>
          <w:sz w:val="28"/>
          <w:szCs w:val="28"/>
        </w:rPr>
        <w:t>Когда «Пресвятой» (Логос) призвал Воинство Архангелов и пожелал создать человека, то это Воинство и даже более низкие  отказались это делать. Потому он низверг их с их возвышенного положения в Небе до самой Земли; и они «изменились» в людей и согрешили с женщинами Земли. И это означает, что «Ангелы», осужденные к воплощению, стали пребывать в оковах плоти и материи, во тьме невежества до «Великого Дня», то есть до наступления  новой Манвантары.</w:t>
      </w:r>
    </w:p>
    <w:p>
      <w:pPr>
        <w:pStyle w:val="Normal"/>
        <w:ind w:firstLine="540"/>
        <w:jc w:val="both"/>
        <w:rPr/>
      </w:pPr>
      <w:r>
        <w:rPr>
          <w:sz w:val="28"/>
          <w:szCs w:val="28"/>
        </w:rPr>
        <w:t>Христианская теология должна была обособиться и утвердить свой авторитет, следовательно, она не могла сделать ничего лучшего, как превратить все языческие Божества в демонов. Каждый Лучезарный Солнечный Бог древности представляет собой величественное Божество днем и свой собственный  Противник ночью, называемый Драконом Мудрости. Этот Бог теперь был превращен в антитезную тень и стал Сатаною на основании единственного и неподвижного авторитета деспотической человеческой догмы, после чего все эти Создатели Света  и Тени, все Солнечные и Лунные Боги были преданы проклятию и, таким образом, один Бог из избранных из многих, и Сатана, оба были очеловечены. Иегова всегда был в древности лишь Богом «среди других Богов». Но имелся  величественный и идеальный Облик Иисуса Назареяна, который нужно было выдвинуть на этом темном фоне, чтобы он мог выиграть в блеске благодаря этому контрасту. В силу логической последовательности церковь в целях дуализма вынуждена была изобрести антропоморфированного Дьявола, созданного самим Богом. Ныне Сатана обращен в чудовище, сфабрикованное Иеговою.</w:t>
      </w:r>
    </w:p>
    <w:p>
      <w:pPr>
        <w:pStyle w:val="Normal"/>
        <w:ind w:firstLine="540"/>
        <w:jc w:val="both"/>
        <w:rPr/>
      </w:pPr>
      <w:r>
        <w:rPr>
          <w:sz w:val="28"/>
          <w:szCs w:val="28"/>
        </w:rPr>
        <w:t>Каждый Бог язычников тесно связан с Иеговою - Элохимом, ибо все они являются одним Воинством, единицы которого в Эзотерических Учениях различаются лишь по имени. Между «Повинующимися» и «Падшими» Ангелами нет никакой разницы. Каббалисты утверждают, что имя Сатаны есть Иегова в обратном смысле, ибо «Сатана не есть черный Бог, но лишь отрицание белого Божества» или Света Истины. Бог есть свет, а Сатана есть необходимая  Тьма или Тень, чтобы выявить Свет, без которой Свет был бы невидим и непонятен для «Посвященных, - говорит Элифас Леви, - Дьявол не есть личность, но творческая Сила, то есть не добро так же, как и не зло».</w:t>
      </w:r>
    </w:p>
    <w:p>
      <w:pPr>
        <w:pStyle w:val="Normal"/>
        <w:ind w:firstLine="540"/>
        <w:jc w:val="both"/>
        <w:rPr/>
      </w:pPr>
      <w:r>
        <w:rPr>
          <w:sz w:val="28"/>
          <w:szCs w:val="28"/>
        </w:rPr>
        <w:t>Не светоносные обитатели Мира – будут ли они названы Духами света или Тьмы, - производят добро или зло, но само человечество определяет неизбежные действия и реакцию в великом магическом посреднике. Именно человечество стало «Змием Книги Бытия» и, таким образом, становится Матерью Богов и Дьяволов одновременно. Для непосвященных Астральный Свет может быть Богом и Дьяволом одновременно. Люцифер есть божественный и земной Свет; «Святой Дух» и «Сатана» и в то же время видимое пространство, а Астральный свет – проявленные следствия обоих есть карма человеческая.</w:t>
      </w:r>
    </w:p>
    <w:p>
      <w:pPr>
        <w:pStyle w:val="Normal"/>
        <w:ind w:firstLine="540"/>
        <w:jc w:val="both"/>
        <w:rPr>
          <w:sz w:val="28"/>
          <w:szCs w:val="28"/>
        </w:rPr>
      </w:pPr>
      <w:r>
        <w:rPr>
          <w:sz w:val="28"/>
          <w:szCs w:val="28"/>
        </w:rPr>
        <w:t>И теперь доказано, что Сатана и Люцифер находятся в нас – это наш ум, наш Искуситель и Искупитель, наш разумный освободитель и Спаситель от чистого анимализма. Без этого Принципа – эманации самой сущности чистого божественного Махата (Разума) мы, несомненно, были бы не лучше животных.</w:t>
      </w:r>
    </w:p>
    <w:p>
      <w:pPr>
        <w:pStyle w:val="Normal"/>
        <w:ind w:firstLine="540"/>
        <w:jc w:val="both"/>
        <w:rPr/>
      </w:pPr>
      <w:r>
        <w:rPr>
          <w:sz w:val="28"/>
          <w:szCs w:val="28"/>
        </w:rPr>
        <w:t>Теперь достаточно доказано, что все так называемые злые Духи, которых обвиняют в восстании против Богов, тождественны как личности. Все 7 изначальных Богов имели двоякое состояние, одно – основное, другое – вротостепенное. В своем основном состоянии они были Строителями-Формовщиками, Охранителями и Правителями этого Мира; во второстепеном состоянии, облекаясь в видимую плоть, они нисходили на землю и царствовали на ней, как Цари и Наставники низших Множеств, кто еще раз воплотился на ней, как люди.</w:t>
      </w:r>
    </w:p>
    <w:p>
      <w:pPr>
        <w:pStyle w:val="Normal"/>
        <w:ind w:firstLine="540"/>
        <w:jc w:val="both"/>
        <w:rPr>
          <w:sz w:val="28"/>
          <w:szCs w:val="28"/>
        </w:rPr>
      </w:pPr>
      <w:r>
        <w:rPr>
          <w:sz w:val="28"/>
          <w:szCs w:val="28"/>
        </w:rPr>
        <w:t>Эзотерическая философия доказывает, что человек есть проявленное божество в его двух аспектах – добре и зле, но теология не может признать эту философскую истину. Уча догме о Падших Ангелах и сделав из Сатаны столб догмы искупления, - такое признание было бы для нее равносильно самоубийству. Раз она явила восставших Ангелов, как отличных от Бога и Логоса, то признать, что падение некоторых духов означает их падение в зарождение и материю, было бы  для нее равносильно  тому, что сказать, что Бог и Сатана были тождественны, ибо это бы означало, что Логос и Сатана Едины. Таково было философское воззрение древности на эту ныне искаженную догму. Глагол «Сын» был явлен в двояком аспекте и был двоичностью в полном единстве, а отсюда и бесконечные  и различные национальные версии.</w:t>
      </w:r>
    </w:p>
    <w:p>
      <w:pPr>
        <w:pStyle w:val="Normal"/>
        <w:ind w:firstLine="540"/>
        <w:jc w:val="both"/>
        <w:rPr>
          <w:sz w:val="28"/>
          <w:szCs w:val="28"/>
        </w:rPr>
      </w:pPr>
      <w:r>
        <w:rPr>
          <w:sz w:val="28"/>
          <w:szCs w:val="28"/>
        </w:rPr>
        <w:t>Египетский Пифон, Титаны, Суры и Асуры – все принадлежат к той же легенде о Духах, населивших Землю. Они не являются «Демонами, которым поручено создавать и организовывать эту видимую Вселенную», но они формовщики или «Зодчие» Миров и Прародители человечества. Они, метафорически говоря, есть падшие Ангелы – «истинные отображения» «Вечной Мудрости».</w:t>
      </w:r>
    </w:p>
    <w:p>
      <w:pPr>
        <w:pStyle w:val="Normal"/>
        <w:ind w:firstLine="540"/>
        <w:jc w:val="both"/>
        <w:rPr>
          <w:sz w:val="28"/>
          <w:szCs w:val="28"/>
        </w:rPr>
      </w:pPr>
      <w:r>
        <w:rPr>
          <w:sz w:val="28"/>
          <w:szCs w:val="28"/>
        </w:rPr>
        <w:t>Какова же истина и эзотерическое значение этого универсального мифа? Полная истина не может быть передана в ухо, если только человек не найдет ответ этот в святилищах своего сердца, в глубинах своей божественной интуиции. Это есть великая 7-ая Тайна Творения. Потому можем дать ее лишь с точки зрения  философского и умственного плана, которые распространяются 3-мя ключами, ибо последние 4 находятся в руках высочайших Посвященных.</w:t>
      </w:r>
    </w:p>
    <w:p>
      <w:pPr>
        <w:pStyle w:val="Normal"/>
        <w:ind w:firstLine="540"/>
        <w:jc w:val="both"/>
        <w:rPr>
          <w:sz w:val="28"/>
          <w:szCs w:val="28"/>
        </w:rPr>
      </w:pPr>
      <w:r>
        <w:rPr>
          <w:sz w:val="28"/>
          <w:szCs w:val="28"/>
        </w:rPr>
        <w:t>Личный Бог человека не есть, конечно, один только его 7-ой Принцип, это есть лишь просто Луч бесконечного Океана Света. В сочетании с нашей божественной душой буддхи его нельзя назвать дуадой (атма + буддхи), ибо первая не есть сущность, но эманация из Абсолюта, действительно неотделима от него. Личный бог не есть Монада, но прототип ее, который мы за неимением лучшего термина называем душой причинности.</w:t>
      </w:r>
    </w:p>
    <w:p>
      <w:pPr>
        <w:pStyle w:val="Normal"/>
        <w:ind w:firstLine="540"/>
        <w:jc w:val="both"/>
        <w:rPr>
          <w:sz w:val="28"/>
          <w:szCs w:val="28"/>
        </w:rPr>
      </w:pPr>
      <w:r>
        <w:rPr>
          <w:sz w:val="28"/>
          <w:szCs w:val="28"/>
        </w:rPr>
        <w:t>Появилось много авантюристов, которые навлекают дурную славу на некоторые аспекты Религии Мудрости. Некоторые приверженцы, которые совершенно неспособны постигнуть тайны природы; они грубы и безнравственны, чтобы установить духовные и ментальные отношения, а они только и могут дать им верный ключ к этим тайнам. Следование Божественному закону и дает повод для разного рода критики, но за каждым таким происшествием стоит страшная трагедия, к которой они причастны. И если бы это они осознали, то содрогнулись бы от ужаса, ибо именно такие соврешают преступления против Святого духа. За падение многих чувств людей ответсвенны ородоксальные представления о небесах и аде.</w:t>
      </w:r>
    </w:p>
    <w:p>
      <w:pPr>
        <w:pStyle w:val="Normal"/>
        <w:ind w:firstLine="540"/>
        <w:jc w:val="both"/>
        <w:rPr>
          <w:sz w:val="28"/>
          <w:szCs w:val="28"/>
        </w:rPr>
      </w:pPr>
      <w:r>
        <w:rPr>
          <w:sz w:val="28"/>
          <w:szCs w:val="28"/>
        </w:rPr>
        <w:t>Из семи планов манифистируют три высшие, которые  непостижимы и неизменны. Это духовная жизнь, и она отражается сначала в акаше, затем в эфирном теле, далее в плотном. Четыре низших плана (воздух, вода и земля)  также должны отражаться на высших в зависимости от того, как выполняется миссия людей на низших планах.  То есть должно работать великое двойное космическое зеркало; но поскольку отражение низших планов не равноценно высшим, эту миссию взял на себя Иисус, это есть его план в действии.</w:t>
      </w:r>
    </w:p>
    <w:p>
      <w:pPr>
        <w:pStyle w:val="Normal"/>
        <w:ind w:firstLine="540"/>
        <w:jc w:val="both"/>
        <w:rPr>
          <w:sz w:val="28"/>
          <w:szCs w:val="28"/>
        </w:rPr>
      </w:pPr>
      <w:r>
        <w:rPr>
          <w:sz w:val="28"/>
          <w:szCs w:val="28"/>
        </w:rPr>
        <w:t>Знание Бога-Отца, Святого Духа в действительности есть часть их самих – Божественной Мудрости, то есть способность любить, и что Христос – сын, отраженный в чуть менее плотном проводнике, есть также часть самого высшего и наилучшего в них. Сыны Бога в сущности своей едины с Отцом, и что люди постоянно будут иметь объединение и единство со всеми этими старшими Братьями.</w:t>
      </w:r>
    </w:p>
    <w:p>
      <w:pPr>
        <w:pStyle w:val="Normal"/>
        <w:ind w:firstLine="540"/>
        <w:jc w:val="both"/>
        <w:rPr>
          <w:sz w:val="28"/>
          <w:szCs w:val="28"/>
        </w:rPr>
      </w:pPr>
      <w:r>
        <w:rPr>
          <w:sz w:val="28"/>
          <w:szCs w:val="28"/>
        </w:rPr>
        <w:t>Стоит допустить, что разум и воля являются движущими силами, стоящими за великим дыханием, и Бог в высшем смысле становится непостижимым фактом. Допустить существование такого бытия, которое по необходимости должно быть гармонизированным центром, а если рассматривать антитезу небес, то фокус этого окажется самой настоятельной реальностью.</w:t>
      </w:r>
    </w:p>
    <w:p>
      <w:pPr>
        <w:pStyle w:val="Normal"/>
        <w:ind w:firstLine="540"/>
        <w:jc w:val="both"/>
        <w:rPr>
          <w:sz w:val="28"/>
          <w:szCs w:val="28"/>
        </w:rPr>
      </w:pPr>
      <w:r>
        <w:rPr>
          <w:sz w:val="28"/>
          <w:szCs w:val="28"/>
        </w:rPr>
        <w:t>Зияющие дыры человечества в религии, общественных отношениях и политических структурах следствий утеряли возможности предыдущей цивилизации, а это может привести к заражению вирусом смертельной болезни. Закон тяготения управляет падением и подъемами планет, наций, рас, династий и любой организации. И от них зависит, сможет ли соответствующая страна подняться за время своего падения.</w:t>
      </w:r>
    </w:p>
    <w:p>
      <w:pPr>
        <w:pStyle w:val="Normal"/>
        <w:ind w:firstLine="540"/>
        <w:jc w:val="both"/>
        <w:rPr>
          <w:sz w:val="28"/>
          <w:szCs w:val="28"/>
        </w:rPr>
      </w:pPr>
      <w:r>
        <w:rPr>
          <w:sz w:val="28"/>
          <w:szCs w:val="28"/>
        </w:rPr>
        <w:t>Постарайтесь осознать, что вы приближаетесь к духовному плану, когда сосредотачиваетесь на самом проводнике божества, и оно как нечто, образующее тело Бога. Когда вы приэнаете тройственный союз желания, мысли и жизни и применяете полученные вами знания, то вы порождаете добро или зло; в обоих случаях вам неизбежно придется отчитаться.</w:t>
      </w:r>
    </w:p>
    <w:p>
      <w:pPr>
        <w:pStyle w:val="Normal"/>
        <w:ind w:firstLine="540"/>
        <w:jc w:val="both"/>
        <w:rPr>
          <w:sz w:val="28"/>
          <w:szCs w:val="28"/>
        </w:rPr>
      </w:pPr>
      <w:r>
        <w:rPr>
          <w:sz w:val="28"/>
          <w:szCs w:val="28"/>
        </w:rPr>
        <w:t>Если бы человек знал, что совершением дурного поступка он увеличивает плотность субстанции, и что нет никакой возможности избежать последствий, то его старание удержаться от совершения зла уменьшилось бы в 10 раз по сравнению с тем, что дала бы его слабая вера к какому-нибудь религиозному чувству. Если бы то, что в религиозных учениях считается чувством, могло быть явлено, как реальность в виде материи и силы, то религиозные учения были бы более милосердны к материалисту.</w:t>
      </w:r>
    </w:p>
    <w:p>
      <w:pPr>
        <w:pStyle w:val="Normal"/>
        <w:ind w:firstLine="540"/>
        <w:jc w:val="both"/>
        <w:rPr>
          <w:sz w:val="28"/>
          <w:szCs w:val="28"/>
        </w:rPr>
      </w:pPr>
      <w:r>
        <w:rPr>
          <w:sz w:val="28"/>
          <w:szCs w:val="28"/>
        </w:rPr>
        <w:t>В начале каждого мирового периода дается несколько Божественных законов, и чем больше люди ими пренебрегают, тем они быстрее подменяются другими, и тем скорее мир разрушается.</w:t>
      </w:r>
    </w:p>
    <w:p>
      <w:pPr>
        <w:pStyle w:val="Normal"/>
        <w:ind w:firstLine="540"/>
        <w:jc w:val="both"/>
        <w:rPr>
          <w:sz w:val="28"/>
          <w:szCs w:val="28"/>
        </w:rPr>
      </w:pPr>
      <w:r>
        <w:rPr>
          <w:sz w:val="28"/>
          <w:szCs w:val="28"/>
        </w:rPr>
        <w:t>Существует 144000 аспектов проявления Божества, то же самое может быть приложено к дифференциации каждой клетки, органа тела, части Вселенной, тела Божества. Промежутки между этими элементальными формами заполнены таким же количеством еще более мелких форм жизни, которые образуют другое состояние материи; далее идут мельчайшие формы жизни, которые заполняют пространство между последними и составляют уже другой уровень материи – эфирный план.</w:t>
      </w:r>
    </w:p>
    <w:p>
      <w:pPr>
        <w:pStyle w:val="Normal"/>
        <w:ind w:firstLine="540"/>
        <w:jc w:val="both"/>
        <w:rPr>
          <w:sz w:val="28"/>
          <w:szCs w:val="28"/>
        </w:rPr>
      </w:pPr>
      <w:r>
        <w:rPr>
          <w:sz w:val="28"/>
          <w:szCs w:val="28"/>
        </w:rPr>
        <w:t>Материалист, который не верит духовному или божественному, является абсолютной невозможностью во Вселенной, ибо она создана Богом. Человек должен иметь бога независмо от того, будет ли это высшим Существом, солнцем или созданный другим образом. Первый крик человека – это бессознательное призвание Бога. Каждая жажда любви, преданности, истины, любое восхождение являются наполовину осознанным обращением к Богу.</w:t>
      </w:r>
    </w:p>
    <w:p>
      <w:pPr>
        <w:pStyle w:val="Normal"/>
        <w:ind w:firstLine="540"/>
        <w:jc w:val="both"/>
        <w:rPr/>
      </w:pPr>
      <w:r>
        <w:rPr>
          <w:sz w:val="28"/>
          <w:szCs w:val="28"/>
        </w:rPr>
        <w:t>Иерархическая линия восхождения была нарушена в ранние века настоящей Манвантары, и с того времени мира на Земле не было и не будет, пока эта линия не будет восстановлена. Возникли волны неверия религии, а это опасность для тела и души, а отсюда зародилось сектанство. За основу должна быть принята вера в Единую Высшую сущность, подчинение законам, исполнение законов любви - так открываются пути для объединенного действия.</w:t>
      </w:r>
    </w:p>
    <w:p>
      <w:pPr>
        <w:pStyle w:val="Normal"/>
        <w:ind w:firstLine="540"/>
        <w:jc w:val="both"/>
        <w:rPr>
          <w:sz w:val="28"/>
          <w:szCs w:val="28"/>
        </w:rPr>
      </w:pPr>
      <w:r>
        <w:rPr>
          <w:sz w:val="28"/>
          <w:szCs w:val="28"/>
        </w:rPr>
        <w:t>Религия – это воссоединение с Богом; потому, прежде чем в сознании человека не будет преодолена пропасть между его низшим и высшим Я, он не сможет достичь индивидуального духовного сознания. Так называемый грех человека основан на неподчинении божественным законам всей человеческой расы. Это есть неповиновение велениям и личного бога и Высшего Я или единого Бога.</w:t>
      </w:r>
    </w:p>
    <w:p>
      <w:pPr>
        <w:pStyle w:val="Normal"/>
        <w:ind w:firstLine="540"/>
        <w:jc w:val="both"/>
        <w:rPr>
          <w:sz w:val="28"/>
          <w:szCs w:val="28"/>
        </w:rPr>
      </w:pPr>
      <w:r>
        <w:rPr>
          <w:sz w:val="28"/>
          <w:szCs w:val="28"/>
        </w:rPr>
        <w:t>В стремлении разрешить мучительные вопросы  о тайне Бога или Непознаваемого люди вверглись в пучину атавизма и отчаяния. Спасти от этого может лишь признание факта, что человек обладает еще не развитыми чувствами, но при их развитии все необъяснимое когда-то будет объяснено и удовлетворено. Нынешней расе было указано, что им надлежит подготовиться и привести в порядок свой ум и тело для последующего использования тех сил, которые будут распространяться Аватаром.</w:t>
      </w:r>
    </w:p>
    <w:p>
      <w:pPr>
        <w:pStyle w:val="Normal"/>
        <w:ind w:firstLine="540"/>
        <w:jc w:val="both"/>
        <w:rPr/>
      </w:pPr>
      <w:r>
        <w:rPr>
          <w:sz w:val="28"/>
          <w:szCs w:val="28"/>
        </w:rPr>
        <w:t>Человек всегда старался приблизиться к Богу, но не тем путем, который предписан самим Богом. И человек мог начинать подниматься к Богу только тогда, когда его мозг очистится от ложных представлений и не заполнится такими простыми вещами, как вера и преданность, ибо только собственной волей человек может определить свое решение.</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ab/>
        <w:tab/>
        <w:tab/>
      </w:r>
      <w:r>
        <w:rPr>
          <w:szCs w:val="32"/>
        </w:rPr>
        <w:t>Глава 4. О земной науке</w:t>
      </w:r>
    </w:p>
    <w:p>
      <w:pPr>
        <w:pStyle w:val="Normal"/>
        <w:ind w:firstLine="540"/>
        <w:jc w:val="both"/>
        <w:rPr>
          <w:szCs w:val="32"/>
        </w:rPr>
      </w:pPr>
      <w:r>
        <w:rPr>
          <w:szCs w:val="32"/>
        </w:rPr>
      </w:r>
    </w:p>
    <w:p>
      <w:pPr>
        <w:pStyle w:val="Normal"/>
        <w:ind w:firstLine="540"/>
        <w:jc w:val="both"/>
        <w:rPr>
          <w:sz w:val="28"/>
          <w:szCs w:val="28"/>
        </w:rPr>
      </w:pPr>
      <w:r>
        <w:rPr>
          <w:sz w:val="28"/>
          <w:szCs w:val="28"/>
        </w:rPr>
        <w:t>В «Тайной Доктрине» описана наука тех времен, которая называется оккультной, и основывается она  на знании  оккультистов. Они преподают знания Архатов; благодаря ясновидению, они могут не только объяснять  внутреннюю сущность явлений и событий, но и направлять их течение по своему усмотрению.</w:t>
      </w:r>
    </w:p>
    <w:p>
      <w:pPr>
        <w:pStyle w:val="Normal"/>
        <w:ind w:firstLine="540"/>
        <w:jc w:val="both"/>
        <w:rPr>
          <w:sz w:val="28"/>
          <w:szCs w:val="28"/>
        </w:rPr>
      </w:pPr>
      <w:r>
        <w:rPr>
          <w:sz w:val="28"/>
          <w:szCs w:val="28"/>
        </w:rPr>
        <w:t>К таким ученым принадлежат и так называемые алхимики, которые могли металлы, близкие по своему электронному строению к золоту, превращать  в этот металл. В «Разоблаченной Изиде» описан забавный случай, когда один из таких ученых получил несколько граммов такого золота и решил его продать. Покупатель долго рассматривал это золото, определял его запах, пробовал его прочность на зуб, но, в конце концов, брать его не стал, сказав, что уж слишком оно чистое. Ученый, подумав, что незадачливый покупатель может потащить его в полицейский участок, не стал забирать у него свое золото и бросился наутек.</w:t>
      </w:r>
    </w:p>
    <w:p>
      <w:pPr>
        <w:pStyle w:val="Normal"/>
        <w:ind w:firstLine="540"/>
        <w:jc w:val="both"/>
        <w:rPr>
          <w:sz w:val="28"/>
          <w:szCs w:val="28"/>
        </w:rPr>
      </w:pPr>
      <w:r>
        <w:rPr>
          <w:sz w:val="28"/>
          <w:szCs w:val="28"/>
        </w:rPr>
        <w:t>Но в настоящее время химики уже разобрались в строении электронных оболочек всех металлов, в том числе и золота. Теперь все стало ясным и понятным, потому можно утверждать, что  золото, которое получали алхимики, было, действительно, не только настоящим желтым металлом, но, выражаясь современным языком, имели высочайшую пробу чистоты.</w:t>
      </w:r>
    </w:p>
    <w:p>
      <w:pPr>
        <w:pStyle w:val="Normal"/>
        <w:ind w:firstLine="540"/>
        <w:jc w:val="both"/>
        <w:rPr/>
      </w:pPr>
      <w:r>
        <w:rPr>
          <w:sz w:val="28"/>
          <w:szCs w:val="28"/>
        </w:rPr>
        <w:t>Не вдаваясь в подробности строения электронных оболочек металлов, популярно и наглядно объясним строение атомов металлов, чтобы было  понятно всем, а не только химикам. Строение любого атома металла следующее. В его центре расположено ядро, которое всегда имеет положительный заряд, а вокруг него вращаются электроны, каждый по своей орбите; при этом каждый электрон имеет отрицательный заряд. Очень важно подчеркнуть, что положительный заряд ядра в обязательном порядке должен соответствовать сумме отрицательных зарядов электронов, иначе бы любой металл не смог бы существовать. Студенты, наверно, не раз видели такую картинку.</w:t>
      </w:r>
    </w:p>
    <w:p>
      <w:pPr>
        <w:pStyle w:val="Normal"/>
        <w:ind w:firstLine="540"/>
        <w:jc w:val="both"/>
        <w:rPr>
          <w:sz w:val="28"/>
          <w:szCs w:val="28"/>
        </w:rPr>
      </w:pPr>
      <w:r>
        <w:rPr>
          <w:sz w:val="28"/>
          <w:szCs w:val="28"/>
        </w:rPr>
        <w:t xml:space="preserve">  </w:t>
      </w:r>
      <w:r>
        <w:rPr>
          <w:sz w:val="28"/>
          <w:szCs w:val="28"/>
        </w:rPr>
        <w:t>На ближайшей к ядру орбите  движется два электрона, на следующей 4, и на всех последующих орбитах количество электронов увеличивается вдвое по сравнению с предыдущей орбитой – 8, 16, 32, 64 и так далее. Если на последних орбитах этот порядок не соблюдается из-за недостатка электронов, эта орбита (или даже две) остаются недостроенными;  именно они  и определяют свойства металлов при взаимодействии с другими реагентами. Числом электронов с этих последних орбит, которые принимают участие в химической реакции, определяется так называемая валентность металла.</w:t>
      </w:r>
    </w:p>
    <w:p>
      <w:pPr>
        <w:pStyle w:val="Normal"/>
        <w:ind w:firstLine="540"/>
        <w:jc w:val="both"/>
        <w:rPr>
          <w:sz w:val="28"/>
          <w:szCs w:val="28"/>
        </w:rPr>
      </w:pPr>
      <w:r>
        <w:rPr>
          <w:sz w:val="28"/>
          <w:szCs w:val="28"/>
        </w:rPr>
        <w:t>Оккультисты это строение металлов не только видят, но и могут своей энергией выполнять достройку или перестройку электронных слоев таким образом, чтобы она точно соответствовала электронному строению золота. Вот и все объяснения, как ученые - оккультисты  любой подходящий металл могли превращать в золото. Не будем при этом говорить об условиях проведения таких опытов, но не вызывает сомнения, что для этого недостаточно было только посмотреть на превращаемый металл, но и соблюсти определенные условия.</w:t>
      </w:r>
    </w:p>
    <w:p>
      <w:pPr>
        <w:pStyle w:val="Normal"/>
        <w:ind w:firstLine="540"/>
        <w:jc w:val="both"/>
        <w:rPr/>
      </w:pPr>
      <w:r>
        <w:rPr>
          <w:sz w:val="28"/>
          <w:szCs w:val="28"/>
        </w:rPr>
        <w:t>Аналогичную точку зрения оккультисты могли высказывать и по отношению к различным физическим явлениям – свету, силе, вибрациям, эфиру, духу и так далее. Оккультизм готов доказать, что современные физики не могут ответить на вопрос, является и свет материальным телом или нет. Чтобы ответить на этот вопрос, наука должна прежде узнать, что такое материя, атом, эфир и сила. В данном случае физики, химики и математики идут разными путями, и каждый отстаивает свою точку зрения.</w:t>
      </w:r>
    </w:p>
    <w:p>
      <w:pPr>
        <w:pStyle w:val="Normal"/>
        <w:ind w:firstLine="540"/>
        <w:jc w:val="both"/>
        <w:rPr/>
      </w:pPr>
      <w:r>
        <w:rPr>
          <w:sz w:val="28"/>
          <w:szCs w:val="28"/>
        </w:rPr>
        <w:t>Физики утверждают, что свет есть сила, вибрация и волнообразные колебания эфира, но не тело! А оккультизм ставит рядом с этими «измышлениями» современной науки символы и объяснения Учений Архатов.  Физики также утверждают, что существуют Сила и Силы, а в сущности «Дух»,  то есть духи Природы; они отвергают один из основных принципов в вопросе Эфира (Акаша в оккультизме), тогда как не существует ни одного физического действия, которое  при более внимательном рассмотрении  не обратилось бы в действие на  расстоянии.</w:t>
      </w:r>
    </w:p>
    <w:p>
      <w:pPr>
        <w:pStyle w:val="Normal"/>
        <w:ind w:firstLine="540"/>
        <w:jc w:val="both"/>
        <w:rPr>
          <w:sz w:val="28"/>
          <w:szCs w:val="28"/>
        </w:rPr>
      </w:pPr>
      <w:r>
        <w:rPr>
          <w:sz w:val="28"/>
          <w:szCs w:val="28"/>
        </w:rPr>
        <w:t xml:space="preserve">Существование Эфира принято в физической астрономии, обычной физике, химии и оптике, как субстрат для световых волн и колебаний. Кроме того, физики присвоили ему атомное и молекулярное строение, огромную упругость и то, что эфирная среда состоит из частиц, разделенных ощутимыми расстояниями. </w:t>
      </w:r>
    </w:p>
    <w:p>
      <w:pPr>
        <w:pStyle w:val="Normal"/>
        <w:ind w:firstLine="540"/>
        <w:jc w:val="both"/>
        <w:rPr>
          <w:sz w:val="28"/>
          <w:szCs w:val="28"/>
        </w:rPr>
      </w:pPr>
      <w:r>
        <w:rPr>
          <w:sz w:val="28"/>
          <w:szCs w:val="28"/>
        </w:rPr>
        <w:t>Официальная наука до сего дня ничего не знает о составе эфира и называет его материей. В принципе это верно, но эта материя на совершенно ином плане познания и бытия, и она не может быть проанализирована научными земными аппаратами, если только обладатели не начнут изучать оккультные науки, ибо свойства такой материи значительно отличаются от свойств обыкновенной физической материи. Потому обсуждаемая теория имеет все признаки непостижимого метафизического призрака, а от такой научной метафизики, действительно, лишь один шаг к оккультизму.</w:t>
      </w:r>
    </w:p>
    <w:p>
      <w:pPr>
        <w:pStyle w:val="Normal"/>
        <w:ind w:firstLine="540"/>
        <w:jc w:val="both"/>
        <w:rPr>
          <w:sz w:val="28"/>
          <w:szCs w:val="28"/>
        </w:rPr>
      </w:pPr>
      <w:r>
        <w:rPr>
          <w:sz w:val="28"/>
          <w:szCs w:val="28"/>
        </w:rPr>
        <w:t>В соответствии с определением науки тяготение есть принцип, в силу которого все тела притягиваются одно к другому с силою, прямо пропорциональной их массам и обратно пропорциональной квадратам расстояния между ними, живет до наших дней и продолжает царствовать в предполагаемых эфирных волнах пространства. Но он даже, как гипотеза, не может объяснить все, присвоенные ему свойства и факты. Потому ему угрожает переосмысление.</w:t>
      </w:r>
    </w:p>
    <w:p>
      <w:pPr>
        <w:pStyle w:val="Normal"/>
        <w:ind w:firstLine="540"/>
        <w:jc w:val="both"/>
        <w:rPr/>
      </w:pPr>
      <w:r>
        <w:rPr>
          <w:sz w:val="28"/>
          <w:szCs w:val="28"/>
        </w:rPr>
        <w:t>Астрономы видят в тяготении легкое решение многих вещей и универсальную силу, позволяющую им вычислять движения планет; они очень мало интересуются причиной притяжения. Кювье предупреждает о спорной природе так называемых Сил, говоря, что, в конце концов,  «совершенно не исключено, что эти Действующие Силы не окажутся Духовными Силами».</w:t>
      </w:r>
    </w:p>
    <w:p>
      <w:pPr>
        <w:pStyle w:val="Normal"/>
        <w:ind w:firstLine="540"/>
        <w:jc w:val="both"/>
        <w:rPr/>
      </w:pPr>
      <w:r>
        <w:rPr>
          <w:sz w:val="28"/>
          <w:szCs w:val="28"/>
        </w:rPr>
        <w:t>Ньютон старается разъяснить своим ученикам, что он употребил слово «притяжение» в отношении взаимодействия тел не в физическом смысле. «Тяготение должно вызываться посредником, постоянно действующим согласно известным законам». Это очевидное возвращение  Оккультных  Причин в область физики испугало даже современников Ньютона. Лейбниц называл принцип притяжения «неизвестной и необъяснимой «силой». Ньютон верил, как и мы, в тончайший Дух и Духов, руководящих так называемым притяжением. Платон неустанно указывал не смешивать невещественные элементы с их Причинами – трансцендентальной (невидимой) или наличием духовных Элементалов. Что тяготение есть единственная причина, действующий Бог. То есть в умах ученых укоренялся образ Бога, как Нумена всего, и это называлось творящими и образующими Силами. О том, что тяготение есть единственная причина – это действующий Бог и материя – его пророк, говорили ученые лишь несколько лет тому назад.</w:t>
      </w:r>
    </w:p>
    <w:p>
      <w:pPr>
        <w:pStyle w:val="Normal"/>
        <w:ind w:firstLine="540"/>
        <w:jc w:val="both"/>
        <w:rPr>
          <w:sz w:val="28"/>
          <w:szCs w:val="28"/>
        </w:rPr>
      </w:pPr>
      <w:r>
        <w:rPr>
          <w:sz w:val="28"/>
          <w:szCs w:val="28"/>
        </w:rPr>
        <w:t>То, что в душе великого Математика Пифагора принимало неясный, но твердо укоренившийся образ Бога, как Нумена всего, называлось  философски – «Богами» или творящими образующими Силами. Для Пифагора Силы были Духовными Сущностями, Богами, не зависимыми от Планет м Материи, как мы видим и знаем их на Земле, и которые являются Правителями Звездных Небес. Аристотель называл их «нематериальными сущностями», хотя он никогда не был посвященным; но это не помешало ему принять факт, что планеты и звезды – «это объекты действующие и живые». Оккультист видит в  проявлении каждой силы в природе действие особого свойства ее Нирманакая, то есть духовного исполнителя. Он  поддерживает взгляд, что свет, теплота, электричество и прочие проявления являются аффекциями (эманациями), но не свойствами или качествами материи.</w:t>
      </w:r>
    </w:p>
    <w:p>
      <w:pPr>
        <w:pStyle w:val="Normal"/>
        <w:ind w:firstLine="540"/>
        <w:jc w:val="both"/>
        <w:rPr>
          <w:sz w:val="28"/>
          <w:szCs w:val="28"/>
        </w:rPr>
      </w:pPr>
      <w:r>
        <w:rPr>
          <w:sz w:val="28"/>
          <w:szCs w:val="28"/>
        </w:rPr>
        <w:t>Оккультисты верят, что все на Земле есть только тень (отражение) чего-то в пространстве; они верят в меньшие «Дыхания», живые, разумные и не зависящие ни от чего, кроме закона, которые дышат (веют) во всех направлениях на протяжении манвантарных периодов. Наука отвергает их существование. Но что  бы ни было  измышлено для замены притяжени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ками.</w:t>
      </w:r>
    </w:p>
    <w:p>
      <w:pPr>
        <w:pStyle w:val="Normal"/>
        <w:ind w:firstLine="540"/>
        <w:jc w:val="both"/>
        <w:rPr>
          <w:sz w:val="28"/>
          <w:szCs w:val="28"/>
        </w:rPr>
      </w:pPr>
      <w:r>
        <w:rPr>
          <w:sz w:val="28"/>
          <w:szCs w:val="28"/>
        </w:rPr>
        <w:t>Каким же образом может такое сложное движение – составное, многогранное, гармоническое и уравновешенное, продолжающееся вечно приписано просто своей собственной, присущей ему силе, если последняя не есть Сознательная Сущность?</w:t>
      </w:r>
    </w:p>
    <w:p>
      <w:pPr>
        <w:pStyle w:val="Normal"/>
        <w:ind w:firstLine="540"/>
        <w:jc w:val="both"/>
        <w:rPr>
          <w:sz w:val="28"/>
          <w:szCs w:val="28"/>
        </w:rPr>
      </w:pPr>
      <w:r>
        <w:rPr>
          <w:sz w:val="28"/>
          <w:szCs w:val="28"/>
        </w:rPr>
        <w:t>Кепплер дал хорошее описание Космического магнетизма. То есть тяготение существует, но не так объясняется, как представляет это наука. Ученый Гров дает почти оккультное утверждение: «Движение в массах продолжается так, что оно зарождает теплоту, и если распространить эти мысли на Вселенную, мы должны были бы предположить одно и то же качество движения, действующего вечно на одно и то же количество материи». Солнце есть большой магнит; в это верят некоторые из выдающихся современных ученых так же, как и оккультисты. Они не употребляют слово Дух и не говорят о созидательных силах, которые они наделяют разумом. Но мы можем назвать их и Душами, отвергая антропоморфического Бога монотеистов, но никогда не станем отрицаать Божественного Начала в Природе.</w:t>
      </w:r>
    </w:p>
    <w:p>
      <w:pPr>
        <w:pStyle w:val="Normal"/>
        <w:ind w:firstLine="540"/>
        <w:jc w:val="both"/>
        <w:rPr>
          <w:sz w:val="28"/>
          <w:szCs w:val="28"/>
        </w:rPr>
      </w:pPr>
      <w:r>
        <w:rPr>
          <w:sz w:val="28"/>
          <w:szCs w:val="28"/>
        </w:rPr>
        <w:t>Дж. Кроль говорит, что «тяготение есть сила, насыщающая пространство вне тел и при взаимном приближении тел эта сила не увеличивается, но тела лишь переходят в место, где сила существует с большей интенсивностью».</w:t>
      </w:r>
    </w:p>
    <w:p>
      <w:pPr>
        <w:pStyle w:val="Normal"/>
        <w:ind w:firstLine="540"/>
        <w:jc w:val="both"/>
        <w:rPr>
          <w:sz w:val="28"/>
          <w:szCs w:val="28"/>
        </w:rPr>
      </w:pPr>
      <w:r>
        <w:rPr>
          <w:sz w:val="28"/>
          <w:szCs w:val="28"/>
        </w:rPr>
        <w:t>Наука рано или поздно вынуждена будет отказаться от своих физических саморегулирующих законов, лишенных души и духа, и обратиться к оккультным законам. Главная и самая губительная ошибка и заблуждение науки в том, что существует в природе неорганическая или мертвая материя. Оккультизм говорит, что во всех случаях  материя активна, будь это кусок дерева или камня, но все частицы этих вещей находятся в беспрестанной вечной вибрации, которая так быстра, что кажется совершенно неподвижной. Выражаясь на оккультном языке, правильнее было бы сказать, что эта «Сила-Субстанция» есть вечно деятельный феноменальный положительный Эфир-Практити, тогда как вездесущий всепроникающий Эфир есть Нумен первого или Акаша.</w:t>
      </w:r>
    </w:p>
    <w:p>
      <w:pPr>
        <w:pStyle w:val="Normal"/>
        <w:ind w:firstLine="540"/>
        <w:jc w:val="both"/>
        <w:rPr/>
      </w:pPr>
      <w:r>
        <w:rPr>
          <w:sz w:val="28"/>
          <w:szCs w:val="28"/>
        </w:rPr>
        <w:t>Уильям Гров говорил, что наука не должна иметь ни желаний, ни предубеждений. Истина должна быть ее единой целью. Совершенно это, а также и то, что чистая Сила – это ничто в мире физики, но все в мире Духа. Так называемая инерция может действовать в границах нашей Солнечной Системы, в атмосфере Земли и за пределами их в Космосе. Так называемая инерция есть Сила, величайшая из оккультных Сил. Тело лишь мысленно может быть рассматриваться отдельно от его отношения к другим телам. В действительности оно никогда не может быть так определено, и даже сама смерть не в состоянии отделить его от соотношений с Силами Вселенной, из которых единая Сила или жизнь есть синтез; это соотношение просто продолжается на другом плане.</w:t>
      </w:r>
    </w:p>
    <w:p>
      <w:pPr>
        <w:pStyle w:val="Normal"/>
        <w:ind w:firstLine="540"/>
        <w:jc w:val="both"/>
        <w:rPr>
          <w:sz w:val="28"/>
          <w:szCs w:val="28"/>
        </w:rPr>
      </w:pPr>
      <w:r>
        <w:rPr>
          <w:sz w:val="28"/>
          <w:szCs w:val="28"/>
        </w:rPr>
        <w:t>Рассматривая эту силу, как «независимую субстанциональную сущность», эта теория протягивает дружественную руку оккультизму, тогда как странная противоречивая идея  о «воздействии на нее» приводит физическую науку к самым «нелепым» и противоречивым гипотезам. Это показывает, что какая-то из этих наук (физика или химия)  неправа в своих основных принципах.</w:t>
      </w:r>
    </w:p>
    <w:p>
      <w:pPr>
        <w:pStyle w:val="Normal"/>
        <w:ind w:firstLine="540"/>
        <w:jc w:val="both"/>
        <w:rPr>
          <w:sz w:val="28"/>
          <w:szCs w:val="28"/>
        </w:rPr>
      </w:pPr>
      <w:r>
        <w:rPr>
          <w:sz w:val="28"/>
          <w:szCs w:val="28"/>
        </w:rPr>
        <w:t>Физики с одной стороны утверждают, что атомы упругие сферы, а с другой стороны, что они совершенно не обладают упругостью. Интуиция людей истинной науки позволила соединить пропасть, лежащую между земным аспектом материи и аспектом, который на нашем плане иллюзии является субъективным, то есть трансцендентальностью объективной Субстанции. Материя для оккультиста есть совокупность тех существований в Космосе, которая доступна любому плану возможного восприятия.</w:t>
      </w:r>
    </w:p>
    <w:p>
      <w:pPr>
        <w:pStyle w:val="Normal"/>
        <w:ind w:firstLine="540"/>
        <w:jc w:val="both"/>
        <w:rPr>
          <w:sz w:val="28"/>
          <w:szCs w:val="28"/>
        </w:rPr>
      </w:pPr>
      <w:r>
        <w:rPr>
          <w:sz w:val="28"/>
          <w:szCs w:val="28"/>
        </w:rPr>
        <w:t>Оккультисты не отрицают правильности теории вибрации, только наука ошибается, думая, что она уловила в вибрационных волнах причину этих феноменов. Она просто устанавливает последовательность феноменов на плане следствий, то есть иллюзорные проекции из области, в которую давно проник оккультизм. Таким образом, мы выдвигаем Оккультное Учение, которое утверждает реальность сверхсубстанциональной и сверхчувственной сущности той Акаши, но не Эфира, который есть лишь внешний аспект последней.</w:t>
      </w:r>
    </w:p>
    <w:p>
      <w:pPr>
        <w:pStyle w:val="Normal"/>
        <w:ind w:firstLine="540"/>
        <w:jc w:val="both"/>
        <w:rPr>
          <w:sz w:val="28"/>
          <w:szCs w:val="28"/>
        </w:rPr>
      </w:pPr>
      <w:r>
        <w:rPr>
          <w:sz w:val="28"/>
          <w:szCs w:val="28"/>
        </w:rPr>
        <w:t>Оккультные науки не рассматривают ни электричество, ни какие-нибудь другие Силы; ни одна из так называемых сил не есть твердое тело или газ, но его Нумен есть сознательная причина. То же самое относится и к атому. Слияние двух наук – современной и архаичной потребует отказа от настоящих материалистических направлений. Аллегория о 49 первоначальных огнях – это не выдуманный набор огней, ибо каждый имеет  определенную функцию и значение в мирах физическом и духовном, когда он приходит в соприкосновение с земной дифференцированной материей, но наука не может предложить никаких объяснений об этих огнях.</w:t>
      </w:r>
    </w:p>
    <w:p>
      <w:pPr>
        <w:pStyle w:val="Normal"/>
        <w:ind w:firstLine="540"/>
        <w:jc w:val="both"/>
        <w:rPr>
          <w:sz w:val="28"/>
          <w:szCs w:val="28"/>
        </w:rPr>
      </w:pPr>
      <w:r>
        <w:rPr>
          <w:sz w:val="28"/>
          <w:szCs w:val="28"/>
        </w:rPr>
        <w:t>Флюиды или эманации Солнца порождают все движения и пробуждают все жизни в Солнечной Системе. Это есть притяжение и отталкивание, но не такое, как это понято современными физиками согласно закону тяготения. Оккультные законы непреложны, но движение всех тел реализуется двигателями и Разумами, пребывающими в Душе Космоса.</w:t>
      </w:r>
    </w:p>
    <w:p>
      <w:pPr>
        <w:pStyle w:val="Normal"/>
        <w:ind w:firstLine="540"/>
        <w:jc w:val="both"/>
        <w:rPr>
          <w:sz w:val="28"/>
          <w:szCs w:val="28"/>
        </w:rPr>
      </w:pPr>
      <w:r>
        <w:rPr>
          <w:sz w:val="28"/>
          <w:szCs w:val="28"/>
        </w:rPr>
        <w:t>Акаша – это восточный перевод слова «Пространство», была явлена в древних индусских системах как перворожденный «от Единого, имеющего лишь одно качество – «Звук», который семеричен. На эзотерическом языке это единое есть Бог-Отец,  звук есть синоним Логоса, Глагола или Сына. Рассуждение науки, что «Нервный эфир» есть животный продукт» есть ядро заблуждения. «Нервный эфир» есть начало Первичной Сущности, которая есть жизнь, именно живое животное, живой цветок и растения являются его продуктом.</w:t>
      </w:r>
    </w:p>
    <w:p>
      <w:pPr>
        <w:pStyle w:val="Normal"/>
        <w:ind w:firstLine="540"/>
        <w:jc w:val="both"/>
        <w:rPr>
          <w:sz w:val="28"/>
          <w:szCs w:val="28"/>
        </w:rPr>
      </w:pPr>
      <w:r>
        <w:rPr>
          <w:sz w:val="28"/>
          <w:szCs w:val="28"/>
        </w:rPr>
        <w:t>В действительности нет ни Духа, ни Материи, но есть бесчисленные аспекты Единого, вечно сокрытого; есть однородный первичный Элемент, он прост и един лишь на земном плане сознания и чувствования, ибо Материя не более, нежели последовательность наших собственных состояний, а Дух – представление психической энергии. Как в области Материи, так и в области Духа тень того, что познаваемо на плане объективности, существует на плане чистой субъективности. То есть Дух и Материя суть две Грани непознаваемого Единства.  Метафизическими понятиями наука пропитана, но ученые не хотят допустить этого и отчаянно борются, чтобы возложить  атомо-механическую представление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без всякого обсуждения.</w:t>
      </w:r>
    </w:p>
    <w:p>
      <w:pPr>
        <w:pStyle w:val="Normal"/>
        <w:ind w:firstLine="540"/>
        <w:jc w:val="both"/>
        <w:rPr>
          <w:sz w:val="28"/>
          <w:szCs w:val="28"/>
        </w:rPr>
      </w:pPr>
      <w:r>
        <w:rPr>
          <w:sz w:val="28"/>
          <w:szCs w:val="28"/>
        </w:rPr>
        <w:t>Неизбежное, постепенное и конечное поглощение в состоянии Лайя  наука называет нулевой точкой. В час Пралайи оба аспекта Непознаваемого Божества-Природы и материи более не существует, ибо все совершенно растворяется. Оккультизм продолжает настаивать, что «Материя вечна» и становится атомною только периодически. Изнашивание тела Вселенной неуклонно идет вперед и приведет к угасанию Солнечных Огней и разрушению Вселенной. Но научные причины для разложения, приведенные точной наукой, не имеют ничего общего с истинными причинами.</w:t>
      </w:r>
    </w:p>
    <w:p>
      <w:pPr>
        <w:pStyle w:val="Normal"/>
        <w:ind w:firstLine="540"/>
        <w:jc w:val="both"/>
        <w:rPr>
          <w:sz w:val="28"/>
          <w:szCs w:val="28"/>
        </w:rPr>
      </w:pPr>
      <w:r>
        <w:rPr>
          <w:sz w:val="28"/>
          <w:szCs w:val="28"/>
        </w:rPr>
        <w:t>По странному и курьезному совпадению даже наша семеричная система как бы руководит шагами науки. Химия говорит о 14 группах первичных атомов (периодическая система Д.И.Менделеева), а Крукс, известный ученый-физик перечисляет 7 групп, то есть получается, что каждая группа науки состоит из двух элементов. Много странных совпадений может быть найдено между «этими промежуточными  звеньями», называемыми «мета-элементами», и теми, которые оккультная наука называет своими Нуменами, Сознательными Разумами и Правителями этих групп Монад и Атомов.</w:t>
      </w:r>
    </w:p>
    <w:p>
      <w:pPr>
        <w:pStyle w:val="Normal"/>
        <w:ind w:firstLine="540"/>
        <w:jc w:val="both"/>
        <w:rPr>
          <w:sz w:val="28"/>
          <w:szCs w:val="28"/>
        </w:rPr>
      </w:pPr>
      <w:r>
        <w:rPr>
          <w:sz w:val="28"/>
          <w:szCs w:val="28"/>
        </w:rPr>
        <w:t>Мы говорим и утверждаем, что звук есть страшная оккультная сила, которую не могло бы уравновесить все электричество, полученное на миллионе мощных электростанций, ибо звук собирает воедино элементы, которые привлекают озон, а его получение  известно только  алхимикам. И если это не отмечено наукой, то пусть она объяснит феномен двигателя Кили. Что это, что порождает силу для поднятия самой машины после того, как этот человек проведет скрипичным ключом по камертону. Если бы успех Кили был допущен, он мог бы в течение нескольких секунд разложить целую армию на атомы. Согласно скромному мнению оккультистов Кили находился у порога одной из величайших тайн Вселенной.</w:t>
      </w:r>
    </w:p>
    <w:p>
      <w:pPr>
        <w:pStyle w:val="Normal"/>
        <w:ind w:firstLine="540"/>
        <w:jc w:val="both"/>
        <w:rPr>
          <w:sz w:val="28"/>
          <w:szCs w:val="28"/>
        </w:rPr>
      </w:pPr>
      <w:r>
        <w:rPr>
          <w:sz w:val="28"/>
          <w:szCs w:val="28"/>
        </w:rPr>
        <w:t>Интер - эфирная точка господина Кили есть Лайя-точка оккультистов. Изобретатель действовал через интер-эфирную силу 5-го и 6-ого принципов Акаши. Кили демонстрировал свою новую систему, чтобы «умерить» гордость ученых материалистов, открыв те тайны, которые лежат за пределами мира материи.</w:t>
      </w:r>
    </w:p>
    <w:p>
      <w:pPr>
        <w:pStyle w:val="Normal"/>
        <w:ind w:firstLine="540"/>
        <w:jc w:val="both"/>
        <w:rPr>
          <w:sz w:val="28"/>
          <w:szCs w:val="28"/>
        </w:rPr>
      </w:pPr>
      <w:r>
        <w:rPr>
          <w:sz w:val="28"/>
          <w:szCs w:val="28"/>
        </w:rPr>
        <w:t>Оккультная философия, рассматривая проявленный и непроявленный Космос как Единство, символизируя духовное представление первого «Золотым Яйцом» о двух полюсах, положительный конец которого действует в проявленном Мире, а отрицательный теряется в несознаваемой Абсолютности Сат-Бытия. Мысли Кили об эфирно-материальном строении  Вселенной удивительно подобны нашим, будучи в этом отношении почти тождественными.</w:t>
      </w:r>
    </w:p>
    <w:p>
      <w:pPr>
        <w:pStyle w:val="Normal"/>
        <w:ind w:firstLine="540"/>
        <w:jc w:val="both"/>
        <w:rPr>
          <w:sz w:val="28"/>
          <w:szCs w:val="28"/>
        </w:rPr>
      </w:pPr>
      <w:r>
        <w:rPr>
          <w:sz w:val="28"/>
          <w:szCs w:val="28"/>
        </w:rPr>
        <w:t>Когда оккультист говорит «Человек и Элементы», он не подозревает под этим человека или атомы элементов. В оккультизме слово «Элемент» всегда означает рудимент, то есть начальный набросок человека. В метафизическом смысле это слово  означает зарождающегося Божественного Человека, но в чисто физическом смысле это означает хаотическую материю в ее первичном недифференцированном состоянии или в состоянии Лайя.</w:t>
      </w:r>
    </w:p>
    <w:p>
      <w:pPr>
        <w:pStyle w:val="Normal"/>
        <w:ind w:firstLine="540"/>
        <w:jc w:val="both"/>
        <w:rPr>
          <w:sz w:val="28"/>
          <w:szCs w:val="28"/>
        </w:rPr>
      </w:pPr>
      <w:r>
        <w:rPr>
          <w:sz w:val="28"/>
          <w:szCs w:val="28"/>
        </w:rPr>
        <w:t>Атомы и души были синонимами на языке Посвященных, но ни один образованный еврей никогда не понимал в буквальном смысле, что тела евреев заключают в себе начало Души, которое не может успокоиться до тех пор, пока эта бессмертная частица посредством процесса «вращения души» не достигнет снова почвы «Обетованной Земли». Смысл этого очевиден оккультисту. Предполагалось, что этот процесс совершался посредством известного рода метампсихоза, которым психическая искра проходила через все формы (животное, птицу, рыбу и даже малейшее насекомое), пока не достигала конечного состояния Лайя.</w:t>
      </w:r>
    </w:p>
    <w:p>
      <w:pPr>
        <w:pStyle w:val="Normal"/>
        <w:ind w:firstLine="540"/>
        <w:jc w:val="both"/>
        <w:rPr>
          <w:sz w:val="28"/>
          <w:szCs w:val="28"/>
        </w:rPr>
      </w:pPr>
      <w:r>
        <w:rPr>
          <w:sz w:val="28"/>
          <w:szCs w:val="28"/>
        </w:rPr>
        <w:t>Христианина учат, что человеческая душа есть дыхание Бога, что она сотворена Им для вечного существования, она имеет начало, но не имеет конца. Но оккультное Учение говорит, что «ничто не сотворено, все лишь преображается; и всякая вещь на объективном плане есть вечно становящееся, ибо все преходящее».</w:t>
      </w:r>
    </w:p>
    <w:p>
      <w:pPr>
        <w:pStyle w:val="Normal"/>
        <w:ind w:firstLine="540"/>
        <w:jc w:val="both"/>
        <w:rPr>
          <w:sz w:val="28"/>
          <w:szCs w:val="28"/>
        </w:rPr>
      </w:pPr>
      <w:r>
        <w:rPr>
          <w:sz w:val="28"/>
          <w:szCs w:val="28"/>
        </w:rPr>
        <w:t>Монада – неделимая вещь, и мы ей считаем ее такой, как Атма в соединении с Буддхи и Высшим Манасом. Эта троица едина и вечна. Во время Пралайи она теряет свое наименование так же, как и человек в случае конечной Нирваны. Монада рассматривается как Единая и стоит выше 7-го принципа в Космосе и в человеке; а как Триада, она есть непосредственное лученосное порождение указанной сложной Единицы; она не «Дыхание Бога», как называют эту единицу, и не сотворена из ничего. Подобная идея совершенно антифилософична и умаляет Божество, низводя его до конечного и условного состояния.</w:t>
      </w:r>
    </w:p>
    <w:p>
      <w:pPr>
        <w:pStyle w:val="Normal"/>
        <w:ind w:firstLine="540"/>
        <w:jc w:val="both"/>
        <w:rPr>
          <w:sz w:val="28"/>
          <w:szCs w:val="28"/>
        </w:rPr>
      </w:pPr>
      <w:r>
        <w:rPr>
          <w:sz w:val="28"/>
          <w:szCs w:val="28"/>
        </w:rPr>
        <w:t>Физики материальной науки утверждают, что начало рождения материи заключено в Протиле, поскольку он обладает «скрытыми возможностями». Но оккультист сказал бы, что ни один атом никогда не был «сотворен», так как атомы вечны в лоне Единого Атома, рассматриваемого на протяжении Манвантары, как материальное, причинное чрево Мира. Атом неотделим от Пуруши (Духа), наукой это сейчас называется «энергией». Атом Протила изначально находился на том плане, который есть вечное состояние всего за пределами планов иллюзии. Как Пуруша (Дух), так и Прадхана (материя или пространство) существуют вечно, так как неизменны и неуничтожаемы.</w:t>
      </w:r>
    </w:p>
    <w:p>
      <w:pPr>
        <w:pStyle w:val="Normal"/>
        <w:ind w:firstLine="540"/>
        <w:jc w:val="both"/>
        <w:rPr>
          <w:sz w:val="28"/>
          <w:szCs w:val="28"/>
        </w:rPr>
      </w:pPr>
      <w:r>
        <w:rPr>
          <w:sz w:val="28"/>
          <w:szCs w:val="28"/>
        </w:rPr>
        <w:t>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или же скрывают его внутри или позади «проявленного покрова». Небесное пространство, содержащее материю, такую разреженную, как эфир, не может объяснить простые движения звездных легионов.</w:t>
      </w:r>
    </w:p>
    <w:p>
      <w:pPr>
        <w:pStyle w:val="Normal"/>
        <w:ind w:firstLine="540"/>
        <w:jc w:val="both"/>
        <w:rPr>
          <w:sz w:val="28"/>
          <w:szCs w:val="28"/>
        </w:rPr>
      </w:pPr>
      <w:r>
        <w:rPr>
          <w:sz w:val="28"/>
          <w:szCs w:val="28"/>
        </w:rPr>
        <w:t>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обладающей разумностью и божественной природою. Эта Субстанция должна быть Душою и Духом и 7-ым принципом проявленного Космоса, и чтобы служить духовным Упадхи, должен существовать его чистый носитель.</w:t>
      </w:r>
    </w:p>
    <w:p>
      <w:pPr>
        <w:pStyle w:val="Normal"/>
        <w:ind w:firstLine="540"/>
        <w:jc w:val="both"/>
        <w:rPr/>
      </w:pPr>
      <w:r>
        <w:rPr>
          <w:sz w:val="28"/>
          <w:szCs w:val="28"/>
        </w:rPr>
        <w:t>Существуют невидимые миры разумных Существ-Архангелов, Ангелов. Дхиан-Коганов, Дэв и прочих. Они разбросаны в огромной численности на протяжении явленного пространства; некоторые из них гораздо более плотны, нежели наш мир, другие постепенно утончаются, пока не утеряют форму и не станут, как «дыхание».</w:t>
      </w:r>
    </w:p>
    <w:p>
      <w:pPr>
        <w:pStyle w:val="Normal"/>
        <w:ind w:firstLine="540"/>
        <w:jc w:val="both"/>
        <w:rPr>
          <w:sz w:val="28"/>
          <w:szCs w:val="28"/>
        </w:rPr>
      </w:pPr>
      <w:r>
        <w:rPr>
          <w:sz w:val="28"/>
          <w:szCs w:val="28"/>
        </w:rPr>
        <w:t>Философия никогда бы не могла оформить свое понятие логического всемирного и абсолютного Божества, если бы не имела математической точки внутри Круга, на которой базирует все свои рассуждения. Только эта точка делает возможным примирение между философией и теологией при условии, что последняя отставит грубые материалистические догмы. И потому, что христианская теология так не мудро отвергла Монаду Пифагора и его геометрические фигуры, она породила своего самосотворенного и личного Бога.</w:t>
      </w:r>
    </w:p>
    <w:p>
      <w:pPr>
        <w:pStyle w:val="Normal"/>
        <w:ind w:firstLine="540"/>
        <w:jc w:val="both"/>
        <w:rPr>
          <w:sz w:val="28"/>
          <w:szCs w:val="28"/>
        </w:rPr>
      </w:pPr>
      <w:r>
        <w:rPr>
          <w:sz w:val="28"/>
          <w:szCs w:val="28"/>
        </w:rPr>
        <w:t>Материалистическая наука, воспринимая лишь линию основания проявленного треугольника (план Материи), толкует это практически как (Отец), Материя (Матерь) и Материя (сын), то есть Материя практически одна и та же во всех трех таких разных философских понятиях, но теоретически они представляют Материю, Силу и Корреляцию (так называют феномен появление новой жизни). Но для  оккультиста страны Востока в единственном мире, который есть Единение Сил, существует «связь всей Материи в Пленуме, то есть во всей полноте. Это символизировано в треугольнике Пифагора. Он состоит из 10 точек, вписанных  наподобие пирамиды внутри трех его сторон, что символизирует Вселенную. Верхняя точка есть монада, являющая единство, откуда все исходит; а 10 точек внутри равнобедренного треугольника изображают феноменальный мир; три стороны, заключающие пирамиду точек, являются пределами Материи или Субстанции, отделяющей ее от мира мысли.</w:t>
      </w:r>
    </w:p>
    <w:p>
      <w:pPr>
        <w:pStyle w:val="Normal"/>
        <w:ind w:firstLine="540"/>
        <w:jc w:val="both"/>
        <w:rPr>
          <w:sz w:val="28"/>
          <w:szCs w:val="28"/>
        </w:rPr>
      </w:pPr>
      <w:r>
        <w:rPr>
          <w:sz w:val="28"/>
          <w:szCs w:val="28"/>
        </w:rPr>
        <w:t xml:space="preserve">Один из лучших метафизиков в своей лекции намечает теорию физической эволюции на основании горизонтальной линии треугольника Пифагора. И это есть космическая Диада, Андрогинная Субстанция. Эти слова одобрены каждым восточным оккультистом. Эта теория великого ученого и специалиста по химии является наиболее приближенной к «Тайной Доктрине». </w:t>
      </w:r>
    </w:p>
    <w:p>
      <w:pPr>
        <w:pStyle w:val="Normal"/>
        <w:ind w:firstLine="540"/>
        <w:jc w:val="both"/>
        <w:rPr/>
      </w:pPr>
      <w:r>
        <w:rPr>
          <w:sz w:val="28"/>
          <w:szCs w:val="28"/>
        </w:rPr>
        <w:t>«Лейбниц предположил внутреннее существование мира, подобное человеческому разуму, но это измерение материальное, потому разум вынужден нырнуть в метафизический мир. Как прямая линия пересекает горизонтальный план лишь в одной математической точке, он может бесконечно продолжаться в высоту и глубину, так же и сущность вещей имеет бесконечную глубину  внутренней жизни в метафизическом мире Мысли».</w:t>
      </w:r>
    </w:p>
    <w:p>
      <w:pPr>
        <w:pStyle w:val="Normal"/>
        <w:ind w:firstLine="540"/>
        <w:jc w:val="both"/>
        <w:rPr>
          <w:sz w:val="28"/>
          <w:szCs w:val="28"/>
        </w:rPr>
      </w:pPr>
      <w:r>
        <w:rPr>
          <w:sz w:val="28"/>
          <w:szCs w:val="28"/>
        </w:rPr>
        <w:t>Но это дух, это  самая основа Оккультной Доктрины! «Дух-Материя» и «Материя-Дух» имеют бесконечную протяженность в глубину. И наша сущность вещей истинных находится на 7-ой  глубине, тогда как неистинная и грубая материя находится на низшем пределе наших познавательных чувств.</w:t>
      </w:r>
    </w:p>
    <w:p>
      <w:pPr>
        <w:pStyle w:val="Normal"/>
        <w:ind w:firstLine="540"/>
        <w:jc w:val="both"/>
        <w:rPr/>
      </w:pPr>
      <w:r>
        <w:rPr>
          <w:sz w:val="28"/>
          <w:szCs w:val="28"/>
        </w:rPr>
        <w:t>Для Лейбница все есть живущая активность и активная энергия. Его открытие, что активная энергия обретает естество субстанции и это есть принцип, ставящий его в прямое соотношение с «Провидцами Востока». Для него Атомы и Элементы суть Центральные Силы или «Духовные существа, сама природа которых есть действие, ибо «эти частицы суть жизненные силы, побуждаемые внутренним принципом».</w:t>
      </w:r>
    </w:p>
    <w:p>
      <w:pPr>
        <w:pStyle w:val="Normal"/>
        <w:ind w:firstLine="540"/>
        <w:jc w:val="both"/>
        <w:rPr>
          <w:sz w:val="28"/>
          <w:szCs w:val="28"/>
        </w:rPr>
      </w:pPr>
      <w:r>
        <w:rPr>
          <w:sz w:val="28"/>
          <w:szCs w:val="28"/>
        </w:rPr>
        <w:t>Оккультные науки говорят следующее. То, что Лейбниц называет коллективными монадами, может быть разделено на три группы Воинства. Самые высокие – это «Боги», или сознательные духовные Эго,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отображения) всего, связанного с их соответствующими царствами; далее идут «Атомы» или материальные молекулы, в свою очередь  одушевленные своими «познающими» монадами. Существует еще бесчисленность духовных сил, не имеющих монад, которые совершенно бестелесны.</w:t>
      </w:r>
    </w:p>
    <w:p>
      <w:pPr>
        <w:pStyle w:val="Normal"/>
        <w:ind w:firstLine="540"/>
        <w:jc w:val="both"/>
        <w:rPr>
          <w:sz w:val="28"/>
          <w:szCs w:val="28"/>
        </w:rPr>
      </w:pPr>
      <w:r>
        <w:rPr>
          <w:sz w:val="28"/>
          <w:szCs w:val="28"/>
        </w:rPr>
        <w:t>Атомы или монады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ьективным, как воздействия, и объективным – как мистические формы, которые в силу Кармического Закона становятся Присутствующими; Дух и Материя являются едиными, как уже неоднократно утверждалось: Материя есть Дух на 7-ом плане, а Дух есть Материя на низшей точке своей деятельности, и оба они суть Майя.</w:t>
      </w:r>
    </w:p>
    <w:p>
      <w:pPr>
        <w:pStyle w:val="Normal"/>
        <w:ind w:firstLine="540"/>
        <w:jc w:val="both"/>
        <w:rPr>
          <w:sz w:val="28"/>
          <w:szCs w:val="28"/>
        </w:rPr>
      </w:pPr>
      <w:r>
        <w:rPr>
          <w:sz w:val="28"/>
          <w:szCs w:val="28"/>
        </w:rPr>
        <w:t>Атомы наполняют безбрежности пространства, и в силу своих непрерывных вибраций являются тем движением, которое поддерживает  колеса Жизни в непрерывном устремлении. Это и есть та внутренняя работа, которая пробуждает природный феномен, называемый Корреляцией Сил. Только у основания каждой такой «Силы» стоит сознательный руководящий Нуменон – Ангел или Бог, Дух или Демон, или правящие Силы, которые являются одними и теми же.</w:t>
      </w:r>
    </w:p>
    <w:p>
      <w:pPr>
        <w:pStyle w:val="Normal"/>
        <w:ind w:firstLine="540"/>
        <w:jc w:val="both"/>
        <w:rPr/>
      </w:pPr>
      <w:r>
        <w:rPr>
          <w:sz w:val="28"/>
          <w:szCs w:val="28"/>
        </w:rPr>
        <w:t>Из рассмотренного материала следует, что часть «Тайной Доктрины» о науке представляет  так называемую Оккультную науку. Оккультизм был преобладающим учением среди мистиков на протяжении веков. Оккультная философия отвечает всему сущему в Природе, и насколько догмы ее логичнее безжизненных гипотетических спекуляций физических наук. В то время, как современная химия отвергла теорию оккультизма в религии, как суеверную теорию субстанциональных и невидимых существ (Ангелы, Элементалы, Дэвы и так далее), они никогда не пытались проникнуть в философию этих бесплотных Существ или хотя бы задуматься над ними – она была вынуждена, благодаря наблюдениям и открытиям, бессознательно признать и принять ту же пропорцию прогрессии и порядка в эволюции химических атомов – аналогия есть первый закон Оккультизма.</w:t>
      </w:r>
    </w:p>
    <w:p>
      <w:pPr>
        <w:pStyle w:val="Normal"/>
        <w:ind w:firstLine="540"/>
        <w:jc w:val="both"/>
        <w:rPr>
          <w:sz w:val="28"/>
          <w:szCs w:val="28"/>
        </w:rPr>
      </w:pPr>
      <w:r>
        <w:rPr>
          <w:sz w:val="28"/>
          <w:szCs w:val="28"/>
        </w:rPr>
        <w:t>Оккультизм усматривает жизнь в каждом атоме и молекуле, будь то в минерале, человеке, воздухе, огне или воде, и утверждает, что все наше тело построено из таких жизней. Учение Веданты также утверждает, что Вселенная управляется разумными и полуразумными Силами и Потенциями, но земная наука все отрицает.</w:t>
      </w:r>
    </w:p>
    <w:p>
      <w:pPr>
        <w:pStyle w:val="Normal"/>
        <w:ind w:firstLine="540"/>
        <w:jc w:val="both"/>
        <w:rPr>
          <w:sz w:val="28"/>
          <w:szCs w:val="28"/>
        </w:rPr>
      </w:pPr>
      <w:r>
        <w:rPr>
          <w:sz w:val="28"/>
          <w:szCs w:val="28"/>
        </w:rPr>
        <w:t>Оккультисты никогда не смешивают Причину со Следствием и не примут духа Земли в качестве более высокого Духа (Парабраман или Эйн-соф).</w:t>
      </w:r>
    </w:p>
    <w:p>
      <w:pPr>
        <w:pStyle w:val="Normal"/>
        <w:ind w:firstLine="540"/>
        <w:jc w:val="both"/>
        <w:rPr>
          <w:sz w:val="28"/>
          <w:szCs w:val="28"/>
        </w:rPr>
      </w:pPr>
      <w:r>
        <w:rPr>
          <w:sz w:val="28"/>
          <w:szCs w:val="28"/>
        </w:rPr>
        <w:t>Наук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ую тайну природы, должен перенести свое сознание в область Нуменов и в сферу Первоначальных причин, но для этого потребуется развить определенные способности, которые в человеке находятся в спящем состоянии.</w:t>
      </w:r>
    </w:p>
    <w:p>
      <w:pPr>
        <w:pStyle w:val="Normal"/>
        <w:ind w:firstLine="540"/>
        <w:jc w:val="both"/>
        <w:rPr>
          <w:sz w:val="28"/>
          <w:szCs w:val="28"/>
        </w:rPr>
      </w:pPr>
      <w:r>
        <w:rPr>
          <w:sz w:val="28"/>
          <w:szCs w:val="28"/>
        </w:rPr>
        <w:t>Как может наука думать, что она знает о тяготении что-нибудь достоверное? Как она может поддерживать свою позицию и свои методы против заключений оккультистов, которые видят в тяготении лишь симпатию и антипатию (притяжение или отталкивание), приписываемое физической полярности на нашем земном плане и духовными причинами вне этого влияния? Как могут ученые не соглашаться с оккультистами, не согласовав прежде свои позиции меж собою?</w:t>
      </w:r>
    </w:p>
    <w:p>
      <w:pPr>
        <w:pStyle w:val="Normal"/>
        <w:ind w:firstLine="540"/>
        <w:jc w:val="both"/>
        <w:rPr>
          <w:sz w:val="28"/>
          <w:szCs w:val="28"/>
        </w:rPr>
      </w:pPr>
      <w:r>
        <w:rPr>
          <w:sz w:val="28"/>
          <w:szCs w:val="28"/>
        </w:rPr>
        <w:t>Оккультисты не отталкивают объяснений науки. Но наука ошибается, думая, что она уловила в вибрационных волнах ближайшую картину феноменов. Она просто установила последовательность феноменов на плане следствий, то есть иллюзорные проекции из области, в которую давно проник оккультизм; он утверждает, что эффект колебаний не производится вибрациями молекул известных тел. Мы должны искать конечные причины света, тепла и прочих энергий в Материи, находящейся в сверхчувственных состояниях, настолько же объективных для духовного зрения человека, как лошадь или дерево для обычного смертного. Свет и тепло есть призрак или тень Материи в движении; такое состояние может быть замечено Ясновидящим или Адептом.</w:t>
      </w:r>
    </w:p>
    <w:p>
      <w:pPr>
        <w:pStyle w:val="Normal"/>
        <w:ind w:firstLine="540"/>
        <w:jc w:val="both"/>
        <w:rPr/>
      </w:pPr>
      <w:r>
        <w:rPr>
          <w:sz w:val="28"/>
          <w:szCs w:val="28"/>
        </w:rPr>
        <w:t>Вся наука оккультизма построена на доктрине иллюзорной природы Материи и на бесконечной делимости атома. Примите объяснение ученых оккультизма, и слепая инерция физической науки заменится сознательными деятельными силами за пределами покрова Материи, при этом движение и инерция станут подчиненными этим силам.</w:t>
      </w:r>
    </w:p>
    <w:p>
      <w:pPr>
        <w:pStyle w:val="Normal"/>
        <w:ind w:firstLine="540"/>
        <w:jc w:val="both"/>
        <w:rPr/>
      </w:pPr>
      <w:r>
        <w:rPr>
          <w:sz w:val="28"/>
          <w:szCs w:val="28"/>
        </w:rPr>
        <w:t>Оккультная наука хранит свои неизменные традиции от доисторических времен. Она не может ошибаться в вопросах Вселенского закона, потому что она родилась на высших планах и была принесена на Землю Существами, которые были мудрее, чем человек Земли будет даже в 7-ой расе 7-го Круга.</w:t>
      </w:r>
    </w:p>
    <w:p>
      <w:pPr>
        <w:pStyle w:val="Normal"/>
        <w:ind w:firstLine="540"/>
        <w:jc w:val="both"/>
        <w:rPr>
          <w:sz w:val="28"/>
          <w:szCs w:val="28"/>
        </w:rPr>
      </w:pPr>
      <w:r>
        <w:rPr>
          <w:sz w:val="28"/>
          <w:szCs w:val="28"/>
        </w:rPr>
        <w:t>Обязанность оккультиста касается Души и Духа Космического пространства, а не просто его иллюзорной видимости и механики (поведения), а обязанность официальной физической науки – изучать его оболочку.</w:t>
      </w:r>
    </w:p>
    <w:p>
      <w:pPr>
        <w:pStyle w:val="Normal"/>
        <w:ind w:firstLine="540"/>
        <w:jc w:val="both"/>
        <w:rPr/>
      </w:pPr>
      <w:r>
        <w:rPr>
          <w:sz w:val="28"/>
          <w:szCs w:val="28"/>
        </w:rPr>
        <w:t>Сейчас, если оккультизм объяснит происхождение звезд своим способом, астрономия не примет эту теорию, ибо она не имеет ни единого физического факта по этой теории.</w:t>
      </w:r>
    </w:p>
    <w:p>
      <w:pPr>
        <w:pStyle w:val="Normal"/>
        <w:ind w:firstLine="540"/>
        <w:jc w:val="both"/>
        <w:rPr/>
      </w:pPr>
      <w:r>
        <w:rPr>
          <w:sz w:val="28"/>
          <w:szCs w:val="28"/>
        </w:rPr>
        <w:t>Лекция профессора Крукса по вопросу эволюции элементов современной химии намечает теорию физической эволюции, которая является наиболее близким подходом к истинной оккультной теории из  работ, выполненных по этому вопросу современными исследователями. Эти слова будут одобрены каждым восточным оккультистом.</w:t>
      </w:r>
    </w:p>
    <w:p>
      <w:pPr>
        <w:pStyle w:val="Normal"/>
        <w:ind w:firstLine="540"/>
        <w:jc w:val="both"/>
        <w:rPr/>
      </w:pPr>
      <w:r>
        <w:rPr>
          <w:sz w:val="28"/>
          <w:szCs w:val="28"/>
        </w:rPr>
        <w:t>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Эти Силы, действуют циклически и периодически, потому духовные силы смешивались  с их материальной природой; по этой причине первые, не будучи исследуемы, остаются неизвестными науке.</w:t>
      </w:r>
    </w:p>
    <w:p>
      <w:pPr>
        <w:pStyle w:val="Normal"/>
        <w:ind w:firstLine="540"/>
        <w:jc w:val="both"/>
        <w:rPr>
          <w:sz w:val="28"/>
          <w:szCs w:val="28"/>
        </w:rPr>
      </w:pPr>
      <w:r>
        <w:rPr>
          <w:sz w:val="28"/>
          <w:szCs w:val="28"/>
        </w:rPr>
        <w:t>Тонкие философские замечания Гегеля находят применение  в учениях Оккультной науки. Кто верит в ясновидение и в оккультные Силы, не будут испытывать затруднений в допущении сведений. Наше главное доказательство опирается на то, что для каждого оккультиста является совершенной научной очевидностью.</w:t>
      </w:r>
    </w:p>
    <w:p>
      <w:pPr>
        <w:pStyle w:val="Normal"/>
        <w:ind w:firstLine="540"/>
        <w:jc w:val="both"/>
        <w:rPr>
          <w:sz w:val="28"/>
          <w:szCs w:val="28"/>
        </w:rPr>
      </w:pPr>
      <w:r>
        <w:rPr>
          <w:sz w:val="28"/>
          <w:szCs w:val="28"/>
        </w:rPr>
        <w:t xml:space="preserve"> </w:t>
      </w:r>
      <w:r>
        <w:rPr>
          <w:sz w:val="28"/>
          <w:szCs w:val="28"/>
        </w:rPr>
        <w:t>Руководство Высшими Силами в развитии всего Мироздания,  на что постоянно указывают ученые – оккультисты, является непреложной истиной. Земная наука этого не признает, основываясь только на материальных понятиях; кроме всего, сказанного выше, это противоречит и основному закону о творении всего сущего  наличием двух единосущных, но разнозарядных полюсов, которые должны находиться в равновесии.  И именно это явление послужило причиной тому, что человечество Земли идет с ошибкой  в  направлении своего развития. Такое положение привело  человечество нынешней пятой расы к тому, что оно не признает  духовной составляющей человека, а это чревато значительными неприятностями не только самому человечеству, но и к угрозе существованию нашей планеты.</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Cs w:val="32"/>
        </w:rPr>
        <w:t xml:space="preserve">   </w:t>
      </w:r>
      <w:r>
        <w:rPr>
          <w:szCs w:val="32"/>
        </w:rPr>
        <w:t>Глава 5. Основные законы творения всего Сущего</w:t>
      </w:r>
    </w:p>
    <w:p>
      <w:pPr>
        <w:pStyle w:val="Normal"/>
        <w:ind w:firstLine="540"/>
        <w:jc w:val="both"/>
        <w:rPr>
          <w:sz w:val="28"/>
          <w:szCs w:val="28"/>
        </w:rPr>
      </w:pPr>
      <w:r>
        <w:rPr>
          <w:szCs w:val="32"/>
        </w:rPr>
        <w:t xml:space="preserve">                 </w:t>
      </w:r>
      <w:r>
        <w:rPr>
          <w:szCs w:val="32"/>
        </w:rPr>
        <w:t>5.1.</w:t>
      </w:r>
      <w:r>
        <w:rPr>
          <w:sz w:val="28"/>
          <w:szCs w:val="28"/>
        </w:rPr>
        <w:t xml:space="preserve"> Общие положения</w:t>
      </w:r>
    </w:p>
    <w:p>
      <w:pPr>
        <w:pStyle w:val="Normal"/>
        <w:ind w:firstLine="540"/>
        <w:jc w:val="both"/>
        <w:rPr>
          <w:sz w:val="28"/>
          <w:szCs w:val="28"/>
        </w:rPr>
      </w:pPr>
      <w:r>
        <w:rPr>
          <w:sz w:val="28"/>
          <w:szCs w:val="28"/>
        </w:rPr>
      </w:r>
    </w:p>
    <w:p>
      <w:pPr>
        <w:pStyle w:val="Normal"/>
        <w:ind w:firstLine="540"/>
        <w:jc w:val="both"/>
        <w:rPr/>
      </w:pPr>
      <w:r>
        <w:rPr>
          <w:sz w:val="28"/>
          <w:szCs w:val="28"/>
        </w:rPr>
        <w:t>«Тайная Доктрина» учит, что единая бесконечная и непознаваемая сущность существует от Вечности, являясь пассивной либо активной в регулярной и  гармонической последовательности.  В поэтической фразеологии Ману эти состояния называются Днями и Ночами Брамы,  который либо бодрствует, либо спит.</w:t>
      </w:r>
    </w:p>
    <w:p>
      <w:pPr>
        <w:pStyle w:val="Normal"/>
        <w:ind w:firstLine="540"/>
        <w:jc w:val="both"/>
        <w:rPr>
          <w:sz w:val="28"/>
          <w:szCs w:val="28"/>
        </w:rPr>
      </w:pPr>
      <w:r>
        <w:rPr>
          <w:sz w:val="28"/>
          <w:szCs w:val="28"/>
        </w:rPr>
        <w:t>Философы древней школы буддизма Свабхават допускают умозрение лишь деятельного состояния «Естества» и считают безрассудным обсуждать отемненную и «непознаваемую» Мощь в ее пассивном состоянии. Отсюда и произошло слово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Буддисты утверждают, что нет Творца, но лишь бесконечность творящ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w:t>
      </w:r>
    </w:p>
    <w:p>
      <w:pPr>
        <w:pStyle w:val="Normal"/>
        <w:ind w:firstLine="540"/>
        <w:jc w:val="both"/>
        <w:rPr>
          <w:sz w:val="28"/>
          <w:szCs w:val="28"/>
        </w:rPr>
      </w:pPr>
      <w:r>
        <w:rPr>
          <w:sz w:val="28"/>
          <w:szCs w:val="28"/>
        </w:rPr>
        <w:t>«Тайная Доктрина» учит, что в силу повиновения вечности и непреложному закону совершается распространение этой Божественной Сущности во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 рассеивае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вечно, и наша Вселенная есть лишь одно из бесконечных серий, не имеющих ни начала, ни конца».</w:t>
      </w:r>
    </w:p>
    <w:p>
      <w:pPr>
        <w:pStyle w:val="Normal"/>
        <w:ind w:firstLine="540"/>
        <w:jc w:val="both"/>
        <w:rPr>
          <w:sz w:val="28"/>
          <w:szCs w:val="28"/>
        </w:rPr>
      </w:pPr>
      <w:r>
        <w:rPr>
          <w:sz w:val="28"/>
          <w:szCs w:val="28"/>
        </w:rPr>
        <w:t>В этом процессе происходит следующее. «Семь Превышних Владык» суть 7 Духов-Творцов или Дхиан-Коганов, которые соответствуют Элохимам евреев. Это та же Иерархия Архангелов, к которой в христианской Теологии принадлежат Святые (Михаил, Гавриил и другие). В Эзотерической Системе Дхиани наблюдают последовательно над одним из Кругов и великими Коренными Расами Планетной Цепи. Они посылают своих Бодхисаттв, то есть соответствующих им человеческих заместителей, Дхиани-Будд на протяжении каждого Круга и Расы. Из «Семи Истин» и откровений или раскрытых тайн лишь 4 переданы нам, ибо мы все еще в 4-ом Круге, и мир тоже имеет до сих пор 4-х Будд.</w:t>
      </w:r>
    </w:p>
    <w:p>
      <w:pPr>
        <w:pStyle w:val="Normal"/>
        <w:ind w:firstLine="540"/>
        <w:jc w:val="both"/>
        <w:rPr/>
      </w:pPr>
      <w:r>
        <w:rPr>
          <w:sz w:val="28"/>
          <w:szCs w:val="28"/>
        </w:rPr>
        <w:t>Сокровенное знание учит постоянному развитию всего сущего «как миров, так и атомов», и это развитие не имеет ни постижимого начала, ни воображаемого конца. Наша Вселенная является лишь одной из бесконечных  бесчисленных Вселенных, и все они звенья в великой Космической цепи Вселенных, причем, каждая является следствием предыдущей и причиной по отношению к следующей.</w:t>
      </w:r>
    </w:p>
    <w:p>
      <w:pPr>
        <w:pStyle w:val="Normal"/>
        <w:ind w:firstLine="540"/>
        <w:jc w:val="both"/>
        <w:rPr>
          <w:sz w:val="28"/>
          <w:szCs w:val="28"/>
        </w:rPr>
      </w:pPr>
      <w:r>
        <w:rPr>
          <w:sz w:val="28"/>
          <w:szCs w:val="28"/>
        </w:rPr>
        <w:t>Появление и исчезновение Вселенной изображается как выдыхание и вдыхание «Великого Дыхания», которое, будучи вечно, является одним их трех символов Абсолюта, остальные два – Абсолю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ство Бытия, которое как бы выдыхает Мысль, становящуюся Космосом. Когда Божественное Дыхание вдыхается, Вселенная исчезает в Лоне Великой Матери, которая погружается в дремоту, «сокрытая в своих Покровах, Вечно-Невидимых».</w:t>
      </w:r>
    </w:p>
    <w:p>
      <w:pPr>
        <w:pStyle w:val="Normal"/>
        <w:ind w:firstLine="540"/>
        <w:jc w:val="both"/>
        <w:rPr>
          <w:sz w:val="28"/>
          <w:szCs w:val="28"/>
        </w:rPr>
      </w:pPr>
      <w:r>
        <w:rPr>
          <w:sz w:val="28"/>
          <w:szCs w:val="28"/>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Последняя называ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w:t>
      </w:r>
    </w:p>
    <w:p>
      <w:pPr>
        <w:pStyle w:val="Normal"/>
        <w:ind w:firstLine="540"/>
        <w:jc w:val="both"/>
        <w:rPr>
          <w:sz w:val="28"/>
          <w:szCs w:val="28"/>
        </w:rPr>
      </w:pPr>
      <w:r>
        <w:rPr>
          <w:sz w:val="28"/>
          <w:szCs w:val="28"/>
        </w:rPr>
        <w:t>«Дух и материя или Пуруша и  Практити есть два первичных аспекта Единого, не имеющего второго» - так учат нас. Движущий материю Дух,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Души, пронизывающего всю Природу, является древнейшим среди философских понятий.</w:t>
      </w:r>
    </w:p>
    <w:p>
      <w:pPr>
        <w:pStyle w:val="Normal"/>
        <w:ind w:firstLine="540"/>
        <w:jc w:val="both"/>
        <w:rPr>
          <w:sz w:val="28"/>
          <w:szCs w:val="28"/>
        </w:rPr>
      </w:pPr>
      <w:r>
        <w:rPr>
          <w:sz w:val="28"/>
          <w:szCs w:val="28"/>
        </w:rPr>
        <w:t>Лотос  является очень древним и излюбленным символом самого Космоса и человека, так как 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вторых, в том факте, что растение Лотоса растет в воде, имеет свой корень в иле и распускает свой цветок поверх воды в воздухе, то есть, он символизирует жизнь человека так же, как и Космоса. Корень, погруженный в ил, являет материальную жизнь, стебель – существование в астральном мире, а сам цветок эмблематичен для духовного Бытия.</w:t>
      </w:r>
    </w:p>
    <w:p>
      <w:pPr>
        <w:pStyle w:val="Normal"/>
        <w:ind w:firstLine="540"/>
        <w:jc w:val="both"/>
        <w:rPr>
          <w:sz w:val="28"/>
          <w:szCs w:val="28"/>
        </w:rPr>
      </w:pPr>
      <w:r>
        <w:rPr>
          <w:sz w:val="28"/>
          <w:szCs w:val="28"/>
        </w:rPr>
        <w:t>Мимоходом следует сказать об истинном значении разумной, но неполной интуиции употребления   понятий трех, четырех  и более измерений. Легкомысленная нелепость предположения, что Пространство само по себе может быть измерено в любом направлении, не имеет смысла. Три измерения в действительности принадлежат к одному плану мышления, к одной стадии эволюции, к одному свойству материи – ее протяженности. Иногда люди употребляют в качестве четвертого измерения психическую, то есть мысленную энергию, которая является основной творящей силой после перехода человека в Тонкий Мир, но там уже совершенно другое качество жизни.</w:t>
      </w:r>
    </w:p>
    <w:p>
      <w:pPr>
        <w:pStyle w:val="Normal"/>
        <w:ind w:firstLine="540"/>
        <w:jc w:val="both"/>
        <w:rPr>
          <w:sz w:val="28"/>
          <w:szCs w:val="28"/>
        </w:rPr>
      </w:pPr>
      <w:r>
        <w:rPr>
          <w:sz w:val="28"/>
          <w:szCs w:val="28"/>
        </w:rPr>
        <w:t>Гегель учит, что вещь может существовать лишь благодаря своему противоположению, и нужна лишь некоторая степень философского мышления и духовности, чтобы понять происхождение позднейшей догмы, являющейся сатанинской и адовой в своей холодной и жестокой злобности.</w:t>
      </w:r>
    </w:p>
    <w:p>
      <w:pPr>
        <w:pStyle w:val="Normal"/>
        <w:ind w:firstLine="540"/>
        <w:jc w:val="both"/>
        <w:rPr/>
      </w:pPr>
      <w:r>
        <w:rPr>
          <w:sz w:val="28"/>
          <w:szCs w:val="28"/>
        </w:rPr>
        <w:t>Сначала не было никаких мистерий. Знание (Видья) было общим достоянием, оно царствовало повсеместно в течение золотого века. Но когда человечество увеличилось  в количестве и в разнообразии качеств тела и ума, тогда воплощенный дух проявил свою слабость. Из желаний и  страстей родилась самость, знанием и властью слишком часто злоупотребляли, пока, наконец, явилась необходимость ограничить количество тех, кто знал. Таким образом возникло посвящение. Доступ к знанию был ограничен и доступен только для очень немногих. Покров все более приходилось уплотнять, и это привело к мистериям; экзотерическим верованиям была предоставлена свобода развиваться в умах непросвещенных масс.</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5.2.</w:t>
        <w:tab/>
        <w:t>Творение Вселенной</w:t>
      </w:r>
    </w:p>
    <w:p>
      <w:pPr>
        <w:pStyle w:val="Normal"/>
        <w:ind w:firstLine="540"/>
        <w:jc w:val="both"/>
        <w:rPr>
          <w:sz w:val="28"/>
          <w:szCs w:val="28"/>
        </w:rPr>
      </w:pPr>
      <w:r>
        <w:rPr>
          <w:sz w:val="28"/>
          <w:szCs w:val="28"/>
        </w:rPr>
      </w:r>
    </w:p>
    <w:p>
      <w:pPr>
        <w:pStyle w:val="Normal"/>
        <w:ind w:firstLine="540"/>
        <w:jc w:val="both"/>
        <w:rPr/>
      </w:pPr>
      <w:r>
        <w:rPr>
          <w:sz w:val="28"/>
          <w:szCs w:val="28"/>
        </w:rPr>
        <w:t>Одним из символов Двоякой Творческой Мощи в Природе является материя и сила на материальном плане; огонь в каждой философии и религиозной системе представляют собою Божественный Дух, активное мужское «зарождающее начало»; а эфир или душа материи, свет огня – пассивное женское начало, от которого все во Вселенной происходило. Потому Эфир или Вода есть Матерь, а Огонь есть Отец.</w:t>
      </w:r>
    </w:p>
    <w:p>
      <w:pPr>
        <w:pStyle w:val="Normal"/>
        <w:ind w:firstLine="540"/>
        <w:jc w:val="both"/>
        <w:rPr/>
      </w:pPr>
      <w:r>
        <w:rPr>
          <w:sz w:val="28"/>
          <w:szCs w:val="28"/>
        </w:rPr>
        <w:t>Когда час пробьет, изначальная субстанция становится восприимчивой к фохатическим отпечаткам Божественной Мысли-Логоса или же мужского аспекта Анима Мунди (вселенская душа). Сердце ее раскрывается, она дифференцируется, и три – Отец, Матерь, Сын - превращаются в четыре. В этом лежит начало Двоякой Тайны – Троицы и непорочного зачатия. Всемирное Единство под тремя аспектами есть первая  основная догма оккультизма. Божество, будучи Абсолютным, должно быть вездесущим, следовательно, нет ни одного атома, который не содержал бы Его в себе. Корни, ствол и ветви являются тремя различными предметами, тем не менее, они составляют единое дерево. Божество единения беспредельно и вечно проявляется. Соединение этих трех принципов зависит от 4-го – жизни, которая измеряется от вершины недосягаемого, чтобы стать разлитой во всем Субстанцией, на всех проявленных планах Бытия.</w:t>
      </w:r>
    </w:p>
    <w:p>
      <w:pPr>
        <w:pStyle w:val="Normal"/>
        <w:ind w:firstLine="540"/>
        <w:jc w:val="both"/>
        <w:rPr/>
      </w:pPr>
      <w:r>
        <w:rPr>
          <w:sz w:val="28"/>
          <w:szCs w:val="28"/>
        </w:rPr>
        <w:t>И эта Четверица (Отец, Матерь, Сын, как Единство, и Четверица, как живое проявление) явилось причиной, приведшей к древнейшему пониманию напорочного Зачатия, которое превратилось впоследствии в догму церкви; и она, вопреки здравому смыслу, воплотила это мифическое понятие, но оно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рождается посредством, но не из непорочного источника, олицетворенного «Матерью», ибо Абстрактное Божество, будучи бесполым, но Бытием или самой Жизнью, и это мужское Божество, которое, имея «Матерь», не может иметь «Отца».</w:t>
      </w:r>
    </w:p>
    <w:p>
      <w:pPr>
        <w:pStyle w:val="Normal"/>
        <w:ind w:firstLine="540"/>
        <w:jc w:val="both"/>
        <w:rPr/>
      </w:pPr>
      <w:r>
        <w:rPr>
          <w:sz w:val="28"/>
          <w:szCs w:val="28"/>
        </w:rPr>
        <w:t>Сын Непорочной Девы (недифференцированный Протил или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ибо Иегова Андрогин или двуполый.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 шестигранным кубом. Макропросопус (Великий Лик) становится теперь Микропросопусом (Малым Ликом). Ветхий Деньми, как говорят каббалисты, нисходя на Адама Кадмона, которым он пользуется как Носителем для проявления, превращается в Тетраграмматона.</w:t>
      </w:r>
    </w:p>
    <w:p>
      <w:pPr>
        <w:pStyle w:val="Normal"/>
        <w:ind w:firstLine="540"/>
        <w:jc w:val="both"/>
        <w:rPr>
          <w:sz w:val="28"/>
          <w:szCs w:val="28"/>
        </w:rPr>
      </w:pPr>
      <w:r>
        <w:rPr>
          <w:sz w:val="28"/>
          <w:szCs w:val="28"/>
        </w:rPr>
        <w:t>Свабхават, пластическая Сущность, наполняющая Вселенную, есть корень всего сущего. Это буддийский конкретный аспект абстракции, в индусской философии это Мулапрактити. Это есть тело Души и то, чем был бы Эфир для Акаши; последняя является одушевляющим принципом первого.</w:t>
      </w:r>
    </w:p>
    <w:p>
      <w:pPr>
        <w:pStyle w:val="Normal"/>
        <w:ind w:firstLine="540"/>
        <w:jc w:val="both"/>
        <w:rPr/>
      </w:pPr>
      <w:r>
        <w:rPr>
          <w:sz w:val="28"/>
          <w:szCs w:val="28"/>
        </w:rPr>
        <w:t xml:space="preserve">«Божественная  Мысль» не предпосылает идею Божественного Мыслителя. Вселенная – представление человеческое и конечное; но Вселенная во всей цельности, как </w:t>
      </w:r>
      <w:r>
        <w:rPr>
          <w:sz w:val="28"/>
          <w:szCs w:val="28"/>
          <w:lang w:val="en-US"/>
        </w:rPr>
        <w:t>Sat</w:t>
      </w:r>
      <w:r>
        <w:rPr>
          <w:sz w:val="28"/>
          <w:szCs w:val="28"/>
        </w:rPr>
        <w:t xml:space="preserve"> (непереводимый термин) – это Абсолютное Бытие с прошлым и будущим является той мыслью во вторичной или проявленной причине. А Браман (непроявленный) – абсолютная тайна для человеческого ума. Отсюда утверждение, что в начале творения космической эволюции Сын лежит еще сокрытый в Божественной Мысли, которая еще не проникла в «Божественное Лоно». Но эта мысль лежит в основании и дает начало всем аллегориям о «Сынах Бога», рожденных от Непорочных Дев.</w:t>
      </w:r>
    </w:p>
    <w:p>
      <w:pPr>
        <w:pStyle w:val="Normal"/>
        <w:ind w:firstLine="540"/>
        <w:jc w:val="both"/>
        <w:rPr/>
      </w:pPr>
      <w:r>
        <w:rPr>
          <w:sz w:val="28"/>
          <w:szCs w:val="28"/>
        </w:rPr>
        <w:t>Фохат исполняет поручения Ману (Дхиан-Коганов) и пробуждает идеальные прототипы развертываться изнутри, то есть пройти постепенно по нисходящей шкале все планы от нуменов до низшего феноменального, чтобы расцвести на последнем в полную объективность – в высшую степень иллюзии или грубейшую материю.</w:t>
      </w:r>
    </w:p>
    <w:p>
      <w:pPr>
        <w:pStyle w:val="Normal"/>
        <w:ind w:firstLine="540"/>
        <w:jc w:val="both"/>
        <w:rPr/>
      </w:pPr>
      <w:r>
        <w:rPr>
          <w:sz w:val="28"/>
          <w:szCs w:val="28"/>
        </w:rPr>
        <w:t>«Лученосное естество сворачивается и распространяется в глубине Пространства». С астрономической точки зрения это явление легко объяснимо, ибо оно  есть Млечный Путь, то есть Мировое вещество или первоначальная материя в ее первичной форме.</w:t>
      </w:r>
    </w:p>
    <w:p>
      <w:pPr>
        <w:pStyle w:val="Normal"/>
        <w:ind w:firstLine="540"/>
        <w:jc w:val="both"/>
        <w:rPr/>
      </w:pPr>
      <w:r>
        <w:rPr>
          <w:sz w:val="28"/>
          <w:szCs w:val="28"/>
        </w:rPr>
        <w:t>Кажется парадоксальным употребление термина «Семь Вечностей», разъединяющим таким образом неделимое, утвержденное в эзотерической философии. Последнее разделяет беспредельную Продолжительность на безусловное вечное и на условное Время. Первое есть Абстракция или нумен бесконечного Времени, а другое – его феномен, проявляющийся как следствие Махата – Всемирного Разума, ограниченного продолжительностью Манвантары. Потому «Последняя Вибрация семи Вечностей» (Станца 111) не была предопределена каким-то особым Богом, но возникла в силу вечного и независимого Закона, который производит великие периоды Деятельности и Покоя. Развертывание Материи «изнутри наружу» означает развитие неограниченной субъективности в такую же безграничную объективность. «Эта вечно невидимая (для нас) и нематериальная Сущность отбросила свою периодическую тень и развернулась «подобно почке Лотоса» на всем протяжении периода Манвантары, что значит «Между двумя Ману» (мыслящий человек). Потому каждый Ману является особым Богом-Создателем и формировщиком всего того, что является в продвижении его соответствующего цикла бытия или Манвантары.</w:t>
      </w:r>
    </w:p>
    <w:p>
      <w:pPr>
        <w:pStyle w:val="Normal"/>
        <w:ind w:firstLine="540"/>
        <w:jc w:val="both"/>
        <w:rPr/>
      </w:pPr>
      <w:r>
        <w:rPr>
          <w:sz w:val="28"/>
          <w:szCs w:val="28"/>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Бытия, каким оно представляется нашему предельному уму. «Огонь, Тепло и Движение», о которых идет речь, не есть таковыми, как это представляет себе  физическая наука, но отвлеченные принципы, нумены или душа естества этих материальных проявлений. «Огонь и Вода или Отец и Матерь» могут быть поняты как означающие божественный Луч и Хаос, Свет  и Тьма, которые сами по себе тождественны, но разделены лишь в человеческом уме. В положениях Восточного Оккультизма Тьма есть истинная действительность, основа и Корень Света, без которой последний не мог бы проявиться и существовать. Тьма в ее коренном метафизическом основании есть субъективный и абсолютный свет. Дьявол ныне именуется церковью  «Тьмою», тогда как в Библии и в Книге Иова он назван «Сыном Бога, яркой звездой раннего Утра, Люцифером».</w:t>
      </w:r>
    </w:p>
    <w:p>
      <w:pPr>
        <w:pStyle w:val="Normal"/>
        <w:ind w:firstLine="540"/>
        <w:jc w:val="both"/>
        <w:rPr>
          <w:sz w:val="28"/>
          <w:szCs w:val="28"/>
        </w:rPr>
      </w:pPr>
      <w:r>
        <w:rPr>
          <w:sz w:val="28"/>
          <w:szCs w:val="28"/>
        </w:rPr>
        <w:t>Чтобы понять суть Мироздания, нужно, прежде всего, допустить предпосылку всепроникающего, вездесущего, вечного Божества в Природе, а также то, что человек есть семеричный символ на земном плане Единой Вселенской Единицы, Логоса, который сам есть семигласный знак.</w:t>
      </w:r>
    </w:p>
    <w:p>
      <w:pPr>
        <w:pStyle w:val="Normal"/>
        <w:ind w:firstLine="540"/>
        <w:jc w:val="both"/>
        <w:rPr/>
      </w:pPr>
      <w:r>
        <w:rPr>
          <w:sz w:val="28"/>
          <w:szCs w:val="28"/>
        </w:rPr>
        <w:t xml:space="preserve">Древние западные космологические мифы утверждают, что в начале творения был лишь холодный туман (Отец) и плодоносный ил (Матерь), из которого выполз Мировой Змий (материя). Таким образом, «Предвечная Материя, прежде чем она проявляется из  непроявлнного плана и пробуждается к трепету действия под импульсом Фохата, есть лишь холодное сияние бесцветное, не имеющее формы и лишенное всякого качества и аспекта». Таковы даже ее Первородные «Четыре Сына», которые едины и становятся 7-ю. </w:t>
      </w:r>
    </w:p>
    <w:p>
      <w:pPr>
        <w:pStyle w:val="Normal"/>
        <w:ind w:firstLine="540"/>
        <w:jc w:val="both"/>
        <w:rPr/>
      </w:pPr>
      <w:r>
        <w:rPr>
          <w:sz w:val="28"/>
          <w:szCs w:val="28"/>
        </w:rPr>
        <w:t>«Первичная Природа» первых Дхиан-Коганов, так называемая «Акашная», «Эфирная», «Водная» и «Огненная» соответствуют в терминологическом оккультизме научным определениям газов, которые могут быть определены как параводородный, паракислородный, кислородно-водородный и азотно-озонический. Эти силы или газы (сверхчувственные, но  атомистические субстанции в оккультизме) становятся особо активными и действительными, действуя на плане материи, грубо дифференцированной. Эти элементы одновременно состоят из  положительных и отрицательных электрических зарядов.</w:t>
      </w:r>
    </w:p>
    <w:p>
      <w:pPr>
        <w:pStyle w:val="Normal"/>
        <w:ind w:firstLine="540"/>
        <w:jc w:val="both"/>
        <w:rPr>
          <w:sz w:val="28"/>
          <w:szCs w:val="28"/>
        </w:rPr>
      </w:pPr>
      <w:r>
        <w:rPr>
          <w:sz w:val="28"/>
          <w:szCs w:val="28"/>
        </w:rPr>
        <w:t>Когда приходит время растворения Вселенной, Великий Жар разбивает составные элементы и растворяет небесные тела в их первичный единый элемент. «После разложения в первичную сущность эти тела превращаются в пар и сохраняются в «Лоне Матери» до тех пор, пока Фохат не пустит сгустки Космической Материи (Туманности) снова в движение, дав им импульс и, развив необходимую теплоту, предоставит ему следовать его новому росту.</w:t>
      </w:r>
    </w:p>
    <w:p>
      <w:pPr>
        <w:pStyle w:val="Normal"/>
        <w:ind w:firstLine="540"/>
        <w:jc w:val="both"/>
        <w:rPr>
          <w:sz w:val="28"/>
          <w:szCs w:val="28"/>
        </w:rPr>
      </w:pPr>
      <w:r>
        <w:rPr>
          <w:sz w:val="28"/>
          <w:szCs w:val="28"/>
        </w:rPr>
        <w:t>Распространение и сокращение мирового вещества или атомов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им из Свабхават, которое порождает всемирную пульсацию атомов. Но это предпосылает еще нечто другое. Это показывает, что древние были знакомы с тем, что сейчас вызывает  недоумение многих ученых о причине первого раскаления материи или мирового вещества.</w:t>
      </w:r>
    </w:p>
    <w:p>
      <w:pPr>
        <w:pStyle w:val="Normal"/>
        <w:ind w:firstLine="540"/>
        <w:jc w:val="both"/>
        <w:rPr>
          <w:sz w:val="28"/>
          <w:szCs w:val="28"/>
        </w:rPr>
      </w:pPr>
      <w:r>
        <w:rPr>
          <w:sz w:val="28"/>
          <w:szCs w:val="28"/>
        </w:rPr>
        <w:t>Фохат делает атомы твердыми; сообщая им энергию, он разбрасывает «Атомы или изначальную материю». Благодаря Фохату идеи всемирного Разума запечатлеваются на материи, то есть его можно назвать разумным электричеством.</w:t>
      </w:r>
    </w:p>
    <w:p>
      <w:pPr>
        <w:pStyle w:val="Normal"/>
        <w:ind w:firstLine="540"/>
        <w:jc w:val="both"/>
        <w:rPr/>
      </w:pPr>
      <w:r>
        <w:rPr>
          <w:sz w:val="28"/>
          <w:szCs w:val="28"/>
        </w:rPr>
        <w:t xml:space="preserve">Различие между «Первозданными»  и следующими 7-ю Строителями заключается в том,  что первые являются Лучом и непосредственной эманацией от первых «Пресвятых четырех», Тетраксиса, то есть вечно Самосущего, единого и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Матери» (Духа – </w:t>
      </w:r>
      <w:r>
        <w:rPr>
          <w:sz w:val="28"/>
          <w:szCs w:val="28"/>
          <w:lang w:val="en-US"/>
        </w:rPr>
        <w:t>Ilusa</w:t>
      </w:r>
      <w:r>
        <w:rPr>
          <w:sz w:val="28"/>
          <w:szCs w:val="28"/>
        </w:rPr>
        <w:t>), тогда как другая проявленная Четверица и семеро исходят от одной лишь Материи. Эта последняя и есть Непорочная Дева-Матерь, осененная, но не оплодотворенная Вселенской Тайною, когда она выявляется из  Лайя или недифференцированного состояния. Первые Первозданные суть высочайшие Существа. Они архангелы  Христианства, то есть те, которые отказались размножаться. Так поступил Михаил в последней системе, и так сделали Старейшие, «Рожденные Разумом Сыны» Брамы.</w:t>
      </w:r>
    </w:p>
    <w:p>
      <w:pPr>
        <w:pStyle w:val="Normal"/>
        <w:ind w:firstLine="540"/>
        <w:jc w:val="both"/>
        <w:rPr/>
      </w:pPr>
      <w:r>
        <w:rPr>
          <w:sz w:val="28"/>
          <w:szCs w:val="28"/>
        </w:rPr>
        <w:t>Космическая материя разбрасывается и преобразуется в Элементы, сгруппированные в мистических четырех и заключенные в пятом Элементе – Эфире. Он предтавляет собой «подкладку Акаши, Анима Мунди или Матери Космоса – точки, линии, треугольники, кубы и Круги и, наконец, «Сферы» - таков первичный закон Природы. Так происходит еще и потому, что Природа во всех своих проявлениях применяет законы геометрии.</w:t>
      </w:r>
    </w:p>
    <w:p>
      <w:pPr>
        <w:pStyle w:val="Normal"/>
        <w:ind w:firstLine="540"/>
        <w:jc w:val="both"/>
        <w:rPr/>
      </w:pPr>
      <w:r>
        <w:rPr>
          <w:sz w:val="28"/>
          <w:szCs w:val="28"/>
        </w:rPr>
        <w:t>«Матерь есть Рыба Жизни. Она мечет икру и Дыхание (Движение), нагревает и развивает ее. Зерна икры начинают притягиваться друг к другу, образуя сгустки в Океане (пространстве). Большие куски соединяются и получают новые зерна икры в виде огненных точек, треугольников и Кубов, которые зреют; в назначенное время некоторые куски отрываются и принимают шаровидные формы. После этого Закон приходит в движение (Дыхание); оно становится Вихрем и пускает их во вращение».</w:t>
      </w:r>
    </w:p>
    <w:p>
      <w:pPr>
        <w:pStyle w:val="Normal"/>
        <w:ind w:firstLine="540"/>
        <w:jc w:val="both"/>
        <w:rPr/>
      </w:pPr>
      <w:r>
        <w:rPr>
          <w:sz w:val="28"/>
          <w:szCs w:val="28"/>
        </w:rPr>
        <w:t>«Свабхават» есть мистическая субстанция, пластический Корень физической Природы – «числа» во время проявлений; «числа заключаются» в Единство его Сущности на высшем Плане. Это наименование является синонимом четверичной Анима Мунди Мира Прообразов, от которого происходят Творческие Формирующиеся и Материальные Миры; сверкания или же Искры – разнообразные другие Миры, заключенные в последних трех. Все Миры подчинены Правителям или Регентам (Риши, Ангелы, Боги и  так далее).</w:t>
      </w:r>
    </w:p>
    <w:p>
      <w:pPr>
        <w:pStyle w:val="Normal"/>
        <w:ind w:firstLine="540"/>
        <w:jc w:val="both"/>
        <w:rPr/>
      </w:pPr>
      <w:r>
        <w:rPr>
          <w:sz w:val="28"/>
          <w:szCs w:val="28"/>
        </w:rPr>
        <w:t>Адити (Беспредельность или Бесконечное Пространство) является эквивалентом «Матери-Пространства», сосуществующей с Тьмою; из ее космического чрева были рождены все небесные объекты нашей системы – солнца и планеты. Аллегорически семь сыновей, космически и астрономически  семь планет.</w:t>
      </w:r>
    </w:p>
    <w:p>
      <w:pPr>
        <w:pStyle w:val="Normal"/>
        <w:ind w:firstLine="540"/>
        <w:jc w:val="both"/>
        <w:rPr/>
      </w:pPr>
      <w:r>
        <w:rPr>
          <w:sz w:val="28"/>
          <w:szCs w:val="28"/>
        </w:rPr>
        <w:t>«Дыхание» всех «Семи» есть Светодатель, ибо планеты все были кометами и солнцами при своем зарождении. Они развиваются из Первичного Хаоса (ныне нумен нерастворимой туманности) через собирание и накопление первичных дифференциаций вечной Материи. Притяжение и Отталкивание – эти великие факторы Движения -  суть условия, в которых все члены этой первичной семьи рождаются, развиваются и умирают, чтобы вновь возродится после Ночи Брамы, в течение которой эта Вечная Материя периодически возрожд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w:t>
      </w:r>
    </w:p>
    <w:p>
      <w:pPr>
        <w:pStyle w:val="Normal"/>
        <w:ind w:firstLine="540"/>
        <w:jc w:val="both"/>
        <w:rPr/>
      </w:pPr>
      <w:r>
        <w:rPr>
          <w:sz w:val="28"/>
          <w:szCs w:val="28"/>
        </w:rPr>
        <w:t>Сначала Центры Сил, невидимые Искры или первичные атомы дифференцируются в молекулы и становятся Солнцами, постепенно переходя в объективность, выраженную газообразными, лучистыми, космическими вешществами; и, наконец, «единый Вихрь (или Движение) дает им импульс устремления к форме и начинается движение, регулируемое и поддерживаемое никогда не отдыхающим «Дыханием» Дхиан-Коганов.</w:t>
      </w:r>
    </w:p>
    <w:p>
      <w:pPr>
        <w:pStyle w:val="Normal"/>
        <w:ind w:firstLine="540"/>
        <w:jc w:val="both"/>
        <w:rPr/>
      </w:pPr>
      <w:r>
        <w:rPr>
          <w:sz w:val="28"/>
          <w:szCs w:val="28"/>
        </w:rPr>
        <w:t>Фохат является самым важным фактором в Эзотерической Космогонии, поскольку один его аспект находится в еще непроявленной Вселенной, а другой в феноменальном и Космическом Мире. В последнем он является той оккультной электрической жизненной мощью, которая Волею Творца Логоса объединяет и собирает все формы, давая им первый импульс, становящийся  со временем  законом. Но в непроявленной Вселенной он есть абстрактное философское представление; он просто потенциальная творческая мощь, посредством которой Нуменон всех будущих феноменов разделяется, чтобы вновь объединиться в мистическом сверхчувственном действии и устремить творческий Луч. Когда «Божественный Сын» проявляется, Фохат становится устремляющей силой, активной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раться и сочетаться.</w:t>
      </w:r>
    </w:p>
    <w:p>
      <w:pPr>
        <w:pStyle w:val="Normal"/>
        <w:ind w:firstLine="540"/>
        <w:jc w:val="both"/>
        <w:rPr/>
      </w:pPr>
      <w:r>
        <w:rPr>
          <w:sz w:val="28"/>
          <w:szCs w:val="28"/>
        </w:rPr>
        <w:t>Фохат взаимодействует с «Единой Жизнью». От Единого Неведомого, то есть Беспредельной Совокупности, исходит Единый Проявленный или периодическое Манвантарное Божество;  это есть Мировой Разум, который, будучи отделен от своего источника, является Демиургом или творческим Логосом. С точки зрения проявленной Божественной Мысли он является воинством Высочайших Творцов – Дхиан-Коганов.</w:t>
      </w:r>
    </w:p>
    <w:p>
      <w:pPr>
        <w:pStyle w:val="Normal"/>
        <w:ind w:firstLine="540"/>
        <w:jc w:val="both"/>
        <w:rPr>
          <w:sz w:val="28"/>
          <w:szCs w:val="28"/>
        </w:rPr>
      </w:pPr>
      <w:r>
        <w:rPr>
          <w:sz w:val="28"/>
          <w:szCs w:val="28"/>
        </w:rPr>
        <w:t>Отражение Всемирного Разума, которое есть Космическое Представление (Мыслеоснова) и Разумная Сила, сопровождающая подобное Представление, становится объективно Фохатом, который, проходя через все 7 принципов Акаши, действует на проявленную Субстанцию или эфирный элемент и, дифференцируя его на различные центры, пускает в ход закон Космической Эволюции; этот закон находится в повиновении Представления Всемирного Разума и вызывает к жизни все разнообразие состояние бытия в проявленной Солнечной Системе. Фохат не только живой символ, но распространяется оккультистами, как Сущность, ибо Силы, на которые он действует, являются космическими, человеческими и земными, потому оказывают свое влияние на всех этих планах. На земном плане его влияние ощущается в магнитной и активной силе, порожденной сильной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Метафизически он есть объективированная Мысль Богов. В своем втором аспекте Фохат есть Солнечная Энергия, электрический флюид, охраняющий 4-ый принцип, животная душа природы или Электричество. Фохат также является «Всепроникающим» и Формовщиком, потому что он формирует атомы из сырого материала.</w:t>
      </w:r>
    </w:p>
    <w:p>
      <w:pPr>
        <w:pStyle w:val="Normal"/>
        <w:ind w:firstLine="540"/>
        <w:jc w:val="both"/>
        <w:rPr/>
      </w:pPr>
      <w:r>
        <w:rPr>
          <w:sz w:val="28"/>
          <w:szCs w:val="28"/>
        </w:rPr>
        <w:t>«Колеса» являются центрами силы, вокруг которых Космическая материя нарастает и, проходя через все шесть стадий затвердевания, становится сфероидальной, преображаясь в глобусы или сферы. Движение, которое в периоды Покоя «пульсирует и трепещет в каждом дремлющем атоме», являет возрастающую тенденцию к вращательному движению с первого пробуждения Космоса к «Новому Дню». «Божество становится Вихрем». Этот закон спирального движения в первичной материи есть наидревнейшее представление Греческой философии, а греки восприняли его от египтян. Некоторые пришли к нему путем естественного продвижения в физической науке, другие же, такие, как Коперник, Сведенборг обязаны своим знанием гораздо больше интуиции.</w:t>
      </w:r>
    </w:p>
    <w:p>
      <w:pPr>
        <w:pStyle w:val="Normal"/>
        <w:ind w:firstLine="540"/>
        <w:jc w:val="both"/>
        <w:rPr/>
      </w:pPr>
      <w:r>
        <w:rPr>
          <w:sz w:val="28"/>
          <w:szCs w:val="28"/>
        </w:rPr>
        <w:t>Эволюция начинается мыслящей энергией Логоса, который есть звено между объективной материей и субъективной мыслью Логоса. В некоторых буддийских книгах он называется Фохатом. «Он есть единый инструмент, которым работает Логос».</w:t>
      </w:r>
    </w:p>
    <w:p>
      <w:pPr>
        <w:pStyle w:val="Normal"/>
        <w:ind w:firstLine="540"/>
        <w:jc w:val="both"/>
        <w:rPr>
          <w:sz w:val="28"/>
          <w:szCs w:val="28"/>
        </w:rPr>
      </w:pPr>
      <w:r>
        <w:rPr>
          <w:sz w:val="28"/>
          <w:szCs w:val="28"/>
        </w:rPr>
        <w:t xml:space="preserve">В эзотеризме  термин Лайя-Центр указывает точку, с которой начинается исчисление дифференциации. За пределами этих центров эзотерическая философия позволяет нам усматривать смутные метафизические очертания «7-и Сынов» Жизни и Света, Семи Логосов герметистов, с которых начинается дифференциация Элементов, входящих в строение нашей Солнечной Системы. </w:t>
      </w:r>
    </w:p>
    <w:p>
      <w:pPr>
        <w:pStyle w:val="Normal"/>
        <w:ind w:firstLine="540"/>
        <w:jc w:val="both"/>
        <w:rPr>
          <w:sz w:val="28"/>
          <w:szCs w:val="28"/>
        </w:rPr>
      </w:pPr>
      <w:r>
        <w:rPr>
          <w:sz w:val="28"/>
          <w:szCs w:val="28"/>
        </w:rPr>
        <w:t>Сила, которая представляет Фохат, создала нашу Семеричную Цепь; Фохат есть «дух» электричества, которое есть Жизнь Вселенной. Фохат является Руководящим Духом всего. Все же он  вовсе не личный бог, но лишь эманация всех этих Сил позади его.</w:t>
      </w:r>
    </w:p>
    <w:p>
      <w:pPr>
        <w:pStyle w:val="Normal"/>
        <w:ind w:firstLine="540"/>
        <w:jc w:val="both"/>
        <w:rPr>
          <w:sz w:val="28"/>
          <w:szCs w:val="28"/>
        </w:rPr>
      </w:pPr>
      <w:r>
        <w:rPr>
          <w:sz w:val="28"/>
          <w:szCs w:val="28"/>
        </w:rPr>
        <w:t>Ни мир и ни одно небесное тело не может быть создано на объективном плане, если бы элементы не были уже достаточно дифференцированы из их первичного состояния, покоившегося в Лайя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бывшей Материи, область отрицания, в котором во время покоя лежат латентными активные Силы Вселенной.</w:t>
      </w:r>
    </w:p>
    <w:p>
      <w:pPr>
        <w:pStyle w:val="Normal"/>
        <w:ind w:firstLine="540"/>
        <w:jc w:val="both"/>
        <w:rPr/>
      </w:pPr>
      <w:r>
        <w:rPr>
          <w:sz w:val="28"/>
          <w:szCs w:val="28"/>
        </w:rPr>
        <w:t>Каждый Мир имеет свой Фохат, который вездесущий в своей сфере действия, и каждый различается по силе и степени проявления. Эти Фохаты мы рассматриваем как сознательные и разумные Силы. Каждый атом, рожденный за пределами Лона Матери, постепенно дифференцируется, и каждое дыхание Матери высылает в проявленный план продукты, которые разбрасываются Фохатом и устремляются им в пределах и за пределы той или иной планетной атмосферы. Дыхание Отца-Матери исходит холодным и блистающим и становится горячим и заряженным, чтобы затем снова охладиться и очиститься  в вечном Лоне внутреннего Пространства. 7 «Колес» составляют нашу Планетную Цепь.</w:t>
      </w:r>
    </w:p>
    <w:p>
      <w:pPr>
        <w:pStyle w:val="Normal"/>
        <w:ind w:firstLine="540"/>
        <w:jc w:val="both"/>
        <w:rPr>
          <w:sz w:val="28"/>
          <w:szCs w:val="28"/>
        </w:rPr>
      </w:pPr>
      <w:r>
        <w:rPr>
          <w:sz w:val="28"/>
          <w:szCs w:val="28"/>
        </w:rPr>
        <w:t>Миры создаются наподобие старших «Колес», то есть тех, которые существовали в предыдущих Манвантарах и вступили в Пралайю, ибо существует непрерывная работа по их усовершенствованию.</w:t>
      </w:r>
    </w:p>
    <w:p>
      <w:pPr>
        <w:pStyle w:val="Normal"/>
        <w:ind w:firstLine="540"/>
        <w:jc w:val="both"/>
        <w:rPr>
          <w:sz w:val="28"/>
          <w:szCs w:val="28"/>
        </w:rPr>
      </w:pPr>
      <w:r>
        <w:rPr>
          <w:sz w:val="28"/>
          <w:szCs w:val="28"/>
        </w:rPr>
        <w:t>Фохат, созидающая сила Космического электричества, возник аллегорически «из мозга Отца и Лона Матери», и затем сам преобразился в два начала – мужское и женское, то есть, в положительное и отрицательное; 7 его Сыновей-Братьев олицетворяют 7 форм космического магнетизма. Они имеют определенное объективное строение, если и не материальное, но как противопоставление к феноменальному. Оккультизм видит эти силы в следствиях Элементалов и в непосредственных причинах – разумных Божественных работниках. Тесная связь этих элементалов, направляемых безошибочной Рукою Владык, с элементами чистой материи выявляется в наших феноменах как свет, тепло, магнетизм.</w:t>
      </w:r>
    </w:p>
    <w:p>
      <w:pPr>
        <w:pStyle w:val="Normal"/>
        <w:ind w:firstLine="540"/>
        <w:jc w:val="both"/>
        <w:rPr/>
      </w:pPr>
      <w:r>
        <w:rPr>
          <w:sz w:val="28"/>
          <w:szCs w:val="28"/>
        </w:rPr>
        <w:t>Оккультисты утверждают, что все силы природы есть не только виды движения, но являются дифференцированными аспектами Мирового Движения. Когда говорится, что Фохат производит 7 Лайя-Центров, это означает, что для формативных или творческих целей Великий Закон изменяет свое направленное движение на 7-ми невидимых точках внутри пространства проявленной Вселенной. Лайя – это нуменон Космической Субстанции еще Недифференцированной, которая есть недосягаемый и непостижимый объект для конечного познавания. Мы вынуждены допустить, что между двумя планами материи происходит постепенное круговращение; атомы и молекулы низшего плана при восходящем преображении придут к точке, где они вообще переходят за пределы способностей, обладаемых нами на низшем плане. Материя на этой точке переходит на высший план.</w:t>
      </w:r>
    </w:p>
    <w:p>
      <w:pPr>
        <w:pStyle w:val="Normal"/>
        <w:ind w:firstLine="540"/>
        <w:jc w:val="both"/>
        <w:rPr/>
      </w:pPr>
      <w:r>
        <w:rPr>
          <w:sz w:val="28"/>
          <w:szCs w:val="28"/>
        </w:rPr>
        <w:t>Брахман отрицает индивидуальность своего личного духа и признает божественный Луч, который обитает в его высшем «Я» лишь как отражение Вселенского Духа. Первой Эманацией из Неизвестного является «Отец», второй – «Сын»,  и всё исходит из Единого божественного, Непознаваемого Духа. Отсюда и утверждение, что с нею (Софией, божественной Мудростью) он, (Сын), когда еще пребывал в лоне Отца, сам  был Отцом (или первой коллективной эманацией), зачал архангелов – «Сынов», которые стали творцами этого Мира.</w:t>
      </w:r>
    </w:p>
    <w:p>
      <w:pPr>
        <w:pStyle w:val="Normal"/>
        <w:ind w:firstLine="540"/>
        <w:jc w:val="both"/>
        <w:rPr/>
      </w:pPr>
      <w:r>
        <w:rPr>
          <w:sz w:val="28"/>
          <w:szCs w:val="28"/>
        </w:rPr>
        <w:t>Единственный вечный Закон развертывает в природе все сущее на семеричном принципе; среди прочего и бесчисленные круги Цепей Миров, составленных из 7-ми глобусов в порядке постепенности на 4-ех низших планах Мира Формирования (три другие принадлежат к Миру Прообразов). Из этих 7-ми только один, самый низший и самый материальный доступен нашему познаванию, шесть других лежат вне его и потому невидимы земному глазу. Каждая подобная Цепь Миров является порождением и созданием другой низшей и мертвой Цепи, то есть, ее воплощением. Все подобные планеты, как Меркурий, Венера, Юпитер, Марс, Сатурн и так далее, или наша Земля также видимы нам, как и наш Глобус, вероятно, видим жителям других планет, если таковые имеются.</w:t>
      </w:r>
    </w:p>
    <w:p>
      <w:pPr>
        <w:pStyle w:val="Normal"/>
        <w:ind w:firstLine="540"/>
        <w:jc w:val="both"/>
        <w:rPr>
          <w:sz w:val="28"/>
          <w:szCs w:val="28"/>
        </w:rPr>
      </w:pPr>
      <w:r>
        <w:rPr>
          <w:sz w:val="28"/>
          <w:szCs w:val="28"/>
        </w:rPr>
        <w:t>Эти невидимые спутники нашей Земли любопытно отвечают тому, что мы называем «принципами» в человеке. Эти 7 принципов в человеке находятся на трех материальных планах и одном духовном. Кроме того, утверждается, что планетные Цепи, имея свои Дни и Ночи, действуют на небесах подобно человеку на Земле: они порождают себе подобных, стареют  и потухают, и только духовные принципы живут в их порождениях.</w:t>
      </w:r>
    </w:p>
    <w:p>
      <w:pPr>
        <w:pStyle w:val="Normal"/>
        <w:ind w:firstLine="540"/>
        <w:jc w:val="both"/>
        <w:rPr/>
      </w:pPr>
      <w:r>
        <w:rPr>
          <w:sz w:val="28"/>
          <w:szCs w:val="28"/>
        </w:rPr>
        <w:t>Когда Планетная Цепь находится в своем последнем Круге, ее первый глобус (А), прежде, чем замереть окончательно, высылает всю свою энергию и принципы в нейтральный Лайя-Центр;  тем самым он оживотворяет новый нуклей недифференцированной субстанции и дает ему жизнь.</w:t>
      </w:r>
    </w:p>
    <w:p>
      <w:pPr>
        <w:pStyle w:val="Normal"/>
        <w:ind w:firstLine="540"/>
        <w:jc w:val="both"/>
        <w:rPr/>
      </w:pPr>
      <w:r>
        <w:rPr>
          <w:sz w:val="28"/>
          <w:szCs w:val="28"/>
        </w:rPr>
        <w:t>Астрономы не знают, почему Венера и Меркурий не имеют спутников; это потому, что наука имеет лишь один ключ (материи), чтобы открыть тайны Природы, тогда как оккультная философия имеет 7 ключей. Обе эти планеты гораздо старше Земли и, прежде, чем она достигнет своего 7-ого Круга, ее Матерь Луна растворится в тончайшую атмосферу.</w:t>
      </w:r>
    </w:p>
    <w:p>
      <w:pPr>
        <w:pStyle w:val="Normal"/>
        <w:ind w:firstLine="540"/>
        <w:jc w:val="both"/>
        <w:rPr>
          <w:sz w:val="28"/>
          <w:szCs w:val="28"/>
        </w:rPr>
      </w:pPr>
      <w:r>
        <w:rPr>
          <w:sz w:val="28"/>
          <w:szCs w:val="28"/>
        </w:rPr>
        <w:t>Свет без Тени был бы абсолютным светом или абсолютной тьмою, как это пытается доказать физическая наука. Эта «Тень» появляется под видом первоначальной материи или аллегорически в образе Духа Творящего Огня или Теплоты. Но это Нечто, как бы там его не назвали, заставило Вселенную двигаться во вращательном движении».</w:t>
      </w:r>
    </w:p>
    <w:p>
      <w:pPr>
        <w:pStyle w:val="Normal"/>
        <w:ind w:firstLine="540"/>
        <w:jc w:val="both"/>
        <w:rPr>
          <w:sz w:val="28"/>
          <w:szCs w:val="28"/>
        </w:rPr>
      </w:pPr>
      <w:r>
        <w:rPr>
          <w:sz w:val="28"/>
          <w:szCs w:val="28"/>
        </w:rPr>
        <w:t>Как только ядро первоначальной субстанции в состоянии Лайя (недиффиренцированном) оживляется освобожденными принципами только что угасшего небесного тела, новые образующиеся тела становятся сначала кометами и затем солнцами, чтобы охладиться до степени обитаемых миров. Все миры или небесные тела образуются всегда на основании точной аналогии после того, как первоначальное проявлениие при начале века закончилось.</w:t>
      </w:r>
    </w:p>
    <w:p>
      <w:pPr>
        <w:pStyle w:val="Normal"/>
        <w:ind w:firstLine="540"/>
        <w:jc w:val="both"/>
        <w:rPr>
          <w:sz w:val="28"/>
          <w:szCs w:val="28"/>
        </w:rPr>
      </w:pPr>
      <w:r>
        <w:rPr>
          <w:sz w:val="28"/>
          <w:szCs w:val="28"/>
        </w:rPr>
        <w:t xml:space="preserve">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тому «Четверо» и «Трое» должны воплощаться, как и все другие существа, ибо они совершенны только в силу особой непорочной природы, присущей им. </w:t>
      </w:r>
    </w:p>
    <w:p>
      <w:pPr>
        <w:pStyle w:val="Normal"/>
        <w:ind w:firstLine="540"/>
        <w:jc w:val="both"/>
        <w:rPr/>
      </w:pPr>
      <w:r>
        <w:rPr>
          <w:sz w:val="28"/>
          <w:szCs w:val="28"/>
        </w:rPr>
        <w:t xml:space="preserve">Когда Единый Вечный посылает свое отображение в область Проявления, проявляется Троичный, и  это его  отображение (Луч) дифференцирует Воды Пространства или «Хаос»; Луч при этом превращается в силу сияния Луча изначального Света, рассеивающего полную Тьму при помощи великой магической Силы (Центрального) Солнца. Хаос становится двуначальным, то есть содержащим мужское и женское начала; Вода оплодотворяется Светом, и Троичное существо исходит, как перворожденный Ра и создает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Это является метафизическим объяснением и относится к самому началу эволюции или к Теогонии. </w:t>
      </w:r>
    </w:p>
    <w:p>
      <w:pPr>
        <w:pStyle w:val="Normal"/>
        <w:ind w:firstLine="540"/>
        <w:jc w:val="both"/>
        <w:rPr/>
      </w:pPr>
      <w:r>
        <w:rPr>
          <w:sz w:val="28"/>
          <w:szCs w:val="28"/>
        </w:rPr>
        <w:t>Круг – это периодическая эволюция нарождающихся материков Природы семи глобусов нашей Цепи с их минеральным, растительным и животным царствами; человек включается в последнее и стоит во главе его на протяжении всего периода Цикла Жизни; то есть, это одно обращение «Колеса» (наша Планетная Цепь) – от  «А» до «</w:t>
      </w:r>
      <w:r>
        <w:rPr>
          <w:sz w:val="28"/>
          <w:szCs w:val="28"/>
          <w:lang w:val="en-US"/>
        </w:rPr>
        <w:t>G</w:t>
      </w:r>
      <w:r>
        <w:rPr>
          <w:sz w:val="28"/>
          <w:szCs w:val="28"/>
        </w:rPr>
        <w:t>» – один Круг. В середине 4-ого кругообращения (наш Круг) эволюция достигла своей кульминации, точку физического развития и увенчала свой труд совершенным физическим человеком,  и от этой точки она начинает свою работу в духовном направлении. На своем пути вверх по восходящей дуге она одухотворяет и делает более эфирной общую природу всего, доводя его до уровня Глобуса, помещенного на противоположной дуге. В результате достигается 7-ой глобус в каком-либо Круге. Природа всего эволюционирующего возвращается к состоянию, в котором она находилась при ее точке отправления; при этом каждый раз достигается новая и высшая стадия в состояниях сознания. Потому происхождение человека на этой планете должно занимать то же место, в том же порядке за исключением деталей, основанных на истинных условиях и времени.</w:t>
      </w:r>
    </w:p>
    <w:p>
      <w:pPr>
        <w:pStyle w:val="Normal"/>
        <w:ind w:firstLine="540"/>
        <w:jc w:val="both"/>
        <w:rPr>
          <w:sz w:val="28"/>
          <w:szCs w:val="28"/>
        </w:rPr>
      </w:pPr>
      <w:r>
        <w:rPr>
          <w:sz w:val="28"/>
          <w:szCs w:val="28"/>
        </w:rPr>
        <w:t>Все есть Жизнь, и даже атом минеральной пыли есть Жизнь. «Миры для невежд сложены из известных» элементов, но эти элементы сами коллективно являются Божественной Жизнью, и лишь Огонь Един на плане Единой реальности. На плане проявленного призрачного Бытия его частицы – огненные жизни, живущие и утверждающие свое бытие за счет другой Жизни, которую они поглощают.</w:t>
      </w:r>
    </w:p>
    <w:p>
      <w:pPr>
        <w:pStyle w:val="Normal"/>
        <w:ind w:firstLine="540"/>
        <w:jc w:val="both"/>
        <w:rPr>
          <w:sz w:val="28"/>
          <w:szCs w:val="28"/>
        </w:rPr>
      </w:pPr>
      <w:r>
        <w:rPr>
          <w:sz w:val="28"/>
          <w:szCs w:val="28"/>
        </w:rPr>
        <w:t>Вначале из Хаоса был проявлен холодный светящийся Огонь, который образовал сгустки в Пространстве. Сильный жар был развит вследствие столкновения  ударов, породивших вращение. Затем появился первый проявленный материальный огонь - «Странники» в Небе (Кометы). Жидкий туман погашал яркое блистание Комет и образовывал твердые «Колеса» (материальные Глобусы). Своим постоянным движением они производят жар, и водянистый туман, который выявляет третий элемент – Воду; от дыхания всего рождается атмосферный Воздух. Эти четверо суть 4 жизни первых Кругов Манвантары. Три последние  последуют.</w:t>
      </w:r>
    </w:p>
    <w:p>
      <w:pPr>
        <w:pStyle w:val="Normal"/>
        <w:ind w:firstLine="540"/>
        <w:jc w:val="both"/>
        <w:rPr>
          <w:sz w:val="28"/>
          <w:szCs w:val="28"/>
        </w:rPr>
      </w:pPr>
      <w:r>
        <w:rPr>
          <w:sz w:val="28"/>
          <w:szCs w:val="28"/>
        </w:rPr>
        <w:t>Итак, первый Круг развил лишь один элемент, природу и человечество в том, что может быть названо одним аспектом природы или «Пространством одного измерения»; второй Круг развил два элемента – Огонь, Землю и человечество, приспособленное к этому условию природы – это может быть названо пространством «двух измерений».</w:t>
      </w:r>
    </w:p>
    <w:p>
      <w:pPr>
        <w:pStyle w:val="Normal"/>
        <w:ind w:firstLine="540"/>
        <w:jc w:val="both"/>
        <w:rPr>
          <w:sz w:val="28"/>
          <w:szCs w:val="28"/>
        </w:rPr>
      </w:pPr>
      <w:r>
        <w:rPr>
          <w:sz w:val="28"/>
          <w:szCs w:val="28"/>
        </w:rPr>
        <w:t>Но современная наука  не верит «в душу вещей» и отбрасывает всю систему Космогонии. Основой Закона в этой системе является центральная точка, из которой все возникает, и к которой все тяготеет, есть Единая, однородная, Божественная Субстанция, Принцип, Единая Начальная Причина. Она становится   субстанцией на плане Проявленной Вселенной. Это есть вездесущая реальность безличная, ибо она включает в себя все и вся.</w:t>
      </w:r>
    </w:p>
    <w:p>
      <w:pPr>
        <w:pStyle w:val="Normal"/>
        <w:ind w:firstLine="540"/>
        <w:jc w:val="both"/>
        <w:rPr>
          <w:sz w:val="28"/>
          <w:szCs w:val="28"/>
        </w:rPr>
      </w:pPr>
      <w:r>
        <w:rPr>
          <w:sz w:val="28"/>
          <w:szCs w:val="28"/>
        </w:rPr>
        <w:t>Вселенная есть периодическое проявление этой неизвестной Абсолютной Сущности, но она не может быть отождествлена с каким-либо «Существом» в представлении, доступном человеческому разуму. Лучше все это описать в представлении, что это ни Дух, ни Материя, но и то и другое одновременно.</w:t>
      </w:r>
    </w:p>
    <w:p>
      <w:pPr>
        <w:pStyle w:val="Normal"/>
        <w:ind w:firstLine="540"/>
        <w:jc w:val="both"/>
        <w:rPr/>
      </w:pPr>
      <w:r>
        <w:rPr>
          <w:sz w:val="28"/>
          <w:szCs w:val="28"/>
        </w:rPr>
        <w:t>Вселенная со всем, в ней существующим, называется Майей, ибо все в ней временно. Она достаточно реальна для сознательных существ, в ней обитающих, которые так же реальны, как и она сама. Все во Вселенной, во всех ее царствах обладает сознанием. Вселенная вырабатывается и устремлена изнутри наружу. Весь Космос руководится, контролируется и одушевляется бесконечными сериями Иерархий сознательных Существ. Они различаются бесконечно в своих степенях сознания и разума. Каждое из этих Существ было человеком в предшествующей Манвантаре. Они есть усовершенствованные люди, но поскольку они не имеют плотных тел, чистый духовный элемент становится более свободным.</w:t>
      </w:r>
    </w:p>
    <w:p>
      <w:pPr>
        <w:pStyle w:val="Normal"/>
        <w:ind w:firstLine="540"/>
        <w:jc w:val="both"/>
        <w:rPr>
          <w:sz w:val="28"/>
          <w:szCs w:val="28"/>
        </w:rPr>
      </w:pPr>
      <w:r>
        <w:rPr>
          <w:sz w:val="28"/>
          <w:szCs w:val="28"/>
        </w:rPr>
        <w:t>«Тайная Доктрина» не учит атеизму, она признает Логоса или Коллективного «Творца» Вселенной Демиурга. Дхиан-Коганы двоичны  по своей Природе; будучи составлены из неразумной грубой энергии, присущей материи, и разумной Души или Космического Сознания, энергия которого и есть Дхиан-Коганическая Мысль, отражающая Представление Космического разума. Материя вечна, это есть физическая основа или Упадхи Единого Беспредельного Космического Разума для построения на ней своих Представлений. Вселенная была выявлена из ее идеального плана.</w:t>
      </w:r>
    </w:p>
    <w:p>
      <w:pPr>
        <w:pStyle w:val="Normal"/>
        <w:ind w:firstLine="540"/>
        <w:jc w:val="both"/>
        <w:rPr>
          <w:sz w:val="28"/>
          <w:szCs w:val="28"/>
        </w:rPr>
      </w:pPr>
      <w:r>
        <w:rPr>
          <w:sz w:val="28"/>
          <w:szCs w:val="28"/>
        </w:rPr>
        <w:t>Каббалисты хорошо понимали основную идею о «непрестанном Движении великого Дыхания, которое  пробуждает Космос на заре каждого нового Периода, пуская его в движение посредством двух противоположных Сил – центробежной и центростремительной; они есть женское и мужское, положительное и отрицательное, физическое и духовное, и эти две силы переводят Космос из плана вечного Идеала в план конечного проявления или из нуменального в феноменальный.</w:t>
      </w:r>
    </w:p>
    <w:p>
      <w:pPr>
        <w:pStyle w:val="Normal"/>
        <w:ind w:firstLine="540"/>
        <w:jc w:val="both"/>
        <w:rPr>
          <w:sz w:val="28"/>
          <w:szCs w:val="28"/>
        </w:rPr>
      </w:pPr>
      <w:r>
        <w:rPr>
          <w:sz w:val="28"/>
          <w:szCs w:val="28"/>
        </w:rPr>
        <w:t>В древности все основные истины Природы были всеобщими и основные идеи о Духе, Материи, Вселенной или о Боге и Субстанции были тождественны.</w:t>
      </w:r>
    </w:p>
    <w:p>
      <w:pPr>
        <w:pStyle w:val="Normal"/>
        <w:ind w:firstLine="540"/>
        <w:jc w:val="both"/>
        <w:rPr>
          <w:sz w:val="28"/>
          <w:szCs w:val="28"/>
        </w:rPr>
      </w:pPr>
      <w:r>
        <w:rPr>
          <w:sz w:val="28"/>
          <w:szCs w:val="28"/>
        </w:rPr>
        <w:t>Первоначальное Бытие при первых Сумерках Рассвета Манвантары есть Сознательное Духовное Свойство. Исходя из Лайя, оно распространяется в Беспредельности наподобие бесцветного духовного флюида, находясь на 7-ом Плане и в своем 7-ом состоянии в нашем Планетном Мир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5.3.   Семь творений Вселен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ое Начальное Существование  в этом состоянии Бытия может быть названо Единой Жизнью и объяснено как тончайшая пленка для творческих и формировочных целей.</w:t>
      </w:r>
    </w:p>
    <w:p>
      <w:pPr>
        <w:pStyle w:val="Normal"/>
        <w:ind w:firstLine="540"/>
        <w:jc w:val="both"/>
        <w:rPr/>
      </w:pPr>
      <w:r>
        <w:rPr>
          <w:sz w:val="28"/>
          <w:szCs w:val="28"/>
        </w:rPr>
        <w:t>Первая есть «Матерь» (Первичная Материя), которая, разъединившись на свои  первичные 7 состояний, нисходит циклами; когда же она уплотнилась как грубая Материя, она начинает вращаться вокруг себя и оживляет 7-ою эманацией последнюю, первый и низший Элемент (Змий, закусывающий свой хвост). Седьмой эманацией являются: в минерале искра; в растении – та жизненная и разумная Сила, которая одушевляет Семя и развивает его. В каждом животном она совершает то же самое. Человеку она дает все. Каждый из 7-ми принципов человека полный наследник и соучастник 7-ми принципов «Вселенской Материи». Дыхание ее первого принципа есть его Дух (Атма), второй принцип – Буддхи-Душа. Она есть направляющая Сила и космических и земных элементов, она пребывает в Огне; она вращается в ветре, дует в урагане и приводит в движение воздух; она регулирует движение вод. Ее 4-ре высших принципа заключают зародыш, развивающийся в Космических Богов, ее три низших зарождают жизни элементалов.</w:t>
      </w:r>
    </w:p>
    <w:p>
      <w:pPr>
        <w:pStyle w:val="Normal"/>
        <w:ind w:firstLine="540"/>
        <w:jc w:val="both"/>
        <w:rPr>
          <w:sz w:val="28"/>
          <w:szCs w:val="28"/>
        </w:rPr>
      </w:pPr>
      <w:r>
        <w:rPr>
          <w:sz w:val="28"/>
          <w:szCs w:val="28"/>
        </w:rPr>
        <w:t>Божественную Мысль лучше было бы назвать Космической Мыслеосновою, Духом; Акашу – Космической Субстанцией или Материей. Обе они Альфа и Омега Бытия и лишь два аспекта Единого Абсолютного Существования. Божественную Мысль нельзя ни определить, ни объяснить ее значения иначе, как через бесчисленные проявления Космической Субстанции, в которой Мысль эта ощущается духовно теми, кому это допустимо. Сказать это после того, как она была определена как Неведомое Божество, отвлеченное, безличное, бесполое, находящееся в Корне каждой Космогонии – равносильно тому, что ничего не сказать. Когда «Единое становится двумя», можем определить его как Дух и Материя.</w:t>
      </w:r>
    </w:p>
    <w:p>
      <w:pPr>
        <w:pStyle w:val="Normal"/>
        <w:ind w:firstLine="540"/>
        <w:jc w:val="both"/>
        <w:rPr>
          <w:sz w:val="28"/>
          <w:szCs w:val="28"/>
        </w:rPr>
      </w:pPr>
      <w:r>
        <w:rPr>
          <w:sz w:val="28"/>
          <w:szCs w:val="28"/>
        </w:rPr>
        <w:t>Брама – Творец, возникающий из Мирового или Золотого Яйца, соединяет в себе как мужское, так и женское начало. Он тождественен всем Протологосам-Творцам. Но о Браме нельзя говорить, как о Дионисе – Лунном Иегове, настоящем Вакхе, танцующим вместе с Давидом. Но разве эти народные боги Истинное Божество? Но они не являются вершиною и синтезом семеричного творения, включая человека. Каждый из них есть лишь одна из ступеней этой семеричной лестницы Божественного Сознания.</w:t>
      </w:r>
    </w:p>
    <w:p>
      <w:pPr>
        <w:pStyle w:val="Normal"/>
        <w:ind w:firstLine="540"/>
        <w:jc w:val="both"/>
        <w:rPr>
          <w:sz w:val="28"/>
          <w:szCs w:val="28"/>
        </w:rPr>
      </w:pPr>
      <w:r>
        <w:rPr>
          <w:sz w:val="28"/>
          <w:szCs w:val="28"/>
        </w:rPr>
        <w:t>Итак, Дух или Космическая Мыслеоснова и Космическая Субстанция, одним из «принципов» которого Эфир, есть едины и включают Элементы, которые являются сокровенным синтезом; они изображают Дхиан-Коганов, Дэв, Сефиротов и так далее. Эфир в науке или протил в химии представляют сырой материал, из которого вышеупомянутые Зодчие, следуя плану, предвечно начертанному в Божественной Мысли, формируют системы в Космосе.</w:t>
      </w:r>
    </w:p>
    <w:p>
      <w:pPr>
        <w:pStyle w:val="Normal"/>
        <w:ind w:firstLine="540"/>
        <w:jc w:val="both"/>
        <w:rPr/>
      </w:pPr>
      <w:r>
        <w:rPr>
          <w:sz w:val="28"/>
          <w:szCs w:val="28"/>
        </w:rPr>
        <w:t>По эзотерическому Учению существует 7 Первичных и 7 Вторичных «Творений». Первые представляют собой Силы, «самовыявляющиеся» из единой беспричинной Силы, последние являют проявленную Вселенную, исходящую из уже дифференцированных божественных Элементов. Все выше перечисленные «творения» представляют 7 периодов эволюции. Это есть Учение преимущественно оккультной философии.</w:t>
      </w:r>
    </w:p>
    <w:p>
      <w:pPr>
        <w:pStyle w:val="Normal"/>
        <w:ind w:firstLine="540"/>
        <w:jc w:val="both"/>
        <w:rPr>
          <w:sz w:val="28"/>
          <w:szCs w:val="28"/>
        </w:rPr>
      </w:pPr>
      <w:r>
        <w:rPr>
          <w:sz w:val="28"/>
          <w:szCs w:val="28"/>
        </w:rPr>
        <w:t>В Библии эти 7 периодов сокращены до 6-ти дней Творения и 7-ого Дня Отдыха. В индусской философии после того, как активный Творец создал Мир Богов, так называемых нуменов, Вселенная пребывает вне изменений на протяжении Дня Брамы в 4 320 000000 лет. Это и есть седьмой Пассивный период, следующий за 6-ю периодами активной эволюции.</w:t>
      </w:r>
    </w:p>
    <w:p>
      <w:pPr>
        <w:pStyle w:val="Normal"/>
        <w:ind w:firstLine="540"/>
        <w:jc w:val="both"/>
        <w:rPr/>
      </w:pPr>
      <w:r>
        <w:rPr>
          <w:sz w:val="28"/>
          <w:szCs w:val="28"/>
        </w:rPr>
        <w:t>«Един Дух Бога Живого, который жил от Вечности! Глас, Дух и Слово – это есть святой Дух!». Это и есть Абстрактная троица учения «Каббалы».</w:t>
      </w:r>
    </w:p>
    <w:p>
      <w:pPr>
        <w:pStyle w:val="Normal"/>
        <w:ind w:firstLine="540"/>
        <w:jc w:val="both"/>
        <w:rPr>
          <w:sz w:val="28"/>
          <w:szCs w:val="28"/>
        </w:rPr>
      </w:pPr>
      <w:r>
        <w:rPr>
          <w:sz w:val="28"/>
          <w:szCs w:val="28"/>
        </w:rPr>
        <w:t>Этим Троичным Единством выявлен весь Космос. Вначале от Единого произошло число два или Воздух, творческий Элемент, а затем число три, поскольку прибавилась Вода, происшедшая из Воздуха; Эфир или Огонь завершил мистическое число 4. В Восточной Доктрине  огонь есть первый Элемент – Эфир, синтез всего, ибо он вмещает всех.</w:t>
      </w:r>
    </w:p>
    <w:p>
      <w:pPr>
        <w:pStyle w:val="Normal"/>
        <w:ind w:firstLine="540"/>
        <w:jc w:val="both"/>
        <w:rPr/>
      </w:pPr>
      <w:r>
        <w:rPr>
          <w:sz w:val="28"/>
          <w:szCs w:val="28"/>
        </w:rPr>
        <w:t>После того, как Дух наполнил каждый малейший атом всех семи принципов Космоса, после выше указанного периода отдыха начинается Вторичное Творение. Каждый День Брамы имеет 14 Ману (первый мыслящий Человек), и еврейские Каббалисты скрыли его под «12 часами». Мистическое значение этого  заключается в том, что 12 великих преображений Духа в Материю – 12 000 Божественных лет – происходят на протяжении их веков. Начиная с аллегорической и сверхчеловеческой, они оканчиваются в физической и чисто человеческой природах Космоса и Человека.</w:t>
      </w:r>
    </w:p>
    <w:p>
      <w:pPr>
        <w:pStyle w:val="Normal"/>
        <w:ind w:firstLine="540"/>
        <w:jc w:val="both"/>
        <w:rPr>
          <w:sz w:val="28"/>
          <w:szCs w:val="28"/>
        </w:rPr>
      </w:pPr>
      <w:r>
        <w:rPr>
          <w:sz w:val="28"/>
          <w:szCs w:val="28"/>
        </w:rPr>
        <w:t>Первое Творение было первоначальной само-эволюцией того, что должн было стать Махатом, «Божественным умом сознательным и разумным»; эзотерически это есть «Дух Вселенской Души. Эзотерически это проявление есть труд Высочайшего Единого», естественное следствие Вечной Причины. Высочайшая Душа, Сущность Мира, будучи вовлечена в Материю (Практити) и Дух (Пурушу), привела в колебание изменчивые и неизменные Начала, ибо время Творения Манвантары наступило».</w:t>
      </w:r>
    </w:p>
    <w:p>
      <w:pPr>
        <w:pStyle w:val="Normal"/>
        <w:ind w:firstLine="540"/>
        <w:jc w:val="both"/>
        <w:rPr>
          <w:sz w:val="28"/>
          <w:szCs w:val="28"/>
        </w:rPr>
      </w:pPr>
      <w:r>
        <w:rPr>
          <w:sz w:val="28"/>
          <w:szCs w:val="28"/>
        </w:rPr>
        <w:t xml:space="preserve">Эзотерическая доктрина учит, что Дхиан-Коганы представляют собою коллектв или совокупность Божественного Разума, и что первые 7 Ману, «разумом рожденные» Духовные Разумности тождественны с первыми. «Золотой Дракон, в котором заключаются 7» есть Предвечный Логос или Брама, первая проявленная Творческая Мощь. Кроме того, легко усмотреть прямую связь между этими Ману и Махатом. Ману происхордит от корня </w:t>
      </w:r>
      <w:r>
        <w:rPr>
          <w:sz w:val="28"/>
          <w:szCs w:val="28"/>
          <w:lang w:val="en-US"/>
        </w:rPr>
        <w:t>man</w:t>
      </w:r>
      <w:r>
        <w:rPr>
          <w:sz w:val="28"/>
          <w:szCs w:val="28"/>
        </w:rPr>
        <w:t xml:space="preserve"> – мыслить; мышление же происходит от разума.</w:t>
      </w:r>
    </w:p>
    <w:p>
      <w:pPr>
        <w:pStyle w:val="Normal"/>
        <w:ind w:firstLine="540"/>
        <w:jc w:val="both"/>
        <w:rPr>
          <w:sz w:val="28"/>
          <w:szCs w:val="28"/>
        </w:rPr>
      </w:pPr>
      <w:r>
        <w:rPr>
          <w:sz w:val="28"/>
          <w:szCs w:val="28"/>
        </w:rPr>
        <w:t>Из всех 7-ми великих Дхиан-Коганов или Дэв самое большое касание к человечеству имеют Кумары, из которых одно из наиболее выдающихся мест должно быть предоставлено Архангелу Михаилу и его предполагаемого подобия на Земле Святому Георгию, побеждающего Дракона. Шива-Разрушитель, как Вишну, есть Охранитель, и оба они являются Восстановителями Духовной и физической Природы. Шива-Разрушитель есть Творец и Спаситель Духовного Человека. Кумары, будучи сами «аскетами-девственниками», отказались создавать материальную сущность человека.</w:t>
      </w:r>
    </w:p>
    <w:p>
      <w:pPr>
        <w:pStyle w:val="Normal"/>
        <w:ind w:firstLine="540"/>
        <w:jc w:val="both"/>
        <w:rPr>
          <w:sz w:val="28"/>
          <w:szCs w:val="28"/>
        </w:rPr>
      </w:pPr>
      <w:r>
        <w:rPr>
          <w:sz w:val="28"/>
          <w:szCs w:val="28"/>
        </w:rPr>
        <w:t>Метафизически и экзотерически существует лишь один Элемент в Природе, и в основании его находится Божество, а так называемые 7 Элементов, из которых уже 5 проявились и утвердили свое существование, являются одеянием или покровом того Божества, из естества которого непосредственно происходит человек. Четыре элемента Огонь, Воздух, Вода и Земля были лишь видимыми обличиями, символами, вдохновляемыми их невидимыми Душами или Духами и Космическими Бога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ind w:firstLine="540"/>
        <w:jc w:val="both"/>
        <w:rPr/>
      </w:pPr>
      <w:r>
        <w:rPr>
          <w:sz w:val="28"/>
          <w:szCs w:val="28"/>
        </w:rPr>
        <w:t>Второе творение – Бхута было творением рудиментарных начал, потому оно названо Творением Стихий. Это есть период первого Дыхания дифференциации Докосмических Элементов или Материи и предшествует творению или дифференциации элементов в предвечной Акаше, хаосе или Пустоте. В этой стадии второго творения появляется вторая Иерархия Ману – Дхиан-Коганы или Дэвы, которые являются началом Форм (Рупа). На астрономическом и космогоническом языках это творение относится к периоду огненного Тумана, к первой фазе Космической Жизни после ее хаотического Состояния, когда атомы выявляются из состояния Лайя.</w:t>
      </w:r>
    </w:p>
    <w:p>
      <w:pPr>
        <w:pStyle w:val="Normal"/>
        <w:ind w:firstLine="540"/>
        <w:jc w:val="both"/>
        <w:rPr/>
      </w:pPr>
      <w:r>
        <w:rPr>
          <w:sz w:val="28"/>
          <w:szCs w:val="28"/>
        </w:rPr>
        <w:t>Третье Творение или Творение Индры названо Органическим Творением или Творением чувств. «Эти три были Практита-Творениями развития нераздельной Природы, предшествуемые нераздельным принципом. Но принцип Буддхи не есть нераздельный, так как ему присущи одни и те же свойства как в человеке, так и в Космосе. Буддхи, действительно, становится постоянным созданием как во времени, так и в пространстве, ибо оно вечно и бессмертно. «Три творения, начиная с Разума, являются начальными (стихийными), но  шесть творений из серии, в которых Разум является первым, это труды Брамы». Здесь творения всегда означают стадии эволюции; и если первое творение было творением Махата, ибо разум был проявлен первым, мы должны отнести это (определенное) творение к первой эволюции нашей солнечной  системы или даже нашей земли.</w:t>
      </w:r>
    </w:p>
    <w:p>
      <w:pPr>
        <w:pStyle w:val="Normal"/>
        <w:ind w:firstLine="540"/>
        <w:jc w:val="both"/>
        <w:rPr/>
      </w:pPr>
      <w:r>
        <w:rPr>
          <w:sz w:val="28"/>
          <w:szCs w:val="28"/>
        </w:rPr>
        <w:t>Четвертое Творение Мукхья, или первичное, ибо оно начинает серию четырех. Мукхья есть творение или органическая эволюция растительного царства. В этом творении порядок начальных Сил (Элементалов) таков: сначала нарождаются центры - Силы разумные и физические; Рудиментарные начала, Нервная Сила и  самосознание (апперцепция), являющиеся Махатом низших царств, причем, оно особенно развивается в третьем Классе Элементалов; за ними следует объективное царство минералов, в котором это самосознание совершенно латентно, потому оно развивается лишь в растениях. Итак, Мукхья есть Творение и срединная точка между тремя низшими и тремя высшими царствами, представляющими 7 эзотерических царств Космоса и Земли.</w:t>
      </w:r>
    </w:p>
    <w:p>
      <w:pPr>
        <w:pStyle w:val="Normal"/>
        <w:ind w:firstLine="540"/>
        <w:jc w:val="both"/>
        <w:rPr/>
      </w:pPr>
      <w:r>
        <w:rPr>
          <w:sz w:val="28"/>
          <w:szCs w:val="28"/>
        </w:rPr>
        <w:t>Пятое Творение Тирьяксрота – творение «(священных) животных», которому на Земле соответствует лишь творение немых животных. На нашей планете во время первого Круга животное творение предшествует творению человека, тогда как в нашем  4-ом Круге млекопитающие животные развиваются на физическом плане от человека. В первом Круге животные атомы вовлечены в сцепление с человеческой физической формой, тогда как в 4-ом Круге происходит обратное в силу магнетических условий, «развитых на протяжении жизни. И это есть «метампсихоз». Эта пятая Стадия эволюции, экзотерически называемая «Творением», может  рассматриваться как в первичном, так и вторичном периодах; одна как духовная и космическая, другая,  как материальная и земная. Именно во время этого периода эволюции абсолютное, вечное, вселенское движение или вибрация – это то, что называется на эзотерическом языке «Великим Дыханием» дифференцируется в предвечный, первопроявленный Атом.</w:t>
      </w:r>
    </w:p>
    <w:p>
      <w:pPr>
        <w:pStyle w:val="Normal"/>
        <w:ind w:firstLine="540"/>
        <w:jc w:val="both"/>
        <w:rPr>
          <w:sz w:val="28"/>
          <w:szCs w:val="28"/>
        </w:rPr>
      </w:pPr>
      <w:r>
        <w:rPr>
          <w:sz w:val="28"/>
          <w:szCs w:val="28"/>
        </w:rPr>
        <w:t>Таким образом, как в Первичном Творении дифференциация первоначального зародыша жизни должна предшествовать эволюции Дхиан-Коганов третьей Группы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предшествовать «божественному человеку».</w:t>
      </w:r>
    </w:p>
    <w:p>
      <w:pPr>
        <w:pStyle w:val="Normal"/>
        <w:ind w:firstLine="540"/>
        <w:jc w:val="both"/>
        <w:rPr>
          <w:sz w:val="28"/>
          <w:szCs w:val="28"/>
        </w:rPr>
      </w:pPr>
      <w:r>
        <w:rPr>
          <w:sz w:val="28"/>
          <w:szCs w:val="28"/>
        </w:rPr>
        <w:t>Шестое Творение – Творение Божеств. Но эти Божества являются просто Прототипами первой Расы, Отцами своего «рожденного разумом» потомства с «мягкими костями».</w:t>
      </w:r>
    </w:p>
    <w:p>
      <w:pPr>
        <w:pStyle w:val="Normal"/>
        <w:ind w:firstLine="540"/>
        <w:jc w:val="both"/>
        <w:rPr>
          <w:sz w:val="28"/>
          <w:szCs w:val="28"/>
        </w:rPr>
      </w:pPr>
      <w:r>
        <w:rPr>
          <w:sz w:val="28"/>
          <w:szCs w:val="28"/>
        </w:rPr>
        <w:t xml:space="preserve">«Собрав свой Разум в самом себе (волею йоги) Брама создает 4 категории Существ, называемых Богами, Демонами, Прародителями и Людьми. </w:t>
      </w:r>
    </w:p>
    <w:p>
      <w:pPr>
        <w:pStyle w:val="Normal"/>
        <w:ind w:firstLine="540"/>
        <w:jc w:val="both"/>
        <w:rPr>
          <w:sz w:val="28"/>
          <w:szCs w:val="28"/>
        </w:rPr>
      </w:pPr>
      <w:r>
        <w:rPr>
          <w:sz w:val="28"/>
          <w:szCs w:val="28"/>
        </w:rPr>
        <w:t>За Шестым Творением следует  седьмое – это эволюция Арваксрота Существ, «которое было … сотворением человека». «Восьмое Творение  Ануграха, есть Умственное творение, которое мы интеллектуально признаем в противоположение органическому творению.  Существует «Девятое Творение», но оно является отражением шестого и одновременно Первичным и Вторичным», говорит Вишну Пурана.</w:t>
      </w:r>
    </w:p>
    <w:p>
      <w:pPr>
        <w:pStyle w:val="Normal"/>
        <w:ind w:firstLine="540"/>
        <w:jc w:val="both"/>
        <w:rPr>
          <w:sz w:val="28"/>
          <w:szCs w:val="28"/>
        </w:rPr>
      </w:pPr>
      <w:r>
        <w:rPr>
          <w:sz w:val="28"/>
          <w:szCs w:val="28"/>
        </w:rPr>
        <w:t>В Вишну Пуране (наиболее раннее писание) мы находим Браму в виде Бога мужского начала, принимающего для целей творения «4 Тела, озаренные 3-мя качествами. Когда Брама желает творить Мир заново и создать потомство посредством свойств воли в Четверичном состоянии, то есть 4-ой степени Существ, называемых Богами (Дхиан-Коганами, Демонами, Дэвами), Прародителями и Людьми, он сосредотачивает (посредством Йоги) «свой Разум в разуме самом». Так называемые Демоны есть самоутверждающийся и разумно-деятельный Принцип, являющийся положительным полюсом творения, то есть первозданным.</w:t>
      </w:r>
    </w:p>
    <w:p>
      <w:pPr>
        <w:pStyle w:val="Normal"/>
        <w:ind w:firstLine="540"/>
        <w:jc w:val="both"/>
        <w:rPr/>
      </w:pPr>
      <w:r>
        <w:rPr>
          <w:sz w:val="28"/>
          <w:szCs w:val="28"/>
        </w:rPr>
        <w:t xml:space="preserve"> </w:t>
      </w:r>
      <w:r>
        <w:rPr>
          <w:sz w:val="28"/>
          <w:szCs w:val="28"/>
        </w:rPr>
        <w:t>Первый Космический аспект или Всемирная Душа находится в основании САМОсознания. И в этом заключается два важных пункта: 1- в учении «Риг-Веда» Асуры явлены как духовные, божественные Существа, «Дыхание Бога», и они имеют то же значение, что и Высший Дух, и лишь позднее их наименование стало «А-Сура», то есть «не-Бог»; так они были сделаны врагами Богов; 2 – все древние теогонии в порядке Космической эволюции  помещают  Ночь раньше Дня.</w:t>
      </w:r>
    </w:p>
    <w:p>
      <w:pPr>
        <w:pStyle w:val="Normal"/>
        <w:ind w:firstLine="540"/>
        <w:jc w:val="both"/>
        <w:rPr>
          <w:sz w:val="28"/>
          <w:szCs w:val="28"/>
        </w:rPr>
      </w:pPr>
      <w:r>
        <w:rPr>
          <w:sz w:val="28"/>
          <w:szCs w:val="28"/>
        </w:rPr>
        <w:t>Причина этому в том, что каждая Космогония (исключая Сокровенное Учение), начинается с так называемого «Вторичного Творения, а именно с Проявления Вселенной, генезис которой должен начаться определенной дифференциацией между Вечным Светом «Первичного Творения», тайна которого должна остаться «Тьмою» для непосвященного, и Второстепенной Эволюцией проявленной видимой Природы.</w:t>
      </w:r>
    </w:p>
    <w:p>
      <w:pPr>
        <w:pStyle w:val="Normal"/>
        <w:ind w:firstLine="540"/>
        <w:jc w:val="both"/>
        <w:rPr>
          <w:sz w:val="28"/>
          <w:szCs w:val="28"/>
        </w:rPr>
      </w:pPr>
      <w:r>
        <w:rPr>
          <w:sz w:val="28"/>
          <w:szCs w:val="28"/>
        </w:rPr>
        <w:t>Продолжая создавать, Брама принимает другую форму, аспект Дня, и создает из своего Дыхания Богов, одаренных качеством Доброты (Пассивности). Из бока этого Облика произошли Питри, Прародители людей. «Брама подумал о себе, как об Отце Мира». Это есть Крияшакти, таинственная йогическая Сила. А тело Брамы, будучи сброшенным, стало Вечерними Сумерками, промежутком между Днем и Ночью. И когда Брама принял свою последнюю форму, преисполненную качеством скверны, и «от этого произошли Люди, в которых скверна (страсти) преобладает».</w:t>
      </w:r>
    </w:p>
    <w:p>
      <w:pPr>
        <w:pStyle w:val="Normal"/>
        <w:ind w:firstLine="540"/>
        <w:jc w:val="both"/>
        <w:rPr>
          <w:sz w:val="28"/>
          <w:szCs w:val="28"/>
        </w:rPr>
      </w:pPr>
      <w:r>
        <w:rPr>
          <w:sz w:val="28"/>
          <w:szCs w:val="28"/>
        </w:rPr>
        <w:t>Брама здесь лично символизирует Коллективных Творцов Мира и Людей, то есть Вселенную со всеми ее бесчисленными созданиями; и ее 4 тела означают 4 класса Творческих Сил или Дхиани-Коганов.</w:t>
      </w:r>
    </w:p>
    <w:p>
      <w:pPr>
        <w:pStyle w:val="Normal"/>
        <w:ind w:firstLine="540"/>
        <w:jc w:val="both"/>
        <w:rPr>
          <w:sz w:val="28"/>
          <w:szCs w:val="28"/>
        </w:rPr>
      </w:pPr>
      <w:r>
        <w:rPr>
          <w:sz w:val="28"/>
          <w:szCs w:val="28"/>
        </w:rPr>
        <w:t>Вся философия так называемого «Творения» добра и зла в этом Мире и всего цикла Манвантарных следствий зависит от правильного понимания  этих 4-ех тел Брамы христианства. Богословие установило, что Сатана с его Падшими Ангелами принадлежат к самому раннему Творению, причем Сатана был первозданным, мудрейшим и наипрекраснейшим Ангелом Божьим. Этим самым Слово было произнесено, и основная нота прозвучала. С тех пор все языческие писания должны были иметь то же значение, и все они были объявлены дьвольскими, и до сих пор утверждается, что истина и факт  начались лишь с христианством, потому ему и принадлежат.</w:t>
      </w:r>
    </w:p>
    <w:p>
      <w:pPr>
        <w:pStyle w:val="Normal"/>
        <w:ind w:firstLine="540"/>
        <w:jc w:val="both"/>
        <w:rPr/>
      </w:pPr>
      <w:r>
        <w:rPr>
          <w:sz w:val="28"/>
          <w:szCs w:val="28"/>
        </w:rPr>
        <w:t>Поэтому те, которые никогда не знали истины, искажали порядок вещей. В народных верованиях Асуры сделались восставшими низшими Богами, сражающимися с Высшими Богами. Так, Высший Архангел, в действительности Агафодемон, старший и благий Логос стал в теологии «Противником» или Сатаною. Но это не соответствует толкованиям древних писаний. Недавние открытия халдейских табличек оправдывают доброе имя первых божественных Эманаций.</w:t>
      </w:r>
    </w:p>
    <w:p>
      <w:pPr>
        <w:pStyle w:val="Normal"/>
        <w:ind w:firstLine="540"/>
        <w:jc w:val="both"/>
        <w:rPr>
          <w:sz w:val="28"/>
          <w:szCs w:val="28"/>
        </w:rPr>
      </w:pPr>
      <w:r>
        <w:rPr>
          <w:sz w:val="28"/>
          <w:szCs w:val="28"/>
        </w:rPr>
        <w:t>Итак, мы должны хорошо изучить «Первичные Творения», прежде чем мы можем понять Вторичные. Первая раса имела в себе три рудиментарных Элемента (вода, воздух, Земля) и не обладала еще огнем. Все исходит от эволюции творящих и чувствующих принципов в Богах и самого «Творящего Божества».</w:t>
      </w:r>
    </w:p>
    <w:p>
      <w:pPr>
        <w:pStyle w:val="Normal"/>
        <w:ind w:firstLine="540"/>
        <w:jc w:val="both"/>
        <w:rPr>
          <w:sz w:val="28"/>
          <w:szCs w:val="28"/>
        </w:rPr>
      </w:pPr>
      <w:r>
        <w:rPr>
          <w:sz w:val="28"/>
          <w:szCs w:val="28"/>
        </w:rPr>
        <w:t>Каждый Элемент к своему характерному признаку добавляет признак своего предшественника так же, как и каждая Коренная Раса добавляет характерное чувство предыдущей расы. То же самое верно и по отношению к семеричному «творению» человека, который постепенно развивается в 7-ми стадиях и на тех же принципах.</w:t>
      </w:r>
    </w:p>
    <w:p>
      <w:pPr>
        <w:pStyle w:val="Normal"/>
        <w:ind w:firstLine="540"/>
        <w:jc w:val="both"/>
        <w:rPr/>
      </w:pPr>
      <w:r>
        <w:rPr>
          <w:sz w:val="28"/>
          <w:szCs w:val="28"/>
        </w:rPr>
        <w:t>Гилозоизм (Высший аспект Пантеизма) требует абсолютной Божественной Мысли, которая бы проникала все бесчисленные, действенные, творческие Силы или «Создателей», сущности которых движимы и существуют посредством и в этой Божественной Мысли. Существование подобных «Создателей» известно, в них верят, ибо они видимы и ощутимы внутренним человеком  оккультиста. Они утверждают, что Абсолютное Божество, долженствующее быть безусловным и не связанным, не может быть представлено в то же самое время как активный, творящий, Единый Живой Бог без того, чтобы идеал этот не был немедленно унижен.  Эти два понятия просто формы для понимания того, что есть Единое  Абсолютное, и все в нем может быть лишь дробной частицей этого Целого. Эти «Создатели» подобны многочисленным лучам солнечного шара; это его пособники – агенты, лучи становятся непосредственными орудиями каждую весну во время Манвантарной Зари на Земле, оплодотворяя и пробуждая спящую жизнедеятельность, присущую природе и ее дифференцированной материи. Другие философы тоже отмечали, что Божество не может приложить свою Руку к творению.</w:t>
      </w:r>
    </w:p>
    <w:p>
      <w:pPr>
        <w:pStyle w:val="Normal"/>
        <w:ind w:firstLine="540"/>
        <w:jc w:val="both"/>
        <w:rPr>
          <w:sz w:val="28"/>
          <w:szCs w:val="28"/>
        </w:rPr>
      </w:pPr>
      <w:r>
        <w:rPr>
          <w:sz w:val="28"/>
          <w:szCs w:val="28"/>
        </w:rPr>
        <w:t>Все вещи имели свое начало в духе, эволюция первоначально развивалась сверху и следовала по нисходящей дуге. Происходила постепенная материализация форм до тех пор, пока, наконец, конечное унижение было достигнуто. Это и есть точка, от которой доктрина современной эволюции вступает в область спекулятивных гипотез.</w:t>
      </w:r>
    </w:p>
    <w:p>
      <w:pPr>
        <w:pStyle w:val="Normal"/>
        <w:ind w:firstLine="540"/>
        <w:jc w:val="both"/>
        <w:rPr/>
      </w:pPr>
      <w:r>
        <w:rPr>
          <w:sz w:val="28"/>
          <w:szCs w:val="28"/>
        </w:rPr>
        <w:t>Изначала Бытия подобное  рождает подобное, и эволюция с ее ограничениями и условными законами наступает позднее. Самосущие именуются «Творениями», ибо они появляются в Луче Духа, проявленном через Мощь, свойственную его нерожденной Природе, которая вне времени, а также ограниченного и условного Пространства. Произведения земные, одушевленные и неодушевленные, включая  и человечество, суть развитие (эволюция) Разъединенных Элементов.</w:t>
      </w:r>
    </w:p>
    <w:p>
      <w:pPr>
        <w:pStyle w:val="Normal"/>
        <w:ind w:firstLine="540"/>
        <w:jc w:val="both"/>
        <w:rPr/>
      </w:pPr>
      <w:r>
        <w:rPr>
          <w:sz w:val="28"/>
          <w:szCs w:val="28"/>
        </w:rPr>
        <w:t>Пураны, уделяя больше внимания причинам, чем следствиям, намекают на предкосмические и предгенетические периоды, нежели на эпоху так называемых «творений», тогда как Библия, сказавши несколько слов о предыдущем периоде, погружается тот час же в материальное зарождение и приступает к изложению аллегорий, относящихся к 5-ой расе. И это Учение Пураны при рассмотрении их окажутся в полном согласии с физическими науками. Даже то, что принятие Брамою образа Кабана, чтобы поднять Землю из глубин вод, находит вполне научное объяснение и относится к многочисленным подъемам и погружениям, то есть, к постоянной смене воды и суши, ибо наука учит нас сейчас, что 9/10 наслоенных формаций земной коры слагались постепенно под водою. В Пуранах можно найти самую научную и философию - «Зарю творения, которая обнаруживает, что современная зоология, геология, астрономия, когда все ветви современного знания были предварены в древней науке, были известны философам древности в своих общих чертах».</w:t>
      </w:r>
    </w:p>
    <w:p>
      <w:pPr>
        <w:pStyle w:val="Normal"/>
        <w:ind w:firstLine="540"/>
        <w:jc w:val="both"/>
        <w:rPr/>
      </w:pPr>
      <w:r>
        <w:rPr>
          <w:sz w:val="28"/>
          <w:szCs w:val="28"/>
        </w:rPr>
        <w:t>В труде «Современная наука и современная мысль» показано полное совпадение Библии с наукою. В ней названы несколько периодов творения: Силурийский с его изобилием моллюсков, раковидных и червеобразных до первого намека на рыб; Девонский с его преобладанием рыб и первым проявлением пресмыкающихся; Мезозойский с его батрахитами; Вторичный период с его образованиями, в которых преобладали пресмыкающиеся морей, суши и воздуха и первыми проявлениями позвоночных; и, наконец, Третичный период, в котором жизнь млекопитающих по размножению разделилась, и тип следовал за типом, постепенно дифференцируясь на протяжении периодов Эоценского, Миоценского и Плиоценского  до тех пор, пока мы не доходим до периодов Ледникового, доисторического и до положительных доказательств существования человека. Такой же порядок встречается в Книге Дзиан. Значительная разница заключается в том, что она предпосылает духовную и божественную природу человека.</w:t>
      </w:r>
    </w:p>
    <w:p>
      <w:pPr>
        <w:pStyle w:val="Normal"/>
        <w:ind w:firstLine="540"/>
        <w:jc w:val="both"/>
        <w:rPr>
          <w:sz w:val="28"/>
          <w:szCs w:val="28"/>
        </w:rPr>
      </w:pPr>
      <w:r>
        <w:rPr>
          <w:sz w:val="28"/>
          <w:szCs w:val="28"/>
        </w:rPr>
        <w:t>Первичной эманацией от Неизвестной Причины есть Свет Вечный, который вначале, будучи скрытым во тьме, вызван был к проявлению и таким образом был создан «Царь Жизни». Он есть «Перворожденный в Беспредельном Времени, но, подобно своему собственному прообразу (предшествующий духовной идее), он существовал вопреки тьме от вечности. Главою всех являются первичные Духовные Ангелы  и люди, которые коллективно являются его логосом;  зороастриане  также создают Мир в шесть дней или периодов и отдыхают на 7-ой; но в эзотерической философии этот седьмой есть первый период или «День», так называемое Первичное Творение в арийской Космогонии; это есть тот промежуточный эон, который является Прологом к Творению, и который находится на границе между несотворенной, Вечной Причинностью и проявленными конечными следствиями. В Книге Бытия Творение начинается на третьей стадии проявления. «Бог» или Элохим есть «7 Правителей» Пэмандра. Они тождественны всем другим  Создателям.</w:t>
      </w:r>
    </w:p>
    <w:p>
      <w:pPr>
        <w:pStyle w:val="Normal"/>
        <w:ind w:firstLine="540"/>
        <w:jc w:val="both"/>
        <w:rPr/>
      </w:pPr>
      <w:r>
        <w:rPr>
          <w:sz w:val="28"/>
          <w:szCs w:val="28"/>
        </w:rPr>
        <w:t>«Тайная Доктрина» учит, что во всей Вселенной так же, как и сама Вселенная образуется («создается») в течение ее периодических проявлений в пределах феноменального мира ускоренным Движением, приведенным в действие Дыханием Вечно Непознаваемой  (для настоящего человека, во всяком случае) Мощи. Символ Духа и его Бессмертие всюду изображается Кругом; отсюда Змий, закусывающий свой хвост, представляет Круг мудрости в Беспредельности. В египетских папирусах скарабей всегда представляется символом и эмблемой человеческой жизни, а также последовательных становлений человека через различные странствования и метемпсихозы или перевоплощения освобожденной души.</w:t>
      </w:r>
    </w:p>
    <w:p>
      <w:pPr>
        <w:pStyle w:val="Normal"/>
        <w:ind w:firstLine="540"/>
        <w:jc w:val="both"/>
        <w:rPr/>
      </w:pPr>
      <w:r>
        <w:rPr>
          <w:sz w:val="28"/>
          <w:szCs w:val="28"/>
        </w:rPr>
        <w:t>«Семижды семь»  – это 49 Ману 7-ми Кругов, помноженное на 7 подрас; «День суда» означает малую Пралайю. «Смерть и воскресение Феникса означают последовательные разрушения и  восстановления Мира, которые совершались путем  огненного воздействия и водным потопом поочередно».</w:t>
      </w:r>
    </w:p>
    <w:p>
      <w:pPr>
        <w:pStyle w:val="Normal"/>
        <w:ind w:firstLine="540"/>
        <w:jc w:val="both"/>
        <w:rPr/>
      </w:pPr>
      <w:r>
        <w:rPr>
          <w:sz w:val="28"/>
          <w:szCs w:val="28"/>
        </w:rPr>
        <w:t>«Развитие работает  к более совершенному и от простейшего к более сложному путем непрекращающихся изменений, которые сами по себе незначительны, но они постоянно накопляются в требуемом направлении». Эзотерическая наука согласна с этим, но добавляет, что закон этот применим лишь к тому, что известно ей, как первичное творение. Эволюция Миров происходит от Предизначальных и изначальных Атомов при первой дифференциации; и в течение периода цикла эволюции в Пространстве и Времени она действует лишь в низших царствах. На протяжении первых геологических периодов этот закон работал именно от простых форм к сложным над грубым материалом, представляемым собою остатки от третьего Круга, остатки, которые при возобновлении земной деятельности выявляются в объективность.</w:t>
      </w:r>
    </w:p>
    <w:p>
      <w:pPr>
        <w:pStyle w:val="Normal"/>
        <w:ind w:firstLine="540"/>
        <w:jc w:val="both"/>
        <w:rPr/>
      </w:pPr>
      <w:r>
        <w:rPr>
          <w:sz w:val="28"/>
          <w:szCs w:val="28"/>
        </w:rPr>
        <w:t>Эзотерическая Философия отвергает всякую претензию на «чудесность» и не допускает ничего вне однообразных и непреложных законов Природы. Но она учит Закону циклов, двойному истечению Силы (или Духа) и Материи, которая, исходя из нейтральной Точки Бытия, развивается, проходя через цикловое продвижение и беспрерывное преображение. Первичный Зародыш, из которого в течение веков развилась жизнь всех позвоночных, отличается от первичного зародыша, который развил жизнь растительную и животную, ибо существуют побочные законы, действия которых зависят от  тех условий, в которых находятся материалы, в соответствии с котрыми они должны работать, но о них наука весьма мало осведомлена.</w:t>
      </w:r>
    </w:p>
    <w:p>
      <w:pPr>
        <w:pStyle w:val="Normal"/>
        <w:ind w:firstLine="540"/>
        <w:jc w:val="both"/>
        <w:rPr/>
      </w:pPr>
      <w:r>
        <w:rPr>
          <w:sz w:val="28"/>
          <w:szCs w:val="28"/>
        </w:rPr>
        <w:t>Вишну пронизывает Вселенную и является этой Вселенною; Брама входит в Мировое Яйцо, при этом он умирает вместе с нею, и остается только Брахман безличный, вечный, нерожденный, несказуемый. «Зогар» утверждает то же, что и «Тайная Доктрина» – это существование всемирной, вечной Сущности, пассивной, потому, что она абсолютна во всем, что люди называют атрибутами. Догенетическая или докосмическая Триада – это чистая метафизическая абстракция. Творец, Сохранитель и Разрушитель – суть три проявляемые атрибута ее, которые появляются и исчезают вместе  с Космосом;  это видимый треугольник на плоскости всегда невидимого Круга. Это первая коренная мысль думающего человечества, Пифагорейский  Треугольник, эманирующий из всегда сокрытой Монады или Центральной Точки.</w:t>
      </w:r>
    </w:p>
    <w:p>
      <w:pPr>
        <w:pStyle w:val="Normal"/>
        <w:ind w:firstLine="540"/>
        <w:jc w:val="both"/>
        <w:rPr>
          <w:sz w:val="28"/>
          <w:szCs w:val="28"/>
        </w:rPr>
      </w:pPr>
      <w:r>
        <w:rPr>
          <w:sz w:val="28"/>
          <w:szCs w:val="28"/>
        </w:rPr>
        <w:t>Еву нужно понимать, как эволюцию и никогда не прекращающееся «становление» природы. Слово «жить» как «движение существования», есть просто Прана, постоянно изменяющаяся жизнь в своем объективном значении.</w:t>
      </w:r>
    </w:p>
    <w:p>
      <w:pPr>
        <w:pStyle w:val="Normal"/>
        <w:ind w:firstLine="540"/>
        <w:jc w:val="both"/>
        <w:rPr>
          <w:sz w:val="28"/>
          <w:szCs w:val="28"/>
        </w:rPr>
      </w:pPr>
      <w:r>
        <w:rPr>
          <w:sz w:val="28"/>
          <w:szCs w:val="28"/>
        </w:rPr>
        <w:t xml:space="preserve">Отделение свода наверху от Бездны или Хаоса внизу является одним из первых актов творения или эволюции в каждой Космогонии. </w:t>
      </w:r>
    </w:p>
    <w:p>
      <w:pPr>
        <w:pStyle w:val="Normal"/>
        <w:ind w:firstLine="540"/>
        <w:jc w:val="both"/>
        <w:rPr/>
      </w:pPr>
      <w:r>
        <w:rPr>
          <w:sz w:val="28"/>
          <w:szCs w:val="28"/>
        </w:rPr>
        <w:t>Святой Августин приписывал творение видимого Мира ангелам или второстепенным Силам, тогда как Святой Дионисий не только уточняет их как «7 Духов присутствия», но и указывает, что  источником своей Силы они обязаны божественной энергии Фохату «Тайной Доктрины». Творение Элохимами гораздо более позднее, и они далеки от того, чтобы быть верховными или даже возвышенными силами в природе. Гностики учили, что несовершенства этого мира обязаны несовершенству его Зодчих или Строителей, а потому низших ангелов. Позднее было показано, что Праджапати были только ваятелями человеческой материальной и астральной формы и не могли дать ему разума, и потому им «не удалось сотворить человека». То есть, сотворение в этом стихе не есть Первичное Сотворение, и что Элохимы не есть «Бог», и даже не планетарные духи, но зодчие этой видимой физической планеты и человеческих материальных тел.</w:t>
      </w:r>
    </w:p>
    <w:p>
      <w:pPr>
        <w:pStyle w:val="Normal"/>
        <w:ind w:firstLine="540"/>
        <w:jc w:val="both"/>
        <w:rPr/>
      </w:pPr>
      <w:r>
        <w:rPr>
          <w:sz w:val="28"/>
          <w:szCs w:val="28"/>
        </w:rPr>
        <w:t>Вся небесная машина построена и руководствуется нерушимым, хотя и слепым законом, и постоянно ускоряющейся силой или силами. Что же касается закона космического невмешательства, то его можно было бы оправдать только в одном случае,  если бы небесный механизм был совершенен, но этого нет и движения небесных тел меняются непрестанно; они очень часто нарушаются, и колеса даже звездного локомотива сходят со своих незримых рельс; это легко может быть доказано.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астральную антиномию и своего рода физическую палиномию.</w:t>
      </w:r>
    </w:p>
    <w:p>
      <w:pPr>
        <w:pStyle w:val="Normal"/>
        <w:ind w:firstLine="540"/>
        <w:jc w:val="both"/>
        <w:rPr>
          <w:sz w:val="28"/>
          <w:szCs w:val="28"/>
        </w:rPr>
      </w:pPr>
      <w:r>
        <w:rPr>
          <w:sz w:val="28"/>
          <w:szCs w:val="28"/>
        </w:rPr>
      </w:r>
    </w:p>
    <w:p>
      <w:pPr>
        <w:pStyle w:val="Normal"/>
        <w:ind w:left="708" w:firstLine="708"/>
        <w:jc w:val="both"/>
        <w:rPr/>
      </w:pPr>
      <w:r>
        <w:rPr>
          <w:sz w:val="28"/>
          <w:szCs w:val="28"/>
        </w:rPr>
        <w:t>5.4.         О «Мировом Яйце» и Зародышах</w:t>
      </w:r>
    </w:p>
    <w:p>
      <w:pPr>
        <w:pStyle w:val="Normal"/>
        <w:ind w:left="1680" w:hanging="0"/>
        <w:jc w:val="both"/>
        <w:rPr>
          <w:sz w:val="28"/>
          <w:szCs w:val="28"/>
        </w:rPr>
      </w:pPr>
      <w:r>
        <w:rPr>
          <w:sz w:val="28"/>
          <w:szCs w:val="28"/>
        </w:rPr>
      </w:r>
    </w:p>
    <w:p>
      <w:pPr>
        <w:pStyle w:val="Normal"/>
        <w:ind w:firstLine="540"/>
        <w:jc w:val="both"/>
        <w:rPr>
          <w:sz w:val="28"/>
          <w:szCs w:val="28"/>
        </w:rPr>
      </w:pPr>
      <w:r>
        <w:rPr>
          <w:sz w:val="28"/>
          <w:szCs w:val="28"/>
        </w:rPr>
        <w:t>«Луч «Вечной тьмы» становится после своего прохождения Лучом блистающего Света или жизни и проходит «Зародыш» - точку в Мировом Яйце, представляющую материю в ее абстрактном смысле. В центре каждого атома имеется зародыш, и все они в совокупности образуют «Зародыш».</w:t>
      </w:r>
    </w:p>
    <w:p>
      <w:pPr>
        <w:pStyle w:val="Normal"/>
        <w:ind w:firstLine="540"/>
        <w:jc w:val="both"/>
        <w:rPr/>
      </w:pPr>
      <w:r>
        <w:rPr>
          <w:sz w:val="28"/>
          <w:szCs w:val="28"/>
        </w:rPr>
        <w:t>«Одинокий Луч», падающий в «Глубину лона Материи», может быть принят как означающий Божественную Мысль или Разум, оплодотворяющий Хаос. И хотя это происходит на плане метафизической абстракции, оно является реальностью. «Девственное Яйцо», будучи в одном смысле абстракцией всех «овум» или мощью, развивающееся через оплодотворение, вечно и всегда то ж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Он содержит в себе, когда он возникает из указанного символа, «Надежду и Мощь» всей Вселенной. Хотя идея есть, конечно, абстракция, тем не менее, она предпосылает мысль о Беспредельности как о бесконечном круге. Символ яйца также выражает  факт, преподаваемый в оккультизме, что первичная форма всего проявленного – от атома до Глобуса, от человека до ангела – сфероидальна; сфера у всех народов является эмблемою вечности и беспредельности; к их числу относится и змий, закусывающий свой хвост.</w:t>
      </w:r>
    </w:p>
    <w:p>
      <w:pPr>
        <w:pStyle w:val="Normal"/>
        <w:ind w:firstLine="540"/>
        <w:jc w:val="both"/>
        <w:rPr/>
      </w:pPr>
      <w:r>
        <w:rPr>
          <w:sz w:val="28"/>
          <w:szCs w:val="28"/>
        </w:rPr>
        <w:t>«Мировое Яйцо» является одним из наиболее общепринятых символов во всех смыслах:  духовном, физиологическом, космологическом  и религиозном. «Девственное Яйцо» является микроскопическим символом макроскопического прототипа «Девственной Матери» - Хаоса или Предвечной Глуби. Творец Мужского Начала происходит от девственного Женского  Начала, Беспорочного Корня, оплодотворенного Лучом. Космос, как воспринимающая Природа, есть оплодотворенное Яйцо, но остающееся непорочным; беспредельный Космос не может иметь другого изображения, нежели сфероидальное. Золотое Яйцо было окружено семью элементами, из которых «4 уже проявлены (Эфир, огонь, воздух, вода), а три сокрыты».</w:t>
      </w:r>
    </w:p>
    <w:p>
      <w:pPr>
        <w:pStyle w:val="Normal"/>
        <w:ind w:firstLine="540"/>
        <w:jc w:val="both"/>
        <w:rPr>
          <w:sz w:val="28"/>
          <w:szCs w:val="28"/>
        </w:rPr>
      </w:pPr>
      <w:r>
        <w:rPr>
          <w:sz w:val="28"/>
          <w:szCs w:val="28"/>
        </w:rPr>
        <w:t>«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и которое известно нам. Эта материя при первом пробуждении космического движения рассеивается в пространстве. И если смотреть с Земли, она представляется в сгустках и комках наподобие створаживания в жидком молоке. Это и есть семена будущих миров – «Звездное Вещество».</w:t>
      </w:r>
    </w:p>
    <w:p>
      <w:pPr>
        <w:pStyle w:val="Normal"/>
        <w:ind w:firstLine="540"/>
        <w:jc w:val="both"/>
        <w:rPr>
          <w:sz w:val="28"/>
          <w:szCs w:val="28"/>
        </w:rPr>
      </w:pPr>
      <w:r>
        <w:rPr>
          <w:sz w:val="28"/>
          <w:szCs w:val="28"/>
        </w:rPr>
        <w:t>Божественный Луч (Логос), проявляясь с каждой Манвантарой, как Сваямбхува, «Самосущий», он проникает в Мировое Яйцо и после окончания Божественной инкубации исходит из него как Брама или Праджапати, прародитель будущей Вселенной, в которую он развертывается. Он есть Дух, но Он также и Материя.</w:t>
      </w:r>
    </w:p>
    <w:p>
      <w:pPr>
        <w:pStyle w:val="Normal"/>
        <w:ind w:firstLine="540"/>
        <w:jc w:val="both"/>
        <w:rPr>
          <w:sz w:val="28"/>
          <w:szCs w:val="28"/>
        </w:rPr>
      </w:pPr>
      <w:r>
        <w:rPr>
          <w:sz w:val="28"/>
          <w:szCs w:val="28"/>
        </w:rPr>
        <w:t>В «Тайной Доктрине» «Семя» означает «Мировой Зародыш», рассматриваемый наукою как материальные частицы в сильно разреженном состоянии, но в оккультной физике как «Духовные частицы», то есть как сверхчувственная материя, существующая в состоянии первичной дифференциации». В Теогонии каждое «Семя» являет собою эфирный организм, из которого развивается в дальнейшем небесное Существо, Бог.</w:t>
      </w:r>
    </w:p>
    <w:p>
      <w:pPr>
        <w:pStyle w:val="Normal"/>
        <w:ind w:firstLine="540"/>
        <w:jc w:val="both"/>
        <w:rPr>
          <w:sz w:val="28"/>
          <w:szCs w:val="28"/>
        </w:rPr>
      </w:pPr>
      <w:r>
        <w:rPr>
          <w:sz w:val="28"/>
          <w:szCs w:val="28"/>
        </w:rPr>
        <w:t>Непостижимый роняет   Семя, которое становится Золотым Яйцом; из этого Яйца рождается Брама, который производит Махат и так далее. Но все эти олицетворенные Силы не эволюционируют одна из другой, но представляют лишь множество аспектов одного и единого проявления Абсолютного всего.</w:t>
      </w:r>
    </w:p>
    <w:p>
      <w:pPr>
        <w:pStyle w:val="Normal"/>
        <w:ind w:firstLine="540"/>
        <w:jc w:val="both"/>
        <w:rPr/>
      </w:pPr>
      <w:r>
        <w:rPr>
          <w:sz w:val="28"/>
          <w:szCs w:val="28"/>
        </w:rPr>
        <w:t>Яйцо, как священная эмблема, встречалось в Космологии каждого народа на Земле и почиталось как по причине своей формы, так и в силу заключенной в нем тайны: постепенное развитие невидимого зародыша внутри закрытой скорлупы; внутренний процесс без какого-либо заметного внешнего вмешательства силы, которая из сокрытого ничто производит активное нечто, не нуждаясь ни в чем, кроме тепла; и постепенное развитие этого зародыша в конкретное живое существо, которое разбивало свою скорлупу, являясь для наших внешних чувств как самозарождающееся, и само себя сотворившее существо.</w:t>
      </w:r>
    </w:p>
    <w:p>
      <w:pPr>
        <w:pStyle w:val="Normal"/>
        <w:ind w:firstLine="540"/>
        <w:jc w:val="both"/>
        <w:rPr>
          <w:sz w:val="28"/>
          <w:szCs w:val="28"/>
        </w:rPr>
      </w:pPr>
      <w:r>
        <w:rPr>
          <w:sz w:val="28"/>
          <w:szCs w:val="28"/>
        </w:rPr>
        <w:t>В начале «Первопричина» не имела названия. Позднее она запечатлелась в воображении мыслителей, как вечно невидимая таинственная Птица, роняющая яйцо в Хаос, и это яйцо становится Вселенной. Ставши Лебедем вечности, Брама при начале каждой Манвантары кладет Золотое Яйцо, изображавшееся великим Кругом, что само по себе является символом Вселенной и ее сферическим телом. Овальная форма нашей планеты должна была быть известна с самого начала символики, раз яйцо было принято повсеместно.</w:t>
      </w:r>
    </w:p>
    <w:p>
      <w:pPr>
        <w:pStyle w:val="Normal"/>
        <w:ind w:firstLine="540"/>
        <w:jc w:val="both"/>
        <w:rPr>
          <w:sz w:val="28"/>
          <w:szCs w:val="28"/>
        </w:rPr>
      </w:pPr>
      <w:r>
        <w:rPr>
          <w:sz w:val="28"/>
          <w:szCs w:val="28"/>
        </w:rPr>
        <w:t>Первое проявление Космоса в форме Яйца было наиболее широко распространенным верованием древности. Ра, подобно Браме, изображается развивающимся в яйце Вселенной. У греков Орфическое Яйцо было описано в мистериях, во время которых происходило освящение Мирового Яйца и пояснялось значение его.</w:t>
      </w:r>
    </w:p>
    <w:p>
      <w:pPr>
        <w:pStyle w:val="Normal"/>
        <w:ind w:firstLine="540"/>
        <w:jc w:val="both"/>
        <w:rPr/>
      </w:pPr>
      <w:r>
        <w:rPr>
          <w:sz w:val="28"/>
          <w:szCs w:val="28"/>
        </w:rPr>
        <w:t>В Греции и Индии первое видимое Существо Мужского Начала, соединяющее в себе природу обоих полов, пребывало в Яйце и изошло из него. В Книге Мертвых часто делаются ссылки  на Яйцо, которое по эзотерическому Учению есть Дэвачан, Обитель Блаженства и так далее.</w:t>
      </w:r>
    </w:p>
    <w:p>
      <w:pPr>
        <w:pStyle w:val="Normal"/>
        <w:ind w:firstLine="540"/>
        <w:jc w:val="both"/>
        <w:rPr/>
      </w:pPr>
      <w:r>
        <w:rPr>
          <w:sz w:val="28"/>
          <w:szCs w:val="28"/>
        </w:rPr>
        <w:t>Браманическое «Золотое Яйцо», из которого выявляется Брама, Творящее Божество, есть Круг с Центральной точкой» Пифагора и его подходящий символ. В «Тайной Доктрине» скрытое Единство, будет ли оно изображать Парабрамана или Божество, или еврейское Эйн-Соф всегда изображается как круг или «нуль» (абсолютное нечто Ничто, ибо оно бесконечно и являет собою все); тогда как проявленный Бог (в своих делах) обозначается как Диаметр этого Круга; прямая линия, проходящая через центр Круга, имеет длину – это изображает женский символ, переходящий в вечность и покоящийся на плане существования феноменального мира. Другой способ символизирования этой идеи мы находим в священной Декаде Пифагора, которая в двойном числе 10 дает синтез Всесущего, проявляющегося в Слове или зарождающей Мощи Творения.</w:t>
      </w:r>
    </w:p>
    <w:p>
      <w:pPr>
        <w:pStyle w:val="Normal"/>
        <w:ind w:firstLine="540"/>
        <w:jc w:val="both"/>
        <w:rPr>
          <w:sz w:val="28"/>
          <w:szCs w:val="28"/>
        </w:rPr>
      </w:pPr>
      <w:r>
        <w:rPr>
          <w:sz w:val="28"/>
          <w:szCs w:val="28"/>
        </w:rPr>
        <w:t xml:space="preserve">«Мир окружен со всех сторон – и вверху и внизу скорлупою яйца (Брамы). Вокруг скорлупы течет вода, которая окружена огнем; огонь – воздухом; воздух – эфиром; Эфир – началом элементов, а последний – Вселенским Разумом. Это также относится к сферам бытия и к Принципам. В  «Ведах» упомянуты три земные и три небесные Земли, как вызванные к жизни одновременно с нашей Землею. В человеке имеется лишь 6 принципов, поскольку тело его не есть принцип, но лишь покрытие, оболочка всех принципов. </w:t>
      </w:r>
    </w:p>
    <w:p>
      <w:pPr>
        <w:pStyle w:val="Normal"/>
        <w:ind w:firstLine="540"/>
        <w:jc w:val="both"/>
        <w:rPr/>
      </w:pPr>
      <w:r>
        <w:rPr>
          <w:sz w:val="28"/>
          <w:szCs w:val="28"/>
        </w:rPr>
        <w:t>То же самое относится и к планетной Цепи. Эзотерически Земля – 7-ой принцип или 4-ый план. Три Земли в «Ведах», то каковы они, если мы знаем лишь одну? В этом есть оккультное значение. «Земля, которая носится» по Вселенскому Океану пространства, разделенному Брамою в «Пуранах» на 7 зон, есть мир, разделенный на 7 принципов. Космическое деление на вид  метафизично, но на самом деле физически в его оккультных следствиях наша Земля по закону аналогии тоже делится на 7 зон, и мы находим на ней 7 материков, 7 островов, 7 морей и рек, 7 гор, 7 климатов и так далее.</w:t>
      </w:r>
    </w:p>
    <w:p>
      <w:pPr>
        <w:pStyle w:val="Normal"/>
        <w:ind w:firstLine="540"/>
        <w:jc w:val="both"/>
        <w:rPr>
          <w:sz w:val="28"/>
          <w:szCs w:val="28"/>
        </w:rPr>
      </w:pPr>
      <w:r>
        <w:rPr>
          <w:sz w:val="28"/>
          <w:szCs w:val="28"/>
        </w:rPr>
        <w:t>Современная наука помещает свою материальную теорию изначальных зародышей на Земле, и последний зародыш жизни на этой планете – человек, а все остальное находится между двумя пустотами. Откуда же первый зародыш, если самопроизвольное зарождение и вмешательство внешних сил в настоящее время совершенно отброшено?</w:t>
      </w:r>
    </w:p>
    <w:p>
      <w:pPr>
        <w:pStyle w:val="Normal"/>
        <w:ind w:firstLine="540"/>
        <w:jc w:val="both"/>
        <w:rPr/>
      </w:pPr>
      <w:r>
        <w:rPr>
          <w:sz w:val="28"/>
          <w:szCs w:val="28"/>
        </w:rPr>
        <w:t>В соответствии с наукой теория зародыша жизни на Земле, принесенного с метеором, возведена в ряд аксиомных истин. «Гипотеза особых творений оказалась непригодной в силу своего вывода, по своей непоследовательности; она совершенно лишена доказательств, она не отвечает разумным требованиям и не удовлетворяет моральным потребностям. Потому мы должны рассматривать ее как не заслуживающую ни малейшего внимания при сопоставлении ее с любой иной гипотезой, относящейся к органическим существам».</w:t>
      </w:r>
    </w:p>
    <w:p>
      <w:pPr>
        <w:pStyle w:val="Normal"/>
        <w:ind w:firstLine="540"/>
        <w:jc w:val="both"/>
        <w:rPr>
          <w:sz w:val="28"/>
          <w:szCs w:val="28"/>
        </w:rPr>
      </w:pPr>
      <w:r>
        <w:rPr>
          <w:sz w:val="28"/>
          <w:szCs w:val="28"/>
        </w:rPr>
      </w:r>
    </w:p>
    <w:p>
      <w:pPr>
        <w:pStyle w:val="Normal"/>
        <w:ind w:left="1680" w:hanging="0"/>
        <w:jc w:val="both"/>
        <w:rPr/>
      </w:pPr>
      <w:r>
        <w:rPr>
          <w:sz w:val="28"/>
          <w:szCs w:val="28"/>
        </w:rPr>
        <w:t>5.5.   О числах Пифагора при творении Вселенной</w:t>
      </w:r>
    </w:p>
    <w:p>
      <w:pPr>
        <w:pStyle w:val="Normal"/>
        <w:ind w:left="1680" w:hanging="0"/>
        <w:jc w:val="both"/>
        <w:rPr>
          <w:sz w:val="28"/>
          <w:szCs w:val="28"/>
        </w:rPr>
      </w:pPr>
      <w:r>
        <w:rPr>
          <w:sz w:val="28"/>
          <w:szCs w:val="28"/>
        </w:rPr>
      </w:r>
    </w:p>
    <w:p>
      <w:pPr>
        <w:pStyle w:val="Normal"/>
        <w:ind w:firstLine="540"/>
        <w:jc w:val="both"/>
        <w:rPr/>
      </w:pPr>
      <w:r>
        <w:rPr>
          <w:sz w:val="28"/>
          <w:szCs w:val="28"/>
        </w:rPr>
        <w:t>То, что абсолютно, не есть  число; абсолютное означает, что не только каждое нарастание времени есть часть большего нарастания до самой бесконечно-продолженной длительности, вмещаемой человеческим рассудком. Ни одна проявленная вещь не может быть рассматриваться иначе, как часть целого; вся совокупность, будучи Единой, Проявленной Вселенной, исходит из непроявленного или Абсолюта, называемого Не-Бытием или Не-Числом для отличия его от Бытия или «Единого Числа».</w:t>
      </w:r>
    </w:p>
    <w:p>
      <w:pPr>
        <w:pStyle w:val="Normal"/>
        <w:ind w:firstLine="540"/>
        <w:jc w:val="both"/>
        <w:rPr>
          <w:sz w:val="28"/>
          <w:szCs w:val="28"/>
        </w:rPr>
      </w:pPr>
      <w:r>
        <w:rPr>
          <w:sz w:val="28"/>
          <w:szCs w:val="28"/>
        </w:rPr>
        <w:t xml:space="preserve"> </w:t>
      </w:r>
      <w:r>
        <w:rPr>
          <w:sz w:val="28"/>
          <w:szCs w:val="28"/>
        </w:rPr>
        <w:t>Сын непорочной Девы (Недифференцированной Материи) вновь рождается на Земле как Сын Земной Евы (нашей Матери Земли) и становится человечеством в его совокупности – прошлым, настоящим и будущим -  ибо Иегова -  Андрогин.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становится шестигранным Кубом.</w:t>
      </w:r>
    </w:p>
    <w:p>
      <w:pPr>
        <w:pStyle w:val="Normal"/>
        <w:ind w:firstLine="540"/>
        <w:jc w:val="both"/>
        <w:rPr/>
      </w:pPr>
      <w:r>
        <w:rPr>
          <w:sz w:val="28"/>
          <w:szCs w:val="28"/>
        </w:rPr>
        <w:t>В Книге Дзиан, как и в «Каббале», имеются два вида чисел для изучения. Цифры есть часто простые завесы, а есть святые числа, значение которых известно оккультистам через посвящение. Первые лишь условные глифы; последние являются основными символами всего. То есть, одни суть чисто физические, другие – метафизические; те и другие стоят по отношению друг к другу как Материя к Духу.</w:t>
      </w:r>
    </w:p>
    <w:p>
      <w:pPr>
        <w:pStyle w:val="Normal"/>
        <w:ind w:firstLine="540"/>
        <w:jc w:val="both"/>
        <w:rPr/>
      </w:pPr>
      <w:r>
        <w:rPr>
          <w:sz w:val="28"/>
          <w:szCs w:val="28"/>
        </w:rPr>
        <w:t>Число, как думает великий Бальзак, есть Сущность и в то же время Дыхание, исходящее от того, что он называл Богом, и что мы называем «ВСЕМ». Дыхание, которое одно легко может образовать весь Космос, «где ничто не обретает свою форму, никаким другим способом, как только из Божества, которое есть следствие Числа. Бальзак говорит на это ему следующее: «Бог есть число, одаренное движением, которое ощутимо, но не уявлено. Существование Числа зависит от Единицы Числа, порождающих их всех».</w:t>
      </w:r>
    </w:p>
    <w:p>
      <w:pPr>
        <w:pStyle w:val="Normal"/>
        <w:ind w:firstLine="540"/>
        <w:jc w:val="both"/>
        <w:rPr/>
      </w:pPr>
      <w:r>
        <w:rPr>
          <w:sz w:val="28"/>
          <w:szCs w:val="28"/>
        </w:rPr>
        <w:t>Выражение «Все есть Единое число, происшедшее из Не-Числа» означает, что то, что абсолютно, не есть число, но в своем позднейшем значении оно имеет применение как в Пространстве, так и во Времени, и что ни одна проявившаяся вещь не может быть рассматриваема иначе, как часть целого; вся совокупность, будучи Единой, Проявленной Вселенной, исходит из Непроявленного или Абсолюта – так называемого Не-Бытием или НЕ-Числом для отличия его от Бытия или «Единого числа».</w:t>
      </w:r>
    </w:p>
    <w:p>
      <w:pPr>
        <w:pStyle w:val="Normal"/>
        <w:ind w:firstLine="540"/>
        <w:jc w:val="both"/>
        <w:rPr/>
      </w:pPr>
      <w:r>
        <w:rPr>
          <w:sz w:val="28"/>
          <w:szCs w:val="28"/>
        </w:rPr>
        <w:t>На Иерархии и на точных числах, незримых нами Существ зиждется тайна всей Вселенной. В Риг-Веде сказано: «ТО, Единый Владыка всех существ «единый, животворящий принцип богов и людей», возникло вначале в Золотом Чреве, которое есть Мировое Яйцо или сфера нашей Вселенной. Эта Сущность, конечно, содержит в себе оба начала, и аллегория развивающегося Брамы и воссоздавшего себя из одной половины, как Вирадж, и из другой – женское начало, как Вак, является доказательством этого.</w:t>
      </w:r>
    </w:p>
    <w:p>
      <w:pPr>
        <w:pStyle w:val="Normal"/>
        <w:ind w:firstLine="540"/>
        <w:jc w:val="both"/>
        <w:rPr>
          <w:sz w:val="28"/>
          <w:szCs w:val="28"/>
        </w:rPr>
      </w:pPr>
      <w:r>
        <w:rPr>
          <w:sz w:val="28"/>
          <w:szCs w:val="28"/>
        </w:rPr>
        <w:t>Единый из Яйца, развивающийся в множество, 6 и 5 дают число 1065, являющееся измерением Перворожденного (позднее муже-женственного Брама-Праджапати), отвечающего числам 7, 14 и 21 соответственно. Из троичной Праджапати, первичной Ведической Тримурти (Агни, Вайю и Сурья)  произошли остальные 7. Семь Владык Бытия лежат сокрытыми в Сарватмане, «как мысли в едином мозгу». В Махабхарате Праджапати это исчисляется числом 21 (трижды семь) или 5, 6, и 10.</w:t>
      </w:r>
    </w:p>
    <w:p>
      <w:pPr>
        <w:pStyle w:val="Normal"/>
        <w:ind w:firstLine="540"/>
        <w:jc w:val="both"/>
        <w:rPr/>
      </w:pPr>
      <w:r>
        <w:rPr>
          <w:sz w:val="28"/>
          <w:szCs w:val="28"/>
        </w:rPr>
        <w:t>«Числа 3, 1, 4 , 1, 5» в совокупности своей (дважды семь) являют 31 415 – числовую Иерархию Дхиан-Коганов различной степени и внутреннего мира или означенного». Число это, помещенное на пределе великого Круга «Не преступи» («Веревка Ангелов»), отделяющая феноменальный Космос от нуменального, не входит в пределы нашего активного состояния. Это число является одновременно числом круга и мистической Свастики «Дважды семью» еще раз, ибо каким бы способом не исчислять, в сумме всегда будет 14. В математике они хорошо дают известную формулу отношения диаметра Круга к окружности. Этот ряд чисел должен иметь то же значение, что и полученное в сокровенных вычислениях для выражения различных циклов и веков.</w:t>
      </w:r>
    </w:p>
    <w:p>
      <w:pPr>
        <w:pStyle w:val="Normal"/>
        <w:ind w:firstLine="540"/>
        <w:jc w:val="both"/>
        <w:rPr/>
      </w:pPr>
      <w:r>
        <w:rPr>
          <w:sz w:val="28"/>
          <w:szCs w:val="28"/>
        </w:rPr>
        <w:t>Таким образом, в  проявленном Мировое Яйцо или Круг ограничен группами, называемыми «Линия, Треугольник, Пентаграмма»; вторая Линия и Квадрат - числом 31 415; и когда Точка рождает Линию, становясь, таким образом, диаметром, представляющим андрогинного Логоса, тогда числа становятся 31 415 или же – треугольник, линия, квадрат, вторая линия и пентаграмма. «Когда Сын отделяется от Матери, он становится Отцом»,  диаметр представляет Природу или Женское Начало. Потому сказано: «В Мире Бытия Единая Точка оплодотворяет Линию, Девственное тело Космоса, (яйцеобразный нуль), и непорочная Матерь дает рождение Форме, содержащей все формы».</w:t>
      </w:r>
    </w:p>
    <w:p>
      <w:pPr>
        <w:pStyle w:val="Normal"/>
        <w:ind w:firstLine="540"/>
        <w:jc w:val="both"/>
        <w:rPr>
          <w:sz w:val="28"/>
          <w:szCs w:val="28"/>
        </w:rPr>
      </w:pPr>
      <w:r>
        <w:rPr>
          <w:sz w:val="28"/>
          <w:szCs w:val="28"/>
        </w:rPr>
        <w:t>Это представление подтверждается значительным фактом, что Анна, имя матери Девы Марии, ныне представленной римско-католической церковью, как давшей жизнь своей дочери непорочным зачатием (Мария, зачатая без греха), заимствованного  от халдейского слова «Ана», что означает Небеса или Астральный Свет.</w:t>
      </w:r>
    </w:p>
    <w:p>
      <w:pPr>
        <w:pStyle w:val="Normal"/>
        <w:ind w:firstLine="540"/>
        <w:jc w:val="both"/>
        <w:rPr/>
      </w:pPr>
      <w:r>
        <w:rPr>
          <w:sz w:val="28"/>
          <w:szCs w:val="28"/>
        </w:rPr>
        <w:t>«Воинство гласа» есть прототип «Воинства Логоса», «Слово», называемое в «Тайной Доктрине» «Единым Числом, исшедшим из Не-Числа – Единого Вечного Принципа. Эзотерическая Теогония начинает с Единого Проявленного (потому не вечного, хотя и вечного в своем естестве). Числа Чисел и Перечисленных «о ста Формах» или Природы. От этого числа 10 или Творческой Природы, Матери (оккультный знак, вечно порождающий и умножающий в соединении с единицею – «1» или Духом Жизни) произошла вся Вселенная.</w:t>
      </w:r>
    </w:p>
    <w:p>
      <w:pPr>
        <w:pStyle w:val="Normal"/>
        <w:ind w:firstLine="540"/>
        <w:jc w:val="both"/>
        <w:rPr>
          <w:sz w:val="28"/>
          <w:szCs w:val="28"/>
        </w:rPr>
      </w:pPr>
      <w:r>
        <w:rPr>
          <w:sz w:val="28"/>
          <w:szCs w:val="28"/>
        </w:rPr>
        <w:t>«Свабхават» есть мистическая субстанция, пластический Корень физической природы – «Числа во время проявления»; «Число в Единстве его Сущности на высшеем Плане. Это наименование есть буддийский термин и является синонимом четверичной Анима Мунди каббалистического Мира Прообразов, от которого происходят Творческие  Формирующиеся и Материальные Миры.</w:t>
      </w:r>
    </w:p>
    <w:p>
      <w:pPr>
        <w:pStyle w:val="Normal"/>
        <w:ind w:firstLine="540"/>
        <w:jc w:val="both"/>
        <w:rPr/>
      </w:pPr>
      <w:r>
        <w:rPr>
          <w:sz w:val="28"/>
          <w:szCs w:val="28"/>
        </w:rPr>
        <w:t>«О» означает, что «Беспредельный Круг», нуль, становится числом только тогда, когда одна из других девяти цифр предшествует ему, представляя, таким образом, его сумму и мощь. «Слово» или Логос в сочетании с «Гласом» и Духом являют 9 цифр, образуя, таким образом, с нулем Декаду, вмещающую в себе всю Вселенную. Триада образует Тетраксис (квадрат) или «Сокровенную Четверицу» внутри Круга; Квадрат в Круге – самая  мощная из магических фигур.</w:t>
      </w:r>
    </w:p>
    <w:p>
      <w:pPr>
        <w:pStyle w:val="Normal"/>
        <w:ind w:firstLine="540"/>
        <w:jc w:val="both"/>
        <w:rPr/>
      </w:pPr>
      <w:r>
        <w:rPr>
          <w:sz w:val="28"/>
          <w:szCs w:val="28"/>
        </w:rPr>
        <w:t>«Числа 3, 5, 7 стоят в первых рядах в теоретическом масонстве. Эти числа указывают на круговое хождение трех видов: 3,3; 5,3; 7,3 и так далее. Иногда это является в следующей форме: 753:2=376,5 и 7635:2=3817,5, и пропорция 20612/6561 футов для кубического измерения дает измерение Великой Пирамиды».</w:t>
      </w:r>
    </w:p>
    <w:p>
      <w:pPr>
        <w:pStyle w:val="Normal"/>
        <w:ind w:firstLine="540"/>
        <w:jc w:val="both"/>
        <w:rPr>
          <w:sz w:val="28"/>
          <w:szCs w:val="28"/>
        </w:rPr>
      </w:pPr>
      <w:r>
        <w:rPr>
          <w:sz w:val="28"/>
          <w:szCs w:val="28"/>
        </w:rPr>
        <w:t>Семь было Священным Числом у всех народов. У евреев это число было преимущественно числом зарождающим, а 9 относилось к Мужскому причинному началу, поясненному каббалистами как «Древо Сада Рая», «двойной гермафродический жезл» Четвертой Расы. Это было символом «Святая Святых», 3 и 4 – числа полового разделения.</w:t>
      </w:r>
    </w:p>
    <w:p>
      <w:pPr>
        <w:pStyle w:val="Normal"/>
        <w:ind w:firstLine="540"/>
        <w:jc w:val="both"/>
        <w:rPr>
          <w:sz w:val="28"/>
          <w:szCs w:val="28"/>
        </w:rPr>
      </w:pPr>
      <w:r>
        <w:rPr>
          <w:sz w:val="28"/>
          <w:szCs w:val="28"/>
        </w:rPr>
        <w:t>Современники были убеждены, что книги Моисея были написаны с целью установить посредством искусственного «языка геометрическую и числовую системы точной науки», которая служила бы основами измерений. И это было подтверждено учеными того времени. Один из авторов применил интегральное отношение диаметра к окружности круга. Эта пропорция явилась 6561 для диаметра 20612 для окружности. Эти данные затем превратились в британские меры длины, «основная единица которых дюйм служит также основою одного из египетских царских локтей и римского фута». Существовала и измененная форма пропорции, именно 113 к 365 и, поскольку эта пропорция указывала на точный интеграл «пи» или 6561 к 20612, то она же служила основою для астрономических вычислений. Система точной науки геометрической, числовой и астрономической, основанная на этих пропорциях и употребляющаяся при построении Великой Египетской Пирамиды, частично входила в состав языка Библии.</w:t>
      </w:r>
    </w:p>
    <w:p>
      <w:pPr>
        <w:pStyle w:val="Normal"/>
        <w:ind w:firstLine="540"/>
        <w:jc w:val="both"/>
        <w:rPr/>
      </w:pPr>
      <w:r>
        <w:rPr>
          <w:sz w:val="28"/>
          <w:szCs w:val="28"/>
        </w:rPr>
        <w:t>Каждая Космогония начиналась с Круга, точки, треугольника и квадрата и до числа 9, когда она была синтезирована первою линией и кругом – мистической Декадой Пифагора. Числа 3 и 4, дающие в своей комбинации 7; также числа 5, 6, 9 и 10 являются камнями основания оккультных космогоний. Эта Декада и тысячи комбинаций ее находятся в каждой части света – в пещерах, храмах, пирамидах или памятниках.</w:t>
      </w:r>
    </w:p>
    <w:p>
      <w:pPr>
        <w:pStyle w:val="Normal"/>
        <w:ind w:firstLine="540"/>
        <w:jc w:val="both"/>
        <w:rPr>
          <w:sz w:val="28"/>
          <w:szCs w:val="28"/>
        </w:rPr>
      </w:pPr>
      <w:r>
        <w:rPr>
          <w:sz w:val="28"/>
          <w:szCs w:val="28"/>
        </w:rPr>
        <w:t>Числа 3 и 4, треугольник и квадрат являются всемирными символами мужского и женского начала, являющие первый аспект раскрывающегося Божества, навсегда запечатлены как в Южном Кресте на Небе, так и в Египетском Крукс  Ансата. «…Числа 3 и 4, сосчитанные на кресте, образуют форму еврейского золотого подсвечника, а 3+4=7 и 6+1=7 дают понятие о днях в круге недели, как и о 7-ми светочах Солнца …».</w:t>
      </w:r>
    </w:p>
    <w:p>
      <w:pPr>
        <w:pStyle w:val="Normal"/>
        <w:ind w:firstLine="540"/>
        <w:jc w:val="both"/>
        <w:rPr/>
      </w:pPr>
      <w:r>
        <w:rPr>
          <w:sz w:val="28"/>
          <w:szCs w:val="28"/>
        </w:rPr>
        <w:t>Учение Марка было учением первых каббалистов и отвечает нашему. Марк делает из Божества число 30 о четырех слогах, которые эзотерически означают Триаду или треугольник, и четверицу или квадрат, в целом это 7, что на низшем плане означает 7 Божественных или Сокровенных букв, из которых составлено имя Бога.</w:t>
      </w:r>
    </w:p>
    <w:p>
      <w:pPr>
        <w:pStyle w:val="Normal"/>
        <w:ind w:firstLine="540"/>
        <w:jc w:val="both"/>
        <w:rPr>
          <w:sz w:val="28"/>
          <w:szCs w:val="28"/>
        </w:rPr>
      </w:pPr>
      <w:r>
        <w:rPr>
          <w:sz w:val="28"/>
          <w:szCs w:val="28"/>
        </w:rPr>
        <w:t>Адам Кадмон в эзотерическом толковании является суммою числа 10 – Сефиротов,  будучи Троицей или тремя атрибутами Непознаваемого Божества в Едином.</w:t>
      </w:r>
    </w:p>
    <w:p>
      <w:pPr>
        <w:pStyle w:val="Normal"/>
        <w:ind w:firstLine="540"/>
        <w:jc w:val="both"/>
        <w:rPr>
          <w:sz w:val="28"/>
          <w:szCs w:val="28"/>
        </w:rPr>
      </w:pPr>
      <w:r>
        <w:rPr>
          <w:sz w:val="28"/>
          <w:szCs w:val="28"/>
        </w:rPr>
        <w:t>В эзотеризме всегда будут найдены 3 и 7, что тоже составляет 10. Только при делении в проявленной сфере на 3 и 7 они образуют андрогину (круг с вертикальной линией) и свастику или фигуру Х, проявленную и дифференцированную. Это помогает понять, почему Пифагор считает Божество-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ым, не есть число.</w:t>
      </w:r>
    </w:p>
    <w:p>
      <w:pPr>
        <w:pStyle w:val="Normal"/>
        <w:ind w:firstLine="540"/>
        <w:jc w:val="both"/>
        <w:rPr/>
      </w:pPr>
      <w:r>
        <w:rPr>
          <w:sz w:val="28"/>
          <w:szCs w:val="28"/>
        </w:rPr>
        <w:t>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или музыкальных пропорций. Ученики Пифагора говорят: «Монада (Проявленная) есть начало всего. От Монады и неопределенной Диады (Хаоса) произошли числа; от чисел Точки; от Точек линии; от Линий – поверхности, а от них – твердые тела, имеющие 4 элемента – Огонь, Воду, Воздух и Землю; из  них, измененных совершенно взаимодействием, и  состоит Мир».</w:t>
      </w:r>
    </w:p>
    <w:p>
      <w:pPr>
        <w:pStyle w:val="Normal"/>
        <w:ind w:firstLine="540"/>
        <w:jc w:val="both"/>
        <w:rPr/>
      </w:pPr>
      <w:r>
        <w:rPr>
          <w:sz w:val="28"/>
          <w:szCs w:val="28"/>
        </w:rPr>
        <w:t>Пифагор не был изобретателем своего знаменитого треугольника. Эта фигура вместе с квадратом и кругом являются красноречивым и научным описанием порядка эволюции Вселенной духовной и психической так же, как и физической. 10 точек, вписанных в треугольник Пифагора, стоят всех теогоний и ангелогоний, когда-либо исшедших из теологического мозга. Ибо тот, кто использует эти 17 точек, сокрытых математически, найдет в них непрерывную серию генеалогий от  Небесного Человека до земного. И так же, как они дают порядок Существ,  открывается и порядок, в котором эволюционировали Космос, наша Земля и изначальные элементы, породившие ее. Так как Земля была зачата в неведомых «Глубинах» и в утробе той же «Материи», как и ее спутники-планеты, то тот, кто овладеет тайнами нашей Земли, овладеет тайнами всех других планет.</w:t>
      </w:r>
    </w:p>
    <w:p>
      <w:pPr>
        <w:pStyle w:val="Normal"/>
        <w:ind w:firstLine="540"/>
        <w:jc w:val="both"/>
        <w:rPr>
          <w:sz w:val="28"/>
          <w:szCs w:val="28"/>
        </w:rPr>
      </w:pPr>
      <w:r>
        <w:rPr>
          <w:sz w:val="28"/>
          <w:szCs w:val="28"/>
        </w:rPr>
        <w:t>Что бы ни было предпослано невежеством, но Эзотерическая Космогония может доказать, что она неразрывно связана как с философией, так и современною наукой. Боги и Монады древних и атомы настоящих материалистических школ являются лишь составной величиной, развивающейся подобно человеческому строению, которое начинается с тела и кончается Духом.</w:t>
      </w:r>
    </w:p>
    <w:p>
      <w:pPr>
        <w:pStyle w:val="Normal"/>
        <w:ind w:firstLine="540"/>
        <w:jc w:val="both"/>
        <w:rPr>
          <w:sz w:val="28"/>
          <w:szCs w:val="28"/>
        </w:rPr>
      </w:pPr>
      <w:r>
        <w:rPr>
          <w:sz w:val="28"/>
          <w:szCs w:val="28"/>
        </w:rPr>
        <w:t>«Иерограмма внутри Круга или Равнобедренный Треугольник никогда не означал «иллюстрацию Божественного Естества», но в действительности означал троичную соравную природу дифференцированной субстанции или единосущность проявленных Духа, Материи и Вселенной – их «Сына», который происходит от Точки истинного Эзотерического Логоса или Монады Пифагора. Кто читал это и понял, ясно увидит линию, которую мы проводим между абсолютной идеальной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нуменальное основание второго Треугольника в Проявленном Мире. Эти рассуждения всегда являлись непреодолимым препятствием для теологов с их догмами.</w:t>
      </w:r>
    </w:p>
    <w:p>
      <w:pPr>
        <w:pStyle w:val="Normal"/>
        <w:ind w:firstLine="540"/>
        <w:jc w:val="both"/>
        <w:rPr/>
      </w:pPr>
      <w:r>
        <w:rPr>
          <w:sz w:val="28"/>
          <w:szCs w:val="28"/>
        </w:rPr>
        <w:t>Монада, эманация и отражение лишь Точки или Логоса в проявленном Мире,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 правая сторона во всех Космогониях являет «Сына», «Мужа своей Матери», будучи единым с вершиною; линия основания есть мировой план производящей Природы, которая объединяет на феноменальном плане Отца-Матерь-Сына так же, как они были объединены в сверхчувственном Мире. В силу мистической трансмутации они стали Четверицею – Треугольник стал Квадратом.</w:t>
      </w:r>
    </w:p>
    <w:p>
      <w:pPr>
        <w:pStyle w:val="Normal"/>
        <w:ind w:firstLine="540"/>
        <w:jc w:val="both"/>
        <w:rPr/>
      </w:pPr>
      <w:r>
        <w:rPr>
          <w:sz w:val="28"/>
          <w:szCs w:val="28"/>
        </w:rPr>
        <w:t>Пифагор  набросил покров на Круг и Точки, которые ни одним из смертных не может определить иначе, как непостижимыми абстракциями; положил начало дифференциации космической материи в основание Треугольника, который и  стал самой первой из геометрических фигур.</w:t>
      </w:r>
    </w:p>
    <w:p>
      <w:pPr>
        <w:pStyle w:val="Normal"/>
        <w:ind w:firstLine="540"/>
        <w:jc w:val="both"/>
        <w:rPr>
          <w:sz w:val="28"/>
          <w:szCs w:val="28"/>
        </w:rPr>
      </w:pPr>
      <w:r>
        <w:rPr>
          <w:sz w:val="28"/>
          <w:szCs w:val="28"/>
        </w:rPr>
        <w:t>Итак,  Боги и люди получили начало в одной и той же точке, которая является Единым Вселенским, Непреложным, Вечным и Абсолютным Единством. В его первичном проявленном аспекте  оно стало: 1 – в сфере объективности и физики – первобытной субстанцией и Силой центробежной и центростремительной, отрицательной и положительной, женской и мужской и так далее; 2 – в мире Метафизики – Духом Вселенной или Космической Мыслеосновой, называемой некоторыми Логосом.</w:t>
      </w:r>
    </w:p>
    <w:p>
      <w:pPr>
        <w:pStyle w:val="Normal"/>
        <w:ind w:firstLine="540"/>
        <w:jc w:val="both"/>
        <w:rPr>
          <w:sz w:val="28"/>
          <w:szCs w:val="28"/>
        </w:rPr>
      </w:pPr>
      <w:r>
        <w:rPr>
          <w:sz w:val="28"/>
          <w:szCs w:val="28"/>
        </w:rPr>
        <w:t>Этот Логос есть вершина Треугольника Пифагора. Когда Треугольник завершен, он становится квадратом; если в последний вписать треугольник, то он уже является двояким символом четырехбуквенного Тетраграмматона в проявленном Космосе и его основного тройного Луча в непроявленном – его Нумене. Этот Логос составляет Основу субъективной стороны проявленного Бытия и является источником всех проявлений индивидуального сознания. Сила не возникает с Первозданной Субстанцией. Это есть превращение в энергию сверхсознательной мысли Логоса, вдохновленного к объективизации последнего из потенциальной латентности в Единой Реальности.</w:t>
      </w:r>
    </w:p>
    <w:p>
      <w:pPr>
        <w:pStyle w:val="Normal"/>
        <w:ind w:firstLine="540"/>
        <w:jc w:val="both"/>
        <w:rPr>
          <w:sz w:val="28"/>
          <w:szCs w:val="28"/>
        </w:rPr>
      </w:pPr>
      <w:r>
        <w:rPr>
          <w:sz w:val="28"/>
          <w:szCs w:val="28"/>
        </w:rPr>
        <w:t>«Небесный Человек» или Тетраграмматон, Первенец пассивного Божества и первое проявление этого Божества есть Вселенная – форма или представление, которое зарождает проявленного Логоса, Адама Кадмона или четырехбуквенный символ самой Вселенной в Каббале, называемый   вторым Логосом. Второй исходит из первого и развивает третий Треугольник, и от последнего рождаются люди.</w:t>
      </w:r>
    </w:p>
    <w:p>
      <w:pPr>
        <w:pStyle w:val="Normal"/>
        <w:ind w:firstLine="540"/>
        <w:jc w:val="both"/>
        <w:rPr>
          <w:sz w:val="28"/>
          <w:szCs w:val="28"/>
        </w:rPr>
      </w:pPr>
      <w:r>
        <w:rPr>
          <w:sz w:val="28"/>
          <w:szCs w:val="28"/>
        </w:rPr>
        <w:t>Феноменальный Мир достигает своей кульминации и отображения всего сущего в человеке, потому он есть мистический  квадрат в своем метафизическом аспекте – Тетраксисом и становится кубом на плане созидания. Символ его развернутый куб, и 6 становится 7-ю, три горизонтальные линии (женское начало) и четыре вертикальные (мужские); и это есть человек, первичная эманация Божества на Земле.</w:t>
      </w:r>
    </w:p>
    <w:p>
      <w:pPr>
        <w:pStyle w:val="Normal"/>
        <w:ind w:firstLine="540"/>
        <w:jc w:val="both"/>
        <w:rPr>
          <w:sz w:val="28"/>
          <w:szCs w:val="28"/>
        </w:rPr>
      </w:pPr>
      <w:r>
        <w:rPr>
          <w:sz w:val="28"/>
          <w:szCs w:val="28"/>
        </w:rPr>
        <w:t>Цифры 1, 3, 5, 7 Мистичны, ибо они играют преобладающую роль в каждой Космогонии и эволюции живущих Существ, их  называют «небесными» числами.</w:t>
      </w:r>
    </w:p>
    <w:p>
      <w:pPr>
        <w:pStyle w:val="Normal"/>
        <w:ind w:firstLine="540"/>
        <w:jc w:val="both"/>
        <w:rPr>
          <w:sz w:val="28"/>
          <w:szCs w:val="28"/>
        </w:rPr>
      </w:pPr>
      <w:r>
        <w:rPr>
          <w:sz w:val="28"/>
          <w:szCs w:val="28"/>
        </w:rPr>
        <w:t>Каждая Космогония и философия учит, что «Вселенная имеет Правителя (Правителей коллективно) над собою, который называется Словом (Логос). Дух производящий есть Царица. Эти двое являют Первичную Мощь после Единого». Это есть Дух и Природа, вместе образующие нашу иллюзорную Вселенную.</w:t>
      </w:r>
    </w:p>
    <w:p>
      <w:pPr>
        <w:pStyle w:val="Normal"/>
        <w:ind w:firstLine="540"/>
        <w:jc w:val="both"/>
        <w:rPr/>
      </w:pPr>
      <w:r>
        <w:rPr>
          <w:sz w:val="28"/>
          <w:szCs w:val="28"/>
        </w:rPr>
        <w:t>Учение «Каббалы» учит, что основа всех ее мистических книг покоится на 10 Сефиротах, и это есть основная Истина. Эти числа изображаются кругом, где круг есть нуль, его диаметр есть Первоначальный Единый, от которого происходят цифры 2, 3 и так далее до 9-ти, а 10 есть первое Божественное Проявление. Они содержат в себе  Мощь точного выражения пропорций.</w:t>
      </w:r>
    </w:p>
    <w:p>
      <w:pPr>
        <w:pStyle w:val="Normal"/>
        <w:ind w:firstLine="540"/>
        <w:jc w:val="both"/>
        <w:rPr/>
      </w:pPr>
      <w:r>
        <w:rPr>
          <w:sz w:val="28"/>
          <w:szCs w:val="28"/>
        </w:rPr>
        <w:t>Каббалист не перестанет повторять, что Первоначальный Разум никогда не может быть понят, потому он должен остаться как Эйн-Соф, Неведомое и Непознаваемое, то оно было представлено, как выявляющее Проявленные Силы. Следовательно, человеческий разум должен и может иметь дело лишь с Его Эманациями.</w:t>
      </w:r>
    </w:p>
    <w:p>
      <w:pPr>
        <w:pStyle w:val="Normal"/>
        <w:ind w:firstLine="540"/>
        <w:jc w:val="both"/>
        <w:rPr>
          <w:sz w:val="28"/>
          <w:szCs w:val="28"/>
        </w:rPr>
      </w:pPr>
      <w:r>
        <w:rPr>
          <w:sz w:val="28"/>
          <w:szCs w:val="28"/>
        </w:rPr>
        <w:t>Сокровенность числа 4320 с нулями заключается в том, что цифры, заключенные в нем, взятые по отдельности, все без исключения являются символами величайших тайн Природы. Эти числа всегда точны, постоянно повторяются и раскрывают тайну тому, кто изучает тайну Природы. Сумма этих цифр составляет 9. Эти же числа влияют на рождение, смерть, рост, здоровье и заболевания. Эти естественные события основаны и зависят от циклических процессов в самом Космосе. Оккультные силы растений, животных и минералов  согласуются с «высшими природами», и Божественная Душа человека находится в полном согласии с этими «низшими» природами.</w:t>
      </w:r>
    </w:p>
    <w:p>
      <w:pPr>
        <w:pStyle w:val="Normal"/>
        <w:ind w:firstLine="540"/>
        <w:jc w:val="both"/>
        <w:rPr>
          <w:sz w:val="28"/>
          <w:szCs w:val="28"/>
        </w:rPr>
      </w:pPr>
      <w:r>
        <w:rPr>
          <w:sz w:val="28"/>
          <w:szCs w:val="28"/>
        </w:rPr>
        <w:t>Ранние гностики утверждали, что их наука основана на квадрате, углы которого представили соответственно Молчание, Бездну, Духовную Душу или Ум и Истину. Для них все Мироздание метафизическое, материальное заключалось внутри и могло быть выражено и описано единицами, заключенными в числе 10, Декаде Пифагора.</w:t>
      </w:r>
    </w:p>
    <w:p>
      <w:pPr>
        <w:pStyle w:val="Normal"/>
        <w:ind w:firstLine="540"/>
        <w:jc w:val="both"/>
        <w:rPr>
          <w:sz w:val="28"/>
          <w:szCs w:val="28"/>
        </w:rPr>
      </w:pPr>
      <w:r>
        <w:rPr>
          <w:sz w:val="28"/>
          <w:szCs w:val="28"/>
        </w:rPr>
        <w:t>Следовательно, существовала чисто интеллектуальная и метафизическая или «Внутренняя Наука», и такая же точно материалистическая или «поверхностная наука», и обе они могли быть объяснены Декадою, как содержащей их обеих. То есть, они могли  изучаться как посредством дедуктивного метода Платона, так и индуктивного метода Аристотеля. Первый исходил из Божественного понимания, по которому множество произошло от единства; второй основывался лишь на чувственном познавании, при котором Декада могла рассматриваться как материя, и изучение ее ограничивалось лишь внешним планом, крестом или числом 7, которое исходит от 10 как на Земле, так и на Небе.</w:t>
      </w:r>
    </w:p>
    <w:p>
      <w:pPr>
        <w:pStyle w:val="Normal"/>
        <w:ind w:firstLine="540"/>
        <w:jc w:val="both"/>
        <w:rPr>
          <w:sz w:val="28"/>
          <w:szCs w:val="28"/>
        </w:rPr>
      </w:pPr>
      <w:r>
        <w:rPr>
          <w:sz w:val="28"/>
          <w:szCs w:val="28"/>
        </w:rPr>
        <w:t>Это таинственное число 7, рожденное от верхнего Треугольника, притом, последний сам рожден из Глубин Молчания Неведомой Мировой Души, и есть семеричное растение, рожденное от троичного корня, глубоко захороненного под непроницаемой почвою. Это «Предвечная Субстанция и Божественная Мысль».  В человеке, как и в природе, именно семеричное деление имеется в виду самой Природой. Строго говоря, лишь Седьмой Принцип есть Божественное Я.</w:t>
      </w:r>
    </w:p>
    <w:p>
      <w:pPr>
        <w:pStyle w:val="Normal"/>
        <w:ind w:firstLine="540"/>
        <w:jc w:val="both"/>
        <w:rPr>
          <w:sz w:val="28"/>
          <w:szCs w:val="28"/>
        </w:rPr>
      </w:pPr>
      <w:r>
        <w:rPr>
          <w:sz w:val="28"/>
          <w:szCs w:val="28"/>
        </w:rPr>
        <w:t>На высшем плане число не есть число, но Нуль – Круг. На плане снизу оно становится единицей, которая есть число нечетное. Нечетные числа божественны, четные числа являются земными, дьявольскими и несчастливыми. У ранних пифагорейцев Декада была тем несовершенным состоянием, в которое упало первое проявленное существо; они ненавидели Двойку; у них она являлась началом дифференциации, следовательно, противоположений, дисгармонии или материи, началом зла. Это было той точкой, из которой путь раздвоился на два пути – добра и зла. Число 3 есть первое из нечетных чисел так же, как Треугольник есть первая из геметрических фигур.</w:t>
      </w:r>
    </w:p>
    <w:p>
      <w:pPr>
        <w:pStyle w:val="Normal"/>
        <w:ind w:firstLine="540"/>
        <w:jc w:val="both"/>
        <w:rPr>
          <w:sz w:val="28"/>
          <w:szCs w:val="28"/>
        </w:rPr>
      </w:pPr>
      <w:r>
        <w:rPr>
          <w:sz w:val="28"/>
          <w:szCs w:val="28"/>
        </w:rPr>
        <w:t>«Первая линия треугольника есть царство минеральное, вторая – царство растительное, в нем начинается зарождение тел; третья сторона оставлена для мастера-масона, который должен завершить свое образование изучением животного царства».</w:t>
      </w:r>
    </w:p>
    <w:p>
      <w:pPr>
        <w:pStyle w:val="Normal"/>
        <w:ind w:firstLine="540"/>
        <w:jc w:val="both"/>
        <w:rPr>
          <w:sz w:val="28"/>
          <w:szCs w:val="28"/>
        </w:rPr>
      </w:pPr>
      <w:r>
        <w:rPr>
          <w:sz w:val="28"/>
          <w:szCs w:val="28"/>
        </w:rPr>
        <w:t>Первая плотная фигура есть Четырехугольник – символ бессмертия. Это есть пирамида, которая стоит на четырехугольном основании и оканчивается точкою в вершине, то есть она представляет триаду и четырехугольник или числа 3 и 4. Душа есть число, говорили они, которое движется само по себе и содержит число 4; духовный и физический человек есть число 3, ибо троичность для них не только поверхность, но также и принцип образования физического тела. Животные являют лишь троичность, и только человек представляет собой семеричность, когда он добродетелен.</w:t>
      </w:r>
    </w:p>
    <w:p>
      <w:pPr>
        <w:pStyle w:val="Normal"/>
        <w:ind w:firstLine="540"/>
        <w:jc w:val="both"/>
        <w:rPr/>
      </w:pPr>
      <w:r>
        <w:rPr>
          <w:sz w:val="28"/>
          <w:szCs w:val="28"/>
        </w:rPr>
        <w:t>Число 5 было составлено из Двоичности и Троичности, из них именно Двоичность внесла беспорядок и смятение во все, что имело совершенную форму. Совершенный человек, говорили они, Был Четверичностью и Троичностью, или же состоял из четырех материальных и трех нематериальных элементов. Число 5 символизирует одновременно Дух вечной жизни и земной любви в человеческом комплексе; и оно включает божественную и адскую магию, а также весьма большое и оккультное значение в тайнах Природы. Оно было  священно и у греков. «Пять слов Брамы превратились у гностиков в «пять Слов», написанных на Акашном (Блистающем) образе Иисуса при его преображении; они, переведенные востоковедами, означали, «прекрасное одеяние моей силы». Эти слова были «сокрытием» пяти Мистических Сил, изображаемых на одеянии «воскресшего» Посвященного после его трехдневного транса: 5 становилось 7-ю лишь после его «смерти», когда Адепт становился полным Хрестосом, полным Кришна-Вишну, то есть после погружения в Нирвану.</w:t>
      </w:r>
    </w:p>
    <w:p>
      <w:pPr>
        <w:pStyle w:val="Normal"/>
        <w:ind w:firstLine="540"/>
        <w:jc w:val="both"/>
        <w:rPr/>
      </w:pPr>
      <w:r>
        <w:rPr>
          <w:sz w:val="28"/>
          <w:szCs w:val="28"/>
        </w:rPr>
        <w:t>Восемь есть символ вечного и спирального движения циклов; в свою очередь, оно символизировано Кадуцеем и показывает правильное дыхание Космоса, возглавляемого 8-ю Великими Богами – 7 от извечной Матери, и одного от Единого и Триады.</w:t>
      </w:r>
    </w:p>
    <w:p>
      <w:pPr>
        <w:pStyle w:val="Normal"/>
        <w:ind w:firstLine="540"/>
        <w:jc w:val="both"/>
        <w:rPr>
          <w:sz w:val="28"/>
          <w:szCs w:val="28"/>
        </w:rPr>
      </w:pPr>
      <w:r>
        <w:rPr>
          <w:sz w:val="28"/>
          <w:szCs w:val="28"/>
        </w:rPr>
        <w:t>Затем следует число 9 или же тройная троица. Это число, которое непрестанно воспроизводится во всех видах и аспектах при каждом помножении. Это есть знак окружности, ибо величина его в градусах равна 9-ти, то есть 3+6+0. При некоторых условиях это плохой знак и очень несчастливый. Если число 5 было символом нашей планеты, готовой для оживотворения божественным Духом, то 9 было символом нашей Земли, оживленной дурным или Духом Зла.</w:t>
      </w:r>
    </w:p>
    <w:p>
      <w:pPr>
        <w:pStyle w:val="Normal"/>
        <w:ind w:firstLine="540"/>
        <w:jc w:val="both"/>
        <w:rPr>
          <w:sz w:val="28"/>
          <w:szCs w:val="28"/>
        </w:rPr>
      </w:pPr>
      <w:r>
        <w:rPr>
          <w:sz w:val="28"/>
          <w:szCs w:val="28"/>
        </w:rPr>
        <w:t>Десять или Декада приводит все эти единицы назад к единству и заканчивает таблицу Пифагора. Потому фигура круга, пересеченного горизонтальной линией – единица в нуле – была символом Божества Вселенной и Человека.</w:t>
      </w:r>
    </w:p>
    <w:p>
      <w:pPr>
        <w:pStyle w:val="Normal"/>
        <w:ind w:firstLine="540"/>
        <w:jc w:val="both"/>
        <w:rPr>
          <w:sz w:val="28"/>
          <w:szCs w:val="28"/>
        </w:rPr>
      </w:pPr>
      <w:r>
        <w:rPr>
          <w:sz w:val="28"/>
          <w:szCs w:val="28"/>
        </w:rPr>
        <w:t xml:space="preserve">Тау есть альфа и омега Тайной Божественной Мудрости. Тау называли «концом» или «совершенством». Народы духовного зрения сделали из креста (как 3+4=7) свой самый священный, божественный символ. Пифагор рассматривает 7 как совокупность чисел 3 и 4. На плане нуменального мира треугольник как первое понятие проявленного Божества, был его изображением «Отец-Мать-сын»; и Четверица, совершенное число, было нуменальным идеальным Корнем всех чисел и вещей на физическом плане. Четверичность у древних была лишь второстепенным совершенством, так сказать, ибо она относилась к проявленным планам, тогда как Дельта (треугольник) был «проводником невидимого Божества». Для эзотерического толкования 3 стало идеографом материальных элементов – Воздуха, Земли и Воды; 4 стало принципом всего того, что является ни телесным, ни зримым. Но истинными последователями Пифагора это понималось не так. </w:t>
      </w:r>
    </w:p>
    <w:p>
      <w:pPr>
        <w:pStyle w:val="Normal"/>
        <w:ind w:firstLine="540"/>
        <w:jc w:val="both"/>
        <w:rPr/>
      </w:pPr>
      <w:r>
        <w:rPr>
          <w:sz w:val="28"/>
          <w:szCs w:val="28"/>
        </w:rPr>
        <w:t>Рассматриваемая как совокупность, состоящая из 6 и 1, или Шестиричности и Единства, число 7 было невидимым центром, Духом всего, ибо не существует шестиугольного тела без 7-ого свойства, которое составляет его центральную точку (центр в снежинке). Именно 4 дает арифметическое деление между единицей и 7-ю, так как именно оно превосходит единицу  настолько, на сколько 7 превышает 4.</w:t>
      </w:r>
    </w:p>
    <w:p>
      <w:pPr>
        <w:pStyle w:val="Normal"/>
        <w:ind w:firstLine="540"/>
        <w:jc w:val="both"/>
        <w:rPr>
          <w:sz w:val="28"/>
          <w:szCs w:val="28"/>
        </w:rPr>
      </w:pPr>
      <w:r>
        <w:rPr>
          <w:sz w:val="28"/>
          <w:szCs w:val="28"/>
        </w:rPr>
        <w:t>«У египтян число 7 было символом вечной жизни, а число 6  - символом Земли во время «сна»; цифра же 7 символизировала Землю в период весны и лета, ибо  в это время Дух Жизни оживлял ее – это была седьмая, или центральная оживляющая Сила.</w:t>
      </w:r>
    </w:p>
    <w:p>
      <w:pPr>
        <w:pStyle w:val="Normal"/>
        <w:ind w:firstLine="540"/>
        <w:jc w:val="both"/>
        <w:rPr>
          <w:sz w:val="28"/>
          <w:szCs w:val="28"/>
        </w:rPr>
      </w:pPr>
      <w:r>
        <w:rPr>
          <w:sz w:val="28"/>
          <w:szCs w:val="28"/>
        </w:rPr>
        <w:t>Три цифры 365 должны быть расшифрованы ключом Пифагора, чтобы найти в них высокий философский и моральный смысл. Они могут быть прочтены следующим образом. Земля (3), оживотворенная (6) Духом Жизни (5). 3 есть эквивалент греческой Гаммы (1), являющийся символом Геи Земли, число 6  - символ оживотворяющего или одушевляющего принципа, а 5 есть всеобщая квинт-эссенция, которая распространяется по всем направлениям и образует всю материю. Эта система сложна и трудна, и лишь немногие, даже среди посвященных, могли овладеть 7-ю ключами.</w:t>
      </w:r>
    </w:p>
    <w:p>
      <w:pPr>
        <w:pStyle w:val="Normal"/>
        <w:ind w:firstLine="540"/>
        <w:jc w:val="both"/>
        <w:rPr>
          <w:sz w:val="28"/>
          <w:szCs w:val="28"/>
        </w:rPr>
      </w:pPr>
      <w:r>
        <w:rPr>
          <w:sz w:val="28"/>
          <w:szCs w:val="28"/>
        </w:rPr>
        <w:t>В эзотерической Философии Рудры, Кумары, Асуры – высочайшие Дхиан-Коганы. Они овладели путем саморазвития пятиричной природы числа 5 и сделались независимыми от чистых Арупа Дэв.</w:t>
      </w:r>
    </w:p>
    <w:p>
      <w:pPr>
        <w:pStyle w:val="Normal"/>
        <w:ind w:firstLine="540"/>
        <w:jc w:val="both"/>
        <w:rPr>
          <w:sz w:val="28"/>
          <w:szCs w:val="28"/>
        </w:rPr>
      </w:pPr>
      <w:r>
        <w:rPr>
          <w:sz w:val="28"/>
          <w:szCs w:val="28"/>
        </w:rPr>
        <w:t>Свастика символизируется числом 6, она указывает на все 6 направлений; кроме 4-ех сторон она указывает еще Надир и Зенит. Ее 4 руки под прямым углом связаны с весами Пифагора и Гермеса.</w:t>
      </w:r>
    </w:p>
    <w:p>
      <w:pPr>
        <w:pStyle w:val="Normal"/>
        <w:ind w:firstLine="540"/>
        <w:jc w:val="both"/>
        <w:rPr>
          <w:sz w:val="28"/>
          <w:szCs w:val="28"/>
        </w:rPr>
      </w:pPr>
      <w:r>
        <w:rPr>
          <w:sz w:val="28"/>
          <w:szCs w:val="28"/>
        </w:rPr>
        <w:t>Треугольник и Четырехугольник – символ семеричного человека; число 6 – эмблема физической природы (6 измерений направления); треугольник  вершиной книзу есть  символ Вишну, Бога Влажного принципа и Воды; два пересеченных треугольника (один вершиной вниз, другой вершиной вверх) – эмблема нашего общества, они образуют одновременно Семеричность и Троичность и составляют, таким образом, Декаду. В ней заключаются все 10 чисел; точка в центре – Семеричность; его треугольники указывают на присутствие Двоичности; треугольники с центральной точкой, общей им обоим, дают Четверичность; 6 концов есть Шестиричность, центральная же точка является Единицей.</w:t>
      </w:r>
    </w:p>
    <w:p>
      <w:pPr>
        <w:pStyle w:val="Normal"/>
        <w:ind w:firstLine="540"/>
        <w:jc w:val="both"/>
        <w:rPr>
          <w:sz w:val="28"/>
          <w:szCs w:val="28"/>
        </w:rPr>
      </w:pPr>
      <w:r>
        <w:rPr>
          <w:sz w:val="28"/>
          <w:szCs w:val="28"/>
        </w:rPr>
        <w:t>Число 7 есть преобладающий фактор в каждой новой древней  религии, потому что он является преобладающим фактором в природе. Единый Вселенский принцип никогда не принимается в расчет. Он стоит в своем новом качестве Абсолютной, беспредельной и Вселенской Абстрактности совершенно самостоятельно, сам по себе, вне зависимости от всякой иной Силы.</w:t>
      </w:r>
    </w:p>
    <w:p>
      <w:pPr>
        <w:pStyle w:val="Normal"/>
        <w:ind w:firstLine="540"/>
        <w:jc w:val="both"/>
        <w:rPr>
          <w:sz w:val="28"/>
          <w:szCs w:val="28"/>
        </w:rPr>
      </w:pPr>
      <w:r>
        <w:rPr>
          <w:sz w:val="28"/>
          <w:szCs w:val="28"/>
        </w:rPr>
        <w:t>Способность познавания существует в 7-ми различных аспектах, соответствующих 7-ми условиям материи. Потому серия от 1 до 7-ми в эзотерических вычислениях начинается с первого проявленного принципа, который есть число 1, если мы начинаем сверху, и число 7, считая снизу от низшего принципа.</w:t>
      </w:r>
    </w:p>
    <w:p>
      <w:pPr>
        <w:pStyle w:val="Normal"/>
        <w:ind w:firstLine="540"/>
        <w:jc w:val="both"/>
        <w:rPr>
          <w:sz w:val="28"/>
          <w:szCs w:val="28"/>
        </w:rPr>
      </w:pPr>
      <w:r>
        <w:rPr>
          <w:sz w:val="28"/>
          <w:szCs w:val="28"/>
        </w:rPr>
        <w:t>«Четверичность умственного Мира (Мира Махата) есть дух, нуль и так далее, в то время как четверичность в Мире чувств (материи) состоит из Огня, Воздуха, Воды и Земли. Эти 4 элемента называются корнями или принципами всех смешанных тел». То есть низшая Четверичность есть корень иллюзии Мира Материи; и это есть Тетраграмматон евреев и «таинственное божество», с которым современные каббалисты так носятся.</w:t>
      </w:r>
    </w:p>
    <w:p>
      <w:pPr>
        <w:pStyle w:val="Normal"/>
        <w:ind w:firstLine="540"/>
        <w:jc w:val="both"/>
        <w:rPr>
          <w:sz w:val="28"/>
          <w:szCs w:val="28"/>
        </w:rPr>
      </w:pPr>
      <w:r>
        <w:rPr>
          <w:sz w:val="28"/>
          <w:szCs w:val="28"/>
        </w:rPr>
        <w:t>«Это число 4 и составляет арифметическую середину между монадою и гептадою, и это вмещает все силы, как производных, так и произведенных чисел до 10; удвоенная дуада дает тетраду, а удвоенная тетрада дает гептомаду (семеричность); два, помноженное на себя, дает 4 и еще раз обращенное на себя, становится первым кубом. Этот первый куб есть плодоносное число, основа множества и разнообразия, состоящий из двух и четырех. Таким образом, два принципа временных вещей, форма и материя исходят из единого источника тетрагона (на земле, монады на небе).</w:t>
      </w:r>
    </w:p>
    <w:p>
      <w:pPr>
        <w:pStyle w:val="Normal"/>
        <w:ind w:firstLine="540"/>
        <w:jc w:val="both"/>
        <w:rPr/>
      </w:pPr>
      <w:r>
        <w:rPr>
          <w:sz w:val="28"/>
          <w:szCs w:val="28"/>
        </w:rPr>
        <w:t>Рейхлин, выдающийся авторитет по «Каббале», доказывает, что куб есть «материя», тогда как пирамида или триада есть «форма». Для герметистов число 4 становится символом истины, и лишь когда оно превращается в куб, который, будучи развернут, становится 7-ю, символизируя как бы мужской и женский элемент, а также элемент жизни.</w:t>
      </w:r>
    </w:p>
    <w:p>
      <w:pPr>
        <w:pStyle w:val="Normal"/>
        <w:ind w:firstLine="540"/>
        <w:jc w:val="both"/>
        <w:rPr/>
      </w:pPr>
      <w:r>
        <w:rPr>
          <w:sz w:val="28"/>
          <w:szCs w:val="28"/>
        </w:rPr>
        <w:t xml:space="preserve">Итак, имея в виду семеричность построения, можно понять, что </w:t>
      </w:r>
      <w:r>
        <w:rPr>
          <w:sz w:val="28"/>
          <w:szCs w:val="28"/>
          <w:lang w:val="en-US"/>
        </w:rPr>
        <w:t>Uax</w:t>
      </w:r>
      <w:r>
        <w:rPr>
          <w:sz w:val="28"/>
          <w:szCs w:val="28"/>
        </w:rPr>
        <w:t>-</w:t>
      </w:r>
      <w:r>
        <w:rPr>
          <w:sz w:val="28"/>
          <w:szCs w:val="28"/>
          <w:lang w:val="en-US"/>
        </w:rPr>
        <w:t>Noah</w:t>
      </w:r>
      <w:r>
        <w:rPr>
          <w:sz w:val="28"/>
          <w:szCs w:val="28"/>
        </w:rPr>
        <w:t xml:space="preserve"> стоит во главе и является синтезом низшей космической Четверичности. Верхняя Сефиротная Троичность (Треугольник, левым женским углом которого является Иегова - Беше (Ум),  выявляет Четверичность (квадрат). Последнее символизирует собою Небесного Человека, бесполого Адама Кадмона, рассматриваемого как Природа в ее абстрактности, которая становится снова семеричностью, выявляя из себя добавочные три принципа – низшую земную физическую Природу, Материю и нашу Землю, образуя, таким образом, вместе с высшею Триадою полное число Сефиротного Древа 10; Совокупность в Единстве или Вселенную. Отделенные от высшей Троичности низшие созидающие Сефироты составляют число 7.</w:t>
      </w:r>
    </w:p>
    <w:p>
      <w:pPr>
        <w:pStyle w:val="Normal"/>
        <w:ind w:firstLine="540"/>
        <w:jc w:val="both"/>
        <w:rPr>
          <w:sz w:val="28"/>
          <w:szCs w:val="28"/>
        </w:rPr>
      </w:pPr>
      <w:r>
        <w:rPr>
          <w:sz w:val="28"/>
          <w:szCs w:val="28"/>
        </w:rPr>
        <w:t>Так как Монада являет собою одно и нечетное число, то древние говорили, что нечетные числа являются единственными совершенными числами, ибо притягательны они к небесным Богам, тогда как четные числа 2, 4, 6 и особенно 8, будучи женскими, считались несовершенными и давались лишь земным и адским божествам.</w:t>
      </w:r>
    </w:p>
    <w:p>
      <w:pPr>
        <w:pStyle w:val="Normal"/>
        <w:ind w:firstLine="540"/>
        <w:jc w:val="both"/>
        <w:rPr>
          <w:sz w:val="28"/>
          <w:szCs w:val="28"/>
        </w:rPr>
      </w:pPr>
      <w:r>
        <w:rPr>
          <w:sz w:val="28"/>
          <w:szCs w:val="28"/>
        </w:rPr>
        <w:t>Пифагорейцы считали число 7 (Гептагон) религиозным и совершенным числом, ибо посредством его все во Вселенной и в человечестве приводится к своему завершению. Гептада (семеричность) считалась числом девственницы, потому что оно было нерожденным. «Без Отца … или Матери, но исходя непосредственно от Монады, которая есть начало и венец всего сущего». А если это так, то, как это преподается в Сокровенном Учении древнейших школ, число это есть совершенное и священное для этой нашей Маха Манвантары.</w:t>
      </w:r>
    </w:p>
    <w:p>
      <w:pPr>
        <w:pStyle w:val="Normal"/>
        <w:ind w:firstLine="540"/>
        <w:jc w:val="both"/>
        <w:rPr>
          <w:sz w:val="28"/>
          <w:szCs w:val="28"/>
        </w:rPr>
      </w:pPr>
      <w:r>
        <w:rPr>
          <w:sz w:val="28"/>
          <w:szCs w:val="28"/>
        </w:rPr>
        <w:t>Почему тогда греческий поэт говорит, что не 4, а 7 поют славословие Духу Солнца? На это Пифагор говорит: «В том, что вы представляете себе, как 4, заключается 10, совершенный треугольник и наша Клятва (Тетраксис – четыре) или в совокупности семь.</w:t>
      </w:r>
    </w:p>
    <w:p>
      <w:pPr>
        <w:pStyle w:val="Normal"/>
        <w:ind w:firstLine="540"/>
        <w:jc w:val="both"/>
        <w:rPr/>
      </w:pPr>
      <w:r>
        <w:rPr>
          <w:sz w:val="28"/>
          <w:szCs w:val="28"/>
        </w:rPr>
        <w:t>Четверка, хотя и четное, потому женское число, изменялось в соответствии с его формою. Она называлась у пифагорейцев «Держателем Ключа Природы», но в соединении с тройкой, что составляет 7, она становится самым совершенным и гармоничным числом самой Природы и было «мужественным в женственной форме». Когда оно образовало крест, и 7 есть «Владыка Луны», то планета эта вынуждена изменять свою видимость каждые 7 дней. Именно на числе 7  Пифагор основал свою доктрину Гармонии и Музыки Сфер.</w:t>
      </w:r>
    </w:p>
    <w:p>
      <w:pPr>
        <w:pStyle w:val="Normal"/>
        <w:ind w:firstLine="540"/>
        <w:jc w:val="both"/>
        <w:rPr/>
      </w:pPr>
      <w:r>
        <w:rPr>
          <w:sz w:val="28"/>
          <w:szCs w:val="28"/>
        </w:rPr>
        <w:t>Итак, достаточно было сказано, почему человеческие принципы были и посейчас еще в Эзотерических школах кратны 7-и. Сделайте из них 4, и вы оставите человека без низших земных элементов, а если рассматривать с физической точки зрения, вы сделаете из него бездушное животное.</w:t>
      </w:r>
    </w:p>
    <w:p>
      <w:pPr>
        <w:pStyle w:val="Normal"/>
        <w:ind w:firstLine="540"/>
        <w:jc w:val="both"/>
        <w:rPr/>
      </w:pPr>
      <w:r>
        <w:rPr>
          <w:sz w:val="28"/>
          <w:szCs w:val="28"/>
        </w:rPr>
        <w:t>Числа 7х7=49 играют весьма выдающуюся роль, начиная от 7-ми творений в первых главах вплоть до 7-ми лучей Солнца. «Время есть огонь о 7-и лучах, оно двигается на 7-ми колесах, которые имеют 7 спиц и так далее».</w:t>
      </w:r>
    </w:p>
    <w:p>
      <w:pPr>
        <w:pStyle w:val="Normal"/>
        <w:ind w:firstLine="540"/>
        <w:jc w:val="both"/>
        <w:rPr>
          <w:sz w:val="28"/>
          <w:szCs w:val="28"/>
        </w:rPr>
      </w:pPr>
      <w:r>
        <w:rPr>
          <w:sz w:val="28"/>
          <w:szCs w:val="28"/>
        </w:rPr>
        <w:t>В Индии полагают, что есть тайный символ Цикла Нароса, состоящий из 600, 666 и 777 лет соответственно тому, исчисляются ли  солнечные или лунные, божественные или смертные года. Связь птицы Мудрости и оккультного знания с 600 годами Нароса хорошо известна грекам. Так как годы Нароса в Индии исчисляются «годами богов» или «смертных лет», то какую огромную трудность должны преодолеть непосвященные, чтобы придти к правильному пониманию этого числа. Одни богословы дают на основании чисел 432, потому продолжительность их Юг уменьшилась до 4320 лунных лет. При этом доказано «появление Звезды Вифлеема», но это были собственные теории Свида, который не был посвященным, потому не имел доказательств. Эта ошибка древних греческих и латинских писателей была чревата многими последствиями в Европе.</w:t>
      </w:r>
    </w:p>
    <w:p>
      <w:pPr>
        <w:pStyle w:val="Normal"/>
        <w:ind w:firstLine="540"/>
        <w:jc w:val="both"/>
        <w:rPr>
          <w:sz w:val="28"/>
          <w:szCs w:val="28"/>
        </w:rPr>
      </w:pPr>
      <w:r>
        <w:rPr>
          <w:sz w:val="28"/>
          <w:szCs w:val="28"/>
        </w:rPr>
        <w:t>Именно законы природы делают из  7  основное число в Природе в проявленном Мире или, во всяком случае, в нашем земном цикле жизни, и понимание его действия открыло древним много тайн Природы. Эти законы и процессы на их сидеральном, земном и моральном плане дали возможность древним астрономам вычислить точно длительность циклов и их соответствующих следствий на ход событий, то есть пророчествовать ход развития человеческих рас.</w:t>
      </w:r>
    </w:p>
    <w:p>
      <w:pPr>
        <w:pStyle w:val="Normal"/>
        <w:ind w:firstLine="540"/>
        <w:jc w:val="both"/>
        <w:rPr/>
      </w:pPr>
      <w:r>
        <w:rPr>
          <w:sz w:val="28"/>
          <w:szCs w:val="28"/>
        </w:rPr>
        <w:t>Это было настолько очевидно и замечательно, что внимание многих ученых было привлечено к этому  закону. Физики, богословы, математики и психологи обращали внимание на факты периодичности в поведении «природы». Эти числа объяснены в Комментариях в следующих словах: «Круг есть не «один», но «все». Круг становится Единым, ибо он невидим. Во втором из трех «Миров» Единый становится двумя (муже-женственным),  Тремя  (с Сыном и Логосом) и священным с четырьмя (Тетраксисом или Тетраграмматоном).</w:t>
      </w:r>
    </w:p>
    <w:p>
      <w:pPr>
        <w:pStyle w:val="Normal"/>
        <w:ind w:firstLine="540"/>
        <w:jc w:val="both"/>
        <w:rPr/>
      </w:pPr>
      <w:r>
        <w:rPr>
          <w:sz w:val="28"/>
          <w:szCs w:val="28"/>
        </w:rPr>
        <w:t>Третий Мир (низший Мир или наша Земля) характеризуется числами  4, 3, и 2. Первые два дают 7 – священное число жизни; если соединить его с последним, то получится 9, священное число Бытия и Становления; ибо «Во всей Природе существует гармония чисел – в силе тяготения, в пламенных движениях, в законах тепла, света, электричества, химического сродства, в формах животных и растений, в восприятиях ума  и так далее».</w:t>
      </w:r>
    </w:p>
    <w:p>
      <w:pPr>
        <w:pStyle w:val="Normal"/>
        <w:ind w:firstLine="540"/>
        <w:jc w:val="both"/>
        <w:rPr>
          <w:sz w:val="28"/>
          <w:szCs w:val="28"/>
        </w:rPr>
      </w:pPr>
      <w:r>
        <w:rPr>
          <w:sz w:val="28"/>
          <w:szCs w:val="28"/>
        </w:rPr>
        <w:t>Тетраграмматон есть Брама Праджапати, принявший 4 формы высших творящих существ, то есть сделал себя четверичным, после чего он возрождается в 7-ми  Риши, «Разумом рожденных Сынах», которые позднее стали 9, 21 и так далее.</w:t>
      </w:r>
    </w:p>
    <w:p>
      <w:pPr>
        <w:pStyle w:val="Normal"/>
        <w:ind w:firstLine="540"/>
        <w:jc w:val="both"/>
        <w:rPr>
          <w:sz w:val="28"/>
          <w:szCs w:val="28"/>
        </w:rPr>
      </w:pPr>
      <w:r>
        <w:rPr>
          <w:sz w:val="28"/>
          <w:szCs w:val="28"/>
        </w:rPr>
        <w:t>Существует два Тетраграмматона – Макропросопус и Микропросопус; первый – совершенный Квадрат, или же Тетраксис внутри Круга, причем, оба отвлеченные представления, потому он называется Эйн-Небытием, то есть неограниченная или абсолютная «Бытийность». Он рассматривается как Микропросопус или Небесный Человек, то есть треугольник в Квадрате – семеричный Куб, а не четверичный или же простой Квадрат. Потому Тетраграмматон есть три, ставшие четырьмя, и четыре, ставшее тремя, и он представлен на этой Земле своими «семью Спутниками» или «Очами» - «семью очами Господа». Микропросопус, в лучшем случае, есть лишь второстепенное, проявленное Божество.  «И когда Симеон открыл Тайну, то налицо не оказалось никого, кроме этих 7 (спутников). И он назвал их семью очами Тетраграмматона. Вот эти «7 глаз (или принципов) Тетраграмматона» (то есть четверичный Небесный Человек или «Чистый Дух», распределяется в семеричном человеке как чистые Материя и Дух».</w:t>
      </w:r>
    </w:p>
    <w:p>
      <w:pPr>
        <w:pStyle w:val="Normal"/>
        <w:ind w:firstLine="540"/>
        <w:jc w:val="both"/>
        <w:rPr>
          <w:sz w:val="28"/>
          <w:szCs w:val="28"/>
        </w:rPr>
      </w:pPr>
      <w:r>
        <w:rPr>
          <w:sz w:val="28"/>
          <w:szCs w:val="28"/>
        </w:rPr>
        <w:t>Каждая Космогония от самой ранней до самой позднейшей обоснована на цифрах и геометрических фигурах. Будучи восприимчивыми посвященными, эти фигуры и числа дадут числовые величины, обоснованные на интегральных величинах.</w:t>
      </w:r>
    </w:p>
    <w:p>
      <w:pPr>
        <w:pStyle w:val="Normal"/>
        <w:ind w:firstLine="540"/>
        <w:jc w:val="both"/>
        <w:rPr/>
      </w:pPr>
      <w:r>
        <w:rPr>
          <w:sz w:val="28"/>
          <w:szCs w:val="28"/>
        </w:rPr>
        <w:t>При воссоединении идей с числами можно манипулировать Идеями так же, как и Числами, и придти к математике Истины. Космологическая теория чисел, которую Пифагор заимствовал от египетских иерофантов, одна только в состоянии промерить эти две единицы – дух и материю, и может продемонстрировать это математически. Низшие категории до того, как развиться в высшие, должны быть эманированы из высших духовных категорий, а когда они достигают поворотного пункта, должны снова слиться с бесконечностю.</w:t>
      </w:r>
    </w:p>
    <w:p>
      <w:pPr>
        <w:pStyle w:val="Normal"/>
        <w:ind w:firstLine="540"/>
        <w:jc w:val="both"/>
        <w:rPr>
          <w:sz w:val="28"/>
          <w:szCs w:val="28"/>
        </w:rPr>
      </w:pPr>
      <w:r>
        <w:rPr>
          <w:sz w:val="28"/>
          <w:szCs w:val="28"/>
        </w:rPr>
        <w:t>«Каббала» зависит от Метрологии только в одном из ее аспектов, наименее эзотерическом, так как Платон не делал секрета из того, что божество всегда геометризирует. «Каббала» трактует только об «одеянии Бога» или завесы и покрова истины, то есть она представляет собою точную науку только на земном плане. Для посвященного  каббалистический господь снисходит из первичной Расы, порожденной духовно от «Разумом рожденных семи». Достигнув Земли, божественная математика сокрыла свое лицо».</w:t>
      </w:r>
    </w:p>
    <w:p>
      <w:pPr>
        <w:pStyle w:val="Normal"/>
        <w:ind w:firstLine="540"/>
        <w:jc w:val="both"/>
        <w:rPr>
          <w:sz w:val="28"/>
          <w:szCs w:val="28"/>
        </w:rPr>
      </w:pPr>
      <w:r>
        <w:rPr>
          <w:sz w:val="28"/>
          <w:szCs w:val="28"/>
        </w:rPr>
        <w:t>Утверждается, что английская система мер есть та самая, которой пользовались древние египтяне при построении своих пирамид. Все религии Запада относятся к мирам, геометрическим фигурам и к исчислениям времени, как обоснованных на исторических персонажах.</w:t>
      </w:r>
    </w:p>
    <w:p>
      <w:pPr>
        <w:pStyle w:val="Normal"/>
        <w:ind w:firstLine="540"/>
        <w:jc w:val="both"/>
        <w:rPr>
          <w:sz w:val="28"/>
          <w:szCs w:val="28"/>
        </w:rPr>
      </w:pPr>
      <w:r>
        <w:rPr>
          <w:sz w:val="28"/>
          <w:szCs w:val="28"/>
        </w:rPr>
        <w:t>Главными фигурами Пифагора являются квадрат (тетраксис), равносторонний треугольник, точка внутри окружности, куб, тройной треугольник и, наконец, 47-ая теорема Эвклидовских Элементов.</w:t>
      </w:r>
    </w:p>
    <w:p>
      <w:pPr>
        <w:pStyle w:val="Normal"/>
        <w:ind w:firstLine="540"/>
        <w:jc w:val="both"/>
        <w:rPr>
          <w:sz w:val="28"/>
          <w:szCs w:val="28"/>
        </w:rPr>
      </w:pPr>
      <w:r>
        <w:rPr>
          <w:sz w:val="28"/>
          <w:szCs w:val="28"/>
        </w:rPr>
        <w:t xml:space="preserve">Символизм чисел и их математических отношений являются одной из отраслей магии, предсказания и правильное восприятие которой в основании, идея та же самая. Буквы санскрита обладают всем тем, чем обладают герметические халдейский и еврейский алфавиты и вдобавок  оккультным значением «вечного звука» в связи с духовными и земными вещами. Халдеи нашли свои буквы, «начертанные на небе», - говорит «Книга Чисел». Но западный читатель ничего не знает об этом. Тем не менее, система чисел разрешает проблему Космогонии для любого, кто ее изучает, но система геометрических фигур изображает эти числа объективно. Из книг Гермеса можно узнать, что число 10 является мотором Души, Жизни и Света, которые в нем соединены, ибо в «Книге Чисел» число 1 родилось от Духа, а число 10 от Материи; единство образовало 10, а 10 – единство.  «А это означает, что Бог в Природе, и природа в Боге».  </w:t>
      </w:r>
    </w:p>
    <w:p>
      <w:pPr>
        <w:pStyle w:val="Normal"/>
        <w:ind w:firstLine="540"/>
        <w:jc w:val="both"/>
        <w:rPr>
          <w:sz w:val="28"/>
          <w:szCs w:val="28"/>
        </w:rPr>
      </w:pPr>
      <w:r>
        <w:rPr>
          <w:sz w:val="28"/>
          <w:szCs w:val="28"/>
        </w:rPr>
        <w:t>Число 1 символизирует гармонию, порядок или добрый принцип единого Бога, число 2 выражает противоположную идею. Оно также выражает контрасты в природе, которые  всегда двойные – день и ночь, свет и тьма, холод и тепло, заблуждение и истина, мужское и женское и так далее.</w:t>
      </w:r>
    </w:p>
    <w:p>
      <w:pPr>
        <w:pStyle w:val="Normal"/>
        <w:ind w:firstLine="540"/>
        <w:jc w:val="both"/>
        <w:rPr/>
      </w:pPr>
      <w:r>
        <w:rPr>
          <w:sz w:val="28"/>
          <w:szCs w:val="28"/>
        </w:rPr>
        <w:t>Все существа, начиная с первых божественных эманаций или «Проявленного Бога» и вплоть до самого низкого атомистического существования, «имеют св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только последовательность чисел. Следовательно,  как будущность, они представляет собою соединение случая и времени, потому они могут быть применены и для оккультных вычислений, чтобы узнать результат события или будущее чьей - либо судьбы. Пифагор говорил: «Существует таинственная связь между богами и числами, на которой обоснована наука арифмантии. Душа есть самодвижущийся мир, она содержит в себе тетраксис (совершенный куб) и является им».</w:t>
      </w:r>
    </w:p>
    <w:p>
      <w:pPr>
        <w:pStyle w:val="Normal"/>
        <w:ind w:firstLine="540"/>
        <w:jc w:val="both"/>
        <w:rPr>
          <w:sz w:val="28"/>
          <w:szCs w:val="28"/>
        </w:rPr>
      </w:pPr>
      <w:r>
        <w:rPr>
          <w:sz w:val="28"/>
          <w:szCs w:val="28"/>
        </w:rPr>
        <w:t>Число 1 совершенное и стоит в оккультизме особо, являясь божественной фигурой или треугольником, двойка у пифагориийцев находилась в немилости с начала. Она представляет собою материю, пассивный и злой принцип – число Майи и Иллюзии.</w:t>
      </w:r>
    </w:p>
    <w:p>
      <w:pPr>
        <w:pStyle w:val="Normal"/>
        <w:ind w:firstLine="540"/>
        <w:jc w:val="both"/>
        <w:rPr/>
      </w:pPr>
      <w:r>
        <w:rPr>
          <w:sz w:val="28"/>
          <w:szCs w:val="28"/>
        </w:rPr>
        <w:t>Все народы относились с большим уважением к треугольнику,  ибо три прямые линии могут его образовать посредством пересечения, образуя совершенно геометрическую фигуру, поэтому он и до сегодняшнего дня символизирует Вечное – первое совершенство.</w:t>
      </w:r>
    </w:p>
    <w:p>
      <w:pPr>
        <w:pStyle w:val="Normal"/>
        <w:ind w:firstLine="540"/>
        <w:jc w:val="both"/>
        <w:rPr>
          <w:sz w:val="28"/>
          <w:szCs w:val="28"/>
        </w:rPr>
      </w:pPr>
      <w:r>
        <w:rPr>
          <w:sz w:val="28"/>
          <w:szCs w:val="28"/>
        </w:rPr>
        <w:t>Как постоянно указуется в «Зог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названное Единым. «Един» Дух Бога живого, который живет вечно». Голос, Дух (от Духа) и Слово: это есть Святой Дух и Четверица. Из этого Куба эманирует весь Космос.</w:t>
      </w:r>
    </w:p>
    <w:p>
      <w:pPr>
        <w:pStyle w:val="Normal"/>
        <w:ind w:firstLine="540"/>
        <w:jc w:val="both"/>
        <w:rPr/>
      </w:pPr>
      <w:r>
        <w:rPr>
          <w:sz w:val="28"/>
          <w:szCs w:val="28"/>
        </w:rPr>
        <w:t>«Тайная Доктрина» гласит: «Он вызван к Жизни. Мистический Куб, в котором покоится Творческая Идея, появляющаяся Мантра (или артикулированная речь Вак (и святого Пуруша - Дух) – оба являются излучениями первичной материи) и существуют в Вечности в божественной субстанции в своем латентном состоянии в течение Пралайи».</w:t>
      </w:r>
    </w:p>
    <w:p>
      <w:pPr>
        <w:pStyle w:val="Normal"/>
        <w:ind w:firstLine="540"/>
        <w:jc w:val="both"/>
        <w:rPr/>
      </w:pPr>
      <w:r>
        <w:rPr>
          <w:sz w:val="28"/>
          <w:szCs w:val="28"/>
        </w:rPr>
        <w:t>В «Сефер Иецире», когда эти Трое в одном, должны быть вызваны в бытие проявлением Шехины – первым сиянием или излучением в проявляющемся Космосе, «Дух Божий» или число 1 оплодотворяет и пробуждает двойную мощь - число 2; Воздух и число 3 – Воду; в них «тьма, пустота и навоз» - что есть Хаос. Воздух и Вода эманируют число 4 – эфир или огонь, Сына. Эта каббалистическая четверица, число 4, которое в проявленном Космосе есть Единый или Творящий Бог, Праджапати Вед и Брама брахманов – небесным андрогинном, так как он становится мужским только после разделения себя на два тела – Вак и Вирадж; у каббалистов он, разделенный, как Адам Кадмон в Адама и Еву в бесформенном, а в Каина и Авеля в полусубъективном мире, где он становится, наконец, мужчиной и женщиной в Енохе, Сыне Света.</w:t>
      </w:r>
    </w:p>
    <w:p>
      <w:pPr>
        <w:pStyle w:val="Normal"/>
        <w:ind w:firstLine="540"/>
        <w:jc w:val="both"/>
        <w:rPr/>
      </w:pPr>
      <w:r>
        <w:rPr>
          <w:sz w:val="28"/>
          <w:szCs w:val="28"/>
        </w:rPr>
        <w:t>Числа 1, 2, 3, 4 являются последовательными эманациями из Матери (Пространства) по мере того, как она образовывает, спускаясь вниз, свое одеяние, расстилая его по семи спиралям Творения. Волна возвращается, когда один конец соединяется с другим в бесконечности;  проявлены три числа - 4, 3 и 2, так как это единственная сторона завесы, которую мы можем воспринять, первое же число затеряно в его недоступном уединении.</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          </w:t>
      </w:r>
      <w:r>
        <w:rPr>
          <w:sz w:val="28"/>
          <w:szCs w:val="28"/>
        </w:rPr>
        <w:t>5.6.  О семеричных циклах развития всего суще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гда западные востоковеды поймут истинный смысл  2, 3, 6 и 7-го и, в особенности, 9-го деления, тогда тайна циклических делений Неба, Земли, Богов и людей станет яснее, ибо «Во всей природе существует гармония чисел в силе тяготения, в пламенных движениях, в законах тепла, света, электричества и химического сродства, в формах животных и растений, в восприятиях ума».</w:t>
      </w:r>
    </w:p>
    <w:p>
      <w:pPr>
        <w:pStyle w:val="Normal"/>
        <w:ind w:firstLine="540"/>
        <w:jc w:val="both"/>
        <w:rPr>
          <w:sz w:val="28"/>
          <w:szCs w:val="28"/>
        </w:rPr>
      </w:pPr>
      <w:r>
        <w:rPr>
          <w:sz w:val="28"/>
          <w:szCs w:val="28"/>
        </w:rPr>
        <w:t>Многие врачи были поражены периодическими семеричными возвращением циклов в подъемах и падениях различных болезней, и сами же натуралисты были не в состоянии объяснить это закон. В станце «Периодичность Жизненных Феноменов» отмечается «весьма значительные примеры и подтверждение этого закона среди насекомых».</w:t>
      </w:r>
    </w:p>
    <w:p>
      <w:pPr>
        <w:pStyle w:val="Normal"/>
        <w:ind w:firstLine="540"/>
        <w:jc w:val="both"/>
        <w:rPr>
          <w:sz w:val="28"/>
          <w:szCs w:val="28"/>
        </w:rPr>
      </w:pPr>
      <w:r>
        <w:rPr>
          <w:sz w:val="28"/>
          <w:szCs w:val="28"/>
        </w:rPr>
        <w:t xml:space="preserve"> </w:t>
      </w:r>
      <w:r>
        <w:rPr>
          <w:sz w:val="28"/>
          <w:szCs w:val="28"/>
        </w:rPr>
        <w:t>«Мы шесть есть светочи из 7-го, который есть синтез всех нас, говоря о Тетраграмматоне и его 7-ми спутниках», - так говорил раввин Абба. А Тетраграмматон есть Брама Праджапати, принявший 4 формы, чтобы создать 4 вида высших тварей, то есть, сделал себя четверичным или прославленной четверицею.</w:t>
      </w:r>
    </w:p>
    <w:p>
      <w:pPr>
        <w:pStyle w:val="Normal"/>
        <w:ind w:firstLine="540"/>
        <w:jc w:val="both"/>
        <w:rPr/>
      </w:pPr>
      <w:r>
        <w:rPr>
          <w:sz w:val="28"/>
          <w:szCs w:val="28"/>
        </w:rPr>
        <w:t xml:space="preserve"> </w:t>
      </w:r>
      <w:r>
        <w:rPr>
          <w:sz w:val="28"/>
          <w:szCs w:val="28"/>
        </w:rPr>
        <w:t>Истинная эзотерическая классификация является самой важной, тогда как четверичная классификация достаточна для всех практических целей. Истинная семеричная классификация имеет  теоретическое и научное значение, которую необходимо принять, чтобы объяснить феномены, отмеченные оккультистами; но она больше подходит служить основанием для совершенной системы психологии. Она имеет более тесную связь с браманским Логосом, нежели с Логосом буддистов. Логос имеет 7 форм,  и каждая стала центральной фигурой, одной из главных ветвей древней Религии Мудрости. Эта классификация имеет 7 определенных принципов, которые соответствуют</w:t>
        <w:tab/>
        <w:t xml:space="preserve"> семи состояниям сознания, перебрасывают мост через пропасть между объективным и субъективным и указывают на таинственный ток кругооборота, которым проходит идеация. Семь принципов связаны с семью состояниями материи и семью формами силы. Эти принципы гармонически распределены между двумя полюсами, определяющими границы человеческого сознания».</w:t>
      </w:r>
    </w:p>
    <w:p>
      <w:pPr>
        <w:pStyle w:val="Normal"/>
        <w:ind w:firstLine="540"/>
        <w:jc w:val="both"/>
        <w:rPr>
          <w:sz w:val="28"/>
          <w:szCs w:val="28"/>
        </w:rPr>
      </w:pPr>
      <w:r>
        <w:rPr>
          <w:sz w:val="28"/>
          <w:szCs w:val="28"/>
        </w:rPr>
        <w:t>Эта классификация есть наследие всех подобных Школ, завещанная Мудрецам 5-той Коренной Расы великими Сиддхами, от рождения обладающими «сверхчеловеческимими» силами 4-ой Расы. Семеричная Доктрина не была изобретена нами</w:t>
        <w:tab/>
        <w:t>, и мы поддержаны в этом сознательно и бессознательно большим числом древних философов, писателей древних и современных. Что было сказано первыми, было сказано хорошо, а что повторялось последующими, обычно было искажено.</w:t>
      </w:r>
    </w:p>
    <w:p>
      <w:pPr>
        <w:pStyle w:val="Normal"/>
        <w:ind w:firstLine="540"/>
        <w:jc w:val="both"/>
        <w:rPr>
          <w:sz w:val="28"/>
          <w:szCs w:val="28"/>
        </w:rPr>
      </w:pPr>
      <w:r>
        <w:rPr>
          <w:sz w:val="28"/>
          <w:szCs w:val="28"/>
        </w:rPr>
        <w:t>Единственный вечный Закон разворачивает в Природе все сущее на семеричном принципе; среди прочего  и бесчисленные круги Цепей Миров, составленных из 7-и глобусов в порядке постепенности на 4-ех низших планах Мира Формирования (три другие плана принадлежат к Миру Прообразов). Из этих семи только один самый низший и самый материальный  доступен нашему познаванию, 6 других лежат вне его и потому невидимы земному глазу. Каждая подобная Цепь Миров является порождением и созданием  другой низшей и умирающей Цепи, то есть ее новым воплощением. Все подобные планеты, как Меркурий, Венера, Юпитер, Марс, Сатурн и так далее, или наша Земля так же видимы нам, как и наш Глобус, вероятно, видим жителям других планет, если таковые имеются.</w:t>
      </w:r>
    </w:p>
    <w:p>
      <w:pPr>
        <w:pStyle w:val="Normal"/>
        <w:ind w:firstLine="540"/>
        <w:jc w:val="both"/>
        <w:rPr/>
      </w:pPr>
      <w:r>
        <w:rPr>
          <w:sz w:val="28"/>
          <w:szCs w:val="28"/>
        </w:rPr>
        <w:t>Невидимые спутники нашей Земли любопытно отвечают тому, что мы называем «принципами» в человеке. Эти 7 принципов в человеке находятся на трех материальных планах и одном духовном. Кроме того, утверждается, что планетные цепи, имея свои Дни и Ночи, действуют на небесах подобно человеку на Земле: они порождают себе подобных, стареют и умирают, и только духовные принципы живут в их порождениях.</w:t>
      </w:r>
    </w:p>
    <w:p>
      <w:pPr>
        <w:pStyle w:val="Normal"/>
        <w:ind w:firstLine="540"/>
        <w:jc w:val="both"/>
        <w:rPr>
          <w:sz w:val="28"/>
          <w:szCs w:val="28"/>
        </w:rPr>
      </w:pPr>
      <w:r>
        <w:rPr>
          <w:sz w:val="28"/>
          <w:szCs w:val="28"/>
        </w:rPr>
        <w:t>Все в метафизическом и физическом мире семерично, потому каждое звездное тело, каждая планета, видимая или невидимая, имеет 6 глобусов-собратьев. Эволюция жизни на этих семи глобусах происходит на протяжении 7-ми Кругов.</w:t>
      </w:r>
    </w:p>
    <w:p>
      <w:pPr>
        <w:pStyle w:val="Normal"/>
        <w:ind w:firstLine="540"/>
        <w:jc w:val="both"/>
        <w:rPr>
          <w:sz w:val="28"/>
          <w:szCs w:val="28"/>
        </w:rPr>
      </w:pPr>
      <w:r>
        <w:rPr>
          <w:sz w:val="28"/>
          <w:szCs w:val="28"/>
        </w:rPr>
        <w:t>Огонь, вода и воздух оккультизма или так называемые «Элементы Первичного Творения» есть нуменальные однородные Элементы, то есть духи земных элементов.  Число 7, примененное к термину вышеупомянутого множества, означает не только 7 существ, но 7 Групп или Множеств, как было уже объяснено. Высшая Группа Асуров, рожденных в первом теле Брамы, семерична, то есть она разделена, подобно Питрисам, на 7 Классов, три из которых не имеют тел (арупа) и 4 в телах.</w:t>
      </w:r>
    </w:p>
    <w:p>
      <w:pPr>
        <w:pStyle w:val="Normal"/>
        <w:ind w:firstLine="540"/>
        <w:jc w:val="both"/>
        <w:rPr>
          <w:sz w:val="28"/>
          <w:szCs w:val="28"/>
        </w:rPr>
      </w:pPr>
      <w:r>
        <w:rPr>
          <w:sz w:val="28"/>
          <w:szCs w:val="28"/>
        </w:rPr>
        <w:t>Семь Существ в Солнце есть 7 Пресвятых Само-Рожденных из мощи, присущей Утробе Матери-Субстанции. Именно Она посылает 7 Главных Сил-Лучей для последующей Манвантары. Энергия, из которой они возникают, есть то, что есть Дыхание Абсолюта.</w:t>
      </w:r>
    </w:p>
    <w:p>
      <w:pPr>
        <w:pStyle w:val="Normal"/>
        <w:ind w:firstLine="540"/>
        <w:jc w:val="both"/>
        <w:rPr>
          <w:sz w:val="28"/>
          <w:szCs w:val="28"/>
        </w:rPr>
      </w:pPr>
      <w:r>
        <w:rPr>
          <w:sz w:val="28"/>
          <w:szCs w:val="28"/>
        </w:rPr>
        <w:t>Земля в соответствии с Учением Окультистов «носится по Вселенскому Океану» пространства, разделенному Брамою в Пуранах на 7 зон, есть Мир, разделенный на 7 принципов. Космическое деление на вид  метафизично, но на самом деле физически в его оккультных следствиях наша Земля по закону аналогии тоже делится на 7 зон, и мы находим на ней 7 материков, 7 островов, 7 морей и рек, 7 гор, 7 климатов и так далее. «Семижды семь»  – это 49 Ману (7 Кругов, помноженное на 7 подрас).</w:t>
      </w:r>
    </w:p>
    <w:p>
      <w:pPr>
        <w:pStyle w:val="Normal"/>
        <w:ind w:firstLine="540"/>
        <w:jc w:val="both"/>
        <w:rPr>
          <w:sz w:val="28"/>
          <w:szCs w:val="28"/>
        </w:rPr>
      </w:pPr>
      <w:r>
        <w:rPr>
          <w:sz w:val="28"/>
          <w:szCs w:val="28"/>
        </w:rPr>
        <w:t xml:space="preserve">Автор Откровения, будучи христианином, говорит о 7-ми Расах, 4-ре из которых вместе с частью 5-ой  уже исчезли, а две еще должны придти. Кто же не узнает в пяти низложенных царях бывшие 4 Коренные Расы и часть 5-ой, которая существует, и две другие, которые еще не пришли  - 6-ую и 7-мую? </w:t>
      </w:r>
    </w:p>
    <w:p>
      <w:pPr>
        <w:pStyle w:val="Normal"/>
        <w:ind w:firstLine="540"/>
        <w:jc w:val="both"/>
        <w:rPr>
          <w:sz w:val="28"/>
          <w:szCs w:val="28"/>
        </w:rPr>
      </w:pPr>
      <w:r>
        <w:rPr>
          <w:sz w:val="28"/>
          <w:szCs w:val="28"/>
        </w:rPr>
        <w:t>Тетраграмматон есть три, ставшее 4-мя, и «Семью Спутниками» или же «Очами Господа». Микропросопус, в лучшем случае, есть лишь второстепенное, проявленное Божество. Таким образом, Тетрада есть Микропросопус, а последний есть двуполый Хокма-Бина, второй и третий Сефирот. Тетраграмматон есть самая сущность числа 7 в своем земном значении; семь стоит между 4 и 9 – астрально, как база и основание нашего физического мира  и человека в царстве Малкут.</w:t>
      </w:r>
    </w:p>
    <w:p>
      <w:pPr>
        <w:pStyle w:val="Normal"/>
        <w:ind w:firstLine="540"/>
        <w:jc w:val="both"/>
        <w:rPr/>
      </w:pPr>
      <w:r>
        <w:rPr>
          <w:sz w:val="28"/>
          <w:szCs w:val="28"/>
        </w:rPr>
        <w:t>Чтобы еще яснее установилось в Природе число 7, следует добавить, что не только число 7 управляет периодичностью явлений жизни, но что оно тоже возглавляет серию химических элементов, как это обнаруживает спектроскоп, и так же главенствует в мире звука и цвета.</w:t>
      </w:r>
    </w:p>
    <w:p>
      <w:pPr>
        <w:pStyle w:val="Normal"/>
        <w:ind w:firstLine="540"/>
        <w:jc w:val="both"/>
        <w:rPr>
          <w:sz w:val="28"/>
          <w:szCs w:val="28"/>
        </w:rPr>
      </w:pPr>
      <w:r>
        <w:rPr>
          <w:sz w:val="28"/>
          <w:szCs w:val="28"/>
        </w:rPr>
        <w:t>7 есть число, и оно было сделано из семи элементов. По предположению некоторых изобретательных востоковедов оно представляло собою «ракету», но аллегорическое представление этого оружия является самым древним. Это есть огненный дротик Брамы.</w:t>
      </w:r>
    </w:p>
    <w:p>
      <w:pPr>
        <w:pStyle w:val="Normal"/>
        <w:ind w:firstLine="540"/>
        <w:jc w:val="both"/>
        <w:rPr/>
      </w:pPr>
      <w:r>
        <w:rPr>
          <w:sz w:val="28"/>
          <w:szCs w:val="28"/>
        </w:rPr>
        <w:t>«Изучающие книги Бемэ находят в них многое, относящееся к 7-ми основным Духам  и первичным Силам, рассматриваемым как 7 свойств Природы в алхимической и астрологической фазе средневековых тайн». Все это преподавалось в Эзотерической Доктрине, где говорилось, что ее тайны открывались 7-ю, в крайнем случае, тремя ключами, потому причины и последствия их действовали в невидимой  мистической так же, как и в психической Природе, и относились настолько же к метафизике и психологии, так и к физиологии.</w:t>
      </w:r>
    </w:p>
    <w:p>
      <w:pPr>
        <w:pStyle w:val="Normal"/>
        <w:ind w:firstLine="540"/>
        <w:jc w:val="both"/>
        <w:rPr/>
      </w:pPr>
      <w:r>
        <w:rPr>
          <w:sz w:val="28"/>
          <w:szCs w:val="28"/>
        </w:rPr>
        <w:t>«Истинная эзотерическая семеричная классификация является самой важной. Тогда как четверичная классификация достаточна для всех практических целей, то первая имеет более теоретическое и научное значение, которую необходимо принять, чтобы объяснить феномены, отмеченные оккультистами; и, может быть,  она с большей пользой будет служить основанием для совершенной системы психологии. Она имеет более тесную связь  с браманским Логосом, нежели с Логосом буддистов. Логос имеет 7 форм, и каждая из них стала центральной фигурой одной из главных ветвей древней Религии Мудрости. Эта классификация имеет 7 определенных принципов, которые соответствуют 7-ми  состояниям сознания и перебрасывают мост через пропасть между субъективным и объективным; она указывает на таинственный ток, которым происходит идеация. 7 принципов связаны с 7-ю состояниями материи и 7-ю формами силы. Эти принципы гармонически распределены между двумя полюсами. Семеричная классификация в Эзотерической Системе не являет исключительное достояние чьей-либо школы, но есть  общее наследие всех подобных Школ, завещанное Мудрецам 5-ой Коренной Расы великими Сиддхами Четвертой.</w:t>
      </w:r>
    </w:p>
    <w:p>
      <w:pPr>
        <w:pStyle w:val="Normal"/>
        <w:ind w:firstLine="540"/>
        <w:jc w:val="both"/>
        <w:rPr>
          <w:sz w:val="28"/>
          <w:szCs w:val="28"/>
        </w:rPr>
      </w:pPr>
      <w:r>
        <w:rPr>
          <w:sz w:val="28"/>
          <w:szCs w:val="28"/>
        </w:rPr>
        <w:t>Великая сила шестиугольника представляет собой семеричность, 7-ой ключ, сила которого абсолютна в магии. На заре человечества была только одна единственная наука, и она была божественна. И если человечество злоупотребляло ею в последней субрасе 4-ой Коренной Расы, то это была ошибка и грех тех профессионалов, которые осквернили божественное знание, но не тех, которые остались верны ее первоначальным догмам.</w:t>
      </w:r>
    </w:p>
    <w:p>
      <w:pPr>
        <w:pStyle w:val="Normal"/>
        <w:ind w:firstLine="540"/>
        <w:jc w:val="both"/>
        <w:rPr>
          <w:sz w:val="28"/>
          <w:szCs w:val="28"/>
        </w:rPr>
      </w:pPr>
      <w:r>
        <w:rPr>
          <w:sz w:val="28"/>
          <w:szCs w:val="28"/>
        </w:rPr>
        <w:t>В брахманистической аллегории все семерично, начиная с семи зон или оболочки мирового Яйца вплоть до семи материков, островов, морей, дней недели; 7-ой саббат обоснованы на 7-и творениях идусского Брамы, причем 7-ым было сотворение человека. Все аллегории не дают ключа к тайне, заключающейся в семеричном глифе. Но путем  пермутации тайны первых перевоплощений и установления 7-и Риши, действительно, стали тождественны с семью праджапати, отцами и творцами человечеств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Cs w:val="32"/>
        </w:rPr>
        <w:t>Глава 6. Творящие и созидающие силы Вселенной</w:t>
      </w:r>
    </w:p>
    <w:p>
      <w:pPr>
        <w:pStyle w:val="Normal"/>
        <w:ind w:firstLine="540"/>
        <w:jc w:val="both"/>
        <w:rPr/>
      </w:pPr>
      <w:r>
        <w:rPr>
          <w:szCs w:val="32"/>
        </w:rPr>
        <w:t xml:space="preserve">                   </w:t>
      </w:r>
      <w:r>
        <w:rPr>
          <w:sz w:val="28"/>
          <w:szCs w:val="28"/>
        </w:rPr>
        <w:t>6.1. Роль Змиев и Драконов при твор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ракон есть древний глиф Астрального Света (Первоначального Начала), «который есть Мудрость Хаоса». Архаическая философия не признавала ни Добра, ни Зла; но как основную и независимую мощь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w:t>
      </w:r>
    </w:p>
    <w:p>
      <w:pPr>
        <w:pStyle w:val="Normal"/>
        <w:ind w:firstLine="540"/>
        <w:jc w:val="both"/>
        <w:rPr>
          <w:sz w:val="28"/>
          <w:szCs w:val="28"/>
        </w:rPr>
      </w:pPr>
      <w:r>
        <w:rPr>
          <w:sz w:val="28"/>
          <w:szCs w:val="28"/>
        </w:rPr>
        <w:t>Иисус принял Змия как синоним Мудрости, и это вошло в Его Учение: «Будьте Мудры, как Змии», - говорил Он.</w:t>
      </w:r>
    </w:p>
    <w:p>
      <w:pPr>
        <w:pStyle w:val="Normal"/>
        <w:ind w:firstLine="540"/>
        <w:jc w:val="both"/>
        <w:rPr/>
      </w:pPr>
      <w:r>
        <w:rPr>
          <w:sz w:val="28"/>
          <w:szCs w:val="28"/>
        </w:rPr>
        <w:t xml:space="preserve">Кольцеобразная форма Змия, закусившего свой хвост, символизирует не только вечность и бесконечность, но также шаровидную форму всех тел, образованных в пределах Вселенной из огненного тумана. Вселенная, так же, как и Земля и Человек, подобно Змию, периодически сбрасывает старую кожу, чтобы облечься  новой после известного периода отдыха. </w:t>
      </w:r>
    </w:p>
    <w:p>
      <w:pPr>
        <w:pStyle w:val="Normal"/>
        <w:ind w:firstLine="540"/>
        <w:jc w:val="both"/>
        <w:rPr/>
      </w:pPr>
      <w:r>
        <w:rPr>
          <w:sz w:val="28"/>
          <w:szCs w:val="28"/>
        </w:rPr>
        <w:t>Так называемые Демоны, которые эзотерически самоутверждаются, являются и разумно-деятельными Принципами, а потому выполняют роль положительного полюса при творении; следовательно, они являются первосозданными. И в этом заключается два важных пункта: 1 – в Риг-Веде Асуры явлены как духовные, божественные Существа; этимология их производится от  «Дыхания Бога», то есть они имеют то же значение, что и Высший Дух. Позднее наименование их стало производиться с прибавлением отрицательной частицы «а», и Сура – Бог стал «А-Сура» то есть «не-Бог». Так они были сделаны врагами Богов; 2 – все Древние теогонии помещают в порядке Космической эволюции Ночь раньше Дня.</w:t>
      </w:r>
    </w:p>
    <w:p>
      <w:pPr>
        <w:pStyle w:val="Normal"/>
        <w:ind w:firstLine="540"/>
        <w:jc w:val="both"/>
        <w:rPr>
          <w:sz w:val="28"/>
          <w:szCs w:val="28"/>
        </w:rPr>
      </w:pPr>
      <w:r>
        <w:rPr>
          <w:sz w:val="28"/>
          <w:szCs w:val="28"/>
        </w:rPr>
        <w:t>Все дело в том, что если при создании Брама принимал форму аспекта Дня, он создавал Богов, одаренных качеством Доброты (пассивности). Но, будучи сброшенным, оно становилось Вечерними Сумерками, он создавал существ, преисполненных качеством скверны. То есть его 4 тела означают 4 класса Творческих Сил или Дхиан-Коганов.</w:t>
      </w:r>
    </w:p>
    <w:p>
      <w:pPr>
        <w:pStyle w:val="Normal"/>
        <w:ind w:firstLine="540"/>
        <w:jc w:val="both"/>
        <w:rPr>
          <w:sz w:val="28"/>
          <w:szCs w:val="28"/>
        </w:rPr>
      </w:pPr>
      <w:r>
        <w:rPr>
          <w:sz w:val="28"/>
          <w:szCs w:val="28"/>
        </w:rPr>
        <w:t>Все прототипы наших Рас заключались в Микрокосмическом Древе, среди роскошных ветвей которого обитает «Змий». Но тогда как Макрокосмическое Древо есть символ Змия вечности и Абсолютной Мудрости, а те, кто обитает в Микрокосмическом Древе суть Змии Проявленной Мудрости, Единый есть и Всеединый; а другие – его отраженные частицы. Конечно, «Древо есть сам человек. Змий же, обитающий в каждом древе, сознательный Манас, связующее звено между Духом и Материей, Небом и Землею.</w:t>
      </w:r>
    </w:p>
    <w:p>
      <w:pPr>
        <w:pStyle w:val="Normal"/>
        <w:ind w:firstLine="540"/>
        <w:jc w:val="both"/>
        <w:rPr/>
      </w:pPr>
      <w:r>
        <w:rPr>
          <w:sz w:val="28"/>
          <w:szCs w:val="28"/>
        </w:rPr>
        <w:t>Большой интеллект и слишком большое знание являются общим свойством как для добра, так и для зла. Когда они сочетаются с самостью, они сделают средство для достижения своих личных целей; но, будучи применены к альтруистическим, гуманитарным целям, он могут стать средством для спасения многих. То есть, отсутствие самосознания и разума сделают человека идиотом, зверем в человеческой форме.</w:t>
      </w:r>
    </w:p>
    <w:p>
      <w:pPr>
        <w:pStyle w:val="Normal"/>
        <w:ind w:firstLine="540"/>
        <w:jc w:val="both"/>
        <w:rPr>
          <w:sz w:val="28"/>
          <w:szCs w:val="28"/>
        </w:rPr>
      </w:pPr>
      <w:r>
        <w:rPr>
          <w:sz w:val="28"/>
          <w:szCs w:val="28"/>
        </w:rPr>
        <w:t>Эзотерическая философия отождествляет добраманических Асуров, Рудр и всех «Противников Богов» в аллегориях с теми, кто, воплощаясь в еще лишенного разума человека третьей Расы, сделало его Эго сознательно бессмертным. Таким образом, во время Цикла Воплощений они являются истинным двояким Логосом – противоречивым и двуликим Божественным Принципом в Человеке.</w:t>
      </w:r>
    </w:p>
    <w:p>
      <w:pPr>
        <w:pStyle w:val="Normal"/>
        <w:ind w:firstLine="540"/>
        <w:jc w:val="both"/>
        <w:rPr>
          <w:sz w:val="28"/>
          <w:szCs w:val="28"/>
        </w:rPr>
      </w:pPr>
      <w:r>
        <w:rPr>
          <w:sz w:val="28"/>
          <w:szCs w:val="28"/>
        </w:rPr>
        <w:t>В Комментариях к Станце 7 сказано: «Вначале на этой Земле появляются Самосущие; Они есть «Духовные Жизни», устремленные абсолютною Волею и Законом на заре каждого нового Рождения Миров. Эти жизни есть божественные «Шишта» (Ману Семени или же Праджапати и Питри), от которых происходят в порядке очередности все остальные 7 Рас.</w:t>
      </w:r>
    </w:p>
    <w:p>
      <w:pPr>
        <w:pStyle w:val="Normal"/>
        <w:ind w:firstLine="540"/>
        <w:jc w:val="both"/>
        <w:rPr/>
      </w:pPr>
      <w:r>
        <w:rPr>
          <w:sz w:val="28"/>
          <w:szCs w:val="28"/>
        </w:rPr>
        <w:t>Какова же роль в создании человека таких символов, как Змий и Дракон? Мистики интуитивно видят в Змии «Книги Бытия» животную эмблему и высокую духовную сущность, космическую силу сверхразумную, «Великий упавший Свет», дух надзвездный и воздушный и теллурный (не лишенный материальности) одновременно, «влияние которого окутывает наш земной шар», как излагает это де Мервиль, христианин и фанатик. Но что сделают христиане из Медного Змия, «Божественного Целителя», если мы будем рассматривать Змия, как эмблему хитрости, лукавства и зла, как самого Сатану? У них Змий был чисто физиологичным и фалличным. Но оккультисты знают, что Змий, иначе Дракон – каждый имеет семеричное значение; что Солнце было астрономической и космической эмблемой двух противоположных светочей и двух Змиев гностиков – доброго и злого.</w:t>
      </w:r>
    </w:p>
    <w:p>
      <w:pPr>
        <w:pStyle w:val="Normal"/>
        <w:ind w:firstLine="540"/>
        <w:jc w:val="both"/>
        <w:rPr>
          <w:sz w:val="28"/>
          <w:szCs w:val="28"/>
        </w:rPr>
      </w:pPr>
      <w:r>
        <w:rPr>
          <w:sz w:val="28"/>
          <w:szCs w:val="28"/>
        </w:rPr>
        <w:t>В решениях Трентского Собора мы читаем, что «Дьявол имеет полную власть над человеком и обладает им по праву». Но если бы Сатана имел реальность в объективном или даже в субъективном мире, то жалкий дьявол увидел бы себя одержимым большинством человечества. Именно само человечество  и, в особенности, священство, возглавляемое надменной, беспринципной и нетерпимой римско-католической церковью, зачало, родило и любовно воспитало Духа Зла.</w:t>
      </w:r>
    </w:p>
    <w:p>
      <w:pPr>
        <w:pStyle w:val="Normal"/>
        <w:ind w:firstLine="540"/>
        <w:jc w:val="both"/>
        <w:rPr>
          <w:sz w:val="28"/>
          <w:szCs w:val="28"/>
        </w:rPr>
      </w:pPr>
      <w:r>
        <w:rPr>
          <w:sz w:val="28"/>
          <w:szCs w:val="28"/>
        </w:rPr>
        <w:t>В Книге Мистерий находим: «Семь Владык создали 7 Человек: Трое Владык (Дхиан-Коганы или Питри) были святыми и благими, четверо других были  полными страстей. Отображения Отцов были им подобны». Это поясняет различия в человеческой природе, которая подразделяется на 7 степеней добра и зла.</w:t>
      </w:r>
    </w:p>
    <w:p>
      <w:pPr>
        <w:pStyle w:val="Normal"/>
        <w:ind w:firstLine="540"/>
        <w:jc w:val="both"/>
        <w:rPr>
          <w:sz w:val="28"/>
          <w:szCs w:val="28"/>
        </w:rPr>
      </w:pPr>
      <w:r>
        <w:rPr>
          <w:sz w:val="28"/>
          <w:szCs w:val="28"/>
        </w:rPr>
        <w:t xml:space="preserve"> </w:t>
      </w:r>
      <w:r>
        <w:rPr>
          <w:sz w:val="28"/>
          <w:szCs w:val="28"/>
        </w:rPr>
        <w:t>Можно сказать о значении эмблемы Змия следующее: это не эмблема зла и не символ дьявола, но в действительности это есть  «Вечное Солнце Абрасакс», «Центральное Духовное Солнце» всех каббалистов.</w:t>
      </w:r>
    </w:p>
    <w:p>
      <w:pPr>
        <w:pStyle w:val="Normal"/>
        <w:ind w:firstLine="540"/>
        <w:jc w:val="both"/>
        <w:rPr>
          <w:sz w:val="28"/>
          <w:szCs w:val="28"/>
        </w:rPr>
      </w:pPr>
      <w:r>
        <w:rPr>
          <w:sz w:val="28"/>
          <w:szCs w:val="28"/>
        </w:rPr>
        <w:t>Если бы был только один Свет, бездейственный и абсолютный, человеческий Разум не мог бы не только оценить его, но даже понять. Именно тень дает возможность свету проявить себя, потому она не есть зло, но является нужным  и необходимым атрибутом, определяющим соотношение между Светом и Тьмою и дополняющим их; Тень является создателем Света и Добра на Земле. Добро и зло в сущности едины. Итак, символ Змия почитается как Спаситель.</w:t>
      </w:r>
    </w:p>
    <w:p>
      <w:pPr>
        <w:pStyle w:val="Normal"/>
        <w:ind w:firstLine="540"/>
        <w:jc w:val="both"/>
        <w:rPr>
          <w:sz w:val="28"/>
          <w:szCs w:val="28"/>
        </w:rPr>
      </w:pPr>
      <w:r>
        <w:rPr>
          <w:sz w:val="28"/>
          <w:szCs w:val="28"/>
        </w:rPr>
        <w:t>Теперь понятно, почему первые Посвященные и Адепты назывались «Змиями Мудрости» и «Драконами», и почему первые завершенные мужчины и женщины после того, как они были посвящены Офисом, Проявленным и Андрогинным Логосом в Тайну Человеческого Создания через вкушение плода Познания, постепенно стали обвиняться материальным потомством в совершении греха и в ослушании «Господа Бога» по наущению Змия.</w:t>
      </w:r>
    </w:p>
    <w:p>
      <w:pPr>
        <w:pStyle w:val="Normal"/>
        <w:ind w:firstLine="540"/>
        <w:jc w:val="both"/>
        <w:rPr>
          <w:sz w:val="28"/>
          <w:szCs w:val="28"/>
        </w:rPr>
      </w:pPr>
      <w:r>
        <w:rPr>
          <w:sz w:val="28"/>
          <w:szCs w:val="28"/>
        </w:rPr>
        <w:t>Первые христиане настолько мало поняли Эзотерический смысл этого выражения, что не смогли усмотреть, что ослушание не только не содержит в себе греха, но что «Змий» был в действительности сам «Господь Бог», который так же, как и Офис и Логос учил человечество стать создателями. Люди никогда не отдавали себе отчета в том, что Крест был эволюцией Древа и Змия и, таким образом, стал спасением человечества.</w:t>
      </w:r>
    </w:p>
    <w:p>
      <w:pPr>
        <w:pStyle w:val="Normal"/>
        <w:ind w:firstLine="540"/>
        <w:jc w:val="both"/>
        <w:rPr>
          <w:sz w:val="28"/>
          <w:szCs w:val="28"/>
        </w:rPr>
      </w:pPr>
      <w:r>
        <w:rPr>
          <w:sz w:val="28"/>
          <w:szCs w:val="28"/>
        </w:rPr>
        <w:t>Дух человеческой Мудрости, будучи над человеком и внутри его,  воистину Змий Вечности и всего Знания; это тот Манасический Дух, который дал возможность человеку познать тайну «Творения» на плане Крияшакти и тайну размножения на плане земном, привел его естественным способом к открытию пути, ведущего к бессмертию, несмотря на ревность всех богов.</w:t>
      </w:r>
    </w:p>
    <w:p>
      <w:pPr>
        <w:pStyle w:val="Normal"/>
        <w:ind w:firstLine="540"/>
        <w:jc w:val="both"/>
        <w:rPr>
          <w:sz w:val="28"/>
          <w:szCs w:val="28"/>
        </w:rPr>
      </w:pPr>
      <w:r>
        <w:rPr>
          <w:sz w:val="28"/>
          <w:szCs w:val="28"/>
        </w:rPr>
        <w:t>Адам Кадмон есть древо Сефиротов, и он же становится эзотерическим «древом познания добра и зла. Это древо имеет вокруг себя 7 колонн мира или Правителей, действующих через соответствующие степени ангелов в сферах 7-ми планет».</w:t>
      </w:r>
    </w:p>
    <w:p>
      <w:pPr>
        <w:pStyle w:val="Normal"/>
        <w:ind w:firstLine="540"/>
        <w:jc w:val="both"/>
        <w:rPr/>
      </w:pPr>
      <w:r>
        <w:rPr>
          <w:sz w:val="28"/>
          <w:szCs w:val="28"/>
        </w:rPr>
        <w:t>«Великий Дракон оказывает уважение лишь Змиям Мудрости, Змиям, следы нор которых находятся сейчас под «Треугольными Камнями», или другими словами, под «Пирамидами на 4-ех углах Мира». Это говорит о том, что Адепты или «Мудрые» люди  3-ей, 4-ой и 5-ой Рас обитали в подземных жилищах обычно под сооружением вроде пирамиды, если не под настоящей пирамидой.</w:t>
      </w:r>
    </w:p>
    <w:p>
      <w:pPr>
        <w:pStyle w:val="Normal"/>
        <w:ind w:firstLine="540"/>
        <w:jc w:val="both"/>
        <w:rPr/>
      </w:pPr>
      <w:r>
        <w:rPr>
          <w:sz w:val="28"/>
          <w:szCs w:val="28"/>
        </w:rPr>
        <w:t>«Змии Мудрости» хорошо сохранили свои рекорды, и история человеческой эволюции начертана в Небесах так же, как она начертана на подземных стенах. Человечество и Звезды неразрывно связаны между собою благодаря Разумам, управляющими последними. Древний «Дракон» тождественен с «Великим Наводнением». Проктор писал: «Дракон был самым высоким или правящим  созвездием, которые соответствуют в последовательности и в порядке правильного восхождения с событиями, отмеченными в связи с (библейским) наводнением».</w:t>
      </w:r>
    </w:p>
    <w:p>
      <w:pPr>
        <w:pStyle w:val="Normal"/>
        <w:ind w:firstLine="540"/>
        <w:jc w:val="both"/>
        <w:rPr>
          <w:sz w:val="28"/>
          <w:szCs w:val="28"/>
        </w:rPr>
      </w:pPr>
      <w:r>
        <w:rPr>
          <w:sz w:val="28"/>
          <w:szCs w:val="28"/>
        </w:rPr>
        <w:t>«Змии, которые вновь спустились, учили и наставляли 5-ую Расу». Способен ли здравомыслящий человек нашего времени поверить, что под этим подразумевается настоящие змеи?</w:t>
      </w:r>
    </w:p>
    <w:p>
      <w:pPr>
        <w:pStyle w:val="Normal"/>
        <w:ind w:firstLine="540"/>
        <w:jc w:val="both"/>
        <w:rPr>
          <w:sz w:val="28"/>
          <w:szCs w:val="28"/>
        </w:rPr>
      </w:pPr>
      <w:r>
        <w:rPr>
          <w:sz w:val="28"/>
          <w:szCs w:val="28"/>
        </w:rPr>
        <w:t>«Наука добра и зла» чревата опасностями и риском.  Магия – это двойственная сила, и чтобы превратить ее в Колдовство, достаточно одной злой мысли. Если к книгам оккультизма подходить без правильного ключа, изучающий не сможет отличить Правый путь от Левого, он только навлечет на себя и свою семью  неожиданное горе и печали.</w:t>
      </w:r>
    </w:p>
    <w:p>
      <w:pPr>
        <w:pStyle w:val="Normal"/>
        <w:ind w:firstLine="540"/>
        <w:jc w:val="both"/>
        <w:rPr/>
      </w:pPr>
      <w:r>
        <w:rPr>
          <w:sz w:val="28"/>
          <w:szCs w:val="28"/>
        </w:rPr>
        <w:t>Сатурнил из Антиохии указывал на существование двух великих вечных принципов – Добра и Зла, которые суть просто дух и материя. Семь Ангелов, которые управляют 7-ю планетами, являются Строителями нашей Вселенной. Одним из наиболее могущественных среди  этих семи творящих ангелов 3-го класса был Сатурн и Бог еврейского народа Иегова.</w:t>
      </w:r>
    </w:p>
    <w:p>
      <w:pPr>
        <w:pStyle w:val="Normal"/>
        <w:ind w:firstLine="540"/>
        <w:jc w:val="both"/>
        <w:rPr/>
      </w:pPr>
      <w:r>
        <w:rPr>
          <w:sz w:val="28"/>
          <w:szCs w:val="28"/>
        </w:rPr>
        <w:t>В еврейском священном писании Каин и женская Авель являются    парой, которые, жертвуя собою (как пермутация Адама и Евы, или двоякого Иеговы) и проливая свою кровь «разделения и соединения» ради того, чтобы стать еще раз возрожденными в свое утерянное духовное состояние. Это заключало в себе опять великую тайну, ибо она относилась к процессу рождения, или первому вступлению человека на эту Землю через Вак, которая есть женский Логос. Это  касалось самопожертвования того  самого  «божественного Гермафродита», третьей коренной расы, то есть, преображения человечества в настоящих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ни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Именно тут лежит захороненным ключ к символизму древности, истинному средоточию национальной мысли и к странным двуполым изображениям почти всех богов,  как в языческих, так и в монотеистических пантеонах.</w:t>
      </w:r>
    </w:p>
    <w:p>
      <w:pPr>
        <w:pStyle w:val="Normal"/>
        <w:ind w:firstLine="540"/>
        <w:jc w:val="both"/>
        <w:rPr>
          <w:sz w:val="28"/>
          <w:szCs w:val="28"/>
        </w:rPr>
      </w:pPr>
      <w:r>
        <w:rPr>
          <w:sz w:val="28"/>
          <w:szCs w:val="28"/>
        </w:rPr>
        <w:t>Упорно «работал Сатана в течение долгих тысячелетий, чтобы соблазнить человечество»; он не имел благословения непогрешимой церкви, чтобы его самого признали «Единым живым Богом», а его бесов – святыми ангелами. Ямвлих дает догму о двойственности всех планет и небесных тел, Богов и духов, но никакого отношения к этому не имеет Сатана и его ангелы.</w:t>
      </w:r>
    </w:p>
    <w:p>
      <w:pPr>
        <w:pStyle w:val="Normal"/>
        <w:ind w:firstLine="540"/>
        <w:jc w:val="both"/>
        <w:rPr>
          <w:sz w:val="28"/>
          <w:szCs w:val="28"/>
        </w:rPr>
      </w:pPr>
      <w:r>
        <w:rPr>
          <w:sz w:val="28"/>
          <w:szCs w:val="28"/>
        </w:rPr>
      </w:r>
    </w:p>
    <w:p>
      <w:pPr>
        <w:pStyle w:val="Normal"/>
        <w:ind w:firstLine="540"/>
        <w:jc w:val="both"/>
        <w:rPr/>
      </w:pPr>
      <w:r>
        <w:rPr>
          <w:sz w:val="28"/>
          <w:szCs w:val="28"/>
        </w:rPr>
        <w:tab/>
        <w:tab/>
        <w:tab/>
        <w:tab/>
        <w:t>6.2.</w:t>
        <w:tab/>
        <w:t>Наше Светил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ое конденсирование Космической материи началось вокруг центрального нуклеуса своего Солнца-Отца; но наше Солнце просто отделилось раньше, нежели все остальные, во время сжимания вращающейся массы и потому является их старшим и большим «братом», но не их Отцом».</w:t>
      </w:r>
    </w:p>
    <w:p>
      <w:pPr>
        <w:pStyle w:val="Normal"/>
        <w:ind w:firstLine="540"/>
        <w:jc w:val="both"/>
        <w:rPr/>
      </w:pPr>
      <w:r>
        <w:rPr>
          <w:sz w:val="28"/>
          <w:szCs w:val="28"/>
        </w:rPr>
        <w:t>Солнце втянуло в глубины своей массы все, что можно было притянуть, после чего оно начало питаться теми частями эфира (Дыхание Мировой Души), о существовании и составе которой наука и посейчас находится в полном неведении. Было предположено, что «Солнце может конденсировать газообразную материю, в результате чего может быть порождаема теплота».</w:t>
      </w:r>
    </w:p>
    <w:p>
      <w:pPr>
        <w:pStyle w:val="Normal"/>
        <w:ind w:firstLine="540"/>
        <w:jc w:val="both"/>
        <w:rPr/>
      </w:pPr>
      <w:r>
        <w:rPr>
          <w:sz w:val="28"/>
          <w:szCs w:val="28"/>
        </w:rPr>
        <w:t xml:space="preserve">  </w:t>
      </w:r>
      <w:r>
        <w:rPr>
          <w:sz w:val="28"/>
          <w:szCs w:val="28"/>
        </w:rPr>
        <w:t>Эфир, приемник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выбрасываемая масса  отдает свое тепло, чтобы, в свою очередь, быть выброшенной в разреженном и охлажденном состоянии для нового поглощения тепла, которое поглощается эфиром, снова конденсируется и распространяется солнцами Вселенной.</w:t>
      </w:r>
    </w:p>
    <w:p>
      <w:pPr>
        <w:pStyle w:val="Normal"/>
        <w:ind w:firstLine="540"/>
        <w:jc w:val="both"/>
        <w:rPr>
          <w:sz w:val="28"/>
          <w:szCs w:val="28"/>
        </w:rPr>
      </w:pPr>
      <w:r>
        <w:rPr>
          <w:sz w:val="28"/>
          <w:szCs w:val="28"/>
        </w:rPr>
        <w:t xml:space="preserve">Центральное Солнце побуждает Фохат собирать первичную пыль в формы шаров, чтобы заставить их двигаться по сходящимся линиям, приближаться друг к другу и воссоединяться. После многократных столкновений и соединений они становятся Кометами. Старшие тела (большие по размеру) притягивают младших – так образуются миры. «В силу сияния Луча Изначального Света, рассеивающего полную Тьму при помощи великой магической силы Слова (Центрального) Солнца Хаос  становится двуначальным; Вода оплодотворяется Светом, и троичное существо исходит, как Перворожденный. </w:t>
      </w:r>
    </w:p>
    <w:p>
      <w:pPr>
        <w:pStyle w:val="Normal"/>
        <w:ind w:firstLine="540"/>
        <w:jc w:val="both"/>
        <w:rPr/>
      </w:pPr>
      <w:r>
        <w:rPr>
          <w:sz w:val="28"/>
          <w:szCs w:val="28"/>
        </w:rPr>
        <w:t>Материя или Субстанция семерична внутри нашего Мира так же, как и за пределами его. Сурья (Солнце) в своем видимом отражении есть первое или низшее состояние 7-ого, высшего состояния Вселенского Присутствия, чистейшего из  первично проявленного Дыхания Вечно-Непроявленного Сат (Бытийность). Все центральные, физические или объективные Солнца в своей субстанции являют низшее состояние первичного принципа Дыхания.</w:t>
      </w:r>
    </w:p>
    <w:p>
      <w:pPr>
        <w:pStyle w:val="Normal"/>
        <w:ind w:firstLine="540"/>
        <w:jc w:val="both"/>
        <w:rPr>
          <w:sz w:val="28"/>
          <w:szCs w:val="28"/>
        </w:rPr>
      </w:pPr>
      <w:r>
        <w:rPr>
          <w:sz w:val="28"/>
          <w:szCs w:val="28"/>
        </w:rPr>
        <w:t>Истинная субстанция Сокрытого (Солнца) есть ядро Субстанции- Матери. Это есть Сердце и Утроба всех жизненных и существующих Сил в нашей Солнечной Вселенной. Это есть ядро, откуда исходят для распределения все Силы, которые устремляют Атомы в движение, и это Фокус, в котором они вновь встречаются в своей Седьмой Сущности каждый 11-ый год.</w:t>
      </w:r>
    </w:p>
    <w:p>
      <w:pPr>
        <w:pStyle w:val="Normal"/>
        <w:ind w:firstLine="540"/>
        <w:jc w:val="both"/>
        <w:rPr/>
      </w:pPr>
      <w:r>
        <w:rPr>
          <w:sz w:val="28"/>
          <w:szCs w:val="28"/>
        </w:rPr>
        <w:t xml:space="preserve">Дух за пределами Проявленной Вселенной есть Огненное Дыхание в своем абсолютном Единстве. В Проявленной Вселенной это есть Центральное Духовное Солнце, электрический Огонь всей Жизни. В нашей системе это есть видимое Солнце, Дух природы, земной Бог. И на Земле, вокруг и внутри нее, огненный дух ее – Воздух, флюидический огонь; Вода – жидкий Огонь; Земля – плотный Огонь. Все есть Огонь – </w:t>
      </w:r>
      <w:r>
        <w:rPr>
          <w:sz w:val="28"/>
          <w:szCs w:val="28"/>
          <w:lang w:val="en-US"/>
        </w:rPr>
        <w:t>Ignis</w:t>
      </w:r>
      <w:r>
        <w:rPr>
          <w:sz w:val="28"/>
          <w:szCs w:val="28"/>
        </w:rPr>
        <w:t xml:space="preserve">  в своем ультимативном составе или один, корень которого в нашем представлении есть 0 (огонь), то есть все сущее в Природе и ее Разум «</w:t>
      </w:r>
      <w:r>
        <w:rPr>
          <w:sz w:val="28"/>
          <w:szCs w:val="28"/>
          <w:lang w:val="en-US"/>
        </w:rPr>
        <w:t>Pro</w:t>
      </w:r>
      <w:r>
        <w:rPr>
          <w:sz w:val="28"/>
          <w:szCs w:val="28"/>
        </w:rPr>
        <w:t>-</w:t>
      </w:r>
      <w:r>
        <w:rPr>
          <w:sz w:val="28"/>
          <w:szCs w:val="28"/>
          <w:lang w:val="en-US"/>
        </w:rPr>
        <w:t>Metor</w:t>
      </w:r>
      <w:r>
        <w:rPr>
          <w:sz w:val="28"/>
          <w:szCs w:val="28"/>
        </w:rPr>
        <w:t>» есть Божественный Огонь; и он есть Создатель, Разрушитель и Охранитель. Все первоначальные имена Богов связаны с Огнем - от арийского Агни до еврейского Бога, который есть «Огонь поедающий».</w:t>
      </w:r>
    </w:p>
    <w:p>
      <w:pPr>
        <w:pStyle w:val="Normal"/>
        <w:ind w:firstLine="540"/>
        <w:jc w:val="both"/>
        <w:rPr>
          <w:sz w:val="28"/>
          <w:szCs w:val="28"/>
        </w:rPr>
      </w:pPr>
      <w:r>
        <w:rPr>
          <w:sz w:val="28"/>
          <w:szCs w:val="28"/>
        </w:rPr>
        <w:t>Эзотерическая Философия утверждает, что во время Сандхья (отдыха?) Центральное Солнце излучает Творческий Свет пассивно. Причинность латентна. И лишь во время активных периодов Бытия оно выявляет поток беспредельной Энергии, вибрирующие токи которой приобретают больше деятельности и мощи с каждой спиралью семеричной лестницы, по которой они нисходят. Следовательно, становится понятным, каким образом процесс «созидания» или образования органической Вселенной со всеми ее единицами семи царств нуждался в разумных существах, которые коллективно превратились в единое существо или же творящего Бога, уже дифференцированного из Единого Абсолютного Единства, которое не имеет никакого касания к условному «творению».</w:t>
      </w:r>
    </w:p>
    <w:p>
      <w:pPr>
        <w:pStyle w:val="Normal"/>
        <w:ind w:firstLine="540"/>
        <w:jc w:val="both"/>
        <w:rPr/>
      </w:pPr>
      <w:r>
        <w:rPr>
          <w:sz w:val="28"/>
          <w:szCs w:val="28"/>
        </w:rPr>
        <w:t>Экзотерические Учения Каббалы говорят о «Центральном Солнце» и о трех второстепенных Солнцах в каждой Солнечной Системе, включая и нашу. «Центральное Солнце было для них  Солнце, к которому должно было быть сведено все движение. Вокруг этого центрального Солнца  вращалось три;  первое из них вращалось на полярном плане, второе на экваториальном плане и лишь третье было нашим видимым солнцем. Эти четыре солнца были «органами, от деятельности которых зависит то, что человек называет творением, эволюцией жизни на планете Земля. Лучистая энергия, исходящая из Центрального Солнца, вызвала к жизни и Землю в виде водянистого глобуса, как нуклея планетного тела. В органической клеточке видимое солнце нашло свою естественную утробу и создало посредством нее три царства и человека».</w:t>
      </w:r>
    </w:p>
    <w:p>
      <w:pPr>
        <w:pStyle w:val="Normal"/>
        <w:ind w:firstLine="540"/>
        <w:jc w:val="both"/>
        <w:rPr/>
      </w:pPr>
      <w:r>
        <w:rPr>
          <w:sz w:val="28"/>
          <w:szCs w:val="28"/>
        </w:rPr>
        <w:t>Это каббалистическое мировоззрение  тождественно в духе с Восточной Доктриной. Дополнение Учения о семи Солнцах и семью системами Планов Бытия, центральными телами которых являются «Солнца», и вы имеете семь Ангельских Планов, «Воинство которых коллективно является их Богами. Они являются главной группой, разделенной на 4 класса, начиная от эфирных (не имеющих плоти) в нисходящем порядке до полуплотных. Эти классы непосредственно связаны с нашим человечеством. В этой каббалистической Доктрине они числом три, синтезированные четвертым, первым и высшим, которое называется «Центральным Солнцем». В этом заключается великое различие между семитической и арийской космогонииями – одна материализует и очеловечивает тайны Природы; другая одухотворяет Материю, и физиология ее всегда подчинена метафизике. Таким образом, хотя 7-ой «принцип» достигает человека через все фазы Бытия в чистоте и нераздельности элемента и безличного единства, он проходит через и исходит из – «центрального Духа Солнца и группу второго, Полярного Солнца, и оба они излучают в человека его Атму. Третья группа, Экваториальное Солнце, цементирует Буддхи с Атманом и высшими свойствами Манаса; тогда как 4-ая Группа, Дух нашего Видимого Солнца, одаряет его Манасом и его носителем Кама Рупой или же телом страстей и желаний – двумя элементами Ахамкара, которые развивают сознание  индивидуализированное, личное Эго. Наконец, Дух Земли в его троичном единстве слагает физическое тело, прилагая к нему Духов Жизни и формируя его Линга Шарира.</w:t>
      </w:r>
    </w:p>
    <w:p>
      <w:pPr>
        <w:pStyle w:val="Normal"/>
        <w:ind w:firstLine="540"/>
        <w:jc w:val="both"/>
        <w:rPr>
          <w:sz w:val="28"/>
          <w:szCs w:val="28"/>
        </w:rPr>
      </w:pPr>
      <w:r>
        <w:rPr>
          <w:sz w:val="28"/>
          <w:szCs w:val="28"/>
        </w:rPr>
        <w:t>Только признанием газообразной природы Солнца – рефлектора и мощного электричества солнечного притяжения и отталкивания - можно объяснить очевидное отсутствие какого-либо уменьшения энергии и свечения Солнца, а также поведения планет, которое так часто противоречит всем общепринятым Законам веса и тяготения.</w:t>
      </w:r>
    </w:p>
    <w:p>
      <w:pPr>
        <w:pStyle w:val="Normal"/>
        <w:ind w:firstLine="540"/>
        <w:jc w:val="both"/>
        <w:rPr>
          <w:sz w:val="28"/>
          <w:szCs w:val="28"/>
        </w:rPr>
      </w:pPr>
      <w:r>
        <w:rPr>
          <w:sz w:val="28"/>
          <w:szCs w:val="28"/>
        </w:rPr>
      </w:r>
    </w:p>
    <w:p>
      <w:pPr>
        <w:pStyle w:val="Normal"/>
        <w:ind w:firstLine="540"/>
        <w:jc w:val="both"/>
        <w:rPr/>
      </w:pPr>
      <w:r>
        <w:rPr>
          <w:sz w:val="28"/>
          <w:szCs w:val="28"/>
        </w:rPr>
        <w:tab/>
        <w:tab/>
        <w:tab/>
        <w:t>6.3.    « Липики» и Строите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пик» буквально означает «Писец». Мистически эти Божественные Существа связаны с Кармою, Законом «Возмездия», ибо они запечатлевают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 будет в проявленной Вселенной. Это божественное и невидимое полотно есть Книга Жизни.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Таким образом, они являются непосредственными секретарями Вечного Представления «Божественной Мысли».</w:t>
      </w:r>
    </w:p>
    <w:p>
      <w:pPr>
        <w:pStyle w:val="Normal"/>
        <w:ind w:firstLine="540"/>
        <w:jc w:val="both"/>
        <w:rPr>
          <w:sz w:val="28"/>
          <w:szCs w:val="28"/>
        </w:rPr>
      </w:pPr>
      <w:r>
        <w:rPr>
          <w:sz w:val="28"/>
          <w:szCs w:val="28"/>
        </w:rPr>
        <w:t>Липики также оказывают великое влияние на науку астрологию. «Становится легче понять, как наша Солнечная Система может при рождении ребенка воздействовать определенным образом на его мозг в соответствии с нахождением в Зените того или другого созвездия Зодиака».</w:t>
      </w:r>
    </w:p>
    <w:p>
      <w:pPr>
        <w:pStyle w:val="Normal"/>
        <w:ind w:firstLine="540"/>
        <w:jc w:val="both"/>
        <w:rPr>
          <w:sz w:val="28"/>
          <w:szCs w:val="28"/>
        </w:rPr>
      </w:pPr>
      <w:r>
        <w:rPr>
          <w:sz w:val="28"/>
          <w:szCs w:val="28"/>
        </w:rPr>
        <w:t>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можем ответить: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ибо воинства этих Сынов Света, Разумом рожденных от первичного проявленного Луча Неведомого всего, является самим корнем Духовного Человека.</w:t>
      </w:r>
    </w:p>
    <w:p>
      <w:pPr>
        <w:pStyle w:val="Normal"/>
        <w:ind w:firstLine="540"/>
        <w:jc w:val="both"/>
        <w:rPr>
          <w:sz w:val="28"/>
          <w:szCs w:val="28"/>
        </w:rPr>
      </w:pPr>
      <w:r>
        <w:rPr>
          <w:sz w:val="28"/>
          <w:szCs w:val="28"/>
        </w:rPr>
        <w:t>Доктрина учит, что для того, чтобы стать божественным – да! – даже высочайшие Духовные Первозданные Разумы должны были пройти через человеческую ступен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В эзотерической Доктрине утверждение о Боге, явленном как делающий вихрь своим вестником,  и «Пламенный огонь» своим священнослужителем», пользуется изобразительно. «Огненный вихрь  есть раскаленная космическая пыль, лишь магнетически следующая за притягиваемым магнетизмом, за направляющей «мыслью» Сил Созидающих». Однако, эта космическая пыль нечто большее, ибо каждый атом во Вселенной имеет  потенциальность самосознания Вселенной в себе самом и для себя. Этот атом вместе с тем и Ангел.</w:t>
      </w:r>
    </w:p>
    <w:p>
      <w:pPr>
        <w:pStyle w:val="Normal"/>
        <w:ind w:firstLine="540"/>
        <w:jc w:val="both"/>
        <w:rPr/>
      </w:pPr>
      <w:r>
        <w:rPr>
          <w:sz w:val="28"/>
          <w:szCs w:val="28"/>
        </w:rPr>
        <w:t>Существуют три главные Группы Строителей и столько же Планетных духов и Липиков; каждая Группа делится на 7 подгрупп. Эти Строители являются представителями первых «Разумом Рожденных» Существ. Они воссоздают каждую «Систему» после «Ночи». Вторая Группа Строителей является  Зодчими нашей Планетной  системы исключительно; и третья  - прародители нашего Человечества – микроскопическим прообразом макрокосма. Планетные Духи являются вдохновляющими духами Звезд и, в особенности, Планет.</w:t>
      </w:r>
    </w:p>
    <w:p>
      <w:pPr>
        <w:pStyle w:val="Normal"/>
        <w:ind w:firstLine="540"/>
        <w:jc w:val="both"/>
        <w:rPr>
          <w:sz w:val="28"/>
          <w:szCs w:val="28"/>
        </w:rPr>
      </w:pPr>
      <w:r>
        <w:rPr>
          <w:sz w:val="28"/>
          <w:szCs w:val="28"/>
        </w:rPr>
        <w:t>Липики есть Духи Вселенной, тогда как Строители лишь наши планетные Божества. Липики устанавливают непреходимую преграду между личным Я и безличным Эго, то есть Нуменом и Источником первого. Липики очерчивают проявленный мир материи внутри Кольца «Не преступи». Этот мир есть объективный символ Единого, разделенного на множества на планах Иллюзии;  и этот Единый есть коллективный агрегат,  совокупность главных создателей или Зодчих Видимой Вселенной.</w:t>
      </w:r>
    </w:p>
    <w:p>
      <w:pPr>
        <w:pStyle w:val="Normal"/>
        <w:ind w:firstLine="540"/>
        <w:jc w:val="both"/>
        <w:rPr>
          <w:sz w:val="28"/>
          <w:szCs w:val="28"/>
        </w:rPr>
      </w:pPr>
      <w:r>
        <w:rPr>
          <w:sz w:val="28"/>
          <w:szCs w:val="28"/>
        </w:rPr>
        <w:t>Кроме того, в оккультной метафизике существуют на самом деле двое  «Единых» - один на недосягаемом плане Абсолюта и Беспередельности, о котором никакие умозаключения невозможны; и второй – Единый на плане   Исхождений. Первый не может ни исходить, ни быть делимым, ибо он вечен, абсолютен и непреложен. Но второй, будучи отражением первого Единого, который есть Логос (в иллюзорной Вселенной), может. Из него исходят 7 Лучей или Дхиан-Коганов, то есть, односущее становится Разносущим, Протил дифференцируется на элементы. «Он есть Глаголом, и он есть Божественный Христос, который вечен в Лоне Отца  своего. Почти в каждой Доктрине было сформулировано существование центра духовной энергии, который не рожден и вечен, и существует в лоне Парабрамана во время Пралайи; он возникает как центр сознательной энергии во время сознательной деятельности».</w:t>
      </w:r>
    </w:p>
    <w:p>
      <w:pPr>
        <w:pStyle w:val="Normal"/>
        <w:ind w:firstLine="540"/>
        <w:jc w:val="both"/>
        <w:rPr>
          <w:sz w:val="28"/>
          <w:szCs w:val="28"/>
        </w:rPr>
      </w:pPr>
      <w:r>
        <w:rPr>
          <w:sz w:val="28"/>
          <w:szCs w:val="28"/>
        </w:rPr>
        <w:t>Согласно общим философским учениям это Кольцо находится за пределами того, что называют туманностями в астрологии. Но полный Посвященный знает, что Кольцо «Не преступи» не есть местность, но оно существует в абсолютности – Беспредельности.</w:t>
      </w:r>
    </w:p>
    <w:p>
      <w:pPr>
        <w:pStyle w:val="Normal"/>
        <w:ind w:firstLine="540"/>
        <w:jc w:val="both"/>
        <w:rPr/>
      </w:pPr>
      <w:r>
        <w:rPr>
          <w:sz w:val="28"/>
          <w:szCs w:val="28"/>
        </w:rPr>
        <w:t>Никто из Духов, за исключением Липиков, не преступил запрещенной линии этого кольца и не преступит ее до дня следующей Пралайи, ибо это есть граница, отдаляющая конечное от истинно Бесконечного. Потому те Духи, которые восходят и нисходят, есть существа Высших Миров в Иерархии Бытия и настолько неимоверно высоки, что они нам должны казаться Богами.</w:t>
      </w:r>
    </w:p>
    <w:p>
      <w:pPr>
        <w:pStyle w:val="Normal"/>
        <w:ind w:firstLine="540"/>
        <w:jc w:val="both"/>
        <w:rPr>
          <w:sz w:val="28"/>
          <w:szCs w:val="28"/>
        </w:rPr>
      </w:pPr>
      <w:r>
        <w:rPr>
          <w:sz w:val="28"/>
          <w:szCs w:val="28"/>
        </w:rPr>
        <w:t>Гностики учили, что несовершенства этого Мира обязаны  своим происхождением несовершенствам его Зодчих или Строителей, а потому низших ангелов. Позднее было показано, что Праджапати были  только ваятелями человеческой материальной и астральной формы и не могли дать ему разума и рассудка; потому им «не удалось сотворить человека». Но сотворение в этом стихе не есть первичное Сотворение, и что элохимы не есть «Бог», ни даже планетарные духи, но зодчие этой видимой физической планеты и человеческого материального тела или оболочки.</w:t>
      </w:r>
    </w:p>
    <w:p>
      <w:pPr>
        <w:pStyle w:val="Normal"/>
        <w:ind w:firstLine="540"/>
        <w:jc w:val="both"/>
        <w:rPr/>
      </w:pPr>
      <w:r>
        <w:rPr>
          <w:sz w:val="28"/>
          <w:szCs w:val="28"/>
        </w:rPr>
        <w:t>Дух означает Пневма, коллективное божество, проявленное в своих «Строителях», о которых Фома Аквинский сказал, что «Бог никогда не трудится иначе, как только через них». Эти семеро «правителей» или посредничествующие ангелы были богами-кабирами древних, но эти  самые ангелы и есть «ложные» в качестве богов древних. Они притворщики, коварные копии настоящих ангелов. Но Кабиры – высочайшие планетарные боги и «могущественные божественные Силы». Все боги мистерий были Кабиры (от слова Хабер), а также от Венеры, так как эта богиня до сегодняшнего дня называется Кабар. Кабиров определяют как Богов, повелевающих всеми другими демонами. Кабиры всегда были 7-ю планетами, которые вместе со своим Отцом-Солнцем (старшим братом) составляли могущественную восьмерку. Кроме того, Иегова и Сатурн – одно и то же.</w:t>
      </w:r>
    </w:p>
    <w:p>
      <w:pPr>
        <w:pStyle w:val="Normal"/>
        <w:ind w:firstLine="540"/>
        <w:jc w:val="both"/>
        <w:rPr>
          <w:sz w:val="28"/>
          <w:szCs w:val="28"/>
        </w:rPr>
      </w:pPr>
      <w:r>
        <w:rPr>
          <w:sz w:val="28"/>
          <w:szCs w:val="28"/>
        </w:rPr>
      </w:r>
    </w:p>
    <w:p>
      <w:pPr>
        <w:pStyle w:val="Normal"/>
        <w:numPr>
          <w:ilvl w:val="1"/>
          <w:numId w:val="1"/>
        </w:numPr>
        <w:jc w:val="both"/>
        <w:rPr>
          <w:sz w:val="28"/>
          <w:szCs w:val="28"/>
        </w:rPr>
      </w:pPr>
      <w:r>
        <w:rPr>
          <w:sz w:val="28"/>
          <w:szCs w:val="28"/>
        </w:rPr>
        <w:t>Творящие силы Вселенной</w:t>
      </w:r>
    </w:p>
    <w:p>
      <w:pPr>
        <w:pStyle w:val="Normal"/>
        <w:jc w:val="both"/>
        <w:rPr>
          <w:sz w:val="28"/>
          <w:szCs w:val="28"/>
        </w:rPr>
      </w:pPr>
      <w:r>
        <w:rPr>
          <w:sz w:val="28"/>
          <w:szCs w:val="28"/>
        </w:rPr>
      </w:r>
    </w:p>
    <w:p>
      <w:pPr>
        <w:pStyle w:val="Normal"/>
        <w:ind w:firstLine="540"/>
        <w:jc w:val="both"/>
        <w:rPr>
          <w:sz w:val="28"/>
          <w:szCs w:val="28"/>
        </w:rPr>
      </w:pPr>
      <w:r>
        <w:rPr>
          <w:sz w:val="28"/>
          <w:szCs w:val="28"/>
        </w:rPr>
        <w:t>«Тайная Доктрина» учит, что единая бесконечная и непознаваемая сущность сущетвует от Вечности, являясь активной либо пассивной в регулярной и гармонической последовательности. В поэтической фразеологии Ману эти состояния называются Днями и Ночами Брамы, который либо бодрствует, либо спит.</w:t>
      </w:r>
    </w:p>
    <w:p>
      <w:pPr>
        <w:pStyle w:val="Normal"/>
        <w:ind w:firstLine="540"/>
        <w:jc w:val="both"/>
        <w:rPr>
          <w:sz w:val="28"/>
          <w:szCs w:val="28"/>
        </w:rPr>
      </w:pPr>
      <w:r>
        <w:rPr>
          <w:sz w:val="28"/>
          <w:szCs w:val="28"/>
        </w:rPr>
        <w:t>Философы древней школы буддизма Свабхават допускают умозрение лишь деятельного состояния «Естества» и считают безрассудным обсуждать  отемненную и «непознаваемую» мощь в ее пассивном состоянии. Отсюда и произошло слово «атеис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Буддисты утверждают, что нет Творца, но есть лишь бесконечность творящ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w:t>
      </w:r>
    </w:p>
    <w:p>
      <w:pPr>
        <w:pStyle w:val="Normal"/>
        <w:ind w:firstLine="540"/>
        <w:jc w:val="both"/>
        <w:rPr>
          <w:sz w:val="28"/>
          <w:szCs w:val="28"/>
        </w:rPr>
      </w:pPr>
      <w:r>
        <w:rPr>
          <w:sz w:val="28"/>
          <w:szCs w:val="28"/>
        </w:rPr>
        <w:t>«Тайная Доктрина» также учит, что в силу повиновения весности и непреложному закону совершается распространение этой Божественной Сущности вовнутрь и изнутри наружу; и феноменальный или видимый мир является конечным результатом длинной цепи космических сил, последоватено приведенных в движени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w:t>
      </w:r>
    </w:p>
    <w:p>
      <w:pPr>
        <w:pStyle w:val="Normal"/>
        <w:ind w:firstLine="540"/>
        <w:jc w:val="both"/>
        <w:rPr/>
      </w:pPr>
      <w:r>
        <w:rPr>
          <w:sz w:val="28"/>
          <w:szCs w:val="28"/>
        </w:rPr>
        <w:t>Фохат исполняет поручения Ману (Дхиан-Коганов) и пробуждает идеальные прототипы развертываться изнутри, то есть пройти постепенно по нисходящей шкале все планы от нуменов до низшего феноменального, чтобы расцвести на последнем в полную объективность, то есть в высшую степень иллюзии или грубейшую материю.</w:t>
      </w:r>
    </w:p>
    <w:p>
      <w:pPr>
        <w:pStyle w:val="Normal"/>
        <w:ind w:firstLine="540"/>
        <w:jc w:val="both"/>
        <w:rPr/>
      </w:pPr>
      <w:r>
        <w:rPr>
          <w:sz w:val="28"/>
          <w:szCs w:val="28"/>
        </w:rPr>
        <w:t>Чтобы понять суть мироздания, нужно, прежде всего, допустить предпосылку всепроникающего, вездесущего, вечного Божества в Природе, а также то, что человек есть семеричный символ на земном плане Единой Вселенской Единицы, Логоса, который сам есть семигласный знак. Таким образом, «Предвечная Материя, прежде, чем она проявляется из непроявленного плана к трепету действия под импульсом Фохата, есть лишь холодное и бесцветное сияние, не имеющее формы и лишенное всякого качества и аспекта». Таковы же ее Первородные «Четыре Сына», которые едины и становятся 7-ю.</w:t>
      </w:r>
    </w:p>
    <w:p>
      <w:pPr>
        <w:pStyle w:val="Normal"/>
        <w:ind w:firstLine="540"/>
        <w:jc w:val="both"/>
        <w:rPr/>
      </w:pPr>
      <w:r>
        <w:rPr>
          <w:sz w:val="28"/>
          <w:szCs w:val="28"/>
        </w:rPr>
        <w:t>Когда приходит время растворения Вселенной, Великий Жар разбивает составные элементы и растворяет небесные тела в их первичный единый элемент. «После разложения в первичную сущность эти тела преращаются в пар и сохраняются в «Лоне Матери» до тех пор, пока Фолхат не пустит сгустки Космической материи (Туманности) снова в движение, дав им импульс и развив  необходимую теплоту, представит ему следовать его новому росту.</w:t>
      </w:r>
    </w:p>
    <w:p>
      <w:pPr>
        <w:pStyle w:val="Normal"/>
        <w:ind w:firstLine="540"/>
        <w:jc w:val="both"/>
        <w:rPr>
          <w:sz w:val="28"/>
          <w:szCs w:val="28"/>
        </w:rPr>
      </w:pPr>
      <w:r>
        <w:rPr>
          <w:sz w:val="28"/>
          <w:szCs w:val="28"/>
        </w:rPr>
        <w:t>Фохат является самым важным фактором в Эзотерической Космогонии, поскольку одие его аспект находится еще в непроявленной Вселенной, а другой в феноменальном и Космическом Мире. В последнемон является той оккультной электрической жизненной мощью, которая волею Творца Логоса объединяет и собирает все формы, давая им первый импульс, который со временем становится законом. Но в непроявленной Вселенной он есть абстрактное философское представление; он просто потенциальная творческая мощь, посредством которой Нуменон всех будущих феноменов разделяется, чтобы вновь объединиться в мистическом сверхчувственном действии и устремить творческий Луч.</w:t>
      </w:r>
    </w:p>
    <w:p>
      <w:pPr>
        <w:pStyle w:val="Normal"/>
        <w:ind w:firstLine="540"/>
        <w:jc w:val="both"/>
        <w:rPr>
          <w:sz w:val="28"/>
          <w:szCs w:val="28"/>
        </w:rPr>
      </w:pPr>
      <w:r>
        <w:rPr>
          <w:sz w:val="28"/>
          <w:szCs w:val="28"/>
        </w:rPr>
        <w:t>Когда «Божественный Сын» проявляется, Фохат становится устремляющей силой, активной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раться и сочетаться.</w:t>
      </w:r>
    </w:p>
    <w:p>
      <w:pPr>
        <w:pStyle w:val="Normal"/>
        <w:ind w:firstLine="540"/>
        <w:jc w:val="both"/>
        <w:rPr>
          <w:sz w:val="28"/>
          <w:szCs w:val="28"/>
        </w:rPr>
      </w:pPr>
      <w:r>
        <w:rPr>
          <w:sz w:val="28"/>
          <w:szCs w:val="28"/>
        </w:rPr>
        <w:t>Фохат тесно взамодействует с «Единой Жизнью». От Единого Неведомого, то есть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ческим Логосом. С точки зрения проявленной Божественной Мысли он является воинством Высочайших Творцов – Дхиан-Коганов.</w:t>
      </w:r>
    </w:p>
    <w:p>
      <w:pPr>
        <w:pStyle w:val="Normal"/>
        <w:ind w:firstLine="540"/>
        <w:jc w:val="both"/>
        <w:rPr>
          <w:sz w:val="28"/>
          <w:szCs w:val="28"/>
        </w:rPr>
      </w:pPr>
      <w:r>
        <w:rPr>
          <w:sz w:val="28"/>
          <w:szCs w:val="28"/>
        </w:rPr>
        <w:t>Отражение Всемироного Разума, которое есть Космическое Представление (Мыслеоснова) и Разумная Сила, сопровождающая подобное Представление, становится объективно Фохатом, который, проходя через все 7 принципов Акаши, действует на проявленную субстанцию или эфирный элемент и, дифференцируя его на различные центры, пускает в ход закон Космической Эволюции; этот закон находлится в повиновении Представления Всемирного Разума и вызывает к жизни все разнообразие состояния бытия в проявленной Солнечной Системе.</w:t>
      </w:r>
    </w:p>
    <w:p>
      <w:pPr>
        <w:pStyle w:val="Normal"/>
        <w:ind w:firstLine="540"/>
        <w:jc w:val="both"/>
        <w:rPr>
          <w:sz w:val="28"/>
          <w:szCs w:val="28"/>
        </w:rPr>
      </w:pPr>
      <w:r>
        <w:rPr>
          <w:sz w:val="28"/>
          <w:szCs w:val="28"/>
        </w:rPr>
        <w:t>Фохат не только живой символ, но распространяется оккультистами, как Сущность, ибо Силы, на которые он действует, являются космическими, человеческими и земными, потому оказывает свое влияние на всех этих планах. На земном плане его влияние ощущается в магнитной и активной силе, порожденной сильною волею магнетизера; на космическом он присущ созидательной силе, которая при формировании вещей – от планетной сисиемы до светляка и полевой маргаритки – выполняет план, хранящийся в разуме Природы или в Божественной Мысли. Метафизически он есть объективированная Мысль Богов. В своем втором аспекте он есть Солнечная Энергия, электрический флюид, охраняющий 4-ый принцип, животная душа природы или Электричество. Фохат также является «Всепроникающим» и Формовщиком, потому что оно формирует атомы из сырого материала.</w:t>
      </w:r>
    </w:p>
    <w:p>
      <w:pPr>
        <w:pStyle w:val="Normal"/>
        <w:ind w:firstLine="540"/>
        <w:jc w:val="both"/>
        <w:rPr>
          <w:sz w:val="28"/>
          <w:szCs w:val="28"/>
        </w:rPr>
      </w:pPr>
      <w:r>
        <w:rPr>
          <w:sz w:val="28"/>
          <w:szCs w:val="28"/>
        </w:rPr>
        <w:t>Сила, которую представляет Фохат, создала нашу Семеричную Цепь; Фохат есть «дух» электричества, которое есть жизнь Вселенной. Фохат является Руководящим Духом всего. Все же он не личный Бог, но лишь эманация всех этих Сил позади его.</w:t>
      </w:r>
    </w:p>
    <w:p>
      <w:pPr>
        <w:pStyle w:val="Normal"/>
        <w:ind w:firstLine="540"/>
        <w:jc w:val="both"/>
        <w:rPr>
          <w:sz w:val="28"/>
          <w:szCs w:val="28"/>
        </w:rPr>
      </w:pPr>
      <w:r>
        <w:rPr>
          <w:sz w:val="28"/>
          <w:szCs w:val="28"/>
        </w:rPr>
        <w:t>Ни мир и ни одно небесное тело не может быть создано на объективном плане, если бы элементы не были уже достаточно дифференцированы из их первичного состояния, покоившегося в Лайя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бывшей материи, область отрицания, в котором во время покоя лежат латентные активные Силы Вселенной.</w:t>
      </w:r>
    </w:p>
    <w:p>
      <w:pPr>
        <w:pStyle w:val="Normal"/>
        <w:ind w:firstLine="540"/>
        <w:jc w:val="both"/>
        <w:rPr>
          <w:sz w:val="28"/>
          <w:szCs w:val="28"/>
        </w:rPr>
      </w:pPr>
      <w:r>
        <w:rPr>
          <w:sz w:val="28"/>
          <w:szCs w:val="28"/>
        </w:rPr>
        <w:t>Каждый Мир имеет свой Фохат, который вездесущий в своей сфере действия, и каждый различается по силе и степени проявления. Эти фохаты мы рассматриваем как сознательные и разумные Силы. Каждый атом, рожденный за пределами Лона Матери, постепенно дифференцируется, и каждое дыхание Матери высылает в проявленный план продукты, которые расбрасываются Фохатом и устремляются им в пределах и за пределы той или иной планетной атмосферы. Дыхание Отца-Матери исходит холдным и блистающим и становится горячим и заряженным, чтобы затем снова охладиться в вечном Лоне внутренненнго пространства. 7 «Колес» составляют нашу Планетную Цепь.</w:t>
      </w:r>
    </w:p>
    <w:p>
      <w:pPr>
        <w:pStyle w:val="Normal"/>
        <w:ind w:firstLine="540"/>
        <w:jc w:val="both"/>
        <w:rPr>
          <w:sz w:val="28"/>
          <w:szCs w:val="28"/>
        </w:rPr>
      </w:pPr>
      <w:r>
        <w:rPr>
          <w:sz w:val="28"/>
          <w:szCs w:val="28"/>
        </w:rPr>
        <w:t>Фохат, созидающая сила Космического электричества, аллегорически возник «из мозга Отца и Лона Матери», и затем сам преобразился в два начала – мужское и женское, то есть в положительное и отрицательное; 7 его Сыновей-Братьев олицетворяют 7 форм космического магнетизма. Они имеют определенное объективное строение, если и не материальное, но как противопоставление к феноменальному. Оккультизм видит эти силы в следствиях Элементалов и в непосредственных причинах – разумных Божественных работниках. Тесная связь этих элементалов, направляемых безошибочной Рукою Владык, с элементами чистой материи выявляется в наших феноменах как свет, тепло, магнетизм.</w:t>
      </w:r>
    </w:p>
    <w:p>
      <w:pPr>
        <w:pStyle w:val="Normal"/>
        <w:ind w:firstLine="540"/>
        <w:jc w:val="both"/>
        <w:rPr>
          <w:sz w:val="28"/>
          <w:szCs w:val="28"/>
        </w:rPr>
      </w:pPr>
      <w:r>
        <w:rPr>
          <w:sz w:val="28"/>
          <w:szCs w:val="28"/>
        </w:rPr>
        <w:t>Оккультисты утверждают, что все силы природы есть не только виды движения, но являются дифференцированными аспектами Мирового Движения. Когда говорится, что Фохат производит 7 Лайя-центров, это означает, что для формативных или творческих целей Великий закон изменяет свое направленное движение на семи невидимых точках внутри пространства проявленной Вселенной.</w:t>
      </w:r>
    </w:p>
    <w:p>
      <w:pPr>
        <w:pStyle w:val="Normal"/>
        <w:ind w:firstLine="540"/>
        <w:jc w:val="both"/>
        <w:rPr>
          <w:sz w:val="28"/>
          <w:szCs w:val="28"/>
        </w:rPr>
      </w:pPr>
      <w:r>
        <w:rPr>
          <w:sz w:val="28"/>
          <w:szCs w:val="28"/>
        </w:rPr>
        <w:t>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тому «Четверо» и «Трое» Первородных «Сына» «Предвечной Материи» должны воплощаться, как и все другие существа, ибо они совершенны только в силу особой непорочной природы, присущей им.</w:t>
      </w:r>
    </w:p>
    <w:p>
      <w:pPr>
        <w:pStyle w:val="Normal"/>
        <w:ind w:firstLine="540"/>
        <w:jc w:val="both"/>
        <w:rPr>
          <w:sz w:val="28"/>
          <w:szCs w:val="28"/>
        </w:rPr>
      </w:pPr>
      <w:r>
        <w:rPr>
          <w:sz w:val="28"/>
          <w:szCs w:val="28"/>
        </w:rPr>
        <w:t>Когда Единый становится двумя, Троичный проявляется, то есть, когда Единый Вечный посылает свое отображение в область Проявления, то это отображение (Луч) дифференцирует воды пространства или «Хаос» и превращается в силу сияния Луча изначального Света, рассеивающего полную Тьму при помощи великой магической Силы (Центрального) Солнца».Хаос становится двуначальным, то есть содержащим мужское и женское начала; Вода оплодотворяется Светом, и Троичное существо исходит, как перворожденный Ра создает Богов, предназначенных олицетворять его фазы «в течение цикла». Египетский Ра, возникающий из глубины, есть божественная Мировая Душа в ее проявленном аспекте. Это является метафизическим объяснением и относится к самому началу эволюции или Теогонии.</w:t>
      </w:r>
    </w:p>
    <w:p>
      <w:pPr>
        <w:pStyle w:val="Normal"/>
        <w:ind w:firstLine="540"/>
        <w:jc w:val="both"/>
        <w:rPr>
          <w:sz w:val="28"/>
          <w:szCs w:val="28"/>
        </w:rPr>
      </w:pPr>
      <w:r>
        <w:rPr>
          <w:sz w:val="28"/>
          <w:szCs w:val="28"/>
        </w:rPr>
        <w:t>Все есть Жизнь, в том числе и атом минеральной пыли; миры для невежд сложены из известных элементов, но эти элементы сами коллективно являются Божественной Жизнью, и лишь Огонь Един на плане Единой реальности. На плане проявленног призрачного Бытия его частицы – огненные жизни, живущие и утверждающие свое бытие за счет другой Жизни, которую они поглощают.</w:t>
      </w:r>
    </w:p>
    <w:p>
      <w:pPr>
        <w:pStyle w:val="Normal"/>
        <w:ind w:firstLine="540"/>
        <w:jc w:val="both"/>
        <w:rPr>
          <w:sz w:val="28"/>
          <w:szCs w:val="28"/>
        </w:rPr>
      </w:pPr>
      <w:r>
        <w:rPr>
          <w:sz w:val="28"/>
          <w:szCs w:val="28"/>
        </w:rPr>
        <w:t>Современная наука не верит в «душу вещей» и отбрасывает всю систему Космогонии. Основой закона в этой системе является центральная точка, из которой все возникает, и к которой все тяготеет, есть Единая, однородная Божественная Субстанция, Принцип, Единая Начальная Причина. Она становится субстанцией на плане проявленной Вселенной. Это есть вездесущая реальность безличная, ибо она включает в себя все и вся.</w:t>
      </w:r>
    </w:p>
    <w:p>
      <w:pPr>
        <w:pStyle w:val="Normal"/>
        <w:ind w:firstLine="540"/>
        <w:jc w:val="both"/>
        <w:rPr>
          <w:sz w:val="28"/>
          <w:szCs w:val="28"/>
        </w:rPr>
      </w:pPr>
      <w:r>
        <w:rPr>
          <w:sz w:val="28"/>
          <w:szCs w:val="28"/>
        </w:rPr>
        <w:t>Вселенная есть периодическое проявление этой неизвестной Абсолютной Сущности, которая не может быть отождествлена с каким-либо «Существом» в представлении, доступном человеческому разуму. Лучше все этол описать в представлении, что это ни Дух, ни Материя, но и то и другое одновременно.</w:t>
      </w:r>
    </w:p>
    <w:p>
      <w:pPr>
        <w:pStyle w:val="Normal"/>
        <w:ind w:firstLine="540"/>
        <w:jc w:val="both"/>
        <w:rPr>
          <w:sz w:val="28"/>
          <w:szCs w:val="28"/>
        </w:rPr>
      </w:pPr>
      <w:r>
        <w:rPr>
          <w:sz w:val="28"/>
          <w:szCs w:val="28"/>
        </w:rPr>
        <w:t>Вселенная вырабатывается и устремлена изнутри наружу. Весь Космос руководим, контролируется и одушевляется бесконечными сериями Иерархий сознательных Существ. Они различаются бесконечно в своих степенях сознания и разума.  Каждое из этих Существ было человеком в предыдущей Манвантаре. Они есть усовершенствованные люди, но поскольку они не имеют плотных тел, чистый духовный элемент становится более свободным.</w:t>
      </w:r>
    </w:p>
    <w:p>
      <w:pPr>
        <w:pStyle w:val="Normal"/>
        <w:ind w:firstLine="540"/>
        <w:jc w:val="both"/>
        <w:rPr>
          <w:sz w:val="28"/>
          <w:szCs w:val="28"/>
        </w:rPr>
      </w:pPr>
      <w:r>
        <w:rPr>
          <w:sz w:val="28"/>
          <w:szCs w:val="28"/>
        </w:rPr>
        <w:t>«Тайная Доктрина» не учит атеизму, она признаент Логос или колекетивного «Творца» Вселенной Демиурга. Дхиан-Коганы двоичны по своей Природе; будучи составлены из неразумной грубой энергии, присущей материи, и разумной души или Космического Сознания, энергия которого и есть Дхиан-Коганиченская Мысль, отражающая Представление Космического разума. Материя вечна, это есть физическая основа или Упадхи Единого Беспредельного Космического Разума для построения на ней своих Представлений. Вселенная была выявлена из ее идеального плана.</w:t>
      </w:r>
    </w:p>
    <w:p>
      <w:pPr>
        <w:pStyle w:val="Normal"/>
        <w:ind w:firstLine="540"/>
        <w:jc w:val="both"/>
        <w:rPr>
          <w:sz w:val="28"/>
          <w:szCs w:val="28"/>
        </w:rPr>
      </w:pPr>
      <w:r>
        <w:rPr>
          <w:sz w:val="28"/>
          <w:szCs w:val="28"/>
        </w:rPr>
        <w:t xml:space="preserve">«Матерь (Первичная Материя), которая, разъединившись на свои первичные 7 состояний, нисходит циклами; когда же она уплотнилась как грубая Материя, она начинает вращаться вокруг себя и оживляет седьмою эманацией последнюю, первый и низший Элемент (Змий, закусывающий свой хвост). Седьмой эманацией являются: в минерале искра; в растении – та жизненная и разумная Сила, которая одушевляет Семя и развивает его. Человеку она дает все. Каждый из 7-ми принципов человека является поным наследником и соучастником 7-ми принципов «Вселенской Материи». </w:t>
      </w:r>
    </w:p>
    <w:p>
      <w:pPr>
        <w:pStyle w:val="Normal"/>
        <w:ind w:firstLine="540"/>
        <w:jc w:val="both"/>
        <w:rPr>
          <w:sz w:val="28"/>
          <w:szCs w:val="28"/>
        </w:rPr>
      </w:pPr>
      <w:r>
        <w:rPr>
          <w:sz w:val="28"/>
          <w:szCs w:val="28"/>
        </w:rPr>
        <w:t>Дыхание ее первого принципа есть его Дух (Атма), второй принцип – Буддхи-Душа. Она есть направляющая Сила и космических и земных элементов, она пребывает в Огне; вращается в ветре, дует в урагане и приводит в движение воздух, регулирует движение вод. Ее 4-ре высших принципа заключают зародыш, развивающийся в Космических Богов, а ее три низших принципа зарождают жизни элементалов.</w:t>
      </w:r>
    </w:p>
    <w:p>
      <w:pPr>
        <w:pStyle w:val="Normal"/>
        <w:ind w:firstLine="540"/>
        <w:jc w:val="both"/>
        <w:rPr>
          <w:sz w:val="28"/>
          <w:szCs w:val="28"/>
        </w:rPr>
      </w:pPr>
      <w:r>
        <w:rPr>
          <w:sz w:val="28"/>
          <w:szCs w:val="28"/>
        </w:rPr>
        <w:t>Дух или Космическая Мыслеоснова и Космическая Субстанция, одним из «принципов» которого является Эфир, есть едины и включают Элементы, которые являются сокрвенным синтезом, они изрбражают Дхиан-Коганов, Дэв, Сефиротов и так далее. Эфир в науке или протил в химии представляют сырой материал, из которого вышеупомянутые Зодчие, следуя плану, предвечнро начертанному в Божественной Мысли, формируют системы в Космос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r>
        <w:rPr>
          <w:szCs w:val="32"/>
        </w:rPr>
        <w:t>Глава 7. Важные понятия в философии человека</w:t>
      </w:r>
    </w:p>
    <w:p>
      <w:pPr>
        <w:pStyle w:val="Normal"/>
        <w:ind w:firstLine="540"/>
        <w:jc w:val="both"/>
        <w:rPr>
          <w:sz w:val="28"/>
          <w:szCs w:val="28"/>
        </w:rPr>
      </w:pPr>
      <w:r>
        <w:rPr>
          <w:sz w:val="28"/>
          <w:szCs w:val="28"/>
        </w:rPr>
      </w:r>
    </w:p>
    <w:p>
      <w:pPr>
        <w:pStyle w:val="Normal"/>
        <w:ind w:firstLine="540"/>
        <w:jc w:val="both"/>
        <w:rPr>
          <w:sz w:val="28"/>
          <w:szCs w:val="28"/>
        </w:rPr>
      </w:pPr>
      <w:r>
        <w:rPr>
          <w:szCs w:val="32"/>
        </w:rPr>
        <w:t xml:space="preserve">      </w:t>
      </w:r>
      <w:r>
        <w:rPr>
          <w:szCs w:val="32"/>
        </w:rPr>
        <w:tab/>
        <w:tab/>
        <w:tab/>
        <w:t xml:space="preserve"> </w:t>
      </w:r>
      <w:r>
        <w:rPr>
          <w:sz w:val="28"/>
          <w:szCs w:val="28"/>
        </w:rPr>
        <w:t>7.1. Что такое Монада</w:t>
      </w:r>
    </w:p>
    <w:p>
      <w:pPr>
        <w:pStyle w:val="Normal"/>
        <w:ind w:firstLine="540"/>
        <w:jc w:val="both"/>
        <w:rPr>
          <w:sz w:val="28"/>
          <w:szCs w:val="32"/>
        </w:rPr>
      </w:pPr>
      <w:r>
        <w:rPr>
          <w:sz w:val="28"/>
          <w:szCs w:val="32"/>
        </w:rPr>
      </w:r>
    </w:p>
    <w:p>
      <w:pPr>
        <w:pStyle w:val="Normal"/>
        <w:ind w:firstLine="540"/>
        <w:jc w:val="both"/>
        <w:rPr>
          <w:sz w:val="28"/>
          <w:szCs w:val="28"/>
        </w:rPr>
      </w:pPr>
      <w:r>
        <w:rPr>
          <w:sz w:val="28"/>
          <w:szCs w:val="28"/>
        </w:rPr>
        <w:t>Наверное, не будет преувеличением сказать, что термин «Монада» является наиболее красивым и простым словом в философии и теософии. Но, кроме этих внешних определителей, оно еще несет глубокое эзотерическое содержание. Это такое понятие в философии, что, если его хорошо  уяснить, то станет понятным очень многое из того, что не принимается нашей современной  наукой, положения которой основаны только на физическом, то есть плотном материале.</w:t>
      </w:r>
    </w:p>
    <w:p>
      <w:pPr>
        <w:pStyle w:val="Normal"/>
        <w:ind w:firstLine="540"/>
        <w:jc w:val="both"/>
        <w:rPr>
          <w:sz w:val="28"/>
          <w:szCs w:val="28"/>
        </w:rPr>
      </w:pPr>
      <w:r>
        <w:rPr>
          <w:sz w:val="28"/>
          <w:szCs w:val="28"/>
        </w:rPr>
        <w:t>Ранее уже указывалось, что наши философы не могут объяснить процесс жизни на Земле и во Вселенной. Несколько десятков лет тому назад наука утверждала, что существует жизнь органическая и неорганическая, то есть живая и неживая природа (даже среди школьных предметов начальных школ был учебник «Неживая природа»).</w:t>
      </w:r>
    </w:p>
    <w:p>
      <w:pPr>
        <w:pStyle w:val="Normal"/>
        <w:ind w:firstLine="540"/>
        <w:jc w:val="both"/>
        <w:rPr>
          <w:sz w:val="28"/>
          <w:szCs w:val="28"/>
        </w:rPr>
      </w:pPr>
      <w:r>
        <w:rPr>
          <w:sz w:val="28"/>
          <w:szCs w:val="28"/>
        </w:rPr>
        <w:t>Но основной нитью в Тайной Доктрине проходит утверждение, что в этом мироздании все живое, и все имеет душу, начиная от малейшего атома и заканчивая Вселенной. Ибо в самом общем представлении здесь лежит закон эволюционного развития, свидетельствующий о том, что все в этом мире образуется естественно и постепенно. При этом процесс образования любого вещества или предмета начинается с появления под влиянием энергии его тонкой формы (прообраза),  которая постепенно уплотняется до образования материальной формы. И в самом деле, разве можно представить себе в повседневной жизни, что какая-нибудь вещь или предмет появился бы сразу и немедленно, как бы  из ничего.</w:t>
      </w:r>
    </w:p>
    <w:p>
      <w:pPr>
        <w:pStyle w:val="Normal"/>
        <w:ind w:firstLine="540"/>
        <w:jc w:val="both"/>
        <w:rPr>
          <w:sz w:val="28"/>
          <w:szCs w:val="28"/>
        </w:rPr>
      </w:pPr>
      <w:r>
        <w:rPr>
          <w:sz w:val="28"/>
          <w:szCs w:val="28"/>
        </w:rPr>
        <w:t>Потому еще раз подчеркиваем важность изучения эзотерических учений, в том числе и Тайной Доктрины, чтобы понять, откуда и как все произошло и убедиться окончательно и бесповоротно в том, что этот процесс не может обойтись без участия Космических  энергий и без признания Руководящих и Божественных Сил. Можно эти силы назвать как угодно, ведь суть не в названии, а во внутреннем содержании.</w:t>
      </w:r>
    </w:p>
    <w:p>
      <w:pPr>
        <w:pStyle w:val="Normal"/>
        <w:ind w:firstLine="540"/>
        <w:jc w:val="both"/>
        <w:rPr>
          <w:sz w:val="28"/>
          <w:szCs w:val="28"/>
        </w:rPr>
      </w:pPr>
      <w:r>
        <w:rPr>
          <w:sz w:val="28"/>
          <w:szCs w:val="28"/>
        </w:rPr>
        <w:t>Именно понятие Монады дает возможность уяснить, что  кажущийся неживым  атом представляет собой живую сущность, и такое утверждение распространяется  на все сущее. И тогда нашей современной физической науке станет понятно, что не существует мертвых атомов и предметов, ибо все они одушевлены. Ради справедливости следует отметить, что бывают так называемые мертвые оболочки, но они растворяются в пространстве и в дальнейшем используются экономной природой для создания новых низших форм и принципов. Процессы в природе можно отнести к безотходным технологиям (ведь в Космосе мусорных свалок не существует!). Потому человечеству следовало бы взять на вооружение этот принцип  организации своей жизни.</w:t>
      </w:r>
    </w:p>
    <w:p>
      <w:pPr>
        <w:pStyle w:val="Normal"/>
        <w:ind w:firstLine="540"/>
        <w:jc w:val="both"/>
        <w:rPr>
          <w:sz w:val="28"/>
          <w:szCs w:val="28"/>
        </w:rPr>
      </w:pPr>
      <w:r>
        <w:rPr>
          <w:sz w:val="28"/>
          <w:szCs w:val="28"/>
        </w:rPr>
        <w:t>Целью составления этого материала является выбор из известных эзотерических учений материала о Монаде, выделения его в отдельный раздел, чтобы изучающий имел возможность  быстрее   в нем разобраться, понять и усвоить. Это приведет к повышению  уровня знания и расширению сознания читателя. Как показала тщательная проработка указанных учений, в первых двух Учениях  такого материала немного, но он также будет приведен. В «Разоблаченной Изиде» такой материал не выявлен. Основной материал содержится в «Тайной Доктрине».</w:t>
      </w:r>
    </w:p>
    <w:p>
      <w:pPr>
        <w:pStyle w:val="Normal"/>
        <w:ind w:firstLine="540"/>
        <w:jc w:val="both"/>
        <w:rPr>
          <w:sz w:val="28"/>
          <w:szCs w:val="28"/>
        </w:rPr>
      </w:pPr>
      <w:r>
        <w:rPr>
          <w:sz w:val="28"/>
          <w:szCs w:val="28"/>
        </w:rPr>
        <w:t>Станца третья излагает Пробуждение Вселенной к жизн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наково применен как в обширнейшей Солнечной Системе, так и малейшему атому.</w:t>
      </w:r>
    </w:p>
    <w:p>
      <w:pPr>
        <w:pStyle w:val="Normal"/>
        <w:ind w:firstLine="540"/>
        <w:jc w:val="both"/>
        <w:rPr/>
      </w:pPr>
      <w:r>
        <w:rPr>
          <w:sz w:val="28"/>
          <w:szCs w:val="28"/>
        </w:rPr>
        <w:t>Шестой принцип в человеке (Буддхи или Божественная Душа) хотя и есть Дыхание в нашем понятии, но  это нечто материальное по сравнению с Божественным Духом (Атма), Божественной Любовью (Эрос); этот принцип показан аллегорически, который пытается привести чистый Дух, Неделимый Луч от Единого Абсолюта в сочетание с Душою, вместе образующими в человеке Монаду, а в Природе это первое звено между вечно неограниченным и проявленным. При таком рассмотрении «Первый мир» как бы является «Вторым миром».</w:t>
      </w:r>
    </w:p>
    <w:p>
      <w:pPr>
        <w:pStyle w:val="Normal"/>
        <w:ind w:firstLine="540"/>
        <w:jc w:val="both"/>
        <w:rPr>
          <w:sz w:val="28"/>
          <w:szCs w:val="28"/>
        </w:rPr>
      </w:pPr>
      <w:r>
        <w:rPr>
          <w:sz w:val="28"/>
          <w:szCs w:val="28"/>
        </w:rPr>
        <w:t>Воинство Ангельских Существ (Дхиани-Коганов) есть «Мистические Охранители», которые относятся к числовой системе Вселенной. Числа, с которыми эти небесные Существа связаны, объяснить чрезвычайно трудно.</w:t>
      </w:r>
    </w:p>
    <w:p>
      <w:pPr>
        <w:pStyle w:val="Normal"/>
        <w:ind w:firstLine="540"/>
        <w:jc w:val="both"/>
        <w:rPr/>
      </w:pPr>
      <w:r>
        <w:rPr>
          <w:sz w:val="28"/>
          <w:szCs w:val="28"/>
        </w:rPr>
        <w:t>«Первый мир есть второй», ибо «Первый не может в действительности  рассматриваться как таковой; ибо он есть область Нумена в его первичном проявлении, порог к Миру Истины и Сат. Этот «Мир Истины» может быть описан как «Блестящая звезда, упавшая из Сердца Вечности, на семи Лучах которого висят 7 Миров Бытия». Они есть 7 Светочей, отражениями которых являются человеческие бессмертные Монады – Атма или Лучистый Дух каждого существа человеческой семьи. Вначале это Семеричный Свет, затем «Божественный Мир» - бесчисленные светочи, зажженные от первичного Света - Буддхи или Божественные Души Арупа (Бесформенного) Мира.</w:t>
      </w:r>
    </w:p>
    <w:p>
      <w:pPr>
        <w:pStyle w:val="Normal"/>
        <w:ind w:firstLine="540"/>
        <w:jc w:val="both"/>
        <w:rPr>
          <w:sz w:val="28"/>
          <w:szCs w:val="28"/>
        </w:rPr>
      </w:pPr>
      <w:r>
        <w:rPr>
          <w:sz w:val="28"/>
          <w:szCs w:val="28"/>
        </w:rPr>
        <w:t>Монада, рожденная от природы и самой Сущности «Семи» (ее высочайший принцип становится тот 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ind w:firstLine="540"/>
        <w:jc w:val="both"/>
        <w:rPr/>
      </w:pPr>
      <w:r>
        <w:rPr>
          <w:sz w:val="28"/>
          <w:szCs w:val="28"/>
        </w:rPr>
        <w:t>Восточная теософия отвергает теологическую форму Запада о вновь созданной душе для каждого новорожденного младенца, ибо это догма антифилософична и невозможна в экономии Природы.  В каждой новой Манвантаре должно быть ограниченное число Монад, которые развиваются и становятся  более усовершенствованными через ассимиляцию многих последовательных жизней. Это абсолютно необходимо в виду доктрины Перевоплощения и Кармы и постепенного возращения человеческой Монады к ее источнику – Абсолютному Божеству. Таким образом, хотя множества более или менее продвинутых Монад  неисчислимы, все же число их предельно, как и все в этой Вселенной дифференциации в предельности.</w:t>
      </w:r>
    </w:p>
    <w:p>
      <w:pPr>
        <w:pStyle w:val="Normal"/>
        <w:ind w:firstLine="540"/>
        <w:jc w:val="both"/>
        <w:rPr>
          <w:sz w:val="28"/>
          <w:szCs w:val="28"/>
        </w:rPr>
      </w:pPr>
      <w:r>
        <w:rPr>
          <w:sz w:val="28"/>
          <w:szCs w:val="28"/>
        </w:rPr>
        <w:t>Монады, вращающиеся в кругу семеричной Цепи, разделяются на 7 классов или Иерархий согласно их соответствующим стадиям эволюции. Первый класс Монад Лунной Цепи воплощается  на первом Глобусе (А) земной цепи, затем на Глобусе (В) и так далее в последовательности. Как следствие этого, лишь первый Класс Монад достигает развития человеческого состояния первого Круга. Монады 2-ого Класса достигают начальной человеческой стадии лишь во втором Круге и так далее до середины 4-ого Круга. На этой точке в 4-ом Круге, в котором человеческая стадия вполне развита, «дверь» в человеческое царство закрывается, и с этого момента число человеческих Монад больше не увеличивается. Монады, не достигшие к этому времени, будут настолько позади, что они достигнут человеческой стадии лишь в конце 7-го и последнего Круга. Они составят человечество будущей Манвантары и станут «людьми» на более высокой Цепи, получив кармическое вознаграждение.</w:t>
      </w:r>
    </w:p>
    <w:p>
      <w:pPr>
        <w:pStyle w:val="Normal"/>
        <w:ind w:firstLine="540"/>
        <w:jc w:val="both"/>
        <w:rPr>
          <w:sz w:val="28"/>
          <w:szCs w:val="28"/>
        </w:rPr>
      </w:pPr>
      <w:r>
        <w:rPr>
          <w:sz w:val="28"/>
          <w:szCs w:val="28"/>
        </w:rPr>
        <w:t>Наиболее развитые Монады – Лунные Боги или «Духи» должны пройти в первом Круге весь тройной цикл минерального, растительного и животного царств в их наиболее флюидических рудиментарных формах. Именно первые достигают человеческой формы и развивают свои «тени» в начале 4-го Круга. Те монады, которые первыми достигают человеческой стадии в течение 3,5 Кругов и становятся «людьми».</w:t>
      </w:r>
    </w:p>
    <w:p>
      <w:pPr>
        <w:pStyle w:val="Normal"/>
        <w:ind w:firstLine="540"/>
        <w:jc w:val="both"/>
        <w:rPr>
          <w:sz w:val="28"/>
          <w:szCs w:val="28"/>
        </w:rPr>
      </w:pPr>
      <w:r>
        <w:rPr>
          <w:sz w:val="28"/>
          <w:szCs w:val="28"/>
        </w:rPr>
        <w:t>Нелегко говорить о «развитии» Монады или сказать, что она становится человеком. Монада не может ни продвигаться, ни развиваться, ни даже подвергаться воздействию смен состояний, ибо она не принадлежит к этому миру. Это как доска для спасения Личностей. Уцепившись за нее и приобщившись к ее божественной природе, она может достичь бессмертия. Оставленная сама по себе, она будет унесена неустанным течением к другому воплощению.</w:t>
      </w:r>
    </w:p>
    <w:p>
      <w:pPr>
        <w:pStyle w:val="Normal"/>
        <w:ind w:firstLine="540"/>
        <w:jc w:val="both"/>
        <w:rPr/>
      </w:pPr>
      <w:r>
        <w:rPr>
          <w:sz w:val="28"/>
          <w:szCs w:val="28"/>
        </w:rPr>
        <w:t>Эволюция истинного или внутреннего человека чисто духовна. И тогда это не только прохождение безличной Монады через различные формы материи, но прохождение «Души-Странницы» через различные состояния не только материи, но самосознания и самопознания или  к перцепции через апперцепцию.</w:t>
      </w:r>
    </w:p>
    <w:p>
      <w:pPr>
        <w:pStyle w:val="Normal"/>
        <w:ind w:firstLine="540"/>
        <w:jc w:val="both"/>
        <w:rPr>
          <w:sz w:val="28"/>
          <w:szCs w:val="28"/>
        </w:rPr>
      </w:pPr>
      <w:r>
        <w:rPr>
          <w:sz w:val="28"/>
          <w:szCs w:val="28"/>
        </w:rPr>
        <w:t xml:space="preserve">Монада выявляется из своего духовного состояния и умственной бессознательности, вступает непосредственно на план умственный. На протяжении всего времени странствования от Минеральной Монады она расцветает в силу эволюции в Божественную Монаду. </w:t>
      </w:r>
    </w:p>
    <w:p>
      <w:pPr>
        <w:pStyle w:val="Normal"/>
        <w:ind w:firstLine="540"/>
        <w:jc w:val="both"/>
        <w:rPr>
          <w:sz w:val="28"/>
          <w:szCs w:val="28"/>
        </w:rPr>
      </w:pPr>
      <w:r>
        <w:rPr>
          <w:sz w:val="28"/>
          <w:szCs w:val="28"/>
        </w:rPr>
        <w:t>Но что есть Монада? И какое отношение она имеет к атому? «Никакого отношения ни к атому, ни к молекуле. Физически или в строении своем Минеральная Монада отличается от человеческой, но ее строение не может быть передано химическими символами или элементами». Так Духовная Монада Едина, Всемирна, Беспредельна и Неделима, Лучи которой образуют то, что мы называем «Индивидуальными Монадами» людей; так и Минеральная Монада так же едина, и от нее проистекают бесчисленные физические атомы. Монада является комбинацией последних двух принципов в человеке (6-го и 7-го), потому термин «человеческая Монада»  применима лишь к Двоякой Душе (Атма-Буддхи), но не к ее высшему, духовному оживотворяющему принципу Атма, взятому в отдельности.</w:t>
      </w:r>
    </w:p>
    <w:p>
      <w:pPr>
        <w:pStyle w:val="Normal"/>
        <w:jc w:val="both"/>
        <w:rPr>
          <w:sz w:val="28"/>
          <w:szCs w:val="28"/>
        </w:rPr>
      </w:pPr>
      <w:r>
        <w:rPr>
          <w:sz w:val="28"/>
          <w:szCs w:val="28"/>
        </w:rPr>
        <w:t xml:space="preserve">         </w:t>
      </w:r>
      <w:r>
        <w:rPr>
          <w:sz w:val="28"/>
          <w:szCs w:val="28"/>
        </w:rPr>
        <w:t>Монадическая, вернее, Космическая Сущность разнится по мере своего продвижения. Вместо названия «Минеральная Монада» правильно было бы сказать следующее:  - «Монада, проявляющаяся в этой форме Практити, которая называется Минеральным царством».</w:t>
      </w:r>
    </w:p>
    <w:p>
      <w:pPr>
        <w:pStyle w:val="Normal"/>
        <w:ind w:firstLine="540"/>
        <w:jc w:val="both"/>
        <w:rPr>
          <w:sz w:val="28"/>
          <w:szCs w:val="28"/>
        </w:rPr>
      </w:pPr>
      <w:r>
        <w:rPr>
          <w:sz w:val="28"/>
          <w:szCs w:val="28"/>
        </w:rPr>
        <w:t>«Атом есть конкретное проявление Вселенской энергии, которая сама еще не Индивидуальность. Океан материи не разделяется на свои потенциальные и составные части до тех пор, пока волна жизненного импульса не достигнет эволюционной стадии человеческого рождения. Склонность к отделению в индивидуальные Монады совершается постепенно, и высшие животные достигают почти точки. Термины «Минеральная, Растительная и Животная Монады» просто означают, что волна прилива духовной эволюции происходит через ту или ин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суть вещи не составные, но именно Духовное Естество, оживотворяющее их в стадиях дифференциации, - и составляют Монаду, а не атомистическую агрегацию, являющаяся только проводником и субстанцией, через которую вибрируют низшие и высшие степени Разума».</w:t>
      </w:r>
    </w:p>
    <w:p>
      <w:pPr>
        <w:pStyle w:val="Normal"/>
        <w:ind w:firstLine="540"/>
        <w:jc w:val="both"/>
        <w:rPr>
          <w:sz w:val="28"/>
          <w:szCs w:val="28"/>
        </w:rPr>
      </w:pPr>
      <w:r>
        <w:rPr>
          <w:sz w:val="28"/>
          <w:szCs w:val="28"/>
        </w:rPr>
        <w:t>Лейбниц представляет себе Монады, как элементарные и неразрушимые частицы, одаренные мощью выдачи и восприятия энергии по отношению к другим единицам и, таким образом, определяющие все духовные и физические феномены. Это он изобрел термин апперцепции, который вместе с ощущением нервов выражает состояние Монадического сознания на протяжении всего прохождения через все царства до Человека.</w:t>
      </w:r>
    </w:p>
    <w:p>
      <w:pPr>
        <w:pStyle w:val="Normal"/>
        <w:ind w:firstLine="540"/>
        <w:jc w:val="both"/>
        <w:rPr/>
      </w:pPr>
      <w:r>
        <w:rPr>
          <w:sz w:val="28"/>
          <w:szCs w:val="28"/>
        </w:rPr>
        <w:t>Может быть, неправильно с точки зрения метафизики называть Атма-Буддхи Монадою, поскольку она двойственна, то есть сложная. Но так как материя есть дух в своем высшем проявлении, и поскольку Вселенная и Божество, одухотворяющее ее, не отделимы одно от другого, то и в случае Атма-Буддхи наблюдается аналогичное соответствие этих понятий. Буддхи является проводником Атмы.</w:t>
      </w:r>
    </w:p>
    <w:p>
      <w:pPr>
        <w:pStyle w:val="Normal"/>
        <w:ind w:firstLine="540"/>
        <w:jc w:val="both"/>
        <w:rPr/>
      </w:pPr>
      <w:r>
        <w:rPr>
          <w:sz w:val="28"/>
          <w:szCs w:val="28"/>
        </w:rPr>
        <w:t>Лунные Монады – это те Монады, которые закончили свои жизненные циклы на Лунной Цепи, низшей по сравнению с Землей, и воплотились на последней. Именно Луна оказывает самое большое и значительное влияние  как на образование самой Земли, так и на население ее человеческими существами. Лунные Монады или Питрисы, предки человека, становятся на самом деле человеком. В начале человеческой стадии 4-го Круга нашей Земли они «выделяют» свои астральные проводники из обезьяноподобных форм; и эта тонкая форма служит образом, вокруг которой природа строит физического человека. Таким же образом Монады, или человеческое Эго 7-го Круга нашей Земли, одушевят и вызовут к жизни другие Лайя-Центры после того, как наши собственные Глобусы расстанутся со своей жизненной энергией; эти Центры, предназначены жить и действовать еще на более высоком плане бытия, и так Земные предки создадут тех, кто превзойдет их.</w:t>
      </w:r>
    </w:p>
    <w:p>
      <w:pPr>
        <w:pStyle w:val="Normal"/>
        <w:ind w:firstLine="540"/>
        <w:jc w:val="both"/>
        <w:rPr/>
      </w:pPr>
      <w:r>
        <w:rPr>
          <w:sz w:val="28"/>
          <w:szCs w:val="28"/>
        </w:rPr>
        <w:t>Из рассмотрения Лунной и Солнечной планетарных цепей можно видеть, что «4-ый Глобус не имеет собрата» на том же плане как он сам и, таким образом, образует точку опоры, «Равновесия», явленного всей цепью. Это и есть сфера конечного эволюционного приноравливания, мир Кар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очему ни одна Монада не может более вступить в человеческое царство. Дверь заперта на этот цикл и равновесие установлено.</w:t>
      </w:r>
    </w:p>
    <w:p>
      <w:pPr>
        <w:pStyle w:val="Normal"/>
        <w:ind w:firstLine="540"/>
        <w:jc w:val="both"/>
        <w:rPr>
          <w:sz w:val="28"/>
          <w:szCs w:val="28"/>
        </w:rPr>
      </w:pPr>
      <w:r>
        <w:rPr>
          <w:sz w:val="28"/>
          <w:szCs w:val="28"/>
        </w:rPr>
        <w:t>Единственным исключением являются «немые расы», Монады которых уже в человеческой стадии, потому что эти «животные» явились позднее и даже наполовину произошли от человека.</w:t>
      </w:r>
    </w:p>
    <w:p>
      <w:pPr>
        <w:pStyle w:val="Normal"/>
        <w:ind w:firstLine="540"/>
        <w:jc w:val="both"/>
        <w:rPr>
          <w:sz w:val="28"/>
          <w:szCs w:val="28"/>
        </w:rPr>
      </w:pPr>
      <w:r>
        <w:rPr>
          <w:sz w:val="28"/>
          <w:szCs w:val="28"/>
        </w:rPr>
        <w:t>Человеческий плод ныне в  развитии следует в своих преображениях всем формам, которые принимает человеческое физическое строение на протяжении 3-ех Кругов, поскольку несовершенство материи не позволяло окружить и покрыть человеческую Монаду, хотя она странствовала через все царства Природы на протяжении 3-ех предыдущих Кругов.</w:t>
      </w:r>
    </w:p>
    <w:p>
      <w:pPr>
        <w:pStyle w:val="Normal"/>
        <w:ind w:firstLine="540"/>
        <w:jc w:val="both"/>
        <w:rPr>
          <w:sz w:val="28"/>
          <w:szCs w:val="28"/>
        </w:rPr>
      </w:pPr>
      <w:r>
        <w:rPr>
          <w:sz w:val="28"/>
          <w:szCs w:val="28"/>
        </w:rPr>
        <w:t>Но Монада, которая становится человеческой, не есть человек. В этом 4-ом Круге ни одна единица не одушевляется более Монадами, предназначенными стать человеком в их следующих стадиях, они могут лишь стать только низшими элементалами своих соответствующих царств. Они станут Монадами только при следующей планетной Манвантаре. Действительно, последняя человеческая Монада воплотилась перед началом 5-ой Коренной Расы.</w:t>
      </w:r>
    </w:p>
    <w:p>
      <w:pPr>
        <w:pStyle w:val="Normal"/>
        <w:ind w:firstLine="540"/>
        <w:jc w:val="both"/>
        <w:rPr/>
      </w:pPr>
      <w:r>
        <w:rPr>
          <w:sz w:val="28"/>
          <w:szCs w:val="28"/>
        </w:rPr>
        <w:t>Цикл «метемпсихоза» для человеческой Монады закрыт, ибо мы находимся  в 4-ом Круге, который является Циклом поворотного пункта; после него Материя, достигшая своей предельной глубины, начинает восходить и становиться одухотвореннее с каждой новой расой и каждым новым циклом.</w:t>
      </w:r>
    </w:p>
    <w:p>
      <w:pPr>
        <w:pStyle w:val="Normal"/>
        <w:ind w:firstLine="540"/>
        <w:jc w:val="both"/>
        <w:rPr/>
      </w:pPr>
      <w:r>
        <w:rPr>
          <w:sz w:val="28"/>
          <w:szCs w:val="28"/>
        </w:rPr>
        <w:t>Каждый Круг повторяет эволюционную работу предыдущего Круга  на высшей ступени, потому что прилив Монад или внутренняя эволюция закончилась вплоть до наступления следующей Манвантары. Мы не можем утверждать, что вполне развитые человеческие Монады должны быть  равномерно распределены по времени до появления новых кандидатов в начале следующего Цикла. Таким образом, здесь получается временное затишье; вот почему во время 4-го круга человек появляется на Земле раньше, нежели другие животные твари.</w:t>
      </w:r>
    </w:p>
    <w:p>
      <w:pPr>
        <w:pStyle w:val="Normal"/>
        <w:ind w:firstLine="540"/>
        <w:jc w:val="both"/>
        <w:rPr>
          <w:sz w:val="28"/>
          <w:szCs w:val="28"/>
        </w:rPr>
      </w:pPr>
      <w:r>
        <w:rPr>
          <w:sz w:val="28"/>
          <w:szCs w:val="28"/>
        </w:rPr>
        <w:t>«Искре» или Монаде приходится пребывать в 49 местах своего деятельного существования при начале каждого Великого Цикла Жизни или Манвантары. «Нить Фохата» есть ранее упомянутая  Нить Жизни. Лишь только верующие в перевоплощение и Карму туманно прозревают, что вся «Тайная Жизнь» заключается в непрекращающихся сериях ее проявлений в физическом теле и в окружающем его пространстве.</w:t>
      </w:r>
    </w:p>
    <w:p>
      <w:pPr>
        <w:pStyle w:val="Normal"/>
        <w:ind w:firstLine="540"/>
        <w:jc w:val="both"/>
        <w:rPr/>
      </w:pPr>
      <w:r>
        <w:rPr>
          <w:sz w:val="28"/>
          <w:szCs w:val="28"/>
        </w:rPr>
        <w:t>Что же есть эта «Искра», соединенная с «Пламенем»? Это Джива, Монада в сочетании с Манасом, или, вернее, его аромат – то, что остается от каждой личности, если она достойна и соединена с Атмой-Буддхи, Пламенем, посредством Нити Жизни. Эта доктрина утверждается всеми религиями, начиная от религии Зороастра и заканчивая европейскими. Вся система чисел основана на Божественной Семеричности, исходящей из Триады, образуя Декаду и ее превращение в 7,5,4 и 3, которые, в конце концов, все погружаются в единого, то есть в бесконечный и беспредельный Круг.</w:t>
      </w:r>
    </w:p>
    <w:p>
      <w:pPr>
        <w:pStyle w:val="Normal"/>
        <w:ind w:firstLine="540"/>
        <w:jc w:val="both"/>
        <w:rPr/>
      </w:pPr>
      <w:r>
        <w:rPr>
          <w:sz w:val="28"/>
          <w:szCs w:val="28"/>
        </w:rPr>
        <w:t>Монада или Джива, прежде всего, устремляется законом Эволюции в низшую форму материи – в минералы. После семеричного круговращения Монада, заключенная в камне, выходит из него, скажем, как лишайник. Затем, проходя через все формы растительной материи, она превращается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3-его Круга лишено формы, как материя, так и бесчувственности в отношении сознания, так как Монада или Джива не может быть названа Духом; это есть Луч, Дыхание Абсолюта или скорее, сама Абсолютность.</w:t>
      </w:r>
    </w:p>
    <w:p>
      <w:pPr>
        <w:pStyle w:val="Normal"/>
        <w:ind w:firstLine="540"/>
        <w:jc w:val="both"/>
        <w:rPr/>
      </w:pPr>
      <w:r>
        <w:rPr>
          <w:sz w:val="28"/>
          <w:szCs w:val="28"/>
        </w:rPr>
        <w:t>Абсолютная однородность, не имея отношения к условной и относительной законченности, бессмертна на нашем плане. Потому, кроме материала, который ей потребуется для ее будущей человеческой формы, Монада нуждается в образце или духовном прообразе для оформления этого материала и в разумном сознании, чтобы направить ее эволюцию  и продвижение;  ни того, ни другого не имела ни однородная Монада, ни бесчувственная, хотя и живая материя. Адам из праха нуждается, чтобы Душа Жизни была вдунута в него; то есть нужны два срединных принципа, которые суть чувствующая жизнь неразумного животного и человеческая душа, ибо первая неразумна.</w:t>
      </w:r>
    </w:p>
    <w:p>
      <w:pPr>
        <w:pStyle w:val="Normal"/>
        <w:ind w:firstLine="540"/>
        <w:jc w:val="both"/>
        <w:rPr>
          <w:sz w:val="28"/>
          <w:szCs w:val="28"/>
        </w:rPr>
      </w:pPr>
      <w:r>
        <w:rPr>
          <w:sz w:val="28"/>
          <w:szCs w:val="28"/>
        </w:rPr>
        <w:t>Только когда из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его получить, он должен вкусить плод от Древа Добра и Зла. Как достигнет он всего этого? Оккультная Доктрина учит, что тогда как Монада совершает свой цикл нисхождения, эти самые Элохимы – низшие Дхиан-Коганы – развиваются вместе с нею на более высоком и духовном плане, спускаясь так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w:t>
      </w:r>
    </w:p>
    <w:p>
      <w:pPr>
        <w:pStyle w:val="Normal"/>
        <w:ind w:firstLine="540"/>
        <w:jc w:val="both"/>
        <w:rPr/>
      </w:pPr>
      <w:r>
        <w:rPr>
          <w:sz w:val="28"/>
          <w:szCs w:val="28"/>
        </w:rPr>
        <w:t>В Тайной Философии рассматривается, как превращаемые потенции -  Дух и Материя, хотя и являют единство в своем начале, но, появляясь на плане дифференциации, каждый из них начинает свой эволюционный процесс при движении в противоположных направлениях – дух постепенно опускается в материю, а последняя восходит к своему первоначальному состоянию, то есть к чисто духовной Субстанции. Оба неразлучны,  тем не менее, всегда разлучены.</w:t>
      </w:r>
    </w:p>
    <w:p>
      <w:pPr>
        <w:pStyle w:val="Normal"/>
        <w:ind w:firstLine="540"/>
        <w:jc w:val="both"/>
        <w:rPr>
          <w:sz w:val="28"/>
          <w:szCs w:val="28"/>
        </w:rPr>
      </w:pPr>
      <w:r>
        <w:rPr>
          <w:sz w:val="28"/>
          <w:szCs w:val="28"/>
        </w:rPr>
        <w:t>Потому, когда наступает час для оформления Совершенного Человека, рудиментарный человек первых двух рас и половины следующей, будучи первым среди млекопитающих, постепенно развивается в наиболее совершенный вид, то есть небесные предки вступают на этот наш план и воплощаются в физического или животного человека. Потому Питрисы вступили раньше их для оформления последнего. Таким образом, оба процесса двух «творений» - животного и божественного человека очень сильно различаются.</w:t>
      </w:r>
    </w:p>
    <w:p>
      <w:pPr>
        <w:pStyle w:val="Normal"/>
        <w:ind w:firstLine="540"/>
        <w:jc w:val="both"/>
        <w:rPr>
          <w:sz w:val="28"/>
          <w:szCs w:val="28"/>
        </w:rPr>
      </w:pPr>
      <w:r>
        <w:rPr>
          <w:sz w:val="28"/>
          <w:szCs w:val="28"/>
        </w:rPr>
        <w:t>Питрисы выделили из своих эфирных тел еще более эфирные и туманные подобия самих себя – двойников или астральных форм. Это снабжает Монаду ее первым обиталищем и дает слепой образец, вокруг которого она может отныне строить. Но человек все еще не закончен.</w:t>
      </w:r>
    </w:p>
    <w:p>
      <w:pPr>
        <w:pStyle w:val="Normal"/>
        <w:ind w:firstLine="540"/>
        <w:jc w:val="both"/>
        <w:rPr/>
      </w:pPr>
      <w:r>
        <w:rPr>
          <w:sz w:val="28"/>
          <w:szCs w:val="28"/>
        </w:rPr>
        <w:t xml:space="preserve"> </w:t>
      </w:r>
      <w:r>
        <w:rPr>
          <w:sz w:val="28"/>
          <w:szCs w:val="28"/>
        </w:rPr>
        <w:t>От Сваямбхува Ману произошли 7 видов Ману, каждый из которых дал рождение примитивной расе людей. А Фетахил, слепая и похотливая (низшая) Материя  порождает 7 Фигур, из которых каждая является прародителем одной из 7-ми первичных Рас.</w:t>
      </w:r>
    </w:p>
    <w:p>
      <w:pPr>
        <w:pStyle w:val="Normal"/>
        <w:ind w:firstLine="540"/>
        <w:jc w:val="both"/>
        <w:rPr>
          <w:sz w:val="28"/>
          <w:szCs w:val="28"/>
        </w:rPr>
      </w:pPr>
      <w:r>
        <w:rPr>
          <w:sz w:val="28"/>
          <w:szCs w:val="28"/>
        </w:rPr>
        <w:t>«Нить между Молчаливым Свидетелем и его тенью (Человеком) становится крепче и более блистающей с каждою Сменой». «Свидетель» и его «Тени», которые исчисляются количеством перевоплощений Монады, едины. Свидетель или Божественный Прообраз находится на верхней ступени Лестницы Бытия, а Тень – на низшей. Также Монада каждого живущего Существа по оккультному выражению есть Индивидуальный Дхиан-Коган, отличный от других, но с присущей ему своего рода духовной Индивидуальностью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Буддхи) является частью и частицей этого Дхиан-Коганического Единства. «Я» и Отец Мой, сущий в Небесах, едины» - гласит Христос. И в данном случае это является верным отзвуком Эзотерической  догмы.</w:t>
      </w:r>
    </w:p>
    <w:p>
      <w:pPr>
        <w:pStyle w:val="Normal"/>
        <w:ind w:firstLine="540"/>
        <w:jc w:val="both"/>
        <w:rPr>
          <w:sz w:val="28"/>
          <w:szCs w:val="28"/>
        </w:rPr>
      </w:pPr>
      <w:r>
        <w:rPr>
          <w:sz w:val="28"/>
          <w:szCs w:val="28"/>
        </w:rPr>
        <w:t>Зачаточные Монады, никогда еще не имевшие земных тел, не могут иметь чувства личности или самости. Никто из этих существ, высокий или низкий, не имеет индивидуальности, то есть они не осознают такой определенной разъединенности, какая существует среди людей и вещей на Земле.</w:t>
      </w:r>
    </w:p>
    <w:p>
      <w:pPr>
        <w:pStyle w:val="Normal"/>
        <w:ind w:firstLine="540"/>
        <w:jc w:val="both"/>
        <w:rPr/>
      </w:pPr>
      <w:r>
        <w:rPr>
          <w:sz w:val="28"/>
          <w:szCs w:val="28"/>
        </w:rPr>
        <w:t>Так, в «Риг-Веде» Монада или Точка есть Начало и Единица, от которой исходит вся числовая система. Эта точка – Первичная Причина, но то, от чего она исходит, и чье выражение она составляет – Логос, обходится молчанием. Порфирий доказывает, что Монада Пифагора тождественна с Бесконечностью и Конечностью Платона. Лишь одна Диада, Матерь вещественна, тогда как Монада является причиной всего Единства и мерою всего Сущего. Монада возвращается в Безмолвие и Тьму, как только она выявила Триаду, от которой исходят остальные 7 чисел из 10, лежащих в основании Проявленной Вселенной.</w:t>
      </w:r>
    </w:p>
    <w:p>
      <w:pPr>
        <w:pStyle w:val="Normal"/>
        <w:ind w:firstLine="540"/>
        <w:jc w:val="both"/>
        <w:rPr>
          <w:sz w:val="28"/>
          <w:szCs w:val="28"/>
        </w:rPr>
      </w:pPr>
      <w:r>
        <w:rPr>
          <w:sz w:val="28"/>
          <w:szCs w:val="28"/>
        </w:rPr>
        <w:t>Монада - воистину «Неземная вещь», представлена как Атма в соединении с Буддхи и Высшим Манасом. Эта троица Едина и Вечна, ибо два последние поглощаются первой при завершении всей условной иллюзорной жизни. Так Монада может быть прослежена на протяжении ее странствования и всех сменах преходящих оболочек лишь от начала первичной стадии проявленной Вселенной. Во время Пралайи она теряет свое наименование.</w:t>
      </w:r>
    </w:p>
    <w:p>
      <w:pPr>
        <w:pStyle w:val="Normal"/>
        <w:ind w:firstLine="540"/>
        <w:jc w:val="both"/>
        <w:rPr>
          <w:sz w:val="28"/>
          <w:szCs w:val="28"/>
        </w:rPr>
      </w:pPr>
      <w:r>
        <w:rPr>
          <w:sz w:val="28"/>
          <w:szCs w:val="28"/>
        </w:rPr>
        <w:t>Монада, рассматриваемая как Единая, стоит выше 7-ого принципа в Космосе и в человеке; а как Триада – она непосредственное лученосное порождение указанной сложной Единицы; она не Дыхание Бога и не сотворена из ничего, ибо подобная идея антифилософична и умаляет Божество, низводя Его до конечного и условного состояния.</w:t>
      </w:r>
    </w:p>
    <w:p>
      <w:pPr>
        <w:pStyle w:val="Normal"/>
        <w:ind w:firstLine="540"/>
        <w:jc w:val="both"/>
        <w:rPr/>
      </w:pPr>
      <w:r>
        <w:rPr>
          <w:sz w:val="28"/>
          <w:szCs w:val="28"/>
        </w:rPr>
        <w:t>Те, которые не могут уловить разницу между Монадою – Универсальною Единицею и Монадами, или проявленным Единством так же, как и между Логосом, вечно сокрытым и  проявленным или Словом, никогда не должны вдаваться в философию, не говоря уже об Эзотерических Учениях. Те, кто читал и понял Тайную Доктрину, ясно увидит линию, которую мы проводим между абсолютно идеальной Вселенной и невидимым, хотя и проявленным Космосом. Наши Боги и Монады не есть элементы самой пространственности, но лишь те, которые есть основа проявленного Космоса.</w:t>
      </w:r>
    </w:p>
    <w:p>
      <w:pPr>
        <w:pStyle w:val="Normal"/>
        <w:ind w:firstLine="540"/>
        <w:jc w:val="both"/>
        <w:rPr>
          <w:sz w:val="28"/>
          <w:szCs w:val="28"/>
        </w:rPr>
      </w:pPr>
      <w:r>
        <w:rPr>
          <w:sz w:val="28"/>
          <w:szCs w:val="28"/>
        </w:rPr>
        <w:t>Монада – эманация и отражение лишь точки или Логоса в проявленном мире, как вершина проявленного равнобедренного треугольника; она становится «Отцом», левая сторона или линия есть Диада, «Матерь», рассматриваемая, как зло или противодействующий принцип; правая сторона во всех космогониях являет «Сына», «Мужа своей Матери», будучи единым с вершиною; линия основания есть мировой план производящей природы на феноменальном плане Отца-матери-Сына так же, как они были объединены в вершине Сверхчувственного Мира. В силу мистической трансмутации они стали четверицею, то есть треугольник стал квадратом.</w:t>
      </w:r>
    </w:p>
    <w:p>
      <w:pPr>
        <w:pStyle w:val="Normal"/>
        <w:ind w:firstLine="540"/>
        <w:jc w:val="both"/>
        <w:rPr/>
      </w:pPr>
      <w:r>
        <w:rPr>
          <w:sz w:val="28"/>
          <w:szCs w:val="28"/>
        </w:rPr>
        <w:t xml:space="preserve">Итак, реальность проявленного состоит из единства не материальных и бесконечных  единиц   (с нашей точки зрения). Лейбниц называет их Монадами, Восточная философия – Дживами. Для нас, как и для Лейбница, они являются «выражением Вселенной», и каждая физическая точка есть только феномен, выражение нуменальной метафизической точки.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ое представление нашей Семеричной Системы с ее делениями и подразделениями. </w:t>
      </w:r>
    </w:p>
    <w:p>
      <w:pPr>
        <w:pStyle w:val="Normal"/>
        <w:ind w:firstLine="540"/>
        <w:jc w:val="both"/>
        <w:rPr/>
      </w:pPr>
      <w:r>
        <w:rPr>
          <w:sz w:val="28"/>
          <w:szCs w:val="28"/>
        </w:rPr>
        <w:t>Что же касается его Монад с нашими Дхиан-Коганами, Космическими Духами, Дэвами, Богами и Элементалами, то можно привести мнение вдумчивого теософа Г. Бьерегаарда: «Для проницательной мощи Лейбница все есть живущая активность и активная энергия. Его открытие, что активная энергия образует вещество субстанции, есть принцип, ставящий его в прямое соотношение с Провидцами Востока. Его Монады отличаются от атома тем, что последние неразличимы один от другого, но все Монады отличаются от друга качественно. Его Монады являются прообразами существ; Монада есть живое зеркало. Они отражают мир потому, что в каждой Монаде Адепт может прочесть все, даже будущее».</w:t>
      </w:r>
    </w:p>
    <w:p>
      <w:pPr>
        <w:pStyle w:val="Normal"/>
        <w:ind w:firstLine="540"/>
        <w:jc w:val="both"/>
        <w:rPr/>
      </w:pPr>
      <w:r>
        <w:rPr>
          <w:sz w:val="28"/>
          <w:szCs w:val="28"/>
        </w:rPr>
        <w:t>Атомы и Монады, соединенные или разъединенные, простые или сложные с момента первичн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как воздействия, и объективным, как мистические формы, которые в силу Кармического Закона становятся Присутствием. Дух и Материя  едины, как уже неоднократно утверждалось. Материя есть дух на 7-ом плане, а Дух есть Материя на низшей точке своей деятельности, и оба они суть Майя.</w:t>
      </w:r>
    </w:p>
    <w:p>
      <w:pPr>
        <w:pStyle w:val="Normal"/>
        <w:ind w:firstLine="540"/>
        <w:jc w:val="both"/>
        <w:rPr/>
      </w:pPr>
      <w:r>
        <w:rPr>
          <w:sz w:val="28"/>
          <w:szCs w:val="28"/>
        </w:rPr>
        <w:t>В Санкья-Философии Капилы находим аллегорическое выражение: «Если Пуруша (Дух) не встанет на плечи Практити (Материи), вторая остается лишенной Разума, тогда как первый будет без нее бездеятельным». Потому Природа (в человеке) должна стать соединением Духа и Материи прежде, чем он станет тем, чем он есть; и Дух, сокрытый в материи, должен постепенно пробудиться к жизни сознания. Монада должна пройти через все минеральные, растительные и животные формы прежде, чем Свет Логоса проснется в животном человеке. Потому последний  не может быть назван человеком, но должен рассматриваться как Монада, заключенная в вечно сменяющихся формах.</w:t>
      </w:r>
    </w:p>
    <w:p>
      <w:pPr>
        <w:pStyle w:val="Normal"/>
        <w:ind w:firstLine="540"/>
        <w:jc w:val="both"/>
        <w:rPr/>
      </w:pPr>
      <w:r>
        <w:rPr>
          <w:sz w:val="28"/>
          <w:szCs w:val="28"/>
        </w:rPr>
        <w:t>Физическая Природа, предоставленная самой себе, при создании животного человека оказалась неуспешной. Она могла производить первые два царства так же, как и царство низших животных; но когда приходит черед создания человека, то  кроме «кожных оболочек» и «дыхания животной жизни» требуются духовные, независимые силы; различные силы Человеческой Монады предшествующих кругов нуждаются в чем-то высшем, а не в физическом материале для построения личностей.</w:t>
      </w:r>
    </w:p>
    <w:p>
      <w:pPr>
        <w:pStyle w:val="Normal"/>
        <w:ind w:firstLine="540"/>
        <w:jc w:val="both"/>
        <w:rPr>
          <w:sz w:val="28"/>
          <w:szCs w:val="28"/>
        </w:rPr>
      </w:pPr>
      <w:r>
        <w:rPr>
          <w:sz w:val="28"/>
          <w:szCs w:val="28"/>
        </w:rPr>
        <w:t>Коль Высшие Питри или Дхиани не приняли участия в этом физическом творении, то мы находим Первичного Человека, исшедшего из тел своих Прародителей, духовно лишенных огней. Оно описано, как существо воздушной формы, лишенное плотности и «не обладающее умом». Такой человек не имел и срединного Принципа, который мог бы служить ему посредником между Высшим и Низшим, то есть Духовным Человеком и физическим мозгом, ибо ему недоставало Манаса (Мыслителя). Монады, воплотившиеся в эти пустые оболочки, оставались бы такими же бессознательными, как и тогда, когда они были разъединены со своими прежними незаконченными формами и носителями. Нет потенциальности для творчества или самосознания в чистом Духе на этом нашем плане, если только его слишком однородная божественная природа не будет укреплена естеством уже дифференцированным. Лишь нижняя линия треугольника, представляющего первую Триаду, исходящую из Вселенской Монады, может дать нужную сознательность на плане дифференцированной Природы.</w:t>
      </w:r>
    </w:p>
    <w:p>
      <w:pPr>
        <w:pStyle w:val="Normal"/>
        <w:ind w:firstLine="540"/>
        <w:jc w:val="both"/>
        <w:rPr>
          <w:sz w:val="28"/>
          <w:szCs w:val="28"/>
        </w:rPr>
      </w:pPr>
      <w:r>
        <w:rPr>
          <w:sz w:val="28"/>
          <w:szCs w:val="28"/>
        </w:rPr>
        <w:t>Перворожденные есть те, кто первыми получили импульс движения при начале Манвантары, и потому они первыми опускаются в низшие сферы материальности и  должны стать первыми воплощенными людьми на Земле.</w:t>
      </w:r>
    </w:p>
    <w:p>
      <w:pPr>
        <w:pStyle w:val="Normal"/>
        <w:ind w:firstLine="540"/>
        <w:jc w:val="both"/>
        <w:rPr/>
      </w:pPr>
      <w:r>
        <w:rPr>
          <w:sz w:val="28"/>
          <w:szCs w:val="28"/>
        </w:rPr>
        <w:t>Между человеком и животным, Монадой или Дживой, которые в своем  основании тождественны, существует непроходимая бездна Разумности и Самосознаниия. Человеческий Разум в своем Высшем аспекте есть доля естества или само естество Высшего Существа, принадлежащего к более высокому и божественному плану. Животное разнится от человека не только внешнею формою и ни в коем случае не материалами своих физических тканей; одушевлено оно  тою же Монадою, хотя и неразвитой. Возможно ли это, когда мы видим, что мыслительные потенциальности этих двух разнятся, как солнце от светящегося червяка? Что же это, что создает такое различие, если только человек не есть животное плюс живой Бог внутри своей физической оболочки?</w:t>
      </w:r>
    </w:p>
    <w:p>
      <w:pPr>
        <w:pStyle w:val="Normal"/>
        <w:ind w:firstLine="540"/>
        <w:jc w:val="both"/>
        <w:rPr/>
      </w:pPr>
      <w:r>
        <w:rPr>
          <w:sz w:val="28"/>
          <w:szCs w:val="28"/>
        </w:rPr>
        <w:t>Миры и люди формировались и уничтожались в силу закона эволюции до тех пор, пока планеты и их обитатели не стали уравновешенными противоположных полярностей составов Духа и Материи, положительного и отрицательного, мужского и женского начала. Потому первая Коренная раса людей, бесполая и бессознательная должна была быть сброшенной; по этой причине первая исчезла во второй расе, как переходят некоторые низшие жизни и растения в свое потомство. Человеческая утроба есть микроскопическое повторение и отражение женственности Небесной Утробы, пространство, в котором мужское начало, Дух оплодотворяет зародыш Сына или же видимую Вселенную.</w:t>
      </w:r>
    </w:p>
    <w:p>
      <w:pPr>
        <w:pStyle w:val="Normal"/>
        <w:ind w:firstLine="540"/>
        <w:jc w:val="both"/>
        <w:rPr>
          <w:sz w:val="28"/>
          <w:szCs w:val="28"/>
        </w:rPr>
      </w:pPr>
      <w:r>
        <w:rPr>
          <w:sz w:val="28"/>
          <w:szCs w:val="28"/>
        </w:rPr>
        <w:t>Прародители Человека или Питрисы есть «Создатели»  наших принципов,  они были «Лунными Существами», то есть теми, кто одарил Человека его сознательным бессмертным Эго; они были «Солнечными Ангелами» и обладали 5-ым Принципом (Манасом). Эго – Высшее «Я», когда оно погружено и слито с Божественной Монадой, есть Человек, и в то же время оно остается «тем же самым и другим».</w:t>
      </w:r>
    </w:p>
    <w:p>
      <w:pPr>
        <w:pStyle w:val="Normal"/>
        <w:ind w:firstLine="540"/>
        <w:jc w:val="both"/>
        <w:rPr>
          <w:sz w:val="28"/>
          <w:szCs w:val="28"/>
        </w:rPr>
      </w:pPr>
      <w:r>
        <w:rPr>
          <w:sz w:val="28"/>
          <w:szCs w:val="28"/>
        </w:rPr>
        <w:t>Лунные Боги были лишь Предками его Формы, потому Природа начала свою внешнюю работу. Это «творение» было неудачно. Низшие Ангелы, Духи Природы и высшие Элементалы также обладают присущей им своего рода разумностью, но всего этого недостаточно, чтобы построить мыслящего человека. Нужен был «Живой Огонь», который дает человеческому разуму самопознание и самосознание или же Манас.</w:t>
      </w:r>
    </w:p>
    <w:p>
      <w:pPr>
        <w:pStyle w:val="Normal"/>
        <w:ind w:firstLine="540"/>
        <w:jc w:val="both"/>
        <w:rPr/>
      </w:pPr>
      <w:r>
        <w:rPr>
          <w:sz w:val="28"/>
          <w:szCs w:val="28"/>
        </w:rPr>
        <w:t>Это показательно, ибо объясняет тайну и заполняет пробел, существующий между одухотворяющим принципом в человеке – Высшим «Я» или Человеческой  и Живой Монадой, составляющих вместе одну, хотя первая одарена божественным разумом, тогда как вторая обладает лишь способностью инстинкта.</w:t>
      </w:r>
    </w:p>
    <w:p>
      <w:pPr>
        <w:pStyle w:val="Normal"/>
        <w:ind w:firstLine="540"/>
        <w:jc w:val="both"/>
        <w:rPr>
          <w:sz w:val="28"/>
          <w:szCs w:val="28"/>
        </w:rPr>
      </w:pPr>
      <w:r>
        <w:rPr>
          <w:sz w:val="28"/>
          <w:szCs w:val="28"/>
        </w:rPr>
        <w:t>То, что устремляет к эволюции и ускоряет развитие человека к совершенствованию, есть (а) Монада или то, что действует в ней бессознательно через Силу присущую и самосущную; и (б) – низшее Астральное Тело или личное Я. Первая, будет ли она заключена в растении или в животном теле, в действительности есть эта Сила; она тождественна со Всесилою, она всемогуща на Арупа (плане бесформенном). На нашем плане она останется всепотенциальной в силу того, что естество ее слишком чисто, но, будучи индивидуально, оно становится бездеятельным. Если только Высшее Я или Эго не поднимется к своему Солнцу-Монаде, его низшее Эго или личное Я возьмет верх во всех случаях.</w:t>
      </w:r>
    </w:p>
    <w:p>
      <w:pPr>
        <w:pStyle w:val="Normal"/>
        <w:ind w:firstLine="540"/>
        <w:jc w:val="both"/>
        <w:rPr>
          <w:sz w:val="28"/>
          <w:szCs w:val="28"/>
        </w:rPr>
      </w:pPr>
      <w:r>
        <w:rPr>
          <w:sz w:val="28"/>
          <w:szCs w:val="28"/>
        </w:rPr>
        <w:t xml:space="preserve"> </w:t>
      </w:r>
      <w:r>
        <w:rPr>
          <w:sz w:val="28"/>
          <w:szCs w:val="28"/>
        </w:rPr>
        <w:t>Человеческие Астральные Самости слагают храм человека для пребывания в нем Монады и ее сознательного принципа Манаса. Но лишь Атман согревает Внутреннего Человека, то есть освещает его Лучом Божественной Жизни, и только он один может передать Внутреннему Человеку или  его перевоплощающемуся Эго  бессмертие. Именно Лунные Питри являются формирующими силами в расах, которые строят и постепенно направляют эволюцию физической формы к совершенству, и это совершается за счет пропорциональной утраты Духовности.</w:t>
      </w:r>
    </w:p>
    <w:p>
      <w:pPr>
        <w:pStyle w:val="Normal"/>
        <w:ind w:firstLine="540"/>
        <w:jc w:val="both"/>
        <w:rPr>
          <w:sz w:val="28"/>
          <w:szCs w:val="28"/>
        </w:rPr>
      </w:pPr>
      <w:r>
        <w:rPr>
          <w:sz w:val="28"/>
          <w:szCs w:val="28"/>
        </w:rPr>
        <w:t xml:space="preserve">Сыны Мудрости или Духовные Дхиани стали «разумными» через свое соприкосновение с Материей потому, что они уже достигли в течение прежних циклов воплощения той степени разумности, которая позволила им стать независимыми и самостоятельными сущностями на этом плане Материи. Это не значит, что Монады вошли в формы, в которых уже обитали другие Монады, просто они стремились стать еще более сознательными путем сочетания с более развитой Материей. Их естество было слишком чисто, но их Эго или Манас должны были пройти через земные человеческие испытания, чтобы стать всезнающими и быть в состоянии начать возрастание восходящего Цикла. </w:t>
      </w:r>
    </w:p>
    <w:p>
      <w:pPr>
        <w:pStyle w:val="Normal"/>
        <w:ind w:firstLine="540"/>
        <w:jc w:val="both"/>
        <w:rPr/>
      </w:pPr>
      <w:r>
        <w:rPr>
          <w:sz w:val="28"/>
          <w:szCs w:val="28"/>
        </w:rPr>
        <w:t>Монады – Лучи от единого абсолютного Принципа. Следуя течению естественного Закона, человек не должен стать совершенным Семеричным Существом раньше 7-ой расы 7-ого Круга, но он имеет все эти принципы латентными в нем с самого его рождения.</w:t>
      </w:r>
    </w:p>
    <w:p>
      <w:pPr>
        <w:pStyle w:val="Normal"/>
        <w:ind w:firstLine="540"/>
        <w:jc w:val="both"/>
        <w:rPr/>
      </w:pPr>
      <w:r>
        <w:rPr>
          <w:sz w:val="28"/>
          <w:szCs w:val="28"/>
        </w:rPr>
        <w:t>Развитие рассудка на физическом плане было достигнуто во время 4-ой Коренной расы. Те, кто получили лишь «одну искру», составляют средний уровень человечества, тогда как не имеющие таких «искр», были такими, которые совсем не были «готовы»; самые последние Монады упоминаются в писаниях как «узкоголовые».</w:t>
      </w:r>
    </w:p>
    <w:p>
      <w:pPr>
        <w:pStyle w:val="Normal"/>
        <w:ind w:firstLine="540"/>
        <w:jc w:val="both"/>
        <w:rPr/>
      </w:pPr>
      <w:r>
        <w:rPr>
          <w:sz w:val="28"/>
          <w:szCs w:val="28"/>
        </w:rPr>
        <w:t>Так как Монада прошла   минеральный, растительный и животный миры, то при начале 4-ого Круга на срединном глобусе человек появляется первым, чтобы быть сложенным из самой тонкой материи, какая только доступна объективности. На срединной линии основания Дух и Материя уравновешиваются в человеке, и на восходящей дуге Дух снова начинает медленно утверждаться за счет физического тела или Материи, поэтому в конце 7-ой расы 7-ого Круга Монада увидит себя такой же свободною от материи и всех ее свойств, как это было в начале, но обретя в придачу опыт и мудрость.</w:t>
      </w:r>
    </w:p>
    <w:p>
      <w:pPr>
        <w:pStyle w:val="Normal"/>
        <w:ind w:firstLine="540"/>
        <w:jc w:val="both"/>
        <w:rPr/>
      </w:pPr>
      <w:r>
        <w:rPr>
          <w:sz w:val="28"/>
          <w:szCs w:val="28"/>
        </w:rPr>
        <w:t>Монада есть капля из запредельного Безбрежного Океана. Она Божественна в своем Высшем аспекте, но  человек находится в своем низшем состоянии. Подобно тому, как Логос отображает Вселенную в Божественном Разуме, а проявленная Вселенная отображается в каждой из своих Монад, так и Монада должна в течение Цикла своих воплощений отобразить в себе все основные формы каждого царства.</w:t>
      </w:r>
    </w:p>
    <w:p>
      <w:pPr>
        <w:pStyle w:val="Normal"/>
        <w:ind w:firstLine="540"/>
        <w:jc w:val="both"/>
        <w:rPr>
          <w:sz w:val="28"/>
          <w:szCs w:val="28"/>
        </w:rPr>
      </w:pPr>
      <w:r>
        <w:rPr>
          <w:sz w:val="28"/>
          <w:szCs w:val="28"/>
        </w:rPr>
        <w:t xml:space="preserve">В воинстве Дхиани, для которых наступила очередь воплощаться, как Эго бессмертных, но лишенных разума на этом плане Монад, некоторые «подчинились» (Закону Эволюции), как только люди третьей расы стали физиологически и физически готовыми, то есть, когда произошло разделение полов. Они были первыми сознательными существами, которые «создали» посредством Крияшакти полубожественного человека; он стал на Земле семенем будущих Адептов. Другие воплотились гораздо позднее, потому получили тела намного ниже астральных образов, ибо их отображения принадлежали к предкам низшей степени из 7-ми классов. Этим они породили страшную причину, ибо их тела, которые они должны были одушевлять, стали оскверненными. Это и было «Падением Ангелов», как следствие восстания против Кармического Закона. </w:t>
      </w:r>
    </w:p>
    <w:p>
      <w:pPr>
        <w:pStyle w:val="Normal"/>
        <w:ind w:firstLine="540"/>
        <w:jc w:val="both"/>
        <w:rPr/>
      </w:pPr>
      <w:r>
        <w:rPr>
          <w:sz w:val="28"/>
          <w:szCs w:val="28"/>
        </w:rPr>
        <w:t>Но «падение человека» не было падением, ибо он был безответственным; поскольку «создание» на основе дуалистической системы было прерогативой только одного Бога, то «Мощь» Крияшакти должна была рассматриваться как «Сатанинская» и как присвоение божественных прав. При свете таких понятий предыдущее творение Крияшакти должно было рассматриваться как страшная клевета на человека, «созданного по образу Божьему». Эзотерическое толкование Библии достаточно отвергает это клеветническое измышление теологии.</w:t>
      </w:r>
    </w:p>
    <w:p>
      <w:pPr>
        <w:pStyle w:val="Normal"/>
        <w:ind w:firstLine="540"/>
        <w:jc w:val="both"/>
        <w:rPr>
          <w:sz w:val="28"/>
          <w:szCs w:val="28"/>
        </w:rPr>
      </w:pPr>
      <w:r>
        <w:rPr>
          <w:sz w:val="28"/>
          <w:szCs w:val="28"/>
        </w:rPr>
        <w:t>Истинное значение «Падения Ангелов» содержится в  «Каббале». Оно заключалось в том, что «Сыны Бога» сочетались с людьми и открывали своим женам тайны, незаконно узнанные ими в Небесах», и это есть «Падение Ангелов». Так называемые ортодоксальные христианские представления о «Падших Ангелах» достаточно нелепы. Все они вышли из-под пера образованных светских авторов. Отдельные авторы пытались доказать, что теософы, спиритуалисты, агностики, мистики, метафизики, поэты и так далее восстали потому, что они являются слугами «Князя Воздуха» и потому осуждены. Один из них описывает Сатану, как Антихриста, а христианские теологи их вообще именуют «Падшими духами».</w:t>
      </w:r>
    </w:p>
    <w:p>
      <w:pPr>
        <w:pStyle w:val="Normal"/>
        <w:ind w:firstLine="540"/>
        <w:jc w:val="both"/>
        <w:rPr/>
      </w:pPr>
      <w:r>
        <w:rPr>
          <w:sz w:val="28"/>
          <w:szCs w:val="28"/>
        </w:rPr>
        <w:t xml:space="preserve"> </w:t>
      </w:r>
      <w:r>
        <w:rPr>
          <w:sz w:val="28"/>
          <w:szCs w:val="28"/>
        </w:rPr>
        <w:t>Но «Змий извивающийся» носил совершенно иной смысл до искажения его римской церковью. «Змию, низвергнутому с Небес», приписывалось владение ключами царства мертвых до дня, когда Иисус увидел его падающим «как молния, с небес». На самом деле это означает, что даже «дьяволы подчинены Логосу», который есть Мудрость, и в то же время как противник невежества Сатана или Люцифер. Это замечание относится к Божественной Мудрости, падающей подробно молнии,  тем вызывая к деятельности разум тех, кто борется с дьяволами невежества и суеверия.</w:t>
      </w:r>
    </w:p>
    <w:p>
      <w:pPr>
        <w:pStyle w:val="Normal"/>
        <w:ind w:firstLine="540"/>
        <w:jc w:val="both"/>
        <w:rPr/>
      </w:pPr>
      <w:r>
        <w:rPr>
          <w:sz w:val="28"/>
          <w:szCs w:val="28"/>
        </w:rPr>
        <w:t xml:space="preserve">До тех пор, пока Мудрость в образе воплощающихся Духов Махата не спустилась с небес, чтобы оживить и пробудить 3-ю расу к действию и сознательной жизни, человечество было осуждено  как на моральную, так и на физическую смерть.  Ангелов,  павших в зарождение, называют Змиями и Драконами Мудрости. С другой стороны, если рассматривать христианского Спасителя в Свете Логоса, то он подобно Кришне, как человек или Логос, спас тех, кто верил в сокровенное Учение от «вечной смерти» и победил Царство Тьмы и Ада, как делал это каждый Посвященный, а также потому, что Логос есть Христос. </w:t>
      </w:r>
    </w:p>
    <w:p>
      <w:pPr>
        <w:pStyle w:val="Normal"/>
        <w:ind w:firstLine="540"/>
        <w:jc w:val="both"/>
        <w:rPr/>
      </w:pPr>
      <w:r>
        <w:rPr>
          <w:sz w:val="28"/>
          <w:szCs w:val="28"/>
        </w:rPr>
        <w:t>Это тот «принцип» нашей внутренней природы, который развивается в человеке в Духовное Эго – Высшее Я, образующееся из недостижимого слияния Буддхи, 6-го принципа с 5-ым, духовным расцветом Манаса. «Логос является пассивной Мудростью в небесах и сознательной самодеятельной мудростью на Земле» - так учат нас. Это есть бракосочетание «Небесного Человека» с «Девою Мира», или природою, результатом которого является потомство их – бессмертный человек. Таким образом, Луч озарения и разума, падающий с небес в сердца и умы людей, обращенных к древней Религии Мудрости, представленной тогда в новом аспекте мудрости галлилейским Адептом, было искажено вне всякой узнаваемости так же, как и Его Личность, и обращено в одну из самых жестоких и губительных теологических догм.</w:t>
      </w:r>
    </w:p>
    <w:p>
      <w:pPr>
        <w:pStyle w:val="Normal"/>
        <w:ind w:firstLine="540"/>
        <w:jc w:val="both"/>
        <w:rPr/>
      </w:pPr>
      <w:r>
        <w:rPr>
          <w:sz w:val="28"/>
          <w:szCs w:val="28"/>
        </w:rPr>
        <w:t>«Наша Земля и человек суть порождение трех Огней, названия которых в санскрите означают: «Электричество», «Солнечный Огонь» и «Огонь, возникающий от Трения». Переведенные на космический и человеческий план они являют собою Дух, Душу и Тело. Это три великие основные группы,  каждая из которых состоит из 4-ех подразделений. Согласно своим применениям они становятся Упадхи, Носителями или Нуменами. «Огонь через трение» означает союз 6-ого принципа Буддхи с 5-ым принципом  Манаса, которые сливаются, а 5-ый частично поглощается ими и становится частью Монады; в физическом смысле он относится к «творческой искре» или оплодотворяющему зародышу человеческого существа.</w:t>
      </w:r>
    </w:p>
    <w:p>
      <w:pPr>
        <w:pStyle w:val="Normal"/>
        <w:ind w:firstLine="540"/>
        <w:jc w:val="both"/>
        <w:rPr/>
      </w:pPr>
      <w:r>
        <w:rPr>
          <w:sz w:val="28"/>
          <w:szCs w:val="28"/>
        </w:rPr>
        <w:t>Самые первые атланты-лемурийцы обвиняются в том, что они (божественные воплощения) взяли себе жен из более низкой расы людей, не имевших разума. И это было названо «Падением Ангелов», превратившее «Перворожденных» от Бога в Асуров (не божественных). В Пуранах и Библии такие утверждения приняты буквально, но это будет иметь простое значение, если прочесть его эзотерически.</w:t>
      </w:r>
    </w:p>
    <w:p>
      <w:pPr>
        <w:pStyle w:val="Normal"/>
        <w:ind w:firstLine="540"/>
        <w:jc w:val="both"/>
        <w:rPr/>
      </w:pPr>
      <w:r>
        <w:rPr>
          <w:sz w:val="28"/>
          <w:szCs w:val="28"/>
        </w:rPr>
        <w:t>Такие фразы, как «В своем честолюбии (Сатаны)  он поднял руку против святилища Бога в Небесах» должно читаться так: «Устремленный законом Вечной Эволюции и Кармы Ангел воплотился на Земле в человека; его Мудрость и Знание  были божественны, хотя тело его от Земли; он (аллегорически) обвинен в раскрытии в выдаче Тайн Неба. Но он сочетает и пользуется обоими для целей человеческого размножения взамен сверхчеловеческого. Отныне человек будет рождаться, а не создаваться».  Поступая таким образом, он должен пользоваться своим слабым телом, как способом для размножения, то это тело должно понести наказание за эту Мудрость, низведенную с Неба на Землю; следовательно, нарушение и растление физической чистоты становится временным проклятием». Весь этот период должен рассматриваться как предчеловеческий, период творения Божественного человека или  как период Предадамический.</w:t>
      </w:r>
    </w:p>
    <w:p>
      <w:pPr>
        <w:pStyle w:val="Normal"/>
        <w:ind w:firstLine="540"/>
        <w:jc w:val="both"/>
        <w:rPr>
          <w:sz w:val="28"/>
          <w:szCs w:val="28"/>
        </w:rPr>
      </w:pPr>
      <w:r>
        <w:rPr>
          <w:sz w:val="28"/>
          <w:szCs w:val="28"/>
        </w:rPr>
        <w:t>Все личности в Брахмане и Пуранах – Риши, Праджапати, Ману, их жены и потомства принадлежат к тому же дочеловеческому периоду. Именно вокруг этих Сынов Божьих, «разумом рожденных», астральных детей Брамы росло и развивалось наше физическое телестроение до точки, достигнутой им сейчас. Эти легенды об этих людях суть легенды о наших Монадах в их различных и бессмертных воплощениях на этой и других сферах.</w:t>
      </w:r>
    </w:p>
    <w:p>
      <w:pPr>
        <w:pStyle w:val="Normal"/>
        <w:ind w:firstLine="540"/>
        <w:jc w:val="both"/>
        <w:rPr/>
      </w:pPr>
      <w:r>
        <w:rPr>
          <w:sz w:val="28"/>
          <w:szCs w:val="28"/>
        </w:rPr>
        <w:t>Третий глаз неразрывно связан с Кармой. Когда духовность и все божественные силы и свойства Дэва-Человека 3-ей расы сделались подслужебны новопробужденным физиологическим и психическим страстям физического человека вместо обратного явления, этот Глаз утратил свою мощь. Но таков был закон эволюции, и это не было падением; грех заключался не в пользовании этими новоразвитыми силами, но в злоупотреблении ими; в том факте, что из святилища, предназначенного для пребывания Бога, была сделана кумирня всяких духовных беззаконий. Тело есть просто безответственный орган, элемент психического, если и не духовного человека, и в случае атлантов согрешило именно Духовное Существо, ибо элемент Духа в те дни был еще «главенствующим» принципом в человеке. Таким образом, именно в те времена была порождена нашими Монадами самая тяжкая Карма 5-ой расы.</w:t>
      </w:r>
    </w:p>
    <w:p>
      <w:pPr>
        <w:pStyle w:val="Normal"/>
        <w:ind w:firstLine="540"/>
        <w:jc w:val="both"/>
        <w:rPr>
          <w:sz w:val="28"/>
          <w:szCs w:val="28"/>
        </w:rPr>
      </w:pPr>
      <w:r>
        <w:rPr>
          <w:sz w:val="28"/>
          <w:szCs w:val="28"/>
        </w:rPr>
        <w:t>Новый приток новых Монад прекратился, как только человечество достигло своего полного физического развития. Ни одна Монада больше не воплотилась со времени достижения атлантами их срединной точки. Лишь знание постоянных перевоплощений одной и той же индивидуальности на протяжении всего жизненного Цикла является убеждением, что те же Монады, среди которых много Дхиан-Коганов или самих «Богов», должны пройти через «Цикл необходимости» и быть вознагражденными или наказанными за страдания в новом воплощении, понесенными ими, или преступления, совершенные в предыдущей жизни; что эти самые Монады, которые вошли в пустые, лишенные разума оболочки или же в астральные формы первой расы, являются теми же, которые сейчас находятся среди нас, а, может быть, и мы сами. Только эта доктрина может объяснить таинственные проблемы Добра и Зла и примирить человека с ужасной и кажущейся несправедливой жизнью.</w:t>
      </w:r>
    </w:p>
    <w:p>
      <w:pPr>
        <w:pStyle w:val="Normal"/>
        <w:ind w:firstLine="540"/>
        <w:jc w:val="both"/>
        <w:rPr>
          <w:sz w:val="28"/>
          <w:szCs w:val="28"/>
        </w:rPr>
      </w:pPr>
      <w:r>
        <w:rPr>
          <w:sz w:val="28"/>
          <w:szCs w:val="28"/>
        </w:rPr>
        <w:t>«Дракон» есть просто символ Цикла и «Сынов Манвантаристической Вечности», которые спустились на Землю во время известной эпохи ее периода оформления. «Третья часть звезд небесного свода», низвергнутых на Землю, относится к Божественным Монадам – Духам Звезд в астрологии, то есть, это человеческие Эго, назначенные к прохождению всего Цикла Воплощений.</w:t>
      </w:r>
    </w:p>
    <w:p>
      <w:pPr>
        <w:pStyle w:val="Normal"/>
        <w:ind w:firstLine="540"/>
        <w:jc w:val="both"/>
        <w:rPr>
          <w:sz w:val="28"/>
          <w:szCs w:val="28"/>
        </w:rPr>
      </w:pPr>
      <w:r>
        <w:rPr>
          <w:sz w:val="28"/>
          <w:szCs w:val="28"/>
        </w:rPr>
        <w:t>«Падение» явилось результатом знания человека, ибо «его глаза открылись». Действительно, ему была преподана Мудрость и Скрытое Знание «Падшим Ангелом», ибо последний с этого дня стал его Манасом, Умом и Самосознанием. В каждом из нас это золотая нить непрекращающейся Жизни, периодически разбивающаяся на циклы пассивности и деятельности сознательного существования на Земле и сверхсознательного в Девачане, существуют от начала нашего появления на этой Земле. Это есть Сутратма, блистающая нить бессмертной и безличной Монады, на которую нанизываются наши земные «жизни» или преходящие Эго.</w:t>
      </w:r>
    </w:p>
    <w:p>
      <w:pPr>
        <w:pStyle w:val="Normal"/>
        <w:ind w:firstLine="540"/>
        <w:jc w:val="both"/>
        <w:rPr>
          <w:sz w:val="28"/>
          <w:szCs w:val="28"/>
        </w:rPr>
      </w:pPr>
      <w:r>
        <w:rPr>
          <w:sz w:val="28"/>
          <w:szCs w:val="28"/>
        </w:rPr>
        <w:t>Никогда не предполагалось, чтобы первое проявление вечной Монады стало бы символом другого символа, или же, чтобы Единый Логос стал символом Небесного Человека. Тетраграмматон или Тетраксис греков есть второй Логос, Демиург.</w:t>
      </w:r>
    </w:p>
    <w:p>
      <w:pPr>
        <w:pStyle w:val="Normal"/>
        <w:ind w:firstLine="540"/>
        <w:jc w:val="both"/>
        <w:rPr/>
      </w:pPr>
      <w:r>
        <w:rPr>
          <w:sz w:val="28"/>
          <w:szCs w:val="28"/>
        </w:rPr>
        <w:t xml:space="preserve">Так как Монада являет одно и нечетное число, то древние говорили, что нечетные числа являются единственными совершенными числами и считали их всех мужскими, ибо они прилагались к Небесным Богам, тогда как четные числа, такие как 2,4,6 и особенно 8,  будучи женскими, считались несовершенными и давались лишь темным и адским Божествам. Гептада  (Семеричность) считалась числом девственницы, потому что оно было нерожденным (подобно Логосу). </w:t>
      </w:r>
    </w:p>
    <w:p>
      <w:pPr>
        <w:pStyle w:val="Normal"/>
        <w:ind w:firstLine="540"/>
        <w:jc w:val="both"/>
        <w:rPr>
          <w:sz w:val="28"/>
          <w:szCs w:val="28"/>
        </w:rPr>
      </w:pPr>
      <w:r>
        <w:rPr>
          <w:sz w:val="28"/>
          <w:szCs w:val="28"/>
        </w:rPr>
        <w:t>Единица едина и не изменяется ни от умножения, ни от деления, но каким же образом тогда образуется два, то есть Дуада? Это происходит путем рефлекции, ибо в отличие от нуля единица частично определима в своем положении аспекта, и это создает самого себя, который вместе с самим собою образуют Дуаду; таким образом, число два до некоторой степени аналогично христианской идее Сына, как второго Лица. И так называемая Монада вибрирует и отступает во тьму первичной Мысли, то есть Дуада остается как ее наместник и представитель; и, таким образом, равной Положительной Дуаде является Триединая Идея, число 3, соравное и совечное с Дуадою в лоне единицы, хотя оно и изошло из этого в числовой концепции его следования.</w:t>
      </w:r>
    </w:p>
    <w:p>
      <w:pPr>
        <w:pStyle w:val="Normal"/>
        <w:ind w:firstLine="540"/>
        <w:jc w:val="both"/>
        <w:rPr>
          <w:sz w:val="28"/>
          <w:szCs w:val="28"/>
        </w:rPr>
      </w:pPr>
      <w:r>
        <w:rPr>
          <w:sz w:val="28"/>
          <w:szCs w:val="28"/>
        </w:rPr>
        <w:t>Это объяснение, казалось бы, содержит в себе намек, что это «творение» не есть ни истинно божественное, ни первоначальное, так как Монада – первое проявление на нашем плане объективности – отступает во тьму первичной мысли, то есть в субъективность первого божественного Творения. Этим также объясняется тот факт в геометрии, что три прямые линии являются самым малым количеством, способным образовывать на плоскости прямолинейную фигуру, тогда как две прямые линии не могут охватить Пространство до тех пор, пока не заключены числом 3.</w:t>
      </w:r>
    </w:p>
    <w:p>
      <w:pPr>
        <w:pStyle w:val="Normal"/>
        <w:ind w:firstLine="540"/>
        <w:jc w:val="both"/>
        <w:rPr>
          <w:sz w:val="28"/>
          <w:szCs w:val="28"/>
        </w:rPr>
      </w:pPr>
      <w:r>
        <w:rPr>
          <w:sz w:val="28"/>
          <w:szCs w:val="28"/>
        </w:rPr>
        <w:t>Каждый, кто изучает оккультизм, знает, что небесные тела тесно связаны с человечеством этого цикла, и что судьба каждой личности начертана в соответствующем ей созвездии или звезде; начертана она соответствующим духом этой данной звезды как само-пророчество, ожидаемая автобиография. Человеческая Монада в самом высоком своем начале есть тот дух или душа этой же звезды (планеты). Как наше Солнце излучает свой свет и лучи на каждое тело в Пространстве в пределах своей системы, так и Правитель каждой планеты-звезды, Родитель – монада испускает из себя самой Монаду каждой Души-«путницы», родившейся под его домом в его собственной группе. Этих Правителей Эзотерически 7.</w:t>
      </w:r>
    </w:p>
    <w:p>
      <w:pPr>
        <w:pStyle w:val="Normal"/>
        <w:ind w:firstLine="540"/>
        <w:jc w:val="both"/>
        <w:rPr/>
      </w:pPr>
      <w:r>
        <w:rPr>
          <w:sz w:val="28"/>
          <w:szCs w:val="28"/>
        </w:rPr>
        <w:t>Изучающие «Тайную Доктрину» должны знать происхождение человеческих Эго, общеназываемых Монадами, и что они представляют собой до того, как они были вынуждены воплотиться в человеческом животном. Те божественные Сущности, которых карма заставила действовать, являются существами из высших и более ранних миров и планет. Таково учение; Высшие Эго являются божественными существами, богами, бессмертными в течение Манвантары. Земные личности должны очищаться в огне страданий и индивидуального опыта. Они должны путем устремления перенести свой мыслящий Камический Принцип в Принцип высшего Эго. Мы, то есть наши личности, становятся бессмертными простым фактом прививания нашей мыслящей моральной натуры к нашей божественной триединой монаде атма-буддхи-манас.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Добра и Зла, или Гнозиса, божественной мудрости.</w:t>
      </w:r>
    </w:p>
    <w:p>
      <w:pPr>
        <w:pStyle w:val="Normal"/>
        <w:ind w:firstLine="540"/>
        <w:jc w:val="both"/>
        <w:rPr>
          <w:sz w:val="28"/>
          <w:szCs w:val="28"/>
        </w:rPr>
      </w:pPr>
      <w:r>
        <w:rPr>
          <w:sz w:val="28"/>
          <w:szCs w:val="28"/>
        </w:rPr>
        <w:t>Монады, которые становятся Дуадами на дифференцированном плане, чтобы развиться в Триады в течение Циклов воплощений, не знают ни пространства, ни времени, но рассеиваются через низшие принципы Четверицы, являясь по природе своей вездесущими и всезнающими. Но это всезнание прирожденное и может проявлять свой отражающий свет только через то, что полуземное или материальное, даже через мозг, который является носителем низшего Манаса и находится в Кама Рупа. И это есть то, что постепенно уничтожается в случае «второй смерти».</w:t>
      </w:r>
    </w:p>
    <w:p>
      <w:pPr>
        <w:pStyle w:val="Normal"/>
        <w:ind w:firstLine="540"/>
        <w:jc w:val="both"/>
        <w:rPr/>
      </w:pPr>
      <w:r>
        <w:rPr>
          <w:sz w:val="28"/>
          <w:szCs w:val="28"/>
        </w:rPr>
        <w:t>«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сис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сис отражены во Вселенской Материи, как астральный пра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к Треугольнику такое же отношение, какое имеет изначальный Треугольник к небесному Человеку. Здесь опять Точка очерчивает Треугольник, Монада становится Тернером (руководящим началом?) с Четверкой и низшим творческим треугольником, образуя Декаду, совершенное число. «Как вверху, так и внизу».</w:t>
      </w:r>
    </w:p>
    <w:p>
      <w:pPr>
        <w:pStyle w:val="Normal"/>
        <w:ind w:firstLine="540"/>
        <w:jc w:val="both"/>
        <w:rPr/>
      </w:pPr>
      <w:r>
        <w:rPr>
          <w:sz w:val="28"/>
          <w:szCs w:val="28"/>
        </w:rPr>
        <w:t>Кумары не руководят эволюцией лунных Питри и чтобы ее понять,  можно обратиться к аналогии крови, которая может соответствовать Вселенскому Жизненному Принципу, а кровяные шарики  Монадам. Различного рода шарики можно сравнить с различными классами Монад в разных царствах. Однако различные не вследствие того, что их Сущность различна, но вследствие окружения, в котором они находятся. 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ind w:firstLine="540"/>
        <w:jc w:val="both"/>
        <w:rPr>
          <w:sz w:val="28"/>
          <w:szCs w:val="28"/>
        </w:rPr>
      </w:pPr>
      <w:r>
        <w:rPr>
          <w:sz w:val="28"/>
          <w:szCs w:val="28"/>
        </w:rPr>
      </w:r>
    </w:p>
    <w:p>
      <w:pPr>
        <w:pStyle w:val="Normal"/>
        <w:ind w:left="1416" w:firstLine="708"/>
        <w:jc w:val="both"/>
        <w:rPr>
          <w:sz w:val="28"/>
          <w:szCs w:val="28"/>
        </w:rPr>
      </w:pPr>
      <w:r>
        <w:rPr>
          <w:sz w:val="28"/>
          <w:szCs w:val="28"/>
        </w:rPr>
        <w:t>7.2. О душе человеческой</w:t>
      </w:r>
    </w:p>
    <w:p>
      <w:pPr>
        <w:pStyle w:val="Normal"/>
        <w:ind w:firstLine="540"/>
        <w:jc w:val="both"/>
        <w:rPr>
          <w:sz w:val="28"/>
          <w:szCs w:val="32"/>
        </w:rPr>
      </w:pPr>
      <w:r>
        <w:rPr>
          <w:sz w:val="28"/>
          <w:szCs w:val="32"/>
        </w:rPr>
      </w:r>
    </w:p>
    <w:p>
      <w:pPr>
        <w:pStyle w:val="Normal"/>
        <w:ind w:firstLine="540"/>
        <w:jc w:val="both"/>
        <w:rPr>
          <w:sz w:val="28"/>
          <w:szCs w:val="28"/>
        </w:rPr>
      </w:pPr>
      <w:r>
        <w:rPr>
          <w:sz w:val="28"/>
          <w:szCs w:val="28"/>
        </w:rPr>
        <w:t>Душа человека – очень емкое  теософское понятие,  оно часто встречается и в обиходной жизни. Многие понимают это понятие, как что-то внутреннее, глубоко личное, как что-то сродни совести. Но главное, почему возникла необходимость написания этого материала –  это выяснить, почему многие, даже богословы отождествляют  понятия души и духа.</w:t>
      </w:r>
    </w:p>
    <w:p>
      <w:pPr>
        <w:pStyle w:val="Normal"/>
        <w:ind w:firstLine="540"/>
        <w:jc w:val="both"/>
        <w:rPr>
          <w:sz w:val="28"/>
          <w:szCs w:val="28"/>
        </w:rPr>
      </w:pPr>
      <w:r>
        <w:rPr>
          <w:sz w:val="28"/>
          <w:szCs w:val="28"/>
        </w:rPr>
        <w:t xml:space="preserve">  </w:t>
      </w:r>
      <w:r>
        <w:rPr>
          <w:sz w:val="28"/>
          <w:szCs w:val="28"/>
        </w:rPr>
        <w:t>В настоящее время быстрыми темпами развиваются процессы более глубокого изучения философии и теософии, потому представляется целесообразным рассмотреть положения о душе и духе и в фундаментальном труде Е.П.Блаватской  «Тайная Доктрина». В нем проведено обширное научное исследование и анализ материалов древних философов, содержащих сведения о возникновении понятий души и духа, то есть она дает понятия души и духовности уже с позиций космического знания. Этот материал поможет читателю вникнуть в суть таких важных позиций, как жизнь и жизненные принципы, на которые современная материалистическая наука ответить не может. Кроме того, в этом учении содержатся ответы на все вопросы, которые возникают в связи с организацией жизни на планете, о происхождении Вселенной, Земли и человека.</w:t>
      </w:r>
    </w:p>
    <w:p>
      <w:pPr>
        <w:pStyle w:val="Normal"/>
        <w:ind w:firstLine="540"/>
        <w:jc w:val="both"/>
        <w:rPr/>
      </w:pPr>
      <w:r>
        <w:rPr>
          <w:sz w:val="28"/>
          <w:szCs w:val="28"/>
        </w:rPr>
        <w:t>Движущим явлением  Материи ноус (дух), является оживотворяющая Душа, присущая каждому атому, проявляющаяся в человеке и латентная в камне, имеет различные степени мощи. Это пантеистическое представление Всеобщего Духа-Души, пронизывающего всю природу, является древнейшим среди всех философских понятий.</w:t>
      </w:r>
    </w:p>
    <w:p>
      <w:pPr>
        <w:pStyle w:val="Normal"/>
        <w:ind w:firstLine="540"/>
        <w:jc w:val="both"/>
        <w:rPr/>
      </w:pPr>
      <w:r>
        <w:rPr>
          <w:sz w:val="28"/>
          <w:szCs w:val="28"/>
        </w:rPr>
        <w:t>В экзотерических толкованиях египетских образов душа умершего  становится Озирисом. Однако «Тайная Доктрина» учит, что действительное озифицирование достигалось монадой после 3000 циклов существования.</w:t>
      </w:r>
    </w:p>
    <w:p>
      <w:pPr>
        <w:pStyle w:val="Normal"/>
        <w:ind w:firstLine="540"/>
        <w:jc w:val="both"/>
        <w:rPr/>
      </w:pPr>
      <w:r>
        <w:rPr>
          <w:sz w:val="28"/>
          <w:szCs w:val="28"/>
        </w:rPr>
        <w:t>Кто пытается доказать, что древни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я с Солнечным Челном и исчезает с Ним»; то есть она существует на протяжении Цикла Необходимости.  Эта «Душа» проникает из Области Причины Жизни и днем присоединяется к живущим на Земле, чтобы каждую ночь возвращаться в Область Причин Жизни. Этим выражается периодическое существование Эго. 4-ый и 5-ый принципы будут рассеяны после смерти физической оболочки, но Душа-Птица (Манас и Атма-Буддхи) будут жить в вечности.</w:t>
      </w:r>
    </w:p>
    <w:p>
      <w:pPr>
        <w:pStyle w:val="Normal"/>
        <w:ind w:firstLine="540"/>
        <w:jc w:val="both"/>
        <w:rPr/>
      </w:pPr>
      <w:r>
        <w:rPr>
          <w:sz w:val="28"/>
          <w:szCs w:val="28"/>
        </w:rPr>
        <w:t xml:space="preserve">Душа, темным проводником которой является астральная, эфиро-субстанциональная оболочка, могла умереть, а человек мог еще продолжать жить на Земле. Душа могла освободиться и покинуть свое обиталище по различным причинам, подобных сумасшествию, духовной и физической развращенности и так далее. То есть существует возможность для Души, этого вечного духовного Эго, обитать в невидимых мирах, в то время как ее тело продолжает жить на Земле; это утверждение является преимущественно Оккультной Доктриной. </w:t>
      </w:r>
    </w:p>
    <w:p>
      <w:pPr>
        <w:pStyle w:val="Normal"/>
        <w:ind w:firstLine="540"/>
        <w:jc w:val="both"/>
        <w:rPr>
          <w:sz w:val="28"/>
          <w:szCs w:val="28"/>
        </w:rPr>
      </w:pPr>
      <w:r>
        <w:rPr>
          <w:sz w:val="28"/>
          <w:szCs w:val="28"/>
        </w:rPr>
        <w:t>Много вокруг нас бездушных людей, ибо подобные люди встречаются как среди злобных материалистов, так и среди лиц, «которые продвинулись в святости и никогда не обращавшихся назад».</w:t>
      </w:r>
    </w:p>
    <w:p>
      <w:pPr>
        <w:pStyle w:val="Normal"/>
        <w:ind w:firstLine="540"/>
        <w:jc w:val="both"/>
        <w:rPr/>
      </w:pPr>
      <w:r>
        <w:rPr>
          <w:sz w:val="28"/>
          <w:szCs w:val="28"/>
        </w:rPr>
        <w:t>В Вишну-Пуране даны 7 периодов ее развития и указана прогрессивная эволюция «Духа-Души» и семи форм Материи или Начал.</w:t>
      </w:r>
    </w:p>
    <w:p>
      <w:pPr>
        <w:pStyle w:val="Normal"/>
        <w:ind w:firstLine="540"/>
        <w:jc w:val="both"/>
        <w:rPr>
          <w:sz w:val="28"/>
          <w:szCs w:val="28"/>
        </w:rPr>
      </w:pPr>
      <w:r>
        <w:rPr>
          <w:sz w:val="28"/>
          <w:szCs w:val="28"/>
        </w:rPr>
        <w:t>«От одной Души – Души всего Сущего исходят все души, которые рассеиваются, как если бы они были намеренно распределены по всему миру. Эти души подвергаются многочисленным преображениям; те, которые уже стали ползущими тварями, обращаются в водных; от существ, живущих высоко в воздухе (небесах) рождаются люди. Достигнув степени человека, души получают принцип (сознательного) бессмертия и становятся духами, затем они вступают в хор Богов».</w:t>
      </w:r>
    </w:p>
    <w:p>
      <w:pPr>
        <w:pStyle w:val="Normal"/>
        <w:ind w:firstLine="540"/>
        <w:jc w:val="both"/>
        <w:rPr/>
      </w:pPr>
      <w:r>
        <w:rPr>
          <w:sz w:val="28"/>
          <w:szCs w:val="28"/>
        </w:rPr>
        <w:t>Монады, предназначенные одушевлять будущие расы, прошли все стадии, начиная от «имметализации» и до высшей; они находились в ожидании своих человеческих, более разумных форм. Пластичные ваятели человека не могли вдохнуть в него «Живую Душу», потому что Душа была уже там, в своей Монаде и нуждалась лишь в «покрытии».</w:t>
      </w:r>
    </w:p>
    <w:p>
      <w:pPr>
        <w:pStyle w:val="Normal"/>
        <w:ind w:firstLine="540"/>
        <w:jc w:val="both"/>
        <w:rPr>
          <w:sz w:val="28"/>
          <w:szCs w:val="28"/>
        </w:rPr>
      </w:pPr>
      <w:r>
        <w:rPr>
          <w:sz w:val="28"/>
          <w:szCs w:val="28"/>
        </w:rPr>
        <w:t>Пигмалион, который безуспешен в оживлении своей статуи, и Бахак Зиво гностиков, которому не удается построить «человеческую душу в твари», являются гораздо более философичными и научными представителями, нежели Адам, взятый в смысле мертвой буквы в Библии или же библейские Элохимы-Создатели.</w:t>
      </w:r>
    </w:p>
    <w:p>
      <w:pPr>
        <w:pStyle w:val="Normal"/>
        <w:ind w:firstLine="540"/>
        <w:jc w:val="both"/>
        <w:rPr>
          <w:sz w:val="28"/>
          <w:szCs w:val="28"/>
        </w:rPr>
      </w:pPr>
      <w:r>
        <w:rPr>
          <w:sz w:val="28"/>
          <w:szCs w:val="28"/>
        </w:rPr>
        <w:t xml:space="preserve">Пятый и четвертый принципы человека – Манас и Кама-Рупа составляют двойственную Личность; истинное бессмертное Эго, если оно ассимилировалось с двумя высшими принципами, и ложная преходящая Личность, так называемое астральное тело или животно-человеческая Душа, - оба эти принципа должны быть тесно слиты для полного земного существования. </w:t>
      </w:r>
    </w:p>
    <w:p>
      <w:pPr>
        <w:pStyle w:val="Normal"/>
        <w:ind w:firstLine="540"/>
        <w:jc w:val="both"/>
        <w:rPr>
          <w:sz w:val="28"/>
          <w:szCs w:val="28"/>
        </w:rPr>
      </w:pPr>
      <w:r>
        <w:rPr>
          <w:sz w:val="28"/>
          <w:szCs w:val="28"/>
        </w:rPr>
        <w:t>Декарт усматривал в шишковидной железе местонахождение Души, хотя это и рассматривается теперь как вымысел теми, кто перестал верить в существование бессмертного принципа в человеке. Он утверждал, что  «хотя Душа и соединена с каждой частью тела,   имеется одно необычайное место в последнем, в котором душа выполняет свои функции преимущественно перед другими. И так как ни сердце, ни мозг не могут быть этим «особым» местом, то  оно может находиться в этой маленькой гланде, которая, будучи привязана к мозгу, тем не менее, обладает деятельностью, не зависимой от него, ибо она может быть приведена маятникообразное движение через «животных духов». Можно утверждать, что эта шишкообразная железа гораздо более тесно связана с Душою и Духом, нежели с физиологическими чувствами человека. Чтобы кто-то поверил в Оккультные науки и древние учения, он должен узнать что-либо о своей Душе и поверить в нее.</w:t>
      </w:r>
    </w:p>
    <w:p>
      <w:pPr>
        <w:pStyle w:val="Normal"/>
        <w:ind w:firstLine="540"/>
        <w:jc w:val="both"/>
        <w:rPr>
          <w:sz w:val="28"/>
          <w:szCs w:val="28"/>
        </w:rPr>
      </w:pPr>
      <w:r>
        <w:rPr>
          <w:sz w:val="28"/>
          <w:szCs w:val="28"/>
        </w:rPr>
        <w:t>Манас двойственен – лунный в нижней его части и Солнечный в верхней. То есть в своем внешнем аспекте он притягивается к Буддхи, а в своем нижнем спускается в свою животную Душу, полную эгоистических чувственных желаний и прислушивается к ее голосу; и в этом заключается тайна жизни Адепта и Риши непосвященного, так же, как и тайна посмертного отделения божественной формы от животного человека. Махабхарата в своем величественном символизме и аллегории показала скорбь человека и Души. Но главная «Душа» есть Манас или разум; следовательно, Сома (Луна) явлена как заключающая синтез с его солнечной частью.</w:t>
      </w:r>
    </w:p>
    <w:p>
      <w:pPr>
        <w:pStyle w:val="Normal"/>
        <w:ind w:firstLine="540"/>
        <w:jc w:val="both"/>
        <w:rPr>
          <w:sz w:val="28"/>
          <w:szCs w:val="28"/>
        </w:rPr>
      </w:pPr>
      <w:r>
        <w:rPr>
          <w:sz w:val="28"/>
          <w:szCs w:val="28"/>
        </w:rPr>
        <w:t>Треугольник над квадратом – символ семеричного человека; число 6 – эмблема физической природы (4 стороны света + надир и зенит), а семеричность была символом этого человека плюс его бессмертная душа.</w:t>
      </w:r>
    </w:p>
    <w:p>
      <w:pPr>
        <w:pStyle w:val="Normal"/>
        <w:ind w:firstLine="540"/>
        <w:jc w:val="both"/>
        <w:rPr/>
      </w:pPr>
      <w:r>
        <w:rPr>
          <w:sz w:val="28"/>
          <w:szCs w:val="28"/>
        </w:rPr>
        <w:t>До некоторых пор  «Тайная Доктрина» занималась чистой метафизикой, но потом она спустилась на Землю и оказалась в пределах физической науки. Материалисты-естественники  хладнокровно утверждают, что чем выше и совершеннее действует Душа, тем легче она поддается анализу и объединению одних только зоологов и физиологов.</w:t>
      </w:r>
    </w:p>
    <w:p>
      <w:pPr>
        <w:pStyle w:val="Normal"/>
        <w:ind w:firstLine="540"/>
        <w:jc w:val="both"/>
        <w:rPr/>
      </w:pPr>
      <w:r>
        <w:rPr>
          <w:sz w:val="28"/>
          <w:szCs w:val="28"/>
        </w:rPr>
        <w:t xml:space="preserve"> </w:t>
      </w:r>
      <w:r>
        <w:rPr>
          <w:sz w:val="28"/>
          <w:szCs w:val="28"/>
        </w:rPr>
        <w:t>Известно мнение, что таинственная природа Сознания, Души и Духа в человеке  объясняется как простой прогресс в функциях протоплазмических молекул, и что наше божественное сознание, наша душа, ум и устремления «проложили себе дорогу», начиная от низших стадий простой клеточки-души». Но между эволюцией духовной природы человека от выше указанных амебных душ существует пропасть, через которую нельзя перешагнуть даже человеку, вполне владеющему своими умственными способностями. Физическая эволюция, как учит этому современная наука, есть безумное представление грубого материализма.</w:t>
      </w:r>
    </w:p>
    <w:p>
      <w:pPr>
        <w:pStyle w:val="Normal"/>
        <w:ind w:firstLine="540"/>
        <w:jc w:val="both"/>
        <w:rPr>
          <w:sz w:val="28"/>
          <w:szCs w:val="28"/>
        </w:rPr>
      </w:pPr>
      <w:r>
        <w:rPr>
          <w:sz w:val="28"/>
          <w:szCs w:val="28"/>
        </w:rPr>
        <w:t>Глубокий мыслитель  М.М.Страхов говорит: «Если организмы являются сущностями, то справедливо заключить и утвердить, что органическая жизнь стремится породить психическую жизнь; но было бы еще правильнее сказать, что истинная причина органической жизни есть стремление духа к проявлению в вещественных формах. Именно высшая форма заключает в себе полное объяснение низшей, но никогда не наоборот».</w:t>
      </w:r>
    </w:p>
    <w:p>
      <w:pPr>
        <w:pStyle w:val="Normal"/>
        <w:ind w:firstLine="540"/>
        <w:jc w:val="both"/>
        <w:rPr>
          <w:sz w:val="28"/>
          <w:szCs w:val="28"/>
        </w:rPr>
      </w:pPr>
      <w:r>
        <w:rPr>
          <w:sz w:val="28"/>
          <w:szCs w:val="28"/>
        </w:rPr>
        <w:t>Оккультисты относят каждый атом во Вселенной к одному Единству, к Универсальной Жизни. Они последовательны в своей доктрине о духе и душе, когда говорят о памяти, существующей в каждом атоме, о воле и ощущении.</w:t>
      </w:r>
    </w:p>
    <w:p>
      <w:pPr>
        <w:pStyle w:val="Normal"/>
        <w:ind w:firstLine="540"/>
        <w:jc w:val="both"/>
        <w:rPr>
          <w:sz w:val="28"/>
          <w:szCs w:val="28"/>
        </w:rPr>
      </w:pPr>
      <w:r>
        <w:rPr>
          <w:sz w:val="28"/>
          <w:szCs w:val="28"/>
        </w:rPr>
        <w:t>Каждый смертный имеет своего бессмертного двойника или, вернее, своего Прототипа в небесах; и первый неразрывно соединен с последним в каждом своем воплощении и на все время цикла рождений; но соединен он только посредством своего духовного и интеллектуального Принципа. В случае отсутствия во внутреннем человеке духовных уз этот союз разрушается. Парацельс говорит, что человек со своими тремя составными частями (физическое тело, дух и душа) Духами подвешивается на всех трех к матке Макрокосма. Нить, которая удерживает его соединенным, есть «Душа-Нить». И именно через этот духовный и интеллектуальный принцип в Человеке он соединяется со своим небесным прототипом, но никак не через низшее внутреннее или астральное тело, которое весьма быстро растворяется после освобождения человека от физической оболочки.</w:t>
      </w:r>
    </w:p>
    <w:p>
      <w:pPr>
        <w:pStyle w:val="Normal"/>
        <w:ind w:firstLine="540"/>
        <w:jc w:val="both"/>
        <w:rPr>
          <w:sz w:val="28"/>
          <w:szCs w:val="28"/>
        </w:rPr>
      </w:pPr>
      <w:r>
        <w:rPr>
          <w:sz w:val="28"/>
          <w:szCs w:val="28"/>
        </w:rPr>
        <w:t>Необходимость в разумных принципах и руководящих Силах ныне настолько ощущается, что ученые и специалисты чувствуют себя обязанными порождать в своем сознании нечто в роде полумистической системы.</w:t>
      </w:r>
    </w:p>
    <w:p>
      <w:pPr>
        <w:pStyle w:val="Normal"/>
        <w:ind w:firstLine="540"/>
        <w:jc w:val="both"/>
        <w:rPr>
          <w:sz w:val="28"/>
          <w:szCs w:val="28"/>
        </w:rPr>
      </w:pPr>
      <w:r>
        <w:rPr>
          <w:sz w:val="28"/>
          <w:szCs w:val="28"/>
        </w:rPr>
        <w:t xml:space="preserve"> </w:t>
      </w:r>
      <w:r>
        <w:rPr>
          <w:sz w:val="28"/>
          <w:szCs w:val="28"/>
        </w:rPr>
        <w:t>Наги, член Венгерской Академии наук, не был духовным лицом, но, тем не менее, разработал теорию о необходимости разумных Сил. К.Е.Лов сделал из этих Сил «неуловимых посредников», подчиненных Электричеству, и говорит, что они являются разумными, хотя и молекулярными по природе и материальными. По мнению автора, эти Силы являются атомистическими посредниками, наделенными разумом. Силы, действующие на этом плане, являются только следствиями первых. Такова же и Душа, хотя ей присуща еще более высокая Душа (Дух), предшествовавшая, наделенная памятью и превосходящую Электрическую Энергию; а последняя подчинена Высшим Душам, причем, эти высшие Души принуждают ее действовать в соответствии с вечными законами.</w:t>
      </w:r>
    </w:p>
    <w:p>
      <w:pPr>
        <w:pStyle w:val="Normal"/>
        <w:ind w:firstLine="540"/>
        <w:jc w:val="both"/>
        <w:rPr>
          <w:sz w:val="28"/>
          <w:szCs w:val="28"/>
        </w:rPr>
      </w:pPr>
      <w:r>
        <w:rPr>
          <w:sz w:val="28"/>
          <w:szCs w:val="28"/>
        </w:rPr>
        <w:t>Найдено много картин с аллегорическими описаниями Души и ее странствий. На одной из таких картин мы видели Озириса и Душу, витающую наверху; Гора и Анубиса, взвешивающих деяния души. На одном из папирусов показано, что Душа, найденная виновной в обжорстве, приговорена к новому рождению на Земле в качестве свиньи.</w:t>
      </w:r>
    </w:p>
    <w:p>
      <w:pPr>
        <w:pStyle w:val="Normal"/>
        <w:ind w:firstLine="540"/>
        <w:jc w:val="both"/>
        <w:rPr>
          <w:sz w:val="28"/>
          <w:szCs w:val="28"/>
        </w:rPr>
      </w:pPr>
      <w:r>
        <w:rPr>
          <w:sz w:val="28"/>
          <w:szCs w:val="28"/>
        </w:rPr>
        <w:t>Существовала школа мистиков, которая придерживалась мнения, что ряд духовных существ, обитателей сфер, совершенно не зависят от Земли и человеческого цикла; они являются посредниками между «богами» и людьми и даже между человеком и Верховною Душой. Выражаясь яснее, душа человека, благодаря помощи Планетарных Духов, стала «восприимчивой по отношению к душе Мира».</w:t>
      </w:r>
    </w:p>
    <w:p>
      <w:pPr>
        <w:pStyle w:val="Normal"/>
        <w:ind w:firstLine="540"/>
        <w:jc w:val="both"/>
        <w:rPr/>
      </w:pPr>
      <w:r>
        <w:rPr>
          <w:sz w:val="28"/>
          <w:szCs w:val="28"/>
        </w:rPr>
        <w:t>Аполлон Тианский утверждал следующее: «Я могу видеть настоящее и будущее, а также величайшие  деяния в ясном воображении, в совершенстве обладая остротой чувств». А комментарий по этому поводу гласит: «Это то, что может быть названо духовной фотографией. Душа – это камера, в которой факты и события, будущее, прошедшее и настоящее одинаково запечатлены, и ум становится способным их осознавать. Вероятно, это и есть «великий день», в который каждый переходит путем смерти или экстаза. Тогда душа освобождается от скованности тела, и ее благороднейшая часть присоединяется к высшей природе и становится участницей в мудрости и предвидении высших существ».</w:t>
      </w:r>
    </w:p>
    <w:p>
      <w:pPr>
        <w:pStyle w:val="Normal"/>
        <w:ind w:firstLine="540"/>
        <w:jc w:val="both"/>
        <w:rPr>
          <w:sz w:val="28"/>
          <w:szCs w:val="28"/>
        </w:rPr>
      </w:pPr>
      <w:r>
        <w:rPr>
          <w:sz w:val="28"/>
          <w:szCs w:val="28"/>
        </w:rPr>
        <w:t>После того, как один вселенский собор властно заявил, что не существует никаких звездных Душ ни в Солнце, ни в Луне, ни в планетах, тогда «Ангельский Доктор Святой Фома объявил, что такие выражения не подразумевают «душу», а только разум, но тот разум, который помогает им, «руководящий и направляющий разум».</w:t>
      </w:r>
    </w:p>
    <w:p>
      <w:pPr>
        <w:pStyle w:val="Normal"/>
        <w:ind w:firstLine="540"/>
        <w:jc w:val="both"/>
        <w:rPr>
          <w:sz w:val="28"/>
          <w:szCs w:val="28"/>
        </w:rPr>
      </w:pPr>
      <w:r>
        <w:rPr>
          <w:sz w:val="28"/>
          <w:szCs w:val="28"/>
        </w:rPr>
        <w:t>Два термина – «вторая смерть» и «Душа» являются маскировками в некотором смысле. «Душа», не делая различия, относится и к Буддхи-Манасу и к Кама-Манасу. Обозначение «вторая смерть» относится к нескольким смертям, которым подвергаются «Принципы» в течение своего воплощения. Главным и наиболее важным секретом в отношении «второй смерти» - это возможность смерти Души, то есть ее отрыв от Эго на Земле в течение земной жизни человека. Это действительная смерть, которая не оставляет никаких следов в человеке, но оставляет последнего «живым» трупом морально.</w:t>
      </w:r>
    </w:p>
    <w:p>
      <w:pPr>
        <w:pStyle w:val="Normal"/>
        <w:ind w:firstLine="540"/>
        <w:jc w:val="both"/>
        <w:rPr/>
      </w:pPr>
      <w:r>
        <w:rPr>
          <w:sz w:val="28"/>
          <w:szCs w:val="28"/>
        </w:rPr>
        <w:t>При «второй смерти» личная душа, которая ничего не собрала для своего Высшего Эго, отделяется от него. То есть Антахкарана (мост между божественным и человеческим Эго, соединяющий Высший и низший Манас), был разрушен до того, как низший человек имел возможность ассимилировать Высшее и стать с ним единым; потому Камическая «Душа» становится отдельным Существом, чтобы впредь жить в качестве «бездушной» твари в течение определенного времени в зависимости от своей кармы.</w:t>
      </w:r>
    </w:p>
    <w:p>
      <w:pPr>
        <w:pStyle w:val="Normal"/>
        <w:ind w:firstLine="540"/>
        <w:jc w:val="both"/>
        <w:rPr>
          <w:sz w:val="28"/>
          <w:szCs w:val="28"/>
        </w:rPr>
      </w:pPr>
      <w:r>
        <w:rPr>
          <w:sz w:val="28"/>
          <w:szCs w:val="28"/>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ind w:firstLine="540"/>
        <w:jc w:val="both"/>
        <w:rPr/>
      </w:pPr>
      <w:r>
        <w:rPr>
          <w:sz w:val="28"/>
          <w:szCs w:val="28"/>
        </w:rPr>
        <w:t>Образ Души и Духа в человеке  объясняется как простой прогресс в функциях протоплазмических молекул, и что наше божественное сознание, наша душа, ум и устремления «проложили себе дорогу», начиная от низших стадий простой клеточки-души». Но между эволюцией духовной природы человека от выше указанных амебных душ существует пропасть, через которую нельзя перешагнуть человеку, вполне владеющему своими умственными способностями. Физическая эволюция, как учит этому современная наука, есть безумное представление грубого материализма.</w:t>
      </w:r>
    </w:p>
    <w:p>
      <w:pPr>
        <w:pStyle w:val="Normal"/>
        <w:ind w:firstLine="540"/>
        <w:jc w:val="both"/>
        <w:rPr/>
      </w:pPr>
      <w:r>
        <w:rPr>
          <w:sz w:val="28"/>
          <w:szCs w:val="28"/>
        </w:rPr>
        <w:t>Душа одновременно пребывает на шести планах сознания, она вселяется в кждое из построенных ею тел. И когда одно из этих тел разрушается, она должна построить новое или обходиться без него. Душа есть вместилище наших скорбей и печалей, а также нашего блаженства. Утерять душу можно, но это результат действия низшего ума. Отделенная от живого тела душа возвращается на 4-ый план, пока цикл не завершит свой круг.</w:t>
      </w:r>
    </w:p>
    <w:p>
      <w:pPr>
        <w:pStyle w:val="Normal"/>
        <w:ind w:firstLine="540"/>
        <w:jc w:val="both"/>
        <w:rPr>
          <w:sz w:val="28"/>
          <w:szCs w:val="28"/>
        </w:rPr>
      </w:pPr>
      <w:r>
        <w:rPr>
          <w:sz w:val="28"/>
          <w:szCs w:val="28"/>
        </w:rPr>
        <w:t>С первым пробуждением человеческой души просыпаются и ее кармические результаты предыдущих жизней. Временами эту душу охватывает ужас, что она много нагрешила, потому в отчаянии она старается создать свой идеал. Но по мере того, как один недостаток загоняется внутрь, выплывают многие другие, и тогда душа начинает понимать, что есть более глубокая причина, значит, что-то неправильное находится в самом сердце ее бытия. Но вдруг она встречает другую душу, которая протянула руку помощи, и в этот момент в ее сознании вспыхивает луч Света – это самоотвероженная любовь, и в ней появляется неодолимое желание отдать себя и все свое на благо всех. Помилуй бог те человеческие души, которые, услышав зов, откажутся помочь ему, прощения этой душе уже не будет. Этот зов может прозвучать из уст ребенка, нищего или преступника.</w:t>
      </w:r>
    </w:p>
    <w:p>
      <w:pPr>
        <w:pStyle w:val="Normal"/>
        <w:ind w:firstLine="540"/>
        <w:jc w:val="both"/>
        <w:rPr>
          <w:sz w:val="28"/>
          <w:szCs w:val="28"/>
        </w:rPr>
      </w:pPr>
      <w:r>
        <w:rPr>
          <w:sz w:val="28"/>
          <w:szCs w:val="28"/>
        </w:rPr>
        <w:t>Пока душа человека не достигла точки равновесия центра сознания, он представляет собою животное, бросающееся из стороны в сторону, довольное, когда его гладят, грубое и жестокое, когда ему надоедают или им злоупотребляют. И пока в нем не произойдут изменения, которые поднимут его душу до уровня человека, последний имеет мало шансов для его роста.</w:t>
      </w:r>
    </w:p>
    <w:p>
      <w:pPr>
        <w:pStyle w:val="Normal"/>
        <w:ind w:firstLine="540"/>
        <w:jc w:val="both"/>
        <w:rPr/>
      </w:pPr>
      <w:r>
        <w:rPr>
          <w:sz w:val="28"/>
          <w:szCs w:val="28"/>
        </w:rPr>
        <w:t>Одна лишь душа человека не может воспринять свет именно потому, что субстанция души также является одеянием Бога. И если душа отказывется от этого по причине непонимания, все равно она подвергается действию света, частью которого она сама явля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r>
        <w:rPr>
          <w:szCs w:val="32"/>
        </w:rPr>
        <w:t>Глава 8. О «Каббале» и других учениях</w:t>
      </w:r>
    </w:p>
    <w:p>
      <w:pPr>
        <w:pStyle w:val="Normal"/>
        <w:rPr>
          <w:sz w:val="28"/>
          <w:szCs w:val="28"/>
        </w:rPr>
      </w:pPr>
      <w:r>
        <w:rPr>
          <w:sz w:val="28"/>
          <w:szCs w:val="28"/>
        </w:rPr>
      </w:r>
    </w:p>
    <w:p>
      <w:pPr>
        <w:pStyle w:val="Normal"/>
        <w:jc w:val="both"/>
        <w:rPr/>
      </w:pPr>
      <w:r>
        <w:rPr>
          <w:sz w:val="28"/>
          <w:szCs w:val="28"/>
        </w:rPr>
        <w:t xml:space="preserve"> </w:t>
      </w:r>
      <w:r>
        <w:rPr>
          <w:sz w:val="28"/>
          <w:szCs w:val="28"/>
        </w:rPr>
        <w:tab/>
        <w:t>В «Тайной Доктрине» Е.П.Блаватская ссылается на него и по мере необходимости рассматривает и другие сопутствующие философские Учения человечества. Они следующие:  «Каббала», «Зохар», Учение Пифагора и некоторые другие (Пураны, Веды, Упанишады). Чтобы лучше понять «Тайную Доктрину», представляется целесообразным рассмотреть основные из них. Наиболее часто делаются ссылки на первые три учения, потому в настоящем сообщении они и рассматриваются в первую очеред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8.1.</w:t>
        <w:tab/>
        <w:t>Учение «Каббала»</w:t>
      </w:r>
    </w:p>
    <w:p>
      <w:pPr>
        <w:pStyle w:val="Normal"/>
        <w:jc w:val="both"/>
        <w:rPr>
          <w:sz w:val="28"/>
          <w:szCs w:val="28"/>
        </w:rPr>
      </w:pPr>
      <w:r>
        <w:rPr>
          <w:sz w:val="28"/>
          <w:szCs w:val="28"/>
        </w:rPr>
      </w:r>
    </w:p>
    <w:p>
      <w:pPr>
        <w:pStyle w:val="Normal"/>
        <w:ind w:firstLine="540"/>
        <w:jc w:val="both"/>
        <w:rPr/>
      </w:pPr>
      <w:r>
        <w:rPr>
          <w:sz w:val="28"/>
          <w:szCs w:val="28"/>
        </w:rPr>
        <w:t>Было время, когда весь мир имел «один язык и одно знание», и человек знал о своем происхождении больше, нежели сейчас; когда он знал, что Солнце и Луна, не смотря на ту большую роль, которую они играли в развитии человеческого тела,  не были непосредственными причинными посредниками его появления на Земле, ибо этими посредниками в действительности являются живущие и разумные Силы, которых оккультисты называют Дхиан-Коганами.</w:t>
      </w:r>
    </w:p>
    <w:p>
      <w:pPr>
        <w:pStyle w:val="Normal"/>
        <w:ind w:firstLine="540"/>
        <w:jc w:val="both"/>
        <w:rPr/>
      </w:pPr>
      <w:r>
        <w:rPr>
          <w:sz w:val="28"/>
          <w:szCs w:val="28"/>
        </w:rPr>
        <w:t>По этому поводу один сведущий поклонник  Эзотеризма евреев говорит: «Каббала ясно излагает, что Элохим есть «общая абстракция», то, что мы называем в математике «постоянный коэффициент» или «общая функция», входящие во все построения, то есть как общее отношение 1 к 31415. С этим соглашается и Восточный Оккультизм, поскольку они являются абстракцией для наших духовных познаваний и для нашего внутреннего духовного взора. Элохим или Дхиани не большая абстракция, нежели наша душа и дух для нас. Ибо то, что составляет переживающую Сущность в нас, частью есть непосредственная эманация этих небесных Существ, частью  сами эти Существа. Евреи были вполне ознакомлены с колдовством и различными зловредными силами за исключением великих пророков и ясновидцев. Такие как Даниил и Иезекил-Енох принадлежали к отдаленнейшей расе, как родовой характер; они знали мало и не хотели иметь дела с истинным Оккультизмом. Но, тем не менее, даже «Каббала» ясно указывает на прямую связь между Сефиротами, Элохимами и людьми.</w:t>
      </w:r>
    </w:p>
    <w:p>
      <w:pPr>
        <w:pStyle w:val="Normal"/>
        <w:ind w:firstLine="540"/>
        <w:jc w:val="both"/>
        <w:rPr/>
      </w:pPr>
      <w:r>
        <w:rPr>
          <w:sz w:val="28"/>
          <w:szCs w:val="28"/>
        </w:rPr>
        <w:t>Потому, когда нам докажут, что каббалистическое отождествление Иеговы с Бина, Сефирою Женского Начала, имеет еще другое суб-оккультное значение, тогда оккультисты будут готовы протянуть пальму совершенства каббалистам. А пока Иегова утверждается в абстрактном смысле «Единого Живого Бога» и есть единичное число, метафизическая фикция; он становится реальностью только тогда, когда поставлен в надлежащее место как эманация и Сефира. Потому мы имеем право утверждать, что была преподана и сейчас еще преподается та же наша доктрина, что человек исходит не от одного Небесного Человека, но от Семеричной Группы Небесного Человечества или Ангелов.</w:t>
      </w:r>
    </w:p>
    <w:p>
      <w:pPr>
        <w:pStyle w:val="Normal"/>
        <w:ind w:firstLine="540"/>
        <w:jc w:val="both"/>
        <w:rPr/>
      </w:pPr>
      <w:r>
        <w:rPr>
          <w:sz w:val="28"/>
          <w:szCs w:val="28"/>
        </w:rPr>
        <w:t>Капитан С.Пфундес, изучавший около девяти лет в монастырях Японии основную религию в различных сектах страны, говорит: «Изанами и Изанаги породили первого из пяти Богов Земли». Эти «Боги» есть просто наши пять рас, то есть два рода «Предков», две предшествующие расы, давшие рождение как животному, так и разумному человеку. Число семь, так же, как и доктрина семеричного строения человека, было первенствующим во всех сокровенных системах. Число это играет такую же важную роль в Западной «Каббале», как и в Восточном Оккультизме. Элифас Леви называет число семь «Ключом к Моисееву сотворению и к символам каждой религии». Он доказывает, что «Каббала» точно следует даже семеричному подразделению человека, ибо диаграмма в его труде семерична.</w:t>
      </w:r>
    </w:p>
    <w:p>
      <w:pPr>
        <w:pStyle w:val="Normal"/>
        <w:ind w:firstLine="540"/>
        <w:jc w:val="both"/>
        <w:rPr/>
      </w:pPr>
      <w:r>
        <w:rPr>
          <w:sz w:val="28"/>
          <w:szCs w:val="28"/>
        </w:rPr>
        <w:t>Окультисты и кабалисты являются истинными наследниками Знания или Тайной Мудрости, которая еще содержится в Библии,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система измерений привела к изобретению имен Бога, как Элохим и Иегова, и к применению их к фаллическому культу, а также к тому, что Иегова является не очень лестной копией Озириса. И это доказано теперь автором книги Р.Синнером «Система измерений». Но пока наука материалистическая  высмеивает как каббалистов, так и оккультистов.</w:t>
      </w:r>
    </w:p>
    <w:p>
      <w:pPr>
        <w:pStyle w:val="Normal"/>
        <w:ind w:firstLine="540"/>
        <w:jc w:val="both"/>
        <w:rPr/>
      </w:pPr>
      <w:r>
        <w:rPr>
          <w:sz w:val="28"/>
          <w:szCs w:val="28"/>
        </w:rPr>
        <w:t>В то время как восточные оккультисты имеют семь способов толкования, евреи имеют лишь четыре – истинно-мистическое, моральное, аллегорическое и буквальное (Врешит). Приводим несколько фраз, которые, будучи прочитаны посредством мистического ключа, тождественны основам построения каждого Писания. Они найдены в прекрасном труде И. Мейера о «Каббале»: «Вначале Боги создали небеса и землю, то есть шесть Сефиротов Созидания, над которым стоит Врешит; все они принадлежат Низу. Они создали шестерых, и на них основывается все Сущее, и все зависит от формы черепа. Земля была без формы и пуста. Дух Элохимов носился над водами; все тринадцать форм зависят от  формы самого высокого Достоинства. Шесть тысяч лет относятся к первым шести словам. Седьмая (тысяча) над нею есть то, что сильно само Собою. И все было совершенно опустошено в течение двенадцати часов (аллегорично). На тринадцатый час Оно (Божество) восстанавливает их, и все было возобновлено, как прежде, и все эти шесть будут продолжаться».</w:t>
      </w:r>
    </w:p>
    <w:p>
      <w:pPr>
        <w:pStyle w:val="Normal"/>
        <w:ind w:firstLine="540"/>
        <w:jc w:val="both"/>
        <w:rPr/>
      </w:pPr>
      <w:r>
        <w:rPr>
          <w:sz w:val="28"/>
          <w:szCs w:val="28"/>
        </w:rPr>
        <w:t>Приведенное означает следующее. «Сефироты Созидания» суть шесть Дхиан-Коганов (Ману, Праджапати), синтезированные седьмым – Врешит, то есть первой Эманацией или Логосом, которые потому именуются Строителями Низшей или физической Вселенной; все они принадлежат  Низу (Подножию). Эти шестеро, естество которых заимствовано от седьмого, являются Упадхи, или основою, на которой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психо-физические Сферы Семеричной Цепи, Коренные Расы и так далее. Они все «зависят от семи Форм Черепа» вплоть до самого Высшего.</w:t>
      </w:r>
    </w:p>
    <w:p>
      <w:pPr>
        <w:pStyle w:val="Normal"/>
        <w:ind w:firstLine="540"/>
        <w:jc w:val="both"/>
        <w:rPr/>
      </w:pPr>
      <w:r>
        <w:rPr>
          <w:sz w:val="28"/>
          <w:szCs w:val="28"/>
        </w:rPr>
        <w:t>Автор «Системы измерений» Р.Скиннер говорит, что основа «Каббалы» и всех ее мистических книг покоится на десяти Сефиротах, что и есть основная истина. Он изображает их цифрой 10, которые представляет собой круг с вертикальной линией диаметра с числами в левой части от 2 до 5, а в правой – от 6 до 9. «Круг есть нуль; его вертикальный диаметр есть первоначальный Единый (Слово или Логос), от которого происходят все числа в пределах 10. Последнее есть первое Божественное Проявление, содержащее в себе всякую мощь точного выражения пропорции. Та же «Каббала» учит, что эти Сефироты были числами или же эманациями небесного Света (20652 к 6561 = 3,14); они есть 10 слов.</w:t>
      </w:r>
    </w:p>
    <w:p>
      <w:pPr>
        <w:pStyle w:val="Normal"/>
        <w:ind w:firstLine="540"/>
        <w:jc w:val="both"/>
        <w:rPr/>
      </w:pPr>
      <w:r>
        <w:rPr>
          <w:sz w:val="28"/>
          <w:szCs w:val="28"/>
        </w:rPr>
        <w:t>В Оккультизме, как и в «Каббале» имеется три вида Света. 1 – Абстрактный и Абсолютный, который есть Тьма; 2 – Свет Проявленного-Непроявленного, называемый некоторыми Логосом;  и 3 – Свет последнего, отображенный в Дхиани-Коганах, меньших Логосах (Элохим коллективно), которые, в свою очередь, изливают его в Объективную Вселенную. Но в «Каббале», переизданной и тщательно просмотренной каббалистами тринадцатого века, чтобы согласовать ее с христианскими догмами, три Света описаны так: 1 – ясный и проникающий свет Иеговы; 2 – отображенный Свет; и 3 – Свет в абстрактном значении. Сравнение Творческих Сил Архаической Философии с антропоморфическим Творцом экзотерического иудаизма (ибо эзотеризм евреев указывет  на его тождественность с «Тайной Доктриной») приведет изучающего к открытию, что в действительности Иегова есть лишь Бог «Лунный» и Бог «зарождения». Каждому добросовестному исследователю «Каббалы», хорошо известен факт, что чем глубже вникает он в нее, тем больше убеждается, что монотеизм обоих нисколько не возвышает древнего поклонения звездам, оправданного ныне современной астрономией.</w:t>
      </w:r>
    </w:p>
    <w:p>
      <w:pPr>
        <w:pStyle w:val="Normal"/>
        <w:ind w:firstLine="540"/>
        <w:jc w:val="both"/>
        <w:rPr>
          <w:sz w:val="28"/>
          <w:szCs w:val="28"/>
        </w:rPr>
      </w:pPr>
      <w:r>
        <w:rPr>
          <w:sz w:val="28"/>
          <w:szCs w:val="28"/>
        </w:rPr>
        <w:t>Каббалист не перестает повторять, что Первоначальный Разум никогда не может быть понят и не может быть ограничен местом, потому он должен остаться безымянным и отрицательным. И так как Эйн-Соф – «Неведомое и Неназываемое» - не могло быть проявлено, то оно было представлено, как выявляющие проявленные Силы. Следовательно, человеческий разум должен и может иметь дело лишь с Его Эманациями. Христианское богословие, отбросив доктрину Эманаций и заменив их непосредственными и сознательными Творениями Ангелов и всего остального из ничего, видит сейчас себя  безнадежно стоящим между чудом и материализмом. Внекосмический Бог является роковым для философии, но интракосмическое Божество, то есть Дух и Материя, неразделимые друг от друга, являются философской необходимостью.</w:t>
      </w:r>
    </w:p>
    <w:p>
      <w:pPr>
        <w:pStyle w:val="Normal"/>
        <w:ind w:firstLine="540"/>
        <w:jc w:val="both"/>
        <w:rPr/>
      </w:pPr>
      <w:r>
        <w:rPr>
          <w:sz w:val="28"/>
          <w:szCs w:val="28"/>
        </w:rPr>
        <w:t>Но не всегда «Каббала» была так хорошо приспособлена к антропо-моноистическим представлениям. В некоторых школах, аллегорически говоря, Пуруша не стает на плечи Практити, потому вторая остается лишенной разума, а первый остается без нее бездеятельным. Потому Природа (в человеке) должна стать соединением духа и материи; дух, сокрытый в Материи, должен постепенно пробудиться к жизни и сознанию. А Монада должна пройти через свои минеральные, растительные и животные формы прежде, чем свет Логоса проснется в животном человеке.</w:t>
      </w:r>
    </w:p>
    <w:p>
      <w:pPr>
        <w:pStyle w:val="Normal"/>
        <w:ind w:firstLine="540"/>
        <w:jc w:val="both"/>
        <w:rPr/>
      </w:pPr>
      <w:r>
        <w:rPr>
          <w:sz w:val="28"/>
          <w:szCs w:val="28"/>
        </w:rPr>
        <w:t>В «Каббале» Бат-Кол есть дочь Божественного Гласа или же Предвечный Свет, Шекина. Если же Бат-Кол в еврейском мистицизме есть внятный сверхъестественный глас с небес, открывающий «избранному народу» священные традиции и законы, то это только потому, что Вак называлась еще до иудаизма «Матерью Вед».</w:t>
      </w:r>
    </w:p>
    <w:p>
      <w:pPr>
        <w:pStyle w:val="Normal"/>
        <w:ind w:firstLine="540"/>
        <w:jc w:val="both"/>
        <w:rPr>
          <w:sz w:val="28"/>
          <w:szCs w:val="28"/>
        </w:rPr>
      </w:pPr>
      <w:r>
        <w:rPr>
          <w:sz w:val="28"/>
          <w:szCs w:val="28"/>
        </w:rPr>
        <w:t>Автор «Системы измерений» пишет: «В Каббале можно ясно видеть, что «Древо Жизни» было египетским крестом в его фаллическом аспекте, и что «Древо Знания» означало разъединение и новое воссоединение для выполнения рокового условия. Изображая это в числах, значения букв будут 7 и 9; семь – это есть священное женственное число, а 9 – число мужской энергии. То есть этот египетский крест являет собою символ египетского муже-женственного зачаточного принципа во всех формах, приложимого во всех направлениях и во всех смыслах».</w:t>
      </w:r>
    </w:p>
    <w:p>
      <w:pPr>
        <w:pStyle w:val="Normal"/>
        <w:ind w:firstLine="540"/>
        <w:jc w:val="both"/>
        <w:rPr/>
      </w:pPr>
      <w:r>
        <w:rPr>
          <w:sz w:val="28"/>
          <w:szCs w:val="28"/>
        </w:rPr>
        <w:t>Такова каббалистическая точка зрения западных оккультистов, и она отличается от более философских взглядов на этот вопрос, которые считают, что разъединение полов входило в программу природы и естественной эволюции, и творческая  способность в мужчине и женщине была даром Божественной Мудрости.</w:t>
      </w:r>
    </w:p>
    <w:p>
      <w:pPr>
        <w:pStyle w:val="Normal"/>
        <w:ind w:firstLine="540"/>
        <w:jc w:val="both"/>
        <w:rPr>
          <w:sz w:val="28"/>
          <w:szCs w:val="28"/>
        </w:rPr>
      </w:pPr>
      <w:r>
        <w:rPr>
          <w:sz w:val="28"/>
          <w:szCs w:val="28"/>
        </w:rPr>
        <w:t>Когда церковь проклинает Сатану, она проклинает космическое отражение Бога; она предает анафеме Бога, проявленного в Материи или в объективности; она проклинает Бога или вечно непостижимую Мудрость, открывающуюся как Свет и Тень, Добро и Зло в природе единым способом, доступным ограниченному разуму человека.</w:t>
      </w:r>
    </w:p>
    <w:p>
      <w:pPr>
        <w:pStyle w:val="Normal"/>
        <w:ind w:firstLine="540"/>
        <w:jc w:val="both"/>
        <w:rPr/>
      </w:pPr>
      <w:r>
        <w:rPr>
          <w:sz w:val="28"/>
          <w:szCs w:val="28"/>
        </w:rPr>
        <w:t>Это есть философское и метафизическое толкование Сатаны, Противника в «Каббале». Тем не менее, это мировоззрение не противоречит историческим рекордам. И «Каббала» представила эволюцию рас в форме рекордов, вошедших в содержание Библии. Аллегорический и символический смысл Змия Книги Бытия объяснен, как «Сыны Мудрости» или Ангелы из Высших Сфер, хотя все они и каждый из них принадлежит Царству Сатаны или Материи, раскрывшие людям тайны Небес.</w:t>
      </w:r>
    </w:p>
    <w:p>
      <w:pPr>
        <w:pStyle w:val="Normal"/>
        <w:ind w:firstLine="540"/>
        <w:jc w:val="both"/>
        <w:rPr/>
      </w:pPr>
      <w:r>
        <w:rPr>
          <w:sz w:val="28"/>
          <w:szCs w:val="28"/>
        </w:rPr>
        <w:t>«Каббала» не возникла среди евреев, ибо последние получили свои представления от халдеев и египтян. Даже эктозерические учения «Каббалы» говорят о «Центральном Солнце» и о трех второстепенных Солнцах в каждой Солнечной Системе, включая и нашу систему. Как это показано в труде «Новые аспекты Жизни и Религии», являющемся синопсисом воззрений каббалистов в глубоко продуманном и усвоенном аспекте.</w:t>
      </w:r>
    </w:p>
    <w:p>
      <w:pPr>
        <w:pStyle w:val="Normal"/>
        <w:ind w:firstLine="540"/>
        <w:jc w:val="both"/>
        <w:rPr/>
      </w:pPr>
      <w:r>
        <w:rPr>
          <w:sz w:val="28"/>
          <w:szCs w:val="28"/>
        </w:rPr>
        <w:t>Каббалисты хорошо знали версию о «Падших Ангелах», ибо один из них не убоялся написать следующее. «Каббала» вначале была преподана самим Богом группе избранных Ангелов, которые образовали богословскую школу в Раю. После падения Ангелы весьма милостиво передали ту небесную доктрину непокорному дитяти Земли, чтобы обеспечить невежественное человечество средствами вернуться к их первоначальному благородству и блаженству».</w:t>
      </w:r>
    </w:p>
    <w:p>
      <w:pPr>
        <w:pStyle w:val="Normal"/>
        <w:ind w:firstLine="540"/>
        <w:jc w:val="both"/>
        <w:rPr>
          <w:sz w:val="28"/>
          <w:szCs w:val="28"/>
        </w:rPr>
      </w:pPr>
      <w:r>
        <w:rPr>
          <w:sz w:val="28"/>
          <w:szCs w:val="28"/>
        </w:rPr>
        <w:t>Это показывает, как был истолкован христианскими каббалистами случай супружества между сынами Бога и дочерьми людей и передачи им божественных тайн, как это аллегорически рассказано Енохом. Весь этот период может рассматриваться как предчеловеческий период Божественного Человека или  как период Предадамический. Но даже Книга Бытия начинает свою истинную историю с «великанов дней оных» и «Сынов Бога», взявших себе в жены «дочерей людей» и учивших их.</w:t>
      </w:r>
    </w:p>
    <w:p>
      <w:pPr>
        <w:pStyle w:val="Normal"/>
        <w:ind w:firstLine="540"/>
        <w:jc w:val="both"/>
        <w:rPr/>
      </w:pPr>
      <w:r>
        <w:rPr>
          <w:sz w:val="28"/>
          <w:szCs w:val="28"/>
        </w:rPr>
        <w:t>Один автор полагает, что «Человек (евреи и раввины) получили знание практического измерения, посредством которого предполагалось, что природа приспосабливает размеры планет для приведения их в гармонию с их явленными движениями; он счтитает это обладание средством к постижению им Божества, имеющего Разум, подобный его собственному, только бесконечно более мощный…». Это могло удовлетворить семитический ум, но восточный оккультист не может принять предложение такого Бога; такой Бог не имеет ничего общего с идеальным представлением с Вечной Вселенной; в лучшем случае он есть одна из подчиненных творческих Сил. Такая мысль ясно встречается в основании самых талантливых определений «Каббалы» и ее мистерий.</w:t>
      </w:r>
    </w:p>
    <w:p>
      <w:pPr>
        <w:pStyle w:val="Normal"/>
        <w:ind w:firstLine="540"/>
        <w:jc w:val="both"/>
        <w:rPr/>
      </w:pPr>
      <w:r>
        <w:rPr>
          <w:sz w:val="28"/>
          <w:szCs w:val="28"/>
        </w:rPr>
        <w:t>Паркер полагает, что «Ключ к «Каббале», как думают многие, заключается в геометрическом отношении площади круга, вписанного в квадрат или же круга к окружности, давая начало отношения диаметра к окружности круга с числовой величиной этого соотношения. Это отношение, будучи высшим, связанным с божественными именами Элохим и Иегова (первый окружность, второй диаметр) вмещает все прочие подчинения. Два выражения такого отношения употребляется в Библии».</w:t>
      </w:r>
    </w:p>
    <w:p>
      <w:pPr>
        <w:pStyle w:val="Normal"/>
        <w:ind w:firstLine="540"/>
        <w:jc w:val="both"/>
        <w:rPr/>
      </w:pPr>
      <w:r>
        <w:rPr>
          <w:sz w:val="28"/>
          <w:szCs w:val="28"/>
        </w:rPr>
        <w:t>Подобные вычисления не могут повести дальше, нежели к разгадыванию тайн третьей стадии Эволюции или к «Третьему Творению Брамы». В целом ряде каббалистических трудов мы не нашли ни одной фразы, которая давала бы хотя отдаленный  намек на психологические и духовные тайны «творения» так же, как и на механические.  Следовательно, не в Библии должны мы искать начало  происхождения креста и круга. Потому от имени Восточных Оккультистов утверждаем, что, прилагая практику к принципу, они вполне согласны с Паскалем, который говорит, что: «Бог есть круг, центр которого везде, а окружность нигде». Тогда как каббалисты утверждают обратное и поддерживают это лишь из желания скрыть свою доктрину.</w:t>
      </w:r>
    </w:p>
    <w:p>
      <w:pPr>
        <w:pStyle w:val="Normal"/>
        <w:ind w:firstLine="540"/>
        <w:jc w:val="both"/>
        <w:rPr/>
      </w:pPr>
      <w:r>
        <w:rPr>
          <w:sz w:val="28"/>
          <w:szCs w:val="28"/>
        </w:rPr>
        <w:t>Все древние космологии основывали свои мистерии на числе 10; высший треугольник изображал невидимый и метафизический Мир, тогда как нижние 3 и 4 или Семеричность – физическое царство. Но не еврейская Библия выдвинула значение числа семь.</w:t>
      </w:r>
    </w:p>
    <w:p>
      <w:pPr>
        <w:pStyle w:val="Normal"/>
        <w:ind w:firstLine="540"/>
        <w:jc w:val="both"/>
        <w:rPr/>
      </w:pPr>
      <w:r>
        <w:rPr>
          <w:sz w:val="28"/>
          <w:szCs w:val="28"/>
        </w:rPr>
        <w:t>Единство является реальной основой оккультных наук, как физических, так и метафизических. На это указывал даже Элифас Леви, ученый каббалист Запада. 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Каббале», как и в Библии, такие как Иегова, Адам Кадмон, Ева, Каин, Авель, Енох – все более тесно связаны посредством геометрических и астрономических отношений, с физиологией, чем с теологией или религией. Эпиграф Платона «Бог геометризирует» и арийцами и евреями.</w:t>
      </w:r>
    </w:p>
    <w:p>
      <w:pPr>
        <w:pStyle w:val="Normal"/>
        <w:ind w:firstLine="540"/>
        <w:jc w:val="both"/>
        <w:rPr>
          <w:sz w:val="28"/>
          <w:szCs w:val="28"/>
        </w:rPr>
      </w:pPr>
      <w:r>
        <w:rPr>
          <w:sz w:val="28"/>
          <w:szCs w:val="28"/>
        </w:rPr>
        <w:t>Любой каббалист, хорошо ознакомившийся с пифагорейской системой чисел и геометрией, может продемонстрировать, что метафизические учения Платона были основаны на строжайших математических принципах. Именно на этой истинной математике покоится знание Космоса и всех тайн. Ведические и библейские построения опираются на «Бог-в-природе» и «Природа-в-Боге», как на коренной закон.</w:t>
      </w:r>
    </w:p>
    <w:p>
      <w:pPr>
        <w:pStyle w:val="Normal"/>
        <w:ind w:firstLine="540"/>
        <w:jc w:val="both"/>
        <w:rPr/>
      </w:pPr>
      <w:r>
        <w:rPr>
          <w:sz w:val="28"/>
          <w:szCs w:val="28"/>
        </w:rPr>
        <w:t>Платон считает, что «Каббала» является лишь той возвышенной наукой, на которой обосновано масонство»; в сущности он рассматривает это течение, как субстанцию «Каббалы», а ее как «разумную основу еврейского текста Священного Писания». «Каббала» действительно является «сущностью» масонства», но зависит от Метрологии в одном из ее аспектов, наименее эзотерическом. Для непосвященного «Каббала» трактует только об «одеянии Бога» или завесе истины.</w:t>
      </w:r>
    </w:p>
    <w:p>
      <w:pPr>
        <w:pStyle w:val="Normal"/>
        <w:ind w:firstLine="540"/>
        <w:jc w:val="both"/>
        <w:rPr/>
      </w:pPr>
      <w:r>
        <w:rPr>
          <w:sz w:val="28"/>
          <w:szCs w:val="28"/>
        </w:rPr>
        <w:t>Трижды великий Тригметист говорит: «Рука, которая изваяла мир из бесформенной предсуществующей материи, не есть рука; на что Книга Бытия отвечает: «Мир был создан из ничего», хотя «Каббала» сначала отрицает такое значение. Каббалисты никогда не признавали такого абсурда. У них Огонь или Тепло и Движение считались главными орудиями при образовании Мира из предшествующей Материи. Парабрахман и Мулапрактити ведантистов суть прототипы Эйн-Софа и Шехины каббалистов. Но ни «Книга Еноха», ни «Зохар», ни какой-либо другой каббалистический том не содержит в себе ни одной только еврейской мудрости.</w:t>
      </w:r>
    </w:p>
    <w:p>
      <w:pPr>
        <w:pStyle w:val="Normal"/>
        <w:ind w:firstLine="540"/>
        <w:jc w:val="both"/>
        <w:rPr/>
      </w:pPr>
      <w:r>
        <w:rPr>
          <w:sz w:val="28"/>
          <w:szCs w:val="28"/>
        </w:rPr>
        <w:t>Каббалистическая гематрия представляет собою один из методов извлечения сокрытого значения из букв, слов и фраз. Другим кабалистическим методом является Темура, посредством которой каждое слово можно заставить выдать тайну из своей анаграммы. В старейших каббалистических диаграммах сефироты (7 и 3) представлены как колеса или круги, а Адам Кадмон, первичный человек, как вертикальная колонна.</w:t>
      </w:r>
    </w:p>
    <w:p>
      <w:pPr>
        <w:pStyle w:val="Normal"/>
        <w:ind w:firstLine="540"/>
        <w:jc w:val="both"/>
        <w:rPr/>
      </w:pPr>
      <w:r>
        <w:rPr>
          <w:sz w:val="28"/>
          <w:szCs w:val="28"/>
        </w:rPr>
        <w:t>Взгляды каббалистов, изучающих еврейскую «Каббалу», мало знают, насколько разнообразны заключения о природе тайн, потому они видят в одной еврейской «Каббале» кладезь мудрости; они в ней находят сокровенное учение почти по всем тайнам природы; и теперь дело обстоит именно так. «Каббала» теперь истолковывается и проверяется только посредством того света, который на нее пролили средневековые мистики, ибо они вынуждены были накладывать богословско-догматическую маску на каждое древнее учение. Это все изменило «Каббалу» до неузнаваемости. Некоторые верят, что сущность этого учения  представляет собой ту основу, на которой построено масонство.</w:t>
      </w:r>
    </w:p>
    <w:p>
      <w:pPr>
        <w:pStyle w:val="Normal"/>
        <w:ind w:firstLine="540"/>
        <w:jc w:val="both"/>
        <w:rPr>
          <w:sz w:val="28"/>
          <w:szCs w:val="28"/>
        </w:rPr>
      </w:pPr>
      <w:r>
        <w:rPr>
          <w:sz w:val="28"/>
          <w:szCs w:val="28"/>
        </w:rPr>
        <w:t>Слово «Каббала»  происходит от корня «получать». Каббалистические доктрины пришли к евреям от халдеев, потому каждый знающий язык посвященных, в том числе и Моисей, мог написать и написал  Книгу Бытия и другие свитки, но они не являются подлинными записями Моисея. Крымские евреи не хотят иметь никаких книг, кроме своих собственных Книг Моисея и тех, что они называют единым настоящим законом.</w:t>
      </w:r>
    </w:p>
    <w:p>
      <w:pPr>
        <w:pStyle w:val="Normal"/>
        <w:ind w:firstLine="540"/>
        <w:jc w:val="both"/>
        <w:rPr/>
      </w:pPr>
      <w:r>
        <w:rPr>
          <w:sz w:val="28"/>
          <w:szCs w:val="28"/>
        </w:rPr>
        <w:t>Из этого становится ясным, что «Каббала» евреев – это только искаженное эхо тайной доктрины халдеев, и что настоящую «Каббалу» можно найти только в халдейской «Книге Чисел». Все выше сказанное имеет в виду  каббалистов. Какими великолепными некоторые из них ни были, тем не менее, они неправы в том, что свою веру они обосновали на еврейских писаниях. Во всем не осталось и полдюжины копий от подлинных Моисеевых еврейских свитков. Как же тогда может какой-либо каббалист утверждать приотритет  эзотеризма евреев и говорить, что «еврейский  язык дошел до наших дней из  более отдаленной древности, и что он был источником или ближе к первоначальному источнику, чем любой из них?».</w:t>
      </w:r>
    </w:p>
    <w:p>
      <w:pPr>
        <w:pStyle w:val="Normal"/>
        <w:ind w:firstLine="540"/>
        <w:jc w:val="both"/>
        <w:rPr/>
      </w:pPr>
      <w:r>
        <w:rPr>
          <w:sz w:val="28"/>
          <w:szCs w:val="28"/>
        </w:rPr>
        <w:t>Первая Сефира, содержащая 9 других, начиная с (2) – Хокма и мудрость, мужская активная сила; из нее эманировала женская пассивная сила (3), названная Разумом,божественное имя которой есть Иегова. Именно из союза этих двух, мужской и женской (или Хокмы и Бины) эманируют все другие сефироты – семь категорий Строителей. Итак, Иегова становится в лучшем случае,  «женской пассивной» энергией в Хаосе. А если мы будем рассматривать его как мужского Бога, то он не больше, чем один  из многих ангел и не является «Высочайшим и единым Живым Богом» ибо он содержится вместе со многими другими внутри Сефиры, которая является третьей силой в оккультизме, хотя и рассматривается как первая в экзотерической «Каббале», то есть в качестве эзотерического труда она почти ничего не стоит. Потому получается, что у народов запада нет ни подлинной «Каббалы», ни даже Моисеевой Библии.</w:t>
      </w:r>
    </w:p>
    <w:p>
      <w:pPr>
        <w:pStyle w:val="Normal"/>
        <w:ind w:firstLine="540"/>
        <w:jc w:val="both"/>
        <w:rPr/>
      </w:pPr>
      <w:r>
        <w:rPr>
          <w:sz w:val="28"/>
          <w:szCs w:val="28"/>
        </w:rPr>
        <w:t>Элохим в правильном переводе есть множественное число женского рода! А переводчики Библии переделали его в единственное число мужкого рода! Чтобы отыскать действительное значение символизма, необходимо обратиться к ключу еврейской эзотерической доктрины, к мало известной и еще меньше понятой «Каббалы», где мы найдем, что это слово представляет собою две соединенные Силы (мужскую и женскую), равные и неделимые и сочетающиеся в вечном союзе для поддержания Вселенной – это великие Отец и Матерь.</w:t>
      </w:r>
    </w:p>
    <w:p>
      <w:pPr>
        <w:pStyle w:val="Normal"/>
        <w:ind w:firstLine="540"/>
        <w:jc w:val="both"/>
        <w:rPr>
          <w:sz w:val="28"/>
          <w:szCs w:val="28"/>
        </w:rPr>
      </w:pPr>
      <w:r>
        <w:rPr>
          <w:sz w:val="28"/>
          <w:szCs w:val="28"/>
        </w:rPr>
        <w:t>Основной доктриной в «Каббале» является то, что постепенный переход божества от отрицательного к положительному Существованию символизирован постепенным нарастанием десяти Чисел десятичной шкалы исчисления – от нуля через Единицу во Множественность. Это доктрина сефиротов или Эманаций. Ибо внутренняя и сокрытая Отрицательная Форма концентрирует центр, который является первоначальной Единицей; она едина и неделима и не может быть ни увеличена умножением, ни уменьшена делением. И именно эта неизменчив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Отца, ибо как единица есть родитель других чисел, так это божество есть Отец всего.</w:t>
      </w:r>
    </w:p>
    <w:p>
      <w:pPr>
        <w:pStyle w:val="Normal"/>
        <w:ind w:firstLine="540"/>
        <w:jc w:val="both"/>
        <w:rPr/>
      </w:pPr>
      <w:r>
        <w:rPr>
          <w:sz w:val="28"/>
          <w:szCs w:val="28"/>
        </w:rPr>
        <w:t>В трех главных разделах «Каббалы» имеются физическая, астральная и сверхастральная вселенные, так же, как и земные, сверхземные и духовные Существа. Семь «планетарных духов» ученые могут не принимать,  но необходимость в разумных, правящих и руководящих Силах ныне настолько ощущается, что ученые и специалисты чувствуют себя обязанными порождать в своем сознании нечто вроде полумистической системы. Один из ученых провозгласил электричество вселенской энергией, поместив его склад в Солнце; и что электричество, производящее «наиболее мощные, притягательные, тепловые и световые эффекты», присутствует в физическом строении Солнца. Это очень близко к оккультному учению.</w:t>
      </w:r>
    </w:p>
    <w:p>
      <w:pPr>
        <w:pStyle w:val="Normal"/>
        <w:ind w:firstLine="540"/>
        <w:jc w:val="both"/>
        <w:rPr/>
      </w:pPr>
      <w:r>
        <w:rPr>
          <w:sz w:val="28"/>
          <w:szCs w:val="28"/>
        </w:rPr>
        <w:t>«Тайная Доктрина» учит, что образование Вселенной происходит следующим образом: в периоды нового зарождения вечное Движение становится Дыханием, из которого возникает изначальный Свет; через это сияние проявляется Вечная Мысль, сокрытая во тьме, и это становится Словом (Мантрой); это есть ТО, из которого Вселенная получила существование.</w:t>
      </w:r>
    </w:p>
    <w:p>
      <w:pPr>
        <w:pStyle w:val="Normal"/>
        <w:ind w:firstLine="540"/>
        <w:jc w:val="both"/>
        <w:rPr/>
      </w:pPr>
      <w:r>
        <w:rPr>
          <w:sz w:val="28"/>
          <w:szCs w:val="28"/>
        </w:rPr>
        <w:t>«Каббала» говорит то же самое. Вот оно: «Над водами могущественное дыхание Элохимов; над Дыханием Свет; над Светом Слово, или Речь, которая создала его. Мы видим здесь сферы эволюции, гонимые из темного центра (Тьмы) к сияющей окружности. На дне самого низшего круга находится Хаос, который предшествовал всему проявлению; затем появляются: область Воды, Дыхание, Свет и, наконец, Слово.</w:t>
      </w:r>
    </w:p>
    <w:p>
      <w:pPr>
        <w:pStyle w:val="Normal"/>
        <w:ind w:firstLine="540"/>
        <w:jc w:val="both"/>
        <w:rPr/>
      </w:pPr>
      <w:r>
        <w:rPr>
          <w:sz w:val="28"/>
          <w:szCs w:val="28"/>
        </w:rPr>
        <w:t>Нирвана (Мокша ведантистов) имеет свое бытие в небытии; она означает погашение всего чувственного существования. По мнению восточных философов Нирвана не есть обратное поглощение во Вселенскую Силу, не вечное блаженство и отдых, но буквально означает «погашение, угасание, полное уничтожение, а не поглощение».</w:t>
      </w:r>
    </w:p>
    <w:p>
      <w:pPr>
        <w:pStyle w:val="Normal"/>
        <w:ind w:firstLine="540"/>
        <w:jc w:val="both"/>
        <w:rPr>
          <w:sz w:val="28"/>
          <w:szCs w:val="28"/>
        </w:rPr>
      </w:pPr>
      <w:r>
        <w:rPr>
          <w:sz w:val="28"/>
          <w:szCs w:val="28"/>
        </w:rPr>
        <w:t>«Каббала» снабжает нас наиболее блестящими и ясными доказательствами, что термин «</w:t>
      </w:r>
      <w:r>
        <w:rPr>
          <w:sz w:val="28"/>
          <w:szCs w:val="28"/>
          <w:lang w:val="en-US"/>
        </w:rPr>
        <w:t>nihil</w:t>
      </w:r>
      <w:r>
        <w:rPr>
          <w:sz w:val="28"/>
          <w:szCs w:val="28"/>
        </w:rPr>
        <w:t>» для древних философов имел совсем другое значение, нежели то, которое он получил в руках материалистов. Он определенно означает «не вещь» (</w:t>
      </w:r>
      <w:r>
        <w:rPr>
          <w:sz w:val="28"/>
          <w:szCs w:val="28"/>
          <w:lang w:val="en-US"/>
        </w:rPr>
        <w:t>no</w:t>
      </w:r>
      <w:r>
        <w:rPr>
          <w:sz w:val="28"/>
          <w:szCs w:val="28"/>
        </w:rPr>
        <w:t>-</w:t>
      </w:r>
      <w:r>
        <w:rPr>
          <w:sz w:val="28"/>
          <w:szCs w:val="28"/>
          <w:lang w:val="en-US"/>
        </w:rPr>
        <w:t>thing</w:t>
      </w:r>
      <w:r>
        <w:rPr>
          <w:sz w:val="28"/>
          <w:szCs w:val="28"/>
        </w:rPr>
        <w:t>). Первый из сефиротов имеет имя, значение которого «Бесконечное», но которое переводилось каббалистами как «Бытие» и «Небытие». «Бытие», постольку, поскольку оно является корнем и источником всех других веществ; а «Небытие» потому что Эйн-Соф – это беспредельный и Беспричинный, Бессознательный и Пассивный Принцип, и никаким другим термином то, что происходит при образовании Вселенной, объяснить нельзя.</w:t>
      </w:r>
    </w:p>
    <w:p>
      <w:pPr>
        <w:pStyle w:val="Normal"/>
        <w:ind w:firstLine="540"/>
        <w:jc w:val="both"/>
        <w:rPr/>
      </w:pPr>
      <w:r>
        <w:rPr>
          <w:sz w:val="28"/>
          <w:szCs w:val="28"/>
        </w:rPr>
        <w:t>«Каббала» – учение евреев. Основное несогласие оккультистов с этим учением заключалось в том, что в нем проповедовались идеи принятия Иеговы «Единым Живым Богом», и что человек исходит от одного Небесного Человека. Оккультисты считали эти идеи метафизической фикцией, а человек исходит, по глубокому их убеждению, от группы небесного воинства (Дхиан-Коганы, Дэвы, Ангелы). Оба учения признавали важность числа семь. Каббалисты признавали библейские догмы мертвой буквы, и именно это их и привело к изобретению бога Иеговы и к принятию фаллического культа. Но Иегова есть лишь Бог Луны, то есть Бог зарождения.</w:t>
      </w:r>
    </w:p>
    <w:p>
      <w:pPr>
        <w:pStyle w:val="Normal"/>
        <w:ind w:firstLine="540"/>
        <w:jc w:val="both"/>
        <w:rPr>
          <w:sz w:val="28"/>
          <w:szCs w:val="28"/>
        </w:rPr>
      </w:pPr>
      <w:r>
        <w:rPr>
          <w:sz w:val="28"/>
          <w:szCs w:val="28"/>
        </w:rPr>
        <w:t>Оккультисты имеют семь толкований Библии, в то время как каббалисты – четыре, при этом четвертый включает буквальное понимание. Оба учения подтверждают наличие трех светов, но по качеству они различаются. Во многих случаях каббалисты признают механическое начало; но оккультизм, не отрицая этого, утверждают необходимость влияния Разумных Сил, которые представляют собой совокупность Дхиан-Коганов и других разумных и полуразумных сил.</w:t>
      </w:r>
    </w:p>
    <w:p>
      <w:pPr>
        <w:pStyle w:val="Normal"/>
        <w:ind w:firstLine="540"/>
        <w:jc w:val="both"/>
        <w:rPr>
          <w:sz w:val="28"/>
          <w:szCs w:val="28"/>
        </w:rPr>
      </w:pPr>
      <w:r>
        <w:rPr>
          <w:sz w:val="28"/>
          <w:szCs w:val="28"/>
        </w:rPr>
        <w:t>Каббалисты считают, что Тот Гермес является первым Логосом Луны, а Небесный Человек  - второй Логос. Оккультисты указывают каббалистам на то, что тайны природы необходимо изучать не только на ее поверхности. Оккультисты могут с помощью Адептов изучать свойства субстанции на любом плане; при этом они касаются Души и духа космического пространства и считают, что все одушевлено разумом.</w:t>
      </w:r>
    </w:p>
    <w:p>
      <w:pPr>
        <w:pStyle w:val="Normal"/>
        <w:ind w:firstLine="540"/>
        <w:jc w:val="both"/>
        <w:rPr>
          <w:sz w:val="28"/>
          <w:szCs w:val="28"/>
        </w:rPr>
      </w:pPr>
      <w:r>
        <w:rPr>
          <w:sz w:val="28"/>
          <w:szCs w:val="28"/>
        </w:rPr>
        <w:t>Каббалисты утверждают, что Первичный Разум  не может быть понят человеком буквально, потому он может иметь дело только с Его эманацией. Но христиане, с которыми у каббалистов было взаимопонимание, отбросили доктрину эманаций и заменили ее непосредственным и сознательным творением Ангелов. С этих пор Внекосмический Бог стал роковым для философии, но приверженцы эзотерических учений прекрасно понимают, что интракосмическое Божество является философской необходимостью, потому природа в человеке должна стать соединением духа и материи.</w:t>
      </w:r>
    </w:p>
    <w:p>
      <w:pPr>
        <w:pStyle w:val="Normal"/>
        <w:ind w:firstLine="540"/>
        <w:jc w:val="both"/>
        <w:rPr/>
      </w:pPr>
      <w:r>
        <w:rPr>
          <w:sz w:val="28"/>
          <w:szCs w:val="28"/>
        </w:rPr>
        <w:t>В каббализме Древо Жизни является крестом в его фаллическом аспекте; численно это означает число 7 для женской энергии и 9 для мужской, то есть мужеженственное зачатие превалирует. Таким образом, положено начало взаимодействия полюсов в «Каббале»; и оно значительно отличается от   взглядов других философов, поскольку творческие способности в человеке были даром Божественной Мудрости.</w:t>
      </w:r>
    </w:p>
    <w:p>
      <w:pPr>
        <w:pStyle w:val="Normal"/>
        <w:ind w:firstLine="540"/>
        <w:jc w:val="both"/>
        <w:rPr/>
      </w:pPr>
      <w:r>
        <w:rPr>
          <w:sz w:val="28"/>
          <w:szCs w:val="28"/>
        </w:rPr>
        <w:t xml:space="preserve">Сатана – противник в «Каббале», но наличие зла также философская необходимость, потому что добро не будет увеличиваться без его наличия  в определенных количествах. </w:t>
      </w:r>
    </w:p>
    <w:p>
      <w:pPr>
        <w:pStyle w:val="Normal"/>
        <w:ind w:firstLine="540"/>
        <w:jc w:val="both"/>
        <w:rPr/>
      </w:pPr>
      <w:r>
        <w:rPr>
          <w:sz w:val="28"/>
          <w:szCs w:val="28"/>
        </w:rPr>
        <w:t>Каббалисты хорошо знали версию о «падших ангелах», ибо писали, что «Каббала» вначале была преподана Богом группе избранных, которые образовали богословскую школу в Раю. Один раввин получил знание,  которое предполагает, что природа приспосабливает размеры планет для приведения  в гармонию  их движения. Он  понял это, как постижение им божества, но такой Бог не имеет ничего общего с идеями представления о Высших Силах.</w:t>
      </w:r>
    </w:p>
    <w:p>
      <w:pPr>
        <w:pStyle w:val="Normal"/>
        <w:ind w:firstLine="540"/>
        <w:jc w:val="both"/>
        <w:rPr/>
      </w:pPr>
      <w:r>
        <w:rPr>
          <w:sz w:val="28"/>
          <w:szCs w:val="28"/>
        </w:rPr>
        <w:t>В ряде каббалистических трудов нет ни одной фразы о психических и духовных методах творения, так же, как и о механических. Следовательно, не в Библии мы должны искать происхождение креста и круга. Паскаль говорит: «Бог есть круг, центр которого везде, а окружности – нигде». Но каббалисты утверждают противополоное только из желания скрыть свою доктрину.</w:t>
      </w:r>
    </w:p>
    <w:p>
      <w:pPr>
        <w:pStyle w:val="Normal"/>
        <w:ind w:firstLine="540"/>
        <w:jc w:val="both"/>
        <w:rPr/>
      </w:pPr>
      <w:r>
        <w:rPr>
          <w:sz w:val="28"/>
          <w:szCs w:val="28"/>
        </w:rPr>
        <w:t>В каббализме  строятся отношения больше с физиологией, нежели с теологией или религией; они являются сущностью масонства и больше говорят об «одеяниях Бога» или завесе истины. Каббалисты утверждали, что огонь или тепло являются  главными орудиями при образовании мира, но  ни «Книга Еноха», ни «Зохар», ни другой каббалистический том не содержали в своих утверждениях ни одной еврейской мудрости. Признающие только «Каббалу» мало знают о природе тайн. Каббалисты истолковывают и проверяют только посредством того света, который на нее пролился средневековыми мистиками.</w:t>
      </w:r>
    </w:p>
    <w:p>
      <w:pPr>
        <w:pStyle w:val="Normal"/>
        <w:ind w:firstLine="540"/>
        <w:jc w:val="both"/>
        <w:rPr>
          <w:sz w:val="28"/>
          <w:szCs w:val="28"/>
        </w:rPr>
      </w:pPr>
      <w:r>
        <w:rPr>
          <w:sz w:val="28"/>
          <w:szCs w:val="28"/>
        </w:rPr>
        <w:t>Каббалистские доктрины пришли к ним от халдеев. Каббала – это только искаженное эхо тайной доктрины халдеев. Настоящую Каббалу можно найти только в халдейской «Книге чисел». Но каббалисты обосновали свою веру на еврейском Иегове, который является «женственной  пассивной силой, потому он не является «Высшим и Единым Живым Богом», ибо он содержится вместе со многими другими силами  внутри  Сефиры, а она лишь третья сила в оккультизме, то есть в качестве эзотерического труда каббала почти ничего не стоит.</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ab/>
        <w:t>8.2.</w:t>
        <w:tab/>
        <w:t>Учение «Зохар»</w:t>
      </w:r>
    </w:p>
    <w:p>
      <w:pPr>
        <w:pStyle w:val="Normal"/>
        <w:ind w:firstLine="540"/>
        <w:jc w:val="both"/>
        <w:rPr>
          <w:sz w:val="28"/>
          <w:szCs w:val="28"/>
        </w:rPr>
      </w:pPr>
      <w:r>
        <w:rPr>
          <w:sz w:val="28"/>
          <w:szCs w:val="28"/>
        </w:rPr>
      </w:r>
    </w:p>
    <w:p>
      <w:pPr>
        <w:pStyle w:val="Normal"/>
        <w:ind w:firstLine="540"/>
        <w:jc w:val="both"/>
        <w:rPr/>
      </w:pPr>
      <w:r>
        <w:rPr>
          <w:sz w:val="28"/>
          <w:szCs w:val="28"/>
        </w:rPr>
        <w:t>Вся система каббалистических чисел основана на Божественной Семеричности, исходящей из Триады, образуя Декаду и ее превращения; то есть числа - 7, 5, 4 и 3, которые,  в конце концов, все погружаются в Единого, в бесконечный и беспредельный Круг.</w:t>
      </w:r>
    </w:p>
    <w:p>
      <w:pPr>
        <w:pStyle w:val="Normal"/>
        <w:ind w:firstLine="540"/>
        <w:jc w:val="both"/>
        <w:rPr>
          <w:sz w:val="28"/>
          <w:szCs w:val="28"/>
        </w:rPr>
      </w:pPr>
      <w:r>
        <w:rPr>
          <w:sz w:val="28"/>
          <w:szCs w:val="28"/>
        </w:rPr>
        <w:t>Как гласит «Зохар»: «Божество (вечно невидимое Присутствие) проявляется посредством десяти Сефиротов, являющихся его лучезарными свидетелями. Божество подобно Морю, из которого вытекает река, называемая Мудростью, воды которой впадают в озеро, именуемое Разумом. Из озера, наподобие семи каналам, исходят семь Сефиротов. Декада содержит четыре Единицы и три  двойки».</w:t>
      </w:r>
    </w:p>
    <w:p>
      <w:pPr>
        <w:pStyle w:val="Normal"/>
        <w:ind w:firstLine="540"/>
        <w:jc w:val="both"/>
        <w:rPr/>
      </w:pPr>
      <w:r>
        <w:rPr>
          <w:sz w:val="28"/>
          <w:szCs w:val="28"/>
        </w:rPr>
        <w:t>Восточный оккультизм относит нашу Землю к четвертому Миру, низшему в Цепи, выше которого по обеим дугам помещаются шесть Глобусов, по три с каждой стороны. С другой стороны, «Зохар» называет Землю низшим или седьмым миром, добавляя, что от шести зависят все вещи, содержащиеся в ней в ней (Микропросопус). Семь королей приходят и умирают в трижды разрушенном Мире (Малкут, наша Земля, разрушенная после каждого из трех Кругов, через которые она уже прошла). И царство их (Семи Царей) будет разрушено. Это относится к семи расам, пять из которых уже проявились, и две остальные должны проявиться в этом Круге.</w:t>
      </w:r>
    </w:p>
    <w:p>
      <w:pPr>
        <w:pStyle w:val="Normal"/>
        <w:ind w:firstLine="540"/>
        <w:jc w:val="both"/>
        <w:rPr/>
      </w:pPr>
      <w:r>
        <w:rPr>
          <w:sz w:val="28"/>
          <w:szCs w:val="28"/>
        </w:rPr>
        <w:t>Книга Бытия начинает свою антропологию с неправильного конца (очевидно, для сокрытия) и никуда не приводит. Вступительные главы Книги Бытия никогда не предполагали представить хотя бы даже отдаленнейшую аллегорию сотворения нашей Земли. Они охватывают метафизическое представление неопределенного периода в Вечности, когда законом эволюции были сделаны попытки оформления миров. Эта мысль ясно выражена в «Зохаре»: «Были старые миры, которые погибали, как только они нарождались, они не имели форм и назывались Искрами. Они не могли существовать, ибо древняя Священная Сефира не приняла еще своей формы андрогинной или противоположных полов, и Мастер еще не начал своей работы».</w:t>
      </w:r>
    </w:p>
    <w:p>
      <w:pPr>
        <w:pStyle w:val="Normal"/>
        <w:ind w:firstLine="540"/>
        <w:jc w:val="both"/>
        <w:rPr/>
      </w:pPr>
      <w:r>
        <w:rPr>
          <w:sz w:val="28"/>
          <w:szCs w:val="28"/>
        </w:rPr>
        <w:t>В «Зохаре» Эйн-Соф есть также Единое Беспредельное Единство. Это было известно только очень немногим ученым отцам церкви, кто знал, что Иегова не был «высшим» Богом, но третьестепенной мощью.</w:t>
      </w:r>
    </w:p>
    <w:p>
      <w:pPr>
        <w:pStyle w:val="Normal"/>
        <w:ind w:firstLine="540"/>
        <w:jc w:val="both"/>
        <w:rPr/>
      </w:pPr>
      <w:r>
        <w:rPr>
          <w:sz w:val="28"/>
          <w:szCs w:val="28"/>
        </w:rPr>
        <w:t>Раввин Симеон Бен Иохаи, составитель «Зохара», никогда не сообщал самых важных частей своей доктрины иначе, как только устно и очень ограниченному количеству учеников. Поэтому без окончательного посвящения в «Меркаву», которая может быть преподана только «в темноте, в пустынной местности и после многих и страшных испытаний», изучение «Каббалы» всегда будет неполным. Со дня смерти этого великого еврейского посвященного его тайная доктрина осталась нерушимой для внешнего мира.</w:t>
      </w:r>
    </w:p>
    <w:p>
      <w:pPr>
        <w:pStyle w:val="Normal"/>
        <w:ind w:firstLine="540"/>
        <w:jc w:val="both"/>
        <w:rPr>
          <w:sz w:val="28"/>
          <w:szCs w:val="28"/>
        </w:rPr>
      </w:pPr>
      <w:r>
        <w:rPr>
          <w:sz w:val="28"/>
          <w:szCs w:val="28"/>
        </w:rPr>
        <w:t>В «Зохаре» мы читаем: «Горе тому человеку, кто видит в Торе (Законе) только простое изложение и обычные слова! Каждое слово в Торе содержит возвышенное значение и величественную тайну. Словесный текст – это только покров Торы, и горе тому, кто примет этот покров за саму Тору. Простаки ничего другого не знают, они не видят, что скрыто под покровом; более образованные люди обращают внимание не на покров, а на тело, которое он облекает».</w:t>
      </w:r>
    </w:p>
    <w:p>
      <w:pPr>
        <w:pStyle w:val="Normal"/>
        <w:ind w:firstLine="540"/>
        <w:jc w:val="both"/>
        <w:rPr>
          <w:sz w:val="28"/>
          <w:szCs w:val="28"/>
        </w:rPr>
      </w:pPr>
      <w:r>
        <w:rPr>
          <w:sz w:val="28"/>
          <w:szCs w:val="28"/>
        </w:rPr>
        <w:t xml:space="preserve">Как мы видим, ни «Книга Еноха» (его «Колесо»), ни «Зохар», ни какой-либо другой кабалистический том не содержит в себе одной только еврейской мудрости. </w:t>
      </w:r>
    </w:p>
    <w:p>
      <w:pPr>
        <w:pStyle w:val="Normal"/>
        <w:ind w:firstLine="540"/>
        <w:jc w:val="both"/>
        <w:rPr>
          <w:sz w:val="28"/>
          <w:szCs w:val="28"/>
        </w:rPr>
      </w:pPr>
      <w:r>
        <w:rPr>
          <w:sz w:val="28"/>
          <w:szCs w:val="28"/>
        </w:rPr>
        <w:t>Методы вычислений в «Зохаре» с их тремя разделами чрезвычайно трудны в применении, и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работы более подробно будут рассмотрены в следующем разделе.</w:t>
      </w:r>
    </w:p>
    <w:p>
      <w:pPr>
        <w:pStyle w:val="Normal"/>
        <w:ind w:firstLine="540"/>
        <w:jc w:val="both"/>
        <w:rPr>
          <w:sz w:val="28"/>
          <w:szCs w:val="28"/>
        </w:rPr>
      </w:pPr>
      <w:r>
        <w:rPr>
          <w:sz w:val="28"/>
          <w:szCs w:val="28"/>
        </w:rPr>
        <w:t>Следует признать, что  каббалисты мало знают о какой-либо другой эзотерической литературе или о природе тайн, изложенных даже в одном «Зохаре». Для них «Зохар» является эзотерической сокровищницей всех тайн христианского Евангелия, а «Сефер Иецира» - это свет, который светил в каждой тьме, и содержатель ключей ко всем тайнам природы.</w:t>
      </w:r>
    </w:p>
    <w:p>
      <w:pPr>
        <w:pStyle w:val="Normal"/>
        <w:ind w:firstLine="540"/>
        <w:jc w:val="both"/>
        <w:rPr/>
      </w:pPr>
      <w:r>
        <w:rPr>
          <w:sz w:val="28"/>
          <w:szCs w:val="28"/>
        </w:rPr>
        <w:t>Но ограничим настоящее исследование главным образом «Зохаром», который также называется «Мидраш». Мысль, что эта книга является  произведением Мозеса де Леона,  была опровергнута Мунком, несмотря на то, что он указывает на неоднократные современные вставки в «Зохаре»; в то же самое время, несомненно, что нынешняя книга «Зохар» была написана указанным выше автором, но вследствие совместной обработки является  христианской по своей окраске.</w:t>
      </w:r>
    </w:p>
    <w:p>
      <w:pPr>
        <w:pStyle w:val="Normal"/>
        <w:ind w:firstLine="540"/>
        <w:jc w:val="both"/>
        <w:rPr>
          <w:sz w:val="28"/>
          <w:szCs w:val="28"/>
        </w:rPr>
      </w:pPr>
      <w:r>
        <w:rPr>
          <w:sz w:val="28"/>
          <w:szCs w:val="28"/>
        </w:rPr>
        <w:t>В качестве доказательства, что знание эзотерической системы, изложенное в «Зохаре», пришло к евреям, в самом деле, очень поздно,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w:t>
      </w:r>
    </w:p>
    <w:p>
      <w:pPr>
        <w:pStyle w:val="Normal"/>
        <w:ind w:firstLine="540"/>
        <w:jc w:val="both"/>
        <w:rPr>
          <w:sz w:val="28"/>
          <w:szCs w:val="28"/>
        </w:rPr>
      </w:pPr>
      <w:r>
        <w:rPr>
          <w:sz w:val="28"/>
          <w:szCs w:val="28"/>
        </w:rPr>
        <w:t>«Сефер Иецира» («Книга творения») очень древняя по своему содержанию, впервые упоминается в одиннадцатом веке. И эти две книги («Зохар» и «Иецира») являются кладовой для всех последующих кабалистических трудов.</w:t>
      </w:r>
    </w:p>
    <w:p>
      <w:pPr>
        <w:pStyle w:val="Normal"/>
        <w:ind w:firstLine="540"/>
        <w:jc w:val="both"/>
        <w:rPr/>
      </w:pPr>
      <w:r>
        <w:rPr>
          <w:sz w:val="28"/>
          <w:szCs w:val="28"/>
        </w:rPr>
        <w:t>Отыщем в «Зохаре» описание, относящееся к Эйн-Софу. Следующее утверждение очень близко подошло к ведантическому идеалу: «Творение (эволюционирующая вселенная) есть одеяние того, что не имеет имени, то есть одеяние, сотканное из собственной субстанции божества». Однако есть безличная причина без формы или подобия чего-либо другого. Кто же тогда может постичь ТО, какое оно было до творения, если ТО было бесформенно? Потому запрещается представлять ТО какой-либо формою, подобием или священным именем ТОГО, единою буквою или хотя бы единою точкою».</w:t>
      </w:r>
    </w:p>
    <w:p>
      <w:pPr>
        <w:pStyle w:val="Normal"/>
        <w:ind w:firstLine="540"/>
        <w:jc w:val="both"/>
        <w:rPr/>
      </w:pPr>
      <w:r>
        <w:rPr>
          <w:sz w:val="28"/>
          <w:szCs w:val="28"/>
        </w:rPr>
        <w:t>Далее следует продолжение из этого же документа: «Ибо, для того, чтобы открыться нам, Сокровеннейший выявил десять эманаций (сефиротов), называемых формою Бога и формою небесного человека; все же вследствие того, что даже эта светящаяся форма была слишком ослепительна для нашего зрения, ему пришлось  надеть другое одеяние, которое есть Вселенная. Поэтому она или видимый мир есть дальнейшее расширение божественной субстанции,  в «Каббале» оно называется «Одеянием Бога».</w:t>
      </w:r>
    </w:p>
    <w:p>
      <w:pPr>
        <w:pStyle w:val="Normal"/>
        <w:ind w:firstLine="540"/>
        <w:jc w:val="both"/>
        <w:rPr/>
      </w:pPr>
      <w:r>
        <w:rPr>
          <w:sz w:val="28"/>
          <w:szCs w:val="28"/>
        </w:rPr>
        <w:t>«Зохар» соглашается с положением «Тайной Доктрины» о существовании всемирной, вечной Сущности, пассивной (потому, что абсолютна) во всем, что люди называют атрибутам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Творец, Сохранитель и Разрушитель – суть проявляемые атрибутов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Треугольник Пифагора, эманирующий из всегда сокрытой монады или Центральной Точки.</w:t>
      </w:r>
    </w:p>
    <w:p>
      <w:pPr>
        <w:pStyle w:val="Normal"/>
        <w:ind w:firstLine="540"/>
        <w:jc w:val="both"/>
        <w:rPr/>
      </w:pPr>
      <w:r>
        <w:rPr>
          <w:sz w:val="28"/>
          <w:szCs w:val="28"/>
        </w:rPr>
        <w:t>Как постоянно указывается в «Зохаре», Бесконечное Единство, или Эйн-Соф, всегда помещается за пределами человеческой мысли и постижения, потому в «Сефер Иецире» мы видим Дух Божий – Логоса, но не само Божество, названным Единым; «Един Дух Бога живого, который живет вечно. Голос, дух и Слово – это есть Святой Дух, и вместе они составляют Четверицу. Из этого Куба эманирует весь Космос.</w:t>
      </w:r>
    </w:p>
    <w:p>
      <w:pPr>
        <w:pStyle w:val="Normal"/>
        <w:ind w:firstLine="540"/>
        <w:jc w:val="both"/>
        <w:rPr/>
      </w:pPr>
      <w:r>
        <w:rPr>
          <w:sz w:val="28"/>
          <w:szCs w:val="28"/>
        </w:rPr>
        <w:t xml:space="preserve"> </w:t>
      </w:r>
      <w:r>
        <w:rPr>
          <w:sz w:val="28"/>
          <w:szCs w:val="28"/>
        </w:rPr>
        <w:t>«Жизнь», как «движение существования», есть просто Прана, которая постоянно изменяется в своем объективном значении. Именно во главе этой третьей категории оккультисты находят Иегову – Матерь, Бину и Отца Арелима. Это представлено в «Зохаре», когда объясняется эманация и эволюция сефиротов: сперва Эйн-Соф, затем Шехина, Покров или Завеса Бесконечного Света, потом Сефира или Кадмон и духовная Субстанция, излучаемая из Бесконечного Света, составляющие таким образом четверицу.</w:t>
      </w:r>
    </w:p>
    <w:p>
      <w:pPr>
        <w:pStyle w:val="Normal"/>
        <w:ind w:firstLine="540"/>
        <w:jc w:val="both"/>
        <w:rPr/>
      </w:pPr>
      <w:r>
        <w:rPr>
          <w:sz w:val="28"/>
          <w:szCs w:val="28"/>
        </w:rPr>
        <w:t xml:space="preserve">  </w:t>
      </w:r>
      <w:r>
        <w:rPr>
          <w:sz w:val="28"/>
          <w:szCs w:val="28"/>
        </w:rPr>
        <w:t>Единый бесконечен и необусловлен. Он не может творить, так как  не может иметь какого-либо отношения к указанным определителям. Каждое такое произведение было бы таким же совершенным, вечным и необусловленным, как и его создатель. Миллионы несовершенных трудов в природе громко свидетельствуют, что они являются произведениями конечных обусловленных существ (дхиан-коганов, архангелов); эти труды являются незавершенной продукцией эволюции под водительством несовершенных богов. В этом нас уверяет и «Зохар» так же, как и «Тайная Доктрина».</w:t>
      </w:r>
    </w:p>
    <w:p>
      <w:pPr>
        <w:pStyle w:val="Normal"/>
        <w:ind w:firstLine="540"/>
        <w:jc w:val="both"/>
        <w:rPr/>
      </w:pPr>
      <w:r>
        <w:rPr>
          <w:sz w:val="28"/>
          <w:szCs w:val="28"/>
        </w:rPr>
        <w:t>К «Зохару», как бездонному складу сокровенной мудрости и тайн, очень часто обращаются римско-католические писатели. Весьма ученый раввин, ныне Шевалье Драх, счел необходимым заверить своих новых сотоварищей в том, что «Зохар» содержит в себе почти все догмы католицизма.</w:t>
      </w:r>
    </w:p>
    <w:p>
      <w:pPr>
        <w:pStyle w:val="Normal"/>
        <w:ind w:firstLine="540"/>
        <w:jc w:val="both"/>
        <w:rPr/>
      </w:pPr>
      <w:r>
        <w:rPr>
          <w:sz w:val="28"/>
          <w:szCs w:val="28"/>
        </w:rPr>
        <w:t>Как уже было ранее показано, «Зохар» не является подлинным продуктом еврейского ума, а представляет собою хранилище и компиляции древнейших доктрин Востока. «Зохар» явился проводником, в котором были сфокусированы лучи света вселенской мудрости.  Какие бы сходства не находили между ним и христианскими учениями, компиляторы «Зохара» никогда не думали о Христе. Если принимать в буквальном смысле, то, что говорит «Зохар»,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Зохар» есть только завеса «Тайной Доктрины».</w:t>
      </w:r>
    </w:p>
    <w:p>
      <w:pPr>
        <w:pStyle w:val="Normal"/>
        <w:ind w:firstLine="540"/>
        <w:jc w:val="both"/>
        <w:rPr/>
      </w:pPr>
      <w:r>
        <w:rPr>
          <w:sz w:val="28"/>
          <w:szCs w:val="28"/>
        </w:rPr>
        <w:t>В части 3 «Зохар» трактует о Духе, пребывающем в Солнце, его Ректоре, поясняя при этом, что под этим подразумевается не само Солнце, но Дух «над или под» Солнцем. Драх стремится доказать, что под этим «Солнцем» или Солнечным Духом подразумевается Христос. Оккультисты вполне готовы согласиться со Святым Златоустом, что люди не знающие, «ослепленные солнечным светом, теряют из поля зрения настоящее Солнце, созерцая ложное».</w:t>
      </w:r>
    </w:p>
    <w:p>
      <w:pPr>
        <w:pStyle w:val="Normal"/>
        <w:ind w:firstLine="540"/>
        <w:jc w:val="both"/>
        <w:rPr/>
      </w:pPr>
      <w:r>
        <w:rPr>
          <w:sz w:val="28"/>
          <w:szCs w:val="28"/>
        </w:rPr>
        <w:t>То, что упомянутый святой и вместе с ним Драх решили усмотреть в «Зохаре» и в каббалистическом Солнце «вторую ипостась»,  еще не значит, что все остальные должны быть введены ими в заблуждение. Тайна Солнца, пожалуй, является величайшей изо всех тайн оккультизма.</w:t>
      </w:r>
    </w:p>
    <w:p>
      <w:pPr>
        <w:pStyle w:val="Normal"/>
        <w:ind w:firstLine="540"/>
        <w:jc w:val="both"/>
        <w:rPr>
          <w:sz w:val="28"/>
          <w:szCs w:val="28"/>
        </w:rPr>
      </w:pPr>
      <w:r>
        <w:rPr>
          <w:sz w:val="28"/>
          <w:szCs w:val="28"/>
        </w:rPr>
        <w:t>В соответствии с учением «Зохар» Божество проявляется посредством 10 сефиротов. Восточный оккультизм относит нашу Землю к 4-ому Миру, а «Зохар» называет Землю низшим или 7-ым миром.</w:t>
      </w:r>
    </w:p>
    <w:p>
      <w:pPr>
        <w:pStyle w:val="Normal"/>
        <w:ind w:firstLine="540"/>
        <w:jc w:val="both"/>
        <w:rPr/>
      </w:pPr>
      <w:r>
        <w:rPr>
          <w:sz w:val="28"/>
          <w:szCs w:val="28"/>
        </w:rPr>
        <w:t>Главы «Книги Бытия» никогда не предлагали хотя бы отдаленную аллегорию сотворения нашей Земли, и это отражено в «Зохаре». Составитель этого труда сообщал свои доктрины только устно и в темноте. «Зохар» подчеркивал важность Тора (закона), ибо разные слова в нем содержат определенное значение и важную тайну. Но если говорить о какой-либо еврейской мудрости, то этот труд также ее не содержит.</w:t>
      </w:r>
    </w:p>
    <w:p>
      <w:pPr>
        <w:pStyle w:val="Normal"/>
        <w:ind w:firstLine="540"/>
        <w:jc w:val="both"/>
        <w:rPr/>
      </w:pPr>
      <w:r>
        <w:rPr>
          <w:sz w:val="28"/>
          <w:szCs w:val="28"/>
        </w:rPr>
        <w:t>Методы вычисления в «Зохаре» чрезвычайно трудны, и ни одна из его истин не может быть понята, если изучающий это учение не является действительным мастером в своей науке.</w:t>
      </w:r>
    </w:p>
    <w:p>
      <w:pPr>
        <w:pStyle w:val="Normal"/>
        <w:ind w:firstLine="540"/>
        <w:jc w:val="both"/>
        <w:rPr>
          <w:sz w:val="28"/>
          <w:szCs w:val="28"/>
        </w:rPr>
      </w:pPr>
      <w:r>
        <w:rPr>
          <w:sz w:val="28"/>
          <w:szCs w:val="28"/>
        </w:rPr>
        <w:t>Для многих «Зохар» является эзотерическим сокровищем всех тайн христианского Евангелия. Книги «Зохар» и «Иецира Сефир» являются кладовой для всех последующих каббалистических трудов.</w:t>
      </w:r>
    </w:p>
    <w:p>
      <w:pPr>
        <w:pStyle w:val="Normal"/>
        <w:ind w:firstLine="540"/>
        <w:jc w:val="both"/>
        <w:rPr>
          <w:sz w:val="28"/>
          <w:szCs w:val="28"/>
        </w:rPr>
      </w:pPr>
      <w:r>
        <w:rPr>
          <w:sz w:val="28"/>
          <w:szCs w:val="28"/>
        </w:rPr>
        <w:t>«Зохар» считает так же, как и «Тайная Доктрина», существование всемирной вечной сущности, рассматривает понятие о тройной ипостаси – все это известно и старо, как речь и мысль.</w:t>
      </w:r>
    </w:p>
    <w:p>
      <w:pPr>
        <w:pStyle w:val="Normal"/>
        <w:ind w:firstLine="540"/>
        <w:jc w:val="both"/>
        <w:rPr>
          <w:sz w:val="28"/>
          <w:szCs w:val="28"/>
        </w:rPr>
      </w:pPr>
      <w:r>
        <w:rPr>
          <w:sz w:val="28"/>
          <w:szCs w:val="28"/>
        </w:rPr>
        <w:t>Бесконечное Единство и Эйн-Соф всегда помещаются за пределами человеческой мысли, и в «Сефер Иецире» мы видим Дух Божественного Логоса, но не само Божество; Логос, Дух, Слово и Святой Дух вместе составляют четверицу, то есть куб, и из него эманирует весь Космос.</w:t>
      </w:r>
    </w:p>
    <w:p>
      <w:pPr>
        <w:pStyle w:val="Normal"/>
        <w:ind w:firstLine="540"/>
        <w:jc w:val="both"/>
        <w:rPr>
          <w:sz w:val="28"/>
          <w:szCs w:val="28"/>
        </w:rPr>
      </w:pPr>
      <w:r>
        <w:rPr>
          <w:sz w:val="28"/>
          <w:szCs w:val="28"/>
        </w:rPr>
        <w:t>Миллионы несовершенных трудов в Природе свидетельствуют, что они являются производящими существами (Дхиан-Коганы, ангелы, Дэвы и так далее). Это есть положения «Тайной Доктрины».</w:t>
      </w:r>
    </w:p>
    <w:p>
      <w:pPr>
        <w:pStyle w:val="Normal"/>
        <w:ind w:firstLine="540"/>
        <w:jc w:val="both"/>
        <w:rPr/>
      </w:pPr>
      <w:r>
        <w:rPr>
          <w:sz w:val="28"/>
          <w:szCs w:val="28"/>
        </w:rPr>
        <w:t>«Зохар», как и «Каббала», не является подлинным продуктом еврейского ума, а представляет собою компиляцию  христианской доктрины Востока. «Зохар» был просто проводником. Компиляторы «Зохара» никогда не думали о Христе, каждое их вероисповедание является отзвуком первоначальных истин мудрости. «Зохар» есть завеса «Тайной Доктрины».</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ab/>
        <w:t>8.3.</w:t>
        <w:tab/>
        <w:t>Учение Пифаг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 учение несколько отличается от первых двух, поскольку представляет собой конкретную теорию по возникновению и развитию Вселенной с широким применением символизма и метафизических представлений. Он  предложил целую систему знаков, чисел и символов, с помощью которых построил и объяснил процесс мироздания. Его схема настолько необычна и так реально отражает все процессы, что не поверить ей просто невозможно.</w:t>
      </w:r>
    </w:p>
    <w:p>
      <w:pPr>
        <w:pStyle w:val="Normal"/>
        <w:ind w:firstLine="540"/>
        <w:jc w:val="both"/>
        <w:rPr>
          <w:sz w:val="28"/>
          <w:szCs w:val="28"/>
        </w:rPr>
      </w:pPr>
      <w:r>
        <w:rPr>
          <w:sz w:val="28"/>
          <w:szCs w:val="28"/>
        </w:rPr>
        <w:t xml:space="preserve"> </w:t>
      </w:r>
      <w:r>
        <w:rPr>
          <w:sz w:val="28"/>
          <w:szCs w:val="28"/>
        </w:rPr>
        <w:t>Его работа настолько отличается от всех учений, изложенных выше, что ее стоит представить во всех подробностях, какие только содержатся в «Тайной Доктрине». Однако и в этом труде она представлена в  виде отдельных, наиболее важных положений, поскольку, как пишет Е.П. Блаватская, для того, чтобы даже кратко описать все его труды, потребуется несколько томов.</w:t>
      </w:r>
    </w:p>
    <w:p>
      <w:pPr>
        <w:pStyle w:val="Normal"/>
        <w:ind w:firstLine="540"/>
        <w:jc w:val="both"/>
        <w:rPr/>
      </w:pPr>
      <w:r>
        <w:rPr>
          <w:sz w:val="28"/>
          <w:szCs w:val="28"/>
        </w:rPr>
        <w:t>В соответствии с учением Пифагора первый или, вернее, Единый Принцип назывался «Небесным Кругом», символизированным в виде Точки в Круге или Равнобедренного Треугольника, причем Точка означает Логос. Эта Точка или Монада есть начало и Единица, от которой исходит вся числовая система; она есть Первичная Причина, но ТО, от чего она исходит, и чье выражение она составляет (Логос), обходится молчанием. Эта Точка, всемирный символ, не была еще Строителем, но лишь причиной этого Строителя.</w:t>
      </w:r>
    </w:p>
    <w:p>
      <w:pPr>
        <w:pStyle w:val="Normal"/>
        <w:ind w:firstLine="540"/>
        <w:jc w:val="both"/>
        <w:rPr/>
      </w:pPr>
      <w:r>
        <w:rPr>
          <w:sz w:val="28"/>
          <w:szCs w:val="28"/>
        </w:rPr>
        <w:t>Порфирий доказывает, что Монада и Диада Пифагора тождественны  с учением Платона о Бесконечности и Конечности. Это можно отнести лишь к одной Диаде, но  Матерь вещественна, тогда как Монада является «Причиною всего Единства и мерою всего сущего». Диада, Мулапрактити, покров Парабрамана явлена, таким образом, Матерью Логоса и вместе с тем Его Дочерью, то есть объектом его познавания, выявленным производителем и второстепенною причиною его. Согласно Пифагору, Монада возвращается в Безмолвие и Тьму, как только она выявила Триаду, от которой исходят остальные 7 чисел из 10, лежащих в основании Проявленной Вселенной.</w:t>
      </w:r>
    </w:p>
    <w:p>
      <w:pPr>
        <w:pStyle w:val="Normal"/>
        <w:ind w:firstLine="540"/>
        <w:jc w:val="both"/>
        <w:rPr>
          <w:sz w:val="28"/>
          <w:szCs w:val="28"/>
        </w:rPr>
      </w:pPr>
      <w:r>
        <w:rPr>
          <w:sz w:val="28"/>
          <w:szCs w:val="28"/>
        </w:rPr>
        <w:t>Лишь при свете умственного и физического осознания практический оккультизм может вызвать Логоса к видимости посредством геометрических фигур. 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тити, называемой в Ведах Адити. В своем третьем аспекте она становится Вак, Матерью и Дочерью Логоса. Она тождественна с Брамой и именуется Логосом Женского Начала.</w:t>
      </w:r>
    </w:p>
    <w:p>
      <w:pPr>
        <w:pStyle w:val="Normal"/>
        <w:ind w:firstLine="540"/>
        <w:jc w:val="both"/>
        <w:rPr/>
      </w:pPr>
      <w:r>
        <w:rPr>
          <w:sz w:val="28"/>
          <w:szCs w:val="28"/>
        </w:rPr>
        <w:t>«Соединившись посредством своего Разума с Вак, Брама (Логос) создал первозданные воды». Это связывает Вак и Сефиру с «Милосердною Матерью», с женским аспектом Логоса и в то же время с Голосом, который ясно слышен Посвященному.</w:t>
      </w:r>
    </w:p>
    <w:p>
      <w:pPr>
        <w:pStyle w:val="Normal"/>
        <w:ind w:firstLine="540"/>
        <w:jc w:val="both"/>
        <w:rPr/>
      </w:pPr>
      <w:r>
        <w:rPr>
          <w:sz w:val="28"/>
          <w:szCs w:val="28"/>
        </w:rPr>
        <w:t>Как уже сказано, Адити-Вак есть Логос Женского Начала или Глагол, Слово; Сефира в «Каббале» есть тем же самым. Эти Женские Логосы в их нуменальном аспекте есть соотношения Света, Звука и Эфира. Таким образом, Вак, Шекина или «Музыка сфер» Пифагора единосущны. Эти олицетворения и аллегории могут  рассматриваться в четырех главных и трех второстепенных аспектах или в, общем, в семи видах эзотеризма. Свет, звук, и число суть три фактора творчества в «Каббале». Парабраман может быть лишь познаваем через лучезарную Точку,  Логоса, который знает только Мулапрактити. Адам Кадмон в эзотерическом толковании является суммою числа Сефиротов 10,  будучи тремя атрибутами Непознаваемого Божества в Едином.</w:t>
      </w:r>
    </w:p>
    <w:p>
      <w:pPr>
        <w:pStyle w:val="Normal"/>
        <w:ind w:firstLine="540"/>
        <w:jc w:val="both"/>
        <w:rPr>
          <w:sz w:val="28"/>
          <w:szCs w:val="28"/>
        </w:rPr>
      </w:pPr>
      <w:r>
        <w:rPr>
          <w:sz w:val="28"/>
          <w:szCs w:val="28"/>
        </w:rPr>
        <w:t>«Когда Божественный Человек (Логос) впервые принял форму Венца и отождествился с Сефирою, он излучил из себя семь чудесных Светочей», составивших в своей совокупности десять; так и Брама-Праджапати, отделившись от Вак, но тождественен с нею, выявил из этого Венца  семь Риши, семь Ману или Праджапати. В экзотеризме всегда будут найдены 10 и 7 Сефиротов или Праджапати; в эзотерическом толковании это цифры 3 и 7, что составляет тоже 10. Только при делении в проявленной сфере они образуют андрогину, представленнную кругом с вертикальным диаметром и кругом со знаком свастики внутри, или фигуру Х, проявленную и дифференцированную.</w:t>
      </w:r>
    </w:p>
    <w:p>
      <w:pPr>
        <w:pStyle w:val="Normal"/>
        <w:ind w:firstLine="540"/>
        <w:jc w:val="both"/>
        <w:rPr>
          <w:sz w:val="28"/>
          <w:szCs w:val="28"/>
        </w:rPr>
      </w:pPr>
      <w:r>
        <w:rPr>
          <w:sz w:val="28"/>
          <w:szCs w:val="28"/>
        </w:rPr>
        <w:t>Это поможет понять, почему Пифагор считал Божество  (Логос) центром Единства и Источником Гармонии. Мы утверждаем, что Божество было Логосом, но не Монадой, пребывающей в Одиночестве и Безмолвии, ибо Пифагор учил, что Единство, будучи неделимым, не есть число. Это объясняет, что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х судьбами смертных, обладают гармоничным движением.</w:t>
      </w:r>
    </w:p>
    <w:p>
      <w:pPr>
        <w:pStyle w:val="Normal"/>
        <w:ind w:firstLine="540"/>
        <w:jc w:val="both"/>
        <w:rPr>
          <w:sz w:val="28"/>
          <w:szCs w:val="28"/>
        </w:rPr>
      </w:pPr>
      <w:r>
        <w:rPr>
          <w:sz w:val="28"/>
          <w:szCs w:val="28"/>
        </w:rPr>
        <w:t>В теогонии Пифагора Иерархии Небесного Воинства и Богов были перечислены и также выражены численно. Для восточного оккультиста, в глубине души объективного идеалиста, в действительном Мире, который есть  Единение Сил, существует «Связь всей Материи в Пленуме». Это символизировано в Треугольнике Пифагора.</w:t>
      </w:r>
    </w:p>
    <w:p>
      <w:pPr>
        <w:pStyle w:val="Normal"/>
        <w:ind w:firstLine="540"/>
        <w:jc w:val="both"/>
        <w:rPr>
          <w:sz w:val="28"/>
          <w:szCs w:val="28"/>
        </w:rPr>
      </w:pPr>
      <w:r>
        <w:rPr>
          <w:sz w:val="28"/>
          <w:szCs w:val="28"/>
        </w:rPr>
        <w:t>Он состоит из десяти Точек, вписанных наподобие Пирамиды (от одной до четырех) внутри его трех сторон, который и символизирует Вселенную в знаменитой Декаде Пифагора. Верхняя Точка есть Монада, которая изображает Точку-Единицу, являющую Единство, откуда все происходит. Все единосущно с нею. Тогда как 10 точек внутри равнобедренного Треугольника изображают феноменальный Мир, три стороны, заключающие пирамиду точек, являются пределами нуменальной материи или Субстанции, отделяющими ее от мира мысли.</w:t>
      </w:r>
    </w:p>
    <w:p>
      <w:pPr>
        <w:pStyle w:val="Normal"/>
        <w:ind w:firstLine="540"/>
        <w:jc w:val="both"/>
        <w:rPr>
          <w:sz w:val="28"/>
          <w:szCs w:val="28"/>
        </w:rPr>
      </w:pPr>
      <w:r>
        <w:rPr>
          <w:sz w:val="28"/>
          <w:szCs w:val="28"/>
        </w:rPr>
        <w:t>«Пифагор рассматривает точку, как пропорционально соответствующую единице; линию – 2; поверхность – 3; тело – 4;  он определяет точку как монаду, имеющую положение, и как начало всех вещей. Предполагалось, что линия соответствовала двоичности, ибо она произведена первым движением и образовала соединение двух точек. Поверхность сравнивалась с числом 3, потому что она первая из всех причин, находимых в фигурах; и треугольник первый из всех прямолинейных фигур, включается в четырехугольник; он рассматривает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ины и толщины, ибо ни одно тело не может иметь менее, нежели четыре предельные, ограничивающего его точки».</w:t>
      </w:r>
    </w:p>
    <w:p>
      <w:pPr>
        <w:pStyle w:val="Normal"/>
        <w:ind w:firstLine="540"/>
        <w:jc w:val="both"/>
        <w:rPr/>
      </w:pPr>
      <w:r>
        <w:rPr>
          <w:sz w:val="28"/>
          <w:szCs w:val="28"/>
        </w:rPr>
        <w:t>Учение это зародилось в Индии, а в Европе было преподано Пифагором; он набросил покров на круг и точку, которые нельзя определить иначе, как непостижимые абстракции, и положил начало дифференцированной космической Материи в основание Треугольника. Так последний стал самой первой из геометрических фигур.</w:t>
      </w:r>
    </w:p>
    <w:p>
      <w:pPr>
        <w:pStyle w:val="Normal"/>
        <w:ind w:firstLine="540"/>
        <w:jc w:val="both"/>
        <w:rPr/>
      </w:pPr>
      <w:r>
        <w:rPr>
          <w:sz w:val="28"/>
          <w:szCs w:val="28"/>
        </w:rPr>
        <w:t>Десять или Декада приводит все единицы в законченный ряд и заканчивает таблицу Пифагора. Потому эта фигура (круг с горизонтальным диаметром, то есть единица в нуле), была символом Божества Вселенной и Человека.</w:t>
      </w:r>
    </w:p>
    <w:p>
      <w:pPr>
        <w:pStyle w:val="Normal"/>
        <w:ind w:firstLine="540"/>
        <w:jc w:val="both"/>
        <w:rPr/>
      </w:pPr>
      <w:r>
        <w:rPr>
          <w:sz w:val="28"/>
          <w:szCs w:val="28"/>
        </w:rPr>
        <w:t>Задолго до того времени, когда евреи разделили свой золотой храмовый подсвечник на три ответвления - с одной стороны и на четыре с другой, и сделали из семи женское число зарождения, внеся таким образом фаллический элемент в религию, народы более духовного умозрения сделали из креста (3+4=7) свой самый священный божественный символ. В действительности круг, крест и семь являются первыми изначальными символами. Пифагор, принесший свою мудрость из Индии, передал потомству проблеск этой истины. Школа его рассматривала число 7 как совокупность чисел 3 и 4, которую они объясняли двояким способом. На плане нуменального мира Треугольник, как первое понятие проявленного Божества, был его изображением как «Отец-Мать-Сын»; и Четверичность, совершенное число, было нуменальным идеальным Корнем всех чисел и вещей на физическом плане.</w:t>
      </w:r>
    </w:p>
    <w:p>
      <w:pPr>
        <w:pStyle w:val="Normal"/>
        <w:ind w:firstLine="540"/>
        <w:jc w:val="both"/>
        <w:rPr/>
      </w:pPr>
      <w:r>
        <w:rPr>
          <w:sz w:val="28"/>
          <w:szCs w:val="28"/>
        </w:rPr>
        <w:t>Некоторые ученики в виду священности Тетраксиса и Тетраграмматона ошибаются в мистическом значении Четверичности, которая у древних была лишь второстепенным «совершенством», ибо она относилась лишь к проявленным планам. Тогда как именно Треугольник, греческая Дельта был «проводником неведомого Божества», начинающегося с Дельты. Три стало идеографом трех материальных Элементов – Воздуха, Воды и Земли; а четыре стало принципом всего того, что является не телесным и незримым. Но это никогда не понималось так истинными последователями Пифагора. Рассматриваемое как совокупность, состоящая из 6 и 1 или шестиричности и Единства, число 7 было невидимым центром, Духом всего, ибо не существует шестиугольного тела без седьмого свойства, которое составляет его центральную точку, как, например, кристаллы и снежинки в так называемой «неодушевленной» природе. Ни одна единица, заключающаяся внутри Декады, не может породить или воспроизвести его, ибо оно превосходит первую тем же числом (три), так же как оно само превышается семью, ибо четыре на столько  чисел превышает единицу, на сколько семь превышает четыре.</w:t>
      </w:r>
    </w:p>
    <w:p>
      <w:pPr>
        <w:pStyle w:val="Normal"/>
        <w:ind w:firstLine="540"/>
        <w:jc w:val="both"/>
        <w:rPr>
          <w:sz w:val="28"/>
          <w:szCs w:val="28"/>
        </w:rPr>
      </w:pPr>
      <w:r>
        <w:rPr>
          <w:sz w:val="28"/>
          <w:szCs w:val="28"/>
        </w:rPr>
        <w:t>Треугольник и Квадрат – символ Семеричного Человека. Число 6 рассматривалось в древних мистериях, как эмблема физической Природы, ибо оно есть изображение шести измерений всех тел, шести направлений (4 части света плюс Зенит и Надир). Если Шестиричность прилагалась Мудрецами к физическому человеку, то Семеричность была символом этого человека плюс его бессмертная Душа.</w:t>
      </w:r>
    </w:p>
    <w:p>
      <w:pPr>
        <w:pStyle w:val="Normal"/>
        <w:ind w:firstLine="540"/>
        <w:jc w:val="both"/>
        <w:rPr/>
      </w:pPr>
      <w:r>
        <w:rPr>
          <w:sz w:val="28"/>
          <w:szCs w:val="28"/>
        </w:rPr>
        <w:t>Два равносторонних пересекающихся треугольника с точкой в центре есть семеричный знак; его треугольники указывают на число три (Троичность); два треугольника указывают на присутствие Двоичности; треугольники с центральной точкой, общей им обоим, дают Четверичность; 6 концов  есть Шестиричность; центральная  точка является Единицей. Пятиричность получается из комбинации, состоящей из двух треугольников, четного числа и трех сторон в каждом треугольнике, первого нечетного числа.</w:t>
      </w:r>
    </w:p>
    <w:p>
      <w:pPr>
        <w:pStyle w:val="Normal"/>
        <w:ind w:firstLine="540"/>
        <w:jc w:val="both"/>
        <w:rPr/>
      </w:pPr>
      <w:r>
        <w:rPr>
          <w:sz w:val="28"/>
          <w:szCs w:val="28"/>
        </w:rPr>
        <w:t>Вера в «Создателей» или же в олицетворенные Силы не есть политеизм, но философская необходимость. Земля, как и все планеты нашей системы, имеет 7 Логосов – Лучей, исходящих из Единого «Луча-Отца» или же проявленного Логоса, то есть того, кто жертвует свою Сущность (или «Плоть», Вселенную), чтобы мир мог жить, и каждое творение имело бы в нем свое сознательное бытие.</w:t>
      </w:r>
    </w:p>
    <w:p>
      <w:pPr>
        <w:pStyle w:val="Normal"/>
        <w:ind w:firstLine="540"/>
        <w:jc w:val="both"/>
        <w:rPr/>
      </w:pPr>
      <w:r>
        <w:rPr>
          <w:sz w:val="28"/>
          <w:szCs w:val="28"/>
        </w:rPr>
        <w:t>Числа 3 и 4 отвечают соответственно мужскому и женскому началу, Духу и Материи, и сочетание их есть вечная эмблема Жизни Вечной в Духе на ее восходящей дуге и в Материи через порождение и размножение. Духовная Мужская линия вертикальна; дифференцированная линия материи – горизонтальна; вместе они составляют крест плюс 3 невидимо; 4 находится на плане объективного познавания. Вот почему вся материя Вселенной, анализируемая земными способами, может быть сведена только к четырем Элементам – Углероду, Кислороду, Азоту и Водороду, ибо градации духа или Силы остались для точной науки лишь теориями и простыми наименованиями.</w:t>
      </w:r>
    </w:p>
    <w:p>
      <w:pPr>
        <w:pStyle w:val="Normal"/>
        <w:ind w:firstLine="540"/>
        <w:jc w:val="both"/>
        <w:rPr/>
      </w:pPr>
      <w:r>
        <w:rPr>
          <w:sz w:val="28"/>
          <w:szCs w:val="28"/>
        </w:rPr>
        <w:t>Мир Пифагора по Плутарху вмещает две Четверичности. «Четверичность умственного мира есть Дух, тогда как четверичность мира чувств (Материи) была тем, что Пифагор предполагал под словом Космос, и она состоит из Огня, Воздуха, Воды и Земли. Эти элементы являются корнями или принципами всех смешанных тел». Это означает, что низшая Четверичность  есть корень иллюзии Мира Материи; это и есть Тетраграмматон евреев и «таинственное божество», с которым современные каббалисты так носятся!</w:t>
      </w:r>
    </w:p>
    <w:p>
      <w:pPr>
        <w:pStyle w:val="Normal"/>
        <w:ind w:firstLine="540"/>
        <w:jc w:val="both"/>
        <w:rPr>
          <w:sz w:val="28"/>
          <w:szCs w:val="28"/>
        </w:rPr>
      </w:pPr>
      <w:r>
        <w:rPr>
          <w:sz w:val="28"/>
          <w:szCs w:val="28"/>
        </w:rPr>
        <w:t>«Число четыре составляет арифметическую середину между монадою и гептадою, и это вмещает все силы как этих, так и произведенных чисел: удвоенная диада образует тетраду. Два, помноженное на себя 2 раза, дает первый куб, который является основой множества и разнообразия, состоящего из двух и четырех. Таким образом, два принципа временных вещей, пирамис и куб, форма и материя исходят от единого источника – тетрагона на Земле, монады не небе».</w:t>
      </w:r>
    </w:p>
    <w:p>
      <w:pPr>
        <w:pStyle w:val="Normal"/>
        <w:jc w:val="both"/>
        <w:rPr>
          <w:sz w:val="28"/>
          <w:szCs w:val="28"/>
        </w:rPr>
      </w:pPr>
      <w:r>
        <w:rPr/>
        <w:t xml:space="preserve">       </w:t>
      </w:r>
      <w:r>
        <w:rPr>
          <w:sz w:val="28"/>
          <w:szCs w:val="28"/>
        </w:rPr>
        <w:t>Рейхлин, выдающийся авторитет по «Каббале», доказывает, что куб есть «материя», тогда как пирамида или триада есть «форма». Для герметистов число 4 становится символом истины только тогда, когда оно превращается в куб, который, будучи развернут, становится семью, символизируя как бы мужской и женский элементы,  а также элемент Жизни.</w:t>
      </w:r>
    </w:p>
    <w:p>
      <w:pPr>
        <w:pStyle w:val="Normal"/>
        <w:ind w:firstLine="540"/>
        <w:jc w:val="both"/>
        <w:rPr/>
      </w:pPr>
      <w:r>
        <w:rPr>
          <w:sz w:val="28"/>
          <w:szCs w:val="28"/>
        </w:rPr>
        <w:t>Четверка называлась у пифагорейцев «Держателем ключа Природы»; но в соединении с тройкою, что составляло семь, она становилась самым совершенным и гармоническим числом – числом самой Природы. Четыре было «мужественным в женственной форме», когда оно образовывало крест, а семь есть «Владыка Луны», ибо планета вынуждена изменять свою видимость каждые 7 дней. Именно на числе семь Пифагор основал свою доктрину Гармонии и Музыки Сфер, назвав «тоном» расстояние Луны от Земли.</w:t>
      </w:r>
    </w:p>
    <w:p>
      <w:pPr>
        <w:pStyle w:val="Normal"/>
        <w:ind w:firstLine="540"/>
        <w:jc w:val="both"/>
        <w:rPr/>
      </w:pPr>
      <w:r>
        <w:rPr>
          <w:sz w:val="28"/>
          <w:szCs w:val="28"/>
        </w:rPr>
        <w:t>«Мир постижимый происходит от божественного Разума (или единицы) следующим образом. Тетраксис, отражая в своей собственной сущности первую единицу, производящую все сущее, гласит: как только возникает единица и двойка, немедленно появляется тетрада, имея на вершине своей Высочайшую единицу, и становится Пирамисом, основа которого есть простая тетрада; на ее поверхности лучезарный свет божественной единицы воспроизводит форму бестелесного Огня. Отсюда возник насущный огонь не опаляющий, но освещающий. Это есть творение среднего Мира, который евреи называют Высшим миром (их) божества. Он называется Олимпом светоносным и наполнен отдельными формами; это есть место пребывания бессмертных богов, вершина которого есть единица, стена троичность, а его площадь четверичность».</w:t>
      </w:r>
    </w:p>
    <w:p>
      <w:pPr>
        <w:pStyle w:val="Normal"/>
        <w:ind w:firstLine="540"/>
        <w:jc w:val="both"/>
        <w:rPr/>
      </w:pPr>
      <w:r>
        <w:rPr>
          <w:sz w:val="28"/>
          <w:szCs w:val="28"/>
        </w:rPr>
        <w:t>«Плоскость», таким образом, останется поверхностью, не имеющей значения, если она будет предоставлена самой себе. Лишь единица освещает четверичность, пресловутая нижняя четверка тоже должна выстроить себе стену, извлеченную из троичности, если она хочет проявиться. Кроме того, Тетраграмматон, или Микровопус, есть «Иегова», присвоивший себе весьма ошибочно формулу «Был, Есть и будет» и объясненное так, как относящееся к высшему абстрактному Божеству, тогда как эзотерически на самом деле они означают вечную Материю, лишь периодически хаотичную, мятущуюся со всеми ее потенциальностями».</w:t>
      </w:r>
    </w:p>
    <w:p>
      <w:pPr>
        <w:pStyle w:val="Normal"/>
        <w:ind w:firstLine="540"/>
        <w:jc w:val="both"/>
        <w:rPr/>
      </w:pPr>
      <w:r>
        <w:rPr>
          <w:sz w:val="28"/>
          <w:szCs w:val="28"/>
        </w:rPr>
        <w:t>Пифагрейцы считали число 7 (Гептагон) религиозным и совершенным числом, посредством которого все во Вселенной и человечестве приводится к своему концу, то есть к завершению. Начиная со времени Лемурии и до Пифагора, Учение о Сферах, управляемые семью Священными Планетами или первичными Логосами, утверждают 7 Сил земной и подлунной Природы и семь великих Сил Вселенной, как исходящих, так и выявляющихся в семи тонах, которые и есть семь нот музыкальной гаммы. Кроме того, Гептада  (Семеричность) считалась числом девственницы, потому что оно было не рожденным (подобно Логосу).</w:t>
      </w:r>
    </w:p>
    <w:p>
      <w:pPr>
        <w:pStyle w:val="Normal"/>
        <w:ind w:firstLine="540"/>
        <w:jc w:val="both"/>
        <w:rPr/>
      </w:pPr>
      <w:r>
        <w:rPr>
          <w:sz w:val="28"/>
          <w:szCs w:val="28"/>
        </w:rPr>
        <w:t xml:space="preserve"> </w:t>
      </w:r>
      <w:r>
        <w:rPr>
          <w:sz w:val="28"/>
          <w:szCs w:val="28"/>
        </w:rPr>
        <w:t>Пифагора, первого Адепта и настоящего ученого в дохристианской эпохе, обвиняют в том, что публично он учил, что Земля неподвижна, и звезды ходят вокруг нее, в то время как своим привилегированным адептам он объявлял веру в движение Земли, как планеты, и в гелиоцентрическую систему. Однако причин для такой скрытности много. Как сказано в «Разоблаченной Изиде», главная причина состояла в том, «что бросить эту таинственную науку на опошление толпы – значит, потерять ее, ибо злоупотребление ею могло привести человечество к быстрому уничтожению».</w:t>
      </w:r>
    </w:p>
    <w:p>
      <w:pPr>
        <w:pStyle w:val="Normal"/>
        <w:ind w:firstLine="540"/>
        <w:jc w:val="both"/>
        <w:rPr>
          <w:sz w:val="28"/>
          <w:szCs w:val="28"/>
        </w:rPr>
      </w:pPr>
      <w:r>
        <w:rPr>
          <w:sz w:val="28"/>
          <w:szCs w:val="28"/>
        </w:rPr>
        <w:t>Изучение символизма Пифагора требует огромного труда. Главными его фигурами являются квадрат (Тетраксис), равносторонний треугольник, точка внутри окружности, куб, тройной треугольник и, наконец, 47-ая теорема Эвклидовских Элементов, изобретателем которой был Пифагор. «Числа Пифагора были иерографическими символами, посредством которых он объяснил все идеи, касающиеся природы вещей».</w:t>
      </w:r>
    </w:p>
    <w:p>
      <w:pPr>
        <w:pStyle w:val="Normal"/>
        <w:ind w:firstLine="540"/>
        <w:jc w:val="both"/>
        <w:rPr/>
      </w:pPr>
      <w:r>
        <w:rPr>
          <w:sz w:val="28"/>
          <w:szCs w:val="28"/>
        </w:rPr>
        <w:t>Все существа, начиная с первой божественной эманации или «проявленного Бога» и вплоть до самого низкого атомистического существования, «имеют свое особое число, которое отличает каждое из них и становится источником их характерных признаков и качеств, а также их судьбы». Следовательно, так как будущность представляет собою соединение случая и времени,  они могут быть применены для оккультных вычислений, чтобы узнать результат события или будущее чьей-либо судьбы. Пифагор сказал: «Существует таинственная связь между богами и числами, на которой основана наука арифмантии. Душа есть самодвижущийся мир; она содержит в себе четверку, тетраксис (совершенный куб) и является им».</w:t>
      </w:r>
    </w:p>
    <w:p>
      <w:pPr>
        <w:pStyle w:val="Normal"/>
        <w:ind w:firstLine="540"/>
        <w:jc w:val="both"/>
        <w:rPr/>
      </w:pPr>
      <w:r>
        <w:rPr>
          <w:sz w:val="28"/>
          <w:szCs w:val="28"/>
        </w:rPr>
        <w:t>Существуют благотворные и вредоносные числа. В то время как тройка есть первое нечетное число (число один совершенное и стоит в оккультизме особо) и является божественной фигурой или треугольником, двойка у пифагорейцев находилась с начала в немилости  Она представляла собою Материю, пассивный и злой принцип, число Майи, иллюзию.</w:t>
      </w:r>
    </w:p>
    <w:p>
      <w:pPr>
        <w:pStyle w:val="Normal"/>
        <w:ind w:firstLine="540"/>
        <w:jc w:val="both"/>
        <w:rPr/>
      </w:pPr>
      <w:r>
        <w:rPr>
          <w:sz w:val="28"/>
          <w:szCs w:val="28"/>
        </w:rPr>
        <w:t>В старой литературе первых веков имеется биография великого Пифагора, которую написал Ямвлих. Последняя настолько близко напоминает жизнь Иисуса, что она может быть принята за пародию. Диоген Лаэртский и Плутарх излагает биографию Платона в подобном же стиле. Так почему выражать сомнения по этому поводу? Церкви были известны эти сомнения. Это является тайной для непосвященных, которые не могут найти разгадки совершенного подобия между жизнями Пифагора, Будды, Аполлония и так далее, но это известно тем, кто знает, что все эти великие личности были посвященными одной  школы. Они изображают мистическую и общественную жизнь посвященных, посланных в мир спасать хоть часть человечества, если невозможно спасти всех.</w:t>
      </w:r>
    </w:p>
    <w:p>
      <w:pPr>
        <w:pStyle w:val="Normal"/>
        <w:ind w:firstLine="540"/>
        <w:jc w:val="both"/>
        <w:rPr/>
      </w:pPr>
      <w:r>
        <w:rPr>
          <w:sz w:val="28"/>
          <w:szCs w:val="28"/>
        </w:rPr>
        <w:t>Дионисий из Фракии и ученый Климент Александрийский описывают этих Ректоров, как они были показаны в египетских храмах в виде таинственных колес или Сфер, находящихся в постоянном движении, чтобы это заставило посвященных утверждать, что проблема вечного движения была разрешена этими небесными колесами еще в Адите посвящения. Эта доктрина Гермеса была также доктриной Пифагора и Орфея до него. Прокл называет ее «богом данной» доктриной. Ямвлих говорит о ней с величайшим уважением.</w:t>
      </w:r>
    </w:p>
    <w:p>
      <w:pPr>
        <w:pStyle w:val="Normal"/>
        <w:ind w:firstLine="540"/>
        <w:jc w:val="both"/>
        <w:rPr>
          <w:sz w:val="28"/>
          <w:szCs w:val="28"/>
        </w:rPr>
      </w:pPr>
      <w:r>
        <w:rPr>
          <w:sz w:val="28"/>
          <w:szCs w:val="28"/>
        </w:rPr>
        <w:t>Именно на таких «сферах» Пифагор изучал астрономию в храмах, куда он имел доступ. И там Пифагор продемонстрировал истинность того, что ему было открыто, то есть гелиоцентрическую систему – великую тайну святилища.</w:t>
      </w:r>
    </w:p>
    <w:p>
      <w:pPr>
        <w:pStyle w:val="Normal"/>
        <w:ind w:firstLine="540"/>
        <w:jc w:val="both"/>
        <w:rPr/>
      </w:pPr>
      <w:r>
        <w:rPr>
          <w:sz w:val="28"/>
          <w:szCs w:val="28"/>
        </w:rPr>
        <w:t>Оккультисты и теософы первыми признают, что существует белая и черная магия и те, кто хотят стать искусными в астрологии, должны изучать ее в обоих аспектах. Таким образом, Пифагор по книгам Гермеса создал всю систему Коперника за 2000 лет до того, как родился предшественник Галилея, изучил по ним всю науку божественной теологии, в том числе и о сношениях с Ректорами мира.</w:t>
      </w:r>
    </w:p>
    <w:p>
      <w:pPr>
        <w:pStyle w:val="Normal"/>
        <w:ind w:firstLine="540"/>
        <w:jc w:val="both"/>
        <w:rPr/>
      </w:pPr>
      <w:r>
        <w:rPr>
          <w:sz w:val="28"/>
          <w:szCs w:val="28"/>
        </w:rPr>
        <w:t>Материал по учению Пифагора никакой критике не подвергался даже в те времена, не говоря уже о нынешнем времени; он немногословен, изложен  ясно и доступно, потому, на наш взгляд, не нуждается ни в каком заключении; его надо просто принять изучающими эзотерическое учение.</w:t>
      </w:r>
    </w:p>
    <w:p>
      <w:pPr>
        <w:pStyle w:val="Normal"/>
        <w:ind w:firstLine="540"/>
        <w:jc w:val="both"/>
        <w:rPr>
          <w:sz w:val="28"/>
          <w:szCs w:val="28"/>
        </w:rPr>
      </w:pPr>
      <w:r>
        <w:rPr>
          <w:sz w:val="28"/>
          <w:szCs w:val="28"/>
        </w:rPr>
        <w:t>Ссылки на учения Пуран, Вед и Упанишад немногочисленны, поэтому в этом материале не рассматриваю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36"/>
          <w:szCs w:val="36"/>
        </w:rPr>
        <w:t>Глава 9. Аватары в Тайной Доктрине</w:t>
      </w:r>
    </w:p>
    <w:p>
      <w:pPr>
        <w:pStyle w:val="Normal"/>
        <w:ind w:firstLine="540"/>
        <w:jc w:val="both"/>
        <w:rPr>
          <w:sz w:val="36"/>
          <w:szCs w:val="36"/>
        </w:rPr>
      </w:pPr>
      <w:r>
        <w:rPr>
          <w:sz w:val="36"/>
          <w:szCs w:val="36"/>
        </w:rPr>
      </w:r>
    </w:p>
    <w:p>
      <w:pPr>
        <w:pStyle w:val="Normal"/>
        <w:ind w:firstLine="540"/>
        <w:jc w:val="both"/>
        <w:rPr>
          <w:sz w:val="28"/>
          <w:szCs w:val="28"/>
        </w:rPr>
      </w:pPr>
      <w:r>
        <w:rPr>
          <w:sz w:val="28"/>
          <w:szCs w:val="28"/>
        </w:rPr>
        <w:t>В эзотерическом буддизме седьмой принцип есть Логос, первый Высочайший Будда, который посылает в мир проявленный логос творения. Это есть второй логос Творения, от которого исходят семь Дхиани-Будд, которые являются первоначальными Монадами из Мира Бестелесного Бытия, где разум не имеет ни облика, ни имени, но имеет свои определенные семь имен в Эзотерической Философии. Эти Дхиани-Будды создают из самих себя при помощи Дхиана небесные Сущности, сверхчеловеческие Бодхисаттвы. Они, воплощаясь при начале каждого человеческого цикла на Земле как смертные люди, становятся Бодхисаттвами среди сынов человечества, после чего они вновь могут появиться как человеческие Будды. Они тождественны с Манасапутра браминов, то есть, Сынами, рожденными Разумом.</w:t>
      </w:r>
    </w:p>
    <w:p>
      <w:pPr>
        <w:pStyle w:val="Normal"/>
        <w:ind w:firstLine="540"/>
        <w:jc w:val="both"/>
        <w:rPr/>
      </w:pPr>
      <w:r>
        <w:rPr>
          <w:sz w:val="28"/>
          <w:szCs w:val="28"/>
        </w:rPr>
        <w:t>Отсюда очевидно, что они тождественны с земными Бодхисаттвами небесных Дхиани-Будд. И те и другие становятся Творцами или Породителями Монад, которым предопределено стать людьми в этом цикле; после чего они эволюционируют или развертываются в своих собственных Сущностях на Небесах и Земле. В северной буддийской системе говорится, что каждый Будда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w:t>
      </w:r>
    </w:p>
    <w:p>
      <w:pPr>
        <w:pStyle w:val="Normal"/>
        <w:ind w:firstLine="540"/>
        <w:jc w:val="both"/>
        <w:rPr/>
      </w:pPr>
      <w:r>
        <w:rPr>
          <w:sz w:val="28"/>
          <w:szCs w:val="28"/>
        </w:rPr>
        <w:t xml:space="preserve"> </w:t>
      </w:r>
      <w:r>
        <w:rPr>
          <w:sz w:val="28"/>
          <w:szCs w:val="28"/>
        </w:rPr>
        <w:t xml:space="preserve">Личности, обнаруженные в «Рекордах тридцати пяти Будд Освобождающих» с таким же основанием могут именоваться Риши, Аватарами и так далее. Эти великие Махатмы являются всемирным или общим достоянием; они есть исторические Мудрецы. </w:t>
      </w:r>
    </w:p>
    <w:p>
      <w:pPr>
        <w:pStyle w:val="Normal"/>
        <w:ind w:firstLine="540"/>
        <w:jc w:val="both"/>
        <w:rPr/>
      </w:pPr>
      <w:r>
        <w:rPr>
          <w:sz w:val="28"/>
          <w:szCs w:val="28"/>
        </w:rPr>
        <w:t>Симон Волхв был каббалист и мистик, который подобно другим реформаторам, стремился основать новую религию на основных учениях «Тайной Доктрины». Что же касается того, что Волхв «един с Богом-Отцом,  Богом-Сыном и с Богом Святым Духом», то это вполне допустимо и оправдано доктриной Вселенского Единства. Конечно, он Брахман и Парабрахман, раз он отвергает индивидуальность своего личного духа и признает божественный Луч, который обитает в его высшем «Я», лишь как отражение его Вселенского Духа.</w:t>
      </w:r>
    </w:p>
    <w:p>
      <w:pPr>
        <w:pStyle w:val="Normal"/>
        <w:ind w:firstLine="540"/>
        <w:jc w:val="both"/>
        <w:rPr>
          <w:sz w:val="28"/>
          <w:szCs w:val="28"/>
        </w:rPr>
      </w:pPr>
      <w:r>
        <w:rPr>
          <w:sz w:val="28"/>
          <w:szCs w:val="28"/>
        </w:rPr>
        <w:t>Таким образом, Симон был только сыном своего времени, религиозным реформатором, подобно многим другим, и адептом среди каббалистов. Симон неоднократно подвергался критике, но после отрицания самого существования Симона, они считают подходящим слить его индивидуальность с великой индивидуальностью Павла.</w:t>
      </w:r>
    </w:p>
    <w:p>
      <w:pPr>
        <w:pStyle w:val="Normal"/>
        <w:ind w:firstLine="540"/>
        <w:jc w:val="both"/>
        <w:rPr>
          <w:sz w:val="28"/>
          <w:szCs w:val="28"/>
        </w:rPr>
      </w:pPr>
      <w:r>
        <w:rPr>
          <w:sz w:val="28"/>
          <w:szCs w:val="28"/>
        </w:rPr>
        <w:t>Некоторые писатели из духовенства обвинили Симона в кощунстве и в связи с Дьяволом только потому, что он ввел выражение «Матерь всего» вместо «в качестве «Святого Духа». Но такое  выражение было найдено и в других учениях. И после долгих лет отрицания действительное существование Симона Волхва было окончательно доказано.</w:t>
      </w:r>
    </w:p>
    <w:p>
      <w:pPr>
        <w:pStyle w:val="Normal"/>
        <w:ind w:firstLine="540"/>
        <w:jc w:val="both"/>
        <w:rPr/>
      </w:pPr>
      <w:r>
        <w:rPr>
          <w:sz w:val="28"/>
          <w:szCs w:val="28"/>
        </w:rPr>
        <w:t>Были найдены еще некоторые рукописи, которые повествовали о том, что «люди видели, как Симон заставлял ходить статуи; входил в пламя, не обжигаясь;  превращал свое тело в различных животных;  вызывал провидения и фантомов;  зажигал свечи в церкви, расположенные на высоте выше человеческого роста, без каких-либо подставок» и так далее.</w:t>
      </w:r>
    </w:p>
    <w:p>
      <w:pPr>
        <w:pStyle w:val="Normal"/>
        <w:ind w:firstLine="540"/>
        <w:jc w:val="both"/>
        <w:rPr/>
      </w:pPr>
      <w:r>
        <w:rPr>
          <w:sz w:val="28"/>
          <w:szCs w:val="28"/>
        </w:rPr>
        <w:t>Что Симон мог летать, то есть подниматься в воздух на несколько минут, не представляется невозможным. Это он проделывал с помощью самоприобретенной слепой силы, которая мало обращает внимания на молитвы и приказы соперников-адептов, не говоря уже о святых.</w:t>
      </w:r>
    </w:p>
    <w:p>
      <w:pPr>
        <w:pStyle w:val="Normal"/>
        <w:ind w:firstLine="540"/>
        <w:jc w:val="both"/>
        <w:rPr>
          <w:sz w:val="28"/>
          <w:szCs w:val="28"/>
        </w:rPr>
      </w:pPr>
      <w:r>
        <w:rPr>
          <w:sz w:val="28"/>
          <w:szCs w:val="28"/>
        </w:rPr>
        <w:t>Почти все древние книги написаны символически на языке, понятном только  посвященным. Примером тому является биографической очерк об Аполлонии Тианском. Долгие беседы Аполлония с брахманами, их мудрые советы и диалоги с коринфянином Менипом дали бы много, если их истолковать правильно, а также Эзотерический Катехизис. Упомянутые диалоги раскрыли бы наиболее значительные тайны природы, если бы они были правильно поняты.</w:t>
      </w:r>
    </w:p>
    <w:p>
      <w:pPr>
        <w:pStyle w:val="Normal"/>
        <w:ind w:firstLine="540"/>
        <w:jc w:val="both"/>
        <w:rPr>
          <w:sz w:val="28"/>
          <w:szCs w:val="28"/>
        </w:rPr>
      </w:pPr>
      <w:r>
        <w:rPr>
          <w:sz w:val="28"/>
          <w:szCs w:val="28"/>
        </w:rPr>
        <w:t>Симон, так же, как и все другие гностики, учил, что наш мир был сотворен низшими анлелами. Его система так же близка к оккультной истине, как и другие. Для Симона вершиною всего проявленного творения был огонь; и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венный, что равносильно утверждению, что видимое всегда присутствует в невидимом.</w:t>
      </w:r>
    </w:p>
    <w:p>
      <w:pPr>
        <w:pStyle w:val="Normal"/>
        <w:ind w:firstLine="540"/>
        <w:jc w:val="both"/>
        <w:rPr>
          <w:sz w:val="28"/>
          <w:szCs w:val="28"/>
        </w:rPr>
      </w:pPr>
      <w:r>
        <w:rPr>
          <w:sz w:val="28"/>
          <w:szCs w:val="28"/>
        </w:rPr>
        <w:t>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вестность.</w:t>
      </w:r>
    </w:p>
    <w:p>
      <w:pPr>
        <w:pStyle w:val="Normal"/>
        <w:ind w:firstLine="540"/>
        <w:jc w:val="both"/>
        <w:rPr/>
      </w:pPr>
      <w:r>
        <w:rPr>
          <w:sz w:val="28"/>
          <w:szCs w:val="28"/>
        </w:rPr>
        <w:t>От Силы Мысли Божественная мыслеоснова перешла к Действию. Отсюда ряд первоначальных эманаций, через мысль порождающих Действие: объективная сторона Огня есть матерь, его священная сторона – Отец. Симон называл эти эманации соединенной парой, так как они эманировали по очереди и по две сразу: одна как активная, другая как пассивная сторона. Таким образом эманировали три пары, Огонь был седьмым. Из этих первоначальных шести эманировали 6 эонов Среднего Мира. Симон приравнивал эти эоны «Древу Жизни». Далее Симон говорит, что один из этих рядов эонов появляется сверху и является мужским, другой есть снизу, ибо это есть Великая проявленная Мысль, женский эон. Эти два рода эонов сочетаются и проявляют промежуточную сферу или план, непостижимый Воздух, у которого нет ни начала, ни конца.</w:t>
      </w:r>
    </w:p>
    <w:p>
      <w:pPr>
        <w:pStyle w:val="Normal"/>
        <w:ind w:firstLine="540"/>
        <w:jc w:val="both"/>
        <w:rPr/>
      </w:pPr>
      <w:r>
        <w:rPr>
          <w:sz w:val="28"/>
          <w:szCs w:val="28"/>
        </w:rPr>
        <w:t>Этот женский план есть наш Эфир, следовательно, это есть второй Мир,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ется Существом или Силою, которая была и мужскою и женскою, активною и пассивною, доброй и злой.</w:t>
      </w:r>
    </w:p>
    <w:p>
      <w:pPr>
        <w:pStyle w:val="Normal"/>
        <w:ind w:firstLine="540"/>
        <w:jc w:val="both"/>
        <w:rPr>
          <w:sz w:val="28"/>
          <w:szCs w:val="28"/>
        </w:rPr>
      </w:pPr>
      <w:r>
        <w:rPr>
          <w:sz w:val="28"/>
          <w:szCs w:val="28"/>
        </w:rPr>
        <w:t>Третий Мир Симона эманирует точно таким же образом, и это  та же самая нота, которая проходит через каждую гностическую систему и характеризует постепенное развитие вниз, в Материю, которая, как Субстанция, была вечна. Почему же тогда Человеку, прямому наследнику высочайшего эона, не делать того же самого посредством силы своей мысли, которая родилась от Духа?</w:t>
      </w:r>
    </w:p>
    <w:p>
      <w:pPr>
        <w:pStyle w:val="Normal"/>
        <w:ind w:firstLine="540"/>
        <w:jc w:val="both"/>
        <w:rPr>
          <w:sz w:val="28"/>
          <w:szCs w:val="28"/>
        </w:rPr>
      </w:pPr>
      <w:r>
        <w:rPr>
          <w:sz w:val="28"/>
          <w:szCs w:val="28"/>
        </w:rPr>
        <w:t>Учеников у Симона Волхва было много, и он их наставлял по магии. Симона Волхва называли «великой силой Бога»</w:t>
        <w:tab/>
        <w:tab/>
        <w:tab/>
      </w:r>
    </w:p>
    <w:p>
      <w:pPr>
        <w:pStyle w:val="Normal"/>
        <w:ind w:firstLine="540"/>
        <w:jc w:val="both"/>
        <w:rPr>
          <w:sz w:val="28"/>
          <w:szCs w:val="28"/>
        </w:rPr>
      </w:pPr>
      <w:r>
        <w:rPr>
          <w:sz w:val="28"/>
          <w:szCs w:val="28"/>
        </w:rPr>
        <w:t>Аполлоний до сегодняшнего дня остается загадкой. Он появился на арене общественной жизни неизвестно откуда и также таинственно исчез. Все средства были пущены в ход, чтобы вытравить из людских мозгов папять об этом великом и святом человеке. Тем не менее, о нем говорит Юстин Мученик. Его имя не прошло незамеченным отцами церкви первых шести веков.</w:t>
      </w:r>
    </w:p>
    <w:p>
      <w:pPr>
        <w:pStyle w:val="Normal"/>
        <w:ind w:firstLine="540"/>
        <w:jc w:val="both"/>
        <w:rPr>
          <w:sz w:val="28"/>
          <w:szCs w:val="28"/>
        </w:rPr>
      </w:pPr>
      <w:r>
        <w:rPr>
          <w:sz w:val="28"/>
          <w:szCs w:val="28"/>
        </w:rPr>
        <w:t>Никто не может сказать, где и когда он родился, а также когда  где он умер. Некоторые думают, что во время смерти ему было 70 или 90 лет. А некоторые утверждают, что он возобновил свою жизнь, будучи столетним, с помощью магии и продолжал свою работу на благо человечества.</w:t>
      </w:r>
    </w:p>
    <w:p>
      <w:pPr>
        <w:pStyle w:val="Normal"/>
        <w:ind w:firstLine="540"/>
        <w:jc w:val="both"/>
        <w:rPr/>
      </w:pPr>
      <w:r>
        <w:rPr>
          <w:sz w:val="28"/>
          <w:szCs w:val="28"/>
        </w:rPr>
        <w:t xml:space="preserve">Все, что история знает, заключается в том, что он был полным энтузиазма основателем новой школы созерцания. Он принимал ту  самую квинт-эссенцию духовности, что и Будда и Иисус, но ограничивал свою деятельность высшими классами общества вместо того, чтобы поступать так, как Будда и Иисус, которые проповедовали бедным и обездоленным. Кажется, что тут замешан кармический закон. Родившись среди аристократии, вероятно, он захотел закончить работу, недоделанную его предшественником. </w:t>
      </w:r>
    </w:p>
    <w:p>
      <w:pPr>
        <w:pStyle w:val="Normal"/>
        <w:ind w:firstLine="540"/>
        <w:jc w:val="both"/>
        <w:rPr>
          <w:sz w:val="28"/>
          <w:szCs w:val="28"/>
        </w:rPr>
      </w:pPr>
      <w:r>
        <w:rPr>
          <w:sz w:val="28"/>
          <w:szCs w:val="28"/>
        </w:rPr>
        <w:t>Подобно Иисусу и Будде он был непримиримым врагом всякого внешнего показа набожности, показного блеска бесполезных религиозных церемоний, ханжества и лицемерия. Клеветнические сплетни против Аполлония были многочисленны и лживы. Но этика, проповедуемая Гаутамой Буддой, Платоном, Аполлонием, Иисусом,  Аммонием Саккасом и его учениками, была основана на одной  мистической философии.</w:t>
      </w:r>
    </w:p>
    <w:p>
      <w:pPr>
        <w:pStyle w:val="Normal"/>
        <w:ind w:firstLine="540"/>
        <w:jc w:val="both"/>
        <w:rPr>
          <w:sz w:val="28"/>
          <w:szCs w:val="28"/>
        </w:rPr>
      </w:pPr>
      <w:r>
        <w:rPr>
          <w:sz w:val="28"/>
          <w:szCs w:val="28"/>
        </w:rPr>
        <w:t>К какой бы школе он ни принадлежал, несомненно, что Аполлоний Тианский оставил за собою бессмертное имя: сотни трудов были написаны об этом удивительном человеке, серьезно обсуждали его историки. Его уличали во лжи, что он знает все языки, какие только существуют под солнцем, хотя ни одного никогда не учил. Но ведь это является лучшим критерием присутствия и помощи духа, какого рода он бы ни был. Его также обвиняли в том, что он разговаривал с мертвыми. Сегодня мы делаем то же самое или верим, что делаем  – это все одно и то же. В том ли его обман, что по собственному желанию он мог стать невидимым? Это одно из достижений месмеризма. Остановимся и повторим еще раз: если бы жизнь Аполлония была просто выдумкой, он никогда бы не достиг такой известности в течение всей своей жизни и не создал бы такой многочисленной секты, оставшейся полной энтузиазма после его смерти. И не построил бы император Аурелиан храма и алтаря великому мудрецу в благодарность за его появление у Тианы и сообщение о том, как беседа с ним спасла этот город, поскольку после этого с города была снята осада. В заключение скажем, что, если бы Аполлоний был просто героем выдумки, драматизированным в 4-ом веке, то жители Эфеса, преисполненные восторженной благодарности за те благодеяния, какие он для них совершил, не воздвигли бы ему золотой статуи.</w:t>
      </w:r>
    </w:p>
    <w:p>
      <w:pPr>
        <w:pStyle w:val="Normal"/>
        <w:ind w:firstLine="540"/>
        <w:jc w:val="both"/>
        <w:rPr>
          <w:sz w:val="28"/>
          <w:szCs w:val="28"/>
        </w:rPr>
      </w:pPr>
      <w:r>
        <w:rPr>
          <w:sz w:val="28"/>
          <w:szCs w:val="28"/>
        </w:rPr>
        <w:t>Дерево познается по плодам, а натура адепта – по его словам и деяниям. Это слова Аполлония. Но почему  17 веков спустя его стали называть «Посредником Сатаны»? По солнечным месяцам следует, что Иисус и Аполлоний одинаково являются названиями солнца в небесах, потому неизбежно, что история одного может быть только историей другого. В качестве астрономического образца Иисус Христос соответствовал всему, что было выдвинуто; потому личность Иисуса не кажется уничтоженной. По той же причине не «уничтожается» и «личность» Аполлония. Случай Иисуса прокладывает дорогу для той же самой возможности в отношении других адептов и аватаров, таких, как Будда, Шанкарачарья, Кришна и так далее.</w:t>
      </w:r>
    </w:p>
    <w:p>
      <w:pPr>
        <w:pStyle w:val="Normal"/>
        <w:ind w:firstLine="540"/>
        <w:jc w:val="both"/>
        <w:rPr>
          <w:sz w:val="28"/>
          <w:szCs w:val="28"/>
        </w:rPr>
      </w:pPr>
      <w:r>
        <w:rPr>
          <w:sz w:val="28"/>
          <w:szCs w:val="28"/>
        </w:rPr>
        <w:t>Эта «тайна» для тех, кто, не будучи посвященными, не могут найти разгадки совершенного подобия между жизнями Пифагора, Будды, Аполлония и так далее. Но это является только естественным следствием для тех, которые знают, что все эти великие личности были посвященными одной  школы. Это мистическая и в то же время общественная жизнь посвященных, посланных в мир спасать части человечества, если невозможно спасти всех, а отсюда одна и та же программа действия для всех.</w:t>
      </w:r>
    </w:p>
    <w:p>
      <w:pPr>
        <w:pStyle w:val="Normal"/>
        <w:ind w:firstLine="540"/>
        <w:jc w:val="both"/>
        <w:rPr>
          <w:sz w:val="28"/>
          <w:szCs w:val="28"/>
        </w:rPr>
      </w:pPr>
      <w:r>
        <w:rPr>
          <w:sz w:val="28"/>
          <w:szCs w:val="28"/>
        </w:rPr>
        <w:t>Каждому приписано «непорочное происхождение», «мистическое рождение». Мать каждого из них была объявлена девственницей; все они являются лишь «олицетворениями истории того же солнца»; днем его действительного рождения является тот день, когда он рождается в этом мире духовно, и с этого  дня начинает исчисляться его возраст, что делает его «дважды рожденным»; испытания всех этих персонажей приводятся в соответствие с эзотерическим значением посвятительных обрядов.</w:t>
      </w:r>
    </w:p>
    <w:p>
      <w:pPr>
        <w:pStyle w:val="Normal"/>
        <w:ind w:firstLine="540"/>
        <w:jc w:val="both"/>
        <w:rPr>
          <w:sz w:val="28"/>
          <w:szCs w:val="28"/>
        </w:rPr>
      </w:pPr>
      <w:r>
        <w:rPr>
          <w:sz w:val="28"/>
          <w:szCs w:val="28"/>
        </w:rPr>
        <w:t>Каждая из этих личностей представлена как божественный Спаситель; каждого из них при рождении или впоследствии разыскивают и угрожают смертью, но никогда не убивают; всех их искушают, преследуют и, наконец, убивают в конце обряда посвящения, то есть в их физических личностях, от которых они избавляются навсегда после духовного «воскрешения» или «рождения». Все они спускаются в преисподнюю, Бездну или Ад, то есть, в царство Тьмы; возвратившись оттуда, они прославляются и становятся «Богами».</w:t>
      </w:r>
    </w:p>
    <w:p>
      <w:pPr>
        <w:pStyle w:val="Normal"/>
        <w:ind w:firstLine="540"/>
        <w:jc w:val="both"/>
        <w:rPr>
          <w:sz w:val="28"/>
          <w:szCs w:val="28"/>
        </w:rPr>
      </w:pPr>
      <w:r>
        <w:rPr>
          <w:sz w:val="28"/>
          <w:szCs w:val="28"/>
        </w:rPr>
        <w:t>В нашей объективной Вселенно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еософам можно сказать, что Солнце есть внешнее проявление седьмого принципа нашей Планетной Системы, тогда как Луна является ее 4-ым Принципом, отражающая каждый страстный импульс  грубо материального тела Земли. Духовное ясновидение происходит от Солнца; все психические состояния, болезни и даже сумасшествия происходят от Луны.</w:t>
      </w:r>
    </w:p>
    <w:p>
      <w:pPr>
        <w:pStyle w:val="Normal"/>
        <w:ind w:firstLine="540"/>
        <w:jc w:val="both"/>
        <w:rPr>
          <w:sz w:val="28"/>
          <w:szCs w:val="28"/>
        </w:rPr>
      </w:pPr>
      <w:r>
        <w:rPr>
          <w:sz w:val="28"/>
          <w:szCs w:val="28"/>
        </w:rPr>
        <w:t>Существует чрезвычайная согласованность между «легендами» о каждом основателе религии, а также между обрядами и догмами их всех и названиями и течением созвездий, возглавляемых Солнцем. Они суть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ind w:firstLine="540"/>
        <w:jc w:val="both"/>
        <w:rPr>
          <w:sz w:val="28"/>
          <w:szCs w:val="28"/>
        </w:rPr>
      </w:pPr>
      <w:r>
        <w:rPr>
          <w:sz w:val="28"/>
          <w:szCs w:val="28"/>
        </w:rPr>
        <w:t>Нагарджуна после того, как был посвящен адептами и мудрецами и изгнан из Индии, ушел в Китай, где он посвятил многих в тайны сокровенных мистерий, преподанных Гаутамой Буддою.</w:t>
      </w:r>
    </w:p>
    <w:p>
      <w:pPr>
        <w:pStyle w:val="Normal"/>
        <w:ind w:firstLine="540"/>
        <w:jc w:val="both"/>
        <w:rPr/>
      </w:pPr>
      <w:r>
        <w:rPr>
          <w:sz w:val="28"/>
          <w:szCs w:val="28"/>
        </w:rPr>
        <w:t>Сокровенный символизм Нарады – Великого Риши, никогда не был понят. Он непосредственно связан в своем первом воплощении со «Строителями», это второе олицетворение едва замечается нашими востоковедами. Он был посвященным, непосредственно связанным с мистериями и ходил в «преисподнюю среди терний» и в «состоянии  Хреста», как страждающая Жертва. Нарада – один из 7-и Риши, «разумом рожденных Сынов» Брахмы. В течение своего воплощения он стал великим посвященным. Он нарушил разработанный план по заселению Вселенной для того, чтобы сохранить свой обет девственности, был проклят Дакшею и приговорен родиться еще раз. И опять он объявил отца Брахму ложным учителем. То есть, он был посвященный, выступивший против ортодоксального богослужения и религией. И Нарада и Михаил – мужские «девственники». Они оба отказались творить, отказавшись от производства потомства.</w:t>
      </w:r>
    </w:p>
    <w:p>
      <w:pPr>
        <w:pStyle w:val="Normal"/>
        <w:ind w:firstLine="540"/>
        <w:jc w:val="both"/>
        <w:rPr>
          <w:sz w:val="28"/>
          <w:szCs w:val="28"/>
        </w:rPr>
      </w:pPr>
      <w:r>
        <w:rPr>
          <w:sz w:val="28"/>
          <w:szCs w:val="28"/>
        </w:rPr>
        <w:t>Все аватары представляют собою одно и то же: Сыновей их «Отца» по прямой линии; Отец или одно из 7-ми Пламен становится до поры до времени Сыном, и эти два суть одно в вечности. Каран-атма, «Душа Причинности», которую ее в обычном смысле индусы называют Ишварой, «Господом», а христиане «Богом», Одним и Единственным. С точки зрения единства это так; но тогда и самого низкого элементала равно можно рассматривать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будда к своему человескому Будде, следовательно, монотеизм и политеизм не непримиримы; они существуют в природе.</w:t>
      </w:r>
    </w:p>
    <w:p>
      <w:pPr>
        <w:pStyle w:val="Normal"/>
        <w:ind w:firstLine="540"/>
        <w:jc w:val="both"/>
        <w:rPr>
          <w:sz w:val="28"/>
          <w:szCs w:val="28"/>
        </w:rPr>
      </w:pPr>
      <w:r>
        <w:rPr>
          <w:sz w:val="28"/>
          <w:szCs w:val="28"/>
        </w:rPr>
        <w:t>Истинно, «для защиты добра, для поражения злобности» личности, известные как Гаутама, Шанкара и Иисус и некоторые другие рождались каждый в своем веке, и все рождались той же самой Силой.</w:t>
      </w:r>
    </w:p>
    <w:p>
      <w:pPr>
        <w:pStyle w:val="Normal"/>
        <w:ind w:firstLine="540"/>
        <w:jc w:val="both"/>
        <w:rPr>
          <w:sz w:val="28"/>
          <w:szCs w:val="28"/>
        </w:rPr>
      </w:pPr>
      <w:r>
        <w:rPr>
          <w:sz w:val="28"/>
          <w:szCs w:val="28"/>
        </w:rPr>
        <w:t>В таких воплощениях заключается великая тайна, они  за пределами общих перевоплощений. Новые возрождения могут быть разделены на три класса: Божественные воплощения – аватары; воплощения тех адептов, которые отказались от нирваны ради оказания помощи человечеству, то есть нирмаканаев; и естественная последовательность воплощений для всех – общий закон. Аватар – это видимость, которую можно назвать особой иллюзией внутри естественной эволюции царствующих на планах бытия, находящихся под властью майи; адепт возрождается сознательно в любое время по желанию; единицы же общего человечества бессознательно следуют великому закону двойной эволюции.</w:t>
      </w:r>
    </w:p>
    <w:p>
      <w:pPr>
        <w:pStyle w:val="Normal"/>
        <w:ind w:firstLine="540"/>
        <w:jc w:val="both"/>
        <w:rPr>
          <w:sz w:val="28"/>
          <w:szCs w:val="28"/>
        </w:rPr>
      </w:pPr>
      <w:r>
        <w:rPr>
          <w:sz w:val="28"/>
          <w:szCs w:val="28"/>
        </w:rPr>
        <w:t>Аватар – это снисхождения проявленного божества  под специфическим именем Шивы, Вишну или Али-Будды в иллюзорную форму индивидуальности. Эта форма не имела предыдущих воплощений и не будет иметь последовательных рождений, потому что она не имеет кармы. Есть два вида таких аватаров: один лишенный кармы, то есть видимость, которая никогда раньше не была воплощена, а другой – дживанмукта, кто достигает нирваны своим индивидуальными заслугами. Разница между ними в том, что Аватар есть такой, а дживанмукта становится таким. Если состояние этих двух и тождественно, то не идентичны причины, приведшие к нему. Аватар есть снисхождение Бога в иллюзорную форму; Дживанмукта же, который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оторый посвятил его в тайну нирваны. Поэтому утверждается, что Гаутама, хотя в одном смысле Аватар, все же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ind w:firstLine="540"/>
        <w:jc w:val="both"/>
        <w:rPr>
          <w:sz w:val="28"/>
          <w:szCs w:val="28"/>
        </w:rPr>
      </w:pPr>
      <w:r>
        <w:rPr>
          <w:sz w:val="28"/>
          <w:szCs w:val="28"/>
        </w:rPr>
        <w:t>Гаутама, воплощение чистой мудрости, все же должен был в своем человеческом теле учиться быть посвященным в тайны мира подобно любому другому смертному. Он слагал свою эзотерическую философию на основах вечной Истины, но он, шагнув за пределы определенных границ, создал причины к тому, что эти догмы были неправильно поняты. Он раскрыл некоторые тайны бесформенного мира. Его новое учение никогда не было правильно понято, и сама доктрина была отвергнута буддистами юга.</w:t>
      </w:r>
    </w:p>
    <w:p>
      <w:pPr>
        <w:pStyle w:val="Normal"/>
        <w:ind w:firstLine="540"/>
        <w:jc w:val="both"/>
        <w:rPr>
          <w:sz w:val="28"/>
          <w:szCs w:val="28"/>
        </w:rPr>
      </w:pPr>
      <w:r>
        <w:rPr>
          <w:sz w:val="28"/>
          <w:szCs w:val="28"/>
        </w:rPr>
        <w:t>Потому «Великий Учитель» соблаговолил снова родиться, то есть он сменил внезапное погружение в темноту на переход в более яркий Свет. Он снова родился как Шанкара, чья философия очутилась между замаскированной метафизикой ортодоксальных брахманов и метафизикой Гаутамы, которая выглядела в своей холодной мудрости, как хрустальные ледяшки, как скелет изначальных истин эзотерической философии.</w:t>
      </w:r>
    </w:p>
    <w:p>
      <w:pPr>
        <w:pStyle w:val="Normal"/>
        <w:ind w:firstLine="540"/>
        <w:jc w:val="both"/>
        <w:rPr/>
      </w:pPr>
      <w:r>
        <w:rPr>
          <w:sz w:val="28"/>
          <w:szCs w:val="28"/>
        </w:rPr>
        <w:t>Утверждается, что Гаутама Будда воплотился в Шинкарачарью. Шанкара был Буддой, это весьма несомненно, но он никогда не был новым воплощением Будды, хотя «астральное» Эго Гаутамы (его бодхисаттва) могло каким-то таинственным образом быть связанным с Шинкарачарьей. Но Атман, высшее Я, которое осеняло обоих, отличалось от Высшего Я ушедшего Будды, который теперь находится в своей собственной сфере в Космосе.</w:t>
      </w:r>
    </w:p>
    <w:p>
      <w:pPr>
        <w:pStyle w:val="Normal"/>
        <w:ind w:firstLine="540"/>
        <w:jc w:val="both"/>
        <w:rPr>
          <w:sz w:val="28"/>
          <w:szCs w:val="28"/>
        </w:rPr>
      </w:pPr>
      <w:r>
        <w:rPr>
          <w:sz w:val="28"/>
          <w:szCs w:val="28"/>
        </w:rPr>
        <w:t>Шанкара был аватаром в полном значении этого термина.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Пламени, высочайшего из проявленных Духовных Существ, одного из первоначальных семи Лучей.</w:t>
      </w:r>
    </w:p>
    <w:p>
      <w:pPr>
        <w:pStyle w:val="Normal"/>
        <w:ind w:firstLine="540"/>
        <w:jc w:val="both"/>
        <w:rPr/>
      </w:pPr>
      <w:r>
        <w:rPr>
          <w:sz w:val="28"/>
          <w:szCs w:val="28"/>
        </w:rPr>
        <w:t>Буддисты мистической системы учат, что каждый БУДДА проявляется   одновременно в трех мирах Бытия, а именно: в мире Кама (похотливости, страстей человека);  в мире Рупа (формы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ечно в пространстве и времени.</w:t>
      </w:r>
    </w:p>
    <w:p>
      <w:pPr>
        <w:pStyle w:val="Normal"/>
        <w:ind w:firstLine="540"/>
        <w:jc w:val="both"/>
        <w:rPr/>
      </w:pPr>
      <w:r>
        <w:rPr>
          <w:sz w:val="28"/>
          <w:szCs w:val="28"/>
        </w:rPr>
        <w:t>Их взаимоотношения следующие: дхиани-будда, когда мир нуждается в человеческом Будде, «создает» посредством силы дхиани (медитации, всемогущей концентрации) разумом рожденного сына – Бодхисаттву, чья миссия заключается в том, что он после физической смерти своего человеческого тела, или манушья-будды, продолжал его работу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чувственных Существ, у Будды же они являются почти самими этими принципами. Таким образом, в то время, как Будда погружается обратно в нирвану, откуда он вышел, Бодхисаттва остается позади, чтобы продолжить работу Будды на земле. В другой форме так же обстоит дело у всех людей: каждый из нас имеет своего Бодхисаттву, или Когана. Здесь, коротко говоря, лежит наше соединительное звено с высшей иерархией небесных существ (то есть так называемый четвертый или срединный принцип в человеке), только мы  слишком грешны, чтобы ассимилировать их.</w:t>
      </w:r>
    </w:p>
    <w:p>
      <w:pPr>
        <w:pStyle w:val="Normal"/>
        <w:ind w:firstLine="540"/>
        <w:jc w:val="both"/>
        <w:rPr/>
      </w:pPr>
      <w:r>
        <w:rPr>
          <w:sz w:val="28"/>
          <w:szCs w:val="28"/>
        </w:rPr>
        <w:t>Большим испытанием для человеческой души будет то, является ли для них жизненно важным вопросом форма, которую изберет грядущий Аватар, и будет ли она видима. Но если душа человека достаточно развита, то для нее будет безразлично, в каком теле он появится, и он будет знать об этом так, как будто бы почувствовал разрд электротока. Абсолютно преданный Христу и связанный с ним сознанием отреагирует на ключевую ноту Христа, а каждый Аватар звучит в том же ключе.</w:t>
      </w:r>
    </w:p>
    <w:p>
      <w:pPr>
        <w:pStyle w:val="Normal"/>
        <w:ind w:firstLine="540"/>
        <w:jc w:val="both"/>
        <w:rPr>
          <w:sz w:val="28"/>
          <w:szCs w:val="28"/>
        </w:rPr>
      </w:pPr>
      <w:r>
        <w:rPr>
          <w:sz w:val="28"/>
          <w:szCs w:val="28"/>
        </w:rPr>
        <w:t>Если центральная клетка – ум и душа – направит свой ум и волю против внешнего выражения Аватара, то оно сможет привести в действие элементальные силы и воспрепятствовать появлению Аватара.</w:t>
      </w:r>
    </w:p>
    <w:p>
      <w:pPr>
        <w:pStyle w:val="Normal"/>
        <w:ind w:firstLine="540"/>
        <w:jc w:val="both"/>
        <w:rPr>
          <w:sz w:val="28"/>
          <w:szCs w:val="28"/>
        </w:rPr>
      </w:pPr>
      <w:r>
        <w:rPr>
          <w:sz w:val="28"/>
          <w:szCs w:val="28"/>
        </w:rPr>
        <w:t>Одним из важных вопросов, волнующих многих, является: где, как и в каком теле явится Аватар? Христос после распятия сказал, что «он придет на облаке с силой и славой великою», но многие женщины представляют себя матерями будущих Аватаров. И в этом кроется противоречие – родится на Земле или явится на облаке? Это противоречие явилось камнем преткновения для самой веры, но его можно пояснить при помощи строгого эзотерического Учения о возможности появления Великой Души. Признание человеком Атма-буддхи-Манаса уже подготавливает сознание к тому положению, что Христос-Буддхи фактически является состоянием энергии, которая лежит за пределами исследований и даже воображения человека.</w:t>
      </w:r>
    </w:p>
    <w:p>
      <w:pPr>
        <w:pStyle w:val="Normal"/>
        <w:ind w:firstLine="540"/>
        <w:jc w:val="both"/>
        <w:rPr>
          <w:sz w:val="28"/>
          <w:szCs w:val="28"/>
        </w:rPr>
      </w:pPr>
      <w:r>
        <w:rPr>
          <w:sz w:val="28"/>
          <w:szCs w:val="28"/>
        </w:rPr>
        <w:t>И чем ярче озаряется разум, отраженный в сиянии света Христа, тем скорее мышление нормального человека поглощает, усваивает и порождает эту энергию, что и делает его возможным вступление в орден Аватаров.</w:t>
      </w:r>
    </w:p>
    <w:p>
      <w:pPr>
        <w:pStyle w:val="Normal"/>
        <w:ind w:firstLine="540"/>
        <w:jc w:val="both"/>
        <w:rPr>
          <w:sz w:val="28"/>
          <w:szCs w:val="28"/>
        </w:rPr>
      </w:pPr>
      <w:r>
        <w:rPr>
          <w:sz w:val="28"/>
          <w:szCs w:val="28"/>
        </w:rPr>
        <w:t>Знание формы Аватара скрывается от человечества с определенной целью. Это не так уж важно. Человеческая воля, усиленная Божественной волей, должна решить вопрос подготовки и направления деятельности своей до прихода Аватара-Мессии. Ваша готовность к зову Христа будет всецело зависеть от вашего личного уровня и духа самоотверженности. И мы можем лишь молиться, чтобы Христос помиловал тех, кто отказался сделать такое усилие, ибо тогда человеческие души станут перед Судом и пощады таким не буд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9.1. Великий Будда</w:t>
      </w:r>
    </w:p>
    <w:p>
      <w:pPr>
        <w:pStyle w:val="Normal"/>
        <w:ind w:firstLine="540"/>
        <w:jc w:val="both"/>
        <w:rPr>
          <w:sz w:val="28"/>
          <w:szCs w:val="32"/>
        </w:rPr>
      </w:pPr>
      <w:r>
        <w:rPr>
          <w:sz w:val="28"/>
          <w:szCs w:val="32"/>
        </w:rPr>
      </w:r>
    </w:p>
    <w:p>
      <w:pPr>
        <w:pStyle w:val="Normal"/>
        <w:ind w:firstLine="540"/>
        <w:jc w:val="both"/>
        <w:rPr>
          <w:sz w:val="28"/>
          <w:szCs w:val="28"/>
        </w:rPr>
      </w:pPr>
      <w:r>
        <w:rPr>
          <w:szCs w:val="32"/>
        </w:rPr>
        <w:t xml:space="preserve">  </w:t>
      </w:r>
      <w:r>
        <w:rPr>
          <w:szCs w:val="32"/>
        </w:rPr>
        <w:tab/>
      </w:r>
      <w:r>
        <w:rPr>
          <w:sz w:val="28"/>
          <w:szCs w:val="28"/>
        </w:rPr>
        <w:t xml:space="preserve">  Эоны несказуемого протяжения времени должны пройти, прежде чем эпитет Будда стал настолько очеловечен, что этот термин мог быть допущен к применению к смертным, и, наконец,  быть данным Тому, несравненные добродетели и знания которого обеспечивали ему титул «Будда непоколебимой Мудрости». «Боддха» означает врожденное обладание божественным знанием или пониманием; Будда – овладение этими личными качествами и заслугами, тогда как Буддхи есть способность к познаванию, канал, через который божественное знание достигает Эго, распознавание добра и зла, а также божественная совесть и Духовная Душа, являющаяся проводником для Атма. «Когда Буддхи поглощает наш Эгоизм, тогда Нирвана или Мукти достигнута». Нирвана – это освобождение от тенет Майи. Бодхи есть наименование особого состояния транса, называемого Самадхи, во время которого субъект достигает высшей степени духовного знания.</w:t>
      </w:r>
    </w:p>
    <w:p>
      <w:pPr>
        <w:pStyle w:val="Normal"/>
        <w:ind w:firstLine="540"/>
        <w:jc w:val="both"/>
        <w:rPr>
          <w:sz w:val="28"/>
          <w:szCs w:val="28"/>
        </w:rPr>
      </w:pPr>
      <w:r>
        <w:rPr>
          <w:sz w:val="28"/>
          <w:szCs w:val="28"/>
        </w:rPr>
        <w:t>Существует важное различие между общим учением Готамы Будды и его Эзотерическим Буддизмом. Тем не менее, его Тайная Доктрина ничем не отличалась от Доктрины Посвященных браминов Его дней. Будда был уроженцем Земли Арийцев, Индусом по рождению и учеником «Дважды рожденных». Вся буддийская реформа состояла лишь в выдаче части того, что сохранилось втайне от всех. Не будучи в состоянии в силу своего обета передать все, что было сообщено ему, Будда дал миру лишь внешний облик эзотерического знания и сохранил душу ее для своих избранных.</w:t>
      </w:r>
    </w:p>
    <w:p>
      <w:pPr>
        <w:pStyle w:val="Normal"/>
        <w:ind w:firstLine="540"/>
        <w:jc w:val="both"/>
        <w:rPr>
          <w:sz w:val="28"/>
          <w:szCs w:val="28"/>
        </w:rPr>
      </w:pPr>
      <w:r>
        <w:rPr>
          <w:sz w:val="28"/>
          <w:szCs w:val="28"/>
        </w:rPr>
        <w:t>Сокровенный Буддийский канон составлял первоначально 84 000 трактатов, но осталось только около 6 000, остальные утеряны. В эзотерической системе Дхиани наблюдают последовательно над одним из кругов и великими Коренными Расами нашей Планетной Цепи. Кроме того, они посылают своих Бодхисаттв, соответствующих им человеческих заместителей, Дхиани-Будд на протяжении каждого Круга и Расы. Из «Семи Истин» и Откровений или раскрытых тайн лишь 4 переданы нам, ибо мы все еще в 4-ом Круге, и мир тоже имел до сих пор четырех Будд.</w:t>
      </w:r>
    </w:p>
    <w:p>
      <w:pPr>
        <w:pStyle w:val="Normal"/>
        <w:ind w:firstLine="540"/>
        <w:jc w:val="both"/>
        <w:rPr/>
      </w:pPr>
      <w:r>
        <w:rPr>
          <w:sz w:val="28"/>
          <w:szCs w:val="28"/>
        </w:rPr>
        <w:t xml:space="preserve">В эзотерическом и даже экзотерическом северном Буддизме Ади-Будда – Единое Непознаваемое, без начала и конца, тождественное с Парабраманом  и Эйн-Софом, выявляет сверкающий Луч из своей тьмы. Это есть Логос, первый или высочайший Будда. Как Владыка всех Тайн, Он не может проявляться, но посылает в мир проявлений свое Сердце – «Алмазное Сердце». Это есть второй Логос творения, от которого исходят семь – экзотерически  пять Дхиани-Будд, называемых Анупадака, то есть «не имеющие родителей». Эти Будды являются первоначальными Монадами из мира Бестелесного Бытия, Мира Арупа, где разум (лишь на этом плане)  не имеет ни облика, ни имени в эзотерической Философии. Эти Дхиани-Будды являют или создают из самих себя, при помощи Дхиана, небесные Сущности – сверхчеловеческих Бодхисаттв, которые,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Будды, или человеческие Будды. Анупадаки или Дхиани – Будды, таким образом, тождественны с манасапутра браминов, Сынами, рожденными Разумом  Брамы или же любого из остальных двух Ипостасей Тримурти, они также тождественны с Риши и Праджапати. </w:t>
      </w:r>
    </w:p>
    <w:p>
      <w:pPr>
        <w:pStyle w:val="Normal"/>
        <w:ind w:firstLine="540"/>
        <w:jc w:val="both"/>
        <w:rPr>
          <w:sz w:val="28"/>
          <w:szCs w:val="28"/>
        </w:rPr>
      </w:pPr>
      <w:r>
        <w:rPr>
          <w:sz w:val="28"/>
          <w:szCs w:val="28"/>
        </w:rPr>
        <w:t>«Эти Брамины (Риши, Праджапати), являются творцами Мира и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 – рудимент элемента, лишенного качества; эзотерически они суть первичные Нумены того, что в процессе эволюции становится Космическим элементом, но не в смысле физики. Они суть Логосы, и семь эманаций или лучей Логоса достигают высочайшей цели. Владыка Праджапати (Брама) сотворил все это лишь Разумом (посредством Дхиана), или отвлеченным созерцанием  мистическими силами, подобно Дхиани-Буддам».</w:t>
      </w:r>
    </w:p>
    <w:p>
      <w:pPr>
        <w:pStyle w:val="Normal"/>
        <w:ind w:firstLine="540"/>
        <w:jc w:val="both"/>
        <w:rPr>
          <w:sz w:val="28"/>
          <w:szCs w:val="28"/>
        </w:rPr>
      </w:pPr>
      <w:r>
        <w:rPr>
          <w:sz w:val="28"/>
          <w:szCs w:val="28"/>
        </w:rPr>
        <w:t>Отсюда очевидно, что брамины тождественны с земными Бодхисаттвами небесных Дхиани-Будд. И те и другие становятся творцами или Породителями Монад, которым предопределено стать людьми в этом цикле; после это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бновременно в трех мирах: в Бесформенном Мире как Дхиани-Будда, в Мире  Форм как Бодхисаттва, и в Мире Желаний, в низшем или нашем Мире, как человек.</w:t>
      </w:r>
    </w:p>
    <w:p>
      <w:pPr>
        <w:pStyle w:val="Normal"/>
        <w:ind w:firstLine="540"/>
        <w:jc w:val="both"/>
        <w:rPr>
          <w:sz w:val="28"/>
          <w:szCs w:val="28"/>
        </w:rPr>
      </w:pPr>
      <w:r>
        <w:rPr>
          <w:sz w:val="28"/>
          <w:szCs w:val="28"/>
        </w:rPr>
        <w:t>Эзотерически учение несколько отличается от описанного. Божественная, чисто Ади-Буддхическая Монада проявляется как Вселенский Буддхи, Маха-Буддхи или Махат в философии индусов; как духовный, всеведущий и всемогущий Корень Божественного Разума, как высочайшая Анима Мунди или Логос. Он нисходит, «подобно пламени, исходящему от Вечного Огня, Неизменный и становится Вселенской Жизнью на мировом плане, из которого устремляются Сыны Света, Логосы Жизни; затем как Дхиани Будды созерцания, конкретные формы своих бесформенных Отцов, Семь Сынов Света. Именно от этих Дхиани-Будд исходят их тени, Бодхисаттвы небесных царств, Первообразы надземных Бодхисаттв и земных Будд и, наконец, людей.</w:t>
      </w:r>
    </w:p>
    <w:p>
      <w:pPr>
        <w:pStyle w:val="Normal"/>
        <w:ind w:firstLine="540"/>
        <w:jc w:val="both"/>
        <w:rPr>
          <w:sz w:val="28"/>
          <w:szCs w:val="28"/>
        </w:rPr>
      </w:pPr>
      <w:r>
        <w:rPr>
          <w:sz w:val="28"/>
          <w:szCs w:val="28"/>
        </w:rPr>
        <w:t>«Каждый Будда встречает при своем последнем посвящении всех великих Адептов, достигших состояния Будды в течение предыдущих веков. Единственно возможный и верный путь для поступления в подобное Братство состоит в том, чтобы привести себя под влияние Духовного Света, который излучается из нашего собственного Логоса. Так как все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контролируется и осеняется одою из семи форм или проявлений Божественной Мудрости».</w:t>
      </w:r>
    </w:p>
    <w:p>
      <w:pPr>
        <w:pStyle w:val="Normal"/>
        <w:ind w:firstLine="540"/>
        <w:jc w:val="both"/>
        <w:rPr>
          <w:sz w:val="28"/>
          <w:szCs w:val="28"/>
        </w:rPr>
      </w:pPr>
      <w:r>
        <w:rPr>
          <w:sz w:val="28"/>
          <w:szCs w:val="28"/>
        </w:rPr>
        <w:t>Возле небольшого полуразвалившегося городка в Центральной Азии  в пещерах  обиталища древних буддийских монахов обнаружены, вернее, вновь открыты в наше столетие пять огромных статуй, которые рассматриваются как Изображения Будды. Самое высокое из них (около 50 м), а высота пятого достигает 34 м.</w:t>
      </w:r>
    </w:p>
    <w:p>
      <w:pPr>
        <w:pStyle w:val="Normal"/>
        <w:ind w:firstLine="540"/>
        <w:jc w:val="both"/>
        <w:rPr>
          <w:sz w:val="28"/>
          <w:szCs w:val="28"/>
        </w:rPr>
      </w:pPr>
      <w:r>
        <w:rPr>
          <w:sz w:val="28"/>
          <w:szCs w:val="28"/>
        </w:rPr>
        <w:t>Большинство из ныне существующих фигур Будды, изображенных в положении Самадхи, имеют большие отвислые уши, но это является лишь позднейшим нововведением и позднейшей мыслью. Первоначальная мысль была взята из Эзотерической аллегории. Противоестественные большие уши являются символом всеведения мудрости и должны были означать и напоминать мощь того, кто все знает и все слышит, и от благостной любви и заботы которого ко всем созданиям ничто не может ускользнуть. Стих гласит: «Милосердный Владыка, наш Учитель, слышит вопль страдания самого малого из малейших за пределами долин и гор и спешит ему на помощь».</w:t>
      </w:r>
    </w:p>
    <w:p>
      <w:pPr>
        <w:pStyle w:val="Normal"/>
        <w:ind w:firstLine="540"/>
        <w:jc w:val="both"/>
        <w:rPr>
          <w:sz w:val="28"/>
          <w:szCs w:val="28"/>
        </w:rPr>
      </w:pPr>
      <w:r>
        <w:rPr>
          <w:sz w:val="28"/>
          <w:szCs w:val="28"/>
        </w:rPr>
        <w:t>Готама Будда был индусом, арийцем, приближение же к таким ушам встречается лишь среди монголоидов, бирманцев и сиамцев, которые искусственно обезображивают свои уши. Буддийские  монахи пришли в Центральную Азию в первом столетии христианской веры. Потому Люань-Цзан, описывая колоссальную статую, говорит, что «блеск золотых украшений, покрывавших статую» в его дни, «ослеплял взоры», но от такой позолоты не осталось и следа в наши дни. Когда тщательно исследовали складки одежды, оказалось, что они состоят из гипса и принадлежат к гораздо более поздней эпохе.</w:t>
      </w:r>
    </w:p>
    <w:p>
      <w:pPr>
        <w:pStyle w:val="Normal"/>
        <w:ind w:firstLine="540"/>
        <w:jc w:val="both"/>
        <w:rPr>
          <w:sz w:val="28"/>
          <w:szCs w:val="28"/>
        </w:rPr>
      </w:pPr>
      <w:r>
        <w:rPr>
          <w:sz w:val="28"/>
          <w:szCs w:val="28"/>
        </w:rPr>
        <w:t>Буддийские архаты и аскеты нашли пять этих статуй и еще многие другие, ныне обращенные в прах. Внутренние стены пещер до сего дня покрыты яркой живописью человеческих изображений, и священное изображение Будды встречается в каждой группе. Но пять фигур принадлежат к созданию рук Посвященных Четвертой Расы, которые после потопления их материка, нашли прибежище в твердынях и на вершинах Центрально-Азиатской горной цепи. Таким образом, пять фигур являются нерушимым рекордом Эзотерического Учения о постепенной эволюции Рас.</w:t>
      </w:r>
    </w:p>
    <w:p>
      <w:pPr>
        <w:pStyle w:val="Normal"/>
        <w:ind w:firstLine="540"/>
        <w:jc w:val="both"/>
        <w:rPr>
          <w:sz w:val="28"/>
          <w:szCs w:val="28"/>
        </w:rPr>
      </w:pPr>
      <w:r>
        <w:rPr>
          <w:sz w:val="28"/>
          <w:szCs w:val="28"/>
        </w:rPr>
        <w:t>Самая большая изображает первую Расу человечества, ее эфирное тело было запечатлено в твердом несокрушимом камне в назидание будущим поколениям, ибо иначе память о ней никогда не пережила бы Атлантического Потопа. Вторая изображает Расу «Потом рожденных»; и третья увековечивает Расу падшую и тем зачавшую первую физическую расу, рожденную от отца и матери, последнее потомство которых изображено в двух последних статуях. Четвертая Раса была меньше всех предыдущих размерами, хотя и гигантская по сравнению с нашей настоящей пятой Расой; ею и заканчивается ряд статуй.</w:t>
      </w:r>
    </w:p>
    <w:p>
      <w:pPr>
        <w:pStyle w:val="Normal"/>
        <w:ind w:firstLine="540"/>
        <w:jc w:val="both"/>
        <w:rPr>
          <w:sz w:val="28"/>
          <w:szCs w:val="28"/>
        </w:rPr>
      </w:pPr>
      <w:r>
        <w:rPr>
          <w:sz w:val="28"/>
          <w:szCs w:val="28"/>
        </w:rPr>
        <w:t>Этот материал взят из «Рекордов тридцати пяти Будд освобождающих» - так называют их экзотерически. Эти личности, хотя и именуются в религии северных буддистов Буддами, но с таким  основанием могут именоваться Риши, Аватарами и так далее, ибо  они являются «Буддами, которые предшествовали Шакьямуни лишь для северных последователей Этики, проповедованной Готамою (он есть 27-ой из последней группы, ибо большинство этих Будд принадлежат к Божественным династиям, обучавшим человечество). Эти великие Махатмы или Будды являются всемирным и общим достоянием; они есть исторические Мудрецы для всех оккультистов, верящих в такую Иерархию Мудрецов, и которым существование ее было доказано просвещенными членами этого Братства. Они избраны из одной группы в 97 Будд и из 53-х в другой, в большинстве случаев воображаемых образов, которые в действительности являются олицетворениями сил первоназванных.</w:t>
      </w:r>
    </w:p>
    <w:p>
      <w:pPr>
        <w:pStyle w:val="Normal"/>
        <w:ind w:firstLine="540"/>
        <w:jc w:val="both"/>
        <w:rPr>
          <w:sz w:val="28"/>
          <w:szCs w:val="28"/>
        </w:rPr>
      </w:pPr>
      <w:r>
        <w:rPr>
          <w:sz w:val="28"/>
          <w:szCs w:val="28"/>
        </w:rPr>
        <w:t>Эти данные были извлечены из манускрипта и затем переданы на более понятном языке. Они были списаны из каменных таблиц, принадлежавших одному Будде самых первых дней пятой Расы, который был свидетелем Потопа и погружения главных материков Расы Атлантов. День, когда многое, если не все из того, что дано здесь из Архаических Рекордов, будет признано точным, не так далек; он наступит, когда современные символисты убедятся, что Бог в германской и скандинавской мифологиях есть один из 35-ти Будд.</w:t>
      </w:r>
    </w:p>
    <w:p>
      <w:pPr>
        <w:pStyle w:val="Normal"/>
        <w:ind w:firstLine="540"/>
        <w:jc w:val="both"/>
        <w:rPr>
          <w:sz w:val="28"/>
          <w:szCs w:val="28"/>
        </w:rPr>
      </w:pPr>
      <w:r>
        <w:rPr>
          <w:sz w:val="28"/>
          <w:szCs w:val="28"/>
        </w:rPr>
        <w:t>Через духовный и интеллектуальный Принцип  Тайджаса («Сияющий»)  человек имеет светящийся внутренний орган в качестве соучастника. Оккультизм или теургия обучает способам создавания такого соединения. Оно длится от нескольких секунд до нескольких часов, в течение которых теург становится самым этим осеняющим «Богом»; то есть он становится в это время одаренным относительным всезнанием и всемогуществом. У таких совершенных (божественных) адептов, как Будда и других такое ипостатическое состояние аватарического пребывания может длиться в течение всей жизни, тогда как в других случаях высший адепт полностью помнит все, что он видел, слышал или ощущал в течение такого состояния.</w:t>
      </w:r>
    </w:p>
    <w:p>
      <w:pPr>
        <w:pStyle w:val="Normal"/>
        <w:ind w:firstLine="540"/>
        <w:jc w:val="both"/>
        <w:rPr>
          <w:sz w:val="28"/>
          <w:szCs w:val="28"/>
        </w:rPr>
      </w:pPr>
      <w:r>
        <w:rPr>
          <w:sz w:val="28"/>
          <w:szCs w:val="28"/>
        </w:rPr>
        <w:t>Если оккультист является буддистом,  он будет рассматривать Гаутаму Будду как величайшего адепта, как воплощение самоотверженной любви, беспредельного милосердия и моральной благости. В этом свете он будет рассматривать  и Иисуса, провозглашая его другим таким же воплощением всех божественных добродетелей.</w:t>
      </w:r>
    </w:p>
    <w:p>
      <w:pPr>
        <w:pStyle w:val="Normal"/>
        <w:ind w:firstLine="540"/>
        <w:jc w:val="both"/>
        <w:rPr>
          <w:sz w:val="28"/>
          <w:szCs w:val="28"/>
        </w:rPr>
      </w:pPr>
      <w:r>
        <w:rPr>
          <w:sz w:val="28"/>
          <w:szCs w:val="28"/>
        </w:rPr>
        <w:t>Под словом «Бодхисаттва» понимается следующее. Каждый Будда проявляется одновременно в трех мирах: в Мире Кама, в мире Рупа (это мир форм, но  сверхчувственный), и в высочайшем Духовном Мире совершенно бестелесных существований, как дхиани-будда. Последний существует в пространстве и времени вечно, то есть является синтетической кульминацией этих трех будд, называемый  ади-будда; это принцип мудрости, который есть Абсолют, и поэтому вне времени и пространства. Их взаимоотношения следующие:  когда мир нуждается в человеческом Будде, дхиани-будда «создает» посредством силы дхиани (медитации, всемогущей концентрации) разумом рожденного сына-бодхисаттву, чья миссия заключается в том, чтобы он после физической смерти своего человечества продолжал его работу на Земле до появления следующего Будды. У простого смертного его принципы являются только более или менее яркими отражениями семи космических  и семи небесных Принципов. У Будды же они являются почти самими этими принципами.</w:t>
      </w:r>
    </w:p>
    <w:p>
      <w:pPr>
        <w:pStyle w:val="Normal"/>
        <w:ind w:firstLine="540"/>
        <w:jc w:val="both"/>
        <w:rPr>
          <w:sz w:val="28"/>
          <w:szCs w:val="28"/>
        </w:rPr>
      </w:pPr>
      <w:r>
        <w:rPr>
          <w:sz w:val="28"/>
          <w:szCs w:val="28"/>
        </w:rPr>
        <w:t>Таким образом, в то время как Будда погружается обратно в Нирвану, откуда он вышел, Бодхисаттва остается за ним, чтобы продолжить работу Будды на Земле. Теперь сказать, что Будда после достижения нирваны вернулся оттуда, чтобы вновь воплотиться в новое тело, было бы произнесением ереси с точки зрения как брахманистической, так и буддийской, потому что в этом теле Будда покидает мир чувственных восприятий навсегда.</w:t>
      </w:r>
    </w:p>
    <w:p>
      <w:pPr>
        <w:pStyle w:val="Normal"/>
        <w:ind w:firstLine="540"/>
        <w:jc w:val="both"/>
        <w:rPr>
          <w:sz w:val="28"/>
          <w:szCs w:val="28"/>
        </w:rPr>
      </w:pPr>
      <w:r>
        <w:rPr>
          <w:sz w:val="28"/>
          <w:szCs w:val="28"/>
        </w:rPr>
        <w:t>В более ясном изложении Гаутама, человеческий Будда, который экзотерически имел Амитабху в качестве своего бодхисаттвы и Авалокитешвару  в качестве своего дхиани-будды, есть триада, эманирующая непосредственно из Ади-Будды, ассимилировал их посредством своей «дхианы» (медитации) и стал, таким образом, Буддой («озарением»).</w:t>
      </w:r>
    </w:p>
    <w:p>
      <w:pPr>
        <w:pStyle w:val="Normal"/>
        <w:ind w:firstLine="540"/>
        <w:jc w:val="both"/>
        <w:rPr/>
      </w:pPr>
      <w:r>
        <w:rPr>
          <w:sz w:val="28"/>
          <w:szCs w:val="28"/>
        </w:rPr>
        <w:t>В другой форме так же обстоит дело у всех людей: каждый из нас имеет своего бодхисаттву – срединный принцип, если  мы  будем придерживаться троичного деления семеричной группы и будем помнить своего дхиани-будду,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ind w:firstLine="540"/>
        <w:jc w:val="both"/>
        <w:rPr>
          <w:sz w:val="28"/>
          <w:szCs w:val="28"/>
        </w:rPr>
      </w:pPr>
      <w:r>
        <w:rPr>
          <w:sz w:val="28"/>
          <w:szCs w:val="28"/>
        </w:rPr>
        <w:t>Гаутама, побуждаемый благоразумием, оставил эзотерические наиболее опасные части тайного знания нерассказанными и прожил до зрелого возраста восьмидесяти лет (эзотерическая доктрина утверждает, что до ста), умирая с сознанием, что он преподал его основные истины и посеял семена для обращения одной трети мира; все же Он, возможно, раскрыл  больше, чем было полезно для потомства. Но Иисус, который обещал своим ученикам знание, дающее человеку власть совершать «чудеса», намного больше, чем те, которые совершал он сам, - умер, оставив после себя только несколько верных учеников, людей, находящихся только на полпути к знанию. Потому им пришлось бороться с миром, которому они могли передать только то, что сами знали лишь наполовину – и не больше. В более поздние века эзотерические последователи обоих изуродовали выданные истины часто до неузнаваемости. Доказательство этому кроется в самом том факте, что теперь ни один из них не может сотворить обещанных «чудес». Потому им приходится выбирать: или признать, что они сами совершили грубые ошибки, или же их Учитель должен быть обвинен в пустых обещаниях и хвастовстве.</w:t>
      </w:r>
    </w:p>
    <w:p>
      <w:pPr>
        <w:pStyle w:val="Normal"/>
        <w:ind w:firstLine="540"/>
        <w:jc w:val="both"/>
        <w:rPr/>
      </w:pPr>
      <w:r>
        <w:rPr>
          <w:sz w:val="28"/>
          <w:szCs w:val="28"/>
        </w:rPr>
        <w:t>Тайна Будды заключается в следующем: Гаутама, воплощение чистой Мудрости, все же должен был в своем человеческом теле учиться им быть посвященными в тайны мира подобно любому другому смертному, до того дня, когда он появился из своего тайного убежища в Гималаях и первый раз проповедовал в роще Банареса. Гаутама должен был дать клятву о сохранении  нерушимой тайны эзотерических доктрин, сообщенных ему. Он не хотел нарушать своего священного обета, но в силу своей безмерной жалости к невежеству и страданиям человечества ему не удалось остаться в пределах предписанных ограничений. Он не скрыл определенных догм, создав причины к тому, что эти догмы были неправильно поняты, чем раскрыл некоторые тайны бесформенного мира.</w:t>
      </w:r>
    </w:p>
    <w:p>
      <w:pPr>
        <w:pStyle w:val="Normal"/>
        <w:ind w:firstLine="540"/>
        <w:jc w:val="both"/>
        <w:rPr>
          <w:sz w:val="28"/>
          <w:szCs w:val="28"/>
        </w:rPr>
      </w:pPr>
      <w:r>
        <w:rPr>
          <w:sz w:val="28"/>
          <w:szCs w:val="28"/>
        </w:rPr>
        <w:t>Его новое учение представляло внешнее мертвое тело эзотерического учения без оживляющей его души, принесло бедственные последствия: оно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го новая теория приводила незрелые умы к мысли, что под внешним одеянием этой системы ничего нет, потому была воспринята только ее мертвая буква.</w:t>
      </w:r>
    </w:p>
    <w:p>
      <w:pPr>
        <w:pStyle w:val="Normal"/>
        <w:ind w:firstLine="540"/>
        <w:jc w:val="both"/>
        <w:rPr>
          <w:sz w:val="28"/>
          <w:szCs w:val="28"/>
        </w:rPr>
      </w:pPr>
      <w:r>
        <w:rPr>
          <w:sz w:val="28"/>
          <w:szCs w:val="28"/>
        </w:rPr>
        <w:t xml:space="preserve"> </w:t>
      </w:r>
      <w:r>
        <w:rPr>
          <w:sz w:val="28"/>
          <w:szCs w:val="28"/>
        </w:rPr>
        <w:t>«Прежде чем человек станет Буддой, он должен стать бодхисаттвой; но перед этим он должен быть дхиани-буддой. Бодхисаттва есть путь и Тропа к своему Отцу, и потому к Единой Верховной Сущности». «Путь не есть цель. Нигде в Новом Завете невозможно найти, чтобы Иисус называл себя Богом или чем-либо выше, как «сыном Божиим, сыном «Отца», синтетически общего всем.</w:t>
      </w:r>
    </w:p>
    <w:p>
      <w:pPr>
        <w:pStyle w:val="Normal"/>
        <w:ind w:firstLine="540"/>
        <w:jc w:val="both"/>
        <w:rPr>
          <w:sz w:val="28"/>
          <w:szCs w:val="28"/>
        </w:rPr>
      </w:pPr>
      <w:r>
        <w:rPr>
          <w:sz w:val="28"/>
          <w:szCs w:val="28"/>
        </w:rPr>
        <w:t>Как гласит предание, брахманы совершили тяжкий грех тем, что преследовали Гаутаму Будду и его учения вместо того, чтобы слить и согласовать их с учениями чистого ведического брахманизма, как это сделал впоследствии Шинкарачарья. Гаутама никогда не шел против Вед, а только против экзотерического культивирования предвзятых толкований.</w:t>
      </w:r>
    </w:p>
    <w:p>
      <w:pPr>
        <w:pStyle w:val="Normal"/>
        <w:ind w:firstLine="540"/>
        <w:jc w:val="both"/>
        <w:rPr>
          <w:sz w:val="28"/>
          <w:szCs w:val="28"/>
        </w:rPr>
      </w:pPr>
      <w:r>
        <w:rPr>
          <w:sz w:val="28"/>
          <w:szCs w:val="28"/>
        </w:rPr>
        <w:t>«Тот, кто ступает по стопам своих предшественников» путем длительного изучения, медитаций и посвящений, достигает состояния Будды, как пришлось бы поступать любому другому адепту, не пропуская ни одной ступеньки лестницы на трудном «Пути Совершенствования». Бодхисаттва стал Буддой и нирвани через личные усилия и заслуги после того, как подвергся трудностям всех других неофитов, но не в силу божественного рождения, как некоторые думают. Последнему Будде пришлось уничтожать остатки своей кармы, которой даже ни один из самых богов не может избегнуть; он вынужден был еще глубже упрятать некоторые тайны,  когда-то наполовину им раскрытые, поэтому неправильно истолкованные.</w:t>
      </w:r>
    </w:p>
    <w:p>
      <w:pPr>
        <w:pStyle w:val="Normal"/>
        <w:ind w:firstLine="540"/>
        <w:jc w:val="both"/>
        <w:rPr>
          <w:sz w:val="28"/>
          <w:szCs w:val="28"/>
        </w:rPr>
      </w:pPr>
      <w:r>
        <w:rPr>
          <w:sz w:val="28"/>
          <w:szCs w:val="28"/>
        </w:rPr>
        <w:t>Находясь в состоянии нирманакая (нирвани «с остатком кармы»), он принимает решение перевоплотиться еще раз, хотя и в таком состоянии он все еще мог помогать человечеству. «Пусть я пострадаю и понесу грехи всех, но пусть мир будет спасен!», сказал Гаутама Будда.</w:t>
      </w:r>
    </w:p>
    <w:p>
      <w:pPr>
        <w:pStyle w:val="Normal"/>
        <w:ind w:firstLine="540"/>
        <w:jc w:val="both"/>
        <w:rPr>
          <w:sz w:val="28"/>
          <w:szCs w:val="28"/>
        </w:rPr>
      </w:pPr>
      <w:r>
        <w:rPr>
          <w:sz w:val="28"/>
          <w:szCs w:val="28"/>
        </w:rPr>
        <w:t>В буддийской философии термин «уничтожение» означает только рассеивание материи, в какой бы форме или подобии она ни была, ибо все, что имеет форму, было сотворено и поэтому рано или поздно оно должно погибнуть, то есть изменить форму; потому как что-то временное, хотя и кажущееся постоянным, есть только иллюзия, Майя. Человек также изменяется в соответствии с его заслугами или не-заслугами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w:t>
      </w:r>
    </w:p>
    <w:p>
      <w:pPr>
        <w:pStyle w:val="Normal"/>
        <w:ind w:firstLine="540"/>
        <w:jc w:val="both"/>
        <w:rPr/>
      </w:pPr>
      <w:r>
        <w:rPr>
          <w:sz w:val="28"/>
          <w:szCs w:val="28"/>
        </w:rPr>
        <w:t>Все согласны в том, что главной целью Будды было вести людей к спасению путем поучения их применению величайшей чистоты и добродетели и освобождением от служения иллюзорному и физическому миру, который заканчивается уничтожением. И тот, кто не может постичь убедительного различия между существованием в материальном 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Надежда на такую вечную жизнь является основной мыслью всего буддизма.</w:t>
      </w:r>
    </w:p>
    <w:p>
      <w:pPr>
        <w:pStyle w:val="Normal"/>
        <w:ind w:firstLine="540"/>
        <w:jc w:val="both"/>
        <w:rPr>
          <w:sz w:val="28"/>
          <w:szCs w:val="28"/>
        </w:rPr>
      </w:pPr>
      <w:r>
        <w:rPr>
          <w:sz w:val="28"/>
          <w:szCs w:val="28"/>
        </w:rPr>
        <w:t>«Совершенные Будды – это просто «совершенные» посвященные. Все они люди, а не развоплощенные Существа. Буддизм – замаскированный эзотеризм Будды – был введен и пустил корни в седьмом веке христианской веры; тогда как истинный эзотерический буддизм, самый дух доктрин Татхагаты, был принесен в колыбель человечества избранными архатами Будды, которые были посланы отыскать ему безопасное место.</w:t>
      </w:r>
    </w:p>
    <w:p>
      <w:pPr>
        <w:pStyle w:val="Normal"/>
        <w:ind w:firstLine="540"/>
        <w:jc w:val="both"/>
        <w:rPr>
          <w:sz w:val="28"/>
          <w:szCs w:val="28"/>
        </w:rPr>
      </w:pPr>
      <w:r>
        <w:rPr>
          <w:sz w:val="28"/>
          <w:szCs w:val="28"/>
        </w:rPr>
        <w:t>Перед смертью Будда передал секреты своей системы своему ученику Кашияпе, которому единственному было доверено хранение эзотерического истолкования. Когда неправильное употребление ортодоксальных буддийских писаний достигло своего апогея, и истинный дух философии Будды был почти утерян, несколько реформаторов появились в Индии и дали устное учение. Ими были Бодхидхарма и Нагарджуна. Бодхидхарма стал главным основателем эзотерических школ.</w:t>
      </w:r>
    </w:p>
    <w:p>
      <w:pPr>
        <w:pStyle w:val="Normal"/>
        <w:ind w:firstLine="540"/>
        <w:jc w:val="both"/>
        <w:rPr>
          <w:sz w:val="28"/>
          <w:szCs w:val="28"/>
        </w:rPr>
      </w:pPr>
      <w:r>
        <w:rPr>
          <w:sz w:val="28"/>
          <w:szCs w:val="28"/>
        </w:rPr>
        <w:t>Каждый из нас внутри себя должен узнать сам, что такое есть Падмапани. Это «Драгоценность в Лотосе», назовите его Кришной, Буддой, Христом или каким-либо другим именем, какое мы можем дать нашему божественному Я. Экзотерическое повествование звучит так.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приобрел силу просвещать умы живых существ. Амитабха назвал эту комбинацию, которая  сейчас же избрала местом своего пребывания человека, которое звучит как «Ом мани падхе хум», означающее «Я – драгоценность в лотосе и в нем я останусь». Затем Падмани, «Единый в Лотосе», поклялся никогда не прекращать работать до тех пор, пока он не заставит человечество ощутить ее присутствие в себе и не спасет его таким образом от жалкой участи перерождения. Кальпа закончилась, но человечество не ощутило его в своих холодных и злых сердцах. Тогда голова Падмани разбилась на тысячи кусочков, и божество сформировало из этих частиц десять голов: три белые и семь различного цвета. И с этого дня человек стал совершенным числом, или десятью.</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9.2. Иисус Христо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лекциях Т. Субба Роу находим: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торый вечен в лоне Отца своего. Буддисты его называют Авалокитешварой. Почти в каждой доктрине было сформулировано существование центра духовной энергии, который не рожден и вечен,  существует в лоне Парабрамана во время Пралайи, и возникает как центр во время сознательной деятельности». Истинно, это единый источник всех проявлений видов существования.</w:t>
      </w:r>
    </w:p>
    <w:p>
      <w:pPr>
        <w:pStyle w:val="Normal"/>
        <w:ind w:firstLine="540"/>
        <w:jc w:val="both"/>
        <w:rPr>
          <w:sz w:val="28"/>
          <w:szCs w:val="28"/>
        </w:rPr>
      </w:pPr>
      <w:r>
        <w:rPr>
          <w:sz w:val="28"/>
          <w:szCs w:val="28"/>
        </w:rPr>
        <w:t>Ветхий Завет полный намеков на двенадцать знаков Зодиака, и вся схема построена на этом – герои, личности и события. Так и сон Иосифа, который видел одиннадцать «Звезд», поклоняющихся двенадцатой, и была его «Звездою», относится к Зодиаку. Римские католики открыли в этом, кроме того, еще пророчество о Христе, который является этой двенадцатой  «Звездою», как они говорят, а другие – одиннадцатью апостолами; отсутствие двенадцатой также рассматривается как пророческое указание на предательство Иуды. Двенадцать сыновей Иакова также имеют касание к Зодиаку, как справедливо указывал Вилдапандус.</w:t>
      </w:r>
    </w:p>
    <w:p>
      <w:pPr>
        <w:pStyle w:val="Normal"/>
        <w:ind w:firstLine="540"/>
        <w:jc w:val="both"/>
        <w:rPr>
          <w:sz w:val="28"/>
          <w:szCs w:val="28"/>
        </w:rPr>
      </w:pPr>
      <w:r>
        <w:rPr>
          <w:sz w:val="28"/>
          <w:szCs w:val="28"/>
        </w:rPr>
        <w:t>Как следует из Станцы 1, Дух-Охранитель нашего земного шара, являющегося четвертым в Цепи, подчинен главному Духу (или Богу) из семи Планетарных Гениев или Духов. Семь, которые ныне в христианской религии стали «Семью очами Господа», были Правителями семи главных планет, но счет был им другой, поскольку в их число   Солнце,  Земля и Луна не включались. Экзотерически Солнце являлось главою  двенадцати великих Богов, или же созвездий Зодиака; но экзотерически оно означало Мессию, Христа – Существо, «помазанное Великим Дыханием Единого, окруженного подвластными Ему двенадцатью силами, в свою очередь подчиненными каждому из семи «Сокровенных Богов» планет.</w:t>
      </w:r>
    </w:p>
    <w:p>
      <w:pPr>
        <w:pStyle w:val="Normal"/>
        <w:ind w:firstLine="540"/>
        <w:jc w:val="both"/>
        <w:rPr>
          <w:sz w:val="28"/>
          <w:szCs w:val="28"/>
        </w:rPr>
      </w:pPr>
      <w:r>
        <w:rPr>
          <w:sz w:val="28"/>
          <w:szCs w:val="28"/>
        </w:rPr>
        <w:t>Мистический Иисус рассматривался как андрогин. Также и в Орфических гимнах, которые пелись во время мистерий, находим: «Зевс есть муж, Зевс – бессмертная дева». Юпитер имел женские груди, а Венера изображалась на некоторых своих статуях с бородой.</w:t>
      </w:r>
    </w:p>
    <w:p>
      <w:pPr>
        <w:pStyle w:val="Normal"/>
        <w:ind w:firstLine="540"/>
        <w:jc w:val="both"/>
        <w:rPr>
          <w:sz w:val="28"/>
          <w:szCs w:val="28"/>
        </w:rPr>
      </w:pPr>
      <w:r>
        <w:rPr>
          <w:sz w:val="28"/>
          <w:szCs w:val="28"/>
        </w:rPr>
        <w:t>Вся схема христианства основана на двух противоположных Силах Добра и Зла, Христе и Сатане. Если изъять из христианства его главный устой о Падших Ангелах, то убежище Эдема с его Адамом растворится в воздухе, и Христос в его исключительном образе Единого Бога и Спасителя, и жертвы Искупления за грехи животного человека становится тот час же ненужным  и бессмысленным мифом.</w:t>
      </w:r>
    </w:p>
    <w:p>
      <w:pPr>
        <w:pStyle w:val="Normal"/>
        <w:ind w:firstLine="540"/>
        <w:jc w:val="both"/>
        <w:rPr/>
      </w:pPr>
      <w:r>
        <w:rPr>
          <w:sz w:val="28"/>
          <w:szCs w:val="28"/>
        </w:rPr>
        <w:t>И те христиане, которым приходится читать это, также поймут, кем был их «Христос». Ибо Иисус повторно утверждал, что тот, кто не примет царства Божия, как малый ребенок, тот не войдет в него»; и если некоторые из его изречений относятся к детям вне всякой метафоры, то большинство из упоминаний о «малых детях» в евангелиях относятся к Посвященным, к которым принадлежал и Иисус.</w:t>
      </w:r>
    </w:p>
    <w:p>
      <w:pPr>
        <w:pStyle w:val="Normal"/>
        <w:ind w:firstLine="540"/>
        <w:jc w:val="both"/>
        <w:rPr>
          <w:sz w:val="28"/>
          <w:szCs w:val="28"/>
        </w:rPr>
      </w:pPr>
      <w:r>
        <w:rPr>
          <w:sz w:val="28"/>
          <w:szCs w:val="28"/>
        </w:rPr>
        <w:t>История утверждает, что каждой расе и даже племени, особенно семитическим народностям, присущ естественный импульс к прославлению своего собственного племенного божества превыше  других, к установлению их гегемонии над всеми Богами. При этом она доказывает, что Бог израильтян был именно таким племенным Богом, несмотря даже на то, что христианская церковь, следуя водительству «избранного народа», охотно заставляет почитать именно это особое божество и придает анафеме всех остальных.</w:t>
      </w:r>
    </w:p>
    <w:p>
      <w:pPr>
        <w:pStyle w:val="Normal"/>
        <w:ind w:firstLine="540"/>
        <w:jc w:val="both"/>
        <w:rPr>
          <w:sz w:val="28"/>
          <w:szCs w:val="28"/>
        </w:rPr>
      </w:pPr>
      <w:r>
        <w:rPr>
          <w:sz w:val="28"/>
          <w:szCs w:val="28"/>
        </w:rPr>
        <w:t xml:space="preserve">Но имелся  величественный и идеальный Облик Иисуса Назареяна, который нужно было выдвинуть на этом земном фоне, чтобы он мог выиграть в блеске, благодаря этому контрасту. В этих условиях церковь приняла за истину искусно сфабрикованное Отображение, символ антропоморфированного зарождения  за Единую Реальность, не имеющую себе второй, Вечно Непознаваемую Причину всего Сущего. В силу логической последовательности, церковь в целях дуализма вынуждена была изобрести анропоморфированного дьявола, созданного, как она этому учила, Самим Богом. </w:t>
      </w:r>
    </w:p>
    <w:p>
      <w:pPr>
        <w:pStyle w:val="Normal"/>
        <w:ind w:firstLine="540"/>
        <w:jc w:val="both"/>
        <w:rPr>
          <w:sz w:val="28"/>
          <w:szCs w:val="28"/>
        </w:rPr>
      </w:pPr>
      <w:r>
        <w:rPr>
          <w:sz w:val="28"/>
          <w:szCs w:val="28"/>
        </w:rPr>
        <w:t>Существуют два Тетраграмматона – Макропросопус и Микропросопус, причем, оба являются отвлеченными представлениями; первый есть абсолютно завершенный Квадрат, или же тетраксис внутри Круга,  потому Макропроспус называется Эйн-Небытие, то есть неограниченная или абсолютная «Бытийность». Но когда он рассматривается, как Микропросопус или Небесный Человек, Проявленный Логос, он есть треугольник в квадрате – семеричный Куб. Так дети Израиля делали различие между Микросопусом, которого называют Тетраграмматон, и Макропросопусом, именуемого Эйн, то есть Отрицательно Существующим.  Тетраграмматон есть три, ставшие четырьмя, и четыре, ставшие тремя; потому Макропропопус представлен на этой Земле своими «семью Спутниками или «Очами» - «семью очами Господа». А Микропросопус, в лучшем случае, есть лишь второстепенное, проявленное Божество.</w:t>
      </w:r>
    </w:p>
    <w:p>
      <w:pPr>
        <w:pStyle w:val="Normal"/>
        <w:ind w:firstLine="540"/>
        <w:jc w:val="both"/>
        <w:rPr>
          <w:sz w:val="28"/>
          <w:szCs w:val="28"/>
        </w:rPr>
      </w:pPr>
      <w:r>
        <w:rPr>
          <w:sz w:val="28"/>
          <w:szCs w:val="28"/>
        </w:rPr>
        <w:t>Для христиан и верующих  ссылка на первое Послание Петра должна быть убедительна. В древнем символизме «человек», главным образом Внутренний, Духовный Человек, называется «камнем». Христос есть краеугольный камень, и Петр говорит обо  всех людях, как о «живых» камнях. Потому «камень о семи глазах» может означать лишь человека, строение которого (то есть его «принципы») семерично.</w:t>
      </w:r>
    </w:p>
    <w:p>
      <w:pPr>
        <w:pStyle w:val="Normal"/>
        <w:ind w:firstLine="540"/>
        <w:jc w:val="both"/>
        <w:rPr/>
      </w:pPr>
      <w:r>
        <w:rPr>
          <w:sz w:val="28"/>
          <w:szCs w:val="28"/>
        </w:rPr>
        <w:t>Климент Александрийский понимал христианство и его доктрины совсем в другом свете, нежели их современные последователи; первые рассматривали Христа под таким аспектом, который оценить по достоинству 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и в особенности западные, могут быть папистами, греками, кальвинистами или лютеранами, но едва ли их можно назвать христианами, то есть последователями Иисуса, Христа.</w:t>
      </w:r>
    </w:p>
    <w:p>
      <w:pPr>
        <w:pStyle w:val="Normal"/>
        <w:ind w:firstLine="540"/>
        <w:jc w:val="both"/>
        <w:rPr>
          <w:sz w:val="28"/>
          <w:szCs w:val="28"/>
        </w:rPr>
      </w:pPr>
      <w:r>
        <w:rPr>
          <w:sz w:val="28"/>
          <w:szCs w:val="28"/>
        </w:rPr>
        <w:t>Следует помнить, что наше нынешнее христиантство  есть христианство Павла, а не Иисуса. В своей жизни Иисус был еврей, подчиняющийся закону. Он говорит: «Я пришел не для того, чтобы нарушить закон, но чтобы исполнить его». Он был обрезан и велел совершать обрезание. Но Павел сказал, что обрезание ничего не дает и отменил этот закон.</w:t>
      </w:r>
    </w:p>
    <w:p>
      <w:pPr>
        <w:pStyle w:val="Normal"/>
        <w:ind w:firstLine="540"/>
        <w:jc w:val="both"/>
        <w:rPr>
          <w:sz w:val="28"/>
          <w:szCs w:val="28"/>
        </w:rPr>
      </w:pPr>
      <w:r>
        <w:rPr>
          <w:sz w:val="28"/>
          <w:szCs w:val="28"/>
        </w:rPr>
        <w:t xml:space="preserve">  </w:t>
      </w:r>
      <w:r>
        <w:rPr>
          <w:sz w:val="28"/>
          <w:szCs w:val="28"/>
        </w:rPr>
        <w:t xml:space="preserve">Савл под властью закона и Павел, освобожденный от обязательств закона – были в одном человеке, только с параллелизмом по плоти. Иисус, человек, находящийся под властью закона и соблюдавший его его,   умер в Хрестоса и поднялся освобожденным от своих обязательств в духовном Мире, как восторжествовавший Христос. Это был Христос,  но Христос  в Духе. </w:t>
      </w:r>
    </w:p>
    <w:p>
      <w:pPr>
        <w:pStyle w:val="Normal"/>
        <w:ind w:firstLine="540"/>
        <w:jc w:val="both"/>
        <w:rPr>
          <w:sz w:val="28"/>
          <w:szCs w:val="28"/>
        </w:rPr>
      </w:pPr>
      <w:r>
        <w:rPr>
          <w:sz w:val="28"/>
          <w:szCs w:val="28"/>
        </w:rPr>
        <w:t>Савл по плоти был функцией и параллелью Хрестоса; Павел по плоти был функцией и параллелью Иисуса, ставшего Христом в духе, как первоначальная реальность, чтобы соответствовать и  действовать для апофеоза, как облеченный</w:t>
        <w:tab/>
        <w:t xml:space="preserve"> всею властью во плоти, чтобы отменить человеческий закон.</w:t>
      </w:r>
    </w:p>
    <w:p>
      <w:pPr>
        <w:pStyle w:val="Normal"/>
        <w:ind w:firstLine="540"/>
        <w:jc w:val="both"/>
        <w:rPr>
          <w:sz w:val="28"/>
          <w:szCs w:val="28"/>
        </w:rPr>
      </w:pPr>
      <w:r>
        <w:rPr>
          <w:sz w:val="28"/>
          <w:szCs w:val="28"/>
        </w:rPr>
        <w:t xml:space="preserve">Может ли кто обнаружить хотя бы одно слово, которое означало бы, что Павел подразумевал под словом Христос кое-что большее, нежели абстрактный идеал личной божественности, обитающей в человеке. Для Павла Христос не есть личность, но воплощенная идея. «Если какой-либо человек исповедует Христа, он есть новое творение», он возродился как после посвящения, ибо Господь есть дух человека. Павел единственный из апостолов, кто понял сокровенные идеи, лежащие в основе учений Иисуса, хотя он никогда не встречался с ним. Павел принадлежал к кругу посвященных. Назары, или отделенные, представляли собой класс халдейских теургов, должны были срезать свои волосы и приносить их в жертву на алтарь посвящения. В «Разоблаченной Изиде» сказано, что Иисус принадлежал к этому классу. </w:t>
      </w:r>
    </w:p>
    <w:p>
      <w:pPr>
        <w:pStyle w:val="Normal"/>
        <w:ind w:firstLine="540"/>
        <w:jc w:val="both"/>
        <w:rPr>
          <w:sz w:val="28"/>
          <w:szCs w:val="28"/>
        </w:rPr>
      </w:pPr>
      <w:r>
        <w:rPr>
          <w:sz w:val="28"/>
          <w:szCs w:val="28"/>
        </w:rPr>
        <w:t>Профессор Сейфарт на основании книги «Ключ к еврейско-египской Тайне в Источнике Мер» анализирует и  объясняет выдающиеся даты жизни Иисуса. Все замечательные события Ветхого Завета выпадают на дни равноденствий и солнцестояний. В эти самые дни произошли наиболее замечательные события Нового Завета, например, благовещение, рождение и воскресение Христа, а также рождение Иоанна Крестителя. То есть мы узнаем, что все замечательные эпохи Нового Завета типично освещались до того Ветхим Заветом. Во время распинания на кресте в Эфиопии было солнечное затмение. Христос воскрес из мертвых 22-го марта, в воскресение, в день весеннего равноденствия, то есть на Пасхе, в тот день, когда солнце дает новую жизнь Земле. Иоанн родился в самый долгий день года, а Христос, который моложе на 6 месяцев, в самый короткий, 22 июня.</w:t>
      </w:r>
    </w:p>
    <w:p>
      <w:pPr>
        <w:pStyle w:val="Normal"/>
        <w:ind w:firstLine="540"/>
        <w:jc w:val="both"/>
        <w:rPr>
          <w:sz w:val="28"/>
          <w:szCs w:val="28"/>
        </w:rPr>
      </w:pPr>
      <w:r>
        <w:rPr>
          <w:sz w:val="28"/>
          <w:szCs w:val="28"/>
        </w:rPr>
        <w:t xml:space="preserve">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различиях, и так по необходимости одна кондиция следует за другой. </w:t>
      </w:r>
    </w:p>
    <w:p>
      <w:pPr>
        <w:pStyle w:val="Normal"/>
        <w:ind w:firstLine="540"/>
        <w:jc w:val="both"/>
        <w:rPr>
          <w:sz w:val="28"/>
          <w:szCs w:val="28"/>
        </w:rPr>
      </w:pPr>
      <w:r>
        <w:rPr>
          <w:sz w:val="28"/>
          <w:szCs w:val="28"/>
        </w:rPr>
        <w:t>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как человек мог заполнить под числами ответы в море жизни на предназначенный тип. Личность Иисуса не кажется уничтоженной, потому что как условие, он отвечал астрономическим формам и отношениям. Арабы говорят: «Судьба написана в звездах».</w:t>
      </w:r>
    </w:p>
    <w:p>
      <w:pPr>
        <w:pStyle w:val="Normal"/>
        <w:ind w:firstLine="540"/>
        <w:jc w:val="both"/>
        <w:rPr>
          <w:sz w:val="28"/>
          <w:szCs w:val="28"/>
        </w:rPr>
      </w:pPr>
      <w:r>
        <w:rPr>
          <w:sz w:val="28"/>
          <w:szCs w:val="28"/>
        </w:rPr>
        <w:t>Случай Иисуса прокладывает дорогу для той же самой возможности в отношении всех других адептов и аватаров. Ямвлих написал биографию великого Пифагора, и она настолько близко напоминает жизнь Иисуса, что  может быть принята за пародию. Диоген Лаэрский и Плутарх излагают  биографию Платона в подобном же стиле.</w:t>
      </w:r>
    </w:p>
    <w:p>
      <w:pPr>
        <w:pStyle w:val="Normal"/>
        <w:ind w:firstLine="540"/>
        <w:jc w:val="both"/>
        <w:rPr>
          <w:sz w:val="28"/>
          <w:szCs w:val="28"/>
        </w:rPr>
      </w:pPr>
      <w:r>
        <w:rPr>
          <w:sz w:val="28"/>
          <w:szCs w:val="28"/>
        </w:rPr>
        <w:t>Вопрос зависит от разрешения одного единственного пункта: был ли Иисус, как «Сын Божий» и «Спаситель» человечества, единственным в мировой истории? Было ли его рождение единственным сверхъестественно беспорочным; и были ли все другие, как это утверждает церковь – лишь кощунственными сатанинскими копиями и плагиаторством при помощи предвидения? Или же он был только «сыном своих деяний», особенно святым человеком и реформатором, одним из многих, которые заплатили своею жизнью за дерзновенность в усилиях перед лицом невежества и деспотической власти просветить человечество и облегчить его бремя своей этикой и философией? Первое требует слепой, всему противоборствующей веры, второе подсказывается каждому логикой и разумом. Мы согласны со вторым утверждением.</w:t>
      </w:r>
    </w:p>
    <w:p>
      <w:pPr>
        <w:pStyle w:val="Normal"/>
        <w:ind w:firstLine="540"/>
        <w:jc w:val="both"/>
        <w:rPr>
          <w:sz w:val="28"/>
          <w:szCs w:val="28"/>
        </w:rPr>
      </w:pPr>
      <w:r>
        <w:rPr>
          <w:sz w:val="28"/>
          <w:szCs w:val="28"/>
        </w:rPr>
        <w:t>Происхождение Иисуса, жизнеописание и генеалогия его жизни наиболее туманны и трудны. По своей матери он был человек простой и смертный, но по своему Отцу Он есть Бог! Но как? Человек он или Бог? Или он тот и другой одновременно? По этому вопросу Соборы долго спорили. Одни утверждали, что Иисус Христос Сын Божий и един со своим Отцом, другие не могли с этим согласиться в виду того, что он был рожден земной женщиной.</w:t>
      </w:r>
    </w:p>
    <w:p>
      <w:pPr>
        <w:pStyle w:val="Normal"/>
        <w:ind w:firstLine="540"/>
        <w:jc w:val="both"/>
        <w:rPr/>
      </w:pPr>
      <w:r>
        <w:rPr>
          <w:sz w:val="28"/>
          <w:szCs w:val="28"/>
        </w:rPr>
        <w:t>В течение нескольких столетий Соборы боролись и ссорились; плодом их тяжелых родовых мук была Святая Троица, появившаяся из богословских мозгов. На Соборе в Сарагосе в 380 году было провозглашено, что Отец, Сын и Святой Дух суть одно лицо, а Христова человеческая натура только иллюзия – эхо индусской доктрины аватаров.</w:t>
      </w:r>
    </w:p>
    <w:p>
      <w:pPr>
        <w:pStyle w:val="Normal"/>
        <w:ind w:firstLine="540"/>
        <w:jc w:val="both"/>
        <w:rPr>
          <w:sz w:val="28"/>
          <w:szCs w:val="28"/>
        </w:rPr>
      </w:pPr>
      <w:r>
        <w:rPr>
          <w:sz w:val="28"/>
          <w:szCs w:val="28"/>
        </w:rPr>
        <w:t xml:space="preserve"> </w:t>
      </w:r>
      <w:r>
        <w:rPr>
          <w:sz w:val="28"/>
          <w:szCs w:val="28"/>
        </w:rPr>
        <w:t>Если бы Иисус не был посвященным, зачем тогда были бы даны все аллегорические события его жизни? У нас нет записей о действительных событиях жизни Иисуса, рассказанных очевидцами или апостолами, потому все повествование основано на знаках Зодиака.</w:t>
      </w:r>
    </w:p>
    <w:p>
      <w:pPr>
        <w:pStyle w:val="Normal"/>
        <w:ind w:firstLine="540"/>
        <w:jc w:val="both"/>
        <w:rPr/>
      </w:pPr>
      <w:r>
        <w:rPr>
          <w:sz w:val="28"/>
          <w:szCs w:val="28"/>
        </w:rPr>
        <w:t>Если сравнивать версии духовенства с оккультистами и теософами, то более опасным и кощунственным является первое, ибо оно навязало миру принятие Спасителя, Бога с человеческими недостатками, который, конечно, не есть совершенное божественное Существо. Или же другие, которые говорят, что Иисус из Назарета был посвященный, святая, великая и благородная личность, но все же человеческая, хотя истинно – «Сын Божий»?</w:t>
      </w:r>
    </w:p>
    <w:p>
      <w:pPr>
        <w:pStyle w:val="Normal"/>
        <w:ind w:firstLine="540"/>
        <w:jc w:val="both"/>
        <w:rPr>
          <w:sz w:val="28"/>
          <w:szCs w:val="28"/>
        </w:rPr>
      </w:pPr>
      <w:r>
        <w:rPr>
          <w:sz w:val="28"/>
          <w:szCs w:val="28"/>
        </w:rPr>
        <w:t>Офиты, назареи и другие «еретики» говорят, что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 есть олицетворение той силы, которую индусы называют «единое семя»; эта сила не бог, но тот таинственный Принцип,  содержащий в себе семя аватаризма, который, соединившись с Софией (божественной мудростью), спустился через семь планетных областей, принимая в каждой из них аналогичную форму, и вошел в человека Иисуса в момент его крещения в Иордане. С этого времени Иисус начал творить чудеса, а до этого он не знал своей миссии.</w:t>
      </w:r>
    </w:p>
    <w:p>
      <w:pPr>
        <w:pStyle w:val="Normal"/>
        <w:ind w:firstLine="540"/>
        <w:jc w:val="both"/>
        <w:rPr/>
      </w:pPr>
      <w:r>
        <w:rPr>
          <w:sz w:val="28"/>
          <w:szCs w:val="28"/>
        </w:rPr>
        <w:t>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 предано земле, но он сам, Внутренний Человек, был облечен в тело из эфира. («Поднимись в Нирви из этого дряхлого тела, в которое ты был послан. Вознесись в свою прежнюю обитель,  благословенный Аватар!»).</w:t>
      </w:r>
    </w:p>
    <w:p>
      <w:pPr>
        <w:pStyle w:val="Normal"/>
        <w:ind w:firstLine="540"/>
        <w:jc w:val="both"/>
        <w:rPr>
          <w:sz w:val="28"/>
          <w:szCs w:val="28"/>
        </w:rPr>
      </w:pPr>
      <w:r>
        <w:rPr>
          <w:sz w:val="28"/>
          <w:szCs w:val="28"/>
        </w:rPr>
        <w:t>С тех пор он состоял только из души и духа. В течение своего пребывания на земле (восемнадцать месяцев) после того, как он воскрес, он получил от Софии то совершенное знание, тот истинный Гнозис, который он сообщил той малой части Апостолов, обладающих способностью воспринять то же самое.</w:t>
      </w:r>
    </w:p>
    <w:p>
      <w:pPr>
        <w:pStyle w:val="Normal"/>
        <w:ind w:firstLine="540"/>
        <w:jc w:val="both"/>
        <w:rPr>
          <w:sz w:val="28"/>
          <w:szCs w:val="28"/>
        </w:rPr>
      </w:pPr>
      <w:r>
        <w:rPr>
          <w:sz w:val="28"/>
          <w:szCs w:val="28"/>
        </w:rPr>
        <w:t>Вышеприведенное – чисто эзотерическая доктрина восточного индусского происхождения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которое может совершаться в любом водоеме. Совершенный Христос и София – божественная мудрость 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он вновь вошел в нирмаканая, или астральное тело адепта.</w:t>
      </w:r>
    </w:p>
    <w:p>
      <w:pPr>
        <w:pStyle w:val="Normal"/>
        <w:ind w:firstLine="540"/>
        <w:jc w:val="both"/>
        <w:rPr>
          <w:sz w:val="28"/>
          <w:szCs w:val="28"/>
        </w:rPr>
      </w:pPr>
      <w:r>
        <w:rPr>
          <w:sz w:val="28"/>
          <w:szCs w:val="28"/>
        </w:rPr>
        <w:t>Гностическое учение гласит: 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 А буддисты говорят: когда Будда («дух» церкви) услышит, что час пробил, он пошлет Майтрейю Будду – после которого старый мир будет разрушен.</w:t>
      </w:r>
    </w:p>
    <w:p>
      <w:pPr>
        <w:pStyle w:val="Normal"/>
        <w:ind w:firstLine="540"/>
        <w:jc w:val="both"/>
        <w:rPr>
          <w:sz w:val="28"/>
          <w:szCs w:val="28"/>
        </w:rPr>
      </w:pPr>
      <w:r>
        <w:rPr>
          <w:sz w:val="28"/>
          <w:szCs w:val="28"/>
        </w:rPr>
        <w:t>Была Тайная Доктрина, проповедуемая Иисусом; а «секретность» в те дни означала секреты или тайны посвящения, и все они были отвергнуты или искалечены церковью.</w:t>
      </w:r>
    </w:p>
    <w:p>
      <w:pPr>
        <w:pStyle w:val="Normal"/>
        <w:ind w:firstLine="540"/>
        <w:jc w:val="both"/>
        <w:rPr>
          <w:sz w:val="28"/>
          <w:szCs w:val="28"/>
        </w:rPr>
      </w:pPr>
      <w:r>
        <w:rPr>
          <w:sz w:val="28"/>
          <w:szCs w:val="28"/>
        </w:rPr>
        <w:t xml:space="preserve"> </w:t>
      </w:r>
      <w:r>
        <w:rPr>
          <w:sz w:val="28"/>
          <w:szCs w:val="28"/>
        </w:rPr>
        <w:t>В 1877 году Елена Петровна, цитируя авторитет и мнения некоторых наиболее выдающихся ученых, рискнула утверждать, что между терминами Хрестос и Христос существует большая разница, имеющая глубокое и эзотерическое значение. Также в то время как «Христос» означает «жить» и «родиться в новую жизнь», Хрестос в фразеологии «посвящения» означал смерть внутренней, низшей или личной природы в человеке; таким образом, дан ключ к пониманию брахманистского титула «дважды рожденный».</w:t>
      </w:r>
    </w:p>
    <w:p>
      <w:pPr>
        <w:pStyle w:val="Normal"/>
        <w:ind w:firstLine="540"/>
        <w:jc w:val="both"/>
        <w:rPr>
          <w:sz w:val="28"/>
          <w:szCs w:val="28"/>
        </w:rPr>
      </w:pPr>
      <w:r>
        <w:rPr>
          <w:sz w:val="28"/>
          <w:szCs w:val="28"/>
        </w:rPr>
        <w:t xml:space="preserve">«Поклонение Христу не было всеобщим в то ранее время», - объясняет Макензи, - этим я хочу сказать, что христолатрия еще не была введена, но поклонение Хрестосу – Принципу Добра – предшествовало ей на многие века и даже пережило общее принятие христианства, как это видно на все еще существующих памятниках. В книге «Источник мер» трактуется о различии между терминами Хрест и Христ, который заканчивается словами: «Было двое Мессий: один спустился в Преисподнюю ради спасения этого мира; это было Солнце, лишенное своих золотых лучей и увенчанное черными терниями; другой же был торжествующий Мессия, вознесшийся наверх небесного свода и олицетворяемый как Лов из племени Иуды. В обоих случаях он имел крест; один раз в унижении, и один раз, держа его в своей власти, как закон творения. Он есть Иегова». </w:t>
      </w:r>
    </w:p>
    <w:p>
      <w:pPr>
        <w:pStyle w:val="Normal"/>
        <w:ind w:firstLine="540"/>
        <w:jc w:val="both"/>
        <w:rPr>
          <w:sz w:val="28"/>
          <w:szCs w:val="28"/>
        </w:rPr>
      </w:pPr>
      <w:r>
        <w:rPr>
          <w:sz w:val="28"/>
          <w:szCs w:val="28"/>
        </w:rPr>
        <w:t>При этом оставляется в стороне божественный и мистический характер и утверждение, что Иисус ни в коей мере не зависит от этого события Его смертной жизни, а показывает его, вне всякого сомнения, 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ибо это был повсеместно принятый обряд.</w:t>
      </w:r>
    </w:p>
    <w:p>
      <w:pPr>
        <w:pStyle w:val="Normal"/>
        <w:ind w:firstLine="540"/>
        <w:jc w:val="both"/>
        <w:rPr>
          <w:sz w:val="28"/>
          <w:szCs w:val="28"/>
        </w:rPr>
      </w:pPr>
      <w:r>
        <w:rPr>
          <w:sz w:val="28"/>
          <w:szCs w:val="28"/>
        </w:rPr>
        <w:t>Восточного неофита в его состоянии Хреста можно увидеть на одной гравюре в «Индусском пантеоне Мура», который ошибочно принял другую форму распятого Солнца. Сам автор высказывает мысль, что это изображение существовало раньше христианства, но во всех отношениях оно выглядит как христианское распятие, и делает предположение о возможности его происхождения другого, нехристианского происхождения. Может быть, он принес себя в жертву до того, как появились миры?</w:t>
      </w:r>
    </w:p>
    <w:p>
      <w:pPr>
        <w:pStyle w:val="Normal"/>
        <w:ind w:firstLine="540"/>
        <w:jc w:val="both"/>
        <w:rPr>
          <w:sz w:val="28"/>
          <w:szCs w:val="28"/>
        </w:rPr>
      </w:pPr>
      <w:r>
        <w:rPr>
          <w:sz w:val="28"/>
          <w:szCs w:val="28"/>
        </w:rPr>
        <w:t>Именно так. Может ли это быть платоновский второй Бог, который запечатлелся на Вселенной в форме креста? Или - это его богочеловек, который должен быть бичеван, мучим, связан и, наконец, должен быть распят? Все это и еще гораздо больше; архаическая религиозная философия была всемирной, и ее мистерии так же стары, как и сам человек. Это вечный символ олицетворенного Солнца астрономического, очищенного в его мистическом значении, возрожденного и си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сколько-нибудь от достоинства Христа, как идеала, или от Иисуса, как божественного человека? Ничуть! Даже наоборот, он может только вызывать злобные чувства во всех, которые не верят в христианскую систему. Но если мы поместим его «Сынов Бога» и Сынов божественного Света, то каждый человек может выбрать сам того, к которому он может обратиться за помощью и поклониться как на Земле, так и на Небесах.</w:t>
      </w:r>
    </w:p>
    <w:p>
      <w:pPr>
        <w:pStyle w:val="Normal"/>
        <w:ind w:firstLine="540"/>
        <w:jc w:val="both"/>
        <w:rPr>
          <w:sz w:val="28"/>
          <w:szCs w:val="28"/>
        </w:rPr>
      </w:pPr>
      <w:r>
        <w:rPr>
          <w:sz w:val="28"/>
          <w:szCs w:val="28"/>
        </w:rPr>
        <w:t>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Разве не очевидно, что составители описания жизни Христа, желая показать, что рождение их Учителя было космическим и пророчески-предопределенным событием, пытались согласовать его с концом сокровенного цикла 4320? Когда эти факты были детально сопоставлены, то  выяснилось, что  сочетание цифр 4,3,2 с цифрами согласно соответственному циклу в манвантаре по данным индусским архатам не было. Сочетание этих цифр остается тайной, несмотря даже на то, что некоторые из его значительных черт раскрыты. Это относится, например, к пралайе рас в их периодическом растворении, перед чем особый аватар всегда должен спуститься и воплотиться на Земле.</w:t>
      </w:r>
    </w:p>
    <w:p>
      <w:pPr>
        <w:pStyle w:val="Normal"/>
        <w:ind w:firstLine="540"/>
        <w:jc w:val="both"/>
        <w:rPr>
          <w:sz w:val="28"/>
          <w:szCs w:val="28"/>
        </w:rPr>
      </w:pPr>
      <w:r>
        <w:rPr>
          <w:sz w:val="28"/>
          <w:szCs w:val="28"/>
        </w:rPr>
        <w:t>Эти цифры были усвоены всеми древними народами Египта и Халдеи, а до них они были в ходу у атлантов. Некоторые из более ученых ранних отцов церкви копались в тайнах храмов и пытались приложить этот цикл к рождению своего мессии, но это им не удалось, так как эти цифры относятся к соответственным завершениям коренных рас, а не к определенной личности. Кроме того, в их направленных усилиях произошла ошибка на пять лет; может ли такая существенная ошибка появиться в хронологическом исчислении, если оно предопределено самим Богом и начертано его пальцем на небесах? И что бы стали делать языческие и еврейские посвященные, если бы эти претензии в отношении появления Иисуса были бы правильными? Могли ли они, хранители ключа к сокровенным циклам и аватарам, наследники всей арийской, египетской и халдейской мудрости не узнать своего великого «воплощенного Бога», единого с Иеговой, своего Спасителя последних дней, того, кого все еще ждут все народы Азии, как своего Калки-Аватара, Майтрейя Будду, Сосиоша, Мессию и так далее?</w:t>
      </w:r>
    </w:p>
    <w:p>
      <w:pPr>
        <w:pStyle w:val="Normal"/>
        <w:ind w:firstLine="540"/>
        <w:jc w:val="both"/>
        <w:rPr/>
      </w:pPr>
      <w:r>
        <w:rPr>
          <w:sz w:val="28"/>
          <w:szCs w:val="28"/>
        </w:rPr>
        <w:t>Простой секрет заключается в следущем: имеются циклы внутри более крупных циклов, и все они содержатся в одной кальпе из 4.320.000 лет; именно в конце этого цикла приходит аватар, чье имя и характерные черты представляют секрет; он появится из Шамбалы, и все пророчествовали, воспевали и обещали циклическое возвращение созвездия Девы и рождение божественного дитяти, который должен вернуть нашей Земле Золотой Век. С того времени Дева на самом деле вступила в Весы. Но как  может наступить Золотой Век, если Век железа или калиюга еще не закончился?</w:t>
      </w:r>
    </w:p>
    <w:p>
      <w:pPr>
        <w:pStyle w:val="Normal"/>
        <w:ind w:firstLine="540"/>
        <w:jc w:val="both"/>
        <w:rPr>
          <w:sz w:val="28"/>
          <w:szCs w:val="28"/>
        </w:rPr>
      </w:pPr>
      <w:r>
        <w:rPr>
          <w:sz w:val="28"/>
          <w:szCs w:val="28"/>
        </w:rPr>
        <w:t>Шесть веков спустя после ухода человеческого Будды (Гаутамы), другой Реформатор, такой же благородный и любящий,  хотя и менее удачливый, появился в другой части мира, среди другой и менее духовной расы. Существует большое сходство между мнениями, сложившимися впоследствии в мире по поводу этих двух Спасителей – восточного и западного. В то время, как брахманы говорят про Будду, что он действительно являлся аватаром Вишну, и что он пришел, чтобы совратить брахманов с их веры и поэтому был злым аспектом Бога; про Иисуса бардезанские гностики и другие утверждали, что он был Нэбу, ложный Мессия, разрушитель старой ортодоксальной религии.</w:t>
      </w:r>
    </w:p>
    <w:p>
      <w:pPr>
        <w:pStyle w:val="Normal"/>
        <w:ind w:firstLine="540"/>
        <w:jc w:val="both"/>
        <w:rPr>
          <w:sz w:val="28"/>
          <w:szCs w:val="28"/>
        </w:rPr>
      </w:pPr>
      <w:r>
        <w:rPr>
          <w:sz w:val="28"/>
          <w:szCs w:val="28"/>
        </w:rPr>
        <w:t xml:space="preserve"> </w:t>
      </w:r>
      <w:r>
        <w:rPr>
          <w:sz w:val="28"/>
          <w:szCs w:val="28"/>
        </w:rPr>
        <w:t xml:space="preserve">На еврейском языке слово «Наба» означает  «говорить по вдохновению», (то есть это и есть Нэбо, бог мудрости). Но Нэбо также есть Меркурий, который в индийской монограмме планет есть Будда. Потому талмудисты верят, что Иисус был вдохновлен Правителем Меркурия, которого сэр Уильям Джонсон перепутал с Гаутамой Буддой. И хотя Гаутама преподал основные истины, он, возможно, раскрыл больше, чем, в самом деле, было полезно человечеству. Иисус обещал человечеству  «совершать чудеса», намного больше, чем те, которые совершал  Он сам. Но Он умер, оставив после себя только несколько верных учеников, находящихся только на полпути к знанию. </w:t>
      </w:r>
    </w:p>
    <w:p>
      <w:pPr>
        <w:pStyle w:val="Normal"/>
        <w:ind w:left="-180" w:firstLine="540"/>
        <w:jc w:val="both"/>
        <w:rPr/>
      </w:pPr>
      <w:r>
        <w:rPr>
          <w:sz w:val="28"/>
          <w:szCs w:val="28"/>
        </w:rPr>
        <w:t>Что касается «откровений Библии»,  обращают на себя внимание неправильные слова Иосифа, а его несколько вводных слов являются более поздними и ощутимыми подделками. Весь абзац гласит: «Иисус был Помазанник (!), и когда он был осужден Пилатом на крест, то получается что те, которые любили Иисуса и не переставали его любить, ибо он показался им на третий день живым». Но евреи ждали «Мессию» тогда и ждут до сих пор. Мессия есть помазанник, то есть осененный божественным духом. И Иосифу вкладывают в уста слова, которыми он признает, что «люди первые»  обвинили  и распяли на кресте своего Мессию и помазанника! Нет надобности далее комментировать такую несообразную нелепость.</w:t>
      </w:r>
    </w:p>
    <w:p>
      <w:pPr>
        <w:pStyle w:val="Normal"/>
        <w:ind w:firstLine="540"/>
        <w:jc w:val="both"/>
        <w:rPr/>
      </w:pPr>
      <w:r>
        <w:rPr>
          <w:sz w:val="28"/>
          <w:szCs w:val="28"/>
        </w:rPr>
        <w:t>Тайная доктрина друзов есть та истина и та религия, которая наиболее близка  божественной, и в которой она содержится в наименее искаженном виде. Мы сравниваем относительную ценность индусской, халдейской, еврейской «Каббалы» и так называемых космогонических еретиков. Христос был членом этого объединения религиозных воззрений.</w:t>
      </w:r>
    </w:p>
    <w:p>
      <w:pPr>
        <w:pStyle w:val="Normal"/>
        <w:ind w:left="-180" w:firstLine="540"/>
        <w:jc w:val="both"/>
        <w:rPr/>
      </w:pPr>
      <w:r>
        <w:rPr>
          <w:sz w:val="28"/>
          <w:szCs w:val="28"/>
        </w:rPr>
        <w:t>Таинственные друзы Ливанской горы являются потомками всех, перечисленных выше. Много людей различных национальностей принадлежат к католикам этой школы. Секретность, соблюдаемая этими отделениями, была пропорциональна активности религиозных преследований, а перед лицом нарастающей опасности их существование становилось тайной. Друзы никогда не откроют своих секретов. Их религия состоит из иудаизма, христианства и магометанства и проявляет следы магизма и гностицизма, так как в основе ее находится вся эзотерическая философия офитов. Характерной догмой друзов является абсолютное единство Бога, который есть сущность жизни, и хотя Он непостижим и невидим, его можно познать через редкие проявления в человеческой форме. Они верят, что Он неоднократно воплощался на Земле; Его называют Мессией. Их идеи о трансформации отражают пифагорейские и каббалистические. Дух (или божественная душа) был в Илии и в Иоанне Крестителе, и душа Иисуса той же степени чистоты. Честность, кротость, милосердие и чистота являются теологическими добродетелями друзов. Их учение о двойственности духовного человека тождественно с учением гностиков. Их основы – единство Бога, истина, терпимость и уважение к мужчинам и женщинам, подчинение велениям Бога, чистота ума, души и тела, взаимная помощь – нигде не пишутся и не печатаются.</w:t>
      </w:r>
    </w:p>
    <w:p>
      <w:pPr>
        <w:pStyle w:val="Normal"/>
        <w:ind w:left="-180" w:firstLine="540"/>
        <w:jc w:val="both"/>
        <w:rPr>
          <w:sz w:val="28"/>
          <w:szCs w:val="28"/>
        </w:rPr>
      </w:pPr>
      <w:r>
        <w:rPr>
          <w:sz w:val="28"/>
          <w:szCs w:val="28"/>
        </w:rPr>
        <w:t>Будда подобно Иисусу чувствовал неудовлетворение догматическим духом религии своей страны, нетерпимостью и лицемерием духовенства, их показною внешностью, их беспомощными церемониалами и молитвами. То, что назареянин делал вследствие скромного происхождения и общественного положения, Будда делал, как добровольно наложенное на себя покаяние. Каждый имел своей целью как специальную, так и религиозную реформу, и каждый стал основателем новой религии.</w:t>
      </w:r>
    </w:p>
    <w:p>
      <w:pPr>
        <w:pStyle w:val="Normal"/>
        <w:ind w:left="-180" w:firstLine="540"/>
        <w:jc w:val="both"/>
        <w:rPr>
          <w:sz w:val="28"/>
          <w:szCs w:val="28"/>
        </w:rPr>
      </w:pPr>
      <w:r>
        <w:rPr>
          <w:sz w:val="28"/>
          <w:szCs w:val="28"/>
        </w:rPr>
        <w:t>Макс Миллер говорит: «Моральный кодекс Будды является одним из самых совершенных, каких мир когда-либо знавал. Его размышления всегда были о том, как освободить душу человека от страданий и страха смерти, он освободил народ Индии от унизительного рабства и от жреческой тирании». Точно так же было и с Иисусом. И все же, как бы ни был чист моральный кодекс, проповедуемый Христом, он никогда не выдержал бы сравнения с моральным кодексом Будды, если бы не трагедия распятия. То, что помогло обожествлению Иисуса, была его драматическая смерть, добровольное пожертвование своей жизнью, якобы совершенное ради спасения человечества и более поздняя удобная догма искупления, изобретенная христианами.</w:t>
      </w:r>
    </w:p>
    <w:p>
      <w:pPr>
        <w:pStyle w:val="Normal"/>
        <w:ind w:left="-180" w:firstLine="540"/>
        <w:jc w:val="both"/>
        <w:rPr/>
      </w:pPr>
      <w:r>
        <w:rPr>
          <w:sz w:val="28"/>
          <w:szCs w:val="28"/>
        </w:rPr>
        <w:t>Те, которые «отвергали» Иисуса в качестве «Сына Божия», были научены сокровенной мудрости, которые знали и его происхождение, и значение крестообразного символа, то есть они не могли стать сторонниками такого кощунственного обмана простого народа.</w:t>
      </w:r>
    </w:p>
    <w:p>
      <w:pPr>
        <w:pStyle w:val="Normal"/>
        <w:ind w:left="-180" w:firstLine="540"/>
        <w:jc w:val="both"/>
        <w:rPr>
          <w:sz w:val="28"/>
          <w:szCs w:val="28"/>
        </w:rPr>
      </w:pPr>
      <w:r>
        <w:rPr>
          <w:sz w:val="28"/>
          <w:szCs w:val="28"/>
        </w:rPr>
        <w:t>Во всех веках Змий был символом божественной мудрости, которая убивает для того, чтобы воскресить, и разрушает, чтобы построить лучше. Испытание Иисуса является наиболее драматическим событием, в котором появляется Сатана. После испытания Иисус возвращается в Галилею в силе духа. Дьявол в этом случае, очевидно, не есть какой-либо принцип зла, но есть некто, проводящий обучение. Два брата, представляющие Доброе и Злое Начала, появляются в мифах Библии и мифах евреев – Каин и Авель, Тифон и Озирис. Со времен отдаленной древности все народы относились к Змию с глубочайшим почтением, как и к воплощению божественной мудрости. Гермес был первым, кто рассматривает Змия как «наиболее духоподобного изо всех пресмыкающихся.</w:t>
      </w:r>
    </w:p>
    <w:p>
      <w:pPr>
        <w:pStyle w:val="Normal"/>
        <w:ind w:left="-180" w:firstLine="540"/>
        <w:jc w:val="both"/>
        <w:rPr/>
      </w:pPr>
      <w:r>
        <w:rPr>
          <w:sz w:val="28"/>
          <w:szCs w:val="28"/>
        </w:rPr>
        <w:t>Есть разница в обозначении аллегории и символизма: символ выражает какое-то абстрактное качество божества, которое миряне могли легко понять. Но к аллегории приберегали для внутреннего святилища, куда допускались только избранные. Отсюда ответ Иисуса о притчах «Кто имеет, тому дано будет и  приумножится, а кто не имеет, у того отнимется и то, что имеет». В эпосе и в мифах преобладает элемент истории, основу мифа часто составляют факты и с ними переплетаются религиозные идеи.</w:t>
      </w:r>
    </w:p>
    <w:p>
      <w:pPr>
        <w:pStyle w:val="Normal"/>
        <w:ind w:left="-180" w:firstLine="540"/>
        <w:jc w:val="both"/>
        <w:rPr/>
      </w:pPr>
      <w:r>
        <w:rPr>
          <w:sz w:val="28"/>
          <w:szCs w:val="28"/>
        </w:rPr>
        <w:t>Христианские добродетели, к которым призывал Иисус в Нагорной Проповеди, нигде не появились в христианском мире. Между тем пороки, которые  клеветники приписывали язычеству, везде распространены среди христианских отцов и их церквей. Каббалистические демоны – аллегории глубочайшего значения – были приняты как объективные сущности, и ортодоксальные демонологи тщательно разрабатывали  сатанинскую иерархию.</w:t>
      </w:r>
    </w:p>
    <w:p>
      <w:pPr>
        <w:pStyle w:val="Normal"/>
        <w:ind w:left="-180" w:firstLine="540"/>
        <w:jc w:val="both"/>
        <w:rPr/>
      </w:pPr>
      <w:r>
        <w:rPr>
          <w:sz w:val="28"/>
          <w:szCs w:val="28"/>
        </w:rPr>
        <w:t>Издевательская сатира Пилата принимается буквально, и евреи заставлены признать этим царственность Христа, тогда как это все деяния самого Пилата, против которого евреи бурно протестовали. И более, чем когда-либо, мы начинаем понимать при помощи сравнения теологий, что великой целью Иисуса было открыть глаза фанатическим массам на различие между высшим божеством – таинственным и никогда не упоминаемым ИАО древних халдейских посвященных и еврейским Иахо (Иеговой). Современные розенкрейцеры теперь обнаруживают, что против них выдвигают факт, что они обвиняют Христа в уничтожении поклонения Иегове. О, если бы Небо предоставило первому время, тогда мир не обнаружил бы себя в смятении и с личным дьяволом, царствующим над запуганным христианским миром.</w:t>
      </w:r>
    </w:p>
    <w:p>
      <w:pPr>
        <w:pStyle w:val="Normal"/>
        <w:ind w:left="-180" w:firstLine="540"/>
        <w:jc w:val="both"/>
        <w:rPr/>
      </w:pPr>
      <w:r>
        <w:rPr>
          <w:sz w:val="28"/>
          <w:szCs w:val="28"/>
        </w:rPr>
        <w:t>Действительно, более чем трудно избежать признания доктрины о периодических перевоплощениях. Разве мир не был свидетелем прихода с большими промежутками таких великих личностей, как Кришна, Шакьямуни, Иисус? Сопоставьте индусских и христианских Спасителей, поместите между ними Будду, из учений которого были извлечены поучения Христа; и мы найдем, что под одним одеянием поэтической легенды жили и дышали три реальных человеческих существа. Индивидуальные  заслуги каждого из них выведены сильными линиями, ибо народный инстинкт безошибочный и справедливый. Эти три личности – Кришны, Гаутамы и Иисуса появились, как истинные боги, каждый в свою эпоху и передали человечеству три религии, построенные на нерушимой скале веков. И все три со временем сфальсифицированы, а в особенности, христианская, которая стала почти неузнаваемой, в этом никто из этих благородных Реформаторов не виноват. Самозваные священнические виноградари должны быть призваны к ответу будущими поколениями; и при очищении этих трех систем от ржавчины догм  оставшаяся чистая сущность будет найдена идентичной.</w:t>
      </w:r>
    </w:p>
    <w:p>
      <w:pPr>
        <w:pStyle w:val="Normal"/>
        <w:ind w:firstLine="540"/>
        <w:jc w:val="both"/>
        <w:rPr>
          <w:sz w:val="28"/>
          <w:szCs w:val="28"/>
        </w:rPr>
      </w:pPr>
      <w:r>
        <w:rPr>
          <w:sz w:val="28"/>
          <w:szCs w:val="28"/>
        </w:rPr>
        <w:t>Христиане не хотят сознаться, что они почти всем обязаны индусским религиям. Святой Фома, обнаружив оригинал мифического Христа в Кришне, пытался слить их учения и, присвоив своему Евангелию (с которого все другие потом были  скопированы), наиболее значительные детали истории индусского аватара, привил христианскую ересь на первоначальную религию Кришны.</w:t>
      </w:r>
    </w:p>
    <w:p>
      <w:pPr>
        <w:pStyle w:val="Normal"/>
        <w:ind w:left="-180" w:firstLine="540"/>
        <w:jc w:val="both"/>
        <w:rPr/>
      </w:pPr>
      <w:r>
        <w:rPr>
          <w:sz w:val="28"/>
          <w:szCs w:val="28"/>
        </w:rPr>
        <w:t>Исторические повествования, равно как и мифические, придуманы идентичными о Кришне, Будде и Христе. Все трое пришли в этот мир через рождение после благовещения Светлым Девам о рождении ими сыновей-богов. Если сравнить описания жизни Спасителей из индусских и христианских книг, они практически идентичны с незначительными изменениями. Но жили они в разные эпохи, отстоящие одна от другой на несколько тысячелетий.</w:t>
      </w:r>
    </w:p>
    <w:p>
      <w:pPr>
        <w:pStyle w:val="Normal"/>
        <w:ind w:left="-180" w:firstLine="540"/>
        <w:jc w:val="both"/>
        <w:rPr/>
      </w:pPr>
      <w:r>
        <w:rPr>
          <w:sz w:val="28"/>
          <w:szCs w:val="28"/>
        </w:rPr>
        <w:t>Труд доктора Ланди «Монументальное христианство»  показал, что религии Кришны, Будды и Озириса намного более древние, чем христианство. В христианских росписях лучи славы всегда исходят из освещенной головы, а в древних изображениях они идут свыше и со стороны. Все эти качества должны принадлежать Иисусу так же, как и Кришне. Со стороны матери Иисус был человеком. То есть мы должны или признать периодические «воплощения» Спасителей или предоставить христианству быть величайшим обманщиком и плагиатом в веках!</w:t>
      </w:r>
    </w:p>
    <w:p>
      <w:pPr>
        <w:pStyle w:val="Normal"/>
        <w:ind w:left="-180" w:firstLine="540"/>
        <w:jc w:val="both"/>
        <w:rPr/>
      </w:pPr>
      <w:r>
        <w:rPr>
          <w:sz w:val="28"/>
          <w:szCs w:val="28"/>
        </w:rPr>
        <w:t>Ни Будда, ни Иисус не оставили после себя в записи ни одного слова из своих учений, потому приходится их добывать по свидетельству их учеников; по этой причине мы будем рассматривать оба учения по их внутренней ценности. Мы находим, что их последователи придерживаются двух диаметрально противоположных отправных точек. Буддийский теолог остается верным наследству Гаутамы, тогда как христианские священники учили не тому, чему учил Христос, но нелепым толкованиям ошибающихся людей. Будда призывал людей к тому, чтобы они сами разбирались, что хорошо, а что плохо, и сами убеждались в этом на практике, в то время как громогласные угрозы Католического Вселенского Собора и папы направляли против разума и занятия наукой, и ни слова о духе.</w:t>
      </w:r>
    </w:p>
    <w:p>
      <w:pPr>
        <w:pStyle w:val="Normal"/>
        <w:ind w:left="-180" w:firstLine="540"/>
        <w:jc w:val="both"/>
        <w:rPr/>
      </w:pPr>
      <w:r>
        <w:rPr>
          <w:sz w:val="28"/>
          <w:szCs w:val="28"/>
        </w:rPr>
        <w:t>Иисус в своей огромной и самоотверженной любви к человечеству считал несправедливым лишать массы результатов знания, которым обладали не многие. Он проповедует единство духовного Бога, чей храм находится внутри каждого из нас, и в нем мы живем, как он живет в нас.</w:t>
      </w:r>
    </w:p>
    <w:p>
      <w:pPr>
        <w:pStyle w:val="Normal"/>
        <w:ind w:left="-180" w:firstLine="540"/>
        <w:jc w:val="both"/>
        <w:rPr>
          <w:sz w:val="28"/>
          <w:szCs w:val="28"/>
        </w:rPr>
      </w:pPr>
      <w:r>
        <w:rPr>
          <w:sz w:val="28"/>
          <w:szCs w:val="28"/>
        </w:rPr>
        <w:t>Возьмите Павла и прочтите то малое подлинное, что осталось от него в писаниях. Он подразумевал под словом Христос что-то большее, нежели абстрактный идеал личной божественности, обитающей в человеке. Для него Христос - воплощенная идея. Павел был единственным из апостолов, кто понял сокровенные идеи, лежащие в основе учений Иисуса, хотя никогда не встречался с ним. Павел был посвященный; и в своем стремлении к осуществлению новой и широкой реформы, охватывающей все религии, он искренне ставил свои собственные доктрины значительно выше мудрецов веков, выше древних мистерий и заключительных откровений эпоптов. Профессор Уайдлер отлично доказывает в ряде талантливых статей, что это был не Иисус, но Павел, кто являлся настоящим основателем христианства.</w:t>
      </w:r>
    </w:p>
    <w:p>
      <w:pPr>
        <w:pStyle w:val="Normal"/>
        <w:ind w:left="-180" w:firstLine="540"/>
        <w:jc w:val="both"/>
        <w:rPr/>
      </w:pPr>
      <w:r>
        <w:rPr>
          <w:sz w:val="28"/>
          <w:szCs w:val="28"/>
        </w:rPr>
        <w:t>Магомета никогда не считали богом,  и теперь не считают; все же, побуждаемые его именем, миллионы мусульман  служили своему Богу с пылом, равного которому не найти в секте христиан.  Почему же тогда Иисуса из Назарета, который в тысячу раз выше, благороднее, нравственнее и величественнее Магомета, христиане не чтут так же и не следуют ему на практике вместо того, чтобы слепо его обожать в бесплодной вере.</w:t>
      </w:r>
    </w:p>
    <w:p>
      <w:pPr>
        <w:pStyle w:val="Normal"/>
        <w:ind w:left="-180" w:firstLine="540"/>
        <w:jc w:val="both"/>
        <w:rPr>
          <w:sz w:val="28"/>
          <w:szCs w:val="28"/>
        </w:rPr>
      </w:pPr>
      <w:r>
        <w:rPr>
          <w:sz w:val="28"/>
          <w:szCs w:val="28"/>
        </w:rPr>
        <w:t xml:space="preserve">Со времен отдаленной древности человечество, как целое, было всегда убеждено в существовании сильной духовной сущности внутри личности физического человека, которая была более или менее божественна в зависимости от ее близости к венцу Христосу. Это верование не есть ни набожность, ни суеверие, а только всегда присутствующее инстинктивное ощущение близости другого, духовного и невидимого мира. Они верили в судьбу, которую каждый человек творил сам себе, и что эта судьба направлялась ангелом-хрантелем, или же нашим астральным внутренним человеком. Но один из них должен преобладать над другим. </w:t>
      </w:r>
    </w:p>
    <w:p>
      <w:pPr>
        <w:pStyle w:val="Normal"/>
        <w:ind w:left="-180" w:firstLine="540"/>
        <w:jc w:val="both"/>
        <w:rPr/>
      </w:pPr>
      <w:r>
        <w:rPr>
          <w:sz w:val="28"/>
          <w:szCs w:val="28"/>
        </w:rPr>
        <w:t>В различных Евангелиях, написанных разными людьми, дается описание некоторых подробностей, касающихся рождения и жизни Христа. Судить о том, насколько они соответствуют истине, трудно, но даже при такой оценке рассматриевого материала из него  можно кое-что почерпнуть.</w:t>
      </w:r>
    </w:p>
    <w:p>
      <w:pPr>
        <w:pStyle w:val="Normal"/>
        <w:ind w:left="-180" w:firstLine="540"/>
        <w:jc w:val="both"/>
        <w:rPr>
          <w:sz w:val="28"/>
          <w:szCs w:val="28"/>
        </w:rPr>
      </w:pPr>
      <w:r>
        <w:rPr>
          <w:sz w:val="28"/>
          <w:szCs w:val="28"/>
        </w:rPr>
        <w:t xml:space="preserve">В Протоевангелии Иакова, брата Иисуса (сына Иосифа от первого брака), имеются сведения о чудесном рождении Марии (его матери) и ее сына Иисуса. В нем подробно описана реакция вернувшегося мужа, обнаружившего беременность своей подопечной. Мария выходит за него замуж, но Иосиф хочет тайно отпустить ее. </w:t>
      </w:r>
    </w:p>
    <w:p>
      <w:pPr>
        <w:pStyle w:val="Normal"/>
        <w:ind w:left="-180" w:firstLine="540"/>
        <w:jc w:val="both"/>
        <w:rPr>
          <w:sz w:val="28"/>
          <w:szCs w:val="28"/>
        </w:rPr>
      </w:pPr>
      <w:r>
        <w:rPr>
          <w:sz w:val="28"/>
          <w:szCs w:val="28"/>
        </w:rPr>
        <w:t>Когда Марии исполняется 12 лет, жрецы вручают ее для опеки плотнику Иосифу, старцу и вдовцу. Старость Иосифа позволяет объяснить отсутствие упоминаний в период деятельности Иисуса, потому в Евангелиях в большинстве случаев называется только «сыном Марии», и тем самым подтверждается девственность Марии.</w:t>
      </w:r>
    </w:p>
    <w:p>
      <w:pPr>
        <w:pStyle w:val="Normal"/>
        <w:ind w:firstLine="540"/>
        <w:jc w:val="both"/>
        <w:rPr>
          <w:sz w:val="28"/>
          <w:szCs w:val="28"/>
        </w:rPr>
      </w:pPr>
      <w:r>
        <w:rPr>
          <w:sz w:val="28"/>
          <w:szCs w:val="28"/>
        </w:rPr>
        <w:t>Согласно иудейским верованиям Мессия должен происходить из рода Давидов. Когда конструировалась генеалогия, Иосиф, по всей вероятности, еще считался отцом Иисуса. И в то же время в тех же Евагелиях излагается и складывающийся миф о непорочном зачатии Марии  от Духа Святого. В связи с этим мифом, призванным подчеркнуть сущность Бога и Христа, в христианской традиции начинает выделяться образ Марии. Благовещение Марии  представляет собой как бы дублирование возвещения ангелом престарелому Захарии о рождении у него Иоанна (будущего Иоанна Крестителя). Мать Иисуса упоминается в одном из эпизодов в Иерусалимском Храме, но дальше она исчезает из евангельских рассказов (в некоторых канонических евангелиях Иисус отрекается от матери, называя своих учеников и матерью и братьями). Но во время казни Иисуса мать стояла у креста. И Иисус поручает ее своему любимому ученику.</w:t>
      </w:r>
    </w:p>
    <w:p>
      <w:pPr>
        <w:pStyle w:val="Normal"/>
        <w:ind w:firstLine="540"/>
        <w:jc w:val="both"/>
        <w:rPr>
          <w:sz w:val="28"/>
          <w:szCs w:val="28"/>
        </w:rPr>
      </w:pPr>
      <w:r>
        <w:rPr>
          <w:sz w:val="28"/>
          <w:szCs w:val="28"/>
        </w:rPr>
        <w:t xml:space="preserve">У Луки в соответствующем рассказе отразилось стремление объяснить легенды об Иоанне Крестителе и Иисусе, существовавших раздельно, чтобы подчеркнуть связь между обоими проповедниками с самого их рождения. </w:t>
      </w:r>
    </w:p>
    <w:p>
      <w:pPr>
        <w:pStyle w:val="Normal"/>
        <w:ind w:firstLine="540"/>
        <w:jc w:val="both"/>
        <w:rPr>
          <w:sz w:val="28"/>
          <w:szCs w:val="28"/>
        </w:rPr>
      </w:pPr>
      <w:r>
        <w:rPr>
          <w:sz w:val="28"/>
          <w:szCs w:val="28"/>
        </w:rPr>
        <w:t>Иисус согласно Евангелию рождается в пещере. Его рождение – это рождение Света. Пещера – символ тьмы, незнания, которую озаряет Свет-Иисус.</w:t>
      </w:r>
    </w:p>
    <w:p>
      <w:pPr>
        <w:pStyle w:val="Normal"/>
        <w:ind w:firstLine="540"/>
        <w:jc w:val="both"/>
        <w:rPr>
          <w:sz w:val="28"/>
          <w:szCs w:val="28"/>
        </w:rPr>
      </w:pPr>
      <w:r>
        <w:rPr>
          <w:sz w:val="28"/>
          <w:szCs w:val="28"/>
        </w:rPr>
        <w:t>Мария с мужем Иосифом и маленьким Иисусом уходят в Египет, где они укрываются в городе Гелиаполе, прожив в нем около трех лет, после чего они отправиляются в Назарет.</w:t>
      </w:r>
    </w:p>
    <w:p>
      <w:pPr>
        <w:pStyle w:val="Normal"/>
        <w:ind w:firstLine="540"/>
        <w:jc w:val="both"/>
        <w:rPr/>
      </w:pPr>
      <w:r>
        <w:rPr>
          <w:sz w:val="28"/>
          <w:szCs w:val="28"/>
        </w:rPr>
        <w:t>В Учении «Агни Йога» говорится, что Мария «была не менее великой, чем ее сын». Учение не утверждает прямо, что сама Матерь Мира так или иначе воплотилась в образе Матери Иисуса, ибо со времени Атлантиды и унижения Сатаной женского начала, она прекратила временно воплощаться и закрыла Лик свой платом. Но Луч Матери Мира сопровождал Марию на всем жизненном пути, и любящее сердце Матери всегда было рядом с Сердцем Иисуса. Как и Иисус, она претерпевала боль мира и крестные муки, ободряла болящих и страждущих.</w:t>
      </w:r>
    </w:p>
    <w:p>
      <w:pPr>
        <w:pStyle w:val="Normal"/>
        <w:ind w:firstLine="540"/>
        <w:jc w:val="both"/>
        <w:rPr>
          <w:sz w:val="28"/>
          <w:szCs w:val="28"/>
        </w:rPr>
      </w:pPr>
      <w:r>
        <w:rPr>
          <w:sz w:val="28"/>
          <w:szCs w:val="28"/>
        </w:rPr>
        <w:t xml:space="preserve">Неизвестные страницы жизни И.Христа частично нашли свое отражение в книге Е.И.Рерих  «Криптограммы Востока». Шейх (Шейх Россул ибн Рагим) – это Великий Учитель Мория, встречавшийся с Христом и оказывающий Спасителю помощь на протяжении всей Его великой миссии. Матерь учения «Агни Йога» поведала: «Мы знаем, что Иисус тоже учился у Великого Мудреца Востока Россула Мории и пробыл у Него не менее 7 лет, после чего они вместе путешествовали по Индии; затем Иисус направился с благословения Владыки Мории в свою страну. Но Он не смог закончить там всей своей миссии; сильно переутомился и занемог.  </w:t>
      </w:r>
    </w:p>
    <w:p>
      <w:pPr>
        <w:pStyle w:val="Normal"/>
        <w:ind w:firstLine="540"/>
        <w:jc w:val="both"/>
        <w:rPr/>
      </w:pPr>
      <w:r>
        <w:rPr>
          <w:sz w:val="28"/>
          <w:szCs w:val="28"/>
        </w:rPr>
        <w:t>На пороге перехода в потусторонний мир перед ним появился в тонком облике великий Мудрец и предложил ему закончить Его Миссию, войдя в его тело. Были великие космические причины, почему потребовалась такая замена к продолжению этой Миссии. Красота высшая всегда является основою таких страстных проявлений Надземного Мира.</w:t>
      </w:r>
    </w:p>
    <w:p>
      <w:pPr>
        <w:pStyle w:val="Normal"/>
        <w:ind w:firstLine="540"/>
        <w:jc w:val="both"/>
        <w:rPr/>
      </w:pPr>
      <w:r>
        <w:rPr>
          <w:sz w:val="28"/>
          <w:szCs w:val="28"/>
        </w:rPr>
        <w:t>Великий Мудрец Россул Мория говорил об Иисусе: «Жизнь Христа можно писать разноцветными кристаллами и сиянием цветов. 30 лет ходил Он, повторяя, что бы отдать тем, кто не примет его даяния. Он должен был земными ногами пройти и человеческими словами спросить у людей: «Не ты ли несешь для меня то, как я могу открыть небо людям? Почему они оторваны от Бытия Вечного, которому они принадлежат?» Он мечом духа своего разрубал все препятствия. Учение Его устремляло людей к возможностям Духа. Мы знаем многое, но Он же мог все ».</w:t>
      </w:r>
    </w:p>
    <w:p>
      <w:pPr>
        <w:pStyle w:val="Normal"/>
        <w:ind w:firstLine="540"/>
        <w:jc w:val="both"/>
        <w:rPr/>
      </w:pPr>
      <w:r>
        <w:rPr>
          <w:sz w:val="28"/>
          <w:szCs w:val="28"/>
        </w:rPr>
        <w:t>Слова Христа о роли веры и в обычной, и в духовной жизни человека разбросаны по всем четырем Евангелиям. Наиболее известными Его изречениями, связанными с понятиями веры, являются слова, обращенные к исцеленным больным. Например, слова, обращенные к Марии Магдалине: «Вера твоя спасла тебя, иди с миром».</w:t>
      </w:r>
    </w:p>
    <w:p>
      <w:pPr>
        <w:pStyle w:val="Normal"/>
        <w:ind w:firstLine="540"/>
        <w:jc w:val="both"/>
        <w:rPr/>
      </w:pPr>
      <w:r>
        <w:rPr>
          <w:sz w:val="28"/>
          <w:szCs w:val="28"/>
        </w:rPr>
        <w:t>Слово «Мыслитель» красной нитью проходит через книги «Надземное». Под именем «Мыслитель» чаще всего подразумевается один из Великих Учителей, бывший до недавнего времени Великим Владыкой Шамбалы, но после своего отхода на дальние миры (на Юпитер) иерархическую духовную власть Он передал Великому владыке Мории.</w:t>
      </w:r>
    </w:p>
    <w:p>
      <w:pPr>
        <w:pStyle w:val="Normal"/>
        <w:ind w:firstLine="540"/>
        <w:jc w:val="both"/>
        <w:rPr/>
      </w:pPr>
      <w:r>
        <w:rPr>
          <w:sz w:val="28"/>
          <w:szCs w:val="28"/>
        </w:rPr>
        <w:t xml:space="preserve">Развитие человечества протекает циклично. Во главе каждого цикла становится один из семи Учителей. Все семь Учителей исходят от Единой Матери, стоящей во главе всех Светлых Сил нашей планеты. Учитель Христос был одним из семи, который в соответствии с течением Светил принял на себя миссию Руководителя Цикла в 2100 лет. Этот Цикл входил составной частью в большой Цикл, о котором Христос говорил: «Я в нем, а Он во Мне». Он имел в виду Руководителя Большого Цикла. Наше время есть время совпадения окончания малого и Большого Циклов, и на смену руководителей этих Циклов приходят новые Учителя. Новым Учителем Большого Цикла Будда назвал Майтрейю, а меньший цикл возглавляет Уран. </w:t>
      </w:r>
    </w:p>
    <w:p>
      <w:pPr>
        <w:pStyle w:val="Normal"/>
        <w:ind w:firstLine="540"/>
        <w:jc w:val="both"/>
        <w:rPr/>
      </w:pPr>
      <w:r>
        <w:rPr>
          <w:sz w:val="28"/>
          <w:szCs w:val="28"/>
        </w:rPr>
        <w:t>Учитель Христос не в первый раз пришел на Землю; Он приходил и во время крушения римской империи. Много раз он приходил на Землю и выполнял то или иное поручение Матери Мира.</w:t>
      </w:r>
    </w:p>
    <w:p>
      <w:pPr>
        <w:pStyle w:val="Normal"/>
        <w:ind w:firstLine="540"/>
        <w:jc w:val="both"/>
        <w:rPr>
          <w:sz w:val="28"/>
          <w:szCs w:val="28"/>
        </w:rPr>
      </w:pPr>
      <w:r>
        <w:rPr>
          <w:sz w:val="28"/>
          <w:szCs w:val="28"/>
        </w:rPr>
        <w:t>Владыки Шамбалы настолько высоки в своем духовном развитии, что совершенно свободно действуют во всех своих принципах (телах). Они полностью владеют всеми законами физической и тонкой материи. Свойства уплотненного тела могут быть самыми различными – от весьма небольшого отличия от физического тела (человек может есть и пить в определенных количествах) и до очень высоких степеней разреженности (проходить сквозь стену); в этих случаях прикасание к нему может быть смертельным по причине его высоких вибраций.</w:t>
      </w:r>
    </w:p>
    <w:p>
      <w:pPr>
        <w:pStyle w:val="Normal"/>
        <w:ind w:firstLine="540"/>
        <w:jc w:val="both"/>
        <w:rPr>
          <w:sz w:val="28"/>
          <w:szCs w:val="28"/>
        </w:rPr>
      </w:pPr>
      <w:r>
        <w:rPr>
          <w:sz w:val="28"/>
          <w:szCs w:val="28"/>
        </w:rPr>
        <w:t>Уплотненное астральное тело без навыка трудно отличить от физического. Он отлично видим; человек, обладающий уплотненным астральным телом, может вести себя, как обычный человек в плотном теле. После казни Иисус Христос явился ученикам в таком теле и прикосновение к его руке ученика не отличалось от прикосновения к физической.</w:t>
      </w:r>
    </w:p>
    <w:p>
      <w:pPr>
        <w:pStyle w:val="Normal"/>
        <w:ind w:firstLine="540"/>
        <w:jc w:val="both"/>
        <w:rPr>
          <w:sz w:val="28"/>
          <w:szCs w:val="28"/>
        </w:rPr>
      </w:pPr>
      <w:r>
        <w:rPr>
          <w:sz w:val="28"/>
          <w:szCs w:val="28"/>
        </w:rPr>
        <w:t>Христос есть очищенное и высшее Я, это особо высокое состояние сознания. Христос, Будда и Владыка Майтрейя пришли на нашу Землю на заре зарождения физического человека, и потому они являются нашими Божественными прародителями и Наставниками.</w:t>
      </w:r>
    </w:p>
    <w:p>
      <w:pPr>
        <w:pStyle w:val="Normal"/>
        <w:ind w:firstLine="540"/>
        <w:jc w:val="both"/>
        <w:rPr/>
      </w:pPr>
      <w:r>
        <w:rPr>
          <w:sz w:val="28"/>
          <w:szCs w:val="28"/>
        </w:rPr>
        <w:t>Дух Христа в своей очищенной огненной Божественной Сущности для нас есть олицетворение Божественного начала. Он принял земную оболочку в тяжкую эпоху вырождения с тем, чтобы приобщить человека к божественному естеству, в нем заключенному; Он, истинно, обожествил его. Мы приобщаемся к Божественному началу в нас, поскольку мы можем принять это в сознание наше.</w:t>
      </w:r>
    </w:p>
    <w:p>
      <w:pPr>
        <w:pStyle w:val="Normal"/>
        <w:ind w:firstLine="540"/>
        <w:jc w:val="both"/>
        <w:rPr/>
      </w:pPr>
      <w:r>
        <w:rPr>
          <w:sz w:val="28"/>
          <w:szCs w:val="28"/>
        </w:rPr>
        <w:t>Христос при преображении своем не дематериализовал свое тело, но появился ученикам в своем тонком теле. Он не позволил Магдалене прикоснуться к нему, ибо прикасание к высшему духу, появившемуся в тонком теле, может быть смертельным из-за разности вибраций. Христос после своей крестной смерти при появлении своем был видим визуально и так же внезапно исчезал, и это характерно для временной материализации тонкого тела. Во время таких появлений Христос передавал ученикам тайны потустороннего мира.</w:t>
      </w:r>
    </w:p>
    <w:p>
      <w:pPr>
        <w:pStyle w:val="Normal"/>
        <w:ind w:firstLine="540"/>
        <w:jc w:val="both"/>
        <w:rPr/>
      </w:pPr>
      <w:r>
        <w:rPr>
          <w:sz w:val="28"/>
          <w:szCs w:val="28"/>
        </w:rPr>
        <w:t xml:space="preserve">Расширенное сознание переносит мышление в план надземный и приобщается к сознанию старших Братьев нашего человечества. Великий Учитель часто учил, что все дается по вере. При неверии Христос не мог творить чудес. Перерыв тока энергии нарушает даже самые мощные посылки. Люди могут отринуть самую сильную помощь, ибо своя воля может уничтожить наиболее здоровые обстоятельства. Человек сердится и отталкивает руку, удерживающую его от падения. Когда ученики сомневались в Силе Христоса, то немедленно получали удар, который называли судьбой. Какая же судьба в том,  что человек оборвал целительную связь? </w:t>
      </w:r>
    </w:p>
    <w:p>
      <w:pPr>
        <w:pStyle w:val="Normal"/>
        <w:ind w:firstLine="540"/>
        <w:jc w:val="both"/>
        <w:rPr/>
      </w:pPr>
      <w:r>
        <w:rPr>
          <w:sz w:val="28"/>
          <w:szCs w:val="28"/>
        </w:rPr>
        <w:t>Великий Дух Христоса знал свое сужденное и принял полную чашу. Именно толпы своими криками вели Христоса под особые страдания. Какая карма сложилась на множества безумцев!</w:t>
      </w:r>
    </w:p>
    <w:p>
      <w:pPr>
        <w:pStyle w:val="Normal"/>
        <w:ind w:firstLine="540"/>
        <w:jc w:val="both"/>
        <w:rPr>
          <w:sz w:val="28"/>
          <w:szCs w:val="28"/>
        </w:rPr>
      </w:pPr>
      <w:r>
        <w:rPr>
          <w:sz w:val="28"/>
          <w:szCs w:val="28"/>
        </w:rPr>
        <w:t>Непротивление злу есть допущение вторжения хаоса, вследствие чего часто происходят всевозможные бедствия. Величайшее заблуждение в том, что рассматривают учения Христоса, как учение непротивления злу. Именно Он сурово обличал всякое зло, лицемерие и нерадивость к добру. Но нужно знать, что каждый духовный Учитель приносит клятву не поражать тех, кто посягает на его жизнь, потому Христос не мог противиться грубой силе, направленной против Него. Но Он противился злу каждым слово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w:t>
      </w:r>
    </w:p>
    <w:p>
      <w:pPr>
        <w:pStyle w:val="Normal"/>
        <w:ind w:firstLine="540"/>
        <w:jc w:val="both"/>
        <w:rPr/>
      </w:pPr>
      <w:r>
        <w:rPr>
          <w:sz w:val="28"/>
          <w:szCs w:val="28"/>
        </w:rPr>
        <w:t xml:space="preserve"> </w:t>
      </w:r>
      <w:r>
        <w:rPr>
          <w:sz w:val="28"/>
          <w:szCs w:val="28"/>
        </w:rPr>
        <w:t>Молитва Христа о мучителях полна милосердия и даже справедливости, но что могли знать и понимать наемные палачи в величии того, Кого они истязали? Истинно, не наемные палачи, но их подстрекатели приняли на себя карму горчайшую. Пилат, умывший руки и оказавший непротивление злу там, где в его власти было остановить его, уготовил себе труднейший рок. Все, злобно продуманное, особенно сильно окрашивает ауру и отягощает сознание. Человек, творящий зло, бесконечно удлиняет и утяжеляет свою судьбу, осознав глубину творимого им зла. Нельзя ожидать от человека, не осознавшем своей вины, чтобы он выявил энергию для прекращения своего заблуждения.</w:t>
      </w:r>
    </w:p>
    <w:p>
      <w:pPr>
        <w:pStyle w:val="Normal"/>
        <w:ind w:firstLine="540"/>
        <w:jc w:val="both"/>
        <w:rPr/>
      </w:pPr>
      <w:r>
        <w:rPr>
          <w:sz w:val="28"/>
          <w:szCs w:val="28"/>
        </w:rPr>
        <w:t>Божественные силы проявились через Иисуса. Он был тем, кто верил сам и учил других истинам, открытым для Посвященных, как это могут видеть те, кто обладал ключом к скрытой сути Его наставлений, предназначенных лишь для его учеников.</w:t>
      </w:r>
    </w:p>
    <w:p>
      <w:pPr>
        <w:pStyle w:val="Normal"/>
        <w:ind w:firstLine="540"/>
        <w:jc w:val="both"/>
        <w:rPr/>
      </w:pPr>
      <w:r>
        <w:rPr>
          <w:sz w:val="28"/>
          <w:szCs w:val="28"/>
        </w:rPr>
        <w:t>Главная причина различия между Иисусом и другими людьми была в том, что Его высшее Эго приготовило условия для принятия и излучения того божественного света, который мы называем Христом, а Он  приготовил проводники, через которые они могли быть явлены изумленному народу; это чудо было вызвано саморегулирующимся воздействием очищенной воли на уровне сил природы.</w:t>
      </w:r>
    </w:p>
    <w:p>
      <w:pPr>
        <w:pStyle w:val="Normal"/>
        <w:ind w:firstLine="540"/>
        <w:jc w:val="both"/>
        <w:rPr/>
      </w:pPr>
      <w:r>
        <w:rPr>
          <w:sz w:val="28"/>
          <w:szCs w:val="28"/>
        </w:rPr>
        <w:t>Зачатие и рождение Иисуса не имеет ничего общего с Его божественной силой и миссией на земле.  Личность Иисуса была отражением Отца-Духовного Солнца, и между ними было установлено совершенное взаимодействие сил и принципов. Потому мы  совершаем большую ошибку, низводя Его до более низкого положения, то есть обычного человека. Спасителем человек становится в том случае, в какой мере в нем развиты принципы и силы Христа. Лепесток за лепестком раскрывается законом божественный бутон. Иисус был одним из его лепестков.</w:t>
      </w:r>
    </w:p>
    <w:p>
      <w:pPr>
        <w:pStyle w:val="Normal"/>
        <w:ind w:firstLine="540"/>
        <w:jc w:val="both"/>
        <w:rPr/>
      </w:pPr>
      <w:r>
        <w:rPr>
          <w:sz w:val="28"/>
          <w:szCs w:val="28"/>
        </w:rPr>
        <w:t>Обычное понимание великой Жертвы Иисуса основано на жертве физического тела. Совершение этой великой Жертвы было необходимо не только для совершенствования Иисуса, но и каждого ученика Белой Ложи. Самоотверженная Жертва умирает в печали, но огонь есть горнило, в котором соединяются алтарь, угли и жертва, и из которого рождается гигант духа. И лишь тогда душа человеческая находит цель в жизни и обретает понимание собственно божественности.</w:t>
      </w:r>
    </w:p>
    <w:p>
      <w:pPr>
        <w:pStyle w:val="Normal"/>
        <w:ind w:firstLine="540"/>
        <w:jc w:val="both"/>
        <w:rPr/>
      </w:pPr>
      <w:r>
        <w:rPr>
          <w:sz w:val="28"/>
          <w:szCs w:val="28"/>
        </w:rPr>
        <w:t>Искупление греха может быть осуществлено лишь Христом, распятым на кресте, образованном пересечением линий духа и материи, а прощение личного греха совершается душою - проводником Христа в течение земных жизней индивидуальным эго непрерывно.</w:t>
      </w:r>
    </w:p>
    <w:p>
      <w:pPr>
        <w:pStyle w:val="Normal"/>
        <w:ind w:firstLine="540"/>
        <w:jc w:val="both"/>
        <w:rPr/>
      </w:pPr>
      <w:r>
        <w:rPr>
          <w:sz w:val="28"/>
          <w:szCs w:val="28"/>
        </w:rPr>
        <w:t>Одним из важных вопросов, которым инересуются многие, - как, где и в каком теле явится Аватар? Христос после распятия сказал: «Он придет на облаке силой и славой великою». Но многие женщины представляют себя матерями будущих Аватаров. И это явилось противоречием даже для самой веры. Но его можно пояснить при помощи строгого эзотерического учения о возможности появления Великой Души. Признание человеком Атма-Буддхи-Манас уже подготавливает к тому положению, что Христос - Буддхи фактически является состоянием энергии, которая лежит за пределами исследований и даже воображения человека.</w:t>
      </w:r>
    </w:p>
    <w:p>
      <w:pPr>
        <w:pStyle w:val="Normal"/>
        <w:ind w:firstLine="540"/>
        <w:jc w:val="both"/>
        <w:rPr>
          <w:sz w:val="28"/>
          <w:szCs w:val="28"/>
        </w:rPr>
      </w:pPr>
      <w:r>
        <w:rPr>
          <w:sz w:val="28"/>
          <w:szCs w:val="28"/>
        </w:rPr>
        <w:t>Чем ярче озаряется разум, отражающий в сиянии света Христа, тем скорее мышление нормального человека поглощает, усваивает и порождает эту энергию, что и делает его возможным вступление в Орден Аватаров, когда он приобретает полный контроль над жизнью физической и смертью и над всей материей в более низких порядках жизни. Христос прожил мириады жизней, достиг высшей ступени Адепства и достиг состояния Буддхи, из которого Он входит в состояние высшей духовности и Бессмертия.</w:t>
      </w:r>
    </w:p>
    <w:p>
      <w:pPr>
        <w:pStyle w:val="Normal"/>
        <w:ind w:firstLine="540"/>
        <w:jc w:val="both"/>
        <w:rPr>
          <w:sz w:val="28"/>
          <w:szCs w:val="28"/>
        </w:rPr>
      </w:pPr>
      <w:r>
        <w:rPr>
          <w:sz w:val="28"/>
          <w:szCs w:val="28"/>
        </w:rPr>
        <w:t>В начале каждого Великого Века или Манвантары Аватар, связанный с кармой предыдущей расы, перевоплощается в ребенка, растет, мужает и объявляет о своей миссии тому, кто может это принять.</w:t>
      </w:r>
    </w:p>
    <w:p>
      <w:pPr>
        <w:pStyle w:val="Normal"/>
        <w:ind w:firstLine="540"/>
        <w:jc w:val="both"/>
        <w:rPr/>
      </w:pPr>
      <w:r>
        <w:rPr>
          <w:sz w:val="28"/>
          <w:szCs w:val="28"/>
        </w:rPr>
        <w:t>Когда индивидуальное эго переходит в Буддхи, ему не нужно больше перевоплощаться, он уже развил форму, соответствующую той, которую видели ученики Иисуса Христа во время его преображения в сияющее тело; оно могло быть видимо внутренним зрением, но остальные могли его видеть подобно блеску солнца. Близости этого тела Нирманакая к ауре Земли было бы достаточно, чтобы поднять вибрации не только каждого человека, но и самой планеты, и это обострило бы чувство человека так, если бы в дверь темной комнаты поставили бы зажженную лампу: тепла от нее не чувствовали бы, но лица бы людей просветлели, и перемены были бы ощутимы. Это было бы духовное озарение.</w:t>
      </w:r>
    </w:p>
    <w:p>
      <w:pPr>
        <w:pStyle w:val="Normal"/>
        <w:ind w:firstLine="540"/>
        <w:jc w:val="both"/>
        <w:rPr/>
      </w:pPr>
      <w:r>
        <w:rPr>
          <w:sz w:val="28"/>
          <w:szCs w:val="28"/>
        </w:rPr>
        <w:t>То, что является истиной о перевоплощении и развитии Аватара, справедливо и для меньших порядков жизни, только все зависит от степени подготовки для принятия этого света. Свет Центрального духовного Солнца – духовный свет - является светом или энергией, которую мы именуем Христом, и душа человека есть, прежде всего, отражением луча этого света, облаченная в энергию низших вибраций. Пришествие Аватара должно быть распознано посредством интуиции восприятия каждого видящего, а не по ассоциации с формальными чертами какого-либо предшествующего Аватара.</w:t>
      </w:r>
    </w:p>
    <w:p>
      <w:pPr>
        <w:pStyle w:val="Normal"/>
        <w:ind w:firstLine="540"/>
        <w:jc w:val="both"/>
        <w:rPr>
          <w:sz w:val="28"/>
          <w:szCs w:val="28"/>
        </w:rPr>
      </w:pPr>
      <w:r>
        <w:rPr>
          <w:sz w:val="28"/>
          <w:szCs w:val="28"/>
        </w:rPr>
        <w:t>Ваша готовность к зову Христа будет всецело зависеть от вашего личного уровня и духа самоотверженности. Каждый человек должен осознанно определить свою позицию: либо он на одной стороне пути, либо на другой. Необходимо стать на защиту религии Христа. Вопрос объединения религий является наиболее важным для нашего человечества.</w:t>
      </w:r>
    </w:p>
    <w:p>
      <w:pPr>
        <w:pStyle w:val="Normal"/>
        <w:ind w:firstLine="540"/>
        <w:jc w:val="both"/>
        <w:rPr/>
      </w:pPr>
      <w:r>
        <w:rPr>
          <w:sz w:val="28"/>
          <w:szCs w:val="28"/>
        </w:rPr>
        <w:t>Когда человек осознает значение кармы, тогда не будет больше ни войн, ни революций, поскольку неизбежная расплата прочно запечатлится в умах людей. Трудно примирить христианскую веру в прощении хреха с действием закона кармы. Христос в христианстве может прощать грехи против духовного «Я» даже тогда, когда закон налагает наказание на личность, ответственной за грех. И пока человек верит  в возможность прощения, он не будет прикладывать особых усилий, чтобы его исполнить, ибо личное я всегда против высшего «я». Но можно проследить, с какой неизбежностью за каждым злом следовал акт вынужденного искупления. Циклический закон на какое-то время может отстрочить его исполнение, но  оно неотвратимо.</w:t>
      </w:r>
    </w:p>
    <w:p>
      <w:pPr>
        <w:pStyle w:val="Normal"/>
        <w:ind w:firstLine="540"/>
        <w:jc w:val="both"/>
        <w:rPr>
          <w:sz w:val="28"/>
          <w:szCs w:val="28"/>
        </w:rPr>
      </w:pPr>
      <w:r>
        <w:rPr>
          <w:sz w:val="28"/>
          <w:szCs w:val="28"/>
        </w:rPr>
        <w:t>Крайности жизни всегда порождают трения, то есть, теплоту (энергию) безличную. И если человечество будет направлять эти энергии в созидательные каналы, а не способствовать разрушению, оно сделает большой шаг вперед. Если в человеке одновременно соединяются качества любви и ненависти, то в ментальной сфере возникают трение, а это сила, которая может быть направлена на погашение кармического долга.</w:t>
      </w:r>
    </w:p>
    <w:p>
      <w:pPr>
        <w:pStyle w:val="Normal"/>
        <w:ind w:firstLine="540"/>
        <w:jc w:val="both"/>
        <w:rPr/>
      </w:pPr>
      <w:r>
        <w:rPr>
          <w:sz w:val="28"/>
          <w:szCs w:val="28"/>
        </w:rPr>
        <w:t>«И сегодня будет сиять радуга над Христом совершенно так же, как тогда в пустыне … Речь идет о встрече арабского шейха Россула-ибн-Рагима Мори (воплощение Великого владыки Мории) и его жены (воплощение Е.И.Рерих) с Иисусом Христом в Аравийской Пустыне, зафиксированной в пока еще не известных апокрифах и частично описанная в книге Е.И.Рерих «Криптограммы Востока».</w:t>
      </w:r>
    </w:p>
    <w:p>
      <w:pPr>
        <w:pStyle w:val="Normal"/>
        <w:jc w:val="both"/>
        <w:rPr>
          <w:sz w:val="28"/>
          <w:szCs w:val="28"/>
        </w:rPr>
      </w:pPr>
      <w:r>
        <w:rPr>
          <w:sz w:val="28"/>
          <w:szCs w:val="28"/>
        </w:rPr>
        <w:t xml:space="preserve">      </w:t>
      </w:r>
      <w:r>
        <w:rPr>
          <w:sz w:val="28"/>
          <w:szCs w:val="28"/>
        </w:rPr>
        <w:t>«Мы ждали Его, но как бывает всегда, минута Его прихода была неожиданна. Мне подвели коня, и я собирался проститься с семьей, когда слуга заметил оборванного путника. Его длинное лицо было бледно, волосы были спущены узкими прядями ниже плеч. И только серый холст покрывал Его тело. Жена первая пошла Ему навстречу и когда я спросил, почему она устремилась, она сказала: «Как звезда загорелась в моей груди, и жар до боли брызнул жемчужинами от нее». Ибо ходил высоко Путник, когда подошел к шатру. И я понял, Кто пришел».</w:t>
      </w:r>
    </w:p>
    <w:p>
      <w:pPr>
        <w:pStyle w:val="Normal"/>
        <w:jc w:val="both"/>
        <w:rPr>
          <w:sz w:val="28"/>
          <w:szCs w:val="28"/>
        </w:rPr>
      </w:pPr>
      <w:r>
        <w:rPr>
          <w:sz w:val="28"/>
          <w:szCs w:val="28"/>
        </w:rPr>
        <w:tab/>
        <w:t>По свидетельству Великого Учителя, после трехлетнего пребывания Иисуса в Гималайской Твердыне Россул Мория встретил Великого Путника и проводил в обратный путь. Встреча сопровождалась сиянием радуги над Христом, что традиционно рассматривается как знак благословения и присутствия Высших Сил.</w:t>
      </w:r>
    </w:p>
    <w:p>
      <w:pPr>
        <w:pStyle w:val="Normal"/>
        <w:jc w:val="both"/>
        <w:rPr/>
      </w:pPr>
      <w:r>
        <w:rPr>
          <w:sz w:val="28"/>
          <w:szCs w:val="28"/>
        </w:rPr>
        <w:tab/>
        <w:t>Христос явился самым Великим из всех Великих Учителей человечества за всю историю существования планеты, в которой наиболее полно был проявлен Бог, как высочайший принцип Мироздания, оживотворяющий Космос. Великий Учитель Шамбалы так говорит об Иисусе Христе: «Мы знали многое, и послужить Его Учению решили мы тогда».</w:t>
      </w:r>
    </w:p>
    <w:p>
      <w:pPr>
        <w:pStyle w:val="Normal"/>
        <w:jc w:val="both"/>
        <w:rPr>
          <w:sz w:val="28"/>
          <w:szCs w:val="28"/>
        </w:rPr>
      </w:pPr>
      <w:r>
        <w:rPr>
          <w:sz w:val="28"/>
          <w:szCs w:val="28"/>
        </w:rPr>
        <w:tab/>
        <w:t xml:space="preserve">Словом «Крестос» обозначался ученик-неофит, и после того, как он прошел все испытания и страдания, он был «помазан» при последнем ритуале посвящения и становился на языке мистерий Христом, то есть, очищенным. Это означало, что его преходящая личность сливалась с нерушимой индивидуальностью и стала его Бессмертным Эго. И в этом смысле надо понимать, что Христос являлся искупителем грехов. Искупления за личные грехи совершаются душой – проводником непрестанно в целом ряде земных  жизней нашего индивидуального Эго. Распятый Христос каждого человека при достижении известной точки эволюции должен спуститься в Ад, извлечь оттуда и поднять к высшим или нормальным условиям душу, которая была ввергнута в силу безнаказанных деяний своего низшего «я». </w:t>
      </w:r>
    </w:p>
    <w:p>
      <w:pPr>
        <w:pStyle w:val="Normal"/>
        <w:ind w:firstLine="540"/>
        <w:jc w:val="both"/>
        <w:rPr>
          <w:sz w:val="28"/>
          <w:szCs w:val="28"/>
        </w:rPr>
      </w:pPr>
      <w:r>
        <w:rPr>
          <w:sz w:val="28"/>
          <w:szCs w:val="28"/>
        </w:rPr>
        <w:t>«Христос утвержден Величайшим. Единый дух сходил на Землю и воплощался там, где была явлена особая нужда в новом понимании Истины. Явите тождественность всех Великих Учителей. Пора человечеству приблизиться к мировой Космической Тайне – Единого Аватара, явленного с каждой Манвантарой». Земная деятельность Иисуса, как Мессии начинается с его крещения и сошествия на него Святого Духа.</w:t>
      </w:r>
    </w:p>
    <w:p>
      <w:pPr>
        <w:pStyle w:val="Normal"/>
        <w:jc w:val="both"/>
        <w:rPr/>
      </w:pPr>
      <w:r>
        <w:rPr>
          <w:sz w:val="28"/>
          <w:szCs w:val="28"/>
        </w:rPr>
        <w:tab/>
        <w:t>Можно вспомнить слова Великого Учителя Света: «Кто хочет последовать за Мною, отвергнись от себя, возьми крест свой и следуй за Мною». Крест означает сознательное принятие на себя своей кармы для изжития ее и погашения.</w:t>
      </w:r>
    </w:p>
    <w:p>
      <w:pPr>
        <w:pStyle w:val="Normal"/>
        <w:jc w:val="both"/>
        <w:rPr>
          <w:sz w:val="28"/>
          <w:szCs w:val="28"/>
        </w:rPr>
      </w:pPr>
      <w:r>
        <w:rPr>
          <w:sz w:val="28"/>
          <w:szCs w:val="28"/>
        </w:rPr>
        <w:tab/>
        <w:t>Кто из современников понимал, что последний Учитель Света, принявший позорную смерть, породил такие причины, мощные и длительные следствия которых и росли в течение тысячелетий.</w:t>
      </w:r>
    </w:p>
    <w:p>
      <w:pPr>
        <w:pStyle w:val="Normal"/>
        <w:jc w:val="both"/>
        <w:rPr/>
      </w:pPr>
      <w:r>
        <w:rPr>
          <w:sz w:val="28"/>
          <w:szCs w:val="28"/>
        </w:rPr>
        <w:tab/>
        <w:t>Христос говорил о людях: «Будьте совершенны, как Отец Ваш небесный совершененный есть» или еще: «вы боги». Также указано, что наследником всего, что имеет Отец, является сын. «Сынами божьими наречетесь». И все это было не понято, и все это было искажено невежественными толкованиями церковников. Отбросывая их, увидим, что атрибуты Божества – это есть отражение высшего, что есть в человеке. Носителем божественных качеств является сам человек.</w:t>
      </w:r>
    </w:p>
    <w:p>
      <w:pPr>
        <w:pStyle w:val="Normal"/>
        <w:jc w:val="both"/>
        <w:rPr/>
      </w:pPr>
      <w:r>
        <w:rPr>
          <w:sz w:val="28"/>
          <w:szCs w:val="28"/>
        </w:rPr>
        <w:tab/>
        <w:t>Когда тьма обрушилась на Спасителя Мира, и внешне казалось, что тьма победила Его, тогда Он, встречая ее, сказал: «Вот идет Князь Мира сего, но не имеет во мне ничего. Я победил Мир». И Мир Он, действительно победил, в себе самом утвердив перед лицом тьмы всепланетной Немеркнущий Свет, которого тьма «не объяша». Немеркнущий Свет, ибо светит Он Миру и ныне и будет светить, пока не исполниться все.</w:t>
      </w:r>
    </w:p>
    <w:p>
      <w:pPr>
        <w:pStyle w:val="Normal"/>
        <w:jc w:val="both"/>
        <w:rPr/>
      </w:pPr>
      <w:r>
        <w:rPr>
          <w:sz w:val="28"/>
          <w:szCs w:val="28"/>
        </w:rPr>
        <w:tab/>
        <w:t>Нет ничего тяжелее и безысходнее бессмысленных страданий и ударов  судьбы, но когда приняты они в понимании того, как каждый из них кует клинок духа и делает его еще более прочным и крепким, то эти удары приобретают особую ценность и особенный смысл. И тогда все тяжкое и преходящее начинает служить вечному и непреходящему в человеке.</w:t>
      </w:r>
    </w:p>
    <w:p>
      <w:pPr>
        <w:pStyle w:val="Normal"/>
        <w:jc w:val="both"/>
        <w:rPr/>
      </w:pPr>
      <w:r>
        <w:rPr>
          <w:sz w:val="28"/>
          <w:szCs w:val="28"/>
        </w:rPr>
        <w:tab/>
        <w:t>Пусто было все вокруг, когда приходил Он на Землю. Пусто и сейчас, и тяжко духу  на обветренной тьмою Земле.</w:t>
      </w:r>
    </w:p>
    <w:p>
      <w:pPr>
        <w:pStyle w:val="Normal"/>
        <w:jc w:val="both"/>
        <w:rPr/>
      </w:pPr>
      <w:r>
        <w:rPr>
          <w:sz w:val="28"/>
          <w:szCs w:val="28"/>
        </w:rPr>
        <w:tab/>
        <w:t>«Если тебя ударили по левой щеке, подставь свою правую», - сколько было ярого непонимания, глумления и невежества  явлено относительно этого Завета. Но, если, получив удар, ярость астрала сдержать и ее обуздать, если силы в себе найти даже для повторного получения и новой победы над собою и безумием своеволия астрала, то эта борьба с собою и эта победа над своим астралом явит пример преодоления своей собственной природы.</w:t>
      </w:r>
    </w:p>
    <w:p>
      <w:pPr>
        <w:pStyle w:val="Normal"/>
        <w:jc w:val="both"/>
        <w:rPr/>
      </w:pPr>
      <w:r>
        <w:rPr>
          <w:sz w:val="28"/>
          <w:szCs w:val="28"/>
        </w:rPr>
        <w:tab/>
        <w:t>Света без тени нет на Земле. Был Свет, но люди распяли его и потому остается судить лишь по светотени. Чем меньше тени, тем больше Света. Две тысячи лет назад совершился Великий Приход – следствие. Посев приурочивается к Звездному Циклу и следствие  - тоже. Сочетание Посева и Жатвы с энергиями Дальних Лучей вводит построения наши в рамки непреложности. Заповеданное будущее непреложно наступит, когда исполнится срок.</w:t>
      </w:r>
    </w:p>
    <w:p>
      <w:pPr>
        <w:pStyle w:val="Normal"/>
        <w:jc w:val="both"/>
        <w:rPr/>
      </w:pPr>
      <w:r>
        <w:rPr>
          <w:sz w:val="28"/>
          <w:szCs w:val="28"/>
        </w:rPr>
        <w:tab/>
        <w:t>В ритм Космической  жизни войти нелегко. Личное растворяется в сверхличном, а оно и есть выражение сущности Бессмертной Триады, разбившей оковы личного малого «я» человека. На примере Великой Жертвы видите, как сияла Триада всеми огнями накоплений долгих веков, и как в бренном человеческом теле страдал и томился Великий Дух, стремившийся дать людям крупицы Высшего Знания. Он Ничего не имел своего и ничего не считал своим. Все отдал людям, даже тело свое. Ушел, чтобы снова придти и собрать жатву с Великого Посева.</w:t>
      </w:r>
    </w:p>
    <w:p>
      <w:pPr>
        <w:pStyle w:val="Normal"/>
        <w:jc w:val="both"/>
        <w:rPr/>
      </w:pPr>
      <w:r>
        <w:rPr>
          <w:sz w:val="28"/>
          <w:szCs w:val="28"/>
        </w:rPr>
        <w:tab/>
        <w:t>Преображение, происшедшее с Распятым Учителем Света, указуется как символ, как пример этой возможности для каждого устремленного духа. Тело Света тогда достигает высокой степени напряженности, и сияние света огня пробивается через земную оболочку, как бы освещая и преображая ее. Неслыханное геройство нужно, чтобы в условиях современной жизни свершать подвиг несения света. Потому называем  такое служение Великим.</w:t>
      </w:r>
    </w:p>
    <w:p>
      <w:pPr>
        <w:pStyle w:val="Normal"/>
        <w:jc w:val="both"/>
        <w:rPr/>
      </w:pPr>
      <w:r>
        <w:rPr>
          <w:sz w:val="28"/>
          <w:szCs w:val="28"/>
        </w:rPr>
        <w:tab/>
        <w:t>Даже магнит может размагнититься в неполезном соседстве, тем более магнит человеческого духа. Часто Христос удалялся в пустыню, в уединение, когда воздействие окружающих становилось невыносимым. Происходит постоянное расхищение  психической энергии высокого духа. Великие Учителя очень страдали, принимая на себя тягость земных воплощений. Много мужества и Света надо иметь, чтобы сказать безбоязненно: «Вот идет Князь Мира сего и не имеет во мне ничего».</w:t>
      </w:r>
    </w:p>
    <w:p>
      <w:pPr>
        <w:pStyle w:val="Normal"/>
        <w:jc w:val="both"/>
        <w:rPr/>
      </w:pPr>
      <w:r>
        <w:rPr>
          <w:sz w:val="28"/>
          <w:szCs w:val="28"/>
        </w:rPr>
        <w:tab/>
        <w:t>Через страдания надо пройти как в большом, так и в малом. Скажите себе: Владыка, да будет воля твоя». Конечно, чисто по-человечески хочется сказать: «Да минет меня чаша сия». При этом надо мудро добавить: «Впрочем, да будет не так, как я хочу, но как ты, Владыка. Воля Спасителя останется неизменной во все времена.</w:t>
      </w:r>
    </w:p>
    <w:p>
      <w:pPr>
        <w:pStyle w:val="Normal"/>
        <w:jc w:val="both"/>
        <w:rPr/>
      </w:pPr>
      <w:r>
        <w:rPr>
          <w:sz w:val="28"/>
          <w:szCs w:val="28"/>
        </w:rPr>
        <w:tab/>
        <w:t>Земные притяжения очень сильны. «Много нитей надо отрезать», прежде чем дух получит свободу, Тот, Кто сказал: «Царство Мое не от Мира сего», связи с землею закончил. Но, от Земли оторвавшись, землю оставить нельзя, можно любить  людей и планету и в готовности быть, и тело отдать на служение людям. Только духу, завершающему земную эволюцию, доступны эти высоты.</w:t>
      </w:r>
    </w:p>
    <w:p>
      <w:pPr>
        <w:pStyle w:val="Normal"/>
        <w:jc w:val="both"/>
        <w:rPr>
          <w:sz w:val="28"/>
          <w:szCs w:val="28"/>
        </w:rPr>
      </w:pPr>
      <w:r>
        <w:rPr>
          <w:sz w:val="28"/>
          <w:szCs w:val="28"/>
        </w:rPr>
        <w:tab/>
        <w:t>Спаситель приемлем для миллионов сознаний. Он может удовлетворить и насытить сознание каждого, обращающегося к нему. Он дал пример Великого Служения людям, ибо дал им все, не приняв мзды. Заповедал людям победу над тьмою. Служение Ему, показавшему нам Свет, может совершаться в любых условиях жизни. Надо только лишь понять, что Спаситель не умер, но с нами всегда и в Духе Живой и готовый идти навстречу, как только к нему устремится сердце.</w:t>
      </w:r>
    </w:p>
    <w:p>
      <w:pPr>
        <w:pStyle w:val="Normal"/>
        <w:jc w:val="both"/>
        <w:rPr/>
      </w:pPr>
      <w:r>
        <w:rPr>
          <w:sz w:val="28"/>
          <w:szCs w:val="28"/>
        </w:rPr>
        <w:tab/>
        <w:t xml:space="preserve">Спаситель мог бы уклониться от позорной смерти, если бы призвал на помощь воинство Света, но Он не призвал и победил. Победу рассмотрим с точки зрения преодоления себя и победы над собой. «Претерпевший до конца», то есть духа не допустивший угаснуть, «спасен будет, то есть дойдет до Владыки». </w:t>
      </w:r>
    </w:p>
    <w:p>
      <w:pPr>
        <w:pStyle w:val="Normal"/>
        <w:jc w:val="both"/>
        <w:rPr>
          <w:sz w:val="28"/>
          <w:szCs w:val="28"/>
        </w:rPr>
      </w:pPr>
      <w:r>
        <w:rPr>
          <w:sz w:val="28"/>
          <w:szCs w:val="28"/>
        </w:rPr>
        <w:tab/>
        <w:t>Познание людей – суровая школа. Вспомните, как сурово знал Он людей. Не найдете в его обращениях, словах и поучениях умиления людской хорошестью. Он слишком хорошо знал человеческую природу, чтобы обольщаться розовыми мечтами на верность, постоянство, признательность и преданность окружающих и слушающих Его. И, зная людей, Он никогда не осуждал. Это великое качество неосуждения хотел Он привить людям.</w:t>
      </w:r>
    </w:p>
    <w:p>
      <w:pPr>
        <w:pStyle w:val="Normal"/>
        <w:jc w:val="both"/>
        <w:rPr/>
      </w:pPr>
      <w:r>
        <w:rPr>
          <w:sz w:val="28"/>
          <w:szCs w:val="28"/>
        </w:rPr>
        <w:t xml:space="preserve">           </w:t>
      </w:r>
      <w:r>
        <w:rPr>
          <w:sz w:val="28"/>
          <w:szCs w:val="28"/>
        </w:rPr>
        <w:t>Суровость и неосуждение, знание скрытой сущности человека во всей его непривлекательной сущности, и к людям любовь, борьба с тьмою и нежелание даже руку поднять в защиту себя свидетельствуют о биполярности сознания Иисуса, которое нашло срединную точку равновесия между  полюсами двух противоположностей, являя собою великое равновесие противоположностей в Сердце Своем, которые являются великой силой и Твердыней, способной противостать самым ярым натискам тьмы.</w:t>
      </w:r>
    </w:p>
    <w:p>
      <w:pPr>
        <w:pStyle w:val="Normal"/>
        <w:jc w:val="both"/>
        <w:rPr/>
      </w:pPr>
      <w:r>
        <w:rPr>
          <w:sz w:val="28"/>
          <w:szCs w:val="28"/>
        </w:rPr>
        <w:tab/>
        <w:t>Именно в Нем находим яркий пример гармонического сочетания земного и духовного, вечного и временного, смертного и бессмертного. Высшие и земные энергии  сливаются в нем и выражаются красотою. Он победил, прежде всего, оболочки, приведя их к полной гармонии,  и тем озарил их красотою, то есть    преображение их во власти человека. Когда Учитель показал ученикам свое преображенное огненное тело, Хотел Он, чтобы они увидели то, что каждый из них может достичь, если последует за Ним. Именно в Нем вечное и временное сочеталось в своем Высоком выражении, но в степени, не доступной людям, если не для понимания, то хотя бы для лицезрения. Свидетельство Миру Он дал, что бессмертие достижимо, и что временное и вечное могут быть сгармонизированы в человеке, когда он находится в своем земном теле. И ныне Зов повторен. Это призыв перед новой Эпохой.</w:t>
      </w:r>
    </w:p>
    <w:p>
      <w:pPr>
        <w:pStyle w:val="Normal"/>
        <w:jc w:val="both"/>
        <w:rPr/>
      </w:pPr>
      <w:r>
        <w:rPr>
          <w:sz w:val="28"/>
          <w:szCs w:val="28"/>
        </w:rPr>
        <w:tab/>
        <w:t>Если Христос – причина, то Майтрейя – это следствие. Цепь непрерывная,  будущее суждено. Каких бы сфер Высших измерений не касалось будущее, оно существует, оно уже есть, и уничтожить сущее невозможно. Подвижность плана касается деталей и метода его осуществления, но не основ.</w:t>
      </w:r>
    </w:p>
    <w:p>
      <w:pPr>
        <w:pStyle w:val="Normal"/>
        <w:jc w:val="both"/>
        <w:rPr/>
      </w:pPr>
      <w:r>
        <w:rPr>
          <w:sz w:val="28"/>
          <w:szCs w:val="28"/>
        </w:rPr>
        <w:tab/>
        <w:t>Тот, Кто сказал, что Он победил мир, даже пальцем не пошевелил в защиту Себя и не оказал видимого воздействия на окружающее. Рычаг отношения к явлениям внешним Он держал твердо в руках и поворачивал так, как решала Его Воля. Тот побеждает все, кто самого себя сумел победить.</w:t>
      </w:r>
    </w:p>
    <w:p>
      <w:pPr>
        <w:pStyle w:val="Normal"/>
        <w:jc w:val="both"/>
        <w:rPr/>
      </w:pPr>
      <w:r>
        <w:rPr>
          <w:sz w:val="28"/>
          <w:szCs w:val="28"/>
        </w:rPr>
        <w:tab/>
        <w:t>Светлое Христово Воскресение, помимо всего, есть великий символ преображения духа, возрождения и воскресения Его к жизни вечной, к осознанию бессмертия Его во всех оболочках, которые Его облекают. Ради утверждения этой идеи Великая Жертва свершила свой подвиг земной. Путь людям и Свету был явлен и заложены ступени в веках, продолжение которых не закончено и поныне, ибо нет им конца, хотя построение их идет напряженно. Учение жизни, ныне даваемое, есть кульминация того, что было заложено две тысячи лет назад. Не отрицание, но продолжение строительства ступеней великой Лестницы Света в Беспредельность Сущего.</w:t>
      </w:r>
    </w:p>
    <w:p>
      <w:pPr>
        <w:pStyle w:val="Normal"/>
        <w:jc w:val="both"/>
        <w:rPr/>
      </w:pPr>
      <w:r>
        <w:rPr>
          <w:sz w:val="28"/>
          <w:szCs w:val="28"/>
        </w:rPr>
        <w:tab/>
        <w:t>Спаситель знал об Иуде. Делай, как задумал, - таков был ответ Учителя на замышленное предательство. Карма предательства очень сложна, и горе предателю.</w:t>
      </w:r>
    </w:p>
    <w:p>
      <w:pPr>
        <w:pStyle w:val="Normal"/>
        <w:ind w:firstLine="540"/>
        <w:jc w:val="both"/>
        <w:rPr/>
      </w:pPr>
      <w:r>
        <w:rPr>
          <w:sz w:val="28"/>
          <w:szCs w:val="28"/>
        </w:rPr>
        <w:tab/>
        <w:t>Огненный меч духа, принесенный Спасителем в Мир, находится в действии и поныне и продолжает делить человечество на две половины, отделяя неумолимо Носителей Света и тех, кто Свету сужден, от служителей тьмы и тех, кто к тьме тяготеет. Те, кто близко стоят к Фокусу Иерархии Света, тоже в какой-то степени несут в себе этот огненный меч. И потому при соприкосновении их с людьми в них происходит  неизбежная реакция притяжения или отталкивания, доброжелательства или вражды. Меч духа как бы рассекает их сущность, выявляя наружу их тяготение во тьму или к свету.</w:t>
      </w:r>
    </w:p>
    <w:p>
      <w:pPr>
        <w:pStyle w:val="Normal"/>
        <w:jc w:val="both"/>
        <w:rPr/>
      </w:pPr>
      <w:r>
        <w:rPr>
          <w:sz w:val="28"/>
          <w:szCs w:val="28"/>
        </w:rPr>
        <w:tab/>
        <w:t>Так называемых святых надо освободить от золотых риз, в которые облекло их невежество человеческое. Христос говорил: «Я и вы одно» и еще «Вы боги», то есть он не проводил разделяющей и непроницаемой границы между людьми и собою. И Христос не где-то там, за облаками, ушедший  от Земли, но здесь, среди нас, в самой гуще жизни, принимающий участие в событиях, в жизни земной и ее эволюции. Ибо сказал сам: «Я с вами всегда, во все дни, до скончания века».</w:t>
      </w:r>
    </w:p>
    <w:p>
      <w:pPr>
        <w:pStyle w:val="Normal"/>
        <w:jc w:val="both"/>
        <w:rPr/>
      </w:pPr>
      <w:r>
        <w:rPr>
          <w:sz w:val="28"/>
          <w:szCs w:val="28"/>
        </w:rPr>
        <w:tab/>
        <w:t>Ценность Учения Христа в том, что положения его вечны и непреходящи, и во времени не теряют они своей нужности и жизненности. Они являются ступенями, ведущими к постижению эзотерических учений: ничто не отвергается и не отрицается, но все гармонически связывается спиралью Эволюции в одно стройное целое в полном соответствии с поступательным движением и расширением сознания всего земного человечества.</w:t>
      </w:r>
    </w:p>
    <w:p>
      <w:pPr>
        <w:pStyle w:val="Normal"/>
        <w:jc w:val="both"/>
        <w:rPr>
          <w:sz w:val="28"/>
          <w:szCs w:val="28"/>
        </w:rPr>
      </w:pPr>
      <w:r>
        <w:rPr>
          <w:sz w:val="28"/>
          <w:szCs w:val="28"/>
        </w:rPr>
        <w:tab/>
        <w:t>При всей глубине и неисчерпаемости мысли Учение Христоса изложено просто, и мысль выражена кратко. Именно простота и ясность изложения свидетельствуют о ясности сознания, приносящего людям новый аспект Сокровенного знания. Конечно, новое требует новых форм изложения, но новизна не требует непонятной сложности и запутанности выражений.</w:t>
      </w:r>
    </w:p>
    <w:p>
      <w:pPr>
        <w:pStyle w:val="Normal"/>
        <w:jc w:val="both"/>
        <w:rPr>
          <w:sz w:val="28"/>
          <w:szCs w:val="28"/>
        </w:rPr>
      </w:pPr>
      <w:r>
        <w:rPr>
          <w:sz w:val="28"/>
          <w:szCs w:val="28"/>
        </w:rPr>
        <w:tab/>
        <w:t>Учение Христа дало ступени к пониманию дальнейшей преемственности последовательно выдаваемого Сокровенного Знания. В будущем Его понимание будет все время распространяться и развиваться, достигая постепенно таких высот, о которых в настоящее время люди не могут даже мечтать. Беспредельность во всем. Знания не имеют пределов.</w:t>
      </w:r>
    </w:p>
    <w:p>
      <w:pPr>
        <w:pStyle w:val="Normal"/>
        <w:jc w:val="both"/>
        <w:rPr/>
      </w:pPr>
      <w:r>
        <w:rPr>
          <w:sz w:val="28"/>
          <w:szCs w:val="28"/>
        </w:rPr>
        <w:tab/>
        <w:t>Мир отвергает распятого Спасителя, и люди забыли о распятии, хотя ежедневно распинаются на кресте жизни, и будут распинаемы до тех пор, пока не произойдет воскресение духа, и люди не поймут, что только осознание духа может освободить их из замкнутого круга очевидности плотной и вывести на простор пространственных измерений.</w:t>
      </w:r>
    </w:p>
    <w:p>
      <w:pPr>
        <w:pStyle w:val="Normal"/>
        <w:jc w:val="both"/>
        <w:rPr/>
      </w:pPr>
      <w:r>
        <w:rPr>
          <w:sz w:val="28"/>
          <w:szCs w:val="28"/>
        </w:rPr>
        <w:tab/>
        <w:t>В Иудее распяли трех:  два разбойника, третий Иисус Христос. И до этого уже распинали. Событие внешне такое, какие бывали и раньше. Но следствия от этого распятия, казалось бы, непримечательного события, не исчерпаны и ныне и не будут исчерпаны даже тогда, когда прейдут Луна и Солнце.</w:t>
      </w:r>
    </w:p>
    <w:p>
      <w:pPr>
        <w:pStyle w:val="Normal"/>
        <w:jc w:val="both"/>
        <w:rPr>
          <w:sz w:val="28"/>
          <w:szCs w:val="28"/>
        </w:rPr>
      </w:pPr>
      <w:r>
        <w:rPr>
          <w:sz w:val="28"/>
          <w:szCs w:val="28"/>
        </w:rPr>
        <w:tab/>
        <w:t xml:space="preserve">Нужно показать и установить прямую преемственную связь между Учением Христа и Учением Живой Этики. И если Иисус Христос – причина, то Учение Живой Этики – следствие. И если Учение Иисуса Христа – ступени, законченные в прошлом, то Учение Живой Этики – продолжение этих ступеней в настоящем и будущем. </w:t>
      </w:r>
    </w:p>
    <w:p>
      <w:pPr>
        <w:pStyle w:val="Normal"/>
        <w:jc w:val="both"/>
        <w:rPr/>
      </w:pPr>
      <w:r>
        <w:rPr>
          <w:sz w:val="28"/>
          <w:szCs w:val="28"/>
        </w:rPr>
        <w:tab/>
        <w:t>Ту молитву, которую принес Христос, покидая Землю, не услышали люди. Ту молитву, которую  принес Будда, не услышали люди. Та молитва, которую принесет Майтрейя, молнией стучится к человеческому духу.</w:t>
      </w:r>
    </w:p>
    <w:p>
      <w:pPr>
        <w:pStyle w:val="Normal"/>
        <w:jc w:val="both"/>
        <w:rPr/>
      </w:pPr>
      <w:r>
        <w:rPr>
          <w:sz w:val="28"/>
          <w:szCs w:val="28"/>
        </w:rPr>
        <w:tab/>
        <w:t>Назаретский реформатор, несомненно, принадлежал к одной из сект и проповедовал философию Будды Шакьямуни. Мотив Иисуса, очевидно, был тот же, что и у Гаутамы Будды – облагодетельствовать человечество в целом путем проведения религиозной реформы, которая дала бы ему религию чисто нравственную, ибо истинное познание Бога и природы до тех пор  оставалось исключительно в руках эзотерических сект и их адептов.</w:t>
      </w:r>
    </w:p>
    <w:p>
      <w:pPr>
        <w:pStyle w:val="Normal"/>
        <w:ind w:firstLine="540"/>
        <w:jc w:val="both"/>
        <w:rPr>
          <w:sz w:val="28"/>
          <w:szCs w:val="28"/>
        </w:rPr>
      </w:pPr>
      <w:r>
        <w:rPr>
          <w:sz w:val="28"/>
          <w:szCs w:val="28"/>
        </w:rPr>
        <w:t>Иисусом проповедовались презрение к богатству, любовь к ближнему, пренебрежение браком, победа над страстями. Он верил в метемпсихоз или перевоплощение. В своих беседах и проповедях Иисус пользовался притчами и метафорами.</w:t>
      </w:r>
    </w:p>
    <w:p>
      <w:pPr>
        <w:pStyle w:val="Normal"/>
        <w:ind w:firstLine="540"/>
        <w:jc w:val="both"/>
        <w:rPr>
          <w:sz w:val="28"/>
          <w:szCs w:val="28"/>
        </w:rPr>
      </w:pPr>
      <w:r>
        <w:rPr>
          <w:sz w:val="28"/>
          <w:szCs w:val="28"/>
        </w:rPr>
        <w:t>Подобно Пифагору и другим иерофантам-реформаторам Иисус делил свои учения на экзотерические и эзотерические; он также делил своих последователей на «неофитов» и «совершенных». Но его карьера в качестве общественного раввина была слишком кратковременной, чтобы позволить ими утвердить свою собственную регулярную школу.</w:t>
      </w:r>
    </w:p>
    <w:p>
      <w:pPr>
        <w:pStyle w:val="Normal"/>
        <w:ind w:firstLine="540"/>
        <w:jc w:val="both"/>
        <w:rPr/>
      </w:pPr>
      <w:r>
        <w:rPr>
          <w:sz w:val="28"/>
          <w:szCs w:val="28"/>
        </w:rPr>
        <w:t>Против Иисуса было выдвинуто много обвинений в том, что он применяет магию египтян. Также обвиняли его в колдовстве, называли его «магом и обманщиком людей». В то время это было обычным,  как и теперь это обычно наблюдается среди нетерпеливого духовенства враждующих религий.</w:t>
      </w:r>
    </w:p>
    <w:p>
      <w:pPr>
        <w:pStyle w:val="Normal"/>
        <w:ind w:firstLine="540"/>
        <w:jc w:val="both"/>
        <w:rPr>
          <w:sz w:val="28"/>
          <w:szCs w:val="28"/>
        </w:rPr>
      </w:pPr>
      <w:r>
        <w:rPr>
          <w:sz w:val="28"/>
          <w:szCs w:val="28"/>
        </w:rPr>
        <w:t xml:space="preserve">Если бы потомство имело изображение Христа в течение первого века, когда фигура, одеяние и привычки Реформатора были еще свежи в памяти его современников, возможно, тогда христанский мир был бы более христоподобным, и у человечества была бы теперь единая религия и единый бог. </w:t>
      </w:r>
    </w:p>
    <w:p>
      <w:pPr>
        <w:pStyle w:val="Normal"/>
        <w:ind w:firstLine="540"/>
        <w:jc w:val="both"/>
        <w:rPr/>
      </w:pPr>
      <w:r>
        <w:rPr>
          <w:sz w:val="28"/>
          <w:szCs w:val="28"/>
          <w:lang w:val="uk-UA"/>
        </w:rPr>
        <w:tab/>
        <w:t>В</w:t>
      </w:r>
      <w:r>
        <w:rPr>
          <w:sz w:val="28"/>
          <w:szCs w:val="28"/>
        </w:rPr>
        <w:t>ся цивилизованная часть язычников, которая знала об Иисусе, почитала его как философа, адепта, которого они ставили на ту же высоту, что  Пифагора и Аполлония. Откуда это почитание с их стороны к человеку, если он был просто бедным неизвестным еврейским плотником из Назарета? Как о воплощенном боге, о нем нет на земле ни единой записи, которая могла бы выдержать критические исследования науки; но в качестве одного из великих реформаторов, в качестве неумолимого врача, всякого теологического догматика, учителя одного из самых возвышенных кодексов этики, Иисус представляет собою одну из высочайших и наиболее ясно очерченных фигур в панораме истории человечества. Великая фигура философа и нравственного реформатора с каждым новым веком станет более выпуклой и ясно очерченной. И она будет царствовать как верховная и всемирная только в тот день, когда все человечество будет признавать только одного отца – НЕПОЗНАВАЕМОГО вверху, и одного – все человечество – внизу.</w:t>
      </w:r>
    </w:p>
    <w:p>
      <w:pPr>
        <w:pStyle w:val="Normal"/>
        <w:ind w:firstLine="540"/>
        <w:jc w:val="both"/>
        <w:rPr/>
      </w:pPr>
      <w:r>
        <w:rPr>
          <w:sz w:val="28"/>
          <w:szCs w:val="28"/>
        </w:rPr>
        <w:t>Таким образом, Христос, как единство, есть не только абстракция, а общее представление и коллективная совокупность бесчисленных духовных существ, являющихся непосредственными эманациями бесконечной, незримой, непостижимой Первопричины; это индивидуальные духи людей, которых ошибочно называют душами. Будда, Иисус, Тиссу,  Кришна соединились со своими духами навсегда, потому стали богами на Земле. Другие – Моисей, Пифагор, Аполлоний, Плотин, Конфуций,  Платон, Ямвлих и некотоые христианские святые объединялись с ними временами и занимали в истории степени полубогов и вождей человечества.</w:t>
      </w:r>
    </w:p>
    <w:p>
      <w:pPr>
        <w:pStyle w:val="Normal"/>
        <w:ind w:firstLine="540"/>
        <w:jc w:val="both"/>
        <w:rPr/>
      </w:pPr>
      <w:r>
        <w:rPr>
          <w:sz w:val="28"/>
          <w:szCs w:val="28"/>
        </w:rPr>
        <w:t>Обращаясь к обычным людям, Иисус Христос говорил: «Ты не должен: убивать, красть, прелюбодействовать, лгать, предавать секреты других, желать смерти своих врагов, богатства других, браниться и оскорблять других, предаваться роскоши, принимать золото и серебро». Живя по этим предписаниям, человечество очистилось  и возвысилось бы. Золотое правило Иисуса началось не с него, местом  рождения этого правила была Индия.</w:t>
      </w:r>
    </w:p>
    <w:p>
      <w:pPr>
        <w:pStyle w:val="Normal"/>
        <w:ind w:firstLine="540"/>
        <w:jc w:val="both"/>
        <w:rPr/>
      </w:pPr>
      <w:r>
        <w:rPr>
          <w:sz w:val="28"/>
          <w:szCs w:val="28"/>
        </w:rPr>
        <w:t xml:space="preserve">После распятия Иисуса Христа его материальное тело  было предано земле, но Он продолжал свою миссию в своем тонком или полутонком теле; это послужило причиной, почему ученики не узнали его сразу после воскресения. В этом духовном состоянии  подобия Иисус оставался на Земле в течение 18 месяцев после того, как воскрес. </w:t>
      </w:r>
    </w:p>
    <w:p>
      <w:pPr>
        <w:pStyle w:val="Normal"/>
        <w:ind w:firstLine="540"/>
        <w:jc w:val="both"/>
        <w:rPr/>
      </w:pPr>
      <w:r>
        <w:rPr>
          <w:sz w:val="28"/>
          <w:szCs w:val="28"/>
        </w:rPr>
        <w:t>Существовала тайная доктрина, которую Иисус давал тем немногим, которые считались достойными стать ее восприемниками и хранителями. Многзначителен тот факт, что в так называемых «священных писаниях» нет ни одного слова, которое указывало бы «на то, что ученики Иисуса рассматривали его как Бога; их отношение к нему  было просто как учеников к «учителю». Он говорил: «Мой Отец и ваш Отец, мой Бог и ваш Бог». Теодорет указывает, что еретики «один раз говорят, что Иисус от Бога, а другой раз они называют его Духом».</w:t>
      </w:r>
    </w:p>
    <w:p>
      <w:pPr>
        <w:pStyle w:val="Normal"/>
        <w:ind w:firstLine="540"/>
        <w:jc w:val="both"/>
        <w:rPr>
          <w:sz w:val="28"/>
          <w:szCs w:val="28"/>
        </w:rPr>
      </w:pPr>
      <w:r>
        <w:rPr>
          <w:sz w:val="28"/>
          <w:szCs w:val="28"/>
        </w:rPr>
        <w:t xml:space="preserve">Этот дух есть Христос, вестник жизни, которого иногда называют ангелом, и который занял место Логоса. У секты назареев это был Женский низший астральный свет,  породитель всего материального; при сотворении человека это был свет с двух сторон - Отца и  Матери (материальный свет). И это есть «двойственный человек». Иисус усиливал и иллюстрировал свои доктрины знаками и чудесами. </w:t>
      </w:r>
    </w:p>
    <w:p>
      <w:pPr>
        <w:pStyle w:val="Normal"/>
        <w:ind w:firstLine="540"/>
        <w:jc w:val="both"/>
        <w:rPr>
          <w:sz w:val="28"/>
          <w:szCs w:val="28"/>
        </w:rPr>
      </w:pPr>
      <w:r>
        <w:rPr>
          <w:sz w:val="28"/>
          <w:szCs w:val="28"/>
        </w:rPr>
        <w:t xml:space="preserve">Чудеса исцеления и другие тауматургические деяния Иисуса показывают, что окружающие учились у него теории и практике новой этике день за днем. Их вера росла одновременно с ростом познаний. </w:t>
      </w:r>
    </w:p>
    <w:p>
      <w:pPr>
        <w:pStyle w:val="Normal"/>
        <w:ind w:firstLine="540"/>
        <w:jc w:val="both"/>
        <w:rPr>
          <w:sz w:val="28"/>
          <w:szCs w:val="28"/>
        </w:rPr>
      </w:pPr>
      <w:r>
        <w:rPr>
          <w:sz w:val="28"/>
          <w:szCs w:val="28"/>
        </w:rPr>
        <w:t>Еврейская версия рождения Иисуса изложена в следующих словах. «Мария стала матерью сына по имени Йешуа; когда он вырос, она поручила его заботам раввина Эланана, который посвятил его в сокровенное знание». Затем его учитель бежал в Александрию (Египет), взяв юношу с собой. Но Иисус оставил своего учителя и дополнил свое посвящение в еврейской «Каббале». Действительные причины недовольства Иисусом заключалась в том, что он распространил мистерии храма и раскрыл их простому народу. Науку, которую знали древние жрецы, Иисус получил в Египте, посредством которой великий реформатор совершал многте чудеса, упоминаемые в священном писании.</w:t>
      </w:r>
    </w:p>
    <w:p>
      <w:pPr>
        <w:pStyle w:val="Normal"/>
        <w:ind w:firstLine="540"/>
        <w:jc w:val="both"/>
        <w:rPr/>
      </w:pPr>
      <w:r>
        <w:rPr>
          <w:sz w:val="28"/>
          <w:szCs w:val="28"/>
        </w:rPr>
        <w:t xml:space="preserve">Как мало запечатлелась личность Иисуса в его собственной стране. Флавий- историк, который родился спустя 3-4 года после смерти Иисуса, упоминает его казнь в короткой форме. Иосиф, этот тщательный перечислитель и внимательный историк совершенно игнорирует  существующие христианские секты. Светоний, писавший в первой четверти второго века, так мало знает об Иисусе, что говорит, что император Клавдий «выслал всех евреев, создающих волнения, будучи подстрекаемый неким Крестусом»; должно быть надо подразумевать Христа. </w:t>
      </w:r>
    </w:p>
    <w:p>
      <w:pPr>
        <w:pStyle w:val="Normal"/>
        <w:ind w:firstLine="540"/>
        <w:jc w:val="both"/>
        <w:rPr>
          <w:sz w:val="28"/>
          <w:szCs w:val="28"/>
        </w:rPr>
      </w:pPr>
      <w:r>
        <w:rPr>
          <w:sz w:val="28"/>
          <w:szCs w:val="28"/>
        </w:rPr>
        <w:t xml:space="preserve"> </w:t>
      </w:r>
      <w:r>
        <w:rPr>
          <w:sz w:val="28"/>
          <w:szCs w:val="28"/>
        </w:rPr>
        <w:t>И все же, каким бы чистым и божественным ни был моральный кодекс Христа, он никогда бы не выдержал сравнения с моральным кодексом Будды, если бы не трагедия распятия. Добровольное пожертвование своей жизнью, якобы совершенное ради человечества, и более поздняя удобная форма искупления, изобретенная христианами.</w:t>
      </w:r>
    </w:p>
    <w:p>
      <w:pPr>
        <w:pStyle w:val="Normal"/>
        <w:ind w:firstLine="540"/>
        <w:jc w:val="both"/>
        <w:rPr/>
      </w:pPr>
      <w:r>
        <w:rPr>
          <w:sz w:val="28"/>
          <w:szCs w:val="28"/>
        </w:rPr>
        <w:t>Так как Евангелия считаются божественными «откровениями», то, несомненно, христиане будут это свидетельство считать решающим. Но разве они подтверждают, что Иисус принес себя в жертву добровольно? Он предпочел бы жить и продолжать то, что считал своей миссией, и что он умер потому, что иначе не мог, и только тогда, когда его предали. Прежде, когда ему угрожали, он делался невидимым, применив месмерическую силу над окружающими. А когда он увидел, что время его настало, он уступил неизбежному. Мы имеем его слова: «Не моя воля, но твоя да будет».</w:t>
      </w:r>
    </w:p>
    <w:p>
      <w:pPr>
        <w:pStyle w:val="Normal"/>
        <w:ind w:firstLine="540"/>
        <w:jc w:val="both"/>
        <w:rPr/>
      </w:pPr>
      <w:r>
        <w:rPr>
          <w:sz w:val="28"/>
          <w:szCs w:val="28"/>
        </w:rPr>
        <w:t>Иисус не учил мир ничему такому, что уже не было бы преподано с такой же серьезностью учителями до него. Он старался вселить в сердца своих слушателей презрение к мирскому богатству, любовь к человечеству, бедности и чистоте. Он благословляет нищих духом, кротких, голодных и жаждущих справедливости, милосердных и миротворцев и, подобно Будде, оставляет мало шансов гордым кастам подняться в Царство Небесное. Если бы хотели познакомиться с историческим Иисусом, нужно целиком оставить физического Христа и узнавать все, что можно, об этом человеке из первого Евангелия. Его доктрины, религиозные воззрения и величайшие устремления будут найдены сосредоточенными в проповеди Иисуса. Факт, что со стороны матери Иисус был человеком, и если бы даже он был Богом – подразумевает то же самое; человек Иисус такой же, как и человек Кришна, ибо оба они были соединены со своим Хрестосом.</w:t>
      </w:r>
    </w:p>
    <w:p>
      <w:pPr>
        <w:pStyle w:val="Normal"/>
        <w:ind w:firstLine="540"/>
        <w:jc w:val="both"/>
        <w:rPr/>
      </w:pPr>
      <w:r>
        <w:rPr>
          <w:sz w:val="28"/>
          <w:szCs w:val="28"/>
        </w:rPr>
        <w:t>Ни Будда, ни Христос не  оставили в записи ни одного слова из своих учений, и нам приходится брать учения этих учителей по свидетельствам учеников, потому будем рассматривать имеющийся материал по его внутренней ценности. При схватках представителей этих учений буддисты неизменно берут верх над соперниками. Буддийский теолог остается верным наследству Гаутамы, тогда как христианские священники учат не тому, чему учил Христос, но нелепым, слишком часто пагубным толкованиям подверженным ошибкам людей, включая труды пап, лютеров и кальвинов.</w:t>
      </w:r>
    </w:p>
    <w:p>
      <w:pPr>
        <w:pStyle w:val="Normal"/>
        <w:ind w:firstLine="540"/>
        <w:jc w:val="both"/>
        <w:rPr>
          <w:sz w:val="28"/>
          <w:szCs w:val="28"/>
        </w:rPr>
      </w:pPr>
      <w:r>
        <w:rPr>
          <w:sz w:val="28"/>
          <w:szCs w:val="28"/>
        </w:rPr>
        <w:t>В четырех Евангелиях вполне достаточно материала, чтобы показать, в чем заключалась сокровенная и наиболее пламенная надежда Иисуса – надежда, с которой он начал учить и с которой умер. В своей огромной и самоотверженной любви к человечеству он считает несправедливым лишение масс результатов знания, приобретенного не многими. Этот результат он и проповедует – единство духовного Бога, чей храм находится внутри каждого из нас, и в ком мы живем, как он живет в нас – в духе.</w:t>
      </w:r>
    </w:p>
    <w:p>
      <w:pPr>
        <w:pStyle w:val="Normal"/>
        <w:ind w:firstLine="540"/>
        <w:jc w:val="both"/>
        <w:rPr/>
      </w:pPr>
      <w:r>
        <w:rPr>
          <w:sz w:val="28"/>
          <w:szCs w:val="28"/>
        </w:rPr>
        <w:t>Иисус лорда Эмберли является «иконоборцем и идеалистом», то есть намного ниже по тонкости и логике своих критиков и обвиняли его в том, что «Иисус совершенно упускает из виду более интеллектуальную часть общества». Все это бесспорно доказывает, что «Сын Божий» не был знатоком общественного этикета и не «годился для общества»; но это также является прекрасным примером господствующего неправильного понимания даже самых его многозначительных прит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Божественность проявилась через Иисуса. Он был тем, кто верил и учил других истинам, открытым для Посвященных, как это могут видеть те, кто обладал ключом скрытой сути его Наставлений, предназначенных лишь для его учеников. Главная причина различия между Иисусом и другими людьми в том, что его внутреннее эго, Высшее Я, приготовило условия для принятия и излучения того божественного света, который мы называем Христом, образец для людей, чтобы они могли следовать за ним; первые же приготовили проводники, через которые должны быть явлены чудеса изумленному народу, и что это чудо было вызвано саморегулируемым воздействием божественной очищенной воли на уровне сил природы.</w:t>
      </w:r>
    </w:p>
    <w:p>
      <w:pPr>
        <w:pStyle w:val="Normal"/>
        <w:ind w:firstLine="540"/>
        <w:jc w:val="both"/>
        <w:rPr/>
      </w:pPr>
      <w:r>
        <w:rPr>
          <w:sz w:val="28"/>
          <w:szCs w:val="28"/>
        </w:rPr>
        <w:t>Какие-то материальные ограничения не могут помешать действию Божественной силы, и потому зачатие и рождение Иисуса не имеет ничего общего с его божественной силой и миссией на Землю. Даже если бы он никогда не приходил на землю, и все, что написано о нем, было бы просто вымысел, нет никаких оснований, чтобы отказаться от нашей веры только потому, что мы не поняли отдельные аспекты ее.</w:t>
      </w:r>
    </w:p>
    <w:p>
      <w:pPr>
        <w:pStyle w:val="Normal"/>
        <w:ind w:firstLine="540"/>
        <w:jc w:val="both"/>
        <w:rPr/>
      </w:pPr>
      <w:r>
        <w:rPr>
          <w:sz w:val="28"/>
          <w:szCs w:val="28"/>
        </w:rPr>
        <w:t>Эго, которое в своей последней инкарнации на этой планете пребывал в теле Иисуса Христа, есть то же самое эго, которое воплощалось в каждого Спасителя рас с начала текущего Великого цикла в 200 тысяч лет, и каждый такой спаситель возвещал начало определенного периода – малого цикла в большом. Таким образом, Бог начертил малый круг в большом и развернул в нем новый порядок жизни.</w:t>
      </w:r>
    </w:p>
    <w:p>
      <w:pPr>
        <w:pStyle w:val="Normal"/>
        <w:ind w:firstLine="540"/>
        <w:jc w:val="both"/>
        <w:rPr>
          <w:sz w:val="28"/>
          <w:szCs w:val="28"/>
        </w:rPr>
      </w:pPr>
      <w:r>
        <w:rPr>
          <w:sz w:val="28"/>
          <w:szCs w:val="28"/>
        </w:rPr>
        <w:t>Личность Иисуса была отражением Отца – Духовного Солнца, и между ними были установлены совершенное взаимодействие сил и прннципов. Потому мы совершаем большую ошибку, низводящую до более низкого положения Иисуса. Спасителем человек становится лишь в той мере, в какой развиты в нем принципы и силы, образующие Христа, а этого можно достигнуть не по божественному праву, а по кармически достигнутой данной ступени.</w:t>
      </w:r>
    </w:p>
    <w:p>
      <w:pPr>
        <w:pStyle w:val="Normal"/>
        <w:ind w:firstLine="540"/>
        <w:jc w:val="both"/>
        <w:rPr>
          <w:sz w:val="28"/>
          <w:szCs w:val="28"/>
        </w:rPr>
      </w:pPr>
      <w:r>
        <w:rPr>
          <w:sz w:val="28"/>
          <w:szCs w:val="28"/>
        </w:rPr>
        <w:t>Иисус сказал: «Я приду снова», потому любая женщина может принять универсальное обещание на свой счет. Каждый думает, что он должен родиться лидером, ученым и так далее. И если он видит в видениях или мыслит об этом, то ничто не может вырвать у него уверенность в этом, что так и есть. Но важно не то, как он придет, но само его появление на фоне сегодняшней серости и запустения. Нужда в нем великая. Закон космического права решает, кому выпадет такая честь и через кого появится великий Аватар; важно, чтобы он достиг этого плана. И никто не может распознать возможности создания проводника для воплощения Аватара.</w:t>
      </w:r>
    </w:p>
    <w:p>
      <w:pPr>
        <w:pStyle w:val="Normal"/>
        <w:ind w:firstLine="540"/>
        <w:jc w:val="both"/>
        <w:rPr/>
      </w:pPr>
      <w:r>
        <w:rPr>
          <w:sz w:val="28"/>
          <w:szCs w:val="28"/>
        </w:rPr>
        <w:t>За долгие века, прошедшие за время вознесения Иисуса Христа накопилось достаточно возможности для проявления огромных сил притяжения. Эти силы доброжелательства, любви, устремления, преданности  и так далее могут привлечь это существо с высшего эфирного плана в низший астральный план. Но чтобы появиться в физическом облике, субстанция его эфирного тела должна быть сконденсирована до той степени вибраций, что способствует телу во время вознесения. Для этого воплощенные, которые имеют такую силу, должны создать и сконденсировать соответствующее магнитное поле.</w:t>
      </w:r>
    </w:p>
    <w:p>
      <w:pPr>
        <w:pStyle w:val="Normal"/>
        <w:ind w:firstLine="540"/>
        <w:jc w:val="both"/>
        <w:rPr>
          <w:sz w:val="28"/>
          <w:szCs w:val="28"/>
        </w:rPr>
      </w:pPr>
      <w:r>
        <w:rPr>
          <w:sz w:val="28"/>
          <w:szCs w:val="28"/>
        </w:rPr>
        <w:t>Истоки предательства Христа иллюстрируют одну из величайших тайн Посвящения. И многие в предательстве через негативный аспект змия начинали первые откровения относительно негативной силы, порожденной и высвобожденной, первым отрицанием главенства добра. Это был и есть дьявол, которого Христос признал особо в Иуде; последний активно проявлялся в каждой группе из 12 человек на каждой ступени в Белой Ложе. Когда силы противодействия в группе находятся в наименьшей точке активности, в это время позитивный аспект силы зла может достичь желаемых результатов в отношении тех, кто к этому готов.</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9.3. Современные ученые о жизни Иисуса Хрис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Вестнике теософии» №2 за 2008 год (Издательство «Москва») появилось две статьи следующих авторов: Д. Пратт «Кто был настоящий Иисус?» и Д. Ходсон «Учитель Иисус». Но, прежде чем перейти к обсуждению этого материала, давайте зададим себе вопрос, а что нового они могут добавить к тому материалу, который несколько десятков лет назад был опубликован в основных эзотерических трудах Е.П. Блаватской «Тайная Доктрина», «Разоблаченная Изида» и многих других ее статьях. Ведь современные ученые земной науки не были участниками тех событий; они могут только анализировать со своей точки зрения известный материал.  А точка зрения земных ученых известна: наука и поныне не признает Бога или Вселенского Разума, Великих космических сил и  законов (их можно назвать как угодно, ведь от этого смысл сказанного не изменится).</w:t>
      </w:r>
    </w:p>
    <w:p>
      <w:pPr>
        <w:pStyle w:val="Normal"/>
        <w:ind w:firstLine="540"/>
        <w:jc w:val="both"/>
        <w:rPr>
          <w:sz w:val="28"/>
          <w:szCs w:val="28"/>
        </w:rPr>
      </w:pPr>
      <w:r>
        <w:rPr>
          <w:sz w:val="28"/>
          <w:szCs w:val="28"/>
        </w:rPr>
        <w:t>Но ведь Иисус Христос – это высокая Духовная Сущность, потому без признания Высших Сил и высокого понимания духовности Его Образ не может быть создан и понят во всей широте и справедливости. В целях справки напомним читателям, что под духовностью следует понимать не только принятие  религии и веры в нее. Понятие духовности гораздо более широко, так как включает в себя и другие важные философские понятия человека – его мысли, чувства, знания, привычки, привязанности (музыка, поэзия, живопись и все другие виды искусства). Понятно, что этот набор качеств человека делает его образованным и высококультурным в самом широком понимании смысла этого слова.</w:t>
      </w:r>
    </w:p>
    <w:p>
      <w:pPr>
        <w:pStyle w:val="Normal"/>
        <w:ind w:firstLine="540"/>
        <w:jc w:val="both"/>
        <w:rPr/>
      </w:pPr>
      <w:r>
        <w:rPr>
          <w:sz w:val="28"/>
          <w:szCs w:val="28"/>
        </w:rPr>
        <w:t>Понятие духовности часто употребляется не только учеными, но и простыми людьми. Всем известно нышешнее положение человечества, насколько оно ведет свой образ жизни с материальным уклоном, то есть, опираясь  только на один полюс (материальный), и упуская из поля зрения гораздо более важный другой полюс, одушевляющий и одухотворяющий все существующее на Земле – это его духовность; этим оно постоянно нарушает общее равновесие планеты, позабыв, что все может существовать только в равновесии. Потому Великое Белое Братство вынуждено своей высокой духовностью устанавливать и удерживать равновесие нашей планеты, хотя это и не входит в рамки их прямых обязанностей.</w:t>
      </w:r>
    </w:p>
    <w:p>
      <w:pPr>
        <w:pStyle w:val="Normal"/>
        <w:ind w:firstLine="540"/>
        <w:jc w:val="both"/>
        <w:rPr>
          <w:sz w:val="28"/>
          <w:szCs w:val="28"/>
        </w:rPr>
      </w:pPr>
      <w:r>
        <w:rPr>
          <w:sz w:val="28"/>
          <w:szCs w:val="28"/>
        </w:rPr>
        <w:t>Это небольшое вступление сделано с целью подчеркнуть необычайную важность выдерживания равновесия во всем, но земная наука не признает этого обстоятельства.  Великий Учитель Иисус Христос является представителем Сообщества Высокодуховных Людей на нашей планете. Потому спрашиваем, что нового могут  сказать земные ученые, не признающие Высшие Силы, Бога, наличие которых  одухотворяет и оживотворяет  вокруг все Сущее? И только такое положение и на Земле и в Космосе создает жизнь;   возникает предположение, что земные ученые вообще недооценивают важность духовности.</w:t>
      </w:r>
    </w:p>
    <w:p>
      <w:pPr>
        <w:pStyle w:val="Normal"/>
        <w:ind w:firstLine="540"/>
        <w:jc w:val="both"/>
        <w:rPr>
          <w:sz w:val="28"/>
          <w:szCs w:val="28"/>
        </w:rPr>
      </w:pPr>
      <w:r>
        <w:rPr>
          <w:sz w:val="28"/>
          <w:szCs w:val="28"/>
        </w:rPr>
        <w:t xml:space="preserve">А теперь вернемся к обсуждению указанных выше материалов современных ученых об Иисусе Христе. Мы согласны с автором первой статьи о том, что многие повествования о нем представляют собой художественные произведения; даже добавили бы еще, что они полны экзотерическими религиозными описаниями; при этом в материалах разных народов описываются такие же события, но под другими названиями и именами участников. Но следует подчеркунть, что его жизнеописание – это не иудейская адаптация мифического богочеловека. Это историческая реальность, человек такой существовал и жил человеческой жизнью, правда, очень непродолжительное время; такие данные содержатся во всех трудах Е.П.Блаватской. </w:t>
      </w:r>
    </w:p>
    <w:p>
      <w:pPr>
        <w:pStyle w:val="Normal"/>
        <w:ind w:firstLine="540"/>
        <w:jc w:val="both"/>
        <w:rPr>
          <w:sz w:val="28"/>
          <w:szCs w:val="28"/>
        </w:rPr>
      </w:pPr>
      <w:r>
        <w:rPr>
          <w:sz w:val="28"/>
          <w:szCs w:val="28"/>
        </w:rPr>
        <w:t>В первой работе сказано, что многие «ученые создали много разных реконструкций «настоящего Иисуса». Грустно и обидно становится от таких заявлений земных ученых; зачем это делать, если в научно-философских трудах есть описание «основной конструкции». В этой работе представлено много различных версий относительно жизни Иисуса, однако ни одна из них не отражает событий его жизни, содержащихся в эзотерических трудах, где его появление и рождение описано в соответствии со светилами знаков Зодиака, которым не верить  невозможно.</w:t>
      </w:r>
    </w:p>
    <w:p>
      <w:pPr>
        <w:pStyle w:val="Normal"/>
        <w:ind w:firstLine="540"/>
        <w:jc w:val="both"/>
        <w:rPr>
          <w:sz w:val="28"/>
          <w:szCs w:val="28"/>
        </w:rPr>
      </w:pPr>
      <w:r>
        <w:rPr>
          <w:sz w:val="28"/>
          <w:szCs w:val="28"/>
        </w:rPr>
        <w:t>В работе первого автора есть слова: «Его мать, Мария, была разведена со своим мужем, плотником, после того, как была доказана ее измена. Она скиталась в стыде и вынашивала Иисуса в секрете, а его настоящим отцом был Пандира». Такие слова, простите,  неловко было бы читать даже в бульварной прессе. Если бы написавший это хотя бы перелистал «Тайную Доктрину» и прочитал фразы, относящиеся к Иисусу, он никогда не написал бы такой нелепости. Ради справедливости следует указать, что есть такая информация, о которой пишет автор, но она свидетельствует она свидетельствует об отсутствии измены со стороны матери Иисуса Христа.</w:t>
      </w:r>
    </w:p>
    <w:p>
      <w:pPr>
        <w:pStyle w:val="Normal"/>
        <w:ind w:firstLine="540"/>
        <w:jc w:val="both"/>
        <w:rPr>
          <w:sz w:val="28"/>
          <w:szCs w:val="28"/>
        </w:rPr>
      </w:pPr>
      <w:r>
        <w:rPr>
          <w:sz w:val="28"/>
          <w:szCs w:val="28"/>
        </w:rPr>
        <w:t>В этой работе есть и «островки» совершенно справедливых положений, но со ссылками не на «Тайную Доктрину», а на другие материалы. Неправомочно утверждение, что «в случае Иисуса это адепт, в своем последнем воплощении известный как Гаутама Будда, и первый обеспечил это связующее звено». Но эти два адепта следуют друг за другом с разрывом во времени несколько столетий, как аватары, и  у каждого была миссия продолжить путь предыдущего аватара по возрождения духовности; потому их целью было создать великую, единую, чистую и высокоморальную религию на определенном этапе развития человечества и по уровню его сознания.</w:t>
      </w:r>
    </w:p>
    <w:p>
      <w:pPr>
        <w:pStyle w:val="Normal"/>
        <w:ind w:firstLine="540"/>
        <w:jc w:val="both"/>
        <w:rPr>
          <w:sz w:val="28"/>
          <w:szCs w:val="28"/>
        </w:rPr>
      </w:pPr>
      <w:r>
        <w:rPr>
          <w:sz w:val="28"/>
          <w:szCs w:val="28"/>
        </w:rPr>
        <w:t>Трудно согласиться и со следующими словами первого автора: «Евангельский Иисус представляется как бы составленным из лоскутков персонажем, отчасти физическим, а отчасти основанным на нескольких исторических фигурах. Что касается аватары Иисуса, упомянутого в теософской традиции, Пурукер указывает, что экзотерических доказательств того, что он жил и учил, нет. Утверждают, что он родился около 107 года до нашей эры, и Блаватская цитирует туманное высказывание из «тайного труда» (надо понимать учение «Тайная Доктрина»), который можно толковать, что он умер на 33-ем году жизни, то есть в 75-74 году до нашей эры».</w:t>
      </w:r>
    </w:p>
    <w:p>
      <w:pPr>
        <w:pStyle w:val="Normal"/>
        <w:ind w:firstLine="540"/>
        <w:jc w:val="both"/>
        <w:rPr>
          <w:sz w:val="28"/>
          <w:szCs w:val="28"/>
        </w:rPr>
      </w:pPr>
      <w:r>
        <w:rPr>
          <w:sz w:val="28"/>
          <w:szCs w:val="28"/>
        </w:rPr>
        <w:t>В этом абзаце каждое предложение вызывает возражение. Иисус Христос вовсе не является таким, как описывает его автор. Это величественная фигура, Реформатор религии, который ставил своей целью создать новую высокоморальную религию, доступную и понятную всем, ибо понимал, что беда человеческая заключается в незнании истины, а создаваемая в то время религия христианских отцов базировалась на запугивании людей. Он понимал, что необходимо людям рассказывать о любви друг к другу, уважении к Богу, о высоких духовных истинах и дать те знания, которые должны знать все, способные их понимать.</w:t>
      </w:r>
    </w:p>
    <w:p>
      <w:pPr>
        <w:pStyle w:val="Normal"/>
        <w:ind w:firstLine="540"/>
        <w:jc w:val="both"/>
        <w:rPr>
          <w:sz w:val="28"/>
          <w:szCs w:val="28"/>
        </w:rPr>
      </w:pPr>
      <w:r>
        <w:rPr>
          <w:sz w:val="28"/>
          <w:szCs w:val="28"/>
        </w:rPr>
        <w:t xml:space="preserve"> </w:t>
      </w:r>
      <w:r>
        <w:rPr>
          <w:sz w:val="28"/>
          <w:szCs w:val="28"/>
        </w:rPr>
        <w:t>И есть тому доказательства, что Иисус жил, как человек, и учил людей, направлял на путь истинный, исцелял. Люди слушали его и верили ему, и когда он появлялся среди них, каждый старался подойти поближе и хотя бы коснуться его одежды. Иисус распрашивал людей об их жизни, давал советы и исцелял. Да, прожил он мало, но если бы его не убили, сколько он сделал бы добра для всех, с которыми он встечался, и сколько мог бы еще сделать для всего человечества! Но кое-кому он был неугоден. И смерть его была спровоцирована. Он понимал ее незбежность и принял, ни одним пальцем не пошевелил в свою защиту. И еще одна поправка – миссия Иисуса длилась 18 месяцев, а не 3 года.</w:t>
      </w:r>
    </w:p>
    <w:p>
      <w:pPr>
        <w:pStyle w:val="Normal"/>
        <w:ind w:firstLine="540"/>
        <w:jc w:val="both"/>
        <w:rPr>
          <w:sz w:val="28"/>
          <w:szCs w:val="28"/>
        </w:rPr>
      </w:pPr>
      <w:r>
        <w:rPr>
          <w:sz w:val="28"/>
          <w:szCs w:val="28"/>
        </w:rPr>
        <w:t>Назвав «Тайную Доктрину» «тайным трудом», автор допускает величайшее невежество по отношению к этому фундаментальному научно- философскому труду, равных которому нет в мире, а  знания его автора об Иисусе Христе туманным высказыванием. Но ведь Е.П.Блаватская «Тайную Доктрину» писала под руководством Великих Духовных Учителей, поэтому автор бросает вызов всему Космическому Учению и его Учителям. Ничем, как святотатством и кощунством это назвать нельзя. Так что же дает эта статья людям и чему она учит?! Наверное, ничего и никому, разве что вводит в заблуждение тех, кто  кое-что слышал об Иисусе Христе, но ничего не читал.</w:t>
      </w:r>
    </w:p>
    <w:p>
      <w:pPr>
        <w:pStyle w:val="Normal"/>
        <w:ind w:firstLine="540"/>
        <w:jc w:val="both"/>
        <w:rPr>
          <w:sz w:val="28"/>
          <w:szCs w:val="28"/>
        </w:rPr>
      </w:pPr>
      <w:r>
        <w:rPr>
          <w:sz w:val="28"/>
          <w:szCs w:val="28"/>
        </w:rPr>
        <w:t>Пупукер говорит, что Иисус пришел во время нисходящего цикла, чтобы посеять хотя бы некоторые семена накануне времени, которое должно было быть духовно темным. Да, это так,  Он   посеял  некоторые семена, ибо нужно было спешить спасать человечество, которое задыхалось от отсутствия Света. И не выродилось его Учение, оно живет и здравствует до сих пор, это сами люди и отцы некоторых церквей способствовали тому и исказили величайшие положения «Тайной Доктрины» о карме и реинкарнации, которые были заменены иррациональной и несправедливой догмой, что веры в Иисуса достаточно для избавления людей от всех грехов, тогда как неверующие будут страдать от вечных мучений а аду.</w:t>
      </w:r>
    </w:p>
    <w:p>
      <w:pPr>
        <w:pStyle w:val="Normal"/>
        <w:ind w:firstLine="540"/>
        <w:jc w:val="both"/>
        <w:rPr>
          <w:sz w:val="28"/>
          <w:szCs w:val="28"/>
        </w:rPr>
      </w:pPr>
      <w:r>
        <w:rPr>
          <w:sz w:val="28"/>
          <w:szCs w:val="28"/>
        </w:rPr>
        <w:t>Приводим в сокращеннм виде заключительный абзац этой статьи, с которым трудно не согласиться: «Иисус представляет собою одну из величайших и наиболее ясно очерченных фигур в панораме истории человечества как нравственного реформатора; и вместо того, чтобы меркнуть, с каждым новым веком эта фигура будет становиться все более заметной и ясно очерченной. И она будет царствовать, как верховная и всемирная только в тот день, когда все человечество признает лишь одного отца – НЕПОЗНАВАЕМОГО вверху, – и одного брата – все человечество внизу». К этому добавим слова Великого Учителя и Владыки Мории, который, показывая на статую Иисуса, сказал: «Это тот, которого вы называете Иисусом. Мы считаем его одним из величайших среди нас». Эти высказывания имеются в «Тайной Доктрине», но автор их делает ссылку не на этот труд.</w:t>
      </w:r>
    </w:p>
    <w:p>
      <w:pPr>
        <w:pStyle w:val="Normal"/>
        <w:ind w:firstLine="540"/>
        <w:jc w:val="both"/>
        <w:rPr>
          <w:sz w:val="28"/>
          <w:szCs w:val="28"/>
        </w:rPr>
      </w:pPr>
      <w:r>
        <w:rPr>
          <w:sz w:val="28"/>
          <w:szCs w:val="28"/>
        </w:rPr>
        <w:t>Вторая статья автора Д. Ходсона под названием «Учитель Иисус» совершенно противоположна по смыслу и направленности, ибо уже с первых строк читаем следующее: «Иисус был необыкновенно прекрасной личностью и сострадательным человеком. Он был подготовлен посвящением в египетские мистерии и много раз приводил в замешательство ортодоксов и священников иудаизма, пришедшего к тому времени в упадок. Он собрал вокруг себя учеников и передал некоторым из  них тайное знание мистерий. Их было гораздо больше, чем 12».</w:t>
      </w:r>
    </w:p>
    <w:p>
      <w:pPr>
        <w:pStyle w:val="Normal"/>
        <w:ind w:firstLine="540"/>
        <w:jc w:val="both"/>
        <w:rPr>
          <w:sz w:val="28"/>
          <w:szCs w:val="28"/>
        </w:rPr>
      </w:pPr>
      <w:r>
        <w:rPr>
          <w:sz w:val="28"/>
          <w:szCs w:val="28"/>
        </w:rPr>
        <w:t>«Евангелия вовсе не отражают историю жизни Иисуса в Палестине. Избранным группам он давал гораздо больше эзотерического учения мистерий, но, конечно, они никогда не предназначались для записи. Ближе всех к раскрытию некотрорых мистических высказхываний подошел святой Павел».</w:t>
      </w:r>
    </w:p>
    <w:p>
      <w:pPr>
        <w:pStyle w:val="Normal"/>
        <w:ind w:firstLine="540"/>
        <w:jc w:val="both"/>
        <w:rPr>
          <w:sz w:val="28"/>
          <w:szCs w:val="28"/>
        </w:rPr>
      </w:pPr>
      <w:r>
        <w:rPr>
          <w:sz w:val="28"/>
          <w:szCs w:val="28"/>
        </w:rPr>
        <w:t>«Враждебность жречества есть факт очень прискорбный, и именно она привела его жизнь к преждевременному концу, что было действительным несчастьем для человечества. В Евангелиях есть много частей, являющихся верной передачей его слов и чудес, которые он совершал. Он учил учеников более глубокой истине – гностической, ессейской, и, конечно, «теософической» в полном смысле этого слова. Он был вообще великой личностью, а в течение нескольких лет являлся проводником атмы логоса, то есть аватарой».</w:t>
      </w:r>
    </w:p>
    <w:p>
      <w:pPr>
        <w:pStyle w:val="Normal"/>
        <w:ind w:firstLine="540"/>
        <w:jc w:val="both"/>
        <w:rPr/>
      </w:pPr>
      <w:r>
        <w:rPr>
          <w:sz w:val="28"/>
          <w:szCs w:val="28"/>
        </w:rPr>
        <w:t>«Иисуса правильно называют «галилеянином», поскольку большая часть его деятельности была сконцентрирована вокруг Галилейского озера, хотя он путешествовал и во всей Иудее».</w:t>
      </w:r>
    </w:p>
    <w:p>
      <w:pPr>
        <w:pStyle w:val="Normal"/>
        <w:ind w:firstLine="540"/>
        <w:jc w:val="both"/>
        <w:rPr>
          <w:sz w:val="28"/>
          <w:szCs w:val="28"/>
        </w:rPr>
      </w:pPr>
      <w:r>
        <w:rPr>
          <w:sz w:val="28"/>
          <w:szCs w:val="28"/>
        </w:rPr>
        <w:t>«Утверждение св. Павла есть истинный отчет о его смерти, которая произошла в результате спланированного, но внезапного побивания камнями. Затем тело было повешено на дереве. Я вовсе не хочу полностью завуалировать этим ортодоксальное описание распятия, поскольку оно имеет ценность в более мистическом смысле, хотя и ошибочно исторически.</w:t>
      </w:r>
    </w:p>
    <w:p>
      <w:pPr>
        <w:pStyle w:val="Normal"/>
        <w:ind w:firstLine="540"/>
        <w:jc w:val="both"/>
        <w:rPr>
          <w:sz w:val="28"/>
          <w:szCs w:val="28"/>
        </w:rPr>
      </w:pPr>
      <w:r>
        <w:rPr>
          <w:sz w:val="28"/>
          <w:szCs w:val="28"/>
        </w:rPr>
        <w:t>Думаю, что он мог бы спастись, исчезнув, если бы один из первых камней не попал ему прямо в лоб, лишив его физических чувств. Эта трагедия отложила многое из той работы, которую он должен был выполнить, на более поздний этап. Его тело подвегли надругательствам, которые его ученики не могли предотвратить; многие из них после этого случая подвергались репрессиям за свободную связь с Иисусом. Среди них были и женщины, но они скрылись, когда начались жестокости».</w:t>
      </w:r>
    </w:p>
    <w:p>
      <w:pPr>
        <w:pStyle w:val="Normal"/>
        <w:ind w:firstLine="540"/>
        <w:jc w:val="both"/>
        <w:rPr/>
      </w:pPr>
      <w:r>
        <w:rPr>
          <w:sz w:val="28"/>
          <w:szCs w:val="28"/>
        </w:rPr>
        <w:t>«Евангельский Иисус есть сочетание истинной исторической личности и аллегорических олицетворений архатов, их миссий и продвижения к адепству. Евангелия неточны, особенно в том, что касается последовательности, а иногда и места событий. Авторы просто взяли воспоминания и рассказы о событиях, учениях и чудесах, и как могли, соединили их вместе, составив связное повествование, от того там и много ошибок».</w:t>
      </w:r>
    </w:p>
    <w:p>
      <w:pPr>
        <w:pStyle w:val="Normal"/>
        <w:ind w:firstLine="540"/>
        <w:jc w:val="both"/>
        <w:rPr/>
      </w:pPr>
      <w:r>
        <w:rPr>
          <w:sz w:val="28"/>
          <w:szCs w:val="28"/>
        </w:rPr>
        <w:t>«Примерно таким же образом, как описано в Евангелиях, Иисус вновь явился своим ученикам затем, чтобы, в основном, продолжить свою миссию в том, что касалось более оккультных и духовных ее аспектов. Сюда входила подготовка учеников к посвящениям духовного пути и наставление их относительно той работы, которую они могли бы сделать во имя его для человечества. Они использовали эти методы и учения, многие из которых стали для них подобны драгоценностям».</w:t>
      </w:r>
    </w:p>
    <w:p>
      <w:pPr>
        <w:pStyle w:val="Normal"/>
        <w:ind w:firstLine="540"/>
        <w:jc w:val="both"/>
        <w:rPr/>
      </w:pPr>
      <w:r>
        <w:rPr>
          <w:sz w:val="28"/>
          <w:szCs w:val="28"/>
        </w:rPr>
        <w:t>«Затем его сверхъестественные визиты подошли к концу. По моему скромному мнению, хотя у меня и нет доказательств, он перевоплотился как Аполлоний Тианский, и эта его жизнь во многом напоминала прежнее воплощение.</w:t>
      </w:r>
    </w:p>
    <w:p>
      <w:pPr>
        <w:pStyle w:val="Normal"/>
        <w:ind w:firstLine="540"/>
        <w:jc w:val="both"/>
        <w:rPr/>
      </w:pPr>
      <w:r>
        <w:rPr>
          <w:sz w:val="28"/>
          <w:szCs w:val="28"/>
        </w:rPr>
        <w:t>Я не могу рассказать многого о его жизни, потому что не имел чести встречаться с ним лично, но интуитивно я убежден, что оно посещал разные общины ессеев и эбонитов, для которых, конечно, служил великим источником просвещения,  наставления и словом и примером».</w:t>
      </w:r>
    </w:p>
    <w:p>
      <w:pPr>
        <w:pStyle w:val="Normal"/>
        <w:ind w:firstLine="540"/>
        <w:jc w:val="both"/>
        <w:rPr>
          <w:sz w:val="28"/>
          <w:szCs w:val="28"/>
        </w:rPr>
      </w:pPr>
      <w:r>
        <w:rPr>
          <w:sz w:val="28"/>
          <w:szCs w:val="28"/>
        </w:rPr>
        <w:t>В этом абзаце под местоимением «я» следует понимать не автора этой статьи Дж. Ходсона, но автора книги «Ясновидческие исследования истоков христианства и его церемониала», который, надо понимать, жил в ту  эпоху, что и Аполлоний Тианский, а материал этой статьи взят и его книги.</w:t>
      </w:r>
    </w:p>
    <w:p>
      <w:pPr>
        <w:pStyle w:val="Normal"/>
        <w:ind w:firstLine="540"/>
        <w:jc w:val="both"/>
        <w:rPr>
          <w:sz w:val="28"/>
          <w:szCs w:val="28"/>
        </w:rPr>
      </w:pPr>
      <w:r>
        <w:rPr>
          <w:sz w:val="28"/>
          <w:szCs w:val="28"/>
        </w:rPr>
        <w:t>А теперь попробуем проанализировать материал рассматриваемой статьи по приведенным выше выдержкам.</w:t>
      </w:r>
    </w:p>
    <w:p>
      <w:pPr>
        <w:pStyle w:val="Normal"/>
        <w:ind w:firstLine="540"/>
        <w:jc w:val="both"/>
        <w:rPr>
          <w:sz w:val="28"/>
          <w:szCs w:val="28"/>
        </w:rPr>
      </w:pPr>
      <w:r>
        <w:rPr>
          <w:sz w:val="28"/>
          <w:szCs w:val="28"/>
        </w:rPr>
        <w:t>Здесь необходимо обратить внимание на очень важное обстоятельство, касающееся  отсутствия сопротивления и защиты Иисуса при нападении на него группы враждебно настроенных людей. Дело в том, что в соответствии с существущим положением посвященных адептов, приравниваемых к клятве, было то, что они не должны сопротивлятся грубой силе и предпринимать какие-либо меры в свою защиту. Это следует из материалов эзотерических учений. Потому даже если предположить, что при нападении он был бы в сознании, он все равно не принимал бы никаких действий в свою защиту, разве что прикрывал бы руками свою голову. Конечно, он мог бы призвать на помощь воинство света, но по указанным выше причинам он этого тоже не стал бы делать. Потому он принял решение принять все, как идет.</w:t>
      </w:r>
    </w:p>
    <w:p>
      <w:pPr>
        <w:pStyle w:val="Normal"/>
        <w:ind w:firstLine="540"/>
        <w:jc w:val="both"/>
        <w:rPr/>
      </w:pPr>
      <w:r>
        <w:rPr>
          <w:sz w:val="28"/>
          <w:szCs w:val="28"/>
        </w:rPr>
        <w:t>Читателю ясно, что вторая статья отражает истину, преподанную в «Тайной Доктрине». Но при размышлении над этими статьями возникает утверждение эзотерических учений о том,  что все миры постоянно находятся на испытании;  это касается абсолютно всех людей, тем более высоких и восходящих духов. Из этого рассуждения следует заключить, что присшедшее с Иисусом было его испытанием. Он был поставлен в такую ситуацию, и решать нужно было ему самому, как поступать дальше, ибо миссию свою он должен был продолжать и выполнить свою задачу. Он никогда не забывал о своем великом задании, потому решил вернуться на Землю в своем тонком теле и продолжать выполнять свою миссию, проявив  максимум ответвенности за порученное дело; Он продолжал давать знания своим ученикам, появляясь перед ними в таких телах, как это позвляли окружающие условия. Как Иисус это делал, описано во многих трудах Е.П.Блаватской.</w:t>
      </w:r>
    </w:p>
    <w:p>
      <w:pPr>
        <w:pStyle w:val="Normal"/>
        <w:ind w:firstLine="540"/>
        <w:jc w:val="both"/>
        <w:rPr>
          <w:sz w:val="28"/>
          <w:szCs w:val="28"/>
        </w:rPr>
      </w:pPr>
      <w:r>
        <w:rPr>
          <w:sz w:val="28"/>
          <w:szCs w:val="28"/>
        </w:rPr>
        <w:t xml:space="preserve"> </w:t>
      </w:r>
      <w:r>
        <w:rPr>
          <w:sz w:val="28"/>
          <w:szCs w:val="28"/>
        </w:rPr>
        <w:t xml:space="preserve">Может быть, это слишком смелое предположение, но другого объяснения происшедшим событиям просто нет. Ибо, если нужно защитить своего Посланника от кого-то или чего-то ни было. Высокий Духовный Учитель окажет помощь и защиту. И часто не только восходящие духовно, но и обычные люди даже и не подозревают, от какой опасности они были спасены.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Конец материала</w:t>
        <w:tab/>
        <w:tab/>
        <w:tab/>
        <w:t>август 2011 год    Л.Э.Сущая</w:t>
      </w:r>
    </w:p>
    <w:sectPr>
      <w:type w:val="nextPage"/>
      <w:pgSz w:w="11906" w:h="16838"/>
      <w:pgMar w:left="2160" w:right="850" w:gutter="0" w:header="0" w:top="719"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70"/>
        </w:tabs>
        <w:ind w:left="570" w:hanging="570"/>
      </w:pPr>
      <w:rPr/>
    </w:lvl>
    <w:lvl w:ilvl="1">
      <w:start w:val="4"/>
      <w:numFmt w:val="decimal"/>
      <w:lvlText w:val="%1.%2."/>
      <w:lvlJc w:val="left"/>
      <w:pPr>
        <w:tabs>
          <w:tab w:val="num" w:pos="3555"/>
        </w:tabs>
        <w:ind w:left="3555" w:hanging="72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585"/>
        </w:tabs>
        <w:ind w:left="9585" w:hanging="108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615"/>
        </w:tabs>
        <w:ind w:left="15615" w:hanging="1440"/>
      </w:pPr>
      <w:rPr/>
    </w:lvl>
    <w:lvl w:ilvl="6">
      <w:start w:val="1"/>
      <w:numFmt w:val="decimal"/>
      <w:lvlText w:val="%1.%2.%3.%4.%5.%6.%7."/>
      <w:lvlJc w:val="left"/>
      <w:pPr>
        <w:tabs>
          <w:tab w:val="num" w:pos="18810"/>
        </w:tabs>
        <w:ind w:left="18810" w:hanging="1800"/>
      </w:pPr>
      <w:rPr/>
    </w:lvl>
    <w:lvl w:ilvl="7">
      <w:start w:val="1"/>
      <w:numFmt w:val="decimal"/>
      <w:lvlText w:val="%1.%2.%3.%4.%5.%6.%7.%8."/>
      <w:lvlJc w:val="left"/>
      <w:pPr>
        <w:tabs>
          <w:tab w:val="num" w:pos="21645"/>
        </w:tabs>
        <w:ind w:left="21645" w:hanging="1800"/>
      </w:pPr>
      <w:rPr/>
    </w:lvl>
    <w:lvl w:ilvl="8">
      <w:start w:val="1"/>
      <w:numFmt w:val="decimal"/>
      <w:lvlText w:val="%1.%2.%3.%4.%5.%6.%7.%8.%9."/>
      <w:lvlJc w:val="left"/>
      <w:pPr>
        <w:tabs>
          <w:tab w:val="num" w:pos="24840"/>
        </w:tabs>
        <w:ind w:left="248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2:12:00Z</dcterms:created>
  <dc:creator>Лариса</dc:creator>
  <dc:description/>
  <cp:keywords/>
  <dc:language>en-US</dc:language>
  <cp:lastModifiedBy>Лариса</cp:lastModifiedBy>
  <dcterms:modified xsi:type="dcterms:W3CDTF">2011-10-19T09:11:00Z</dcterms:modified>
  <cp:revision>347</cp:revision>
  <dc:subject/>
  <dc:title/>
</cp:coreProperties>
</file>