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tab/>
        <w:t>УЧЕНИЕ АГНИ ЙОГА</w:t>
      </w:r>
    </w:p>
    <w:p>
      <w:pPr>
        <w:pStyle w:val="Normal"/>
        <w:rPr>
          <w:sz w:val="28"/>
          <w:szCs w:val="28"/>
        </w:rPr>
      </w:pPr>
      <w:r>
        <w:rPr>
          <w:sz w:val="28"/>
          <w:szCs w:val="28"/>
        </w:rPr>
      </w:r>
    </w:p>
    <w:p>
      <w:pPr>
        <w:pStyle w:val="Normal"/>
        <w:rPr>
          <w:sz w:val="28"/>
          <w:szCs w:val="28"/>
        </w:rPr>
      </w:pPr>
      <w:r>
        <w:rPr>
          <w:sz w:val="28"/>
          <w:szCs w:val="28"/>
        </w:rPr>
        <w:tab/>
        <w:tab/>
        <w:tab/>
        <w:tab/>
        <w:tab/>
        <w:t>КНИГА 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tab/>
        <w:t>Аннотация к книге</w:t>
      </w:r>
    </w:p>
    <w:p>
      <w:pPr>
        <w:pStyle w:val="Normal"/>
        <w:rPr>
          <w:sz w:val="28"/>
          <w:szCs w:val="28"/>
        </w:rPr>
      </w:pPr>
      <w:r>
        <w:rPr>
          <w:sz w:val="28"/>
          <w:szCs w:val="28"/>
        </w:rPr>
      </w:r>
    </w:p>
    <w:p>
      <w:pPr>
        <w:pStyle w:val="Normal"/>
        <w:ind w:firstLine="540"/>
        <w:jc w:val="both"/>
        <w:rPr>
          <w:sz w:val="28"/>
          <w:szCs w:val="28"/>
        </w:rPr>
      </w:pPr>
      <w:r>
        <w:rPr>
          <w:sz w:val="28"/>
          <w:szCs w:val="28"/>
        </w:rPr>
        <w:t>Материал подготовлен по Учению «Агни Йога», переданного из Высокого Источника Духовными Учителями через Е.И. Рерих  с целью ознакомить человечество с основными положениями его жизни на Земле для правильного следования в своем эволюционном развитии, ибо оно избрало путь ошибочный;  отсюда и проистекают все те «природные катаклизмы», которые так ухудшают  его жизнь. Материал содержит только основы учения, потому подготовлен в значительном сокращении. Тем не менее, объем его достаточен для усвоения основных норм и правил жизни, следуя которым человечество может избрать путь, ведущий его жизнь в соответствии с космическими законами.</w:t>
      </w:r>
    </w:p>
    <w:p>
      <w:pPr>
        <w:pStyle w:val="Normal"/>
        <w:ind w:firstLine="540"/>
        <w:jc w:val="both"/>
        <w:rPr/>
      </w:pPr>
      <w:r>
        <w:rPr>
          <w:sz w:val="28"/>
          <w:szCs w:val="28"/>
        </w:rPr>
        <w:t>Материал дополнен разделом о науке с целью определить, какие из наук разработаны человечеством, какие нужно доработать, а какие, возможно, упущены человечеством и их придется разрабатывать с нуля. Этот раздел  показал, что ни одна наука, рекомендованная  учением, человечеством не разработана.</w:t>
      </w:r>
    </w:p>
    <w:p>
      <w:pPr>
        <w:pStyle w:val="Normal"/>
        <w:ind w:firstLine="540"/>
        <w:jc w:val="both"/>
        <w:rPr>
          <w:sz w:val="28"/>
          <w:szCs w:val="28"/>
        </w:rPr>
      </w:pPr>
      <w:r>
        <w:rPr>
          <w:sz w:val="28"/>
          <w:szCs w:val="28"/>
        </w:rPr>
        <w:t>Книга подготовлена специально для студентов вузов с целью включения этого материала в качестве обязательного предмета  на кафедрах философии; он также будет полезен всем, желающим знать эти Учения, но не имеющих достаточно времени для изучения оригинальных тру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rPr>
          <w:sz w:val="28"/>
          <w:szCs w:val="28"/>
        </w:rPr>
      </w:pPr>
      <w:r>
        <w:rPr>
          <w:sz w:val="28"/>
          <w:szCs w:val="28"/>
        </w:rPr>
        <w:tab/>
        <w:tab/>
        <w:tab/>
        <w:tab/>
        <w:t xml:space="preserve">    Содержание</w:t>
      </w:r>
    </w:p>
    <w:p>
      <w:pPr>
        <w:pStyle w:val="Normal"/>
        <w:rPr>
          <w:sz w:val="28"/>
          <w:szCs w:val="28"/>
        </w:rPr>
      </w:pPr>
      <w:r>
        <w:rPr>
          <w:sz w:val="28"/>
          <w:szCs w:val="28"/>
        </w:rPr>
      </w:r>
    </w:p>
    <w:p>
      <w:pPr>
        <w:pStyle w:val="Normal"/>
        <w:ind w:firstLine="540"/>
        <w:rPr/>
      </w:pPr>
      <w:r>
        <w:rPr>
          <w:sz w:val="28"/>
          <w:szCs w:val="28"/>
        </w:rPr>
        <w:t xml:space="preserve">Вступление  </w:t>
        <w:tab/>
        <w:tab/>
        <w:tab/>
        <w:tab/>
        <w:tab/>
        <w:tab/>
        <w:tab/>
        <w:tab/>
        <w:tab/>
        <w:tab/>
        <w:t>1</w:t>
      </w:r>
    </w:p>
    <w:p>
      <w:pPr>
        <w:pStyle w:val="Normal"/>
        <w:ind w:firstLine="540"/>
        <w:rPr>
          <w:sz w:val="28"/>
          <w:szCs w:val="28"/>
        </w:rPr>
      </w:pPr>
      <w:r>
        <w:rPr>
          <w:sz w:val="28"/>
          <w:szCs w:val="28"/>
        </w:rPr>
        <w:t xml:space="preserve">Община </w:t>
        <w:tab/>
        <w:tab/>
        <w:tab/>
        <w:tab/>
        <w:tab/>
        <w:tab/>
        <w:tab/>
        <w:tab/>
        <w:tab/>
        <w:tab/>
        <w:t>4</w:t>
      </w:r>
    </w:p>
    <w:p>
      <w:pPr>
        <w:pStyle w:val="Normal"/>
        <w:ind w:left="540" w:hanging="0"/>
        <w:rPr/>
      </w:pPr>
      <w:r>
        <w:rPr>
          <w:sz w:val="28"/>
          <w:szCs w:val="28"/>
        </w:rPr>
        <w:t xml:space="preserve">Знаки «Агни Йоги» </w:t>
        <w:tab/>
        <w:tab/>
        <w:tab/>
        <w:tab/>
        <w:tab/>
        <w:tab/>
        <w:tab/>
        <w:t xml:space="preserve">         21      Беспредельность</w:t>
        <w:tab/>
        <w:tab/>
        <w:tab/>
        <w:tab/>
        <w:tab/>
        <w:tab/>
        <w:tab/>
        <w:tab/>
        <w:t xml:space="preserve">         42</w:t>
      </w:r>
    </w:p>
    <w:p>
      <w:pPr>
        <w:pStyle w:val="Normal"/>
        <w:ind w:firstLine="540"/>
        <w:rPr>
          <w:sz w:val="28"/>
          <w:szCs w:val="28"/>
        </w:rPr>
      </w:pPr>
      <w:r>
        <w:rPr>
          <w:sz w:val="28"/>
          <w:szCs w:val="28"/>
        </w:rPr>
        <w:t xml:space="preserve">Иерархия </w:t>
        <w:tab/>
        <w:tab/>
        <w:tab/>
        <w:tab/>
        <w:tab/>
        <w:tab/>
        <w:tab/>
        <w:tab/>
        <w:tab/>
        <w:t xml:space="preserve">         61</w:t>
      </w:r>
    </w:p>
    <w:p>
      <w:pPr>
        <w:pStyle w:val="Normal"/>
        <w:ind w:firstLine="540"/>
        <w:rPr>
          <w:sz w:val="28"/>
          <w:szCs w:val="28"/>
        </w:rPr>
      </w:pPr>
      <w:r>
        <w:rPr>
          <w:sz w:val="28"/>
          <w:szCs w:val="28"/>
        </w:rPr>
        <w:t xml:space="preserve">Сердце </w:t>
        <w:tab/>
        <w:tab/>
        <w:tab/>
        <w:tab/>
        <w:tab/>
        <w:tab/>
        <w:tab/>
        <w:tab/>
        <w:tab/>
        <w:t xml:space="preserve">         80</w:t>
      </w:r>
    </w:p>
    <w:p>
      <w:pPr>
        <w:pStyle w:val="Normal"/>
        <w:ind w:firstLine="540"/>
        <w:rPr>
          <w:sz w:val="28"/>
          <w:szCs w:val="28"/>
        </w:rPr>
      </w:pPr>
      <w:r>
        <w:rPr>
          <w:sz w:val="28"/>
          <w:szCs w:val="28"/>
        </w:rPr>
        <w:t xml:space="preserve">Мир Огненный </w:t>
        <w:tab/>
        <w:tab/>
        <w:tab/>
        <w:tab/>
        <w:tab/>
        <w:tab/>
        <w:tab/>
        <w:tab/>
        <w:t xml:space="preserve">        101</w:t>
      </w:r>
    </w:p>
    <w:p>
      <w:pPr>
        <w:pStyle w:val="Normal"/>
        <w:ind w:firstLine="540"/>
        <w:rPr>
          <w:sz w:val="28"/>
          <w:szCs w:val="28"/>
        </w:rPr>
      </w:pPr>
      <w:r>
        <w:rPr>
          <w:sz w:val="28"/>
          <w:szCs w:val="28"/>
        </w:rPr>
        <w:t xml:space="preserve">АУМ </w:t>
        <w:tab/>
        <w:tab/>
        <w:tab/>
        <w:tab/>
        <w:tab/>
        <w:tab/>
        <w:tab/>
        <w:tab/>
        <w:tab/>
        <w:tab/>
        <w:t xml:space="preserve">        131</w:t>
      </w:r>
    </w:p>
    <w:p>
      <w:pPr>
        <w:pStyle w:val="Normal"/>
        <w:ind w:firstLine="540"/>
        <w:rPr/>
      </w:pPr>
      <w:r>
        <w:rPr>
          <w:sz w:val="28"/>
          <w:szCs w:val="28"/>
        </w:rPr>
        <w:t>Братство</w:t>
        <w:tab/>
        <w:tab/>
        <w:tab/>
        <w:tab/>
        <w:tab/>
        <w:tab/>
        <w:tab/>
        <w:tab/>
        <w:tab/>
        <w:t xml:space="preserve">        146</w:t>
      </w:r>
    </w:p>
    <w:p>
      <w:pPr>
        <w:pStyle w:val="Normal"/>
        <w:jc w:val="both"/>
        <w:rPr>
          <w:sz w:val="28"/>
          <w:szCs w:val="28"/>
        </w:rPr>
      </w:pPr>
      <w:r>
        <w:rPr>
          <w:sz w:val="28"/>
          <w:szCs w:val="28"/>
        </w:rPr>
        <w:t xml:space="preserve">        </w:t>
      </w:r>
      <w:r>
        <w:rPr>
          <w:sz w:val="28"/>
          <w:szCs w:val="28"/>
        </w:rPr>
        <w:t xml:space="preserve">Надземное </w:t>
        <w:tab/>
        <w:tab/>
        <w:tab/>
        <w:tab/>
        <w:tab/>
        <w:tab/>
        <w:tab/>
        <w:tab/>
        <w:tab/>
        <w:t xml:space="preserve">        189</w:t>
      </w:r>
    </w:p>
    <w:p>
      <w:pPr>
        <w:pStyle w:val="Normal"/>
        <w:jc w:val="both"/>
        <w:rPr>
          <w:sz w:val="28"/>
          <w:szCs w:val="28"/>
        </w:rPr>
      </w:pPr>
      <w:r>
        <w:rPr>
          <w:sz w:val="28"/>
          <w:szCs w:val="28"/>
        </w:rPr>
        <w:t xml:space="preserve">        </w:t>
      </w:r>
      <w:r>
        <w:rPr>
          <w:sz w:val="28"/>
          <w:szCs w:val="28"/>
        </w:rPr>
        <w:t xml:space="preserve">О земной науке в «Агни Йоге»  </w:t>
        <w:tab/>
        <w:tab/>
        <w:tab/>
        <w:tab/>
        <w:tab/>
        <w:t xml:space="preserve">        254</w:t>
      </w:r>
    </w:p>
    <w:p>
      <w:pPr>
        <w:pStyle w:val="Normal"/>
        <w:jc w:val="both"/>
        <w:rPr>
          <w:sz w:val="28"/>
          <w:szCs w:val="28"/>
        </w:rPr>
      </w:pPr>
      <w:r>
        <w:rPr>
          <w:sz w:val="28"/>
          <w:szCs w:val="28"/>
        </w:rPr>
        <w:t xml:space="preserve">        </w:t>
      </w:r>
      <w:r>
        <w:rPr>
          <w:sz w:val="28"/>
          <w:szCs w:val="28"/>
        </w:rPr>
        <w:t>Заключение</w:t>
        <w:tab/>
        <w:tab/>
        <w:tab/>
        <w:tab/>
        <w:tab/>
        <w:tab/>
        <w:tab/>
        <w:tab/>
        <w:tab/>
        <w:t xml:space="preserve">        27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sz w:val="28"/>
          <w:szCs w:val="28"/>
        </w:rPr>
      </w:pPr>
      <w:r>
        <w:rPr>
          <w:sz w:val="28"/>
          <w:szCs w:val="28"/>
        </w:rPr>
        <w:tab/>
        <w:t xml:space="preserve">        </w:t>
      </w:r>
    </w:p>
    <w:p>
      <w:pPr>
        <w:pStyle w:val="Normal"/>
        <w:ind w:firstLine="540"/>
        <w:rPr>
          <w:sz w:val="28"/>
          <w:szCs w:val="28"/>
        </w:rPr>
      </w:pPr>
      <w:r>
        <w:rPr>
          <w:sz w:val="28"/>
          <w:szCs w:val="28"/>
        </w:rPr>
        <w:t xml:space="preserve">  </w:t>
      </w:r>
      <w:r>
        <w:rPr>
          <w:sz w:val="28"/>
          <w:szCs w:val="28"/>
        </w:rPr>
        <w:tab/>
        <w:tab/>
        <w:tab/>
        <w:tab/>
        <w:tab/>
        <w:t xml:space="preserve">    </w:t>
      </w:r>
    </w:p>
    <w:p>
      <w:pPr>
        <w:pStyle w:val="Normal"/>
        <w:ind w:firstLine="540"/>
        <w:rPr/>
      </w:pPr>
      <w:r>
        <w:rPr>
          <w:sz w:val="28"/>
          <w:szCs w:val="28"/>
        </w:rPr>
        <w:tab/>
        <w:t xml:space="preserve">  </w:t>
        <w:tab/>
        <w:tab/>
        <w:tab/>
        <w:tab/>
        <w:tab/>
        <w:tab/>
        <w:tab/>
        <w:tab/>
        <w:t xml:space="preserve">       </w:t>
        <w:tab/>
        <w:tab/>
        <w:tab/>
        <w:tab/>
        <w:tab/>
        <w:tab/>
        <w:tab/>
        <w:tab/>
        <w:tab/>
        <w:t>Вступление</w:t>
        <w:tab/>
        <w:tab/>
        <w:tab/>
        <w:tab/>
        <w:tab/>
        <w:tab/>
        <w:tab/>
        <w:tab/>
        <w:tab/>
        <w:tab/>
        <w:tab/>
        <w:tab/>
      </w:r>
    </w:p>
    <w:p>
      <w:pPr>
        <w:pStyle w:val="Normal"/>
        <w:ind w:firstLine="540"/>
        <w:jc w:val="both"/>
        <w:rPr>
          <w:sz w:val="28"/>
          <w:szCs w:val="28"/>
        </w:rPr>
      </w:pPr>
      <w:r>
        <w:rPr>
          <w:sz w:val="28"/>
          <w:szCs w:val="28"/>
        </w:rPr>
        <w:t>Эта книга является второй из серии  задуманного материала, представляющего собой краткое изложение Учений «Грани Агни Йоги» в 18-ти книгах, «Агни Йога»  и «Тайная Доктрина» - оба в 3-х книгах. Первые два Учения переданы на Землю через Е.И. и Н.К. Рерих и их ученика Б.Н. Абрамова, а третье – через Е.П.Блаватскую. Указанные Учения переданы на Землю человечеству из Единого  Источника Высокими Духовными Учителями с тем, чтобы направить эволюционное развитие  человечества на Земле в соответствии с едиными Космическими законами, существующими извечно.</w:t>
      </w:r>
    </w:p>
    <w:p>
      <w:pPr>
        <w:pStyle w:val="Normal"/>
        <w:ind w:firstLine="540"/>
        <w:jc w:val="both"/>
        <w:rPr>
          <w:sz w:val="28"/>
          <w:szCs w:val="28"/>
        </w:rPr>
      </w:pPr>
      <w:r>
        <w:rPr>
          <w:sz w:val="28"/>
          <w:szCs w:val="28"/>
        </w:rPr>
        <w:t xml:space="preserve"> </w:t>
      </w:r>
      <w:r>
        <w:rPr>
          <w:sz w:val="28"/>
          <w:szCs w:val="28"/>
        </w:rPr>
        <w:t xml:space="preserve">Учения содержатся в 24-х больших книгах; выдавались они постепенно, начиная с конца 19-го века и заканчивая 1972 годом 20-го века. Ныне человечество уже живет в 21-ом веке, то есть с момента выдачи последнего Учения «Грани Агни Йоги» прошло уже почти 40 лет. И если бы человечество поступало в своем развитии в соответствии с этими учениями, положительные сдвиги уже были бы налицо, но таких явлений пока не наблюдается. </w:t>
      </w:r>
    </w:p>
    <w:p>
      <w:pPr>
        <w:pStyle w:val="Normal"/>
        <w:ind w:firstLine="540"/>
        <w:jc w:val="both"/>
        <w:rPr>
          <w:sz w:val="28"/>
          <w:szCs w:val="28"/>
        </w:rPr>
      </w:pPr>
      <w:r>
        <w:rPr>
          <w:sz w:val="28"/>
          <w:szCs w:val="28"/>
        </w:rPr>
        <w:t xml:space="preserve">На все эти Учения, в первую очередь,  должна была обратить внимание наука, и особенно философы, немедленно принять их к исполнению и повести людей в своем развитии в соответствии с положениями этих Учений. Но этого не произошло, потому основная масса людей не знает их и не представляет важности этих Учений для жизни их самих и сохранения планеты. Что говорить об обычных людях, если даже философы и ученые прошли мимо этих великих Учений. И в этом заключается вся трудность настоящего времени. </w:t>
      </w:r>
    </w:p>
    <w:p>
      <w:pPr>
        <w:pStyle w:val="Normal"/>
        <w:ind w:firstLine="540"/>
        <w:jc w:val="both"/>
        <w:rPr>
          <w:sz w:val="28"/>
          <w:szCs w:val="28"/>
        </w:rPr>
      </w:pPr>
      <w:r>
        <w:rPr>
          <w:sz w:val="28"/>
          <w:szCs w:val="28"/>
        </w:rPr>
        <w:t>Всем известен случай быстрого погружения в воду большого материка Атлантиды, по площади равного современному африканскому континенту; это произошло в эпоху смены рас с четвертой на ныне живущую пятую.</w:t>
      </w:r>
    </w:p>
    <w:p>
      <w:pPr>
        <w:pStyle w:val="Normal"/>
        <w:ind w:firstLine="540"/>
        <w:jc w:val="both"/>
        <w:rPr/>
      </w:pPr>
      <w:r>
        <w:rPr>
          <w:sz w:val="28"/>
          <w:szCs w:val="28"/>
        </w:rPr>
        <w:t>В указанных выше Учениях содержится много сведений, как нужно  идти в своем развитии человечеству, дабы избежать подобных коллизий.  Неужели люди нынешней пятой расы желают такой же судьбы еще одному материку при вступлении в шестую расу, первые представители которой уже появились на Земле в виде детей Индиго более 20 лет назад. Многие из них  достигли детородного возраста и, по-видимому, дали уже потомство.</w:t>
      </w:r>
    </w:p>
    <w:p>
      <w:pPr>
        <w:pStyle w:val="Normal"/>
        <w:ind w:firstLine="540"/>
        <w:jc w:val="both"/>
        <w:rPr/>
      </w:pPr>
      <w:r>
        <w:rPr>
          <w:sz w:val="28"/>
          <w:szCs w:val="28"/>
        </w:rPr>
        <w:t xml:space="preserve">Но не читали люди указанных выше  Учений, а по этому пути развития шли все планеты в Космосе.  Не зная этих законов, трудно будет человечеству выжить, но другого пути, какого-то обходного или запасного, в природе и мироздании не существует. Потому рано или поздно люди должны будут изучить предлагаемые Учения, ибо это путь к выживанию человечества и сохранению Земли, и чем раньше они этим займутся, тем лучше, лишь бы не было слишком поздно. </w:t>
      </w:r>
    </w:p>
    <w:p>
      <w:pPr>
        <w:pStyle w:val="Normal"/>
        <w:ind w:firstLine="540"/>
        <w:jc w:val="both"/>
        <w:rPr>
          <w:sz w:val="28"/>
          <w:szCs w:val="28"/>
        </w:rPr>
      </w:pPr>
      <w:r>
        <w:rPr>
          <w:sz w:val="28"/>
          <w:szCs w:val="28"/>
        </w:rPr>
        <w:t>В связи с создавшимся положением на планете группа исследователей, состоящая из членов Белого Братства, их доверенных лиц на Земле, а также теософов, находящихся на Земле в стадии ученичества, приняли решение подготовить для нынешнего человечества сокращенный вариант выданных ранее Учений, дабы дать возможность людям уяснить смысл, значение и важность этих Учений для организации жизни человечества на Земле.</w:t>
      </w:r>
    </w:p>
    <w:p>
      <w:pPr>
        <w:pStyle w:val="Normal"/>
        <w:ind w:firstLine="540"/>
        <w:jc w:val="both"/>
        <w:rPr>
          <w:sz w:val="28"/>
          <w:szCs w:val="28"/>
        </w:rPr>
      </w:pPr>
      <w:r>
        <w:rPr>
          <w:sz w:val="28"/>
          <w:szCs w:val="28"/>
        </w:rPr>
        <w:t>Задача непомерно трудная. Но необходимость выполнения такой работы обусловлена тем, что значительно ухудшились условия жизни людей на Земле – наводнения,  ураганы, землетрясения, пожары, оползни грунта вместе с постройками, цунами, извержения вулканов, катастрофы на атомных электростанциях и так далее. Ярким примером этому может служить недавнее землетрясение в Японии, которое произошло в начале марта 2011 года, результаты которого еще долго будут ощущаться на планете, поскольку в зоне этого бедствия оказалась атомная электростанция.</w:t>
      </w:r>
    </w:p>
    <w:p>
      <w:pPr>
        <w:pStyle w:val="Normal"/>
        <w:ind w:firstLine="540"/>
        <w:jc w:val="both"/>
        <w:rPr>
          <w:sz w:val="28"/>
          <w:szCs w:val="28"/>
        </w:rPr>
      </w:pPr>
      <w:r>
        <w:rPr>
          <w:sz w:val="28"/>
          <w:szCs w:val="28"/>
        </w:rPr>
        <w:t>Это событие показало, что значительная роль в неблагополучии на Земле принадлежит и нынешнему человечеству в связи со строительством атомных электроустановок и использованием в них ядерных реакторов. Если бы  в зоне землетрясения не было этих аппаратов, то горе японского народа было бы в два раза меньше. Этот мужественный и трудолюбивый народ быстро бы привел  в порядок местность, пострадавшую от землетрясения. Но сколько неприятностей приносят ядерные реакторы, которые в результате землетрясения выходят из строя, значительно повышая опасность  радиоактивного заражения окружающего пространства (вспомним Чернобыль).</w:t>
      </w:r>
    </w:p>
    <w:p>
      <w:pPr>
        <w:pStyle w:val="Normal"/>
        <w:ind w:firstLine="540"/>
        <w:jc w:val="both"/>
        <w:rPr>
          <w:sz w:val="28"/>
          <w:szCs w:val="28"/>
        </w:rPr>
      </w:pPr>
      <w:r>
        <w:rPr>
          <w:sz w:val="28"/>
          <w:szCs w:val="28"/>
        </w:rPr>
        <w:t xml:space="preserve">Обо всем, происходящем на Земле, человечество  неоднократно предупреждалось;  в Учениях был указан и объяснен путь правильного и благоприятного эволюционного развития его на Земле. Но люди пренебрегли этими указаниями, и их свободная воля избрала путь  развития, опирающийся только на материальную основу и не признающий духовность, то есть противоречащий   предложенному в Учениях.  </w:t>
      </w:r>
    </w:p>
    <w:p>
      <w:pPr>
        <w:pStyle w:val="Normal"/>
        <w:ind w:firstLine="540"/>
        <w:jc w:val="both"/>
        <w:rPr/>
      </w:pPr>
      <w:r>
        <w:rPr>
          <w:sz w:val="28"/>
          <w:szCs w:val="28"/>
        </w:rPr>
        <w:t xml:space="preserve">Люди ныне живущей 5-ой расы, отмечая значительное ухудшение условий жизни на Земле, спрашивают – почему это происходит, и что надо сделать, чтобы все эти бедствия прекратились. При этом следует указать, что во все эпохи жизни человечества, начиная с самого младенческого его возраста, на Земле воплощались Высокие Духи, которые учили людей, как надо жить на планете;  они также их поучали различным наукам и всяким ремеслам. </w:t>
      </w:r>
    </w:p>
    <w:p>
      <w:pPr>
        <w:pStyle w:val="Normal"/>
        <w:ind w:firstLine="540"/>
        <w:jc w:val="both"/>
        <w:rPr>
          <w:sz w:val="28"/>
          <w:szCs w:val="28"/>
        </w:rPr>
      </w:pPr>
      <w:r>
        <w:rPr>
          <w:sz w:val="28"/>
          <w:szCs w:val="28"/>
        </w:rPr>
        <w:t>И никому  в голову не приходит, что причиной всех   бедствий на планете является само  человечество, и что во всех выданных ранее Учениях содержалось много советов, рекомендаций и указаний о том, как надо развиваться и жить человечеству с соблюдением всеобщих космических законов. Понятно, что если бы люди читали  и изучали эти Учения по мере их выхода в свет, то на данный момент не накопилось столько не изученного материала и, естественно, не примененных в жизни положений этих Учений.</w:t>
      </w:r>
    </w:p>
    <w:p>
      <w:pPr>
        <w:pStyle w:val="Normal"/>
        <w:ind w:firstLine="540"/>
        <w:jc w:val="both"/>
        <w:rPr/>
      </w:pPr>
      <w:r>
        <w:rPr>
          <w:sz w:val="28"/>
          <w:szCs w:val="28"/>
        </w:rPr>
        <w:t>Но сейчас, как результат неправильных действий человеческих, беда уже нагрянула, и чтобы понять причину происходящего, люди должны изучить выданные ранее учения и применить их в жизни.  В настоящий период для их изучения ныне живущему старшему поколению уже нет времени, хотя  с момента выхода  Учения «Тайная Доктрина» прошло более 120 лет и 40 лет с тех пор, когда было выдано последнее Учение «Грани Агни Йоги», то есть времени у людей было предостаточно и для изучения этих Учений.  Но сейчас космические сроки стоят уже у порога.  В Белом Братстве Земли и Космическом Братстве имеется большой опыт по наблюдению за рождением планет в Космосе, возникновению на них жизни, в том числе и человечеств на разных стадиях развития. При этом были наблюдаемы и взрывы целых миров.</w:t>
      </w:r>
    </w:p>
    <w:p>
      <w:pPr>
        <w:pStyle w:val="Normal"/>
        <w:ind w:firstLine="540"/>
        <w:jc w:val="both"/>
        <w:rPr>
          <w:sz w:val="28"/>
          <w:szCs w:val="28"/>
        </w:rPr>
      </w:pPr>
      <w:r>
        <w:rPr>
          <w:sz w:val="28"/>
          <w:szCs w:val="28"/>
        </w:rPr>
        <w:t>Явные признаки надвигающейся катастрофы налицо, так что не верить этим предупреждениям уже нельзя. Выбранным свободным волеизъявлением путем развития человечество привело планету в такое состояние неравновесия, опираясь только на один полюс (материальный), что все стихии (земля, вода, воздух и огонь) вышли из берегов и стали неуправляемыми. Потому коллективом авторов и задумано дать основные положения этих Учений очень кратко, чтобы у людей нашлось время их прочитать и оценить ту опасность, которая нависла над человечеством и планетой.</w:t>
      </w:r>
    </w:p>
    <w:p>
      <w:pPr>
        <w:pStyle w:val="Normal"/>
        <w:ind w:firstLine="540"/>
        <w:jc w:val="both"/>
        <w:rPr/>
      </w:pPr>
      <w:r>
        <w:rPr>
          <w:sz w:val="28"/>
          <w:szCs w:val="28"/>
        </w:rPr>
        <w:t xml:space="preserve">Но не читали люди указанных выше  Учений, а по этому пути развития шли все планеты в Космосе.  Не зная их, трудно будет человечеству выжить, но другого пути, какого-то обходного или запасного, в природе и мироздании не существует. Потому рано или поздно люди должны будут изучить предлагаемые Учения, ибо это единственный путь к выживанию человечества и сохранению Земли, и чем раньше они этим займутся, тем лучше, лишь бы не было слишком поздно. </w:t>
      </w:r>
    </w:p>
    <w:p>
      <w:pPr>
        <w:pStyle w:val="Normal"/>
        <w:ind w:firstLine="540"/>
        <w:jc w:val="both"/>
        <w:rPr/>
      </w:pPr>
      <w:r>
        <w:rPr>
          <w:sz w:val="28"/>
          <w:szCs w:val="28"/>
        </w:rPr>
        <w:t>Можно утверждать, что и в настоящее время большинство людей не знает и не подозревает о существовании этих Учений, в которых содержатся ответы  на вопросы, возникающие у них по состоянию дел на планете. Потому группой теософов, указанных выше, принято решение дать материал этих учений в трех небольших книжках, скажем, каждая по 250-300 страниц (только основы!), и их вполне можно осилить и приступить к выполнению хотя бы простейших рекомендаций, например, немедленно начинать мыслить на общее благо, а не вкладывать все свои силы и энергии только для достижения  своего личного материального достатка. Такое предложение способствовало бы улучшению положения на планете, поскольку энергии человечества стали бы единосущными с космическими, а это привело бы к взаимодействию этих энергий и к принятию Земли в космическое сообщество планет, ибо нынче она находится в изоляции. Такие действия в корне изменили бы обстановку на Земле, потому что она начала бы принимать космические тонкие и тончайшие энергии, а также  лучи помощи, а это автоматически привело бы к исправлению пути движения человечества в его эволюционном развитии.</w:t>
      </w:r>
    </w:p>
    <w:p>
      <w:pPr>
        <w:pStyle w:val="Normal"/>
        <w:ind w:firstLine="540"/>
        <w:jc w:val="both"/>
        <w:rPr>
          <w:sz w:val="28"/>
          <w:szCs w:val="28"/>
        </w:rPr>
      </w:pPr>
      <w:r>
        <w:rPr>
          <w:sz w:val="28"/>
          <w:szCs w:val="28"/>
        </w:rPr>
        <w:t>В связи с создавшимся  положением остается выход один – дать человечеству еще раз в очень сокращенном виде хотя бы основной материал этих учений, поместив его в небольших трех книжках. Еще раз подчеркиваем, что описанный путь развития человечества содержится только в этих Учениях, и человечеству ничего не остается, как усвоить эти основы и жизнь свою организовывать в соответствии с ними; в противном случае человечеству грозит гибель. Но, изучив и применив в своей жизни хотя бы основные положения этих учений, у человечества появится шанс на спасение и выживание в создавшихся условиях жизни на планете.</w:t>
      </w:r>
    </w:p>
    <w:p>
      <w:pPr>
        <w:pStyle w:val="Normal"/>
        <w:ind w:firstLine="540"/>
        <w:jc w:val="both"/>
        <w:rPr/>
      </w:pPr>
      <w:r>
        <w:rPr>
          <w:sz w:val="28"/>
          <w:szCs w:val="28"/>
        </w:rPr>
        <w:t>В первой книге дается  описание Учения «Грани Агни Йоги» - оно наиболее простое в понимании и применении  в жизни. Следует напомнить, что именно применение Учений в жизни даст положительные результаты, а прочитанное ради любопытства и без понимания их глубокого смысла никаких улучшений в жизнь людей  не принесет. В значительной мере это касается именно этого материала, потому что он содержит самое важное и основное.</w:t>
      </w:r>
    </w:p>
    <w:p>
      <w:pPr>
        <w:pStyle w:val="Normal"/>
        <w:ind w:firstLine="540"/>
        <w:jc w:val="both"/>
        <w:rPr>
          <w:sz w:val="28"/>
          <w:szCs w:val="28"/>
        </w:rPr>
      </w:pPr>
      <w:r>
        <w:rPr>
          <w:sz w:val="28"/>
          <w:szCs w:val="28"/>
        </w:rPr>
        <w:t>В настоящей книге будет представлено следующее Учение -  «Агни Йога». В предыдущем Учении «Грани Агни Йоги» исходный материал был дан одним сплошным текстом, потому для лучшего усвоения его пришлось разделить на отдельные части по темам; материал оригинала Учения «Агни Йога» выдан  отдельными разделами, потому  будут сохранены те же наименования, но сам материал будет дан в значительном сокращении. Также будет сохранена и последовательность подачи материала. Указанный материал дополнен разделом о земной наук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Община</w:t>
      </w:r>
    </w:p>
    <w:p>
      <w:pPr>
        <w:pStyle w:val="Normal"/>
        <w:ind w:firstLine="540"/>
        <w:jc w:val="both"/>
        <w:rPr>
          <w:sz w:val="28"/>
          <w:szCs w:val="28"/>
        </w:rPr>
      </w:pPr>
      <w:r>
        <w:rPr>
          <w:sz w:val="28"/>
          <w:szCs w:val="28"/>
        </w:rPr>
      </w:r>
    </w:p>
    <w:p>
      <w:pPr>
        <w:pStyle w:val="Normal"/>
        <w:ind w:firstLine="540"/>
        <w:jc w:val="both"/>
        <w:rPr/>
      </w:pPr>
      <w:r>
        <w:rPr>
          <w:sz w:val="28"/>
          <w:szCs w:val="28"/>
        </w:rPr>
        <w:t>Монастыри часто назывались общинами. Жизнь общинная уже была признаком сотрудничества и взаимоуважения. Так и каждая мастерская уже будет зачатком общины, где каждый приносит свое умение. Нужно дружелюбие, чтобы отдать свое мастерство на общее дело.</w:t>
      </w:r>
    </w:p>
    <w:p>
      <w:pPr>
        <w:pStyle w:val="Normal"/>
        <w:ind w:firstLine="540"/>
        <w:jc w:val="both"/>
        <w:rPr>
          <w:sz w:val="28"/>
          <w:szCs w:val="28"/>
        </w:rPr>
      </w:pPr>
      <w:r>
        <w:rPr>
          <w:sz w:val="28"/>
          <w:szCs w:val="28"/>
        </w:rPr>
        <w:t>Сотрудничество должно полагаться на крепкий устав; такое положение приучает к порядку и помогает войти в ритм. Так даже в повседневной работе выражаются великие законы Вселенной. Особенно с малых лет нужно привыкать к постоянному труду. Лучшая эволюция выстроится на труде, как на мере ценной. Кроме этого, труд должен быть добровольным, и община тоже должна быть добровольной. Условие добровольного согласия должно лечь в основание преуспеяния.</w:t>
      </w:r>
    </w:p>
    <w:p>
      <w:pPr>
        <w:pStyle w:val="Normal"/>
        <w:ind w:firstLine="540"/>
        <w:jc w:val="both"/>
        <w:rPr>
          <w:sz w:val="28"/>
          <w:szCs w:val="28"/>
        </w:rPr>
      </w:pPr>
      <w:r>
        <w:rPr>
          <w:sz w:val="28"/>
          <w:szCs w:val="28"/>
        </w:rPr>
        <w:t>Без специальности легче готовиться к очередной задаче эволюции – к сношению с дальними мирами и к претворению мира темных земных пережитков. Вмещение понятия общины составит врата к следующим достижениям, и сроки их зависят от самих людей. Потому принимаем всякие поиски общины.</w:t>
      </w:r>
    </w:p>
    <w:p>
      <w:pPr>
        <w:pStyle w:val="Normal"/>
        <w:ind w:firstLine="540"/>
        <w:jc w:val="both"/>
        <w:rPr>
          <w:sz w:val="28"/>
          <w:szCs w:val="28"/>
        </w:rPr>
      </w:pPr>
      <w:r>
        <w:rPr>
          <w:sz w:val="28"/>
          <w:szCs w:val="28"/>
        </w:rPr>
        <w:t>Пророчества издавна идут из нашей Общины, как благие знаки человечеству, они лучше всего оповещают его. Пророчество требует настороженность и устремление.</w:t>
      </w:r>
    </w:p>
    <w:p>
      <w:pPr>
        <w:pStyle w:val="Normal"/>
        <w:ind w:firstLine="540"/>
        <w:jc w:val="both"/>
        <w:rPr>
          <w:sz w:val="28"/>
          <w:szCs w:val="28"/>
        </w:rPr>
      </w:pPr>
      <w:r>
        <w:rPr>
          <w:sz w:val="28"/>
          <w:szCs w:val="28"/>
        </w:rPr>
        <w:t>Явление омертвления Земли дошло до крайнего предела. Считаем, нужны крайние меры, чтобы дух снова проснулся. Появление пустынь давно ознаменовало начало дикости. Знаки давно были даны,  и  было время одуматься, но никто не прислушался.</w:t>
      </w:r>
    </w:p>
    <w:p>
      <w:pPr>
        <w:pStyle w:val="Normal"/>
        <w:ind w:firstLine="540"/>
        <w:jc w:val="both"/>
        <w:rPr>
          <w:sz w:val="28"/>
          <w:szCs w:val="28"/>
        </w:rPr>
      </w:pPr>
      <w:r>
        <w:rPr>
          <w:sz w:val="28"/>
          <w:szCs w:val="28"/>
        </w:rPr>
        <w:t>Без общины Земля жить не может. Без расширения небесных путей существование становится ничтожным. Новый Мир нуждается в новых границах, и у тех, кто ищет, должна быть дорога. Но искатели не должны приникать ухом к Земле, но могут обратить взгляд на духовную высь. Лучу легче искать поднятые головы. И каждое движение мира обусловлено общиною.</w:t>
      </w:r>
    </w:p>
    <w:p>
      <w:pPr>
        <w:pStyle w:val="Normal"/>
        <w:ind w:firstLine="540"/>
        <w:jc w:val="both"/>
        <w:rPr/>
      </w:pPr>
      <w:r>
        <w:rPr>
          <w:sz w:val="28"/>
          <w:szCs w:val="28"/>
        </w:rPr>
        <w:t>Мы говорим как бы материально, но без духа нельзя применить эту энергию, так как именно дух дает известное качество материи. Состояние Земли требует неслыханного врача. Рассадники низших слоев Тонкого Мира стали опасно несносны, и человечество подпало под влияние слоев Тонкого Мира.</w:t>
      </w:r>
    </w:p>
    <w:p>
      <w:pPr>
        <w:pStyle w:val="Normal"/>
        <w:ind w:firstLine="540"/>
        <w:jc w:val="both"/>
        <w:rPr>
          <w:sz w:val="28"/>
          <w:szCs w:val="28"/>
        </w:rPr>
      </w:pPr>
      <w:r>
        <w:rPr>
          <w:sz w:val="28"/>
          <w:szCs w:val="28"/>
        </w:rPr>
        <w:t xml:space="preserve">Вдумайтесь в слово человек – оно означает дух или чело, преходящий веками. Вся смена воплощений, вся ценность сознания выражена в одном слове. Мало выражают другие языки идею действия. Мы теряем много энергии на Землю не ради нее, но для исправления пути. Если бы мы могли перенести людей, имеющих сознание Космоса, с Земли немедленно, наше желание мы исполнили бы немедленно. Мы устремлены ускорить этот процесс. </w:t>
      </w:r>
    </w:p>
    <w:p>
      <w:pPr>
        <w:pStyle w:val="Normal"/>
        <w:ind w:firstLine="540"/>
        <w:jc w:val="both"/>
        <w:rPr>
          <w:sz w:val="28"/>
          <w:szCs w:val="28"/>
        </w:rPr>
      </w:pPr>
      <w:r>
        <w:rPr>
          <w:sz w:val="28"/>
          <w:szCs w:val="28"/>
        </w:rPr>
        <w:t xml:space="preserve">Космос созидается пульсацией, иначе говоря, взрывами. Ритм взрывов дает стройность творению. Именно знание духа переносит нить Космоса в жизнь проявленную. Надо мечом сверкающим отделить ступень нарождения. </w:t>
      </w:r>
    </w:p>
    <w:p>
      <w:pPr>
        <w:pStyle w:val="Normal"/>
        <w:ind w:firstLine="540"/>
        <w:jc w:val="both"/>
        <w:rPr>
          <w:sz w:val="28"/>
          <w:szCs w:val="28"/>
        </w:rPr>
      </w:pPr>
      <w:r>
        <w:rPr>
          <w:sz w:val="28"/>
          <w:szCs w:val="28"/>
        </w:rPr>
        <w:t>Чую, Учение может явиться тяжелым молотом для робких. Еще недавно ужас пронизал бы сердце при одном произнесении слова община, но теперь уже несколько преград сломлено. За отказом от ветхой собственности следует еще одно трудное испытание человечеству. Усваивая значение духа, особенно трудно отказаться от чудес. Даже Архаты, избранные Буддою, трудно расставались с этой возможностью.</w:t>
      </w:r>
    </w:p>
    <w:p>
      <w:pPr>
        <w:pStyle w:val="Normal"/>
        <w:ind w:firstLine="540"/>
        <w:jc w:val="both"/>
        <w:rPr/>
      </w:pPr>
      <w:r>
        <w:rPr>
          <w:sz w:val="28"/>
          <w:szCs w:val="28"/>
        </w:rPr>
        <w:t>Сущность устремления к дальним мирам заключается в усвоении сознания нашей жизни на них, и такая возможность для нашего сознания является как бы каналом приближения. Именно это сознание должно прорывать канал для общения. Но такая очевидность, как дальние миры, совершенно не привлекает человечество. Пора бросить это зерно в мозг людской.</w:t>
      </w:r>
    </w:p>
    <w:p>
      <w:pPr>
        <w:pStyle w:val="Normal"/>
        <w:ind w:firstLine="540"/>
        <w:jc w:val="both"/>
        <w:rPr/>
      </w:pPr>
      <w:r>
        <w:rPr>
          <w:sz w:val="28"/>
          <w:szCs w:val="28"/>
        </w:rPr>
        <w:t>Важно вовремя посылать благие стрелы мысли, которые достигают не только лица назначенного, но и очищает пространство; такие мысли привлекают к себе серые осколки негожих мыслей и несут их обратно к пославшему, потому посеявший жнет; именно поэтому всякая злобная посылка непрактична.</w:t>
      </w:r>
    </w:p>
    <w:p>
      <w:pPr>
        <w:pStyle w:val="Normal"/>
        <w:ind w:firstLine="540"/>
        <w:jc w:val="both"/>
        <w:rPr/>
      </w:pPr>
      <w:r>
        <w:rPr>
          <w:sz w:val="28"/>
          <w:szCs w:val="28"/>
        </w:rPr>
        <w:t>Стойте, как сосуд закрытый, как лук напряженный, ведь трудность есть скорейшее достижение; всегда и везде надо поспешать в кольчуге личной ответственности.</w:t>
      </w:r>
    </w:p>
    <w:p>
      <w:pPr>
        <w:pStyle w:val="Normal"/>
        <w:ind w:firstLine="540"/>
        <w:jc w:val="both"/>
        <w:rPr>
          <w:sz w:val="28"/>
          <w:szCs w:val="28"/>
        </w:rPr>
      </w:pPr>
      <w:r>
        <w:rPr>
          <w:sz w:val="28"/>
          <w:szCs w:val="28"/>
        </w:rPr>
        <w:t xml:space="preserve">Кто больше отдаст, тот больше и получит. Но забыли народы, как отдать, и даже малейший думает, как получить. Между тем планета больна, и в этой болезни тонет все; ведь планетное тело может болеть подобно всякому живому организму, и дух планеты отвечает состоянию тела. Удушливые газы от нагромождений низших слоев Тонкого Мира отрезают планету от миров, могущих им помочь. Существование Земли может окончиться гигантским взрывом, если толща завесы не будет пробита. </w:t>
      </w:r>
    </w:p>
    <w:p>
      <w:pPr>
        <w:pStyle w:val="Normal"/>
        <w:ind w:firstLine="540"/>
        <w:jc w:val="both"/>
        <w:rPr>
          <w:sz w:val="28"/>
          <w:szCs w:val="28"/>
        </w:rPr>
      </w:pPr>
      <w:r>
        <w:rPr>
          <w:sz w:val="28"/>
          <w:szCs w:val="28"/>
        </w:rPr>
        <w:t>Явление общей опасности должно вызывать такое же общее напряжение, и первым условием успеха есть освобождение от обычных занятий. Обычные мозговые центры должны поникнуть, чтобы могла проявиться новая комбинация нервных течений. Тот же принцип, что и при ликвидации общей усталости.</w:t>
      </w:r>
    </w:p>
    <w:p>
      <w:pPr>
        <w:pStyle w:val="Normal"/>
        <w:ind w:firstLine="540"/>
        <w:jc w:val="both"/>
        <w:rPr>
          <w:sz w:val="28"/>
          <w:szCs w:val="28"/>
        </w:rPr>
      </w:pPr>
      <w:r>
        <w:rPr>
          <w:sz w:val="28"/>
          <w:szCs w:val="28"/>
        </w:rPr>
        <w:t>Устремление значит: ладья Архата, единорог явленный, ключ от всех пещер, крылья орла, луч Солнца, кольчуга сердца, цветок лотоса, книга будущего, мир явленный, число звезд. Лучшим ферментом, скрепляющим ауру, будет устремление. Тело устремленное нельзя расколоть или разбить. Устремление в движении делается неостанавливаемым, так как становится законным, ибо входит в ритм Космоса. Поверьте, только устремлением победите.</w:t>
      </w:r>
    </w:p>
    <w:p>
      <w:pPr>
        <w:pStyle w:val="Normal"/>
        <w:ind w:firstLine="540"/>
        <w:jc w:val="both"/>
        <w:rPr>
          <w:sz w:val="28"/>
          <w:szCs w:val="28"/>
        </w:rPr>
      </w:pPr>
      <w:r>
        <w:rPr>
          <w:sz w:val="28"/>
          <w:szCs w:val="28"/>
        </w:rPr>
        <w:t>Слышен набат в каждом движении планеты, и раздается тревога в каждом движении сущего. Разве были лучшие времена? Лучше, если нарыв прорвется и можно залечить это место. Потому мы не принимаем полумер, а ожидаем широких действий. И во время набата нельзя думать о чем-то постороннем.</w:t>
      </w:r>
    </w:p>
    <w:p>
      <w:pPr>
        <w:pStyle w:val="Normal"/>
        <w:ind w:firstLine="540"/>
        <w:jc w:val="both"/>
        <w:rPr>
          <w:sz w:val="28"/>
          <w:szCs w:val="28"/>
        </w:rPr>
      </w:pPr>
      <w:r>
        <w:rPr>
          <w:sz w:val="28"/>
          <w:szCs w:val="28"/>
        </w:rPr>
        <w:t>Ясный краткий приказ труден, но зато он сильнее магического жезла. Чувство личной ответственности сосредоточено в приказе. Устремленность Космоса явлена в ярости приказа, как волна сокрушающая. Вытрите слезы благости. Нам нужны искры возмущения духа! Обратите внимание, чтобы указы готовились заранее и тем могли входить в сознание исполнителей. Потому без сотрудничества приказ подобен полету стрелы против ветра.</w:t>
      </w:r>
    </w:p>
    <w:p>
      <w:pPr>
        <w:pStyle w:val="Normal"/>
        <w:ind w:firstLine="540"/>
        <w:jc w:val="both"/>
        <w:rPr>
          <w:sz w:val="28"/>
          <w:szCs w:val="28"/>
        </w:rPr>
      </w:pPr>
      <w:r>
        <w:rPr>
          <w:sz w:val="28"/>
          <w:szCs w:val="28"/>
        </w:rPr>
        <w:t>Многое можно простить тем, кто и во тьме сохранил понятие Учителя, он поднимает достоинство духа. У нас понятие Учителя подобно лампаде во тьме, потому он может быть назван маяком ответственности. Учитель является с момента зажжения духа, и с тех пор он неразрывен с учеником. Сознание, наполненное Учителем, возвышает сознание и достижение ученика, как драгоценный всепроникающий аромат. Связь ученика с Учителем образует звено защиты соединительной цепи. Учитель несет пламя неугасимого подвига. Сердце Учителя  живет подвигом, и учение не прерывается ни усталостью, ни огорчениями.</w:t>
      </w:r>
    </w:p>
    <w:p>
      <w:pPr>
        <w:pStyle w:val="Normal"/>
        <w:ind w:firstLine="540"/>
        <w:jc w:val="both"/>
        <w:rPr>
          <w:sz w:val="28"/>
          <w:szCs w:val="28"/>
        </w:rPr>
      </w:pPr>
      <w:r>
        <w:rPr>
          <w:sz w:val="28"/>
          <w:szCs w:val="28"/>
        </w:rPr>
        <w:t>Можно радоваться, когда мысли внушаемые срастаются с мышлением собственным, ибо при кооперации нет границы разделению труда, но имеются лишь следствия. Невозможно расчленить функции Космоса, когда действия текут как река.</w:t>
      </w:r>
    </w:p>
    <w:p>
      <w:pPr>
        <w:pStyle w:val="Normal"/>
        <w:ind w:firstLine="540"/>
        <w:jc w:val="both"/>
        <w:rPr>
          <w:sz w:val="28"/>
          <w:szCs w:val="28"/>
        </w:rPr>
      </w:pPr>
      <w:r>
        <w:rPr>
          <w:sz w:val="28"/>
          <w:szCs w:val="28"/>
        </w:rPr>
        <w:t>Эволюция Мира складывается из революций или взрывов материи. Каждая эволюция имеет поступательное движение вверх. Каждый взрыв в конструкции своей действует спирально.  Земное строение подобно пирамиде. Если из каждой  поступательной спирали опустить четыре грани, то получите как бы четыре якоря, опущенные в низшие слои материи. А если из каждой точки вверх построить ромб, то получим тело завоеваний верхних слоев, опередившее движение спирали.  Множество несовершенных элементов будут двигать конструкцию вниз, и только безумство мужества может продвинуть построение в слои прекрасные с содержанием новых элементов. Опускание в старые вместилища недопустимо.</w:t>
      </w:r>
    </w:p>
    <w:p>
      <w:pPr>
        <w:pStyle w:val="Normal"/>
        <w:ind w:firstLine="540"/>
        <w:jc w:val="both"/>
        <w:rPr>
          <w:sz w:val="28"/>
          <w:szCs w:val="28"/>
        </w:rPr>
      </w:pPr>
      <w:r>
        <w:rPr>
          <w:sz w:val="28"/>
          <w:szCs w:val="28"/>
        </w:rPr>
        <w:t>В нашей Общине требуется соизмеримость и справедливость; при этом второе вытекает из первого. Но доброта не есть благо, это суррогат справедливости. Духовная жизнь определяется соизмеримостью. Человек, не отличающий малого от большого, ничтожное от великого не может быть духовно развитым.</w:t>
      </w:r>
    </w:p>
    <w:p>
      <w:pPr>
        <w:pStyle w:val="Normal"/>
        <w:ind w:firstLine="540"/>
        <w:jc w:val="both"/>
        <w:rPr>
          <w:sz w:val="28"/>
          <w:szCs w:val="28"/>
        </w:rPr>
      </w:pPr>
      <w:r>
        <w:rPr>
          <w:sz w:val="28"/>
          <w:szCs w:val="28"/>
        </w:rPr>
        <w:t>Сознание развивается совершенствованием центров невидимых независимо от народности. Кто-то ждет Мессию для одного народа, но это невежественно, ибо эволюция планеты имеет лишь планетарный размер. Именно явление всемирности должно быть усвоено. Кровь едина течет, и внешний мир не будет больше разделяем расами первичных формаций.</w:t>
      </w:r>
    </w:p>
    <w:p>
      <w:pPr>
        <w:pStyle w:val="Normal"/>
        <w:ind w:firstLine="540"/>
        <w:jc w:val="both"/>
        <w:rPr>
          <w:sz w:val="28"/>
          <w:szCs w:val="28"/>
        </w:rPr>
      </w:pPr>
      <w:r>
        <w:rPr>
          <w:sz w:val="28"/>
          <w:szCs w:val="28"/>
        </w:rPr>
        <w:t>Община-сотрудничество может неслыханно ускорить эволюцию планеты и дать новые возможности сообщения с силами материи. Не надо думать, что община и завоевание материи находятся в разных плоскостях. Одно русло, одно знамя – Майтрейя, Матерь, Материя! Рука, нити разбирающая, являет путь к нашей Общине. Не будем говорить о точном времени возникновения нашего Места. Катаклизмы сложили удачные условия, и при наших знаниях можно сохранить центр от непрошенных гостей.</w:t>
      </w:r>
    </w:p>
    <w:p>
      <w:pPr>
        <w:pStyle w:val="Normal"/>
        <w:ind w:firstLine="540"/>
        <w:jc w:val="both"/>
        <w:rPr>
          <w:sz w:val="28"/>
          <w:szCs w:val="28"/>
        </w:rPr>
      </w:pPr>
      <w:r>
        <w:rPr>
          <w:sz w:val="28"/>
          <w:szCs w:val="28"/>
        </w:rPr>
        <w:t>Когда мы говорим о сужденном событии, мы видим его истинное начало, а кто будет судить лишь по следствиям, тот будет запаздывать в суждении. Когда мы говорим – идите против очевидности – это значит не подпадать иллюзии прошедших событий. Надо четко отличать прошлое от будущего. Именно этим безразличием страдает человечество, вращаясь в иллюзиях следствий. Творческая искра заключена в явлении события, но не в следствии. Занятое следствиями человечество подобно слепому, ощущающему лишь гром. Можно представить разницу между людьми, которые судят по событиям и по следствиям.</w:t>
      </w:r>
    </w:p>
    <w:p>
      <w:pPr>
        <w:pStyle w:val="Normal"/>
        <w:ind w:firstLine="540"/>
        <w:jc w:val="both"/>
        <w:rPr>
          <w:sz w:val="28"/>
          <w:szCs w:val="28"/>
        </w:rPr>
      </w:pPr>
      <w:r>
        <w:rPr>
          <w:sz w:val="28"/>
          <w:szCs w:val="28"/>
        </w:rPr>
        <w:t>В каждой книге должна быть глава о раздражении. Необходимо вывести этого зверя из дома. Суровость и решимость приветствую. Нужно остановить каждый росток  пошлости, дать каждому свое слово сказать и найти терпение. Пустую молву обрезать и найти десять слов против каждого слова, поносящего Учителя. Матерь и Учитель – оба эти понятия должны быть ограждены каждою книгою.</w:t>
      </w:r>
    </w:p>
    <w:p>
      <w:pPr>
        <w:pStyle w:val="Normal"/>
        <w:ind w:firstLine="540"/>
        <w:jc w:val="both"/>
        <w:rPr>
          <w:sz w:val="28"/>
          <w:szCs w:val="28"/>
        </w:rPr>
      </w:pPr>
      <w:r>
        <w:rPr>
          <w:sz w:val="28"/>
          <w:szCs w:val="28"/>
        </w:rPr>
        <w:t>Радость служению может проявиться лишь при расширенном сознании. Надо помнить, что каждое трехлетие представляет ступень сознания, так же, как каждое семилетие является обновлением центров. Успейте понять, что сроки сознания неповторяемы и потому их нельзя пропустить. Нужно читать Мои Учения и стремиться приложить их к каждому проявлению жизни.</w:t>
      </w:r>
    </w:p>
    <w:p>
      <w:pPr>
        <w:pStyle w:val="Normal"/>
        <w:ind w:firstLine="540"/>
        <w:jc w:val="both"/>
        <w:rPr>
          <w:sz w:val="28"/>
          <w:szCs w:val="28"/>
        </w:rPr>
      </w:pPr>
      <w:r>
        <w:rPr>
          <w:sz w:val="28"/>
          <w:szCs w:val="28"/>
        </w:rPr>
        <w:t>Будда устремлял к расширению сознания, Христос учил полезности отдачи, и как Новый Мир устремлен к мирам дальним! Подумайте, какие сопоставления нас окружают! Подумайте о камне основания, о данном пути, как границы Космоса с вами соприкасаются, сколько было поднято и не вмещено, то есть мы стоим на месте. Потому не отчаивайтесь  ошибками, но восходите Иерархией Учения. Как же Учение приветствует тех, кто может вместить каждую кроху, оценивая ее мировое значение.</w:t>
      </w:r>
    </w:p>
    <w:p>
      <w:pPr>
        <w:pStyle w:val="Normal"/>
        <w:ind w:firstLine="540"/>
        <w:jc w:val="both"/>
        <w:rPr>
          <w:sz w:val="28"/>
          <w:szCs w:val="28"/>
        </w:rPr>
      </w:pPr>
      <w:r>
        <w:rPr>
          <w:sz w:val="28"/>
          <w:szCs w:val="28"/>
        </w:rPr>
        <w:t>Однажды ученики спросили Благословенного о том, как исполнять заповеди отказа от собственности. Один ученик покинул все вещи, но Учитель продолжал упрекать его в собственности. Другой оставался в окружении вещей, но не заслужил упрека. Чувство собственности измеряется не вещами, но мыслями. Так община должна быть принята сознанием. Отречение от собственности есть очистка мышления, ибо лишь по очищенным каналам может пробиться основное устремление.</w:t>
      </w:r>
    </w:p>
    <w:p>
      <w:pPr>
        <w:pStyle w:val="Normal"/>
        <w:ind w:firstLine="540"/>
        <w:jc w:val="both"/>
        <w:rPr>
          <w:sz w:val="28"/>
          <w:szCs w:val="28"/>
        </w:rPr>
      </w:pPr>
      <w:r>
        <w:rPr>
          <w:sz w:val="28"/>
          <w:szCs w:val="28"/>
        </w:rPr>
        <w:t>В нашей общине не нужны утверждения и клятвы. Не устанавливаются нормы труда, и не забывается явление долга. Разве можно многословие там, где приняты жизни на попечение? Где час может явиться длиннейшей мерой? Можно ли уменьшать возможности времени, когда отрицаются дух и движение? Нужно победить робость и почуять вихрь спирали, и в стержне вихря иметь мужество спокойствия.</w:t>
      </w:r>
    </w:p>
    <w:p>
      <w:pPr>
        <w:pStyle w:val="Normal"/>
        <w:ind w:firstLine="540"/>
        <w:jc w:val="both"/>
        <w:rPr>
          <w:sz w:val="28"/>
          <w:szCs w:val="28"/>
        </w:rPr>
      </w:pPr>
      <w:r>
        <w:rPr>
          <w:sz w:val="28"/>
          <w:szCs w:val="28"/>
        </w:rPr>
        <w:t>Чтобы понять подвижность действий, нужно (образно выражаясь) перемешать поверхность воды так, чтобы можно было наблюдать неподвижность нижних слоев жидкости. Но при этом нужно поверхность воды перемешать так, чтобы тот же ритм проник до дна без изменения. Но силы отрицательные не имеют провода до дна, ибо для этого нужно разложить первичное вещество, а такой опыт им не под силу. Конечно, границу между подвижным слоем и неподвижным основанием установить невозможно, но закон изменения установлен.</w:t>
      </w:r>
    </w:p>
    <w:p>
      <w:pPr>
        <w:pStyle w:val="Normal"/>
        <w:ind w:firstLine="540"/>
        <w:jc w:val="both"/>
        <w:rPr/>
      </w:pPr>
      <w:r>
        <w:rPr>
          <w:sz w:val="28"/>
          <w:szCs w:val="28"/>
        </w:rPr>
        <w:t>Чтобы устранить поражение слоев, нужно ввести прочные столбы, дробящие течение. Уже упоминал о стержне духа посреди спирали – это построение запомните, ибо непреклонность, окруженная центробежным движением, может противостоять всем волнениям. Построение нашей Общины напоминает такие же стержни, окруженные мощными спиралями. Так нужно понять наши построения материально.</w:t>
      </w:r>
    </w:p>
    <w:p>
      <w:pPr>
        <w:pStyle w:val="Normal"/>
        <w:ind w:firstLine="540"/>
        <w:jc w:val="both"/>
        <w:rPr/>
      </w:pPr>
      <w:r>
        <w:rPr>
          <w:sz w:val="28"/>
          <w:szCs w:val="28"/>
        </w:rPr>
        <w:t xml:space="preserve">Дисциплина свободы отличает наши общины. Не только дух дисциплинирован, но и качество внешних действий. Слишком печалиться и порицать,  ждать многих людей в нашу общину – не наш обычай. Нужно уметь заменять  сложный план более простым, но никогда не поступать наоборот, а противники наши действуют от простого к сложному. </w:t>
      </w:r>
    </w:p>
    <w:p>
      <w:pPr>
        <w:pStyle w:val="Normal"/>
        <w:ind w:firstLine="540"/>
        <w:jc w:val="both"/>
        <w:rPr>
          <w:sz w:val="28"/>
          <w:szCs w:val="28"/>
        </w:rPr>
      </w:pPr>
      <w:r>
        <w:rPr>
          <w:sz w:val="28"/>
          <w:szCs w:val="28"/>
        </w:rPr>
        <w:t>Уроки прежних жизней не доходят до закрытых глаз. И если к нам приближается ветхое сознание, он без крыльев остается над бездной. Пытаются проникнуть в нашу общину и гордецы, и как им объяснить, что не мы, но сам гордец себя поражает.</w:t>
      </w:r>
    </w:p>
    <w:p>
      <w:pPr>
        <w:pStyle w:val="Normal"/>
        <w:ind w:firstLine="540"/>
        <w:jc w:val="both"/>
        <w:rPr>
          <w:sz w:val="28"/>
          <w:szCs w:val="28"/>
        </w:rPr>
      </w:pPr>
      <w:r>
        <w:rPr>
          <w:sz w:val="28"/>
          <w:szCs w:val="28"/>
        </w:rPr>
        <w:t>Там, где мы, там и дом. Эволюция свергает явление дома-тюрьмы, а успех раскрепощения сознания даст возможность стать подвижным. И не подвиг, не лишения, не возвеличение, но качество сознания отрывает от насиженного места, в котором столько грязи, кислоты и пыли.</w:t>
      </w:r>
    </w:p>
    <w:p>
      <w:pPr>
        <w:pStyle w:val="Normal"/>
        <w:ind w:firstLine="540"/>
        <w:jc w:val="both"/>
        <w:rPr>
          <w:sz w:val="28"/>
          <w:szCs w:val="28"/>
        </w:rPr>
      </w:pPr>
      <w:r>
        <w:rPr>
          <w:sz w:val="28"/>
          <w:szCs w:val="28"/>
        </w:rPr>
        <w:t>В общине непозволительны невежество, страх и подлость. Устранение их нужно осуществить в новом строительстве. Методы запретов непригодны. Каждый гражданин имеет право признать ошибку. При этом, конечно, нельзя препятствовать новым взглядам и построениям, но неверные данные не должны вводить в заблуждение, потому что знание есть панцырь общины, и защита знания ложится на всех членов.</w:t>
      </w:r>
    </w:p>
    <w:p>
      <w:pPr>
        <w:pStyle w:val="Normal"/>
        <w:ind w:firstLine="540"/>
        <w:jc w:val="both"/>
        <w:rPr>
          <w:sz w:val="28"/>
          <w:szCs w:val="28"/>
        </w:rPr>
      </w:pPr>
      <w:r>
        <w:rPr>
          <w:sz w:val="28"/>
          <w:szCs w:val="28"/>
        </w:rPr>
        <w:t>Нельзя напитать извне пропасть невежественного сознания; именно эти люди бесполезно выпивают энергию, потому после них непомерна усталость. Трудно различить границу неразвитости и потухания. Но по одному качеству можно определить точно: неразвитости может сопутствовать трепетание преданности, но потухший кратер полон золы и серы. Учение не отказывает тратить энергию на неразвитость.</w:t>
      </w:r>
    </w:p>
    <w:p>
      <w:pPr>
        <w:pStyle w:val="Normal"/>
        <w:ind w:firstLine="540"/>
        <w:jc w:val="both"/>
        <w:rPr>
          <w:sz w:val="28"/>
          <w:szCs w:val="28"/>
        </w:rPr>
      </w:pPr>
      <w:r>
        <w:rPr>
          <w:sz w:val="28"/>
          <w:szCs w:val="28"/>
        </w:rPr>
        <w:t xml:space="preserve"> </w:t>
      </w:r>
      <w:r>
        <w:rPr>
          <w:sz w:val="28"/>
          <w:szCs w:val="28"/>
        </w:rPr>
        <w:t>Люди, потерялись в догадках - где рабство, а где свобода; может быть и подавляющие сознание брата; извращающие Учения   не могут мыслить об общине. Основание общины заключается в свободе мышления и в уважении Учителя. Хорошо нужно понять бережливость в сознании – это оградит понятие Учителя. Ведь Учитель, знание и эволюция мира будут путями к дальним мирам! Надо учиться мыслить, ибо качество мышления является основным при творении жизни и всего сущего. Именно это высекает искру жизни из вещества материи.</w:t>
      </w:r>
    </w:p>
    <w:p>
      <w:pPr>
        <w:pStyle w:val="Normal"/>
        <w:ind w:firstLine="540"/>
        <w:jc w:val="both"/>
        <w:rPr/>
      </w:pPr>
      <w:r>
        <w:rPr>
          <w:sz w:val="28"/>
          <w:szCs w:val="28"/>
        </w:rPr>
        <w:t>Тайна будущего лежит в стихийном устремлении.  Учение не может быть отложено. У указа времени не может быть четкого представления – вольется ли выдаваемое в чашу сознания или вознесется в пространство. Нельзя определить, когда личное сознание или явление пространства важнее. И когда ближайший не дослышит, эхо пространства принесет. Потому не отчаивайтесь, приближаясь к общине.</w:t>
      </w:r>
    </w:p>
    <w:p>
      <w:pPr>
        <w:pStyle w:val="Normal"/>
        <w:ind w:firstLine="540"/>
        <w:jc w:val="both"/>
        <w:rPr>
          <w:sz w:val="28"/>
          <w:szCs w:val="28"/>
        </w:rPr>
      </w:pPr>
      <w:r>
        <w:rPr>
          <w:sz w:val="28"/>
          <w:szCs w:val="28"/>
        </w:rPr>
        <w:t>Представление общины подобно химическому соединению, потому будьте чисты, проникновенны и забудьте цепи отрицания. Конечно, община не допустит вора. Поймите Учение, ибо без него не пройти, так как оно должно окрашивать каждый поступок и каждую речь.</w:t>
      </w:r>
    </w:p>
    <w:p>
      <w:pPr>
        <w:pStyle w:val="Normal"/>
        <w:ind w:firstLine="540"/>
        <w:jc w:val="both"/>
        <w:rPr>
          <w:sz w:val="28"/>
          <w:szCs w:val="28"/>
        </w:rPr>
      </w:pPr>
      <w:r>
        <w:rPr>
          <w:sz w:val="28"/>
          <w:szCs w:val="28"/>
        </w:rPr>
        <w:t>Мышление эгоистическое привлекает низшие слои материи, ибо этот образ мышления обособляет организм, равносильно тому, как одинокий магнит не может притянуть более своего напряжения. Иное дело, когда мышление производится в мировом масштабе и получается как бы группа магнитов, при этом может получиться доступ к высшим слоям. Устремите себя на руководящую мысль о помощи человечеству. Думайте ясно, что вы делаете не личное, не групповое, но абсолютно полезное дело. Делаемое вами без времени, без ограничения пространства является трудом на соединение миров. Храните руководящую огненную мысль.</w:t>
      </w:r>
    </w:p>
    <w:p>
      <w:pPr>
        <w:pStyle w:val="Normal"/>
        <w:ind w:firstLine="540"/>
        <w:jc w:val="both"/>
        <w:rPr>
          <w:sz w:val="28"/>
          <w:szCs w:val="28"/>
        </w:rPr>
      </w:pPr>
      <w:r>
        <w:rPr>
          <w:sz w:val="28"/>
          <w:szCs w:val="28"/>
        </w:rPr>
        <w:t xml:space="preserve"> </w:t>
      </w:r>
      <w:r>
        <w:rPr>
          <w:sz w:val="28"/>
          <w:szCs w:val="28"/>
        </w:rPr>
        <w:t>На чувствительном приборе, фиксирующем качество мышления, можно видеть спирали, идущие кверху, или погруженные в темноватый пар. Это наиболее наглядное обучение материальности мышления. Такие манифестации обличают невежд, которые представляют себя как материю, не имеющую ничего общего с началом сознания, а также имеют значение  для тех, которые отдадут себе отчет о качестве своего мышления. Потому берегите ваше мышление.</w:t>
      </w:r>
    </w:p>
    <w:p>
      <w:pPr>
        <w:pStyle w:val="Normal"/>
        <w:ind w:firstLine="540"/>
        <w:jc w:val="both"/>
        <w:rPr/>
      </w:pPr>
      <w:r>
        <w:rPr>
          <w:sz w:val="28"/>
          <w:szCs w:val="28"/>
        </w:rPr>
        <w:t>Образование народа надо вести с начального обучения детей возможно с раннего возраста. При воспитании детей не нужны запреты, при этом даже вредное не запрещать, но отвести внимание на более полезное и привлекательное. Нужно, чтобы в семьях был хотя бы зачаток понимания образования. После семи лет уже многое потеряно. Рука учителя уже при первом шаге должна обратить внимание на дальние миры.</w:t>
      </w:r>
    </w:p>
    <w:p>
      <w:pPr>
        <w:pStyle w:val="Normal"/>
        <w:ind w:firstLine="540"/>
        <w:jc w:val="both"/>
        <w:rPr/>
      </w:pPr>
      <w:r>
        <w:rPr>
          <w:sz w:val="28"/>
          <w:szCs w:val="28"/>
        </w:rPr>
        <w:t>Школы должны быть оплотом познания, которое должно пополняться всю жизнь. Должно обучать прикладному знанию без отрыва от науки исторической и философской.  При школах должен быть полезный музей, в создании которого сами ученики должны принимать участие. В школах должны даваться начала существования всяких искусств. Без путей красоты не может быть образования.</w:t>
      </w:r>
    </w:p>
    <w:p>
      <w:pPr>
        <w:pStyle w:val="Normal"/>
        <w:ind w:firstLine="540"/>
        <w:jc w:val="both"/>
        <w:rPr>
          <w:sz w:val="28"/>
          <w:szCs w:val="28"/>
        </w:rPr>
      </w:pPr>
      <w:r>
        <w:rPr>
          <w:sz w:val="28"/>
          <w:szCs w:val="28"/>
        </w:rPr>
        <w:t>Если семья не умеет, то пусть школа учит чистоте во всем быте. Грязь не от бедноты, но от невежества. Чистота в жизни есть преддверие чистоты сердца. Нужно оборудовать школы так, чтобы они были рассадником украшения жизни. Естественная история должна быть преподана в школах как можно полнее и увлекательнее. На примерах растительного и животного царства надо дать понять, какие сокровища заложены в человеке. Где одному решения не найти, там поможет община. Обязанность общины утвердить книгу, как друга дома.</w:t>
      </w:r>
    </w:p>
    <w:p>
      <w:pPr>
        <w:pStyle w:val="Normal"/>
        <w:ind w:firstLine="540"/>
        <w:jc w:val="both"/>
        <w:rPr>
          <w:sz w:val="28"/>
          <w:szCs w:val="28"/>
        </w:rPr>
      </w:pPr>
      <w:r>
        <w:rPr>
          <w:sz w:val="28"/>
          <w:szCs w:val="28"/>
        </w:rPr>
        <w:t xml:space="preserve">Школа научит уважать полезные изобретения, но упасет от машинного рабства, которое будет уничтожено, как признак темноты. Учитель будет ведущим наставником-другом для указания пути краткого и лучшего. Надо предпочесть того учителя, который идет новыми путями. С самых первых уроков пусть учащиеся  поймут, как обращаться с яснослышанием и полетами. Пусть Тонкий Мир  изучается наряду с тонкими энергиями. Пусть школы поймут, где нелепость,  необычное строение характера,  безумие, а где необходимо понимание. Школьные программы не пересматриваются годами, между тем открытия появляются довольно часто. Уберегите детей от всего ложного: дурной музыки, сквернословия, ложных состязаний, утверждения самости. Говорим о школах, ибо от них утверждаетсят сотрудничество. </w:t>
      </w:r>
    </w:p>
    <w:p>
      <w:pPr>
        <w:pStyle w:val="Normal"/>
        <w:ind w:firstLine="540"/>
        <w:jc w:val="both"/>
        <w:rPr>
          <w:sz w:val="28"/>
          <w:szCs w:val="28"/>
        </w:rPr>
      </w:pPr>
      <w:r>
        <w:rPr>
          <w:sz w:val="28"/>
          <w:szCs w:val="28"/>
        </w:rPr>
        <w:t>Новое сознание, поддержанное техникой, даст мощное устремление к знанию. Именно община должна быть самым чутким аппаратом эволюционности. Сознательная община не может утверждать положение об  изученности мира. Даже намек на законченность делает невозможным пребывание в общине. Ведь все приборы могут быть улучшены, а воображение утончено. Общинник также не должен быть суеверным.</w:t>
      </w:r>
    </w:p>
    <w:p>
      <w:pPr>
        <w:pStyle w:val="Normal"/>
        <w:ind w:firstLine="540"/>
        <w:jc w:val="both"/>
        <w:rPr>
          <w:sz w:val="28"/>
          <w:szCs w:val="28"/>
        </w:rPr>
      </w:pPr>
      <w:r>
        <w:rPr>
          <w:sz w:val="28"/>
          <w:szCs w:val="28"/>
        </w:rPr>
        <w:t>Чтобы приступить к Учению, нужно расширенное и очищенное сознание,  открытие которого делается моментально одною волею. Желайте открыть сознание! Нужно уметь создать мир ответственности за свое сознание, тогда осуждение превратится в суждение правды. Как следствие труда безграничного может быть расширение сознания.</w:t>
      </w:r>
    </w:p>
    <w:p>
      <w:pPr>
        <w:pStyle w:val="Normal"/>
        <w:ind w:firstLine="540"/>
        <w:jc w:val="both"/>
        <w:rPr>
          <w:sz w:val="28"/>
          <w:szCs w:val="28"/>
        </w:rPr>
      </w:pPr>
      <w:r>
        <w:rPr>
          <w:sz w:val="28"/>
          <w:szCs w:val="28"/>
        </w:rPr>
        <w:t>Каждая община, основанная на труде и знании реальности, не вредит делу усовершенствования человечества. Все, осознающие общину, движутся вперед. И не может быть общины, противоположной друг другу. Против общины будет говорить лишь тот, кто начал двигаться назад, входя в состав космического сора. Для нас община является делом жизни. Общину-содружество будем защищать всеми силами знания. В жизни общины увеличена охрана жизни сотрудников.</w:t>
      </w:r>
    </w:p>
    <w:p>
      <w:pPr>
        <w:pStyle w:val="Normal"/>
        <w:ind w:firstLine="540"/>
        <w:jc w:val="both"/>
        <w:rPr>
          <w:sz w:val="28"/>
          <w:szCs w:val="28"/>
        </w:rPr>
      </w:pPr>
      <w:r>
        <w:rPr>
          <w:sz w:val="28"/>
          <w:szCs w:val="28"/>
        </w:rPr>
        <w:t>Община без гибкости и находчивости превращается в очень скучное проведение времени. Говорить необходимо научиться коротко и содержательно; община - содружество, прежде всего, ставит условия для вступления – труд без границ и принятие задач без отказа.</w:t>
      </w:r>
    </w:p>
    <w:p>
      <w:pPr>
        <w:pStyle w:val="Normal"/>
        <w:ind w:firstLine="540"/>
        <w:jc w:val="both"/>
        <w:rPr>
          <w:sz w:val="28"/>
          <w:szCs w:val="28"/>
        </w:rPr>
      </w:pPr>
      <w:r>
        <w:rPr>
          <w:sz w:val="28"/>
          <w:szCs w:val="28"/>
        </w:rPr>
        <w:t>Есть люди, которые готовы вступить в общину, но запуганы непрестанным трудом, хотя саму идею общины принимают. Для этого нужно иметь другую организацию – друзей общины, где, не покидая обычного уклада жизни, пришедшие могут углубить осознание общины. Друзья общины не скрывают слабости, и это дает возможность успешно подкреплять их. Наши общины стары, и лучшие люди уже поняли общину.</w:t>
      </w:r>
    </w:p>
    <w:p>
      <w:pPr>
        <w:pStyle w:val="Normal"/>
        <w:ind w:firstLine="540"/>
        <w:jc w:val="both"/>
        <w:rPr>
          <w:sz w:val="28"/>
          <w:szCs w:val="28"/>
        </w:rPr>
      </w:pPr>
      <w:r>
        <w:rPr>
          <w:sz w:val="28"/>
          <w:szCs w:val="28"/>
        </w:rPr>
        <w:t xml:space="preserve">Принятие поручений общины имеет некоторые признаки, и одним из первых следует назвать искренность и жалость. Первое есть не что иное, как кратчайшее достижение, оно есть понятие реальное и непобедимо острое. А жалость есть лужа, где скользит верная нога. Не нужно смешивать жалость с состраданием, в котором ничто не растворяется, но нарастают кристаллы действий, потому сострадание не плачет, но помогает. При общении нужно сохранить нужду в себе, но при устремлении не обратитесь в погоню, иначе за вами побегут и ненужные люди. </w:t>
      </w:r>
    </w:p>
    <w:p>
      <w:pPr>
        <w:pStyle w:val="Normal"/>
        <w:ind w:firstLine="540"/>
        <w:jc w:val="both"/>
        <w:rPr>
          <w:sz w:val="28"/>
          <w:szCs w:val="28"/>
        </w:rPr>
      </w:pPr>
      <w:r>
        <w:rPr>
          <w:sz w:val="28"/>
          <w:szCs w:val="28"/>
        </w:rPr>
        <w:t>Вникните в сущность врагов и найдите им место. Они могут сослужить прекрасную службу, напрягая свои силы, чтобы следить за вами; но вам нечего скрывать, ибо вы работаете для человечества. И враг должен стать или подражателем или погибнуть.</w:t>
      </w:r>
    </w:p>
    <w:p>
      <w:pPr>
        <w:pStyle w:val="Normal"/>
        <w:ind w:firstLine="540"/>
        <w:jc w:val="both"/>
        <w:rPr>
          <w:sz w:val="28"/>
          <w:szCs w:val="28"/>
        </w:rPr>
      </w:pPr>
      <w:r>
        <w:rPr>
          <w:sz w:val="28"/>
          <w:szCs w:val="28"/>
        </w:rPr>
        <w:t>Нужно изгнать все слова отрицания, ибо отрицающий беден, недвижим, постоянно неправ и безусловен в мертвенности; мать отрицания – невежество. Но утверждающий богат, устремлен, потому прав всегда; он может быть относителен в месте и во времени. Изгоняя отрицание, Учение никого не порабощает.</w:t>
      </w:r>
    </w:p>
    <w:p>
      <w:pPr>
        <w:pStyle w:val="Normal"/>
        <w:ind w:firstLine="540"/>
        <w:jc w:val="both"/>
        <w:rPr/>
      </w:pPr>
      <w:r>
        <w:rPr>
          <w:sz w:val="28"/>
          <w:szCs w:val="28"/>
        </w:rPr>
        <w:t>Трупов не едят, а убитых животных принято есть, хотя это тоже труп. Мы советуем не употреблять мяса из простой целесообразности. Всякий понимает, что употреблять разлагающиеся клетки вредно. В момент прекращения функции жизни тело теряет заградительное излучение, потому разложение начинается немедленно.  Советуем пищу мучную, молочную и растительную, где меньше разложение. Когда животные будут помилованы, они будут платить свой налог молоком, шерстью и трудом. Вопрос животных, живущих около человека, очень важен.</w:t>
      </w:r>
    </w:p>
    <w:p>
      <w:pPr>
        <w:pStyle w:val="Normal"/>
        <w:ind w:firstLine="540"/>
        <w:jc w:val="both"/>
        <w:rPr>
          <w:sz w:val="28"/>
          <w:szCs w:val="28"/>
        </w:rPr>
      </w:pPr>
      <w:r>
        <w:rPr>
          <w:sz w:val="28"/>
          <w:szCs w:val="28"/>
        </w:rPr>
        <w:t>Можно от животных перейти к растениям и представить себе, как может помогать человеку цветник, сознательно составленный. Комбинации растений, соседствующих в природе, можно изучать, как инструменты оркестра. Чувствительность и воздействие растений на окружающее поистине изумительны! Растения являются как бы соединенным веществом планеты, действуя на сеть неощутимых взаимодействий.</w:t>
      </w:r>
    </w:p>
    <w:p>
      <w:pPr>
        <w:pStyle w:val="Normal"/>
        <w:ind w:firstLine="540"/>
        <w:jc w:val="both"/>
        <w:rPr/>
      </w:pPr>
      <w:r>
        <w:rPr>
          <w:sz w:val="28"/>
          <w:szCs w:val="28"/>
        </w:rPr>
        <w:t>Многое вы начинаете делать правильно: отменяете рукопожатие и рукописание, сокращаете многоговорение, утверждаете общества взаимопомощи и тем признаете общину; признаете переоценку преходящих ценностей и тем признаете эволюцию; отменяете явление насилия и тем признаете Учителя; отменяете сквернословие и тем признаете ценность звука; отменяете танец пошлости и тем признаете значение ритма; вы отменяете отсталость и тем признаете волю, то есть, являя неизбежность эволюции, вы поступаете правильно. Иные не вмещают общины, но разряд нападающих должен быть изгнан из общения.</w:t>
      </w:r>
    </w:p>
    <w:p>
      <w:pPr>
        <w:pStyle w:val="Normal"/>
        <w:ind w:firstLine="540"/>
        <w:jc w:val="both"/>
        <w:rPr>
          <w:sz w:val="28"/>
          <w:szCs w:val="28"/>
        </w:rPr>
      </w:pPr>
      <w:r>
        <w:rPr>
          <w:sz w:val="28"/>
          <w:szCs w:val="28"/>
        </w:rPr>
        <w:t>Можно встречать героев в жизни текущей. Нужно понять геройство в жизни и бесстрашно признать наличность врагов и помнить, что меч есть жезл героя. Умение обратить меч в жезл должно найти место среди трудового дня.</w:t>
      </w:r>
    </w:p>
    <w:p>
      <w:pPr>
        <w:pStyle w:val="Normal"/>
        <w:ind w:firstLine="540"/>
        <w:jc w:val="both"/>
        <w:rPr>
          <w:sz w:val="28"/>
          <w:szCs w:val="28"/>
        </w:rPr>
      </w:pPr>
      <w:r>
        <w:rPr>
          <w:sz w:val="28"/>
          <w:szCs w:val="28"/>
        </w:rPr>
        <w:t>Опыт передачи мысли на расстояние становится обычным, но качество посылки и получения исследуется недостаточно, и меньше всего понимается момент понимания образования связи, после которого формальные слова становятся излишними. Прочность этой связи меньше всего зависит от напряжения связей мозга. Давно известен разлагающий звук, который действует не напряжением, но качеством. Понимание выше указанного подобно этому звуку. При этом нужно помнить спиральность движения, потому посылки в пространство не могут иметь определенности в смысле сроков достижения цели.</w:t>
      </w:r>
    </w:p>
    <w:p>
      <w:pPr>
        <w:pStyle w:val="Normal"/>
        <w:ind w:firstLine="540"/>
        <w:jc w:val="both"/>
        <w:rPr/>
      </w:pPr>
      <w:r>
        <w:rPr>
          <w:sz w:val="28"/>
          <w:szCs w:val="28"/>
        </w:rPr>
        <w:t>При сравнении физического излучения болтуна и вождя общего блага можно видеть, как сверкают излучения вождя, и какие прямые стрелы брызжут из его оплечий! Но излучение болтуна изборождено зигзагами, концы которых обращены внутрь.</w:t>
      </w:r>
    </w:p>
    <w:p>
      <w:pPr>
        <w:pStyle w:val="Normal"/>
        <w:ind w:firstLine="540"/>
        <w:jc w:val="both"/>
        <w:rPr>
          <w:sz w:val="28"/>
          <w:szCs w:val="28"/>
        </w:rPr>
      </w:pPr>
      <w:r>
        <w:rPr>
          <w:sz w:val="28"/>
          <w:szCs w:val="28"/>
        </w:rPr>
        <w:t xml:space="preserve">Спрашивают, как примирить Учение с наукой. Но если наука преподает достоверное знание, то Учение и есть наука. Наука будет бесцельной, если она распухнет от предрассудков. Есть люди, которые понимают науку, как логово мещанства. </w:t>
      </w:r>
    </w:p>
    <w:p>
      <w:pPr>
        <w:pStyle w:val="Normal"/>
        <w:ind w:firstLine="540"/>
        <w:jc w:val="both"/>
        <w:rPr>
          <w:sz w:val="28"/>
          <w:szCs w:val="28"/>
        </w:rPr>
      </w:pPr>
      <w:r>
        <w:rPr>
          <w:sz w:val="28"/>
          <w:szCs w:val="28"/>
        </w:rPr>
        <w:t xml:space="preserve">Построение любой общины требует напряженности. Даже простая напряженность тела усиливает элементарные явления. Не только отягощенные нервных центров, но и мускульные сокращения создают усиленную эманацию чувств. Для любого телесного проявления необходима постоянная напряженность центров мозга. </w:t>
      </w:r>
    </w:p>
    <w:p>
      <w:pPr>
        <w:pStyle w:val="Normal"/>
        <w:ind w:firstLine="540"/>
        <w:jc w:val="both"/>
        <w:rPr>
          <w:sz w:val="28"/>
          <w:szCs w:val="28"/>
        </w:rPr>
      </w:pPr>
      <w:r>
        <w:rPr>
          <w:sz w:val="28"/>
          <w:szCs w:val="28"/>
        </w:rPr>
        <w:t>Наши все средства направляются для общего блага. Каждый работает с полной отдачей. Если требуется воздействие личное, избранный Совет назначает исполнителя. Ликование готовности идти другому на помощь движет общинником, и оно растет из привычной настороженности.</w:t>
      </w:r>
    </w:p>
    <w:p>
      <w:pPr>
        <w:pStyle w:val="Normal"/>
        <w:ind w:firstLine="540"/>
        <w:jc w:val="both"/>
        <w:rPr>
          <w:sz w:val="28"/>
          <w:szCs w:val="28"/>
        </w:rPr>
      </w:pPr>
      <w:r>
        <w:rPr>
          <w:sz w:val="28"/>
          <w:szCs w:val="28"/>
        </w:rPr>
        <w:t>Руками и ногами человеческими строится Мировая Община, и в этом лежит красота построения. Но редко в городах встречают радушно посланца общины, на него рычит самая сущность города, несмотря на то, что он, одинокий, прошел, проплыл, пролетел указанные пространства; он уже сообщает и передает, но его никто не принимает. Люди не верят – есть ли община, может ли она принимать участие в дальних делах, а возможно, что все это есть простое совпадение. Один посланный, возмущенный такими соображениями, ответил, что говорящий сам есть совпадение частиц материи, и если оно неудачно, то закон материи имел на то основание.</w:t>
      </w:r>
    </w:p>
    <w:p>
      <w:pPr>
        <w:pStyle w:val="Normal"/>
        <w:ind w:firstLine="540"/>
        <w:jc w:val="both"/>
        <w:rPr>
          <w:sz w:val="28"/>
          <w:szCs w:val="28"/>
        </w:rPr>
      </w:pPr>
      <w:r>
        <w:rPr>
          <w:sz w:val="28"/>
          <w:szCs w:val="28"/>
        </w:rPr>
        <w:t>Люди делали испытание с веткой орешника и изумлялись, как этот древнейший и примитивнейший аппарат напрягался, дрожал и приходил в движение, реагируя на подпочвенные воды и минералы. Конечно, эта очевидная реакция лежит не в орешнике, но в человеческом аппарате. Само строение земной коры содержит главные причины различия людских приобретений.</w:t>
      </w:r>
    </w:p>
    <w:p>
      <w:pPr>
        <w:pStyle w:val="Normal"/>
        <w:ind w:firstLine="540"/>
        <w:jc w:val="both"/>
        <w:rPr/>
      </w:pPr>
      <w:r>
        <w:rPr>
          <w:sz w:val="28"/>
          <w:szCs w:val="28"/>
        </w:rPr>
        <w:t>Свет и вода – наши лекарства. Раны лечим погружением в чистую воду. Усталость может прогнать звон родника. Мы избегаем внушения, кроме случаев отвращения прямой опасности. Но если вы видите сложившееся сознание, ждущее искру извне, то всякое насильственное вторжение осуждено. Если знаете, что не только люди и животные, но даже предметы двигающиеся волею, тогда волевая волна должна быть направлена четко и осмотрительно.</w:t>
      </w:r>
    </w:p>
    <w:p>
      <w:pPr>
        <w:pStyle w:val="Normal"/>
        <w:ind w:firstLine="540"/>
        <w:jc w:val="both"/>
        <w:rPr>
          <w:sz w:val="28"/>
          <w:szCs w:val="28"/>
        </w:rPr>
      </w:pPr>
      <w:r>
        <w:rPr>
          <w:sz w:val="28"/>
          <w:szCs w:val="28"/>
        </w:rPr>
        <w:t>Сейсмические кривые располагаются не по экватору и не по меридиану, но дают свою кривую. Иногда усиленная деятельность землетрясений и сдвигов коры совпадает с напряжением так называемых солнечных пятен. Мозговая деятельность людей в эти периоды будет протекать особенно. Трещины сдвигов одинаковы как в почве, так и в народных стремлениях.</w:t>
      </w:r>
    </w:p>
    <w:p>
      <w:pPr>
        <w:pStyle w:val="Normal"/>
        <w:ind w:firstLine="540"/>
        <w:jc w:val="both"/>
        <w:rPr>
          <w:sz w:val="28"/>
          <w:szCs w:val="28"/>
        </w:rPr>
      </w:pPr>
      <w:r>
        <w:rPr>
          <w:sz w:val="28"/>
          <w:szCs w:val="28"/>
        </w:rPr>
        <w:t>Верно то построение, где применяется разнообразное творчество. Если творчество идет тягостно -  это верный признак ошибки, потому ищите ее, пока дело не пойдет свободно. За темным своекорыстием происходит уничтожение творческих завоеваний.  И самой существенной причина будет преимущество. Надо всеми силами разрушать этот вредный призрак. Устройство общины, прежде всего, предусматривает равенство.</w:t>
      </w:r>
    </w:p>
    <w:p>
      <w:pPr>
        <w:pStyle w:val="Normal"/>
        <w:ind w:firstLine="540"/>
        <w:jc w:val="both"/>
        <w:rPr>
          <w:sz w:val="28"/>
          <w:szCs w:val="28"/>
        </w:rPr>
      </w:pPr>
      <w:r>
        <w:rPr>
          <w:sz w:val="28"/>
          <w:szCs w:val="28"/>
        </w:rPr>
        <w:t>Часто говорилось, что отдых может быть достигнут не сном, но переменой труда. При этом предварительно надо научить нервные центры работать группами. Нужно уметь соединить самые неожиданные группы и затем быстро сменять  их комбинации.</w:t>
      </w:r>
    </w:p>
    <w:p>
      <w:pPr>
        <w:pStyle w:val="Normal"/>
        <w:ind w:firstLine="540"/>
        <w:jc w:val="both"/>
        <w:rPr>
          <w:sz w:val="28"/>
          <w:szCs w:val="28"/>
        </w:rPr>
      </w:pPr>
      <w:r>
        <w:rPr>
          <w:sz w:val="28"/>
          <w:szCs w:val="28"/>
        </w:rPr>
        <w:t>Анализы выделений человека иногда могут ввести в заблуждение, но глиф излучения болезни покажет ее основание. И если болезни четко отражаются на излучении, то обычные части сознания определяются с трудом. Конечно, излучения дают полный облик человека, но все, психически неосознанное дает дрожащие и трудно фиксируемые начертания. Не будут ли показания такой неуравновешенности  давать информацию о психозе, преступности и других психических заболеваниях человека? Вдумайтесь в это!</w:t>
      </w:r>
    </w:p>
    <w:p>
      <w:pPr>
        <w:pStyle w:val="Normal"/>
        <w:ind w:firstLine="540"/>
        <w:jc w:val="both"/>
        <w:rPr/>
      </w:pPr>
      <w:r>
        <w:rPr>
          <w:sz w:val="28"/>
          <w:szCs w:val="28"/>
        </w:rPr>
        <w:t>В нашей общине споров не существует, они выражаются в обоюдном обогащении сознаний. Именно долгая ассимиляция позволяет претворять противоречия в обогащение запаса знаний, поскольку противоречия по существу обычно лишь различные качества или стороны одного и того же явления.</w:t>
      </w:r>
    </w:p>
    <w:p>
      <w:pPr>
        <w:pStyle w:val="Normal"/>
        <w:ind w:firstLine="540"/>
        <w:jc w:val="both"/>
        <w:rPr>
          <w:sz w:val="28"/>
          <w:szCs w:val="28"/>
        </w:rPr>
      </w:pPr>
      <w:r>
        <w:rPr>
          <w:sz w:val="28"/>
          <w:szCs w:val="28"/>
        </w:rPr>
        <w:t>Отмечается, что некоторые люди как бы за собою несут  успех. Наука приписывает это твердости воли; мы же добавим, что эти люди имеют ассимилированное сознание. Они делаются представителями коллектива, вовлекая в последствия силу, напряженную многими соучастниками, которые в данный момент иногда даже не подозревают расхода энергии. Через определенные узлы  мгновенно передается волна энергии, потому наличность международного коллектива очень нужна для действий.</w:t>
      </w:r>
    </w:p>
    <w:p>
      <w:pPr>
        <w:pStyle w:val="Normal"/>
        <w:ind w:firstLine="540"/>
        <w:jc w:val="both"/>
        <w:rPr>
          <w:sz w:val="28"/>
          <w:szCs w:val="28"/>
        </w:rPr>
      </w:pPr>
      <w:r>
        <w:rPr>
          <w:sz w:val="28"/>
          <w:szCs w:val="28"/>
        </w:rPr>
        <w:t>В нашей общине можно встретить многие народности и многообразные специальности, это практично для конденсации волевых волн. Можно сохранить весь потенциал индивидуальности и настроить созвучие сознаний. Мы против исключительной специализации, и лучшая конструкция коллектива имеет это условие в виду. Община невозможна без техники; в это понятие включается техника физическая и психическая.</w:t>
      </w:r>
    </w:p>
    <w:p>
      <w:pPr>
        <w:pStyle w:val="Normal"/>
        <w:ind w:firstLine="540"/>
        <w:jc w:val="both"/>
        <w:rPr>
          <w:sz w:val="28"/>
          <w:szCs w:val="28"/>
        </w:rPr>
      </w:pPr>
      <w:r>
        <w:rPr>
          <w:sz w:val="28"/>
          <w:szCs w:val="28"/>
        </w:rPr>
        <w:t>Мы придерживаемся истинной экономии, и каждый психический аппарат должен быть охранен. Тем более нужна тщательность, ибо потенциал психической энергии часто не совпадает с интеллектом и нужно определить качество психической возможности. Насиловать психическую энергию в чуждом ей направлении будет самым опасным видом насилия. Отложения светоносной материи и астрохимические лучи сообщают психической энергии необычайную чувствительность и насыщают ее периодически лучами, потому обходится с психической энергией нужно заботливо.</w:t>
      </w:r>
    </w:p>
    <w:p>
      <w:pPr>
        <w:pStyle w:val="Normal"/>
        <w:ind w:firstLine="540"/>
        <w:jc w:val="both"/>
        <w:rPr>
          <w:sz w:val="28"/>
          <w:szCs w:val="28"/>
        </w:rPr>
      </w:pPr>
      <w:r>
        <w:rPr>
          <w:sz w:val="28"/>
          <w:szCs w:val="28"/>
        </w:rPr>
        <w:t>Пока сознание не приняло общины, каждое малейшее его свойство покажется непреодолимым. Можно отказаться от каждой слабости, если ясна задача будущего. Думайте о приложении себя к будущему, и страх настоящего растворится.</w:t>
      </w:r>
    </w:p>
    <w:p>
      <w:pPr>
        <w:pStyle w:val="Normal"/>
        <w:ind w:firstLine="540"/>
        <w:jc w:val="both"/>
        <w:rPr/>
      </w:pPr>
      <w:r>
        <w:rPr>
          <w:sz w:val="28"/>
          <w:szCs w:val="28"/>
        </w:rPr>
        <w:t>Для нас имеет значение состояние сознания и действия. Старинный способ испытания принят у нас – испытания бывают продолжительными и неожиданными; именно таким способом испытывается страх и ложь. Не отвергайте испытания, ибо решение жизненного подвига должно быть испытано огнем стали.</w:t>
      </w:r>
    </w:p>
    <w:p>
      <w:pPr>
        <w:pStyle w:val="Normal"/>
        <w:ind w:firstLine="540"/>
        <w:jc w:val="both"/>
        <w:rPr>
          <w:sz w:val="28"/>
          <w:szCs w:val="28"/>
        </w:rPr>
      </w:pPr>
      <w:r>
        <w:rPr>
          <w:sz w:val="28"/>
          <w:szCs w:val="28"/>
        </w:rPr>
        <w:t xml:space="preserve">Берегите чистоту пространства и помните, что вы ответственны за соизмеримость. Нельзя сжигать чужие провода! Сколько прекрасных духов погибло в связи с отсутствием заботливости о них. И вы же будете  потрясать пространство жалобами, когда уже будет непоправимо. Между тем было время, когда один жест мог бы сохранить вам нужное и просимое. </w:t>
      </w:r>
    </w:p>
    <w:p>
      <w:pPr>
        <w:pStyle w:val="Normal"/>
        <w:ind w:firstLine="540"/>
        <w:jc w:val="both"/>
        <w:rPr>
          <w:sz w:val="28"/>
          <w:szCs w:val="28"/>
        </w:rPr>
      </w:pPr>
      <w:r>
        <w:rPr>
          <w:sz w:val="28"/>
          <w:szCs w:val="28"/>
        </w:rPr>
        <w:t xml:space="preserve">Неправы те, кто называют общину рабочей мастерской, молитвенным домом или изысканной лабораторией. Община – это  страж с множеством глаз, ураган вестника, знамя завоевателя. Воистину, один пропущенный дозор открывает десять врат. Только неусыпность даст ограду общине. </w:t>
      </w:r>
    </w:p>
    <w:p>
      <w:pPr>
        <w:pStyle w:val="Normal"/>
        <w:ind w:firstLine="540"/>
        <w:jc w:val="both"/>
        <w:rPr>
          <w:sz w:val="28"/>
          <w:szCs w:val="28"/>
        </w:rPr>
      </w:pPr>
      <w:r>
        <w:rPr>
          <w:sz w:val="28"/>
          <w:szCs w:val="28"/>
        </w:rPr>
        <w:t>Без тоски невозможно продвижение. При узловых нарастаниях сознания получается скачок, и психические спазмы сокращают нервные центры, но их не следует опасаться, так как недолгий покой выправит эти сокращения. Новые люди часто не видят проявления дела. Но мы знаем, что дело в качестве, а не в объеме и количестве. Но новые люди часто не видят качества, и признак внешнего объема для них заслоняет сущность, то есть по легкомыслию они заняты раздуванием. Даже опытные умы заняты механическим подсчетом вместо сопоставления сущности.</w:t>
      </w:r>
    </w:p>
    <w:p>
      <w:pPr>
        <w:pStyle w:val="Normal"/>
        <w:ind w:firstLine="540"/>
        <w:jc w:val="both"/>
        <w:rPr>
          <w:sz w:val="28"/>
          <w:szCs w:val="28"/>
        </w:rPr>
      </w:pPr>
      <w:r>
        <w:rPr>
          <w:sz w:val="28"/>
          <w:szCs w:val="28"/>
        </w:rPr>
        <w:t>Каждая община нуждается в оборонительных средствах. Мы не насильственные завоеватели, но врагов своих учитываем и не ошибаемся в их многочисленности. Лучи, газы и воздушный дозор будут лучшими внешними средствами, но самое действительное будет в продуктах психической энергии. Будьте сознательны в психических приказах ваших и четко очеркивайте круг вашей цели. При неточно направленном приказе будут затронуты попутно самые нежданные явления, ведь никто не может контролировать последствия неразумной стрелы.</w:t>
      </w:r>
    </w:p>
    <w:p>
      <w:pPr>
        <w:pStyle w:val="Normal"/>
        <w:ind w:firstLine="540"/>
        <w:jc w:val="both"/>
        <w:rPr>
          <w:sz w:val="28"/>
          <w:szCs w:val="28"/>
        </w:rPr>
      </w:pPr>
      <w:r>
        <w:rPr>
          <w:sz w:val="28"/>
          <w:szCs w:val="28"/>
        </w:rPr>
        <w:t>Когда знамя общины развернется, как осознание необходимости, тогда жизнь окрылится в действии каждого дня. Когда кто-то думает, что община есть опыт, до тех пор община будет находиться в недоверии. Только твердое осознание исторической необходимости ведет общину в жизнь. Думайте, думайте сурово о непреложности общины.</w:t>
      </w:r>
    </w:p>
    <w:p>
      <w:pPr>
        <w:pStyle w:val="Normal"/>
        <w:ind w:firstLine="540"/>
        <w:jc w:val="both"/>
        <w:rPr>
          <w:sz w:val="28"/>
          <w:szCs w:val="28"/>
        </w:rPr>
      </w:pPr>
      <w:r>
        <w:rPr>
          <w:sz w:val="28"/>
          <w:szCs w:val="28"/>
        </w:rPr>
        <w:t>Понятие контроля  у нас в общине легко вмещается. Рука, знающая свое дело, не боится поделиться со своим другом. Значит, нужны знание  доброжелательность, тогда можно думать, что психомеханика может осуществить контроль любого тайного действия. Уже можно видеть через стены, можно запечатлевать все звуки и мысли. Достичь  равновесия условий возможно лишь поднятием качества работы; тогда каждый может применить самоконтроль.</w:t>
      </w:r>
    </w:p>
    <w:p>
      <w:pPr>
        <w:pStyle w:val="Normal"/>
        <w:ind w:firstLine="540"/>
        <w:jc w:val="both"/>
        <w:rPr>
          <w:sz w:val="28"/>
          <w:szCs w:val="28"/>
        </w:rPr>
      </w:pPr>
      <w:r>
        <w:rPr>
          <w:sz w:val="28"/>
          <w:szCs w:val="28"/>
        </w:rPr>
        <w:t xml:space="preserve">Мы, как опытные реалисты, можем видеть вред нетерпимости, основанной на грубейшем незнании. Где же реальность, когда мышление стеснено и вместо тысячи знаков знает лишь пять? Утверждение становится искаженным, но знание опрокидывает плотины намеренных заграждений. Строитель не может фантазировать о почве под зданием, он должен быть уверен в ее качестве. </w:t>
      </w:r>
    </w:p>
    <w:p>
      <w:pPr>
        <w:pStyle w:val="Normal"/>
        <w:ind w:firstLine="540"/>
        <w:jc w:val="both"/>
        <w:rPr>
          <w:sz w:val="28"/>
          <w:szCs w:val="28"/>
        </w:rPr>
      </w:pPr>
      <w:r>
        <w:rPr>
          <w:sz w:val="28"/>
          <w:szCs w:val="28"/>
        </w:rPr>
        <w:t>К годовщине молодой общины можно сказать, что никто не отступил, но общие последствия пока слабы. Кооперация скачками мешает понять соизмеримость, и пылинка может занимать внимание больше скалы. Заметно местничество, потому лучше избирать временного председателя. Хуже с привлечением новых членов, и пока не найдены слова об Учении, нет также защиты от поношения.</w:t>
      </w:r>
    </w:p>
    <w:p>
      <w:pPr>
        <w:pStyle w:val="Normal"/>
        <w:ind w:firstLine="540"/>
        <w:jc w:val="both"/>
        <w:rPr>
          <w:sz w:val="28"/>
          <w:szCs w:val="28"/>
        </w:rPr>
      </w:pPr>
      <w:r>
        <w:rPr>
          <w:sz w:val="28"/>
          <w:szCs w:val="28"/>
        </w:rPr>
        <w:t>Можно ли забыть о состоянии сознания, когда прикасаемся к тончайшим энергиям? Мы не игнорируем методов западной науки, но полагаем в основу психическую энергию, ведь она нужна не только нам, но и опытным процессам. Мы, прежде всего, заботимся о создании благоприятных условий для накопления этой энергии.</w:t>
      </w:r>
    </w:p>
    <w:p>
      <w:pPr>
        <w:pStyle w:val="Normal"/>
        <w:ind w:firstLine="540"/>
        <w:jc w:val="both"/>
        <w:rPr>
          <w:sz w:val="28"/>
          <w:szCs w:val="28"/>
        </w:rPr>
      </w:pPr>
      <w:r>
        <w:rPr>
          <w:sz w:val="28"/>
          <w:szCs w:val="28"/>
        </w:rPr>
        <w:t>Устремление в будущее наполняет все существование общины. В потоке устремления тонет притяжение к земным предметам. Лишь опыт нужен для будущего, книги уносят прошлое. Перенесение всего сознания в будущее может утвердить существование общины, которая должна быть принята сознанием.</w:t>
      </w:r>
    </w:p>
    <w:p>
      <w:pPr>
        <w:pStyle w:val="Normal"/>
        <w:ind w:firstLine="540"/>
        <w:jc w:val="both"/>
        <w:rPr>
          <w:sz w:val="28"/>
          <w:szCs w:val="28"/>
        </w:rPr>
      </w:pPr>
      <w:r>
        <w:rPr>
          <w:sz w:val="28"/>
          <w:szCs w:val="28"/>
        </w:rPr>
        <w:t>Среди аэролитов есть металл Морий, обладающий свойством кондесировать электрическую энергию. Обладание эти металлом дает возможность получить сильные вспышки искр и даже пламя. Это насыщенное пламя должно светить  в сознании, укрепляясь и разгораясь. Покупные огни иллюминаций не нужны. Лучше малочисленность, нежели ложь от имени будущего человечества.</w:t>
      </w:r>
    </w:p>
    <w:p>
      <w:pPr>
        <w:pStyle w:val="Normal"/>
        <w:ind w:firstLine="540"/>
        <w:jc w:val="both"/>
        <w:rPr>
          <w:sz w:val="28"/>
          <w:szCs w:val="28"/>
        </w:rPr>
      </w:pPr>
      <w:r>
        <w:rPr>
          <w:sz w:val="28"/>
          <w:szCs w:val="28"/>
        </w:rPr>
        <w:t>Сознательная община исключает двух врагов общественности, а именно, неравенство и наследие. Всякое неравенство ведет к тирании. Наследование является компромиссом и вносит гниение основы. Нужны ясность построения, нелюбовь к условностям и вера в детей, как символ движения человечества. Только из общины мы можем мыслить о будущем. Перенесем сознание на улучшение всей жизни, и борьба за существование сменится  завоеванием возможностей. Так мыслите об общине и улучшайте сознание.</w:t>
      </w:r>
    </w:p>
    <w:p>
      <w:pPr>
        <w:pStyle w:val="Normal"/>
        <w:ind w:firstLine="540"/>
        <w:jc w:val="both"/>
        <w:rPr>
          <w:sz w:val="28"/>
          <w:szCs w:val="28"/>
        </w:rPr>
      </w:pPr>
      <w:r>
        <w:rPr>
          <w:sz w:val="28"/>
          <w:szCs w:val="28"/>
        </w:rPr>
        <w:t>Часто обвиняют общину в насилии над свободой личности. Это обвинение можно приложить к любому компромиссному строю, но не к общине. В сознательной общине место есть для любого труда, и каждый может выбрать труд по желанию, ибо каждый труд богат новыми достижениями. Нет скуки механического выполнения, ибо работник является в то же время и испытателем. Он понимает значение задачи, чтобы, не нарушив общий комплекс движения, внести усовершенствование в работу.</w:t>
      </w:r>
    </w:p>
    <w:p>
      <w:pPr>
        <w:pStyle w:val="Normal"/>
        <w:ind w:firstLine="540"/>
        <w:jc w:val="both"/>
        <w:rPr>
          <w:sz w:val="28"/>
          <w:szCs w:val="28"/>
        </w:rPr>
      </w:pPr>
      <w:r>
        <w:rPr>
          <w:sz w:val="28"/>
          <w:szCs w:val="28"/>
        </w:rPr>
        <w:t>Вы слышали о проводниках в горах, которые отказываются вести в некоторых направлениях, и это потому, что они имеют наше внушение психологической энергии. Но если неосторожный путник все-таки пойдет, перед ним загремит горный обвал.</w:t>
      </w:r>
    </w:p>
    <w:p>
      <w:pPr>
        <w:pStyle w:val="Normal"/>
        <w:ind w:firstLine="540"/>
        <w:jc w:val="both"/>
        <w:rPr>
          <w:sz w:val="28"/>
          <w:szCs w:val="28"/>
        </w:rPr>
      </w:pPr>
      <w:r>
        <w:rPr>
          <w:sz w:val="28"/>
          <w:szCs w:val="28"/>
        </w:rPr>
        <w:t>Нашу общину обвиняли в затворничестве и в нежелании помочь людям, но вы сами видели нас и наших деятелей в разных местах. Наши письма доходят быстро, и посланцы не запаздывают. Если мы не спешим с каким-то выступлением, значит, не хотим испортить нечто преждевременностью. Всегда воздержимся от безумной траты энергии. Кто же подозревает нашу общину в бездействии, они просто не сведущи.</w:t>
      </w:r>
    </w:p>
    <w:p>
      <w:pPr>
        <w:pStyle w:val="Normal"/>
        <w:ind w:firstLine="540"/>
        <w:jc w:val="both"/>
        <w:rPr>
          <w:sz w:val="28"/>
          <w:szCs w:val="28"/>
        </w:rPr>
      </w:pPr>
      <w:r>
        <w:rPr>
          <w:sz w:val="28"/>
          <w:szCs w:val="28"/>
        </w:rPr>
        <w:t>Община борется за действительность. Если химическая и биологическая очевидность сложна, то еще сложнее очевидность планов построения жизни и действий. Без развития сознания мы будем пребывать в постоянном мираже и застынем в скрюченном ужасе.</w:t>
      </w:r>
    </w:p>
    <w:p>
      <w:pPr>
        <w:pStyle w:val="Normal"/>
        <w:ind w:firstLine="540"/>
        <w:jc w:val="both"/>
        <w:rPr>
          <w:sz w:val="28"/>
          <w:szCs w:val="28"/>
        </w:rPr>
      </w:pPr>
      <w:r>
        <w:rPr>
          <w:sz w:val="28"/>
          <w:szCs w:val="28"/>
        </w:rPr>
        <w:t>При беседе первый вопрос должен исходить от вас. Спросите, когда он в первый раз почувствовал негодность современной жизни, и как возникло первое понятие Учителя в сознании. Пусть скажет, как он понимает подвиг и может ли осознать общину внутри сознания?</w:t>
      </w:r>
    </w:p>
    <w:p>
      <w:pPr>
        <w:pStyle w:val="Normal"/>
        <w:ind w:firstLine="540"/>
        <w:jc w:val="both"/>
        <w:rPr>
          <w:sz w:val="28"/>
          <w:szCs w:val="28"/>
        </w:rPr>
      </w:pPr>
      <w:r>
        <w:rPr>
          <w:sz w:val="28"/>
          <w:szCs w:val="28"/>
        </w:rPr>
        <w:t>Не могут обвинить нашу общину в схоластике, так сама жизнь дает поворотливость общине; рождаются новые соединения, требующие немедленный отъезд или спешное возвращение. Неправильно представление о том, что наша община сидит под тенью  и прославляет невидимого Творца. Каждая конструкция должна быть соизмерима с условиями ступени эволюции. Мы сознаем, какой напряженный ритм требует современность.</w:t>
      </w:r>
    </w:p>
    <w:p>
      <w:pPr>
        <w:pStyle w:val="Normal"/>
        <w:ind w:firstLine="540"/>
        <w:jc w:val="both"/>
        <w:rPr>
          <w:sz w:val="28"/>
          <w:szCs w:val="28"/>
        </w:rPr>
      </w:pPr>
      <w:r>
        <w:rPr>
          <w:sz w:val="28"/>
          <w:szCs w:val="28"/>
        </w:rPr>
        <w:t>Утверждение сотрудничества не есть следствие формального опроса, потому только действием и решимостью можно приблизиться к сердцу Общины. Учите не упускать возможностей. Сотрудник, по неподвижности упустивший действие, предоставляется самому себе, и это практический способ показать ему его несостоятельность. Это не магические приемы, а просто временно отлетело внимание Общины. Во всяком случае, воздействие Общины будет мощным.</w:t>
      </w:r>
    </w:p>
    <w:p>
      <w:pPr>
        <w:pStyle w:val="Normal"/>
        <w:ind w:firstLine="540"/>
        <w:jc w:val="both"/>
        <w:rPr>
          <w:sz w:val="28"/>
          <w:szCs w:val="28"/>
        </w:rPr>
      </w:pPr>
      <w:r>
        <w:rPr>
          <w:sz w:val="28"/>
          <w:szCs w:val="28"/>
        </w:rPr>
        <w:t>Когда путник стоит на высоте, разве он не может почуять, что его тело возвышается, как при соединении с планетой? Именно, не оторванность от Земли, но вмещение соединяемости делает человека деятелем. Чуждое учение настаивает на явлении подчинения, но община настолько насыщена возможностями, что единственной Иерархией будет ступень знания. Никто не назначает Иерарха, но слушающий и познающий признают  эту ступень. Учитель будет естественным вождем.</w:t>
      </w:r>
    </w:p>
    <w:p>
      <w:pPr>
        <w:pStyle w:val="Normal"/>
        <w:ind w:firstLine="540"/>
        <w:jc w:val="both"/>
        <w:rPr>
          <w:sz w:val="28"/>
          <w:szCs w:val="28"/>
        </w:rPr>
      </w:pPr>
      <w:r>
        <w:rPr>
          <w:sz w:val="28"/>
          <w:szCs w:val="28"/>
        </w:rPr>
        <w:t>Ложная занятость, прежде всего, указывает на неумение пользоваться сокровищем времени и пространства. Такие люди могут исполнять лишь первичные формы работы, у них всегда горечь от работы; они не найдут часа для самого неотложного. Следует исключать таких из новых построений.</w:t>
      </w:r>
    </w:p>
    <w:p>
      <w:pPr>
        <w:pStyle w:val="Normal"/>
        <w:ind w:firstLine="540"/>
        <w:jc w:val="both"/>
        <w:rPr>
          <w:sz w:val="28"/>
          <w:szCs w:val="28"/>
        </w:rPr>
      </w:pPr>
      <w:r>
        <w:rPr>
          <w:sz w:val="28"/>
          <w:szCs w:val="28"/>
        </w:rPr>
        <w:t>Известное состояние материи складывает человеческую особь, вызывая к жизни сознательную индивидуализацию; с этого момента начинается борьба против общины; а без питания сознания эта индивидуализация обращается в злостный эгоизм, и такой человек хуже зверя. Потому всякая программная условность должна быть проверена, но это должны делать лишь мужественные люди. Уничтожайте зверя-человека. И еще об одном, важном для общинника: если общинник мечтает хотя бы внешними приемами походить на капиталиста, значит, гнилы ноги общины.</w:t>
      </w:r>
    </w:p>
    <w:p>
      <w:pPr>
        <w:pStyle w:val="Normal"/>
        <w:ind w:firstLine="540"/>
        <w:jc w:val="both"/>
        <w:rPr>
          <w:sz w:val="28"/>
          <w:szCs w:val="28"/>
        </w:rPr>
      </w:pPr>
      <w:r>
        <w:rPr>
          <w:sz w:val="28"/>
          <w:szCs w:val="28"/>
        </w:rPr>
        <w:t>Из всех насилий самое преступное и уродливое зрелище являет насильственная община, так как каждое насилие обречено на реакцию самую худшую. Но община мира суждена – значит, элементы, не вместившие понятие общины, должны быть убеждены в ее непреложности. И не слова,  но лишь мысль убеждает и перерождает сознание, развитие мысли даст многое созидателям общины.</w:t>
      </w:r>
    </w:p>
    <w:p>
      <w:pPr>
        <w:pStyle w:val="Normal"/>
        <w:ind w:firstLine="540"/>
        <w:jc w:val="both"/>
        <w:rPr/>
      </w:pPr>
      <w:r>
        <w:rPr>
          <w:sz w:val="28"/>
          <w:szCs w:val="28"/>
        </w:rPr>
        <w:t>При создании общины смотрите, чтобы родственные отношения не имели значения; при этом проверялась прежняя дружба и вражда, чтобы никакие свидетельства не изменили решения. Замечайте, чтобы вновь пришедшие не были жалобщиками, но были бы ответственными за свои поступки.</w:t>
      </w:r>
    </w:p>
    <w:p>
      <w:pPr>
        <w:pStyle w:val="Normal"/>
        <w:ind w:firstLine="540"/>
        <w:jc w:val="both"/>
        <w:rPr>
          <w:sz w:val="28"/>
          <w:szCs w:val="28"/>
        </w:rPr>
      </w:pPr>
      <w:r>
        <w:rPr>
          <w:sz w:val="28"/>
          <w:szCs w:val="28"/>
        </w:rPr>
        <w:t>Знакомство с новыми членами общины нужно начать с осознания присутствия в них психической энергии. Для этого необходимо коснуться  одного из самых основных понятий – это лучше назвать доверием, оно соответствует самоанализу. Доверие подтверждает непреложность, этим путем и идем. Можно легко заметить проявление нервных центров, но нечто объединяет их деятельность сознательно, не затрагивая разума; его можно назвать духом.</w:t>
      </w:r>
    </w:p>
    <w:p>
      <w:pPr>
        <w:pStyle w:val="Normal"/>
        <w:ind w:firstLine="540"/>
        <w:jc w:val="both"/>
        <w:rPr/>
      </w:pPr>
      <w:r>
        <w:rPr>
          <w:sz w:val="28"/>
          <w:szCs w:val="28"/>
        </w:rPr>
        <w:t>Мы предлагаем применить язык слушателя во всей его характеристике. Если для спасения от опасности вы должны применить самое странное выражение,  не медлите! Это условие необходимо  при усовершенствовании передачи мысли. Можно начать с самого характерного выражения слушателя, но для этого надо подметить все характерное.</w:t>
      </w:r>
    </w:p>
    <w:p>
      <w:pPr>
        <w:pStyle w:val="Normal"/>
        <w:ind w:firstLine="540"/>
        <w:jc w:val="both"/>
        <w:rPr>
          <w:sz w:val="28"/>
          <w:szCs w:val="28"/>
        </w:rPr>
      </w:pPr>
      <w:r>
        <w:rPr>
          <w:sz w:val="28"/>
          <w:szCs w:val="28"/>
        </w:rPr>
        <w:t>Чтобы передать мысль, западник старается сверлить вас взглядом, но восточник, посылая мысль, не будет смотреть на вас, он будет представлять своего корреспондента, и в таком мысленном воображении он может полнее охватить сущность его. Никакое напряжение не усилит эффекта, но лишь непреложность сознания и верность тона психического ощущения.</w:t>
      </w:r>
    </w:p>
    <w:p>
      <w:pPr>
        <w:pStyle w:val="Normal"/>
        <w:ind w:firstLine="540"/>
        <w:jc w:val="both"/>
        <w:rPr>
          <w:sz w:val="28"/>
          <w:szCs w:val="28"/>
        </w:rPr>
      </w:pPr>
      <w:r>
        <w:rPr>
          <w:sz w:val="28"/>
          <w:szCs w:val="28"/>
        </w:rPr>
        <w:t>Слепая очевидность заслоняет людям действительность, потому предубеждение является установившимся мнением. И в каждом убеждении заключено злобное намерение человеческому существу. Это не мораль, но практическое предупреждение. Нелепо говорить с предубежденными людьми о свободном расширении сознания, так как у них нет понятия свободы.</w:t>
      </w:r>
    </w:p>
    <w:p>
      <w:pPr>
        <w:pStyle w:val="Normal"/>
        <w:ind w:firstLine="540"/>
        <w:jc w:val="both"/>
        <w:rPr>
          <w:sz w:val="28"/>
          <w:szCs w:val="28"/>
        </w:rPr>
      </w:pPr>
      <w:r>
        <w:rPr>
          <w:sz w:val="28"/>
          <w:szCs w:val="28"/>
        </w:rPr>
        <w:t>Испытание постоянно применяется в общине. Мы против заранее объявленных школьных испытаний и заранее оповещенных испытательных периодов. Эти поверхностные знания не ускоряют, но замедляют развитие. Начинайте строить общину, как дом знания и красоты. И новое строение должно стоять удаленно от жилых домов, чтобы функции обихода не касались здания, где куется будущее человечества. Общинники не дорожат жизнью, и этим они подтверждают непрерывность существования. Но качество сознания должно быть напряженной заботой общинников.</w:t>
      </w:r>
    </w:p>
    <w:p>
      <w:pPr>
        <w:pStyle w:val="Normal"/>
        <w:ind w:firstLine="540"/>
        <w:jc w:val="both"/>
        <w:rPr>
          <w:sz w:val="28"/>
          <w:szCs w:val="28"/>
        </w:rPr>
      </w:pPr>
      <w:r>
        <w:rPr>
          <w:sz w:val="28"/>
          <w:szCs w:val="28"/>
        </w:rPr>
        <w:t>Мы имеем в разных частях света достаточное количество сотрудников. Наши беседы не заключают в себе ничего отвлеченного. Мы работаем в линии великой эволюции. Каждый, приближающийся к нашей Общине, становится действительным ее членом.</w:t>
      </w:r>
    </w:p>
    <w:p>
      <w:pPr>
        <w:pStyle w:val="Normal"/>
        <w:ind w:firstLine="540"/>
        <w:jc w:val="both"/>
        <w:rPr/>
      </w:pPr>
      <w:r>
        <w:rPr>
          <w:sz w:val="28"/>
          <w:szCs w:val="28"/>
        </w:rPr>
        <w:t>Один наш сотрудник допустил предательство. Держатель дозора сказал ему: «Суди себя сам». Предатель усмехнулся и продолжал жить, но через год, лишенный сна, он ждал смерти, боясь ее. Ужас смерти есть самое  тяжкое самосудие. Можно сказать потенциальному предателю: «Уберегись от ужаса смерти».</w:t>
      </w:r>
    </w:p>
    <w:p>
      <w:pPr>
        <w:pStyle w:val="Normal"/>
        <w:ind w:firstLine="540"/>
        <w:jc w:val="both"/>
        <w:rPr/>
      </w:pPr>
      <w:r>
        <w:rPr>
          <w:sz w:val="28"/>
          <w:szCs w:val="28"/>
        </w:rPr>
        <w:t>Мы должны направить зоркость на искоренение  сектанства и суеверия. Первое может забрать власть для подчинения всего своему негибкому сознанию, а второе больше всего боится, как бы случайным движением не напомнить чужое знамение, и очень много думает о себе. Оба эти свойства являются признаком очень низкого сознания.</w:t>
      </w:r>
    </w:p>
    <w:p>
      <w:pPr>
        <w:pStyle w:val="Normal"/>
        <w:ind w:firstLine="540"/>
        <w:jc w:val="both"/>
        <w:rPr>
          <w:sz w:val="28"/>
          <w:szCs w:val="28"/>
        </w:rPr>
      </w:pPr>
      <w:r>
        <w:rPr>
          <w:sz w:val="28"/>
          <w:szCs w:val="28"/>
        </w:rPr>
        <w:t>Бывает, что самый несомненный план может подвергнуться затруднениям. В этом случае может быть изменение по размерам, по месту или по существу, но последнее равно предательству, а урезание плана по размерам подобно близорукости. Наше решение будет в перемене места так, чтобы новые условия еще углубили основное значение. Не одобряем принцип – биться и погибнуть. Мужественнее будет не потерять сил и победить.</w:t>
      </w:r>
    </w:p>
    <w:p>
      <w:pPr>
        <w:pStyle w:val="Normal"/>
        <w:ind w:firstLine="540"/>
        <w:jc w:val="both"/>
        <w:rPr>
          <w:sz w:val="28"/>
          <w:szCs w:val="28"/>
        </w:rPr>
      </w:pPr>
      <w:r>
        <w:rPr>
          <w:sz w:val="28"/>
          <w:szCs w:val="28"/>
        </w:rPr>
        <w:t>Сумейте чуять необходимость присутствия материи в каждом предмете. Часто соглашаются признать материю в далеком эфире, но признать ее в обработанных обиходных предметах считают нелепым. Между тем признание высокой материи в каждом предмете поднимает представление  обо всех деталях жизни.</w:t>
      </w:r>
    </w:p>
    <w:p>
      <w:pPr>
        <w:pStyle w:val="Normal"/>
        <w:ind w:firstLine="540"/>
        <w:jc w:val="both"/>
        <w:rPr>
          <w:sz w:val="28"/>
          <w:szCs w:val="28"/>
        </w:rPr>
      </w:pPr>
      <w:r>
        <w:rPr>
          <w:sz w:val="28"/>
          <w:szCs w:val="28"/>
        </w:rPr>
        <w:t>Магнит первичного вещества является вне очередных проявлений, ибо понятие магнита превышает физическую сферу. Можно применить магнит к области психической. Ассоциация идей также имеет некоторое основание признания в ней магнитной волны. Известный опыт связи магнита с мышлением, и это есть пример влияния физической незримой энергии на психический процесс.</w:t>
      </w:r>
    </w:p>
    <w:p>
      <w:pPr>
        <w:pStyle w:val="Normal"/>
        <w:ind w:firstLine="540"/>
        <w:jc w:val="both"/>
        <w:rPr>
          <w:sz w:val="28"/>
          <w:szCs w:val="28"/>
        </w:rPr>
      </w:pPr>
      <w:r>
        <w:rPr>
          <w:sz w:val="28"/>
          <w:szCs w:val="28"/>
        </w:rPr>
        <w:t>Приспособляемость есть лучшее сохранение сил, но медленный такой процесс рождает ряд ложных представлений, которые делает людей робкими и неуклюжими. Ложь миража заставляет бояться некоторых выражений. Люди начинают бояться слова «дух», хотя знают, что это известное состояние материи. Также всем известно, что каждое материальное образование имеет своего создателя.</w:t>
      </w:r>
    </w:p>
    <w:p>
      <w:pPr>
        <w:pStyle w:val="Normal"/>
        <w:ind w:firstLine="540"/>
        <w:jc w:val="both"/>
        <w:rPr>
          <w:sz w:val="28"/>
          <w:szCs w:val="28"/>
        </w:rPr>
      </w:pPr>
      <w:r>
        <w:rPr>
          <w:sz w:val="28"/>
          <w:szCs w:val="28"/>
        </w:rPr>
        <w:t>Искажающий смысл речи бессмысленной перестановкой ударения будет человеком, лишенным сознания эволюции. Чуткий человек предпочтет обойтись простыми выражениями, чтобы не разрушить неведомого ему смысла.</w:t>
      </w:r>
    </w:p>
    <w:p>
      <w:pPr>
        <w:pStyle w:val="Normal"/>
        <w:ind w:firstLine="540"/>
        <w:jc w:val="both"/>
        <w:rPr>
          <w:sz w:val="28"/>
          <w:szCs w:val="28"/>
        </w:rPr>
      </w:pPr>
      <w:r>
        <w:rPr>
          <w:sz w:val="28"/>
          <w:szCs w:val="28"/>
        </w:rPr>
        <w:t>Пришло время осознания психической энергии, и возможность новых достижений созрела во всех неисчислимых возможностях мощи. Отрицатель эволюции может удалиться в отшельничество, но сама действительность укажет новые неоспоримые явления. Только здравый ум реалиста уложит эти явления в научную схему. Не опоздайте с изучением психической энергии и ее применением. Явление болезней можно понять, как уколы вещества всечеловеческого.</w:t>
      </w:r>
    </w:p>
    <w:p>
      <w:pPr>
        <w:pStyle w:val="Normal"/>
        <w:ind w:firstLine="540"/>
        <w:jc w:val="both"/>
        <w:rPr>
          <w:sz w:val="28"/>
          <w:szCs w:val="28"/>
        </w:rPr>
      </w:pPr>
      <w:r>
        <w:rPr>
          <w:sz w:val="28"/>
          <w:szCs w:val="28"/>
        </w:rPr>
        <w:t xml:space="preserve"> </w:t>
      </w:r>
      <w:r>
        <w:rPr>
          <w:sz w:val="28"/>
          <w:szCs w:val="28"/>
        </w:rPr>
        <w:t>Люди развитого сознания часто болеют. Головная боль, заболевания глаз, зубов и конечностей относятся к психическим областям. Рак, чахотка, болезни печени и селезенки, а также расширение сердца – все зависит от неуравновешенности психических центров. Только применение психической энергии может защитить лучших людей. Не напрасно настаиваем на осознании психической энергии – пришло время!</w:t>
      </w:r>
    </w:p>
    <w:p>
      <w:pPr>
        <w:pStyle w:val="Normal"/>
        <w:ind w:firstLine="540"/>
        <w:jc w:val="both"/>
        <w:rPr>
          <w:sz w:val="28"/>
          <w:szCs w:val="28"/>
        </w:rPr>
      </w:pPr>
      <w:r>
        <w:rPr>
          <w:sz w:val="28"/>
          <w:szCs w:val="28"/>
        </w:rPr>
        <w:t>Ядовитое дыхание собственности можно уничтожить лишь продуманной программой школ. Как строго должны быть подобраны биологические подробности, чтобы установить противозаконность и тщетность собственности.</w:t>
      </w:r>
    </w:p>
    <w:p>
      <w:pPr>
        <w:pStyle w:val="Normal"/>
        <w:ind w:firstLine="540"/>
        <w:jc w:val="both"/>
        <w:rPr>
          <w:sz w:val="28"/>
          <w:szCs w:val="28"/>
        </w:rPr>
      </w:pPr>
      <w:r>
        <w:rPr>
          <w:sz w:val="28"/>
          <w:szCs w:val="28"/>
        </w:rPr>
        <w:t>Долг общинника утверждать справедливость. Община не может рассуждать – наш человек или не наш. Она говорит – он ценен для эволюции или нет, то есть самый суровый отбор по существу, потому бросьте слова неопределенности. Но явно попираются пути к Мировой Общине. Каждый может перенести самое большое бедствие, если есть уверенность в Дозоре Общины. И надо сохранить эту доверенность, иначе – конец!</w:t>
      </w:r>
    </w:p>
    <w:p>
      <w:pPr>
        <w:pStyle w:val="Normal"/>
        <w:ind w:firstLine="540"/>
        <w:jc w:val="both"/>
        <w:rPr>
          <w:sz w:val="28"/>
          <w:szCs w:val="28"/>
        </w:rPr>
      </w:pPr>
      <w:r>
        <w:rPr>
          <w:sz w:val="28"/>
          <w:szCs w:val="28"/>
        </w:rPr>
        <w:t>Человечество возопило о невозможности оставаться в невежестве. Как единственная дверь для движения остается община, пусть толкования ее различны, но русло их одно. Человечество неминуемо достигнет эволюционный, указанный, прямой утес Нового Мира. Только слепые не замечают неслыханного ускорения симптомов эволюции. Явления токов утверждаются в жизни каждого дня. В основу Общины мы полагаем знание, не ограничивая его, а также опыт и доброжелательство. Мы являем лучшие условия для преуспеяния друзей.</w:t>
      </w:r>
    </w:p>
    <w:p>
      <w:pPr>
        <w:pStyle w:val="Normal"/>
        <w:ind w:firstLine="540"/>
        <w:jc w:val="both"/>
        <w:rPr>
          <w:sz w:val="28"/>
          <w:szCs w:val="28"/>
        </w:rPr>
      </w:pPr>
      <w:r>
        <w:rPr>
          <w:sz w:val="28"/>
          <w:szCs w:val="28"/>
        </w:rPr>
        <w:t>Изучение энергий покажет, сколько тончайших возможностей предоставлено человечеству. Жизнь будет крепнуть не механикой, но идеями общежития. Нужно применить разумный обмен – так придем к тому, что зовется кооперативом. Но необходимо доверие. Надо укреплять друг друга. Кооператив не лавка, но культурное учреждение. Может быть в нем и торговля, но основа должна быть просветительная.</w:t>
      </w:r>
    </w:p>
    <w:p>
      <w:pPr>
        <w:pStyle w:val="Normal"/>
        <w:ind w:firstLine="540"/>
        <w:jc w:val="both"/>
        <w:rPr>
          <w:sz w:val="28"/>
          <w:szCs w:val="28"/>
        </w:rPr>
      </w:pPr>
      <w:r>
        <w:rPr>
          <w:sz w:val="28"/>
          <w:szCs w:val="28"/>
        </w:rPr>
        <w:t>Сколько человечеству нужно передать, прежде чем оно догадается о пользе единения. Самые разрушительные силы направлены, чтобы омрачить зачатки объединения. Каждый соединитель подвергается лично опасности, а каждый миротворец подвергается хуле.</w:t>
      </w:r>
    </w:p>
    <w:p>
      <w:pPr>
        <w:pStyle w:val="Normal"/>
        <w:ind w:firstLine="540"/>
        <w:jc w:val="both"/>
        <w:rPr/>
      </w:pPr>
      <w:r>
        <w:rPr>
          <w:sz w:val="28"/>
          <w:szCs w:val="28"/>
        </w:rPr>
        <w:t>Истинное содружество может разделяться по многим признакам возраста, пола, занятий и мысли. Но надо, чтобы такие ветви вырастали здоровыми и не только не мешали устремлениям друг другу, но и помогали; и чтобы помощь было добровольной. Потому следует способствовать каждому разумному объединени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ab/>
        <w:t>Знаки «Агни Йог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Йога, как высшая связь с космическими достижениями, существовала во все века. Каждое учение содержит свою Йогу, применимую к ступени эволюции. Йоги не отрицают друг друга, но как ветки одного дерева они расширяют тень и дают прохладу путнику, потому полный новыми силами путник продолжит путь. Не избегайте сил Йоги, но как свет относите их в сумерки неосознанного труда. Для будущего мы встаем ото сна, обновляем покровы, питаемся и устремляемся мыслью. Мы услышим шаги стихии Огня, но будем уже готовы управлять волнами пламени. Потому мы приветствуем старшую Раджа Йогу и утверждаем будущую Агни Йогу.</w:t>
      </w:r>
    </w:p>
    <w:p>
      <w:pPr>
        <w:pStyle w:val="Normal"/>
        <w:ind w:firstLine="540"/>
        <w:jc w:val="both"/>
        <w:rPr>
          <w:sz w:val="28"/>
          <w:szCs w:val="28"/>
        </w:rPr>
      </w:pPr>
      <w:r>
        <w:rPr>
          <w:sz w:val="28"/>
          <w:szCs w:val="28"/>
        </w:rPr>
        <w:t>Люди не понимают, что означает Бог и Бодхисаттва и спрашивают – какой бывает свет? Они не имеют слов для описания качеств света, хотя видят его ежедневно. Люди настолько боятся необычного, что смешали границы света с тьмою. Потому нужно помнить, что простые люди нуждаются в малых дозах лекарства. Этот же закон снизу доверху.</w:t>
      </w:r>
    </w:p>
    <w:p>
      <w:pPr>
        <w:pStyle w:val="Normal"/>
        <w:ind w:firstLine="540"/>
        <w:jc w:val="both"/>
        <w:rPr/>
      </w:pPr>
      <w:r>
        <w:rPr>
          <w:sz w:val="28"/>
          <w:szCs w:val="28"/>
        </w:rPr>
        <w:t>Можно в ментальном теле посещать планеты; так намечается будущий этап, когда сознание не должно быть привязанным к одной планете. Если мы мысленно переходим из одной части света в другую, то тот же принцип может быть междупланетным. Только при устремлении к междупланетности можно рассчитывать на эволюцию человечества. Для задач планеты ментальное тело не должно выводиться из сокровенного состояния, но междупланетная деятельность соответствует высшему телу.</w:t>
      </w:r>
    </w:p>
    <w:p>
      <w:pPr>
        <w:pStyle w:val="Normal"/>
        <w:ind w:firstLine="540"/>
        <w:jc w:val="both"/>
        <w:rPr/>
      </w:pPr>
      <w:r>
        <w:rPr>
          <w:sz w:val="28"/>
          <w:szCs w:val="28"/>
        </w:rPr>
        <w:t>Рано проснемся, чтобы взвесить, как прошел день вчерашний. Отберем самое дерзновенное, чтобы эти зерна отяготили чашу, и прибавим огорчение старого мира, ибо его тяжесть нам полезна. А если найдем угрозы и покушения, не забудем приложить и их к наполненной чаше.</w:t>
      </w:r>
    </w:p>
    <w:p>
      <w:pPr>
        <w:pStyle w:val="Normal"/>
        <w:ind w:firstLine="540"/>
        <w:jc w:val="both"/>
        <w:rPr>
          <w:sz w:val="28"/>
          <w:szCs w:val="28"/>
        </w:rPr>
      </w:pPr>
      <w:r>
        <w:rPr>
          <w:sz w:val="28"/>
          <w:szCs w:val="28"/>
        </w:rPr>
        <w:t>Книга Фомы Кемпийского «Подражание Христу» давно оценена на Востоке не только по содержанию, но и по значению названия. При средневековом идолопоклонстве Христу голос Фомы прозвучал протестом. В самом слове «Подражание» заключена жизненная действенность; название книги является подвигом дерзания, свойственным духу сознательному, принимающему всю ответственность созидания, поскольку именно сознательный ученик дерзает подойти к Учителю в подражании.</w:t>
      </w:r>
    </w:p>
    <w:p>
      <w:pPr>
        <w:pStyle w:val="Normal"/>
        <w:ind w:firstLine="540"/>
        <w:jc w:val="both"/>
        <w:rPr>
          <w:sz w:val="28"/>
          <w:szCs w:val="28"/>
        </w:rPr>
      </w:pPr>
      <w:r>
        <w:rPr>
          <w:sz w:val="28"/>
          <w:szCs w:val="28"/>
        </w:rPr>
        <w:t>«Империлом» называется яд раздражения, призывающий опасность. Яд вполне конкретный, отлагающийся на стенках нервных каналов и распространяющийся по всему организму. Если бы наука занялась исследованием нервных каналов, она бы натолкнулась на странное разложение астрального вещества – это и будет реакцией империла.</w:t>
      </w:r>
    </w:p>
    <w:p>
      <w:pPr>
        <w:pStyle w:val="Normal"/>
        <w:ind w:firstLine="540"/>
        <w:jc w:val="both"/>
        <w:rPr>
          <w:sz w:val="28"/>
          <w:szCs w:val="28"/>
        </w:rPr>
      </w:pPr>
      <w:r>
        <w:rPr>
          <w:sz w:val="28"/>
          <w:szCs w:val="28"/>
        </w:rPr>
        <w:t>Пресловутые солнечные пятна усиливают химические воздействия. В этот период люди твердят о смятении мира, то есть даже слабое представление  толкает к верным соображениям; потому нетрудно понять насыщенность пространства самыми действенными составами окисей металлов. После этого можно ли легкомысленно отрицать эволюционную мощь материи, когда из Беспредельного Резервуара льются на наши головы лучи несказанного напряжения?</w:t>
      </w:r>
    </w:p>
    <w:p>
      <w:pPr>
        <w:pStyle w:val="Normal"/>
        <w:ind w:firstLine="540"/>
        <w:jc w:val="both"/>
        <w:rPr>
          <w:sz w:val="28"/>
          <w:szCs w:val="28"/>
        </w:rPr>
      </w:pPr>
      <w:r>
        <w:rPr>
          <w:sz w:val="28"/>
          <w:szCs w:val="28"/>
        </w:rPr>
        <w:t>Из всех созидательных энергий самой высокой остается мысль и увенчает ее легенда, которая не принадлежит к призрачной древности. Каждое народное достижение и открытие,  подвиг или бедствие облекаются в крылатую легенду. В легенде выражается воля народа, потому мы не можем назвать ни одной лживой легенды. Духовное устремление мощного коллектива запечатлевает образ истинного значения. Но приостановка осознания духа объясняется притуплением внимания к явлениям природы, при этом человек теряет способность синтеза.</w:t>
      </w:r>
    </w:p>
    <w:p>
      <w:pPr>
        <w:pStyle w:val="Normal"/>
        <w:ind w:firstLine="540"/>
        <w:jc w:val="both"/>
        <w:rPr>
          <w:sz w:val="28"/>
          <w:szCs w:val="28"/>
        </w:rPr>
      </w:pPr>
      <w:r>
        <w:rPr>
          <w:sz w:val="28"/>
          <w:szCs w:val="28"/>
        </w:rPr>
        <w:t>Нет более несправедливого суждения, нежели на основании  очевидного действия. Узнавая кажущееся следствие, люди теряют действительности нить, а учение, которое ведет к истокам действительным, они обычно называют мечтами. Потому жизнь не носит признаков зарождения, но являет разложение явное. Процесс зарождения скрыт сознательно, иначе стихии уничтожили бы зерна возможности. Инертность есть основное свойство стихий, и для сообщения им нужен удар духа того состояния, которое может вместить мысль.</w:t>
      </w:r>
    </w:p>
    <w:p>
      <w:pPr>
        <w:pStyle w:val="Normal"/>
        <w:ind w:firstLine="540"/>
        <w:jc w:val="both"/>
        <w:rPr>
          <w:sz w:val="28"/>
          <w:szCs w:val="28"/>
        </w:rPr>
      </w:pPr>
      <w:r>
        <w:rPr>
          <w:sz w:val="28"/>
          <w:szCs w:val="28"/>
        </w:rPr>
        <w:t>Но мысль человеческая изогнулась, как незакаленный клинок, и в глубине сознания шевелится хаос. Можно ли существовать? Идея нашего маяка начинает входить в умы, ибо ничего другого не остается среди клубов хаоса. Тяжко чуткому духу!</w:t>
      </w:r>
    </w:p>
    <w:p>
      <w:pPr>
        <w:pStyle w:val="Normal"/>
        <w:ind w:firstLine="540"/>
        <w:jc w:val="both"/>
        <w:rPr/>
      </w:pPr>
      <w:r>
        <w:rPr>
          <w:sz w:val="28"/>
          <w:szCs w:val="28"/>
        </w:rPr>
        <w:t>Явления раздражения стихий создают сильный ядовитый газ;  этот газ уходит в пространство, но  химические лучи солнца гонят газовые волны в слои, близкие к планете; при этом получается опасное явление, но предупрежденные могут победить явление отравы. Раздражение и его дитя империл согласуются с ядом пространства. Холодное время значительно уменьшает действие ядов.</w:t>
      </w:r>
    </w:p>
    <w:p>
      <w:pPr>
        <w:pStyle w:val="Normal"/>
        <w:ind w:firstLine="540"/>
        <w:jc w:val="both"/>
        <w:rPr>
          <w:sz w:val="28"/>
          <w:szCs w:val="28"/>
        </w:rPr>
      </w:pPr>
      <w:r>
        <w:rPr>
          <w:sz w:val="28"/>
          <w:szCs w:val="28"/>
        </w:rPr>
        <w:t>Возможен случай, что кто-то не согласится принять пророчество. Отвечайте: «Забудем это слово». Для вас будут значительны  не пророчества, но указы Невидимого правительства. Мы не цепляемся за названия, но важно, чтобы ваш мозг запомнил, что существует Невидимое Международное Правительство, для которого важна преданность, испытанная сознательным действием. Слишком ненаучно звучит слово «пророчество» в ваших словарях. За буквой мы не гонимся, но полезные действия доводим до конца.</w:t>
      </w:r>
    </w:p>
    <w:p>
      <w:pPr>
        <w:pStyle w:val="Normal"/>
        <w:ind w:firstLine="540"/>
        <w:jc w:val="both"/>
        <w:rPr>
          <w:sz w:val="28"/>
          <w:szCs w:val="28"/>
        </w:rPr>
      </w:pPr>
      <w:r>
        <w:rPr>
          <w:sz w:val="28"/>
          <w:szCs w:val="28"/>
        </w:rPr>
        <w:t>Каждый Учитель радуется беспредельной красоте дальних миров и мучается скорченным тупоумием воплощенных двуногих. Необходимым свойством Учителя есть бездомие. Место пребывания имеет Учитель, но не место жительства. Учитель входит в жизнь, но не являет обывательство; бережно заботится, но не утруждает; не страшится, но не безумствует. Так берегите Учителя, явленного на развитие духа.</w:t>
      </w:r>
    </w:p>
    <w:p>
      <w:pPr>
        <w:pStyle w:val="Normal"/>
        <w:ind w:firstLine="540"/>
        <w:jc w:val="both"/>
        <w:rPr>
          <w:sz w:val="28"/>
          <w:szCs w:val="28"/>
        </w:rPr>
      </w:pPr>
      <w:r>
        <w:rPr>
          <w:sz w:val="28"/>
          <w:szCs w:val="28"/>
        </w:rPr>
        <w:t>Необходимо различать возмущение духа от раздражения, огонь которого нужно делить на два вида. Когда раздражение имеет безличный космический характер, тогда яд его может быть унесен потоком праны. Но если самомнение или самосожаление углубит раздражение, то осадок от яда отложится на центрах. Тогда нет возможности удалить его, разве что изжить его космическим мышлением.</w:t>
      </w:r>
    </w:p>
    <w:p>
      <w:pPr>
        <w:pStyle w:val="Normal"/>
        <w:ind w:firstLine="540"/>
        <w:jc w:val="both"/>
        <w:rPr/>
      </w:pPr>
      <w:r>
        <w:rPr>
          <w:sz w:val="28"/>
          <w:szCs w:val="28"/>
        </w:rPr>
        <w:t>Качество мышления надо осознать, как целение. Лучшим очищением организма является качество признательности. Человек, нашедший зерно и понявший работу Пославшего, может устремить признательность в пространство. Великая целебная сила эманации благодарности.</w:t>
      </w:r>
    </w:p>
    <w:p>
      <w:pPr>
        <w:pStyle w:val="Normal"/>
        <w:ind w:firstLine="540"/>
        <w:jc w:val="both"/>
        <w:rPr>
          <w:sz w:val="28"/>
          <w:szCs w:val="28"/>
        </w:rPr>
      </w:pPr>
      <w:r>
        <w:rPr>
          <w:sz w:val="28"/>
          <w:szCs w:val="28"/>
        </w:rPr>
        <w:t>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Факт существования правительства неоднократно проникал в сознание человечества под различными наименованиями.</w:t>
      </w:r>
    </w:p>
    <w:p>
      <w:pPr>
        <w:pStyle w:val="Normal"/>
        <w:ind w:firstLine="540"/>
        <w:jc w:val="both"/>
        <w:rPr>
          <w:sz w:val="28"/>
          <w:szCs w:val="28"/>
        </w:rPr>
      </w:pPr>
      <w:r>
        <w:rPr>
          <w:sz w:val="28"/>
          <w:szCs w:val="28"/>
        </w:rPr>
        <w:t>Устремление при росте сознания заключается в центр солнечного сплетения. Если бы устремление нарушило справедливые преграды, тогда неминуема так называемая огненная смерть. Чем совершеннее устремление, тем отложения фосфоричнее, тогда единственным, достаточно защищенным местом для горючего материала будет солнечное сплетение, которое постепенно втягивает отложения служебных каналов.</w:t>
      </w:r>
    </w:p>
    <w:p>
      <w:pPr>
        <w:pStyle w:val="Normal"/>
        <w:ind w:firstLine="540"/>
        <w:jc w:val="both"/>
        <w:rPr>
          <w:sz w:val="28"/>
          <w:szCs w:val="28"/>
        </w:rPr>
      </w:pPr>
      <w:r>
        <w:rPr>
          <w:sz w:val="28"/>
          <w:szCs w:val="28"/>
        </w:rPr>
        <w:t>Нужно каждое движение сознания устремлять к потоку эволюции, который не повторяет ни одной волны. Сон или бодрствование, работа или отдых, движение или покой – все одинаково несет к завершению плана жизни. Эволюция может строиться только лишь свободным сознанием без сомнений и самоунижения.</w:t>
      </w:r>
    </w:p>
    <w:p>
      <w:pPr>
        <w:pStyle w:val="Normal"/>
        <w:ind w:firstLine="540"/>
        <w:jc w:val="both"/>
        <w:rPr>
          <w:sz w:val="28"/>
          <w:szCs w:val="28"/>
        </w:rPr>
      </w:pPr>
      <w:r>
        <w:rPr>
          <w:sz w:val="28"/>
          <w:szCs w:val="28"/>
        </w:rPr>
        <w:t>Нужно отличать три группы лекарств – жизнедатели, охранители и восстановители. Оставим нашим врагам четвертую группу разрушителей. Жизнедатели работают, прежде всего, на нервную систему. Через эти области человечество подойдет к обнаружению тончайшей энергии, которую для упрощения пока назовем духом.</w:t>
      </w:r>
    </w:p>
    <w:p>
      <w:pPr>
        <w:pStyle w:val="Normal"/>
        <w:ind w:firstLine="540"/>
        <w:jc w:val="both"/>
        <w:rPr>
          <w:sz w:val="28"/>
          <w:szCs w:val="28"/>
        </w:rPr>
      </w:pPr>
      <w:r>
        <w:rPr>
          <w:sz w:val="28"/>
          <w:szCs w:val="28"/>
        </w:rPr>
        <w:t>Ученик не должен быть одержимым, а Учитель поработителем. Между тем требуется осознание Иерархии и согласованность действий, совмещение свободной воли с признанием Учителя. Обычно смущаются слабые умы. Но осознание целесообразности и культура составляют великое значение Учителя. Принять понимание Учителя будет прохождением первых врат эволюции. Он будет у того, кто подаст лучший совет в жизни.</w:t>
      </w:r>
    </w:p>
    <w:p>
      <w:pPr>
        <w:pStyle w:val="Normal"/>
        <w:ind w:firstLine="540"/>
        <w:jc w:val="both"/>
        <w:rPr/>
      </w:pPr>
      <w:r>
        <w:rPr>
          <w:sz w:val="28"/>
          <w:szCs w:val="28"/>
        </w:rPr>
        <w:t>Нужно решительно сказать людям, что Новый Мир вошел в жизнь, но не готовы люди принять участие в делах созидания. Любое завоевание будет принадлежать уходящему мышлению. В процессе эволюции возможно лишь думать о восхождении сознания на основе свободы возможностей. Именно теперь перед человечеством открыта книга нахождений и света и дерзаний.</w:t>
      </w:r>
    </w:p>
    <w:p>
      <w:pPr>
        <w:pStyle w:val="Normal"/>
        <w:ind w:firstLine="540"/>
        <w:jc w:val="both"/>
        <w:rPr>
          <w:sz w:val="28"/>
          <w:szCs w:val="28"/>
        </w:rPr>
      </w:pPr>
      <w:r>
        <w:rPr>
          <w:sz w:val="28"/>
          <w:szCs w:val="28"/>
        </w:rPr>
        <w:t>Ныне наступил урочный срок, когда молнии мысли могут дать решение мира. Не просто предлагаем человечеству мыслить, но осознать астрохимический момент планеты, когда мысль напряжет атмосферу, как химический ингредиент. Но пока не осмыслено значение мысленной эманации, до тех пор мысль будет скользить по лбам скептиков, а момент не ждет.</w:t>
      </w:r>
    </w:p>
    <w:p>
      <w:pPr>
        <w:pStyle w:val="Normal"/>
        <w:ind w:firstLine="540"/>
        <w:jc w:val="both"/>
        <w:rPr/>
      </w:pPr>
      <w:r>
        <w:rPr>
          <w:sz w:val="28"/>
          <w:szCs w:val="28"/>
        </w:rPr>
        <w:t>Можно по некоторым признакам различать народы восходящие и нисходящие. Восходящий народ будет мечтать о герое, но дряхлому народу понятие героя будет обременительным, ненужным и подвиг ему будет неприличен. Явление дерзания покинуло стены города рассудка. Очень спешно нужно приготовить путников к пониманию Учения.</w:t>
      </w:r>
    </w:p>
    <w:p>
      <w:pPr>
        <w:pStyle w:val="Normal"/>
        <w:ind w:firstLine="540"/>
        <w:jc w:val="both"/>
        <w:rPr>
          <w:sz w:val="28"/>
          <w:szCs w:val="28"/>
        </w:rPr>
      </w:pPr>
      <w:r>
        <w:rPr>
          <w:sz w:val="28"/>
          <w:szCs w:val="28"/>
        </w:rPr>
        <w:t>Нет сил, которые должны бы задержать океан Нового Мира. Мы сожалеем о бесполезной трате отживающего сознания, но улыбаемся дерзаниям тех, кто сознает право расширять новые достижения, когда каждая ошибка превращается в цветок смелости.</w:t>
      </w:r>
    </w:p>
    <w:p>
      <w:pPr>
        <w:pStyle w:val="Normal"/>
        <w:ind w:firstLine="540"/>
        <w:jc w:val="both"/>
        <w:rPr>
          <w:sz w:val="28"/>
          <w:szCs w:val="28"/>
        </w:rPr>
      </w:pPr>
      <w:r>
        <w:rPr>
          <w:sz w:val="28"/>
          <w:szCs w:val="28"/>
        </w:rPr>
        <w:t>Невозможно привыкнуть к легкомыслию людских построений, и только духовное сознание подскажет, где несоединимые элементы. Люди не только по излучению, но и по основе стихий различаются. Именно по стихиям создаются лучшие сочетания, ибо основа остается незыблемой.</w:t>
      </w:r>
    </w:p>
    <w:p>
      <w:pPr>
        <w:pStyle w:val="Normal"/>
        <w:ind w:firstLine="540"/>
        <w:jc w:val="both"/>
        <w:rPr>
          <w:sz w:val="28"/>
          <w:szCs w:val="28"/>
        </w:rPr>
      </w:pPr>
      <w:r>
        <w:rPr>
          <w:sz w:val="28"/>
          <w:szCs w:val="28"/>
        </w:rPr>
        <w:t>Надо исследовать природу мысли, как живого фактора сущего. Нужно привыкнуть к сознанию, что все сущее проникнуто мыслью. Мысль человечества разделена возрастом, положением и народностью. Если можно поражаться слабыми зачатками мысли у людей, но пространственные безымянные  мысли поднимают дух.</w:t>
      </w:r>
    </w:p>
    <w:p>
      <w:pPr>
        <w:pStyle w:val="Normal"/>
        <w:ind w:firstLine="540"/>
        <w:jc w:val="both"/>
        <w:rPr>
          <w:sz w:val="28"/>
          <w:szCs w:val="28"/>
        </w:rPr>
      </w:pPr>
      <w:r>
        <w:rPr>
          <w:sz w:val="28"/>
          <w:szCs w:val="28"/>
        </w:rPr>
        <w:t>Постепенно разбрасывайте мысли Учения. Считаю, что наши книги можно читать каждому. Можно отличать наших сотрудников по  первому зову. Существует преданность условная и безусловная. Люди чаще всего проявляют преданность безусловную при получении, но отдача сопровождается всякими условностями. Между тем надо запомнить, что степень преданности есть степень получения.</w:t>
      </w:r>
    </w:p>
    <w:p>
      <w:pPr>
        <w:pStyle w:val="Normal"/>
        <w:ind w:firstLine="540"/>
        <w:jc w:val="both"/>
        <w:rPr>
          <w:sz w:val="28"/>
          <w:szCs w:val="28"/>
        </w:rPr>
      </w:pPr>
      <w:r>
        <w:rPr>
          <w:sz w:val="28"/>
          <w:szCs w:val="28"/>
        </w:rPr>
        <w:t>Учитель дает указания в пределах дозволенного. Он возводит ученика, предостерегает от всяких видов предательства, суеверия и лицемерия, накладывает испытания видимые и тайные. Изберите Учителя еще при жизни на Земле и передайте ему руководство.</w:t>
      </w:r>
    </w:p>
    <w:p>
      <w:pPr>
        <w:pStyle w:val="Normal"/>
        <w:ind w:firstLine="540"/>
        <w:jc w:val="both"/>
        <w:rPr>
          <w:sz w:val="28"/>
          <w:szCs w:val="28"/>
        </w:rPr>
      </w:pPr>
      <w:r>
        <w:rPr>
          <w:sz w:val="28"/>
          <w:szCs w:val="28"/>
        </w:rPr>
        <w:t>На состояние здоровья может влиять малейшая неискренность в преданности и принятии основ обновления. Если бы люди знали, какой вред они наносят себе и другим своими половинчатыми решениями! Они рассекают сознание, доводя его до смерти. Так происходят человеческие гибели от жала крошечной ехидны неискренности.</w:t>
      </w:r>
    </w:p>
    <w:p>
      <w:pPr>
        <w:pStyle w:val="Normal"/>
        <w:ind w:firstLine="540"/>
        <w:jc w:val="both"/>
        <w:rPr>
          <w:sz w:val="28"/>
          <w:szCs w:val="28"/>
        </w:rPr>
      </w:pPr>
      <w:r>
        <w:rPr>
          <w:sz w:val="28"/>
          <w:szCs w:val="28"/>
        </w:rPr>
        <w:t>Действительность есть пространственная мысль, но Майя есть внимание людей. Каждый из нас может быть огорчен низким состоянием воплощенных, но это не имеет ничего общего с планом эволюции, ибо мысли творят. Каждый Учитель жизни мог основывать свое значение лишь на образах Истины и творил будущее мыслью, но не сознанием толпы.</w:t>
      </w:r>
    </w:p>
    <w:p>
      <w:pPr>
        <w:pStyle w:val="Normal"/>
        <w:ind w:firstLine="540"/>
        <w:jc w:val="both"/>
        <w:rPr>
          <w:sz w:val="28"/>
          <w:szCs w:val="28"/>
        </w:rPr>
      </w:pPr>
      <w:r>
        <w:rPr>
          <w:sz w:val="28"/>
          <w:szCs w:val="28"/>
        </w:rPr>
        <w:t>Несчастья человечества происходят от неумения осознать нити добрых и дурных значений. Оно применяет знаки к своему будущему, но мыслит только через себя и кончает свет собою. Главное и ужасное последствие этой связанности в том, что многое хорошее и полезное стоит в одном ряду с вредным. Иногда судьба целых народов вкладывается в простую формулу, но человек хочет лично применить к себе смысл целого коллектива, и готовая формула оказывается раздробленной.</w:t>
      </w:r>
    </w:p>
    <w:p>
      <w:pPr>
        <w:pStyle w:val="Normal"/>
        <w:ind w:firstLine="540"/>
        <w:jc w:val="both"/>
        <w:rPr>
          <w:sz w:val="28"/>
          <w:szCs w:val="28"/>
        </w:rPr>
      </w:pPr>
      <w:r>
        <w:rPr>
          <w:sz w:val="28"/>
          <w:szCs w:val="28"/>
        </w:rPr>
        <w:t>Мы, бодрствующие сознанием, соединяем жизни в нерушимое ожерелье, потому знаем практическую реальность совершенствования. Нужно осознать другое качество Архата и уметь проходить некоторые периоды жизни незаметно для чужих глаз. Мы также не избегаем поставить недавно недосягаемое понятие Архата с научным опытом.</w:t>
      </w:r>
    </w:p>
    <w:p>
      <w:pPr>
        <w:pStyle w:val="Normal"/>
        <w:ind w:firstLine="540"/>
        <w:jc w:val="both"/>
        <w:rPr>
          <w:sz w:val="28"/>
          <w:szCs w:val="28"/>
        </w:rPr>
      </w:pPr>
      <w:r>
        <w:rPr>
          <w:sz w:val="28"/>
          <w:szCs w:val="28"/>
        </w:rPr>
        <w:t>Люди пытаются избежать опасности, точно она не есть спутник воплощенного бытия. Но если зрение достаточно развито, то спутник жизни замечает все космические неровности. Люди также не хотят понять действие групповое, которое умножает силы. Двенадцатигранник является одним из самых совершенных образований, и такая динамическая сила может противостоять многим натискам. Систематически спаянная группа из 12 человек может даже владеть мировыми явлениями. Расширение группы может ослабить ее, нарушая динамику построения. Спаянная группа должна быть свободной от взаимных обещаний. Только сознание будущего строительства будет целью сродства.</w:t>
      </w:r>
    </w:p>
    <w:p>
      <w:pPr>
        <w:pStyle w:val="Normal"/>
        <w:ind w:firstLine="540"/>
        <w:jc w:val="both"/>
        <w:rPr>
          <w:sz w:val="28"/>
          <w:szCs w:val="28"/>
        </w:rPr>
      </w:pPr>
      <w:r>
        <w:rPr>
          <w:sz w:val="28"/>
          <w:szCs w:val="28"/>
        </w:rPr>
        <w:t>Мы взвешиваем удачные возможности и противополагаем их своей очевидности. Наши собратья могут менять поле работы, когда знают, как их близкие неусыпно следят за их творческой работой и стремлением духа. При истинном сотрудничестве каждый собрат должен знать, что ему выбирают лучшие возможности. Это знание должно быть ему опорой во всех трудностях – это обязательство Общины.</w:t>
      </w:r>
    </w:p>
    <w:p>
      <w:pPr>
        <w:pStyle w:val="Normal"/>
        <w:ind w:firstLine="540"/>
        <w:jc w:val="both"/>
        <w:rPr>
          <w:sz w:val="28"/>
          <w:szCs w:val="28"/>
        </w:rPr>
      </w:pPr>
      <w:r>
        <w:rPr>
          <w:sz w:val="28"/>
          <w:szCs w:val="28"/>
        </w:rPr>
        <w:t>Великое действие будет всегда нашей радостью. Разрушение называем созиданием, если существует сознание о будущем. Создание потока энергии есть начало понимания космических течений. Потому мыслите о проявлении движения как в мыслях, так и в действиях.</w:t>
      </w:r>
    </w:p>
    <w:p>
      <w:pPr>
        <w:pStyle w:val="Normal"/>
        <w:ind w:firstLine="540"/>
        <w:jc w:val="both"/>
        <w:rPr/>
      </w:pPr>
      <w:r>
        <w:rPr>
          <w:sz w:val="28"/>
          <w:szCs w:val="28"/>
        </w:rPr>
        <w:t>Первичная Материя Матрикс не проникает до земной сферы по причине заражения низших слоев, но так называемый Фохат, представляющий грануляцию Первичной Материи в виде искр, может достигать земную поверхность и даже  улавливаться некоторым зрением. Кроме Фохата,  земную поверхность достигают излучения светоносной Материи Люциды, которая представляется потоками и пятнами в пространстве.</w:t>
      </w:r>
    </w:p>
    <w:p>
      <w:pPr>
        <w:pStyle w:val="Normal"/>
        <w:ind w:firstLine="540"/>
        <w:jc w:val="both"/>
        <w:rPr>
          <w:sz w:val="28"/>
          <w:szCs w:val="28"/>
        </w:rPr>
      </w:pPr>
      <w:r>
        <w:rPr>
          <w:sz w:val="28"/>
          <w:szCs w:val="28"/>
        </w:rPr>
        <w:t>Воздействия искр Фохата и Материи Люциды благодетельны, они наполняют дух сознанием необходимости эволюции, но могут давать ожоги и угрожать воспламенением центров. Явления огненной стихии можно сравнить с наиболее напряженным электричеством. Питая психическую энергию, Фохат прокладывает путь к дальним звездам, а материя Люцида ткет укрепление сознания.</w:t>
      </w:r>
    </w:p>
    <w:p>
      <w:pPr>
        <w:pStyle w:val="Normal"/>
        <w:ind w:firstLine="540"/>
        <w:jc w:val="both"/>
        <w:rPr>
          <w:sz w:val="28"/>
          <w:szCs w:val="28"/>
        </w:rPr>
      </w:pPr>
      <w:r>
        <w:rPr>
          <w:sz w:val="28"/>
          <w:szCs w:val="28"/>
        </w:rPr>
        <w:t>Каждый, осознавший основы эволюции, имеет обязательство передать это знание некоторому числу людей. Основы эволюции могут быть осознаны лишь добровольно и  приложены людьми к жизни лишь в стремлении восставшего духа. Для поворота в сторону эволюции нужно перестроить всю жизнь.</w:t>
      </w:r>
    </w:p>
    <w:p>
      <w:pPr>
        <w:pStyle w:val="Normal"/>
        <w:ind w:firstLine="540"/>
        <w:jc w:val="both"/>
        <w:rPr>
          <w:sz w:val="28"/>
          <w:szCs w:val="28"/>
        </w:rPr>
      </w:pPr>
      <w:r>
        <w:rPr>
          <w:sz w:val="28"/>
          <w:szCs w:val="28"/>
        </w:rPr>
        <w:t>Из всех наименований Йоги жизни наиболее определительной будет Агни Йога. Когда опасности прежней Йоги при упражнениях уменьшаются, то при огненной Йоге они возрастают, ибо огонь, как элемент связующий, проявляется везде и дает познание тончайших энергий.  Именно все действия  Агни Йога должны быть проникнуты очищающим огненным устремлением. Так же и вы вводите ваших учеников в пределы овладений огненной Йоги.</w:t>
      </w:r>
    </w:p>
    <w:p>
      <w:pPr>
        <w:pStyle w:val="Normal"/>
        <w:ind w:firstLine="540"/>
        <w:jc w:val="both"/>
        <w:rPr>
          <w:sz w:val="28"/>
          <w:szCs w:val="28"/>
        </w:rPr>
      </w:pPr>
      <w:r>
        <w:rPr>
          <w:sz w:val="28"/>
          <w:szCs w:val="28"/>
        </w:rPr>
        <w:t>Если незаменимая дисциплина Агни Йоги претворится в радость ответственности, то можно считать первые Врата открытыми; когда будет осознано сотрудничество с дальними мирами, тогда откроются Врата вторые; когда же будут поняты основы эволюции, тогда упадет затвор третьих Врат. А когда будет понятно преимущество уплотненного астрального тела, тогда затвор четвертых Врат упадет.</w:t>
      </w:r>
    </w:p>
    <w:p>
      <w:pPr>
        <w:pStyle w:val="Normal"/>
        <w:ind w:firstLine="540"/>
        <w:jc w:val="both"/>
        <w:rPr>
          <w:sz w:val="28"/>
          <w:szCs w:val="28"/>
        </w:rPr>
      </w:pPr>
      <w:r>
        <w:rPr>
          <w:sz w:val="28"/>
          <w:szCs w:val="28"/>
        </w:rPr>
        <w:t>Для Агни Йоги полезны следующие приемы: малая пранаяма утром, отказ от употребления мяса, но фрукты, овощи, молоко, мучное полезны. Мужественно встречать разнообразные обстоятельства жизни, ибо сразу невозможно решить, где худо и где добро.</w:t>
      </w:r>
    </w:p>
    <w:p>
      <w:pPr>
        <w:pStyle w:val="Normal"/>
        <w:ind w:firstLine="540"/>
        <w:jc w:val="both"/>
        <w:rPr>
          <w:sz w:val="28"/>
          <w:szCs w:val="28"/>
        </w:rPr>
      </w:pPr>
      <w:r>
        <w:rPr>
          <w:sz w:val="28"/>
          <w:szCs w:val="28"/>
        </w:rPr>
        <w:t>Ни один человек не может восходить без влияния на окружающее, потому что он влечет за собой близкие ему существа. Человек возвысился помыслом и этим оказал кому-то существенное благодеяние, а если пал духом, то, может быть, умертвил кого-то.</w:t>
      </w:r>
    </w:p>
    <w:p>
      <w:pPr>
        <w:pStyle w:val="Normal"/>
        <w:ind w:firstLine="540"/>
        <w:jc w:val="both"/>
        <w:rPr>
          <w:sz w:val="28"/>
          <w:szCs w:val="28"/>
        </w:rPr>
      </w:pPr>
      <w:r>
        <w:rPr>
          <w:sz w:val="28"/>
          <w:szCs w:val="28"/>
        </w:rPr>
        <w:t>При развитии центров человек будет ощущать непонятные ему симптомы, которые будут относиться невежественной наукой к самым неестественным заболеваниям. Потому своевременно написать книгу о наблюдениях за огнями жизни. Эти знаки, видимые для немногих, составляют основу жизни, проникая во все построения.</w:t>
      </w:r>
    </w:p>
    <w:p>
      <w:pPr>
        <w:pStyle w:val="Normal"/>
        <w:ind w:firstLine="540"/>
        <w:jc w:val="both"/>
        <w:rPr>
          <w:sz w:val="28"/>
          <w:szCs w:val="28"/>
        </w:rPr>
      </w:pPr>
      <w:r>
        <w:rPr>
          <w:sz w:val="28"/>
          <w:szCs w:val="28"/>
        </w:rPr>
        <w:t>Утверждение Йога будет полно истинного участия в эволюции миров. Пока редко и в особых условиях проявлялась Йога. Но эволюция духа требует внесения Йоги в жизнь, и к тому должны быть направлены мысли молодого поколения. Тогда надо вступить на путь испытания. Хорошо неожиданное испытание холодом и голодом, неверия и предательства, лжи и суеверия.</w:t>
      </w:r>
    </w:p>
    <w:p>
      <w:pPr>
        <w:pStyle w:val="Normal"/>
        <w:ind w:firstLine="540"/>
        <w:jc w:val="both"/>
        <w:rPr>
          <w:sz w:val="28"/>
          <w:szCs w:val="28"/>
        </w:rPr>
      </w:pPr>
      <w:r>
        <w:rPr>
          <w:sz w:val="28"/>
          <w:szCs w:val="28"/>
        </w:rPr>
        <w:t>Неизменная Истина дается человечеству в различных одеяниях, потому в обязанности Йога входит очищение Истины. Когда открытый лик Истины улыбнется самоотверженному искателю, тогда радость принесется дальним мирам. Такая улыбка редка, но Йога может быть источником ее. Потому занятие Йогой есть просветление жизни.</w:t>
      </w:r>
    </w:p>
    <w:p>
      <w:pPr>
        <w:pStyle w:val="Normal"/>
        <w:ind w:firstLine="540"/>
        <w:jc w:val="both"/>
        <w:rPr/>
      </w:pPr>
      <w:r>
        <w:rPr>
          <w:sz w:val="28"/>
          <w:szCs w:val="28"/>
        </w:rPr>
        <w:t>Учение Йоги принесет пользу каждому, даже если он не достигнет духовных явлений. Внешние принципы Йоги поддержат здоровье, укрепят память и очистят мышление. Признаками завоеваний будет вспыхивание внутренних огней центров, затем раздастся голос незримого Учителя и, наконец, будет проявление внешнего пламени, которое как бы соединяет сознание личное и пространственное. Тогда уже возможно касание к прекрасным, опасным тончайшим энергиям.</w:t>
      </w:r>
    </w:p>
    <w:p>
      <w:pPr>
        <w:pStyle w:val="Normal"/>
        <w:ind w:firstLine="540"/>
        <w:jc w:val="both"/>
        <w:rPr>
          <w:sz w:val="28"/>
          <w:szCs w:val="28"/>
        </w:rPr>
      </w:pPr>
      <w:r>
        <w:rPr>
          <w:sz w:val="28"/>
          <w:szCs w:val="28"/>
        </w:rPr>
        <w:t>К преимуществам Йоги относится возможность сношения с Учителями. При этом надо различать два провода – провод одиночный и провод пространственный. Первый дает воздействие одного избранного Учителя, а второй сообщает не только с несколькими Учителями, но и дает возможность получать космические знания.</w:t>
      </w:r>
    </w:p>
    <w:p>
      <w:pPr>
        <w:pStyle w:val="Normal"/>
        <w:ind w:firstLine="540"/>
        <w:jc w:val="both"/>
        <w:rPr/>
      </w:pPr>
      <w:r>
        <w:rPr>
          <w:sz w:val="28"/>
          <w:szCs w:val="28"/>
        </w:rPr>
        <w:t>Йог находится под постоянным испытанием своего Учителя. Ощущения голода и холода не могут исчезнуть, но состояние духа может быть таким, что ничто не поколеблет его. Голодный может найти способ насыщения, а холодный может согреться до тех пор, пока дух его понимает, для чего это нужно.</w:t>
      </w:r>
    </w:p>
    <w:p>
      <w:pPr>
        <w:pStyle w:val="Normal"/>
        <w:ind w:firstLine="540"/>
        <w:jc w:val="both"/>
        <w:rPr>
          <w:sz w:val="28"/>
          <w:szCs w:val="28"/>
        </w:rPr>
      </w:pPr>
      <w:r>
        <w:rPr>
          <w:sz w:val="28"/>
          <w:szCs w:val="28"/>
        </w:rPr>
        <w:t>Не твердо наше Учение в руках, не прилагающих его в жизни. Слишком много говорящих и мало делающих. Приурочивайте Йогу к мировым явлениям, ибо нужно дать систему жизни. Строгая дисциплина свободы создаст новую жизнь лишь при новом осознании реальности психической энергии, которая войдет в обиход жизни.</w:t>
      </w:r>
    </w:p>
    <w:p>
      <w:pPr>
        <w:pStyle w:val="Normal"/>
        <w:ind w:firstLine="540"/>
        <w:jc w:val="both"/>
        <w:rPr/>
      </w:pPr>
      <w:r>
        <w:rPr>
          <w:sz w:val="28"/>
          <w:szCs w:val="28"/>
        </w:rPr>
        <w:t>Существует превратное мнение, что Йог пользуется несокрушимым здоровьем в обычном значении. Но ему ведомы те непередаваемые боли, которые преображают его существо. При перерождении центров нельзя миновать боли. Огонь познается жгучим.</w:t>
      </w:r>
    </w:p>
    <w:p>
      <w:pPr>
        <w:pStyle w:val="Normal"/>
        <w:ind w:firstLine="540"/>
        <w:jc w:val="both"/>
        <w:rPr>
          <w:sz w:val="28"/>
          <w:szCs w:val="28"/>
        </w:rPr>
      </w:pPr>
      <w:r>
        <w:rPr>
          <w:sz w:val="28"/>
          <w:szCs w:val="28"/>
        </w:rPr>
        <w:t xml:space="preserve">Приходящие к Йогу за Учением не будут равны по достоинству. И Йог должен понять, кто пришел случайно, а кто может впоследствии стать учеником. Но плохо тем, кто прикоснулся, а потом пытался вернуться к прежней жизни. Процветает тот, который понял путь к восхождению, но болеет живущий двоемыслием. </w:t>
      </w:r>
    </w:p>
    <w:p>
      <w:pPr>
        <w:pStyle w:val="Normal"/>
        <w:ind w:firstLine="540"/>
        <w:jc w:val="both"/>
        <w:rPr>
          <w:sz w:val="28"/>
          <w:szCs w:val="28"/>
        </w:rPr>
      </w:pPr>
      <w:r>
        <w:rPr>
          <w:sz w:val="28"/>
          <w:szCs w:val="28"/>
        </w:rPr>
        <w:t>Каждое стремление Йога напитано ценным составом энергии, потому как светоносный диск восходят его устремления. Проявление действий Йога претворяется в красоту. Особенно нужно ученику владеть собою в отсутствие Учителя.</w:t>
      </w:r>
    </w:p>
    <w:p>
      <w:pPr>
        <w:pStyle w:val="Normal"/>
        <w:ind w:firstLine="540"/>
        <w:jc w:val="both"/>
        <w:rPr>
          <w:sz w:val="28"/>
          <w:szCs w:val="28"/>
        </w:rPr>
      </w:pPr>
      <w:r>
        <w:rPr>
          <w:sz w:val="28"/>
          <w:szCs w:val="28"/>
        </w:rPr>
        <w:t>Каждое столетие психическая энергия повелительно пробуждается в человечестве, но этот благой указ им не принимается. Рассмотрим примеры: в начале прошлого столетия поднялась волна романтизма, но без понимания сущности, то есть без героизма. Затем Земля была окутана материализмом, но без изучения истинных свойств материи. Конец столетия наполнился упадничеством, а начало нынешнего столетия ознаменовалось знаками войны, но психическая энергия направляла к завоеванию иных миров.</w:t>
      </w:r>
    </w:p>
    <w:p>
      <w:pPr>
        <w:pStyle w:val="Normal"/>
        <w:ind w:firstLine="540"/>
        <w:jc w:val="both"/>
        <w:rPr>
          <w:sz w:val="28"/>
          <w:szCs w:val="28"/>
        </w:rPr>
      </w:pPr>
      <w:r>
        <w:rPr>
          <w:sz w:val="28"/>
          <w:szCs w:val="28"/>
        </w:rPr>
        <w:t>Агни Йога можно назвать апологетом истины. Ощущение истины природно йогу, как огню  свет. Нарастание чуткости обостряет пять чувств ощущаемых. Агни 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у планету. Это обстоятельство должно быть четко осознано, иначе распространится как бы ряд заболеваний, и внешнее лечение их поведет к самым пагубным следствиям.</w:t>
      </w:r>
    </w:p>
    <w:p>
      <w:pPr>
        <w:pStyle w:val="Normal"/>
        <w:ind w:firstLine="540"/>
        <w:jc w:val="both"/>
        <w:rPr>
          <w:sz w:val="28"/>
          <w:szCs w:val="28"/>
        </w:rPr>
      </w:pPr>
      <w:r>
        <w:rPr>
          <w:sz w:val="28"/>
          <w:szCs w:val="28"/>
        </w:rPr>
        <w:t>Можно ли остановить движение солнечного сплетения, если оно начинает вращаться? Насилие над солнечным змием может кончиться поражением мозга. Можно ли прекратить жжение третьего глаза, если он начал работать? Также опасно пресечение работы центра Чаши. Конечно, отравление опиумом прекращает движение центров, но тогда еще проще отрубить голову.</w:t>
      </w:r>
    </w:p>
    <w:p>
      <w:pPr>
        <w:pStyle w:val="Normal"/>
        <w:ind w:firstLine="540"/>
        <w:jc w:val="both"/>
        <w:rPr>
          <w:sz w:val="28"/>
          <w:szCs w:val="28"/>
        </w:rPr>
      </w:pPr>
      <w:r>
        <w:rPr>
          <w:sz w:val="28"/>
          <w:szCs w:val="28"/>
        </w:rPr>
        <w:t xml:space="preserve">Свободная воля служит предметом наибольших противоречий. Для одних она превращается в своеволие, для других – в безответственность, для третьих - в безумие самомнения. Только прошедший дисциплину духа может осознать, как сурова действительность свободы. Между тем, возможна ли йога, где нет ответственности за волю? </w:t>
      </w:r>
    </w:p>
    <w:p>
      <w:pPr>
        <w:pStyle w:val="Normal"/>
        <w:ind w:firstLine="540"/>
        <w:jc w:val="both"/>
        <w:rPr>
          <w:sz w:val="28"/>
          <w:szCs w:val="28"/>
        </w:rPr>
      </w:pPr>
      <w:r>
        <w:rPr>
          <w:sz w:val="28"/>
          <w:szCs w:val="28"/>
        </w:rPr>
        <w:t>Путь Йоги превращает опасность в огненные цветы. Чувствознание и опыт Учителя дадут утверждение допустимого. Ответственность своим духовным состоянием – лишь это имущество достойного Йога. Все остальное не больше, как оружие воина, которое возвращается военачальнику после боя.</w:t>
      </w:r>
    </w:p>
    <w:p>
      <w:pPr>
        <w:pStyle w:val="Normal"/>
        <w:ind w:firstLine="540"/>
        <w:jc w:val="both"/>
        <w:rPr>
          <w:sz w:val="28"/>
          <w:szCs w:val="28"/>
        </w:rPr>
      </w:pPr>
      <w:r>
        <w:rPr>
          <w:sz w:val="28"/>
          <w:szCs w:val="28"/>
        </w:rPr>
        <w:t>Пространственные полеты и погружения в недра планеты одинаково доступны Йогу. Изучение катаклизмов планеты дает понятие о наслоениях жизни. Так дух Йога привыкает к состоянию древних тел, и ничто не кажется ему незыблемым или завершенным. Такое сознание необходимо для продвижения духа.</w:t>
      </w:r>
    </w:p>
    <w:p>
      <w:pPr>
        <w:pStyle w:val="Normal"/>
        <w:ind w:firstLine="540"/>
        <w:jc w:val="both"/>
        <w:rPr>
          <w:sz w:val="28"/>
          <w:szCs w:val="28"/>
        </w:rPr>
      </w:pPr>
      <w:r>
        <w:rPr>
          <w:sz w:val="28"/>
          <w:szCs w:val="28"/>
        </w:rPr>
        <w:t>Изучение Йоги не есть только личное совершенствование, но и улучшение Тонкого Мира. Йог, сознательно меняя состояние тела, достигает напряжения работы духа. Он не столько сокращает отдых между воплощениями, но немедленно направляет мысль на полезные действия. Так он объединяет разрозненные миры и утверждает познание сущего в непрерывном труде.</w:t>
      </w:r>
    </w:p>
    <w:p>
      <w:pPr>
        <w:pStyle w:val="Normal"/>
        <w:ind w:firstLine="540"/>
        <w:jc w:val="both"/>
        <w:rPr>
          <w:sz w:val="28"/>
          <w:szCs w:val="28"/>
        </w:rPr>
      </w:pPr>
      <w:r>
        <w:rPr>
          <w:sz w:val="28"/>
          <w:szCs w:val="28"/>
        </w:rPr>
        <w:t>Нужно предупредить людей о стойкости воли, ибо одержимость есть одно из наиболее недопустимых состояний. И лишь вмешательство третьей воли, твердой и чистой, может нарушить это беззаконие, которое поражает людей вне возраста и положения. Дело врача – присмотреться к больному и найти признаки чужой воли.</w:t>
      </w:r>
    </w:p>
    <w:p>
      <w:pPr>
        <w:pStyle w:val="Normal"/>
        <w:ind w:firstLine="540"/>
        <w:jc w:val="both"/>
        <w:rPr>
          <w:sz w:val="28"/>
          <w:szCs w:val="28"/>
        </w:rPr>
      </w:pPr>
      <w:r>
        <w:rPr>
          <w:sz w:val="28"/>
          <w:szCs w:val="28"/>
        </w:rPr>
        <w:t>Дело Йога – разрушать почитание смерти. Неподвижные люди больше всего боятся смерти. Думать о ней не решаются и переходящий момент возводят в конечное состояние. Но даже на теле обновляется кожа, то почему  от микрокосма не провести сопоставление с Макрокосмом.</w:t>
      </w:r>
    </w:p>
    <w:p>
      <w:pPr>
        <w:pStyle w:val="Normal"/>
        <w:ind w:firstLine="540"/>
        <w:jc w:val="both"/>
        <w:rPr>
          <w:sz w:val="28"/>
          <w:szCs w:val="28"/>
        </w:rPr>
      </w:pPr>
      <w:r>
        <w:rPr>
          <w:sz w:val="28"/>
          <w:szCs w:val="28"/>
        </w:rPr>
        <w:t>Земля находится в состоянии заболевания потому, что лучи планет не могут проникать через ее загрязненную ауру, и во что превратится человек, если прекратит общение с Высшим Сознанием и погрузится в низкое невежество? Утеряв представление о великих мирах, люди отошли от сознания о совершенствовании.</w:t>
      </w:r>
    </w:p>
    <w:p>
      <w:pPr>
        <w:pStyle w:val="Normal"/>
        <w:ind w:firstLine="540"/>
        <w:jc w:val="both"/>
        <w:rPr/>
      </w:pPr>
      <w:r>
        <w:rPr>
          <w:sz w:val="28"/>
          <w:szCs w:val="28"/>
        </w:rPr>
        <w:t>Значение Йога в деле правительственной религии очень велико. Неустрашимый, испытуемый, неутомимый Йог должен помочь человечеству помнить о законе Единства. Как поражающий меч, сверкает его мысль по пространству. Йог предлагает человечеству подумать о причинах существования воплощенных, и от этой мысли изменится качество труда и познания.</w:t>
      </w:r>
    </w:p>
    <w:p>
      <w:pPr>
        <w:pStyle w:val="Normal"/>
        <w:ind w:firstLine="540"/>
        <w:jc w:val="both"/>
        <w:rPr>
          <w:sz w:val="28"/>
          <w:szCs w:val="28"/>
        </w:rPr>
      </w:pPr>
      <w:r>
        <w:rPr>
          <w:sz w:val="28"/>
          <w:szCs w:val="28"/>
        </w:rPr>
        <w:t>Как коротко понятие преданности у людей, но они не медлят с выражением недовольства. У нас короток список преданных, потому цените каждое ее проявление. Но мерило преданности трудно определить, также как и мерило зоркости. Щит наш есть понимание преданности; люди ставят на ее место и любовь, и готовность, и заботливость.</w:t>
      </w:r>
    </w:p>
    <w:p>
      <w:pPr>
        <w:pStyle w:val="Normal"/>
        <w:ind w:firstLine="540"/>
        <w:jc w:val="both"/>
        <w:rPr>
          <w:sz w:val="28"/>
          <w:szCs w:val="28"/>
        </w:rPr>
      </w:pPr>
      <w:r>
        <w:rPr>
          <w:sz w:val="28"/>
          <w:szCs w:val="28"/>
        </w:rPr>
        <w:t>Устремление людей мало соответствует свойствам психической энергии. Некоторые качества этой энергии утеряли признаки сознательности. Труднее всего человечество осознает беспредельность энергии и ее возможность самостоятельного действия. Самым чудесным явлением можно считать то, когда психическая энергия может действовать на большом расстоянии. Вы слышали легенду о вращающемся облаке над местом особого значения, в основании этого лежит та же посылка энергии.</w:t>
      </w:r>
    </w:p>
    <w:p>
      <w:pPr>
        <w:pStyle w:val="Normal"/>
        <w:ind w:firstLine="540"/>
        <w:jc w:val="both"/>
        <w:rPr>
          <w:sz w:val="28"/>
          <w:szCs w:val="28"/>
        </w:rPr>
      </w:pPr>
      <w:r>
        <w:rPr>
          <w:sz w:val="28"/>
          <w:szCs w:val="28"/>
        </w:rPr>
        <w:t>Когда говорят, что кто-то подавлен обстоятельствами, будьте уверены, что он шел без воспламенения, и при столкновении его сознание смутилось, а это отравляет все последующие действия. Но когда тверд ход, тогда благотворны противодействия. Они рождают молнию, и гром потрясает далекие горы.</w:t>
      </w:r>
    </w:p>
    <w:p>
      <w:pPr>
        <w:pStyle w:val="Normal"/>
        <w:ind w:firstLine="540"/>
        <w:jc w:val="both"/>
        <w:rPr>
          <w:sz w:val="28"/>
          <w:szCs w:val="28"/>
        </w:rPr>
      </w:pPr>
      <w:r>
        <w:rPr>
          <w:sz w:val="28"/>
          <w:szCs w:val="28"/>
        </w:rPr>
        <w:t>Пока тонкие энергии не осознаны, они не будут полезны людям, а не принятая в сознание энергия может быть даже разрушительна,  и  как необузданная стихия, может подавить все окружающее. И пока человечество будет осознавать сущность тонкой энергии, необходимо настаивать на основании действия руками человеческими.</w:t>
      </w:r>
    </w:p>
    <w:p>
      <w:pPr>
        <w:pStyle w:val="Normal"/>
        <w:ind w:firstLine="540"/>
        <w:jc w:val="both"/>
        <w:rPr>
          <w:sz w:val="28"/>
          <w:szCs w:val="28"/>
        </w:rPr>
      </w:pPr>
      <w:r>
        <w:rPr>
          <w:sz w:val="28"/>
          <w:szCs w:val="28"/>
        </w:rPr>
        <w:t>Понимание приложения препятствий дает радость работе; но как только оно показывается, люди начинают думать о своих ощущениях, забывая о том, какое преимущество сложилось для них, потому действуют старыми мерками. Но мы предпочитаем неожиданные действия и соответствующие следствия. Учитесь взвешивать истинный вред и пользу происходящего.</w:t>
      </w:r>
    </w:p>
    <w:p>
      <w:pPr>
        <w:pStyle w:val="Normal"/>
        <w:ind w:firstLine="540"/>
        <w:jc w:val="both"/>
        <w:rPr/>
      </w:pPr>
      <w:r>
        <w:rPr>
          <w:sz w:val="28"/>
          <w:szCs w:val="28"/>
        </w:rPr>
        <w:t>Если проследить наши суждения, то можете заметить восходящую спираль, а иначе быть не может. Если допустить меньшее суждение или перескочить на большее расстояние, то произойдет перерыв. А линии жизни не могут быть произвольно прерываемы, и это просматривается в каждом явлении.</w:t>
      </w:r>
    </w:p>
    <w:p>
      <w:pPr>
        <w:pStyle w:val="Normal"/>
        <w:ind w:firstLine="540"/>
        <w:jc w:val="both"/>
        <w:rPr>
          <w:sz w:val="28"/>
          <w:szCs w:val="28"/>
        </w:rPr>
      </w:pPr>
      <w:r>
        <w:rPr>
          <w:sz w:val="28"/>
          <w:szCs w:val="28"/>
        </w:rPr>
        <w:t>Замечено в астральном мире, что обладающие средним сознанием не стремятся в высоту – оно избавляет от мучений и в то же время не накладывает обязательств самоотверженной работы. То же самое наблюдается и в росте духа. Первые зовы приятны и благостны, но сознание растет, и дух становится достоин особых поручений. Истинно, мало кто научается радоваться преодолению препятствий!</w:t>
      </w:r>
    </w:p>
    <w:p>
      <w:pPr>
        <w:pStyle w:val="Normal"/>
        <w:ind w:firstLine="540"/>
        <w:jc w:val="both"/>
        <w:rPr>
          <w:sz w:val="28"/>
          <w:szCs w:val="28"/>
        </w:rPr>
      </w:pPr>
      <w:r>
        <w:rPr>
          <w:sz w:val="28"/>
          <w:szCs w:val="28"/>
        </w:rPr>
        <w:t>Учитель находится в отношении ученика часто в тяжелом положении. Ученик дает обещание следовать всем Указам Учителя, но как только получается указ, то немедленно находятся причины его видоизменить. Ту же трудность испытывает Учитель, когда его обвиняют в бездействии.</w:t>
      </w:r>
    </w:p>
    <w:p>
      <w:pPr>
        <w:pStyle w:val="Normal"/>
        <w:ind w:firstLine="540"/>
        <w:jc w:val="both"/>
        <w:rPr>
          <w:sz w:val="28"/>
          <w:szCs w:val="28"/>
        </w:rPr>
      </w:pPr>
      <w:r>
        <w:rPr>
          <w:sz w:val="28"/>
          <w:szCs w:val="28"/>
        </w:rPr>
        <w:t>Чувствознание поможет устремить внимание на новые энергии. Не образование,  опытность и дарование, но именно чувствознание открывает прямой путь в Шамбалу. Именно огонь чувствознания указывает на особенность новых законов среди обычной жизни. Можно предвидеть, что учреждения будут особенно охранять жизнь таких чутких сотрудников.</w:t>
      </w:r>
    </w:p>
    <w:p>
      <w:pPr>
        <w:pStyle w:val="Normal"/>
        <w:ind w:firstLine="540"/>
        <w:jc w:val="both"/>
        <w:rPr/>
      </w:pPr>
      <w:r>
        <w:rPr>
          <w:sz w:val="28"/>
          <w:szCs w:val="28"/>
        </w:rPr>
        <w:t>Тот, кто понял сущность вещей, не привязан к ним, но извратившие это понятие остаются рабами вещей. Это понимание изменяет условия жизни, и если ничто не изменилось, то не было и действия мысли. Множества влачат слабость и неподвижность, для них жизнь есть оковы, тогда как жизнь есть завоевание.</w:t>
      </w:r>
    </w:p>
    <w:p>
      <w:pPr>
        <w:pStyle w:val="Normal"/>
        <w:ind w:firstLine="540"/>
        <w:jc w:val="both"/>
        <w:rPr>
          <w:sz w:val="28"/>
          <w:szCs w:val="28"/>
        </w:rPr>
      </w:pPr>
      <w:r>
        <w:rPr>
          <w:sz w:val="28"/>
          <w:szCs w:val="28"/>
        </w:rPr>
        <w:t>Подвиги героев древности были кратки, и один взрыв огня мог напитать их энергию. Теперь же длительность подвига по причине совершенной истощенности сил земной атмосферы требует непомерного напряжения  энергии. Самый грозный призыв вспыхивает от одного взрыва, но длительность и повторяемость нуждается в целом ряде токов. По отдельным привычкам узнаем бойцов.</w:t>
      </w:r>
    </w:p>
    <w:p>
      <w:pPr>
        <w:pStyle w:val="Normal"/>
        <w:ind w:firstLine="540"/>
        <w:jc w:val="both"/>
        <w:rPr>
          <w:sz w:val="28"/>
          <w:szCs w:val="28"/>
        </w:rPr>
      </w:pPr>
      <w:r>
        <w:rPr>
          <w:sz w:val="28"/>
          <w:szCs w:val="28"/>
        </w:rPr>
        <w:t>Даже участвуя в жизни, мы предпочитаем стрелы с одной стороны. Можно легко понять подавленность настроения, когда над головой мчатся стрелы неизвестно откуда. Тогда особенно нужно беречь здоровье. Давление крови увеличивается, напряженные центры подавлены. Учитель должен наблюдать за этими периодами.</w:t>
      </w:r>
    </w:p>
    <w:p>
      <w:pPr>
        <w:pStyle w:val="Normal"/>
        <w:ind w:firstLine="540"/>
        <w:jc w:val="both"/>
        <w:rPr/>
      </w:pPr>
      <w:r>
        <w:rPr>
          <w:sz w:val="28"/>
          <w:szCs w:val="28"/>
        </w:rPr>
        <w:t>Понять и приложить Учение Агни Йоги в жизни может тот, кто с ними соприкасался и ощущает необходимость украсить и заново осмыслить свое существование. Сомнения его не подавляют, а приказ необходимости наполняет находчивостью и не мешает суждению о непонятной системе. Когда же обратят внимание на необъяснимые боли, тогда даже узкое сознание вспомнит об Агни Йоге.</w:t>
      </w:r>
    </w:p>
    <w:p>
      <w:pPr>
        <w:pStyle w:val="Normal"/>
        <w:ind w:firstLine="540"/>
        <w:jc w:val="both"/>
        <w:rPr>
          <w:sz w:val="28"/>
          <w:szCs w:val="28"/>
        </w:rPr>
      </w:pPr>
      <w:r>
        <w:rPr>
          <w:sz w:val="28"/>
          <w:szCs w:val="28"/>
        </w:rPr>
        <w:t>Люди стараются забыть о плачевных примерах. Уничтожение целых материков заботливо изъято из старых писаний; затемнены и многие другие указания на события мировых судеб. Мы не любим терзаться – так говорят блюстители человечества. Они готовы скрыть от самих себя  свое разорение и поражение. Но Невидимое Правительство говорит о том, что нелепо скрывать сущее.</w:t>
      </w:r>
    </w:p>
    <w:p>
      <w:pPr>
        <w:pStyle w:val="Normal"/>
        <w:ind w:firstLine="540"/>
        <w:jc w:val="both"/>
        <w:rPr>
          <w:sz w:val="28"/>
          <w:szCs w:val="28"/>
        </w:rPr>
      </w:pPr>
      <w:r>
        <w:rPr>
          <w:sz w:val="28"/>
          <w:szCs w:val="28"/>
        </w:rPr>
        <w:t>Когда говорю об осторожности, тем самым подтверждаю неустрашимость, скрепленную выросшим сознанием. Но без мужества нельзя строить, а без созидания нельзя приблизиться к чаше. Лишь пламя над чашею освещает высоту свода. Потому для нас искупители не скрыты золотыми ризами.</w:t>
      </w:r>
    </w:p>
    <w:p>
      <w:pPr>
        <w:pStyle w:val="Normal"/>
        <w:ind w:firstLine="540"/>
        <w:jc w:val="both"/>
        <w:rPr>
          <w:sz w:val="28"/>
          <w:szCs w:val="28"/>
        </w:rPr>
      </w:pPr>
      <w:r>
        <w:rPr>
          <w:sz w:val="28"/>
          <w:szCs w:val="28"/>
        </w:rPr>
        <w:t>Катаклизмы происходят от несоответствия огня с пламенем отложения планеты. Те планетные газы, которые порождены ядом разложения, приводят в действие неукротимую энергию Камадуро, иначе говоря, плоть тела не сочетается с огнем. Светящаяся материя хочет примирить несходящиеся начала, но тьма парализует начало светлой материи, и тогда происходит катаклизм.</w:t>
      </w:r>
    </w:p>
    <w:p>
      <w:pPr>
        <w:pStyle w:val="Normal"/>
        <w:ind w:firstLine="540"/>
        <w:jc w:val="both"/>
        <w:rPr>
          <w:sz w:val="28"/>
          <w:szCs w:val="28"/>
        </w:rPr>
      </w:pPr>
      <w:r>
        <w:rPr>
          <w:sz w:val="28"/>
          <w:szCs w:val="28"/>
        </w:rPr>
        <w:t>Людям огненной стихии нелегко жить в теле, но берите именно их в сотрудники, ибо в них нет предательства, а опасность не вызовет смятения. Трудно людям усвоить признаки огненной стихии, но огонь проникает через все, и даже через воду. И это нужно понять, иначе не войти в огненные врата. Среди всех проявлений ценим абсолютное проявление духа. Ошибки ничто, когда зерно духа крепнет.</w:t>
      </w:r>
    </w:p>
    <w:p>
      <w:pPr>
        <w:pStyle w:val="Normal"/>
        <w:ind w:firstLine="540"/>
        <w:jc w:val="both"/>
        <w:rPr/>
      </w:pPr>
      <w:r>
        <w:rPr>
          <w:sz w:val="28"/>
          <w:szCs w:val="28"/>
        </w:rPr>
        <w:t>Мы щедро начало полагаем, нам нужен посев, и мы знаем, что зерна не могут пропасть, ибо зерно неизменно, потому нас не занимает изменчивость формы. Подобное неизменчивое зерно заложено в каждом существе. А разногласие обычно происходит лишь от несоответствия ритма.</w:t>
      </w:r>
    </w:p>
    <w:p>
      <w:pPr>
        <w:pStyle w:val="Normal"/>
        <w:ind w:firstLine="540"/>
        <w:jc w:val="both"/>
        <w:rPr>
          <w:sz w:val="28"/>
          <w:szCs w:val="28"/>
        </w:rPr>
      </w:pPr>
      <w:r>
        <w:rPr>
          <w:sz w:val="28"/>
          <w:szCs w:val="28"/>
        </w:rPr>
        <w:t>Наше мужество и волю устремим и обернемся к тому же духу-огню. Найдем силы не утомиться, ибо идем и собираем слова знания. Вспомним святых разных народов, и какими признаками отличаются они от обычных людей. Видим и воинов,  разбойников,  прорицателей-царей, строителей и победителей толп. По духу огня признается восхождение.</w:t>
      </w:r>
    </w:p>
    <w:p>
      <w:pPr>
        <w:pStyle w:val="Normal"/>
        <w:ind w:firstLine="540"/>
        <w:jc w:val="both"/>
        <w:rPr>
          <w:sz w:val="28"/>
          <w:szCs w:val="28"/>
        </w:rPr>
      </w:pPr>
      <w:r>
        <w:rPr>
          <w:sz w:val="28"/>
          <w:szCs w:val="28"/>
        </w:rPr>
        <w:t>Чтобы начать изучать Агни Йогу, следует осознать присутствие психической энергии, и что огонь составляет сущность духа.  Также нужно иметь предосторожность против огненной болезни, первое из которых будет осознание и управление психической энергией.</w:t>
      </w:r>
    </w:p>
    <w:p>
      <w:pPr>
        <w:pStyle w:val="Normal"/>
        <w:ind w:firstLine="540"/>
        <w:jc w:val="both"/>
        <w:rPr>
          <w:sz w:val="28"/>
          <w:szCs w:val="28"/>
        </w:rPr>
      </w:pPr>
      <w:r>
        <w:rPr>
          <w:sz w:val="28"/>
          <w:szCs w:val="28"/>
        </w:rPr>
        <w:t>Замечайте признаки непонятных заболеваний, около центров которых обозначаются знаки и боли (плечи, локти, колена, горение в гортани). Каждый знак указывает на действие центра. Над челом может гореть постоянный знак сущности. Люди ждут оглушительного грома и молнии, но сами производят наиболее важные действия в тишине.</w:t>
      </w:r>
    </w:p>
    <w:p>
      <w:pPr>
        <w:pStyle w:val="Normal"/>
        <w:ind w:firstLine="540"/>
        <w:jc w:val="both"/>
        <w:rPr>
          <w:sz w:val="28"/>
          <w:szCs w:val="28"/>
        </w:rPr>
      </w:pPr>
      <w:r>
        <w:rPr>
          <w:sz w:val="28"/>
          <w:szCs w:val="28"/>
        </w:rPr>
        <w:t>Сострадание Бодхисаттв заключается в том, что они незримо и терпеливо направляют на благо каждую пригодную силу. Не трудно направляться по указу Бодхисаттв, ибо каждая особенность духа ими предусмотрена. Тяжесть работы может ощущаться, когда силы распределены неправильно. Но когда сохранена соизмеримость указа и выполнения, тогда даже сложная работа не может быть непосильна.</w:t>
      </w:r>
    </w:p>
    <w:p>
      <w:pPr>
        <w:pStyle w:val="Normal"/>
        <w:ind w:firstLine="540"/>
        <w:jc w:val="both"/>
        <w:rPr>
          <w:sz w:val="28"/>
          <w:szCs w:val="28"/>
        </w:rPr>
      </w:pPr>
      <w:r>
        <w:rPr>
          <w:sz w:val="28"/>
          <w:szCs w:val="28"/>
        </w:rPr>
        <w:t xml:space="preserve"> </w:t>
      </w:r>
      <w:r>
        <w:rPr>
          <w:sz w:val="28"/>
          <w:szCs w:val="28"/>
        </w:rPr>
        <w:t>Главное - научиться мыслить наедине, также надо помнить ответственность мышления. Мысль может разрушить лучшие стены. От сомнения, раздражения и самосожаления можно сознательно освободиться. Советую наблюдать за собою и помнить, что никто, кроме Учителя, не поможет.</w:t>
      </w:r>
    </w:p>
    <w:p>
      <w:pPr>
        <w:pStyle w:val="Normal"/>
        <w:ind w:firstLine="540"/>
        <w:jc w:val="both"/>
        <w:rPr>
          <w:sz w:val="28"/>
          <w:szCs w:val="28"/>
        </w:rPr>
      </w:pPr>
      <w:r>
        <w:rPr>
          <w:sz w:val="28"/>
          <w:szCs w:val="28"/>
        </w:rPr>
        <w:t>Наши люди получают возможность присоединиться к нам в нашем месте. Но почему-то никто из этих избранных не воспользоался этой возможностью немедленно. И наша забота в том, чтобы наши избранные даже телесно не слишком отдалялись от наших гор. Не надо понимать слова об Огне, как символ отвлеченный, ибо говорю об Огне существующем. Уже не впервые планета испытывает воздействие этой стихии. На смене расы Огонь приближается, как струи очищения.</w:t>
      </w:r>
    </w:p>
    <w:p>
      <w:pPr>
        <w:pStyle w:val="Normal"/>
        <w:ind w:firstLine="540"/>
        <w:jc w:val="both"/>
        <w:rPr>
          <w:sz w:val="28"/>
          <w:szCs w:val="28"/>
        </w:rPr>
      </w:pPr>
      <w:r>
        <w:rPr>
          <w:sz w:val="28"/>
          <w:szCs w:val="28"/>
        </w:rPr>
        <w:t>Совсем не так легко научиться мыслить. Трудно развить напряжение мысли, но еще трудней достичь высокого качества помысла. Часто разумом человек твердит себе – буду мыслить чисто, но сущность его привыкла к эгоистическому мышлению. И тогда получается самая нежелательная форма мысли.</w:t>
      </w:r>
    </w:p>
    <w:p>
      <w:pPr>
        <w:pStyle w:val="Normal"/>
        <w:ind w:firstLine="540"/>
        <w:jc w:val="both"/>
        <w:rPr>
          <w:sz w:val="28"/>
          <w:szCs w:val="28"/>
        </w:rPr>
      </w:pPr>
      <w:r>
        <w:rPr>
          <w:sz w:val="28"/>
          <w:szCs w:val="28"/>
        </w:rPr>
        <w:t>Люди часто повторяют – труд неустанный, но в духе боятся его, ибо без расширения сознания невозможно радоваться труду бесконечному. Только наши люди поймут, как жизнь соединяется с трудом, получая из него силы преуспеяния. Можно понять, как  неистощим огонь и энергия, получаемые от труда. Исполнение Агни Йоги начинается с часа осознания труда.</w:t>
      </w:r>
    </w:p>
    <w:p>
      <w:pPr>
        <w:pStyle w:val="Normal"/>
        <w:ind w:firstLine="540"/>
        <w:jc w:val="both"/>
        <w:rPr>
          <w:sz w:val="28"/>
          <w:szCs w:val="28"/>
        </w:rPr>
      </w:pPr>
      <w:r>
        <w:rPr>
          <w:sz w:val="28"/>
          <w:szCs w:val="28"/>
        </w:rPr>
        <w:t>Желающий изучать Агни Йогу должен обратить внимание на пульсацию стихий, ибо этим законом объединяются разнородные элементы. Психофизический опыт может показать ритм энергий, как пульс стихий; когда действие прерывалось молчанием – это означает наступление Пралайи, поэтому несомненна связь некоторых духов с моментами прилива энергии.</w:t>
      </w:r>
    </w:p>
    <w:p>
      <w:pPr>
        <w:pStyle w:val="Normal"/>
        <w:ind w:firstLine="540"/>
        <w:jc w:val="both"/>
        <w:rPr>
          <w:sz w:val="28"/>
          <w:szCs w:val="28"/>
        </w:rPr>
      </w:pPr>
      <w:r>
        <w:rPr>
          <w:sz w:val="28"/>
          <w:szCs w:val="28"/>
        </w:rPr>
        <w:t>Продумайте, как легче принять Учение в жизни вашей. Самые занятые люди могут каждый день уделить час на чтение Учения. Не верим, что нет минуты для самого существенного, для чего и живем. Каждый день принимаем пищу и без нее считаем день несчастным. Но дух наш принимает также питание мысли, и без нее день будет даже преступным. Умножим нашу мысль и припомним основы Йоги, как хлеб и молоко.</w:t>
      </w:r>
    </w:p>
    <w:p>
      <w:pPr>
        <w:pStyle w:val="Normal"/>
        <w:ind w:firstLine="540"/>
        <w:jc w:val="both"/>
        <w:rPr>
          <w:sz w:val="28"/>
          <w:szCs w:val="28"/>
        </w:rPr>
      </w:pPr>
      <w:r>
        <w:rPr>
          <w:sz w:val="28"/>
          <w:szCs w:val="28"/>
        </w:rPr>
        <w:t>Чистое начало посредством Материи Люциды проникает из непроявленного пространства и, встречаясь с отбросами жизни, дает ряд взрывов. Конечно, нужно понимать, что без пространственного огня эти взрывы не получат ритма. Иначе говоря, огонь является регулятором пульсаций Космоса.</w:t>
      </w:r>
    </w:p>
    <w:p>
      <w:pPr>
        <w:pStyle w:val="Normal"/>
        <w:ind w:firstLine="540"/>
        <w:jc w:val="both"/>
        <w:rPr/>
      </w:pPr>
      <w:r>
        <w:rPr>
          <w:sz w:val="28"/>
          <w:szCs w:val="28"/>
        </w:rPr>
        <w:t>Человек измеряет давление атмосферы, но не пользуется данными, ответственными за состояние и настроение людей, ведь этими данными строится их жизнь. Люди имеют достаточное количество чутких организмов, но вместо разумного использования их информации, они окружают этих индивидуумов презрением и суеверием.</w:t>
      </w:r>
    </w:p>
    <w:p>
      <w:pPr>
        <w:pStyle w:val="Normal"/>
        <w:ind w:firstLine="540"/>
        <w:jc w:val="both"/>
        <w:rPr>
          <w:sz w:val="28"/>
          <w:szCs w:val="28"/>
        </w:rPr>
      </w:pPr>
      <w:r>
        <w:rPr>
          <w:sz w:val="28"/>
          <w:szCs w:val="28"/>
        </w:rPr>
        <w:t>Подвижность сознания есть качество высшего мира. Воплощения царские могут чередоваться с сапожниками без умаления. На земле трудно вмещают подвижность внешних форм, ибо не представляют восхождение духа. Успех Йога заключается в том, что около его дел начинает замечаться подражание сознательное и несознательное, то есть люди начинают делать то же самое.</w:t>
      </w:r>
    </w:p>
    <w:p>
      <w:pPr>
        <w:pStyle w:val="Normal"/>
        <w:ind w:firstLine="540"/>
        <w:jc w:val="both"/>
        <w:rPr>
          <w:sz w:val="28"/>
          <w:szCs w:val="28"/>
        </w:rPr>
      </w:pPr>
      <w:r>
        <w:rPr>
          <w:sz w:val="28"/>
          <w:szCs w:val="28"/>
        </w:rPr>
        <w:t>Когда человек видит цветные звезды около себя, он обращается к окулисту; когда он видит образования в пространстве, он думает о метеорной пыли, то есть люди никогда не обращают внимания на явления своего организма, а между тем из этих маленьких наблюдений слагается великий опыт.</w:t>
      </w:r>
    </w:p>
    <w:p>
      <w:pPr>
        <w:pStyle w:val="Normal"/>
        <w:ind w:firstLine="540"/>
        <w:jc w:val="both"/>
        <w:rPr/>
      </w:pPr>
      <w:r>
        <w:rPr>
          <w:sz w:val="28"/>
          <w:szCs w:val="28"/>
        </w:rPr>
        <w:t>Поток жизни дает постоянное добавление энергии, и когда приемники открыты, ничто не может воспрепятствовать новым поступлениям. Но  не возраст и не болезнь пресекают нить счастья. Самораздражение есть дочь предрассудка, не искоренив которого  невозможно отказаться от первого. Следует перечитывать книги Учения, ибо каждый день укажет новое положение.</w:t>
      </w:r>
    </w:p>
    <w:p>
      <w:pPr>
        <w:pStyle w:val="Normal"/>
        <w:ind w:firstLine="540"/>
        <w:jc w:val="both"/>
        <w:rPr>
          <w:sz w:val="28"/>
          <w:szCs w:val="28"/>
        </w:rPr>
      </w:pPr>
      <w:r>
        <w:rPr>
          <w:sz w:val="28"/>
          <w:szCs w:val="28"/>
        </w:rPr>
        <w:t>Особенно поучительны для опыта над психической энергией растения. Этот опыт займет несколько месяцев, но зато даст лучшие результаты. Можно взять несколько одинаковых растений  по виду и по возрасту и разделить их на три группы.  К первой группе отнеситесь безучастно, ко второй посылайте лучшую волю и к третьей посылайте волю уничтожения. Понаблюдайте за развитием этих растений; вскоре убедитесь, как качество энергетических посылок влияет на рост и развитие растений.</w:t>
      </w:r>
    </w:p>
    <w:p>
      <w:pPr>
        <w:pStyle w:val="Normal"/>
        <w:ind w:firstLine="540"/>
        <w:jc w:val="both"/>
        <w:rPr>
          <w:sz w:val="28"/>
          <w:szCs w:val="28"/>
        </w:rPr>
      </w:pPr>
      <w:r>
        <w:rPr>
          <w:sz w:val="28"/>
          <w:szCs w:val="28"/>
        </w:rPr>
        <w:t>Овладение огнями сопряжено со многими опасностями. Существо, осознавшее огни, становится звучащим на зов пламени. Такие люди остро чувствуют землетрясения, ибо такое явление есть следствие воздействия огня, которое настолько важно для эволюции, что советую проявлять особую осторожность во время овладения этой стихией.</w:t>
      </w:r>
    </w:p>
    <w:p>
      <w:pPr>
        <w:pStyle w:val="Normal"/>
        <w:ind w:firstLine="540"/>
        <w:jc w:val="both"/>
        <w:rPr>
          <w:sz w:val="28"/>
          <w:szCs w:val="28"/>
        </w:rPr>
      </w:pPr>
      <w:r>
        <w:rPr>
          <w:sz w:val="28"/>
          <w:szCs w:val="28"/>
        </w:rPr>
        <w:t>Изучая передачу мысли на расстояние, человечество обратит внимание на все  благие и отрицательные явления, сопровождающие этот процесс. Но научное исследование может установить законы распространения мысли в зависимости от физических условий, так как она достигает все неожиданные места. Распространение мысли накладывает ответственность на мыслителя. Один из наших хороших сотрудников объявил себя умершим, при этом он говорил облегченно: «Кажется, меня забыли». И можно было наблюдать, как летят мимо него мысли.</w:t>
      </w:r>
    </w:p>
    <w:p>
      <w:pPr>
        <w:pStyle w:val="Normal"/>
        <w:ind w:firstLine="540"/>
        <w:jc w:val="both"/>
        <w:rPr>
          <w:sz w:val="28"/>
          <w:szCs w:val="28"/>
        </w:rPr>
      </w:pPr>
      <w:r>
        <w:rPr>
          <w:sz w:val="28"/>
          <w:szCs w:val="28"/>
        </w:rPr>
        <w:t>Сколько нужных наблюдений можно сделать даже без утонченных аппаратов! Например, влияние атмосферических явлений на состояние человечества, магнитные бури или солнечные пятна, полнолуние и так далее. Даже растения и животные реагируют на космические проявления. Неужели таких наблюдений не заслуживает человек, как распорядитель всей жизни?</w:t>
      </w:r>
    </w:p>
    <w:p>
      <w:pPr>
        <w:pStyle w:val="Normal"/>
        <w:ind w:firstLine="540"/>
        <w:jc w:val="both"/>
        <w:rPr>
          <w:sz w:val="28"/>
          <w:szCs w:val="28"/>
        </w:rPr>
      </w:pPr>
      <w:r>
        <w:rPr>
          <w:sz w:val="28"/>
          <w:szCs w:val="28"/>
        </w:rPr>
        <w:t>Нужно обратить внимание на окружающее особенно теперь, когда можно наблюдать особенное напряжение космического процесса. Напряженная атмосфера приглашает людей заботливо и искренне обратиться к силам космическим. В настоящее время все пригодно, чтобы обратить человечество к психической энергии. Нелепо представить, что человека нужно уговаривать применить давно принадлежащую ему мощь.</w:t>
      </w:r>
    </w:p>
    <w:p>
      <w:pPr>
        <w:pStyle w:val="Normal"/>
        <w:ind w:firstLine="540"/>
        <w:jc w:val="both"/>
        <w:rPr>
          <w:sz w:val="28"/>
          <w:szCs w:val="28"/>
        </w:rPr>
      </w:pPr>
      <w:r>
        <w:rPr>
          <w:sz w:val="28"/>
          <w:szCs w:val="28"/>
        </w:rPr>
        <w:t>Учению угрожает еще один враг – недоверие. Оно пресекает самые нужные и близкие достижения. Удивительно, насколько люди не умеют обращаться со всем новым для них! Самоуважение настолько слабо, и воображение настолько бедно, что люди  боятсяидаже допустить нечто вне их обихода.</w:t>
      </w:r>
    </w:p>
    <w:p>
      <w:pPr>
        <w:pStyle w:val="Normal"/>
        <w:ind w:firstLine="540"/>
        <w:jc w:val="both"/>
        <w:rPr>
          <w:sz w:val="28"/>
          <w:szCs w:val="28"/>
        </w:rPr>
      </w:pPr>
      <w:r>
        <w:rPr>
          <w:sz w:val="28"/>
          <w:szCs w:val="28"/>
        </w:rPr>
        <w:t>Учение есть цель совершенствования, иначе оно лишено будущего. Учение минует личные неудобства, иначе оно будет себялюбием. Учение предусматривает украшение бытия, иначе оно потонет в безобразии. Учение всегда самоотверженно, ибо оно знает, что есть Общее Благо.</w:t>
      </w:r>
    </w:p>
    <w:p>
      <w:pPr>
        <w:pStyle w:val="Normal"/>
        <w:ind w:firstLine="540"/>
        <w:jc w:val="both"/>
        <w:rPr/>
      </w:pPr>
      <w:r>
        <w:rPr>
          <w:sz w:val="28"/>
          <w:szCs w:val="28"/>
        </w:rPr>
        <w:t>Учение, основанное на опыте, даст каждому мыслящему отраду применения. Не будем же умалять, что безмерно велико и близко в подвижности сознания. Не будем устанавливать преднамеренные границы на то, что происходит как дыхание Матери Мира. Начав с самого очевидного и осязаемого, следуя непреложным законам, приложим лучшую заботу об Учении жизни.</w:t>
      </w:r>
    </w:p>
    <w:p>
      <w:pPr>
        <w:pStyle w:val="Normal"/>
        <w:ind w:firstLine="540"/>
        <w:jc w:val="both"/>
        <w:rPr>
          <w:sz w:val="28"/>
          <w:szCs w:val="28"/>
        </w:rPr>
      </w:pPr>
      <w:r>
        <w:rPr>
          <w:sz w:val="28"/>
          <w:szCs w:val="28"/>
        </w:rPr>
        <w:t>Учение растет спирально, как и все сущее. Благо тем, кто понял чередование спирального огня. Конец пламени изображался древними, как плоская спираль. Эта стихия особенно ярко выражает начало движения. Чистое устремление дает вспышки огня. Надо заметить эти начала и сопровождающие их условия, но для этого надо развивать настоящую наблюдательность.</w:t>
      </w:r>
    </w:p>
    <w:p>
      <w:pPr>
        <w:pStyle w:val="Normal"/>
        <w:ind w:firstLine="540"/>
        <w:jc w:val="both"/>
        <w:rPr/>
      </w:pPr>
      <w:r>
        <w:rPr>
          <w:sz w:val="28"/>
          <w:szCs w:val="28"/>
        </w:rPr>
        <w:t>Психическая энергия соединяет огонь с Материей Матрикс, и Учение Агни Йоги не что иное, как выявление современного применения энергии; это поток, который приближается вместе с Сатиа Югой. Это есть озарение во времени. Потому говорю, что оно знаменует Новую Эпоху. Непринятие или отрицание есть дело ваше, но оповещение неизбежно.</w:t>
      </w:r>
    </w:p>
    <w:p>
      <w:pPr>
        <w:pStyle w:val="Normal"/>
        <w:ind w:firstLine="540"/>
        <w:jc w:val="both"/>
        <w:rPr/>
      </w:pPr>
      <w:r>
        <w:rPr>
          <w:sz w:val="28"/>
          <w:szCs w:val="28"/>
        </w:rPr>
        <w:t>Мы знаем и о терафиме. Иметь терафима астрального могут лишь очень развитые существа. Материальные терафимы могут служить каждому сознательному духу; это есть как бы модель самого явления. Глядя на изображение, люди  соприкасаются с отсутствующим. Изображение или предмет, близкий к отсутствующему, направляет свою психическую энергию и помогает умножить воздействие, как маяк или придорожный знак. Терафим астральный есть кристалл психической энергии, как материальный есть продукт материального устремления.</w:t>
      </w:r>
    </w:p>
    <w:p>
      <w:pPr>
        <w:pStyle w:val="Normal"/>
        <w:ind w:firstLine="540"/>
        <w:jc w:val="both"/>
        <w:rPr>
          <w:sz w:val="28"/>
          <w:szCs w:val="28"/>
        </w:rPr>
      </w:pPr>
      <w:r>
        <w:rPr>
          <w:sz w:val="28"/>
          <w:szCs w:val="28"/>
        </w:rPr>
        <w:t>Огонь, лежащий в основе психической энергии, не родственен холоду. Агни Йога направляет человечество по простейшему пути, а зажжение огня - по правильному назначению. Огонь утончает центры и дает чуткость, которая знает, где направление. В отливке лучших изображений уничтожается старая форма, но новые образы будут выше, нежели по форме сохраняемой.</w:t>
      </w:r>
    </w:p>
    <w:p>
      <w:pPr>
        <w:pStyle w:val="Normal"/>
        <w:ind w:firstLine="540"/>
        <w:jc w:val="both"/>
        <w:rPr>
          <w:sz w:val="28"/>
          <w:szCs w:val="28"/>
        </w:rPr>
      </w:pPr>
      <w:r>
        <w:rPr>
          <w:sz w:val="28"/>
          <w:szCs w:val="28"/>
        </w:rPr>
        <w:t>Когда люди научатся запечатлевать эманации чувств, то увидят, что именно любовь, прежде всего, привлекает огонь пространства. Потому каждую вспышку искренней любви и самопожертвования приветствуем. Сравнительно с сиянием любви самая сильная ненависть отражает лишь гнусную запятую. Потому любовь есть истинная реальность и ценность.</w:t>
      </w:r>
    </w:p>
    <w:p>
      <w:pPr>
        <w:pStyle w:val="Normal"/>
        <w:ind w:firstLine="540"/>
        <w:jc w:val="both"/>
        <w:rPr>
          <w:sz w:val="28"/>
          <w:szCs w:val="28"/>
        </w:rPr>
      </w:pPr>
      <w:r>
        <w:rPr>
          <w:sz w:val="28"/>
          <w:szCs w:val="28"/>
        </w:rPr>
        <w:t>Мы говорим – лучше ошибайтесь в действии, нежели в бездействии. Дерзание в действии уже в самом себе содержит оправдание, нагнетая и тем умножая энергию. Огонь дыхания не будет зажжен в бездействии. Мы вовлекаем вас в спираль особого нагнетения, и в этой спирали можно лишь восходить, потому нужно ее беречь, как двигателя самой драгоценной энергии.</w:t>
      </w:r>
    </w:p>
    <w:p>
      <w:pPr>
        <w:pStyle w:val="Normal"/>
        <w:ind w:firstLine="540"/>
        <w:jc w:val="both"/>
        <w:rPr>
          <w:sz w:val="28"/>
          <w:szCs w:val="28"/>
        </w:rPr>
      </w:pPr>
      <w:r>
        <w:rPr>
          <w:sz w:val="28"/>
          <w:szCs w:val="28"/>
        </w:rPr>
        <w:t>Осознание Иерархии не есть формальная дисциплина, но разумное сотрудничество. Когда дух сознает, что вступил в бесконечный ряд двигателей, он получает особое право на движение вперед, и водители избранные должны идти за позвавшим Учителем. Соблюдение Иерархии есть облегчение движения в Беспредельность. Невозможно устранить законы материи.</w:t>
      </w:r>
    </w:p>
    <w:p>
      <w:pPr>
        <w:pStyle w:val="Normal"/>
        <w:ind w:firstLine="540"/>
        <w:jc w:val="both"/>
        <w:rPr>
          <w:sz w:val="28"/>
          <w:szCs w:val="28"/>
        </w:rPr>
      </w:pPr>
      <w:r>
        <w:rPr>
          <w:sz w:val="28"/>
          <w:szCs w:val="28"/>
        </w:rPr>
        <w:t>Указание на тонкое тело очень древнее. Обычно деятельность его совершенно исключается из физической жизни, но выделение его все-таки происходит. Многие тысячелетия люди разъединяли эти естества, потому соединение их должно быть произведено целесообразно. Когда тонкое тело выделяется, и физическое тело остается неподвижным, его нельзя трогать и нарушать тишину, подносить свет или менять температуру.</w:t>
      </w:r>
    </w:p>
    <w:p>
      <w:pPr>
        <w:pStyle w:val="Normal"/>
        <w:ind w:firstLine="540"/>
        <w:jc w:val="both"/>
        <w:rPr>
          <w:sz w:val="28"/>
          <w:szCs w:val="28"/>
        </w:rPr>
      </w:pPr>
      <w:r>
        <w:rPr>
          <w:sz w:val="28"/>
          <w:szCs w:val="28"/>
        </w:rPr>
        <w:t>Чтобы усмотреть успех жизни в расширении сознания, нужно уже обладать испытанным духом. Жизнь духа указывает обстоятельства жизни. Несчастье семей в том, что жизнь духа не входит в обиход. Можно лучшими мерами украшать жизнь и поднимать значение духа. Утратив мост к Миру Высшему, люди не только себе вредят, но и всему окружающему.</w:t>
      </w:r>
    </w:p>
    <w:p>
      <w:pPr>
        <w:pStyle w:val="Normal"/>
        <w:ind w:firstLine="540"/>
        <w:jc w:val="both"/>
        <w:rPr/>
      </w:pPr>
      <w:r>
        <w:rPr>
          <w:sz w:val="28"/>
          <w:szCs w:val="28"/>
        </w:rPr>
        <w:t>Можно рассматривать ряд воплощений, как ряд отдельных жизней, но можно смотреть на смену воплощений, как на одну жизнь. Промежутки воплощений можно назвать сном или днем.</w:t>
      </w:r>
    </w:p>
    <w:p>
      <w:pPr>
        <w:pStyle w:val="Normal"/>
        <w:ind w:firstLine="540"/>
        <w:jc w:val="both"/>
        <w:rPr/>
      </w:pPr>
      <w:r>
        <w:rPr>
          <w:sz w:val="28"/>
          <w:szCs w:val="28"/>
        </w:rPr>
        <w:t>Можно наблюдать, как через многие века наступает тождественное ощущение вибрации. Эти наблюдения полезны, чтобы понять неделимость жизни. Если бы люди могли вместить неделимость жизни, они усвоили бы целесообразность и ответственность. В древнейших заветах указаны день и ночь Брамы, и это давало объяснение состояниям жизни, но после гибели Атлантиды появилось неразумное понятие смерти, и земная жизнь заключилась в рамки предрассудка. Появилось отрицание вместо познания.</w:t>
      </w:r>
    </w:p>
    <w:p>
      <w:pPr>
        <w:pStyle w:val="Normal"/>
        <w:ind w:firstLine="540"/>
        <w:jc w:val="both"/>
        <w:rPr>
          <w:sz w:val="28"/>
          <w:szCs w:val="28"/>
        </w:rPr>
      </w:pPr>
      <w:r>
        <w:rPr>
          <w:sz w:val="28"/>
          <w:szCs w:val="28"/>
        </w:rPr>
        <w:t>Человек должен изменить свое сознание, введя себя в цепь неразрывных сознаний. Путь расширения сознания дает ступень осознания каждого шага жизни. Не случайно говорю о сознании служения, именно это сознание уничтожает обычность атмосферы и позволяет выполнить задачу. Можно лечить нервы дисциплиною, но сознание служения есть лучшая дисциплина.</w:t>
      </w:r>
    </w:p>
    <w:p>
      <w:pPr>
        <w:pStyle w:val="Normal"/>
        <w:ind w:firstLine="540"/>
        <w:jc w:val="both"/>
        <w:rPr/>
      </w:pPr>
      <w:r>
        <w:rPr>
          <w:sz w:val="28"/>
          <w:szCs w:val="28"/>
        </w:rPr>
        <w:t>У нас принято сначала закалить на чередовании неожиданностей, затем уничтожить чувство личной собственности, затем дать поручение особой опасности, и после этих очищений принято вернуть к земле, где среди кажущихся обычных условий происходит высшая необычность.</w:t>
      </w:r>
    </w:p>
    <w:p>
      <w:pPr>
        <w:pStyle w:val="Normal"/>
        <w:ind w:firstLine="540"/>
        <w:jc w:val="both"/>
        <w:rPr/>
      </w:pPr>
      <w:r>
        <w:rPr>
          <w:sz w:val="28"/>
          <w:szCs w:val="28"/>
        </w:rPr>
        <w:t>Изворотливость и находчивость – совершенно разные свойства. Первое – защита, лукавство, окаменение. Второе  - будущее, движение, преданность. Никто не порицает за находчивость, но явление изворотливости, наоборот, вызывает отвращение. Нужно оценить огонь находчивости.</w:t>
      </w:r>
    </w:p>
    <w:p>
      <w:pPr>
        <w:pStyle w:val="Normal"/>
        <w:ind w:firstLine="540"/>
        <w:jc w:val="both"/>
        <w:rPr/>
      </w:pPr>
      <w:r>
        <w:rPr>
          <w:sz w:val="28"/>
          <w:szCs w:val="28"/>
        </w:rPr>
        <w:t>Если даже собрать всю волю,  нельзя вызвать огонь пространства. Эти явления стихии не подчинены приказу воли, но вырастают из расширения сознания, работа над расширением которого происходит на двух планах; каждый план не сливается с прочими явлениями жизни. Люди трудно понимают эти наслоения двух планов. Каждый феномен огня не только требует физических условий, но зависит от состояния сознания.</w:t>
      </w:r>
    </w:p>
    <w:p>
      <w:pPr>
        <w:pStyle w:val="Normal"/>
        <w:ind w:firstLine="540"/>
        <w:jc w:val="both"/>
        <w:rPr/>
      </w:pPr>
      <w:r>
        <w:rPr>
          <w:sz w:val="28"/>
          <w:szCs w:val="28"/>
        </w:rPr>
        <w:t>Советую наблюдать, при каких действиях и мыслях являются звезды, их окраску и величину; эти указания, как благость миров. Пространственный огонь как бы металлизируется, и жизнь наполняется сиянием праны действительности. Лишь остается следить за знаками без предупреждения и замечать, к какой мысли они относятся.</w:t>
      </w:r>
    </w:p>
    <w:p>
      <w:pPr>
        <w:pStyle w:val="Normal"/>
        <w:ind w:firstLine="540"/>
        <w:jc w:val="both"/>
        <w:rPr>
          <w:sz w:val="28"/>
          <w:szCs w:val="28"/>
        </w:rPr>
      </w:pPr>
      <w:r>
        <w:rPr>
          <w:sz w:val="28"/>
          <w:szCs w:val="28"/>
        </w:rPr>
        <w:t>Многоцветны искры приобщают нас к пространственному сознанию. Но огонь Космоса не может быть явлен в полной мере, иначе испепелится существо человеческое. Разве только кто посвятит себя огню, в естестве проходя все ступени приближения к стихии.</w:t>
      </w:r>
    </w:p>
    <w:p>
      <w:pPr>
        <w:pStyle w:val="Normal"/>
        <w:ind w:firstLine="540"/>
        <w:jc w:val="both"/>
        <w:rPr>
          <w:sz w:val="28"/>
          <w:szCs w:val="28"/>
        </w:rPr>
      </w:pPr>
      <w:r>
        <w:rPr>
          <w:sz w:val="28"/>
          <w:szCs w:val="28"/>
        </w:rPr>
        <w:t>Учитель направляет течение сознания. Пусть ученик не замечает касаний. Так каждый вступит в область Учения, как в жизнь, не отклонившись, но для этого нужно перечитать Учение в разных состояниях духа. Будет ошибкой  уделять Учению лишь состояние возвышенности или покоя.</w:t>
      </w:r>
    </w:p>
    <w:p>
      <w:pPr>
        <w:pStyle w:val="Normal"/>
        <w:ind w:firstLine="540"/>
        <w:jc w:val="both"/>
        <w:rPr>
          <w:sz w:val="28"/>
          <w:szCs w:val="28"/>
        </w:rPr>
      </w:pPr>
      <w:r>
        <w:rPr>
          <w:sz w:val="28"/>
          <w:szCs w:val="28"/>
        </w:rPr>
        <w:t>Потенциал психической энергии разлит даже в низших организмах. Он дает инстинкт, но не сознание. Потому надо уметь управлять психической энергией, посылая ее на подвиг. Она утончается образом мышления. Стремление ввысь есть лучшее задание для центра колокола. Именно психическая энергия возносит нас, но сознание, ею порождаемое, утончает качество энергии.</w:t>
      </w:r>
    </w:p>
    <w:p>
      <w:pPr>
        <w:pStyle w:val="Normal"/>
        <w:ind w:firstLine="540"/>
        <w:jc w:val="both"/>
        <w:rPr/>
      </w:pPr>
      <w:r>
        <w:rPr>
          <w:sz w:val="28"/>
          <w:szCs w:val="28"/>
        </w:rPr>
        <w:t>Самое низменное чувство есть удовлетворение, ибо оно есть смерть.  Нелегко принять неудовлетворенность как благо, но можно приучить себя к этому бесконечному достижению. Если представить себе это высокое достижение, оно будет все-таки уродливо в сравнении с совершенством. Наши труды, прежде всего, имеют в основе неудовлетворенность, как источник поиска.</w:t>
      </w:r>
    </w:p>
    <w:p>
      <w:pPr>
        <w:pStyle w:val="Normal"/>
        <w:ind w:firstLine="540"/>
        <w:jc w:val="both"/>
        <w:rPr/>
      </w:pPr>
      <w:r>
        <w:rPr>
          <w:sz w:val="28"/>
          <w:szCs w:val="28"/>
        </w:rPr>
        <w:t>Очень ценно, если пространственная мысль может быть привязана к сотрудничеству. На одной ступени мы напрягаем волю, на следующей входим в соприкосновение с пространственными огнями, и пространственная мысль служит, как семафор или мегафон. Неисчерпаемый запас энергии находится возле нас и, допущенный, он служит нам. Путем огня и пространственной мысли мы движемся к осознанию дальних миров.</w:t>
      </w:r>
    </w:p>
    <w:p>
      <w:pPr>
        <w:pStyle w:val="Normal"/>
        <w:ind w:firstLine="540"/>
        <w:jc w:val="both"/>
        <w:rPr>
          <w:sz w:val="28"/>
          <w:szCs w:val="28"/>
        </w:rPr>
      </w:pPr>
      <w:r>
        <w:rPr>
          <w:sz w:val="28"/>
          <w:szCs w:val="28"/>
        </w:rPr>
        <w:t>Рак является бичом человечества, и количество людей, заболеваемых этим недугом, неминуемо должен возрастать. Главные меры против рака будут мерами профилактики. Кто не употребляет мясо, вино, табак, наркотики, иногда подвергается молочной диете, содержит в чистоте психическую энергию – тот может не думать о раке.</w:t>
      </w:r>
    </w:p>
    <w:p>
      <w:pPr>
        <w:pStyle w:val="Normal"/>
        <w:ind w:firstLine="540"/>
        <w:jc w:val="both"/>
        <w:rPr>
          <w:sz w:val="28"/>
          <w:szCs w:val="28"/>
        </w:rPr>
      </w:pPr>
      <w:r>
        <w:rPr>
          <w:sz w:val="28"/>
          <w:szCs w:val="28"/>
        </w:rPr>
        <w:t>Психическая энергия может расти в том доме, который устремлен в будущее. Но это не просто и не легко, ибо люди слишком устремлены к настоящему. Высший опыт есть проводится над собою; в нем и центробежность и центростремительность. Именно в положении духа своего по отношению к человечеству заключается и жертва и приобретение. Несоединенные противоположения не дают круга, а без него не будет системы вращения.</w:t>
      </w:r>
    </w:p>
    <w:p>
      <w:pPr>
        <w:pStyle w:val="Normal"/>
        <w:ind w:firstLine="540"/>
        <w:jc w:val="both"/>
        <w:rPr/>
      </w:pPr>
      <w:r>
        <w:rPr>
          <w:sz w:val="28"/>
          <w:szCs w:val="28"/>
        </w:rPr>
        <w:t>Не нужно усложнять путь психической энергии! Она сама подскажет, когда должен сократиться сон или количество принимаемой пищи. Но естественный рост психической энергии может заменить пути тела и помочь найти равновесие  видимого и невидимого. Она начнет утончаться от настороженности, зоркости и утончения образа мышления. Убийство психической энергии есть преступление, равное невежеству.</w:t>
      </w:r>
    </w:p>
    <w:p>
      <w:pPr>
        <w:pStyle w:val="Normal"/>
        <w:ind w:firstLine="540"/>
        <w:jc w:val="both"/>
        <w:rPr>
          <w:sz w:val="28"/>
          <w:szCs w:val="28"/>
        </w:rPr>
      </w:pPr>
      <w:r>
        <w:rPr>
          <w:sz w:val="28"/>
          <w:szCs w:val="28"/>
        </w:rPr>
        <w:t>Интеллект не есть мудрость, но рассудок, а чувствознание есть мудрость. Интеллект есть преддверие мудрости, и когда он заострен, он вливается в сферу синтеза. Когда интеллект теряет специальность, он уже мудр, так как каждая специальность предназначена для условий земли.</w:t>
      </w:r>
    </w:p>
    <w:p>
      <w:pPr>
        <w:pStyle w:val="Normal"/>
        <w:ind w:firstLine="540"/>
        <w:jc w:val="both"/>
        <w:rPr>
          <w:sz w:val="28"/>
          <w:szCs w:val="28"/>
        </w:rPr>
      </w:pPr>
      <w:r>
        <w:rPr>
          <w:sz w:val="28"/>
          <w:szCs w:val="28"/>
        </w:rPr>
        <w:t>Психическая энергия накапливается, прежде всего, сознанием, подвигом или самоотверженностью. Во всех случаях она будет неотъемлемой и утончаться, но при других накоплениях возможны случаи, когда энергия собирается в эмбрион и будет ждать условия проявления.</w:t>
      </w:r>
    </w:p>
    <w:p>
      <w:pPr>
        <w:pStyle w:val="Normal"/>
        <w:ind w:firstLine="540"/>
        <w:jc w:val="both"/>
        <w:rPr/>
      </w:pPr>
      <w:r>
        <w:rPr>
          <w:sz w:val="28"/>
          <w:szCs w:val="28"/>
        </w:rPr>
        <w:t>При каждом опыте можно заметить противодействие низшей материи, и при каждом поступательном движении возникает тупое сопротивление. Подобно лабораторному опыту нужно отделить все мертвенные процессы. Возражатели против общего блага не являются освобожденными от мертвой материи.</w:t>
      </w:r>
    </w:p>
    <w:p>
      <w:pPr>
        <w:pStyle w:val="Normal"/>
        <w:ind w:firstLine="540"/>
        <w:jc w:val="both"/>
        <w:rPr>
          <w:sz w:val="28"/>
          <w:szCs w:val="28"/>
        </w:rPr>
      </w:pPr>
      <w:r>
        <w:rPr>
          <w:sz w:val="28"/>
          <w:szCs w:val="28"/>
        </w:rPr>
        <w:t>Психическая энергия имеет ближайшее отношение к огню и представляет собой неотъемлемое приобретение. Она обладает аккумулирующим свойством, то есть может быть накопляема на предметах, которые могут вызывать напряжение воли. Успешное накопление энергии может даже заставить предмет светиться или сообщать мысль внушенную. В этом заключается научное объяснение священных предметов.</w:t>
      </w:r>
    </w:p>
    <w:p>
      <w:pPr>
        <w:pStyle w:val="Normal"/>
        <w:ind w:firstLine="540"/>
        <w:jc w:val="both"/>
        <w:rPr>
          <w:sz w:val="28"/>
          <w:szCs w:val="28"/>
        </w:rPr>
      </w:pPr>
      <w:r>
        <w:rPr>
          <w:sz w:val="28"/>
          <w:szCs w:val="28"/>
        </w:rPr>
        <w:t>Мы избегаем повторений, но иногда вынуждены возвращаться к прежнему предмету. Значение повторений зависит от личных непониманий или космических осложнений, требующих особого внимания. Так нужно трактовать в отношении психической энергии. Она неотъемлема, потому можно ее привести в состояние сна, и тогда она будет кристаллизоваться сама, но не будет действовать. И нужно разбудить эти наслоения, потому в Учении так осуждено неподвижное самомнение.</w:t>
      </w:r>
    </w:p>
    <w:p>
      <w:pPr>
        <w:pStyle w:val="Normal"/>
        <w:ind w:firstLine="540"/>
        <w:jc w:val="both"/>
        <w:rPr>
          <w:sz w:val="28"/>
          <w:szCs w:val="28"/>
        </w:rPr>
      </w:pPr>
      <w:r>
        <w:rPr>
          <w:sz w:val="28"/>
          <w:szCs w:val="28"/>
        </w:rPr>
        <w:t>Для того, чтобы понять передачу мысли на расстояние, нужно проследить за своими мыслями, стараясь наблюдать причину их и следствие. И какие замечательные опыты могли бы быть произведены непосредственно в жизни! И для этого не нужно никаких условий, но только внимание и подвижность сознания. Например, при испытании телепатических сообщений можно наблюдать, какие внешние и внутренние условия влияют на качество сообщений (бодрость, сонливость, раздражение, слабость, усталость, устремленность и так далее).</w:t>
      </w:r>
    </w:p>
    <w:p>
      <w:pPr>
        <w:pStyle w:val="Normal"/>
        <w:ind w:firstLine="540"/>
        <w:jc w:val="both"/>
        <w:rPr/>
      </w:pPr>
      <w:r>
        <w:rPr>
          <w:sz w:val="28"/>
          <w:szCs w:val="28"/>
        </w:rPr>
        <w:t>Невозможно увидеть куски своей ауры, ибо, кроме желания, нужны подходящие  условия, которые можно подготовить на почве высших воздействий, но к ним путь не легок, ибо они получают доступ в открытые врата. К тому же нужно понять, в чем состоит плодотворное общение.</w:t>
      </w:r>
    </w:p>
    <w:p>
      <w:pPr>
        <w:pStyle w:val="Normal"/>
        <w:ind w:firstLine="540"/>
        <w:jc w:val="both"/>
        <w:rPr/>
      </w:pPr>
      <w:r>
        <w:rPr>
          <w:sz w:val="28"/>
          <w:szCs w:val="28"/>
        </w:rPr>
        <w:t>Следует изучать состояние нервных центров у детей. Эти центры развиваются совершенно индивидуально и неравномерно. Можно найти детей с одним очень развитым центром, и тогда они могут произвести краткое действие, подобно взрослым. Правильный надзор над нервными центрами детей нужен для будущего. Существовало негодное мнение, что дух не может овладеть новым телом, и от того происходят детские нелепости. Но дело обстоит наоборот. Когда центры не работают правильно, не происходит отложения психической энергии, и дух не имеет вещества для проявления.</w:t>
      </w:r>
    </w:p>
    <w:p>
      <w:pPr>
        <w:pStyle w:val="Normal"/>
        <w:ind w:firstLine="540"/>
        <w:jc w:val="both"/>
        <w:rPr>
          <w:sz w:val="28"/>
          <w:szCs w:val="28"/>
        </w:rPr>
      </w:pPr>
      <w:r>
        <w:rPr>
          <w:sz w:val="28"/>
          <w:szCs w:val="28"/>
        </w:rPr>
        <w:t xml:space="preserve">Мы озабочены предупредить о своевременности иммунитета в отношении призыва новых энергий. Все наши опыты указывают, что психическая энергия будет всегда готова трансформировать удар прочих энергий в полезное явление. Мы видели, как психическая энергия заменяла прививки и уничтожала возможности заболеваний. </w:t>
      </w:r>
    </w:p>
    <w:p>
      <w:pPr>
        <w:pStyle w:val="Normal"/>
        <w:ind w:firstLine="540"/>
        <w:jc w:val="both"/>
        <w:rPr>
          <w:sz w:val="28"/>
          <w:szCs w:val="28"/>
        </w:rPr>
      </w:pPr>
      <w:r>
        <w:rPr>
          <w:sz w:val="28"/>
          <w:szCs w:val="28"/>
        </w:rPr>
        <w:t>Культура чувствознания требует заботливого устремления, потому лишь лучшие и простые сойдутся в легкости понимания. Но середина захлебывается в предубеждениях, так как видит призраки и не понимает, где действительность. Она одурманивается своим мышлением, ибо навязчивость идей у них с детства  убивает попытки разумного мышления среди условного обихода.</w:t>
      </w:r>
    </w:p>
    <w:p>
      <w:pPr>
        <w:pStyle w:val="Normal"/>
        <w:ind w:firstLine="540"/>
        <w:jc w:val="both"/>
        <w:rPr>
          <w:sz w:val="28"/>
          <w:szCs w:val="28"/>
        </w:rPr>
      </w:pPr>
      <w:r>
        <w:rPr>
          <w:sz w:val="28"/>
          <w:szCs w:val="28"/>
        </w:rPr>
        <w:t>Рассадник прекрасного сада огненной энергии заключается в радости о прекрасном, но научитесь вмещать эту радость Света и радоваться каждому листку, проснувшемуся к жизни. Такая радость не есть безделие, но жатва сокровища. Научитесь накоплять энергию радостью, ибо чем же соединим нить дальних миров!</w:t>
      </w:r>
    </w:p>
    <w:p>
      <w:pPr>
        <w:pStyle w:val="Normal"/>
        <w:ind w:firstLine="540"/>
        <w:jc w:val="both"/>
        <w:rPr>
          <w:sz w:val="28"/>
          <w:szCs w:val="28"/>
        </w:rPr>
      </w:pPr>
      <w:r>
        <w:rPr>
          <w:sz w:val="28"/>
          <w:szCs w:val="28"/>
        </w:rPr>
        <w:t>Заражается тело лишь расположенное к болезни. Получает психическую энергию дух, готовый к принятию его. Если бы люди осознали, что накопление психической энергии нужно не только для текущей жизни, но как постоянное и неотъемлемое приобретение и преимущество. Разве сознание жизни не должно наряду с прошлым заботиться о будущем? Это прямая обязанность каждого ученого.</w:t>
      </w:r>
    </w:p>
    <w:p>
      <w:pPr>
        <w:pStyle w:val="Normal"/>
        <w:ind w:firstLine="540"/>
        <w:jc w:val="both"/>
        <w:rPr>
          <w:sz w:val="28"/>
          <w:szCs w:val="28"/>
        </w:rPr>
      </w:pPr>
      <w:r>
        <w:rPr>
          <w:sz w:val="28"/>
          <w:szCs w:val="28"/>
        </w:rPr>
        <w:t>К каждому зерну нужно приложить почву, поскольку зерно уже заключает психическую энергию. Древние знали о добывании психической энергии в момент размягчения и прорастания зерна. Потому каждый, знающий Учение, будет размягчителем и держателем мутовки Великого Пахтания.</w:t>
      </w:r>
    </w:p>
    <w:p>
      <w:pPr>
        <w:pStyle w:val="Normal"/>
        <w:ind w:firstLine="540"/>
        <w:jc w:val="both"/>
        <w:rPr>
          <w:sz w:val="28"/>
          <w:szCs w:val="28"/>
        </w:rPr>
      </w:pPr>
      <w:r>
        <w:rPr>
          <w:sz w:val="28"/>
          <w:szCs w:val="28"/>
        </w:rPr>
        <w:t>Всякая самостоятельность поощряется. Но можно ли порицать, если является желание общения с Учителем, чтобы спросить совет и напитаться общей аурою? Превыше голоса молчания есть  общение. Можно в сознании объединиться с Учителем, не прибегая к словам, и немедленно переносить сознание свое в сознание Учителя. Такое слияние будет выше слов, ибо оно питает чувствознание.</w:t>
      </w:r>
    </w:p>
    <w:p>
      <w:pPr>
        <w:pStyle w:val="Normal"/>
        <w:ind w:firstLine="540"/>
        <w:jc w:val="both"/>
        <w:rPr>
          <w:sz w:val="28"/>
          <w:szCs w:val="28"/>
        </w:rPr>
      </w:pPr>
      <w:r>
        <w:rPr>
          <w:sz w:val="28"/>
          <w:szCs w:val="28"/>
        </w:rPr>
        <w:t>Одно дело послушать, другое – запомнить и третье – применить в жизни. Учение поможет дойти до третьей границы, выйти из пределов земных призраков и  усвоить обычное, как необычное. Когда эта простая истина появится, уже недалеко от подвига и очередного восхождения в надземные сферы. Урочный час приблизится лишь подвигом.</w:t>
      </w:r>
    </w:p>
    <w:p>
      <w:pPr>
        <w:pStyle w:val="Normal"/>
        <w:ind w:firstLine="540"/>
        <w:jc w:val="both"/>
        <w:rPr>
          <w:sz w:val="28"/>
          <w:szCs w:val="28"/>
        </w:rPr>
      </w:pPr>
      <w:r>
        <w:rPr>
          <w:sz w:val="28"/>
          <w:szCs w:val="28"/>
        </w:rPr>
        <w:t>Зерно сложилось вчера, цветок образуется завтра. Самые передовые умы не отказываются питаться хлебом вчерашних зерен. Нужно научиться сочетать знание прошлого со стремлением к будущему. Обычно люди лишают себя главных преимуществ, оставаясь связанными одним допущением.</w:t>
      </w:r>
    </w:p>
    <w:p>
      <w:pPr>
        <w:pStyle w:val="Normal"/>
        <w:ind w:firstLine="540"/>
        <w:jc w:val="both"/>
        <w:rPr>
          <w:sz w:val="28"/>
          <w:szCs w:val="28"/>
        </w:rPr>
      </w:pPr>
      <w:r>
        <w:rPr>
          <w:sz w:val="28"/>
          <w:szCs w:val="28"/>
        </w:rPr>
        <w:t>Если бы люди осознавали последствия своих мыслей! Не будет преувеличением сказать, что даже величайшие преступления рождались самыми малейшими мыслями. Можно указать, насколько материальна мысль, и как она живет.</w:t>
      </w:r>
    </w:p>
    <w:p>
      <w:pPr>
        <w:pStyle w:val="Normal"/>
        <w:ind w:firstLine="540"/>
        <w:jc w:val="both"/>
        <w:rPr>
          <w:sz w:val="28"/>
          <w:szCs w:val="28"/>
        </w:rPr>
      </w:pPr>
      <w:r>
        <w:rPr>
          <w:sz w:val="28"/>
          <w:szCs w:val="28"/>
        </w:rPr>
        <w:t>Физическое напряжение вызывает иногда проявление психической энергии. Это материальное условие должно бы навести на мысль о материальности психической энергии. Не нужно ли искать по этим очевидным направлениям? Значит, духовные проявления вовсе не отвлеченны и могут быть измерены. Пусть они не очевидны для всех, но грубые действия могут попадать даже на глаза среднего человека.</w:t>
      </w:r>
    </w:p>
    <w:p>
      <w:pPr>
        <w:pStyle w:val="Normal"/>
        <w:ind w:firstLine="540"/>
        <w:jc w:val="both"/>
        <w:rPr/>
      </w:pPr>
      <w:r>
        <w:rPr>
          <w:sz w:val="28"/>
          <w:szCs w:val="28"/>
        </w:rPr>
        <w:t>Обратите внимание на материальность духовности с другой стороны. Все-таки остается два мира – очевидный и действительный. Даже по значению этих понятий предпочтение будет отдано действительности, которую нужно выдвинуть и закрепить, как совершенно реальное понятие, и тогда изменится окружающее неузнаваемо.</w:t>
      </w:r>
    </w:p>
    <w:p>
      <w:pPr>
        <w:pStyle w:val="Normal"/>
        <w:ind w:firstLine="540"/>
        <w:jc w:val="both"/>
        <w:rPr>
          <w:sz w:val="28"/>
          <w:szCs w:val="28"/>
        </w:rPr>
      </w:pPr>
      <w:r>
        <w:rPr>
          <w:sz w:val="28"/>
          <w:szCs w:val="28"/>
        </w:rPr>
        <w:t>Рад, если понимаете весь вред ложной духовности. Часто не расширение сознания, но болезненное извращение психической энергии становится заместителем. Правильно полагать о неисчерпаемости психической энергии, запас которой, разумно израсходованной, пополняется из сокровищницы Космоса, потому даже полезно выделять психическую энергию. Новый запас легче отделяет отложения и затем устремляется на мировую работу. Как легко призывать новую мощь из пространства! Потому говорю о вращении психической энергии. Можно искать ближайшее отношение между магнитными вихрями и явлениями психической энергии. Правильно в герметизме явление этих вихрей называли мыслью пространства.</w:t>
      </w:r>
    </w:p>
    <w:p>
      <w:pPr>
        <w:pStyle w:val="Normal"/>
        <w:ind w:firstLine="540"/>
        <w:jc w:val="both"/>
        <w:rPr>
          <w:sz w:val="28"/>
          <w:szCs w:val="28"/>
        </w:rPr>
      </w:pPr>
      <w:r>
        <w:rPr>
          <w:sz w:val="28"/>
          <w:szCs w:val="28"/>
        </w:rPr>
        <w:t>Одна из главных задач ближайшей эволюции будет перевести так называемое отвлеченное в область познаваемого. Изучение психической энергии даст совершенно новое отношение к окружающему; различно и отвлеченно представлялись следствия эгоистических и альтруистических действий. Противоположные мысли и действия будут опираться на различные центры. Отсюда соединение эманаций будет различно химически и световидимо. Один из простых опытов будет изменение веса человека при различных мыслях.</w:t>
      </w:r>
    </w:p>
    <w:p>
      <w:pPr>
        <w:pStyle w:val="Normal"/>
        <w:ind w:firstLine="540"/>
        <w:jc w:val="both"/>
        <w:rPr>
          <w:sz w:val="28"/>
          <w:szCs w:val="28"/>
        </w:rPr>
      </w:pPr>
      <w:r>
        <w:rPr>
          <w:sz w:val="28"/>
          <w:szCs w:val="28"/>
        </w:rPr>
        <w:t>Ученые, говорящие о подсознании,  мозговых и нервных рефлексах,  телепатии говорят о психической энергии, но это слово почему-то не произносится. Отрывки знания сами просятся в одно русло, но суеверие мешает обобщать факты. Теперь обращают внимание на изучение секреций, хотя древняя медицина давно указывала на значение выделений.</w:t>
      </w:r>
    </w:p>
    <w:p>
      <w:pPr>
        <w:pStyle w:val="Normal"/>
        <w:ind w:firstLine="540"/>
        <w:jc w:val="both"/>
        <w:rPr>
          <w:sz w:val="28"/>
          <w:szCs w:val="28"/>
        </w:rPr>
      </w:pPr>
      <w:r>
        <w:rPr>
          <w:sz w:val="28"/>
          <w:szCs w:val="28"/>
        </w:rPr>
        <w:t>Нам в творчестве тоже помогает психическая энергия, если она образована в воплощенном состоянии. Изучая психическую энергию, можно заметить многие ее качества. Древние говорили: «Гора Матери от земли до Небес», тем указывая на единство сущего. Когда наряду с механикой так властно заявляет о себе психомеханика, может ли существовать тупое отрицание?</w:t>
      </w:r>
    </w:p>
    <w:p>
      <w:pPr>
        <w:pStyle w:val="Normal"/>
        <w:ind w:firstLine="540"/>
        <w:jc w:val="both"/>
        <w:rPr>
          <w:sz w:val="28"/>
          <w:szCs w:val="28"/>
        </w:rPr>
      </w:pPr>
      <w:r>
        <w:rPr>
          <w:sz w:val="28"/>
          <w:szCs w:val="28"/>
        </w:rPr>
        <w:t>Многие заболевания предотвращаются психической энергией. Можно слышать о том, что некоторые организмы расположены или не расположены к известным заболеваниям. Но в чем заключается защита или слабость, никто не может ответить.</w:t>
      </w:r>
    </w:p>
    <w:p>
      <w:pPr>
        <w:pStyle w:val="Normal"/>
        <w:ind w:firstLine="540"/>
        <w:jc w:val="both"/>
        <w:rPr/>
      </w:pPr>
      <w:r>
        <w:rPr>
          <w:sz w:val="28"/>
          <w:szCs w:val="28"/>
        </w:rPr>
        <w:t>Поручитесь всем достоянием, всем желанием, всей силой мысли – так можно созидать новые сочетания. Нельзя повторят ошибки, ибо невозможно пройти там, где мост разрушен.</w:t>
      </w:r>
    </w:p>
    <w:p>
      <w:pPr>
        <w:pStyle w:val="Normal"/>
        <w:ind w:firstLine="540"/>
        <w:jc w:val="both"/>
        <w:rPr>
          <w:sz w:val="28"/>
          <w:szCs w:val="28"/>
        </w:rPr>
      </w:pPr>
      <w:r>
        <w:rPr>
          <w:sz w:val="28"/>
          <w:szCs w:val="28"/>
        </w:rPr>
        <w:t>Можно напомнить наблюдения, когда Чаша была физически повреждена, тотчас прилив воспоминаний прекращался. Но при повреждении мозга мгновенно проносилась в сознании вся прошлая жизнь, как бы выплывая из глубин. Так при расширении сознания познается сотрудничество центров. Несказуемые сокровища складываются в Чаше, которая едина для всех воплощений. Свойства мозга подвергаются наследственности телесной, но качества Чаши сложены самостоятельно.</w:t>
      </w:r>
    </w:p>
    <w:p>
      <w:pPr>
        <w:pStyle w:val="Normal"/>
        <w:ind w:firstLine="540"/>
        <w:jc w:val="both"/>
        <w:rPr>
          <w:sz w:val="28"/>
          <w:szCs w:val="28"/>
        </w:rPr>
      </w:pPr>
      <w:r>
        <w:rPr>
          <w:sz w:val="28"/>
          <w:szCs w:val="28"/>
        </w:rPr>
        <w:t>Положение укрепляется противоположением. Свет являет тьму. Противоположением свету психической энергии является тьма. Эта эманация мертвенности пустоты и ничтожества будет тенью огня высшей энергии. Высшее восхождение Тероса отзвучит низшему падению Тамаса.</w:t>
      </w:r>
    </w:p>
    <w:p>
      <w:pPr>
        <w:pStyle w:val="Normal"/>
        <w:ind w:firstLine="540"/>
        <w:jc w:val="both"/>
        <w:rPr>
          <w:sz w:val="28"/>
          <w:szCs w:val="28"/>
        </w:rPr>
      </w:pPr>
      <w:r>
        <w:rPr>
          <w:sz w:val="28"/>
          <w:szCs w:val="28"/>
        </w:rPr>
        <w:t>Можете стать участниками эволюции Космоса, овладеть достоянием веков, явить понимание Беспредельности, но дайте огням возгораться. Не тушите священный огонь духа, не отриньте Руку.</w:t>
      </w:r>
    </w:p>
    <w:p>
      <w:pPr>
        <w:pStyle w:val="Normal"/>
        <w:ind w:firstLine="540"/>
        <w:jc w:val="both"/>
        <w:rPr>
          <w:sz w:val="28"/>
          <w:szCs w:val="28"/>
        </w:rPr>
      </w:pPr>
      <w:r>
        <w:rPr>
          <w:sz w:val="28"/>
          <w:szCs w:val="28"/>
        </w:rPr>
        <w:t>Вы замечали вибрации предметов, к которым прикасались. Это одно из проявлений психической энергии  вашей или внешней. Также вы наблюдали, как личный элемент исчезал из обихода при росте психической энергии. Напомним также, что за стечение обстоятельств ответственна психическая энергия.</w:t>
      </w:r>
    </w:p>
    <w:p>
      <w:pPr>
        <w:pStyle w:val="Normal"/>
        <w:ind w:firstLine="540"/>
        <w:jc w:val="both"/>
        <w:rPr>
          <w:sz w:val="28"/>
          <w:szCs w:val="28"/>
        </w:rPr>
      </w:pPr>
      <w:r>
        <w:rPr>
          <w:sz w:val="28"/>
          <w:szCs w:val="28"/>
        </w:rPr>
        <w:t>Даете себя обследовать различным врачам, позволяете ножам тело резать и делать другие физические опыты над вами. Но когда духовно заболеваете, сознание тускло и не видите света грядущего,  отрицаете мысль о духовном возрождении. Но щит ваш в осознании наших явлений, потому лечите сознание! Жалуетесь на печень, но проверьте ваши мысли!</w:t>
      </w:r>
    </w:p>
    <w:p>
      <w:pPr>
        <w:pStyle w:val="Normal"/>
        <w:ind w:firstLine="540"/>
        <w:jc w:val="both"/>
        <w:rPr/>
      </w:pPr>
      <w:r>
        <w:rPr>
          <w:sz w:val="28"/>
          <w:szCs w:val="28"/>
        </w:rPr>
        <w:t>Откликнувшийся на зов Учения и зажженный всеми огнями преданности ученик, истинно, сотрудник Космических сил. Он приумножил своими действиями силы Космоса, украсив своими мыслями пространственную мысль, не есть ли он созидатель?</w:t>
      </w:r>
    </w:p>
    <w:p>
      <w:pPr>
        <w:pStyle w:val="Normal"/>
        <w:ind w:firstLine="540"/>
        <w:jc w:val="both"/>
        <w:rPr>
          <w:sz w:val="28"/>
          <w:szCs w:val="28"/>
        </w:rPr>
      </w:pPr>
      <w:r>
        <w:rPr>
          <w:sz w:val="28"/>
          <w:szCs w:val="28"/>
        </w:rPr>
        <w:t>Не может произойти движения без напряжения, и потому каждое поступательное Учение нуждается во врагах и в Учителе. Нужно помнить о законе физическом, чтобы понять непреложность закона духа. Указую это, чтобы понять значение Учителя и нужность врагов. Конечно, только Учитель доведет врага до безумия. Нельзя миновать узлы пути, но знайте, что никакое нагнетение не пройдет без пользы. Может быть, оно служит целым народам!</w:t>
      </w:r>
    </w:p>
    <w:p>
      <w:pPr>
        <w:pStyle w:val="Normal"/>
        <w:ind w:firstLine="540"/>
        <w:jc w:val="both"/>
        <w:rPr>
          <w:sz w:val="28"/>
          <w:szCs w:val="28"/>
        </w:rPr>
      </w:pPr>
      <w:r>
        <w:rPr>
          <w:sz w:val="28"/>
          <w:szCs w:val="28"/>
        </w:rPr>
        <w:t>Качество действия укрепляется в устремлении. Когда претворяются слова  в действие, то утверждается высшая энергия. Потому только в жизни можно проявить все высшие энергии. Только когда проявлен потенциал духа в действии, утверждается высшее соответствие.</w:t>
      </w:r>
    </w:p>
    <w:p>
      <w:pPr>
        <w:pStyle w:val="Normal"/>
        <w:ind w:firstLine="540"/>
        <w:jc w:val="both"/>
        <w:rPr/>
      </w:pPr>
      <w:r>
        <w:rPr>
          <w:sz w:val="28"/>
          <w:szCs w:val="28"/>
        </w:rPr>
        <w:t>Дух преображается творчеством импульса и восходит творчеством устремления. Как же не насытиться духу огнем, если только так можно приобщиться к Космическому Магниту? Ведь сознание Высшего Духа есть насыщенный огонь. Потому только осознание Высшей воли может привести дух к назначению.</w:t>
      </w:r>
    </w:p>
    <w:p>
      <w:pPr>
        <w:pStyle w:val="Normal"/>
        <w:ind w:firstLine="540"/>
        <w:jc w:val="both"/>
        <w:rPr>
          <w:sz w:val="28"/>
          <w:szCs w:val="28"/>
        </w:rPr>
      </w:pPr>
      <w:r>
        <w:rPr>
          <w:sz w:val="28"/>
          <w:szCs w:val="28"/>
        </w:rPr>
        <w:t>Иерархия законно утверждается во Вселенной. Когда высшую мощь Космический Магнит поставил выше всего, то закон основан на космическом утверждении. Как же не применить Высшую мощь, которая ведет планету? Ведь только Разум может направить Космический Магнит. Потому разлитый во всем Космический Разум напрягает все элементы. Так в эволюции назначены степени духа человеческого, и Космический Магнит напрягает свойства духа в Беспредельность.</w:t>
      </w:r>
    </w:p>
    <w:p>
      <w:pPr>
        <w:pStyle w:val="Normal"/>
        <w:ind w:firstLine="540"/>
        <w:jc w:val="both"/>
        <w:rPr>
          <w:sz w:val="28"/>
          <w:szCs w:val="28"/>
        </w:rPr>
      </w:pPr>
      <w:r>
        <w:rPr>
          <w:sz w:val="28"/>
          <w:szCs w:val="28"/>
        </w:rPr>
        <w:t>В Космосе центр устремления живет на принципе Иерархии. Космос действует притяжением к утвержденному мощному центру. Так зерно космическое является в каждом действии Иерархии качеством устремления, восходя сознанием главенствующего принципа. Творчество Космическое собирает гармонические энергии, и этот принцип непреложен настолько, что  называется необходимостью. Вся Вселенная насыщена этим принципом. И дух, который насыщает все космические проявления на планете, утверждается Высшим Разумом. Потому человек, будучи частью Космоса, не может отделиться от этого принцип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ab/>
        <w:t>Беспредельнос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человечестве живет понятие, совершенно чуждое Космосу – понятие пустоты. Как может труд эволюции огненного построения вашей планеты ограничиться пустотой?! Но малейшее начинание имеет свое начало. Как же не допустить возможность явить физическое начало? Понятие сложности не значит необъятность, все земное переходит в высшее, и нет конца устремлению ввысь, а это значит представление явления продолжения во всем и во всех измерениях.</w:t>
      </w:r>
    </w:p>
    <w:p>
      <w:pPr>
        <w:pStyle w:val="Normal"/>
        <w:ind w:firstLine="540"/>
        <w:jc w:val="both"/>
        <w:rPr>
          <w:sz w:val="28"/>
          <w:szCs w:val="28"/>
        </w:rPr>
      </w:pPr>
      <w:r>
        <w:rPr>
          <w:sz w:val="28"/>
          <w:szCs w:val="28"/>
        </w:rPr>
        <w:t>Трудно представить, что нить пространственного огня протянута в Беспредельность, но прекрасна мысль того, кто приобщился к этой необычности. Всякая вспышка огней зажигает надземные факелы. Будет от этого польза или вред – решать людям, ибо какова посылка, такова и получка. Можно создать дождь лучистых посылок, но  можно насытить пространство саранчой – таков закон сотрудничества мыслей и пространства.</w:t>
      </w:r>
    </w:p>
    <w:p>
      <w:pPr>
        <w:pStyle w:val="Normal"/>
        <w:ind w:firstLine="540"/>
        <w:jc w:val="both"/>
        <w:rPr>
          <w:sz w:val="28"/>
          <w:szCs w:val="28"/>
        </w:rPr>
      </w:pPr>
      <w:r>
        <w:rPr>
          <w:sz w:val="28"/>
          <w:szCs w:val="28"/>
        </w:rPr>
        <w:t>Цепь миров бесконечна; где одна планета разрушается, там другая зарождается. Понимание Беспредельности и открытие новых возможностей не отрывает человека от Земли. Ширина этого понимания начертит полосу возможностей. Духом примите понятие Беспредельности и в сознании ее утвердите.</w:t>
      </w:r>
    </w:p>
    <w:p>
      <w:pPr>
        <w:pStyle w:val="Normal"/>
        <w:ind w:firstLine="540"/>
        <w:jc w:val="both"/>
        <w:rPr>
          <w:sz w:val="28"/>
          <w:szCs w:val="28"/>
        </w:rPr>
      </w:pPr>
      <w:r>
        <w:rPr>
          <w:sz w:val="28"/>
          <w:szCs w:val="28"/>
        </w:rPr>
        <w:t>Эволюция всего сущего не отделяется от эволюции каждого духа, как спираль в вечном движении. Космическое Дыхание Матери Мира всепроникающее. Знающие будущее шагают навстречу эволюции, а устрашающиеся ее идут шагом смерти. Примем токи неутомимого движения, потому примите нераздельность нашей жизни.</w:t>
      </w:r>
    </w:p>
    <w:p>
      <w:pPr>
        <w:pStyle w:val="Normal"/>
        <w:ind w:firstLine="540"/>
        <w:jc w:val="both"/>
        <w:rPr/>
      </w:pPr>
      <w:r>
        <w:rPr>
          <w:sz w:val="28"/>
          <w:szCs w:val="28"/>
        </w:rPr>
        <w:t>Чем напитаны слои вашей планеты, обнаружить не радость: они содержат все пороки – гнев, малодушие, предательство, предрассудки, лицемерие, удовлетворения. На перевес им положим устремленность психической энергии, чувствознание, утверждение заветов Мудрых, нерушение Начал, подвиг знания и неуклонность в пути.</w:t>
      </w:r>
    </w:p>
    <w:p>
      <w:pPr>
        <w:pStyle w:val="Normal"/>
        <w:ind w:firstLine="540"/>
        <w:jc w:val="both"/>
        <w:rPr/>
      </w:pPr>
      <w:r>
        <w:rPr>
          <w:sz w:val="28"/>
          <w:szCs w:val="28"/>
        </w:rPr>
        <w:t>Истину относительности приняли в математике, она  существует и в мире эволюции. Люди подвига  трудного задания не осознали, но омрачение людское не приписывайте прообразу ваших действий! Опустошение Земли космическими вихрями не является злом, но лишь необходимостью. Начертанное совершится, но движения, задерживающие сроки, утверждают регресс.</w:t>
      </w:r>
    </w:p>
    <w:p>
      <w:pPr>
        <w:pStyle w:val="Normal"/>
        <w:ind w:firstLine="540"/>
        <w:jc w:val="both"/>
        <w:rPr>
          <w:sz w:val="28"/>
          <w:szCs w:val="28"/>
        </w:rPr>
      </w:pPr>
      <w:r>
        <w:rPr>
          <w:sz w:val="28"/>
          <w:szCs w:val="28"/>
        </w:rPr>
        <w:t>Ход эволюции явлен бесстрашному духу. Дух, устремленный к Творцу Космоса, обернись к Матери Мира и увидишь, что пространство представляет собой творческое явление. Не трудно установить ту непреложную точку, где все встречается – земные накопления и наслоения высших сфер.</w:t>
      </w:r>
    </w:p>
    <w:p>
      <w:pPr>
        <w:pStyle w:val="Normal"/>
        <w:ind w:firstLine="540"/>
        <w:jc w:val="both"/>
        <w:rPr>
          <w:sz w:val="28"/>
          <w:szCs w:val="28"/>
        </w:rPr>
      </w:pPr>
      <w:r>
        <w:rPr>
          <w:sz w:val="28"/>
          <w:szCs w:val="28"/>
        </w:rPr>
        <w:t>Причинность является тем фактором, который движет Вселенную. Следствие каждого действия является прямым отражением начала. Владыками было много дано человечеству, но эти сокровища разлетались осколками в пространство.</w:t>
      </w:r>
    </w:p>
    <w:p>
      <w:pPr>
        <w:pStyle w:val="Normal"/>
        <w:ind w:firstLine="540"/>
        <w:jc w:val="both"/>
        <w:rPr>
          <w:sz w:val="28"/>
          <w:szCs w:val="28"/>
        </w:rPr>
      </w:pPr>
      <w:r>
        <w:rPr>
          <w:sz w:val="28"/>
          <w:szCs w:val="28"/>
        </w:rPr>
        <w:t>Задача эволюции толкает творческие умыслы людей на применение в области пространства. Вездесущ Разум Космоса. Все воздействия и новые комбинации его неисчислимы. Мир высший каждый человек понимает по-своему, потому много узелков несет дух человеческий и тяжко восхождение в высшую сферу. Назначение пути человечеству явлено, но сущность должна проявиться в человеке, и от этого зависит следствие.</w:t>
      </w:r>
    </w:p>
    <w:p>
      <w:pPr>
        <w:pStyle w:val="Normal"/>
        <w:ind w:firstLine="540"/>
        <w:jc w:val="both"/>
        <w:rPr>
          <w:sz w:val="28"/>
          <w:szCs w:val="28"/>
        </w:rPr>
      </w:pPr>
      <w:r>
        <w:rPr>
          <w:sz w:val="28"/>
          <w:szCs w:val="28"/>
        </w:rPr>
        <w:t>Когда дух применит явление пространственного огня, тогда можно поручиться за сдвиг сознания. Там, где еще начало элемента почитаемо, там утвердилось уже сознание примитивного духа. Правы те, кто назвал дух творцом Космоса. Но не живет в  духе человека правдивое почитание стихий. Фактор необузданных стихий не есть карание, но лишь неиспользованный приток гигантских сил Космоса.</w:t>
      </w:r>
    </w:p>
    <w:p>
      <w:pPr>
        <w:pStyle w:val="Normal"/>
        <w:ind w:firstLine="540"/>
        <w:jc w:val="both"/>
        <w:rPr>
          <w:sz w:val="28"/>
          <w:szCs w:val="28"/>
        </w:rPr>
      </w:pPr>
      <w:r>
        <w:rPr>
          <w:sz w:val="28"/>
          <w:szCs w:val="28"/>
        </w:rPr>
        <w:t>Если осознаем предназначенную цепь космических жизней, то примем всю космическую энергию, и дух явленного творца нам укажет путь. Научитесь желать пространственных энергий.</w:t>
      </w:r>
    </w:p>
    <w:p>
      <w:pPr>
        <w:pStyle w:val="Normal"/>
        <w:ind w:firstLine="540"/>
        <w:jc w:val="both"/>
        <w:rPr>
          <w:sz w:val="28"/>
          <w:szCs w:val="28"/>
        </w:rPr>
      </w:pPr>
      <w:r>
        <w:rPr>
          <w:sz w:val="28"/>
          <w:szCs w:val="28"/>
        </w:rPr>
        <w:t>Матерь Мира – великая творческая сила в нашей сущности. Когда дифференциация элементов произошла, не разобщилась космическая сила. Разное проявление космических огней есть одно вращение колеса Фохата. Известны мириады искр Фохата, когда искры Материи Матрикс наполняют пространство; и каждая искра есть сущность Бытия, а каждая частица есть сущность разнообразных форм.</w:t>
      </w:r>
    </w:p>
    <w:p>
      <w:pPr>
        <w:pStyle w:val="Normal"/>
        <w:ind w:firstLine="540"/>
        <w:jc w:val="both"/>
        <w:rPr>
          <w:sz w:val="28"/>
          <w:szCs w:val="28"/>
        </w:rPr>
      </w:pPr>
      <w:r>
        <w:rPr>
          <w:sz w:val="28"/>
          <w:szCs w:val="28"/>
        </w:rPr>
        <w:t>Материя и дух растут взаимно. Когда напряжение волевого тока идет с ускорением, материя поглощается духом и исполняет его волю, тогда получаются формы утонченные. Дух, желающий раскалить свою энергию, расплавляет материю. Какие формы различных размеров может создавать дух из всех пространственных материй и наших жизней! Дух осмысленный покроет крылами все явления невежества.</w:t>
      </w:r>
    </w:p>
    <w:p>
      <w:pPr>
        <w:pStyle w:val="Normal"/>
        <w:ind w:firstLine="540"/>
        <w:jc w:val="both"/>
        <w:rPr>
          <w:sz w:val="28"/>
          <w:szCs w:val="28"/>
        </w:rPr>
      </w:pPr>
      <w:r>
        <w:rPr>
          <w:sz w:val="28"/>
          <w:szCs w:val="28"/>
        </w:rPr>
        <w:t>Если проследим за развитием духа человеческого с самых ранних форм, то рассмотрим различные формы первичных духов. Формы настоящего времени можно отнести к таким, которые требуют усовершенствования, а формы будущие соответствуют дальним мирам. Лишившись познания космических далей, человечество разобщилось с явлениями Беспредельности и потеряло нить соединения с красотою жизни и космической энергией. Обрыв жесток, и утерянная нить обращается в тонкую паутину действительности.</w:t>
      </w:r>
    </w:p>
    <w:p>
      <w:pPr>
        <w:pStyle w:val="Normal"/>
        <w:ind w:firstLine="540"/>
        <w:jc w:val="both"/>
        <w:rPr>
          <w:sz w:val="28"/>
          <w:szCs w:val="28"/>
        </w:rPr>
      </w:pPr>
      <w:r>
        <w:rPr>
          <w:sz w:val="28"/>
          <w:szCs w:val="28"/>
        </w:rPr>
        <w:t>То, чем человечество обладает, оно черпает из сокровищницы Космоса. Но необходимо обладать полным сознанием непреложности нашего хода эволюции. Только рычагом веры можно приобщиться к Беспредельности; этот рычаг веры поможет духу найти путь.</w:t>
      </w:r>
    </w:p>
    <w:p>
      <w:pPr>
        <w:pStyle w:val="Normal"/>
        <w:ind w:firstLine="540"/>
        <w:jc w:val="both"/>
        <w:rPr>
          <w:sz w:val="28"/>
          <w:szCs w:val="28"/>
        </w:rPr>
      </w:pPr>
      <w:r>
        <w:rPr>
          <w:sz w:val="28"/>
          <w:szCs w:val="28"/>
        </w:rPr>
        <w:t>Дух человеческий как создатель, несет ответственность за все, содеянное им, не только перед самим собой, но и перед Космосом. Конечно, Космос посылает содействие, но человечество думает улучшить по-своему. Жизненный импульс живет в человеке и во всем  его окружении. Основа жизни Космоса связывает все существующее. Мысль осознании люди понимают пока очень относительно, потому называют подсознанием и несознанием те проявления космических огней, которые просто не поняты человечеством.</w:t>
      </w:r>
    </w:p>
    <w:p>
      <w:pPr>
        <w:pStyle w:val="Normal"/>
        <w:ind w:firstLine="540"/>
        <w:jc w:val="both"/>
        <w:rPr>
          <w:sz w:val="28"/>
          <w:szCs w:val="28"/>
        </w:rPr>
      </w:pPr>
      <w:r>
        <w:rPr>
          <w:sz w:val="28"/>
          <w:szCs w:val="28"/>
        </w:rPr>
        <w:t>Если предположить предел развитию, то пространственный огонь может быть назван не иначе, как туманом. Групповое сознание присуще животным, но никак не человеческим индивидуумам, потому такое утверждение может свидетельствовать о незнании Великих Начал. Подобное незнание человеческое велико, и оно толкает на регресс. Непонимание задания из-за невежества и затрата лишней энергии есть величайшая несоизмеримость духа!</w:t>
      </w:r>
    </w:p>
    <w:p>
      <w:pPr>
        <w:pStyle w:val="Normal"/>
        <w:ind w:firstLine="540"/>
        <w:jc w:val="both"/>
        <w:rPr>
          <w:sz w:val="28"/>
          <w:szCs w:val="28"/>
        </w:rPr>
      </w:pPr>
      <w:r>
        <w:rPr>
          <w:sz w:val="28"/>
          <w:szCs w:val="28"/>
        </w:rPr>
        <w:t>Утверждение, что жизнь есть только одна комбинация, теряет всякий  смысл, а если лишить еще и сознания, тогда процесс делается творчески лишенным духа. Нельзя утверждать, что жизнь есть лишь явление Беспредельности. Во всем космическом пространстве  могут находиться  искры. Лишив сущее жизненного импульса, человечество уничтожает самое зерно существования. Если бы человек осознал великое взаимовлечение, то он чаще бы направлял свою энергию навстречу космическому творчеству.</w:t>
      </w:r>
    </w:p>
    <w:p>
      <w:pPr>
        <w:pStyle w:val="Normal"/>
        <w:ind w:firstLine="540"/>
        <w:jc w:val="both"/>
        <w:rPr>
          <w:sz w:val="28"/>
          <w:szCs w:val="28"/>
        </w:rPr>
      </w:pPr>
      <w:r>
        <w:rPr>
          <w:sz w:val="28"/>
          <w:szCs w:val="28"/>
        </w:rPr>
        <w:t>Во всем творчестве один пульс, и Закон Космоса является единым для всего Сущего. И порождения и их породители являются одной великой  пространственной силой и взаимно притягиваются творческим импульсом.</w:t>
      </w:r>
    </w:p>
    <w:p>
      <w:pPr>
        <w:pStyle w:val="Normal"/>
        <w:ind w:firstLine="540"/>
        <w:jc w:val="both"/>
        <w:rPr>
          <w:sz w:val="28"/>
          <w:szCs w:val="28"/>
        </w:rPr>
      </w:pPr>
      <w:r>
        <w:rPr>
          <w:sz w:val="28"/>
          <w:szCs w:val="28"/>
        </w:rPr>
        <w:t>Очевидность космического огня наполняет все углы человеческого жилища, но человек отделился от лучшей части творческого импульса. Нахождение Материи Люциды в сфере земной возможно лишь в сознании духовном. Осознайте и создайте мышление дальних миров. Не зная начала и видя лишь конец, дух разобщенный проходит жизнь бесцельно. Но каждый может заслужить бессмертие, приняв в сознание Беспредельность.</w:t>
      </w:r>
    </w:p>
    <w:p>
      <w:pPr>
        <w:pStyle w:val="Normal"/>
        <w:ind w:firstLine="540"/>
        <w:jc w:val="both"/>
        <w:rPr>
          <w:sz w:val="28"/>
          <w:szCs w:val="28"/>
        </w:rPr>
      </w:pPr>
      <w:r>
        <w:rPr>
          <w:sz w:val="28"/>
          <w:szCs w:val="28"/>
        </w:rPr>
        <w:t>Сняв с себя ответственность, человек лишает себя самого прекрасного чувства и личной, утвержденной, творческой силы. Но человек, претворяя пространственные огни в формы, не может сложить с себя ответственность, потому каждая форма Космоса будет соответствовать форме духа. И лучшее достижение человеческого духа будет познание Беспредельности.</w:t>
      </w:r>
    </w:p>
    <w:p>
      <w:pPr>
        <w:pStyle w:val="Normal"/>
        <w:ind w:firstLine="540"/>
        <w:jc w:val="both"/>
        <w:rPr/>
      </w:pPr>
      <w:r>
        <w:rPr>
          <w:sz w:val="28"/>
          <w:szCs w:val="28"/>
        </w:rPr>
        <w:t>Космос не любит однородность, и если этот принцип будет принят человечеством, оно  сможет предложить новые формы в понимании дальних миров. Нельзя утверждать, что атом лишен психической жизни. Живой организм не может состоять из мертвых частиц, когда явление жизни может быть обусловлено только жизненностью, потому принцип психожизни утверждается всем Космосом. Мысль психической жизни в каждом атоме  утверждается во всех проявлениях Космоса.</w:t>
      </w:r>
    </w:p>
    <w:p>
      <w:pPr>
        <w:pStyle w:val="Normal"/>
        <w:ind w:firstLine="540"/>
        <w:jc w:val="both"/>
        <w:rPr>
          <w:sz w:val="28"/>
          <w:szCs w:val="28"/>
        </w:rPr>
      </w:pPr>
      <w:r>
        <w:rPr>
          <w:sz w:val="28"/>
          <w:szCs w:val="28"/>
        </w:rPr>
        <w:t>Преходимость слишком царствует в планетном сознании, и человечество являет сознание кончины всего явленного, но ведь Вселенная продолжается в Беспредельность. Возможно ли бесцельное существование, когда даже природа имеет свое предназначение? Предназначением человека не может быть уничтожаемость, когда даже элементы низшие имеют свою последовательность. Творчество Разума Космоса беспредельно в своей целесообразности.</w:t>
      </w:r>
    </w:p>
    <w:p>
      <w:pPr>
        <w:pStyle w:val="Normal"/>
        <w:ind w:firstLine="540"/>
        <w:jc w:val="both"/>
        <w:rPr>
          <w:sz w:val="28"/>
          <w:szCs w:val="28"/>
        </w:rPr>
      </w:pPr>
      <w:r>
        <w:rPr>
          <w:sz w:val="28"/>
          <w:szCs w:val="28"/>
        </w:rPr>
        <w:t>Человек сам определяет свое назначение в Космосе и сказать, что его несет течение эволюции без участия его воли, значит, разобщить его с Космосом. Задача наша – формирование гармонии и творчества космической Беспредельности. Мир в объеме своем развивается обусловленным человеческим мышлением, но Космос дает другое направление. Самому себе  противоречит человечество и назначению своему, потому творчество человеческое мало соответствует космическому. Высшему сознанию предназначено образование высших форм, но эта формула применена в обратном смысле, потому дает творчество, указанное низшей сфере.</w:t>
      </w:r>
    </w:p>
    <w:p>
      <w:pPr>
        <w:pStyle w:val="Normal"/>
        <w:ind w:firstLine="540"/>
        <w:jc w:val="both"/>
        <w:rPr>
          <w:sz w:val="28"/>
          <w:szCs w:val="28"/>
        </w:rPr>
      </w:pPr>
      <w:r>
        <w:rPr>
          <w:sz w:val="28"/>
          <w:szCs w:val="28"/>
        </w:rPr>
        <w:t>Повторность в Космосе дает разрушение, и такие человеческие действия указывают на нежелание применения новых путей. Жизнь заключается в вечном следовании идеям применения в жизни космических энергий. Поиски соответствующих  мыслей указывают на объединение с высшим огнем и к осознанию высших миров, а они приведут и к сиянию Матери Мира.</w:t>
      </w:r>
    </w:p>
    <w:p>
      <w:pPr>
        <w:pStyle w:val="Normal"/>
        <w:ind w:firstLine="540"/>
        <w:jc w:val="both"/>
        <w:rPr/>
      </w:pPr>
      <w:r>
        <w:rPr>
          <w:sz w:val="28"/>
          <w:szCs w:val="28"/>
        </w:rPr>
        <w:t>В Космосе все живет и все возможно. Когда человек поймет явление временности в себе, тогда он легко примет закон восхождения. Человек ложно понимает силу медиума, потому люди льнут к физическим явлениям, но мы предпочитаем провод духа. Космическое преображение есть преображение духа, сознание которого являет всевмещение.</w:t>
      </w:r>
    </w:p>
    <w:p>
      <w:pPr>
        <w:pStyle w:val="Normal"/>
        <w:ind w:firstLine="540"/>
        <w:jc w:val="both"/>
        <w:rPr/>
      </w:pPr>
      <w:r>
        <w:rPr>
          <w:sz w:val="28"/>
          <w:szCs w:val="28"/>
        </w:rPr>
        <w:t>Человечество не понимает объема процесса космического, и принцип огня им  не принимается! Но принцип огня – это явленная жизненная сила Космоса, и символ жизни основан на принятии огненного элемента. Дух человеческий мы вводим в ряд высоких пониманий явлений Космоса. Космический магнит эволюции предназначен для вечного притяжения и указывает путь совершенствования.</w:t>
      </w:r>
    </w:p>
    <w:p>
      <w:pPr>
        <w:pStyle w:val="Normal"/>
        <w:ind w:firstLine="540"/>
        <w:jc w:val="both"/>
        <w:rPr>
          <w:sz w:val="28"/>
          <w:szCs w:val="28"/>
        </w:rPr>
      </w:pPr>
      <w:r>
        <w:rPr>
          <w:sz w:val="28"/>
          <w:szCs w:val="28"/>
        </w:rPr>
        <w:t>Красота спирального напряжения заложена во всем творчестве, и Космос являет такую спираль навстречу духу. Подчинение низшего высшему приведет к очищению, но человечество подчиняет низшему то, что должно главенствовать. Космический огонь не есть только та сущность, из которой мы извлекаем наши формы; мы называем огнем тончайшие духовные проявления, которые утверждают лучшие человеческие действия.</w:t>
      </w:r>
    </w:p>
    <w:p>
      <w:pPr>
        <w:pStyle w:val="Normal"/>
        <w:ind w:firstLine="540"/>
        <w:jc w:val="both"/>
        <w:rPr>
          <w:sz w:val="28"/>
          <w:szCs w:val="28"/>
        </w:rPr>
      </w:pPr>
      <w:r>
        <w:rPr>
          <w:sz w:val="28"/>
          <w:szCs w:val="28"/>
        </w:rPr>
        <w:t xml:space="preserve">Причина человеческого недуга в том, что устремления его так непоследовательны. Космос требует наслоений, которые могут расти, творя ступень за ступенью. Когда человечество осознает этот принцип, тогда можно будет явить ручательство пути к Беспредельности. </w:t>
      </w:r>
    </w:p>
    <w:p>
      <w:pPr>
        <w:pStyle w:val="Normal"/>
        <w:ind w:firstLine="540"/>
        <w:jc w:val="both"/>
        <w:rPr>
          <w:sz w:val="28"/>
          <w:szCs w:val="28"/>
        </w:rPr>
      </w:pPr>
      <w:r>
        <w:rPr>
          <w:sz w:val="28"/>
          <w:szCs w:val="28"/>
        </w:rPr>
        <w:t>Космический магнетизм собирает народы, расы, части света, части эволюции, дуги сознания и так далее. Вся астрология построена на утверждениях космического магнетизма; им же исчисляется начало и конец жизни. Смерть человека может быть объяснена, как явление острого притяжения Космического Магнита. Трудно не назвать жизнь и смерть одним наименованием.</w:t>
      </w:r>
    </w:p>
    <w:p>
      <w:pPr>
        <w:pStyle w:val="Normal"/>
        <w:ind w:firstLine="540"/>
        <w:jc w:val="both"/>
        <w:rPr/>
      </w:pPr>
      <w:r>
        <w:rPr>
          <w:sz w:val="28"/>
          <w:szCs w:val="28"/>
        </w:rPr>
        <w:t>Астрология принимает Космический Магнетизм как главенствующую силу. Вычислению поддаются все проявления жизни. Дух, отвечающий на притяжение притяжением, будет той частью Космического Разума, которая утверждается, как Веление Бытия!</w:t>
      </w:r>
    </w:p>
    <w:p>
      <w:pPr>
        <w:pStyle w:val="Normal"/>
        <w:ind w:firstLine="540"/>
        <w:jc w:val="both"/>
        <w:rPr/>
      </w:pPr>
      <w:r>
        <w:rPr>
          <w:sz w:val="28"/>
          <w:szCs w:val="28"/>
        </w:rPr>
        <w:t>Самоопределение состава Космического Магнита называется утверждающей Волею Космоса, а творчество, устремленное с течением космического магнита, утверждает свою волю, направленную к эволюции. Потому так различны устремления, направленные к течению эволюции и идущие против магнита. Минуя ненужные сопротивления, Космический Магнит может собрать все нужные комбинации, но трата магнетизма так велика!</w:t>
      </w:r>
    </w:p>
    <w:p>
      <w:pPr>
        <w:pStyle w:val="Normal"/>
        <w:ind w:firstLine="540"/>
        <w:jc w:val="both"/>
        <w:rPr>
          <w:sz w:val="28"/>
          <w:szCs w:val="28"/>
        </w:rPr>
      </w:pPr>
      <w:r>
        <w:rPr>
          <w:sz w:val="28"/>
          <w:szCs w:val="28"/>
        </w:rPr>
        <w:t>Космос утверждает в сознании человека ту явленную формулу, которая несется в пространстве, но человечество их не принимает. Если бы люди видели все непринятые посылки лучей, они ужаснулись бы. К тем посылкам влечется только устремленный дух. Космическое притяжение ясно направляет движение в эволюцию, потому на мировое движение эволюции можно смотреть как на утверждение Космического магнита. Когда человек отвергает силы космического магнита, он постигает только утверждение физического существования.</w:t>
      </w:r>
    </w:p>
    <w:p>
      <w:pPr>
        <w:pStyle w:val="Normal"/>
        <w:ind w:firstLine="540"/>
        <w:jc w:val="both"/>
        <w:rPr>
          <w:sz w:val="28"/>
          <w:szCs w:val="28"/>
        </w:rPr>
      </w:pPr>
      <w:r>
        <w:rPr>
          <w:sz w:val="28"/>
          <w:szCs w:val="28"/>
        </w:rPr>
        <w:t>Когда атом разъединяется, тогда центр зерна духа приобщается к Космическому Магниту; это не блуждающие частицы, но разумные силы. И когда сила зерна духа собирает силу одного атома, тогда может совершиться космическое слияние. Магнит полностью сотрудничает магнит со стихиями, являя точность в собирании энергий.</w:t>
      </w:r>
    </w:p>
    <w:p>
      <w:pPr>
        <w:pStyle w:val="Normal"/>
        <w:ind w:firstLine="540"/>
        <w:jc w:val="both"/>
        <w:rPr/>
      </w:pPr>
      <w:r>
        <w:rPr>
          <w:sz w:val="28"/>
          <w:szCs w:val="28"/>
        </w:rPr>
        <w:t>Переплетение тонких энергий утверждается по линии ведущего космического магнита, и на каждую величину положена утверждающая Рука Абсолютного Разума. Струя Космоса затрагивает каждый устремленный дух. Потому в основе всей Вселенной ищите Сердце, ибо оно самый мощный магнит! И если принцип не одушевит творчество и сердце, то понятие становится настолько искаженным, что не строительство жизни получается, но мышление ничтожества.</w:t>
      </w:r>
    </w:p>
    <w:p>
      <w:pPr>
        <w:pStyle w:val="Normal"/>
        <w:ind w:firstLine="540"/>
        <w:jc w:val="both"/>
        <w:rPr/>
      </w:pPr>
      <w:r>
        <w:rPr>
          <w:sz w:val="28"/>
          <w:szCs w:val="28"/>
        </w:rPr>
        <w:t>Уклонение от устоев космических приводит к тому результату, который проявляет человечество. Но Космос вооружил человека нужными силами для победы над  течениями, мешающими  продвижению в эволюцию. И необходимая устремленность, и слова Владык, данные для духотворчества и утверждения Начал, человечество обратило в уродливую насмешку. Дух, не сгармонизированный с Космическим Магнитом, может создать только явления, направленные против эволюции.</w:t>
      </w:r>
    </w:p>
    <w:p>
      <w:pPr>
        <w:pStyle w:val="Normal"/>
        <w:ind w:firstLine="540"/>
        <w:jc w:val="both"/>
        <w:rPr>
          <w:sz w:val="28"/>
          <w:szCs w:val="28"/>
        </w:rPr>
      </w:pPr>
      <w:r>
        <w:rPr>
          <w:sz w:val="28"/>
          <w:szCs w:val="28"/>
        </w:rPr>
        <w:t>Отрицающие явление женского творчества могут знать, что женщина добровольно отдает, потому ее путь назван добровольным даянием. Конечно, космически все переплетается, но человечество нарушает законы Высшего Разума. Потому Женское Начало является таким прекрасным!</w:t>
      </w:r>
    </w:p>
    <w:p>
      <w:pPr>
        <w:pStyle w:val="Normal"/>
        <w:ind w:firstLine="540"/>
        <w:jc w:val="both"/>
        <w:rPr/>
      </w:pPr>
      <w:r>
        <w:rPr>
          <w:sz w:val="28"/>
          <w:szCs w:val="28"/>
        </w:rPr>
        <w:t>Нельзя сказать, что человечество изъято из растущей пространственной мощи, ведь связь между человеком и Космосом неразрывна, потому существующее скажется в тех формах, которые предназначены Космическим Магнитом, но действия человеческие направлены против магнита, потому они являются задерживающим силами.</w:t>
      </w:r>
    </w:p>
    <w:p>
      <w:pPr>
        <w:pStyle w:val="Normal"/>
        <w:ind w:firstLine="540"/>
        <w:jc w:val="both"/>
        <w:rPr>
          <w:sz w:val="28"/>
          <w:szCs w:val="28"/>
        </w:rPr>
      </w:pPr>
      <w:r>
        <w:rPr>
          <w:sz w:val="28"/>
          <w:szCs w:val="28"/>
        </w:rPr>
        <w:t>Перемещение народов идет под действием Космического Магнита, и перемещение духа подлежит тому же закону, потому выбор совершается не случайно, но по притяжению. И дух, знающий о перемещении и его направлению, определяет ту силу Космического Магнита. Случайных перемещений не бывает, и не существует уничтожения без возможности возвращения.</w:t>
      </w:r>
    </w:p>
    <w:p>
      <w:pPr>
        <w:pStyle w:val="Normal"/>
        <w:ind w:firstLine="540"/>
        <w:jc w:val="both"/>
        <w:rPr>
          <w:sz w:val="28"/>
          <w:szCs w:val="28"/>
        </w:rPr>
      </w:pPr>
      <w:r>
        <w:rPr>
          <w:sz w:val="28"/>
          <w:szCs w:val="28"/>
        </w:rPr>
        <w:t xml:space="preserve">Агни Йог так звучит на все токи – ведь сущность одна! Эволюция течет только близостью магнитного воздействия. Сложность эволюции тоже обусловлена человеческим устремлением, но человек не сознает, что составляет такую уничтожающую силу. Потому Космический Магнит собирает те части, которые устремлены к эволюционированию беспредельному. </w:t>
      </w:r>
    </w:p>
    <w:p>
      <w:pPr>
        <w:pStyle w:val="Normal"/>
        <w:ind w:firstLine="540"/>
        <w:jc w:val="both"/>
        <w:rPr/>
      </w:pPr>
      <w:r>
        <w:rPr>
          <w:sz w:val="28"/>
          <w:szCs w:val="28"/>
        </w:rPr>
        <w:t>Ядро Разума сказывается во всем пространственном огне. Будучи одного начала, Космический магнит несет в себе принцип творческого огня, и Разум слагает сущность, приемлемую для каждой сферы. Эта единородность приведет человека к понятию высших принципов.</w:t>
      </w:r>
    </w:p>
    <w:p>
      <w:pPr>
        <w:pStyle w:val="Normal"/>
        <w:ind w:firstLine="540"/>
        <w:jc w:val="both"/>
        <w:rPr>
          <w:sz w:val="28"/>
          <w:szCs w:val="28"/>
        </w:rPr>
      </w:pPr>
      <w:r>
        <w:rPr>
          <w:sz w:val="28"/>
          <w:szCs w:val="28"/>
        </w:rPr>
        <w:t xml:space="preserve">Причина потухшего сознания отражает уменьшение Космического Магнита, но нельзя исключать и волевые волны духа. Так пусть каждый дух сам определит напряжение своего качества огня. Когда люди поймут, что главные космические силы творят невидимо, тогда они устремятся к ощущению магнита. Если бы люди приняли, что сам процесс творения невидим, тогда бы они поняли Невидимость, и можно было бы сказать, что трансформация творчества утвердилась. </w:t>
      </w:r>
    </w:p>
    <w:p>
      <w:pPr>
        <w:pStyle w:val="Normal"/>
        <w:ind w:firstLine="540"/>
        <w:jc w:val="both"/>
        <w:rPr>
          <w:sz w:val="28"/>
          <w:szCs w:val="28"/>
        </w:rPr>
      </w:pPr>
      <w:r>
        <w:rPr>
          <w:sz w:val="28"/>
          <w:szCs w:val="28"/>
        </w:rPr>
        <w:t>Разрушение также подчинено власти магнита. Так строится Вселенная, потому понятие растворимости  нужно переименовать в трансформацию. Вихрь ведущий собирает все космические огни и поглощает сопротивление сил. Так слагается творческая Беспредельность!</w:t>
      </w:r>
    </w:p>
    <w:p>
      <w:pPr>
        <w:pStyle w:val="Normal"/>
        <w:ind w:firstLine="540"/>
        <w:jc w:val="both"/>
        <w:rPr>
          <w:sz w:val="28"/>
          <w:szCs w:val="28"/>
        </w:rPr>
      </w:pPr>
      <w:r>
        <w:rPr>
          <w:sz w:val="28"/>
          <w:szCs w:val="28"/>
        </w:rPr>
        <w:t>Развитие и строительство мира должно заставить людей понять ответственность. Закон соотношения форм и устремления непреложен. Но творчество человечества не согласуется с этим законом. Мы имеем в виду различие между путем, ведущим в высшие сферы, и путем, по которому следует человечество. Произвола нет в Космосе, потому мысль произвольная даст разрушение, но при утончении мышления  можно будет форму переделать сознательно.</w:t>
      </w:r>
    </w:p>
    <w:p>
      <w:pPr>
        <w:pStyle w:val="Normal"/>
        <w:ind w:firstLine="540"/>
        <w:jc w:val="both"/>
        <w:rPr>
          <w:sz w:val="28"/>
          <w:szCs w:val="28"/>
        </w:rPr>
      </w:pPr>
      <w:r>
        <w:rPr>
          <w:sz w:val="28"/>
          <w:szCs w:val="28"/>
        </w:rPr>
        <w:t>В явлении собирания расы лежит беспредельная мысль. Если бы огонь проявлялся человеком, как сознательная работа духа для будущего, тогда раса объединилась бы легко, но в условиях, при которых собирается нами раса теперь, труд велик!</w:t>
      </w:r>
    </w:p>
    <w:p>
      <w:pPr>
        <w:pStyle w:val="Normal"/>
        <w:ind w:firstLine="540"/>
        <w:jc w:val="both"/>
        <w:rPr>
          <w:sz w:val="28"/>
          <w:szCs w:val="28"/>
        </w:rPr>
      </w:pPr>
      <w:r>
        <w:rPr>
          <w:sz w:val="28"/>
          <w:szCs w:val="28"/>
        </w:rPr>
        <w:t>Глаз человека-обывателя не проникает выше физического плана, и явление высших сфер им отвергается. Но человек может проникать в высшие слои, потому духу, приблизившемуся к пространственному огню, открыт беспредельный глаз.</w:t>
      </w:r>
    </w:p>
    <w:p>
      <w:pPr>
        <w:pStyle w:val="Normal"/>
        <w:ind w:firstLine="540"/>
        <w:jc w:val="both"/>
        <w:rPr>
          <w:sz w:val="28"/>
          <w:szCs w:val="28"/>
        </w:rPr>
      </w:pPr>
      <w:r>
        <w:rPr>
          <w:sz w:val="28"/>
          <w:szCs w:val="28"/>
        </w:rPr>
        <w:t xml:space="preserve">Содрогается Вселенная от проявлений, утвержденных человеком. Но утверждение эволюции будет нарастать только тогда, когда человек будет тождественен развитию Вселенной. Потому или развитие  человека должно, совершенствуясь, встать в поток эволюции, или должно сокрушиться то положение,  которое человечество создало для своего существования. </w:t>
      </w:r>
    </w:p>
    <w:p>
      <w:pPr>
        <w:pStyle w:val="Normal"/>
        <w:ind w:firstLine="540"/>
        <w:jc w:val="both"/>
        <w:rPr/>
      </w:pPr>
      <w:r>
        <w:rPr>
          <w:sz w:val="28"/>
          <w:szCs w:val="28"/>
        </w:rPr>
        <w:t>Центры Космоса равны центрам в человеке. Агни Йог - «Лев Пустыни» - несет в сердце своем все человеческие вопли, то есть он чует все сдвиги сознания; он несет все взрывы космических течений. Если такая параллель  земного и космического установится, она даст лучшую жизнь, и принцип творческий будет установлен.</w:t>
      </w:r>
    </w:p>
    <w:p>
      <w:pPr>
        <w:pStyle w:val="Normal"/>
        <w:ind w:firstLine="540"/>
        <w:jc w:val="both"/>
        <w:rPr>
          <w:sz w:val="28"/>
          <w:szCs w:val="28"/>
        </w:rPr>
      </w:pPr>
      <w:r>
        <w:rPr>
          <w:sz w:val="28"/>
          <w:szCs w:val="28"/>
        </w:rPr>
        <w:t>Человеческим устремлением устанавливается первичная причина его замысла, который дает направление всему потоку действий. Устремление стать на восходящую ступень приводит в действие закон спирали. И круговое движение тогда напрягается, как магнитная мощь. Но пока человечество творит спираль пловкую.</w:t>
      </w:r>
    </w:p>
    <w:p>
      <w:pPr>
        <w:pStyle w:val="Normal"/>
        <w:ind w:firstLine="540"/>
        <w:jc w:val="both"/>
        <w:rPr>
          <w:sz w:val="28"/>
          <w:szCs w:val="28"/>
        </w:rPr>
      </w:pPr>
      <w:r>
        <w:rPr>
          <w:sz w:val="28"/>
          <w:szCs w:val="28"/>
        </w:rPr>
        <w:t>Космический Магнит собирает комбинации разнородных огней, которые, сочетаясь, дают формулу пространственной формы. Закон Материи Люциды утверждает психожизнь, как зерно формы. Такое стремление лежит и в человеке, и зерно духа будет всегда отзываться на Космический Магнит. Если бы люди вдумались в этот закон психожизни, который в основе имеет огонь зерна духа, то вместо устремления к внешней форме люди устремились бы к сокровищу психожизни.</w:t>
      </w:r>
    </w:p>
    <w:p>
      <w:pPr>
        <w:pStyle w:val="Normal"/>
        <w:ind w:firstLine="540"/>
        <w:jc w:val="both"/>
        <w:rPr/>
      </w:pPr>
      <w:r>
        <w:rPr>
          <w:sz w:val="28"/>
          <w:szCs w:val="28"/>
        </w:rPr>
        <w:t>Мировое соотношение существует между космическими проявлениями, и оно утверждает действие и притяжение энергий. Так соотношение между огнем духа и огнем пространства утвердит новую жизнь. Агни Йог – высшее равновесие, ибо самоотверженное творчество его духа ведет к уравновешиванию мирового соотношения. Поэтому для продвижения на следующую ступень нужно понять существование неравновесия в низших проявлениях и гармонию в высших.</w:t>
      </w:r>
    </w:p>
    <w:p>
      <w:pPr>
        <w:pStyle w:val="Normal"/>
        <w:ind w:firstLine="540"/>
        <w:jc w:val="both"/>
        <w:rPr>
          <w:sz w:val="28"/>
          <w:szCs w:val="28"/>
        </w:rPr>
      </w:pPr>
      <w:r>
        <w:rPr>
          <w:sz w:val="28"/>
          <w:szCs w:val="28"/>
        </w:rPr>
        <w:t>Когда народы устремились к нарушению равновесия, то водворился принцип самоуничтожения, и только установлением равновесия оно может быть ликвидировано. Потому человечество будет устремляться к сознательному развитию только тогда, когда оно поймет и примет утверждение двух Начал, ибо все принципы, лишенные двух Начал, только усиливают неуравновешенность. Человечество должно понять закон Космического Магнита.</w:t>
      </w:r>
    </w:p>
    <w:p>
      <w:pPr>
        <w:pStyle w:val="Normal"/>
        <w:ind w:firstLine="540"/>
        <w:jc w:val="both"/>
        <w:rPr>
          <w:sz w:val="28"/>
          <w:szCs w:val="28"/>
        </w:rPr>
      </w:pPr>
      <w:r>
        <w:rPr>
          <w:sz w:val="28"/>
          <w:szCs w:val="28"/>
        </w:rPr>
        <w:t>Во всем эволюционном движении нужно не только искать  назначение человека, но также установить центр эволюции, который является зерном всей космической деятельности. Цепь событий собирается в окружности этого зерна, и пока не будет установлено равновесие  эволюционного  и инволюционного человеческого устремления, до тех пор нельзя установить ступень высшую. Центр эволюции творит равновесие, а центр человеческого мышления его нарушает.</w:t>
      </w:r>
    </w:p>
    <w:p>
      <w:pPr>
        <w:pStyle w:val="Normal"/>
        <w:ind w:firstLine="540"/>
        <w:jc w:val="both"/>
        <w:rPr>
          <w:sz w:val="28"/>
          <w:szCs w:val="28"/>
        </w:rPr>
      </w:pPr>
      <w:r>
        <w:rPr>
          <w:sz w:val="28"/>
          <w:szCs w:val="28"/>
        </w:rPr>
        <w:t>Творчество Космического Магнита невозможно утвердить в сознании без широкого понимания эволюции. Причинный принцип дает импульс жизни и развитие энергии психодуховности. Основание жизненного принципа утверждает психодуховность, и притяжение устанавливает соотношение с причинным принципом. Так основание психодуховности утверждает жизненный импульс.</w:t>
      </w:r>
    </w:p>
    <w:p>
      <w:pPr>
        <w:pStyle w:val="Normal"/>
        <w:ind w:firstLine="540"/>
        <w:jc w:val="both"/>
        <w:rPr>
          <w:sz w:val="28"/>
          <w:szCs w:val="28"/>
        </w:rPr>
      </w:pPr>
      <w:r>
        <w:rPr>
          <w:sz w:val="28"/>
          <w:szCs w:val="28"/>
        </w:rPr>
        <w:t>Агни Йог является связью между планетою и высшими мирами. Агни Йог, истинно, живет в двух мирах. Влекущий магнит чистого огня несет Агни Йога в высшие сферы, потому принцип чистого огня дает соотношение между мирами видимыми и невидимыми. Так называемое космическое Дыхание есть психодинамика, которая зовет к жизни, при этом высшее проявление утверждается пробуждением к жизни; так высшее проявление стремится к своему назначению.</w:t>
      </w:r>
    </w:p>
    <w:p>
      <w:pPr>
        <w:pStyle w:val="Normal"/>
        <w:ind w:firstLine="540"/>
        <w:jc w:val="both"/>
        <w:rPr>
          <w:sz w:val="28"/>
          <w:szCs w:val="28"/>
        </w:rPr>
      </w:pPr>
      <w:r>
        <w:rPr>
          <w:sz w:val="28"/>
          <w:szCs w:val="28"/>
        </w:rPr>
        <w:t>Когда уничтожаются лучшие проявления, тогда посылается людям начертанное проявление огня;  тонкие энергии трансформируют творчество человека. Новое устремление дается явлением Агни Йоги, так луч Тары зовет в дальние миры. Там, где действует сила жизненного импульса, там устремление к Космическому Магниту, но где сила не соответствует Космическому Магниту, там наблюдается устремление противоположное. Человечество стремится к обладанию силами огня, но высшее проявление может быть лишь там, где утвердится психодуховность.</w:t>
      </w:r>
    </w:p>
    <w:p>
      <w:pPr>
        <w:pStyle w:val="Normal"/>
        <w:ind w:firstLine="540"/>
        <w:jc w:val="both"/>
        <w:rPr>
          <w:sz w:val="28"/>
          <w:szCs w:val="28"/>
        </w:rPr>
      </w:pPr>
      <w:r>
        <w:rPr>
          <w:sz w:val="28"/>
          <w:szCs w:val="28"/>
        </w:rPr>
        <w:t>Попытки найти вибрацию Космического Магнита были сделаны человечеством, но были установлены только токи несогласованные, а согласованность может быть выявлена только тем, кто сам приобщился к Космическому Магниту. Непреложность Космического Магнита проявляется в тех творческих цепях, которые соединяют прошлое с будущим.</w:t>
      </w:r>
    </w:p>
    <w:p>
      <w:pPr>
        <w:pStyle w:val="Normal"/>
        <w:ind w:firstLine="540"/>
        <w:jc w:val="both"/>
        <w:rPr/>
      </w:pPr>
      <w:r>
        <w:rPr>
          <w:sz w:val="28"/>
          <w:szCs w:val="28"/>
        </w:rPr>
        <w:t>Строительство лучей заключается в соединении всех энергий с огнем пространства, и только устремление с двух сторон даст нужное напряжение, но при несогласованности энергий происходит взрыв. То есть сила напряжения космического луча притягивается к земле, но не получает ответной вибрации.</w:t>
      </w:r>
    </w:p>
    <w:p>
      <w:pPr>
        <w:pStyle w:val="Normal"/>
        <w:ind w:firstLine="540"/>
        <w:jc w:val="both"/>
        <w:rPr/>
      </w:pPr>
      <w:r>
        <w:rPr>
          <w:sz w:val="28"/>
          <w:szCs w:val="28"/>
        </w:rPr>
        <w:t>Магнитные токи стремятся к соединению. Когда действия человеческие утвердят притяжение сфер, тогда будет достигнута гармонизация с Космическим Магнитом. Закон трансформации энергий утверждается всеми проявлениями Космоса, и эти энергии творят жизнь элементов, а космический магнит объединяет все энергии. Но там, где начала игнорируются, там преобладает разрушение.</w:t>
      </w:r>
    </w:p>
    <w:p>
      <w:pPr>
        <w:pStyle w:val="Normal"/>
        <w:ind w:firstLine="540"/>
        <w:jc w:val="both"/>
        <w:rPr/>
      </w:pPr>
      <w:r>
        <w:rPr>
          <w:sz w:val="28"/>
          <w:szCs w:val="28"/>
        </w:rPr>
        <w:t>Сферы подземные соответствуют порождениям человечества, потому они все они отвечают земным помыслам. Вы видели порождения земные (затверделые гиганты), которые символизируют устремления человечества, но мощный огонь духа есть разбивающий молот. Он является символом развития новых напряжений.</w:t>
      </w:r>
    </w:p>
    <w:p>
      <w:pPr>
        <w:pStyle w:val="Normal"/>
        <w:ind w:firstLine="540"/>
        <w:jc w:val="both"/>
        <w:rPr>
          <w:sz w:val="28"/>
          <w:szCs w:val="28"/>
        </w:rPr>
      </w:pPr>
      <w:r>
        <w:rPr>
          <w:sz w:val="28"/>
          <w:szCs w:val="28"/>
        </w:rPr>
        <w:t>Когда Комический Магнит действует всеми напряженными силами, тогда все сопротивления тонут в его мощи, и если бы человечество задумалось над силами, ведущим к эволюции, то приняло бы направление с течением мощи Космического Магнита. Этим же магнитом происходит перемещение центров духовного просвещения народов; когда центр народа направлен к основанию психического центра, наше психическое воздействие направляет психические зерна, и так творится жизнь нашей планеты. Творчество центров Агни Йога тоже творит, притягивая огни психозерен.</w:t>
      </w:r>
    </w:p>
    <w:p>
      <w:pPr>
        <w:pStyle w:val="Normal"/>
        <w:ind w:firstLine="540"/>
        <w:jc w:val="both"/>
        <w:rPr>
          <w:sz w:val="28"/>
          <w:szCs w:val="28"/>
        </w:rPr>
      </w:pPr>
      <w:r>
        <w:rPr>
          <w:sz w:val="28"/>
          <w:szCs w:val="28"/>
        </w:rPr>
        <w:t>Агни Йог направляет струи огня пространства, потому носитель сгармонизированных центров насыщает сферу огнем, и только он может воспринять наивысшую истину. Мы можем дать истину тому, кто принимает сущность бытия.</w:t>
      </w:r>
    </w:p>
    <w:p>
      <w:pPr>
        <w:pStyle w:val="Normal"/>
        <w:ind w:firstLine="540"/>
        <w:jc w:val="both"/>
        <w:rPr>
          <w:sz w:val="28"/>
          <w:szCs w:val="28"/>
        </w:rPr>
      </w:pPr>
      <w:r>
        <w:rPr>
          <w:sz w:val="28"/>
          <w:szCs w:val="28"/>
        </w:rPr>
        <w:t>Если бы человечество поняло, что радость устремления утверждается духом, оно бы устремилось к духоразумению, которое Братья человечества утверждают, как явленную мощь. Всюду проникающий дух поднимет завесу непонимания, но отрицающие дух могут  утверждать космическое разрушение. Те, кто принял дух, устремленный к Космическому Магниту, могут утвердить космическое равновесие. Разные сферы действуют по тождественности - токи старых сил перерабатываются, и новые силы нарождаются.</w:t>
      </w:r>
    </w:p>
    <w:p>
      <w:pPr>
        <w:pStyle w:val="Normal"/>
        <w:ind w:firstLine="540"/>
        <w:jc w:val="both"/>
        <w:rPr>
          <w:sz w:val="28"/>
          <w:szCs w:val="28"/>
        </w:rPr>
      </w:pPr>
      <w:r>
        <w:rPr>
          <w:sz w:val="28"/>
          <w:szCs w:val="28"/>
        </w:rPr>
        <w:t>Если бы люди могли взглянуть на ту жизненную лабораторию, которая устанавливает творческие комбинации, то поняли бы законы, которые невидимо создают Вселенную. Абсолютный Разум и Совершенное Сердце есть один и тот же источник. Сила Совершенного Сердца напитывает все космические течения. Из этих эманаций сочетаются все явления жизни. Магнит Совершенного Сердца предусматривает общение с духом устремленным.</w:t>
      </w:r>
    </w:p>
    <w:p>
      <w:pPr>
        <w:pStyle w:val="Normal"/>
        <w:ind w:firstLine="540"/>
        <w:jc w:val="both"/>
        <w:rPr>
          <w:sz w:val="28"/>
          <w:szCs w:val="28"/>
        </w:rPr>
      </w:pPr>
      <w:r>
        <w:rPr>
          <w:sz w:val="28"/>
          <w:szCs w:val="28"/>
        </w:rPr>
        <w:t>Братья человечества намечают план человеческой эволюции и утверждают лучшие переплетения, поэтому они являются звеном, связующим с мировыми проявлениями – так примем Завет Владык! Светила предусматривают самые точные сроки жизни и ее течение. Так как конец является началом, то новая жизнь утверждается одним и тем же законом. Только дух, который чует высшее напряжение, может устремиться к назначенному; если дух не обладает этим качеством, в человеческом пути часто уничтожаются лучшие назначения.</w:t>
      </w:r>
    </w:p>
    <w:p>
      <w:pPr>
        <w:pStyle w:val="Normal"/>
        <w:ind w:firstLine="540"/>
        <w:jc w:val="both"/>
        <w:rPr>
          <w:sz w:val="28"/>
          <w:szCs w:val="28"/>
        </w:rPr>
      </w:pPr>
      <w:r>
        <w:rPr>
          <w:sz w:val="28"/>
          <w:szCs w:val="28"/>
        </w:rPr>
        <w:t>Карма действует как живоначальная мощь там, где утверждается течение Светил, потому течение кармы, идущее с эволюцией, называется явлением Космического Магнита. Течение светил и Высший Разум направляют все космические сроки, потому, когда человечество не принимает возможности, посланные Космическим Магнитом, то получается разрушение. Потому так важно человечеству проникнуться токами великих пространственных посылок.</w:t>
      </w:r>
    </w:p>
    <w:p>
      <w:pPr>
        <w:pStyle w:val="Normal"/>
        <w:ind w:firstLine="540"/>
        <w:jc w:val="both"/>
        <w:rPr/>
      </w:pPr>
      <w:r>
        <w:rPr>
          <w:sz w:val="28"/>
          <w:szCs w:val="28"/>
        </w:rPr>
        <w:t>Творчество Космоса дает назначение даже самому малому червю; оно предопределяет каждое действие и роль, которую нужно сыграть существам, потому сферы человеческие назначаются для сотрудничества. Когда человечество привыкнет к сознанию трансформации от низшего к высшему, тогда можно будет послать духоразумение.</w:t>
      </w:r>
    </w:p>
    <w:p>
      <w:pPr>
        <w:pStyle w:val="Normal"/>
        <w:ind w:firstLine="540"/>
        <w:jc w:val="both"/>
        <w:rPr>
          <w:sz w:val="28"/>
          <w:szCs w:val="28"/>
        </w:rPr>
      </w:pPr>
      <w:r>
        <w:rPr>
          <w:sz w:val="28"/>
          <w:szCs w:val="28"/>
        </w:rPr>
        <w:t>Единосущность в Космосе выражается в утверждении Братьев человечества и всех Владык, то это нужно понимать, что каждый Владыка есть часть цепи жизни, и потому каждый Владыка, направляющий эволюцию, насыщает творческими эманациями течение Космического Магнита.</w:t>
      </w:r>
    </w:p>
    <w:p>
      <w:pPr>
        <w:pStyle w:val="Normal"/>
        <w:ind w:firstLine="540"/>
        <w:jc w:val="both"/>
        <w:rPr>
          <w:sz w:val="28"/>
          <w:szCs w:val="28"/>
        </w:rPr>
      </w:pPr>
      <w:r>
        <w:rPr>
          <w:sz w:val="28"/>
          <w:szCs w:val="28"/>
        </w:rPr>
        <w:t>В зерне космической энергии заключены все устремления и выражени творческого напряжения, а также утверждены все энергии космического направления, но устремление к разным комбинациям создает процесс обратного напряжения. А когда импульс перестает поддерживаться притяжением Космического Магнита, тогда сила сцепления уничтожается. На космическом творчестве поглощения не существует, а только объединение энергий в новой комбинации. Но каждый дух не может достичь высшей степени из-за нагромождений, несгармонизированных с деятельностью, потому он физически не поспевает изжить свои несовершенства, но оно может искупиться устремлением.</w:t>
      </w:r>
    </w:p>
    <w:p>
      <w:pPr>
        <w:pStyle w:val="Normal"/>
        <w:ind w:firstLine="540"/>
        <w:jc w:val="both"/>
        <w:rPr/>
      </w:pPr>
      <w:r>
        <w:rPr>
          <w:sz w:val="28"/>
          <w:szCs w:val="28"/>
        </w:rPr>
        <w:t>Существуют токи,  наполняющие несгармонизированными эманациями пространство; они располагаются в низших слоях, потому пространство часто является полем битвы таких эманаций. В связи с этим на низших слоях высокий Агни Йог утверждается, как самоотверженный носитель чистого огня.</w:t>
      </w:r>
    </w:p>
    <w:p>
      <w:pPr>
        <w:pStyle w:val="Normal"/>
        <w:ind w:firstLine="540"/>
        <w:jc w:val="both"/>
        <w:rPr>
          <w:sz w:val="28"/>
          <w:szCs w:val="28"/>
        </w:rPr>
      </w:pPr>
      <w:r>
        <w:rPr>
          <w:sz w:val="28"/>
          <w:szCs w:val="28"/>
        </w:rPr>
        <w:t>Даже древнейшее понимание излагало космические законы двоеродным огнем. Это указание двух Начал основано на знании полярности в каждой энергии. Космическое творчество может проявиться только в двух Началах. Так человечество, низвергая Великую Матерь,  лишает себя преимущества сознательного сотрудничества с Космосом.</w:t>
      </w:r>
    </w:p>
    <w:p>
      <w:pPr>
        <w:pStyle w:val="Normal"/>
        <w:ind w:firstLine="540"/>
        <w:jc w:val="both"/>
        <w:rPr>
          <w:sz w:val="28"/>
          <w:szCs w:val="28"/>
        </w:rPr>
      </w:pPr>
      <w:r>
        <w:rPr>
          <w:sz w:val="28"/>
          <w:szCs w:val="28"/>
        </w:rPr>
        <w:t>Энергия  Космического Магнита создает космические формы, а энергия духа создает формы существующие, давая ему все лучшие проявления. Потому мы называем творчество духа Агни Йога высшим космическим.</w:t>
      </w:r>
    </w:p>
    <w:p>
      <w:pPr>
        <w:pStyle w:val="Normal"/>
        <w:ind w:firstLine="540"/>
        <w:jc w:val="both"/>
        <w:rPr>
          <w:sz w:val="28"/>
          <w:szCs w:val="28"/>
        </w:rPr>
      </w:pPr>
      <w:r>
        <w:rPr>
          <w:sz w:val="28"/>
          <w:szCs w:val="28"/>
        </w:rPr>
        <w:t>Каждая энергия рождает столько устремления, сколько заложено в ее зерне. На физическом плане та же сочетающая сила, и проявление духа подчиняется тому же закону. Энергии бывают интенсивные и пассивные, и между ними утверждается борьба. Вторые устремляются к утверждению затишья. Но в беспредельном утверждении нужно явить интенсивную творческую деятельность.</w:t>
      </w:r>
    </w:p>
    <w:p>
      <w:pPr>
        <w:pStyle w:val="Normal"/>
        <w:ind w:firstLine="540"/>
        <w:jc w:val="both"/>
        <w:rPr>
          <w:sz w:val="28"/>
          <w:szCs w:val="28"/>
        </w:rPr>
      </w:pPr>
      <w:r>
        <w:rPr>
          <w:sz w:val="28"/>
          <w:szCs w:val="28"/>
        </w:rPr>
        <w:t>Когда человечеству назначена новая ступень, она может осуществиться только при восприятии духа. Но страницы творчества человеческого часто заполнены лишь частично или неприменимыми знаками (энергиями). Но мы призываем человечество к беспредельному познанию!</w:t>
      </w:r>
    </w:p>
    <w:p>
      <w:pPr>
        <w:pStyle w:val="Normal"/>
        <w:ind w:firstLine="540"/>
        <w:jc w:val="both"/>
        <w:rPr>
          <w:sz w:val="28"/>
          <w:szCs w:val="28"/>
        </w:rPr>
      </w:pPr>
      <w:r>
        <w:rPr>
          <w:sz w:val="28"/>
          <w:szCs w:val="28"/>
        </w:rPr>
        <w:t>Эволюция направляет человечество утверждением огня. На каждой эволюционной ступени человечество продвигается разными импульсами. Когда человечество воспримет все проявления творческих огней, тогда мощь духа начнет притягиваться к космическому творчеству. Когда человеческий дух узнает хотя бы часть космической энергии, как действующую силу, тогда он станет космическим сотрудником.</w:t>
      </w:r>
    </w:p>
    <w:p>
      <w:pPr>
        <w:pStyle w:val="Normal"/>
        <w:ind w:firstLine="540"/>
        <w:jc w:val="both"/>
        <w:rPr>
          <w:sz w:val="28"/>
          <w:szCs w:val="28"/>
        </w:rPr>
      </w:pPr>
      <w:r>
        <w:rPr>
          <w:sz w:val="28"/>
          <w:szCs w:val="28"/>
        </w:rPr>
        <w:t>Когда человечество научится понимать Космическое единство, тогда утвердится строительство космическое. Главное задание человечеству – соединить миры материальный  и духовный. Разграничение сфер слишком резко происходит, потому так редко сочетание предназначенного с механическим миром, в который погружаются люди.  Устремление Агни Йога и работа центров помогает установлению космического сознания. Когда события ускоряются, тогда значения соотношения космического притяжения возрастает. Сознание человечества проникает через флюиды огненные, и потому ускорение возможно.</w:t>
      </w:r>
    </w:p>
    <w:p>
      <w:pPr>
        <w:pStyle w:val="Normal"/>
        <w:ind w:firstLine="540"/>
        <w:jc w:val="both"/>
        <w:rPr/>
      </w:pPr>
      <w:r>
        <w:rPr>
          <w:sz w:val="28"/>
          <w:szCs w:val="28"/>
        </w:rPr>
        <w:t>Космическое творчество соединяет те огненные энергии, которые дают лучшие следствия. Если бы человечество поняло, что каждая энергия, к которой оно притягивается, выражает его сущность! Потому в непрестанной борьбе Братья человечества напрягают все силы, чтобы улучшить сущность человечества.</w:t>
      </w:r>
    </w:p>
    <w:p>
      <w:pPr>
        <w:pStyle w:val="Normal"/>
        <w:ind w:firstLine="540"/>
        <w:jc w:val="both"/>
        <w:rPr>
          <w:sz w:val="28"/>
          <w:szCs w:val="28"/>
        </w:rPr>
      </w:pPr>
      <w:r>
        <w:rPr>
          <w:sz w:val="28"/>
          <w:szCs w:val="28"/>
        </w:rPr>
        <w:t>Устремление к познанию зерна духа является настолько насущным, что каждый дух должен к нему стремиться. Пространство наполнено слабыми мятущимися духами, но как в устремленном вихре несутся осознавшие свое назначение, а не осознавшие разметаны, как перья. Мощное зерно духа дает течение новое и звено пламенное. Так идет наш напряженный Агни Йог. Но шелуха, которая накопилась на человеческом духе, закрыла пути к утверждению зерна духа.</w:t>
      </w:r>
    </w:p>
    <w:p>
      <w:pPr>
        <w:pStyle w:val="Normal"/>
        <w:ind w:firstLine="540"/>
        <w:jc w:val="both"/>
        <w:rPr>
          <w:sz w:val="28"/>
          <w:szCs w:val="28"/>
        </w:rPr>
      </w:pPr>
      <w:r>
        <w:rPr>
          <w:sz w:val="28"/>
          <w:szCs w:val="28"/>
        </w:rPr>
        <w:t>Иерархия устремляет человечество к беспредельному утверждению. Когда дух в росте своем  насыщается этими познаниями, то путь его считается близким. Дух, занимающий высшее место в Иерархии, проникает в самые дальние миры, и такой дух есть носитель полной Истины.</w:t>
      </w:r>
    </w:p>
    <w:p>
      <w:pPr>
        <w:pStyle w:val="Normal"/>
        <w:ind w:firstLine="540"/>
        <w:jc w:val="both"/>
        <w:rPr>
          <w:sz w:val="28"/>
          <w:szCs w:val="28"/>
        </w:rPr>
      </w:pPr>
      <w:r>
        <w:rPr>
          <w:sz w:val="28"/>
          <w:szCs w:val="28"/>
        </w:rPr>
        <w:t>Центр есть ядро, вмещающее в себе весь потенциал. В жизни эти центры проявляются во всем; все, живущее в Космосе и желающее продвигаться, напрягается центром импульса огня. Все исхождения из зерна Учитель направляет центру; пространство насыщено этими центрами. Центры космические и Агни Йога имеют свою начертанную мощь. Посылающий источник и принимающий Агни Йога напрягаются обоюдно, потому мощь огня может утвердиться на согласованных токах.</w:t>
      </w:r>
    </w:p>
    <w:p>
      <w:pPr>
        <w:pStyle w:val="Normal"/>
        <w:ind w:firstLine="540"/>
        <w:jc w:val="both"/>
        <w:rPr>
          <w:sz w:val="28"/>
          <w:szCs w:val="28"/>
        </w:rPr>
      </w:pPr>
      <w:r>
        <w:rPr>
          <w:sz w:val="28"/>
          <w:szCs w:val="28"/>
        </w:rPr>
        <w:t>Творить людей в духовном напряжении есть величайшая задача. Материальная форма людей не соответствует полному заданию эволюции, потому творчество формы человеческой утверждается как наивысшая космическая задача. Когда человечество поймет, что надо явить напряжение творчества духа, тогда продвинется планета.</w:t>
      </w:r>
    </w:p>
    <w:p>
      <w:pPr>
        <w:pStyle w:val="Normal"/>
        <w:ind w:firstLine="540"/>
        <w:jc w:val="both"/>
        <w:rPr>
          <w:sz w:val="28"/>
          <w:szCs w:val="28"/>
        </w:rPr>
      </w:pPr>
      <w:r>
        <w:rPr>
          <w:sz w:val="28"/>
          <w:szCs w:val="28"/>
        </w:rPr>
        <w:t>Сроки космические направляются  утверждением подземного и надземного огней, и это соотношение связано со сферами человеческих действий. Совместно с космическими пертурбациями перемещается человеческое сознание.</w:t>
      </w:r>
    </w:p>
    <w:p>
      <w:pPr>
        <w:pStyle w:val="Normal"/>
        <w:ind w:firstLine="540"/>
        <w:jc w:val="both"/>
        <w:rPr>
          <w:sz w:val="28"/>
          <w:szCs w:val="28"/>
        </w:rPr>
      </w:pPr>
      <w:r>
        <w:rPr>
          <w:sz w:val="28"/>
          <w:szCs w:val="28"/>
        </w:rPr>
        <w:t>Как проводник для электричества зависит от разных условий, так же зависит аура человечества от космических посылок. Когда сферы людские нуждаются в определенных потрясениях, тогда космические посылки идут соответственно, но примыкают к сферам только те элементы, которые могут быть восприняты утвержденными аурами. Но когда сферы нуждаются в твердых сокрушениях, тогда сферы не могут принять посылки Космоса. Потому мрак, окружающий планету, никогда не примет утверждение без проявления взрывов.</w:t>
      </w:r>
    </w:p>
    <w:p>
      <w:pPr>
        <w:pStyle w:val="Normal"/>
        <w:ind w:firstLine="540"/>
        <w:jc w:val="both"/>
        <w:rPr/>
      </w:pPr>
      <w:r>
        <w:rPr>
          <w:sz w:val="28"/>
          <w:szCs w:val="28"/>
        </w:rPr>
        <w:t xml:space="preserve">Из всех импульсов космического творчества самый мощный есть объединение. Когда объединение борется с дифференциацией, происходит напряженный взрыв; так человек, отбрасывая силы, с которыми он связан кармою, порождает силы взрыва, потому закон творит только объединением. И Братья человечества намечают путь всему, утвержденному эволюцией. Человек, стремящийся согласовать свои качества с космическими энергиями и утверждающий свой путь, дает Космосу сотрудничество. </w:t>
      </w:r>
    </w:p>
    <w:p>
      <w:pPr>
        <w:pStyle w:val="Normal"/>
        <w:ind w:firstLine="540"/>
        <w:jc w:val="both"/>
        <w:rPr>
          <w:sz w:val="28"/>
          <w:szCs w:val="28"/>
        </w:rPr>
      </w:pPr>
      <w:r>
        <w:rPr>
          <w:sz w:val="28"/>
          <w:szCs w:val="28"/>
        </w:rPr>
        <w:t>Дыхание Космоса заставляет творчество человеческое продвигаться по направлению эволюции. Творчество направляется назначенным ритмом, но принцип отвергающий не может построить мост посланным лучам.</w:t>
      </w:r>
    </w:p>
    <w:p>
      <w:pPr>
        <w:pStyle w:val="Normal"/>
        <w:ind w:firstLine="540"/>
        <w:jc w:val="both"/>
        <w:rPr>
          <w:sz w:val="28"/>
          <w:szCs w:val="28"/>
        </w:rPr>
      </w:pPr>
      <w:r>
        <w:rPr>
          <w:sz w:val="28"/>
          <w:szCs w:val="28"/>
        </w:rPr>
        <w:t>Невидимые мысли насыщают пространство и притягиваются к различным сферам, оплодотворяя их энергиями. Духотворчество отвечает оплодотворению. Потенциал духа наших Братьев заключает в себе тождественные энергии с Космосом.</w:t>
      </w:r>
    </w:p>
    <w:p>
      <w:pPr>
        <w:pStyle w:val="Normal"/>
        <w:ind w:firstLine="540"/>
        <w:jc w:val="both"/>
        <w:rPr>
          <w:sz w:val="28"/>
          <w:szCs w:val="28"/>
        </w:rPr>
      </w:pPr>
      <w:r>
        <w:rPr>
          <w:sz w:val="28"/>
          <w:szCs w:val="28"/>
        </w:rPr>
        <w:t>Планетное напряжение пропускает токи только соответственные с атмосферой земли, и эти токи поражают пространственные посылки – так земные сферы поглощают самую существенную мощь. Потому эманации сфер земли  создаются человеческими порождениями, и человечество недоумевает, почему происходит кара земная. Недоступно сфере низшей притяжение сферы высшей. Недомыслие человека разобщает его с намеченным путем. Но центры Агни Йога оказывают помощь человечеству. Одностороннее понимание человечества приводит его к замкнутому кругу, из которого ему не выйти. Только принятие пространственного огня даст человечеству понимание сущности строительства космической жизни.</w:t>
      </w:r>
    </w:p>
    <w:p>
      <w:pPr>
        <w:pStyle w:val="Normal"/>
        <w:ind w:firstLine="540"/>
        <w:jc w:val="both"/>
        <w:rPr>
          <w:sz w:val="28"/>
          <w:szCs w:val="28"/>
        </w:rPr>
      </w:pPr>
      <w:r>
        <w:rPr>
          <w:sz w:val="28"/>
          <w:szCs w:val="28"/>
        </w:rPr>
        <w:t>Малая доля действительности принята человечеством, и в этом состоит его суждение о видимости. Эволюция, направленная к созиданию новой ступени, утверждается, как возвещение огня. Планета изживает все отходящие энергии. Так и с духом человеческим; оно изживает свои не нужные энергии, ибо они подлежат закону замены. При этом во всех случаях действует дух: собирает свои части, обновляет космические сферы, притягивает пространственный огонь. Как же не применить творчество духа к человеческой деятельности?</w:t>
      </w:r>
    </w:p>
    <w:p>
      <w:pPr>
        <w:pStyle w:val="Normal"/>
        <w:ind w:firstLine="540"/>
        <w:jc w:val="both"/>
        <w:rPr>
          <w:sz w:val="28"/>
          <w:szCs w:val="28"/>
        </w:rPr>
      </w:pPr>
      <w:r>
        <w:rPr>
          <w:sz w:val="28"/>
          <w:szCs w:val="28"/>
        </w:rPr>
        <w:t>Каждое зерно духа принадлежит космическому единству, в котором заключено все космическое творчество. Человечество лишает себя этой Истины, принимая закон обособления. Но как  можно разъединить творение Космоса и разобщить принадлежащее друг другу? Ведь Космос в насыщении напрягается для огненного единения! Где же конец, когда все космические проявления растут в двух Началах? Содрогается дух при мысли о кончине. Когда дух поймет, как беспрерывно текут проявления жизни, тогда можно указать на непрерывность всех цепей: мысли, действия, стремлений, жизней – одна цепь предопределяет другую! И дух должен содрогаться не при мысли о кончине и замене, но при мысли о нарушении цепи. Если проследить, как несутся в пространстве порванные цепи, то, истинно, содрогнется дух.</w:t>
      </w:r>
    </w:p>
    <w:p>
      <w:pPr>
        <w:pStyle w:val="Normal"/>
        <w:ind w:firstLine="540"/>
        <w:jc w:val="both"/>
        <w:rPr>
          <w:sz w:val="28"/>
          <w:szCs w:val="28"/>
        </w:rPr>
      </w:pPr>
      <w:r>
        <w:rPr>
          <w:sz w:val="28"/>
          <w:szCs w:val="28"/>
        </w:rPr>
        <w:t xml:space="preserve">Человечество, живущее миром следствий, разве может продвинуться? Упустив из виду мир причин, человечество утеряло связь с законом Бытия. Ведь только цепь жизней может дать причину жизней. Все причины устремлений духа творят свои следствия, и в этом законе единства заключено все космическое творчество. </w:t>
      </w:r>
    </w:p>
    <w:p>
      <w:pPr>
        <w:pStyle w:val="Normal"/>
        <w:ind w:firstLine="540"/>
        <w:jc w:val="both"/>
        <w:rPr>
          <w:sz w:val="28"/>
          <w:szCs w:val="28"/>
        </w:rPr>
      </w:pPr>
      <w:r>
        <w:rPr>
          <w:sz w:val="28"/>
          <w:szCs w:val="28"/>
        </w:rPr>
        <w:t>К несуществующим относит человечество все не исследованные  энергии, потому отрицание толкает человечество к отверганию тончайших энергий. Когда же космическое творчество напрягает свои рычаги, то предназначенные формы рождаются, человечество же отвергает дальнейшее продвижение. Все носится вокруг человечества, но только тогда энергии принимают форму, когда они прикасаются к человеческому сознанию. Не осознав этого, лишается человечество самого драгоценного.</w:t>
      </w:r>
    </w:p>
    <w:p>
      <w:pPr>
        <w:pStyle w:val="Normal"/>
        <w:ind w:firstLine="540"/>
        <w:jc w:val="both"/>
        <w:rPr>
          <w:sz w:val="28"/>
          <w:szCs w:val="28"/>
        </w:rPr>
      </w:pPr>
      <w:r>
        <w:rPr>
          <w:sz w:val="28"/>
          <w:szCs w:val="28"/>
        </w:rPr>
        <w:t>Три четверти человеческих устремлений идут против Космических Велений, ибо не проникает дух человеческий за пределы видимости. Потому утвержденное человечеством смещение так медленно продвигается в эволюцию. И только закон Космического Магнита направляет устремление к эволюции, и только чистый огонь лежит в основании каждой космической комбинации.</w:t>
      </w:r>
    </w:p>
    <w:p>
      <w:pPr>
        <w:pStyle w:val="Normal"/>
        <w:ind w:firstLine="540"/>
        <w:jc w:val="both"/>
        <w:rPr>
          <w:sz w:val="28"/>
          <w:szCs w:val="28"/>
        </w:rPr>
      </w:pPr>
      <w:r>
        <w:rPr>
          <w:sz w:val="28"/>
          <w:szCs w:val="28"/>
        </w:rPr>
        <w:t>Только когда дух устремлен к чистому огню, оболочки могут трансформироваться. Несоответствие между духом и материей напрягается как устремленный вихрь, потому духу приходится бороться за утверждение явления совершенства. Когда дух и облекающие его оболочки будут гармоничны, тогда человечество приблизится к космическому единению.</w:t>
      </w:r>
    </w:p>
    <w:p>
      <w:pPr>
        <w:pStyle w:val="Normal"/>
        <w:ind w:firstLine="540"/>
        <w:jc w:val="both"/>
        <w:rPr>
          <w:sz w:val="28"/>
          <w:szCs w:val="28"/>
        </w:rPr>
      </w:pPr>
      <w:r>
        <w:rPr>
          <w:sz w:val="28"/>
          <w:szCs w:val="28"/>
        </w:rPr>
        <w:t>Космические обновления стирают отжившие формы, вызывая к жизни новые. Так космическое творчество уравновешивает смещение форм. Драгоценность жизни людьми не принята, между тем явление жизни чудесно и не ограничено в возможностях подъема духа. И пока человечество не научится смотреть вдаль, невозможно сократить его страдания. Трудность ассимиляции человечеством огня пространства сильно задерживает сроки протекания эволюции. Человечество должно развить чуткость, если хочет миновать катастрофу. Помощь может дойти только в том случае, если примут Руку Водящую.</w:t>
      </w:r>
    </w:p>
    <w:p>
      <w:pPr>
        <w:pStyle w:val="Normal"/>
        <w:ind w:firstLine="540"/>
        <w:jc w:val="both"/>
        <w:rPr>
          <w:sz w:val="28"/>
          <w:szCs w:val="28"/>
        </w:rPr>
      </w:pPr>
      <w:r>
        <w:rPr>
          <w:sz w:val="28"/>
          <w:szCs w:val="28"/>
        </w:rPr>
        <w:t>Напряжение духа устремлено на строение новых ступеней; человеческое непонимание космических законов творчества разит планету. Примкнувшие к космическому напряжению должны побеждать. Мысли человеческие напрягают сферу и действуют на течение событий. Пространство значительно напряжено этими мыслями. Упадок и подъем стран зависят от этих наслоений.</w:t>
      </w:r>
    </w:p>
    <w:p>
      <w:pPr>
        <w:pStyle w:val="Normal"/>
        <w:ind w:firstLine="540"/>
        <w:jc w:val="both"/>
        <w:rPr>
          <w:sz w:val="28"/>
          <w:szCs w:val="28"/>
        </w:rPr>
      </w:pPr>
      <w:r>
        <w:rPr>
          <w:sz w:val="28"/>
          <w:szCs w:val="28"/>
        </w:rPr>
        <w:t>Каждое устремленное действие вперед означает шаг в эволюцию. Отказ от своего «я» утверждает примыкание к эволюции. Каждая энергия, призванная к творчеству, является сотрудником Космоса. Также и дух, призванный к действию, утверждается как космический сотрудник. Каждый дух, знающий Космический Магнит, должен сознавать ответную вибрацию.</w:t>
      </w:r>
    </w:p>
    <w:p>
      <w:pPr>
        <w:pStyle w:val="Normal"/>
        <w:ind w:firstLine="540"/>
        <w:jc w:val="both"/>
        <w:rPr>
          <w:sz w:val="28"/>
          <w:szCs w:val="28"/>
        </w:rPr>
      </w:pPr>
      <w:r>
        <w:rPr>
          <w:sz w:val="28"/>
          <w:szCs w:val="28"/>
        </w:rPr>
        <w:t>Достоянием человечества является созидание новых ступеней. Потому принятие энергий пространства должно быть главной заботой человечества. Мысль зависит от направления, данного духом. Потому пространственная мысль отвечает коллективному мышлению; так человечество должно избрать между чистым устремлением и тем, чем оно заражает пространство.</w:t>
      </w:r>
    </w:p>
    <w:p>
      <w:pPr>
        <w:pStyle w:val="Normal"/>
        <w:ind w:firstLine="540"/>
        <w:jc w:val="both"/>
        <w:rPr/>
      </w:pPr>
      <w:r>
        <w:rPr>
          <w:sz w:val="28"/>
          <w:szCs w:val="28"/>
        </w:rPr>
        <w:t>Ничто в Космосе не остается не затронутым, и все взаимно напрягается. Творчество духа также напрягается различными устремлениями, и сдвиг сознания приводит к пути эволюции, потому улучшение жизни на планете настолько зависит от сдвига сознания, что главное продвижение может явиться изменением качества мышления. Потому забота человечества лежит в улучшении и продвижении мысли.</w:t>
      </w:r>
    </w:p>
    <w:p>
      <w:pPr>
        <w:pStyle w:val="Normal"/>
        <w:ind w:firstLine="540"/>
        <w:jc w:val="both"/>
        <w:rPr>
          <w:sz w:val="28"/>
          <w:szCs w:val="28"/>
        </w:rPr>
      </w:pPr>
      <w:r>
        <w:rPr>
          <w:sz w:val="28"/>
          <w:szCs w:val="28"/>
        </w:rPr>
        <w:t>Человек принял центр творческого импульса как свое «эго», и его действие поглощает все напряжения, потому вместо космического действия получается центр самости, который отталкивает все Веления Космоса и дает порождение обособления, но творчество Космоса являет беспредельную кооперацию. «Эго» самости есть породитель всех накоплений, и когда оно затмевает дух, то огонь трансмутации не может прикоснуться. Так пусть запомнят все.</w:t>
      </w:r>
    </w:p>
    <w:p>
      <w:pPr>
        <w:pStyle w:val="Normal"/>
        <w:ind w:firstLine="540"/>
        <w:jc w:val="both"/>
        <w:rPr>
          <w:sz w:val="28"/>
          <w:szCs w:val="28"/>
        </w:rPr>
      </w:pPr>
      <w:r>
        <w:rPr>
          <w:sz w:val="28"/>
          <w:szCs w:val="28"/>
        </w:rPr>
        <w:t>Творчество космическое содержит в себе сущность великой Материи Матрикс. Притяжение есть свойство, утвержденное для роста Космоса, и этот закон действует  в обоих началах – в духе и в материи. Потому можно понять, что главный импульс дается Высшим Разумом. Так строится Беспредельность!</w:t>
      </w:r>
    </w:p>
    <w:p>
      <w:pPr>
        <w:pStyle w:val="Normal"/>
        <w:ind w:firstLine="540"/>
        <w:jc w:val="both"/>
        <w:rPr/>
      </w:pPr>
      <w:r>
        <w:rPr>
          <w:sz w:val="28"/>
          <w:szCs w:val="28"/>
        </w:rPr>
        <w:t>Когда Носители Света утверждали явление Завета, то потенциал их напитывал устремления человечества, а когда утверждалась самость, тогда человек устремлялся к саморазрушению, но этот принцип утверждает следующую ступень эволюции, ибо очищается путь мира. Так мрак утверждает ступень Света, а дух, стремящийся к самоутверждению, берет на себя тяжкую карму, которая настолько стремительна, что ее искупление утверждается законом Космического Магнита.</w:t>
      </w:r>
    </w:p>
    <w:p>
      <w:pPr>
        <w:pStyle w:val="Normal"/>
        <w:ind w:firstLine="540"/>
        <w:jc w:val="both"/>
        <w:rPr/>
      </w:pPr>
      <w:r>
        <w:rPr>
          <w:sz w:val="28"/>
          <w:szCs w:val="28"/>
        </w:rPr>
        <w:t>Как чуждый ум человека ограничивает свои основы, отрешаясь от мировой энергии! Ведь только принцип объединения мировой энергии может творить жизнь. Каждое творческое усилие встречает сопротивление, которое ведет к победе. Только когда разнородные свойства стремятся к творчеству, происходит истинное космическое проявление, ибо сила притяжения действует только тогда, когда утверждена сила полярности. Так дух, который действует самостоятельно, притягивает силу Космического Магнита, а оформление мысли притягивает нужную эволюцию.</w:t>
      </w:r>
    </w:p>
    <w:p>
      <w:pPr>
        <w:pStyle w:val="Normal"/>
        <w:ind w:firstLine="540"/>
        <w:jc w:val="both"/>
        <w:rPr>
          <w:sz w:val="28"/>
          <w:szCs w:val="28"/>
        </w:rPr>
      </w:pPr>
      <w:r>
        <w:rPr>
          <w:sz w:val="28"/>
          <w:szCs w:val="28"/>
        </w:rPr>
        <w:t>Переустройство мира напрягает все устремленные вихри, которое вызывает удары космических ритмов. Ритм Колеса жизни настолько мощен, что противодействие не может утвердиться, а Сила Разума поглощает силы, рожденные противодействием. Когда смещение утверждается уходящими силами, то можно усмотреть их конец; так перед восхождением новой расы рушатся старые основы. Так создаются космические смещения.</w:t>
      </w:r>
    </w:p>
    <w:p>
      <w:pPr>
        <w:pStyle w:val="Normal"/>
        <w:ind w:firstLine="540"/>
        <w:jc w:val="both"/>
        <w:rPr>
          <w:sz w:val="28"/>
          <w:szCs w:val="28"/>
        </w:rPr>
      </w:pPr>
      <w:r>
        <w:rPr>
          <w:sz w:val="28"/>
          <w:szCs w:val="28"/>
        </w:rPr>
        <w:t>Свою твердь человечество окутывает самостью, завистью, самомнением. Эти сферы разрушают семьи, государства, церкви и все общества, но Космос зовет к сотрудничеству. В человеческом сознании основы ложны и являются утверждением своенравного направления. Только когда человеческое сознание может уловить космическую вибрацию, может утвердиться форма. Человеческое сознание должно проникнуть в тончайшие энергии, но пока человек является рабом темных сил, потому меч очищения неминуем.</w:t>
      </w:r>
    </w:p>
    <w:p>
      <w:pPr>
        <w:pStyle w:val="Normal"/>
        <w:ind w:firstLine="540"/>
        <w:jc w:val="both"/>
        <w:rPr>
          <w:sz w:val="28"/>
          <w:szCs w:val="28"/>
        </w:rPr>
      </w:pPr>
      <w:r>
        <w:rPr>
          <w:sz w:val="28"/>
          <w:szCs w:val="28"/>
        </w:rPr>
        <w:t>В Космосе каждая пертурбация утверждает цепь других и творит следующую ступень, потому под утвержденным устремлением народы должны двинуться. Время очень серьезное. Тонкость чувствознания Агни Йога устремляет дух к высшим сферам. Потому наша Матерь Агни Йоги творит огненно.</w:t>
      </w:r>
    </w:p>
    <w:p>
      <w:pPr>
        <w:pStyle w:val="Normal"/>
        <w:ind w:firstLine="540"/>
        <w:jc w:val="both"/>
        <w:rPr>
          <w:sz w:val="28"/>
          <w:szCs w:val="28"/>
        </w:rPr>
      </w:pPr>
      <w:r>
        <w:rPr>
          <w:sz w:val="28"/>
          <w:szCs w:val="28"/>
        </w:rPr>
        <w:t>Все рекорды пространственного огня заключают в себе космические вибрации, потому, когда человечество поймет мощь огня, то ответная вибрация утвердится, и творчество человеческое разовьется в огненном созидании. Но пока человечество запрещает космическим силам входить в орбиту планеты. Потому, когда дух человечества отвергает силы Космоса, они проявиться не могут, а творчество земли порождается человеческим сознанием.</w:t>
      </w:r>
    </w:p>
    <w:p>
      <w:pPr>
        <w:pStyle w:val="Normal"/>
        <w:ind w:firstLine="540"/>
        <w:jc w:val="both"/>
        <w:rPr>
          <w:sz w:val="28"/>
          <w:szCs w:val="28"/>
        </w:rPr>
      </w:pPr>
      <w:r>
        <w:rPr>
          <w:sz w:val="28"/>
          <w:szCs w:val="28"/>
        </w:rPr>
        <w:t>Мало человечество задумывается над источником творчества, но за уходящими энергиями стоит Источник космической неисчерпаемой энергии, и о нем человечество должно задуматься. Потому каждая творческая мысль должна направиться к Источнику. Цепь причин и следствий надо усмотреть во всей космической работе.</w:t>
      </w:r>
    </w:p>
    <w:p>
      <w:pPr>
        <w:pStyle w:val="Normal"/>
        <w:ind w:firstLine="540"/>
        <w:jc w:val="both"/>
        <w:rPr>
          <w:sz w:val="28"/>
          <w:szCs w:val="28"/>
        </w:rPr>
      </w:pPr>
      <w:r>
        <w:rPr>
          <w:sz w:val="28"/>
          <w:szCs w:val="28"/>
        </w:rPr>
        <w:t>Лучи пространства проникают в зерно духа и направляют его потенциал – только этим импульсом творит дух. Так каждая форма творится духом и космическим лучом. Люди мало понимают космическую мощь во всех проявлениях. Когда человечество поймет, что творчество вмещает зерна космические, тогда оно примет космические лучи.</w:t>
      </w:r>
    </w:p>
    <w:p>
      <w:pPr>
        <w:pStyle w:val="Normal"/>
        <w:ind w:firstLine="540"/>
        <w:jc w:val="both"/>
        <w:rPr>
          <w:sz w:val="28"/>
          <w:szCs w:val="28"/>
        </w:rPr>
      </w:pPr>
      <w:r>
        <w:rPr>
          <w:sz w:val="28"/>
          <w:szCs w:val="28"/>
        </w:rPr>
        <w:t>Насыщение пространства настолько важно, что нужно придать самое главное значение качеству мышления. Когда пространство насыщается неустремленными энергиями, то повисают темные тучи неудачи. Кроме этого, вера в непреложность Космического Магнита должна насыщать пространство. Только дух, напряженный Космическим Магнитом, может утвердить на земле высшую возможность. Напрягая свою ауру, дух притягивает из пространства лучи космические. Так дух, разредивший нагромождения вокруг себя, идет напряженно к эволюции; зерно космическое одухотворяется высшими энергиями. Только огонь духотворит, и камень основания есть вечный закон притяжения.</w:t>
      </w:r>
    </w:p>
    <w:p>
      <w:pPr>
        <w:pStyle w:val="Normal"/>
        <w:ind w:firstLine="540"/>
        <w:jc w:val="both"/>
        <w:rPr>
          <w:sz w:val="28"/>
          <w:szCs w:val="28"/>
        </w:rPr>
      </w:pPr>
      <w:r>
        <w:rPr>
          <w:sz w:val="28"/>
          <w:szCs w:val="28"/>
        </w:rPr>
        <w:t>Утверждение невидимого мира должно проникнуть в земное сознание. Только принятие огня пространства во всех направлениях даст понимание Первоисточника. Только невидимый мир содержит все напряженные энергии. Каждая явленная пространственная мысль дает сознание духу. Потому, когда Космос  посылает человечеству свои дары, утверждается связь между магнитом и духом.</w:t>
      </w:r>
    </w:p>
    <w:p>
      <w:pPr>
        <w:pStyle w:val="Normal"/>
        <w:ind w:firstLine="540"/>
        <w:jc w:val="both"/>
        <w:rPr>
          <w:sz w:val="28"/>
          <w:szCs w:val="28"/>
        </w:rPr>
      </w:pPr>
      <w:r>
        <w:rPr>
          <w:sz w:val="28"/>
          <w:szCs w:val="28"/>
        </w:rPr>
        <w:t>Напряженное состояние планеты настолько велико, что подземные газы начинают пробиваться, а духовное состояние настолько низко, что сфера надземная содрогается соответственно. Разряжение течений приводит в действие только напряженные огни, но сгущенные токи напряженных порождений настолько мощны, что битва сфер велика.</w:t>
      </w:r>
    </w:p>
    <w:p>
      <w:pPr>
        <w:pStyle w:val="Normal"/>
        <w:ind w:firstLine="540"/>
        <w:jc w:val="both"/>
        <w:rPr>
          <w:sz w:val="28"/>
          <w:szCs w:val="28"/>
        </w:rPr>
      </w:pPr>
      <w:r>
        <w:rPr>
          <w:sz w:val="28"/>
          <w:szCs w:val="28"/>
        </w:rPr>
        <w:t>Состояние планеты утверждается человеческими деяниями. Вокруг планеты пространственный огонь творит сферы, которые защищают планету от удушья. Планета не может отделиться от Космического Магнита, и цепь, устремленная к созиданию эволюции, непреложно соединяет все миры, которые служат единству закона; так  человечество должно включить и себя в этот мир.</w:t>
      </w:r>
    </w:p>
    <w:p>
      <w:pPr>
        <w:pStyle w:val="Normal"/>
        <w:ind w:firstLine="540"/>
        <w:jc w:val="both"/>
        <w:rPr/>
      </w:pPr>
      <w:r>
        <w:rPr>
          <w:sz w:val="28"/>
          <w:szCs w:val="28"/>
        </w:rPr>
        <w:t>Дух, пребывающий в сфере видимого мира, отрешается от высших сфер. Творчество духа питается не извне, но из устремления зерна к  приобщению к Космическому Магниту и пространственному огню, потому дух, знающий свою сущность, ищет связь с высшими сферами. Мировая община искажена человечеством, и вместо сотрудничества человечество утверждает свою мощь на главенство. Но Братья человечества насыщают пространство творчеством огня, потому несут в себе устремление на спасение планеты.</w:t>
      </w:r>
    </w:p>
    <w:p>
      <w:pPr>
        <w:pStyle w:val="Normal"/>
        <w:ind w:firstLine="540"/>
        <w:jc w:val="both"/>
        <w:rPr>
          <w:sz w:val="28"/>
          <w:szCs w:val="28"/>
        </w:rPr>
      </w:pPr>
      <w:r>
        <w:rPr>
          <w:sz w:val="28"/>
          <w:szCs w:val="28"/>
        </w:rPr>
        <w:t>Когда сознание утвердится на высшей ступени, можно будет утвердить сознание Космического Магнита. Но воля человека предопределяет каждую ступень, потому оно создаетет свои космические пределы. Вся человеческая жизнь проходит бесцельно для тех, кто не принимает Совершенное Сердце и Величие Разума. Но в прямом соответствии стоят центры Агни Йога.</w:t>
      </w:r>
    </w:p>
    <w:p>
      <w:pPr>
        <w:pStyle w:val="Normal"/>
        <w:ind w:firstLine="540"/>
        <w:jc w:val="both"/>
        <w:rPr>
          <w:sz w:val="28"/>
          <w:szCs w:val="28"/>
        </w:rPr>
      </w:pPr>
      <w:r>
        <w:rPr>
          <w:sz w:val="28"/>
          <w:szCs w:val="28"/>
        </w:rPr>
        <w:t>Созидания человеческие так мало отвечают основам Бытия. Проявленные силы Космоса, которые не применяются человеком, задерживают эволюцию. Потому пространство так насыщается энергиями наших Братьев. Страна, движимая механической системой, не может достичь нового состояния без разрушения старого. Потому мы ценим каждую творческую мысль.</w:t>
      </w:r>
    </w:p>
    <w:p>
      <w:pPr>
        <w:pStyle w:val="Normal"/>
        <w:ind w:firstLine="540"/>
        <w:jc w:val="both"/>
        <w:rPr>
          <w:sz w:val="28"/>
          <w:szCs w:val="28"/>
        </w:rPr>
      </w:pPr>
      <w:r>
        <w:rPr>
          <w:sz w:val="28"/>
          <w:szCs w:val="28"/>
        </w:rPr>
        <w:t>Энергии человеческие напрягают образование форм. Если бытие Красоты предназначается Волею Космоса, то человечество должно утвердиться в мощи, соответствующей этой Воле. Как дух, воспринимающий и претворяющий космические энергии – так должен мыслить человек. Потому расширение сознания должно дать человеку перерождение понимания пространства, поскольку развитие степеней энергии лежит в мощи человечества. Материя утверждается формою, явленной духом человека – так причина и следствие устанавливают смысл Бытия.</w:t>
      </w:r>
    </w:p>
    <w:p>
      <w:pPr>
        <w:pStyle w:val="Normal"/>
        <w:ind w:firstLine="540"/>
        <w:jc w:val="both"/>
        <w:rPr>
          <w:sz w:val="28"/>
          <w:szCs w:val="28"/>
        </w:rPr>
      </w:pPr>
      <w:r>
        <w:rPr>
          <w:sz w:val="28"/>
          <w:szCs w:val="28"/>
        </w:rPr>
        <w:t>Существует тот мир, который  создало человечество, но мир истинного устремления живет в огненном сознании и в Беспредельности. Творчество человечества должно проявляться в создании миров гармонии, но пока оно создает  ограниченные миры  мрака. Битву пространства дают эти два фактора.</w:t>
      </w:r>
    </w:p>
    <w:p>
      <w:pPr>
        <w:pStyle w:val="Normal"/>
        <w:ind w:firstLine="540"/>
        <w:jc w:val="both"/>
        <w:rPr>
          <w:sz w:val="28"/>
          <w:szCs w:val="28"/>
        </w:rPr>
      </w:pPr>
      <w:r>
        <w:rPr>
          <w:sz w:val="28"/>
          <w:szCs w:val="28"/>
        </w:rPr>
        <w:t>Дух, стремящийся к общению с Космическим Магнитом, найдет свои творения, но дух, стремящийся к самости, творит мир разрушения. Потому человечество несет ответственность за каждую созданную форму, и прошлое готовит человечеству трудное явление. Но, зная настоящее, можно созидать будущее, ибо знание причин даст определенные следствия.</w:t>
      </w:r>
    </w:p>
    <w:p>
      <w:pPr>
        <w:pStyle w:val="Normal"/>
        <w:ind w:firstLine="540"/>
        <w:jc w:val="both"/>
        <w:rPr>
          <w:sz w:val="28"/>
          <w:szCs w:val="28"/>
        </w:rPr>
      </w:pPr>
      <w:r>
        <w:rPr>
          <w:sz w:val="28"/>
          <w:szCs w:val="28"/>
        </w:rPr>
        <w:t>Земные законы искажены человечеством. Высшие законы освещены духом и сердцем Архата. Ощущение тонких центров предопределяет тонкость творчества, потому человечество должно утвердиться в устремлении к тонким ощущениям. Эти ощущения объединят все человечество в высших сферах. В космическом устремлении человеческие действия колеблются и разрушаются страны. Творчество космическое может утвердить равновесие смещения.</w:t>
      </w:r>
    </w:p>
    <w:p>
      <w:pPr>
        <w:pStyle w:val="Normal"/>
        <w:ind w:firstLine="540"/>
        <w:jc w:val="both"/>
        <w:rPr/>
      </w:pPr>
      <w:r>
        <w:rPr>
          <w:sz w:val="28"/>
          <w:szCs w:val="28"/>
        </w:rPr>
        <w:t>Дух смещения можно назвать творчеством устремленного магнита. Эволюционное движение происходит путем смещения.  Стройность плана Космоса насыщается различными токами, которые ищут соприкасания с духом, но только малое количество этих токов бывает воспринято человечеством.</w:t>
      </w:r>
    </w:p>
    <w:p>
      <w:pPr>
        <w:pStyle w:val="Normal"/>
        <w:ind w:firstLine="540"/>
        <w:jc w:val="both"/>
        <w:rPr/>
      </w:pPr>
      <w:r>
        <w:rPr>
          <w:sz w:val="28"/>
          <w:szCs w:val="28"/>
        </w:rPr>
        <w:t>Каждая мысль дается человечеству на исполнение. Жизненное действие есть применение мыслей высоких творцов. Потому, когда человечество примет применение мысли, можно будет утвердить, что все принципы высших измерений проявили жизненность.</w:t>
      </w:r>
    </w:p>
    <w:p>
      <w:pPr>
        <w:pStyle w:val="Normal"/>
        <w:ind w:firstLine="540"/>
        <w:jc w:val="both"/>
        <w:rPr>
          <w:sz w:val="28"/>
          <w:szCs w:val="28"/>
        </w:rPr>
      </w:pPr>
      <w:r>
        <w:rPr>
          <w:sz w:val="28"/>
          <w:szCs w:val="28"/>
        </w:rPr>
        <w:t>Представление человечества о Мировом Существе  так отличается от действительной Мировой Сущности, потому человечеству придется уяснить истинное определение. Ныне каждая энергия обособлена в человеческом понимании, потому и утверждение жизни идет соответственно, а от этого  зависит все человеческое существование.</w:t>
      </w:r>
    </w:p>
    <w:p>
      <w:pPr>
        <w:pStyle w:val="Normal"/>
        <w:ind w:firstLine="540"/>
        <w:jc w:val="both"/>
        <w:rPr>
          <w:sz w:val="28"/>
          <w:szCs w:val="28"/>
        </w:rPr>
      </w:pPr>
      <w:r>
        <w:rPr>
          <w:sz w:val="28"/>
          <w:szCs w:val="28"/>
        </w:rPr>
        <w:t>Только когда утверждение известного потока энергий захватывает человеческую мысль, можно определить космическое следствие. Ограничение сознания есть гибель духа, в нем заложено все истребление лучших возможностей. Причина и следствие настолько мощны, что человечество должно применить понятие принципа соответствия. Когда творчество притягивает в свою орбиту энергии, то вихревые кольца устремляют свои свойства соответственно. В смешении духовных напряжений происходит тот же процесс.</w:t>
      </w:r>
    </w:p>
    <w:p>
      <w:pPr>
        <w:pStyle w:val="Normal"/>
        <w:ind w:firstLine="540"/>
        <w:jc w:val="both"/>
        <w:rPr>
          <w:sz w:val="28"/>
          <w:szCs w:val="28"/>
        </w:rPr>
      </w:pPr>
      <w:r>
        <w:rPr>
          <w:sz w:val="28"/>
          <w:szCs w:val="28"/>
        </w:rPr>
        <w:t>Настоящее пробуждение Космоса даст пробуждение духу, и мысль Разума и человечества должны утвердиться в течении космическом. Сознание и мысль творят космические ступени, но человечество в противоположном значении  представляет себе космическую энергию. Если дух не принимает разлитый во всем огонь,  как он может принять космическую энергию и утвердить в себе искру творчества?</w:t>
      </w:r>
    </w:p>
    <w:p>
      <w:pPr>
        <w:pStyle w:val="Normal"/>
        <w:ind w:firstLine="540"/>
        <w:jc w:val="both"/>
        <w:rPr>
          <w:sz w:val="28"/>
          <w:szCs w:val="28"/>
        </w:rPr>
      </w:pPr>
      <w:r>
        <w:rPr>
          <w:sz w:val="28"/>
          <w:szCs w:val="28"/>
        </w:rPr>
        <w:t>Люди не умеют желать и не знают меры, ведущей к творчеству, потому каждая устремленная мысль может освободить дух от космического отброса. Человечество должно утвердиться в понимании великого зова, так мысль двигает человечество. Много оно уделяет внимания явлениям видимости, но неуловимы главные двигатели для глаза ограниченного. Потому каждая невидимая мощь должна ощущаться духом.</w:t>
      </w:r>
    </w:p>
    <w:p>
      <w:pPr>
        <w:pStyle w:val="Normal"/>
        <w:ind w:firstLine="540"/>
        <w:jc w:val="both"/>
        <w:rPr>
          <w:sz w:val="28"/>
          <w:szCs w:val="28"/>
        </w:rPr>
      </w:pPr>
      <w:r>
        <w:rPr>
          <w:sz w:val="28"/>
          <w:szCs w:val="28"/>
        </w:rPr>
        <w:t xml:space="preserve">Дух понимает, как невидимость переплетается с видимостью, и это может понять расширенное сознание. Если бы ученые поняли, что явление постоянного расширения сознания лежит в основании разработки наук, не было бы преступного антагонизма.  Если бы люди знали, что знание есть спасение, то не было бы  и доли того страдания, через которые ему приходится проходить. Все человеческое горе происходит от невежества, потому всякое расширение сознания есть сотрудничество с эволюцией. Теории Эйнштейна не опрокидывают законы Эвклида, но включает их; третье измерение не опрокидывает законы плоскости, но бесконечно расширяет их. </w:t>
      </w:r>
    </w:p>
    <w:p>
      <w:pPr>
        <w:pStyle w:val="Normal"/>
        <w:ind w:firstLine="540"/>
        <w:jc w:val="both"/>
        <w:rPr>
          <w:sz w:val="28"/>
          <w:szCs w:val="28"/>
        </w:rPr>
      </w:pPr>
      <w:r>
        <w:rPr>
          <w:sz w:val="28"/>
          <w:szCs w:val="28"/>
        </w:rPr>
        <w:t>Понимание тонких энергий даст только дух, обладающий жизненным импульсом; его нужно искать  в устремленном, видимом огне, которым дышит жизнь. Так чуткий огненный дух Агни Йога приносит человечеству явление жизненного импульса. Знание духа также приводит к распознаванию качеств энергий.</w:t>
      </w:r>
    </w:p>
    <w:p>
      <w:pPr>
        <w:pStyle w:val="Normal"/>
        <w:ind w:firstLine="540"/>
        <w:jc w:val="both"/>
        <w:rPr>
          <w:sz w:val="28"/>
          <w:szCs w:val="28"/>
        </w:rPr>
      </w:pPr>
      <w:r>
        <w:rPr>
          <w:sz w:val="28"/>
          <w:szCs w:val="28"/>
        </w:rPr>
        <w:t>Знание утвержденных магнитных токов направляет к истинному творчеству. Но большинство напряжений человечества направлено к обратному. А когда дух отзывается на космические переустройства, устанавливается связь между Космосом и человеком, и такой человек утверждает продвижение своего духа. Каждая светлая волна Космического переустройства ведет к напряжению темных сил, и привратники зла напитывают этот процесс удушливыми газами.</w:t>
      </w:r>
    </w:p>
    <w:p>
      <w:pPr>
        <w:pStyle w:val="Normal"/>
        <w:ind w:firstLine="540"/>
        <w:jc w:val="both"/>
        <w:rPr/>
      </w:pPr>
      <w:r>
        <w:rPr>
          <w:sz w:val="28"/>
          <w:szCs w:val="28"/>
        </w:rPr>
        <w:t xml:space="preserve">Человечество направляет свои энергии на строительство ступеней, которые не всегда совпадают с течением Космического Магнита. Потому установление равновесия или отсутствие его зависит от духа человеческого. И когда космическая орбита не признается духом, утверждается космического неравновесие. Так ответственность за состояние космического равновесия лежит в духе человеческом. </w:t>
      </w:r>
    </w:p>
    <w:p>
      <w:pPr>
        <w:pStyle w:val="Normal"/>
        <w:ind w:firstLine="540"/>
        <w:jc w:val="both"/>
        <w:rPr>
          <w:sz w:val="28"/>
          <w:szCs w:val="28"/>
        </w:rPr>
      </w:pPr>
      <w:r>
        <w:rPr>
          <w:sz w:val="28"/>
          <w:szCs w:val="28"/>
        </w:rPr>
        <w:t>Расширение сознания вмещает понятия, которые ведут к эволюции. Можно понять, насколько космическая эволюция зависит от смещения ступеней сознания. Когда устремление к личному превышает утвержденное народное устремление, тогда ничто не может сдвинуть сознание. И тогда Космический Магнит напрягает свои рычаги.</w:t>
      </w:r>
    </w:p>
    <w:p>
      <w:pPr>
        <w:pStyle w:val="Normal"/>
        <w:ind w:firstLine="540"/>
        <w:jc w:val="both"/>
        <w:rPr/>
      </w:pPr>
      <w:r>
        <w:rPr>
          <w:sz w:val="28"/>
          <w:szCs w:val="28"/>
        </w:rPr>
        <w:t>Возрождение духа происходит по-разному у каждого человека, и это затуманивает умы людей. Если этот процесс представить однообразным, это означало бы смерть духа. Потому, когда дух стремится к исканию источника, то жизненная ровность нарушается. Только когда дух понимает свою линию действия, он может поставить себя в орбиту космического течения.</w:t>
      </w:r>
    </w:p>
    <w:p>
      <w:pPr>
        <w:pStyle w:val="Normal"/>
        <w:ind w:firstLine="540"/>
        <w:jc w:val="both"/>
        <w:rPr>
          <w:sz w:val="28"/>
          <w:szCs w:val="28"/>
        </w:rPr>
      </w:pPr>
      <w:r>
        <w:rPr>
          <w:sz w:val="28"/>
          <w:szCs w:val="28"/>
        </w:rPr>
        <w:t>Когда дух приобщается к Общему Благу, то все пути открыты ему. Все законы, ведущие к утверждению смещения, основываютя на Общем Благе. Когда смещение требует высшего напряжения, то Хранители Высших Задач исполняют высшее задание. Так строительство Высших Сил протекает в Высшем Созвучии.</w:t>
      </w:r>
    </w:p>
    <w:p>
      <w:pPr>
        <w:pStyle w:val="Normal"/>
        <w:ind w:firstLine="540"/>
        <w:jc w:val="both"/>
        <w:rPr>
          <w:sz w:val="28"/>
          <w:szCs w:val="28"/>
        </w:rPr>
      </w:pPr>
      <w:r>
        <w:rPr>
          <w:sz w:val="28"/>
          <w:szCs w:val="28"/>
        </w:rPr>
        <w:t>В космическом напряжении свершается вся эволюция; при этом мощь духа творит и свершается великая Мировая Мистерия. В красоте духа лежит осознание всей мощи космического завершения, и этот путь лежит через сердц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ab/>
        <w:tab/>
        <w:t>Иерархия</w:t>
      </w:r>
    </w:p>
    <w:p>
      <w:pPr>
        <w:pStyle w:val="Normal"/>
        <w:ind w:firstLine="540"/>
        <w:jc w:val="both"/>
        <w:rPr>
          <w:sz w:val="28"/>
          <w:szCs w:val="28"/>
        </w:rPr>
      </w:pPr>
      <w:r>
        <w:rPr>
          <w:sz w:val="28"/>
          <w:szCs w:val="28"/>
        </w:rPr>
      </w:r>
    </w:p>
    <w:p>
      <w:pPr>
        <w:pStyle w:val="Normal"/>
        <w:ind w:firstLine="540"/>
        <w:jc w:val="both"/>
        <w:rPr/>
      </w:pPr>
      <w:r>
        <w:rPr>
          <w:sz w:val="28"/>
          <w:szCs w:val="28"/>
        </w:rPr>
        <w:t>Мы, последователи Беспредельности,  насыщаем пространство течением эволюции. Братья человечества отказываются от Паранирваны для утверждения человеческой эволюции, добровольно стремясь к основанию лучшей ступени. Когда человечество, утеряв основу Учения, погрузится в непонимание, тогда по предсказанию древнейших Учителей настанет Эпоха Майтрейи!</w:t>
      </w:r>
    </w:p>
    <w:p>
      <w:pPr>
        <w:pStyle w:val="Normal"/>
        <w:ind w:firstLine="540"/>
        <w:jc w:val="both"/>
        <w:rPr>
          <w:sz w:val="28"/>
          <w:szCs w:val="28"/>
        </w:rPr>
      </w:pPr>
      <w:r>
        <w:rPr>
          <w:sz w:val="28"/>
          <w:szCs w:val="28"/>
        </w:rPr>
        <w:t>Когда мы указали на необходимость возрождения наших Заветов о равновесии Начал,  человечество не приняло это утверждение и установило явление нарушения. Так одна сторона нарушила космический баланс. У людей живет понятие мертвых Архатов, и бедные Йоги питают воображение их своими образами. Когда же человечество поймет, что Архат есть высшее проявление Материи Люциды, то оно увидит, что нет разграничения между Материей Люцидой, дающей Свет, и Материей Любви, облекающей все Светом.</w:t>
      </w:r>
    </w:p>
    <w:p>
      <w:pPr>
        <w:pStyle w:val="Normal"/>
        <w:ind w:firstLine="540"/>
        <w:jc w:val="both"/>
        <w:rPr>
          <w:sz w:val="28"/>
          <w:szCs w:val="28"/>
        </w:rPr>
      </w:pPr>
      <w:r>
        <w:rPr>
          <w:sz w:val="28"/>
          <w:szCs w:val="28"/>
        </w:rPr>
        <w:t>Наша Иерархия живет и растет пламенным законом. Мы, Архаты, радуемся огню жизни и еще более возрастанию пламени эволюции. Будущие Архаты, заканчивающие на планете земные счета – наши будущие сотрудники. И когда Иерархия обогащается, то это праздник космический.</w:t>
      </w:r>
    </w:p>
    <w:p>
      <w:pPr>
        <w:pStyle w:val="Normal"/>
        <w:ind w:firstLine="540"/>
        <w:jc w:val="both"/>
        <w:rPr>
          <w:sz w:val="28"/>
          <w:szCs w:val="28"/>
        </w:rPr>
      </w:pPr>
      <w:r>
        <w:rPr>
          <w:sz w:val="28"/>
          <w:szCs w:val="28"/>
        </w:rPr>
        <w:t>Владыка Шамбалы представлен человечеству тремя начертаниями: Его Учение зовет дух человеческий в наш творческий мир; оно указывает на Беспредельность в Космосе, жизни, в достижении духа; ого держит знание космического огня, как открытие сердца, вмещающее явление Вселенной!</w:t>
      </w:r>
    </w:p>
    <w:p>
      <w:pPr>
        <w:pStyle w:val="Normal"/>
        <w:ind w:firstLine="540"/>
        <w:jc w:val="both"/>
        <w:rPr>
          <w:sz w:val="28"/>
          <w:szCs w:val="28"/>
        </w:rPr>
      </w:pPr>
      <w:r>
        <w:rPr>
          <w:sz w:val="28"/>
          <w:szCs w:val="28"/>
        </w:rPr>
        <w:t>Матерь Мира, ты великая Сотрудница Космического Разума; Ты несешь в себе то сокровенное зерно, которое придает жизнь сияющую; Ты Дательница радости космического творчества; Матерь, Владыками чтимая. Так  Космос живет на величии двух Начал. Матерь Мира и Владыки строят жизнь.</w:t>
      </w:r>
    </w:p>
    <w:p>
      <w:pPr>
        <w:pStyle w:val="Normal"/>
        <w:ind w:firstLine="540"/>
        <w:jc w:val="both"/>
        <w:rPr>
          <w:sz w:val="28"/>
          <w:szCs w:val="28"/>
        </w:rPr>
      </w:pPr>
      <w:r>
        <w:rPr>
          <w:sz w:val="28"/>
          <w:szCs w:val="28"/>
        </w:rPr>
        <w:t>Никогда человечество не задумывалось над явлением жизни Архата. Принято видеть Архата в области заоблачной. Мы, Братья человечества, не узнаем себя в представлениях человеческих. Если бы можно было дать человечеству наш Облик, то утвердилось бы устремление к знанию.  О Богочеловеке так много говорят, стремясь к обоготворению. Сколько есть памятных записей, указующих на Образы, устремленные к Высшим Мирам. Но мы, Братья человеческие, ищем и утверждаем образ Богочеловека на Земле.</w:t>
      </w:r>
    </w:p>
    <w:p>
      <w:pPr>
        <w:pStyle w:val="Normal"/>
        <w:ind w:firstLine="540"/>
        <w:jc w:val="both"/>
        <w:rPr/>
      </w:pPr>
      <w:r>
        <w:rPr>
          <w:sz w:val="28"/>
          <w:szCs w:val="28"/>
        </w:rPr>
        <w:t>Как мало человечество задумывается над понятием ответственности, когда явление Шамбалы принимается, как дом отдыха! Если бы люди знали, что братья человечества несут всю тягость людского сознания и ответственность за их умыслы! Когда мы говорим о законе, как о стимуле нашего существования, то, конечно, говорим о великом законе Магнита. В нем преображается вся космическая жизнь, основанная на великом притяжении. Ваш закон основан на человеческой жестокости, но наш – на Сердце Матери Мира.</w:t>
      </w:r>
    </w:p>
    <w:p>
      <w:pPr>
        <w:pStyle w:val="Normal"/>
        <w:ind w:firstLine="540"/>
        <w:jc w:val="both"/>
        <w:rPr>
          <w:sz w:val="28"/>
          <w:szCs w:val="28"/>
        </w:rPr>
      </w:pPr>
      <w:r>
        <w:rPr>
          <w:sz w:val="28"/>
          <w:szCs w:val="28"/>
        </w:rPr>
        <w:t>Беспощаден сам к себе человек. Ропщет на свою судьбу, но забывает, что сам суровым наказанием карает себя. Мысль о карме нам трудно привить, но еще труднее просветить сознание человека, идущего прямо к пропасти. Люди предпочитают самоуничтожение и самообман просветлению сознания.</w:t>
      </w:r>
    </w:p>
    <w:p>
      <w:pPr>
        <w:pStyle w:val="Normal"/>
        <w:ind w:firstLine="540"/>
        <w:jc w:val="both"/>
        <w:rPr>
          <w:sz w:val="28"/>
          <w:szCs w:val="28"/>
        </w:rPr>
      </w:pPr>
      <w:r>
        <w:rPr>
          <w:sz w:val="28"/>
          <w:szCs w:val="28"/>
        </w:rPr>
        <w:t>Течение кармы несется как поток, который сознание может претворить в явленный, прекрасный и священный союз. Но как люди понимают кармический поток, видно из их действий. Явление утверждения кармы и союза утверждается нами, как самая великая Истина.</w:t>
      </w:r>
    </w:p>
    <w:p>
      <w:pPr>
        <w:pStyle w:val="Normal"/>
        <w:ind w:firstLine="540"/>
        <w:jc w:val="both"/>
        <w:rPr>
          <w:sz w:val="28"/>
          <w:szCs w:val="28"/>
        </w:rPr>
      </w:pPr>
      <w:r>
        <w:rPr>
          <w:sz w:val="28"/>
          <w:szCs w:val="28"/>
        </w:rPr>
        <w:t>Кривая линия духа задерживает рост. Спазматическое устремление и нисходящее действие дает взрыв. Но каждая устремленная волна ведет к творчеству. Самое ужасное явление есть отрицание указаний. Потому отрицающие должны беречь то сокровище, которое дано как восхождение.</w:t>
      </w:r>
    </w:p>
    <w:p>
      <w:pPr>
        <w:pStyle w:val="Normal"/>
        <w:ind w:firstLine="540"/>
        <w:jc w:val="both"/>
        <w:rPr>
          <w:sz w:val="28"/>
          <w:szCs w:val="28"/>
        </w:rPr>
      </w:pPr>
      <w:r>
        <w:rPr>
          <w:sz w:val="28"/>
          <w:szCs w:val="28"/>
        </w:rPr>
        <w:t>Каждая дисциплина духа дает  устремление. Только воля может дать дисциплину духа, но когда мысль выражает самость, то нет канала для правильного жизненного действия. Великое послушание ведет к истинному творчеству, ибо, когда оно руководит действием, то мощь вырастает, и ручательство напрягает силы.</w:t>
      </w:r>
    </w:p>
    <w:p>
      <w:pPr>
        <w:pStyle w:val="Normal"/>
        <w:ind w:firstLine="540"/>
        <w:jc w:val="both"/>
        <w:rPr>
          <w:sz w:val="28"/>
          <w:szCs w:val="28"/>
        </w:rPr>
      </w:pPr>
      <w:r>
        <w:rPr>
          <w:sz w:val="28"/>
          <w:szCs w:val="28"/>
        </w:rPr>
        <w:t>Закон Иерархии принимается людьми за собственное право; при этом забывается, что Иерарх есть звено цепи и исполняющий Волю Высшего. Только так можно ответить высшему назначению, оправдать доверие и накопить чашу огней.</w:t>
      </w:r>
    </w:p>
    <w:p>
      <w:pPr>
        <w:pStyle w:val="Normal"/>
        <w:ind w:firstLine="540"/>
        <w:jc w:val="both"/>
        <w:rPr>
          <w:sz w:val="28"/>
          <w:szCs w:val="28"/>
        </w:rPr>
      </w:pPr>
      <w:r>
        <w:rPr>
          <w:sz w:val="28"/>
          <w:szCs w:val="28"/>
        </w:rPr>
        <w:t>Помните закон тяготения и противодействия: стойкость проистекает из тяготения, и напряженность из противодействия. Тяготение происходит по линии Иерархии ко Мне и противодействие - от врага к прославлению. Так Учитель и враг суть камни краеугольные.</w:t>
      </w:r>
    </w:p>
    <w:p>
      <w:pPr>
        <w:pStyle w:val="Normal"/>
        <w:ind w:firstLine="540"/>
        <w:jc w:val="both"/>
        <w:rPr>
          <w:sz w:val="28"/>
          <w:szCs w:val="28"/>
        </w:rPr>
      </w:pPr>
      <w:r>
        <w:rPr>
          <w:sz w:val="28"/>
          <w:szCs w:val="28"/>
        </w:rPr>
        <w:t>Каждое возрастание духа нуждается в отягощении обстоятельствами. Когда говорю – нагружайте меня сильнее, - то не жертву приношу, но лишь умножаю силу духа. Так же и люди должны поступать. Пора понять ответственность и преимущество земных воплощений. Мы повторяем о преимуществах духовного развития, но дело обстоит так уродливо, что благонамеренный обыватель даже боится произнести все, что связано с сияющей областью духа. Попробуйте сказать о свете познания и о благе духа, и вас будут опасаться, как грабителей и разбойников.</w:t>
      </w:r>
    </w:p>
    <w:p>
      <w:pPr>
        <w:pStyle w:val="Normal"/>
        <w:ind w:firstLine="540"/>
        <w:jc w:val="both"/>
        <w:rPr>
          <w:sz w:val="28"/>
          <w:szCs w:val="28"/>
        </w:rPr>
      </w:pPr>
      <w:r>
        <w:rPr>
          <w:sz w:val="28"/>
          <w:szCs w:val="28"/>
        </w:rPr>
        <w:t>Творчество Космоса всегда создается напряжением всех энергий. Потому чем выше напряжение, тем мощнее явление победы. Творчество наше насыщается качеством мощи. Только качество энергий дает нужную ступень труда, потому так важно иметь расширенное сознание и вмещать все, нужное для строительства.</w:t>
      </w:r>
    </w:p>
    <w:p>
      <w:pPr>
        <w:pStyle w:val="Normal"/>
        <w:ind w:firstLine="540"/>
        <w:jc w:val="both"/>
        <w:rPr>
          <w:sz w:val="28"/>
          <w:szCs w:val="28"/>
        </w:rPr>
      </w:pPr>
      <w:r>
        <w:rPr>
          <w:sz w:val="28"/>
          <w:szCs w:val="28"/>
        </w:rPr>
        <w:t>Качество действия утверждается в устремлении. Когда претворяются слова  в действие, то утверждается высшая энергия, которую можно проявить только в жизни. Только когда проявлен потенциал духа в действии, утверждается высшее соответствие. Так устремленное искание дает ключ к Беспредельности.</w:t>
      </w:r>
    </w:p>
    <w:p>
      <w:pPr>
        <w:pStyle w:val="Normal"/>
        <w:ind w:firstLine="540"/>
        <w:jc w:val="both"/>
        <w:rPr>
          <w:sz w:val="28"/>
          <w:szCs w:val="28"/>
        </w:rPr>
      </w:pPr>
      <w:r>
        <w:rPr>
          <w:sz w:val="28"/>
          <w:szCs w:val="28"/>
        </w:rPr>
        <w:t>Дух преображается творчеством импульса, а восходит творчеством устремления. Таким образом можно насытиться огнем и приобщиться к Космическому Магниту. Ведь сознание Высшего Духа есть насыщенный огонь, потому только осознание Высшей Воли может привести дух к назначению.</w:t>
      </w:r>
    </w:p>
    <w:p>
      <w:pPr>
        <w:pStyle w:val="Normal"/>
        <w:ind w:firstLine="540"/>
        <w:jc w:val="both"/>
        <w:rPr>
          <w:sz w:val="28"/>
          <w:szCs w:val="28"/>
        </w:rPr>
      </w:pPr>
      <w:r>
        <w:rPr>
          <w:sz w:val="28"/>
          <w:szCs w:val="28"/>
        </w:rPr>
        <w:t>Качество мысли настолько мощно, что пространственный огонь отвечает ее напряжению и только тогда устанавливается соответственная гармония. Так каждое соответствие приносит свои следствия. В развитии явления чуткости заключается залог расширения сознания. Потому качество устремления есть самый верный показатель роста духа и сознание явлено, как утвержденная сила творчества.</w:t>
      </w:r>
    </w:p>
    <w:p>
      <w:pPr>
        <w:pStyle w:val="Normal"/>
        <w:ind w:firstLine="540"/>
        <w:jc w:val="both"/>
        <w:rPr>
          <w:sz w:val="28"/>
          <w:szCs w:val="28"/>
        </w:rPr>
      </w:pPr>
      <w:r>
        <w:rPr>
          <w:sz w:val="28"/>
          <w:szCs w:val="28"/>
        </w:rPr>
        <w:t>Орбита, которая привлекает сознательные устремления, всегда приведет дух к нашим вратам. Творчество духа звучит на всем пространстве, и только признание Высшей мощи насыщает дух творческим исканием. Потому каждая орбита, привлекающая к высшему созиданию, насыщается всеми высшими энергиями. Только путь сознательного искания дает устремление к нашей Орбите.</w:t>
      </w:r>
    </w:p>
    <w:p>
      <w:pPr>
        <w:pStyle w:val="Normal"/>
        <w:ind w:firstLine="540"/>
        <w:jc w:val="both"/>
        <w:rPr>
          <w:sz w:val="28"/>
          <w:szCs w:val="28"/>
        </w:rPr>
      </w:pPr>
      <w:r>
        <w:rPr>
          <w:sz w:val="28"/>
          <w:szCs w:val="28"/>
        </w:rPr>
        <w:t>Каждый, осуждающий Иерарха, должен помнить, что его легкомыслие и преступление на много веков засорят его карму.  Если к единому Свету един путь через Владыку, то лишь крайнее невежество дозволит разрушение этого единственного пути.</w:t>
      </w:r>
    </w:p>
    <w:p>
      <w:pPr>
        <w:pStyle w:val="Normal"/>
        <w:ind w:firstLine="540"/>
        <w:jc w:val="both"/>
        <w:rPr>
          <w:sz w:val="28"/>
          <w:szCs w:val="28"/>
        </w:rPr>
      </w:pPr>
      <w:r>
        <w:rPr>
          <w:sz w:val="28"/>
          <w:szCs w:val="28"/>
        </w:rPr>
        <w:t>Когда мысль вмещает устремление к исполнению Высшей Воли,  устанавливается прямое соотношение ее Щитом. Ведь только преемственность дает основание всем устремлениям. Этим законом двигается все сущее. Потому каждое обособление может дать лишь утерю назначенного. Надо привыкать к мысли о необходимости Руководителя; во всех религиях устанавливалось Наставничество и Учительство. Потому, когда говорим об Учителе, напоминаем о том, что неизбежно.</w:t>
      </w:r>
    </w:p>
    <w:p>
      <w:pPr>
        <w:pStyle w:val="Normal"/>
        <w:ind w:firstLine="540"/>
        <w:jc w:val="both"/>
        <w:rPr>
          <w:sz w:val="28"/>
          <w:szCs w:val="28"/>
        </w:rPr>
      </w:pPr>
      <w:r>
        <w:rPr>
          <w:sz w:val="28"/>
          <w:szCs w:val="28"/>
        </w:rPr>
        <w:t>Чуждое человечеству понимание исполнения Воли Высшей привело  к тому положению, что его так обособило. Потому наши ученики должны применить всю силу исполнения для того, чтобы не допустить обособления. Потому так важно понять закон Иерархии!</w:t>
      </w:r>
    </w:p>
    <w:p>
      <w:pPr>
        <w:pStyle w:val="Normal"/>
        <w:ind w:firstLine="540"/>
        <w:jc w:val="both"/>
        <w:rPr>
          <w:sz w:val="28"/>
          <w:szCs w:val="28"/>
        </w:rPr>
      </w:pPr>
      <w:r>
        <w:rPr>
          <w:sz w:val="28"/>
          <w:szCs w:val="28"/>
        </w:rPr>
        <w:t>Приучайтесь  не видя смотреть и не слыша слушать. То есть умейте настолько устремлять взор в духовные области, что даже, несмотря на открытые глаза, не видеть стоящего перед вами; или, несмотря на явный шум, не слышать его. Попробуйте писать двумя руками одновременно и разное, или одновременно диктовать два письма и вести два разговора. Попробуйте не начинать ссоры, когда неустойчивое настроение вашего собеседника требует вашего раздражения.</w:t>
      </w:r>
    </w:p>
    <w:p>
      <w:pPr>
        <w:pStyle w:val="Normal"/>
        <w:ind w:firstLine="540"/>
        <w:jc w:val="both"/>
        <w:rPr>
          <w:sz w:val="28"/>
          <w:szCs w:val="28"/>
        </w:rPr>
      </w:pPr>
      <w:r>
        <w:rPr>
          <w:sz w:val="28"/>
          <w:szCs w:val="28"/>
        </w:rPr>
        <w:t>Наступает время зажигания огней пространства, иначе говоря, выявления их в физической ближайшей сфере. Примите эти напоминания как урок дня. Не думайте, что в небесах иные законы, но пока вы имеете не очень хорошее представление даже о материи низшей. Полагаем, что это вы понимаете, потому начнете прилагать в жизни все наши советы.</w:t>
      </w:r>
    </w:p>
    <w:p>
      <w:pPr>
        <w:pStyle w:val="Normal"/>
        <w:ind w:firstLine="540"/>
        <w:jc w:val="both"/>
        <w:rPr>
          <w:sz w:val="28"/>
          <w:szCs w:val="28"/>
        </w:rPr>
      </w:pPr>
      <w:r>
        <w:rPr>
          <w:sz w:val="28"/>
          <w:szCs w:val="28"/>
        </w:rPr>
        <w:t>Можно преследовать невежество, но следует особенно казнить суеверие и ханжество. Суеверие облегает слабые мозги. Мы не против лабораторий и западных методов, но просим добавить честность, работоспособность и мужество непредубежденности. Как можно мыслить о кооперации, когда птичьи мозги препятствуют каждому опыту! Ведь западная наука верит в бесов больше, чем в Святых!?</w:t>
      </w:r>
    </w:p>
    <w:p>
      <w:pPr>
        <w:pStyle w:val="Normal"/>
        <w:ind w:firstLine="540"/>
        <w:jc w:val="both"/>
        <w:rPr>
          <w:sz w:val="28"/>
          <w:szCs w:val="28"/>
        </w:rPr>
      </w:pPr>
      <w:r>
        <w:rPr>
          <w:sz w:val="28"/>
          <w:szCs w:val="28"/>
        </w:rPr>
        <w:t>Каждая стремительность насыщается огнем духа. Творчество духа соучаствует в огненном строительстве Космоса. Как можно обособиться от всего космического творчества, когда человечество есть творческий исполнитель Космической Воли! Потому нужно развивать в себе созвучие с Высшими Силами, ибо без устремления к созвучию нет творчества.</w:t>
      </w:r>
    </w:p>
    <w:p>
      <w:pPr>
        <w:pStyle w:val="Normal"/>
        <w:ind w:firstLine="540"/>
        <w:jc w:val="both"/>
        <w:rPr>
          <w:sz w:val="28"/>
          <w:szCs w:val="28"/>
        </w:rPr>
      </w:pPr>
      <w:r>
        <w:rPr>
          <w:sz w:val="28"/>
          <w:szCs w:val="28"/>
        </w:rPr>
        <w:t>Каждая ступень требует новых обстоятельств и приносит свою утверждающую сил. Потому творческая деятельность принесет успех, когда мысли утвердятся на мощи будущего. Так мы строим среди разрушающихся стран. Явление ступени так близко, но мир решает свою судьбу. Гиганты мысли так же поучительны, как и малые. Можно видеть, как человек, преодолевший огромную преграду, спотыкается на ничтожном камешке.</w:t>
      </w:r>
    </w:p>
    <w:p>
      <w:pPr>
        <w:pStyle w:val="Normal"/>
        <w:ind w:firstLine="540"/>
        <w:jc w:val="both"/>
        <w:rPr>
          <w:sz w:val="28"/>
          <w:szCs w:val="28"/>
        </w:rPr>
      </w:pPr>
      <w:r>
        <w:rPr>
          <w:sz w:val="28"/>
          <w:szCs w:val="28"/>
        </w:rPr>
        <w:t>Направьте вашу мысль Владыке и дайте Ему войти в ваше сердце. Наполните сердце Владыкою так, чтобы врагу не протесниться. Если вы дошли до постоянного образа Владыки, то через него можете обратиться к Высшему. Так мы приходим к сознательному общению с тончайшими энергиями и многое, что не находило место вчера, становится совершенно понятным сегодня. Только Образ Владыки может вращать все центры и служить щитом.</w:t>
      </w:r>
    </w:p>
    <w:p>
      <w:pPr>
        <w:pStyle w:val="Normal"/>
        <w:ind w:firstLine="540"/>
        <w:jc w:val="both"/>
        <w:rPr>
          <w:sz w:val="28"/>
          <w:szCs w:val="28"/>
        </w:rPr>
      </w:pPr>
      <w:r>
        <w:rPr>
          <w:sz w:val="28"/>
          <w:szCs w:val="28"/>
        </w:rPr>
        <w:t>Так Высший Разум творит на Земле силою Иерархии; и творчество наше требует утверждения Иерархии по всей широте, во всем понимании, во всей красоте. Понимание Иерархии открывает все возможности. Правильно видеть закон Иерархии, как вершину космического творчества, с нее льется свет, и к ней мысли устремляются; так нужно направлять лучшие устремления к Вершине Иерархии.</w:t>
      </w:r>
    </w:p>
    <w:p>
      <w:pPr>
        <w:pStyle w:val="Normal"/>
        <w:ind w:firstLine="540"/>
        <w:jc w:val="both"/>
        <w:rPr>
          <w:sz w:val="28"/>
          <w:szCs w:val="28"/>
        </w:rPr>
      </w:pPr>
      <w:r>
        <w:rPr>
          <w:sz w:val="28"/>
          <w:szCs w:val="28"/>
        </w:rPr>
        <w:t>Лик Владыки, введенный в сердце, не потускнеет, и в любой час готов прийти на помощь. Этот путь сердца самый древний, но нуждается в значительном расширении сознания. Бесцельно говорить о любви, если сердце еще не вместило Образ Владыки. Советую обратиться к сердцу не только потому, что Образ Владыки уже близок, но по космическим причинам. Нелегко быть без Владыки.</w:t>
      </w:r>
    </w:p>
    <w:p>
      <w:pPr>
        <w:pStyle w:val="Normal"/>
        <w:ind w:firstLine="540"/>
        <w:jc w:val="both"/>
        <w:rPr>
          <w:sz w:val="28"/>
          <w:szCs w:val="28"/>
        </w:rPr>
      </w:pPr>
      <w:r>
        <w:rPr>
          <w:sz w:val="28"/>
          <w:szCs w:val="28"/>
        </w:rPr>
        <w:t>Приучайтесь ничему не поражаться и не удивляться, но это не следует понимать, как убийство духа. Наоборот, в полной готовности, рождая в себе предвидение, будьте на страже в полном трепете сознания. Если Лик Учителя ставит вас в ближайшее с ним сотрудничество, то каждое яркое изображение делает его близким и доступным. И если предмет хорошо виден, его можно применить для ближайшего воздействия, то есть можно как бы владеть им. От самых обыденных предметов до далеких планет можно употреблять это воздействие.</w:t>
      </w:r>
    </w:p>
    <w:p>
      <w:pPr>
        <w:pStyle w:val="Normal"/>
        <w:ind w:firstLine="540"/>
        <w:jc w:val="both"/>
        <w:rPr>
          <w:sz w:val="28"/>
          <w:szCs w:val="28"/>
        </w:rPr>
      </w:pPr>
      <w:r>
        <w:rPr>
          <w:sz w:val="28"/>
          <w:szCs w:val="28"/>
        </w:rPr>
        <w:t>Важно сохранить огонь импульса, ибо без этого двигателя нельзя насыщать начинание лучшими возможностями. Потому так необходимо устремление к умножению данных сил Первоисточника. Огонь импульса поддерживает жизнь в каждом начинании.</w:t>
      </w:r>
    </w:p>
    <w:p>
      <w:pPr>
        <w:pStyle w:val="Normal"/>
        <w:ind w:firstLine="540"/>
        <w:jc w:val="both"/>
        <w:rPr>
          <w:sz w:val="28"/>
          <w:szCs w:val="28"/>
        </w:rPr>
      </w:pPr>
      <w:r>
        <w:rPr>
          <w:sz w:val="28"/>
          <w:szCs w:val="28"/>
        </w:rPr>
        <w:t>Если говорим – не имейте желаний, это не значит быть бесчувственным. Наоборот, замените желание непреложным приказом чистой мысли. В этом приказе вы призываете все светлые силы и заставляете их токи действовать в соответствии с вашим чистым устремлением. Будьте радостны не желанием ваших предков, но приказом всего сознания, чтобы создать ту светлую нить, которая соединяет все миры.</w:t>
      </w:r>
    </w:p>
    <w:p>
      <w:pPr>
        <w:pStyle w:val="Normal"/>
        <w:ind w:firstLine="540"/>
        <w:jc w:val="both"/>
        <w:rPr>
          <w:sz w:val="28"/>
          <w:szCs w:val="28"/>
        </w:rPr>
      </w:pPr>
      <w:r>
        <w:rPr>
          <w:sz w:val="28"/>
          <w:szCs w:val="28"/>
        </w:rPr>
        <w:t>Служение огненное принесет человечеству столько знаков новой эволюции. Потому так жизненно вошла Агни Йога, и столько знаков перерождаются и угрожают планете. Только нужно принять все посылаемое человечеству. Потому чуткий организм Матери Агни Йоги так звучит на все посылки, явленные нами.</w:t>
      </w:r>
    </w:p>
    <w:p>
      <w:pPr>
        <w:pStyle w:val="Normal"/>
        <w:ind w:firstLine="540"/>
        <w:jc w:val="both"/>
        <w:rPr>
          <w:sz w:val="28"/>
          <w:szCs w:val="28"/>
        </w:rPr>
      </w:pPr>
      <w:r>
        <w:rPr>
          <w:sz w:val="28"/>
          <w:szCs w:val="28"/>
        </w:rPr>
        <w:t>Главная ошибка людей в том, что они почитают себя вне Сущего, и в этом заключается отсутствие сотрудничества. Явленный отец эгоизма посеял сомнение и самообольщение, чтобы отрезать провод с хранилищем Света. Не хотят люди представить себе, что Свет есть следствие мысли, но множества существ, населяющих межпланетные пространства, охотно подтвердят мощь мысленного сотрудничества.</w:t>
      </w:r>
    </w:p>
    <w:p>
      <w:pPr>
        <w:pStyle w:val="Normal"/>
        <w:ind w:firstLine="540"/>
        <w:jc w:val="both"/>
        <w:rPr>
          <w:sz w:val="28"/>
          <w:szCs w:val="28"/>
        </w:rPr>
      </w:pPr>
      <w:r>
        <w:rPr>
          <w:sz w:val="28"/>
          <w:szCs w:val="28"/>
        </w:rPr>
        <w:t>Строительны законы Иерархии! Истинно, лестница упирается в Небеса. Так каждый, стремящийся к Иерархии, может выполнить Высшую Волю заданием свыше.</w:t>
      </w:r>
    </w:p>
    <w:p>
      <w:pPr>
        <w:pStyle w:val="Normal"/>
        <w:ind w:firstLine="540"/>
        <w:jc w:val="both"/>
        <w:rPr/>
      </w:pPr>
      <w:r>
        <w:rPr>
          <w:sz w:val="28"/>
          <w:szCs w:val="28"/>
        </w:rPr>
        <w:t xml:space="preserve">Противоречие есть ковер отца лжи. Вступивший на него не может видеть человека без злотолкования. Противоречие науки обычно на том же ковре. Можно удивляться, настолько могут люди заполнять себя злотолкованиями, в которые сами не верят. Церкви современные – лучший пример, почему явление самое высокое не меняет жизнь к лучшему. </w:t>
      </w:r>
    </w:p>
    <w:p>
      <w:pPr>
        <w:pStyle w:val="Normal"/>
        <w:ind w:firstLine="540"/>
        <w:jc w:val="both"/>
        <w:rPr>
          <w:sz w:val="28"/>
          <w:szCs w:val="28"/>
        </w:rPr>
      </w:pPr>
      <w:r>
        <w:rPr>
          <w:sz w:val="28"/>
          <w:szCs w:val="28"/>
        </w:rPr>
        <w:t>Слово, идущее из сердца, насыщает пространство, потому мысли, идущие стремительным потоком, образуют сферу, которая является защитою против ядовитых газов планеты. Ведь только эти светлые излучения дают силы бороться против тьмы. Пространственная битва велика, и световые волны так напряжены. Приближается Великая Эпоха, как же не побороть зло? Потому темные так на страже.</w:t>
      </w:r>
    </w:p>
    <w:p>
      <w:pPr>
        <w:pStyle w:val="Normal"/>
        <w:ind w:firstLine="540"/>
        <w:jc w:val="both"/>
        <w:rPr>
          <w:sz w:val="28"/>
          <w:szCs w:val="28"/>
        </w:rPr>
      </w:pPr>
      <w:r>
        <w:rPr>
          <w:sz w:val="28"/>
          <w:szCs w:val="28"/>
        </w:rPr>
        <w:t>Явления бывают неожиданными по двум причинам:  во-первых, ожидание всегда создает противодействие, потому даже сознательное ожидание может дать энергию, лишнюю для явления; во-вторых,  при известности об ожидаемом явлении о нем может услышать черная ложа, ибо весь мир делится на темных и светлых, и каждый человек может принадлежать к одной из указанных групп. Но есть еще третья группа, которые представляют студенистую массу, не пригодную ни к чему. Между первыми двумя идет решительная битва, и нужно заботиться, чтобы наваждение и обольщение не коснулись слабых.</w:t>
      </w:r>
    </w:p>
    <w:p>
      <w:pPr>
        <w:pStyle w:val="Normal"/>
        <w:ind w:firstLine="540"/>
        <w:jc w:val="both"/>
        <w:rPr>
          <w:sz w:val="28"/>
          <w:szCs w:val="28"/>
        </w:rPr>
      </w:pPr>
      <w:r>
        <w:rPr>
          <w:sz w:val="28"/>
          <w:szCs w:val="28"/>
        </w:rPr>
        <w:t>Когда космическое напряжение велико, нужно собрать все силы для отстаивания Света, ибо каждая неуверенность в свете открывает вход тьме. Когда силы группируются вокруг Света, как же не примкнуть к Водящему. Ведь только в этом сила, и в этом заключается победа. Так мысль о Свете является Ликом Владыки.</w:t>
      </w:r>
    </w:p>
    <w:p>
      <w:pPr>
        <w:pStyle w:val="Normal"/>
        <w:ind w:firstLine="540"/>
        <w:jc w:val="both"/>
        <w:rPr>
          <w:sz w:val="28"/>
          <w:szCs w:val="28"/>
        </w:rPr>
      </w:pPr>
      <w:r>
        <w:rPr>
          <w:sz w:val="28"/>
          <w:szCs w:val="28"/>
        </w:rPr>
        <w:t>Землетрясения, наводнения, извержения вулканов, болезни, войны обнищание, восстания, неверие, предательства, оползни грунта, нарушения климата, экологические катастрофы – каких еще признаков грозного времени ждет человечество?! Не собиралось никогда столько страшных предвестников разложения Земли. Но глухо ухо и затемнены глаза человека! Поистине держится Мир на Магнитах, столь же необходимых, как Свет.</w:t>
      </w:r>
    </w:p>
    <w:p>
      <w:pPr>
        <w:pStyle w:val="Normal"/>
        <w:ind w:firstLine="540"/>
        <w:jc w:val="both"/>
        <w:rPr/>
      </w:pPr>
      <w:r>
        <w:rPr>
          <w:sz w:val="28"/>
          <w:szCs w:val="28"/>
        </w:rPr>
        <w:t>Мысль управляет жизненным импульсом. Как же мало стремится человечество к очищению и развитию мышления! Сознание притягивает все жизненные проявления, и творец жизни насыщает пространство. Потому так необходимо стремиться к широким мыслям и пониманию основ жизни. Каждая жизнь имеет основу, на которой соответствовать Высшему должны все действия. Потому каждая мысль должна быть направлена к подвигу и охранять высшее устремление.</w:t>
      </w:r>
    </w:p>
    <w:p>
      <w:pPr>
        <w:pStyle w:val="Normal"/>
        <w:ind w:firstLine="540"/>
        <w:jc w:val="both"/>
        <w:rPr>
          <w:sz w:val="28"/>
          <w:szCs w:val="28"/>
        </w:rPr>
      </w:pPr>
      <w:r>
        <w:rPr>
          <w:sz w:val="28"/>
          <w:szCs w:val="28"/>
        </w:rPr>
        <w:t>Замечайте, как люди читают Учение – некоторые места они обходят и пытаются не заметить. Особенно часто обходятся места, относящиеся к предательству и психическому убийству. Не желают люди понять, что они могут вредить мыслями на расстоянии. Даже средняя мысль, отравленная империлом, будет очень действенна.</w:t>
      </w:r>
    </w:p>
    <w:p>
      <w:pPr>
        <w:pStyle w:val="Normal"/>
        <w:ind w:firstLine="540"/>
        <w:jc w:val="both"/>
        <w:rPr>
          <w:sz w:val="28"/>
          <w:szCs w:val="28"/>
        </w:rPr>
      </w:pPr>
      <w:r>
        <w:rPr>
          <w:sz w:val="28"/>
          <w:szCs w:val="28"/>
        </w:rPr>
        <w:t>Каждое устремление, ведущее к объединению Ученика с Учителем, ведет к познанию высших законов. Как же будем расширять сознание и возвышать дух, если не примем Руку Иерарха? Культура духа и мысли требует следовать непобедимой преданности Иерархии. Мы знаем пространственную битву, которая зовет к осознанию высшего закона. Творчество требует утверждения сознательного принципа Иерархии.</w:t>
      </w:r>
    </w:p>
    <w:p>
      <w:pPr>
        <w:pStyle w:val="Normal"/>
        <w:ind w:firstLine="540"/>
        <w:jc w:val="both"/>
        <w:rPr>
          <w:sz w:val="28"/>
          <w:szCs w:val="28"/>
        </w:rPr>
      </w:pPr>
      <w:r>
        <w:rPr>
          <w:sz w:val="28"/>
          <w:szCs w:val="28"/>
        </w:rPr>
        <w:t>Можно легко привыкнуть к особому ощущению в сердце, не опасаясь последствий.  Сердце не переутомится Владыкою, наоборот, только мысли окружающие могут влиять на сердце. Так когда-нибудь человечество поймет назначение мыслей хотя бы ради своего сердца. Пусть помыслят о яде посылок. Пора обратить внимание на количество болезней  от мыслей. Чтобы улучшить  состояние больного органа, не надо ничего особенного, как прочесть сердечную молитву, которая создает магнетическую связь с Высшими Силами.</w:t>
      </w:r>
    </w:p>
    <w:p>
      <w:pPr>
        <w:pStyle w:val="Normal"/>
        <w:ind w:firstLine="540"/>
        <w:jc w:val="both"/>
        <w:rPr>
          <w:sz w:val="28"/>
          <w:szCs w:val="28"/>
        </w:rPr>
      </w:pPr>
      <w:r>
        <w:rPr>
          <w:sz w:val="28"/>
          <w:szCs w:val="28"/>
        </w:rPr>
        <w:t>Только напряжением всех сил победите. У нас предрешен полный успех. Весь сад сомнений, подозрений, страхов, обид, осуждений нужно оставить. Основание берегите и возвышайтесь лишь нарастанием основания. Знак самого сильного напряжения – лиловая звезда. Не примите это легкомысленно. Помните: якорь один и Свет один. И когда протекает самая большая битва, тогда непростительно нарушать строй. Буду очень суров, ибо время не терпит; уже были отложены некоторые успехи.</w:t>
      </w:r>
    </w:p>
    <w:p>
      <w:pPr>
        <w:pStyle w:val="Normal"/>
        <w:ind w:firstLine="540"/>
        <w:jc w:val="both"/>
        <w:rPr>
          <w:sz w:val="28"/>
          <w:szCs w:val="28"/>
        </w:rPr>
      </w:pPr>
      <w:r>
        <w:rPr>
          <w:sz w:val="28"/>
          <w:szCs w:val="28"/>
        </w:rPr>
        <w:t>Часто слышите о битве, явленной силами тьмы. Теперь находитесь в середине ее. Сами Иерархи приняли участие в битве, тем славнее будет победа. Потому не упустим мгновения, чтобы соединиться и устремиться к будущему и держаться крепко в битве. Когда напряженный магнит собирает все силы, нужно распознавать каждую энергию, потому нужно знать, какие силы допустимы к строительству и какие могут нанести вред. Распознавания нужно достичь только примыканием к Высшему Сознанию.</w:t>
      </w:r>
    </w:p>
    <w:p>
      <w:pPr>
        <w:pStyle w:val="Normal"/>
        <w:ind w:firstLine="540"/>
        <w:jc w:val="both"/>
        <w:rPr>
          <w:sz w:val="28"/>
          <w:szCs w:val="28"/>
        </w:rPr>
      </w:pPr>
      <w:r>
        <w:rPr>
          <w:sz w:val="28"/>
          <w:szCs w:val="28"/>
        </w:rPr>
        <w:t>К сожалению, настоящее время совершенно соответствует последнему времени Атлантиды. Те же лжепророки, тот же лжеспаситель, те же войны, те предательства и духовное одичание. У нас гордятся крохами цивилизации. Точно так же атланты умели промчаться над планетою, чтобы скорее обмануть друг друга; так же осквернились храмы, и наука сделалась предметом спекуляции и раздора. Так же восставали против Иерархии и удушались собственным эгоизмом. Так же нарушали равновесие подземных сил и совместными усилиями создали катастрофу.</w:t>
      </w:r>
    </w:p>
    <w:p>
      <w:pPr>
        <w:pStyle w:val="Normal"/>
        <w:ind w:firstLine="540"/>
        <w:jc w:val="both"/>
        <w:rPr>
          <w:sz w:val="28"/>
          <w:szCs w:val="28"/>
        </w:rPr>
      </w:pPr>
      <w:r>
        <w:rPr>
          <w:sz w:val="28"/>
          <w:szCs w:val="28"/>
        </w:rPr>
        <w:t>Стать на стороне Света – значит идти с нами под знаменем Иерархии, осознавать мощь нашу и строить законное утверждение жизни. Только так утвердимся на Иерархии. При противодействии сил нужно соблюдать максимум централизации, потому сила фокуса нужна, и каждый должен сочетать свою позицию с центром, так как центральная мощь будет излучать все лучи, и тени должны будут исчезнуть.</w:t>
      </w:r>
    </w:p>
    <w:p>
      <w:pPr>
        <w:pStyle w:val="Normal"/>
        <w:ind w:firstLine="540"/>
        <w:jc w:val="both"/>
        <w:rPr>
          <w:sz w:val="28"/>
          <w:szCs w:val="28"/>
        </w:rPr>
      </w:pPr>
      <w:r>
        <w:rPr>
          <w:sz w:val="28"/>
          <w:szCs w:val="28"/>
        </w:rPr>
        <w:t>Опасна Майя, когда человечество полагает, что может создавать совершенно подобные предметы; такие стандарты могут удовлетворить лишь низшее сознание; но основы не могут быть в пределах Майи. Так обратимся к незыблемому, иначе говоря, к духу слияния с Иерархией.</w:t>
      </w:r>
    </w:p>
    <w:p>
      <w:pPr>
        <w:pStyle w:val="Normal"/>
        <w:ind w:firstLine="540"/>
        <w:jc w:val="both"/>
        <w:rPr>
          <w:sz w:val="28"/>
          <w:szCs w:val="28"/>
        </w:rPr>
      </w:pPr>
      <w:r>
        <w:rPr>
          <w:sz w:val="28"/>
          <w:szCs w:val="28"/>
        </w:rPr>
        <w:t>Восхождение духа идет связью с Владыкой. Эта связь нас объединяет и творит лучшие следствия. Так самая чудесная нить есть серебряная, объединяющая сердце Иерарха с учеником. Что стоит Учителю каждый отступник! Если каждому ученику присвоен особый луч, то происходит разрыв этой связи. Если такое уничтожение нити будет медленным процессом, то обычное стремительное предательство очень болезненно и Учителю и предателю; у последнего мутится рассудок, и через рану оборванной нити легче всего проходит одержание. Нужно рассматривать процесс предательства как физическую опасность, не говоря уже о духовном следствии.</w:t>
      </w:r>
    </w:p>
    <w:p>
      <w:pPr>
        <w:pStyle w:val="Normal"/>
        <w:ind w:firstLine="540"/>
        <w:jc w:val="both"/>
        <w:rPr>
          <w:sz w:val="28"/>
          <w:szCs w:val="28"/>
        </w:rPr>
      </w:pPr>
      <w:r>
        <w:rPr>
          <w:sz w:val="28"/>
          <w:szCs w:val="28"/>
        </w:rPr>
        <w:t>Самая близкая духу наука будет высшая математика, если она понята правильно. Так отвлеченность делается реальностью, и туман знания может просветиться Беспредельностью. Мы должны стремиться ко всему, что может выводить наше сознание за пределы планеты. Кто может понять синтез, тот осознает Иерархию. Если не понимаете Иерархию по духу, то поймите хотя бы по здоровью. Не надо также забывать, что все подземные огни вызываются на поверхность планеты через действия человечества, которое служит звеном между мирами. Каждая человеческая мысль творит свои действия, а удушливые газы творят силы соответственные.</w:t>
      </w:r>
    </w:p>
    <w:p>
      <w:pPr>
        <w:pStyle w:val="Normal"/>
        <w:ind w:firstLine="540"/>
        <w:jc w:val="both"/>
        <w:rPr>
          <w:sz w:val="28"/>
          <w:szCs w:val="28"/>
        </w:rPr>
      </w:pPr>
      <w:r>
        <w:rPr>
          <w:sz w:val="28"/>
          <w:szCs w:val="28"/>
        </w:rPr>
        <w:t>Человечество есть связь между мирами, нужно привыкать к этой мысли и пытаться прилагать ее в жизни. Странно, что врачи не пользуются возможностью стать носителями здоровья, применяя знание нервных центров, ибо именно эти центры есть духовные щупальца и магниты. И не должны ли люди особенно охранять лиц следующей расы?</w:t>
      </w:r>
    </w:p>
    <w:p>
      <w:pPr>
        <w:pStyle w:val="Normal"/>
        <w:ind w:firstLine="540"/>
        <w:jc w:val="both"/>
        <w:rPr>
          <w:sz w:val="28"/>
          <w:szCs w:val="28"/>
        </w:rPr>
      </w:pPr>
      <w:r>
        <w:rPr>
          <w:sz w:val="28"/>
          <w:szCs w:val="28"/>
        </w:rPr>
        <w:t>Существует заблуждение, что темные являются антитезою Света и потому неизбежны, но это ошибка. Тьма не что иное, как непроявленный Хаос. Темные свели одоление необузданных стихий к эгоизму повстанцев и начали вызывать Хаос вместо претворения его в рабочую силу. Преступление это велико, и нельзя считать антитезой желание потушить Свет.</w:t>
      </w:r>
    </w:p>
    <w:p>
      <w:pPr>
        <w:pStyle w:val="Normal"/>
        <w:ind w:firstLine="540"/>
        <w:jc w:val="both"/>
        <w:rPr/>
      </w:pPr>
      <w:r>
        <w:rPr>
          <w:sz w:val="28"/>
          <w:szCs w:val="28"/>
        </w:rPr>
        <w:t>Когда понимание не зиждется на Иерархии, то не могут явления фокуса так жизненно проявляться, и каждый обособляющийся не может найти путь к нам, потому много устремлений теряется в пространстве. Наш огненный закон предписывает объединение сознания, и дух может приблизиться к осознанию огненного закона. Явление Иерархии есть основа строительства.</w:t>
      </w:r>
    </w:p>
    <w:p>
      <w:pPr>
        <w:pStyle w:val="Normal"/>
        <w:ind w:firstLine="540"/>
        <w:jc w:val="both"/>
        <w:rPr>
          <w:sz w:val="28"/>
          <w:szCs w:val="28"/>
        </w:rPr>
      </w:pPr>
      <w:r>
        <w:rPr>
          <w:sz w:val="28"/>
          <w:szCs w:val="28"/>
        </w:rPr>
        <w:t>Конечно, путь служения может привести к высшему знанию. Только невежество человечества могло привести планету в теперешнее состояние. Ведь оно утеряло сознание красоты и устремления, потому строительство утвердилось на тупости обособленности. Так единство служения явилось как спасение для человечества, ведь вся сила созидания держится на Иерархии, и мощная нить объединяет весь Космос.</w:t>
      </w:r>
    </w:p>
    <w:p>
      <w:pPr>
        <w:pStyle w:val="Normal"/>
        <w:ind w:firstLine="540"/>
        <w:jc w:val="both"/>
        <w:rPr>
          <w:sz w:val="28"/>
          <w:szCs w:val="28"/>
        </w:rPr>
      </w:pPr>
      <w:r>
        <w:rPr>
          <w:sz w:val="28"/>
          <w:szCs w:val="28"/>
        </w:rPr>
        <w:t>Для людей обычно особенно страшна каждодневность, для них она есть символ утомления и нисхождения. Между тем каждодневность для нас является совершенствованием и восхождением, так как открывает врата Беспредельности. Каждодневность закаляет дух и дает мужество помыслить о нескончаемости цепи трудовых веков.</w:t>
      </w:r>
    </w:p>
    <w:p>
      <w:pPr>
        <w:pStyle w:val="Normal"/>
        <w:ind w:firstLine="540"/>
        <w:jc w:val="both"/>
        <w:rPr>
          <w:sz w:val="28"/>
          <w:szCs w:val="28"/>
        </w:rPr>
      </w:pPr>
      <w:r>
        <w:rPr>
          <w:sz w:val="28"/>
          <w:szCs w:val="28"/>
        </w:rPr>
        <w:t xml:space="preserve">Нужно понимать наши указания безотлагательно и принять нас как пищу насущную. Наша помощь приходит в час последний, но нужно не закрыть дверь нашему вестнику. </w:t>
      </w:r>
    </w:p>
    <w:p>
      <w:pPr>
        <w:pStyle w:val="Normal"/>
        <w:ind w:firstLine="540"/>
        <w:jc w:val="both"/>
        <w:rPr>
          <w:sz w:val="28"/>
          <w:szCs w:val="28"/>
        </w:rPr>
      </w:pPr>
      <w:r>
        <w:rPr>
          <w:sz w:val="28"/>
          <w:szCs w:val="28"/>
        </w:rPr>
        <w:t>Благодарность есть одно из главных качеств справедливости, без нее нельзя достичь пути Великого Служения, мы лишь способствуем такому служению. Как прекрасна благодарность, ведь она легко зажигает огонь сердца и наполняет благородством дух. Неблагодарный, прежде всего, неблагороден. Нужно особенно развивать благодарность, она сестра преданности.</w:t>
      </w:r>
    </w:p>
    <w:p>
      <w:pPr>
        <w:pStyle w:val="Normal"/>
        <w:ind w:firstLine="540"/>
        <w:jc w:val="both"/>
        <w:rPr>
          <w:sz w:val="28"/>
          <w:szCs w:val="28"/>
        </w:rPr>
      </w:pPr>
      <w:r>
        <w:rPr>
          <w:sz w:val="28"/>
          <w:szCs w:val="28"/>
        </w:rPr>
        <w:t>Пространственный огонь притягивается к земной коре, и много подземных проявлений наполняют рекорды планеты. Конечно, все происходящее на планете тесно связано с человечеством и действиями происходящими. Так явления, вызванные духом человечества, творят планету кармы. Сколько таких пертурбаций вызвано духом человечества, и качеством мысли! Потому согласованность мышления с творимыми утверждениями наслаивает пространство, насыщенное проявлениями огня пространственного. Так куется жизнь планеты, потому устремление человечества нужно направить к очищению пространства.</w:t>
      </w:r>
    </w:p>
    <w:p>
      <w:pPr>
        <w:pStyle w:val="Normal"/>
        <w:ind w:firstLine="540"/>
        <w:jc w:val="both"/>
        <w:rPr>
          <w:sz w:val="28"/>
          <w:szCs w:val="28"/>
        </w:rPr>
      </w:pPr>
      <w:r>
        <w:rPr>
          <w:sz w:val="28"/>
          <w:szCs w:val="28"/>
        </w:rPr>
        <w:t>Надо понимать буквально, когда говорю, что явление значительного числа болезней нужно лечить психической энергней. Заражение нервного вещества будет всегда первейшим поводом к разнообразным заболеваниям. В заражении нервного вещества соединяется мир высший с низшим; через брешь вещества нервов проталкивается любой пришелец, начиная от одержимости и кончая раком. Но защитить нервное вещество можно лишь психической энергией. Это воспитание психической энергии будет подлинной профилактикой человечества. Также психическая энергия будет лучшим очищением в период скрытой болезни. Но ужасно разложение нервного вещества под влиянием пьянства и других пороков. Ничто не может так укрепить нервное вещество, как цепь Иерархии. Но даже люди, слушающие о ней, не принимают ее как жизненное условие, и тем вредят себе и великому плану.</w:t>
      </w:r>
    </w:p>
    <w:p>
      <w:pPr>
        <w:pStyle w:val="Normal"/>
        <w:ind w:firstLine="540"/>
        <w:jc w:val="both"/>
        <w:rPr>
          <w:sz w:val="28"/>
          <w:szCs w:val="28"/>
        </w:rPr>
      </w:pPr>
      <w:r>
        <w:rPr>
          <w:sz w:val="28"/>
          <w:szCs w:val="28"/>
        </w:rPr>
        <w:t>Подчинение власти Иерархии  значит приношение огня на общее благо. Но как тускло горит это понимание в людском понятии! Ведь сознание, не вмещающее это понимание, может только бормотать великие слова, но проводить в жизнь не может, ибо только насыщенное сердце величием Иерархии может понять все величие космического закона. Так притяжение к Магниту может осуществиться только осознанием Иерархии.</w:t>
      </w:r>
    </w:p>
    <w:p>
      <w:pPr>
        <w:pStyle w:val="Normal"/>
        <w:ind w:firstLine="540"/>
        <w:jc w:val="both"/>
        <w:rPr/>
      </w:pPr>
      <w:r>
        <w:rPr>
          <w:sz w:val="28"/>
          <w:szCs w:val="28"/>
        </w:rPr>
        <w:t>Цепь Иерархии законно ведет мировое построение. Созидание тонких тел может утвердиться только тонкою материей мысли. Ткач своего тела не подозревает, что вносит в ткань своего тела, отрываясь от Высших Сил. Потому пусть люди задумаются над самым насущным – цепью Иерархии.</w:t>
      </w:r>
    </w:p>
    <w:p>
      <w:pPr>
        <w:pStyle w:val="Normal"/>
        <w:ind w:firstLine="540"/>
        <w:jc w:val="both"/>
        <w:rPr/>
      </w:pPr>
      <w:r>
        <w:rPr>
          <w:sz w:val="28"/>
          <w:szCs w:val="28"/>
        </w:rPr>
        <w:t>С ростом вмещения развивается чувство ответственности, понимание которой надо явить перед большим планом. Как полная ответственность насыщает пространственный огонь!  Она должна насыщать каждое действие, ибо чувство вмещения может тогда утверждаться, когда  ответственность устремляет дух к исполнению воли Иерархии. Потому космическая отвага наполняет носителя огня.</w:t>
      </w:r>
    </w:p>
    <w:p>
      <w:pPr>
        <w:pStyle w:val="Normal"/>
        <w:ind w:firstLine="540"/>
        <w:jc w:val="both"/>
        <w:rPr>
          <w:sz w:val="28"/>
          <w:szCs w:val="28"/>
        </w:rPr>
      </w:pPr>
      <w:r>
        <w:rPr>
          <w:sz w:val="28"/>
          <w:szCs w:val="28"/>
        </w:rPr>
        <w:t xml:space="preserve">Когда мир содрогнулся, то в противоположение был дан знак Майтрейи. Когда заложили фундамент наших дел и укрепили силы духа, то этим утвердился этот знак. Когда явление утверждено,  дух мощно вошел в жизнь, потому нужно  сознательно понять Иерархию. </w:t>
      </w:r>
    </w:p>
    <w:p>
      <w:pPr>
        <w:pStyle w:val="Normal"/>
        <w:ind w:firstLine="540"/>
        <w:jc w:val="both"/>
        <w:rPr>
          <w:sz w:val="28"/>
          <w:szCs w:val="28"/>
        </w:rPr>
      </w:pPr>
      <w:r>
        <w:rPr>
          <w:sz w:val="28"/>
          <w:szCs w:val="28"/>
        </w:rPr>
        <w:t>Прекрасна воля, насыщающая творчеством и устремляющая каждую энергию духа в высшие сферы. Потому орбита, сложенная волей, расширяется пространственным огнем и соотношением с высшими сферами. Так великая мысль приводит дух к великому притяжению, и Воля привлекает дух в орбиту высшую.</w:t>
      </w:r>
    </w:p>
    <w:p>
      <w:pPr>
        <w:pStyle w:val="Normal"/>
        <w:ind w:firstLine="540"/>
        <w:jc w:val="both"/>
        <w:rPr>
          <w:sz w:val="28"/>
          <w:szCs w:val="28"/>
        </w:rPr>
      </w:pPr>
      <w:r>
        <w:rPr>
          <w:sz w:val="28"/>
          <w:szCs w:val="28"/>
        </w:rPr>
        <w:t>Без Учителя не может быть звена в великой цепи творчества. Потому все силы Космоса, которые являют ход эволюции, могут утвердиться принципом Иерархии. Мысль есть основа творчества. Она может быть видима и измеряема; она есть новорожденное существо духовного плана, то есть сущность со всеми признаками самодовлеющего существования. Она не может быть уничтожена. Так каждая мысль, которая привлекается к Свету, влечет за собой светлое излучение, но зараженная мысленная стрела может вонзиться в темя пославшего.</w:t>
      </w:r>
    </w:p>
    <w:p>
      <w:pPr>
        <w:pStyle w:val="Normal"/>
        <w:ind w:firstLine="540"/>
        <w:jc w:val="both"/>
        <w:rPr>
          <w:sz w:val="28"/>
          <w:szCs w:val="28"/>
        </w:rPr>
      </w:pPr>
      <w:r>
        <w:rPr>
          <w:sz w:val="28"/>
          <w:szCs w:val="28"/>
        </w:rPr>
        <w:t>Много обращено внимания на мыслеформы, но мало признают следствие мысли. Между тем именно эта сторона оказывает огромные следствия на окружающее. Действие мысли изысканно. Самосожалеющий о себе может потерять деньги, а разгневанный человек может подвергнуться тяжкому обвинению – так разнородны эффекты бродячих мыслей. Нужно запомнить, что ни одна мысль не остается без последствий.</w:t>
      </w:r>
    </w:p>
    <w:p>
      <w:pPr>
        <w:pStyle w:val="Normal"/>
        <w:ind w:firstLine="540"/>
        <w:jc w:val="both"/>
        <w:rPr>
          <w:sz w:val="28"/>
          <w:szCs w:val="28"/>
        </w:rPr>
      </w:pPr>
      <w:r>
        <w:rPr>
          <w:sz w:val="28"/>
          <w:szCs w:val="28"/>
        </w:rPr>
        <w:t>Одно из мощных качеств духа есть устойчивость. Если нет этого импульса, то невозможно проверять намерения и действия. Потому для каждого на пути есть только одна неизменная мощь – Иерархия! На этом сокровенном принципе и на этой Вершине можно созидать все, в том числе и  мощную эволюцию.</w:t>
      </w:r>
    </w:p>
    <w:p>
      <w:pPr>
        <w:pStyle w:val="Normal"/>
        <w:ind w:firstLine="540"/>
        <w:jc w:val="both"/>
        <w:rPr>
          <w:sz w:val="28"/>
          <w:szCs w:val="28"/>
        </w:rPr>
      </w:pPr>
      <w:r>
        <w:rPr>
          <w:sz w:val="28"/>
          <w:szCs w:val="28"/>
        </w:rPr>
        <w:t>При космических пертурбациях дух начинает вдумываться  в страницы Бытия. Когда страх одолевает дух, то каждая строительная воля поражается, и строительство нарушается. Но дух знает, что устремление огненное приводит его к мощному знанию Космического Магнита. Потому следующие за Иерархией не должны иметь страха, ибо сердце, вмещающее величие Плана, непобедимо, и под щитом огненным Мощной Иерархии слагается великое будущее. Потому единый Якорь – Иерархия и в нем спасение.</w:t>
      </w:r>
    </w:p>
    <w:p>
      <w:pPr>
        <w:pStyle w:val="Normal"/>
        <w:ind w:firstLine="540"/>
        <w:jc w:val="both"/>
        <w:rPr>
          <w:sz w:val="28"/>
          <w:szCs w:val="28"/>
        </w:rPr>
      </w:pPr>
      <w:r>
        <w:rPr>
          <w:sz w:val="28"/>
          <w:szCs w:val="28"/>
        </w:rPr>
        <w:t>Жизненность всех начинаний утверждается огненным принципом Иерархии, ведь только он дает равновесие и устремление каждому утверждению. Потому при установлении космических принципов главный импульс есть цепь Иерархии. Творчество человека зависит от этих утверждений, и только примыкание к Высшей Цепи приносит нужную силу. Мощь этой цепи царствует в Космосе, потому эволюция напрягает каждую малейшую цепь для соединения в великой беспредельной Цепи Иерархии.</w:t>
      </w:r>
    </w:p>
    <w:p>
      <w:pPr>
        <w:pStyle w:val="Normal"/>
        <w:ind w:firstLine="540"/>
        <w:jc w:val="both"/>
        <w:rPr>
          <w:sz w:val="28"/>
          <w:szCs w:val="28"/>
        </w:rPr>
      </w:pPr>
      <w:r>
        <w:rPr>
          <w:sz w:val="28"/>
          <w:szCs w:val="28"/>
        </w:rPr>
        <w:t>Психическая энергия исходит от каждого организма, но чтобы получить прямой эффект, ее нужно собрать и сфокусировать сознательно. Нужно очень различать бессознательное истечение психической энергии и заостренную стрелу четкого сознания. Если даже высшая энергия не попадает в цель, то насколько нуждается человеческая энергия в фокусе! Разбейте фокус, и огонь не появится.</w:t>
      </w:r>
    </w:p>
    <w:p>
      <w:pPr>
        <w:pStyle w:val="Normal"/>
        <w:ind w:firstLine="540"/>
        <w:jc w:val="both"/>
        <w:rPr>
          <w:sz w:val="28"/>
          <w:szCs w:val="28"/>
        </w:rPr>
      </w:pPr>
      <w:r>
        <w:rPr>
          <w:sz w:val="28"/>
          <w:szCs w:val="28"/>
        </w:rPr>
        <w:t>Когда насыщается пространство огнями, чуткий организм чует все приближения, и каждая перемена космических токов отражается на центрах. Каждая вибрация отражается на особом центре; так же отражается и каждое планетное событие.</w:t>
      </w:r>
    </w:p>
    <w:p>
      <w:pPr>
        <w:pStyle w:val="Normal"/>
        <w:ind w:firstLine="540"/>
        <w:jc w:val="both"/>
        <w:rPr>
          <w:sz w:val="28"/>
          <w:szCs w:val="28"/>
        </w:rPr>
      </w:pPr>
      <w:r>
        <w:rPr>
          <w:sz w:val="28"/>
          <w:szCs w:val="28"/>
        </w:rPr>
        <w:t>Все учения знали о мощных покровителях человечества, которые руководили народами. Почему же наше время отреклось от Высших Водителей? Мир никогда не существовал без Покровителей. Основные принципы Бытия напрягаются законами, представленными Водителями, и законы космические не меняются, но растут вместе с космическим утверждением. Потому Покровители человечества и всемогущая Богиня Фортуна творят рок человечества. Сознание этого великого закона может устремить человечество к Цепи Иерархии.</w:t>
      </w:r>
    </w:p>
    <w:p>
      <w:pPr>
        <w:pStyle w:val="Normal"/>
        <w:ind w:firstLine="540"/>
        <w:jc w:val="both"/>
        <w:rPr>
          <w:sz w:val="28"/>
          <w:szCs w:val="28"/>
        </w:rPr>
      </w:pPr>
      <w:r>
        <w:rPr>
          <w:sz w:val="28"/>
          <w:szCs w:val="28"/>
        </w:rPr>
        <w:t>Как мощно отражается космическая энергия в человеческом организме, встречая в нем созвучие! Если смотреть на человеческий организм, как на отражение явлений Космоса, сколько созвучий можно усмотреть, и тогда центры станут для науки огненными выявлениями. Только духовный подход откроет значение всех соответствий  космических с человеческими отражениями. Можно рассматривать центры, как собирателей космических энергий. Солнечное сплетение вбирает каждую посланную энергию и сознательно напитывает образованные центры; медицина только тогда сумеет определять болезни, когда будет знать соответствие  с космическими энергиями.</w:t>
      </w:r>
    </w:p>
    <w:p>
      <w:pPr>
        <w:pStyle w:val="Normal"/>
        <w:ind w:firstLine="540"/>
        <w:jc w:val="both"/>
        <w:rPr>
          <w:sz w:val="28"/>
          <w:szCs w:val="28"/>
        </w:rPr>
      </w:pPr>
      <w:r>
        <w:rPr>
          <w:sz w:val="28"/>
          <w:szCs w:val="28"/>
        </w:rPr>
        <w:t>Когда люди начнут изучать не только огни и лучи, но и секреции человеческие, тогда можно думать о перемене тела. Можно видеть, насколько сильна кровь или слюна. Кровь растительного царства (валериан) дает необычайную мощь растению и пользу человеку. Ядовита слюна гнева и благодатна слюна благости. Так снова подойдем к утерянным знаниям  о веществе психической энергии.</w:t>
      </w:r>
    </w:p>
    <w:p>
      <w:pPr>
        <w:pStyle w:val="Normal"/>
        <w:ind w:firstLine="540"/>
        <w:jc w:val="both"/>
        <w:rPr>
          <w:sz w:val="28"/>
          <w:szCs w:val="28"/>
        </w:rPr>
      </w:pPr>
      <w:r>
        <w:rPr>
          <w:sz w:val="28"/>
          <w:szCs w:val="28"/>
        </w:rPr>
        <w:t>Сила темная больше всего устрашается  при утверждении Света. Все служители тьмы напрягают свои силы, когда Служитель Света насыщает пространство Велением Владык. Человечество знает великие примеры такой борьбы и победы Света. Конечно, каждый получает Учителя по сознанию; так же и с цепью темных, которые насыщаются сознанием зла,  Свету противопоставляя  свое решение. Так силы напряжены в Космосе разными утверждениями. Потому можно утверждать, что свет побеждает тьму.</w:t>
      </w:r>
    </w:p>
    <w:p>
      <w:pPr>
        <w:pStyle w:val="Normal"/>
        <w:ind w:firstLine="540"/>
        <w:jc w:val="both"/>
        <w:rPr>
          <w:sz w:val="28"/>
          <w:szCs w:val="28"/>
        </w:rPr>
      </w:pPr>
      <w:r>
        <w:rPr>
          <w:sz w:val="28"/>
          <w:szCs w:val="28"/>
        </w:rPr>
        <w:t>Конечно, эволюция духа требует утончения, без которого невозможно строить. Каждый, считающий себя служителем культуры, должен принимать утверждение явленного синтеза, ибо как слагать ступени без бережного отношения? Слагается культура не грубостью отношения к тонким энергиям и мышлению, но творческим отношением бережности и ответственности.</w:t>
      </w:r>
    </w:p>
    <w:p>
      <w:pPr>
        <w:pStyle w:val="Normal"/>
        <w:ind w:firstLine="540"/>
        <w:jc w:val="both"/>
        <w:rPr>
          <w:sz w:val="28"/>
          <w:szCs w:val="28"/>
        </w:rPr>
      </w:pPr>
      <w:r>
        <w:rPr>
          <w:sz w:val="28"/>
          <w:szCs w:val="28"/>
        </w:rPr>
        <w:t>Строительство нуждается в прочных устоях, и только непоколебимость духа может утвердить направление необходимое, потому, когда строители жизни напрягают силы для строительства, то всегда с установлением космическим. Так строители жизни знают истинно Высшую Волю. Творчество передается утверждением Иерархии; и только тогда дух может устремиться к осознанию главных основ, может установиться творческое соответствие.</w:t>
      </w:r>
    </w:p>
    <w:p>
      <w:pPr>
        <w:pStyle w:val="Normal"/>
        <w:ind w:firstLine="540"/>
        <w:jc w:val="both"/>
        <w:rPr>
          <w:sz w:val="28"/>
          <w:szCs w:val="28"/>
        </w:rPr>
      </w:pPr>
      <w:r>
        <w:rPr>
          <w:sz w:val="28"/>
          <w:szCs w:val="28"/>
        </w:rPr>
        <w:t>Каждый дух приносит народу свои накопления и действия; напрягает свои сознательные импульсы. Народная карма может приблизиться к восхождению, когда каждый дух поймет свою ответственность. Так можно утвердить, что личная, групповая и народная карма зависит от полного осознания Иерархии. Творчество наших посланных Носителей огней утверждается нами для улучшения жизни.</w:t>
      </w:r>
    </w:p>
    <w:p>
      <w:pPr>
        <w:pStyle w:val="Normal"/>
        <w:ind w:firstLine="540"/>
        <w:jc w:val="both"/>
        <w:rPr/>
      </w:pPr>
      <w:r>
        <w:rPr>
          <w:sz w:val="28"/>
          <w:szCs w:val="28"/>
        </w:rPr>
        <w:t>Строительство наше может продолжаться при любых условиях жизни. Уже много раз могли убеждаться в бедственном положении планеты. Мы твердим неутомимо о необходимых обновлениях жизни, но человечество глухо. Могут признать гипотезы многих испытателей, но Иерархия не будет осознана.</w:t>
      </w:r>
    </w:p>
    <w:p>
      <w:pPr>
        <w:pStyle w:val="Normal"/>
        <w:ind w:firstLine="540"/>
        <w:jc w:val="both"/>
        <w:rPr>
          <w:sz w:val="28"/>
          <w:szCs w:val="28"/>
        </w:rPr>
      </w:pPr>
      <w:r>
        <w:rPr>
          <w:sz w:val="28"/>
          <w:szCs w:val="28"/>
        </w:rPr>
        <w:t>Явление Иерархии обеспечивает превращение обычного в огненное и претворение малого в значительное. Можно видеть, как последователи Иерархии обогащались истинными ценностями. Так можно будет когда-нибудь издать жизнеописание последователей Иерархии – получится убедительная картина. Но для следствия нужно убедительное признание Иерархии всем сердцем, без оговорок.</w:t>
      </w:r>
    </w:p>
    <w:p>
      <w:pPr>
        <w:pStyle w:val="Normal"/>
        <w:ind w:firstLine="540"/>
        <w:jc w:val="both"/>
        <w:rPr>
          <w:sz w:val="28"/>
          <w:szCs w:val="28"/>
        </w:rPr>
      </w:pPr>
      <w:r>
        <w:rPr>
          <w:sz w:val="28"/>
          <w:szCs w:val="28"/>
        </w:rPr>
        <w:t>Огонь наш является главным регулятором землетрясения. Зажженные центры, проводники огня пространства, утишают огонь подземный. Магнит огня действует и на людское сознание, то есть он имеет величайшее применение, проводник самый мощный. Можно быть уверенным, что огонь этот и есть талисман алхимиков, так скрываемый ими.</w:t>
      </w:r>
    </w:p>
    <w:p>
      <w:pPr>
        <w:pStyle w:val="Normal"/>
        <w:ind w:firstLine="540"/>
        <w:jc w:val="both"/>
        <w:rPr>
          <w:sz w:val="28"/>
          <w:szCs w:val="28"/>
        </w:rPr>
      </w:pPr>
      <w:r>
        <w:rPr>
          <w:sz w:val="28"/>
          <w:szCs w:val="28"/>
        </w:rPr>
        <w:t>Когда огонь подземный ищет выхода, то волны пространственного огня соответственно напрягаются. Лишь немногие могут понять великое соответствие в Космосе. Так явленный огонь объединяет все космические проявления. Ту мощь нужно принять, которая нас ведет к величайшим законам.</w:t>
      </w:r>
    </w:p>
    <w:p>
      <w:pPr>
        <w:pStyle w:val="Normal"/>
        <w:ind w:firstLine="540"/>
        <w:jc w:val="both"/>
        <w:rPr/>
      </w:pPr>
      <w:r>
        <w:rPr>
          <w:sz w:val="28"/>
          <w:szCs w:val="28"/>
        </w:rPr>
        <w:t>Наполняя воздухом легкие, устанавливаем ритм дыхания и можем удерживать тело на поверхности воды, а при  одном ингредиенте  можем и ходить по воде. Огни легких дополняют нужное условие. Можно даже представить левитацию при огне легких. При этом пространственный огонь соединяется с зажженными центрами и, как магнит, притягивает тело огненное.</w:t>
      </w:r>
    </w:p>
    <w:p>
      <w:pPr>
        <w:pStyle w:val="Normal"/>
        <w:ind w:firstLine="540"/>
        <w:jc w:val="both"/>
        <w:rPr>
          <w:sz w:val="28"/>
          <w:szCs w:val="28"/>
        </w:rPr>
      </w:pPr>
      <w:r>
        <w:rPr>
          <w:sz w:val="28"/>
          <w:szCs w:val="28"/>
        </w:rPr>
        <w:t xml:space="preserve">Прикасание к пространственному проводу представляет собой мощное созвучие огненных центров и вызывает новые напряжения, так в Космосе можно утвердить величие созвучия. Человечество должно задуматься над великими принципами, которые руководят жизнью. Изъять руководящие силы – значит, отрезать серебряную нить и выключить себя из цепи Иерархии. Планета больна, ибо утеряла высшие принципы, так нужно понять значение серебряной нити, связующей миры. </w:t>
      </w:r>
    </w:p>
    <w:p>
      <w:pPr>
        <w:pStyle w:val="Normal"/>
        <w:ind w:firstLine="540"/>
        <w:jc w:val="both"/>
        <w:rPr>
          <w:sz w:val="28"/>
          <w:szCs w:val="28"/>
        </w:rPr>
      </w:pPr>
      <w:r>
        <w:rPr>
          <w:sz w:val="28"/>
          <w:szCs w:val="28"/>
        </w:rPr>
        <w:t>При построении великих ступеней можно наблюдать, как  центральная сила собирает вокруг себя нужное для эволюции. Как руководитель притягивает к себе продвижения, сменяя старые накопления и создавая новые течения. Можно утверждать, что, следуя Иерархии, можно выполнить любую космическую задачу. Человечество страдало больше всего от оторванности от Высшей Воли. И только объединившись с Высшей Мощью, можно достичь исполнения Высших Законов.</w:t>
      </w:r>
    </w:p>
    <w:p>
      <w:pPr>
        <w:pStyle w:val="Normal"/>
        <w:ind w:firstLine="540"/>
        <w:jc w:val="both"/>
        <w:rPr>
          <w:sz w:val="28"/>
          <w:szCs w:val="28"/>
        </w:rPr>
      </w:pPr>
      <w:r>
        <w:rPr>
          <w:sz w:val="28"/>
          <w:szCs w:val="28"/>
        </w:rPr>
        <w:t>Невыносим Свет Всевышний, но Иерархия соединяет с этой вершиной ослепительной. Основа, на которой все строится, должна быть предохранена от разложения и украшена всеми лучшими устремлениями. Ведь на основании держится каждое утверждение. Но люди не понимают, что самое главное есть камень основания! Так человечество должно понять великое значение мощи основания и всем духом принять Иерархию.</w:t>
      </w:r>
    </w:p>
    <w:p>
      <w:pPr>
        <w:pStyle w:val="Normal"/>
        <w:ind w:firstLine="540"/>
        <w:jc w:val="both"/>
        <w:rPr>
          <w:sz w:val="28"/>
          <w:szCs w:val="28"/>
        </w:rPr>
      </w:pPr>
      <w:r>
        <w:rPr>
          <w:sz w:val="28"/>
          <w:szCs w:val="28"/>
        </w:rPr>
        <w:t>Понятие преданности также подвергается многим извращениям. Она подобна прочной вершинной башне, которую в трепете обходят враги, и в покоях которой всегда готов ночлег для друга. Преданность противоположна сомнению, которое не что иное, как невежественность. Преданность покоится на просвещении. Она не доверчивость, не легкомыслие, но твердость и непоколебимость. Сломить преданность может лишь вероломство или предательство.</w:t>
      </w:r>
    </w:p>
    <w:p>
      <w:pPr>
        <w:pStyle w:val="Normal"/>
        <w:ind w:firstLine="540"/>
        <w:jc w:val="both"/>
        <w:rPr>
          <w:sz w:val="28"/>
          <w:szCs w:val="28"/>
        </w:rPr>
      </w:pPr>
      <w:r>
        <w:rPr>
          <w:sz w:val="28"/>
          <w:szCs w:val="28"/>
        </w:rPr>
        <w:t>Законы космические так мало понимаются человечеством! Оно принимает только малое количество видимых следствий, но отказывается понять сокровища Космоса. Причина этого – неверие и тьма, потому произошло разобщение. Как можно утвердить человечеству законы космические, когда такая стена отрицания выросла перед человечеством! Но каждый великий закон отвечает жизни и ведущим законам.</w:t>
      </w:r>
    </w:p>
    <w:p>
      <w:pPr>
        <w:pStyle w:val="Normal"/>
        <w:ind w:firstLine="540"/>
        <w:jc w:val="both"/>
        <w:rPr>
          <w:sz w:val="28"/>
          <w:szCs w:val="28"/>
        </w:rPr>
      </w:pPr>
      <w:r>
        <w:rPr>
          <w:sz w:val="28"/>
          <w:szCs w:val="28"/>
        </w:rPr>
        <w:t>Каждая ступень эволюции всегда приносит человечеству утверждение, которое подвигает мысль к новым мощным возможностям. Нет такого утверждения или устремления, которое не могло бы свершиться, если оно послано Высшею Волею, потому человечество должно лишь устремляться к Иерархии.</w:t>
      </w:r>
    </w:p>
    <w:p>
      <w:pPr>
        <w:pStyle w:val="Normal"/>
        <w:ind w:firstLine="540"/>
        <w:jc w:val="both"/>
        <w:rPr>
          <w:sz w:val="28"/>
          <w:szCs w:val="28"/>
        </w:rPr>
      </w:pPr>
      <w:r>
        <w:rPr>
          <w:sz w:val="28"/>
          <w:szCs w:val="28"/>
        </w:rPr>
        <w:t>Человечество так изнемогает, являя разобщение с Высшею Волею. Потому мы так мощно устремляем фокус, ибо без центра не принять высшую Волю. Потому так мощно мы зовем к Иерархии. Каждое сокровенное творчество есть вклад в эволюцию.</w:t>
      </w:r>
    </w:p>
    <w:p>
      <w:pPr>
        <w:pStyle w:val="Normal"/>
        <w:ind w:firstLine="540"/>
        <w:jc w:val="both"/>
        <w:rPr/>
      </w:pPr>
      <w:r>
        <w:rPr>
          <w:sz w:val="28"/>
          <w:szCs w:val="28"/>
        </w:rPr>
        <w:t>Человечество является аккумулятором и трансмутатором высокой энергии, которую мы называем психической. Значение человечества в том, чтобы трансмутировать ее в сознании и путем Иерархии устремить ее в высшие сферы. Утеря понимания назначения своего отбросила людей от знания ответственности. Так снова напоминаем об основе Бытия.</w:t>
      </w:r>
    </w:p>
    <w:p>
      <w:pPr>
        <w:pStyle w:val="Normal"/>
        <w:ind w:firstLine="540"/>
        <w:jc w:val="both"/>
        <w:rPr>
          <w:sz w:val="28"/>
          <w:szCs w:val="28"/>
        </w:rPr>
      </w:pPr>
      <w:r>
        <w:rPr>
          <w:sz w:val="28"/>
          <w:szCs w:val="28"/>
        </w:rPr>
        <w:t>Когда человечество поймет, что есть пространство, насыщенное следствиями человеческих деяний, можно будет лечить планету. Газы отравляют Землю и сгущают атмосферу, потому надо призадуматься над утверждением явленных следствий. Человечество забыло, что искупление должно происходить кармическим путем, потому каждая ступень должна трансмутироваться при устремлении к высшему закону Иерархии.</w:t>
      </w:r>
    </w:p>
    <w:p>
      <w:pPr>
        <w:pStyle w:val="Normal"/>
        <w:ind w:firstLine="540"/>
        <w:jc w:val="both"/>
        <w:rPr>
          <w:sz w:val="28"/>
          <w:szCs w:val="28"/>
        </w:rPr>
      </w:pPr>
      <w:r>
        <w:rPr>
          <w:sz w:val="28"/>
          <w:szCs w:val="28"/>
        </w:rPr>
        <w:t>Стремление людей всегда измеряется их служением Свету или тьме. По этому признаку можно судить  об их назначении в жизни. Хуже всего половинчатость мышления и такое же устремление. На таком устремлении всегда строят разрушители. Такой разрушитель прячется за явлением половинчатости, потому нами предпочитается прямой враг Света.</w:t>
      </w:r>
    </w:p>
    <w:p>
      <w:pPr>
        <w:pStyle w:val="Normal"/>
        <w:ind w:firstLine="540"/>
        <w:jc w:val="both"/>
        <w:rPr>
          <w:sz w:val="28"/>
          <w:szCs w:val="28"/>
        </w:rPr>
      </w:pPr>
      <w:r>
        <w:rPr>
          <w:sz w:val="28"/>
          <w:szCs w:val="28"/>
        </w:rPr>
        <w:t>Когда события нагромождаются, устремляется подземный огонь. Когда смещении сил происходит, нужно обратить внимание на космические огни: в одном случае может быть возрождение, в другом – смещение. Напряжение Космоса происходит во всех странах, потому невозможно человечеству отделить себя от общего утверждения. Высший закон стремится к Общему Благу, и дух человечества нуждается в устремлении к высшему закону. Потому человечество должно понять красоту высших законов.</w:t>
      </w:r>
    </w:p>
    <w:p>
      <w:pPr>
        <w:pStyle w:val="Normal"/>
        <w:ind w:firstLine="540"/>
        <w:jc w:val="both"/>
        <w:rPr>
          <w:sz w:val="28"/>
          <w:szCs w:val="28"/>
        </w:rPr>
      </w:pPr>
      <w:r>
        <w:rPr>
          <w:sz w:val="28"/>
          <w:szCs w:val="28"/>
        </w:rPr>
        <w:t>Когда Силы Света и тьмы напрягаются, нужно беречь здоровье, ибо огонь пространства бушует, и тьма напряжена. Но во всех проявлениях наших нужно видеть победу. Когда рушится все старое и неприемлемое для эволюции и эпохи огня, то остается один якорь, который спасет человечество – это якорь Иерархии, который объединит всю цепь и даст свою мощь.</w:t>
      </w:r>
    </w:p>
    <w:p>
      <w:pPr>
        <w:pStyle w:val="Normal"/>
        <w:ind w:firstLine="540"/>
        <w:jc w:val="both"/>
        <w:rPr>
          <w:sz w:val="28"/>
          <w:szCs w:val="28"/>
        </w:rPr>
      </w:pPr>
      <w:r>
        <w:rPr>
          <w:sz w:val="28"/>
          <w:szCs w:val="28"/>
        </w:rPr>
        <w:t>Нужно замечать особенные привычки темных; они не обратят внимания на ничтожного человека. Они думают, что первые ступени Служения особенно полезны для них. Ничтожество ничтожно и в предательстве, именно это свойство есть главное основание подкопов темных. Для предательства нужно что-то знать, и такое относительное знание, не укрепленное преданностью, можно находить на первых ступенях.</w:t>
      </w:r>
    </w:p>
    <w:p>
      <w:pPr>
        <w:pStyle w:val="Normal"/>
        <w:ind w:firstLine="540"/>
        <w:jc w:val="both"/>
        <w:rPr/>
      </w:pPr>
      <w:r>
        <w:rPr>
          <w:sz w:val="28"/>
          <w:szCs w:val="28"/>
        </w:rPr>
        <w:t>Когда дух наполнен устремлением и пылает, не может быть равнодушия. Только когда дух направляется в сторону эгоизма, может произойти смерть духа. Нужно пламенно оберегать дух от безразличия, где может приютиться зло. Потому, слагая великие дела, нужно понять, что неприменимы самость и равнодушие.</w:t>
      </w:r>
    </w:p>
    <w:p>
      <w:pPr>
        <w:pStyle w:val="Normal"/>
        <w:ind w:firstLine="540"/>
        <w:jc w:val="both"/>
        <w:rPr>
          <w:sz w:val="28"/>
          <w:szCs w:val="28"/>
        </w:rPr>
      </w:pPr>
      <w:r>
        <w:rPr>
          <w:sz w:val="28"/>
          <w:szCs w:val="28"/>
        </w:rPr>
        <w:t xml:space="preserve">Переустройство мира напрягает все силы Космоса. Если бы человечество поняло, что переустройство требует устремленности духа, то можно было бы легко установить равновесие в мире, но народы не задумываются, что класть на весы, и где будет перевес. Потому хаос мышления так пагубен для человечества; народы смещающиеся  идут ко дну и не принимают мер к духовному преображению. </w:t>
      </w:r>
    </w:p>
    <w:p>
      <w:pPr>
        <w:pStyle w:val="Normal"/>
        <w:ind w:firstLine="540"/>
        <w:jc w:val="both"/>
        <w:rPr>
          <w:sz w:val="28"/>
          <w:szCs w:val="28"/>
        </w:rPr>
      </w:pPr>
      <w:r>
        <w:rPr>
          <w:sz w:val="28"/>
          <w:szCs w:val="28"/>
        </w:rPr>
        <w:t>Часто люди удивляются, что их действия неудачны. Спросим у них – приложили ли они все лучшие импульсы энергии? Не вкралось ли легкомыслие, тупость неподвижности, небрежность и отсутствие рвения к Иерархии? Так нужно понять каждое необдуманное действие и нецелесообразный поступок. Так ученики на пути должны явить лучшие устремления и стремление к Иерархии.</w:t>
      </w:r>
    </w:p>
    <w:p>
      <w:pPr>
        <w:pStyle w:val="Normal"/>
        <w:ind w:firstLine="540"/>
        <w:jc w:val="both"/>
        <w:rPr/>
      </w:pPr>
      <w:r>
        <w:rPr>
          <w:sz w:val="28"/>
          <w:szCs w:val="28"/>
        </w:rPr>
        <w:t>Спрашивают, отчего часто медлим уничтожать врагов. Причин много, назовем две: первая – кармические условия, потому можно легко навредить близким, затрагиваяая связанного кармою врага; вторая –  враги являются источником напряжения энергии. Ничто не может так нагнетать энергию, как противодействие.</w:t>
      </w:r>
    </w:p>
    <w:p>
      <w:pPr>
        <w:pStyle w:val="Normal"/>
        <w:ind w:firstLine="540"/>
        <w:jc w:val="both"/>
        <w:rPr>
          <w:sz w:val="28"/>
          <w:szCs w:val="28"/>
        </w:rPr>
      </w:pPr>
      <w:r>
        <w:rPr>
          <w:sz w:val="28"/>
          <w:szCs w:val="28"/>
        </w:rPr>
        <w:t>Как под нагнетением пламя паяльной трубки теряет желтый оттенок и через синий переходит к серебряному и фиолетовому, так же точно нагнетаются наши огни под давлением космического вихря.</w:t>
      </w:r>
    </w:p>
    <w:p>
      <w:pPr>
        <w:pStyle w:val="Normal"/>
        <w:ind w:firstLine="540"/>
        <w:jc w:val="both"/>
        <w:rPr>
          <w:sz w:val="28"/>
          <w:szCs w:val="28"/>
        </w:rPr>
      </w:pPr>
      <w:r>
        <w:rPr>
          <w:sz w:val="28"/>
          <w:szCs w:val="28"/>
        </w:rPr>
        <w:t>Как трудно людям сообразить, чем утверждается их собственное благо! Горе тем, кто приписывает себе то, что исходит не из их сущности, ибо эти слуги тьмы, истинно являются разрушителями светлых начинаний. Конечно, попытки их только утверждают явленную гибель темных, ибо Свет непобедим. Так саморазрушение происходит там, где есть непослушание Иерархии Света. Каждое злое намерение есть утверждение победы. Как слепы темные, не желающие явить понимание Иерархии.</w:t>
      </w:r>
    </w:p>
    <w:p>
      <w:pPr>
        <w:pStyle w:val="Normal"/>
        <w:ind w:firstLine="540"/>
        <w:jc w:val="both"/>
        <w:rPr>
          <w:sz w:val="28"/>
          <w:szCs w:val="28"/>
        </w:rPr>
      </w:pPr>
      <w:r>
        <w:rPr>
          <w:sz w:val="28"/>
          <w:szCs w:val="28"/>
        </w:rPr>
        <w:t>Люди, уходящие от Земли с запасом империла, создают для себя в Тонком Мире мучительное бытие, так как огонь пространства устремляется на них, ибо гармония должна следовать за основами. Противодействие основам вызывает такое же противодействие пространственного огня. Так нужно принять, что личное раздражение есть нарост уходящих смертных. Люди часто не желают замечать свое раздражение, но опасный яд от этого не уменьшится.</w:t>
      </w:r>
    </w:p>
    <w:p>
      <w:pPr>
        <w:pStyle w:val="Normal"/>
        <w:ind w:firstLine="540"/>
        <w:jc w:val="both"/>
        <w:rPr>
          <w:sz w:val="28"/>
          <w:szCs w:val="28"/>
        </w:rPr>
      </w:pPr>
      <w:r>
        <w:rPr>
          <w:sz w:val="28"/>
          <w:szCs w:val="28"/>
        </w:rPr>
        <w:t>Пусть люди приучаются изгонять из жизни множество мелкой лжи и научатся применять  правду. Ничто так не разрушительно, как сознательное, вредоносное извращение действительности; оно нарушает ритм Космоса. Кроме того, огонь подземный также властвует в перебоях ритма.</w:t>
      </w:r>
    </w:p>
    <w:p>
      <w:pPr>
        <w:pStyle w:val="Normal"/>
        <w:ind w:firstLine="540"/>
        <w:jc w:val="both"/>
        <w:rPr>
          <w:sz w:val="28"/>
          <w:szCs w:val="28"/>
        </w:rPr>
      </w:pPr>
      <w:r>
        <w:rPr>
          <w:sz w:val="28"/>
          <w:szCs w:val="28"/>
        </w:rPr>
        <w:t>Как человечество думает приблизиться к Высшим Сферам без признания земных наместников Иерархии? Как может установиться связь, когда человечество не признает величие Цепи Иерархии? Мышление настолько отравлено ядом самомнения, что нарушается все космическое равновесие. Так на пути к нам нужно принять все утверждения, касающиеся Иерархии. Как чудесный Свет есть для человечества Иерархия!</w:t>
      </w:r>
    </w:p>
    <w:p>
      <w:pPr>
        <w:pStyle w:val="Normal"/>
        <w:ind w:firstLine="540"/>
        <w:jc w:val="both"/>
        <w:rPr>
          <w:sz w:val="28"/>
          <w:szCs w:val="28"/>
        </w:rPr>
      </w:pPr>
      <w:r>
        <w:rPr>
          <w:sz w:val="28"/>
          <w:szCs w:val="28"/>
        </w:rPr>
        <w:t>В Завете сказано: «Следуй за Мною!» Так скажет каждый Иерарх, утверждая поступательное движение. Не может он оборачиваться назад, иначе ведущая звезда скроется за утесом; неправильно думать и о смирении Иерарха. Смирение идти вперед и приказ не оглядываться назад. Также ясно выражена Иерархия в словах Апостола о Духе Утешителе, который готовит утешение достижением.</w:t>
      </w:r>
    </w:p>
    <w:p>
      <w:pPr>
        <w:pStyle w:val="Normal"/>
        <w:ind w:firstLine="540"/>
        <w:jc w:val="both"/>
        <w:rPr>
          <w:sz w:val="28"/>
          <w:szCs w:val="28"/>
        </w:rPr>
      </w:pPr>
      <w:r>
        <w:rPr>
          <w:sz w:val="28"/>
          <w:szCs w:val="28"/>
        </w:rPr>
        <w:t>Сотрудничество есть корона индивидуальности, но бич самости – это жало скорпиона. Истинная индивидуальность содержит в себе основу мировой справедливости. Нам нужно собрать индивидуальности, ибо новый алмаз нуждается в огранке, но самость должна пройти через многие воплощения.</w:t>
      </w:r>
    </w:p>
    <w:p>
      <w:pPr>
        <w:pStyle w:val="Normal"/>
        <w:ind w:firstLine="540"/>
        <w:jc w:val="both"/>
        <w:rPr/>
      </w:pPr>
      <w:r>
        <w:rPr>
          <w:sz w:val="28"/>
          <w:szCs w:val="28"/>
        </w:rPr>
        <w:t>Когда слагается ступень эволюции, темные напрягают все уловки, ибо Свет им тягостен, и, чуя падение, темные хватаются за самые удушающие для них меры. При каждой новой великой эпохе повторяется такое же нагнетение сил, но более насыщенного времени люди не знали в истории, ибо эпоха огня обнимает все действия космические.</w:t>
      </w:r>
    </w:p>
    <w:p>
      <w:pPr>
        <w:pStyle w:val="Normal"/>
        <w:ind w:firstLine="540"/>
        <w:jc w:val="both"/>
        <w:rPr>
          <w:sz w:val="28"/>
          <w:szCs w:val="28"/>
        </w:rPr>
      </w:pPr>
      <w:r>
        <w:rPr>
          <w:sz w:val="28"/>
          <w:szCs w:val="28"/>
        </w:rPr>
        <w:t>Жизнедеятельность поддерживается тонкими энергиями организма. Трудно привыкают люди к осознанию тонких энергий и к деятельности всех незримых сил. Потому происходит такая разобщенность с Космосом, и физическое тело так ограничивается основами материи вместо развития тонкости восприятия. Дух, устремленный к Высшим Сферам, знает, какая магнитная связь существует между тонкими энергиями и являет созвучие на все пространственные явления.</w:t>
      </w:r>
    </w:p>
    <w:p>
      <w:pPr>
        <w:pStyle w:val="Normal"/>
        <w:ind w:firstLine="540"/>
        <w:jc w:val="both"/>
        <w:rPr/>
      </w:pPr>
      <w:r>
        <w:rPr>
          <w:sz w:val="28"/>
          <w:szCs w:val="28"/>
        </w:rPr>
        <w:t>Некоторые люди не выносят наше частое упоминание о битве. Пусть будет для них не битва, но открытие врат, которое тоже требует энергии. Но для вас без лицемерных смягчений можно сказать, что битва Света против тьмы идет непрестанно. Много воинов помогают в этой битве, в противном случае мы снова ввергнемся в хаос.</w:t>
      </w:r>
    </w:p>
    <w:p>
      <w:pPr>
        <w:pStyle w:val="Normal"/>
        <w:ind w:firstLine="540"/>
        <w:jc w:val="both"/>
        <w:rPr>
          <w:sz w:val="28"/>
          <w:szCs w:val="28"/>
        </w:rPr>
      </w:pPr>
      <w:r>
        <w:rPr>
          <w:sz w:val="28"/>
          <w:szCs w:val="28"/>
        </w:rPr>
        <w:t>По строению слоя эволюционная спираль расширяется, и суживается инволюционная. Очень поучительно разбирать, как лучи рождаются и совершают свой круг. Часто они как бы совершенно исчезают, но если они эволюционны, то они снова выявляются в расширенном виде. Но можно изучать спираль корня идеи для мышления эволюционного. Задача постепенной вмещаемости может дать возможность к высшему пониманию. Можно взять хотя бы идею религии и рассмотреть спирально.</w:t>
      </w:r>
    </w:p>
    <w:p>
      <w:pPr>
        <w:pStyle w:val="Normal"/>
        <w:ind w:firstLine="540"/>
        <w:jc w:val="both"/>
        <w:rPr>
          <w:sz w:val="28"/>
          <w:szCs w:val="28"/>
        </w:rPr>
      </w:pPr>
      <w:r>
        <w:rPr>
          <w:sz w:val="28"/>
          <w:szCs w:val="28"/>
        </w:rPr>
        <w:t>Люди, лишенные великих основ объединения всех космических принципов, насыщают пространство всеми разъединяющими принципами. Так образуется разновесие Начал, и Великое Начало Иерархии, разъединенное человеческим малодушием, приносит свои следствия, направленные на умаления Великого Принципа.</w:t>
      </w:r>
    </w:p>
    <w:p>
      <w:pPr>
        <w:pStyle w:val="Normal"/>
        <w:ind w:firstLine="540"/>
        <w:jc w:val="both"/>
        <w:rPr>
          <w:sz w:val="28"/>
          <w:szCs w:val="28"/>
        </w:rPr>
      </w:pPr>
      <w:r>
        <w:rPr>
          <w:sz w:val="28"/>
          <w:szCs w:val="28"/>
        </w:rPr>
        <w:t>Космические Начала чудесны в своей мощи; и творческий закон Иерархии насыщает все огнем. Потому в основе всего Космоса заложен закон великого объединения высших огней, потому нужно не разъединять все великие назначения. И основа будущего, Светлая Иерархия Блага, истинно, напряжена в утверждении великих законов.</w:t>
      </w:r>
    </w:p>
    <w:p>
      <w:pPr>
        <w:pStyle w:val="Normal"/>
        <w:ind w:firstLine="540"/>
        <w:jc w:val="both"/>
        <w:rPr>
          <w:sz w:val="28"/>
          <w:szCs w:val="28"/>
        </w:rPr>
      </w:pPr>
      <w:r>
        <w:rPr>
          <w:sz w:val="28"/>
          <w:szCs w:val="28"/>
        </w:rPr>
        <w:t>При космических пертурбациях накопляются очищающие огни, которые нагнетают атмосферу и устремляют огни на строительство Нового Мира. Так на развалинах старого мира растет новая эволюция и эпоха Огня, которая завершает Кали Югу и насыщает пространство огнем Нового Мира. Так утверждение Иерархии входит в жизнь.</w:t>
      </w:r>
    </w:p>
    <w:p>
      <w:pPr>
        <w:pStyle w:val="Normal"/>
        <w:ind w:firstLine="540"/>
        <w:jc w:val="both"/>
        <w:rPr>
          <w:sz w:val="28"/>
          <w:szCs w:val="28"/>
        </w:rPr>
      </w:pPr>
      <w:r>
        <w:rPr>
          <w:sz w:val="28"/>
          <w:szCs w:val="28"/>
        </w:rPr>
        <w:t>Одно из самых вредоносных действий будет осуждение Иерархии за последствия своих собственных ошибок. Ничто, кроме предательства, не пресекает связь с Иерархией, как такое невежественное осуждение. Покров Иерархии во всем уменьшает последствия вредоносных ошибок, но отринуть Иерархию, значит, принять на себя весь поток последствий. Люди часто, совершив ошибку, пытались объяснить последствия ее, как жертву Иерархии,  не понимая, что тем самым уже осуждают Иерархию.</w:t>
      </w:r>
    </w:p>
    <w:p>
      <w:pPr>
        <w:pStyle w:val="Normal"/>
        <w:ind w:firstLine="540"/>
        <w:jc w:val="both"/>
        <w:rPr>
          <w:sz w:val="28"/>
          <w:szCs w:val="28"/>
        </w:rPr>
      </w:pPr>
      <w:r>
        <w:rPr>
          <w:sz w:val="28"/>
          <w:szCs w:val="28"/>
        </w:rPr>
        <w:t>Когда духовные искания происходят тысячелетиями, как можно отрицать их достижения! Какие заблуждения образуются на почве отрицания огненных достижений! Можно понять, что энергия духовная есть стихия космического огня, который движет жизнью и насыщает жизненные проявления.</w:t>
      </w:r>
    </w:p>
    <w:p>
      <w:pPr>
        <w:pStyle w:val="Normal"/>
        <w:ind w:firstLine="540"/>
        <w:jc w:val="both"/>
        <w:rPr>
          <w:sz w:val="28"/>
          <w:szCs w:val="28"/>
        </w:rPr>
      </w:pPr>
      <w:r>
        <w:rPr>
          <w:sz w:val="28"/>
          <w:szCs w:val="28"/>
        </w:rPr>
        <w:t>Когда планета теряет свое равновесие из-за потери духовного понимания, то неминуемо то, что ждет планету: ибо нет кармического следствия без причины и нет причины без следствия. Проявление духовных устремлений даст те импульсы, которые принесут планете возрождение. Искажение религий даст искание нового духовного подвига, потому крушение старого мира есть новое утверждение, ибо на явлении новых ценностей мы даем миру спасение духа.</w:t>
      </w:r>
    </w:p>
    <w:p>
      <w:pPr>
        <w:pStyle w:val="Normal"/>
        <w:ind w:firstLine="540"/>
        <w:jc w:val="both"/>
        <w:rPr>
          <w:sz w:val="28"/>
          <w:szCs w:val="28"/>
        </w:rPr>
      </w:pPr>
      <w:r>
        <w:rPr>
          <w:sz w:val="28"/>
          <w:szCs w:val="28"/>
        </w:rPr>
        <w:t>Разве мало землетрясений, крушений, бурь, холода и жара безмерного? Разве не поднимался крест Огненный? Разве не пылала огненная радуга? Разве мало знаков умножившихся? Но человечество не хочет знать явлений среди хаоса! Мы не будем настаивать на видимом знаке, когда сомнение ослепило людей. Но среди глухих и слепых находятся и дети огня, к ним мы посылаем знаки, чтобы узнавали наступление Света.</w:t>
      </w:r>
    </w:p>
    <w:p>
      <w:pPr>
        <w:pStyle w:val="Normal"/>
        <w:ind w:firstLine="540"/>
        <w:jc w:val="both"/>
        <w:rPr>
          <w:sz w:val="28"/>
          <w:szCs w:val="28"/>
        </w:rPr>
      </w:pPr>
      <w:r>
        <w:rPr>
          <w:sz w:val="28"/>
          <w:szCs w:val="28"/>
        </w:rPr>
        <w:t>В настоящее время, когда планета завершает свою карму, плата за порождения так отражается на человечестве. Планета окутывается тем, что порождают человеческие духовные устремления, но каждое светлое напряжение дает планете утверждение Нового Мира.</w:t>
      </w:r>
    </w:p>
    <w:p>
      <w:pPr>
        <w:pStyle w:val="Normal"/>
        <w:ind w:firstLine="540"/>
        <w:jc w:val="both"/>
        <w:rPr>
          <w:sz w:val="28"/>
          <w:szCs w:val="28"/>
        </w:rPr>
      </w:pPr>
      <w:r>
        <w:rPr>
          <w:sz w:val="28"/>
          <w:szCs w:val="28"/>
        </w:rPr>
        <w:t>Учитель рад видеть, как вы привыкаете понимать возможности затруднений. К этому благословенному осознанию нужно привыкать, ибо оно является одним из первых условий следования за Иерархом. Иногда вам надо помолчать, потому надо напомнить о ритме повторений. Не мудро упускать из виду помощь техники и разных условий.</w:t>
      </w:r>
    </w:p>
    <w:p>
      <w:pPr>
        <w:pStyle w:val="Normal"/>
        <w:ind w:firstLine="540"/>
        <w:jc w:val="both"/>
        <w:rPr>
          <w:sz w:val="28"/>
          <w:szCs w:val="28"/>
        </w:rPr>
      </w:pPr>
      <w:r>
        <w:rPr>
          <w:sz w:val="28"/>
          <w:szCs w:val="28"/>
        </w:rPr>
        <w:t>Человечество погрязло в пережитках, в старом мышлении, и все это вне осознания утвержденного Бытия. Дух смещающихся народов тлеет на уходящих энергиях таких, как ханжество и суеверие. Основа этого тления церковь, которая сеет ужасы, не позволительна! Государство, которое действует мерами предательства, не может существовать. Потому перерождение духа должно изъять эти ужасы, которые ухудшают здоровье планеты. И только цепь Иерархии может восстановить облик человеческий.</w:t>
      </w:r>
    </w:p>
    <w:p>
      <w:pPr>
        <w:pStyle w:val="Normal"/>
        <w:ind w:firstLine="540"/>
        <w:jc w:val="both"/>
        <w:rPr>
          <w:sz w:val="28"/>
          <w:szCs w:val="28"/>
        </w:rPr>
      </w:pPr>
      <w:r>
        <w:rPr>
          <w:sz w:val="28"/>
          <w:szCs w:val="28"/>
        </w:rPr>
        <w:t>Когда мир содрогается и в смятении мечется человечество, остается единственный метод спасения посредством восхождения по пути Иерархии. Когда сама планете перемещает свою кору, как не принять всем духом новые утверждения и перерождающие энергии мощи Иерархии? Только так человечество может притянуться к высшим энергиям.</w:t>
      </w:r>
    </w:p>
    <w:p>
      <w:pPr>
        <w:pStyle w:val="Normal"/>
        <w:ind w:firstLine="540"/>
        <w:jc w:val="both"/>
        <w:rPr>
          <w:sz w:val="28"/>
          <w:szCs w:val="28"/>
        </w:rPr>
      </w:pPr>
      <w:r>
        <w:rPr>
          <w:sz w:val="28"/>
          <w:szCs w:val="28"/>
        </w:rPr>
        <w:t>Превосходство духа не придет, если не будем к нему стремиться. Нужно усвоить мысль о преходимости часа теперешнего и о непреложности Беспредельности. Так неразрывно связана Агни Йога Беспредельностью и Иерархией. Также можно будет перейти к микрокосму сердца, которое содержит рефлексы дальних миров. Как привлекательно понять в себе ритмы, ведущие планету. Конечно, при смятении трудно это, но как прекрасно приобщиться к Космическому Магниту, ибо каждая энергия соответствует жизненному проявлению.</w:t>
      </w:r>
    </w:p>
    <w:p>
      <w:pPr>
        <w:pStyle w:val="Normal"/>
        <w:ind w:firstLine="540"/>
        <w:jc w:val="both"/>
        <w:rPr>
          <w:sz w:val="28"/>
          <w:szCs w:val="28"/>
        </w:rPr>
      </w:pPr>
      <w:r>
        <w:rPr>
          <w:sz w:val="28"/>
          <w:szCs w:val="28"/>
        </w:rPr>
        <w:t>Люди часто ставят себя на высоту царя духа, но забывают, что самое опасное качество царя духа есть следование за Иерархом. Разве можно подняться до высоты царя духа, пренебрежением к Иерарху? Умалением Иерарха нельзя  ожидать уважения к себе;  люди, идущие против Иерарха, несут на себе  несмываемые пятна загрязнений. Так пусть человечество запомнит и задумается, как можно стать истинными царями духа. Ведь не самовозвышением достигаем царственности духа. Мы идем против каждого насилия и не устремляем энергию без согласия сотрудника; мы их призываем.  Но люди часто так боятся всякого сотрудничества, что готовы окунуться в грязь, лишь бы не прикоснуться к высшему миру. Неизбежность закона Иерархии тревожит тощий себялюбивый ум.</w:t>
      </w:r>
    </w:p>
    <w:p>
      <w:pPr>
        <w:pStyle w:val="Normal"/>
        <w:ind w:firstLine="540"/>
        <w:jc w:val="both"/>
        <w:rPr>
          <w:sz w:val="28"/>
          <w:szCs w:val="28"/>
        </w:rPr>
      </w:pPr>
      <w:r>
        <w:rPr>
          <w:sz w:val="28"/>
          <w:szCs w:val="28"/>
        </w:rPr>
        <w:t>Только обновлением мышления можно постичь человечеству новую планетную ступень. Какое пространственное напряжение окружает планету!  Ведь только перед великим космическим сражением бывали такие грозные предзнаменования. Потому только тогда, когда утвердится наша Иерархия, человечество может быть спасено.</w:t>
      </w:r>
    </w:p>
    <w:p>
      <w:pPr>
        <w:pStyle w:val="Normal"/>
        <w:ind w:firstLine="540"/>
        <w:jc w:val="both"/>
        <w:rPr>
          <w:sz w:val="28"/>
          <w:szCs w:val="28"/>
        </w:rPr>
      </w:pPr>
      <w:r>
        <w:rPr>
          <w:sz w:val="28"/>
          <w:szCs w:val="28"/>
        </w:rPr>
        <w:t>Не поймут люди высшей мудрости, не поняв, прежде всего, закона Иерархии: на чем держится жизнь; чем прогрессирует мир; чем слагается эволюция; на чем слагались лучшие ступени и страницы истории. Так, тернии, направленные против Иерархии, обращаются в путь темный, потому нужно охранять великий закон Иерархии, как ведущее Начало.</w:t>
      </w:r>
    </w:p>
    <w:p>
      <w:pPr>
        <w:pStyle w:val="Normal"/>
        <w:ind w:firstLine="540"/>
        <w:jc w:val="both"/>
        <w:rPr>
          <w:sz w:val="28"/>
          <w:szCs w:val="28"/>
        </w:rPr>
      </w:pPr>
      <w:r>
        <w:rPr>
          <w:sz w:val="28"/>
          <w:szCs w:val="28"/>
        </w:rPr>
        <w:t>В малом и в великом вникнуть нужно в ведущий закон Иерархии. Только так можно будет строить великое будущее. Ведь на объединении дуг сознания строится жизнь,  на космическом законе утверждается Иерархия и водительство. Озарение духа есть путь следования высшей Иерархии. Потому ищущие истину могут найти значение Бытия в пути восхождения. Иначе жизнь останется заколдованным кругом, и веками дух не найдет освобождения. Не может дух утвердиться и явить силу, не черпая сил от Иерархии. Не может дух явить мощь, не признавая Высшей Мощи. Потому каждый творец жизни есть звено великой Иерархии.</w:t>
      </w:r>
    </w:p>
    <w:p>
      <w:pPr>
        <w:pStyle w:val="Normal"/>
        <w:ind w:firstLine="540"/>
        <w:jc w:val="both"/>
        <w:rPr>
          <w:sz w:val="28"/>
          <w:szCs w:val="28"/>
        </w:rPr>
      </w:pPr>
      <w:r>
        <w:rPr>
          <w:sz w:val="28"/>
          <w:szCs w:val="28"/>
        </w:rPr>
        <w:t>Незнающим кажется, что не существует незримого мира; этим они являют предубеждение против всего, что неощутимо грубыми чувствами. Не может вместить человек сокровенных путей, ибо, как же понять высшее беспредельное основание жизни! Ведь человек должен осознать и прочувствовать все тонкие ощущения, иначе не может быть соответствия и утверждения, явленного пониманием Иерархии.</w:t>
      </w:r>
    </w:p>
    <w:p>
      <w:pPr>
        <w:pStyle w:val="Normal"/>
        <w:ind w:firstLine="540"/>
        <w:jc w:val="both"/>
        <w:rPr>
          <w:sz w:val="28"/>
          <w:szCs w:val="28"/>
        </w:rPr>
      </w:pPr>
      <w:r>
        <w:rPr>
          <w:sz w:val="28"/>
          <w:szCs w:val="28"/>
        </w:rPr>
        <w:t>Вера есть предчувствие знания. При многообразии сущего вера имеет действительное основание. Она, как двигатель, напрягает энергию и тем усиливает работоспособность пространства. Можно приветствовать напряжение энергии, когда оно связано с проявлением благодатного вещества. Это будет наиболее проявленный путь веры с сознанием возвышенным и утонченным. Иерархия будет тем мегафоном, который заставит греметь небеса.</w:t>
      </w:r>
    </w:p>
    <w:p>
      <w:pPr>
        <w:pStyle w:val="Normal"/>
        <w:ind w:firstLine="540"/>
        <w:jc w:val="both"/>
        <w:rPr>
          <w:sz w:val="28"/>
          <w:szCs w:val="28"/>
        </w:rPr>
      </w:pPr>
      <w:r>
        <w:rPr>
          <w:sz w:val="28"/>
          <w:szCs w:val="28"/>
        </w:rPr>
        <w:t>Как много значения люди придают своему эго! Как боятся, чтобы их личность не была затронута чем-то непонятным их сознанию, как боятся примкнуть к Высшему Миру и предпочитают остаться на границе тьмы! Каждое намерение приближает к лучшему решению, если дух стремится к Иерархии Блага. Каждую явленную ступень человек может эволюционно восходить, если он принимает Руку водящую и каждый указ Иерархии. История слагается Иерархией жизни.</w:t>
      </w:r>
    </w:p>
    <w:p>
      <w:pPr>
        <w:pStyle w:val="Normal"/>
        <w:ind w:firstLine="540"/>
        <w:jc w:val="both"/>
        <w:rPr>
          <w:sz w:val="28"/>
          <w:szCs w:val="28"/>
        </w:rPr>
      </w:pPr>
      <w:r>
        <w:rPr>
          <w:sz w:val="28"/>
          <w:szCs w:val="28"/>
        </w:rPr>
        <w:t>Чем же человечество надеется спасти свою карму и продвинуться в эволюции? Человечество продолжает строить свои принципы на разрушении, не думая, что отрыв от великой Иерархии несет в пропасть. Пока человечество будет направляться к ограничению, утвержденному тьмою, не найдет оно пути к Высшему Свету и спасению.</w:t>
      </w:r>
    </w:p>
    <w:p>
      <w:pPr>
        <w:pStyle w:val="Normal"/>
        <w:ind w:firstLine="540"/>
        <w:jc w:val="both"/>
        <w:rPr>
          <w:sz w:val="28"/>
          <w:szCs w:val="28"/>
        </w:rPr>
      </w:pPr>
      <w:r>
        <w:rPr>
          <w:sz w:val="28"/>
          <w:szCs w:val="28"/>
        </w:rPr>
        <w:t>Когда же человечество научиться понимать, в чем заключается истинное значение народа! Что сокровенный дух нужно беречь, и что носители мысли могут направлять народы, как единый источник. Потому каждый народ должен, прежде всего, заботиться о Кормчем, ибо ладья без руля не может идти в бурю. Потому великая забота народа и каждого устроительства должна быть основана на Иерархии. И пока не утвердится понимание Иерархии, человечество будет тонуть в невежестве и мраке разрушения.</w:t>
      </w:r>
    </w:p>
    <w:p>
      <w:pPr>
        <w:pStyle w:val="Normal"/>
        <w:ind w:firstLine="540"/>
        <w:jc w:val="both"/>
        <w:rPr>
          <w:sz w:val="28"/>
          <w:szCs w:val="28"/>
        </w:rPr>
      </w:pPr>
      <w:r>
        <w:rPr>
          <w:sz w:val="28"/>
          <w:szCs w:val="28"/>
        </w:rPr>
        <w:t>Даже воображение создается лишь длительным опытом новых накоплений. И все качества духа подчиняются этому закону. Также и качество героизма должно быть создано и завалено в жизни. Мы не случайно напоминаем дни бывшего героизма перед часом, когда снова крепость духа должна проявиться. И скоро этот славный, несломимый героизм будет проявлен. Так пробуждаются накопления духа. Когда человек опускается в низшие слои, Вектор Огня принесет человечеству великие достижения,  такие же трансмутации, и такой дух будет следовать за Иерархией.</w:t>
      </w:r>
    </w:p>
    <w:p>
      <w:pPr>
        <w:pStyle w:val="Normal"/>
        <w:ind w:firstLine="540"/>
        <w:jc w:val="both"/>
        <w:rPr/>
      </w:pPr>
      <w:r>
        <w:rPr>
          <w:sz w:val="28"/>
          <w:szCs w:val="28"/>
        </w:rPr>
        <w:t>Пространственный огонь бушует особенно, когда явление человеческого несовершенства проявляется в мощной мере. Огонь, насыщающий все космические жизненные проявления, стремится к оформлению новых тел. Но когда в действия человечества нет соответственных проявлений, то утверждается разрушение как в Космосе, так и в человеке, ибо как Космос имеет свой центр космического огня, так и человечество должно осознать свой огненный центр Иерархии, который ведет и насыщает человечество мощным, ведущим принципом.</w:t>
      </w:r>
    </w:p>
    <w:p>
      <w:pPr>
        <w:pStyle w:val="Normal"/>
        <w:ind w:firstLine="540"/>
        <w:jc w:val="both"/>
        <w:rPr>
          <w:sz w:val="28"/>
          <w:szCs w:val="28"/>
        </w:rPr>
      </w:pPr>
      <w:r>
        <w:rPr>
          <w:sz w:val="28"/>
          <w:szCs w:val="28"/>
        </w:rPr>
        <w:t>При больших построениях и борьба велика, потому нужна неуязвимость Света, ибо, когда сердце пламенно наполнено Иерархией, то можно все натиски вражеские победить. Так много чудесного разрушено человечеством, ибо отвергалось водительство. Иерархия есть сотрудничество, при котором нагнетение энергии дает постоянный оборот искр сверху вниз. Нельзя постичь пламень, не постигая явления сердца. По одной серебряной нити совершается восхождение. Потому будем особенно осторожны с сужденным построением.</w:t>
      </w:r>
    </w:p>
    <w:p>
      <w:pPr>
        <w:pStyle w:val="Normal"/>
        <w:ind w:firstLine="540"/>
        <w:jc w:val="both"/>
        <w:rPr>
          <w:sz w:val="28"/>
          <w:szCs w:val="28"/>
        </w:rPr>
      </w:pPr>
      <w:r>
        <w:rPr>
          <w:sz w:val="28"/>
          <w:szCs w:val="28"/>
        </w:rPr>
        <w:t>Творчество духа требует насыщенного устремления вперед, потому каждое колебание уносит явление созидательного приближения. Основное качество творчества есть прямолинейность следования за Иерархией, ведущий принцип которой пламенно устремляет человечество к новому продвижению, а без него тьма поглотит планету.</w:t>
      </w:r>
    </w:p>
    <w:p>
      <w:pPr>
        <w:pStyle w:val="Normal"/>
        <w:ind w:firstLine="540"/>
        <w:jc w:val="both"/>
        <w:rPr>
          <w:sz w:val="28"/>
          <w:szCs w:val="28"/>
        </w:rPr>
      </w:pPr>
      <w:r>
        <w:rPr>
          <w:sz w:val="28"/>
          <w:szCs w:val="28"/>
        </w:rPr>
        <w:t>Йог чувствует себя одинаково и в скудности, и в изобилии; Йог чувствует свое назначение в принесении пользы миру и праздник свой в общении с Высшими Силами. Не должны мы слишком много думать о земном, но нигде не сказано, что мы не должны мыслить о будущем, а дума о нем есть уже врата в Беспредельность.</w:t>
      </w:r>
    </w:p>
    <w:p>
      <w:pPr>
        <w:pStyle w:val="Normal"/>
        <w:ind w:firstLine="540"/>
        <w:jc w:val="both"/>
        <w:rPr/>
      </w:pPr>
      <w:r>
        <w:rPr>
          <w:sz w:val="28"/>
          <w:szCs w:val="28"/>
        </w:rPr>
        <w:t>Когда человечество поймет основы Иерархии, перейдем к разъяснению средоточия духа, к сердцу. Только так удержимся в пределах природного нарастания духа. Каждое достижение, направленное к явлению прогресса, утверждается Высшею Волею; именно победа заложена в связи с нею.</w:t>
      </w:r>
    </w:p>
    <w:p>
      <w:pPr>
        <w:pStyle w:val="Normal"/>
        <w:ind w:firstLine="540"/>
        <w:jc w:val="both"/>
        <w:rPr/>
      </w:pPr>
      <w:r>
        <w:rPr>
          <w:sz w:val="28"/>
          <w:szCs w:val="28"/>
        </w:rPr>
        <w:t>Каждый, чье сознание уже может вместить смысл Иерархии, должен отказаться от хуления духа. Самый опасный яд вырабатывается этими неуловимыми предателями. Как стремление к Руководителю нужно воспитывать в себе осознание Высшей Иерархии.</w:t>
      </w:r>
    </w:p>
    <w:p>
      <w:pPr>
        <w:pStyle w:val="Normal"/>
        <w:ind w:firstLine="540"/>
        <w:jc w:val="both"/>
        <w:rPr>
          <w:sz w:val="28"/>
          <w:szCs w:val="28"/>
        </w:rPr>
      </w:pPr>
      <w:r>
        <w:rPr>
          <w:sz w:val="28"/>
          <w:szCs w:val="28"/>
        </w:rPr>
        <w:t>Нельзя приблизиться к Иерархии через боязнь. Много путей Иерархии, но скользкое шатание ужаса не выдержит подъема по скалам. Потому от страха нужно лечиться. Укрепление центров сердца и чаши даст нужную крепость сети. Сердце, чаша огненная! Осветите путь восходящих дух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ab/>
        <w:tab/>
        <w:t>Сердц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идеть глазами сердца, слышать гул мира ушами сердца, помнить прошлые накопления сердцем – так нужно стремительно идти путем восхождения. Творчество охватывает огненный потенциал и насыщается сокровенным огнем сердца. Потому на пути общения синтез есть светлый путь сердца.</w:t>
      </w:r>
    </w:p>
    <w:p>
      <w:pPr>
        <w:pStyle w:val="Normal"/>
        <w:ind w:firstLine="540"/>
        <w:jc w:val="both"/>
        <w:rPr>
          <w:sz w:val="28"/>
          <w:szCs w:val="28"/>
        </w:rPr>
      </w:pPr>
      <w:r>
        <w:rPr>
          <w:sz w:val="28"/>
          <w:szCs w:val="28"/>
        </w:rPr>
        <w:t>Назовут ли сердце жилищем Элохима или синтезом синтезов, оно все же останется средоточием. Даже те, которые признают за сердцем лишь низкие, физиологические функции – даже они относятся заботливо к сердцу. Насколько глубже должен прислушаться к сердцу тот, кто знает о магните и серебряной нити! Потому Учитель так уносит от всего узкого и физического, чтобы на каждом органе напомнить о мире духовном.</w:t>
      </w:r>
    </w:p>
    <w:p>
      <w:pPr>
        <w:pStyle w:val="Normal"/>
        <w:ind w:firstLine="540"/>
        <w:jc w:val="both"/>
        <w:rPr>
          <w:sz w:val="28"/>
          <w:szCs w:val="28"/>
        </w:rPr>
      </w:pPr>
      <w:r>
        <w:rPr>
          <w:sz w:val="28"/>
          <w:szCs w:val="28"/>
        </w:rPr>
        <w:t>Сердце есть храм, но не кумирня. Так же, когда говорим о построении храма в виде сердца, этим мы указываем на внутреннее значение, ибо сердце принадлежит всем ощущениям Космоса. Сердечная тоска или радость находится в созвучии с дальними сферами, потому постоянные пертурбации Космоса потрясают сердце, зато и служение сердца такого велико на весах мира.</w:t>
      </w:r>
    </w:p>
    <w:p>
      <w:pPr>
        <w:pStyle w:val="Normal"/>
        <w:ind w:firstLine="540"/>
        <w:jc w:val="both"/>
        <w:rPr>
          <w:sz w:val="28"/>
          <w:szCs w:val="28"/>
        </w:rPr>
      </w:pPr>
      <w:r>
        <w:rPr>
          <w:sz w:val="28"/>
          <w:szCs w:val="28"/>
        </w:rPr>
        <w:t>Сомнение есть могила сердца, начало безобразия. Если сомнение может менять пульс и эманации,  как физически разлагающе оно будет действовать на нервную систему. Психическая энергия прямо пожирается сомнением.</w:t>
      </w:r>
    </w:p>
    <w:p>
      <w:pPr>
        <w:pStyle w:val="Normal"/>
        <w:ind w:firstLine="540"/>
        <w:jc w:val="both"/>
        <w:rPr>
          <w:sz w:val="28"/>
          <w:szCs w:val="28"/>
        </w:rPr>
      </w:pPr>
      <w:r>
        <w:rPr>
          <w:sz w:val="28"/>
          <w:szCs w:val="28"/>
        </w:rPr>
        <w:t>Сердце есть средоточие, но менее всего эгоцентричность.. Не самость живет в сердце, но общечеловечность. Лишь рассудок окутывает сердце паутиной эгоцентричности. Добросердечие измеряется не столько так называемыми добрыми действиями, но самым внутренним добросердечием; оно зажигает тот свет, который во тьме светит. Так сердце является, поистине, международным органом. Если свет у нас – символ ауры, то родителем его будет сердце. Как необходимо научиться ощущать сердце не как свое, но как всемирное.</w:t>
      </w:r>
    </w:p>
    <w:p>
      <w:pPr>
        <w:pStyle w:val="Normal"/>
        <w:ind w:firstLine="540"/>
        <w:jc w:val="both"/>
        <w:rPr>
          <w:sz w:val="28"/>
          <w:szCs w:val="28"/>
        </w:rPr>
      </w:pPr>
      <w:r>
        <w:rPr>
          <w:sz w:val="28"/>
          <w:szCs w:val="28"/>
        </w:rPr>
        <w:t>Очищение сердца очень затруднительно, если паутина самости покрывает его; она является звериным наследием, но чистые наследия индивидуальности могут пояснить то, что рассудок даже не может помыслить. Бессердечие есть не что иное, нежели а-культурное состояние сердца. Можете ли вообразить, что представляло бы из себя человечество при наличии такого сердца и при здоровых телах? Невообразимое пиршество тьмы!</w:t>
      </w:r>
    </w:p>
    <w:p>
      <w:pPr>
        <w:pStyle w:val="Normal"/>
        <w:ind w:firstLine="540"/>
        <w:jc w:val="both"/>
        <w:rPr>
          <w:sz w:val="28"/>
          <w:szCs w:val="28"/>
        </w:rPr>
      </w:pPr>
      <w:r>
        <w:rPr>
          <w:sz w:val="28"/>
          <w:szCs w:val="28"/>
        </w:rPr>
        <w:t>Пусть мы унижены лицемерием невежд, но путь един, и ничто не заслонит его, если сердце чисто.  Мудро называли сердце кораблем, но корабль требует кормчего. Мужество родится из чистого сердца. Можно сравнить его с розою, где смысл цветка во множестве лепестков, обрыв которых нарушает сам цветок.</w:t>
      </w:r>
    </w:p>
    <w:p>
      <w:pPr>
        <w:pStyle w:val="Normal"/>
        <w:ind w:firstLine="540"/>
        <w:jc w:val="both"/>
        <w:rPr>
          <w:sz w:val="28"/>
          <w:szCs w:val="28"/>
        </w:rPr>
      </w:pPr>
      <w:r>
        <w:rPr>
          <w:sz w:val="28"/>
          <w:szCs w:val="28"/>
        </w:rPr>
        <w:t>Люди не дают себе отчета, насколько бессознательное прозябание усложняет мироустройство. Сердце, как очаг претворения, должно каждому предсказать давление духовной атмосферы. Сердце страдает не только о нас самих, но болеет о мировом волнении. Нужно пытаться соединить сердца в хоровод согласия, и даже не очень испытанное сердце прибавит в общую чашу свою ценную энергию.</w:t>
      </w:r>
    </w:p>
    <w:p>
      <w:pPr>
        <w:pStyle w:val="Normal"/>
        <w:ind w:firstLine="540"/>
        <w:jc w:val="both"/>
        <w:rPr>
          <w:sz w:val="28"/>
          <w:szCs w:val="28"/>
        </w:rPr>
      </w:pPr>
      <w:r>
        <w:rPr>
          <w:sz w:val="28"/>
          <w:szCs w:val="28"/>
        </w:rPr>
        <w:t>Мир невидимый в сущности очень зрим, если глаз не засорен. Не нужно явлений медиумизма, чтобы ощущать свет Высшего Мира, но можно восходить лишь к Высшему, потому все насильственные уловки низшей магии ничто в сравнении с первым светом сердца. Не многие знают огни сердца, но ведь эти светочи должны светить всем.</w:t>
      </w:r>
    </w:p>
    <w:p>
      <w:pPr>
        <w:pStyle w:val="Normal"/>
        <w:ind w:firstLine="540"/>
        <w:jc w:val="both"/>
        <w:rPr>
          <w:sz w:val="28"/>
          <w:szCs w:val="28"/>
        </w:rPr>
      </w:pPr>
      <w:r>
        <w:rPr>
          <w:sz w:val="28"/>
          <w:szCs w:val="28"/>
        </w:rPr>
        <w:t>Сердце не может менять свое назначение, когда вместо мысли блохи, и вместо наблюдательности крот; с такими спутниками не уехать! Теперь, именно, время углубления мышления, иначе народные массы не найдут применения полученных сокровищ. Перепроизводство есть признак мелкого мышления и ненаблюдательности.</w:t>
      </w:r>
    </w:p>
    <w:p>
      <w:pPr>
        <w:pStyle w:val="Normal"/>
        <w:ind w:firstLine="540"/>
        <w:jc w:val="both"/>
        <w:rPr>
          <w:sz w:val="28"/>
          <w:szCs w:val="28"/>
        </w:rPr>
      </w:pPr>
      <w:r>
        <w:rPr>
          <w:sz w:val="28"/>
          <w:szCs w:val="28"/>
        </w:rPr>
        <w:t>Рассудок собирает подробные доказательства, но цель этих нагромождений остается незрима, ибо молчит сердце.  Кроме того, эти проповедники сами впадают в малодушие при первом противодействии. Истинно, лишь сердце дает бессмертие. Утверждение сердца уже есть открытие будущего. Не близки сердцу те, которые, которые сами боятся предписаний.</w:t>
      </w:r>
    </w:p>
    <w:p>
      <w:pPr>
        <w:pStyle w:val="Normal"/>
        <w:ind w:firstLine="540"/>
        <w:jc w:val="both"/>
        <w:rPr>
          <w:sz w:val="28"/>
          <w:szCs w:val="28"/>
        </w:rPr>
      </w:pPr>
      <w:r>
        <w:rPr>
          <w:sz w:val="28"/>
          <w:szCs w:val="28"/>
        </w:rPr>
        <w:t>Для приближения к нам надо понимание полной свободы. Где начинается такая свобода, может судить лишь сердце, от которого не укроется любая никакая уловка и никакой подкуп. Но тонки границы свободы сердца. Если сердце звучит на далекие землетрясения, то насколько сердце вибрирует от человеческих излучений; именно, это свойство не отмечено достаточно в науке современной.</w:t>
      </w:r>
    </w:p>
    <w:p>
      <w:pPr>
        <w:pStyle w:val="Normal"/>
        <w:ind w:firstLine="540"/>
        <w:jc w:val="both"/>
        <w:rPr>
          <w:sz w:val="28"/>
          <w:szCs w:val="28"/>
        </w:rPr>
      </w:pPr>
      <w:r>
        <w:rPr>
          <w:sz w:val="28"/>
          <w:szCs w:val="28"/>
        </w:rPr>
        <w:t>«Русла Благодати и приемники яда земного» - так называются избранные, готовые принести себя на пользу мира. Конечно, прием яда непосилен многим, но и для утверждения Благодати тоже нужна явленная испытанность сердца. У нас отмечают как сокровище, когда сердце уже без напряжения всегда готово звучать на окружающее.</w:t>
      </w:r>
    </w:p>
    <w:p>
      <w:pPr>
        <w:pStyle w:val="Normal"/>
        <w:ind w:firstLine="540"/>
        <w:jc w:val="both"/>
        <w:rPr/>
      </w:pPr>
      <w:r>
        <w:rPr>
          <w:sz w:val="28"/>
          <w:szCs w:val="28"/>
        </w:rPr>
        <w:t>Явление Посла не во внешности, но в особенности действий; понятно, что они особого значения и должны поражать сознание людей; обе стороны будут по-своему понимать эти действия. Но не назовем ни одного посла, около которого не происходило бы чудесного нагнетения энергии.</w:t>
      </w:r>
    </w:p>
    <w:p>
      <w:pPr>
        <w:pStyle w:val="Normal"/>
        <w:ind w:firstLine="540"/>
        <w:jc w:val="both"/>
        <w:rPr/>
      </w:pPr>
      <w:r>
        <w:rPr>
          <w:sz w:val="28"/>
          <w:szCs w:val="28"/>
        </w:rPr>
        <w:t>Как нужно приучаться к пониманию всего духовного. Нечего ожидать от сердца, если наше мышление не будет находить лучший праздник в упоминании всего духовного. Ведь мы должны достичь той ступени, когда будем изливать свет из сущности нашей. Смотрите на беседы о духовном, как на практическое упражнение сердца.</w:t>
      </w:r>
    </w:p>
    <w:p>
      <w:pPr>
        <w:pStyle w:val="Normal"/>
        <w:ind w:firstLine="540"/>
        <w:jc w:val="both"/>
        <w:rPr/>
      </w:pPr>
      <w:r>
        <w:rPr>
          <w:sz w:val="28"/>
          <w:szCs w:val="28"/>
        </w:rPr>
        <w:t xml:space="preserve">Явление энергии космической совершенно просто объясняет, насколько мы связаны с Силами Высшими, и  о том же напомнят внешние огни и свет, если наш рассудок разрешит их увидеть, не теряя здравого мышления. Так можно заметить магию Учением Сердца. Сердце у каждого, потенциал энергии в нем заключен у всех - значит Новый Мир не запрещен никому. </w:t>
      </w:r>
    </w:p>
    <w:p>
      <w:pPr>
        <w:pStyle w:val="Normal"/>
        <w:ind w:firstLine="540"/>
        <w:jc w:val="both"/>
        <w:rPr>
          <w:sz w:val="28"/>
          <w:szCs w:val="28"/>
        </w:rPr>
      </w:pPr>
      <w:r>
        <w:rPr>
          <w:sz w:val="28"/>
          <w:szCs w:val="28"/>
        </w:rPr>
        <w:t>Иногда дайте сердцу вашему побеседовать с Высшим Миром. О разном и на разных языках  может быть эта беседа: она может быть молчаливой, без наставлений и советов, лишь возносясь, укрепляясь в возношении. Может быть, молчание признательности или молчание мощной готовности.</w:t>
      </w:r>
    </w:p>
    <w:p>
      <w:pPr>
        <w:pStyle w:val="Normal"/>
        <w:ind w:firstLine="540"/>
        <w:jc w:val="both"/>
        <w:rPr/>
      </w:pPr>
      <w:r>
        <w:rPr>
          <w:sz w:val="28"/>
          <w:szCs w:val="28"/>
        </w:rPr>
        <w:t>Действие, даже самое возвышенное, затрагивает сравнительно низшие слои, лишь мысль по природе своей может воздействовать на Первичную Субстанцию. Множество действий без мысли остаются на поверхности Бытия. Оторванная от сердца мысль не пронизывает поверхность Сущего. Но от сердца мысль, как неудержимая стрела!</w:t>
      </w:r>
    </w:p>
    <w:p>
      <w:pPr>
        <w:pStyle w:val="Normal"/>
        <w:ind w:firstLine="540"/>
        <w:jc w:val="both"/>
        <w:rPr>
          <w:sz w:val="28"/>
          <w:szCs w:val="28"/>
        </w:rPr>
      </w:pPr>
      <w:r>
        <w:rPr>
          <w:sz w:val="28"/>
          <w:szCs w:val="28"/>
        </w:rPr>
        <w:t>Пространственное мышление вовсе не легко для большинства. Прежде всего, для него нужно сохранить личность, но освободиться от эгоизма. Явление мощной личности, преданной Общему Благу, многим невообразимо, но без личности мышление будет потенциально.</w:t>
      </w:r>
    </w:p>
    <w:p>
      <w:pPr>
        <w:pStyle w:val="Normal"/>
        <w:ind w:firstLine="540"/>
        <w:jc w:val="both"/>
        <w:rPr>
          <w:sz w:val="28"/>
          <w:szCs w:val="28"/>
        </w:rPr>
      </w:pPr>
      <w:r>
        <w:rPr>
          <w:sz w:val="28"/>
          <w:szCs w:val="28"/>
        </w:rPr>
        <w:t>Солнце есть Сердце Системы, также и сердце человека есть солнце организма. Много солнц-сердец, и Вселенная представляет систему сердец, потому культ Света есть культ Сердца. Как только Свет солнца-сердца сделается жизнью, потребность тепла магнита засияет, как истинное солнце.</w:t>
      </w:r>
    </w:p>
    <w:p>
      <w:pPr>
        <w:pStyle w:val="Normal"/>
        <w:ind w:firstLine="540"/>
        <w:jc w:val="both"/>
        <w:rPr/>
      </w:pPr>
      <w:r>
        <w:rPr>
          <w:sz w:val="28"/>
          <w:szCs w:val="28"/>
        </w:rPr>
        <w:t>Сердце, предавшееся добру, излучает благодать непрестанно и независимо от намеренных посылок. Солнце не шлет преднамеренных лучей. Сердце добра сеет вокруг себя здоровье, улыбку, духовное благо. Сердце зла будет извергать стрелы бессознательно и непрестанно.</w:t>
      </w:r>
    </w:p>
    <w:p>
      <w:pPr>
        <w:pStyle w:val="Normal"/>
        <w:ind w:firstLine="540"/>
        <w:jc w:val="both"/>
        <w:rPr>
          <w:sz w:val="28"/>
          <w:szCs w:val="28"/>
        </w:rPr>
      </w:pPr>
      <w:r>
        <w:rPr>
          <w:sz w:val="28"/>
          <w:szCs w:val="28"/>
        </w:rPr>
        <w:t>Не отвлеченно слово о познании сердцем, и кто не может понять это утончение, как же он постигнет высшие слои Тонкого Мира? После всех разграничений неминуемо приходим к синтезу сердца. Напомним, что молчание происходит от смешения всех звуков. Но это молчание не будет пустотою, оно заполнит пространство синтезом мысли. Можно утверждать, что самая малая часть воздействия находит справедливое применение. Мешают привычки и условные пути тогда, когда оно готово звучать на Руководство Высшее.</w:t>
      </w:r>
    </w:p>
    <w:p>
      <w:pPr>
        <w:pStyle w:val="Normal"/>
        <w:ind w:firstLine="540"/>
        <w:jc w:val="both"/>
        <w:rPr>
          <w:sz w:val="28"/>
          <w:szCs w:val="28"/>
        </w:rPr>
      </w:pPr>
      <w:r>
        <w:rPr>
          <w:sz w:val="28"/>
          <w:szCs w:val="28"/>
        </w:rPr>
        <w:t>Даже в самые древние времена люди понимали значение сердца, они считали сердце Обителью Бога и клялись, полагая руку на сердце. Но теперь в наше просвещенное время сердце умалено до физиологического органа. Сердце Востока не нуждается в напряжении конечностей, не нагнетает без нужды энергии, но шлет свои мысли без ограничения места. Западный способ постоянно заметен извне, но восточное делание не имеет ничего внешнего, наоборот, внушающий не смотрит на получающего, ибо в сердце имеет образ назначения. Много несомненных преимуществ сердечного делания, но для него нужно, прежде всего, осознать значение сердца.</w:t>
      </w:r>
    </w:p>
    <w:p>
      <w:pPr>
        <w:pStyle w:val="Normal"/>
        <w:ind w:firstLine="540"/>
        <w:jc w:val="both"/>
        <w:rPr>
          <w:sz w:val="28"/>
          <w:szCs w:val="28"/>
        </w:rPr>
      </w:pPr>
      <w:r>
        <w:rPr>
          <w:sz w:val="28"/>
          <w:szCs w:val="28"/>
        </w:rPr>
        <w:t>Граница между достойным и недостойным очень извилиста: лишь сердце может найти путь через все извилины мозга. Но теперь время перейти к познанию духотворчества. Тонкий Мир не видим людям, хотя в градации миров он еще достаточно плотен. Значит, глаз физический настолько груб, что даже не может различить следующую стадию телесного преображения.</w:t>
      </w:r>
    </w:p>
    <w:p>
      <w:pPr>
        <w:pStyle w:val="Normal"/>
        <w:ind w:firstLine="540"/>
        <w:jc w:val="both"/>
        <w:rPr>
          <w:sz w:val="28"/>
          <w:szCs w:val="28"/>
        </w:rPr>
      </w:pPr>
      <w:r>
        <w:rPr>
          <w:sz w:val="28"/>
          <w:szCs w:val="28"/>
        </w:rPr>
        <w:t>Первоначально разница между физическим и Тонким Миром не была так резка. Фокус сердца при телесном уплотнении нужен был как равновесие с тонкими энергиями. Но рассудок, как знаете, устремился к обособлению и,  таким образом, затруднил эволюцию. Сатиа Юга должна опять сблизить миры, насильственно разъединенные.</w:t>
      </w:r>
    </w:p>
    <w:p>
      <w:pPr>
        <w:pStyle w:val="Normal"/>
        <w:ind w:firstLine="540"/>
        <w:jc w:val="both"/>
        <w:rPr/>
      </w:pPr>
      <w:r>
        <w:rPr>
          <w:sz w:val="28"/>
          <w:szCs w:val="28"/>
        </w:rPr>
        <w:t>Мы приучаем сердце строить ритм будущего, ведь без этих подвижек трудно войти людям в действительность будущего, так же, как нелегко им осознать вред многого, ими совершенного. Трудно уничтожить злое действие. Спросите людей, как неотступно следуют не только злые, но даже неудачные помыслы и дела. Путь жизни человечества полон знаками совершений, которые, как нестираемые пятна, потому так мудро стремиться в будущее. В этом полете не успеете запятнать белые крылья.</w:t>
      </w:r>
    </w:p>
    <w:p>
      <w:pPr>
        <w:pStyle w:val="Normal"/>
        <w:ind w:firstLine="540"/>
        <w:jc w:val="both"/>
        <w:rPr>
          <w:sz w:val="28"/>
          <w:szCs w:val="28"/>
        </w:rPr>
      </w:pPr>
      <w:r>
        <w:rPr>
          <w:sz w:val="28"/>
          <w:szCs w:val="28"/>
        </w:rPr>
        <w:t>Свобода драгоценна, как охранение личности, как индивидуализация привлеченных энергий. Но именно свобода является самым извращенным понятием. Вместо нее жизнь наполняется тиранией и рабством, то есть свойствами, исключающими сотрудничество и почитание личности. Усиленные поиски свободы показывают, что дух в потенциале своем стремится к новым восхождениям, но никто не сказал ему, как обращаться с этим сокровищем.</w:t>
      </w:r>
    </w:p>
    <w:p>
      <w:pPr>
        <w:pStyle w:val="Normal"/>
        <w:ind w:firstLine="540"/>
        <w:jc w:val="both"/>
        <w:rPr>
          <w:sz w:val="28"/>
          <w:szCs w:val="28"/>
        </w:rPr>
      </w:pPr>
      <w:r>
        <w:rPr>
          <w:sz w:val="28"/>
          <w:szCs w:val="28"/>
        </w:rPr>
        <w:t>Остерегайтесь  бессмысленного осуждения. Оно не только содержит свойство разложения, но и отдает слабого осудителя во власть осуждаемого. Сердце слабое, но жестокое, может вызвать противодействие ауры осужденного. Несправедливость осуждения, как и всякая ложь, ослабляет сознание судьи самовольного, потому вред для него получается чрезвычайный. Прежде всего, нужно напомнить о гигиене сердца и смотреть на нее, как на необходимую деятельность.</w:t>
      </w:r>
    </w:p>
    <w:p>
      <w:pPr>
        <w:pStyle w:val="Normal"/>
        <w:ind w:firstLine="540"/>
        <w:jc w:val="both"/>
        <w:rPr/>
      </w:pPr>
      <w:r>
        <w:rPr>
          <w:sz w:val="28"/>
          <w:szCs w:val="28"/>
        </w:rPr>
        <w:t>Можно понять, что совершенствование начинается от сердца и имеет не только пространственное значение, но и узкоматериальное. Матери носят детей у сердца для успокоения, но обычно не знают, что держание у сердца есть мощное воздействие.</w:t>
      </w:r>
    </w:p>
    <w:p>
      <w:pPr>
        <w:pStyle w:val="Normal"/>
        <w:ind w:firstLine="540"/>
        <w:jc w:val="both"/>
        <w:rPr>
          <w:sz w:val="28"/>
          <w:szCs w:val="28"/>
        </w:rPr>
      </w:pPr>
      <w:r>
        <w:rPr>
          <w:sz w:val="28"/>
          <w:szCs w:val="28"/>
        </w:rPr>
        <w:t>Трудно говорить тем, кто сердцем не дорос или успел угасить его. Казалось бы, огни сердца очень естественны и просты в проявлениях, но какие долгие сроки нужны, чтобы это соединяющее понятие низшего с Тонким Миром обозначилось в физическом мире. Припомним, как кто-то поднимался в воздух; кто-то ходил по воде, а кто-то по огню; кто-то поглощал яды без вреда; кто-то не нуждался во сне или в пище и так далее. На мгновение соберите все эти качества, и вы получите новое человеческое преображение.</w:t>
      </w:r>
    </w:p>
    <w:p>
      <w:pPr>
        <w:pStyle w:val="Normal"/>
        <w:ind w:firstLine="540"/>
        <w:jc w:val="both"/>
        <w:rPr>
          <w:sz w:val="28"/>
          <w:szCs w:val="28"/>
        </w:rPr>
      </w:pPr>
      <w:r>
        <w:rPr>
          <w:sz w:val="28"/>
          <w:szCs w:val="28"/>
        </w:rPr>
        <w:t>При сердечном излучении не нужно поражать многие центры больного, но можно лишь действовать на больную часть, поддерживая организм в борьбе за равновесие. Наши касания не нарушают самодеятельности. Целители сердечным током действуют как в физическом, так и в плотном теле.</w:t>
      </w:r>
    </w:p>
    <w:p>
      <w:pPr>
        <w:pStyle w:val="Normal"/>
        <w:ind w:firstLine="540"/>
        <w:jc w:val="both"/>
        <w:rPr/>
      </w:pPr>
      <w:r>
        <w:rPr>
          <w:sz w:val="28"/>
          <w:szCs w:val="28"/>
        </w:rPr>
        <w:t>Люди забывают о приложении самого простейшего способа дензинфекции жизни; они забывают, что живой огонь есть лучший очиститель: костер, дрова, лампада, свечи будут очищать пространство и уничтожать много заразы. Так огонь бывает врачом и охранителем. Костер, как очистительный символ, поистине известно,как медицинское понятие.</w:t>
      </w:r>
    </w:p>
    <w:p>
      <w:pPr>
        <w:pStyle w:val="Normal"/>
        <w:ind w:firstLine="540"/>
        <w:jc w:val="both"/>
        <w:rPr/>
      </w:pPr>
      <w:r>
        <w:rPr>
          <w:sz w:val="28"/>
          <w:szCs w:val="28"/>
        </w:rPr>
        <w:t>Нужно чутко принимать во внимание особые условия настоящего времени; нужно понять сдвиг народов, образование новых явлений огненных, которые могут сильно влиять на здоровье.</w:t>
      </w:r>
    </w:p>
    <w:p>
      <w:pPr>
        <w:pStyle w:val="Normal"/>
        <w:ind w:firstLine="540"/>
        <w:jc w:val="both"/>
        <w:rPr/>
      </w:pPr>
      <w:r>
        <w:rPr>
          <w:sz w:val="28"/>
          <w:szCs w:val="28"/>
        </w:rPr>
        <w:t>Эпоха Матери Мира основана на осознании сердца: только женщина может решить проблему двух миров. Так можно женщину призывать к пониманию сердцем, качество сердца вечно. Уже много известно разных подвигов женщин, но теперь, вместо костра, женщине дано пламя сердца. Не забудем, что при каждом важном достижении необходимо женское начало.</w:t>
      </w:r>
    </w:p>
    <w:p>
      <w:pPr>
        <w:pStyle w:val="Normal"/>
        <w:ind w:firstLine="540"/>
        <w:jc w:val="both"/>
        <w:rPr>
          <w:sz w:val="28"/>
          <w:szCs w:val="28"/>
        </w:rPr>
      </w:pPr>
      <w:r>
        <w:rPr>
          <w:sz w:val="28"/>
          <w:szCs w:val="28"/>
        </w:rPr>
        <w:t>Множество опытов можно провести в связи с тонким телом, но, прежде всего, нужно усвоить чувствительность сердца и понять моментальное движение тонкого тела. Сердце не может воспринимать яд, и тонкое тело повреждается от подобных преступных лечений. Насколько проще для прекращения страдания действие внушения и растительное лечение.</w:t>
      </w:r>
    </w:p>
    <w:p>
      <w:pPr>
        <w:pStyle w:val="Normal"/>
        <w:ind w:firstLine="540"/>
        <w:jc w:val="both"/>
        <w:rPr>
          <w:sz w:val="28"/>
          <w:szCs w:val="28"/>
        </w:rPr>
      </w:pPr>
      <w:r>
        <w:rPr>
          <w:sz w:val="28"/>
          <w:szCs w:val="28"/>
        </w:rPr>
        <w:t>Каждый шаг к Агни Йоге ценен, когда он непосредственен в своем неуклонном стремлении Мы проходим столько специальностей только для того, чтобы слить их в сердце для претворения. Сколько сердец уже готово к будущему воспламенению!</w:t>
      </w:r>
    </w:p>
    <w:p>
      <w:pPr>
        <w:pStyle w:val="Normal"/>
        <w:ind w:firstLine="540"/>
        <w:jc w:val="both"/>
        <w:rPr>
          <w:sz w:val="28"/>
          <w:szCs w:val="28"/>
        </w:rPr>
      </w:pPr>
      <w:r>
        <w:rPr>
          <w:sz w:val="28"/>
          <w:szCs w:val="28"/>
        </w:rPr>
        <w:t>Нет места явлению роста духа, где гнездится нетерпимость. Сердце неограниченно, значит, какое скудное оно должно быть, чтобы лишить себя беспредельности! Человечество изобрело разные преграды к восхождению.</w:t>
      </w:r>
    </w:p>
    <w:p>
      <w:pPr>
        <w:pStyle w:val="Normal"/>
        <w:ind w:firstLine="540"/>
        <w:jc w:val="both"/>
        <w:rPr/>
      </w:pPr>
      <w:r>
        <w:rPr>
          <w:sz w:val="28"/>
          <w:szCs w:val="28"/>
        </w:rPr>
        <w:t>Кто поймет сущность труда непрерывного, тот укрепится сосредоточием на Иерархии; кто освободится от сложных формул, чтобы перенести в сердце средоточие, тот поймет сущность будущего.</w:t>
      </w:r>
    </w:p>
    <w:p>
      <w:pPr>
        <w:pStyle w:val="Normal"/>
        <w:ind w:firstLine="540"/>
        <w:jc w:val="both"/>
        <w:rPr>
          <w:sz w:val="28"/>
          <w:szCs w:val="28"/>
        </w:rPr>
      </w:pPr>
      <w:r>
        <w:rPr>
          <w:sz w:val="28"/>
          <w:szCs w:val="28"/>
        </w:rPr>
        <w:t>Когда зову устремляться ко мне, значит, посреди битвы возник опасный момент и нужно объединение сердец. Когда позваны строители большего плана, не может быть относительности; когда опасен час, болит сердце. Было бы невозможно представить битву, как продвижение без препятствий.</w:t>
      </w:r>
    </w:p>
    <w:p>
      <w:pPr>
        <w:pStyle w:val="Normal"/>
        <w:ind w:firstLine="540"/>
        <w:jc w:val="both"/>
        <w:rPr>
          <w:sz w:val="28"/>
          <w:szCs w:val="28"/>
        </w:rPr>
      </w:pPr>
      <w:r>
        <w:rPr>
          <w:sz w:val="28"/>
          <w:szCs w:val="28"/>
        </w:rPr>
        <w:t>Можно обратить внимание на характерный спазматический вздох, сопровождающий известные духовные подъемы. Также достаточно характерны ощущения как бы бродящих по коже мурашей во время бесед с нами. В процессе опытов нахождения психической энергии оба ощущения найдут свое значение.</w:t>
      </w:r>
    </w:p>
    <w:p>
      <w:pPr>
        <w:pStyle w:val="Normal"/>
        <w:ind w:firstLine="540"/>
        <w:jc w:val="both"/>
        <w:rPr>
          <w:sz w:val="28"/>
          <w:szCs w:val="28"/>
        </w:rPr>
      </w:pPr>
      <w:r>
        <w:rPr>
          <w:sz w:val="28"/>
          <w:szCs w:val="28"/>
        </w:rPr>
        <w:t>Корень представления – глубокая основа Бытия. Без представления не может быть устремления познания и творения. Невозможно говорить о Высшем Начале, если не будет заложено представление. По этому мерилу различаются ценности духа. Явление без этого представления окажется танцем скелета.</w:t>
      </w:r>
    </w:p>
    <w:p>
      <w:pPr>
        <w:pStyle w:val="Normal"/>
        <w:ind w:firstLine="540"/>
        <w:jc w:val="both"/>
        <w:rPr>
          <w:sz w:val="28"/>
          <w:szCs w:val="28"/>
        </w:rPr>
      </w:pPr>
      <w:r>
        <w:rPr>
          <w:sz w:val="28"/>
          <w:szCs w:val="28"/>
        </w:rPr>
        <w:t>Явление самых величественных опытов сведено на шутки факиров. Вместо выращивания манго силою мысли, они ловко подвешивают плод на ветку. Также умалены лучшие человеческие достижения, но мы будем следовать путем исконным, чтобы не нарушить закон Бытия.</w:t>
      </w:r>
    </w:p>
    <w:p>
      <w:pPr>
        <w:pStyle w:val="Normal"/>
        <w:ind w:firstLine="540"/>
        <w:jc w:val="both"/>
        <w:rPr>
          <w:sz w:val="28"/>
          <w:szCs w:val="28"/>
        </w:rPr>
      </w:pPr>
      <w:r>
        <w:rPr>
          <w:sz w:val="28"/>
          <w:szCs w:val="28"/>
        </w:rPr>
        <w:t>Распространяйте благо всеми мерами. Великое сердце вмещает многое, но сердце малое более всего наполняется малыми вещами. Зло не должно быть представлено беспрепятственному распространению. Водители Блага не остынут по пути следования. Так пусть будет сердце судьей, где начинается Благо!</w:t>
      </w:r>
    </w:p>
    <w:p>
      <w:pPr>
        <w:pStyle w:val="Normal"/>
        <w:ind w:firstLine="540"/>
        <w:jc w:val="both"/>
        <w:rPr>
          <w:sz w:val="28"/>
          <w:szCs w:val="28"/>
        </w:rPr>
      </w:pPr>
      <w:r>
        <w:rPr>
          <w:sz w:val="28"/>
          <w:szCs w:val="28"/>
        </w:rPr>
        <w:t>Неполный сон не есть бессонница, которая губительна, отрывая от Тонкого Мира. Наоборот, неполный сон иногда едет к нужным следствиям, удерживая рвение тонкого тела во время духовной борьбы. Сердце во время сна может давать очень замечательные наблюдения. Постепенно можно выявлять деятельность сердца в связи с участием в жизни Тонкого Мира. С одной стороны сердце зависит и отражает космический пульс, но будет давать своеобразный темп от Мира Тонкого.</w:t>
      </w:r>
    </w:p>
    <w:p>
      <w:pPr>
        <w:pStyle w:val="Normal"/>
        <w:ind w:firstLine="540"/>
        <w:jc w:val="both"/>
        <w:rPr/>
      </w:pPr>
      <w:r>
        <w:rPr>
          <w:sz w:val="28"/>
          <w:szCs w:val="28"/>
        </w:rPr>
        <w:t>Немыслимо себе представить, что для отлучек в Тонкий Мир почти не требуется физического времени. Можно совершить самые дальние полеты в Мир Тонкий, но часы земные отметят это лишь секундами. При этом нужно заметить, что при насильственном выделении слова спящего не отвечают стремительности тонких действий и уже подвергаются закону физического мира.</w:t>
      </w:r>
    </w:p>
    <w:p>
      <w:pPr>
        <w:pStyle w:val="Normal"/>
        <w:ind w:firstLine="540"/>
        <w:jc w:val="both"/>
        <w:rPr>
          <w:sz w:val="28"/>
          <w:szCs w:val="28"/>
        </w:rPr>
      </w:pPr>
      <w:r>
        <w:rPr>
          <w:sz w:val="28"/>
          <w:szCs w:val="28"/>
        </w:rPr>
        <w:t>Если сердце есть трансмутатор энергий, то психическая энергия утончает вибрации. Классические мистерии своими изысканными ритмами напоминали о значении вибраций. У древних замечались хорошие и дурные дни, что напоминало о чередовании ритмов. Для вибраций каждый ритм будет основанием сотрудничества с Космосом.</w:t>
      </w:r>
    </w:p>
    <w:p>
      <w:pPr>
        <w:pStyle w:val="Normal"/>
        <w:ind w:firstLine="540"/>
        <w:jc w:val="both"/>
        <w:rPr/>
      </w:pPr>
      <w:r>
        <w:rPr>
          <w:sz w:val="28"/>
          <w:szCs w:val="28"/>
        </w:rPr>
        <w:t>Люди даже побоятся поверить в объединенное сознание, поскольку для них такое объединение будет нарушением самости. Они никогда не оценят десятеричное усиление энергий, которое рождается из сотрудничества сознаний, но без этого сотрудничества невозможно было бы все Учение сердца.</w:t>
      </w:r>
    </w:p>
    <w:p>
      <w:pPr>
        <w:pStyle w:val="Normal"/>
        <w:ind w:firstLine="540"/>
        <w:jc w:val="both"/>
        <w:rPr>
          <w:sz w:val="28"/>
          <w:szCs w:val="28"/>
        </w:rPr>
      </w:pPr>
      <w:r>
        <w:rPr>
          <w:sz w:val="28"/>
          <w:szCs w:val="28"/>
        </w:rPr>
        <w:t>Ладан имеет свойство усиливать жизненность Тонкого Мира. При погребениях это имеет целью сохранить перешедшему черту сознания и освободить его от сонного состояния, обычного в случае неподготовленных. Эти подробности древнего знания совершенно забыты так же, как и значения различных ароматов.</w:t>
      </w:r>
    </w:p>
    <w:p>
      <w:pPr>
        <w:pStyle w:val="Normal"/>
        <w:ind w:firstLine="540"/>
        <w:jc w:val="both"/>
        <w:rPr>
          <w:sz w:val="28"/>
          <w:szCs w:val="28"/>
        </w:rPr>
      </w:pPr>
      <w:r>
        <w:rPr>
          <w:sz w:val="28"/>
          <w:szCs w:val="28"/>
        </w:rPr>
        <w:t>Даже собаки знают о Тонком Мире, но люди не желают обратить внимание на действительность. Тонкий мир есть возвышенная сублимация земной сферы. А огонь есть одно из основных явлений каждой сублимации. Но если люди так далеки от осознания Тонкого Мира, что  тогда сказать о Мире Огня, где Огонь есть сущность всего Бытия!</w:t>
      </w:r>
    </w:p>
    <w:p>
      <w:pPr>
        <w:pStyle w:val="Normal"/>
        <w:ind w:firstLine="540"/>
        <w:jc w:val="both"/>
        <w:rPr>
          <w:sz w:val="28"/>
          <w:szCs w:val="28"/>
        </w:rPr>
      </w:pPr>
      <w:r>
        <w:rPr>
          <w:sz w:val="28"/>
          <w:szCs w:val="28"/>
        </w:rPr>
        <w:t>Нужно готовиться к высшим понятиям; только в этом познании можно приближать новое сознание человечества. Нужно опять очистить великую действительность, она так неизбежна и прекрасна, что было бы безумием отстранять ее от великого сужденного восхождения. Обитель духа прекрасна, если он избрал прекрасный путь.</w:t>
      </w:r>
    </w:p>
    <w:p>
      <w:pPr>
        <w:pStyle w:val="Normal"/>
        <w:ind w:firstLine="540"/>
        <w:jc w:val="both"/>
        <w:rPr>
          <w:sz w:val="28"/>
          <w:szCs w:val="28"/>
        </w:rPr>
      </w:pPr>
      <w:r>
        <w:rPr>
          <w:sz w:val="28"/>
          <w:szCs w:val="28"/>
        </w:rPr>
        <w:t>Понимать устремление общее – значит, построить Храм Нового Мира. Устремиться, взаимно питая друг друга, будет уже пониманием Учения. Такое устремление ляжет, как путь к Миру Огненному, но нужно иметь мужество взглянуть на Огонь, признать его единственным питанием своим.</w:t>
      </w:r>
    </w:p>
    <w:p>
      <w:pPr>
        <w:pStyle w:val="Normal"/>
        <w:ind w:firstLine="540"/>
        <w:jc w:val="both"/>
        <w:rPr>
          <w:sz w:val="28"/>
          <w:szCs w:val="28"/>
        </w:rPr>
      </w:pPr>
      <w:r>
        <w:rPr>
          <w:sz w:val="28"/>
          <w:szCs w:val="28"/>
        </w:rPr>
        <w:t>Ужасно, когда всю жизнь человек отвращался от мысли о Тонком Мире, и лишь накануне перехода, как нерадивый школьник, начинает смутно твердить слова неосознанные. Явление неминуемого перехода возвещено всеми Учениями. Сказано: «Не умрем, но изменимся». Невозможно сказать короче и нельзя сказать утвердительнее. Вот вместо радости кто-то начнет внушать ужас и тем нарушать закон жизни. Но, как знаете, - лучший проводник – сердце пылающее. Сердце может прослышать зов победы, когда еще битва кипит. Такое сердце стоит приобрести, и труды утончения сознания будут самыми благодатными действиями.</w:t>
      </w:r>
    </w:p>
    <w:p>
      <w:pPr>
        <w:pStyle w:val="Normal"/>
        <w:ind w:firstLine="540"/>
        <w:jc w:val="both"/>
        <w:rPr>
          <w:sz w:val="28"/>
          <w:szCs w:val="28"/>
        </w:rPr>
      </w:pPr>
      <w:r>
        <w:rPr>
          <w:sz w:val="28"/>
          <w:szCs w:val="28"/>
        </w:rPr>
        <w:t>Армагеддон уже начался – конец тридцать первого года открыл великую битву, потому не может быть сейчас окончания сражения до победного решения. Конечно, все ощущения битвы отражаются на сердце, когда пылающая пентаграмма должна быть выдвинута как щит.</w:t>
      </w:r>
    </w:p>
    <w:p>
      <w:pPr>
        <w:pStyle w:val="Normal"/>
        <w:ind w:firstLine="540"/>
        <w:jc w:val="both"/>
        <w:rPr/>
      </w:pPr>
      <w:r>
        <w:rPr>
          <w:sz w:val="28"/>
          <w:szCs w:val="28"/>
        </w:rPr>
        <w:t>Многие состояния сердца отмечались народною наблюдательностью - от мягкосердия до жестокосердия, но редко отмечалось огнесердие. Между тем, именно это качество может занимать и привлекать наше внимание. Трудно не устрашиться перед черным собранием, но никто не осилит огненное сердце. Великая битва есть обновление Земли. Можно ожидать не только боев, но и перестроение жизни. Вы уже чуете это ускорение ритма.</w:t>
      </w:r>
    </w:p>
    <w:p>
      <w:pPr>
        <w:pStyle w:val="Normal"/>
        <w:ind w:firstLine="540"/>
        <w:jc w:val="both"/>
        <w:rPr>
          <w:sz w:val="28"/>
          <w:szCs w:val="28"/>
        </w:rPr>
      </w:pPr>
      <w:r>
        <w:rPr>
          <w:sz w:val="28"/>
          <w:szCs w:val="28"/>
        </w:rPr>
        <w:t>Когда указывал на напряжение, имел в виду не мускульное, но сердечное. Можно отметить успех, если после такого напряжения сердце не дало особых болей. Не легко достигается такое приспособление сердца. Неразумные полагают, что тренировкой сердца и сознания можно этот процесс произвольно ускорять, но эти аппараты должны быть приспособлены очень мудро и терпеливо, когда сознаем Беспредельность.</w:t>
      </w:r>
    </w:p>
    <w:p>
      <w:pPr>
        <w:pStyle w:val="Normal"/>
        <w:ind w:firstLine="540"/>
        <w:jc w:val="both"/>
        <w:rPr>
          <w:sz w:val="28"/>
          <w:szCs w:val="28"/>
        </w:rPr>
      </w:pPr>
      <w:r>
        <w:rPr>
          <w:sz w:val="28"/>
          <w:szCs w:val="28"/>
        </w:rPr>
        <w:t>Болезнь может давно гнездиться в человеке, но если она не проявится грубо физически, никто из земных врачей не признает ее. Человечество воспитало  себя на грубых формах, изгнав все утончение и чувствознание. Даже самые назойливые признаки  Тонкого Мира загнаны в забвение. Но возьмем излюбленное слово «вдохновение», которое означает, что некто вдохнул или из нечто вдохнулось, то есть совершенно ясно, что это слово предполагает нечто извне.</w:t>
      </w:r>
    </w:p>
    <w:p>
      <w:pPr>
        <w:pStyle w:val="Normal"/>
        <w:ind w:firstLine="540"/>
        <w:jc w:val="both"/>
        <w:rPr>
          <w:sz w:val="28"/>
          <w:szCs w:val="28"/>
        </w:rPr>
      </w:pPr>
      <w:r>
        <w:rPr>
          <w:sz w:val="28"/>
          <w:szCs w:val="28"/>
        </w:rPr>
        <w:t xml:space="preserve">Не будем удивляться, если сейчас сердца отягощены токами необычайного напряжения, но через них идут токи Тонкого Мира, где сейчас столько действий! </w:t>
      </w:r>
    </w:p>
    <w:p>
      <w:pPr>
        <w:pStyle w:val="Normal"/>
        <w:ind w:firstLine="540"/>
        <w:jc w:val="both"/>
        <w:rPr>
          <w:sz w:val="28"/>
          <w:szCs w:val="28"/>
        </w:rPr>
      </w:pPr>
      <w:r>
        <w:rPr>
          <w:sz w:val="28"/>
          <w:szCs w:val="28"/>
        </w:rPr>
        <w:t>Воображение есть следствие накопления опыта, но оно не может образоваться без сердца. Так можно говорить всем детям, чтобы ни одно положение Учения не было отвлеченным. Так логично развивается явление духа. Символ меча особенно соответствует Великой Битве, когда все духовные силы собираются под Знамена Владык Света.</w:t>
      </w:r>
    </w:p>
    <w:p>
      <w:pPr>
        <w:pStyle w:val="Normal"/>
        <w:ind w:firstLine="540"/>
        <w:jc w:val="both"/>
        <w:rPr>
          <w:sz w:val="28"/>
          <w:szCs w:val="28"/>
        </w:rPr>
      </w:pPr>
      <w:r>
        <w:rPr>
          <w:sz w:val="28"/>
          <w:szCs w:val="28"/>
        </w:rPr>
        <w:t>В мозговых извилинах рассудка можно найти разумное распределение сил, но мужество, идущее прямейшим и сияющим путем, не может жить вне сердца; судите его по антиподу мужества, то есть по страху, который, прежде всего, отзывается на сердце и от него бежит к конечностям. Положительно все свойства измеряются сердцем. Врач может изучать все качества природы человеческой по сердцу, по всем оттенкам и тонам пульса. Конечно, двойной пульс не будет общим правилом, ибо огненное состояние сердца совершенно не опознано современной наукой.</w:t>
      </w:r>
    </w:p>
    <w:p>
      <w:pPr>
        <w:pStyle w:val="Normal"/>
        <w:ind w:firstLine="540"/>
        <w:jc w:val="both"/>
        <w:rPr>
          <w:sz w:val="28"/>
          <w:szCs w:val="28"/>
        </w:rPr>
      </w:pPr>
      <w:r>
        <w:rPr>
          <w:sz w:val="28"/>
          <w:szCs w:val="28"/>
        </w:rPr>
        <w:t>Следует продвигаться по пути непосредственного общения с Миром Высшим. Йога огня ведет этим кратчайшим путем, не отходя от жизни. Имеем перед собою пример знаменательной степени Самадхи без удаления из жизни. Ценность достижения Матери Агни Йоги в том, что ею совершенно превзойдены обычные правила средоточения. Именно все значение перенесено в сердце, иначе говоря, туда собрано значение всего сближения миров. К тому же нужно заметить, что сердце прекрасно перенесло это наполнение. Прошу оберечь сердце от внешних и внутренних расстройств.</w:t>
      </w:r>
    </w:p>
    <w:p>
      <w:pPr>
        <w:pStyle w:val="Normal"/>
        <w:ind w:firstLine="540"/>
        <w:jc w:val="both"/>
        <w:rPr>
          <w:sz w:val="28"/>
          <w:szCs w:val="28"/>
        </w:rPr>
      </w:pPr>
      <w:r>
        <w:rPr>
          <w:sz w:val="28"/>
          <w:szCs w:val="28"/>
        </w:rPr>
        <w:t>Кровью своего сердца пеликан питает детенышей; так трансмутируется высшая энергия, лежащая в основе рождения миров. Когда говорил вам о нагружении непомерном, предуказывал вам о высшей энергии, созданной лишь напряжением. Когда говорил о спасительном мужестве отчаяния, указывал лишь путь кратчайший. И только таким путем минуем все злобные устрашения.</w:t>
      </w:r>
    </w:p>
    <w:p>
      <w:pPr>
        <w:pStyle w:val="Normal"/>
        <w:ind w:firstLine="540"/>
        <w:jc w:val="both"/>
        <w:rPr>
          <w:sz w:val="28"/>
          <w:szCs w:val="28"/>
        </w:rPr>
      </w:pPr>
      <w:r>
        <w:rPr>
          <w:sz w:val="28"/>
          <w:szCs w:val="28"/>
        </w:rPr>
        <w:t>Терпение есть дар неба – так говорили древние. Но, казалось бы, оно должно принадлежать исключительно сердцу. Но как напряжем терпение, если не будем знать Высшего Мира? Лишь когда от сердца утвердится к Высшему Миру нить серебряная, лишь тогда появится понимание терпения.</w:t>
      </w:r>
    </w:p>
    <w:p>
      <w:pPr>
        <w:pStyle w:val="Normal"/>
        <w:ind w:firstLine="540"/>
        <w:jc w:val="both"/>
        <w:rPr>
          <w:sz w:val="28"/>
          <w:szCs w:val="28"/>
        </w:rPr>
      </w:pPr>
      <w:r>
        <w:rPr>
          <w:sz w:val="28"/>
          <w:szCs w:val="28"/>
        </w:rPr>
        <w:t>Современные врачи могли бы дать указание на развитие особого вещества при духовном устремлении. Насколько устремленный дух с быстротою света меняет свое положение и становится духовным. Так можно приучить себя к устремленности, являя ее как телесно, так и духовно.</w:t>
      </w:r>
    </w:p>
    <w:p>
      <w:pPr>
        <w:pStyle w:val="Normal"/>
        <w:ind w:firstLine="540"/>
        <w:jc w:val="both"/>
        <w:rPr>
          <w:sz w:val="28"/>
          <w:szCs w:val="28"/>
        </w:rPr>
      </w:pPr>
      <w:r>
        <w:rPr>
          <w:sz w:val="28"/>
          <w:szCs w:val="28"/>
        </w:rPr>
        <w:t>Добро должно побеждать зло, значит, добро должно действовать. Не добро, если дух хорош, но язык кощунствует. Нужно понять, что кощунство – удел темных, и кощунствующий не может знать Иерархию.</w:t>
      </w:r>
    </w:p>
    <w:p>
      <w:pPr>
        <w:pStyle w:val="Normal"/>
        <w:ind w:firstLine="540"/>
        <w:jc w:val="both"/>
        <w:rPr>
          <w:sz w:val="28"/>
          <w:szCs w:val="28"/>
        </w:rPr>
      </w:pPr>
      <w:r>
        <w:rPr>
          <w:sz w:val="28"/>
          <w:szCs w:val="28"/>
        </w:rPr>
        <w:t>Страх, как и многие отрицательные свойства, усиливаясь, образуют своего рода отрицательный магнит, который при следующих существованиях будет создавать личность по заложенному предмету страха. Если человек чего-то боится, ему непременно придется пройти тропою этого ужаса, пока не исчерпает свой страх. Потому полезно, чтобы человек, осознав невредимость своей духовной сущности, теперь же освободился от всех страхов.</w:t>
      </w:r>
    </w:p>
    <w:p>
      <w:pPr>
        <w:pStyle w:val="Normal"/>
        <w:ind w:firstLine="540"/>
        <w:jc w:val="both"/>
        <w:rPr/>
      </w:pPr>
      <w:r>
        <w:rPr>
          <w:sz w:val="28"/>
          <w:szCs w:val="28"/>
        </w:rPr>
        <w:t>Когда мы обращаем внимание на подробности, значит, именно они могут улучшать положение; качество работы зависит от предусмотренных соотношений. Дух знает устремление к совершенствованию, в котором звенят все колокола Космоса. Так будем напоминать об усовершенствовании.</w:t>
      </w:r>
    </w:p>
    <w:p>
      <w:pPr>
        <w:pStyle w:val="Normal"/>
        <w:ind w:firstLine="540"/>
        <w:jc w:val="both"/>
        <w:rPr>
          <w:sz w:val="28"/>
          <w:szCs w:val="28"/>
        </w:rPr>
      </w:pPr>
      <w:r>
        <w:rPr>
          <w:sz w:val="28"/>
          <w:szCs w:val="28"/>
        </w:rPr>
        <w:t>Неправильно думать, что уменьшатся ухищрения нападающих, и когда-то наступит нерушимый покой. Каждое потрясение есть лишь оселок пробный. Так нужно ждать каждое утеснение, как напряжение для прыжка. Кто же исчерпает глубину духа, если она существует.  Кто измерит и какими мерами наполнение сердца? Поистине, сердце отвечает за себя, и лишь язык сердца может дать сущность сущего.</w:t>
      </w:r>
    </w:p>
    <w:p>
      <w:pPr>
        <w:pStyle w:val="Normal"/>
        <w:ind w:firstLine="540"/>
        <w:jc w:val="both"/>
        <w:rPr>
          <w:sz w:val="28"/>
          <w:szCs w:val="28"/>
        </w:rPr>
      </w:pPr>
      <w:r>
        <w:rPr>
          <w:sz w:val="28"/>
          <w:szCs w:val="28"/>
        </w:rPr>
        <w:t>Разве не должно наполняться приливом энергии сознание, что даже малейшее накопление духа важно для будущего? Каждое завоевание и нахождение может быть принесено человечеству. Конечно, своекорыстие не может быть совмещено ни с Иерархией, ни с пламенным сердцем. Наполнение сердца может быть трех родов: личное самолюбивое (смертное), самоотверженное (подвиг среди жизни) и вселенское (наполнение ко всему человечеству).</w:t>
      </w:r>
    </w:p>
    <w:p>
      <w:pPr>
        <w:pStyle w:val="Normal"/>
        <w:ind w:firstLine="540"/>
        <w:jc w:val="both"/>
        <w:rPr>
          <w:sz w:val="28"/>
          <w:szCs w:val="28"/>
        </w:rPr>
      </w:pPr>
      <w:r>
        <w:rPr>
          <w:sz w:val="28"/>
          <w:szCs w:val="28"/>
        </w:rPr>
        <w:t>Немудрено, если сердце чует, какие особенные пути нужны; оно знает, как обстоятельства меняют положение. Уже вихрь шумит, не снесет ли он крышу? Кто же усмирит ярость? Но Хранитель незримый шепчет: «Меня позовите».</w:t>
      </w:r>
    </w:p>
    <w:p>
      <w:pPr>
        <w:pStyle w:val="Normal"/>
        <w:ind w:firstLine="540"/>
        <w:jc w:val="both"/>
        <w:rPr>
          <w:sz w:val="28"/>
          <w:szCs w:val="28"/>
        </w:rPr>
      </w:pPr>
      <w:r>
        <w:rPr>
          <w:sz w:val="28"/>
          <w:szCs w:val="28"/>
        </w:rPr>
        <w:t>Утверждаю, что следствия предательства самые неизбежные, оно считается самым тяжким. На Высшего Духа не может кощунствовать человек. Обозревая деятельность сердца, можно видеть, какие физические потрясения вызывает предательство самого Высшего.</w:t>
      </w:r>
    </w:p>
    <w:p>
      <w:pPr>
        <w:pStyle w:val="Normal"/>
        <w:ind w:firstLine="540"/>
        <w:jc w:val="both"/>
        <w:rPr>
          <w:sz w:val="28"/>
          <w:szCs w:val="28"/>
        </w:rPr>
      </w:pPr>
      <w:r>
        <w:rPr>
          <w:sz w:val="28"/>
          <w:szCs w:val="28"/>
        </w:rPr>
        <w:t>Всякое жаление сжимает сердце, но такое чувство о других расширяет сердце новым светом, тогда как самосожаление оставляет сердце, как сморщенное манго. Пора провести границу между своекорыстием и вселенским благом.</w:t>
      </w:r>
    </w:p>
    <w:p>
      <w:pPr>
        <w:pStyle w:val="Normal"/>
        <w:ind w:firstLine="540"/>
        <w:jc w:val="both"/>
        <w:rPr>
          <w:sz w:val="28"/>
          <w:szCs w:val="28"/>
        </w:rPr>
      </w:pPr>
      <w:r>
        <w:rPr>
          <w:sz w:val="28"/>
          <w:szCs w:val="28"/>
        </w:rPr>
        <w:t>К совершенствованию ведут разного рода земные мученичества, но не следует  понимать это свойство лишь физически, главное происходит всегда в духе. Сердце может биться почти обычно, но духовное напряжение будет необычайно. Так и должно быть, когда Мир Тонкий приближается к физическому. В этом нет ничего удивительного, если движение физическое преображается в духовное.</w:t>
      </w:r>
    </w:p>
    <w:p>
      <w:pPr>
        <w:pStyle w:val="Normal"/>
        <w:ind w:firstLine="540"/>
        <w:jc w:val="both"/>
        <w:rPr>
          <w:sz w:val="28"/>
          <w:szCs w:val="28"/>
        </w:rPr>
      </w:pPr>
      <w:r>
        <w:rPr>
          <w:sz w:val="28"/>
          <w:szCs w:val="28"/>
        </w:rPr>
        <w:t>Известна достаточно нить серебряная, соединяющая физическое тело с тонким во время выхода последнего;  образование ее по своему спиральному построению сходно со смерчем. Когда энергия сердца в любви и преданности полетит в пространство, то по закону притяжения встретится с лучом Учителя. Многие не видели даже смерчей, потому пусть начнут соображать и представлять себе Беспредельность, где все возможно.</w:t>
      </w:r>
    </w:p>
    <w:p>
      <w:pPr>
        <w:pStyle w:val="Normal"/>
        <w:ind w:firstLine="540"/>
        <w:jc w:val="both"/>
        <w:rPr>
          <w:sz w:val="28"/>
          <w:szCs w:val="28"/>
        </w:rPr>
      </w:pPr>
      <w:r>
        <w:rPr>
          <w:sz w:val="28"/>
          <w:szCs w:val="28"/>
        </w:rPr>
        <w:t xml:space="preserve">Пусть сердце приучится беседовать с Учителем, и пусть оно знает лишь общение с Владыкою, чтобы ничтожное не вторгалось в сердечную беседу с Высшим. Как же нужно оберегать сердце от порывания серебряной нити! Ничто не может спаять ее, так как она куется из множества качеств. Высоким явлением огня будет огонь сердца, значит, он будет наилучшим очистителем. Так что лучше иметь не огонь очага, но и раздуть огни сердца, поскольку эти огни борются с тяжелыми заболеваниями. </w:t>
      </w:r>
    </w:p>
    <w:p>
      <w:pPr>
        <w:pStyle w:val="Normal"/>
        <w:ind w:firstLine="540"/>
        <w:jc w:val="both"/>
        <w:rPr>
          <w:sz w:val="28"/>
          <w:szCs w:val="28"/>
        </w:rPr>
      </w:pPr>
      <w:r>
        <w:rPr>
          <w:sz w:val="28"/>
          <w:szCs w:val="28"/>
        </w:rPr>
        <w:t xml:space="preserve"> </w:t>
      </w:r>
      <w:r>
        <w:rPr>
          <w:sz w:val="28"/>
          <w:szCs w:val="28"/>
        </w:rPr>
        <w:t>Каждый неправый не устоит против равновесия, потому удар меча должен быть законным. Так поймем средоточие законов физических и высших в сердце. Этот центр назывался перекрестком и изображался равноконечным крестом; свастика указывала на вращение огня сердца. Вращение и равноконечность – признаки равновесия.</w:t>
      </w:r>
    </w:p>
    <w:p>
      <w:pPr>
        <w:pStyle w:val="Normal"/>
        <w:ind w:firstLine="540"/>
        <w:jc w:val="both"/>
        <w:rPr>
          <w:sz w:val="28"/>
          <w:szCs w:val="28"/>
        </w:rPr>
      </w:pPr>
      <w:r>
        <w:rPr>
          <w:sz w:val="28"/>
          <w:szCs w:val="28"/>
        </w:rPr>
        <w:t>Высший закон сердца следует за утверждением вех будущего. Мозг – прошлое, сердце – будущее, так больше огней около сердца. Не следует также забывать, что, кроме обычных огней, каждая эпоха зажигает свои светочи, и, конечно, век Огня дает огненное сочетание.</w:t>
      </w:r>
    </w:p>
    <w:p>
      <w:pPr>
        <w:pStyle w:val="Normal"/>
        <w:ind w:firstLine="540"/>
        <w:jc w:val="both"/>
        <w:rPr/>
      </w:pPr>
      <w:r>
        <w:rPr>
          <w:sz w:val="28"/>
          <w:szCs w:val="28"/>
        </w:rPr>
        <w:t>Терафимы бывают искусственные и живые, для мировых событий избираются живые. Люди называют их помазанниками, ибо связь с Иерархией дает физические стигматы. Терафим может не утверждать ничего гласно, но, тем не менее, темные предательствуют, чтобы пресечь рост Блага, ибо чуют благодать помазания. Нужно ограждаться от предателей мужественно и черпать энергию из сердца.</w:t>
      </w:r>
    </w:p>
    <w:p>
      <w:pPr>
        <w:pStyle w:val="Normal"/>
        <w:ind w:firstLine="540"/>
        <w:jc w:val="both"/>
        <w:rPr>
          <w:sz w:val="28"/>
          <w:szCs w:val="28"/>
        </w:rPr>
      </w:pPr>
      <w:r>
        <w:rPr>
          <w:sz w:val="28"/>
          <w:szCs w:val="28"/>
        </w:rPr>
        <w:t>Шелуха Тонкого Мира в виде призраков шатается по всему миру, и разные злобные духи очень любят завладевать такими даровыми домами. Эта шелуха по земному притяжению близка к плотному бытию. Но велика ответственность переходящих смертных в Тонкий Мир с земными страстями. Ужасно засорять прекрасное пространство, ведущее к Свету и могущее звучать лучшими знаниями. Сердце всегда напомнит о Свете.</w:t>
      </w:r>
    </w:p>
    <w:p>
      <w:pPr>
        <w:pStyle w:val="Normal"/>
        <w:ind w:firstLine="540"/>
        <w:jc w:val="both"/>
        <w:rPr>
          <w:sz w:val="28"/>
          <w:szCs w:val="28"/>
        </w:rPr>
      </w:pPr>
      <w:r>
        <w:rPr>
          <w:sz w:val="28"/>
          <w:szCs w:val="28"/>
        </w:rPr>
        <w:t>Можно думать мозгом или сердцем. Может быть, было время, когда люди забывали о работе сердца. Не освобождая мозг от труда, мы готовы признать сердце двигателем. Люди измыслили о сердце множество ограничений. Дела сердечные понимаются узко и даже не всегда чисто. Мы должны ввести в сферу сердца весь мир, ибо сердце есть микрокосм сущего. Кто не вдохновится великим понятием сердца, тот умалит свое собственное значение. Лишь величие сердца спасет от яда раздражения. Сердце есть океан вмещающий. Не мозг, но сердце может вспомнить о Беспредельности.</w:t>
      </w:r>
    </w:p>
    <w:p>
      <w:pPr>
        <w:pStyle w:val="Normal"/>
        <w:ind w:firstLine="540"/>
        <w:jc w:val="both"/>
        <w:rPr>
          <w:sz w:val="28"/>
          <w:szCs w:val="28"/>
        </w:rPr>
      </w:pPr>
      <w:r>
        <w:rPr>
          <w:sz w:val="28"/>
          <w:szCs w:val="28"/>
        </w:rPr>
        <w:t>Укажите вашему сердцу стать как можно ближе к Учителю. Ответ Учителя может быть во множестве знаков как очевидных, так и  дальних по расстоянию. Ошибка человечества в том, что все тонкие ощущения они замечают в сумерки. Теперь путь к Свету!</w:t>
      </w:r>
    </w:p>
    <w:p>
      <w:pPr>
        <w:pStyle w:val="Normal"/>
        <w:ind w:firstLine="540"/>
        <w:jc w:val="both"/>
        <w:rPr/>
      </w:pPr>
      <w:r>
        <w:rPr>
          <w:sz w:val="28"/>
          <w:szCs w:val="28"/>
        </w:rPr>
        <w:t>Вы знаете, что так называемое электричество представляет собой грубейшую форму видимой энергии Фохата. Но когда аккумулятор очищенного сердца проводит явление тонкого Фохата, то свет особого качества происходит от любой поверхности, то есть Фохат всюду наслаивается, нужно лишь его проявить достаточно чутким аппаратом. Таким аккумулятором может быть лишь сердце.</w:t>
      </w:r>
    </w:p>
    <w:p>
      <w:pPr>
        <w:pStyle w:val="Normal"/>
        <w:ind w:firstLine="540"/>
        <w:jc w:val="both"/>
        <w:rPr>
          <w:sz w:val="28"/>
          <w:szCs w:val="28"/>
        </w:rPr>
      </w:pPr>
      <w:r>
        <w:rPr>
          <w:sz w:val="28"/>
          <w:szCs w:val="28"/>
        </w:rPr>
        <w:t>Кто присматривается к проявлениям тонких энергий, тот знает, как сердце нераздельно связано с ними, и как нелегко среди тигров подниматься и нести других в высшие сферы. Но это труд начинателей Нового Мира, ведь даже начало должно быть ощутимым.</w:t>
      </w:r>
    </w:p>
    <w:p>
      <w:pPr>
        <w:pStyle w:val="Normal"/>
        <w:ind w:firstLine="540"/>
        <w:jc w:val="both"/>
        <w:rPr>
          <w:sz w:val="28"/>
          <w:szCs w:val="28"/>
        </w:rPr>
      </w:pPr>
      <w:r>
        <w:rPr>
          <w:sz w:val="28"/>
          <w:szCs w:val="28"/>
        </w:rPr>
        <w:t>Обратим внимание на ритм даваемых Учений. Можно видеть, как познавательное чередуется с утвердительным, потому пришло время, когда собирательное даст поучение основ жизни. Уже скоро можно будет передать в руки ученых пути космические, потому, тем более, нужно утвердить горение ко Благу. Можно заметить, как для некоторых сама беспредельность перестает быть ужасающей, как Иерархия делается нитью восхождения, как сердце становится престолом Высшего Света, и сам огонь пространства просиял, как Царство Превышнее.</w:t>
      </w:r>
    </w:p>
    <w:p>
      <w:pPr>
        <w:pStyle w:val="Normal"/>
        <w:ind w:firstLine="540"/>
        <w:jc w:val="both"/>
        <w:rPr>
          <w:sz w:val="28"/>
          <w:szCs w:val="28"/>
        </w:rPr>
      </w:pPr>
      <w:r>
        <w:rPr>
          <w:sz w:val="28"/>
          <w:szCs w:val="28"/>
        </w:rPr>
        <w:t>Ничто не может явить понимание Невидимого Мира, как само ощущение его; и ничто не может пособить сердцу, если оно не захочет предаться чувству и ощущению.</w:t>
      </w:r>
    </w:p>
    <w:p>
      <w:pPr>
        <w:pStyle w:val="Normal"/>
        <w:ind w:firstLine="540"/>
        <w:jc w:val="both"/>
        <w:rPr/>
      </w:pPr>
      <w:r>
        <w:rPr>
          <w:sz w:val="28"/>
          <w:szCs w:val="28"/>
        </w:rPr>
        <w:t>Если мысль заключает в себе творческую энергию, как полезно устремить в пространство любую добрую мысль. Сердце будет часами верными, когда призовет к благому мышлению обо всех. Даже против чисто физических болезней нужно искать причину в качестве мышления.</w:t>
      </w:r>
    </w:p>
    <w:p>
      <w:pPr>
        <w:pStyle w:val="Normal"/>
        <w:ind w:firstLine="540"/>
        <w:jc w:val="both"/>
        <w:rPr>
          <w:sz w:val="28"/>
          <w:szCs w:val="28"/>
        </w:rPr>
      </w:pPr>
      <w:r>
        <w:rPr>
          <w:sz w:val="28"/>
          <w:szCs w:val="28"/>
        </w:rPr>
        <w:t>Никто, даже не очень прозорливый, не откажет в том, что это время небывалое, и нужно спать, как на бессменном дозоре. Учитель понимает, что и ваши сердца отягощены. Каждый день положение мира осложняется. С точки зрения Армагеддона это вполне естественно, но сознание, для которого Армагеддон чепуха, безумствует, ибо не видит пути.</w:t>
      </w:r>
    </w:p>
    <w:p>
      <w:pPr>
        <w:pStyle w:val="Normal"/>
        <w:ind w:firstLine="540"/>
        <w:jc w:val="both"/>
        <w:rPr>
          <w:sz w:val="28"/>
          <w:szCs w:val="28"/>
        </w:rPr>
      </w:pPr>
      <w:r>
        <w:rPr>
          <w:sz w:val="28"/>
          <w:szCs w:val="28"/>
        </w:rPr>
        <w:t>Последствие начала самой Великой Битвы отзовется, прежде всего, на сердце человечества. Утверждение сердца особенно нужно сейчас, иначе не сознательное сердце не сможет противостать урагану смятения стихий. Потому подумайте о сердце, как о срединном начале, связующем нас с мирами дальними. Нужно отдать себе отчет, что именно наиболее отягощает сердце? Ведь это цепи малых соринок дня.</w:t>
      </w:r>
    </w:p>
    <w:p>
      <w:pPr>
        <w:pStyle w:val="Normal"/>
        <w:ind w:firstLine="540"/>
        <w:jc w:val="both"/>
        <w:rPr>
          <w:sz w:val="28"/>
          <w:szCs w:val="28"/>
        </w:rPr>
      </w:pPr>
      <w:r>
        <w:rPr>
          <w:sz w:val="28"/>
          <w:szCs w:val="28"/>
        </w:rPr>
        <w:t>Люди, имеющие видения, должны быть внимательно исследованы врачами; при этом будут найдены особые симптомы сердца и нервных центров. Но врачи избегают изучать здоровых людей и упускают из виду ценную страницу, ведущую в будущее.</w:t>
      </w:r>
    </w:p>
    <w:p>
      <w:pPr>
        <w:pStyle w:val="Normal"/>
        <w:ind w:firstLine="540"/>
        <w:jc w:val="both"/>
        <w:rPr>
          <w:sz w:val="28"/>
          <w:szCs w:val="28"/>
        </w:rPr>
      </w:pPr>
      <w:r>
        <w:rPr>
          <w:sz w:val="28"/>
          <w:szCs w:val="28"/>
        </w:rPr>
        <w:t>Соединение деятельности сердца с мирами дальними в древности усиливалось некоторыми механическими приемами, усиливая течение магнитных волн образованием магнитного круга над головой. Но гораздо тоньше действовать внутренним сознанием. Мы должны чуять, как касается посылка касания сущности сердца, вызывая движение вверх, как бы влекущее в Беспредельность.</w:t>
      </w:r>
    </w:p>
    <w:p>
      <w:pPr>
        <w:pStyle w:val="Normal"/>
        <w:ind w:firstLine="540"/>
        <w:jc w:val="both"/>
        <w:rPr>
          <w:sz w:val="28"/>
          <w:szCs w:val="28"/>
        </w:rPr>
      </w:pPr>
      <w:r>
        <w:rPr>
          <w:sz w:val="28"/>
          <w:szCs w:val="28"/>
        </w:rPr>
        <w:t>Удар в сердце разве не подобен удару по арфе или по цитре? Звучание сердца разве не говорит о невидимых струнах, которые являются продолжением нервов в тонкое состояние. Разве не научно наблюдать эти удары по ауре, когда глаз, сердце, чаша или темя явно принимают отраженные стрелы? Но заметно, насколько сердце будет звучать сильнее всех прочих центров. Недаром зовут сердце Солнцем Солнц.</w:t>
      </w:r>
    </w:p>
    <w:p>
      <w:pPr>
        <w:pStyle w:val="Normal"/>
        <w:ind w:firstLine="540"/>
        <w:jc w:val="both"/>
        <w:rPr/>
      </w:pPr>
      <w:r>
        <w:rPr>
          <w:sz w:val="28"/>
          <w:szCs w:val="28"/>
        </w:rPr>
        <w:t>Приготовление к слоям высшим, прежде всего, состоит в очищении сознания и в развитии жизни сердца. Об этих условиях нужно помнить, но люди вспоминают о них среди безделья или покоя, а когда нужно их применить, они забыты или заменяются раздражением.</w:t>
      </w:r>
    </w:p>
    <w:p>
      <w:pPr>
        <w:pStyle w:val="Normal"/>
        <w:ind w:firstLine="540"/>
        <w:jc w:val="both"/>
        <w:rPr/>
      </w:pPr>
      <w:r>
        <w:rPr>
          <w:sz w:val="28"/>
          <w:szCs w:val="28"/>
        </w:rPr>
        <w:t>Утонченное состояние сердца вызывает особую деятельность всех чувств. Нет тишины, ибо при замолкании земных звуков начитают доноситься отклики Тонкого Мира; нет момента без запаха, ибо даже самый чистый воздух полон ароматами. Разве самое чистое небо не полно образованиями? Так, уходя из мира сего, сердце делает нас соучастниками множества тонких проявлений.</w:t>
      </w:r>
    </w:p>
    <w:p>
      <w:pPr>
        <w:pStyle w:val="Normal"/>
        <w:ind w:firstLine="540"/>
        <w:jc w:val="both"/>
        <w:rPr/>
      </w:pPr>
      <w:r>
        <w:rPr>
          <w:sz w:val="28"/>
          <w:szCs w:val="28"/>
        </w:rPr>
        <w:t>Человек, запасшийся на Земле сознанием ясным и благим, будет добрым строителем в Тонком Мире. Разве так непомерна обязанность духа, если он усовершенствовал сердце? Так каждый приготовит сердце свое и возвысит сердца близких, тот уже творит волю Пославшего.</w:t>
      </w:r>
    </w:p>
    <w:p>
      <w:pPr>
        <w:pStyle w:val="Normal"/>
        <w:ind w:firstLine="540"/>
        <w:jc w:val="both"/>
        <w:rPr/>
      </w:pPr>
      <w:r>
        <w:rPr>
          <w:sz w:val="28"/>
          <w:szCs w:val="28"/>
        </w:rPr>
        <w:t>Кто среди ужасов безначалия помыслит о сердце, тот покажет, что эта мысль когда-то уже жила в нем. Будьте уверены, что человек, носящий задатки предательства, не знает сокровища сердца. Слух и зрение сердца велики!</w:t>
      </w:r>
    </w:p>
    <w:p>
      <w:pPr>
        <w:pStyle w:val="Normal"/>
        <w:ind w:firstLine="540"/>
        <w:jc w:val="both"/>
        <w:rPr>
          <w:sz w:val="28"/>
          <w:szCs w:val="28"/>
        </w:rPr>
      </w:pPr>
      <w:r>
        <w:rPr>
          <w:sz w:val="28"/>
          <w:szCs w:val="28"/>
        </w:rPr>
        <w:t>Каждый, желающий узнать сердце, не может подойти к нему, как к части организма. Прежде всего, нужно понять центральность сердца, исследовать от него, но не к нему. Само солнечное сплетение будет прихожей для храма сердца, а кундалини будет лабораторией для сердца.</w:t>
      </w:r>
    </w:p>
    <w:p>
      <w:pPr>
        <w:pStyle w:val="Normal"/>
        <w:ind w:firstLine="540"/>
        <w:jc w:val="both"/>
        <w:rPr/>
      </w:pPr>
      <w:r>
        <w:rPr>
          <w:sz w:val="28"/>
          <w:szCs w:val="28"/>
        </w:rPr>
        <w:t>Перерождение, ожирение, расширение сердца происходят от недопустимых условий жизни. Расширение сердца может быть от хорошего, но не использованного потенциала. Нужно соблюдать хотя бы малую гигиену сердца. Устремление к труду есть лучшее укрепление сердца.</w:t>
      </w:r>
    </w:p>
    <w:p>
      <w:pPr>
        <w:pStyle w:val="Normal"/>
        <w:ind w:firstLine="540"/>
        <w:jc w:val="both"/>
        <w:rPr>
          <w:sz w:val="28"/>
          <w:szCs w:val="28"/>
        </w:rPr>
      </w:pPr>
      <w:r>
        <w:rPr>
          <w:sz w:val="28"/>
          <w:szCs w:val="28"/>
        </w:rPr>
        <w:t>Открытие сердца важно потому, что оно различает периоды космические. Явления смутного представления без сердца никак не перейдут в оформление событий. Также без участия сердца нельзя ощутить события неблизкие. Именно сейчас уничтожение целых построений Тонкого Мира должно очень отражаться на сердце.</w:t>
      </w:r>
    </w:p>
    <w:p>
      <w:pPr>
        <w:pStyle w:val="Normal"/>
        <w:ind w:firstLine="540"/>
        <w:jc w:val="both"/>
        <w:rPr>
          <w:sz w:val="28"/>
          <w:szCs w:val="28"/>
        </w:rPr>
      </w:pPr>
      <w:r>
        <w:rPr>
          <w:sz w:val="28"/>
          <w:szCs w:val="28"/>
        </w:rPr>
        <w:t>Довольство каждым физическим состоянием и неутолимое  стремление сердец вверх составляют совет разумного врача. Не следует полагать, что совершенная этика не соединяется с медициной. Также подлежит изучению, насколько пламя сердца контролирует течение подземное. У некоторых огненных организмов может быть распознавание подземных вод, поэтому эта стихия так нуждается в наблюдении.</w:t>
      </w:r>
    </w:p>
    <w:p>
      <w:pPr>
        <w:pStyle w:val="Normal"/>
        <w:ind w:firstLine="540"/>
        <w:jc w:val="both"/>
        <w:rPr>
          <w:sz w:val="28"/>
          <w:szCs w:val="28"/>
        </w:rPr>
      </w:pPr>
      <w:r>
        <w:rPr>
          <w:sz w:val="28"/>
          <w:szCs w:val="28"/>
        </w:rPr>
        <w:t>Сердце думает, утверждает, объединяет. Можно помнить всегда значение сердца, так долго затемненное мозгом. Сердце вздрогнет и затрепещет первое, узнает много прежде, нежели рассудок мозга дерзнет помыслить. Не отбрасывая извилистый путь мозга, разве можем умолчать о прямейшем достижении сердца о луче, равном чудо-сердцу. Так можно приобщаться к сердцу и оградиться от всех нападений зла. Лишь сердцем можно учуять коричневый газ и вовремя прекратить удушение.</w:t>
      </w:r>
    </w:p>
    <w:p>
      <w:pPr>
        <w:pStyle w:val="Normal"/>
        <w:ind w:firstLine="540"/>
        <w:jc w:val="both"/>
        <w:rPr/>
      </w:pPr>
      <w:r>
        <w:rPr>
          <w:sz w:val="28"/>
          <w:szCs w:val="28"/>
        </w:rPr>
        <w:t>Напряжение сердца бывает так велико, что необходимо произвести какое-то действие в пространстве, чтобы освободить нужное состояние из сферы сгущенной. Потому так пристально нужно следить за утверждением нашего сердца. Трудно сопоставление сейсмических причин с катаклизмами Тонкого Мира, но сердце звучит на них.</w:t>
      </w:r>
    </w:p>
    <w:p>
      <w:pPr>
        <w:pStyle w:val="Normal"/>
        <w:ind w:firstLine="540"/>
        <w:jc w:val="both"/>
        <w:rPr/>
      </w:pPr>
      <w:r>
        <w:rPr>
          <w:sz w:val="28"/>
          <w:szCs w:val="28"/>
        </w:rPr>
        <w:t>Нужно принять, что не мысливший о сердце не преуспеет и в сознании. Правда, сердце в сущности своей не оторвано от высших сфер, но нужно претворить этот потенциал. Множество ценных посылок будут искаженными только потому, что сердце пребывало в небрежении. Разве злоба не совьет гнезда в сердце загрязненном? Нужно воспитывать сердце.</w:t>
      </w:r>
    </w:p>
    <w:p>
      <w:pPr>
        <w:pStyle w:val="Normal"/>
        <w:ind w:firstLine="540"/>
        <w:jc w:val="both"/>
        <w:rPr>
          <w:sz w:val="28"/>
          <w:szCs w:val="28"/>
        </w:rPr>
      </w:pPr>
      <w:r>
        <w:rPr>
          <w:sz w:val="28"/>
          <w:szCs w:val="28"/>
        </w:rPr>
        <w:t>Не преувеличение сказать, что сердце проходит через многие опасности при помощи вибраций. Так один день мы говорим о психической энергии, исцеляющей сердце, но другой день мы говорим о физических явлениях, которые доступны всем. Но это другое тоже о боли сердца, и можно ее осилить соединением с Владыкою.</w:t>
      </w:r>
    </w:p>
    <w:p>
      <w:pPr>
        <w:pStyle w:val="Normal"/>
        <w:ind w:firstLine="540"/>
        <w:jc w:val="both"/>
        <w:rPr/>
      </w:pPr>
      <w:r>
        <w:rPr>
          <w:sz w:val="28"/>
          <w:szCs w:val="28"/>
        </w:rPr>
        <w:t>Единение есть первый признак, что Учение есть не просто пустой звук, но Свет на пути темном. Нужно понять, настолько часто нужно быть осторожным, ибо мегафон пространства увеличивает каждый звук. Малое раздражение превращается в вихрь на радость врагам.</w:t>
      </w:r>
    </w:p>
    <w:p>
      <w:pPr>
        <w:pStyle w:val="Normal"/>
        <w:ind w:firstLine="540"/>
        <w:jc w:val="both"/>
        <w:rPr>
          <w:sz w:val="28"/>
          <w:szCs w:val="28"/>
        </w:rPr>
      </w:pPr>
      <w:r>
        <w:rPr>
          <w:sz w:val="28"/>
          <w:szCs w:val="28"/>
        </w:rPr>
        <w:t>Скоро начнут приближать могучие рычаги дальних миров к улучшению жизни. Но при всем богатстве возможном придется ко всему добавить элемент сердца; представление тончайших его энергий трансформирует химизмы лучей. Нельзя представить себе химическую лабораторию без участия сердца. Когда мысль человеческая признает двигатель-сердце</w:t>
        <w:tab/>
        <w:t>не как эгоистический личный аппарат, но как устройство для общения с тончайшими энергиями, немедленно жизнь начнет сужденное преображение.</w:t>
      </w:r>
    </w:p>
    <w:p>
      <w:pPr>
        <w:pStyle w:val="Normal"/>
        <w:ind w:firstLine="540"/>
        <w:jc w:val="both"/>
        <w:rPr>
          <w:sz w:val="28"/>
          <w:szCs w:val="28"/>
        </w:rPr>
      </w:pPr>
      <w:r>
        <w:rPr>
          <w:sz w:val="28"/>
          <w:szCs w:val="28"/>
        </w:rPr>
        <w:t>Некоторые люди чувствуют в себе сердце, как нечто обособленное. Такое чувство может быть очень полезным для развития сердечного соединительного вещества. Когда желаете, чтобы сердце трансформировало какое-нибудь воздействие, то, прежде всего, нужно сознательно перенести эту задачу в сердце, тогда же чутко заметите, как сердце будет ощущаться, как нечто постороннее – чувство самодовлеющего аппарата будет отмечать присутствие сердца.</w:t>
      </w:r>
    </w:p>
    <w:p>
      <w:pPr>
        <w:pStyle w:val="Normal"/>
        <w:ind w:firstLine="540"/>
        <w:jc w:val="both"/>
        <w:rPr/>
      </w:pPr>
      <w:r>
        <w:rPr>
          <w:sz w:val="28"/>
          <w:szCs w:val="28"/>
        </w:rPr>
        <w:t>Спокойствие сердца не есть успокоение, ибо горящее сердце не может успокоиться. Потому спокойствие сердца есть твердость и непоколебимость. Легко говорить при кажущемся покое окружающего, но нужно искать закаливание сердца не в бездействии.</w:t>
      </w:r>
    </w:p>
    <w:p>
      <w:pPr>
        <w:pStyle w:val="Normal"/>
        <w:ind w:firstLine="540"/>
        <w:jc w:val="both"/>
        <w:rPr>
          <w:sz w:val="28"/>
          <w:szCs w:val="28"/>
        </w:rPr>
      </w:pPr>
      <w:r>
        <w:rPr>
          <w:sz w:val="28"/>
          <w:szCs w:val="28"/>
        </w:rPr>
        <w:t>Сердце по существу своему есть свыше действующий и дающий орган, потому в природе сердца всякое даяние. Каждое положительное Учение заповедует даяние. Такое утверждение именно практично, ибо без даяния сердце и не живет. При этом нужно, чтобы даяние было в духе, то есть, пусть каждое сердце источает потоки даров духа. Вся жизнь протекает через сердце, и нужно уметь дать ему постоянную работу. Но обычно духовное даяние не оценивается, как не ценится все незримое. Но источник богатств, как духовных, так и материальных, есть сердце.</w:t>
      </w:r>
    </w:p>
    <w:p>
      <w:pPr>
        <w:pStyle w:val="Normal"/>
        <w:ind w:firstLine="540"/>
        <w:jc w:val="both"/>
        <w:rPr>
          <w:sz w:val="28"/>
          <w:szCs w:val="28"/>
        </w:rPr>
      </w:pPr>
      <w:r>
        <w:rPr>
          <w:sz w:val="28"/>
          <w:szCs w:val="28"/>
        </w:rPr>
        <w:t>Хорошо уговорить себя  тем, что сердце вовсе не наш орган, но дано для высших сношений, может быть, после таких размышлений люди отнесутся к сердцу более бережно. Некий отшельник говорил: «Лишь бы не забыли о сердце, остальное приложится». Кто любит цветы, знает устремление ввысь и о высших мирах – тот на пути сердца.</w:t>
      </w:r>
    </w:p>
    <w:p>
      <w:pPr>
        <w:pStyle w:val="Normal"/>
        <w:ind w:firstLine="540"/>
        <w:jc w:val="both"/>
        <w:rPr/>
      </w:pPr>
      <w:r>
        <w:rPr>
          <w:sz w:val="28"/>
          <w:szCs w:val="28"/>
        </w:rPr>
        <w:t>Нигде иначе не может преобразиться мысль, как на престоле сердца. Для некоторых людей указ – положить мысль на сердце – чепуха. Сердце таким невозможно определить по извилинам рассудка. Но кто уже почуял престол сердца, тот познает дисциплину духа. Мы тем посылаем зовы единения, сердца которых уже приложилось к музыке сфер. При положении мысли на сердце можно ощущать как бы легкое давление в верхней части сердца.</w:t>
      </w:r>
    </w:p>
    <w:p>
      <w:pPr>
        <w:pStyle w:val="Normal"/>
        <w:ind w:firstLine="540"/>
        <w:jc w:val="both"/>
        <w:rPr>
          <w:sz w:val="28"/>
          <w:szCs w:val="28"/>
        </w:rPr>
      </w:pPr>
      <w:r>
        <w:rPr>
          <w:sz w:val="28"/>
          <w:szCs w:val="28"/>
        </w:rPr>
        <w:t>Чтобы приблизиться к методу сердца, нужно, прежде всего, полюбить мир сердечный и научиться уважать все, сопряженное с сердцем. Но многие не представляют себе различие  пути мозга и сердца, потому им трудно принять миры высшие.</w:t>
      </w:r>
    </w:p>
    <w:p>
      <w:pPr>
        <w:pStyle w:val="Normal"/>
        <w:ind w:firstLine="540"/>
        <w:jc w:val="both"/>
        <w:rPr>
          <w:sz w:val="28"/>
          <w:szCs w:val="28"/>
        </w:rPr>
      </w:pPr>
      <w:r>
        <w:rPr>
          <w:sz w:val="28"/>
          <w:szCs w:val="28"/>
        </w:rPr>
        <w:t>Иммунитет в сердце, но активная сопротивляемость тоже не в мозгу. Лишь энергия сердца делает человека неуязвимым и несет его поверх препятствий. Потому снова обратимся к сердцу, как к судье и водителю. Кто поможет близким найти путь сердца, тот найдет и свое совершенствование.</w:t>
      </w:r>
    </w:p>
    <w:p>
      <w:pPr>
        <w:pStyle w:val="Normal"/>
        <w:ind w:firstLine="540"/>
        <w:jc w:val="both"/>
        <w:rPr/>
      </w:pPr>
      <w:r>
        <w:rPr>
          <w:sz w:val="28"/>
          <w:szCs w:val="28"/>
        </w:rPr>
        <w:t>Граница Света и тьмы извилиста, но по сердцу можно безошибочно узнать приверженцев тьмы. Может ли устремиться темный сердцем ввысь? Устранит ли ложь и себялюбие в представлении жизни? Поборет ли страх перед будущим? Так и различайте – кто боится будущего, тот от тьмы. Пока люди даже не умеют приступить к мысли о будущем. Уже на дальних мирах ужасаются неизбежности огненной на Земле, но она продолжает окутываться темным покровом.</w:t>
      </w:r>
    </w:p>
    <w:p>
      <w:pPr>
        <w:pStyle w:val="Normal"/>
        <w:ind w:firstLine="540"/>
        <w:jc w:val="both"/>
        <w:rPr/>
      </w:pPr>
      <w:r>
        <w:rPr>
          <w:sz w:val="28"/>
          <w:szCs w:val="28"/>
        </w:rPr>
        <w:t>Добро человеческое  бывает очень глубоким, но часто ему недостает подвижности, и происходит это от невоспитанности сердца. Обычно потенциальность сердца хорошо работает спазматически, и далеко не всегда бывает открыто оно и быть в готовности. Между тем именно эта спазматичность допускает многие попытки зла. И если доспех добра мощен на спине, то сердце остается незащищенным.</w:t>
      </w:r>
    </w:p>
    <w:p>
      <w:pPr>
        <w:pStyle w:val="Normal"/>
        <w:ind w:firstLine="540"/>
        <w:jc w:val="both"/>
        <w:rPr>
          <w:sz w:val="28"/>
          <w:szCs w:val="28"/>
        </w:rPr>
      </w:pPr>
      <w:r>
        <w:rPr>
          <w:sz w:val="28"/>
          <w:szCs w:val="28"/>
        </w:rPr>
        <w:t>При воспитании сердца, прежде всего, выдвигается понятие труда. С первых лет труд устанавливается, как единственная основа жизни, как совершенствование. При этом уничтожается представление об эгоизме труда и вводится широкое понимание труда на пользу общую.</w:t>
      </w:r>
    </w:p>
    <w:p>
      <w:pPr>
        <w:pStyle w:val="Normal"/>
        <w:ind w:firstLine="540"/>
        <w:jc w:val="both"/>
        <w:rPr>
          <w:sz w:val="28"/>
          <w:szCs w:val="28"/>
        </w:rPr>
      </w:pPr>
      <w:r>
        <w:rPr>
          <w:sz w:val="28"/>
          <w:szCs w:val="28"/>
        </w:rPr>
        <w:t>Если еще успеете уговорить людей, что сердце участвует в милосердии, сострадании и любви, то другие области сердца останутся непонятыми. Если будете говорить о космогонии, рассудок поставит перед вами тысячу неизвестных. И без мужества сердца эти беседы потеряют высшие пределы. Без участия сердца вы не можете говорить о качестве, которое лежит в основе всего сущего. Лишь сердце будет радоваться истине качества. Так поймем, почему без сложных вычислений остается спасение лишь путем сердца. Ужас яда может быть лишь сердцем встречен, потому надо начать познание сердца с первых ступеней, ибо день вчерашний от сердца отказался.</w:t>
      </w:r>
    </w:p>
    <w:p>
      <w:pPr>
        <w:pStyle w:val="Normal"/>
        <w:ind w:firstLine="540"/>
        <w:jc w:val="both"/>
        <w:rPr/>
      </w:pPr>
      <w:r>
        <w:rPr>
          <w:sz w:val="28"/>
          <w:szCs w:val="28"/>
        </w:rPr>
        <w:t>Заурядному уму покажется странным, что даже утонченное сердце часто весьма слабо отметит самые мощные события, но сильно зазвучит на сравнительно малые действия. При этом, с одной стороны, нужно понять кармические условия, а с другой - принять во внимание все противодействия токов.</w:t>
      </w:r>
    </w:p>
    <w:p>
      <w:pPr>
        <w:pStyle w:val="Normal"/>
        <w:ind w:firstLine="540"/>
        <w:jc w:val="both"/>
        <w:rPr>
          <w:sz w:val="28"/>
          <w:szCs w:val="28"/>
        </w:rPr>
      </w:pPr>
      <w:r>
        <w:rPr>
          <w:sz w:val="28"/>
          <w:szCs w:val="28"/>
        </w:rPr>
        <w:t>Кроме рассеянности, расширения и ожирения сердца нужно не отвергать и многие высшие причины. Дух может вести свою работу в разном времени, ему не надо никаких приготовлений, он или чует, или его призывают.</w:t>
      </w:r>
    </w:p>
    <w:p>
      <w:pPr>
        <w:pStyle w:val="Normal"/>
        <w:ind w:firstLine="540"/>
        <w:jc w:val="both"/>
        <w:rPr>
          <w:sz w:val="28"/>
          <w:szCs w:val="28"/>
        </w:rPr>
      </w:pPr>
      <w:r>
        <w:rPr>
          <w:sz w:val="28"/>
          <w:szCs w:val="28"/>
        </w:rPr>
        <w:t xml:space="preserve"> </w:t>
      </w:r>
      <w:r>
        <w:rPr>
          <w:sz w:val="28"/>
          <w:szCs w:val="28"/>
        </w:rPr>
        <w:t>При воспитании сердца мы незаметно привыкаем для себя к сферам Тонкого Мира. Это происходит не на каких-то исключительных, чудесных феноменах, но на маленьких ощущениях, которые утонченное сердце начинает распознавать. Сердце укажет между существенным и условным волнистую грань. Мало помалу признаем, что около нас существует множество явлений, которые не укладываются в законы примитивной физики.</w:t>
      </w:r>
    </w:p>
    <w:p>
      <w:pPr>
        <w:pStyle w:val="Normal"/>
        <w:ind w:firstLine="540"/>
        <w:jc w:val="both"/>
        <w:rPr>
          <w:sz w:val="28"/>
          <w:szCs w:val="28"/>
        </w:rPr>
      </w:pPr>
      <w:r>
        <w:rPr>
          <w:sz w:val="28"/>
          <w:szCs w:val="28"/>
        </w:rPr>
        <w:t>Противодействие волевое значительно мешает психическим опытам; им также мешает сердечная мертвенность. Даже самые удачно сложившиеся феномены умаляются через воздействие противников. Нельзя получить левитацию или хождение по воде, если присутствуют противодействующие силы.</w:t>
      </w:r>
    </w:p>
    <w:p>
      <w:pPr>
        <w:pStyle w:val="Normal"/>
        <w:ind w:firstLine="540"/>
        <w:jc w:val="both"/>
        <w:rPr/>
      </w:pPr>
      <w:r>
        <w:rPr>
          <w:sz w:val="28"/>
          <w:szCs w:val="28"/>
        </w:rPr>
        <w:t>Каждый день приносит какое-то знание и углубление сердца. Именно в этом и есть уже накопление энергии. «Не делайте зла благословенному» - так заповедано Заветами. В этом указании содержится великая мудрость. Нередко Йога обвиняют в мстительности и в воздаянии за зло. Но это совершенно противоречит природе Йога, но, тем не менее, очевидны плачевные последствия поношения Йога. Явление нетрудно пояснить, когда огненный магнит сердца шлет лучи в страны далекие, то можно представить себе мощь этого излучения. Если вражеская посылка столкнется с этой мощью, то обратный удар неминуем.</w:t>
      </w:r>
    </w:p>
    <w:p>
      <w:pPr>
        <w:pStyle w:val="Normal"/>
        <w:ind w:firstLine="540"/>
        <w:jc w:val="both"/>
        <w:rPr>
          <w:sz w:val="28"/>
          <w:szCs w:val="28"/>
        </w:rPr>
      </w:pPr>
      <w:r>
        <w:rPr>
          <w:sz w:val="28"/>
          <w:szCs w:val="28"/>
        </w:rPr>
        <w:t>Сердечная связь с высшим остается единственным прибежищем человечества. Прочие Йоги имели отношение к иным космическим условиям. Сердце выдвигается как якорь в бурю и нетрудно приступить к пламенной Йоге Сердца. Нужно почувствовать великую битву и грозную гибель, собравшуюся над Землею; нужно ощутить сердце свое, как прибежище, и утвердиться на Иерархии.</w:t>
      </w:r>
    </w:p>
    <w:p>
      <w:pPr>
        <w:pStyle w:val="Normal"/>
        <w:ind w:firstLine="540"/>
        <w:jc w:val="both"/>
        <w:rPr>
          <w:sz w:val="28"/>
          <w:szCs w:val="28"/>
        </w:rPr>
      </w:pPr>
      <w:r>
        <w:rPr>
          <w:sz w:val="28"/>
          <w:szCs w:val="28"/>
        </w:rPr>
        <w:t>Бхакти Йога тоже имела действие сердечное, но разница в том, что она шла путем чувства любви, не заботясь об остальном ощущении космических явлений и лучей, ведущих за пределы планеты. Но теперь сердце ведет двойную работу – к миру любви сердце ведет кругами Мира Тонкого и Огненного.</w:t>
      </w:r>
    </w:p>
    <w:p>
      <w:pPr>
        <w:pStyle w:val="Normal"/>
        <w:ind w:firstLine="540"/>
        <w:jc w:val="both"/>
        <w:rPr/>
      </w:pPr>
      <w:r>
        <w:rPr>
          <w:sz w:val="28"/>
          <w:szCs w:val="28"/>
        </w:rPr>
        <w:t>Мы не любим давать узкие конкретные советы. Прежде всего, потому, что люди не принимают их к исполнению. Люди не любят Основы Учений. Они всегда предпочитают факирство или гадалок. Но даже эти излюбленные приемы не принимаются в исполнение.</w:t>
      </w:r>
    </w:p>
    <w:p>
      <w:pPr>
        <w:pStyle w:val="Normal"/>
        <w:ind w:firstLine="540"/>
        <w:jc w:val="both"/>
        <w:rPr>
          <w:sz w:val="28"/>
          <w:szCs w:val="28"/>
        </w:rPr>
      </w:pPr>
      <w:r>
        <w:rPr>
          <w:sz w:val="28"/>
          <w:szCs w:val="28"/>
        </w:rPr>
        <w:t>Не врачи, не воины, не священники, но Сестры Великой Горы примут на себя торжественную обязанность возложить руку на болящее сердце, другою рукою указав на беспредельную благодать. Кто же сумеет понять торжественность любви, соединяющей серебряную нить с твердынею Сердца Высшего? Потому так посылаем Сестер на подвиг сердца. Нельзя явить необъятность Высшего Сердца в понимании неявленного сознания.</w:t>
      </w:r>
    </w:p>
    <w:p>
      <w:pPr>
        <w:pStyle w:val="Normal"/>
        <w:ind w:firstLine="540"/>
        <w:jc w:val="both"/>
        <w:rPr>
          <w:sz w:val="28"/>
          <w:szCs w:val="28"/>
        </w:rPr>
      </w:pPr>
      <w:r>
        <w:rPr>
          <w:sz w:val="28"/>
          <w:szCs w:val="28"/>
        </w:rPr>
        <w:t>Течение сердечной энергии часто ощущается с правой стороны организма. Энергия ударяет в чашу, а оттуда рефлектирует на правую сторону организма. Непомерны количества выделяемой таким путем энергии пламенного сердца.</w:t>
      </w:r>
    </w:p>
    <w:p>
      <w:pPr>
        <w:pStyle w:val="Normal"/>
        <w:ind w:firstLine="540"/>
        <w:jc w:val="both"/>
        <w:rPr>
          <w:sz w:val="28"/>
          <w:szCs w:val="28"/>
        </w:rPr>
      </w:pPr>
      <w:r>
        <w:rPr>
          <w:sz w:val="28"/>
          <w:szCs w:val="28"/>
        </w:rPr>
        <w:t>Не только вибрация, но и субстанция сердца дает творчество. Устремление к физической оболочке неминуемо углубляет деятельность сердца. Учение сердца есть Учение причин явлений. У древних Учение начиналось с положения руки на сердце. Учитель пояснял ученику: «Если не будешь внимать биению сердца своего, то оглушит тебя биение Великого Сердца». Не случайно твержу о торжественности, ведь это пища сердца!</w:t>
      </w:r>
    </w:p>
    <w:p>
      <w:pPr>
        <w:pStyle w:val="Normal"/>
        <w:ind w:firstLine="540"/>
        <w:jc w:val="both"/>
        <w:rPr>
          <w:sz w:val="28"/>
          <w:szCs w:val="28"/>
        </w:rPr>
      </w:pPr>
      <w:r>
        <w:rPr>
          <w:sz w:val="28"/>
          <w:szCs w:val="28"/>
        </w:rPr>
        <w:t>Непозволительно людям собираться множествами, пока они не уразумеют, каким драгоценным сосудом энергии они являются. Они не допускают мысль о ценности духа своего. Несомненно расстройство климатических условий. Не дух ли человечества ответственен за это опасное явление?</w:t>
      </w:r>
    </w:p>
    <w:p>
      <w:pPr>
        <w:pStyle w:val="Normal"/>
        <w:ind w:firstLine="540"/>
        <w:jc w:val="both"/>
        <w:rPr>
          <w:sz w:val="28"/>
          <w:szCs w:val="28"/>
        </w:rPr>
      </w:pPr>
      <w:r>
        <w:rPr>
          <w:sz w:val="28"/>
          <w:szCs w:val="28"/>
        </w:rPr>
        <w:t>Гигиена сердца предполагает добрые дела, но в широком смысле. Не входят в добрые дела поощрения предательства, злоумышления лжепророков, обманщиков и всех других служителей тьмы. Добрые дела имеют в виду благо человечества, они выражаются целесообразными и  благими  подвигами. Пусть признают сущность сердца. Течение энергии сердца не есть нечто оккультное. Чуткое сердце устремляет к обновлению сознания.</w:t>
      </w:r>
    </w:p>
    <w:p>
      <w:pPr>
        <w:pStyle w:val="Normal"/>
        <w:ind w:firstLine="540"/>
        <w:jc w:val="both"/>
        <w:rPr>
          <w:sz w:val="28"/>
          <w:szCs w:val="28"/>
        </w:rPr>
      </w:pPr>
      <w:r>
        <w:rPr>
          <w:sz w:val="28"/>
          <w:szCs w:val="28"/>
        </w:rPr>
        <w:t>Многие люди перелистают книгу и усмехнутся детскому суждению о Сердце, об истощении производительных сил - так бывало уже не раз! То же должно повториться и теперь, и можно лишь пожелать, чтобы конец Кали Юги не превратился в Конец! Между тем, не много твердых духов требуется, чтобы изменить положение и сплести крепкую сеть защитную. Сердце есть камень, на котором созидаются твердыни, а она не может стоять без мужественности и торжественности.</w:t>
      </w:r>
    </w:p>
    <w:p>
      <w:pPr>
        <w:pStyle w:val="Normal"/>
        <w:ind w:firstLine="540"/>
        <w:jc w:val="both"/>
        <w:rPr>
          <w:sz w:val="28"/>
          <w:szCs w:val="28"/>
        </w:rPr>
      </w:pPr>
      <w:r>
        <w:rPr>
          <w:sz w:val="28"/>
          <w:szCs w:val="28"/>
        </w:rPr>
        <w:t>Пусть люди улыбаются на наши советы о сердце. Труднее всего они примут размеры всего, начиная с собственного сердца. Но утвердим мужество и не забудем о терпении, которое есть источник Благодати. Ни что иное не испытывает так сердце, как сознательное терпение.</w:t>
      </w:r>
    </w:p>
    <w:p>
      <w:pPr>
        <w:pStyle w:val="Normal"/>
        <w:ind w:firstLine="540"/>
        <w:jc w:val="both"/>
        <w:rPr/>
      </w:pPr>
      <w:r>
        <w:rPr>
          <w:sz w:val="28"/>
          <w:szCs w:val="28"/>
        </w:rPr>
        <w:t>Важно знать, откуда идут вибрации, чтобы сердцем воспринять их. Чудесен провод сердца, он ведет к осознанию Иерархии. Черное сердце всегда считалось символом великой опасности. Нужно припомнить, как постепенно мы выявили свойства сердца и подготовили его к великим действиям. И Йога дается ко времени. Духовный яд, как давно сказано, принимают во спасение Мира Агни Йоги. Не поймут это Великое служение черные сердца. Для них физические яды гораздо сильнее духовного.</w:t>
      </w:r>
    </w:p>
    <w:p>
      <w:pPr>
        <w:pStyle w:val="Normal"/>
        <w:ind w:firstLine="540"/>
        <w:jc w:val="both"/>
        <w:rPr>
          <w:sz w:val="28"/>
          <w:szCs w:val="28"/>
        </w:rPr>
      </w:pPr>
      <w:r>
        <w:rPr>
          <w:sz w:val="28"/>
          <w:szCs w:val="28"/>
        </w:rPr>
        <w:t>Изменение мест жительства человека имеет ту особенность, что приучает к всевозможным условиям. Человек, познавший сердца многих народов, не потеряется в толпах Тонкого Мира, но основное укрепление сознания будет через сердце. Сердечно познавший не спросит о последующем, не прочтя первое.</w:t>
      </w:r>
    </w:p>
    <w:p>
      <w:pPr>
        <w:pStyle w:val="Normal"/>
        <w:ind w:firstLine="540"/>
        <w:jc w:val="both"/>
        <w:rPr>
          <w:sz w:val="28"/>
          <w:szCs w:val="28"/>
        </w:rPr>
      </w:pPr>
      <w:r>
        <w:rPr>
          <w:sz w:val="28"/>
          <w:szCs w:val="28"/>
        </w:rPr>
        <w:t>Поспешите к Вершине Сердца, потому утвердим его качества и покажем их в жизни. Разве не чудесен опыт, когда вы прилагаете сердечную энергию на расстояниях огромных и способствуете делу великому?</w:t>
      </w:r>
    </w:p>
    <w:p>
      <w:pPr>
        <w:pStyle w:val="Normal"/>
        <w:ind w:firstLine="540"/>
        <w:jc w:val="both"/>
        <w:rPr>
          <w:sz w:val="28"/>
          <w:szCs w:val="28"/>
        </w:rPr>
      </w:pPr>
      <w:r>
        <w:rPr>
          <w:sz w:val="28"/>
          <w:szCs w:val="28"/>
        </w:rPr>
        <w:t>Люди иногда готовы признать мощь мысли, но не применяют это к себе, мечтают о великих мыслях, но не приведут в порядок малые. Путь Агни Йоги через сердце, но ему следует помочь порядком мыслей, так как беспорядочные мысли поражают тонкое вещество.</w:t>
      </w:r>
    </w:p>
    <w:p>
      <w:pPr>
        <w:pStyle w:val="Normal"/>
        <w:ind w:firstLine="540"/>
        <w:jc w:val="both"/>
        <w:rPr/>
      </w:pPr>
      <w:r>
        <w:rPr>
          <w:sz w:val="28"/>
          <w:szCs w:val="28"/>
        </w:rPr>
        <w:t>Для сотрудничества с Высшими силами нужно напряжение сердца, но обычно оно возникает лишь тогда, когда напряжение доходит до крайней степени, и если бы сердечная энергия была выявлена, как подобает, то и сотрудничество наступило бы скорее. Вспомним, что это воспитание должно начинаться с мельчайших чувствований и от самых обычных действий.</w:t>
      </w:r>
    </w:p>
    <w:p>
      <w:pPr>
        <w:pStyle w:val="Normal"/>
        <w:ind w:firstLine="540"/>
        <w:jc w:val="both"/>
        <w:rPr>
          <w:sz w:val="28"/>
          <w:szCs w:val="28"/>
        </w:rPr>
      </w:pPr>
      <w:r>
        <w:rPr>
          <w:sz w:val="28"/>
          <w:szCs w:val="28"/>
        </w:rPr>
        <w:t>С людьми часто бывает, когда самые, казалось бы, явленные устремления вдруг преломляются. Так происходит от недостатка сердечного воспитания; это нужно проходить в семье и школе, и ему надо придать не вид спорта, но развивать память, терпение, доброжелательство и после обратить наблюдательность за ощущениями сердца.</w:t>
      </w:r>
    </w:p>
    <w:p>
      <w:pPr>
        <w:pStyle w:val="Normal"/>
        <w:ind w:firstLine="540"/>
        <w:jc w:val="both"/>
        <w:rPr>
          <w:sz w:val="28"/>
          <w:szCs w:val="28"/>
        </w:rPr>
      </w:pPr>
      <w:r>
        <w:rPr>
          <w:sz w:val="28"/>
          <w:szCs w:val="28"/>
        </w:rPr>
        <w:t>Не мало устремлений положено нами, чтобы привлечь понимание людей на преступное безумие, которое возрастает непомерно. Они хотят пренебречь Законом Вселенной, но прежде нужно осознать утраченные возможности, зная, что все поправимо.</w:t>
      </w:r>
    </w:p>
    <w:p>
      <w:pPr>
        <w:pStyle w:val="Normal"/>
        <w:ind w:firstLine="540"/>
        <w:jc w:val="both"/>
        <w:rPr>
          <w:sz w:val="28"/>
          <w:szCs w:val="28"/>
        </w:rPr>
      </w:pPr>
      <w:r>
        <w:rPr>
          <w:sz w:val="28"/>
          <w:szCs w:val="28"/>
        </w:rPr>
        <w:t>Скоро придется спасаться от расстройства стихий, но и это несчастье можно значительно смягчить образованием сердца. Просим врачей разных стран заняться исследованием сердца. В странах нет институтов сердца, но даже невежды не считают сердце второстепенным. Нужны сердечные санатории в разных климатах. Институт сердца будет Храмом расы будущей. Институт Сердца войдет в Общество Культуры, ибо понятия сердца и культуры неделимы.</w:t>
      </w:r>
    </w:p>
    <w:p>
      <w:pPr>
        <w:pStyle w:val="Normal"/>
        <w:ind w:firstLine="540"/>
        <w:jc w:val="both"/>
        <w:rPr>
          <w:sz w:val="28"/>
          <w:szCs w:val="28"/>
        </w:rPr>
      </w:pPr>
      <w:r>
        <w:rPr>
          <w:sz w:val="28"/>
          <w:szCs w:val="28"/>
        </w:rPr>
        <w:t>Нужно воспитывать сердце, наполнять чашу, устремляться звучанием колокола, зажигать крылья пламенные Мира Огненного. От сердца скоро пойдем к Огню! Соберем Чашу Великого Служения от лучших сокровищ, и найдем части его в религиозном экстазе, когда сердце трепещет о Высшем Свете. Найдем части в ощущении сердечной любви, среди подвига героя, когда мощь умножается во имя человечества.</w:t>
      </w:r>
    </w:p>
    <w:p>
      <w:pPr>
        <w:pStyle w:val="Normal"/>
        <w:ind w:firstLine="540"/>
        <w:jc w:val="both"/>
        <w:rPr>
          <w:sz w:val="28"/>
          <w:szCs w:val="28"/>
        </w:rPr>
      </w:pPr>
      <w:r>
        <w:rPr>
          <w:sz w:val="28"/>
          <w:szCs w:val="28"/>
        </w:rPr>
        <w:t>Нужно помнить, что каждый час пламенное сердце творит, люди это называют чудесами. Но так можно творить в Законах Вселенной. Значение пламенного сердца велико, это действительно Космический Магнит, но люди труднее всего допускают свое космическое значение.</w:t>
      </w:r>
    </w:p>
    <w:p>
      <w:pPr>
        <w:pStyle w:val="Normal"/>
        <w:ind w:firstLine="540"/>
        <w:jc w:val="both"/>
        <w:rPr>
          <w:sz w:val="28"/>
          <w:szCs w:val="28"/>
        </w:rPr>
      </w:pPr>
      <w:r>
        <w:rPr>
          <w:sz w:val="28"/>
          <w:szCs w:val="28"/>
        </w:rPr>
        <w:t>Чуткое сердце отметит качеством пульса состояние прозрения. Среди Тонкого Мира тоже нужно изощрять сознание. Потому каждое воспитание сердца есть Врата в Высшие Миры. Сердце менее изнашивается, если окружение не мешает утончениям. Потому мы так против невежества, которое наиболее нарушает восхождение сердца. Сердце, лишенное наблюдательности, затрачивает массу энергии там, где можно было проявить великую бережность.</w:t>
      </w:r>
    </w:p>
    <w:p>
      <w:pPr>
        <w:pStyle w:val="Normal"/>
        <w:ind w:firstLine="540"/>
        <w:jc w:val="both"/>
        <w:rPr>
          <w:sz w:val="28"/>
          <w:szCs w:val="28"/>
        </w:rPr>
      </w:pPr>
      <w:r>
        <w:rPr>
          <w:sz w:val="28"/>
          <w:szCs w:val="28"/>
        </w:rPr>
        <w:t xml:space="preserve">Часто мы шлем людям сильные предупреждения, но глухота поразительна. Даже услышанное будет ими извращено до неузнаваемости. Даже для своего спасения люди так неповоротливы, лишь бы оскорбить Высшие Силы. Напрасно люди полагают, что Высший дух становится нечувствительным к малым предательствам, наоборот, чувствительность возрастает с очищением сердца. </w:t>
      </w:r>
    </w:p>
    <w:p>
      <w:pPr>
        <w:pStyle w:val="Normal"/>
        <w:ind w:firstLine="540"/>
        <w:jc w:val="both"/>
        <w:rPr>
          <w:sz w:val="28"/>
          <w:szCs w:val="28"/>
        </w:rPr>
      </w:pPr>
      <w:r>
        <w:rPr>
          <w:sz w:val="28"/>
          <w:szCs w:val="28"/>
        </w:rPr>
        <w:t xml:space="preserve">Вместе с этим растет и мощь сердца, но чувствительность не может миновать отравления злобою окружающей. Нужно осознать, насколько легче доступ к сердцу очищенному. Потому среди вопросов мистерий был один – умеешь ли не бояться боли? Сердце знает боль мира, но зато ученые могут ощущать особые космические лучи, собравшиеся около очищенного сердца. Так можно для многих опытов пользоваться очищенным сердцем. Можно сказать, что карма разрушителей сердец очень тяжкая. </w:t>
      </w:r>
    </w:p>
    <w:p>
      <w:pPr>
        <w:pStyle w:val="Normal"/>
        <w:ind w:firstLine="540"/>
        <w:jc w:val="both"/>
        <w:rPr/>
      </w:pPr>
      <w:r>
        <w:rPr>
          <w:sz w:val="28"/>
          <w:szCs w:val="28"/>
        </w:rPr>
        <w:t>Нужно начинать наблюдения над сердцем с младенчества. Можно таким образом нащупать известные периоды, когда дух постепенно овладевает телом. Таким постоянным наблюдением можно усмотреть, как влияют на сердце приближения существ Тонкого Мира, от которого зависят многие беспричинные сердцебиения. Многие колебания пульса характерны с семилетнего возраста, они свидетельствуют об окончании привхождения духа.</w:t>
      </w:r>
    </w:p>
    <w:p>
      <w:pPr>
        <w:pStyle w:val="Normal"/>
        <w:ind w:firstLine="540"/>
        <w:jc w:val="both"/>
        <w:rPr>
          <w:sz w:val="28"/>
          <w:szCs w:val="28"/>
        </w:rPr>
      </w:pPr>
      <w:r>
        <w:rPr>
          <w:sz w:val="28"/>
          <w:szCs w:val="28"/>
        </w:rPr>
        <w:t xml:space="preserve"> </w:t>
      </w:r>
      <w:r>
        <w:rPr>
          <w:sz w:val="28"/>
          <w:szCs w:val="28"/>
        </w:rPr>
        <w:t>Такие показания должны быть знакомы врачам, но вместо наблюдений  они начинают применять всякие наркотики, начиная первое разрушение интеллекта. Нельзя устремлять на сердце грубые меры невежества. Нужно помнить, что, если сердце является посредником с Мирами Высшими, то и меры поддержания сердца должны быть утонченными. Человечество болеет сердцем. Нужно, прежде всего, оздоровить сердечную сферу, если люди желают избежать катастрофу. Чистое сердце легко утверждает Иерархию, и восхождение такого сердца, как представление Адаманта.</w:t>
      </w:r>
    </w:p>
    <w:p>
      <w:pPr>
        <w:pStyle w:val="Normal"/>
        <w:ind w:firstLine="540"/>
        <w:jc w:val="both"/>
        <w:rPr>
          <w:sz w:val="28"/>
          <w:szCs w:val="28"/>
        </w:rPr>
      </w:pPr>
      <w:r>
        <w:rPr>
          <w:sz w:val="28"/>
          <w:szCs w:val="28"/>
        </w:rPr>
        <w:t>Не должно казаться странным, что настоящие указания о сердце кончаются врачебными советами. Сердце долго было в загоне и потому, кроме духовных воздействий, нужно иметь наготове и средства земные. Во всяком случае, при сердечных напряжениях следует менять направление мыслей. Не мудро говорить о полном покое при напряжении сердца, ибо, прежде всего, покоя не существует; наоборот, напряжение сердца, тем более, чует космические вихри и может быть потрясено вибрациями.</w:t>
      </w:r>
    </w:p>
    <w:p>
      <w:pPr>
        <w:pStyle w:val="Normal"/>
        <w:ind w:firstLine="540"/>
        <w:jc w:val="both"/>
        <w:rPr>
          <w:sz w:val="28"/>
          <w:szCs w:val="28"/>
        </w:rPr>
      </w:pPr>
      <w:r>
        <w:rPr>
          <w:sz w:val="28"/>
          <w:szCs w:val="28"/>
        </w:rPr>
        <w:t>Самое позорное зрелище являет человек, когда, приступая к чтению Учения, изрекает, что это все старо и ему известно. Но самые простые советы не применялись, и самые нужные наблюдения пренебрегались, чтобы этим унизить Учение. Теперь говорим о воспитании сердца, но разве не услышим от некоторых, что они давно это знают. Между тем, они думали о прическе больше, нежели о сердце. Сердечные приступы чаще всего вызывались отсутствием мышления о сердце, но люди готовы предаться любым излишествам, лишь бы самому себе не показать уважения к сердцу, как к центру сущего.</w:t>
      </w:r>
    </w:p>
    <w:p>
      <w:pPr>
        <w:pStyle w:val="Normal"/>
        <w:ind w:firstLine="540"/>
        <w:jc w:val="both"/>
        <w:rPr>
          <w:sz w:val="28"/>
          <w:szCs w:val="28"/>
        </w:rPr>
      </w:pPr>
      <w:r>
        <w:rPr>
          <w:sz w:val="28"/>
          <w:szCs w:val="28"/>
        </w:rPr>
        <w:t>Вы не можете предотвратить зарождение мыслей преступных, но сердце может подсказать, где возможно преследование зла. Потому так настаиваем на Учении Сердца. Никакой другой центр не может заменить сущность сердца. Накопления веков Чаши находятся в распоряжении сердца. Ведь спасение человечества в срединном двигателе – сердце.</w:t>
      </w:r>
    </w:p>
    <w:p>
      <w:pPr>
        <w:pStyle w:val="Normal"/>
        <w:ind w:firstLine="540"/>
        <w:jc w:val="both"/>
        <w:rPr>
          <w:sz w:val="28"/>
          <w:szCs w:val="28"/>
        </w:rPr>
      </w:pPr>
      <w:r>
        <w:rPr>
          <w:sz w:val="28"/>
          <w:szCs w:val="28"/>
        </w:rPr>
        <w:t>Сам Христос передавал силу лечения своим касанием. Сердцем он давал облегчение в жизни. Молитва сердца идет прямо, даже не нуждаясь в условном каноне. Не слова, но чувство сердца творит чудо, и каждый, читавший Учение, может сердцем понять, где путь его.</w:t>
      </w:r>
    </w:p>
    <w:p>
      <w:pPr>
        <w:pStyle w:val="Normal"/>
        <w:ind w:firstLine="540"/>
        <w:jc w:val="both"/>
        <w:rPr>
          <w:sz w:val="28"/>
          <w:szCs w:val="28"/>
        </w:rPr>
      </w:pPr>
      <w:r>
        <w:rPr>
          <w:sz w:val="28"/>
          <w:szCs w:val="28"/>
        </w:rPr>
        <w:t>При воспитании сердца можно не случайно понимать намерения людские. Не правда ли, что очень часто сердце не отражает намерения людей, это потому, что намерений у них вообще нет.</w:t>
      </w:r>
    </w:p>
    <w:p>
      <w:pPr>
        <w:pStyle w:val="Normal"/>
        <w:ind w:firstLine="540"/>
        <w:jc w:val="both"/>
        <w:rPr>
          <w:sz w:val="28"/>
          <w:szCs w:val="28"/>
        </w:rPr>
      </w:pPr>
      <w:r>
        <w:rPr>
          <w:sz w:val="28"/>
          <w:szCs w:val="28"/>
        </w:rPr>
        <w:t>Можно заметить, как постепенно ритуалы белой магии сводились к высшим понятиям огня и сердца. Темные не располагают этими твердынями. Лишь чистое сердце может так действовать. Только связь с Иерархией Света может порождать негасимые огни. Так противопоставление сердца всем темным силам будет знаком победы. Подтверждаю мощь сердца, и вы на себе знаете, как близко и сильно это оружие Света. Без пылания сердца не приблизиться к сфере огненной. Посвящение огнем предстоит лишь чистому сердцу.</w:t>
      </w:r>
    </w:p>
    <w:p>
      <w:pPr>
        <w:pStyle w:val="Normal"/>
        <w:ind w:firstLine="540"/>
        <w:jc w:val="both"/>
        <w:rPr>
          <w:sz w:val="28"/>
          <w:szCs w:val="28"/>
        </w:rPr>
      </w:pPr>
      <w:r>
        <w:rPr>
          <w:sz w:val="28"/>
          <w:szCs w:val="28"/>
        </w:rPr>
        <w:t>Сердце воспитанное, прежде всего, искоренит страх и поймет вред раздражения. Так, сердце есть то самое оружие Света, которое посрамит уловки тьмы. Сердце постоянно готово поражать тьму и обуздывать Хаос. Прискорбно, что многие не хотят помыслить о мощи сердца. Ступень эволюции понимания сердца должна была наступить в дни Армагеддона, как единственное спасение человечества. Пусть назовут сердце машиной, но лишь бы наблюдали качества этого аппарата. При начальном воспитании сердца нужно прибегать к беседе с нашим центром-сердцем.</w:t>
      </w:r>
    </w:p>
    <w:p>
      <w:pPr>
        <w:pStyle w:val="Normal"/>
        <w:ind w:firstLine="540"/>
        <w:jc w:val="both"/>
        <w:rPr/>
      </w:pPr>
      <w:r>
        <w:rPr>
          <w:sz w:val="28"/>
          <w:szCs w:val="28"/>
        </w:rPr>
        <w:t>Прана – пища сердца. Но часто люди совершенно не признают язык сердца, тогда нужно напряжение сердечной энергии, иначе говоря, расходование духовных сокровищ. Уже не мало брошено их в мир, по закону Бытия растут они, но сердцу не легче от этого.</w:t>
      </w:r>
    </w:p>
    <w:p>
      <w:pPr>
        <w:pStyle w:val="Normal"/>
        <w:ind w:firstLine="540"/>
        <w:jc w:val="both"/>
        <w:rPr>
          <w:sz w:val="28"/>
          <w:szCs w:val="28"/>
        </w:rPr>
      </w:pPr>
      <w:r>
        <w:rPr>
          <w:sz w:val="28"/>
          <w:szCs w:val="28"/>
        </w:rPr>
        <w:t>Учитель дающий и доверяющий. Он должен считаться  не только с личными достоинствами получающего, но и со свойствами его близких. Сердце утонченное подскажет, как разобраться в этом сложном течении условий. Потому мы так ценим эту меру сердца. Никакое рассуждение не убережет дающего благодать от чрезмерности, но сердце знает эти весы небесные.</w:t>
      </w:r>
    </w:p>
    <w:p>
      <w:pPr>
        <w:pStyle w:val="Normal"/>
        <w:ind w:firstLine="540"/>
        <w:jc w:val="both"/>
        <w:rPr/>
      </w:pPr>
      <w:r>
        <w:rPr>
          <w:sz w:val="28"/>
          <w:szCs w:val="28"/>
        </w:rPr>
        <w:t>Правильны рассуждения о детском воспитании, но и в этом случае упускается вопрос сердца. Между тем явление биения сердца близко вниманию детей, именно им легче всего рассказать о сокровище сердца. Сердце толкает кверху, если оно открыто. Ток сердца должен постоянно и самостоятельно стремиться кверху, и тогда искра, встречающаяся с током Иерархическим, будет благодатною. Не многие могут понять это, ибо космическое разнообразие устрашает незакаленное сердце. Противопоставим сердце как щит, ведь он держался левой рукой. Так поймем сердце, как вооружение.</w:t>
      </w:r>
    </w:p>
    <w:p>
      <w:pPr>
        <w:pStyle w:val="Normal"/>
        <w:ind w:firstLine="540"/>
        <w:jc w:val="both"/>
        <w:rPr>
          <w:sz w:val="28"/>
          <w:szCs w:val="28"/>
        </w:rPr>
      </w:pPr>
      <w:r>
        <w:rPr>
          <w:sz w:val="28"/>
          <w:szCs w:val="28"/>
        </w:rPr>
        <w:t>Многие не поймут, что сердце будет двигателем утончения обоняния. У сердца пламенного приближение каждой сущности вызывает своеобразное употребление чувства внутреннего обоняния. Удушья сердечные происходят часто от таких приближений.</w:t>
      </w:r>
    </w:p>
    <w:p>
      <w:pPr>
        <w:pStyle w:val="Normal"/>
        <w:ind w:firstLine="540"/>
        <w:jc w:val="both"/>
        <w:rPr>
          <w:sz w:val="28"/>
          <w:szCs w:val="28"/>
        </w:rPr>
      </w:pPr>
      <w:r>
        <w:rPr>
          <w:sz w:val="28"/>
          <w:szCs w:val="28"/>
        </w:rPr>
        <w:t>Глухонемые иногда совершают странные жесты, они не могут найти других форм выражения по своей ограниченности, Но разве не так  ограничены люди, не знающие сердца? Так называемый дар распознавания  не есть дар, но следствие трудов и опыта. Нелепое слово «интуиция» не выражает ничего, кроме ограниченности. Не интуицией, но накоплениями многими можно приобрести распознание. Не молодо сердце человеческое, ибо сущность его бессменна. Раскрытое сердце порадуется чередованию ритма.</w:t>
      </w:r>
    </w:p>
    <w:p>
      <w:pPr>
        <w:pStyle w:val="Normal"/>
        <w:ind w:firstLine="540"/>
        <w:jc w:val="both"/>
        <w:rPr>
          <w:sz w:val="28"/>
          <w:szCs w:val="28"/>
        </w:rPr>
      </w:pPr>
      <w:r>
        <w:rPr>
          <w:sz w:val="28"/>
          <w:szCs w:val="28"/>
        </w:rPr>
        <w:t>Отшельники не напрасно и не только для боли били себя камнем по чаше – таким первобытным способом они возжигали огонь сердца. Но мы не будем прибегать к таким первобытным способам. Можно сердцем передать сознание свое по Иерархии. Мы должны приучиться постоянно ощущать сердце. Хороший ученый пишет об иммунитете, но и он обходит центр сердца как средоточие  тонких энергий. Явление неуязвимости лежит на сердце. Связь сердца единого с космическим пульсом очень очевидна.</w:t>
      </w:r>
    </w:p>
    <w:p>
      <w:pPr>
        <w:pStyle w:val="Normal"/>
        <w:ind w:firstLine="540"/>
        <w:jc w:val="both"/>
        <w:rPr>
          <w:sz w:val="28"/>
          <w:szCs w:val="28"/>
        </w:rPr>
      </w:pPr>
      <w:r>
        <w:rPr>
          <w:sz w:val="28"/>
          <w:szCs w:val="28"/>
        </w:rPr>
        <w:t>Всякое отчаяние есть предел, но сердце есть Беспредельность. Самоубийство есть осквернение сердца и крайняя степень невежества. Также противосердечно злоумышленное убийство. Но красота заключена в каждом участии в построении Нового Мира. Это истинная область сердца. Явление Архата обязывает сердцем чувствовать соответствие и духовно и химически. Каждый водитель должен иметь сердце, открытое и к небу, и к зем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 xml:space="preserve"> </w:t>
        <w:tab/>
        <w:tab/>
        <w:t>Мир огненны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тихия огня, самая вездесущая, творящая, жизненосная меньше всего ценится и замечается. Люди спорят о ценах на базаре, но не желают протянуть руку к сокровищу. Множество приложений работы Огня явлены, как самые поразительные условия Бытия. Мы не желаем превозносить особенно огненных людей, но должны сказать, что они двигают мир и им вовсе не легко среди прочих людей.</w:t>
      </w:r>
    </w:p>
    <w:p>
      <w:pPr>
        <w:pStyle w:val="Normal"/>
        <w:ind w:firstLine="540"/>
        <w:jc w:val="both"/>
        <w:rPr>
          <w:sz w:val="28"/>
          <w:szCs w:val="28"/>
        </w:rPr>
      </w:pPr>
      <w:r>
        <w:rPr>
          <w:sz w:val="28"/>
          <w:szCs w:val="28"/>
        </w:rPr>
        <w:t>Если говорим об Огне неопаляющем, то нужно не забыть и Огонь жгучий. Огонь можно утишить лишь огнем, то есть энергией сердца. Кто хотя бы один раз испытал внутренний Огонь, тот понимает опасность пожара центров. Только подумайте, что каждый из нас несет в себе Огонь единый, неизменный для всей Вселенной. Только один Свет Огня во всем мире.</w:t>
      </w:r>
    </w:p>
    <w:p>
      <w:pPr>
        <w:pStyle w:val="Normal"/>
        <w:ind w:firstLine="540"/>
        <w:jc w:val="both"/>
        <w:rPr/>
      </w:pPr>
      <w:r>
        <w:rPr>
          <w:sz w:val="28"/>
          <w:szCs w:val="28"/>
        </w:rPr>
        <w:t>Явление разных огней не противоречит единству сущности Огня. Лучший Огонь вспыхивает от радости; огни делают даже дальние действия близкими. При напряженных огненных воздействиях можно заметить одно проявление основного качества Огня – окружающие предметы становятся как бы прозрачными.</w:t>
      </w:r>
    </w:p>
    <w:p>
      <w:pPr>
        <w:pStyle w:val="Normal"/>
        <w:ind w:firstLine="540"/>
        <w:jc w:val="both"/>
        <w:rPr>
          <w:sz w:val="28"/>
          <w:szCs w:val="28"/>
        </w:rPr>
      </w:pPr>
      <w:r>
        <w:rPr>
          <w:sz w:val="28"/>
          <w:szCs w:val="28"/>
        </w:rPr>
        <w:t>Окружись Огнем и стань невредим – Завет древнейший. Но при уплотнении физического тела люди стали забывать, о каком Огне указывалось мудрыми. Огонь стал физическим. Но пришло время снова обратиться к первоисточнику, иначе нельзя переступить границу, у которой стоит человечество. Оно использовало и напрягло земные силы и лишь встревожило мощь Высшую.</w:t>
      </w:r>
    </w:p>
    <w:p>
      <w:pPr>
        <w:pStyle w:val="Normal"/>
        <w:ind w:firstLine="540"/>
        <w:jc w:val="both"/>
        <w:rPr/>
      </w:pPr>
      <w:r>
        <w:rPr>
          <w:sz w:val="28"/>
          <w:szCs w:val="28"/>
        </w:rPr>
        <w:t>Люди не могут прожить без обращения к Огню;  в земном или  Тонком Мире они обращаются к высшему посредничеству. Глаз человеческий не воспринимает огненных градаций, и это обстоятельство всегда будет мешать  Учению об Огне. Небольшие проявления огненных энергий будут ощущаться и тем допускаться, но более высокие и утонченные явления станут неуловимыми для сознаний, которые кармически не приближались к стихии Огня.</w:t>
      </w:r>
    </w:p>
    <w:p>
      <w:pPr>
        <w:pStyle w:val="Normal"/>
        <w:ind w:firstLine="540"/>
        <w:jc w:val="both"/>
        <w:rPr>
          <w:sz w:val="28"/>
          <w:szCs w:val="28"/>
        </w:rPr>
      </w:pPr>
      <w:r>
        <w:rPr>
          <w:sz w:val="28"/>
          <w:szCs w:val="28"/>
        </w:rPr>
        <w:t xml:space="preserve"> </w:t>
      </w:r>
      <w:r>
        <w:rPr>
          <w:sz w:val="28"/>
          <w:szCs w:val="28"/>
        </w:rPr>
        <w:t>Люди говорят, что Огонь, как стихия, неуловим для наблюдения, но он показывается даже больше других стихий – и в температуре, и в пульсе, и, главное,  в том трепете, который сопровождает все огненные явления. Змий Огненный, поднимающийся над чашей, может показать ее напряжение, ибо чаша полна Огня. Наслоения и отложения в чаше представляют продукт огненный. Так что мы, прежде всего, существа Огненные.</w:t>
      </w:r>
    </w:p>
    <w:p>
      <w:pPr>
        <w:pStyle w:val="Normal"/>
        <w:ind w:firstLine="540"/>
        <w:jc w:val="both"/>
        <w:rPr>
          <w:sz w:val="28"/>
          <w:szCs w:val="28"/>
        </w:rPr>
      </w:pPr>
      <w:r>
        <w:rPr>
          <w:sz w:val="28"/>
          <w:szCs w:val="28"/>
        </w:rPr>
        <w:t>Но исключительность огненных явлений  не позволяет среднему человеку ввести понятие Огня в обиход, тем самым Огонь остается в пределах нежелательной отвлеченности. От этого ограничения нужно отойти, говорю, как врач. Служа Огню, пройдем через все темные бездны! Если для летательных аппаратов нужна особая газовая смесь, то насколько нужна тончайшая энергия для возвышенного духа!</w:t>
      </w:r>
    </w:p>
    <w:p>
      <w:pPr>
        <w:pStyle w:val="Normal"/>
        <w:ind w:firstLine="540"/>
        <w:jc w:val="both"/>
        <w:rPr>
          <w:sz w:val="28"/>
          <w:szCs w:val="28"/>
        </w:rPr>
      </w:pPr>
      <w:r>
        <w:rPr>
          <w:sz w:val="28"/>
          <w:szCs w:val="28"/>
        </w:rPr>
        <w:t xml:space="preserve">Зажечь пространственный Огонь можно лишь Огнем сердца. Разные боли нервных центров соответствуют различным степеням космических пертурбаций, потому микрокосм утонченный будет истинным сотрудником Макрокосма. Сказано – «ходил Авраам перед Господом». Поймем это как полное сотрудничество. Из этой полноты рождается и следование закону Бытия. </w:t>
      </w:r>
    </w:p>
    <w:p>
      <w:pPr>
        <w:pStyle w:val="Normal"/>
        <w:ind w:firstLine="540"/>
        <w:jc w:val="both"/>
        <w:rPr>
          <w:sz w:val="28"/>
          <w:szCs w:val="28"/>
        </w:rPr>
      </w:pPr>
      <w:r>
        <w:rPr>
          <w:sz w:val="28"/>
          <w:szCs w:val="28"/>
        </w:rPr>
        <w:t>В древних фармакопеях и в разных родовых лечебных записях поражает множество намеков о составах для приведения организма в трансцендентальное состояние. Это не некромантия и не колдовство, но своеобразное искание своего будущего. Потому ясно, что наши дальние предки гораздо больше заботились и мыслили о будущем, нежели мы, современные ученые. Мощная животворная сила Огня не осознана.</w:t>
      </w:r>
    </w:p>
    <w:p>
      <w:pPr>
        <w:pStyle w:val="Normal"/>
        <w:ind w:firstLine="540"/>
        <w:jc w:val="both"/>
        <w:rPr>
          <w:sz w:val="28"/>
          <w:szCs w:val="28"/>
        </w:rPr>
      </w:pPr>
      <w:r>
        <w:rPr>
          <w:sz w:val="28"/>
          <w:szCs w:val="28"/>
        </w:rPr>
        <w:t>Каждый говорящий о трансцендентальном понятии встречался с самыми неожиданными толкованиями. Нередко люди говорят о том же самом в таких различных словах, что нет возможности словами их примирить. Тогда лучше замолчать и дать поработать огненной энергии, она сумеет найти хотя бы узкий вход. Так при всех обстоятельствах помните, что у вас имеется запас всепроникающей энергии.</w:t>
      </w:r>
    </w:p>
    <w:p>
      <w:pPr>
        <w:pStyle w:val="Normal"/>
        <w:ind w:firstLine="540"/>
        <w:jc w:val="both"/>
        <w:rPr>
          <w:sz w:val="28"/>
          <w:szCs w:val="28"/>
        </w:rPr>
      </w:pPr>
      <w:r>
        <w:rPr>
          <w:sz w:val="28"/>
          <w:szCs w:val="28"/>
        </w:rPr>
        <w:t>Соизмеримость в действиях сотрудников тоже есть качество огненное. Огненность не есть безумие. Ужасно часто слышать невежественные речи о хаотичности Огня. Нужно понять, что эта стихия нуждается в высшем соизмерении, в глубокой осмотрительности и бережности. Каждый Агни Йог, прежде всего, разумен в распределении вещества. Скорее он допустит скупость, нежели расточительность.</w:t>
      </w:r>
    </w:p>
    <w:p>
      <w:pPr>
        <w:pStyle w:val="Normal"/>
        <w:ind w:firstLine="540"/>
        <w:jc w:val="both"/>
        <w:rPr>
          <w:sz w:val="28"/>
          <w:szCs w:val="28"/>
        </w:rPr>
      </w:pPr>
      <w:r>
        <w:rPr>
          <w:sz w:val="28"/>
          <w:szCs w:val="28"/>
        </w:rPr>
        <w:t>Каждое усилие выполнимо трояко: внешнемускульным напряжением (животным), внешненервным центром (человеческим) или сердечной огненной энергией (от Тонкого Мира). Третье усилие могло бы применяться гораздо чаще, если бы люди могли сознательно прилагать понятия сердца и Огня. Но, к сожалению, это напряжение возникает лишь в исключительных случаях.</w:t>
      </w:r>
    </w:p>
    <w:p>
      <w:pPr>
        <w:pStyle w:val="Normal"/>
        <w:ind w:firstLine="540"/>
        <w:jc w:val="both"/>
        <w:rPr>
          <w:sz w:val="28"/>
          <w:szCs w:val="28"/>
        </w:rPr>
      </w:pPr>
      <w:r>
        <w:rPr>
          <w:sz w:val="28"/>
          <w:szCs w:val="28"/>
        </w:rPr>
        <w:t>Радость и мужество необходимы, но без Огня эти качества не создаются. Рассудок может лишить всякой радости, и тем закрыть врата будущего. Но огненное миросозерцание не свалится с неба, его нужно открыть. Этот метод открывания нужно начать с детства. Дети уже внутренне принимают труднейшие задачи духа. Все препятствия старших лишь кристаллизуют их чувствознание, а этот процесс уже есть действие огненное.</w:t>
      </w:r>
    </w:p>
    <w:p>
      <w:pPr>
        <w:pStyle w:val="Normal"/>
        <w:ind w:firstLine="540"/>
        <w:jc w:val="both"/>
        <w:rPr>
          <w:sz w:val="28"/>
          <w:szCs w:val="28"/>
        </w:rPr>
      </w:pPr>
      <w:r>
        <w:rPr>
          <w:sz w:val="28"/>
          <w:szCs w:val="28"/>
        </w:rPr>
        <w:t>Огонь должен жить, ибо ему не свойственно бездействие. Особенно вредно отрывать человека от привычного труда. Даже при низшем труде человек творит проявление огненной энергии. Отнимите от него труд, и он неминуемо впадет в маразм, иначе говоря, утеряет нить жизни. Такие люди стареют не от старости, но от погашения Огня.</w:t>
      </w:r>
    </w:p>
    <w:p>
      <w:pPr>
        <w:pStyle w:val="Normal"/>
        <w:ind w:firstLine="540"/>
        <w:jc w:val="both"/>
        <w:rPr>
          <w:sz w:val="28"/>
          <w:szCs w:val="28"/>
        </w:rPr>
      </w:pPr>
      <w:r>
        <w:rPr>
          <w:sz w:val="28"/>
          <w:szCs w:val="28"/>
        </w:rPr>
        <w:t>Наблюдательность есть одно из самых главных огненных качеств, но она вовсе не легка и накопляется также медленно, как и сознание. Но чудовищна людская рассеянность, она слагает какой-то недействительный мир, и люди видят лишь собственные призраки. В этих блужданиях не может быть и речи о Новом Мире, потому всеми силами вводите наблюдательность уже в школах для малолетних.</w:t>
      </w:r>
    </w:p>
    <w:p>
      <w:pPr>
        <w:pStyle w:val="Normal"/>
        <w:ind w:firstLine="540"/>
        <w:jc w:val="both"/>
        <w:rPr>
          <w:sz w:val="28"/>
          <w:szCs w:val="28"/>
        </w:rPr>
      </w:pPr>
      <w:r>
        <w:rPr>
          <w:sz w:val="28"/>
          <w:szCs w:val="28"/>
        </w:rPr>
        <w:t>Будем распознавать каждое касание Огня. Примем великую ответственность за каждое выявление великой стихии. Огонь явленный не вернется снова в первостихийное состояние среди проявлений огненных. Он будет животворным или губительным по заданию пославшего его. Потому так утверждаю значение Огня, этого спутника неотступного. Нужно самыми различными способами внушать людям о значении этой стихии.</w:t>
      </w:r>
    </w:p>
    <w:p>
      <w:pPr>
        <w:pStyle w:val="Normal"/>
        <w:ind w:firstLine="540"/>
        <w:jc w:val="both"/>
        <w:rPr>
          <w:sz w:val="28"/>
          <w:szCs w:val="28"/>
        </w:rPr>
      </w:pPr>
      <w:r>
        <w:rPr>
          <w:sz w:val="28"/>
          <w:szCs w:val="28"/>
        </w:rPr>
        <w:t xml:space="preserve">Человечность есть врата ко всем прочим мирам, это основа чувствознания, крылья прекрасные. Субстанция человечности есть вещество чаши, потому, прежде всего, на земле облечемся в человечность и познаем ее, как броню от сил темных. Явление огненное человечностью посетит сердце. </w:t>
      </w:r>
    </w:p>
    <w:p>
      <w:pPr>
        <w:pStyle w:val="Normal"/>
        <w:ind w:firstLine="540"/>
        <w:jc w:val="both"/>
        <w:rPr/>
      </w:pPr>
      <w:r>
        <w:rPr>
          <w:sz w:val="28"/>
          <w:szCs w:val="28"/>
        </w:rPr>
        <w:t xml:space="preserve">Знаменательно, что народное поверие судит об огненном напряжении перед мировыми потрясениями, то есть народная мудрость отводит Огню замечательное место. Бог посещает народ в Огне. Та же огненная стихия избиралась, как высший Суд. Уничтожение зла производится Огнем. Явление несчастья сопровождается сожжением. Так во всем течении народной мысли можно видеть пути огненные. </w:t>
      </w:r>
    </w:p>
    <w:p>
      <w:pPr>
        <w:pStyle w:val="Normal"/>
        <w:ind w:firstLine="540"/>
        <w:jc w:val="both"/>
        <w:rPr>
          <w:sz w:val="28"/>
          <w:szCs w:val="28"/>
        </w:rPr>
      </w:pPr>
      <w:r>
        <w:rPr>
          <w:sz w:val="28"/>
          <w:szCs w:val="28"/>
        </w:rPr>
        <w:t xml:space="preserve"> </w:t>
      </w:r>
      <w:r>
        <w:rPr>
          <w:sz w:val="28"/>
          <w:szCs w:val="28"/>
        </w:rPr>
        <w:t>Мир мысленный составляет живую связь между Тонким и Огненным; он входит как ближайший двигатель Мира Огненного. Мысль не существует без Огня, и Огонь обращается в творящую мысль. Явление мысли уже понятно; также осознаем и Великий Огонь – Аум! Обращайте внимание на охранителей, они окажутся близкими Огню. Именно огненное начало  охраняет продолжительность существования вещей.</w:t>
      </w:r>
    </w:p>
    <w:p>
      <w:pPr>
        <w:pStyle w:val="Normal"/>
        <w:ind w:firstLine="540"/>
        <w:jc w:val="both"/>
        <w:rPr>
          <w:sz w:val="28"/>
          <w:szCs w:val="28"/>
        </w:rPr>
      </w:pPr>
      <w:r>
        <w:rPr>
          <w:sz w:val="28"/>
          <w:szCs w:val="28"/>
        </w:rPr>
        <w:t>Если рассмотреть все приближения огненные, то увидим признаки вдохновения или прозрения, которые укажут на общую основу, лежащую извне. Так и должно быть. Огонь сердца соприкасается с Огнем пространства. При этом нужно проявить высшее уважение к сложности аппарата, соприкасающегося с Огнем. Тончайшие золотые сплетения нервов почти неуловимы глазом.</w:t>
      </w:r>
    </w:p>
    <w:p>
      <w:pPr>
        <w:pStyle w:val="Normal"/>
        <w:ind w:firstLine="540"/>
        <w:jc w:val="both"/>
        <w:rPr>
          <w:sz w:val="28"/>
          <w:szCs w:val="28"/>
        </w:rPr>
      </w:pPr>
      <w:r>
        <w:rPr>
          <w:sz w:val="28"/>
          <w:szCs w:val="28"/>
        </w:rPr>
        <w:t>Мысль огненная идет глубже мысли Тонкого Мира, потому она являет творчество высшее. При обычном мышлении часто мы осознаем течение как бы второй мысли, очищающей и углубляющей первую. Характерно такое огненное состояние, связанное с Огненным Миром. Мир Огненный приносит нам молнии озарения совершенно так же, как в грубом проявлении грозы.</w:t>
      </w:r>
    </w:p>
    <w:p>
      <w:pPr>
        <w:pStyle w:val="Normal"/>
        <w:ind w:firstLine="540"/>
        <w:jc w:val="both"/>
        <w:rPr>
          <w:sz w:val="28"/>
          <w:szCs w:val="28"/>
        </w:rPr>
      </w:pPr>
      <w:r>
        <w:rPr>
          <w:sz w:val="28"/>
          <w:szCs w:val="28"/>
        </w:rPr>
        <w:t>Существует многообразие огней, и пусть все эти лучи, звезды, Лотосы огненные, цветы и все проявления Огненного Мира живут и утверждаются. Не определить огненную стихию временем и не указать причину возникновения, ибо Огненная Стихия не в земных мерах. Но наше плотное бытие может предвосхищать сферу высшую. Приобщение Огненное незабываемо, если хотя бы однажды совершилось.</w:t>
      </w:r>
    </w:p>
    <w:p>
      <w:pPr>
        <w:pStyle w:val="Normal"/>
        <w:ind w:firstLine="540"/>
        <w:jc w:val="both"/>
        <w:rPr>
          <w:sz w:val="28"/>
          <w:szCs w:val="28"/>
        </w:rPr>
      </w:pPr>
      <w:r>
        <w:rPr>
          <w:sz w:val="28"/>
          <w:szCs w:val="28"/>
        </w:rPr>
        <w:t xml:space="preserve">Когда огненное существо приближается к известным слоям Тонкого Мира, можно видеть поразительное явление: от прикосновения к нему одни тонкие тела усиливаются в своей огнеспособности, но другие немедленно начинают разлагаться. Этот процесс происходит очень быстро, как от огня. То есть, огненная сущность будет пробным камнем. Огненные качества могут проявляться не только из Огненной Сферы, но даже из огненных земных воплощенных. </w:t>
      </w:r>
    </w:p>
    <w:p>
      <w:pPr>
        <w:pStyle w:val="Normal"/>
        <w:ind w:firstLine="540"/>
        <w:jc w:val="both"/>
        <w:rPr/>
      </w:pPr>
      <w:r>
        <w:rPr>
          <w:sz w:val="28"/>
          <w:szCs w:val="28"/>
        </w:rPr>
        <w:t>Алкоголизм и опиум являются уродливыми попытками приблизиться к Миру Огненному. Если Самадхи естественное проявление Огня Высшего, то пламя алкоголя будет разрушителем Огня. Наркотики вызывают иллюзии огненного приближения, но они встанут препятствием к овладению истинной энергией Агни. Алкоголик в Тонком Мире страдает от неестественного проявления Огня, разрушающего ткани вне срока.</w:t>
      </w:r>
    </w:p>
    <w:p>
      <w:pPr>
        <w:pStyle w:val="Normal"/>
        <w:ind w:firstLine="540"/>
        <w:jc w:val="both"/>
        <w:rPr>
          <w:sz w:val="28"/>
          <w:szCs w:val="28"/>
        </w:rPr>
      </w:pPr>
      <w:r>
        <w:rPr>
          <w:sz w:val="28"/>
          <w:szCs w:val="28"/>
        </w:rPr>
        <w:t>Стихия Огня величественна, но даже ее нужно изучать в обиходе. Если смерч огненный касается разорванной ткани,  она служит магнитом для огненных волн. Мы готовы способствовать русскому ученому в работе по иммунитету и бессмертию и радуемся японскому хирургу, применяющего астрологические сроки. Но мы требуем наблюдений и всячески направляем к внимательности.</w:t>
      </w:r>
    </w:p>
    <w:p>
      <w:pPr>
        <w:pStyle w:val="Normal"/>
        <w:ind w:firstLine="540"/>
        <w:jc w:val="both"/>
        <w:rPr>
          <w:sz w:val="28"/>
          <w:szCs w:val="28"/>
        </w:rPr>
      </w:pPr>
      <w:r>
        <w:rPr>
          <w:sz w:val="28"/>
          <w:szCs w:val="28"/>
        </w:rPr>
        <w:t>Наука уже установила наличность особых организмов, которые без приемников слышат дальнее радио. Это явление огненного порядка и открывает пути к принятию возможности восприятия мысли на расстоянии. Но не хорошо, что наука не заботится об исследовании таких индивидуумов. Если скажут, что такой организм нормален «за исключением феноменальной способности» - это будет самым невежественным замечанием.</w:t>
      </w:r>
    </w:p>
    <w:p>
      <w:pPr>
        <w:pStyle w:val="Normal"/>
        <w:ind w:firstLine="540"/>
        <w:jc w:val="both"/>
        <w:rPr>
          <w:sz w:val="28"/>
          <w:szCs w:val="28"/>
        </w:rPr>
      </w:pPr>
      <w:r>
        <w:rPr>
          <w:sz w:val="28"/>
          <w:szCs w:val="28"/>
        </w:rPr>
        <w:t>Можно читать закрытую незнакомую книгу; при желании узнавать время, мысленно вызвав вид часов. Можно заставить Огонь пространства унести все преграды. Люди называют это явление ясновидением, но лучше его назвать огненным прозрением. Но не всегда эта огненная способность бывает одинакова.</w:t>
      </w:r>
    </w:p>
    <w:p>
      <w:pPr>
        <w:pStyle w:val="Normal"/>
        <w:ind w:firstLine="540"/>
        <w:jc w:val="both"/>
        <w:rPr/>
      </w:pPr>
      <w:r>
        <w:rPr>
          <w:sz w:val="28"/>
          <w:szCs w:val="28"/>
        </w:rPr>
        <w:t>Краткосрочно земное пребывание; срочны миры Тонкий и Мысленный; вне сроков только Мир Огненный, значит, к нему и следует стремиться. В Мирах срочных добывается доспех огненный. Слабый дух ужаснется расстоянием до Огненного Мира, но прирожденные духи к восхождению могут лишь радоваться. За тонким прозрением представляется Величие Огненное.</w:t>
      </w:r>
    </w:p>
    <w:p>
      <w:pPr>
        <w:pStyle w:val="Normal"/>
        <w:ind w:firstLine="540"/>
        <w:jc w:val="both"/>
        <w:rPr>
          <w:sz w:val="28"/>
          <w:szCs w:val="28"/>
        </w:rPr>
      </w:pPr>
      <w:r>
        <w:rPr>
          <w:sz w:val="28"/>
          <w:szCs w:val="28"/>
        </w:rPr>
        <w:t>Об Огненном Мире не следует думать, что существа его постоянно окружены языками пламени. Огонь может кристаллизоваться, но его обычное состояние может быть охарактеризовано как Свет. Огненную ауру можно считать настоящим показателем Огненного Мира. Некоторые люди носят такие заряды этой энергии, что при прикосновении дают толчки и искры.</w:t>
      </w:r>
    </w:p>
    <w:p>
      <w:pPr>
        <w:pStyle w:val="Normal"/>
        <w:ind w:firstLine="540"/>
        <w:jc w:val="both"/>
        <w:rPr>
          <w:sz w:val="28"/>
          <w:szCs w:val="28"/>
        </w:rPr>
      </w:pPr>
      <w:r>
        <w:rPr>
          <w:sz w:val="28"/>
          <w:szCs w:val="28"/>
        </w:rPr>
        <w:t>Если бы Правители чаще напоминали о непоправимости мысленных решений, они предупредили бы много несчастий. Правитель, не знающий о духовном начале самоусовершенствования, не может вести вверенные ему множества сознаний. Правитель есть пример живой, он есть слагатель по всем мирам. Он дает основу благосостояния по всем планам миров.</w:t>
      </w:r>
    </w:p>
    <w:p>
      <w:pPr>
        <w:pStyle w:val="Normal"/>
        <w:ind w:firstLine="540"/>
        <w:jc w:val="both"/>
        <w:rPr/>
      </w:pPr>
      <w:r>
        <w:rPr>
          <w:sz w:val="28"/>
          <w:szCs w:val="28"/>
        </w:rPr>
        <w:t>Лишь при сознательном устремлении можно подвинуть человеческую эволюцию, но при этом нужно признать все виды сотрудничества. Нужно захотеть свободно двинуться к эволюции. Пусть каждый понимает ее по-своему; позитивное движение содержит уже возможность. Движение мысленное уже принадлежит к области огненной.</w:t>
      </w:r>
    </w:p>
    <w:p>
      <w:pPr>
        <w:pStyle w:val="Normal"/>
        <w:ind w:firstLine="540"/>
        <w:jc w:val="both"/>
        <w:rPr/>
      </w:pPr>
      <w:r>
        <w:rPr>
          <w:sz w:val="28"/>
          <w:szCs w:val="28"/>
        </w:rPr>
        <w:t>Смятение умов не допускает человечество к мысли об Огненном Мире. Явление извращенного материализма отвратило мышление о материи, как источника Света. Дух отринут, и материя забыта.</w:t>
      </w:r>
    </w:p>
    <w:p>
      <w:pPr>
        <w:pStyle w:val="Normal"/>
        <w:ind w:firstLine="540"/>
        <w:jc w:val="both"/>
        <w:rPr/>
      </w:pPr>
      <w:r>
        <w:rPr>
          <w:sz w:val="28"/>
          <w:szCs w:val="28"/>
        </w:rPr>
        <w:t>Касание к Огненному Миру дает преимущество не только в будущих жизнях, но и теперь. Огненное мышление настолько кристаллизует соответственные сферы, что именно мысль будет уже утверждением. Безвременны пространственные Огни, и желание огненное будет исполнено. Отнесемся к этим огненным желаниям со всем сознанием и не будем поверхностны, когда касаемся сущности Бытия.</w:t>
      </w:r>
    </w:p>
    <w:p>
      <w:pPr>
        <w:pStyle w:val="Normal"/>
        <w:ind w:firstLine="540"/>
        <w:jc w:val="both"/>
        <w:rPr/>
      </w:pPr>
      <w:r>
        <w:rPr>
          <w:sz w:val="28"/>
          <w:szCs w:val="28"/>
        </w:rPr>
        <w:t>Знание витаминов есть знак грядущего века. И если к физическому естеству прибавить сознательную психическую энергию, тогда множество запросов физического и духовного исцеления разрешатся. Можно прием витаминов сопровождать соответственной мыслью. Витамины сами принадлежат к области психической энергии, то есть относятся к сфере огненной, значит, их объединение с огненной мыслью даст самое мощное сочетание.</w:t>
      </w:r>
    </w:p>
    <w:p>
      <w:pPr>
        <w:pStyle w:val="Normal"/>
        <w:ind w:firstLine="540"/>
        <w:jc w:val="both"/>
        <w:rPr/>
      </w:pPr>
      <w:r>
        <w:rPr>
          <w:sz w:val="28"/>
          <w:szCs w:val="28"/>
        </w:rPr>
        <w:t xml:space="preserve">Реальность Огненного Мира невозможно представить без чувствознания. Но это качество нужно воспитывать со всей преданностью именно в сердце. Утешение состоит в том, что хотя бы немногие понимают назначение жизни и признают Огненные Миры. Не рассчитывайте на множества, но найдутся целые народы с такими качествами духа. </w:t>
      </w:r>
    </w:p>
    <w:p>
      <w:pPr>
        <w:pStyle w:val="Normal"/>
        <w:ind w:firstLine="540"/>
        <w:jc w:val="both"/>
        <w:rPr>
          <w:sz w:val="28"/>
          <w:szCs w:val="28"/>
        </w:rPr>
      </w:pPr>
      <w:r>
        <w:rPr>
          <w:sz w:val="28"/>
          <w:szCs w:val="28"/>
        </w:rPr>
        <w:t>В течение школьных лет особенно замечается опухание желез и повышение их чувствительности. Врачи стараются загнать внутрь это явление или удалить железы. Но никто не подумал, что эти явления зависят от огненных проявлений, вызванных новым мозговым и сердечным напряжением; именно новая работа огненных центров вызывает напряжение желез. Огненность праны приводит напряжение желез к огненной гармонии; и каждое насильственное удаление огненного аппарата очень отзовется в будущем, понижая чуткость восприимчивости.</w:t>
      </w:r>
    </w:p>
    <w:p>
      <w:pPr>
        <w:pStyle w:val="Normal"/>
        <w:ind w:firstLine="540"/>
        <w:jc w:val="both"/>
        <w:rPr>
          <w:sz w:val="28"/>
          <w:szCs w:val="28"/>
        </w:rPr>
      </w:pPr>
      <w:r>
        <w:rPr>
          <w:sz w:val="28"/>
          <w:szCs w:val="28"/>
        </w:rPr>
        <w:t>Незлобивость является одним из огненных качеств, в нем заключается полная справедливость. Огненное сердце отлично понимает недопустимость злобы. Среди бесед об огненных реакциях мы постоянно должны регулировать огненные потоки наших нервных центров. Потому, кто хочет огненно мыслить, должен знать об Огне ответственности, которая есть самая тяжкая, ибо она содержит в себе противоположные зачатки.</w:t>
      </w:r>
    </w:p>
    <w:p>
      <w:pPr>
        <w:pStyle w:val="Normal"/>
        <w:ind w:firstLine="540"/>
        <w:jc w:val="both"/>
        <w:rPr>
          <w:sz w:val="28"/>
          <w:szCs w:val="28"/>
        </w:rPr>
      </w:pPr>
      <w:r>
        <w:rPr>
          <w:sz w:val="28"/>
          <w:szCs w:val="28"/>
        </w:rPr>
        <w:t>Можно указать множество опытов, которые могут легко облегчить обиход земной, но люди приложат их для умножения убийств. Между тем огненные энергии стучатся в темницах своих. Приходит срок, когда они приложатся разумно,  излиться в огненные болезни или в космические катаклизмы. Три варианта представлены перед человечеством, оно свободно в своем выборе и может идти по выбранному направлению; принять решение по изменению прежнего пути и начинать двигаться в своем развитии в соответствии с космическими законами, но для этого ему надо изучить выданные эзотерические Учения, или хотя бы присматриваться к знакам и прислушиваться к предупреждениям, оглянуться вокруг и оценить реальную обстановку на планете.</w:t>
      </w:r>
    </w:p>
    <w:p>
      <w:pPr>
        <w:pStyle w:val="Normal"/>
        <w:ind w:firstLine="540"/>
        <w:jc w:val="both"/>
        <w:rPr>
          <w:sz w:val="28"/>
          <w:szCs w:val="28"/>
        </w:rPr>
      </w:pPr>
      <w:r>
        <w:rPr>
          <w:sz w:val="28"/>
          <w:szCs w:val="28"/>
        </w:rPr>
        <w:t xml:space="preserve"> </w:t>
      </w:r>
      <w:r>
        <w:rPr>
          <w:sz w:val="28"/>
          <w:szCs w:val="28"/>
        </w:rPr>
        <w:t>Огонь есть соединитель и при его отходе немедленно начинается разложение. Правда, разложение в брожении своем аккумулирует новый Огонь, но это уже будет особое сочетание частей. Правильно будет сказать, что изгнание Огня из мысли уже порождает разложение.</w:t>
      </w:r>
    </w:p>
    <w:p>
      <w:pPr>
        <w:pStyle w:val="Normal"/>
        <w:ind w:firstLine="540"/>
        <w:jc w:val="both"/>
        <w:rPr>
          <w:sz w:val="28"/>
          <w:szCs w:val="28"/>
        </w:rPr>
      </w:pPr>
      <w:r>
        <w:rPr>
          <w:sz w:val="28"/>
          <w:szCs w:val="28"/>
        </w:rPr>
        <w:t>Утверждение огненное происходит в грозе и молнии, и кто приучит себя к спокойствию среди молний, тот легко помыслит о Мире Огненном. Надо мыслить о Мире Света и посылать мысли в его высоты; так можно участвовать не только в битве земной, но и битве Тонкого Мира. Огонь врывающийся ощущается всеми, даже и теми, кто не приучил себя к огненности.</w:t>
      </w:r>
    </w:p>
    <w:p>
      <w:pPr>
        <w:pStyle w:val="Normal"/>
        <w:ind w:firstLine="540"/>
        <w:jc w:val="both"/>
        <w:rPr>
          <w:sz w:val="28"/>
          <w:szCs w:val="28"/>
        </w:rPr>
      </w:pPr>
      <w:r>
        <w:rPr>
          <w:sz w:val="28"/>
          <w:szCs w:val="28"/>
        </w:rPr>
        <w:t>Трепетание Земли усиливается, и этому способствуют люди и строем своей жизни и мышлением; именно последнее раздражает огненную стихию. Одним из свойств огненной мысли будет стремительность соответствия с природою. Нужно уметь наблюдать свойства Огня. Сообразительность помогает, но нельзя удержать в земных условиях огненные касания. Огонь особенно резко чувствует зло, как прямой антипод его Бытия. Нужно осознать эту границу, преграждающую движение к добру эволюции, но явление Огня покажет, где эволюция, а где дряхлость разложения.</w:t>
      </w:r>
    </w:p>
    <w:p>
      <w:pPr>
        <w:pStyle w:val="Normal"/>
        <w:ind w:firstLine="540"/>
        <w:jc w:val="both"/>
        <w:rPr>
          <w:sz w:val="28"/>
          <w:szCs w:val="28"/>
        </w:rPr>
      </w:pPr>
      <w:r>
        <w:rPr>
          <w:sz w:val="28"/>
          <w:szCs w:val="28"/>
        </w:rPr>
        <w:t>Пусть человечество приучается к передаче и восприятию мыслей. Но неполезно, когда огненная субстанция смешивается с появлением более грубых токов. Такое явление указывает, насколько уже напряжена огненная стихия в человечестве. Огненные эпидемии могут начаться с подобных расстройств.</w:t>
      </w:r>
    </w:p>
    <w:p>
      <w:pPr>
        <w:pStyle w:val="Normal"/>
        <w:ind w:firstLine="540"/>
        <w:jc w:val="both"/>
        <w:rPr/>
      </w:pPr>
      <w:r>
        <w:rPr>
          <w:sz w:val="28"/>
          <w:szCs w:val="28"/>
        </w:rPr>
        <w:t>Каждое восприятие энергии есть уже принятие Огня. Истинное восприятие постоянно позитивно, ибо огненная энергия действует при нем непосредственно. Чем естественнее, тем благодетельнее. Огонь возжигается. Отсюда заключение, что Огонь Любви наиболее совершенный. Страх и корысть на фоне любви будут черным огнем. Мир огненный растет в представлении человечества с подвигом мысли.</w:t>
      </w:r>
    </w:p>
    <w:p>
      <w:pPr>
        <w:pStyle w:val="Normal"/>
        <w:ind w:firstLine="540"/>
        <w:jc w:val="both"/>
        <w:rPr>
          <w:sz w:val="28"/>
          <w:szCs w:val="28"/>
        </w:rPr>
      </w:pPr>
      <w:r>
        <w:rPr>
          <w:sz w:val="28"/>
          <w:szCs w:val="28"/>
        </w:rPr>
        <w:t>Среди огненных явлений очень поучительно свечение работающих пальцев. Около пишущей руки можно видеть волны света. Можно заметить не только цветные волны, но и световые образования, возникающие при чтении книги. Эти вестники света могут приходить как извне, так и изнутри, но оба служат доказательством работы  огненной энергии.</w:t>
      </w:r>
    </w:p>
    <w:p>
      <w:pPr>
        <w:pStyle w:val="Normal"/>
        <w:ind w:firstLine="540"/>
        <w:jc w:val="both"/>
        <w:rPr>
          <w:sz w:val="28"/>
          <w:szCs w:val="28"/>
        </w:rPr>
      </w:pPr>
      <w:r>
        <w:rPr>
          <w:sz w:val="28"/>
          <w:szCs w:val="28"/>
        </w:rPr>
        <w:t>Солнечные птицы не спускаются на Землю. В этом мифе указана отделенность Огненного Мира от земных условий. Можно видеть, как из древних времен люди с особым почитанием относились к огненной природе. Среди самой обычной жизни можно усмотреть искры высшего Огня. Они вспыхивают нежданно, но угашение таких светочей порождают особые неуравновешенные последствия.</w:t>
      </w:r>
    </w:p>
    <w:p>
      <w:pPr>
        <w:pStyle w:val="Normal"/>
        <w:ind w:firstLine="540"/>
        <w:jc w:val="both"/>
        <w:rPr>
          <w:sz w:val="28"/>
          <w:szCs w:val="28"/>
        </w:rPr>
      </w:pPr>
      <w:r>
        <w:rPr>
          <w:sz w:val="28"/>
          <w:szCs w:val="28"/>
        </w:rPr>
        <w:t>Можно в обычной жизни наблюдать многое, относящееся к обычаям Миров Тонкого и Огненного. Можно делить человечество на два типа. Один никогда не оставит за собой мусора и, уезжая, все приберет и очистит. Другой же оставляет за собою груды нечистот. Будьте уверены, что второму далеко до Огненного Мира. Также нужно наблюдать, как человек проходит мимо мелких остановок. Один спешит дальше, хотя и отнесется благожелательно ко всему встречному. Другой же из каждой остановки умудрится сделать нечто мохнатое, раздражая окружающее.</w:t>
      </w:r>
    </w:p>
    <w:p>
      <w:pPr>
        <w:pStyle w:val="Normal"/>
        <w:ind w:firstLine="540"/>
        <w:jc w:val="both"/>
        <w:rPr>
          <w:sz w:val="28"/>
          <w:szCs w:val="28"/>
        </w:rPr>
      </w:pPr>
      <w:r>
        <w:rPr>
          <w:sz w:val="28"/>
          <w:szCs w:val="28"/>
        </w:rPr>
        <w:t>Люди удивляются и даже радуются разным альбиносам, но ведь это не что иное, как нарушение огненного начала. Эти нарушения можно видеть во всех царствах природы. Они не только отвратительны, но заразительны и вредны. Приходится постоянно возвращаться к врачебным советам, но ведь стихия огненная разве не есть мощная лечебная сила? Огонь есть утверждение жизни.</w:t>
      </w:r>
    </w:p>
    <w:p>
      <w:pPr>
        <w:pStyle w:val="Normal"/>
        <w:ind w:firstLine="540"/>
        <w:jc w:val="both"/>
        <w:rPr>
          <w:sz w:val="28"/>
          <w:szCs w:val="28"/>
        </w:rPr>
      </w:pPr>
      <w:r>
        <w:rPr>
          <w:sz w:val="28"/>
          <w:szCs w:val="28"/>
        </w:rPr>
        <w:t>Если человек в основе своей есть носитель Огня, то можно же понять, насколько нужно мудрое распределение этой стихии? Болезнь планеты в значительной степени зависит от человеческого равновесия. Сами силы Природы, призванные к сотрудничеству, помогут выздоровлению Земли. Огненное состояние настолько превыше земного, что необходимо организовывать лучшее земное равновесие, чтобы приобщиться к Огню.</w:t>
      </w:r>
    </w:p>
    <w:p>
      <w:pPr>
        <w:pStyle w:val="Normal"/>
        <w:ind w:firstLine="540"/>
        <w:jc w:val="both"/>
        <w:rPr>
          <w:sz w:val="28"/>
          <w:szCs w:val="28"/>
        </w:rPr>
      </w:pPr>
      <w:r>
        <w:rPr>
          <w:sz w:val="28"/>
          <w:szCs w:val="28"/>
        </w:rPr>
        <w:t>Мы должны исполниться отвагою на созерцание Огненных Сил. Мир Огненный, как мощное динамо для земных ощущений. Тело земное сгорает от прикосновения к Существу Огненному. Не только прямое соприкосновение, но сама близость может остановить сердце воплощенного.</w:t>
      </w:r>
    </w:p>
    <w:p>
      <w:pPr>
        <w:pStyle w:val="Normal"/>
        <w:ind w:firstLine="540"/>
        <w:jc w:val="both"/>
        <w:rPr>
          <w:sz w:val="28"/>
          <w:szCs w:val="28"/>
        </w:rPr>
      </w:pPr>
      <w:r>
        <w:rPr>
          <w:sz w:val="28"/>
          <w:szCs w:val="28"/>
        </w:rPr>
        <w:t>Много малых кругов раскинуто на планете. Черные ложи знают, что делать, но светлые часто своим расстройством даже вредят друг другу. К черным ложам не приблизится чужой, но светлые по добродушию или, вернее, по невежеству, часто готовы обнять самого вредного предателя. Действительно, можно изнемогать не столько от врагов, сколько от равнодушия друзей! Свойства Огня противоположны равнодушию.</w:t>
      </w:r>
    </w:p>
    <w:p>
      <w:pPr>
        <w:pStyle w:val="Normal"/>
        <w:ind w:firstLine="540"/>
        <w:jc w:val="both"/>
        <w:rPr/>
      </w:pPr>
      <w:r>
        <w:rPr>
          <w:sz w:val="28"/>
          <w:szCs w:val="28"/>
        </w:rPr>
        <w:t>Когда сомнение начинает шевелиться, Огонь поникает, и парадный вход открывается для темного шептуна. Люди начинают беспокоиться о том, не пострадает ли их здоровье от приближения к Огненному Миру? Но тот, кто опасается Огненного Мира, не есть Огненоситель. Будем рассматривать Мир Огненный, как нечто исконное, неотъемлемое, явленное в мужестве и радости сердца.</w:t>
      </w:r>
    </w:p>
    <w:p>
      <w:pPr>
        <w:pStyle w:val="Normal"/>
        <w:ind w:firstLine="540"/>
        <w:jc w:val="both"/>
        <w:rPr>
          <w:sz w:val="28"/>
          <w:szCs w:val="28"/>
        </w:rPr>
      </w:pPr>
      <w:r>
        <w:rPr>
          <w:sz w:val="28"/>
          <w:szCs w:val="28"/>
        </w:rPr>
        <w:t>Разве в книгах бытия Мир Огненный не упомянут, притом, так красиво и кратко: «Не умрем, но изменимся» или «На небе, как и на Земле». Среди огненных качеств особенно важной представляется справедливость, оно считается самым великим при чувствознании. Потому человек, познавший Мир огненный, знает, где истина и вопреки очевидности чует действительность.</w:t>
      </w:r>
    </w:p>
    <w:p>
      <w:pPr>
        <w:pStyle w:val="Normal"/>
        <w:ind w:firstLine="540"/>
        <w:jc w:val="both"/>
        <w:rPr>
          <w:sz w:val="28"/>
          <w:szCs w:val="28"/>
        </w:rPr>
      </w:pPr>
      <w:r>
        <w:rPr>
          <w:sz w:val="28"/>
          <w:szCs w:val="28"/>
        </w:rPr>
        <w:t>В Тонком Мире мало видят Мир Огненный потому, что глаза мало приспособлены, ибо в земном состоянии они не слушали о Мире Огненном; они глумились над ним и отвергали все высшие Огни; они не желали познать  и стыдились каждого мышления об основах Бытия.</w:t>
      </w:r>
    </w:p>
    <w:p>
      <w:pPr>
        <w:pStyle w:val="Normal"/>
        <w:ind w:firstLine="540"/>
        <w:jc w:val="both"/>
        <w:rPr/>
      </w:pPr>
      <w:r>
        <w:rPr>
          <w:sz w:val="28"/>
          <w:szCs w:val="28"/>
        </w:rPr>
        <w:t>Эпидемия столбняка принадлежит к огненным заболеваниям; эта эпидемия может проявиться и при заболевании раком. Главное условие при этих заболеваниях будет принятие и ассимиляция огненной энергии. Нужно очень спешно вводить огненную профилактику. Все эти заболевания скорее отнесут к газолину, нежели воздействию Огня, не понятого и не принятого.</w:t>
      </w:r>
    </w:p>
    <w:p>
      <w:pPr>
        <w:pStyle w:val="Normal"/>
        <w:ind w:firstLine="540"/>
        <w:jc w:val="both"/>
        <w:rPr>
          <w:sz w:val="28"/>
          <w:szCs w:val="28"/>
        </w:rPr>
      </w:pPr>
      <w:r>
        <w:rPr>
          <w:sz w:val="28"/>
          <w:szCs w:val="28"/>
        </w:rPr>
        <w:t>О Мире Огненном следует говорить даже малолетним, но еще раньше нужно сказать, что пустоты не существует и одиночества не бывает. Можно таким образом подойти к вопросу Покровителя и Руководителя. Дети начнут привыкать к мысли, что ничего тайного нет.</w:t>
      </w:r>
    </w:p>
    <w:p>
      <w:pPr>
        <w:pStyle w:val="Normal"/>
        <w:ind w:firstLine="540"/>
        <w:jc w:val="both"/>
        <w:rPr>
          <w:sz w:val="28"/>
          <w:szCs w:val="28"/>
        </w:rPr>
      </w:pPr>
      <w:r>
        <w:rPr>
          <w:sz w:val="28"/>
          <w:szCs w:val="28"/>
        </w:rPr>
        <w:t>Огненное Учение должно охранять все возжигания Огней и уберегаться от всяких тушителей. Удовлетворенность есть признак ничтожества и невежества. Огни призывают к непостигнутому, и даже слепые видят эти светочи. Не забывайте спросить слепых об Огнях. Некоторые из них видят огненные знаки и понимают их  сердцем. Так зовы неудовлетворенности ведут к Миру Огненному.</w:t>
      </w:r>
    </w:p>
    <w:p>
      <w:pPr>
        <w:pStyle w:val="Normal"/>
        <w:ind w:firstLine="540"/>
        <w:jc w:val="both"/>
        <w:rPr>
          <w:sz w:val="28"/>
          <w:szCs w:val="28"/>
        </w:rPr>
      </w:pPr>
      <w:r>
        <w:rPr>
          <w:sz w:val="28"/>
          <w:szCs w:val="28"/>
        </w:rPr>
        <w:t>Умение различать истину и направление есть великое огненное качество, и оно не утвердится легко. Оно требует не только бесед, но самого внимательного изучения. Никто не поверит, что от животного состояния можно сразу перескочить к чувствознанию. Животное чутье есть зародыш чувствознания, но велика пропасть между собакою, чувствующей хозяина, и человеком, знающий Мир Огненный! Его почуять в земной оболочке есть уже просветление.</w:t>
      </w:r>
    </w:p>
    <w:p>
      <w:pPr>
        <w:pStyle w:val="Normal"/>
        <w:ind w:firstLine="540"/>
        <w:jc w:val="both"/>
        <w:rPr>
          <w:sz w:val="28"/>
          <w:szCs w:val="28"/>
        </w:rPr>
      </w:pPr>
      <w:r>
        <w:rPr>
          <w:sz w:val="28"/>
          <w:szCs w:val="28"/>
        </w:rPr>
        <w:t>Искры изо рта или глаз скорее будут фохатическими проявлениями, которые относятся к явлениям Огненного Мира. Имеющие глаза и уши, не засоренные невежеством, могут наблюдать многое не только Тонкого, но и Огненного Мира. Не нужно из самоунижения думать, что Мир Огненный недоступен  земному миру.</w:t>
      </w:r>
    </w:p>
    <w:p>
      <w:pPr>
        <w:pStyle w:val="Normal"/>
        <w:ind w:firstLine="540"/>
        <w:jc w:val="both"/>
        <w:rPr/>
      </w:pPr>
      <w:r>
        <w:rPr>
          <w:sz w:val="28"/>
          <w:szCs w:val="28"/>
        </w:rPr>
        <w:t>Разум обозначался знаком Огня, а огненное мышление будет означать присоединение знания Мира Огненного. Такое присоединение означало великие эпохи, называемые Днями Матери Мира. Можно даже в истории Земли проследить несколько таких эпох. Не будет ли таким светлым днем будущее, если люди поймут непригодность зла?!</w:t>
      </w:r>
    </w:p>
    <w:p>
      <w:pPr>
        <w:pStyle w:val="Normal"/>
        <w:ind w:firstLine="540"/>
        <w:jc w:val="both"/>
        <w:rPr>
          <w:sz w:val="28"/>
          <w:szCs w:val="28"/>
        </w:rPr>
      </w:pPr>
      <w:r>
        <w:rPr>
          <w:sz w:val="28"/>
          <w:szCs w:val="28"/>
        </w:rPr>
        <w:t xml:space="preserve">Как во всем огненная самодезинфекция есть лучшая профилактика. Именно Огонь защищает от одержания. Именно Агни есть панацея от рака, туберкулеза и многих других заболеваний. Но пока люди усвоят значение Агни, приходится прибегать к растительным и минеральным воздействиям. Но самое простое, естественное и принадлежащее каждому, оказывается самым пренебрегаемым. </w:t>
      </w:r>
    </w:p>
    <w:p>
      <w:pPr>
        <w:pStyle w:val="Normal"/>
        <w:ind w:firstLine="540"/>
        <w:jc w:val="both"/>
        <w:rPr>
          <w:sz w:val="28"/>
          <w:szCs w:val="28"/>
        </w:rPr>
      </w:pPr>
      <w:r>
        <w:rPr>
          <w:sz w:val="28"/>
          <w:szCs w:val="28"/>
        </w:rPr>
        <w:t>Найти отправную точку для самоотверженности – значит построить прямой путь к Огненному Миру. Утверждение личности со всем астральным химизмом не есть самость, которая душит устремление к самому восхождению. Самость есть земное царство. Она не существует в Огненном Мире – остаток ее в Тонком Мире и тяжким цепям подобен. Земные люди, попадая в Тонкий Мир, особенно поражаются отсутствием самости в высоких сферах Тонкого Мира.</w:t>
      </w:r>
    </w:p>
    <w:p>
      <w:pPr>
        <w:pStyle w:val="Normal"/>
        <w:ind w:firstLine="540"/>
        <w:jc w:val="both"/>
        <w:rPr>
          <w:sz w:val="28"/>
          <w:szCs w:val="28"/>
        </w:rPr>
      </w:pPr>
      <w:r>
        <w:rPr>
          <w:sz w:val="28"/>
          <w:szCs w:val="28"/>
        </w:rPr>
        <w:t>Чакры, огненные колеса, напоминают о бесчисленных кругах начинания и завершения. Равновесие зиждется на чакрах огненных, которые входят одно в другое, соприкасаясь и образуя при этом звенья неразрывные. Так чакры человека определяют его огненную природу и вносят в человеческую сущность в целое прочих огненных образований.</w:t>
      </w:r>
    </w:p>
    <w:p>
      <w:pPr>
        <w:pStyle w:val="Normal"/>
        <w:ind w:firstLine="540"/>
        <w:jc w:val="both"/>
        <w:rPr>
          <w:sz w:val="28"/>
          <w:szCs w:val="28"/>
        </w:rPr>
      </w:pPr>
      <w:r>
        <w:rPr>
          <w:sz w:val="28"/>
          <w:szCs w:val="28"/>
        </w:rPr>
        <w:t>Ученому, занятому вопросом самосохранения Йог Индии говорит о том, что давно пора начать изучать огненную природу человека, ибо огненная энергия окружает человека спасительным покровом. Действительно пора ученым признать, что для тонких опытов нужны тонкие условия. Каждый опыт требует духовного огненного очищения. Хождение по воде или сидение на ней, как и хождение по огню являются чудесными свидетельствами мощи мысли огненной.</w:t>
      </w:r>
    </w:p>
    <w:p>
      <w:pPr>
        <w:pStyle w:val="Normal"/>
        <w:ind w:firstLine="540"/>
        <w:jc w:val="both"/>
        <w:rPr>
          <w:sz w:val="28"/>
          <w:szCs w:val="28"/>
        </w:rPr>
      </w:pPr>
      <w:r>
        <w:rPr>
          <w:sz w:val="28"/>
          <w:szCs w:val="28"/>
        </w:rPr>
        <w:t>Красота, свет и великолепие Огненного Мира утверждаются каждым к нему приближением. Свет огненный ведет к тяготению взаимному, то есть к истинному единению, но плоть, напротив, ко всякому разъединению. Потому, тем более нужно направлять мысли к Огненному Миру, чтобы привить себе чувство единения. Нужно как бы зарядить магнит, который остался без затвора.</w:t>
      </w:r>
    </w:p>
    <w:p>
      <w:pPr>
        <w:pStyle w:val="Normal"/>
        <w:ind w:firstLine="540"/>
        <w:jc w:val="both"/>
        <w:rPr>
          <w:sz w:val="28"/>
          <w:szCs w:val="28"/>
        </w:rPr>
      </w:pPr>
      <w:r>
        <w:rPr>
          <w:sz w:val="28"/>
          <w:szCs w:val="28"/>
        </w:rPr>
        <w:t>Даже ночь для мастера не приносит тьму, но лишь разнообразие форм единого Огня. Мастер знает во всем неисчерпаемость сущности, и во имя этого единства соберет каждый цветок и сложит извечное созвучие. Но люди, далекие от мастерства, теряют лучшие сокровища. Об Огне знает сердце человеческое, но рассудок пытается затемнить эту явленную мудрость.</w:t>
      </w:r>
    </w:p>
    <w:p>
      <w:pPr>
        <w:pStyle w:val="Normal"/>
        <w:ind w:firstLine="540"/>
        <w:jc w:val="both"/>
        <w:rPr>
          <w:sz w:val="28"/>
          <w:szCs w:val="28"/>
        </w:rPr>
      </w:pPr>
      <w:r>
        <w:rPr>
          <w:sz w:val="28"/>
          <w:szCs w:val="28"/>
        </w:rPr>
        <w:t>Огненное сознание дает тот несокрушимый оптимизм, который ведет к Истине, которая в сущности своей позитивна. Нет отрицания там, где Огонь творит. Условия явленной жизни часто препятствуют огненному сознанию. Многие подробности жизни часто препятствуют огненному сознанию. Но после прикосновения к Миру Огненному вся эта шелуха становится незаметною.</w:t>
      </w:r>
    </w:p>
    <w:p>
      <w:pPr>
        <w:pStyle w:val="Normal"/>
        <w:ind w:firstLine="540"/>
        <w:jc w:val="both"/>
        <w:rPr/>
      </w:pPr>
      <w:r>
        <w:rPr>
          <w:sz w:val="28"/>
          <w:szCs w:val="28"/>
        </w:rPr>
        <w:t>Следует в школах предупредить, что до 30 лет не все центры готовы для высших проявлений. Нужно, чтобы молодежь знала, как мудро готовить тело и дух для труда восхождения. Нужно, чтобы преподаватели были водителями в жизни, чтобы отвлеченное стало реальным и укрепило всю жизнь. Много чистых духов уже готовы примкнуть к работе сознательной, но ищут, как подойти.  Среди Тонкого Мира трудно и болезненно познавать Огонь, если в земном состоянии не найден хотя бы какой-то путь к Миру Высшему.</w:t>
      </w:r>
    </w:p>
    <w:p>
      <w:pPr>
        <w:pStyle w:val="Normal"/>
        <w:ind w:firstLine="540"/>
        <w:jc w:val="both"/>
        <w:rPr>
          <w:sz w:val="28"/>
          <w:szCs w:val="28"/>
        </w:rPr>
      </w:pPr>
      <w:r>
        <w:rPr>
          <w:sz w:val="28"/>
          <w:szCs w:val="28"/>
        </w:rPr>
        <w:t>Люди больше всего восставали против проявлений Огненного Мира. Может быть, это был ужас перед непознанным, а может невежество самое обычное. Число мучеников за Огненный Мир превышает все количество пострадавших за правду. Ничто не потребовало столько самоотвержения, как утверждение Огненного Мира. Именно Огонь, как самая высокая стихия, труднее всего вмещается в человеческое сознание.</w:t>
      </w:r>
    </w:p>
    <w:p>
      <w:pPr>
        <w:pStyle w:val="Normal"/>
        <w:ind w:firstLine="540"/>
        <w:jc w:val="both"/>
        <w:rPr>
          <w:sz w:val="28"/>
          <w:szCs w:val="28"/>
        </w:rPr>
      </w:pPr>
      <w:r>
        <w:rPr>
          <w:sz w:val="28"/>
          <w:szCs w:val="28"/>
        </w:rPr>
        <w:t xml:space="preserve">Человеческой энергии нужно приходить в общение с космическим огнем. Но извращение человеческое таково, что оно называет человека, раздраженного или злого огненным. Потому следует растолковать людям, что воспаление империла никак не отвечает очищенному Агни. </w:t>
      </w:r>
    </w:p>
    <w:p>
      <w:pPr>
        <w:pStyle w:val="Normal"/>
        <w:ind w:firstLine="540"/>
        <w:jc w:val="both"/>
        <w:rPr>
          <w:sz w:val="28"/>
          <w:szCs w:val="28"/>
        </w:rPr>
      </w:pPr>
      <w:r>
        <w:rPr>
          <w:sz w:val="28"/>
          <w:szCs w:val="28"/>
        </w:rPr>
        <w:t>Отдавание есть божественный признак. Неистощимость отдавания проходит в разных степенях во всей природе, но Огонь будет самою яркою в отдаче стихий. Сам принцип Огня есть претворение и постоянное отдавание. Огонь не может существовать без жертвы отдаяния, также и огненное зерно духа существует отдачею. Огонь своим качествами учит нас при восхождении.</w:t>
      </w:r>
    </w:p>
    <w:p>
      <w:pPr>
        <w:pStyle w:val="Normal"/>
        <w:ind w:firstLine="540"/>
        <w:jc w:val="both"/>
        <w:rPr>
          <w:sz w:val="28"/>
          <w:szCs w:val="28"/>
        </w:rPr>
      </w:pPr>
      <w:r>
        <w:rPr>
          <w:sz w:val="28"/>
          <w:szCs w:val="28"/>
        </w:rPr>
        <w:t>Как смерчи разделяют воду на столбы, так закрутилось человечество разделенное. Очень знаменательный год восстания духа человеческого. Огонь можно удержать лишь до известной степени. Он неминуемо прорвется через все явленные преграждения, но нужно немалое воображение, чтобы начать мыслить об Огненном Мире. Нужно суметь представить себе Иерархию до Мира Огненного.</w:t>
      </w:r>
    </w:p>
    <w:p>
      <w:pPr>
        <w:pStyle w:val="Normal"/>
        <w:ind w:firstLine="540"/>
        <w:jc w:val="both"/>
        <w:rPr>
          <w:sz w:val="28"/>
          <w:szCs w:val="28"/>
        </w:rPr>
      </w:pPr>
      <w:r>
        <w:rPr>
          <w:sz w:val="28"/>
          <w:szCs w:val="28"/>
        </w:rPr>
        <w:t>Йога Огня должна усилить основу восхождения. Агни Йог не ипохондрик; он зовет с собою всех сильных духом и радостных. Там, за самым трудным восходом, начнется Мир Огненный, явление которого непреложно. Йог знает, что ничто не удержит его в достижении Огненного Мира. Так первая молитва матери и само Великолепие Огненных Миров на той же нити сердца.</w:t>
      </w:r>
    </w:p>
    <w:p>
      <w:pPr>
        <w:pStyle w:val="Normal"/>
        <w:ind w:firstLine="540"/>
        <w:jc w:val="both"/>
        <w:rPr/>
      </w:pPr>
      <w:r>
        <w:rPr>
          <w:sz w:val="28"/>
          <w:szCs w:val="28"/>
        </w:rPr>
        <w:t>Много раз деление сердца устремляло ум находчивый, но как делить то, что наполнено одним огнем? Можно зажечь таким огнем все лампады, но делить Огонь нельзя.  Огонь у порога! Нужно понять, что лишь Агни, то есть психическая мощная энергия может быть единственным объяснением при приближении Огня.</w:t>
      </w:r>
    </w:p>
    <w:p>
      <w:pPr>
        <w:pStyle w:val="Normal"/>
        <w:ind w:firstLine="540"/>
        <w:jc w:val="both"/>
        <w:rPr/>
      </w:pPr>
      <w:r>
        <w:rPr>
          <w:sz w:val="28"/>
          <w:szCs w:val="28"/>
        </w:rPr>
        <w:t>Нельзя не поражаться, насколько люди не желают представить себе явление всепроникающей Огненной стихии. Можно представить себе любой газ в состоянии твердом, жидком, газообразном и даже эфирном, и люди поймут такое движение вещества, но не перенесут такой пример на огненную стихию. Огонь у людей слишком запечатлелся в грубейшей форме, и воображение человека не может утончить грубую форму в беспредельность. Люди удивляются, почему они не видят огненных существ, не понимая, что это определяется уровнем их сознания.</w:t>
      </w:r>
    </w:p>
    <w:p>
      <w:pPr>
        <w:pStyle w:val="Normal"/>
        <w:ind w:firstLine="540"/>
        <w:jc w:val="both"/>
        <w:rPr>
          <w:sz w:val="28"/>
          <w:szCs w:val="28"/>
        </w:rPr>
      </w:pPr>
      <w:r>
        <w:rPr>
          <w:sz w:val="28"/>
          <w:szCs w:val="28"/>
        </w:rPr>
        <w:t>Мысль об очищении должна привести людей к осознанию Огня. Крещение огненное есть завет самый мудрый, но как сойдет оно, когда сердце не смягчилось и пребывает в жестокости? Жестокость – свирепая болезнь, даже зверь бросается на жестокое существо. Так напоминаю о людях, забывших о сердце, о Мире Огненном, об Иерархии Света.</w:t>
      </w:r>
    </w:p>
    <w:p>
      <w:pPr>
        <w:pStyle w:val="Normal"/>
        <w:ind w:firstLine="540"/>
        <w:jc w:val="both"/>
        <w:rPr>
          <w:sz w:val="28"/>
          <w:szCs w:val="28"/>
        </w:rPr>
      </w:pPr>
      <w:r>
        <w:rPr>
          <w:sz w:val="28"/>
          <w:szCs w:val="28"/>
        </w:rPr>
        <w:t>Пора привыкать к действиям Огненного Мира. У людей не воспитано воображение, чтобы представить близость Мира Огненного, скрытого лишь телом. Те, которые видят сверкание гор и морей  Тонкого Мира и великолепие его цветов, могут представить себе, как очищено Царство Огненное! Так будем привыкать к Миру Огненному, как к единственному назначению людей.</w:t>
      </w:r>
    </w:p>
    <w:p>
      <w:pPr>
        <w:pStyle w:val="Normal"/>
        <w:ind w:firstLine="540"/>
        <w:jc w:val="both"/>
        <w:rPr>
          <w:sz w:val="28"/>
          <w:szCs w:val="28"/>
        </w:rPr>
      </w:pPr>
      <w:r>
        <w:rPr>
          <w:sz w:val="28"/>
          <w:szCs w:val="28"/>
        </w:rPr>
        <w:t xml:space="preserve">Тело огненное не только не страшится ударов, но они лишь повышают основную мощь и укрепляют энергию. Так научимся почитать Огненный Мир от простейшего до Наивысшего. «Ахамкара» - уже высокое состояние огненного зерна, когда оно уже будет самоутверждаться без самости.  Так врата огненные открываются, когда не только сгорает самость, но и создается достойное утверждение самого себя. </w:t>
      </w:r>
    </w:p>
    <w:p>
      <w:pPr>
        <w:pStyle w:val="Normal"/>
        <w:ind w:firstLine="540"/>
        <w:jc w:val="both"/>
        <w:rPr>
          <w:sz w:val="28"/>
          <w:szCs w:val="28"/>
        </w:rPr>
      </w:pPr>
      <w:r>
        <w:rPr>
          <w:sz w:val="28"/>
          <w:szCs w:val="28"/>
        </w:rPr>
        <w:t>Люди должны осмыслить явление о Мире Огненном. Они должны представить его самым жизненным и руководящим, иначе они не смогут приблизиться к нему, как сужденному. Люди одинаковы в зерне огненном, но лишь плотный атавизм ставит их на разных расстояниях от истины, но Высшие Огни  стоят превыше всех делений.</w:t>
      </w:r>
    </w:p>
    <w:p>
      <w:pPr>
        <w:pStyle w:val="Normal"/>
        <w:ind w:firstLine="540"/>
        <w:jc w:val="both"/>
        <w:rPr>
          <w:sz w:val="28"/>
          <w:szCs w:val="28"/>
        </w:rPr>
      </w:pPr>
      <w:r>
        <w:rPr>
          <w:sz w:val="28"/>
          <w:szCs w:val="28"/>
        </w:rPr>
        <w:t>Человеческое противодействие Огню, прежде всего, будет влиять на малых детей, когда дух еще не овладел всем организмом. Пусть каждый, помысливший о Мире Огненном, убережется от предательства хотя бы в мыслях. Такое зло уже есть преграда к совершенствованию.</w:t>
      </w:r>
    </w:p>
    <w:p>
      <w:pPr>
        <w:pStyle w:val="Normal"/>
        <w:ind w:firstLine="540"/>
        <w:jc w:val="both"/>
        <w:rPr>
          <w:sz w:val="28"/>
          <w:szCs w:val="28"/>
        </w:rPr>
      </w:pPr>
      <w:r>
        <w:rPr>
          <w:sz w:val="28"/>
          <w:szCs w:val="28"/>
        </w:rPr>
        <w:t>Умение избавиться от страдания назовем стремлением к добру, которое, прошедшее через горнило Огня, делает нечувствительным страдание. Так преображение огненное даже и на Земле возносит превыше страдания. Но не следует избегать страдания, ибо земной подвиг без страдания не бывает.</w:t>
      </w:r>
    </w:p>
    <w:p>
      <w:pPr>
        <w:pStyle w:val="Normal"/>
        <w:ind w:firstLine="540"/>
        <w:jc w:val="both"/>
        <w:rPr>
          <w:sz w:val="28"/>
          <w:szCs w:val="28"/>
        </w:rPr>
      </w:pPr>
      <w:r>
        <w:rPr>
          <w:sz w:val="28"/>
          <w:szCs w:val="28"/>
        </w:rPr>
        <w:t>Отдавание есть основной принцип огненной божественности духа. Окольными путями человечество постигает высшее отдавание, как радостную обязанность. Нужно стремиться к этой степени огненности, тогда мы вступаем в равновесие с Огненным Принципом, и отдавание становится получением. В таком ускоряемом обмене совершается приток энергии.</w:t>
      </w:r>
    </w:p>
    <w:p>
      <w:pPr>
        <w:pStyle w:val="Normal"/>
        <w:ind w:firstLine="540"/>
        <w:jc w:val="both"/>
        <w:rPr>
          <w:sz w:val="28"/>
          <w:szCs w:val="28"/>
        </w:rPr>
      </w:pPr>
      <w:r>
        <w:rPr>
          <w:sz w:val="28"/>
          <w:szCs w:val="28"/>
        </w:rPr>
        <w:t>«Сказано: «Не войдите в Огонь в сгораемых одеждах, но вознесите радость огненную». Действительно, даже одежды Тонкого Мира не всегда пригодны для  Мира Огненного. Также и радость восхождения должна быть превыше земной. Она должна сиять,  светом своим указывать путь многим. Радость, которая готовит к вратам Огненным, можно найти и в цветах земных, и в оперении птиц, и в чудесах неба. Огненная энергия сообщает нам надземные действия.</w:t>
      </w:r>
    </w:p>
    <w:p>
      <w:pPr>
        <w:pStyle w:val="Normal"/>
        <w:ind w:firstLine="540"/>
        <w:jc w:val="both"/>
        <w:rPr>
          <w:sz w:val="28"/>
          <w:szCs w:val="28"/>
        </w:rPr>
      </w:pPr>
      <w:r>
        <w:rPr>
          <w:sz w:val="28"/>
          <w:szCs w:val="28"/>
        </w:rPr>
        <w:t>Огненные объятия значат оформление планеты, когда комплекс химических агрегаций посылает свое сотрудничество объятиям Огня. Человек должен стремиться к объятиям огненным, через которые он приобщается к высшим пониманиям. Он начинает во всем окружающем искать огненность – так он подбирает около себя огненное созвучие, и в самых различных предметах он узнает огненное начало, а это значит увидеть огненную гармонию.</w:t>
      </w:r>
    </w:p>
    <w:p>
      <w:pPr>
        <w:pStyle w:val="Normal"/>
        <w:ind w:firstLine="540"/>
        <w:jc w:val="both"/>
        <w:rPr/>
      </w:pPr>
      <w:r>
        <w:rPr>
          <w:sz w:val="28"/>
          <w:szCs w:val="28"/>
        </w:rPr>
        <w:t>Самадхи является лишь частичным огненным состоянием. Но какое  напряжение энергии требуется для ассимиляции огня! Трансформация сознания создает столь напряженное восторженное состояние, что проявление огненного напряжения лишь соответствует мощи нового существа.</w:t>
      </w:r>
    </w:p>
    <w:p>
      <w:pPr>
        <w:pStyle w:val="Normal"/>
        <w:ind w:firstLine="540"/>
        <w:jc w:val="both"/>
        <w:rPr>
          <w:sz w:val="28"/>
          <w:szCs w:val="28"/>
        </w:rPr>
      </w:pPr>
      <w:r>
        <w:rPr>
          <w:sz w:val="28"/>
          <w:szCs w:val="28"/>
        </w:rPr>
        <w:t>Нужна особенная забота, когда говорю о самой тонкой стихии Огня. Не нужно понимать Огонь как химическую формулу, но нужно достойно понять всю его неизреченность, ибо он пронизывает все предметы; и нет небесного тела, не проникнутого Огнем. Потому невозможно избежать стихию самую светоносную и мудро готовиться к встрече с нею.</w:t>
      </w:r>
    </w:p>
    <w:p>
      <w:pPr>
        <w:pStyle w:val="Normal"/>
        <w:ind w:firstLine="540"/>
        <w:jc w:val="both"/>
        <w:rPr>
          <w:sz w:val="28"/>
          <w:szCs w:val="28"/>
        </w:rPr>
      </w:pPr>
      <w:r>
        <w:rPr>
          <w:sz w:val="28"/>
          <w:szCs w:val="28"/>
        </w:rPr>
        <w:t>Огненная стена, огненный туман, огненное крещение утверждают огненную реальность. Люди не желают понять, что качество носимого ними Огня зависит от них самих. Но Йог понимает, насколько необходимо каждое зажжение огня, связанного с добром. Взаимная исповедь двух близких людей уже есть предвкушение языка Мира Огненного, где тайное становится явным; истинная наука не может расходиться с непреложными законами, следовательно, нужно при новых исследованиях постоянно держать в уме и в сердце Заповеди Основ.</w:t>
      </w:r>
    </w:p>
    <w:p>
      <w:pPr>
        <w:pStyle w:val="Normal"/>
        <w:ind w:firstLine="540"/>
        <w:jc w:val="both"/>
        <w:rPr/>
      </w:pPr>
      <w:r>
        <w:rPr>
          <w:sz w:val="28"/>
          <w:szCs w:val="28"/>
        </w:rPr>
        <w:t>Ч.2 Даже самые Огненные Существа подвержены космическим токам, но это нисколько не умаляет, но лишь напоминает о незыблемых законах. Нужно лишь настолько проникнуться величием Мироздания, чтобы принять  закон великих Светил. Признать огненное существо в себе уже будет радостью духа, и понять это существо как очень великую ответственность, уже будет мужеством духа.</w:t>
      </w:r>
    </w:p>
    <w:p>
      <w:pPr>
        <w:pStyle w:val="Normal"/>
        <w:ind w:firstLine="540"/>
        <w:jc w:val="both"/>
        <w:rPr>
          <w:sz w:val="28"/>
          <w:szCs w:val="28"/>
        </w:rPr>
      </w:pPr>
      <w:r>
        <w:rPr>
          <w:sz w:val="28"/>
          <w:szCs w:val="28"/>
        </w:rPr>
        <w:t>Даже при высоких космических токах воля человека имеет большое значение.  Не желающий принимать эти токи  получит очень умеренную степень их воздействия, но мысленное восприятие даст быстрое следствие. Огненное лечение пусть заставит подумать о Тех, Кто прилагает Свои лучшие силы на пользу человечества. Нет теней в Огненном Мире. Светоносность всех частей Огненного Мира дает непрерывное свечение. Пусть земные обычаи заменятся Огненной Истиной.</w:t>
      </w:r>
    </w:p>
    <w:p>
      <w:pPr>
        <w:pStyle w:val="Normal"/>
        <w:ind w:firstLine="540"/>
        <w:jc w:val="both"/>
        <w:rPr>
          <w:sz w:val="28"/>
          <w:szCs w:val="28"/>
        </w:rPr>
      </w:pPr>
      <w:r>
        <w:rPr>
          <w:sz w:val="28"/>
          <w:szCs w:val="28"/>
        </w:rPr>
        <w:t>Такая стихия, как Огонь, казалось бы, должна учитываться физическими законами, но физически она несказуема, потому люди и не пытаются уловить огненные знаки. Но нужно находчиво помыслить об Агни. При этом обращайте внимание на возникновение Огня видимого, в котором можно заметить процесс прохождения внешней энергии.</w:t>
      </w:r>
    </w:p>
    <w:p>
      <w:pPr>
        <w:pStyle w:val="Normal"/>
        <w:ind w:firstLine="540"/>
        <w:jc w:val="both"/>
        <w:rPr>
          <w:sz w:val="28"/>
          <w:szCs w:val="28"/>
        </w:rPr>
      </w:pPr>
      <w:r>
        <w:rPr>
          <w:sz w:val="28"/>
          <w:szCs w:val="28"/>
        </w:rPr>
        <w:t>Великая жара на планете есть не только тепло физическое, но химизм, который является предвестником Огненной Эпохи. Но люди не хотят верить, что их внутренняя энергия  имеет космическое значение. Раджа-Агни – это Огонь, который вы называете энтузиазмом, прекрасный  и мощный огонь, который очищает все окружающее пространство.</w:t>
      </w:r>
    </w:p>
    <w:p>
      <w:pPr>
        <w:pStyle w:val="Normal"/>
        <w:ind w:firstLine="540"/>
        <w:jc w:val="both"/>
        <w:rPr>
          <w:sz w:val="28"/>
          <w:szCs w:val="28"/>
        </w:rPr>
      </w:pPr>
      <w:r>
        <w:rPr>
          <w:sz w:val="28"/>
          <w:szCs w:val="28"/>
        </w:rPr>
        <w:t>Мир Огненный может быть добычею своего сердца. Никто не может быть насильно введен в область Огненную. Но Огонь проникает во все области, как физические, так и психические. Так, эпидемии невралгии, ревматизма, рака, столбняка есть проявление огненных центров под напором пространственного Огня. Потому придем к заключению, что одна стихия является решающим фактором это  – Огонь.</w:t>
      </w:r>
    </w:p>
    <w:p>
      <w:pPr>
        <w:pStyle w:val="Normal"/>
        <w:ind w:firstLine="540"/>
        <w:jc w:val="both"/>
        <w:rPr>
          <w:sz w:val="28"/>
          <w:szCs w:val="28"/>
        </w:rPr>
      </w:pPr>
      <w:r>
        <w:rPr>
          <w:sz w:val="28"/>
          <w:szCs w:val="28"/>
        </w:rPr>
        <w:t>Осадки Тонкого Мира уже не в природе Огня, потому каждая огненная мысль получает противодействие как Тонкого, так и земного миров, и победить его можно только огненным напряжением. Тело планеты создается мыслью, и зарождение ее идет из Огненного Мира. Потому стремитесь к Миру Огненному, чтобы принять участие в высшем творчестве.</w:t>
      </w:r>
    </w:p>
    <w:p>
      <w:pPr>
        <w:pStyle w:val="Normal"/>
        <w:ind w:firstLine="540"/>
        <w:jc w:val="both"/>
        <w:rPr>
          <w:sz w:val="28"/>
          <w:szCs w:val="28"/>
        </w:rPr>
      </w:pPr>
      <w:r>
        <w:rPr>
          <w:sz w:val="28"/>
          <w:szCs w:val="28"/>
        </w:rPr>
        <w:t>Будет расти уважение духа. Мы должны искоренить безбожие. Когда люди услышали о недосягаемости Высшего, они начали вообще отвергать все невидимое. Потому будет преследоваться безбожие, которое приняло вид самого явного сатанизма. Но нельзя больше терпеть эту инволюцию.</w:t>
      </w:r>
    </w:p>
    <w:p>
      <w:pPr>
        <w:pStyle w:val="Normal"/>
        <w:ind w:firstLine="540"/>
        <w:jc w:val="both"/>
        <w:rPr>
          <w:sz w:val="28"/>
          <w:szCs w:val="28"/>
        </w:rPr>
      </w:pPr>
      <w:r>
        <w:rPr>
          <w:sz w:val="28"/>
          <w:szCs w:val="28"/>
        </w:rPr>
        <w:t>В приближении к Огненному Миру приходится пройти через ступень отражения темных сил мощью духа. Эта ступень отмечена во всех Учениях под разными наименованиями. Иерарх не может покинуть, но надо помнить, что на известной ступени предлагается, прежде всего, самостоятельное применение сил, ибо обращение в бегство являет беззащитность.</w:t>
      </w:r>
    </w:p>
    <w:p>
      <w:pPr>
        <w:pStyle w:val="Normal"/>
        <w:ind w:firstLine="540"/>
        <w:jc w:val="both"/>
        <w:rPr/>
      </w:pPr>
      <w:r>
        <w:rPr>
          <w:sz w:val="28"/>
          <w:szCs w:val="28"/>
        </w:rPr>
        <w:t>Мир переживает такое напряжение, что своевременно напомнить об укреплении сердца с явлением Иерархии. Многие не поймут, как можно мыслью укрепить сердце, ибо дня них оно просто физический орган. Мир Огненный должен быть вызван в полном сознании, и ищет он не рабов, но сотрудников.</w:t>
      </w:r>
    </w:p>
    <w:p>
      <w:pPr>
        <w:pStyle w:val="Normal"/>
        <w:ind w:firstLine="540"/>
        <w:jc w:val="both"/>
        <w:rPr/>
      </w:pPr>
      <w:r>
        <w:rPr>
          <w:sz w:val="28"/>
          <w:szCs w:val="28"/>
        </w:rPr>
        <w:t>Доверие пробуждает самые огненные и божественные задатки духа. И Существа Огненного Мира могут приближаться к людям в часы доверия. Мы радуемся, приближаясь к человеку, который бережет огонь доверия. Много прекрасных созиданий происходит, когда открыты врата доверия, Огнем очищенные.</w:t>
      </w:r>
    </w:p>
    <w:p>
      <w:pPr>
        <w:pStyle w:val="Normal"/>
        <w:ind w:firstLine="540"/>
        <w:jc w:val="both"/>
        <w:rPr>
          <w:sz w:val="28"/>
          <w:szCs w:val="28"/>
        </w:rPr>
      </w:pPr>
      <w:r>
        <w:rPr>
          <w:sz w:val="28"/>
          <w:szCs w:val="28"/>
        </w:rPr>
        <w:t>Самое трудное есть благословение Мира Огненного. Когда все покровы спадут, и останется лишь сияние дерзания, тогда огонь светлый пройдет во Врата, закрытые для тела. Потому мыслите, как бы вы хотели представить себе пребывание в Мире Огненном. Если в Тонком мире мысль творит, то в огненном она молниеносна и отрешает от всех мер земных, там Свет Седьмой – самый вмещающий.</w:t>
      </w:r>
    </w:p>
    <w:p>
      <w:pPr>
        <w:pStyle w:val="Normal"/>
        <w:ind w:firstLine="540"/>
        <w:jc w:val="both"/>
        <w:rPr/>
      </w:pPr>
      <w:r>
        <w:rPr>
          <w:sz w:val="28"/>
          <w:szCs w:val="28"/>
        </w:rPr>
        <w:t>При редких явлениях Существ Огненного Мира они принимают все меры, чтобы не нарушить земное равновесие, а люди земные тоже принимают меры защиты сердца. Между тем, при всех мерах сердце часто не выдерживает огненного напряжения. Редкие случаи могут быть заложены старой кармой, когда при земных жизнях происходили долгие благостные сотрудничества. Огненные существа неожиданны даже для высшей магии.</w:t>
      </w:r>
    </w:p>
    <w:p>
      <w:pPr>
        <w:pStyle w:val="Normal"/>
        <w:ind w:firstLine="540"/>
        <w:jc w:val="both"/>
        <w:rPr/>
      </w:pPr>
      <w:r>
        <w:rPr>
          <w:sz w:val="28"/>
          <w:szCs w:val="28"/>
        </w:rPr>
        <w:t>Нужно установить пламенную меру труда. Само приближение к Миру Огненному  требует познания труда земного, как ступени ближайшей. Мало кто из трудящихся может распознать свойство своего труда и устремиться к Иерархии; а те, которые распознают, могут немедленно продвинуться к ступени высшей. Можно среди труда приобщиться к Иерархии. Так нужно уметь поступать каждому, кто мыслит о Мире Огненном.</w:t>
      </w:r>
    </w:p>
    <w:p>
      <w:pPr>
        <w:pStyle w:val="Normal"/>
        <w:ind w:firstLine="540"/>
        <w:jc w:val="both"/>
        <w:rPr/>
      </w:pPr>
      <w:r>
        <w:rPr>
          <w:sz w:val="28"/>
          <w:szCs w:val="28"/>
        </w:rPr>
        <w:t>Дела мирские вовсе не должны быть недостойными и стыдными. Над миром трудились великие сознания. Нельзя им приписывать извращения невежества. При изучении Основ Мира Огненного, прежде всего, нужно согласиться в понимании многих понятий. Животные знают меру потребности, но человек забыл меры справедливые и потому ввергнулся во тьму. Он содрогнется от самой возможности мыслить о Мире Огненном.</w:t>
      </w:r>
    </w:p>
    <w:p>
      <w:pPr>
        <w:pStyle w:val="Normal"/>
        <w:ind w:firstLine="540"/>
        <w:jc w:val="both"/>
        <w:rPr>
          <w:sz w:val="28"/>
          <w:szCs w:val="28"/>
        </w:rPr>
      </w:pPr>
      <w:r>
        <w:rPr>
          <w:sz w:val="28"/>
          <w:szCs w:val="28"/>
        </w:rPr>
        <w:t>Недопустимо пытаться изменить карму. Владыки Кармы каждое насилие прибавляют к чаше осуждения, но они могут облегчить карму там, где усовершенствование и приношение без счета. Так мы облегчаем пути к Огненному Миру; сердце дано, как подобный магнит к Миру Огненному.</w:t>
      </w:r>
    </w:p>
    <w:p>
      <w:pPr>
        <w:pStyle w:val="Normal"/>
        <w:ind w:firstLine="540"/>
        <w:jc w:val="both"/>
        <w:rPr>
          <w:sz w:val="28"/>
          <w:szCs w:val="28"/>
        </w:rPr>
      </w:pPr>
      <w:r>
        <w:rPr>
          <w:sz w:val="28"/>
          <w:szCs w:val="28"/>
        </w:rPr>
        <w:t>Все живет, и все являет эту энергию. В этом примитивном положении и заключается трансмутация всего сущего. Смерть становится перемещением, а жизнь неизбежным сотрудничеством. Само приближение к Огненному Миру есть уже приложение соответствующих качеств. Призывая к Миру Огненному, мы должны прибегать к сравнению с микроорганизмами и путем этим заставить думать о наполнении жизнью непрерывною.</w:t>
      </w:r>
    </w:p>
    <w:p>
      <w:pPr>
        <w:pStyle w:val="Normal"/>
        <w:ind w:firstLine="540"/>
        <w:jc w:val="both"/>
        <w:rPr>
          <w:sz w:val="28"/>
          <w:szCs w:val="28"/>
        </w:rPr>
      </w:pPr>
      <w:r>
        <w:rPr>
          <w:sz w:val="28"/>
          <w:szCs w:val="28"/>
        </w:rPr>
        <w:t>Каждый обидчик уже прикрыл Врата Огненные, он покусился на достоинство человеческое и тем, прежде всего, умалил сам себя. Когда говорил об Огненном Мире, то добролюбие было твердым основанием для восхождения. Ведь чиста радость о Добре! Так каждый, мечтающий об Огненном Мире, пусть, прежде всего, запасется добролюбием.</w:t>
      </w:r>
    </w:p>
    <w:p>
      <w:pPr>
        <w:pStyle w:val="Normal"/>
        <w:ind w:firstLine="540"/>
        <w:jc w:val="both"/>
        <w:rPr/>
      </w:pPr>
      <w:r>
        <w:rPr>
          <w:sz w:val="28"/>
          <w:szCs w:val="28"/>
        </w:rPr>
        <w:t>Соответствие качеств сознания создает возможность входа в Мир Огненный. Наряду с добролюбием должно быть отвращение к злу. Рассудок не поможет отличить зло, но сердечное чувство отвращения к злу не ошибется. Потому будем рассматривать качества, нужные для Огненного Мира.</w:t>
      </w:r>
    </w:p>
    <w:p>
      <w:pPr>
        <w:pStyle w:val="Normal"/>
        <w:ind w:firstLine="540"/>
        <w:jc w:val="both"/>
        <w:rPr/>
      </w:pPr>
      <w:r>
        <w:rPr>
          <w:sz w:val="28"/>
          <w:szCs w:val="28"/>
        </w:rPr>
        <w:t>Подозрительность не имеет ничего общего с Огненным Миром! Это чувство делает человека хуже животного.  Ведь именно Огонь любви по своему химизму ближе всего к Миру Огненному. Люди мечтают об эликсире жизни, но, кроме жизни на Земле, их бедное воображение ничего предложить не может. Так не забудем, что воображение есть качество Огненного Мира. И мы заботимся через Мир Тонкий перебросить сознание в Мир Огненный.</w:t>
      </w:r>
    </w:p>
    <w:p>
      <w:pPr>
        <w:pStyle w:val="Normal"/>
        <w:ind w:firstLine="540"/>
        <w:jc w:val="both"/>
        <w:rPr/>
      </w:pPr>
      <w:r>
        <w:rPr>
          <w:sz w:val="28"/>
          <w:szCs w:val="28"/>
        </w:rPr>
        <w:t>Нужно избавиться от мнительности, как от ненужного заградительного препятствия к Миру Огненному. Обратите внимание на вновь сложенные слова, ведь по ним невозможно оценить уровень сознания! Но и Высшие Миры нужно почтить изысканными выражениями, чтобы Огненный Мир мог сиять и в звуке земном. Обращаем внимание также на то, что Хатха-Йога не ведет к Миру Огненному.</w:t>
      </w:r>
    </w:p>
    <w:p>
      <w:pPr>
        <w:pStyle w:val="Normal"/>
        <w:ind w:firstLine="540"/>
        <w:jc w:val="both"/>
        <w:rPr>
          <w:sz w:val="28"/>
          <w:szCs w:val="28"/>
        </w:rPr>
      </w:pPr>
      <w:r>
        <w:rPr>
          <w:sz w:val="28"/>
          <w:szCs w:val="28"/>
        </w:rPr>
        <w:t xml:space="preserve">Можно поразиться, как сохраняются сокровища в чаше; они всегда готовы к извлечению. Только огненная энергия может действовать так утонченно и быстро. Все огненные земные проявления дают представление о напряжении Мира Огненного, и если люди о нем не забудут, то уже одно сближение совершится. </w:t>
      </w:r>
    </w:p>
    <w:p>
      <w:pPr>
        <w:pStyle w:val="Normal"/>
        <w:ind w:firstLine="540"/>
        <w:jc w:val="both"/>
        <w:rPr>
          <w:sz w:val="28"/>
          <w:szCs w:val="28"/>
        </w:rPr>
      </w:pPr>
      <w:r>
        <w:rPr>
          <w:sz w:val="28"/>
          <w:szCs w:val="28"/>
        </w:rPr>
        <w:t>Люди жалуются, что им не ясна картина Огненного Мира. Но пусть попробуют его вообразить; пусть такое представление будет бедно и туманно, но пусть оно начнется хотя бы как-нибудь. Почему эволюция так медленна? Одна из главных причин – отрицание, ибо мертвенно оно и выявляется как заслон от печного тепла, как заболевание, а это указывает на потребность внушения, чтобы остановить разрушительный процесс. Внушение – процесс огненный. А отрицание есть противодействие Огненному Миру.</w:t>
      </w:r>
    </w:p>
    <w:p>
      <w:pPr>
        <w:pStyle w:val="Normal"/>
        <w:ind w:firstLine="540"/>
        <w:jc w:val="both"/>
        <w:rPr>
          <w:sz w:val="28"/>
          <w:szCs w:val="28"/>
        </w:rPr>
      </w:pPr>
      <w:r>
        <w:rPr>
          <w:sz w:val="28"/>
          <w:szCs w:val="28"/>
        </w:rPr>
        <w:t>Мир Огненный есть суждение о будущем, и наше краткое здешнее пребывание дано как самое лучшее благо для спешного движения к Огненному Миру. Люди мечтают о механических продолжениях жизни на Земле вместо радостной готовности приблизиться к цели. Учитель должен приблизить сознание ученика кратчайшим путем к достижению Огненного Мира.</w:t>
      </w:r>
    </w:p>
    <w:p>
      <w:pPr>
        <w:pStyle w:val="Normal"/>
        <w:ind w:firstLine="540"/>
        <w:jc w:val="both"/>
        <w:rPr/>
      </w:pPr>
      <w:r>
        <w:rPr>
          <w:sz w:val="28"/>
          <w:szCs w:val="28"/>
        </w:rPr>
        <w:t>Тело огненное может быть также поражено, как и земное, но заживление очень медленное и требует отвлечения энергий от других центров. И только когда огненное тело очищено и вливается в пространственное огненное горнило, оно уже не будет подвержено ранению, но знаки ран остаются надолго. Самоубийство плотного тела – прототип саморанения огненного тела.</w:t>
      </w:r>
    </w:p>
    <w:p>
      <w:pPr>
        <w:pStyle w:val="Normal"/>
        <w:ind w:firstLine="540"/>
        <w:jc w:val="both"/>
        <w:rPr>
          <w:sz w:val="28"/>
          <w:szCs w:val="28"/>
        </w:rPr>
      </w:pPr>
      <w:r>
        <w:rPr>
          <w:sz w:val="28"/>
          <w:szCs w:val="28"/>
        </w:rPr>
        <w:t>Во всем круговое движение; во всех мысленных образах вихревые кольца, потому можно видеть явление круга и в целых периодах жизнедеятельности. Огненное начало выражается в таких вихревых кольцах, потому нужно готовиться к такому же построению и в огненном Мире.</w:t>
      </w:r>
    </w:p>
    <w:p>
      <w:pPr>
        <w:pStyle w:val="Normal"/>
        <w:ind w:firstLine="540"/>
        <w:jc w:val="both"/>
        <w:rPr>
          <w:sz w:val="28"/>
          <w:szCs w:val="28"/>
        </w:rPr>
      </w:pPr>
      <w:r>
        <w:rPr>
          <w:sz w:val="28"/>
          <w:szCs w:val="28"/>
        </w:rPr>
        <w:t>Когда говорим об Огненном Мире, значит, настало время двигаться вперед. Когда люди поймут Мир Огненный, они не будут махать бессмысленно руками и ногами, трясти головой и качаться без нужды. Многие заболевания можно определить наличием движений у человека; потому врач может проявить самую полезную деятельность и без физических лекарств.</w:t>
      </w:r>
    </w:p>
    <w:p>
      <w:pPr>
        <w:pStyle w:val="Normal"/>
        <w:ind w:firstLine="540"/>
        <w:jc w:val="both"/>
        <w:rPr/>
      </w:pPr>
      <w:r>
        <w:rPr>
          <w:sz w:val="28"/>
          <w:szCs w:val="28"/>
        </w:rPr>
        <w:t>Огненный Мир, прежде всего, требует различия между малой и большой правдой. Первая выхватывает малые части, которые не лучше любой лжи, но смысл Мира Огненного в величии Истины. Нужно приготовить сознание к вмещению больших размеров, но это вовсе не легко.</w:t>
      </w:r>
    </w:p>
    <w:p>
      <w:pPr>
        <w:pStyle w:val="Normal"/>
        <w:ind w:firstLine="540"/>
        <w:jc w:val="both"/>
        <w:rPr>
          <w:sz w:val="28"/>
          <w:szCs w:val="28"/>
        </w:rPr>
      </w:pPr>
      <w:r>
        <w:rPr>
          <w:sz w:val="28"/>
          <w:szCs w:val="28"/>
        </w:rPr>
        <w:t xml:space="preserve">Не так опасны исчезновения озер, но следует опасаться поднятия уровня вод. Такую судьбу переживала Земля уже несколько раз, но люди не мыслят в планетном масштабе. Неуравновешенность огней и вод  составит предмет глубокого наблюдения. Может, кто-нибудь задумается об этом, но многие будут насмехаться. </w:t>
      </w:r>
    </w:p>
    <w:p>
      <w:pPr>
        <w:pStyle w:val="Normal"/>
        <w:ind w:firstLine="540"/>
        <w:jc w:val="both"/>
        <w:rPr>
          <w:sz w:val="28"/>
          <w:szCs w:val="28"/>
        </w:rPr>
      </w:pPr>
      <w:r>
        <w:rPr>
          <w:sz w:val="28"/>
          <w:szCs w:val="28"/>
        </w:rPr>
        <w:t>При огненном сознании не наблюдается отмирание центров. Это значит, что мы опять приходим к утверждению полезности огненного сознания. Огонь нужен как для земного, так и для Огненного Мира. Но посмотрим на тонкие и огненные окружения многолюдных сборищ и ужаснемся: несогласованные ритмы допускают лишь низших сущностей и претворяют огненные посылки в огонь опаляющий.</w:t>
      </w:r>
    </w:p>
    <w:p>
      <w:pPr>
        <w:pStyle w:val="Normal"/>
        <w:ind w:firstLine="540"/>
        <w:jc w:val="both"/>
        <w:rPr>
          <w:sz w:val="28"/>
          <w:szCs w:val="28"/>
        </w:rPr>
      </w:pPr>
      <w:r>
        <w:rPr>
          <w:sz w:val="28"/>
          <w:szCs w:val="28"/>
        </w:rPr>
        <w:t>Мы не только наблюдаем, но и контролируем  огненные напряжения. Много сил собрано противостоять натиску огненному. Сатана очень хочет покончить с Землею, чтобы сосредоточиться на Тонком Мире, который не может быть уничтожен подобно Земле. Так плохой Хозяин Земли теперь предает Землю,  такую природу он воспитал в себе.</w:t>
      </w:r>
    </w:p>
    <w:p>
      <w:pPr>
        <w:pStyle w:val="Normal"/>
        <w:ind w:firstLine="540"/>
        <w:jc w:val="both"/>
        <w:rPr>
          <w:sz w:val="28"/>
          <w:szCs w:val="28"/>
        </w:rPr>
      </w:pPr>
      <w:r>
        <w:rPr>
          <w:sz w:val="28"/>
          <w:szCs w:val="28"/>
        </w:rPr>
        <w:t>Пусть наши друзья не отказываются сказать везде, где только можно, о Мире Огненном. Ведь,  кроме духовной точки зрения, может быть и научный подход. Кроме того, пусть наши друзья и сами чаще думают о Мире Огненном; такие мысли как молитва. Нужно собрать все силы, чтобы сохранить созвучие с Силами Огненными. При беседе об Огненном Мире нужно не забывать причину раздражения носа и гортани. Пусть хотя бы величие Мира Огненного подвинет людей к ступеням действительности.</w:t>
      </w:r>
    </w:p>
    <w:p>
      <w:pPr>
        <w:pStyle w:val="Normal"/>
        <w:ind w:firstLine="540"/>
        <w:jc w:val="both"/>
        <w:rPr>
          <w:sz w:val="28"/>
          <w:szCs w:val="28"/>
        </w:rPr>
      </w:pPr>
      <w:r>
        <w:rPr>
          <w:sz w:val="28"/>
          <w:szCs w:val="28"/>
        </w:rPr>
        <w:t>Огненное Солнце невидимо. Следует пояснить уже в школах, насколько ничтожно наше поле зрения. Только так можно уговорить человечество, что оно божественно в своей сущности сердца, но в теле подвергается всем ограничениям. Только так дети узнают, о чем нужно заботиться, ибо недоумевают, что бьется в груди постоянно.</w:t>
      </w:r>
    </w:p>
    <w:p>
      <w:pPr>
        <w:pStyle w:val="Normal"/>
        <w:ind w:firstLine="540"/>
        <w:jc w:val="both"/>
        <w:rPr>
          <w:sz w:val="28"/>
          <w:szCs w:val="28"/>
        </w:rPr>
      </w:pPr>
      <w:r>
        <w:rPr>
          <w:sz w:val="28"/>
          <w:szCs w:val="28"/>
        </w:rPr>
        <w:t>Мы поощряем каждое горение духа. Пылающее сердце есть  факел Огненного Мира. Изучать и познавать чудесные подходы к Миру Тонкому и Огненному не будет магией. Сами подвижники прикасались к Миру Огненному сердцем.</w:t>
      </w:r>
    </w:p>
    <w:p>
      <w:pPr>
        <w:pStyle w:val="Normal"/>
        <w:ind w:firstLine="540"/>
        <w:jc w:val="both"/>
        <w:rPr>
          <w:sz w:val="28"/>
          <w:szCs w:val="28"/>
        </w:rPr>
      </w:pPr>
      <w:r>
        <w:rPr>
          <w:sz w:val="28"/>
          <w:szCs w:val="28"/>
        </w:rPr>
        <w:t>Священные изображения также отвечают духовному общению, и это есть еще одна крупица знания. И никто не может определить, где может пресекаться величина энергии. Потому нужно добросовестно отмечать все понятые подробности разных явлений и радоваться каждому такому осознанию. Ведь эти огненные вехи ведут к Миру Огненному. Глаз добрый и открытое сердце приведут к пониманию новых проявлений Огненного Мира.</w:t>
      </w:r>
    </w:p>
    <w:p>
      <w:pPr>
        <w:pStyle w:val="Normal"/>
        <w:ind w:firstLine="540"/>
        <w:jc w:val="both"/>
        <w:rPr>
          <w:sz w:val="28"/>
          <w:szCs w:val="28"/>
        </w:rPr>
      </w:pPr>
      <w:r>
        <w:rPr>
          <w:sz w:val="28"/>
          <w:szCs w:val="28"/>
        </w:rPr>
        <w:t>Мы часто предупреждали о возможности огненной эпидемии, и она уже началась. Врачи не замечают ее, ибо она проявляется в различных видах. Изменить кругозор – это самое трудное, но об этом надо напомнить. Мы посылаем мысли дружелюбия туда, где о них и не подозревают,  и такое нежданное доброе лекарство со временем помогает.</w:t>
      </w:r>
    </w:p>
    <w:p>
      <w:pPr>
        <w:pStyle w:val="Normal"/>
        <w:ind w:firstLine="540"/>
        <w:jc w:val="both"/>
        <w:rPr/>
      </w:pPr>
      <w:r>
        <w:rPr>
          <w:sz w:val="28"/>
          <w:szCs w:val="28"/>
        </w:rPr>
        <w:t>Нужно хранить очаг Огня; даже древние понимали символ непрерываемости Огня. Нужно жизнь наполнить горением – сначала человек думал о себе, затем о других, но после принятия Огня его действия будут полезны для всего сущего.</w:t>
      </w:r>
    </w:p>
    <w:p>
      <w:pPr>
        <w:pStyle w:val="Normal"/>
        <w:ind w:firstLine="540"/>
        <w:jc w:val="both"/>
        <w:rPr/>
      </w:pPr>
      <w:r>
        <w:rPr>
          <w:sz w:val="28"/>
          <w:szCs w:val="28"/>
        </w:rPr>
        <w:t>Сохранить необычное настроение – уже значит подойти к Миру Огненному. Каждая ступень лестницы духа должна быть пройденной. Как величественна лестница к Огненному Миру, которая имеет множество ступеней! На лестнице духа нет тесноты; пусть каждый радуется  лишь красоте новой ступени. Нужно напрячь познание действительности, чтобы понять, что Истина лишь в будущем, когда приближаемся к Обители Огня.</w:t>
      </w:r>
    </w:p>
    <w:p>
      <w:pPr>
        <w:pStyle w:val="Normal"/>
        <w:ind w:firstLine="540"/>
        <w:jc w:val="both"/>
        <w:rPr>
          <w:sz w:val="28"/>
          <w:szCs w:val="28"/>
        </w:rPr>
      </w:pPr>
      <w:r>
        <w:rPr>
          <w:sz w:val="28"/>
          <w:szCs w:val="28"/>
        </w:rPr>
        <w:t>Мысль недопущения уже противна Огненному Миру. Токи и лучи Огненного Мира потрясают уже утонченные существа. Нужно очень осознать это соответствие. Даже сильнейшие духом теряли сознание и седели, и слепли, и немели. Явление Огненных Существ не должно приводить к потере сознания. В близком будущем люди через сознание будут приучать свое тело к восприятию высших энергий. Так люди будут постепенно противостоять огненным эпидемиям.</w:t>
      </w:r>
    </w:p>
    <w:p>
      <w:pPr>
        <w:pStyle w:val="Normal"/>
        <w:ind w:firstLine="540"/>
        <w:jc w:val="both"/>
        <w:rPr>
          <w:sz w:val="28"/>
          <w:szCs w:val="28"/>
        </w:rPr>
      </w:pPr>
      <w:r>
        <w:rPr>
          <w:sz w:val="28"/>
          <w:szCs w:val="28"/>
        </w:rPr>
        <w:t>Люди могут спросить – учения «Живой Этики» не обозначают ли стихию Огня? Такие люди никогда не поймут, что начало приближения к Огненному Миру будет в усвоении основ жизни. Только невежда будет требовать химический состав Огненного Существа. Но утонченное сознание знает, что психическая энергия приводит к пониманию Огненного Мира.</w:t>
      </w:r>
    </w:p>
    <w:p>
      <w:pPr>
        <w:pStyle w:val="Normal"/>
        <w:ind w:firstLine="540"/>
        <w:jc w:val="both"/>
        <w:rPr>
          <w:sz w:val="28"/>
          <w:szCs w:val="28"/>
        </w:rPr>
      </w:pPr>
      <w:r>
        <w:rPr>
          <w:sz w:val="28"/>
          <w:szCs w:val="28"/>
        </w:rPr>
        <w:t>Каждый человек чувствует внутреннее облегчение, когда поступает правильно. Можно объяснить такое чувство сознательным рефлексом, но не забудем и космическую причину такого состояния. Правильное действие будет в сотрудничестве с Огненным миром; при этом получается соответствие, и огненные центры организма находятся в созвучии с великою мыслью пространства. Так каждый правильный поступок благодетелен не только нам самим, но является и пространственным действием. Огненный Мир радуется правильному действию.</w:t>
      </w:r>
    </w:p>
    <w:p>
      <w:pPr>
        <w:pStyle w:val="Normal"/>
        <w:ind w:firstLine="540"/>
        <w:jc w:val="both"/>
        <w:rPr>
          <w:sz w:val="28"/>
          <w:szCs w:val="28"/>
        </w:rPr>
      </w:pPr>
      <w:r>
        <w:rPr>
          <w:sz w:val="28"/>
          <w:szCs w:val="28"/>
        </w:rPr>
        <w:t>Умение направить чувство кверху уже даст торжественность и ток огненный. Значит, мы недалеки от Мира Огненного, когда спасительный луч может быть почувствован. Устойчивость на мышлении о Мире Огненном уже перерождает нашу природу.</w:t>
      </w:r>
    </w:p>
    <w:p>
      <w:pPr>
        <w:pStyle w:val="Normal"/>
        <w:ind w:firstLine="540"/>
        <w:jc w:val="both"/>
        <w:rPr>
          <w:sz w:val="28"/>
          <w:szCs w:val="28"/>
        </w:rPr>
      </w:pPr>
      <w:r>
        <w:rPr>
          <w:sz w:val="28"/>
          <w:szCs w:val="28"/>
        </w:rPr>
        <w:t>Не видят еще глаза земные, но Иеровдохновение уже направит сознание туда, где суждено сияние Света Высшего. Часто оно как бы противоречит очевидности, но оно говорит слова Мира Огненного. Можно усматривать многие знаки нашего общения. Каждое такое усмотрение уже будет укреплением моста в Мир Огненный. Только забрасывая спасительный якорь, можем подвинуться к будущему; и чем дальше закинем якорь, тем легче и бодрее перенесем сознание в Мир Огненный, ибо без будущего немыслимы герои и обновление. Потому будем при каждом случае указывать на мир Огненный как на цель нашего Бытия. Когда люди поймут Мир Тонкий и примут Учение о Мире Огненном, они подвинутся на многие ступени к победе над плотью.</w:t>
      </w:r>
    </w:p>
    <w:p>
      <w:pPr>
        <w:pStyle w:val="Normal"/>
        <w:ind w:firstLine="540"/>
        <w:jc w:val="both"/>
        <w:rPr>
          <w:sz w:val="28"/>
          <w:szCs w:val="28"/>
        </w:rPr>
      </w:pPr>
      <w:r>
        <w:rPr>
          <w:sz w:val="28"/>
          <w:szCs w:val="28"/>
        </w:rPr>
        <w:t>Опасность есть друг победы. Огненное сердце укрепляется опасностями. Спиральная структура заложена во всех токах; так же и в познании Учения, которое возвращается к тем же самым предметам и почти касается их. Огненное сознание утверждает нестираемое познание. Огненный Мир будет целью победы над тьмою; огненный путь также нуждается в представлении о наполненности пространства. На долгом пути к Миру Огненному много соображений нужно усвоить.</w:t>
      </w:r>
    </w:p>
    <w:p>
      <w:pPr>
        <w:pStyle w:val="Normal"/>
        <w:ind w:firstLine="540"/>
        <w:jc w:val="both"/>
        <w:rPr>
          <w:sz w:val="28"/>
          <w:szCs w:val="28"/>
        </w:rPr>
      </w:pPr>
      <w:r>
        <w:rPr>
          <w:sz w:val="28"/>
          <w:szCs w:val="28"/>
        </w:rPr>
        <w:t>Несправедливо замечание об отсутствии в Заветах информации о жизни Мира Огненного. Много дано ясных указаний, но люди избегают их. Разве стихия Огня, постоянно живая, может соответствовать понятию о смерти, о мертвенности? Об этом полезно размышлять на путях к Миру Огненному. Мир Огненный так же наполнен, как и другие сферы. Существа различных эволюций огненных степеней собираются для сотрудничества. Если Тонкий Мир принимает сотрудничество групповое, то Огненный Мир отличается сотрудничеством полным.</w:t>
      </w:r>
    </w:p>
    <w:p>
      <w:pPr>
        <w:pStyle w:val="Normal"/>
        <w:ind w:firstLine="540"/>
        <w:jc w:val="both"/>
        <w:rPr>
          <w:sz w:val="28"/>
          <w:szCs w:val="28"/>
        </w:rPr>
      </w:pPr>
      <w:r>
        <w:rPr>
          <w:sz w:val="28"/>
          <w:szCs w:val="28"/>
        </w:rPr>
        <w:t>Мысль созидает особое огненное вещество, кристаллизация которого требует растворения, и этот процесс нуждается в новой огненной энергии. Так называемые навязчивые мысли являются последствием огненной вспышки, которые не уравновешиваются дальнейшими поступлениями.  Освобождение от мысли весьма нужный показатель правильного обращения огненной энергии, потому оно может очень помочь в продвижении к Огненному Миру.</w:t>
      </w:r>
    </w:p>
    <w:p>
      <w:pPr>
        <w:pStyle w:val="Normal"/>
        <w:ind w:firstLine="540"/>
        <w:jc w:val="both"/>
        <w:rPr>
          <w:sz w:val="28"/>
          <w:szCs w:val="28"/>
        </w:rPr>
      </w:pPr>
      <w:r>
        <w:rPr>
          <w:sz w:val="28"/>
          <w:szCs w:val="28"/>
        </w:rPr>
        <w:t>Люди, которые устремляются поверх Тонкого Мира к Миру Огненному, правы. Такие люди в Тонком Мире поднимаются к Высшим Сферам. Путник, можешь ли понять, какое прекрасное достижение ожидает тебя, когда окрыленный приблизишься к Дому Огненному, и ничто не сожжет пламя вечное?! Каждый путник, просвещенный мыслью о вечном пути, может идти с радостью. В каждом таком шествии можно познать частицу Огня вечного. Любовь к Огненному Миру даст самый мощный магнит.</w:t>
      </w:r>
    </w:p>
    <w:p>
      <w:pPr>
        <w:pStyle w:val="Normal"/>
        <w:ind w:firstLine="540"/>
        <w:jc w:val="both"/>
        <w:rPr>
          <w:sz w:val="28"/>
          <w:szCs w:val="28"/>
        </w:rPr>
      </w:pPr>
      <w:r>
        <w:rPr>
          <w:sz w:val="28"/>
          <w:szCs w:val="28"/>
        </w:rPr>
        <w:t>Среди психических заболеваний самые ужасные и почти неизлечимые – предательство и кощунство. Однажды предатель – всегда предатель. Только сильнейший огненный удар может очистить такой зараженный мозг. Можно ли представить сотрудничество с предателем или кощунником? Они как зараза в доме, как труп смердящий. Мир Огненный не имеет утешения для предателей и кощунников.</w:t>
      </w:r>
    </w:p>
    <w:p>
      <w:pPr>
        <w:pStyle w:val="Normal"/>
        <w:ind w:firstLine="540"/>
        <w:jc w:val="both"/>
        <w:rPr>
          <w:sz w:val="28"/>
          <w:szCs w:val="28"/>
        </w:rPr>
      </w:pPr>
      <w:r>
        <w:rPr>
          <w:sz w:val="28"/>
          <w:szCs w:val="28"/>
        </w:rPr>
        <w:t xml:space="preserve">Изгоним всякое чувство благосостояния, призовем всю настороженность и поймем, насколько благосостояние неуместно с Беспредельностью, но настороженность будет молитвою вечности. Мысля об Огненном Мире, нужно особенно осознать эти понятия. Огонь не может пребывать в неподвижности. Когда мы говорим о спирали восхождения, имеем в виду огненное построение. Не может движение застыть, ибо это было бы несовместимо с пространственным Огнем. Водительство огненное есть основание светлой стихии. Пламя направляется сверху, не может оно повернуть стрелу свою книзу. Так и последователи Мира Огненного по природе своей не идут книзу.  Нужно мыслить о Мире Огненном, как о нашем уделе. </w:t>
      </w:r>
    </w:p>
    <w:p>
      <w:pPr>
        <w:pStyle w:val="Normal"/>
        <w:ind w:firstLine="540"/>
        <w:jc w:val="both"/>
        <w:rPr/>
      </w:pPr>
      <w:r>
        <w:rPr>
          <w:sz w:val="28"/>
          <w:szCs w:val="28"/>
        </w:rPr>
        <w:t>Ч.3. Правильно думать, что между земным планом и Миром Огненным существует координация. Истинно, все творящие энергии повторяются на земном плане и в Мире Огненном. Ток есть единый провод, только люди не могут всегда понять истинное значение действия. Потому об Огненном Праве будем говорить сокровенно.</w:t>
      </w:r>
    </w:p>
    <w:p>
      <w:pPr>
        <w:pStyle w:val="Normal"/>
        <w:ind w:firstLine="540"/>
        <w:jc w:val="both"/>
        <w:rPr/>
      </w:pPr>
      <w:r>
        <w:rPr>
          <w:sz w:val="28"/>
          <w:szCs w:val="28"/>
        </w:rPr>
        <w:t>Нужно людям понять, что самое главное состоит в честности Служения; и только этим законом можно очистить сознание. Запомним навсегда о губительности половинчатости. Рекорды тьмы содержат все половинчатые решения и действия. Если можно было бы выявить все рекорды Тонкого Мира, человечество ужаснулось бы, увидев серые тени разрушения вокруг половинчатости, предательства, подстрекательства, непримиримости кощунства и самости. Будем помнить об этом на огненном пути.</w:t>
      </w:r>
    </w:p>
    <w:p>
      <w:pPr>
        <w:pStyle w:val="Normal"/>
        <w:ind w:firstLine="540"/>
        <w:jc w:val="both"/>
        <w:rPr/>
      </w:pPr>
      <w:r>
        <w:rPr>
          <w:sz w:val="28"/>
          <w:szCs w:val="28"/>
        </w:rPr>
        <w:t>Человечество привыкло к мысли, что Высшее должно служить низшему, но не подумают, что только явление понимания Служения дает право на звено в цепи. Когда мы называем ученика Махатмой, мы знаем его великий потенциал. Так в Мире Огненном лишь огненное сознание может быть истинным приемником  Посланий.</w:t>
      </w:r>
    </w:p>
    <w:p>
      <w:pPr>
        <w:pStyle w:val="Normal"/>
        <w:ind w:firstLine="540"/>
        <w:jc w:val="both"/>
        <w:rPr/>
      </w:pPr>
      <w:r>
        <w:rPr>
          <w:sz w:val="28"/>
          <w:szCs w:val="28"/>
        </w:rPr>
        <w:t xml:space="preserve">Мир Огненный имеет своих Огненных Стражей. Насильственное явление не может дать человечеству пути праведные, потому все тонкие энергии могут восприниматься только огненным сознанием, удел которого есть очищение рекордов пространства. Так на пути к Миру Огненному нужно понять значение восприятия высших энергий и посланных тонких. </w:t>
      </w:r>
    </w:p>
    <w:p>
      <w:pPr>
        <w:pStyle w:val="Normal"/>
        <w:ind w:firstLine="540"/>
        <w:jc w:val="both"/>
        <w:rPr/>
      </w:pPr>
      <w:r>
        <w:rPr>
          <w:sz w:val="28"/>
          <w:szCs w:val="28"/>
        </w:rPr>
        <w:t>Мы знаем явление на пути к Миру Огненному, которое вдохновляло все окружающее. Истинно, многообразно смирение, явленное самоотречением и самоотверженностью. Героизм есть проявление разных видов смирения. Неоценимы эти огненные полеты духа. Действительно, эти герои смирения испивают полную чашу яда на благо человечества. Они несут бремя всего несоответствия. Это смирение есть искупление. Щит огненный на благо человечества возьмет тот, кто является созвучным с  Силами Высшими. Для такого смирения дух должен быть закален тысячелетиями и жить в постоянном подвиге.</w:t>
      </w:r>
    </w:p>
    <w:p>
      <w:pPr>
        <w:pStyle w:val="Normal"/>
        <w:ind w:firstLine="540"/>
        <w:jc w:val="both"/>
        <w:rPr>
          <w:sz w:val="28"/>
          <w:szCs w:val="28"/>
        </w:rPr>
      </w:pPr>
      <w:r>
        <w:rPr>
          <w:sz w:val="28"/>
          <w:szCs w:val="28"/>
        </w:rPr>
        <w:t>Мир Огненный утверждает господство духа во всем космическом масштабе. И если бы это поняли ученые, сколько полезных изысканий  могли бы быть даны человечеству!  Но книжники не допускают самую мощную силу, именно, господство духа. Потому каждый тонкий подход к науке, искусству надо ценить, как истинное огненное мышление, потому Мир Огненный творит властью духа и является сущностью Космического Права.</w:t>
      </w:r>
    </w:p>
    <w:p>
      <w:pPr>
        <w:pStyle w:val="Normal"/>
        <w:ind w:firstLine="540"/>
        <w:jc w:val="both"/>
        <w:rPr/>
      </w:pPr>
      <w:r>
        <w:rPr>
          <w:sz w:val="28"/>
          <w:szCs w:val="28"/>
        </w:rPr>
        <w:t>На последней ступени земной, перед великим завершением устанавливается соответствие огненной трансмутации центров с Космическим Лучом, и центры насыщаются огнем для восприятия этого  Луча, который приноравливает все тела к отрыву от Земли. При этом  физическое и астральное тела принимают один и тот же облик красоты.  Это величайшая Космическая Тайна и величайшее явление в Космосе.</w:t>
      </w:r>
    </w:p>
    <w:p>
      <w:pPr>
        <w:pStyle w:val="Normal"/>
        <w:ind w:firstLine="540"/>
        <w:jc w:val="both"/>
        <w:rPr/>
      </w:pPr>
      <w:r>
        <w:rPr>
          <w:sz w:val="28"/>
          <w:szCs w:val="28"/>
        </w:rPr>
        <w:t>Достижения духа проявляются, когда дух находит высшее устремление. Потому общинники труда могут доказать силу духа среди трудов и трудных дней. Путь к Миру Огненному ведет через труды духа, через земные лишения и высшие достижения. Такое явление и есть огненное достижение.</w:t>
      </w:r>
    </w:p>
    <w:p>
      <w:pPr>
        <w:pStyle w:val="Normal"/>
        <w:ind w:firstLine="540"/>
        <w:jc w:val="both"/>
        <w:rPr>
          <w:sz w:val="28"/>
          <w:szCs w:val="28"/>
        </w:rPr>
      </w:pPr>
      <w:r>
        <w:rPr>
          <w:sz w:val="28"/>
          <w:szCs w:val="28"/>
        </w:rPr>
        <w:t>Мышление может вникнуть вглубь Космоса, когда дух проникнется сущностью Огня. Если бы человечество прониклось  сущностью величия огненного строительства, то все ступени эволюции привели бы к утверждению великих законов. Если бы человечество поняло эволюцию, то пришло бы к пониманию огненного права, так как лишь оно может творить космически.</w:t>
      </w:r>
    </w:p>
    <w:p>
      <w:pPr>
        <w:pStyle w:val="Normal"/>
        <w:ind w:firstLine="540"/>
        <w:jc w:val="both"/>
        <w:rPr>
          <w:sz w:val="28"/>
          <w:szCs w:val="28"/>
        </w:rPr>
      </w:pPr>
      <w:r>
        <w:rPr>
          <w:sz w:val="28"/>
          <w:szCs w:val="28"/>
        </w:rPr>
        <w:t>Так закон причинности может направить мышление к пониманию беспредельного Мира Огненного, когда дух почует, что он является звеном в Космической Цепи.</w:t>
      </w:r>
    </w:p>
    <w:p>
      <w:pPr>
        <w:pStyle w:val="Normal"/>
        <w:ind w:firstLine="540"/>
        <w:jc w:val="both"/>
        <w:rPr>
          <w:sz w:val="28"/>
          <w:szCs w:val="28"/>
        </w:rPr>
      </w:pPr>
      <w:r>
        <w:rPr>
          <w:sz w:val="28"/>
          <w:szCs w:val="28"/>
        </w:rPr>
        <w:t xml:space="preserve"> </w:t>
      </w:r>
      <w:r>
        <w:rPr>
          <w:sz w:val="28"/>
          <w:szCs w:val="28"/>
        </w:rPr>
        <w:t>Ограничивая Огненное Право, человек даже не понимает, что идет против самого утверждения Бытия. Сколько чудесных законов сокрыто от человека! Близко их приоткрытие, но трудно расширить сознание. Сокровенное познается тем духом, который близок к огненному закону. Огненный вихрь кружит пространственное мощное напряжение, потому неверны все человеческие утверждения. Знания человечеству давались по сознанию, потому Истина скрыта, но утверждение Огненного Права царит в пространстве.</w:t>
      </w:r>
    </w:p>
    <w:p>
      <w:pPr>
        <w:pStyle w:val="Normal"/>
        <w:ind w:firstLine="540"/>
        <w:jc w:val="both"/>
        <w:rPr>
          <w:sz w:val="28"/>
          <w:szCs w:val="28"/>
        </w:rPr>
      </w:pPr>
      <w:r>
        <w:rPr>
          <w:sz w:val="28"/>
          <w:szCs w:val="28"/>
        </w:rPr>
        <w:t xml:space="preserve">Символ Чаши с давних времен является утверждением Служения. В Чашу собирают дары Высших Сил и из нее выдают. Несущий Чашу есть подвиг Несущий. Чаша Грааля и Чаша Сердца, отдавшего себя на великое Служение, есть самый Космический Магнит. Все Мироздание отражается в Чаше духа огненного. </w:t>
      </w:r>
    </w:p>
    <w:p>
      <w:pPr>
        <w:pStyle w:val="Normal"/>
        <w:ind w:firstLine="540"/>
        <w:jc w:val="both"/>
        <w:rPr>
          <w:sz w:val="28"/>
          <w:szCs w:val="28"/>
        </w:rPr>
      </w:pPr>
      <w:r>
        <w:rPr>
          <w:sz w:val="28"/>
          <w:szCs w:val="28"/>
        </w:rPr>
        <w:t>Религия и наука не должны расходиться в своей сущности. Тонкое изучение материи и атома приведет к заключению, что жизненная энергия есть не электричество, но Огонь. Так наука и религия сблизятся на одном принципе. Материя утверждается как огненная субстанция, и каждый мыслящий дух не будет отрицать силу высшую, которая есть огонь. И, таким образом, должно утвердиться понимание и гармония понятий религии и науки.</w:t>
      </w:r>
    </w:p>
    <w:p>
      <w:pPr>
        <w:pStyle w:val="Normal"/>
        <w:ind w:firstLine="540"/>
        <w:jc w:val="both"/>
        <w:rPr>
          <w:sz w:val="28"/>
          <w:szCs w:val="28"/>
        </w:rPr>
      </w:pPr>
      <w:r>
        <w:rPr>
          <w:sz w:val="28"/>
          <w:szCs w:val="28"/>
        </w:rPr>
        <w:t>Нельзя остановить творчество синтеза, ибо питание его происходит путем тонких энергий, а их истечение представляет собой очень тонкий процесс. Делимость духа может лучше всего показать такой процесс, она связана с делимостью энергий и на высокой стадии может явить делимость центров. При этом одна группа центров действует на земном плане, другая отдает тонкий флюид Миру Огненному.</w:t>
      </w:r>
    </w:p>
    <w:p>
      <w:pPr>
        <w:pStyle w:val="Normal"/>
        <w:ind w:firstLine="540"/>
        <w:jc w:val="both"/>
        <w:rPr/>
      </w:pPr>
      <w:r>
        <w:rPr>
          <w:sz w:val="28"/>
          <w:szCs w:val="28"/>
        </w:rPr>
        <w:t>Божественная Сила нисходит на Землю и божественно в духе человека устремляется ввысь. Это Божественное Общение есть явление союза Миров, союза Духа и союза Кармического. Много Божественных Искр рассыпано, но есть Божественное Общение, которое вечно. Источник этого общения – дух и действия, связанные мощным действующим законом Космическим.</w:t>
      </w:r>
    </w:p>
    <w:p>
      <w:pPr>
        <w:pStyle w:val="Normal"/>
        <w:ind w:firstLine="540"/>
        <w:jc w:val="both"/>
        <w:rPr>
          <w:sz w:val="28"/>
          <w:szCs w:val="28"/>
        </w:rPr>
      </w:pPr>
      <w:r>
        <w:rPr>
          <w:sz w:val="28"/>
          <w:szCs w:val="28"/>
        </w:rPr>
        <w:t>Одно осознание равновесия должно направить человечество к пониманию великого Космического Закона, и только Союз Великих Высших Сил может дать это равновесие. Ведь мы знаем, как притяжение Светил действует, обоюдно нагнетая свои энергии, ибо мир един так же, как и Макрокосм и микрокосм. И в том масштабе, в каком дух напрягает свои силы на разрушение, так же мощно может быть дух создателем, и силы творческие нагнетаются Силами Высших Миров. Если бы вместо мнимых нововведений и установлений человечество обратило внимание на законы космические, можно было бы установить равновесие, но оно все больше и больше нарушается, начиная с закона нарождения и до космического завершения. Потому государственный и общественный строй могут применить все космические законы для усовершенствования своих форм.</w:t>
      </w:r>
    </w:p>
    <w:p>
      <w:pPr>
        <w:pStyle w:val="Normal"/>
        <w:ind w:firstLine="540"/>
        <w:jc w:val="both"/>
        <w:rPr>
          <w:sz w:val="28"/>
          <w:szCs w:val="28"/>
        </w:rPr>
      </w:pPr>
      <w:r>
        <w:rPr>
          <w:sz w:val="28"/>
          <w:szCs w:val="28"/>
        </w:rPr>
        <w:t>Смысл жизни утверждается в сознании человеческом, когда он понимает свою роль в Космосе. Когда дух принимает истину, что Макрокосм и микрокосм неразрывно связаны, устанавливается связь сознательная, и сотрудничество становится возможным с космическими энергиями. Но как беспомощны люди, когда они ведут образ жизни, отделенный от космических течений! Лишь творчество явленного духа приблизит связь между мирами.</w:t>
      </w:r>
    </w:p>
    <w:p>
      <w:pPr>
        <w:pStyle w:val="Normal"/>
        <w:ind w:firstLine="540"/>
        <w:jc w:val="both"/>
        <w:rPr>
          <w:sz w:val="28"/>
          <w:szCs w:val="28"/>
        </w:rPr>
      </w:pPr>
      <w:r>
        <w:rPr>
          <w:sz w:val="28"/>
          <w:szCs w:val="28"/>
        </w:rPr>
        <w:t>Понятия Чистилища и Ада могут быть заменены понятиями утверждения жизни Мира Огненного. Утверждать Чистилище на Земле, как ведущее начинание к Миру Тонкому и Огненному, есть задача очищения сознания. Все устремления человечества к знанию Невидимого Мира должны побудить сознание к принятию мышления к Миру Огненному. Накопление Чаши дает великую мощь духу в Мире Огненном.</w:t>
      </w:r>
    </w:p>
    <w:p>
      <w:pPr>
        <w:pStyle w:val="Normal"/>
        <w:ind w:firstLine="540"/>
        <w:jc w:val="both"/>
        <w:rPr>
          <w:sz w:val="28"/>
          <w:szCs w:val="28"/>
        </w:rPr>
      </w:pPr>
      <w:r>
        <w:rPr>
          <w:sz w:val="28"/>
          <w:szCs w:val="28"/>
        </w:rPr>
        <w:t>Если дух назначается как великий Служитель человечества, то в нем заключается весь синтез. Но как мало знают люди о тех огненных Служителях, которые добровольно утверждаются в одиночестве, служа великой насыщающей Силой Вселенной. Служитель Огненный заключает в себе каждый благой порыв, каждое устремление к исполнению мощной Воли Сынов Разума.</w:t>
      </w:r>
    </w:p>
    <w:p>
      <w:pPr>
        <w:pStyle w:val="Normal"/>
        <w:ind w:firstLine="540"/>
        <w:jc w:val="both"/>
        <w:rPr/>
      </w:pPr>
      <w:r>
        <w:rPr>
          <w:sz w:val="28"/>
          <w:szCs w:val="28"/>
        </w:rPr>
        <w:t xml:space="preserve">Сколько исканий и самоотверженных подвигов являет носитель синтеза в жизни каждого дня. Каждое условие роста пути носителя синтеза есть подвиг духа. На пути к Миру Огненному нужно распознавать подвиг огненного носителя синтеза. Так запомним. </w:t>
      </w:r>
    </w:p>
    <w:p>
      <w:pPr>
        <w:pStyle w:val="Normal"/>
        <w:ind w:firstLine="540"/>
        <w:jc w:val="both"/>
        <w:rPr>
          <w:sz w:val="28"/>
          <w:szCs w:val="28"/>
        </w:rPr>
      </w:pPr>
      <w:r>
        <w:rPr>
          <w:sz w:val="28"/>
          <w:szCs w:val="28"/>
        </w:rPr>
        <w:t>Привычки будут выражать все наслоения прошлого. Потому, веря в Мир Огненный, нужно принять все обновление, как движение мощного времени в эволюции, но вечное дыхание движения ведет к Беспредельности. На пути к Миру Огненному запомним о насыщении пространства великими мощными энергиями.</w:t>
      </w:r>
    </w:p>
    <w:p>
      <w:pPr>
        <w:pStyle w:val="Normal"/>
        <w:ind w:firstLine="540"/>
        <w:jc w:val="both"/>
        <w:rPr>
          <w:sz w:val="28"/>
          <w:szCs w:val="28"/>
        </w:rPr>
      </w:pPr>
      <w:r>
        <w:rPr>
          <w:sz w:val="28"/>
          <w:szCs w:val="28"/>
        </w:rPr>
        <w:t>Мосты между Мирами отражают все  энергии, которые насыщают жизнь Вселенной; по этим проводам текут все жизненные токи, как обоюдные насыщения. Можно принять формулу параллельного движения, которая усматривает мощные посылки энергии Земли и обратно. Но сферы земные, которые заражены удушающими газами, не могут пропускать токи огненные пространства. Нередко можно увидеть, как полоса земная как бы предоставлена своему собственному разложению. Так в слоях сфер имеются все энергии жизни и смерти. Потому на пути к Миру Огненному примем во внимание явление обмена энергий.</w:t>
      </w:r>
    </w:p>
    <w:p>
      <w:pPr>
        <w:pStyle w:val="Normal"/>
        <w:ind w:firstLine="540"/>
        <w:jc w:val="both"/>
        <w:rPr>
          <w:sz w:val="28"/>
          <w:szCs w:val="28"/>
        </w:rPr>
      </w:pPr>
      <w:r>
        <w:rPr>
          <w:sz w:val="28"/>
          <w:szCs w:val="28"/>
        </w:rPr>
        <w:t>Огненное Крещение устремляет дух в сферы, которые ему соответствуют. Прохождение человека через огненную трансмутацию даст ему все возможности для достижения высших сфер. Там, где все напряжено стихией огненной, человеку нужно быть готовым для ассимиляции высшего Огня. Так нужно принять торжественно все ступени Огненного Крещения. Каждая ступень даст открытие новой надземной сферы.</w:t>
      </w:r>
    </w:p>
    <w:p>
      <w:pPr>
        <w:pStyle w:val="Normal"/>
        <w:ind w:firstLine="540"/>
        <w:jc w:val="both"/>
        <w:rPr>
          <w:sz w:val="28"/>
          <w:szCs w:val="28"/>
        </w:rPr>
      </w:pPr>
      <w:r>
        <w:rPr>
          <w:sz w:val="28"/>
          <w:szCs w:val="28"/>
        </w:rPr>
        <w:t>Сроки планетные соответствуют всем срокам надземным. Мрачное состояние планеты требует всех сил для утверждения равновесия. Легко думать о будущем, когда дух знает о связи двух миров. Особенно напряжены слои, близкие к Земле. Целые народы ополчаются против сил разрушения. Матерь Мира, Иерархия Блага и Наместники Огненные собирают свои станы; силы небесные насыщают пространство – так запомним на пути к Миру Огненному.</w:t>
      </w:r>
    </w:p>
    <w:p>
      <w:pPr>
        <w:pStyle w:val="Normal"/>
        <w:ind w:firstLine="540"/>
        <w:jc w:val="both"/>
        <w:rPr/>
      </w:pPr>
      <w:r>
        <w:rPr>
          <w:sz w:val="28"/>
          <w:szCs w:val="28"/>
        </w:rPr>
        <w:t>Силы Иерархии объединены в двух Мирах – Начало Ведущее и Начало исполняющее Великую Волю и являются единым Источником. Мир земной устремляется в Мир Огненный, явление которого воспринималось Огненными Духами; так происходил обмен, объединяющий Миры. Все религии утверждались обменом Сил Огненных; это огненное сотрудничество и есть Космическое строение.</w:t>
      </w:r>
    </w:p>
    <w:p>
      <w:pPr>
        <w:pStyle w:val="Normal"/>
        <w:ind w:firstLine="540"/>
        <w:jc w:val="both"/>
        <w:rPr>
          <w:sz w:val="28"/>
          <w:szCs w:val="28"/>
        </w:rPr>
      </w:pPr>
      <w:r>
        <w:rPr>
          <w:sz w:val="28"/>
          <w:szCs w:val="28"/>
        </w:rPr>
        <w:t>Не принятие связи между мирами Огненным и земным лишает жизнь значения. Лишь соединение каждого жизненного явления с продолжением в Мире Огненном утвердит значение всех жизненных процессов. Понимание этой связи направит к красоте, утвержденной Космосом.</w:t>
      </w:r>
    </w:p>
    <w:p>
      <w:pPr>
        <w:pStyle w:val="Normal"/>
        <w:ind w:firstLine="540"/>
        <w:jc w:val="both"/>
        <w:rPr>
          <w:sz w:val="28"/>
          <w:szCs w:val="28"/>
        </w:rPr>
      </w:pPr>
      <w:r>
        <w:rPr>
          <w:sz w:val="28"/>
          <w:szCs w:val="28"/>
        </w:rPr>
        <w:t>Все религии усматривали утверждение значения человека как подобия Силе Высшей. Это подобие выявляется в совершенствовании духа человека. Мышление нужно направить к более тонким принципам для того, чтобы найти точки соприкосновения. Нужно особенно вникать в назначение человека. Устанавливается связь с Миром Огненным насыщенным сердцем, ибо лишь этот сосуд дает проникновение в Мир Огненный.</w:t>
      </w:r>
    </w:p>
    <w:p>
      <w:pPr>
        <w:pStyle w:val="Normal"/>
        <w:ind w:firstLine="540"/>
        <w:jc w:val="both"/>
        <w:rPr>
          <w:sz w:val="28"/>
          <w:szCs w:val="28"/>
        </w:rPr>
      </w:pPr>
      <w:r>
        <w:rPr>
          <w:sz w:val="28"/>
          <w:szCs w:val="28"/>
        </w:rPr>
        <w:t>Трансмутация центров огнем есть соединение всех центров, как физических, так и духовных; при этом происходит одухотворение всего существа. Нужно принять понятие моста между мирами и запомнить, что без сознательного труда центров не существует. Сгармонизированность  центров сознательная есть великое таинство. Токи духа есть связь с Высшими Силами. И когда мощные энергии насыщают существо, это способствует развитию всех высших центров.</w:t>
      </w:r>
    </w:p>
    <w:p>
      <w:pPr>
        <w:pStyle w:val="Normal"/>
        <w:ind w:firstLine="540"/>
        <w:jc w:val="both"/>
        <w:rPr>
          <w:sz w:val="28"/>
          <w:szCs w:val="28"/>
        </w:rPr>
      </w:pPr>
      <w:r>
        <w:rPr>
          <w:sz w:val="28"/>
          <w:szCs w:val="28"/>
        </w:rPr>
        <w:t>Правильно думать и готовить сознание к явлениям огненных потрясений. Пространство нуждается в очищении, и новый разряд может достичь сферы земной, когда духовные токи творчески воспрянут под напряжением новых импульсов. А пока стремление человечества тонет в земных вожделениях, грубые волны которых заглушают каждую светлую полосу. Ток добра или зла  избирается духом свободной волей.</w:t>
      </w:r>
    </w:p>
    <w:p>
      <w:pPr>
        <w:pStyle w:val="Normal"/>
        <w:ind w:firstLine="540"/>
        <w:jc w:val="both"/>
        <w:rPr>
          <w:sz w:val="28"/>
          <w:szCs w:val="28"/>
        </w:rPr>
      </w:pPr>
      <w:r>
        <w:rPr>
          <w:sz w:val="28"/>
          <w:szCs w:val="28"/>
        </w:rPr>
        <w:t xml:space="preserve">Когда люди научатся понимать и выполнять космические законы, то Космический Магнит укажет им путь к завершению. Тонкое понимание этого закона может облагородить все человечество, и великая чистая любовь может переродить человека. Часто устремленный дух находит ту вибрацию, которая связывает его с Высшими Силами. </w:t>
      </w:r>
    </w:p>
    <w:p>
      <w:pPr>
        <w:pStyle w:val="Normal"/>
        <w:ind w:firstLine="540"/>
        <w:jc w:val="both"/>
        <w:rPr>
          <w:sz w:val="28"/>
          <w:szCs w:val="28"/>
        </w:rPr>
      </w:pPr>
      <w:r>
        <w:rPr>
          <w:sz w:val="28"/>
          <w:szCs w:val="28"/>
        </w:rPr>
        <w:t>«Живая Этика» рассматривает все понятия, которые являются основами жизни. Она заключает в себе законы для явлений Истины, и все устремления этого Учения будут направлять мысли к строительству высшему. Потому так важно принять высшее назначение жизни, как устремление к истинной «Живой Этике».</w:t>
      </w:r>
    </w:p>
    <w:p>
      <w:pPr>
        <w:pStyle w:val="Normal"/>
        <w:ind w:firstLine="540"/>
        <w:jc w:val="both"/>
        <w:rPr>
          <w:sz w:val="28"/>
          <w:szCs w:val="28"/>
        </w:rPr>
      </w:pPr>
      <w:r>
        <w:rPr>
          <w:sz w:val="28"/>
          <w:szCs w:val="28"/>
        </w:rPr>
        <w:t>На Земле должно утвердиться Огненное Очищение, при этом огненные потенциалы должны явить свои энергии в сферах земных. Организмы, являя свои напряжения воли, могут установить священную связь с Миром Огненным. Без этого насыщения невозможно объединить работу духа в двух Мирах. Воскресение духа может не только означать следующую ступень, но как магнит, трансформирующий в жизни.</w:t>
      </w:r>
    </w:p>
    <w:p>
      <w:pPr>
        <w:pStyle w:val="Normal"/>
        <w:ind w:firstLine="540"/>
        <w:jc w:val="both"/>
        <w:rPr>
          <w:sz w:val="28"/>
          <w:szCs w:val="28"/>
        </w:rPr>
      </w:pPr>
      <w:r>
        <w:rPr>
          <w:sz w:val="28"/>
          <w:szCs w:val="28"/>
        </w:rPr>
        <w:t>Огненная сущность, которая насыщает все живущее, есть Космический Огонь, исходящий из  Недр Космоса. Закон Космоса есть творчество огненное. Оплодотворить, то есть принять Космическую энергию, есть закон Космоса. Этот Огонь пространства оплодотворяет человеческую мысль объединением тонких энергий. Пространство заключает в себе тонкие формы энергий для материализации, нужно лишь пробудить в себе те энергии, которые могут объединиться для творчества. Мысль и устремление есть те предвестники, которые могут притянуть пространственное оплодотворение.</w:t>
      </w:r>
    </w:p>
    <w:p>
      <w:pPr>
        <w:pStyle w:val="Normal"/>
        <w:ind w:firstLine="540"/>
        <w:jc w:val="both"/>
        <w:rPr>
          <w:sz w:val="28"/>
          <w:szCs w:val="28"/>
        </w:rPr>
      </w:pPr>
      <w:r>
        <w:rPr>
          <w:sz w:val="28"/>
          <w:szCs w:val="28"/>
        </w:rPr>
        <w:t>Лишь тот, кто знает эти устремления, может понять, что человек создан по Образу Божьему! Это напоминание должно направить человека на Новый Путь, ибо дальше уже невозможно безнаказанно попирать высшее назначение отрицанием. Прозрение духа также выражается в трансформации тонких энергий. Мысли беспредельной открыты области Космоса. Энергии, которые собираются насыщенным вихрем, распределяются по полюсам притяжения.</w:t>
      </w:r>
    </w:p>
    <w:p>
      <w:pPr>
        <w:pStyle w:val="Normal"/>
        <w:ind w:firstLine="540"/>
        <w:jc w:val="both"/>
        <w:rPr>
          <w:sz w:val="28"/>
          <w:szCs w:val="28"/>
        </w:rPr>
      </w:pPr>
      <w:r>
        <w:rPr>
          <w:sz w:val="28"/>
          <w:szCs w:val="28"/>
        </w:rPr>
        <w:t>Разум человеческий не понял и не принял законы Вселенной, но увяз в ужасе своих порожденных форм, потому так трудно объединить сознания двух Миров. Огненные энергии стучатся и усмотрены новые формы творчества во всех областях, но каждое такое утверждение остается незамеченным, и вихри уносят все творческие огни. Потому Очищение Огненное законно приходит. Идет великая подготовка для Мирового переворота, в котором примут участие все Силы Огненные. Явление Огненного Учителя есть путь к Миру Огненному. Сколько необходимых обузданий нужно явить, чтобы человек принял надлежащую человечность. Царь духа – Огненный Иерарх!</w:t>
      </w:r>
    </w:p>
    <w:p>
      <w:pPr>
        <w:pStyle w:val="Normal"/>
        <w:ind w:firstLine="540"/>
        <w:jc w:val="both"/>
        <w:rPr>
          <w:sz w:val="28"/>
          <w:szCs w:val="28"/>
        </w:rPr>
      </w:pPr>
      <w:r>
        <w:rPr>
          <w:sz w:val="28"/>
          <w:szCs w:val="28"/>
        </w:rPr>
        <w:t>Огненная мысль не знает границ. Огонь проявляется как импульс в сердце, как движение мысли, как великий объединитель миров. Творчество нужно понять, как соединение различных энергий, явленных Огнем пространства и духом человека. Наука будущего должна явить законы этих соединений, ибо нужно установить самую тонкую космическую кооперацию и осуществить то, о чем думают Огненные Служители, которые могут утвердить новые принципы, так как перед каждой великой эпохой пространство наполняется огненными формулами.</w:t>
      </w:r>
    </w:p>
    <w:p>
      <w:pPr>
        <w:pStyle w:val="Normal"/>
        <w:ind w:firstLine="540"/>
        <w:jc w:val="both"/>
        <w:rPr>
          <w:sz w:val="28"/>
          <w:szCs w:val="28"/>
        </w:rPr>
      </w:pPr>
      <w:r>
        <w:rPr>
          <w:sz w:val="28"/>
          <w:szCs w:val="28"/>
        </w:rPr>
        <w:t>Мир болеет от полумер и задыхается от попустительства. Молния духа может очистить пространство,  явить дальние миры и насыщать пространство огненными энергиями. Строительство духа являет свою мощь синтезом всех огней. Нужно понять Огненное Переустройство, которое даст начало Новой Эпохи. Но нужно, чтобы дух понял значение пространственных огней, ибо лишь огненная ассимиляция может возродить требуемую энергию. Огненная пора началась, и Агни Йога является предтечей Великой Эпохи.</w:t>
      </w:r>
    </w:p>
    <w:p>
      <w:pPr>
        <w:pStyle w:val="Normal"/>
        <w:ind w:firstLine="540"/>
        <w:jc w:val="both"/>
        <w:rPr>
          <w:sz w:val="28"/>
          <w:szCs w:val="28"/>
        </w:rPr>
      </w:pPr>
      <w:r>
        <w:rPr>
          <w:sz w:val="28"/>
          <w:szCs w:val="28"/>
        </w:rPr>
        <w:t>Тонкая связь ярко выражена в соответствии Макрокосма с микрокосмом. Явление Пространственного Огня часто служит разредителем для очищения атмосферы. На смену нашего цикла идет самое огненное и  великое разрушение и строительство. Необычное время, бушует Огонь! Мир насыщается единым Сердцем, а человечество больше страдает от недостатка духовности. И лишь когда дух приобщится к закону Космического Права, человечество победит свои духовные недуги. Сейчас материя погрузилась настолько в плотное состояние, что ее необходимо утончать.</w:t>
      </w:r>
    </w:p>
    <w:p>
      <w:pPr>
        <w:pStyle w:val="Normal"/>
        <w:ind w:firstLine="540"/>
        <w:jc w:val="both"/>
        <w:rPr/>
      </w:pPr>
      <w:r>
        <w:rPr>
          <w:sz w:val="28"/>
          <w:szCs w:val="28"/>
        </w:rPr>
        <w:t xml:space="preserve">Каждый слой над землей представляет сферу, насыщенную человеческими вожделениями. Флюиды сердца и духа насыщают пространство чистыми огнями, которые разрежают пространственные наслоения, то есть человечество окружено как бы взрывчатыми снарядами. И только таким образом может быть установлено равновесие. Эти разредители сфер есть самые мощные Служители Космоса. И хотя человеческое затемнение продолжается, из-под темных наслоений вырываются утверждения Света. </w:t>
      </w:r>
    </w:p>
    <w:p>
      <w:pPr>
        <w:pStyle w:val="Normal"/>
        <w:ind w:firstLine="540"/>
        <w:jc w:val="both"/>
        <w:rPr/>
      </w:pPr>
      <w:r>
        <w:rPr>
          <w:sz w:val="28"/>
          <w:szCs w:val="28"/>
        </w:rPr>
        <w:t>На планете действуют новые энергии, которые человечеством не приняты. Потому эволюционное движение не утвердится, пока не установится соответствие между сферами. И когда Высший Мир устремляет человечество в Высь, оно стремится вниз, потому космический ток установиться не может, и разновесие царствует в мире.</w:t>
      </w:r>
    </w:p>
    <w:p>
      <w:pPr>
        <w:pStyle w:val="Normal"/>
        <w:ind w:firstLine="540"/>
        <w:jc w:val="both"/>
        <w:rPr>
          <w:sz w:val="28"/>
          <w:szCs w:val="28"/>
        </w:rPr>
      </w:pPr>
      <w:r>
        <w:rPr>
          <w:sz w:val="28"/>
          <w:szCs w:val="28"/>
        </w:rPr>
        <w:t>Законы, которые попираются человечеством, должны его будить, ибо чистые основы утверждаются как начало ведущее. Сами жизненные начала изуродованы до неузнаваемости. Но носитель огней насыщает пространство явлениями, утверждающими равновесие жизни. Космическое Начало явит Женское Начало как явленную мощь. Как Учитель творит через учеников, так Женщина творит через Мужское Начало. Потому женщина огненно  возвышает мужчину.</w:t>
      </w:r>
    </w:p>
    <w:p>
      <w:pPr>
        <w:pStyle w:val="Normal"/>
        <w:ind w:firstLine="540"/>
        <w:jc w:val="both"/>
        <w:rPr>
          <w:sz w:val="28"/>
          <w:szCs w:val="28"/>
        </w:rPr>
      </w:pPr>
      <w:r>
        <w:rPr>
          <w:sz w:val="28"/>
          <w:szCs w:val="28"/>
        </w:rPr>
        <w:t>Человечество напрягается в видимом строительстве, которое не вдохновлено высшими устремлениями для космического строительства. В эпоху огненную нужно отдаться тонкой сознательной деятельности духа. Лишь мост духа может уничтожить ту пропасть, которая разверзлась перед человечеством.</w:t>
      </w:r>
    </w:p>
    <w:p>
      <w:pPr>
        <w:pStyle w:val="Normal"/>
        <w:ind w:firstLine="540"/>
        <w:jc w:val="both"/>
        <w:rPr>
          <w:sz w:val="28"/>
          <w:szCs w:val="28"/>
        </w:rPr>
      </w:pPr>
      <w:r>
        <w:rPr>
          <w:sz w:val="28"/>
          <w:szCs w:val="28"/>
        </w:rPr>
        <w:t>Осознание ответственности за дух и религию поставлено человечеством на последнее место. Суд человеческий заботится о сохранности физического тела, при этом происходит калечение духовного тела. Связующее явление религии не утвердилось на планете. Все (жрецы, священнослужители, брамины) искажали космическое назначение, поскольку священная мощь Земли вместо того, чтобы возносить, превращена человечеством в разъединенность. Потому задание – устремленно очистить религию – даст новое сознание.</w:t>
      </w:r>
    </w:p>
    <w:p>
      <w:pPr>
        <w:pStyle w:val="Normal"/>
        <w:ind w:firstLine="540"/>
        <w:jc w:val="both"/>
        <w:rPr>
          <w:sz w:val="28"/>
          <w:szCs w:val="28"/>
        </w:rPr>
      </w:pPr>
      <w:r>
        <w:rPr>
          <w:sz w:val="28"/>
          <w:szCs w:val="28"/>
        </w:rPr>
        <w:t>Каждая вибрация внутренних огней насыщает пространство вокруг огнем. Огненные излучения центров насыщают и напрягают все соприкасающиеся сферы. Божественный Огонь являет свои искры во всем Сущем, причем каждая божественная искра вдыхает и выдыхает огонь, который служит объединителем. Этот Божественный Огонь устремляет каждое космическое явление к творчеству. В каждом центре жизни утверждается этот Огонь, то есть единый Божественный Огонь является объединителем всех энергий.</w:t>
      </w:r>
    </w:p>
    <w:p>
      <w:pPr>
        <w:pStyle w:val="Normal"/>
        <w:ind w:firstLine="540"/>
        <w:jc w:val="both"/>
        <w:rPr>
          <w:sz w:val="28"/>
          <w:szCs w:val="28"/>
        </w:rPr>
      </w:pPr>
      <w:r>
        <w:rPr>
          <w:sz w:val="28"/>
          <w:szCs w:val="28"/>
        </w:rPr>
        <w:t>Закон равновесия предупреждает каждое несвойственное явление, но дух человека насколько уклонился от явления равновесия, что каждое человеческое проявление приносит силу разрушения. Слияние Воли Высшей  с человеческой дает стихийное соединение, и творчество насыщается этими энергиями. До тех пор, пока человечество не научится управлять своими качествами, до тех пор каждая космическая энергия будет опасна. Не идя с Космическим Магнитом, человечество идет против него.</w:t>
      </w:r>
    </w:p>
    <w:p>
      <w:pPr>
        <w:pStyle w:val="Normal"/>
        <w:ind w:firstLine="540"/>
        <w:jc w:val="both"/>
        <w:rPr>
          <w:sz w:val="28"/>
          <w:szCs w:val="28"/>
        </w:rPr>
      </w:pPr>
      <w:r>
        <w:rPr>
          <w:sz w:val="28"/>
          <w:szCs w:val="28"/>
        </w:rPr>
        <w:t>Пространство утверждает свои напряжения, которые соответствуют тем действиям и мыслям, которые зарождены на Земле. Тем ответственнее человечество за все порождения, ибо Мир Тонкий задерживается в своем развитии так же, как и вся цепь эволюции Земли. Потому мысль о духовности должна войти в жизнь, но как истинное понимание Основ Бытия. Потому так необходимо утверждать в духе Начало Женское; неравновесие настолько увеличилось, что пришло время, когда человечество должно вникнуть в сущность этого вопроса.</w:t>
      </w:r>
    </w:p>
    <w:p>
      <w:pPr>
        <w:pStyle w:val="Normal"/>
        <w:ind w:firstLine="540"/>
        <w:jc w:val="both"/>
        <w:rPr>
          <w:sz w:val="28"/>
          <w:szCs w:val="28"/>
        </w:rPr>
      </w:pPr>
      <w:r>
        <w:rPr>
          <w:sz w:val="28"/>
          <w:szCs w:val="28"/>
        </w:rPr>
        <w:t>Затруднения, которые возникли на планете в координации космических законов, появляются не от неприменимости этих законов, но от разобщения с Высшими Мирами. Во всем строении Космоса явлена необходимая огненная целесообразность. Потому нельзя понимать космические законы как неприемлемые. Человечество, дав перевес Миру видимому, отстранило от себя Миры невидимые. Как же утвердить царство Божественного Огня? Мир содрогается от нарушения Основ, которые требуют восстановления и объединения. Человечество претворяет каждое великое начинание в своем кривом зеркале.</w:t>
      </w:r>
    </w:p>
    <w:p>
      <w:pPr>
        <w:pStyle w:val="Normal"/>
        <w:ind w:firstLine="540"/>
        <w:jc w:val="both"/>
        <w:rPr>
          <w:sz w:val="28"/>
          <w:szCs w:val="28"/>
        </w:rPr>
      </w:pPr>
      <w:r>
        <w:rPr>
          <w:sz w:val="28"/>
          <w:szCs w:val="28"/>
        </w:rPr>
        <w:t>В настоящее время человечество находится в постоянных вибрациях низших сфер, потому Манас низший напрягает жизнь. Прикосновение Луча высших сфер даст ту вибрацию, которая разбудит сознание; чувствование искры Божественного Огня в зерне духа положит основу новому человечеству. Но когда сознание стоит, люди походят на истуканов; они порождают катаклизмы и катастрофы.</w:t>
      </w:r>
    </w:p>
    <w:p>
      <w:pPr>
        <w:pStyle w:val="Normal"/>
        <w:ind w:firstLine="540"/>
        <w:jc w:val="both"/>
        <w:rPr>
          <w:sz w:val="28"/>
          <w:szCs w:val="28"/>
        </w:rPr>
      </w:pPr>
      <w:r>
        <w:rPr>
          <w:sz w:val="28"/>
          <w:szCs w:val="28"/>
        </w:rPr>
        <w:t>Огненный взрыв спасет планету, но он должен проявиться в каждом явлении. Лишь очищение пространства, сознаний и выдаваемые Учения дадут явление очищения взрывов духа. Творчество духа постоянно должно напрягаться к восхождению, то есть не низводить высшее, но поднимать низшее. Когда же человеческое сознание перестанет изображать Божественность по-человечески, тогда достижения духа будут огненны.</w:t>
      </w:r>
    </w:p>
    <w:p>
      <w:pPr>
        <w:pStyle w:val="Normal"/>
        <w:ind w:firstLine="540"/>
        <w:jc w:val="both"/>
        <w:rPr/>
      </w:pPr>
      <w:r>
        <w:rPr>
          <w:sz w:val="28"/>
          <w:szCs w:val="28"/>
        </w:rPr>
        <w:t>Роль человечества не состоит лишь в том, чтобы заимствовать, но в том, чтобы, насытившись, отдать силы, общаясь с огнем пространства. Тонкий Мир бывает хаотичен потому, что фохатические искры  бывают не оплодотворенными (не принятыми), и сколько сил остаются не приложенными или искаженными. Отметим, что лишь малое сознание отрицает, но дух огненный все объемлет.</w:t>
      </w:r>
    </w:p>
    <w:p>
      <w:pPr>
        <w:pStyle w:val="Normal"/>
        <w:ind w:firstLine="540"/>
        <w:jc w:val="both"/>
        <w:rPr>
          <w:sz w:val="28"/>
          <w:szCs w:val="28"/>
        </w:rPr>
      </w:pPr>
      <w:r>
        <w:rPr>
          <w:sz w:val="28"/>
          <w:szCs w:val="28"/>
        </w:rPr>
        <w:t>Творчество идет по спирали, и каждое жизненное притяжение или отталкивание создают свою спираль. Поэтому спирали мужского и женского начала идут в таких различных направлениях. Мужское Начало устремляется к захвату и не считается с сердцем человека. В своем потенциале Женское Начало содержит те же огни, но оно нуждается в сердечном освобождении. Когда же Женское Начало привыкнет жить для развития своего потенциала постоянного давания,  оно опередит Мужское во всех направлениях.</w:t>
      </w:r>
    </w:p>
    <w:p>
      <w:pPr>
        <w:pStyle w:val="Normal"/>
        <w:ind w:firstLine="540"/>
        <w:jc w:val="both"/>
        <w:rPr>
          <w:sz w:val="28"/>
          <w:szCs w:val="28"/>
        </w:rPr>
      </w:pPr>
      <w:r>
        <w:rPr>
          <w:sz w:val="28"/>
          <w:szCs w:val="28"/>
        </w:rPr>
        <w:t>Когда подземные и надземные огни бушуют, нужно проявлять большую бережность. Центр Земли очень напряжен, ибо притяжение разных слоев действует взаимно. Приливы крови могут подтвердить состояние космического напряжения, потому нужно беречь центры. Изучение центров и воздействия пространственных огней откроет человеку доступ к Огненному Космосу. Сердечная боль отражает космические явления, и это огненосное состояние нужно тонко отмечать, ибо оно является отражением воздействия тонкого тела.</w:t>
      </w:r>
    </w:p>
    <w:p>
      <w:pPr>
        <w:pStyle w:val="Normal"/>
        <w:ind w:firstLine="540"/>
        <w:jc w:val="both"/>
        <w:rPr/>
      </w:pPr>
      <w:r>
        <w:rPr>
          <w:sz w:val="28"/>
          <w:szCs w:val="28"/>
        </w:rPr>
        <w:t>Дух и Материя существуют в пространстве. Объединяясь, они начинают свое существование в их сфере зарождения. В этом единстве творятся формы сущего и проходят свои круги усовершенствования. Объединившись с материей, дух может освободиться лишь путем усовершенствования, ибо с момента осознания освобождения утверждается отрыв. Явление духа и материи нужно искать в каждом утверждении жизни.</w:t>
      </w:r>
    </w:p>
    <w:p>
      <w:pPr>
        <w:pStyle w:val="Normal"/>
        <w:ind w:firstLine="540"/>
        <w:jc w:val="both"/>
        <w:rPr>
          <w:sz w:val="28"/>
          <w:szCs w:val="28"/>
        </w:rPr>
      </w:pPr>
      <w:r>
        <w:rPr>
          <w:sz w:val="28"/>
          <w:szCs w:val="28"/>
        </w:rPr>
        <w:t>Когда мы говорим о Духе и Материи, имеем в виду высшее значение Материи; а говоря об освобождении Духа, мы говорим о тех явлениях, которые могут быть названы материальными жизненными проявлениями. Говоря об этих объединениях под разными формами, подразумевается падение духа, ибо, проявляясь в материи, он должен устремляться к высшим функциям вместе с материей. Материя устремляется к творчеству и дает формы в жизнь. И дух должен особенно знать, как священно это пребывание в материи. Космическое понятие Женского Начала как Материи настолько высоко и так далеко от житейского понимания Истины! Трудно разъединить Дух и Материю.</w:t>
      </w:r>
    </w:p>
    <w:p>
      <w:pPr>
        <w:pStyle w:val="Normal"/>
        <w:ind w:firstLine="540"/>
        <w:jc w:val="both"/>
        <w:rPr/>
      </w:pPr>
      <w:r>
        <w:rPr>
          <w:sz w:val="28"/>
          <w:szCs w:val="28"/>
        </w:rPr>
        <w:t>Если из жизни изъято самое тонкое устремление, дух не может сгармонизировать свои вибрации и остается в пределах земных. Чувство безысходности, которое человек так остро ощущает, дает много мучительных переживаний. Но насыщенный устремлением дух не знает этих огненных мучений.</w:t>
      </w:r>
    </w:p>
    <w:p>
      <w:pPr>
        <w:pStyle w:val="Normal"/>
        <w:ind w:firstLine="540"/>
        <w:jc w:val="both"/>
        <w:rPr>
          <w:sz w:val="28"/>
          <w:szCs w:val="28"/>
        </w:rPr>
      </w:pPr>
      <w:r>
        <w:rPr>
          <w:sz w:val="28"/>
          <w:szCs w:val="28"/>
        </w:rPr>
        <w:t xml:space="preserve">Психизм заключает в себе самые низкие энергии, и огни центров потухают от этих наслоений. Отрыв от жизненных действий закрывает путь к самоусовершенствованию, в результате чего творчество притупляется и утверждается пассивное состояние. </w:t>
      </w:r>
    </w:p>
    <w:p>
      <w:pPr>
        <w:pStyle w:val="Normal"/>
        <w:ind w:firstLine="540"/>
        <w:jc w:val="both"/>
        <w:rPr/>
      </w:pPr>
      <w:r>
        <w:rPr>
          <w:sz w:val="28"/>
          <w:szCs w:val="28"/>
        </w:rPr>
        <w:t>Человек представляет собой часть монады Космоса, и все они ответственны за существование всей Вселенной, потому важно осознать, как один породитель зла задерживает все продвижение. Состояние планеты настолько катастрофическое, что только самое нагнетенное воздействие удерживает народы от зверства. Лишь огненная стража Иерархии спасет человечество.</w:t>
      </w:r>
    </w:p>
    <w:p>
      <w:pPr>
        <w:pStyle w:val="Normal"/>
        <w:ind w:firstLine="540"/>
        <w:jc w:val="both"/>
        <w:rPr>
          <w:sz w:val="28"/>
          <w:szCs w:val="28"/>
        </w:rPr>
      </w:pPr>
      <w:r>
        <w:rPr>
          <w:sz w:val="28"/>
          <w:szCs w:val="28"/>
        </w:rPr>
        <w:t>Качество добра есть великое насыщение действия справедливостью и сердцем. Оно должно быть понято во всех высших измерениях. Но страх разрушает каждую творческую вибрацию и напитывает темные силы. Потому строй жизни разобщился с Космическим Магнитом, и человеческие порождения принимают формы чудовищные. Воплощаются миллионы темных душ, утерявшие связь с духом. Чтобы спасти человечество, нужно разбудить лучшие энергии; перерождение мира разбудило все энергии.</w:t>
      </w:r>
    </w:p>
    <w:p>
      <w:pPr>
        <w:pStyle w:val="Normal"/>
        <w:ind w:firstLine="540"/>
        <w:jc w:val="both"/>
        <w:rPr>
          <w:sz w:val="28"/>
          <w:szCs w:val="28"/>
        </w:rPr>
      </w:pPr>
      <w:r>
        <w:rPr>
          <w:sz w:val="28"/>
          <w:szCs w:val="28"/>
        </w:rPr>
        <w:t>Но дух, который насыщает множества, стремится к созданию тупика. Мир содрогается от напряжения. Силы света стараются удержать Мир от разрушения, но темные разрушают основание строительства. Изуверство разрушает сердце и уничтожает все возвышенные чувства. Вибрации человечества настолько дисгармоничны, что трудно установить связь с Мирами Высшими, потому высшие излучения не доходят до Земли.</w:t>
      </w:r>
    </w:p>
    <w:p>
      <w:pPr>
        <w:pStyle w:val="Normal"/>
        <w:ind w:firstLine="540"/>
        <w:jc w:val="both"/>
        <w:rPr>
          <w:sz w:val="28"/>
          <w:szCs w:val="28"/>
        </w:rPr>
      </w:pPr>
      <w:r>
        <w:rPr>
          <w:sz w:val="28"/>
          <w:szCs w:val="28"/>
        </w:rPr>
        <w:t>Лучшие люди думают, что явление их кругозора есть главный ключ к спасению Мира, но границы этих мировоззрений не идут дальше физического мира. Так же поступают и представители церкви. Жатва ненависти вкоренилась в сознание. Учения низведены на уровень человеческий, и храмы человечества не есть храмы Господа. Равновесие мира разрушено до самого предела. Не Мир жесток, но человек.</w:t>
      </w:r>
    </w:p>
    <w:p>
      <w:pPr>
        <w:pStyle w:val="Normal"/>
        <w:ind w:firstLine="540"/>
        <w:jc w:val="both"/>
        <w:rPr>
          <w:sz w:val="28"/>
          <w:szCs w:val="28"/>
        </w:rPr>
      </w:pPr>
      <w:r>
        <w:rPr>
          <w:sz w:val="28"/>
          <w:szCs w:val="28"/>
        </w:rPr>
        <w:t>Мир физический имеет свои симптомы, но зараза на духовном плане настолько мощнее, что часто показывает, как назревают проявления сущего зла. Потому творцы темных дел являются самыми страшными нарушителями Космического Равновесия. Сознание, напитанное самомнением, разрушает строительство Блага, и такое сознание безнадежно. Но воля космическая направляет сознания к пониманию необходимости равновесия на духовном и земном плане, без которого различные сферы не могут соединиться. Духовный план является чуждым большинству человечества!</w:t>
      </w:r>
    </w:p>
    <w:p>
      <w:pPr>
        <w:pStyle w:val="Normal"/>
        <w:ind w:firstLine="540"/>
        <w:jc w:val="both"/>
        <w:rPr>
          <w:sz w:val="28"/>
          <w:szCs w:val="28"/>
        </w:rPr>
      </w:pPr>
      <w:r>
        <w:rPr>
          <w:sz w:val="28"/>
          <w:szCs w:val="28"/>
        </w:rPr>
        <w:t>Человечество утеряло свои огненные восприятия, так как прилепилось лишь к внешним проявлениям пространства. Когда напряжение духа приведет человечество к осознанию недр творческих, можно будет утвердить  начало Огненного Мира в красоте и тончайшем творчестве. Недопустимы рассуждения о более сильном или более слабом Начале, ибо они ведут к несоизмеримости. И лишь искупление человечеством нарушенного закона даст новое строительство.</w:t>
      </w:r>
    </w:p>
    <w:p>
      <w:pPr>
        <w:pStyle w:val="Normal"/>
        <w:ind w:firstLine="540"/>
        <w:jc w:val="both"/>
        <w:rPr>
          <w:sz w:val="28"/>
          <w:szCs w:val="28"/>
        </w:rPr>
      </w:pPr>
      <w:r>
        <w:rPr>
          <w:sz w:val="28"/>
          <w:szCs w:val="28"/>
        </w:rPr>
        <w:t>Планета завершает круг, и приходит время, когда каждое начало должно выявить весь свой потенциал, и лишь самое насыщенное напряжение потенциала даст победу. В этом бою будут состязания всех надземных, пространственных и земных Сил. Круг завершения является высшим творчеством Космического Магнита, и потому Космическое Право входит в жизнь. Сотрудники добра являют перевес в Космическом Строительстве, и каждое явление света имеет превосходство, потому спираль творчества пространственного Огня приводит события к своему огненному торжеству.</w:t>
      </w:r>
    </w:p>
    <w:p>
      <w:pPr>
        <w:pStyle w:val="Normal"/>
        <w:ind w:firstLine="540"/>
        <w:jc w:val="both"/>
        <w:rPr>
          <w:sz w:val="28"/>
          <w:szCs w:val="28"/>
        </w:rPr>
      </w:pPr>
      <w:r>
        <w:rPr>
          <w:sz w:val="28"/>
          <w:szCs w:val="28"/>
        </w:rPr>
        <w:t>Если бы люди поняли, какими основами можно построить лучший мир, и задумалось над понятиями, которые насыщают жизнь, сколько высших побуждений могло бы проснуться в сознании,  сколько спящих энергий могло бы действовать. Только огненное переустройство даст новые творческие энергии. Потому нужно устремиться к Миру Огненному и сердцем и духом. Человечество должно задуматься над перерождением своих действий, так как карма искупления приближается.</w:t>
      </w:r>
    </w:p>
    <w:p>
      <w:pPr>
        <w:pStyle w:val="Normal"/>
        <w:ind w:firstLine="540"/>
        <w:jc w:val="both"/>
        <w:rPr>
          <w:sz w:val="28"/>
          <w:szCs w:val="28"/>
        </w:rPr>
      </w:pPr>
      <w:r>
        <w:rPr>
          <w:sz w:val="28"/>
          <w:szCs w:val="28"/>
        </w:rPr>
        <w:t>Те слои, которые человечество творит, становятся все более и более уплотненными. Та жизнь, которая водворилась на Земле, мешает разрежению не только духовному, но и физическому. Но миры нуждаются в питании высшими энергиями, потому можно представить себе следствия такой изоляции!</w:t>
      </w:r>
    </w:p>
    <w:p>
      <w:pPr>
        <w:pStyle w:val="Normal"/>
        <w:ind w:firstLine="540"/>
        <w:jc w:val="both"/>
        <w:rPr/>
      </w:pPr>
      <w:r>
        <w:rPr>
          <w:sz w:val="28"/>
          <w:szCs w:val="28"/>
        </w:rPr>
        <w:t>Когда человечество напряжется в сознательной работе, то все энергии будут ему доступны. Ведь заколдованный круг создается самим человечеством, и тупик тоже есть творение человека. Человек, утверждающий, что служит своему идеалу, уничтожает все другие, он есть разрушитель основ эволюции и превращает самую великую основу в прах.</w:t>
      </w:r>
    </w:p>
    <w:p>
      <w:pPr>
        <w:pStyle w:val="Normal"/>
        <w:ind w:firstLine="540"/>
        <w:jc w:val="both"/>
        <w:rPr>
          <w:sz w:val="28"/>
          <w:szCs w:val="28"/>
        </w:rPr>
      </w:pPr>
      <w:r>
        <w:rPr>
          <w:sz w:val="28"/>
          <w:szCs w:val="28"/>
        </w:rPr>
        <w:t>Излучения сердца имеют огненные свойства, и если бы люди научились утверждать строительство этими огненными вихрями, то многое установилось бы соответственно Космическому Магниту. Ничто не может сравниться с огненными излучениями сердца, ибо даже пространственные энергии подчинены мощному действию излучений сердца. Именно огненное сердце знает, как утвердить дань сердца, дающего и щедрого. Огонь разлит во всей Вселенной, и психическая энергия, утончаясь, проходит через свои ступени.</w:t>
      </w:r>
    </w:p>
    <w:p>
      <w:pPr>
        <w:pStyle w:val="Normal"/>
        <w:ind w:firstLine="540"/>
        <w:jc w:val="both"/>
        <w:rPr>
          <w:sz w:val="28"/>
          <w:szCs w:val="28"/>
        </w:rPr>
      </w:pPr>
      <w:r>
        <w:rPr>
          <w:sz w:val="28"/>
          <w:szCs w:val="28"/>
        </w:rPr>
        <w:t>Огнеподобие психической энергии нуждается в применении. Порывы духа или внезапное несчастье могут одинаково напрячь приток психической энергии. При дерзании духа психическая энергия может вспыхнуть, как мощное пламя, образуя как бы защиту против надвигающегося зла, а трусость может потушить запас психической энергии.</w:t>
      </w:r>
    </w:p>
    <w:p>
      <w:pPr>
        <w:pStyle w:val="Normal"/>
        <w:ind w:firstLine="540"/>
        <w:jc w:val="both"/>
        <w:rPr>
          <w:sz w:val="28"/>
          <w:szCs w:val="28"/>
        </w:rPr>
      </w:pPr>
      <w:r>
        <w:rPr>
          <w:sz w:val="28"/>
          <w:szCs w:val="28"/>
        </w:rPr>
        <w:t>Пока люди не осознают огненную основу природы, они не приблизятся к некоторым энергиям. Велико значение хотя бы допущения явления огня. С сиянием каждого предмета связаны миры. Но не многие убеждались в этом сиянии; пребывание во тьме препятствует пониманию Света. Люди полагают, что огненность заключается  в порывистых криках и движениях, но Огненный Мир далек от земных требований. Стихия огня настолько тонка, что согласуется с энергией мысли.</w:t>
      </w:r>
    </w:p>
    <w:p>
      <w:pPr>
        <w:pStyle w:val="Normal"/>
        <w:ind w:firstLine="540"/>
        <w:jc w:val="both"/>
        <w:rPr>
          <w:sz w:val="28"/>
          <w:szCs w:val="28"/>
        </w:rPr>
      </w:pPr>
      <w:r>
        <w:rPr>
          <w:sz w:val="28"/>
          <w:szCs w:val="28"/>
        </w:rPr>
        <w:t>Огонь пожирает, но не творит – так думают люди. Потому сперва назовите им психическую энергию, и только развитому сознанию скажите об Огне. Все строится в Огненном Мире, затем опускается в тело тонкое, потому созданное на Земле будет лишь тенью Огненного Мира, и многое, созданное в Огненном Мире, еще не опустилось в очертания земные. Иерархическая связь есть лишь одно из проявлений Мира Огненного.</w:t>
      </w:r>
    </w:p>
    <w:p>
      <w:pPr>
        <w:pStyle w:val="Normal"/>
        <w:ind w:firstLine="540"/>
        <w:jc w:val="both"/>
        <w:rPr>
          <w:sz w:val="28"/>
          <w:szCs w:val="28"/>
        </w:rPr>
      </w:pPr>
      <w:r>
        <w:rPr>
          <w:sz w:val="28"/>
          <w:szCs w:val="28"/>
        </w:rPr>
        <w:t>Трудно мыслить о Мире Огненном без подвижности ума. Нужно обдумывать связь огненную с каждым явлением жизни. Каждый человек может исследовать на самом себе, как ток электрический воздействует на качество пульса, который покажет значительное напряжение. Вообще не нужно отрицать всякие наблюдения над собою.</w:t>
      </w:r>
    </w:p>
    <w:p>
      <w:pPr>
        <w:pStyle w:val="Normal"/>
        <w:ind w:firstLine="540"/>
        <w:jc w:val="both"/>
        <w:rPr>
          <w:sz w:val="28"/>
          <w:szCs w:val="28"/>
        </w:rPr>
      </w:pPr>
      <w:r>
        <w:rPr>
          <w:sz w:val="28"/>
          <w:szCs w:val="28"/>
        </w:rPr>
        <w:t>Среди детей можно наблюдать, когда они произносят услышанные  слова, а где свои собственные. Даже среди самых первых выражений ребенка можно представить себе его внутреннее сознание. Можно наблюдать, что в детстве много электричества в теле, как бы то же количество, что и у взрослых, значит, элементы огненного тела вложены полностью, то есть зерно духа уже заложено.</w:t>
      </w:r>
    </w:p>
    <w:p>
      <w:pPr>
        <w:pStyle w:val="Normal"/>
        <w:ind w:firstLine="540"/>
        <w:jc w:val="both"/>
        <w:rPr>
          <w:sz w:val="28"/>
          <w:szCs w:val="28"/>
        </w:rPr>
      </w:pPr>
      <w:r>
        <w:rPr>
          <w:sz w:val="28"/>
          <w:szCs w:val="28"/>
        </w:rPr>
        <w:t>Для увеличения огненности можно указать полезное упражнение - помолчать и направить мысли к самому Высшему. Чудная теплота разливается.  Ведь не нужен Огонь пожирающий, но высшая, творящая Теплота.</w:t>
      </w:r>
    </w:p>
    <w:p>
      <w:pPr>
        <w:pStyle w:val="Normal"/>
        <w:ind w:firstLine="540"/>
        <w:jc w:val="both"/>
        <w:rPr>
          <w:sz w:val="28"/>
          <w:szCs w:val="28"/>
        </w:rPr>
      </w:pPr>
      <w:r>
        <w:rPr>
          <w:sz w:val="28"/>
          <w:szCs w:val="28"/>
        </w:rPr>
        <w:t>Среди толкований о пирамидах усмотрите одно, которое три мира предусматривает: вершина – Мир огненный, где все едино; середина помещения – Мир Тонкий, где естества уже разделены; и низ - Мир плотный. Так разделение ступеней между мирами обозначено символом пирамиды. Мир плотный так разделяет естества, что даже трудно представить, где они сольются на огненной вершине. Основание ее полагалось только для сведения всех сторон гармонично и завершено. Пусть каждый подумает, сколько раз точка вершины поместится в основании?</w:t>
      </w:r>
    </w:p>
    <w:p>
      <w:pPr>
        <w:pStyle w:val="Normal"/>
        <w:ind w:firstLine="540"/>
        <w:jc w:val="both"/>
        <w:rPr>
          <w:sz w:val="28"/>
          <w:szCs w:val="28"/>
        </w:rPr>
      </w:pPr>
      <w:r>
        <w:rPr>
          <w:sz w:val="28"/>
          <w:szCs w:val="28"/>
        </w:rPr>
        <w:t>Почему страдания не уменьшаются, а ненависть так овладевает сердцами? Щит духа забыт. Пусть потухнет огонь земной, но Огонь пространства не потухнет. Битва Огненная – такое выражение можно найти во многих верованиях. Правильны такие выражения, как любовь мужество, самоотверженность, преданность – все лучшие качества сопряжены с Огнем. С другой стороны - гнев, раздражение, злоба, злорадство, зависть и невежество тоже вызывают огонь, хотя алый и темный, но все же огонь. Так битва добра и зла будет битвой Огней.</w:t>
      </w:r>
    </w:p>
    <w:p>
      <w:pPr>
        <w:pStyle w:val="Normal"/>
        <w:ind w:firstLine="540"/>
        <w:jc w:val="both"/>
        <w:rPr>
          <w:sz w:val="28"/>
          <w:szCs w:val="28"/>
        </w:rPr>
      </w:pPr>
      <w:r>
        <w:rPr>
          <w:sz w:val="28"/>
          <w:szCs w:val="28"/>
        </w:rPr>
        <w:t>Там, где плоти угрожает опасность, там люди готовы отказаться от привычек, но не придет в голову, что мысль может произвести гораздо более опасный взрыв невидимый, но неисправимый. Люди могут кощунствовать над Великими силами и злорадствовать, если их собственная гибель им самим не сразу видна. Между тем уже теперь последнее время, чтобы сочетать плотное, тонкое и даже огненное.</w:t>
      </w:r>
    </w:p>
    <w:p>
      <w:pPr>
        <w:pStyle w:val="Normal"/>
        <w:ind w:firstLine="540"/>
        <w:jc w:val="both"/>
        <w:rPr>
          <w:sz w:val="28"/>
          <w:szCs w:val="28"/>
        </w:rPr>
      </w:pPr>
      <w:r>
        <w:rPr>
          <w:sz w:val="28"/>
          <w:szCs w:val="28"/>
        </w:rPr>
        <w:t>Мир Огненный представить себе и трудно и легко. Перерыва нет между Мирами. Тонкий Мир так же относится к Огненному, как плотный относится к Тонкому. Кроме явленных видимых могут быть приближения невидимые. Также в земном мире иногда только пульс сердца отмечает присутствие тонкого существа. Древняя идея короны имела глубокое значение.</w:t>
      </w:r>
    </w:p>
    <w:p>
      <w:pPr>
        <w:pStyle w:val="Normal"/>
        <w:ind w:firstLine="540"/>
        <w:jc w:val="both"/>
        <w:rPr>
          <w:sz w:val="28"/>
          <w:szCs w:val="28"/>
        </w:rPr>
      </w:pPr>
      <w:r>
        <w:rPr>
          <w:sz w:val="28"/>
          <w:szCs w:val="28"/>
        </w:rPr>
        <w:t>Явление глаз может быть отличным знаком Огненного Мира. Могут спросить, почему из всего человеческого организма часто и больше всего запоминаются глаза? Очень просто, ибо центры глаз являются проводом огненной энергии. И в сложении рас эктоплазма имеет значение, так как связана с лучами дальних миров.</w:t>
      </w:r>
    </w:p>
    <w:p>
      <w:pPr>
        <w:pStyle w:val="Normal"/>
        <w:ind w:firstLine="540"/>
        <w:jc w:val="both"/>
        <w:rPr>
          <w:sz w:val="28"/>
          <w:szCs w:val="28"/>
        </w:rPr>
      </w:pPr>
      <w:r>
        <w:rPr>
          <w:sz w:val="28"/>
          <w:szCs w:val="28"/>
        </w:rPr>
        <w:t>Целительная сила внушения очень велика, но она может быть еще усилена, если к Огню внутреннему добавить вибрации пространственного огня. Нужно неотложно изучать явления внушения и вводить их в повседневную практику лечения многих болезн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ab/>
        <w:tab/>
        <w:t>АУ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рачи могут быть истинными помощниками человечества в духовном восхождении, так как разум врача должен усиливаться сердцем, и он не может быть отрицателем. Не может врач не быть психологом и пренебрегать чудесной психической энергией. Если земные вещества так различно действуют на людей, то насколько же сильнее воздействие на людей высших энергий! Но для этого нужно привести организм в гармоническое состояние. При земной жизни люди могут ощущать высокие энергии. Так что пусть люди не жалуются, но чище живут.</w:t>
      </w:r>
    </w:p>
    <w:p>
      <w:pPr>
        <w:pStyle w:val="Normal"/>
        <w:ind w:firstLine="540"/>
        <w:jc w:val="both"/>
        <w:rPr>
          <w:sz w:val="28"/>
          <w:szCs w:val="28"/>
        </w:rPr>
      </w:pPr>
      <w:r>
        <w:rPr>
          <w:sz w:val="28"/>
          <w:szCs w:val="28"/>
        </w:rPr>
        <w:t>Отлично знаете молниеносность и внезапность мыслей, посылаемых свыше. Забываемость таких мыслей показывает, что иная энергия вторгается в обычный строй сознания. Она может вспомниться как-то нежданно, то есть при касании подобной же энергии. Древняя мудрость учила, что для запоминая таких посылок нужно надавливать третий глаз. Совет был очень разумен, ибо центр третьего глаза может задержать луч мысли простым надавливанием над переносицей. Но лучшим средством защититься от опасности является  постоянное размышлением о Силах Высших.</w:t>
      </w:r>
    </w:p>
    <w:p>
      <w:pPr>
        <w:pStyle w:val="Normal"/>
        <w:ind w:firstLine="540"/>
        <w:jc w:val="both"/>
        <w:rPr/>
      </w:pPr>
      <w:r>
        <w:rPr>
          <w:sz w:val="28"/>
          <w:szCs w:val="28"/>
        </w:rPr>
        <w:t>Нежелание мыслить закрывает вход в будущее. Мысли земные легче ложатся на сознание, но злобные  могут вызывать нервное сотрясение неприятного свойства. Мысли Тонкого Мира будут порождать некоторый трепет, но огненные мысли бывают подобны метеорам; они могут сопровождаться огнями, очень мимолетны и забываются легко.</w:t>
      </w:r>
    </w:p>
    <w:p>
      <w:pPr>
        <w:pStyle w:val="Normal"/>
        <w:ind w:firstLine="540"/>
        <w:jc w:val="both"/>
        <w:rPr>
          <w:sz w:val="28"/>
          <w:szCs w:val="28"/>
        </w:rPr>
      </w:pPr>
      <w:r>
        <w:rPr>
          <w:sz w:val="28"/>
          <w:szCs w:val="28"/>
        </w:rPr>
        <w:t>Живая мысль из Беспредельности есть уже утверждение человека как одухотворенного существа. Такая мысль, как бы вращаясь, очищается и, возвеличенная, возвращается к мирам проявленным. Мысль может двигать телами и плотными предметами. У всех на памяти явление, когда без видимой причины начинают колебаться легкие предметы. Но о мысли пространственной заботятся столь немногие, что и сказать прискорбно.</w:t>
      </w:r>
    </w:p>
    <w:p>
      <w:pPr>
        <w:pStyle w:val="Normal"/>
        <w:ind w:firstLine="540"/>
        <w:jc w:val="both"/>
        <w:rPr/>
      </w:pPr>
      <w:r>
        <w:rPr>
          <w:sz w:val="28"/>
          <w:szCs w:val="28"/>
        </w:rPr>
        <w:t>Усовершенствование работы земной не повредит познанию дальних миров. Качество работы разовьет и способность  сосредоточения на всех планах. Кто желает преуспеть бескорыстно, тот может найти путь к Высшим Мирам.</w:t>
      </w:r>
    </w:p>
    <w:p>
      <w:pPr>
        <w:pStyle w:val="Normal"/>
        <w:ind w:firstLine="540"/>
        <w:jc w:val="both"/>
        <w:rPr>
          <w:sz w:val="28"/>
          <w:szCs w:val="28"/>
        </w:rPr>
      </w:pPr>
      <w:r>
        <w:rPr>
          <w:sz w:val="28"/>
          <w:szCs w:val="28"/>
        </w:rPr>
        <w:t>К чему говорить АУМ, если можно сказать – молитва? В сущности это одно и то же, только по древности и утончению АУМ будет сильнее по вибрации. Люди могут уверять, что даже самое высшее Учение их не удовлетворяет. Но они любопытствуют лишь из ярого искания телесных услаждений. Такие люди отойдут от Учения, как только почуют духовное.</w:t>
      </w:r>
    </w:p>
    <w:p>
      <w:pPr>
        <w:pStyle w:val="Normal"/>
        <w:ind w:firstLine="540"/>
        <w:jc w:val="both"/>
        <w:rPr>
          <w:sz w:val="28"/>
          <w:szCs w:val="28"/>
        </w:rPr>
      </w:pPr>
      <w:r>
        <w:rPr>
          <w:sz w:val="28"/>
          <w:szCs w:val="28"/>
        </w:rPr>
        <w:t>Никто не должен насмехаться над молитвой. Даже первобытная молитва будет знаком духовности. Ни одно верование не заставляло строить храмы. Они произошли постепенно как выявление почитания. Первый Завет всегда духовен и преисполнен непосредственности. Потому пусть священное созвучие АУМ наполнит благодатью сердце, как было в лучшие дни человечества.</w:t>
      </w:r>
    </w:p>
    <w:p>
      <w:pPr>
        <w:pStyle w:val="Normal"/>
        <w:ind w:firstLine="540"/>
        <w:jc w:val="both"/>
        <w:rPr>
          <w:sz w:val="28"/>
          <w:szCs w:val="28"/>
        </w:rPr>
      </w:pPr>
      <w:r>
        <w:rPr>
          <w:sz w:val="28"/>
          <w:szCs w:val="28"/>
        </w:rPr>
        <w:t>Молитва есть возвышение и восхищение. Просительная о себе молитва появилась позднее; как может о себе молиться человек, будто Высшая Мудрость не знает, что человеку нужно! Молитва есть провод к потоку Благодати. Поток льется в избытке, но нужно приобщиться к этому. Молитва и плата – несоизмеримы! Сама радость молитвы возношения улетает под звон металла.</w:t>
      </w:r>
    </w:p>
    <w:p>
      <w:pPr>
        <w:pStyle w:val="Normal"/>
        <w:ind w:firstLine="540"/>
        <w:jc w:val="both"/>
        <w:rPr>
          <w:sz w:val="28"/>
          <w:szCs w:val="28"/>
        </w:rPr>
      </w:pPr>
      <w:r>
        <w:rPr>
          <w:sz w:val="28"/>
          <w:szCs w:val="28"/>
        </w:rPr>
        <w:t>Существует мнение, что молитва есть нечто отличное от обихода; между тем она есть основа жизни. Без связи с Высшим Миром немыслимо человечество – оно будет хуже зверей! Так можно рассматривать связь с Высшим Миром как основу Бытия. Не имеет значения, на каком языке совершается воззвание. Мысль не имеет своего языка, но зато она проникает все.</w:t>
      </w:r>
    </w:p>
    <w:p>
      <w:pPr>
        <w:pStyle w:val="Normal"/>
        <w:ind w:firstLine="540"/>
        <w:jc w:val="both"/>
        <w:rPr>
          <w:sz w:val="28"/>
          <w:szCs w:val="28"/>
        </w:rPr>
      </w:pPr>
      <w:r>
        <w:rPr>
          <w:sz w:val="28"/>
          <w:szCs w:val="28"/>
        </w:rPr>
        <w:t>Человек просит о прощении и не изменят образа жизни; он скорбит о своих несчастьях, но не покидает ни одной вредной привычки; но ни одно моление не имеет смысла, если не сопровождается исправлением жизни. Также бесполезно принуждение к молитве. Пока люди не примут значения связи с Миром Высшим, своею неискренностью они будут лишь кощунствовать.</w:t>
      </w:r>
    </w:p>
    <w:p>
      <w:pPr>
        <w:pStyle w:val="Normal"/>
        <w:ind w:firstLine="540"/>
        <w:jc w:val="both"/>
        <w:rPr>
          <w:sz w:val="28"/>
          <w:szCs w:val="28"/>
        </w:rPr>
      </w:pPr>
      <w:r>
        <w:rPr>
          <w:sz w:val="28"/>
          <w:szCs w:val="28"/>
        </w:rPr>
        <w:t>Люди знают, что каждый видит предметы через свою ауру. Каждый имеет вокруг себя свой цвет и видит через него. Скажите врачам такую истину, и они будут смеяться, ибо цвет излучений незрим и в учебниках глазных болезней не упоминается. Но глухота и прочие чувства зависят от сердца, поскольку от него зависит и само излучение. Значит, все исходящее от сердца как молитва, очень разноцветно.</w:t>
      </w:r>
    </w:p>
    <w:p>
      <w:pPr>
        <w:pStyle w:val="Normal"/>
        <w:ind w:firstLine="540"/>
        <w:jc w:val="both"/>
        <w:rPr>
          <w:sz w:val="28"/>
          <w:szCs w:val="28"/>
        </w:rPr>
      </w:pPr>
      <w:r>
        <w:rPr>
          <w:sz w:val="28"/>
          <w:szCs w:val="28"/>
        </w:rPr>
        <w:t xml:space="preserve"> </w:t>
      </w:r>
      <w:r>
        <w:rPr>
          <w:sz w:val="28"/>
          <w:szCs w:val="28"/>
        </w:rPr>
        <w:t>Именно молитва, как реальная связь с Высшим Источником, будет лучшим очистителем организма от всех заболеваний. Очевидцы видений высших подтвердят, что они даже не могут устоять на ногах от сильных вибраций. Молитва также есть вдохновитель к знанию.</w:t>
      </w:r>
    </w:p>
    <w:p>
      <w:pPr>
        <w:pStyle w:val="Normal"/>
        <w:ind w:firstLine="540"/>
        <w:jc w:val="both"/>
        <w:rPr>
          <w:sz w:val="28"/>
          <w:szCs w:val="28"/>
        </w:rPr>
      </w:pPr>
      <w:r>
        <w:rPr>
          <w:sz w:val="28"/>
          <w:szCs w:val="28"/>
        </w:rPr>
        <w:t>При молитве часто совершаются исцеления. Нетрудно понять, что связь с Высшим Миром помогает сердцу и несет по нервам целительную благодать, потому нельзя  упустить ни одну возможность упоминания о Высшем Мире. При этом отвратительно видеть, как с одной  стороны остается лучшая преданность Высшему Миру, но с другой –  в полной мере темное сатанинство.</w:t>
      </w:r>
    </w:p>
    <w:p>
      <w:pPr>
        <w:pStyle w:val="Normal"/>
        <w:ind w:firstLine="540"/>
        <w:jc w:val="both"/>
        <w:rPr>
          <w:sz w:val="28"/>
          <w:szCs w:val="28"/>
        </w:rPr>
      </w:pPr>
      <w:r>
        <w:rPr>
          <w:sz w:val="28"/>
          <w:szCs w:val="28"/>
        </w:rPr>
        <w:t>Молитва не может иметь ничего общего с насилием. Первая молитва ребенка не должна быть осмеяна или порицаема. Устрашение Богом тоже есть великое кощунство. Даже самая бедная хижина может не оскорблять духовного чувства. Молитва хороша во всякое время, но имеются два срока, когда обращение к Высшему Миру особенно желательно – при восходе солнца и после его заката.</w:t>
      </w:r>
    </w:p>
    <w:p>
      <w:pPr>
        <w:pStyle w:val="Normal"/>
        <w:ind w:firstLine="540"/>
        <w:jc w:val="both"/>
        <w:rPr>
          <w:sz w:val="28"/>
          <w:szCs w:val="28"/>
        </w:rPr>
      </w:pPr>
      <w:r>
        <w:rPr>
          <w:sz w:val="28"/>
          <w:szCs w:val="28"/>
        </w:rPr>
        <w:t>Бывают люди, которые уверяют, что никогда не молятся, и, тем не менее, они сохраняют всегда возвышенное настроение – причин к тому много. Может быть, они беседуют с Высшим Миром в труде, или сознание их хранит в глубине сердца пылающие воззвания. Много сокровенных воспоминаний хранятся в сознании.</w:t>
      </w:r>
    </w:p>
    <w:p>
      <w:pPr>
        <w:pStyle w:val="Normal"/>
        <w:ind w:firstLine="540"/>
        <w:jc w:val="both"/>
        <w:rPr>
          <w:sz w:val="28"/>
          <w:szCs w:val="28"/>
        </w:rPr>
      </w:pPr>
      <w:r>
        <w:rPr>
          <w:sz w:val="28"/>
          <w:szCs w:val="28"/>
        </w:rPr>
        <w:t>Умеющий различать в самом малом присутствие Высшего Мира находится уже на пути восхождения. Среди самых плотных условий все же можно устремляться к Миру Высшему. Есть притяжение даже к земной преходящей родине, тем более притяжение к отечеству вечному.</w:t>
      </w:r>
    </w:p>
    <w:p>
      <w:pPr>
        <w:pStyle w:val="Normal"/>
        <w:ind w:firstLine="540"/>
        <w:jc w:val="both"/>
        <w:rPr>
          <w:sz w:val="28"/>
          <w:szCs w:val="28"/>
        </w:rPr>
      </w:pPr>
      <w:r>
        <w:rPr>
          <w:sz w:val="28"/>
          <w:szCs w:val="28"/>
        </w:rPr>
        <w:t>Во всей истории человечества можно видеть осознание Высшего Духа, Святого Духа Утешителя и множество наименований, ведущих к Миру Высшему. Такое свидетельство всех веков и народов должно заставить даже невежд призадуматься. Не может ошибаться все человечество! В различных условиях люди ощущали то же самое высшее и прекрасное Начало.</w:t>
      </w:r>
    </w:p>
    <w:p>
      <w:pPr>
        <w:pStyle w:val="Normal"/>
        <w:ind w:firstLine="540"/>
        <w:jc w:val="both"/>
        <w:rPr/>
      </w:pPr>
      <w:r>
        <w:rPr>
          <w:sz w:val="28"/>
          <w:szCs w:val="28"/>
        </w:rPr>
        <w:t>Не следует считать, что истинная наука не может быть упомянута в связи с молитвою о Высшем Благе. Каждое познание может быть очень близко Миру Высшему, но каждый может приложить свое наблюдение, и на разных концах мира  получаються мысленные токи, которые своим пересечением могут создавать много новых возможностей.</w:t>
      </w:r>
    </w:p>
    <w:p>
      <w:pPr>
        <w:pStyle w:val="Normal"/>
        <w:ind w:firstLine="540"/>
        <w:jc w:val="both"/>
        <w:rPr>
          <w:sz w:val="28"/>
          <w:szCs w:val="28"/>
        </w:rPr>
      </w:pPr>
      <w:r>
        <w:rPr>
          <w:sz w:val="28"/>
          <w:szCs w:val="28"/>
        </w:rPr>
        <w:t>Потенциал основной энергии был дан каждому человеку, но насколько различно обошлись люди с великим даром! Люди считают трудным то, что им не нравится, и легким, что их не затрудняет. Люди не привыкли держать в сознании Мир Высший. Насколько прекраснее осознание Высшего Мира, нежели самоввержение в каменные узы!</w:t>
      </w:r>
    </w:p>
    <w:p>
      <w:pPr>
        <w:pStyle w:val="Normal"/>
        <w:ind w:firstLine="540"/>
        <w:jc w:val="both"/>
        <w:rPr>
          <w:sz w:val="28"/>
          <w:szCs w:val="28"/>
        </w:rPr>
      </w:pPr>
      <w:r>
        <w:rPr>
          <w:sz w:val="28"/>
          <w:szCs w:val="28"/>
        </w:rPr>
        <w:t>Трудно воспринимаются людьми простейший закон перевоплощения. Писания с древнейших времен говорили о такой смене жизни. Нередко обитатели Тонкого Мира передавали людям свои вести. Также нередко люди помнят о своих прежних жизнях. Целыми веками воплощения признавались, но затем они опять забывались и запрещалось даже мыслить о них.</w:t>
      </w:r>
    </w:p>
    <w:p>
      <w:pPr>
        <w:pStyle w:val="Normal"/>
        <w:ind w:firstLine="540"/>
        <w:jc w:val="both"/>
        <w:rPr>
          <w:sz w:val="28"/>
          <w:szCs w:val="28"/>
        </w:rPr>
      </w:pPr>
      <w:r>
        <w:rPr>
          <w:sz w:val="28"/>
          <w:szCs w:val="28"/>
        </w:rPr>
        <w:t>Люди, даже знающие о Тонком Мире, полагают, что можно отложить до него совершенствование в мыслях. Они ошибаются, именно здесь должно быть заложено направление мышления. Опыт мышления должен быть утвержден земным мышлением. Нельзя войти в Тонкий Мир смущенно и рассеянно. Кроме этого пути нет кратчайшего сообщения с Миром Высшим.</w:t>
      </w:r>
    </w:p>
    <w:p>
      <w:pPr>
        <w:pStyle w:val="Normal"/>
        <w:ind w:firstLine="540"/>
        <w:jc w:val="both"/>
        <w:rPr>
          <w:sz w:val="28"/>
          <w:szCs w:val="28"/>
        </w:rPr>
      </w:pPr>
      <w:r>
        <w:rPr>
          <w:sz w:val="28"/>
          <w:szCs w:val="28"/>
        </w:rPr>
        <w:t>Если кто-то приближается к Высшему Миру из любопытства, нужно ждать последствий в виде сомнения и предательства. Если сознание людей на таком уровне, что допускает любопытство там, где должно быть почитание величия, там нужно предвидеть космический сор.</w:t>
      </w:r>
    </w:p>
    <w:p>
      <w:pPr>
        <w:pStyle w:val="Normal"/>
        <w:ind w:firstLine="540"/>
        <w:jc w:val="both"/>
        <w:rPr>
          <w:sz w:val="28"/>
          <w:szCs w:val="28"/>
        </w:rPr>
      </w:pPr>
      <w:r>
        <w:rPr>
          <w:sz w:val="28"/>
          <w:szCs w:val="28"/>
        </w:rPr>
        <w:t>Высший Мир был в основании всех человеческих, государственных и общественных строительств, и даже в переходных состояниях можно было видеть следы живой связи с Высшим Миром. Не забудем, что материки много раз меняли свое положение. Потому будем осторожны в ограничении земной проблемы. По оставшимся законодательствам можно утверждать, что импульс к постижению Высшего Мира проявлялся от незапамятных времен.</w:t>
      </w:r>
    </w:p>
    <w:p>
      <w:pPr>
        <w:pStyle w:val="Normal"/>
        <w:ind w:firstLine="540"/>
        <w:jc w:val="both"/>
        <w:rPr>
          <w:sz w:val="28"/>
          <w:szCs w:val="28"/>
        </w:rPr>
      </w:pPr>
      <w:r>
        <w:rPr>
          <w:sz w:val="28"/>
          <w:szCs w:val="28"/>
        </w:rPr>
        <w:t>Великое Служение имеет в виду все человечество. Ни народность, ни какие-либо прочие деления не должны ограничивать Служение Благу. Лишь осознание Высшего Мира может помочь победить все остатки суеверия и атавизма. Служение откроет глаза, чтобы усмотреть ясно зерно духа. Так лишь Высший Мир даст и высшее суждение.</w:t>
      </w:r>
    </w:p>
    <w:p>
      <w:pPr>
        <w:pStyle w:val="Normal"/>
        <w:ind w:firstLine="540"/>
        <w:jc w:val="both"/>
        <w:rPr>
          <w:sz w:val="28"/>
          <w:szCs w:val="28"/>
        </w:rPr>
      </w:pPr>
      <w:r>
        <w:rPr>
          <w:sz w:val="28"/>
          <w:szCs w:val="28"/>
        </w:rPr>
        <w:t>В напряжении перед опасностью  умножаются человеческие силы, так же состояние экстаза дает прилив сил надземных. Если установлено такое напряжение, то можно и продолжить этот момент, иначе говоря, можно придать человеку постоянное умножение сил. Так вопрос об осознании Высшего Мира станет насущным, и сама наука подойдет к нему, как к двигателю эволюции.</w:t>
      </w:r>
    </w:p>
    <w:p>
      <w:pPr>
        <w:pStyle w:val="Normal"/>
        <w:ind w:firstLine="540"/>
        <w:jc w:val="both"/>
        <w:rPr>
          <w:sz w:val="28"/>
          <w:szCs w:val="28"/>
        </w:rPr>
      </w:pPr>
      <w:r>
        <w:rPr>
          <w:sz w:val="28"/>
          <w:szCs w:val="28"/>
        </w:rPr>
        <w:t>Опознание Высшего Мира должно происходить свободно, добровольно и доброжелательно. Насилие неуместно в таком высоком предмете. Каждый Учитель должен преподать Высший Мир как Высшую радость, которую никто не зазовет насилием; также никто не будет осуждать приносящего истинную радость. Но сколько вдохновения нужно развить в себе, чтобы быть провозвестником радости!</w:t>
      </w:r>
    </w:p>
    <w:p>
      <w:pPr>
        <w:pStyle w:val="Normal"/>
        <w:ind w:firstLine="540"/>
        <w:jc w:val="both"/>
        <w:rPr/>
      </w:pPr>
      <w:r>
        <w:rPr>
          <w:sz w:val="28"/>
          <w:szCs w:val="28"/>
        </w:rPr>
        <w:t>Даже на Земле можно видеть огромное разнообразие степеней духовности. Можно видеть, как люди иногда почти соприкасаются с Тонким Миром, но в некоторых его слоях  сознание не превышает сознание земное; так миры не только соприкасаются, но даже заходят друг в друга. Закон последовательности резко выражен во всей Природе, и даже катаклизмы отвечают какому-то внеземному ритму.</w:t>
      </w:r>
    </w:p>
    <w:p>
      <w:pPr>
        <w:pStyle w:val="Normal"/>
        <w:ind w:firstLine="540"/>
        <w:jc w:val="both"/>
        <w:rPr>
          <w:sz w:val="28"/>
          <w:szCs w:val="28"/>
        </w:rPr>
      </w:pPr>
      <w:r>
        <w:rPr>
          <w:sz w:val="28"/>
          <w:szCs w:val="28"/>
        </w:rPr>
        <w:t>Обитаемость небесных тел до сего дня остается под сомнением, и даже лучшие астрономы не решаются высказаться по этому вопросу; причина этого, главным образом, лежит в самомнении человечества. Люди не могут приблизиться к ним в земном состоянии, но в тонком теле лучшие духи приближались к таким планетам и уносили воспоминания о строении поверхности и населении. Мысль о населении дальних миров не выдумка.</w:t>
      </w:r>
    </w:p>
    <w:p>
      <w:pPr>
        <w:pStyle w:val="Normal"/>
        <w:ind w:firstLine="540"/>
        <w:jc w:val="both"/>
        <w:rPr>
          <w:sz w:val="28"/>
          <w:szCs w:val="28"/>
        </w:rPr>
      </w:pPr>
      <w:r>
        <w:rPr>
          <w:sz w:val="28"/>
          <w:szCs w:val="28"/>
        </w:rPr>
        <w:t>Каждое мгновение человек или творит или разрушает, так как мир наполнен мыслями противоречивыми. Множество болезней заложено мыслями разрушения и много убийств происходит на дальних расстояниях от мыслей. Невозможно даже передать, насколько ответственен человек за качество мышления.</w:t>
      </w:r>
    </w:p>
    <w:p>
      <w:pPr>
        <w:pStyle w:val="Normal"/>
        <w:ind w:firstLine="540"/>
        <w:jc w:val="both"/>
        <w:rPr/>
      </w:pPr>
      <w:r>
        <w:rPr>
          <w:sz w:val="28"/>
          <w:szCs w:val="28"/>
        </w:rPr>
        <w:t>Часты воздействия на людей из Тонкого Мира, поэтому должны установиться глубокие и длительные соотношения между сотрудниками двух миров. Так оно и есть. При этом соотношения устанавливаются по родству  духовному.</w:t>
      </w:r>
    </w:p>
    <w:p>
      <w:pPr>
        <w:pStyle w:val="Normal"/>
        <w:ind w:firstLine="540"/>
        <w:jc w:val="both"/>
        <w:rPr>
          <w:sz w:val="28"/>
          <w:szCs w:val="28"/>
        </w:rPr>
      </w:pPr>
      <w:r>
        <w:rPr>
          <w:sz w:val="28"/>
          <w:szCs w:val="28"/>
        </w:rPr>
        <w:t xml:space="preserve">Можно направить детей от самых малых лет к познанию Высшего Мира. Этим мы поможем детям легко вспомнить то многое, что скоро забывается. Такое проявление проснется в несравненно прекрасных формах и на таких основах можно рассказать о надземном Величии. </w:t>
      </w:r>
    </w:p>
    <w:p>
      <w:pPr>
        <w:pStyle w:val="Normal"/>
        <w:ind w:firstLine="540"/>
        <w:jc w:val="both"/>
        <w:rPr>
          <w:sz w:val="28"/>
          <w:szCs w:val="28"/>
        </w:rPr>
      </w:pPr>
      <w:r>
        <w:rPr>
          <w:sz w:val="28"/>
          <w:szCs w:val="28"/>
        </w:rPr>
        <w:t>Наблюдайте, что происходит в чувствованиях при Собеседовании Высоком. Можно наблюдать, как постепенно пропадает чувство конечностей и, наконец, будет ощущаться одно сердце – это будет как бы напряжение и наполнение. Представление сказанного ощущения в сердце называется нитью серебряной; такая связь есть признак близости.</w:t>
      </w:r>
    </w:p>
    <w:p>
      <w:pPr>
        <w:pStyle w:val="Normal"/>
        <w:ind w:firstLine="540"/>
        <w:jc w:val="both"/>
        <w:rPr>
          <w:sz w:val="28"/>
          <w:szCs w:val="28"/>
        </w:rPr>
      </w:pPr>
      <w:r>
        <w:rPr>
          <w:sz w:val="28"/>
          <w:szCs w:val="28"/>
        </w:rPr>
        <w:t>Если человек устремляется к Миру Высшему, он не будет совершать худых дел. Одно наименование – Мир высший – уже показывает, что все, сопряженное с ним, будет высоким. Пусть люди называют такое устремление разными именами, сущность его одна, и деятельность в нем всегда полезна человечеству. Говорю о сердечном огне, который наделит каждый труд прекрасным качеством.</w:t>
      </w:r>
    </w:p>
    <w:p>
      <w:pPr>
        <w:pStyle w:val="Normal"/>
        <w:ind w:firstLine="540"/>
        <w:jc w:val="both"/>
        <w:rPr>
          <w:sz w:val="28"/>
          <w:szCs w:val="28"/>
        </w:rPr>
      </w:pPr>
      <w:r>
        <w:rPr>
          <w:sz w:val="28"/>
          <w:szCs w:val="28"/>
        </w:rPr>
        <w:t>Только зло может разделять миры; невежество может разделять явления; непонимание может остерегать, что земная жизнь не есть часть прекрасного творчества, - потому направим всю науку, чтобы подойти к познанию праведному. Ничто не может отвратить сердце, если в нем есть чувство преданности, чувство прекрасного.</w:t>
      </w:r>
    </w:p>
    <w:p>
      <w:pPr>
        <w:pStyle w:val="Normal"/>
        <w:ind w:firstLine="540"/>
        <w:jc w:val="both"/>
        <w:rPr>
          <w:sz w:val="28"/>
          <w:szCs w:val="28"/>
        </w:rPr>
      </w:pPr>
      <w:r>
        <w:rPr>
          <w:sz w:val="28"/>
          <w:szCs w:val="28"/>
        </w:rPr>
        <w:t>Возжжение центров не вызвало достаточно врачебного внимания. Очень важно отметить, что воспламенение каждого центра  дает симптомы местного органа, но сам орган не болен, а лишь вибрирует на огонь центра. Можно представить, сколько ложных болезней провозглашается врачами, если они не признают основную причину ощущений. Также мало исследуется сама причина воспламенения. Можно указать чисто космические условия, но не меньшее место имеет и массовое состояние человечества.</w:t>
      </w:r>
    </w:p>
    <w:p>
      <w:pPr>
        <w:pStyle w:val="Normal"/>
        <w:ind w:firstLine="540"/>
        <w:jc w:val="both"/>
        <w:rPr>
          <w:sz w:val="28"/>
          <w:szCs w:val="28"/>
        </w:rPr>
      </w:pPr>
      <w:r>
        <w:rPr>
          <w:sz w:val="28"/>
          <w:szCs w:val="28"/>
        </w:rPr>
        <w:t>Не надо смущаться, если кто приложит слово «физиология» к Миру Высшему. И материя, и физиология не будут неверными определительными. Материя есть дух, физиология есть закон Бытия. Никто не может сказать, что дух не вмещает всего. Физиология – только условное определительное многих действующих законов.</w:t>
      </w:r>
    </w:p>
    <w:p>
      <w:pPr>
        <w:pStyle w:val="Normal"/>
        <w:ind w:firstLine="540"/>
        <w:jc w:val="both"/>
        <w:rPr>
          <w:sz w:val="28"/>
          <w:szCs w:val="28"/>
        </w:rPr>
      </w:pPr>
      <w:r>
        <w:rPr>
          <w:sz w:val="28"/>
          <w:szCs w:val="28"/>
        </w:rPr>
        <w:t>Нужно людям освободиться от всякого высокомерия по отношению ко всему, им неведомому. Невежды утверждают оскорбительное суждение обо всем, что им недоступно. Ученые первыми должны показать пример, применимый в широком допущении. Совершенно исключается эволюция там, где люди не признают возможности познавания беспредельного.</w:t>
      </w:r>
    </w:p>
    <w:p>
      <w:pPr>
        <w:pStyle w:val="Normal"/>
        <w:ind w:firstLine="540"/>
        <w:jc w:val="both"/>
        <w:rPr>
          <w:sz w:val="28"/>
          <w:szCs w:val="28"/>
        </w:rPr>
      </w:pPr>
      <w:r>
        <w:rPr>
          <w:sz w:val="28"/>
          <w:szCs w:val="28"/>
        </w:rPr>
        <w:t>Необходимо отметить, что психическое лечение людей поставлено неудовлетворительно: не изучается соответствие аромата к цвету и звуку. Но главная ошибка в том, что почти нет врачей, которые поняли бы соответствие Миров, а без познания этих основ можно погрязнуть в узко материальном плане, но сфера психической энергии касается всех планов. Врач не может говорить об одержании, если он не имеет представления о Мире Тонком!</w:t>
      </w:r>
    </w:p>
    <w:p>
      <w:pPr>
        <w:pStyle w:val="Normal"/>
        <w:ind w:firstLine="540"/>
        <w:jc w:val="both"/>
        <w:rPr>
          <w:sz w:val="28"/>
          <w:szCs w:val="28"/>
        </w:rPr>
      </w:pPr>
      <w:r>
        <w:rPr>
          <w:sz w:val="28"/>
          <w:szCs w:val="28"/>
        </w:rPr>
        <w:t>Познавание психической энергии позволяет оценить ее как лекарство; насколько меньше потребовалось бы медикаментов, если бы врачи применяли психическое лечение. Сколько древних источников указывают, что священнослужители были и врачами; этим подчеркивался авторитет врача.</w:t>
      </w:r>
    </w:p>
    <w:p>
      <w:pPr>
        <w:pStyle w:val="Normal"/>
        <w:ind w:firstLine="540"/>
        <w:jc w:val="both"/>
        <w:rPr>
          <w:sz w:val="28"/>
          <w:szCs w:val="28"/>
        </w:rPr>
      </w:pPr>
      <w:r>
        <w:rPr>
          <w:sz w:val="28"/>
          <w:szCs w:val="28"/>
        </w:rPr>
        <w:t>Уже обратили внимание, что Высший Мир упоминается на тех же страницах, что и наука. Отвечать таким было бы бесполезно. Каждый сердечный человек будет радоваться каждому доброму пониманию о Высшем Мире, а умный человек оценит слово в защиту Науки.</w:t>
      </w:r>
    </w:p>
    <w:p>
      <w:pPr>
        <w:pStyle w:val="Normal"/>
        <w:ind w:firstLine="540"/>
        <w:jc w:val="both"/>
        <w:rPr>
          <w:sz w:val="28"/>
          <w:szCs w:val="28"/>
        </w:rPr>
      </w:pPr>
      <w:r>
        <w:rPr>
          <w:sz w:val="28"/>
          <w:szCs w:val="28"/>
        </w:rPr>
        <w:t>Конец Кали Юги может дать подозрение о том, не прекратилась ли эволюция? Наблюдаются катаклизмы земные, но что может быть ужаснее катастрофы духовной? Никакое землетрясение несравнимо с разложением сознания. Нужно напрячь все силы, чтобы удержать человечество от пропасти, потому каждое размышление о Мире Высшем является необходимостью дня.</w:t>
      </w:r>
    </w:p>
    <w:p>
      <w:pPr>
        <w:pStyle w:val="Normal"/>
        <w:ind w:firstLine="540"/>
        <w:jc w:val="both"/>
        <w:rPr>
          <w:sz w:val="28"/>
          <w:szCs w:val="28"/>
        </w:rPr>
      </w:pPr>
      <w:r>
        <w:rPr>
          <w:sz w:val="28"/>
          <w:szCs w:val="28"/>
        </w:rPr>
        <w:t>Три буквы АУМ означают прошлое, настоящее и будущее: Основа – прошлое, Свет – настоящее и приближение к сокровенному в будущем. Конечно, сеятели разных толкований имеют в виду другие разъяснения, но они исходят от земного понимания. Но мысль не имеет ни прошлого, ни настоящего, ни будущего, ибо она вечна, как Беспредельность.</w:t>
      </w:r>
    </w:p>
    <w:p>
      <w:pPr>
        <w:pStyle w:val="Normal"/>
        <w:ind w:firstLine="540"/>
        <w:jc w:val="both"/>
        <w:rPr>
          <w:sz w:val="28"/>
          <w:szCs w:val="28"/>
        </w:rPr>
      </w:pPr>
      <w:r>
        <w:rPr>
          <w:sz w:val="28"/>
          <w:szCs w:val="28"/>
        </w:rPr>
        <w:t xml:space="preserve">При известном напряжении зрения можно увидеть лики прежних воплощений. Часто они начинаются не от изменения черт лица, но от каких-то подробностей одежды, а сам характер лица меняется совершенно незаметно. Очень болезненное напряжение глаз показывает, что процесс не ментальный, но психическая энергия действует через центры. </w:t>
      </w:r>
    </w:p>
    <w:p>
      <w:pPr>
        <w:pStyle w:val="Normal"/>
        <w:ind w:firstLine="540"/>
        <w:jc w:val="both"/>
        <w:rPr/>
      </w:pPr>
      <w:r>
        <w:rPr>
          <w:sz w:val="28"/>
          <w:szCs w:val="28"/>
        </w:rPr>
        <w:t>Зерно духа прочно, но степень сознания может колебаться. Главной причиной этого будет леность в Тонком Мире, и такое свойство может запереть зерно духа надолго. Особенно может быть подвержено такой лености слабое сознание, которое провело свою жизнь без преодоления  препятствий и без труда. Такие сознания цепляются за Тонкий Мир, но гораздо больше они не желают испытаний. Так нарождаются злые отрицатели.</w:t>
      </w:r>
    </w:p>
    <w:p>
      <w:pPr>
        <w:pStyle w:val="Normal"/>
        <w:ind w:firstLine="540"/>
        <w:jc w:val="both"/>
        <w:rPr/>
      </w:pPr>
      <w:r>
        <w:rPr>
          <w:sz w:val="28"/>
          <w:szCs w:val="28"/>
        </w:rPr>
        <w:t>Множество болевых ощущений происходит не только от напряжений атмосферных, но и от психических волн, которые могут отражаться на нервных центрах. Психическая энергия действует не только на животных, но и на растения, поэтому нельзя легкомысленно приписать такие проявления лишь грубым психическим условиям.</w:t>
      </w:r>
    </w:p>
    <w:p>
      <w:pPr>
        <w:pStyle w:val="Normal"/>
        <w:ind w:firstLine="540"/>
        <w:jc w:val="both"/>
        <w:rPr>
          <w:sz w:val="28"/>
          <w:szCs w:val="28"/>
        </w:rPr>
      </w:pPr>
      <w:r>
        <w:rPr>
          <w:sz w:val="28"/>
          <w:szCs w:val="28"/>
        </w:rPr>
        <w:t>В человечестве так много нетерпимости и зверства, что нетрудно сделать заключение о степени его невежества; она заставляет твердить об основах. Нет пользы в том, что человек научился читать, но остался зверем! Животные тоже начали понимать некоторые знаки, но все-таки были  готовыми к кровопролитию.</w:t>
      </w:r>
    </w:p>
    <w:p>
      <w:pPr>
        <w:pStyle w:val="Normal"/>
        <w:ind w:firstLine="540"/>
        <w:jc w:val="both"/>
        <w:rPr>
          <w:sz w:val="28"/>
          <w:szCs w:val="28"/>
        </w:rPr>
      </w:pPr>
      <w:r>
        <w:rPr>
          <w:sz w:val="28"/>
          <w:szCs w:val="28"/>
        </w:rPr>
        <w:t>Чем тоньше психическая энергия, тем более неразличимыми грубым зрением будут ее качества. Прежде всего, нужно установить ее качество, которое будет пробным камнем. Им будет чистота мыслей при желании принести самоотверженную пользу. Лучи подвига и внимательность будут друзьями в таких опытах, но всякое предубеждение будет вредно.</w:t>
      </w:r>
    </w:p>
    <w:p>
      <w:pPr>
        <w:pStyle w:val="Normal"/>
        <w:ind w:firstLine="540"/>
        <w:jc w:val="both"/>
        <w:rPr/>
      </w:pPr>
      <w:r>
        <w:rPr>
          <w:sz w:val="28"/>
          <w:szCs w:val="28"/>
        </w:rPr>
        <w:t>При внимательном прочтении Учения можно  увидеть обороты спирали восходящей; это необходимо, чтобы человечество незаметно продвигалось вперед. Ведь разум человеческий не может вместить огненного построения, и потому было целесообразно дать ему столько, сколько он может воспринять. Построение должно быть гармонично, чтобы получилась знаменательная лестница восхождения.</w:t>
      </w:r>
    </w:p>
    <w:p>
      <w:pPr>
        <w:pStyle w:val="Normal"/>
        <w:ind w:firstLine="540"/>
        <w:jc w:val="both"/>
        <w:rPr>
          <w:sz w:val="28"/>
          <w:szCs w:val="28"/>
        </w:rPr>
      </w:pPr>
      <w:r>
        <w:rPr>
          <w:sz w:val="28"/>
          <w:szCs w:val="28"/>
        </w:rPr>
        <w:t>Указываю растительную пищу; этим охраняю от пропитывания кровью тонкое тело. Кровь настолько неполезна, что только в крайних случаях мы разрешаем мясо, высушенное на солнце.</w:t>
      </w:r>
    </w:p>
    <w:p>
      <w:pPr>
        <w:pStyle w:val="Normal"/>
        <w:ind w:firstLine="540"/>
        <w:jc w:val="both"/>
        <w:rPr>
          <w:sz w:val="28"/>
          <w:szCs w:val="28"/>
        </w:rPr>
      </w:pPr>
      <w:r>
        <w:rPr>
          <w:sz w:val="28"/>
          <w:szCs w:val="28"/>
        </w:rPr>
        <w:t>При наблюдении психической энергии толпы можно установить возрастание силы в значительной прогрессии, то есть, где двое объединены одной мыслью, там уже сила трех. Но при этом нужно помнить, что каждая противодействующая мысль поглощает много окружающей энергии. Так легко можно придти к пониманию ценности объединенных энергий.</w:t>
      </w:r>
    </w:p>
    <w:p>
      <w:pPr>
        <w:pStyle w:val="Normal"/>
        <w:ind w:firstLine="540"/>
        <w:jc w:val="both"/>
        <w:rPr/>
      </w:pPr>
      <w:r>
        <w:rPr>
          <w:sz w:val="28"/>
          <w:szCs w:val="28"/>
        </w:rPr>
        <w:t>Совершенно недопустимы молитвы вредительские и самосожаления. Когда кричит человек «за что?», он не думает ни о прошлом, ни о будущем. Он отрезает себя от Сил Высших, как бы обвиняя их. Также жалок человек, наущающий Высшие Силы вредительствовать. Самомнение и невежество звучат, когда человек вместо слияния с Высшими Силами пытается Их наставить на путь ненависти и жестокости.</w:t>
      </w:r>
    </w:p>
    <w:p>
      <w:pPr>
        <w:pStyle w:val="Normal"/>
        <w:ind w:firstLine="540"/>
        <w:jc w:val="both"/>
        <w:rPr/>
      </w:pPr>
      <w:r>
        <w:rPr>
          <w:sz w:val="28"/>
          <w:szCs w:val="28"/>
        </w:rPr>
        <w:t>Быстрота передачи мысли на расстояние неимоверна. Но существуют условия, которые замедляют даже эту молниеносную энергию в случае, если атмосфера отравлена империлом подобно тому, что откладывается в нервных каналах разгневанного человека. Несомненно, дыхание, пропитанное злобой, будет вредоносным.</w:t>
      </w:r>
    </w:p>
    <w:p>
      <w:pPr>
        <w:pStyle w:val="Normal"/>
        <w:ind w:firstLine="540"/>
        <w:jc w:val="both"/>
        <w:rPr>
          <w:sz w:val="28"/>
          <w:szCs w:val="28"/>
        </w:rPr>
      </w:pPr>
      <w:r>
        <w:rPr>
          <w:sz w:val="28"/>
          <w:szCs w:val="28"/>
        </w:rPr>
        <w:t>Могут ли законники и судьи правильно применять законы земные, если не имеют понятия о законах Мироздания? Как они будут устанавливать право земное, когда не мыслят о справедливости мировой? Нельзя изолировать Землю от всех миров, нужно понять взаимодействие Мира земного и Тонкого, чтобы иметь право судить о поступках людей.</w:t>
      </w:r>
    </w:p>
    <w:p>
      <w:pPr>
        <w:pStyle w:val="Normal"/>
        <w:ind w:firstLine="540"/>
        <w:jc w:val="both"/>
        <w:rPr>
          <w:sz w:val="28"/>
          <w:szCs w:val="28"/>
        </w:rPr>
      </w:pPr>
      <w:r>
        <w:rPr>
          <w:sz w:val="28"/>
          <w:szCs w:val="28"/>
        </w:rPr>
        <w:t>Следует сказать человеку, чтобы не обессиливал себя; недовольство, сомнение, самосожаление уничтожают психическую энергию. Явление труда отемненного – ужасное зрелище! Можно сопоставить следствия работы светоносной и отемненной, когда человек сам себя обкрал.</w:t>
      </w:r>
    </w:p>
    <w:p>
      <w:pPr>
        <w:pStyle w:val="Normal"/>
        <w:ind w:firstLine="540"/>
        <w:jc w:val="both"/>
        <w:rPr>
          <w:sz w:val="28"/>
          <w:szCs w:val="28"/>
        </w:rPr>
      </w:pPr>
      <w:r>
        <w:rPr>
          <w:sz w:val="28"/>
          <w:szCs w:val="28"/>
        </w:rPr>
        <w:t>Некоторые утверждают, что при одержании здоровье не только не ухудшается, но даже улучшается. В этом большое заблуждение – только напряжение нервное дает кажущееся здоровье. Но вторжение чужой психической энергии непременно откроет вход разным заразам. Одержание есть психизм, то есть поражение всего организма. Многие эпидемии имеют в основании одержание.</w:t>
      </w:r>
    </w:p>
    <w:p>
      <w:pPr>
        <w:pStyle w:val="Normal"/>
        <w:ind w:firstLine="540"/>
        <w:jc w:val="both"/>
        <w:rPr>
          <w:sz w:val="28"/>
          <w:szCs w:val="28"/>
        </w:rPr>
      </w:pPr>
      <w:r>
        <w:rPr>
          <w:sz w:val="28"/>
          <w:szCs w:val="28"/>
        </w:rPr>
        <w:t>Наука даже при быстром росте своем все-таки не выполнила и десятой доли того, что нужно было сделать ей за этот период. Прискорбно видеть, что лучшие двигатели науки не оцениваются. Люди хотят исследовать пространство, совершать стратосферные экскурсии, наблюдения над светилами, но все вращается в заколдованном круге, ибо не признана психическая энергия, а без нее не рассмотреть пространственных путей.</w:t>
      </w:r>
    </w:p>
    <w:p>
      <w:pPr>
        <w:pStyle w:val="Normal"/>
        <w:ind w:firstLine="540"/>
        <w:jc w:val="both"/>
        <w:rPr>
          <w:sz w:val="28"/>
          <w:szCs w:val="28"/>
        </w:rPr>
      </w:pPr>
      <w:r>
        <w:rPr>
          <w:sz w:val="28"/>
          <w:szCs w:val="28"/>
        </w:rPr>
        <w:t>Каждый может наблюдать явления психической энергии в любом месте и в любое время. Нужно сосредоточить внимание и хотя бы кратко отмечать замеченные проявления. Не нужно считать, что имеют значение лишь какие-то потрясающие явления, иногда даже нахождение нужных страниц может дать очень показательный пример работы психической энергии.</w:t>
      </w:r>
    </w:p>
    <w:p>
      <w:pPr>
        <w:pStyle w:val="Normal"/>
        <w:ind w:firstLine="540"/>
        <w:jc w:val="both"/>
        <w:rPr>
          <w:sz w:val="28"/>
          <w:szCs w:val="28"/>
        </w:rPr>
      </w:pPr>
      <w:r>
        <w:rPr>
          <w:sz w:val="28"/>
          <w:szCs w:val="28"/>
        </w:rPr>
        <w:t>Много драконов стерегут, чтобы препятствовать каждому продвижению. Среди них самый отвратительный будет серый дракон повседневности. Он пытается даже из самого Высшего Собеседования сделать густую, серую паутину. Но даже в этой обыденности люди умеют сохранить свежесть обновления, ведь умываются каждодневно и находят  освежение перед следующим трудом.</w:t>
      </w:r>
    </w:p>
    <w:p>
      <w:pPr>
        <w:pStyle w:val="Normal"/>
        <w:ind w:firstLine="540"/>
        <w:jc w:val="both"/>
        <w:rPr>
          <w:sz w:val="28"/>
          <w:szCs w:val="28"/>
        </w:rPr>
      </w:pPr>
      <w:r>
        <w:rPr>
          <w:sz w:val="28"/>
          <w:szCs w:val="28"/>
        </w:rPr>
        <w:t>Ритм труда есть украшение мира. Труд можно считать победою над повседневностью. Каждый труженик есть благодетель человечества. Представим себе Землю без тружеников и увидим возврат к хаосу. Несломимое упорство выковывается трудом. Истинный труженик любит свою работу и понимает значение напряжения.</w:t>
      </w:r>
    </w:p>
    <w:p>
      <w:pPr>
        <w:pStyle w:val="Normal"/>
        <w:ind w:firstLine="540"/>
        <w:jc w:val="both"/>
        <w:rPr>
          <w:sz w:val="28"/>
          <w:szCs w:val="28"/>
        </w:rPr>
      </w:pPr>
      <w:r>
        <w:rPr>
          <w:sz w:val="28"/>
          <w:szCs w:val="28"/>
        </w:rPr>
        <w:t>Мир тайною держится. О Тайне, о сокровенном говорят все Заветы. В то же время сказано – нет тайны, которая не стала бы явной. Любителям противоречий покажется, что найдено что-то несогласуемое. Но они будут мыслить от Земли, потому все надземное им покажется нелогичным. Но приложите те слова к Миру Тонкому и Высшему, и земные противоречия найдут свое объяснение. Конечно же, все тайное, совершенное на Земле, уже будет явным на Высшем Плане. Потому становится ясным, что земные противоречия происходят лишь от ограниченного представления.</w:t>
      </w:r>
    </w:p>
    <w:p>
      <w:pPr>
        <w:pStyle w:val="Normal"/>
        <w:ind w:firstLine="540"/>
        <w:jc w:val="both"/>
        <w:rPr>
          <w:sz w:val="28"/>
          <w:szCs w:val="28"/>
        </w:rPr>
      </w:pPr>
      <w:r>
        <w:rPr>
          <w:sz w:val="28"/>
          <w:szCs w:val="28"/>
        </w:rPr>
        <w:t>Поручаю Учение каждому человеку, ибо он живет во всех мирах,  но не может осознать этих мимолетных отсутствий. Лишь немногие понимают явление отсутствия; такие ощущения очень характерны для развитых сознаний.</w:t>
      </w:r>
    </w:p>
    <w:p>
      <w:pPr>
        <w:pStyle w:val="Normal"/>
        <w:ind w:firstLine="540"/>
        <w:jc w:val="both"/>
        <w:rPr>
          <w:sz w:val="28"/>
          <w:szCs w:val="28"/>
        </w:rPr>
      </w:pPr>
      <w:r>
        <w:rPr>
          <w:sz w:val="28"/>
          <w:szCs w:val="28"/>
        </w:rPr>
        <w:t>Если бы люди поняли, что каждое дыхание уже имеет значение для пространства, они проявили бы заботу по очистке дыхания, а оно не достигается лекарствами. Психическая энергия есть основа очищения дыхания.</w:t>
      </w:r>
    </w:p>
    <w:p>
      <w:pPr>
        <w:pStyle w:val="Normal"/>
        <w:ind w:firstLine="540"/>
        <w:jc w:val="both"/>
        <w:rPr/>
      </w:pPr>
      <w:r>
        <w:rPr>
          <w:sz w:val="28"/>
          <w:szCs w:val="28"/>
        </w:rPr>
        <w:t>Многие из лучших понятий извращены. Прекрасно звучит всепрощение, но люди умудрились сделать из него уродливое «Высшие Силы все прощают»; то есть, такими словами допускаются  все преступления. Но дело не в прощении, но в изживании содеянного. Справедлив закон заживления пространственного. Лучшее созвучие АУМ способствует залечиванию ткани.</w:t>
      </w:r>
    </w:p>
    <w:p>
      <w:pPr>
        <w:pStyle w:val="Normal"/>
        <w:ind w:firstLine="540"/>
        <w:jc w:val="both"/>
        <w:rPr>
          <w:sz w:val="28"/>
          <w:szCs w:val="28"/>
        </w:rPr>
      </w:pPr>
      <w:r>
        <w:rPr>
          <w:sz w:val="28"/>
          <w:szCs w:val="28"/>
        </w:rPr>
        <w:t>Терпение есть сознательное планомерное понимание происходящего, оно является пособником продвижения. Понимание терпения как претерпевание невзгод будет недостаточным, ибо унижает смысл энергии. Человек, знающий, что ему разумнее применить силу свою не сегодня,  будет распознающим путь полезный.</w:t>
      </w:r>
    </w:p>
    <w:p>
      <w:pPr>
        <w:pStyle w:val="Normal"/>
        <w:ind w:firstLine="540"/>
        <w:jc w:val="both"/>
        <w:rPr/>
      </w:pPr>
      <w:r>
        <w:rPr>
          <w:sz w:val="28"/>
          <w:szCs w:val="28"/>
        </w:rPr>
        <w:t>Каждая энергия должна быть воспитана в действии. Даже мускулы должны быть упражняемы; такие люди могут постоянно пробуждать дремлющие в них силы. Нужно понять такое пробуждение как долг человека перед высшими мирами. Причин много, почему могут энергии оставаться в сонном состоянии – это кармические следствия, но  обычно людское сознание спит по лености.</w:t>
      </w:r>
    </w:p>
    <w:p>
      <w:pPr>
        <w:pStyle w:val="Normal"/>
        <w:ind w:firstLine="540"/>
        <w:jc w:val="both"/>
        <w:rPr>
          <w:sz w:val="28"/>
          <w:szCs w:val="28"/>
        </w:rPr>
      </w:pPr>
      <w:r>
        <w:rPr>
          <w:sz w:val="28"/>
          <w:szCs w:val="28"/>
        </w:rPr>
        <w:t xml:space="preserve">Все опыты с психической энергией помогают дисциплине, которую необходимо признать как спасительный ритм. Всякое насилие над психической энергией противно природе. Среди наблюдений над психической энергией маятник жизни может быть всегда замечательным опытом. Но для таких наблюдений нужно иметь дисциплинированную энергию. Не полезно применять маятник жизни, пока энергия еще не пришла в напряженное состояние. </w:t>
      </w:r>
    </w:p>
    <w:p>
      <w:pPr>
        <w:pStyle w:val="Normal"/>
        <w:ind w:firstLine="540"/>
        <w:jc w:val="both"/>
        <w:rPr/>
      </w:pPr>
      <w:r>
        <w:rPr>
          <w:sz w:val="28"/>
          <w:szCs w:val="28"/>
        </w:rPr>
        <w:t>Существуют мнимые больные, которые внушают себе все признаки болезни, то есть человек сам ускоряет болезни и становится слугою своего заболевания. Так он впадает в самое губительное самосожаление и отгоняет всякую возможность внушения о выздоровлении. Таким образом можно дойти до опасной степени подавленности, которая действует как бы обратная энергия, и человек лишается своего основного блага – стремления к самоусовершенствованию.</w:t>
      </w:r>
    </w:p>
    <w:p>
      <w:pPr>
        <w:pStyle w:val="Normal"/>
        <w:ind w:firstLine="540"/>
        <w:jc w:val="both"/>
        <w:rPr/>
      </w:pPr>
      <w:r>
        <w:rPr>
          <w:sz w:val="28"/>
          <w:szCs w:val="28"/>
        </w:rPr>
        <w:t>Явление доверия необходимо при Высшем Собеседовании, без него  лучше не касаться таких предметов. В таких условиях каждый поступок сотрудника уже понят благотворно. Так же можно посмотреть на прочие виды сотрудничества.</w:t>
      </w:r>
    </w:p>
    <w:p>
      <w:pPr>
        <w:pStyle w:val="Normal"/>
        <w:ind w:firstLine="540"/>
        <w:jc w:val="both"/>
        <w:rPr>
          <w:sz w:val="28"/>
          <w:szCs w:val="28"/>
        </w:rPr>
      </w:pPr>
      <w:r>
        <w:rPr>
          <w:sz w:val="28"/>
          <w:szCs w:val="28"/>
        </w:rPr>
        <w:t>Могли уже заметить, насколько токи влияют на психическую энергию. Такие наблюдения следует запоминать. Люди не умеют сообразовать свои действия с токами пространственными. Трудно убедить людей в их собственной силе, но, тем не менее,  будем всеми мерами твердить о замечательных возможностях.</w:t>
      </w:r>
    </w:p>
    <w:p>
      <w:pPr>
        <w:pStyle w:val="Normal"/>
        <w:ind w:firstLine="540"/>
        <w:jc w:val="both"/>
        <w:rPr>
          <w:sz w:val="28"/>
          <w:szCs w:val="28"/>
        </w:rPr>
      </w:pPr>
      <w:r>
        <w:rPr>
          <w:sz w:val="28"/>
          <w:szCs w:val="28"/>
        </w:rPr>
        <w:t>Мудрость всех веков указывает: «Познай самого себя!». В этом совете говорится о самом сокровенном, которому суждено быть явным. Огненная мощь, названная психической энергией, даст человеку путь к счастью будущего. Люди изобретут все доводы, чтобы  опорочить каждое нахождение энергии и обойдут молчанием сужденное качество своего продвижении; тем не менее, путь един!</w:t>
      </w:r>
    </w:p>
    <w:p>
      <w:pPr>
        <w:pStyle w:val="Normal"/>
        <w:ind w:firstLine="540"/>
        <w:jc w:val="both"/>
        <w:rPr>
          <w:sz w:val="28"/>
          <w:szCs w:val="28"/>
        </w:rPr>
      </w:pPr>
      <w:r>
        <w:rPr>
          <w:sz w:val="28"/>
          <w:szCs w:val="28"/>
        </w:rPr>
        <w:t>Энергия может применяться решительно во всех случаях: она может показать степень намагничивания предметов или воды и мгновенно улавливать колебания токов на дальнем расстоянии, следить за мыслями каждой строки рукописи; она есть показатель качества излучения; она в руках добрых есть орудие добра.</w:t>
      </w:r>
    </w:p>
    <w:p>
      <w:pPr>
        <w:pStyle w:val="Normal"/>
        <w:ind w:firstLine="540"/>
        <w:jc w:val="both"/>
        <w:rPr>
          <w:sz w:val="28"/>
          <w:szCs w:val="28"/>
        </w:rPr>
      </w:pPr>
      <w:r>
        <w:rPr>
          <w:sz w:val="28"/>
          <w:szCs w:val="28"/>
        </w:rPr>
        <w:t xml:space="preserve">Изучение прогрессии коллективной энергии может показать, что единение не только нравственное понятие, но и мощный психический двигатель. Когда твердим о единении, хотим внушить сознание великой силы, находящейся в распоряжении каждого человека.  Удача опыта зависит от устремления всех участников; если хотя бы один не пожелает участвовать всем сердцем, то лучше и не приступать к опыту. </w:t>
      </w:r>
    </w:p>
    <w:p>
      <w:pPr>
        <w:pStyle w:val="Normal"/>
        <w:ind w:firstLine="540"/>
        <w:jc w:val="both"/>
        <w:rPr/>
      </w:pPr>
      <w:r>
        <w:rPr>
          <w:sz w:val="28"/>
          <w:szCs w:val="28"/>
        </w:rPr>
        <w:t>Кроме исследований психической энергии на цвет, испытывайте ее на звук и аромат. Много говорят о воздействии музыки на людей, но показательных опытов почти не производят. Можно заметить воздействие музыки на настроение человека, но это будет общим положением. Можно проверить, какая гармония наиболее близка психической энергии человека.</w:t>
      </w:r>
    </w:p>
    <w:p>
      <w:pPr>
        <w:pStyle w:val="Normal"/>
        <w:ind w:firstLine="540"/>
        <w:jc w:val="both"/>
        <w:rPr>
          <w:sz w:val="28"/>
          <w:szCs w:val="28"/>
        </w:rPr>
      </w:pPr>
      <w:r>
        <w:rPr>
          <w:sz w:val="28"/>
          <w:szCs w:val="28"/>
        </w:rPr>
        <w:t>Психическая энергия есть тончайшая, потому и обращение с нею должно быть возвышено и утонченно. Следует твердо запомнить, что сила психической энергии есть огненная мощь, потому нужно полюбить такую всенасыщающую энергию. Естественно, что психическая энергия покажет добрые знаки над веществами, которые людям полезны. Если какое-то вещество неприятно человеку, то обычно оно оказывается неполезным.</w:t>
      </w:r>
    </w:p>
    <w:p>
      <w:pPr>
        <w:pStyle w:val="Normal"/>
        <w:ind w:firstLine="540"/>
        <w:jc w:val="both"/>
        <w:rPr>
          <w:sz w:val="28"/>
          <w:szCs w:val="28"/>
        </w:rPr>
      </w:pPr>
      <w:r>
        <w:rPr>
          <w:sz w:val="28"/>
          <w:szCs w:val="28"/>
        </w:rPr>
        <w:t>Следует отличать посылки мысленные на течение психической энергии. Можно не воспринимать в словесном выражении посылку, но на ритме психической энергии она может отразиться. Это не будут перерывы, как при смене токов, но все-таки начертание психической энергии изменится (вместо круга появится эллипс, или сам круг изменит диаметр).</w:t>
      </w:r>
    </w:p>
    <w:p>
      <w:pPr>
        <w:pStyle w:val="Normal"/>
        <w:ind w:firstLine="540"/>
        <w:jc w:val="both"/>
        <w:rPr>
          <w:sz w:val="28"/>
          <w:szCs w:val="28"/>
        </w:rPr>
      </w:pPr>
      <w:r>
        <w:rPr>
          <w:sz w:val="28"/>
          <w:szCs w:val="28"/>
        </w:rPr>
        <w:t>Проявление пасов магических неотделимо от психической энергии. Пора принять единство основной энергии. Ощущение землетрясения на расстоянии сходно с ощущением мысли на расстоянии. Психическая энергия неусыпна и готова отмечать действия всего сущего.</w:t>
      </w:r>
    </w:p>
    <w:p>
      <w:pPr>
        <w:pStyle w:val="Normal"/>
        <w:ind w:firstLine="540"/>
        <w:jc w:val="both"/>
        <w:rPr>
          <w:sz w:val="28"/>
          <w:szCs w:val="28"/>
        </w:rPr>
      </w:pPr>
      <w:r>
        <w:rPr>
          <w:sz w:val="28"/>
          <w:szCs w:val="28"/>
        </w:rPr>
        <w:t>Иногда не легко заставить себя думать, но еще труднее приказать себе не думать. Умение владеть мышлением зависит от постоянного упражнения; для опыта такое упражнение необходимо. Каждый день можно заставить себя не думать о чем-то определенном. Полный отказ от мысли и предпосылки уже являются большой мыслительной дисциплиной.</w:t>
      </w:r>
    </w:p>
    <w:p>
      <w:pPr>
        <w:pStyle w:val="Normal"/>
        <w:ind w:firstLine="540"/>
        <w:jc w:val="both"/>
        <w:rPr>
          <w:sz w:val="28"/>
          <w:szCs w:val="28"/>
        </w:rPr>
      </w:pPr>
      <w:r>
        <w:rPr>
          <w:sz w:val="28"/>
          <w:szCs w:val="28"/>
        </w:rPr>
        <w:t>Одни ждут гостей сверху, другие прикладывают ухо к Земле. Ничем в Мироздании нельзя пренебречь. Следует понять ближайшие дары эволюции: первый – психическая энергия, второй – движение женщин, третий – кооперация. Каждый из этих даров должен быть принят в полном размере и не отвлеченно.</w:t>
      </w:r>
    </w:p>
    <w:p>
      <w:pPr>
        <w:pStyle w:val="Normal"/>
        <w:ind w:firstLine="540"/>
        <w:jc w:val="both"/>
        <w:rPr>
          <w:sz w:val="28"/>
          <w:szCs w:val="28"/>
        </w:rPr>
      </w:pPr>
      <w:r>
        <w:rPr>
          <w:sz w:val="28"/>
          <w:szCs w:val="28"/>
        </w:rPr>
        <w:t>Поэты и певцы нередко славят женщину, но государства не могут признать простого равноправия, которое не установлено и до сих пор. Женское воспитание и образование не приравнено мужскому, и само материнство не охранено. Женщина и сама должна подать пример единения. Своими руками женщина всех племен и верований поможет слагать ступени эволюции. Нельзя промедлить!</w:t>
      </w:r>
    </w:p>
    <w:p>
      <w:pPr>
        <w:pStyle w:val="Normal"/>
        <w:ind w:firstLine="540"/>
        <w:jc w:val="both"/>
        <w:rPr/>
      </w:pPr>
      <w:r>
        <w:rPr>
          <w:sz w:val="28"/>
          <w:szCs w:val="28"/>
        </w:rPr>
        <w:t>Полноправие мужчин и женщин влечет за собою и полную обязанность; без такого понимания полноправие превратится  произвол. Среди женщин можно найти добросовестность, которая даст качество эволюции. Женщина может быть  судьей и защитницей, ибо несправедливость уменьшится, когда в самих судилищах будет отвращение к недоброму началу.</w:t>
      </w:r>
    </w:p>
    <w:p>
      <w:pPr>
        <w:pStyle w:val="Normal"/>
        <w:ind w:firstLine="540"/>
        <w:jc w:val="both"/>
        <w:rPr>
          <w:sz w:val="28"/>
          <w:szCs w:val="28"/>
        </w:rPr>
      </w:pPr>
      <w:r>
        <w:rPr>
          <w:sz w:val="28"/>
          <w:szCs w:val="28"/>
        </w:rPr>
        <w:t>Много противодействия будет оказано кооперации. Будет множество возражений, потому введение сотрудничества будет одним из самых трудных заданий. Поднимется бездна атавизма, будут приведены самые нелепые примеры отживших веков. Забыты новые условия жизни, но увлечение механизаций будет разрешено разумно кооперацией.</w:t>
      </w:r>
    </w:p>
    <w:p>
      <w:pPr>
        <w:pStyle w:val="Normal"/>
        <w:ind w:firstLine="540"/>
        <w:jc w:val="both"/>
        <w:rPr/>
      </w:pPr>
      <w:r>
        <w:rPr>
          <w:sz w:val="28"/>
          <w:szCs w:val="28"/>
        </w:rPr>
        <w:t>При опытах с психической энергией будет замечено некоторое утомление, ибо при выделении напряженной энергии получается своего рода магнит, который привлекает особое давление внешней пространственной энергии. Но, с другой стороны, такой магнит привлекает устремленное внимание и делает действие убедительным.</w:t>
      </w:r>
    </w:p>
    <w:p>
      <w:pPr>
        <w:pStyle w:val="Normal"/>
        <w:ind w:firstLine="540"/>
        <w:jc w:val="both"/>
        <w:rPr>
          <w:sz w:val="28"/>
          <w:szCs w:val="28"/>
        </w:rPr>
      </w:pPr>
      <w:r>
        <w:rPr>
          <w:sz w:val="28"/>
          <w:szCs w:val="28"/>
        </w:rPr>
        <w:t>Многие исторические примеры доказывают, что даже сильнейшие люди бывали парализованы присутствием меньших по энергии; при этом одни мешали лишь определенным лицам, другие же вообще прекращали токи психической энергии. Первый вид понятен, ибо каждая дисгармония уже нарушает свободу устремления энергии, но второй вид представляет  космическое явление.</w:t>
      </w:r>
    </w:p>
    <w:p>
      <w:pPr>
        <w:pStyle w:val="Normal"/>
        <w:ind w:firstLine="540"/>
        <w:jc w:val="both"/>
        <w:rPr>
          <w:sz w:val="28"/>
          <w:szCs w:val="28"/>
        </w:rPr>
      </w:pPr>
      <w:r>
        <w:rPr>
          <w:sz w:val="28"/>
          <w:szCs w:val="28"/>
        </w:rPr>
        <w:t>В Тонком Мире происходит нагромождение безобразия. Если земные взрывы потрясают твердь, то насколько разрушительнее действия тонких энергий! О таком соотношении земного с Тонким Миром люди мало мыслят. Но ведь последствия тончайших энергий во много тысяч раз превосходят земные воздействия.</w:t>
      </w:r>
    </w:p>
    <w:p>
      <w:pPr>
        <w:pStyle w:val="Normal"/>
        <w:ind w:firstLine="540"/>
        <w:jc w:val="both"/>
        <w:rPr/>
      </w:pPr>
      <w:r>
        <w:rPr>
          <w:sz w:val="28"/>
          <w:szCs w:val="28"/>
        </w:rPr>
        <w:t>Никто не может предопределить, какие виды сотрудничества могут развиться. Учреждения, основанные кооперативами, могут быть очень разнообразными и охватят области просвещения, промышленности и сельского хозяйства. Кооператив есть оплот государства и рассадник общественности. Конечно, сотрудничество научит и единению.</w:t>
      </w:r>
    </w:p>
    <w:p>
      <w:pPr>
        <w:pStyle w:val="Normal"/>
        <w:ind w:firstLine="540"/>
        <w:jc w:val="both"/>
        <w:rPr>
          <w:sz w:val="28"/>
          <w:szCs w:val="28"/>
        </w:rPr>
      </w:pPr>
      <w:r>
        <w:rPr>
          <w:sz w:val="28"/>
          <w:szCs w:val="28"/>
        </w:rPr>
        <w:t>Люди полагают, что эволюция должна происходить в каких-то долгих периодах, но это продвижение может быть ускорено в зависимости от человеческого желания. Если люди захотят, они могут продвинуться скорейшим способом. Все элементы готовы для такого развития, но люди должны захотеть. Они должны полюбить это как Высшее Собеседование.</w:t>
      </w:r>
    </w:p>
    <w:p>
      <w:pPr>
        <w:pStyle w:val="Normal"/>
        <w:ind w:firstLine="540"/>
        <w:jc w:val="both"/>
        <w:rPr/>
      </w:pPr>
      <w:r>
        <w:rPr>
          <w:sz w:val="28"/>
          <w:szCs w:val="28"/>
        </w:rPr>
        <w:t>Нужно помогать везде и во всем. Если препятствия в помощи будут заключаться в разделении политическом, национальном или  веровании, то такие препятствия недостойны человечества. Помощь воли во всех видах действий оказывается нуждающимся. Нельзя смотреть на цвет волос в случае, где человеку грозит опасность. Нельзя расспрашивать о веровании, когда нужно спасать от пожара.</w:t>
      </w:r>
    </w:p>
    <w:p>
      <w:pPr>
        <w:pStyle w:val="Normal"/>
        <w:ind w:firstLine="540"/>
        <w:jc w:val="both"/>
        <w:rPr>
          <w:sz w:val="28"/>
          <w:szCs w:val="28"/>
        </w:rPr>
      </w:pPr>
      <w:r>
        <w:rPr>
          <w:sz w:val="28"/>
          <w:szCs w:val="28"/>
        </w:rPr>
        <w:t>Не будем предвосхищать у молодых ученых очень важное исследование относительно исторических наименований психической энергии. Несомненно, что среди различных народов наличие этой энергии уже давно было отмечено. Каждый век подмечал новые ее качества и по-своему символизировал. Некоторые соединяли психическую энергию со снегом, присоединяя к ней понятия свечения или озарения, другие подмечали магнитность, динамичность или явление молниеносности.</w:t>
      </w:r>
    </w:p>
    <w:p>
      <w:pPr>
        <w:pStyle w:val="Normal"/>
        <w:ind w:firstLine="540"/>
        <w:jc w:val="both"/>
        <w:rPr>
          <w:sz w:val="28"/>
          <w:szCs w:val="28"/>
        </w:rPr>
      </w:pPr>
      <w:r>
        <w:rPr>
          <w:sz w:val="28"/>
          <w:szCs w:val="28"/>
        </w:rPr>
        <w:t>Нередко люди, приступая к наблюдениям над психической энергией, забывают ее основные свойства. Даже самые простые исследования люди усложняют своими привычками. Мгновенность будет основным качеством психической энергии, но люди привыкли полагать, что долгая дума будет самой сильной; этим они упускают из виду, что для мысли не нужно физического времени.</w:t>
      </w:r>
    </w:p>
    <w:p>
      <w:pPr>
        <w:pStyle w:val="Normal"/>
        <w:ind w:firstLine="540"/>
        <w:jc w:val="both"/>
        <w:rPr>
          <w:sz w:val="28"/>
          <w:szCs w:val="28"/>
        </w:rPr>
      </w:pPr>
      <w:r>
        <w:rPr>
          <w:sz w:val="28"/>
          <w:szCs w:val="28"/>
        </w:rPr>
        <w:t>Психическая энергия не знает отдыха так же, как и сердце. Сердце не нужно в земном применении во время пребывания в Высшем Мире, но психическая энергия никогда не может прервать своего тока.  Основным качеством энергии будет ее постоянность. Устремление энергии есть движение  спиральных линий всего Мироздания. Вечно растущей называем психическую энергию; от Беспредельности она может черпать свое усиление.</w:t>
      </w:r>
    </w:p>
    <w:p>
      <w:pPr>
        <w:pStyle w:val="Normal"/>
        <w:ind w:firstLine="540"/>
        <w:jc w:val="both"/>
        <w:rPr>
          <w:sz w:val="28"/>
          <w:szCs w:val="28"/>
        </w:rPr>
      </w:pPr>
      <w:r>
        <w:rPr>
          <w:sz w:val="28"/>
          <w:szCs w:val="28"/>
        </w:rPr>
        <w:t>Если вдохновение связано с психической энергией, то и красота будет из того же источника. Так можно перечислять все качества великой энергии, но так как она будет сочетаться со всеми проявлениями жизни, то правильно назвать ее всеначальной. И вдохновение, и красота не лежат в середине. Значит, и середина, как равновесие, не умаляет, но утверждает напряжение энергии. То же самое называем Нирваною. Эта середина – не низшее трепетание, но равновесие высшего напряжения.</w:t>
      </w:r>
    </w:p>
    <w:p>
      <w:pPr>
        <w:pStyle w:val="Normal"/>
        <w:ind w:firstLine="540"/>
        <w:jc w:val="both"/>
        <w:rPr>
          <w:sz w:val="28"/>
          <w:szCs w:val="28"/>
        </w:rPr>
      </w:pPr>
      <w:r>
        <w:rPr>
          <w:sz w:val="28"/>
          <w:szCs w:val="28"/>
        </w:rPr>
        <w:t>Напряжение психической энергии увеличивает жизнеспособность, то есть в периоды психического напряжения люди живут дольше. Но если слабосильный человек перегрузит себя физической работой, то такое напряжение не приведет к лучшему результату, ибо напряжение энергии, прежде всего, понимается с психической стороны.</w:t>
      </w:r>
    </w:p>
    <w:p>
      <w:pPr>
        <w:pStyle w:val="Normal"/>
        <w:ind w:firstLine="540"/>
        <w:jc w:val="both"/>
        <w:rPr>
          <w:sz w:val="28"/>
          <w:szCs w:val="28"/>
        </w:rPr>
      </w:pPr>
      <w:r>
        <w:rPr>
          <w:sz w:val="28"/>
          <w:szCs w:val="28"/>
        </w:rPr>
        <w:t>Всеми мерами пытайтесь открыть доброе желание и вмещение. Не найти ни одного вмещения науки, которое вы не сможете принять; таким образом, на вашей стороне будет преимущество. У вас не будет повода к раздражению, ибо вы допускаете любое научно соображение. Иногда вы будете сожалеть о способе выражения, но сущность найдет место в вашем сознании.</w:t>
      </w:r>
    </w:p>
    <w:p>
      <w:pPr>
        <w:pStyle w:val="Normal"/>
        <w:ind w:firstLine="540"/>
        <w:jc w:val="both"/>
        <w:rPr>
          <w:sz w:val="28"/>
          <w:szCs w:val="28"/>
        </w:rPr>
      </w:pPr>
      <w:r>
        <w:rPr>
          <w:sz w:val="28"/>
          <w:szCs w:val="28"/>
        </w:rPr>
        <w:t>Не нужно понимать руководство, как нечто заоблачное, ибо в разной степени Руководство происходит и в плотном мире. Потому издревле заповеданное понятие Гуру весьма многозначительно; уважение, преданность и любовь живут около этого понятия. Живой провод психической энергии работает в таких сочетаниях Учителя с учеником.</w:t>
      </w:r>
    </w:p>
    <w:p>
      <w:pPr>
        <w:pStyle w:val="Normal"/>
        <w:ind w:firstLine="540"/>
        <w:jc w:val="both"/>
        <w:rPr>
          <w:sz w:val="28"/>
          <w:szCs w:val="28"/>
        </w:rPr>
      </w:pPr>
      <w:r>
        <w:rPr>
          <w:sz w:val="28"/>
          <w:szCs w:val="28"/>
        </w:rPr>
        <w:t>Земля представляется глазу обывателя недвижимой. Так и внутреннее движение невидимо земному зрению, но сущность человека должна сознавать непрестанное движение, только им может трепетать сердце. Невозможно представить себя недвижимым, когда планета дает пример непрестанного круговращения, она существует этим движением.</w:t>
      </w:r>
    </w:p>
    <w:p>
      <w:pPr>
        <w:pStyle w:val="Normal"/>
        <w:ind w:firstLine="540"/>
        <w:jc w:val="both"/>
        <w:rPr>
          <w:sz w:val="28"/>
          <w:szCs w:val="28"/>
        </w:rPr>
      </w:pPr>
      <w:r>
        <w:rPr>
          <w:sz w:val="28"/>
          <w:szCs w:val="28"/>
        </w:rPr>
        <w:t>Около понятия синтеза много недоразумений. Некоторые хотя и допускают полезность всего, но считают, что синтез – всего понемногу, оправдывая себя тем, что не может человек знать всего при современном развитии знания. Только невежда может притворяться, что ему непонятен смысл синтеза. Он легко принимает одну механическую отрасль и готов прикрыть свою узость предубеждением о невозможности совмещения.</w:t>
      </w:r>
    </w:p>
    <w:p>
      <w:pPr>
        <w:pStyle w:val="Normal"/>
        <w:ind w:firstLine="540"/>
        <w:jc w:val="both"/>
        <w:rPr>
          <w:sz w:val="28"/>
          <w:szCs w:val="28"/>
        </w:rPr>
      </w:pPr>
      <w:r>
        <w:rPr>
          <w:sz w:val="28"/>
          <w:szCs w:val="28"/>
        </w:rPr>
        <w:t>Много зоркости, неутомимости и преданности было заложено в основание каждого синтеза. Человек, развивающий наблюдательность, увидит вокруг себя множество обобщений, и поймет, насколько эти широкие пути привлекательнее. Синтез настолько широко охватывает сущность, что отрицание чуждо человеческому уму. Не нужно приписывать каким-то счастливчикам особый дар синтеза.</w:t>
      </w:r>
    </w:p>
    <w:p>
      <w:pPr>
        <w:pStyle w:val="Normal"/>
        <w:ind w:firstLine="540"/>
        <w:jc w:val="both"/>
        <w:rPr>
          <w:sz w:val="28"/>
          <w:szCs w:val="28"/>
        </w:rPr>
      </w:pPr>
      <w:r>
        <w:rPr>
          <w:sz w:val="28"/>
          <w:szCs w:val="28"/>
        </w:rPr>
        <w:t>Для опыта над психической энергией сомнение есть самое большое препятствие. Свободное, смелое допущение будет крыльями. Вы знаете, как мысль может проситься на волю. Вы, может быть, хотите приковать мысль к определенному направлению, но сущность психической энергии посылает энергии в другие сферы. Допустите и такие полеты, ибо работа мысли многообразна.</w:t>
      </w:r>
    </w:p>
    <w:p>
      <w:pPr>
        <w:pStyle w:val="Normal"/>
        <w:ind w:firstLine="540"/>
        <w:jc w:val="both"/>
        <w:rPr>
          <w:sz w:val="28"/>
          <w:szCs w:val="28"/>
        </w:rPr>
      </w:pPr>
      <w:r>
        <w:rPr>
          <w:sz w:val="28"/>
          <w:szCs w:val="28"/>
        </w:rPr>
        <w:t>Нужно чуять, насколько напряжение велико, и признать, что не было такого времени. Не может быть обычных мыслей в необычное время. Усвоить это уже будет приближением к первому ряду битвы. Явление напряжения уже велико и не меньше будущего. Также нужно хранить сознание Победы, как щит крепкий. Нужно наполнять пространство мыслями победными.</w:t>
      </w:r>
    </w:p>
    <w:p>
      <w:pPr>
        <w:pStyle w:val="Normal"/>
        <w:ind w:firstLine="540"/>
        <w:jc w:val="both"/>
        <w:rPr>
          <w:sz w:val="28"/>
          <w:szCs w:val="28"/>
        </w:rPr>
      </w:pPr>
      <w:r>
        <w:rPr>
          <w:sz w:val="28"/>
          <w:szCs w:val="28"/>
        </w:rPr>
        <w:t>Преступность есть болезнь психическая; садизм и жестокость остаются следствиями той же психической энергии. Потому нельзя избавить человечество от таких бичей, если не обратить внимания на состояние психической энергии. Она вырастает в давление и, наподобие гремучего газа, представляет опасность взрыва. Остается направить ее в мощное сужденное русло, иначе она прекратит эволюцию. По всей планете должны возникнуть культурные очаги, которые в сотрудничестве будут заниматься воспитанием психической энергии.</w:t>
      </w:r>
    </w:p>
    <w:p>
      <w:pPr>
        <w:pStyle w:val="Normal"/>
        <w:ind w:firstLine="540"/>
        <w:jc w:val="both"/>
        <w:rPr>
          <w:sz w:val="28"/>
          <w:szCs w:val="28"/>
        </w:rPr>
      </w:pPr>
      <w:r>
        <w:rPr>
          <w:sz w:val="28"/>
          <w:szCs w:val="28"/>
        </w:rPr>
        <w:t>Много раз возвещался конец Земли, но планета все еще существует. Невежды опять найдут повод для своего торжества, но накануне гибели Атлантиды также были пророчества, в которые люди не верили.  Кроме того, планете не раз угрожали губительные столкновения. Чуткие аппараты могли это обстоятельство предвидеть. Еще недавно планета избегла столкновения.</w:t>
      </w:r>
    </w:p>
    <w:p>
      <w:pPr>
        <w:pStyle w:val="Normal"/>
        <w:ind w:firstLine="540"/>
        <w:jc w:val="both"/>
        <w:rPr>
          <w:sz w:val="28"/>
          <w:szCs w:val="28"/>
        </w:rPr>
      </w:pPr>
      <w:r>
        <w:rPr>
          <w:sz w:val="28"/>
          <w:szCs w:val="28"/>
        </w:rPr>
        <w:t>Велико заблуждение думать о том, что все изобретения должны лишь услаждать жизнь. Так каждое открытие даст окошко в беспредельность, и один взор решит природу человека. Немного любителей заглянуть в Беспредельность, большинство ощутит ужас от представления о пути бесконечном. На Земле тоже немного странников, которые поняли такое продвижение.</w:t>
      </w:r>
    </w:p>
    <w:p>
      <w:pPr>
        <w:pStyle w:val="Normal"/>
        <w:ind w:firstLine="540"/>
        <w:jc w:val="both"/>
        <w:rPr/>
      </w:pPr>
      <w:r>
        <w:rPr>
          <w:sz w:val="28"/>
          <w:szCs w:val="28"/>
        </w:rPr>
        <w:t xml:space="preserve">Уныние есть не что иное, как распущенность. Унылый человек может ободриться, но степень потрясения должна быть велика, чтобы заставить человека переменить свое настроение. Даже некоторые болезни вылечиваются потрясением. Существует много рассказов, как смертельно больной человек получал помощь лишь благодаря опасности. Сколько раз параличные выбегали из горящего дома. Много раз внутренние поражения исцелялись, когда центральные энергии направлялись но иному пути. </w:t>
      </w:r>
    </w:p>
    <w:p>
      <w:pPr>
        <w:pStyle w:val="Normal"/>
        <w:ind w:firstLine="540"/>
        <w:jc w:val="both"/>
        <w:rPr>
          <w:sz w:val="28"/>
          <w:szCs w:val="28"/>
        </w:rPr>
      </w:pPr>
      <w:r>
        <w:rPr>
          <w:sz w:val="28"/>
          <w:szCs w:val="28"/>
        </w:rPr>
        <w:t>Можно понять, почему сравнительно мало сказано о перевоплощениях в древних Учениях. С одной стороны, о них было достаточно известно, с другой было бы неполезным обращать внимание  на прошедшее. Только люди с особо расширенным сознанием могут погружаться в прошлое без вреда для продвижения. Для малого сознания взгляд назад может быть губителен.</w:t>
      </w:r>
    </w:p>
    <w:p>
      <w:pPr>
        <w:pStyle w:val="Normal"/>
        <w:ind w:firstLine="540"/>
        <w:jc w:val="both"/>
        <w:rPr>
          <w:sz w:val="28"/>
          <w:szCs w:val="28"/>
        </w:rPr>
      </w:pPr>
      <w:r>
        <w:rPr>
          <w:sz w:val="28"/>
          <w:szCs w:val="28"/>
        </w:rPr>
        <w:t>При мысленных передачах нужно запомнить некоторые качества энергии. Прежде всего, нужно признать неизбежность неожиданности получения ответа. Такое свойство остается вследствие различия восприятия земного и тонкого; при этом непременно тонкие энергии встречаются с земными условиями. Каждый земной заслон закрывает доступ, как мертвенная пелена. Этим создается возможность неожиданности.</w:t>
      </w:r>
    </w:p>
    <w:p>
      <w:pPr>
        <w:pStyle w:val="Normal"/>
        <w:ind w:firstLine="540"/>
        <w:jc w:val="both"/>
        <w:rPr>
          <w:sz w:val="28"/>
          <w:szCs w:val="28"/>
        </w:rPr>
      </w:pPr>
      <w:r>
        <w:rPr>
          <w:sz w:val="28"/>
          <w:szCs w:val="28"/>
        </w:rPr>
        <w:t>Нужно усвоить внимательность ко всем явлениям, протекающим во время космических напряжений. Многое отмечается, но еще больше осталось в небрежении. Люди настолько удалились от осознания всеначальной энергии, что не умеют находить слов для очевидных явлений и событий, ведь их нельзя отделять от психических явлений.</w:t>
      </w:r>
    </w:p>
    <w:p>
      <w:pPr>
        <w:pStyle w:val="Normal"/>
        <w:ind w:firstLine="540"/>
        <w:jc w:val="both"/>
        <w:rPr>
          <w:sz w:val="28"/>
          <w:szCs w:val="28"/>
        </w:rPr>
      </w:pPr>
      <w:r>
        <w:rPr>
          <w:sz w:val="28"/>
          <w:szCs w:val="28"/>
        </w:rPr>
        <w:t>Если посмотреть общую сумму человеческих мыслей, то можно определить, что только малое их количество будет направлено на общее благо. Из этого можно сделать самые ужасные выводы. Люди еще не осознали ценность мысли, потому не уставайте твердить о значении мысли, однако при этом вы будете обвинены в потрясении основ общественных. Но в какое звериное состояние должен впасть человек, чтобы считать упоминание о мысли чем-то недопустимым в человеческом обиходе!</w:t>
      </w:r>
    </w:p>
    <w:p>
      <w:pPr>
        <w:pStyle w:val="Normal"/>
        <w:ind w:firstLine="540"/>
        <w:jc w:val="both"/>
        <w:rPr>
          <w:sz w:val="28"/>
          <w:szCs w:val="28"/>
        </w:rPr>
      </w:pPr>
      <w:r>
        <w:rPr>
          <w:sz w:val="28"/>
          <w:szCs w:val="28"/>
        </w:rPr>
        <w:t>Много приходится говорить о медицинских советах, но кроме врачей, никто не занимается вопросами основной энергии.  У каждого человека имеется алмаз сердца, называемый Святая Святых, и такой магнит должен быть храним. Уже давно говорил о камне драгоценном, но тогда могли понять это, как отвлеченность. Но теперь уже знаете, что это вдвойне не отвлеченное понятие. Узлы психической энергии легко можно назвать камнем.</w:t>
      </w:r>
    </w:p>
    <w:p>
      <w:pPr>
        <w:pStyle w:val="Normal"/>
        <w:ind w:firstLine="540"/>
        <w:jc w:val="both"/>
        <w:rPr>
          <w:sz w:val="28"/>
          <w:szCs w:val="28"/>
        </w:rPr>
      </w:pPr>
      <w:r>
        <w:rPr>
          <w:sz w:val="28"/>
          <w:szCs w:val="28"/>
        </w:rPr>
        <w:t>Многообразна психическая энергия! Обратим внимание на один высокий вид энергии, именуемый защитностью. Этот вид энергии защищает многих, щедро уделяя им свою энергию. Выделяется психическая энергия та, где она может быть полезной. Врач не знает исцеляемых им страждущих. Трудная, но благодарная работа!</w:t>
      </w:r>
    </w:p>
    <w:p>
      <w:pPr>
        <w:pStyle w:val="Normal"/>
        <w:ind w:firstLine="540"/>
        <w:jc w:val="both"/>
        <w:rPr>
          <w:sz w:val="28"/>
          <w:szCs w:val="28"/>
        </w:rPr>
      </w:pPr>
      <w:r>
        <w:rPr>
          <w:sz w:val="28"/>
          <w:szCs w:val="28"/>
        </w:rPr>
        <w:t>В разных религиях замечается особая гармонизация молитвенных напевов. Если сравнить древнейшие из них, то среди них можно отметить поразительное сходство тональных построений и найти замечательные общие ритмы. Невозможно приписать такое основное сходство простой преемственности. Можно понять, что оно исходит из одного Источника.</w:t>
      </w:r>
    </w:p>
    <w:p>
      <w:pPr>
        <w:pStyle w:val="Normal"/>
        <w:ind w:firstLine="540"/>
        <w:jc w:val="both"/>
        <w:rPr>
          <w:sz w:val="28"/>
          <w:szCs w:val="28"/>
        </w:rPr>
      </w:pPr>
      <w:r>
        <w:rPr>
          <w:sz w:val="28"/>
          <w:szCs w:val="28"/>
        </w:rPr>
        <w:t>Усвоение ритма есть ступень к дальним мирам. Никто не может воспринять тонких вибраций, если он не уловил ритма и не понимает значения гармонии. Но имеется тот, кто уже сгармонизировал  всю свою жизнь. При этом имеется в виду не явленный ритм плохой музыки, но огненный ритм сердца.</w:t>
      </w:r>
    </w:p>
    <w:p>
      <w:pPr>
        <w:pStyle w:val="Normal"/>
        <w:ind w:firstLine="540"/>
        <w:jc w:val="both"/>
        <w:rPr/>
      </w:pPr>
      <w:r>
        <w:rPr>
          <w:sz w:val="28"/>
          <w:szCs w:val="28"/>
        </w:rPr>
        <w:t>Доброжелательное отношение нужно в опытах с психической энергией. Не следует вопрошать ее о будущем, но часто можно почувствовать, как психическая энергия сама предчувствует ближайшие пути. Ее называли Глазом Души, сравнивая с физическим зрением.</w:t>
      </w:r>
    </w:p>
    <w:p>
      <w:pPr>
        <w:pStyle w:val="Normal"/>
        <w:ind w:firstLine="540"/>
        <w:jc w:val="both"/>
        <w:rPr>
          <w:sz w:val="28"/>
          <w:szCs w:val="28"/>
        </w:rPr>
      </w:pPr>
      <w:r>
        <w:rPr>
          <w:sz w:val="28"/>
          <w:szCs w:val="28"/>
        </w:rPr>
        <w:t>Постоянная готовность есть качество, которое нужно вырабатывать. Готовность не есть первый порыв или временное напряжение; это есть гармония центров, всегда открытых к восприятию и воздействию. Человек, полный гармонии, всегда получает и  дает. Сущность его всегда укрепляется в непрерывном токе. Прервать такой ток есть смерть продвижения.</w:t>
      </w:r>
    </w:p>
    <w:p>
      <w:pPr>
        <w:pStyle w:val="Normal"/>
        <w:ind w:firstLine="540"/>
        <w:jc w:val="both"/>
        <w:rPr>
          <w:sz w:val="28"/>
          <w:szCs w:val="28"/>
        </w:rPr>
      </w:pPr>
      <w:r>
        <w:rPr>
          <w:sz w:val="28"/>
          <w:szCs w:val="28"/>
        </w:rPr>
        <w:t>Печально, если человек от первой неудачи с психическим опытом впадает в отчаяние. Этим он лишь показывает, что его психическая энергия находится в полной распущенности. Тогда испытатель должен здраво помыслить, как образовать свою психическую энергию. Пусть каждый начинающий исследователь испытает самого себя.</w:t>
      </w:r>
    </w:p>
    <w:p>
      <w:pPr>
        <w:pStyle w:val="Normal"/>
        <w:ind w:firstLine="540"/>
        <w:jc w:val="both"/>
        <w:rPr>
          <w:sz w:val="28"/>
          <w:szCs w:val="28"/>
        </w:rPr>
      </w:pPr>
      <w:r>
        <w:rPr>
          <w:sz w:val="28"/>
          <w:szCs w:val="28"/>
        </w:rPr>
        <w:t>Пусть одиноко идущие, с одной стороны, и ученые с другой, одинаково оценят свет сердца. Свечение соответствует известной степени напряжения. Посмотрим, как часто люди замечают это свечение; они найдут много отговорок, отрицаний и стыдливых умолчаний, точно они сами хуже светящегося пня! Часто люди способны признать особенность за самым обычным предметом, но они себя лишают таких возможностей.</w:t>
      </w:r>
    </w:p>
    <w:p>
      <w:pPr>
        <w:pStyle w:val="Normal"/>
        <w:ind w:firstLine="540"/>
        <w:jc w:val="both"/>
        <w:rPr>
          <w:sz w:val="28"/>
          <w:szCs w:val="28"/>
        </w:rPr>
      </w:pPr>
      <w:r>
        <w:rPr>
          <w:sz w:val="28"/>
          <w:szCs w:val="28"/>
        </w:rPr>
        <w:t>Мыслите себя не земными жителями, но вселенскими. Таким путем возложите на себя тем большую ответственность. Также поймите, насколько напряжена битва при каждом овладении областью Беспредельности. Не думайте, что, возлагая на себя великую ответственность, вы впадете в гордость, которая приличествует невежеству. Ответственность – это долг перед собою и самым Высшим.</w:t>
      </w:r>
    </w:p>
    <w:p>
      <w:pPr>
        <w:pStyle w:val="Normal"/>
        <w:ind w:firstLine="540"/>
        <w:jc w:val="both"/>
        <w:rPr/>
      </w:pPr>
      <w:r>
        <w:rPr>
          <w:sz w:val="28"/>
          <w:szCs w:val="28"/>
        </w:rPr>
        <w:t>Много, говоря об испытаниях, ужасаются, что все миры на испытании. Даже подозревают, справедливо ли само понятие испытания? Но ведь каждый человек перед мостом непременно удостоверится в прочности его и в других своих действиях. Ради себя человек испытывает все окружающее. Потому пусть он осознает, что все испытания только для его пользы.</w:t>
      </w:r>
    </w:p>
    <w:p>
      <w:pPr>
        <w:pStyle w:val="Normal"/>
        <w:ind w:firstLine="540"/>
        <w:jc w:val="both"/>
        <w:rPr>
          <w:sz w:val="28"/>
          <w:szCs w:val="28"/>
        </w:rPr>
      </w:pPr>
      <w:r>
        <w:rPr>
          <w:sz w:val="28"/>
          <w:szCs w:val="28"/>
        </w:rPr>
        <w:t>Небрежение психической энергией является источником многих болезней. Человек, утерявший иммунитет, будет утратившим и запас психической энергии, а нарушивший равновесие нравственности, уже докажет и распущенность своей психической энергии. Человек редко воздерживается для себя, но пусть для себя он научится признавать значение психической энергии. Символ сочетания высших энергий есть АУ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ab/>
        <w:tab/>
        <w:tab/>
        <w:tab/>
        <w:t>Братств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реди обихода земного люди с трудом усваивают понятие сотрудничества, но много тяжелее и недоступнее им понятие Братства. Даже в малом семейном укладе люди не находят в себе утверждение Братства, то в широком понимании оно кажется им уже не жизненным. Даже лучшие добавления к понятию Братства делали его труднодостижимым и лишь унижали его.</w:t>
      </w:r>
    </w:p>
    <w:p>
      <w:pPr>
        <w:pStyle w:val="Normal"/>
        <w:ind w:firstLine="540"/>
        <w:jc w:val="both"/>
        <w:rPr>
          <w:sz w:val="28"/>
          <w:szCs w:val="28"/>
        </w:rPr>
      </w:pPr>
      <w:r>
        <w:rPr>
          <w:sz w:val="28"/>
          <w:szCs w:val="28"/>
        </w:rPr>
        <w:t>Кровью люди пытались запечатлеть союз Братства. Они давали самое им драгоценное вещество, только бы достичь состояния Братства. Услышать все песни о Братстве уже будет целая поэма мечты человечества. Если собрать все обычаи, накопленные около понятия Братства, то получится необычайно трогательное свидетельство о стремлении народов. Явление подвигов во имя Братства показывает, какая самоотверженность всегда сочеталась с такими явлениями чистого сердца. Тем не менее, именно понятие Братства особенно осквернено и унижено.</w:t>
      </w:r>
    </w:p>
    <w:p>
      <w:pPr>
        <w:pStyle w:val="Normal"/>
        <w:ind w:firstLine="540"/>
        <w:jc w:val="both"/>
        <w:rPr>
          <w:sz w:val="28"/>
          <w:szCs w:val="28"/>
        </w:rPr>
      </w:pPr>
      <w:r>
        <w:rPr>
          <w:sz w:val="28"/>
          <w:szCs w:val="28"/>
        </w:rPr>
        <w:t>О нужных понятиях Братства нужно говорить, когда они особенно нарушены, и люди считают их безнадежными; но они в своем отчаянии придут искать раскиданные зерна сужденного Собратства.</w:t>
      </w:r>
    </w:p>
    <w:p>
      <w:pPr>
        <w:pStyle w:val="Normal"/>
        <w:ind w:firstLine="540"/>
        <w:jc w:val="both"/>
        <w:rPr>
          <w:sz w:val="28"/>
          <w:szCs w:val="28"/>
        </w:rPr>
      </w:pPr>
      <w:r>
        <w:rPr>
          <w:sz w:val="28"/>
          <w:szCs w:val="28"/>
        </w:rPr>
        <w:t>Можно лишить себя мужества и твердости, когда начнем себе твердить о неисполнимости. Не имеет значения, как приложится мужество; нужно, чтобы оно нарастало. Можно сломить кости и мускулы, но дух не сломим! Не может служить Братству робкий и уклончивый человек.</w:t>
      </w:r>
    </w:p>
    <w:p>
      <w:pPr>
        <w:pStyle w:val="Normal"/>
        <w:ind w:firstLine="540"/>
        <w:jc w:val="both"/>
        <w:rPr>
          <w:sz w:val="28"/>
          <w:szCs w:val="28"/>
        </w:rPr>
      </w:pPr>
      <w:r>
        <w:rPr>
          <w:sz w:val="28"/>
          <w:szCs w:val="28"/>
        </w:rPr>
        <w:t>Люди иногда основывают Братства, но такие внешние напыщенные учреждения не имеют ничего общего с великим понятием Братства. О нужных понятиях нужно говорить тогда, когда они нарушены. Некоторые лучи воспринимаются особенно трудно, потому мы не настаиваем, чтобы не насиловать чужое сознание, ибо насилие не бывает атрибутом убеждения.</w:t>
      </w:r>
    </w:p>
    <w:p>
      <w:pPr>
        <w:pStyle w:val="Normal"/>
        <w:ind w:firstLine="540"/>
        <w:jc w:val="both"/>
        <w:rPr>
          <w:sz w:val="28"/>
          <w:szCs w:val="28"/>
        </w:rPr>
      </w:pPr>
      <w:r>
        <w:rPr>
          <w:sz w:val="28"/>
          <w:szCs w:val="28"/>
        </w:rPr>
        <w:t>Нельзя назвать большего понятия, которое бы венчало человеческие отношения и соответствовало сущности Тонкого и Огненного Миров, потому Братство называется трикратным. Оно простирается, как прочный мост между тремя Мирами. Знание это не для избранных, но для всех! Потому называются лучшие условия для научного познавания.</w:t>
      </w:r>
    </w:p>
    <w:p>
      <w:pPr>
        <w:pStyle w:val="Normal"/>
        <w:ind w:firstLine="540"/>
        <w:jc w:val="both"/>
        <w:rPr>
          <w:sz w:val="28"/>
          <w:szCs w:val="28"/>
        </w:rPr>
      </w:pPr>
      <w:r>
        <w:rPr>
          <w:sz w:val="28"/>
          <w:szCs w:val="28"/>
        </w:rPr>
        <w:t>На путях к Братству запасемся доверием. Существо, полное сомнения, не пригодно для первобытного сотрудничества, так как не может даже понять всю прекрасную дисциплину Братства; нельзя назвать иначе добровольную гармонию, лежащую в основании трудов Братства. Для труда соединяются Братья, и без доверия не будет качества труда.</w:t>
      </w:r>
    </w:p>
    <w:p>
      <w:pPr>
        <w:pStyle w:val="Normal"/>
        <w:ind w:firstLine="540"/>
        <w:jc w:val="both"/>
        <w:rPr>
          <w:sz w:val="28"/>
          <w:szCs w:val="28"/>
        </w:rPr>
      </w:pPr>
      <w:r>
        <w:rPr>
          <w:sz w:val="28"/>
          <w:szCs w:val="28"/>
        </w:rPr>
        <w:t>На Братство нужно смотреть, как на Учреждение, где работают не поденно, но сдельно и для этого надо любить труд. На путях к Братству нужно будет и самоотвержение. Не имеет значения, как приложится мужество, но нужно, чтобы оно нарастало неустанно. Не может служить Братству робкий и уклончивый человек, ибо робость не будет вдохновением.</w:t>
      </w:r>
    </w:p>
    <w:p>
      <w:pPr>
        <w:pStyle w:val="Normal"/>
        <w:ind w:firstLine="540"/>
        <w:jc w:val="both"/>
        <w:rPr>
          <w:sz w:val="28"/>
          <w:szCs w:val="28"/>
        </w:rPr>
      </w:pPr>
      <w:r>
        <w:rPr>
          <w:sz w:val="28"/>
          <w:szCs w:val="28"/>
        </w:rPr>
        <w:t>Обращение к Братству не остается без ответа. К тому же люди не умеют понимать намеков и предупреждений. Даже очень начитанные ученые не помнят о законе Кармы. Много примеров, когда вещественные знаки истолковывались невеждами, как нечто противоположное. Люди в земных обычаях часто толкуют знаки по-своему, не считаясь с точным смыслом слов. Много примеров, когда вещественные знаки истолковывались невеждами, как нечто противоположное. Люди в земных обычаях часто толкуют письма по-своему, не считаясь с точным смыслом слов – такие условные самости придется оставить на путях к Братству.</w:t>
      </w:r>
    </w:p>
    <w:p>
      <w:pPr>
        <w:pStyle w:val="Normal"/>
        <w:ind w:firstLine="540"/>
        <w:jc w:val="both"/>
        <w:rPr>
          <w:sz w:val="28"/>
          <w:szCs w:val="28"/>
        </w:rPr>
      </w:pPr>
      <w:r>
        <w:rPr>
          <w:sz w:val="28"/>
          <w:szCs w:val="28"/>
        </w:rPr>
        <w:t>Не только психическая энергия должна быть изучаема, но ее нужно сознательно применять в жизни. Такое сознательное сотрудничество, как Братство, нуждается в психической энергии. Нельзя сгармонизировать труд и находить взаимное понимание  без психической энергии; также нельзя без этой энергии освободиться от раздражения.</w:t>
      </w:r>
    </w:p>
    <w:p>
      <w:pPr>
        <w:pStyle w:val="Normal"/>
        <w:ind w:firstLine="540"/>
        <w:jc w:val="both"/>
        <w:rPr>
          <w:sz w:val="28"/>
          <w:szCs w:val="28"/>
        </w:rPr>
      </w:pPr>
      <w:r>
        <w:rPr>
          <w:sz w:val="28"/>
          <w:szCs w:val="28"/>
        </w:rPr>
        <w:t xml:space="preserve">Говоря о Братстве, упоминаю всеначальную энергию, ибо при приближении к нему требуется развитие этой энергии, ибо без нее при спящих центрах невозможно осознание тонких восприятий. Называют психическую энергию органом четвертого измерения; само это измерение условно, оно лишь выражает утончение всех чувств. Но если номенклатура установила четвертое измерение, то пусть будет так, лишь бы не обратиться к двухмерному измерению. Также не будем возражать, если психическая энергия будет названа органом. Она существует и производит сильные воздействия, принимает космические токи и связана с жизнью. </w:t>
      </w:r>
    </w:p>
    <w:p>
      <w:pPr>
        <w:pStyle w:val="Normal"/>
        <w:ind w:firstLine="540"/>
        <w:jc w:val="both"/>
        <w:rPr>
          <w:sz w:val="28"/>
          <w:szCs w:val="28"/>
        </w:rPr>
      </w:pPr>
      <w:r>
        <w:rPr>
          <w:sz w:val="28"/>
          <w:szCs w:val="28"/>
        </w:rPr>
        <w:t>В состоянии Братства можно постичь свободное осознание Иерархии; и именно она не может быть насильственно приказана, она живет лишь в сознании добровольном. Таким образом, Братство является высоким выражением человеческих взаимоотношений. Недавно можно было считать такие рассуждения моральными отвлеченностями, но когда оценена психическая энергия, то качества человеческие уже будут научными величинами.</w:t>
      </w:r>
    </w:p>
    <w:p>
      <w:pPr>
        <w:pStyle w:val="Normal"/>
        <w:ind w:firstLine="540"/>
        <w:jc w:val="both"/>
        <w:rPr>
          <w:sz w:val="28"/>
          <w:szCs w:val="28"/>
        </w:rPr>
      </w:pPr>
      <w:r>
        <w:rPr>
          <w:sz w:val="28"/>
          <w:szCs w:val="28"/>
        </w:rPr>
        <w:t>Сама суровость труда может получить прекрасный смысл, внося понятие сотрудничества. Помнить нужно, что грубость противна всем законам природы, и карма грубости весьма тяжкая. Люди с расширенным сознанием особенно чувствительны на каждую грубость – так можно убеждаться, насколько грубость недопустима.</w:t>
      </w:r>
    </w:p>
    <w:p>
      <w:pPr>
        <w:pStyle w:val="Normal"/>
        <w:ind w:firstLine="540"/>
        <w:jc w:val="both"/>
        <w:rPr>
          <w:sz w:val="28"/>
          <w:szCs w:val="28"/>
        </w:rPr>
      </w:pPr>
      <w:r>
        <w:rPr>
          <w:sz w:val="28"/>
          <w:szCs w:val="28"/>
        </w:rPr>
        <w:t>Человечество должно избирать наиболее прочные пути. Будем бережны ко всем, кто может принести человечеству свою лучшую силу. И поблагодарим собратьев, которые неутомимо несут познание психической энергии. На этом пути нужно много самоотвержения. Невежды не терпят таких искателей непреложных сокровищ.</w:t>
      </w:r>
    </w:p>
    <w:p>
      <w:pPr>
        <w:pStyle w:val="Normal"/>
        <w:ind w:firstLine="540"/>
        <w:jc w:val="both"/>
        <w:rPr>
          <w:sz w:val="28"/>
          <w:szCs w:val="28"/>
        </w:rPr>
      </w:pPr>
      <w:r>
        <w:rPr>
          <w:sz w:val="28"/>
          <w:szCs w:val="28"/>
        </w:rPr>
        <w:t>Сотрудники и вестники бывают сознательные и несознательные. Люди, ждущие вести, также разделяются на два отдела. Меньшинство умеет ждать, но большинство не только не понимает происходящего, но даже доходят до вредоносности. Они оставляют труд свой и наполняют пространство жалобами. Они мешают окружающим, считают себя избранными и начинают высокомерно отзываться о других.</w:t>
      </w:r>
    </w:p>
    <w:p>
      <w:pPr>
        <w:pStyle w:val="Normal"/>
        <w:ind w:firstLine="540"/>
        <w:jc w:val="both"/>
        <w:rPr>
          <w:sz w:val="28"/>
          <w:szCs w:val="28"/>
        </w:rPr>
      </w:pPr>
      <w:r>
        <w:rPr>
          <w:sz w:val="28"/>
          <w:szCs w:val="28"/>
        </w:rPr>
        <w:t xml:space="preserve"> </w:t>
      </w:r>
      <w:r>
        <w:rPr>
          <w:sz w:val="28"/>
          <w:szCs w:val="28"/>
        </w:rPr>
        <w:t>Много вреда происходит от малого знания и еще больше от омертвелого сознания. Каждый такой человек становится рассадником смущения и сомнения. Сам он теряет ритм труда, являя растерянность. Такие люди очень губительны для идей знания. Они желают получить для личной выгоды самую новую весть, но мало пользы от таких узурпаторов. Такие люди, как гнезда предательства и ничто не удержит их происков.</w:t>
      </w:r>
    </w:p>
    <w:p>
      <w:pPr>
        <w:pStyle w:val="Normal"/>
        <w:ind w:firstLine="540"/>
        <w:jc w:val="both"/>
        <w:rPr>
          <w:sz w:val="28"/>
          <w:szCs w:val="28"/>
        </w:rPr>
      </w:pPr>
      <w:r>
        <w:rPr>
          <w:sz w:val="28"/>
          <w:szCs w:val="28"/>
        </w:rPr>
        <w:t>Можно внушением не только предотвратить боль, но и дать другое направление всему заболеванию, но второе бывает редко, ибо до сих пор не верят в воздействие мысли, а отсюда происходит и застой сознания. Люди отравляют себя неверием. Мы должны твердить о доверии, ибо без него не создать ритма, а без него не вызвать успеха, потому не может быть продвижения. Не думайте, что повторяю общеизвестное, наоборот, как в час опасности, твержу о спасительном средстве, ибо нет иного, чтобы разбудить психическую энергию. Нет иного пути, чтобы сердце засияло победою.</w:t>
      </w:r>
    </w:p>
    <w:p>
      <w:pPr>
        <w:pStyle w:val="Normal"/>
        <w:ind w:firstLine="540"/>
        <w:jc w:val="both"/>
        <w:rPr>
          <w:sz w:val="28"/>
          <w:szCs w:val="28"/>
        </w:rPr>
      </w:pPr>
      <w:r>
        <w:rPr>
          <w:sz w:val="28"/>
          <w:szCs w:val="28"/>
        </w:rPr>
        <w:t>Полезно наблюдать, как люди действуют под внушением, но в то же время яро отрицают возможность такого влияния. Иногда по злобе человек уверяет, что он поступает по своему намерению, между тем он действует по прямому внушению. Человек передает мысли, которые не свойственны ему, и употребляют выражения, которые ему чужды, но он по злобе пытается приписывать их себе. Если вы знаете, откуда идут внушения, то можете судить о намерениях извращения. Мрачно и непрочно все, творимое по злобе.</w:t>
      </w:r>
    </w:p>
    <w:p>
      <w:pPr>
        <w:pStyle w:val="Normal"/>
        <w:ind w:firstLine="540"/>
        <w:jc w:val="both"/>
        <w:rPr>
          <w:sz w:val="28"/>
          <w:szCs w:val="28"/>
        </w:rPr>
      </w:pPr>
      <w:r>
        <w:rPr>
          <w:sz w:val="28"/>
          <w:szCs w:val="28"/>
        </w:rPr>
        <w:t>Люди много говорят о мыслеобразах, но далеко не все мысли могут облекаться в форму. Причина такого явления состоит в том, что люди не заботятся как утоньчить и усилить эти образования. В таких случаях даже самовнушение уже может быть полезным. Давно сказано, что мысли несутся в пространстве, чем уже предпосылается, что они должны быть оформлены.</w:t>
      </w:r>
    </w:p>
    <w:p>
      <w:pPr>
        <w:pStyle w:val="Normal"/>
        <w:ind w:firstLine="540"/>
        <w:jc w:val="both"/>
        <w:rPr>
          <w:sz w:val="28"/>
          <w:szCs w:val="28"/>
        </w:rPr>
      </w:pPr>
      <w:r>
        <w:rPr>
          <w:sz w:val="28"/>
          <w:szCs w:val="28"/>
        </w:rPr>
        <w:t>Люди охотно устремляются к Братству с готовым содержанием. Но если предупредить их, что ссоры не дозволены, то значительная часть потеряет свое увлечение. Если спросить, как люди представляют собой Братство, найдете многие малые условия, которые будут казаться людям особенно важными.</w:t>
      </w:r>
    </w:p>
    <w:p>
      <w:pPr>
        <w:pStyle w:val="Normal"/>
        <w:ind w:firstLine="540"/>
        <w:jc w:val="both"/>
        <w:rPr>
          <w:sz w:val="28"/>
          <w:szCs w:val="28"/>
        </w:rPr>
      </w:pPr>
      <w:r>
        <w:rPr>
          <w:sz w:val="28"/>
          <w:szCs w:val="28"/>
        </w:rPr>
        <w:t>В самые трудные часы люди могут заниматься обычными делами. Можно изумляться, насколько часто обнаруживается непонимание событий. Не действует повторение о важности часа; не стучит в сердце осознание. Не будем ждать предвидения, но предчувствие весьма естественно. Но люди гонят эти предчувствия, ибо никто не сказал им о всеначальной энергии. Так люди преуспевают в одном, но отступают в другом, не менее важном.</w:t>
      </w:r>
    </w:p>
    <w:p>
      <w:pPr>
        <w:pStyle w:val="Normal"/>
        <w:ind w:firstLine="540"/>
        <w:jc w:val="both"/>
        <w:rPr>
          <w:sz w:val="28"/>
          <w:szCs w:val="28"/>
        </w:rPr>
      </w:pPr>
      <w:r>
        <w:rPr>
          <w:sz w:val="28"/>
          <w:szCs w:val="28"/>
        </w:rPr>
        <w:t>Труд ненавидимый является бедствием не только не только для неудачного работника, оно отравляет всю окружающую атмосферу. Недовольство работника не позволяет создать радость и совершенствовать качество. Научные достижения показывают, что поверх труда каждого дня существует прекрасная область – познание психической энергии.</w:t>
      </w:r>
    </w:p>
    <w:p>
      <w:pPr>
        <w:pStyle w:val="Normal"/>
        <w:ind w:firstLine="540"/>
        <w:jc w:val="both"/>
        <w:rPr>
          <w:sz w:val="28"/>
          <w:szCs w:val="28"/>
        </w:rPr>
      </w:pPr>
      <w:r>
        <w:rPr>
          <w:sz w:val="28"/>
          <w:szCs w:val="28"/>
        </w:rPr>
        <w:t>Каждое явление многообразно. Особенно ошибочно представлять один источник и одно следствие явлений. Можно около каждого действия различать много различных областей, которые влияют и на которые распространяется влияние. Нужно усвоить, что сфера каждого действия гораздо обширнее, чем можно было представить по земному суждению. Таким образом, люди каждым своим действием затрагивают несколько сфер. Не следует забывать, что мысли неизбежно затрагивают Мир Тонкий. Не всегда они дойдут в четком состоянии, но, во всяком случае, произведут некоторое смущение энергий. Столько преломляется токов в пространстве, что нельзя называть человеческое действие лишь мускульным рефлексом. Так нужно приучить себя к сложности следствий.</w:t>
      </w:r>
    </w:p>
    <w:p>
      <w:pPr>
        <w:pStyle w:val="Normal"/>
        <w:ind w:firstLine="540"/>
        <w:jc w:val="both"/>
        <w:rPr>
          <w:sz w:val="28"/>
          <w:szCs w:val="28"/>
        </w:rPr>
      </w:pPr>
      <w:r>
        <w:rPr>
          <w:sz w:val="28"/>
          <w:szCs w:val="28"/>
        </w:rPr>
        <w:t>Свободная воля существует, и никто не будет отрицать этого. Но постоянно можно замечать какие-то несоответствия  с действиями и мышлением Сил Надземных. Дело в том, что воля может быть гармоничной с Силами Высшими, или хаотичной, нарушая созидание. Плачевно наблюдать, что воля хаотичная преобладает среди людей. Свобода воли есть прерогатива человека, но без гармонии с Силами Высшими она становится бедствием.</w:t>
      </w:r>
    </w:p>
    <w:p>
      <w:pPr>
        <w:pStyle w:val="Normal"/>
        <w:ind w:firstLine="540"/>
        <w:jc w:val="both"/>
        <w:rPr>
          <w:sz w:val="28"/>
          <w:szCs w:val="28"/>
        </w:rPr>
      </w:pPr>
      <w:r>
        <w:rPr>
          <w:sz w:val="28"/>
          <w:szCs w:val="28"/>
        </w:rPr>
        <w:t>В древних трактатах можно найти выражение – Поврежденные Души. При этом поясняется, что повреждение может быть нанесено лишь самим собою. Как только человек вообразит себе, что ему не остается никакого дальнейшего пути, он заковывает свою всеначальную энергию. При таких кандалах не может быть никакого продвижения. Пресекая путь, человек принимает на себя тяжкую ответственность. Вселившийся призрак в духе, действительно, повреждает его здоровье. Если люди проследят истинные причины отчаяния, то можно поразиться ничтожности таких причин. Если бы понятие Братства было близко людям,  сколько таких неосновательных отчаяний могло быть рассеяно! Писатели древних трактатов о Поврежденных Душах имели много оснований для такого выражения.</w:t>
      </w:r>
    </w:p>
    <w:p>
      <w:pPr>
        <w:pStyle w:val="Normal"/>
        <w:ind w:firstLine="540"/>
        <w:jc w:val="both"/>
        <w:rPr>
          <w:sz w:val="28"/>
          <w:szCs w:val="28"/>
        </w:rPr>
      </w:pPr>
      <w:r>
        <w:rPr>
          <w:sz w:val="28"/>
          <w:szCs w:val="28"/>
        </w:rPr>
        <w:t>Невозможно даже мыслить о Братстве, если человек не рад принять участия в общем труде; ведь последний содержит много сторон, которые отвечают различным способностям. Разве не весело чувствовать себя около истинных сотрудников? У нас немалая радость каждому новому сотруднику. Осторожно нужно ободрить каждого приближающегося.</w:t>
      </w:r>
    </w:p>
    <w:p>
      <w:pPr>
        <w:pStyle w:val="Normal"/>
        <w:ind w:firstLine="540"/>
        <w:jc w:val="both"/>
        <w:rPr>
          <w:sz w:val="28"/>
          <w:szCs w:val="28"/>
        </w:rPr>
      </w:pPr>
      <w:r>
        <w:rPr>
          <w:sz w:val="28"/>
          <w:szCs w:val="28"/>
        </w:rPr>
        <w:t>Всякое научное познание прекрасно тем, что не содержит конечного тупика. Безысходность не знакома ищущему, он может черпать постоянно, разрабатывая новые отрасли познавания. Для явлений подготовки к Братству такая беспредельность познавания есть лучшая ступень. Не очень легко познается такая беспредельность, но для знающего человека продвижение эволюции она будет естественным и единственным путем. Только не дайте зачерстветь сердцу в таких предпосылках. Пусть сохранится восторг при каждом приближении к новому сознанию. Очерствелое сердце не взойдет на Башню и не даст мощи тонкому телу. Такое каменное тело останется в пределах Земли. Очень важно понять жизнь сердца. Не следует допускать, чтобы оно превратилось в первобытный камень. Нужно следить за явлением сердца. Без него не может строиться Братство.</w:t>
      </w:r>
    </w:p>
    <w:p>
      <w:pPr>
        <w:pStyle w:val="Normal"/>
        <w:ind w:firstLine="540"/>
        <w:jc w:val="both"/>
        <w:rPr>
          <w:sz w:val="28"/>
          <w:szCs w:val="28"/>
        </w:rPr>
      </w:pPr>
      <w:r>
        <w:rPr>
          <w:sz w:val="28"/>
          <w:szCs w:val="28"/>
        </w:rPr>
        <w:t>Человек терпеливый есть многоопытный труженик. Лишь в великих трудах человек познает ненужность раздражения. Он перед ликом Великим понимает всю незначительность преходящих явлений. Невозможно без многих испытаний оценить и отличить свойства проявленной жизни. Не следует полгать, что терпение есть беспричинное отличие, наоборот, оно принадлежит к качествам, особенно трудно заработанным как в земном, так и в тонком пребывании.</w:t>
      </w:r>
    </w:p>
    <w:p>
      <w:pPr>
        <w:pStyle w:val="Normal"/>
        <w:ind w:firstLine="540"/>
        <w:jc w:val="both"/>
        <w:rPr>
          <w:sz w:val="28"/>
          <w:szCs w:val="28"/>
        </w:rPr>
      </w:pPr>
      <w:r>
        <w:rPr>
          <w:sz w:val="28"/>
          <w:szCs w:val="28"/>
        </w:rPr>
        <w:t>Следует уметь преодолевать кажущиеся противоречия. С одной стороны нужно воспитывать добросердечие, с другой – нужно постичь суровость. Для многих такая задача совершенно неразрешима, только сердце может подсказать, когда оба качества не будут противоречить друг к другу. Сердце подскажет, когда можно броситься на помощь ближнему. Оно же прикажет, когда пресечь безумие ярого животного. Нельзя выразить в слове закона, когда является необходимость того или другого действия. Не писаны законы сердца, но лишь в нем живет справедливость, ибо сердце есть мост миров.</w:t>
      </w:r>
    </w:p>
    <w:p>
      <w:pPr>
        <w:pStyle w:val="Normal"/>
        <w:ind w:firstLine="540"/>
        <w:jc w:val="both"/>
        <w:rPr>
          <w:sz w:val="28"/>
          <w:szCs w:val="28"/>
        </w:rPr>
      </w:pPr>
      <w:r>
        <w:rPr>
          <w:sz w:val="28"/>
          <w:szCs w:val="28"/>
        </w:rPr>
        <w:t>Много раз планете угрожала опасность от комет. Но даже при напряженности атмосферы люди не чуяли ничего необычного. Были отдельные лица, которые понимали, насколько напряжена атмосфера, но огромное большинство совершенно не замечало ничего. Следует замечать, что даже очевидные мировые события не доходят до сознания. Причина в том, что люди хотят видеть все по-своему и не позволяют своему сознанию выразится по справедливости.</w:t>
      </w:r>
    </w:p>
    <w:p>
      <w:pPr>
        <w:pStyle w:val="Normal"/>
        <w:ind w:firstLine="540"/>
        <w:jc w:val="both"/>
        <w:rPr>
          <w:sz w:val="28"/>
          <w:szCs w:val="28"/>
        </w:rPr>
      </w:pPr>
      <w:r>
        <w:rPr>
          <w:sz w:val="28"/>
          <w:szCs w:val="28"/>
        </w:rPr>
        <w:t>Никогда мы  еще не беседовали при таком напряжении; никогда Земля не была настолько окутана коричневым газом; никогда планета не была настолько залита ненавистью. Нельзя не чуять судорог народов, потому, когда говорю о бережности к здоровью, имею в виду исключительное положение во всем мире. Можно пожалеть, что народы не думают о мировом положении. Не думайте, что особое напряжение зависит от частных обстоятельств, оно вибрирует на обстоятельства Мира. Психическая энергия напряжена, она готова  к восприятию, и  отражению. Дух чует помыслы, явленные в Тонком Мире.</w:t>
      </w:r>
    </w:p>
    <w:p>
      <w:pPr>
        <w:pStyle w:val="Normal"/>
        <w:ind w:firstLine="540"/>
        <w:jc w:val="both"/>
        <w:rPr/>
      </w:pPr>
      <w:r>
        <w:rPr>
          <w:sz w:val="28"/>
          <w:szCs w:val="28"/>
        </w:rPr>
        <w:t>Напрасно думать, что хаос где-то далеко, он допускается человечеством при каждом беспорядочном мышлении. Лишь твердое сознание может быть защитою от хаоса. Иногда самые малые внешние проявления будут следствием самых глубоких допущений. Воздействие может быть не только по злобе, но и при разлагающей хаотичности; при сотрудничестве это качество  весьма опасно.</w:t>
      </w:r>
    </w:p>
    <w:p>
      <w:pPr>
        <w:pStyle w:val="Normal"/>
        <w:ind w:firstLine="540"/>
        <w:jc w:val="both"/>
        <w:rPr>
          <w:sz w:val="28"/>
          <w:szCs w:val="28"/>
        </w:rPr>
      </w:pPr>
      <w:r>
        <w:rPr>
          <w:sz w:val="28"/>
          <w:szCs w:val="28"/>
        </w:rPr>
        <w:t>Люди, носящие в себе братское сотрудничество, могут быть наблюдаемы с раннего детства. Обычно они резко отличаются от всех окружающих. Наблюдательность их высока и впечатлительность сильна. Они не удовлетворяются посредственностью и являются одинокими среди общепринятых удовольствий. Можно заметить, что они в себе как бы несут какую-то внутреннюю задачу; многое видят и замечают в сознании своем. Они обычно милосердны, как бы помня ценность этого качества;  негодуют при грубости, как бы понимая всю низость такого свойства;  сосредоточены на любимых предметах. Такие индивидуумы всегда окружаются завистью и недоброжелательством, как не понятые и чуждые среде люди. Не легко жить при повышенном сознании, но не может оно удовлетвориться среди отрицания всего, ведущего к Свету.</w:t>
      </w:r>
    </w:p>
    <w:p>
      <w:pPr>
        <w:pStyle w:val="Normal"/>
        <w:ind w:firstLine="540"/>
        <w:jc w:val="both"/>
        <w:rPr>
          <w:sz w:val="28"/>
          <w:szCs w:val="28"/>
        </w:rPr>
      </w:pPr>
      <w:r>
        <w:rPr>
          <w:sz w:val="28"/>
          <w:szCs w:val="28"/>
        </w:rPr>
        <w:t>Не всегда встречаются такие избранные; они не часто узнаются. У них есть издалека принесенная мечта, которая для других людей будет иногда граничить с безумием. Из древности дошло название о священном безумии. Мудрость не редко величалась, как безумие. Так же люди называют и каждое повышенное сознание. Не будем считать эти аксиомы общеизвестными, ибо именно они остаются в небрежении целые века.</w:t>
      </w:r>
    </w:p>
    <w:p>
      <w:pPr>
        <w:pStyle w:val="Normal"/>
        <w:ind w:firstLine="540"/>
        <w:jc w:val="both"/>
        <w:rPr>
          <w:sz w:val="28"/>
          <w:szCs w:val="28"/>
        </w:rPr>
      </w:pPr>
      <w:r>
        <w:rPr>
          <w:sz w:val="28"/>
          <w:szCs w:val="28"/>
        </w:rPr>
        <w:t>Умение обращаться с людьми по их сознанию является высоким качеством. Не следует забывать, что большинство бедствий происходит от такого несоответствия. Невозможно предлагать поверх сознания даже очень хорошие вещи. Неподготовленному человеку не следует говорить о гармонии или вибрационных сочетаниях. Но если сказать ему о бережности к окружающим, он может понять. Можно пожелать, чтобы каждое сотрудничество было рассадником бережности. В этом скажется и внимательность, и заботливость, и милосердие, и сама любовь. Сколько сил будет сохранено от одной бережности! Сколько космических воздействий духа будет урегулировано от самой простой общей заботливости.</w:t>
      </w:r>
    </w:p>
    <w:p>
      <w:pPr>
        <w:pStyle w:val="Normal"/>
        <w:ind w:firstLine="540"/>
        <w:jc w:val="both"/>
        <w:rPr/>
      </w:pPr>
      <w:r>
        <w:rPr>
          <w:sz w:val="28"/>
          <w:szCs w:val="28"/>
        </w:rPr>
        <w:t>У многих совершенно затемнено понимание Иерархии, но бережность и в таком случае поможет выправить положение, только надо быть внимательным  друг к другу! Не велика обязанность, но она подобна краеугольному камню.</w:t>
      </w:r>
    </w:p>
    <w:p>
      <w:pPr>
        <w:pStyle w:val="Normal"/>
        <w:ind w:firstLine="540"/>
        <w:jc w:val="both"/>
        <w:rPr>
          <w:sz w:val="28"/>
          <w:szCs w:val="28"/>
        </w:rPr>
      </w:pPr>
      <w:r>
        <w:rPr>
          <w:sz w:val="28"/>
          <w:szCs w:val="28"/>
        </w:rPr>
        <w:t xml:space="preserve">Явление врачей нужно повсеместно, если понимать врача, как высокообразованного друга человечества. Условно заготовленные лекарства вызовут заболевания, которые врач должен индивидуально лечить. Потребуется очень тонкое сочетание внушения с медикаментами. Область хирургии не вызывает рассуждений, если она не превышает своего назначения. </w:t>
      </w:r>
    </w:p>
    <w:p>
      <w:pPr>
        <w:pStyle w:val="Normal"/>
        <w:ind w:firstLine="540"/>
        <w:jc w:val="both"/>
        <w:rPr>
          <w:sz w:val="28"/>
          <w:szCs w:val="28"/>
        </w:rPr>
      </w:pPr>
      <w:r>
        <w:rPr>
          <w:sz w:val="28"/>
          <w:szCs w:val="28"/>
        </w:rPr>
        <w:t xml:space="preserve">Но еще сложнее положение врача при сочетании нескольких болезней, и такие случаи умножаются. Можно лечить одну болезнь и тем самым усиливать другую. Многие местности до сих пор лишены разумной врачебной помощи. Из такого положения рождается явления понижения жизненности. Вырождение не есть измышление. Можно наблюдать повсюду признаки такого бедствия. Не только такое несчастье поражает современное поколение, но оно извращает будущее человечество. Нам закричат, что такой совет всем известен, но почему он не принимается до сих пор? Явление Братства может процветать при истинном здоровье. </w:t>
        <w:tab/>
      </w:r>
    </w:p>
    <w:p>
      <w:pPr>
        <w:pStyle w:val="Normal"/>
        <w:ind w:firstLine="540"/>
        <w:jc w:val="both"/>
        <w:rPr/>
      </w:pPr>
      <w:r>
        <w:rPr>
          <w:sz w:val="28"/>
          <w:szCs w:val="28"/>
        </w:rPr>
        <w:t>Земледелец приготовит и улучшит поле, засеет во время и терпеливо ждет всходов и урожая. Он оградит поле от животных, то есть каждый земледелец знает причины и следствия. Но не так в человеческих взаимоотношениях – люди не желают знать ни причин, ни следствий. Они не заботятся о всходах и хотят, чтобы все совершалось по их произволу. Они весьма охотно посеют причины, но не подумают, что сорные травы будут при этом единственным урожаем.</w:t>
      </w:r>
    </w:p>
    <w:p>
      <w:pPr>
        <w:pStyle w:val="Normal"/>
        <w:ind w:firstLine="540"/>
        <w:jc w:val="both"/>
        <w:rPr>
          <w:sz w:val="28"/>
          <w:szCs w:val="28"/>
        </w:rPr>
      </w:pPr>
      <w:r>
        <w:rPr>
          <w:sz w:val="28"/>
          <w:szCs w:val="28"/>
        </w:rPr>
        <w:t>Люди знают больше, чем им кажется. Они слышат о жизни на дальних мирах, знают об энергиях и токах, соприкасаются со многими явлениями природы. Вопрос лишь в том, как они воспринимают все эти сведения? При поспешности накоплений открытий нужно особенно очистить сознание. Нравственные основы должны делаться принадлежностью знания, иначе пропасть между знанием и нравственностью делается губительной.</w:t>
      </w:r>
    </w:p>
    <w:p>
      <w:pPr>
        <w:pStyle w:val="Normal"/>
        <w:ind w:firstLine="540"/>
        <w:jc w:val="both"/>
        <w:rPr>
          <w:sz w:val="28"/>
          <w:szCs w:val="28"/>
        </w:rPr>
      </w:pPr>
      <w:r>
        <w:rPr>
          <w:sz w:val="28"/>
          <w:szCs w:val="28"/>
        </w:rPr>
        <w:t>Из Учения Жизни нельзя изъять ни одного звена; полное Учение Жизни напутствует на всех путях. Путник одинаково заботился о плаще, о головном уборе и об обуви. Никто не скажет, что он предпочитает головной убор обуви и наоборот. Потому, когда кто-то предпочитает одну часть Учения, он поступает подобно путнику, забывшему обувь.</w:t>
      </w:r>
    </w:p>
    <w:p>
      <w:pPr>
        <w:pStyle w:val="Normal"/>
        <w:ind w:firstLine="540"/>
        <w:jc w:val="both"/>
        <w:rPr>
          <w:sz w:val="28"/>
          <w:szCs w:val="28"/>
        </w:rPr>
      </w:pPr>
      <w:r>
        <w:rPr>
          <w:sz w:val="28"/>
          <w:szCs w:val="28"/>
        </w:rPr>
        <w:t>Непрерывность есть одно из основных качеств тончайших энергий. Люди могут брать пример  Высших Миров и для земного бытия. Если трудно выдержать непрерывность в труде, она может быть вполне осуществлена в духовных устремлениях. Мы можем связаться с Высшими Мирами в духе, и такая связь позволит нам пребывать в тесном единении с Мирами Невидимыми. Начав с Высшего, утвердимся и в низшем. Не легко выдержать земное единение. Много мелких обстоятельств вторгаются и заменяют добрые намерения. Только испытание сил в Высшем приложении может создать непрерывность обращения к Высшему Миру. Даже во сне можно держать связь с источником познавания. Так мы даже в земном облике можем отвечать качеству Высшего Мира – непрерывности.</w:t>
      </w:r>
    </w:p>
    <w:p>
      <w:pPr>
        <w:pStyle w:val="Normal"/>
        <w:ind w:firstLine="540"/>
        <w:jc w:val="both"/>
        <w:rPr>
          <w:sz w:val="28"/>
          <w:szCs w:val="28"/>
        </w:rPr>
      </w:pPr>
      <w:r>
        <w:rPr>
          <w:sz w:val="28"/>
          <w:szCs w:val="28"/>
        </w:rPr>
        <w:t>Спящей Мудростью называется наслоение наблюдений за многие жизни, сложенные в глубине сознания. Среди духовных странствований человек накопляет свой груз, который хранит среди своего сознания. Поучительно, как в детском возрасте уже проявляются сведения и наклонности, которые нельзя объяснить никакими другими, кроме прежних накоплений. Спящая мудрость отмечалась уже в глубокой древности, когда вопросы духовного воплощения разумно понимались.</w:t>
      </w:r>
    </w:p>
    <w:p>
      <w:pPr>
        <w:pStyle w:val="Normal"/>
        <w:ind w:firstLine="540"/>
        <w:jc w:val="both"/>
        <w:rPr>
          <w:sz w:val="28"/>
          <w:szCs w:val="28"/>
        </w:rPr>
      </w:pPr>
      <w:r>
        <w:rPr>
          <w:sz w:val="28"/>
          <w:szCs w:val="28"/>
        </w:rPr>
        <w:t>Самопожертвование есть один из верных путей к Братству. И если указываем беречь силы, то в этом нет противоречия. Путь Золотой, путь совмещения утверждает оба качества – и подвиг и бережность, иначе все сделались бы самоубийцами. Подвиг творится в полной сознательности и ответственности. Опять кто-то заподозрит противоречие, но преданность высшая, любовь победительница может научить совмещению высших качеств. Безумие не создает подвига. Малодушие не отвечает истинной бережности. Сознание долга подскажет пользование энергией. Пусть люди подумают о согласованности качеств. Безумие и малодушие не пригодны для пути.</w:t>
      </w:r>
    </w:p>
    <w:p>
      <w:pPr>
        <w:pStyle w:val="Normal"/>
        <w:ind w:firstLine="540"/>
        <w:jc w:val="both"/>
        <w:rPr>
          <w:sz w:val="28"/>
          <w:szCs w:val="28"/>
        </w:rPr>
      </w:pPr>
      <w:r>
        <w:rPr>
          <w:sz w:val="28"/>
          <w:szCs w:val="28"/>
        </w:rPr>
        <w:t>Сведения о Тонком Мире проникают на Землю. Они допускаются насколько можно, чтобы не смутить темное сознание. Пусть люди обращают внимание на детей, помнящих не только прежние воплощения, но и некоторые подробности Мира Тонкого. Пусть такие сведения будут отрывочными, но для наблюдательного ученого могут собираться в целое ожерелье. Главное – не отрицать, что в данное время окажется необычным.</w:t>
      </w:r>
    </w:p>
    <w:p>
      <w:pPr>
        <w:pStyle w:val="Normal"/>
        <w:ind w:firstLine="540"/>
        <w:jc w:val="both"/>
        <w:rPr>
          <w:sz w:val="28"/>
          <w:szCs w:val="28"/>
        </w:rPr>
      </w:pPr>
      <w:r>
        <w:rPr>
          <w:sz w:val="28"/>
          <w:szCs w:val="28"/>
        </w:rPr>
        <w:t>Не удивляйтесь, что простейшие примеры часто оказываются самыми выразительными. Отправляясь в дальнее путешествие, люди надеются увидеть нечто привлекательное, иначе путешествие покажется им  отвратительным. Также следует полюбить идею Тонкого Мира и Миров дальних. Можно себя настолько запугать дальними мирами, что само продвижение к ним покажется недопустимым. Люди обычно настроены настолько мрачно ко всему потустороннему, что они уподобляются печальному путнику, растерявшему весь свой груз. Пусть люди озаботятся внушать себе лучшие возможности для успеха дальнего пути. Они вступят в страну мысли. Не может пострадать там прекрасно мыслящий! Он войдет в Отчий Дом, предчувствуя все благословенные сокровища. Также должен быть осмыслен и путь к Братству.</w:t>
      </w:r>
    </w:p>
    <w:p>
      <w:pPr>
        <w:pStyle w:val="Normal"/>
        <w:ind w:firstLine="540"/>
        <w:jc w:val="both"/>
        <w:rPr>
          <w:sz w:val="28"/>
          <w:szCs w:val="28"/>
        </w:rPr>
      </w:pPr>
      <w:r>
        <w:rPr>
          <w:sz w:val="28"/>
          <w:szCs w:val="28"/>
        </w:rPr>
        <w:t xml:space="preserve">Древняя философия советовала мыслить о дальних мирах, как бы принимая в них участие. В разных формах давались эти указания, и они не могут быть отвлеченностью. Настойчивость в указаниях о принятии участия показывает, что мысль о дальних мирах имеет большое значение. Сильные лучи этих планет являют воздействие на человечество, а мысль ассимилирует мощные токи. Для такого восприятия нужно о них мыслить, как о чем-то близком. Такие мысли создают вокруг себя особую атмосферу, в которой планетные токи могут претворяться и действовать благотворно. Между тем они же, встреченные мыслью отрицания, дадут тяжкие следствия.  Можно направить к дальним мирам основную мысль, и она естественно потечет в определенном направлении. </w:t>
      </w:r>
    </w:p>
    <w:p>
      <w:pPr>
        <w:pStyle w:val="Normal"/>
        <w:ind w:firstLine="540"/>
        <w:jc w:val="both"/>
        <w:rPr>
          <w:sz w:val="28"/>
          <w:szCs w:val="28"/>
        </w:rPr>
      </w:pPr>
      <w:r>
        <w:rPr>
          <w:sz w:val="28"/>
          <w:szCs w:val="28"/>
        </w:rPr>
        <w:t xml:space="preserve"> </w:t>
      </w:r>
      <w:r>
        <w:rPr>
          <w:sz w:val="28"/>
          <w:szCs w:val="28"/>
        </w:rPr>
        <w:t>Сотрудничество непременно зарождается во внешнем действии, но Братство зарождается в глубине сознания. Сотрудники могут различаться в степени сознания, но братья будут чуять друг друга именно по сознанию. Братья могут не иметь внешней общей работы, но мышление их будет крепко спаяно. Они будут свободно объединены; именно братья поймут единение, как мощный двигатель во благо Мира. Нельзя ограничить такое единение, ибо в основе его будет любовь. Так сотрудничество будет подготовкой к восприятию Братства.</w:t>
      </w:r>
    </w:p>
    <w:p>
      <w:pPr>
        <w:pStyle w:val="Normal"/>
        <w:ind w:firstLine="540"/>
        <w:jc w:val="both"/>
        <w:rPr>
          <w:sz w:val="28"/>
          <w:szCs w:val="28"/>
        </w:rPr>
      </w:pPr>
      <w:r>
        <w:rPr>
          <w:sz w:val="28"/>
          <w:szCs w:val="28"/>
        </w:rPr>
        <w:t>Люди часто не могут различить, где границы внешних действий, а где зарождение незыблемых основ. Не думайте, что излишне утверждать основы Братства. Неподготовленные люди думают, что Братство – легенда, и всякий может по-своему строить призрачные башни. Они считают, что неявленные свидетельства о Братстве не могут убедить рассудок, но никто и не собирается убеждать. Также никто не насилует сотрудничества. Люди сами доходят до необходимости кооперации. Также они дойдут и до реальности Братства.</w:t>
      </w:r>
    </w:p>
    <w:p>
      <w:pPr>
        <w:pStyle w:val="Normal"/>
        <w:ind w:firstLine="540"/>
        <w:jc w:val="both"/>
        <w:rPr>
          <w:sz w:val="28"/>
          <w:szCs w:val="28"/>
        </w:rPr>
      </w:pPr>
      <w:r>
        <w:rPr>
          <w:sz w:val="28"/>
          <w:szCs w:val="28"/>
        </w:rPr>
        <w:t>Психическую энергию нельзя насиловать, но следует принять ее проявления достойно.  Пусть невежды толкуют  о нежелательности применения психической энергии. Когда уже энергия работает, тогда невозможно отрицать ее, потому остается найти ей вполне естественное приложение. Пусть ученые расскажут, чем может кончиться непомерное напряжение.</w:t>
      </w:r>
    </w:p>
    <w:p>
      <w:pPr>
        <w:pStyle w:val="Normal"/>
        <w:ind w:firstLine="540"/>
        <w:jc w:val="both"/>
        <w:rPr>
          <w:sz w:val="28"/>
          <w:szCs w:val="28"/>
        </w:rPr>
      </w:pPr>
      <w:r>
        <w:rPr>
          <w:sz w:val="28"/>
          <w:szCs w:val="28"/>
        </w:rPr>
        <w:t>Великое Служение повсюду вызывает много недоумения. Люди надеются, что ответственность за такое их минует. Но посмотрим на некоторых великих Служителей. Пифагор и Платон, Бемэ и Парацельс, Томас и Воган были людьми, несшими свои светильники среди собратьев и  жизни под градом непонимания и поношения. Каждый мог приблизиться к ним, но лишь немногие умели под ликом земным усмотреть надземное сияние.</w:t>
      </w:r>
    </w:p>
    <w:p>
      <w:pPr>
        <w:pStyle w:val="Normal"/>
        <w:ind w:firstLine="540"/>
        <w:jc w:val="both"/>
        <w:rPr>
          <w:sz w:val="28"/>
          <w:szCs w:val="28"/>
        </w:rPr>
      </w:pPr>
      <w:r>
        <w:rPr>
          <w:sz w:val="28"/>
          <w:szCs w:val="28"/>
        </w:rPr>
        <w:t>На самых простых примерах можно видеть указания на забытые основы. Непонятные прихоти беременных женщин напоминают о перевоплощении, особенно если проследить характер дитяти. Точно так же медицина последнего времени дает представление о всеначальной энергии и указывает на нервное происхождение многих болезней. Иммунитет ставится в связь  с состоянием всей нервной системы; тем самым выдвигается значение всеначальной энергии. Неужели отрицать основу иммунитета? Люди необычно заботятся о своем здоровье и в то же время упускают из виду самое драгоценное обстоятельство.</w:t>
      </w:r>
    </w:p>
    <w:p>
      <w:pPr>
        <w:pStyle w:val="Normal"/>
        <w:ind w:firstLine="540"/>
        <w:jc w:val="both"/>
        <w:rPr>
          <w:sz w:val="28"/>
          <w:szCs w:val="28"/>
        </w:rPr>
      </w:pPr>
      <w:r>
        <w:rPr>
          <w:sz w:val="28"/>
          <w:szCs w:val="28"/>
        </w:rPr>
        <w:t>С сожалением относимся к общепринятому благополучию, ибо в нем заключается отупение и безмыслие. Мы научаем приветствовать все зачатки мысли, но нагнетение всегда почитаем, как стремление вперед. Не легко многим согласиться, что нагнетение уже есть врата к продвижению. Но если человечество признает эту истину, тем самым оно уже поймет и значение прогресса. От такого познания недалеко до Братства.</w:t>
      </w:r>
    </w:p>
    <w:p>
      <w:pPr>
        <w:pStyle w:val="Normal"/>
        <w:ind w:firstLine="540"/>
        <w:jc w:val="both"/>
        <w:rPr>
          <w:sz w:val="28"/>
          <w:szCs w:val="28"/>
        </w:rPr>
      </w:pPr>
      <w:r>
        <w:rPr>
          <w:sz w:val="28"/>
          <w:szCs w:val="28"/>
        </w:rPr>
        <w:t>Сокровеннее Учение не может застывать на одном уровне. Истина одна, но каждый век и даже каждое десятилетие своеобразно прикасается к ней. Вскрываются новые свитки, и сознание человеческое по-новому следит за явлениями мироздания. Наука даже в блужданиях находит новые сочетания. От таких нахождений утверждаются основы, прежде обнародованные.</w:t>
      </w:r>
    </w:p>
    <w:p>
      <w:pPr>
        <w:pStyle w:val="Normal"/>
        <w:ind w:firstLine="540"/>
        <w:jc w:val="both"/>
        <w:rPr>
          <w:sz w:val="28"/>
          <w:szCs w:val="28"/>
        </w:rPr>
      </w:pPr>
      <w:r>
        <w:rPr>
          <w:sz w:val="28"/>
          <w:szCs w:val="28"/>
        </w:rPr>
        <w:t>Труднее понять, почему мало воспринимается посланная мысль, которую по соглашению должны принять в назначенное время. Прежде всего, люди не умеют погружаться в определенное настроение, потому нередко вместо принятия мысли они отталкивают ее. При этом чаще прилетают мысли не условленные, но удачно попавшие в ритм настроения. Но еще чаще доносится мысль Тонкого Мира, ибо она легче гармонирует с энергией людей. Но мало внимания оказывают мыслям Тонкого Мира. На Земле люди часто не умеют понять смысл сказанного, тем труднее приспособиться к сказанным посылкам. Но не нужно разочаровываться, ибо каждое внимание к мысли утончает сознание.</w:t>
      </w:r>
    </w:p>
    <w:p>
      <w:pPr>
        <w:pStyle w:val="Normal"/>
        <w:ind w:firstLine="540"/>
        <w:jc w:val="both"/>
        <w:rPr>
          <w:sz w:val="28"/>
          <w:szCs w:val="28"/>
        </w:rPr>
      </w:pPr>
      <w:r>
        <w:rPr>
          <w:sz w:val="28"/>
          <w:szCs w:val="28"/>
        </w:rPr>
        <w:t>Гармония не всегда удается, если даже словесно и произносится. Заблуждение заключается в том, что гармония может быть установлена рассудком. Никто не осознает, что лишь сердце является обителью гармонии. Люди повторяют о единении, но сердце их полно колючих стрел. Люди твердят много изречений разных веков о мощи единения, но не пытаются применить эту истину в жизни. Люди укоряют весь мир за раздоры, и в то же время сами сеют разъединение.</w:t>
      </w:r>
    </w:p>
    <w:p>
      <w:pPr>
        <w:pStyle w:val="Normal"/>
        <w:ind w:firstLine="540"/>
        <w:jc w:val="both"/>
        <w:rPr>
          <w:sz w:val="28"/>
          <w:szCs w:val="28"/>
        </w:rPr>
      </w:pPr>
      <w:r>
        <w:rPr>
          <w:sz w:val="28"/>
          <w:szCs w:val="28"/>
        </w:rPr>
        <w:t>Нельзя говорить о новых Учениях, если Истина Едина! Новые данные и новое восприятие их будут лишь продолжением познавания. Каждый человек, мешающий такому познанию, совершает преступление против человечества. Век сдвигов народов должен особенно оберегать каждую стезю науки. Век приближения великих энергий должен открыто встретить эти светлые пути, а век устремления в Высшие Миры должен быть достоин такого задания.</w:t>
      </w:r>
    </w:p>
    <w:p>
      <w:pPr>
        <w:pStyle w:val="Normal"/>
        <w:ind w:firstLine="540"/>
        <w:jc w:val="both"/>
        <w:rPr>
          <w:sz w:val="28"/>
          <w:szCs w:val="28"/>
        </w:rPr>
      </w:pPr>
      <w:r>
        <w:rPr>
          <w:sz w:val="28"/>
          <w:szCs w:val="28"/>
        </w:rPr>
        <w:t>Одни вестники идут с поручением, уже зная, куда и зачем, и как вернутся они. Другие лишь внутренне знают Указание и совершают земной путь, как обычные жители. Не будем взвешивать, которые совершают подвиг самоотверженнее. Пусть люди признают, что существует множество степеней и подвижников. Главное, чтобы понять следствие и побуждение. Не будем судить, которое доброе деяние выше, ибо каждое окружено многими причинами, которые глаз человеческий не может усмотреть.</w:t>
      </w:r>
    </w:p>
    <w:p>
      <w:pPr>
        <w:pStyle w:val="Normal"/>
        <w:ind w:firstLine="540"/>
        <w:jc w:val="both"/>
        <w:rPr>
          <w:sz w:val="28"/>
          <w:szCs w:val="28"/>
        </w:rPr>
      </w:pPr>
      <w:r>
        <w:rPr>
          <w:sz w:val="28"/>
          <w:szCs w:val="28"/>
        </w:rPr>
        <w:t>Переход в Тонкий Мир должен быть по природе своей безболезненным. Люди, совершив земной путь, должны признать следующее прохождение естественно. Но они усложняют торжественную смену бытия. Они сами расплодили болезни и насылают их на других. Они пытаются заразить пространство, но  могут вступить и на путь очищения. Насильственная профилактика не может помочь основательно, потому необходимо общее сознательное сотрудничество. Оздоровление планеты находится в руках всего человечества. Прежде всего, нужно понять, что человек оздоравливает не только себя, но и всех окружающих. В таком сознании будет заключаться истинное человеколюбие, и такое чувство не может быть приказано; оно должно придти из глубины сердца самостоятельно.</w:t>
      </w:r>
    </w:p>
    <w:p>
      <w:pPr>
        <w:pStyle w:val="Normal"/>
        <w:ind w:firstLine="540"/>
        <w:jc w:val="both"/>
        <w:rPr>
          <w:sz w:val="28"/>
          <w:szCs w:val="28"/>
        </w:rPr>
      </w:pPr>
      <w:r>
        <w:rPr>
          <w:sz w:val="28"/>
          <w:szCs w:val="28"/>
        </w:rPr>
        <w:t>Много говорят о самопожертвовании, в небеса устремляясь, но примеры высоких самопожертвований здесь, на Земле. Возьмите каждую мать; она в различных условиях по-своему выражает самопожертвование. Но будем внимательны и сумеем усмотреть самые прикрытые знаки высокого чувства, именно оно настолько углублено, что стыдится выражения. Среди этих прекрасных цветов найдется и средство оздоровления. Призовем лучшие слова, чтобы человек не оступился. Так войдет в жизнь и понимание Братства.</w:t>
      </w:r>
    </w:p>
    <w:p>
      <w:pPr>
        <w:pStyle w:val="Normal"/>
        <w:ind w:firstLine="540"/>
        <w:jc w:val="both"/>
        <w:rPr>
          <w:sz w:val="28"/>
          <w:szCs w:val="28"/>
        </w:rPr>
      </w:pPr>
      <w:r>
        <w:rPr>
          <w:sz w:val="28"/>
          <w:szCs w:val="28"/>
        </w:rPr>
        <w:t>Покой, так же, как Нирвана, есть кипение не выкипающее. Но если кому-то не по силам такое понятие, то пусть он позаботится о ясности мысли. Пусть он признает, что даже в час Армагеддона нужно иметь ясное сознание. Если в земных битвах мы будем терять ясность мысли,  как же удержим ее при переходе в Мир Тонкий? Каждое земное столкновение  есть лишь пробный камень нашего Сознания. Даже при негодовании следует не допускать отемненного мышления. Люди опытные знают, что токи пространственные  сильнее любых людских сражений, но и при таких мощных натисках следует ясно хранить цель существования.</w:t>
      </w:r>
    </w:p>
    <w:p>
      <w:pPr>
        <w:pStyle w:val="Normal"/>
        <w:ind w:firstLine="540"/>
        <w:jc w:val="both"/>
        <w:rPr>
          <w:sz w:val="28"/>
          <w:szCs w:val="28"/>
        </w:rPr>
      </w:pPr>
      <w:r>
        <w:rPr>
          <w:sz w:val="28"/>
          <w:szCs w:val="28"/>
        </w:rPr>
        <w:t>Телепатия была признана ранее, нежели передача мысли. Посылки чувства были доступнее человеку, нежели посылки мысли. Можно заметить, что само слово «телепатия» произносится гораздо благодушнее, нежели страшная для множества посылка мысли. Даже в психиатрических лечебницах врач легко согласится на существование телепатического явления, но за признание возможности передачи мысли определит опасное состояние. Также месмеризм осужден, но гипнотизм признан. Много несправедливости наблюдается, но справедливость рано или поздно должна быть восстановлена.</w:t>
      </w:r>
    </w:p>
    <w:p>
      <w:pPr>
        <w:pStyle w:val="Normal"/>
        <w:ind w:firstLine="540"/>
        <w:jc w:val="both"/>
        <w:rPr>
          <w:sz w:val="28"/>
          <w:szCs w:val="28"/>
        </w:rPr>
      </w:pPr>
      <w:r>
        <w:rPr>
          <w:sz w:val="28"/>
          <w:szCs w:val="28"/>
        </w:rPr>
        <w:t>Полезно советовать друзьям, чтобы они в определенный час обоюдно посылали добрые мысли. В таком действии будет не только укрепление доброжелательства, но и дезинфекция пространства. Ядовитые эманации не только заражают человека, но и осаждаются на окружающих предметах. Такие осадки весьма трудно удаляются.</w:t>
      </w:r>
    </w:p>
    <w:p>
      <w:pPr>
        <w:pStyle w:val="Normal"/>
        <w:ind w:firstLine="540"/>
        <w:jc w:val="both"/>
        <w:rPr>
          <w:sz w:val="28"/>
          <w:szCs w:val="28"/>
        </w:rPr>
      </w:pPr>
      <w:r>
        <w:rPr>
          <w:sz w:val="28"/>
          <w:szCs w:val="28"/>
        </w:rPr>
        <w:t>Называют путником не только уже находящегося в пути, но и  собравшегося в путь. Так же и о  мировом событии следует указать -  оно уже трансформировалось, уже существует, хотя корабль еще не отчалил. Нужно различать внешнее продвижение от внутренней готовности. Некоторые люди не признают значения такой готовности. Если нечто не двигается у всех на глазах, то значит, оно и не существует. Обратимся опять к врачебным примерам. Много болезней протекает внутри, не подавая внешних признаков. Только в последней степени они проявляются, когда лечение уже бесполезно. Не будем же считать болезнь лишь по его смертельной степени. Так и в человеческих отношениях.</w:t>
      </w:r>
    </w:p>
    <w:p>
      <w:pPr>
        <w:pStyle w:val="Normal"/>
        <w:ind w:firstLine="540"/>
        <w:jc w:val="both"/>
        <w:rPr>
          <w:sz w:val="28"/>
          <w:szCs w:val="28"/>
        </w:rPr>
      </w:pPr>
      <w:r>
        <w:rPr>
          <w:sz w:val="28"/>
          <w:szCs w:val="28"/>
        </w:rPr>
        <w:t xml:space="preserve">Не следует выводить своевольно заключения о причинах ускорения или замедления событий. Нужно уметь принять во внимание многие условия, из которых самые важные обычно остаются в небрежении. Учу напрягать внимание, чтобы не увеличить сложность положения. Вольно или невольно люди не любят осознавать, как часто крупица раздора истребляет лучшие сочетания. Человек подобен магниту, но даже магнит может размагнититься, если он находится в неполезном соседстве. </w:t>
      </w:r>
    </w:p>
    <w:p>
      <w:pPr>
        <w:pStyle w:val="Normal"/>
        <w:ind w:firstLine="540"/>
        <w:jc w:val="both"/>
        <w:rPr/>
      </w:pPr>
      <w:r>
        <w:rPr>
          <w:sz w:val="28"/>
          <w:szCs w:val="28"/>
        </w:rPr>
        <w:t>Лучшие целебные продукты часто остаются в небрежении. Молоко и мед считаются питательными продуктами, но совершенно забыты, как регуляторы нервной системы. В чистом виде они содержат драгоценную всеначальную энергию. Стерилизация молока и специальное очищение меда лишают их самого ценного качества.</w:t>
      </w:r>
    </w:p>
    <w:p>
      <w:pPr>
        <w:pStyle w:val="Normal"/>
        <w:ind w:firstLine="540"/>
        <w:jc w:val="both"/>
        <w:rPr>
          <w:sz w:val="28"/>
          <w:szCs w:val="28"/>
        </w:rPr>
      </w:pPr>
      <w:r>
        <w:rPr>
          <w:sz w:val="28"/>
          <w:szCs w:val="28"/>
        </w:rPr>
        <w:t>Если бы люди относились друг к другу доверчивее, они могли бы наблюдать гораздо больше проявлений космического характера. Если бы они не стеснялись рассказывать о своих чувствованиях, можно было бы улавливать целые волны приходящих токов. Можно замечать особые горловые ощущения или сердечные боли, или напряжения колен и локтей. По всем центрам могут проходить эти токи. Это не будет болезнью, но своеобразным недомоганием. По этим симптомам можно увидеть, где проходит напряжение токов. Но нужно проявить хотя бы малое доверие без опасения быть осмеянным.</w:t>
      </w:r>
    </w:p>
    <w:p>
      <w:pPr>
        <w:pStyle w:val="Normal"/>
        <w:ind w:firstLine="540"/>
        <w:jc w:val="both"/>
        <w:rPr>
          <w:sz w:val="28"/>
          <w:szCs w:val="28"/>
        </w:rPr>
      </w:pPr>
      <w:r>
        <w:rPr>
          <w:sz w:val="28"/>
          <w:szCs w:val="28"/>
        </w:rPr>
        <w:t>Немало людей думающих, что Братство вообще не существует. Может быть, в тишине ночной иногда перед ними мелькают отрывки воспоминаний, но тупость рассудка заслоняет эти мечтания. Правда, в малых воспоминаниях они обжигают сознание. Может быть, они не могут уже встать в определенном образе, но смысл их сверкает, как стрела пролетающая. Определенный образ не встает, потому что человек не научился мыслить образами.</w:t>
      </w:r>
    </w:p>
    <w:p>
      <w:pPr>
        <w:pStyle w:val="Normal"/>
        <w:ind w:firstLine="540"/>
        <w:jc w:val="both"/>
        <w:rPr>
          <w:sz w:val="28"/>
          <w:szCs w:val="28"/>
        </w:rPr>
      </w:pPr>
      <w:r>
        <w:rPr>
          <w:sz w:val="28"/>
          <w:szCs w:val="28"/>
        </w:rPr>
        <w:t>Постепенно придет знание, что легенда есть правдивая история. Каждое открытие подтверждает, что правда живет и должна быть воспринята. Но сведения о Братстве особенно подозреваются. Люди готовы встретить неизвестного отшельника, но представить себе сообщество  таких отшельников почему-то трудно.</w:t>
      </w:r>
    </w:p>
    <w:p>
      <w:pPr>
        <w:pStyle w:val="Normal"/>
        <w:ind w:firstLine="540"/>
        <w:jc w:val="both"/>
        <w:rPr>
          <w:sz w:val="28"/>
          <w:szCs w:val="28"/>
        </w:rPr>
      </w:pPr>
      <w:r>
        <w:rPr>
          <w:sz w:val="28"/>
          <w:szCs w:val="28"/>
        </w:rPr>
        <w:t>Трудно человеку, что он не может предрешить судьбу посева. Но он и не должен по-своему распределять следствия труда. Человек должен ясно представить назначение труда своего, но пути движения и новых заграждений  не должны огорчать деятеля.  Но пусть человек не забудет, что жизнеспособность зерна велика. Так будем сеять не думая, где разрастется сад прекрасный. Человек отведет для сада пышное место по своему разумению, но рядом может оказаться более плодоносная почва; и даже занесенное ветром зерно процветет – так будем сеять, не сомневаясь в жизнеспособности зерен.</w:t>
      </w:r>
    </w:p>
    <w:p>
      <w:pPr>
        <w:pStyle w:val="Normal"/>
        <w:ind w:firstLine="540"/>
        <w:jc w:val="both"/>
        <w:rPr>
          <w:sz w:val="28"/>
          <w:szCs w:val="28"/>
        </w:rPr>
      </w:pPr>
      <w:r>
        <w:rPr>
          <w:sz w:val="28"/>
          <w:szCs w:val="28"/>
        </w:rPr>
        <w:t>Представьте себе дом, наполненный людьми, знающими о каком-то важном событии, а между ними один не будет знать, о чем же думают. Велика  разница  знающих и не знающих. Даже по внешности можно будет судить о разнице очевидной. Не знающий начинает ощущать беспокойство, начнет оглядываться и прислушиваться, подозревать и озираться неприязненно. Чем больше будет в нем раздражения, тем дальше он окажется от разрешения загадки. На таких простых примерах можно наблюдать воздействие мысли и причины, препятствующие их восприятию. Для принятия мысли, прежде всего, не полезно раздражение. Может быть возбуждение или спокойствие, но никак не гнев или раздражение.</w:t>
      </w:r>
    </w:p>
    <w:p>
      <w:pPr>
        <w:pStyle w:val="Normal"/>
        <w:ind w:firstLine="540"/>
        <w:jc w:val="both"/>
        <w:rPr>
          <w:sz w:val="28"/>
          <w:szCs w:val="28"/>
        </w:rPr>
      </w:pPr>
      <w:r>
        <w:rPr>
          <w:sz w:val="28"/>
          <w:szCs w:val="28"/>
        </w:rPr>
        <w:t>Знание бывает обобщающее и расчленяющее. Одни ученые начинают с первых шагов познавания прилежать к первому виду, но другие не могут выйти за пределы расчленения, потому рано или поздно и они должны будут обратиться к методу обобщения. Нужно полюбить такой порядок мысли, в нем заключается творчество.</w:t>
      </w:r>
    </w:p>
    <w:p>
      <w:pPr>
        <w:pStyle w:val="Normal"/>
        <w:ind w:firstLine="540"/>
        <w:jc w:val="both"/>
        <w:rPr>
          <w:sz w:val="28"/>
          <w:szCs w:val="28"/>
        </w:rPr>
      </w:pPr>
      <w:r>
        <w:rPr>
          <w:sz w:val="28"/>
          <w:szCs w:val="28"/>
        </w:rPr>
        <w:t xml:space="preserve"> </w:t>
      </w:r>
      <w:r>
        <w:rPr>
          <w:sz w:val="28"/>
          <w:szCs w:val="28"/>
        </w:rPr>
        <w:t>Можно заметить, что предательства происходят накануне особо полезных действий. Не было случая, чтобы предательства происходили без особых сроков, когда уже были сложены пути продвижения. Именно тьма и хаос не выносят всего созидательного. Они стерегут пути и ищут, кто способен им помочь. Можно назвать много примеров, но также много показательных действий, когда сердечное единение превозмогало тьму. Потому так нужно беречь понятие Братства.</w:t>
      </w:r>
    </w:p>
    <w:p>
      <w:pPr>
        <w:pStyle w:val="Normal"/>
        <w:ind w:firstLine="540"/>
        <w:jc w:val="both"/>
        <w:rPr>
          <w:sz w:val="28"/>
          <w:szCs w:val="28"/>
        </w:rPr>
      </w:pPr>
      <w:r>
        <w:rPr>
          <w:sz w:val="28"/>
          <w:szCs w:val="28"/>
        </w:rPr>
        <w:t xml:space="preserve">  </w:t>
      </w:r>
      <w:r>
        <w:rPr>
          <w:sz w:val="28"/>
          <w:szCs w:val="28"/>
        </w:rPr>
        <w:t>Можно видеть, что часто даже безграмотные люди обладают необычными восприятиями. Они не знают, почему такое знание приходит к ним. Такие свойства, хотя и явно выраженные, не имеют ничего общего с накоплениями прошлых жизней. Сколько химических воздействий могут пробудить отдельные свойства, которые возникают и могут временно исчезать. Только осознание переменных пространственных токов может объяснить происходящее в организме. Вы знаете, что зрение, слух и все чувствования изменяются под воздействием токов. Можно убедиться, что такие колебания происходят не только в явленные сроки, но вне человеческих рассуждений.  Лишь внешние условия могут создавать такие необъяснимые явления.</w:t>
      </w:r>
    </w:p>
    <w:p>
      <w:pPr>
        <w:pStyle w:val="Normal"/>
        <w:ind w:firstLine="540"/>
        <w:jc w:val="both"/>
        <w:rPr/>
      </w:pPr>
      <w:r>
        <w:rPr>
          <w:sz w:val="28"/>
          <w:szCs w:val="28"/>
        </w:rPr>
        <w:t>Каждая фаза Учения отвечает на особую нужду человечества. Настоящее время отличается потрясением нравственности, и помощь Учения должна быть направлена к утверждению нравственных устоев. Нахождения науки разошлись с бытом; получается особый вид дикарства, овладевшего научными инструментами. Меньшинство высокопросвещенных тружеников высится редкими островами среди океана невежества.</w:t>
      </w:r>
    </w:p>
    <w:p>
      <w:pPr>
        <w:pStyle w:val="Normal"/>
        <w:ind w:firstLine="540"/>
        <w:jc w:val="both"/>
        <w:rPr>
          <w:sz w:val="28"/>
          <w:szCs w:val="28"/>
        </w:rPr>
      </w:pPr>
      <w:r>
        <w:rPr>
          <w:sz w:val="28"/>
          <w:szCs w:val="28"/>
        </w:rPr>
        <w:t>Каждый истинный труженик иногда испытывает как бы падение в бездну всего дела, бездна при этом незаполнима. Так дух деятеля испытывает самое опасное предрешение. Слабый почует бездну и впадет в уныние, но мощный познает касание Беспредельности. Много наблюдений и опытов предстоит человеку, прежде чем он сможет радостно встретить лик Беспредельности.</w:t>
      </w:r>
    </w:p>
    <w:p>
      <w:pPr>
        <w:pStyle w:val="Normal"/>
        <w:ind w:firstLine="540"/>
        <w:jc w:val="both"/>
        <w:rPr>
          <w:sz w:val="28"/>
          <w:szCs w:val="28"/>
        </w:rPr>
      </w:pPr>
      <w:r>
        <w:rPr>
          <w:sz w:val="28"/>
          <w:szCs w:val="28"/>
        </w:rPr>
        <w:t>Всеначальная энергия стучится во все нервы человечества. Она напряжена космическими условиями. Нельзя развивать всеначальную энергию, можно лишь охранить ее от воли хаоса. К этому сокровищу эволюции следует проявить великую бережность. Не должны люди отрицать то, что повелительно заявляет о своем назначении.</w:t>
      </w:r>
    </w:p>
    <w:p>
      <w:pPr>
        <w:pStyle w:val="Normal"/>
        <w:ind w:firstLine="540"/>
        <w:jc w:val="both"/>
        <w:rPr>
          <w:sz w:val="28"/>
          <w:szCs w:val="28"/>
        </w:rPr>
      </w:pPr>
      <w:r>
        <w:rPr>
          <w:sz w:val="28"/>
          <w:szCs w:val="28"/>
        </w:rPr>
        <w:t>Человеконенавистничество доходит до коренных способов уничтожения газами и отравлением. Пусть ученые разъяснят людям, что газы не улетучиваются, но осаждаются на долгое время. Пусть на себе, на своих глазах, на коже, на легких убедятся, как долго действуют эманирующие яды. Лишь преступное неразумие думает, что вред будет нанесен только врагу. Непозволительно травить народ, обрекая его на заболевания, которые обнаружатся лишь в будущем.</w:t>
      </w:r>
    </w:p>
    <w:p>
      <w:pPr>
        <w:pStyle w:val="Normal"/>
        <w:ind w:firstLine="540"/>
        <w:jc w:val="both"/>
        <w:rPr>
          <w:sz w:val="28"/>
          <w:szCs w:val="28"/>
        </w:rPr>
      </w:pPr>
      <w:r>
        <w:rPr>
          <w:sz w:val="28"/>
          <w:szCs w:val="28"/>
        </w:rPr>
        <w:t>Утеснения и гонения умножают силы. Можно удивляться, откуда люди черпают силы сносить и противостоять поношениям. Там же спасительная энергия, которая очищает сознание, она же создает и оборону. Полюбим же ее и не отгоним легкомысленно. Люди молятся о защите, и сами разрушают лучший дар.</w:t>
      </w:r>
    </w:p>
    <w:p>
      <w:pPr>
        <w:pStyle w:val="Normal"/>
        <w:ind w:firstLine="540"/>
        <w:jc w:val="both"/>
        <w:rPr>
          <w:sz w:val="28"/>
          <w:szCs w:val="28"/>
        </w:rPr>
      </w:pPr>
      <w:r>
        <w:rPr>
          <w:sz w:val="28"/>
          <w:szCs w:val="28"/>
        </w:rPr>
        <w:t>Люди удивляются количеству преступлений, но забывают о несравнимо большем числе никогда не обнаруживаемых злодеяний. Можно ужасаться несчетным мысленным преступлениям, которые не сформулированы земными законами, но они уничтожают жизни людей и ухудшают состояние всей планеты. Можно видеть, насколько уменьшилась плодоносность планеты, несмотря на все искусственные меры, принимаемые иногда правительствами.</w:t>
      </w:r>
    </w:p>
    <w:p>
      <w:pPr>
        <w:pStyle w:val="Normal"/>
        <w:ind w:firstLine="540"/>
        <w:jc w:val="both"/>
        <w:rPr>
          <w:sz w:val="28"/>
          <w:szCs w:val="28"/>
        </w:rPr>
      </w:pPr>
      <w:r>
        <w:rPr>
          <w:sz w:val="28"/>
          <w:szCs w:val="28"/>
        </w:rPr>
        <w:t>Угроза и насилие не наша область. Сострадание и предостережение будут областью Братства. Нужно быть жестоким по природе, чтобы принять предупреждение за угрозу. Люди судят по себе, пытаясь вложить свое значение в каждое услышанное слово. Если дать самым разным людям один простой текст для выяснения, кто как его понял, насколько различно будет разъяснено содержание разными людьми.</w:t>
      </w:r>
    </w:p>
    <w:p>
      <w:pPr>
        <w:pStyle w:val="Normal"/>
        <w:ind w:firstLine="540"/>
        <w:jc w:val="both"/>
        <w:rPr>
          <w:sz w:val="28"/>
          <w:szCs w:val="28"/>
        </w:rPr>
      </w:pPr>
      <w:r>
        <w:rPr>
          <w:sz w:val="28"/>
          <w:szCs w:val="28"/>
        </w:rPr>
        <w:t>Можно замечать, что люди, помнящие о своих прежних жизнях, принадлежат  к самым различным положениям. Это лишь доказывает, что закон потусторонний гораздо  сложнее, нежели полагают на Земле. Тем не менее, он должен изучаться хотя бы отдельными частями и подобные отрывочные сведения должны оставить убедительную цепь фактов; и чем скорее это будет сделано, тем скорее прояснится правда.</w:t>
      </w:r>
    </w:p>
    <w:p>
      <w:pPr>
        <w:pStyle w:val="Normal"/>
        <w:ind w:firstLine="540"/>
        <w:jc w:val="both"/>
        <w:rPr>
          <w:sz w:val="28"/>
          <w:szCs w:val="28"/>
        </w:rPr>
      </w:pPr>
      <w:r>
        <w:rPr>
          <w:sz w:val="28"/>
          <w:szCs w:val="28"/>
        </w:rPr>
        <w:t>Человек в земной оболочке умеет творить добро и будет в этом совершенствоваться – так говорит незапамятная мудрость. И над вратами Братства постоянно сияет этот Завет. Он не будет противоречить и тем, кто понимает неявленное бесконечное зло несовершенства. Пусть неизбежно несовершенство, но все-таки существуют отрасли труда, воплощающие добро в полном его значении.</w:t>
      </w:r>
    </w:p>
    <w:p>
      <w:pPr>
        <w:pStyle w:val="Normal"/>
        <w:ind w:firstLine="540"/>
        <w:jc w:val="both"/>
        <w:rPr/>
      </w:pPr>
      <w:r>
        <w:rPr>
          <w:sz w:val="28"/>
          <w:szCs w:val="28"/>
        </w:rPr>
        <w:t>Когда люди научаться отличать причины от следствий, многое познается; но до сих пор люди признают лишь следствия и то в самой грубой степени. Никто не желает познать, что между причиной и следствием должно пройти известное время. Потому пора направить мысли на корень вещей. Но это не легко, ибо доверие заглушено, и тем самым познавательная энергия приведена в бездействие.</w:t>
      </w:r>
    </w:p>
    <w:p>
      <w:pPr>
        <w:pStyle w:val="Normal"/>
        <w:ind w:firstLine="540"/>
        <w:jc w:val="both"/>
        <w:rPr/>
      </w:pPr>
      <w:r>
        <w:rPr>
          <w:sz w:val="28"/>
          <w:szCs w:val="28"/>
        </w:rPr>
        <w:t>Священные боли не принадлежат ни к какому виду болезней; все становится так напряжено, что малейшее касание может порвать эти натянутые струны. Такое состояние еще усиливается неестественным положением планеты, болезнь которой угрожает нагнетением сердцу. Название священных болей должно было обратить внимание врачей на сердце, прикоснувшееся к тончайшим энергиям.</w:t>
      </w:r>
    </w:p>
    <w:p>
      <w:pPr>
        <w:pStyle w:val="Normal"/>
        <w:ind w:firstLine="540"/>
        <w:jc w:val="both"/>
        <w:rPr>
          <w:sz w:val="28"/>
          <w:szCs w:val="28"/>
        </w:rPr>
      </w:pPr>
      <w:r>
        <w:rPr>
          <w:sz w:val="28"/>
          <w:szCs w:val="28"/>
        </w:rPr>
        <w:t>Люди должны одинаково владеть парными органами, но такое обладание должно начаться с малых лет. Ребенок владеет руками одинаково, но на окружающих примерах он видит предпочтение правой руке. В школах уже поздно восстанавливать равенство. Только среди первых проблесков сознания ребенок может избежать предрассудков взрослых.</w:t>
      </w:r>
    </w:p>
    <w:p>
      <w:pPr>
        <w:pStyle w:val="Normal"/>
        <w:ind w:firstLine="540"/>
        <w:jc w:val="both"/>
        <w:rPr>
          <w:sz w:val="28"/>
          <w:szCs w:val="28"/>
        </w:rPr>
      </w:pPr>
      <w:r>
        <w:rPr>
          <w:sz w:val="28"/>
          <w:szCs w:val="28"/>
        </w:rPr>
        <w:t>В основе Братства каждый работает как может и сколько умеет, помогает по мере сил, не осуждает в сердце своем, утверждает знание по опыту, не упускает времени, ибо оно невозвратимо; каждый готов уделить силы брату и радуется его удаче; каждый проявляет лучшее качество. Разве эти основы слишком трудны или сверхъестественны? Разве они сверх сил человеческих?</w:t>
      </w:r>
    </w:p>
    <w:p>
      <w:pPr>
        <w:pStyle w:val="Normal"/>
        <w:ind w:firstLine="540"/>
        <w:jc w:val="both"/>
        <w:rPr>
          <w:sz w:val="28"/>
          <w:szCs w:val="28"/>
        </w:rPr>
      </w:pPr>
      <w:r>
        <w:rPr>
          <w:sz w:val="28"/>
          <w:szCs w:val="28"/>
        </w:rPr>
        <w:t>Поверх труда мужского стоит явление женщины. Она ведет,  вдохновляет и руководит на всех путях, являя пример синтеза. Можно удивляться, насколько быстро она входит в любую область. От Земли и до дальних миров она успеет соткать крылья Света  и сумеет сохранить чашу в разных атмосферах. Когда говорим о сотрудничестве, мы всегда указываем на подвиг женщины. Область Братства есть область сотрудничества.</w:t>
      </w:r>
    </w:p>
    <w:p>
      <w:pPr>
        <w:pStyle w:val="Normal"/>
        <w:ind w:firstLine="540"/>
        <w:jc w:val="both"/>
        <w:rPr>
          <w:sz w:val="28"/>
          <w:szCs w:val="28"/>
        </w:rPr>
      </w:pPr>
      <w:r>
        <w:rPr>
          <w:sz w:val="28"/>
          <w:szCs w:val="28"/>
        </w:rPr>
        <w:t>В давние времена назначались длительные испытания, чтобы собрать ядро духовно-согласное. Но одна длительность не решает работу подбора. Годы и годы может таиться семя злое. Чувство сердца может лучше подсказать. Слишком легко люди употребляют понятие высшее, но лишь немногие умеют хранить его с полною любовью. Такое хранение не в жестах и поклонах, но в сердечной неразрывной привязанности. Для одних связь будет оковами и узами, но для других она есть лестница восхождения.</w:t>
      </w:r>
    </w:p>
    <w:p>
      <w:pPr>
        <w:pStyle w:val="Normal"/>
        <w:ind w:firstLine="540"/>
        <w:jc w:val="both"/>
        <w:rPr>
          <w:sz w:val="28"/>
          <w:szCs w:val="28"/>
        </w:rPr>
      </w:pPr>
      <w:r>
        <w:rPr>
          <w:sz w:val="28"/>
          <w:szCs w:val="28"/>
        </w:rPr>
        <w:t>Особенно трудно помочь людям, вовлеченным в Карму. Можно заметить, что каждое доброе действие встречает какое-то противодействие от того, кому посылается помощь. Тем подтверждается наличие особой энергии, называемой хранительницей Кармы. Идущие против кармы как бы встречают ее отпор. Каждый может припомнить, что полезные советы вызывали отпор самый необъяснимый. Люди, считающиеся разумными, иногда начинали говорить вопреки своей пользе. Следует искать тому причину в Карме. Хранительница Кармы очень сильна.</w:t>
      </w:r>
    </w:p>
    <w:p>
      <w:pPr>
        <w:pStyle w:val="Normal"/>
        <w:ind w:firstLine="540"/>
        <w:jc w:val="both"/>
        <w:rPr>
          <w:sz w:val="28"/>
          <w:szCs w:val="28"/>
        </w:rPr>
      </w:pPr>
      <w:r>
        <w:rPr>
          <w:sz w:val="28"/>
          <w:szCs w:val="28"/>
        </w:rPr>
        <w:t>Можно убедиться, что разные отрасли труда вызывают со временем одинаковые заболевания. Первый прием опасного вещества не заметен по своему влиянию, но постоянное повторение этих доз приводит к общему заболеванию организма, которое уже часто бывает неизлечимым. Можно рассмотреть пример по воздействию лучей Луны. Можно не замечать человеческим глазом проявление последствий, но лучи этого светила овладевают не только физической стороною, но и всеми чувствами. Но люди с сильной психической энергией менее подвергаются этому влиянию.</w:t>
      </w:r>
    </w:p>
    <w:p>
      <w:pPr>
        <w:pStyle w:val="Normal"/>
        <w:ind w:firstLine="540"/>
        <w:jc w:val="both"/>
        <w:rPr>
          <w:sz w:val="28"/>
          <w:szCs w:val="28"/>
        </w:rPr>
      </w:pPr>
      <w:r>
        <w:rPr>
          <w:sz w:val="28"/>
          <w:szCs w:val="28"/>
        </w:rPr>
        <w:t>Иногда можно ощущать как бы вибрационные накожные касания в разных частях тела, но больше всего в области позвоночника. Следует понять, что и это явление связано с передачею мысли, особенно когда идет мысль большого напряжения. Обычно такие ощущения не обращали на себя внимания. Но теперь, когда вопрос об энергии мысли на очереди, физические ощущения, связанные с нею, должны особенно наблюдаться.</w:t>
      </w:r>
    </w:p>
    <w:p>
      <w:pPr>
        <w:pStyle w:val="Normal"/>
        <w:ind w:firstLine="540"/>
        <w:jc w:val="both"/>
        <w:rPr>
          <w:sz w:val="28"/>
          <w:szCs w:val="28"/>
        </w:rPr>
      </w:pPr>
      <w:r>
        <w:rPr>
          <w:sz w:val="28"/>
          <w:szCs w:val="28"/>
        </w:rPr>
        <w:t>Если даже одиночная психическая энергия является профилактикой физического здоровья, то насколько мощнее будет влияние объединенной энергии. Смысл Братства заключается в объединении всеначальной энергии. На всех планах жизни она проявляет свою благую силу. Достаточно сказано, что сердце, устремленное к высшему качеству всей жизни, будет проводником психической энергии.</w:t>
      </w:r>
    </w:p>
    <w:p>
      <w:pPr>
        <w:pStyle w:val="Normal"/>
        <w:ind w:firstLine="540"/>
        <w:jc w:val="both"/>
        <w:rPr>
          <w:sz w:val="28"/>
          <w:szCs w:val="28"/>
        </w:rPr>
      </w:pPr>
      <w:r>
        <w:rPr>
          <w:sz w:val="28"/>
          <w:szCs w:val="28"/>
        </w:rPr>
        <w:t>Торжественность должна быть подкреплена понятием Братства. Утверждать это качество, значит, петь гимн восходящему Солнцу. Нужно осознать, какое очищение снисходит при наполненности целительной торжественностью. Все предполагаемые понятия имеют значение  возвышающее и целебное. Мы предлагаем все, что может укрепить тело.</w:t>
      </w:r>
    </w:p>
    <w:p>
      <w:pPr>
        <w:pStyle w:val="Normal"/>
        <w:ind w:firstLine="540"/>
        <w:jc w:val="both"/>
        <w:rPr>
          <w:sz w:val="28"/>
          <w:szCs w:val="28"/>
        </w:rPr>
      </w:pPr>
      <w:r>
        <w:rPr>
          <w:sz w:val="28"/>
          <w:szCs w:val="28"/>
        </w:rPr>
        <w:t>Если бы планета начала произвольно замедлять или ускорять свои движения, то легко можно представить все губительные последствия. Потому так важно усвоить значение ритма.  Труд, постоянный и ритмичный, дает лучшие следствия. Труд Братства тому служит примером.</w:t>
      </w:r>
    </w:p>
    <w:p>
      <w:pPr>
        <w:pStyle w:val="Normal"/>
        <w:ind w:firstLine="540"/>
        <w:jc w:val="both"/>
        <w:rPr>
          <w:sz w:val="28"/>
          <w:szCs w:val="28"/>
        </w:rPr>
      </w:pPr>
      <w:r>
        <w:rPr>
          <w:sz w:val="28"/>
          <w:szCs w:val="28"/>
        </w:rPr>
        <w:t>Некоторые ученики низших степеней опасаются восходить по лестнице жизни, чтобы избежать ответственности, которая возрастает с каждою ступенью. Такие ученики удовлетворяются физическими явлениями материализации и тому подобными безответственными занятиями. Но они знают, что каждый ученик должен явить себя в каждодневном труде и выносить натиск хаоса.</w:t>
      </w:r>
    </w:p>
    <w:p>
      <w:pPr>
        <w:pStyle w:val="Normal"/>
        <w:ind w:firstLine="540"/>
        <w:jc w:val="both"/>
        <w:rPr>
          <w:sz w:val="28"/>
          <w:szCs w:val="28"/>
        </w:rPr>
      </w:pPr>
      <w:r>
        <w:rPr>
          <w:sz w:val="28"/>
          <w:szCs w:val="28"/>
        </w:rPr>
        <w:t>Под влиянием мысли можно не слышать даже близкую музыку – так доказывается сила мысли над физическими организмами. Так же точно среди воли жизни можно не замечать касания руки брата, но она может все-таки принести равновесие. Ведь и музыка, хотя и не услышанная, помогает возвышению мысли. У нас называют неощущенное касание Брата словом тайным. Оно не выражается словесными знаками, но отражается на сердце.</w:t>
      </w:r>
    </w:p>
    <w:p>
      <w:pPr>
        <w:pStyle w:val="Normal"/>
        <w:ind w:firstLine="540"/>
        <w:jc w:val="both"/>
        <w:rPr>
          <w:sz w:val="28"/>
          <w:szCs w:val="28"/>
        </w:rPr>
      </w:pPr>
      <w:r>
        <w:rPr>
          <w:sz w:val="28"/>
          <w:szCs w:val="28"/>
        </w:rPr>
        <w:t>О Братстве нужно уяснить, что уже скоро люди будут искать сотрудничества. Всякая поддержка такому сотрудничеству будет нужной. Так во всем мире будет проявляться уважение к труду. Но много раз придется говорить о красоте труда.</w:t>
      </w:r>
    </w:p>
    <w:p>
      <w:pPr>
        <w:pStyle w:val="Normal"/>
        <w:ind w:firstLine="540"/>
        <w:jc w:val="both"/>
        <w:rPr>
          <w:sz w:val="28"/>
          <w:szCs w:val="28"/>
        </w:rPr>
      </w:pPr>
      <w:r>
        <w:rPr>
          <w:sz w:val="28"/>
          <w:szCs w:val="28"/>
        </w:rPr>
        <w:t>Работоспособность как на Земле, так и в Тонком Мире должна быть воспитана и развита. Так во всем бытии нужно естественное осознание сотрудничества. Наполняясь возвышенными заданиями, человек готовит себя к таким же областям. Земная жизнь есть миг, который не имеет соизмерения с Высшим Миром. Потому разумно и в кратком мгновении почерпнуть пользу для длительного пребывания.</w:t>
      </w:r>
    </w:p>
    <w:p>
      <w:pPr>
        <w:pStyle w:val="Normal"/>
        <w:ind w:firstLine="540"/>
        <w:jc w:val="both"/>
        <w:rPr>
          <w:sz w:val="28"/>
          <w:szCs w:val="28"/>
        </w:rPr>
      </w:pPr>
      <w:r>
        <w:rPr>
          <w:sz w:val="28"/>
          <w:szCs w:val="28"/>
        </w:rPr>
        <w:t>Гималайские сияния наблюдались многими учеными, но для невежд они остаются под сомнением. Также и не жгучее пламя Гималаев, хотя его наблюдали и прикасались к нему, по-прежнему остается в пределах сказок. Каждое световое явление имеет в основании  энергию, но такая сила отрицается. То есть пока многое остается незамеченным. Потому и молнии мысли для большинства будут лишь фантомами.</w:t>
      </w:r>
    </w:p>
    <w:p>
      <w:pPr>
        <w:pStyle w:val="Normal"/>
        <w:ind w:firstLine="540"/>
        <w:jc w:val="both"/>
        <w:rPr>
          <w:sz w:val="28"/>
          <w:szCs w:val="28"/>
        </w:rPr>
      </w:pPr>
      <w:r>
        <w:rPr>
          <w:sz w:val="28"/>
          <w:szCs w:val="28"/>
        </w:rPr>
        <w:t>В истории человечества можно найти примеры, как внимательно люди улавливали тончайшие оттенки той же энергии. Казалось бы, что эти наблюдения должны углубляться, но на деле оказывается почти обратное. Люди пытаются оправдаться сложностью жизни. Но вернее объяснить это рассеянностью мышления. Тем более следует твердить об искусстве мышления.</w:t>
      </w:r>
    </w:p>
    <w:p>
      <w:pPr>
        <w:pStyle w:val="Normal"/>
        <w:ind w:firstLine="540"/>
        <w:jc w:val="both"/>
        <w:rPr>
          <w:sz w:val="28"/>
          <w:szCs w:val="28"/>
        </w:rPr>
      </w:pPr>
      <w:r>
        <w:rPr>
          <w:sz w:val="28"/>
          <w:szCs w:val="28"/>
        </w:rPr>
        <w:t>Мысль, прободая ауру, несет с собою и часть ее. Кто посылает много мыслей, тот и отрывает множество частиц ауры. Потому такая мыслительная работа есть, поистине, подвиг. Пусть не подумает кто-то, что предлагается вообще не мыслить, но помнить нужно, что каждый самоотверженный расход ауры вызывает усиление всеначальной энергии. Значит, в отдавании мы получаем.</w:t>
      </w:r>
    </w:p>
    <w:p>
      <w:pPr>
        <w:pStyle w:val="Normal"/>
        <w:ind w:firstLine="540"/>
        <w:jc w:val="both"/>
        <w:rPr>
          <w:sz w:val="28"/>
          <w:szCs w:val="28"/>
        </w:rPr>
      </w:pPr>
      <w:r>
        <w:rPr>
          <w:sz w:val="28"/>
          <w:szCs w:val="28"/>
        </w:rPr>
        <w:t>Мысль есть закон Мира. Нужно понять этот закон во всей полноте. Мысль не есть только словесное выражение, так как она есть и область мыслительной энергии, но ей уделяют лишь малую распространенность. Такое ограничение мешает представить мысль за пределами планеты, иначе говоря, лишает ее величественного смысла. Но мысль, как и мыслительная энергия, именно получает должное значение, когда понимается за пределами Земли. Ущемление величайшей энергии служит умалению и человеческого мышления, потому что, чем больше стеснит себя человек, тем больше он отрежет себя от великого сотрудничества.</w:t>
      </w:r>
    </w:p>
    <w:p>
      <w:pPr>
        <w:pStyle w:val="Normal"/>
        <w:ind w:firstLine="540"/>
        <w:jc w:val="both"/>
        <w:rPr>
          <w:sz w:val="28"/>
          <w:szCs w:val="28"/>
        </w:rPr>
      </w:pPr>
      <w:r>
        <w:rPr>
          <w:sz w:val="28"/>
          <w:szCs w:val="28"/>
        </w:rPr>
        <w:t>Единение есть легкокрылая мечта человечества, но когда мечта приближается к намерениям, последователей остается уже немного. Так утверждение единения есть стремление к высшему закону, который с трудом вмещается человечеством в его современном состоянии. Пусть стремление к единению найдется лишь в исключительных сознаниях. Так начнет нарождаться здоровая оболочка планеты, ибо сейчас она отравлена.</w:t>
      </w:r>
    </w:p>
    <w:p>
      <w:pPr>
        <w:pStyle w:val="Normal"/>
        <w:ind w:firstLine="540"/>
        <w:jc w:val="both"/>
        <w:rPr>
          <w:sz w:val="28"/>
          <w:szCs w:val="28"/>
        </w:rPr>
      </w:pPr>
      <w:r>
        <w:rPr>
          <w:sz w:val="28"/>
          <w:szCs w:val="28"/>
        </w:rPr>
        <w:t>В больших хранилищах можно найти много замечательных предметов, но знатоки и исследователи иногда предпочитают искать среди малых неизвестных сокровищ, и такие поиски дают незаменимые нахождения. Так и во всем следует широко осматриваться, чтобы не упустить новое ценное сотрудничество. Уже указывалось, что кто-то стотысячный принесет полезные камни для строения, но несущего тяжесть нельзя толкнуть на трудном пути его. Не следует подозревать его  в медлительности и ускорять.  Цемент постройки не должен застыть раньше срока. Так же и путники не могут поспеть быстрее сил человеческих. Особая радость видеть, как совершается строение. Многие не верили, что местные камни достаточно прочны – они самостью судили. Но рассвет покажет, где было суждение правильное.</w:t>
      </w:r>
    </w:p>
    <w:p>
      <w:pPr>
        <w:pStyle w:val="Normal"/>
        <w:ind w:firstLine="540"/>
        <w:jc w:val="both"/>
        <w:rPr>
          <w:sz w:val="28"/>
          <w:szCs w:val="28"/>
        </w:rPr>
      </w:pPr>
      <w:r>
        <w:rPr>
          <w:sz w:val="28"/>
          <w:szCs w:val="28"/>
        </w:rPr>
        <w:t>Можно слышать от изучающих химизм светил о счастливых и несчастливых знаках. Но напрасно думать, что несчастливый день должен погрузить весь мир в бездействие. Но если химизм напряжен и тяжек, следует проявить осторожность; они могут дать лучшие следствия. Неправильное понимание астрологии вело ко многим бедствиям. Наука о воздействии светил будет великой наукой, когда будет воспринята без предрассудков.</w:t>
      </w:r>
    </w:p>
    <w:p>
      <w:pPr>
        <w:pStyle w:val="Normal"/>
        <w:ind w:firstLine="540"/>
        <w:jc w:val="both"/>
        <w:rPr>
          <w:sz w:val="28"/>
          <w:szCs w:val="28"/>
        </w:rPr>
      </w:pPr>
      <w:r>
        <w:rPr>
          <w:sz w:val="28"/>
          <w:szCs w:val="28"/>
        </w:rPr>
        <w:t>Лунные воздействия и влияния солнечных пятен уже давно обращали на себя внимание лучших ученых. Но почему другие, не очень знаменательные явления, остаются в небрежении? Лунные проявления, вроде сомнабулизма, остаются весьма грубыми сравнительно с действием многих лучей и токов. Даже утонченные организмы лишь с трудом усваивают, что их самочувствие, прежде всего, зависит от пространственных токов.</w:t>
      </w:r>
    </w:p>
    <w:p>
      <w:pPr>
        <w:pStyle w:val="Normal"/>
        <w:ind w:firstLine="540"/>
        <w:jc w:val="both"/>
        <w:rPr/>
      </w:pPr>
      <w:r>
        <w:rPr>
          <w:sz w:val="28"/>
          <w:szCs w:val="28"/>
        </w:rPr>
        <w:t>Переход из тонкого тела в ментальное напоминает  смену земного тела на тонкое. Особенно характерно то, что тонкое тело не сразу рассеивается, и только присутствие сильного духа может помочь, чтобы оболочка рассеялась без блужданий. Колебания сознания и привязанность к плотскому состоянию создают такие притяжения к земной сфере.</w:t>
      </w:r>
    </w:p>
    <w:p>
      <w:pPr>
        <w:pStyle w:val="Normal"/>
        <w:ind w:firstLine="540"/>
        <w:jc w:val="both"/>
        <w:rPr>
          <w:sz w:val="28"/>
          <w:szCs w:val="28"/>
        </w:rPr>
      </w:pPr>
      <w:r>
        <w:rPr>
          <w:sz w:val="28"/>
          <w:szCs w:val="28"/>
        </w:rPr>
        <w:t xml:space="preserve">Мысль не умирает в пространстве. Горизонтально и вертикально мысль проходит пространство, и нет предела распространения ее. Но ничто не может пребывать в одинаковом состоянии. Знаем о нерушимости мысли, но с нею происходит трансформация, потому нужно знать, во что претворяется мысль? Она вливается в чистый огонь. Получается прекрасный круг. Из огня возникает энергия, созидательная мысль, и через горнило земное опять приобщается к огню. Круг замыкается, и энергия обновленная восходит зарождением к новому труду. </w:t>
      </w:r>
    </w:p>
    <w:p>
      <w:pPr>
        <w:pStyle w:val="Normal"/>
        <w:ind w:firstLine="540"/>
        <w:jc w:val="both"/>
        <w:rPr>
          <w:sz w:val="28"/>
          <w:szCs w:val="28"/>
        </w:rPr>
      </w:pPr>
      <w:r>
        <w:rPr>
          <w:sz w:val="28"/>
          <w:szCs w:val="28"/>
        </w:rPr>
        <w:t>Круги завершенные можно наблюдать  во всем мироздании. Но эволюция мысли будет особенно величественна. Разве такое осознание ценности мысли не понуждает человека напрячь свою мысленную энергию?  Пусть каждый поймет, какая мысль будет особенно творческой. Пусть в сердце человек взвесит, которая мысль представляется ему пристойной. Так происходит отбор ценностей.</w:t>
      </w:r>
    </w:p>
    <w:p>
      <w:pPr>
        <w:pStyle w:val="Normal"/>
        <w:ind w:firstLine="540"/>
        <w:jc w:val="both"/>
        <w:rPr>
          <w:sz w:val="28"/>
          <w:szCs w:val="28"/>
        </w:rPr>
      </w:pPr>
      <w:r>
        <w:rPr>
          <w:sz w:val="28"/>
          <w:szCs w:val="28"/>
        </w:rPr>
        <w:t>При восприятии и при посылках мысли можно заметить ряд явлений, подтверждающих, что мысль есть энергия. Можно иногда почувствовать спертое дыхание. Но для наблюдателя особенно важно заметить, что процесс мысли сопровождается физическими ощущениями. Также можно наблюдать усиление сердцебиения и неправильную пульсацию, что будет также следствием воздействия энергии, также можно наблюдать резкие смены настроений и жара.</w:t>
      </w:r>
    </w:p>
    <w:p>
      <w:pPr>
        <w:pStyle w:val="Normal"/>
        <w:ind w:firstLine="540"/>
        <w:jc w:val="both"/>
        <w:rPr>
          <w:sz w:val="28"/>
          <w:szCs w:val="28"/>
        </w:rPr>
      </w:pPr>
      <w:r>
        <w:rPr>
          <w:sz w:val="28"/>
          <w:szCs w:val="28"/>
        </w:rPr>
        <w:t xml:space="preserve">Если бы между людьми могли быть более доверчивые отношения, то много научных наблюдений было бы подтверждено. Вернемся к вопросу об одинаковых мыслях, вспыхивающих в разных концах мира одновременно. Сколько обвинений в плагиате могло бы быть опровержено! Возникновение одинаковых мыслей, тем и образов может убедить в мысленной энергии. </w:t>
      </w:r>
    </w:p>
    <w:p>
      <w:pPr>
        <w:pStyle w:val="Normal"/>
        <w:ind w:firstLine="540"/>
        <w:jc w:val="both"/>
        <w:rPr/>
      </w:pPr>
      <w:r>
        <w:rPr>
          <w:sz w:val="28"/>
          <w:szCs w:val="28"/>
        </w:rPr>
        <w:t>Иногда очень важная мысль доносится мимолетно, тогда как обиходные сообщения прилетают четко. Часто одно слово уже предупреждает об опасности одним возгласом. Но много примеров, когда люди оставались глухими к самым насущным указаниям. В момент совершившегося несчастья они молниеносно вспоминают, как им могла оказана была помощь, но уже бывает поздно.</w:t>
      </w:r>
    </w:p>
    <w:p>
      <w:pPr>
        <w:pStyle w:val="Normal"/>
        <w:ind w:firstLine="540"/>
        <w:jc w:val="both"/>
        <w:rPr>
          <w:sz w:val="28"/>
          <w:szCs w:val="28"/>
        </w:rPr>
      </w:pPr>
      <w:r>
        <w:rPr>
          <w:sz w:val="28"/>
          <w:szCs w:val="28"/>
        </w:rPr>
        <w:t xml:space="preserve"> </w:t>
      </w:r>
      <w:r>
        <w:rPr>
          <w:sz w:val="28"/>
          <w:szCs w:val="28"/>
        </w:rPr>
        <w:t>Иногда можно заметить, что прием мысли как будто прекращается. Не следует это понимать, как упадок энергии. Наоборот, происходит выдача настолько сильная, что энергия работает изнутри. Это должно быть принято во внимание, ведь выдача энергии происходит не только сознательно, но протекает и самостоятельно, неся помощь или выдвигая защиту.</w:t>
      </w:r>
    </w:p>
    <w:p>
      <w:pPr>
        <w:pStyle w:val="Normal"/>
        <w:ind w:firstLine="540"/>
        <w:jc w:val="both"/>
        <w:rPr>
          <w:sz w:val="28"/>
          <w:szCs w:val="28"/>
        </w:rPr>
      </w:pPr>
      <w:r>
        <w:rPr>
          <w:sz w:val="28"/>
          <w:szCs w:val="28"/>
        </w:rPr>
        <w:t>Рассудок есть водитель недоразумения. Рассудочное мышление осуждается, но и безрассудочные действия осуждены. Значит, есть какая-то сила, которая должна дополнить деятельность рассудка. Сердце должно быть верховным судьей. Оно, как совесть народов, будет вносить равновесие; но рассудок не есть равновесие.</w:t>
      </w:r>
    </w:p>
    <w:p>
      <w:pPr>
        <w:pStyle w:val="Normal"/>
        <w:ind w:firstLine="540"/>
        <w:jc w:val="both"/>
        <w:rPr>
          <w:sz w:val="28"/>
          <w:szCs w:val="28"/>
        </w:rPr>
      </w:pPr>
      <w:r>
        <w:rPr>
          <w:sz w:val="28"/>
          <w:szCs w:val="28"/>
        </w:rPr>
        <w:t>Звучание слов должно быть прекрасно, такая гармония рождает и мышление возвышенное. Нельзя пренебрегать каждым средством для повышения сознания. Сквернословие, как зараза пространства, несет понижение всего интеллекта. По человечеству нужно понять, где целение и где разложение. Пора познать очищение земного бытия. Непозволительно утруждать пространство проклятиями, которые поражают нежданно существа неповинные. Стрела, пущенная в движущуюся толпу, может поразить не виноватого. Может быть, без такого удара Карма могла бы как-то измениться, но неблагополучие удара может поразить незаслуженно. Потому люди должны понимать  свою ответственность за каждое выпущенное слово.</w:t>
      </w:r>
    </w:p>
    <w:p>
      <w:pPr>
        <w:pStyle w:val="Normal"/>
        <w:ind w:firstLine="540"/>
        <w:jc w:val="both"/>
        <w:rPr>
          <w:sz w:val="28"/>
          <w:szCs w:val="28"/>
        </w:rPr>
      </w:pPr>
      <w:r>
        <w:rPr>
          <w:sz w:val="28"/>
          <w:szCs w:val="28"/>
        </w:rPr>
        <w:t xml:space="preserve">Йогам знакомы приступы как бы внезапной сонливости и усталости, называемые облаком ведения. Конечно, Йог знает, что в это время его энергия истекает, привлеченная мощным потоком пространственного течения, и что он принял участие в Великом Служении на пользу человечества. Можно различать многие виды таких служений. Иногда только забытье ощущается, но иногда тонкое тело устремляется, чтобы принять участие в неотложном действии. Тогда лица могут видеть такое тонкое тело, как видение, или ощущать невидимое присутствие. Явление таких действий на расстоянии бывают мгновенными. </w:t>
      </w:r>
    </w:p>
    <w:p>
      <w:pPr>
        <w:pStyle w:val="Normal"/>
        <w:ind w:firstLine="540"/>
        <w:jc w:val="both"/>
        <w:rPr>
          <w:sz w:val="28"/>
          <w:szCs w:val="28"/>
        </w:rPr>
      </w:pPr>
      <w:r>
        <w:rPr>
          <w:sz w:val="28"/>
          <w:szCs w:val="28"/>
        </w:rPr>
        <w:t>Не требуется много времени для длительных бесед и воздействий. Когда же Йог чувствует наступление момента забытья, он отдается такому повелительному призыву, иначе он может упустить возможность сотрудничества в чем-то великом. Особенно показательно, что такие общения происходят и на дальних расстояниях, и с лицами, совершенно незнакомыми. Тем замечательнее магнит притяжения на основании мыслительной энергии. Много можно замечать явлений, которыми обычно пренебрегают.</w:t>
      </w:r>
    </w:p>
    <w:p>
      <w:pPr>
        <w:pStyle w:val="Normal"/>
        <w:ind w:firstLine="540"/>
        <w:jc w:val="both"/>
        <w:rPr>
          <w:sz w:val="28"/>
          <w:szCs w:val="28"/>
        </w:rPr>
      </w:pPr>
      <w:r>
        <w:rPr>
          <w:sz w:val="28"/>
          <w:szCs w:val="28"/>
        </w:rPr>
        <w:t>Одни являются вестниками сознательными, принявшими великую ответственность самоотверженно; другие несут весть, не зная ее; третьи частично утверждают слово полезное, четвертые своею жизнью показывают полезное действие. Не будем определять, который из видов может быть особенно полезным. Каждый в своем кругозоре может устремить людей к добру.</w:t>
      </w:r>
    </w:p>
    <w:p>
      <w:pPr>
        <w:pStyle w:val="Normal"/>
        <w:ind w:firstLine="540"/>
        <w:jc w:val="both"/>
        <w:rPr>
          <w:sz w:val="28"/>
          <w:szCs w:val="28"/>
        </w:rPr>
      </w:pPr>
      <w:r>
        <w:rPr>
          <w:sz w:val="28"/>
          <w:szCs w:val="28"/>
        </w:rPr>
        <w:t>Неверие не есть только принадлежность духовных обсуждений, оно принадлежит ко всем областям знания. Эта порода людей лишает себя всякого творчества; они не могут быть изобретателями, ибо не знают вдохновения, потому могут затруднять движение эволюции. Их много и по своему невежеству они очень шумны и назойливы, и не терпят, когда будет указана чрезвычайная относительность их суждений. Старания их прикрыться научными терминами лишь доказывают узость представления. Иногда полезно прикоснуться к косности, чтобы почувствовать всю глубину препятствия к свободе эволюции. Не нужно огорчаться существованием таких заклейменных сознаний. Каждое слово, служащее вызовом им, будет полезным посевом. Пусть даже надругаются, но все-таки произойдет возмущение вещества.</w:t>
      </w:r>
    </w:p>
    <w:p>
      <w:pPr>
        <w:pStyle w:val="Normal"/>
        <w:ind w:firstLine="540"/>
        <w:jc w:val="both"/>
        <w:rPr>
          <w:sz w:val="28"/>
          <w:szCs w:val="28"/>
        </w:rPr>
      </w:pPr>
      <w:r>
        <w:rPr>
          <w:sz w:val="28"/>
          <w:szCs w:val="28"/>
        </w:rPr>
        <w:t>Наука о передаче мысли на расстояние является сужденным достижением человечества; она должна быть подлинной и вызывать достойное уважение. Недопустимо, чтобы люди более почитали первобытный аппарат, нежели великую энергию, заключающуюся в них самих. Не может развиваться наука о мысли, если люди не обращают на нее внимания.</w:t>
      </w:r>
    </w:p>
    <w:p>
      <w:pPr>
        <w:pStyle w:val="Normal"/>
        <w:ind w:firstLine="540"/>
        <w:jc w:val="both"/>
        <w:rPr>
          <w:sz w:val="28"/>
          <w:szCs w:val="28"/>
        </w:rPr>
      </w:pPr>
      <w:r>
        <w:rPr>
          <w:sz w:val="28"/>
          <w:szCs w:val="28"/>
        </w:rPr>
        <w:t xml:space="preserve">Каждый свод имеет свою высшую точку. Нарушение ее несет разрушение всего свода. Так же и в жизни имеется Наивысшее Касание, без которого жизнь превращается в хаос. Легко ли почувствовать эту точку Беспредельности? Немногие ощущали ее, но зато явление Беспредельности навсегда озарило их сознание. Велико понятие тончайших энергий, возносящих сознание.  Не воспринимают их земные аппараты. Никто не видел их, но убеждался в их присутствии чувством несказуемым. Казалось бы, что земные силы навсегда отделены от области тончайшей, но  и на нашей планете предстоит осознание высших энергий, если человечество пожелает. В этом условии заключается главное утверждение возможности, ибо каждая из них может быть отринута. Но недопустимо, чтобы высшая точка прекрасного свода нарушилась бы безумием. Пусть каждый припомнит лучшие мгновения своей жизни. Неужели даже жестокое сердце не смягчится! </w:t>
      </w:r>
    </w:p>
    <w:p>
      <w:pPr>
        <w:pStyle w:val="Normal"/>
        <w:ind w:firstLine="540"/>
        <w:jc w:val="both"/>
        <w:rPr>
          <w:sz w:val="28"/>
          <w:szCs w:val="28"/>
        </w:rPr>
      </w:pPr>
      <w:r>
        <w:rPr>
          <w:sz w:val="28"/>
          <w:szCs w:val="28"/>
        </w:rPr>
        <w:t>Обычная ошибка людей в том, что даже те, которые допускают существование этих энергий, неправильно представляют себе их действия. Появление тончайших энергий представляется чем-то громоподобным и физически поражающим. Невозможно представить людям, что их земная природа делает высшие энергии почти немыми и неощутимыми. Конечно, внутреннее воздействие будет громадно, но мало сознаний подготовленных, чтобы воспринять эти высшие касания.</w:t>
      </w:r>
    </w:p>
    <w:p>
      <w:pPr>
        <w:pStyle w:val="Normal"/>
        <w:ind w:firstLine="540"/>
        <w:jc w:val="both"/>
        <w:rPr>
          <w:sz w:val="28"/>
          <w:szCs w:val="28"/>
        </w:rPr>
      </w:pPr>
      <w:r>
        <w:rPr>
          <w:sz w:val="28"/>
          <w:szCs w:val="28"/>
        </w:rPr>
        <w:t>Неповторимость опытов с тончайшими энергиями часто отвращает внимание ученых. Но они забывают, что не энергия неповторима, но они сами. К тому же не умеют они создать воспроизводимые условия, окружающие опыты. Много раз приходилось вам замечать, насколько различны привходящие обстоятельства. Но даже весьма умудренный ученый не придает значения очень разнообразным условиям. Прежде всего, он не обращает внимания на свое настроение, но состояние нервных центров будет решающим для многих опытов. Также забывается и качество сотрудников, принимающих участие в опытах. Но даже в древности, а затем алхимики очень понимали ценность сотрудничества. Они знали и значение пола. Они не отрицали лунное воздействие и силу явленных планет. Но сейчас такие первобытные условия считаются почти колдовством. Невозможно уговорить людей, что они носители разгадки многого.</w:t>
      </w:r>
    </w:p>
    <w:p>
      <w:pPr>
        <w:pStyle w:val="Normal"/>
        <w:ind w:firstLine="540"/>
        <w:jc w:val="both"/>
        <w:rPr>
          <w:sz w:val="28"/>
          <w:szCs w:val="28"/>
        </w:rPr>
      </w:pPr>
      <w:r>
        <w:rPr>
          <w:sz w:val="28"/>
          <w:szCs w:val="28"/>
        </w:rPr>
        <w:t>Каждый имеет множество сношений с совершенно незнакомыми людьми. Так же и его имя где-то произносится. Не забудем, что такие дальние касания нередко имеют больше значения, нежели прикасания с ближайшими. Можно заметить, насколько дальние оповещения могут отражаться на всех внутренних центрах. Но такое несомненное обстоятельство почти не принимается в соображение. Люди полагают, что телесное касание особенно значительно;  но мысль несгармонизированная и далекая может оказать очень сильное воздействие. Никто не сможет усмотреть эти дальние нити, но утонченное сознание чует.</w:t>
      </w:r>
    </w:p>
    <w:p>
      <w:pPr>
        <w:pStyle w:val="Normal"/>
        <w:ind w:firstLine="540"/>
        <w:jc w:val="both"/>
        <w:rPr>
          <w:sz w:val="28"/>
          <w:szCs w:val="28"/>
        </w:rPr>
      </w:pPr>
      <w:r>
        <w:rPr>
          <w:sz w:val="28"/>
          <w:szCs w:val="28"/>
        </w:rPr>
        <w:t>Многие будут читать о Братстве и беседовать по этому предмету. Но многие  приложат к жизни основы Братства? Не читание, не разговоры нужны, но проблески братских отношений. Нужны также опыты над энергией мысли; пусть они не дадут блестящих следствий, но все-таки они наполнят пространство и помогут кому-то неведомому.</w:t>
      </w:r>
    </w:p>
    <w:p>
      <w:pPr>
        <w:pStyle w:val="Normal"/>
        <w:ind w:firstLine="540"/>
        <w:jc w:val="both"/>
        <w:rPr>
          <w:sz w:val="28"/>
          <w:szCs w:val="28"/>
        </w:rPr>
      </w:pPr>
      <w:r>
        <w:rPr>
          <w:sz w:val="28"/>
          <w:szCs w:val="28"/>
        </w:rPr>
        <w:t>В школах должен быть введен предмет – синтез науки. Из него учащиеся увидят, как тесно связаны многие отрасли познания. Они увидят, как велик круг науки и поймут, что каждый ученик соприкасается с целым рядом научных областей. И если он не может вполне познать их, то, по крайней мере, должен понимать их задачи. При ознакомлении с синтезом учащиеся могут сознательнее выбрать свою ученую деятельность.</w:t>
      </w:r>
    </w:p>
    <w:p>
      <w:pPr>
        <w:pStyle w:val="Normal"/>
        <w:ind w:firstLine="540"/>
        <w:jc w:val="both"/>
        <w:rPr>
          <w:sz w:val="28"/>
          <w:szCs w:val="28"/>
        </w:rPr>
      </w:pPr>
      <w:r>
        <w:rPr>
          <w:sz w:val="28"/>
          <w:szCs w:val="28"/>
        </w:rPr>
        <w:t xml:space="preserve"> </w:t>
      </w:r>
      <w:r>
        <w:rPr>
          <w:sz w:val="28"/>
          <w:szCs w:val="28"/>
        </w:rPr>
        <w:t>Никто не скажет, что в течение нескольких десятков лет не происходит заметного изменения планетной коры. Теперь, если взять за полвека отступление известных вам берегов и продолжать это вглубь сотен миллионов лет существования планеты, можно видеть, какие огромные перемещения могли иметь место.  Такие очевидности очень полезны для неразумных людей. Ведь до сих пор древнейшие периоды подлежат сомнению, ибо люди не мыслят сотнями миллионов лет. Но следует поставить молодое поколение перед лицом великих проблем. Движение будет отправным основанием. Пусть наша планета в великом движении превратится в маленький шарик. Пусть не побоимся оказаться в вихре Беспредельности. Тогда и понятие Братства окажется прочным якорем.</w:t>
      </w:r>
    </w:p>
    <w:p>
      <w:pPr>
        <w:pStyle w:val="Normal"/>
        <w:ind w:firstLine="540"/>
        <w:jc w:val="both"/>
        <w:rPr>
          <w:sz w:val="28"/>
          <w:szCs w:val="28"/>
        </w:rPr>
      </w:pPr>
      <w:r>
        <w:rPr>
          <w:sz w:val="28"/>
          <w:szCs w:val="28"/>
        </w:rPr>
        <w:t xml:space="preserve"> </w:t>
      </w:r>
      <w:r>
        <w:rPr>
          <w:sz w:val="28"/>
          <w:szCs w:val="28"/>
        </w:rPr>
        <w:t>Братство сохранило неоценимые памятники времен древнейших.  Подражая основным трудам Братства, люди могут объединиться в полезных сотрудничествах. Не запрещается подражать чему-то высокому. Во всех Учениях предлагается испытать себя  с самыми лучшими и трудными достижениями. Поставив перед собой высокое задание, можно достичь немалых следствий. Все опасности представятся, как смешные призраки. Братство не миф, и подражание ему будет также решительным построением.</w:t>
      </w:r>
    </w:p>
    <w:p>
      <w:pPr>
        <w:pStyle w:val="Normal"/>
        <w:ind w:firstLine="540"/>
        <w:jc w:val="both"/>
        <w:rPr>
          <w:sz w:val="28"/>
          <w:szCs w:val="28"/>
        </w:rPr>
      </w:pPr>
      <w:r>
        <w:rPr>
          <w:sz w:val="28"/>
          <w:szCs w:val="28"/>
        </w:rPr>
        <w:t>Братское сотрудничество может начинаться там, где оставлено взаимное осуждение. Осуждение не есть обсуждение. Могут быть братские действия, не понятые немедленно. Можно осведомиться о причинах, но нельзя по неведению произносить осуждение, которое подобно ножу острому. Братья не  осуждают друг друга и не заподозрят недостойное действие со стороны Брата. Они поймут любое положение и помыслят, как подать помощь. В таком сотрудничестве не будет ни малейшего принуждения. Но взаимное понимается не мгновенно; чтобы сгармонизировать, требуется известный срок. Потому в древности предусматривали известное время, как испытание для вновь приходящих. Они могли в течение этого срока покинуть Братство без тяжких последствий. Срок мог быть от трех до семи лет, но потом предательство уже повлекло бы самые тяжкие последствия. Не нужно рассматривать их как жестокость, ибо убежавший во время грозы может быть убит молнией. Сама быстрота бегства лишь усилит опасность.</w:t>
      </w:r>
    </w:p>
    <w:p>
      <w:pPr>
        <w:pStyle w:val="Normal"/>
        <w:ind w:firstLine="540"/>
        <w:jc w:val="both"/>
        <w:rPr/>
      </w:pPr>
      <w:r>
        <w:rPr>
          <w:sz w:val="28"/>
          <w:szCs w:val="28"/>
        </w:rPr>
        <w:t xml:space="preserve"> </w:t>
      </w:r>
      <w:r>
        <w:rPr>
          <w:sz w:val="28"/>
          <w:szCs w:val="28"/>
        </w:rPr>
        <w:t xml:space="preserve">Кто-то сказал, что люди лучше всего умеют хранить камни и металлы, менее растения, еще менее животных и всего меньше человека. Судите сами, насколько справедливы такие понимания. Человек будет самым тонким организмом, и самое жестокое обращение выпадает на его долю. Не закроем глаза, что так называемая отмена телесного наказания есть лишь прикрытие жестокости еще большей. Когда же наступит отмена преследований духовных! Когда же люди признают, что высшая степень мучительства есть терзания духа! Пока не осознают Мира Тонкого, не будет понято человеколюбие. Пусть люди поймут хотя бы один Мир Тонкий, чтобы уметь вступить в него достойно. Разделение миров будет понято позже, когда будет понята хотя бы первая степень Беспредельности. </w:t>
      </w:r>
    </w:p>
    <w:p>
      <w:pPr>
        <w:pStyle w:val="Normal"/>
        <w:ind w:firstLine="540"/>
        <w:jc w:val="both"/>
        <w:rPr>
          <w:sz w:val="28"/>
          <w:szCs w:val="28"/>
        </w:rPr>
      </w:pPr>
      <w:r>
        <w:rPr>
          <w:sz w:val="28"/>
          <w:szCs w:val="28"/>
        </w:rPr>
        <w:t>Обычные человеческие ощущения часто и повсеместно называются  чем-то сверхъестественным. Предчувствие очень натурально, но вследствие суеверия оно относится в разряд необычных накоплений. Чувство не обманет, но ощутить его будет известным достижением. Особенно теряются люди, когда нахлынут волны разных ощущений одновременно. Даже испытанные наблюдатели не могут разобраться в противоположных чувствах. Одно может возникнуть от близкого соседа, но другое долетит из-за дальних гор. Нередко близкое обстоятельство может перебить очень важные дальние то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е только несоответствие старого и нового, внутреннего и внешнего, но и различное понимание самых простых слов препятствует укреплению движения. Люди, несмотря на единичные прекрасные взлеты, в большинстве своем топчутся в одном болоте. Нельзя преподать им высшие энергии, когда сам обиход нуждается в упорядочении.</w:t>
      </w:r>
    </w:p>
    <w:p>
      <w:pPr>
        <w:pStyle w:val="Normal"/>
        <w:ind w:firstLine="540"/>
        <w:jc w:val="both"/>
        <w:rPr>
          <w:sz w:val="28"/>
          <w:szCs w:val="28"/>
        </w:rPr>
      </w:pPr>
      <w:r>
        <w:rPr>
          <w:sz w:val="28"/>
          <w:szCs w:val="28"/>
        </w:rPr>
        <w:t>Жажда познания утоляется путем приближения к Высшему Миру. Многие ученые всю жизнь томились несказуемою тоскою, ибо они отрешили  себя от познавания Высшего Мира. Тоска неправильного пути есть самая жестокая, поедающая! Человек окончательно отсекает свое продвижение и мучается, не понимая своего заблуждения. Много злобы рождается у таких сущностей.</w:t>
      </w:r>
    </w:p>
    <w:p>
      <w:pPr>
        <w:pStyle w:val="Normal"/>
        <w:ind w:firstLine="540"/>
        <w:jc w:val="both"/>
        <w:rPr>
          <w:sz w:val="28"/>
          <w:szCs w:val="28"/>
        </w:rPr>
      </w:pPr>
      <w:r>
        <w:rPr>
          <w:sz w:val="28"/>
          <w:szCs w:val="28"/>
        </w:rPr>
        <w:t>Если мысль особенно четко направлена к определенному лицу, она непременно заденет его ауру. Потому общины могут держаться на силе мысли. Но некоторые настолько боятся мысли, что будут отклонять все, касающееся своей области. Не следует привлекать таких людей, они окончат свое приближение предательством. Не раз Общины перемещались, чтобы освободиться от нежелательных людей. Легче объявить о расхождении Общины, нежели представить тех, кто может вредить. Потому Братство находится в недосягаемости. Потому же и каждый, знающий о Братстве, будет осторожен в выдаче своих осведомлений.</w:t>
      </w:r>
    </w:p>
    <w:p>
      <w:pPr>
        <w:pStyle w:val="Normal"/>
        <w:ind w:firstLine="540"/>
        <w:jc w:val="both"/>
        <w:rPr>
          <w:sz w:val="28"/>
          <w:szCs w:val="28"/>
        </w:rPr>
      </w:pPr>
      <w:r>
        <w:rPr>
          <w:sz w:val="28"/>
          <w:szCs w:val="28"/>
        </w:rPr>
        <w:t>Всегда помните о молодых сотрудниках, они ждут вас даже под разными одеждами. Пусть через все области науки прозвучит призыв к правде просторной, и человек хотя бы через физическую культуру начинал мыслить о культуре духа. Пусть биология напомнит о нескончаемой жизни. Одно слово о Беспредельности может дать крылья. Если кто любит иноземные слова, не препятствуйте, ибо пути беспредельны. Много перечислить много мостов, по которым перейдут поток молодые друзья.</w:t>
      </w:r>
    </w:p>
    <w:p>
      <w:pPr>
        <w:pStyle w:val="Normal"/>
        <w:ind w:firstLine="540"/>
        <w:jc w:val="both"/>
        <w:rPr>
          <w:sz w:val="28"/>
          <w:szCs w:val="28"/>
        </w:rPr>
      </w:pPr>
      <w:r>
        <w:rPr>
          <w:sz w:val="28"/>
          <w:szCs w:val="28"/>
        </w:rPr>
        <w:t>Анемия обычно считается  малокровием, но это качество не есть основное. Оно будет лишь следствием отлива психической энергии. Приемы крови внутрь не дают эффекта, а так называемое переливание крови приносят много вреда, поскольку такая субстанция требует изучения и приспособляемости к организму. Потому мы вообще не советуем кровосмешение, по существу оно и не нужно. Повышение психической энергии достигается простыми средствами, о которых мы уже говорили. Но при этом не забудем о требовании, чтобы поблизости не находился такой, который поглощает энергию.</w:t>
      </w:r>
    </w:p>
    <w:p>
      <w:pPr>
        <w:pStyle w:val="Normal"/>
        <w:ind w:firstLine="540"/>
        <w:jc w:val="both"/>
        <w:rPr>
          <w:sz w:val="28"/>
          <w:szCs w:val="28"/>
        </w:rPr>
      </w:pPr>
      <w:r>
        <w:rPr>
          <w:sz w:val="28"/>
          <w:szCs w:val="28"/>
        </w:rPr>
        <w:t>Невозможно людям понять, по каким признакам оценивать действия. Существуют мнения, блестяще выраженные, но в Высшей оценке оно не признано превосходным. С другой стороны, мнение, сказанное с запинками, полное застенчивости, заслуживает радостную похвалу. Поверхностному наблюдателю не понятна такая оценка. Блеск бывает и на поддельных камнях. Вдумчивость может выражаться и в очень своеобразных словах. Когда говорю о простоте, имею в виду непосредственную убедительность.  Когда идет речь о поднятии народного уровня, именно требуется простота во всей убедительности. Где больше внутреннего огня, там должно быть и ободрение. Простота будет иметь непосредственную убедительность, особенно, если речь идет о поднятии народного уровня. Такое качество нужно не только понять умом, но полюбить и сердцем, а из него произойдут и сотрудничество, и братство.</w:t>
      </w:r>
    </w:p>
    <w:p>
      <w:pPr>
        <w:pStyle w:val="Normal"/>
        <w:ind w:firstLine="540"/>
        <w:jc w:val="both"/>
        <w:rPr>
          <w:sz w:val="28"/>
          <w:szCs w:val="28"/>
        </w:rPr>
      </w:pPr>
      <w:r>
        <w:rPr>
          <w:sz w:val="28"/>
          <w:szCs w:val="28"/>
        </w:rPr>
        <w:t>Для наглядности понятий представим единение в виде купола прекрасного и прочного. Пусть нити возвышения протянутся  и соединятся, как грани купола. Свод держится не орнаментами, но внутренним правильным сцеплением – так можно ожидать единения там, где понято внутреннее сцепление, восходящее к Вершине. Не устанем собирать лучшие образы вокруг понятия единения. Настолько оно нужно и настолько часто повреждается даже между теми, кто уже знает о Братстве.</w:t>
      </w:r>
    </w:p>
    <w:p>
      <w:pPr>
        <w:pStyle w:val="Normal"/>
        <w:ind w:firstLine="540"/>
        <w:jc w:val="both"/>
        <w:rPr>
          <w:sz w:val="28"/>
          <w:szCs w:val="28"/>
        </w:rPr>
      </w:pPr>
      <w:r>
        <w:rPr>
          <w:sz w:val="28"/>
          <w:szCs w:val="28"/>
        </w:rPr>
        <w:t>Ритм битвы не есть желание убийства. Утверждаю, что силы проявленные не сражаются, но обороняются от хаоса. Но трудно многим понять, что битва постоянна, но лишь меняется ритм ее. Робкие трепещут при одном упоминании о битве и спрашивают о ее конце. Но люди совершенно поникнут, если им сказать, что битва закончится с концом хаоса.</w:t>
      </w:r>
    </w:p>
    <w:p>
      <w:pPr>
        <w:pStyle w:val="Normal"/>
        <w:ind w:firstLine="540"/>
        <w:jc w:val="both"/>
        <w:rPr>
          <w:sz w:val="28"/>
          <w:szCs w:val="28"/>
        </w:rPr>
      </w:pPr>
      <w:r>
        <w:rPr>
          <w:sz w:val="28"/>
          <w:szCs w:val="28"/>
        </w:rPr>
        <w:t>Сколько нагромождается непонимания вокруг понятия о движении. Люди делаются суетливыми бегунами, так как не различают движение внешнее от внутреннего; такое различие весьма существенно, оно спасет от суетливости, которая неминуемо доведет до лжи.</w:t>
      </w:r>
    </w:p>
    <w:p>
      <w:pPr>
        <w:pStyle w:val="Normal"/>
        <w:ind w:firstLine="540"/>
        <w:jc w:val="both"/>
        <w:rPr>
          <w:sz w:val="28"/>
          <w:szCs w:val="28"/>
        </w:rPr>
      </w:pPr>
      <w:r>
        <w:rPr>
          <w:sz w:val="28"/>
          <w:szCs w:val="28"/>
        </w:rPr>
        <w:t>Такое непонимание движения внутреннего даст и достоинство движений. Жесты и само движение трудно усваивается людьми. Часто они не знают, как поступить с собственными руками, ногами и даже головой. И все эти промахи зависят от непорядка сознания. Суетливость есть выражение неприспособленности к жизни. Не годится паяц на пути к Братству. Так научимся различать движение внутреннее от внешнего.</w:t>
      </w:r>
    </w:p>
    <w:p>
      <w:pPr>
        <w:pStyle w:val="Normal"/>
        <w:ind w:firstLine="540"/>
        <w:jc w:val="both"/>
        <w:rPr>
          <w:sz w:val="28"/>
          <w:szCs w:val="28"/>
        </w:rPr>
      </w:pPr>
      <w:r>
        <w:rPr>
          <w:sz w:val="28"/>
          <w:szCs w:val="28"/>
        </w:rPr>
        <w:t>Мудрая радость проявится и при встречах сужденных. Не часто люди ощущают, когда их встречи имеют глубокие корни. Яркие воспоминания сверкают, как мгновенные проблески. Иногда они порождают неприятное смущение, как нечто, не входящее в меры обихода. Потому нужно так осторожно разбираться во впечатлениях. Кроме верности первого впечатления могут быть разные воспоминания. Иногда даже хорошие люди могут представляться в не высшем их аспекте. Говорю к тому, чтобы избежать поспешности суждения. Вы уже убеждались, как часто друзья могли принимать случайные аспекты за основу.</w:t>
      </w:r>
    </w:p>
    <w:p>
      <w:pPr>
        <w:pStyle w:val="Normal"/>
        <w:ind w:firstLine="540"/>
        <w:jc w:val="both"/>
        <w:rPr>
          <w:sz w:val="28"/>
          <w:szCs w:val="28"/>
        </w:rPr>
      </w:pPr>
      <w:r>
        <w:rPr>
          <w:sz w:val="28"/>
          <w:szCs w:val="28"/>
        </w:rPr>
        <w:t>Смысл жизни среди древних эпох понимался глубже, нежели теперь. Все замечательные открытия современности не только не сосредоточили внимания на основном значении жизни, но часто даже уводили мысль в область механической обстановки. Нужно делать усилия, чтобы направить мысль на самую основу существования. Нужно сравнить уровень мышления древних философов с направлением рассуждений современных ученых. Помимо знания многих научных достижений философы древности умели нередко дать очень углубленные формулы жизни. Необходимо, чтобы искусство мышления снова превозмогло внешние придаточные условия бытия.</w:t>
      </w:r>
    </w:p>
    <w:p>
      <w:pPr>
        <w:pStyle w:val="Normal"/>
        <w:ind w:firstLine="540"/>
        <w:jc w:val="both"/>
        <w:rPr/>
      </w:pPr>
      <w:r>
        <w:rPr>
          <w:sz w:val="28"/>
          <w:szCs w:val="28"/>
        </w:rPr>
        <w:t>Существовал метод лечения естественными эманациями. Больных окружали соответствующими минералами или растениями вместо принятия внутрь; такой метод предполагал утончение восприятий. Но если люди носят магнитные кольца и прикладывают листья растений, то и окружающее вещество будет также полезно. Не нужно полагать, что прикасание металлов и приближение известных растений не действуют на человека. Люди считают такие ощущения идиосинкразиями, но тем не менее, свойства минералов и растений не могут быть оспариваемы. Люди пьянеют от одного запаха спирта. Они получают лихорадку от приближения к некоторым растениям. Пусть эта область человеческих взаимоотношений будет исследована.</w:t>
      </w:r>
    </w:p>
    <w:p>
      <w:pPr>
        <w:pStyle w:val="Normal"/>
        <w:ind w:firstLine="540"/>
        <w:jc w:val="both"/>
        <w:rPr>
          <w:sz w:val="28"/>
          <w:szCs w:val="28"/>
        </w:rPr>
      </w:pPr>
      <w:r>
        <w:rPr>
          <w:sz w:val="28"/>
          <w:szCs w:val="28"/>
        </w:rPr>
        <w:t>Не многие понимают прекрасное созвучие труда, а также различие между общей и индивидуальной работой. Для них это просто противоречие, между тем это лишь эволюция. Люди не должны терять своей индивидуальности, но в хоре каждый голос звучит общему успеху, и в таком понимании нужно вспомнить об основах Братства.</w:t>
      </w:r>
    </w:p>
    <w:p>
      <w:pPr>
        <w:pStyle w:val="Normal"/>
        <w:ind w:firstLine="540"/>
        <w:jc w:val="both"/>
        <w:rPr>
          <w:sz w:val="28"/>
          <w:szCs w:val="28"/>
        </w:rPr>
      </w:pPr>
      <w:r>
        <w:rPr>
          <w:sz w:val="28"/>
          <w:szCs w:val="28"/>
        </w:rPr>
        <w:t>Ныне особенно прозвучала тема Атлантиды. Совершенно независимо в разных частях Света люди вспомнили о различных катаклизмах. Не будем считать эти воспоминания угрозами, мы от этого далеки.  Мы можем напомнить и остеречь, но никто из нас не употребит мрачную силу внушения ужаса. Свободная воля остается отличием человека. Можно пожалеть, если эта превосходная энергия устремляет безумцев в пропасть. Можно озаботиться предупреждением, но нельзя сломить закон свободной воли. Среди судеб, подобных Атлантиде, можно видеть, что предупреждения давались щедро, но безумцы не слышали.</w:t>
      </w:r>
    </w:p>
    <w:p>
      <w:pPr>
        <w:pStyle w:val="Normal"/>
        <w:ind w:firstLine="540"/>
        <w:jc w:val="both"/>
        <w:rPr>
          <w:sz w:val="28"/>
          <w:szCs w:val="28"/>
        </w:rPr>
      </w:pPr>
      <w:r>
        <w:rPr>
          <w:sz w:val="28"/>
          <w:szCs w:val="28"/>
        </w:rPr>
        <w:t>Привычка – вторая природа; эта пословица показывает, насколько привычки одолевает человека, делая их неподвижным и невосприимчивым. Искоренять их трудно. Постоянно можно встречать людей, похваляющихся победой над привычками.  Убеждение в свободе, когда человек закован в оковы своих привычек, особенно трагично. Труднее всего лечить больного, который отрицает свою болезнь; каждый может назвать среди известных ему друзей подобных неизлечимых. Между тем, для усвоения понятия Братства необходимо овладение явленными привычками.</w:t>
      </w:r>
    </w:p>
    <w:p>
      <w:pPr>
        <w:pStyle w:val="Normal"/>
        <w:ind w:firstLine="540"/>
        <w:jc w:val="both"/>
        <w:rPr>
          <w:sz w:val="28"/>
          <w:szCs w:val="28"/>
        </w:rPr>
      </w:pPr>
      <w:r>
        <w:rPr>
          <w:sz w:val="28"/>
          <w:szCs w:val="28"/>
        </w:rPr>
        <w:t>Неосознание Беспредельности ведет ко многим заблуждениям. Люди начинают воображать, что Земля есть центр Вселенной и пытаются измерять и определять размеры проявленного Мироздания, забывая при этом, что проявленное постоянно эволюционирует, потому не может быть даже момента статики. Люди настолько проникнуты мерами земными, что  стараются подвести под них даже неизмеримое. Не будем пресекать все поиски. Следует остеречь людей он негодных заключений, среди которых Земля может оказаться центром Вселенной. Такое самомнение не прилично просвещенному ученому, ибо он еще не осознает Беспредельности.</w:t>
      </w:r>
    </w:p>
    <w:p>
      <w:pPr>
        <w:pStyle w:val="Normal"/>
        <w:ind w:firstLine="540"/>
        <w:jc w:val="both"/>
        <w:rPr>
          <w:sz w:val="28"/>
          <w:szCs w:val="28"/>
        </w:rPr>
      </w:pPr>
      <w:r>
        <w:rPr>
          <w:sz w:val="28"/>
          <w:szCs w:val="28"/>
        </w:rPr>
        <w:t xml:space="preserve">Братство иногда называлось людьми целительною Общиною. Такое наименование имеет двоякое значение. Действительно, оно, прежде всего, заботится о целительных началах и между своими членами устанавливает их. Каждое Братство, как истинное единение, уже будет носителем здоровья. Следует обратить внимание, насколько совместное житье обоюдно укрепляет состояние организма, если осознана гармония. Пусть такое начало взимного укрепления здоровья исследуется наукой. Особенно поучительно наблюдать, как даже в телесном отношении взаимопомощь имеет великий смысл. </w:t>
      </w:r>
    </w:p>
    <w:p>
      <w:pPr>
        <w:pStyle w:val="Normal"/>
        <w:ind w:firstLine="540"/>
        <w:jc w:val="both"/>
        <w:rPr>
          <w:sz w:val="28"/>
          <w:szCs w:val="28"/>
        </w:rPr>
      </w:pPr>
      <w:r>
        <w:rPr>
          <w:sz w:val="28"/>
          <w:szCs w:val="28"/>
        </w:rPr>
        <w:t>Обособить четкую мысль без случайных шатаний уже будет высокой дисциплиной. В Братстве обращают внимание на такое очищение мысли; от малых до великих заданий  будет работа мысли, и для успеха потребуется дисциплина сердца. Каждое сердце окружено беспокойством, волнениями и трепетом, превозмочь которые можно полным обращением к Иерархии, и такое обращение вовсе не часто. И ведь для простейших опытов требуется непоколебимое устремление. Обычно туча маленьких злых насекомых пытается нарушить чистоту мысли. Всех таких малых и злых нужно побороть в братском единении.</w:t>
      </w:r>
    </w:p>
    <w:p>
      <w:pPr>
        <w:pStyle w:val="Normal"/>
        <w:ind w:firstLine="540"/>
        <w:jc w:val="both"/>
        <w:rPr>
          <w:sz w:val="28"/>
          <w:szCs w:val="28"/>
        </w:rPr>
      </w:pPr>
      <w:r>
        <w:rPr>
          <w:sz w:val="28"/>
          <w:szCs w:val="28"/>
        </w:rPr>
        <w:t>Утверждаю понятие Братства; оно напомнит нам о том Братстве, которое всегда будет мечтою человечества. Сколько дел превосходных утверждается напоминанием о Великом Братстве. Одна мысль о существовании такого Братства уже наполняет человека мужеством. Его нужно все собрать, чтобы противостать натиску тьмы. Такое сверхчеловеческое мужество может дать силы несломимые. Покажи свое мужество в битве за Братство. Никакие уверения не создадут мужества, никакие похвалы не утвердят подвига.  Мужество испытывается на нежданных препятствиях.  Если повторяю о мужестве, это качество особенно нужно на пути к Братству.</w:t>
      </w:r>
    </w:p>
    <w:p>
      <w:pPr>
        <w:pStyle w:val="Normal"/>
        <w:ind w:firstLine="540"/>
        <w:jc w:val="both"/>
        <w:rPr>
          <w:sz w:val="28"/>
          <w:szCs w:val="28"/>
        </w:rPr>
      </w:pPr>
      <w:r>
        <w:rPr>
          <w:sz w:val="28"/>
          <w:szCs w:val="28"/>
        </w:rPr>
        <w:t>Собеседование, как благоухание, распространяется далеко, и качество его благословенно. Пусть пространство насыщается лучшими мыслями, из них многие присоединяться к гармоническим излучениям. Пусть не все могут воспринять полное выражение мысли, но благое вещество, ими образованное, будет целебным. Можно принести признательность тем неведомым Пославшим, напитавшим пространство полезным веществом. Мысли, явленные среди высокого Собеседования, как источник среди пустыни. По направлению таких источников находят Братство.</w:t>
      </w:r>
    </w:p>
    <w:p>
      <w:pPr>
        <w:pStyle w:val="Normal"/>
        <w:ind w:firstLine="540"/>
        <w:jc w:val="both"/>
        <w:rPr>
          <w:sz w:val="28"/>
          <w:szCs w:val="28"/>
        </w:rPr>
      </w:pPr>
      <w:r>
        <w:rPr>
          <w:sz w:val="28"/>
          <w:szCs w:val="28"/>
        </w:rPr>
        <w:t xml:space="preserve">Серебряная слеза – так называем степень готовности к испытаниям. Первое слово напоминает о нити серебряной, второе о чаше терпения. Следует постоянно напоминать себе, насколько понятие надземного и земного живут рядом. Такое сознание очень трудно удержать, ибо даже хорошие сознания могут однобоко мыслить в час испытаний.  Будем беречь нить серебряную, как нечто хрупкое. Также не забудем, что чаша терпения легко переполняется даже в обиходе.  Испытания равновесия будут производиться над самим собою. Каждая такая победа будет уже настоящим преуспеянием. Жизнь дает много возможностей таких побед.  Символ слезы для чаши терпения будет не случайным. Трудно удержать свое негодование, когда видишь разрушение бессмысленное. Часто по серебряной нити бежит жалоба о жестокости людей. Учитель нередко пошлет луч Света, чтобы можно было заглянуть вдаль. </w:t>
      </w:r>
    </w:p>
    <w:p>
      <w:pPr>
        <w:pStyle w:val="Normal"/>
        <w:ind w:firstLine="540"/>
        <w:jc w:val="both"/>
        <w:rPr>
          <w:sz w:val="28"/>
          <w:szCs w:val="28"/>
        </w:rPr>
      </w:pPr>
      <w:r>
        <w:rPr>
          <w:sz w:val="28"/>
          <w:szCs w:val="28"/>
        </w:rPr>
        <w:t>Если каждый человек несет особое поручение, то  каждый может быть не покинут помощью – так оно и есть. Но можно представить себе огорчение и печаль Руководителя, когда он видит, насколько его советы отвергаются! На каждом перекрестке можно усмотреть борьбу между мудростью Руководителя и легкомыслием путника. Именно на самых малых делах будет проявлена свободная воля, и Руководитель должен печально преклониться перед этим непреложным законом. Но в Братстве не может быть такой губительной борьбы, ибо все основано на взаимном уважении. Свобода есть украшение мудрости, но распущенность есть рога невежества.</w:t>
      </w:r>
    </w:p>
    <w:p>
      <w:pPr>
        <w:pStyle w:val="Normal"/>
        <w:ind w:firstLine="540"/>
        <w:jc w:val="both"/>
        <w:rPr>
          <w:sz w:val="28"/>
          <w:szCs w:val="28"/>
        </w:rPr>
      </w:pPr>
      <w:r>
        <w:rPr>
          <w:sz w:val="28"/>
          <w:szCs w:val="28"/>
        </w:rPr>
        <w:t>Не надо думать, что способы помощи ограничиваются лишь уставами благотворительных учреждений. Лучшая помощь оказывается нежданно, но нужно принять ее. Много явленных встреч, много неведомых писем, много неожиданных, как бы случайных книг посылается. Через много лет пытливый ум сопоставит эти странные случайности, и если он не лишен чувства благодарности, то пошлет свою признательность неведомым Хранителям. Но очерствелое сердце не только  забудет о принятой помощи, но и посмеется над непрошенными Пособниками. Братство, прежде всего, научит прекрасному чувству признательности.</w:t>
      </w:r>
    </w:p>
    <w:p>
      <w:pPr>
        <w:pStyle w:val="Normal"/>
        <w:ind w:firstLine="540"/>
        <w:jc w:val="both"/>
        <w:rPr>
          <w:sz w:val="28"/>
          <w:szCs w:val="28"/>
        </w:rPr>
      </w:pPr>
      <w:r>
        <w:rPr>
          <w:sz w:val="28"/>
          <w:szCs w:val="28"/>
        </w:rPr>
        <w:t>Жизнь вечная будет самым затемненным понятием  земного мышления. Даже умные люди иногда умаляют это понятие до весьма значительного продолжения жизни здесь, на Земле. Какое заблуждение! Миры будут обновляться, а жители Земли должны замереть в одном состоянии! Но Учитель мыслит о жизни вечной во всех мирах.  Сердце молится о вечной жизни сознания. Оно знает, что велико благо, если сознание будет непрерывно и пройдет восхождение неутомимо – этому учит Братство.</w:t>
      </w:r>
    </w:p>
    <w:p>
      <w:pPr>
        <w:pStyle w:val="Normal"/>
        <w:ind w:firstLine="540"/>
        <w:jc w:val="both"/>
        <w:rPr>
          <w:sz w:val="28"/>
          <w:szCs w:val="28"/>
        </w:rPr>
      </w:pPr>
      <w:r>
        <w:rPr>
          <w:sz w:val="28"/>
          <w:szCs w:val="28"/>
        </w:rPr>
        <w:t>Первооснова Братства была заложена не как убежище, но как средототочие мысли. Если объединение мысли дает увеличение энергии в поразительной прогрессии, то, естественно, нужно собрать воедино мысли сильные. Такая основа будет распространением мысли спасения. Но люди не умеют хотя бы на мгновение соединиться мысленно. Они разобьют порывы свои множеством маленьких мыслей. Пробовали завязывать глаза, затыкать уши и нос, чтобы внешние условия не отвлекали. Но  рассеяние не внешнее, но находится в необузданном сознании. Только Братство может воспитать волю.</w:t>
      </w:r>
    </w:p>
    <w:p>
      <w:pPr>
        <w:pStyle w:val="Normal"/>
        <w:ind w:firstLine="540"/>
        <w:jc w:val="both"/>
        <w:rPr>
          <w:sz w:val="28"/>
          <w:szCs w:val="28"/>
        </w:rPr>
      </w:pPr>
      <w:r>
        <w:rPr>
          <w:sz w:val="28"/>
          <w:szCs w:val="28"/>
        </w:rPr>
        <w:t>Человек сотрудничает чаще, нежели сам предполагает. Он постоянно одалживает психическую энергию. При каждой материализации выделяется эктоплазма, но, кроме такой естественной выдачи, люди при каждом соприкасании выделяют энергию и даже объединяются ею. Таким образом, даже скупец окажется дающим сотрудником. Но забывают люди о постоянном обмене энергий и не понимают это важное действо, ибо никто не сказал им об этом. Только из источника Братства начали проникать широко предупреждения о великом значении всеначальной энергии.</w:t>
      </w:r>
    </w:p>
    <w:p>
      <w:pPr>
        <w:pStyle w:val="Normal"/>
        <w:ind w:firstLine="540"/>
        <w:jc w:val="both"/>
        <w:rPr>
          <w:sz w:val="28"/>
          <w:szCs w:val="28"/>
        </w:rPr>
      </w:pPr>
      <w:r>
        <w:rPr>
          <w:sz w:val="28"/>
          <w:szCs w:val="28"/>
        </w:rPr>
        <w:t>При неисчерпаемости богатства Природы трудно выделить одну часть вне связи с целым. Все настолько напитано всеобъемлющим началом, что даже с грубо-материальной стороны не может быть отделено одно от другого. Даже самое малое насекомое нельзя изучить без окружающего, без всех причин воздействий и следствий. Тем труднее изучать человека отдельно от Природы. Все отрасли познания человека лишь свидетельствуют об искусственном их подразделении. Биология, физиология, психология, парапсихология и множество подобных отделов лишь заставляют спросить – где же человек? Невозможно изучать великий микрокосм без опознания всеначальной энергии. Лишь такое объединяющее понятие может подвинуть наблюдения в размере величия природы человека. При этом будут вспоминаться и великие понятия, возвышающие дух, и среди первых будет Братстсво.</w:t>
      </w:r>
    </w:p>
    <w:p>
      <w:pPr>
        <w:pStyle w:val="Normal"/>
        <w:ind w:firstLine="540"/>
        <w:jc w:val="both"/>
        <w:rPr/>
      </w:pPr>
      <w:r>
        <w:rPr>
          <w:sz w:val="28"/>
          <w:szCs w:val="28"/>
        </w:rPr>
        <w:t>Окружитесь торжественностью, когда мыслите и говорите о Братстве. Мысль о Братстве есть Великое Собеседование. Мысль чистая и ясная достигает назначения. Но там, где слова о Братстве будут волочиться по базарной пыли, там не ждите урожая. Не стихнет вихрь проклятий. Познание сил Природы не получится среди ругательств. Мы давно беседовали о соизмеримости. Каждое понятие нуждается в должном окружении. В этой причине ищите, почему иногда повышается понятие, но иногда увядает, делаясь ветошью.</w:t>
      </w:r>
    </w:p>
    <w:p>
      <w:pPr>
        <w:pStyle w:val="Normal"/>
        <w:ind w:firstLine="540"/>
        <w:jc w:val="both"/>
        <w:rPr>
          <w:sz w:val="28"/>
          <w:szCs w:val="28"/>
        </w:rPr>
      </w:pPr>
      <w:r>
        <w:rPr>
          <w:sz w:val="28"/>
          <w:szCs w:val="28"/>
        </w:rPr>
        <w:t xml:space="preserve"> </w:t>
      </w:r>
      <w:r>
        <w:rPr>
          <w:sz w:val="28"/>
          <w:szCs w:val="28"/>
        </w:rPr>
        <w:t>Согласная беседа о Братстве дает небывалый подъем духа в том случае, если она будет действительно согласной. Так поймем все качества, потребные для приближения к Братству. Еще раз усвоим, что настроение торжественности будет лучшим проводником к Братству. Смысл слова «настроение» показывает, что оно не внешнее, но внутреннее; оно находится в согласии всех струн инструмента. Редко осознается такое ясное согласие.</w:t>
      </w:r>
    </w:p>
    <w:p>
      <w:pPr>
        <w:pStyle w:val="Normal"/>
        <w:ind w:firstLine="540"/>
        <w:jc w:val="both"/>
        <w:rPr/>
      </w:pPr>
      <w:r>
        <w:rPr>
          <w:sz w:val="28"/>
          <w:szCs w:val="28"/>
        </w:rPr>
        <w:t>Самоубийства возрастают. Никто не будет отрицать, что никогда не было столько самовольных прекращений жизни. Значит, никто не сказал этим несчастным о значении жизни и не предупредил их о последствиях их поступков. Неужели нет среди людей повышающих голос за истину и красоту жизни?! Братство спасло множество людей от необдуманных безумий. Среди устава Братства можно найти указ о целении души и тела. Много вестников спешат предотвратить безумия, но нередко ярая свободная воля поспевает осудить себя.</w:t>
      </w:r>
    </w:p>
    <w:p>
      <w:pPr>
        <w:pStyle w:val="Normal"/>
        <w:ind w:firstLine="540"/>
        <w:jc w:val="both"/>
        <w:rPr>
          <w:sz w:val="28"/>
          <w:szCs w:val="28"/>
        </w:rPr>
      </w:pPr>
      <w:r>
        <w:rPr>
          <w:sz w:val="28"/>
          <w:szCs w:val="28"/>
        </w:rPr>
        <w:t>Ч.2. Урусвати видела многие наши аппараты. По виду они мало отличаются от существующих подобных, но к ним добавляется действие психической энергии. Уже давно известно, что некоторые аппараты могли действовать лишь в присутствии определенного человека. Теперь много таких людей, которые могут заменить собою целые сложные аппараты. Так человечество привыкает к силам, заключенным в нем самом. Но у нас уже давно принят принцип, что каждый аппарат может быть усилен именно человеком.</w:t>
      </w:r>
    </w:p>
    <w:p>
      <w:pPr>
        <w:pStyle w:val="Normal"/>
        <w:ind w:firstLine="540"/>
        <w:jc w:val="both"/>
        <w:rPr/>
      </w:pPr>
      <w:r>
        <w:rPr>
          <w:sz w:val="28"/>
          <w:szCs w:val="28"/>
        </w:rPr>
        <w:t>Пусть глумятся невежды над хранилищами Братства. Пусть эгоизм невежества представляет себе наши хранилища сокровищами скупцов. На самом деле каждая вещь является нужным аппаратом. Вещи могут служить для важных наблюдений. Ценно наблюдать отношение древней ауры к современным излучениям. Получается иногда целая война вещей или взаимное дружелюбие. Много опытов нами проводится над древними вещами, это целая наука излучений; так же точно, как вы можете наблюдать полезность плодов и растений, так мы сопоставляем язык вещей по их излучениям. Так можно наблюдать, что лишь малая часть священных предметов имеет прекрасные излучения. Слишком часто они изготовляются своекорыстно и попадают в руки еще более корыстные. У нас имеются аппараты, которые способствуют передаче мысли на расстояние.</w:t>
      </w:r>
    </w:p>
    <w:p>
      <w:pPr>
        <w:pStyle w:val="Normal"/>
        <w:ind w:firstLine="540"/>
        <w:jc w:val="both"/>
        <w:rPr>
          <w:sz w:val="28"/>
          <w:szCs w:val="28"/>
        </w:rPr>
      </w:pPr>
      <w:r>
        <w:rPr>
          <w:sz w:val="28"/>
          <w:szCs w:val="28"/>
        </w:rPr>
        <w:t>Можно свидетельствовать и о наших целебных вибрациях, которые ощущаются на разных материках. Люди ощущают помощь, но не понимают, откуда она пришла. Люди также не замечают, что после прекращения болей замолкают и вибрации. Мы часто советуем держать единение, но люди преисполняются лишь злобными разъединениями, потому немедленно получают разрушительные разгромы. Мы называем единение целительным настоем. Самое отвратительное зрелище – это притворное единение. Мы указываем на необходимость единения, но даже три человека не могут исполнить эту просьбу.</w:t>
      </w:r>
    </w:p>
    <w:p>
      <w:pPr>
        <w:pStyle w:val="Normal"/>
        <w:ind w:firstLine="540"/>
        <w:jc w:val="both"/>
        <w:rPr>
          <w:sz w:val="28"/>
          <w:szCs w:val="28"/>
        </w:rPr>
      </w:pPr>
      <w:r>
        <w:rPr>
          <w:sz w:val="28"/>
          <w:szCs w:val="28"/>
        </w:rPr>
        <w:t>Особое ощущение возникает при полетах к дальним мирам в тонком теле. Среди Братьев происходят такие дальние полеты. Особенно преуспевают в таких полетах наши Сестры. Следующей ступенью будет нахождение маленького аппарата, который делает носителя его невидимым.</w:t>
      </w:r>
    </w:p>
    <w:p>
      <w:pPr>
        <w:pStyle w:val="Normal"/>
        <w:ind w:firstLine="540"/>
        <w:jc w:val="both"/>
        <w:rPr>
          <w:sz w:val="28"/>
          <w:szCs w:val="28"/>
        </w:rPr>
      </w:pPr>
      <w:r>
        <w:rPr>
          <w:sz w:val="28"/>
          <w:szCs w:val="28"/>
        </w:rPr>
        <w:t>Если бы люди осознали, в каком видимом и невидимом сотрудничестве они могут участвовать! Насколько они могут приумножать свои силы в сотрудничестве с Братством. Но люди не только не приближаются мыслями к Братству, но и считают думы о Братстве смешными. Каждый может приложить свою силу в каждое мгновение, стоит только представить себе, что на высотах постоянно трудятся на помощь человечеству. Одна такая мысль уже создает прилив энергии. Она подвинет сознание к служению человечеству и подскажет, что к нему возможна любовь.</w:t>
      </w:r>
    </w:p>
    <w:p>
      <w:pPr>
        <w:pStyle w:val="Normal"/>
        <w:ind w:firstLine="540"/>
        <w:jc w:val="both"/>
        <w:rPr>
          <w:sz w:val="28"/>
          <w:szCs w:val="28"/>
        </w:rPr>
      </w:pPr>
      <w:r>
        <w:rPr>
          <w:sz w:val="28"/>
          <w:szCs w:val="28"/>
        </w:rPr>
        <w:t>В Братстве имеется три состояния человека. Каждое из них имеет свои особенности. Плотное нельзя назвать земным. Тонкое настолько ассимилировалось с земной атмосферой, что оно существенно отличается от обычных оболочек Тонкого Мира. А третье состояние находится между плотным и тонким и является феноменом еще небывалым. Таким образом, все три состояния настолько необычны, что образуют совершенно необычную атмосферу, которая не легка для земных легких и сердца. Люди должны к ней привыкать, иначе, в лучшем случае, получат учащенное сердцебиение.</w:t>
      </w:r>
    </w:p>
    <w:p>
      <w:pPr>
        <w:pStyle w:val="Normal"/>
        <w:ind w:firstLine="540"/>
        <w:jc w:val="both"/>
        <w:rPr>
          <w:sz w:val="28"/>
          <w:szCs w:val="28"/>
        </w:rPr>
      </w:pPr>
      <w:r>
        <w:rPr>
          <w:sz w:val="28"/>
          <w:szCs w:val="28"/>
        </w:rPr>
        <w:t>Мы спасаем достойных людей в минуту опасности; предупреждаем неполезные решения; помогаем творить добро и содействуем ему; мы не только психолозируем дальние толпы, но и охраняем наши научные исследования. Мы достаточно изолировали наши лаборатории, но путь психической энергии не может быть прегражден. Потому мы так заботливо предупреждаем не вызывать неприятных потрясений.</w:t>
      </w:r>
    </w:p>
    <w:p>
      <w:pPr>
        <w:pStyle w:val="Normal"/>
        <w:ind w:firstLine="540"/>
        <w:jc w:val="both"/>
        <w:rPr>
          <w:sz w:val="28"/>
          <w:szCs w:val="28"/>
        </w:rPr>
      </w:pPr>
      <w:r>
        <w:rPr>
          <w:sz w:val="28"/>
          <w:szCs w:val="28"/>
        </w:rPr>
        <w:t>Урусвати хранит озарение детства, что где-то живет Светлый Учитель. Малая девочка, никем не поощряемая, сама, своим сознанием направляется к подвигу сужденному. Укрепляясь внутренне, она получает видение, напутствующее на подвиг. Такое горение предвещало и озарение, и священные боли.  К мудрой радости не дойти без страданий.</w:t>
      </w:r>
    </w:p>
    <w:p>
      <w:pPr>
        <w:pStyle w:val="Normal"/>
        <w:ind w:firstLine="540"/>
        <w:jc w:val="both"/>
        <w:rPr>
          <w:sz w:val="28"/>
          <w:szCs w:val="28"/>
        </w:rPr>
      </w:pPr>
      <w:r>
        <w:rPr>
          <w:sz w:val="28"/>
          <w:szCs w:val="28"/>
        </w:rPr>
        <w:t>Люди должны найти в себе воображение о Беспредельности, иначе и наши башни останутся неприступными. Человек должен обратиться к нам во время страданий и бедствий. Сам не зная, человек получает нашу заботу, если сердце его не окаменело. Даже очень неопытные будут допущены к построению, если сохранят львиное настроение и признание Иерархии. Пусть будут уверены эти труженики, что от их рабочего стола к нам протянута невидимая нить. Пусть такие сотрудники почерпают свою силу из сознания существования Братства. Невидимо поможем им, найдем нужные книги и соединим мысли их с дальними мирами. Упрочим их доверие, найдем им любящее сердце. Лишь бы только все змеи и скорпионы были изгнаны. Так вы знакомитесь с важной стороной нашей жизни.</w:t>
      </w:r>
    </w:p>
    <w:p>
      <w:pPr>
        <w:pStyle w:val="Normal"/>
        <w:ind w:firstLine="540"/>
        <w:jc w:val="both"/>
        <w:rPr/>
      </w:pPr>
      <w:r>
        <w:rPr>
          <w:sz w:val="28"/>
          <w:szCs w:val="28"/>
        </w:rPr>
        <w:t>Для нас понятие Учителя священно. Каждый из нас имеет Учителя, и в этой лестнице ступени без конца. Стоять во главе планеты еще не есть завершение. И не может быть завершения, в этом радость. Если назвать непроизносимые имена Высших Владык, то получится большой вред. Ведь такое предательство может иметь громадные последствия. Бывают взрывы видимые и невидимые, тем более нужно приучаться к бережному отношению к Иерархии.</w:t>
      </w:r>
    </w:p>
    <w:p>
      <w:pPr>
        <w:pStyle w:val="Normal"/>
        <w:ind w:firstLine="540"/>
        <w:jc w:val="both"/>
        <w:rPr>
          <w:sz w:val="28"/>
          <w:szCs w:val="28"/>
        </w:rPr>
      </w:pPr>
      <w:r>
        <w:rPr>
          <w:sz w:val="28"/>
          <w:szCs w:val="28"/>
        </w:rPr>
        <w:t xml:space="preserve">Можно проследить, как от малых светящихся точек загораются светлые пламена и доходят до радужного озарения. Так и около людей загорается прекрасная аура. Особенно значительно отметить эти светы в нашей обители. Со времен древних накопляется этот свет и по желанию может сиять ярко. В сказаниях упоминается о людях, которые могут вызывать около себя ослепительный свет. Так можно по желанию окружаться силою огненною. </w:t>
      </w:r>
    </w:p>
    <w:p>
      <w:pPr>
        <w:pStyle w:val="Normal"/>
        <w:ind w:firstLine="540"/>
        <w:jc w:val="both"/>
        <w:rPr>
          <w:sz w:val="28"/>
          <w:szCs w:val="28"/>
        </w:rPr>
      </w:pPr>
      <w:r>
        <w:rPr>
          <w:sz w:val="28"/>
          <w:szCs w:val="28"/>
        </w:rPr>
        <w:t>Расширение сознания нельзя рассматривать, как личное обогащение, ибо в таком будет заключаться и общее благо. Мир приветствует каждый проблеск расширения сознания – это настоящий праздник. Невозможно усмотреть подробности расширения сознания, но преображение человека очевидно. Каждое доброе приближение к нам не остается бесследным. Каждая помощь нашему труду будет оценена. Невозможно усмотреть подробности расширения сознания, но преображение человека очевидно. Сам преображенный не знает, когда началось его обновление; он не может рассказать, каким образом нарастало его новое сознание.</w:t>
      </w:r>
    </w:p>
    <w:p>
      <w:pPr>
        <w:pStyle w:val="Normal"/>
        <w:ind w:firstLine="540"/>
        <w:jc w:val="both"/>
        <w:rPr>
          <w:sz w:val="28"/>
          <w:szCs w:val="28"/>
        </w:rPr>
      </w:pPr>
      <w:r>
        <w:rPr>
          <w:sz w:val="28"/>
          <w:szCs w:val="28"/>
        </w:rPr>
        <w:t>Нас обвиняют, что помощь посылается недостойным или в недостаточном размере. Люди по-житейски смотрят и не могут заглянуть в причину и следствие.  Не только о напряженности труда говорю, но о зоркости, которая позволяет мгновенно взвесить  и решить, когда и какое действие будет самым полезным. Каждая просьба о помощи  несет при себе излучение прошлого и аромат будущего.  Но нельзя помочь готовому злу, и нужно оказать помощь, где человек страдает. Вместе с тем, ни одна просьба к нам не будет отринута.</w:t>
      </w:r>
    </w:p>
    <w:p>
      <w:pPr>
        <w:pStyle w:val="Normal"/>
        <w:ind w:firstLine="540"/>
        <w:jc w:val="both"/>
        <w:rPr>
          <w:sz w:val="28"/>
          <w:szCs w:val="28"/>
        </w:rPr>
      </w:pPr>
      <w:r>
        <w:rPr>
          <w:sz w:val="28"/>
          <w:szCs w:val="28"/>
        </w:rPr>
        <w:t>Правильное отношение к прежним жизням очень редко; обычно они не вдохновляют к будущему, но приковывают к пережиткам. Потому лишь редко можно дать людям знание из прошлой жизни. Многое не вмещается в современное сознание. Люди совершенно не могут понять, почему знатные воплощения чередуются с обычными  трудовыми. Мираж царя или властительницы мешает разглядеть, какие совершенствования еще предстоит выполнить. Земное мышление не понимает, насколько трудовое воплощение может повысить сознание превыше всех владык мира. Тем ценнее уже зреет понимание восхождения духа.</w:t>
      </w:r>
    </w:p>
    <w:p>
      <w:pPr>
        <w:pStyle w:val="Normal"/>
        <w:ind w:firstLine="540"/>
        <w:jc w:val="both"/>
        <w:rPr>
          <w:sz w:val="28"/>
          <w:szCs w:val="28"/>
        </w:rPr>
      </w:pPr>
      <w:r>
        <w:rPr>
          <w:sz w:val="28"/>
          <w:szCs w:val="28"/>
        </w:rPr>
        <w:t>Женское движение  имеет особое значение для ближайшего будущего. Нужно понимать это движение не как утверждение первенства, но как установление справедливости. Эта мера будет лишь дополнять мировое равновесие, потому она необходима для гармонии эволюции. К сожалению, сама женщина не всегда помогает положению. Дело просвещения не медлит,  а в знании придет и полноправие.</w:t>
      </w:r>
    </w:p>
    <w:p>
      <w:pPr>
        <w:pStyle w:val="Normal"/>
        <w:ind w:firstLine="540"/>
        <w:jc w:val="both"/>
        <w:rPr>
          <w:sz w:val="28"/>
          <w:szCs w:val="28"/>
        </w:rPr>
      </w:pPr>
      <w:r>
        <w:rPr>
          <w:sz w:val="28"/>
          <w:szCs w:val="28"/>
        </w:rPr>
        <w:t>Обитель Гималаев находится в постоянном общении с обитателями Тонкого Мира, и битва земная также звучит и гремит и в Тонком Мире. Люди не хотят понять это соотношение, потому Армагеддон для них бывает лишь земным столкновением народов. Самая главная область его  остается не принятой. Мы не скрываем, что битва дает мгновения величайшего напряжения. И если кто боится, тот может не приближаться к битве за добро.</w:t>
      </w:r>
    </w:p>
    <w:p>
      <w:pPr>
        <w:pStyle w:val="Normal"/>
        <w:ind w:firstLine="540"/>
        <w:jc w:val="both"/>
        <w:rPr>
          <w:sz w:val="28"/>
          <w:szCs w:val="28"/>
        </w:rPr>
      </w:pPr>
      <w:r>
        <w:rPr>
          <w:sz w:val="28"/>
          <w:szCs w:val="28"/>
        </w:rPr>
        <w:t>Мы делим дух наш на многие части и шлем наши стрелы через вестников и заместителей. Бывают заместители, которым вверяем руководство даже в дальних мирах. Такое заместительство трудно пояснить земными словами, ибо не может человек объять все качества духа. Но история знает о людях, неразрывно связанных во всем существовании. Продолжим эти свойства в Беспредельность, и тогда многое станет возможным.</w:t>
      </w:r>
    </w:p>
    <w:p>
      <w:pPr>
        <w:pStyle w:val="Normal"/>
        <w:ind w:firstLine="540"/>
        <w:jc w:val="both"/>
        <w:rPr>
          <w:sz w:val="28"/>
          <w:szCs w:val="28"/>
        </w:rPr>
      </w:pPr>
      <w:r>
        <w:rPr>
          <w:sz w:val="28"/>
          <w:szCs w:val="28"/>
        </w:rPr>
        <w:t>Мы не удалились от Земли,  добровольно и сознательно  приняли земную жизнь. Мы могли бы быть далеко, но предпочли остаться со страждущими. Мы знаем, как врачи, какие опустошения в человеческом организме производит страх.  Мы озабочены, чтобы люди поняли призрачность земных условий. У нас считают самым важным сохранение чистого мышления, которое возможно при полном горении. Мысль достигает соответственные центры и проявляет сущность беседы.</w:t>
      </w:r>
    </w:p>
    <w:p>
      <w:pPr>
        <w:pStyle w:val="Normal"/>
        <w:ind w:firstLine="540"/>
        <w:jc w:val="both"/>
        <w:rPr>
          <w:sz w:val="28"/>
          <w:szCs w:val="28"/>
        </w:rPr>
      </w:pPr>
      <w:r>
        <w:rPr>
          <w:sz w:val="28"/>
          <w:szCs w:val="28"/>
        </w:rPr>
        <w:t>Нужно помогать людям и на Земле, и в Тонком Мире. Своего рода эпидемия ужаса потрясает Тонкий Мир. Кроме битвы там возникают настоящие заболевания. Люди на Земле чрезвычайно привыкли бояться всяких зараз. Они приносят те же опасения и в Тонкий Мир. Там мысль ужаса творит. Если на Земле не легко освободиться от всяких пагубных наростов, то в Тонком Мире это еще труднее.  Положение планеты много улучшилось, если бы люди, переходящие в Мир Тонкий, приносили с собой груз лучшего качества. Мы посвятили себя Великому Служению и призываем к нему всех, кто может помогать неведомым страждущим. Все народы знают о Заповеданной стране Шамбале. У нас собрана обширная литература по этому вопросу. При всех своих трудах мы находим время вдохновлять разнообразное творчество.</w:t>
      </w:r>
    </w:p>
    <w:p>
      <w:pPr>
        <w:pStyle w:val="Normal"/>
        <w:ind w:firstLine="540"/>
        <w:jc w:val="both"/>
        <w:rPr>
          <w:sz w:val="28"/>
          <w:szCs w:val="28"/>
        </w:rPr>
      </w:pPr>
      <w:r>
        <w:rPr>
          <w:sz w:val="28"/>
          <w:szCs w:val="28"/>
        </w:rPr>
        <w:t>Высшие щадят Землю, потому низшие слои не знают о великой Битве. Кроме этого, нельзя представить нашу Обитель без радости, без которой не будет действия. Невежды связывают ощущение радости со здоровым пищеварением или с успехом жизни, но радость живет поверх здоровья и успеха. Даже наши аппараты лучше работают, когда мы пользуемся ими с радостью.</w:t>
      </w:r>
    </w:p>
    <w:p>
      <w:pPr>
        <w:pStyle w:val="Normal"/>
        <w:ind w:firstLine="540"/>
        <w:jc w:val="both"/>
        <w:rPr/>
      </w:pPr>
      <w:r>
        <w:rPr>
          <w:sz w:val="28"/>
          <w:szCs w:val="28"/>
        </w:rPr>
        <w:t xml:space="preserve">Если сказать – умейте быть добрыми, то в одном слове заключается целое мировоззрение, ибо не может быть добра без действия, то есть там, где не будет труда.  Нужно действительно уметь быть добрым так, чтобы это не касалось себя, но  было бы полезно  другому. Наша Обитель самая мирная, но готова к бою за добро. Мы восстаем против мучительства всякого. В каждом государстве должна быть охранена неприкосновенность личности. Познавший нас уверен, что не будет отринут. </w:t>
      </w:r>
    </w:p>
    <w:p>
      <w:pPr>
        <w:pStyle w:val="Normal"/>
        <w:ind w:firstLine="540"/>
        <w:jc w:val="both"/>
        <w:rPr>
          <w:sz w:val="28"/>
          <w:szCs w:val="28"/>
        </w:rPr>
      </w:pPr>
      <w:r>
        <w:rPr>
          <w:sz w:val="28"/>
          <w:szCs w:val="28"/>
        </w:rPr>
        <w:t>Избранные люди выполняют наши поручения. Они прилагают свое лучшее умение, но  такие действия не могут быть от свободной воли и тем более от одержания. Их нельзя также назвать кармическими, ибо в них может исчерпываться старая карма или закладывается новая. Такие действия будут особым выражением, посланным Высшими Силами. Такие действия в древности назывались священными, ибо чуяли в них нечто не от Земли. Распознание таких действий возможно при помощи чувствознания.</w:t>
      </w:r>
    </w:p>
    <w:p>
      <w:pPr>
        <w:pStyle w:val="Normal"/>
        <w:ind w:firstLine="540"/>
        <w:jc w:val="both"/>
        <w:rPr>
          <w:sz w:val="28"/>
          <w:szCs w:val="28"/>
        </w:rPr>
      </w:pPr>
      <w:r>
        <w:rPr>
          <w:sz w:val="28"/>
          <w:szCs w:val="28"/>
        </w:rPr>
        <w:t>Низшие слои Тонкого Мира являют много безобразия, от которого необходимо очистить Землю. Мы прикладываем высшую меру бережности, чтобы наши сотрудники не подвергались излишней опасности, но насколько трудно уберечь человека, так как он сам устремляется под удар и негодует на Руку водящую. Принятие на себя чужой боли делается частью Великого Служения. Болезней у нас не бывает. В нормальном положении человечество также не нуждается в болях, но их наличие в людях объясняется неправильной жизнью.</w:t>
      </w:r>
    </w:p>
    <w:p>
      <w:pPr>
        <w:pStyle w:val="Normal"/>
        <w:ind w:firstLine="540"/>
        <w:jc w:val="both"/>
        <w:rPr>
          <w:sz w:val="28"/>
          <w:szCs w:val="28"/>
        </w:rPr>
      </w:pPr>
      <w:r>
        <w:rPr>
          <w:sz w:val="28"/>
          <w:szCs w:val="28"/>
        </w:rPr>
        <w:t>Большинство стремящихся к нам, охладеет, когда узнает о трудах наших. Но мы не зазываем никого; может быть верным сотрудником лишь тот, кто кармически приведен к Великому Служению. Нельзя заставить полюбить труд. Каждое насилие в этой области породит лишь отвращение. Стучащийся должен быть выслушан. Каждый мог наблюдать, что друзья приближаются особыми путями, при этом ни родовое, ни расовое понятие значения не имеет.</w:t>
      </w:r>
    </w:p>
    <w:p>
      <w:pPr>
        <w:pStyle w:val="Normal"/>
        <w:ind w:firstLine="540"/>
        <w:jc w:val="both"/>
        <w:rPr>
          <w:sz w:val="28"/>
          <w:szCs w:val="28"/>
        </w:rPr>
      </w:pPr>
      <w:r>
        <w:rPr>
          <w:sz w:val="28"/>
          <w:szCs w:val="28"/>
        </w:rPr>
        <w:t>Тонкие организмы не исследуются людьми, и этим теряется возможность для научных наблюдений. Через столетие люди пожалеют об упущенных возможностях. Между тем многие ощущения связаны с расширением сознания и с наукою о вибрациях. Оба предмета полны глубокого значения и лежат в основании переустройства жизни. Люди также не поймут, почему некоторые земные деятели, преданные и просвещенные, могут покинуть своих собратьев. Только земные ограничения не позволяют расширять общину на несколько миров. Глава Братства может отойти на Мир отдаленный. Люди не могут себе представить, что в новых телах и в разных окружениях жители могут сохранять зерна ясного земного сознания, ведь всеначальная энергия всюду едина. Такая связь прочнее всех существующих веществ.</w:t>
      </w:r>
    </w:p>
    <w:p>
      <w:pPr>
        <w:pStyle w:val="Normal"/>
        <w:ind w:firstLine="540"/>
        <w:jc w:val="both"/>
        <w:rPr>
          <w:sz w:val="28"/>
          <w:szCs w:val="28"/>
        </w:rPr>
      </w:pPr>
      <w:r>
        <w:rPr>
          <w:sz w:val="28"/>
          <w:szCs w:val="28"/>
        </w:rPr>
        <w:t xml:space="preserve">При собеседовании с нами можно замечать перемену токов, в результате чего получаются токи смешанные, но это явление может наблюдаться и при изменении настроения людей, поскольку они находятся под влиянием внешней Майи.  Это следует замечать, ибо иначе можно приписать нашему току не свойственное ему качество.  Учитель всегда заботится, чтобы общение с нами не было тягостным. Наша Обитель, прежде всего, углубляет сознание, чтобы изгнать явления Майи; такое познание дается нелегко, но зато оно освобождает от ложных ощущений. </w:t>
      </w:r>
    </w:p>
    <w:p>
      <w:pPr>
        <w:pStyle w:val="Normal"/>
        <w:ind w:firstLine="540"/>
        <w:jc w:val="both"/>
        <w:rPr>
          <w:sz w:val="28"/>
          <w:szCs w:val="28"/>
        </w:rPr>
      </w:pPr>
      <w:r>
        <w:rPr>
          <w:sz w:val="28"/>
          <w:szCs w:val="28"/>
        </w:rPr>
        <w:t>Работоспособность возрастает при освобождении от груза сомнений, порожденных от смешанных токов. Каждое преломление токов дает как бы электрический разряд. Только утонченное сознание различает такие разряды от болезненного ощущения. Сколько раз можно наблюдать внезапное повышение температуры и озноб, колющие боли и сокращение мышц. Так могут действовать разряды преломленных токов, но знающие такие явления не заподозрят начало какого-то заболевания. Мы также советуем всем близким спокойствие, именно, когда мир содрогается; устремление к нам должно быть безмолвным.</w:t>
      </w:r>
    </w:p>
    <w:p>
      <w:pPr>
        <w:pStyle w:val="Normal"/>
        <w:ind w:firstLine="540"/>
        <w:jc w:val="both"/>
        <w:rPr>
          <w:sz w:val="28"/>
          <w:szCs w:val="28"/>
        </w:rPr>
      </w:pPr>
      <w:r>
        <w:rPr>
          <w:sz w:val="28"/>
          <w:szCs w:val="28"/>
        </w:rPr>
        <w:t>Мы не противники обрядов, ибо некоторые из них могут вызвать высокие вибрации и очищать чувства. Мы много говорили о ритме, и никто из нас не будет осуждать ведущие к гармонии ритмы.  Хорошее пение может открывать врата прекрасные. Потому весьма осмотрительно отличайте, где нелепые пережитки, а где ступень красоты. Ритм может дать воздействие на всю нервную систему. Мы живем в будущем, стремимся к Беспредельности, но знаем и прошлое. Потому всеми мерами будем продвигать  свидетельства о Невидимом Мире.</w:t>
      </w:r>
    </w:p>
    <w:p>
      <w:pPr>
        <w:pStyle w:val="Normal"/>
        <w:ind w:firstLine="540"/>
        <w:jc w:val="both"/>
        <w:rPr/>
      </w:pPr>
      <w:r>
        <w:rPr>
          <w:sz w:val="28"/>
          <w:szCs w:val="28"/>
        </w:rPr>
        <w:t>Темные силы устремляют самые разрушительные средства, чтобы пробить земную атмосферу и послать смертельную опасность. Они не принимают во внимание законы Вселенной и надеются через смятение достичь своей победы. Они не только опасные противники, но и неразумные, ибо не щадят равновесие планеты. Кто видел ужасные разрывы черных снарядов, тот может понять, какое противодействие необходимо, чтобы уничтожить вредные последствия.</w:t>
      </w:r>
    </w:p>
    <w:p>
      <w:pPr>
        <w:pStyle w:val="Normal"/>
        <w:ind w:firstLine="540"/>
        <w:jc w:val="both"/>
        <w:rPr>
          <w:sz w:val="28"/>
          <w:szCs w:val="28"/>
        </w:rPr>
      </w:pPr>
      <w:r>
        <w:rPr>
          <w:sz w:val="28"/>
          <w:szCs w:val="28"/>
        </w:rPr>
        <w:t xml:space="preserve"> </w:t>
      </w:r>
      <w:r>
        <w:rPr>
          <w:sz w:val="28"/>
          <w:szCs w:val="28"/>
        </w:rPr>
        <w:t>Их проделки вызывают вредные последствия, которые отражаются на здоровье людей. Вредоносность тьмы гораздо опаснее, она представляет как бы флюид разложения планеты, которые влияют  на психическую энергию, потому нужен запас праны. Мы предусматриваем нападение темных и можем охранить, когда нам дана возможность самими людьми. Силы тьмы стремятся уничтожить предметы искусства, и, лишенное внимания произведение, не может излучать свою благотворную энергию. Нужно помнить, что темные сущности постоянно пытаются дотронуться до посылаемых нами лучей подобно перехватыванию телеграфных сообщений. Они умеют себя окружить блеском, но эти излучения не могут дать ту вибрацию, которая может потрясти тело человека.</w:t>
      </w:r>
    </w:p>
    <w:p>
      <w:pPr>
        <w:pStyle w:val="Normal"/>
        <w:ind w:firstLine="540"/>
        <w:jc w:val="both"/>
        <w:rPr>
          <w:sz w:val="28"/>
          <w:szCs w:val="28"/>
        </w:rPr>
      </w:pPr>
      <w:r>
        <w:rPr>
          <w:sz w:val="28"/>
          <w:szCs w:val="28"/>
        </w:rPr>
        <w:t>Существуют гимны природы, они похожи на музыку сфер, но больше принадлежат Земле, нежели высшим пространствам;  это есть намек на высшую гармонию, но люди ее скорее примут за звон в ушах, потому многие закрываются наглухо от естественных восприятий. Нельзя без любви понять необходимость движения, но невозможно применить к жизни начало движения без любви. Сильные аккорды гармонии весьма напряжены и, нарастая, приближают  эволюцию. Мы живем в гармонии для эволюции и должны эволюционировать, ибо иначе превратимся в мумии.</w:t>
      </w:r>
    </w:p>
    <w:p>
      <w:pPr>
        <w:pStyle w:val="Normal"/>
        <w:ind w:firstLine="540"/>
        <w:jc w:val="both"/>
        <w:rPr>
          <w:sz w:val="28"/>
          <w:szCs w:val="28"/>
        </w:rPr>
      </w:pPr>
      <w:r>
        <w:rPr>
          <w:sz w:val="28"/>
          <w:szCs w:val="28"/>
        </w:rPr>
        <w:t>Люди не любят представлять, что их пышные земные нагромождения поблекнут перед мысленным творчеством Высших Миров. От такого земного эгоизма происходит и отвергание сотрудничества; между тем, без него уже невозможно познание высоких областей. Необходимо позвать Высшие Миры и начать мыслить о них. В таком мышлении вспомнятся и полученные крупицы блага. Припомнится и час предрассветный, как поручалось донести на Землю тонкие и прекрасные построения. Ведь каждому, готовому к воплощению, дается по силам его поручение несения добра. Человек может в вихре свободной воли отринуть это поручение ценное, но когда-то он вернется, чтобы подобрать рассыпанные зерна.</w:t>
      </w:r>
    </w:p>
    <w:p>
      <w:pPr>
        <w:pStyle w:val="Normal"/>
        <w:ind w:firstLine="540"/>
        <w:jc w:val="both"/>
        <w:rPr>
          <w:sz w:val="28"/>
          <w:szCs w:val="28"/>
        </w:rPr>
      </w:pPr>
      <w:r>
        <w:rPr>
          <w:sz w:val="28"/>
          <w:szCs w:val="28"/>
        </w:rPr>
        <w:t>Обычно представляют, что законы физического мира неприложимы в духовном понимании, но сущность этих законов неизменна. Человек, падая с высоты, приобретает при падении ускорение. То же самое в духовном мире. Если сравнить все основы миров, можно убедиться в единстве всех законов.</w:t>
      </w:r>
    </w:p>
    <w:p>
      <w:pPr>
        <w:pStyle w:val="Normal"/>
        <w:ind w:firstLine="540"/>
        <w:jc w:val="both"/>
        <w:rPr>
          <w:sz w:val="28"/>
          <w:szCs w:val="28"/>
        </w:rPr>
      </w:pPr>
      <w:r>
        <w:rPr>
          <w:sz w:val="28"/>
          <w:szCs w:val="28"/>
        </w:rPr>
        <w:t>Кто-то сравнил злоупотребление всеначальной энергией с силами спирта, который благодетелен малыми дозами при болезнях и разрушителен при злоупотреблениях. Так и психическая энергия может быть благодатью, но и разрушением. Только расширенное сознание поймет, насколько можно черпать из источника энергии, не нарушая гармонии. Люди полагают, что они могут неограниченно пользоваться прекрасной энергией, но они забывают о строительных законах, которые дают возможность, но одновременно и ограничивают.</w:t>
      </w:r>
    </w:p>
    <w:p>
      <w:pPr>
        <w:pStyle w:val="Normal"/>
        <w:ind w:firstLine="540"/>
        <w:jc w:val="both"/>
        <w:rPr>
          <w:sz w:val="28"/>
          <w:szCs w:val="28"/>
        </w:rPr>
      </w:pPr>
      <w:r>
        <w:rPr>
          <w:sz w:val="28"/>
          <w:szCs w:val="28"/>
        </w:rPr>
        <w:t>Не забудем, что всеначальная энергия разлита во всем сущем, и наша искра должна сотрудничать с высшими потоками той же Мощи. Не ошибается человек, когда призывает на помощь, что около него должно быть нечто реальное. Мы рады видеть, что люди обращаются к вернейшему проводнику своему.</w:t>
      </w:r>
    </w:p>
    <w:p>
      <w:pPr>
        <w:pStyle w:val="Normal"/>
        <w:ind w:firstLine="540"/>
        <w:jc w:val="both"/>
        <w:rPr>
          <w:sz w:val="28"/>
          <w:szCs w:val="28"/>
        </w:rPr>
      </w:pPr>
      <w:r>
        <w:rPr>
          <w:sz w:val="28"/>
          <w:szCs w:val="28"/>
        </w:rPr>
        <w:t>Мы напряжены, чтобы удерживать равновесие. При таких смятениях нужно особенно беречь аппарат психической энергии. Можно заметить какую-то отвлеченность организма или тяжкое внутреннее переполнение. Советую в такие часы меньше есть, но такой совет лишь относителен. Психическая энергия может в своих движениях уподобляться бурному морю.</w:t>
      </w:r>
    </w:p>
    <w:p>
      <w:pPr>
        <w:pStyle w:val="Normal"/>
        <w:ind w:firstLine="540"/>
        <w:jc w:val="both"/>
        <w:rPr>
          <w:sz w:val="28"/>
          <w:szCs w:val="28"/>
        </w:rPr>
      </w:pPr>
      <w:r>
        <w:rPr>
          <w:sz w:val="28"/>
          <w:szCs w:val="28"/>
        </w:rPr>
        <w:t>Человек должен чувствовать магнетизм вещей. Такое качество дается синтезом многих тонких чувствований. Важно, когда можно получить сущность вещи и почуять гармонию ее; особенно важно избегать неприятных вещей, о чем должна предупреждать всеначальная энергия. Вера есть непреложное знание. Обычно недоверие происходит от недостаточного представления о наших трудах. Нужно каждое положение сопоставить с мировыми обстоятельствами.</w:t>
      </w:r>
    </w:p>
    <w:p>
      <w:pPr>
        <w:pStyle w:val="Normal"/>
        <w:ind w:firstLine="540"/>
        <w:jc w:val="both"/>
        <w:rPr/>
      </w:pPr>
      <w:r>
        <w:rPr>
          <w:sz w:val="28"/>
          <w:szCs w:val="28"/>
        </w:rPr>
        <w:t>Нужно при всех условиях сохранять чувство героизма. Только этим мерилом можно познать и продвижение в будущее.  Те, кто знают, ради чего они трудятся и страдают, уже будут определенными героями. Мы делим героев на сознательных и определенных, и различие между ними велико. Вторые не убоятся опасностей, осознают их и продолжают жить, трудиться и творить. Они сумеют претворить познания  в чувство и наполнить им свое сердце. Но бессознательные могут вспыхнуть ярко, но затем и отступить.</w:t>
      </w:r>
    </w:p>
    <w:p>
      <w:pPr>
        <w:pStyle w:val="Normal"/>
        <w:ind w:firstLine="540"/>
        <w:jc w:val="both"/>
        <w:rPr>
          <w:sz w:val="28"/>
          <w:szCs w:val="28"/>
        </w:rPr>
      </w:pPr>
      <w:r>
        <w:rPr>
          <w:sz w:val="28"/>
          <w:szCs w:val="28"/>
        </w:rPr>
        <w:t>Предания всех веков хранят частицу сведений о значении камня, но главное значение не упомянуто. Камень содержит некое вещество, помогающее хранить вибрации с дальними мирами. Также и частица камня служит для соединения с Братством. Таким образом снова получается научная химическая основа в обстоятельстве, вошедшем в историю человечества. Мы особенно подтверждаем эту научность, ибо невежды готовы все сущее вернуть в мрак предрассудков. Камень нашей обители мы храним в особом помещении, чтобы тем способствовать сохранению вибраций.</w:t>
      </w:r>
    </w:p>
    <w:p>
      <w:pPr>
        <w:pStyle w:val="Normal"/>
        <w:ind w:firstLine="540"/>
        <w:jc w:val="both"/>
        <w:rPr>
          <w:sz w:val="28"/>
          <w:szCs w:val="28"/>
        </w:rPr>
      </w:pPr>
      <w:r>
        <w:rPr>
          <w:sz w:val="28"/>
          <w:szCs w:val="28"/>
        </w:rPr>
        <w:t>Самое дикое проявление свободной воли заключается в войне. Люди не хотят подумать, какие токи они вызывают, и какое значение имеет массовое убийство! Древние заветы правильно указывали, что поднявший меч от меча и погибнет. Насколько нападающие подвергаются самым тяжким последствиям. И в Тонком Мире положение не легкое. Различна карма нападающего и обороняющегося. Наитруднейшее есть согласование потоков свободной человеческой воли. Нет таких катаклизмов, которые обратили бы внимание человечества на сущность творимого им. Обитатели считали себя невинными жертвами какого-то жестокого рока и не задумывались над причинами происходящего. Нет слов земных, чтобы предупредить не губить себя и планету, не осквернять пространство. Но нас каждый день поносят, не слушают наших рекомендаций и отвергают Руку помощи.</w:t>
      </w:r>
    </w:p>
    <w:p>
      <w:pPr>
        <w:pStyle w:val="Normal"/>
        <w:ind w:firstLine="540"/>
        <w:jc w:val="both"/>
        <w:rPr>
          <w:sz w:val="28"/>
          <w:szCs w:val="28"/>
        </w:rPr>
      </w:pPr>
      <w:r>
        <w:rPr>
          <w:sz w:val="28"/>
          <w:szCs w:val="28"/>
        </w:rPr>
        <w:t>Для истинной мощи молчание должно охватывать и наполнять все существо; и тогда происходит общение с Высшим Миром, при этом образуются усиленные энергии, и такое молчание есть самое сильное напряжение. При сношениях с нами должна быть применена мощь сердца,   не насилие, но самое естественное устремление. Сотрудничество с нами есть Великое Служение и почитание Иерархии.</w:t>
      </w:r>
    </w:p>
    <w:p>
      <w:pPr>
        <w:pStyle w:val="Normal"/>
        <w:ind w:firstLine="540"/>
        <w:jc w:val="both"/>
        <w:rPr>
          <w:sz w:val="28"/>
          <w:szCs w:val="28"/>
        </w:rPr>
      </w:pPr>
      <w:r>
        <w:rPr>
          <w:sz w:val="28"/>
          <w:szCs w:val="28"/>
        </w:rPr>
        <w:t>Мы учим, чтобы люди могли превозмочь временное, которое заслоняет великую Беспредельность. Мы указываем на сферы Надземные, чтобы расширить кругозор мышления. Не могут утверждать люди земное преимущество, если они привыкли мыслить о высших мирах. При таком мышлении люди легче найдут в себе решимость, явление подвига и выполнение наших поручений. Не будут они задумываться о земных сложностях, ибо многие задания можно решить лишь высшею верою, вдохновением. Нужно быть настолько уверенным в нашей помощи, что магнит веры привлечет несломимую энергию.</w:t>
      </w:r>
    </w:p>
    <w:p>
      <w:pPr>
        <w:pStyle w:val="Normal"/>
        <w:ind w:firstLine="540"/>
        <w:jc w:val="both"/>
        <w:rPr>
          <w:sz w:val="28"/>
          <w:szCs w:val="28"/>
        </w:rPr>
      </w:pPr>
      <w:r>
        <w:rPr>
          <w:sz w:val="28"/>
          <w:szCs w:val="28"/>
        </w:rPr>
        <w:t xml:space="preserve"> </w:t>
      </w:r>
      <w:r>
        <w:rPr>
          <w:sz w:val="28"/>
          <w:szCs w:val="28"/>
        </w:rPr>
        <w:t>Теперь уже можно сказать, что мысль есть механический двигатель. Самые мощные токи мысли летят из нашей Обители. Легко можно понять передачу мысли на расстояние от сильного источника. Для передачи мысли на расстояние нужно быть достаточно духовным и с гармоничным состоянием в себе. Мы постоянно шлем мысли, чтобы они, подобно стрелам, будили сознание человечества.</w:t>
      </w:r>
    </w:p>
    <w:p>
      <w:pPr>
        <w:pStyle w:val="Normal"/>
        <w:ind w:firstLine="540"/>
        <w:jc w:val="both"/>
        <w:rPr>
          <w:sz w:val="28"/>
          <w:szCs w:val="28"/>
        </w:rPr>
      </w:pPr>
      <w:r>
        <w:rPr>
          <w:sz w:val="28"/>
          <w:szCs w:val="28"/>
        </w:rPr>
        <w:t>Главное Учение Великим Путником было дано в тонком теле, и такое завершение вполне соответствовало блестящему заявлению Истины. Мудро дал Он простое слово народу об основах жизни. Лишь малому числу можно было доверить поучения Тонкого Мира, ибо по обычаю Учение давалось устно. И в апокрифах не отразились последние наставления, они касались силы мысли и не могли быть поняты народом. Учитель знает, что по недоразумению может быть обращено во вред.</w:t>
      </w:r>
    </w:p>
    <w:p>
      <w:pPr>
        <w:pStyle w:val="Normal"/>
        <w:ind w:firstLine="540"/>
        <w:jc w:val="both"/>
        <w:rPr>
          <w:sz w:val="28"/>
          <w:szCs w:val="28"/>
        </w:rPr>
      </w:pPr>
      <w:r>
        <w:rPr>
          <w:sz w:val="28"/>
          <w:szCs w:val="28"/>
        </w:rPr>
        <w:t>Учитель не отказывался посещать  праздничные собрания и беседовал о каждодневных нуждах. Лишь немногие замечали, сколько мудрых советов давалось с улыбкой и ободрением. А улыбка его была прекрасна. Эту задушевность даже ученики не всегда оценивали. Бывало и осуждали, когда, по их мнению, Учитель уделял слишком большое внимание незначительному человеку. Между тем, прекрасные сосуды открывались под такими улыбками. Также бывали осуждения за беседы с женщинами, но учение было охранено, именно, женщинами. Упоминаю о таких суждениях, ибо они сделали облик Великого Путника еще человечнее.</w:t>
      </w:r>
    </w:p>
    <w:p>
      <w:pPr>
        <w:pStyle w:val="Normal"/>
        <w:ind w:firstLine="540"/>
        <w:jc w:val="both"/>
        <w:rPr>
          <w:sz w:val="28"/>
          <w:szCs w:val="28"/>
        </w:rPr>
      </w:pPr>
      <w:r>
        <w:rPr>
          <w:sz w:val="28"/>
          <w:szCs w:val="28"/>
        </w:rPr>
        <w:t>В Учении существует понятие живых мертвецов.  Тонкое тело у таких людей на выходе, и иногда не входит  полностью в физическое тело; эти манекены уже не могут творить самостоятельно, они идут на поводу у других, сами того не замечая. Они очень привязаны к Земле, боятся смерти и чуя, что уже не вполне принадлежат к земной жизни, боятся даже намека на продолжение жизни тонкого тела.</w:t>
      </w:r>
    </w:p>
    <w:p>
      <w:pPr>
        <w:pStyle w:val="Normal"/>
        <w:ind w:firstLine="540"/>
        <w:jc w:val="both"/>
        <w:rPr>
          <w:sz w:val="28"/>
          <w:szCs w:val="28"/>
        </w:rPr>
      </w:pPr>
      <w:r>
        <w:rPr>
          <w:sz w:val="28"/>
          <w:szCs w:val="28"/>
        </w:rPr>
        <w:t>Следует отметить качество делимости духа Учителя. Знающие это качество понимают, как в такие мгновения ощущается полное отсутствие. Обычно такие мгновения очень кратки, но при развитии делимости духа они весьма глубоки. Можно представить, какие мгновения отсутствия испытал Великий Путник. Это не есть потеря сознания, но именно отсутствие частичное, когда психическая энергия работает на дальних расстояниях.</w:t>
      </w:r>
    </w:p>
    <w:p>
      <w:pPr>
        <w:pStyle w:val="Normal"/>
        <w:ind w:firstLine="540"/>
        <w:jc w:val="both"/>
        <w:rPr>
          <w:sz w:val="28"/>
          <w:szCs w:val="28"/>
        </w:rPr>
      </w:pPr>
      <w:r>
        <w:rPr>
          <w:sz w:val="28"/>
          <w:szCs w:val="28"/>
        </w:rPr>
        <w:t>Границы между мирами неразличимы. Если все живет движением, то и состояние миров не может быть без движения. Телесный мир постигает энергию мысли и тем значительно видоизменяет сущность плоти. Таким образом и между тонким и Огненным Мирами начинают зарождаться новые формы. Эти звенья образуют тягу кверху. Соприкасание с очищенным Огнем пространства повлечет человека в Мир Огненный, и ничто не воспрепятствует восхождению неусомнившегося духа.</w:t>
      </w:r>
    </w:p>
    <w:p>
      <w:pPr>
        <w:pStyle w:val="Normal"/>
        <w:ind w:firstLine="540"/>
        <w:jc w:val="both"/>
        <w:rPr>
          <w:sz w:val="28"/>
          <w:szCs w:val="28"/>
        </w:rPr>
      </w:pPr>
      <w:r>
        <w:rPr>
          <w:sz w:val="28"/>
          <w:szCs w:val="28"/>
        </w:rPr>
        <w:t>Многие явления сопровождают каждую ступень эволюции. Но люди в такие торжественные дни становятся особенно упрямыми. Они напоминают путников, которые, прибыв к месту назначения, отказываются выйти из повозки. Совершенно так же и во время совершения подвига Великого Путника люди не желали выйти из повозки и не хотели видеть поражающего явления перед ними. Творилась небывалая несправедливость, и никто не спешил указать окружающим на ужас происходящего. Он не ожидал от толпы справедливости, так как уже чуял, что соизмеримость нарушена и лишь предупреждал, чтобы люди не перегрузили свою карму. Учитель знал, что путь неизбежен, потому перенес учительство уже на явления Тонкого Мира. Но именно эти поучения остались нигде не записанными. Так появился еще один пример несправедливости.</w:t>
      </w:r>
    </w:p>
    <w:p>
      <w:pPr>
        <w:pStyle w:val="Normal"/>
        <w:ind w:firstLine="540"/>
        <w:jc w:val="both"/>
        <w:rPr>
          <w:sz w:val="28"/>
          <w:szCs w:val="28"/>
        </w:rPr>
      </w:pPr>
      <w:r>
        <w:rPr>
          <w:sz w:val="28"/>
          <w:szCs w:val="28"/>
        </w:rPr>
        <w:t>Сомнение в нашей Обители не живет, и тяга кверху велика. Только труд может дать то качество, которое будет спасательный кругом. Наша Обитель следит за часом спешным, ибо такова сущность событий. Среди бушующих волн скала нерушимой торжественности стоит незыблемо; торжественность есть лучший мост к нам. Но каждая помощь должна быть принята. Мы указываем единение как средство достижения, и совет этот чисто научный.</w:t>
      </w:r>
    </w:p>
    <w:p>
      <w:pPr>
        <w:pStyle w:val="Normal"/>
        <w:ind w:firstLine="540"/>
        <w:jc w:val="both"/>
        <w:rPr/>
      </w:pPr>
      <w:r>
        <w:rPr>
          <w:sz w:val="28"/>
          <w:szCs w:val="28"/>
        </w:rPr>
        <w:t>Чистая воля может быть воспитана человеком при всех обстоятельствах, а психическая энергия может быть охранена при всех событиях. Человек  малый и великий одинаково наделены свободной волей, то есть высшим даром, потому он может сам принять его или, подобно рабу, расточить доверенное сокровище. У каждого имеется достаточно психической энергии, чтобы безбоязненно совершить полет в Тонкий Мир. Но, прежде всего, нужно победить страх перед неведомым, то есть нужно пытаться хотя бы отчасти познать Мир Тонкий.</w:t>
      </w:r>
    </w:p>
    <w:p>
      <w:pPr>
        <w:pStyle w:val="Normal"/>
        <w:ind w:firstLine="540"/>
        <w:jc w:val="both"/>
        <w:rPr/>
      </w:pPr>
      <w:r>
        <w:rPr>
          <w:sz w:val="28"/>
          <w:szCs w:val="28"/>
        </w:rPr>
        <w:t>Без сотрудничества уже невозможно познание широких областей, но познать Миры Высшие необходимо и начинать мыслить о них. Люди называют нас Незримым Правительством, но не желают последовать самому простому совету. Люди жалуются – «ни за что не могу приняться». Это происходит от перемены ритма: если внутреннее сознание уже признало будущее, но механическая рутина еще цепляется за Кали Югу. Карма работает усиленно, и над Землей висят всевозможные потрясения.</w:t>
      </w:r>
    </w:p>
    <w:p>
      <w:pPr>
        <w:pStyle w:val="Normal"/>
        <w:ind w:firstLine="540"/>
        <w:jc w:val="both"/>
        <w:rPr>
          <w:sz w:val="28"/>
          <w:szCs w:val="28"/>
        </w:rPr>
      </w:pPr>
      <w:r>
        <w:rPr>
          <w:sz w:val="28"/>
          <w:szCs w:val="28"/>
        </w:rPr>
        <w:t>Люди осуждают уход из земных сфер в дальние миры и называют это отступничеством и даже трусостью, ибо полагают, что  все погибнет с Землею. При таких суждениях забывают, что могут быть самоотверженные герои, которые устанавливают космическое равновесие. Они также являются спасителями человечества и утверждают пути Надземные. Мыслитель принес познание свое с новой планеты; Он понял, что идеи управляют миром, и мысль не имеет пределов; таким образом сложилось представление нового общения.</w:t>
      </w:r>
    </w:p>
    <w:p>
      <w:pPr>
        <w:pStyle w:val="Normal"/>
        <w:ind w:firstLine="540"/>
        <w:jc w:val="both"/>
        <w:rPr>
          <w:sz w:val="28"/>
          <w:szCs w:val="28"/>
        </w:rPr>
      </w:pPr>
      <w:r>
        <w:rPr>
          <w:sz w:val="28"/>
          <w:szCs w:val="28"/>
        </w:rPr>
        <w:t>Большинство болезней происходит от внушений. Можно являть болезни на расстоянии, но также на расстоянии можно и лечить мыслью. При так называемом «дурном глазе» стрелы мысли вонзаются в клеточки, расположенные к заболеванию. Мысль может не только создавать внешние симптомы болезни, но и начать работу разрушения. Это ли не доказательство мысленной энергии? Земные врачи считают, что зараза передается лишь механическим путем, но забывают о главном двигателе подобных зараз. Мы можем наблюдать, как люди сами творят опасные земные заболевания. То есть человек стоит на страже силы всеначальной. Так психическая энергия может быть и благодатью и разрушением в зависимости от того, как ею распорядится человек.</w:t>
      </w:r>
    </w:p>
    <w:p>
      <w:pPr>
        <w:pStyle w:val="Normal"/>
        <w:ind w:firstLine="540"/>
        <w:jc w:val="both"/>
        <w:rPr/>
      </w:pPr>
      <w:r>
        <w:rPr>
          <w:sz w:val="28"/>
          <w:szCs w:val="28"/>
        </w:rPr>
        <w:t>Нельзя основываться лишь на размерах ауры; нужно познать и наполнение. Совершенно такое бывает и с пульсом у человека. Так можно себе представить все напряжение посылок Мыслителя. Кроме всех обычных условий, они находятся под  опасностью перехватчиков, которые пытаются поглотить эти частицы жизненной энергии. Сам Благословенный заповедовал Путь Срединный, при котором проявляется истинная бережность к этой энергии. Наша Обитель живет законом Срединного Пути.</w:t>
      </w:r>
    </w:p>
    <w:p>
      <w:pPr>
        <w:pStyle w:val="Normal"/>
        <w:ind w:firstLine="540"/>
        <w:jc w:val="both"/>
        <w:rPr>
          <w:sz w:val="28"/>
          <w:szCs w:val="28"/>
        </w:rPr>
      </w:pPr>
      <w:r>
        <w:rPr>
          <w:sz w:val="28"/>
          <w:szCs w:val="28"/>
        </w:rPr>
        <w:t xml:space="preserve">Нужно умножить школы и преподавать смысл жизни. Учитель должен стать носителем правды. И народ должен уметь защитить Учителя, когда он подвергается гонению тиранов. Учитель должен отказаться от тиранства, но сограждане должны дать ему жизнь, полную познания. «Не думайте, что скоро утвердится значение Учителя. Тысячелетия пройдут, но Учитель не будет признан», - так говорил Мыслитель. Слова эти годятся для каждого века. </w:t>
      </w:r>
    </w:p>
    <w:p>
      <w:pPr>
        <w:pStyle w:val="Normal"/>
        <w:ind w:firstLine="540"/>
        <w:jc w:val="both"/>
        <w:rPr>
          <w:sz w:val="28"/>
          <w:szCs w:val="28"/>
        </w:rPr>
      </w:pPr>
      <w:r>
        <w:rPr>
          <w:sz w:val="28"/>
          <w:szCs w:val="28"/>
        </w:rPr>
        <w:t>Беспросветная тоска подавляет обитателей Тонкого Мира. Никто на Земле их не научил мыслить и развивать воображение, но без этих крыльев невозможно подняться в высшие слои. И если свободная воля удержит их от новых продвижений, они могут создать катастрофу любого размера. Так люди пусть не жалуются, что им не предоставлен  удел прекрасный. Лишь злая воля может толкнуть народы к планетным катаклизмам.</w:t>
      </w:r>
    </w:p>
    <w:p>
      <w:pPr>
        <w:pStyle w:val="Normal"/>
        <w:ind w:firstLine="540"/>
        <w:jc w:val="both"/>
        <w:rPr>
          <w:sz w:val="28"/>
          <w:szCs w:val="28"/>
        </w:rPr>
      </w:pPr>
      <w:r>
        <w:rPr>
          <w:sz w:val="28"/>
          <w:szCs w:val="28"/>
        </w:rPr>
        <w:t>Мыслитель говорил: «Будем осторожны весьма с людьми шаткими, иногда нужно им позволить пребывать в их заблуждениях. Многие не понимают бренность земной собственности, им невозможно внушить смысл бытия. Пусть они побудут в своем заблуждении. Когда они несколько раз примут плотное тело, они постепенно будут освобождаться от чар вещей. Они научаться любоваться творчеством безусловно. Не следует принуждать людей к тому, что они не могут воспринять и вместить. Нужно сказать им об Истине, но насильно нельзя приказать познать Истину. Насилие породит восстание. Могут быть при этом такие противоестественные нарушения, что вместо продвижения может оказаться отступление».</w:t>
      </w:r>
    </w:p>
    <w:p>
      <w:pPr>
        <w:pStyle w:val="Normal"/>
        <w:ind w:firstLine="540"/>
        <w:jc w:val="both"/>
        <w:rPr>
          <w:sz w:val="28"/>
          <w:szCs w:val="28"/>
        </w:rPr>
      </w:pPr>
      <w:r>
        <w:rPr>
          <w:sz w:val="28"/>
          <w:szCs w:val="28"/>
        </w:rPr>
        <w:t>Надо правильно понимать сочетание битвы и созидания. Мы скажем, что созидание есть рассеяние тьмы, значит, вместо противоположения получается сочетание. Нужно твердо согласиться на понимании битвы и созидания, как действенных начал бытия. У нас никогда не допускались насильственные навязывания и сложные изложения. Многие ждут целых систем миропонимания. Такие люди хотят, чтобы их вели, как слепых. Мы готовы щедро наделить искрами мировой мозаики, но сложить свой узор человек должен сам.</w:t>
      </w:r>
    </w:p>
    <w:p>
      <w:pPr>
        <w:pStyle w:val="Normal"/>
        <w:ind w:firstLine="540"/>
        <w:jc w:val="both"/>
        <w:rPr>
          <w:sz w:val="28"/>
          <w:szCs w:val="28"/>
        </w:rPr>
      </w:pPr>
      <w:r>
        <w:rPr>
          <w:sz w:val="28"/>
          <w:szCs w:val="28"/>
        </w:rPr>
        <w:t>Каждый исследователь передачи мысли на расстояние должен отметить все сопровождающие условия – полезные или враждебные. Но мысли могут перехватываться пространственными сущностями; также понятно, что некоторые люди могут слышать мысли, но каждый исследователь должен обратить внимание на особые условия присутствующих.</w:t>
      </w:r>
    </w:p>
    <w:p>
      <w:pPr>
        <w:pStyle w:val="Normal"/>
        <w:ind w:firstLine="540"/>
        <w:jc w:val="both"/>
        <w:rPr>
          <w:sz w:val="28"/>
          <w:szCs w:val="28"/>
        </w:rPr>
      </w:pPr>
      <w:r>
        <w:rPr>
          <w:sz w:val="28"/>
          <w:szCs w:val="28"/>
        </w:rPr>
        <w:t>Некоторые люди пытаются назвать все миры материальными, но духовная материя (духоматерия) и есть таковая. В этом выявляются знамения трех миров, и земной человек может видеть даже искры Мира Огненного. Некогда человек снова разовьет в себе способность левитации, но для этого, прежде всего, нужно познать психическую энергию. Но по сей день не принимается в расчет эта энергия и многие токи сильнейших химических сочетаний. Часто мы вынуждены дать указания не специалисту, но восприимчивому труженику других областей.</w:t>
      </w:r>
    </w:p>
    <w:p>
      <w:pPr>
        <w:pStyle w:val="Normal"/>
        <w:ind w:firstLine="540"/>
        <w:jc w:val="both"/>
        <w:rPr>
          <w:sz w:val="28"/>
          <w:szCs w:val="28"/>
        </w:rPr>
      </w:pPr>
      <w:r>
        <w:rPr>
          <w:sz w:val="28"/>
          <w:szCs w:val="28"/>
        </w:rPr>
        <w:t>Насколько труднодостижима гармония сознания. Мы не говорим о равенстве сознаний, ибо по щедрости Вселенной равенства не существует. Но и при неповторяемости  требуется гармония всех частей. Тем труднее представить, какими сложными путями можно способствовать выравниванию сознаний. Один человек уже восходит к вершине, но другой еще не приблизился к подножию, потому не имеют они общего мышления. Если дадите им одинаковые познания, то для одного они будут достаточными, но для другого они переполнят его мышление и внесут смущение до предательства.</w:t>
      </w:r>
    </w:p>
    <w:p>
      <w:pPr>
        <w:pStyle w:val="Normal"/>
        <w:ind w:firstLine="540"/>
        <w:jc w:val="both"/>
        <w:rPr>
          <w:sz w:val="28"/>
          <w:szCs w:val="28"/>
        </w:rPr>
      </w:pPr>
      <w:r>
        <w:rPr>
          <w:sz w:val="28"/>
          <w:szCs w:val="28"/>
        </w:rPr>
        <w:t>Наши лучи особенно благодетельны, когда они воспринимаются сознательно. Люди не признают реальность наших посылок, но каждое устремление к нам уже даст благие всходы. Служение проявляется в подвиге, а это есть радость наша. Явленный подвиг запечатлен в хранилищах наших, но это доказательство подвигов.</w:t>
      </w:r>
    </w:p>
    <w:p>
      <w:pPr>
        <w:pStyle w:val="Normal"/>
        <w:ind w:firstLine="540"/>
        <w:jc w:val="both"/>
        <w:rPr>
          <w:sz w:val="28"/>
          <w:szCs w:val="28"/>
        </w:rPr>
      </w:pPr>
      <w:r>
        <w:rPr>
          <w:sz w:val="28"/>
          <w:szCs w:val="28"/>
        </w:rPr>
        <w:t>Заглянем в сознания людей, требующих воздаяния за восхождение духа, и удивимся, какие ложные драгоценности предполагаются. Многие желают проникнуть  Братство, чтобы вывезти оттуда пригоршни золота. Но такие люди не видят разницы между Братством и базаром. Нередко крайности уживаются в одном теле. С одной стороны человек готов к высшим восприятиям, но с другой он пытается вообразить нас менялами и думает расплачиваться самой мелкой монетой. Такой человек забывает, что лишь при соблюдении основ целесообразности приложится и все остальное.</w:t>
      </w:r>
    </w:p>
    <w:p>
      <w:pPr>
        <w:pStyle w:val="Normal"/>
        <w:ind w:firstLine="540"/>
        <w:jc w:val="both"/>
        <w:rPr/>
      </w:pPr>
      <w:r>
        <w:rPr>
          <w:sz w:val="28"/>
          <w:szCs w:val="28"/>
        </w:rPr>
        <w:t>Можно поощрять сотрудников выписывать из книг Учения материалы, касающиеся всеначальной энергии, а также других направлений. Следует набирать части мозаики в целую книгу. При этом можно отметить, что в каждом приближении к предмету вводится новая подробность. Потому нужно делать выписки последовательно, лишь тогда можно заметить обороты спирали.</w:t>
      </w:r>
    </w:p>
    <w:p>
      <w:pPr>
        <w:pStyle w:val="Normal"/>
        <w:ind w:firstLine="540"/>
        <w:jc w:val="both"/>
        <w:rPr>
          <w:sz w:val="28"/>
          <w:szCs w:val="28"/>
        </w:rPr>
      </w:pPr>
      <w:r>
        <w:rPr>
          <w:sz w:val="28"/>
          <w:szCs w:val="28"/>
        </w:rPr>
        <w:t>Насколько велика связь между Макрокосмом и Микрокосмом. Наука усмотрела нарушение движения Земли. Никто не думает о причине такого нарушения. Но если мы скажем, что причина в нарастании газа вокруг Земли, образованного энергиями человечества, то никто не поверит. И если повторим, что человечество повинно в увеличении такого вредного газа, то еще больше не поверят. Люди также не поверят, что появляются отклонения и между другими небесными телами. И если происходит заболевание планеты, то это своеобразно отзывается на многих частях Вселенной. Люди знают о земных эпидемиях, но такие явления возможны и в пределах Макрокосма.</w:t>
      </w:r>
    </w:p>
    <w:p>
      <w:pPr>
        <w:pStyle w:val="Normal"/>
        <w:ind w:firstLine="540"/>
        <w:jc w:val="both"/>
        <w:rPr>
          <w:sz w:val="28"/>
          <w:szCs w:val="28"/>
        </w:rPr>
      </w:pPr>
      <w:r>
        <w:rPr>
          <w:sz w:val="28"/>
          <w:szCs w:val="28"/>
        </w:rPr>
        <w:t>Наша обитель может существовать лишь исполнением законов эволюции. Вы замечали, как совершенно неожиданно ученые утверждали положения, предусмотренные в Учении. Часто ученые получают как бы случайные импульсы. Особенно нужно полюбить тщательную работу, только при таком отношении к ней можно знакомиться с методом Братства. Люди думают, что наша мощь может сломить любое сопротивление, не считаясь с космическим равновесием; значит, они не понимают космического движения.</w:t>
      </w:r>
    </w:p>
    <w:p>
      <w:pPr>
        <w:pStyle w:val="Normal"/>
        <w:ind w:firstLine="540"/>
        <w:jc w:val="both"/>
        <w:rPr>
          <w:sz w:val="28"/>
          <w:szCs w:val="28"/>
        </w:rPr>
      </w:pPr>
      <w:r>
        <w:rPr>
          <w:sz w:val="28"/>
          <w:szCs w:val="28"/>
        </w:rPr>
        <w:t>Не многие понимают и полноту служения в его жизненности и подвиге. Эти немногие знают, как создаются ступени служения; они готовы нести живое слово туда, где оно служит общему благу. Такие подвижники готовы отказаться от удобств жизни, лишь бы дать людям что-то обновляющее. Они знают, что наряду с научными открытиями необходимо соединение с духовными сокровищами. Люди не умеют примирить материальные продвижения с духовными высшими основами. Во время существования Атлантиды люди не сумели найти равновесия, но если теперь знают о таком же несоответствии, то некоторые наиболее развитые  народы могут найти нужное соответствие.</w:t>
      </w:r>
    </w:p>
    <w:p>
      <w:pPr>
        <w:pStyle w:val="Normal"/>
        <w:ind w:firstLine="540"/>
        <w:jc w:val="both"/>
        <w:rPr>
          <w:sz w:val="28"/>
          <w:szCs w:val="28"/>
        </w:rPr>
      </w:pPr>
      <w:r>
        <w:rPr>
          <w:sz w:val="28"/>
          <w:szCs w:val="28"/>
        </w:rPr>
        <w:t>Насколько существенна радость Бытия. Она не только лучшее лечебное средство, но и прекрасный пособник общения с нами; при этом  возникает бодрое чувство.  Она может возникнуть среди самых  тяжких трудностей и гонений. Среди напряжений такая радость особенно цельна и целительна,  ибо она не зависит от личных обстоятельств, от удач и выгод. Она проявляется как представительница наивысших токов, которые одухотворяют всю окружающую атмосферу, иначе не будет причины к такой радости.</w:t>
      </w:r>
    </w:p>
    <w:p>
      <w:pPr>
        <w:pStyle w:val="Normal"/>
        <w:ind w:firstLine="540"/>
        <w:jc w:val="both"/>
        <w:rPr>
          <w:sz w:val="28"/>
          <w:szCs w:val="28"/>
        </w:rPr>
      </w:pPr>
      <w:r>
        <w:rPr>
          <w:sz w:val="28"/>
          <w:szCs w:val="28"/>
        </w:rPr>
        <w:t>Сотрудничество наших Братьев с Тонким Миром происходит  в плане объединенного сознания. Такие работники  равны в мышлении, а такая объединенность является истинной общиной. Надо сказать, что существа из Высших Сфер вовсе не всегда воспринимаются в Тонком Мире, ибо и в нем находятся отрицатели.  Это обстоятельство нужно запомнить, чтобы быть готовым к учительству и в Тонком Мире.</w:t>
      </w:r>
    </w:p>
    <w:p>
      <w:pPr>
        <w:pStyle w:val="Normal"/>
        <w:ind w:firstLine="540"/>
        <w:jc w:val="both"/>
        <w:rPr/>
      </w:pPr>
      <w:r>
        <w:rPr>
          <w:sz w:val="28"/>
          <w:szCs w:val="28"/>
        </w:rPr>
        <w:t>Присутствие на земных собраниях невидимых участников очень утомительно. Люди чувствуют, что кто-то спрашивает или отвечает им. Можно назвать эпизоды, когда государственные деятели слышали ясные голоса и предупреждения, но не обращали внимания на такую помощь. Наполеон тоже слышал наши предупреждения, но  продолжал путь заблуждения.</w:t>
      </w:r>
    </w:p>
    <w:p>
      <w:pPr>
        <w:pStyle w:val="Normal"/>
        <w:ind w:firstLine="540"/>
        <w:jc w:val="both"/>
        <w:rPr>
          <w:sz w:val="28"/>
          <w:szCs w:val="28"/>
        </w:rPr>
      </w:pPr>
      <w:r>
        <w:rPr>
          <w:sz w:val="28"/>
          <w:szCs w:val="28"/>
        </w:rPr>
        <w:t>Предметы, на которых накапливается энергия, сохраняют наслоения мысли и могут накапливать поступающие на них энергии. Терафимы издревле считались чем-то священным, но теперь это понятие стало научным. Такие предметы у нас облегчают посылку помощи нашим близким, так как эти наслоения могут быть целительными. Знаменательным терафимом Братства является камень дальних миров. Часть его совершает путь вестника по миру, появляясь в руках избранных. Люди называли камень Граалем и другими именами. Этот камень содержит некоторое вещество, помогающее хранить вибрации дальних миров, а частица камня служит для соединения с Братством.</w:t>
      </w:r>
    </w:p>
    <w:p>
      <w:pPr>
        <w:pStyle w:val="Normal"/>
        <w:ind w:firstLine="540"/>
        <w:jc w:val="both"/>
        <w:rPr>
          <w:sz w:val="28"/>
          <w:szCs w:val="28"/>
        </w:rPr>
      </w:pPr>
      <w:r>
        <w:rPr>
          <w:sz w:val="28"/>
          <w:szCs w:val="28"/>
        </w:rPr>
        <w:t>Люди могут быть каждый порознь сурово нравственными и тем достичь здорового излучения. Пусть они не утруждают себя обрядами, но поймут, что внутреннее устремление может дать им совершенствование достаточно славное.  Пусть увидят перед собой черты Лика почитаемого.  Каждый может в чистоте сердца собеседовать с Учителем. Так Земля может наполниться добрыми желаниями, и они не будут одиноки, ибо конечная цель добра сроднит сердце ищущее.</w:t>
      </w:r>
    </w:p>
    <w:p>
      <w:pPr>
        <w:pStyle w:val="Normal"/>
        <w:ind w:firstLine="540"/>
        <w:jc w:val="both"/>
        <w:rPr>
          <w:sz w:val="28"/>
          <w:szCs w:val="28"/>
        </w:rPr>
      </w:pPr>
      <w:r>
        <w:rPr>
          <w:sz w:val="28"/>
          <w:szCs w:val="28"/>
        </w:rPr>
        <w:t>При посылке мыслей каждый избирает самое прекрасное,  оно может укрепить сердце труженика. И в земных, и в тонких битвах имеет решающее значение качество устремления к нам. Но дайте незримым помощникам протянуть руку помощи. Светлое устремление привлекает помощь, и это не нравоучения, но научные указания. Наука также утверждает, насколько целебна мысль о будущем и сколько яда скрыто в жалении о прошлом.</w:t>
      </w:r>
    </w:p>
    <w:p>
      <w:pPr>
        <w:pStyle w:val="Normal"/>
        <w:ind w:firstLine="540"/>
        <w:jc w:val="both"/>
        <w:rPr/>
      </w:pPr>
      <w:r>
        <w:rPr>
          <w:sz w:val="28"/>
          <w:szCs w:val="28"/>
        </w:rPr>
        <w:t>Человеку можно помочь в пределах его сознания; в пределах сознания может человек воспринимать советы. Только устремленное сознание приведет к цели. Но люди не желают понять эту истину. Они полагают, что умеют использовать любые ценности, но в жизни можно видеть, что самые полезные посылки останутся не употребленными.</w:t>
      </w:r>
    </w:p>
    <w:p>
      <w:pPr>
        <w:pStyle w:val="Normal"/>
        <w:ind w:firstLine="540"/>
        <w:jc w:val="both"/>
        <w:rPr>
          <w:sz w:val="28"/>
          <w:szCs w:val="28"/>
        </w:rPr>
      </w:pPr>
      <w:r>
        <w:rPr>
          <w:sz w:val="28"/>
          <w:szCs w:val="28"/>
        </w:rPr>
        <w:t>Когда предлагаю вам объединиться в молчании, значит, где-то совершается нечто знаменательное. Такое молчание собирает особую энергию, которая в потенциале своем мощнее слов громоподобных. Усиление мощи психической основы нарастает от сознания. У нас радуются, когда крупное событие сложилось сознательно.</w:t>
      </w:r>
    </w:p>
    <w:p>
      <w:pPr>
        <w:pStyle w:val="Normal"/>
        <w:ind w:firstLine="540"/>
        <w:jc w:val="both"/>
        <w:rPr>
          <w:sz w:val="28"/>
          <w:szCs w:val="28"/>
        </w:rPr>
      </w:pPr>
      <w:r>
        <w:rPr>
          <w:sz w:val="28"/>
          <w:szCs w:val="28"/>
        </w:rPr>
        <w:t>Нередко собираются люди, чтобы совместно сосредоточить мысль и послать ее во спасение мира или о чьем-то исцелении.  Теперь много вибраций, когда люди пытаются послать мысли с добрыми целями. Но общение с нами упускается из виду. Между тем оно поможет и в других добрых намерениях.</w:t>
      </w:r>
    </w:p>
    <w:p>
      <w:pPr>
        <w:pStyle w:val="Normal"/>
        <w:ind w:firstLine="540"/>
        <w:jc w:val="both"/>
        <w:rPr>
          <w:sz w:val="28"/>
          <w:szCs w:val="28"/>
        </w:rPr>
      </w:pPr>
      <w:r>
        <w:rPr>
          <w:sz w:val="28"/>
          <w:szCs w:val="28"/>
        </w:rPr>
        <w:t>Правильно сожалеете о пренебрежении к гуманитарным наукам. Такое разумное сотрудничество всех наук даст понятие о единстве знания. Но каждое изуверство будет разложением, а оно основано на отрицании и осуждении. Но даже мыслящие люди пытаются исправлять наши наставления. Мы уже говорили, что явление бумеранга поражает восставших против Братства.</w:t>
      </w:r>
    </w:p>
    <w:p>
      <w:pPr>
        <w:pStyle w:val="Normal"/>
        <w:ind w:firstLine="540"/>
        <w:jc w:val="both"/>
        <w:rPr>
          <w:sz w:val="28"/>
          <w:szCs w:val="28"/>
        </w:rPr>
      </w:pPr>
      <w:r>
        <w:rPr>
          <w:sz w:val="28"/>
          <w:szCs w:val="28"/>
        </w:rPr>
        <w:t>Огромное значение имеет добрая мысль. Вы знаете, что такая мысль очищает ауру и дает свет лучезарный. Не забудем, что чистота мысли есть лучшая защита от темных сущностей, которые присасываются к каждой доброй мысли. Уже вижу, как некие ученые возмущаются, ибо в их словаре не имеется наименования темных сущностей. Тогда скажем по их сознанию – каждая мысль есть своего рода магнит, она привлекает к себе подобное.</w:t>
      </w:r>
    </w:p>
    <w:p>
      <w:pPr>
        <w:pStyle w:val="Normal"/>
        <w:ind w:firstLine="540"/>
        <w:jc w:val="both"/>
        <w:rPr>
          <w:sz w:val="28"/>
          <w:szCs w:val="28"/>
        </w:rPr>
      </w:pPr>
      <w:r>
        <w:rPr>
          <w:sz w:val="28"/>
          <w:szCs w:val="28"/>
        </w:rPr>
        <w:t>Вибрационное лечение на расстоянии люди готовы объяснить самыми нелепыми предположениями, но при этом скоро наступает прекращение болей. Утверждаем, что среди человеческих нахождений будут и такие вибрационные лечения. Множество болезней (невралгии, психические заболевания, рак в своих первых стадиях, некоторые накожные болезни), могут быть излечены; камни в организме могут быть растворены, и железы приведены к нормальной работе.</w:t>
      </w:r>
    </w:p>
    <w:p>
      <w:pPr>
        <w:pStyle w:val="Normal"/>
        <w:ind w:firstLine="540"/>
        <w:jc w:val="both"/>
        <w:rPr>
          <w:sz w:val="28"/>
          <w:szCs w:val="28"/>
        </w:rPr>
      </w:pPr>
      <w:r>
        <w:rPr>
          <w:sz w:val="28"/>
          <w:szCs w:val="28"/>
        </w:rPr>
        <w:t>Состояние, которое вы называете культурою – общечеловечно. Могут быть многообразия в обычаях, верованиях и языках, но каждое культурное действие будет общим для всего человечества. Такое общение Мира есть первая ступень к преобразованию жизни. Могут возразить, что каждый народ имеет свою культуру. Но вы можете легко ответить, ибо под таким возражением скрывается не культура, но обычаи. Могут указать на различные письменности в разных странах, но мы говорим не о глифах или способах выражений, но о сущности намерений и заданий. Сравните все лучшие произведения разных народов, и вы увидите, что задания будут общечеловечны. Так мы утверждаем, что и среди разъединения можно найти общечеловеческую устремленность.</w:t>
      </w:r>
    </w:p>
    <w:p>
      <w:pPr>
        <w:pStyle w:val="Normal"/>
        <w:ind w:firstLine="540"/>
        <w:jc w:val="both"/>
        <w:rPr>
          <w:sz w:val="28"/>
          <w:szCs w:val="28"/>
        </w:rPr>
      </w:pPr>
      <w:r>
        <w:rPr>
          <w:sz w:val="28"/>
          <w:szCs w:val="28"/>
        </w:rPr>
        <w:t>Ученые забывают, что пространственные сообщения отлагаются в чаше людей и при импульсе (это наш луч, который зажигает поверхность чаши и вызывает соответственные сокровенные знания). Потому следует очень внимательно прислушиваться к таким вспышкам знания. Несправедливо заявление людей, что они мало получают высоких указаний. Даем много, но воспринимается мало.</w:t>
      </w:r>
    </w:p>
    <w:p>
      <w:pPr>
        <w:pStyle w:val="Normal"/>
        <w:ind w:firstLine="540"/>
        <w:jc w:val="both"/>
        <w:rPr>
          <w:sz w:val="28"/>
          <w:szCs w:val="28"/>
        </w:rPr>
      </w:pPr>
      <w:r>
        <w:rPr>
          <w:sz w:val="28"/>
          <w:szCs w:val="28"/>
        </w:rPr>
        <w:t>Металлы могут способствовать передаче мысли на расстояние. Это свойство замечено в глубокой древности, отсюда произошла целая наука о сплавах. Появились изображения, слитые весьма научно. И теперь находим такие изображения, но качество сплава не может быть исследовано без уничтожения самих изображений. Из древних записей известно, что изображения  ставились на изолированную пластинку. Об этом металле изобилующем было уже сказано. На такую пластинку возлагались руки, но никогда эта пластинка не прикреплялась крепко к изображению. Таким образом охранялась тайна сочетания металлов.</w:t>
      </w:r>
    </w:p>
    <w:p>
      <w:pPr>
        <w:pStyle w:val="Normal"/>
        <w:ind w:firstLine="540"/>
        <w:jc w:val="both"/>
        <w:rPr>
          <w:sz w:val="28"/>
          <w:szCs w:val="28"/>
        </w:rPr>
      </w:pPr>
      <w:r>
        <w:rPr>
          <w:sz w:val="28"/>
          <w:szCs w:val="28"/>
        </w:rPr>
        <w:t xml:space="preserve"> </w:t>
      </w:r>
      <w:r>
        <w:rPr>
          <w:sz w:val="28"/>
          <w:szCs w:val="28"/>
        </w:rPr>
        <w:t>Впоследствии изображения сделались собственностью храмов, и люди продолжали им молиться, забыв о первоначальном значении, но когда-то такие сплавы изучались весьма тщательно. Говорю об этих древних достижениях, чтобы устыдить многих наших современников, которые гордятся многими открытиями, но при опытах не умеют сохранить простых условий.</w:t>
      </w:r>
    </w:p>
    <w:p>
      <w:pPr>
        <w:pStyle w:val="Normal"/>
        <w:ind w:firstLine="540"/>
        <w:jc w:val="both"/>
        <w:rPr>
          <w:sz w:val="28"/>
          <w:szCs w:val="28"/>
        </w:rPr>
      </w:pPr>
      <w:r>
        <w:rPr>
          <w:sz w:val="28"/>
          <w:szCs w:val="28"/>
        </w:rPr>
        <w:t xml:space="preserve"> </w:t>
      </w:r>
      <w:r>
        <w:rPr>
          <w:sz w:val="28"/>
          <w:szCs w:val="28"/>
        </w:rPr>
        <w:t>Великий Путника (Иисус Христос) избрал стремительный подвиг и поразительное завершение. Но люди не оценили того, что Он обращался к народу и положил основание переоценке женщины. Так называемые апокрифы могут быть отрывочными и разновременными, но основаны они на преданиях дружественных. Но прекрасный Облик Великого Путника остался светлым. Надо отметить, что главное Учения было дано Им в тонком теле; мудро дал Он простое слово народу об основах жизни.</w:t>
      </w:r>
    </w:p>
    <w:p>
      <w:pPr>
        <w:pStyle w:val="Normal"/>
        <w:ind w:firstLine="540"/>
        <w:jc w:val="both"/>
        <w:rPr>
          <w:sz w:val="28"/>
          <w:szCs w:val="28"/>
        </w:rPr>
      </w:pPr>
      <w:r>
        <w:rPr>
          <w:sz w:val="28"/>
          <w:szCs w:val="28"/>
        </w:rPr>
        <w:t>Матерь его была из великого рода. Она заложила в сыне первые высшие думы, она собирала все нужное для облегчения его странствий, и знала, что оно может сохранить сокровище Учения. Она готова была пережить тот же подвиг, и ей Сын поведал решение свое, укрепленное Заветами Учителей. О ней, поистине,  известно немного, но, говоря о Великом Путнике, прежде всего, следует сказать о той, которая незримо вела Его по высотам.</w:t>
      </w:r>
    </w:p>
    <w:p>
      <w:pPr>
        <w:pStyle w:val="Normal"/>
        <w:ind w:firstLine="540"/>
        <w:jc w:val="both"/>
        <w:rPr>
          <w:sz w:val="28"/>
          <w:szCs w:val="28"/>
        </w:rPr>
      </w:pPr>
      <w:r>
        <w:rPr>
          <w:sz w:val="28"/>
          <w:szCs w:val="28"/>
        </w:rPr>
        <w:t>Встреча Великого Путника с князем тьмы не вымысел и не символ. К таким Великим Духам их влечет сила магнита. Но Он твердо шел, ибо подвиг был предуказан, и его нужно было принять всем сердцем. Великий Путник направлял сознание человеческое к наивысшему. В самых простых словах Он давал наставления всей сущности жизни. И в Тонком Мире влияние его велико, и любил Он спускаться в низшие слои, чтобы прана Его ауры очищала темные сферы.</w:t>
      </w:r>
    </w:p>
    <w:p>
      <w:pPr>
        <w:pStyle w:val="Normal"/>
        <w:ind w:firstLine="540"/>
        <w:jc w:val="both"/>
        <w:rPr/>
      </w:pPr>
      <w:r>
        <w:rPr>
          <w:sz w:val="28"/>
          <w:szCs w:val="28"/>
        </w:rPr>
        <w:t>Великий Путник особенно выделялся качествами врачевания и любовью к искусству. Он чувствовал зачаток болезни и, находясь среди людей, прикасался к ним. Учитель обращал внимание на цветы и на сияние солнца, поощрял хоровое пение. Он не отказывался посещать праздничные собрания и беседовал с людьми о каждодневных нуждах. Но толпы своими криками ввели Путника в особые страдания, и они же торопили казнь. Невозможно представить, какая карма ложилась на множества безумцев!</w:t>
      </w:r>
    </w:p>
    <w:p>
      <w:pPr>
        <w:pStyle w:val="Normal"/>
        <w:ind w:firstLine="540"/>
        <w:jc w:val="both"/>
        <w:rPr/>
      </w:pPr>
      <w:r>
        <w:rPr>
          <w:sz w:val="28"/>
          <w:szCs w:val="28"/>
        </w:rPr>
        <w:t>Нужно было понять распределение магнитов, оставленных Великим Путником. Он поручил ученикам относить магниты, насыщенные эманациями Великого Путника в дальние страны. Уявление Великого Путника ощущалась во многих местностях одновременно. Он, столько знавший, чуял, что соизмеримость уже нарушена. Он знал, что Его путь неизбежен, потому перенес учительство на явления Тонкого Мира. Потому Его поучения остались никем не записанными. Так появился еще один пример несправедливости.</w:t>
      </w:r>
    </w:p>
    <w:p>
      <w:pPr>
        <w:pStyle w:val="Normal"/>
        <w:ind w:firstLine="540"/>
        <w:jc w:val="both"/>
        <w:rPr/>
      </w:pPr>
      <w:r>
        <w:rPr>
          <w:sz w:val="28"/>
          <w:szCs w:val="28"/>
        </w:rPr>
        <w:t>Преследователи Учения добра спешат вредить не только сознательно, но они невольно привлекаются к сильному Магниту Учения, и тем яростнее безумствуют. Великий Путник учил любить добро, но сильно извращено было его Учение. Не демоны, но люди стараются увеличить хаос и довести его до абсолютной тьмы.</w:t>
      </w:r>
    </w:p>
    <w:p>
      <w:pPr>
        <w:pStyle w:val="Normal"/>
        <w:ind w:firstLine="540"/>
        <w:jc w:val="both"/>
        <w:rPr/>
      </w:pPr>
      <w:r>
        <w:rPr>
          <w:sz w:val="28"/>
          <w:szCs w:val="28"/>
        </w:rPr>
        <w:t>Сам Великий Путник учил необходимости равновесия. Он утверждал существование множества миров и направлял мысль к высшему. Но теперь многие пытаются ограничить мышление лишь Землею. Каждый может найти сведения о невидимом мире, и Учитель должен развить мышление учеников в направлении дальних миров.</w:t>
      </w:r>
    </w:p>
    <w:p>
      <w:pPr>
        <w:pStyle w:val="Normal"/>
        <w:ind w:firstLine="540"/>
        <w:jc w:val="both"/>
        <w:rPr>
          <w:sz w:val="28"/>
          <w:szCs w:val="28"/>
        </w:rPr>
      </w:pPr>
      <w:r>
        <w:rPr>
          <w:sz w:val="28"/>
          <w:szCs w:val="28"/>
        </w:rPr>
        <w:t>Мы бываем очень опечалены, когда наши советы отвергаются или откладывается их исполнение; и даже материальная помощь не всегда принимается. Оправдание обычно в том, что пути наши слишком неожиданны. Люди не могут вообразить, что условия такой помощи могут быть совершенно внеземного происхождения. Такие недопущения происходят от недостатка воображения. Люди навязывают себе лишь один выход из положения, и каждое непривычное им суждение уже кажется неприложимым. Потому так полезно прислушиваться к показаниям разных народов. Только сравнением самых различных суждений можно представить разнообразие существующих условий. Потому всегда нужно учиться прислушиваться к малейшим зовам. Сердце подскажет их подлинность.</w:t>
      </w:r>
    </w:p>
    <w:p>
      <w:pPr>
        <w:pStyle w:val="Normal"/>
        <w:ind w:firstLine="540"/>
        <w:jc w:val="both"/>
        <w:rPr>
          <w:sz w:val="28"/>
          <w:szCs w:val="28"/>
        </w:rPr>
      </w:pPr>
      <w:r>
        <w:rPr>
          <w:sz w:val="28"/>
          <w:szCs w:val="28"/>
        </w:rPr>
        <w:t xml:space="preserve">Каждый раз человек от Высших Сил направляется на Землю с определенной целью. Он пытается сузить свое мировоззрение и тем ослабляет свою психическую энергию. Великий Путник учил о расширении сознания. Но большое количество поучений не вошло в уши слушателей. В пространственных скрижалях лучше сохранились мысли Учителей. </w:t>
      </w:r>
    </w:p>
    <w:p>
      <w:pPr>
        <w:pStyle w:val="Normal"/>
        <w:ind w:firstLine="540"/>
        <w:jc w:val="both"/>
        <w:rPr>
          <w:sz w:val="28"/>
          <w:szCs w:val="28"/>
        </w:rPr>
      </w:pPr>
      <w:r>
        <w:rPr>
          <w:sz w:val="28"/>
          <w:szCs w:val="28"/>
        </w:rPr>
        <w:t>Люди могут отринуть сильную помощь, ибо свободная воля может уничтожить наиболее здоровые обстоятельства.  Мыслитель принес свое познание с новой планеты. Он знал, что идеи управляют миром, и мысль не имеет пределов. Мир дальний Учителю не может быть легким даже по физическим условиям, особенно же при сохранении сотрудничества с Братством. Он полностью испытал земные напряжения и успел во время последней земной жизни собрать обширный опыт.</w:t>
      </w:r>
    </w:p>
    <w:p>
      <w:pPr>
        <w:pStyle w:val="Normal"/>
        <w:ind w:firstLine="540"/>
        <w:jc w:val="both"/>
        <w:rPr>
          <w:sz w:val="28"/>
          <w:szCs w:val="28"/>
        </w:rPr>
      </w:pPr>
      <w:r>
        <w:rPr>
          <w:sz w:val="28"/>
          <w:szCs w:val="28"/>
        </w:rPr>
        <w:t>Не нужно ждать каких-то исключительных событий, чтобы упражнять волю. Пусть она растет на самых обычных каждодневных проявлениях. Так укрепляется самая несломимая воля, которая должна накопляться внутри психическим импульсом. На каждом труде упражняется укрепление воли. На каждой встрече люди показывают уровень волевой. Мысль человека течет по приказу воли, и такое ощущение должно быть открытием врат, но не рабством. Настоящее воспитание воли начинается от первого пробуждения сознания. Человек от первых ранних дней своей жизни уже чует преимущество воли дисциплинированной. Не все могут легко преодолеть необузданную волю. Хаос побеждается только осознанием, что эта грубая материя должна быть преображена. Но много воплощений пройдет, чтобы самостоятельно понять необходимость преодоления хаоса.</w:t>
      </w:r>
    </w:p>
    <w:p>
      <w:pPr>
        <w:pStyle w:val="Normal"/>
        <w:ind w:firstLine="540"/>
        <w:jc w:val="both"/>
        <w:rPr>
          <w:sz w:val="28"/>
          <w:szCs w:val="28"/>
        </w:rPr>
      </w:pPr>
      <w:r>
        <w:rPr>
          <w:sz w:val="28"/>
          <w:szCs w:val="28"/>
        </w:rPr>
        <w:t>Люди не хотят признать преимущества сотрудничества. Но Мыслитель обращал людей к этому спасительному понятию. Он учил о вреде сквернословия и раздоров. Он признавал участие мысли во всем мироздании, но люди как бы уговорились не признавать силу мысли. Он указывал, что в Академии, прежде всего, следует изучать искусство мышления. Великие Учителя во всех веках утверждали силу мысли. Ускорение механических открытий не ведет к сосредоточению мысли, но сами люди хотят узнать нечто новое.</w:t>
      </w:r>
    </w:p>
    <w:p>
      <w:pPr>
        <w:pStyle w:val="Normal"/>
        <w:ind w:firstLine="540"/>
        <w:jc w:val="both"/>
        <w:rPr>
          <w:sz w:val="28"/>
          <w:szCs w:val="28"/>
        </w:rPr>
      </w:pPr>
      <w:r>
        <w:rPr>
          <w:sz w:val="28"/>
          <w:szCs w:val="28"/>
        </w:rPr>
        <w:t xml:space="preserve">Люди запускают болезни. Мало того, они окружают больных самыми отвратительными влияниями и затем требуют немедленного исцеления. Такие целительные воздействия должны быть сопровождены и созданием соответствующих условий. Так называемое чудо не может быть произведено при враждебных условиях. Люди готовы призывать врача с угрозами и с полным недоброжелательством. Они не соображают, что даже мощная энергия может быть отравлена и пресечена. Нередко люди зовут врача и за его спиною шепчут слова недоверия. Пусть ученые исследуют, какой процент исцелений при доверии к врачу, и как много ухудшений болезней при недоверчивом отношении. </w:t>
      </w:r>
    </w:p>
    <w:p>
      <w:pPr>
        <w:pStyle w:val="Normal"/>
        <w:ind w:firstLine="540"/>
        <w:jc w:val="both"/>
        <w:rPr>
          <w:sz w:val="28"/>
          <w:szCs w:val="28"/>
        </w:rPr>
      </w:pPr>
      <w:r>
        <w:rPr>
          <w:sz w:val="28"/>
          <w:szCs w:val="28"/>
        </w:rPr>
        <w:t>В способах самоубийства человек усовершенствовался, но терял способность мыслить об основах. Об этом говорил Мыслитель более двух тысяч лет тому назад. У нас много забот, чтобы дальние посылки доходили сохранно. Учитель может сотворить лучшее будущее, но ученик должен осознать и принять его. Мыслитель говорил: «Неразумно думать, что Боги посылали болезни в виде наказания, и чтобы Высшие Силы могли подвергать виновных и невиновных страданию. Очевидно, что люди сами посредством невоздержания и грязи породили заразные болезни».</w:t>
      </w:r>
    </w:p>
    <w:p>
      <w:pPr>
        <w:pStyle w:val="Normal"/>
        <w:ind w:firstLine="540"/>
        <w:jc w:val="both"/>
        <w:rPr>
          <w:sz w:val="28"/>
          <w:szCs w:val="28"/>
        </w:rPr>
      </w:pPr>
      <w:r>
        <w:rPr>
          <w:sz w:val="28"/>
          <w:szCs w:val="28"/>
        </w:rPr>
        <w:t>Неправильно думать, что на Земле заповедано страдание – совершенствование заповедано, но условия дисгармонии могут причинять разные боли. Как бы в тесной пещере человек пробивается к далекому свету. Сколько царапин и ран нанесено будет острыми скалами. Какие скользкие всходы предстоят, и не за что ухватиться, если не живет в нем понятие Иерархии. Мы спешим поддержать в момент опасности. Нередко она бывает при удачах земных.</w:t>
      </w:r>
    </w:p>
    <w:p>
      <w:pPr>
        <w:pStyle w:val="Normal"/>
        <w:ind w:firstLine="540"/>
        <w:jc w:val="both"/>
        <w:rPr>
          <w:sz w:val="28"/>
          <w:szCs w:val="28"/>
        </w:rPr>
      </w:pPr>
      <w:r>
        <w:rPr>
          <w:sz w:val="28"/>
          <w:szCs w:val="28"/>
        </w:rPr>
        <w:t>Своеобразно мерило удачи и неудачи. Слишком близки земные окружения и мешают рассмотреть следствия. Без наблюдений надземных невозможно судить о равновесии земном. Вы знаете, как многообразна бывает наша помощь. Иногда люди сочтут ее за несчастье, ибо не могут понять следствий. Так и теперь многие не могут вместить происходящее, но чтобы спасти самое ценное, нужно поступиться некоторыми причинами.</w:t>
      </w:r>
    </w:p>
    <w:p>
      <w:pPr>
        <w:pStyle w:val="Normal"/>
        <w:ind w:firstLine="540"/>
        <w:jc w:val="both"/>
        <w:rPr>
          <w:sz w:val="28"/>
          <w:szCs w:val="28"/>
        </w:rPr>
      </w:pPr>
      <w:r>
        <w:rPr>
          <w:sz w:val="28"/>
          <w:szCs w:val="28"/>
        </w:rPr>
        <w:t>У нас особенно радуются, когда замечают умение перенестись  в будущее. События должны быть планомерны. Нужно познать общество Мироздания, чтобы освоиться с Беспредельностью, так же и безграничное будущее позволяет найти полезный труд. Попробуйте представить себе земную жизнь без прошлого и без будущего, какая скучная появится ярая жизнь, как на малом острове среди океана. Конечно, у людей останется взгляд кверху, если кто настолько дальнозорок.</w:t>
      </w:r>
    </w:p>
    <w:p>
      <w:pPr>
        <w:pStyle w:val="Normal"/>
        <w:ind w:firstLine="540"/>
        <w:jc w:val="both"/>
        <w:rPr>
          <w:sz w:val="28"/>
          <w:szCs w:val="28"/>
        </w:rPr>
      </w:pPr>
      <w:r>
        <w:rPr>
          <w:sz w:val="28"/>
          <w:szCs w:val="28"/>
        </w:rPr>
        <w:t xml:space="preserve">Мудрый нисходит в наибольшую темноту, чтобы вывести оттуда жаждущих искупления.  Желание жить должно быть выражено сознательно. Пусть человек не забывает, что он шел на Землю с поручением и должен его выполнить. Все Учителя говорили о важности истинного знания и о вреде вреде притворства, ибо из него зарождается предательство. Потому нужно преступность понять, как самую ужасную заразу. </w:t>
      </w:r>
    </w:p>
    <w:p>
      <w:pPr>
        <w:pStyle w:val="Normal"/>
        <w:ind w:firstLine="540"/>
        <w:jc w:val="both"/>
        <w:rPr>
          <w:sz w:val="28"/>
          <w:szCs w:val="28"/>
        </w:rPr>
      </w:pPr>
      <w:r>
        <w:rPr>
          <w:sz w:val="28"/>
          <w:szCs w:val="28"/>
        </w:rPr>
        <w:t>Атлантам было ведомо воздухоплавание. Не странно ли, что после гибели Атлантиды это достижение исчезло. Ведь некоторые оставшиеся атланты могли знать тайну полета. Но в летописях мелькнули краткие записи о воздушных кораблях, и затем это открытие было надолго забыто. Малое сведение о Соломоне и его летающем корабле осталось в виде сказки, так же как и сказка о ковре-самолете. Не нужно удивляться, что и теперь многие нахождения и открытия задерживаются. Люди готовы верить разным сказкам, но не замечают действительности. Эти краткие намеки помогут вдумчивому исследователю.</w:t>
      </w:r>
    </w:p>
    <w:p>
      <w:pPr>
        <w:pStyle w:val="Normal"/>
        <w:ind w:firstLine="540"/>
        <w:jc w:val="both"/>
        <w:rPr>
          <w:sz w:val="28"/>
          <w:szCs w:val="28"/>
        </w:rPr>
      </w:pPr>
      <w:r>
        <w:rPr>
          <w:sz w:val="28"/>
          <w:szCs w:val="28"/>
        </w:rPr>
        <w:t xml:space="preserve">Пусть народные судьи и вожди совершают многие странствия, прежде, чем брать на себя ответственность судить сограждан; пусть судьи определят, многие ли люди живут в радости и каковы источники их довольства. Где подкупные судьи, там продажна душа народа. Бездеятельная и сонливая земная жизнь препятствует продвижению в Тонком Мире. Истинно, пусть будут благословенны напряжения сил и труд, которые приучают к высшему пониманию. Ведь нельзя возвыситься без обострения сознания. </w:t>
      </w:r>
    </w:p>
    <w:p>
      <w:pPr>
        <w:pStyle w:val="Normal"/>
        <w:ind w:firstLine="540"/>
        <w:jc w:val="both"/>
        <w:rPr>
          <w:sz w:val="28"/>
          <w:szCs w:val="28"/>
        </w:rPr>
      </w:pPr>
      <w:r>
        <w:rPr>
          <w:sz w:val="28"/>
          <w:szCs w:val="28"/>
        </w:rPr>
        <w:t>Мысль человеческая часто бродит вокруг сужденного открытия и не понимает, как прервать этот круг. Люди изучают радиоволны и не представляют себе, что этот же метод применим к психическим бурям. Люди изучают нервную систему, но не мыслят о тонких энергиях. Иногда найденное действие стоит у самого порога к сужденному, но последний рычаг остается непримененным. Тот, кто не желает приблизиться к расширению сознания, тот долго будет кружить по безвыходному кругу.</w:t>
      </w:r>
    </w:p>
    <w:p>
      <w:pPr>
        <w:pStyle w:val="Normal"/>
        <w:ind w:firstLine="540"/>
        <w:jc w:val="both"/>
        <w:rPr/>
      </w:pPr>
      <w:r>
        <w:rPr>
          <w:sz w:val="28"/>
          <w:szCs w:val="28"/>
        </w:rPr>
        <w:t>Много труда полагается на предотвращение несчастья, много потушено пожаров, и не менее предотвращено. Люди должны благодарить этих невидимых спасителей. Нет ничего удивительного, что некоторые люди обладали правильными знаниями ибо «Каждый человек хранит в себе возможность непосредственного общения с Высшими Мирами; такие люди могут вникать и в прозрения будущего». Если люди будут скреплять свои отношения искусственными мерами, они не будут защищены от распада. Лучше и крепче, когда сердца человеческие непосредственно соприкасаются. При таком построении не нужно никакой смазки.</w:t>
      </w:r>
    </w:p>
    <w:p>
      <w:pPr>
        <w:pStyle w:val="Normal"/>
        <w:ind w:firstLine="540"/>
        <w:jc w:val="both"/>
        <w:rPr>
          <w:sz w:val="28"/>
          <w:szCs w:val="28"/>
        </w:rPr>
      </w:pPr>
      <w:r>
        <w:rPr>
          <w:sz w:val="28"/>
          <w:szCs w:val="28"/>
        </w:rPr>
        <w:t>Ч.3. Для понимания великой борьбы нужно уметь соизмерять. Пусть человек возьмет все свои измерительные приборы, чтобы вычислить, где великое и где малое. Нужно уметь приурочить малое действие к большому. Пусть попробует одинокая пчела просуществовать без роя. Разве не поучительно наблюдать, как малые шарики ртути притягиваются друг к другу и образуют шар большего размера. Так же и распыленный песок под воздействием ритма ложится в определенные узоры. Природа дает образцы притяжения, и в этих накоплениях сказывается борьба против хаоса. Так же нужно смотреть и на мировые события.</w:t>
      </w:r>
    </w:p>
    <w:p>
      <w:pPr>
        <w:pStyle w:val="Normal"/>
        <w:ind w:firstLine="540"/>
        <w:jc w:val="both"/>
        <w:rPr/>
      </w:pPr>
      <w:r>
        <w:rPr>
          <w:sz w:val="28"/>
          <w:szCs w:val="28"/>
        </w:rPr>
        <w:t>Некоторые люди настаивают, чтобы жизнь на Земле была земной, то есть они хотят сделать жизнь подлой и пошлой посредством снижения всех высших понятий. Они забывают, что не может быть ничего земного, что не принадлежало бы Космосу. Но жизнь земная строится на неизбежных законах, и люди должны понять значение Тонкого Мира.</w:t>
      </w:r>
    </w:p>
    <w:p>
      <w:pPr>
        <w:pStyle w:val="Normal"/>
        <w:ind w:firstLine="540"/>
        <w:jc w:val="both"/>
        <w:rPr>
          <w:sz w:val="28"/>
          <w:szCs w:val="28"/>
        </w:rPr>
      </w:pPr>
      <w:r>
        <w:rPr>
          <w:sz w:val="28"/>
          <w:szCs w:val="28"/>
        </w:rPr>
        <w:t xml:space="preserve">Сколь многие не признают энергию мысли и утверждают, что ее распространение весьма ограничено, но мы говорим о передаче мысли на огромное расстояние; «Умейте мечтать ярко, переживая созданные образы, только они разовьют воображение. Философ должен обладать сильным воображением, без которого и художник не может творить». </w:t>
      </w:r>
    </w:p>
    <w:p>
      <w:pPr>
        <w:pStyle w:val="Normal"/>
        <w:ind w:firstLine="540"/>
        <w:jc w:val="both"/>
        <w:rPr>
          <w:sz w:val="28"/>
          <w:szCs w:val="28"/>
        </w:rPr>
      </w:pPr>
      <w:r>
        <w:rPr>
          <w:sz w:val="28"/>
          <w:szCs w:val="28"/>
        </w:rPr>
        <w:t>Ненависть непримирима. По этому свойству ее можно отличить от других проявлений. Иногда ее смешивают с суровостью. Люди говорят о ярых действиях великих преобразователей, но, в сущности, такие действия имели в виду суровость и были далеки от ненависти. Не будем судить о причинах суровости. Можно себе представить бездну невежества и вражды, которые встречали каждого преобразователя! Можно лишь удивляться, когда большой деятель не впадал в ненависть, но это не свойственно великим деятелям.</w:t>
      </w:r>
    </w:p>
    <w:p>
      <w:pPr>
        <w:pStyle w:val="Normal"/>
        <w:ind w:firstLine="540"/>
        <w:jc w:val="both"/>
        <w:rPr>
          <w:sz w:val="28"/>
          <w:szCs w:val="28"/>
        </w:rPr>
      </w:pPr>
      <w:r>
        <w:rPr>
          <w:sz w:val="28"/>
          <w:szCs w:val="28"/>
        </w:rPr>
        <w:t>По мерилу ненависти можно распознать уровень деятеля. Только негожий человек, самомнительный и презирающий все ему неизвестное, делается жертвою пучины ненависти. Не мгновенно становится он ненавистником. Он отложил многие капли империла вместо капель целебного пота труда. Суровый преобразователь втайне горюет о каждом яром поступке, но ненависть ликует при каждой своей жестокости. Эволюция предполагает, что ненависть будет сочтена позором человечества, тогда сотрутся многие преграды, воздвигнутые невежеством. Ненависть есть особый вид невежества. Просвещенный человек знает, что ненависть преградит ему продвижение.</w:t>
      </w:r>
    </w:p>
    <w:p>
      <w:pPr>
        <w:pStyle w:val="Normal"/>
        <w:ind w:firstLine="540"/>
        <w:jc w:val="both"/>
        <w:rPr>
          <w:sz w:val="28"/>
          <w:szCs w:val="28"/>
        </w:rPr>
      </w:pPr>
      <w:r>
        <w:rPr>
          <w:sz w:val="28"/>
          <w:szCs w:val="28"/>
        </w:rPr>
        <w:t>Биология и этика неразрывны. Когда-то это чувствовали, но потом забыли, а теперь опять начинают вспоминать. Мы говорили о чувствознании, в таком понятии заключаются и биология и этика. Биология не может быть сухой наукой, она заключает в себе и понимание психической жизни. Именно она должна быть изучаема, только тогда можно говорить о полноте жизненных условий.</w:t>
      </w:r>
    </w:p>
    <w:p>
      <w:pPr>
        <w:pStyle w:val="Normal"/>
        <w:ind w:firstLine="540"/>
        <w:jc w:val="both"/>
        <w:rPr/>
      </w:pPr>
      <w:r>
        <w:rPr>
          <w:sz w:val="28"/>
          <w:szCs w:val="28"/>
        </w:rPr>
        <w:t>Некоторые отрасли науки требуют ограничения, но другие безграничны, и в том их увлекательность. Самый примитивный материалист  не может отрицать научного значения биологии, и тем он приобщается к широким познавательным заданиям. Невозможно отрезать кусок биологии, каждая ее страница крепко прикреплена к последующей. Для беспредрассудочного ученого особая прелесть заключается в том, что эта область беспредельна. Сколько побочных предметов служат науке о жизни!</w:t>
      </w:r>
    </w:p>
    <w:p>
      <w:pPr>
        <w:pStyle w:val="Normal"/>
        <w:ind w:firstLine="540"/>
        <w:jc w:val="both"/>
        <w:rPr>
          <w:sz w:val="28"/>
          <w:szCs w:val="28"/>
        </w:rPr>
      </w:pPr>
      <w:r>
        <w:rPr>
          <w:sz w:val="28"/>
          <w:szCs w:val="28"/>
        </w:rPr>
        <w:t>При новой расе происходят смены во всех областях Природы, но люди этого не замечают, но следует присмотреться ко всему окружающему. Сейчас образуются новые виды невралгии, которая может обратиться в эпидемию; их можно назвать  страданиями психической энергии, и при этом могут происходить явления инфекции. Эти знаки Природы бывают чрезвычайно разнообразны – от весьма негативных до хороших. Этим мы говорим о необходимости гармонии и видим далекие сдвиги, которые люди не могут еще видеть.</w:t>
      </w:r>
    </w:p>
    <w:p>
      <w:pPr>
        <w:pStyle w:val="Normal"/>
        <w:ind w:firstLine="540"/>
        <w:jc w:val="both"/>
        <w:rPr>
          <w:sz w:val="28"/>
          <w:szCs w:val="28"/>
        </w:rPr>
      </w:pPr>
      <w:r>
        <w:rPr>
          <w:sz w:val="28"/>
          <w:szCs w:val="28"/>
        </w:rPr>
        <w:t>Теперь нужно понять, что  энергия мысли есть одно из самых высших проявлений всеначальной энергии. Нельзя обособить мысль от основной энергии Мироздания, так как именно она служит вечным двигателем основной энергии. Мысль порождает токи, которые являются возбудителями и как бы обновителями Вселенной. Когда говорю, что мыслящие существа принимают участие в Мироздании, можно понять это прямо. Этим накладывается  на человека большая ответственность за качество мыслей. Учитель должен наставлять учеников к продолжительному мышлению о прекрасном.</w:t>
      </w:r>
    </w:p>
    <w:p>
      <w:pPr>
        <w:pStyle w:val="Normal"/>
        <w:ind w:firstLine="540"/>
        <w:jc w:val="both"/>
        <w:rPr>
          <w:sz w:val="28"/>
          <w:szCs w:val="28"/>
        </w:rPr>
      </w:pPr>
      <w:r>
        <w:rPr>
          <w:sz w:val="28"/>
          <w:szCs w:val="28"/>
        </w:rPr>
        <w:t>Авидия – неведение – может быть легко обращено в ведение, если имеется хотя бы малая склонность к познаванию. Насадители ведения называются светоносцами. Это наименование вовсе не символично, но определяет действительность. Истинно растет получение и сияет прекрасно, когда проявляется желание передать свое знание. Можно определить такое излучение как подобное ауре подвига. При каждом передавании знания происходит некоторый подвиг; и если знание воспринимается с аналогичным рвением, то возгорается обоюдный костер превосходного света. Так можно видеть, что наши определительные всегда основаны на действительности.</w:t>
      </w:r>
    </w:p>
    <w:p>
      <w:pPr>
        <w:pStyle w:val="Normal"/>
        <w:ind w:firstLine="540"/>
        <w:jc w:val="both"/>
        <w:rPr/>
      </w:pPr>
      <w:r>
        <w:rPr>
          <w:sz w:val="28"/>
          <w:szCs w:val="28"/>
        </w:rPr>
        <w:t>К сожалению, скажем о невежестве, что оно есть мрак, и это будет печальной действительностью. Человек, погрязший в невежестве и отрицании, гасит свое излучение. Он открывает себя самым опасным болезням, ибо его заградительная сеть ослаблена. Такие гасители Света неизлечимы, и только новый опыт в Тонком Мире может приоткрыть путь дальнейший. Рано или поздно такие люди поймут, что их поведение было не жизненно.</w:t>
      </w:r>
    </w:p>
    <w:p>
      <w:pPr>
        <w:pStyle w:val="Normal"/>
        <w:ind w:firstLine="540"/>
        <w:jc w:val="both"/>
        <w:rPr>
          <w:sz w:val="28"/>
          <w:szCs w:val="28"/>
        </w:rPr>
      </w:pPr>
      <w:r>
        <w:rPr>
          <w:sz w:val="28"/>
          <w:szCs w:val="28"/>
        </w:rPr>
        <w:t>Отравление атмосферы усиливается. Такое напряжение сказывается на телесных заболеваниях, но еще больше на явлениях общественных потрясений. В этих условиях согласие будет лучшей профилактикой, нужно только проявить великое равновесие. Неуравновешенный спутник не пройдет по опасной тропинке; «Стоит человеку воскликнуть – я несчастен! – и он немедленно умножит свои бедствия. Но сказавший – я счастлив! – уже откроет врата к счастью». Человек не успевает выразить своего настроения, как оно уже закрепляется в пространстве – так мы зовем к себе силы высшие.</w:t>
      </w:r>
    </w:p>
    <w:p>
      <w:pPr>
        <w:pStyle w:val="Normal"/>
        <w:ind w:firstLine="540"/>
        <w:jc w:val="both"/>
        <w:rPr/>
      </w:pPr>
      <w:r>
        <w:rPr>
          <w:sz w:val="28"/>
          <w:szCs w:val="28"/>
        </w:rPr>
        <w:t>«Не может быть повторения великолепия Природы. Закон един, но выражения его бесчисленны. Нельзя повторить узоров на песке потому, что космические условия изменились. Все движется, и ничто не повторяется. Это условие нужно применить во всей жизни. Если бы человек усвоил этот закон, он яро продвинулся бы к совершенствованию. Пусть ваша мысль летит перед вами и готовит вам следующий дом прекрасный.</w:t>
      </w:r>
    </w:p>
    <w:p>
      <w:pPr>
        <w:pStyle w:val="Normal"/>
        <w:ind w:firstLine="540"/>
        <w:jc w:val="both"/>
        <w:rPr>
          <w:sz w:val="28"/>
          <w:szCs w:val="28"/>
        </w:rPr>
      </w:pPr>
      <w:r>
        <w:rPr>
          <w:sz w:val="28"/>
          <w:szCs w:val="28"/>
        </w:rPr>
        <w:t>Много легкомысленных и вредных построений загромождают пространство. Люди обычно не верят, чтобы их слабые мысли могли оставлять след в пространстве. Но нужно напомнить им, что даже мимолетное чувство уже начерчивает несмываемый иероглиф. Только полное понимание смысла мышления может дать светлое дерзание. Не думайте, что это слово имеет что-то общее с дерзостью; в ней будет грубость, но высшее дерзание всегда будет благостно. Оно открывает пути к прекрасному мысленному творчеству. Нужно беречь каждую прекрасную мысль, и пусть она развивается в пространстве. Она будет истинным даром в строении мироздания. Но пусть люди начнут мыслить естественно о Мире Надземном и ощущать его касания в жизни каждого дня.</w:t>
      </w:r>
    </w:p>
    <w:p>
      <w:pPr>
        <w:pStyle w:val="Normal"/>
        <w:ind w:firstLine="540"/>
        <w:jc w:val="both"/>
        <w:rPr>
          <w:sz w:val="28"/>
          <w:szCs w:val="28"/>
        </w:rPr>
      </w:pPr>
      <w:r>
        <w:rPr>
          <w:sz w:val="28"/>
          <w:szCs w:val="28"/>
        </w:rPr>
        <w:t xml:space="preserve"> </w:t>
      </w:r>
      <w:r>
        <w:rPr>
          <w:sz w:val="28"/>
          <w:szCs w:val="28"/>
        </w:rPr>
        <w:t>Иногда одно слово может извратить целую космогоническую теорию. Чтобы устыдить сограждан, один философ говорил: «Вы всегда должны чувствовать, что Земля является как бы средоточием Вселенной, тогда вы осознаете весь долг и всю ответственность, лежащую на человеке». Но впоследствии выпустили два малых слова (как бы), и получилось совершенно иное мировоззрение. Таких примеров можно привести много. При этом можно усмотреть, как ложные обвинения были почти одинаковы и поражали своим неправдоподобием.</w:t>
      </w:r>
    </w:p>
    <w:p>
      <w:pPr>
        <w:pStyle w:val="Normal"/>
        <w:ind w:firstLine="540"/>
        <w:jc w:val="both"/>
        <w:rPr/>
      </w:pPr>
      <w:r>
        <w:rPr>
          <w:sz w:val="28"/>
          <w:szCs w:val="28"/>
        </w:rPr>
        <w:t>Особенно печально видеть, как легкомысленные люди думают, что они уже все постигли. Но нередко малая опасность превращается в огромное чудовище, которое продолжает расти. Руководители Тонкого Мира советуют ему поскорее покончить с собственными порождениями, но Руководитель приближается там, где ухо открыт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ab/>
        <w:tab/>
        <w:tab/>
        <w:tab/>
        <w:t>Надземно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Люди могут спросить: «Как можно совместить такие противоположения как жизнь в земном мире и в Надземном?». Можно привести многие примеры из разных веков; при этом следует отметить особо замечательное явление: люди, вместившие такие противоположения, не принадлежали к так называемому духовному сословию. Никто не мог догадаться, что такие труженики носили в себе усвоение Надземного Мира. Они работали добросовестно; любили труд в его высшем качестве, но свое ярое осознание Надземного Мира они хранили, как сокровенное сокровище. Такие деятели особенно полезны для совершенствования Земли. Они не скрывают существования Надземного Мира, но чуют, где такое провозвестие может быть принято. Они укрепляют свой магнетизм и тем естественно привлекают сердца учеников.</w:t>
      </w:r>
    </w:p>
    <w:p>
      <w:pPr>
        <w:pStyle w:val="Normal"/>
        <w:ind w:firstLine="540"/>
        <w:jc w:val="both"/>
        <w:rPr>
          <w:sz w:val="28"/>
          <w:szCs w:val="28"/>
        </w:rPr>
      </w:pPr>
      <w:r>
        <w:rPr>
          <w:sz w:val="28"/>
          <w:szCs w:val="28"/>
        </w:rPr>
        <w:t>Не события звучат, но сопровождающие их напряжения мысли, которые могут следовать и из Тонкого Мира. Субстанция мысли везде одна, и она представляет связующую мощь между мирами. При концентрации мысли можно легко представить состояние в высших сферах Тонкого Мира. Никто не может утверждать, что он сложил нечто новое. Может быть, накануне уже некто послал эту мысль в пространство.</w:t>
      </w:r>
    </w:p>
    <w:p>
      <w:pPr>
        <w:pStyle w:val="Normal"/>
        <w:ind w:firstLine="540"/>
        <w:jc w:val="both"/>
        <w:rPr>
          <w:sz w:val="28"/>
          <w:szCs w:val="28"/>
        </w:rPr>
      </w:pPr>
      <w:r>
        <w:rPr>
          <w:sz w:val="28"/>
          <w:szCs w:val="28"/>
        </w:rPr>
        <w:t>В мире много произносится кощунства, и люди полагают, что такая хула не рождает последствий. Когда внутри кипит губительное раздражение, невозможно ожидать нормального развития событий, ибо раздражение и беспокойство подобны преградам в ручье.</w:t>
      </w:r>
    </w:p>
    <w:p>
      <w:pPr>
        <w:pStyle w:val="Normal"/>
        <w:ind w:firstLine="540"/>
        <w:jc w:val="both"/>
        <w:rPr>
          <w:sz w:val="28"/>
          <w:szCs w:val="28"/>
        </w:rPr>
      </w:pPr>
      <w:r>
        <w:rPr>
          <w:sz w:val="28"/>
          <w:szCs w:val="28"/>
        </w:rPr>
        <w:t>Люди должны усвоить реальность Надземного Мира не как нечто сверхъествественное, но как основу земной жизни; только при таких условиях может усовершенствоваться эволюция; тем более нужно стремиться к такому познанию, что условия современной жизни требуют очищения от ядовитых начал, вызванных самим человечеством.</w:t>
      </w:r>
    </w:p>
    <w:p>
      <w:pPr>
        <w:pStyle w:val="Normal"/>
        <w:ind w:firstLine="540"/>
        <w:jc w:val="both"/>
        <w:rPr>
          <w:sz w:val="28"/>
          <w:szCs w:val="28"/>
        </w:rPr>
      </w:pPr>
      <w:r>
        <w:rPr>
          <w:sz w:val="28"/>
          <w:szCs w:val="28"/>
        </w:rPr>
        <w:t>На глазах всех происходит отравление и разложение. Люди вводят в жизнь отраву и способствуют разложению своего потомства. Давно говорилось о вреде кровосмешения, но разве оно не происходит теперь в широком смысле этого слова? Правда, оно способствует сохранению жизни, но внутреннее воздействие приносит непоправимый вред. Кровь смешанная редко совпадает с индивидуальной кровью человека.</w:t>
      </w:r>
    </w:p>
    <w:p>
      <w:pPr>
        <w:pStyle w:val="Normal"/>
        <w:ind w:firstLine="540"/>
        <w:jc w:val="both"/>
        <w:rPr>
          <w:sz w:val="28"/>
          <w:szCs w:val="28"/>
        </w:rPr>
      </w:pPr>
      <w:r>
        <w:rPr>
          <w:sz w:val="28"/>
          <w:szCs w:val="28"/>
        </w:rPr>
        <w:t>Нужно избегать нелепых научных надстроек, они лишь рассекают единое научное тело. Вот говорят о парапсихологии, но к чему такая надстройка, когда обширная область психологии вмещает все такие чердаки? Также метафизика существует лишь, когда физика  понята не достаточно. Можно приводить много примеров, когда делили тело науки без всякой надобности. В то же время много говорят о синтезе, о великой единой энергии, но такие слова остаются пустыми звуками.</w:t>
      </w:r>
    </w:p>
    <w:p>
      <w:pPr>
        <w:pStyle w:val="Normal"/>
        <w:ind w:firstLine="540"/>
        <w:jc w:val="both"/>
        <w:rPr>
          <w:sz w:val="28"/>
          <w:szCs w:val="28"/>
        </w:rPr>
      </w:pPr>
      <w:r>
        <w:rPr>
          <w:sz w:val="28"/>
          <w:szCs w:val="28"/>
        </w:rPr>
        <w:t>Люди не придают значения раздражению и не считают, что такое состояние отзовется на обеих сторонах. Они не желают понять, что растрата чужой энергии есть преступление против личности. Человек должен дать себе отчет, насколько он может покушаться на чужое достояние; он предпочитает и делом и помыслом творить карму, то есть допускать недоброкачественные мысли и такие же деяния, а кто-то там, за горами должен освободить его от самых тяжких последствий. Но это  прямое нарушение закона причинно-следственной связи. Нельзя воображать себя учеными в то же время нарушать законы природы. Закон кармы действует во имя равновесия.</w:t>
      </w:r>
    </w:p>
    <w:p>
      <w:pPr>
        <w:pStyle w:val="Normal"/>
        <w:ind w:firstLine="540"/>
        <w:jc w:val="both"/>
        <w:rPr>
          <w:sz w:val="28"/>
          <w:szCs w:val="28"/>
        </w:rPr>
      </w:pPr>
      <w:r>
        <w:rPr>
          <w:sz w:val="28"/>
          <w:szCs w:val="28"/>
        </w:rPr>
        <w:t>Сила проистекает от радости, которую нужно заметить, распознать и осознать. Унылые люди затемняются бедами и горестями, через это они слепнут и теряют силы. Для нас уныние и раздражение являются непроходимыми барьерами. Но человек имеет высший дар познать радость. Высокое чело дано, чтобы увидеть высшее. То, что люди обездолены, прокричало невежество; печаль забывается, но искры радости сияют всегда.</w:t>
      </w:r>
    </w:p>
    <w:p>
      <w:pPr>
        <w:pStyle w:val="Normal"/>
        <w:ind w:firstLine="540"/>
        <w:jc w:val="both"/>
        <w:rPr>
          <w:sz w:val="28"/>
          <w:szCs w:val="28"/>
        </w:rPr>
      </w:pPr>
      <w:r>
        <w:rPr>
          <w:sz w:val="28"/>
          <w:szCs w:val="28"/>
        </w:rPr>
        <w:t>Изуверство есть весьма опасное психическое состояние; при этом изувер лишает себя движения. Он не может совершенствоваться и преуспевать, он живой мертвец и может стать заразой, ибо слабые люди страшатся всякого продвижения, так как их темный быт покоится на мертвой букве. К сожалению, около каждого Учения образуется изуверство, и оно не позволяет углублять основы. История дает много таких мрачных примеров. При этом нужно понять, что каждый спор с изуверами умножает их упорство. Ведь такие невежды полагают, что именно они являются  хранителями чистого Учения. Изувер яро отвечает на каждый вопрос собеседника и растет в своем упрямстве. Он утверждает, что учение не может развиваться, иначе говоря, изувер не признает жизненности познавания. Но в Вечности не может быть застоя; все движется и в таком устремлении совершенствуется.</w:t>
      </w:r>
    </w:p>
    <w:p>
      <w:pPr>
        <w:pStyle w:val="Normal"/>
        <w:ind w:firstLine="540"/>
        <w:jc w:val="both"/>
        <w:rPr>
          <w:sz w:val="28"/>
          <w:szCs w:val="28"/>
        </w:rPr>
      </w:pPr>
      <w:r>
        <w:rPr>
          <w:sz w:val="28"/>
          <w:szCs w:val="28"/>
        </w:rPr>
        <w:t>Посвящение есть дерзание приобщиться к лику Света; оно требует отваги. Учитель может сообщить мужество превосходных знаний, но, в конце концов он скажет, чтобы ученик шел один и на деле доказал свои знания и отвагу. Особое напряжение сознания потребуется в конце пути. Ему слышаться голоса, но они не походят на любимый зов. Потому нужно заблаговременно приготовиться к Свету и принять его без страха.</w:t>
      </w:r>
    </w:p>
    <w:p>
      <w:pPr>
        <w:pStyle w:val="Normal"/>
        <w:ind w:firstLine="540"/>
        <w:jc w:val="both"/>
        <w:rPr>
          <w:sz w:val="28"/>
          <w:szCs w:val="28"/>
        </w:rPr>
      </w:pPr>
      <w:r>
        <w:rPr>
          <w:sz w:val="28"/>
          <w:szCs w:val="28"/>
        </w:rPr>
        <w:t xml:space="preserve"> </w:t>
      </w:r>
      <w:r>
        <w:rPr>
          <w:sz w:val="28"/>
          <w:szCs w:val="28"/>
        </w:rPr>
        <w:t>Бесполезно заниматься астрономией без понимания психической энергии. Можно потонуть в астрономических цифрах, но они не приблизят к сотрудничеству с дальними мирами. Будем относиться с уважением к каждому научному исследованию, но к этим шагам познания следует добавить и психическую мощь. В обсерватории пусть будут допущены честные ясновидящие. Каждое сопоставление новых мыслей само по себе уже полезно. «Если ученый не может преступить ограничение вчерашнего дня, лучше ему не заниматься наукой».</w:t>
      </w:r>
    </w:p>
    <w:p>
      <w:pPr>
        <w:pStyle w:val="Normal"/>
        <w:ind w:firstLine="540"/>
        <w:jc w:val="both"/>
        <w:rPr>
          <w:sz w:val="28"/>
          <w:szCs w:val="28"/>
        </w:rPr>
      </w:pPr>
      <w:r>
        <w:rPr>
          <w:sz w:val="28"/>
          <w:szCs w:val="28"/>
        </w:rPr>
        <w:t xml:space="preserve">Известна мощь глубокого вздоха. Мы указывали на пользу правильного дыхания; этому вопросу посвящено немало исследований, но в «Надземном» следует указать на одно значительное обстоятельство. Деятели разных областей, когда чувствуют значительное утомление, прерывают труд или речь глубоким вздохом и получают как бы прилив новых сил. В большинстве случаев они поступают так по интуиции и не отдают себе отчета в происходящем процессе. Можно представить себе, насколько такой процесс усилился, если бы происходило сознательное действие. Потому нужно запомнить, что такой обновляющий вздох называется надземным, ибо в нем труженик призывает Высшие Силы. Пусть труженик поймет, что для улучшения следствий нужно сознательно обратиться к Надземному Миру и утвердить внутреннюю связь с резервуаром всего Сущего. </w:t>
      </w:r>
    </w:p>
    <w:p>
      <w:pPr>
        <w:pStyle w:val="Normal"/>
        <w:ind w:firstLine="540"/>
        <w:jc w:val="both"/>
        <w:rPr>
          <w:sz w:val="28"/>
          <w:szCs w:val="28"/>
        </w:rPr>
      </w:pPr>
      <w:r>
        <w:rPr>
          <w:sz w:val="28"/>
          <w:szCs w:val="28"/>
        </w:rPr>
        <w:t>Люди должны понять, насколько вредна каждая дисгармония, она ведет к безобразию жизни, и в таком невежестве заключается самое большое преступление. На пороге новой эры нужно напомнить о здоровье народов. Мы приурочили все существование к состоянию дозора и приобретаем неусыпность как в земном, так и в Тонком Мире. Можно различать два типа людей – горящих и тлеющих; они как два полюса и никогда не поймут друг друга. Очень трудно возжечь тлеющих.</w:t>
      </w:r>
    </w:p>
    <w:p>
      <w:pPr>
        <w:pStyle w:val="Normal"/>
        <w:ind w:firstLine="540"/>
        <w:jc w:val="both"/>
        <w:rPr>
          <w:sz w:val="28"/>
          <w:szCs w:val="28"/>
        </w:rPr>
      </w:pPr>
      <w:r>
        <w:rPr>
          <w:sz w:val="28"/>
          <w:szCs w:val="28"/>
        </w:rPr>
        <w:t>Связь с Высшими Силами строится  на сердечности во всем объеме. Ярость бессердечная бывает очень велика, при этом она захватывает широкие круги. Люди думают поразить одного, но поражают многих. Мысль бессердечная бывает самым несносным поруганием рода человеческого. Таких людей не включали древние философы в свои государства; они также не могли примириться с тиранами, ханжами и обманщиками. Мы полагаем, что проявление ханжества служит рассадником самых недостойных чувств.</w:t>
      </w:r>
    </w:p>
    <w:p>
      <w:pPr>
        <w:pStyle w:val="Normal"/>
        <w:ind w:firstLine="540"/>
        <w:jc w:val="both"/>
        <w:rPr>
          <w:sz w:val="28"/>
          <w:szCs w:val="28"/>
        </w:rPr>
      </w:pPr>
      <w:r>
        <w:rPr>
          <w:sz w:val="28"/>
          <w:szCs w:val="28"/>
        </w:rPr>
        <w:t>Наука утверждает, как мощны надземные токи, так как уже улавливает мысленные посылки. Во имя науки подобает заменить «я» мощным «мы». Не прав творящий человек, полагая, что его творчество лично. Пусть он подумает о видимых и невидимых сотрудниках. Труд его не умалится, если он окажется достижением соборным. Так и понятие личной собственности легко преображается в нечто коллективное. Человек будет хранителем земных сокровищ, и он придет в Мир Надземный неотягощенным грузом тяжким. Мыслитель говори: «Человек, ты можешь начать борьбу с самостью в любой час твоего существования».</w:t>
      </w:r>
    </w:p>
    <w:p>
      <w:pPr>
        <w:pStyle w:val="Normal"/>
        <w:ind w:firstLine="540"/>
        <w:jc w:val="both"/>
        <w:rPr>
          <w:sz w:val="28"/>
          <w:szCs w:val="28"/>
        </w:rPr>
      </w:pPr>
      <w:r>
        <w:rPr>
          <w:sz w:val="28"/>
          <w:szCs w:val="28"/>
        </w:rPr>
        <w:t xml:space="preserve"> </w:t>
      </w:r>
      <w:r>
        <w:rPr>
          <w:sz w:val="28"/>
          <w:szCs w:val="28"/>
        </w:rPr>
        <w:t>Мы не одобряем искусственных и механических достижений. Человек может знать все числа, священные имена и так далее, но все-таки мало делать для эволюции человечества. Нужно признать, насколько природа способствует эволюции. Только сознание может подсказать, что человек познает и трудится для всего человечества. Можно наблюдать, как стремительно развивается эволюция. Не только по поколениям, но по десятилетиям можно отмечать необычные преобразования жизни. Пусть добросовестный писатель соберет продвижения эволюции по десятилетиям. Эволюция, даже самая стремительная, должна стать планомерна. Даже разумные люди не могут иногда совладать со своей свободной волей; человек иногда упрям в своем представлении и не хочет допустить, что могут быть иные решения.</w:t>
      </w:r>
    </w:p>
    <w:p>
      <w:pPr>
        <w:pStyle w:val="Normal"/>
        <w:ind w:firstLine="540"/>
        <w:jc w:val="both"/>
        <w:rPr>
          <w:sz w:val="28"/>
          <w:szCs w:val="28"/>
        </w:rPr>
      </w:pPr>
      <w:r>
        <w:rPr>
          <w:sz w:val="28"/>
          <w:szCs w:val="28"/>
        </w:rPr>
        <w:t>Неразумно поступает тот, кто считает, что напряжение разрушает тело; наоборот, оно дает тот обмен, который поможет достичь омоложения. Человек, готовый восходить, примет нарастающее напряжение, как врата праздничные. При уходе старого мира особенно часто потребуется напряжение и нужно уметь направить его по пути кратчайшему.</w:t>
      </w:r>
    </w:p>
    <w:p>
      <w:pPr>
        <w:pStyle w:val="Normal"/>
        <w:ind w:firstLine="540"/>
        <w:jc w:val="both"/>
        <w:rPr>
          <w:sz w:val="28"/>
          <w:szCs w:val="28"/>
        </w:rPr>
      </w:pPr>
      <w:r>
        <w:rPr>
          <w:sz w:val="28"/>
          <w:szCs w:val="28"/>
        </w:rPr>
        <w:t>Люди приобретают спокойствие душевное и тем открывают себе доступ к лучшим решениям; но среди искателей спокойствия имеются и такие, которые наполнены особого рода самостью. Они не делают зла, но и добро их весьма скудно. Истинный внутренний мир подобен Нирване, когда все энергии напряжены настолько, что в своем восхождении они объединяются.</w:t>
      </w:r>
    </w:p>
    <w:p>
      <w:pPr>
        <w:pStyle w:val="Normal"/>
        <w:ind w:firstLine="540"/>
        <w:jc w:val="both"/>
        <w:rPr>
          <w:sz w:val="28"/>
          <w:szCs w:val="28"/>
        </w:rPr>
      </w:pPr>
      <w:r>
        <w:rPr>
          <w:sz w:val="28"/>
          <w:szCs w:val="28"/>
        </w:rPr>
        <w:t>Из Учений известна сущность радости. В древней Индии была община врачей, называвшихся «творителями радости». Они утверждали, что для удачного исцеления больной должен был быть окружен радостью. Они познали целебность чувства радости, привлекающей лучшие вибрации земные и надземные; таким путем самочувствие больного было возвышаемо, и лечение протекало удачно.</w:t>
      </w:r>
    </w:p>
    <w:p>
      <w:pPr>
        <w:pStyle w:val="Normal"/>
        <w:ind w:firstLine="540"/>
        <w:jc w:val="both"/>
        <w:rPr>
          <w:sz w:val="28"/>
          <w:szCs w:val="28"/>
        </w:rPr>
      </w:pPr>
      <w:r>
        <w:rPr>
          <w:sz w:val="28"/>
          <w:szCs w:val="28"/>
        </w:rPr>
        <w:t>Врачи других школ насмехались над творителями радости. Невежды не допускали, что качество вибраций может способствовать телесному лечению. Невежды не могли представить себе пространственную помощь, привлекаемую психическим воздействием, которое не должно было быть приказом, но праздником духа. Можно признать, что радостный рассказ врача уже располагает больного к доверию.</w:t>
      </w:r>
    </w:p>
    <w:p>
      <w:pPr>
        <w:pStyle w:val="Normal"/>
        <w:ind w:firstLine="540"/>
        <w:jc w:val="both"/>
        <w:rPr>
          <w:sz w:val="28"/>
          <w:szCs w:val="28"/>
        </w:rPr>
      </w:pPr>
      <w:r>
        <w:rPr>
          <w:sz w:val="28"/>
          <w:szCs w:val="28"/>
        </w:rPr>
        <w:t>Быстрота жизни кажется ужасной, пока мышление не опередит ее. Люди должны воспринять космические условия, иначе произойдет губительное расхождение. Движение Земли будет замедляться, но вхождение энергий будет ускоряться. Каждая дисгармония уже губительна, а каждое разъединение уже есть разложение. Когда было сказано, что идеи управляют миром, этим была утверждена сила мысли.</w:t>
      </w:r>
    </w:p>
    <w:p>
      <w:pPr>
        <w:pStyle w:val="Normal"/>
        <w:ind w:firstLine="540"/>
        <w:jc w:val="both"/>
        <w:rPr>
          <w:sz w:val="28"/>
          <w:szCs w:val="28"/>
        </w:rPr>
      </w:pPr>
      <w:r>
        <w:rPr>
          <w:sz w:val="28"/>
          <w:szCs w:val="28"/>
        </w:rPr>
        <w:t xml:space="preserve">Мир Тонкий постоянно взаимодействует с земным, но люди нелегко различают и воспринимают такие воздействия. В большинстве случаев они противятся и пытаются уклониться от такого сотрудничества, так как боятся утерять свою самость, которая для них великое сокровище. Надземные поручения не редки и очень разнообразны. Люди не должны страшиться сотрудничества с надземными сферами. </w:t>
      </w:r>
    </w:p>
    <w:p>
      <w:pPr>
        <w:pStyle w:val="Normal"/>
        <w:ind w:firstLine="540"/>
        <w:jc w:val="both"/>
        <w:rPr>
          <w:sz w:val="28"/>
          <w:szCs w:val="28"/>
        </w:rPr>
      </w:pPr>
      <w:r>
        <w:rPr>
          <w:sz w:val="28"/>
          <w:szCs w:val="28"/>
        </w:rPr>
        <w:t>Важно очень правильно понимать сущность снисхождения. Пусть будет каждое ваше снисхождение и вашим восхождением. Глупец избивает обессилевшего осла, и тем творит лишь вред. Но разумный хозяин даст ослу отдых и накормит его, и тем получит пользу.  Так же и с невеждами; невозможно обрушать гнев на невежд, ибо не принесет пользы такое поношение. Но польза будет, если снизойти и найти убедительные слова. Не легко находить уровень невежества, но мыслитель поймет, что по низкому проходу нужно идти нагнувшись.</w:t>
      </w:r>
    </w:p>
    <w:p>
      <w:pPr>
        <w:pStyle w:val="Normal"/>
        <w:ind w:firstLine="540"/>
        <w:jc w:val="both"/>
        <w:rPr/>
      </w:pPr>
      <w:r>
        <w:rPr>
          <w:sz w:val="28"/>
          <w:szCs w:val="28"/>
        </w:rPr>
        <w:t>Много говорилось и о сострадании, но каждое сострадание уже содержит снисхождение. Поистине, славное восхождение создается чутким снисхождением. В Надземном Мире такое умение милосердия приводит к быстрому восхождению. Путник научается прислушиваться к голосам боли и наполняется мыслями о целении,  и такие мысли уже возносят, как крылья.</w:t>
      </w:r>
    </w:p>
    <w:p>
      <w:pPr>
        <w:pStyle w:val="Normal"/>
        <w:ind w:firstLine="540"/>
        <w:jc w:val="both"/>
        <w:rPr>
          <w:sz w:val="28"/>
          <w:szCs w:val="28"/>
        </w:rPr>
      </w:pPr>
      <w:r>
        <w:rPr>
          <w:sz w:val="28"/>
          <w:szCs w:val="28"/>
        </w:rPr>
        <w:t>Человек должен постоянно искать, где можно приложить снисхождение. Нужно и в школах сказать, что осуждение есть мертвое начало. Можно легко избежать его, если помнить, что разрушение не будет равно созиданию. Предоставим разрушение мудрости Космоса, мы же будем созидать.</w:t>
      </w:r>
    </w:p>
    <w:p>
      <w:pPr>
        <w:pStyle w:val="Normal"/>
        <w:ind w:firstLine="540"/>
        <w:jc w:val="both"/>
        <w:rPr>
          <w:sz w:val="28"/>
          <w:szCs w:val="28"/>
        </w:rPr>
      </w:pPr>
      <w:r>
        <w:rPr>
          <w:sz w:val="28"/>
          <w:szCs w:val="28"/>
        </w:rPr>
        <w:t>При помощи людям главная энергия затрачивается не столько на прямую помощь, сколько на преодоление различных препятствий! Среди них найдутся и кармические условия, и атавизм, и невежество, и тупой скептицизм, потому нужно преодолевать эти затруднения не только в самом спасаемом, но и в окружении.</w:t>
      </w:r>
    </w:p>
    <w:p>
      <w:pPr>
        <w:pStyle w:val="Normal"/>
        <w:ind w:firstLine="540"/>
        <w:jc w:val="both"/>
        <w:rPr>
          <w:sz w:val="28"/>
          <w:szCs w:val="28"/>
        </w:rPr>
      </w:pPr>
      <w:r>
        <w:rPr>
          <w:sz w:val="28"/>
          <w:szCs w:val="28"/>
        </w:rPr>
        <w:t>Люди не желают понять, как их мысли и поступки могут далеко распространяться. Даже неплохие люди могут извращать из самых лучших побуждений, но помимо земных решений могут быть и надземные. Люди избегают заглянуть в сущность событий и довольствуются немногими показателями по окружности. Но если бы им открылись истинные причины и побуждения, то выдвинулись бы неожиданные деятели, о которых человечество и не подозревает.</w:t>
      </w:r>
    </w:p>
    <w:p>
      <w:pPr>
        <w:pStyle w:val="Normal"/>
        <w:ind w:firstLine="540"/>
        <w:jc w:val="both"/>
        <w:rPr/>
      </w:pPr>
      <w:r>
        <w:rPr>
          <w:sz w:val="28"/>
          <w:szCs w:val="28"/>
        </w:rPr>
        <w:t xml:space="preserve">Всеначальная энергия, благодать, психическая энергия, огненная энергия, прана – много названий в разных веках, но внутренняя сущность этих понятий едина. Жизнедатель, проводник творческой силы, побудитель к познанию – так люди могут понимать эту благодать. Но люди далеки от понимания основ Мироздания, потому спрашивают: «Если всеначальная энергия наполняет пространство, то почему она не воздействует на все человечество равномерно?». </w:t>
      </w:r>
    </w:p>
    <w:p>
      <w:pPr>
        <w:pStyle w:val="Normal"/>
        <w:ind w:firstLine="540"/>
        <w:jc w:val="both"/>
        <w:rPr>
          <w:sz w:val="28"/>
          <w:szCs w:val="28"/>
        </w:rPr>
      </w:pPr>
      <w:r>
        <w:rPr>
          <w:sz w:val="28"/>
          <w:szCs w:val="28"/>
        </w:rPr>
        <w:t>Такой спрашивающий не знает, что нет двух людей подобных и что эту энергию нужно признать, призвать и принять. Невежда, точно больной человек,  требующий немедленного воздействия лекарства и после первого приема готов начать отрицать. Также поступает не признавший всеначальную энергию.  Нужно напрячь чистую волю, чтобы возгорелся огненный магнит, но он не может ожить без упражнения воли.</w:t>
      </w:r>
    </w:p>
    <w:p>
      <w:pPr>
        <w:pStyle w:val="Normal"/>
        <w:ind w:firstLine="540"/>
        <w:jc w:val="both"/>
        <w:rPr>
          <w:sz w:val="28"/>
          <w:szCs w:val="28"/>
        </w:rPr>
      </w:pPr>
      <w:r>
        <w:rPr>
          <w:sz w:val="28"/>
          <w:szCs w:val="28"/>
        </w:rPr>
        <w:t>Люди замечали, как иногда события складываются не по человеческой логике. Часто можно было видеть, что целая страна или отдельные люди находятся под осуждением всего мира,  тем не менее, оттуда рождалось самое блестящее достижение. Мы не можем остановить течение событий, если наши советы отвергаются, но можем предупредить людей. Эти предупреждения люди считают угрозами. Самые мучительные катаклизмы могут заключаться в разложении стран. Свободная воля людей предпочитает гибель и медленное разложение. Люди могут оправдываться тем, что они не поняли сущности событий, но об этом лишь можно пожалеть.</w:t>
      </w:r>
    </w:p>
    <w:p>
      <w:pPr>
        <w:pStyle w:val="Normal"/>
        <w:ind w:firstLine="540"/>
        <w:jc w:val="both"/>
        <w:rPr>
          <w:sz w:val="28"/>
          <w:szCs w:val="28"/>
        </w:rPr>
      </w:pPr>
      <w:r>
        <w:rPr>
          <w:sz w:val="28"/>
          <w:szCs w:val="28"/>
        </w:rPr>
        <w:t>Утешение человека в том, что он может осознать продвижение, тем более, если оно будет значительным для общего блага. Но сколько устремлений пресекается в самом начале; этим теряется много ценной психической энергии. Служение при этом понимается различно: для одних оно спасательный круг, для других – жернов на шее, а между этими крайностями существует много различных приближений, среди которых люди блуждают и сталкиваются. Те немногие, которые принимают полноту служения, знают, как слагаются ступени. Они знают, что наряду с научными открытиями необходимо соединение с духовными сокровищами.</w:t>
      </w:r>
    </w:p>
    <w:p>
      <w:pPr>
        <w:pStyle w:val="Normal"/>
        <w:ind w:firstLine="540"/>
        <w:jc w:val="both"/>
        <w:rPr>
          <w:sz w:val="28"/>
          <w:szCs w:val="28"/>
        </w:rPr>
      </w:pPr>
      <w:r>
        <w:rPr>
          <w:sz w:val="28"/>
          <w:szCs w:val="28"/>
        </w:rPr>
        <w:t>Медицина может начать развиваться только тогда, когда люди поймут, насколько благодетельны  положительные качества, и как вредительны  излучения злобы. Дело в том, что излучения не погибают, но напитывают окружающее пространство. Люди ищут причину эпидемий, но пусть они найдут ее в себе или около. Кроме того, качество излучений имеет великое значение в Надземном Мире.</w:t>
      </w:r>
    </w:p>
    <w:p>
      <w:pPr>
        <w:pStyle w:val="Normal"/>
        <w:ind w:firstLine="540"/>
        <w:jc w:val="both"/>
        <w:rPr>
          <w:sz w:val="28"/>
          <w:szCs w:val="28"/>
        </w:rPr>
      </w:pPr>
      <w:r>
        <w:rPr>
          <w:sz w:val="28"/>
          <w:szCs w:val="28"/>
        </w:rPr>
        <w:t xml:space="preserve"> </w:t>
      </w:r>
      <w:r>
        <w:rPr>
          <w:sz w:val="28"/>
          <w:szCs w:val="28"/>
        </w:rPr>
        <w:t>Тонкое тело приходит с обычным для него излучением. Оно может быть творящим Магнитом, но может оказаться и отталкивающим чудовищем. Не легко освободиться от такого мерзкого накопления. Потому благоразумно иметь спасительный свет около себя. Но для этого, прежде всего, нужно осознать Мир Надземный и устремиться к нему в полной верности.</w:t>
      </w:r>
    </w:p>
    <w:p>
      <w:pPr>
        <w:pStyle w:val="Normal"/>
        <w:ind w:firstLine="540"/>
        <w:jc w:val="both"/>
        <w:rPr>
          <w:sz w:val="28"/>
          <w:szCs w:val="28"/>
        </w:rPr>
      </w:pPr>
      <w:r>
        <w:rPr>
          <w:sz w:val="28"/>
          <w:szCs w:val="28"/>
        </w:rPr>
        <w:t>Люди думают, что во всех жизнях Высшие Духи имели совершенно иные условия жизни, но вторые страдали, нуждались и ощущали гонения. Они страдали и от болей, связанных с открытием высших духовных центров, когда напряжение, доходящее до тошноты, сопровождалось неожиданным вспуханием отдельных частей тела, преимущественно конечностей. Но эти явления быстро проходили без следа.</w:t>
      </w:r>
    </w:p>
    <w:p>
      <w:pPr>
        <w:pStyle w:val="Normal"/>
        <w:ind w:firstLine="540"/>
        <w:jc w:val="both"/>
        <w:rPr>
          <w:sz w:val="28"/>
          <w:szCs w:val="28"/>
        </w:rPr>
      </w:pPr>
      <w:r>
        <w:rPr>
          <w:sz w:val="28"/>
          <w:szCs w:val="28"/>
        </w:rPr>
        <w:t>Такие явления не обязательно должны сопутствовать действию психической энергии. При нормальном состоянии планеты психическая энергия будет выявляться без необычных усложнений, но пока люди будут всеми способами отравлять жизнь, такие способы ее проявления будут наблюдаться. Герои и мученики представляют собой в энергетическом смысле как бы живые вулканы, извергающие напряженные энергии. Но люди не могут жить без этих ведущий вспышек.</w:t>
      </w:r>
    </w:p>
    <w:p>
      <w:pPr>
        <w:pStyle w:val="Normal"/>
        <w:ind w:firstLine="540"/>
        <w:jc w:val="both"/>
        <w:rPr>
          <w:sz w:val="28"/>
          <w:szCs w:val="28"/>
        </w:rPr>
      </w:pPr>
      <w:r>
        <w:rPr>
          <w:sz w:val="28"/>
          <w:szCs w:val="28"/>
        </w:rPr>
        <w:t>Нужно наблюдать на детях явление тяготения к природе и, особенно, к небесам. Можно наблюдать два противоположных типа  детей, и каждый учитель должен помочь тем, в ком горит огонь, ведущий к мирам дальним. Наличие таких способностей указывает на ценное накопление в прежних жизнях. От таких детей следует ожидать  труд на Общее Благо; такое понятие зажигается восторгом перед величием Мироздания. Но часто взрослые презирают наиболее ценные черты малышей. Так многие замечательные проявления высших энергий кажутся невеждам пустым бредом. Давно пора истинным ученым прийти на помощь малышам, глаза и уши которых открыты.</w:t>
      </w:r>
    </w:p>
    <w:p>
      <w:pPr>
        <w:pStyle w:val="Normal"/>
        <w:ind w:firstLine="540"/>
        <w:jc w:val="both"/>
        <w:rPr>
          <w:sz w:val="28"/>
          <w:szCs w:val="28"/>
        </w:rPr>
      </w:pPr>
      <w:r>
        <w:rPr>
          <w:sz w:val="28"/>
          <w:szCs w:val="28"/>
        </w:rPr>
        <w:t>Отдельные ученые берут на себя дерзость настаивать, что в Беспредельности нет жизни, но ученые Земли не могут судить о Беспредельности, так как истинная наука не признает ограничений. Всякие кастовые ограничения также не научны. Необходимо понимание Тонкого Мира, там земное деление не может иметь никакого значения, но сама материальная наука приведет  к вратам неограниченного познания.</w:t>
      </w:r>
    </w:p>
    <w:p>
      <w:pPr>
        <w:pStyle w:val="Normal"/>
        <w:ind w:firstLine="540"/>
        <w:jc w:val="both"/>
        <w:rPr/>
      </w:pPr>
      <w:r>
        <w:rPr>
          <w:sz w:val="28"/>
          <w:szCs w:val="28"/>
        </w:rPr>
        <w:t>По некоторым причинам человек начинает чувствовать пристрастие или отвращение к определенным ощущениям -  так глубины сознания стремятся дать человеку спасительные знаки посредством всех его чувств. Но люди не обращают внимания на такие призывы.</w:t>
      </w:r>
    </w:p>
    <w:p>
      <w:pPr>
        <w:pStyle w:val="Normal"/>
        <w:ind w:firstLine="540"/>
        <w:jc w:val="both"/>
        <w:rPr>
          <w:sz w:val="28"/>
          <w:szCs w:val="28"/>
        </w:rPr>
      </w:pPr>
      <w:r>
        <w:rPr>
          <w:sz w:val="28"/>
          <w:szCs w:val="28"/>
        </w:rPr>
        <w:t>В Учении сказано: «Будьте как остров защиты и взойдите на высокую скалу. Пусть вихри надземные овеют вас и сметут дорожную пыль».  Когда пыль сомнения отлетит, вы почувствуете силу противостать всем врагам, и вы будете тогда не одиноки. Надземные дуновения укрепят вас, и наш Щит укроет вас. Но самая мощная помощь снизойдет лишь в мгновение личной самозащиты. Так мы самозащиту называем зовом. Не нужно взывать и настаивать, мы не глухи, и напряжение самозащиты уже есть лучший зов. Необходимо людям повторять о значении самозащиты. Люди забыли, что в них самих заключается атомная мощь. Пусть она возгорится против всякого зла; она не ошибется найти, где зло, ибо  действует не лично, но для общего Блага.</w:t>
      </w:r>
    </w:p>
    <w:p>
      <w:pPr>
        <w:pStyle w:val="Normal"/>
        <w:ind w:firstLine="540"/>
        <w:jc w:val="both"/>
        <w:rPr>
          <w:sz w:val="28"/>
          <w:szCs w:val="28"/>
        </w:rPr>
      </w:pPr>
      <w:r>
        <w:rPr>
          <w:sz w:val="28"/>
          <w:szCs w:val="28"/>
        </w:rPr>
        <w:t>Когда состояние планеты еще больше усложнится, многие вспомнят о бережности психической энергии. Существует три способа восстановления нужного уровня психической энергии: увеличить напряжение до такой степени, что первоначальное утомление потонет в вихре нового подъема; полный покой без дум и напряжений; перемену места, чтобы токи почвенные и пространственные оказались совершенно другими.</w:t>
      </w:r>
    </w:p>
    <w:p>
      <w:pPr>
        <w:pStyle w:val="Normal"/>
        <w:ind w:firstLine="540"/>
        <w:jc w:val="both"/>
        <w:rPr>
          <w:sz w:val="28"/>
          <w:szCs w:val="28"/>
        </w:rPr>
      </w:pPr>
      <w:r>
        <w:rPr>
          <w:sz w:val="28"/>
          <w:szCs w:val="28"/>
        </w:rPr>
        <w:t xml:space="preserve">Люди меньше всего признают, что их мысли и слова могут причинять непоправимый вред; они питают тех вредных сущностей, которых мы называем пожирателями психической энергии. От этого может оградить человека только понятие соизмеримости. </w:t>
      </w:r>
    </w:p>
    <w:p>
      <w:pPr>
        <w:pStyle w:val="Normal"/>
        <w:ind w:firstLine="540"/>
        <w:jc w:val="both"/>
        <w:rPr>
          <w:sz w:val="28"/>
          <w:szCs w:val="28"/>
        </w:rPr>
      </w:pPr>
      <w:r>
        <w:rPr>
          <w:sz w:val="28"/>
          <w:szCs w:val="28"/>
        </w:rPr>
        <w:t>Качество самоустремленности не может быть вызвано извне. Оно  обычно зарождается само в Надземном Мире, и такие семена давали ростки при воплощении. Конечно, самоустремленность может быть направлена как к добру, так и к злу. Человек, к сожалению, чаще направляется к злу, иначе говоря, к невежеству. Эта древняя истина не усвоена до сих пор.</w:t>
      </w:r>
    </w:p>
    <w:p>
      <w:pPr>
        <w:pStyle w:val="Normal"/>
        <w:ind w:firstLine="540"/>
        <w:jc w:val="both"/>
        <w:rPr/>
      </w:pPr>
      <w:r>
        <w:rPr>
          <w:sz w:val="28"/>
          <w:szCs w:val="28"/>
        </w:rPr>
        <w:t xml:space="preserve">Существует мнение, что Земля неподвижна и является центром Вселенной, и только на ней существует жизнь человеческая. Но если люди в это поверят, произойдет новая судорога человечества, и все это лишь повредит эволюции, а люди и без того не могут заглянуть в Беспредельность. </w:t>
      </w:r>
    </w:p>
    <w:p>
      <w:pPr>
        <w:pStyle w:val="Normal"/>
        <w:ind w:firstLine="540"/>
        <w:jc w:val="both"/>
        <w:rPr/>
      </w:pPr>
      <w:r>
        <w:rPr>
          <w:sz w:val="28"/>
          <w:szCs w:val="28"/>
        </w:rPr>
        <w:t>Радость не только целебное средство, но и прекрасный пособник общения с нами. Среди болезней, несправедливостей и оскорблений  ожидать радости невозможно. Каждый, кто намеревается преуспеть и приобщится к лучшим токам, пусть знает, каким путем можно приблизиться к нам.</w:t>
      </w:r>
    </w:p>
    <w:p>
      <w:pPr>
        <w:pStyle w:val="Normal"/>
        <w:ind w:firstLine="540"/>
        <w:jc w:val="both"/>
        <w:rPr>
          <w:sz w:val="28"/>
          <w:szCs w:val="28"/>
        </w:rPr>
      </w:pPr>
      <w:r>
        <w:rPr>
          <w:sz w:val="28"/>
          <w:szCs w:val="28"/>
        </w:rPr>
        <w:t>«Друг, прикажи себе быть здоровым», - так иногда заканчивали свои письма мудрецы Эллады. Уже в глубокой древности люди знали, что поверх всех врачебных средств,  правильного питания, магнетизма и праны каждый имеет внутри целителя, но нужно знать, как призвать его.</w:t>
      </w:r>
    </w:p>
    <w:p>
      <w:pPr>
        <w:pStyle w:val="Normal"/>
        <w:ind w:firstLine="540"/>
        <w:jc w:val="both"/>
        <w:rPr>
          <w:sz w:val="28"/>
          <w:szCs w:val="28"/>
        </w:rPr>
      </w:pPr>
      <w:r>
        <w:rPr>
          <w:sz w:val="28"/>
          <w:szCs w:val="28"/>
        </w:rPr>
        <w:t>Явление такого самоисцеления должно быть развиваемо с детства. Человек не может вдруг уже во время болезни требовать чуда, но такое нужное оздоровление может произойти, если человек уже настроил свою духовную лиру. Поверьте, что на дозоре будет внутренний врач, наше сознание призовет его, если наш дух приучится призывать мощь, дарованную человеку. Но следует также познать гармонию с Надземным Миром. Истинно, эти струны между землею и Высшими Мирами зазвучат призывным мощным приказом. Тот, кто познал Надземный Мир, может приказывать во имя человечества. Не нужно думать, что мы говорим о каких-то гигантах духа, каждому дана мера достижения и оздоровления.</w:t>
      </w:r>
    </w:p>
    <w:p>
      <w:pPr>
        <w:pStyle w:val="Normal"/>
        <w:ind w:firstLine="540"/>
        <w:jc w:val="both"/>
        <w:rPr>
          <w:sz w:val="28"/>
          <w:szCs w:val="28"/>
        </w:rPr>
      </w:pPr>
      <w:r>
        <w:rPr>
          <w:sz w:val="28"/>
          <w:szCs w:val="28"/>
        </w:rPr>
        <w:t>Человечество не обращает внимания на новые сочетания болезней, а они могут быть весьма изнурительными; некоторые из них имеют отношение к внешнему огненному напряжению. Много людей гибнет от неизвестных болезней.</w:t>
      </w:r>
    </w:p>
    <w:p>
      <w:pPr>
        <w:pStyle w:val="Normal"/>
        <w:ind w:firstLine="540"/>
        <w:jc w:val="both"/>
        <w:rPr>
          <w:sz w:val="28"/>
          <w:szCs w:val="28"/>
        </w:rPr>
      </w:pPr>
      <w:r>
        <w:rPr>
          <w:sz w:val="28"/>
          <w:szCs w:val="28"/>
        </w:rPr>
        <w:t>Мы постоянно пребываем в состоянии движения и поспешаем устремлением в дальние миры. При готовности к движению очищается мышление, и тогда мы с радостью наблюдаем за преображением мировоззрения. Люди тогда могут понять равновесие между собственностью и отказом от нее, но самость жадности процветает в сферах движения. Но как прекрасны мысли о движении! В таких условиях мы можем находить решения. Пусть люди больше двигаются мыслью.</w:t>
      </w:r>
    </w:p>
    <w:p>
      <w:pPr>
        <w:pStyle w:val="Normal"/>
        <w:ind w:firstLine="540"/>
        <w:jc w:val="both"/>
        <w:rPr>
          <w:sz w:val="28"/>
          <w:szCs w:val="28"/>
        </w:rPr>
      </w:pPr>
      <w:r>
        <w:rPr>
          <w:sz w:val="28"/>
          <w:szCs w:val="28"/>
        </w:rPr>
        <w:t>Боязливые шатуны стыдятся каждого воспоминания о прежних своих накоплениях; при этом получатся вредные отрицатели, может быть, вреднее, нежели невежды. Каждый наблюдатель мог встретить в жизни таких нервнобольных, именно разлад приводит их до распада. Когда вы встречаете таких душевнобольных, отнеситесь к ним жалостливо. Они, конечно, сами виноваты в своем падении, но часто семейная жизнь подавляет их слабую волю. Поймите их, как больных. Не пытайтесь сурово осуждать, ибо этим  вы только их ожесточите. Пусть они снова пройдут тяжкий путь познания. Пусть запасутся в Надземном Мире твердой волей.</w:t>
      </w:r>
    </w:p>
    <w:p>
      <w:pPr>
        <w:pStyle w:val="Normal"/>
        <w:ind w:firstLine="540"/>
        <w:jc w:val="both"/>
        <w:rPr>
          <w:sz w:val="28"/>
          <w:szCs w:val="28"/>
        </w:rPr>
      </w:pPr>
      <w:r>
        <w:rPr>
          <w:sz w:val="28"/>
          <w:szCs w:val="28"/>
        </w:rPr>
        <w:t>Основная огненная энергия делает предметы не только светящимися, но и прозрачными, но такое явление земным глазом наблюдается редко. При особых напряжениях энергия возгорается, и плотность как бы исчезает. Но феномен огненной энергии наблюдается в наших лабораториях.</w:t>
      </w:r>
    </w:p>
    <w:p>
      <w:pPr>
        <w:pStyle w:val="Normal"/>
        <w:ind w:firstLine="540"/>
        <w:jc w:val="both"/>
        <w:rPr/>
      </w:pPr>
      <w:r>
        <w:rPr>
          <w:sz w:val="28"/>
          <w:szCs w:val="28"/>
        </w:rPr>
        <w:t>В древности тоже бывали периоды смуты, но их невозможно сравнивать с мировой смутой, теперь происходящей. Тогда участвовали десятки тысяч, но теперь  миллиарды! Представьте себе разницу сил эманаций! Лик человека творится человечеством, но если человечество покажет дружную гримасу,  какой  лик человечества при этом получится! Так люди сами способствуют разложению планеты. Но пусть они убедятся, что сложенное ими положение есть гниение. При этом не следует все приписывать силам тьмы, иначе они покажутся гигантами.</w:t>
      </w:r>
    </w:p>
    <w:p>
      <w:pPr>
        <w:pStyle w:val="Normal"/>
        <w:ind w:firstLine="540"/>
        <w:jc w:val="both"/>
        <w:rPr>
          <w:sz w:val="28"/>
          <w:szCs w:val="28"/>
        </w:rPr>
      </w:pPr>
      <w:r>
        <w:rPr>
          <w:sz w:val="28"/>
          <w:szCs w:val="28"/>
        </w:rPr>
        <w:t>Мы достаточно говорили о единении, под ним мы, прежде всего, разумели согласие об основах. Мыслитель говорил о гармонии и музыке, полагая, что это познание поможет гармонии в жизни. Мы особенно ценим некоторые качества мудрости. Люди погибают от того, что ограничили добро и зло своими соображениями. Никто, мысля о земном, не может представить, как нарождается добро и зло. Мы видели разбойников, становившихся подвижниками, и столпов церкви, творивших злодеяния. Люди судят по своим привычкам, но закон создается в трех мирах и может считаться надземным.</w:t>
      </w:r>
    </w:p>
    <w:p>
      <w:pPr>
        <w:pStyle w:val="Normal"/>
        <w:ind w:firstLine="540"/>
        <w:jc w:val="both"/>
        <w:rPr>
          <w:sz w:val="28"/>
          <w:szCs w:val="28"/>
        </w:rPr>
      </w:pPr>
      <w:r>
        <w:rPr>
          <w:sz w:val="28"/>
          <w:szCs w:val="28"/>
        </w:rPr>
        <w:t>Йогу чужды все виды самоубийства, так как он осознал весь вред преждевременного лишения жизни, ибо таким действием приносится вред не только себе, но и всему окружающему. Каждое насилие над жизнью есть нарушение гармонии, и тяжка расплата за посягательство на ритм космического строя.</w:t>
      </w:r>
    </w:p>
    <w:p>
      <w:pPr>
        <w:pStyle w:val="Normal"/>
        <w:ind w:firstLine="540"/>
        <w:jc w:val="both"/>
        <w:rPr>
          <w:sz w:val="28"/>
          <w:szCs w:val="28"/>
        </w:rPr>
      </w:pPr>
      <w:r>
        <w:rPr>
          <w:sz w:val="28"/>
          <w:szCs w:val="28"/>
        </w:rPr>
        <w:t>Можно заметить, как нарастает безумие человечества, обуянного кровью. Не только физическое насилие недопустимо, но также психические стрелы, посланные ближнему. Также заразительно уныние, убивающее живую Прану. Можно представить себе, сколько происходит прямых и косвенных самоубийств!</w:t>
      </w:r>
    </w:p>
    <w:p>
      <w:pPr>
        <w:pStyle w:val="Normal"/>
        <w:ind w:firstLine="540"/>
        <w:jc w:val="both"/>
        <w:rPr>
          <w:sz w:val="28"/>
          <w:szCs w:val="28"/>
        </w:rPr>
      </w:pPr>
      <w:r>
        <w:rPr>
          <w:sz w:val="28"/>
          <w:szCs w:val="28"/>
        </w:rPr>
        <w:t>Но наука земная молчит о таком отравлении жизни. Не написаны книги о научном оздоровлении. Не произведены опыты над химическим составом слез радости, горя и гнева. Также не исследованы излучения и эманации тела. Между тем, такие исследования вполне доступны земным аппаратам. Но человечество не желает мыслить о Надземном Мире и о значении самоумерщвления.</w:t>
      </w:r>
    </w:p>
    <w:p>
      <w:pPr>
        <w:pStyle w:val="Normal"/>
        <w:ind w:firstLine="540"/>
        <w:jc w:val="both"/>
        <w:rPr>
          <w:sz w:val="28"/>
          <w:szCs w:val="28"/>
        </w:rPr>
      </w:pPr>
      <w:r>
        <w:rPr>
          <w:sz w:val="28"/>
          <w:szCs w:val="28"/>
        </w:rPr>
        <w:t>Мысль творит вещество и привлекает из пространства помогающие силы. Мощными помощниками по сопротивлению злу будет мысль четкая, ясная и дисциплинированная. Извращаются сведения о Братстве. Некоторые ложные медиумы изобретают небылицы, но могут быть и полумедиумы, которые запечатлевают отдельные проблески из Тонкого Мира и относят их к жизни Белого Братства. Когда мы советуем зоркость, пусть будет она во всех направлениях, так как невозможно отделить внешнее от самого главного внутреннего.</w:t>
      </w:r>
    </w:p>
    <w:p>
      <w:pPr>
        <w:pStyle w:val="Normal"/>
        <w:ind w:firstLine="540"/>
        <w:jc w:val="both"/>
        <w:rPr>
          <w:sz w:val="28"/>
          <w:szCs w:val="28"/>
        </w:rPr>
      </w:pPr>
      <w:r>
        <w:rPr>
          <w:sz w:val="28"/>
          <w:szCs w:val="28"/>
        </w:rPr>
        <w:t>Наступит день, когда люди будут научно различать химические явления наслоений. Они не будут говорить о магии или о заклинаниях, но поймут, что человек в каждый миг  своего рода является заклинателем, ибо сила безмерная дана человеку; нелегко оттирать эти наслоения; кроме этого, нужно понять, что каждое вещество эманирует и даже растет в своих бациллах. Мало кто думает о том, что, окружая себя отравленными предметами, человек препятствует сношению с высшими мирами.</w:t>
      </w:r>
    </w:p>
    <w:p>
      <w:pPr>
        <w:pStyle w:val="Normal"/>
        <w:ind w:firstLine="540"/>
        <w:jc w:val="both"/>
        <w:rPr>
          <w:sz w:val="28"/>
          <w:szCs w:val="28"/>
        </w:rPr>
      </w:pPr>
      <w:r>
        <w:rPr>
          <w:sz w:val="28"/>
          <w:szCs w:val="28"/>
        </w:rPr>
        <w:t>Некоторые не понимают различия между своеволием и свободной волей, но между этими понятиями существует прямое различие. Свободная воля действует по закону космического ритма; она есть начало добра, но своеволие будет враждебно гармонии. Человек, предавшийся своеволию, может натворить неисчислимые бедствия.</w:t>
      </w:r>
    </w:p>
    <w:p>
      <w:pPr>
        <w:pStyle w:val="Normal"/>
        <w:ind w:firstLine="540"/>
        <w:jc w:val="both"/>
        <w:rPr>
          <w:sz w:val="28"/>
          <w:szCs w:val="28"/>
        </w:rPr>
      </w:pPr>
      <w:r>
        <w:rPr>
          <w:sz w:val="28"/>
          <w:szCs w:val="28"/>
        </w:rPr>
        <w:t>Невежество есть матерь своеволия. Человек в таком бедствии не знает Мира Надземного. Он надеется, что и повсюду он будет самовольным творцом своего порядка. Можно убедиться в неправом пути своеволия, когда известны законы надземные. Человек не может устранить появление Космической Справедливости. Такой человек будет подобен пловцу, ныряющему в глубину океана. Он не может достать жемчуг, если не имеет приспособлений. Но своеволие плохой советчик, и гибель ведет оно за собою.</w:t>
      </w:r>
    </w:p>
    <w:p>
      <w:pPr>
        <w:pStyle w:val="Normal"/>
        <w:ind w:firstLine="540"/>
        <w:jc w:val="both"/>
        <w:rPr>
          <w:sz w:val="28"/>
          <w:szCs w:val="28"/>
        </w:rPr>
      </w:pPr>
      <w:r>
        <w:rPr>
          <w:sz w:val="28"/>
          <w:szCs w:val="28"/>
        </w:rPr>
        <w:t>Невозможно усвоить, что люди не стремятся к действительности. Они любят ложь, которая прикрывает язвы разложения, ибо не считают, что ложь, ими созданная, остается с ними. Вся жизнь людей наполнена малыми, но показательными мнимостями. И сколько мнимых качеств - преданности, трудолюбия, мужества проявляется всему миру! Мужество и бесстрашие могут охранить от всех злобных нападений, но оно должно быть действительным и подлинным; тонка граница между подлинным и мнимым. Только на расстоянии можно видеть, где пробежала искра разделения.</w:t>
      </w:r>
    </w:p>
    <w:p>
      <w:pPr>
        <w:pStyle w:val="Normal"/>
        <w:ind w:firstLine="540"/>
        <w:jc w:val="both"/>
        <w:rPr>
          <w:sz w:val="28"/>
          <w:szCs w:val="28"/>
        </w:rPr>
      </w:pPr>
      <w:r>
        <w:rPr>
          <w:sz w:val="28"/>
          <w:szCs w:val="28"/>
        </w:rPr>
        <w:t>Большое значение имеет труд, его называют молитвой, радостью, восхождением. Люди могут пользоваться естественной дисциплиной в труде; они часто сопровождают труд песней, как бы подбадривая себя; существуют еще так называемые шептания – это что-то среднее мыслью и словом; такие ритмические шептания подлежат изучению. Они не только являют природу человека, но и показывают, насколько психическая энергия участвует в каждом труде.</w:t>
      </w:r>
    </w:p>
    <w:p>
      <w:pPr>
        <w:pStyle w:val="Normal"/>
        <w:ind w:firstLine="540"/>
        <w:jc w:val="both"/>
        <w:rPr>
          <w:sz w:val="28"/>
          <w:szCs w:val="28"/>
        </w:rPr>
      </w:pPr>
      <w:r>
        <w:rPr>
          <w:sz w:val="28"/>
          <w:szCs w:val="28"/>
        </w:rPr>
        <w:t>При обсуждении свойств человека необходимо принимать во внимание жизнь Надземную. Люди впадают в любые крайности, не осознавая часто упоминаемую гармонию. Не могут понять ее люди, не знающие ритма и вибрации. Люди невежественные полагают, что такие качества бытия свойственны лишь высшим Йогам, но срединный путь гармонии был преподан всему человечеству. Невежды осуждали эту основу, показывая ее, как посредственность. Между тем Надземный Мир существует гармонией, и каждый входящий приобщается к ней, как к целительному началу. Если бы человек больше осознал основы Надземного Мира, он мог бы прилагать их в земном бытии. Пусть явят школы понимание гармонии. Явление равновесия может оздоровить всю жизнь.</w:t>
      </w:r>
    </w:p>
    <w:p>
      <w:pPr>
        <w:pStyle w:val="Normal"/>
        <w:ind w:firstLine="540"/>
        <w:jc w:val="both"/>
        <w:rPr>
          <w:sz w:val="28"/>
          <w:szCs w:val="28"/>
        </w:rPr>
      </w:pPr>
      <w:r>
        <w:rPr>
          <w:sz w:val="28"/>
          <w:szCs w:val="28"/>
        </w:rPr>
        <w:t>Сколь велико число каменных сердец. Мыслитель не столько думал о жестокости, сколько об оцепенении, когда ни горячее, ни холодное уже недоступно; они не знают ни добра, ни зла. Таких сердец очень много. Люди впадают в такое состояние, когда они ни живы, ни мертвы. Они ничего не помнят, ибо их тонкое тело не выделяется, но цепенеет вместе со всем организмом. Они составляют тот груз, который препятствует эволюции, борьба против которой будет самым отвратительным отступлением. Люди начинают противиться тому, что происходит безусловно. После многих миллионов лет существования человечество не хочет понять, что процесс эволюции происходит во всех царствах Природы.</w:t>
      </w:r>
    </w:p>
    <w:p>
      <w:pPr>
        <w:pStyle w:val="Normal"/>
        <w:ind w:firstLine="540"/>
        <w:jc w:val="both"/>
        <w:rPr/>
      </w:pPr>
      <w:r>
        <w:rPr>
          <w:sz w:val="28"/>
          <w:szCs w:val="28"/>
        </w:rPr>
        <w:t>Йог знает безграничность мысли. Он полон устремления во благо человечества. Он избрал путь четкий, и ему не пристало унижаться шатанием. Он признает законы Надземного Мира и хочет избрать путь краткий, только в таком напряжении он прикоснется к красоте. Он знает, что красота есть Звезда Путеводная, но осознать ее можно лишь в понимании жизни Надземной. И там много шатунов, но долог и извилист путь их!</w:t>
      </w:r>
    </w:p>
    <w:p>
      <w:pPr>
        <w:pStyle w:val="Normal"/>
        <w:ind w:firstLine="540"/>
        <w:jc w:val="both"/>
        <w:rPr>
          <w:sz w:val="28"/>
          <w:szCs w:val="28"/>
        </w:rPr>
      </w:pPr>
      <w:r>
        <w:rPr>
          <w:sz w:val="28"/>
          <w:szCs w:val="28"/>
        </w:rPr>
        <w:t xml:space="preserve">Йог уважает Иерархию; он знает, что над ним многие ее ступени, и перед человеком стоит ярая ступень понимания Иерархии. Люди не любят такое подчинение. Они самовластны и в принципе самости не помнят такое подчинение. Если люди не хотят полюбить прекрасную Беспредельность,  то таким путем они не смогут полюбить и Иерархию. Они не знают, что без любви можно легко утерять путь достижений. Кто боится Иерархии, тот страшится и Надземного Мира, но страх плохой советчик. </w:t>
      </w:r>
    </w:p>
    <w:p>
      <w:pPr>
        <w:pStyle w:val="Normal"/>
        <w:ind w:firstLine="540"/>
        <w:jc w:val="both"/>
        <w:rPr>
          <w:sz w:val="28"/>
          <w:szCs w:val="28"/>
        </w:rPr>
      </w:pPr>
      <w:r>
        <w:rPr>
          <w:sz w:val="28"/>
          <w:szCs w:val="28"/>
        </w:rPr>
        <w:t>Можно видеть, как сложны обстоятельства. В особо опасных случаях мы указываем осторожность, но такой совет редко воспринимается, и люди понимают предупреждение, как бездеятельность. Мы часто покрываем столкновения токов самой усиленной деятельностью. Пусть она не всегда зрима, но мы не заботимся о внешнем проявлении. Учитель должен направлять внутреннюю энергию и тем помочь пережить напряжение.</w:t>
      </w:r>
    </w:p>
    <w:p>
      <w:pPr>
        <w:pStyle w:val="Normal"/>
        <w:ind w:firstLine="540"/>
        <w:jc w:val="both"/>
        <w:rPr>
          <w:sz w:val="28"/>
          <w:szCs w:val="28"/>
        </w:rPr>
      </w:pPr>
      <w:r>
        <w:rPr>
          <w:sz w:val="28"/>
          <w:szCs w:val="28"/>
        </w:rPr>
        <w:t>Много унизительных свойств омрачают человечество. Около каждого из них гнездится целая ватага родственников больших и малых. Можно наблюдать, как такие сущности связаны между собою и образуют цепь, которая, будучи скованной, может отягощать даже не очень слабовольного. Ярое нарастание мрака заставляет спешить со снимками излучений. При этом можно наблюдать любопытные проявления. Иногда можно заметить, что дурная мысль ослаблена внешним влиянием, но добрая мысль также может быть чем-то затемнена. Такие явления лишь подтверждают воздействие Надземного Мира.</w:t>
      </w:r>
    </w:p>
    <w:p>
      <w:pPr>
        <w:pStyle w:val="Normal"/>
        <w:ind w:firstLine="540"/>
        <w:jc w:val="both"/>
        <w:rPr>
          <w:sz w:val="28"/>
          <w:szCs w:val="28"/>
        </w:rPr>
      </w:pPr>
      <w:r>
        <w:rPr>
          <w:sz w:val="28"/>
          <w:szCs w:val="28"/>
        </w:rPr>
        <w:t xml:space="preserve">Урок такого воздействия может быть утвержден не только нравоучителем, но и биологом. Мы особенно настаиваем на научных изысканиях. Многие годы мы повторяем, что наука приближается к верному пути познания внутренних сил человека, но  мало сделано в этом направлении, и даже Надземный Мир остается пугалом суеверия. </w:t>
      </w:r>
    </w:p>
    <w:p>
      <w:pPr>
        <w:pStyle w:val="Normal"/>
        <w:ind w:firstLine="540"/>
        <w:jc w:val="both"/>
        <w:rPr>
          <w:sz w:val="28"/>
          <w:szCs w:val="28"/>
        </w:rPr>
      </w:pPr>
      <w:r>
        <w:rPr>
          <w:sz w:val="28"/>
          <w:szCs w:val="28"/>
        </w:rPr>
        <w:t>Основы бытия должны выражаться в каждом действии человека. Мало лишь читать об основах, они должны настолько войти в жизнь человека, чтобы можно было бы жить по ним. Для этого нужно распознавать различные слои мысли, которых три – земное мышление, под которым пройдет тонкая мысль, и где-то в глубине засияет иска огненная; и если эти три слоя совпадут, тогда получится сильное воздействие. Но обычно у людей властвует разлад в его сознании, при котором тонкое мышление может осудить земное, а огненная искра может и вовсе не вспыхнуть. Конечно, огненная мысль будет всегда безупречной, но необходимо, чтобы она могла возгореться.</w:t>
      </w:r>
    </w:p>
    <w:p>
      <w:pPr>
        <w:pStyle w:val="Normal"/>
        <w:ind w:firstLine="540"/>
        <w:jc w:val="both"/>
        <w:rPr>
          <w:sz w:val="28"/>
          <w:szCs w:val="28"/>
        </w:rPr>
      </w:pPr>
      <w:r>
        <w:rPr>
          <w:sz w:val="28"/>
          <w:szCs w:val="28"/>
        </w:rPr>
        <w:t>Своеобразно карма касается разных стран. Дело в том, что несправедливость, совершенная в отношении одного человека, может отразиться на целой стране, потому что многие воплощаются в одном народе, и телесные особенности передаются на многие поколения; так могут передаваться все кармические признаки. В Тонком Мире такой человек пытается замкнуться среди сородичей и тем лишает себя новых испытаний. Можно представить, как дрожит преступник после злодейства и ждет кармы. Но дни проходят, и ничего не случается. Тогда преступник начинает глумиться над кармою, называя ее выдумкой невежд. Но в самый неожиданный момент происходит удар.</w:t>
      </w:r>
    </w:p>
    <w:p>
      <w:pPr>
        <w:pStyle w:val="Normal"/>
        <w:ind w:firstLine="540"/>
        <w:jc w:val="both"/>
        <w:rPr>
          <w:sz w:val="28"/>
          <w:szCs w:val="28"/>
        </w:rPr>
      </w:pPr>
      <w:r>
        <w:rPr>
          <w:sz w:val="28"/>
          <w:szCs w:val="28"/>
        </w:rPr>
        <w:t>О Высокой духовности невозможно кричать на базаре. Но всюду полезно указать путеводные вехи: где научно, где сказочно, где сурово, где прекрасно – каждому по сознанию или по разумению. Так нередко упрекают Йога, что он различно говорит о той же истине. Но невежды не могут понять, что Йог говорит о разных аспектах и разным людям. Нужно очень оценить терпимость Йога, когда он сеет зерна добра, не думая об урожае. Сама карма предопределит такой урожай. Но ничто не пропадет в пространстве; зерна, не давшие всходов в земных условиях,  дадут свои ростки в Мире Надземном, тем нужнее усвоить жизненность Надземного Мира.</w:t>
      </w:r>
    </w:p>
    <w:p>
      <w:pPr>
        <w:pStyle w:val="Normal"/>
        <w:ind w:firstLine="540"/>
        <w:jc w:val="both"/>
        <w:rPr>
          <w:sz w:val="28"/>
          <w:szCs w:val="28"/>
        </w:rPr>
      </w:pPr>
      <w:r>
        <w:rPr>
          <w:sz w:val="28"/>
          <w:szCs w:val="28"/>
        </w:rPr>
        <w:t>Можно установить, что мысль быстрее света, но невозможно найти ярую границу распространения мысли. Так можно понять, что мысль будет лучшим звеном с Мирами Надземными. Потому пусть мысль человека будет достойна озарения огнем пространства. Самое неприглядное, когда путник Надземного Мира должен стыдиться свои прошлых мыслей. Хартия мыслей не стираема, она вспыхивает перед глазами вновь пришедшего. Можно предпочесть мыслительную Йогу в отличие от Йоги, требующей телесных мучений. Краткая пранаяма, легкое питание и устремление мыслей дают свободу входа. Можно приучить себя к постоянной пранаяме так же, как и к постоянному общению с Миром Надземным. Жизнь земная не будет препятствовать восхождению.</w:t>
      </w:r>
    </w:p>
    <w:p>
      <w:pPr>
        <w:pStyle w:val="Normal"/>
        <w:ind w:firstLine="540"/>
        <w:jc w:val="both"/>
        <w:rPr>
          <w:sz w:val="28"/>
          <w:szCs w:val="28"/>
        </w:rPr>
      </w:pPr>
      <w:r>
        <w:rPr>
          <w:sz w:val="28"/>
          <w:szCs w:val="28"/>
        </w:rPr>
        <w:t>Мы говорим, что жизнь есть служение эволюции, но это еще не будет полнотою жизни. Люди не любят вообще понятие служения и если им сказать, что вся жизнь будет непрерывным служением, они разбегутся. Трудно людям понять, что искусство есть самое утонченное приложение к эволюции. Человек может признать жизнь, как нечто важное и ответственное, и для этого не нужно быть каким-то мудрецом. Утеря понятия служения обратила земное бытие в рабство и безумие. Но приближаются те сроки, когда люди невольно начнут искать смысл жизни и в научном толковании начнут твердить об эволюции. Но затем познают, что их отношение к жизни должно быть служением.</w:t>
      </w:r>
    </w:p>
    <w:p>
      <w:pPr>
        <w:pStyle w:val="Normal"/>
        <w:ind w:firstLine="540"/>
        <w:jc w:val="both"/>
        <w:rPr/>
      </w:pPr>
      <w:r>
        <w:rPr>
          <w:sz w:val="28"/>
          <w:szCs w:val="28"/>
        </w:rPr>
        <w:t>Множество излучений дальних миров постоянно воздействуют на человека. Можно заметить, что люди нередко без причины недомогают и даже болеют. Земные врачи, конечно, приписывают такие явления обычным телесным заболеваниям. Они не изучают вибраций и не слышали о призматическом зрении; никто не сказал им о мощи психической энергии.</w:t>
      </w:r>
    </w:p>
    <w:p>
      <w:pPr>
        <w:pStyle w:val="Normal"/>
        <w:ind w:firstLine="540"/>
        <w:jc w:val="both"/>
        <w:rPr>
          <w:sz w:val="28"/>
          <w:szCs w:val="28"/>
        </w:rPr>
      </w:pPr>
      <w:r>
        <w:rPr>
          <w:sz w:val="28"/>
          <w:szCs w:val="28"/>
        </w:rPr>
        <w:t xml:space="preserve">Самыми заблуждающимися врачами будут психиатры. Они касаются области, которая им вообще не известна. Вред, наносимый такими врачами, - неисчислим! Теперь можно замечать увеличение количества психических заболеваний.  Не нужно забывать о так называемом коричневом газе, препятствующем доступу лучших вибраций. Поистине, нужно преодолевать такие преграды. </w:t>
      </w:r>
    </w:p>
    <w:p>
      <w:pPr>
        <w:pStyle w:val="Normal"/>
        <w:ind w:firstLine="540"/>
        <w:jc w:val="both"/>
        <w:rPr>
          <w:sz w:val="28"/>
          <w:szCs w:val="28"/>
        </w:rPr>
      </w:pPr>
      <w:r>
        <w:rPr>
          <w:sz w:val="28"/>
          <w:szCs w:val="28"/>
        </w:rPr>
        <w:t>Пусть люди не утруждают себя различными обрядами, но поймут, что внутреннее устремление может дать им совершенствование достаточно славное. Каждый может в чистоте сердца побеседовать с Учителем. Если видеть глазами сердца, каждый предмет будет увиден по их внутреннему настроению, и человек может противопоставить внушению Майе познание, живущее в его сердце. Запомним, что в тонком состоянии людей понимание значительно преображается, и в Огненном Мире действительность уже выявлена.</w:t>
      </w:r>
    </w:p>
    <w:p>
      <w:pPr>
        <w:pStyle w:val="Normal"/>
        <w:ind w:firstLine="540"/>
        <w:jc w:val="both"/>
        <w:rPr>
          <w:sz w:val="28"/>
          <w:szCs w:val="28"/>
        </w:rPr>
      </w:pPr>
      <w:r>
        <w:rPr>
          <w:sz w:val="28"/>
          <w:szCs w:val="28"/>
        </w:rPr>
        <w:t>Наше вибрационное лечение имеет нечто, похожее на волны, потому уничтожение доверия прерывает эти токи. Для успеха воздействия нужно, чтобы лицо принимающее устремилось к нам. Вибрации прилагаются к нервным центрам, потому нужно спокойствие; они могут распространяться на гораздо большие расстояния, чем в случае гипнотического внушения. То есть люди не допускают самое полезное.</w:t>
      </w:r>
    </w:p>
    <w:p>
      <w:pPr>
        <w:pStyle w:val="Normal"/>
        <w:ind w:firstLine="540"/>
        <w:jc w:val="both"/>
        <w:rPr>
          <w:sz w:val="28"/>
          <w:szCs w:val="28"/>
        </w:rPr>
      </w:pPr>
      <w:r>
        <w:rPr>
          <w:sz w:val="28"/>
          <w:szCs w:val="28"/>
        </w:rPr>
        <w:t>Великие явления происходят в тишине. В то же время сказано, что тишина может быть громче грома. Нужно различать Тишину живую, полную созвучий  надземных, и тишину мертвую, когда пресечены провода Высших Миров. Можно понять, как пульсация крови и вибрации мозга  не имеют ничего общего с Надземным звучанием. Люди не понимают, что шум в ушах не значит какое-то достижение. Они или все отрицают, или все приписывают себе, как высшее достижение. Но звучания Тишины звучат, как мощные аккорды, наполняя все Сущее; радость живет в таких созвучиях.</w:t>
      </w:r>
    </w:p>
    <w:p>
      <w:pPr>
        <w:pStyle w:val="Normal"/>
        <w:ind w:firstLine="540"/>
        <w:jc w:val="both"/>
        <w:rPr/>
      </w:pPr>
      <w:r>
        <w:rPr>
          <w:sz w:val="28"/>
          <w:szCs w:val="28"/>
        </w:rPr>
        <w:t>Нужно прислушиваться к начальным созвучиям. Иногда они наполняют пространство, как струна звучащая: иногда  подобны хорам многоголосным; или схожи с величественной симфонией,  иногда все это можно слышать. Песнь одного Голоса – так можно воспринимать Музыку Сфер. Каждое мгновение пространство звучит особым ритмом.</w:t>
      </w:r>
    </w:p>
    <w:p>
      <w:pPr>
        <w:pStyle w:val="Normal"/>
        <w:ind w:firstLine="540"/>
        <w:jc w:val="both"/>
        <w:rPr>
          <w:sz w:val="28"/>
          <w:szCs w:val="28"/>
        </w:rPr>
      </w:pPr>
      <w:r>
        <w:rPr>
          <w:sz w:val="28"/>
          <w:szCs w:val="28"/>
        </w:rPr>
        <w:t>Можно назвать много суждений, которыми люди пытаются прикрыться от действительности. Потому необходимо выдвинуть поверх всего участие человека во всем сущем. Многие желают назваться нашими сотрудниками, но для этого надо мыслить в одинаковом направлении. Учитель должен направлять мышление ученика к сути дела, потому мышление как земное, так и надземное являются частями одного целого.</w:t>
      </w:r>
    </w:p>
    <w:p>
      <w:pPr>
        <w:pStyle w:val="Normal"/>
        <w:ind w:firstLine="540"/>
        <w:jc w:val="both"/>
        <w:rPr>
          <w:sz w:val="28"/>
          <w:szCs w:val="28"/>
        </w:rPr>
      </w:pPr>
      <w:r>
        <w:rPr>
          <w:sz w:val="28"/>
          <w:szCs w:val="28"/>
        </w:rPr>
        <w:t>Мы не скрываем, что требуется постоянное улучшение условий бытия. Тяжкие условия Кали Юги требуют особых мер и трудно преодолеть натиск хаоса. Люди мало ценят это, ибо каждый хочет, чтобы все делалось по его желанию. Эти людские противодействия не малы. С человеческими выкриками нужно считаться, ибо они заражают пространство. Так думайте о сложности нашего труда и попытайтесь приложить силы в том же направлении.</w:t>
      </w:r>
    </w:p>
    <w:p>
      <w:pPr>
        <w:pStyle w:val="Normal"/>
        <w:ind w:firstLine="540"/>
        <w:jc w:val="both"/>
        <w:rPr>
          <w:sz w:val="28"/>
          <w:szCs w:val="28"/>
        </w:rPr>
      </w:pPr>
      <w:r>
        <w:rPr>
          <w:sz w:val="28"/>
          <w:szCs w:val="28"/>
        </w:rPr>
        <w:t>Пространственные токи влияют на человеческое мышление, прерывая его. Можно извлечь из них пользу, ибо в каждом из них заключается некоторая энергия, и она может идти из наших Башен. Память, как таковая, не может теряться, так как человек может устремлять ее на нечто особое, чаще всего на прошлое, и этим затемнять текущую жизнь; могут быть сильные внешние воздействия или явления расстройства мозга, но сама память, как и центр чаши, невредима. И если бы такого человека спросили, что он помнит, он мог бы рассказать о прошлых жизнях.</w:t>
      </w:r>
    </w:p>
    <w:p>
      <w:pPr>
        <w:pStyle w:val="Normal"/>
        <w:ind w:firstLine="540"/>
        <w:jc w:val="both"/>
        <w:rPr>
          <w:sz w:val="28"/>
          <w:szCs w:val="28"/>
        </w:rPr>
      </w:pPr>
      <w:r>
        <w:rPr>
          <w:sz w:val="28"/>
          <w:szCs w:val="28"/>
        </w:rPr>
        <w:t>Можно написать книгу о волнах познания человечества,  которая покажет, что психическая область до сих пор не понята человечеством. Казалось бы, эволюция должна прояснить сознание во всех областях, почему же такая важная область, как познание Тонкого Мира, подвергается таким необоснованным утверждениям? Причина в том, что человек боится всего за пределами плотного мира. Даже люди, уже много читавшие и слышавшие, вдруг начинают колебаться и думать, что там нечто несущественное; такие колебания подрывают все, ранее накопленное.</w:t>
      </w:r>
    </w:p>
    <w:p>
      <w:pPr>
        <w:pStyle w:val="Normal"/>
        <w:ind w:firstLine="540"/>
        <w:jc w:val="both"/>
        <w:rPr>
          <w:sz w:val="28"/>
          <w:szCs w:val="28"/>
        </w:rPr>
      </w:pPr>
      <w:r>
        <w:rPr>
          <w:sz w:val="28"/>
          <w:szCs w:val="28"/>
        </w:rPr>
        <w:t>Нужно понять многие действия, возникающие вокруг каждого физического проявления, ибо в каждом движении скрыто участие не только своей воли, но и прикасание внешних энергий. Люди поносят Братство лишь за то, что оно стремится научить человечество смыслу жизни. Люди не представляют себе, что мысль может быть мгновенна и порождать молниеносное огненное решение.</w:t>
      </w:r>
    </w:p>
    <w:p>
      <w:pPr>
        <w:pStyle w:val="Normal"/>
        <w:ind w:firstLine="540"/>
        <w:jc w:val="both"/>
        <w:rPr>
          <w:sz w:val="28"/>
          <w:szCs w:val="28"/>
        </w:rPr>
      </w:pPr>
      <w:r>
        <w:rPr>
          <w:sz w:val="28"/>
          <w:szCs w:val="28"/>
        </w:rPr>
        <w:t>Мы ценим Алмаз многоцветный; так называем разнообразные подходы  к истинным познаниям. Читатель поверхностный полагает, что мы нередко повторяем то же самое, но в таком суждении читатель лишь обнаруживает свою невнимательность. Он не дал себе труда сопоставить разновременные указания о том же предмете. Можно удостовериться, что повторения не найдется, но будут подходы к разным граням Алмаза. Кроме того, испытанный наблюдатель найдет, что напоминание соответствовало  космическим и психическим условиям. Учитель знает, как бережно нужно касаться сознания ученика. Та же самая истина в измененном изложении может легче запомниться и открыть новый путь к изложению.</w:t>
      </w:r>
    </w:p>
    <w:p>
      <w:pPr>
        <w:pStyle w:val="Normal"/>
        <w:ind w:firstLine="540"/>
        <w:jc w:val="both"/>
        <w:rPr>
          <w:sz w:val="28"/>
          <w:szCs w:val="28"/>
        </w:rPr>
      </w:pPr>
      <w:r>
        <w:rPr>
          <w:sz w:val="28"/>
          <w:szCs w:val="28"/>
        </w:rPr>
        <w:t>Невозможно мыслить о мире, не искоренив пороки свои, миру вредящие, и упасемся от ложного мира, ибо он приводит к разложению. Учение наше есть Учение Мира подлинного. Каждый из нас способствовал делу мира в разных проявлениях; каждый из трудящихся на пользу мира видел и претерпевал много трудностей; каждый деятель мира скажет, что его попытки на пользу мира остались лучшими воспоминаниями.</w:t>
      </w:r>
    </w:p>
    <w:p>
      <w:pPr>
        <w:pStyle w:val="Normal"/>
        <w:ind w:firstLine="540"/>
        <w:jc w:val="both"/>
        <w:rPr/>
      </w:pPr>
      <w:r>
        <w:rPr>
          <w:sz w:val="28"/>
          <w:szCs w:val="28"/>
        </w:rPr>
        <w:t>Люди мечтают о всеобщем достаточном образовании, но во многих частях света много неграмотных, и по всему миру встречаются рабство и варварство. Необходимо наполнить пространство призывами и приказами к образованию. Не нужно считать неграмотность препятствием, оно лишь доказывает неотложность образования. Люди не освободились от понятия рабства, но изобрели новые пышные наименования.</w:t>
      </w:r>
    </w:p>
    <w:p>
      <w:pPr>
        <w:pStyle w:val="Normal"/>
        <w:ind w:firstLine="540"/>
        <w:jc w:val="both"/>
        <w:rPr/>
      </w:pPr>
      <w:r>
        <w:rPr>
          <w:sz w:val="28"/>
          <w:szCs w:val="28"/>
        </w:rPr>
        <w:t>Люди требуют нечто новое, но совершенно не усвоили начальных условий жизни. О таком легкомыслии мы уже говорили не раз, но мало кто спросит себя – знает ли он давно указанное? Научился ли он обращать внимание на явления, его окружающие? По-прежнему воздух для него голубая пустота;  он глух и слеп, и даже мысли о Надземном Мире превращаются в пугающие призраки. Не может человек доверчиво поверить своему сердцу. Врачи не помогают такому наблюдателю, ибо они не знают биологию во всем ее объеме.</w:t>
      </w:r>
    </w:p>
    <w:p>
      <w:pPr>
        <w:pStyle w:val="Normal"/>
        <w:ind w:firstLine="540"/>
        <w:jc w:val="both"/>
        <w:rPr>
          <w:sz w:val="28"/>
          <w:szCs w:val="28"/>
        </w:rPr>
      </w:pPr>
      <w:r>
        <w:rPr>
          <w:sz w:val="28"/>
          <w:szCs w:val="28"/>
        </w:rPr>
        <w:t>Человек познается в каждодневном обиходе, потому что большая часть жизни протекает среди обихода. Напряжение труда приближает к музыке сфер, но обычно люди не замечают даже зачатков ее. Человек сам себе создает злой обиход. О простой порог люди спотыкаются, падают и даже разбиваются  смертно. Но может быть и добрый порог; пусть даже он будет малым, но он будет чист, и дракон около него свернется в малую ящерицу.</w:t>
      </w:r>
    </w:p>
    <w:p>
      <w:pPr>
        <w:pStyle w:val="Normal"/>
        <w:ind w:firstLine="540"/>
        <w:jc w:val="both"/>
        <w:rPr>
          <w:sz w:val="28"/>
          <w:szCs w:val="28"/>
        </w:rPr>
      </w:pPr>
      <w:r>
        <w:rPr>
          <w:sz w:val="28"/>
          <w:szCs w:val="28"/>
        </w:rPr>
        <w:t>Не забудем и о бешенстве свободной воли, такая болезнь может вести к гибельным последствиям, так как человек начинает нарушать основные законы. Воля ценна, когда она находится в гармонии с законами бытия. Для тех, кто этого не понимает, воля является необузданной; но опытный житель знает, что воля и свобода должны жить в законности.</w:t>
      </w:r>
    </w:p>
    <w:p>
      <w:pPr>
        <w:pStyle w:val="Normal"/>
        <w:ind w:firstLine="540"/>
        <w:jc w:val="both"/>
        <w:rPr>
          <w:sz w:val="28"/>
          <w:szCs w:val="28"/>
        </w:rPr>
      </w:pPr>
      <w:r>
        <w:rPr>
          <w:sz w:val="28"/>
          <w:szCs w:val="28"/>
        </w:rPr>
        <w:t>Представим себе человека, знающего пользу добра и понимающего мощь мысленного творчества. Он должен признавать жизнь потустороннюю, ибо знает о возвращении в плотное существование. Такой человек может заснуть спокойно и, не теряя сознания, очутиться в потустороннем мире. Он не будет чувствовать боли, ибо его тонкое тело не будет отягощено преступлениями, он не будет подавлен в мыслях, потому скоро поймет все окружающее.</w:t>
      </w:r>
    </w:p>
    <w:p>
      <w:pPr>
        <w:pStyle w:val="Normal"/>
        <w:ind w:firstLine="540"/>
        <w:jc w:val="both"/>
        <w:rPr>
          <w:sz w:val="28"/>
          <w:szCs w:val="28"/>
        </w:rPr>
      </w:pPr>
      <w:r>
        <w:rPr>
          <w:sz w:val="28"/>
          <w:szCs w:val="28"/>
        </w:rPr>
        <w:t>Человечество должно изучать основы наследственности. Когда наука освободится от суеверий и ограничений, она сможет приступить к исследованию начал наследственности. Много нагромождений накопляется около человека. Наследственность личных воплощений,  родовая, племенная, надземная и многие наслоения случайных встреч накладывают отпечаток и меняют психическую природу. Естественно, ограниченные ученые могут наблюдать наследственность лишь в пределах семьи, то есть в границах самых убогих. Редко могут заметить родовые признаки, обнаруживающиеся  через несколько поколений. Но не могут вести ученые наиболее тонкие наблюдения, ибо они отрицают воплощения и Надземный Мир.</w:t>
      </w:r>
    </w:p>
    <w:p>
      <w:pPr>
        <w:pStyle w:val="Normal"/>
        <w:ind w:firstLine="540"/>
        <w:jc w:val="both"/>
        <w:rPr/>
      </w:pPr>
      <w:r>
        <w:rPr>
          <w:sz w:val="28"/>
          <w:szCs w:val="28"/>
        </w:rPr>
        <w:t>Вновь приходящие в Тонкий Мир приносят много пережитков. Неизжитые страсти в человеке еще могут способствовать движению, но невежественные предрассудки  являются рассадником разложения. В Тонком Мире есть и такие уроды, которые утверждают, что знание есть причина человеческих бедствий. Люди не должны утверждать в земной жизни то, кем они желают быть в будущем воплощении. Земные ограничения и меры могут лишь умалять их. Наше воздействие будет всегда направлено к пользе, но эти следствия нужно уметь рассмотреть.</w:t>
      </w:r>
    </w:p>
    <w:p>
      <w:pPr>
        <w:pStyle w:val="Normal"/>
        <w:ind w:firstLine="540"/>
        <w:jc w:val="both"/>
        <w:rPr>
          <w:sz w:val="28"/>
          <w:szCs w:val="28"/>
        </w:rPr>
      </w:pPr>
      <w:r>
        <w:rPr>
          <w:sz w:val="28"/>
          <w:szCs w:val="28"/>
        </w:rPr>
        <w:t>В основе Космоса заложено начало спирали, и утверждается это не только физикой, но и эволюцией, которая не возвращается, но лишь проходит над бывшими этапами. Нельзя рассматривать жизнь однообразно, так она дает полный синтез. И хоть человечество за миллионы лет не преуспело, но нужно понять, что эволюция совершается, а круг оборота очень велик.</w:t>
      </w:r>
    </w:p>
    <w:p>
      <w:pPr>
        <w:pStyle w:val="Normal"/>
        <w:ind w:firstLine="540"/>
        <w:jc w:val="both"/>
        <w:rPr>
          <w:sz w:val="28"/>
          <w:szCs w:val="28"/>
        </w:rPr>
      </w:pPr>
      <w:r>
        <w:rPr>
          <w:sz w:val="28"/>
          <w:szCs w:val="28"/>
        </w:rPr>
        <w:t>Хранить доверенное вызывает два крайних толкования: одни полагают, что сокровенное может быть доверено лишь особо испытанным лицам; другие думают, что, что закон Надземный и закон Природы, найдут лучшее распространение. Но, как всегда, крайности не совершенны, истина будет посередине. Действительно, нельзя оставить полезное Учение лишь в пользовании малой группы людей. Также невозможно выбросить Учение на перепутье, где оно может быть получено злобными сущностями. Значит, надо дать по сознанию. Но мало кто может взвесить чужое сознание или  сможет найти друга-сотрудника. Мы называем правильным хранение доверенного, когда сердце подсказывает, что может быть полезным в каждом случае. Такое утончение слагается лишь долгим опытом и особенно ценно, если может выражаться в жизни. Конечно, такое жизненное выражение не сложится без познания Надземного Мира. Пусть люди чаще думают о прекрасном выражении Надземных законов.</w:t>
      </w:r>
    </w:p>
    <w:p>
      <w:pPr>
        <w:pStyle w:val="Normal"/>
        <w:ind w:firstLine="540"/>
        <w:jc w:val="both"/>
        <w:rPr>
          <w:sz w:val="28"/>
          <w:szCs w:val="28"/>
        </w:rPr>
      </w:pPr>
      <w:r>
        <w:rPr>
          <w:sz w:val="28"/>
          <w:szCs w:val="28"/>
        </w:rPr>
        <w:t>О воздействии мысли на предметы уже говорилось. Поистине, легче намагничивать, нежели размагничивать. У нас утверждают, что предметы размагниченные  действуют даже обратно. С них снимается живая энергия, они остаются обнаженными, потому и подвержены хаосу. Нет такой легенды, которая не имела бы в основании научную истину. Говорили, что мысль есть одеяние предмета. В этом речении сказано о наслоениях мысли и об излучениях энергии.</w:t>
      </w:r>
    </w:p>
    <w:p>
      <w:pPr>
        <w:pStyle w:val="Normal"/>
        <w:ind w:firstLine="540"/>
        <w:jc w:val="both"/>
        <w:rPr>
          <w:sz w:val="28"/>
          <w:szCs w:val="28"/>
        </w:rPr>
      </w:pPr>
      <w:r>
        <w:rPr>
          <w:sz w:val="28"/>
          <w:szCs w:val="28"/>
        </w:rPr>
        <w:t>Обернемся к прошлому и увидим, что самые яркие движения появились вследствие ярости поносителей. Если истина не существует, то не к чему надрываться; но если истина жива, то и поношения окажутся провозвестием. Также и вестники лжи творят пользу, ибо стараются сказать толпам об истине. Мы очень печалимся, если видим искажение истины. Об этом нужно знать, иначе люди сумеют сделать ложные выводы.</w:t>
      </w:r>
    </w:p>
    <w:p>
      <w:pPr>
        <w:pStyle w:val="Normal"/>
        <w:ind w:firstLine="540"/>
        <w:jc w:val="both"/>
        <w:rPr>
          <w:sz w:val="28"/>
          <w:szCs w:val="28"/>
        </w:rPr>
      </w:pPr>
      <w:r>
        <w:rPr>
          <w:sz w:val="28"/>
          <w:szCs w:val="28"/>
        </w:rPr>
        <w:t>Некоторые прозорливые ученые чуют, что даже в самых блестящих открытиях что-то не достает. Они внутренне понимают, что законы, ими открытые, только частичные, потому могут приобрести совсем иные пределы. Но от малых лет никто не сказал им о законе духа. Они не нашли в себе смелость идти к неограниченному познанию. Можно привести примеры, как серьезные исследователи скрывали свои широкие наблюдения. Они страшились выйти за пределы своей ограниченной науки. Они тайно читали труды великих мыслителей и никому не говорили о своих новых путях.</w:t>
      </w:r>
    </w:p>
    <w:p>
      <w:pPr>
        <w:pStyle w:val="Normal"/>
        <w:ind w:firstLine="540"/>
        <w:jc w:val="both"/>
        <w:rPr>
          <w:sz w:val="28"/>
          <w:szCs w:val="28"/>
        </w:rPr>
      </w:pPr>
      <w:r>
        <w:rPr>
          <w:sz w:val="28"/>
          <w:szCs w:val="28"/>
        </w:rPr>
        <w:t>Нужно напомнить и о звуке, который может действовать индивидуально. Конечно, наука в будущем найдет другие испытания и получит  лучшие результаты воздействий. При этом люди, знакомые с Надземным Миром, вспомнят все разнообразие излучений, которые распределяются в соответствии с вибрациями. То же самое могло быть  и на Земле, когда наблюдения ученых утончатся. Но какая же любовь к предмету должна проявиться, чтобы исследовать такие вибрации!</w:t>
      </w:r>
    </w:p>
    <w:p>
      <w:pPr>
        <w:pStyle w:val="Normal"/>
        <w:ind w:firstLine="540"/>
        <w:jc w:val="both"/>
        <w:rPr>
          <w:sz w:val="28"/>
          <w:szCs w:val="28"/>
        </w:rPr>
      </w:pPr>
      <w:r>
        <w:rPr>
          <w:sz w:val="28"/>
          <w:szCs w:val="28"/>
        </w:rPr>
        <w:t>Значение снов понимают лишь немногие.  Суеверы и отрицатели препятствуют  разумному познаванию. Лишь очень малое число зорких  исследователей готово к изучению сна человека. Некоторые доходят до такой нелепости, что завидуют чутью животных. Они не понимают, что человек владеет высшим чутьем, но обычно не желают признать это положение. Когда же в сознании мелькает нечто, оправдавшееся впоследствии, такое чувствознание будет названо случайностью.</w:t>
      </w:r>
    </w:p>
    <w:p>
      <w:pPr>
        <w:pStyle w:val="Normal"/>
        <w:ind w:firstLine="540"/>
        <w:jc w:val="both"/>
        <w:rPr/>
      </w:pPr>
      <w:r>
        <w:rPr>
          <w:sz w:val="28"/>
          <w:szCs w:val="28"/>
        </w:rPr>
        <w:t>Пока книги о Психологии не поминают психическую энергию, люди с трудом могут найти источники познавания.  Надземные Руководители иногда могут помочь нахождению полезных книг,  но для такого сотрудничества нужно открыть сердце и воспринять Надземные вибрации. Именно такое состояние встречается редко.</w:t>
      </w:r>
    </w:p>
    <w:p>
      <w:pPr>
        <w:pStyle w:val="Normal"/>
        <w:ind w:firstLine="540"/>
        <w:jc w:val="both"/>
        <w:rPr>
          <w:sz w:val="28"/>
          <w:szCs w:val="28"/>
        </w:rPr>
      </w:pPr>
      <w:r>
        <w:rPr>
          <w:sz w:val="28"/>
          <w:szCs w:val="28"/>
        </w:rPr>
        <w:t>Люди не мыслят о качестве своего труда, потому не могут признать радость творчества. Оно для них может казаться оковами, так как они не могут полюбить каждодневный труд и не видят духовного восхождения среди бытового делания. Никто не сказал им, какие крылья ткутся в великом делании! Но как можно ожидать от человека понимания кармы, если он не знает о Надземном Мире? Никогда он не задумывался над миром Надземным. К чему ему достигать, если он не знает цели? Для него Агни Йога будет пустым мечтанием. Но и мечтать он не умеет. Человек может бояться Огня и не поймет красоту этой стихии, а без красоты он не сможет полюбить  и Мир Огненный.</w:t>
      </w:r>
    </w:p>
    <w:p>
      <w:pPr>
        <w:pStyle w:val="Normal"/>
        <w:ind w:firstLine="540"/>
        <w:jc w:val="both"/>
        <w:rPr/>
      </w:pPr>
      <w:r>
        <w:rPr>
          <w:sz w:val="28"/>
          <w:szCs w:val="28"/>
        </w:rPr>
        <w:t xml:space="preserve">Часто можно слышать требования чего-то нового. Сначала можно порадоваться такому требованию, но затем оказывается, что такие ярые требования исходят от людей, не знающих Основ. Они не желают устремиться к изучению и думают, что можно самовольно перескочить  к чему-то новому. Они не понимают последовательности познавания. Не думайте, что такое невежество обнаруживается лишь в земной жизни; совершенно такое происходит и в Надземном Мире; некоторые жители полагают, что можно перескочить через несколько ступеней и овладеть чем-то неслыханно новым. </w:t>
      </w:r>
    </w:p>
    <w:p>
      <w:pPr>
        <w:pStyle w:val="Normal"/>
        <w:ind w:firstLine="540"/>
        <w:jc w:val="both"/>
        <w:rPr>
          <w:sz w:val="28"/>
          <w:szCs w:val="28"/>
        </w:rPr>
      </w:pPr>
      <w:r>
        <w:rPr>
          <w:sz w:val="28"/>
          <w:szCs w:val="28"/>
        </w:rPr>
        <w:t>Но при этом ничего полезного не произойдет. Наоборот, получится промедление, вредное в кармическом отношении. Печально обнаружить, насколько такие обитатели избегают изучать Основы. Даже если они когда-то бегло просмотрели Писания, они не осознали смысла Учения. Много маленьких лукавцев умеют представиться посвященными, лишь бы услышать только новое, не известное соседям. Не умеют они полюбить изучение.</w:t>
      </w:r>
    </w:p>
    <w:p>
      <w:pPr>
        <w:pStyle w:val="Normal"/>
        <w:ind w:firstLine="540"/>
        <w:jc w:val="both"/>
        <w:rPr>
          <w:sz w:val="28"/>
          <w:szCs w:val="28"/>
        </w:rPr>
      </w:pPr>
      <w:r>
        <w:rPr>
          <w:sz w:val="28"/>
          <w:szCs w:val="28"/>
        </w:rPr>
        <w:t>Мы не осуждаем группу людей, которая по-своему старается объединить и усилить свое мышление. Но насколько они сумеют усилить свои посылки, если бы каждый полюбил общение с нами! Каждый может уделить хотя бы малое время на мысленное единение с нами. Но только любовь может служить таким мостом.</w:t>
      </w:r>
    </w:p>
    <w:p>
      <w:pPr>
        <w:pStyle w:val="Normal"/>
        <w:ind w:firstLine="540"/>
        <w:jc w:val="both"/>
        <w:rPr>
          <w:sz w:val="28"/>
          <w:szCs w:val="28"/>
        </w:rPr>
      </w:pPr>
      <w:r>
        <w:rPr>
          <w:sz w:val="28"/>
          <w:szCs w:val="28"/>
        </w:rPr>
        <w:t>Чистая, ясная, властная мысль может называться пространственной.  Стрела не должна быть тупой или слишком длинной, также приказ мысли должен быть остр и краток. О качестве мысли нужно подумать как для Земли, так и для Мира Надземного. Знаете, что там сообщаются  мыслью, потому умение мыслить является особенно нужным. Представьте себе жителя, привыкшего мыслить запутанно и длинно; он испытывает большое затруднение в общении с окружающими. Кроме того, он не умеет воспринять молнию краткой посылки, потому ему придется научиться тому, что он не мог постичь в земной жизни.</w:t>
      </w:r>
    </w:p>
    <w:p>
      <w:pPr>
        <w:pStyle w:val="Normal"/>
        <w:ind w:firstLine="540"/>
        <w:jc w:val="both"/>
        <w:rPr>
          <w:sz w:val="28"/>
          <w:szCs w:val="28"/>
        </w:rPr>
      </w:pPr>
      <w:r>
        <w:rPr>
          <w:sz w:val="28"/>
          <w:szCs w:val="28"/>
        </w:rPr>
        <w:t>Жаль смотреть на таких косноязычных, они пугаются в лабиринтах темных, слабых помыслов. Излучения их ничтожны и не осветят путь. Можно сказать, что они представляют не нужный груз Тонкого Мира вместо того, чтобы быть своеобразными сотрудниками. Они пожалеют, что в дни земного существования  не нашли времени заняться продвижением мысленным.</w:t>
      </w:r>
    </w:p>
    <w:p>
      <w:pPr>
        <w:pStyle w:val="Normal"/>
        <w:ind w:firstLine="540"/>
        <w:jc w:val="both"/>
        <w:rPr>
          <w:sz w:val="28"/>
          <w:szCs w:val="28"/>
        </w:rPr>
      </w:pPr>
      <w:r>
        <w:rPr>
          <w:sz w:val="28"/>
          <w:szCs w:val="28"/>
        </w:rPr>
        <w:t xml:space="preserve">  </w:t>
      </w:r>
      <w:r>
        <w:rPr>
          <w:sz w:val="28"/>
          <w:szCs w:val="28"/>
        </w:rPr>
        <w:t>Силен яд человеческий и целебна психическая энергия. Как Учитель-гуманист и как врач советую держать в чистоте селезенку и всеми силами сохранять торжественное настроение, ибо она является органом гармонии, и ее нужно очищать посредством повышенного настроения. У нас весьма огорчаются, когда видят, что гармония нарушается.</w:t>
      </w:r>
    </w:p>
    <w:p>
      <w:pPr>
        <w:pStyle w:val="Normal"/>
        <w:ind w:firstLine="540"/>
        <w:jc w:val="both"/>
        <w:rPr>
          <w:sz w:val="28"/>
          <w:szCs w:val="28"/>
        </w:rPr>
      </w:pPr>
      <w:r>
        <w:rPr>
          <w:sz w:val="28"/>
          <w:szCs w:val="28"/>
        </w:rPr>
        <w:t>Не следует смешивать обморок с летаргией. Обморок есть оцепенение, но летаргия полна работы сознания. Причина летаргии несравненно тоньше обморока. Нельзя называть летаргию болезнью, она представляет собою исключительное явление. Можно пожалеть, что во время летаргии  производится самое однобокое наблюдение. Надо наблюдать ритм пульса и рефлексы мозга. Поистине, в будущем медицина сможет создать периоды такого обновления сил.</w:t>
      </w:r>
    </w:p>
    <w:p>
      <w:pPr>
        <w:pStyle w:val="Normal"/>
        <w:ind w:firstLine="540"/>
        <w:jc w:val="both"/>
        <w:rPr>
          <w:sz w:val="28"/>
          <w:szCs w:val="28"/>
        </w:rPr>
      </w:pPr>
      <w:r>
        <w:rPr>
          <w:sz w:val="28"/>
          <w:szCs w:val="28"/>
        </w:rPr>
        <w:t>Требуется озаренное стремление к оздоровлению. Напомним о разных исканиях, когда люди чуяли, что надо изменить нездоровые условия. Устремление в природу нужно связать с психическим горением. Гармония жизни утончает чувства человека. Люди будут искать ее во внешних проявлениях, но упустят сущность вещей. Дикарь живет в лучшем окружении природы, но горожанин подавлен житейской суетою и не может думать о гармонии.</w:t>
      </w:r>
    </w:p>
    <w:p>
      <w:pPr>
        <w:pStyle w:val="Normal"/>
        <w:ind w:firstLine="540"/>
        <w:jc w:val="both"/>
        <w:rPr>
          <w:sz w:val="28"/>
          <w:szCs w:val="28"/>
        </w:rPr>
      </w:pPr>
      <w:r>
        <w:rPr>
          <w:sz w:val="28"/>
          <w:szCs w:val="28"/>
        </w:rPr>
        <w:t>Упорно борются силы хаоса против Светлых Сил. Можно различить два течения: одно будет пространственно-хаотичным, другое будет воздействием хаоса на слабую волю людей. Даже неплохие люди могут становиться жертвами натиска хаоса. Люди одурманиваются волнами хаоса, и такое обстоятельство заслуживает научного наблюдения. Получается как бы временное затемнение чувств, и люди могут примкнуть  к самым позорным проявлениям, не замечая своих поступков. Со временем они стыдятся сами, но дело уже совершилось, и карма уже сложилась.</w:t>
      </w:r>
    </w:p>
    <w:p>
      <w:pPr>
        <w:pStyle w:val="Normal"/>
        <w:ind w:firstLine="540"/>
        <w:jc w:val="both"/>
        <w:rPr>
          <w:sz w:val="28"/>
          <w:szCs w:val="28"/>
        </w:rPr>
      </w:pPr>
      <w:r>
        <w:rPr>
          <w:sz w:val="28"/>
          <w:szCs w:val="28"/>
        </w:rPr>
        <w:t>Животные лучше людей понимают мысль. Можно посоветовать психиатрам производить наблюдения над животными, они дадут много разгадок. Было известно, что они способствуют повышению психической энергии, но они  привлекают и различных сущностей из Тонкого Мира. Такая психическая энергия может быть благою, но и очень опасной. Так во всем нужна целесообразность, но наблюдения над животными полезны.</w:t>
      </w:r>
    </w:p>
    <w:p>
      <w:pPr>
        <w:pStyle w:val="Normal"/>
        <w:ind w:firstLine="540"/>
        <w:jc w:val="both"/>
        <w:rPr>
          <w:sz w:val="28"/>
          <w:szCs w:val="28"/>
        </w:rPr>
      </w:pPr>
      <w:r>
        <w:rPr>
          <w:sz w:val="28"/>
          <w:szCs w:val="28"/>
        </w:rPr>
        <w:t>Множество тонких чувств и воздействий наполняют жизнь человека, но неуравновешенность препятствует познанию этих прекрасных даров. После миллионов лет жизни человечество даже не понимает, как приступить к достижению гармонии. Люди вообще отрицают все за пределами земными или впадают в пагубную неуравновешенность. Такие люди забывают свой непосредственный долг Земле и начинают блуждать в тумане отвлеченности. Когда же найдется человек, приобщенный к гармонии, его начинают особенно ненавидеть. Изучайте такие характеры, они будут наглядным примером о несовершенстве мышления.</w:t>
      </w:r>
    </w:p>
    <w:p>
      <w:pPr>
        <w:pStyle w:val="Normal"/>
        <w:ind w:firstLine="540"/>
        <w:jc w:val="both"/>
        <w:rPr>
          <w:sz w:val="28"/>
          <w:szCs w:val="28"/>
        </w:rPr>
      </w:pPr>
      <w:r>
        <w:rPr>
          <w:sz w:val="28"/>
          <w:szCs w:val="28"/>
        </w:rPr>
        <w:t>Уже найден сильнейший яд, который в определенной концентрации проявляет целительные свойства. Но разве люди предпочтут целительное качество? Они, прежде всего, пожелают использовать разрушительные свойства. То же самое можно сказать обо всех областях. Использование всех веществ может быть допущено лишь целесообразно. Изучение психических явлений еще не признается большинством людей. Среди особых мировых событий наша энергия должна устремляться туда, где грозят космические опасности.</w:t>
      </w:r>
    </w:p>
    <w:p>
      <w:pPr>
        <w:pStyle w:val="Normal"/>
        <w:ind w:firstLine="540"/>
        <w:jc w:val="both"/>
        <w:rPr>
          <w:sz w:val="28"/>
          <w:szCs w:val="28"/>
        </w:rPr>
      </w:pPr>
      <w:r>
        <w:rPr>
          <w:sz w:val="28"/>
          <w:szCs w:val="28"/>
        </w:rPr>
        <w:t>Только гармоничное единение производит усиленное воздействие. Даже единение во зле может быть весьма значительным, но оно не будет гармоничным. Но гармония есть добро, и только она может дать следствия знаменательные. Когда мы говорим о гармонии, мы утверждаем добро.</w:t>
      </w:r>
    </w:p>
    <w:p>
      <w:pPr>
        <w:pStyle w:val="Normal"/>
        <w:ind w:firstLine="540"/>
        <w:jc w:val="both"/>
        <w:rPr>
          <w:sz w:val="28"/>
          <w:szCs w:val="28"/>
        </w:rPr>
      </w:pPr>
      <w:r>
        <w:rPr>
          <w:sz w:val="28"/>
          <w:szCs w:val="28"/>
        </w:rPr>
        <w:t>Чистая мысль очищает ауру и дает свет лучезарный. Пространство насыщено мыслями, и каждая привлекает к себе аналогичные по качеству. Такие клубни существуют и растут в пространстве среди космических превращений. Каждая чистая мысль есть зарождение добра, а каждая темная – колыбель зла. Слова человеческие могут быть лукавы, но в мышлении люди не обманываются. Так пусть каждый помыслит, что он может творить добро.</w:t>
      </w:r>
    </w:p>
    <w:p>
      <w:pPr>
        <w:pStyle w:val="Normal"/>
        <w:ind w:firstLine="540"/>
        <w:jc w:val="both"/>
        <w:rPr>
          <w:sz w:val="28"/>
          <w:szCs w:val="28"/>
        </w:rPr>
      </w:pPr>
      <w:r>
        <w:rPr>
          <w:sz w:val="28"/>
          <w:szCs w:val="28"/>
        </w:rPr>
        <w:t>Люди жалуются на недостаточную связь с Тонким Миром, но каждый день люди могут заметить  мгновения особого состояния. Оно может проявляться ощущением невидимых присутствий. При этом не потребуется особой сосредоточенности, ибо ощущения тонкие наступают неожиданно. При развитии такой сосредоточенности не следует покидать земные труды.</w:t>
      </w:r>
    </w:p>
    <w:p>
      <w:pPr>
        <w:pStyle w:val="Normal"/>
        <w:ind w:firstLine="540"/>
        <w:jc w:val="both"/>
        <w:rPr/>
      </w:pPr>
      <w:r>
        <w:rPr>
          <w:sz w:val="28"/>
          <w:szCs w:val="28"/>
        </w:rPr>
        <w:t>Большинство людей не умеют отнестись достойно к ушедшим в Тонкий Мир. Люди часто горюют о них и тем нарушают их восхождение; иногда люди злословят или забывают о них –  это дурно. Нужно понять, какое отношение к ним будет наиболее гармоничным. Будем относиться   к ушедшим людям так, как бы они находятся в соседней комнате, и мы охраняем их покой.</w:t>
      </w:r>
    </w:p>
    <w:p>
      <w:pPr>
        <w:pStyle w:val="Normal"/>
        <w:ind w:firstLine="540"/>
        <w:jc w:val="both"/>
        <w:rPr>
          <w:sz w:val="28"/>
          <w:szCs w:val="28"/>
        </w:rPr>
      </w:pPr>
      <w:r>
        <w:rPr>
          <w:sz w:val="28"/>
          <w:szCs w:val="28"/>
        </w:rPr>
        <w:t>Самое трудное и непонятное для обывателей будет участие человека в космических проявлениях. При таких процессах очень страдает сердце, но какой земной врач поймет причину такого опасного напряжения? Врачи подумают о симуляции, нежели признают причину космических воздействий.</w:t>
      </w:r>
    </w:p>
    <w:p>
      <w:pPr>
        <w:pStyle w:val="Normal"/>
        <w:ind w:firstLine="540"/>
        <w:jc w:val="both"/>
        <w:rPr>
          <w:sz w:val="28"/>
          <w:szCs w:val="28"/>
        </w:rPr>
      </w:pPr>
      <w:r>
        <w:rPr>
          <w:sz w:val="28"/>
          <w:szCs w:val="28"/>
        </w:rPr>
        <w:t>Приходит время, когда необходимо приблизить Тонкий Мир к Земле, но невозможно это сделать без согласия человечества. Люди желают, чтобы произошло какое-то громадное потрясение, которое мгновенно преобразило бы жизнь. Но такого быть не может, ибо это противоречит космическим эволюционным законам. Люди должны допустить существование Тонкого Мира, при этом необходимо освободиться от суеверия и ханжества. Такие ехидны разрушают религии и лишают людей сознательного приближения к Тонкому Миру. Своими предрассудками люди лишают сами себя свободы мышления. Чтобы видеть что-то, нужно допустить, но при отрицании затуманивается самый острый глаз.</w:t>
      </w:r>
    </w:p>
    <w:p>
      <w:pPr>
        <w:pStyle w:val="Normal"/>
        <w:ind w:firstLine="540"/>
        <w:jc w:val="both"/>
        <w:rPr>
          <w:sz w:val="28"/>
          <w:szCs w:val="28"/>
        </w:rPr>
      </w:pPr>
      <w:r>
        <w:rPr>
          <w:sz w:val="28"/>
          <w:szCs w:val="28"/>
        </w:rPr>
        <w:t>Мы, прежде всего, хотим помочь осознать все разнообразие условий, окружающих и нас, и вас. Люди не могут понять, что мы все находимся в том же потоке энергии, и такая близость поможет признать Учителя. Ясность тонкого зрения достигается среди многих сотен жизней. Проблески такого ясновидения можно заметить часто, но как медленно люди овладевают таким качеством зрения.</w:t>
      </w:r>
    </w:p>
    <w:p>
      <w:pPr>
        <w:pStyle w:val="Normal"/>
        <w:ind w:firstLine="540"/>
        <w:jc w:val="both"/>
        <w:rPr/>
      </w:pPr>
      <w:r>
        <w:rPr>
          <w:sz w:val="28"/>
          <w:szCs w:val="28"/>
        </w:rPr>
        <w:t xml:space="preserve">В древности обращали много внимания на изучение психической природы человека, которое происходило в особых школах. Среди качеств героев  древности можно усмотреть признаки достижений современной науки, древние знали многие из них. Люди часто пытаются объяснить тонкие явления грубыми физическими причинами, но это будет лишь внешними признаками (например, шум в ушах), но настоящая причина этому – прикасание тонких энергий. Особенно показателен шум, который мы называем цикадами. </w:t>
      </w:r>
    </w:p>
    <w:p>
      <w:pPr>
        <w:pStyle w:val="Normal"/>
        <w:ind w:firstLine="540"/>
        <w:jc w:val="both"/>
        <w:rPr>
          <w:sz w:val="28"/>
          <w:szCs w:val="28"/>
        </w:rPr>
      </w:pPr>
      <w:r>
        <w:rPr>
          <w:sz w:val="28"/>
          <w:szCs w:val="28"/>
        </w:rPr>
        <w:t>Воздействие тонкой энергии есть самое здоровое состояние, которое помогает человеку восходить по ступеням эволюции. Так поймете, что деятель эволюции переполнен идеями. Это не навязчивые мысли и будет справедливо их назвать ведущими.</w:t>
      </w:r>
    </w:p>
    <w:p>
      <w:pPr>
        <w:pStyle w:val="Normal"/>
        <w:ind w:firstLine="540"/>
        <w:jc w:val="both"/>
        <w:rPr>
          <w:sz w:val="28"/>
          <w:szCs w:val="28"/>
        </w:rPr>
      </w:pPr>
      <w:r>
        <w:rPr>
          <w:sz w:val="28"/>
          <w:szCs w:val="28"/>
        </w:rPr>
        <w:t>Существовал древний обычай посылать испытателей так, чтобы они возвращались в начальное место лишь во время следующего поколения. И мы придерживаемся такого же обычая; только так, на свежий глаз можно оценить продвижение народа. Но люди оспаривают самую возможность таких продвижений, потому что они не умеют быть подвижными. Они полагают, что жизнь имеет свою постоянную волну. Такие неподвижные люди окажутся в самом плачевном положении в Тонком Мире, и пожалеют, что во время земной жизни не приближались к разным поколениям и не сумели найти точки соприкосновения с разными психическими состояниями.</w:t>
      </w:r>
    </w:p>
    <w:p>
      <w:pPr>
        <w:pStyle w:val="Normal"/>
        <w:ind w:firstLine="540"/>
        <w:jc w:val="both"/>
        <w:rPr>
          <w:sz w:val="28"/>
          <w:szCs w:val="28"/>
        </w:rPr>
      </w:pPr>
      <w:r>
        <w:rPr>
          <w:sz w:val="28"/>
          <w:szCs w:val="28"/>
        </w:rPr>
        <w:t xml:space="preserve">Намерение равнозначаще действию. Благо тем, кто имеет запас добрых намерений, они получат хороший урожай, так как каждое намерение и обещание будет выполнено. Человек, полагающий, что с уходом от Земли все кончается, сам себя обкрадывает. В сумерках низших слоев он подвергается неприятным воздействиям, которые тем более отяготят его продвижение. Люди надеются, что где-то появится Руководитель и вытащит их из любой бездны. Эти эгоисты не понимают, что Руководитель страдает, погружаясь в низшие сферы. </w:t>
      </w:r>
    </w:p>
    <w:p>
      <w:pPr>
        <w:pStyle w:val="Normal"/>
        <w:ind w:firstLine="540"/>
        <w:jc w:val="both"/>
        <w:rPr>
          <w:sz w:val="28"/>
          <w:szCs w:val="28"/>
        </w:rPr>
      </w:pPr>
      <w:r>
        <w:rPr>
          <w:sz w:val="28"/>
          <w:szCs w:val="28"/>
        </w:rPr>
        <w:t>Пусть каждый отдаст себе отчет, какой труд для него будет праздничным. Отдых в смене труда; пока люди также не понимают, что мышление есть труд, и мыслитель творит нечто действительное. Но человек имеет странную особенность – он согласен признать действие чужих мыслей, но совершенно забывает о судьбе своих. Потому считаю, что нужно спросить с себя построже.</w:t>
      </w:r>
    </w:p>
    <w:p>
      <w:pPr>
        <w:pStyle w:val="Normal"/>
        <w:ind w:firstLine="540"/>
        <w:jc w:val="both"/>
        <w:rPr>
          <w:sz w:val="28"/>
          <w:szCs w:val="28"/>
        </w:rPr>
      </w:pPr>
      <w:r>
        <w:rPr>
          <w:sz w:val="28"/>
          <w:szCs w:val="28"/>
        </w:rPr>
        <w:t>Когда существо Тонкого Мира переходит на мысленную передачу, явление голоса затрудняется. Конечно, в Тонком Мире мысленная передача, но земные люди не умеют ею пользоваться. Внешние проявления не могут быть мерилом внутренней жизни; и если хотите узнать последнюю, нужно углубиться в устремления и намерения интересующих вас людей.</w:t>
      </w:r>
    </w:p>
    <w:p>
      <w:pPr>
        <w:pStyle w:val="Normal"/>
        <w:ind w:firstLine="540"/>
        <w:jc w:val="both"/>
        <w:rPr>
          <w:sz w:val="28"/>
          <w:szCs w:val="28"/>
        </w:rPr>
      </w:pPr>
      <w:r>
        <w:rPr>
          <w:sz w:val="28"/>
          <w:szCs w:val="28"/>
        </w:rPr>
        <w:t>Слишком много пытались люди представить нас как надземных существ, потому мы оказались оторваны от Земли. Уже невозможно отклонить эволюцию, сложенную самим человечеством. В своей технократии человек загонит себя в такой тупик, что ему останется лишь прислушаться к радости Тонкого Мира. Уже существуют уплотненные тонкие существа, уже плотные люди выделяют тонкое тело, то есть с обеих сторон протягиваются части моста. Молния может скрепить эти части. Когда соединится этот мост, тогда и работа наша изменится, и мы пойдем к дальним мирам.</w:t>
      </w:r>
    </w:p>
    <w:p>
      <w:pPr>
        <w:pStyle w:val="Normal"/>
        <w:ind w:firstLine="540"/>
        <w:jc w:val="both"/>
        <w:rPr>
          <w:sz w:val="28"/>
          <w:szCs w:val="28"/>
        </w:rPr>
      </w:pPr>
      <w:r>
        <w:rPr>
          <w:sz w:val="28"/>
          <w:szCs w:val="28"/>
        </w:rPr>
        <w:t>С каждым поколением изменяется миросозерцание. Много смешения, и люди не привыкли обращать внимание на молодое мышление, а оно преуспевает своеобразным путем. Сейчас каждые двадцать лет уже будут мерилом поколения, потому нужно запомнить эти сроки, чтобы быть справедливым в оценке явлений и людей.</w:t>
      </w:r>
    </w:p>
    <w:p>
      <w:pPr>
        <w:pStyle w:val="Normal"/>
        <w:ind w:firstLine="540"/>
        <w:jc w:val="both"/>
        <w:rPr>
          <w:sz w:val="28"/>
          <w:szCs w:val="28"/>
        </w:rPr>
      </w:pPr>
      <w:r>
        <w:rPr>
          <w:sz w:val="28"/>
          <w:szCs w:val="28"/>
        </w:rPr>
        <w:t>Поверх всех поколений существуют деятели, которые предвидят направление эволюции, и мы определяем через них устремления по усвоению протекающей эволюции. Такие деятели  настолько редки, что они встречаются не во всех поколениях. Они  не жители Земли, но гости, прибывшие из лучших миров, о жизни на которых много рассказывают. Им трудно жить на Земле, так как они полны устремления к общему благу, но с течением времени их слова находят широкое признание. Приходится сожалеть, что к такому времени заветы их подвергаются многим искажениям.</w:t>
      </w:r>
    </w:p>
    <w:p>
      <w:pPr>
        <w:pStyle w:val="Normal"/>
        <w:ind w:firstLine="540"/>
        <w:jc w:val="both"/>
        <w:rPr>
          <w:sz w:val="28"/>
          <w:szCs w:val="28"/>
        </w:rPr>
      </w:pPr>
      <w:r>
        <w:rPr>
          <w:sz w:val="28"/>
          <w:szCs w:val="28"/>
        </w:rPr>
        <w:t>Самоусовершенствование должно начинаться с отрешения от малых привычек. Люди полагают, что надо отрешаться от самых главных препятствий, но такой путь обычно бывает непосилен. Бывает и такое, что человек считает, что он освободился от самых главных недостатков, но  остался увешанным самыми безобразными малыми привычками. Надо также помнить, что среди малых будут такие, которые незаметны даже самому себе.</w:t>
      </w:r>
    </w:p>
    <w:p>
      <w:pPr>
        <w:pStyle w:val="Normal"/>
        <w:ind w:firstLine="540"/>
        <w:jc w:val="both"/>
        <w:rPr>
          <w:sz w:val="28"/>
          <w:szCs w:val="28"/>
        </w:rPr>
      </w:pPr>
      <w:r>
        <w:rPr>
          <w:sz w:val="28"/>
          <w:szCs w:val="28"/>
        </w:rPr>
        <w:t>Земная жизнь есть путь опасности и приготовления к Беспредельности. Но возражатели спрашивают: почему не видно радости, почему опасность ежечасная; некоторые сомневаются в Беспредельности. Мы можем объяснить следующее: преодоление хаоса и есть радость; мы тоже подвергаемся опасности, ибо это явление относительно, кроме того, человек не видит наших опасностей. Нужно признать, что одна из самых высоких радостей рождается от осознания опасности. Осознание безграничности мысли уже есть высшая радость.</w:t>
      </w:r>
    </w:p>
    <w:p>
      <w:pPr>
        <w:pStyle w:val="Normal"/>
        <w:ind w:firstLine="540"/>
        <w:jc w:val="both"/>
        <w:rPr>
          <w:sz w:val="28"/>
          <w:szCs w:val="28"/>
        </w:rPr>
      </w:pPr>
      <w:r>
        <w:rPr>
          <w:sz w:val="28"/>
          <w:szCs w:val="28"/>
        </w:rPr>
        <w:t>Люди будут обманывать себя, лишь бы найти оправдание  своим слабостям, но не подумают, какие опасности сами создают. Они как бы желают быть нашими сотрудниками, но где  бережность энергий, которая лежит в основании каждого сотрудничества? Состояние, которое люди называют культурой – общечеловечно, то есть каждое культурное действие будет общим для всего человечества. Такое общение мира есть первая ступень к преобразованию всей жизни.</w:t>
      </w:r>
    </w:p>
    <w:p>
      <w:pPr>
        <w:pStyle w:val="Normal"/>
        <w:ind w:firstLine="540"/>
        <w:jc w:val="both"/>
        <w:rPr>
          <w:sz w:val="28"/>
          <w:szCs w:val="28"/>
        </w:rPr>
      </w:pPr>
      <w:r>
        <w:rPr>
          <w:sz w:val="28"/>
          <w:szCs w:val="28"/>
        </w:rPr>
        <w:t>Искания первопричины свойственны каждому мыслящему человеку, при этом одни приближаются более утонченно, другие более грубо. Но они собираются исследовать высшее без изучения ближайших причин, уточнение которых поможет заглянуть и выше, и это утончит мышление. Целые события разваливались от одного восклицания или взгляда.</w:t>
      </w:r>
    </w:p>
    <w:p>
      <w:pPr>
        <w:pStyle w:val="Normal"/>
        <w:ind w:firstLine="540"/>
        <w:jc w:val="both"/>
        <w:rPr>
          <w:sz w:val="28"/>
          <w:szCs w:val="28"/>
        </w:rPr>
      </w:pPr>
      <w:r>
        <w:rPr>
          <w:sz w:val="28"/>
          <w:szCs w:val="28"/>
        </w:rPr>
        <w:t>Пусть люди не забывают, что их недовольство и хула лягут на них же. Но еще забывают люди, что своею хулою они препятствуют нашей работе. Мы должны расходовать много энергии, чтобы очищать места, замаранные людьми. Пусть люди подумают, сколько преступлений и несчастий зарождается лишь от необдуманных слов. Постоянно можно видеть, как одна половина человека как бы предана полезному делу, а другая в то же время кощунствует и уничтожает все сделанное. При этом не только происходит разрушение, но некоторые ценности  уничтожаются совершенно. Мы советуем  приложится к делу полностью, или вообще не приближаться.</w:t>
      </w:r>
    </w:p>
    <w:p>
      <w:pPr>
        <w:pStyle w:val="Normal"/>
        <w:ind w:firstLine="540"/>
        <w:jc w:val="both"/>
        <w:rPr>
          <w:sz w:val="28"/>
          <w:szCs w:val="28"/>
        </w:rPr>
      </w:pPr>
      <w:r>
        <w:rPr>
          <w:sz w:val="28"/>
          <w:szCs w:val="28"/>
        </w:rPr>
        <w:t>Слой, ближайший к Земле, особенно яростен. Многие земные повелители собраны там, и каждый полон убеждения, что лишь насилие есть венец земной. Они, не знающие гармонии, готовы потрясать не только Землю, но и Небеса. Устремление к нарушению гармонии также утяжеляет карму. Пораженные своими мыслями, эти люди впадают в сон, и такое состояние лишь задерживает их продвижение.</w:t>
      </w:r>
    </w:p>
    <w:p>
      <w:pPr>
        <w:pStyle w:val="Normal"/>
        <w:ind w:firstLine="540"/>
        <w:jc w:val="both"/>
        <w:rPr>
          <w:sz w:val="28"/>
          <w:szCs w:val="28"/>
        </w:rPr>
      </w:pPr>
      <w:r>
        <w:rPr>
          <w:sz w:val="28"/>
          <w:szCs w:val="28"/>
        </w:rPr>
        <w:t>Люди не желают понять, что даже добродушие на Земле еще не есть решение задания, потому необходимо думать о следующем пути. Пусть такие размышления будут первобытными, но они все-таки разовьют воображение, которое будет открывать вход в соответствующие сферы. Потому мы устремляем ко всему, что развивает воображение. Мы не могли бы помогать человечеству без воображения, которое есть пособник предвидения.</w:t>
      </w:r>
    </w:p>
    <w:p>
      <w:pPr>
        <w:pStyle w:val="Normal"/>
        <w:ind w:firstLine="540"/>
        <w:jc w:val="both"/>
        <w:rPr>
          <w:sz w:val="28"/>
          <w:szCs w:val="28"/>
        </w:rPr>
      </w:pPr>
      <w:r>
        <w:rPr>
          <w:sz w:val="28"/>
          <w:szCs w:val="28"/>
        </w:rPr>
        <w:t>Иногда люди замечают особенно сильное проявление энергии; они называют это состояние вдохновением. Между тем они ощутили присутствие своей собственной энергии. И еще следует помнить, что психическая энергия особенно развивается при общении с Иерархией. Истинный деятель должен проявиться в защиту Истины. Существует заблуждение, что Истина не нуждается в защите. В космическом смысле так и есть, но в земном следует утверждать Истину, ибо иначе начнется пагубное искажение.</w:t>
      </w:r>
    </w:p>
    <w:p>
      <w:pPr>
        <w:pStyle w:val="Normal"/>
        <w:ind w:firstLine="540"/>
        <w:jc w:val="both"/>
        <w:rPr>
          <w:sz w:val="28"/>
          <w:szCs w:val="28"/>
        </w:rPr>
      </w:pPr>
      <w:r>
        <w:rPr>
          <w:sz w:val="28"/>
          <w:szCs w:val="28"/>
        </w:rPr>
        <w:t>Насколько вредоносно применение в надземных обстоятельствах земных мер. Но даже читающие Основы Бытия  прилагают к ним земные суждения. Они помнят о соизмеримости в мелких деяниях, но когда их касаются крупные испытания, они судят по - земному. Между тем, именно в особых событиях нужно преисполняться надземными пониманиями.</w:t>
      </w:r>
    </w:p>
    <w:p>
      <w:pPr>
        <w:pStyle w:val="Normal"/>
        <w:ind w:firstLine="540"/>
        <w:jc w:val="both"/>
        <w:rPr>
          <w:sz w:val="28"/>
          <w:szCs w:val="28"/>
        </w:rPr>
      </w:pPr>
      <w:r>
        <w:rPr>
          <w:sz w:val="28"/>
          <w:szCs w:val="28"/>
        </w:rPr>
        <w:t>Мы настаиваем на единении - при этом происходит сбережение энергии. Кроме умножения нашей помощи единение есть как бы насос энергии пространственной. Люди забывают, что их энергия при сотрудничестве увеличивается в несколько раз. Пусть ученые покажут, как возрастают сложенные силы и явно убедятся, что сотрудничество есть лучшая магия. Не уставайте твердить, что каждый обладает явным сокровищем психической энергии и может мысленно привлекать его в своей жизни.</w:t>
      </w:r>
    </w:p>
    <w:p>
      <w:pPr>
        <w:pStyle w:val="Normal"/>
        <w:ind w:firstLine="540"/>
        <w:jc w:val="both"/>
        <w:rPr>
          <w:sz w:val="28"/>
          <w:szCs w:val="28"/>
        </w:rPr>
      </w:pPr>
      <w:r>
        <w:rPr>
          <w:sz w:val="28"/>
          <w:szCs w:val="28"/>
        </w:rPr>
        <w:t>Нужно, чтобы врачи исследовали и сопоставляли показания людей, выделивших тонкое тело, с их физическими чувствованиями и находить совпадения между ощущениями и виденными частями Тонкого Мира. Можно заметить, что после возвращения в земное тело обнаружится много противоположных ощущений. Между ними можно иногда установить признаки какого-то воздействия на организм.</w:t>
      </w:r>
    </w:p>
    <w:p>
      <w:pPr>
        <w:pStyle w:val="Normal"/>
        <w:ind w:firstLine="540"/>
        <w:jc w:val="both"/>
        <w:rPr>
          <w:sz w:val="28"/>
          <w:szCs w:val="28"/>
        </w:rPr>
      </w:pPr>
      <w:r>
        <w:rPr>
          <w:sz w:val="28"/>
          <w:szCs w:val="28"/>
        </w:rPr>
        <w:t>Закон притяжения и отталкивания действует во всех мирах, но он  полон жизненности, ибо в областях, где властвует мысль, посредником будет подвижная энергия. Утверждение о том, что в Тонком Мире можно находиться лишь в одной сфере по духовному сродству, условно. Поистине каждый привлекается в определенную сферу, но это не препятствует ему посылать мысль в иные сферы. Пусть и среди плотного мира уже растет четкая мысль, которая приведет к высотам.</w:t>
      </w:r>
    </w:p>
    <w:p>
      <w:pPr>
        <w:pStyle w:val="Normal"/>
        <w:ind w:firstLine="540"/>
        <w:jc w:val="both"/>
        <w:rPr>
          <w:sz w:val="28"/>
          <w:szCs w:val="28"/>
        </w:rPr>
      </w:pPr>
      <w:r>
        <w:rPr>
          <w:sz w:val="28"/>
          <w:szCs w:val="28"/>
        </w:rPr>
        <w:t xml:space="preserve">Удивительно, что земные врачи не обращают внимания на химизм атмосферы, который наполняет низшие земные слои, он  очень различен по своему составу. При этом можно легко наблюдать ядовитые испарения и изучать их на основе астрохимии и астрологии. При этом терапия примет совершенно другой вид. Нужно удостовериться в мощи астрохимических излучений; мы изучаем эту область, и сферы тонкие дают особые возможности. Необходимо лишь сделать малое допущение, но земные привычки – первые враги всех допущений. </w:t>
      </w:r>
    </w:p>
    <w:p>
      <w:pPr>
        <w:pStyle w:val="Normal"/>
        <w:ind w:firstLine="540"/>
        <w:jc w:val="both"/>
        <w:rPr>
          <w:sz w:val="28"/>
          <w:szCs w:val="28"/>
        </w:rPr>
      </w:pPr>
      <w:r>
        <w:rPr>
          <w:sz w:val="28"/>
          <w:szCs w:val="28"/>
        </w:rPr>
        <w:t>В Тонком Мире даже отошедшие близкие могут мало помочь, если их отвергают, а насильственная помощь может и руку сломать. Но великое счастье вступить в Тонкий Мир, который человеку  известный. Энергия не будет расходоваться на приспособления, но будет использована на восхождение вверх. И сферы будут принадлежать тому, кто может вместить их. При этом можно увидеть, что некая человеческая мысль уже работала в этом направлении; в этих условиях произошло замыкание тока сверху и снизу, что привело к характерному воспроизведению  будущего.</w:t>
      </w:r>
    </w:p>
    <w:p>
      <w:pPr>
        <w:pStyle w:val="Normal"/>
        <w:ind w:firstLine="540"/>
        <w:jc w:val="both"/>
        <w:rPr/>
      </w:pPr>
      <w:r>
        <w:rPr>
          <w:sz w:val="28"/>
          <w:szCs w:val="28"/>
        </w:rPr>
        <w:t xml:space="preserve"> </w:t>
      </w:r>
      <w:r>
        <w:rPr>
          <w:sz w:val="28"/>
          <w:szCs w:val="28"/>
        </w:rPr>
        <w:t>Некоторые считают, что невозможно поручиться, где реальность, а где иллюзия. Поистине, лишь чувствознанием можно определить границу между этими областями. При утончении восприятий можно постигать действительность, но должны быть пересмотрены отправные точки. Люди радуются началу и печалятся концу, но если на эти вещи  посмотреть с другого конца, то можно порадоваться концу испытаний и почувствовать начало, которое сопряжено со многими опасностями.</w:t>
      </w:r>
    </w:p>
    <w:p>
      <w:pPr>
        <w:pStyle w:val="Normal"/>
        <w:ind w:firstLine="540"/>
        <w:jc w:val="both"/>
        <w:rPr>
          <w:sz w:val="28"/>
          <w:szCs w:val="28"/>
        </w:rPr>
      </w:pPr>
      <w:r>
        <w:rPr>
          <w:sz w:val="28"/>
          <w:szCs w:val="28"/>
        </w:rPr>
        <w:t>Люди сложили свои убеждения на незнании о будущей жизни; это ограничение связало свободную волю и побудило сузить все представления о мироздании. Недалеко от этих пониманий стоят современные представления. Потому наша работа значительно осложнена этими твердыми условностями, изобретенными человеком.</w:t>
      </w:r>
    </w:p>
    <w:p>
      <w:pPr>
        <w:pStyle w:val="Normal"/>
        <w:ind w:firstLine="540"/>
        <w:jc w:val="both"/>
        <w:rPr>
          <w:sz w:val="28"/>
          <w:szCs w:val="28"/>
        </w:rPr>
      </w:pPr>
      <w:r>
        <w:rPr>
          <w:sz w:val="28"/>
          <w:szCs w:val="28"/>
        </w:rPr>
        <w:t>Учитель расходует много энергии, так как огромное усилие необходимо для воздействия на многие страны, чтобы соединить разнородные свободные воли. Так называемые священные боли являются чрезмерной выдачей психической энергии. Но можно ли сетовать на человека, который волею и сущностью своею служит на общее благо! Нельзя определить предел, который может быть запрещен для помощи человека. Прекрасные деятели, которые полагали силы на благо мира, страдали немало, но такие молнии энергии приносили оздоровление пространства.</w:t>
      </w:r>
    </w:p>
    <w:p>
      <w:pPr>
        <w:pStyle w:val="Normal"/>
        <w:ind w:firstLine="540"/>
        <w:jc w:val="both"/>
        <w:rPr>
          <w:sz w:val="28"/>
          <w:szCs w:val="28"/>
        </w:rPr>
      </w:pPr>
      <w:r>
        <w:rPr>
          <w:sz w:val="28"/>
          <w:szCs w:val="28"/>
        </w:rPr>
        <w:t>Можно отметить сонливость, которая неожиданно овладевает целыми селениями, причина этого может заключаться в потере психической энергии. Можно предположить, что энергия требуется для какого-то надземного действия. Но невозможно уследить за размерами подобной эпидемии, ибо люди не привыкли делиться своими ощущениями. Также мало внимания обращают люди на раздражение слизистых оболочек. Такие эпидемии встречаются часто, особенно во время мировых потрясений, но люди относят такие воспламенения слизистых оболочек к обычной простуде.</w:t>
      </w:r>
    </w:p>
    <w:p>
      <w:pPr>
        <w:pStyle w:val="Normal"/>
        <w:ind w:firstLine="540"/>
        <w:jc w:val="both"/>
        <w:rPr>
          <w:sz w:val="28"/>
          <w:szCs w:val="28"/>
        </w:rPr>
      </w:pPr>
      <w:r>
        <w:rPr>
          <w:sz w:val="28"/>
          <w:szCs w:val="28"/>
        </w:rPr>
        <w:t>В Тонком Мире многие жители получают сведения о первичных эпохах, но лишь немногие сохраняют эти знания в своих воплощениях. Не в том дело, чтобы люди могли телесно прикасаться к древнейшим эпохам, но важно, чтобы в сознании сохранялась уверенность в существовании таких эпох.</w:t>
      </w:r>
    </w:p>
    <w:p>
      <w:pPr>
        <w:pStyle w:val="Normal"/>
        <w:ind w:firstLine="540"/>
        <w:jc w:val="both"/>
        <w:rPr>
          <w:sz w:val="28"/>
          <w:szCs w:val="28"/>
        </w:rPr>
      </w:pPr>
      <w:r>
        <w:rPr>
          <w:sz w:val="28"/>
          <w:szCs w:val="28"/>
        </w:rPr>
        <w:t>Поучительно наблюдать судьбу предателей: иногда они кончали жизнь в мрачном состоянии, и часто им трудно было влачить свое существование.  Помните, какова была жизнь предателей Е.И. Рерих. На глазах у всех они теряли свое дарование и ущемленными спешили во тьму. Некоторые из них пытались одуматься, но груз кармы тяжко отуманивал их.</w:t>
      </w:r>
    </w:p>
    <w:p>
      <w:pPr>
        <w:pStyle w:val="Normal"/>
        <w:ind w:firstLine="540"/>
        <w:jc w:val="both"/>
        <w:rPr>
          <w:sz w:val="28"/>
          <w:szCs w:val="28"/>
        </w:rPr>
      </w:pPr>
      <w:r>
        <w:rPr>
          <w:sz w:val="28"/>
          <w:szCs w:val="28"/>
        </w:rPr>
        <w:t>Пространство может быть наполнено прекрасными образами, и они будут готовить путь к гармонии. Но люди, наполняя пространство безобразием, совершают преступление. Но нескоро человечество поймет, сколь преступно творит безобразия.</w:t>
      </w:r>
    </w:p>
    <w:p>
      <w:pPr>
        <w:pStyle w:val="Normal"/>
        <w:ind w:firstLine="540"/>
        <w:jc w:val="both"/>
        <w:rPr>
          <w:sz w:val="28"/>
          <w:szCs w:val="28"/>
        </w:rPr>
      </w:pPr>
      <w:r>
        <w:rPr>
          <w:sz w:val="28"/>
          <w:szCs w:val="28"/>
        </w:rPr>
        <w:t>Невозможно представить, чтобы земное тело могло выдержать напряжение, которое так часто господствует в Тонком Мире, жители которого прекрасно входят в атмосферу тонких энергий. Сила, которая может разрушить земное тело, будет укреплять тонкие тела.</w:t>
      </w:r>
    </w:p>
    <w:p>
      <w:pPr>
        <w:pStyle w:val="Normal"/>
        <w:ind w:firstLine="540"/>
        <w:jc w:val="both"/>
        <w:rPr>
          <w:sz w:val="28"/>
          <w:szCs w:val="28"/>
        </w:rPr>
      </w:pPr>
      <w:r>
        <w:rPr>
          <w:sz w:val="28"/>
          <w:szCs w:val="28"/>
        </w:rPr>
        <w:t>Люди часто просят  невозможное. Если бы они могли заглянуть в далекое прошлое, они  поняли, почему некоторые обстоятельства для них невозможны. Но и в таком положении они могут получить помощь от своего расширенного сознания.</w:t>
      </w:r>
    </w:p>
    <w:p>
      <w:pPr>
        <w:pStyle w:val="Normal"/>
        <w:ind w:firstLine="540"/>
        <w:jc w:val="both"/>
        <w:rPr>
          <w:sz w:val="28"/>
          <w:szCs w:val="28"/>
        </w:rPr>
      </w:pPr>
      <w:r>
        <w:rPr>
          <w:sz w:val="28"/>
          <w:szCs w:val="28"/>
        </w:rPr>
        <w:t>Нетерпеливость есть несовершенное свойство человека. Постоянная устремленность гармонична и порождает прекрасный ритм, но всегда дисгармонична нетерпеливость; она действует порывами и нарушает ритм, а это есть незнание основных законов, ибо вещество Бытия находится в постоянном движении. А некоторые понимают терпение как бездействие, и в этом заблуждении порождают новые страдания.</w:t>
      </w:r>
    </w:p>
    <w:p>
      <w:pPr>
        <w:pStyle w:val="Normal"/>
        <w:ind w:firstLine="540"/>
        <w:jc w:val="both"/>
        <w:rPr>
          <w:sz w:val="28"/>
          <w:szCs w:val="28"/>
        </w:rPr>
      </w:pPr>
      <w:r>
        <w:rPr>
          <w:sz w:val="28"/>
          <w:szCs w:val="28"/>
        </w:rPr>
        <w:t>Среди указаний в Вишну Пуранах можно найти и дни текущие, но посмотрите на происходящее сейчас и согласитесь, что древние предуказания были даже умалены. Так что люди не желали прочесть древние напоминания. Пространственные токи в сущности благодетельны, но когда они касаются гнилостной земной атмосферы, они могут быть и разрушительны. То же самое происходит с некоторыми пространственными газами, когда на них действует коричневый газ Земли. Но сама планета не виновата в таких вредных испарениях, но царь планеты – человек является творцом ядов.</w:t>
      </w:r>
    </w:p>
    <w:p>
      <w:pPr>
        <w:pStyle w:val="Normal"/>
        <w:ind w:firstLine="540"/>
        <w:jc w:val="both"/>
        <w:rPr>
          <w:sz w:val="28"/>
          <w:szCs w:val="28"/>
        </w:rPr>
      </w:pPr>
      <w:r>
        <w:rPr>
          <w:sz w:val="28"/>
          <w:szCs w:val="28"/>
        </w:rPr>
        <w:t>Можно изучить, насколько распространена отрава, созданная самими людьми. Наука должна разъяснить человечеству, что такое производство ядов недопустимо. Многие земные теории по психологии не жизненны. Сейчас недопустимы нежизненные суждения. Не должно быть в рассуждениях расхождения с Ведущими Силами. Но, несмотря на многие препятствия, все-таки удаются многие опыты. Прежде всего, имею в виду передачу мысли на расстояние.</w:t>
      </w:r>
    </w:p>
    <w:p>
      <w:pPr>
        <w:pStyle w:val="Normal"/>
        <w:ind w:firstLine="540"/>
        <w:jc w:val="both"/>
        <w:rPr>
          <w:sz w:val="28"/>
          <w:szCs w:val="28"/>
        </w:rPr>
      </w:pPr>
      <w:r>
        <w:rPr>
          <w:sz w:val="28"/>
          <w:szCs w:val="28"/>
        </w:rPr>
        <w:t>Каждый миг планетного потока имеет особое значение, но эта простая истина не воспринимается человечеством. Оно всеми силами не хочет допустить, что все сущее находится в беспрерывном движении. Но как  можно осознать эволюцию, если начало движения не принято в сознание? То есть, пусть Земля себе вращается, но человечество мыслит о неподвижности. Можно ли ждать быстрого совершенствования при такой дисгармонии с сущим?</w:t>
      </w:r>
    </w:p>
    <w:p>
      <w:pPr>
        <w:pStyle w:val="Normal"/>
        <w:ind w:firstLine="540"/>
        <w:jc w:val="both"/>
        <w:rPr>
          <w:sz w:val="28"/>
          <w:szCs w:val="28"/>
        </w:rPr>
      </w:pPr>
      <w:r>
        <w:rPr>
          <w:sz w:val="28"/>
          <w:szCs w:val="28"/>
        </w:rPr>
        <w:t>Можно в жизни каждого дня убеждаться, насколько начитанные люди оказываются примитивными, когда дело касается их личности, и как мы страдаем от человеческого противодействия. Особенно поразительно, когда люди, считающие себя новыми, оказываются беспросветно древними. Потому пока космический поток не осознан, не может быть правильного продвижения. Невозможно двигаться прыжками, обусловленными страхом, но нужно во всем планомерное движение. Сотрудничество приветствуется, но основанное на свободной воле.</w:t>
      </w:r>
    </w:p>
    <w:p>
      <w:pPr>
        <w:pStyle w:val="Normal"/>
        <w:ind w:firstLine="540"/>
        <w:jc w:val="both"/>
        <w:rPr/>
      </w:pPr>
      <w:r>
        <w:rPr>
          <w:sz w:val="28"/>
          <w:szCs w:val="28"/>
        </w:rPr>
        <w:t>Напомнить об ответственности и обязанности можно только повторением, но люди не терпят повторений. Возражатели не знают о наполнении пространства, но оно может преисполниться такой мысли, что люди смогут получать воздействие и без слов и, таким образом, труд личный  станет пространственным.</w:t>
      </w:r>
    </w:p>
    <w:p>
      <w:pPr>
        <w:pStyle w:val="Normal"/>
        <w:ind w:firstLine="540"/>
        <w:jc w:val="both"/>
        <w:rPr>
          <w:sz w:val="28"/>
          <w:szCs w:val="28"/>
        </w:rPr>
      </w:pPr>
      <w:r>
        <w:rPr>
          <w:sz w:val="28"/>
          <w:szCs w:val="28"/>
        </w:rPr>
        <w:t>Еще в древности люди находили способы восстанавливать равновесие. Один из древних способов – это пранаяма, то есть ритмическое дыхание. Ничего не может быть разрушительнее, нежели пожирание энергии. При этом необходимо целительно вдохнуть свежую прану (энергию) несколько раз перед произнесением каких-либо значительных слов. Ораторы часто употребляют такой метод, но действовали несознательно, между тем именно сознательность преобразит каждый вдох.</w:t>
      </w:r>
    </w:p>
    <w:p>
      <w:pPr>
        <w:pStyle w:val="Normal"/>
        <w:ind w:firstLine="540"/>
        <w:jc w:val="both"/>
        <w:rPr/>
      </w:pPr>
      <w:r>
        <w:rPr>
          <w:sz w:val="28"/>
          <w:szCs w:val="28"/>
        </w:rPr>
        <w:t>Какая мера хладнокровия нужна при каждом психическом опыте. Сидящий на воде или идущий по огню это подтвердит. Умение владеть своими чувствами дается долгим старанием, и оно может быть достигнуто и среди обычной жизни. Даже самый высокий мыслитель не будет скрывать, что и он нуждается в упражнении.</w:t>
      </w:r>
    </w:p>
    <w:p>
      <w:pPr>
        <w:pStyle w:val="Normal"/>
        <w:ind w:firstLine="540"/>
        <w:jc w:val="both"/>
        <w:rPr>
          <w:sz w:val="28"/>
          <w:szCs w:val="28"/>
        </w:rPr>
      </w:pPr>
      <w:r>
        <w:rPr>
          <w:sz w:val="28"/>
          <w:szCs w:val="28"/>
        </w:rPr>
        <w:t>Многие не могут воспринимать красоту Тонкого Мира, потому среди тончайших гармоний они окажутся как в тумане. Усвоили люди от древних веков, что явление Тонкого Мира мрачно, туманно и холодно. Но такое представление может относиться только к низшим слоям или к тем, которые перешли слепыми и глухими. Потому мы так настаиваем на утончении человеческой природы.</w:t>
      </w:r>
    </w:p>
    <w:p>
      <w:pPr>
        <w:pStyle w:val="Normal"/>
        <w:ind w:firstLine="540"/>
        <w:jc w:val="both"/>
        <w:rPr/>
      </w:pPr>
      <w:r>
        <w:rPr>
          <w:sz w:val="28"/>
          <w:szCs w:val="28"/>
        </w:rPr>
        <w:t>Кроме обращений прямых к нам, пространство гремит мировыми событиями, и теперь эта разноголосица достигла такого предела, что может вредить человеческому организму. Мы должны откладывать  опыты и утишать многие стоны. Только делимость духа может дать возможность одновременно отозваться на разные и самые спешные события.</w:t>
      </w:r>
    </w:p>
    <w:p>
      <w:pPr>
        <w:pStyle w:val="Normal"/>
        <w:ind w:firstLine="540"/>
        <w:jc w:val="both"/>
        <w:rPr>
          <w:sz w:val="28"/>
          <w:szCs w:val="28"/>
        </w:rPr>
      </w:pPr>
      <w:r>
        <w:rPr>
          <w:sz w:val="28"/>
          <w:szCs w:val="28"/>
        </w:rPr>
        <w:t>Мы призываем ученых, чтобы каждый из них дал описание Братства. Будут и очень отрицательные описания, но не забудем, что в некоторых отрицаниях содержится особое утверждение. Вы могли убедиться, что гонимая Истина расцветает прекрасно, ибо нельзя ее уничтожить пустыми бранными словами.</w:t>
      </w:r>
    </w:p>
    <w:p>
      <w:pPr>
        <w:pStyle w:val="Normal"/>
        <w:ind w:firstLine="540"/>
        <w:jc w:val="both"/>
        <w:rPr/>
      </w:pPr>
      <w:r>
        <w:rPr>
          <w:sz w:val="28"/>
          <w:szCs w:val="28"/>
        </w:rPr>
        <w:t>Зрима не только человеческая аура, но и эктоплазма, которая тоже принадлежит к тонкой природе. Тонкие существа ткут из нее свои видимые одеяния. Многие люди иногда замечают туманные пятна. Врачи относят эти явления к несовершенству глаз. Такие истечения эктоплазмы могут отражаться на здоровье в зависимости от свойств похитителей. Низкие жители прожорливы, но могут приближаться и заботливые существа, которые поспешат восполнить похищенную эктоплазму. Существа Высших Сфер могут пользоваться частицами эктоплазмы, но зато они посылают самое действенное вдохновение и укрепляют жизненную субстанцию. Помощь Высших Существ обычно бывает духовной, но иногда может быть и материальной.</w:t>
      </w:r>
    </w:p>
    <w:p>
      <w:pPr>
        <w:pStyle w:val="Normal"/>
        <w:ind w:firstLine="540"/>
        <w:jc w:val="both"/>
        <w:rPr>
          <w:sz w:val="28"/>
          <w:szCs w:val="28"/>
        </w:rPr>
      </w:pPr>
      <w:r>
        <w:rPr>
          <w:sz w:val="28"/>
          <w:szCs w:val="28"/>
        </w:rPr>
        <w:t>Но даже материальная помощь не всегда принимается, ибо люди не умеют вообразить, что условия помощи могут быть совершенно вне земного суждения. Потому нужно учиться прислушиваться к малейшим зовам. Мы заставляем обращать внимание на новую книгу, дозволяем полезные обороты бесед, пошлем думу о новых открытиях, незаметно предупреждаем о вредных заблуждениях и видим, как борцы смело отражают удары тьмы.</w:t>
      </w:r>
    </w:p>
    <w:p>
      <w:pPr>
        <w:pStyle w:val="Normal"/>
        <w:ind w:firstLine="540"/>
        <w:jc w:val="both"/>
        <w:rPr>
          <w:sz w:val="28"/>
          <w:szCs w:val="28"/>
        </w:rPr>
      </w:pPr>
      <w:r>
        <w:rPr>
          <w:sz w:val="28"/>
          <w:szCs w:val="28"/>
        </w:rPr>
        <w:t>Вибрационное лечение весьма индивидуально, потому необходим путь опыта на основании трех моментов: ясновидение, помощь маятника жизни и указание пациента под гипнозом. Само лечение может производиться при посредстве электрического аппарата, а вибрации и пассами рук. Некоторые наши указания уже осуществляются в областях научных, поскольку мысль достигает умы ученых.</w:t>
      </w:r>
    </w:p>
    <w:p>
      <w:pPr>
        <w:pStyle w:val="Normal"/>
        <w:ind w:firstLine="540"/>
        <w:jc w:val="both"/>
        <w:rPr>
          <w:sz w:val="28"/>
          <w:szCs w:val="28"/>
        </w:rPr>
      </w:pPr>
      <w:r>
        <w:rPr>
          <w:sz w:val="28"/>
          <w:szCs w:val="28"/>
        </w:rPr>
        <w:t>Мы хорошо знаем, что идеи нам не принадлежат, мы лишь передатчики этих пространственных даров. Не будет уныния там, где осознана непрерывная связь с наивысшим, и люди могут держать эту связь, а также вмещать ливень добра. Наше указание есть открытие входа. Нужно посоветовать человечеству утроить напряжение труда, и только такая забота о труде может до некоторой степени уравновесить смятение человечества.</w:t>
      </w:r>
    </w:p>
    <w:p>
      <w:pPr>
        <w:pStyle w:val="Normal"/>
        <w:ind w:firstLine="540"/>
        <w:jc w:val="both"/>
        <w:rPr>
          <w:sz w:val="28"/>
          <w:szCs w:val="28"/>
        </w:rPr>
      </w:pPr>
      <w:r>
        <w:rPr>
          <w:sz w:val="28"/>
          <w:szCs w:val="28"/>
        </w:rPr>
        <w:t>Самооправдание людей состоит в том, что по причине земных дел они не могут удосужиться для высоких общений. Но нельзя сравнить самые важные земные дела с искрами малейшего озарения. Земные дела стираются и затуманиваются, в то время как озарение остается отчетливо и даже вырастает в прекрасное утверждение.</w:t>
      </w:r>
    </w:p>
    <w:p>
      <w:pPr>
        <w:pStyle w:val="Normal"/>
        <w:ind w:firstLine="540"/>
        <w:jc w:val="both"/>
        <w:rPr>
          <w:sz w:val="28"/>
          <w:szCs w:val="28"/>
        </w:rPr>
      </w:pPr>
      <w:r>
        <w:rPr>
          <w:sz w:val="28"/>
          <w:szCs w:val="28"/>
        </w:rPr>
        <w:t>Космос живет, и мы можем чувствовать не только космическую радость, но и космическую печаль и космическую тревогу; проявления его жизни будут отражаться и среди земных существований. Можно ощущать личные переживания, тревожиться земными потрясениями, но неизбежны будут чувствования космические, которые будут отражаться на чутком сердце. Эта энергия едина, но проявления ее очень разнообразны. Отдельные качества энергии обнаруживаются как - бы случайно, но это только по разумению человеческому, ибо в космосе не может быть случайности.</w:t>
      </w:r>
    </w:p>
    <w:p>
      <w:pPr>
        <w:pStyle w:val="Normal"/>
        <w:ind w:firstLine="540"/>
        <w:jc w:val="both"/>
        <w:rPr>
          <w:sz w:val="28"/>
          <w:szCs w:val="28"/>
        </w:rPr>
      </w:pPr>
      <w:r>
        <w:rPr>
          <w:sz w:val="28"/>
          <w:szCs w:val="28"/>
        </w:rPr>
        <w:t>Для распознавания наклонностей человека нужно иногда прибегать к гипнозу; при этом обнаружится поразительная индивидуальность. Люди стремятся все уравнять и обобщить, но природа в каждом явлении показывает индивидуальность. Мы говорили об эктоплазме, которая присуща каждому человеку, но каждое показание этой энергии будет индивидуально.</w:t>
      </w:r>
    </w:p>
    <w:p>
      <w:pPr>
        <w:pStyle w:val="Normal"/>
        <w:ind w:firstLine="540"/>
        <w:jc w:val="both"/>
        <w:rPr>
          <w:sz w:val="28"/>
          <w:szCs w:val="28"/>
        </w:rPr>
      </w:pPr>
      <w:r>
        <w:rPr>
          <w:sz w:val="28"/>
          <w:szCs w:val="28"/>
        </w:rPr>
        <w:t>Нужно, чтобы познание мысли помогло и дисциплине свободной воли, ибо целые планетарные события зависят от ее необузданной ярости.  Не могут силы надземные сотворить такое бедствие без участия человечества. Не следует полагать, что события сами возникают, и сами по себе куда-то исчезают. Даже в Тонком Мире проявляется свободная воля. Лишь в Высших Сферах  воля сгармонизирована с психической высшей энергией – так получается истинное сотрудничество. Особенно плачевно наблюдать, как жители пытаются избежать воплощения. Они прекрасно знают, что при их кармическом грузе они уже не могут продвинуться и предпочитают даже некоторое смущение (мучение). Но на самом деле никто не мучает их, но даже в низших слоях уже ощущается невозможность продвижения.</w:t>
      </w:r>
    </w:p>
    <w:p>
      <w:pPr>
        <w:pStyle w:val="Normal"/>
        <w:ind w:firstLine="540"/>
        <w:jc w:val="both"/>
        <w:rPr>
          <w:sz w:val="28"/>
          <w:szCs w:val="28"/>
        </w:rPr>
      </w:pPr>
      <w:r>
        <w:rPr>
          <w:sz w:val="28"/>
          <w:szCs w:val="28"/>
        </w:rPr>
        <w:t>Башня Чунг является средоточием трех миров, ибо некоторые Учителя находятся в земном теле, но могут выделять тонкое существо; другие пребывают в тонком теле, но могут легко приближаться к плотному миру. Надо понять, как можно соблюдать гармонию вибраций, чтобы такое единение могло состояться.</w:t>
      </w:r>
    </w:p>
    <w:p>
      <w:pPr>
        <w:pStyle w:val="Normal"/>
        <w:ind w:firstLine="540"/>
        <w:jc w:val="both"/>
        <w:rPr>
          <w:sz w:val="28"/>
          <w:szCs w:val="28"/>
        </w:rPr>
      </w:pPr>
      <w:r>
        <w:rPr>
          <w:sz w:val="28"/>
          <w:szCs w:val="28"/>
        </w:rPr>
        <w:t>Часто люди теряют равновесие, когда  слышат об опасности; но, опасаясь одной, они сами вызывают десять иных. При предупреждении об опасности только немногие отнесутся к нему разумно, но робкий путник будет перечислять всякие опасности и внушать себе небывалые затруднения.</w:t>
      </w:r>
    </w:p>
    <w:p>
      <w:pPr>
        <w:pStyle w:val="Normal"/>
        <w:ind w:firstLine="540"/>
        <w:jc w:val="both"/>
        <w:rPr>
          <w:sz w:val="28"/>
          <w:szCs w:val="28"/>
        </w:rPr>
      </w:pPr>
      <w:r>
        <w:rPr>
          <w:sz w:val="28"/>
          <w:szCs w:val="28"/>
        </w:rPr>
        <w:t>Сказано «Сон смерти подобен», ибо каждый сон есть прикасание к Тонкому Миру, в который человек пытается не верить. Ученик должен знать, что каждое приобщение к Тонкому Миру уже будет отдыхом для плотного мира. Внешний сон не поясняет внутреннего, самого главного смысла. Но некоторые впадают в такое заблуждение, думая, что сон может быть не нужен. При некоторых болезнях сон пропадает, но такое состояние мучительно и губительно. На высотах сон значительно сокращается, но он не теряется.</w:t>
      </w:r>
    </w:p>
    <w:p>
      <w:pPr>
        <w:pStyle w:val="Normal"/>
        <w:ind w:firstLine="540"/>
        <w:jc w:val="both"/>
        <w:rPr>
          <w:sz w:val="28"/>
          <w:szCs w:val="28"/>
        </w:rPr>
      </w:pPr>
      <w:r>
        <w:rPr>
          <w:sz w:val="28"/>
          <w:szCs w:val="28"/>
        </w:rPr>
        <w:t>Люди принимают разные механические меры для сохранения памяти; они предлагают заучивать многие страницы, чтобы развить мускульную мозговую крепость. Но забыли о том, что когда человек научиться постоянно  помнить о своем конечном устремлении, он получит и новый вид памяти, который назовем синтетическим.</w:t>
      </w:r>
    </w:p>
    <w:p>
      <w:pPr>
        <w:pStyle w:val="Normal"/>
        <w:ind w:firstLine="540"/>
        <w:jc w:val="both"/>
        <w:rPr>
          <w:sz w:val="28"/>
          <w:szCs w:val="28"/>
        </w:rPr>
      </w:pPr>
      <w:r>
        <w:rPr>
          <w:sz w:val="28"/>
          <w:szCs w:val="28"/>
        </w:rPr>
        <w:t>Неубедительно, когда возражатели скажут, что, по их мнению, лишь Земля обитаема. Но каждый, который предполагает обитаемость или наполненность пространства, может привести в помощь физические законы; нетрудно доказать присутствие микроорганизмов, и от них протянуть нить к Макрокосму.</w:t>
      </w:r>
    </w:p>
    <w:p>
      <w:pPr>
        <w:pStyle w:val="Normal"/>
        <w:ind w:firstLine="540"/>
        <w:jc w:val="both"/>
        <w:rPr>
          <w:sz w:val="28"/>
          <w:szCs w:val="28"/>
        </w:rPr>
      </w:pPr>
      <w:r>
        <w:rPr>
          <w:sz w:val="28"/>
          <w:szCs w:val="28"/>
        </w:rPr>
        <w:t>Два понятия – материализм и идеализм толкуются неправильно. Когда люди знают, что материя есть и дух, то каждая попытка разъединить эти два понятия будет убога. Материя есть понятие условное в руках невежд; также точно идеализм есть лишь пустое знамя в руках неразумных.</w:t>
      </w:r>
    </w:p>
    <w:p>
      <w:pPr>
        <w:pStyle w:val="Normal"/>
        <w:ind w:firstLine="540"/>
        <w:jc w:val="both"/>
        <w:rPr>
          <w:sz w:val="28"/>
          <w:szCs w:val="28"/>
        </w:rPr>
      </w:pPr>
      <w:r>
        <w:rPr>
          <w:sz w:val="28"/>
          <w:szCs w:val="28"/>
        </w:rPr>
        <w:t>Не нужно ждать каких-то исключительных событий, чтобы упражнять волю – пусть она растет на самых каждодневных проявлениях. Воля должна накопляться внутри психическим импульсом. Волю можно упражнять на каждом труде. Мысль человека течет по приказу воли, и такое ощущение должно быть открытием врат, но не рабством. Настоящее воспитание воли начинается от первого пробуждения сознания. Не все могут легко преодолеть необузданную волю. Воля подскажет, когда нужно оказать помощь; через провод воли и наше руководство поспешит. Воля подобна очищению, когда она направлена к добру.</w:t>
      </w:r>
    </w:p>
    <w:p>
      <w:pPr>
        <w:pStyle w:val="Normal"/>
        <w:ind w:firstLine="540"/>
        <w:jc w:val="both"/>
        <w:rPr>
          <w:sz w:val="28"/>
          <w:szCs w:val="28"/>
        </w:rPr>
      </w:pPr>
      <w:r>
        <w:rPr>
          <w:sz w:val="28"/>
          <w:szCs w:val="28"/>
        </w:rPr>
        <w:t>Превратно и неправильно пользуются люди новейшими изобретениями. Вот появляются новые пленки, которые пригодны для снятия тонких сущностей, но мало кто пытается применить такие новые возможности. Для всех тонких опытов невозможно предвидеть все космические условия. Химизм сильных солнечных лучей не будет благоприятен, также колебания почвы и ураганы не будут способствовать получению надежных данных.</w:t>
      </w:r>
    </w:p>
    <w:p>
      <w:pPr>
        <w:pStyle w:val="Normal"/>
        <w:ind w:firstLine="540"/>
        <w:jc w:val="both"/>
        <w:rPr>
          <w:sz w:val="28"/>
          <w:szCs w:val="28"/>
        </w:rPr>
      </w:pPr>
      <w:r>
        <w:rPr>
          <w:sz w:val="28"/>
          <w:szCs w:val="28"/>
        </w:rPr>
        <w:t xml:space="preserve"> </w:t>
      </w:r>
      <w:r>
        <w:rPr>
          <w:sz w:val="28"/>
          <w:szCs w:val="28"/>
        </w:rPr>
        <w:t>Не забудем и то, что участие женщины дает особый успех тонким опытам. Кроме равновесия и полноправия нужно понять и тонкость женской природы. Было бы печально видеть женщину заместительницей воинов или исполняющей труд грубой силы. Женщина будет носительницей высшей степени преданности. Самые высокие истины приходят благодаря женщине. Сама действительность подтверждает эти выводы. Женщина может помочь, чтобы открытия применялись правильно.</w:t>
      </w:r>
    </w:p>
    <w:p>
      <w:pPr>
        <w:pStyle w:val="Normal"/>
        <w:ind w:firstLine="540"/>
        <w:jc w:val="both"/>
        <w:rPr>
          <w:sz w:val="28"/>
          <w:szCs w:val="28"/>
        </w:rPr>
      </w:pPr>
      <w:r>
        <w:rPr>
          <w:sz w:val="28"/>
          <w:szCs w:val="28"/>
        </w:rPr>
        <w:t>Переполнение пространства направленными токами околоземных энергий может дать опасные последствия. Примем это напоминание чисто научно. Даже пересечение радиоволн создает пространственную смуту. Но еще большее волнение будет от непосредственных человеческих восклицаний. Нужно, чтобы врачи поняли, как зарождается химизм, который отразится на состоянии организма. При этом важно изучать, какие массовые движения наиболее способствуют этому заболеванию.</w:t>
      </w:r>
    </w:p>
    <w:p>
      <w:pPr>
        <w:pStyle w:val="Normal"/>
        <w:ind w:firstLine="540"/>
        <w:jc w:val="both"/>
        <w:rPr>
          <w:sz w:val="28"/>
          <w:szCs w:val="28"/>
        </w:rPr>
      </w:pPr>
      <w:r>
        <w:rPr>
          <w:sz w:val="28"/>
          <w:szCs w:val="28"/>
        </w:rPr>
        <w:t>Не легко восстановить равновесие, когда сверху и снизу посылается дождь вредоносный. У нас знают эти приступы земных смятений, и мы по возможности даже удерживаем такие вибрации, которые могут вредить. Мы можем дать совет – не утомляйтесь, и если чувствуете приступ сонливости, не насилуйте себя.</w:t>
      </w:r>
    </w:p>
    <w:p>
      <w:pPr>
        <w:pStyle w:val="Normal"/>
        <w:ind w:firstLine="540"/>
        <w:jc w:val="both"/>
        <w:rPr>
          <w:sz w:val="28"/>
          <w:szCs w:val="28"/>
        </w:rPr>
      </w:pPr>
      <w:r>
        <w:rPr>
          <w:sz w:val="28"/>
          <w:szCs w:val="28"/>
        </w:rPr>
        <w:t>Пространственные токи достигают Землю в разных ритмах, так же, как вибрации космические создают особые узоры. Их скорее можно сравнить с узорами песка, получаемыми от звуковых вибраций. Этим объясняется, почему люди чувствуют химизмы не повально, но в каких-то чередованиях; тем самым затрудняется изучение пространственных химизмов.</w:t>
      </w:r>
    </w:p>
    <w:p>
      <w:pPr>
        <w:pStyle w:val="Normal"/>
        <w:ind w:firstLine="540"/>
        <w:jc w:val="both"/>
        <w:rPr>
          <w:sz w:val="28"/>
          <w:szCs w:val="28"/>
        </w:rPr>
      </w:pPr>
      <w:r>
        <w:rPr>
          <w:sz w:val="28"/>
          <w:szCs w:val="28"/>
        </w:rPr>
        <w:t>Истинная преданность добру рождается сердцем, но не рассудком; кроме того, это нужно понимать как то, что сердечное устремление не есть отвлеченность, но  реальность. Надо внедрить в сознание, что преданность добру есть основа жизни, и человек должен сознавать, что добро полезно не только миру, но и ему лично. Пусть люди вспомнят разные отступничества от добра и поищут причины. Прежде всего, они найдут, что отступники не верят в непрерывность жизни; они надеются, что их мрачные проступки умрут вместе с ними, очень боятся смерти, потому ищут удлинения жизни на Земле в плотном теле.</w:t>
      </w:r>
    </w:p>
    <w:p>
      <w:pPr>
        <w:pStyle w:val="Normal"/>
        <w:ind w:firstLine="540"/>
        <w:jc w:val="both"/>
        <w:rPr>
          <w:sz w:val="28"/>
          <w:szCs w:val="28"/>
        </w:rPr>
      </w:pPr>
      <w:r>
        <w:rPr>
          <w:sz w:val="28"/>
          <w:szCs w:val="28"/>
        </w:rPr>
        <w:t>Очень прискорбно наблюдать, когда вторжения в чужую волю происходят около Учения добра. Когда мы говорили о заботливом отношении к доспеху близких, имели в виду ласковое прикасание, но не болтливое осуждение. Люди не легко усваивают, что свободная воля существует и в Тонком Мире, но не желают признать, что Мир Тонкий есть, как мир плотный, но в ином измерении.</w:t>
      </w:r>
    </w:p>
    <w:p>
      <w:pPr>
        <w:pStyle w:val="Normal"/>
        <w:ind w:firstLine="540"/>
        <w:jc w:val="both"/>
        <w:rPr>
          <w:sz w:val="28"/>
          <w:szCs w:val="28"/>
        </w:rPr>
      </w:pPr>
      <w:r>
        <w:rPr>
          <w:sz w:val="28"/>
          <w:szCs w:val="28"/>
        </w:rPr>
        <w:t>Немало времени требуется, чтобы сложить кристалл  сущности народа. Неопытному наблюдателю могут показаться поверхностные черты, которые  затемняют сущность, потому мы так советуем научиться терпению и наблюдательности. Всякое воображение всегда порождается впечатлением действительности. То есть в своем воображении человек может отображать и действительность Тонкого Мира, которая встает перед ним в это мгновение. Воображение является весьма сложным совпадением многих условий, но  насколько важно его развитие  в земной жизни. Воображение – это не вымысел, не уловка лукавства, но нахождение высших образов, реализация высоких понятий. Воображение всегда реально и правдиво.</w:t>
      </w:r>
    </w:p>
    <w:p>
      <w:pPr>
        <w:pStyle w:val="Normal"/>
        <w:ind w:firstLine="540"/>
        <w:jc w:val="both"/>
        <w:rPr>
          <w:sz w:val="28"/>
          <w:szCs w:val="28"/>
        </w:rPr>
      </w:pPr>
      <w:r>
        <w:rPr>
          <w:sz w:val="28"/>
          <w:szCs w:val="28"/>
        </w:rPr>
        <w:t>Люди предпочитают низшие степени сотрудничества, ибо в них меньше ответственности, но трудны людям степени высшие, потому что на них нужно выступать самостоятельно и  уметь распознать единое слово Руководителя. Нередко может казаться, что ничто не достигнуто, между тем уже приходит многое благодаря его психической энергии.</w:t>
      </w:r>
    </w:p>
    <w:p>
      <w:pPr>
        <w:pStyle w:val="Normal"/>
        <w:ind w:firstLine="540"/>
        <w:jc w:val="both"/>
        <w:rPr>
          <w:sz w:val="28"/>
          <w:szCs w:val="28"/>
        </w:rPr>
      </w:pPr>
      <w:r>
        <w:rPr>
          <w:sz w:val="28"/>
          <w:szCs w:val="28"/>
        </w:rPr>
        <w:t>Человек иногда не может распознать границу личного и общего блага, но между ними существует полная гармония, а это требует и созвучия всех окружающих условий. Когда-то люди придут к заключению, что благо едино и не может быть деления на личное и общее.</w:t>
      </w:r>
    </w:p>
    <w:p>
      <w:pPr>
        <w:pStyle w:val="Normal"/>
        <w:ind w:firstLine="540"/>
        <w:jc w:val="both"/>
        <w:rPr>
          <w:sz w:val="28"/>
          <w:szCs w:val="28"/>
        </w:rPr>
      </w:pPr>
      <w:r>
        <w:rPr>
          <w:sz w:val="28"/>
          <w:szCs w:val="28"/>
        </w:rPr>
        <w:t>Пусть в школах испытывают мужество. Можно представить себе школьный предмет, когда ученики должны ответить, как они поступят при различных опасностях. Нельзя требовать, чтобы дети немедленно проявили находчивость, но можно довести их постоянным обучением познания до мужественных решений. В спартанских школах так и делали. После ученики поймут, как лучшие Деятели доходили до высшей устремленности. Деятель, особо выдающийся, подвергается неимоверным нападениям, которые наносят не только психические ранения, пресекая ауру, но производят несносные вибрации.</w:t>
      </w:r>
    </w:p>
    <w:p>
      <w:pPr>
        <w:pStyle w:val="Normal"/>
        <w:ind w:firstLine="540"/>
        <w:jc w:val="both"/>
        <w:rPr>
          <w:sz w:val="28"/>
          <w:szCs w:val="28"/>
        </w:rPr>
      </w:pPr>
      <w:r>
        <w:rPr>
          <w:sz w:val="28"/>
          <w:szCs w:val="28"/>
        </w:rPr>
        <w:t>Лишь ярким представлением о будущей жизни можно преобразить земное существование. Некоторые боятся будущего, и тем обессиливают себя. Но думать о будущем следует, причем тремя мышлениями: первое – словами, второе подобно океанским волнам, и третье – весьма глубокое, невыразимое  словами,  только психическая энергия и солнечное сплетение напоминают о происшедшем.</w:t>
      </w:r>
    </w:p>
    <w:p>
      <w:pPr>
        <w:pStyle w:val="Normal"/>
        <w:ind w:firstLine="540"/>
        <w:jc w:val="both"/>
        <w:rPr>
          <w:sz w:val="28"/>
          <w:szCs w:val="28"/>
        </w:rPr>
      </w:pPr>
      <w:r>
        <w:rPr>
          <w:sz w:val="28"/>
          <w:szCs w:val="28"/>
        </w:rPr>
        <w:t>Много раз мы поминали о целесообразности; нужно привыкать, что это качество требуется во всех областях жизни, ибо люди полагают, что целесообразность должна быть приложима в каких-то особых случаях. Но нужно еще раз повторить, что каждое бытовое явление есть следствие многих причин. Оценка малых и великих деяний скажется не сейчас, но мудрый припомнит свои путевые вехи и целесообразно применит их к будущей жизни.</w:t>
      </w:r>
    </w:p>
    <w:p>
      <w:pPr>
        <w:pStyle w:val="Normal"/>
        <w:ind w:firstLine="540"/>
        <w:jc w:val="both"/>
        <w:rPr>
          <w:sz w:val="28"/>
          <w:szCs w:val="28"/>
        </w:rPr>
      </w:pPr>
      <w:r>
        <w:rPr>
          <w:sz w:val="28"/>
          <w:szCs w:val="28"/>
        </w:rPr>
        <w:t>Человек должен уметь не только взглянуть вверх, но и заглянуть в свою внутреннюю сущность, где в глубине чаши покоится ветхий аспид, и каждое неправильное движение может разбудить его: он наполнит злобою, лишит силы и прикроет добрые намерения. Главное – воздержаться от сомнительного действия. При чистосердечии человек  почует меру, после которой наступает царство аспида, и не дать проснуться ему.</w:t>
      </w:r>
    </w:p>
    <w:p>
      <w:pPr>
        <w:pStyle w:val="Normal"/>
        <w:ind w:firstLine="540"/>
        <w:jc w:val="both"/>
        <w:rPr>
          <w:sz w:val="28"/>
          <w:szCs w:val="28"/>
        </w:rPr>
      </w:pPr>
      <w:r>
        <w:rPr>
          <w:sz w:val="28"/>
          <w:szCs w:val="28"/>
        </w:rPr>
        <w:t>Мы печалимся каждому зарождению зла и слышим вопросы – зачем печалиться, не лучше ли пресечь его распространение? Так говорят только неразумные, которые не представляют себе, как осторожно нужно пресекать зло. Только врач, изучивший многие болезни, знает, как нужно предусмотреть разные условия не только в самом организме, но и в окружающем.</w:t>
      </w:r>
    </w:p>
    <w:p>
      <w:pPr>
        <w:pStyle w:val="Normal"/>
        <w:ind w:firstLine="540"/>
        <w:jc w:val="both"/>
        <w:rPr>
          <w:sz w:val="28"/>
          <w:szCs w:val="28"/>
        </w:rPr>
      </w:pPr>
      <w:r>
        <w:rPr>
          <w:sz w:val="28"/>
          <w:szCs w:val="28"/>
        </w:rPr>
        <w:t>Люди даже в обычной беседе не могут разграничить миры. Поистине невозможно провести границу между тремя мирами, и нужно упрочить эту основу в людском воображении. Когда люди говорят о мире потустороннем, этим они рассекают монолит единства. Люди могли бы сделать свою плотную жизнь надземной, стоит лишь приложить в основу существования мысль, и нам легко ответить там, где она работает.</w:t>
      </w:r>
    </w:p>
    <w:p>
      <w:pPr>
        <w:pStyle w:val="Normal"/>
        <w:ind w:firstLine="540"/>
        <w:jc w:val="both"/>
        <w:rPr>
          <w:sz w:val="28"/>
          <w:szCs w:val="28"/>
        </w:rPr>
      </w:pPr>
      <w:r>
        <w:rPr>
          <w:sz w:val="28"/>
          <w:szCs w:val="28"/>
        </w:rPr>
        <w:t>Некоторые страны встревожены падением рождаемости. Особенно показательно то, что в этих странах жизненные условия даже лучше, нежели в других, где рождаемость увеличивается. Причина в том, что люди не умеют обращать внимание на главное. Дело в том, что жители Тонкого Мира не желают воплощаться в некоторых странах. Мало кто пожелает придти на горелое пепелище, если он может приобщиться к сильному народу и участвовать в решениях великих.</w:t>
      </w:r>
    </w:p>
    <w:p>
      <w:pPr>
        <w:pStyle w:val="Normal"/>
        <w:ind w:firstLine="540"/>
        <w:jc w:val="both"/>
        <w:rPr/>
      </w:pPr>
      <w:r>
        <w:rPr>
          <w:sz w:val="28"/>
          <w:szCs w:val="28"/>
        </w:rPr>
        <w:t xml:space="preserve">Люди как бы поделились на два непримиримых стана. Любители свободной воли называют последователей Учителей ретроградами, а последователи руководства зовут разрушителями любителей свободной воли. Потому нужно искать обстоятельство, которое могло бы покрыть крайности общим куполом, а им может стать Беспредельность. </w:t>
      </w:r>
    </w:p>
    <w:p>
      <w:pPr>
        <w:pStyle w:val="Normal"/>
        <w:ind w:firstLine="540"/>
        <w:jc w:val="both"/>
        <w:rPr>
          <w:sz w:val="28"/>
          <w:szCs w:val="28"/>
        </w:rPr>
      </w:pPr>
      <w:r>
        <w:rPr>
          <w:sz w:val="28"/>
          <w:szCs w:val="28"/>
        </w:rPr>
        <w:t>Люди мало понимают, что нельзя браться грязными руками за чистое дело, но в жизни такое условие применяется редко. Люди не думают о чистоте своих рук, и тем могут создать вредные химизмы. Они прикрываются самыми громкими познаниями, но таят внутри себя низкие намерения. Потому нужны самые разумные меры, чтобы не проникали приемы мощи к злоумышленникам. Требуются особые приемы для внедрения добра. Нужно преподать добро в школах незаметно, вливая его во все предметы.</w:t>
      </w:r>
    </w:p>
    <w:p>
      <w:pPr>
        <w:pStyle w:val="Normal"/>
        <w:ind w:firstLine="540"/>
        <w:jc w:val="both"/>
        <w:rPr>
          <w:sz w:val="28"/>
          <w:szCs w:val="28"/>
        </w:rPr>
      </w:pPr>
      <w:r>
        <w:rPr>
          <w:sz w:val="28"/>
          <w:szCs w:val="28"/>
        </w:rPr>
        <w:t>Нам известны ошибки современных философов, которые отрывают человека от Мироздания. Их человек является существом мыслящим, но без прошлого и будущего, притом, он не имеет связи с Вселенной. Такое мышление не может слагать прогноз будущего, потому современная философия так оторвана от жизни. Человек понимает, что существуют подобные ему творения, неизвестно откуда явившиеся и неизвестно куда проваливающиеся. К ограниченному существованию разве можно приучить мышление? Оно будет, прежде всего, скучным.</w:t>
      </w:r>
    </w:p>
    <w:p>
      <w:pPr>
        <w:pStyle w:val="Normal"/>
        <w:ind w:firstLine="540"/>
        <w:jc w:val="both"/>
        <w:rPr>
          <w:sz w:val="28"/>
          <w:szCs w:val="28"/>
        </w:rPr>
      </w:pPr>
      <w:r>
        <w:rPr>
          <w:sz w:val="28"/>
          <w:szCs w:val="28"/>
        </w:rPr>
        <w:t xml:space="preserve">Нужно пересмотреть такое учение, ибо отвлеченный человек не может войти в путь эволюции. Мыслители должны, прежде всего, устремляться к проблемам Бытия, нужно радоваться каждому мышлению, направленному к единству Вселенной. Можно жалеть, что ученые прикладных наук не могут найти связи с мыслителями. </w:t>
      </w:r>
    </w:p>
    <w:p>
      <w:pPr>
        <w:pStyle w:val="Normal"/>
        <w:ind w:firstLine="540"/>
        <w:jc w:val="both"/>
        <w:rPr>
          <w:sz w:val="28"/>
          <w:szCs w:val="28"/>
        </w:rPr>
      </w:pPr>
      <w:r>
        <w:rPr>
          <w:sz w:val="28"/>
          <w:szCs w:val="28"/>
        </w:rPr>
        <w:t>Наше братство основано на взаимной преданности, и не может быть таких обстоятельств, которые поколебали бы это качество. Преданность не есть порабощение, но улыбка поощрения и сочувствия; это слово выражает гармонию, основанную на созвучии чувств. Каждый человек мечтает о сочувствии только к себе, забывая, что само это понятие предполагает обоюдность. В этом недоразумении скрываются многие несчастья.</w:t>
      </w:r>
    </w:p>
    <w:p>
      <w:pPr>
        <w:pStyle w:val="Normal"/>
        <w:ind w:firstLine="540"/>
        <w:jc w:val="both"/>
        <w:rPr>
          <w:sz w:val="28"/>
          <w:szCs w:val="28"/>
        </w:rPr>
      </w:pPr>
      <w:r>
        <w:rPr>
          <w:sz w:val="28"/>
          <w:szCs w:val="28"/>
        </w:rPr>
        <w:t>Люди особенно боятся чувства одиночества, его можно назвать особым гнетущим ощущением. Такое чувство вполне естественно для человека, не знающего о Тонком Мире, непрерывности жизни, но иногда оно появляется и у людей, знакомых с основами Бытия. Кроме таких несомненных причин, может быть еще космическое воздействие. Но человек может рассеять любое воздействие, обратившись мысленно к друзьям, и призвать из Тонкого мира многих верных сотрудников.</w:t>
      </w:r>
    </w:p>
    <w:p>
      <w:pPr>
        <w:pStyle w:val="Normal"/>
        <w:ind w:firstLine="540"/>
        <w:jc w:val="both"/>
        <w:rPr>
          <w:sz w:val="28"/>
          <w:szCs w:val="28"/>
        </w:rPr>
      </w:pPr>
      <w:r>
        <w:rPr>
          <w:sz w:val="28"/>
          <w:szCs w:val="28"/>
        </w:rPr>
        <w:t>Сейчас даже не приято обсуждать мировые опасности. Но если мировые события грозны, то может получиться целая эпидемия, когда возникающим болезням будут приписывать сердечные, желудочные или простудные причины, но истинная причина не будет произнесена; ведь каждая болезнь затрагивает нервную систему, потому лечение должно быть как телесное, так и духовное.</w:t>
      </w:r>
    </w:p>
    <w:p>
      <w:pPr>
        <w:pStyle w:val="Normal"/>
        <w:ind w:firstLine="540"/>
        <w:jc w:val="both"/>
        <w:rPr>
          <w:sz w:val="28"/>
          <w:szCs w:val="28"/>
        </w:rPr>
      </w:pPr>
      <w:r>
        <w:rPr>
          <w:sz w:val="28"/>
          <w:szCs w:val="28"/>
        </w:rPr>
        <w:t>Можно удивляться, что люди обращаются за помощью, когда уже не может быть спасения. Причина в том, что люди не доверяют и даже не помышляют о том Средоточии, откуда может придти помощь. И лишь когда беда возьмет за горло, они готовы вспомнить о позабытых Башнях. Иногда люди настолько переполнены всякими беспорядочными желаниями, что даже не могут распознать, где действие, а где желание.</w:t>
      </w:r>
    </w:p>
    <w:p>
      <w:pPr>
        <w:pStyle w:val="Normal"/>
        <w:ind w:firstLine="540"/>
        <w:jc w:val="both"/>
        <w:rPr>
          <w:sz w:val="28"/>
          <w:szCs w:val="28"/>
        </w:rPr>
      </w:pPr>
      <w:r>
        <w:rPr>
          <w:sz w:val="28"/>
          <w:szCs w:val="28"/>
        </w:rPr>
        <w:t>Можно указать, как целые движения крепнут и очищаются лишь благодаря запрещениям. Своеобразная тактика Адверза оказывается лучшим путем. Нужно иметь много терпения, чтобы наблюдать, как карабкаются путники вместо того, чтобы пройти кратчайшим путем. Люди воображают, что они готовы к действию, но в последний час отказываются вследствие различных сомнений и самосожалений. Но именно готовность требует нарастания энергии. Человек, бегущий перед прыжком, не впадает в бессилие, но собирает наибольшую энергию.</w:t>
      </w:r>
    </w:p>
    <w:p>
      <w:pPr>
        <w:pStyle w:val="Normal"/>
        <w:ind w:firstLine="540"/>
        <w:jc w:val="both"/>
        <w:rPr>
          <w:sz w:val="28"/>
          <w:szCs w:val="28"/>
        </w:rPr>
      </w:pPr>
      <w:r>
        <w:rPr>
          <w:sz w:val="28"/>
          <w:szCs w:val="28"/>
        </w:rPr>
        <w:t>Невозможно внушить стремление жажды делания искусственными мерам; оно должно сложиться в глубине сознания, как следствие многих жизней. Но людям нужно предложить пути возвышенные. Они усвоят беспрерывность жизни и узнают о надземных химизмах, услышат слова о силе мысли, но они должны получить еще нечто, что научит их возвышать качество труда. В рукодельных творениях человек познает вечное совершенствование.</w:t>
      </w:r>
    </w:p>
    <w:p>
      <w:pPr>
        <w:pStyle w:val="Normal"/>
        <w:ind w:firstLine="540"/>
        <w:jc w:val="both"/>
        <w:rPr>
          <w:sz w:val="28"/>
          <w:szCs w:val="28"/>
        </w:rPr>
      </w:pPr>
      <w:r>
        <w:rPr>
          <w:sz w:val="28"/>
          <w:szCs w:val="28"/>
        </w:rPr>
        <w:t>Люди часто жалуются, что усовершенствование обрушило на них всякие бедствия, - такое заблуждение чудовищно. Ибо человек знает, что при утончении чувств многое становится осязательнее и не удивляются, что им доверено принять участие в битве за благо мира. Они запасаются примерами из жизни подвижников, мысль которых иногда имела космическую мощь.</w:t>
      </w:r>
    </w:p>
    <w:p>
      <w:pPr>
        <w:pStyle w:val="Normal"/>
        <w:ind w:firstLine="540"/>
        <w:jc w:val="both"/>
        <w:rPr>
          <w:sz w:val="28"/>
          <w:szCs w:val="28"/>
        </w:rPr>
      </w:pPr>
      <w:r>
        <w:rPr>
          <w:sz w:val="28"/>
          <w:szCs w:val="28"/>
        </w:rPr>
        <w:t>Понятие вмещения должно быть ясно установлено; вмещение есть понимание побуждений. Вмещение имеет сходство с состраданием. Но как бережно нужно убеждать их! Невозможно искоренить скоро наслоение наклонностей. Не легко оспаривать вкусы человека, которые отличаются от окружающего, но не содержат в себе ничего отвратительного.</w:t>
      </w:r>
    </w:p>
    <w:p>
      <w:pPr>
        <w:pStyle w:val="Normal"/>
        <w:ind w:firstLine="540"/>
        <w:jc w:val="both"/>
        <w:rPr>
          <w:sz w:val="28"/>
          <w:szCs w:val="28"/>
        </w:rPr>
      </w:pPr>
      <w:r>
        <w:rPr>
          <w:sz w:val="28"/>
          <w:szCs w:val="28"/>
        </w:rPr>
        <w:t>У нас замечают, что, если психическая энергия посылается разным народам в разные страны, то реакция гланд очень обостряется, и это объясняется различием психологии народов. Даже не очень враждебные люди могут иметь настолько особенное сознание, что посылка энергии не может быть усвоена.</w:t>
      </w:r>
    </w:p>
    <w:p>
      <w:pPr>
        <w:pStyle w:val="Normal"/>
        <w:ind w:firstLine="540"/>
        <w:jc w:val="both"/>
        <w:rPr>
          <w:sz w:val="28"/>
          <w:szCs w:val="28"/>
        </w:rPr>
      </w:pPr>
      <w:r>
        <w:rPr>
          <w:sz w:val="28"/>
          <w:szCs w:val="28"/>
        </w:rPr>
        <w:t>Много раз мы огорчались, что в основе устремления людей лежали поиски земных благ;  лишь когда они исчезнут и при осознании жертвенности может быть найдено сокровище Мира. Нужны такие примеры, ибо люди часто не принимают самое простое. Утонченный дух на Земле желает борения и продвижения. Для него всякие боли и потрясения лишь импульсы для достижения. Утонченная природа не ищет благополучия, ибо она стремится к совершенствованию. На Земле не заповедано страдание, но условия дисгармонии могут причинять разные боли.</w:t>
      </w:r>
    </w:p>
    <w:p>
      <w:pPr>
        <w:pStyle w:val="Normal"/>
        <w:ind w:firstLine="540"/>
        <w:jc w:val="both"/>
        <w:rPr>
          <w:sz w:val="28"/>
          <w:szCs w:val="28"/>
        </w:rPr>
      </w:pPr>
      <w:r>
        <w:rPr>
          <w:sz w:val="28"/>
          <w:szCs w:val="28"/>
        </w:rPr>
        <w:t xml:space="preserve">Человечество будет преуспевать на научном основании, но будем различать многие виды ученых, среди них немного найдется признающих значение будущего познания. Познание не будет поступательным, если оно не получит окрыления силою всеначальною. Над тонкими энергиями работают уже во многих странах, но это движение лишено единения. </w:t>
      </w:r>
    </w:p>
    <w:p>
      <w:pPr>
        <w:pStyle w:val="Normal"/>
        <w:ind w:firstLine="540"/>
        <w:jc w:val="both"/>
        <w:rPr>
          <w:sz w:val="28"/>
          <w:szCs w:val="28"/>
        </w:rPr>
      </w:pPr>
      <w:r>
        <w:rPr>
          <w:sz w:val="28"/>
          <w:szCs w:val="28"/>
        </w:rPr>
        <w:t>Понятие интуиции толкуется неправильно. Предполагается, что нечто вдохновляет некоторых людей и никакого участия со стороны человека не требуется, точно нечто валится с неба. И никто не подумает, какие накоплении должны быть у этих людей, и какие напряжения они должны испытывать. Качество интуиции развито у очень малого числа людей. Пусть внутренний голос звучит, когда его коснется созвучная вибрация; таким образом человек приобщится к Высшим Мирам, и равновесие не будет нарушено.</w:t>
      </w:r>
    </w:p>
    <w:p>
      <w:pPr>
        <w:pStyle w:val="Normal"/>
        <w:ind w:firstLine="540"/>
        <w:jc w:val="both"/>
        <w:rPr>
          <w:sz w:val="28"/>
          <w:szCs w:val="28"/>
        </w:rPr>
      </w:pPr>
      <w:r>
        <w:rPr>
          <w:sz w:val="28"/>
          <w:szCs w:val="28"/>
        </w:rPr>
        <w:t>Каждое зерно истины должно быть принимаемо благожелательно. Истина может быть произнесена на любом наречии, облечена в одежды каждого века или возвещена при других обстоятельствах. Ныне появляются захватчики истины, которые уверяют, что только через них истина может быть явлена, но широк путь истины, и чем больше терпимости и благожелательства, тем основание крепче.</w:t>
      </w:r>
    </w:p>
    <w:p>
      <w:pPr>
        <w:pStyle w:val="Normal"/>
        <w:ind w:firstLine="540"/>
        <w:jc w:val="both"/>
        <w:rPr>
          <w:sz w:val="28"/>
          <w:szCs w:val="28"/>
        </w:rPr>
      </w:pPr>
      <w:r>
        <w:rPr>
          <w:sz w:val="28"/>
          <w:szCs w:val="28"/>
        </w:rPr>
        <w:t>Пусть врачи исследуют людей во время смятения и раздражения; они найдут корни будущих болезней, но при спокойствии вторые прячутся и не могут быть усмотрены, а при темных воздействиях они обнаруживаются и могут дать важные наблюдения. Сущность психической энергии остается неизменной, но вокруг этого зерна могут быть свойства очень различные, например, воздействие состава крови.</w:t>
      </w:r>
    </w:p>
    <w:p>
      <w:pPr>
        <w:pStyle w:val="Normal"/>
        <w:ind w:firstLine="540"/>
        <w:jc w:val="both"/>
        <w:rPr>
          <w:sz w:val="28"/>
          <w:szCs w:val="28"/>
        </w:rPr>
      </w:pPr>
      <w:r>
        <w:rPr>
          <w:sz w:val="28"/>
          <w:szCs w:val="28"/>
        </w:rPr>
        <w:t>Земные держатели власти весьма далеки от надземных приобщений, но существуют иные посланные, которые несут ношу мира сего. Люди не знают, на каких пружинах зиждется равновесие, но разрушители чуют, откуда идет психическая энергия, потому их снаряды летят около избранных. Можно представить себе, какие психические смерчи бушуют над твердью и соединяются с высшими энергиями. И люди продолжают пребывать в земных мерах и уподобляются саранче. Учитель предлагает хранить спокойствие, как земной щит.</w:t>
      </w:r>
    </w:p>
    <w:p>
      <w:pPr>
        <w:pStyle w:val="Normal"/>
        <w:ind w:firstLine="540"/>
        <w:jc w:val="both"/>
        <w:rPr>
          <w:sz w:val="28"/>
          <w:szCs w:val="28"/>
        </w:rPr>
      </w:pPr>
      <w:r>
        <w:rPr>
          <w:sz w:val="28"/>
          <w:szCs w:val="28"/>
        </w:rPr>
        <w:t>Люди чуют лишь примитивное присутствие психической энергии, но уже понимают значение мысли и пытаются применять ее. Но пока люди совершенно не признают, что человеческие энергии могут иметь пространственное значение. Своим мышлением люди сотрудничают с волею Космоса. Потому пусть люди направят внимание на соприкасание земного с Надземным и поступят, как подобает свободным ученым.</w:t>
      </w:r>
    </w:p>
    <w:p>
      <w:pPr>
        <w:pStyle w:val="Normal"/>
        <w:ind w:firstLine="540"/>
        <w:jc w:val="both"/>
        <w:rPr>
          <w:sz w:val="28"/>
          <w:szCs w:val="28"/>
        </w:rPr>
      </w:pPr>
      <w:r>
        <w:rPr>
          <w:sz w:val="28"/>
          <w:szCs w:val="28"/>
        </w:rPr>
        <w:t>Эволюция должна быть добровольной, но люди не желают понять, что эта основа касается всех видов, ибо каждая, даже малая эволюция связана с великой космической эволюцией. Никто не подумает, что война есть болезнь планеты. Ощущение боли наполняет пространство. Пусть люди подумают – не разрушают ли они нечто неповторяемое, веками складывавшееся Мудрыми? Легко разрушить, но не принято мыслить в космическом объеме.</w:t>
      </w:r>
    </w:p>
    <w:p>
      <w:pPr>
        <w:pStyle w:val="Normal"/>
        <w:ind w:firstLine="540"/>
        <w:jc w:val="both"/>
        <w:rPr>
          <w:sz w:val="28"/>
          <w:szCs w:val="28"/>
        </w:rPr>
      </w:pPr>
      <w:r>
        <w:rPr>
          <w:sz w:val="28"/>
          <w:szCs w:val="28"/>
        </w:rPr>
        <w:t>Проклятия и осуждение будут плохим оружием. Можно видеть, как складывается карма тех народов, которые проклинали; они собирают тяжкую карму. Эволюция есть претворение добра, потому пусть каждый человек помыслит, что он считает наилучшим добром.</w:t>
      </w:r>
    </w:p>
    <w:p>
      <w:pPr>
        <w:pStyle w:val="Normal"/>
        <w:ind w:firstLine="540"/>
        <w:jc w:val="both"/>
        <w:rPr>
          <w:sz w:val="28"/>
          <w:szCs w:val="28"/>
        </w:rPr>
      </w:pPr>
      <w:r>
        <w:rPr>
          <w:sz w:val="28"/>
          <w:szCs w:val="28"/>
        </w:rPr>
        <w:t>Каждое небрежение к высшим явлениям недопустимо,  оно вызывает  у людей неправильные толкования. Они желают доказать, что такие явления настолько редки, что их невозможно встретить в земной жизни. То есть такие хитрецы освобождают себя от исканий явлений высших среди человеческого бытия. Но мудрые знают, что именно высшие явления могут быть и среди самого земного существования. Они понимают, что каждый человек в мгновение вдохновения находится уже в сверхземном состоянии и может чувствовать именно те ощущения, которые соучаствуют с высшими силами. Оно делает человека ясновидящим и яснослышащим, только он должен распознать свои природные свойства.</w:t>
      </w:r>
    </w:p>
    <w:p>
      <w:pPr>
        <w:pStyle w:val="Normal"/>
        <w:ind w:firstLine="540"/>
        <w:jc w:val="both"/>
        <w:rPr>
          <w:sz w:val="28"/>
          <w:szCs w:val="28"/>
        </w:rPr>
      </w:pPr>
      <w:r>
        <w:rPr>
          <w:sz w:val="28"/>
          <w:szCs w:val="28"/>
        </w:rPr>
        <w:t>Можно наблюдать всевозможные жизненные проявления, и только изучение прошлого может дать некоторые пояснения о причинах. Но кто знает самые важные причины, тот может судить о высшей справедливости. Не забудем, что в Тонком Мире продолжаются сплетения, утвержденные действиями людскими на Земле. У жителей Тонкого Мира не хватает решимости покончить с прошлыми заблуждениями и спешно обновить сознание.</w:t>
      </w:r>
    </w:p>
    <w:p>
      <w:pPr>
        <w:pStyle w:val="Normal"/>
        <w:ind w:firstLine="540"/>
        <w:jc w:val="both"/>
        <w:rPr>
          <w:sz w:val="28"/>
          <w:szCs w:val="28"/>
        </w:rPr>
      </w:pPr>
      <w:r>
        <w:rPr>
          <w:sz w:val="28"/>
          <w:szCs w:val="28"/>
        </w:rPr>
        <w:t xml:space="preserve">Можно убедиться в наличности надземной деятельности, наблюдая происходящее на Земле. Но люди склонны считать события случайным сцеплением элементов. Они не желают допустить присутствия Надземного Разума, но древняя мудрость знала великий Разум </w:t>
      </w:r>
      <w:r>
        <w:rPr>
          <w:sz w:val="28"/>
          <w:szCs w:val="28"/>
          <w:lang w:val="en-US"/>
        </w:rPr>
        <w:t>Xous</w:t>
      </w:r>
      <w:r>
        <w:rPr>
          <w:sz w:val="28"/>
          <w:szCs w:val="28"/>
        </w:rPr>
        <w:t>. Такое мышление позволяло уравновешивать земные события, но теперь, несмотря на успехи науки, философия значительно отстала, порождая таким образом много бедствий, и люди не могут найти разумного решения. События земные доказывают, что люди все-таки не желают общения с источником Мощи. Много несчастий повергают толпы в отчаяние, но даже в бедствиях люди не согласны принять помощь.</w:t>
      </w:r>
    </w:p>
    <w:p>
      <w:pPr>
        <w:pStyle w:val="Normal"/>
        <w:ind w:firstLine="540"/>
        <w:jc w:val="both"/>
        <w:rPr/>
      </w:pPr>
      <w:r>
        <w:rPr>
          <w:sz w:val="28"/>
          <w:szCs w:val="28"/>
        </w:rPr>
        <w:t>По мнению житейских мудрецов воображение есть иллюзия, и оно должно быть изгнано по закону рассудка; но правильнее жить не законом рассудка, но законом разума.</w:t>
      </w:r>
    </w:p>
    <w:p>
      <w:pPr>
        <w:pStyle w:val="Normal"/>
        <w:ind w:firstLine="540"/>
        <w:jc w:val="both"/>
        <w:rPr>
          <w:sz w:val="28"/>
          <w:szCs w:val="28"/>
        </w:rPr>
      </w:pPr>
      <w:r>
        <w:rPr>
          <w:sz w:val="28"/>
          <w:szCs w:val="28"/>
        </w:rPr>
        <w:t>Мы ценим духовное преуспеяние; оно должно вмещать отказ от самости и знание земных условий. Но редко можно найти совмещение этих двух условий. Люди не замечают, насколько преуспеяние духовное может быть достигаемо в самой жизни. Монастыри учреждались для помощи немощным духам. После наполнения духом монахи ощущали потребность возвратиться к людям. Тем они не только несли духовную помощь, но и сами приобретали знание жизни.</w:t>
      </w:r>
    </w:p>
    <w:p>
      <w:pPr>
        <w:pStyle w:val="Normal"/>
        <w:ind w:firstLine="540"/>
        <w:jc w:val="both"/>
        <w:rPr>
          <w:sz w:val="28"/>
          <w:szCs w:val="28"/>
        </w:rPr>
      </w:pPr>
      <w:r>
        <w:rPr>
          <w:sz w:val="28"/>
          <w:szCs w:val="28"/>
        </w:rPr>
        <w:t>Человек должен трояко беречь  здоровье (телесное и духовное): свое, планеты и здоровье надземное. Последнее означает, что люди не могут вторгаться в гармонию Надземного Мира. Также и здоровье планеты зависит от мудрого использования ее сил. Малые человеческие организмы представляют собой мощные батареи и властвуют над ближайшими земными слоями. Только успешное понимание трех здоровий может дать истинное преуспеяние. Мы можем указать, насколько возвышенное знание и искреннее служение Общему Благу составляют устои здоровья духа.</w:t>
      </w:r>
    </w:p>
    <w:p>
      <w:pPr>
        <w:pStyle w:val="Normal"/>
        <w:ind w:firstLine="540"/>
        <w:jc w:val="both"/>
        <w:rPr>
          <w:sz w:val="28"/>
          <w:szCs w:val="28"/>
        </w:rPr>
      </w:pPr>
      <w:r>
        <w:rPr>
          <w:sz w:val="28"/>
          <w:szCs w:val="28"/>
        </w:rPr>
        <w:t>Если бы люди могли уразуметь, какие бури свирепствуют вокруг них, они были бы более осторожными во всех своих действиях. Но они даже не допускают, что слышимые ими слова могут иметь пространственное значение. Правильно думать, что каждое слово человеческое имеет свою ауру и пронзает пространство на дальнее расстояние.</w:t>
      </w:r>
    </w:p>
    <w:p>
      <w:pPr>
        <w:pStyle w:val="Normal"/>
        <w:ind w:firstLine="540"/>
        <w:jc w:val="both"/>
        <w:rPr>
          <w:sz w:val="28"/>
          <w:szCs w:val="28"/>
        </w:rPr>
      </w:pPr>
      <w:r>
        <w:rPr>
          <w:sz w:val="28"/>
          <w:szCs w:val="28"/>
        </w:rPr>
        <w:t>Кроме таких мыслителей, как Анаксагор, Платон и Пифагор, мир движим такими вождями, как Перикл или Акбар. Также и теперь на Земле имеются сотрудники эволюции. Не царскими одеждами отличаются носители эволюции, и только итоги истории покажут истинный их путь.</w:t>
      </w:r>
    </w:p>
    <w:p>
      <w:pPr>
        <w:pStyle w:val="Normal"/>
        <w:ind w:firstLine="540"/>
        <w:jc w:val="both"/>
        <w:rPr>
          <w:sz w:val="28"/>
          <w:szCs w:val="28"/>
        </w:rPr>
      </w:pPr>
      <w:r>
        <w:rPr>
          <w:sz w:val="28"/>
          <w:szCs w:val="28"/>
        </w:rPr>
        <w:t>Чтобы говорить по сознанию, нужно, прежде всего, выслушать собеседника и понять его намерения. Ныне люди распались на бесчисленные специальности, и спасительный синтез уже не принят в образовании. Люди иногда мечтают о физическом всемирном языке, но забывают, что, прежде всего, надо подумать о духовном взаимопонимании.</w:t>
      </w:r>
    </w:p>
    <w:p>
      <w:pPr>
        <w:pStyle w:val="Normal"/>
        <w:ind w:firstLine="540"/>
        <w:jc w:val="both"/>
        <w:rPr>
          <w:sz w:val="28"/>
          <w:szCs w:val="28"/>
        </w:rPr>
      </w:pPr>
      <w:r>
        <w:rPr>
          <w:sz w:val="28"/>
          <w:szCs w:val="28"/>
        </w:rPr>
        <w:t>Нелегко перенестись в будущее, как в реальность. Люди не умеют мыслить о будущем, ибо боятся его; они страшатся, что будущее наступит без них. Они не желают вдуматься в непрерывность жизни, и не понимают, как они могут сотрудничать с Тонким Миром. У нас радуются, когда замечают умение перенестись в будущее.</w:t>
      </w:r>
    </w:p>
    <w:p>
      <w:pPr>
        <w:pStyle w:val="Normal"/>
        <w:ind w:firstLine="540"/>
        <w:jc w:val="both"/>
        <w:rPr>
          <w:sz w:val="28"/>
          <w:szCs w:val="28"/>
        </w:rPr>
      </w:pPr>
      <w:r>
        <w:rPr>
          <w:sz w:val="28"/>
          <w:szCs w:val="28"/>
        </w:rPr>
        <w:t>Люди усиливают своими мыслями и действиями пространственные химизмы, но последний, как бумеранг, поражает самого создавшего – так происходит опасная эпидемия. Можно сказать, что человечество самоотравляется, и в первую очередь будут страдать утонченные организмы. У нас составлены показательные таблицы, которые показывают, что человечество само себя бичует; уже пора перейти к познанию значения нервной системы. Пусть люди поймут, что причину болезней нужно искать в нервных центрах, которые получают импульс от пространственных различных  химизмов.</w:t>
      </w:r>
    </w:p>
    <w:p>
      <w:pPr>
        <w:pStyle w:val="Normal"/>
        <w:ind w:firstLine="540"/>
        <w:jc w:val="both"/>
        <w:rPr>
          <w:sz w:val="28"/>
          <w:szCs w:val="28"/>
        </w:rPr>
      </w:pPr>
      <w:r>
        <w:rPr>
          <w:sz w:val="28"/>
          <w:szCs w:val="28"/>
        </w:rPr>
        <w:t>При соблюдении известных условий иногда допустимо переливание крови, но может быть и психическое взаимопереливание психической энергии, и оно происходит само собою при соприкосновении излучений. Но при этом необходимо, чтобы коэффициент энергии был гармоничен, и это условие  можно достигать научно.</w:t>
      </w:r>
    </w:p>
    <w:p>
      <w:pPr>
        <w:pStyle w:val="Normal"/>
        <w:ind w:firstLine="540"/>
        <w:jc w:val="both"/>
        <w:rPr>
          <w:sz w:val="28"/>
          <w:szCs w:val="28"/>
        </w:rPr>
      </w:pPr>
      <w:r>
        <w:rPr>
          <w:sz w:val="28"/>
          <w:szCs w:val="28"/>
        </w:rPr>
        <w:t>Лишь при гармониччом сочетании психическая энергия может целительно действовать. Отмечено много случаев, когда легкое прикасание руки гармоничной действует как лучшее лекарство. При этом не только вера во врача нужна, но и благотворность энергии. Существует передача ощущений на расстоянии, и это еще больше подтверждает наличие энергии, которая напитывает все пространство.</w:t>
      </w:r>
    </w:p>
    <w:p>
      <w:pPr>
        <w:pStyle w:val="Normal"/>
        <w:ind w:firstLine="540"/>
        <w:jc w:val="both"/>
        <w:rPr>
          <w:sz w:val="28"/>
          <w:szCs w:val="28"/>
        </w:rPr>
      </w:pPr>
      <w:r>
        <w:rPr>
          <w:sz w:val="28"/>
          <w:szCs w:val="28"/>
        </w:rPr>
        <w:t>Существует явление передачи ощущений на расстояние. Такой опыт еще больше подтверждает наличие энергии, наполняющей пространство. На такой передаче энергии основаны терафимы, которые являются лишь пособниками передачи. Но все советы, даже неотложные, будут люди лениво читать, как любопытную историю,  и даже не подумают о том, что Учение дается им для немедленного применения.</w:t>
      </w:r>
    </w:p>
    <w:p>
      <w:pPr>
        <w:pStyle w:val="Normal"/>
        <w:ind w:firstLine="540"/>
        <w:jc w:val="both"/>
        <w:rPr>
          <w:sz w:val="28"/>
          <w:szCs w:val="28"/>
        </w:rPr>
      </w:pPr>
      <w:r>
        <w:rPr>
          <w:sz w:val="28"/>
          <w:szCs w:val="28"/>
        </w:rPr>
        <w:t>Люди считали иногда такие писания подложными, но можно видеть, как они проникали в разные страны и имели своих последователей, и никому не приходило на ум печатать такие записи. Очень велико количество уже пропавшего, потому не должны люди говорить, что они не имеют сведений по различным вопросам.</w:t>
      </w:r>
    </w:p>
    <w:p>
      <w:pPr>
        <w:pStyle w:val="Normal"/>
        <w:ind w:firstLine="540"/>
        <w:jc w:val="both"/>
        <w:rPr/>
      </w:pPr>
      <w:r>
        <w:rPr>
          <w:sz w:val="28"/>
          <w:szCs w:val="28"/>
        </w:rPr>
        <w:t>Главная основа нашей внутренней жизни есть упражнение мышления, оно от начала до конца должно  воспитываться и затем постоянно развиваться. Когда сущность устремлена к общему благу, тогда каждая фаза мышления настраивается в этом направлении. При этом должна сохраняться и оберегаться гармония энергии. Немало времени требуется, чтобы сгармонизировать нервные центры.</w:t>
      </w:r>
    </w:p>
    <w:p>
      <w:pPr>
        <w:pStyle w:val="Normal"/>
        <w:ind w:firstLine="540"/>
        <w:jc w:val="both"/>
        <w:rPr>
          <w:sz w:val="28"/>
          <w:szCs w:val="28"/>
        </w:rPr>
      </w:pPr>
      <w:r>
        <w:rPr>
          <w:sz w:val="28"/>
          <w:szCs w:val="28"/>
        </w:rPr>
        <w:t>Наша внутренняя жизнь основана на многих дисциплинах. Развиваются прилежно и сознательно самодеятельность, мужество, милосердие, уважение к Иерархии и многие другие дисциплины. Каждая дисциплина принята сотрудниками добровольно, каждый должен решить сам, какая дисциплина необходим ему. Наша внутренняя жизнь полна суровой дисциплины.</w:t>
      </w:r>
    </w:p>
    <w:p>
      <w:pPr>
        <w:pStyle w:val="Normal"/>
        <w:ind w:firstLine="540"/>
        <w:jc w:val="both"/>
        <w:rPr>
          <w:sz w:val="28"/>
          <w:szCs w:val="28"/>
        </w:rPr>
      </w:pPr>
      <w:r>
        <w:rPr>
          <w:sz w:val="28"/>
          <w:szCs w:val="28"/>
        </w:rPr>
        <w:t xml:space="preserve"> </w:t>
      </w:r>
      <w:r>
        <w:rPr>
          <w:sz w:val="28"/>
          <w:szCs w:val="28"/>
        </w:rPr>
        <w:t>В мире все неповторяемо; закон един, но воздействия его на материю производят неисчислимые сочетания. Человечество делится на два определенных типа: один чует это неповторяемое богатство Космоса, но другой, для которого все неподвижно и однообразно,  не имеет ни значения, ни красоты. Некоторые полагают, что маятник выражает их собственные мысли, но такая передача лишь показывает, как мысль претворяется в физическую энергию и дает замечательные и разнообразные показания.</w:t>
      </w:r>
    </w:p>
    <w:p>
      <w:pPr>
        <w:pStyle w:val="Normal"/>
        <w:ind w:firstLine="540"/>
        <w:jc w:val="both"/>
        <w:rPr>
          <w:sz w:val="28"/>
          <w:szCs w:val="28"/>
        </w:rPr>
      </w:pPr>
      <w:r>
        <w:rPr>
          <w:sz w:val="28"/>
          <w:szCs w:val="28"/>
        </w:rPr>
        <w:t>Жестокость, грубость, лицемерие и ложь препятствуют продвижению человечества. Наука, гордая своими достижениями, не помогает найти человечность; искусство не повышает сознания – значит, в мире неблагополучно. Люди боятся слова «нравственность», но охотно рассуждают о нравах, но они не изменятся без воздействия на них всей внутренней жизни. Каждый завистник, клеветник, ненавистник, прежде всего, нищ, так как лишил себя высшего накопления.</w:t>
      </w:r>
    </w:p>
    <w:p>
      <w:pPr>
        <w:pStyle w:val="Normal"/>
        <w:ind w:firstLine="540"/>
        <w:jc w:val="both"/>
        <w:rPr>
          <w:sz w:val="28"/>
          <w:szCs w:val="28"/>
        </w:rPr>
      </w:pPr>
      <w:r>
        <w:rPr>
          <w:sz w:val="28"/>
          <w:szCs w:val="28"/>
        </w:rPr>
        <w:t>Начало болезни важнее, ибо поддается мысленному лечению в случае психических и телесных заболеваний. Поэтому так необходимо чутко прислушиваться к пространственным посылкам. Вся земная жизнь состоит из чередования снисходительности и сострадания. Люди иногда указывают эти благие качества сознательно, но гораздо чаще они этим высказывают снисходительность по доброте, не придавая этому никакого философского значения.</w:t>
      </w:r>
    </w:p>
    <w:p>
      <w:pPr>
        <w:pStyle w:val="Normal"/>
        <w:ind w:firstLine="540"/>
        <w:jc w:val="both"/>
        <w:rPr/>
      </w:pPr>
      <w:r>
        <w:rPr>
          <w:sz w:val="28"/>
          <w:szCs w:val="28"/>
        </w:rPr>
        <w:t>Никакая специальная наука не может заменить осознания о назначении человека. Соединительное звено миров – человек, который не должен забывать это свое назначение; он должен помыслить о сущности своего пребывания на Земле. Люди готовы верить разным сказкам, но не замечают действительности, а прогресс развивается по своим законам. Пора обратить внимание на волны человеческих достижений,  эти краткие намеки помогут вдумчивому исследователю.</w:t>
      </w:r>
    </w:p>
    <w:p>
      <w:pPr>
        <w:pStyle w:val="Normal"/>
        <w:ind w:firstLine="540"/>
        <w:jc w:val="both"/>
        <w:rPr>
          <w:sz w:val="28"/>
          <w:szCs w:val="28"/>
        </w:rPr>
      </w:pPr>
      <w:r>
        <w:rPr>
          <w:sz w:val="28"/>
          <w:szCs w:val="28"/>
        </w:rPr>
        <w:t>Тонкое тело все-таки тело вещественное, оно может болеть,  укрепляться или даже разлагаться. Оно имеет свою жизнь, и иногда она даже не согласуется с плотным телом. Среди  разных влияний именно тонкое тело может отзвучать ранее плотного. Так называемые живые мертвецы успели умереть в тонком теле, хотя плотное еще живет. При этом психическая энергия почти выходит за тонким телом, но если физическая работа сердца происходит, то и энергия продолжает быть привязанной к разложенной оболочке.</w:t>
      </w:r>
    </w:p>
    <w:p>
      <w:pPr>
        <w:pStyle w:val="Normal"/>
        <w:ind w:firstLine="540"/>
        <w:jc w:val="both"/>
        <w:rPr>
          <w:sz w:val="28"/>
          <w:szCs w:val="28"/>
        </w:rPr>
      </w:pPr>
      <w:r>
        <w:rPr>
          <w:sz w:val="28"/>
          <w:szCs w:val="28"/>
        </w:rPr>
        <w:t>В пламени усмотрим цвет труда. Пусть человек смотрит на труд не как на хлеб насущный, но как на спасение планеты. Именно труд сознательный создает целительную эманацию, которая может бороться с отравленными низшими слоями атмосферы.</w:t>
      </w:r>
    </w:p>
    <w:p>
      <w:pPr>
        <w:pStyle w:val="Normal"/>
        <w:ind w:firstLine="540"/>
        <w:jc w:val="both"/>
        <w:rPr>
          <w:sz w:val="28"/>
          <w:szCs w:val="28"/>
        </w:rPr>
      </w:pPr>
      <w:r>
        <w:rPr>
          <w:sz w:val="28"/>
          <w:szCs w:val="28"/>
        </w:rPr>
        <w:t>Напряжение всеначальной энергии должно быть мощно. Оно образует иммунитет, который так нужен при открытии центров. Если бы Йог не вырабатывал иммунитета, то он не вынес бы прикасания пространственных токов. Главным фактором для приобретения иммунитета является добрая мысль. Психическая энергия реагирует даже на малые атмосферные проявления и реагирует на все, касающееся человека.</w:t>
      </w:r>
    </w:p>
    <w:p>
      <w:pPr>
        <w:pStyle w:val="Normal"/>
        <w:ind w:firstLine="540"/>
        <w:jc w:val="both"/>
        <w:rPr>
          <w:sz w:val="28"/>
          <w:szCs w:val="28"/>
        </w:rPr>
      </w:pPr>
      <w:r>
        <w:rPr>
          <w:sz w:val="28"/>
          <w:szCs w:val="28"/>
        </w:rPr>
        <w:t>Свободная воля может быть воспитана, но какие нежные касания требуются, чтобы не раздражать ее. Лишь свободная воля кует приближение к пути эволюции. Свободная воля есть как бы проявление устремления вперед, и она должна развиваться; утеря воли есть разложение и без нее невозможно встретить волны хаоса.</w:t>
      </w:r>
    </w:p>
    <w:p>
      <w:pPr>
        <w:pStyle w:val="Normal"/>
        <w:ind w:firstLine="540"/>
        <w:jc w:val="both"/>
        <w:rPr>
          <w:sz w:val="28"/>
          <w:szCs w:val="28"/>
        </w:rPr>
      </w:pPr>
      <w:r>
        <w:rPr>
          <w:sz w:val="28"/>
          <w:szCs w:val="28"/>
        </w:rPr>
        <w:t xml:space="preserve"> </w:t>
      </w:r>
      <w:r>
        <w:rPr>
          <w:sz w:val="28"/>
          <w:szCs w:val="28"/>
        </w:rPr>
        <w:t>Меньшинство человечества полагает, что после ухода от Земли выше нее ничего нет. С такими людьми не следует говорить о Тонком Мире; они не вынесли воспоминаний, и их сознание не могло вместить  и удержать действительность Тонкого Мира. Невозможно словами им внушить непрерываемость жизни. Но Мир Тонкий существует, и он настолько разнообразен, что любое и каждое представление о нем будет иметь какое-то основание.</w:t>
      </w:r>
    </w:p>
    <w:p>
      <w:pPr>
        <w:pStyle w:val="Normal"/>
        <w:ind w:firstLine="540"/>
        <w:jc w:val="both"/>
        <w:rPr>
          <w:sz w:val="28"/>
          <w:szCs w:val="28"/>
        </w:rPr>
      </w:pPr>
      <w:r>
        <w:rPr>
          <w:sz w:val="28"/>
          <w:szCs w:val="28"/>
        </w:rPr>
        <w:t>Особенно жестока религиозная распря. Не нужно вмешиваться в споры о религиях. Нужно творить добро. Учение хорошо, когда оно находится в достойных руках. Нужно направить всю терпимость, чтобы не вмешиваться в соседние верования. Можно осторожно ввести в образование ознакомление со всеми верованиями, но мудро должен быть преподан этот предмет. Только утонченное сознание подскажет, где находится прекрасная граница, которая устремит к свободному служению. Надо мужественно принять все, что связано с долгом ради Общего Блага.</w:t>
      </w:r>
    </w:p>
    <w:p>
      <w:pPr>
        <w:pStyle w:val="Normal"/>
        <w:ind w:firstLine="540"/>
        <w:jc w:val="both"/>
        <w:rPr/>
      </w:pPr>
      <w:r>
        <w:rPr>
          <w:sz w:val="28"/>
          <w:szCs w:val="28"/>
        </w:rPr>
        <w:t>В Учении  ясно сказано о назначении человека. На пути множество препятствий и смущений. В желании обобщений человек готов позаботиться о народонаселении всех планет и забыть о нуждах своей родины. Можно ли пренебрегать Землею, которая питает человечество, и где происходят подвиги совершенствования?  Каждый из нас, устремляясь к Надземному Миру, не пренебрегал земным. Те, кто принимал монастырскую жизнь, продолжали созидание и приносили труды на пользу человечества.</w:t>
      </w:r>
    </w:p>
    <w:p>
      <w:pPr>
        <w:pStyle w:val="Normal"/>
        <w:ind w:firstLine="540"/>
        <w:jc w:val="both"/>
        <w:rPr>
          <w:sz w:val="28"/>
          <w:szCs w:val="28"/>
        </w:rPr>
      </w:pPr>
      <w:r>
        <w:rPr>
          <w:sz w:val="28"/>
          <w:szCs w:val="28"/>
        </w:rPr>
        <w:t>Не однажды мы  предупреждали людей, чтобы они нам не чинили препятствий; но люди судят по-своему. Мы не часто получаем сотрудников, но они ценны, ибо Земля требует чрезвычайных устремлений руками и ногами человеческими. Известны магнитные бури, которые воздействуют на самочувствие людей, животных и на все сущее; они происходят без человеческого участия. Но, кроме таких воздействий человек находится под влиянием психических бурь, которые рождаются по причине именно человеческого безумия.</w:t>
      </w:r>
    </w:p>
    <w:p>
      <w:pPr>
        <w:pStyle w:val="Normal"/>
        <w:ind w:firstLine="540"/>
        <w:jc w:val="both"/>
        <w:rPr>
          <w:sz w:val="28"/>
          <w:szCs w:val="28"/>
        </w:rPr>
      </w:pPr>
      <w:r>
        <w:rPr>
          <w:sz w:val="28"/>
          <w:szCs w:val="28"/>
        </w:rPr>
        <w:t>Люди думают, что воображение есть некое состояние, уходящее от действительности; между тем оно позволяет более широко рассмотреть действительность, ибо оно есть накопление опыта из прошлых жизней. Широко образованный человек должен обладать обширным воображением. Для него уменьшается невозможное и появляется широкий обзор всего возможного. Значение воображения людей особенно необходимо в век переустройства мира и переоценки ценностей. Нужно быть смелым при пересмотре быта. При этом надо отметить, что бывают воображения и злые, и нелегко с ним бороться, ибо оно бывает очень ярым. Помочь можно лишь направлением такого лица к прекрасному.</w:t>
      </w:r>
    </w:p>
    <w:p>
      <w:pPr>
        <w:pStyle w:val="Normal"/>
        <w:ind w:firstLine="540"/>
        <w:jc w:val="both"/>
        <w:rPr>
          <w:sz w:val="28"/>
          <w:szCs w:val="28"/>
        </w:rPr>
      </w:pPr>
      <w:r>
        <w:rPr>
          <w:sz w:val="28"/>
          <w:szCs w:val="28"/>
        </w:rPr>
        <w:t>Существует различие между понятиями подвига и благоразумия. Подвиг может быть прекрасен, величествен, торжественен, мудр и поражающ, но никто не определит подвиг как благоразумие. Существуют толпы людей, для которых подвиг вообще не существует, а высшая мораль их кончается на благоразумии. Ради него они способны не помочь ближнему, вредить родине, предать человечество; и при всех преступлениях готовы твердить мертвое слово – благоразумие. Слово это состоит из хороших понятий, но житейские толкователи ухитряются из доброго понятия сделать почти позорное применение.</w:t>
      </w:r>
    </w:p>
    <w:p>
      <w:pPr>
        <w:pStyle w:val="Normal"/>
        <w:ind w:firstLine="540"/>
        <w:jc w:val="both"/>
        <w:rPr/>
      </w:pPr>
      <w:r>
        <w:rPr>
          <w:sz w:val="28"/>
          <w:szCs w:val="28"/>
        </w:rPr>
        <w:t>Чуткость – врожденное качество, но она должна быть воспитываема; прежде всего, нужно захотеть ее вызвать. Каждому будет что-то препятствовать, но сила воли преодолеет все.</w:t>
      </w:r>
    </w:p>
    <w:p>
      <w:pPr>
        <w:pStyle w:val="Normal"/>
        <w:ind w:firstLine="540"/>
        <w:jc w:val="both"/>
        <w:rPr/>
      </w:pPr>
      <w:r>
        <w:rPr>
          <w:sz w:val="28"/>
          <w:szCs w:val="28"/>
        </w:rPr>
        <w:t>Распространение ложных сведений есть особо вредное невежество. Наука гуманитарная и физическая устремляется к новым достижениям, но школьные учебники продолжают содержать устаревшие данные, потому много смятения вносится в молодые сознания.  Ученые должны утверждать основы истины, если даже они опрокидывают прежние теории.</w:t>
      </w:r>
    </w:p>
    <w:p>
      <w:pPr>
        <w:pStyle w:val="Normal"/>
        <w:ind w:firstLine="540"/>
        <w:jc w:val="both"/>
        <w:rPr>
          <w:sz w:val="28"/>
          <w:szCs w:val="28"/>
        </w:rPr>
      </w:pPr>
      <w:r>
        <w:rPr>
          <w:sz w:val="28"/>
          <w:szCs w:val="28"/>
        </w:rPr>
        <w:t>Массовые рецепты применяются во всей жизни и затемняют восхищение щедростью природы. У нас спрашивают такие рецепты, но мы можем указать только общее направление, а дальнейшие подробности для каждого человека будут индивидуальны. Наши пособия выбраны на основании длительных  поисков. Закаленная воля позволила принести знания из Надземного Мира. Мы не укоряли неудачу, ибо каждая из них давала больше удачи.</w:t>
      </w:r>
    </w:p>
    <w:p>
      <w:pPr>
        <w:pStyle w:val="Normal"/>
        <w:ind w:firstLine="540"/>
        <w:jc w:val="both"/>
        <w:rPr>
          <w:sz w:val="28"/>
          <w:szCs w:val="28"/>
        </w:rPr>
      </w:pPr>
      <w:r>
        <w:rPr>
          <w:sz w:val="28"/>
          <w:szCs w:val="28"/>
        </w:rPr>
        <w:t>Человеку труднее всего управиться со своею собственной мыслью. Усилием воли человек может отбросить внешнюю мысль, но это не значит, что ему удалось освободиться от корней зарождения такой мысли; при этом происходит глубокий психический процесс. Звук, цвет, случайная обстановка могут вызвать яркое возрождение мысли. Поэтому человек должен научиться различать разные слои мысли.</w:t>
      </w:r>
    </w:p>
    <w:p>
      <w:pPr>
        <w:pStyle w:val="Normal"/>
        <w:ind w:firstLine="540"/>
        <w:jc w:val="both"/>
        <w:rPr>
          <w:sz w:val="28"/>
          <w:szCs w:val="28"/>
        </w:rPr>
      </w:pPr>
      <w:r>
        <w:rPr>
          <w:sz w:val="28"/>
          <w:szCs w:val="28"/>
        </w:rPr>
        <w:t>Многие ни за что не признают существование нашего Братства, но главное, чтобы допускали существование идеи; потому нужно терпеливо допустить хотя бы часть целого, а к нему может приложиться и все остальное. Подлинные друзья совершенствования не будут навязывать свое убеждение. Они знают, когда полезно умолчать даже о самых замечательных встречах. Наши друзья не будут высокомерны и напыщенны, ибо простота есть идеал.</w:t>
      </w:r>
    </w:p>
    <w:p>
      <w:pPr>
        <w:pStyle w:val="Normal"/>
        <w:ind w:firstLine="540"/>
        <w:jc w:val="both"/>
        <w:rPr>
          <w:sz w:val="28"/>
          <w:szCs w:val="28"/>
        </w:rPr>
      </w:pPr>
      <w:r>
        <w:rPr>
          <w:sz w:val="28"/>
          <w:szCs w:val="28"/>
        </w:rPr>
        <w:t>Искание справедливости и стремление к служению делают народ подвижным. Пусть осуждают его за многие несовершенства, но в них заключается возможность. Народ учится на невзгодах. Мысль такого народа открыта новым смелым нахождениям. Так преклонимся перед добром  великим и малым и порадуемся, когда встретим добро и доброжелательство; оно особенно нужно в дни напряжения. Пусть те, кто не готов служить, воздержится, по крайней мере, от злоречия.</w:t>
      </w:r>
    </w:p>
    <w:p>
      <w:pPr>
        <w:pStyle w:val="Normal"/>
        <w:ind w:firstLine="540"/>
        <w:jc w:val="both"/>
        <w:rPr>
          <w:sz w:val="28"/>
          <w:szCs w:val="28"/>
        </w:rPr>
      </w:pPr>
      <w:r>
        <w:rPr>
          <w:sz w:val="28"/>
          <w:szCs w:val="28"/>
        </w:rPr>
        <w:t>Не утешайтесь тем, что некоторые честные и пытливые наблюдатели заняты науками высшего реализма, число их мало, и они, подобно древним христианам, вынуждены скрываться в катакомбах. Им особо вредят ложные начетчики (все, или ничего). Они способны осудить все сущее, кроме самих себя.</w:t>
      </w:r>
    </w:p>
    <w:p>
      <w:pPr>
        <w:pStyle w:val="Normal"/>
        <w:ind w:firstLine="540"/>
        <w:jc w:val="both"/>
        <w:rPr/>
      </w:pPr>
      <w:r>
        <w:rPr>
          <w:sz w:val="28"/>
          <w:szCs w:val="28"/>
        </w:rPr>
        <w:t>Агни Йога есть доброслужение и поймите это определение в полном значении. Познайте преданность великому служению. Сумейте естественно принять огни вашей природы и поймите все великие явления Мироздания. Не утомитесь каждодневным трудом, ибо это есть великая пранаяма.  Углубляйтесь в познании, ибо невежество есть тяжкое преступление. Улыбайтесь молодым, ибо для них вы строите мосты и дороги.</w:t>
      </w:r>
    </w:p>
    <w:p>
      <w:pPr>
        <w:pStyle w:val="Normal"/>
        <w:ind w:firstLine="540"/>
        <w:jc w:val="both"/>
        <w:rPr>
          <w:sz w:val="28"/>
          <w:szCs w:val="28"/>
        </w:rPr>
      </w:pPr>
      <w:r>
        <w:rPr>
          <w:sz w:val="28"/>
          <w:szCs w:val="28"/>
        </w:rPr>
        <w:t>Явление друзей из Высшего Мира Надземного будет всем крепким ручательством. Они безымянны, и только радость сознания указывает на близость. Они давно отказались от земных прозвищ. Пусть будет множество таких покровителей. Они помогают там, где крепко доверие. И на Земле имеются невидимые Друзья. Они бывают деятельнее, нежели некоторые знакомые друзья.</w:t>
      </w:r>
    </w:p>
    <w:p>
      <w:pPr>
        <w:pStyle w:val="Normal"/>
        <w:ind w:firstLine="540"/>
        <w:jc w:val="both"/>
        <w:rPr>
          <w:sz w:val="28"/>
          <w:szCs w:val="28"/>
        </w:rPr>
      </w:pPr>
      <w:r>
        <w:rPr>
          <w:sz w:val="28"/>
          <w:szCs w:val="28"/>
        </w:rPr>
        <w:t>Существует логика эволюции, которая приводит закон в движение, когда гармония будет ясна и положена в основание жизни. Особенно трудны годы мирового переустройства. При этом в ясном понимании народы должны осознать путь совершенствования, и для этого крупицы Истины должны достичь народные множества. Столкновения неизбежны там, где истина злотолкуется. Народы восстают против всего человеческого и в то же время не желают постигать и изучать Надземное. Последствия такого разногласия выливаются в бессмысленные братоубийства. Эволюция не требует таких жестоких проявлений.</w:t>
      </w:r>
    </w:p>
    <w:p>
      <w:pPr>
        <w:pStyle w:val="Normal"/>
        <w:ind w:firstLine="540"/>
        <w:jc w:val="both"/>
        <w:rPr>
          <w:sz w:val="28"/>
          <w:szCs w:val="28"/>
        </w:rPr>
      </w:pPr>
      <w:r>
        <w:rPr>
          <w:sz w:val="28"/>
          <w:szCs w:val="28"/>
        </w:rPr>
        <w:t>Самое темное суеверие есть позиция отрицателей, которые отказались от естественного познавания. Они самовольно ограничивают науку,  действуя бездоказательно, ибо их ложные уверения не обоснованы. Они настаивают на ненаселенности миров, но не могут доказать своих выводов. Наука под влиянием суеверов вступает на ложный путь. Находка психической энергии для них недопустима, а энергия мысли для них пустой звук.</w:t>
      </w:r>
    </w:p>
    <w:p>
      <w:pPr>
        <w:pStyle w:val="Normal"/>
        <w:ind w:firstLine="540"/>
        <w:jc w:val="both"/>
        <w:rPr>
          <w:sz w:val="28"/>
          <w:szCs w:val="28"/>
        </w:rPr>
      </w:pPr>
      <w:r>
        <w:rPr>
          <w:sz w:val="28"/>
          <w:szCs w:val="28"/>
        </w:rPr>
        <w:t>Мудро молчание оценено разными народами; самые важные действия совершались в молчании. При криках необузданных толп трудно достигается гармония; она теряет свою мощь от беспорядочных токов, порожденных недисциплинированною волею. Сейчас мир болеет этой эпидемией, она страшнее, нежели война. Люди не признают этого, ибо не замечают пучины лицемерия и лжи; они также не желают знать психических явлений.</w:t>
      </w:r>
    </w:p>
    <w:p>
      <w:pPr>
        <w:pStyle w:val="Normal"/>
        <w:ind w:firstLine="540"/>
        <w:jc w:val="both"/>
        <w:rPr>
          <w:sz w:val="28"/>
          <w:szCs w:val="28"/>
        </w:rPr>
      </w:pPr>
      <w:r>
        <w:rPr>
          <w:sz w:val="28"/>
          <w:szCs w:val="28"/>
        </w:rPr>
        <w:t>Простой семейный быт порождает множество следствий. Семья забыта и часто служит злейшим рассадниками вражды, которые являются опасными врагами счастья человеческого. Есть многолюдные учреждения, где гнездится человеконенавистничество. Потому люди должны помнить свой долг и не заражать пространство.</w:t>
      </w:r>
    </w:p>
    <w:p>
      <w:pPr>
        <w:pStyle w:val="Normal"/>
        <w:ind w:firstLine="540"/>
        <w:jc w:val="both"/>
        <w:rPr/>
      </w:pPr>
      <w:r>
        <w:rPr>
          <w:sz w:val="28"/>
          <w:szCs w:val="28"/>
        </w:rPr>
        <w:t>Известны качества соучастников в познавании Надземного Мира. Но некоторые даже не подозревают, как глубоко должны внедряться эти качества в природу человека. Люди вовсе не желают постоянно учиться и не могут принять истину, что каждое их помышление вызывает множество невидимых сущностей, которые иногда способствуют, но чаще наносят вред. Люди не признают научных аналогий, им ничего не скажет указание, что пространство полно микроорганизмами. Не сделают они выводов из того, что наука каждый день приносит какое-то открытие, направленные не к отрицанию, но к положительному утверждению.</w:t>
      </w:r>
    </w:p>
    <w:p>
      <w:pPr>
        <w:pStyle w:val="Normal"/>
        <w:ind w:firstLine="540"/>
        <w:jc w:val="both"/>
        <w:rPr>
          <w:sz w:val="28"/>
          <w:szCs w:val="28"/>
        </w:rPr>
      </w:pPr>
      <w:r>
        <w:rPr>
          <w:sz w:val="28"/>
          <w:szCs w:val="28"/>
        </w:rPr>
        <w:t>Среди различных трудов не забудем и мыслительную работу. Мы закрываем глаза и посылаем мысль побродить в царстве воображения. Эти мгновения имеют великое значение, ибо прообразы воображения станут реальными; эта реализация будет обязательно, и она поможет человечеству. Каждый может научиться воображать, поэтому нужно прекрасно мыслить. Если кто-то умеет созерцать природу, пусть углубится в художественные произведения, в них творцы выразили синтез своих наблюдений.</w:t>
      </w:r>
    </w:p>
    <w:p>
      <w:pPr>
        <w:pStyle w:val="Normal"/>
        <w:ind w:firstLine="540"/>
        <w:jc w:val="both"/>
        <w:rPr>
          <w:sz w:val="28"/>
          <w:szCs w:val="28"/>
        </w:rPr>
      </w:pPr>
      <w:r>
        <w:rPr>
          <w:sz w:val="28"/>
          <w:szCs w:val="28"/>
        </w:rPr>
        <w:t>Люди не желают признать, что мысль и слово представляют мощное радио. Можно ли уговорить человека, что мысль, как проявление тонкое, будет распространяться гораздо дальше, нежели слово. Но ведь существование невидимых миров почти не принимается!</w:t>
      </w:r>
    </w:p>
    <w:p>
      <w:pPr>
        <w:pStyle w:val="Normal"/>
        <w:ind w:firstLine="540"/>
        <w:jc w:val="both"/>
        <w:rPr>
          <w:sz w:val="28"/>
          <w:szCs w:val="28"/>
        </w:rPr>
      </w:pPr>
      <w:r>
        <w:rPr>
          <w:sz w:val="28"/>
          <w:szCs w:val="28"/>
        </w:rPr>
        <w:t>Мы одобряем все, что пробуждает в человеке чувство истинного ритма, но беспорядок хаоса заглушает его. В ритме деятель ищет гармонию. Поэтому в эти сложные периоды земного напряжения очень нужно помыслить о ритме. Люди ищут общения с Нами, но первым ключом будет осознание внутреннего ритма.</w:t>
      </w:r>
    </w:p>
    <w:p>
      <w:pPr>
        <w:pStyle w:val="Normal"/>
        <w:ind w:firstLine="540"/>
        <w:jc w:val="both"/>
        <w:rPr>
          <w:sz w:val="28"/>
          <w:szCs w:val="28"/>
        </w:rPr>
      </w:pPr>
      <w:r>
        <w:rPr>
          <w:sz w:val="28"/>
          <w:szCs w:val="28"/>
        </w:rPr>
        <w:t>Борьба, как преодоление хаоса, всегда прекрасна, и она идет постоянно. Нет иного пути для продвижения, но и это простое понятие  людьми перетолковывается  по-своему. Много ценных понятий искажается. Люди не понимают и великого значения любви, этого вселенского магнита. Трудно воспринимают люди так называемое внутреннее мужество. Человек может показаться мужественным, но внутри он может трепетать от страха. А о подвиге помыслить обычно мешает много соображений.</w:t>
      </w:r>
    </w:p>
    <w:p>
      <w:pPr>
        <w:pStyle w:val="Normal"/>
        <w:ind w:firstLine="540"/>
        <w:jc w:val="both"/>
        <w:rPr>
          <w:sz w:val="28"/>
          <w:szCs w:val="28"/>
        </w:rPr>
      </w:pPr>
      <w:r>
        <w:rPr>
          <w:sz w:val="28"/>
          <w:szCs w:val="28"/>
        </w:rPr>
        <w:t>Люди, несущие добрую весть, должны беречься, так как они находятся под давлением двух тяготений. Мы пристально следим за вестниками не только на Земле, но и в Надземном Мире. Сознание чудесно и мгновенно преображается при переходе в Надземный Мир.</w:t>
      </w:r>
    </w:p>
    <w:p>
      <w:pPr>
        <w:pStyle w:val="Normal"/>
        <w:ind w:firstLine="540"/>
        <w:jc w:val="both"/>
        <w:rPr>
          <w:sz w:val="28"/>
          <w:szCs w:val="28"/>
        </w:rPr>
      </w:pPr>
      <w:r>
        <w:rPr>
          <w:sz w:val="28"/>
          <w:szCs w:val="28"/>
        </w:rPr>
        <w:t>Люди ухитряются сотворить много «справедливостей»: личную, семейную, родовую, племенную, расовую; прикрываются служебною, школьною, профессиональною. Но забыта справедливость человеческая, и главная мировая справедливость нигде не принята. Несправедливые судьи – это позор человечества. То же можно сказать обо всех двуногих, погрязших во лжи. Каждый бросает в пространство стрелу лжи, ибо обычно судит он невежественно и даже испытывает злорадство, посылая отраву.</w:t>
      </w:r>
    </w:p>
    <w:p>
      <w:pPr>
        <w:pStyle w:val="Normal"/>
        <w:ind w:firstLine="540"/>
        <w:jc w:val="both"/>
        <w:rPr>
          <w:sz w:val="28"/>
          <w:szCs w:val="28"/>
        </w:rPr>
      </w:pPr>
      <w:r>
        <w:rPr>
          <w:sz w:val="28"/>
          <w:szCs w:val="28"/>
        </w:rPr>
        <w:t>Не только внешние воздействия изменяют миросозерцание, но многие химизмы человеческого организма влияют на душевные движения. Не только дыхание, но и окружающая температура действует на состояние психической энергии. Все вибрирует и движется, потому человек должен сознательно сохранить равновесие.</w:t>
      </w:r>
    </w:p>
    <w:p>
      <w:pPr>
        <w:pStyle w:val="Normal"/>
        <w:ind w:firstLine="540"/>
        <w:jc w:val="both"/>
        <w:rPr>
          <w:sz w:val="28"/>
          <w:szCs w:val="28"/>
        </w:rPr>
      </w:pPr>
      <w:r>
        <w:rPr>
          <w:sz w:val="28"/>
          <w:szCs w:val="28"/>
        </w:rPr>
        <w:t>Теперь совершается разумный пересмотр древних преданий. Нужно уважать каждое удостоверенное утверждение. Мертвая узость мышления есть такое состояние, которое можно назвать смертью. Потому настойчиво нужно освободить человеческое мышление, так как оно связано со многими предрассудками. Как давно мыслители убеждали людей осознать Бытие. Психическое отношение гораздо легче устанавливается между людьми, встречающимися в прошлых жизнях. Это доказывает стойкость энергии и прочность ритма. Многие ограничивают понятие ритма. По их мнению, ритм выражается в музыке, пении, в танцах, но они забывают главный ритм, разлитый во всей Вселенной и напитывающий всю жизнь.</w:t>
      </w:r>
    </w:p>
    <w:p>
      <w:pPr>
        <w:pStyle w:val="Normal"/>
        <w:ind w:firstLine="540"/>
        <w:jc w:val="both"/>
        <w:rPr>
          <w:sz w:val="28"/>
          <w:szCs w:val="28"/>
        </w:rPr>
      </w:pPr>
      <w:r>
        <w:rPr>
          <w:sz w:val="28"/>
          <w:szCs w:val="28"/>
        </w:rPr>
        <w:t>Люди мало ценят посылки надземные. Они не представляют себе, сколько трудов положено Надземными Друзьями, чтобы протолкнуть мысль через плотные оболочки. Они искали атмосферные условия, ждали часа, когда земные люди без раздражения откроют психическое ухо, но человек отмахивается от нее, и тончайшая мысль изгоняется. Этот человек даже не подумает о том, что Надземный друг пытался спасти его от несчастья.</w:t>
      </w:r>
    </w:p>
    <w:p>
      <w:pPr>
        <w:pStyle w:val="Normal"/>
        <w:ind w:firstLine="540"/>
        <w:jc w:val="both"/>
        <w:rPr>
          <w:sz w:val="28"/>
          <w:szCs w:val="28"/>
        </w:rPr>
      </w:pPr>
      <w:r>
        <w:rPr>
          <w:sz w:val="28"/>
          <w:szCs w:val="28"/>
        </w:rPr>
        <w:t>Пора пополнить цивилизацию умением оценивать события. Разумная оценка могла бы предотвратить некоторые мрачные события. Но как прекрасны излучения чувства доверия. Из скал доверия слагается гора верности, которая является украшением Вселенной. В понятии верности сочетаются лучшие основы жизни: там и любовь, и красота, и преданность, и мужество, и мудрость. Верность есть следствие многих разумных существований.</w:t>
      </w:r>
    </w:p>
    <w:p>
      <w:pPr>
        <w:pStyle w:val="Normal"/>
        <w:ind w:firstLine="540"/>
        <w:jc w:val="both"/>
        <w:rPr>
          <w:sz w:val="28"/>
          <w:szCs w:val="28"/>
        </w:rPr>
      </w:pPr>
      <w:r>
        <w:rPr>
          <w:sz w:val="28"/>
          <w:szCs w:val="28"/>
        </w:rPr>
        <w:t>Земное и Надземное сплетены тончайшими узами, и невозможно представить, чтобы эти сочетания нарушились; такое потрясение означало бы гибель Земли. Каждый, кто начинает размышлять о Надземном, неминуемо просветится сознанием о прекрасной стороне жизни.</w:t>
      </w:r>
    </w:p>
    <w:p>
      <w:pPr>
        <w:pStyle w:val="Normal"/>
        <w:ind w:firstLine="540"/>
        <w:jc w:val="both"/>
        <w:rPr/>
      </w:pPr>
      <w:r>
        <w:rPr>
          <w:sz w:val="28"/>
          <w:szCs w:val="28"/>
        </w:rPr>
        <w:t>В разные эпохи появлялись люди, сильные духом, которые своею жизнью свидетельствовали о правильном пути продвижения. Эти труженики могли бы избрать существование почти беззаботное, но они решили потрудиться. Пусть эти труды будут степенями светлого восхождения. Не смешивайте шатание с поиском, который несет в себе поступательное движение, но  подвижность, указанную выше, назовем благородной.</w:t>
      </w:r>
    </w:p>
    <w:p>
      <w:pPr>
        <w:pStyle w:val="Normal"/>
        <w:ind w:firstLine="540"/>
        <w:jc w:val="both"/>
        <w:rPr>
          <w:sz w:val="28"/>
          <w:szCs w:val="28"/>
        </w:rPr>
      </w:pPr>
      <w:r>
        <w:rPr>
          <w:sz w:val="28"/>
          <w:szCs w:val="28"/>
        </w:rPr>
        <w:t>Само понятие хаоса было осознано в глубокой древности. Классические мыслители определяли хаос, как материю грубую и не поддающуюся преодолению. На самом деле каждый подвержен действию хаоса, который как  некий химизм, проникает в сердца человеческие, и все находятся под натиском этого незримого врага. Разница лишь в том, что низменный организм легко притягивается, но возвышенное сознание противится непрошенному влиянию. Во время войн открыты врата духовной крепости, и волны хаоса беспрепятственно вливаются и отравляют организм; при этом мышление меняется, логика исчезает, и честность разрушается. Человечество призвало себе гибельного союзника.</w:t>
      </w:r>
    </w:p>
    <w:p>
      <w:pPr>
        <w:pStyle w:val="Normal"/>
        <w:ind w:firstLine="540"/>
        <w:jc w:val="both"/>
        <w:rPr/>
      </w:pPr>
      <w:r>
        <w:rPr>
          <w:sz w:val="28"/>
          <w:szCs w:val="28"/>
        </w:rPr>
        <w:t>Мысль человека есть лучшая энергия, которую он может неисчерпаемо источать в своды Вселенной. Именно энергия, сознательно устремленная, может служить, как истинная Йога, связью с Высшим Миром. Много раз мы говорили о значении сознательности, лишь одна она животворна. Пусть мысль будет спокойна и свободна, как вода в чистом колодце, где можно ясно рассмотреть все дно. Но такая свободная мысль приобретается не легко.</w:t>
      </w:r>
    </w:p>
    <w:p>
      <w:pPr>
        <w:pStyle w:val="Normal"/>
        <w:ind w:firstLine="540"/>
        <w:jc w:val="both"/>
        <w:rPr>
          <w:sz w:val="28"/>
          <w:szCs w:val="28"/>
        </w:rPr>
      </w:pPr>
      <w:r>
        <w:rPr>
          <w:sz w:val="28"/>
          <w:szCs w:val="28"/>
        </w:rPr>
        <w:t>В человеке происходит два рода психической работы: одна подвержена плотным земным условиям, другая относится к Тонкому Миру. Можно убеждаться, насколько решение второй работы выше и основательнее, нежели решение первой. Эти два часто противоположных рода работы лишь подтверждают различие между земными и надземными условиями. Конечно, тонкое сознание будет справедливее и дальновиднее, нежели земное.</w:t>
      </w:r>
    </w:p>
    <w:p>
      <w:pPr>
        <w:pStyle w:val="Normal"/>
        <w:ind w:firstLine="540"/>
        <w:jc w:val="both"/>
        <w:rPr/>
      </w:pPr>
      <w:r>
        <w:rPr>
          <w:sz w:val="28"/>
          <w:szCs w:val="28"/>
        </w:rPr>
        <w:t>Люди бывают эгоистами; если им нечто надобно, они не принимают во внимание даже космических условий. Нужно приучиться к соответствию и понять размеры нашей деятельности. У нас могут быть спешные действия и невозможно прерывать ток.</w:t>
      </w:r>
    </w:p>
    <w:p>
      <w:pPr>
        <w:pStyle w:val="Normal"/>
        <w:ind w:firstLine="540"/>
        <w:jc w:val="both"/>
        <w:rPr/>
      </w:pPr>
      <w:r>
        <w:rPr>
          <w:sz w:val="28"/>
          <w:szCs w:val="28"/>
        </w:rPr>
        <w:t>Счастье в том, что когда человек наполнен заданием Общего Блага, он может и в Надземном Мире немедленно продолжить свой светлый труд; в нем сочетаются земные и надземные условия. Нужна прочная воля, которая не знает преград.</w:t>
      </w:r>
    </w:p>
    <w:p>
      <w:pPr>
        <w:pStyle w:val="Normal"/>
        <w:ind w:firstLine="540"/>
        <w:jc w:val="both"/>
        <w:rPr>
          <w:sz w:val="28"/>
          <w:szCs w:val="28"/>
        </w:rPr>
      </w:pPr>
      <w:r>
        <w:rPr>
          <w:sz w:val="28"/>
          <w:szCs w:val="28"/>
        </w:rPr>
        <w:t>Ненависть порождает худшие безумия. У ненависти вырастают силы и появляются лукавые, невидимые союзники. Мужество Руководителя притупляется о злобу таких безумцев. Кроме того, их невозможно вернуть к усовершенствованию. Не может ненавистник оставаться в эволюции. Только самомнительный и презирающий все человек делается жертвою пучины ненависти. Эволюция предполагает, что ненависть будет сочтена позором человечества.</w:t>
      </w:r>
    </w:p>
    <w:p>
      <w:pPr>
        <w:pStyle w:val="Normal"/>
        <w:ind w:firstLine="540"/>
        <w:jc w:val="both"/>
        <w:rPr>
          <w:sz w:val="28"/>
          <w:szCs w:val="28"/>
        </w:rPr>
      </w:pPr>
      <w:r>
        <w:rPr>
          <w:sz w:val="28"/>
          <w:szCs w:val="28"/>
        </w:rPr>
        <w:t>Материя есть кристаллизованный дух, но можно сказать и наоборот, -  ибо все, начиная от тончайших энергий, есть материя. Если кто восстанет против энергетического начала, тем самым он будет отрицать и материю. И тогда у невежды ничего не останется. Кто почитает себя материалистом, тот должен почитать материю во всех ее разновидностях. Прекрасно изучать материю и сопоставлять ее с эволюцией; только такой путь будет научным.</w:t>
      </w:r>
    </w:p>
    <w:p>
      <w:pPr>
        <w:pStyle w:val="Normal"/>
        <w:ind w:firstLine="540"/>
        <w:jc w:val="both"/>
        <w:rPr>
          <w:sz w:val="28"/>
          <w:szCs w:val="28"/>
        </w:rPr>
      </w:pPr>
      <w:r>
        <w:rPr>
          <w:sz w:val="28"/>
          <w:szCs w:val="28"/>
        </w:rPr>
        <w:t>Мы вовсе не одобряем маньяков, которые отрываются от земных обязанностей и вносят вокруг лишь смятение. Они говорят о высших гармониях и в то же время забывают, что между земным миром и Надземным должна быть гармония. Если маньяки считают земные задания ниже своего достоинства, они окажутся невеждами. Они пришли на Землю для выполнения какого-то задания и должны полюбить свою задачу.</w:t>
      </w:r>
    </w:p>
    <w:p>
      <w:pPr>
        <w:pStyle w:val="Normal"/>
        <w:ind w:firstLine="540"/>
        <w:jc w:val="both"/>
        <w:rPr>
          <w:sz w:val="28"/>
          <w:szCs w:val="28"/>
        </w:rPr>
      </w:pPr>
      <w:r>
        <w:rPr>
          <w:sz w:val="28"/>
          <w:szCs w:val="28"/>
        </w:rPr>
        <w:t>Некоторые не понимают различия между Тонким Миром и Надземным. Мир Тонкий есть определенное и ограниченное понятие, тогда как в Надземном совмещаются не только разные сферы, но и мысленная энергия, упражняемая даже земными жителями. Так нужно утверждать, что Надземный Мир, прежде всего, есть мир Мысли. Она царствует как в Огненном, так и в плотном мире. Потому пусть люди приучаются к сознанию, что самое точное определение Внутренней жизни Братства будет на основании истечения мысли.</w:t>
      </w:r>
    </w:p>
    <w:p>
      <w:pPr>
        <w:pStyle w:val="Normal"/>
        <w:ind w:firstLine="540"/>
        <w:jc w:val="both"/>
        <w:rPr>
          <w:sz w:val="28"/>
          <w:szCs w:val="28"/>
        </w:rPr>
      </w:pPr>
      <w:r>
        <w:rPr>
          <w:sz w:val="28"/>
          <w:szCs w:val="28"/>
        </w:rPr>
        <w:t>Часто видим прискорбное заблуждение, когда даже опытные деятели полагают, что они только подумали и потому не ответственны за такие незримые помыслы. Они ошибаются, думая, что мысли остаются без следствий. Трудно предвидеть, когда явится такое следствие, может быть, оно совершится вовсе не в плотной оболочке.</w:t>
      </w:r>
    </w:p>
    <w:p>
      <w:pPr>
        <w:pStyle w:val="Normal"/>
        <w:ind w:firstLine="540"/>
        <w:jc w:val="both"/>
        <w:rPr/>
      </w:pPr>
      <w:r>
        <w:rPr>
          <w:sz w:val="28"/>
          <w:szCs w:val="28"/>
        </w:rPr>
        <w:t>Невозможно представить себе, что лишь самое ничтожное число предано усовершенствованию не за плату, но ради расширения сознания. Найдется и много таких, которые читали Учения Жизни, ставя свои условия вознаграждения за это. Кто ждал мзду через три года, кто через семь лет, а кто через десять. Поучительно наблюдать эти тайные договоры, которые должны быть выполнены Руководителем. При этом человек сам назначал плату по своему вкусу, не считаясь с истинным положением.</w:t>
      </w:r>
    </w:p>
    <w:p>
      <w:pPr>
        <w:pStyle w:val="Normal"/>
        <w:ind w:firstLine="540"/>
        <w:jc w:val="both"/>
        <w:rPr>
          <w:sz w:val="28"/>
          <w:szCs w:val="28"/>
        </w:rPr>
      </w:pPr>
      <w:r>
        <w:rPr>
          <w:sz w:val="28"/>
          <w:szCs w:val="28"/>
        </w:rPr>
        <w:t>Говорится, что некоторые Учителя допускали трудные положения. Но это делалось затем, чтобы человек мог проверить свою находчивость и умел найти лучший выход. Тем не менее, космическая эволюция постоянно совершается, но среди человечества можно видеть, что лишь меньшинство готовы принять переустройство жизни, то есть следовать путем эволюции, но их ясное сознание дает достаточную энергию.</w:t>
      </w:r>
    </w:p>
    <w:p>
      <w:pPr>
        <w:pStyle w:val="Normal"/>
        <w:ind w:firstLine="540"/>
        <w:jc w:val="both"/>
        <w:rPr/>
      </w:pPr>
      <w:r>
        <w:rPr>
          <w:sz w:val="28"/>
          <w:szCs w:val="28"/>
        </w:rPr>
        <w:t>Нельзя рассечь неразрывное, особенно, когда речь идет о земном и Надземном. По какому-то непонятному упорству люди рассекают два понятия, связанные в своей сущности. Но все едино и неразрывно и можно догадаться, каким мрачным силам нужно такое разъединение – оно препятствует объединению жизни. Люди не желают замечать все явления, которые, как радуга,  сияют над пучиною обыденности.</w:t>
      </w:r>
    </w:p>
    <w:p>
      <w:pPr>
        <w:pStyle w:val="Normal"/>
        <w:ind w:firstLine="540"/>
        <w:jc w:val="both"/>
        <w:rPr>
          <w:sz w:val="28"/>
          <w:szCs w:val="28"/>
        </w:rPr>
      </w:pPr>
      <w:r>
        <w:rPr>
          <w:sz w:val="28"/>
          <w:szCs w:val="28"/>
        </w:rPr>
        <w:t>Ближайшие научные исследования должны быть посвящены изучению деятельности гланд. В соединении с Тонким Миром гланды имеют самое большое значение, так как все выделения могут помогать общению с Тонким Миром. Многие сущности пользуются выделениями гланд не только для материализации, но и питаются их субстанцией. Выделения гланд разнообразны и подлежат неземным мерилам. Такие наблюдения должны быть введены не только в больницах, но и над здоровыми людьми, которые обладают чуткою природою.</w:t>
      </w:r>
    </w:p>
    <w:p>
      <w:pPr>
        <w:pStyle w:val="Normal"/>
        <w:ind w:firstLine="540"/>
        <w:jc w:val="both"/>
        <w:rPr>
          <w:sz w:val="28"/>
          <w:szCs w:val="28"/>
        </w:rPr>
      </w:pPr>
      <w:r>
        <w:rPr>
          <w:sz w:val="28"/>
          <w:szCs w:val="28"/>
        </w:rPr>
        <w:t>Каждое утончение чувств и расширение сознания открывает новую возможность общения. Не вина Мироздания, что люди не желают примечать, как приоткрывается дверь в следующий покой. Явление Тонкого Мира в своих слоях соприкасается с Огненным Миром. Нужно усвоить эти истины, ибо большинство человечества даже не допускает их существования.</w:t>
      </w:r>
    </w:p>
    <w:p>
      <w:pPr>
        <w:pStyle w:val="Normal"/>
        <w:ind w:firstLine="540"/>
        <w:jc w:val="both"/>
        <w:rPr>
          <w:sz w:val="28"/>
          <w:szCs w:val="28"/>
        </w:rPr>
      </w:pPr>
      <w:r>
        <w:rPr>
          <w:sz w:val="28"/>
          <w:szCs w:val="28"/>
        </w:rPr>
        <w:t>Мысль о Надземном пусть сопутствует человеку даже в час самой напряженной деятельности. Образ Учителя и глубокая мысль о Надземном будет не препятствием, но живым мостом к будущему достижению.</w:t>
      </w:r>
    </w:p>
    <w:p>
      <w:pPr>
        <w:pStyle w:val="Normal"/>
        <w:ind w:firstLine="540"/>
        <w:jc w:val="both"/>
        <w:rPr>
          <w:sz w:val="28"/>
          <w:szCs w:val="28"/>
        </w:rPr>
      </w:pPr>
      <w:r>
        <w:rPr>
          <w:sz w:val="28"/>
          <w:szCs w:val="28"/>
        </w:rPr>
        <w:t>Многие обветшалые слова должны быть изъяты из употребления, они вводят людей в заблуждение. Наука постепенно завоевывает новые области, познавание двигается вперед успешно, и костры инквизиции уже отходят в прошлое. Также обветшало и наименование метафизики. Явление Природы от низшей до высших принадлежит области физической. Невозможно вводить противоположения там, где  есть одна неделимая основа.</w:t>
      </w:r>
    </w:p>
    <w:p>
      <w:pPr>
        <w:pStyle w:val="Normal"/>
        <w:ind w:firstLine="540"/>
        <w:jc w:val="both"/>
        <w:rPr/>
      </w:pPr>
      <w:r>
        <w:rPr>
          <w:sz w:val="28"/>
          <w:szCs w:val="28"/>
        </w:rPr>
        <w:t>Так называемые электромагнитные явления тщательно должны быть исследованы. Необходимо наблюдать не только атмосферные проявления, но и воздействия их на человеческие организмы. Царства животное и растительное тоже дадут поучительные показания. Пусть врачи, наблюдающие над большими госпиталями, скажут, насколько подвергается человек во время таких атмосферных бурь. Можно было бы наблюдать хотя бы пульс и температуру.</w:t>
      </w:r>
    </w:p>
    <w:p>
      <w:pPr>
        <w:pStyle w:val="Normal"/>
        <w:ind w:firstLine="540"/>
        <w:jc w:val="both"/>
        <w:rPr>
          <w:sz w:val="28"/>
          <w:szCs w:val="28"/>
        </w:rPr>
      </w:pPr>
      <w:r>
        <w:rPr>
          <w:sz w:val="28"/>
          <w:szCs w:val="28"/>
        </w:rPr>
        <w:t>Мы постоянно оберегаем правильное увеличение знания и советуем избегать беспорядочного хаоса мышления; даже малые знания не пропадут и когда-то окажут свое воздействие. Самое большое строительство нуждается в высокой наблюдательности. Люди любят находить оправдание для любой ошибки; но невозможно мыслить о Надземном, когда рассеяны мысли. Мужество никогда не бывает рассеянным.</w:t>
      </w:r>
    </w:p>
    <w:p>
      <w:pPr>
        <w:pStyle w:val="Normal"/>
        <w:ind w:firstLine="540"/>
        <w:jc w:val="both"/>
        <w:rPr>
          <w:sz w:val="28"/>
          <w:szCs w:val="28"/>
        </w:rPr>
      </w:pPr>
      <w:r>
        <w:rPr>
          <w:sz w:val="28"/>
          <w:szCs w:val="28"/>
        </w:rPr>
        <w:t xml:space="preserve"> </w:t>
      </w:r>
      <w:r>
        <w:rPr>
          <w:sz w:val="28"/>
          <w:szCs w:val="28"/>
        </w:rPr>
        <w:t>Биология не может быть сухой наукой, ибо заключает в себе и понимание психической жизни. Именно она должна быть изучаема, только тогда можно говорить о полноте жизненных условий. Самый примитивный материалист не может отрицать научного значения биологии, и тем он приобщается к широким познавательным заданиям. Чувствознание не понижает достоинство знания. Лучшие ученые признают элемент интуиции, и так мы встречаемся.</w:t>
      </w:r>
    </w:p>
    <w:p>
      <w:pPr>
        <w:pStyle w:val="Normal"/>
        <w:ind w:firstLine="540"/>
        <w:jc w:val="both"/>
        <w:rPr>
          <w:sz w:val="28"/>
          <w:szCs w:val="28"/>
        </w:rPr>
      </w:pPr>
      <w:r>
        <w:rPr>
          <w:sz w:val="28"/>
          <w:szCs w:val="28"/>
        </w:rPr>
        <w:t>Пусть все складывается целесообразно. Для этого знакомьте детей от раннего возраста с величием Мироздания. Не нужно опасаться, что дети не поймут микроскоп, телескоп или посещение обсерватории. Такими зрелищами дети не будут потрясены, но семейные ссоры могут потрясти мировоззрение.</w:t>
      </w:r>
    </w:p>
    <w:p>
      <w:pPr>
        <w:pStyle w:val="Normal"/>
        <w:ind w:firstLine="540"/>
        <w:jc w:val="both"/>
        <w:rPr>
          <w:sz w:val="28"/>
          <w:szCs w:val="28"/>
        </w:rPr>
      </w:pPr>
      <w:r>
        <w:rPr>
          <w:sz w:val="28"/>
          <w:szCs w:val="28"/>
        </w:rPr>
        <w:t>Каждая эпоха даст место героизму, только надо уметь отойти от семейного быта и взглянуть на дела Общего Блага. Множества самых замечательных возможностей проявятся, и пусть люди не стыдятся слова подвиг. Спросим малышей назвать героев, они не затруднятся это сделать.</w:t>
      </w:r>
    </w:p>
    <w:p>
      <w:pPr>
        <w:pStyle w:val="Normal"/>
        <w:ind w:firstLine="540"/>
        <w:jc w:val="both"/>
        <w:rPr>
          <w:sz w:val="28"/>
          <w:szCs w:val="28"/>
        </w:rPr>
      </w:pPr>
      <w:r>
        <w:rPr>
          <w:sz w:val="28"/>
          <w:szCs w:val="28"/>
        </w:rPr>
        <w:t>Такие Учителя, как Кришна, Орфей, Зороастр давали наставления, различные по наречию и обычаю, но сущность преподанного оставалась неизменной. Еще не произведен труд сопоставления этих Учений, но в основании будут лежать заветы, данные как бы одним лицом. Даже не знающий человек может подумать, что один деятель давал эти заветы.</w:t>
      </w:r>
    </w:p>
    <w:p>
      <w:pPr>
        <w:pStyle w:val="Normal"/>
        <w:ind w:firstLine="540"/>
        <w:jc w:val="both"/>
        <w:rPr>
          <w:sz w:val="28"/>
          <w:szCs w:val="28"/>
        </w:rPr>
      </w:pPr>
      <w:r>
        <w:rPr>
          <w:sz w:val="28"/>
          <w:szCs w:val="28"/>
        </w:rPr>
        <w:t>Только немногие поймут все вибрации напряжения предначертаний. Так и люди часто пытаются смутить кормчего. Лишь очень немногие люди могут разумно понять прогноз помимо самости. Каждым организмом испускается луч, потому их множество. Но каждое соображение может сделать некоторые выводы. При каждой разновидности предначертаний они внутренне связаны, потому повторения не бывает, но происходит расширение мысли.</w:t>
      </w:r>
    </w:p>
    <w:p>
      <w:pPr>
        <w:pStyle w:val="Normal"/>
        <w:ind w:firstLine="540"/>
        <w:jc w:val="both"/>
        <w:rPr>
          <w:sz w:val="28"/>
          <w:szCs w:val="28"/>
        </w:rPr>
      </w:pPr>
      <w:r>
        <w:rPr>
          <w:sz w:val="28"/>
          <w:szCs w:val="28"/>
        </w:rPr>
        <w:t>Все великие Учителя человечества подвергались жестоким гонениям. Можно указать на Великого Деятеля, он первый указал на Мощь звука или слова. Он понимал значение единства; и труд над этим понятием не препятствовал Ему давать нужные указания, когда возникала опасность для человечества.</w:t>
      </w:r>
    </w:p>
    <w:p>
      <w:pPr>
        <w:pStyle w:val="Normal"/>
        <w:ind w:firstLine="540"/>
        <w:jc w:val="both"/>
        <w:rPr/>
      </w:pPr>
      <w:r>
        <w:rPr>
          <w:sz w:val="28"/>
          <w:szCs w:val="28"/>
        </w:rPr>
        <w:t>Люди постоянно не могли вмещать противоположений, и сами ограничивали себя, но мысль уже зарождала плотное следствие; потому нужно смотреть на этические основы как на самые практические разрешения. Так и целесообразность порождается от приложения высших мер, и только так можно постигать противоположения.</w:t>
      </w:r>
    </w:p>
    <w:p>
      <w:pPr>
        <w:pStyle w:val="Normal"/>
        <w:ind w:firstLine="540"/>
        <w:jc w:val="both"/>
        <w:rPr>
          <w:sz w:val="28"/>
          <w:szCs w:val="28"/>
        </w:rPr>
      </w:pPr>
      <w:r>
        <w:rPr>
          <w:sz w:val="28"/>
          <w:szCs w:val="28"/>
        </w:rPr>
        <w:t>Разрушение не есть уничтожение. Вещество, созданное мысленной энергией, нельзя уничтожить. Строитель может преобразить оболочку, но не может уничтожить строительный материал. Такое положение особенно накладывает ответственность на мыслителя;  можно только удивляться, насколько некоторые мыслители далеки от чувства прекрасного!</w:t>
      </w:r>
    </w:p>
    <w:p>
      <w:pPr>
        <w:pStyle w:val="Normal"/>
        <w:ind w:firstLine="540"/>
        <w:jc w:val="both"/>
        <w:rPr>
          <w:sz w:val="28"/>
          <w:szCs w:val="28"/>
        </w:rPr>
      </w:pPr>
      <w:r>
        <w:rPr>
          <w:sz w:val="28"/>
          <w:szCs w:val="28"/>
        </w:rPr>
        <w:t>Иисус Христос обладал многими феноменальными способностями, но умел так не говорить о них, что явление происходило как бы около Него без Его участия. Когда завистники увидели его феноменальные способности, они начали гонение на него, которое и повело к убийству. Так можно видеть, как люди не прощают все необычное, но сами хотят владеть им.</w:t>
      </w:r>
    </w:p>
    <w:p>
      <w:pPr>
        <w:pStyle w:val="Normal"/>
        <w:ind w:firstLine="540"/>
        <w:jc w:val="both"/>
        <w:rPr>
          <w:sz w:val="28"/>
          <w:szCs w:val="28"/>
        </w:rPr>
      </w:pPr>
      <w:r>
        <w:rPr>
          <w:sz w:val="28"/>
          <w:szCs w:val="28"/>
        </w:rPr>
        <w:t>Упорны бывают наши мысленные посылки. Люди по своему эгоизму полагают, что все делается лишь для них, для отдельных личностей, забывая Общее Благо.</w:t>
      </w:r>
    </w:p>
    <w:p>
      <w:pPr>
        <w:pStyle w:val="Normal"/>
        <w:ind w:firstLine="540"/>
        <w:jc w:val="both"/>
        <w:rPr>
          <w:sz w:val="28"/>
          <w:szCs w:val="28"/>
        </w:rPr>
      </w:pPr>
      <w:r>
        <w:rPr>
          <w:sz w:val="28"/>
          <w:szCs w:val="28"/>
        </w:rPr>
        <w:t>В каждом крупном событии, кроме многих космических воздействий, участвуют четыре слоя человеческого мышления: первый слой состоит из лиц, непосредственно принимающих участие в битве; силы из Тонкого Мира  будут вторым слоем; слой третий состоит из участников, борющихся в духе; четвертый слой состоит из Руководителей видимых и невидимых. Люди сознательно и бессознательно участвуют в самых сложных событиях,  мысли таких множеств образуют мощную силу и опасны по причине беспорядочности.</w:t>
      </w:r>
    </w:p>
    <w:p>
      <w:pPr>
        <w:pStyle w:val="Normal"/>
        <w:ind w:firstLine="540"/>
        <w:jc w:val="both"/>
        <w:rPr>
          <w:sz w:val="28"/>
          <w:szCs w:val="28"/>
        </w:rPr>
      </w:pPr>
      <w:r>
        <w:rPr>
          <w:sz w:val="28"/>
          <w:szCs w:val="28"/>
        </w:rPr>
        <w:t>Во время нынешнего переустройства мира недопустимо пускаться в отвлеченности, но психические слепцы не умеют это увидеть, наполняя жизнь отвлечениями и, таким образом, становясь вредителями. Невозможно даже сравнить телесное и психическое напряжение, настолько второе значительнее во всех отношениях.</w:t>
      </w:r>
    </w:p>
    <w:p>
      <w:pPr>
        <w:pStyle w:val="Normal"/>
        <w:ind w:firstLine="540"/>
        <w:jc w:val="both"/>
        <w:rPr>
          <w:sz w:val="28"/>
          <w:szCs w:val="28"/>
        </w:rPr>
      </w:pPr>
      <w:r>
        <w:rPr>
          <w:sz w:val="28"/>
          <w:szCs w:val="28"/>
        </w:rPr>
        <w:t>Теперь, когда человечество напряжено в борьбе за переустройство мира,  нужно уделить внимание психической стороне жизни. Но много препятствий на пути такой естественной эволюции. Люди будут всеми силами противиться, чтобы полезные познания не проникали в их скудные сознания. При этом могут применяться самые недостойные меры, чтобы пресечь распространение необходимых знаний. Не только противодействие, но именно неистовая ненависть ползет за самыми полезными открытиями. Ненавистники готовы к самому изысканному действию, чтобы навредить тому, что не нанесло им ущерба.</w:t>
      </w:r>
    </w:p>
    <w:p>
      <w:pPr>
        <w:pStyle w:val="Normal"/>
        <w:ind w:firstLine="540"/>
        <w:jc w:val="both"/>
        <w:rPr>
          <w:sz w:val="28"/>
          <w:szCs w:val="28"/>
        </w:rPr>
      </w:pPr>
      <w:r>
        <w:rPr>
          <w:sz w:val="28"/>
          <w:szCs w:val="28"/>
        </w:rPr>
        <w:t>Надземное может изучаться с любой точки зрения, и каждая область науки может открыть свой доступ к Надземному. Явление Надземное украсит философию и психологию, а физиология украсит их обеих  и установит связь человеческого организма с Космосом.</w:t>
      </w:r>
    </w:p>
    <w:p>
      <w:pPr>
        <w:pStyle w:val="Normal"/>
        <w:ind w:firstLine="540"/>
        <w:jc w:val="both"/>
        <w:rPr>
          <w:sz w:val="28"/>
          <w:szCs w:val="28"/>
        </w:rPr>
      </w:pPr>
      <w:r>
        <w:rPr>
          <w:sz w:val="28"/>
          <w:szCs w:val="28"/>
        </w:rPr>
        <w:t>Люди часто насильно привлекаются к какому-то труду, но такое действие не приведет к добру. Пора человечеству понять, в чем заключается истинная готовность к труду, при ней люди становятся героями. Но пока люди принимают все через свою самость, не обращая внимания на слова  собеседника.</w:t>
      </w:r>
    </w:p>
    <w:p>
      <w:pPr>
        <w:pStyle w:val="Normal"/>
        <w:ind w:firstLine="540"/>
        <w:jc w:val="both"/>
        <w:rPr>
          <w:sz w:val="28"/>
          <w:szCs w:val="28"/>
        </w:rPr>
      </w:pPr>
      <w:r>
        <w:rPr>
          <w:sz w:val="28"/>
          <w:szCs w:val="28"/>
        </w:rPr>
        <w:t>Обеспокоенный человек утрачивает оздоровляющие вибрации и попадает в токи разрушительные. При этом он не только сам претерпевает мучение, но становится очагом заразы. Такие распространители эпидемий должны быть под медицинским наблюдением, и врачи должны сами признать причину таких заболеваний. Лишь физическое воздействие будет лучшим способом излечения.</w:t>
      </w:r>
    </w:p>
    <w:p>
      <w:pPr>
        <w:pStyle w:val="Normal"/>
        <w:ind w:firstLine="540"/>
        <w:jc w:val="both"/>
        <w:rPr>
          <w:sz w:val="28"/>
          <w:szCs w:val="28"/>
        </w:rPr>
      </w:pPr>
      <w:r>
        <w:rPr>
          <w:sz w:val="28"/>
          <w:szCs w:val="28"/>
        </w:rPr>
        <w:t>При космических наблюдениях каждому открыт путь для самых неограниченных познаний. Явление предчувствия есть первая ступень к чувствознанию, но пусть физические излишества не заслонят этого тонкого чувства.</w:t>
      </w:r>
    </w:p>
    <w:p>
      <w:pPr>
        <w:pStyle w:val="Normal"/>
        <w:ind w:firstLine="540"/>
        <w:jc w:val="both"/>
        <w:rPr>
          <w:sz w:val="28"/>
          <w:szCs w:val="28"/>
        </w:rPr>
      </w:pPr>
      <w:r>
        <w:rPr>
          <w:sz w:val="28"/>
          <w:szCs w:val="28"/>
        </w:rPr>
        <w:t>Современная наука начала основываться век тому назад. И теперь человечество доходит до следующей ступени, когда восстают древние истины и чувствуется необходимость синтеза. Невозможно утешаться тому, что наступают непреложные сроки, и космические токи по-новому воздействуют на человечество. Нужно искать методы, способствующие повороту мышления. Среди этих методов будет привлечение необычных сил электричества и усиление химических производств. Когда приходят космические сроки, тогда многие виды мышлений человека возрастают самостоятельно.</w:t>
      </w:r>
    </w:p>
    <w:p>
      <w:pPr>
        <w:pStyle w:val="Normal"/>
        <w:ind w:firstLine="540"/>
        <w:jc w:val="both"/>
        <w:rPr>
          <w:sz w:val="28"/>
          <w:szCs w:val="28"/>
        </w:rPr>
      </w:pPr>
      <w:r>
        <w:rPr>
          <w:sz w:val="28"/>
          <w:szCs w:val="28"/>
        </w:rPr>
        <w:t>Авидия (неведение) может быть легко обращено в видение, если имеется хотя бы малая склонность к познаванию. Но невежество есть мрак, и это печальная действительность. Человек, погрязший в невежестве и отрицании, гасит свое излучение. Рано или поздно такие люди поймут, что их поведение было не жизненно.</w:t>
      </w:r>
    </w:p>
    <w:p>
      <w:pPr>
        <w:pStyle w:val="Normal"/>
        <w:ind w:firstLine="540"/>
        <w:jc w:val="both"/>
        <w:rPr>
          <w:sz w:val="28"/>
          <w:szCs w:val="28"/>
        </w:rPr>
      </w:pPr>
      <w:r>
        <w:rPr>
          <w:sz w:val="28"/>
          <w:szCs w:val="28"/>
        </w:rPr>
        <w:t>Сейчас человечество проходит через необычные испытания, и огромное большинство не готово понять и принять значение событий. Те верные пути, которые могли бы помочь человечеству, опять забыты. Мы много говорили о единении, но для этого нужны полезные элементы, а не механическое насильственное единение, которое не даст плодов.</w:t>
      </w:r>
    </w:p>
    <w:p>
      <w:pPr>
        <w:pStyle w:val="Normal"/>
        <w:ind w:firstLine="540"/>
        <w:jc w:val="both"/>
        <w:rPr/>
      </w:pPr>
      <w:r>
        <w:rPr>
          <w:sz w:val="28"/>
          <w:szCs w:val="28"/>
        </w:rPr>
        <w:t>Каждый опытный наблюдатель знает, что могут существовать схожие вибрации как в обширных, так и в обиходных мыслях. Потому при вторжении пространственных мыслей следует внимательно прислушиваться к ним. Может быть, где-то просят о помощи или посылают полезный совет – так может образоваться новое сотрудничество Надземное. Не легко продвигать Учение добра, когда оно не прилагается в жизни.</w:t>
      </w:r>
    </w:p>
    <w:p>
      <w:pPr>
        <w:pStyle w:val="Normal"/>
        <w:ind w:firstLine="540"/>
        <w:jc w:val="both"/>
        <w:rPr>
          <w:sz w:val="28"/>
          <w:szCs w:val="28"/>
        </w:rPr>
      </w:pPr>
      <w:r>
        <w:rPr>
          <w:sz w:val="28"/>
          <w:szCs w:val="28"/>
        </w:rPr>
        <w:t>Бережно нужно относиться к неимущим; у них происходит обновление земных сил. К тому же среди бедных некоторые добровольно принимают  поручение пребывать среди народа, разделяя его судьбу. Нужно подойти к ним близко, чтобы почуять их внутреннее богатство. Постоянно мы направляем наших друзей к бедным, ибо там источник будущего. Невежды предложат не общаться с опасными энергиями, но как это возможно, когда человек окружен химическими и другими мощными воздействиями? Остается лишь научиться принимать надземные посылки.</w:t>
      </w:r>
    </w:p>
    <w:p>
      <w:pPr>
        <w:pStyle w:val="Normal"/>
        <w:ind w:firstLine="540"/>
        <w:jc w:val="both"/>
        <w:rPr>
          <w:sz w:val="28"/>
          <w:szCs w:val="28"/>
        </w:rPr>
      </w:pPr>
      <w:r>
        <w:rPr>
          <w:sz w:val="28"/>
          <w:szCs w:val="28"/>
        </w:rPr>
        <w:t>Зерно духа одето в сияющую психическую энергию. Это одеяние может быть убого или прекрасно, но оно менее всего принадлежит человеку. Он одарен щедро, ибо микрокосм является конденсатором психической энергии. Не следует называть собственностью дар, который прислан для познания Надземного. Как чудесно растет сотрудничество при нераздельном устремлении. Вначале энергии рождают плодотворные искры, которые как вехи преуспеяния; любой труд основан на таких огнях. Особенно печально, когда говорят о напрасно потраченном труде, ибо каждый труд не исчезает, но приносит свою жатву.</w:t>
      </w:r>
    </w:p>
    <w:p>
      <w:pPr>
        <w:pStyle w:val="Normal"/>
        <w:ind w:firstLine="540"/>
        <w:jc w:val="both"/>
        <w:rPr>
          <w:sz w:val="28"/>
          <w:szCs w:val="28"/>
        </w:rPr>
      </w:pPr>
      <w:r>
        <w:rPr>
          <w:sz w:val="28"/>
          <w:szCs w:val="28"/>
        </w:rPr>
        <w:t>Стойко и радостно могут образовываться бесчисленные сотрудничества, но стойкость их должна основываться на мудром и мощном равновесии, которое проявится, когда земной труд воспарит сознанием Надземного Мира. Главное условие при сотрудничестве есть гармония психической энергии, а она упускается из виду; кроме того, здоровое сотрудничество являет возможность для каждого участника продвижения и совершенствования.</w:t>
      </w:r>
    </w:p>
    <w:p>
      <w:pPr>
        <w:pStyle w:val="Normal"/>
        <w:ind w:firstLine="540"/>
        <w:jc w:val="both"/>
        <w:rPr>
          <w:sz w:val="28"/>
          <w:szCs w:val="28"/>
        </w:rPr>
      </w:pPr>
      <w:r>
        <w:rPr>
          <w:sz w:val="28"/>
          <w:szCs w:val="28"/>
        </w:rPr>
        <w:t>Каждый призыв к обновлению жизни должен заключать в себе обращение к женщине и молодому поколению. Некоторые полагают, что оба эти движения развиваются успешно, но на самом деле они  находятся в неудовлетворительном состоянии. Лишь малое число женщин может применить к себе равноправие, а в большинстве школ не преподаются основы здоровой жизни. Потому эволюция будет задерживаться, и драгоценная энергия будет пролита напрасно. Люди полагают, что они работают для каких-то высших идей, но дела их показывают обратное.</w:t>
      </w:r>
    </w:p>
    <w:p>
      <w:pPr>
        <w:pStyle w:val="Normal"/>
        <w:ind w:firstLine="540"/>
        <w:jc w:val="both"/>
        <w:rPr/>
      </w:pPr>
      <w:r>
        <w:rPr>
          <w:sz w:val="28"/>
          <w:szCs w:val="28"/>
        </w:rPr>
        <w:t>Люди толкуют о готовности, но она бывает пламенная и прохладная. Люди второй обманывают не только окружающих, но и самих себя. Многие говорят о готовности сотрудничать с нами, но при малейшей трудности трусливо отступают. Нужно научиться мыслить о подвиге и уже совершить его мысленно таким образом, чтобы претворить его в жизни было уже неизбежно.</w:t>
      </w:r>
    </w:p>
    <w:p>
      <w:pPr>
        <w:pStyle w:val="Normal"/>
        <w:ind w:firstLine="540"/>
        <w:jc w:val="both"/>
        <w:rPr>
          <w:sz w:val="28"/>
          <w:szCs w:val="28"/>
        </w:rPr>
      </w:pPr>
      <w:r>
        <w:rPr>
          <w:sz w:val="28"/>
          <w:szCs w:val="28"/>
        </w:rPr>
        <w:t>Если мы говорим, что энергия неистощима, и в то же время напоминаем о бережности, то человек уже кричит о противоречии. Но ведь ценность должна быть охраняемой. Если говорим о неуклонности энергии, но люди сетуют на ее изменчивость, но речь не в этом качестве, но в многообразии. Также люди пытаются прилагать земные сроки и свойства, забывая, что Мир Тонкий не живет по календарю земному. Люди также не хотят понять, что нечто может совершаться в Тонком Мире, опережая земное претворение. Этим самым они препятствуют эволюции.</w:t>
      </w:r>
    </w:p>
    <w:p>
      <w:pPr>
        <w:pStyle w:val="Normal"/>
        <w:ind w:firstLine="540"/>
        <w:jc w:val="both"/>
        <w:rPr>
          <w:sz w:val="28"/>
          <w:szCs w:val="28"/>
        </w:rPr>
      </w:pPr>
      <w:r>
        <w:rPr>
          <w:sz w:val="28"/>
          <w:szCs w:val="28"/>
        </w:rPr>
        <w:t>Вдохновение, восторг и так называемый людьми энтузиазм должны поддерживаться сознательно. Ошибочно предполагать, что людям дары совершенствования придут извне, так как очаг пламенный живет в глубине сознания. В беседах о совершенствовании жизни всегда применяйте самые обыденные сравнения. Много знаний в человеке; одни пробуждаются легко, другие уже требуют тяжкой сосредоточенности, чтобы претворится в сознании. Зоркая сосредоточенность должна  развиваться на всех проявлениях земной жизни, потому удаление от нее может быть лишь временным.</w:t>
      </w:r>
    </w:p>
    <w:p>
      <w:pPr>
        <w:pStyle w:val="Normal"/>
        <w:ind w:firstLine="540"/>
        <w:jc w:val="both"/>
        <w:rPr>
          <w:sz w:val="28"/>
          <w:szCs w:val="28"/>
        </w:rPr>
      </w:pPr>
      <w:r>
        <w:rPr>
          <w:sz w:val="28"/>
          <w:szCs w:val="28"/>
        </w:rPr>
        <w:t>Не глупцы люди, чтобы не задумываться над многими  поразительными проявлениями, которые наполняют жизнь сегодня. Не случайно происходит сочетание психических и физических условий; не было такого смятения в природе. Поистине человек есть царь природы, ибо он может производить потрясения, и мысль его, как стрела огненная. Потому наблюдайте последствия мысли человека.</w:t>
      </w:r>
    </w:p>
    <w:p>
      <w:pPr>
        <w:pStyle w:val="Normal"/>
        <w:ind w:firstLine="540"/>
        <w:jc w:val="both"/>
        <w:rPr/>
      </w:pPr>
      <w:r>
        <w:rPr>
          <w:sz w:val="28"/>
          <w:szCs w:val="28"/>
        </w:rPr>
        <w:t>Каждый человек в своих пределах может сеять полезное знание, и пусть оно будет многообразно; пусть каждый народ окрасит знания в свой любимый цвет и, наконец, пусть вспомнят о вмещении и терпении, а также ласково вспомнят об уделе общечеловеческом. Также следует различать спокойствие живое и мертвое. Нередко так называемое устремление превращается в мертвую привычку. Каждое разумное построение нуждается в целесообразности. Только в таком живом восприятии можно утвердиться и продвигаться.</w:t>
      </w:r>
    </w:p>
    <w:p>
      <w:pPr>
        <w:pStyle w:val="Normal"/>
        <w:ind w:firstLine="540"/>
        <w:jc w:val="both"/>
        <w:rPr>
          <w:sz w:val="28"/>
          <w:szCs w:val="28"/>
        </w:rPr>
      </w:pPr>
      <w:r>
        <w:rPr>
          <w:sz w:val="28"/>
          <w:szCs w:val="28"/>
        </w:rPr>
        <w:t>Сильна вера, но еще сильнее чувствование. В вере заключается допущение, но чувствознание есть утверждение безусловное. Недостаточно допускать, нужно утверждать в приказе – только так можно находить путь к Надземному Миру. Много мы говорили об энергии, которая живет в нем.</w:t>
      </w:r>
    </w:p>
    <w:p>
      <w:pPr>
        <w:pStyle w:val="Normal"/>
        <w:ind w:firstLine="540"/>
        <w:jc w:val="both"/>
        <w:rPr>
          <w:sz w:val="28"/>
          <w:szCs w:val="28"/>
        </w:rPr>
      </w:pPr>
      <w:r>
        <w:rPr>
          <w:sz w:val="28"/>
          <w:szCs w:val="28"/>
        </w:rPr>
        <w:t>Человек любит отделять Надземное от земного,  и в этом заключается большой вред, ибо все едино в этом Мироздании. Что касается вечности, она должна быть принята единой и продолжительной, так как она требует иных наименований и нуждается в надземном языке. Только в чувствознании можно безмолвно выражать понятие вечности. Человек может претворить земные жизни в венок духовных побед. Тем более мы ценим, когда на Земле может быть приложена психическая энергия естественно и неутомимо.</w:t>
      </w:r>
    </w:p>
    <w:p>
      <w:pPr>
        <w:pStyle w:val="Normal"/>
        <w:ind w:firstLine="540"/>
        <w:jc w:val="both"/>
        <w:rPr/>
      </w:pPr>
      <w:r>
        <w:rPr>
          <w:sz w:val="28"/>
          <w:szCs w:val="28"/>
        </w:rPr>
        <w:t>Много легкомысленных и вредных построений постоянно нагромождает человек в пространстве, ибо люди обычно не верят, что их слабые мысли могут оставлять  в нем след. Нужно напомнить им, что даже мимолетное чувство уже начерчивает несмываемый глиф. Только полное понимание смысла мышления может дать светлое дерзание (это слово ничего общего не имеет с дерзостью; в нем есть грубость, но высшее дерзание всегда благостно). Оно открывает пути к прекрасному мысленному творчеству.</w:t>
      </w:r>
    </w:p>
    <w:p>
      <w:pPr>
        <w:pStyle w:val="Normal"/>
        <w:ind w:firstLine="540"/>
        <w:jc w:val="both"/>
        <w:rPr>
          <w:sz w:val="28"/>
          <w:szCs w:val="28"/>
        </w:rPr>
      </w:pPr>
      <w:r>
        <w:rPr>
          <w:sz w:val="28"/>
          <w:szCs w:val="28"/>
        </w:rPr>
        <w:t>Даже в глубокой древности люди понимали значение человеческих излучений. Аура определенного лица может превратить самый ядовитый состав в панацею, но невежды не допускают такого научного соображения. Много в мире несчастья от такого невежества! Правители задушили многие лучшие взлеты мысли. Нельзя так мучить эволюцию! Надземный Мир стучится в сознание, но велико невежество людское, которое противится естественному познаванию.</w:t>
      </w:r>
    </w:p>
    <w:p>
      <w:pPr>
        <w:pStyle w:val="Normal"/>
        <w:ind w:firstLine="540"/>
        <w:jc w:val="both"/>
        <w:rPr>
          <w:sz w:val="28"/>
          <w:szCs w:val="28"/>
        </w:rPr>
      </w:pPr>
      <w:r>
        <w:rPr>
          <w:sz w:val="28"/>
          <w:szCs w:val="28"/>
        </w:rPr>
        <w:t>Нужно от первых школьных лет уже преподать основы биологии и указать, как они могут быть оживлены. Прежде погружения в научные формулы нужно дать твердые жизненные основы, только так можно найти живой путь к живым преуспеяниям. Мы ничто полезное не отрицаем.</w:t>
      </w:r>
    </w:p>
    <w:p>
      <w:pPr>
        <w:pStyle w:val="Normal"/>
        <w:ind w:firstLine="540"/>
        <w:jc w:val="both"/>
        <w:rPr>
          <w:sz w:val="28"/>
          <w:szCs w:val="28"/>
        </w:rPr>
      </w:pPr>
      <w:r>
        <w:rPr>
          <w:sz w:val="28"/>
          <w:szCs w:val="28"/>
        </w:rPr>
        <w:t>Само развитие человечества стоит на той ступени, которая должна призвать решительно всех к сотрудничеству, ибо основа Бытия есть разумное сотрудничество и осознание психической энергии, иначе человечество ввергнется в хаос. Не будем хвалиться культурою, ибо она принимает уродливые формы. Ведь само искусство мышления не воспитывается в молодежи!</w:t>
      </w:r>
    </w:p>
    <w:p>
      <w:pPr>
        <w:pStyle w:val="Normal"/>
        <w:ind w:firstLine="540"/>
        <w:jc w:val="both"/>
        <w:rPr>
          <w:sz w:val="28"/>
          <w:szCs w:val="28"/>
        </w:rPr>
      </w:pPr>
      <w:r>
        <w:rPr>
          <w:sz w:val="28"/>
          <w:szCs w:val="28"/>
        </w:rPr>
        <w:t>Долголетними трудами устанавливается ритм постоянного общения с Высшим Миром. Сначала потребуются словесные обращения, потом они претворяются в безмолвные путем устремления и, наконец, они сливаются в ритм, который звучит в сердце постоянно. Не уход от жизни, но стремление постоянное к Высшему Миру есть то вмещение, которое люди называют синтезом. Люди говорят об Общем Благе, но возможно оно лишь при вмещении Высшего Мира.</w:t>
      </w:r>
    </w:p>
    <w:p>
      <w:pPr>
        <w:pStyle w:val="Normal"/>
        <w:ind w:firstLine="540"/>
        <w:jc w:val="both"/>
        <w:rPr>
          <w:sz w:val="28"/>
          <w:szCs w:val="28"/>
        </w:rPr>
      </w:pPr>
      <w:r>
        <w:rPr>
          <w:sz w:val="28"/>
          <w:szCs w:val="28"/>
        </w:rPr>
        <w:t>Мы не отрицаем и не разрушаем, но строим в созвучии с психологией человечества. Движение есть основа жизни. Нужно полюбить эволюцию во всех ее видах. Люди редко выдерживают испытание на спокойствие. Причина в том, что люди не признают Высшего мира и психической энергии, полагая, что грубые физические условия все-таки будут значительнее.</w:t>
      </w:r>
    </w:p>
    <w:p>
      <w:pPr>
        <w:pStyle w:val="Normal"/>
        <w:ind w:firstLine="540"/>
        <w:jc w:val="both"/>
        <w:rPr>
          <w:sz w:val="28"/>
          <w:szCs w:val="28"/>
        </w:rPr>
      </w:pPr>
      <w:r>
        <w:rPr>
          <w:sz w:val="28"/>
          <w:szCs w:val="28"/>
        </w:rPr>
        <w:t>Многое доступно человеку, понявшему добро: он может ощущать вибрации Высших Миров, слышать музыку сфер, и подниматься по ступеням гармонии и красоты. Конечно, многие сочтут такие формулы отвлеченными и не применимыми в жизни земной. Можно только жалеть людей, которые, научившись грамоте, воображают, что они уже постигли Учение Жизни.</w:t>
      </w:r>
    </w:p>
    <w:p>
      <w:pPr>
        <w:pStyle w:val="Normal"/>
        <w:ind w:firstLine="540"/>
        <w:jc w:val="both"/>
        <w:rPr>
          <w:sz w:val="28"/>
          <w:szCs w:val="28"/>
        </w:rPr>
      </w:pPr>
      <w:r>
        <w:rPr>
          <w:sz w:val="28"/>
          <w:szCs w:val="28"/>
        </w:rPr>
        <w:t>Начните наблюдать, и вы придете к заключению, что наука познания есть единое Древо, и ветви его могут расти лишь от единого корня. И такой путь приведет к познанию Надземного Мира. Многие мысли зарождаются одновременно на разных краях Земли; ученые эти не знают друг друга и мыслят в пределах своей народности, и, тем не менее, нечто единое увлекает их на благо человечества.</w:t>
      </w:r>
    </w:p>
    <w:p>
      <w:pPr>
        <w:pStyle w:val="Normal"/>
        <w:ind w:firstLine="540"/>
        <w:jc w:val="both"/>
        <w:rPr>
          <w:sz w:val="28"/>
          <w:szCs w:val="28"/>
        </w:rPr>
      </w:pPr>
      <w:r>
        <w:rPr>
          <w:sz w:val="28"/>
          <w:szCs w:val="28"/>
        </w:rPr>
        <w:t>Психология должна быть преобразована в отдельную науку, и все отрасли образования должны быть сопровождены основами психологии. Она должна изучать сокровенные силы человека и идти свободным научным путем.</w:t>
      </w:r>
    </w:p>
    <w:p>
      <w:pPr>
        <w:pStyle w:val="Normal"/>
        <w:ind w:firstLine="540"/>
        <w:jc w:val="both"/>
        <w:rPr>
          <w:sz w:val="28"/>
          <w:szCs w:val="28"/>
        </w:rPr>
      </w:pPr>
      <w:r>
        <w:rPr>
          <w:sz w:val="28"/>
          <w:szCs w:val="28"/>
        </w:rPr>
        <w:t>Воля есть претворенная, заостренная психическая энергия. Теперь много говорят о развитии воли и предлагают искусственные методы для ее усиления, но она должна развиваться ярой деятельностью. Безвольные люди, прежде всего, ленивые, они и не пытаются вызвать свою самодеятельность. Когда мы мыслим о Надземном Мире, должны собрать всю волю, чтобы мужественно преодолеть все низшие слои.</w:t>
      </w:r>
    </w:p>
    <w:p>
      <w:pPr>
        <w:pStyle w:val="Normal"/>
        <w:ind w:firstLine="540"/>
        <w:jc w:val="both"/>
        <w:rPr>
          <w:sz w:val="28"/>
          <w:szCs w:val="28"/>
        </w:rPr>
      </w:pPr>
      <w:r>
        <w:rPr>
          <w:sz w:val="28"/>
          <w:szCs w:val="28"/>
        </w:rPr>
        <w:t>Внимательность есть одно из первых условий для удачных психических наблюдений, она может быть воспитана, но для этого и в семье и в школе должно быть установлено развитие этого качества. Давайте внимательно отличим тружеников среди обихода – такая внимательность принесет много наблюдений; среди них будут проявления естественной психической энергии.</w:t>
      </w:r>
    </w:p>
    <w:p>
      <w:pPr>
        <w:pStyle w:val="Normal"/>
        <w:ind w:firstLine="540"/>
        <w:jc w:val="both"/>
        <w:rPr/>
      </w:pPr>
      <w:r>
        <w:rPr>
          <w:sz w:val="28"/>
          <w:szCs w:val="28"/>
        </w:rPr>
        <w:t>Страдание посеяно человеком в плотном мире, и оно частично проникает в Тонкий Мир. Но чистая радость и любовь живут в Мире Огненном, и они редко понимаются человеком;  при следующей эволюции люди осознают, где находится их сокровище, и обратятся к светлой панацее. Пусть человечество поймет, что каждая мысль о радости уже есть целебное начало.</w:t>
      </w:r>
    </w:p>
    <w:p>
      <w:pPr>
        <w:pStyle w:val="Normal"/>
        <w:ind w:firstLine="540"/>
        <w:jc w:val="both"/>
        <w:rPr>
          <w:sz w:val="28"/>
          <w:szCs w:val="28"/>
        </w:rPr>
      </w:pPr>
      <w:r>
        <w:rPr>
          <w:sz w:val="28"/>
          <w:szCs w:val="28"/>
        </w:rPr>
        <w:t>Молниеносные спирали звучаний окутывают Землю, при этом получается покров благодатный или вредоносный. То есть человек свободною волею может творить целение или гибель. Не может человек сказать, что он безвинно страдает. Он сам когда-то внес яд в космическую ткань. Люди уже умеют отобразить качество мысли, но содержание ее еще не уловлено. Люди, мыслящие во благо общее, будут рады такому исследованию, но все, живущие ненавистью, злобой, ложью, завистью будут препятствовать такому открытию.</w:t>
      </w:r>
    </w:p>
    <w:p>
      <w:pPr>
        <w:pStyle w:val="Normal"/>
        <w:ind w:firstLine="540"/>
        <w:jc w:val="both"/>
        <w:rPr>
          <w:sz w:val="28"/>
          <w:szCs w:val="28"/>
        </w:rPr>
      </w:pPr>
      <w:r>
        <w:rPr>
          <w:sz w:val="28"/>
          <w:szCs w:val="28"/>
        </w:rPr>
        <w:t>Каждое возвышенное познавание встречает отрицание не только от дикого невежества, но и от суеверий, основанных на предрассудках. Наука утеснена с двух сторон: она ограничена в механических познаваниях, но все, касающееся Надземного Мира, утеснено не менее чем в средние века. Лишь очень сильные умы могут мыслить свободно, но средние умы очень стеснены эманациями отрицаний. Теперь нужно всеми силами необходимость утверждать  освобождения науки.</w:t>
      </w:r>
    </w:p>
    <w:p>
      <w:pPr>
        <w:pStyle w:val="Normal"/>
        <w:ind w:firstLine="540"/>
        <w:jc w:val="both"/>
        <w:rPr>
          <w:sz w:val="28"/>
          <w:szCs w:val="28"/>
        </w:rPr>
      </w:pPr>
      <w:r>
        <w:rPr>
          <w:sz w:val="28"/>
          <w:szCs w:val="28"/>
        </w:rPr>
        <w:t>Человек должен всеми силами устремиться к Надземному Миру и в то же время ценить земную жизнь. История разных веков показывает, что были люди, вместившие эти противоположения, и они не принадлежали к духовному сословию, но хорошо усвоили условия Надземного Мира.</w:t>
      </w:r>
    </w:p>
    <w:p>
      <w:pPr>
        <w:pStyle w:val="Normal"/>
        <w:ind w:firstLine="540"/>
        <w:jc w:val="both"/>
        <w:rPr>
          <w:sz w:val="28"/>
          <w:szCs w:val="28"/>
        </w:rPr>
      </w:pPr>
      <w:r>
        <w:rPr>
          <w:sz w:val="28"/>
          <w:szCs w:val="28"/>
        </w:rPr>
        <w:t>Химизм каждого микрокосма будет особенным так же, как и каждая малейшая частица Макрокосма буде индивидуальна; такое условие не противоречит сущности мировых законов. В этой неповторимой индивидуальности всего Сущего находится горнило новых сочетаний энергий. Таким образом, можно понять, что явно указанное Единство есть конгломерат множества индивидуальностей.</w:t>
      </w:r>
    </w:p>
    <w:p>
      <w:pPr>
        <w:pStyle w:val="Normal"/>
        <w:ind w:firstLine="540"/>
        <w:jc w:val="both"/>
        <w:rPr>
          <w:sz w:val="28"/>
          <w:szCs w:val="28"/>
        </w:rPr>
      </w:pPr>
      <w:r>
        <w:rPr>
          <w:sz w:val="28"/>
          <w:szCs w:val="28"/>
        </w:rPr>
        <w:t>Мудрые правители издавна понимали, что индивидуальность личности должна заботливо охраняться. Казалось бы, индивидуальность всего Сущего должна радовать людей, так как именно такое условие дает каждому человеку особое место в мироздании. Человек ошибается, если думает, что распространение звука можно ограничить, но нужно понять, что наука должна быть свободна и не ограничена.</w:t>
      </w:r>
    </w:p>
    <w:p>
      <w:pPr>
        <w:pStyle w:val="Normal"/>
        <w:ind w:firstLine="540"/>
        <w:jc w:val="both"/>
        <w:rPr>
          <w:sz w:val="28"/>
          <w:szCs w:val="28"/>
        </w:rPr>
      </w:pPr>
      <w:r>
        <w:rPr>
          <w:sz w:val="28"/>
          <w:szCs w:val="28"/>
        </w:rPr>
        <w:t>Самое мощное растение вырастает из малого семени, в котором заключены основы ярких красок, сильных ароматов и обильных веществ, целительных или ядовитых; при этом жизнеспособность семени необычайно продолжительна! Но люди даже не подумают, что и во всех областях жизни  действует эта  сила. Каждое зерно психической энергии обладает такою же способностью чудесных превращений.</w:t>
      </w:r>
    </w:p>
    <w:p>
      <w:pPr>
        <w:pStyle w:val="Normal"/>
        <w:ind w:firstLine="540"/>
        <w:jc w:val="both"/>
        <w:rPr>
          <w:sz w:val="28"/>
          <w:szCs w:val="28"/>
        </w:rPr>
      </w:pPr>
      <w:r>
        <w:rPr>
          <w:sz w:val="28"/>
          <w:szCs w:val="28"/>
        </w:rPr>
        <w:t>Каждый врач должен быть психиатром в лучшем смысле этого слова, ибо он знает, что лекарство, принятое при различных психических состояниях, дает и различные следствия. Отсюда следует, что даже малейшее психическое нездоровье может превращать верного сотрудника во вредителя.</w:t>
      </w:r>
    </w:p>
    <w:p>
      <w:pPr>
        <w:pStyle w:val="Normal"/>
        <w:ind w:firstLine="540"/>
        <w:jc w:val="both"/>
        <w:rPr>
          <w:sz w:val="28"/>
          <w:szCs w:val="28"/>
        </w:rPr>
      </w:pPr>
      <w:r>
        <w:rPr>
          <w:sz w:val="28"/>
          <w:szCs w:val="28"/>
        </w:rPr>
        <w:t>Творение добра есть долг человека. Ближайшая нужда человечества не в бедности телесной, но в невежестве духовном. Вредное заблуждение о том, что после кончины земной ничто не существует. Религии мало помогают, ибо они говорят о непонятных преданиях. Наука тоже слабо помогает, так как не спешит указать, что научные исследования подтверждают Мир Надземный.</w:t>
      </w:r>
    </w:p>
    <w:p>
      <w:pPr>
        <w:pStyle w:val="Normal"/>
        <w:ind w:firstLine="540"/>
        <w:jc w:val="both"/>
        <w:rPr>
          <w:sz w:val="28"/>
          <w:szCs w:val="28"/>
        </w:rPr>
      </w:pPr>
      <w:r>
        <w:rPr>
          <w:sz w:val="28"/>
          <w:szCs w:val="28"/>
        </w:rPr>
        <w:t>Известна ценность торжественного радостного настроения. Но такое настроение достичь не легко. Нужно готовиться, чтобы распознать радость торжественную. Пусть люди научатся мыслить о Надземном Мире в торжественном настроении.</w:t>
      </w:r>
    </w:p>
    <w:p>
      <w:pPr>
        <w:pStyle w:val="Normal"/>
        <w:ind w:firstLine="540"/>
        <w:jc w:val="both"/>
        <w:rPr>
          <w:sz w:val="28"/>
          <w:szCs w:val="28"/>
        </w:rPr>
      </w:pPr>
      <w:r>
        <w:rPr>
          <w:sz w:val="28"/>
          <w:szCs w:val="28"/>
        </w:rPr>
        <w:t>Бесстрашие сильнее всех заклинаний. Трудно научиться бесстрашию, если нет отваги, накопленной в прошлых жизнях. Пусть человек лишь поймет, что никто не может лишить его жизни. Такая уверенность есть путь к бесстрашию. Даже малый заклинатель знает, что его слово должно быть произнесено с полною верою, иначе самая мощная формула потеряет силу и значение. Бесстрашие повышает вибрации.</w:t>
      </w:r>
    </w:p>
    <w:p>
      <w:pPr>
        <w:pStyle w:val="Normal"/>
        <w:ind w:firstLine="540"/>
        <w:jc w:val="both"/>
        <w:rPr>
          <w:sz w:val="28"/>
          <w:szCs w:val="28"/>
        </w:rPr>
      </w:pPr>
      <w:r>
        <w:rPr>
          <w:sz w:val="28"/>
          <w:szCs w:val="28"/>
        </w:rPr>
        <w:t>Глубоко человек должен осознать, что он находится в вечном движении и в постоянном преображении, но люди не принимают эти два условия  в соображение. Люди не допускают, что они преображаются ежечасно, они также пренебрегают изучением мысли.</w:t>
      </w:r>
    </w:p>
    <w:p>
      <w:pPr>
        <w:pStyle w:val="Normal"/>
        <w:ind w:firstLine="540"/>
        <w:jc w:val="both"/>
        <w:rPr>
          <w:sz w:val="28"/>
          <w:szCs w:val="28"/>
        </w:rPr>
      </w:pPr>
      <w:r>
        <w:rPr>
          <w:sz w:val="28"/>
          <w:szCs w:val="28"/>
        </w:rPr>
        <w:t>Труд зарождает ритм; в труде люди приобщаются к надземным вибрациям и приближаются к восхождению. Не будем отрицать машинный труд, ибо в руках напряженных скажется истинное мастерство. Каждую область труда можно совершенствовать; при этом человек невольно приобщается к высшим вибрациям и к Надземному Миру. Явление усовершенствования труда есть задача ближайшая.</w:t>
      </w:r>
    </w:p>
    <w:p>
      <w:pPr>
        <w:pStyle w:val="Normal"/>
        <w:ind w:firstLine="540"/>
        <w:jc w:val="both"/>
        <w:rPr>
          <w:sz w:val="28"/>
          <w:szCs w:val="28"/>
        </w:rPr>
      </w:pPr>
      <w:r>
        <w:rPr>
          <w:sz w:val="28"/>
          <w:szCs w:val="28"/>
        </w:rPr>
        <w:t>Люди должны усвоить реальность  Надземного Мира не как что-то необычное и сверхъестественное, но как основу земной жизни. Только в этих условиях может усовершенствоваться эволюция. Теперь человечество  переживает час грозный, так как настало время истинного синтеза. Без сознательного сотрудничества люди не смогут сложить разодранное существо человека. Невозможно найти сотрудников без взаимного доверия, но оно приходит от чувствознания.</w:t>
      </w:r>
    </w:p>
    <w:p>
      <w:pPr>
        <w:pStyle w:val="Normal"/>
        <w:ind w:firstLine="540"/>
        <w:jc w:val="both"/>
        <w:rPr>
          <w:sz w:val="28"/>
          <w:szCs w:val="28"/>
        </w:rPr>
      </w:pPr>
      <w:r>
        <w:rPr>
          <w:sz w:val="28"/>
          <w:szCs w:val="28"/>
        </w:rPr>
        <w:t>Вы знаете Агни Йогу – огненный синтез, но многие еще не освоились с огненным сознанием. Люди пытаются оправдываться в своем нежелании мыслить о Надземном; они говорят о нехватке времени. Но даже самое несовершенное обращение к Надземному уже есть благо. Можно видеть как люди, даже много читавшие, остаются далекими от понимания жизни Надземной. В то же время некоторые лишь чувствознанием проникают высоко и получают благую помощь.</w:t>
      </w:r>
    </w:p>
    <w:p>
      <w:pPr>
        <w:pStyle w:val="Normal"/>
        <w:ind w:firstLine="540"/>
        <w:jc w:val="both"/>
        <w:rPr/>
      </w:pPr>
      <w:r>
        <w:rPr>
          <w:sz w:val="28"/>
          <w:szCs w:val="28"/>
        </w:rPr>
        <w:t>Когда мы говорим о любви, имеем в виду не отдельные, скоро гаснущие, вспышки любви; необходима прочная любовь, преданность, которая пылает неугасимо при всех жизненных испытаниях; такая любовь не будет пресечена земными заботами, наоборот, она укрепит дух, чтобы преодолеть самые тяжкие трудности.</w:t>
      </w:r>
    </w:p>
    <w:p>
      <w:pPr>
        <w:pStyle w:val="Normal"/>
        <w:ind w:firstLine="540"/>
        <w:jc w:val="both"/>
        <w:rPr/>
      </w:pPr>
      <w:r>
        <w:rPr>
          <w:sz w:val="28"/>
          <w:szCs w:val="28"/>
        </w:rPr>
        <w:t>Часто люди могут сказать, что человек расстроен,  даже позовут врача, и тот начнет убивать болеющего наркотиками. Люди не помыслят, что расстроенный человек подобен расстроенному струнному инструменту. То есть, нужно придать струнам созвучие, и кто-то должен это сделать с пониманием музыкального знания. Так же свободная воля должна укрепить сознание, и оно утвердит созвучие нервной системы.</w:t>
      </w:r>
    </w:p>
    <w:p>
      <w:pPr>
        <w:pStyle w:val="Normal"/>
        <w:ind w:firstLine="540"/>
        <w:jc w:val="both"/>
        <w:rPr>
          <w:sz w:val="28"/>
          <w:szCs w:val="28"/>
        </w:rPr>
      </w:pPr>
      <w:r>
        <w:rPr>
          <w:sz w:val="28"/>
          <w:szCs w:val="28"/>
        </w:rPr>
        <w:t>Ныне совершается трудное восхождение народов, при этом каждый  поднимается по-своему: кто войной, кто бедствием, кто трудом, кто знанием, кто подвигом, и все несут свою карму. Она бывает легка, но может быть и очень тяжкая карма народная. Каждый человек, осознавший непреложность эволюции,  поймет закон труда во имя человечества, и этим уже облегчает участь свою.</w:t>
      </w:r>
    </w:p>
    <w:p>
      <w:pPr>
        <w:pStyle w:val="Normal"/>
        <w:ind w:firstLine="540"/>
        <w:jc w:val="both"/>
        <w:rPr>
          <w:sz w:val="28"/>
          <w:szCs w:val="28"/>
        </w:rPr>
      </w:pPr>
      <w:r>
        <w:rPr>
          <w:sz w:val="28"/>
          <w:szCs w:val="28"/>
        </w:rPr>
        <w:t>Также не следует забывать о народных движениях. Они требуют научного изложения в форме доступной и строго обоснованной, но не явлена библиотека Народная. Нужно, чтобы государства приняли на себя широкое издание небольших книжек в системе научного обзора по всем отделам познания.</w:t>
      </w:r>
    </w:p>
    <w:p>
      <w:pPr>
        <w:pStyle w:val="Normal"/>
        <w:ind w:firstLine="540"/>
        <w:jc w:val="both"/>
        <w:rPr>
          <w:sz w:val="28"/>
          <w:szCs w:val="28"/>
        </w:rPr>
      </w:pPr>
      <w:r>
        <w:rPr>
          <w:sz w:val="28"/>
          <w:szCs w:val="28"/>
        </w:rPr>
        <w:t>Пусть школа научит искать путь широкий на основании мудрых Заветов Мыслителей. Нужно позаботиться, чтобы каждый ребенок уже чуял, что возможности заложены в нем самом. В древних общинах считалось высоким и трудным испытанием Служение Человечеству, и это было благое дело. Также и сейчас человек может не удаляться от деятельности земной, но сохранить мысль о Надземном Мире.</w:t>
      </w:r>
    </w:p>
    <w:p>
      <w:pPr>
        <w:pStyle w:val="Normal"/>
        <w:ind w:firstLine="540"/>
        <w:jc w:val="both"/>
        <w:rPr>
          <w:sz w:val="28"/>
          <w:szCs w:val="28"/>
        </w:rPr>
      </w:pPr>
      <w:r>
        <w:rPr>
          <w:sz w:val="28"/>
          <w:szCs w:val="28"/>
        </w:rPr>
        <w:t>Нередко люди впадают в отчаяние, думая, что их труд не нужен, но они забывают, что  энергия, порожденная трудом человека, представляет ценность космическую. Не может знать человек, где проявится его энергия, кому и когда она принесет благо. Но пока люди проявляют свои энергии совершенно в другом направлении, что приводит к повсеместному возрастанию преступности. Можно написать поучительную книгу о разложении человечества. Мало помогает в этом вопросе относительная предубежденная наука.</w:t>
      </w:r>
    </w:p>
    <w:p>
      <w:pPr>
        <w:pStyle w:val="Normal"/>
        <w:ind w:firstLine="540"/>
        <w:jc w:val="both"/>
        <w:rPr>
          <w:sz w:val="28"/>
          <w:szCs w:val="28"/>
        </w:rPr>
      </w:pPr>
      <w:r>
        <w:rPr>
          <w:sz w:val="28"/>
          <w:szCs w:val="28"/>
        </w:rPr>
        <w:t>Для решения этого вопроса опять советуем обратиться к Надземному Миру, принять его в полной реальности; только так можно остеречь безнравственного человека. И в этом наука должна помочь, проникая в глубину сознания. Цивилизованные люди должны задуматься, почему первобытные племена оказываются более нравственными? Человечество сковало себя тяжкими оковами. Начиная от колыбели, человек слышит выдумки, не имеющие ничего общего с действительностью. Сказки часто более мудры, нежели житейское мудрствование деятелей.</w:t>
      </w:r>
    </w:p>
    <w:p>
      <w:pPr>
        <w:pStyle w:val="Normal"/>
        <w:ind w:firstLine="540"/>
        <w:jc w:val="both"/>
        <w:rPr>
          <w:sz w:val="28"/>
          <w:szCs w:val="28"/>
        </w:rPr>
      </w:pPr>
      <w:r>
        <w:rPr>
          <w:sz w:val="28"/>
          <w:szCs w:val="28"/>
        </w:rPr>
        <w:t>Воздействия Надземного Мира  происходят вне земной логики; и хотя эта истина достаточно известна, но даже серьезные исследователи пытаются привязать такие отношения к земным законам, потому получается нелепость – изыскания не углубляются. Люди ошибаются, полагая, что сношения с Надземным Миром происходят лишь через особо чувствительные организмы, но по существу все человечество не лишено постоянных касаний надземных жителей.</w:t>
      </w:r>
    </w:p>
    <w:p>
      <w:pPr>
        <w:pStyle w:val="Normal"/>
        <w:ind w:firstLine="540"/>
        <w:jc w:val="both"/>
        <w:rPr/>
      </w:pPr>
      <w:r>
        <w:rPr>
          <w:sz w:val="28"/>
          <w:szCs w:val="28"/>
        </w:rPr>
        <w:t>Принято считать, что одержанию подвергаются слабые организмы, но главная причина заключается в безнравственности одержимого. Полагают, что излечение одержания происходит при воздействии сильного внушения. Да, оно может изгнать одержателя на время, но если нравственность будет повышена, вход одержателю будет закрыт.</w:t>
      </w:r>
    </w:p>
    <w:p>
      <w:pPr>
        <w:pStyle w:val="Normal"/>
        <w:ind w:firstLine="540"/>
        <w:jc w:val="both"/>
        <w:rPr>
          <w:sz w:val="28"/>
          <w:szCs w:val="28"/>
        </w:rPr>
      </w:pPr>
      <w:r>
        <w:rPr>
          <w:sz w:val="28"/>
          <w:szCs w:val="28"/>
        </w:rPr>
        <w:t>Самая простая логика подсказывает, насколько неизбежна битва в Надземном Мире. Люди, унесенные с Земли преждевременно, полные почти одинаковых мыслей, собираются в одной сфере и неминуемо продолжают свои земные действия. Много последствий возникает от таких небесных битв и для Земли, и для Надземного Мира. Так люди должны помнить, как легко опуститься, но трудно подняться.</w:t>
      </w:r>
    </w:p>
    <w:p>
      <w:pPr>
        <w:pStyle w:val="Normal"/>
        <w:ind w:firstLine="540"/>
        <w:jc w:val="both"/>
        <w:rPr>
          <w:sz w:val="28"/>
          <w:szCs w:val="28"/>
        </w:rPr>
      </w:pPr>
      <w:r>
        <w:rPr>
          <w:sz w:val="28"/>
          <w:szCs w:val="28"/>
        </w:rPr>
        <w:t>Известна ценность преданности Учителю. Но сколько разногласий около этой простой истины! Одни будут твердить, что такая преданность лишь стесняет свободную волю, другие вообще отрицают надобность Учителя. Этим люди вредят себе, нарушая гармонию с Высшими Силами. Но только первым путем облегчается общение с Надземным Миром.</w:t>
      </w:r>
    </w:p>
    <w:p>
      <w:pPr>
        <w:pStyle w:val="Normal"/>
        <w:ind w:firstLine="540"/>
        <w:jc w:val="both"/>
        <w:rPr/>
      </w:pPr>
      <w:r>
        <w:rPr>
          <w:sz w:val="28"/>
          <w:szCs w:val="28"/>
        </w:rPr>
        <w:t>О зоркости и дозоре мы часто упоминали, но некоторые люди отрицают необходимость дозора.  Сложность Армагеддона заставляет указать еще раз на спасительную самооборону, так нужную человеку. Слепой не увидит красоту Высшего Мира, но зоркость нуждается в воспитании, так как не может образоваться немедленно.</w:t>
      </w:r>
    </w:p>
    <w:p>
      <w:pPr>
        <w:pStyle w:val="Normal"/>
        <w:ind w:firstLine="540"/>
        <w:jc w:val="both"/>
        <w:rPr/>
      </w:pPr>
      <w:r>
        <w:rPr>
          <w:sz w:val="28"/>
          <w:szCs w:val="28"/>
        </w:rPr>
        <w:t xml:space="preserve">Природное качество благодарности у людей складывается нелегко и требует много испытаний как земных, так и надземных. Но если встретим человека с таким качеством, будем уверены, что в нем найдем и многие другие положительные качества. Яркая благодарность за все добро  не гаснет, а участвует в создании духовных крыльев.  </w:t>
      </w:r>
    </w:p>
    <w:p>
      <w:pPr>
        <w:pStyle w:val="Normal"/>
        <w:ind w:firstLine="540"/>
        <w:jc w:val="both"/>
        <w:rPr>
          <w:sz w:val="28"/>
          <w:szCs w:val="28"/>
        </w:rPr>
      </w:pPr>
      <w:r>
        <w:rPr>
          <w:sz w:val="28"/>
          <w:szCs w:val="28"/>
        </w:rPr>
        <w:t xml:space="preserve">Бережно нужно охранять великое природное качество вдохновения. Само это слово уже указывает на нечто внешнее и ведущее. Люди напрасно ограничивают это качество областями науки и искусства. Представление высокого качества в каждом труде уже будет вдохновением. Ярое совершенствование  приведет народ к пониманию вдохновения. </w:t>
      </w:r>
    </w:p>
    <w:p>
      <w:pPr>
        <w:pStyle w:val="Normal"/>
        <w:ind w:firstLine="540"/>
        <w:jc w:val="both"/>
        <w:rPr>
          <w:sz w:val="28"/>
          <w:szCs w:val="28"/>
        </w:rPr>
      </w:pPr>
      <w:r>
        <w:rPr>
          <w:sz w:val="28"/>
          <w:szCs w:val="28"/>
        </w:rPr>
        <w:t>Счастье человек ощущает тогда, когда его жизнь и труд созвучны мировой эволюции, и когда человек не имеет нужды отказываться от чего-то; он не меняет пути, а лишь совершенствуется и находит новые силы для преодоления хаоса. Такой человек не впадает в уныние, но радостно встречает волны хаоса. Путь счастья труден, но для сотрудника эволюции не бывает упадка сил, ибо мировая энергия  прольет на него потоки новых сил.</w:t>
      </w:r>
    </w:p>
    <w:p>
      <w:pPr>
        <w:pStyle w:val="Normal"/>
        <w:ind w:firstLine="540"/>
        <w:jc w:val="both"/>
        <w:rPr>
          <w:sz w:val="28"/>
          <w:szCs w:val="28"/>
        </w:rPr>
      </w:pPr>
      <w:r>
        <w:rPr>
          <w:sz w:val="28"/>
          <w:szCs w:val="28"/>
        </w:rPr>
        <w:t>Самая беспредельная делимость не противоречит тяготению к основному Единству. Наука подтверждает это, но особенно ясно можно удостовериться в этом в области психической энергии. Пусть люди не боятся делимости жизни. Часто именно она способствует проявлению Единства, и это противоположение всегда будет порождать особую мощную искру. Безразлично, темный или светлый молот выбивает искру, но чем сильнее удар, тем искра мощнее и целительнее.</w:t>
      </w:r>
    </w:p>
    <w:p>
      <w:pPr>
        <w:pStyle w:val="Normal"/>
        <w:ind w:firstLine="540"/>
        <w:jc w:val="both"/>
        <w:rPr>
          <w:sz w:val="28"/>
          <w:szCs w:val="28"/>
        </w:rPr>
      </w:pPr>
      <w:r>
        <w:rPr>
          <w:sz w:val="28"/>
          <w:szCs w:val="28"/>
        </w:rPr>
        <w:t>Главная причина разногласий лежит в индивидуальности сознаний. Такое богатство Природы могло бы вести к ускорению эволюции, между тем из него порождается немало зла, которое губительно не только в земной жизни, но и в Надземном Мире. Но человек не должен насиловать сознание ближнего. Он может вносить содружество и сотрудничество, но допуская различие сознаний. Не нужно смешивать разногласия с разумным обменом мнений.</w:t>
      </w:r>
    </w:p>
    <w:p>
      <w:pPr>
        <w:pStyle w:val="Normal"/>
        <w:ind w:firstLine="540"/>
        <w:jc w:val="both"/>
        <w:rPr>
          <w:sz w:val="28"/>
          <w:szCs w:val="28"/>
        </w:rPr>
      </w:pPr>
      <w:r>
        <w:rPr>
          <w:sz w:val="28"/>
          <w:szCs w:val="28"/>
        </w:rPr>
        <w:t>Расширенное сознание гармонизирует окружающие сознания; при этом получается своеобразный магнит, который притягивает и преображает окружающее. Люди не признают воздействие психической энергии, и для них наука есть все, что суждено человечеству; они не могут понять, что наука без психической энергии есть нечто мертвенное.</w:t>
      </w:r>
    </w:p>
    <w:p>
      <w:pPr>
        <w:pStyle w:val="Normal"/>
        <w:ind w:firstLine="540"/>
        <w:jc w:val="both"/>
        <w:rPr/>
      </w:pPr>
      <w:r>
        <w:rPr>
          <w:sz w:val="28"/>
          <w:szCs w:val="28"/>
        </w:rPr>
        <w:t>Закон непрерывности жизни отвергнут большинством обитателей Земли. Можно говорить о различных видах жизни, но зерно жизни непрерываемо. Невозможно говорить о законе нравственности, если причина и следствие не будут представлять непрерывную нить. И люди совершенствоваться не могут, если они не осознают ответственности за свою свободную волю.</w:t>
      </w:r>
    </w:p>
    <w:p>
      <w:pPr>
        <w:pStyle w:val="Normal"/>
        <w:ind w:firstLine="540"/>
        <w:jc w:val="both"/>
        <w:rPr/>
      </w:pPr>
      <w:r>
        <w:rPr>
          <w:sz w:val="28"/>
          <w:szCs w:val="28"/>
        </w:rPr>
        <w:t>Исполнители обетов молчания имели своей целью усовершенствование личное, но эволюция требует более широкого приложения сил человека. Пусть он живет в неограниченном познавании, ведь знание есть право человека неотъемлемое, и свобода познания есть участие в эволюции.</w:t>
      </w:r>
    </w:p>
    <w:p>
      <w:pPr>
        <w:pStyle w:val="Normal"/>
        <w:ind w:firstLine="540"/>
        <w:jc w:val="both"/>
        <w:rPr/>
      </w:pPr>
      <w:r>
        <w:rPr>
          <w:sz w:val="28"/>
          <w:szCs w:val="28"/>
        </w:rPr>
        <w:t>Не смешивайте равнодушия со спокойствием; второе есть заря светоносная, но первое – мрак беспросветный. Люди нередко пытаются скрыть невежество под знаком равнодушия, но такой союзник очень опасен. Смерть не существует для духа озаренного, но равнодушие есть признак смерти.</w:t>
      </w:r>
    </w:p>
    <w:p>
      <w:pPr>
        <w:pStyle w:val="Normal"/>
        <w:ind w:firstLine="540"/>
        <w:jc w:val="both"/>
        <w:rPr/>
      </w:pPr>
      <w:r>
        <w:rPr>
          <w:sz w:val="28"/>
          <w:szCs w:val="28"/>
        </w:rPr>
        <w:t>Человек готов признать преступность клеветы, но не подумает, какой космический вред он порождает. К прискорбию, такие яды живут долго и оставляют неизгладимые следы в Космосе. Потому пусть люди подумают, какая ответственность ложится на клеветников. Тем не менее, этот порок не только не уменьшается, но сильно развивается, действуя не только на земное окружение, но и на Мир Надземный.</w:t>
      </w:r>
    </w:p>
    <w:p>
      <w:pPr>
        <w:pStyle w:val="Normal"/>
        <w:ind w:firstLine="540"/>
        <w:jc w:val="both"/>
        <w:rPr/>
      </w:pPr>
      <w:r>
        <w:rPr>
          <w:sz w:val="28"/>
          <w:szCs w:val="28"/>
        </w:rPr>
        <w:t>Невозможно мыслить лишь о земной жизни, также как и устремляться лишь к Надземному Миру. Целесообразность должна быть соблюдена во всем, только так человек  научится творить в земной жизни и находить время для устремления в Мир Надземный. Искусству мышления можно также научиться в земной жизни, ибо в Мире Тонком можно только пожинать то, что посеял на Земле.</w:t>
      </w:r>
    </w:p>
    <w:p>
      <w:pPr>
        <w:pStyle w:val="Normal"/>
        <w:ind w:firstLine="540"/>
        <w:jc w:val="both"/>
        <w:rPr/>
      </w:pPr>
      <w:r>
        <w:rPr>
          <w:sz w:val="28"/>
          <w:szCs w:val="28"/>
        </w:rPr>
        <w:t>Много сказано о соизмеримости и равновесии, но такие понятия остаются не примененными. Но можно достигнуть огненного равновесия, живя в земной и надземной жизни одновременно. Казалось бы, такое вмещение не трудно, но редко оно достигается, так как человек или впадает в отвлеченность, или погружается в обычный быт.</w:t>
      </w:r>
    </w:p>
    <w:p>
      <w:pPr>
        <w:pStyle w:val="Normal"/>
        <w:ind w:firstLine="540"/>
        <w:jc w:val="both"/>
        <w:rPr/>
      </w:pPr>
      <w:r>
        <w:rPr>
          <w:sz w:val="28"/>
          <w:szCs w:val="28"/>
        </w:rPr>
        <w:t>Полагают, что великое терпение человеческое основано  на знании. Но поверх знания требуется еще терпимость, потому с самых ранних лет необходимо в детях развивать широко это качество. Мыслитель советовал ученикам утверждать терпимость, как средство расширения сознания.</w:t>
      </w:r>
    </w:p>
    <w:p>
      <w:pPr>
        <w:pStyle w:val="Normal"/>
        <w:ind w:firstLine="540"/>
        <w:jc w:val="both"/>
        <w:rPr/>
      </w:pPr>
      <w:r>
        <w:rPr>
          <w:sz w:val="28"/>
          <w:szCs w:val="28"/>
        </w:rPr>
        <w:t>Известна радость преуспеяния, но еще светоноснее духовная радость, при воздействии которой мы учуем огненность всей природы; такое понимание легче всего возносит нас к Миру Надземному. Можно понять, насколько благодатна радость огненная; она как бы расширяет сознание, и все лучшие накопления собираются к магниту огненному. Сущность человека обновляется, и так называемый ветхий человек сгорает.</w:t>
      </w:r>
    </w:p>
    <w:p>
      <w:pPr>
        <w:pStyle w:val="Normal"/>
        <w:ind w:firstLine="540"/>
        <w:jc w:val="both"/>
        <w:rPr>
          <w:sz w:val="28"/>
          <w:szCs w:val="28"/>
        </w:rPr>
      </w:pPr>
      <w:r>
        <w:rPr>
          <w:sz w:val="28"/>
          <w:szCs w:val="28"/>
        </w:rPr>
        <w:t xml:space="preserve">Наука, изучая огненную систему, неминуемо встретится с излучениями человека и утвердит огненное начало, проникающее все. Когда человек живет в Надземном Мире, он не может скрыть цвет своего излучения. И не удивительно, что он может оказаться мощным магнитом или предметом отвращения. </w:t>
      </w:r>
    </w:p>
    <w:p>
      <w:pPr>
        <w:pStyle w:val="Normal"/>
        <w:ind w:firstLine="540"/>
        <w:jc w:val="both"/>
        <w:rPr/>
      </w:pPr>
      <w:r>
        <w:rPr>
          <w:sz w:val="28"/>
          <w:szCs w:val="28"/>
        </w:rPr>
        <w:t>Современная Йога, как связь с Высшим, должна осуществляться среди обыденности жизни. Не уход от жизни, но претворение ее заповедано. Огненная сущность есть магнит сердца; именно оно может открыть вход в Высшие Миры. Не нужно особых истязаний. Любовь, труд и красота доступны всем. Нужно утвердить жизнь на этих основах. Пусть воспитание идет впереди образования.</w:t>
      </w:r>
    </w:p>
    <w:p>
      <w:pPr>
        <w:pStyle w:val="Normal"/>
        <w:ind w:firstLine="540"/>
        <w:jc w:val="both"/>
        <w:rPr/>
      </w:pPr>
      <w:r>
        <w:rPr>
          <w:sz w:val="28"/>
          <w:szCs w:val="28"/>
        </w:rPr>
        <w:t>Свободная добрая воля может умягчить суровость Кармы. Но для этого человек в земной жизни должен уже признать, что за ним может тянуться длинный хвост неизжитых поступков. В силу такого осознания человек может терпеливо переносить невзгоды и своею волею даже уменьшить их; так слагается мягкая карма. И там, где невежда должен сурово заплатить, там расширенное сознание поможет внести легкую плату. Таким образом, расширяя сознание, человек помогает себе облегчить путь.</w:t>
      </w:r>
    </w:p>
    <w:p>
      <w:pPr>
        <w:pStyle w:val="Normal"/>
        <w:ind w:firstLine="540"/>
        <w:jc w:val="both"/>
        <w:rPr>
          <w:sz w:val="28"/>
          <w:szCs w:val="28"/>
        </w:rPr>
      </w:pPr>
      <w:r>
        <w:rPr>
          <w:sz w:val="28"/>
          <w:szCs w:val="28"/>
        </w:rPr>
        <w:t>Деятели разных областей, когда чувствуют утомление, прерывают труд или речь глубоким вздохом и получают как бы прилив новых сил.  Такой обновляющий вздох называется надземным, ибо в нем труженик призывает Высшие Силы. Пусть труженик поймет, что для улучшения следствий нужно сознательно обратиться к Надземному Миру и утвердить внутреннюю связь с резервуаром всего Сущего.</w:t>
      </w:r>
    </w:p>
    <w:p>
      <w:pPr>
        <w:pStyle w:val="Normal"/>
        <w:ind w:firstLine="540"/>
        <w:jc w:val="both"/>
        <w:rPr>
          <w:sz w:val="28"/>
          <w:szCs w:val="28"/>
        </w:rPr>
      </w:pPr>
      <w:r>
        <w:rPr>
          <w:sz w:val="28"/>
          <w:szCs w:val="28"/>
        </w:rPr>
        <w:t>Известна мощь огненного глаза; его можно назвать по-разному, но в основе оно будет проявлением всеначальной энергии, данной каждому существу в разных количествах. Одни люди легко применяют ее, но другие уверяют, что они совершенно ее лишены. Таким утверждением они сами усыпляют священный дар свой. Они забывают, что каждый взор есть посылка энергии. Кроме того, они не хотят знать, что огненная мощь вспыхивает  при осознании полной реальности ее. Человек может самосильно развивать такую несказуемую мощь, и для него каждый взор будет посылкой и явлением доброй воли.</w:t>
      </w:r>
    </w:p>
    <w:p>
      <w:pPr>
        <w:pStyle w:val="Normal"/>
        <w:ind w:firstLine="540"/>
        <w:jc w:val="both"/>
        <w:rPr>
          <w:sz w:val="28"/>
          <w:szCs w:val="28"/>
        </w:rPr>
      </w:pPr>
      <w:r>
        <w:rPr>
          <w:sz w:val="28"/>
          <w:szCs w:val="28"/>
        </w:rPr>
        <w:t>Уже в глубокой древности люди осознавали не только телесную, но и духовную мощь сердца. Самые мощные молитвы возносились из сердца, но затем духовное значение сердца было умалено, и оно было сведено на положение физического органа. И скоро внимание людей было привлечено мозгом, и тем сердце было отнесено к вспомогательным органам. Люди забыли, что сердце есть сеятель, а мозг пахарь и жнец. Нельзя ждать урожая от незасеянного поля.</w:t>
      </w:r>
    </w:p>
    <w:p>
      <w:pPr>
        <w:pStyle w:val="Normal"/>
        <w:ind w:firstLine="540"/>
        <w:jc w:val="both"/>
        <w:rPr>
          <w:sz w:val="28"/>
          <w:szCs w:val="28"/>
        </w:rPr>
      </w:pPr>
      <w:r>
        <w:rPr>
          <w:sz w:val="28"/>
          <w:szCs w:val="28"/>
        </w:rPr>
        <w:t>Мы не ограничиваем изучение сердца только со стороны психической энергии. Пусть наука многообразно подойдет к широкому пониманию сердца, потому, что вся мозговая деятельность, нервная система, все выделения желез будут изучаться, как каналы родника – сердца.</w:t>
      </w:r>
    </w:p>
    <w:p>
      <w:pPr>
        <w:pStyle w:val="Normal"/>
        <w:ind w:firstLine="540"/>
        <w:jc w:val="both"/>
        <w:rPr>
          <w:sz w:val="28"/>
          <w:szCs w:val="28"/>
        </w:rPr>
      </w:pPr>
      <w:r>
        <w:rPr>
          <w:sz w:val="28"/>
          <w:szCs w:val="28"/>
        </w:rPr>
        <w:t>Известна мощь равновесия. Но откуда придет понимание этого качества, если в школах не будет изучаться наука мышления? Дети должны уметь распознавать, где требуется равновесие и его сестра – справедливость. Равновесие есть прозрение и напряжение всех энергий.</w:t>
      </w:r>
    </w:p>
    <w:p>
      <w:pPr>
        <w:pStyle w:val="Normal"/>
        <w:ind w:firstLine="540"/>
        <w:jc w:val="both"/>
        <w:rPr>
          <w:sz w:val="28"/>
          <w:szCs w:val="28"/>
        </w:rPr>
      </w:pPr>
      <w:r>
        <w:rPr>
          <w:sz w:val="28"/>
          <w:szCs w:val="28"/>
        </w:rPr>
        <w:t>Наблюдательность не может развиться без бдительности и постоянной настороженности. Эти качества нужно воспитывать. Как жалок путник в обширных надземных областях, лишенный наблюдательности и не умеющий применить бдительности! В Надземном Мире путник сам должен почувствовать сходную вибрацию, тогда он не потеряется среди разнородных ритмов.</w:t>
      </w:r>
    </w:p>
    <w:p>
      <w:pPr>
        <w:pStyle w:val="Normal"/>
        <w:ind w:firstLine="540"/>
        <w:jc w:val="both"/>
        <w:rPr>
          <w:sz w:val="28"/>
          <w:szCs w:val="28"/>
        </w:rPr>
      </w:pPr>
      <w:r>
        <w:rPr>
          <w:sz w:val="28"/>
          <w:szCs w:val="28"/>
        </w:rPr>
        <w:t>Мощь тишины необычайна. Для начинающих требуется тишина внешняя, но для познавшего нужна тишина внутренняя. Для этого ухо должно открыться для вне земных условий. Истинное спокойствие почерпается из глубин тишины внутренней, и ничто не может вооружить путника лучше, нежели спокойствие.</w:t>
      </w:r>
    </w:p>
    <w:p>
      <w:pPr>
        <w:pStyle w:val="Normal"/>
        <w:ind w:firstLine="540"/>
        <w:jc w:val="both"/>
        <w:rPr>
          <w:sz w:val="28"/>
          <w:szCs w:val="28"/>
        </w:rPr>
      </w:pPr>
      <w:r>
        <w:rPr>
          <w:sz w:val="28"/>
          <w:szCs w:val="28"/>
        </w:rPr>
        <w:t>Главное воздействие бывает не столько на получающего, сколько на воздающего. Прекрасные огни сердца возгораются, когда зарождается чувство благодарности, потому осознание благодарности есть возбуждение лучших вибраций. Можно делить человечество на живых и на мертвых, но лишенные чувства благодарности будут уже заживо погребенными. Так нужно от детского возраста учить пользе благодарности не только на языке, но и в сердце; так возгораются мощные огни.</w:t>
      </w:r>
    </w:p>
    <w:p>
      <w:pPr>
        <w:pStyle w:val="Normal"/>
        <w:ind w:firstLine="540"/>
        <w:jc w:val="both"/>
        <w:rPr>
          <w:sz w:val="28"/>
          <w:szCs w:val="28"/>
        </w:rPr>
      </w:pPr>
      <w:r>
        <w:rPr>
          <w:sz w:val="28"/>
          <w:szCs w:val="28"/>
        </w:rPr>
        <w:t>Свободная воля должна подсказать, где оборона, а где нападение. Люди, познавшие оборону, поймут, где она противоречит благожелательству. Человек, прежде всего, благожелателен всему человечеству. Он понимает, что вредители пусть будут прискорбными исключениями, но сущность человечества добрая. Нигде не происходит столько встреч, как в Мире Надземном, и доспех благожелательства будет самым надежным. Но к такому явлению следует готовиться и в сердце, и в мозгу.</w:t>
      </w:r>
    </w:p>
    <w:p>
      <w:pPr>
        <w:pStyle w:val="Normal"/>
        <w:ind w:firstLine="540"/>
        <w:jc w:val="both"/>
        <w:rPr>
          <w:sz w:val="28"/>
          <w:szCs w:val="28"/>
        </w:rPr>
      </w:pPr>
      <w:r>
        <w:rPr>
          <w:sz w:val="28"/>
          <w:szCs w:val="28"/>
        </w:rPr>
        <w:t>Рабы прошлого не могут мыслить о будущем, и тем пресекают свое продвижение. Такие трагедии особенно ужасны в Мире Надземном – там они получают груз всех прошлых существований. Они не знают, что при разумном отношении к прошлому они даже могут облегчить свою карму.</w:t>
      </w:r>
    </w:p>
    <w:p>
      <w:pPr>
        <w:pStyle w:val="Normal"/>
        <w:ind w:firstLine="540"/>
        <w:jc w:val="both"/>
        <w:rPr/>
      </w:pPr>
      <w:r>
        <w:rPr>
          <w:sz w:val="28"/>
          <w:szCs w:val="28"/>
        </w:rPr>
        <w:t>Человек носит в себе наклонность к самому отвратительному рабству, так как полон малыми привычками. Неуклюжен и неподвижен такой путник Надземного Мира, так как сам себя лишил восприятий тончайших; он не умеет отозваться на лучшие зовы, не может воспринять тонкие ритмы, а Учитель не может сообщиться с рабом.</w:t>
      </w:r>
    </w:p>
    <w:p>
      <w:pPr>
        <w:pStyle w:val="Normal"/>
        <w:ind w:firstLine="540"/>
        <w:jc w:val="both"/>
        <w:rPr>
          <w:sz w:val="28"/>
          <w:szCs w:val="28"/>
        </w:rPr>
      </w:pPr>
      <w:r>
        <w:rPr>
          <w:sz w:val="28"/>
          <w:szCs w:val="28"/>
        </w:rPr>
        <w:t>Необходимо отметить дар делимости внимания. Упорное напряжение воли может усилить внимание одновременно к разным предметам. Необходимо от школы развивать качество внимания. Не воспитав в себе внимательности, человек утопает в волнах неиспытанных вибраций и погружается в хаос.</w:t>
      </w:r>
    </w:p>
    <w:p>
      <w:pPr>
        <w:pStyle w:val="Normal"/>
        <w:ind w:firstLine="540"/>
        <w:jc w:val="both"/>
        <w:rPr>
          <w:sz w:val="28"/>
          <w:szCs w:val="28"/>
        </w:rPr>
      </w:pPr>
      <w:r>
        <w:rPr>
          <w:sz w:val="28"/>
          <w:szCs w:val="28"/>
        </w:rPr>
        <w:t>Труд считается высшим мерилом, но  многие считают труд проклятием, и все это происходит от непонимания Надземного Мира. Люди не понимают, что труд является освобождением от самости, но труд высокого качества позволяет человеку вознестись над низменной самостью.</w:t>
      </w:r>
    </w:p>
    <w:p>
      <w:pPr>
        <w:pStyle w:val="Normal"/>
        <w:ind w:firstLine="540"/>
        <w:jc w:val="both"/>
        <w:rPr>
          <w:sz w:val="28"/>
          <w:szCs w:val="28"/>
        </w:rPr>
      </w:pPr>
      <w:r>
        <w:rPr>
          <w:sz w:val="28"/>
          <w:szCs w:val="28"/>
        </w:rPr>
        <w:t>Каждый мыслитель может заметить, что поверх приобретения фактов начинается возвышение знания, и это уже будет даром высшим. Истинный ученый признает, что его познание имеет как бы высшие нити, и в этом получается нежданное расширение усвоенного.</w:t>
      </w:r>
    </w:p>
    <w:p>
      <w:pPr>
        <w:pStyle w:val="Normal"/>
        <w:ind w:firstLine="540"/>
        <w:jc w:val="both"/>
        <w:rPr/>
      </w:pPr>
      <w:r>
        <w:rPr>
          <w:sz w:val="28"/>
          <w:szCs w:val="28"/>
        </w:rPr>
        <w:t>Не следует забывать о сущности радости. Еще в древней Индии врачи утверждали, что для удачного исцеления больной должен быть окружен радостью. Они познали целебность чувства радости, привлекающей лучшие вибрации, земные и надземные; таким путем самочувствие больного  возвышалось, и лечение протекало удачно. В Надземном Мире такая радость нетленна, и она создает признательность, которая не будет безличной.</w:t>
      </w:r>
    </w:p>
    <w:p>
      <w:pPr>
        <w:pStyle w:val="Normal"/>
        <w:ind w:firstLine="540"/>
        <w:jc w:val="both"/>
        <w:rPr/>
      </w:pPr>
      <w:r>
        <w:rPr>
          <w:sz w:val="28"/>
          <w:szCs w:val="28"/>
        </w:rPr>
        <w:t>Пусть будет каждое ваше снисхождение и вашим восхождением. Невозможно обрушивать гнев на невежд, оно не принесет пользы; но таковая будет, если снизойти и найти убедительные слова. Также каждое сострадание уже содержит снисхождение. В Надземном Мире такое умение милосердия приводит к быстрому восхождению.</w:t>
      </w:r>
    </w:p>
    <w:p>
      <w:pPr>
        <w:pStyle w:val="Normal"/>
        <w:ind w:firstLine="540"/>
        <w:jc w:val="both"/>
        <w:rPr>
          <w:sz w:val="28"/>
          <w:szCs w:val="28"/>
        </w:rPr>
      </w:pPr>
      <w:r>
        <w:rPr>
          <w:sz w:val="28"/>
          <w:szCs w:val="28"/>
        </w:rPr>
        <w:t>Прекрасное понятие воодушевления доказывает общение Высшего Мира с силами духа, но отрицатели не допускают существование незримой жизни. Казалось бы, ученые должны искать, но не заниматься отрицаниями. Воодушевление должно сходить на сознание ученого, но он унизил руководство Сил Надземных и тем ослабил себя.</w:t>
      </w:r>
    </w:p>
    <w:p>
      <w:pPr>
        <w:pStyle w:val="Normal"/>
        <w:ind w:firstLine="540"/>
        <w:jc w:val="both"/>
        <w:rPr/>
      </w:pPr>
      <w:r>
        <w:rPr>
          <w:sz w:val="28"/>
          <w:szCs w:val="28"/>
        </w:rPr>
        <w:t>Люди часто не понимают, чем отличаются разные виды устремлений; оно бывает  духовным, сердечным и рассудочным, то есть телесным напряжением. И ярые последствия происходят от таких недоумений. Чтобы принять ток высшего напряжения, нужно, прежде всего, утончить сознание возвышенным мышлением; так произойдет расширение сознания, и возжжется огонь сердца.</w:t>
      </w:r>
    </w:p>
    <w:p>
      <w:pPr>
        <w:pStyle w:val="Normal"/>
        <w:ind w:firstLine="540"/>
        <w:jc w:val="both"/>
        <w:rPr>
          <w:sz w:val="28"/>
          <w:szCs w:val="28"/>
        </w:rPr>
      </w:pPr>
      <w:r>
        <w:rPr>
          <w:sz w:val="28"/>
          <w:szCs w:val="28"/>
        </w:rPr>
        <w:t>Мы даем основание Огненной Йоге, а при естественном ее развитии необходима нравственная  основа жизни. Только чистое сердце может не испепелиться огненной связью с Высшими Силами. По природе своей Йог дружелюбен: если он почувствует космический сор, он отметет его.</w:t>
      </w:r>
    </w:p>
    <w:p>
      <w:pPr>
        <w:pStyle w:val="Normal"/>
        <w:ind w:firstLine="540"/>
        <w:jc w:val="both"/>
        <w:rPr>
          <w:sz w:val="28"/>
          <w:szCs w:val="28"/>
        </w:rPr>
      </w:pPr>
      <w:r>
        <w:rPr>
          <w:sz w:val="28"/>
          <w:szCs w:val="28"/>
        </w:rPr>
        <w:t>Мы уже говорили, что отдых есть смена труда, но нужно иметь в виду иные, полезные отдохновения. Такими будут: общение с Надземным Миром, обогащение познания, созерцание величия Природы и творчество человека. К сожалению, весьма редко люди могут пользоваться такими истинными ценностями, обычно ярая злоба помешает заметить наиболее прекрасное, и человек вместо сужденного отдохновения погружается в раздражение и вредит не только себе, но и всему окружающему.</w:t>
      </w:r>
    </w:p>
    <w:p>
      <w:pPr>
        <w:pStyle w:val="Normal"/>
        <w:ind w:firstLine="540"/>
        <w:jc w:val="both"/>
        <w:rPr>
          <w:sz w:val="28"/>
          <w:szCs w:val="28"/>
        </w:rPr>
      </w:pPr>
      <w:r>
        <w:rPr>
          <w:sz w:val="28"/>
          <w:szCs w:val="28"/>
        </w:rPr>
        <w:t>Давно сказано, что жизнь есть поток непрерывный, то есть, что жизнь есть полет в будущее. Такие люди по справедливости  называются крылатыми, потому чуют великие истины и могут быть живыми учеными. Любовь также есть мощный двигатель, магнит и начало преуспеяний.</w:t>
      </w:r>
    </w:p>
    <w:p>
      <w:pPr>
        <w:pStyle w:val="Normal"/>
        <w:ind w:firstLine="540"/>
        <w:jc w:val="both"/>
        <w:rPr/>
      </w:pPr>
      <w:r>
        <w:rPr>
          <w:sz w:val="28"/>
          <w:szCs w:val="28"/>
        </w:rPr>
        <w:t>Нужно наблюдать на детях явление тяготения к Природе и, особенно, к Небесам. Каждый учитель должен помочь тем, в ком горит огонь, ведущий к мирам дальним. От таких детей следует ожидать труд на Общее Благо. Но часто взрослые презирают наиболее ценные черты малышей.</w:t>
      </w:r>
    </w:p>
    <w:p>
      <w:pPr>
        <w:pStyle w:val="Normal"/>
        <w:ind w:firstLine="540"/>
        <w:jc w:val="both"/>
        <w:rPr/>
      </w:pPr>
      <w:r>
        <w:rPr>
          <w:sz w:val="28"/>
          <w:szCs w:val="28"/>
        </w:rPr>
        <w:t>Человек может вздыхать после самых различных действий: после плотной пищи, при бытовых невзгодах, при гневе и раздражении, и ни одно из них не переносится в Мир Надземный. И лишь немногие понимают, что озарение требует многих условий. Прежде всего, нужна тишина сердца, но такое спокойствие дается не легко. Химизм озарения весьма сложен, при этом извне и изнутри утверждается связь с Высшим Миром.</w:t>
      </w:r>
    </w:p>
    <w:p>
      <w:pPr>
        <w:pStyle w:val="Normal"/>
        <w:ind w:firstLine="540"/>
        <w:jc w:val="both"/>
        <w:rPr>
          <w:sz w:val="28"/>
          <w:szCs w:val="28"/>
        </w:rPr>
      </w:pPr>
      <w:r>
        <w:rPr>
          <w:sz w:val="28"/>
          <w:szCs w:val="28"/>
        </w:rPr>
        <w:t>Многие относятся к самовнушению пренебрежительно и даже презрительно, но правильное самовнушение будет верным помощником на путях земных и надземных. Самоприказ к добру и к Общему Благу призовет Надземную Помощь. Победа приходит, когда человек приказал себе победить. В благом приказе человек создает вибрацию, которая соединяет его с Высшими Силами.</w:t>
      </w:r>
    </w:p>
    <w:p>
      <w:pPr>
        <w:pStyle w:val="Normal"/>
        <w:ind w:firstLine="540"/>
        <w:jc w:val="both"/>
        <w:rPr>
          <w:sz w:val="28"/>
          <w:szCs w:val="28"/>
        </w:rPr>
      </w:pPr>
      <w:r>
        <w:rPr>
          <w:sz w:val="28"/>
          <w:szCs w:val="28"/>
        </w:rPr>
        <w:t>Мышление является способом, обостряющем психическую энергию. Оно нагнетает ее и устремляет в пространство. Чем сильнее такая посылка, тем мощнее будет ее встреча с потоком всеначальной энергии. Таким образом, человек будет постоянным проводником самой мощной энергии. При этом можно сопоставить взрыв энергии с физическим током; и чем короче будет посылка, тем сильнее будет взрыв. Потому мы советуем мыслить кратко, чтобы образовать целый ряд повторных взрывов. Такая повторность будет наиболее мощной, но к краткости выражения мысли надо приучаться.</w:t>
      </w:r>
    </w:p>
    <w:p>
      <w:pPr>
        <w:pStyle w:val="Normal"/>
        <w:ind w:firstLine="540"/>
        <w:jc w:val="both"/>
        <w:rPr>
          <w:sz w:val="28"/>
          <w:szCs w:val="28"/>
        </w:rPr>
      </w:pPr>
      <w:r>
        <w:rPr>
          <w:sz w:val="28"/>
          <w:szCs w:val="28"/>
        </w:rPr>
        <w:t>Йогическая природа образуется постепенно во многих воплощениях, но это не значит, что человек в каждом воплощении не должен искать возможности восхождения.  Для Йога встреча противоположений будет лишь заданием большой победы. Но человек редко соглашается, что указанные противоположения могут быть для него истинным благом.</w:t>
      </w:r>
    </w:p>
    <w:p>
      <w:pPr>
        <w:pStyle w:val="Normal"/>
        <w:ind w:firstLine="540"/>
        <w:jc w:val="both"/>
        <w:rPr>
          <w:sz w:val="28"/>
          <w:szCs w:val="28"/>
        </w:rPr>
      </w:pPr>
      <w:r>
        <w:rPr>
          <w:sz w:val="28"/>
          <w:szCs w:val="28"/>
        </w:rPr>
        <w:t>Редко кто умеет радоваться обновлению сознания, и большинство страшится даже намека на такое явление, тем более, что окружающие помогают омрачить каждый просвет обновления. Если попытаетесь объяснить человеку, что его сознание обветшало и нуждается в обновлении, вы усилите враждебность собеседника. Человек, способный к пониманию Надземного Мира, будет другом обновления.</w:t>
      </w:r>
    </w:p>
    <w:p>
      <w:pPr>
        <w:pStyle w:val="Normal"/>
        <w:ind w:firstLine="540"/>
        <w:jc w:val="both"/>
        <w:rPr>
          <w:sz w:val="28"/>
          <w:szCs w:val="28"/>
        </w:rPr>
      </w:pPr>
      <w:r>
        <w:rPr>
          <w:sz w:val="28"/>
          <w:szCs w:val="28"/>
        </w:rPr>
        <w:t>Надземные явления укрепят вас, и наш щит укроет вас. Но самая мощная помощь снизойдет лишь в мгновение высшей опасности. Потому мы называем самозащиту зовом. Сущность самоохраны, или так называемый ритм дает вибрационную защитную сеть. Такая сеть не может возникать извне, она должна быть зарождена самим человеком. Свободная воля должна привести человека к осознанию необходимости защиты.</w:t>
      </w:r>
    </w:p>
    <w:p>
      <w:pPr>
        <w:pStyle w:val="Normal"/>
        <w:ind w:firstLine="540"/>
        <w:jc w:val="both"/>
        <w:rPr>
          <w:sz w:val="28"/>
          <w:szCs w:val="28"/>
        </w:rPr>
      </w:pPr>
      <w:r>
        <w:rPr>
          <w:sz w:val="28"/>
          <w:szCs w:val="28"/>
        </w:rPr>
        <w:t>Агни Йога, превыше всего устремленная к Огненному Миру, предупреждает против всякого терзания и всякого мучительства плотного тела. Гармонизация огненных центров болезненна и требует осторожного обращения. Особенно когда Йога протекает среди земных условий, тогда всякое мучительство несносно. Мы достаточно указывали, насколько мучительство есть признак дикости, и люди должны стыдиться такого темного проявления. Явление Йоги направлено к обузданию низменной дикости. Но человечество не может гордиться освобождением от дикости, наоборот, можно убеждаться в обратном.</w:t>
      </w:r>
    </w:p>
    <w:p>
      <w:pPr>
        <w:pStyle w:val="Normal"/>
        <w:ind w:firstLine="540"/>
        <w:jc w:val="both"/>
        <w:rPr>
          <w:sz w:val="28"/>
          <w:szCs w:val="28"/>
        </w:rPr>
      </w:pPr>
      <w:r>
        <w:rPr>
          <w:sz w:val="28"/>
          <w:szCs w:val="28"/>
        </w:rPr>
        <w:t>Некие двуногие, ограничивающие себя миром телесно-земным, полагают, что самоистребление есть телесное убийство. Они не могут представить себе горшее убийство – психическое. Лишь немногие поняли, что самоистребление, прежде всего, заключается в убийстве психическом, потому человечество оказалось в опаснейшем положении. Люди убивают дух и лишают себя психической энергии.</w:t>
      </w:r>
    </w:p>
    <w:p>
      <w:pPr>
        <w:pStyle w:val="Normal"/>
        <w:ind w:firstLine="540"/>
        <w:jc w:val="both"/>
        <w:rPr>
          <w:sz w:val="28"/>
          <w:szCs w:val="28"/>
        </w:rPr>
      </w:pPr>
      <w:r>
        <w:rPr>
          <w:sz w:val="28"/>
          <w:szCs w:val="28"/>
        </w:rPr>
        <w:t>Худшая болезнь есть усталость от жизни; при этом человек погибает от многих болезней, и такая самопогибель подобна самоубийству. Он бродит без смысла и теряет способность к самоусовершенствованию. Люди не умеют беречь земную жизнь. Человек не может представить себе, что его земные уныния порождают ужасные бедствия!</w:t>
      </w:r>
    </w:p>
    <w:p>
      <w:pPr>
        <w:pStyle w:val="Normal"/>
        <w:ind w:firstLine="540"/>
        <w:jc w:val="both"/>
        <w:rPr/>
      </w:pPr>
      <w:r>
        <w:rPr>
          <w:sz w:val="28"/>
          <w:szCs w:val="28"/>
        </w:rPr>
        <w:t>Человечество никогда  не было настолько отравлено, нежели в настоящее время. Люди никак не хотят осознать, что они не могут породить здорового поколения, и что в таком безумном состоянии они готовят себе ужасное существование в Надземном Мире. Страх, раздражение, ложь, зависть, клевета и всякие враги человека должны быть удалены, но без свободной воли невозможно их побороть.</w:t>
      </w:r>
    </w:p>
    <w:p>
      <w:pPr>
        <w:pStyle w:val="Normal"/>
        <w:ind w:firstLine="540"/>
        <w:jc w:val="both"/>
        <w:rPr>
          <w:sz w:val="28"/>
          <w:szCs w:val="28"/>
        </w:rPr>
      </w:pPr>
      <w:r>
        <w:rPr>
          <w:sz w:val="28"/>
          <w:szCs w:val="28"/>
        </w:rPr>
        <w:t>Люди обычно страшатся таких понятий, как самозабвение и самоотрешение. Между тем творящие знают, как при достижении высшего качества они забывали о самости, и человек постигал отрешение от личности. Потому мы часто утверждаем творчество, как лучшее восхождение. Но наука молчит о таком отравлении жизни. Не написаны книги о научном оздоровлении, не произведены опыты над химическим составом слез радости, горя  гнева; также не исследованы излучения и эманации плотного тела.</w:t>
      </w:r>
    </w:p>
    <w:p>
      <w:pPr>
        <w:pStyle w:val="Normal"/>
        <w:ind w:firstLine="540"/>
        <w:jc w:val="both"/>
        <w:rPr>
          <w:sz w:val="28"/>
          <w:szCs w:val="28"/>
        </w:rPr>
      </w:pPr>
      <w:r>
        <w:rPr>
          <w:sz w:val="28"/>
          <w:szCs w:val="28"/>
        </w:rPr>
        <w:t>Люди мало представляют Йога, как труженика; часто он приносит себя в жертву для улучшения жизни людей. Истинный Йог никогда не будет величать себя Йогом и  обожать себя. Он любит труд и усовершенствование. Не может быть Йог самоозлобленный. Эманации злобы отталкивают лучшую помощь. Надо признать, что излучения злобы очень сильны и проникают далеко.</w:t>
      </w:r>
    </w:p>
    <w:p>
      <w:pPr>
        <w:pStyle w:val="Normal"/>
        <w:ind w:firstLine="540"/>
        <w:jc w:val="both"/>
        <w:rPr>
          <w:sz w:val="28"/>
          <w:szCs w:val="28"/>
        </w:rPr>
      </w:pPr>
      <w:r>
        <w:rPr>
          <w:sz w:val="28"/>
          <w:szCs w:val="28"/>
        </w:rPr>
        <w:t>Нельзя представить себе, насколько заражена Земля грубостью. Люди оказываются как бы окруженными эпидемией заразной. Только сильная воля может пробить слой заразы, не подвергаясь воздействию эпидемии. Сознание может защитить человека, но оно должно быть ясным.</w:t>
      </w:r>
    </w:p>
    <w:p>
      <w:pPr>
        <w:pStyle w:val="Normal"/>
        <w:ind w:firstLine="540"/>
        <w:jc w:val="both"/>
        <w:rPr>
          <w:sz w:val="28"/>
          <w:szCs w:val="28"/>
        </w:rPr>
      </w:pPr>
      <w:r>
        <w:rPr>
          <w:sz w:val="28"/>
          <w:szCs w:val="28"/>
        </w:rPr>
        <w:t>Жестокость унижает человека и кует ему жесткую карму. Йог проявляет лучшую напряженность, чтобы прикрыть людскую жестокость милосердием. Йог знает, что большая часть жестокости происходит от невежества. Невежду нужно перевоспитать, но длинен срок такого воспитания. Жестокость может быть не только телесной, но и психической, и это особенно отвратительно. Борьба против такой жестокости будет истинным подвигом.</w:t>
      </w:r>
    </w:p>
    <w:p>
      <w:pPr>
        <w:pStyle w:val="Normal"/>
        <w:ind w:firstLine="540"/>
        <w:jc w:val="both"/>
        <w:rPr>
          <w:sz w:val="28"/>
          <w:szCs w:val="28"/>
        </w:rPr>
      </w:pPr>
      <w:r>
        <w:rPr>
          <w:sz w:val="28"/>
          <w:szCs w:val="28"/>
        </w:rPr>
        <w:t>Йог почитает и уважает Иерархию и знает, что над ним стоят многие Иерархи. Но люди не любят такое подчинение: они самовластны и в припадке самости не помнят такое подчинение. Кто боится Иерархии, тот страшится и Надземного Мира, но страх плохой проводник.</w:t>
      </w:r>
    </w:p>
    <w:p>
      <w:pPr>
        <w:pStyle w:val="Normal"/>
        <w:ind w:firstLine="540"/>
        <w:jc w:val="both"/>
        <w:rPr>
          <w:sz w:val="28"/>
          <w:szCs w:val="28"/>
        </w:rPr>
      </w:pPr>
      <w:r>
        <w:rPr>
          <w:sz w:val="28"/>
          <w:szCs w:val="28"/>
        </w:rPr>
        <w:t>Темна жизнь без преображения духа. Мрачно прозябание двуногих отрицателей, не желающих знать, какой космический вред они приносят эволюции. Не нужно думать, что эволюция не может быть задержана. Она может быть обезображена, и сильные энергии должны быть затрачены снова.</w:t>
      </w:r>
    </w:p>
    <w:p>
      <w:pPr>
        <w:pStyle w:val="Normal"/>
        <w:ind w:firstLine="540"/>
        <w:jc w:val="both"/>
        <w:rPr/>
      </w:pPr>
      <w:r>
        <w:rPr>
          <w:sz w:val="28"/>
          <w:szCs w:val="28"/>
        </w:rPr>
        <w:t>К сожалению, наука двигается слишком медленно и наиболее значительные области остаются не затронутыми. Лишь недавно снимание ученых было обращено на солнечные пятна;  наиболее смелые ученые даже начали допускать влияние таких взрывов на психическую сторону человечества. Ученые не мыслят о Надземных Мирах и не изучают вибраций. Никто не сказал им о мощи психической энергии.</w:t>
      </w:r>
    </w:p>
    <w:p>
      <w:pPr>
        <w:pStyle w:val="Normal"/>
        <w:ind w:firstLine="540"/>
        <w:jc w:val="both"/>
        <w:rPr>
          <w:sz w:val="28"/>
          <w:szCs w:val="28"/>
        </w:rPr>
      </w:pPr>
      <w:r>
        <w:rPr>
          <w:sz w:val="28"/>
          <w:szCs w:val="28"/>
        </w:rPr>
        <w:t>Также современная биология не может быть названа Наукою Жизни. Невозможно представить изучение жизни без психической, духовной жизни, без Надземного Мира со всеми его воздействиями на земную жизнь. То есть современную биологию можно назвать лишь главою Книги Жизни.</w:t>
      </w:r>
    </w:p>
    <w:p>
      <w:pPr>
        <w:pStyle w:val="Normal"/>
        <w:ind w:firstLine="540"/>
        <w:jc w:val="both"/>
        <w:rPr>
          <w:sz w:val="28"/>
          <w:szCs w:val="28"/>
        </w:rPr>
      </w:pPr>
      <w:r>
        <w:rPr>
          <w:sz w:val="28"/>
          <w:szCs w:val="28"/>
        </w:rPr>
        <w:t>Для человека мысли о Надземном Мире превращаются в пугающие призраки. Врачи не помогают такому наблюдателю, ибо они не знают биологию во всем объеме. Мы особенно указываем на Огненную Йогу, ибо она легко поддается явлению естественного развития. Нужно уметь признать изначальную, огненную природу всего Сущего. Лишь полюбив изначальную энергию, можно призвать ее к сотрудничеству.</w:t>
      </w:r>
    </w:p>
    <w:p>
      <w:pPr>
        <w:pStyle w:val="Normal"/>
        <w:ind w:firstLine="540"/>
        <w:jc w:val="both"/>
        <w:rPr>
          <w:sz w:val="28"/>
          <w:szCs w:val="28"/>
        </w:rPr>
      </w:pPr>
      <w:r>
        <w:rPr>
          <w:sz w:val="28"/>
          <w:szCs w:val="28"/>
        </w:rPr>
        <w:t>Невозможно наблюдать человека, поставив его в невежественные границы, но нужно надеяться, что наука освободится и получит истинные прозрения. Каждый Йог понимает, что ему удается сбросить груз атавизма, лишь возвышая иогическую природу. Йог знает, что современная наука будет глумиться над его достижениями, но реальность действительности помогает Йогу в его восхождении. Йог более реалист, нежели глупцы-отрицатели.</w:t>
      </w:r>
    </w:p>
    <w:p>
      <w:pPr>
        <w:pStyle w:val="Normal"/>
        <w:ind w:firstLine="540"/>
        <w:jc w:val="both"/>
        <w:rPr/>
      </w:pPr>
      <w:r>
        <w:rPr>
          <w:sz w:val="28"/>
          <w:szCs w:val="28"/>
        </w:rPr>
        <w:t>Учение следует давать по сознанию. Мы называем правильным хранение доверенного  тогда, когда сердце подсказывает, что может быть полезным в каждом случае. Конечно, такое жизненное выражение не сложится без познания Надземного Мира, потому пусть люди чаще думают о прекрасном выражении Надземных законов.</w:t>
      </w:r>
    </w:p>
    <w:p>
      <w:pPr>
        <w:pStyle w:val="Normal"/>
        <w:ind w:firstLine="540"/>
        <w:jc w:val="both"/>
        <w:rPr>
          <w:sz w:val="28"/>
          <w:szCs w:val="28"/>
        </w:rPr>
      </w:pPr>
      <w:r>
        <w:rPr>
          <w:sz w:val="28"/>
          <w:szCs w:val="28"/>
        </w:rPr>
        <w:t>Можно преобразить человека лучшими вибрациями, но нужно понимать их качество. До сих пор суждение о них довольно примитивно по цвету. Полагают, что синий цвет успокаивает, а красный раздражает, но и одного и другого цвета много оттенков. Среди красных может оказаться и рубиновый, очень целебный, так как полный высших вибраций; а между синими могут быть мертвые оттенки, которые принесут подавленные вибрации. Также можно напомнить о звуке, который может действовать индивидуально.</w:t>
      </w:r>
    </w:p>
    <w:p>
      <w:pPr>
        <w:pStyle w:val="Normal"/>
        <w:ind w:firstLine="540"/>
        <w:jc w:val="both"/>
        <w:rPr/>
      </w:pPr>
      <w:r>
        <w:rPr>
          <w:sz w:val="28"/>
          <w:szCs w:val="28"/>
        </w:rPr>
        <w:t>Обычно в представлении людском все сущее разделяется на вредное и благое, но при этом люди забывают, что из ядовитых сочетаний может получиться целебное вещество. Совершенно также происходит и с людьми, и добряки могут обратиться во вреднейшее сообщество. Не опытные наблюдатели в Надземном Мире могут видеть, что земные враги могут сближаться совершенно мирно и даже вместе совершенствоваться. Причина проста – на Земле они не могли понять друг друга вследствие окружающих вибраций, но Мир Тонкий изменил вибрации, и ярые враги могут соприкасаться.</w:t>
      </w:r>
    </w:p>
    <w:p>
      <w:pPr>
        <w:pStyle w:val="Normal"/>
        <w:ind w:firstLine="540"/>
        <w:jc w:val="both"/>
        <w:rPr/>
      </w:pPr>
      <w:r>
        <w:rPr>
          <w:sz w:val="28"/>
          <w:szCs w:val="28"/>
        </w:rPr>
        <w:t>Человек в качестве Микрокосма несет великую ответственность, и пора ему осознать, что переполнение пространства вредоносными ядами не соответствует эволюции. Не нужно думать, что кто-то и когда-то исправит безумие двуногих. Среди самого убогого быта можно  творить человеческое преуспеяние. Не получив желаемое, люди отвращались и даже становились отрицателями.</w:t>
      </w:r>
    </w:p>
    <w:p>
      <w:pPr>
        <w:pStyle w:val="Normal"/>
        <w:ind w:firstLine="540"/>
        <w:jc w:val="both"/>
        <w:rPr/>
      </w:pPr>
      <w:r>
        <w:rPr>
          <w:sz w:val="28"/>
          <w:szCs w:val="28"/>
        </w:rPr>
        <w:t>Мы уже давно настаиваем на научном основании, но ученые хотят иметь точную науку, забывая, что такая точность относительна; ученые боятся заглянуть в Неведомую Область. Мы признаем последовательность научную, но не позволим ученым оказаться трусами. Они боятся неведомого проявления Мироздания и не хотят понять, что сама неповторность явлений должна быть для них увлекательна.</w:t>
      </w:r>
    </w:p>
    <w:p>
      <w:pPr>
        <w:pStyle w:val="Normal"/>
        <w:ind w:firstLine="540"/>
        <w:jc w:val="both"/>
        <w:rPr>
          <w:sz w:val="28"/>
          <w:szCs w:val="28"/>
        </w:rPr>
      </w:pPr>
      <w:r>
        <w:rPr>
          <w:sz w:val="28"/>
          <w:szCs w:val="28"/>
        </w:rPr>
        <w:t>Йог черпает прозорливость из Высшего Источника и из Мира Надземного, он обостряет свое психическое зрение. Такое качество могло бы принадлежать каждому человеку, но люди слишком далеки от высших сфер. Можно назвать мысль огненной, ибо она основа; мышление  - огонь.</w:t>
      </w:r>
    </w:p>
    <w:p>
      <w:pPr>
        <w:pStyle w:val="Normal"/>
        <w:ind w:firstLine="540"/>
        <w:jc w:val="both"/>
        <w:rPr/>
      </w:pPr>
      <w:r>
        <w:rPr>
          <w:sz w:val="28"/>
          <w:szCs w:val="28"/>
        </w:rPr>
        <w:t>Целительны и вдохновительны созвучия Надземные, но нередко их гармония нарушается шумом битв и ревом бешеных толп. Много энергии требуется, чтобы преобразить эти стоны земные в звучания гармонические. Казалось бы, люди знают, насколько земные звучания наполняют  и даже переполняют пространство. Почему же не думают люди о качестве своих посылок?</w:t>
      </w:r>
    </w:p>
    <w:p>
      <w:pPr>
        <w:pStyle w:val="Normal"/>
        <w:ind w:firstLine="540"/>
        <w:jc w:val="both"/>
        <w:rPr>
          <w:sz w:val="28"/>
          <w:szCs w:val="28"/>
        </w:rPr>
      </w:pPr>
      <w:r>
        <w:rPr>
          <w:sz w:val="28"/>
          <w:szCs w:val="28"/>
        </w:rPr>
        <w:t>Мы уже не раз говорили о болезни планеты, но окружающее пространство  также заражено. Не следует надеяться, что прана оздоровит ядовитую пространственную атмосферу. Не лучше ли человеку постараться не заражать все окружающее? Человек в качестве Микрокосма несет великую ответственность, и пора ему осознать, что переполнение пространства вредоносными ядами не соответствует эволюции. Не нужно думать, что кто-то где-то исправит безумие двуногих; сами и в каждодневности люди могут создать полезное положение. Среди самого убогого быта можно творить общечеловеческое преуспеяние.</w:t>
      </w:r>
    </w:p>
    <w:p>
      <w:pPr>
        <w:pStyle w:val="Normal"/>
        <w:ind w:firstLine="540"/>
        <w:jc w:val="both"/>
        <w:rPr/>
      </w:pPr>
      <w:r>
        <w:rPr>
          <w:sz w:val="28"/>
          <w:szCs w:val="28"/>
        </w:rPr>
        <w:t>Йог не терпит ложь. Лишь малейшая часть человечества борется против лжи. Они противоборствуют во имя нравственности, другие уже понимают космический вред лжи. Действительно, если мысль и слово живут в пространстве и на безмерных расстояниях излучают вибрации,  сколько мрачных, лживых измышлений появляются и отравляют планету! Также и Надземный Мир страдает от человеческих измышлений. Но и сами лжецы повстречают свои ядовитые посылки и поймут, как неизлечимо они заражали пространство. Нужно в школах сказать о космическом вреде лжи. Не только нравственное поучение может глубоко запасть в сознание, но научное указание на непоправимый вред изменит мышление молодежи.</w:t>
      </w:r>
    </w:p>
    <w:p>
      <w:pPr>
        <w:pStyle w:val="Normal"/>
        <w:ind w:firstLine="540"/>
        <w:jc w:val="both"/>
        <w:rPr/>
      </w:pPr>
      <w:r>
        <w:rPr>
          <w:sz w:val="28"/>
          <w:szCs w:val="28"/>
        </w:rPr>
        <w:t>В поисках истины необходимо стремиться к простейшим решениям. Гармония в простоте. Сложные нагромождения не дают гармонии; между тем планета питается гармоническими сочетаниями. Особенно, когда человечество далеко от сотрудничества с Надземным Миром, не удивитесь, что необходимо каждодневно твердить о живых связях Тонкого Мира.</w:t>
      </w:r>
    </w:p>
    <w:p>
      <w:pPr>
        <w:pStyle w:val="Normal"/>
        <w:ind w:firstLine="540"/>
        <w:jc w:val="both"/>
        <w:rPr>
          <w:sz w:val="28"/>
          <w:szCs w:val="28"/>
        </w:rPr>
      </w:pPr>
      <w:r>
        <w:rPr>
          <w:sz w:val="28"/>
          <w:szCs w:val="28"/>
        </w:rPr>
        <w:t xml:space="preserve">Невозможно освободить Землю от отравления, если не найти гармонии пространственной. Так можно призывать гармонию не как нечто отвлеченное, но как строй земной. Можно наблюдать, как великие ученые начинали сложным мышлением, а затем приходили к простейшему. Они были истинными испытателями и невольно искали простую, великую, строительную гармонию. Ведь дисгармония разрушительна, а гармония созидательна. Явление высшей науки приведет к этому как на Земле, так и в Надземном Мире. Пусть молодые признают возвышенные созвучия как для Земли, так и для Мира Тонкого. </w:t>
      </w:r>
    </w:p>
    <w:p>
      <w:pPr>
        <w:pStyle w:val="Normal"/>
        <w:ind w:firstLine="540"/>
        <w:jc w:val="both"/>
        <w:rPr/>
      </w:pPr>
      <w:r>
        <w:rPr>
          <w:sz w:val="28"/>
          <w:szCs w:val="28"/>
        </w:rPr>
        <w:t>Многие обращаются к Надземному Миру из личных побуждений. Одни искали встреч с ушедшими близкими, другие хотели получить выгоду и успех, третьи вспоминали о Надземном Мире лишь при опасности и в нужде. Такие ограниченные обращения не могли быть изучением и оказывались лишь вспышками эгоизма.</w:t>
      </w:r>
    </w:p>
    <w:p>
      <w:pPr>
        <w:pStyle w:val="Normal"/>
        <w:ind w:firstLine="540"/>
        <w:jc w:val="both"/>
        <w:rPr>
          <w:sz w:val="28"/>
          <w:szCs w:val="28"/>
        </w:rPr>
      </w:pPr>
      <w:r>
        <w:rPr>
          <w:sz w:val="28"/>
          <w:szCs w:val="28"/>
        </w:rPr>
        <w:t>Щедрое богатство необозримой области Надземного Мира должно дать различные аспекты Сущего, но для ученых среднего уровня именно такое качество мешает признать исследования Надземного Мира, как науку. Уже давно мы настаивали на научном основании, но ученые хотят иметь точную науку. Они забывают, что такая точность вполне относительна и зависит от многих причин. Ученые предпочитают медленно двигаться по проторенной тропе и страшатся заглянуть в Неведомую Область.</w:t>
      </w:r>
    </w:p>
    <w:p>
      <w:pPr>
        <w:pStyle w:val="Normal"/>
        <w:ind w:firstLine="540"/>
        <w:jc w:val="both"/>
        <w:rPr>
          <w:sz w:val="28"/>
          <w:szCs w:val="28"/>
        </w:rPr>
      </w:pPr>
      <w:r>
        <w:rPr>
          <w:sz w:val="28"/>
          <w:szCs w:val="28"/>
        </w:rPr>
        <w:t>Известна непрерываемость тока надземного. Даже возвышенный утонченный организм нелегко воспринимает такую передачу; только вспомним, насколько болезненно достигают посылки Тонкого Мира!  Броня земная всеми силами противится достижению голоса надземного. Каждый земной звук, как в мегафоне, гремит и сотрясает. Сердце ужасается даже от малейшего шороха.</w:t>
      </w:r>
    </w:p>
    <w:p>
      <w:pPr>
        <w:pStyle w:val="Normal"/>
        <w:ind w:firstLine="540"/>
        <w:jc w:val="both"/>
        <w:rPr/>
      </w:pPr>
      <w:r>
        <w:rPr>
          <w:sz w:val="28"/>
          <w:szCs w:val="28"/>
        </w:rPr>
        <w:t>Боли священные – ничто иное, как несоответствие вибраций земных и надземных. Самое естественное приближение Надземного Мира кажется, как непереносимое вторжение, но сильная воля преодолевает первые ступени. Но боли священные слабеют, и сотрудничество с Миром Надземным становится обычным. При таком достижении испытатель убеждается, что ток надземный работает непрерывно, но лишь сам человек отталкивает ценные вести. Много оправданий изобретается, чтобы указать на случайность и на свое болезненное состояние. Поистине, только отважная, свободна воля освобождает человека от суеверия.</w:t>
      </w:r>
    </w:p>
    <w:p>
      <w:pPr>
        <w:pStyle w:val="Normal"/>
        <w:ind w:firstLine="540"/>
        <w:jc w:val="both"/>
        <w:rPr>
          <w:sz w:val="28"/>
          <w:szCs w:val="28"/>
        </w:rPr>
      </w:pPr>
      <w:r>
        <w:rPr>
          <w:sz w:val="28"/>
          <w:szCs w:val="28"/>
        </w:rPr>
        <w:t>Йог не отличается по внешности от других людей. Люди любят приукрашать понятие Йога многими символическими особенностями. Но они забывают, что есть Йога, и она есть связь с Высшим, потому такое преимущество должно принадлежать каждому человеку. Таким образом, йогическое состояние есть самое естественное, но люди сами отклоняются от своего основного назначения.</w:t>
      </w:r>
    </w:p>
    <w:p>
      <w:pPr>
        <w:pStyle w:val="Normal"/>
        <w:ind w:firstLine="540"/>
        <w:jc w:val="both"/>
        <w:rPr/>
      </w:pPr>
      <w:r>
        <w:rPr>
          <w:sz w:val="28"/>
          <w:szCs w:val="28"/>
        </w:rPr>
        <w:t>Люди отказались от своего лучшего удела и, скорее всего, именно отступники будут носить печать своего неестественного состояния. Можно привести много примеров, когда Йог оставался совершенно незаметным среди толпы. Он не желал оказаться отмеченным. Он приносил общечеловеческую пользу и не нуждался в хитоне посвященного. Так не забудем отметить, что светильник Йога в сердце. Так, даже нередко Йог сознательно погашает свое излучение, чтобы не быть замеченным.</w:t>
      </w:r>
    </w:p>
    <w:p>
      <w:pPr>
        <w:pStyle w:val="Normal"/>
        <w:ind w:firstLine="540"/>
        <w:jc w:val="both"/>
        <w:rPr/>
      </w:pPr>
      <w:r>
        <w:rPr>
          <w:sz w:val="28"/>
          <w:szCs w:val="28"/>
        </w:rPr>
        <w:t>Йог приносит радость и здоровье. Подтверждаем это, ибо эманации Йога могут быть целебными и радостными; он именно приносит такие дары. Он имеет связь с Надземным миром и оттуда может почерпать драгоценные силы. Он не насилует гармонию, но сердце его полно созвучий надземных. Можно радоваться, заимствуя из Сокровищницы Надземной. Можно побеждать болезни, когда прана осеняет панацеей и оздоровляет человека. Не требуется особых заклинаний, довольно окунуться в ауру очищенного духа. Не нужно только клеветать на Мир Надземный. Пусть вход будет широк, и доверие будет у порога.</w:t>
      </w:r>
    </w:p>
    <w:p>
      <w:pPr>
        <w:pStyle w:val="Normal"/>
        <w:ind w:firstLine="540"/>
        <w:jc w:val="both"/>
        <w:rPr/>
      </w:pPr>
      <w:r>
        <w:rPr>
          <w:sz w:val="28"/>
          <w:szCs w:val="28"/>
        </w:rPr>
        <w:t>Йог является жертвователем. Что же может жертвовать тот, кто отказался от земных богатств?  Но сокровище Йога осталось при нем – труд, мысль, воля и вся великая энергия. Из этих источников можно черпать неустанно, можно восполнять убыток праны надземной.</w:t>
      </w:r>
    </w:p>
    <w:p>
      <w:pPr>
        <w:pStyle w:val="Normal"/>
        <w:ind w:firstLine="540"/>
        <w:jc w:val="both"/>
        <w:rPr/>
      </w:pPr>
      <w:r>
        <w:rPr>
          <w:sz w:val="28"/>
          <w:szCs w:val="28"/>
        </w:rPr>
        <w:t>Йог служит живой связью с Миром Надземным, но такое почтенное сотрудничество бывает не легким. Ярые земные наслоения причиняют боли и могут утомлять без меры. Но Йог истинный жертвователь и знает, что Общее Благо не достигается легко. К тому же Йог, как разумный хозяин, не допускает переутомления. Он понимает, что следует избегать крайности. При утомлении он немедленно вдохнет прану и даст своему организму отдых, который не будет продолжительным, ибо Мир Надземный поспешит восполнить потерю энергии.</w:t>
      </w:r>
    </w:p>
    <w:p>
      <w:pPr>
        <w:pStyle w:val="Normal"/>
        <w:ind w:firstLine="540"/>
        <w:jc w:val="both"/>
        <w:rPr/>
      </w:pPr>
      <w:r>
        <w:rPr>
          <w:sz w:val="28"/>
          <w:szCs w:val="28"/>
        </w:rPr>
        <w:t>У Йога день и ночь полны общения с Миром Надземным. Они не только содержат общие советы, но и полны указаний на события повседневные. Так можно убеждаться, насколько Мир Надземный близок земному, но только Йог может распознать сроки и понять язык Надземного Мира. Отрывочны послания, ибо каждое мгновение наполнено спешными посланиями. Потому люди должны с особым уважением относиться к Иогическому служению. Поистине, состояние Йога не только возвышенно, но есть служение Общему Благу.</w:t>
      </w:r>
    </w:p>
    <w:p>
      <w:pPr>
        <w:pStyle w:val="Normal"/>
        <w:ind w:firstLine="540"/>
        <w:jc w:val="both"/>
        <w:rPr/>
      </w:pPr>
      <w:r>
        <w:rPr>
          <w:sz w:val="28"/>
          <w:szCs w:val="28"/>
        </w:rPr>
        <w:t>Нужно иметь много терпения, чтобы преодолевать людские столкновения. Такое непобедимое терпение растет в сознании о Мире Надземном. Йог знает, насколько каждая земная ссора, каждая ненависть отзвучит в Надземном Мире. Она растет среди тонких энергий. Не может человек позволить себе грязнить Надземный Мир. Но Йог не только исцеляет окружающее пространство, он может разить там, где зараза уже неисцелима.</w:t>
      </w:r>
    </w:p>
    <w:p>
      <w:pPr>
        <w:pStyle w:val="Normal"/>
        <w:ind w:firstLine="540"/>
        <w:jc w:val="both"/>
        <w:rPr/>
      </w:pPr>
      <w:r>
        <w:rPr>
          <w:sz w:val="28"/>
          <w:szCs w:val="28"/>
        </w:rPr>
        <w:t>Много величественных построений создано по мысленному приказу Йога. Много зодчих было вдохновлено мыслью Йога. Иногда такие посылки получались на дальних расстояниях, но также бывали личные встречи с Йогами, но они никогда не раскрывали свою сущность. Не верьте, если кто-то назовет себя посвященным. Йог не скажет своего сокровенного знания. Так и Йоги-строители не будут называть себя зодчими, но они скажут, что кто-то им дал полезный совет.</w:t>
      </w:r>
    </w:p>
    <w:p>
      <w:pPr>
        <w:pStyle w:val="Normal"/>
        <w:ind w:firstLine="540"/>
        <w:jc w:val="both"/>
        <w:rPr>
          <w:sz w:val="28"/>
          <w:szCs w:val="28"/>
        </w:rPr>
      </w:pPr>
      <w:r>
        <w:rPr>
          <w:sz w:val="28"/>
          <w:szCs w:val="28"/>
        </w:rPr>
        <w:t>Сквозь серую завесу быта земного Йог различает очертания грядущего. Мы называем Йога дальнозорким, а не ясновидящим, потому что мы хотим видеть Йога человечным. Нам не нужны факиры, стоящие на голове и колдуны с ореолом ясновидения, продающие крохи своих способностей за деньги. Мы желаем, чтобы истинный Йог был добрым сеятелем и служителем Общего Блага. Такое настояние нужно запомнить, ибо люди забывают самые простые насущные советы.</w:t>
      </w:r>
    </w:p>
    <w:p>
      <w:pPr>
        <w:pStyle w:val="Normal"/>
        <w:ind w:firstLine="540"/>
        <w:jc w:val="both"/>
        <w:rPr>
          <w:sz w:val="28"/>
          <w:szCs w:val="28"/>
        </w:rPr>
      </w:pPr>
      <w:r>
        <w:rPr>
          <w:sz w:val="28"/>
          <w:szCs w:val="28"/>
        </w:rPr>
        <w:t>Йог черпает свою прозорливость опять из того же Высшего Источника и  Надземного Мира. Там, с вершины горы, можно видеть неизбежные движения человечества; там Йог обостряет свое психическое зрение. Не будем считать такое качество сверхъестественным, наоборот, оно могло бы принадлежать каждому человеку, но люди слишком далеки от высших сфер.</w:t>
      </w:r>
    </w:p>
    <w:p>
      <w:pPr>
        <w:pStyle w:val="Normal"/>
        <w:ind w:firstLine="540"/>
        <w:jc w:val="both"/>
        <w:rPr/>
      </w:pPr>
      <w:r>
        <w:rPr>
          <w:sz w:val="28"/>
          <w:szCs w:val="28"/>
        </w:rPr>
        <w:t>Йог внимает каждому сердечному зову и не отвечает на лукавое любопытство, он также отвергает злое притворство. Можно понять, насколько возвышенны вибрации Йога, чтобы он мгновенно мог ощутить излучения людей!</w:t>
      </w:r>
    </w:p>
    <w:p>
      <w:pPr>
        <w:pStyle w:val="Normal"/>
        <w:ind w:firstLine="540"/>
        <w:jc w:val="both"/>
        <w:rPr/>
      </w:pPr>
      <w:r>
        <w:rPr>
          <w:sz w:val="28"/>
          <w:szCs w:val="28"/>
        </w:rPr>
        <w:t>Йог не только  действует по указу Надземного Мира, но ему предоставлена свободная воля. Его вибрации настолько утончены, что он находится в постоянном созвучии с Тонким Миром. Йог иногда может словесно выражать свои чувствования, но нередко  может лишь молниеносно почуять произведенные на него воздействия; и такие ощущения Йога также будут безошибочны. Только упражняя мышление, Йог достигает тонких вибраций.</w:t>
      </w:r>
    </w:p>
    <w:p>
      <w:pPr>
        <w:pStyle w:val="Normal"/>
        <w:ind w:firstLine="540"/>
        <w:jc w:val="both"/>
        <w:rPr/>
      </w:pPr>
      <w:r>
        <w:rPr>
          <w:sz w:val="28"/>
          <w:szCs w:val="28"/>
        </w:rPr>
        <w:t xml:space="preserve">В Надземном Мире благодарение всегда будет ценным качеством. По связи с Тонким Миром Йог понимает значение благодарения. Уже сказано, что благодарение ценно самому дарителю. При каждом явлении блага сердечный огонь светит ярко и наполняет излучение целительным проявлением. Но люди упорно не желают понять значение таких благодарений. Иногда детей заставляют повторять бессмысленную благодарность, но внутреннее значение ее не указывают, а такие благодарения и молитвы не могут иметь значения. У людей нет моста в Мир Надземный, и они бродят по пустыне, не умея перейти в Сад Прекрасны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 xml:space="preserve"> О земной науке в «Агни Йог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зучение представленного материала показало необходимость выделения в отдельный раздел состояния вопроса о науке, чтобы определить, в какой степени наша земная наука следует рекомендациям,  содержащимся в учении «Агни Йога». Этот вопрос является необычайно важным и существенным, поскольку за период своей жизни (18 миллионов лет, начиная с третей расы и по нынешнее время) человечество нашей планеты своим свободным волеизъявлением избрало неправильный путь  развития, приняв во внимание только один полюс, а именно материальный, в то время как ранее указанные эзотерические учения указывают на необходимость двух полюсов, единосущных по своей направленности, но разноименной заряженности. Такое положение, безусловно, необходимо и не может быть оспорено, потому что любое творение жизни, явление или событие может существовать длительное время, только имея два полюса, находящиеся в равновесии. Неравновесные системы вообще существовать не могут.</w:t>
      </w:r>
    </w:p>
    <w:p>
      <w:pPr>
        <w:pStyle w:val="Normal"/>
        <w:ind w:firstLine="540"/>
        <w:jc w:val="both"/>
        <w:rPr>
          <w:sz w:val="28"/>
          <w:szCs w:val="28"/>
        </w:rPr>
      </w:pPr>
      <w:r>
        <w:rPr>
          <w:sz w:val="28"/>
          <w:szCs w:val="28"/>
        </w:rPr>
        <w:t>В данном  конкретном случае речь идет о двух полюсах развития всего сущего – Вселенной, Земли и человека в том числе, которое может осуществляться только при наличии двух полюсов (материального и духовного); но, как сказано выше, наше человечество избрало для своего развития только один полюс, материальный, что  противоречит этому космическому закону.</w:t>
      </w:r>
    </w:p>
    <w:p>
      <w:pPr>
        <w:pStyle w:val="Normal"/>
        <w:ind w:firstLine="540"/>
        <w:jc w:val="both"/>
        <w:rPr>
          <w:sz w:val="28"/>
          <w:szCs w:val="28"/>
        </w:rPr>
      </w:pPr>
      <w:r>
        <w:rPr>
          <w:sz w:val="28"/>
          <w:szCs w:val="28"/>
        </w:rPr>
        <w:t>Какое-то время такие системы могут существовать, но когда исчерпываются допустимые сроки, они начинают разрушаться. Именно такие процессы и наблюдаются в жизни нашего человечества, когда значительно начинают ухудшаться не только условия его жизни на Земле, но значительные бедствия сопровождают и саму Землю (наводнения, ураганы, извержения вулканов, а также техногенные катастрофы человеческой цивилизации).</w:t>
      </w:r>
    </w:p>
    <w:p>
      <w:pPr>
        <w:pStyle w:val="Normal"/>
        <w:ind w:firstLine="540"/>
        <w:jc w:val="both"/>
        <w:rPr>
          <w:sz w:val="28"/>
          <w:szCs w:val="28"/>
        </w:rPr>
      </w:pPr>
      <w:r>
        <w:rPr>
          <w:sz w:val="28"/>
          <w:szCs w:val="28"/>
        </w:rPr>
        <w:t>Высокие Духовные Учителя Белого Братства давно заметили неправильный путь развития человечества, которое недооценивало значение второго полюса - духовности. О необходимости исправления пути развития человечества и для помощи ему периодически направлялись на Землю Высокие Духи, чтобы направлять развитие человечества в духовном плане, но человечество не внимало их советам и рекомендациям. С  целью направить человечество по правильному космическому пути развития и  выдавались человечеству  важные эзотерические Учения.</w:t>
      </w:r>
    </w:p>
    <w:p>
      <w:pPr>
        <w:pStyle w:val="Normal"/>
        <w:ind w:firstLine="540"/>
        <w:jc w:val="both"/>
        <w:rPr>
          <w:sz w:val="28"/>
          <w:szCs w:val="28"/>
        </w:rPr>
      </w:pPr>
      <w:r>
        <w:rPr>
          <w:sz w:val="28"/>
          <w:szCs w:val="28"/>
        </w:rPr>
        <w:t xml:space="preserve">В этом разделе планируется выяснить, какие из рекомендованных советов учения «Агни Йоги» выполнены земной наукой, а какие нет; и еще уже в который раз будут выданы предложения человечеству по выходу из создавшегося положения на планете. А поскольку за это направление работы является ответственной наука, то мы и попытаемся разобраться, что ей нужно делать, чтобы немедленно начинать выводить человечество на правильный путь развития. </w:t>
      </w:r>
    </w:p>
    <w:p>
      <w:pPr>
        <w:pStyle w:val="Normal"/>
        <w:ind w:firstLine="540"/>
        <w:jc w:val="both"/>
        <w:rPr>
          <w:sz w:val="28"/>
          <w:szCs w:val="28"/>
        </w:rPr>
      </w:pPr>
      <w:r>
        <w:rPr>
          <w:sz w:val="28"/>
          <w:szCs w:val="28"/>
        </w:rPr>
        <w:t>В учении «Агни Йога» находим следующее. «Найдем для науки пути не загроможденные. Мысль о совершенствовании будет знаком радости. Наука, укажи лучшее качество и привлеки сильнейшие энергии. Знание духа пусть сияет над каждым рабочим станком. Но пока наука земная, с трудом помнящая вчерашний день и не знающая завтра, ничтожна даже в течение зарождающихся светил.</w:t>
      </w:r>
    </w:p>
    <w:p>
      <w:pPr>
        <w:pStyle w:val="Normal"/>
        <w:ind w:firstLine="540"/>
        <w:jc w:val="both"/>
        <w:rPr>
          <w:sz w:val="28"/>
          <w:szCs w:val="28"/>
        </w:rPr>
      </w:pPr>
      <w:r>
        <w:rPr>
          <w:sz w:val="28"/>
          <w:szCs w:val="28"/>
        </w:rPr>
        <w:t>Главное непонимание состоит в том, что труд есть отдых. Отменить придется многие развлечения; надо понять, что произведения науки и искусства есть образование, но не развлечение. Твердо помните, что истинная наука всегда призывна, кратка, точна и прекрасна. Нужна явленная возможность применять достижения науки, иначе мы обратимся в обоюдную тягость. Как реалисты-практики, мы можем настойчиво укорить всех ложных реалистов. Их униженная наука и слепота мешают им достижению того, к чему они стремятся. Каждая наука нуждается в новых формулах.</w:t>
      </w:r>
    </w:p>
    <w:p>
      <w:pPr>
        <w:pStyle w:val="Normal"/>
        <w:ind w:firstLine="540"/>
        <w:jc w:val="both"/>
        <w:rPr>
          <w:sz w:val="28"/>
          <w:szCs w:val="28"/>
        </w:rPr>
      </w:pPr>
      <w:r>
        <w:rPr>
          <w:sz w:val="28"/>
          <w:szCs w:val="28"/>
        </w:rPr>
        <w:t>Если наука преподает достоверное знание, то Учение и есть наука. Какую цель имеет наука, если она распухла от предрассудков? Тот, кто обеспокоен торжественностью утверждений, тот понимает науку как логово мещанства.</w:t>
      </w:r>
    </w:p>
    <w:p>
      <w:pPr>
        <w:pStyle w:val="Normal"/>
        <w:ind w:firstLine="540"/>
        <w:jc w:val="both"/>
        <w:rPr>
          <w:sz w:val="28"/>
          <w:szCs w:val="28"/>
        </w:rPr>
      </w:pPr>
      <w:r>
        <w:rPr>
          <w:sz w:val="28"/>
          <w:szCs w:val="28"/>
        </w:rPr>
        <w:t>«Империл» - яд раздражения вполне конкретный, отлагающихся на стенках нервных каналов и таким путем распространяющийся по всему организму. Если бы современная наука попыталась беспристрастно исследовать нервные каналы, принимая во внимание астральные токи, она бы натолкнулась на странное разложение астрального вещества при прохождении по нервным каналам – это и будет реакцией империла.</w:t>
      </w:r>
    </w:p>
    <w:p>
      <w:pPr>
        <w:pStyle w:val="Normal"/>
        <w:ind w:firstLine="540"/>
        <w:jc w:val="both"/>
        <w:rPr>
          <w:sz w:val="28"/>
          <w:szCs w:val="28"/>
        </w:rPr>
      </w:pPr>
      <w:r>
        <w:rPr>
          <w:sz w:val="28"/>
          <w:szCs w:val="28"/>
        </w:rPr>
        <w:t>Зайдя в лабораторию и обсерваторию, пытливый ум сразу уловит сложность аппарата действительности и нераздельность судеб эволюции человечества от космических процессов. Кто же науку о человеческом обществе отсечет от мировых процессов, тот отрубит себе ноги и обречет себя на существование калеки.</w:t>
      </w:r>
    </w:p>
    <w:p>
      <w:pPr>
        <w:pStyle w:val="Normal"/>
        <w:ind w:firstLine="540"/>
        <w:jc w:val="both"/>
        <w:rPr>
          <w:sz w:val="28"/>
          <w:szCs w:val="28"/>
        </w:rPr>
      </w:pPr>
      <w:r>
        <w:rPr>
          <w:sz w:val="28"/>
          <w:szCs w:val="28"/>
        </w:rPr>
        <w:t>Йогу ведомы непередаваемые, переходящие боли, которые, как настраивание вины, преображают его существо. Сказанное не отвлеченный символ. Все обычные определения этих болей не могут принести пользы, пока наука не поспешит понять значение психической энергии или духовности. Современная наука также уклоняется объяснить сущность магнита. Собирая магнитные волны различных областей, усиливаете запас своей психической энергии, при этом можно получить обновление сознания.</w:t>
      </w:r>
    </w:p>
    <w:p>
      <w:pPr>
        <w:pStyle w:val="Normal"/>
        <w:ind w:firstLine="540"/>
        <w:jc w:val="both"/>
        <w:rPr/>
      </w:pPr>
      <w:r>
        <w:rPr>
          <w:sz w:val="28"/>
          <w:szCs w:val="28"/>
        </w:rPr>
        <w:t>Ученые, говорящие о подсознании,  мозговых и нервных рефлексах,  животном магнетизме и телепатии, говорят, конечно, об одном и том же – о психической энергии. Урывки знания сами просятся в одно русло, но суеверие мешает обобщать факты. Но чистая наука не боится переулков. Секреции лишь недавно заслужили внимание, хотя древняя медицина давно указывала на значение выделений. Этот вопрос стыдливо обходился, хотя вся природа кричала об этом. Неужели можно по-прежнему мыслить лишь половиной мозга, не заботясь о запертых сокровищах?</w:t>
      </w:r>
    </w:p>
    <w:p>
      <w:pPr>
        <w:pStyle w:val="Normal"/>
        <w:ind w:firstLine="540"/>
        <w:jc w:val="both"/>
        <w:rPr>
          <w:sz w:val="28"/>
          <w:szCs w:val="28"/>
        </w:rPr>
      </w:pPr>
      <w:r>
        <w:rPr>
          <w:sz w:val="28"/>
          <w:szCs w:val="28"/>
        </w:rPr>
        <w:t>Человечество обеспокоено утерянными течениями и объясняет сдвиг Земли и явления космических пертурбаций геологически. Но против их изложения факт очевидности являет миру Беспредельность и явления огненных, подземных и надземных токов. Ваши астрономы обращают внимание только измерениям светил, но как наука об огненных лучах обогатила бы сущность нашу! Интенсивность космических лучей из Беспредельности и вашей психической энергией и объединением сфер создать земное царство, равное сферам высших миров.</w:t>
      </w:r>
    </w:p>
    <w:p>
      <w:pPr>
        <w:pStyle w:val="Normal"/>
        <w:ind w:firstLine="540"/>
        <w:jc w:val="both"/>
        <w:rPr>
          <w:sz w:val="28"/>
          <w:szCs w:val="28"/>
        </w:rPr>
      </w:pPr>
      <w:r>
        <w:rPr>
          <w:sz w:val="28"/>
          <w:szCs w:val="28"/>
        </w:rPr>
        <w:t>Кора земная, напитанная эманациями действий человеческих и насыщенная кристаллами мрака мышления представляет энергетическое сопротивление тверже кремня. Но при неустанном устремлении положительных мыслей человеческих эта крепкая сфера, окружающая тесными тисками вашу Землю, может исчезнуть в виде легкого испарения. Для ликвидации этого нагромождения не проще ли выбрать нить в Беспредельность?</w:t>
      </w:r>
    </w:p>
    <w:p>
      <w:pPr>
        <w:pStyle w:val="Normal"/>
        <w:ind w:firstLine="540"/>
        <w:jc w:val="both"/>
        <w:rPr>
          <w:sz w:val="28"/>
          <w:szCs w:val="28"/>
        </w:rPr>
      </w:pPr>
      <w:r>
        <w:rPr>
          <w:sz w:val="28"/>
          <w:szCs w:val="28"/>
        </w:rPr>
        <w:t>Человеческое сознание может управлять своими бессознательными мыслями. Развитие чувствознания поможет человечеству, так как это чувство может подсказать, где хаос и где Беспредельность.</w:t>
      </w:r>
    </w:p>
    <w:p>
      <w:pPr>
        <w:pStyle w:val="Normal"/>
        <w:ind w:firstLine="540"/>
        <w:jc w:val="both"/>
        <w:rPr>
          <w:sz w:val="28"/>
          <w:szCs w:val="28"/>
        </w:rPr>
      </w:pPr>
      <w:r>
        <w:rPr>
          <w:sz w:val="28"/>
          <w:szCs w:val="28"/>
        </w:rPr>
        <w:t>Привлечение космических сил к сотрудничеству приближает нас к источнику атомной энергии. Наша наука может достичь нужного напряжения энергии, если произойдет значительное расширение сознания людей. Можно было бы дать человечеству Беспредельность в сущности всего космического понимания, но такую информацию можно принять только расширенным сознанием.</w:t>
      </w:r>
    </w:p>
    <w:p>
      <w:pPr>
        <w:pStyle w:val="Normal"/>
        <w:ind w:firstLine="540"/>
        <w:jc w:val="both"/>
        <w:rPr>
          <w:sz w:val="28"/>
          <w:szCs w:val="28"/>
        </w:rPr>
      </w:pPr>
      <w:r>
        <w:rPr>
          <w:sz w:val="28"/>
          <w:szCs w:val="28"/>
        </w:rPr>
        <w:t>Наука изучает мировую историю, установлены ее периоды низших проявлений и постепенное развитие. Но параллельное продвижение не даст картину будущего, потому пусть каждый наметит себе прогрессирующую линию, ведущую к одному из высших миров, и такая наука даст человечеству тонкость понимания Беспредельности.</w:t>
      </w:r>
    </w:p>
    <w:p>
      <w:pPr>
        <w:pStyle w:val="Normal"/>
        <w:ind w:firstLine="540"/>
        <w:jc w:val="both"/>
        <w:rPr>
          <w:sz w:val="28"/>
          <w:szCs w:val="28"/>
        </w:rPr>
      </w:pPr>
      <w:r>
        <w:rPr>
          <w:sz w:val="28"/>
          <w:szCs w:val="28"/>
        </w:rPr>
        <w:t>Знание функций сродства и функций элементов Вселенной, а также связь их с организмом человека, сделает из наших существ космических сотрудников, а существование космического родства является страницей прекраснейшей  жизни. Ведь наука элементов и тонких энергий является сущностью эволюции. Изучение свойств элементов Космоса в применении с человеческим организмом даст науку гармонизации. Кроме того, центры Агни Йога могут быть созвучны с Космическим Магнитом, и тогда перед человечеством раскроется новая страница. Ведь явления человека и Космоса так связаны. Отдающий себя на соединение пространственного огня с планетою, утвержден, как звено планеты с дальними мирами.</w:t>
      </w:r>
    </w:p>
    <w:p>
      <w:pPr>
        <w:pStyle w:val="Normal"/>
        <w:ind w:firstLine="540"/>
        <w:jc w:val="both"/>
        <w:rPr>
          <w:sz w:val="28"/>
          <w:szCs w:val="28"/>
        </w:rPr>
      </w:pPr>
      <w:r>
        <w:rPr>
          <w:sz w:val="28"/>
          <w:szCs w:val="28"/>
        </w:rPr>
        <w:t>Сношения с пространственными огнями дадут науку светоносную. Мощь дальних миров огромна! Если бы люди поняли эту световую силу, которая движет каждым действием, то очень бережно отнеслись бы к творческим источникам.</w:t>
      </w:r>
    </w:p>
    <w:p>
      <w:pPr>
        <w:pStyle w:val="Normal"/>
        <w:ind w:firstLine="540"/>
        <w:jc w:val="both"/>
        <w:rPr>
          <w:sz w:val="28"/>
          <w:szCs w:val="28"/>
        </w:rPr>
      </w:pPr>
      <w:r>
        <w:rPr>
          <w:sz w:val="28"/>
          <w:szCs w:val="28"/>
        </w:rPr>
        <w:t>Неприметное человечеству явление космических огней представляет самое главное действие космического магнита. Утверждение магнита жизни наукою стало бы важным для дальнейших продвижений человечества. Связь магнита с жизнью позволит получить важные соотношения со всем космическим циклом.</w:t>
      </w:r>
    </w:p>
    <w:p>
      <w:pPr>
        <w:pStyle w:val="Normal"/>
        <w:ind w:firstLine="540"/>
        <w:jc w:val="both"/>
        <w:rPr>
          <w:sz w:val="28"/>
          <w:szCs w:val="28"/>
        </w:rPr>
      </w:pPr>
      <w:r>
        <w:rPr>
          <w:sz w:val="28"/>
          <w:szCs w:val="28"/>
        </w:rPr>
        <w:t>При сочетании элементов, соотносящихся с притяжениями космического магнита, важно иметь точную тождественность или комбинации для сгармонизирования. При собирании новой расы тот же принцип имеет первенствующее значение. Когда заложено основание расы, то собирание утверждается на лучших принципах.</w:t>
      </w:r>
    </w:p>
    <w:p>
      <w:pPr>
        <w:pStyle w:val="Normal"/>
        <w:ind w:firstLine="540"/>
        <w:jc w:val="both"/>
        <w:rPr>
          <w:sz w:val="28"/>
          <w:szCs w:val="28"/>
        </w:rPr>
      </w:pPr>
      <w:r>
        <w:rPr>
          <w:sz w:val="28"/>
          <w:szCs w:val="28"/>
        </w:rPr>
        <w:t>Новые энергии направлены к совершенствованию. Когда мы говорим о пространственном огне, мы имеем в виду те зерна, которые утверждают жизнь и напрягают все формы. Потому восприятие Агни Йога так огненно. Потому утверждаю, что высшая восприимчивость представлена для восприятия высшего. Потому центры дадут человечеству новую ценную науку. Только огненным центрам доступно восприятие. Так строится жизнь! Каждая новая наука должна установить свои принципы, прежде чем утвердить знание для мира.</w:t>
      </w:r>
    </w:p>
    <w:p>
      <w:pPr>
        <w:pStyle w:val="Normal"/>
        <w:ind w:firstLine="540"/>
        <w:jc w:val="both"/>
        <w:rPr/>
      </w:pPr>
      <w:r>
        <w:rPr>
          <w:sz w:val="28"/>
          <w:szCs w:val="28"/>
        </w:rPr>
        <w:t>Множество сил воздействуют на планету, и воздействие других светил является только частью этих сил; сильны воздействия и магнитных центров, которые все растут. Явления эти скоро будут доступны самым простым физическим наблюдениям. Сила и напряжение их явят новую науку.</w:t>
      </w:r>
    </w:p>
    <w:p>
      <w:pPr>
        <w:pStyle w:val="Normal"/>
        <w:ind w:firstLine="540"/>
        <w:jc w:val="both"/>
        <w:rPr/>
      </w:pPr>
      <w:r>
        <w:rPr>
          <w:sz w:val="28"/>
          <w:szCs w:val="28"/>
        </w:rPr>
        <w:t>Нововведения во всех областях науки и в школах необходимы. Со старой наукой в будущем мире далеко не уедешь. Нужно глубже вникать в явления новых достижений и прибавлять их в современные школьные программы.</w:t>
      </w:r>
    </w:p>
    <w:p>
      <w:pPr>
        <w:pStyle w:val="Normal"/>
        <w:ind w:firstLine="540"/>
        <w:jc w:val="both"/>
        <w:rPr>
          <w:sz w:val="28"/>
          <w:szCs w:val="28"/>
        </w:rPr>
      </w:pPr>
      <w:r>
        <w:rPr>
          <w:sz w:val="28"/>
          <w:szCs w:val="28"/>
        </w:rPr>
        <w:t>Наука проникает в космические сферы и ставит человека в прямое соотношение с Космическим Магнитом; ведь наука приобщает человека к овладению пространственным огнем, потому она должна осветить сознание и утвердить человечество в Беспредельности.</w:t>
      </w:r>
    </w:p>
    <w:p>
      <w:pPr>
        <w:pStyle w:val="Normal"/>
        <w:ind w:firstLine="540"/>
        <w:jc w:val="both"/>
        <w:rPr/>
      </w:pPr>
      <w:r>
        <w:rPr>
          <w:sz w:val="28"/>
          <w:szCs w:val="28"/>
        </w:rPr>
        <w:t xml:space="preserve">В связи с творчеством энергий непреложно строится явленное восхождение. Новая наука «Агни Йоги» даст те приемы, которые нужны для чуткости восприятия. Эта огненная наука будет знать пространство и формулу огня. Так строится непреложно наука будущего. </w:t>
      </w:r>
    </w:p>
    <w:p>
      <w:pPr>
        <w:pStyle w:val="Normal"/>
        <w:ind w:firstLine="540"/>
        <w:jc w:val="both"/>
        <w:rPr>
          <w:sz w:val="28"/>
          <w:szCs w:val="28"/>
        </w:rPr>
      </w:pPr>
      <w:r>
        <w:rPr>
          <w:sz w:val="28"/>
          <w:szCs w:val="28"/>
        </w:rPr>
        <w:t>Наш принцип огня настолько напряжен, что творчество устремлено к Источнику Огня. Только наши приближения дадут планете эволюцию и решат строительство. Мы пользуемся каждым препятствием. И Тара Огня даст человечеству новую науку.</w:t>
      </w:r>
    </w:p>
    <w:p>
      <w:pPr>
        <w:pStyle w:val="Normal"/>
        <w:ind w:firstLine="540"/>
        <w:jc w:val="both"/>
        <w:rPr>
          <w:sz w:val="28"/>
          <w:szCs w:val="28"/>
        </w:rPr>
      </w:pPr>
      <w:r>
        <w:rPr>
          <w:sz w:val="28"/>
          <w:szCs w:val="28"/>
        </w:rPr>
        <w:t>Условия новых научных достижений должны соответствовать требованию будущего. Если бы ученые поняли, что явление постоянного расширения лежит в основании расширения наук, то не было бы преступного антагонизма. Ведь не опрокинуть хотим мы достижения, но расширить. Каждый ученый, который понимает расширения сознания, уже разбил стену предрассудков.</w:t>
      </w:r>
    </w:p>
    <w:p>
      <w:pPr>
        <w:pStyle w:val="Normal"/>
        <w:ind w:firstLine="540"/>
        <w:jc w:val="both"/>
        <w:rPr>
          <w:sz w:val="28"/>
          <w:szCs w:val="28"/>
        </w:rPr>
      </w:pPr>
      <w:r>
        <w:rPr>
          <w:sz w:val="28"/>
          <w:szCs w:val="28"/>
        </w:rPr>
        <w:t>Магнитные токи действуют на большие расстояния, нежели явления электрические. Теперешние аппараты только игрушки, но эта область науки является уже более доступной, нежели тайна атомной энергии. Сила действия даже малого магнита очень велика, но люди не знают даже направление его и считаются только с физическим притяжением.</w:t>
      </w:r>
    </w:p>
    <w:p>
      <w:pPr>
        <w:pStyle w:val="Normal"/>
        <w:ind w:firstLine="540"/>
        <w:jc w:val="both"/>
        <w:rPr>
          <w:sz w:val="28"/>
          <w:szCs w:val="28"/>
        </w:rPr>
      </w:pPr>
      <w:r>
        <w:rPr>
          <w:sz w:val="28"/>
          <w:szCs w:val="28"/>
        </w:rPr>
        <w:t>Противоречие есть ковер отца лжи. Вступивший на него не может видеть человека без злотолкования. Противоречие науки обычно на том же ковре. Можно удивляться, насколько люди могут заполнять себя злотолкованиями, в которые сами не верят. Церкви современные лучший пример, почему явление самое высокое не меняет жизнь. Потому будем беречь вмещающее сердце!</w:t>
      </w:r>
    </w:p>
    <w:p>
      <w:pPr>
        <w:pStyle w:val="Normal"/>
        <w:ind w:firstLine="540"/>
        <w:jc w:val="both"/>
        <w:rPr>
          <w:sz w:val="28"/>
          <w:szCs w:val="28"/>
        </w:rPr>
      </w:pPr>
      <w:r>
        <w:rPr>
          <w:sz w:val="28"/>
          <w:szCs w:val="28"/>
        </w:rPr>
        <w:t>К сожалению, настоящее время совершенно соответствует последнему времени Атлантиды. Те же лжепророки, тот же лжеспаситель, те же войны, те же предательства и духовное одичание. У нас гордятся крохами цивилизации, так же точно атланты умели промчаться над планетою, чтобы скорее обмануть друг друга; так же осквернились храмы, и наука сделалась предметом спекуляции и раздора. То же самое происходит в строительстве, точно не дерзали строить прочно. Так же восставали против Иерархии и удушались собственным эгоизмом. Так же нарушали равновесие подземных сил и создали взаимными усилиями катастрофу.</w:t>
      </w:r>
    </w:p>
    <w:p>
      <w:pPr>
        <w:pStyle w:val="Normal"/>
        <w:ind w:firstLine="540"/>
        <w:jc w:val="both"/>
        <w:rPr>
          <w:sz w:val="28"/>
          <w:szCs w:val="28"/>
        </w:rPr>
      </w:pPr>
      <w:r>
        <w:rPr>
          <w:sz w:val="28"/>
          <w:szCs w:val="28"/>
        </w:rPr>
        <w:t>Самая близкая по духу  будет высшая математика, если она понята правильно. Так отвлеченность делается реальностью. Туман знания может просветиться Беспредельностью. Кто может понять синтез, тот осознает Иерархию. Если не понимаете Иерархию по духу, то поймите, хотя бы по здоровью. Явите уважение.</w:t>
      </w:r>
    </w:p>
    <w:p>
      <w:pPr>
        <w:pStyle w:val="Normal"/>
        <w:ind w:firstLine="540"/>
        <w:jc w:val="both"/>
        <w:rPr>
          <w:sz w:val="28"/>
          <w:szCs w:val="28"/>
        </w:rPr>
      </w:pPr>
      <w:r>
        <w:rPr>
          <w:sz w:val="28"/>
          <w:szCs w:val="28"/>
        </w:rPr>
        <w:t>Когда пространство насыщается огнями, чуткий организм чует все приближения, и каждая перемена космических токов отражается на центрах, так же отражается и каждое планетное событие. Наука займется вопросом созвучия, и точно можно будет определять явление интуиции с чувствами центров. Только при таком расследовании созвучий можно будет определить причину и сотрудничество, потому получение созвучий есть наука будущего.</w:t>
      </w:r>
    </w:p>
    <w:p>
      <w:pPr>
        <w:pStyle w:val="Normal"/>
        <w:ind w:firstLine="540"/>
        <w:jc w:val="both"/>
        <w:rPr>
          <w:sz w:val="28"/>
          <w:szCs w:val="28"/>
        </w:rPr>
      </w:pPr>
      <w:r>
        <w:rPr>
          <w:sz w:val="28"/>
          <w:szCs w:val="28"/>
        </w:rPr>
        <w:t>Как мощно отражается космическая энергия в человеческом организме! Потому сколько созвучий можно усмотреть, и центры станут для науки огненными выявлениями. Только духовный подход откроет значение всех соответствий космических с человеческими отражениями, потому правильно думать о прямом питании самых высших центров. Медицина только тогда сумеет определять болезни, когда будет знать соответствие с космическими энергиями.</w:t>
      </w:r>
    </w:p>
    <w:p>
      <w:pPr>
        <w:pStyle w:val="Normal"/>
        <w:ind w:firstLine="540"/>
        <w:jc w:val="both"/>
        <w:rPr>
          <w:sz w:val="28"/>
          <w:szCs w:val="28"/>
        </w:rPr>
      </w:pPr>
      <w:r>
        <w:rPr>
          <w:sz w:val="28"/>
          <w:szCs w:val="28"/>
        </w:rPr>
        <w:t>Мы ставим искусство высшим стимулом для возрождения духа и считаем его бессмертным и беспредельным. Мы разграничиваем знание и науку, ибо знание есть искусство, а наука есть методика. Потому стихия огня напрягает искусство и духотворчество. Потому Агни Йог может чуять всю космическую красоту без узкой научной методики.</w:t>
      </w:r>
    </w:p>
    <w:p>
      <w:pPr>
        <w:pStyle w:val="Normal"/>
        <w:ind w:firstLine="540"/>
        <w:jc w:val="both"/>
        <w:rPr>
          <w:sz w:val="28"/>
          <w:szCs w:val="28"/>
        </w:rPr>
      </w:pPr>
      <w:r>
        <w:rPr>
          <w:sz w:val="28"/>
          <w:szCs w:val="28"/>
        </w:rPr>
        <w:t>Как извращают люди понятие психических сил! Когда изъяли из науки все психические факторы, то получилось резкое разграничение на ограниченное и не ограниченное. Так можно сказать ученым, что книги, лишенные духа, психической энергии и огня космического, не могут дать ту науку, которую нужно дать человечеству. Потому жизненность искусства, которое хранит божественный огонь, дает человечеству насыщение тем огнем, который возжигает дух и насыщает миры.</w:t>
      </w:r>
    </w:p>
    <w:p>
      <w:pPr>
        <w:pStyle w:val="Normal"/>
        <w:ind w:firstLine="540"/>
        <w:jc w:val="both"/>
        <w:rPr>
          <w:sz w:val="28"/>
          <w:szCs w:val="28"/>
        </w:rPr>
      </w:pPr>
      <w:r>
        <w:rPr>
          <w:sz w:val="28"/>
          <w:szCs w:val="28"/>
        </w:rPr>
        <w:t>Мы не будем способствовать опытам обычным, но там, где будут строиться ступени эволюции, там наша рука на страже! Сначала мы ознаменуем установление империла, затем определим пути явления благодати. Если древняя наука сохранила крохи воспоминаний об отложениях благодати, то биохимик может дать более современные доказательства. Затем эти опыты над веществом организма будут перенесены в пространственные энергии, и мы снова поймем, отчего благодать имеет ближайшее соотношение с Иерархией.</w:t>
      </w:r>
    </w:p>
    <w:p>
      <w:pPr>
        <w:pStyle w:val="Normal"/>
        <w:ind w:firstLine="540"/>
        <w:jc w:val="both"/>
        <w:rPr>
          <w:sz w:val="28"/>
          <w:szCs w:val="28"/>
        </w:rPr>
      </w:pPr>
      <w:r>
        <w:rPr>
          <w:sz w:val="28"/>
          <w:szCs w:val="28"/>
        </w:rPr>
        <w:t>Если сердце звучит на далекие землетрясения, если кожа ощущает тепло, истекающее из руки, даже на значительном расстоянии, то насколько сердце вибрирует от человеческих излучений; именно это свойство не отмечено достаточно в науке современной.</w:t>
      </w:r>
    </w:p>
    <w:p>
      <w:pPr>
        <w:pStyle w:val="Normal"/>
        <w:ind w:firstLine="540"/>
        <w:jc w:val="both"/>
        <w:rPr>
          <w:sz w:val="28"/>
          <w:szCs w:val="28"/>
        </w:rPr>
      </w:pPr>
      <w:r>
        <w:rPr>
          <w:sz w:val="28"/>
          <w:szCs w:val="28"/>
        </w:rPr>
        <w:t>Приложение магнитов к объяснению развития стран с годами уже ясны вам значением своим. Это не суеверие, но приложение лучей магнетизма, которые в малом размере уже известны науке. Даже скептики не исключают особого значения на личные воздействия. Отсюда один шаг до сильного магнита, соединенного с Центром существующих энергий. Даже собаки чуют силу следов человека. Насколько развивается эта эманация при приложении сознания!</w:t>
      </w:r>
    </w:p>
    <w:p>
      <w:pPr>
        <w:pStyle w:val="Normal"/>
        <w:ind w:firstLine="540"/>
        <w:jc w:val="both"/>
        <w:rPr/>
      </w:pPr>
      <w:r>
        <w:rPr>
          <w:sz w:val="28"/>
          <w:szCs w:val="28"/>
        </w:rPr>
        <w:t>При изучении магнитных токов будем знать, что сознание сотрудничества удесятеряет мощь всех соединительных токов. Может показаться странным, как может этическое понятие сотрудничества влиять на физическое понятие токов? Так может думать некто, не знающий об истинной науке, но вы достаточно знаете, насколько неделима область духа от физических законов. Хвалю за внимание к физическим проявлениям. Обычно даже врачи упускают из виду многие характерные симптомы, но истинная наука может расти лишь на сопоставлениях фактов.</w:t>
      </w:r>
    </w:p>
    <w:p>
      <w:pPr>
        <w:pStyle w:val="Normal"/>
        <w:ind w:firstLine="540"/>
        <w:jc w:val="both"/>
        <w:rPr>
          <w:sz w:val="28"/>
          <w:szCs w:val="28"/>
        </w:rPr>
      </w:pPr>
      <w:r>
        <w:rPr>
          <w:sz w:val="28"/>
          <w:szCs w:val="28"/>
        </w:rPr>
        <w:t>Чудо есть проявление тончайших энергий (левитация, потеря веса), и эти непонятные явления должны быть изучены, ибо это просто наука тончайших энергий. Так место науки не только не поколеблется, но расширится в новых кругах. Устремление к науке, прежде всего, обязывает к точности наблюдений. Сначала их соберем и не будем легкомысленны в выводах. После этого можно будет подумать и об утончении наших восприятий, так мы приблизимся к границе Тонкого Мира. Нужно удивляться, насколько легко наука позволяет себе тупо ограничивать и рассуждать о том, чего не знает. Настоящая беда в том, что якобы во имя науки собираются не заслуживающие доверия. Социальные науки должны очень заниматься распространением мысли, как основного человеческого блага, и наблюдения над мыслями нужны в век нахождения энергий.</w:t>
      </w:r>
    </w:p>
    <w:p>
      <w:pPr>
        <w:pStyle w:val="Normal"/>
        <w:ind w:firstLine="540"/>
        <w:jc w:val="both"/>
        <w:rPr>
          <w:sz w:val="28"/>
          <w:szCs w:val="28"/>
        </w:rPr>
      </w:pPr>
      <w:r>
        <w:rPr>
          <w:sz w:val="28"/>
          <w:szCs w:val="28"/>
        </w:rPr>
        <w:t>Вопрос о людях очищающих и вредящих нужен в медицине, без решения которого не найти спасения от многих новейших заболеваний, но болезни эволюционируют вместе с расами и эпохами. Но наша письменная наука настолько молода, что нельзя ей говорить о сравнительном методе, она знает лишь немногие века.</w:t>
      </w:r>
    </w:p>
    <w:p>
      <w:pPr>
        <w:pStyle w:val="Normal"/>
        <w:ind w:firstLine="540"/>
        <w:jc w:val="both"/>
        <w:rPr>
          <w:sz w:val="28"/>
          <w:szCs w:val="28"/>
        </w:rPr>
      </w:pPr>
      <w:r>
        <w:rPr>
          <w:sz w:val="28"/>
          <w:szCs w:val="28"/>
        </w:rPr>
        <w:t>Наблюдение над людьми, любящими структуру пламени, постоянно дает новые выводы. Нужно помнить, что лучшие гномы служат огню, то есть даже низшие сознания тянутся ввысь. Древние пытались внедрить в детское сознание огненные представления. Теперь же наука через теорию калорий и астрохимию дает ту же сказку о Великом Огне.</w:t>
      </w:r>
    </w:p>
    <w:p>
      <w:pPr>
        <w:pStyle w:val="Normal"/>
        <w:ind w:firstLine="540"/>
        <w:jc w:val="both"/>
        <w:rPr>
          <w:sz w:val="28"/>
          <w:szCs w:val="28"/>
        </w:rPr>
      </w:pPr>
      <w:r>
        <w:rPr>
          <w:sz w:val="28"/>
          <w:szCs w:val="28"/>
        </w:rPr>
        <w:t>Наука уже установила наличность особых организмов, которые без приемников слышат дальнее радио. Это явление огненного порядка и открывает пути к познанию возможности восприятия мысли на расстоянии. Хорошо, что даже современная пугливая наука допускает очевидность таких естественных возможностей. Но не хорошо, что наука не заботится исследовать таких индивидуумов. Можно услышать, что «за исключением такой феноменальной способности организм совершенно нормален». Это будет самым невежественным замечанием. То есть, как нужно стучаться, настаивать, подвергаться осмеянию, чтобы открыть то, что было бы открытием всем.</w:t>
      </w:r>
    </w:p>
    <w:p>
      <w:pPr>
        <w:pStyle w:val="Normal"/>
        <w:ind w:firstLine="540"/>
        <w:jc w:val="both"/>
        <w:rPr>
          <w:sz w:val="28"/>
          <w:szCs w:val="28"/>
        </w:rPr>
      </w:pPr>
      <w:r>
        <w:rPr>
          <w:sz w:val="28"/>
          <w:szCs w:val="28"/>
        </w:rPr>
        <w:t>Много внимания уделяется теперь астрологии. Наконец, и со стороны науки усматривают законы космические. Но даже при точных измерениях часто получается неточность. Но именно теперь планета окутана слоями тяжкими, о которые могут преломляться химические лучи. То же самое замечается и в других областях.</w:t>
      </w:r>
    </w:p>
    <w:p>
      <w:pPr>
        <w:pStyle w:val="Normal"/>
        <w:ind w:firstLine="540"/>
        <w:jc w:val="both"/>
        <w:rPr>
          <w:sz w:val="28"/>
          <w:szCs w:val="28"/>
        </w:rPr>
      </w:pPr>
      <w:r>
        <w:rPr>
          <w:sz w:val="28"/>
          <w:szCs w:val="28"/>
        </w:rPr>
        <w:t>Взаимодействия людей есть настоящая наука об обществе, и социологи не занимаются  явлениями духовных воздействий; они предоставляют это психологии, но эта наука обычно занимается отдельными личностями. Между тем, нужно изучать явления общественности, ибо духовное воздействие необычно мощно и соприкасание его с космическими процессами приведет к решению многих проблем. Нужно прилежно сопоставлять психологию толп и уметь сравнивать их действия с резонатором Природы. Так можно находить разгадку многим неожиданным происшествиям, но для этого  нужно наблюдать.</w:t>
      </w:r>
    </w:p>
    <w:p>
      <w:pPr>
        <w:pStyle w:val="Normal"/>
        <w:ind w:firstLine="540"/>
        <w:jc w:val="both"/>
        <w:rPr>
          <w:sz w:val="28"/>
          <w:szCs w:val="28"/>
        </w:rPr>
      </w:pPr>
      <w:r>
        <w:rPr>
          <w:sz w:val="28"/>
          <w:szCs w:val="28"/>
        </w:rPr>
        <w:t>Явления одержания очень разновидны. Врачами было замечено, что венерические заболевания являются одним из каналов одержания. Раздражение в своих крайних степенях действительно может привлечь одержателя. Целая наука заключается в таком наблюдении. В отношении других болезней наука ищет решение около желез, но не решается подумать об огненной энергии.</w:t>
      </w:r>
    </w:p>
    <w:p>
      <w:pPr>
        <w:pStyle w:val="Normal"/>
        <w:ind w:firstLine="540"/>
        <w:jc w:val="both"/>
        <w:rPr/>
      </w:pPr>
      <w:r>
        <w:rPr>
          <w:sz w:val="28"/>
          <w:szCs w:val="28"/>
        </w:rPr>
        <w:t>Почему трудно соединить наблюдения из разных областей науки?  Но приходит время, когда потребуется согласие ученых самых различных областей науки. Нужно будет соединить нахождения новых древних культур с наблюдениями механическими и физическими, а также древнее знание небосклона в связи со странными переменами явлений нашей планеты.</w:t>
      </w:r>
    </w:p>
    <w:p>
      <w:pPr>
        <w:pStyle w:val="Normal"/>
        <w:ind w:firstLine="540"/>
        <w:jc w:val="both"/>
        <w:rPr>
          <w:sz w:val="28"/>
          <w:szCs w:val="28"/>
        </w:rPr>
      </w:pPr>
      <w:r>
        <w:rPr>
          <w:sz w:val="28"/>
          <w:szCs w:val="28"/>
        </w:rPr>
        <w:t>Условия космических магнетизаций успешно выражаются в людях, находящих воды и металлы без всяких аппаратов; существование таких людей известно с древних времен. К счастью, современная наука не отрицает эти факты, тем самым она устанавливает одно из качеств огненной энергии. Эти люди чуют именно подземные воды и металлы. Такой человек не будет реагировать на бассейны воды или на железные постройки.</w:t>
      </w:r>
    </w:p>
    <w:p>
      <w:pPr>
        <w:pStyle w:val="Normal"/>
        <w:ind w:firstLine="540"/>
        <w:jc w:val="both"/>
        <w:rPr>
          <w:sz w:val="28"/>
          <w:szCs w:val="28"/>
        </w:rPr>
      </w:pPr>
      <w:r>
        <w:rPr>
          <w:sz w:val="28"/>
          <w:szCs w:val="28"/>
        </w:rPr>
        <w:t>Люди трудно воспринимают совет о наблюдении за своими излучениями, но даже до фотографирования их наука знает о существовании таких излучений. Нужно понять, что каждое столкновение разных аур приносит вред астральному телу. Тем серьезнее нужно искоренять все столкновения. Каждый пролом ауры угрожает одержанием.</w:t>
      </w:r>
    </w:p>
    <w:p>
      <w:pPr>
        <w:pStyle w:val="Normal"/>
        <w:ind w:firstLine="540"/>
        <w:jc w:val="both"/>
        <w:rPr>
          <w:sz w:val="28"/>
          <w:szCs w:val="28"/>
        </w:rPr>
      </w:pPr>
      <w:r>
        <w:rPr>
          <w:sz w:val="28"/>
          <w:szCs w:val="28"/>
        </w:rPr>
        <w:t>Ложная наука препятствует познаванию Мироздания. Мысль не может ограничиться механическим познаванием. Даже самые лучшие математические умы допускали поверх формул нечто. Но посредственность не имеет полета мысли и предпочитает приходить глупостью к стене, нежели посмотреть вверх.</w:t>
      </w:r>
    </w:p>
    <w:p>
      <w:pPr>
        <w:pStyle w:val="Normal"/>
        <w:ind w:firstLine="540"/>
        <w:jc w:val="both"/>
        <w:rPr>
          <w:sz w:val="28"/>
          <w:szCs w:val="28"/>
        </w:rPr>
      </w:pPr>
      <w:r>
        <w:rPr>
          <w:sz w:val="28"/>
          <w:szCs w:val="28"/>
        </w:rPr>
        <w:t>Среди нарушенных Основ Мира засветим огни сердца и любви к самому Высшему. Поймем, что даже наука в своей относительности не закрывает путь к Беспредельности. Среди величия Миров разве можно пребывать в злобе, убийстве или предательстве? Только тьма может приютить все позорные преступления!</w:t>
      </w:r>
    </w:p>
    <w:p>
      <w:pPr>
        <w:pStyle w:val="Normal"/>
        <w:ind w:firstLine="540"/>
        <w:jc w:val="both"/>
        <w:rPr>
          <w:sz w:val="28"/>
          <w:szCs w:val="28"/>
        </w:rPr>
      </w:pPr>
      <w:r>
        <w:rPr>
          <w:sz w:val="28"/>
          <w:szCs w:val="28"/>
        </w:rPr>
        <w:t>Истинная наука не может расходиться с непреложными законами, следовательно, нужно при новых исследованиях постоянно держать в уме и в сердце Заповеди Основ. Они дадут несломимое восхищение ученому, который идет, не ограничивая себя самостью, но честно исследует во благо других. Уже две тысячи лет тому назад было указано, что Огонь рарушит Землю, и Патриархи остерегали человечество от огненной гибели, но наука не обращала внимания на многие знаки. Напрасно думают, что наука отдаляет от Высшего Мира, она может изменить земные названия, но сущность триединая остается как основа.</w:t>
      </w:r>
    </w:p>
    <w:p>
      <w:pPr>
        <w:pStyle w:val="Normal"/>
        <w:ind w:firstLine="540"/>
        <w:jc w:val="both"/>
        <w:rPr>
          <w:sz w:val="28"/>
          <w:szCs w:val="28"/>
        </w:rPr>
      </w:pPr>
      <w:r>
        <w:rPr>
          <w:sz w:val="28"/>
          <w:szCs w:val="28"/>
        </w:rPr>
        <w:t>Очень берегите и почитайте каждое семя, каждое зерно жизни, в нем заключена высшая огненная энергия. Даже в лучших научных исследованиях люди не найдут ее. Но, говоря о невозможности открыть зерно жизни земными мерами,  не огорчим ученых, они могут ее наблюдать. Много пользы может дать наука о зерне.</w:t>
      </w:r>
    </w:p>
    <w:p>
      <w:pPr>
        <w:pStyle w:val="Normal"/>
        <w:ind w:firstLine="540"/>
        <w:jc w:val="both"/>
        <w:rPr>
          <w:sz w:val="28"/>
          <w:szCs w:val="28"/>
        </w:rPr>
      </w:pPr>
      <w:r>
        <w:rPr>
          <w:sz w:val="28"/>
          <w:szCs w:val="28"/>
        </w:rPr>
        <w:t>Несмотря на все достижения науки, люди трудно понимают наполненность пространства. Они говорят о микробах, о неуловимых сущностях, но им трудно представить, что так называемый воздух наполнен сущностями разных эволюций. Каждая мысль человека меняет его окружение. Можно в школах показать детям на сильных микроскопах наполненность пространства, когда даже малые сущности начинают беспокоиться и ощущать токи глаз. Пусть дети приучаются к воздействию психической энергии.</w:t>
      </w:r>
    </w:p>
    <w:p>
      <w:pPr>
        <w:pStyle w:val="Normal"/>
        <w:ind w:firstLine="540"/>
        <w:jc w:val="both"/>
        <w:rPr>
          <w:sz w:val="28"/>
          <w:szCs w:val="28"/>
        </w:rPr>
      </w:pPr>
      <w:r>
        <w:rPr>
          <w:sz w:val="28"/>
          <w:szCs w:val="28"/>
        </w:rPr>
        <w:t>Религия и наука не должны расходиться в своей сущности. Если изучение материи и атома приведет к заключению, что жизненная энергия есть не электричество, но Огонь, наука и религия сблизятся на одном принципе. Наука не может разрушить понятие божественности Огня, так же, как и религия не может наложить запрет на тонкие анализы, проводимые наукой; таким образом утвердится понимание и гармония понятий религии и науки. Параллель между наукой и религией усмотрит все высшие стадии, потому так важно, чтобы ученые обладали тонким оккультным восприятием.</w:t>
      </w:r>
    </w:p>
    <w:p>
      <w:pPr>
        <w:pStyle w:val="Normal"/>
        <w:ind w:firstLine="540"/>
        <w:jc w:val="both"/>
        <w:rPr>
          <w:sz w:val="28"/>
          <w:szCs w:val="28"/>
        </w:rPr>
      </w:pPr>
      <w:r>
        <w:rPr>
          <w:sz w:val="28"/>
          <w:szCs w:val="28"/>
        </w:rPr>
        <w:t>Можно весь государственный и общественный строй утвердить на законе космическом. Наука дает все направления, и лишь чуткость приложения может открыть столько граней для строительства! Если бы вместо мнимых нововведений и установлений человечество обратило внимание на законы космические, можно было бы установить равновесие, которое все больше и больше нарушается, начиная с закона зарождения и до космического завершения. Государственный и общественный строй могут применить все космические законы для усовершенствования своих норм.</w:t>
      </w:r>
    </w:p>
    <w:p>
      <w:pPr>
        <w:pStyle w:val="Normal"/>
        <w:ind w:firstLine="540"/>
        <w:jc w:val="both"/>
        <w:rPr>
          <w:sz w:val="28"/>
          <w:szCs w:val="28"/>
        </w:rPr>
      </w:pPr>
      <w:r>
        <w:rPr>
          <w:sz w:val="28"/>
          <w:szCs w:val="28"/>
        </w:rPr>
        <w:t>Мир нуждается в великом равновесии. Даже можно предвидеть, как произойдет трансмутация всех утверждений; так в науке  не будет больше разделений между духом и материей и можно будет строить на новых принципах, когда духовное и физическое будет объединено. Можно сопоставлять органы, которые действуют одним каналом и таким образом убедиться во многих объединенных функциях, которые очень показательны.</w:t>
      </w:r>
    </w:p>
    <w:p>
      <w:pPr>
        <w:pStyle w:val="Normal"/>
        <w:ind w:firstLine="540"/>
        <w:jc w:val="both"/>
        <w:rPr>
          <w:sz w:val="28"/>
          <w:szCs w:val="28"/>
        </w:rPr>
      </w:pPr>
      <w:r>
        <w:rPr>
          <w:sz w:val="28"/>
          <w:szCs w:val="28"/>
        </w:rPr>
        <w:t>Перенесение чувствительности нужно было бы тонко исследовать. Перенесение чувствительности во внутрь или наружу составит очень важную отрасль науки. Это необходимо не только для исследования человеческого организма, но и для изучения обоюдного нагнетения Макрокосма и микрокосма; такие исследования нужны и между растениями и животными. Так можно придти к изучению обмена тонких энергий.</w:t>
      </w:r>
    </w:p>
    <w:p>
      <w:pPr>
        <w:pStyle w:val="Normal"/>
        <w:ind w:firstLine="540"/>
        <w:jc w:val="both"/>
        <w:rPr>
          <w:sz w:val="28"/>
          <w:szCs w:val="28"/>
        </w:rPr>
      </w:pPr>
      <w:r>
        <w:rPr>
          <w:sz w:val="28"/>
          <w:szCs w:val="28"/>
        </w:rPr>
        <w:t>Творчество нужно понять как соединение различных энергий, явленных огнем пространства и духом человека. Наука будущего явит законы этих соединений, ибо нужно установить самую тонкую космическую кооперацию. Все огненные формулы живут, ожидая своего воплощения. Потому наука может устремиться к изысканию пространственных энергий.</w:t>
      </w:r>
    </w:p>
    <w:p>
      <w:pPr>
        <w:pStyle w:val="Normal"/>
        <w:ind w:firstLine="540"/>
        <w:jc w:val="both"/>
        <w:rPr>
          <w:sz w:val="28"/>
          <w:szCs w:val="28"/>
        </w:rPr>
      </w:pPr>
      <w:r>
        <w:rPr>
          <w:sz w:val="28"/>
          <w:szCs w:val="28"/>
        </w:rPr>
        <w:t>Существует много различных способов по разрежению тонкого тела. Этот процесс нужно понимать как с духовной, так и с физической точки зрения. Основание опыта огненной трансмутации центров есть разрежение. Когда тело пропускает огненные токи, вся его сущность меняется. Все возрастающие огненные явления, устремляя дух в Высшие Миры, делают сферы земные тяжкими.</w:t>
      </w:r>
    </w:p>
    <w:p>
      <w:pPr>
        <w:pStyle w:val="Normal"/>
        <w:ind w:firstLine="540"/>
        <w:jc w:val="both"/>
        <w:rPr>
          <w:sz w:val="28"/>
          <w:szCs w:val="28"/>
        </w:rPr>
      </w:pPr>
      <w:r>
        <w:rPr>
          <w:sz w:val="28"/>
          <w:szCs w:val="28"/>
        </w:rPr>
        <w:t>Вибрации могут вызвать в сердце много тонких чувствований. Если бы человек понял, как пользоваться утвержденными вибрациями для того, чтобы вызвать из недр сердца тонкие чувства, можно было бы отвращать многие злые действия. Наука должна заняться именно исследованием способа вызывания этих вибраций.</w:t>
      </w:r>
    </w:p>
    <w:p>
      <w:pPr>
        <w:pStyle w:val="Normal"/>
        <w:ind w:firstLine="540"/>
        <w:jc w:val="both"/>
        <w:rPr>
          <w:sz w:val="28"/>
          <w:szCs w:val="28"/>
        </w:rPr>
      </w:pPr>
      <w:r>
        <w:rPr>
          <w:sz w:val="28"/>
          <w:szCs w:val="28"/>
        </w:rPr>
        <w:t>Если бы наука углубилась в изыскания огненных атомов, которые служат жизнедателями каждому явлению, можно было бы найти основные причины. Эти изыскания должны дойти именно до огненного атома. Исследования вибраций всех тонких токов и энергий должны утвердиться в их взаимодействии. Спираль, которая соединяет огненный атом с Вселенной, должна быть исследована во всех мощных проявлениях.</w:t>
      </w:r>
    </w:p>
    <w:p>
      <w:pPr>
        <w:pStyle w:val="Normal"/>
        <w:ind w:firstLine="540"/>
        <w:jc w:val="both"/>
        <w:rPr>
          <w:sz w:val="28"/>
          <w:szCs w:val="28"/>
        </w:rPr>
      </w:pPr>
      <w:r>
        <w:rPr>
          <w:sz w:val="28"/>
          <w:szCs w:val="28"/>
        </w:rPr>
        <w:t>Неисчислимы причины болезней, и наука должна разобраться в этих причинах. Рассматривая болезни, следует изучать духовные и физические течения. Мы часто слышали, что лучшие уходят как бы первыми в Тонкий Мир. Нужно расследовать это явление. Микробы духовных зараз отяжеляют именно чуткий организм. Врачи должны очень внимательно расследовать обстоятельства, окружающие и предшествовавшие болезни, ибо они могут найти ключ ко многим заболеваниям. Пусть врачи исследуют новые сочетания, но нужно напомнить о ближайших путях науки. Когда в основе лечения лежит созвучие, тогда можно представить себе, какая тонкость энергии будет вызвана на помощь человечеству. Пусть именно врач, как жрец науки, вносит в дома знание Мира Света, а Правитель покажет первый к науке.</w:t>
      </w:r>
    </w:p>
    <w:p>
      <w:pPr>
        <w:pStyle w:val="Normal"/>
        <w:ind w:firstLine="540"/>
        <w:jc w:val="both"/>
        <w:rPr>
          <w:sz w:val="28"/>
          <w:szCs w:val="28"/>
        </w:rPr>
      </w:pPr>
      <w:r>
        <w:rPr>
          <w:sz w:val="28"/>
          <w:szCs w:val="28"/>
        </w:rPr>
        <w:t>Человечество должно лучше изучать мышление, многие качества которого требуют развития (четкость, быстрота, синтетичность, оригинальность и другие). Мышлением можно излечить вспыльчивость. Если бы в школах часть усилий, затрачиваемых на спорт, уделялась бы мышлению, то скоро результаты были бы поражающими.</w:t>
      </w:r>
    </w:p>
    <w:p>
      <w:pPr>
        <w:pStyle w:val="Normal"/>
        <w:ind w:firstLine="540"/>
        <w:jc w:val="both"/>
        <w:rPr>
          <w:sz w:val="28"/>
          <w:szCs w:val="28"/>
        </w:rPr>
      </w:pPr>
      <w:r>
        <w:rPr>
          <w:sz w:val="28"/>
          <w:szCs w:val="28"/>
        </w:rPr>
        <w:t xml:space="preserve"> </w:t>
      </w:r>
      <w:r>
        <w:rPr>
          <w:sz w:val="28"/>
          <w:szCs w:val="28"/>
        </w:rPr>
        <w:t>В древних учениях гораздо чаще упоминался Мир Огненный, нежели теперь. Наука и новейшие открытия могут оповестить о мощи огненной. Совершенно безразлично, какими путями снова вернется опознание Огненного Мира, но в эволюции оно должно появиться как основа дальнейшего продвижения.</w:t>
      </w:r>
    </w:p>
    <w:p>
      <w:pPr>
        <w:pStyle w:val="Normal"/>
        <w:ind w:firstLine="540"/>
        <w:jc w:val="both"/>
        <w:rPr>
          <w:sz w:val="28"/>
          <w:szCs w:val="28"/>
        </w:rPr>
      </w:pPr>
      <w:r>
        <w:rPr>
          <w:sz w:val="28"/>
          <w:szCs w:val="28"/>
        </w:rPr>
        <w:t>В сложении рас эктоплазма имеет значение, так как она связана  с лучами дальних миров. Можно заметить у лимфатичных людей низкое свойство эктоплазмы. Лимфатичность может способствовать черной магии, от которой всячески нужно ограждаться, ибо она угнездилась как в народе, так и в правящих кругах. Пусть наука посмотрит очень глубоко на такие разлагающие попытки.</w:t>
      </w:r>
    </w:p>
    <w:p>
      <w:pPr>
        <w:pStyle w:val="Normal"/>
        <w:ind w:firstLine="540"/>
        <w:jc w:val="both"/>
        <w:rPr>
          <w:sz w:val="28"/>
          <w:szCs w:val="28"/>
        </w:rPr>
      </w:pPr>
      <w:r>
        <w:rPr>
          <w:sz w:val="28"/>
          <w:szCs w:val="28"/>
        </w:rPr>
        <w:t>Молитва есть вдохновитель к знанию. Философия, так же, как и естественные науки, поведает те же пути к Высшему Миру. Невежды толкуют о материальных науках, которые отрицают все, невидимое грубым глазом. Но они уже знают об атомах и понимают необходимость микроскопа и телескопа. Поистине они сами делают науку пустой оболочкой. Когда появятся  признаки Высшего Мира в сознании, то каждая наука преобразится. Потому не следует считать, что истинная наука не может быть упомянута в связи с молитвою о Высшем Благе. Так вопрос об осознании Высшего Мира станет насущным, и сама наука подойдет к нему, как к двигателю эволюции.</w:t>
      </w:r>
    </w:p>
    <w:p>
      <w:pPr>
        <w:pStyle w:val="Normal"/>
        <w:ind w:firstLine="540"/>
        <w:jc w:val="both"/>
        <w:rPr>
          <w:sz w:val="28"/>
          <w:szCs w:val="28"/>
        </w:rPr>
      </w:pPr>
      <w:r>
        <w:rPr>
          <w:sz w:val="28"/>
          <w:szCs w:val="28"/>
        </w:rPr>
        <w:t>Встретите нарекания – почему Высший Мир упоминается на тех же страницах, что и наука? Такие люди не понимают Мир Высший  и умаляют науку. Отвечать им было бы бесполезно. Каждый серьезный человек будет радоваться каждому доброму пониманию Высшего Мира, а каждый умный человек оценит слово в защиту науки. Нужно уважать науку, которая рассматривает физическую сторону жизни, но тем самым открывает новую связь, духовную, присущую всему Бытию. Пусть наука всемерно помогает расширению кругозора.</w:t>
      </w:r>
    </w:p>
    <w:p>
      <w:pPr>
        <w:pStyle w:val="Normal"/>
        <w:ind w:firstLine="540"/>
        <w:jc w:val="both"/>
        <w:rPr>
          <w:sz w:val="28"/>
          <w:szCs w:val="28"/>
        </w:rPr>
      </w:pPr>
      <w:r>
        <w:rPr>
          <w:sz w:val="28"/>
          <w:szCs w:val="28"/>
        </w:rPr>
        <w:t>Проследив развитие науки за последние полвека, можно изумиться прогрессу знания. Достижения науки нужно показывать в школах. Не человекоподобен тот, кто преследует науку. Но она даже при быстром росте своем не выполнила и десятой доли сужденного ей на этот период. Прискорбно видеть, что лучшие двигатели науки не оцениваются. Без признания психической энергии не разглядеть пространственных путей.</w:t>
      </w:r>
    </w:p>
    <w:p>
      <w:pPr>
        <w:pStyle w:val="Normal"/>
        <w:ind w:firstLine="540"/>
        <w:jc w:val="both"/>
        <w:rPr>
          <w:sz w:val="28"/>
          <w:szCs w:val="28"/>
        </w:rPr>
      </w:pPr>
      <w:r>
        <w:rPr>
          <w:sz w:val="28"/>
          <w:szCs w:val="28"/>
        </w:rPr>
        <w:t>Наука свободна, честна и бесстрашна. Она может мгновенно изменить и просветить вопросы Мироздания. Наука прекрасна и потому беспредельна; она не выносит запретов, предрассудков и суеверий; она может найти великое даже  в поисках малого. Но сами достижения науки стоят особняком и не помогают преображению всей жизни. Необходимо твердить о Мире Высшем. Умение воспринять значение нравственных понятий относится к области науки. Нельзя легкомысленно делить науку на материальную и духовную, граница будет несуществующей. Справедливым будет и замечание о том, что наука,  со всеми ее отраслями не может быть усвоена одним лицом, но смысл ее должен быть осознан.</w:t>
      </w:r>
    </w:p>
    <w:p>
      <w:pPr>
        <w:pStyle w:val="Normal"/>
        <w:ind w:firstLine="540"/>
        <w:jc w:val="both"/>
        <w:rPr>
          <w:sz w:val="28"/>
          <w:szCs w:val="28"/>
        </w:rPr>
      </w:pPr>
      <w:r>
        <w:rPr>
          <w:sz w:val="28"/>
          <w:szCs w:val="28"/>
        </w:rPr>
        <w:t>Утверждение состояния духа должно усиливать науку,  она также обязана помочь прояснению человеческого воображения. Народ должен учиться, и наука во всем своем величии даст возможность достижений.</w:t>
      </w:r>
    </w:p>
    <w:p>
      <w:pPr>
        <w:pStyle w:val="Normal"/>
        <w:ind w:firstLine="540"/>
        <w:jc w:val="both"/>
        <w:rPr>
          <w:sz w:val="28"/>
          <w:szCs w:val="28"/>
        </w:rPr>
      </w:pPr>
      <w:r>
        <w:rPr>
          <w:sz w:val="28"/>
          <w:szCs w:val="28"/>
        </w:rPr>
        <w:t>Наука не может выйти за пределы механического круга, пока не будет преодолена граница понимания Тонкого Мира. Кроме того, астрология, оставаясь наукою, не может претерпевать многих колебаний от земной неосведомленности.</w:t>
      </w:r>
    </w:p>
    <w:p>
      <w:pPr>
        <w:pStyle w:val="Normal"/>
        <w:ind w:firstLine="540"/>
        <w:jc w:val="both"/>
        <w:rPr>
          <w:sz w:val="28"/>
          <w:szCs w:val="28"/>
        </w:rPr>
      </w:pPr>
      <w:r>
        <w:rPr>
          <w:sz w:val="28"/>
          <w:szCs w:val="28"/>
        </w:rPr>
        <w:t>Иммунитет ставится в связь с состоянием всей нервной системы; тем самым выдвигается значение всеначальной энергии. Как же не признать ее, если наука обращает на нее особое внимание. Неужели отрицать основу иммунитета? Люди необычно заботятся о своем здоровье и в то же время упускают из виду самое драгоценное обстоятельство.</w:t>
      </w:r>
    </w:p>
    <w:p>
      <w:pPr>
        <w:pStyle w:val="Normal"/>
        <w:ind w:firstLine="540"/>
        <w:jc w:val="both"/>
        <w:rPr>
          <w:sz w:val="28"/>
          <w:szCs w:val="28"/>
        </w:rPr>
      </w:pPr>
      <w:r>
        <w:rPr>
          <w:sz w:val="28"/>
          <w:szCs w:val="28"/>
        </w:rPr>
        <w:t>Настоящее время отличается потрясением нравственности. Помощь учения должна быть направлена к утверждению нравственных устоев. Нахождения науки разошлись с бытом, и получился особый вид дикарства, овладевшего научными инструментами. Даются научные и врачебные указания, они должны помочь телесному и духовному оздоровлению. Пора людям признать, что жизнь не прекращается, и тогда совершенно изменится отношение к земному существованию. Наука должна придти на помощь, чтобы рассеять мрачные заблуждения.</w:t>
      </w:r>
    </w:p>
    <w:p>
      <w:pPr>
        <w:pStyle w:val="Normal"/>
        <w:ind w:firstLine="540"/>
        <w:jc w:val="both"/>
        <w:rPr>
          <w:sz w:val="28"/>
          <w:szCs w:val="28"/>
        </w:rPr>
      </w:pPr>
      <w:r>
        <w:rPr>
          <w:sz w:val="28"/>
          <w:szCs w:val="28"/>
        </w:rPr>
        <w:t>Неверы пытаются всюду нанести трещины. К счастью, наука в разных областях помогает осветить пути эволюции. Старания неверов прикрыться научными терминами лишь доказывает узость представления.</w:t>
      </w:r>
    </w:p>
    <w:p>
      <w:pPr>
        <w:pStyle w:val="Normal"/>
        <w:ind w:firstLine="540"/>
        <w:jc w:val="both"/>
        <w:rPr>
          <w:sz w:val="28"/>
          <w:szCs w:val="28"/>
        </w:rPr>
      </w:pPr>
      <w:r>
        <w:rPr>
          <w:sz w:val="28"/>
          <w:szCs w:val="28"/>
        </w:rPr>
        <w:t>Наука о передаче мысли на расстояние является сужденным достижением человечества. Но она должна быть подлинной наукой и вызывать подлинное уважение. Не думайте, что люди достаточно понимают великую энергию, заключающуюся в них самих, то есть в мыслях. Не может развиваться наука о мысли, если люди не обращают на нее внимание.</w:t>
      </w:r>
    </w:p>
    <w:p>
      <w:pPr>
        <w:pStyle w:val="Normal"/>
        <w:ind w:firstLine="540"/>
        <w:jc w:val="both"/>
        <w:rPr>
          <w:sz w:val="28"/>
          <w:szCs w:val="28"/>
        </w:rPr>
      </w:pPr>
      <w:r>
        <w:rPr>
          <w:sz w:val="28"/>
          <w:szCs w:val="28"/>
        </w:rPr>
        <w:t>Наука должна укрепить путь и к высшему познаванию. В школах должен быть введен предмет – синтез науки. Пусть учащиеся увидят, как велик круг науки! Если каждый научный предмет будет иметь увлекательное введение, то синтез науки просветит к труду самое малое сознание. В начальных занятиях дети особенно легко усваивают широкие взгляды; конечно, изложение такого синтеза должно быть увлекательно. Не будем удивляться, если изложение Братства начнется от синтеза наук. Сближение миров также будет проходить под знаком науки. Нужно всеми силами привлекать сотрудничество науки.</w:t>
      </w:r>
    </w:p>
    <w:p>
      <w:pPr>
        <w:pStyle w:val="Normal"/>
        <w:ind w:firstLine="540"/>
        <w:jc w:val="both"/>
        <w:rPr/>
      </w:pPr>
      <w:r>
        <w:rPr>
          <w:sz w:val="28"/>
          <w:szCs w:val="28"/>
        </w:rPr>
        <w:t>Город науки всегда будет мечтою просвещенных людей, где каждый ученый работник будет иметь в распоряжении лучшие аппараты. Но если сказать, что некая Обитель Знания существует, то множество сомнений и отрицаний обрушится по поводу сказанного. Если к слову «наука» добавить слово «Братство», то будет сказано, что такое химическое соединение невозможно. Но кто сказал, что наука и Братство несоединимы?! Именно истинная наука живет братским общением.</w:t>
      </w:r>
    </w:p>
    <w:p>
      <w:pPr>
        <w:pStyle w:val="Normal"/>
        <w:ind w:firstLine="540"/>
        <w:jc w:val="both"/>
        <w:rPr>
          <w:sz w:val="28"/>
          <w:szCs w:val="28"/>
        </w:rPr>
      </w:pPr>
      <w:r>
        <w:rPr>
          <w:sz w:val="28"/>
          <w:szCs w:val="28"/>
        </w:rPr>
        <w:t>В наших хранилищах собраны памятники искусств, по которым можно изучать излучения эпох. Для психической науки такая возможность чрезвычайно важна, ибо это наука излучений. По этим предметам можно сказать, что только часть имеет прекрасные излучения; кроме того, они свидетельствуют, что науки обобщающая и расчленяющая разошлись. Мы занимаемся также астрохимией и астрологией, ибо химические междупланетные воздействия представляют науку будущего, а астрология применяется при медицине и в судах. Некоторые правители стран прибегают к спасительным указаниям астрологии. Казалось бы, эти знаки достаточно упрочняют значение астрологии как науки, но на самом деле положение ее очень уродливо.</w:t>
      </w:r>
    </w:p>
    <w:p>
      <w:pPr>
        <w:pStyle w:val="Normal"/>
        <w:ind w:firstLine="540"/>
        <w:jc w:val="both"/>
        <w:rPr/>
      </w:pPr>
      <w:r>
        <w:rPr>
          <w:sz w:val="28"/>
          <w:szCs w:val="28"/>
        </w:rPr>
        <w:t>Правильно сожалеете о пренебрежении к гуманитарным наукам; такое разумное сотрудничество всех наук даст понятие о единстве знания. Век Перикла остался одним из самых утонченных явлений. Наука и творчество легли в основание стремления народа. Перикл знал и восхождение и удары судьбы, при нем собраны были лучшие умы. Между друзьями Перикла можно назвать и Великого Путника, который впитал назабываемое очарование века знания и красоты.</w:t>
      </w:r>
    </w:p>
    <w:p>
      <w:pPr>
        <w:pStyle w:val="Normal"/>
        <w:ind w:firstLine="540"/>
        <w:jc w:val="both"/>
        <w:rPr>
          <w:sz w:val="28"/>
          <w:szCs w:val="28"/>
        </w:rPr>
      </w:pPr>
      <w:r>
        <w:rPr>
          <w:sz w:val="28"/>
          <w:szCs w:val="28"/>
        </w:rPr>
        <w:t>Дары Природы тем драгоценнее, когда они получаются естественно вследствие прежних накоплений. Путь науки будет сближаться с высшим познанием на таких наблюдениях. Нужно признать, насколько Природа способствует эволюции. Наука усмотрела новые движения Земли, но никто не думает о причине такого нарушения. Но если мы скажем, что причина заключается в нарастании газа вокруг Земли, и что человечество повинно в этом, то еще больше не поверит.</w:t>
      </w:r>
    </w:p>
    <w:p>
      <w:pPr>
        <w:pStyle w:val="Normal"/>
        <w:ind w:firstLine="540"/>
        <w:jc w:val="both"/>
        <w:rPr>
          <w:sz w:val="28"/>
          <w:szCs w:val="28"/>
        </w:rPr>
      </w:pPr>
      <w:r>
        <w:rPr>
          <w:sz w:val="28"/>
          <w:szCs w:val="28"/>
        </w:rPr>
        <w:t>Истинная наука не преподает ограничения. Особенно же прискорбно, что в век расширения мысли могут быть такие косные гордецы. Нельзя иначе назвать тех, кто утверждает, что сама Беспредельность может подлежать их суждению. Они наносят великий вред, ибо стесняют зачатки широкого мышления. Люди ищут знаний, но пытаются опрокинуть каждую новую возможность.</w:t>
      </w:r>
    </w:p>
    <w:p>
      <w:pPr>
        <w:pStyle w:val="Normal"/>
        <w:ind w:firstLine="540"/>
        <w:jc w:val="both"/>
        <w:rPr>
          <w:sz w:val="28"/>
          <w:szCs w:val="28"/>
        </w:rPr>
      </w:pPr>
      <w:r>
        <w:rPr>
          <w:sz w:val="28"/>
          <w:szCs w:val="28"/>
        </w:rPr>
        <w:t>Наука будущего требует утончения, иначе она не может служить синтезом. Учитель должен обладать уважением к прочим областям науки, но для этого он должен быть подготовлен, начиная с первых школьных лет. Наука не терпит грубости; если под нею  понимать сквернословие, хулу, дерзость, то эта основа грубости незаметна для большинства. Но тот, кто соприкасается с тонкими энергиями, может понять, что грубость есть нарушение всего тонкого.</w:t>
      </w:r>
    </w:p>
    <w:p>
      <w:pPr>
        <w:pStyle w:val="Normal"/>
        <w:ind w:firstLine="540"/>
        <w:jc w:val="both"/>
        <w:rPr>
          <w:sz w:val="28"/>
          <w:szCs w:val="28"/>
        </w:rPr>
      </w:pPr>
      <w:r>
        <w:rPr>
          <w:sz w:val="28"/>
          <w:szCs w:val="28"/>
        </w:rPr>
        <w:t>Металлы могут способствовать передачи мысли на расстояние. Это свойство было замечено в глубокой древности, отсюда произошла целая наука о сплавах. Появились изображения, отлитые весьма научно. И теперь находим такие изображения, но качество сплава не может быть исследовано без уничтожения самих изображений.</w:t>
      </w:r>
    </w:p>
    <w:p>
      <w:pPr>
        <w:pStyle w:val="Normal"/>
        <w:ind w:firstLine="540"/>
        <w:jc w:val="both"/>
        <w:rPr/>
      </w:pPr>
      <w:r>
        <w:rPr>
          <w:sz w:val="28"/>
          <w:szCs w:val="28"/>
        </w:rPr>
        <w:t>Велико человеческое забвение. Люди из страха пытаются забыть минувшие эпохи. Можно удивляться, почему человечество так ограничивает себя. Но некоторая преемственность все же существовала между этими эпохами. Такое забвение о прошлом и о будущем ограничивает человека и делает его рабом сегодняшнего дня. И мы всегда печалимся, когда видим, что даже наука, которая должна служить расширению сознания, вместо того пытается связать его.</w:t>
      </w:r>
    </w:p>
    <w:p>
      <w:pPr>
        <w:pStyle w:val="Normal"/>
        <w:ind w:firstLine="540"/>
        <w:jc w:val="both"/>
        <w:rPr>
          <w:sz w:val="28"/>
          <w:szCs w:val="28"/>
        </w:rPr>
      </w:pPr>
      <w:r>
        <w:rPr>
          <w:sz w:val="28"/>
          <w:szCs w:val="28"/>
        </w:rPr>
        <w:t>Идеалистическое и материалистическое мировоззрения есть понятия мнимые. Первое не может быть вне материи, хотя бы оно и касалось высших ее слоев. То есть оба названные мировоззрения являются плохими определительными. Но мысль есть энергия, значит, реальные исследования будут действовать совершенно ощутимо. Нет таких высших понятий, которые бы не совмещались с научными подходами, если наука будет чиста и без предубеждений. Мы не будем делить науку таким образом, пусть проявляется главное основание продвижения, то есть психическая энергия должна быть применена а различным областям жизни. Эта энергня только тогда будет увлекательна, когда она понята, как связь всех миров. Наука будущего явится, как источник самых возвышенных решений. Мыслитель поучал своих исследователей, что наука должна быть прекрасна, и тогда она будет беспредельна.</w:t>
      </w:r>
    </w:p>
    <w:p>
      <w:pPr>
        <w:pStyle w:val="Normal"/>
        <w:ind w:firstLine="540"/>
        <w:jc w:val="both"/>
        <w:rPr>
          <w:sz w:val="28"/>
          <w:szCs w:val="28"/>
        </w:rPr>
      </w:pPr>
      <w:r>
        <w:rPr>
          <w:sz w:val="28"/>
          <w:szCs w:val="28"/>
        </w:rPr>
        <w:t>Можно изучать, насколько распространена отрава, созданная самими людьми. Наука должна разъяснять человечеству, что такое производство ядов недопустимо.</w:t>
      </w:r>
    </w:p>
    <w:p>
      <w:pPr>
        <w:pStyle w:val="Normal"/>
        <w:ind w:firstLine="540"/>
        <w:jc w:val="both"/>
        <w:rPr/>
      </w:pPr>
      <w:r>
        <w:rPr>
          <w:sz w:val="28"/>
          <w:szCs w:val="28"/>
        </w:rPr>
        <w:t>Существует научное значение талисманов, но этот предмет в недостойных руках теряет силу. Множество людей было замучено и сожжено из-за талисманов, но теперь наука установила намагничивание предметов. Также нужно, чтобы предмет находился в одинаковом окружении, и никто не дотрагивался до него.</w:t>
      </w:r>
    </w:p>
    <w:p>
      <w:pPr>
        <w:pStyle w:val="Normal"/>
        <w:ind w:firstLine="540"/>
        <w:jc w:val="both"/>
        <w:rPr>
          <w:sz w:val="28"/>
          <w:szCs w:val="28"/>
        </w:rPr>
      </w:pPr>
      <w:r>
        <w:rPr>
          <w:sz w:val="28"/>
          <w:szCs w:val="28"/>
        </w:rPr>
        <w:t>Не стыдно ли, что до сих пор науки разделяются на отдельные лагеря, не имея связи между собою? Получаются, что одни науки признаются достоверными, но другие находятся под сомнением. Так нужно говорить о назначении науки. Мыслитель поучал: «Умейте открыть дверь науке. Стыдно, если она останется в рубище на холоде. Слышите, как стучится знание?!»</w:t>
      </w:r>
    </w:p>
    <w:p>
      <w:pPr>
        <w:pStyle w:val="Normal"/>
        <w:ind w:firstLine="540"/>
        <w:jc w:val="both"/>
        <w:rPr>
          <w:sz w:val="28"/>
          <w:szCs w:val="28"/>
        </w:rPr>
      </w:pPr>
      <w:r>
        <w:rPr>
          <w:sz w:val="28"/>
          <w:szCs w:val="28"/>
        </w:rPr>
        <w:t>Среди многих достижений науки еще не произнесено утверждения, что каждый человек может приобщиться к высшим чувствованиям, но он должен держать дух в чистоте. Уже пора перейти к познанию значения нервной системы, которая является посредником с областью Надземной. Дело не в том, что у человека плохие нервы, но в том, какие химизмы и на которые именно центры они воздействуют. Так наука получает для исследования ученых самые высокие области. Но имеется немало ученых, которые представляют  собой ханжей и подрывают прекрасную свободу науки.</w:t>
      </w:r>
    </w:p>
    <w:p>
      <w:pPr>
        <w:pStyle w:val="Normal"/>
        <w:ind w:firstLine="540"/>
        <w:jc w:val="both"/>
        <w:rPr>
          <w:sz w:val="28"/>
          <w:szCs w:val="28"/>
        </w:rPr>
      </w:pPr>
      <w:r>
        <w:rPr>
          <w:sz w:val="28"/>
          <w:szCs w:val="28"/>
        </w:rPr>
        <w:t>Вампиризм является противоположением правильного гармонического взаимопереливания энергии; он развит широко, и наука не умеет бороться с ним. Малосведущие люди полагают, что каждое взаимопереливание есть уже акт эгоистический, но в некоторых случаях это должно происходить. Такая жертва будет не для себя, но ради общего блага.</w:t>
      </w:r>
    </w:p>
    <w:p>
      <w:pPr>
        <w:pStyle w:val="Normal"/>
        <w:ind w:firstLine="540"/>
        <w:jc w:val="both"/>
        <w:rPr>
          <w:sz w:val="28"/>
          <w:szCs w:val="28"/>
        </w:rPr>
      </w:pPr>
      <w:r>
        <w:rPr>
          <w:sz w:val="28"/>
          <w:szCs w:val="28"/>
        </w:rPr>
        <w:t>Наука, гордая своими достижениями и преуспеяниями, не помогает найти человечность. Ни наука, ни искусство, ни религия не искореняют пороков, которые как оковы человеку. Нужно вспомнить, что и наука, и искусство, и религия способствовали самым диким проявлениям. Даже некоторые философские общества рассуждают о высших предметах и немедленно после предаются самым позорным порокам. Нужно посмотреть в корень общественной болезни.</w:t>
      </w:r>
    </w:p>
    <w:p>
      <w:pPr>
        <w:pStyle w:val="Normal"/>
        <w:ind w:firstLine="540"/>
        <w:jc w:val="both"/>
        <w:rPr>
          <w:sz w:val="28"/>
          <w:szCs w:val="28"/>
        </w:rPr>
      </w:pPr>
      <w:r>
        <w:rPr>
          <w:sz w:val="28"/>
          <w:szCs w:val="28"/>
        </w:rPr>
        <w:t>Никакая специальная наука не может заменить осознания о назначении человека. Соединительное звено миров – человек. И никакая вешняя религия не спасет человека, если он ограничивается внешними условностями. Пусть наука судит о тончайших сочетаниях и соотношениях. Не будем насиловать, но выскажем пожелание, чтобы наука шире осветила сущность человека.</w:t>
      </w:r>
    </w:p>
    <w:p>
      <w:pPr>
        <w:pStyle w:val="Normal"/>
        <w:ind w:firstLine="540"/>
        <w:jc w:val="both"/>
        <w:rPr>
          <w:sz w:val="28"/>
          <w:szCs w:val="28"/>
        </w:rPr>
      </w:pPr>
      <w:r>
        <w:rPr>
          <w:sz w:val="28"/>
          <w:szCs w:val="28"/>
        </w:rPr>
        <w:t>Школьные учебники содержат много заблуждений. Наука гуманитарная и физическая двигаются, устремляясь к новым, проверенным достижениям, которые должны вводиться в школьные учебники. Если учебники не успели исправить, то учителя должны устно предупредить учеников об ошибках прошлого. Мудро будет, когда материальные науки получат правильные переводы древних текстов.</w:t>
      </w:r>
    </w:p>
    <w:p>
      <w:pPr>
        <w:pStyle w:val="Normal"/>
        <w:ind w:firstLine="540"/>
        <w:jc w:val="both"/>
        <w:rPr>
          <w:sz w:val="28"/>
          <w:szCs w:val="28"/>
        </w:rPr>
      </w:pPr>
      <w:r>
        <w:rPr>
          <w:sz w:val="28"/>
          <w:szCs w:val="28"/>
        </w:rPr>
        <w:t>Наука уже установила многие аналогии, которые способствуют познаванию Тонкого Мира. Нужно подтвердить, что научные выводы не противоречат достижениям психических исследований. В ближайшем будущем условия науки откроют человечеству представление полной связи с реальным Надземным Миром. Явление Тонкого Мира в своих слоях соприкасается с Огненным Миром. Нужно усвоить эти истины, ибо большинство человечества не допускает их. Религии о том же говорят, но люди не допускают, что наука может говорить о том же своим языком. Живое познание всегда будет распространительным, но не ограничительным; по этому признаку  можно отличить истинную науку, которая постепенно завоевывает новые области.</w:t>
      </w:r>
    </w:p>
    <w:p>
      <w:pPr>
        <w:pStyle w:val="Normal"/>
        <w:ind w:firstLine="540"/>
        <w:jc w:val="both"/>
        <w:rPr>
          <w:sz w:val="28"/>
          <w:szCs w:val="28"/>
        </w:rPr>
      </w:pPr>
      <w:r>
        <w:rPr>
          <w:sz w:val="28"/>
          <w:szCs w:val="28"/>
        </w:rPr>
        <w:t>Мы высекаем основы расширения сознания; и мы указали, что для расширения сознания нужна и наука. Надземные миры, наше Братство и расширение сознания будут основами в явленных беседах.</w:t>
      </w:r>
    </w:p>
    <w:p>
      <w:pPr>
        <w:pStyle w:val="Normal"/>
        <w:ind w:firstLine="540"/>
        <w:jc w:val="both"/>
        <w:rPr>
          <w:sz w:val="28"/>
          <w:szCs w:val="28"/>
        </w:rPr>
      </w:pPr>
      <w:r>
        <w:rPr>
          <w:sz w:val="28"/>
          <w:szCs w:val="28"/>
        </w:rPr>
        <w:t>Биология и этика неразрывны. Биология не может быть сухой наукой, она заключает в себе и понимание психической жизни. Некоторые отрасли науки требуют ограничения, но другие безграничны, и в том их увлекательность. Невозможно отрезать кусок биологии, где каждая ее страница прочно прикреплена к последующей, то есть эта область науки беспредельна. Сколько побочных предметов служат науке о жизни! Пусть наука шире ведет к познанию неограниченному.</w:t>
      </w:r>
    </w:p>
    <w:p>
      <w:pPr>
        <w:pStyle w:val="Normal"/>
        <w:ind w:firstLine="540"/>
        <w:jc w:val="both"/>
        <w:rPr>
          <w:sz w:val="28"/>
          <w:szCs w:val="28"/>
        </w:rPr>
      </w:pPr>
      <w:r>
        <w:rPr>
          <w:sz w:val="28"/>
          <w:szCs w:val="28"/>
        </w:rPr>
        <w:t>Космография должна быть введена во всех школах; именно она должна включать все области мироведения. Если требуется преобразовать сознание народа, то его необходимо ознакомить с основами Мироздания и сделать это научно и привлекательно. Мыслитель напоминал, что отдельные науки когда-то будут первыми сотрудниками.</w:t>
      </w:r>
    </w:p>
    <w:p>
      <w:pPr>
        <w:pStyle w:val="Normal"/>
        <w:ind w:firstLine="540"/>
        <w:jc w:val="both"/>
        <w:rPr>
          <w:sz w:val="28"/>
          <w:szCs w:val="28"/>
        </w:rPr>
      </w:pPr>
      <w:r>
        <w:rPr>
          <w:sz w:val="28"/>
          <w:szCs w:val="28"/>
        </w:rPr>
        <w:t xml:space="preserve">Надземное может быть изучаемо с любой точки зрения, лишь бы познавание было не предрассудочно и не ограничено. Так каждая область науки может открыть свой доступ к Надземному Миру. При этом будут подняты из праха оклеветанные науки вроде астрологии и алхимии и прочие познания тончайших энергий. </w:t>
      </w:r>
    </w:p>
    <w:p>
      <w:pPr>
        <w:pStyle w:val="Normal"/>
        <w:ind w:firstLine="540"/>
        <w:jc w:val="both"/>
        <w:rPr/>
      </w:pPr>
      <w:r>
        <w:rPr>
          <w:sz w:val="28"/>
          <w:szCs w:val="28"/>
        </w:rPr>
        <w:t>Современная наука начала основываться век тому назад. И теперь человечество доходит до следующей ступени, когда восстают древние истины. Не следует опасаться, что гуманитарные понятия пострадают, когда их коснутся все области науки; наоборот, можно лишь предвидеть широкое расширение сознания. Можете заметить, что народы приходят к явленному существенному переустройству мира. Необходимо давать народу оповещение о достижениях науки, искусства и всей культуры.</w:t>
      </w:r>
    </w:p>
    <w:p>
      <w:pPr>
        <w:pStyle w:val="Normal"/>
        <w:ind w:firstLine="540"/>
        <w:jc w:val="both"/>
        <w:rPr>
          <w:sz w:val="28"/>
          <w:szCs w:val="28"/>
        </w:rPr>
      </w:pPr>
      <w:r>
        <w:rPr>
          <w:sz w:val="28"/>
          <w:szCs w:val="28"/>
        </w:rPr>
        <w:t>Даже в глубокой древности понимали значение человеческих излучений. Часто врачевали наложение рук. Но со временем люди не только не развили в себе целебных свойств, но даже забыли о них. Лишь кажется, что наука движется беспрестанно, но на деле познавание подобно скачкам и замираниям. Полезно написать книгу о забытых путях врачевания. Нужно напомнить широким массам об их забытых достижениях.</w:t>
      </w:r>
    </w:p>
    <w:p>
      <w:pPr>
        <w:pStyle w:val="Normal"/>
        <w:ind w:firstLine="540"/>
        <w:jc w:val="both"/>
        <w:rPr>
          <w:sz w:val="28"/>
          <w:szCs w:val="28"/>
        </w:rPr>
      </w:pPr>
      <w:r>
        <w:rPr>
          <w:sz w:val="28"/>
          <w:szCs w:val="28"/>
        </w:rPr>
        <w:t>Настолько неразрывны биология и нравственность. В давнее время религии являлись крепкими звеньями, устремляя человека к Высшему Миру, но затем около религии свили гнездо преступление, суеверие и лицемерие. Познание и наука указали на возможности приближения к Высшему Миру, но мыслители поняли, что наука без нравственного основания остается мертвой. Таким образом, мы постоянно должны напоминать, что наука не может продвигаться без осознания «Живой Этики».</w:t>
      </w:r>
    </w:p>
    <w:p>
      <w:pPr>
        <w:pStyle w:val="Normal"/>
        <w:ind w:firstLine="540"/>
        <w:jc w:val="both"/>
        <w:rPr>
          <w:sz w:val="28"/>
          <w:szCs w:val="28"/>
        </w:rPr>
      </w:pPr>
      <w:r>
        <w:rPr>
          <w:sz w:val="28"/>
          <w:szCs w:val="28"/>
        </w:rPr>
        <w:t>Не может преуспеть наука, которая не понимает основы психической энергии. Могут сказать, «что когда наука скажет свое слово об этой энергии, тогда и обыватель может поговорить о ней». Но лукавые вредители отлично знают, что психическая энергия есть достояние общее. Особенно нужно беречь естественные достижения, ибо наука часто вместо помощи оказывается затруднением.</w:t>
      </w:r>
    </w:p>
    <w:p>
      <w:pPr>
        <w:pStyle w:val="Normal"/>
        <w:ind w:firstLine="540"/>
        <w:jc w:val="both"/>
        <w:rPr>
          <w:sz w:val="28"/>
          <w:szCs w:val="28"/>
        </w:rPr>
      </w:pPr>
      <w:r>
        <w:rPr>
          <w:sz w:val="28"/>
          <w:szCs w:val="28"/>
        </w:rPr>
        <w:t>Наука уже распалась на несколько ветвей, и некоторые из них разделены такими, казалось бы, противоречиями, что невозможно найти единства. Но если ученые понаблюдают психическое состояние разных исследователей во время их наибольшего умственного напряжения, они увидят поражающее сходство напряжения творческих центров. Философ и физик, географ и психолог будут равны в час их счастливых нахождений. Потому психология должна быть преобразована в реальнейшую науку.</w:t>
      </w:r>
    </w:p>
    <w:p>
      <w:pPr>
        <w:pStyle w:val="Normal"/>
        <w:ind w:firstLine="540"/>
        <w:jc w:val="both"/>
        <w:rPr>
          <w:sz w:val="28"/>
          <w:szCs w:val="28"/>
        </w:rPr>
      </w:pPr>
      <w:r>
        <w:rPr>
          <w:sz w:val="28"/>
          <w:szCs w:val="28"/>
        </w:rPr>
        <w:t>Среди новых достижений науки будут указаны мощные эмоции радости и любви, и пусть человечество поймет, что каждая мысль о радости уже есть целебное начало. Пусть наука разъяснит, насколько целебна мощь радости. Можно находить благотворные химизмы, порожденные радостью. Пора науке начать исследовать ценности радости и причины их возникновения. Все науки могут устремить к наивысшему, потому познайте радость мышления; успевайте среди любой жизни устремляться к океану радости.</w:t>
      </w:r>
    </w:p>
    <w:p>
      <w:pPr>
        <w:pStyle w:val="Normal"/>
        <w:ind w:firstLine="540"/>
        <w:jc w:val="both"/>
        <w:rPr>
          <w:sz w:val="28"/>
          <w:szCs w:val="28"/>
        </w:rPr>
      </w:pPr>
      <w:r>
        <w:rPr>
          <w:sz w:val="28"/>
          <w:szCs w:val="28"/>
        </w:rPr>
        <w:t>Напрасно говорят о свободе науки, она ограничена механическими познаваниями, но все, касающееся Надземного Мира, утеснено не менее, чем в средние века. Теперь нужно всеми силами утверждать необходимость освобождения науки.</w:t>
      </w:r>
    </w:p>
    <w:p>
      <w:pPr>
        <w:pStyle w:val="Normal"/>
        <w:ind w:firstLine="540"/>
        <w:jc w:val="both"/>
        <w:rPr>
          <w:sz w:val="28"/>
          <w:szCs w:val="28"/>
        </w:rPr>
      </w:pPr>
      <w:r>
        <w:rPr>
          <w:sz w:val="28"/>
          <w:szCs w:val="28"/>
        </w:rPr>
        <w:t>Атмосферические явления воздействуют на человека, но современная наука, прежде всего, классифицирует явления, забывая, что воздействия на человека индивидуальны, потому ученые не могут собрать в систему ими ограниченные наблюдения. Чтобы отрешится от условных ограничений, нужно осознать, что каждый человек есть микрокосм, который индивидуален и неповторяем.</w:t>
      </w:r>
    </w:p>
    <w:p>
      <w:pPr>
        <w:pStyle w:val="Normal"/>
        <w:ind w:firstLine="540"/>
        <w:jc w:val="both"/>
        <w:rPr/>
      </w:pPr>
      <w:r>
        <w:rPr>
          <w:sz w:val="28"/>
          <w:szCs w:val="28"/>
        </w:rPr>
        <w:t>Убеждение, что ничто не существует после окончания жизни на Земле, растет. Религия и наука мало помогают; не указывает наука, что человек, уверовавший в небытие после земной кончины окажется в самом жалком положении в Тонком Мире, ибо будет посрамлен, когда войдет в свою обычную жизнь Надземного Мира. Помогите невеждам.</w:t>
      </w:r>
    </w:p>
    <w:p>
      <w:pPr>
        <w:pStyle w:val="Normal"/>
        <w:ind w:firstLine="540"/>
        <w:jc w:val="both"/>
        <w:rPr>
          <w:sz w:val="28"/>
          <w:szCs w:val="28"/>
        </w:rPr>
      </w:pPr>
      <w:r>
        <w:rPr>
          <w:sz w:val="28"/>
          <w:szCs w:val="28"/>
        </w:rPr>
        <w:t>Человек, умственно напряженный, привлекает пространственную энергию и посредством ее может особенно преуспевать. Наука уже твердит о какой-то пространственной силе, но она не умеет объяснить, насколько человек нуждается в токах пространственных.</w:t>
      </w:r>
    </w:p>
    <w:p>
      <w:pPr>
        <w:pStyle w:val="Normal"/>
        <w:ind w:firstLine="540"/>
        <w:jc w:val="both"/>
        <w:rPr/>
      </w:pPr>
      <w:r>
        <w:rPr>
          <w:sz w:val="28"/>
          <w:szCs w:val="28"/>
        </w:rPr>
        <w:t>Наука установила присутствие яда в человеческом организме, порожденного гневом и раздражением. Так же наука опознает яд, происходящий от страха и сомнения. Наука скоро установит вредоносный химизм, порожденный унынием и завистью.</w:t>
      </w:r>
    </w:p>
    <w:p>
      <w:pPr>
        <w:pStyle w:val="Normal"/>
        <w:ind w:firstLine="540"/>
        <w:jc w:val="both"/>
        <w:rPr/>
      </w:pPr>
      <w:r>
        <w:rPr>
          <w:sz w:val="28"/>
          <w:szCs w:val="28"/>
        </w:rPr>
        <w:t>Насколько бережно нужно относиться к каждому продвижению науки. Пора отставить невежественное заблуждение о делении наук на утилитарные и отвлеченные; все науки жизненны. Невозможно указать, какая область науки менее значительна. При современных поисках каждая наука может открыть новые горизонты.</w:t>
      </w:r>
    </w:p>
    <w:p>
      <w:pPr>
        <w:pStyle w:val="Normal"/>
        <w:ind w:firstLine="540"/>
        <w:jc w:val="both"/>
        <w:rPr>
          <w:sz w:val="28"/>
          <w:szCs w:val="28"/>
        </w:rPr>
      </w:pPr>
      <w:r>
        <w:rPr>
          <w:sz w:val="28"/>
          <w:szCs w:val="28"/>
        </w:rPr>
        <w:t>Повсеместно возрастает преступность; внешность ее разнообразна, но сущность одинакова. Можно написать поучительную книгу о разложении человечества, так как ничто не помогает движению улучшения. Особенно уродливо, когда заведомый преступник проповедует о нравственности и выполняет условные обряды. Решение в том, что нужно обратиться к Надземному Миру. И в этом должна помочь наука, которая должна быть свободной всегда - при проникновении в глубины сознания и при исследовании законов Природы.</w:t>
      </w:r>
    </w:p>
    <w:p>
      <w:pPr>
        <w:pStyle w:val="Normal"/>
        <w:ind w:firstLine="540"/>
        <w:jc w:val="both"/>
        <w:rPr>
          <w:sz w:val="28"/>
          <w:szCs w:val="28"/>
        </w:rPr>
      </w:pPr>
      <w:r>
        <w:rPr>
          <w:sz w:val="28"/>
          <w:szCs w:val="28"/>
        </w:rPr>
        <w:t>Самая беспредельная делимость не противоречит тяготению к основному единству, и наука подтверждает это. Особенно в дни Армагеддона можно наблюдать, как растет делимость, но также проявляется и единство.</w:t>
      </w:r>
    </w:p>
    <w:p>
      <w:pPr>
        <w:pStyle w:val="Normal"/>
        <w:ind w:firstLine="540"/>
        <w:jc w:val="both"/>
        <w:rPr>
          <w:sz w:val="28"/>
          <w:szCs w:val="28"/>
        </w:rPr>
      </w:pPr>
      <w:r>
        <w:rPr>
          <w:sz w:val="28"/>
          <w:szCs w:val="28"/>
        </w:rPr>
        <w:t>Расширенное сознание гармонизирует окружающие сознания, но люди смешивают расширение сознания с механическим познаванием и не признают воздействия психической силы; для них наука есть все, что суждено человечеству. Задачу расширения сознания может решать лишь деятель, посвятивший себя на служение человечеству.</w:t>
      </w:r>
    </w:p>
    <w:p>
      <w:pPr>
        <w:pStyle w:val="Normal"/>
        <w:ind w:firstLine="540"/>
        <w:jc w:val="both"/>
        <w:rPr/>
      </w:pPr>
      <w:r>
        <w:rPr>
          <w:sz w:val="28"/>
          <w:szCs w:val="28"/>
        </w:rPr>
        <w:t>Психическая энергия, посланная с добрым намерением, оказывает целебное воздействие. Пусть и наука это скажет. Она, изучая нервную систему, неминуемо встретится с излучениями человека и поймет, почему излучения иногда назывались знаменем человека. Кроме этого, пусть наука многообразно подойдет к широкому пониманию сердца. Пусть люди мыслят путем истинной науки.</w:t>
      </w:r>
    </w:p>
    <w:p>
      <w:pPr>
        <w:pStyle w:val="Normal"/>
        <w:ind w:firstLine="540"/>
        <w:jc w:val="both"/>
        <w:rPr/>
      </w:pPr>
      <w:r>
        <w:rPr>
          <w:sz w:val="28"/>
          <w:szCs w:val="28"/>
        </w:rPr>
        <w:t>Наука утверждает, как мощны надземные токи и уже улавливает мысленные посылки. Во имя науки подобает заменить «я» мощным «мы». Пусть творящий человек подумает о видимых и невидимых сотрудниках. Исследователи Надземной науки часто изумляются, почему сроки земные не совпадают со сроками Надземными, но Надземные меры не могут совпадать с  мерами земными. Пусть наука пытается разрешить трудные проблемы, но пора признать значение психической энергии.</w:t>
      </w:r>
    </w:p>
    <w:p>
      <w:pPr>
        <w:pStyle w:val="Normal"/>
        <w:ind w:firstLine="540"/>
        <w:jc w:val="both"/>
        <w:rPr>
          <w:sz w:val="28"/>
          <w:szCs w:val="28"/>
        </w:rPr>
      </w:pPr>
      <w:r>
        <w:rPr>
          <w:sz w:val="28"/>
          <w:szCs w:val="28"/>
        </w:rPr>
        <w:t>Люди убивают дух и лишают себя психической энергии. Невозможно представить, как больно человечество, и такая зараза проходит по всей планете. Наиболее населенные места особенно подвержены эпидемии самоистребления. Религии не могли обосновать значение нравственности, теперь религии не умеют найти общение с наукой. Человечество нуждается, прежде всего, во враче и учителе. Они могут предупредить об опасности, а она велика!</w:t>
      </w:r>
    </w:p>
    <w:p>
      <w:pPr>
        <w:pStyle w:val="Normal"/>
        <w:ind w:firstLine="540"/>
        <w:jc w:val="both"/>
        <w:rPr>
          <w:sz w:val="28"/>
          <w:szCs w:val="28"/>
        </w:rPr>
      </w:pPr>
      <w:r>
        <w:rPr>
          <w:sz w:val="28"/>
          <w:szCs w:val="28"/>
        </w:rPr>
        <w:t>Йогу чужды все виды самоумерщвления. Каждое насилие над жизнью есть нарушение гармонии, и тяжка расплата за это. Но наука земная молчит о таком отравлении жизни. Что же помогает Йогу найти истинную действительность и не утонуть в миражах воображения? Это наука называет интуицией, которую не отрицает и считает, что человек в некотором нервном возбуждении может находить правильное решение.</w:t>
      </w:r>
    </w:p>
    <w:p>
      <w:pPr>
        <w:pStyle w:val="Normal"/>
        <w:ind w:firstLine="540"/>
        <w:jc w:val="both"/>
        <w:rPr>
          <w:sz w:val="28"/>
          <w:szCs w:val="28"/>
        </w:rPr>
      </w:pPr>
      <w:r>
        <w:rPr>
          <w:sz w:val="28"/>
          <w:szCs w:val="28"/>
        </w:rPr>
        <w:t>К сожалению, наука двигается слишком медленно. Наиболее значительные области остаются не затронутыми. Множество излучений дальних миров постоянно воздействуют на человечество, и люди нередко без причины недомогают и болеют; а врачи приписывают  такие явления  обычным телесным заболеваниям. Самые заблудшие врачи будут психиатры. Они касаются области, которая им вообще не известна. И вред, наносимый такими врачами, неисчислим!</w:t>
      </w:r>
    </w:p>
    <w:p>
      <w:pPr>
        <w:pStyle w:val="Normal"/>
        <w:ind w:firstLine="540"/>
        <w:jc w:val="both"/>
        <w:rPr>
          <w:sz w:val="28"/>
          <w:szCs w:val="28"/>
        </w:rPr>
      </w:pPr>
      <w:r>
        <w:rPr>
          <w:sz w:val="28"/>
          <w:szCs w:val="28"/>
        </w:rPr>
        <w:t>Дисгармония разрушительна, а гармония созидательна. Явление высшей науки приведет к лучшим результатам как на Земле, так и в Надземном Мире. Щедрое богатство необозримой области Надземного Мира должно дать различные аспекты сущего, но для ученых среднего уровня именно такое качество мешает признать исследования Надземного Мира как науку. Ученые хотят иметь точную науку, но они забывают, что такая точность весьма относительна и зависит от многих причин. Они не хотят понять, что сама неповторимость явлений должна быть для них увлекатель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ab/>
        <w:t>Заключение по разделу о наук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сле выполнения указанной работы учения «Агни Йоги» о тех науках, которые должны были быть разработаны человечеством в соответствии с ним, оказалось, что из 46 наук, упомянутых в этом учении, не разработана ни одна. Это прискорбное свидетельство говорит о том, что земная наука совершенно не знакома с этим учением. Конечно, она не сидит, сложа руки, а выполняет исследования и разрабатывает науки сугубо земного, то есть материального плана в соответствии с выбранным направлением своего развития. А поскольку выбранное земным человечеством направление  развития неверно, то становится понятным, почему земляне вместе со своей планетой оказались в таком плачевном положении, что Землю трясет и лихорадит, а условия жизни человека на ней настолько ухудшились, что угрожают гибелью не только самому человечеству, но и планете.</w:t>
      </w:r>
    </w:p>
    <w:p>
      <w:pPr>
        <w:pStyle w:val="Normal"/>
        <w:ind w:firstLine="540"/>
        <w:jc w:val="both"/>
        <w:rPr>
          <w:sz w:val="28"/>
          <w:szCs w:val="28"/>
        </w:rPr>
      </w:pPr>
      <w:r>
        <w:rPr>
          <w:sz w:val="28"/>
          <w:szCs w:val="28"/>
        </w:rPr>
        <w:t>Коротко эти науки о следующем (они расположены в таком порядке, как идут по учению):  выделения человека, огненные лучи, светоносность, магнит жизни, центры человека; силы, действующие на планету; созвучие центров человека и Космоса; тончайшие энергии, социальные науки; о людях, очищающих и вредящих; общество, болезни, зерно, одержание, перенесение чувствительности, волны познания, гармония, законы космические, равновесие, мощь огненная, иммунитет, нравственность, синтез, спираль, разложение человечества, излучения, пространственные энергии, тонкое тело, вибрации сердца, жизнедатели, причины болезней, сущность человека, земное и неземное, сознание, сновидения, мироведение, лечение пассами, яд человеческий, преступность, научное оздоровление, наследственность, психология, матерь, учитель, огни жизни.</w:t>
      </w:r>
    </w:p>
    <w:p>
      <w:pPr>
        <w:pStyle w:val="Normal"/>
        <w:ind w:firstLine="540"/>
        <w:jc w:val="both"/>
        <w:rPr>
          <w:sz w:val="28"/>
          <w:szCs w:val="28"/>
        </w:rPr>
      </w:pPr>
      <w:r>
        <w:rPr>
          <w:sz w:val="28"/>
          <w:szCs w:val="28"/>
        </w:rPr>
        <w:t>Так что работы нашей науке – непочатый край. Очень хотелось бы как-то все это упростить и уменьшить в объеме, но ничего не выйдет. Пока не будут разработаны хотя бы основные из этих наук, жизнь человечества на планете не улучшиться, но будет продолжать ухудшаться. Потому нашим научным работникам ничего не остается делать, как начинать изучать это учение и приниматься за разработку перечисленных выше наук. Другого пути по выводу человечества из создавшегося положения в природе не существует.</w:t>
      </w:r>
    </w:p>
    <w:p>
      <w:pPr>
        <w:pStyle w:val="Normal"/>
        <w:ind w:firstLine="540"/>
        <w:jc w:val="both"/>
        <w:rPr/>
      </w:pPr>
      <w:r>
        <w:rPr>
          <w:sz w:val="28"/>
          <w:szCs w:val="28"/>
        </w:rPr>
        <w:t xml:space="preserve"> </w:t>
      </w:r>
      <w:r>
        <w:rPr>
          <w:sz w:val="28"/>
          <w:szCs w:val="28"/>
        </w:rPr>
        <w:t>Вероятно, начать надо с того, что после изучения «Агни Йоги» собраться научным ведущим руководителям стран на уровне государств и решить, с чего надо начинать. Времени на раскачку уже нет, ибо уже утеряно более ста лет времени. А если бы ученые  изучали Учения по мере их выдачи и выполняли все рекомендации и советы, то что-то доисследовать и доработать было бы гораздо проще, чем начинать все с нуля. Среди первоочередных задач следует назвать науку о мышлении и принятие в сознание закона о двуполюсном развитии всего сущег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Конец основного материал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ab/>
      </w:r>
    </w:p>
    <w:p>
      <w:pPr>
        <w:pStyle w:val="Normal"/>
        <w:ind w:firstLine="540"/>
        <w:jc w:val="both"/>
        <w:rPr>
          <w:sz w:val="28"/>
          <w:szCs w:val="28"/>
        </w:rPr>
      </w:pPr>
      <w:r>
        <w:rPr>
          <w:sz w:val="28"/>
          <w:szCs w:val="28"/>
        </w:rPr>
        <w:t xml:space="preserve"> </w:t>
      </w:r>
      <w:r>
        <w:rPr>
          <w:sz w:val="28"/>
          <w:szCs w:val="28"/>
        </w:rPr>
        <w:t>Сущая Л.Э. сентябрь 2011 года</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ab/>
        <w:tab/>
        <w:tab/>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0:02:00Z</dcterms:created>
  <dc:creator>Лариса</dc:creator>
  <dc:description/>
  <cp:keywords/>
  <dc:language>en-US</dc:language>
  <cp:lastModifiedBy>Лариса</cp:lastModifiedBy>
  <dcterms:modified xsi:type="dcterms:W3CDTF">2011-10-03T03:04:00Z</dcterms:modified>
  <cp:revision>509</cp:revision>
  <dc:subject/>
  <dc:title/>
</cp:coreProperties>
</file>