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ab/>
        <w:tab/>
        <w:tab/>
        <w:t>УЧЕНИЕ «ГРАНИ АГНИ ЙОГИ»</w:t>
      </w:r>
    </w:p>
    <w:p>
      <w:pPr>
        <w:pStyle w:val="Normal"/>
        <w:rPr>
          <w:sz w:val="28"/>
          <w:szCs w:val="28"/>
        </w:rPr>
      </w:pPr>
      <w:r>
        <w:rPr>
          <w:sz w:val="28"/>
          <w:szCs w:val="28"/>
        </w:rPr>
        <w:tab/>
        <w:tab/>
        <w:tab/>
        <w:tab/>
        <w:tab/>
        <w:t>Книга 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tab/>
        <w:t>Аннотация</w:t>
      </w:r>
    </w:p>
    <w:p>
      <w:pPr>
        <w:pStyle w:val="Normal"/>
        <w:rPr>
          <w:sz w:val="28"/>
          <w:szCs w:val="28"/>
        </w:rPr>
      </w:pPr>
      <w:r>
        <w:rPr>
          <w:sz w:val="28"/>
          <w:szCs w:val="28"/>
        </w:rPr>
      </w:r>
    </w:p>
    <w:p>
      <w:pPr>
        <w:pStyle w:val="Normal"/>
        <w:ind w:firstLine="720"/>
        <w:jc w:val="both"/>
        <w:rPr>
          <w:sz w:val="28"/>
          <w:szCs w:val="28"/>
        </w:rPr>
      </w:pPr>
      <w:r>
        <w:rPr>
          <w:sz w:val="28"/>
          <w:szCs w:val="28"/>
        </w:rPr>
        <w:t>Неблагополучие на Земле вынуждает приняться за написание                                                             труда для студентов вузов и университетов  с целью ознакомления молодежи с теми научно-философскими Учениями жизни, которые было выданы Высокими Духовными Учителями, начиная с конца 19-го века и заканчивая 1971 годом 20-го века. Это следующие Учения в хронологическом порядке выдачи: «Тайная Доктрина» Е.П.Блаватской; «Агни Йога» Е.И.Рерих и «Грани Агни Йоги», переданного через Абрамова Б.Н. из того же Высокого Источника.</w:t>
      </w:r>
    </w:p>
    <w:p>
      <w:pPr>
        <w:pStyle w:val="Normal"/>
        <w:ind w:firstLine="540"/>
        <w:jc w:val="both"/>
        <w:rPr>
          <w:sz w:val="28"/>
          <w:szCs w:val="28"/>
        </w:rPr>
      </w:pPr>
      <w:r>
        <w:rPr>
          <w:sz w:val="28"/>
          <w:szCs w:val="28"/>
        </w:rPr>
        <w:t xml:space="preserve"> </w:t>
      </w:r>
      <w:r>
        <w:rPr>
          <w:sz w:val="28"/>
          <w:szCs w:val="28"/>
        </w:rPr>
        <w:t>О том, что старшее поколение людей сможет изучить и применить в жизни положения этих учений, надежды уже нет. Потому обращаемся к молодому поколению и предлагаем им краткое изложение этих учений (основ и законов), чтобы оно начинало жить в соответствии с их положениями и исправляло ошибки, допущенные человечеством, которые привели к такому неблагоприятному положению дел на нашей планете. Из указанных выше учений наиболее близким для ныне живущего человечества является учение «Грани Агни Йоги», с него и начнем.</w:t>
      </w:r>
    </w:p>
    <w:p>
      <w:pPr>
        <w:pStyle w:val="Normal"/>
        <w:ind w:firstLine="540"/>
        <w:jc w:val="both"/>
        <w:rPr>
          <w:sz w:val="28"/>
          <w:szCs w:val="28"/>
        </w:rPr>
      </w:pPr>
      <w:r>
        <w:rPr>
          <w:sz w:val="28"/>
          <w:szCs w:val="28"/>
        </w:rPr>
        <w:t>Учение «Грани Агни Йоги» издано  в 18 книгах, каждая из них представляет собой изложение одних и тех же основополагающих законов, советов и рекомендаций, которых следует придерживаться  человеку для правильной организации его жизни его на Земле, но расширенная и дополненная уже с другой стороны (грани). Для удобства усвоения материала  этих «граней» и экономии времени материал расположен по отдельным темам, которые выбраны из всех книг этого учения.</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Содержание</w:t>
      </w:r>
    </w:p>
    <w:p>
      <w:pPr>
        <w:pStyle w:val="Normal"/>
        <w:ind w:firstLine="540"/>
        <w:rPr>
          <w:sz w:val="28"/>
          <w:szCs w:val="28"/>
        </w:rPr>
      </w:pPr>
      <w:r>
        <w:rPr>
          <w:sz w:val="28"/>
          <w:szCs w:val="28"/>
        </w:rPr>
      </w:r>
    </w:p>
    <w:p>
      <w:pPr>
        <w:pStyle w:val="Normal"/>
        <w:ind w:firstLine="540"/>
        <w:rPr>
          <w:sz w:val="28"/>
          <w:szCs w:val="28"/>
        </w:rPr>
      </w:pPr>
      <w:r>
        <w:rPr>
          <w:sz w:val="28"/>
          <w:szCs w:val="28"/>
        </w:rPr>
        <w:t xml:space="preserve">Вступление </w:t>
        <w:tab/>
        <w:tab/>
        <w:tab/>
        <w:tab/>
        <w:tab/>
        <w:tab/>
        <w:tab/>
        <w:tab/>
        <w:t>2</w:t>
      </w:r>
    </w:p>
    <w:p>
      <w:pPr>
        <w:pStyle w:val="Normal"/>
        <w:ind w:firstLine="540"/>
        <w:rPr/>
      </w:pPr>
      <w:r>
        <w:rPr>
          <w:sz w:val="28"/>
          <w:szCs w:val="28"/>
        </w:rPr>
        <w:t xml:space="preserve">Мышление человека      </w:t>
        <w:tab/>
        <w:tab/>
        <w:tab/>
        <w:tab/>
        <w:tab/>
        <w:t xml:space="preserve">          5 </w:t>
        <w:tab/>
        <w:tab/>
        <w:t xml:space="preserve">                        </w:t>
      </w:r>
    </w:p>
    <w:p>
      <w:pPr>
        <w:pStyle w:val="Normal"/>
        <w:rPr>
          <w:sz w:val="28"/>
          <w:szCs w:val="28"/>
        </w:rPr>
      </w:pPr>
      <w:r>
        <w:rPr>
          <w:sz w:val="28"/>
          <w:szCs w:val="28"/>
        </w:rPr>
        <w:t xml:space="preserve">        </w:t>
      </w:r>
      <w:r>
        <w:rPr>
          <w:sz w:val="28"/>
          <w:szCs w:val="28"/>
        </w:rPr>
        <w:t xml:space="preserve">Духовность  человека  </w:t>
        <w:tab/>
        <w:tab/>
        <w:tab/>
        <w:tab/>
        <w:tab/>
        <w:t xml:space="preserve">         30</w:t>
      </w:r>
    </w:p>
    <w:p>
      <w:pPr>
        <w:pStyle w:val="Normal"/>
        <w:rPr>
          <w:sz w:val="28"/>
          <w:szCs w:val="28"/>
        </w:rPr>
      </w:pPr>
      <w:r>
        <w:rPr>
          <w:sz w:val="28"/>
          <w:szCs w:val="28"/>
        </w:rPr>
        <w:t xml:space="preserve">        </w:t>
      </w:r>
      <w:r>
        <w:rPr>
          <w:sz w:val="28"/>
          <w:szCs w:val="28"/>
        </w:rPr>
        <w:t>Роль Владык, Белого Братства и Учителей</w:t>
        <w:tab/>
        <w:t xml:space="preserve">                   69</w:t>
      </w:r>
    </w:p>
    <w:p>
      <w:pPr>
        <w:pStyle w:val="Normal"/>
        <w:rPr/>
      </w:pPr>
      <w:r>
        <w:rPr>
          <w:sz w:val="28"/>
          <w:szCs w:val="28"/>
        </w:rPr>
        <w:t xml:space="preserve">        </w:t>
      </w:r>
      <w:r>
        <w:rPr>
          <w:sz w:val="28"/>
          <w:szCs w:val="28"/>
        </w:rPr>
        <w:t xml:space="preserve">О Матери Мира </w:t>
        <w:tab/>
        <w:tab/>
        <w:tab/>
        <w:tab/>
        <w:tab/>
        <w:tab/>
        <w:t xml:space="preserve">         84</w:t>
      </w:r>
    </w:p>
    <w:p>
      <w:pPr>
        <w:pStyle w:val="Normal"/>
        <w:rPr>
          <w:sz w:val="28"/>
          <w:szCs w:val="28"/>
        </w:rPr>
      </w:pPr>
      <w:r>
        <w:rPr>
          <w:sz w:val="28"/>
          <w:szCs w:val="28"/>
        </w:rPr>
        <w:t xml:space="preserve">         </w:t>
      </w:r>
      <w:r>
        <w:rPr>
          <w:sz w:val="28"/>
          <w:szCs w:val="28"/>
        </w:rPr>
        <w:t xml:space="preserve">Современный человек </w:t>
        <w:tab/>
        <w:tab/>
        <w:tab/>
        <w:tab/>
        <w:tab/>
        <w:t xml:space="preserve">         95</w:t>
      </w:r>
    </w:p>
    <w:p>
      <w:pPr>
        <w:pStyle w:val="Normal"/>
        <w:rPr/>
      </w:pPr>
      <w:r>
        <w:rPr>
          <w:sz w:val="28"/>
          <w:szCs w:val="28"/>
        </w:rPr>
        <w:t xml:space="preserve">         </w:t>
      </w:r>
      <w:r>
        <w:rPr>
          <w:sz w:val="28"/>
          <w:szCs w:val="28"/>
        </w:rPr>
        <w:t xml:space="preserve">Сознательны ли мы? </w:t>
        <w:tab/>
        <w:tab/>
        <w:tab/>
        <w:tab/>
        <w:tab/>
        <w:t xml:space="preserve">        134</w:t>
      </w:r>
    </w:p>
    <w:p>
      <w:pPr>
        <w:pStyle w:val="Normal"/>
        <w:rPr>
          <w:sz w:val="28"/>
          <w:szCs w:val="28"/>
        </w:rPr>
      </w:pPr>
      <w:r>
        <w:rPr>
          <w:sz w:val="28"/>
          <w:szCs w:val="28"/>
        </w:rPr>
        <w:t xml:space="preserve">         </w:t>
      </w:r>
      <w:r>
        <w:rPr>
          <w:sz w:val="28"/>
          <w:szCs w:val="28"/>
        </w:rPr>
        <w:t xml:space="preserve">Мир Тонкий и Надземный </w:t>
        <w:tab/>
        <w:tab/>
        <w:tab/>
        <w:tab/>
        <w:t xml:space="preserve">        150</w:t>
      </w:r>
    </w:p>
    <w:p>
      <w:pPr>
        <w:pStyle w:val="Normal"/>
        <w:ind w:firstLine="540"/>
        <w:rPr/>
      </w:pPr>
      <w:r>
        <w:rPr>
          <w:sz w:val="28"/>
          <w:szCs w:val="28"/>
        </w:rPr>
        <w:t xml:space="preserve"> </w:t>
      </w:r>
      <w:r>
        <w:rPr>
          <w:sz w:val="28"/>
          <w:szCs w:val="28"/>
        </w:rPr>
        <w:t>Энергия огненная и световая</w:t>
        <w:tab/>
        <w:tab/>
        <w:tab/>
        <w:t xml:space="preserve">       </w:t>
        <w:tab/>
        <w:t xml:space="preserve">        163</w:t>
        <w:tab/>
        <w:t xml:space="preserve"> </w:t>
      </w:r>
    </w:p>
    <w:p>
      <w:pPr>
        <w:pStyle w:val="Normal"/>
        <w:ind w:firstLine="540"/>
        <w:rPr>
          <w:sz w:val="28"/>
          <w:szCs w:val="28"/>
        </w:rPr>
      </w:pPr>
      <w:r>
        <w:rPr>
          <w:sz w:val="28"/>
          <w:szCs w:val="28"/>
        </w:rPr>
        <w:t xml:space="preserve"> </w:t>
      </w:r>
      <w:r>
        <w:rPr>
          <w:sz w:val="28"/>
          <w:szCs w:val="28"/>
        </w:rPr>
        <w:t xml:space="preserve">Два полюса явлений </w:t>
        <w:tab/>
        <w:tab/>
        <w:tab/>
        <w:tab/>
        <w:tab/>
        <w:t xml:space="preserve">        168</w:t>
      </w:r>
    </w:p>
    <w:p>
      <w:pPr>
        <w:pStyle w:val="Normal"/>
        <w:rPr>
          <w:sz w:val="28"/>
          <w:szCs w:val="28"/>
        </w:rPr>
      </w:pPr>
      <w:r>
        <w:rPr>
          <w:sz w:val="28"/>
          <w:szCs w:val="28"/>
        </w:rPr>
        <w:t xml:space="preserve">          </w:t>
      </w:r>
      <w:r>
        <w:rPr>
          <w:sz w:val="28"/>
          <w:szCs w:val="28"/>
        </w:rPr>
        <w:t xml:space="preserve">Качества и свойства духа </w:t>
        <w:tab/>
        <w:tab/>
        <w:tab/>
        <w:tab/>
        <w:t xml:space="preserve">        175</w:t>
        <w:tab/>
        <w:t xml:space="preserve">         </w:t>
        <w:tab/>
        <w:t xml:space="preserve">            </w:t>
        <w:tab/>
        <w:t xml:space="preserve">Воля человеческая </w:t>
        <w:tab/>
        <w:tab/>
        <w:tab/>
        <w:tab/>
        <w:tab/>
        <w:t xml:space="preserve">        183</w:t>
        <w:tab/>
        <w:t xml:space="preserve">               </w:t>
      </w:r>
    </w:p>
    <w:p>
      <w:pPr>
        <w:pStyle w:val="Normal"/>
        <w:ind w:firstLine="540"/>
        <w:rPr/>
      </w:pPr>
      <w:r>
        <w:rPr>
          <w:sz w:val="28"/>
          <w:szCs w:val="28"/>
        </w:rPr>
        <w:t xml:space="preserve">  </w:t>
      </w:r>
      <w:r>
        <w:rPr>
          <w:sz w:val="28"/>
          <w:szCs w:val="28"/>
        </w:rPr>
        <w:t xml:space="preserve">Аура человека </w:t>
        <w:tab/>
        <w:tab/>
        <w:tab/>
        <w:tab/>
        <w:tab/>
        <w:tab/>
        <w:t xml:space="preserve">        190     </w:t>
        <w:tab/>
        <w:tab/>
        <w:tab/>
        <w:t xml:space="preserve">Путь ученика </w:t>
        <w:tab/>
        <w:tab/>
        <w:tab/>
        <w:tab/>
        <w:tab/>
        <w:tab/>
        <w:t xml:space="preserve">        194</w:t>
        <w:tab/>
        <w:tab/>
        <w:tab/>
        <w:t xml:space="preserve">Силы темные     </w:t>
        <w:tab/>
        <w:tab/>
        <w:tab/>
        <w:tab/>
        <w:tab/>
        <w:tab/>
        <w:t xml:space="preserve">        201</w:t>
      </w:r>
    </w:p>
    <w:p>
      <w:pPr>
        <w:pStyle w:val="Normal"/>
        <w:ind w:firstLine="540"/>
        <w:rPr>
          <w:sz w:val="28"/>
          <w:szCs w:val="28"/>
        </w:rPr>
      </w:pPr>
      <w:r>
        <w:rPr>
          <w:sz w:val="28"/>
          <w:szCs w:val="28"/>
        </w:rPr>
        <w:t xml:space="preserve">   </w:t>
      </w:r>
      <w:r>
        <w:rPr>
          <w:sz w:val="28"/>
          <w:szCs w:val="28"/>
        </w:rPr>
        <w:t xml:space="preserve">Психическая энергия </w:t>
        <w:tab/>
        <w:tab/>
        <w:tab/>
        <w:tab/>
        <w:tab/>
        <w:t xml:space="preserve">        207</w:t>
      </w:r>
    </w:p>
    <w:p>
      <w:pPr>
        <w:pStyle w:val="Normal"/>
        <w:ind w:left="540" w:hanging="0"/>
        <w:rPr>
          <w:sz w:val="28"/>
          <w:szCs w:val="28"/>
        </w:rPr>
      </w:pPr>
      <w:r>
        <w:rPr>
          <w:sz w:val="28"/>
          <w:szCs w:val="28"/>
        </w:rPr>
        <w:t xml:space="preserve">   </w:t>
      </w:r>
      <w:r>
        <w:rPr>
          <w:sz w:val="28"/>
          <w:szCs w:val="28"/>
        </w:rPr>
        <w:t xml:space="preserve">Будущее человечества </w:t>
        <w:tab/>
        <w:tab/>
        <w:t xml:space="preserve">              </w:t>
        <w:tab/>
        <w:t xml:space="preserve">                  211                                                                         </w:t>
        <w:tab/>
        <w:t xml:space="preserve">Учение и применение его в жизни </w:t>
        <w:tab/>
        <w:tab/>
        <w:tab/>
        <w:t xml:space="preserve">        217</w:t>
      </w:r>
    </w:p>
    <w:p>
      <w:pPr>
        <w:pStyle w:val="Normal"/>
        <w:ind w:left="540" w:hanging="0"/>
        <w:rPr/>
      </w:pPr>
      <w:r>
        <w:rPr>
          <w:sz w:val="28"/>
          <w:szCs w:val="28"/>
        </w:rPr>
        <w:t xml:space="preserve">   </w:t>
      </w:r>
      <w:r>
        <w:rPr>
          <w:sz w:val="28"/>
          <w:szCs w:val="28"/>
        </w:rPr>
        <w:t>Планета, общие положения</w:t>
        <w:tab/>
        <w:tab/>
        <w:tab/>
        <w:tab/>
        <w:t xml:space="preserve">        223</w:t>
      </w:r>
    </w:p>
    <w:p>
      <w:pPr>
        <w:pStyle w:val="Normal"/>
        <w:ind w:left="540" w:hanging="0"/>
        <w:rPr>
          <w:sz w:val="28"/>
          <w:szCs w:val="28"/>
        </w:rPr>
      </w:pPr>
      <w:r>
        <w:rPr>
          <w:sz w:val="28"/>
          <w:szCs w:val="28"/>
        </w:rPr>
        <w:t xml:space="preserve">   </w:t>
      </w:r>
      <w:r>
        <w:rPr>
          <w:sz w:val="28"/>
          <w:szCs w:val="28"/>
        </w:rPr>
        <w:t>Состояние науки по учению «Грани Агни Йоги»     229</w:t>
      </w:r>
    </w:p>
    <w:p>
      <w:pPr>
        <w:pStyle w:val="Normal"/>
        <w:rPr/>
      </w:pPr>
      <w:r>
        <w:rPr>
          <w:sz w:val="28"/>
          <w:szCs w:val="28"/>
        </w:rPr>
        <w:t xml:space="preserve">   </w:t>
      </w:r>
      <w:r>
        <w:rPr>
          <w:sz w:val="28"/>
          <w:szCs w:val="28"/>
        </w:rPr>
        <w:tab/>
        <w:t>Список литературы</w:t>
        <w:tab/>
        <w:tab/>
        <w:tab/>
        <w:tab/>
        <w:tab/>
        <w:t xml:space="preserve">        234</w:t>
      </w:r>
    </w:p>
    <w:p>
      <w:pPr>
        <w:pStyle w:val="Normal"/>
        <w:ind w:left="540" w:hanging="0"/>
        <w:rPr>
          <w:sz w:val="28"/>
          <w:szCs w:val="28"/>
        </w:rPr>
      </w:pPr>
      <w:r>
        <w:rPr>
          <w:sz w:val="28"/>
          <w:szCs w:val="28"/>
        </w:rPr>
        <w:t xml:space="preserve">   </w:t>
      </w:r>
      <w:r>
        <w:rPr>
          <w:sz w:val="28"/>
          <w:szCs w:val="28"/>
        </w:rPr>
        <w:tab/>
        <w:tab/>
        <w:tab/>
        <w:tab/>
        <w:tab/>
        <w:t xml:space="preserve">        </w:t>
        <w:tab/>
        <w:tab/>
        <w:tab/>
        <w:tab/>
        <w:tab/>
        <w:tab/>
        <w:tab/>
        <w:tab/>
        <w:tab/>
        <w:tab/>
        <w:tab/>
        <w:tab/>
      </w:r>
    </w:p>
    <w:p>
      <w:pPr>
        <w:pStyle w:val="Normal"/>
        <w:ind w:firstLine="540"/>
        <w:rPr>
          <w:sz w:val="28"/>
          <w:szCs w:val="28"/>
        </w:rPr>
      </w:pPr>
      <w:r>
        <w:rPr>
          <w:sz w:val="28"/>
          <w:szCs w:val="28"/>
        </w:rPr>
        <w:t xml:space="preserve">            </w:t>
      </w:r>
      <w:r>
        <w:rPr>
          <w:sz w:val="28"/>
          <w:szCs w:val="28"/>
        </w:rPr>
        <w:tab/>
        <w:tab/>
        <w:tab/>
        <w:t xml:space="preserve"> Вступление</w:t>
        <w:tab/>
        <w:t xml:space="preserve">   </w:t>
      </w:r>
    </w:p>
    <w:p>
      <w:pPr>
        <w:pStyle w:val="Normal"/>
        <w:ind w:firstLine="540"/>
        <w:jc w:val="both"/>
        <w:rPr/>
      </w:pPr>
      <w:r>
        <w:rPr>
          <w:sz w:val="28"/>
          <w:szCs w:val="28"/>
        </w:rPr>
        <w:t xml:space="preserve">   </w:t>
      </w:r>
      <w:r>
        <w:rPr>
          <w:sz w:val="28"/>
          <w:szCs w:val="28"/>
        </w:rPr>
        <w:tab/>
        <w:tab/>
        <w:tab/>
        <w:tab/>
        <w:t xml:space="preserve">                                         </w:t>
        <w:tab/>
        <w:tab/>
        <w:tab/>
        <w:t xml:space="preserve">      </w:t>
        <w:tab/>
        <w:t>Действия и поступки человечества основаны только на земном представлении, то есть они опираются на разработки только земных интеллектуально-технократических достижений  земной науки, которая не признает основного положения о том, что все на Земле и в мироздании создается взаимодействием двух противоположных полюсов, один из которых представляет собой материальную основу, а другой – духовную.</w:t>
      </w:r>
    </w:p>
    <w:p>
      <w:pPr>
        <w:pStyle w:val="Normal"/>
        <w:ind w:firstLine="540"/>
        <w:jc w:val="both"/>
        <w:rPr/>
      </w:pPr>
      <w:r>
        <w:rPr>
          <w:sz w:val="28"/>
          <w:szCs w:val="28"/>
        </w:rPr>
        <w:t>Всем известен  непреложный факт, что ребенок может родиться только сочетанием людей противоположного пола, и никак не может появиться на свет по желанию двух однополых людей. Незнание молодыми людьми (с так называемой нетрадиционной сексуальной направленностью) даже основных положений философских законов мироздания   приводит  к искажению основного закона мироздания, который существует абсолютно во всем, начиная от мало малейшей былинки и заканчивая образованием планет, Вселенных и Галактик.</w:t>
      </w:r>
    </w:p>
    <w:p>
      <w:pPr>
        <w:pStyle w:val="Normal"/>
        <w:ind w:firstLine="540"/>
        <w:jc w:val="both"/>
        <w:rPr/>
      </w:pPr>
      <w:r>
        <w:rPr>
          <w:sz w:val="28"/>
          <w:szCs w:val="28"/>
        </w:rPr>
        <w:t>Но этот факт – только один из малых частностей Великих Космических Законов. Основное нарушение человечеством законов мироздания заключается в том, что, действуя подобным образом и опираясь только на один полюс, человек постоянно нарушает равновесие планеты: представьте себе весы, на которых постоянно нагружена только одна чашка. Но для того, чтобы обеспечить равновесие любой системы, необходимо две точки  опоры. Это же известно любому студенту даже с курса теоретической механики. Одна точка опоры не обеспечит устойчивое положение системы, это все равно, что стоять на одной ноге, а  о передвижении в этом случае и говорить не приходится, ведь человек находится о двух ногах, на которых можно не только устойчиво стоять, но и ходить, и даже очень быстро бегать.</w:t>
      </w:r>
    </w:p>
    <w:p>
      <w:pPr>
        <w:pStyle w:val="Normal"/>
        <w:ind w:firstLine="540"/>
        <w:jc w:val="both"/>
        <w:rPr>
          <w:sz w:val="28"/>
          <w:szCs w:val="28"/>
        </w:rPr>
      </w:pPr>
      <w:r>
        <w:rPr>
          <w:sz w:val="28"/>
          <w:szCs w:val="28"/>
        </w:rPr>
        <w:t>И таких примеров вокруг множество, ведь на этом законе основано все мироздание! Почему человечество, и особенно наука, упускает этот немаловажный факт! Если бы не существовало этих двух противоположных полюсов, ничего бы вообще не было, и нас с вами тоже. Но, если мы есть и живем, и есть то, что нас окружает, так давайте этот факт объяснять, чтобы все связывалось в одну неразрывную цепочку.</w:t>
      </w:r>
    </w:p>
    <w:p>
      <w:pPr>
        <w:pStyle w:val="Normal"/>
        <w:ind w:firstLine="540"/>
        <w:jc w:val="both"/>
        <w:rPr>
          <w:sz w:val="28"/>
          <w:szCs w:val="28"/>
        </w:rPr>
      </w:pPr>
      <w:r>
        <w:rPr>
          <w:sz w:val="28"/>
          <w:szCs w:val="28"/>
        </w:rPr>
        <w:t>Ныне человечество вместе с Землей переживает очень сложное время. Дело в том, что в соответствии с космическими законами давно наступили сроки смены нынешней пятой расы на следующую шестую, которая должна уже быть    достаточно духовной. И именно недостаток этого качества у людей пятой расы задерживает вступление шестой в свои права. При смене рас меняется весь лик планеты, так как такие переходы в соответствии с космическими законами характеризуется значительными переменами расположения материков на планете: одни должны уйти под воду, а другие подняться со дна морского. Это происходит каждый раз при смене рас, ибо каждая последующая  должна начать свою жизнь с «чистого листа» без каких-либо остатков уходящей расы, так как наступающая по сравнению с предышествущей  является более усовершенствованной.</w:t>
      </w:r>
    </w:p>
    <w:p>
      <w:pPr>
        <w:pStyle w:val="Normal"/>
        <w:ind w:firstLine="540"/>
        <w:jc w:val="both"/>
        <w:rPr/>
      </w:pPr>
      <w:r>
        <w:rPr>
          <w:sz w:val="28"/>
          <w:szCs w:val="28"/>
        </w:rPr>
        <w:t>При этом должны измениться и положения полюсов Земли, и такое перемещение уже началось. Люди удивляются, откуда в Новосибирске появились такие южные птицы, как пеликаны. Но еще более поразительны случаи выброса на берег морской целых стай  определенного вида китов. Люди, как могут, им помогают – поливают водой, а если сил хватает, пытаются их вернуть в воду. Люди спрашивают науку – почему это происходит, и что нужно сделать, чтобы такие случаи прекратились, но наука только руками разводит.  Но ведь этому явлению есть очень простое объяснение.</w:t>
      </w:r>
    </w:p>
    <w:p>
      <w:pPr>
        <w:pStyle w:val="Normal"/>
        <w:ind w:firstLine="540"/>
        <w:jc w:val="both"/>
        <w:rPr>
          <w:sz w:val="28"/>
          <w:szCs w:val="28"/>
        </w:rPr>
      </w:pPr>
      <w:r>
        <w:rPr>
          <w:sz w:val="28"/>
          <w:szCs w:val="28"/>
        </w:rPr>
        <w:t>Птицы летят в теплые края по направлению магнитных линий; точно так же следуют и стаи морских животных. А поскольку в связи с перемещением полюсов изменилось и направление магнитных линий, то животные и попадают не в те места, куда следуют.</w:t>
      </w:r>
    </w:p>
    <w:p>
      <w:pPr>
        <w:pStyle w:val="Normal"/>
        <w:ind w:firstLine="540"/>
        <w:jc w:val="both"/>
        <w:rPr/>
      </w:pPr>
      <w:r>
        <w:rPr>
          <w:sz w:val="28"/>
          <w:szCs w:val="28"/>
        </w:rPr>
        <w:t>Люди радуются всему необычному. По телевидению недавно показывали четырех львят, которые родились совершенно белыми. Но  это есть показатель отсутствия иммунитета, образующегося в результате  ассимиляции организмами огненных энергий, которые так нужны всему живому и человеку в первую очередь. Не будет большой ошибки, если сказать, что все основные заболевания, которые уносят многие тысячи больных (туберкулез, рак, столбняк и так далее) объясняются именно отсутствием иммунитета. Если бы врачи знали об этом и объясняли это больным, потери людей от этих недугов были бы значительно меньшими.</w:t>
      </w:r>
    </w:p>
    <w:p>
      <w:pPr>
        <w:pStyle w:val="Normal"/>
        <w:ind w:firstLine="540"/>
        <w:jc w:val="both"/>
        <w:rPr>
          <w:sz w:val="28"/>
          <w:szCs w:val="28"/>
        </w:rPr>
      </w:pPr>
      <w:r>
        <w:rPr>
          <w:sz w:val="28"/>
          <w:szCs w:val="28"/>
        </w:rPr>
        <w:t>Следует указать  еще на один невероятно важный вопрос, заключающийся в том, что люди не знают о мощи своей мыслительной энергии. Но ведь каждый человек – это батарея, и    излучения человека служат защитной броней для каждого, если мысли его чисты, ясны, сияющие и направлены на общее благо; но если они мрачны, недоброжелательны, или просто злые, от этого страдает, в первую очередь, сам человек, а также все его окружение. То есть мысль человеческая является, так сказать, достоянием не личности одной, но и всего человечества. Тем более, это важно потому, что человеку дана свобода его действий и поступков. Он сам решает, что ему делать и как ему поступать, потому и мысли его будут соответствующими. Никто не имеет права навязывать кому-то свои мысли и принуждать его делать что-то против его воли.</w:t>
      </w:r>
    </w:p>
    <w:p>
      <w:pPr>
        <w:pStyle w:val="Normal"/>
        <w:ind w:firstLine="540"/>
        <w:jc w:val="both"/>
        <w:rPr/>
      </w:pPr>
      <w:r>
        <w:rPr>
          <w:sz w:val="28"/>
          <w:szCs w:val="28"/>
        </w:rPr>
        <w:t xml:space="preserve">Наше человечество  изъявило свободу своих действий и мышления, которые выражаются в том, что в своем развитии оно выбрало только один полюс, материальный, как об этом уже было сказано выше; сумма энергий человечества и характеризует общую ауру Земли. Но энергии Космоса направлены на общее благо, а человеческие – на удовлетворение только  лично-материальных потребностей своего физического тела. Не соответствие энергий человечества и Космоса и привело к тому, что Земля находится в изоляции от тонких и тончайших космических энергий, а они так нужны человечеству!  </w:t>
      </w:r>
    </w:p>
    <w:p>
      <w:pPr>
        <w:pStyle w:val="Normal"/>
        <w:ind w:firstLine="540"/>
        <w:jc w:val="both"/>
        <w:rPr/>
      </w:pPr>
      <w:r>
        <w:rPr>
          <w:sz w:val="28"/>
          <w:szCs w:val="28"/>
        </w:rPr>
        <w:t>Явление это ненормальное. Ибо не может, скажем, какой-либо орган человека существовать отдельно от всего организма, ибо последний – это единое целое. Космос также представляет собой  единый неразрывный огромный организм,  который постоянно развивается и усовершенствуется по сравнению с предыдущим.</w:t>
      </w:r>
    </w:p>
    <w:p>
      <w:pPr>
        <w:pStyle w:val="Normal"/>
        <w:ind w:firstLine="540"/>
        <w:jc w:val="both"/>
        <w:rPr/>
      </w:pPr>
      <w:r>
        <w:rPr>
          <w:sz w:val="28"/>
          <w:szCs w:val="28"/>
        </w:rPr>
        <w:t xml:space="preserve"> </w:t>
      </w:r>
      <w:r>
        <w:rPr>
          <w:sz w:val="28"/>
          <w:szCs w:val="28"/>
        </w:rPr>
        <w:t>В соответствии с космическими законами развитие Мироздания должно происходить по возрастающей спирали, то есть с повышением духовности; но человечество нашей планеты уже длительный срок творит плоскую спираль, то есть без движения вверх, ибо не принимает во внимание вторую составляющую, то есть духовность. Признав и приняв духовность, человечество достаточно быстро  зашагало бы по пути правильного эволюционного развития. Все несчастья и катаклизмы немедленно прекратились бы и установились  нормальные отношения с космическими энергиями, а Земля  стала бы равноправным членом космического сообщества планет.</w:t>
      </w:r>
    </w:p>
    <w:p>
      <w:pPr>
        <w:pStyle w:val="Normal"/>
        <w:ind w:firstLine="540"/>
        <w:jc w:val="both"/>
        <w:rPr/>
      </w:pPr>
      <w:r>
        <w:rPr>
          <w:sz w:val="28"/>
          <w:szCs w:val="28"/>
        </w:rPr>
        <w:t>То, о чем написано в этом вступлении, и о многом другом, очень важном и нужном для правильного развития человека и человечества, содержится в указанных выше Учениях, которые в общей сложности  изложены в 24-х книгах. Об изучении Учений по этим книгам не может быть и речи, потому и предлагается нынешней молодежи (и не только молодым, но и всем желающим) сокращенный вариант этих учений, содержащий  основы и основные положения с необходимыми и важными для их понимания пояснениями.</w:t>
      </w:r>
    </w:p>
    <w:p>
      <w:pPr>
        <w:pStyle w:val="Normal"/>
        <w:ind w:firstLine="540"/>
        <w:jc w:val="both"/>
        <w:rPr>
          <w:sz w:val="28"/>
          <w:szCs w:val="28"/>
        </w:rPr>
      </w:pPr>
      <w:r>
        <w:rPr>
          <w:sz w:val="28"/>
          <w:szCs w:val="28"/>
        </w:rPr>
        <w:t>Чтобы в этом материале можно было быстро и легко разобраться,  целесообразно его изложить  не в хронологическом порядке выдачи его человечеству, а начать с более понятного и простого, то есть с Учения «Грани Агни Йоги», затем дать  «Агни Йогу», и только после этого приступить к научно-философскому труду «Тайная Доктрина». С чисто практической точки зрения будет удобно указанные Учения издать отдельными небольшими книжками. Итак, в добрый путь и с пожеланиями всяческих успехов.</w:t>
      </w:r>
    </w:p>
    <w:p>
      <w:pPr>
        <w:pStyle w:val="Normal"/>
        <w:ind w:firstLine="540"/>
        <w:jc w:val="both"/>
        <w:rPr>
          <w:sz w:val="28"/>
          <w:szCs w:val="28"/>
        </w:rPr>
      </w:pPr>
      <w:r>
        <w:rPr>
          <w:sz w:val="28"/>
          <w:szCs w:val="28"/>
        </w:rPr>
        <w:tab/>
        <w:tab/>
        <w:tab/>
        <w:t xml:space="preserve"> </w:t>
        <w:tab/>
        <w:tab/>
      </w:r>
    </w:p>
    <w:p>
      <w:pPr>
        <w:pStyle w:val="Normal"/>
        <w:ind w:firstLine="540"/>
        <w:jc w:val="both"/>
        <w:rPr/>
      </w:pPr>
      <w:r>
        <w:rPr>
          <w:sz w:val="28"/>
          <w:szCs w:val="28"/>
        </w:rPr>
        <w:tab/>
        <w:tab/>
        <w:t xml:space="preserve">              </w:t>
        <w:tab/>
        <w:t>Мышление челове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ысль, облеченная светом пространственным, в сферу Земли попадая, может стать либо достоянием человека, либо снова в глубины уйти. Ловцом звездных мыслей можно назвать того, кто умеет мысль эту сделать своею и людям отдать. Межзвездный язык мыслей универсален. Трансформация мысли пространственной заключается в том, что огненная энергия мысли переводится в слова и приобретает форму. Это и будет процессом оформления мысли. Не уловленная и не оформленная, она исчезает для Земли.</w:t>
      </w:r>
    </w:p>
    <w:p>
      <w:pPr>
        <w:pStyle w:val="Normal"/>
        <w:ind w:firstLine="540"/>
        <w:jc w:val="both"/>
        <w:rPr>
          <w:sz w:val="28"/>
          <w:szCs w:val="28"/>
        </w:rPr>
      </w:pPr>
      <w:r>
        <w:rPr>
          <w:sz w:val="28"/>
          <w:szCs w:val="28"/>
        </w:rPr>
        <w:t>Наш Мир очень чувствителен  к мыслям и чувствам, эманирующих от земных воплощенных. Мыслите доброжелательно о тех, кто Землю оставил, им хорошо от мыслей ваших добрых и тяжко от злых или темных. Соответствие, созвучие и близость миров невидимого и видимого разительные. Но вам легче, ибо вы живы в физическом смысле, и мысль ваша плотнее и более устойчива. Им, не привыкшим еще к условиям тонким и не разбирающихся в них, мыслить так твердо и определенно намного труднее. Потому ваша помощь нужна,  и она будет весьма плодотворной. Молитва об ушедших всегда хороша, если от сердца. Ваши знаки внимания и память о них там очень ценятся.</w:t>
      </w:r>
    </w:p>
    <w:p>
      <w:pPr>
        <w:pStyle w:val="Normal"/>
        <w:ind w:firstLine="540"/>
        <w:jc w:val="both"/>
        <w:rPr>
          <w:sz w:val="28"/>
          <w:szCs w:val="28"/>
        </w:rPr>
      </w:pPr>
      <w:r>
        <w:rPr>
          <w:sz w:val="28"/>
          <w:szCs w:val="28"/>
        </w:rPr>
        <w:t>Новый мир новою мыслью живет, что посылается нами в отточенных кристаллизованных формах, цементирующих пространство. Все, кто принимают мысль нашу,  укрепляют и утверждают ее мыслью своею, уже являются сотрудниками пространственными. Те, кто мысль нашу принял, расширяет ее и растит,  чем помогает нам в этом труде.</w:t>
      </w:r>
    </w:p>
    <w:p>
      <w:pPr>
        <w:pStyle w:val="Normal"/>
        <w:ind w:firstLine="540"/>
        <w:jc w:val="both"/>
        <w:rPr/>
      </w:pPr>
      <w:r>
        <w:rPr>
          <w:sz w:val="28"/>
          <w:szCs w:val="28"/>
        </w:rPr>
        <w:t>Сосредоточение мысли на какой-либо части тела вызывает прилив к ней крови, усиленную пульсацию, и даже как бы легкое покалывание. Это происходит вследствие прилива психической энергии или огня. Мысль пробуждает усиленную активность в клеточках той части тела, которая является объектом сосредоточения мысли. При успешном сосредоточении все сознание переносится в пункт концентрации, и там нагнетается энергия огненная. Всякие заболевания могут излечиваться этим путем, если при этом устраняется причина, их вызывающая.</w:t>
      </w:r>
    </w:p>
    <w:p>
      <w:pPr>
        <w:pStyle w:val="Normal"/>
        <w:ind w:firstLine="540"/>
        <w:jc w:val="both"/>
        <w:rPr>
          <w:sz w:val="28"/>
          <w:szCs w:val="28"/>
        </w:rPr>
      </w:pPr>
      <w:r>
        <w:rPr>
          <w:sz w:val="28"/>
          <w:szCs w:val="28"/>
        </w:rPr>
        <w:t>Обычно всегда смотрят на большие дела и явления, бросающиеся в глаза, а вы посмотрите на малые, как в малом осуществляется мысль, и увидите вы, что малые мысли, как плохие, так и хорошие, как трудолюбивые муравьи – каждая приносит что-то по своему роду и качеству. В сущности все, окружающее вас, соткано из мыслей, желаний и устремлений ваших, проявленных когда-то. Это поможет вам понять, насколько сильна мысль.</w:t>
      </w:r>
    </w:p>
    <w:p>
      <w:pPr>
        <w:pStyle w:val="Normal"/>
        <w:ind w:firstLine="540"/>
        <w:jc w:val="both"/>
        <w:rPr>
          <w:sz w:val="28"/>
          <w:szCs w:val="28"/>
        </w:rPr>
      </w:pPr>
      <w:r>
        <w:rPr>
          <w:sz w:val="28"/>
          <w:szCs w:val="28"/>
        </w:rPr>
        <w:t>Мысли бывают строительные, разрушительные и нейтральные.  Мыслить себя надо таким, каким бы хотел видеть себя в действительности. Мысль есть высшая реальность. Силу ее можно довести до степени напряжения необычайного. Всю область рефлекторного мышления нужно заменить  сознательным. Тело реагирует на все мысленные процессы – сознательные и бессознательные. И если повторно-ритмическая мысль утверждает известное положение или приказ, тело следует ему непременно. Мысль, поддержанная сердцем, лучше доходит, чем слова, ибо к ним сердце часто бывает глухо. Это тактика Владык.</w:t>
      </w:r>
    </w:p>
    <w:p>
      <w:pPr>
        <w:pStyle w:val="Normal"/>
        <w:ind w:firstLine="540"/>
        <w:jc w:val="both"/>
        <w:rPr>
          <w:sz w:val="28"/>
          <w:szCs w:val="28"/>
        </w:rPr>
      </w:pPr>
      <w:r>
        <w:rPr>
          <w:sz w:val="28"/>
          <w:szCs w:val="28"/>
        </w:rPr>
        <w:t>Мечты о могуществе духа – не бесплодные грезы, но ярая действительность. Мысль о будущем прокладывает к нему каналы осуществления, если эти мечты находятся в созвучии с Великим планом Эволюции человечества. Самое недостижимое окажется достижимым на этом пути, раскрывая беспредельное могущество потенциала человеческого духа. Но мысль человеческая ограничена малым кругом обычных возможностей и устремлена на достижения внешние, механические, но не на развитие чудесного аппарата самого человека.</w:t>
      </w:r>
    </w:p>
    <w:p>
      <w:pPr>
        <w:pStyle w:val="Normal"/>
        <w:ind w:firstLine="540"/>
        <w:jc w:val="both"/>
        <w:rPr>
          <w:sz w:val="28"/>
          <w:szCs w:val="28"/>
        </w:rPr>
      </w:pPr>
      <w:r>
        <w:rPr>
          <w:sz w:val="28"/>
          <w:szCs w:val="28"/>
        </w:rPr>
        <w:t>Считают, что мысль эфемерна и без последствий. Но это неверно. Мысль прямо касается того предмета, который затрагивает все - будь то лицо, явление или далекая звезда. От них она приносит частицы их ауры и обогащает сознание ими. Так можно многое знать, если просто мысль устремлять на интересующее явление. Но ток мысли магнитный, и жизнь человеческая течет, подчиняясь закону магнитного притяжения мыслей. Она также имеет способность и тенденцию образ своего выражения утверждать в плотных условиях.</w:t>
      </w:r>
    </w:p>
    <w:p>
      <w:pPr>
        <w:pStyle w:val="Normal"/>
        <w:ind w:firstLine="540"/>
        <w:jc w:val="both"/>
        <w:rPr>
          <w:sz w:val="28"/>
          <w:szCs w:val="28"/>
        </w:rPr>
      </w:pPr>
      <w:r>
        <w:rPr>
          <w:sz w:val="28"/>
          <w:szCs w:val="28"/>
        </w:rPr>
        <w:t>Явление, утвержденное лишь в плотном мире, похоже на человека на одной ноге – устойчивости нет. Но утвержденная в Тонком Мире основа даст ему устойчивость и в мире плотном, и тогда существование его будет созвучным естественной природе вещей. Редко в своих начинаниях люди утверждают эту основу – отсюда непрочность их дел. Но, бросив семена мысли в пространство, их поливая и заботясь о них, можно ждать всходов успешных и в плотных делах, силы к тому прилагая.</w:t>
      </w:r>
    </w:p>
    <w:p>
      <w:pPr>
        <w:pStyle w:val="Normal"/>
        <w:ind w:firstLine="540"/>
        <w:jc w:val="both"/>
        <w:rPr/>
      </w:pPr>
      <w:r>
        <w:rPr>
          <w:sz w:val="28"/>
          <w:szCs w:val="28"/>
        </w:rPr>
        <w:t>Сферы тонких энергий, мощно воздействующих на сознание, заключены в области невидимой. Но они двигают жизнь. Учитель зовет мысль устремить в эти сферы и с пространственной мыслью соприкоснуться. Эти Сокровища доступны человеку. Мысли о возможности полетов дали человечеству авиацию, но людьми реализована и утверждена лишь ничтожная часть сокровищ пространственной мысли. Владыки оформили из сияющего вещества стихий макеты будущих человеческих достижений и надо лишь устремиться к тому, чтобы их взять.</w:t>
      </w:r>
    </w:p>
    <w:p>
      <w:pPr>
        <w:pStyle w:val="Normal"/>
        <w:ind w:firstLine="540"/>
        <w:jc w:val="both"/>
        <w:rPr/>
      </w:pPr>
      <w:r>
        <w:rPr>
          <w:sz w:val="28"/>
          <w:szCs w:val="28"/>
        </w:rPr>
        <w:t>Мысль всегда выражается в форме, а мысль Высшая есть творческий огонь, устремленный на различные планы Бытия. Мысль может устремлять в любой из миров, и ею можно творить в незримых мирах безгранично. Она высекает из вещества стихий определенные образы и формы. На плане ментальном этот процесс очень быстр, на огненном молниеносен и медленен на плане земном. Сущность мысли заключает в себе творящее начало, на каком бы плане она не проявлялась.</w:t>
      </w:r>
    </w:p>
    <w:p>
      <w:pPr>
        <w:pStyle w:val="Normal"/>
        <w:ind w:firstLine="540"/>
        <w:jc w:val="both"/>
        <w:rPr>
          <w:sz w:val="28"/>
          <w:szCs w:val="28"/>
        </w:rPr>
      </w:pPr>
      <w:r>
        <w:rPr>
          <w:sz w:val="28"/>
          <w:szCs w:val="28"/>
        </w:rPr>
        <w:t>Каждая из мыслей тяготеет к родственной сфере. Не может дух выйти в океан пространства, если в нем он не прорыл мыслью канал, по которому мог бы он направиться. Но мозговая мысль не способна к дальним полетам, потому ее надо подкрепить и усилить сердцем. Для мыслей нет преград ни на Земле, ни на небе, и каждая непреложно принесет свои плоды. Мысль ведет человека и в эволюцию духа. Мысли далекие будут ждать свой черед, реально существуя в пространстве и давая импульсы к продвижению в эволюцию.</w:t>
      </w:r>
    </w:p>
    <w:p>
      <w:pPr>
        <w:pStyle w:val="Normal"/>
        <w:ind w:firstLine="540"/>
        <w:jc w:val="both"/>
        <w:rPr>
          <w:sz w:val="28"/>
          <w:szCs w:val="28"/>
        </w:rPr>
      </w:pPr>
      <w:r>
        <w:rPr>
          <w:sz w:val="28"/>
          <w:szCs w:val="28"/>
        </w:rPr>
        <w:t>Мыслью творится образ желаемого следствия. Все строится мыслью, ибо она есть основа всего. Наши лучи, изливаемые на Землю, превращаются в мысли, и эти мысли ведут строителей новой жизни. Мыслью осуществляется выполнение Великого Плана. Посылки мыслей важны, ибо приобщают человека к пространственной работе и жизни пространства. Думайте о других лучше, чем они есть на самом деле – это их возвысит. Магнетизм устремленной в пространство мысли есть сила явленная. Мысли увеличиваются в пространстве, обрастая созвучными им элементами. Для мыслей неизбежен  контроль, дабы не допускать нечистых и худых. Мыслите светло и радостно,  такими мыслями можно извлечь только Космическую радость.</w:t>
      </w:r>
    </w:p>
    <w:p>
      <w:pPr>
        <w:pStyle w:val="Normal"/>
        <w:ind w:firstLine="540"/>
        <w:jc w:val="both"/>
        <w:rPr>
          <w:sz w:val="28"/>
          <w:szCs w:val="28"/>
        </w:rPr>
      </w:pPr>
      <w:r>
        <w:rPr>
          <w:sz w:val="28"/>
          <w:szCs w:val="28"/>
        </w:rPr>
        <w:t>Мыслью можно проникнуть в невидимое и коснуться любого предмета. Мысль есть оружие Света. Даже когда подсознательно другие мысли заполняют сознание, основная мысль работает по заданной линии. Сферы пространственной мысли беспредельны и могут достигать обитателей отдаленнейших звезд и далеких галактик. С утончением мысли утончаются и оболочки. Если мысли сильны и прекрасны, то такими оттенками мысли окрашивается все вокруг, а когда тяжкие мысли давят сознание, таким же тяжким становится все. Но мыслью можно владеть, потому все зависит от воли.</w:t>
      </w:r>
    </w:p>
    <w:p>
      <w:pPr>
        <w:pStyle w:val="Normal"/>
        <w:ind w:firstLine="540"/>
        <w:jc w:val="both"/>
        <w:rPr>
          <w:sz w:val="28"/>
          <w:szCs w:val="28"/>
        </w:rPr>
      </w:pPr>
      <w:r>
        <w:rPr>
          <w:sz w:val="28"/>
          <w:szCs w:val="28"/>
        </w:rPr>
        <w:t>На Земле, в теле физическом мысль человека обычно связана с телом и как бы в нем пребывает. Но, сбросив тело, человек остается с мыслью, и она его ведет. Луч мысли можно направить дальше самых отдаленных звезд. Мысль есть явление Света, но по шкале вибраций она более высокая, чем обычный луч света. Мысль бессмертна, но сбрасывается и дезинтегрируется ее проводник. Если мысль сосредоточена на Мне и ко Мне устремлена, бессмертными становитесь и вы. Свобода и царство духа обуславливается мыслью, освободить тоже может лишь мысль. Потому право свое осознайте на свободную мысль. Устремлением определяет себе человек направление и сферу полета мысли. Освобожденная мысль расширит горизонт знания и укажет пути полета творческого воображения.</w:t>
      </w:r>
    </w:p>
    <w:p>
      <w:pPr>
        <w:pStyle w:val="Normal"/>
        <w:ind w:firstLine="540"/>
        <w:jc w:val="both"/>
        <w:rPr>
          <w:sz w:val="28"/>
          <w:szCs w:val="28"/>
        </w:rPr>
      </w:pPr>
      <w:r>
        <w:rPr>
          <w:sz w:val="28"/>
          <w:szCs w:val="28"/>
        </w:rPr>
        <w:t>Мысль тесно связана со стихиями и воздействует на них. Коллективная мысль человечества мощно влияет на условия жизни тела планеты, улучшая или ухудшая их. Хаотическое мышление масс разрушает здоровье планеты, выводя стихии из состояния равновесия. Каждый, кто допускает в себе неравновесие, является вредителем всеобщим и планетным. Следствия эти ужасны и выражаются в ураганах, наводнениях, землетрясениях, оползнях и прочих стихийных бедствиях.</w:t>
      </w:r>
    </w:p>
    <w:p>
      <w:pPr>
        <w:pStyle w:val="Normal"/>
        <w:ind w:firstLine="540"/>
        <w:jc w:val="both"/>
        <w:rPr>
          <w:sz w:val="28"/>
          <w:szCs w:val="28"/>
        </w:rPr>
      </w:pPr>
      <w:r>
        <w:rPr>
          <w:sz w:val="28"/>
          <w:szCs w:val="28"/>
        </w:rPr>
        <w:t>Мысль человеческая имеет огромное значение, как энергия, и для его самого и для окружающего, в том числе и пространства; она принадлежит к Тонкому Миру, потому невидима человеческому глазу. Но настанет время, когда и мысль будет запечатлена на экране, а в школах будут учить мыслить четко и ясно, проверяя отчетливость и точность мысленных форм на особых экранах непосредственно в классах, на глазах во всех. Научно будет доказано и продемонстрировано на аппаратах явление мысли и тех образов и форм, которые может она принимать.</w:t>
      </w:r>
    </w:p>
    <w:p>
      <w:pPr>
        <w:pStyle w:val="Normal"/>
        <w:ind w:firstLine="540"/>
        <w:jc w:val="both"/>
        <w:rPr/>
      </w:pPr>
      <w:r>
        <w:rPr>
          <w:sz w:val="28"/>
          <w:szCs w:val="28"/>
        </w:rPr>
        <w:t xml:space="preserve">  </w:t>
      </w:r>
      <w:r>
        <w:rPr>
          <w:sz w:val="28"/>
          <w:szCs w:val="28"/>
        </w:rPr>
        <w:t>Доказав реальное существование мысли, наука пойдет дальше и установит путем электронного фотоаппарата наличие и существование тонкого тела и возможность пребывания в нем человеческого сознания после оставления им своего физического тела как при жизни в нем, так и после так называемой смерти. Явления духовного порядка, которые столь же материальны, как и явления физические, но на высшей шкале, вливаются в орбиту материального мира и утрачивают свою нематериальность.</w:t>
      </w:r>
    </w:p>
    <w:p>
      <w:pPr>
        <w:pStyle w:val="Normal"/>
        <w:ind w:firstLine="540"/>
        <w:jc w:val="both"/>
        <w:rPr/>
      </w:pPr>
      <w:r>
        <w:rPr>
          <w:sz w:val="28"/>
          <w:szCs w:val="28"/>
        </w:rPr>
        <w:t xml:space="preserve">  </w:t>
      </w:r>
      <w:r>
        <w:rPr>
          <w:sz w:val="28"/>
          <w:szCs w:val="28"/>
        </w:rPr>
        <w:t>Мысль и видения материальны, материален Мир Тонкий и  Миры Высшие. Есть изученное и постигнутое человеком, но много еще не изученного и не постигнутого. Но все можно доказать научно.</w:t>
      </w:r>
    </w:p>
    <w:p>
      <w:pPr>
        <w:pStyle w:val="Normal"/>
        <w:ind w:firstLine="540"/>
        <w:jc w:val="both"/>
        <w:rPr>
          <w:sz w:val="28"/>
          <w:szCs w:val="28"/>
        </w:rPr>
      </w:pPr>
      <w:r>
        <w:rPr>
          <w:sz w:val="28"/>
          <w:szCs w:val="28"/>
        </w:rPr>
        <w:t>При мысленном воздействии сосредоточению посылается созвучная намерению мысль в четкой, законченной форме, то есть окончательная картина желаемого результата. Это первая часть процесса, а остальное берет на себя закон, если ему не мешать своим неверием, поскольку вера и уверенность – огонь.</w:t>
      </w:r>
    </w:p>
    <w:p>
      <w:pPr>
        <w:pStyle w:val="Normal"/>
        <w:jc w:val="both"/>
        <w:rPr>
          <w:sz w:val="28"/>
          <w:szCs w:val="28"/>
        </w:rPr>
      </w:pPr>
      <w:r>
        <w:rPr>
          <w:sz w:val="28"/>
          <w:szCs w:val="28"/>
        </w:rPr>
        <w:t xml:space="preserve">         </w:t>
      </w:r>
      <w:r>
        <w:rPr>
          <w:sz w:val="28"/>
          <w:szCs w:val="28"/>
        </w:rPr>
        <w:t>Мысль об огне вызывает огонь. Мы насыщаем пространство нашими зовами. Чуткое ухо их ловит и претворяет в действие, если дух готов. Зажженный огонь вызывает созвучие по своему роду. Следует помнить, что каждою мыслью устанавливается созвучие с соответствующей ей сферой. Потому нужен контроль над мыслью, которая ведет человека, но допускается она волей и ею  изгоняется. Закон созвучия управляет миром и всеми процессами, происходящими в нем.</w:t>
      </w:r>
    </w:p>
    <w:p>
      <w:pPr>
        <w:pStyle w:val="Normal"/>
        <w:ind w:firstLine="540"/>
        <w:jc w:val="both"/>
        <w:rPr/>
      </w:pPr>
      <w:r>
        <w:rPr>
          <w:sz w:val="28"/>
          <w:szCs w:val="28"/>
        </w:rPr>
        <w:t xml:space="preserve">  </w:t>
      </w:r>
      <w:r>
        <w:rPr>
          <w:sz w:val="28"/>
          <w:szCs w:val="28"/>
        </w:rPr>
        <w:t>Собрать воедино разбросанные по разным направлениям мысли означает умение владеть   и управлять ею. Степень овладения мыслью указывает на степень власти сознания над окружающим. Не видеть, не слышать, не осязать и не чувствовать ничего, кроме того, над чем сосредоточена мысль, будет достижением йога. Люди часто не учитывают, что даже сравнительно не сильная, но сосредоточенная мысль сильнее  обычной.</w:t>
      </w:r>
    </w:p>
    <w:p>
      <w:pPr>
        <w:pStyle w:val="Normal"/>
        <w:ind w:firstLine="540"/>
        <w:jc w:val="both"/>
        <w:rPr>
          <w:sz w:val="28"/>
          <w:szCs w:val="28"/>
        </w:rPr>
      </w:pPr>
      <w:r>
        <w:rPr>
          <w:sz w:val="28"/>
          <w:szCs w:val="28"/>
        </w:rPr>
        <w:t>Чтобы породить сильную сосредоточенную мысль и пустить ее в пространство, нужно метнуть ее стрелу кратким напряжением воли, иначе стрела мысли не полетит. Освобождение сознания от посланной мысли технически необходимо.</w:t>
      </w:r>
    </w:p>
    <w:p>
      <w:pPr>
        <w:pStyle w:val="Normal"/>
        <w:ind w:firstLine="540"/>
        <w:jc w:val="both"/>
        <w:rPr>
          <w:sz w:val="28"/>
          <w:szCs w:val="28"/>
        </w:rPr>
      </w:pPr>
      <w:r>
        <w:rPr>
          <w:sz w:val="28"/>
          <w:szCs w:val="28"/>
        </w:rPr>
        <w:t xml:space="preserve">Сердце может мыслить, но его мысли не мозговые, то есть, не пронизаны внешними земными чувствами. Оно просто знает, и знания мысль передает мозгу. Но все равно, в каком теле, где и в чем дух пребывает, если близок Владыка. Две тысячи лет тому назад сказано было: «Я с вами во все дни до скончания века». Но люди не приняли правды надземной и земным заменили ее. И дом их духа остался пустым. Те, кто со Мною, являют целый мир действий, движимых внутренним огнем независимо от импульсов внешних. Когда воля решает, то нет никаких препятствий, которые она не могла бы преодолеть, и этим она утверждает непреложную истину примата духа и власти его над «всякою плотью», которая была дана человеку от начала времен. </w:t>
      </w:r>
    </w:p>
    <w:p>
      <w:pPr>
        <w:pStyle w:val="Normal"/>
        <w:ind w:firstLine="540"/>
        <w:jc w:val="both"/>
        <w:rPr/>
      </w:pPr>
      <w:r>
        <w:rPr>
          <w:sz w:val="28"/>
          <w:szCs w:val="28"/>
        </w:rPr>
        <w:t xml:space="preserve">   </w:t>
      </w:r>
      <w:r>
        <w:rPr>
          <w:sz w:val="28"/>
          <w:szCs w:val="28"/>
        </w:rPr>
        <w:t>Сильная мысль создается вопреки очевидности плотной; мысль – это основа, тогда как внешнее окружение представляет собою явление вторичное, вытекающее из первого. И если это явление надо разрушить, то надо разрушать его мысленное основание (мысленную первооснову), на которой оно базируется. Мысль огненная превалирует над мыслью обычной. Мысль может быть стара, как мир, но форма ее выражения должна быть изысканно новой и двигающей эволюцию жизни.</w:t>
      </w:r>
    </w:p>
    <w:p>
      <w:pPr>
        <w:pStyle w:val="Normal"/>
        <w:ind w:firstLine="540"/>
        <w:jc w:val="both"/>
        <w:rPr>
          <w:sz w:val="28"/>
          <w:szCs w:val="28"/>
        </w:rPr>
      </w:pPr>
      <w:r>
        <w:rPr>
          <w:sz w:val="28"/>
          <w:szCs w:val="28"/>
        </w:rPr>
        <w:t xml:space="preserve">Семена будущих достижений закладываются сейчас делами и мыслями. Мыслью можно строить и творить, потому йог достигает желаемого мыслью творящей. Все, сделанное людьми, есть следствие мысли, потому овладение мыслью есть ступень ученичества. И целью каждого человека есть овладение собою. Учитель хочет закалить дух, потому требую не складывать оружия. Со Мною победим. </w:t>
      </w:r>
    </w:p>
    <w:p>
      <w:pPr>
        <w:pStyle w:val="Normal"/>
        <w:ind w:firstLine="540"/>
        <w:jc w:val="both"/>
        <w:rPr/>
      </w:pPr>
      <w:r>
        <w:rPr>
          <w:sz w:val="28"/>
          <w:szCs w:val="28"/>
        </w:rPr>
        <w:t>Никакие мысли не помогут, если огонь не горит, который возжигается мыслью, примененной в жизни. Претворение мыслей сверх личных в подвиг  будет знаком Архата. Пути эволюции духа наметили Мы. Это не произвол сил слепых, но Разумное руководство Ведущих. Космос и дух человека по природе своей беспредельны, потому огонь мысли полезно добавить в процесс оформления высшей триады. Мысль, освобожденная от элементов астральных энергий и заблуждений интеллекта, поможет собрать и сфокусировать в кристаллы частицы светящейся Материи Люциды, входящей в состав элементов огненного тела.</w:t>
      </w:r>
    </w:p>
    <w:p>
      <w:pPr>
        <w:pStyle w:val="Normal"/>
        <w:ind w:firstLine="540"/>
        <w:jc w:val="both"/>
        <w:rPr>
          <w:sz w:val="28"/>
          <w:szCs w:val="28"/>
        </w:rPr>
      </w:pPr>
      <w:r>
        <w:rPr>
          <w:sz w:val="28"/>
          <w:szCs w:val="28"/>
        </w:rPr>
        <w:t>Каждая мысль стремится воплотиться в видимые формы  – это основная тенденция стихийной материи. Это основной закон творчества жизни. В вихре стихий мы начертили картину эволюции Жизни и человечества, и только свободная воля людей представляет темное своеволие вместо того, чтобы в гармонии слиться с Волей Высшей, Волей Космической. Против Владык Кармы человеческая воля бессильна, ибо цель кармы – направить человека на путь эволюции. Через ступени овладения мыслью надо пройти, иначе не двинуться дальше. Дом духа строится мыслью, и она в распоряжении человека всегда. Все феномены магии представляют собой манифестацию мысли, которая объединяется с пространственным огнем; эти формы принимают аспект видимости.</w:t>
      </w:r>
    </w:p>
    <w:p>
      <w:pPr>
        <w:pStyle w:val="Normal"/>
        <w:ind w:firstLine="540"/>
        <w:jc w:val="both"/>
        <w:rPr>
          <w:sz w:val="28"/>
          <w:szCs w:val="28"/>
        </w:rPr>
      </w:pPr>
      <w:r>
        <w:rPr>
          <w:sz w:val="28"/>
          <w:szCs w:val="28"/>
        </w:rPr>
        <w:t>Новые мысли можно брать от Учителя Света. У многих нет своих мыслей, но Учитель говорит: все твое, приди и бери. Воля – это рычаг могущества духа. Духов, разрежающих тьму, так мало. И подвиг незримый отметит лишь Учитель и Владыка Кармы. Можно в течение дня на малых вещах начать утверждение Огненной Йоги, ведущей к достижению могущества духа. Если астральное тело обуздано и замолкло, сколько кармических воздействий потеряют свою силу! При этом удары кармы скользят по сознанию, не причинив зла, ибо долг заплачен.</w:t>
      </w:r>
    </w:p>
    <w:p>
      <w:pPr>
        <w:pStyle w:val="Normal"/>
        <w:ind w:firstLine="540"/>
        <w:jc w:val="both"/>
        <w:rPr>
          <w:sz w:val="28"/>
          <w:szCs w:val="28"/>
        </w:rPr>
      </w:pPr>
      <w:r>
        <w:rPr>
          <w:sz w:val="28"/>
          <w:szCs w:val="28"/>
        </w:rPr>
        <w:t>Мысль – это сила, это энергия, имеющая тенденция зарождать следствия, то есть рано или поздно она осуществится. Сознательная злобная мысль несет в себе элементы разрушения. Мысль управляет стихиями. Мысли творят. Мысль можно породить и мысль можно убить. В Мире Тонком все движется мыслью. Внешние обстоятельства значения не имеют, ибо человеку дана мысль. Можно мыслью поддерживать любое благое начинание в любом уголке земного шара. Энергия духа устремляется на преодоление самого себя. Мыслью можно прорывать каналы в пространстве.</w:t>
      </w:r>
    </w:p>
    <w:p>
      <w:pPr>
        <w:pStyle w:val="Normal"/>
        <w:ind w:firstLine="540"/>
        <w:jc w:val="both"/>
        <w:rPr>
          <w:sz w:val="28"/>
          <w:szCs w:val="28"/>
        </w:rPr>
      </w:pPr>
      <w:r>
        <w:rPr>
          <w:sz w:val="28"/>
          <w:szCs w:val="28"/>
        </w:rPr>
        <w:t>Мышление – это искусство и результат накопления многих жизней. Ритм утвержденный преодолевает сопротивление среды, не вызывая разрушительной реакции. Когда ритм вошел в общение и стал основой его, Учитель спокоен, что уклонений не будет, можно даже сказать, что спасение в ритме. Ведь ритм – это тоже основа, на которой можно созидать прочно. Ритмически пульсирует атом, и Солнца ритмичен восход.</w:t>
      </w:r>
    </w:p>
    <w:p>
      <w:pPr>
        <w:pStyle w:val="Normal"/>
        <w:ind w:firstLine="540"/>
        <w:jc w:val="both"/>
        <w:rPr>
          <w:sz w:val="28"/>
          <w:szCs w:val="28"/>
        </w:rPr>
      </w:pPr>
      <w:r>
        <w:rPr>
          <w:sz w:val="28"/>
          <w:szCs w:val="28"/>
        </w:rPr>
        <w:t xml:space="preserve">Если усмотреть в человеке искры огня и, вызвав их к жизни, усилить, свет в человеке будет усилен; при плохих мыслях о нем в человеке будет усиливаться только плохое. Так что нашею мыслью в людях мы можем усиливать элементы зла или добра. Тьма есть отсутствие света.  Магнит мысли действует безотказно. Первичная искра-монада постепенно, но неуклонно возрастает наслоениями бесконечного опыта и поднимается шаг за шагом по ступеням жизни. Со смертью не кончается ничего, но продолжается в Сферах Надземных. </w:t>
      </w:r>
    </w:p>
    <w:p>
      <w:pPr>
        <w:pStyle w:val="Normal"/>
        <w:ind w:firstLine="540"/>
        <w:jc w:val="both"/>
        <w:rPr/>
      </w:pPr>
      <w:r>
        <w:rPr>
          <w:sz w:val="28"/>
          <w:szCs w:val="28"/>
        </w:rPr>
        <w:t xml:space="preserve">Каждое истинное Учение есть запечатленный в формах мысли пространственный огонь, но эта мысль должна быть кем-то воспринятая, чтобы быть переданной людям. Океан мыслей существует в пространстве. Лучше всех знают поэты касания огненных крыльев пространственной мысли. Каждая мысль  является  магнитом  другой. Огнетушителей в сознание нельзя допускать. Мысленный приказ не должен быть окрашен примесью астральных эмоций. </w:t>
      </w:r>
    </w:p>
    <w:p>
      <w:pPr>
        <w:pStyle w:val="Normal"/>
        <w:ind w:firstLine="540"/>
        <w:jc w:val="both"/>
        <w:rPr/>
      </w:pPr>
      <w:r>
        <w:rPr>
          <w:sz w:val="28"/>
          <w:szCs w:val="28"/>
        </w:rPr>
        <w:t>Диссонанс мыслей разрушителен. Соответствие мыслей и слов является первым условием ученичества. Звуковое значение слова очень сильно своими оккультными свойствами. Облечь мысль словами тоже не просто; каждая речь имеет свой ритм. Книги, написанные в разрозненном ритме, не читаются, ибо каждое слово имеет свой звуковой ключ. Именно музыкальной симфонии можно уподобить хорошую речь, и воздействие такой речи велико. Книги Учения написаны разными ритмами и во многих ключах, но воздействие их очень мощно, ибо тайною речи владели те, чьи руки писали страницы, и те, Кто диктовал.</w:t>
      </w:r>
    </w:p>
    <w:p>
      <w:pPr>
        <w:pStyle w:val="Normal"/>
        <w:jc w:val="both"/>
        <w:rPr/>
      </w:pPr>
      <w:r>
        <w:rPr>
          <w:sz w:val="28"/>
          <w:szCs w:val="28"/>
        </w:rPr>
        <w:t xml:space="preserve">       </w:t>
      </w:r>
      <w:r>
        <w:rPr>
          <w:sz w:val="28"/>
          <w:szCs w:val="28"/>
        </w:rPr>
        <w:t>Перемены в личном и общем несравнимы. Вывести из личного может  мысль, а приобщиться к пространственной мысли можно лишь при условии решительного забвения о себе. Только полная чаша Общего Блага может сделать существование человеческое осмысленным, полным, красивым и ярким. Личному миру самости места нет в космосе. Смена рас коснется каждой индивидуальности и утвердит явление высшей перевоплощающейся, Бессмертной Индивидуальности человека.</w:t>
      </w:r>
    </w:p>
    <w:p>
      <w:pPr>
        <w:pStyle w:val="Normal"/>
        <w:ind w:firstLine="540"/>
        <w:jc w:val="both"/>
        <w:rPr>
          <w:sz w:val="28"/>
          <w:szCs w:val="28"/>
        </w:rPr>
      </w:pPr>
      <w:r>
        <w:rPr>
          <w:sz w:val="28"/>
          <w:szCs w:val="28"/>
        </w:rPr>
        <w:t>Каждая мысль, чувство и эмоция определенного порядка вызывают из пространства родственное им созвучие, вызывая тьму или Свет, потому каждое из них нуждается в суровом контроле, чтобы созвучие было светоносным. На основе ткется рисунок ковра или вышивки. Так же и Космическое мышление строится на Основах. Основы надо знать, их надо усвоить, и тогда мышление будет развиваться правильно. Сколько ложных теорий, сколько измышлений и ошибок из-за незнания Основ.</w:t>
      </w:r>
    </w:p>
    <w:p>
      <w:pPr>
        <w:pStyle w:val="Normal"/>
        <w:ind w:firstLine="540"/>
        <w:jc w:val="both"/>
        <w:rPr/>
      </w:pPr>
      <w:r>
        <w:rPr>
          <w:sz w:val="28"/>
          <w:szCs w:val="28"/>
        </w:rPr>
        <w:t xml:space="preserve"> </w:t>
      </w:r>
      <w:r>
        <w:rPr>
          <w:sz w:val="28"/>
          <w:szCs w:val="28"/>
        </w:rPr>
        <w:t>Привычки земного мышления, укоренившегося на земле, будут теми рамками, которыми будет ограничено надземное мышление. Взывание духов о тягости в Мире Надземном указывает, насколько нелегок и тяжек груз земных пережитков; именно эта безысходность подавляет ужасно, потому необходимо начинать и заканчивать освобождение сознания от земных пережитков еще при жизни на земле в физическом теле.</w:t>
      </w:r>
    </w:p>
    <w:p>
      <w:pPr>
        <w:pStyle w:val="Normal"/>
        <w:ind w:firstLine="540"/>
        <w:jc w:val="both"/>
        <w:rPr>
          <w:sz w:val="28"/>
          <w:szCs w:val="28"/>
        </w:rPr>
      </w:pPr>
      <w:r>
        <w:rPr>
          <w:sz w:val="28"/>
          <w:szCs w:val="28"/>
        </w:rPr>
        <w:t>Победою будет овладение мыслью и контроль над нею. Астральное тело – это питомник нежелательных мыслей, от которого надо освобождаться. Эта оболочка уже не нужна для эволюции продвинувшегося духа. Карма человека заключена в его ауре. Совершающий зло человек, прежде всего, наносит зло себе, творя в своем микрокосме кристаллы зла. Неудача как бы преследует таких людей. И наоборот, успех, удача и счастье сопровождают тех, чья аура обладает магнетизмом противоположного порядка.</w:t>
      </w:r>
    </w:p>
    <w:p>
      <w:pPr>
        <w:pStyle w:val="Normal"/>
        <w:ind w:firstLine="540"/>
        <w:jc w:val="both"/>
        <w:rPr/>
      </w:pPr>
      <w:r>
        <w:rPr>
          <w:sz w:val="28"/>
          <w:szCs w:val="28"/>
        </w:rPr>
        <w:t xml:space="preserve"> </w:t>
      </w:r>
      <w:r>
        <w:rPr>
          <w:sz w:val="28"/>
          <w:szCs w:val="28"/>
        </w:rPr>
        <w:t>Мысль, устремленная к дальним мирам, освобождается от притяжения тверди земной и тяготения книзу. Очередная и спешная задача эволюции – вывести человеческую мысль за пределы Земли на космический простор. Личность (самость) становится каменной глыбой и закрывает вход ко Мне. Высшая Мысль постоянно несется над Миром из пространства. Преломляясь через призму сознания человечества, она приобретает форму, доступную людям.</w:t>
      </w:r>
    </w:p>
    <w:p>
      <w:pPr>
        <w:pStyle w:val="Normal"/>
        <w:ind w:firstLine="540"/>
        <w:jc w:val="both"/>
        <w:rPr/>
      </w:pPr>
      <w:r>
        <w:rPr>
          <w:sz w:val="28"/>
          <w:szCs w:val="28"/>
        </w:rPr>
        <w:t xml:space="preserve">Безвременны и мысль, и сны, и действия духа. Мысленные образования не подлежат законам трех измерений. Динамика мысли измеряется иными мерами. Но мысль можно фотографировать, и особо чувствительные пластинки уже могут фиксировать световые эманации мыслей. Здоровье человека часто зависит от равновесия мыслительной энергии, так как причины болезней следует искать в неравновесии мыслей. Суровый над мыслью контроль служит защитой от происков темных делателей зла. Мысль, устремленная к определенному человеку, соединяется с его сознанием невидимой нитью; это касается и живых и умерших, потому лучше поминать всех добром. Мысль есть энергия, порождаемая сущностями, способными мыслить. </w:t>
      </w:r>
    </w:p>
    <w:p>
      <w:pPr>
        <w:pStyle w:val="Normal"/>
        <w:ind w:firstLine="540"/>
        <w:jc w:val="both"/>
        <w:rPr/>
      </w:pPr>
      <w:r>
        <w:rPr>
          <w:sz w:val="28"/>
          <w:szCs w:val="28"/>
        </w:rPr>
        <w:t>Мысль может тревожить или успокаивать, и действует она до тех пор, пока не исчерпывается энергия, заложенная в ней. Мысль может быть благословением или проклятием; можно окружить себя мыслями бодрости, здоровья, силы, уверенности, а можно и наоборот, то есть мыслью можно создавать любое состояние духа. Мысль устремленная служит пространственным проводом. Двигает эволюцию тоже мысль, но надо, чтобы кто-то приносил на Землю эти новые мысли. Мысль огненная обычно проста. Мир в будущее тоже движется мыслью, потому забота о мысли будет явление планетарным, так как придется понять ее сущность и воздействие на массовое сознание, если люди хотят двигаться дальше.</w:t>
      </w:r>
    </w:p>
    <w:p>
      <w:pPr>
        <w:pStyle w:val="Normal"/>
        <w:ind w:firstLine="540"/>
        <w:jc w:val="both"/>
        <w:rPr/>
      </w:pPr>
      <w:r>
        <w:rPr>
          <w:sz w:val="28"/>
          <w:szCs w:val="28"/>
        </w:rPr>
        <w:t xml:space="preserve">  </w:t>
      </w:r>
      <w:r>
        <w:rPr>
          <w:sz w:val="28"/>
          <w:szCs w:val="28"/>
        </w:rPr>
        <w:t>Следите за тем, чтобы мысли ваши от цели не отклонялись. Если дух устремлен ко Мне, а мысли в обратную сторону, то и дух устремится за ними, ибо ведет только мысль. Даже воля творится мыслью. Аккумулированную силу мысли называют волей. В основе действий заложена мысль, потому она и двигает и побуждает. Делимость духа осознается далеко не всегда, и лишь свидетельства далеких лиц, видевших и ощутивших незримое телесное присутствие, укажут на то, что имела место именно делимость духа.</w:t>
      </w:r>
    </w:p>
    <w:p>
      <w:pPr>
        <w:pStyle w:val="Normal"/>
        <w:ind w:firstLine="540"/>
        <w:jc w:val="both"/>
        <w:rPr/>
      </w:pPr>
      <w:r>
        <w:rPr>
          <w:sz w:val="28"/>
          <w:szCs w:val="28"/>
        </w:rPr>
        <w:t xml:space="preserve"> </w:t>
      </w:r>
      <w:r>
        <w:rPr>
          <w:sz w:val="28"/>
          <w:szCs w:val="28"/>
        </w:rPr>
        <w:t>Мы даем мысль и направление, но выполнять действия люди должны сами. Рукою и ногою человеческой идет восхождение духа. Бросаем идеи в пространство, внедряем идеи в мозги и смотрим, как они преломляются в сознании множества. Помогать мыслью Общему делу есть задача, лежащая на тех, кто знает течение эволюции и Начертание Великого Плана.</w:t>
      </w:r>
    </w:p>
    <w:p>
      <w:pPr>
        <w:pStyle w:val="Normal"/>
        <w:ind w:firstLine="540"/>
        <w:jc w:val="both"/>
        <w:rPr>
          <w:sz w:val="28"/>
          <w:szCs w:val="28"/>
        </w:rPr>
      </w:pPr>
      <w:r>
        <w:rPr>
          <w:sz w:val="28"/>
          <w:szCs w:val="28"/>
        </w:rPr>
        <w:t>Наука уже признает передачу мысли на расстояние. Энергическое воздействие одной воли не сравнить с мощью воздействия спаянной группы; еще мощнее энергия мысли целого народа, а тем более человечества. Перед силой воздействия такой мысли не устоит даже сила стихий в планетном масштабе. Когда-то  давно силой двенадцатигранника поднимались  с земли огромные глыбы, из которых складывались постройки. Пока люди еще не готовы к такому сотрудничеству, энергии эти им в руки давать еще рано. Возможности будут даны, но не прежде, чем войны исчезнут.</w:t>
      </w:r>
    </w:p>
    <w:p>
      <w:pPr>
        <w:pStyle w:val="Normal"/>
        <w:ind w:firstLine="540"/>
        <w:jc w:val="both"/>
        <w:rPr/>
      </w:pPr>
      <w:r>
        <w:rPr>
          <w:sz w:val="28"/>
          <w:szCs w:val="28"/>
        </w:rPr>
        <w:tab/>
        <w:t>Мысль порождается сознанием самостоятельно или проникает в сознание со стороны. Ответственность несет дух за все мысли, вышедшие из его конвейера. Течение мыслей направляет воля. Очищение сознания от негодных мыслей необходимо. Память не в мозге, но глубже. Отсутствие осуждения является признаком расширенного сознания.</w:t>
      </w:r>
    </w:p>
    <w:p>
      <w:pPr>
        <w:pStyle w:val="Normal"/>
        <w:ind w:firstLine="540"/>
        <w:jc w:val="both"/>
        <w:rPr>
          <w:sz w:val="28"/>
          <w:szCs w:val="28"/>
        </w:rPr>
      </w:pPr>
      <w:r>
        <w:rPr>
          <w:sz w:val="28"/>
          <w:szCs w:val="28"/>
        </w:rPr>
        <w:t>Страдания начинаются с того момента, когда воля не может справиться с той или иной слабостью, которая должна преодолеваться упорством настойчивой мысли; если этого не хватает, их следует усилить ритмом; если и это не дает результатов – действовать надо совместно со Мной. После этого воля крепнет и побеждает. Даже мысль о поражении недопустима.</w:t>
      </w:r>
    </w:p>
    <w:p>
      <w:pPr>
        <w:pStyle w:val="Normal"/>
        <w:ind w:firstLine="540"/>
        <w:jc w:val="both"/>
        <w:rPr/>
      </w:pPr>
      <w:r>
        <w:rPr>
          <w:sz w:val="28"/>
          <w:szCs w:val="28"/>
        </w:rPr>
        <w:t xml:space="preserve">  </w:t>
      </w:r>
      <w:r>
        <w:rPr>
          <w:sz w:val="28"/>
          <w:szCs w:val="28"/>
        </w:rPr>
        <w:t>Можно овладеть любым проводником, перенеся его сознание  в сферу Высшей Триады. Точно так же сознание поднимается в сферы сверхличной Космической Мысли. И становится тогда сознание передатчиком мыслей Моих, распространителем Моего Света. Но пока пространство насыщается различным разнообразием материальных и земных мыслей, наполненных сором и личными переживаниями. Среди множеств обычных сознаний есть и такие, которые излучают свет мыслей и устремлений светлых. Каждое преодоление качеств низшего порядка утверждает высшие и собирает элементы бессмертия.</w:t>
      </w:r>
    </w:p>
    <w:p>
      <w:pPr>
        <w:pStyle w:val="Normal"/>
        <w:ind w:firstLine="540"/>
        <w:jc w:val="both"/>
        <w:rPr>
          <w:sz w:val="28"/>
          <w:szCs w:val="28"/>
        </w:rPr>
      </w:pPr>
      <w:r>
        <w:rPr>
          <w:sz w:val="28"/>
          <w:szCs w:val="28"/>
        </w:rPr>
        <w:t xml:space="preserve"> </w:t>
      </w:r>
      <w:r>
        <w:rPr>
          <w:sz w:val="28"/>
          <w:szCs w:val="28"/>
        </w:rPr>
        <w:t>Мысль о Дальних Мирах переносит сознание за пределы одной жизни. Ведем по пути испытанных магнитов. Поле будущих достижений не ограничено ничем. Нет предела развитию возможности мыслей. Рассудочной мыслью люди владеют, но огненной мыслью далеко еще нет. Учитель с вами, он свет дает своим ближайшим, чтобы они несли его в мир. Значит, поле посева открыто, и сеятель может идти.</w:t>
      </w:r>
    </w:p>
    <w:p>
      <w:pPr>
        <w:pStyle w:val="Normal"/>
        <w:ind w:firstLine="540"/>
        <w:jc w:val="both"/>
        <w:rPr>
          <w:sz w:val="28"/>
          <w:szCs w:val="28"/>
        </w:rPr>
      </w:pPr>
      <w:r>
        <w:rPr>
          <w:sz w:val="28"/>
          <w:szCs w:val="28"/>
        </w:rPr>
        <w:t xml:space="preserve">  </w:t>
      </w:r>
      <w:r>
        <w:rPr>
          <w:sz w:val="28"/>
          <w:szCs w:val="28"/>
        </w:rPr>
        <w:t>Если возможность мысленного передвижения в Тонком Мире не принимается, то передвижение осуществить нельзя. В то время, когда все богатство и возможности представлены человеку, он продолжает создавать своим бедным воображением убогие прототипы того, что окружало его на Земле. Но свобода только лишь в духе и мысли. Перед каждой новой ступенью нужно преодолевать что-то новое, потому только духовность будем считать критерием достижений. Думают все, но мыслить умеют лишь единицы. Мысль, заряженная психической энергией, и есть огонь. Мощь согласованной коллективной мысли народа или населения целой планеты невероятна.</w:t>
      </w:r>
    </w:p>
    <w:p>
      <w:pPr>
        <w:pStyle w:val="Normal"/>
        <w:ind w:firstLine="540"/>
        <w:jc w:val="both"/>
        <w:rPr/>
      </w:pPr>
      <w:r>
        <w:rPr>
          <w:sz w:val="28"/>
          <w:szCs w:val="28"/>
        </w:rPr>
        <w:t>Скоро настанут такие времена, когда следствия мысли будут видимы явно на излучениях человека, и дисциплина мыслей станет столь же необходимой, как и правило обычного поведения, то есть воспитание станет двусторонним – внешним и внутренним. Фотография снимков заменит современный паспорт. Снимки аур с темными пятнами, которые указывают на неизжитые язвы духа, будут препятствиями для занимания ответственной должности. Ложь докладчика будет свидетельствовать о том, что он не имеет права на то, чтобы поучать других. Несчастливых браков не будет, и люди станут красивыми и здоровыми благодаря согласованности аур.</w:t>
      </w:r>
    </w:p>
    <w:p>
      <w:pPr>
        <w:pStyle w:val="Normal"/>
        <w:ind w:firstLine="540"/>
        <w:jc w:val="both"/>
        <w:rPr>
          <w:sz w:val="28"/>
          <w:szCs w:val="28"/>
        </w:rPr>
      </w:pPr>
      <w:r>
        <w:rPr>
          <w:sz w:val="28"/>
          <w:szCs w:val="28"/>
        </w:rPr>
        <w:t xml:space="preserve">  </w:t>
      </w:r>
      <w:r>
        <w:rPr>
          <w:sz w:val="28"/>
          <w:szCs w:val="28"/>
        </w:rPr>
        <w:t>Много энергии уходит на безосновательные беспокойства и страхи. Лучше в самом зародыше тушить подобные мысли и меньше расходовать энергии на бесполезные разговоры. Молчание всегда будет золотом. Мысли малые тем и опасны, что малы, чтобы их замечать. Но при попустительстве они будут расти и усиливаться.</w:t>
      </w:r>
    </w:p>
    <w:p>
      <w:pPr>
        <w:pStyle w:val="Normal"/>
        <w:ind w:firstLine="540"/>
        <w:jc w:val="both"/>
        <w:rPr/>
      </w:pPr>
      <w:r>
        <w:rPr>
          <w:sz w:val="28"/>
          <w:szCs w:val="28"/>
        </w:rPr>
        <w:t>Полезно иногда думать о смерти. И ясным становится то, что все окружающее и происходящее с личностью тот час же утрачивает свою силу, и Тот, кто отдает свои энергии, мысли и чувства не себе, но людям, коллективу, народу и так далее, тот выходит из малого круга своей личности и живет в сверх личном сознании. Потому почтем Великих Деятелей Общего Блага за их дела и поймем, что если бы не они, мир потонул бы во мраке. Мысль, направляемая на Великое Делание, освобождает сознание из темницы.</w:t>
      </w:r>
    </w:p>
    <w:p>
      <w:pPr>
        <w:pStyle w:val="Normal"/>
        <w:ind w:firstLine="540"/>
        <w:jc w:val="both"/>
        <w:rPr/>
      </w:pPr>
      <w:r>
        <w:rPr>
          <w:sz w:val="28"/>
          <w:szCs w:val="28"/>
        </w:rPr>
        <w:t>Мысль – это оформленный огонь и, будучи проявлен через сознание, продолжает существовать в той форме, которая придана ему духом. Мир Тонкий загроможден продуктами этого творчества, и важно необычайно, чтобы оно совершалось в созвучии с законами эволюции. Все несозвучное подлежит конечному уничтожению. Передается мысль при контакте, даже простое мышление об Иерархии насыщает сознание новыми образами мысли. Надземное мышление зависит от накоплений Индивидуальности. В Надземном Мире сознание частично прикасается к постижению своей тайны. Условия Надземного Мира позволяют отбросить земные ограничения, и развитой дух продолжает сознание  в том мире.</w:t>
      </w:r>
    </w:p>
    <w:p>
      <w:pPr>
        <w:pStyle w:val="Normal"/>
        <w:ind w:firstLine="540"/>
        <w:jc w:val="both"/>
        <w:rPr/>
      </w:pPr>
      <w:r>
        <w:rPr>
          <w:sz w:val="28"/>
          <w:szCs w:val="28"/>
        </w:rPr>
        <w:t>Сейчас пространственные условия особенно усложнились, так как мысль не остается около человека, как раньше, а устремляется далеко от него. Поэтому воздействия пространственных мыслей очень сильны и оградиться от них  невозможно, и только по их качеству можно определить, светлые они или темные. Надо лишь помнить, что Чаша яда испивается за мир, а тягость земная – удел озаренных людей. Это плата за достижение обостренного звучания арфы духа.</w:t>
      </w:r>
    </w:p>
    <w:p>
      <w:pPr>
        <w:pStyle w:val="Normal"/>
        <w:ind w:firstLine="540"/>
        <w:jc w:val="both"/>
        <w:rPr/>
      </w:pPr>
      <w:r>
        <w:rPr>
          <w:sz w:val="28"/>
          <w:szCs w:val="28"/>
        </w:rPr>
        <w:t>Освободиться от наслоений прошлых мыслей непросто, потому что они выбирают моменты слабости, чтобы предъявить свой счет на право существования в сознании. Но не будем этим смущаться, потому что все подлежит очищению и упорядочению. Непригодные мысли насылаются тьмою, но научимся отделять темные мысли от мыслей своих. Трансформация нежелательных качеств по направлению родственных противоположностей возможна лишь тогда, когда противоположный полюс достаточно силен. На этом и основана формула, что теплые выбрасываются из потока эволюции. Только  огненная психическая энергия делает из темного Агни светлый. Одна и та же энергия поднимает руку и убийцы и спасающую.</w:t>
      </w:r>
    </w:p>
    <w:p>
      <w:pPr>
        <w:pStyle w:val="Normal"/>
        <w:ind w:firstLine="540"/>
        <w:jc w:val="both"/>
        <w:rPr>
          <w:sz w:val="28"/>
          <w:szCs w:val="28"/>
        </w:rPr>
      </w:pPr>
      <w:r>
        <w:rPr>
          <w:sz w:val="28"/>
          <w:szCs w:val="28"/>
        </w:rPr>
        <w:t>Магнетизм мысль начинает действовать только тогда, когда рождена мало малейшая устремленная мысль, привлекающая к себе из пространства созвучные ей элементы нарастания, при этом мысль в пространстве растет, но только при условии постоянного устремления. Кристаллы мысли всех достижений сосредотачиваются в теле причинности Бессмертной Триады и сопровождают дух из жизни в жизнь. Мысль, укрепленная на Земле, в мире Тонком начинает служить человеку.</w:t>
      </w:r>
    </w:p>
    <w:p>
      <w:pPr>
        <w:pStyle w:val="Normal"/>
        <w:ind w:firstLine="540"/>
        <w:jc w:val="both"/>
        <w:rPr/>
      </w:pPr>
      <w:r>
        <w:rPr>
          <w:sz w:val="28"/>
          <w:szCs w:val="28"/>
        </w:rPr>
        <w:t>Учитесь мечтать творчески, это заменит  скудность физических условий жизни и указывает на ступень творческого воображения, тогда драгоценная энергий будет расходоваться на мысленные образования. И если рычаг обычных мечтаний повернуть на строительство жизни своей, то этим путем можно начать строительство Нового Мира.</w:t>
      </w:r>
    </w:p>
    <w:p>
      <w:pPr>
        <w:pStyle w:val="Normal"/>
        <w:ind w:firstLine="540"/>
        <w:jc w:val="both"/>
        <w:rPr/>
      </w:pPr>
      <w:r>
        <w:rPr>
          <w:sz w:val="28"/>
          <w:szCs w:val="28"/>
        </w:rPr>
        <w:t xml:space="preserve">  </w:t>
      </w:r>
      <w:r>
        <w:rPr>
          <w:sz w:val="28"/>
          <w:szCs w:val="28"/>
        </w:rPr>
        <w:t>Можно рассматривать всю жизнь на Земле, как поле посева зерен, которые дадут всходы в Мире Надземном. Но мысль мысли рознь:  мысль одного человека может быть для другого благословением, а мысли другого – могут быть подобны гробовому гвоздю, потому злые и темные мысли должны быть исключены полностью из процесса мышления людей. Если в мире материальном все делается руками человека или с помощью машин и аппаратов, то в Мире Тонком все делается только с помощью мысли. На всех планах необходимо избегать мыслей зла и недоброжелательства, посылая  в пространство мысли добра и благоденствия.  Также надо помнить, что если согласованность действий приводит к умножению сил, то разъединение и вражда их сводит к нулю.</w:t>
      </w:r>
    </w:p>
    <w:p>
      <w:pPr>
        <w:pStyle w:val="Normal"/>
        <w:ind w:firstLine="540"/>
        <w:jc w:val="both"/>
        <w:rPr>
          <w:sz w:val="28"/>
          <w:szCs w:val="28"/>
        </w:rPr>
      </w:pPr>
      <w:r>
        <w:rPr>
          <w:sz w:val="28"/>
          <w:szCs w:val="28"/>
        </w:rPr>
        <w:t xml:space="preserve">  </w:t>
      </w:r>
      <w:r>
        <w:rPr>
          <w:sz w:val="28"/>
          <w:szCs w:val="28"/>
        </w:rPr>
        <w:t>Будущее оформляется мыслью. Переносить мысли в будущее и означает жить в нем. Ведь будущее – это высшая ступень настоящего. Будущее есть, и даже грозовые тучи не могут его заслонить, если сознание, хотя бы в какой-то степени, переносится в это будущее. Это надо осознавать очень четко, ибо сознание переносится в сердце. Подъемы и спады сознания неизбежны – это так называемая шлифовка сознания, которая бывает очень болезненной. Внедрить в сознание мысли Владыки необходимо, так как часто дух может принимать, а оболочки вместить не могут, но перед силою ритма они тоже уступят.</w:t>
      </w:r>
    </w:p>
    <w:p>
      <w:pPr>
        <w:pStyle w:val="Normal"/>
        <w:ind w:firstLine="540"/>
        <w:jc w:val="both"/>
        <w:rPr/>
      </w:pPr>
      <w:r>
        <w:rPr>
          <w:sz w:val="28"/>
          <w:szCs w:val="28"/>
        </w:rPr>
        <w:t>Платим за все, потому будем брать у жизни самое нужное и важное. Трудно рассудочной мысли подходить к дарам духа и брать их, не позволяя логике очевидности вмешиваться в это действо. Надо только усмотреть, что дает очередное явление жизни и чему оно учит. Учитель учит на жизни. Наша ближайшая задача – научиться удерживать равновесие мыслью, но ею надо владеть и строго контролировать. Аура также охраняется равновесием.</w:t>
      </w:r>
    </w:p>
    <w:p>
      <w:pPr>
        <w:pStyle w:val="Normal"/>
        <w:ind w:firstLine="540"/>
        <w:jc w:val="both"/>
        <w:rPr/>
      </w:pPr>
      <w:r>
        <w:rPr>
          <w:sz w:val="28"/>
          <w:szCs w:val="28"/>
        </w:rPr>
        <w:t xml:space="preserve">  </w:t>
      </w:r>
      <w:r>
        <w:rPr>
          <w:sz w:val="28"/>
          <w:szCs w:val="28"/>
        </w:rPr>
        <w:t>Пустые слова, не подкрепленные мыслью и лишенные сердечной энергии, не несут в себе огненной энергии. Требую не загружать мысль обиходом, ибо только мысль, слитая со Мною, мощно творит. При выполнении этого требования необходимо уметь сосредоточиться на нужном, освобождая сознание от всех праздных и ненужных мыслей. И когда внешнее выражение станет  полностью соответствовать внутреннему, будет достигнута высшая ступень понимания. Важно также качество постоянства, которое  усиливается ритмом.</w:t>
      </w:r>
    </w:p>
    <w:p>
      <w:pPr>
        <w:pStyle w:val="Normal"/>
        <w:ind w:firstLine="540"/>
        <w:jc w:val="both"/>
        <w:rPr/>
      </w:pPr>
      <w:r>
        <w:rPr>
          <w:sz w:val="28"/>
          <w:szCs w:val="28"/>
        </w:rPr>
        <w:t>Как только мысль-причина оформлена и закончена, она становится следствием, потому уже не подвластна породившей ее воле. Уничтожить мысль нельзя, но подавить ее силу мыслью более сильной  упорной можно. Мы полагаем, что для растущей психической энергии невозможного нет, ибо именно ростом этой энергии обуславливается и растущая сила  создаваемых мысленных образов. Воздействие психической энергии неодолимо, если применены ритм и постоянство. В Мире Надземном психическая энергия является единственным оружием,  возможным и доступным для тех, кто ее имеет.</w:t>
      </w:r>
    </w:p>
    <w:p>
      <w:pPr>
        <w:pStyle w:val="Normal"/>
        <w:ind w:firstLine="540"/>
        <w:jc w:val="both"/>
        <w:rPr/>
      </w:pPr>
      <w:r>
        <w:rPr>
          <w:sz w:val="28"/>
          <w:szCs w:val="28"/>
        </w:rPr>
        <w:t xml:space="preserve">  </w:t>
      </w:r>
      <w:r>
        <w:rPr>
          <w:sz w:val="28"/>
          <w:szCs w:val="28"/>
        </w:rPr>
        <w:t>Мы творим эволюцию жизни, и в наших построениях нет ничего личного. Мы живем в вечности, и Беспредельность является сферою нашей деятельности. Главный упор мы делаем на мысль, мыслью легко нас достичь, ибо мысль – это Огонь Сущего. Силу мысли можно понять только при ее применении в жизни. Нет такого пространства, которое она не могла бы преодолеть. Мысль есть основа, на которой зиждется все, ибо даже миры зачинаются мыслью. В огне живем, в огне пребываем, огнем творим. Мысль прорывает каналы в пространстве и творит психическое окружение человека. Охрана каналов мысли – забота мыслителя. Мысль мощно влияет на всю сознательную жизнь человека.</w:t>
      </w:r>
    </w:p>
    <w:p>
      <w:pPr>
        <w:pStyle w:val="Normal"/>
        <w:ind w:firstLine="540"/>
        <w:jc w:val="both"/>
        <w:rPr/>
      </w:pPr>
      <w:r>
        <w:rPr>
          <w:sz w:val="28"/>
          <w:szCs w:val="28"/>
        </w:rPr>
        <w:t>Мысль – это причина, неминуемо вызывающая следствие. Мысль зарождает миры, великое и малое, красоту и безобразие, подвиг и преступление. Велика ответственность человека за порожденные мысли, ибо сам человек в каждую мысль вкладывает Свет или тьму. Астральное тело может быть обуздано только мыслью. В Тонком Мире человек пребывает там, где находится его мысль, и движется он вместе с мыслью, которая мгновенно создает магнитное притяжение к объекту или образу, созданному мыслью.</w:t>
      </w:r>
    </w:p>
    <w:p>
      <w:pPr>
        <w:pStyle w:val="Normal"/>
        <w:ind w:firstLine="540"/>
        <w:jc w:val="both"/>
        <w:rPr/>
      </w:pPr>
      <w:r>
        <w:rPr>
          <w:sz w:val="28"/>
          <w:szCs w:val="28"/>
        </w:rPr>
        <w:t xml:space="preserve"> </w:t>
      </w:r>
      <w:r>
        <w:rPr>
          <w:sz w:val="28"/>
          <w:szCs w:val="28"/>
        </w:rPr>
        <w:t xml:space="preserve">Мышлением человеческим также порождается раздражение стихий. Продуманная, утвержденная и принятая в сознание мысль не прекращает своего существования после того, как сознание перестало ею заниматься. Она, оставленная, продолжает расти и время от времени возвращается снова в сознание, чтобы быть снова принятой или отвергнутой. Этим и упорно привычное, даже то, от которого следует освободиться. Получив свое существование от своего создателя, мысль начинает независимое от него существование. Власть мысли над человеком сильна. Порадуемся ниве  сознательного и светоносного посева мыслей. Творить светоносною мыслью – счастье.  Самые утонченные образы красоты в Тонком Мире создавать можно мыслью с легкостью, гораздо большей, нежели кистью или резцом. Четкость мышления и его образность приобретаются опытом на Земле.                </w:t>
      </w:r>
    </w:p>
    <w:p>
      <w:pPr>
        <w:pStyle w:val="Normal"/>
        <w:ind w:firstLine="540"/>
        <w:jc w:val="both"/>
        <w:rPr/>
      </w:pPr>
      <w:r>
        <w:rPr>
          <w:sz w:val="28"/>
          <w:szCs w:val="28"/>
        </w:rPr>
        <w:t xml:space="preserve">  </w:t>
      </w:r>
      <w:r>
        <w:rPr>
          <w:sz w:val="28"/>
          <w:szCs w:val="28"/>
        </w:rPr>
        <w:t>Каждое мгновение, отведенное мыслям о высшем мире, нас приближает и вводит в орбиту наших действий. Тогда лучше видно истинное взаимоотношение вещей в общей их схеме и то малое место, которое занимает личный мирок. И тогда все, что выходило за пределы личного мира, становится сферою проявления сверх личной активности духа.</w:t>
      </w:r>
    </w:p>
    <w:p>
      <w:pPr>
        <w:pStyle w:val="Normal"/>
        <w:ind w:firstLine="540"/>
        <w:jc w:val="both"/>
        <w:rPr/>
      </w:pPr>
      <w:r>
        <w:rPr>
          <w:sz w:val="28"/>
          <w:szCs w:val="28"/>
        </w:rPr>
        <w:t xml:space="preserve">  </w:t>
      </w:r>
      <w:r>
        <w:rPr>
          <w:sz w:val="28"/>
          <w:szCs w:val="28"/>
        </w:rPr>
        <w:t>Мысль о Дальних Мирах, о Галактиках иного порядка выше, чем мысли обычности. Мысль может работать и вне плотного тела. Разве можно забывать о том, что весь прогресс человечества обуславливается мыслью, и что пределов развитию и утончению мысли не существует. Только примененная в жизни мысль дает конкретные следствия, изменяет и преображает человека. Мысли прельщения – это канаты, привязывающие создателя их к колеснице темных поработителей.</w:t>
      </w:r>
    </w:p>
    <w:p>
      <w:pPr>
        <w:pStyle w:val="Normal"/>
        <w:ind w:firstLine="540"/>
        <w:jc w:val="both"/>
        <w:rPr/>
      </w:pPr>
      <w:r>
        <w:rPr>
          <w:sz w:val="28"/>
          <w:szCs w:val="28"/>
        </w:rPr>
        <w:t>Способностью творить своею мыслью наделены все люди, вопрос только в том, как проявляется это чувство. Овладение мыслью исключает явление навязчивости мешающих мыслей. Дневная мысль охраняет и во сне, если она достаточно сильна.</w:t>
      </w:r>
    </w:p>
    <w:p>
      <w:pPr>
        <w:pStyle w:val="Normal"/>
        <w:ind w:firstLine="540"/>
        <w:jc w:val="both"/>
        <w:rPr/>
      </w:pPr>
      <w:r>
        <w:rPr>
          <w:sz w:val="28"/>
          <w:szCs w:val="28"/>
        </w:rPr>
        <w:t>Раньше приносили кровавые жертвы, потом дары, теперь приношение мыслью. Лучшие мысли приносят Учителю Света. Каждая мысль окрашена качествами духа светлыми или темными. Отсюда забота о качествах, чтобы они окрашивали мысль светлыми тонами и несли в себе заряд Света. Никакие соображения не могут служить оправданием, если мысль замутилась и сделала темным своего создателя. Указывается хранить равновесие во всех условиях и при всех обстоятельствах. Истинная помощь заключается в том, чтобы светом своим залить жалеемого человека до степени собственной светимости.</w:t>
      </w:r>
    </w:p>
    <w:p>
      <w:pPr>
        <w:pStyle w:val="Normal"/>
        <w:ind w:firstLine="540"/>
        <w:jc w:val="both"/>
        <w:rPr/>
      </w:pPr>
      <w:r>
        <w:rPr>
          <w:sz w:val="28"/>
          <w:szCs w:val="28"/>
        </w:rPr>
        <w:t>Мысль не покинет своего создателя, пока не исчерпает на нем своего энергетического заряда, и это наводит бесов на такого мыслителя, чтобы они безошибочно знали уязвимые места того, на кого они нападают. Поэтому контроль над мыслью необходим обязательно. Но мысль светлая и ясно сияющая увлекает своего творца в созвучные ей сферы и привлекает к нему Духов Высоких. Овладение мыслью заключается не только в том, чтобы не допускать мыслей негодных, но и в том, чтобы удержать те, на которых воля хочет сосредоточить сознание. То есть мысль становится орудием совершенствования человека или его эволюции.</w:t>
      </w:r>
    </w:p>
    <w:p>
      <w:pPr>
        <w:pStyle w:val="Normal"/>
        <w:ind w:firstLine="540"/>
        <w:jc w:val="both"/>
        <w:rPr>
          <w:sz w:val="28"/>
          <w:szCs w:val="28"/>
        </w:rPr>
      </w:pPr>
      <w:r>
        <w:rPr>
          <w:sz w:val="28"/>
          <w:szCs w:val="28"/>
        </w:rPr>
        <w:t>Уже отмечали, как осуществились когда-то продуманные мысли. Сознательно действовать мыслью намного труднее, чем руками, ибо следствия мысли не скоро сказываются. Но  действовать можно, зная твердо при этом, что мысль – это мощная сила, стремящаяся воплотиться в явные видимые, то есть плотные формы. Творчество мысленное  - наивысшее.</w:t>
      </w:r>
    </w:p>
    <w:p>
      <w:pPr>
        <w:pStyle w:val="Normal"/>
        <w:ind w:firstLine="540"/>
        <w:jc w:val="both"/>
        <w:rPr>
          <w:sz w:val="28"/>
          <w:szCs w:val="28"/>
        </w:rPr>
      </w:pPr>
      <w:r>
        <w:rPr>
          <w:sz w:val="28"/>
          <w:szCs w:val="28"/>
        </w:rPr>
        <w:t xml:space="preserve">  </w:t>
      </w:r>
      <w:r>
        <w:rPr>
          <w:sz w:val="28"/>
          <w:szCs w:val="28"/>
        </w:rPr>
        <w:t>Мысль – явление тонкого порядка, хотя и порождается мозгом. В ней как бы одновременно проявляются свойства обоих миров, то есть она царствует в обоих мирах. Это не абстракция, но реальная сущность, облеченная в конкретную форму. Мысль есть реальность, длительная и устойчивая и более реальна, чем даже земные предметы. Камень может жить тысячелетия, но мысль о нем переживает длительность  существования камня. Поступки, как действия мысли тут же себя и исчерпывают, и для совершения новых нужны новые мысли. Мысль будет жить в сознании создателя до тех пор, пока не исчерпает себя в действии. Особенно сильна мысль, порожденная в состоянии равновесия.</w:t>
      </w:r>
    </w:p>
    <w:p>
      <w:pPr>
        <w:pStyle w:val="Normal"/>
        <w:ind w:firstLine="540"/>
        <w:jc w:val="both"/>
        <w:rPr>
          <w:sz w:val="28"/>
          <w:szCs w:val="28"/>
        </w:rPr>
      </w:pPr>
      <w:r>
        <w:rPr>
          <w:sz w:val="28"/>
          <w:szCs w:val="28"/>
        </w:rPr>
        <w:t xml:space="preserve">  </w:t>
      </w:r>
      <w:r>
        <w:rPr>
          <w:sz w:val="28"/>
          <w:szCs w:val="28"/>
        </w:rPr>
        <w:t>Мыслями  много можно помочь и людям и делам. Мало знать о силе и значении мысли. Можно с помощь мысли работать на Общее Благо; при этом имеется в виду мысль Света, созвучная Плану Владык. Слиянию сознаниям также предшествует мысль. Человек создает мысленные формы, этим он вступает в общение с теми мыслями, которым преимущественно предавался на Земле. Но формы мысли не умирают в пространстве, так как их сила зависит от эмоциональности, вложенной в них их создателем, а он связан со своими мыслями прямой цепью причин и следствий.</w:t>
      </w:r>
    </w:p>
    <w:p>
      <w:pPr>
        <w:pStyle w:val="Normal"/>
        <w:ind w:firstLine="540"/>
        <w:jc w:val="both"/>
        <w:rPr/>
      </w:pPr>
      <w:r>
        <w:rPr>
          <w:sz w:val="28"/>
          <w:szCs w:val="28"/>
        </w:rPr>
        <w:t>В мире, движимом мыслью, служитель красоты увидит все в прекрасных обликах, но не позавидуем служителям тьмы, ибо в зеркале его сознания будет отражаться безобразие в соответствующих ему формах, ибо соответствие является основным законом Надземного пребывания. Соблюсти мысль будет условием, необходимым для создания своему духу достойного окружения.</w:t>
      </w:r>
    </w:p>
    <w:p>
      <w:pPr>
        <w:pStyle w:val="Normal"/>
        <w:ind w:firstLine="540"/>
        <w:jc w:val="both"/>
        <w:rPr/>
      </w:pPr>
      <w:r>
        <w:rPr>
          <w:sz w:val="28"/>
          <w:szCs w:val="28"/>
        </w:rPr>
        <w:t xml:space="preserve">  </w:t>
      </w:r>
      <w:r>
        <w:rPr>
          <w:sz w:val="28"/>
          <w:szCs w:val="28"/>
        </w:rPr>
        <w:t>Мысль магнитна и является существом Тонкого Плана. Она живет и действует принципом притяжения по созвучию. Каждое сознание окружено роем мыслей, и каждая мысль соединена с ним нитью связи. Созданные волей, они находятся во власти человека, но как только закончен процесс, мысль становится самостоятельной, и уже она воздействует на сознание и волю человека. Человек тогда становится рабом своих собственных мыслей. Во избежание подобных явлений и нужен непрестанный контроль над мыслями.</w:t>
      </w:r>
    </w:p>
    <w:p>
      <w:pPr>
        <w:pStyle w:val="Normal"/>
        <w:ind w:firstLine="540"/>
        <w:jc w:val="both"/>
        <w:rPr/>
      </w:pPr>
      <w:r>
        <w:rPr>
          <w:sz w:val="28"/>
          <w:szCs w:val="28"/>
        </w:rPr>
        <w:t xml:space="preserve">  </w:t>
      </w:r>
      <w:r>
        <w:rPr>
          <w:sz w:val="28"/>
          <w:szCs w:val="28"/>
        </w:rPr>
        <w:t>Свободная воля устремляет энергии духа к действию. Работа без конца. И множество духов в нужде. Никогда голод духовный не был столь острым. Мысли Света питанием служат для жаждущих духов. Цементирование мыслью пространства не есть отвлеченность, но насущная необходимость, дающая возможность каждому, хотящему Света, коснуться его через посредство пространственной мысли. Кто может мыслить ясно и чисто, поистине, благодетельствует человечеству мыслью своею. Но кто поверит, что даже мыслью незримой можно людям помочь.</w:t>
      </w:r>
    </w:p>
    <w:p>
      <w:pPr>
        <w:pStyle w:val="Normal"/>
        <w:ind w:firstLine="540"/>
        <w:jc w:val="both"/>
        <w:rPr/>
      </w:pPr>
      <w:r>
        <w:rPr>
          <w:sz w:val="28"/>
          <w:szCs w:val="28"/>
        </w:rPr>
        <w:t>Задача овладения мыслью является первоочередной. Психическими продуктами надо владеть и подчинять их воле, не допуская пребывания в сознании вопреки воле. Это рабство у мыслей создается в момент их допуска. В сознании ученика должен первенствовать Учитель. Все мышление приходится перестраивать на новый лад в созвучии с требованиями Эволюции.</w:t>
      </w:r>
    </w:p>
    <w:p>
      <w:pPr>
        <w:pStyle w:val="Normal"/>
        <w:ind w:firstLine="540"/>
        <w:jc w:val="both"/>
        <w:rPr/>
      </w:pPr>
      <w:r>
        <w:rPr>
          <w:sz w:val="28"/>
          <w:szCs w:val="28"/>
        </w:rPr>
        <w:t>Можно мысленно ставить себя в такое положение, когда в мыслях надо преодолевать те или иные, но жизненно важные и нужные препятствия, и каждое такое преодоление создает предпосылку для успешного прохождения соответствующих испытаний и в жизни. Это уже не мечтания, но полезная творческая работа целеустремленной мысли.</w:t>
      </w:r>
    </w:p>
    <w:p>
      <w:pPr>
        <w:pStyle w:val="Normal"/>
        <w:ind w:firstLine="540"/>
        <w:jc w:val="both"/>
        <w:rPr/>
      </w:pPr>
      <w:r>
        <w:rPr>
          <w:sz w:val="28"/>
          <w:szCs w:val="28"/>
        </w:rPr>
        <w:t>Если мысль постоянно отдается Учителю, то Он воздает во много раз больше. Если они отданы на служение людям, то будут идти  под знаком удачи, так что польза получается двойная – людям и духу. Так служение Общему Благу не может идти полною мерою без связи с Учителем. И если человек есть мера вещей, то мерою самого человека будет признание им Высшего Руководства, Учителя Света.</w:t>
      </w:r>
    </w:p>
    <w:p>
      <w:pPr>
        <w:pStyle w:val="Normal"/>
        <w:ind w:firstLine="540"/>
        <w:jc w:val="both"/>
        <w:rPr/>
      </w:pPr>
      <w:r>
        <w:rPr>
          <w:sz w:val="28"/>
          <w:szCs w:val="28"/>
        </w:rPr>
        <w:t xml:space="preserve">  </w:t>
      </w:r>
      <w:r>
        <w:rPr>
          <w:sz w:val="28"/>
          <w:szCs w:val="28"/>
        </w:rPr>
        <w:t>Надземное пребывание после смерти тела будем рассматривать как продолжение земного минус плотное тело. Внутренняя жизнь остается, но прибавляется свобода от ограничений физического тела. Действует, главным образом, мысль, за движением которой следуют оставшиеся проводники. Мысль создает образы, которые, обладая магнитной силой, привлекают соответствующее их природе и характеру окружение.</w:t>
      </w:r>
    </w:p>
    <w:p>
      <w:pPr>
        <w:pStyle w:val="Normal"/>
        <w:ind w:firstLine="540"/>
        <w:jc w:val="both"/>
        <w:rPr/>
      </w:pPr>
      <w:r>
        <w:rPr>
          <w:sz w:val="28"/>
          <w:szCs w:val="28"/>
        </w:rPr>
        <w:t>Неотделимость  двух миров друг от друга связывает каждую мысль, утверждающуюся в сознании с соответствующей ей сферой пространства и мыслями, созвучными с нею. Созвучие устанавливается на Земле мыслями, особенно прочно укоренившимися в сознании. Каждая мысль влечет в принадлежащую ей сферу. Магнитная сила мысли мало понимается людьми.</w:t>
      </w:r>
    </w:p>
    <w:p>
      <w:pPr>
        <w:pStyle w:val="Normal"/>
        <w:ind w:firstLine="540"/>
        <w:jc w:val="both"/>
        <w:rPr>
          <w:sz w:val="28"/>
          <w:szCs w:val="28"/>
        </w:rPr>
      </w:pPr>
      <w:r>
        <w:rPr>
          <w:sz w:val="28"/>
          <w:szCs w:val="28"/>
        </w:rPr>
        <w:t xml:space="preserve">  </w:t>
      </w:r>
      <w:r>
        <w:rPr>
          <w:sz w:val="28"/>
          <w:szCs w:val="28"/>
        </w:rPr>
        <w:t>Пусть мысли о будущем будут пищей для духа. В нем утверждается возможность победы и ограничение от пределов настоящего. Освобождение от физического тела неизбежно. А дальше поведут мысль и устремление, потому на них упор. Там, где все движется мыслью, она приобретает первенствующее значение. Но только освобожденная от ненужных накоплений мысль дает духу свободу.</w:t>
      </w:r>
    </w:p>
    <w:p>
      <w:pPr>
        <w:pStyle w:val="Normal"/>
        <w:ind w:firstLine="540"/>
        <w:jc w:val="both"/>
        <w:rPr/>
      </w:pPr>
      <w:r>
        <w:rPr>
          <w:sz w:val="28"/>
          <w:szCs w:val="28"/>
        </w:rPr>
        <w:t>В Мире Тонком светлые чистые мысли вознесут перешедшего в светлые сферы, а низкие, темные и порочные – в низшие слои астрального мира. Мысль, не видимая в плотном мире, в Тонком становится видимой во всех своих подробностях и деталях. В этом мире мысль может возносить вверх, а может низвергать и в бездну. От своих порождений никуда не уйти.</w:t>
      </w:r>
    </w:p>
    <w:p>
      <w:pPr>
        <w:pStyle w:val="Normal"/>
        <w:ind w:firstLine="540"/>
        <w:jc w:val="both"/>
        <w:rPr>
          <w:sz w:val="28"/>
          <w:szCs w:val="28"/>
        </w:rPr>
      </w:pPr>
      <w:r>
        <w:rPr>
          <w:sz w:val="28"/>
          <w:szCs w:val="28"/>
        </w:rPr>
        <w:t>Мысль, созданная с определенной целью, понесет вложенное в нее поручение. Она будет жить, выполняя то, что вложено в нее творцом. Мы действуем мыслью, учитесь действовать мыслью и вы. Но пусть эти мысли будут благими, ибо неизбежна реакция созданной мысли на своего создателя. Мы учим мыслить во благо. Светлые сильные мысли, устремленные на общее благо, будут друзьями человека.</w:t>
      </w:r>
    </w:p>
    <w:p>
      <w:pPr>
        <w:pStyle w:val="Normal"/>
        <w:ind w:firstLine="540"/>
        <w:jc w:val="both"/>
        <w:rPr/>
      </w:pPr>
      <w:r>
        <w:rPr>
          <w:sz w:val="28"/>
          <w:szCs w:val="28"/>
        </w:rPr>
        <w:t>Каждая мысль, взятая с собою в Мир Тонкий и становясь там фактором, творящим формы вокруг человека, создает для нее мир тонкой видимости; кроме того, мысль обостряется и усиливается магнитным притяжением к созвучным ей сферам. Потому необходимо время от времени пересматривать свой умственный багаж, чтобы не взять с собою ненужных или вредных вещей.</w:t>
      </w:r>
    </w:p>
    <w:p>
      <w:pPr>
        <w:pStyle w:val="Normal"/>
        <w:ind w:firstLine="540"/>
        <w:jc w:val="both"/>
        <w:rPr/>
      </w:pPr>
      <w:r>
        <w:rPr>
          <w:sz w:val="28"/>
          <w:szCs w:val="28"/>
        </w:rPr>
        <w:t>Трудно понять и усвоить, что мысль переживает тело. Но это действительно так. Приятая когда-то в сознание мысль и сильно пережитая, может забыться мозгом. Но мозг умрет, а мысль останется с духом и будет продолжать жить, воздействуя на него. То есть человек, оставляя тело, останется обладателем всех своих накоплений, наслоений и нагромождений.</w:t>
      </w:r>
    </w:p>
    <w:p>
      <w:pPr>
        <w:pStyle w:val="Normal"/>
        <w:ind w:firstLine="540"/>
        <w:jc w:val="both"/>
        <w:rPr/>
      </w:pPr>
      <w:r>
        <w:rPr>
          <w:sz w:val="28"/>
          <w:szCs w:val="28"/>
        </w:rPr>
        <w:t>Мысль не умирает в пространстве, она есть дитя бессмертного духа и живет по законам неплотного мира. Материя духа - творца и материя созданной им мысли близки по сущности своего состава. Мозг видим и вещественен, но мысль, созданная при участии мозга, невидима и не принадлежит к предметам плотного мира.</w:t>
      </w:r>
    </w:p>
    <w:p>
      <w:pPr>
        <w:pStyle w:val="Normal"/>
        <w:ind w:firstLine="540"/>
        <w:jc w:val="both"/>
        <w:rPr/>
      </w:pPr>
      <w:r>
        <w:rPr>
          <w:sz w:val="28"/>
          <w:szCs w:val="28"/>
        </w:rPr>
        <w:t>Мысль охраняет и защищает, и она же ввергает в разорение. Каждая мысль, допущенная в сознание, служит мостом связи со сферой мыслей, соответствующих ее природе и характеру. Эти связи тянутся от каждой появившейся в сознании мысли к резервуару родственных ей мыслей, промышляющих в пространстве проявлением. Они цепляются, как крючок, за допущенную мысль и через нее входят в сознание, привлекая за собою уже целый сонм мыслей созвучных. Потому заботливо надо следить за потоком проносящихся мыслей, чтобы не произошло ненужного сочетания.</w:t>
      </w:r>
    </w:p>
    <w:p>
      <w:pPr>
        <w:pStyle w:val="Normal"/>
        <w:ind w:firstLine="540"/>
        <w:jc w:val="both"/>
        <w:rPr>
          <w:sz w:val="28"/>
          <w:szCs w:val="28"/>
        </w:rPr>
      </w:pPr>
      <w:r>
        <w:rPr>
          <w:sz w:val="28"/>
          <w:szCs w:val="28"/>
        </w:rPr>
        <w:t>Все эмоции, чувствования и переживания сильно отражаются на секрециях, причем мысль играет первенствующую роль. Мысли определенного порядка вызывают прилив крови к определенным органам. Мысли страха понижают активность и сопротивляемость организма. Все положительные качества являются сильными тоническими средствами, сильно воздействующими на различные органы и создающими химические реакции определенного характера.</w:t>
      </w:r>
    </w:p>
    <w:p>
      <w:pPr>
        <w:pStyle w:val="Normal"/>
        <w:ind w:firstLine="540"/>
        <w:jc w:val="both"/>
        <w:rPr>
          <w:sz w:val="28"/>
          <w:szCs w:val="28"/>
        </w:rPr>
      </w:pPr>
      <w:r>
        <w:rPr>
          <w:sz w:val="28"/>
          <w:szCs w:val="28"/>
        </w:rPr>
        <w:t>Дальние Миры высшей ступени даются как пример эволюции человечества и достижений духа. Мысли при этом отводится ведущее место. На Дальних Мирах эволюция человечества осуществлена в той или иной степени, а сношению с этими мирами мешает несовершенство человеческого аппарата. Сейчас развитие человечества идет по пути механического и технического прогресса, но цель Эволюции – вооружить человека без единого аппарата, ибо в его микрокосме в потенциальном виде заключена совершенная аппаратура, которую мы называем огненной.</w:t>
      </w:r>
    </w:p>
    <w:p>
      <w:pPr>
        <w:pStyle w:val="Normal"/>
        <w:ind w:firstLine="540"/>
        <w:jc w:val="both"/>
        <w:rPr/>
      </w:pPr>
      <w:r>
        <w:rPr>
          <w:sz w:val="28"/>
          <w:szCs w:val="28"/>
        </w:rPr>
        <w:t>Мысль можно породить, но уничтожить ее невозможно, ее можно только победить силою большего и противоположного потенциала. Поэтому процесс мысленного творчества человека  гораздо легче контролировать, нежели бороться потом с созданными бесконтрольно негожими мыслями. Принцип Красоты, применяемый при творчестве мыслей, служит ручательством качества этого процесса.</w:t>
      </w:r>
    </w:p>
    <w:p>
      <w:pPr>
        <w:pStyle w:val="Normal"/>
        <w:ind w:firstLine="540"/>
        <w:jc w:val="both"/>
        <w:rPr>
          <w:sz w:val="28"/>
          <w:szCs w:val="28"/>
        </w:rPr>
      </w:pPr>
      <w:r>
        <w:rPr>
          <w:sz w:val="28"/>
          <w:szCs w:val="28"/>
        </w:rPr>
        <w:t xml:space="preserve">  </w:t>
      </w:r>
      <w:r>
        <w:rPr>
          <w:sz w:val="28"/>
          <w:szCs w:val="28"/>
        </w:rPr>
        <w:t>В обычном человеческом понимании прошлого нет, однако, если погрузиться в свитки Акаши, то это прошлое можно вызвать и видеть ожившим во всех подробностях. Дух вне времени и несет в себе возможности постижения высших измерений. Мысль есть орудие сознания, которое может быть использовано во всех измерениях, ибо мысль даже земная, уже не есть предмет плотного мира.</w:t>
      </w:r>
    </w:p>
    <w:p>
      <w:pPr>
        <w:pStyle w:val="Normal"/>
        <w:ind w:firstLine="540"/>
        <w:jc w:val="both"/>
        <w:rPr>
          <w:sz w:val="28"/>
          <w:szCs w:val="28"/>
        </w:rPr>
      </w:pPr>
      <w:r>
        <w:rPr>
          <w:sz w:val="28"/>
          <w:szCs w:val="28"/>
        </w:rPr>
        <w:t xml:space="preserve">  </w:t>
      </w:r>
      <w:r>
        <w:rPr>
          <w:sz w:val="28"/>
          <w:szCs w:val="28"/>
        </w:rPr>
        <w:t>Каждая мысль земного желания, продуманная когда-то, но потом забытая, возвращается снова к своему создателю и требует сочетания с его сознанием. Получившая новое признание, она уходит из поля сознания, чтобы позднее вернуться вновь. И если это возвращение происходит, когда человек еще на Земле, такая мысль решает его судьбу на будущее. Отвергнутая за несоответствие с возросшим сознанием, она не вернется.</w:t>
      </w:r>
    </w:p>
    <w:p>
      <w:pPr>
        <w:pStyle w:val="Normal"/>
        <w:ind w:firstLine="540"/>
        <w:jc w:val="both"/>
        <w:rPr>
          <w:sz w:val="28"/>
          <w:szCs w:val="28"/>
        </w:rPr>
      </w:pPr>
      <w:r>
        <w:rPr>
          <w:sz w:val="28"/>
          <w:szCs w:val="28"/>
        </w:rPr>
        <w:t>Чтобы усилить осознание Тонкого Мира, можно собрать все крупицы его проявлений для земного сознания, а их немало и во сне и наяву. Мысли и чувства – от Тонкого Мира; воздействие пространственного тока тоже постоянно и их тоже следует отмечать. Так же обращается мало внимания на воздействия излучений ауры каждого человека, с которым приходится соприкасаться, а они есть. Свою ауру тоже надо держать в порядке, охраняя ее от сторонних вторжений.</w:t>
      </w:r>
    </w:p>
    <w:p>
      <w:pPr>
        <w:pStyle w:val="Normal"/>
        <w:ind w:firstLine="540"/>
        <w:jc w:val="both"/>
        <w:rPr/>
      </w:pPr>
      <w:r>
        <w:rPr>
          <w:sz w:val="28"/>
          <w:szCs w:val="28"/>
        </w:rPr>
        <w:t>Мысли оказывают основное воздействие на  состояние духа после перехода великих границ. Мало не допускать нехороших поступков, надо еще искоренить их из мыслей, потому упор делается на мысль. С ростом сознания человека растут  его возможности и склонности творить как  добро, так и  зло. Мало не сделать чего-то, но нужно изжить всякое желание это делать.</w:t>
      </w:r>
    </w:p>
    <w:p>
      <w:pPr>
        <w:pStyle w:val="Normal"/>
        <w:ind w:firstLine="540"/>
        <w:jc w:val="both"/>
        <w:rPr>
          <w:sz w:val="28"/>
          <w:szCs w:val="28"/>
        </w:rPr>
      </w:pPr>
      <w:r>
        <w:rPr>
          <w:sz w:val="28"/>
          <w:szCs w:val="28"/>
        </w:rPr>
        <w:t>Мысленные полеты по планете полезны тем, что являются преддверием к сознательным полетам в тонком теле и прорывают каналы в пространстве для свободы передвижения во время Надземного пребывания после смерти тела. В Чаше сложено все, и когда-то придет время и будет вызвано в сознании все, вплоть до глубин. Но чтобы вспомнить что-то, нужно отрешиться от настоящего.</w:t>
      </w:r>
    </w:p>
    <w:p>
      <w:pPr>
        <w:pStyle w:val="Normal"/>
        <w:ind w:firstLine="540"/>
        <w:jc w:val="both"/>
        <w:rPr>
          <w:sz w:val="28"/>
          <w:szCs w:val="28"/>
        </w:rPr>
      </w:pPr>
      <w:r>
        <w:rPr>
          <w:sz w:val="28"/>
          <w:szCs w:val="28"/>
        </w:rPr>
        <w:t>Надо отдавать себе ясный отчет в том, что мысленные действия еще более реальны, чем физические. Часто вторые тут же исчерпывают себя, но мысленные продолжают пульсировать в пространстве. Поэтому мысленный контакт с нами имеет большое значение. Поэтому мысль, которая царствует в Мире Надземном и утвержденная крепко еще на Земле, будет фактором, определяющим условия существования духа в этом Надземном  Мире. И связь с нами станет действительностью огненной.</w:t>
      </w:r>
    </w:p>
    <w:p>
      <w:pPr>
        <w:pStyle w:val="Normal"/>
        <w:ind w:firstLine="540"/>
        <w:jc w:val="both"/>
        <w:rPr>
          <w:sz w:val="28"/>
          <w:szCs w:val="28"/>
        </w:rPr>
      </w:pPr>
      <w:r>
        <w:rPr>
          <w:sz w:val="28"/>
          <w:szCs w:val="28"/>
        </w:rPr>
        <w:t xml:space="preserve">  </w:t>
      </w:r>
      <w:r>
        <w:rPr>
          <w:sz w:val="28"/>
          <w:szCs w:val="28"/>
        </w:rPr>
        <w:t>Допустимо ли порхание мыслью, когда столько несовершенства вокруг и когда мыслью можно многое исправить и улучшить. Мы строим мыслью; нам подражая, стройте и вы, посылая в пространство законченную мысленную форму того, что должно быть сделано. Мысль, посланная во имя Общего Блага, осуществляется быстрее и проще, чем привязанная к интересам личности.</w:t>
      </w:r>
    </w:p>
    <w:p>
      <w:pPr>
        <w:pStyle w:val="Normal"/>
        <w:ind w:firstLine="540"/>
        <w:jc w:val="both"/>
        <w:rPr>
          <w:sz w:val="28"/>
          <w:szCs w:val="28"/>
        </w:rPr>
      </w:pPr>
      <w:r>
        <w:rPr>
          <w:sz w:val="28"/>
          <w:szCs w:val="28"/>
        </w:rPr>
        <w:t>Объединенная мысль человечества очень сильна, если она происходит под знаком согласованности. Коллективная горячая и искренняя молитва может иметь большое влияние на то, во имя чего она совершается. Но пока мышление  большинства людей еще не  дисциплинировано. Наука не уделяет должного внимания процессу изучения мысли.</w:t>
      </w:r>
    </w:p>
    <w:p>
      <w:pPr>
        <w:pStyle w:val="Normal"/>
        <w:ind w:firstLine="540"/>
        <w:jc w:val="both"/>
        <w:rPr/>
      </w:pPr>
      <w:r>
        <w:rPr>
          <w:sz w:val="28"/>
          <w:szCs w:val="28"/>
        </w:rPr>
        <w:t>Когда человек умирает, он погружается в сон и просыпается уже в Тонком Мире, обладая 4-мя принципами (4+5 и 6+7), между которыми начинается борьба. Нечистые земные мысли предстают перед ним в ярких и красочных образах и требуют, чтобы он сочетался с ними. Сочетаясь с этими образованиями, он погружается в низшие слои; но если человек отвергает их, 6-ой и 7-ой принципы увлекают сознание вверх. Вот почему так важно заранее изжить все то, что может увлечь его вниз.</w:t>
      </w:r>
    </w:p>
    <w:p>
      <w:pPr>
        <w:pStyle w:val="Normal"/>
        <w:ind w:firstLine="540"/>
        <w:jc w:val="both"/>
        <w:rPr/>
      </w:pPr>
      <w:r>
        <w:rPr>
          <w:sz w:val="28"/>
          <w:szCs w:val="28"/>
        </w:rPr>
        <w:t>Свет и успокоение приносят одни мысли, тьму и тревогу другие. Таким образом, мышление человека не есть его личное дело, но затрагивающее всех и влияющее на многих людей и на большое расстояние. Мыслями заражаются не только люди, но и животные, и растения и жилища. То есть все люди вносят свой вклад в кладовую пространства, и каждому следует отдать себе полный отчет в том, каков этот вклад.</w:t>
      </w:r>
    </w:p>
    <w:p>
      <w:pPr>
        <w:pStyle w:val="Normal"/>
        <w:ind w:firstLine="540"/>
        <w:jc w:val="both"/>
        <w:rPr>
          <w:sz w:val="28"/>
          <w:szCs w:val="28"/>
        </w:rPr>
      </w:pPr>
      <w:r>
        <w:rPr>
          <w:sz w:val="28"/>
          <w:szCs w:val="28"/>
        </w:rPr>
        <w:t>Легче управлять мыслью, чем своими чувствами. Мысль о благе людей отрывает от мыслей о себе, ибо личность умирает так же, как и тело, но индивидуальность со всеми ее накоплениями остается и продолжает обогащаться материалом личности.</w:t>
      </w:r>
    </w:p>
    <w:p>
      <w:pPr>
        <w:pStyle w:val="Normal"/>
        <w:ind w:firstLine="540"/>
        <w:jc w:val="both"/>
        <w:rPr>
          <w:sz w:val="28"/>
          <w:szCs w:val="28"/>
        </w:rPr>
      </w:pPr>
      <w:r>
        <w:rPr>
          <w:sz w:val="28"/>
          <w:szCs w:val="28"/>
        </w:rPr>
        <w:t>Тонкое тело приводится в движение мыслью. Тонкие тела обладают различной степенью весомости: чем светлее и чище, тем легче и подвижнее. Утончение или огрубение тонкого тела происходит на Земле. Можно себе представить, какое тонкое тело будет у злого человека. Многие не понимают, какую душную темницу готовят себе.</w:t>
      </w:r>
    </w:p>
    <w:p>
      <w:pPr>
        <w:pStyle w:val="Normal"/>
        <w:ind w:firstLine="540"/>
        <w:jc w:val="both"/>
        <w:rPr>
          <w:sz w:val="28"/>
          <w:szCs w:val="28"/>
        </w:rPr>
      </w:pPr>
      <w:r>
        <w:rPr>
          <w:sz w:val="28"/>
          <w:szCs w:val="28"/>
        </w:rPr>
        <w:t xml:space="preserve">  </w:t>
      </w:r>
      <w:r>
        <w:rPr>
          <w:sz w:val="28"/>
          <w:szCs w:val="28"/>
        </w:rPr>
        <w:t>Тяжко и неповоротливо мышление плотное, легче и быстрее тонкое, молниеносно огненное. Сам материал мысли тоже отличен в каждом из них. Нужно понимание природы обоих миров и роли каждого в эволюции духа и устремление к Свету. В Тонком Мире особенно обременительны земные привычки. Но некоторые приходят туда уже свободными, понимая, что все земные вещи даются только на время.</w:t>
      </w:r>
    </w:p>
    <w:p>
      <w:pPr>
        <w:pStyle w:val="Normal"/>
        <w:ind w:firstLine="540"/>
        <w:jc w:val="both"/>
        <w:rPr>
          <w:sz w:val="28"/>
          <w:szCs w:val="28"/>
        </w:rPr>
      </w:pPr>
      <w:r>
        <w:rPr>
          <w:sz w:val="28"/>
          <w:szCs w:val="28"/>
        </w:rPr>
        <w:t>Свобода или связанность духа в Тонком Мире зависит от устремления. Кто в мыслях научился отрываться от земных условий на Земле, познает радость свободы. Земные привычки очень трудно поддаются искоренению после перехода в тот мир.</w:t>
      </w:r>
    </w:p>
    <w:p>
      <w:pPr>
        <w:pStyle w:val="Normal"/>
        <w:ind w:firstLine="540"/>
        <w:jc w:val="both"/>
        <w:rPr/>
      </w:pPr>
      <w:r>
        <w:rPr>
          <w:sz w:val="28"/>
          <w:szCs w:val="28"/>
        </w:rPr>
        <w:t xml:space="preserve"> </w:t>
      </w:r>
      <w:r>
        <w:rPr>
          <w:sz w:val="28"/>
          <w:szCs w:val="28"/>
        </w:rPr>
        <w:t>Мышление ясное и сияющее невозможно создать в одночасье. Для этого и выбирались мантрамы или молитвы. Только постоянный Лик Учителя перед мысленным взором позволит удержать мышление на высоком уровне. Но для ее утверждения мысли необходимо все время удерживать на светоносной основе.</w:t>
      </w:r>
    </w:p>
    <w:p>
      <w:pPr>
        <w:pStyle w:val="Normal"/>
        <w:ind w:firstLine="540"/>
        <w:jc w:val="both"/>
        <w:rPr>
          <w:sz w:val="28"/>
          <w:szCs w:val="28"/>
        </w:rPr>
      </w:pPr>
      <w:r>
        <w:rPr>
          <w:sz w:val="28"/>
          <w:szCs w:val="28"/>
        </w:rPr>
        <w:t>Тяжко и неповоротливо мышление плотное, легче и быстрее тонкое, молниеносно огненное. Сам материал мысли тоже отличен в каждом из них. Нужно понимание природы обоих миров и роли каждого в эволюции духа и устремление к Свету. В Тонком Мире особенно обременительны земные привычки. Но некоторые приходят туда уже свободными, понимая, что все земные вещи даются только на время.</w:t>
      </w:r>
    </w:p>
    <w:p>
      <w:pPr>
        <w:pStyle w:val="Normal"/>
        <w:ind w:firstLine="540"/>
        <w:jc w:val="both"/>
        <w:rPr>
          <w:sz w:val="28"/>
          <w:szCs w:val="28"/>
        </w:rPr>
      </w:pPr>
      <w:r>
        <w:rPr>
          <w:sz w:val="28"/>
          <w:szCs w:val="28"/>
        </w:rPr>
        <w:t>Свобода или связанность духа в Тонком Мире зависит от устремления. Кто в мыслях научился отрываться от земных условий на Земле, познает радость свободы. Земные привычки очень трудно поддаются искоренению после перехода в тот мир. Чудовищна неподготовленность людей, переходящих туда.</w:t>
      </w:r>
    </w:p>
    <w:p>
      <w:pPr>
        <w:pStyle w:val="Normal"/>
        <w:ind w:firstLine="540"/>
        <w:jc w:val="both"/>
        <w:rPr/>
      </w:pPr>
      <w:r>
        <w:rPr>
          <w:sz w:val="28"/>
          <w:szCs w:val="28"/>
        </w:rPr>
        <w:t>Сердце – ведун, сердцем легко можно проникнуть в сознание другого человека. Каждое сознание окружено мысленными образами, которые оно создает. Человек, мыслящий о красоте, создает и прекрасные образы, но создатели безобразия действуют по совершенно противоположному принципу. Каждый может оглянуться назад и посмотреть мысленно, какой узор мысленных образований он оставил после себя.</w:t>
      </w:r>
    </w:p>
    <w:p>
      <w:pPr>
        <w:pStyle w:val="Normal"/>
        <w:ind w:firstLine="540"/>
        <w:jc w:val="both"/>
        <w:rPr/>
      </w:pPr>
      <w:r>
        <w:rPr>
          <w:sz w:val="28"/>
          <w:szCs w:val="28"/>
        </w:rPr>
        <w:t>От пространственных воздействий человеческого океана не защититься ничем. Мысли найдут вход в самом неожиданном месте. А мысли бывают разные, и многие поражают смертельно. Можно было бы защититься чистым и возвышенным мышлением, и такие люди не отделяют себя от других и всегда готовы оказать помощь, не щадя себя.</w:t>
      </w:r>
    </w:p>
    <w:p>
      <w:pPr>
        <w:pStyle w:val="Normal"/>
        <w:ind w:firstLine="540"/>
        <w:jc w:val="both"/>
        <w:rPr>
          <w:sz w:val="28"/>
          <w:szCs w:val="28"/>
        </w:rPr>
      </w:pPr>
      <w:r>
        <w:rPr>
          <w:sz w:val="28"/>
          <w:szCs w:val="28"/>
        </w:rPr>
        <w:t>Каналы, прорываемые мыслью в пространстве, должны быть утверждены на Земле. Изменить эти линии в Надземном Мире очень сложно. И если воображение было загрязнено и мысли нечисты, то они будут вовлечены в соответствующие слои пространства. Поэтому необходимо еще на Земле установить и привычку мыслить чисто.</w:t>
      </w:r>
    </w:p>
    <w:p>
      <w:pPr>
        <w:pStyle w:val="Normal"/>
        <w:ind w:firstLine="540"/>
        <w:jc w:val="both"/>
        <w:rPr/>
      </w:pPr>
      <w:r>
        <w:rPr>
          <w:sz w:val="28"/>
          <w:szCs w:val="28"/>
        </w:rPr>
        <w:t>Полюбите красоту мыслей и мысль о прекрасном, которая всегда будет творческой, ибо красотою можно творить. Если красоты не видно вокруг, ее можно творить мыслью. Творят даже темные. Творчество идет в созвучии со светлыми излучениями творящего духа. Нечистое мышление творит такие же формы и задыхается в них. Овладение мыслью означает и овладение воображением.</w:t>
      </w:r>
    </w:p>
    <w:p>
      <w:pPr>
        <w:pStyle w:val="Normal"/>
        <w:ind w:firstLine="540"/>
        <w:jc w:val="both"/>
        <w:rPr>
          <w:sz w:val="28"/>
          <w:szCs w:val="28"/>
        </w:rPr>
      </w:pPr>
      <w:r>
        <w:rPr>
          <w:sz w:val="28"/>
          <w:szCs w:val="28"/>
        </w:rPr>
        <w:t>Овладеть мыслью – значит прокладывать путь собственной волей, но не под воздействием внешних условий. Слишком мало значения придается мысли. Отсюда и шатания. И физическое и астральное тело нуждаются в суровом контроле. Оболочки оформляются духом в процессе длительной эволюции. Когда эволюция становится сознательной, и дух берет бразды правления в свои руки, процесс ускоряется.</w:t>
      </w:r>
    </w:p>
    <w:p>
      <w:pPr>
        <w:pStyle w:val="Normal"/>
        <w:ind w:firstLine="540"/>
        <w:jc w:val="both"/>
        <w:rPr/>
      </w:pPr>
      <w:r>
        <w:rPr>
          <w:sz w:val="28"/>
          <w:szCs w:val="28"/>
        </w:rPr>
        <w:t xml:space="preserve">  </w:t>
      </w:r>
      <w:r>
        <w:rPr>
          <w:sz w:val="28"/>
          <w:szCs w:val="28"/>
        </w:rPr>
        <w:t>Опубликованное Учение «Живой Этики» представляет собою мысли, заключенные в словах, запечатленные на бумаге и собранные в изданных книгах. Многие разделы сокровенного Учения не опубликованы вовсе и хранятся в манускриптах. Но самая большая часть запечатлена в Архивах Пространства и не доступна для обычных людей. Путем цементирования пространства мы насыщаем его мыслями, созвучными эволюционной ступени, достигнутой человечеством.</w:t>
      </w:r>
    </w:p>
    <w:p>
      <w:pPr>
        <w:pStyle w:val="Normal"/>
        <w:ind w:firstLine="540"/>
        <w:jc w:val="both"/>
        <w:rPr/>
      </w:pPr>
      <w:r>
        <w:rPr>
          <w:sz w:val="28"/>
          <w:szCs w:val="28"/>
        </w:rPr>
        <w:t>Мысль возвысит к вершинам Света, она же низвергнет в пучину мрака. Переменой мыслей изменяется и их направление, и движение сознания, и притяжение к сферам. Мыслями можно управлять. Дисциплина труда является лучшим методом овладения мыслью. Любимый творческий труд  требует и напряжения и сосредоточения. Именно к власти над мыслями приводит дисциплина труда. Мысль есть основа; на ней утвердившись и ею овладев, становится человек властелином стихий, ибо стихии подчиняются мысли.</w:t>
      </w:r>
    </w:p>
    <w:p>
      <w:pPr>
        <w:pStyle w:val="Normal"/>
        <w:ind w:firstLine="540"/>
        <w:jc w:val="both"/>
        <w:rPr/>
      </w:pPr>
      <w:r>
        <w:rPr>
          <w:sz w:val="28"/>
          <w:szCs w:val="28"/>
        </w:rPr>
        <w:t xml:space="preserve">Если мысль окрыляет, уносит в будущее и приближает к нему, она хороша, безусловно. И даже не важно, сбудутся ли мечты, связанные с мыслью, если она сделала свое дело, -  возвысила и осветила сознание. На крыльях мечты устремляется человек в будущее и строит к нему мост. Неподвижности прошлого и его окаменелым формам противопоставляются пластичность будущего и новые формы представления жизни, которые кристаллизуются в пространстве творческой мыслью человека. </w:t>
      </w:r>
    </w:p>
    <w:p>
      <w:pPr>
        <w:pStyle w:val="Normal"/>
        <w:ind w:firstLine="540"/>
        <w:jc w:val="both"/>
        <w:rPr>
          <w:sz w:val="28"/>
          <w:szCs w:val="28"/>
        </w:rPr>
      </w:pPr>
      <w:r>
        <w:rPr>
          <w:sz w:val="28"/>
          <w:szCs w:val="28"/>
        </w:rPr>
        <w:t>Пространство цементируется мыслями. Они заполняют его, вибрируют и живут своей жизнью, насыщенные огнем. Аура планеты обогащается этими формами; они активно вступают в борьбу с нечеткими, сумбурными и темными продуктами психической деятельности людей. Образы истины борются в пространстве.</w:t>
      </w:r>
    </w:p>
    <w:p>
      <w:pPr>
        <w:pStyle w:val="Normal"/>
        <w:ind w:firstLine="540"/>
        <w:jc w:val="both"/>
        <w:rPr/>
      </w:pPr>
      <w:r>
        <w:rPr>
          <w:sz w:val="28"/>
          <w:szCs w:val="28"/>
        </w:rPr>
        <w:t>Думая о предмете, объединяемся с ним в сознании, и тонкое зрение это видит. Представляя себя в определенной форме, облекаемся ею и входим в нее. Так мысль творит форму, и каждая готова облечь своего творца, как только сознание входит в сочетание с нею. Надо знать каждому, куда направляется сознание, потому контроль становится возможным, если осознано значение мысли. Психическая динамика мысли видима явно на плане ментальном. Огненной мощи мысли подчиняется все. Мысль мозговая ограничена энергией мозга, но сердечная мысль – силой огня сердца.</w:t>
      </w:r>
    </w:p>
    <w:p>
      <w:pPr>
        <w:pStyle w:val="Normal"/>
        <w:ind w:firstLine="540"/>
        <w:jc w:val="both"/>
        <w:rPr>
          <w:sz w:val="28"/>
          <w:szCs w:val="28"/>
        </w:rPr>
      </w:pPr>
      <w:r>
        <w:rPr>
          <w:sz w:val="28"/>
          <w:szCs w:val="28"/>
        </w:rPr>
        <w:t xml:space="preserve"> </w:t>
      </w:r>
      <w:r>
        <w:rPr>
          <w:sz w:val="28"/>
          <w:szCs w:val="28"/>
        </w:rPr>
        <w:t>С одной стороны, желание тонких достижений и обострения восприимчивости вполне естественно, с другой – все достижения обоюдоостры и представляют собою опасность, если аппарат духа недостаточно очищен. Между этими двумя противоположениями надо найти золотую середину. Необходимо уметь разбираться в мыслях и разделять их принадлежность – свои или чужие. Следует положиться на мудрость Учителя, и основные усилия направить на очищение от всякого сора и овладение мыслью.</w:t>
      </w:r>
    </w:p>
    <w:p>
      <w:pPr>
        <w:pStyle w:val="Normal"/>
        <w:ind w:firstLine="540"/>
        <w:jc w:val="both"/>
        <w:rPr>
          <w:sz w:val="28"/>
          <w:szCs w:val="28"/>
        </w:rPr>
      </w:pPr>
      <w:r>
        <w:rPr>
          <w:sz w:val="28"/>
          <w:szCs w:val="28"/>
        </w:rPr>
        <w:t>Устремление притягивает человека к тем или иным слоям пространства, вовлекает и втягивает в них. Значит, необходимо обратить особое внимание на мысль и желание. Поэтому по характеру, природе влечений и желаний своих каждый может безошибочно определить ту сферу, в которой он окажется, освободившись от тела. Особенно опасны неизжитые, но лишь подавленные желания, которые яро поднимут свои головы при первой возможности.</w:t>
      </w:r>
    </w:p>
    <w:p>
      <w:pPr>
        <w:pStyle w:val="Normal"/>
        <w:ind w:firstLine="540"/>
        <w:jc w:val="both"/>
        <w:rPr>
          <w:sz w:val="28"/>
          <w:szCs w:val="28"/>
        </w:rPr>
      </w:pPr>
      <w:r>
        <w:rPr>
          <w:sz w:val="28"/>
          <w:szCs w:val="28"/>
        </w:rPr>
        <w:t xml:space="preserve">  </w:t>
      </w:r>
      <w:r>
        <w:rPr>
          <w:sz w:val="28"/>
          <w:szCs w:val="28"/>
        </w:rPr>
        <w:t>Мысли, не получая питания, начнут засыхать и хиреть, пока не потеряют силу и не исчерпают полностью своих энергий; но, принятые в сознание, напитавшись новой силой и получив новое признание, то есть получив право на продолжение своего существования, они уйдут, чтобы вернутся снова. Это будет продолжаться до тех пор, пока не вырастут в гигантов. Хорошо, если это будут мысли светлые и добрые.</w:t>
      </w:r>
    </w:p>
    <w:p>
      <w:pPr>
        <w:pStyle w:val="Normal"/>
        <w:ind w:firstLine="540"/>
        <w:jc w:val="both"/>
        <w:rPr>
          <w:sz w:val="28"/>
          <w:szCs w:val="28"/>
        </w:rPr>
      </w:pPr>
      <w:r>
        <w:rPr>
          <w:sz w:val="28"/>
          <w:szCs w:val="28"/>
        </w:rPr>
        <w:t>Управлять своими проводниками и держать их под контролем можно лишь при содействии мыслей. Но для этого и сами мысли должны быть под контролем. Потому упор делается на мысль, и овладение прочими оболочками начинаются с овладения мыслью. Сдержанная сурово мысль уже не даст астральному телу возможности проявляться так, как он этого хочет, ибо мысль разрушит все его хитроумные построения, и она же создаст и очертит те границы, в пределах которых дозволяется этой неуемной оболочке проявлять свою активность.</w:t>
      </w:r>
    </w:p>
    <w:p>
      <w:pPr>
        <w:pStyle w:val="Normal"/>
        <w:ind w:firstLine="540"/>
        <w:jc w:val="both"/>
        <w:rPr/>
      </w:pPr>
      <w:r>
        <w:rPr>
          <w:sz w:val="28"/>
          <w:szCs w:val="28"/>
        </w:rPr>
        <w:t>Если мысль от мозга вступает в конфликт с мыслью, идущей от сердца, то побеждает вторая. Мысль, идущая от мозга, не может действовать на большие расстояния, но идущая от сердца не знает преград и может владеть сознанием. При центрах зажженных мысль обладает особенной силой, ибо становится она огненной мыслью.</w:t>
      </w:r>
    </w:p>
    <w:p>
      <w:pPr>
        <w:pStyle w:val="Normal"/>
        <w:ind w:firstLine="540"/>
        <w:jc w:val="both"/>
        <w:rPr>
          <w:sz w:val="28"/>
          <w:szCs w:val="28"/>
        </w:rPr>
      </w:pPr>
      <w:r>
        <w:rPr>
          <w:sz w:val="28"/>
          <w:szCs w:val="28"/>
        </w:rPr>
        <w:t>Посылка мысли к заболевшему органу с целью повысить пульсацию и вызвать прилив крови к нему и тепла  обновляет ткани и способствует восстановлению равновесия. Первое условие – не поддаваться болезни и бороться с ней до выздоровления. Многие болеют, надеясь на врачей и на лекарства, но совершенно не используют  ресурсы своего организма. Некоторые заболевания прекрасно подаются самолечению, но другие более упорны. Психическая энергия и мысль могут служить надежной охраной здоровья тела.</w:t>
      </w:r>
    </w:p>
    <w:p>
      <w:pPr>
        <w:pStyle w:val="Normal"/>
        <w:ind w:firstLine="540"/>
        <w:jc w:val="both"/>
        <w:rPr>
          <w:sz w:val="28"/>
          <w:szCs w:val="28"/>
        </w:rPr>
      </w:pPr>
      <w:r>
        <w:rPr>
          <w:sz w:val="28"/>
          <w:szCs w:val="28"/>
        </w:rPr>
        <w:t>Постоянство новых поступлений мысли указывает на постоянное продвижение по пути, когда сам процесс продвижения  открывает все новые и новые виды их. Так поток новых восприятий не оскудеет, пока длится продвижение. Останавливаться нельзя: поступления прекратятся. В постоянстве движения по пути – ключ от потока не прекращающихся восприятий пространственных мыслей.</w:t>
      </w:r>
    </w:p>
    <w:p>
      <w:pPr>
        <w:pStyle w:val="Normal"/>
        <w:ind w:firstLine="540"/>
        <w:jc w:val="both"/>
        <w:rPr/>
      </w:pPr>
      <w:r>
        <w:rPr>
          <w:sz w:val="28"/>
          <w:szCs w:val="28"/>
        </w:rPr>
        <w:t>Мысль остается неотъемлемой собственностью человека и его постоянным спутником во всех мирах. Те формы, в которые вложена мысль, существуют видимо и явно в действительности Тонкого Мира. Они окружают человека как бы кольцом, не зримым для земного глаза, но видимым для перешедшего в Мир Тонкий. Ко всем вещам, которые считаем своими, протянуты нити, привязывающие к сознанию эти формы. Собственность, видимая и физическая, становится собственностью невидимой и психической, замыкая сознание в свой круг. Психическое рабство у вещей есть ярое преткновение на пути эволюции духа как в мире земном, так и Тонком.</w:t>
      </w:r>
    </w:p>
    <w:p>
      <w:pPr>
        <w:pStyle w:val="Normal"/>
        <w:ind w:firstLine="540"/>
        <w:jc w:val="both"/>
        <w:rPr>
          <w:sz w:val="28"/>
          <w:szCs w:val="28"/>
        </w:rPr>
      </w:pPr>
      <w:r>
        <w:rPr>
          <w:sz w:val="28"/>
          <w:szCs w:val="28"/>
        </w:rPr>
        <w:t>Надо осознать всю силу молчаливой сосредоточенной мысли, которой вершатся большие дела. Полотен Гуру не увидел бы свет, если бы они не были оформлены мыслью. Также и мысль не может проявиться внешне, если не придана ей определенная форма. Если мысль оформлена и пульсирует огнем жизни, рано или поздно она непременно воплотится в условиях плотных. Потому все мысленные построения в жизни воплотятся и станут действительностью.</w:t>
      </w:r>
    </w:p>
    <w:p>
      <w:pPr>
        <w:pStyle w:val="Normal"/>
        <w:ind w:firstLine="540"/>
        <w:jc w:val="both"/>
        <w:rPr/>
      </w:pPr>
      <w:r>
        <w:rPr>
          <w:sz w:val="28"/>
          <w:szCs w:val="28"/>
        </w:rPr>
        <w:t xml:space="preserve">  </w:t>
      </w:r>
      <w:r>
        <w:rPr>
          <w:sz w:val="28"/>
          <w:szCs w:val="28"/>
        </w:rPr>
        <w:t>Поучающий чему-то, но не применивший этого сам в своей жизни, имеет себе осуждение. Кроме того, подобное поучение лишено силы и внутренней убедительности. Лучше, если говорящий будет излагать мысли без всяких поучений, но так, чтобы логический вывод из услышанного наталкивал человека на правильные действия. Можно просто излагать Учение, не пользуясь словом «должны» от своего лица; это слово обычно вызывает противление со стороны слушателей.</w:t>
      </w:r>
    </w:p>
    <w:p>
      <w:pPr>
        <w:pStyle w:val="Normal"/>
        <w:ind w:firstLine="540"/>
        <w:jc w:val="both"/>
        <w:rPr/>
      </w:pPr>
      <w:r>
        <w:rPr>
          <w:sz w:val="28"/>
          <w:szCs w:val="28"/>
        </w:rPr>
        <w:t>Даже личное мышление может быть полезным, когда вливается в общее течение общечеловеческой мысли гармонично, как отдельная скрипка в симфонию огромного оркестра, обогащая его. Тогда личность имеет оправдание своему существованию. Оправдание в мысли, а она есть дитя духа. Мысль сильна объединением с пространственным огнем, ибо становится заряженной им. Сознательное пространственное мышление  становится огненным, например, мысли Платона, Христа, Будды и других.</w:t>
      </w:r>
    </w:p>
    <w:p>
      <w:pPr>
        <w:pStyle w:val="Normal"/>
        <w:ind w:firstLine="540"/>
        <w:jc w:val="both"/>
        <w:rPr/>
      </w:pPr>
      <w:r>
        <w:rPr>
          <w:sz w:val="28"/>
          <w:szCs w:val="28"/>
        </w:rPr>
        <w:t>Мысль магнитна, она привлекает из пространства возможности будущих нахождений и прорывает каналы сообщения с Дальними Мирами, где уже достигнуто то, что еще не достигнуто на Земле. Много ближайших и неотложных задач по устройству жизни на Земле возникает перед человечеством, которое в неведении своем и темноте разрушает Землю, убивает и отравляет на ней жизнь, готовя себе этим ужасную судьбу, если не опомнится и не обратится к светлому созиданию. Мысли об ответственности человечества за Землю наполняют пространство.</w:t>
      </w:r>
    </w:p>
    <w:p>
      <w:pPr>
        <w:pStyle w:val="Normal"/>
        <w:ind w:firstLine="540"/>
        <w:jc w:val="both"/>
        <w:rPr/>
      </w:pPr>
      <w:r>
        <w:rPr>
          <w:sz w:val="28"/>
          <w:szCs w:val="28"/>
        </w:rPr>
        <w:t xml:space="preserve"> </w:t>
      </w:r>
      <w:r>
        <w:rPr>
          <w:sz w:val="28"/>
          <w:szCs w:val="28"/>
        </w:rPr>
        <w:t>Из необъятного резервуара пространственной мысли можно выбирать и притягивать к себе нужные и желаемые мысли, а также отбрасывать мысли ненужные и блуждающие. Грани и аспекты Вселенной столь многообразны, что никакое воображение не в силах их охватить. Мысль и сознание постоянно переходят с предмета на предмет. Мысли благие этим путем проникают в сознание, если явление высоко. И как бы ни была высока культура мысли, за нею оказываются новые, еще более высокие, уходящие в бескрайнюю высь.</w:t>
      </w:r>
    </w:p>
    <w:p>
      <w:pPr>
        <w:pStyle w:val="Normal"/>
        <w:ind w:firstLine="540"/>
        <w:jc w:val="both"/>
        <w:rPr>
          <w:sz w:val="28"/>
          <w:szCs w:val="28"/>
        </w:rPr>
      </w:pPr>
      <w:r>
        <w:rPr>
          <w:sz w:val="28"/>
          <w:szCs w:val="28"/>
        </w:rPr>
        <w:t>Для свободы творчества надо, чтобы мысль была свободна и накопления воображения были достаточны, то есть нужно знание, при помощи которого можно творить в Тонком Мире.</w:t>
      </w:r>
    </w:p>
    <w:p>
      <w:pPr>
        <w:pStyle w:val="Normal"/>
        <w:ind w:firstLine="540"/>
        <w:jc w:val="both"/>
        <w:rPr>
          <w:sz w:val="28"/>
          <w:szCs w:val="28"/>
        </w:rPr>
      </w:pPr>
      <w:r>
        <w:rPr>
          <w:sz w:val="28"/>
          <w:szCs w:val="28"/>
        </w:rPr>
        <w:t>Чем более сверхлична мысль, тем меньше в ней возможных ошибок. Чем больше заражена мысль самостью и эгоизмом, тем больше в ней заблуждений. Быть самим собою не значит навязывать другим свои горести, печали и переживания. Очень уж любят люди психически возлагаться на других и нагружать их чрезмерно своими тягостями.</w:t>
      </w:r>
    </w:p>
    <w:p>
      <w:pPr>
        <w:pStyle w:val="Normal"/>
        <w:ind w:firstLine="540"/>
        <w:jc w:val="both"/>
        <w:rPr/>
      </w:pPr>
      <w:r>
        <w:rPr>
          <w:sz w:val="28"/>
          <w:szCs w:val="28"/>
        </w:rPr>
        <w:t>Чтобы мысль никто и ничто не могло одолеть, она должна быть действительно сильной и огненной. Ведь и иерофанты зла тоже владеют некоторыми огнями и действуют тоже мыслью. Трудно преодолевать темные ухищрения, когда за ними стоят темные сущности. Мысль может охранять. Культивируйте четкую, сильную, огненную мысль, которой противиться не в силах ничто. Силу свою должен осознать воин Света.</w:t>
      </w:r>
    </w:p>
    <w:p>
      <w:pPr>
        <w:pStyle w:val="Normal"/>
        <w:ind w:firstLine="540"/>
        <w:jc w:val="both"/>
        <w:rPr/>
      </w:pPr>
      <w:r>
        <w:rPr>
          <w:sz w:val="28"/>
          <w:szCs w:val="28"/>
        </w:rPr>
        <w:t>Предначертанное и утвержденное Волей Владыки не может не осуществиться. Можно жить во временном, а можно и в вечном, объединяя его с понятием Беспредельности. Мысли, ведущие в непреложность сужденного будущего, пусть наполняют устремленное сердце, которое бьется всегда и жизнью даже тогда, когда сброшено тело.</w:t>
      </w:r>
    </w:p>
    <w:p>
      <w:pPr>
        <w:pStyle w:val="Normal"/>
        <w:ind w:firstLine="540"/>
        <w:jc w:val="both"/>
        <w:rPr/>
      </w:pPr>
      <w:r>
        <w:rPr>
          <w:sz w:val="28"/>
          <w:szCs w:val="28"/>
        </w:rPr>
        <w:t xml:space="preserve">  </w:t>
      </w:r>
      <w:r>
        <w:rPr>
          <w:sz w:val="28"/>
          <w:szCs w:val="28"/>
        </w:rPr>
        <w:t>Внешние изменения не принесут пользы, если мышление останется прежним. Много мыслей негожих было допущено когда-то, и заряжены они были сильной энергией, порожденной желаниями. Время прошло, желания утратили свою силу, но мысли остались, и время от времени они вторгаются в сознание и требуют сочетания с ними. Если это не остановить решительным и бесповоротным вмешательством воли, то в Мире Надземном они оседлают своего создателя и увлекут его в созвучные желаниям сферы, выбраться из которых трудно необычайно.</w:t>
      </w:r>
    </w:p>
    <w:p>
      <w:pPr>
        <w:pStyle w:val="Normal"/>
        <w:ind w:firstLine="540"/>
        <w:jc w:val="both"/>
        <w:rPr>
          <w:sz w:val="28"/>
          <w:szCs w:val="28"/>
        </w:rPr>
      </w:pPr>
      <w:r>
        <w:rPr>
          <w:sz w:val="28"/>
          <w:szCs w:val="28"/>
        </w:rPr>
        <w:t>Обычный человек не видит создаваемых им образов мысли; художник может видеть их отчетливо и ясно, что по памяти может нарисовать лицо человека. После перехода великих границ человек «получает творчество духа», то есть способность видеть создаваемые им образы мыслей так же явно, как видели они на Земле плотные формы. Мир Тонкий является полем испытания качества мыслей; труженик добрый создает там мысли, украшающие ауру Земли и являющиеся благословением для окружающих, но злые создают отрицательные мысленной формы, зараженные ядом черных огней.</w:t>
      </w:r>
    </w:p>
    <w:p>
      <w:pPr>
        <w:pStyle w:val="Normal"/>
        <w:ind w:firstLine="540"/>
        <w:jc w:val="both"/>
        <w:rPr/>
      </w:pPr>
      <w:r>
        <w:rPr>
          <w:sz w:val="28"/>
          <w:szCs w:val="28"/>
        </w:rPr>
        <w:t xml:space="preserve">  </w:t>
      </w:r>
      <w:r>
        <w:rPr>
          <w:sz w:val="28"/>
          <w:szCs w:val="28"/>
        </w:rPr>
        <w:t>Мысль имеет форму, но не имеет языка; она облекает эту форму в слова, сознание – приемник и трансформатор пространственных энергий  на привычном ему языке. Язык мысли универсален, то есть понятен для всех, способных его воспринять. Мысли земные могут быть облечены в слова на любом языке. Мир мыслей образует ментальный мир планеты, точно так же и материальный мир мыслей человека строит его ментальное тело.</w:t>
      </w:r>
    </w:p>
    <w:p>
      <w:pPr>
        <w:pStyle w:val="Normal"/>
        <w:ind w:firstLine="540"/>
        <w:jc w:val="both"/>
        <w:rPr/>
      </w:pPr>
      <w:r>
        <w:rPr>
          <w:sz w:val="28"/>
          <w:szCs w:val="28"/>
        </w:rPr>
        <w:t>Мысленные полеты в пространстве имеют большое значение, ибо они станут действительностью Надземного Мира. Мысль, скованная неподвижностью на Земле, не дает свободы полетов и может превратить человека в неподвижного истукана. В Тонком Мире множество обитателей, но летают немногие. Как может летать человек, даже не подозревающий того, что это возможно и доступно. Так сознательное накопление Агни в жизни земной имеет решающее значение для надземного пребывания.</w:t>
      </w:r>
    </w:p>
    <w:p>
      <w:pPr>
        <w:pStyle w:val="Normal"/>
        <w:ind w:firstLine="540"/>
        <w:jc w:val="both"/>
        <w:rPr>
          <w:sz w:val="28"/>
          <w:szCs w:val="28"/>
        </w:rPr>
      </w:pPr>
      <w:r>
        <w:rPr>
          <w:sz w:val="28"/>
          <w:szCs w:val="28"/>
        </w:rPr>
        <w:t xml:space="preserve">    </w:t>
      </w:r>
      <w:r>
        <w:rPr>
          <w:sz w:val="28"/>
          <w:szCs w:val="28"/>
        </w:rPr>
        <w:t>Мысленные путешествия и полеты позволяют отрываться от привычных условий и являются преддверием к полетам тонкого тела. Отшельники-йоги могут не покидать своей пещеры, но это не мешает им быть там, где хочет их воля.</w:t>
      </w:r>
    </w:p>
    <w:p>
      <w:pPr>
        <w:pStyle w:val="Normal"/>
        <w:ind w:firstLine="540"/>
        <w:jc w:val="both"/>
        <w:rPr/>
      </w:pPr>
      <w:r>
        <w:rPr>
          <w:sz w:val="28"/>
          <w:szCs w:val="28"/>
        </w:rPr>
        <w:t xml:space="preserve">  </w:t>
      </w:r>
      <w:r>
        <w:rPr>
          <w:sz w:val="28"/>
          <w:szCs w:val="28"/>
        </w:rPr>
        <w:t>Слияние с пространственной мыслью задерживается мыслями о себе. «Отойди от себя» - Указ непреложный. Психики, его не соблюдающие, подвергаются ярому воздействию низших слоев астрального мира. Держитесь крепко за Меня, иначе не удержаться. Потому столько и дается, чтобы для своего места уже не оставалось.</w:t>
      </w:r>
    </w:p>
    <w:p>
      <w:pPr>
        <w:pStyle w:val="Normal"/>
        <w:ind w:firstLine="540"/>
        <w:jc w:val="both"/>
        <w:rPr>
          <w:sz w:val="28"/>
          <w:szCs w:val="28"/>
        </w:rPr>
      </w:pPr>
      <w:r>
        <w:rPr>
          <w:sz w:val="28"/>
          <w:szCs w:val="28"/>
        </w:rPr>
        <w:t xml:space="preserve">Цементирование пространства имеет большое значение. Наши сотрудники наполняют окружающую сферу Учением Жизни, и эти мысли становятся доступными людям, и остановить их распространение невозможно. Напитывая сознание человеческое, они пробуждают его к действиям, но уже в созвучии с Планом Великим. </w:t>
      </w:r>
    </w:p>
    <w:p>
      <w:pPr>
        <w:pStyle w:val="Normal"/>
        <w:ind w:firstLine="540"/>
        <w:jc w:val="both"/>
        <w:rPr>
          <w:sz w:val="28"/>
          <w:szCs w:val="28"/>
        </w:rPr>
      </w:pPr>
      <w:r>
        <w:rPr>
          <w:sz w:val="28"/>
          <w:szCs w:val="28"/>
        </w:rPr>
        <w:t>О могуществе и возможностях мысли можно судить хотя бы потому, что все, что создано руками человека, в конечном итоге создано мыслью, ибо она лежит в основе движения рук. Но и без рук можно действовать мыслью. Каждая мысль рано или поздно облекается в формы плотного мира. Огненная энергия, пульсирующая в мысленной форме, кристаллизуется на плане физическом в предметах плотного мира.</w:t>
      </w:r>
    </w:p>
    <w:p>
      <w:pPr>
        <w:pStyle w:val="Normal"/>
        <w:ind w:firstLine="540"/>
        <w:jc w:val="both"/>
        <w:rPr>
          <w:sz w:val="28"/>
          <w:szCs w:val="28"/>
        </w:rPr>
      </w:pPr>
      <w:r>
        <w:rPr>
          <w:sz w:val="28"/>
          <w:szCs w:val="28"/>
        </w:rPr>
        <w:t>Только широтой мысли ограничены возможности активности человека в Мире Надземном, если она от Света. Сказки полезны и поучительны, ибо иносказательно говорят об этом мире и реальных возможностях человека, и эти сказки говорят о действительности тонкой. Также полезны и фантастические произведения, если они базируются на основах. В форме фантастики можно дать людям ценные сведения. А сердце поймет истинную ценность полученного материала.</w:t>
      </w:r>
    </w:p>
    <w:p>
      <w:pPr>
        <w:pStyle w:val="Normal"/>
        <w:ind w:firstLine="540"/>
        <w:jc w:val="both"/>
        <w:rPr/>
      </w:pPr>
      <w:r>
        <w:rPr>
          <w:sz w:val="28"/>
          <w:szCs w:val="28"/>
        </w:rPr>
        <w:t xml:space="preserve">Мысль есть огонь духа в действии. При развитом тонком зрении наблюдается огненная основа мысли. Она живет и пульсирует, и воздействие ее на организм явно и несомненно. Мысль неожиданная, сильная и впечатляющая может даже убить, не говоря уже о менее значительных симптомах – потеря сна, аппетита, головная боль, подавленность и другие. Но с другой стороны, мысль может возвышать, давать бодрость и энергию, способствовать выздоровлению и действовать благотворно и положительно. Раздражение у некоторых людей сразу же отзывается на печени. Каждая мысль порождает чисто физическую реакцию. Потому овладение мыслью и над нею контроль необходим. </w:t>
      </w:r>
    </w:p>
    <w:p>
      <w:pPr>
        <w:pStyle w:val="Normal"/>
        <w:ind w:firstLine="540"/>
        <w:jc w:val="both"/>
        <w:rPr>
          <w:sz w:val="28"/>
          <w:szCs w:val="28"/>
        </w:rPr>
      </w:pPr>
      <w:r>
        <w:rPr>
          <w:sz w:val="28"/>
          <w:szCs w:val="28"/>
        </w:rPr>
        <w:t xml:space="preserve">  </w:t>
      </w:r>
      <w:r>
        <w:rPr>
          <w:sz w:val="28"/>
          <w:szCs w:val="28"/>
        </w:rPr>
        <w:t>«Добрыми намерениями ад устлан». Потому хорошо, когда доброе намерение хоты бы в какой-то степени выполнялись. Когда добрая мысль выполняется на практике, порождается в аппарате человека особая энергия, дающая свои кристаллические отложения в Чаше. Это и будет действием правильным, умножающим накопления человека.</w:t>
      </w:r>
    </w:p>
    <w:p>
      <w:pPr>
        <w:pStyle w:val="Normal"/>
        <w:ind w:firstLine="540"/>
        <w:jc w:val="both"/>
        <w:rPr/>
      </w:pPr>
      <w:r>
        <w:rPr>
          <w:sz w:val="28"/>
          <w:szCs w:val="28"/>
        </w:rPr>
        <w:t>Чудо надо понимать не как нечто сверхъестественное, ибо естественно все, но как проявление естественных законов природы, еще не изученных человеком. Чудесно и естественно проявление мысли, которой в виде конкретного яркого образа можно передать информацию на огромные расстояния. Все высокие чувства будут развиваться естественно и нормально, когда получат признание людей.</w:t>
      </w:r>
    </w:p>
    <w:p>
      <w:pPr>
        <w:pStyle w:val="Normal"/>
        <w:ind w:firstLine="540"/>
        <w:jc w:val="both"/>
        <w:rPr/>
      </w:pPr>
      <w:r>
        <w:rPr>
          <w:sz w:val="28"/>
          <w:szCs w:val="28"/>
        </w:rPr>
        <w:t>При утверждении контроля над мыслями очень важно, чтобы мысль попала под луч сознания. Будучи освещена таким образом, она выявляет свою сущность и сгорает под лучом, если негодная. С мелкими чувствами и мыслями бороться намного труднее, чем с большими, зато и победа над ними дает следствия, имеющими большое значение.</w:t>
      </w:r>
    </w:p>
    <w:p>
      <w:pPr>
        <w:pStyle w:val="Normal"/>
        <w:ind w:firstLine="540"/>
        <w:jc w:val="both"/>
        <w:rPr/>
      </w:pPr>
      <w:r>
        <w:rPr>
          <w:sz w:val="28"/>
          <w:szCs w:val="28"/>
        </w:rPr>
        <w:t>Чтобы хаос превратить в стройный порядок, необходимо начать с мысли. Мысль приоритетна. Суетливость мыслей выражается с такими же движениями и действиями; она поражает ценное вещество нервов и уничтожает фосфорную ткань. Хаотичные мысли расхищают психическую энергию. Величавое торжественное одеяние духа является тараном против суеты жизни.</w:t>
      </w:r>
    </w:p>
    <w:p>
      <w:pPr>
        <w:pStyle w:val="Normal"/>
        <w:ind w:firstLine="540"/>
        <w:jc w:val="both"/>
        <w:rPr/>
      </w:pPr>
      <w:r>
        <w:rPr>
          <w:sz w:val="28"/>
          <w:szCs w:val="28"/>
        </w:rPr>
        <w:t>В момент величайшего решения мира каждый шаг, момент и мысль определяет мгновенно, идем вверх или вниз. На карту поставлено все, и только крайним напряжением сил победите. Отовсюду тянутся руки и когти, чтобы затормозить и сбросить в бездну.</w:t>
      </w:r>
    </w:p>
    <w:p>
      <w:pPr>
        <w:pStyle w:val="Normal"/>
        <w:ind w:firstLine="540"/>
        <w:jc w:val="both"/>
        <w:rPr>
          <w:sz w:val="28"/>
          <w:szCs w:val="28"/>
        </w:rPr>
      </w:pPr>
      <w:r>
        <w:rPr>
          <w:sz w:val="28"/>
          <w:szCs w:val="28"/>
        </w:rPr>
        <w:t>Мысль прорезает пространство со скоростью, большей скорости света, и служит мостом для соединения с той сферой, к которой устремлена. Она не знает ограничений и преград, она возносит к вершинам или низвергает в бездну; она связывает с Владыкой и ткет связь между мирами. Ее световая тональность проходит через все миры – от сфер высших, светоносных и до низших астральных слоев. Мысль прекрасная и огненная отличается от мысли темной и тяжкой, как свет от тьмы. Мысль возвышает и унижает. Пусть темные мысли бьются яро, пытаясь дом духа разрушить. Но несокрушимый  дух подобен гранитному утесу перед яростью вол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ab/>
        <w:t xml:space="preserve">  Духовность</w:t>
      </w:r>
    </w:p>
    <w:p>
      <w:pPr>
        <w:pStyle w:val="Normal"/>
        <w:ind w:firstLine="540"/>
        <w:jc w:val="both"/>
        <w:rPr>
          <w:sz w:val="28"/>
          <w:szCs w:val="28"/>
        </w:rPr>
      </w:pPr>
      <w:r>
        <w:rPr>
          <w:sz w:val="28"/>
          <w:szCs w:val="28"/>
        </w:rPr>
      </w:r>
    </w:p>
    <w:p>
      <w:pPr>
        <w:pStyle w:val="Normal"/>
        <w:ind w:firstLine="540"/>
        <w:jc w:val="both"/>
        <w:rPr/>
      </w:pPr>
      <w:r>
        <w:rPr>
          <w:sz w:val="28"/>
          <w:szCs w:val="28"/>
        </w:rPr>
        <w:t>Ритмом достигается все. В волнах ритмического устремления явление растет, перерастая явление обычности. Так же углубляется ритмом и возможность ежедневного контакта, утверждаемого по линии Иерархии. Земными мерами это не измерить. Меры духа явите. Но нужно соответствие между устремлением духа и выражением энергии в его плотной форме, то есть соизмеримость дел, слов, чувств и мыслей с целью конечной.</w:t>
      </w:r>
    </w:p>
    <w:p>
      <w:pPr>
        <w:pStyle w:val="Normal"/>
        <w:ind w:firstLine="540"/>
        <w:jc w:val="both"/>
        <w:rPr>
          <w:sz w:val="28"/>
          <w:szCs w:val="28"/>
        </w:rPr>
      </w:pPr>
      <w:r>
        <w:rPr>
          <w:sz w:val="28"/>
          <w:szCs w:val="28"/>
        </w:rPr>
        <w:t>Дух, стоящий на месте или отступающий назад, противодействия тьмы не встречает. Потому так легко идет процесс падения духа. Но дух, восходящий на ступени возжжения огней, отовсюду встречает ярое противодействие. Особенно  сильным бывает первый напор встречной волны, ибо надо вдобавок ко всему преодолеть инертность стихий и заставить их вещество вибрировать в унисон с волей и аурой проявляющего действия духа.</w:t>
      </w:r>
    </w:p>
    <w:p>
      <w:pPr>
        <w:pStyle w:val="Normal"/>
        <w:ind w:firstLine="540"/>
        <w:jc w:val="both"/>
        <w:rPr>
          <w:sz w:val="28"/>
          <w:szCs w:val="28"/>
        </w:rPr>
      </w:pPr>
      <w:r>
        <w:rPr>
          <w:sz w:val="28"/>
          <w:szCs w:val="28"/>
        </w:rPr>
        <w:t xml:space="preserve"> </w:t>
      </w:r>
      <w:r>
        <w:rPr>
          <w:sz w:val="28"/>
          <w:szCs w:val="28"/>
        </w:rPr>
        <w:t>Не может быть ограничений для духа. И дух, осознавший беспредельность свою в Беспредельности, чувствует свободным себя от ограничений оков плотного мира. Это ощущение дает радость отрыва от Земли и легкость возможных полетов в ядре духа. Дух должен освободить мысль, которая разрушает стены тюрьмы, а в ней заключено сознание. Освобожденная мысль в пространстве прорывает каналы для полетов духа, и когда сбрасывается тело, дух обретает свою космическую свободу.</w:t>
      </w:r>
    </w:p>
    <w:p>
      <w:pPr>
        <w:pStyle w:val="Normal"/>
        <w:ind w:firstLine="540"/>
        <w:jc w:val="both"/>
        <w:rPr>
          <w:sz w:val="28"/>
          <w:szCs w:val="28"/>
        </w:rPr>
      </w:pPr>
      <w:r>
        <w:rPr>
          <w:sz w:val="28"/>
          <w:szCs w:val="28"/>
        </w:rPr>
        <w:t xml:space="preserve"> </w:t>
      </w:r>
      <w:r>
        <w:rPr>
          <w:sz w:val="28"/>
          <w:szCs w:val="28"/>
        </w:rPr>
        <w:t>Воскрешение духа есть праздник победы над тьмою в микрокосме человека и макрокосме планеты. Праздник духа – радость. Но ушла радость, и дух не воскрес, и праздник светлого воскресения в сердцах человеческих просто еще не настал. И в дни памяти о Нем, в духе воскресшем, дух свой приближаете к Светлому дню Пришествия Великого Духа. И пусть этот праздник будет символом Прихода.</w:t>
      </w:r>
    </w:p>
    <w:p>
      <w:pPr>
        <w:pStyle w:val="Normal"/>
        <w:ind w:firstLine="540"/>
        <w:jc w:val="both"/>
        <w:rPr>
          <w:sz w:val="28"/>
          <w:szCs w:val="28"/>
        </w:rPr>
      </w:pPr>
      <w:r>
        <w:rPr>
          <w:sz w:val="28"/>
          <w:szCs w:val="28"/>
        </w:rPr>
        <w:t>Вихри шумят, и сгущен мрак, но башня духа стоит непоколебимо. В эти моменты все энергии духа, разбросанные по сторонам, собираются к центру и удерживаются в нем, не устремляясь к внешним объектам. Молчание лучше всего. Но если надо говорить, пусть редкими и скупыми  и осмотрительными крайне слова будут. На шар встать нельзя и зацепиться за него тоже до тех пор, пока не нарушена  ровность его поверхности. Слова, мысли и действия, направленные вовне, ломают гладкость поверхности, если полное равновесие не соблюдено.</w:t>
      </w:r>
    </w:p>
    <w:p>
      <w:pPr>
        <w:pStyle w:val="Normal"/>
        <w:ind w:firstLine="540"/>
        <w:jc w:val="both"/>
        <w:rPr>
          <w:sz w:val="28"/>
          <w:szCs w:val="28"/>
        </w:rPr>
      </w:pPr>
      <w:r>
        <w:rPr>
          <w:sz w:val="28"/>
          <w:szCs w:val="28"/>
        </w:rPr>
        <w:t>Двигателем духа является огонь, и самый мощный – это огонь устремления. Из атомов в спиральном движении создаются звезды, системы миров и целые галактики. Так и духовная монада в спиральном движении в Беспредельности вокруг себя собирает целый мир, микрокосм человека, чтобы стать когда-то отправным фокусом творчества целых миров. Для творчества нужны знания и опыт; и то и другое дается лишь жизнью и в жизни, и в этом ее цель.</w:t>
      </w:r>
    </w:p>
    <w:p>
      <w:pPr>
        <w:pStyle w:val="Normal"/>
        <w:ind w:firstLine="540"/>
        <w:jc w:val="both"/>
        <w:rPr>
          <w:sz w:val="28"/>
          <w:szCs w:val="28"/>
        </w:rPr>
      </w:pPr>
      <w:r>
        <w:rPr>
          <w:sz w:val="28"/>
          <w:szCs w:val="28"/>
        </w:rPr>
        <w:t>С одной стороны, на Земле невозможно все, ибо оно преходяще; с другой стороны, без этого преходящего цели своей не достичь. Значит, преходящее и важно и нужно. Обнаружить эту значимость и будет решением смысла каждого воплощения. Каждое из них имеет свою определенную цель и назначение. Дух, воплощаясь, в глубинах своих эту цель уже знает, но сознание земное – далеко не всегда.</w:t>
      </w:r>
    </w:p>
    <w:p>
      <w:pPr>
        <w:pStyle w:val="Normal"/>
        <w:ind w:firstLine="540"/>
        <w:jc w:val="both"/>
        <w:rPr>
          <w:sz w:val="28"/>
          <w:szCs w:val="28"/>
        </w:rPr>
      </w:pPr>
      <w:r>
        <w:rPr>
          <w:sz w:val="28"/>
          <w:szCs w:val="28"/>
        </w:rPr>
        <w:t>Пространственный аппарат, фиксирующий на ленту записи для Хроники Акаши, находится в постоянном действии и снимает на пленку все движения духа - и внешние и внутренние. Надо вместить в сознание тот факт, что запечатлевается все, и что снимки может увидеть как действующее лицо, так и посторонний; а поскольку в деяниях почти каждого духа много такого, что он тщательно скрывает, то много мужества надо, чтобы предстать перед людьми своей обнаженной сущностью. Это одно из самых тяжких испытаний человека, перешедшего в Тонкий Мир, но сильные духи проходят через него намного легче. Но тому, кто привык раболепствовать перед чужим мнением и зависеть от него, будет трудно, ибо от осуждающих духов в Тонком Мире пощады ждать не приходиться. Ошибки свои надо понять и осудить все плохое, ибо судья – сам человек.</w:t>
      </w:r>
    </w:p>
    <w:p>
      <w:pPr>
        <w:pStyle w:val="Normal"/>
        <w:ind w:firstLine="540"/>
        <w:jc w:val="both"/>
        <w:rPr>
          <w:sz w:val="28"/>
          <w:szCs w:val="28"/>
        </w:rPr>
      </w:pPr>
      <w:r>
        <w:rPr>
          <w:sz w:val="28"/>
          <w:szCs w:val="28"/>
        </w:rPr>
        <w:t>Дух-победитель, поднявшийся кверху, к Владыке, внизу под собой оставляет оковы свои. И шум и сутолока материального мира утрачивает власть над сознанием. Путем горним следует освободившееся сознание. И Мир Мой, которого тогда касается оно, становится явно доступным. Касание Сферы Моей выводит дух из плотного мира, и горизонты сверх личного открываются перед ним.</w:t>
      </w:r>
    </w:p>
    <w:p>
      <w:pPr>
        <w:pStyle w:val="Normal"/>
        <w:ind w:firstLine="540"/>
        <w:jc w:val="both"/>
        <w:rPr>
          <w:sz w:val="28"/>
          <w:szCs w:val="28"/>
        </w:rPr>
      </w:pPr>
      <w:r>
        <w:rPr>
          <w:sz w:val="28"/>
          <w:szCs w:val="28"/>
        </w:rPr>
        <w:t>Если дух – это огонь, то сколь же важно, чтобы пламень духа горел неугасимо. Огонь духа сам не горит, но от кристаллов, собранных в Чаше; каждым движением своим мало малейшим накапливает или расточает человек кристаллы Сокровища. И потому задание отныне и до конца это Сокровище приумножить. Так устремим волю свою на то, чтобы огонь духа возрос, и Сокровище энергии накоплялось.</w:t>
      </w:r>
    </w:p>
    <w:p>
      <w:pPr>
        <w:pStyle w:val="Normal"/>
        <w:ind w:firstLine="540"/>
        <w:jc w:val="both"/>
        <w:rPr>
          <w:sz w:val="28"/>
          <w:szCs w:val="28"/>
        </w:rPr>
      </w:pPr>
      <w:r>
        <w:rPr>
          <w:sz w:val="28"/>
          <w:szCs w:val="28"/>
        </w:rPr>
        <w:t>В духе утверждения ярого должно быть то будущее, которое хочешь ты видеть в созвучии с эволюцией жизни. Его утверждай, не смотря ни на что и всему вопреки;  желание ярое в духе когда-то и где-то непреложно воплотится во внешних формах жизни. В этом проявляется примат духа и обязательное наличие упорства воли над преходимостью плотного мира. Исполнится все, что намечено планом Владык, ибо Высшая Воля Себя утверждает в начертаниях Плана Владык. Так же и воля твоя, если от вечного духа исходит, она в своих устремлениях достигнет того, чего хочет.</w:t>
      </w:r>
    </w:p>
    <w:p>
      <w:pPr>
        <w:pStyle w:val="Normal"/>
        <w:ind w:firstLine="540"/>
        <w:jc w:val="both"/>
        <w:rPr>
          <w:sz w:val="28"/>
          <w:szCs w:val="28"/>
        </w:rPr>
      </w:pPr>
      <w:r>
        <w:rPr>
          <w:sz w:val="28"/>
          <w:szCs w:val="28"/>
        </w:rPr>
        <w:t>Достоинство духа надо хранить, несмотря ни на что. Легче удержать или преодолеть что-то, сохраняя достоинство духа. Кто улыбается всем без разбора, тот не имеет достоинства духа. Храните достоинство духа, оно будет нужно перед переходом Великих Границ.</w:t>
      </w:r>
    </w:p>
    <w:p>
      <w:pPr>
        <w:pStyle w:val="Normal"/>
        <w:ind w:firstLine="540"/>
        <w:jc w:val="both"/>
        <w:rPr>
          <w:sz w:val="28"/>
          <w:szCs w:val="28"/>
        </w:rPr>
      </w:pPr>
      <w:r>
        <w:rPr>
          <w:sz w:val="28"/>
          <w:szCs w:val="28"/>
        </w:rPr>
        <w:t>Условия, худшие для тела, могут оказаться лучшими для духа, то есть тело страдает, дабы возрос дух. Нужно нагружение духа обстоятельствами земными, дабы он дал огонь. И когда слишком тяжко, дух может возбудиться и воспрянуть, отбросив путь земной. Любое действие совершайте сначала мысленно, в духе, ибо дух по природе своей свободен от случайных сочетаний внешних условий, но может их направлять. В духе живите независимой жизнью от внешней среды.</w:t>
      </w:r>
    </w:p>
    <w:p>
      <w:pPr>
        <w:pStyle w:val="Normal"/>
        <w:ind w:firstLine="540"/>
        <w:jc w:val="both"/>
        <w:rPr>
          <w:sz w:val="28"/>
          <w:szCs w:val="28"/>
        </w:rPr>
      </w:pPr>
      <w:r>
        <w:rPr>
          <w:sz w:val="28"/>
          <w:szCs w:val="28"/>
        </w:rPr>
        <w:t>По каналам, прорытым сознанием в пространстве, и будет двигаться беспрепятственно дух, сбросивший с себя физическое тело. Люди идут или вверх, или вниз. Второе – это инволюция духа, которая есть пятно на существовании человечества, и таких людей на планете множество.  Великий Приход совершит разделение между духами, идущими в разных направлениях, дабы уже не мешали друг другу двигаться по избранному пути.</w:t>
      </w:r>
    </w:p>
    <w:p>
      <w:pPr>
        <w:pStyle w:val="Normal"/>
        <w:ind w:firstLine="540"/>
        <w:jc w:val="both"/>
        <w:rPr>
          <w:sz w:val="28"/>
          <w:szCs w:val="28"/>
        </w:rPr>
      </w:pPr>
      <w:r>
        <w:rPr>
          <w:sz w:val="28"/>
          <w:szCs w:val="28"/>
        </w:rPr>
        <w:t>Путь в духе, и он пролегает между теснинами жизни. Среди нагромождений материальных условий явится сияющий узор духа, прорезая плотные сферы земной очевидности. Жизнь духа не от мира сего. Дух, втиснутый в тело и рамки земные, должен пройти через жизнь плотного мира. Проходя через эту жизнь, дух понимает, что это лишь средство для осознания жизни духа внутри, продолжающейся в беспредельность. Пути духа прорываются мыслью.</w:t>
      </w:r>
    </w:p>
    <w:p>
      <w:pPr>
        <w:pStyle w:val="Normal"/>
        <w:ind w:firstLine="540"/>
        <w:jc w:val="both"/>
        <w:rPr>
          <w:sz w:val="28"/>
          <w:szCs w:val="28"/>
        </w:rPr>
      </w:pPr>
      <w:r>
        <w:rPr>
          <w:sz w:val="28"/>
          <w:szCs w:val="28"/>
        </w:rPr>
        <w:t>Тяжкие испытания, победа и воскрешение в духе к жизни в мире Надземном – это путь, указанный каждому, кто хочет последовать за Ним, Мир Победившим. Итак, путь освобождения – в духе. Имеете символ восхождения, символ великой победы духа над сложностью плотных условий. Когда магнит духа мощно пылает и равновесие установлено, чует тогда победитель, что Владыка близко, и дух торжествует над всем. В этом сознании неограниченных возможностей духа – сила его.</w:t>
      </w:r>
    </w:p>
    <w:p>
      <w:pPr>
        <w:pStyle w:val="Normal"/>
        <w:ind w:firstLine="540"/>
        <w:jc w:val="both"/>
        <w:rPr>
          <w:sz w:val="28"/>
          <w:szCs w:val="28"/>
        </w:rPr>
      </w:pPr>
      <w:r>
        <w:rPr>
          <w:sz w:val="28"/>
          <w:szCs w:val="28"/>
        </w:rPr>
        <w:t>Смирение духа не есть рабское подчинение обстоятельствам или людям, это великая сила, чтобы спокойно встречать волны жизни, храня равновесие духа. Но арфа духа может прекратиться, и тогда лучше себя потушить, ибо движение оболочек без огней духа не будет светоносным.</w:t>
      </w:r>
    </w:p>
    <w:p>
      <w:pPr>
        <w:pStyle w:val="Normal"/>
        <w:ind w:firstLine="540"/>
        <w:jc w:val="both"/>
        <w:rPr>
          <w:sz w:val="28"/>
          <w:szCs w:val="28"/>
        </w:rPr>
      </w:pPr>
      <w:r>
        <w:rPr>
          <w:sz w:val="28"/>
          <w:szCs w:val="28"/>
        </w:rPr>
        <w:t>В Сокровенном учении земная жизнь называется распятием духа в материи. Распятый в материи дух себя сознает и тяжко страдает, стремясь сбросить оковы Земли. Огненное тело есть одеяние духа, в котором можно посещать любую сферу Космоса; оно не подлежит уничтожению временем.</w:t>
      </w:r>
    </w:p>
    <w:p>
      <w:pPr>
        <w:pStyle w:val="Normal"/>
        <w:ind w:firstLine="540"/>
        <w:jc w:val="both"/>
        <w:rPr>
          <w:sz w:val="28"/>
          <w:szCs w:val="28"/>
        </w:rPr>
      </w:pPr>
      <w:r>
        <w:rPr>
          <w:sz w:val="28"/>
          <w:szCs w:val="28"/>
        </w:rPr>
        <w:t>Воля – божественная прерогатива духа. Освобождается дух человека от насильственного подчинения тому, что ему не созвучно. Дух познает истинную свободу лишь в огненном теле. Будьте же в духе свободным от всего того, что принято в мире людьми как формы выражения жизни. Лишь бы духа огонь не угас! Назначение человека – светоч духа нести через тьму жизни внешней, где плач и скрежет духовный. Потухание огней есть смерть духа. Духом ни перед чем не склониться – наш путь. Несокрушим дух, несмотря на то, что его окружают кольцом безысходности.</w:t>
      </w:r>
    </w:p>
    <w:p>
      <w:pPr>
        <w:pStyle w:val="Normal"/>
        <w:ind w:firstLine="540"/>
        <w:jc w:val="both"/>
        <w:rPr/>
      </w:pPr>
      <w:r>
        <w:rPr>
          <w:sz w:val="28"/>
          <w:szCs w:val="28"/>
        </w:rPr>
        <w:t>На духе стройте и в духе утверждайтесь, духом и побеждайте кричащую плотность внешних условий. Все в духе. Дом духа создайте в сущности вашей, ибо разрушены будут земные дома. Дом духа незримый и неосязаемый, прочнее любых стен. Отбросив очевидность, и, дух утверждая, встанете твердой ногою на скале нерушимости прочной. И когда пред глазами снова начнут мелькать знаки преходящих явлений земных, унося в забвение одно и выдвигая другое, помните о вневременности духа и преходимости всего, видимого глазу.</w:t>
      </w:r>
    </w:p>
    <w:p>
      <w:pPr>
        <w:pStyle w:val="Normal"/>
        <w:ind w:firstLine="540"/>
        <w:jc w:val="both"/>
        <w:rPr>
          <w:sz w:val="28"/>
          <w:szCs w:val="28"/>
        </w:rPr>
      </w:pPr>
      <w:r>
        <w:rPr>
          <w:sz w:val="28"/>
          <w:szCs w:val="28"/>
        </w:rPr>
        <w:t>Огненные цветы духа так редки. Им нужен уход, и забота о них каждодневная. Ко времени будут и всходы, и плоды, новые семена новых цветов. Создатели и Строители Мира создали в свое время и маленькую мошку и травинку, значит, это возможно и для людей, ибо «человек есть высшее проявление на Планете и дана ему власть над всякою плотью».</w:t>
      </w:r>
    </w:p>
    <w:p>
      <w:pPr>
        <w:pStyle w:val="Normal"/>
        <w:ind w:firstLine="540"/>
        <w:jc w:val="both"/>
        <w:rPr>
          <w:sz w:val="28"/>
          <w:szCs w:val="28"/>
        </w:rPr>
      </w:pPr>
      <w:r>
        <w:rPr>
          <w:sz w:val="28"/>
          <w:szCs w:val="28"/>
        </w:rPr>
        <w:t>В пространстве есть все, чего хочет дух, или к чему он стремится. И люди вовлекаются в течения, гармонирующие с обычным течением их мыслей привычных. Потому возможно более или менее определить ту сферу, в которой окажется дух после смерти физического тела.</w:t>
      </w:r>
    </w:p>
    <w:p>
      <w:pPr>
        <w:pStyle w:val="Normal"/>
        <w:ind w:firstLine="540"/>
        <w:jc w:val="both"/>
        <w:rPr>
          <w:sz w:val="28"/>
          <w:szCs w:val="28"/>
        </w:rPr>
      </w:pPr>
      <w:r>
        <w:rPr>
          <w:sz w:val="28"/>
          <w:szCs w:val="28"/>
        </w:rPr>
        <w:t>Нет ничего более достойного духа, нежели осознание нерушимости своей, превосходства своего над всем тем, созерцателем и свидетелем чего является он в процессе проявления своего в оболочках. Назовем это явление приматом духа и отдадим должное тому, что в человеке превыше всего. Непреходящее имя ему, именно духом обуславливаются все особенности выражения человека. Воин, идущий на смерть, и преступник в страхе перед неизбежной казнью – так различны проявления духа, ибо все в духе и его наслоениях, которые проникают через оболочки, как свет через стекло фонаря.</w:t>
      </w:r>
    </w:p>
    <w:p>
      <w:pPr>
        <w:pStyle w:val="Normal"/>
        <w:ind w:firstLine="540"/>
        <w:jc w:val="both"/>
        <w:rPr/>
      </w:pPr>
      <w:r>
        <w:rPr>
          <w:sz w:val="28"/>
          <w:szCs w:val="28"/>
        </w:rPr>
        <w:t>Препятствие, преодоленное в себе и побежденное в духе, вовсе уходит с пути человека. Препятствия допускает Учитель, чтобы упражнять дух для утверждения в нем огненной мощи. Когда человеку становится безразличным, где он и что с ним, это и будет преодолением преходящих процессов, идущих в оболочках, и утверждением не преходящего.  В себе осознав непреходящее вечное начало, духа основу, зерно, можно начать собирать вокруг него элементы непреходящего, и только эти элементы бессмертия идут на построение дома духа.</w:t>
      </w:r>
    </w:p>
    <w:p>
      <w:pPr>
        <w:pStyle w:val="Normal"/>
        <w:ind w:firstLine="540"/>
        <w:jc w:val="both"/>
        <w:rPr>
          <w:sz w:val="28"/>
          <w:szCs w:val="28"/>
        </w:rPr>
      </w:pPr>
      <w:r>
        <w:rPr>
          <w:sz w:val="28"/>
          <w:szCs w:val="28"/>
        </w:rPr>
        <w:t xml:space="preserve"> </w:t>
      </w:r>
      <w:r>
        <w:rPr>
          <w:sz w:val="28"/>
          <w:szCs w:val="28"/>
        </w:rPr>
        <w:t>Высшая Триада духа есть во всех, об этом говорит семеричный состав человека. Есть духи, накопившие в Триаде достаточно элементов непреходящего, но есть и ничего не накопившие; вторым нечем будет себя проявить в Мире Тонком. Жизнь вечная осознается на земле, в условиях преходящих внешних явлений и смерти проявленных форм, которые рождаются и умирают, но не может умереть то, что магнитно облекает себя той или иной оболочкой. Связавшие себя на земле отрицанием или непониманием, будут связаны и там, поскольку мысль в Тонком Мире творит человека или убивает его. Если мыслью все создается, то мыслью можно и разрушить.</w:t>
      </w:r>
    </w:p>
    <w:p>
      <w:pPr>
        <w:pStyle w:val="Normal"/>
        <w:ind w:firstLine="540"/>
        <w:jc w:val="both"/>
        <w:rPr/>
      </w:pPr>
      <w:r>
        <w:rPr>
          <w:sz w:val="28"/>
          <w:szCs w:val="28"/>
        </w:rPr>
        <w:t>Или ладья духа идет под управлением собственной воли, или же она находится в распоряжении стихий. Волею можно обуславливать и определять заранее состояние духа и так называемое настроение. Бесконечно строится дом духа, и потому самые тяжкие трудности расцветут небывалыми возможностями, надо лишь в духе никогда не склоняться ни перед какими препятствиями. Процесс сопровождается рядом внешних действий, ибо рукою и ногою человеческой. Идите чертою Луча, и тяжкий затвор упадет. Неуверенность надо побороть; нехороший признак, когда внешние неудачи ослабляют нить связи с Владыкой.</w:t>
      </w:r>
    </w:p>
    <w:p>
      <w:pPr>
        <w:pStyle w:val="Normal"/>
        <w:ind w:firstLine="540"/>
        <w:jc w:val="both"/>
        <w:rPr/>
      </w:pPr>
      <w:r>
        <w:rPr>
          <w:sz w:val="28"/>
          <w:szCs w:val="28"/>
        </w:rPr>
        <w:t>Подъемы и падения духа неизбежны, потому нужно соблюдать спокойствие по время отдыха духа. Они неизбежны, это ритм поступательного движения в развитии сознания.  Шум суеты заглушает звучание Мое, но мысли высшие рождаются в тишине. Потому нужно самоотвержение, то есть никуда не уйти от необходимости победы над собою. Ведь даже стихии укрощаются так, ибо все сосредоточено внутри человека. Без самодисциплины победы не будет. Двигатель во всем – Агни, а правитель – воля. Если карма ставит в определенные и неизбежные условия, то из них нужно извлечь все, что они могут дать. Я утверждаю в человеке силу духа, когда он становится холоден или горяч, то есть пригоден для эволюции. Теплые люди непригодны, так как не содержат огня. Нет других мерок для определения силы духа, кроме огня, обузданного волей. Стоит ли силы отдать тому, что конечно и смертно, так как проходит оно, стираясь бесследно. Формула Великого Учителя: «Отойди от себя, возьми свой крест и следуй за Мной» применяется и является неизбежным условием тонкого познавания.</w:t>
      </w:r>
    </w:p>
    <w:p>
      <w:pPr>
        <w:pStyle w:val="Normal"/>
        <w:ind w:firstLine="540"/>
        <w:jc w:val="both"/>
        <w:rPr>
          <w:sz w:val="28"/>
          <w:szCs w:val="28"/>
        </w:rPr>
      </w:pPr>
      <w:r>
        <w:rPr>
          <w:sz w:val="28"/>
          <w:szCs w:val="28"/>
        </w:rPr>
        <w:t xml:space="preserve">  </w:t>
      </w:r>
      <w:r>
        <w:rPr>
          <w:sz w:val="28"/>
          <w:szCs w:val="28"/>
        </w:rPr>
        <w:t>Путь духа по звездам и даже за пределы нашей Солнечной Системы. Эволюция безлична, то есть не считается с личными желаниями человека, но предпочитает служителей общего блага. Великие Духи утверждали презрение к пище, одежде, жилищу и всему, что относилось к их личности, ставя во главу угла мысль и заботу о других людях. Все совершается по Великому Плану. Потому тот, кто принимает основы эволюции, идет, полагаясь на Владыку. Уходящие подчиняются закону убывающей  прогрессии, на этом основано выполнение Великого Плана.</w:t>
      </w:r>
    </w:p>
    <w:p>
      <w:pPr>
        <w:pStyle w:val="Normal"/>
        <w:ind w:firstLine="540"/>
        <w:jc w:val="both"/>
        <w:rPr/>
      </w:pPr>
      <w:r>
        <w:rPr>
          <w:sz w:val="28"/>
          <w:szCs w:val="28"/>
        </w:rPr>
        <w:t xml:space="preserve"> </w:t>
      </w:r>
      <w:r>
        <w:rPr>
          <w:sz w:val="28"/>
          <w:szCs w:val="28"/>
        </w:rPr>
        <w:t>Три положения следует помнить: бессмертие духа, временность и конечность плотных условий, Иерархию Света, которая есть цель; плотный мир – средство, и дух – устремленный вечно путник великого пути. Цель Учения – возжжение огней духа и преображение ими жизни. Любое явление есть лишь продолжение того, что предшествовало ему ранее. И смерть человека на земле есть лишь начало продолжения его жизни в Надземном Мире. Так же и пространство не имеет конца. Все, существующее в пространстве, эволюционирует в спирально-циклической пульсации жизни. Войти в ритм Космоса – значит, постичь тайну проявленной жизни.</w:t>
      </w:r>
    </w:p>
    <w:p>
      <w:pPr>
        <w:pStyle w:val="Normal"/>
        <w:ind w:firstLine="540"/>
        <w:jc w:val="both"/>
        <w:rPr/>
      </w:pPr>
      <w:r>
        <w:rPr>
          <w:sz w:val="28"/>
          <w:szCs w:val="28"/>
        </w:rPr>
        <w:t>Нет конца восхождению духа. Тем или иным состоянием сознания вызываем созвучную ему реакцию, и хорошо, когда личный мир тускнеет. Лишь то, что незримо и не слышно земными чувствами, действительно принадлежит человеку. Утверждаю все, устремляющее сознание к Высшему миру. Мир Мой в днях ваших будет себя утверждать. При этом о созвучии мыслей с соответствующими сферами следует крепко подумать. Нужна мысль, вооруженная знанием и объединенная с Иерархией Света. Каждая мысль стремится к проявлению независимо от того, думает о ней человек. Сказано – мысль есть основа. В Тонком Мире все движется мыслью.</w:t>
      </w:r>
    </w:p>
    <w:p>
      <w:pPr>
        <w:pStyle w:val="Normal"/>
        <w:ind w:firstLine="540"/>
        <w:jc w:val="both"/>
        <w:rPr/>
      </w:pPr>
      <w:r>
        <w:rPr>
          <w:sz w:val="28"/>
          <w:szCs w:val="28"/>
        </w:rPr>
        <w:t xml:space="preserve">   </w:t>
      </w:r>
      <w:r>
        <w:rPr>
          <w:sz w:val="28"/>
          <w:szCs w:val="28"/>
        </w:rPr>
        <w:t>Все обращу на пользу, а она одна – возрастание духа и расширение сознания. Опорою духа в мире может служить лишь Иерархия Света. Борьба не прекращается никогда, поскольку после достигнутой ступени наступает следующая, более высокая. Смерти не признаем, ибо это есть рождение в новую жизнь. Идем по вершинам и отмечаем знаки победы. Силы для неуклонного продвижения нужно искать во Мне. Возвысят тебя и унизят, но  иди и помни, что близок Владыка. Учитель иногда допускает волны темных воздействий, чтобы ученик мог извлечь полезный урок.</w:t>
      </w:r>
    </w:p>
    <w:p>
      <w:pPr>
        <w:pStyle w:val="Normal"/>
        <w:ind w:firstLine="540"/>
        <w:jc w:val="both"/>
        <w:rPr/>
      </w:pPr>
      <w:r>
        <w:rPr>
          <w:sz w:val="28"/>
          <w:szCs w:val="28"/>
        </w:rPr>
        <w:t xml:space="preserve">Творить можно либо в покое, либо в напряжении. Дух растет в напряжении огненном. Сколько земных одеяний менять приходится в жизни, но несменяемо одеяние духа, одеяние Света. Когда сброшено тонкое тело, тонкая оболочка дает ту же гамму ощущений пяти чувств, плюс подвижность материала, из которого строятся формы, и способность тонкой оболочки к  быстрому передвижению. То, что утверждено здесь, будет утверждено и там.  </w:t>
        <w:tab/>
        <w:t>Из сокрытых сияющих глубин духа вызывается беспредельная мощь. Силою духа вершатся дела, но эта сила должна быть призвана. Осознание этой силы ее порождает, вызывая ее из глубин человека. И он начинает понимать свое назначение в общей схеме вещей и то великое будущее, которое начертано для него силой Космического закона. Эти прозрения в будущее творят ускоренную карму, создают для него ступени лестницы восхождения, насыщают и цементируют пространство.</w:t>
      </w:r>
    </w:p>
    <w:p>
      <w:pPr>
        <w:pStyle w:val="Normal"/>
        <w:ind w:firstLine="540"/>
        <w:jc w:val="both"/>
        <w:rPr/>
      </w:pPr>
      <w:r>
        <w:rPr>
          <w:sz w:val="28"/>
          <w:szCs w:val="28"/>
        </w:rPr>
        <w:t xml:space="preserve">     </w:t>
      </w:r>
      <w:r>
        <w:rPr>
          <w:sz w:val="28"/>
          <w:szCs w:val="28"/>
        </w:rPr>
        <w:t>Поступательное движение эволюции духа – процесс внутреннего порядка. При этом не требуется побеждать мир, а только то, что мешает в себе восходить. Можно выдержать каждый удар, если понимать, что каждый из них кует клинок духа. Поддержание в сердце огня – обязанность духа. Пора убедиться, что без применения на практике Моих Указаний продвижение невозможно. В этом выход из создавшегося тупика. Весь путь состоит из подготовки сознания и чувств к принятию высших вибраций, которые сейчас восприняты быть не могут.</w:t>
      </w:r>
    </w:p>
    <w:p>
      <w:pPr>
        <w:pStyle w:val="Normal"/>
        <w:ind w:firstLine="540"/>
        <w:jc w:val="both"/>
        <w:rPr/>
      </w:pPr>
      <w:r>
        <w:rPr>
          <w:sz w:val="28"/>
          <w:szCs w:val="28"/>
        </w:rPr>
        <w:t>Труд напряженный, устремленный на общее благо, будет лучшей тренировкой сознания для развития способности ассимиляции тонких энергий высших напряжений. Тело может стареть, но не дух, который старости не знает. Тот, кто верит в мощь Иерархии Света, силы свои умножает. Неоднократно предупреждал о том, что несвоевременное ускорение развития психических способностей ничего, кроме вреда, не принесет. Потому всякое насилие над собою недопустимо. Рост этих энергий должен быть своевременным и постепенным.</w:t>
      </w:r>
    </w:p>
    <w:p>
      <w:pPr>
        <w:pStyle w:val="Normal"/>
        <w:ind w:firstLine="540"/>
        <w:jc w:val="both"/>
        <w:rPr>
          <w:sz w:val="28"/>
          <w:szCs w:val="28"/>
        </w:rPr>
      </w:pPr>
      <w:r>
        <w:rPr>
          <w:sz w:val="28"/>
          <w:szCs w:val="28"/>
        </w:rPr>
        <w:t>Счастье для духа – Свет, от которого он изошел, и который он уже сознательно начинает в себе утверждать. Все психические продукты сознания можно разделить на два рода – на явления от тьмы или от Света; понятно, что от Света то, что двигает вперед эволюцию духа, от тьмы – что задерживает это продвижение. Но на все противодействия можно вызвать огненные энергии духа и, их усилив, преодолевать препятствия. Допустив в сознание возможность явлений того или иного порядка, допускаете этим и само явление.</w:t>
      </w:r>
    </w:p>
    <w:p>
      <w:pPr>
        <w:pStyle w:val="Normal"/>
        <w:ind w:firstLine="540"/>
        <w:jc w:val="both"/>
        <w:rPr>
          <w:sz w:val="28"/>
          <w:szCs w:val="28"/>
        </w:rPr>
      </w:pPr>
      <w:r>
        <w:rPr>
          <w:sz w:val="28"/>
          <w:szCs w:val="28"/>
        </w:rPr>
        <w:t>Нет другого пути, кроме утверждения духа. Дух над всем, и все в духе. Дух ничего не страшится, ибо ничто не может ему повредить, а оболочки – слуги его. Дух есть огонь, а тело огненное – его несменное одеяние. Утверждение качеств духа есть процесс сознательного оформления огненного тела. Но для достижения определенных успехов необходимо применение Учения в жизни. Словам не верьте – пусть действия заменят слова. И не имеете права учить, если то, чему учите, сами не применили.</w:t>
      </w:r>
    </w:p>
    <w:p>
      <w:pPr>
        <w:pStyle w:val="Normal"/>
        <w:ind w:firstLine="540"/>
        <w:jc w:val="both"/>
        <w:rPr/>
      </w:pPr>
      <w:r>
        <w:rPr>
          <w:sz w:val="28"/>
          <w:szCs w:val="28"/>
        </w:rPr>
        <w:t xml:space="preserve">  </w:t>
      </w:r>
      <w:r>
        <w:rPr>
          <w:sz w:val="28"/>
          <w:szCs w:val="28"/>
        </w:rPr>
        <w:t>Не в минуты подъема и ярого горения духа  следует крепко держаться за нас, но во время Пралайи сознания. Наша дума о вас, и Мы можем помочь вам. Преемственность великих Учений подобна кольцам восходящей спирали. Ступени человеческого сознания всегда последовательны и обуславливают  развертывание единой Космической Истины Жизни. Основание было заложено раньше, а ныне на фундаменте этом продолжается построение величественного Храма Единого Знания. Основание непоколебимо, но наслоения последующих веков должны быть убраны. В этом новом понимании ранее данных великих Учений надо почтить духов Великих и отмыть Великих Провозвестников Общего Блага. Каждого подниму и возвышу на служение Общему Благу.</w:t>
      </w:r>
    </w:p>
    <w:p>
      <w:pPr>
        <w:pStyle w:val="Normal"/>
        <w:ind w:firstLine="540"/>
        <w:jc w:val="both"/>
        <w:rPr/>
      </w:pPr>
      <w:r>
        <w:rPr>
          <w:sz w:val="28"/>
          <w:szCs w:val="28"/>
        </w:rPr>
        <w:tab/>
        <w:t>Дом духа – это реальная форма, построенная в Надземном Мире для пребывания в нем духа. Наша Твердыня имеет основания в трех мирах; на земле домов духа не существует; его можно иметь в пространстве, вблизи Надземной Твердыни, но без особого очищения туда не войти. Тонкое тело в Надземном Мире может подняться на высоту, определяемую его утонченностью. Утончение или разрежение тонкого тела необходимо сделать еще на земле, потому что в Надземном мире это сделать намного труднее. И очищение устремлений от земных пережитков является настоятельно необходимым и  во время жизни на земле.</w:t>
      </w:r>
    </w:p>
    <w:p>
      <w:pPr>
        <w:pStyle w:val="Normal"/>
        <w:ind w:firstLine="540"/>
        <w:jc w:val="both"/>
        <w:rPr>
          <w:sz w:val="28"/>
          <w:szCs w:val="28"/>
        </w:rPr>
      </w:pPr>
      <w:r>
        <w:rPr>
          <w:sz w:val="28"/>
          <w:szCs w:val="28"/>
        </w:rPr>
        <w:t>Когда состоялось применение духовного качества в жизни, ощущение непрерываемого восхождения даст осознание силы и заменит собою чувство неудовлетворенности. Ощущение неизбежности огненной правильно, потому сердцу и тяжко. Наивысшее устремление, доступное духу на вашей Земле, к Мирам Дальним. Мы пришельцы оттуда и связаны с ними. Люди высших кругов, столь редки на вашей планете, там составляют большинство человечества. Формула «все достижимо» осуществляется на Дальних Мирах.</w:t>
      </w:r>
    </w:p>
    <w:p>
      <w:pPr>
        <w:pStyle w:val="Normal"/>
        <w:ind w:firstLine="540"/>
        <w:jc w:val="both"/>
        <w:rPr/>
      </w:pPr>
      <w:r>
        <w:rPr>
          <w:sz w:val="28"/>
          <w:szCs w:val="28"/>
        </w:rPr>
        <w:tab/>
        <w:t>Чтобы удержать огонь духа, есть только один путь – это путь утверждения качеств, вмещающих формы им созвучных огней, дающих отложения в Чаше. Даем вековой кристалл. И не на песке, но на Камне Вечного Основания Жизни возводится тогда сияющий Светом дом духа. Огонь постоянен и уравновешен в своем выражении; огненная преданность  постоянна, а также устремление или любовь, но не уравновешено астральное тело.</w:t>
      </w:r>
    </w:p>
    <w:p>
      <w:pPr>
        <w:pStyle w:val="Normal"/>
        <w:ind w:firstLine="540"/>
        <w:jc w:val="both"/>
        <w:rPr/>
      </w:pPr>
      <w:r>
        <w:rPr>
          <w:sz w:val="28"/>
          <w:szCs w:val="28"/>
        </w:rPr>
        <w:t>Высоты духа притягивают только немногих. Устремившись в пространство над миром, дух забывает свою малую личность. Личного мира в сознании Духов Великих не существует. Мир и пространство мыслью питать, насыщая их Светом – задача, не каждому духу по силам. Молчаливой жертвой называем подвиг пространственного Служения. По жизни земной можно судить о тех сферах, в которых будет пребывать дух в Тонком Мире. Каналы в пространстве дух прокладывает мыслью, потому говорим – действуйте мыслью. На Дальних Мирах мысль является энергией, используя мощь которой люди имеют все, что им надо для жизни, не прибегая к помощи машин. Потому устремление к Дальним Мирам является плодоносным. Где бы ни находился дух, покинувший тело, он существует и соприкоснуться с ним можно, если представить, что контакт происходит не с оболочкой, но с духом, который она облекает.</w:t>
      </w:r>
    </w:p>
    <w:p>
      <w:pPr>
        <w:pStyle w:val="Normal"/>
        <w:ind w:firstLine="540"/>
        <w:jc w:val="both"/>
        <w:rPr/>
      </w:pPr>
      <w:r>
        <w:rPr>
          <w:sz w:val="28"/>
          <w:szCs w:val="28"/>
        </w:rPr>
        <w:t>Дом Отчий не на Земле, но в Надземном Мире.  Кто об этом помнил, знал о том, что на Земле ничего своего нет, но есть прибежище горнее в Доме Отца, где дух отдыхает от странствий земных. Дом Духа связан с планетою и являет собою Твердыню ее; он служит опорою сознания тех, кто уже понимает преходящие свойства земного.</w:t>
      </w:r>
    </w:p>
    <w:p>
      <w:pPr>
        <w:pStyle w:val="Normal"/>
        <w:ind w:firstLine="540"/>
        <w:jc w:val="both"/>
        <w:rPr/>
      </w:pPr>
      <w:r>
        <w:rPr>
          <w:sz w:val="28"/>
          <w:szCs w:val="28"/>
        </w:rPr>
        <w:t>Между каждой вещью, которую владелец считает своей, протянуты нити или токи, и они не умирают со смертью физического тела, ибо являются энергиями психического порядка. В Надземном Мире эта связь обостряется еще больше, так как представление о воображаемой собственности не умирает так же, как не умирает воображение, потому все продукты психического творчества в Тонком Мире получают особую реальность и жизненность. При этом зло не в вещах, а в отношении к ним. Ибо все дается во временное пользование. Это есть один из видов рабства человека. Освободителями от этого и других видов привязанности являются качества духа.</w:t>
      </w:r>
    </w:p>
    <w:p>
      <w:pPr>
        <w:pStyle w:val="Normal"/>
        <w:ind w:firstLine="540"/>
        <w:jc w:val="both"/>
        <w:rPr>
          <w:sz w:val="28"/>
          <w:szCs w:val="28"/>
        </w:rPr>
      </w:pPr>
      <w:r>
        <w:rPr>
          <w:sz w:val="28"/>
          <w:szCs w:val="28"/>
        </w:rPr>
        <w:t>Осознание, что все сосредоточено в духе, но не в оболочках, духу свободу дает. Потому путь восхождения духа тяжел и тернист. Вечная борьба и вечное преодоление – так обозначен путь духа. Личность и личное сознание – это один полюс существования духа, за которым стоит другой полюс – сознание сверхличное и интересы других: коллектива, народа, страны и так далее. Великие духи совмещали в себе оба полюса – земной и надземный, и это есть ступень биполярного сознания.</w:t>
      </w:r>
    </w:p>
    <w:p>
      <w:pPr>
        <w:pStyle w:val="Normal"/>
        <w:ind w:firstLine="540"/>
        <w:jc w:val="both"/>
        <w:rPr>
          <w:sz w:val="28"/>
          <w:szCs w:val="28"/>
        </w:rPr>
      </w:pPr>
      <w:r>
        <w:rPr>
          <w:sz w:val="28"/>
          <w:szCs w:val="28"/>
        </w:rPr>
        <w:t>Сканды в данном их сочетании – явление только на одно данное воплощение. Это рамки для проявления духа. Они образуют и обуславливают  способности и особенности личности, связаны с нею и ее своеобразием. Со скандами связаны математические, музыкальные, поэтические и другие особенности личности. Высшая Триада имеет все накопления, но не все они могут выявиться в данном воплощении. Отсюда болезненность Е.П.Блаватской, болезнь сердца Пифагора. Мы порой ждем веками оболочку для наших Посланцев, несущих поручение, связанную со скандами в нужном сочетании.</w:t>
      </w:r>
    </w:p>
    <w:p>
      <w:pPr>
        <w:pStyle w:val="Normal"/>
        <w:ind w:firstLine="540"/>
        <w:jc w:val="both"/>
        <w:rPr/>
      </w:pPr>
      <w:r>
        <w:rPr>
          <w:sz w:val="28"/>
          <w:szCs w:val="28"/>
        </w:rPr>
        <w:t>Дух человека вне расстояний и времени. Он часть Космоса, имеющая бытие свое поверх всех его форм. Седьмой принцип человека не имеет формы точно так же, как не имеет ее и седьмой план Космоса. Высшие понятия форм лишено. Из единого элемента, подразделенного на 7 основных и 5 дополнительных качеств, творится все беспредельное разнообразие звездных миров видимой и невидимой глазу Вселенной. Из того, что не имеет формы, создается то, что облечено в форму. И над всеми видимыми и невидимыми глазу формами всех проявленных миров – дух в своем высшем выражении, не имеющий формы, но творящий их все. Ибо все, что есть – это результат творчества духа, того творчества, которое является уделом человека от начала времен и целью его эволюции.</w:t>
      </w:r>
    </w:p>
    <w:p>
      <w:pPr>
        <w:pStyle w:val="Normal"/>
        <w:ind w:firstLine="540"/>
        <w:jc w:val="both"/>
        <w:rPr>
          <w:sz w:val="28"/>
          <w:szCs w:val="28"/>
        </w:rPr>
      </w:pPr>
      <w:r>
        <w:rPr>
          <w:sz w:val="28"/>
          <w:szCs w:val="28"/>
        </w:rPr>
        <w:t>Огненно и неизгладимо должен быть выжжен в смертном сознании личности смысл существования ее на Земле. И вожжи в руках индивидуальности, то есть узда духа на всех чувствах и действиях слуги своего – личности. Опыт – вот  цель личности. И хорошо, когда еще при жизни на Земле сознание начинает возвышаться и сосредотачиваться в Бессмертной Триаде. С ее смертью прекращается существование личности, в то время как Высшая Триада бессмертна.</w:t>
      </w:r>
    </w:p>
    <w:p>
      <w:pPr>
        <w:pStyle w:val="Normal"/>
        <w:ind w:firstLine="540"/>
        <w:jc w:val="both"/>
        <w:rPr/>
      </w:pPr>
      <w:r>
        <w:rPr>
          <w:sz w:val="28"/>
          <w:szCs w:val="28"/>
        </w:rPr>
        <w:t>При восхождении духа испытания и борьба неизбежны, но чем скорее восстанавливается равновесие после каждого очередного, тем лучше. Неизменность и нерушимость ритма космических явлений – закон проявленного мира. Постоянство напряженной устремленности и осознание себя путником Вечного Пути соответствует действительности земного пребывания. Все не наше, потому не стоит обращать особого внимания на внешнее окружение. Наше все у Владыки, и мы у него, и там наше место. Здесь же мы пребываем временно. Каждому дается поручение и его необходимо выполнить как можно лучше.</w:t>
      </w:r>
    </w:p>
    <w:p>
      <w:pPr>
        <w:pStyle w:val="Normal"/>
        <w:ind w:firstLine="540"/>
        <w:jc w:val="both"/>
        <w:rPr/>
      </w:pPr>
      <w:r>
        <w:rPr>
          <w:sz w:val="28"/>
          <w:szCs w:val="28"/>
        </w:rPr>
        <w:t>Останавливаться нельзя. В движении весь Космос. Крест свой – это все несовершенства твои, ибо приходится двигаться, взяв их с собою. Распятие духа в материи и есть жизнь. Чтобы сознание утвердить в обоих мирах, надо пройти через все тяготы земные и надземные. Тяжкие пространственные нагнетения, ощущаемые высшими духами, являются уже ношею земною за других,  то есть за все человечество.</w:t>
      </w:r>
    </w:p>
    <w:p>
      <w:pPr>
        <w:pStyle w:val="Normal"/>
        <w:ind w:firstLine="540"/>
        <w:jc w:val="both"/>
        <w:rPr/>
      </w:pPr>
      <w:r>
        <w:rPr>
          <w:sz w:val="28"/>
          <w:szCs w:val="28"/>
        </w:rPr>
        <w:t xml:space="preserve">  </w:t>
      </w:r>
      <w:r>
        <w:rPr>
          <w:sz w:val="28"/>
          <w:szCs w:val="28"/>
        </w:rPr>
        <w:t>Чем выше дух, тем больше ответственность, осознание которой начинается с осознания таковой за свои слова, поступки, чувства и мысли. Нельзя двигаться дальше известной ступени, не приняв для себя ответственность за все, творимое своей волей. Можно познать хорошо людскую природу, но достижение не в этом, а в том, чтобы, зная скрытую сущность людей, не осуждать их, но просвещать и нести им Свет. Для Владык все будущее есть лишь следствие творимых ими причин.</w:t>
      </w:r>
    </w:p>
    <w:p>
      <w:pPr>
        <w:pStyle w:val="Normal"/>
        <w:ind w:firstLine="540"/>
        <w:jc w:val="both"/>
        <w:rPr/>
      </w:pPr>
      <w:r>
        <w:rPr>
          <w:sz w:val="28"/>
          <w:szCs w:val="28"/>
        </w:rPr>
        <w:t>Непоколебимость духа – качество очень ценное в направлениях многих: оно указывает на стойкость огня, определяет преданность, доверие к Владыке, в устремлении или любви. Мысли о прошлом следует отбрасывать. Книг много, но нет знания, нет определенности, нет завершенной философии. Только Учение «Живой Этики» дает систематизированный, но, конечно, не полный подход к возможностям космической концепции окружающего мира.</w:t>
      </w:r>
    </w:p>
    <w:p>
      <w:pPr>
        <w:pStyle w:val="Normal"/>
        <w:ind w:firstLine="540"/>
        <w:jc w:val="both"/>
        <w:rPr/>
      </w:pPr>
      <w:r>
        <w:rPr>
          <w:sz w:val="28"/>
          <w:szCs w:val="28"/>
        </w:rPr>
        <w:t xml:space="preserve">  </w:t>
      </w:r>
      <w:r>
        <w:rPr>
          <w:sz w:val="28"/>
          <w:szCs w:val="28"/>
        </w:rPr>
        <w:t xml:space="preserve">Ехидна сомнения тем и опасна, что являет собою убедительность Майи; при этом подрывается огненность основания жизненности духа, и огонь поникает. Сомнение – это убийца духа, тушитель огней, разрушитель мощи Триады. Иммунитет духа поддерживается постоянством контакта с Руководителем и  предстояния перед Высшими Силами. Мысль Света питает и увеличивает энергии сознания, но мысль тьмы ее пожирает и обессиливает человека. Потому все мысли нуждаются в контроле над ними. Последние потуги уходящего старого мира уже далеко перешагнули черту благоразумия и здравого смысла, так  что логика его несостоятельна, и терпит поражение одно за другим. </w:t>
      </w:r>
    </w:p>
    <w:p>
      <w:pPr>
        <w:pStyle w:val="Normal"/>
        <w:ind w:firstLine="540"/>
        <w:jc w:val="both"/>
        <w:rPr>
          <w:sz w:val="28"/>
          <w:szCs w:val="28"/>
        </w:rPr>
      </w:pPr>
      <w:r>
        <w:rPr>
          <w:sz w:val="28"/>
          <w:szCs w:val="28"/>
        </w:rPr>
        <w:t>Как в умирающем для новой жизни зерне ничто не умирает, так не умирает и дух, несмотря на  смерть формы. Личность есть символ временности и преходимости, то есть смерти. Когда затухает активность личного сознания, начинается восприятие тонких энергий. Устремление и мысли определяют сферу пребывания духа. Добрый сеятель о посеве своем не пожалеет.</w:t>
      </w:r>
    </w:p>
    <w:p>
      <w:pPr>
        <w:pStyle w:val="Normal"/>
        <w:jc w:val="both"/>
        <w:rPr/>
      </w:pPr>
      <w:r>
        <w:rPr>
          <w:sz w:val="28"/>
          <w:szCs w:val="28"/>
        </w:rPr>
        <w:t xml:space="preserve">       </w:t>
      </w:r>
      <w:r>
        <w:rPr>
          <w:sz w:val="28"/>
          <w:szCs w:val="28"/>
        </w:rPr>
        <w:t>Атрибуты духа от Огня, и сам он Огонь.  Дух вечен, ибо он зажжен от вечного пламени жизни. Объединение на расстоянии тоже в духе, но через сердце, ибо сердце есть огненный аппарат духа. Сущность материи тоже вечна, ибо она тоже огонь. Стихия Огня проникает во все. Повелителем стихий становится дух, который выходит из тела в пространство в спокойствии и равновесии полном. Вот почему настаиваю на победе в себе над всем, что не созвучно достоинству духа. Крепите связи духа.</w:t>
      </w:r>
    </w:p>
    <w:p>
      <w:pPr>
        <w:pStyle w:val="Normal"/>
        <w:ind w:firstLine="540"/>
        <w:jc w:val="both"/>
        <w:rPr/>
      </w:pPr>
      <w:r>
        <w:rPr>
          <w:sz w:val="28"/>
          <w:szCs w:val="28"/>
        </w:rPr>
        <w:t xml:space="preserve"> </w:t>
      </w:r>
      <w:r>
        <w:rPr>
          <w:sz w:val="28"/>
          <w:szCs w:val="28"/>
        </w:rPr>
        <w:t>Духом будем считать то, что облекается оболочками,  он материален, хотя и незрим. Когда тело всецело переносится в область духа, преображение оболочек идет быстро. Эволюция духа – это процесс утончения его огней. Человек есть средоточие звездных лучей, потому и жизнь на планете давно уже вышла из рамок обычности. Идет время исполнения древних пророчеств о преображении Земли и человека. Грядут Новое Небо и Новая Земля. Расцвет духа достигается в Надземном Мире, когда сброшены все оболочки человека. При очищении тело светлеет. Лучи высших планет действуют мощно, преображая  жизнь на земле и природу людскую.</w:t>
      </w:r>
    </w:p>
    <w:p>
      <w:pPr>
        <w:pStyle w:val="Normal"/>
        <w:ind w:firstLine="540"/>
        <w:jc w:val="both"/>
        <w:rPr>
          <w:sz w:val="28"/>
          <w:szCs w:val="28"/>
        </w:rPr>
      </w:pPr>
      <w:r>
        <w:rPr>
          <w:sz w:val="28"/>
          <w:szCs w:val="28"/>
        </w:rPr>
        <w:t>Не пожалеет дух тот, кто свое время посвятил устремлениям духа: каждое насыщение будет и даст плод. Рост духа выражается в росте мысли. Огонь очень опасен, если нет полного им овладения. Много идущих к Вершине погибло из-за того, что воображаемые качества духа принимались за действительные, и при испытании рушение было великим.</w:t>
      </w:r>
    </w:p>
    <w:p>
      <w:pPr>
        <w:pStyle w:val="Normal"/>
        <w:ind w:firstLine="540"/>
        <w:jc w:val="both"/>
        <w:rPr/>
      </w:pPr>
      <w:r>
        <w:rPr>
          <w:sz w:val="28"/>
          <w:szCs w:val="28"/>
        </w:rPr>
        <w:t>Аппарат духа становится особенно чувствительным к звучанию пространственной ноты. Уже не свое затрагивает, а то, что вибрирует незримо и дальше. Это плата за утончение. Вот почему достигших известных ступеней допускают в Твердыню, ибо в обычных условиях жизнь для них становится невыносимой. Одежда в Тонком Мире  создается мысленно, при этом красота сочетается с простотою. Облачения Духов Высоких красивы и просты необычайно. Запомним это.</w:t>
      </w:r>
    </w:p>
    <w:p>
      <w:pPr>
        <w:pStyle w:val="Normal"/>
        <w:ind w:firstLine="540"/>
        <w:jc w:val="both"/>
        <w:rPr>
          <w:sz w:val="28"/>
          <w:szCs w:val="28"/>
        </w:rPr>
      </w:pPr>
      <w:r>
        <w:rPr>
          <w:sz w:val="28"/>
          <w:szCs w:val="28"/>
        </w:rPr>
        <w:t>Из жизни в жизнь тянется нить Света. Упрочить ее и приблизиться – вот наша цель, все остальное приложится. Чередование противоположностей создает ритм развитого сознания. Сердечная воля сильнее, ибо она от огня. Центр тяжести переносится в сердце. Надуманные мозгом действия неубедительны. Преображение сердца идет высоко, и когда сброшены все оболочки, сердце сияет всеми огнями. Возможности духа неисчерпаемы, раскрыта человеку пока только их малая часть. Все сосредоточено в человеке. Беспредельность дана человеку для углубления в познании Тайны самого себя.</w:t>
      </w:r>
    </w:p>
    <w:p>
      <w:pPr>
        <w:pStyle w:val="Normal"/>
        <w:ind w:firstLine="540"/>
        <w:jc w:val="both"/>
        <w:rPr/>
      </w:pPr>
      <w:r>
        <w:rPr>
          <w:sz w:val="28"/>
          <w:szCs w:val="28"/>
        </w:rPr>
        <w:t xml:space="preserve">  </w:t>
      </w:r>
      <w:r>
        <w:rPr>
          <w:sz w:val="28"/>
          <w:szCs w:val="28"/>
        </w:rPr>
        <w:t>От всех дел земных остается только опыт. Внешнее окружение, изменяясь, уходит, а внутреннее остается всегда с нами. Следовательно, дом духа должен строиться на фундаменте прочном и длительности непреходящей. Этим фундаментом будет Беспредельность. Столько ступеней ведет в Беспредельность: цикл дня и ночи, цикл жизни, цикл жизней,  цикл циклов – это все ступени, проходимые духом на пути восхождения в Беспредельность.</w:t>
      </w:r>
    </w:p>
    <w:p>
      <w:pPr>
        <w:pStyle w:val="Normal"/>
        <w:ind w:firstLine="540"/>
        <w:jc w:val="both"/>
        <w:rPr/>
      </w:pPr>
      <w:r>
        <w:rPr>
          <w:sz w:val="28"/>
          <w:szCs w:val="28"/>
        </w:rPr>
        <w:t>Надо, чтобы духовное перевешивало земное, иначе будет происходить регресс. Могут быть испытания и трудности, но направление и путь остаются неизменными. В этом сила людей, вступивших на путь Великого Служения и смысл Великого Делания. Знание, не примененное в жизни, мертво, так как оно не дает кристаллических отложений в Чаше и не умножает огни. Мысль примененная входит в состав элементов бессмертия.</w:t>
      </w:r>
    </w:p>
    <w:p>
      <w:pPr>
        <w:pStyle w:val="Normal"/>
        <w:ind w:firstLine="540"/>
        <w:jc w:val="both"/>
        <w:rPr>
          <w:sz w:val="28"/>
          <w:szCs w:val="28"/>
        </w:rPr>
      </w:pPr>
      <w:r>
        <w:rPr>
          <w:sz w:val="28"/>
          <w:szCs w:val="28"/>
        </w:rPr>
        <w:t>Утрата пламени означает смерть духа, потому накапливание кристаллов светлого  огня является самой главной задачей воплощенного человека. Мысли о преданности, мужестве, бесстрашии, любви к Учителю тот час же возжигают огни сердца. Потому мысль следует вкладывать в глаза при устремлении. В постоянстве огней устремления рано или поздно перегорит все ненужное. Сердце – аппарат огненный, то есть духовный, но ему мешает мозг, который является только временным инструментом (на одно воплощение), а сердце дается одно на все воплощения.</w:t>
      </w:r>
    </w:p>
    <w:p>
      <w:pPr>
        <w:pStyle w:val="Normal"/>
        <w:ind w:firstLine="540"/>
        <w:jc w:val="both"/>
        <w:rPr/>
      </w:pPr>
      <w:r>
        <w:rPr>
          <w:sz w:val="28"/>
          <w:szCs w:val="28"/>
        </w:rPr>
        <w:t>Бедность воображения ограничивает возможность творить. Адепт видит высокие и низкие формы этого творения, но обычный обитатель видит только то, что звучит для его сознания. Потому именно в духе нужно заранее освободиться от всех земных пережитков. В любом  труде  много зависит от состояния духа. Труд необходим, чтобы огненный аппарат духа мог находиться в должном порядке. Труд устремленного к Общему Благу человека светоносен всегда. Психическая энергия есть огненная энергия, которую немедленно надо начинать применять в действии. Каждый человек обладает этой энергией, но в различной степени, а когда Агни уходит из негодного вместилища, начинается разложение  сознания и плотного тела.</w:t>
      </w:r>
    </w:p>
    <w:p>
      <w:pPr>
        <w:pStyle w:val="Normal"/>
        <w:ind w:firstLine="540"/>
        <w:jc w:val="both"/>
        <w:rPr>
          <w:sz w:val="28"/>
          <w:szCs w:val="28"/>
        </w:rPr>
      </w:pPr>
      <w:r>
        <w:rPr>
          <w:sz w:val="28"/>
          <w:szCs w:val="28"/>
        </w:rPr>
        <w:t>Дисциплина духа есть лучший накопитель Агни. Группа людей, связанных дисциплиною, представляет собою уже не толпу, но силу. Мысль есть энергия, устойчивая и конкретная, облекающая в явные формы, видимые внутренним зрением. Одни и дня не могут прожить без пищи,  другой живет несколько суток (например, при лечебном голодании), не ощущая особых страданий. Регулирует ощущения мысль, направляемая волей.</w:t>
      </w:r>
    </w:p>
    <w:p>
      <w:pPr>
        <w:pStyle w:val="Normal"/>
        <w:ind w:firstLine="540"/>
        <w:jc w:val="both"/>
        <w:rPr/>
      </w:pPr>
      <w:r>
        <w:rPr>
          <w:sz w:val="28"/>
          <w:szCs w:val="28"/>
        </w:rPr>
        <w:t>Победа и поражение в духе. По жизнеописаниям Духов Великих можно проследить, как через жизнь каждого проходила линия духа. Под молотом огненной воли гнулись внешние условия, прокладывая каналы для  проявления духа и сочетая внешние условия с предначертанной миссией Индивидуальности. Их можно назвать Провозвестниками нового, ибо они боролись за утверждение Нового Мира.</w:t>
      </w:r>
    </w:p>
    <w:p>
      <w:pPr>
        <w:pStyle w:val="Normal"/>
        <w:ind w:firstLine="540"/>
        <w:jc w:val="both"/>
        <w:rPr>
          <w:sz w:val="28"/>
          <w:szCs w:val="28"/>
        </w:rPr>
      </w:pPr>
      <w:r>
        <w:rPr>
          <w:sz w:val="28"/>
          <w:szCs w:val="28"/>
        </w:rPr>
        <w:t>Нет счастья в мире. Оно в духе, а дух отвергнут. Улыбку хотим вернуть людям. Они думают избежать ответственности за обиженных, пострадавших и угнетенных, но разве можно уйти от меча пространственной справедливости? От людского суда человекоубийцы еще могут уйти, но от меча Космической справедливости никогда.</w:t>
      </w:r>
    </w:p>
    <w:p>
      <w:pPr>
        <w:pStyle w:val="Normal"/>
        <w:ind w:firstLine="540"/>
        <w:jc w:val="both"/>
        <w:rPr>
          <w:sz w:val="28"/>
          <w:szCs w:val="28"/>
        </w:rPr>
      </w:pPr>
      <w:r>
        <w:rPr>
          <w:sz w:val="28"/>
          <w:szCs w:val="28"/>
        </w:rPr>
        <w:t xml:space="preserve"> </w:t>
      </w:r>
      <w:r>
        <w:rPr>
          <w:sz w:val="28"/>
          <w:szCs w:val="28"/>
        </w:rPr>
        <w:t>Принятие тягостей и трудностей жизни, как неизбежного условия роста духа, необходимо для понимания явления пути. Это и будет тот крест, который без жалоб, сетований, недовольства и ожесточения должен взять на свои плечи и нести идущий к Владыкам. Ибо несение Света без примеси переживаний личного порядка в сочетании с явлением пути и будет подвигом жизни.</w:t>
      </w:r>
    </w:p>
    <w:p>
      <w:pPr>
        <w:pStyle w:val="Normal"/>
        <w:ind w:firstLine="540"/>
        <w:jc w:val="both"/>
        <w:rPr/>
      </w:pPr>
      <w:r>
        <w:rPr>
          <w:sz w:val="28"/>
          <w:szCs w:val="28"/>
        </w:rPr>
        <w:t>Паровая машина без давления пара работы не даст. Это надо понять для того, чтобы научиться радоваться напряжениям и отягощениям, ибо без них не выработается ценная субстанция духа, нужная для продвижения и взлетов сознания. Они нужны для восхождения духа и возжжения огненных центров. Новые огненные энергии создадут такие условия, когда их нужно будет принять и ассимилировать или отвергнуть, потому быть уничтоженными ими. Новая эпоха может наступить стремительно.</w:t>
      </w:r>
    </w:p>
    <w:p>
      <w:pPr>
        <w:pStyle w:val="Normal"/>
        <w:ind w:firstLine="540"/>
        <w:jc w:val="both"/>
        <w:rPr/>
      </w:pPr>
      <w:r>
        <w:rPr>
          <w:sz w:val="28"/>
          <w:szCs w:val="28"/>
        </w:rPr>
        <w:t>Преодолеть можно все, и особенно длительность данного сопротивления. Отступить – значит признаться в несостоятельности своей. Борьба ведь идет не с окружающими условиями, а внутри, с  самим собою, и это надо понять. Только дух непреходящ, а то, что переносится в область духа, в конечном итоге торжествует, знаменуя победу над преходящим, то есть плотным окружающим.</w:t>
      </w:r>
    </w:p>
    <w:p>
      <w:pPr>
        <w:pStyle w:val="Normal"/>
        <w:ind w:firstLine="540"/>
        <w:jc w:val="both"/>
        <w:rPr>
          <w:sz w:val="28"/>
          <w:szCs w:val="28"/>
        </w:rPr>
      </w:pPr>
      <w:r>
        <w:rPr>
          <w:sz w:val="28"/>
          <w:szCs w:val="28"/>
        </w:rPr>
        <w:t>Много чутких духов погибает из-за того, что сил не хватает противостоять воздействиям, идущих со всех сторон. Не подпасть под власть этих воздействий можно лишь при яром устремлении к Иерархии Света. Надо притянуться к ней изо всех сил и, притянувшись, крепко держаться. Дом духа возводится как несокрушимая Твердыня среди временности и преходимости внешних условий плотного мира. Дом Духа вне пределов преходящего мира.</w:t>
      </w:r>
    </w:p>
    <w:p>
      <w:pPr>
        <w:pStyle w:val="Normal"/>
        <w:ind w:firstLine="540"/>
        <w:jc w:val="both"/>
        <w:rPr/>
      </w:pPr>
      <w:r>
        <w:rPr>
          <w:sz w:val="28"/>
          <w:szCs w:val="28"/>
        </w:rPr>
        <w:t>Сын блудный – не сказка, а действительность, повествующая о духе человека, блуждающего во тьме  внешней и оторвавшегося от отчего дома. Блуждание начинается с отделения мышления от Отца. Даже коснувшиеся Учения подвержены этим отрывам. И хороши достижения той ступени, когда уже никакие блуждания не могут заставить забыть о Родине Духа. Тот, кто коснулся Основ, знает, что ничего не может понудить его забыть их. Нельзя опираться на очевидность и строить на ней, если все кончается смертью. Итак, прежде всего, - это признание основ. Бессмертие духа – основа его продвижения в будущее, затем признание множества форм проявления духа и смены их постоянной. Этим путем, утверждая основы, подводится прочный фундамент знания под ту жизнь, которой живет человек на Земле, и осмысливается цель земного существования.</w:t>
      </w:r>
    </w:p>
    <w:p>
      <w:pPr>
        <w:pStyle w:val="Normal"/>
        <w:ind w:firstLine="540"/>
        <w:jc w:val="both"/>
        <w:rPr/>
      </w:pPr>
      <w:r>
        <w:rPr>
          <w:sz w:val="28"/>
          <w:szCs w:val="28"/>
        </w:rPr>
        <w:t>Слияние в духе возможно всегда, то есть состояния духа превыше состояний всех прочих. И если сейчас не утвердим понимание это в сознании и сердце, то в Тонком Мире утверждать будет поздно. И обязательно надо начать на Земле, чтобы иметь возможность продолжить его продолжить в более высоких сферах. Не следует также забывать о важности Лика, который остается с духом, ведь с телом все же придется расстаться, но Лик останется с духом.</w:t>
      </w:r>
    </w:p>
    <w:p>
      <w:pPr>
        <w:pStyle w:val="Normal"/>
        <w:ind w:firstLine="540"/>
        <w:jc w:val="both"/>
        <w:rPr/>
      </w:pPr>
      <w:r>
        <w:rPr>
          <w:sz w:val="28"/>
          <w:szCs w:val="28"/>
        </w:rPr>
        <w:t xml:space="preserve"> </w:t>
      </w:r>
      <w:r>
        <w:rPr>
          <w:sz w:val="28"/>
          <w:szCs w:val="28"/>
        </w:rPr>
        <w:t>Только физический мир отделен от не видимого плотной завесой, остальные миры переходят один в другой, постепенно утончаясь, и не имея резких границ. По мере того, как дух освобождается от низших притяжений, он поднимается вверх, где  сбрасывается и ментальная его оболочка, после чего дух остается в своем огненном теле, которое бессменно.</w:t>
      </w:r>
    </w:p>
    <w:p>
      <w:pPr>
        <w:pStyle w:val="Normal"/>
        <w:ind w:firstLine="540"/>
        <w:jc w:val="both"/>
        <w:rPr/>
      </w:pPr>
      <w:r>
        <w:rPr>
          <w:sz w:val="28"/>
          <w:szCs w:val="28"/>
        </w:rPr>
        <w:t xml:space="preserve"> </w:t>
      </w:r>
      <w:r>
        <w:rPr>
          <w:sz w:val="28"/>
          <w:szCs w:val="28"/>
        </w:rPr>
        <w:t>Основы остаются незыблемы при всех изменениях преходящих миров. Приобретаемые и утверждаемые на Земле качества духа, разрежение и утончение невидимых его оболочек  позволяет последнему более широкое и более полное, а главное, сознательное проявление в Мире Надземном. Знающий человек заботливо бережет все свои земные действия, так как глубоко понимает значение их на материю.</w:t>
      </w:r>
    </w:p>
    <w:p>
      <w:pPr>
        <w:pStyle w:val="Normal"/>
        <w:ind w:firstLine="540"/>
        <w:jc w:val="both"/>
        <w:rPr/>
      </w:pPr>
      <w:r>
        <w:rPr>
          <w:sz w:val="28"/>
          <w:szCs w:val="28"/>
        </w:rPr>
        <w:t>Покидая Отчий Дом, дух идет в мир внешний, чтобы, приобретя там новый опыт и знания, снова в него вернуться для их ассимиляции и претворения в качества духа. Устремления огненные, утвержденные на Земле, в Надземном Мире трансформируются в качества духа и становятся неотъемлемым достоянием духа. Потому устремитесь, ибо все достижимо в более высоких сферах.</w:t>
      </w:r>
    </w:p>
    <w:p>
      <w:pPr>
        <w:pStyle w:val="Normal"/>
        <w:ind w:firstLine="540"/>
        <w:jc w:val="both"/>
        <w:rPr>
          <w:sz w:val="28"/>
          <w:szCs w:val="28"/>
        </w:rPr>
      </w:pPr>
      <w:r>
        <w:rPr>
          <w:sz w:val="28"/>
          <w:szCs w:val="28"/>
        </w:rPr>
        <w:t>Если нет единения в духе со Мною,  то бесполезно единение между собою. Все добрые единения хороши, но лишь при условии, что цель их Общее Благо.</w:t>
      </w:r>
    </w:p>
    <w:p>
      <w:pPr>
        <w:pStyle w:val="Normal"/>
        <w:ind w:firstLine="540"/>
        <w:jc w:val="both"/>
        <w:rPr>
          <w:sz w:val="28"/>
          <w:szCs w:val="28"/>
        </w:rPr>
      </w:pPr>
      <w:r>
        <w:rPr>
          <w:sz w:val="28"/>
          <w:szCs w:val="28"/>
        </w:rPr>
        <w:t>Человек прекрасно знает, что полезно для его духа и что вредно, и, зная, продолжает себе вредить. Импульсы и стремления диаметрально противоположные раздирают его сознание и образуют два вида мыслей – светлых и темных. И если свободная воля влечет его во тьму,  что же будет с ним после перехода Великих Границ, ибо там такой человек будет пожинать следствия мыслей и поступков, допускаемых на Земле.</w:t>
      </w:r>
    </w:p>
    <w:p>
      <w:pPr>
        <w:pStyle w:val="Normal"/>
        <w:ind w:firstLine="540"/>
        <w:jc w:val="both"/>
        <w:rPr/>
      </w:pPr>
      <w:r>
        <w:rPr>
          <w:sz w:val="28"/>
          <w:szCs w:val="28"/>
        </w:rPr>
        <w:t>Очень трудно совместить и уравновесить в сознании  космическое и земное, вечное и личное. Но в Космосе царствует целесообразность. Дух вечен, зерно духа вечно, но его оболочки или формы являют собою процесс постоянного изменения и нарастания входящих в них элементов.</w:t>
      </w:r>
    </w:p>
    <w:p>
      <w:pPr>
        <w:pStyle w:val="Normal"/>
        <w:ind w:firstLine="540"/>
        <w:jc w:val="both"/>
        <w:rPr>
          <w:sz w:val="28"/>
          <w:szCs w:val="28"/>
        </w:rPr>
      </w:pPr>
      <w:r>
        <w:rPr>
          <w:sz w:val="28"/>
          <w:szCs w:val="28"/>
        </w:rPr>
        <w:t>Чтобы успешно пройти испытание, требуется добиться такого состояния духа, при котором все внешние успехи не означают ничего. Формула духа остается неизменной: тот побеждает все, кто самого себя сумеет победить. Смириться духом – значит, мужественно и стойко принять свою карму, свой крест и, несмотря на тяжесть его, следовать за тем, Кто позвал.</w:t>
      </w:r>
    </w:p>
    <w:p>
      <w:pPr>
        <w:pStyle w:val="Normal"/>
        <w:ind w:firstLine="540"/>
        <w:jc w:val="both"/>
        <w:rPr>
          <w:sz w:val="28"/>
          <w:szCs w:val="28"/>
        </w:rPr>
      </w:pPr>
      <w:r>
        <w:rPr>
          <w:sz w:val="28"/>
          <w:szCs w:val="28"/>
        </w:rPr>
        <w:t>Профилактика в медицине понимается правильно, но в области духа это понимание отсутствует. Обращаются за помощью тогда, когда вред уже нанесен, вместо того, чтобы применить профилактику духовного порядка, которая сейчас необходима, как никогда.</w:t>
      </w:r>
    </w:p>
    <w:p>
      <w:pPr>
        <w:pStyle w:val="Normal"/>
        <w:ind w:firstLine="540"/>
        <w:jc w:val="both"/>
        <w:rPr>
          <w:sz w:val="28"/>
          <w:szCs w:val="28"/>
        </w:rPr>
      </w:pPr>
      <w:r>
        <w:rPr>
          <w:sz w:val="28"/>
          <w:szCs w:val="28"/>
        </w:rPr>
        <w:t>Щит духа крепнет от получаемых вражеских ударов. Враги учат лучше, чем друзья. Будем радоваться врагам, ибо они обострят у нас зоркость, находчивость и сообразительность. Сознание, обостренное опытом вражеских нападений, много видит и защитит.</w:t>
      </w:r>
    </w:p>
    <w:p>
      <w:pPr>
        <w:pStyle w:val="Normal"/>
        <w:ind w:firstLine="540"/>
        <w:jc w:val="both"/>
        <w:rPr>
          <w:sz w:val="28"/>
          <w:szCs w:val="28"/>
        </w:rPr>
      </w:pPr>
      <w:r>
        <w:rPr>
          <w:sz w:val="28"/>
          <w:szCs w:val="28"/>
        </w:rPr>
        <w:t>Следует отметить, как за платой тот час же идет получение. Многие хотели бы получать бесплатно, не заплатив при этом трудностями, страданиями, горечью,  потом и даже кровью. Легкого пути познавания жизни не существует. Утешение в том, что все эти тернии обогащают дух новыми нахождениями и готовят его к новой ступени на лестнице жизни.</w:t>
      </w:r>
    </w:p>
    <w:p>
      <w:pPr>
        <w:pStyle w:val="Normal"/>
        <w:ind w:firstLine="540"/>
        <w:jc w:val="both"/>
        <w:rPr>
          <w:sz w:val="28"/>
          <w:szCs w:val="28"/>
        </w:rPr>
      </w:pPr>
      <w:r>
        <w:rPr>
          <w:sz w:val="28"/>
          <w:szCs w:val="28"/>
        </w:rPr>
        <w:t>В мире плотном вещи представляются в пределах трех измерений и качеств, определяемых земным зрением. В духе же все ныне и здесь, где дух, там и сознание, и все понятия, ограниченные земным мышлением, сливаются в одно «Я» человека и там, где «Я», там и дом духа. И человек живет и пребывает в своем доме духа. Дух не нуждается в вещах земных, и тогда все земное становится временным, и дух не прикован ни к одному.</w:t>
      </w:r>
    </w:p>
    <w:p>
      <w:pPr>
        <w:pStyle w:val="Normal"/>
        <w:ind w:firstLine="540"/>
        <w:jc w:val="both"/>
        <w:rPr/>
      </w:pPr>
      <w:r>
        <w:rPr>
          <w:sz w:val="28"/>
          <w:szCs w:val="28"/>
        </w:rPr>
        <w:t xml:space="preserve">    </w:t>
      </w:r>
      <w:r>
        <w:rPr>
          <w:sz w:val="28"/>
          <w:szCs w:val="28"/>
        </w:rPr>
        <w:t>Возраст духа превышает возраст тела в неисчислимое количество раз, потому при погружении в глубины своего духа можно извлечь жемчужины прошлых накоплений. И бесстрашие, и смелость, и любовь к окружающим – все это из далекого прошлого. И жизнь людям дается только для приобретения этого опыта, который нужен для будущего. Дух превыше всего, но утвердить это жизнью, делами и мыслью намного труднее, так как линию духа победитель несет над теснотой обычности. Чтобы мир победить, надо быть победителем всегда; в этом выявляется примат духа.</w:t>
      </w:r>
    </w:p>
    <w:p>
      <w:pPr>
        <w:pStyle w:val="Normal"/>
        <w:ind w:firstLine="540"/>
        <w:jc w:val="both"/>
        <w:rPr>
          <w:sz w:val="28"/>
          <w:szCs w:val="28"/>
        </w:rPr>
      </w:pPr>
      <w:r>
        <w:rPr>
          <w:sz w:val="28"/>
          <w:szCs w:val="28"/>
        </w:rPr>
        <w:t>Для духа, идущего за Владыкой, вся жизнь на Земле – только подготовка к Надземному пребыванию. Основы Учения постепенно настолько внедряются в сознание, что только с годами становится явным тот факт, что преображается все мировоззрение, меняя в корне отношение к окружающему, и лишь в особых условиях отмечает сознание ступени, пройденные духом. Трансформация сущности происходит поверх обычного внимания, преображая внутреннего человека. Если бы человек знал, что дух его бессмертен, и что труд его на Земле накапливает отложения в Чаше, кристаллизуя в ней сокровища его перевоплощающейся Индивидуальности, то все, творимое человеком, приобретает глубочайший смысл и значение.</w:t>
      </w:r>
    </w:p>
    <w:p>
      <w:pPr>
        <w:pStyle w:val="Normal"/>
        <w:ind w:firstLine="540"/>
        <w:jc w:val="both"/>
        <w:rPr/>
      </w:pPr>
      <w:r>
        <w:rPr>
          <w:sz w:val="28"/>
          <w:szCs w:val="28"/>
        </w:rPr>
        <w:t>Падение многих продвинувшихся духов часто происходило именно вследствие того, что, пробудив в себе некоторые силы и вызвав их к действию, они были не в состоянии ими управлять, потому становились их жертвами. Поэтому очищение является основным условием продвижения. Нужно не подавление их, но полное изживание. Ведь при росте духа в нем растут все огни и все свойства. Будем радоваться испытаниям, ибо они проявляют в нас то, что еще не изжито.</w:t>
      </w:r>
    </w:p>
    <w:p>
      <w:pPr>
        <w:pStyle w:val="Normal"/>
        <w:ind w:firstLine="540"/>
        <w:jc w:val="both"/>
        <w:rPr/>
      </w:pPr>
      <w:r>
        <w:rPr>
          <w:sz w:val="28"/>
          <w:szCs w:val="28"/>
        </w:rPr>
        <w:t>Победами над собой обозначаются  ступени роста и освобождения его от цепей личных пережитков. Происходит внутренняя трансформация сознания. Духовность ничего общего не имеет с явлением интеллекта. Даже блестящий интеллект выдающегося ученого и философа может быть очень далек от духовности; а последняя  и эгоизм личности – явления, исключающие одно другое и не совместимые друг с другом. Духовность и личность можно противопоставить друг другу как высшее и низшее начало в человеке.</w:t>
      </w:r>
    </w:p>
    <w:p>
      <w:pPr>
        <w:pStyle w:val="Normal"/>
        <w:ind w:firstLine="540"/>
        <w:jc w:val="both"/>
        <w:rPr/>
      </w:pPr>
      <w:r>
        <w:rPr>
          <w:sz w:val="28"/>
          <w:szCs w:val="28"/>
        </w:rPr>
        <w:t xml:space="preserve"> </w:t>
      </w:r>
      <w:r>
        <w:rPr>
          <w:sz w:val="28"/>
          <w:szCs w:val="28"/>
        </w:rPr>
        <w:t>Тайна успеха в твердой стойкости духа. При постоянстве устремления нельзя не дойти. Когда внутренний мир духа создан великим трудом многолетних усилий, непоколебим прибоем плотного мира, тогда можно сказать, что дом духа воздвигнут на основании прочном, которое зиждется на Основах;  от них не уклоняйтесь ни на волосок, ибо они не отрицаемы и непоколебимы. Огненными словами  утверждайте их в духе, ибо на них держится мир.</w:t>
      </w:r>
    </w:p>
    <w:p>
      <w:pPr>
        <w:pStyle w:val="Normal"/>
        <w:ind w:firstLine="540"/>
        <w:jc w:val="both"/>
        <w:rPr>
          <w:sz w:val="28"/>
          <w:szCs w:val="28"/>
        </w:rPr>
      </w:pPr>
      <w:r>
        <w:rPr>
          <w:sz w:val="28"/>
          <w:szCs w:val="28"/>
        </w:rPr>
        <w:t>Жить жизнью желаний – значит жить самостью. Йог заменяет желания приказом чистой мысли. Превосходство духа утверждается на противодействиях окружающей среды. Путем долгого опыта жизни и страданий утверждает дух свою власть над собою.</w:t>
      </w:r>
    </w:p>
    <w:p>
      <w:pPr>
        <w:pStyle w:val="Normal"/>
        <w:ind w:firstLine="540"/>
        <w:jc w:val="both"/>
        <w:rPr/>
      </w:pPr>
      <w:r>
        <w:rPr>
          <w:sz w:val="28"/>
          <w:szCs w:val="28"/>
        </w:rPr>
        <w:t xml:space="preserve">  </w:t>
      </w:r>
      <w:r>
        <w:rPr>
          <w:sz w:val="28"/>
          <w:szCs w:val="28"/>
        </w:rPr>
        <w:t>Очень важно, чтобы надежда, устремляющая дух к восхождению, не умирала. И если даже она  не осуществилась, но она выполнила свое назначение и продвинула дух на новую ступень понимания. И эта способность ценна необычайно, ибо она поднимает дух по Лестнице Света и приближает к цели. Эта сила дает духу энергию жить и победно идти по пути Света. Надежда на Великий Приход, на эволюцию мира, на утверждение Новой Эпохи – это мощнейшие двигатели прогресса, дающие огненную надежду непреложности на преображение мира.</w:t>
      </w:r>
    </w:p>
    <w:p>
      <w:pPr>
        <w:pStyle w:val="Normal"/>
        <w:ind w:firstLine="540"/>
        <w:jc w:val="both"/>
        <w:rPr>
          <w:sz w:val="28"/>
          <w:szCs w:val="28"/>
        </w:rPr>
      </w:pPr>
      <w:r>
        <w:rPr>
          <w:sz w:val="28"/>
          <w:szCs w:val="28"/>
        </w:rPr>
        <w:t>Когда цветы духа попираются и топчутся некоторыми людьми, испытание становится особенно трудным. И если многие утонченные организмы не выдерживают условий земных, не их в этом вина. Легко и беспрепятственно освобождается дух от безвыходных обстоятельств, когда наступает срок. Когда обстоятельства становятся слишком уж тесными, можно помыслить о далеком будущем, которое обязательно наступит, и человек будет в состоянии действовать в любом из своих проводников без всяких аппаратов.</w:t>
      </w:r>
    </w:p>
    <w:p>
      <w:pPr>
        <w:pStyle w:val="Normal"/>
        <w:ind w:firstLine="540"/>
        <w:jc w:val="both"/>
        <w:rPr>
          <w:sz w:val="28"/>
          <w:szCs w:val="28"/>
        </w:rPr>
      </w:pPr>
      <w:r>
        <w:rPr>
          <w:sz w:val="28"/>
          <w:szCs w:val="28"/>
        </w:rPr>
        <w:t>Когда сброшено тело, все неизжитое останется с человеком, и дух  все уносит с собою. Но если сохранится вера в того, Кто позвал, все неизжитое начнет отлетать от духа, как осенние листья. Для устремленного духа Высший Мир остается открытым. Примат духа можно в себе утверждать, отделяя сознательно все, что от оболочек. Все пройдет, но дух пребудет. Духовные водители тоже от духа. Утверждая примат духа, будем знать, что утверждаем Камень Вечного Основания Жизни.</w:t>
      </w:r>
    </w:p>
    <w:p>
      <w:pPr>
        <w:pStyle w:val="Normal"/>
        <w:ind w:firstLine="540"/>
        <w:jc w:val="both"/>
        <w:rPr/>
      </w:pPr>
      <w:r>
        <w:rPr>
          <w:sz w:val="28"/>
          <w:szCs w:val="28"/>
        </w:rPr>
        <w:t>Что бы ни происходило вовне, в мире земном, дух вечен и нерушим, и жизнь его не прекращается даже со смертью планеты. Не однажды уже сметались высокие цивилизации, и менялся лик Земли, но дух продолжает существовать не смотря ни на что, и только меняет свои оболочки.</w:t>
      </w:r>
    </w:p>
    <w:p>
      <w:pPr>
        <w:pStyle w:val="Normal"/>
        <w:ind w:firstLine="540"/>
        <w:jc w:val="both"/>
        <w:rPr/>
      </w:pPr>
      <w:r>
        <w:rPr>
          <w:sz w:val="28"/>
          <w:szCs w:val="28"/>
        </w:rPr>
        <w:t>Только упорным утверждением Высшего Мира перед лицом тьмы можно совместить надземное с земным. Вечен лишь дух, но временны все его обитатели материального мира. И вечности без настоящего нет, ибо в вечность надо принести опыт и знание всех накоплений прошлого. Беспредельность есть необходимое поле для возможностей творчества духа. Каждое светлое накопление Чаши – творческая способность, а качества духа – сила творящих огней.</w:t>
      </w:r>
    </w:p>
    <w:p>
      <w:pPr>
        <w:pStyle w:val="Normal"/>
        <w:ind w:firstLine="540"/>
        <w:jc w:val="both"/>
        <w:rPr>
          <w:sz w:val="28"/>
          <w:szCs w:val="28"/>
        </w:rPr>
      </w:pPr>
      <w:r>
        <w:rPr>
          <w:sz w:val="28"/>
          <w:szCs w:val="28"/>
        </w:rPr>
        <w:t>Качества духа имеют способность расти и совершенствоваться беспредельно. Феноменальные математические и другие способности есть плод многовековых трудов, усилий и устремлений духа.</w:t>
      </w:r>
    </w:p>
    <w:p>
      <w:pPr>
        <w:pStyle w:val="Normal"/>
        <w:ind w:firstLine="540"/>
        <w:jc w:val="both"/>
        <w:rPr/>
      </w:pPr>
      <w:r>
        <w:rPr>
          <w:sz w:val="28"/>
          <w:szCs w:val="28"/>
        </w:rPr>
        <w:t>Узор каждой жизни остается в пространстве, а цепь многих жизней образует нестираемый узор духа,одолжающийся в Беспредельность. То есть человек – это кристаллизованное прошлое, проявляющееся в настоящем. Кто необычность сделал девизом своим, может самостоятельно руководить ростом своего духа. При этом рефлексы можно допускать только те, которые находятся в гармонии с основным направлением движения духа. Отсюда сдержанность, самоконтроль и постоянный дозор сознания.</w:t>
      </w:r>
    </w:p>
    <w:p>
      <w:pPr>
        <w:pStyle w:val="Normal"/>
        <w:ind w:firstLine="540"/>
        <w:jc w:val="both"/>
        <w:rPr/>
      </w:pPr>
      <w:r>
        <w:rPr>
          <w:sz w:val="28"/>
          <w:szCs w:val="28"/>
        </w:rPr>
        <w:t>Когда огненная пентаграмма пылает всеми огнями, рассеивается окружающий мрак. Потому все в духе, все зависит от духа, и все продолжается духом. Но дух не поднимется выше и огней не зажжет, если не будет обременен обстоятельствами, потому такое отягощение духа есть непременное условие подъема и восхождения. Дух превыше всего, он животворит своими огнями. Примат духа есть основа жизни сознания.</w:t>
      </w:r>
    </w:p>
    <w:p>
      <w:pPr>
        <w:pStyle w:val="Normal"/>
        <w:ind w:firstLine="540"/>
        <w:jc w:val="both"/>
        <w:rPr>
          <w:sz w:val="28"/>
          <w:szCs w:val="28"/>
        </w:rPr>
      </w:pPr>
      <w:r>
        <w:rPr>
          <w:sz w:val="28"/>
          <w:szCs w:val="28"/>
        </w:rPr>
        <w:t xml:space="preserve">  </w:t>
      </w:r>
      <w:r>
        <w:rPr>
          <w:sz w:val="28"/>
          <w:szCs w:val="28"/>
        </w:rPr>
        <w:t xml:space="preserve">Свободная воля устремляет энергии духа к действию. Работа без конца. И множество духов в нужде. Никогда голод духовный не был столь острым. Мысли Света питанием служат для жаждущих духов. Цементирование мыслью пространства не есть отвлеченность, но насущная необходимость, дающая возможность каждому, хотящему Света, коснуться его через посредство пространственной мысли. </w:t>
      </w:r>
    </w:p>
    <w:p>
      <w:pPr>
        <w:pStyle w:val="Normal"/>
        <w:ind w:firstLine="540"/>
        <w:jc w:val="both"/>
        <w:rPr/>
      </w:pPr>
      <w:r>
        <w:rPr>
          <w:sz w:val="28"/>
          <w:szCs w:val="28"/>
        </w:rPr>
        <w:t>Преображение духа и освобождение его от наростов  происходит не сразу. По мере усиления стремления рождается и решимость сбросить ненужный груз. Многое приходится оставить. Но главное – мысль и ее дисциплина – условие первое.</w:t>
      </w:r>
    </w:p>
    <w:p>
      <w:pPr>
        <w:pStyle w:val="Normal"/>
        <w:ind w:firstLine="540"/>
        <w:jc w:val="both"/>
        <w:rPr/>
      </w:pPr>
      <w:r>
        <w:rPr>
          <w:sz w:val="28"/>
          <w:szCs w:val="28"/>
        </w:rPr>
        <w:t>В Тонком Мире падение (духа) не имеет границ, ибо бездна дна ни имеет. На Земле Сыны Света и  тьмы могут оказаться рядом. Притяжение устанавливается на Земле. Свет притягивает свое, бездна – свое. Разделение, ныне совершаемое на Земле, фатально, ибо происходит на грани двух циклов и смены рас.</w:t>
      </w:r>
    </w:p>
    <w:p>
      <w:pPr>
        <w:pStyle w:val="Normal"/>
        <w:ind w:firstLine="540"/>
        <w:jc w:val="both"/>
        <w:rPr>
          <w:sz w:val="28"/>
          <w:szCs w:val="28"/>
        </w:rPr>
      </w:pPr>
      <w:r>
        <w:rPr>
          <w:sz w:val="28"/>
          <w:szCs w:val="28"/>
        </w:rPr>
        <w:t>Питание духа столь же необходимо для человека, и даже еще больше, как и питание тела. Тело, лишенное пищи, умирает, так же возможна и смерть в духе, лишенного питания. В духе умерших, так называемых ходячих мертвецов, гораздо больше, чем кажется людям.</w:t>
      </w:r>
    </w:p>
    <w:p>
      <w:pPr>
        <w:pStyle w:val="Normal"/>
        <w:ind w:firstLine="540"/>
        <w:jc w:val="both"/>
        <w:rPr/>
      </w:pPr>
      <w:r>
        <w:rPr>
          <w:sz w:val="28"/>
          <w:szCs w:val="28"/>
        </w:rPr>
        <w:t>Инертное безволие и такое же возложение разрушительны тем, что лишают приемник духа возможности почерпать пространственно нужные силы. Приемлемость обуславливается должным состоянием духа. Признать себя побежденным или бессильным противостоять тьме, недопустимо. Немыслимо поражение духа, ибо он вечен. Можно все потерять, но быть победителем в духе. Признание поражения есть хула на дух.</w:t>
      </w:r>
    </w:p>
    <w:p>
      <w:pPr>
        <w:pStyle w:val="Normal"/>
        <w:ind w:firstLine="540"/>
        <w:jc w:val="both"/>
        <w:rPr>
          <w:sz w:val="28"/>
          <w:szCs w:val="28"/>
        </w:rPr>
      </w:pPr>
      <w:r>
        <w:rPr>
          <w:sz w:val="28"/>
          <w:szCs w:val="28"/>
        </w:rPr>
        <w:t>Достоинство духа есть качество, обладающее большой магнетической силой, оно может быть воспитываемое и усиливаемое рядом соответствующих поступков. При этом решающее значение имеет внутреннее состояние. Внешние поступки только следствия. Не может владеть им тот, кто надеется на сынов человеческих, но не на ведущего Иерарха.</w:t>
      </w:r>
    </w:p>
    <w:p>
      <w:pPr>
        <w:pStyle w:val="Normal"/>
        <w:ind w:firstLine="540"/>
        <w:jc w:val="both"/>
        <w:rPr/>
      </w:pPr>
      <w:r>
        <w:rPr>
          <w:sz w:val="28"/>
          <w:szCs w:val="28"/>
        </w:rPr>
        <w:t xml:space="preserve">  </w:t>
      </w:r>
      <w:r>
        <w:rPr>
          <w:sz w:val="28"/>
          <w:szCs w:val="28"/>
        </w:rPr>
        <w:t>Будущее так же неизбежно и неотвратимо, как ежедневный восход Солнца; оно так же циклично и подчинено ритму. Будущее пластично в руках воли; оно существует ради человека, ради эволюции его духа. А эволюция эта совершается путем проекции в течение эволюционного процесса. И если в прошлом уже нельзя ничего изменить, то в будущем возможно все, и оно достижимо.</w:t>
      </w:r>
    </w:p>
    <w:p>
      <w:pPr>
        <w:pStyle w:val="Normal"/>
        <w:ind w:firstLine="540"/>
        <w:jc w:val="both"/>
        <w:rPr/>
      </w:pPr>
      <w:r>
        <w:rPr>
          <w:sz w:val="28"/>
          <w:szCs w:val="28"/>
        </w:rPr>
        <w:t>Вневременный дух живет, облеченный в преходящие формы и окруженный всем преходящим. Изменить этого нельзя, но понять можно, и это понимание даст духу силу идти через жизнь, ничего не считая своим и не привязываясь  к нему. Уловить и удержать элементы вечного в потоке быстро мелькающих явлений будет достижением духа.</w:t>
      </w:r>
    </w:p>
    <w:p>
      <w:pPr>
        <w:pStyle w:val="Normal"/>
        <w:ind w:firstLine="540"/>
        <w:jc w:val="both"/>
        <w:rPr>
          <w:sz w:val="28"/>
          <w:szCs w:val="28"/>
        </w:rPr>
      </w:pPr>
      <w:r>
        <w:rPr>
          <w:sz w:val="28"/>
          <w:szCs w:val="28"/>
        </w:rPr>
        <w:t>Если Основы Учения приняты крепко в сознание, они незаметно и упорно, быть может, медленно, но верно преобразовывают всю сущность ученика, время от времени представляя следствия этой незримой работы, происходящей в глубинах духа. Следствий не может не быть, если приняты Основы. Потому так важно их утверждать, внедряя их в сознание путем повторений.</w:t>
      </w:r>
    </w:p>
    <w:p>
      <w:pPr>
        <w:pStyle w:val="Normal"/>
        <w:ind w:firstLine="540"/>
        <w:jc w:val="both"/>
        <w:rPr/>
      </w:pPr>
      <w:r>
        <w:rPr>
          <w:sz w:val="28"/>
          <w:szCs w:val="28"/>
        </w:rPr>
        <w:t>Овладение собою неизбежно  на путях Огненной Йоги, и оно достижимо не так легко. Но отчаиваться не будем, ибо даже на действиях малых можно закалять дух. Великое действие не каждому под силу, но малые начинания, ведущие к цели, также непреложно приводят к ней.</w:t>
      </w:r>
    </w:p>
    <w:p>
      <w:pPr>
        <w:pStyle w:val="Normal"/>
        <w:ind w:firstLine="540"/>
        <w:jc w:val="both"/>
        <w:rPr>
          <w:sz w:val="28"/>
          <w:szCs w:val="28"/>
        </w:rPr>
      </w:pPr>
      <w:r>
        <w:rPr>
          <w:sz w:val="28"/>
          <w:szCs w:val="28"/>
        </w:rPr>
        <w:t>Самый дух человека стихиен и принадлежит к стихии огня в своем ядре. Взаимосвязь человека с природой и Космосом настолько сложна и глубока, что отделить его от них невозможно. Все находит свое отражение в микрокосме человека.</w:t>
      </w:r>
    </w:p>
    <w:p>
      <w:pPr>
        <w:pStyle w:val="Normal"/>
        <w:ind w:firstLine="540"/>
        <w:jc w:val="both"/>
        <w:rPr/>
      </w:pPr>
      <w:r>
        <w:rPr>
          <w:sz w:val="28"/>
          <w:szCs w:val="28"/>
        </w:rPr>
        <w:t>Каждый дух, прежде чем воплотиться, берет на себя известную миссию, касающуюся его собственной эволюции и Эволюции человечества. Миссия зависит от высоты и ступени духа.  Освобожденный от тела дух часто берет на себя трудную миссию, которую он не всегда в состоянии выполнить, ибо плотное тело лишает его надземных крыльев.</w:t>
      </w:r>
    </w:p>
    <w:p>
      <w:pPr>
        <w:pStyle w:val="Normal"/>
        <w:ind w:firstLine="540"/>
        <w:jc w:val="both"/>
        <w:rPr>
          <w:sz w:val="28"/>
          <w:szCs w:val="28"/>
        </w:rPr>
      </w:pPr>
      <w:r>
        <w:rPr>
          <w:sz w:val="28"/>
          <w:szCs w:val="28"/>
        </w:rPr>
        <w:t>Виды мученичества разнообразны. Кроме физических страданий есть еще и мученичество духовное. Но без страданий духа и тела нет восхождения. Часто испытания могут происходить под знаком, то есть под внушением. Под знаком может происходить не только событие большого масштаба, но и испытание духа: при этом явление становится реальным для сознания и заставляет его звучать на своей волне. В действительности нет ничего, но переживания столь  реальны, как будто бы факты произошли на самом деле.</w:t>
      </w:r>
    </w:p>
    <w:p>
      <w:pPr>
        <w:pStyle w:val="Normal"/>
        <w:ind w:firstLine="540"/>
        <w:jc w:val="both"/>
        <w:rPr/>
      </w:pPr>
      <w:r>
        <w:rPr>
          <w:sz w:val="28"/>
          <w:szCs w:val="28"/>
        </w:rPr>
        <w:t>Свое и Мое борются в сознании за преобладание. Будущее духа зависит от того, кто победит. Если победит свое, останетесь прежними, если Мое – двинетесь дальше. Слова двигают только тогда, когда сочетаются с соответствующими им действиями, иначе получается разрушение. Путь свой разрушить легко, труднее идти по нему. Порою может казаться, что все восстает против идущего, и это не самообман. Но идти все-таки надо по избранному пути.</w:t>
      </w:r>
    </w:p>
    <w:p>
      <w:pPr>
        <w:pStyle w:val="Normal"/>
        <w:ind w:firstLine="540"/>
        <w:jc w:val="both"/>
        <w:rPr>
          <w:sz w:val="28"/>
          <w:szCs w:val="28"/>
        </w:rPr>
      </w:pPr>
      <w:r>
        <w:rPr>
          <w:sz w:val="28"/>
          <w:szCs w:val="28"/>
        </w:rPr>
        <w:t xml:space="preserve">  </w:t>
      </w:r>
      <w:r>
        <w:rPr>
          <w:sz w:val="28"/>
          <w:szCs w:val="28"/>
        </w:rPr>
        <w:t>Путь, указываемый Учителем, можно назвать путем преодоления препятствий, ибо каждодневно и постоянно растущие силы требуются для их преодоления. Как же иначе может расти психическая энергия, как не на преодолении всего того, что препятствует продвижению. По мере роста и продвижения сознания природа и характер препятствий становятся другими, то есть они видоизменяются в зависимости от роста духа и тех задач, которые ставятся перед учеником Ведущим Учителем.</w:t>
      </w:r>
    </w:p>
    <w:p>
      <w:pPr>
        <w:pStyle w:val="Normal"/>
        <w:ind w:firstLine="540"/>
        <w:jc w:val="both"/>
        <w:rPr/>
      </w:pPr>
      <w:r>
        <w:rPr>
          <w:sz w:val="28"/>
          <w:szCs w:val="28"/>
        </w:rPr>
        <w:t>Хотящий дух находит нас и приходит к нам. Подъем к нам нелегок, потому весь неполезный и ненужный груз оставляется внизу. Нельзя совместить несовместимое – личное утверждение и отрешение от себя. Как же вместить наши мысли, если сознание до предела переполнено своим. Очищение сознания предполагает и освобождение его от мыслей, чувств и переживаний самости. Учитель готов посетить тех, кто Его ожидает, но при условии устремления, очищенного от элементов низшего «я».</w:t>
      </w:r>
    </w:p>
    <w:p>
      <w:pPr>
        <w:pStyle w:val="Normal"/>
        <w:ind w:firstLine="540"/>
        <w:jc w:val="both"/>
        <w:rPr/>
      </w:pPr>
      <w:r>
        <w:rPr>
          <w:sz w:val="28"/>
          <w:szCs w:val="28"/>
        </w:rPr>
        <w:t>Это хорошо, когда скрытые силы духа не пробуждаются раньше времени, ибо, если очищение не состоялось, они будут не благословением, но проклятием. Сильная отрицательная мысль может натворить бед и поразить самого создателя. Растущая внутренняя сила, если она не обуздана и равновесие не утвердилось, приводит к разрушению физического тела. Пока аппарат духа не налажен и не приведен в полный порядок, даже незначительное открытие центров опасно.</w:t>
      </w:r>
    </w:p>
    <w:p>
      <w:pPr>
        <w:pStyle w:val="Normal"/>
        <w:ind w:firstLine="540"/>
        <w:jc w:val="both"/>
        <w:rPr>
          <w:sz w:val="28"/>
          <w:szCs w:val="28"/>
        </w:rPr>
      </w:pPr>
      <w:r>
        <w:rPr>
          <w:sz w:val="28"/>
          <w:szCs w:val="28"/>
        </w:rPr>
        <w:t>При всевозможных беспокойствах вокруг явить спокойствие внутри будет победой над условиями плотного мира. Часто ставим испытуемых именно в такое положение, когда окружающее яро мешает утвердить равновесие духа. И тогда остается два выхода: либо поддаться внешним воздействиям, подпасть под их власть и остановиться, либо, несмотря на них,  продолжать внутреннее движение дальше.</w:t>
      </w:r>
    </w:p>
    <w:p>
      <w:pPr>
        <w:pStyle w:val="Normal"/>
        <w:ind w:firstLine="540"/>
        <w:jc w:val="both"/>
        <w:rPr>
          <w:sz w:val="28"/>
          <w:szCs w:val="28"/>
        </w:rPr>
      </w:pPr>
      <w:r>
        <w:rPr>
          <w:sz w:val="28"/>
          <w:szCs w:val="28"/>
        </w:rPr>
        <w:t>Мысль о Дальних Мирах утверждает в пространстве магнит для притяжения к нему духа, освобожденного от тела. Этой способностью обладают все мысли, продуманные человеком, причем степень притяжения зависит от силы, вложенной в каждую. С одной стороны, мысль тяготеет к своему создателю, с другой она по своему составу и характеру связана с созвучной ей сферой, вовлекая своего творца в орбиту притяжения данной сферы.</w:t>
      </w:r>
    </w:p>
    <w:p>
      <w:pPr>
        <w:pStyle w:val="Normal"/>
        <w:ind w:firstLine="540"/>
        <w:jc w:val="both"/>
        <w:rPr/>
      </w:pPr>
      <w:r>
        <w:rPr>
          <w:sz w:val="28"/>
          <w:szCs w:val="28"/>
        </w:rPr>
        <w:t>Сокровище знания Общения с Сердцем Великим будем хранить и беречь как самое ценное, что можем иметь на Земле и  взять  дальше, за пределы Земли. Сокровища духа невесомы и не отягощают сознание, потому их можно накапливать в любом количестве. Остается лишь удивляться тому, что берут люди с собою вместо этих сокровищ. Чистую и светлую мысль называют крылатой. Так мысли либо крылья у духа растят, либо становятся гирями на ногах.</w:t>
      </w:r>
    </w:p>
    <w:p>
      <w:pPr>
        <w:pStyle w:val="Normal"/>
        <w:ind w:firstLine="540"/>
        <w:jc w:val="both"/>
        <w:rPr>
          <w:sz w:val="28"/>
          <w:szCs w:val="28"/>
        </w:rPr>
      </w:pPr>
      <w:r>
        <w:rPr>
          <w:sz w:val="28"/>
          <w:szCs w:val="28"/>
        </w:rPr>
        <w:t>Действительное спокойствие выявляется не тогда, когда все тихо и спокойно вокруг, но когда тревожимы постоянно; иначе не закалить клинка духа. Стекло и все хрупкое разлетается вдребезги от удара молота, но клинок в таких условиях куется и становится крепче. То есть беспокойства выполняют чисто служебную роль – выработать нужное качество.</w:t>
      </w:r>
    </w:p>
    <w:p>
      <w:pPr>
        <w:pStyle w:val="Normal"/>
        <w:ind w:firstLine="540"/>
        <w:jc w:val="both"/>
        <w:rPr>
          <w:sz w:val="28"/>
          <w:szCs w:val="28"/>
        </w:rPr>
      </w:pPr>
      <w:r>
        <w:rPr>
          <w:sz w:val="28"/>
          <w:szCs w:val="28"/>
        </w:rPr>
        <w:t>Материальная земная оболочка, в которую облекается дух при воплощении, подобна тяжкому скафандру водолаза. И только неумение сравнить ее неудобства с преимуществом тонкого тела позволяет мириться с телесной тюрьмой духа. Поэтому и отнимается память о Надземном пребывании. Не говоря уже о старости и болезнях, ограничения плоти велики. Многие земные условия нужны для эволюции духа, но разницу в Надземном и земном окружении человека следует ясно понять, чтобы не обременять сознание пережитками плотного мира.</w:t>
      </w:r>
    </w:p>
    <w:p>
      <w:pPr>
        <w:pStyle w:val="Normal"/>
        <w:ind w:firstLine="540"/>
        <w:jc w:val="both"/>
        <w:rPr/>
      </w:pPr>
      <w:r>
        <w:rPr>
          <w:sz w:val="28"/>
          <w:szCs w:val="28"/>
        </w:rPr>
        <w:t xml:space="preserve">Многое подлежит чистке и уничтожению, ибо много ненужных и вредных наслоений накопилось в прошлом. Очищение духа – очень глубокий процесс, так как затрагивает то, что накапливалось веками. Когда-то и где-то они встанут во всей своей силе и яркости и потребуют объединения с ними, захватывая сознание и как бы поглощая его собою. Можно и утонуть в этих непобежденных образах мысли, опускаясь все ниже и ниже. Победить нужно здесь и сейчас, ибо они в пространстве растут, становясь все сильнее, и может сил не хватить, чтобы преодолеть их натиск. </w:t>
      </w:r>
    </w:p>
    <w:p>
      <w:pPr>
        <w:pStyle w:val="Normal"/>
        <w:ind w:firstLine="540"/>
        <w:jc w:val="both"/>
        <w:rPr/>
      </w:pPr>
      <w:r>
        <w:rPr>
          <w:sz w:val="28"/>
          <w:szCs w:val="28"/>
        </w:rPr>
        <w:t>Мы придаем большое значение тому, в какие формы выливается действие духа; при этом требуется, чтобы форма соответствовала бы содержанию, то есть внешнее внутреннему. Только тогда возможно гармоническое выражение личности. Мир особенно яро упражняется сейчас в лицемерии. Несоответствие порождает разрушительный диссонанс. Болезнь есть продукт этой дисгармонии. Устремляем людей к согласованности.</w:t>
      </w:r>
    </w:p>
    <w:p>
      <w:pPr>
        <w:pStyle w:val="Normal"/>
        <w:ind w:firstLine="540"/>
        <w:jc w:val="both"/>
        <w:rPr>
          <w:sz w:val="28"/>
          <w:szCs w:val="28"/>
        </w:rPr>
      </w:pPr>
      <w:r>
        <w:rPr>
          <w:sz w:val="28"/>
          <w:szCs w:val="28"/>
        </w:rPr>
        <w:t>Удары-двигатели больно отражаются на теле, но устремляют дух. Духовная и телесная точка зрения не совпадают; приведение их к гармонии или согласованию возможно лишь при подчинении тела и всех оболочек целям высшего «Я». Великие Духи, приходя на Землю, тяжко страдали.</w:t>
      </w:r>
    </w:p>
    <w:p>
      <w:pPr>
        <w:pStyle w:val="Normal"/>
        <w:ind w:firstLine="540"/>
        <w:jc w:val="both"/>
        <w:rPr>
          <w:sz w:val="28"/>
          <w:szCs w:val="28"/>
        </w:rPr>
      </w:pPr>
      <w:r>
        <w:rPr>
          <w:sz w:val="28"/>
          <w:szCs w:val="28"/>
        </w:rPr>
        <w:t>После освобождения от  физического тела Мир Тонкий и привычные мысленные образы составят для перешедшего духа ту атмосферу, в которой он будет жить. При этом мысли приобретут ясную и яркую видимость плотного мира. По характеру мысленного творчества человека можно составить безошибочное представление о ценности его для эволюции.</w:t>
      </w:r>
    </w:p>
    <w:p>
      <w:pPr>
        <w:pStyle w:val="Normal"/>
        <w:ind w:firstLine="540"/>
        <w:jc w:val="both"/>
        <w:rPr>
          <w:sz w:val="28"/>
          <w:szCs w:val="28"/>
        </w:rPr>
      </w:pPr>
      <w:r>
        <w:rPr>
          <w:sz w:val="28"/>
          <w:szCs w:val="28"/>
        </w:rPr>
        <w:t>Радость применения Учения в жизни дает духу крылья. Полеты в мыслях, в духе – какие возможности открываются перед человеком! И нет иного пути к Свету, как только путь исполнения Указов. Пытаются подменить это требование суррогатами преданности, любви, почитания, но преданность без исполнения заветов Учителя уподобляется пустоцвету.</w:t>
      </w:r>
    </w:p>
    <w:p>
      <w:pPr>
        <w:pStyle w:val="Normal"/>
        <w:ind w:firstLine="540"/>
        <w:jc w:val="both"/>
        <w:rPr>
          <w:sz w:val="28"/>
          <w:szCs w:val="28"/>
        </w:rPr>
      </w:pPr>
      <w:r>
        <w:rPr>
          <w:sz w:val="28"/>
          <w:szCs w:val="28"/>
        </w:rPr>
        <w:t>Когда понимание не сопровождается соответствующими действиями, оно не будет служить эволюции духа. Когда человек являет собой Истину, на что способны только Высокие Духи, тогда понимание ее и поведение составляют одно неразрывное гармоническое целое, являя собой высшую согласованность. Истина утверждается рукой и ногой человеческой, то есть действиям чувствами и мыслями каждого дня.</w:t>
      </w:r>
    </w:p>
    <w:p>
      <w:pPr>
        <w:pStyle w:val="Normal"/>
        <w:ind w:firstLine="540"/>
        <w:jc w:val="both"/>
        <w:rPr>
          <w:sz w:val="28"/>
          <w:szCs w:val="28"/>
        </w:rPr>
      </w:pPr>
      <w:r>
        <w:rPr>
          <w:sz w:val="28"/>
          <w:szCs w:val="28"/>
        </w:rPr>
        <w:t>Жизнь бьет по больному месту, чтобы окрепло оно и покрылось  защитным покровом. Эти удары следует принимать как кующие броню духа. При этом страдания и боль за других поощряется, ибо утончает сознание. Только каменное сердце не переживает, когда страдают вокруг.</w:t>
      </w:r>
    </w:p>
    <w:p>
      <w:pPr>
        <w:pStyle w:val="Normal"/>
        <w:ind w:firstLine="540"/>
        <w:jc w:val="both"/>
        <w:rPr>
          <w:sz w:val="28"/>
          <w:szCs w:val="28"/>
        </w:rPr>
      </w:pPr>
      <w:r>
        <w:rPr>
          <w:sz w:val="28"/>
          <w:szCs w:val="28"/>
        </w:rPr>
        <w:t>Жизнь в духе, когда он находится еще в теле, не освобождает от обязанностей по отношению к телу, но освобождает от власти тела над сознанием и дает духу свободу. И тогда тело подчиняется духу. Дух сам по себе свободен, и когда сбрасывается тело, эта осознанная свобода становится действительным достижением человека. Свобода эта зарабатывается опытом и размышлениями над сущностью жизни в духе.</w:t>
      </w:r>
    </w:p>
    <w:p>
      <w:pPr>
        <w:pStyle w:val="Normal"/>
        <w:ind w:firstLine="540"/>
        <w:jc w:val="both"/>
        <w:rPr/>
      </w:pPr>
      <w:r>
        <w:rPr>
          <w:sz w:val="28"/>
          <w:szCs w:val="28"/>
        </w:rPr>
        <w:t xml:space="preserve"> </w:t>
      </w:r>
      <w:r>
        <w:rPr>
          <w:sz w:val="28"/>
          <w:szCs w:val="28"/>
        </w:rPr>
        <w:t>Вечность материи и временность форм, вечность духа и временность облекающих его оболочек – вот те положения, из которых следует исходить при постижении Основ. Прежде начала времен есть дух. Сознание формируется позднее – в процессе эволюции духа путем последовательного воплощения его в различные формы. При этом монада, носительница духа, проходит все ступени проявленной жизни - от верха до низа и от низа до верха во всех царствах природы.</w:t>
      </w:r>
    </w:p>
    <w:p>
      <w:pPr>
        <w:pStyle w:val="Normal"/>
        <w:ind w:firstLine="540"/>
        <w:jc w:val="both"/>
        <w:rPr/>
      </w:pPr>
      <w:r>
        <w:rPr>
          <w:sz w:val="28"/>
          <w:szCs w:val="28"/>
        </w:rPr>
        <w:t>Труд везде, где дух проявляет себя сознательно. И чем выше сфера, тем труд напряженнее и ответственнее. Даже во сне можно трудиться. Труд земной интеллектуальный очень близок к труду в Тонком Мире. Самоотверженному ученому работа его в Тонком Мире будет  продолжением трудов земных.</w:t>
      </w:r>
    </w:p>
    <w:p>
      <w:pPr>
        <w:pStyle w:val="Normal"/>
        <w:ind w:firstLine="540"/>
        <w:jc w:val="both"/>
        <w:rPr>
          <w:sz w:val="28"/>
          <w:szCs w:val="28"/>
        </w:rPr>
      </w:pPr>
      <w:r>
        <w:rPr>
          <w:sz w:val="28"/>
          <w:szCs w:val="28"/>
        </w:rPr>
        <w:t>Людям очень хотелось бы построить нечто, не разрушаемое временем. Но дух, который вне времени, отвергнут, и рушится все. Все непрочно и нельзя опереться и положиться ни на что. Но построение в духе, и дом духа устоит среди вихрей и астральных. Все переносится в него, все ценности сосредотачиваются и собираются в нем.</w:t>
      </w:r>
    </w:p>
    <w:p>
      <w:pPr>
        <w:pStyle w:val="Normal"/>
        <w:ind w:firstLine="540"/>
        <w:jc w:val="both"/>
        <w:rPr>
          <w:sz w:val="28"/>
          <w:szCs w:val="28"/>
        </w:rPr>
      </w:pPr>
      <w:r>
        <w:rPr>
          <w:sz w:val="28"/>
          <w:szCs w:val="28"/>
        </w:rPr>
        <w:t>Только редчайшие духи, завершив свой путь на Земле и взяв от нее все, что она может дать, уходят на другие, Высшие планеты. Все же остальные остаются на Земле, связанные со всем человечеством и несущие на себе ответственность за всех. Человек – это часть мира; он несет на себе тягость людских порождений. И каждый может спросить с себя, каков вклад его в общее дело.</w:t>
      </w:r>
    </w:p>
    <w:p>
      <w:pPr>
        <w:pStyle w:val="Normal"/>
        <w:ind w:firstLine="540"/>
        <w:jc w:val="both"/>
        <w:rPr/>
      </w:pPr>
      <w:r>
        <w:rPr>
          <w:sz w:val="28"/>
          <w:szCs w:val="28"/>
        </w:rPr>
        <w:t>Преображение духа совершается силой любви, но словесные утверждения и умиления своими чувствами нам не нужны. Нам нужны дела. Докажите свою любовь на деле. Никакие удерживания в третьем глазу Великого Облика не будут иметь значения, если не сопровождаются делами. И самоочищение от векового сора можно произвести силою пламенной любви к тем, Кого любят и почитают.</w:t>
      </w:r>
    </w:p>
    <w:p>
      <w:pPr>
        <w:pStyle w:val="Normal"/>
        <w:ind w:firstLine="540"/>
        <w:jc w:val="both"/>
        <w:rPr/>
      </w:pPr>
      <w:r>
        <w:rPr>
          <w:sz w:val="28"/>
          <w:szCs w:val="28"/>
        </w:rPr>
        <w:t>В бодрой радости духа проходит познающий человек через трудности жизни в понимании того, что каждое отягощение способствует возрастанию духа. Обычно не хочет земное сознание принять и смириться с тем, что тягость земную нужно взять на себя и нести ее, не теряя равновесия. Но когда это достигнуто, разгорается мощно пламя в сердцах несущих, которое уже не в силах угасить тьма.</w:t>
      </w:r>
    </w:p>
    <w:p>
      <w:pPr>
        <w:pStyle w:val="Normal"/>
        <w:ind w:firstLine="540"/>
        <w:jc w:val="both"/>
        <w:rPr/>
      </w:pPr>
      <w:r>
        <w:rPr>
          <w:sz w:val="28"/>
          <w:szCs w:val="28"/>
        </w:rPr>
        <w:t>Можно лишить человека всего, но если дух несокрушим, он выйдет из испытаний огненным победителем. Об этом противлении духом и в духе, об этой  твердости и стойкости духа говорит Учение «Агни Йоги». Дело в том, чтобы выстоять в духе и пройти через все, умножив силы свои и возрастая духом на все противодействующее.</w:t>
      </w:r>
    </w:p>
    <w:p>
      <w:pPr>
        <w:pStyle w:val="Normal"/>
        <w:ind w:firstLine="540"/>
        <w:jc w:val="both"/>
        <w:rPr/>
      </w:pPr>
      <w:r>
        <w:rPr>
          <w:sz w:val="28"/>
          <w:szCs w:val="28"/>
        </w:rPr>
        <w:t xml:space="preserve">  </w:t>
      </w:r>
      <w:r>
        <w:rPr>
          <w:sz w:val="28"/>
          <w:szCs w:val="28"/>
        </w:rPr>
        <w:t>Путь освобождения от нежелательных обстоятельств жизни – это значит преодолеть в себе их власть над сознанием. От жизненных испытаний и огорчений не уйти, но нельзя им давать власти над собой, ибо они не отпустят до тех пор, пока не поднимемся на них духом и не станем сильнее их. Много подробностей обихода способствуют тому, чтобы настроенность аппарата духа  нарушалась (суета и торопливость, зависимость от чужих настроений, невозможность удержания в сознании главного направления пути и так далее). Но земную жизнь надо прожить ярко, насыщенно и напряженно, принимая в ней самое живое участие и почерпая от нее нужный опыт.</w:t>
      </w:r>
    </w:p>
    <w:p>
      <w:pPr>
        <w:pStyle w:val="Normal"/>
        <w:ind w:firstLine="540"/>
        <w:jc w:val="both"/>
        <w:rPr/>
      </w:pPr>
      <w:r>
        <w:rPr>
          <w:sz w:val="28"/>
          <w:szCs w:val="28"/>
        </w:rPr>
        <w:t>Опыт жизни наглядно показывает, что Ашрамы нужны в плотном мире как оплот и защита от грубых земных условий жизни. И Твердыня нужна, как цель устремления и крепость духа. В современных условиях этот Ашрам носит духовный характер, можно назвать его домом духа. Эта цитадель духа есть явление не личного порядка. Эти дома являются прибежищем духам, которые коснулись Света.</w:t>
      </w:r>
    </w:p>
    <w:p>
      <w:pPr>
        <w:pStyle w:val="Normal"/>
        <w:ind w:firstLine="540"/>
        <w:jc w:val="both"/>
        <w:rPr/>
      </w:pPr>
      <w:r>
        <w:rPr>
          <w:sz w:val="28"/>
          <w:szCs w:val="28"/>
        </w:rPr>
        <w:t xml:space="preserve">  </w:t>
      </w:r>
      <w:r>
        <w:rPr>
          <w:sz w:val="28"/>
          <w:szCs w:val="28"/>
        </w:rPr>
        <w:t>Все Великие Духи, приходившие на Землю, считали себя только путниками. Сменятся и уйдут в прошлое и события текущего времени, но останется дух, который  будет смотреть на поток уже новых событий. Хочу, чтобы более ярко осознали мысль о преходимости текущего часа и о непреходимости и вечности духа.</w:t>
      </w:r>
    </w:p>
    <w:p>
      <w:pPr>
        <w:pStyle w:val="Normal"/>
        <w:ind w:firstLine="540"/>
        <w:jc w:val="both"/>
        <w:rPr/>
      </w:pPr>
      <w:r>
        <w:rPr>
          <w:sz w:val="28"/>
          <w:szCs w:val="28"/>
        </w:rPr>
        <w:t>Когда побежденная низшая дуада  отпадает, и дух идет дальше, он совершенно не чувствует, что потерял что-то очень ценное, ибо свое «Я» он ощущает в себе и с собою. На Земле человек видит то, на что его сознание направлено в тот момент. Но в Мире Тонком явления наслаиваются одно на другое, сочетая в себе прошлое и настоящее. Дух там будет двигаться по направлению, утвержденному в плотном мире, и путь для чистого устремления становится открытым и свободным.</w:t>
      </w:r>
    </w:p>
    <w:p>
      <w:pPr>
        <w:pStyle w:val="Normal"/>
        <w:ind w:firstLine="540"/>
        <w:jc w:val="both"/>
        <w:rPr/>
      </w:pPr>
      <w:r>
        <w:rPr>
          <w:sz w:val="28"/>
          <w:szCs w:val="28"/>
        </w:rPr>
        <w:t xml:space="preserve"> </w:t>
      </w:r>
      <w:r>
        <w:rPr>
          <w:sz w:val="28"/>
          <w:szCs w:val="28"/>
        </w:rPr>
        <w:t>Великие Духи так же неуклонно подчиняются Космическим Законам, как и все сущее. Каждый из них имеет свою определенную миссию и добровольной неизбежностью ее выполнения. Утонченность аппарата Высоких Духов заставляет воспринимать всю тяжесть окружающего несовершенства и ответствовать на страдания и обращение к ним приходящих. Ношу земную Великие Духи несут и когда пребывают в Твердыне.</w:t>
      </w:r>
    </w:p>
    <w:p>
      <w:pPr>
        <w:pStyle w:val="Normal"/>
        <w:ind w:firstLine="540"/>
        <w:jc w:val="both"/>
        <w:rPr/>
      </w:pPr>
      <w:r>
        <w:rPr>
          <w:sz w:val="28"/>
          <w:szCs w:val="28"/>
        </w:rPr>
        <w:t>Воскресение духа является целью всех великих учений. Эту идею  Христос запечатлел в сердцах человеческих на века Жизнью своею. Ради этого была принята позорная смерть. Всякое Учение нуждается в утверждении не словами, но делами. Он поистине являл собою тот Свет, который  нес людям и являл Собою эту Истину в ее полном размере, один только Он.</w:t>
      </w:r>
    </w:p>
    <w:p>
      <w:pPr>
        <w:pStyle w:val="Normal"/>
        <w:ind w:firstLine="540"/>
        <w:jc w:val="both"/>
        <w:rPr/>
      </w:pPr>
      <w:r>
        <w:rPr>
          <w:sz w:val="28"/>
          <w:szCs w:val="28"/>
        </w:rPr>
        <w:t>Плотная оболочка крепко держит дух в заключении, оставляя только пять внешних чувств для сношения  с внешним миром. За вдохновением и подъемом должна следовать упорная и длительная работа над собою и своими недостатками. Вековые корни нелегко вырвать. Но перед духом лежит беспредельность  при неуклонности устремления, и на этом долгом пути все достижимо, в том числе и полное преображение духа.</w:t>
      </w:r>
    </w:p>
    <w:p>
      <w:pPr>
        <w:pStyle w:val="Normal"/>
        <w:ind w:firstLine="540"/>
        <w:jc w:val="both"/>
        <w:rPr/>
      </w:pPr>
      <w:r>
        <w:rPr>
          <w:sz w:val="28"/>
          <w:szCs w:val="28"/>
        </w:rPr>
        <w:t xml:space="preserve"> </w:t>
      </w:r>
      <w:r>
        <w:rPr>
          <w:sz w:val="28"/>
          <w:szCs w:val="28"/>
        </w:rPr>
        <w:t>Незримую нить Света очень легко повредить своим неразумием. Много разорванных нитей носится в пространстве. Разрыв связи с Учителем – это трагедия духа. Ученик должен быть постоянно в духе со своим Иерархом. Задача ученика в том, чтобы быть в мире земном и в то же время не от мира сего, то есть касаться в сознании Мира Учителя и стремиться его удержать, не порывая связи с Землей.</w:t>
      </w:r>
    </w:p>
    <w:p>
      <w:pPr>
        <w:pStyle w:val="Normal"/>
        <w:ind w:firstLine="540"/>
        <w:jc w:val="both"/>
        <w:rPr>
          <w:sz w:val="28"/>
          <w:szCs w:val="28"/>
        </w:rPr>
      </w:pPr>
      <w:r>
        <w:rPr>
          <w:sz w:val="28"/>
          <w:szCs w:val="28"/>
        </w:rPr>
        <w:t>Возможность применять учение в жизни не имеет предела: и на людях, и наедине, и на отдыхе, и в труде. Без суровой дисциплины духа по ступеням Света не подняться. С одной стороны так хочется чего-то достичь, с другой – нет желания поступиться даже самым малым своим недостатком. Умение встречать волны достойно важно, но еще надо не позволить помешать движению духа. Удар встречной волны не должен вызывать задержек.</w:t>
      </w:r>
    </w:p>
    <w:p>
      <w:pPr>
        <w:pStyle w:val="Normal"/>
        <w:ind w:firstLine="540"/>
        <w:jc w:val="both"/>
        <w:rPr/>
      </w:pPr>
      <w:r>
        <w:rPr>
          <w:sz w:val="28"/>
          <w:szCs w:val="28"/>
        </w:rPr>
        <w:t xml:space="preserve"> </w:t>
      </w:r>
      <w:r>
        <w:rPr>
          <w:sz w:val="28"/>
          <w:szCs w:val="28"/>
        </w:rPr>
        <w:t>Освобождение от вещей,  отрешение от собственности и овладение собою – в духе, ибо все перечисленное связывает его свободу и мешает подняться в те сферы, где кончаются земные притяжения. Человек, дрожащий над своею собственностью – явление довольно частое, но только в Мире Тонком абсурдность этого чувства выявляется во всей силе.</w:t>
      </w:r>
    </w:p>
    <w:p>
      <w:pPr>
        <w:pStyle w:val="Normal"/>
        <w:ind w:firstLine="540"/>
        <w:jc w:val="both"/>
        <w:rPr>
          <w:sz w:val="28"/>
          <w:szCs w:val="28"/>
        </w:rPr>
      </w:pPr>
      <w:r>
        <w:rPr>
          <w:sz w:val="28"/>
          <w:szCs w:val="28"/>
        </w:rPr>
        <w:t>Хаос вторгается всюду, где ослабевает огненная защита, и если бы не постоянный дозор Иерархии, волны хаоса залили бы человечество. Следует четко понять необходимость постоянства дозора и постоянной готовности к противостоянию и борьбе с тьмою. Пошлю всю защиту, но при условии бодрствования духа.</w:t>
      </w:r>
    </w:p>
    <w:p>
      <w:pPr>
        <w:pStyle w:val="Normal"/>
        <w:ind w:firstLine="540"/>
        <w:jc w:val="both"/>
        <w:rPr/>
      </w:pPr>
      <w:r>
        <w:rPr>
          <w:sz w:val="28"/>
          <w:szCs w:val="28"/>
        </w:rPr>
        <w:t>Чтобы получать, надо отдавать себя полностью. В духе и отдача и получение. В сфере Света земным вещам места нет, потому отдача только в духе. Человек, отдавший  всего себя на служение человечеству, мерою полною получит. После отдачи земного останется вечное неотъемлемое достояние – Бессмертная Триада, его Индивидуальность истинная , его высшее огненное «Я». Это и есть сам человек.</w:t>
      </w:r>
    </w:p>
    <w:p>
      <w:pPr>
        <w:pStyle w:val="Normal"/>
        <w:ind w:firstLine="540"/>
        <w:jc w:val="both"/>
        <w:rPr>
          <w:sz w:val="28"/>
          <w:szCs w:val="28"/>
        </w:rPr>
      </w:pPr>
      <w:r>
        <w:rPr>
          <w:sz w:val="28"/>
          <w:szCs w:val="28"/>
        </w:rPr>
        <w:t xml:space="preserve">  </w:t>
      </w:r>
      <w:r>
        <w:rPr>
          <w:sz w:val="28"/>
          <w:szCs w:val="28"/>
        </w:rPr>
        <w:t xml:space="preserve">Распятие духа кончится, когда он вернется в Дом Отчий. Ограждена Твердыня неприступными стенами Света, и ярые мучители никогда туда не войдут. О Доме Отчем следует думать и стремиться к нему. Там встретят близкие и дорогие сердцу существа, там царит мир и гармония, и там может дух отдохнуть от земных бурь и притяжений. Как одиноко проходили земную жизнь многие Высокие Духи! Сколько ударов приняли они на себя! Как трудно было им в душной и тяжкой земной атмосфере среди непонимания и недоброжелательности. Через сколько же страданий и испытаний должно пройти человечество, чтобы достичь дружелюбия! </w:t>
      </w:r>
    </w:p>
    <w:p>
      <w:pPr>
        <w:pStyle w:val="Normal"/>
        <w:ind w:firstLine="540"/>
        <w:jc w:val="both"/>
        <w:rPr/>
      </w:pPr>
      <w:r>
        <w:rPr>
          <w:sz w:val="28"/>
          <w:szCs w:val="28"/>
        </w:rPr>
        <w:t xml:space="preserve">  </w:t>
      </w:r>
      <w:r>
        <w:rPr>
          <w:sz w:val="28"/>
          <w:szCs w:val="28"/>
        </w:rPr>
        <w:t>Сужденное будущее кажется далеким тому, кто занят собою или погружен в дела текущего дня. Но реально  оно и звучит для устремленного к Свету духа, нашедшего Учителя в сердце своем. Это будущее уже есть и существует в пространстве на плане физической невидимости, и для кого-то оно есть сейчас, а для кого-то  является не только настоящим Незримого Мира, но как бы уже и пришедшим.</w:t>
      </w:r>
    </w:p>
    <w:p>
      <w:pPr>
        <w:pStyle w:val="Normal"/>
        <w:ind w:firstLine="540"/>
        <w:jc w:val="both"/>
        <w:rPr>
          <w:sz w:val="28"/>
          <w:szCs w:val="28"/>
        </w:rPr>
      </w:pPr>
      <w:r>
        <w:rPr>
          <w:sz w:val="28"/>
          <w:szCs w:val="28"/>
        </w:rPr>
        <w:t>Дух хочет сосредоточиться на непреходящем, но оболочки продолжают звучать на земном. Между ними происходит борьба. Знание дает возможность понять, что все земное останется с физическим телом, и личность земная прекратит свое существование, но земное продолжает наполнять сознание. Мудрое решение в том, чтобы  уравновесить земное и духовное, не позволяя временному затмевать вечное, то есть непреходящее.</w:t>
      </w:r>
    </w:p>
    <w:p>
      <w:pPr>
        <w:pStyle w:val="Normal"/>
        <w:ind w:firstLine="540"/>
        <w:jc w:val="both"/>
        <w:rPr>
          <w:sz w:val="28"/>
          <w:szCs w:val="28"/>
        </w:rPr>
      </w:pPr>
      <w:r>
        <w:rPr>
          <w:sz w:val="28"/>
          <w:szCs w:val="28"/>
        </w:rPr>
        <w:t>Пока бьется в груди сердце ученика, не прекращается его противление противодействующим обстоятельствам. Но сила его заключается не в том, чтобы уничтожить эти препятствия, но в том, чтобы внутренне возрасти на них духом.</w:t>
      </w:r>
    </w:p>
    <w:p>
      <w:pPr>
        <w:pStyle w:val="Normal"/>
        <w:ind w:firstLine="540"/>
        <w:jc w:val="both"/>
        <w:rPr/>
      </w:pPr>
      <w:r>
        <w:rPr>
          <w:sz w:val="28"/>
          <w:szCs w:val="28"/>
        </w:rPr>
        <w:t xml:space="preserve">  </w:t>
      </w:r>
      <w:r>
        <w:rPr>
          <w:sz w:val="28"/>
          <w:szCs w:val="28"/>
        </w:rPr>
        <w:t>Снизиться до замкнутости малого круга и самости – значит, угасить огни устремления и прекратить движении по пути. Но все в духе, в духе  и путь, к Свету ведущий. Образ Учителя в сердце – как путеводный огонь, как луч маяка, пробивающий непроглядную тьму и указующий направление устремленному духу.</w:t>
      </w:r>
    </w:p>
    <w:p>
      <w:pPr>
        <w:pStyle w:val="Normal"/>
        <w:ind w:firstLine="540"/>
        <w:jc w:val="both"/>
        <w:rPr/>
      </w:pPr>
      <w:r>
        <w:rPr>
          <w:sz w:val="28"/>
          <w:szCs w:val="28"/>
        </w:rPr>
        <w:t>Тело и  чувства человека затемняют знание духа. Звучание видимого мира надо умерить, чтобы не видимое сделалось более ощутимым. Не видимый мир тоже требует внимания и заботы. Говорю о мире Высшем. Вызвать перед мысленным взором живой Образ Учителя, и притом, с такой ясностью, чтобы заслонил даже солнце, нелегко и непросто, но вызвать о нем мысль много легче, и сделать это можно в любой момент.</w:t>
      </w:r>
    </w:p>
    <w:p>
      <w:pPr>
        <w:pStyle w:val="Normal"/>
        <w:ind w:firstLine="540"/>
        <w:jc w:val="both"/>
        <w:rPr/>
      </w:pPr>
      <w:r>
        <w:rPr>
          <w:sz w:val="28"/>
          <w:szCs w:val="28"/>
        </w:rPr>
        <w:t xml:space="preserve">  </w:t>
      </w:r>
      <w:r>
        <w:rPr>
          <w:sz w:val="28"/>
          <w:szCs w:val="28"/>
        </w:rPr>
        <w:t>Зерно духа нерушимо в своей стихийной целостности, но наслоения на нем подвержены росту и изменениям. Зерно духа и его нерушимость позволяют бесстрашно проходить без вреда через все испытания земные. Все они кончатся, а дух останется таким же нерушимым, каким был всегда.</w:t>
      </w:r>
    </w:p>
    <w:p>
      <w:pPr>
        <w:pStyle w:val="Normal"/>
        <w:ind w:firstLine="540"/>
        <w:jc w:val="both"/>
        <w:rPr/>
      </w:pPr>
      <w:r>
        <w:rPr>
          <w:sz w:val="28"/>
          <w:szCs w:val="28"/>
        </w:rPr>
        <w:t>При определении степени духовности не имеет значения ни воспитание, ни образование, ни вид религии. Духовность есть свойство перевоплощающейся сущности человека. Но когда она достаточно сильна, она светит через все оболочки. Духовность – неотъемлемое достояние человека. Это ценность, превыше которой нет ничего на Земле.</w:t>
      </w:r>
    </w:p>
    <w:p>
      <w:pPr>
        <w:pStyle w:val="Normal"/>
        <w:ind w:firstLine="540"/>
        <w:jc w:val="both"/>
        <w:rPr>
          <w:sz w:val="28"/>
          <w:szCs w:val="28"/>
        </w:rPr>
      </w:pPr>
      <w:r>
        <w:rPr>
          <w:sz w:val="28"/>
          <w:szCs w:val="28"/>
        </w:rPr>
        <w:t xml:space="preserve">  </w:t>
      </w:r>
      <w:r>
        <w:rPr>
          <w:sz w:val="28"/>
          <w:szCs w:val="28"/>
        </w:rPr>
        <w:t>Велико значение каждого светоносного духа. Он из Сфер Высших воспринимает тонкие энергии и передает их окружающей его плотной среде. Этим путем происходит разрежение плотных слоев и их утончение. Достаточно одного такого духа чтобы оздоровить целую местность или привести в равновесие нарушенные стихии. Он может даже и не знать, какое дело делает.</w:t>
      </w:r>
    </w:p>
    <w:p>
      <w:pPr>
        <w:pStyle w:val="Normal"/>
        <w:ind w:firstLine="540"/>
        <w:jc w:val="both"/>
        <w:rPr/>
      </w:pPr>
      <w:r>
        <w:rPr>
          <w:sz w:val="28"/>
          <w:szCs w:val="28"/>
        </w:rPr>
        <w:t>В Тонком Мире земная малая личность растворяется в новом понимании своего высшего «Я». Оболочки 4-го и 5-го принципов отпадают, а высшее «Я», взяв от 5-го принципа его сущность, то есть осознающего себя «Я», объединяется в форме Бессмертной Индивидуальности с 6-ым и 7-ым принципами, образуя Высшую, перевоплощающуюся, Индивидуальность человека. Но чтобы этого достичь, так важно еще на Земле освободиться от всех язв духа и подчинить своей воле все смертные оболочки, иначе 4-ый и 5-ый принципы не выпустят человека из своих цепких объятий.</w:t>
      </w:r>
    </w:p>
    <w:p>
      <w:pPr>
        <w:pStyle w:val="Normal"/>
        <w:ind w:firstLine="540"/>
        <w:jc w:val="both"/>
        <w:rPr>
          <w:sz w:val="28"/>
          <w:szCs w:val="28"/>
        </w:rPr>
      </w:pPr>
      <w:r>
        <w:rPr>
          <w:sz w:val="28"/>
          <w:szCs w:val="28"/>
        </w:rPr>
        <w:t xml:space="preserve"> </w:t>
      </w:r>
      <w:r>
        <w:rPr>
          <w:sz w:val="28"/>
          <w:szCs w:val="28"/>
        </w:rPr>
        <w:t>Сохранить устремление уже будет победой. Этот мощный двигатель духа замечателен тем, что в нем заключены свойства, преображающие дух. Эти моменты освобождения духа от всех нежелательных накоплений ценны чрезвычайно, и указывают на то, сколь сильно устремление как очиститель.</w:t>
      </w:r>
    </w:p>
    <w:p>
      <w:pPr>
        <w:pStyle w:val="Normal"/>
        <w:ind w:firstLine="540"/>
        <w:jc w:val="both"/>
        <w:rPr/>
      </w:pPr>
      <w:r>
        <w:rPr>
          <w:sz w:val="28"/>
          <w:szCs w:val="28"/>
        </w:rPr>
        <w:t>В мире углубляются злодеяния. Но молчит дух человеческий. Не хотят люди Света. У последней черты все устремления к добру и к злу усилятся до предела, потому перегорания будут учащаться. Спасение в яром единении с Иерархией Света. Скала духа отразит натиск волн. Спасение в духе; утверждайте его поверх плоти. Через врата духа войдете в будущее.</w:t>
      </w:r>
    </w:p>
    <w:p>
      <w:pPr>
        <w:pStyle w:val="Normal"/>
        <w:ind w:firstLine="540"/>
        <w:jc w:val="both"/>
        <w:rPr/>
      </w:pPr>
      <w:r>
        <w:rPr>
          <w:sz w:val="28"/>
          <w:szCs w:val="28"/>
        </w:rPr>
        <w:t>Еще на Земле разрушить стены тюрьмы плотного мира – великое достижение! Выйти на широкий простор из душной темницы будет великой победою духа над его ограничениями.  Учение указывает, что освобождение от всего в духе, и что ничего не надо считать своим, ограничив тело только тем, что действительно необходимо. Важнее всего крепко понять и найти всем явлениям (и земным и надземным) их истинное место в общей схеме вещей. И тогда не будут они служить препятствием человеку в его продвижении по пути в Беспредельность.</w:t>
      </w:r>
    </w:p>
    <w:p>
      <w:pPr>
        <w:pStyle w:val="Normal"/>
        <w:ind w:firstLine="540"/>
        <w:jc w:val="both"/>
        <w:rPr/>
      </w:pPr>
      <w:r>
        <w:rPr>
          <w:sz w:val="28"/>
          <w:szCs w:val="28"/>
        </w:rPr>
        <w:t>Формула «Я в вас, вы во Мне» - космическая и указывает на связь духа со своим Космическим Отцом; понимание ее означает осознание пребывания духа в космическом Луче Иерарха. Она требует проникновения в глубины духа, не затемненные временными ее оболочками. Очищаются оболочки от темных частиц, которые заменяются элементами Света. Сердцем осознается эта великая формула и утверждается земными действиями духа. И тогда земные дела человека становятся выражением понимания этой огненной истины.</w:t>
      </w:r>
    </w:p>
    <w:p>
      <w:pPr>
        <w:pStyle w:val="Normal"/>
        <w:ind w:firstLine="540"/>
        <w:jc w:val="both"/>
        <w:rPr>
          <w:sz w:val="28"/>
          <w:szCs w:val="28"/>
        </w:rPr>
      </w:pPr>
      <w:r>
        <w:rPr>
          <w:sz w:val="28"/>
          <w:szCs w:val="28"/>
        </w:rPr>
        <w:t xml:space="preserve"> </w:t>
      </w:r>
      <w:r>
        <w:rPr>
          <w:sz w:val="28"/>
          <w:szCs w:val="28"/>
        </w:rPr>
        <w:t>С одной стороны, желание тонких достижений и обострения восприимчивости вполне естественно, с другой – все достижения обоюдоостры и представляют собою опасность, если аппарат духа недостаточно очищен. Между этими двумя противоположениями надо найти золотую середину. Необходимо уметь разбираться в мыслях и разделять их принадлежность – свои или чужие. Следует положиться на мудрость Учителя, и основные усилия направить на очищение от всякого сора и овладение мыслью.</w:t>
      </w:r>
    </w:p>
    <w:p>
      <w:pPr>
        <w:pStyle w:val="Normal"/>
        <w:ind w:firstLine="540"/>
        <w:jc w:val="both"/>
        <w:rPr>
          <w:sz w:val="28"/>
          <w:szCs w:val="28"/>
        </w:rPr>
      </w:pPr>
      <w:r>
        <w:rPr>
          <w:sz w:val="28"/>
          <w:szCs w:val="28"/>
        </w:rPr>
        <w:t xml:space="preserve">  </w:t>
      </w:r>
      <w:r>
        <w:rPr>
          <w:sz w:val="28"/>
          <w:szCs w:val="28"/>
        </w:rPr>
        <w:t>Высшее даяние в духе. Можем порадоваться за тех, которые могут давать. Но чтобы давать, надо иметь, а для этого надо сначала получить. Следовательно, забота о том, как получить дары духа, которые можно было бы раздать людям.</w:t>
      </w:r>
    </w:p>
    <w:p>
      <w:pPr>
        <w:pStyle w:val="Normal"/>
        <w:ind w:firstLine="540"/>
        <w:jc w:val="both"/>
        <w:rPr/>
      </w:pPr>
      <w:r>
        <w:rPr>
          <w:sz w:val="28"/>
          <w:szCs w:val="28"/>
        </w:rPr>
        <w:t>Основы непоколебимо остаются прибежищем духа. Среди преходимости тонких условий они дадут опору и помогут сохранить непоколебимое равновесие. Сила основ в том, что они восходят до Огненного Мира и строятся  на непреходящем. Многие государства и народы пали, но Основы от этого не поколебались. Умрет и перестанет существовать личность, но Основы от этого не претерпят никаких изменений.</w:t>
      </w:r>
    </w:p>
    <w:p>
      <w:pPr>
        <w:pStyle w:val="Normal"/>
        <w:ind w:firstLine="540"/>
        <w:jc w:val="both"/>
        <w:rPr>
          <w:sz w:val="28"/>
          <w:szCs w:val="28"/>
        </w:rPr>
      </w:pPr>
      <w:r>
        <w:rPr>
          <w:sz w:val="28"/>
          <w:szCs w:val="28"/>
        </w:rPr>
        <w:t xml:space="preserve"> </w:t>
      </w:r>
      <w:r>
        <w:rPr>
          <w:sz w:val="28"/>
          <w:szCs w:val="28"/>
        </w:rPr>
        <w:t>Овладение собою есть одно из самых высоких достижений, оно имеет большое значение и для посмертного состояния, ибо освобождает дух от земных пережитков. Все земное окружение стремится властвовать над человеком. Когда замыкается круг безысходности плотной, надо мыслью разрушить его и понять, что безысходность эта очередная иллюзия Майи, пытающейся заслонить путь духа в Беспредельность.</w:t>
      </w:r>
    </w:p>
    <w:p>
      <w:pPr>
        <w:pStyle w:val="Normal"/>
        <w:ind w:firstLine="540"/>
        <w:jc w:val="both"/>
        <w:rPr/>
      </w:pPr>
      <w:r>
        <w:rPr>
          <w:sz w:val="28"/>
          <w:szCs w:val="28"/>
        </w:rPr>
        <w:t>Слушайте голос духа, выход и решение надо искать не в жизни личной, но в непреходящем. Жизнь земная пройдет, но останется дух.  Даже день вчерашний проходит, а дух остается. Сознание, погруженное в волны земной жизни житейского моря, брызгами разлетится, но устоит на скале духа, если утвердилось на ней.</w:t>
      </w:r>
    </w:p>
    <w:p>
      <w:pPr>
        <w:pStyle w:val="Normal"/>
        <w:ind w:firstLine="540"/>
        <w:jc w:val="both"/>
        <w:rPr>
          <w:sz w:val="28"/>
          <w:szCs w:val="28"/>
        </w:rPr>
      </w:pPr>
      <w:r>
        <w:rPr>
          <w:sz w:val="28"/>
          <w:szCs w:val="28"/>
        </w:rPr>
        <w:t>Немалая воля нужна, чтобы устоять в Учении в современных условиях жизни, ибо выдержать натиск противодействующих сил приходится одному и как бы без видимой помощи и в окружении непонимания и равнодушия к задачам эволюции и вопросам духа. Велико значение подвига несения Света. Но все так заняты собою и своими делами, что им не до Света и не вопросов духа. Люди полны мелкой занятостью.</w:t>
      </w:r>
    </w:p>
    <w:p>
      <w:pPr>
        <w:pStyle w:val="Normal"/>
        <w:ind w:firstLine="540"/>
        <w:jc w:val="both"/>
        <w:rPr/>
      </w:pPr>
      <w:r>
        <w:rPr>
          <w:sz w:val="28"/>
          <w:szCs w:val="28"/>
        </w:rPr>
        <w:t>Спасение в башнях духа. Натиск стихий, выведенных из равновесия, очень силен. Но дух несокрушим, если сознание сосредотачивается на нем, а  не на чем-либо внешнем. Не в прошлом, но в будущем решение мира. Старый мир рассчитывает на безнаказанность, но об ответственности забыли сторонники старого мира.</w:t>
      </w:r>
    </w:p>
    <w:p>
      <w:pPr>
        <w:pStyle w:val="Normal"/>
        <w:ind w:firstLine="540"/>
        <w:jc w:val="both"/>
        <w:rPr/>
      </w:pPr>
      <w:r>
        <w:rPr>
          <w:sz w:val="28"/>
          <w:szCs w:val="28"/>
        </w:rPr>
        <w:t>Разделение времени и пространства условно; в духе этого нет.  Потому связь, общение и контакт с теми, кто близок сердцу, идет поверх земных ограничений, земной очевидности и иллюзорности плотного мира. Простое ясновидение уже разрушает эти границы.</w:t>
      </w:r>
    </w:p>
    <w:p>
      <w:pPr>
        <w:pStyle w:val="Normal"/>
        <w:ind w:firstLine="540"/>
        <w:jc w:val="both"/>
        <w:rPr/>
      </w:pPr>
      <w:r>
        <w:rPr>
          <w:sz w:val="28"/>
          <w:szCs w:val="28"/>
        </w:rPr>
        <w:t>Большинство людей не понимают, что дух находится  заключенным в  плотном теле, как в темнице, потому и не мыслят ни о каком освобождении; но это делает мысль, ибо освобождение в духе. Много этикеток придумали себе люди (положение, происхождение, должность и так далее), не понимая, что дух не имеет вех этих отличий, кроме одного – несения Света. И только в Тонком Мире люди начинают понимать, что входящий в него под знаком духа свободен, но под грузом отличий людских является рабом Майи.</w:t>
      </w:r>
    </w:p>
    <w:p>
      <w:pPr>
        <w:pStyle w:val="Normal"/>
        <w:ind w:firstLine="540"/>
        <w:jc w:val="both"/>
        <w:rPr>
          <w:sz w:val="28"/>
          <w:szCs w:val="28"/>
        </w:rPr>
      </w:pPr>
      <w:r>
        <w:rPr>
          <w:sz w:val="28"/>
          <w:szCs w:val="28"/>
        </w:rPr>
        <w:t>Когда внешнее начинает сильно влиять, отягощение обстоятельствами и людьми усиливается, энергии духа собираются внутрь. Этим умножается духовный доспех. Энергии, собранные внутрь и замкнутые, дадут новую защиту и силу. Жизнь духа очень сложна. Сокровище духовное приобрести трудно, но еще труднее его удержать.</w:t>
      </w:r>
    </w:p>
    <w:p>
      <w:pPr>
        <w:pStyle w:val="Normal"/>
        <w:ind w:firstLine="540"/>
        <w:jc w:val="both"/>
        <w:rPr>
          <w:sz w:val="28"/>
          <w:szCs w:val="28"/>
        </w:rPr>
      </w:pPr>
      <w:r>
        <w:rPr>
          <w:sz w:val="28"/>
          <w:szCs w:val="28"/>
        </w:rPr>
        <w:t>Беспредельное все вмещающее пространство имеет достаточно места для всех духов; оно дает возможность каждому духу эволюционировать в своем развитии и умножать свое могущество безгранично. Лишь бы творчество духов было в согласии с непреложными Космическими Законами. Мириады миров и беспредельность пространства служат свидетельством этого утверждения. Есть миры, где человеческий дух достиг такой степени могущества и силы, которая дает право называть людей этих миров богами.</w:t>
      </w:r>
    </w:p>
    <w:p>
      <w:pPr>
        <w:pStyle w:val="Normal"/>
        <w:ind w:firstLine="540"/>
        <w:jc w:val="both"/>
        <w:rPr>
          <w:sz w:val="28"/>
          <w:szCs w:val="28"/>
        </w:rPr>
      </w:pPr>
      <w:r>
        <w:rPr>
          <w:sz w:val="28"/>
          <w:szCs w:val="28"/>
        </w:rPr>
        <w:t>Приходит время, когда каждый должен сделать выбор: либо принять то, что идет, либо отвергнуть. Принять – значит, с ним остаться, отвергнуть – значит выбросить себя из Потока Эволюции. Так решится судьба каждого духа.</w:t>
      </w:r>
    </w:p>
    <w:p>
      <w:pPr>
        <w:pStyle w:val="Normal"/>
        <w:ind w:firstLine="540"/>
        <w:jc w:val="both"/>
        <w:rPr>
          <w:sz w:val="28"/>
          <w:szCs w:val="28"/>
        </w:rPr>
      </w:pPr>
      <w:r>
        <w:rPr>
          <w:sz w:val="28"/>
          <w:szCs w:val="28"/>
        </w:rPr>
        <w:t>Если бы в начале пути каждому сказать, что его ожидает, то желающих следовать по нему не осталось бы ни одного. И только закалившись духом на противодействиях, страданиях и скорби, можно выработать достаточную стойкость и силу, чтобы с пути не свернуть.</w:t>
      </w:r>
    </w:p>
    <w:p>
      <w:pPr>
        <w:pStyle w:val="Normal"/>
        <w:ind w:firstLine="540"/>
        <w:jc w:val="both"/>
        <w:rPr>
          <w:sz w:val="28"/>
          <w:szCs w:val="28"/>
        </w:rPr>
      </w:pPr>
      <w:r>
        <w:rPr>
          <w:sz w:val="28"/>
          <w:szCs w:val="28"/>
        </w:rPr>
        <w:t>Среди   внутреннего и внешнего окружения человека, постоянно меняющегося, ядро духа остается неизменным в своей стихийной огненной целостности. Оболочки нарастают, накапливаются наслоения ядра, но неизменная сущность его пребывает не задетой этими процессами. При каждом воплощении сбрасываются все тела одно за другим, но Высшая Триада остается со всеми накоплениями духа, которые обволакивают его ядро.</w:t>
      </w:r>
    </w:p>
    <w:p>
      <w:pPr>
        <w:pStyle w:val="Normal"/>
        <w:ind w:firstLine="540"/>
        <w:jc w:val="both"/>
        <w:rPr/>
      </w:pPr>
      <w:r>
        <w:rPr>
          <w:sz w:val="28"/>
          <w:szCs w:val="28"/>
        </w:rPr>
        <w:t>Резервуар духа имеет каждый, но его глубина, величина и содержание  у каждого человека различны. Следует помыслить о резервуаре Духа Владыки. Его центр – Чаша со всеми его накоплениями за все жизни. Сознание Архата к Чаше доступ имеет. Обычные люди весьма ограничены. Резервуар духа наполнен также и излучениями всех проводников и вибрациями мыслей. Сложен аппарат человеческий и так мало изучен наукой.</w:t>
      </w:r>
    </w:p>
    <w:p>
      <w:pPr>
        <w:pStyle w:val="Normal"/>
        <w:ind w:firstLine="540"/>
        <w:jc w:val="both"/>
        <w:rPr/>
      </w:pPr>
      <w:r>
        <w:rPr>
          <w:sz w:val="28"/>
          <w:szCs w:val="28"/>
        </w:rPr>
        <w:t xml:space="preserve"> </w:t>
      </w:r>
      <w:r>
        <w:rPr>
          <w:sz w:val="28"/>
          <w:szCs w:val="28"/>
        </w:rPr>
        <w:t>Мы сокрушим все, что от тьмы, и соберем тех, кто творит Благо. Долгий опыт позволяет вести себя независимо от внешних условий. Мир духа над ними, и в нем царствует мысль. В плену у внешних условий человек незнающий, но освобождается от них познающий. И рабство и свобода – все в духе. Но не осознают рабы своего рабства. Нельзя отбросить цепи, если не увидеть и не почувствовать их тягости. Учением свободы можно назвать Учение Жизни.</w:t>
      </w:r>
    </w:p>
    <w:p>
      <w:pPr>
        <w:pStyle w:val="Normal"/>
        <w:ind w:firstLine="540"/>
        <w:jc w:val="both"/>
        <w:rPr>
          <w:sz w:val="28"/>
          <w:szCs w:val="28"/>
        </w:rPr>
      </w:pPr>
      <w:r>
        <w:rPr>
          <w:sz w:val="28"/>
          <w:szCs w:val="28"/>
        </w:rPr>
        <w:t>Несчастья обрушиваются на людей, чтобы пробудить дух. И если они не достигают цели, и люди продолжают упорствовать в своем невежестве, приходят катастрофы. В прошлом это случалось не раз, и в настоящем это угрожает планете, ибо великие преступления совершаются сейчас на Земле. Но глухи и слепы люди к грозным предупреждениям и продолжают упорствовать в злодеянии. Космическое равновесие может нарушаться лишь до известного предела, за которым следует непредсказуемое. Так вела себя Атлантида. Нельзя повторить ее путь.</w:t>
      </w:r>
    </w:p>
    <w:p>
      <w:pPr>
        <w:pStyle w:val="Normal"/>
        <w:ind w:firstLine="540"/>
        <w:jc w:val="both"/>
        <w:rPr>
          <w:sz w:val="28"/>
          <w:szCs w:val="28"/>
        </w:rPr>
      </w:pPr>
      <w:r>
        <w:rPr>
          <w:sz w:val="28"/>
          <w:szCs w:val="28"/>
        </w:rPr>
        <w:t>Материя  и жизнь вечны, но временны формы материи, в которых вечная жизнь проявляется. Вечный дух проявляется тоже в этих временных формах, но имеет в себе вечную жизнь. Неверующий и отрицающий бессмертие духа  жизни не имеет в том мире, ибо там царствует мысль. И тот, кто в мыслях своих отрицает жизнь после смерти плотного тела, лишает себя возможности существования. Конечно, дух не умирает, но сознание мертво, ибо мыслью своею отрицающий жизнь лишает себя жизни.</w:t>
      </w:r>
    </w:p>
    <w:p>
      <w:pPr>
        <w:pStyle w:val="Normal"/>
        <w:ind w:firstLine="540"/>
        <w:jc w:val="both"/>
        <w:rPr>
          <w:sz w:val="28"/>
          <w:szCs w:val="28"/>
        </w:rPr>
      </w:pPr>
      <w:r>
        <w:rPr>
          <w:sz w:val="28"/>
          <w:szCs w:val="28"/>
        </w:rPr>
        <w:t>Мы озабочены состоянием в мире. Энергии Света, проливаемые свыше, не могут коснуться заскорузлых сознаний. Тупость отрицания завела человечество в тупик. Ведь если даже перед концом люди не обратятся к Свету, можно предвидеть, чем это кончится. Положение в мире очень серьезно.</w:t>
      </w:r>
    </w:p>
    <w:p>
      <w:pPr>
        <w:pStyle w:val="Normal"/>
        <w:ind w:firstLine="540"/>
        <w:jc w:val="both"/>
        <w:rPr>
          <w:sz w:val="28"/>
          <w:szCs w:val="28"/>
        </w:rPr>
      </w:pPr>
      <w:r>
        <w:rPr>
          <w:sz w:val="28"/>
          <w:szCs w:val="28"/>
        </w:rPr>
        <w:t xml:space="preserve"> </w:t>
      </w:r>
      <w:r>
        <w:rPr>
          <w:sz w:val="28"/>
          <w:szCs w:val="28"/>
        </w:rPr>
        <w:t>В какую бы область Сокровенного Знания ни устремился дух, всюду  встречает его все та же непреложная формула жизни: «Тот побеждает все, кто самого себя сумеет победить». Овладение собою должен достичь ученик и власти над мыслями и чувствами своими. Всякая земная власть и все богатства мира – ничто по сравнению с достигнутым могуществом духа, неотъемлемым ни в жизни, ни после смерти тела. Только власть духа берется в Мир Тонкий.</w:t>
      </w:r>
    </w:p>
    <w:p>
      <w:pPr>
        <w:pStyle w:val="Normal"/>
        <w:ind w:firstLine="540"/>
        <w:jc w:val="both"/>
        <w:rPr/>
      </w:pPr>
      <w:r>
        <w:rPr>
          <w:sz w:val="28"/>
          <w:szCs w:val="28"/>
        </w:rPr>
        <w:t>Эволюция сущего устремлена в будущее. Прошлое мертво, но будущее – крылья полета и волшебный жезл устремленного духа, ибо в нем все возможно. Прошлое имеет значение лишь как ступень к будущему, как стержень восходящей спирали. Потому устремляем мы сознание в будущее, стараясь вкладывать в него элементы эволюционности, ибо в противном случае пойдет оно вниз.</w:t>
      </w:r>
    </w:p>
    <w:p>
      <w:pPr>
        <w:pStyle w:val="Normal"/>
        <w:ind w:firstLine="540"/>
        <w:jc w:val="both"/>
        <w:rPr>
          <w:sz w:val="28"/>
          <w:szCs w:val="28"/>
        </w:rPr>
      </w:pPr>
      <w:r>
        <w:rPr>
          <w:sz w:val="28"/>
          <w:szCs w:val="28"/>
        </w:rPr>
        <w:t>Спасение заключается совсем не в том, чтобы освободить человека от страданий, но в том, чтобы пробудить дух к осознанию Истины и этим путем привести его к Вратам Нового Мира. Поэтому все попытки изменить чью-то или собственную карму не могут дать желаемых результатов. Потому и мы не спешим с помощью, когда карма не дозволяет. Для входа в здание Нового Мира старые расчеты должны быть закончены.</w:t>
      </w:r>
    </w:p>
    <w:p>
      <w:pPr>
        <w:pStyle w:val="Normal"/>
        <w:ind w:firstLine="540"/>
        <w:jc w:val="both"/>
        <w:rPr>
          <w:sz w:val="28"/>
          <w:szCs w:val="28"/>
        </w:rPr>
      </w:pPr>
      <w:r>
        <w:rPr>
          <w:sz w:val="28"/>
          <w:szCs w:val="28"/>
        </w:rPr>
        <w:t>Утверждение тех или иных качеств духа, безусловно, полезно. И делать это возможно даже во время Пралайи или самых трудных испытаний. И одно, и другое состояние кончится, а достижения останутся на все будущее. Нет лучшего занятия, как самодисциплина духа. Учим никогда не поступаться достоинством духа и в жертву его не приносить никаким условиям или желаниям.</w:t>
      </w:r>
    </w:p>
    <w:p>
      <w:pPr>
        <w:pStyle w:val="Normal"/>
        <w:ind w:firstLine="540"/>
        <w:jc w:val="both"/>
        <w:rPr>
          <w:sz w:val="28"/>
          <w:szCs w:val="28"/>
        </w:rPr>
      </w:pPr>
      <w:r>
        <w:rPr>
          <w:sz w:val="28"/>
          <w:szCs w:val="28"/>
        </w:rPr>
        <w:t>Каждый человек есть путь, но пути есть разные: одни ведут к свету, другие – во тьму. К Свету ведет путь Истины и путь жизни, который указывает людям каждый Учитель Света. Жемчужины Единого Великого Сокровенного Учения можно найти в  книгах разных писателей и в мыслях разных людей. Человечество не оставлено без Руководства. Некоторые ими живут и руководствуются в жизни, но большинство глухи к пониманию самого нужного и важного. Пробуждение духа нужно, чтобы уши и очи открылись. Дух пробуждают страдания. Природа яро реагирует на людское невежество, а оно нарушает планетное равновесие. Получается замкнутый круг, из которого выход только кверху.</w:t>
      </w:r>
    </w:p>
    <w:p>
      <w:pPr>
        <w:pStyle w:val="Normal"/>
        <w:ind w:firstLine="540"/>
        <w:jc w:val="both"/>
        <w:rPr/>
      </w:pPr>
      <w:r>
        <w:rPr>
          <w:sz w:val="28"/>
          <w:szCs w:val="28"/>
        </w:rPr>
        <w:t>Интересы личные и общечеловеческие часто противоположны диаметрально. Личность распинаемого Христа страдала и терпела муки, но дух молился за них, распинающих тело, и Дух принял позорную для личности смерть. Так, распиная себя и личность свою во имя Общего Блага, освобождается человек от власти ее над сознанием, и оно становится космическим. Лик Владыки, поставленный между внешними явлениями и духом, отодвинет их на свое место, не подавляя сознание, но освобождая его от власти внешних воздействий.</w:t>
      </w:r>
    </w:p>
    <w:p>
      <w:pPr>
        <w:pStyle w:val="Normal"/>
        <w:ind w:firstLine="540"/>
        <w:jc w:val="both"/>
        <w:rPr>
          <w:sz w:val="28"/>
          <w:szCs w:val="28"/>
        </w:rPr>
      </w:pPr>
      <w:r>
        <w:rPr>
          <w:sz w:val="28"/>
          <w:szCs w:val="28"/>
        </w:rPr>
        <w:t>Все разнообразие состояний человеческих сознаний надо понять, ощутить и охватить сердцем, прежде чем двинуться дальше верх по огненной лестнице духа. А для этого надо  пройти через все, что дается жизнью, - через все испытания, горе и страдания. Все это обогащает и дает пищу духу. Смысл – приобретение знания жизни.</w:t>
      </w:r>
    </w:p>
    <w:p>
      <w:pPr>
        <w:pStyle w:val="Normal"/>
        <w:ind w:firstLine="540"/>
        <w:jc w:val="both"/>
        <w:rPr>
          <w:sz w:val="28"/>
          <w:szCs w:val="28"/>
        </w:rPr>
      </w:pPr>
      <w:r>
        <w:rPr>
          <w:sz w:val="28"/>
          <w:szCs w:val="28"/>
        </w:rPr>
        <w:t>Восхождение духа идет вразрез с интересами низшего «я». Эволюция сметает прошлые нагромождения, чтобы заменить их новой ступенью жизни. Надежду на лучшее будущее Учитель дает как импульс к движению. И если надежда помогла расширению сознания, и дух поднялся по лестнице нравственного совершенствования, то уже не имеет никакого значения, осуществилась она или нет. Нужны горение духа и движение сознания вперед.</w:t>
      </w:r>
    </w:p>
    <w:p>
      <w:pPr>
        <w:pStyle w:val="Normal"/>
        <w:ind w:firstLine="540"/>
        <w:jc w:val="both"/>
        <w:rPr>
          <w:sz w:val="28"/>
          <w:szCs w:val="28"/>
        </w:rPr>
      </w:pPr>
      <w:r>
        <w:rPr>
          <w:sz w:val="28"/>
          <w:szCs w:val="28"/>
        </w:rPr>
        <w:t>Тело смертно, и оно может болеть, то есть немощна плоть, но дух вечен и нерушим. Потому бытие переносится в сферу духа, и совершается это с помощью мысли. Тело может умереть, а мысль продолжает жить. Мысли людские долго в мире живут после того, как умерло тело человека, но кратковременна жизнь мыслей ничтожных. В каждой творимой мысли заложены элементы созидания или разрушения.</w:t>
      </w:r>
    </w:p>
    <w:p>
      <w:pPr>
        <w:pStyle w:val="Normal"/>
        <w:ind w:firstLine="540"/>
        <w:jc w:val="both"/>
        <w:rPr>
          <w:sz w:val="28"/>
          <w:szCs w:val="28"/>
        </w:rPr>
      </w:pPr>
      <w:r>
        <w:rPr>
          <w:sz w:val="28"/>
          <w:szCs w:val="28"/>
        </w:rPr>
        <w:t>Каждый подошедший к Учению принимает его в размере своего понимания, потому его навязывание кому-то ни было недопустимо. Не может человек усвоить Учение  свыше вместимости своего сознания. Готовый дух жадно будет ловить каждое слово, но все пройдет мимо ушей, не умеющего воспринимать.</w:t>
      </w:r>
    </w:p>
    <w:p>
      <w:pPr>
        <w:pStyle w:val="Normal"/>
        <w:ind w:firstLine="540"/>
        <w:jc w:val="both"/>
        <w:rPr/>
      </w:pPr>
      <w:r>
        <w:rPr>
          <w:sz w:val="28"/>
          <w:szCs w:val="28"/>
        </w:rPr>
        <w:t xml:space="preserve">  </w:t>
      </w:r>
      <w:r>
        <w:rPr>
          <w:sz w:val="28"/>
          <w:szCs w:val="28"/>
        </w:rPr>
        <w:t>Можно летать в ядре духа, не будучи отягощенным наслоениями оболочек. Полеты обогащают накопления Чаши. При освобождении от неполезного груза нужно просто понять, что ненужное обменивается на нечто, очень нужное и ценное. Невесомы и незримы сокровища духа. Земные блага совершенно не нужны после освобождения от тела; это и следует осознать, чтобы найти место земным вещам и понять их смысл.</w:t>
      </w:r>
    </w:p>
    <w:p>
      <w:pPr>
        <w:pStyle w:val="Normal"/>
        <w:ind w:firstLine="540"/>
        <w:jc w:val="both"/>
        <w:rPr>
          <w:sz w:val="28"/>
          <w:szCs w:val="28"/>
        </w:rPr>
      </w:pPr>
      <w:r>
        <w:rPr>
          <w:sz w:val="28"/>
          <w:szCs w:val="28"/>
        </w:rPr>
        <w:t>После следующего воплощения новые оболочки, еще не отравленные новыми деяниями, дают духу и свободу выбора и возможность избрать другую линию поведения, направленную не во тьму, но к Свету. Одни духи, проходя через очередные воплощения, идут по восходящему пути, другие – по нисходящему. Но и те и другие имеют свободу выбора и новые возможности двигаться в желаемом направлении.</w:t>
      </w:r>
    </w:p>
    <w:p>
      <w:pPr>
        <w:pStyle w:val="Normal"/>
        <w:ind w:firstLine="540"/>
        <w:jc w:val="both"/>
        <w:rPr>
          <w:sz w:val="28"/>
          <w:szCs w:val="28"/>
        </w:rPr>
      </w:pPr>
      <w:r>
        <w:rPr>
          <w:sz w:val="28"/>
          <w:szCs w:val="28"/>
        </w:rPr>
        <w:t>Надо суметь над личными переживаниями и страданиями подняться настолько высоко, чтобы сознание не отравлялось их горечью и ядом. При этом необходимо понять, что закалка меча и духа требует смены жары и холода; и что, кроме пользы для духа, страдания личности ничего не приносят. Страдания пройдут, а огненная мощь духа, приобретенная через их посредство, останется с ним навсегда.</w:t>
      </w:r>
    </w:p>
    <w:p>
      <w:pPr>
        <w:pStyle w:val="Normal"/>
        <w:ind w:firstLine="540"/>
        <w:jc w:val="both"/>
        <w:rPr>
          <w:sz w:val="28"/>
          <w:szCs w:val="28"/>
        </w:rPr>
      </w:pPr>
      <w:r>
        <w:rPr>
          <w:sz w:val="28"/>
          <w:szCs w:val="28"/>
        </w:rPr>
        <w:t>Если удастся сохранить равновесие духа при всех условиях жизни вашей, это будет победой, а это значит, что жизнь прожита не напрасно. Хорошо помнить, что все земное придется оставить на Земле. Имейте все, владейте всем, но не связывайте свой дух вещами, которыми владеете, ведь дух ваш и свобода от вещей не зависит. Ведь в конечном итоге не вещи, но мысли владеют сознанием. Если это не осознать, то получается, что  вещи владеют человеком, отраженные в образах мыслей, они всецело захватывают сознание и топят человека в своем окружении. Потому Учитель приветствует освобождение от них в духе и в мыслях, но не в том, чем владеет человек.</w:t>
      </w:r>
    </w:p>
    <w:p>
      <w:pPr>
        <w:pStyle w:val="Normal"/>
        <w:ind w:firstLine="540"/>
        <w:jc w:val="both"/>
        <w:rPr>
          <w:sz w:val="28"/>
          <w:szCs w:val="28"/>
        </w:rPr>
      </w:pPr>
      <w:r>
        <w:rPr>
          <w:sz w:val="28"/>
          <w:szCs w:val="28"/>
        </w:rPr>
        <w:t xml:space="preserve">  </w:t>
      </w:r>
      <w:r>
        <w:rPr>
          <w:sz w:val="28"/>
          <w:szCs w:val="28"/>
        </w:rPr>
        <w:t>Выдержать и устоять до конца будет залогом победы. Сколько не выдержавших среди подходивших! И сколько различных причин этих задержек и поражений. Но сущность их одна – слабость духа. Драматична борьба между Светом и тьмою и широко ее поле. Вот кто-то пропустил даваемую возможность подхода к Учению, и следствия такого упущения даже трудно представить. Когда-то придется горько помыслить об упущенной возможности.</w:t>
      </w:r>
    </w:p>
    <w:p>
      <w:pPr>
        <w:pStyle w:val="Normal"/>
        <w:ind w:firstLine="540"/>
        <w:jc w:val="both"/>
        <w:rPr/>
      </w:pPr>
      <w:r>
        <w:rPr>
          <w:sz w:val="28"/>
          <w:szCs w:val="28"/>
        </w:rPr>
        <w:t>Умение извлекать из каждого отягощения обстоятельствами преподаваемый ими урок будет уже ступенью Архата. Отсюда  радость препятствиям и противодействиям. Воины духа, ваша стойкость, твердость и бесстрашие проистекают от противодействия и рождаются в борьбе. Воинами побеждающими хочет вас видеть Владыка. Победителя не судят и прощается ему многое за то, что победил и преодолел он в себе.</w:t>
      </w:r>
    </w:p>
    <w:p>
      <w:pPr>
        <w:pStyle w:val="Normal"/>
        <w:ind w:firstLine="540"/>
        <w:jc w:val="both"/>
        <w:rPr/>
      </w:pPr>
      <w:r>
        <w:rPr>
          <w:sz w:val="28"/>
          <w:szCs w:val="28"/>
        </w:rPr>
        <w:t>Сознание, освобожденное от власти личности смертной над ним, преуспевает в развитии всех высоких чувств; низшее «я» побеждается духом, и очищенное личное «я» сливается с «Я» высшим, образуя Бессмертную Триаду, и жизнь полностью переносится в нее. Принятие той или иной возможности в сознание уже утверждает ее. Вера   является двигателем духа. Чувство знает сердце, предвосхищая возможность достижения и веря в нее. Безмолвный Свидетель отмечает эту веру, устремляя в пространство магнитные энергии (притяжения) принятых в сознание возможностей. Так дух творит свое будущее.</w:t>
      </w:r>
    </w:p>
    <w:p>
      <w:pPr>
        <w:pStyle w:val="Normal"/>
        <w:ind w:firstLine="540"/>
        <w:jc w:val="both"/>
        <w:rPr/>
      </w:pPr>
      <w:r>
        <w:rPr>
          <w:sz w:val="28"/>
          <w:szCs w:val="28"/>
        </w:rPr>
        <w:t xml:space="preserve"> </w:t>
      </w:r>
      <w:r>
        <w:rPr>
          <w:sz w:val="28"/>
          <w:szCs w:val="28"/>
        </w:rPr>
        <w:t>Вас ждут  люди и будут очень нуждаться в помощи вашей. Знаете ли, сколько духом голодных вас ожидает? И помощь им, ждущим, принести можете вы, ибо ожидание магнитно, и по созвучию привлекаются ищущие души к тому, кто может насытить их голод. Сейчас нет никого, но будет много, когда время ваше придет, и когда каждая ваша крупица знания окажется столь настоятельно нужной. Потому время, затраченное на его приобретение, окажется нужнейшим вкладом в будущее.</w:t>
      </w:r>
    </w:p>
    <w:p>
      <w:pPr>
        <w:pStyle w:val="Normal"/>
        <w:ind w:firstLine="540"/>
        <w:jc w:val="both"/>
        <w:rPr>
          <w:sz w:val="28"/>
          <w:szCs w:val="28"/>
        </w:rPr>
      </w:pPr>
      <w:r>
        <w:rPr>
          <w:sz w:val="28"/>
          <w:szCs w:val="28"/>
        </w:rPr>
        <w:t xml:space="preserve">Духу человека дана власть «над всякою плотью» на всех четырех планах существования: земном, астральном, ментальном и огненном. Но люди устремили энергии свои на овладение лишь планом земным, лишая себя этим возможностей высших. Устремившийся к овладению материей всех миров власть над ней получает, чтобы творить, ибо творчество – удел человека во всех мирах. Могущество духа – не призрак, не беспочвенное мечтание, но огненная действительность, достижимая в Беспредельности. </w:t>
      </w:r>
    </w:p>
    <w:p>
      <w:pPr>
        <w:pStyle w:val="Normal"/>
        <w:ind w:firstLine="540"/>
        <w:jc w:val="both"/>
        <w:rPr/>
      </w:pPr>
      <w:r>
        <w:rPr>
          <w:sz w:val="28"/>
          <w:szCs w:val="28"/>
        </w:rPr>
        <w:t>Нет таких условий жизни, даже самых задерживающих и тяжких, которые нельзя было бы  использовать для восхождения духа. Лишь бы устремленные огни в сердце ярко светились, и Образ Учителя Света был постоянно перед внутренним оком устремленного духа. В конце концов, все тяжкие условия жизни – иллюзия яркой Майи и обман. Дух устремленный увидит, что все это только ступени для его восхождения. Все пройдет, но не пройдет тот Свет, к которому устремлен дух, не пройдут Основы, и «ни одна йота не прейдет из Закона, пока не исполнится все».</w:t>
      </w:r>
    </w:p>
    <w:p>
      <w:pPr>
        <w:pStyle w:val="Normal"/>
        <w:ind w:firstLine="540"/>
        <w:jc w:val="both"/>
        <w:rPr>
          <w:sz w:val="28"/>
          <w:szCs w:val="28"/>
        </w:rPr>
      </w:pPr>
      <w:r>
        <w:rPr>
          <w:sz w:val="28"/>
          <w:szCs w:val="28"/>
        </w:rPr>
        <w:t>Сущность явления Нирваны заключается в следующем: не уничтожение, не небытие, не бессознательность, но такое огненное напряжение всех сил духа, сознания, когда движение кажется неподвижностью, и все временное и преходящее перестает существовать для сознания, погруженного в Свет. Так же просто и ясно могут быть выражены и все прочие основные положения Сокровенного Знания, но только для тех, для кого возврата назад, во тьму внешнюю, уже нет.</w:t>
      </w:r>
    </w:p>
    <w:p>
      <w:pPr>
        <w:pStyle w:val="Normal"/>
        <w:ind w:firstLine="540"/>
        <w:jc w:val="both"/>
        <w:rPr/>
      </w:pPr>
      <w:r>
        <w:rPr>
          <w:sz w:val="28"/>
          <w:szCs w:val="28"/>
        </w:rPr>
        <w:t>Свет, тебя утверждаю перед лицом тьмы, которая кругом, но утверждение Света перед лицом тьмы есть утверждение Истины, которая побеждает всегда, каким бы убедительным не казалось временное торжество тьмы. Тем она сильна, что опирается на видимость, но непрочную, неустойчивую и преходящую. Но огненная действительность поверх того, что видит земной глаз, она непоколебима, ибо зиждется на Основах. Она утверждает жизнь духа, который вечен и нерушим. Она говорит непреложно: «Все проходит, все меняется, все только на время, но дух пребывает вовеки, дух вечен, и вечная жизнь и бессмертие – атрибуты его».</w:t>
      </w:r>
    </w:p>
    <w:p>
      <w:pPr>
        <w:pStyle w:val="Normal"/>
        <w:ind w:firstLine="540"/>
        <w:jc w:val="both"/>
        <w:rPr>
          <w:sz w:val="28"/>
          <w:szCs w:val="28"/>
        </w:rPr>
      </w:pPr>
      <w:r>
        <w:rPr>
          <w:sz w:val="28"/>
          <w:szCs w:val="28"/>
        </w:rPr>
        <w:t xml:space="preserve">  </w:t>
      </w:r>
      <w:r>
        <w:rPr>
          <w:sz w:val="28"/>
          <w:szCs w:val="28"/>
        </w:rPr>
        <w:t>В эти трудные дни хорошо бы хоть на миг духом подняться в те Высшие Сферы пространства, куда не доходит тлетворное дыхание тьмы. Там видно будущее ясное, сияющее, освобожденное от тьмы. И в нем планета вступает в новый цикл своей эволюции, и человечество начнет строить Новый Мир счастья и благоденствия.</w:t>
      </w:r>
    </w:p>
    <w:p>
      <w:pPr>
        <w:pStyle w:val="Normal"/>
        <w:ind w:firstLine="540"/>
        <w:jc w:val="both"/>
        <w:rPr>
          <w:sz w:val="28"/>
          <w:szCs w:val="28"/>
        </w:rPr>
      </w:pPr>
      <w:r>
        <w:rPr>
          <w:sz w:val="28"/>
          <w:szCs w:val="28"/>
        </w:rPr>
        <w:t>Если устремление к восхождению духа достаточно сильно, то даже в самых трудных обстоятельствах можно как-то  и в чем-то себя укрепить и извлечь полезный урок. Нет таких обстоятельств, которые оправдали бы инертное, безвольное состояние духа. Двигаться кверху можно всегда, лишь бы Основы оставались непоколебимы ничем.</w:t>
      </w:r>
    </w:p>
    <w:p>
      <w:pPr>
        <w:pStyle w:val="Normal"/>
        <w:ind w:firstLine="540"/>
        <w:jc w:val="both"/>
        <w:rPr>
          <w:sz w:val="28"/>
          <w:szCs w:val="28"/>
        </w:rPr>
      </w:pPr>
      <w:r>
        <w:rPr>
          <w:sz w:val="28"/>
          <w:szCs w:val="28"/>
        </w:rPr>
        <w:t>Дух вечен и нерушим, потому устремление в духе всегда приводит к победе, если устремление это с помощью ритма удалось удержать до конца, несмотря на все происки и ухищрения тьмы. Свет побеждает тьму, надо глубже понять и усвоить формулу эту. Вечен Свет, но временна тьма. Ни шатания, ни сомнения не помогут в борьбе. Безусловное доверие к Учителю – щит крепчайший. На все противодействующие силы еще большую силу надо призвать из неисчерпаемых глубин духа. Суждена полная, окончательная победа Света над тьмою.</w:t>
      </w:r>
    </w:p>
    <w:p>
      <w:pPr>
        <w:pStyle w:val="Normal"/>
        <w:ind w:firstLine="540"/>
        <w:jc w:val="both"/>
        <w:rPr>
          <w:sz w:val="28"/>
          <w:szCs w:val="28"/>
        </w:rPr>
      </w:pPr>
      <w:r>
        <w:rPr>
          <w:sz w:val="28"/>
          <w:szCs w:val="28"/>
        </w:rPr>
        <w:t>Еще и еще напрягайте все силы духа, чтобы сбросить оковы свойств неизжитых земных. Оковы духа, если не сброшены на Земле, переходят в Надземный Мир. А в них не летать и не добиться свободы. В них не увидеть великолепия Высшего Мира и не приблизиться к Свету. В них можно быть лишь в низших слоях без возможности кверху подняться.</w:t>
      </w:r>
    </w:p>
    <w:p>
      <w:pPr>
        <w:pStyle w:val="Normal"/>
        <w:ind w:firstLine="540"/>
        <w:jc w:val="both"/>
        <w:rPr/>
      </w:pPr>
      <w:r>
        <w:rPr>
          <w:sz w:val="28"/>
          <w:szCs w:val="28"/>
        </w:rPr>
        <w:t>Торжественность духа ушла из современной жизни, но ее нужно сделать уложением жизни каждого дня. Не допустит она погружения сознания в недостойные мелкие мысли, чувства и действия. Она охранит сокровенные знания и удержит на гребне волны; она связь со Мною держит. Она сохранит достоинство духа и поможет власть удержать над неуемным паяцем астрального тела. Одеяние торжественности нужно во всех мирах и ею держится Братство; утрата ее есть разрушение духа. Торжественность крыльями духа считайте. Торжественно движение Светил и величие Космических Законов.</w:t>
      </w:r>
    </w:p>
    <w:p>
      <w:pPr>
        <w:pStyle w:val="Normal"/>
        <w:ind w:firstLine="540"/>
        <w:jc w:val="both"/>
        <w:rPr/>
      </w:pPr>
      <w:r>
        <w:rPr>
          <w:sz w:val="28"/>
          <w:szCs w:val="28"/>
        </w:rPr>
        <w:t>Указываю в фокусе духа все силы собрать и оградиться от тех, кто оказался прохожим. Победа и поражение в духе. Через одиночество также придется пройти, оно для духа  неизбежно. Оставленный всеми, себя победивший в себе и крест свой принявший приходит ко Мне победитель.</w:t>
      </w:r>
    </w:p>
    <w:p>
      <w:pPr>
        <w:pStyle w:val="Normal"/>
        <w:ind w:firstLine="540"/>
        <w:jc w:val="both"/>
        <w:rPr>
          <w:sz w:val="28"/>
          <w:szCs w:val="28"/>
        </w:rPr>
      </w:pPr>
      <w:r>
        <w:rPr>
          <w:sz w:val="28"/>
          <w:szCs w:val="28"/>
        </w:rPr>
        <w:t>Созвучие духа с духом устанавливается во времени; устремление при этом имеет решающее значение. Два чувства в человеке являются  самыми сильными – любовь и ненависть. Их магнетизм переживает смерть плотной оболочки. Более того, эти чувства переносит с собой человек даже в свое новое воплощение – их можно назвать бессмертными. Любовь порождает магнетизм светлых огней, ненависть – черных.</w:t>
      </w:r>
    </w:p>
    <w:p>
      <w:pPr>
        <w:pStyle w:val="Normal"/>
        <w:ind w:firstLine="540"/>
        <w:jc w:val="both"/>
        <w:rPr>
          <w:sz w:val="28"/>
          <w:szCs w:val="28"/>
        </w:rPr>
      </w:pPr>
      <w:r>
        <w:rPr>
          <w:sz w:val="28"/>
          <w:szCs w:val="28"/>
        </w:rPr>
        <w:t>Несмотря на особенность внешних условий, линия эволюции духа остается все той же, огненно устремленной к Свету. Внешние обстоятельства даются для преодоления, чтобы ничто уже не могло задержать путника Великого Пути или отклонить его от избранной цели. Само по себе плотное окружение человека лишено смысла, если отвергнуть дух и продвижение его в Беспредельность.</w:t>
      </w:r>
    </w:p>
    <w:p>
      <w:pPr>
        <w:pStyle w:val="Normal"/>
        <w:ind w:firstLine="540"/>
        <w:jc w:val="both"/>
        <w:rPr>
          <w:sz w:val="28"/>
          <w:szCs w:val="28"/>
        </w:rPr>
      </w:pPr>
      <w:r>
        <w:rPr>
          <w:sz w:val="28"/>
          <w:szCs w:val="28"/>
        </w:rPr>
        <w:t xml:space="preserve"> </w:t>
      </w:r>
      <w:r>
        <w:rPr>
          <w:sz w:val="28"/>
          <w:szCs w:val="28"/>
        </w:rPr>
        <w:t>Победа над окружающим заключается в том, чтобы оно не нарушило равновесия духа, независимо от того, хорошо оно или плохо. Вспомнить можно слова «Я победил мир». И эта победа заключалась не над внешними обстоятельствами, но внутренним состоянием определялась она. «Перенесение бытия в мысль» дает эту возможность. Истинно праздник духа настает тогда для победителя.</w:t>
      </w:r>
    </w:p>
    <w:p>
      <w:pPr>
        <w:pStyle w:val="Normal"/>
        <w:ind w:firstLine="540"/>
        <w:jc w:val="both"/>
        <w:rPr>
          <w:sz w:val="28"/>
          <w:szCs w:val="28"/>
        </w:rPr>
      </w:pPr>
      <w:r>
        <w:rPr>
          <w:sz w:val="28"/>
          <w:szCs w:val="28"/>
        </w:rPr>
        <w:t>«Счастье в духе». Вовне его не найдем. То, что люди считают счастьем, непрочно, временно и эфемерно, длится определенный срок, после чего изживает себя, становясь привычным, обыденным и скучным, так как астральное тело требует перемен. Отсюда столько разочарований и разбитых надежд.</w:t>
      </w:r>
    </w:p>
    <w:p>
      <w:pPr>
        <w:pStyle w:val="Normal"/>
        <w:ind w:firstLine="540"/>
        <w:jc w:val="both"/>
        <w:rPr/>
      </w:pPr>
      <w:r>
        <w:rPr>
          <w:sz w:val="28"/>
          <w:szCs w:val="28"/>
        </w:rPr>
        <w:t xml:space="preserve"> </w:t>
      </w:r>
      <w:r>
        <w:rPr>
          <w:sz w:val="28"/>
          <w:szCs w:val="28"/>
        </w:rPr>
        <w:t>В Плане Космическом нет места личному. Низшее «я» остается внизу, а дух продолжает восходить все выше и выше. Проблемы космические столь сложны и трудны, что требуют всего сознания. Сознание, разделившись в себе, притягивается и личным и сверх личным, потому оно не выдерживает разделения; но отдача Высшим Силам должна быть полной, так как именно личное мешает полному устремлению и отрешению от себя.</w:t>
      </w:r>
    </w:p>
    <w:p>
      <w:pPr>
        <w:pStyle w:val="Normal"/>
        <w:ind w:firstLine="540"/>
        <w:jc w:val="both"/>
        <w:rPr>
          <w:sz w:val="28"/>
          <w:szCs w:val="28"/>
        </w:rPr>
      </w:pPr>
      <w:r>
        <w:rPr>
          <w:sz w:val="28"/>
          <w:szCs w:val="28"/>
        </w:rPr>
        <w:t>Воздействие обыденности страшно тем, что она убивает вдохновение и гасит огни сердца незаметно для человека. Очень трудно уловить момент перехода, потому нужен постоянный дозор, то есть бодрствование духа. Вот почему посылается Луч. Непреклонно указываю на необходимость удержания Луча в сознании.</w:t>
      </w:r>
    </w:p>
    <w:p>
      <w:pPr>
        <w:pStyle w:val="Normal"/>
        <w:ind w:firstLine="540"/>
        <w:jc w:val="both"/>
        <w:rPr>
          <w:sz w:val="28"/>
          <w:szCs w:val="28"/>
        </w:rPr>
      </w:pPr>
      <w:r>
        <w:rPr>
          <w:sz w:val="28"/>
          <w:szCs w:val="28"/>
        </w:rPr>
        <w:t>Нет более трудной и великой победы, нежели над самим собою, ибо плоды ее остаются навсегда с человеком. Плоды духовной победы неотъемлемы. Потому внутренней борьбе и преодолению себя самого отводится первое место. К победе над собой зову.</w:t>
      </w:r>
    </w:p>
    <w:p>
      <w:pPr>
        <w:pStyle w:val="Normal"/>
        <w:ind w:firstLine="540"/>
        <w:jc w:val="both"/>
        <w:rPr/>
      </w:pPr>
      <w:r>
        <w:rPr>
          <w:sz w:val="28"/>
          <w:szCs w:val="28"/>
        </w:rPr>
        <w:t>Явление мысли, как реального фактора энергии, отрицается, хотя думают все. Именно отрицание позволяет пытаться уклониться от ответственности; оно приводит к духовной слепоте, но не освобождает от ответственности. Так всякое искажение действительности основания под собой не имеет и к знанию не приводит. Мыслью можно касаться ауры и орбиты мыслей каждого человека и на Земле и в Мире Надземном. Так можно крепко связать себя с избранным духом. Магнетизм мыслей велик. Так каждый человек творит свое психическое окружение, то есть каждый сам творец и кузнец своего собственного будущего.</w:t>
      </w:r>
    </w:p>
    <w:p>
      <w:pPr>
        <w:pStyle w:val="Normal"/>
        <w:ind w:firstLine="540"/>
        <w:jc w:val="both"/>
        <w:rPr/>
      </w:pPr>
      <w:r>
        <w:rPr>
          <w:sz w:val="28"/>
          <w:szCs w:val="28"/>
        </w:rPr>
        <w:t xml:space="preserve">Несказанно утончается дух страданиями и болью. Все живое проходит через страдания и достигает ими, даже срубленное дерево. Его можно уничтожить, но нельзя прекратить жизнь, заключающуюся в нем. Умерли все животные и растения, когда-то жившие на Земле, но жизнь не умерла и продолжает эволюционировать, оживляя и одухотворяя все новые и новые формы, более совершеннее предшествующих. </w:t>
      </w:r>
    </w:p>
    <w:p>
      <w:pPr>
        <w:pStyle w:val="Normal"/>
        <w:ind w:firstLine="540"/>
        <w:jc w:val="both"/>
        <w:rPr/>
      </w:pPr>
      <w:r>
        <w:rPr>
          <w:sz w:val="28"/>
          <w:szCs w:val="28"/>
        </w:rPr>
        <w:t>На причиненную неприятность допускается возмущение духа, но даже оно разрешается без осуждения.  Обыватель, не осознавший величие и беспредельность Высших Миров, никогда не поймет, в какой темнице заключен его дух. Он не постигнет сущности надземной свободы, когда уже не нужно ни жилища, ни пищи, ни обычной одежды, ни паспортов, ни транспорта и так далее. Потому пребывание в Мире Надземном хорошо изучить и осознать заранее.</w:t>
      </w:r>
    </w:p>
    <w:p>
      <w:pPr>
        <w:pStyle w:val="Normal"/>
        <w:ind w:firstLine="540"/>
        <w:jc w:val="both"/>
        <w:rPr>
          <w:sz w:val="28"/>
          <w:szCs w:val="28"/>
        </w:rPr>
      </w:pPr>
      <w:r>
        <w:rPr>
          <w:sz w:val="28"/>
          <w:szCs w:val="28"/>
        </w:rPr>
        <w:t>Конечно, свобода в духе. Об освобождении многие мечтают. Даже скорлупа ауры – уже ограничения. Осознавший значение Тонкого Мира в жизни будет считать смерть освобождением и радоваться возможностям надземной свободы, не осознавший этот мир перейдет в него связанным по рукам и ногам, ибо, что свяжет человек на Земле, то будет связано и на Небесах. Цель жизни есть самопознание человеком свойств и возможностей своего духа, заключенного в глубинах его.</w:t>
      </w:r>
    </w:p>
    <w:p>
      <w:pPr>
        <w:pStyle w:val="Normal"/>
        <w:ind w:firstLine="540"/>
        <w:jc w:val="both"/>
        <w:rPr/>
      </w:pPr>
      <w:r>
        <w:rPr>
          <w:sz w:val="28"/>
          <w:szCs w:val="28"/>
        </w:rPr>
        <w:t>Человек сам  строит дом своего духа. Строители все, только вопрос в том, что и как строят. Вопрос это важен чрезвычайно, ибо в невидимом доме своем человек пребывает и здесь и там. Много негодных строений, но есть и прекрасные, чарующие взор и являющиеся украшением тонкого Мира. Человек, исповедующий красоту, строит в созвучии с Высшими Законами Космоса.</w:t>
      </w:r>
    </w:p>
    <w:p>
      <w:pPr>
        <w:pStyle w:val="Normal"/>
        <w:ind w:firstLine="540"/>
        <w:jc w:val="both"/>
        <w:rPr/>
      </w:pPr>
      <w:r>
        <w:rPr>
          <w:sz w:val="28"/>
          <w:szCs w:val="28"/>
        </w:rPr>
        <w:t>Чудесное осуществление заповеданной сказки уже давно началось; сейчас оно выливается в плотные формы, уже доступные наблюдению. Побеги духа пробивают почки, которые зеленеют и вскоре дадут богатые всходы. Новой стране предстоит победа на всех фронтах – внутренних и внешних. Ваша помощь и решение вопроса будет в том, чтобы путем сосредоточения быть в состоянии преодолевать звучание обычности.</w:t>
      </w:r>
    </w:p>
    <w:p>
      <w:pPr>
        <w:pStyle w:val="Normal"/>
        <w:ind w:firstLine="540"/>
        <w:jc w:val="both"/>
        <w:rPr>
          <w:sz w:val="28"/>
          <w:szCs w:val="28"/>
        </w:rPr>
      </w:pPr>
      <w:r>
        <w:rPr>
          <w:sz w:val="28"/>
          <w:szCs w:val="28"/>
        </w:rPr>
        <w:t>Высота духа определяется тяжестью креста, который он несет. Плата за вход соответствует силе устремления – больше платящий больше и получает. Распятие духа на кресте материи не символ, но суровая действительность для того, кто нашел свою узкую тропу, ведущую в вечную жизнь.</w:t>
      </w:r>
    </w:p>
    <w:p>
      <w:pPr>
        <w:pStyle w:val="Normal"/>
        <w:ind w:firstLine="540"/>
        <w:jc w:val="both"/>
        <w:rPr>
          <w:sz w:val="28"/>
          <w:szCs w:val="28"/>
        </w:rPr>
      </w:pPr>
      <w:r>
        <w:rPr>
          <w:sz w:val="28"/>
          <w:szCs w:val="28"/>
        </w:rPr>
        <w:t xml:space="preserve">Враги более полезны для восхождения духа, нежели гнилые друзья, ибо враги учат настороженности, зоркости, смекалке и умению противостоять всевозможным противодействиям; враги научают бороться, нанося удары, чем укрепляют и закаляют броню духа, изощряют находчивость. Закончим признательностью врагам. </w:t>
      </w:r>
    </w:p>
    <w:p>
      <w:pPr>
        <w:pStyle w:val="Normal"/>
        <w:ind w:firstLine="540"/>
        <w:jc w:val="both"/>
        <w:rPr/>
      </w:pPr>
      <w:r>
        <w:rPr>
          <w:sz w:val="28"/>
          <w:szCs w:val="28"/>
        </w:rPr>
        <w:t xml:space="preserve"> </w:t>
      </w:r>
      <w:r>
        <w:rPr>
          <w:sz w:val="28"/>
          <w:szCs w:val="28"/>
        </w:rPr>
        <w:t>Лучи, исходящие от идущего человека, ценны отсутствием повторений и своей самобытностью. Дух, их утвердивший, никогда не уподобится попугаю, повторяющему чужие слова. Истинное творчество духа всегда самобытно. «Плаванье в собственной ладье» чужим кораблям предпочитается, несмотря на все их положительные стороны и преимущества.</w:t>
      </w:r>
    </w:p>
    <w:p>
      <w:pPr>
        <w:pStyle w:val="Normal"/>
        <w:ind w:firstLine="540"/>
        <w:jc w:val="both"/>
        <w:rPr/>
      </w:pPr>
      <w:r>
        <w:rPr>
          <w:sz w:val="28"/>
          <w:szCs w:val="28"/>
        </w:rPr>
        <w:t>Плотная оболочка погружает дух в условия, дающие возможность самых разных испытаний. Одни проходят через это успешно, другие не выдерживают и снова возвращаются на Землю с тем же заданием. На всех ступенях лестницы жизни – борьба и преодоление. И что на одной ступени было достижением, на последующих может стать препятствием для преодоления с целью утверждения более совершенных качеств.</w:t>
      </w:r>
    </w:p>
    <w:p>
      <w:pPr>
        <w:pStyle w:val="Normal"/>
        <w:ind w:firstLine="540"/>
        <w:jc w:val="both"/>
        <w:rPr>
          <w:sz w:val="28"/>
          <w:szCs w:val="28"/>
        </w:rPr>
      </w:pPr>
      <w:r>
        <w:rPr>
          <w:sz w:val="28"/>
          <w:szCs w:val="28"/>
        </w:rPr>
        <w:t>Дух, завершивший свою эволюцию на Земле, уходит на более высокую планету, ибо Земля – только временная ступень в процессе бесконечного восхождения и развития духа. Родина духа не на Земле, но в Высших Мирах, и только грануляцию свою он получил в Мире Неплотном.</w:t>
      </w:r>
    </w:p>
    <w:p>
      <w:pPr>
        <w:pStyle w:val="Normal"/>
        <w:ind w:firstLine="540"/>
        <w:jc w:val="both"/>
        <w:rPr>
          <w:sz w:val="28"/>
          <w:szCs w:val="28"/>
        </w:rPr>
      </w:pPr>
      <w:r>
        <w:rPr>
          <w:sz w:val="28"/>
          <w:szCs w:val="28"/>
        </w:rPr>
        <w:t xml:space="preserve">  </w:t>
      </w:r>
      <w:r>
        <w:rPr>
          <w:sz w:val="28"/>
          <w:szCs w:val="28"/>
        </w:rPr>
        <w:t>Сознательное понимание будущих ступеней эволюции показывает ему путь восхождения со ступени на ступень - наличие психической энергии, возжжение центров, полеты в тонком и мысленном теле открывают доступ к непосредственному познанию мира.</w:t>
      </w:r>
    </w:p>
    <w:p>
      <w:pPr>
        <w:pStyle w:val="Normal"/>
        <w:ind w:firstLine="540"/>
        <w:jc w:val="both"/>
        <w:rPr/>
      </w:pPr>
      <w:r>
        <w:rPr>
          <w:sz w:val="28"/>
          <w:szCs w:val="28"/>
        </w:rPr>
        <w:t>Владыка сказал: «Радуйтесь, дети!». Но пусть это будет духовная радость о духе. Можно радоваться и о земном, но помнить при этом, что скоротечна и непрочна жизнь земная. Но радость от духа и о духе, она не зависит от дел земных. Радость от духа – это радость от Высших Миров. В Высших сферах пространство звучит радостью, и эти моменты можно улавливать сердцем. Это и будет та «совершенная» радость, о которой  в свое время говорил Владыка.</w:t>
      </w:r>
    </w:p>
    <w:p>
      <w:pPr>
        <w:pStyle w:val="Normal"/>
        <w:ind w:firstLine="540"/>
        <w:jc w:val="both"/>
        <w:rPr/>
      </w:pPr>
      <w:r>
        <w:rPr>
          <w:sz w:val="28"/>
          <w:szCs w:val="28"/>
        </w:rPr>
        <w:t>Тоска по необычному и чудесному  сопровождает расширенное сознание, но «лживая обычность» окружает его и закрывает Свет. Обычность земную не следует допускать во внутренний мир, иначе от вредоносности воздействия ее не оборониться. Между тем, что извне устремляется на сознание и внутренней цитаделью духа, можно твердо поставить Образ Владыки. И тогда враждебные волны бессильно  разобьются о Скалу Света.</w:t>
      </w:r>
    </w:p>
    <w:p>
      <w:pPr>
        <w:pStyle w:val="Normal"/>
        <w:ind w:firstLine="540"/>
        <w:jc w:val="both"/>
        <w:rPr/>
      </w:pPr>
      <w:r>
        <w:rPr>
          <w:sz w:val="28"/>
          <w:szCs w:val="28"/>
        </w:rPr>
        <w:t>Накопления Чаши составляют истинную, вечную, нетленную собственность духа. И когда все устремления его направлены на собирание этих истинных сокровищ, путь его светел и прям. В Учении сказано: «Владейте всем, но ничего не считайте своим». Это и будет «владением без чувства собственности», то есть свободным от власти вещей над сознанием.</w:t>
      </w:r>
    </w:p>
    <w:p>
      <w:pPr>
        <w:pStyle w:val="Normal"/>
        <w:ind w:firstLine="540"/>
        <w:jc w:val="both"/>
        <w:rPr>
          <w:sz w:val="28"/>
          <w:szCs w:val="28"/>
        </w:rPr>
      </w:pPr>
      <w:r>
        <w:rPr>
          <w:sz w:val="28"/>
          <w:szCs w:val="28"/>
        </w:rPr>
        <w:t>Великие Духи, приходя в мир, жили его интересами, страданиями и болью, но внутренне они жили в мире своем. Велика была жертва их, но дух побеждал.</w:t>
      </w:r>
    </w:p>
    <w:p>
      <w:pPr>
        <w:pStyle w:val="Normal"/>
        <w:ind w:firstLine="540"/>
        <w:jc w:val="both"/>
        <w:rPr>
          <w:sz w:val="28"/>
          <w:szCs w:val="28"/>
        </w:rPr>
      </w:pPr>
      <w:r>
        <w:rPr>
          <w:sz w:val="28"/>
          <w:szCs w:val="28"/>
        </w:rPr>
        <w:t xml:space="preserve">  </w:t>
      </w:r>
      <w:r>
        <w:rPr>
          <w:sz w:val="28"/>
          <w:szCs w:val="28"/>
        </w:rPr>
        <w:t>Узор духа в пространстве, составленный им на протяжении долгих тысячелетий, являет собою отражение пройденной им жизни во всех Мирах. Эти отражения нестираемы, потому забота о том, чтобы они были прекрасны. То есть плоды деяний человеческих остаются с ним навсегда, и он носит их с собою в своей ауре. Красотою идущий будет спасен.</w:t>
      </w:r>
    </w:p>
    <w:p>
      <w:pPr>
        <w:pStyle w:val="Normal"/>
        <w:ind w:firstLine="540"/>
        <w:jc w:val="both"/>
        <w:rPr>
          <w:sz w:val="28"/>
          <w:szCs w:val="28"/>
        </w:rPr>
      </w:pPr>
      <w:r>
        <w:rPr>
          <w:sz w:val="28"/>
          <w:szCs w:val="28"/>
        </w:rPr>
        <w:t>Гармоническое сочетание двух начал в человеке (небесного и земного) будет правильным решением вопроса. Значит, надо выполнять свой долг перед телом и все обязанности, связанные с семьей, обществом, родиной, и в то же время не забывать, что дух превыше всего земного, хотя и должен идти по земле, но во имя высочайших духовных достижений. Сказано: «Возвышаясь духом, Землю не оставьте беспризорной».</w:t>
      </w:r>
    </w:p>
    <w:p>
      <w:pPr>
        <w:pStyle w:val="Normal"/>
        <w:ind w:firstLine="540"/>
        <w:jc w:val="both"/>
        <w:rPr/>
      </w:pPr>
      <w:r>
        <w:rPr>
          <w:sz w:val="28"/>
          <w:szCs w:val="28"/>
        </w:rPr>
        <w:t>В силах человека достигнуть того, к чему устремлен дух. Но сфера человеческих устремлений – обычность. И они важны, нужны и неизбежны, ибо служат духу трамплином, чтобы взлететь от Земли. Так, правильное сочетание неизбежности плотной с овладением тончайшими энергиями Сфер Высших приводит к возможности огненных достижений, уводящих далеко вперед, за преграды ограниченного и замкнутого круга одного воплощения.</w:t>
      </w:r>
    </w:p>
    <w:p>
      <w:pPr>
        <w:pStyle w:val="Normal"/>
        <w:ind w:firstLine="540"/>
        <w:jc w:val="both"/>
        <w:rPr/>
      </w:pPr>
      <w:r>
        <w:rPr>
          <w:sz w:val="28"/>
          <w:szCs w:val="28"/>
        </w:rPr>
        <w:t>Зерно духа принадлежит определенному Светилу на всю Манвантару. Эта связь сокровенна. И только в царстве, которое не от мира сего, пробуждается человек к познанию части своей тайны. И это познание освобождает его от всех противоречий и несоответствий, которые мучили его на Земле. Как инструменты огромного гармоничного оркестра, вступают духи в Высшие светоносные сферы, и каждый вносит созвучную ноту свою в величественную симфонию этих сфер.</w:t>
      </w:r>
    </w:p>
    <w:p>
      <w:pPr>
        <w:pStyle w:val="Normal"/>
        <w:ind w:firstLine="540"/>
        <w:jc w:val="both"/>
        <w:rPr>
          <w:sz w:val="28"/>
          <w:szCs w:val="28"/>
        </w:rPr>
      </w:pPr>
      <w:r>
        <w:rPr>
          <w:sz w:val="28"/>
          <w:szCs w:val="28"/>
        </w:rPr>
        <w:t>Каждый воплощающийся на Земле дух имеет свою миссию, и чем выше дух, тем более велика и задача. Но не все это понимают, и когда испытания не выдерживаются, дух катится вниз. Падшие духи не сказка, но не отрицаемая действительность.</w:t>
      </w:r>
    </w:p>
    <w:p>
      <w:pPr>
        <w:pStyle w:val="Normal"/>
        <w:ind w:firstLine="540"/>
        <w:jc w:val="both"/>
        <w:rPr>
          <w:sz w:val="28"/>
          <w:szCs w:val="28"/>
        </w:rPr>
      </w:pPr>
      <w:r>
        <w:rPr>
          <w:sz w:val="28"/>
          <w:szCs w:val="28"/>
        </w:rPr>
        <w:t xml:space="preserve">  </w:t>
      </w:r>
      <w:r>
        <w:rPr>
          <w:sz w:val="28"/>
          <w:szCs w:val="28"/>
        </w:rPr>
        <w:t>Положение в мире будет все время ухудшаться, пока не совершится Приход. Надо, чтобы дух пробудился, потому удары по веществу материи должны возрастать, чтобы пробить ее толщу и духа коснуться. Толстокожих людей ничем не пробьешь, потому нужны очень сильные потрясения и бедствия, чтобы люди проснулись. Потому бодрствуйте духом. Станьте еще ближе к Владыке так, чтобы врагу не протесниться.</w:t>
      </w:r>
    </w:p>
    <w:p>
      <w:pPr>
        <w:pStyle w:val="Normal"/>
        <w:ind w:firstLine="540"/>
        <w:jc w:val="both"/>
        <w:rPr>
          <w:sz w:val="28"/>
          <w:szCs w:val="28"/>
        </w:rPr>
      </w:pPr>
      <w:r>
        <w:rPr>
          <w:sz w:val="28"/>
          <w:szCs w:val="28"/>
        </w:rPr>
        <w:t>В селекционной способности духа привлекать внутрь только созвучные ему элементы заключается возможность его индивидуальной эволюции. Этой способностью обладают все люди, ибо это есть право свободного выбора брать то, что хотят взять и входить в сочетание с ними.</w:t>
      </w:r>
    </w:p>
    <w:p>
      <w:pPr>
        <w:pStyle w:val="Normal"/>
        <w:ind w:firstLine="540"/>
        <w:jc w:val="both"/>
        <w:rPr>
          <w:sz w:val="28"/>
          <w:szCs w:val="28"/>
        </w:rPr>
      </w:pPr>
      <w:r>
        <w:rPr>
          <w:sz w:val="28"/>
          <w:szCs w:val="28"/>
        </w:rPr>
        <w:t>На Дальних Мирах счастье от духа, его нельзя измерить по бедной гамме Земли. Спокойствие, торжественность, радость – это все атрибуты духа. Потому будем говорить о счастье надземном. Среди грозных последних дней битвы подумаем о чертогах Света, предназначенных человеку.</w:t>
      </w:r>
    </w:p>
    <w:p>
      <w:pPr>
        <w:pStyle w:val="Normal"/>
        <w:ind w:firstLine="540"/>
        <w:jc w:val="both"/>
        <w:rPr>
          <w:sz w:val="28"/>
          <w:szCs w:val="28"/>
        </w:rPr>
      </w:pPr>
      <w:r>
        <w:rPr>
          <w:sz w:val="28"/>
          <w:szCs w:val="28"/>
        </w:rPr>
        <w:t>Смерть собирает свою жатву. Многие уйдут, ибо оболочки не выдержат напряжения. К огненным объятиям нужно готовиться постепенно, чтобы суметь его ассимилировать. От края до края сверкнет молния духа. Сметено будет все темное. Живые мертвецы сойдут по закону созвучия на мертвые планеты.</w:t>
      </w:r>
    </w:p>
    <w:p>
      <w:pPr>
        <w:pStyle w:val="Normal"/>
        <w:ind w:firstLine="540"/>
        <w:jc w:val="both"/>
        <w:rPr>
          <w:sz w:val="28"/>
          <w:szCs w:val="28"/>
        </w:rPr>
      </w:pPr>
      <w:r>
        <w:rPr>
          <w:sz w:val="28"/>
          <w:szCs w:val="28"/>
        </w:rPr>
        <w:t>Ничто так не мешает реализации полной власти, как сомнение. Сама сущность самости восстает против высших атрибутов духа. Запомните: голос сомнения  есть голос самости и личности. Остерегайтесь сомнения, оно имеет много степеней. Не в моей силе сомневаетесь, но в себе.</w:t>
      </w:r>
    </w:p>
    <w:p>
      <w:pPr>
        <w:pStyle w:val="Normal"/>
        <w:ind w:firstLine="540"/>
        <w:jc w:val="both"/>
        <w:rPr>
          <w:sz w:val="28"/>
          <w:szCs w:val="28"/>
        </w:rPr>
      </w:pPr>
      <w:r>
        <w:rPr>
          <w:sz w:val="28"/>
          <w:szCs w:val="28"/>
        </w:rPr>
        <w:t>Во всем требуется научный подход. Век церковного подхода к Истине заменяется веком науки и методами научного изучения тончайших энергий. Четкая ясность вводится в мир духовных явлений. Искусство будем считать высшей формой познавания Истины, и ту красоту, которой учит искусство, внесем в науку, ибо прекрасен мир, ею изучаемый.</w:t>
      </w:r>
    </w:p>
    <w:p>
      <w:pPr>
        <w:pStyle w:val="Normal"/>
        <w:ind w:firstLine="540"/>
        <w:jc w:val="both"/>
        <w:rPr>
          <w:sz w:val="28"/>
          <w:szCs w:val="28"/>
        </w:rPr>
      </w:pPr>
      <w:r>
        <w:rPr>
          <w:sz w:val="28"/>
          <w:szCs w:val="28"/>
        </w:rPr>
        <w:t>Станьте еще ближе, так утвердимся в понимании взаимности тесной, растущей по мере расширения сознания и восхождения духа; мы связаны высшим и в духе. Духом и в духе связь эту крепите и вы, не забывшие нас среди сложности жизни текущей. В себе побеждается жизнь и мир. В духе сокрыта победа, в духе бесстрашие, в духе встречаем красиво волну. Утверждать всегда победное состояние духа решением будет правильным.</w:t>
      </w:r>
    </w:p>
    <w:p>
      <w:pPr>
        <w:pStyle w:val="Normal"/>
        <w:ind w:firstLine="540"/>
        <w:jc w:val="both"/>
        <w:rPr>
          <w:sz w:val="28"/>
          <w:szCs w:val="28"/>
        </w:rPr>
      </w:pPr>
      <w:r>
        <w:rPr>
          <w:sz w:val="28"/>
          <w:szCs w:val="28"/>
        </w:rPr>
        <w:t>Меры духа иные, чем у остальных оболочек; он вездесущ, без верха  и низа. Дух творит, а плоть не пользует ни мало; в духе и духом идет созвучие со мною. Атрибуты пламени духа – свет, мир, огонь, а оболочки – проводники для проявления огней духа. Эта власть безгранична, но требует осознания. Будьте сильные духом; огонь, дающий действительную жизнь, идет от духа. Эта сила действует мощно, беззвучно и тихо. Необходимо знать свой путь, ибо он в духе.</w:t>
      </w:r>
    </w:p>
    <w:p>
      <w:pPr>
        <w:pStyle w:val="Normal"/>
        <w:ind w:firstLine="540"/>
        <w:jc w:val="both"/>
        <w:rPr>
          <w:sz w:val="28"/>
          <w:szCs w:val="28"/>
        </w:rPr>
      </w:pPr>
      <w:r>
        <w:rPr>
          <w:sz w:val="28"/>
          <w:szCs w:val="28"/>
        </w:rPr>
        <w:t>Я вам шлю свои энергии духа для претворения их в строительные материалы своею рукою создавать новые Землю и Небо. Так жили все Великие Духи. Каждое новое начинание духа встречается противодействием тьмы, которое увеличивается по мере роста огня. Потому и требуется достаточное упорство.</w:t>
      </w:r>
    </w:p>
    <w:p>
      <w:pPr>
        <w:pStyle w:val="Normal"/>
        <w:ind w:firstLine="540"/>
        <w:jc w:val="both"/>
        <w:rPr>
          <w:sz w:val="28"/>
          <w:szCs w:val="28"/>
        </w:rPr>
      </w:pPr>
      <w:r>
        <w:rPr>
          <w:sz w:val="28"/>
          <w:szCs w:val="28"/>
        </w:rPr>
        <w:t>Сам путь – основа единения, и когда враждебная активность ударится о броню единения – тяжек будет обратный удар. Сумейте поднять щит имени Моего, чтобы защитить доброе дело. Защита ваша уже не личное дело, но общее. Сначала копье, потом стрела, меч, за которым уже молния духа. Действовать надо ради Общего Блага. Надо понять, что человек сам по себе – это ничто, но слитый с Иерархией Света – Сила. Слияние с таким мощным коллективом, как Белое Братство, дает нужные силы. Силы духа будут расти по мере углубления и расширения связи нашей. В области духа соизмеримость и созвучие являются основою жизни. Нет ее в делах человеческих, но в области духа - какою мерою мерите, так  отмерится и вам. И в жизни обычной тоже дух отмеряет, но по шкале плотных явлений. Везде дух и меркою духа отмеряется жизнь.</w:t>
      </w:r>
    </w:p>
    <w:p>
      <w:pPr>
        <w:pStyle w:val="Normal"/>
        <w:ind w:firstLine="540"/>
        <w:jc w:val="both"/>
        <w:rPr>
          <w:sz w:val="28"/>
          <w:szCs w:val="28"/>
        </w:rPr>
      </w:pPr>
      <w:r>
        <w:rPr>
          <w:sz w:val="28"/>
          <w:szCs w:val="28"/>
        </w:rPr>
        <w:t>От чаши яда отступиться нельзя, из нее пили все Великие Духи, но дух свой отделить от тела, распятого в материи, надо. Борьба низших свойств с высшими качествами в человеке будет продолжаться до тех пор, пока дух восходит по лестнице совершенствования. Дух есть огонь, а оболочки – пустая шелуха, форма без содержания, лживость обычная; она отметается волей, чтобы не мешать огню свободно проявляться и гореть. Благополучие и достаток не должны колебать дух и отклонять от избранного пути. Свидетель Безмолвный, внутри пребывающий, переходит из одного тела в другое, ибо Он – это Вечное «Я» в человеке. Вот за него-то и должно ухватиться сознание, иначе до берега не доплыть. Все возможно и доступно – это лозунги Нового Мира. Они применимы в области духа, исканий ума и достижений науки.</w:t>
      </w:r>
    </w:p>
    <w:p>
      <w:pPr>
        <w:pStyle w:val="Normal"/>
        <w:ind w:firstLine="540"/>
        <w:jc w:val="both"/>
        <w:rPr>
          <w:sz w:val="28"/>
          <w:szCs w:val="28"/>
        </w:rPr>
      </w:pPr>
      <w:r>
        <w:rPr>
          <w:sz w:val="28"/>
          <w:szCs w:val="28"/>
        </w:rPr>
        <w:t>Тайна стойкости непоколебимой в том, что жизнь и мир надо победить не вовне, но внутри. В себе победив эти волны, и каждую встретив красиво, достойно в спокойствии полном, равновесие духа сохраняя, и будет победой над миром.</w:t>
      </w:r>
    </w:p>
    <w:p>
      <w:pPr>
        <w:pStyle w:val="Normal"/>
        <w:ind w:firstLine="540"/>
        <w:jc w:val="both"/>
        <w:rPr>
          <w:sz w:val="28"/>
          <w:szCs w:val="28"/>
        </w:rPr>
      </w:pPr>
      <w:r>
        <w:rPr>
          <w:sz w:val="28"/>
          <w:szCs w:val="28"/>
        </w:rPr>
        <w:t>Пусть высшее пройдет по периферии духа, а воля над кармой, и ее течение будет передано в руки Владыке; дух останется лишь созерцателем того, что неодолимая карма приуготовила в этой короткой земной жизни.</w:t>
      </w:r>
    </w:p>
    <w:p>
      <w:pPr>
        <w:pStyle w:val="Normal"/>
        <w:ind w:firstLine="540"/>
        <w:jc w:val="both"/>
        <w:rPr/>
      </w:pPr>
      <w:r>
        <w:rPr>
          <w:sz w:val="28"/>
          <w:szCs w:val="28"/>
        </w:rPr>
        <w:t>Станьте еще ближе, так утвердимся в понимании взаимности тесной, растущей по мере расширения сознания и восхождения духа; мы связаны высшим и в духе. Духом и в духе связь эту крепите и вы, не забывшие нас среди сложности жизни текущей. В себе побеждается жизнь и мир. В духе сокрыта победа, в духе бесстрашие, в духе встречаем красиво волну. Утвердите всегда победное состояние духа, это решением будет с жизнью борьбы.</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Роль Владык, Белого Братства и Учите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Хочу напомнить, что не замолкает голос Владыки. Но бывают условия, когда обстоятельства не позволяют установить желаемую степень сознания. И тогда надо терпеливо подождать, не насилуя карму, но и не теряя уверенности, что все устроится к лучшему. </w:t>
      </w:r>
    </w:p>
    <w:p>
      <w:pPr>
        <w:pStyle w:val="Normal"/>
        <w:ind w:firstLine="540"/>
        <w:jc w:val="both"/>
        <w:rPr>
          <w:sz w:val="28"/>
          <w:szCs w:val="28"/>
        </w:rPr>
      </w:pPr>
      <w:r>
        <w:rPr>
          <w:sz w:val="28"/>
          <w:szCs w:val="28"/>
        </w:rPr>
        <w:t>Надо обратиться ко Мне всем сердцем. Я являю заботу о том, чтобы могли сдвинуться. Право на это дается избранным. Когда со Мной – тогда и ошибки ничто, и становится достигнутой широта Моего Мира. Это возможно, ибо Я в вас, а вы во Мне.</w:t>
      </w:r>
    </w:p>
    <w:p>
      <w:pPr>
        <w:pStyle w:val="Normal"/>
        <w:ind w:firstLine="540"/>
        <w:jc w:val="both"/>
        <w:rPr>
          <w:sz w:val="28"/>
          <w:szCs w:val="28"/>
        </w:rPr>
      </w:pPr>
      <w:r>
        <w:rPr>
          <w:sz w:val="28"/>
          <w:szCs w:val="28"/>
        </w:rPr>
        <w:t>Созвучием со Мною и близостью ко Мне определяется понимание Учения Жизни. И если узка тропа и един путь, и лежит он через Меня,  как же подойти без меня к пониманию жизни и всего, что происходит в мире. Правильно отметили, что наличие личного начала в трудах, касающихся области духа, указывает на ступень развития сознания.</w:t>
      </w:r>
    </w:p>
    <w:p>
      <w:pPr>
        <w:pStyle w:val="Normal"/>
        <w:ind w:firstLine="540"/>
        <w:jc w:val="both"/>
        <w:rPr>
          <w:sz w:val="28"/>
          <w:szCs w:val="28"/>
        </w:rPr>
      </w:pPr>
      <w:r>
        <w:rPr>
          <w:sz w:val="28"/>
          <w:szCs w:val="28"/>
        </w:rPr>
        <w:t>Мы допускаем отягощения обстоятельствами, но не свыше законного предела, дабы не сломалось сознание. Пусть понимание этого силы дает выдержать до конца. Когда же говорю о бремени непосильном, скрытую силу духа хочу вызвать к действию; она велика, потенциал ее безграничен, и тогда непосильная ноша становится легче пера.</w:t>
      </w:r>
    </w:p>
    <w:p>
      <w:pPr>
        <w:pStyle w:val="Normal"/>
        <w:ind w:firstLine="540"/>
        <w:jc w:val="both"/>
        <w:rPr>
          <w:sz w:val="28"/>
          <w:szCs w:val="28"/>
        </w:rPr>
      </w:pPr>
      <w:r>
        <w:rPr>
          <w:sz w:val="28"/>
          <w:szCs w:val="28"/>
        </w:rPr>
        <w:t xml:space="preserve">Идущий к Владыке! – как это призывно звучит. И куда идут люди, снующие так занято и ожесточенно в тенетах торжествующей суеты, куда спешат? Но спешен путь наш к Владыке. Он поверх суеты. И мысли, и чувства, и все устремление можно Владыке отдать; и будут расти эти мысли, чувства и устремления, пока не станут огненно устремляющими. </w:t>
      </w:r>
    </w:p>
    <w:p>
      <w:pPr>
        <w:pStyle w:val="Normal"/>
        <w:ind w:firstLine="540"/>
        <w:jc w:val="both"/>
        <w:rPr/>
      </w:pPr>
      <w:r>
        <w:rPr>
          <w:sz w:val="28"/>
          <w:szCs w:val="28"/>
        </w:rPr>
        <w:t>Надо забыть о слабости, беззащитности и ничтожестве личного «я»; его заменяет большое «Я», сосредоточенное в Бессмертной Триаде человека и осознавшее себя в Луче своего Космического Отца, который и будет Великим Владыкой. Так утверждается права сына и вечные узы, связующие сына с Отцом и Отца с сыном. Космическое наследие передается в руки сына, долго блуждающего во тьме внешней, но нашедшего, наконец, вход в Отчий Дом.</w:t>
      </w:r>
    </w:p>
    <w:p>
      <w:pPr>
        <w:pStyle w:val="Normal"/>
        <w:ind w:firstLine="540"/>
        <w:jc w:val="both"/>
        <w:rPr>
          <w:sz w:val="28"/>
          <w:szCs w:val="28"/>
        </w:rPr>
      </w:pPr>
      <w:r>
        <w:rPr>
          <w:sz w:val="28"/>
          <w:szCs w:val="28"/>
        </w:rPr>
        <w:t>В сознании близости Моей постоянно надо стремиться пребывать в ожидании часа. Это Указ неотложного и ярого применения в жизни текущей. Надо уплотнить и выкристаллизовать мысленный образ себя в Луче пребывающего, и видеть себя в нем, как в одежде обычной, которая несменяема ни ночью, ни днем. Мой луч замкнут твоим микрокосмом, ибо послан в него.</w:t>
      </w:r>
    </w:p>
    <w:p>
      <w:pPr>
        <w:pStyle w:val="Normal"/>
        <w:ind w:firstLine="540"/>
        <w:jc w:val="both"/>
        <w:rPr>
          <w:sz w:val="28"/>
          <w:szCs w:val="28"/>
        </w:rPr>
      </w:pPr>
      <w:r>
        <w:rPr>
          <w:sz w:val="28"/>
          <w:szCs w:val="28"/>
        </w:rPr>
        <w:t>Считая нас живыми, хотя и без плотной оболочки, и находящимися с вами в тесной мысленной связи, утверждаете действительность, которая день ото дня будет становиться для вас все более и более явной. Вспомните Сведенборга. Его контакт был психическим, ваш же контакт мысленный, что гораздо труднее и выше. Но мысль укрепляет сознание, а не ослабляет его, как психизм. Могли уже заметить, как укрепляется и твердеет почва под ногами, но многие психические неуравновешенные люди кончают либо сумасшествием, либо полной изношенностью нервной системы.</w:t>
      </w:r>
    </w:p>
    <w:p>
      <w:pPr>
        <w:pStyle w:val="Normal"/>
        <w:ind w:firstLine="540"/>
        <w:jc w:val="both"/>
        <w:rPr>
          <w:sz w:val="28"/>
          <w:szCs w:val="28"/>
        </w:rPr>
      </w:pPr>
      <w:r>
        <w:rPr>
          <w:sz w:val="28"/>
          <w:szCs w:val="28"/>
        </w:rPr>
        <w:t>Процесс намагничивания духов шестой расы идет напряженно. Ведущий Иерарх собирает ядро Новой Расы. Высшею формой своего сотрудничества будет кооперация духов, созвучных с Лучами Великого Сердца. Когда на ноте Его  в состоянии будут зазвучать все сердца, сужденные Свету, совершится Великий Приход. Все чаще и чаще из разных уголков Земли раздаются голоса, говорящие о мире, сотрудничестве и взаимном понимании, о борьбе против сил разрушения. Звучащее сердце начинает светиться.</w:t>
      </w:r>
    </w:p>
    <w:p>
      <w:pPr>
        <w:pStyle w:val="Normal"/>
        <w:ind w:firstLine="540"/>
        <w:jc w:val="both"/>
        <w:rPr>
          <w:sz w:val="28"/>
          <w:szCs w:val="28"/>
        </w:rPr>
      </w:pPr>
      <w:r>
        <w:rPr>
          <w:sz w:val="28"/>
          <w:szCs w:val="28"/>
        </w:rPr>
        <w:t>Ныне овладение собою, то есть энергиями своего микрокосма, проникающими из пространства, являются уже космической неотложной необходимостью, избежать которой не сможет никто. Учитель указывал мне – в дни напряжения огненного нужно хранить благодушие. Не зря, сказал Он, что настала пора утвердить дружелюбие, ибо сознание стоит на черте взрыва.</w:t>
      </w:r>
    </w:p>
    <w:p>
      <w:pPr>
        <w:pStyle w:val="Normal"/>
        <w:ind w:firstLine="540"/>
        <w:jc w:val="both"/>
        <w:rPr/>
      </w:pPr>
      <w:r>
        <w:rPr>
          <w:sz w:val="28"/>
          <w:szCs w:val="28"/>
        </w:rPr>
        <w:t>Ставя задачу, Учитель дает импульс к ее выполнению и указание, как выполнить.  Так устремление духа  насыщается  нужными энергиями, и путь обозначается четко; при  этом уже нельзя сказать, что оставлены без руководства.</w:t>
      </w:r>
    </w:p>
    <w:p>
      <w:pPr>
        <w:pStyle w:val="Normal"/>
        <w:ind w:firstLine="540"/>
        <w:jc w:val="both"/>
        <w:rPr/>
      </w:pPr>
      <w:r>
        <w:rPr>
          <w:sz w:val="28"/>
          <w:szCs w:val="28"/>
        </w:rPr>
        <w:t xml:space="preserve"> </w:t>
      </w:r>
      <w:r>
        <w:rPr>
          <w:sz w:val="28"/>
          <w:szCs w:val="28"/>
        </w:rPr>
        <w:t xml:space="preserve">Духи в Тонком Мире творят  через людей, на Земле воплощенных. Контакт идет через мысль и через чувства, то есть через эмоции. Мы им даем готовые четкие, выкристаллизованные мысли для осознания и применения их к жизни. Составляя план, мы отливаем его в четкие психические формы или мысленные образы и насыщаем ими непосредственное окружение призванных кармою к действию лиц. Некоторых людей избираем исполнителями наших поручений. </w:t>
      </w:r>
    </w:p>
    <w:p>
      <w:pPr>
        <w:pStyle w:val="Normal"/>
        <w:ind w:firstLine="540"/>
        <w:jc w:val="both"/>
        <w:rPr>
          <w:sz w:val="28"/>
          <w:szCs w:val="28"/>
        </w:rPr>
      </w:pPr>
      <w:r>
        <w:rPr>
          <w:sz w:val="28"/>
          <w:szCs w:val="28"/>
        </w:rPr>
        <w:t>Задача Йога – объединить в себе все  и заставить служить тонкие энергии своего огненного аппарата. Учитель указывает на возможности эти и пути приближения к ним. Но надо подняться над жизнью обычной и ее превратить в необычность достижений. Обычная жизнь уже тем необычна, что представляет собой отрезок вечности во временном и преходящем. Элементы вечности заложены в ней, и на них можно строить дом духа.</w:t>
      </w:r>
    </w:p>
    <w:p>
      <w:pPr>
        <w:pStyle w:val="Normal"/>
        <w:ind w:firstLine="540"/>
        <w:jc w:val="both"/>
        <w:rPr>
          <w:sz w:val="28"/>
          <w:szCs w:val="28"/>
        </w:rPr>
      </w:pPr>
      <w:r>
        <w:rPr>
          <w:sz w:val="28"/>
          <w:szCs w:val="28"/>
        </w:rPr>
        <w:t>Происходит осуществление Великого Плана. Сын многое знает, держитесь его. Он фокус сосредоточения и исполнения заданий ближайших и прямых. С ним надо в духе связаться прежде, чем встреча состоится. Их двое, и оба несут поручения. За ними Владыка, Матерь Агни Йоги и Гуру. Сейчас идет процесс наполнения именем его пространства на просторах Великой страны. Суждена первой она. Наши Лучи создают магнитное поле особого напряжения. Благодаря этому контакт массового сознания с именем Гуру и творчеством его особенно силен.</w:t>
      </w:r>
    </w:p>
    <w:p>
      <w:pPr>
        <w:pStyle w:val="Normal"/>
        <w:ind w:firstLine="540"/>
        <w:jc w:val="both"/>
        <w:rPr>
          <w:sz w:val="28"/>
          <w:szCs w:val="28"/>
        </w:rPr>
      </w:pPr>
      <w:r>
        <w:rPr>
          <w:sz w:val="28"/>
          <w:szCs w:val="28"/>
        </w:rPr>
        <w:t>Час испытаний настал. Держитесь. Ни вопрошать, ни рассуждать, ни сетовать, ни жаловаться, ни сомневаться, ни спорить не надо; надо лишь крепко держаться за Меня, как единственную надежду и возможность на спасение. Против вас натиск стихий мощен, ибо вы взяли на себя дерзость дело Мое утверждать перед лицом тьмы. Знайте, что все, отдаляющее и отделяющее от Меня, подброшено темной рукой.</w:t>
      </w:r>
    </w:p>
    <w:p>
      <w:pPr>
        <w:pStyle w:val="Normal"/>
        <w:ind w:firstLine="540"/>
        <w:jc w:val="both"/>
        <w:rPr>
          <w:sz w:val="28"/>
          <w:szCs w:val="28"/>
        </w:rPr>
      </w:pPr>
      <w:r>
        <w:rPr>
          <w:sz w:val="28"/>
          <w:szCs w:val="28"/>
        </w:rPr>
        <w:t>Центральное Солнце есть Солнце жизни Вселенной. От него устремляются в пространство Лучи и мощные потоки Космического Магнетизма, питающего миры. В движении находится все, и движения эти в той или иной мере зависят от Центрального Солнца. И во главе его стоит Дух, бывший тоже когда-то человеком на давным-давно исчезнувшей планете. Но, как атом, входящий в состав нашей планеты, далек от Центрального Солнца, так и сознание человека далеко от него. Так недостижимым является Солнце Вселенной для обитателей вашей Земли.</w:t>
      </w:r>
    </w:p>
    <w:p>
      <w:pPr>
        <w:pStyle w:val="Normal"/>
        <w:ind w:firstLine="540"/>
        <w:jc w:val="both"/>
        <w:rPr>
          <w:sz w:val="28"/>
          <w:szCs w:val="28"/>
        </w:rPr>
      </w:pPr>
      <w:r>
        <w:rPr>
          <w:sz w:val="28"/>
          <w:szCs w:val="28"/>
        </w:rPr>
        <w:t>Наполнение сердца Владыкою есть непременное условие продвижения, ведь Он мощь огненная, дающая жизнь всем начинаниям духа. Если пусто сердце и погасли огни его, жизнь духа прекращается. Учителю первое место в сознании вашем, Он с вами всегда и неизменно. Сменяется все вне и внутри вас, но неизменен Владыка, этим сознанием и проходите через жизнь. Владыка единый и неизменяемый все жизни. Я с вами, если со Мною и вы. Не забываю даже о беглецах, но они-то не помнят Меня, то есть для их сознания Я престал быть. Но верные те, в чьем сердце Владыка живет и Светом светит необозримым.</w:t>
      </w:r>
    </w:p>
    <w:p>
      <w:pPr>
        <w:pStyle w:val="Normal"/>
        <w:ind w:firstLine="540"/>
        <w:jc w:val="both"/>
        <w:rPr>
          <w:sz w:val="28"/>
          <w:szCs w:val="28"/>
        </w:rPr>
      </w:pPr>
      <w:r>
        <w:rPr>
          <w:sz w:val="28"/>
          <w:szCs w:val="28"/>
        </w:rPr>
        <w:t>Владыка над всем и поверх случайностей плотных условий; идите к Нему, оставляя по сторонам и позади все смущающее. Владыка связан с вами серебряной нитью, протянутой через века.</w:t>
      </w:r>
    </w:p>
    <w:p>
      <w:pPr>
        <w:pStyle w:val="Normal"/>
        <w:ind w:firstLine="540"/>
        <w:jc w:val="both"/>
        <w:rPr>
          <w:sz w:val="28"/>
          <w:szCs w:val="28"/>
        </w:rPr>
      </w:pPr>
      <w:r>
        <w:rPr>
          <w:sz w:val="28"/>
          <w:szCs w:val="28"/>
        </w:rPr>
        <w:t>Я источник знания, приходите ко Мне, всех напою. Черпали из Источника миллионы и засорили его, потому надо очистить. Вы мне давали различные имена в прошедших веках и тысячелетиях. Учителя Света называют Меня Старшим Махатмой, но Я все тот же, кто обещал вас никогда не оставить. Ныне время Мое снова пришло быть утвержденным для мира, но в новом расширенном понимании нового сознания. Потому говорю: можно действовать смело, уверенно и спокойно, ибо Я за спиной.</w:t>
      </w:r>
    </w:p>
    <w:p>
      <w:pPr>
        <w:pStyle w:val="Normal"/>
        <w:ind w:firstLine="540"/>
        <w:jc w:val="both"/>
        <w:rPr>
          <w:sz w:val="28"/>
          <w:szCs w:val="28"/>
        </w:rPr>
      </w:pPr>
      <w:r>
        <w:rPr>
          <w:sz w:val="28"/>
          <w:szCs w:val="28"/>
        </w:rPr>
        <w:t>Каждое действие имеет фокус, то есть момент кульминации своего напряжения, и в этот момент, сознательно призвав Владыку,  нужно действовать вместе с ним неотрывно и безраздельно. Владыка, в нем сущий, занимает поле сознания, действуя мощно. Духовные дети Мои близки Мне и связаны со Мною сознательной связью. Что знал мир о Христе в тот момент, когда в какой-то Галилее был распят какой-то не то бунтовщик, не то не признанный пророк, не то религиозный фанатик? Только в веках засияла Звезда Спасителя немеркнущим Светом. Светлого Гуру будет почитать человечество как Носителя Света, как Посланника Белого Братства, как Предтечу Новой Эпохи Огня, к тому времени уже полностью наступившей.</w:t>
      </w:r>
    </w:p>
    <w:p>
      <w:pPr>
        <w:pStyle w:val="Normal"/>
        <w:ind w:firstLine="540"/>
        <w:jc w:val="both"/>
        <w:rPr>
          <w:sz w:val="28"/>
          <w:szCs w:val="28"/>
        </w:rPr>
      </w:pPr>
      <w:r>
        <w:rPr>
          <w:sz w:val="28"/>
          <w:szCs w:val="28"/>
        </w:rPr>
        <w:t xml:space="preserve">Меня почитают ушедшим и находящимся где-то далеко на небесах. Молятся Мне как Богу. А Я человек, такой же, как все, но Знающий много и Круга Нового. Я с вами, в мире земном, на Земле, но незримый. Но даже и те, кто знает о близости Моей, не ставят Меня в сознании своем на первое место. Но если Я буду первенствующим в сознании, тогда общение со Мною становится доступным. Вы, утверждающие слово Мое, предтечами назоветесь Владыки Майтрейи. Это и есть миссия твоей жизни и Поручение твое свидетельствовать миру о грядущем Владыке. Для всех Я приходил, в ком еще не умерло сердце, и горит еще хотя бы одна искорка духа. Принятием или опровержением Меня, Владыки Майтрейи, каждый решает  свой будущий путь навсегда. </w:t>
      </w:r>
    </w:p>
    <w:p>
      <w:pPr>
        <w:pStyle w:val="Normal"/>
        <w:ind w:firstLine="540"/>
        <w:jc w:val="both"/>
        <w:rPr>
          <w:sz w:val="28"/>
          <w:szCs w:val="28"/>
        </w:rPr>
      </w:pPr>
      <w:r>
        <w:rPr>
          <w:sz w:val="28"/>
          <w:szCs w:val="28"/>
        </w:rPr>
        <w:t>Христос – прошлое, Мория – настоящее, Майтрейя – будущее. Так сочетаются в едином понятии Великого Сердца представления Его во времени. Под многими Обликами являлась в мир Великая Индивидуальность и запечатлевала Свет свой в сознании народов в различных аспектах и формах. Но сущность Его оставалась единой и цель все той же: поднять человечество на следующую ступень духа. Много доказательств тому сохранилось в веках в виде различных Учений, каждое из которых называлось Великим. Когда утихнет пространство и противные токи уйдут, муки рождения Новой Земли закончатся появлением Нового Мира, это и будет наступлением времени Майтрейи, Владыки, идущего в мир.</w:t>
      </w:r>
    </w:p>
    <w:p>
      <w:pPr>
        <w:pStyle w:val="Normal"/>
        <w:ind w:firstLine="540"/>
        <w:jc w:val="both"/>
        <w:rPr/>
      </w:pPr>
      <w:r>
        <w:rPr>
          <w:sz w:val="28"/>
          <w:szCs w:val="28"/>
        </w:rPr>
        <w:t>Объединившись на Высшем Мире, надо силы к тому приложить. Иначе не устоите. Много отпавших и шатающихся, много объятых сомнениями, ибо пытаются устоять, отвергнув единение. Но вы стойте, единением, будьте сильны и единением преодолевайте очередную волну токов энергий противных. Не о властвовании над людьми, но о властвовании над собой говорит Учитель. Эта власть означает господство над энергиями звездных лучей и подчинение их воле. Звезды влияют, но не управляют человеком. К победе над звездными влияниями Учитель ведет.</w:t>
      </w:r>
    </w:p>
    <w:p>
      <w:pPr>
        <w:pStyle w:val="Normal"/>
        <w:ind w:firstLine="540"/>
        <w:jc w:val="both"/>
        <w:rPr>
          <w:sz w:val="28"/>
          <w:szCs w:val="28"/>
        </w:rPr>
      </w:pPr>
      <w:r>
        <w:rPr>
          <w:sz w:val="28"/>
          <w:szCs w:val="28"/>
        </w:rPr>
        <w:t>Следование за Владыкой предполагает любовь, возвышающуюся над окружением плотным и возвышающую дух в соответствии с ее силой. Тяжкую полосу надо пережить, не теряя связи с Владыкой; только с Ним можно дойти. О чем бы не кричала очевидность,  но Иерархия Света, Владыка и будущее не могут быть отрицаемы. Удержать сознание на Владыке сейчас очень трудно, ибо препятствует тьма, но дух, вооруженный Владыкою, неуязвим тьмою. Облик Владыки, как бронею защитною, закроет от тьмы.</w:t>
      </w:r>
    </w:p>
    <w:p>
      <w:pPr>
        <w:pStyle w:val="Normal"/>
        <w:ind w:firstLine="540"/>
        <w:jc w:val="both"/>
        <w:rPr>
          <w:sz w:val="28"/>
          <w:szCs w:val="28"/>
        </w:rPr>
      </w:pPr>
      <w:r>
        <w:rPr>
          <w:sz w:val="28"/>
          <w:szCs w:val="28"/>
        </w:rPr>
        <w:t>Приблизиться к Владыке в неудержимом стремлении стать таким, как Он, и будет заветною целью человека, нашедшего путь. Все желаемые качества воплощены во Владыке, и только в нем можно найти силы для утверждения их в себе самом. Нужно дерзновение огненное, чтобы решимость и смелость найти устремиться стать подобным Владыке. Понимание спокойствия Владыки или мощи его равновесия импульс достаточный даст в какой-то мере утвердить свое собственное. Земля лишь пристанище временное, и нет ничего прочнее Владыки под Солнцем. За каждое страдание, за каждую слезу, за каждую крупицу труда во имя Владыки великий закон приносит награду свою, утверждая и усиливая полюс явлений диаметрально противоположных. И великий закон равновесия, правящий миром, ручательством служит того, что скорее прейдут луна и Солнце, чем слова Владыки, вам счастье несущие в жизни и в мирах.</w:t>
      </w:r>
    </w:p>
    <w:p>
      <w:pPr>
        <w:pStyle w:val="Normal"/>
        <w:ind w:firstLine="540"/>
        <w:jc w:val="both"/>
        <w:rPr>
          <w:sz w:val="28"/>
          <w:szCs w:val="28"/>
        </w:rPr>
      </w:pPr>
      <w:r>
        <w:rPr>
          <w:sz w:val="28"/>
          <w:szCs w:val="28"/>
        </w:rPr>
        <w:t>Христос собрал в себе весь Свет, который сосредотачивается в Чаше в виде кристаллических отложений, то есть кристаллов огня. Они являют собою Камень – Сокровище духа. В Камне все – Царствие Божие, все достижения духа, бессмертие и жизнь беспредельная, ибо нетленен дух. Краеугольный Камень – Владыка. На Нем заложено основание прочное, без которого не утвердился бы на Земле Мир Новый. Эпоха Майтрейи наступит стремительно. Знаки ее усмотрите. Задача ваша – вместить ее в сознании своем и помочь тем, которые не могут вместить.</w:t>
      </w:r>
    </w:p>
    <w:p>
      <w:pPr>
        <w:pStyle w:val="Normal"/>
        <w:ind w:firstLine="540"/>
        <w:jc w:val="both"/>
        <w:rPr/>
      </w:pPr>
      <w:r>
        <w:rPr>
          <w:sz w:val="28"/>
          <w:szCs w:val="28"/>
        </w:rPr>
        <w:t xml:space="preserve">     </w:t>
      </w:r>
      <w:r>
        <w:rPr>
          <w:sz w:val="28"/>
          <w:szCs w:val="28"/>
        </w:rPr>
        <w:t>Не премину указать, что не замолкает голос Владыки. Но бывают условия, когда обстоятельства не позволяют установить желаемую степень сознания. И тогда надо терпеливо подождать, не насилуя карму, но и не теряя уверенности, что все устроится к лучшему. Учителю сверху виднее. Владыку можно ощутить всеми чувствами, которые направляются волею на избранный Образ, и сознание сосредотачивается на нем. Не земные, но тонкие чувства собираются волей на избранном Лике.</w:t>
      </w:r>
    </w:p>
    <w:p>
      <w:pPr>
        <w:pStyle w:val="Normal"/>
        <w:ind w:firstLine="540"/>
        <w:jc w:val="both"/>
        <w:rPr/>
      </w:pPr>
      <w:r>
        <w:rPr>
          <w:sz w:val="28"/>
          <w:szCs w:val="28"/>
        </w:rPr>
        <w:t xml:space="preserve"> </w:t>
      </w:r>
      <w:r>
        <w:rPr>
          <w:sz w:val="28"/>
          <w:szCs w:val="28"/>
        </w:rPr>
        <w:t xml:space="preserve">Требую объединения со Мною поверх всего, что мешает. Путь со Мною и ко Мне непреложен и яркий огненной связью со Мной, сила которой затмевает звучание сферы земной.  </w:t>
      </w:r>
    </w:p>
    <w:p>
      <w:pPr>
        <w:pStyle w:val="Normal"/>
        <w:jc w:val="both"/>
        <w:rPr/>
      </w:pPr>
      <w:r>
        <w:rPr>
          <w:sz w:val="28"/>
          <w:szCs w:val="28"/>
        </w:rPr>
        <w:t xml:space="preserve">          </w:t>
      </w:r>
      <w:r>
        <w:rPr>
          <w:sz w:val="28"/>
          <w:szCs w:val="28"/>
        </w:rPr>
        <w:t>Где я, там со мною и Владыка – это есть вечная формула пространственного служения, ибо много оболочек придется сменить, прежде чем дойти до Владыки и с ним пребывать постоянно. «Я с вами всегда» - эти слова надо принять как самую насущную основу наших взаимоотношений. Надо к мысли себя приучить, что находитесь в свете постоянного присутствия Владыки и с этой мыслью слиться. И каждое недостойное действие или поступок укажет тогда, что завет Мой не принят, ибо реальное осознание Моего присутствия несовместимо ни с чем недостойным.</w:t>
      </w:r>
    </w:p>
    <w:p>
      <w:pPr>
        <w:pStyle w:val="Normal"/>
        <w:ind w:firstLine="540"/>
        <w:jc w:val="both"/>
        <w:rPr>
          <w:sz w:val="28"/>
          <w:szCs w:val="28"/>
        </w:rPr>
      </w:pPr>
      <w:r>
        <w:rPr>
          <w:sz w:val="28"/>
          <w:szCs w:val="28"/>
        </w:rPr>
        <w:t>Власть настоящего над сознанием сильна необычайно.  Противовесом в этой ситуации будет Учитель. Так каждую волну, идущую против вас, можно тушить Ликом Учителя, введенным в сердце. Его Свет тьму внешнюю будет уничтожать по силе осознания близости и яркости лика. Так на воздействия внешние можно отвечать усилением контакта с Владыкой. При этом добавьте осознание себя в Луче и повторение Имени.</w:t>
      </w:r>
    </w:p>
    <w:p>
      <w:pPr>
        <w:pStyle w:val="Normal"/>
        <w:ind w:firstLine="540"/>
        <w:jc w:val="both"/>
        <w:rPr>
          <w:sz w:val="28"/>
          <w:szCs w:val="28"/>
        </w:rPr>
      </w:pPr>
      <w:r>
        <w:rPr>
          <w:sz w:val="28"/>
          <w:szCs w:val="28"/>
        </w:rPr>
        <w:t>Владыку любите всем сердцем, Он фокус единого Света. Предавшись всецело ему, поймете, что все ваше в Нем, а все стальное не ваше, но лишь временно дано вам для прохождения опыта жизни. Утвердив эту близость на Земле, утвердите ее и в Надземном Мире. Мечта ваша о Владыке путь будет творческой и суровой, ибо не шутка касание к Свету.</w:t>
      </w:r>
    </w:p>
    <w:p>
      <w:pPr>
        <w:pStyle w:val="Normal"/>
        <w:ind w:firstLine="540"/>
        <w:jc w:val="both"/>
        <w:rPr>
          <w:sz w:val="28"/>
          <w:szCs w:val="28"/>
        </w:rPr>
      </w:pPr>
      <w:r>
        <w:rPr>
          <w:sz w:val="28"/>
          <w:szCs w:val="28"/>
        </w:rPr>
        <w:t>Неисполнение прямого Указа Учителя всегда влечет за собою ряд тяжких последствий. Указ обычно дается в преддверии будущего, которого не видит и не может видеть получивший его. Но видит Учитель и указывает путь лучший. Следствия нарушения указа приходится болезненно изживать с тем, чтобы впредь этого больше не делать.</w:t>
      </w:r>
    </w:p>
    <w:p>
      <w:pPr>
        <w:pStyle w:val="Normal"/>
        <w:ind w:firstLine="540"/>
        <w:jc w:val="both"/>
        <w:rPr>
          <w:sz w:val="28"/>
          <w:szCs w:val="28"/>
        </w:rPr>
      </w:pPr>
      <w:r>
        <w:rPr>
          <w:sz w:val="28"/>
          <w:szCs w:val="28"/>
        </w:rPr>
        <w:t>Мы строим планетную жизнь по схеме Великого Плана, при этом осуществляется все, намеченное нами, но по принципу последовательности и целесообразности. Но так как общее состояние человеческого сознания на каждый данный момент величина непостоянная, то подвижность Плана вызывается фактической необходимостью. И с этим нужно считаться всем тем, кто устремлен в будущее вместе с нами. Не сущность Плана меняется, но формы и методы его ближайшего осуществления.</w:t>
      </w:r>
    </w:p>
    <w:p>
      <w:pPr>
        <w:pStyle w:val="Normal"/>
        <w:ind w:firstLine="540"/>
        <w:jc w:val="both"/>
        <w:rPr>
          <w:sz w:val="28"/>
          <w:szCs w:val="28"/>
        </w:rPr>
      </w:pPr>
      <w:r>
        <w:rPr>
          <w:sz w:val="28"/>
          <w:szCs w:val="28"/>
        </w:rPr>
        <w:t xml:space="preserve">Сердце может мыслить, но его мысли не мозговые, то есть, не пронизаны внешними земными чувствами. Оно просто знает, и знания мысль передает мозгу. Но все равно, в каком теле, где и в чем дух пребывает, если близок Владыка. Две тысячи лет тому назад сказано было: «Я с вами во все дни до скончания века». Но люди не приняли правды надземной и земным заменили ее. И дом их духа остался пустым. Те, кто со Мною, являют целый мир действий, движимых внутренним огнем независимо от импульсов внешних. Когда воля решает, то нет никаких препятствий, которые она не могла бы преодолеть, и этим она утверждает непреложную истину примата духа и власти его над «всякою плотью», которая была дана человеку от начала времен. </w:t>
      </w:r>
    </w:p>
    <w:p>
      <w:pPr>
        <w:pStyle w:val="Normal"/>
        <w:ind w:firstLine="540"/>
        <w:jc w:val="both"/>
        <w:rPr>
          <w:sz w:val="28"/>
          <w:szCs w:val="28"/>
        </w:rPr>
      </w:pPr>
      <w:r>
        <w:rPr>
          <w:sz w:val="28"/>
          <w:szCs w:val="28"/>
        </w:rPr>
        <w:t xml:space="preserve">   </w:t>
      </w:r>
      <w:r>
        <w:rPr>
          <w:sz w:val="28"/>
          <w:szCs w:val="28"/>
        </w:rPr>
        <w:t>Элементы бессмертия осознаются и накапливаются при общении с непреходящим. Обращение на ночь к Владыке будет ярым устремлением всего существа оторваться от условий земных и отдать все свое существо воле Владыки с тем, чтобы Он мог располагать всеми его возможностями по Воле своей. Для сознательной совместной работы с Учителем во время сна требуется полная передача сознания в руки Владыки. Отдать всего себя на служение Владыке многие хотят, но не многие могут.</w:t>
      </w:r>
    </w:p>
    <w:p>
      <w:pPr>
        <w:pStyle w:val="Normal"/>
        <w:jc w:val="both"/>
        <w:rPr>
          <w:sz w:val="28"/>
          <w:szCs w:val="28"/>
        </w:rPr>
      </w:pPr>
      <w:r>
        <w:rPr>
          <w:sz w:val="28"/>
          <w:szCs w:val="28"/>
        </w:rPr>
        <w:t xml:space="preserve">        </w:t>
      </w:r>
      <w:r>
        <w:rPr>
          <w:sz w:val="28"/>
          <w:szCs w:val="28"/>
        </w:rPr>
        <w:t>Указываю начать новую ступень сотрудничества со Мною и выполнение заданий земных. Так близость Моя представляется  в сотрудничестве полном. Мир Моих мыслей соединен с океаном беспредельности, потому, коснувшись любого явления, его можно углублять и расширять беспредельно. Лишь при отрешении от себя Мир Мой может войти в мир твой и наполнить его. Облегчает процесс любовь, но самым сильным препятствием является самость; и только сердце, от нее освобожденное, может стать Моим Домом.</w:t>
      </w:r>
    </w:p>
    <w:p>
      <w:pPr>
        <w:pStyle w:val="Normal"/>
        <w:ind w:firstLine="540"/>
        <w:jc w:val="both"/>
        <w:rPr>
          <w:sz w:val="28"/>
          <w:szCs w:val="28"/>
        </w:rPr>
      </w:pPr>
      <w:r>
        <w:rPr>
          <w:sz w:val="28"/>
          <w:szCs w:val="28"/>
        </w:rPr>
        <w:t>Нет более близкого Защитника и Заступника, нежели Света Владыки, потому любовь без предела к тому, Кто позвал. Светом в себе служим великому делу Владыки. Соединенный мыслью с Владыкой сильнее в тысячу раз. Неизменяем Владыка и с нами всегда. Единственная опора на земле Иерархия Света и Владыка – Камень основания жизни. Утверждается близость Владыки перед лицом самой ярой очевидности.</w:t>
      </w:r>
    </w:p>
    <w:p>
      <w:pPr>
        <w:pStyle w:val="Normal"/>
        <w:ind w:firstLine="540"/>
        <w:jc w:val="both"/>
        <w:rPr>
          <w:sz w:val="28"/>
          <w:szCs w:val="28"/>
        </w:rPr>
      </w:pPr>
      <w:r>
        <w:rPr>
          <w:sz w:val="28"/>
          <w:szCs w:val="28"/>
        </w:rPr>
        <w:t>За опыт надо платить, и чем он ценнее, тем выше плата. Каждая встреча с Учителем наполнена смыслом. Мир Учителя и ученика существует. Все зависит от устремления. Радоваться и печалиться не надо никакому явлению, помня, что должны проявиться оба полюса. Горький опыт познания служит накоплению ценного материала. Только любовь может служить надежным и постоянным звеном связи или соединительной нитью с Владыкой. Каждое успешное испытание дает силу, знание и опыт. Каждый Великий Учитель старался утвердить в сознании людей мысль о бессмертии духа. Знание основ нужно, чтобы было на что опереться, когда рушится мир личных построений.</w:t>
      </w:r>
    </w:p>
    <w:p>
      <w:pPr>
        <w:pStyle w:val="Normal"/>
        <w:ind w:firstLine="540"/>
        <w:jc w:val="both"/>
        <w:rPr>
          <w:sz w:val="28"/>
          <w:szCs w:val="28"/>
        </w:rPr>
      </w:pPr>
      <w:r>
        <w:rPr>
          <w:sz w:val="28"/>
          <w:szCs w:val="28"/>
        </w:rPr>
        <w:t>Взаимоотношения с Владыкой идут поверх всех временных и преходящих явлений. Связь с Учителем Света не нарушается ничем. Поэтому всякое нарушение ритма общения есть предательство духа. Испытания даются по силам. И основы остаются непоколебимыми.</w:t>
      </w:r>
    </w:p>
    <w:p>
      <w:pPr>
        <w:pStyle w:val="Normal"/>
        <w:ind w:firstLine="540"/>
        <w:jc w:val="both"/>
        <w:rPr>
          <w:sz w:val="28"/>
          <w:szCs w:val="28"/>
        </w:rPr>
      </w:pPr>
      <w:r>
        <w:rPr>
          <w:sz w:val="28"/>
          <w:szCs w:val="28"/>
        </w:rPr>
        <w:t>Среди непостоянства человеческих взаимоотношений можно найти  опору и уверенность в постоянстве Учителя Света. Пусть преданность ваша не нарушает ритма связи. Огонь связи передается через зрачки глаз. Взгляд человека в известном смысле обозначает ступень эволюции, ибо в нем отражается степень воли и сила мысли. При соприкосновении с сильной волей  можно напрячь свой потенциал и выдержать твердо чужие огни. Если силы своей не хватает, нужно в духе объединиться с Учителем Света.</w:t>
      </w:r>
    </w:p>
    <w:p>
      <w:pPr>
        <w:pStyle w:val="Normal"/>
        <w:ind w:firstLine="540"/>
        <w:jc w:val="both"/>
        <w:rPr/>
      </w:pPr>
      <w:r>
        <w:rPr>
          <w:sz w:val="28"/>
          <w:szCs w:val="28"/>
        </w:rPr>
        <w:t xml:space="preserve">  </w:t>
      </w:r>
      <w:r>
        <w:rPr>
          <w:sz w:val="28"/>
          <w:szCs w:val="28"/>
        </w:rPr>
        <w:t>Не в минуты подъема и ярого горения духа  следует крепко держаться за нас, но во время Пралайи сознания. Наша дума о вас, и Мы можем помочь вам. Преемственность великих Учений подобна кольцам восходящей спирали. Последовательность развертывания единой Космической Истины Жизни обуславливают ступени человеческого сознания. Основание было заложено раньше, а ныне на фундаменте этом продолжается построение величественного Храма Единого Знания. Основание непоколебимо, но наслоения последующих веков должны быть убраны. В этом новом понимании ранее данных великих Учений надо почтить духов Великих и отмыть Великих Провозвестников Общего Блага. Каждого подниму и возвышу на служение Общему Благу.</w:t>
      </w:r>
    </w:p>
    <w:p>
      <w:pPr>
        <w:pStyle w:val="Normal"/>
        <w:ind w:firstLine="540"/>
        <w:jc w:val="both"/>
        <w:rPr/>
      </w:pPr>
      <w:r>
        <w:rPr>
          <w:sz w:val="28"/>
          <w:szCs w:val="28"/>
        </w:rPr>
        <w:t>Нет ничего более важного, нежели общение со Мною; что бы ни делал, делай со Мною. Вы окружены любовью и заботой моей. Будем утверждать мир Мой и вибрации его. Путь лишь ко Мне. В храме единого духа всем признающим дух будет место. Дух есть огонь. Кто от тьмы, пусть участь разделит ее. Тьма будет уничтожена и сметена, после чего последует  трудное очищение планеты от следствий тьмы. Указ Владыки: собрать свои силы и приготовить сознания для принятия мощного огненного духовного разряда силы необычайной.</w:t>
      </w:r>
    </w:p>
    <w:p>
      <w:pPr>
        <w:pStyle w:val="Normal"/>
        <w:ind w:firstLine="540"/>
        <w:jc w:val="both"/>
        <w:rPr/>
      </w:pPr>
      <w:r>
        <w:rPr>
          <w:sz w:val="28"/>
          <w:szCs w:val="28"/>
        </w:rPr>
        <w:t>Самое высшее счастье, которое может иметь человек на Земле – это слияние в духе с Владыкой. Распределение духов, тяготеющих к своему Иерарху, идет по Лучам, по ним устанавливается и Космическое Отцовство. Руководство индивидуально. Устремление к Огненному Магниту Сердца Иерарха вызывает  созвучие. Чувство любви к Учителю Света является необходимым условием сотрудничества, и оно должно превысить земные чувства. Ведь в любви заключается и преданность, и устремление, и самоотверженность.</w:t>
      </w:r>
    </w:p>
    <w:p>
      <w:pPr>
        <w:pStyle w:val="Normal"/>
        <w:ind w:firstLine="540"/>
        <w:jc w:val="both"/>
        <w:rPr>
          <w:sz w:val="28"/>
          <w:szCs w:val="28"/>
        </w:rPr>
      </w:pPr>
      <w:r>
        <w:rPr>
          <w:sz w:val="28"/>
          <w:szCs w:val="28"/>
        </w:rPr>
        <w:t>Надо довести изображение Лика Владыки до степени яркой видимости. Одновременно с этим процессом и параллельно ему растет способность и сила коагулировать материю Тонкого Плана в зримые формы. А это уже способность Архата.</w:t>
      </w:r>
    </w:p>
    <w:p>
      <w:pPr>
        <w:pStyle w:val="Normal"/>
        <w:ind w:firstLine="540"/>
        <w:jc w:val="both"/>
        <w:rPr>
          <w:sz w:val="28"/>
          <w:szCs w:val="28"/>
        </w:rPr>
      </w:pPr>
      <w:r>
        <w:rPr>
          <w:sz w:val="28"/>
          <w:szCs w:val="28"/>
        </w:rPr>
        <w:t xml:space="preserve">   </w:t>
      </w:r>
      <w:r>
        <w:rPr>
          <w:sz w:val="28"/>
          <w:szCs w:val="28"/>
        </w:rPr>
        <w:t>Сейчас наступает великая чистка идей, и победит та, которая имеет под собою основу эволюционную, ведущую человечество на новую ступень. И будут править миром идеи, созвучные эволюции сущего вообще и планетного человечества в целом. Значение Посланников Шамбалы заключается в том, что они несут в мир оповещение о грядущей ступени эволюции сознания и дают прообраз его. Они пролагают путь по нехоженой целине. Современники обычно не понимают их цели прихода. Значение Посланников Шамбалы в жизни планеты огромно.</w:t>
      </w:r>
    </w:p>
    <w:p>
      <w:pPr>
        <w:pStyle w:val="Normal"/>
        <w:ind w:firstLine="540"/>
        <w:jc w:val="both"/>
        <w:rPr>
          <w:sz w:val="28"/>
          <w:szCs w:val="28"/>
        </w:rPr>
      </w:pPr>
      <w:r>
        <w:rPr>
          <w:sz w:val="28"/>
          <w:szCs w:val="28"/>
        </w:rPr>
        <w:t>Общение с нами происходит на высшем уровне, значит, до нас нужно подняться и подниматься всякий раз, когда оно устанавливается. Общение, как связь с Высшим Миром, предполагает моменты подъема сознания до возможной для него высоты. Именно подняться до искомого Облика и будет той задачей, которая выполняется каждый раз, когда утверждается нужный контакт.</w:t>
      </w:r>
    </w:p>
    <w:p>
      <w:pPr>
        <w:pStyle w:val="Normal"/>
        <w:ind w:firstLine="540"/>
        <w:jc w:val="both"/>
        <w:rPr>
          <w:sz w:val="28"/>
          <w:szCs w:val="28"/>
        </w:rPr>
      </w:pPr>
      <w:r>
        <w:rPr>
          <w:sz w:val="28"/>
          <w:szCs w:val="28"/>
        </w:rPr>
        <w:t xml:space="preserve">Нас называют Посредниками. Те, кто связан с Иерархией, открывают врата подходящим к ним людям по степени своей близости к Ней. В этом значение Посредников. Вначале все идут факелами, но кто-то кончает дымными головешками, а нужно устойчивое, ровно горящее пламя.              </w:t>
      </w:r>
    </w:p>
    <w:p>
      <w:pPr>
        <w:pStyle w:val="Normal"/>
        <w:ind w:firstLine="540"/>
        <w:jc w:val="both"/>
        <w:rPr>
          <w:sz w:val="28"/>
          <w:szCs w:val="28"/>
        </w:rPr>
      </w:pPr>
      <w:r>
        <w:rPr>
          <w:sz w:val="28"/>
          <w:szCs w:val="28"/>
        </w:rPr>
        <w:t>У каждого Владыки свои ученики, и ни один Владыка не вмешивается в Руководство другого, так как Руководство устанавливается по Лучу, свойственному Владыке и выбранному в соответствии с природой ученика и по характеру с ним связи. Владыка, Матерь и Гуру звенья одной и той же цепи. Когда ученик устремлен, и огни его духа пылают, происходит объединение сознания с Лучом Иерархии Света. Огненная работа духа увлекательна необычайно, но приходится расставаться со многим, препятствующим на пути побед и преодолений.</w:t>
      </w:r>
    </w:p>
    <w:p>
      <w:pPr>
        <w:pStyle w:val="Normal"/>
        <w:ind w:firstLine="540"/>
        <w:jc w:val="both"/>
        <w:rPr>
          <w:sz w:val="28"/>
          <w:szCs w:val="28"/>
        </w:rPr>
      </w:pPr>
      <w:r>
        <w:rPr>
          <w:sz w:val="28"/>
          <w:szCs w:val="28"/>
        </w:rPr>
        <w:t>Семигранник Владык являет собою величайшую мощь. Также и путники великого Пути, объединенные Лучами Владыки, представляют собой немалую силу. Следует отметить, насколько беспомощны люди в случае даже небольших заболеваний, в то время как некоторые довольно легко излечиваются силами собственного организма. Но жить, а значит, идти вперед  и накапливать сокровище Чаши надо.</w:t>
      </w:r>
    </w:p>
    <w:p>
      <w:pPr>
        <w:pStyle w:val="Normal"/>
        <w:ind w:firstLine="540"/>
        <w:jc w:val="both"/>
        <w:rPr>
          <w:sz w:val="28"/>
          <w:szCs w:val="28"/>
        </w:rPr>
      </w:pPr>
      <w:r>
        <w:rPr>
          <w:sz w:val="28"/>
          <w:szCs w:val="28"/>
        </w:rPr>
        <w:t>Владыки относятся к эволюции Духов, завершивших свой путь на Земле или других планетах. Но даже и эти достижения в пределах возможностей человека, все дело лишь во времени. Все чудесные свойства аппарата человеческого микрокосма, уже проявленные в разных веках, в потенциале своем имеются в скрытом виде у каждого человека.</w:t>
      </w:r>
    </w:p>
    <w:p>
      <w:pPr>
        <w:pStyle w:val="Normal"/>
        <w:ind w:firstLine="540"/>
        <w:jc w:val="both"/>
        <w:rPr>
          <w:sz w:val="28"/>
          <w:szCs w:val="28"/>
        </w:rPr>
      </w:pPr>
      <w:r>
        <w:rPr>
          <w:sz w:val="28"/>
          <w:szCs w:val="28"/>
        </w:rPr>
        <w:t>Владыка Должен стать мерилом всех действий. В этом есть известная доля дерзания, так как попытка уподобиться Владыке диктуется только огнем. Я, твой Владыка, говорю: учись на всем, что дает жизнь и помни каждый урок. Постоянный Образ Его в третьем глазу есть постоянное касание Света. Суд о себе предоставим Ведущему; Он видит, знает и радуется каждому усилию по правильному направлению.</w:t>
      </w:r>
    </w:p>
    <w:p>
      <w:pPr>
        <w:pStyle w:val="Normal"/>
        <w:ind w:firstLine="540"/>
        <w:jc w:val="both"/>
        <w:rPr/>
      </w:pPr>
      <w:r>
        <w:rPr>
          <w:sz w:val="28"/>
          <w:szCs w:val="28"/>
        </w:rPr>
        <w:t>Много непонимания о Руководстве, которое предполагает, прежде всего, самодеятельность руководимого и умение стоять на собственных ногах. Помогаем, но в минуту действительной нужды. В карму не вмешиваемся, ибо заплатить по счетам каждый должен сам. Каждое испытание нужно встретить самому и единолично выдержать его достойно; удержаться сознанием на том, кто позвал; установленная с Ним связь продолжается во всех мирах. Слияние сознания с Учителем предполагает полное отрешение от самости и эгоизма ученика.</w:t>
      </w:r>
    </w:p>
    <w:p>
      <w:pPr>
        <w:pStyle w:val="Normal"/>
        <w:ind w:firstLine="540"/>
        <w:jc w:val="both"/>
        <w:rPr>
          <w:sz w:val="28"/>
          <w:szCs w:val="28"/>
        </w:rPr>
      </w:pPr>
      <w:r>
        <w:rPr>
          <w:sz w:val="28"/>
          <w:szCs w:val="28"/>
        </w:rPr>
        <w:t>Учителя можно достигнуть только согласованностью или гармоничностью своих излучений. И чтение и размышления необходимы, но без применения Учения двинуться дальше нельзя. Беспорядочные занятия или устремление скачками желаемых следствий не даст. И каждый желающий пусть спросит себя, а что дать миру он сможет взамен? Получение и даяние по сознанию.</w:t>
      </w:r>
    </w:p>
    <w:p>
      <w:pPr>
        <w:pStyle w:val="Normal"/>
        <w:ind w:firstLine="540"/>
        <w:jc w:val="both"/>
        <w:rPr>
          <w:sz w:val="28"/>
          <w:szCs w:val="28"/>
        </w:rPr>
      </w:pPr>
      <w:r>
        <w:rPr>
          <w:sz w:val="28"/>
          <w:szCs w:val="28"/>
        </w:rPr>
        <w:t>Учитесь действовать в равновесии полном. Если равновесие сила, то неравновесие даже самое сильное и бурное есть знак бессилия. О совместных действиях уже говорил, называя их сотрудничеством, а оно требует равновесия. И если сила Моя и сила устремленного ко Мне духа сливаются в мощном аккорде, против этой силы уже никто не устоит.</w:t>
      </w:r>
    </w:p>
    <w:p>
      <w:pPr>
        <w:pStyle w:val="Normal"/>
        <w:ind w:firstLine="540"/>
        <w:jc w:val="both"/>
        <w:rPr>
          <w:sz w:val="28"/>
          <w:szCs w:val="28"/>
        </w:rPr>
      </w:pPr>
      <w:r>
        <w:rPr>
          <w:sz w:val="28"/>
          <w:szCs w:val="28"/>
        </w:rPr>
        <w:t xml:space="preserve">  </w:t>
      </w:r>
      <w:r>
        <w:rPr>
          <w:sz w:val="28"/>
          <w:szCs w:val="28"/>
        </w:rPr>
        <w:t>Любовь к Учителю можно воспитывать сознательно. Любовь – это сила. То, что не удается достичь другими путями, достижимо любовью. Учитель знает все, происходящее с учеником, и что оказывает влияние на его сознание. Огненная любовь – это та, которая стремится отдать. В берущей любви нет самоотверженности. Такая любовь все время просит и сохнет от своей требовательности.</w:t>
      </w:r>
    </w:p>
    <w:p>
      <w:pPr>
        <w:pStyle w:val="Normal"/>
        <w:ind w:firstLine="540"/>
        <w:jc w:val="both"/>
        <w:rPr/>
      </w:pPr>
      <w:r>
        <w:rPr>
          <w:sz w:val="28"/>
          <w:szCs w:val="28"/>
        </w:rPr>
        <w:t>Законы общения очень суровы. Мы не можем дать больше того, на что имеем право. Закон запрещает передачу прямых указаний, влияющих на свободу воли. Трудная задача Учителя – вести и не нарушать карму. Поэтому самодеятельность приветствуется, ибо  к устремленной воле  или действию человека мы можем приложить свою руку, не нарушая свободы воли. Потому и дано указание об устремлении, так как этим дается возможность приложения энергии Учителя.</w:t>
      </w:r>
    </w:p>
    <w:p>
      <w:pPr>
        <w:pStyle w:val="Normal"/>
        <w:ind w:firstLine="540"/>
        <w:jc w:val="both"/>
        <w:rPr>
          <w:sz w:val="28"/>
          <w:szCs w:val="28"/>
        </w:rPr>
      </w:pPr>
      <w:r>
        <w:rPr>
          <w:sz w:val="28"/>
          <w:szCs w:val="28"/>
        </w:rPr>
        <w:t>Устремление обращается к Учителю, который  снисходит только в ответ на устремление. Устремление разбросанное теряет свою силу, но монолитное всегда достигает цели. Только сердечное устремление будет наиболее действенным. Мозговые устремления умрут вместе с мозгом, но сердце бессмертно унесет с собою свои устремления дальше, потому надо устремляться сердцем. Ровное устойчивое пламя дает и устойчивость устремлению.</w:t>
      </w:r>
    </w:p>
    <w:p>
      <w:pPr>
        <w:pStyle w:val="Normal"/>
        <w:ind w:firstLine="540"/>
        <w:jc w:val="both"/>
        <w:rPr/>
      </w:pPr>
      <w:r>
        <w:rPr>
          <w:sz w:val="28"/>
          <w:szCs w:val="28"/>
        </w:rPr>
        <w:t>Пробуждение центров сопровождается обострением восприимчивости и возможностью соприкосновения с энергиями различных слоев пространства. При очищении материи проводников нет опасности вовлечения в общение с низшими сущностями астрального мира. Подготовленность означает и наличие Руководителя – Иерарха, который ведет, и связь с Иерархией Света осуществляется через него. Лучше ничего не знать о явлениях оккультного характера неочищенным и неподготовленным сознаниям. Ученик тоже подвергается испытаниям, потому на некоторое время темным дается свобода его обольщать.</w:t>
      </w:r>
    </w:p>
    <w:p>
      <w:pPr>
        <w:pStyle w:val="Normal"/>
        <w:ind w:firstLine="540"/>
        <w:jc w:val="both"/>
        <w:rPr/>
      </w:pPr>
      <w:r>
        <w:rPr>
          <w:sz w:val="28"/>
          <w:szCs w:val="28"/>
        </w:rPr>
        <w:t>Миссия Матери Агни Йоги заключается в том, чтобы быть приемником и передатчицей нашего Учения Миру и пройти огненные ступени трансформации центров и возжжения их в условиях земной жизни. Только принятие Учения Жизни будет тем условием, которое приведет к пониманию миссии жизни этого Высокого Духа. Этот подвиг велик тем, что пришлось проходить через острый и мучительный процесс огненного преображения организма. В этих сложнейших условиях экспедиции, когда замерзал даже коньяк, когда нечем было согреться, ибо группа находилась на горном плато, когда один за другим гибли верблюды, перед этим подходя к палаткам. Но даже в этих условиях МАИ продолжала работать, записывая даваемые материалы Учения «Живой Этики», выполняя при этом и другие поручения Великого Владыки. И являть собою Провозглашаемое Владыками Учение, являть собою Истину – нечто столь трудное и необычное, что не найти даже слов, чтобы выразить это. Она утвердила Йогу Огня жизнью своею и оставила человечеству бесценные сокровища опытных накоплений. Память Матери Огненной Йоги почтим пониманием величия Подвига, совершенного Ею во имя продвижения человечества на следующую ступень эволюции духа.</w:t>
      </w:r>
    </w:p>
    <w:p>
      <w:pPr>
        <w:pStyle w:val="Normal"/>
        <w:ind w:firstLine="540"/>
        <w:jc w:val="both"/>
        <w:rPr>
          <w:sz w:val="28"/>
          <w:szCs w:val="28"/>
        </w:rPr>
      </w:pPr>
      <w:r>
        <w:rPr>
          <w:sz w:val="28"/>
          <w:szCs w:val="28"/>
        </w:rPr>
        <w:t>История ярко свидетельствует о том, как чудовищно искажались Заветы Первоучителя, и какие невероятные и страшные следствия происходили от этого извращения. Многие отшатнулись от Заветов Учителей Знания в виду того, что создаваемые вокруг них религии утрачивали сущность этих заветов и заменяли их внешней формой. И не вина в этом Учителей. Религия стала орудием людей, поправших Заветы Учителя. Форма утратила содержание, а служители культа – огонь духа. Надо отбросить все и вернуться к первоисточникам, иначе будет потеряно  даже и то малое, что где-то еще сохранилось.</w:t>
      </w:r>
    </w:p>
    <w:p>
      <w:pPr>
        <w:pStyle w:val="Normal"/>
        <w:ind w:firstLine="540"/>
        <w:jc w:val="both"/>
        <w:rPr/>
      </w:pPr>
      <w:r>
        <w:rPr>
          <w:sz w:val="28"/>
          <w:szCs w:val="28"/>
        </w:rPr>
        <w:t>Основным признаком элементов вечности будет то, что они не ограничены протяженностью цикла одного воплощения, но идут за пределы его. Якоря забрасываются далеко вперед, в следующую жизнь и многие другие, ибо они вне времени. Связь с Учителем Света и посланными Его будет нитью, протянутой в вечность.</w:t>
      </w:r>
    </w:p>
    <w:p>
      <w:pPr>
        <w:pStyle w:val="Normal"/>
        <w:ind w:firstLine="540"/>
        <w:jc w:val="both"/>
        <w:rPr/>
      </w:pPr>
      <w:r>
        <w:rPr>
          <w:sz w:val="28"/>
          <w:szCs w:val="28"/>
        </w:rPr>
        <w:t>Только все свое и всего себя отдавший Владыке человек может получить все. Мера отдачи будет мерилом получения; не так уж трудно отдать, тем более, что так или иначе все придется оставить, ибо в действительности нет и не может быть ничего своего. И личность свою и ее оболочки придется оставить; служение себе нецелесообразно.</w:t>
      </w:r>
    </w:p>
    <w:p>
      <w:pPr>
        <w:pStyle w:val="Normal"/>
        <w:ind w:firstLine="540"/>
        <w:jc w:val="both"/>
        <w:rPr/>
      </w:pPr>
      <w:r>
        <w:rPr>
          <w:sz w:val="28"/>
          <w:szCs w:val="28"/>
        </w:rPr>
        <w:t xml:space="preserve">  </w:t>
      </w:r>
      <w:r>
        <w:rPr>
          <w:sz w:val="28"/>
          <w:szCs w:val="28"/>
        </w:rPr>
        <w:t>Путь, указываемый Учителем, можно назвать путем преодоления препятствий, ибо каждодневно и постоянно растущие силы требуются для их преодоления. Как же иначе может расти психическая энергия, как не на преодолении всего того, что препятствует продвижению. По мере роста и продвижения сознания природа и характер препятствий становятся другими, то есть они видоизменяются в зависимости от роста духа и тех задач, которые ставятся перед учеником, Ведущим Учителем.</w:t>
      </w:r>
    </w:p>
    <w:p>
      <w:pPr>
        <w:pStyle w:val="Normal"/>
        <w:ind w:firstLine="540"/>
        <w:jc w:val="both"/>
        <w:rPr/>
      </w:pPr>
      <w:r>
        <w:rPr>
          <w:sz w:val="28"/>
          <w:szCs w:val="28"/>
        </w:rPr>
        <w:t>Быть со Мною – значит принять Учение Мое и следовать ему неуклонно. Все, что принято и утверждено на Земле, будет верно сопутствовать в Мире Надземном. Напомним, что надо явить полную меру, ибо половинчатость разрушительна. И личность земная тогда становится слугою высшего «Я» и собирательницей при этом опыта, знаний и материала, столь нужного для сознательного пребывания в Сферах Надземных.</w:t>
      </w:r>
    </w:p>
    <w:p>
      <w:pPr>
        <w:pStyle w:val="Normal"/>
        <w:ind w:firstLine="540"/>
        <w:jc w:val="both"/>
        <w:rPr/>
      </w:pPr>
      <w:r>
        <w:rPr>
          <w:sz w:val="28"/>
          <w:szCs w:val="28"/>
        </w:rPr>
        <w:t>Фокус Света Един. Можно обращаться непосредственно, но можно и через стоящих вблизи. Но подойти можно через кого-то, если прежние накопления не дозволяют непосредственной связи. Учителя Света  должен иметь каждый еще при пребывании на Земле. Иначе не подойти. Через него устанавливается цепь связи Иерархии. А цепь имеет звенья. Ближайшее звено соединяется со всей цепью. Отбрасывая ближайшее звено, человек лишает себя прямой связи. Многие допускают эту ошибку.</w:t>
      </w:r>
    </w:p>
    <w:p>
      <w:pPr>
        <w:pStyle w:val="Normal"/>
        <w:ind w:firstLine="540"/>
        <w:jc w:val="both"/>
        <w:rPr/>
      </w:pPr>
      <w:r>
        <w:rPr>
          <w:sz w:val="28"/>
          <w:szCs w:val="28"/>
        </w:rPr>
        <w:t>Эта связь тоже идет за пределы одной жизни. Не преуменьшим значение непосредственного звена. Многие нарушают этот Закон Иерархии, чем очень вредят себе. Связь со своим звеном веет по всем мирам и сохраняется из жизни в жизнь. Также не прекращается связь и со своими учениками, стоящими ниже по лестнице Иерархии,</w:t>
      </w:r>
    </w:p>
    <w:p>
      <w:pPr>
        <w:pStyle w:val="Normal"/>
        <w:ind w:firstLine="540"/>
        <w:jc w:val="both"/>
        <w:rPr/>
      </w:pPr>
      <w:r>
        <w:rPr>
          <w:sz w:val="28"/>
          <w:szCs w:val="28"/>
        </w:rPr>
        <w:t>Великие Духи так же неуклонно подчиняются Космическим Законам, как и все сущее. Каждый из них имеет свою определенную миссию и добровольной неизбежностью ее выполнения. Утонченность аппарата Высоких Духов заставляют воспринимать всю тяжесть окружающего несовершенства и ответствовать на страдания и обращение к ним приходящих. Ношу земную Великие Духи несут и тогда, когда пребывают в Твердыне.</w:t>
      </w:r>
    </w:p>
    <w:p>
      <w:pPr>
        <w:pStyle w:val="Normal"/>
        <w:ind w:firstLine="540"/>
        <w:jc w:val="both"/>
        <w:rPr/>
      </w:pPr>
      <w:r>
        <w:rPr>
          <w:sz w:val="28"/>
          <w:szCs w:val="28"/>
        </w:rPr>
        <w:t xml:space="preserve">Волею и управлением мышления можно устанавливать определенное отношение к явлениям окружающим. Так самые тяжелые обстоятельства могут обернуться  счастливыми и приближающими яро ко Мне. Уже замечали, как самые трудные обстоятельства оказывались весьма полезными и поучительными, упорно продвигающими в намеченном Учителем направлении. </w:t>
      </w:r>
    </w:p>
    <w:p>
      <w:pPr>
        <w:pStyle w:val="Normal"/>
        <w:ind w:firstLine="540"/>
        <w:jc w:val="both"/>
        <w:rPr>
          <w:sz w:val="28"/>
          <w:szCs w:val="28"/>
        </w:rPr>
      </w:pPr>
      <w:r>
        <w:rPr>
          <w:sz w:val="28"/>
          <w:szCs w:val="28"/>
        </w:rPr>
        <w:t>Гуру не ограничивал жизнь человека только Землею, он видел жизнь на Дальних Мирах и звал к сотрудничеству с ними. Он считал, что на некоторых из них люди достигли высоких ступеней знания, и что землянам можно многому научиться у них. Устремление к Дальним Мирам он считал фактором, открывающим перед человеком новые возможности в области науки и во всех отраслях знания.</w:t>
      </w:r>
    </w:p>
    <w:p>
      <w:pPr>
        <w:pStyle w:val="Normal"/>
        <w:ind w:firstLine="540"/>
        <w:jc w:val="both"/>
        <w:rPr/>
      </w:pPr>
      <w:r>
        <w:rPr>
          <w:sz w:val="28"/>
          <w:szCs w:val="28"/>
        </w:rPr>
        <w:t>Учитель все обращает на пользу, даже вредительство темных. И хорошо, когда польза отягощения обстоятельствами на деле и в жизни понимается.  Недаром существует предание, что из человеческих страданий рождаются драгоценные камни. По мере роста духа и его силы возрастают и противные обстоятельства, на которых дух должен возрастать все больше и больше.</w:t>
      </w:r>
    </w:p>
    <w:p>
      <w:pPr>
        <w:pStyle w:val="Normal"/>
        <w:ind w:firstLine="540"/>
        <w:jc w:val="both"/>
        <w:rPr/>
      </w:pPr>
      <w:r>
        <w:rPr>
          <w:sz w:val="28"/>
          <w:szCs w:val="28"/>
        </w:rPr>
        <w:t>Мы утверждаем имя Гуру и хотим, чтобы о нем слышало возможно большее количество людей. Имя Гуру неразрывно связано с его философией и с Учением «Живой Этики». Магнит его имени очень силен. Потому говорить и действовать нужно не за себя и не от себя, но от  Гуру, его имени и Учения, так крепко связанном с его жизнью.</w:t>
      </w:r>
    </w:p>
    <w:p>
      <w:pPr>
        <w:pStyle w:val="Normal"/>
        <w:ind w:firstLine="540"/>
        <w:jc w:val="both"/>
        <w:rPr/>
      </w:pPr>
      <w:r>
        <w:rPr>
          <w:sz w:val="28"/>
          <w:szCs w:val="28"/>
        </w:rPr>
        <w:t xml:space="preserve">  </w:t>
      </w:r>
      <w:r>
        <w:rPr>
          <w:sz w:val="28"/>
          <w:szCs w:val="28"/>
        </w:rPr>
        <w:t>Снизиться до замкнутости малого круг и самости – значит, угасить огни устремления и прекратить движении по пути. Но все в духе, в духе  и путь, к Свету ведущий. Образ Учителя в сердце – как путеводный огонь, как луч маяка, пробивающий непроглядную тьму и указующий направление устремленному духу.</w:t>
      </w:r>
    </w:p>
    <w:p>
      <w:pPr>
        <w:pStyle w:val="Normal"/>
        <w:ind w:firstLine="540"/>
        <w:jc w:val="both"/>
        <w:rPr/>
      </w:pPr>
      <w:r>
        <w:rPr>
          <w:sz w:val="28"/>
          <w:szCs w:val="28"/>
        </w:rPr>
        <w:t>Учитель устремляет вас в будущее, потому что оно творится мыслью. Цепь причин и следствий идет своей чередой. И творческое воображение может создать ряд новых причин, совершенно не напоминающих прежние, и проектировать их в будущее для манифестаций.</w:t>
      </w:r>
    </w:p>
    <w:p>
      <w:pPr>
        <w:pStyle w:val="Normal"/>
        <w:ind w:firstLine="540"/>
        <w:jc w:val="both"/>
        <w:rPr/>
      </w:pPr>
      <w:r>
        <w:rPr>
          <w:sz w:val="28"/>
          <w:szCs w:val="28"/>
        </w:rPr>
        <w:t xml:space="preserve">  </w:t>
      </w:r>
      <w:r>
        <w:rPr>
          <w:sz w:val="28"/>
          <w:szCs w:val="28"/>
        </w:rPr>
        <w:t>Надо утвердить перед самим собою и пространством Близость Мою путем непрерываемого памятования об этом. С трудом поддается сознание этому процессу, но, в конце концов, подчинится  велению воли. Противоборствующий внутри ветхий человек не желает уступить место новому человеку, идущему ему на смену.</w:t>
      </w:r>
    </w:p>
    <w:p>
      <w:pPr>
        <w:pStyle w:val="Normal"/>
        <w:ind w:firstLine="540"/>
        <w:jc w:val="both"/>
        <w:rPr>
          <w:sz w:val="28"/>
          <w:szCs w:val="28"/>
        </w:rPr>
      </w:pPr>
      <w:r>
        <w:rPr>
          <w:sz w:val="28"/>
          <w:szCs w:val="28"/>
        </w:rPr>
        <w:t>Важно осознать явление Дальних Миров и отсутствие на них темных. Там есть несовершенства и эволюция, но нет служителей тьмы. Устремление к Дальним Мирам и сознательная связь с ними ускорит эволюцию нашей планеты. Дальние Миры даются как магнит притяжения для устремленных к ним духов. Мы, Братья человечества – Пришельцы из Дальних миров. Мы туда и возвратимся, увлекая за собою человечество, за исключением Космических отбросов.</w:t>
      </w:r>
    </w:p>
    <w:p>
      <w:pPr>
        <w:pStyle w:val="Normal"/>
        <w:ind w:firstLine="540"/>
        <w:jc w:val="both"/>
        <w:rPr/>
      </w:pPr>
      <w:r>
        <w:rPr>
          <w:sz w:val="28"/>
          <w:szCs w:val="28"/>
        </w:rPr>
        <w:t xml:space="preserve">  </w:t>
      </w:r>
      <w:r>
        <w:rPr>
          <w:sz w:val="28"/>
          <w:szCs w:val="28"/>
        </w:rPr>
        <w:t>Матерь Агни Йоги являет собою синтез Учения. Она приняла на себя всю тягость провозвестия Нового Учения, облеченного в новую форму и дополненного тем, что можно было выдать человечеству на данной ступени его эволюции. Этот труд совершался параллельно с раскрытием в ней огненных центров. Она явила собою сущность преображения, которое суждено и которого достигнут люди в будущем. Ей угрожала огненная смерть, и только заботою высшего Иерарха была спасена. Находилась она в непосредственном и близком контакте с одним из семи, Высочайшим. Явление Матери «Агни Йоги» настолько велико, что его не сравнить ни с кем и ни с чем, кто стоит ниже ее на ступенях Лестницы Света. Почтим память Матери Огненной Йоги более углубленным пониманием великой миссии ее жизни и осознанием того, что данное через нее Учение «Живой Этики» дано человечеству на долгие века на пороге Века Майтрейи.</w:t>
      </w:r>
    </w:p>
    <w:p>
      <w:pPr>
        <w:pStyle w:val="Normal"/>
        <w:ind w:firstLine="540"/>
        <w:jc w:val="both"/>
        <w:rPr>
          <w:sz w:val="28"/>
          <w:szCs w:val="28"/>
        </w:rPr>
      </w:pPr>
      <w:r>
        <w:rPr>
          <w:sz w:val="28"/>
          <w:szCs w:val="28"/>
        </w:rPr>
        <w:t>Законы материи необходимо знать потому, что только в пределах этих законов возможны те или другие проявления всех степеней материи. Вопреки этим законам ничего творить нельзя. Все чудеса подчинены им, ибо противозаконных чудес не бывает; люди неизвестное называют чудесами. Феномены проводятся только силою Агни. Законы энергии Агни без Учителя изучить и постичь невозможно.</w:t>
      </w:r>
    </w:p>
    <w:p>
      <w:pPr>
        <w:pStyle w:val="Normal"/>
        <w:ind w:firstLine="540"/>
        <w:jc w:val="both"/>
        <w:rPr/>
      </w:pPr>
      <w:r>
        <w:rPr>
          <w:sz w:val="28"/>
          <w:szCs w:val="28"/>
        </w:rPr>
        <w:t xml:space="preserve">  </w:t>
      </w:r>
      <w:r>
        <w:rPr>
          <w:sz w:val="28"/>
          <w:szCs w:val="28"/>
        </w:rPr>
        <w:t>Лучи Матери Мира пробуждают мир, людей и жизнь своею силою. Упорствуют люди и борются против них, но разве может человек против Космических Сил устоять?  Лучше сознание настроить навстречу Лучам и тем стать на сторону Нового Мира. Звезда Моя уже преображается явно и только слепой не видит, куда направлена эволюция духа. Силы эволюции собраны в энергиях мощных и устремлены к Земле. Их надо принять доброю волей, иначе сокрушат и сметут они противоборствующих.</w:t>
      </w:r>
    </w:p>
    <w:p>
      <w:pPr>
        <w:pStyle w:val="Normal"/>
        <w:ind w:firstLine="540"/>
        <w:jc w:val="both"/>
        <w:rPr>
          <w:sz w:val="28"/>
          <w:szCs w:val="28"/>
        </w:rPr>
      </w:pPr>
      <w:r>
        <w:rPr>
          <w:sz w:val="28"/>
          <w:szCs w:val="28"/>
        </w:rPr>
        <w:t>Если Архат посылает свои энергии на помощь, то это совсем не означает, что его собственные дела не нуждаются в ней. Только самоотверженность оказывает помощь, не думая о себе и о своих страданиях. Отвержение от себя есть первое условие следования за Учителем Света. Самоотверженность есть путь к Свету кратчайший. Устремление хорошо, когда движимо любовью.</w:t>
      </w:r>
    </w:p>
    <w:p>
      <w:pPr>
        <w:pStyle w:val="Normal"/>
        <w:ind w:firstLine="540"/>
        <w:jc w:val="both"/>
        <w:rPr/>
      </w:pPr>
      <w:r>
        <w:rPr>
          <w:sz w:val="28"/>
          <w:szCs w:val="28"/>
        </w:rPr>
        <w:t>Дойти до Учителя Света надо по Земле. Вот и идите, преследуемые и терзаемые теми, кто сердце омертвил жестокостью и эгоизмом. Они вокруг вас, но пути ваши разные. Рядом можете находиться, но они идут во тьму, а вы к Свету. Не обманывайтесь тем, что они близко находятся. Они предали себя тьме, и близость эта временна и обманчива. Так каждый творит сам суд свой над собою, предавая себя тьме или Свету.</w:t>
      </w:r>
    </w:p>
    <w:p>
      <w:pPr>
        <w:pStyle w:val="Normal"/>
        <w:ind w:firstLine="540"/>
        <w:jc w:val="both"/>
        <w:rPr/>
      </w:pPr>
      <w:r>
        <w:rPr>
          <w:sz w:val="28"/>
          <w:szCs w:val="28"/>
        </w:rPr>
        <w:t>Помощь Учителя состоит в том, что даются понимание и пояснение смысла того, что происходит с учеником, и почему и для какой цели проводит он именно эти испытания, и чему они учат. Когда осознана цель, можно пройти победителем через самые трудные испытания и извлечь из них опыт ценнейший и знания, ради приобретения которых он воплощен на Земле.</w:t>
      </w:r>
    </w:p>
    <w:p>
      <w:pPr>
        <w:pStyle w:val="Normal"/>
        <w:ind w:firstLine="540"/>
        <w:jc w:val="both"/>
        <w:rPr/>
      </w:pPr>
      <w:r>
        <w:rPr>
          <w:sz w:val="28"/>
          <w:szCs w:val="28"/>
        </w:rPr>
        <w:t>Если проверить человека, сколько мыслей приходится Учителю и сколько тому, что вокруг, то окажется, что количество первых ничтожно мало, а вторые занимают все поле видимости. Вот почему дается Совет в сердце держать Образ Ведущий. И если это достигнуто, мысли обычные уже не будут закрывать самого главного. В этом единственный путь выхода из замкнутого круга обычности.</w:t>
      </w:r>
    </w:p>
    <w:p>
      <w:pPr>
        <w:pStyle w:val="Normal"/>
        <w:ind w:firstLine="540"/>
        <w:jc w:val="both"/>
        <w:rPr/>
      </w:pPr>
      <w:r>
        <w:rPr>
          <w:sz w:val="28"/>
          <w:szCs w:val="28"/>
        </w:rPr>
        <w:t xml:space="preserve">Вера есть постоянное предчувствие и предвосхищение огненной действительности, а также двигатель духа к вершинам ее. Вехи на пути к ее пониманию расставляет Учитель, намечая узлы событий, имеющих особое значение как в жизни ученика, так и в течении мировых событий. </w:t>
      </w:r>
    </w:p>
    <w:p>
      <w:pPr>
        <w:pStyle w:val="Normal"/>
        <w:ind w:firstLine="540"/>
        <w:jc w:val="both"/>
        <w:rPr/>
      </w:pPr>
      <w:r>
        <w:rPr>
          <w:sz w:val="28"/>
          <w:szCs w:val="28"/>
        </w:rPr>
        <w:t xml:space="preserve">  </w:t>
      </w:r>
      <w:r>
        <w:rPr>
          <w:sz w:val="28"/>
          <w:szCs w:val="28"/>
        </w:rPr>
        <w:t>В Учении много говорится о сотрудничестве с Иерархией Света, но как однобоко понимается это сотрудничество! Считают, что оно заключается в том, чтобы брать постоянно и поглощать без меры драгоценную Огненную Мощь Иерарха. Так большинство и подходит. Так растерзали почитатели Рамакришну. Много, много раз ощущали и вы крайнюю исчерпанность сил при соприкосновении с теми, кто считал себя последователями Учения. Ценим людей приходящих и приносящих дар свой в Чашу Общего Блага. Они могут получать по праву, ибо принесли свои дары. Также и при общении важно принести свой дар.</w:t>
      </w:r>
    </w:p>
    <w:p>
      <w:pPr>
        <w:pStyle w:val="Normal"/>
        <w:ind w:firstLine="540"/>
        <w:jc w:val="both"/>
        <w:rPr/>
      </w:pPr>
      <w:r>
        <w:rPr>
          <w:sz w:val="28"/>
          <w:szCs w:val="28"/>
        </w:rPr>
        <w:t>Только творческое воображение может установить новые причины, рождающие новые следствия. Все посланники Света были такими новаторами. Они давали человечеству новые пути и возможности, новые отправные точки для мышления. Они давали людям новый аспект Космической Истины, соответствующей ступени эволюции, достигнутой человечеством. Мир Новый творит новые пути. Кто вооружен силою творческого воображения, поднимается духом над плотной видимостью и творит свое будущее огненной силой воображения.</w:t>
      </w:r>
    </w:p>
    <w:p>
      <w:pPr>
        <w:pStyle w:val="Normal"/>
        <w:ind w:firstLine="540"/>
        <w:jc w:val="both"/>
        <w:rPr>
          <w:sz w:val="28"/>
          <w:szCs w:val="28"/>
        </w:rPr>
      </w:pPr>
      <w:r>
        <w:rPr>
          <w:sz w:val="28"/>
          <w:szCs w:val="28"/>
        </w:rPr>
        <w:t>Непоколебимое доверие к Учителю открывает пути для новых нахождений. Недоверие и сомнение их закрывают. Рост духа идет незаметно для глаза, как рост травы, но результаты его явны для нас, видящих изменения в ауре ученика. Любовь к Учителю и Иерархии Света относится к ее высшим формам. Обычно она вечная, то есть не умирает во времени и продолжается из жизни в жизнь. Это двигатель мощный, устремляющий дух к восхождению.</w:t>
      </w:r>
    </w:p>
    <w:p>
      <w:pPr>
        <w:pStyle w:val="Normal"/>
        <w:ind w:firstLine="540"/>
        <w:jc w:val="both"/>
        <w:rPr/>
      </w:pPr>
      <w:r>
        <w:rPr>
          <w:sz w:val="28"/>
          <w:szCs w:val="28"/>
        </w:rPr>
        <w:t>Устремляясь к Владыке и доверенным Его, умеряете силу земных притяжений и власти над сознанием настоящего и окружающей среды. Восхождение духа по Лестнице Света заключается в преодолении в себе всего, что мешает и задерживает на себе сознание, заставляя его забывать  самое важное. Потухание пламени сердца карается  смертью духа, после чего становится человек воистину смертен, то есть умершим в духе. Много живых мертвецов ходит по лику Земли.</w:t>
      </w:r>
    </w:p>
    <w:p>
      <w:pPr>
        <w:pStyle w:val="Normal"/>
        <w:ind w:firstLine="540"/>
        <w:jc w:val="both"/>
        <w:rPr>
          <w:sz w:val="28"/>
          <w:szCs w:val="28"/>
        </w:rPr>
      </w:pPr>
      <w:r>
        <w:rPr>
          <w:sz w:val="28"/>
          <w:szCs w:val="28"/>
        </w:rPr>
        <w:t>День памятный Гуру отметим мыслями, чувствами и поступками соответствующими; это будет лучшим ему приношением. Дары такого приношения очищают ауру планеты своим Светом.</w:t>
      </w:r>
    </w:p>
    <w:p>
      <w:pPr>
        <w:pStyle w:val="Normal"/>
        <w:ind w:firstLine="540"/>
        <w:jc w:val="both"/>
        <w:rPr>
          <w:sz w:val="28"/>
          <w:szCs w:val="28"/>
        </w:rPr>
      </w:pPr>
      <w:r>
        <w:rPr>
          <w:sz w:val="28"/>
          <w:szCs w:val="28"/>
        </w:rPr>
        <w:t>Постоянный Образ Учителя в сердце – большое достижение, столь значительное по своим следствиям, что словами выразить это значение невозможно. Требуется именно осознание, ибо никакие слова не в состоянии заменить опытное знание. И достигается оно просто, легко и почти без усилий, когда в сердце  горит пламенная любовь к Позвавшему Учителю.</w:t>
      </w:r>
    </w:p>
    <w:p>
      <w:pPr>
        <w:pStyle w:val="Normal"/>
        <w:ind w:firstLine="540"/>
        <w:jc w:val="both"/>
        <w:rPr/>
      </w:pPr>
      <w:r>
        <w:rPr>
          <w:sz w:val="28"/>
          <w:szCs w:val="28"/>
        </w:rPr>
        <w:t>На все испытания, даже на самые трудные, можно смотреть как на благо. Выдержанные испытания есть ручательство на право входа в сферы вечного Света. Потому процесс терпения до конца есть явление восхождения духа по ступеням лестницы жизни. Раскрытие центров сопровождается страданиями и болью.</w:t>
      </w:r>
    </w:p>
    <w:p>
      <w:pPr>
        <w:pStyle w:val="Normal"/>
        <w:ind w:firstLine="540"/>
        <w:jc w:val="both"/>
        <w:rPr>
          <w:sz w:val="28"/>
          <w:szCs w:val="28"/>
        </w:rPr>
      </w:pPr>
      <w:r>
        <w:rPr>
          <w:sz w:val="28"/>
          <w:szCs w:val="28"/>
        </w:rPr>
        <w:t>Слово «Владыка» включает в себя явление овладения всеми тремя мирами и способности полного, сознательного проявления своей активности в каждом из них.</w:t>
      </w:r>
    </w:p>
    <w:p>
      <w:pPr>
        <w:pStyle w:val="Normal"/>
        <w:ind w:firstLine="540"/>
        <w:jc w:val="both"/>
        <w:rPr/>
      </w:pPr>
      <w:r>
        <w:rPr>
          <w:sz w:val="28"/>
          <w:szCs w:val="28"/>
        </w:rPr>
        <w:t>Даже Учитель Света не может помочь человеку, если у него внутри нет ничего и не к чему приложить. Началом и концом всех исканий является сам человек, понявший, что ничто не принадлежит ему, и что все истинное свое, которое не может быть отнято никем и ничем, он носит всегда с собою, внутри себя. Ведь когда-то придется оставить не только все вещи земные, но и тело и прочие оболочки, ибо нет ничего своего. Чаша и ее накопления неотъемлемы на всю жизнь и на все будущее. Вечное достояние человек сохраняет с собой на все воплощения и во всех мирах.</w:t>
      </w:r>
    </w:p>
    <w:p>
      <w:pPr>
        <w:pStyle w:val="Normal"/>
        <w:ind w:firstLine="540"/>
        <w:jc w:val="both"/>
        <w:rPr/>
      </w:pPr>
      <w:r>
        <w:rPr>
          <w:sz w:val="28"/>
          <w:szCs w:val="28"/>
        </w:rPr>
        <w:t>День памятный отметим особо. Высокий дух приходил в мир и оставил в нем свой жемчужный узор на века. Эволюция планеты получила мощный импульс. Творчество великого художника имело мировое признание, но огромное поле  незримой деятельности его духа еще будет давать свои огненные следствия на протяжении многих веков. Исполнителем Великой Миссии Света, Посланником Иерархии был на Земле этот великий художник, философ, путешественник, археолог и человек великого сердца.</w:t>
      </w:r>
    </w:p>
    <w:p>
      <w:pPr>
        <w:pStyle w:val="Normal"/>
        <w:ind w:firstLine="540"/>
        <w:jc w:val="both"/>
        <w:rPr/>
      </w:pPr>
      <w:r>
        <w:rPr>
          <w:sz w:val="28"/>
          <w:szCs w:val="28"/>
        </w:rPr>
        <w:t>Даяние и творение Духов Великих переживают их тела, и в этом смысл прихода их на Землю. Если бы не Они, потонула бы планета во мраке. Они спасают землю в буквальном смысле этого слова. Одни к ним примыкают и помогают, другие – восстают и противодействуют. Так меч разделяющий, приносимый каждым Владыкой, не символ, но суровая действительность.</w:t>
      </w:r>
    </w:p>
    <w:p>
      <w:pPr>
        <w:pStyle w:val="Normal"/>
        <w:ind w:firstLine="540"/>
        <w:jc w:val="both"/>
        <w:rPr>
          <w:sz w:val="28"/>
          <w:szCs w:val="28"/>
        </w:rPr>
      </w:pPr>
      <w:r>
        <w:rPr>
          <w:sz w:val="28"/>
          <w:szCs w:val="28"/>
        </w:rPr>
        <w:t>Великие Духи, приходя в мир, жили его интересами, страданиями и болью, но внутренне они жили в мире своем. Велика была жертва их, но дух побеждал.</w:t>
      </w:r>
    </w:p>
    <w:p>
      <w:pPr>
        <w:pStyle w:val="Normal"/>
        <w:ind w:firstLine="540"/>
        <w:jc w:val="both"/>
        <w:rPr>
          <w:sz w:val="28"/>
          <w:szCs w:val="28"/>
        </w:rPr>
      </w:pPr>
      <w:r>
        <w:rPr>
          <w:sz w:val="28"/>
          <w:szCs w:val="28"/>
        </w:rPr>
        <w:t>Как гигантские столбы Света возвышаются Великие Духи над мутными водами житейского моря. Гора Матери Мира служит не столько символом, но и действительным прибежищем духу. На известной высоте сознание уже неуязвимо скверною земною. Дух есть огонь, и только духом можно возвыситься в присущую ему сферу и стать светоносным.</w:t>
      </w:r>
    </w:p>
    <w:p>
      <w:pPr>
        <w:pStyle w:val="Normal"/>
        <w:ind w:firstLine="540"/>
        <w:jc w:val="both"/>
        <w:rPr/>
      </w:pPr>
      <w:r>
        <w:rPr>
          <w:sz w:val="28"/>
          <w:szCs w:val="28"/>
        </w:rPr>
        <w:t>На вершине горы Матери Мира можно утвердиться прочно и навсегда. Она возвышается над планетой как маяк спасения, как прибежище для духа. Много Ашрамов имеется в Мире Надземном. Есть Ашрам земной и Надземный, существующий во всех трех мирах. Туда доступ открыт устремленному к Свету сознанию.</w:t>
      </w:r>
    </w:p>
    <w:p>
      <w:pPr>
        <w:pStyle w:val="Normal"/>
        <w:ind w:firstLine="540"/>
        <w:jc w:val="both"/>
        <w:rPr>
          <w:sz w:val="28"/>
          <w:szCs w:val="28"/>
        </w:rPr>
      </w:pPr>
      <w:r>
        <w:rPr>
          <w:sz w:val="28"/>
          <w:szCs w:val="28"/>
        </w:rPr>
        <w:t>Владыки пришли к нам с Далекой Звезды, чтобы озарить человечество сознанием и вести его к Звездам Далеким. Твердыня, где они пребывают, открыта всем мирам: Земное и Небесное, плотное и тонкое, зримое и незримое  гармонично сочетаются в ней, сливаясь в единое, нераздельное цело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ab/>
        <w:t>О Матери Ми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и лучи над землею. Их надо принять, осознать и ассимилировать. Они коснулись сердца, и процветает искусство. Преобразуется мир, и Новый мир преобразит старый. Силы эволюции собраны, и энергии мощные устремлены к Земле. И их надо принять доброю волею, иначе они сокрушат и сметут противоборствующих!</w:t>
      </w:r>
    </w:p>
    <w:p>
      <w:pPr>
        <w:pStyle w:val="Normal"/>
        <w:ind w:firstLine="540"/>
        <w:jc w:val="both"/>
        <w:rPr>
          <w:sz w:val="28"/>
          <w:szCs w:val="28"/>
        </w:rPr>
      </w:pPr>
      <w:r>
        <w:rPr>
          <w:sz w:val="28"/>
          <w:szCs w:val="28"/>
        </w:rPr>
        <w:t>Познание – цель человека. Дух человеческий питается свыше, Землю тоже они питают; обмен мыслей между человечествами планет весьма интенсивен. Если можно уловить мысль соседа, то можно уловить ее и с любого пункта Земли.</w:t>
      </w:r>
    </w:p>
    <w:p>
      <w:pPr>
        <w:pStyle w:val="Normal"/>
        <w:ind w:firstLine="540"/>
        <w:jc w:val="both"/>
        <w:rPr>
          <w:sz w:val="28"/>
          <w:szCs w:val="28"/>
        </w:rPr>
      </w:pPr>
      <w:r>
        <w:rPr>
          <w:sz w:val="28"/>
          <w:szCs w:val="28"/>
        </w:rPr>
        <w:t>Великая Матерь Мира, знаю, что Тобой начала быть наша планета, что  восемь Владык ты послала на подвиг. Забота твоя о нашей Земле не прерывалась миллионами лет. Человечество чтило Тебя под разными обликами и именами, тебя единую, стоящую на охране Земли в Космическом океане Звезд. И ныне Ты вновь Лучи свои шлешь на нашу планету, дабы могла она вступить в Новую Эру своей жизни. Энергиями твоей Звезды пробуждаются человеческие сознания к пониманию назначения жизни и Бытия человека на Земле и в мирах. Тебя почитают Владыки,  чтят тебя люди, сознание свое устремляя к тебе в желании огненном Мир твой скорей на Земле утвердить.</w:t>
      </w:r>
    </w:p>
    <w:p>
      <w:pPr>
        <w:pStyle w:val="Normal"/>
        <w:ind w:firstLine="540"/>
        <w:jc w:val="both"/>
        <w:rPr>
          <w:sz w:val="28"/>
          <w:szCs w:val="28"/>
        </w:rPr>
      </w:pPr>
      <w:r>
        <w:rPr>
          <w:sz w:val="28"/>
          <w:szCs w:val="28"/>
        </w:rPr>
        <w:t>Существуют миллиарды миров, систем и галактик, и каждый продукт творчества Духа, который когда-то был человеком. Он так же облекал себя плотью соответствующей, будучи вне тела в Высших Мирах; точно так же в беспредельном пространстве Духи-Творцы, Созидатели и Строители сущность свою облекают материей разного вида плотности и разреженности, строя вокруг себя Миры.</w:t>
      </w:r>
    </w:p>
    <w:p>
      <w:pPr>
        <w:pStyle w:val="Normal"/>
        <w:ind w:firstLine="540"/>
        <w:jc w:val="both"/>
        <w:rPr/>
      </w:pPr>
      <w:r>
        <w:rPr>
          <w:sz w:val="28"/>
          <w:szCs w:val="28"/>
        </w:rPr>
        <w:t>Устремляясь в любой из миров, можно входить в общение с Водителем каждого, принявшим на себя Космическую ответственность, поскольку все в Космосе связано между собой. Вывести любую планету из цепи планет - значит, прекратить на ней жизнь. Братство систем означает также и духовное Братство их Водителей.</w:t>
      </w:r>
    </w:p>
    <w:p>
      <w:pPr>
        <w:pStyle w:val="Normal"/>
        <w:ind w:firstLine="540"/>
        <w:jc w:val="both"/>
        <w:rPr>
          <w:sz w:val="28"/>
          <w:szCs w:val="28"/>
        </w:rPr>
      </w:pPr>
      <w:r>
        <w:rPr>
          <w:sz w:val="28"/>
          <w:szCs w:val="28"/>
        </w:rPr>
        <w:t>Невежество или отсутствие устремления заключает свободную и бессмертную мысль в тот малый личный мирок, в котором, как в темнице, живет человек. Но посланный Матерью Мира Владыка на Землю пришел и указывает путь жизни человеку в Беспредельность. Этот путь есть ступень Космической жизни, дающей человеку сознание и делающей его гражданином Вселенной. В этом великое значение Эпохи Матери Мира и в этом ее Высший указ.</w:t>
      </w:r>
    </w:p>
    <w:p>
      <w:pPr>
        <w:pStyle w:val="Normal"/>
        <w:ind w:firstLine="540"/>
        <w:jc w:val="both"/>
        <w:rPr>
          <w:sz w:val="28"/>
          <w:szCs w:val="28"/>
        </w:rPr>
      </w:pPr>
      <w:r>
        <w:rPr>
          <w:sz w:val="28"/>
          <w:szCs w:val="28"/>
        </w:rPr>
        <w:t>Каждое небесное тело есть фокус средоточия в различных ее состояниях и комбинациях энергий. Ауры небесных тел друг с другом взаимодействуют  точно так же, как и ауры людей. Характер и степень восприятия зависит от чувствительности приемника сознания. Сознание как бы входит в контакт с Духом планетным, а высшие принципы планеты выражаются ее человечеством и Ведущим Иерархом. Контакт человека с его ведущей Звездой может быть весьма ярок и жизнен, но нужно устремление. Каждый Высший Водитель-Иерарх связан со своею звездой. Так утверждаются пути Космической Эволюции человека посредством связи с силою  излучений аур Дальних Миров. Человек - гражданин вселенной, а Космос – дом его духа.</w:t>
      </w:r>
    </w:p>
    <w:p>
      <w:pPr>
        <w:pStyle w:val="Normal"/>
        <w:ind w:firstLine="540"/>
        <w:jc w:val="both"/>
        <w:rPr/>
      </w:pPr>
      <w:r>
        <w:rPr>
          <w:sz w:val="28"/>
          <w:szCs w:val="28"/>
        </w:rPr>
        <w:t>Матерь Мира ушла. То, что Я давал через нее,  что Она давала через Гуру, частично придется тебе взять на себя и служить приемником и передатчиком их и Моих огненных энергий, ранее связанных малой орбитой.</w:t>
      </w:r>
    </w:p>
    <w:p>
      <w:pPr>
        <w:pStyle w:val="Normal"/>
        <w:ind w:firstLine="540"/>
        <w:jc w:val="both"/>
        <w:rPr>
          <w:sz w:val="28"/>
          <w:szCs w:val="28"/>
        </w:rPr>
      </w:pPr>
      <w:r>
        <w:rPr>
          <w:sz w:val="28"/>
          <w:szCs w:val="28"/>
        </w:rPr>
        <w:t>Его, Владыку, Послала Я Свет принести (на Землю) и Волю сроков исполнить. Лучи их семи, Посланных Мною, в этот день Мировой Силой Моей станут. Праздником Иерархии Света его называем. И мы на далекой Звезде в Празднике этом участие все принимаем, ибо Иерархический он Праздник, Вселенский, ибо вашей Земле Мы посылаем заряды Света.</w:t>
      </w:r>
    </w:p>
    <w:p>
      <w:pPr>
        <w:pStyle w:val="Normal"/>
        <w:ind w:firstLine="540"/>
        <w:jc w:val="both"/>
        <w:rPr>
          <w:sz w:val="28"/>
          <w:szCs w:val="28"/>
        </w:rPr>
      </w:pPr>
      <w:r>
        <w:rPr>
          <w:sz w:val="28"/>
          <w:szCs w:val="28"/>
        </w:rPr>
        <w:t>Строительство Нового Мира на вашей Земле находится в полном соответствии с астрофизическим моментом планеты. Это ступень Космическая. Строители являются выразителями Космической Воли. Лучи Высших Планет напряженно участвуют в этом. Творится Лучами великое дело Иерархии Света.</w:t>
      </w:r>
    </w:p>
    <w:p>
      <w:pPr>
        <w:pStyle w:val="Normal"/>
        <w:ind w:firstLine="540"/>
        <w:jc w:val="both"/>
        <w:rPr>
          <w:sz w:val="28"/>
          <w:szCs w:val="28"/>
        </w:rPr>
      </w:pPr>
      <w:r>
        <w:rPr>
          <w:sz w:val="28"/>
          <w:szCs w:val="28"/>
        </w:rPr>
        <w:t>Праздник этот установлен давно и назовем его солнечно-звездным, и этот праздник торжествующей жизни и Света – праздник Иерархии. В этот день утверждения света сильны. Наши Лучи на просторах планеты, ибо наступает момент равноденствия, то есть равновесия двух начал. И тогда в центральной точке его можно рычаг течения явлений повернуть в любую сторону – Света или тьмы. В этот день мы свет утверждаем и начало его на идущий цикл года; намечаем путь течения жизни планетной; он принесет небывалые сдвиги в сознании людей. Утверждаем  количество счастья и знамя Владыки Майтрейи.</w:t>
      </w:r>
    </w:p>
    <w:p>
      <w:pPr>
        <w:pStyle w:val="Normal"/>
        <w:ind w:firstLine="540"/>
        <w:jc w:val="both"/>
        <w:rPr>
          <w:sz w:val="28"/>
          <w:szCs w:val="28"/>
        </w:rPr>
      </w:pPr>
      <w:r>
        <w:rPr>
          <w:sz w:val="28"/>
          <w:szCs w:val="28"/>
        </w:rPr>
        <w:t>Дух, завершивший свои воплощения на Земле, оставляет планету и уходит на одну из планет Высших Миров. Самоотвержение высшее, ибо тяжко быть завершившему свой путь духу среди низших сознаний. Но кто-то решает продолжить свой путь на Земле, чтобы людям помочь, как им помогают Владыки. И уже теперь им, вступившим на путь Архата, открываются двери, и доступ дается к пространственной жизни. Луч дальней звезды для идущих духов – это мост Света в беспредельность космических далей.</w:t>
      </w:r>
    </w:p>
    <w:p>
      <w:pPr>
        <w:pStyle w:val="Normal"/>
        <w:ind w:firstLine="540"/>
        <w:jc w:val="both"/>
        <w:rPr>
          <w:sz w:val="28"/>
          <w:szCs w:val="28"/>
        </w:rPr>
      </w:pPr>
      <w:r>
        <w:rPr>
          <w:sz w:val="28"/>
          <w:szCs w:val="28"/>
        </w:rPr>
        <w:t>Силой закона устремления духа магнитно извлекаются из пространства знания, созвучные магнитной волне устремления. Нельзя сравнить их со знанием обычным, ибо их космические качества не позволяет им облекаться в земные точные формулы. Но даже звуки пространства можно оформить в симфонию звуков земных, то есть выявить жизнь; также и пространственное знание, хотя оно и не от мира сего. Но мудрость земная и космическая различны, и мудрость Дальних Миров не мешает твердо ходить по Земле. Трудно уметь сочетать земное и космическое, но нужно, чтобы в восхищении не разбить себе нос.</w:t>
      </w:r>
    </w:p>
    <w:p>
      <w:pPr>
        <w:pStyle w:val="Normal"/>
        <w:ind w:firstLine="540"/>
        <w:jc w:val="both"/>
        <w:rPr>
          <w:sz w:val="28"/>
          <w:szCs w:val="28"/>
        </w:rPr>
      </w:pPr>
      <w:r>
        <w:rPr>
          <w:sz w:val="28"/>
          <w:szCs w:val="28"/>
        </w:rPr>
        <w:t>Пространство есть вместилище всего сущего и великое Лоно Мое. И это пространство для свободного духа есть сфера проявления его активности. Не сам по себе, но Волею Иерархии Света и сотрудников ее поддерживается стройный порядок во Вселенной. И каждого ждет созвучная духу работа. В доктрине напряжения выражена самая сущность того, на чем зиждется Космос. И тонкое не может на него отзвучать, если на Земле напряжение огненной энергии духа не вошло в жизнь как обычный уклад дня. Доктрина напряжения является основою Учения Жизни, даваемого людям через Владык. Они ныне вводят сознание человечества в новый ритм космического напряжения.</w:t>
      </w:r>
    </w:p>
    <w:p>
      <w:pPr>
        <w:pStyle w:val="Normal"/>
        <w:ind w:firstLine="540"/>
        <w:jc w:val="both"/>
        <w:rPr>
          <w:sz w:val="28"/>
          <w:szCs w:val="28"/>
        </w:rPr>
      </w:pPr>
      <w:r>
        <w:rPr>
          <w:sz w:val="28"/>
          <w:szCs w:val="28"/>
        </w:rPr>
        <w:t>Волны пространственного огня в форме новых энергий мощно устремляются на вашу планету, и, чтобы не перегореть, их надо встретить сознанием, готовым вместить ритмы новых напряжений. Планетно-космическая задача Духам Ведущим состоит не только в том, чтобы удержать свое равновесие, но и дать людям  огненный импульс к овладению собою. Только при этом условии сможет Земля уцелеть, иначе взрыв неизбежен. И то, что раньше люди могли исполнять или не исполнять безнаказанно, ныне становится непременным условием их жизни в обоих мирах - как в зримом, так  и в не зримом.</w:t>
      </w:r>
    </w:p>
    <w:p>
      <w:pPr>
        <w:pStyle w:val="Normal"/>
        <w:ind w:firstLine="540"/>
        <w:jc w:val="both"/>
        <w:rPr/>
      </w:pPr>
      <w:r>
        <w:rPr>
          <w:sz w:val="28"/>
          <w:szCs w:val="28"/>
        </w:rPr>
        <w:t>Напряжение огненных волн столь велико, что при несоблюдении равновесия части организма человеческого начнут расшатываться, и аппарат духа придет в полную негодность. Если люди не будут готовы, катастрофы не избежать. Но те, которые прошли через напряжения огненные, удержав равновесие духа, желанными будут встречены в чертогах Моих.</w:t>
      </w:r>
    </w:p>
    <w:p>
      <w:pPr>
        <w:pStyle w:val="Normal"/>
        <w:ind w:firstLine="540"/>
        <w:jc w:val="both"/>
        <w:rPr/>
      </w:pPr>
      <w:r>
        <w:rPr>
          <w:sz w:val="28"/>
          <w:szCs w:val="28"/>
        </w:rPr>
        <w:t xml:space="preserve">Надо мыслить сейчас о пространственной жизни, пока дух воплощен на Земле. Для этого нужно понять, что дом духа там, где сам дух. И дом этот создается в пространстве – обитель для духа. В сферы Мои можно войти лишь в теле света. Потому цель жизни духа на вашей Земле есть процесс созидания и утверждения в себе тела света. Творится и строится оно в труде каждодневном и осознанием того, что каждою мыслью, поступком и словом вносит человек в сущность свою элементы жизни или смерти. Но если человек сознает, что лишь ради Триады Бессмертной он прилагает свои труды, только тогда вводит он элементы бессмертия и обогащает сущность свою новыми ингредиентами. Есть в пространстве и сферы тьмы (мертвые луны, куда уносятся очень низкие духи или так называемый космический сор). </w:t>
      </w:r>
    </w:p>
    <w:p>
      <w:pPr>
        <w:pStyle w:val="Normal"/>
        <w:ind w:firstLine="540"/>
        <w:jc w:val="both"/>
        <w:rPr>
          <w:sz w:val="28"/>
          <w:szCs w:val="28"/>
        </w:rPr>
      </w:pPr>
      <w:r>
        <w:rPr>
          <w:sz w:val="28"/>
          <w:szCs w:val="28"/>
        </w:rPr>
        <w:t>Говорю об истинной реальности жизни, о Мудрости Космической, о Знании, Едином для всех Миров видимых и невидимых. Эта Мудрость разбросана скрытно на страницах ваших сокровенных писаний, но в каждодневной вашей жизни невозможно касаться источников этих. Но каждое действие человека заключает в себе элементы света или тьмы, то есть бессмертия или смерти. Оболочки должны быть сильны, здоровы и  служить Высшей Триаде, накапливая в ней элементы не преходящего. И человек, собравший в теле света своем элементы непреходящего и вечного, вступает в Высшие Сферы пространства, и Сферы Мои  раскрывают врата для духа, победившего ваш мир.</w:t>
      </w:r>
    </w:p>
    <w:p>
      <w:pPr>
        <w:pStyle w:val="Normal"/>
        <w:ind w:firstLine="540"/>
        <w:jc w:val="both"/>
        <w:rPr>
          <w:sz w:val="28"/>
          <w:szCs w:val="28"/>
        </w:rPr>
      </w:pPr>
      <w:r>
        <w:rPr>
          <w:sz w:val="28"/>
          <w:szCs w:val="28"/>
        </w:rPr>
        <w:t>Каналом в пространственную космическую обитель служит осознанный и утвержденный в сознании Луч Мой. Материя Люцида служит средою взаимообмена, а грануляцией ее являются искры, называемые Фохатом. Элементы материи Люциды, входящие в светящееся вещество, из которого состоят Мои Сферы, магнитно притягиваются духом и идут на созидание его тела света. Дух на планете Моей входит в ту область, элементы которой уже собраны им ранее, но храм этот еще не достроен, так как закладывается только фундамент. Этот храм явится Космическим Домом для духа, когда плотные сны на Земле сменятся пространственным существованием.</w:t>
      </w:r>
    </w:p>
    <w:p>
      <w:pPr>
        <w:pStyle w:val="Normal"/>
        <w:ind w:firstLine="540"/>
        <w:jc w:val="both"/>
        <w:rPr>
          <w:sz w:val="28"/>
          <w:szCs w:val="28"/>
        </w:rPr>
      </w:pPr>
      <w:r>
        <w:rPr>
          <w:sz w:val="28"/>
          <w:szCs w:val="28"/>
        </w:rPr>
        <w:t>Великие Духи, Владыки, посланные Мною в мир ваш, принесли и продолжают приносить на вашу Землю Свет Лучей Моих. То есть новую ступень сознания человечество получило от Меня. Связь с планетой Моей будет утверждаться напряженно и сознательно. И кто-то из вас должен идти впереди за Владыками Света. Задача велика и неотложна, ибо сознания, не вошедшие в волны космического ритма, вынуждены будут с планеты уйти. Так же ты, сын Владыки, можешь понять, сколь ответственно Поручение это и почему близость Матери Мира стала доступной. Можешь со Мной входить в общение явно. Сознательная доступность Моих Лучей – явление среди землян редчайшее.</w:t>
      </w:r>
    </w:p>
    <w:p>
      <w:pPr>
        <w:pStyle w:val="Normal"/>
        <w:ind w:firstLine="540"/>
        <w:jc w:val="both"/>
        <w:rPr>
          <w:sz w:val="28"/>
          <w:szCs w:val="28"/>
        </w:rPr>
      </w:pPr>
      <w:r>
        <w:rPr>
          <w:sz w:val="28"/>
          <w:szCs w:val="28"/>
        </w:rPr>
        <w:t>Для Матери Мира на нашей Земле невозможного нет. Малую мощь свою  объединяя с Мощью Моей, становишься сам космически мощным. Меня чтут  Владыки, Мои выполняют веления, так делай и ты. Мой Луч над тобою.</w:t>
      </w:r>
    </w:p>
    <w:p>
      <w:pPr>
        <w:pStyle w:val="Normal"/>
        <w:ind w:firstLine="540"/>
        <w:jc w:val="both"/>
        <w:rPr>
          <w:sz w:val="28"/>
          <w:szCs w:val="28"/>
        </w:rPr>
      </w:pPr>
      <w:r>
        <w:rPr>
          <w:sz w:val="28"/>
          <w:szCs w:val="28"/>
        </w:rPr>
        <w:t>Цель духа – познать законы Вселенной в пространстве сущего. Ко Мне устремленный в Лучах одного из Владык  имеет право на доступ к Сокровенному Знанию. Собою должен пройти дух через все формы жизни, дабы выйти в область Космического творчества. Твердо усвойте, что творчество – удел человека и на Земле, и в Мирах, и каждая работа ваша  созвучна эволюции и приносит радость. Продукты его творчества тоже располагаются по полюсам Света и тьмы.  Творит дух Огнем Камня.</w:t>
      </w:r>
    </w:p>
    <w:p>
      <w:pPr>
        <w:pStyle w:val="Normal"/>
        <w:ind w:firstLine="540"/>
        <w:jc w:val="both"/>
        <w:rPr>
          <w:sz w:val="28"/>
          <w:szCs w:val="28"/>
        </w:rPr>
      </w:pPr>
      <w:r>
        <w:rPr>
          <w:sz w:val="28"/>
          <w:szCs w:val="28"/>
        </w:rPr>
        <w:t>Чтобы творчество это было в гармонии с Космическими Законами, их можно изучать на Земле. Связанное на Земле, остается таким же и в Тонком Мире и будет утверждено духом. Формула «что посеешь, то и пожнешь», не земная, но Космическая, ибо космические законы одинаковы для всех миров. Книги ваших Великих Людей длительны во времени, поскольку заложены в них искры Космического Знания. Духовная монада, погружаясь в материю, строит себе проводник на соответствующих планах, чтобы в конечном итоге, сбросив четыре низшие, остаться в трех высших при завершении цикла земного.</w:t>
      </w:r>
    </w:p>
    <w:p>
      <w:pPr>
        <w:pStyle w:val="Normal"/>
        <w:ind w:firstLine="540"/>
        <w:jc w:val="both"/>
        <w:rPr>
          <w:sz w:val="28"/>
          <w:szCs w:val="28"/>
        </w:rPr>
      </w:pPr>
      <w:r>
        <w:rPr>
          <w:sz w:val="28"/>
          <w:szCs w:val="28"/>
        </w:rPr>
        <w:t>Космический закон полюсов заключается в том, что есть фокус творящий (энергия) и материя, служащая материалом для творчества; эти два сливаются в одно. В этом выражается закон единства всего сущего. Два полюса порождают в своем магнитном поле третье, то есть те формы, которые начинают зарождаться и развиваться на дальней планете. Этот закон универсален и касается всех сфер; ему подчиняясь, притягивается дух в Орбиту Мою, чтобы привести в действие силу Великого Закона. Так, прилагая Великие Космические законы к себе, прокладывает себе дух путь свой в пространстве. Отсюда цель воплощений духа – постичь Мировые Законы и применить их в жизни для утверждения непреложности пути своего к звездам.</w:t>
      </w:r>
    </w:p>
    <w:p>
      <w:pPr>
        <w:pStyle w:val="Normal"/>
        <w:ind w:firstLine="540"/>
        <w:jc w:val="both"/>
        <w:rPr>
          <w:sz w:val="28"/>
          <w:szCs w:val="28"/>
        </w:rPr>
      </w:pPr>
      <w:r>
        <w:rPr>
          <w:sz w:val="28"/>
          <w:szCs w:val="28"/>
        </w:rPr>
        <w:t>И на Земле, в условиях плотных, может являть духа облик достойный и созвучный с Высшим Планом Бытия. Это созвучие будет выражаться в состоянии его духа и в мыслях. Для этого нужно геройство духа и желание подвига, и Мой Луч импульс к геройству дает; при этом дух осознает бессмертную внеземную сущность свою. Сознание имеет свойство сосредотачивать свой фокус в любом из проводников, и задача бессмертной Триады удержать его в себе даже тогда, когда она находится в теле  условий плотных.</w:t>
      </w:r>
    </w:p>
    <w:p>
      <w:pPr>
        <w:pStyle w:val="Normal"/>
        <w:ind w:firstLine="540"/>
        <w:jc w:val="both"/>
        <w:rPr/>
      </w:pPr>
      <w:r>
        <w:rPr>
          <w:sz w:val="28"/>
          <w:szCs w:val="28"/>
        </w:rPr>
        <w:t>Будучи в физическом теле, Владыки проявляют свое сознание на уровне Высшем, а земляне - лишь на низшем, то есть земном.  Можно на вашей Земле и в физическом теле собою являть аспект высшей жизни, но для этого нужно геройство и твердая решимость не поддаваться воздействию внешней среды.</w:t>
      </w:r>
    </w:p>
    <w:p>
      <w:pPr>
        <w:pStyle w:val="Normal"/>
        <w:ind w:firstLine="540"/>
        <w:jc w:val="both"/>
        <w:rPr>
          <w:sz w:val="28"/>
          <w:szCs w:val="28"/>
        </w:rPr>
      </w:pPr>
      <w:r>
        <w:rPr>
          <w:sz w:val="28"/>
          <w:szCs w:val="28"/>
        </w:rPr>
        <w:t>Указываю принять меня в жизни как влекущий в Беспредельность магнит, потому духом устремитесь ко Мне и старайтесь от меня почерпнуть аромат тонких энергий. Дерзающему скажу: «Считай себя посланником в мир, на малую Землю, чтобы ей принести пространства Дары из Сфер Моих Света далеких». Быть трансформатором Космических энергий на Землю – Поручение Мое тому, кто Близость мою осознал и от нее почерпает.</w:t>
      </w:r>
    </w:p>
    <w:p>
      <w:pPr>
        <w:pStyle w:val="Normal"/>
        <w:ind w:firstLine="540"/>
        <w:jc w:val="both"/>
        <w:rPr>
          <w:sz w:val="28"/>
          <w:szCs w:val="28"/>
        </w:rPr>
      </w:pPr>
      <w:r>
        <w:rPr>
          <w:sz w:val="28"/>
          <w:szCs w:val="28"/>
        </w:rPr>
        <w:t>На Мой вопрос о том, что хочет дух иметь и унести на Землю, он может ответить, что хочет получить Знание и Силу, дающую Сокровище Камня, умножать его  Свет и все это  принести во имя спасения мира. Сокровище Мира остается таковым и на Земле и в мирах, ибо оно Сокровище Космическое.</w:t>
      </w:r>
    </w:p>
    <w:p>
      <w:pPr>
        <w:pStyle w:val="Normal"/>
        <w:ind w:firstLine="540"/>
        <w:jc w:val="both"/>
        <w:rPr/>
      </w:pPr>
      <w:r>
        <w:rPr>
          <w:sz w:val="28"/>
          <w:szCs w:val="28"/>
        </w:rPr>
        <w:t>Эпоха Матери Мира введет человечество в орбиту Космической жизни, и планета, отделенная от солнечной системы, воссоединится с ними через свои высшие принципы, то есть, через человека. Князя тьмы нет, и никто уже не будет сознательно и планомерно препятствовать этому сближению миров.</w:t>
      </w:r>
    </w:p>
    <w:p>
      <w:pPr>
        <w:pStyle w:val="Normal"/>
        <w:ind w:firstLine="540"/>
        <w:jc w:val="both"/>
        <w:rPr>
          <w:sz w:val="28"/>
          <w:szCs w:val="28"/>
        </w:rPr>
      </w:pPr>
      <w:r>
        <w:rPr>
          <w:sz w:val="28"/>
          <w:szCs w:val="28"/>
        </w:rPr>
        <w:t>Много тайн в Космосе, и все они доступны духу человека, если он идет к постижению их по цепи Иерархии Света. Дух есть свет Красоты  Звезд. Дух, насыщенный красотою, творит физическое тело свое на принципе Красоты. И как хороша и прекрасна природа. Среди этой красоты неописуемой творит человек красоту, устремляясь к все более высоким и совершенным формам ее проявления, ибо нет конца беспредельному утверждению Красоты на Земле и в Мирах.</w:t>
      </w:r>
    </w:p>
    <w:p>
      <w:pPr>
        <w:pStyle w:val="Normal"/>
        <w:ind w:firstLine="540"/>
        <w:jc w:val="both"/>
        <w:rPr/>
      </w:pPr>
      <w:r>
        <w:rPr>
          <w:sz w:val="28"/>
          <w:szCs w:val="28"/>
        </w:rPr>
        <w:t xml:space="preserve">Не человеческое, не государственное, но Космическое право регулирует жизнь человечества нашей планеты. Единая семья – человечество. Если и есть несовершенства, то они касаются только данной ступени эволюции по отношению к последующей, более совершенной. </w:t>
      </w:r>
    </w:p>
    <w:p>
      <w:pPr>
        <w:pStyle w:val="Normal"/>
        <w:ind w:firstLine="540"/>
        <w:jc w:val="both"/>
        <w:rPr>
          <w:sz w:val="28"/>
          <w:szCs w:val="28"/>
        </w:rPr>
      </w:pPr>
      <w:r>
        <w:rPr>
          <w:sz w:val="28"/>
          <w:szCs w:val="28"/>
        </w:rPr>
        <w:t>Процесс формирования тела огненного заключается в том, что в микрокосме человека начинают накапливаться элементы огня. Так Священная Этика приобретает психотехнический характер в вопросе междузвездных полетов. И когда это становится неизбежным, вся воля духа сосредотачивается на нем. Хочу, чтобы приложение Священной Этики в жизни и утверждение требуемых качеств духа крылья дали в сферы Мои устремляться и почерпать от мудрости Дальнего Мира. Огненные тела Планетного духа и высокоразвитого человека по сущности своей одинаковы, хотя формы и степени напряжения пламени различаются непомерно.</w:t>
      </w:r>
    </w:p>
    <w:p>
      <w:pPr>
        <w:pStyle w:val="Normal"/>
        <w:ind w:firstLine="540"/>
        <w:jc w:val="both"/>
        <w:rPr>
          <w:sz w:val="28"/>
          <w:szCs w:val="28"/>
        </w:rPr>
      </w:pPr>
      <w:r>
        <w:rPr>
          <w:sz w:val="28"/>
          <w:szCs w:val="28"/>
        </w:rPr>
        <w:t xml:space="preserve">Особенностью огненного мира является отсутствие расстояний. Хочу подойти к космической психотехнике с неземными мерками, дабы дух подготовить к возможностям пребывания его в мировом пространстве. Подобно земному строению, камень за камнем, создается величественный Храм понимания Беспредельности Космической Жизни и Миров, наполняющих ее. Сферу понимания этого надо расширять постоянно и беспредельно, дабы Беспредельность объять и вместить ее в духе. </w:t>
      </w:r>
    </w:p>
    <w:p>
      <w:pPr>
        <w:pStyle w:val="Normal"/>
        <w:ind w:firstLine="540"/>
        <w:jc w:val="both"/>
        <w:rPr>
          <w:sz w:val="28"/>
          <w:szCs w:val="28"/>
        </w:rPr>
      </w:pPr>
      <w:r>
        <w:rPr>
          <w:sz w:val="28"/>
          <w:szCs w:val="28"/>
        </w:rPr>
        <w:t>Судьба земного человечества связана с судьбами обитателей других планет нашей солнечной системы. Учение Мое и Владык, Учение Жизни и Света, подвиг, совершенный на переходе эпох, имеет значение космическое, ибо меняет течение эволюции земного человечества,  вводит его в сознательное общение со Сферами Высших Миров и приобщают его к явлениям космической пространственной жизни. Моей представительницей была Огненная Матерь на вашей Земле. Я, Майтрейя, Владыки и Она – таковы ступени Иерархической Лестницы Света. Она занимает ступень, ближайшую к ступени Планетного Духа; Она является членом Межпланетного Звездного Братства. Члены этого Братства являются помощниками в процессе осуществления Космической Эволюции человека  на вашей Земле и на планетах выше и ниже ее. Ваша планета в цепи миров является переходной ступенью от Миров, где материя господствует над духом, к Мирам, где дух господствует над материей и подчиняет ее себе.</w:t>
      </w:r>
    </w:p>
    <w:p>
      <w:pPr>
        <w:pStyle w:val="Normal"/>
        <w:ind w:firstLine="540"/>
        <w:jc w:val="both"/>
        <w:rPr>
          <w:sz w:val="28"/>
          <w:szCs w:val="28"/>
        </w:rPr>
      </w:pPr>
      <w:r>
        <w:rPr>
          <w:sz w:val="28"/>
          <w:szCs w:val="28"/>
        </w:rPr>
        <w:t>Быть созвучным на Луч матери Мира – значит нестись на гребне передовой волны эволюции земного человечества, то есть быть среди ведущих. Имеет значение не личное, но общественное и общечеловеческое, ибо людям доступ дает через открытый приемник устремленного к общению со Мной духа, доступ к пространственной Сокровищнице Мысли.</w:t>
      </w:r>
    </w:p>
    <w:p>
      <w:pPr>
        <w:pStyle w:val="Normal"/>
        <w:ind w:firstLine="540"/>
        <w:jc w:val="both"/>
        <w:rPr>
          <w:sz w:val="28"/>
          <w:szCs w:val="28"/>
        </w:rPr>
      </w:pPr>
      <w:r>
        <w:rPr>
          <w:sz w:val="28"/>
          <w:szCs w:val="28"/>
        </w:rPr>
        <w:t>Планета Моя и ее человечество являют собою прообраз того, чем должна стать ваша планета и ее человечество. На Моей планете нет пустынь и каменистых бесплодных местностей, нет резких колебаний температур, бурь, ураганов, циклонов, наводнений, похолоданий и так далее. Климат везде равен и мягок. Все это создано объединенными сознательными усилиями людей. Власть сознания над материей планеты велика, но велика и ответственность за мысли.</w:t>
      </w:r>
    </w:p>
    <w:p>
      <w:pPr>
        <w:pStyle w:val="Normal"/>
        <w:ind w:firstLine="540"/>
        <w:jc w:val="both"/>
        <w:rPr>
          <w:sz w:val="28"/>
          <w:szCs w:val="28"/>
        </w:rPr>
      </w:pPr>
      <w:r>
        <w:rPr>
          <w:sz w:val="28"/>
          <w:szCs w:val="28"/>
        </w:rPr>
        <w:t xml:space="preserve">Самый высокий Дух, стоящий на Лестнице Иерархии Света, знает язык, доступный сознанию человека (можно назвать его языком космическим или межпланетным). Мысль и будет внешней формой его выражения, а высшей формой мысли будет ее светлая и цветовая субстанция. Есть планеты, населенные богами, но это люди, прошедшие на своих планетах ступени эволюции, аналогичные проходимым вашим. </w:t>
      </w:r>
    </w:p>
    <w:p>
      <w:pPr>
        <w:pStyle w:val="Normal"/>
        <w:ind w:firstLine="540"/>
        <w:jc w:val="both"/>
        <w:rPr>
          <w:sz w:val="28"/>
          <w:szCs w:val="28"/>
        </w:rPr>
      </w:pPr>
      <w:r>
        <w:rPr>
          <w:sz w:val="28"/>
          <w:szCs w:val="28"/>
        </w:rPr>
        <w:t>В сферах Моих дух созвучный найдет, на что зазвучать и что принести на Землю. Устремление – это огонь, а пламя магнитно. Формулы Космического знания отличаются от земных тем, что применимы к любой точке Вселенной, в то время как земные пригодны лишь для Земли, а человеческие земные – лишь для людей, притом, определенной эпохи, времени, народности и так далее. Словом, чем ниже, тем уже и ограниченнее. Потому наша цель – вывести дух на космические просторы, где он уже не будет связан с ограничениями данного воплощения.</w:t>
      </w:r>
    </w:p>
    <w:p>
      <w:pPr>
        <w:pStyle w:val="Normal"/>
        <w:ind w:firstLine="540"/>
        <w:jc w:val="both"/>
        <w:rPr/>
      </w:pPr>
      <w:r>
        <w:rPr>
          <w:sz w:val="28"/>
          <w:szCs w:val="28"/>
        </w:rPr>
        <w:t>Пространство и время находятся в связи плотной. Время и есть пространство, в котором существует прошлое, но в ином состоянии, и главное, без тела. Прошлое видимо, но в размерах сознания. Малое сознание видит лишь прошлое, большое – всего мира, в том числе и будущее. Причины являются факторами, формирующими будущее. Если бы не вмешательство свободной воли, будущее, существующее в пространстве как проекция прошлых причин,  было бы фиксированным и неподвижным. Но воля вносит свои коррективы и в этом различие прошлого от подвижного будущего. Прошедшее, настоящее и будущее – рамки, в которых человек осознает мир.</w:t>
      </w:r>
    </w:p>
    <w:p>
      <w:pPr>
        <w:pStyle w:val="Normal"/>
        <w:ind w:firstLine="540"/>
        <w:jc w:val="both"/>
        <w:rPr/>
      </w:pPr>
      <w:r>
        <w:rPr>
          <w:sz w:val="28"/>
          <w:szCs w:val="28"/>
        </w:rPr>
        <w:t>Действует Космический Магнит. Формы жизни и устроения человеческого общества переносятся на вашу Землю. Израсходовавшие себя энергии уходят, чтобы замениться новыми. Чем шире и скорее люди примут в сознание новые формы, тем легче будет для них процесс смещения и замены, но для этого сознание должно быть расширено достаточно, чтобы вместить.</w:t>
      </w:r>
    </w:p>
    <w:p>
      <w:pPr>
        <w:pStyle w:val="Normal"/>
        <w:ind w:firstLine="540"/>
        <w:jc w:val="both"/>
        <w:rPr/>
      </w:pPr>
      <w:r>
        <w:rPr>
          <w:sz w:val="28"/>
          <w:szCs w:val="28"/>
        </w:rPr>
        <w:t>На Моей планете прочною формою сферы будет познание Законов Высшего Мира, в рамках которого проявится жизнь в неплотных пространствах со Слоями Высших притяжений. Отрыв от Земли даст крылья духу. Нелегко и непросто покончить расчеты с Землей, ибо действует Мощный Магнит.</w:t>
      </w:r>
    </w:p>
    <w:p>
      <w:pPr>
        <w:pStyle w:val="Normal"/>
        <w:ind w:firstLine="540"/>
        <w:jc w:val="both"/>
        <w:rPr>
          <w:sz w:val="28"/>
          <w:szCs w:val="28"/>
        </w:rPr>
      </w:pPr>
      <w:r>
        <w:rPr>
          <w:sz w:val="28"/>
          <w:szCs w:val="28"/>
        </w:rPr>
        <w:t>Каждое сознание, устремляющееся ко Мне, магнитно и мощно насыщаю элементами новых энергий по вместимости их, следовательно, надо достаточно расширить сознание, и этим расширителем будет Учение Жизни. Мои Лучи, сочетаясь в сознании с созвучными им элементами, вызывают ряд психических духовных процессов, что утверждает процесс роста сознания. Условие близости Моей тяжко и для обывателя  и для ученика, если в нем личное начало еще не изжито.</w:t>
      </w:r>
    </w:p>
    <w:p>
      <w:pPr>
        <w:pStyle w:val="Normal"/>
        <w:ind w:firstLine="540"/>
        <w:jc w:val="both"/>
        <w:rPr/>
      </w:pPr>
      <w:r>
        <w:rPr>
          <w:sz w:val="28"/>
          <w:szCs w:val="28"/>
        </w:rPr>
        <w:t>Земля, как песчинка, может исчезнуть с космического горизонта, как исчезли миллиарды Миров, но духовные монады со всеми накоплениями прошлого остаются существующими вечно. Накопления эти растут по линиям различных эволюций. И мир сознательных существ расширяется бесконечно, поднимаясь по ступеням лестницы жизни.</w:t>
      </w:r>
    </w:p>
    <w:p>
      <w:pPr>
        <w:pStyle w:val="Normal"/>
        <w:ind w:firstLine="540"/>
        <w:jc w:val="both"/>
        <w:rPr>
          <w:sz w:val="28"/>
          <w:szCs w:val="28"/>
        </w:rPr>
      </w:pPr>
      <w:r>
        <w:rPr>
          <w:sz w:val="28"/>
          <w:szCs w:val="28"/>
        </w:rPr>
        <w:t>Великий Владыка, один из восьми, посланный Мною на Землю, много раз на ней воплощался под разными именами. Сейчас он ваш Владыка, принявший ответственность за Землю. Но и земные одежды не могли скрыть Его Света и люди его гнали, преследовали, мучили и убивали. Но Он двигатель эволюции человечества, Земли и всего, находящегося на ней. Под именем Владыки Майтрейи придет Он опять и будет среди вас на смене рас пятой и шестой. Матерь «Агни Йоги» ближайшей была, осознавшей эти вечные узы связи и потому явилась она провозвестницей Нового Мира, Владыки Майтрейи и Учения Жизни.</w:t>
      </w:r>
    </w:p>
    <w:p>
      <w:pPr>
        <w:pStyle w:val="Normal"/>
        <w:ind w:firstLine="540"/>
        <w:jc w:val="both"/>
        <w:rPr/>
      </w:pPr>
      <w:r>
        <w:rPr>
          <w:sz w:val="28"/>
          <w:szCs w:val="28"/>
        </w:rPr>
        <w:t>Помните, что выбор, определяющий надземное будущее ваше, в жизни вашей земной совершается и идет постоянно. Сами куете надземную часть свою принятием в сознание того, что считаете правильным, истинным, нужным. Выбор делается здесь, а там пожинаете следствия избранного пути, вами утвержденного духом на Земле. Мир Мой открыт духу всегда, и готовый дух может коснуться его мгновенно. Земля Моя дает вам Фокус для устремления духа, и вспышка последняя огненной энергии, дающая направление полету, происходит на Земле в момент оставления тела. Значит, планета Моя – цель вашего странничества по просторам земным и ваших долгих многочисленных на ней воплощений.</w:t>
      </w:r>
    </w:p>
    <w:p>
      <w:pPr>
        <w:pStyle w:val="Normal"/>
        <w:ind w:firstLine="540"/>
        <w:jc w:val="both"/>
        <w:rPr>
          <w:sz w:val="28"/>
          <w:szCs w:val="28"/>
        </w:rPr>
      </w:pPr>
      <w:r>
        <w:rPr>
          <w:sz w:val="28"/>
          <w:szCs w:val="28"/>
        </w:rPr>
        <w:t>Мысли и сознание отрываются от насиженного места и находятся далеко от тела и мозга, то есть около предмета мыслей. Это требует большой тренировки. Так же можно устремиться и в Беспредельность к звездам далеким. Это и есть родина вашего духа. Смотрите на вместилище Матери Мира, как на сферу, где дух ваш может выявить всю полноту своих накоплений без ограничений и в радости сердца.</w:t>
      </w:r>
    </w:p>
    <w:p>
      <w:pPr>
        <w:pStyle w:val="Normal"/>
        <w:ind w:firstLine="540"/>
        <w:jc w:val="both"/>
        <w:rPr/>
      </w:pPr>
      <w:r>
        <w:rPr>
          <w:sz w:val="28"/>
          <w:szCs w:val="28"/>
        </w:rPr>
        <w:t>Для людей, живущих в определенной эпохе, существует какой-то стандарт поведения и образа жизни, общий для всех. И чем выше планета или сфера, тем выше этот стандарт. Со стандартом жизни земной нельзя устремиться в Сферы Дальних Миров. Существует сфера космического понимания жизни, доступная тем, кто коснулся ее, соответственно возвысив стандарт своего духа. Это означает яркость индивидуальных накоплений, и их высота позволяет сохранить сознание в таких условиях пространственной жизни, которые в обычном земном понимании не вызовут никакого созвучия.</w:t>
      </w:r>
    </w:p>
    <w:p>
      <w:pPr>
        <w:pStyle w:val="Normal"/>
        <w:ind w:firstLine="540"/>
        <w:jc w:val="both"/>
        <w:rPr>
          <w:sz w:val="28"/>
          <w:szCs w:val="28"/>
        </w:rPr>
      </w:pPr>
      <w:r>
        <w:rPr>
          <w:sz w:val="28"/>
          <w:szCs w:val="28"/>
        </w:rPr>
        <w:t>В Учении Жизни, едином для всех миров и народов, указываются пути к пониманию и достижению этого универсального стандарта. Нагорная проповедь и заветы ее намечают для человеческого духа эти пути. Мир Мой, который даю вам, есть условие того состояния сознания, которое необходимо для проникновения в Высшие Сферы, так как мир этот царит в пространстве Света и духов, объединенных в Космическое Братство (человечеств) людей; в него можно войти после утверждения в себе стандарта морали. Только мерою нового понимания духовного стандарта Космической Этики можно коснуться пространственных Сфер Света, в которых обитают Духи Высшие, и вхождение в них означает как бы новое рождение.</w:t>
      </w:r>
    </w:p>
    <w:p>
      <w:pPr>
        <w:pStyle w:val="Normal"/>
        <w:ind w:firstLine="540"/>
        <w:jc w:val="both"/>
        <w:rPr>
          <w:sz w:val="28"/>
          <w:szCs w:val="28"/>
        </w:rPr>
      </w:pPr>
      <w:r>
        <w:rPr>
          <w:sz w:val="28"/>
          <w:szCs w:val="28"/>
        </w:rPr>
        <w:t>Человек может мыслью оторваться мыслью от Земли и, сохраняя полное сознание, в ментальном теле коснуться далекой звезды, а это значит, что он уже входит в общение мыслью и в духе с тем миром, куда он устремился. Это не беспочвенное мечтание, а ментальный контакт, и человек оттуда может принести на Землю мысли иные, отличные от  земных. Такие касания являются средством общения с Матерью Мира. Это и будет соприкосновение с Резервуаром Космической Мысли. Красотою наполнена жизнь на Дальних Мирах. Планеты украшены сознательным трудом и усилиями населяющих их человечеств. Можно сказать, что ночью люди аурой своей освещают свое окружение. На этих мирах искусственно создаются органические генераторы энергии, но лучшим генератором  является аппарат духа и тела человека.</w:t>
      </w:r>
    </w:p>
    <w:p>
      <w:pPr>
        <w:pStyle w:val="Normal"/>
        <w:ind w:firstLine="540"/>
        <w:jc w:val="both"/>
        <w:rPr>
          <w:sz w:val="28"/>
          <w:szCs w:val="28"/>
        </w:rPr>
      </w:pPr>
      <w:r>
        <w:rPr>
          <w:sz w:val="28"/>
          <w:szCs w:val="28"/>
        </w:rPr>
        <w:t>Мир Высший открыт для обращающегося сознания. Звездная карта человека и его гороскоп представляют собою угловое взаиморасположение лучей светил и планет. Каждой из них соответствует определенный металл, а последние входят в строение тела человека в разных пропорциях и комбинациях. Этими лучами и регулируется жизнь тела. Правильная металлизация человеческого тела означает гармоническую его поляризацию, а, следовательно, и здоровье.</w:t>
      </w:r>
    </w:p>
    <w:p>
      <w:pPr>
        <w:pStyle w:val="Normal"/>
        <w:ind w:firstLine="540"/>
        <w:jc w:val="both"/>
        <w:rPr>
          <w:sz w:val="28"/>
          <w:szCs w:val="28"/>
        </w:rPr>
      </w:pPr>
      <w:r>
        <w:rPr>
          <w:sz w:val="28"/>
          <w:szCs w:val="28"/>
        </w:rPr>
        <w:t xml:space="preserve">То, что составляет область духа, относится к Высшей Триаде, хотя и накоплено на Земле, и его можно назвать космическим достоянием человека, пригодным ему во всех мирах, а также на планете Моей, ибо жизнь везде, и принципы или проводники те же. Силы природы и силы стихий обузданы человеком, они могучи и неисчерпаемы. Огненные энергии служат человеку и используются при помощи аппарата микрокосма человеческого. Огненное Учение Жизни едино для всех населенных миров. Наши люди в своих действиях пользуются только мыслью. Практическое знание и Сокровенное Учение Жизни слиты воедино, и Тайны Космоса служат нам в жизни текущей. Вам, людям Земли, нужно осмыслить космический человеческий путь жизни. Матерь Мира не является  символом сияющим, но действительность,  доступная устремленному духу. </w:t>
      </w:r>
    </w:p>
    <w:p>
      <w:pPr>
        <w:pStyle w:val="Normal"/>
        <w:ind w:firstLine="540"/>
        <w:jc w:val="both"/>
        <w:rPr>
          <w:sz w:val="28"/>
          <w:szCs w:val="28"/>
        </w:rPr>
      </w:pPr>
      <w:r>
        <w:rPr>
          <w:sz w:val="28"/>
          <w:szCs w:val="28"/>
        </w:rPr>
        <w:t>Правильно придумал, что воля и другие качества духа являют собою те струны, на которых он может быть созвучным с Аурой Моей. Освободите мысль вашу от оков и цепей земных, и ей будут открыты пути. В царстве Моем царствует высшая мысль огненная. Высшее творчество Духов Высоких яро соприкасается с бешенством необузданных энергий хаоса. Хаотическая материя берется в рамки закона согласованности, и этот закон творит жизнь. Этот закон универсален, ибо мера и число есть первое основание жизни.</w:t>
      </w:r>
    </w:p>
    <w:p>
      <w:pPr>
        <w:pStyle w:val="Normal"/>
        <w:ind w:firstLine="540"/>
        <w:jc w:val="both"/>
        <w:rPr>
          <w:sz w:val="28"/>
          <w:szCs w:val="28"/>
        </w:rPr>
      </w:pPr>
      <w:r>
        <w:rPr>
          <w:sz w:val="28"/>
          <w:szCs w:val="28"/>
        </w:rPr>
        <w:t>Сердце – престол, носитель и средоточие Света. Вот почему обращение к Высшим энергиям должно исходить лишь от сердца. Большим достижением будет, если сердцем своим удастся войти в ритм сердца Матери Мира и слиться с биением его. Любовь к Высшему Миру и Дальним Мирам магнитно устремляет к ним сердце. Желайте полюбить всем сердцем фокус огненных устремлений ваших. Могучую помощь получает устремленное сердце, ибо так мало на вашей планете сердец, ко Мне устремленных. Небесный Огонь низводится в пределы Земли, ее очищая, поднимая и приближая к сужденной ступени Эпохи Матери Мира. Эпоха сердца означать будет насыщение ауры Земли и слияние вибраций ее со ставшими созвучными ей эманациями земными. В этом и будет заключаться преображение вашей планеты.</w:t>
      </w:r>
    </w:p>
    <w:p>
      <w:pPr>
        <w:pStyle w:val="Normal"/>
        <w:ind w:firstLine="540"/>
        <w:jc w:val="both"/>
        <w:rPr>
          <w:sz w:val="28"/>
          <w:szCs w:val="28"/>
        </w:rPr>
      </w:pPr>
      <w:r>
        <w:rPr>
          <w:sz w:val="28"/>
          <w:szCs w:val="28"/>
        </w:rPr>
        <w:t>Цель Общения с Дальними Мирами – установить созвучный контакт с Лучами Матери Мира. Лучи Света каналами служат пространственной связи, по которым движется мысль. Но чтобы войти в Высшие Сферы, надо научиться жить красотою еще на Земле, и тогда аура Звезды Матери Мира станет более глубоко доступной. При проникновении в Сферы звезды Матери Мира можно в мышлении отделиться от Земли полностью.</w:t>
      </w:r>
    </w:p>
    <w:p>
      <w:pPr>
        <w:pStyle w:val="Normal"/>
        <w:ind w:firstLine="540"/>
        <w:jc w:val="both"/>
        <w:rPr>
          <w:sz w:val="28"/>
          <w:szCs w:val="28"/>
        </w:rPr>
      </w:pPr>
      <w:r>
        <w:rPr>
          <w:sz w:val="28"/>
          <w:szCs w:val="28"/>
        </w:rPr>
        <w:t>Познание Космических Законов приводит к постижению условий существования духа в Высших Сферах. Явление Кругов и циклов касается не только Земли, но всего Космоса. На все миры распространяются Основы вселенской жизни. Космическая эволюция охватывает все сущее. Мышление личное, планетное и космическое – таковы ступени. Те, кто думают о благе всего человечества, мыслят уже во всепланетном масштабе, но думающие об эволюции человечества нашей солнечной системы, мыслят космически.</w:t>
      </w:r>
    </w:p>
    <w:p>
      <w:pPr>
        <w:pStyle w:val="Normal"/>
        <w:ind w:firstLine="540"/>
        <w:jc w:val="both"/>
        <w:rPr>
          <w:sz w:val="28"/>
          <w:szCs w:val="28"/>
        </w:rPr>
      </w:pPr>
      <w:r>
        <w:rPr>
          <w:sz w:val="28"/>
          <w:szCs w:val="28"/>
        </w:rPr>
        <w:t>Очередной задачей нашего земного человечества является оформление огненного тела и сосредоточение в нем всей активности человеческого сознания. Процесс оформления тел человека длителен необычайно. Конечно, оформление ментального тела должно быть закончено прежде огненного. Для оформления огненного тела необходимо человеку собрать достаточное количество элементов бессмертия. Это  ступени, которые необходимо пройти. Огненное тело или индивидуальность человека дает возможность ему выйти в океан пространства и коснуться жизни на Дальних Мирах, которые принимают ярое участие в жизни вашей планеты.</w:t>
      </w:r>
    </w:p>
    <w:p>
      <w:pPr>
        <w:pStyle w:val="Normal"/>
        <w:ind w:firstLine="540"/>
        <w:jc w:val="both"/>
        <w:rPr>
          <w:sz w:val="28"/>
          <w:szCs w:val="28"/>
        </w:rPr>
      </w:pPr>
      <w:r>
        <w:rPr>
          <w:sz w:val="28"/>
          <w:szCs w:val="28"/>
        </w:rPr>
        <w:t>Зову в Сферы Мои, ибо Звезда Моя – прообраз ваших будущих достижений. Общаясь мыслью со Мною, входите в сферы Дальних Миров. На Моей планете мощные энергии человека поставлены на сознательное служение Эволюции человечества. Какова же сила   и энергия мысли такой! В наших аппаратах совершается тот же процесс, но уже не в теле человека, но вовне его.</w:t>
      </w:r>
    </w:p>
    <w:p>
      <w:pPr>
        <w:pStyle w:val="Normal"/>
        <w:ind w:firstLine="540"/>
        <w:jc w:val="both"/>
        <w:rPr/>
      </w:pPr>
      <w:r>
        <w:rPr>
          <w:sz w:val="28"/>
          <w:szCs w:val="28"/>
        </w:rPr>
        <w:t>Пралайя не есть смерть, но свертывание всех энергий в себе для новой манвантары подобно тому, как все энергии растения кристаллизуются в зерне для новой жизни. Пульсация Великой Жизни – так лучше назвать этот процесс. Вы рассматриваете каждую форму жизни как таковую, мы - как тело или форму, вытянутую во времени из бесконечного прошлого в беспредельное будущее. Под Лучами Звезды Матери Мира пробужденная женщина займет принадлежащее ей по праву место посредницы и преемницы тонких энергий. И тогда батарея человеческая из двух полюсов - мужского и женского – станет особенно сильной.</w:t>
      </w:r>
    </w:p>
    <w:p>
      <w:pPr>
        <w:pStyle w:val="Normal"/>
        <w:ind w:firstLine="540"/>
        <w:jc w:val="both"/>
        <w:rPr>
          <w:sz w:val="28"/>
          <w:szCs w:val="28"/>
        </w:rPr>
      </w:pPr>
      <w:r>
        <w:rPr>
          <w:sz w:val="28"/>
          <w:szCs w:val="28"/>
        </w:rPr>
        <w:t xml:space="preserve">Все люди спешат, но не ко Мне торопятся. В делах земных Я принимаю участие Лучами, и по ним люди достигают меня. Как Луч Владыки дает все, так же и Мой, но сущность его иная, так как  Мой полюс  другого Начала. Их в мире два – мужской и женский. Мои Лучи дают жизнь, но Сеятели Света – Владыки; Владыка Майтрейя – Сеятель Света на ниве земной; Я Матерь, на подвиг пославшая их. Вместе творим в двух Началах – мужском и женском. </w:t>
      </w:r>
    </w:p>
    <w:p>
      <w:pPr>
        <w:pStyle w:val="Normal"/>
        <w:ind w:firstLine="540"/>
        <w:jc w:val="both"/>
        <w:rPr>
          <w:sz w:val="28"/>
          <w:szCs w:val="28"/>
        </w:rPr>
      </w:pPr>
      <w:r>
        <w:rPr>
          <w:sz w:val="28"/>
          <w:szCs w:val="28"/>
        </w:rPr>
      </w:r>
    </w:p>
    <w:p>
      <w:pPr>
        <w:pStyle w:val="Normal"/>
        <w:ind w:firstLine="540"/>
        <w:jc w:val="both"/>
        <w:rPr/>
      </w:pPr>
      <w:r>
        <w:rPr>
          <w:sz w:val="28"/>
          <w:szCs w:val="28"/>
        </w:rPr>
        <w:tab/>
        <w:tab/>
        <w:tab/>
        <w:tab/>
        <w:t xml:space="preserve"> Современный челов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ормула «Вы боги» указывает на ступень сотрудничества и наделяет человека властью над стихийным материалом. Цель и назначение человека определены Космической Волей. Иерархия Света творит эту Волю. Ее выразителем является Владыка, ведущий планету. Цель человека – слиться с этой Волей и стать исполнителем ее. В тесном контакте со Мною семеро и те, кто с ними, исполняют Волю Мою. На космическом просторе возможности духа безграничны. Первою сферой от Земли для духа будет сфера Моя.</w:t>
      </w:r>
    </w:p>
    <w:p>
      <w:pPr>
        <w:pStyle w:val="Normal"/>
        <w:ind w:firstLine="540"/>
        <w:jc w:val="both"/>
        <w:rPr>
          <w:sz w:val="28"/>
          <w:szCs w:val="28"/>
        </w:rPr>
      </w:pPr>
      <w:r>
        <w:rPr>
          <w:sz w:val="28"/>
          <w:szCs w:val="28"/>
        </w:rPr>
        <w:t>Нужен не сам труд человека, но то, чему он учит. В этом цель и смысл воплощения людей – пусть ни один урок не остается без пользы. Цель жизни человека – огни накопить, волю усилить и через земное пройти, умножив Сокровище Камня. Только для этого дается жизнь на Земле, чтобы камень силы давал и путь освещал  последующим. Этой лишь цели и служат все обстоятельства жизни. А люди в этих внешних условиях пытаются найти их самодовлеющую цель. Нет такой цели, ибо при таких человеческих энергиях  исчезнет планета и все, что на ней.</w:t>
      </w:r>
    </w:p>
    <w:p>
      <w:pPr>
        <w:pStyle w:val="Normal"/>
        <w:ind w:firstLine="540"/>
        <w:jc w:val="both"/>
        <w:rPr>
          <w:sz w:val="28"/>
          <w:szCs w:val="28"/>
        </w:rPr>
      </w:pPr>
      <w:r>
        <w:rPr>
          <w:sz w:val="28"/>
          <w:szCs w:val="28"/>
        </w:rPr>
        <w:t>Основные Космические законы полностью скрыты в каждой проявленной форме. Особенно показательны законы магнита в приложении к взаимодействию человеческих аур. Некоторые люди думают влиять на других, прибегая к воздействиию над их волей, в то время как это влияние зиждется на соответствующей поляризации магнита своего духа. Правильно считать, что нежелательное отношение со стороны людей вызывается настроенностью микрокосма каждого. Но людьми признается лишь сила. Мы же добавим: сила духа сильнее сил прочих.</w:t>
      </w:r>
    </w:p>
    <w:p>
      <w:pPr>
        <w:pStyle w:val="Normal"/>
        <w:ind w:firstLine="540"/>
        <w:jc w:val="both"/>
        <w:rPr>
          <w:sz w:val="28"/>
          <w:szCs w:val="28"/>
        </w:rPr>
      </w:pPr>
      <w:r>
        <w:rPr>
          <w:sz w:val="28"/>
          <w:szCs w:val="28"/>
        </w:rPr>
        <w:t>Напряженный труд, каким бы он ни был, приносит огненную радость и какой-то особый подъем. Это подъем творческих сил человека, нашедшего в труде утверждение огненного потенциала духа. Труд напряженный, творческий, самозабвенный есть огненный путь эволюции духа к овладению всеми огнями. Если хотите наполнить кристаллы огня и центры заставить светиться – трудитесь. Тайна труда озаренного заключается в том, что она вводит человека во владение тем наследством и теми космическими дарами, которые уготованы ему эволюцией.</w:t>
      </w:r>
    </w:p>
    <w:p>
      <w:pPr>
        <w:pStyle w:val="Normal"/>
        <w:ind w:firstLine="540"/>
        <w:jc w:val="both"/>
        <w:rPr>
          <w:sz w:val="28"/>
          <w:szCs w:val="28"/>
        </w:rPr>
      </w:pPr>
      <w:r>
        <w:rPr>
          <w:sz w:val="28"/>
          <w:szCs w:val="28"/>
        </w:rPr>
        <w:t>Если атом – это Вселенная в миниатюре,  сколько же этих вселенных составит человеческое тело с центральным фокусом сердца, средоточием кровяной системы. Так же и в Космосе есть единое начало, в котором системы миров, как атомы в человеческом теле, но все держится сердцем, связующем их все в одно целое.</w:t>
      </w:r>
    </w:p>
    <w:p>
      <w:pPr>
        <w:pStyle w:val="Normal"/>
        <w:ind w:firstLine="540"/>
        <w:jc w:val="both"/>
        <w:rPr>
          <w:sz w:val="28"/>
          <w:szCs w:val="28"/>
        </w:rPr>
      </w:pPr>
      <w:r>
        <w:rPr>
          <w:sz w:val="28"/>
          <w:szCs w:val="28"/>
        </w:rPr>
        <w:t>Только испытание определит истинную ценность человека. Воображаемые качества – это тоже вид Майи. Приукрашивать и воображать то, чего нет, не годится; умалять и унижать – тоже. Срединный путь  верный. Он указывает на нежелательность качаний духа по полюсам. Много противоречий в человеке. Трудность в том, что благополучие пресечет путь, задавить обстоятельствами – также, ибо опустятся руки, значит, надо поставить в условия трудные, но с временными просветами для отдыха.</w:t>
      </w:r>
    </w:p>
    <w:p>
      <w:pPr>
        <w:pStyle w:val="Normal"/>
        <w:ind w:firstLine="540"/>
        <w:jc w:val="both"/>
        <w:rPr/>
      </w:pPr>
      <w:r>
        <w:rPr>
          <w:sz w:val="28"/>
          <w:szCs w:val="28"/>
        </w:rPr>
        <w:t>В одном человеке живет два – внешний и внутренний. Один  - каким был и есть человек, другой – каким будет или должен быть. Один от высшего «Я», от духа, другой – от низшего «я», то есть от тела. Низший считает себя средоточием жизни, центром сознания, но высший знает, что этот центр временен и подлежит полной замене новыми формами, ибо он от тела, но высший – от духа и потому бессмертен. К чему устремляется сознание и сердце, то и будет иметь человек главенствующим и решающим в микрокосме своем. И решает он сам, волей свободной делая выбор.</w:t>
      </w:r>
    </w:p>
    <w:p>
      <w:pPr>
        <w:pStyle w:val="Normal"/>
        <w:ind w:firstLine="540"/>
        <w:jc w:val="both"/>
        <w:rPr>
          <w:sz w:val="28"/>
          <w:szCs w:val="28"/>
        </w:rPr>
      </w:pPr>
      <w:r>
        <w:rPr>
          <w:sz w:val="28"/>
          <w:szCs w:val="28"/>
        </w:rPr>
        <w:t>Владыки хотят складывать жизнь в соответствии с космическими законами, но люди искажают каждое начинание, внося свои решения. Потому приходиться вносить коррективы на неготовность сознания и мириться с малым, дабы осуществить большее. С этим миритесь и вы, чтобы не оказаться в положении человека, не увидевшего за деревьями леса.  Лес новый вырос и растет, но кустарник мешает и засоряет новую поросль.</w:t>
      </w:r>
    </w:p>
    <w:p>
      <w:pPr>
        <w:pStyle w:val="Normal"/>
        <w:ind w:firstLine="540"/>
        <w:jc w:val="both"/>
        <w:rPr>
          <w:sz w:val="28"/>
          <w:szCs w:val="28"/>
        </w:rPr>
      </w:pPr>
      <w:r>
        <w:rPr>
          <w:sz w:val="28"/>
          <w:szCs w:val="28"/>
        </w:rPr>
        <w:t>Так уж устроен человек, что из огромного беспредельного мира видит он часть, да и то искаженную и ограниченную лишь ничтожно малым кругом его понимания. Разрыв между необъятностью Космоса и малостью его сознания столь велик, что связь порвана по всем границам, и сознание отделено от космического понимания жизни. Эти законы частично давались людям в Основах Великих Учений, но люди далеки от принятия их в жизни. Перед наукой поставлена  нами задача - проникнуть самой и ввести человечество в область Сокровенного Знания. Но  это не выполнила  ни наука, ни религия, ни философия. Основой науки будет положение, что возможно все и не может быть пределов достижения духа в области беспредельного Космического знания.</w:t>
      </w:r>
    </w:p>
    <w:p>
      <w:pPr>
        <w:pStyle w:val="Normal"/>
        <w:ind w:firstLine="540"/>
        <w:jc w:val="both"/>
        <w:rPr/>
      </w:pPr>
      <w:r>
        <w:rPr>
          <w:sz w:val="28"/>
          <w:szCs w:val="28"/>
        </w:rPr>
        <w:t>Сколько хороших, но не нужных для эволюции людей жили и живут на Земле, и сколько плохих, нам нужных и помогающих строить. Старые мерки надо отставить. У нас мерка одна – ценен ли человек для эволюции. Касание к старым застывшим сознаниям не полезно, яд их силен и отравляет систему, это яд разложения. С грузом отрицаний в Новый Мир не войти. Психофизический момент планеты настолько опасен, потому все, способствующее эволюции и утверждению новых форм жизни, нами поддерживается. Речь идет о спасении Мира от мировой катастрофы.</w:t>
      </w:r>
    </w:p>
    <w:p>
      <w:pPr>
        <w:pStyle w:val="Normal"/>
        <w:ind w:firstLine="540"/>
        <w:jc w:val="both"/>
        <w:rPr>
          <w:sz w:val="28"/>
          <w:szCs w:val="28"/>
        </w:rPr>
      </w:pPr>
      <w:r>
        <w:rPr>
          <w:sz w:val="28"/>
          <w:szCs w:val="28"/>
        </w:rPr>
        <w:t>Энергии, излучаемые микрокосмом человека, и есть продукт его творчества, к которому относится и узор жизни каждого духа в пространстве. Творец Кундалинин – зачинатель. Силой его пронизываются все действия человека. Творчество обуславливается двумя началами – мужским и женским   - то есть от чисто телесных явлений до высочайших духовных.</w:t>
      </w:r>
    </w:p>
    <w:p>
      <w:pPr>
        <w:pStyle w:val="Normal"/>
        <w:ind w:firstLine="540"/>
        <w:jc w:val="both"/>
        <w:rPr>
          <w:sz w:val="28"/>
          <w:szCs w:val="28"/>
        </w:rPr>
      </w:pPr>
      <w:r>
        <w:rPr>
          <w:sz w:val="28"/>
          <w:szCs w:val="28"/>
        </w:rPr>
        <w:t>Человек является строителем своего сознания. Обычный человек строит на одну жизнь, а мы строим прочно и надолго. Можно сознание построить так, чтобы оно существовало вне времени, если его наполнить понятиями, мыслями и элементами неумирающей длительности, составляющими Беспредельность.</w:t>
      </w:r>
    </w:p>
    <w:p>
      <w:pPr>
        <w:pStyle w:val="Normal"/>
        <w:ind w:firstLine="540"/>
        <w:jc w:val="both"/>
        <w:rPr>
          <w:sz w:val="28"/>
          <w:szCs w:val="28"/>
        </w:rPr>
      </w:pPr>
      <w:r>
        <w:rPr>
          <w:sz w:val="28"/>
          <w:szCs w:val="28"/>
        </w:rPr>
        <w:t>Много горя и огорчений приносят люди. Но все, что случается на Земле – все к цели единой ведет  человека, поскольку дает опыт жизни его на планете в физическом теле. Если говорить о здоровье человека, то необходимо иметь в виду, что каждая болезнь есть процесс борьбы духа с плотью. С каждой болезнью надо бороться до конца, чтобы ее победить. Со старостью тоже можно бороться, не допуская старости духа. В человеке дезинтеграция тела начинается только после падения духа. Все живое подлежит этому, стареют планеты и даже целые системы миров. Но в человеке, которому власть дана над плотью, процесс этот можно приостановить в той или иной мере сознательным усилием воли.</w:t>
      </w:r>
    </w:p>
    <w:p>
      <w:pPr>
        <w:pStyle w:val="Normal"/>
        <w:ind w:firstLine="540"/>
        <w:jc w:val="both"/>
        <w:rPr>
          <w:sz w:val="28"/>
          <w:szCs w:val="28"/>
        </w:rPr>
      </w:pPr>
      <w:r>
        <w:rPr>
          <w:sz w:val="28"/>
          <w:szCs w:val="28"/>
        </w:rPr>
        <w:t>Наша цель – вооружить человека всеми настоящими и будущими достижениями техники, но без единого аппарата, ибо все возможности и аппараты заключены в самом человеке; и надо пытаться хотя бы в мало малейшей степени начать утверждать их в себе. Но чувства людские колеблются так, что ни на любовь, ни на дружбу, ни на верность человеческую положиться нельзя.</w:t>
      </w:r>
    </w:p>
    <w:p>
      <w:pPr>
        <w:pStyle w:val="Normal"/>
        <w:ind w:firstLine="540"/>
        <w:jc w:val="both"/>
        <w:rPr>
          <w:sz w:val="28"/>
          <w:szCs w:val="28"/>
        </w:rPr>
      </w:pPr>
      <w:r>
        <w:rPr>
          <w:sz w:val="28"/>
          <w:szCs w:val="28"/>
        </w:rPr>
        <w:t>В каждом человеческом действии скрыто не только прошлое человека, но и его будущее. Человечество нашей и других планет солнечной системы – это великая сила вселенского человечества. И все его части должны развиваться последовательно и гармонично в своем великом шествии. Нельзя задержаться и нарушить последовательность ступеней  прохождения данной планеты. Потому нельзя, чтобы Земля отставала. Продвигаем эволюцию Земли в полном соответствии с общим течением ее во всей нашей солнечной системе.</w:t>
      </w:r>
    </w:p>
    <w:p>
      <w:pPr>
        <w:pStyle w:val="Normal"/>
        <w:ind w:firstLine="540"/>
        <w:jc w:val="both"/>
        <w:rPr>
          <w:sz w:val="28"/>
          <w:szCs w:val="28"/>
        </w:rPr>
      </w:pPr>
      <w:r>
        <w:rPr>
          <w:sz w:val="28"/>
          <w:szCs w:val="28"/>
        </w:rPr>
        <w:t>Для человека, погруженного всецело в свой личный мир, всепланетная жизнь не существует, но йоги-отшельники, удалившись от мира, то есть от личной жизни, принимают ярое участие в мировой и общественной жизни, ибо в уединении живут жизнью всего человечества. Но труднее жить среди людей, так как  личными потребностями йоги-отшельники не живут. Ключ к решению этой проблемы  - это любовь к людям и человечеству. И карает или прощает сам себя человек, ибо имеет в себе судью, потому даже не карает, но просто пожинает плоды того, что посеял раньше, подчиняясь неумолимому закону причин и следствий, то есть Карме.</w:t>
      </w:r>
    </w:p>
    <w:p>
      <w:pPr>
        <w:pStyle w:val="Normal"/>
        <w:ind w:firstLine="540"/>
        <w:jc w:val="both"/>
        <w:rPr>
          <w:sz w:val="28"/>
          <w:szCs w:val="28"/>
        </w:rPr>
      </w:pPr>
      <w:r>
        <w:rPr>
          <w:sz w:val="28"/>
          <w:szCs w:val="28"/>
        </w:rPr>
        <w:t>Все заключено в человеке: люди ищут новые энергии, но они в человеке; экспериментируют с энергией атома, но она во власти человеческого духа; организовывают межпланетные полеты на космических кораблях, но человек может летать в духе без всяких кораблей, ибо  в человеке заключено все. Удел человека на вашей Земле – понять свое космическое назначение, а это значит делать зачатки в себе этих великих возможностей. Поймите  значение самого малейшего в жизни, а оно поведет к достижению недостижимого, ибо для духа достижимо все.</w:t>
      </w:r>
    </w:p>
    <w:p>
      <w:pPr>
        <w:pStyle w:val="Normal"/>
        <w:ind w:firstLine="540"/>
        <w:jc w:val="both"/>
        <w:rPr>
          <w:sz w:val="28"/>
          <w:szCs w:val="28"/>
        </w:rPr>
      </w:pPr>
      <w:r>
        <w:rPr>
          <w:sz w:val="28"/>
          <w:szCs w:val="28"/>
        </w:rPr>
        <w:t>Удел человека – творчество, а цель эволюции – вывести человека на высочайшие ступени творчества. К овладению материей и энергиями огненными легче подойти через искусство. Так, ваятель, художник, писатель, композитор, ученый – все должны обладать материей, соответствующей виду творчества, и астральной энергией воображения, создания мысленных образов или обладать гармонией звуков. Нельзя представлять творчество, не овладев известным видом энергий и материальными средствами их выражения. Творчество без огня, то есть духа, невозможно. При этом надо знать и понять глубочайшее сокровенное значение цвета, звука, формы и их взаимосвязь; гармоническое их сочетание дает в результате прекрасный цветок, чудесный аромат или красивую форму. Ступени творчества беспредельны, и земное искусство ведет человека по этим ступеням к беспредельным возможностям творчества космического.</w:t>
      </w:r>
    </w:p>
    <w:p>
      <w:pPr>
        <w:pStyle w:val="Normal"/>
        <w:ind w:firstLine="540"/>
        <w:jc w:val="both"/>
        <w:rPr>
          <w:sz w:val="28"/>
          <w:szCs w:val="28"/>
        </w:rPr>
      </w:pPr>
      <w:r>
        <w:rPr>
          <w:sz w:val="28"/>
          <w:szCs w:val="28"/>
        </w:rPr>
        <w:t>Ничто не кончается, и ничто не начинается, но все лишь продолжается из жизни в жизнь. То, что человек видит в одной жизни начало и конец – неверно, ибо любая способность в человеке имеет многовековую давность, а цель жизни человека – накопление опыта, выражающегося в огненных кристаллических отложениях, собираемых в Чаше.</w:t>
      </w:r>
    </w:p>
    <w:p>
      <w:pPr>
        <w:pStyle w:val="Normal"/>
        <w:ind w:firstLine="540"/>
        <w:jc w:val="both"/>
        <w:rPr>
          <w:sz w:val="28"/>
          <w:szCs w:val="28"/>
        </w:rPr>
      </w:pPr>
      <w:r>
        <w:rPr>
          <w:sz w:val="28"/>
          <w:szCs w:val="28"/>
        </w:rPr>
        <w:t>Человек много больше того, что выражено в нем внешне. Каждое воплощение имеет целью обогатить и развить недостающие качества, чтобы, в конце концов, человек мог явить полную симфонию качеств.</w:t>
      </w:r>
    </w:p>
    <w:p>
      <w:pPr>
        <w:pStyle w:val="Normal"/>
        <w:ind w:firstLine="540"/>
        <w:jc w:val="both"/>
        <w:rPr>
          <w:sz w:val="28"/>
          <w:szCs w:val="28"/>
        </w:rPr>
      </w:pPr>
      <w:r>
        <w:rPr>
          <w:sz w:val="28"/>
          <w:szCs w:val="28"/>
        </w:rPr>
        <w:t>Человек живет, накапливая смертные или бессмертные элементы, и тем отдает себя смерти или жизни, и все это выражается в мыслях, потому получается, что человек сам себе определяет путь по Земле или к Звездам. И внутри человека постоянно идет ожесточенная борьба бессмертного со смертным. Бессмертен Владыка, потому бессмертным становится и тот, кто за ним последует.</w:t>
      </w:r>
    </w:p>
    <w:p>
      <w:pPr>
        <w:pStyle w:val="Normal"/>
        <w:ind w:firstLine="540"/>
        <w:jc w:val="both"/>
        <w:rPr/>
      </w:pPr>
      <w:r>
        <w:rPr>
          <w:sz w:val="28"/>
          <w:szCs w:val="28"/>
        </w:rPr>
        <w:t>Люди думать боятся, ибо знают, что мысль заведет их в тупик, так как покоится на ложных основах. Если отрицать бессмертие духа, нелегким становится все. Но право мыслить дано человеку, и, попирая его, может бессмысленно прозябать человек на планете. Но должны понять все: дано бессмертие духа, все прочее временно.</w:t>
      </w:r>
    </w:p>
    <w:p>
      <w:pPr>
        <w:pStyle w:val="Normal"/>
        <w:ind w:firstLine="540"/>
        <w:jc w:val="both"/>
        <w:rPr>
          <w:sz w:val="28"/>
          <w:szCs w:val="28"/>
        </w:rPr>
      </w:pPr>
      <w:r>
        <w:rPr>
          <w:sz w:val="28"/>
          <w:szCs w:val="28"/>
        </w:rPr>
        <w:t>Микрокосм человека – это мощный генератор различных энергий – начиная чисто физическими и заканчивая тончайшими. Бессознательно эти энергии уже действуют в человеке, а коллективная энергия целого народа, собранная в фокусе приложения – непреодолима. Человек – существо огненное, потому все явления в нем сопровождаются вспышками пламени. Контролируя движения, происходящие внутри, человек контролирует пламя и овладевает огнем. Как часто люди, желая одного, делают другое. Такое раздвоение следует избегать всеми силами, ибо две противоположные силы нейтрализуют друг друга, а дом, разделенный в себе, не устоит.</w:t>
      </w:r>
    </w:p>
    <w:p>
      <w:pPr>
        <w:pStyle w:val="Normal"/>
        <w:ind w:firstLine="540"/>
        <w:jc w:val="both"/>
        <w:rPr>
          <w:sz w:val="28"/>
          <w:szCs w:val="28"/>
        </w:rPr>
      </w:pPr>
      <w:r>
        <w:rPr>
          <w:sz w:val="28"/>
          <w:szCs w:val="28"/>
        </w:rPr>
        <w:t>Трудность победы затрудняется пространственным хаосом, сдвинуты основания, и колеблется все. Люди пытаются ухватиться за что-то и мечутся в поисках опоры. Но опора одна – Иерархия. Людское неравновесие отражается на планетном, вызывая и усиливая его. Получается круг безысходности. Круг нужно разорвать и найти выход, но не с теми энергиями, которое оно использовало до настоящего времени. Уходящие старые энергии нужно заменить новыми, а для этого необходимо обновление мышления. Скажем прямо: нужны новые формы выражения энергий – гармония и согласованность и, прежде всего, согласованность энергий человека в самом себе.</w:t>
      </w:r>
    </w:p>
    <w:p>
      <w:pPr>
        <w:pStyle w:val="Normal"/>
        <w:ind w:firstLine="540"/>
        <w:jc w:val="both"/>
        <w:rPr/>
      </w:pPr>
      <w:r>
        <w:rPr>
          <w:sz w:val="28"/>
          <w:szCs w:val="28"/>
        </w:rPr>
        <w:t>Если в злобе и раздражении набрасывается на вас человек, молчите. Пусть весь заряд злобы обрушится на вас; но, не встретив созвучия, пройдет мимо. Каким жалким будет нанесший удар! Победа будет полной, если будет соблюдена полнота молчания.</w:t>
      </w:r>
    </w:p>
    <w:p>
      <w:pPr>
        <w:pStyle w:val="Normal"/>
        <w:ind w:firstLine="540"/>
        <w:jc w:val="both"/>
        <w:rPr>
          <w:sz w:val="28"/>
          <w:szCs w:val="28"/>
        </w:rPr>
      </w:pPr>
      <w:r>
        <w:rPr>
          <w:sz w:val="28"/>
          <w:szCs w:val="28"/>
        </w:rPr>
        <w:t xml:space="preserve">Цель человека – власть над природой, над миром, над материей и энергиями Макрокосма. Но человек -  микрокосм и все, что имеется в Макрокосме, заключено в нем. Создатель планеты, бывший тоже когда-то человеком, Имеет власть над теми элементами, из которых она состоит. Неизмерим и беспределен потенциал могущества духа человеческого, но сколь далеки люди от этой царственной власти. Многим в себе уже овладел человек, но надо постепенно овладевать процессами тела, а это есть состояние постоянной борьбы. Цель высока – все ненужное победить в жизни, то есть дом духа утвердить на основании прочном, когда уже не страшны никакие ветры и бури. И становится тогда человек не от мира сего. Свет неугасимый сумейте пронести до сужденного дня. </w:t>
      </w:r>
    </w:p>
    <w:p>
      <w:pPr>
        <w:pStyle w:val="Normal"/>
        <w:ind w:firstLine="540"/>
        <w:jc w:val="both"/>
        <w:rPr>
          <w:sz w:val="28"/>
          <w:szCs w:val="28"/>
        </w:rPr>
      </w:pPr>
      <w:r>
        <w:rPr>
          <w:sz w:val="28"/>
          <w:szCs w:val="28"/>
        </w:rPr>
        <w:t>«Человек – это процесс» - так сказано. Все в нем находится в движении, то есть в состоянии нарастания или обратном ему. Процесс очень медленен, потому его можно наблюдать только в аспекте веков. Три потока непрерывно текут через человека: материя плотная, астральная, ментальная, причем отработанные частицы каждого потока выбрасываются из его микрокосма. След или узор, оставляемый в пространстве каждым духом, находится в полном соответствии с его духовной ступенью. Энергии микрокосма человеческого, устремленные в пространство вокруг, как концы магнита, притягивают к себе элементы, созвучные его устремленным энергиям, и создают из них желаемые формы.</w:t>
      </w:r>
    </w:p>
    <w:p>
      <w:pPr>
        <w:pStyle w:val="Normal"/>
        <w:ind w:firstLine="540"/>
        <w:jc w:val="both"/>
        <w:rPr>
          <w:sz w:val="28"/>
          <w:szCs w:val="28"/>
        </w:rPr>
      </w:pPr>
      <w:r>
        <w:rPr>
          <w:sz w:val="28"/>
          <w:szCs w:val="28"/>
        </w:rPr>
        <w:t>Короткие сроки, которыми ограничил себя человек при жизни на Земле, отрезали от него будущее и лишили крыльев. Потому и задыхаются люди в их же руками созданных клетках, куда заключили они дух безвременный, и цепи надели на свободную мысль. Но если бы они поняли хотя бы то, что имеют! Но глухи и слепы они, как и две тысячи лет тому назад. Но мы победим и тупость, и невежество, и косность и пробудим людей с сердцами уснувшими. Думают о зарядке физической, но огненную энергию упускают из поля зрения. Общение с Владыкой есть огненная зарядка духа энергией высшей, Энергией Света.</w:t>
      </w:r>
    </w:p>
    <w:p>
      <w:pPr>
        <w:pStyle w:val="Normal"/>
        <w:ind w:firstLine="540"/>
        <w:jc w:val="both"/>
        <w:rPr>
          <w:sz w:val="28"/>
          <w:szCs w:val="28"/>
        </w:rPr>
      </w:pPr>
      <w:r>
        <w:rPr>
          <w:sz w:val="28"/>
          <w:szCs w:val="28"/>
        </w:rPr>
        <w:t>Истинно, трансформатором Космических Энергий является человек. Но свое назначение надо осознать. В этом смысле и следует понимать посредничество избранных приемников. Прежде считали таких людей посредниками между Богом и людьми. Обычно человек исходит словами при переполнении сознания чувствами или эмоциями яро личного характера. Если их сурово сдержать, произойдет резкое накопление сил, что позволит позднее израсходовать их разумно. Потому пусть каждое слово будет исполненным мысли и цели. Пусть огненным будет напиток, вами даваемый людям. Лучше молчать, чем бессмысленно опустошать себя словами.</w:t>
      </w:r>
    </w:p>
    <w:p>
      <w:pPr>
        <w:pStyle w:val="Normal"/>
        <w:ind w:firstLine="540"/>
        <w:jc w:val="both"/>
        <w:rPr>
          <w:sz w:val="28"/>
          <w:szCs w:val="28"/>
        </w:rPr>
      </w:pPr>
      <w:r>
        <w:rPr>
          <w:sz w:val="28"/>
          <w:szCs w:val="28"/>
        </w:rPr>
        <w:t>Все четыре стихии (земля, вода, воздух, огонь) заключены в человеческом организме в различных сочетаниях, и в моменты полного равновесия властно управляет ими человек. Потому власть над собой утвердите, дабы над природой ее представлять. События надвигаются как океанская волна. Они вызываются гигантским приливом Космических энергий. И человеческий организм – приемник этих энергий – на них реагирует явно. Но тело Света не от Земли, ибо то, что от Земли, в нее и отойдет, но небесный человек должен идти к звездам, и его родина – космическое пространство.</w:t>
      </w:r>
    </w:p>
    <w:p>
      <w:pPr>
        <w:pStyle w:val="Normal"/>
        <w:ind w:firstLine="540"/>
        <w:jc w:val="both"/>
        <w:rPr>
          <w:sz w:val="28"/>
          <w:szCs w:val="28"/>
        </w:rPr>
      </w:pPr>
      <w:r>
        <w:rPr>
          <w:sz w:val="28"/>
          <w:szCs w:val="28"/>
        </w:rPr>
        <w:t>О людях сказал Спаситель «Вы боги» - это и есть будущее человека со всеми вытекающими из этого следствиями. Поднять человечество на ступень богочеловека, а потом уже бога – задача великая. Но где-то на далеких планетах задача эта уже осуществлена, поэтому это не мечты, но Космическая действительность.</w:t>
      </w:r>
    </w:p>
    <w:p>
      <w:pPr>
        <w:pStyle w:val="Normal"/>
        <w:ind w:firstLine="540"/>
        <w:jc w:val="both"/>
        <w:rPr>
          <w:sz w:val="28"/>
          <w:szCs w:val="28"/>
        </w:rPr>
      </w:pPr>
      <w:r>
        <w:rPr>
          <w:sz w:val="28"/>
          <w:szCs w:val="28"/>
        </w:rPr>
        <w:t>Коллективная мысль человечества мощно влияет на условия жизни тела планеты, улучшая или ухудшая ее. Потому каждый человек, допускающий в себе неравновесие, всегда является вредителем всеобщим, планетным, пожирающим жизненные соки Земли. Аппарат человеческий является аккумулятором, конденсатором и генератором чудесной космической энергии, потому человек есть носитель огня и существо огненное. И этот аппарат может владеть всеми видами огненной энергии.</w:t>
      </w:r>
    </w:p>
    <w:p>
      <w:pPr>
        <w:pStyle w:val="Normal"/>
        <w:ind w:firstLine="540"/>
        <w:jc w:val="both"/>
        <w:rPr/>
      </w:pPr>
      <w:r>
        <w:rPr>
          <w:sz w:val="28"/>
          <w:szCs w:val="28"/>
        </w:rPr>
        <w:t>Человек – это Бог, наделенный полным потенциалом божественных могуществ: он должен все видеть, все знать, быть вездесущим и так далее. И своими, еще скрытыми и спящими свойствами наделил он Бога. Но Отец в вас внутри, равно, как и Я в вас, и мы едины и нераздельны. Потому бесполезно искать Бога вовне. Беспредельность заключена и в человеке. Человеку дана власть над всякой плотью и, прежде всего, над его собственной. Но путь к этой власти лежит через себя, то есть через полное овладение собственным микрокосмом.</w:t>
      </w:r>
    </w:p>
    <w:p>
      <w:pPr>
        <w:pStyle w:val="Normal"/>
        <w:ind w:firstLine="615"/>
        <w:jc w:val="both"/>
        <w:rPr/>
      </w:pPr>
      <w:r>
        <w:rPr>
          <w:sz w:val="28"/>
          <w:szCs w:val="28"/>
        </w:rPr>
        <w:t>У нас качества человека оценивается по тому, полезен он для эволюции или нет. И надо, чтобы человек  восходил независимо от того, плох он или хорош. Восхождение может включать в себя: расширение сознания, приобретение опыта жизни, утверждение нужных качеств духа, или труд, полезный для Общего Блага. Человек должен пройти через ощущение биполярности сознания. В жизни можно преуспеть только связью с Учителем. Луч многогранный (их семь), и по граням его распределяются сознания. Для человека предусматривается доктрина напряжения, ибо только в таких условиях рождаются возможности. Жизнь в движении, и диалектика природы заключается в наличии закона явлений, обладающими двумя разноименными полюсами.</w:t>
      </w:r>
    </w:p>
    <w:p>
      <w:pPr>
        <w:pStyle w:val="Normal"/>
        <w:ind w:firstLine="615"/>
        <w:jc w:val="both"/>
        <w:rPr>
          <w:sz w:val="28"/>
          <w:szCs w:val="28"/>
        </w:rPr>
      </w:pPr>
      <w:r>
        <w:rPr>
          <w:sz w:val="28"/>
          <w:szCs w:val="28"/>
        </w:rPr>
        <w:t>Поток земных, астральных и ментальных явлений течет через сознание, не являя собою сущности самого человека, дух которого поверх этих трех. А поверх всего стоит необходимость утверждения Учителя. Светильники духа зажженными надо держать, несмотря ни на что. Эволюция мира неизбежна. Все обращено на пользу строительству Нового Мира; непреложность Великого Плана изменению не подлежит.</w:t>
      </w:r>
    </w:p>
    <w:p>
      <w:pPr>
        <w:pStyle w:val="Normal"/>
        <w:ind w:firstLine="540"/>
        <w:jc w:val="both"/>
        <w:rPr/>
      </w:pPr>
      <w:r>
        <w:rPr>
          <w:sz w:val="28"/>
          <w:szCs w:val="28"/>
        </w:rPr>
        <w:t>Дыхание многих людей зловонно. То же можно сказать о дыхании больных, раздраженных и порочных людей. Но благоуханно дыхание здоровья. Чистая или грязная мысль тотчас же отражается на выдыхаемом человеком воздухе. Не столь важно, что вдыхает человек, но очень важно, что он выдыхает. Дыханием можно передать болезнь. Потому будет полезно  при дыхании утром из организма выдыхать чужую заразу, создавая тем психический иммунитет. Психическая защита будет и защитой физической. Болезнь из организма также можно выталкивать дыханием.</w:t>
      </w:r>
    </w:p>
    <w:p>
      <w:pPr>
        <w:pStyle w:val="Normal"/>
        <w:ind w:firstLine="540"/>
        <w:jc w:val="both"/>
        <w:rPr/>
      </w:pPr>
      <w:r>
        <w:rPr>
          <w:sz w:val="28"/>
          <w:szCs w:val="28"/>
        </w:rPr>
        <w:t>Ничто не кончается, и ничто не начинается, но все лишь продолжается, видоизменяясь веками. Великие причины рождают соответствующие следствия. Так один строитель воздвигает темницу, но другой из того же строительного материала может построить дворец, то есть забота о мысли будет заботой о будущем. Все земные понятия и представления относительны. Но абсолютна в основе своей сфера вечной Космической мысли. Также безотносительны и великие космические законы. Вот почему говорим об Основах, хоть и течет в океан вечности поток проявленных форм. Если осуждена половинчатость, то раздробленность обречена бесповоротно.</w:t>
      </w:r>
    </w:p>
    <w:p>
      <w:pPr>
        <w:pStyle w:val="Normal"/>
        <w:ind w:firstLine="540"/>
        <w:jc w:val="both"/>
        <w:rPr/>
      </w:pPr>
      <w:r>
        <w:rPr>
          <w:sz w:val="28"/>
          <w:szCs w:val="28"/>
        </w:rPr>
        <w:t>Человеку назначено быть творящим совместно с планетным Логосом, и пределов роста могущества его духа не существует. Степени этих достижений различны: всезнание планетное, всезнание своей Солнечной системы,  галактики и выше вплоть до Беспредельности. Надо лишь понять, что человек – это процесс, и все, в нем происходящее, стремится в соответствии с космическими законами к бесконечному развитию.</w:t>
      </w:r>
    </w:p>
    <w:p>
      <w:pPr>
        <w:pStyle w:val="Normal"/>
        <w:ind w:firstLine="540"/>
        <w:jc w:val="both"/>
        <w:rPr>
          <w:sz w:val="28"/>
          <w:szCs w:val="28"/>
        </w:rPr>
      </w:pPr>
      <w:r>
        <w:rPr>
          <w:sz w:val="28"/>
          <w:szCs w:val="28"/>
        </w:rPr>
        <w:t xml:space="preserve">  </w:t>
      </w:r>
      <w:r>
        <w:rPr>
          <w:sz w:val="28"/>
          <w:szCs w:val="28"/>
        </w:rPr>
        <w:t>Плоды своих злых и добрых деяний мы пожинаем сейчас, в настоящем, которое есть следствие прошлого, то есть его следствия, потому мы в них ничего изменить не можем до тех пор, пока причина не исчерпает всю свою энергию. Но в духе человек может  преодолеть в себе следствие низших причин, уже иным, новым, видоизмененным отношением к порождаемым им следствиям. Платить по счетам и не делать новых долгов – вот в чем задача.</w:t>
      </w:r>
    </w:p>
    <w:p>
      <w:pPr>
        <w:pStyle w:val="Normal"/>
        <w:ind w:firstLine="540"/>
        <w:jc w:val="both"/>
        <w:rPr/>
      </w:pPr>
      <w:r>
        <w:rPr>
          <w:sz w:val="28"/>
          <w:szCs w:val="28"/>
        </w:rPr>
        <w:t>Все порождения человеческие утверждаются огнем сердца: светлое сердце родит светлый Агни, а темный – черный огонь. И между двумя полюсами света и тьмы колеблются сердца человеческие, порождающие огни всех степеней. Право на вход в Мир Высший имеют все, в ком есть хоть искорка Света, но раскрывается он по сознанию. Ночью спит только тело земное, а тонкое сознание напряженно активно, и действует оно по линии устремления. Если воля Учителя сливается с волей ученика, тогда у второго появляется возможность представления Лучей, исходящих от ученика. Вот почему плавание в собственном челне предпочитается чужим кораблям.</w:t>
      </w:r>
    </w:p>
    <w:p>
      <w:pPr>
        <w:pStyle w:val="Normal"/>
        <w:tabs>
          <w:tab w:val="clear" w:pos="708"/>
          <w:tab w:val="left" w:pos="-1620" w:leader="none"/>
        </w:tabs>
        <w:ind w:firstLine="540"/>
        <w:jc w:val="both"/>
        <w:rPr/>
      </w:pPr>
      <w:r>
        <w:rPr>
          <w:sz w:val="28"/>
          <w:szCs w:val="28"/>
        </w:rPr>
        <w:t xml:space="preserve">  </w:t>
      </w:r>
      <w:r>
        <w:rPr>
          <w:sz w:val="28"/>
          <w:szCs w:val="28"/>
        </w:rPr>
        <w:t>Когда человек умирает, начинается решающая борьба  высших принципов (3-ий и 4-ый)  и низших (1-ый и 2-ой), и тогда приходится в буквальном смысле давать отчет за каждую мысль. Если негативная мысль отталкивается, то ее энергия исчерпывается, и дух освобождается от своего порождения. Но если борьба заканчивается поражением высшей, то есть двух высших принципов, тогда пятый, объединившись с двумя низшими, уходит во тьму.</w:t>
      </w:r>
    </w:p>
    <w:p>
      <w:pPr>
        <w:pStyle w:val="Normal"/>
        <w:ind w:firstLine="540"/>
        <w:jc w:val="both"/>
        <w:rPr/>
      </w:pPr>
      <w:r>
        <w:rPr>
          <w:sz w:val="28"/>
          <w:szCs w:val="28"/>
        </w:rPr>
        <w:t xml:space="preserve">   </w:t>
      </w:r>
      <w:r>
        <w:rPr>
          <w:sz w:val="28"/>
          <w:szCs w:val="28"/>
        </w:rPr>
        <w:t>Личные энергии временны по самой своей сущности и обречены малым кругом своего проявления. Расширяя пределы этого круга, протягивает человек нить жизни за его пределы и тем утверждает право на бессмертие. Говорим о Боге, Воле Высшей, между тем, как эти церковные выражения можно заменить понятием Космической Воли, а это значит – следовать законам эволюции. Чисто научно можно изучать эти законы развития жизни и сознательно следовать им.</w:t>
      </w:r>
    </w:p>
    <w:p>
      <w:pPr>
        <w:pStyle w:val="Normal"/>
        <w:ind w:firstLine="540"/>
        <w:jc w:val="both"/>
        <w:rPr/>
      </w:pPr>
      <w:r>
        <w:rPr>
          <w:sz w:val="28"/>
          <w:szCs w:val="28"/>
        </w:rPr>
        <w:t>Индивидуальные и личные качества человека отличаются между собой, как Свет и тьма. Индивидуальности над личным своим поднимались. Все в Космосе индивидуализировано в своей сущности от атома до планет, а также все живые формы, но самость в человеке на данной ступени его развития, - как червь в зрелом плоде. Ныне по миру идет великое разделение человечества по светотени, и ничто уже не прикроет служителя тьмы и носителя зла.</w:t>
      </w:r>
    </w:p>
    <w:p>
      <w:pPr>
        <w:pStyle w:val="Normal"/>
        <w:ind w:firstLine="540"/>
        <w:jc w:val="both"/>
        <w:rPr>
          <w:sz w:val="28"/>
          <w:szCs w:val="28"/>
        </w:rPr>
      </w:pPr>
      <w:r>
        <w:rPr>
          <w:sz w:val="28"/>
          <w:szCs w:val="28"/>
        </w:rPr>
        <w:t xml:space="preserve">Человек имеет жизнь внешнюю и внутреннюю. Что сеет человек на внутреннем поле сознания, то и будет расти во всходах. Это касается всех семян, как растительных, так и психических. Особенно трудно бороться с мыслями вековой давности. Темные мысли из подсознания надо извлечь, пересмотреть и негодные убрать. И если собою и своими мыслями не овладеть на земле, то в Тонком Мире вихри астральных энергий увлекут такого человека совсем не в том направлении. Потому так настойчиво говорится о расширении сознания и об утверждении положительных качеств духа. </w:t>
      </w:r>
    </w:p>
    <w:p>
      <w:pPr>
        <w:pStyle w:val="Normal"/>
        <w:ind w:firstLine="540"/>
        <w:jc w:val="both"/>
        <w:rPr>
          <w:sz w:val="28"/>
          <w:szCs w:val="28"/>
        </w:rPr>
      </w:pPr>
      <w:r>
        <w:rPr>
          <w:sz w:val="28"/>
          <w:szCs w:val="28"/>
        </w:rPr>
        <w:t>Наша цель – вооружить человека всеми высшими чувствами без единого аппарата, но для этого человек должен изучаться со всей тщательностью. Предстоит гигантский труд очищения атмосферы Земли. Нужна кооперация всех, но она невозможна при современном состоянии сознания. Великая страна взяла на себя тяжкую миссию спасения планеты и человечества от уничтожения. Заслуга ее велика, она утвердит на Земле Новый Мир.</w:t>
      </w:r>
    </w:p>
    <w:p>
      <w:pPr>
        <w:pStyle w:val="Normal"/>
        <w:ind w:firstLine="540"/>
        <w:jc w:val="both"/>
        <w:rPr>
          <w:sz w:val="28"/>
          <w:szCs w:val="28"/>
        </w:rPr>
      </w:pPr>
      <w:r>
        <w:rPr>
          <w:sz w:val="28"/>
          <w:szCs w:val="28"/>
        </w:rPr>
        <w:t>Утверждая основания в мыслях, цементируем ими пространство. Обузданные человеком стихии служат ему, а не обузданные и вышедшие из берегов приносят бедствия и разрушения. На земле человек удовлетворяет свои влечения, но в Мире тонком эти чувства удовлетворены быть не могут, поскольку отсутствует физическое тело. Муки Тантала – это не миф, но страшная действительность низших слоев астрального мира.</w:t>
      </w:r>
    </w:p>
    <w:p>
      <w:pPr>
        <w:pStyle w:val="Normal"/>
        <w:ind w:firstLine="540"/>
        <w:jc w:val="both"/>
        <w:rPr/>
      </w:pPr>
      <w:r>
        <w:rPr>
          <w:sz w:val="28"/>
          <w:szCs w:val="28"/>
        </w:rPr>
        <w:t>Человек – это существо огненное; каждая клеточка – электробатарея; каждое движение и эмоция – вспышка огней. Следовательно, все качества духа являются формами утвержденных огней. Потолок духа мыслью творится, и стихии начинают повиноваться ему. Наблюдение и изучение человеком самого себя  требует определенной степени отрешенности от себя. Молчащий  человек  не доступен касаниям чужих мыслей. Прообразы человеческих мыслей являются прообразами их действий. Потому мысли твои не напрасны. Мысль вечная парит над всем.</w:t>
      </w:r>
    </w:p>
    <w:p>
      <w:pPr>
        <w:pStyle w:val="Normal"/>
        <w:ind w:firstLine="540"/>
        <w:jc w:val="both"/>
        <w:rPr>
          <w:sz w:val="28"/>
          <w:szCs w:val="28"/>
        </w:rPr>
      </w:pPr>
      <w:r>
        <w:rPr>
          <w:sz w:val="28"/>
          <w:szCs w:val="28"/>
        </w:rPr>
        <w:t>Конечная цель эволюции человеческого духа ясно и четко определена словами Спасителя: «Будьте совершенны, как Отец ваш Небесный». Это и есть вершина достижений. Совершенно верно, что в течение одной жизни на земле всемогущества не достичь. Но дух, воплощающийся в тело, вечен, и на Земле воплощается он снова и снова, пока не достигнет степени совершенства, положенной на Земле, чтобы затем продолжить свою эволюцию на более высокой планете.</w:t>
      </w:r>
    </w:p>
    <w:p>
      <w:pPr>
        <w:pStyle w:val="Normal"/>
        <w:ind w:firstLine="540"/>
        <w:jc w:val="both"/>
        <w:rPr>
          <w:sz w:val="28"/>
          <w:szCs w:val="28"/>
        </w:rPr>
      </w:pPr>
      <w:r>
        <w:rPr>
          <w:sz w:val="28"/>
          <w:szCs w:val="28"/>
        </w:rPr>
        <w:t>Поступая наедине, показываем знание основ. Все прошлое человека зафиксировано в пространстве, потому пространство видит и слышит. Физическое тело – это футляр, который после так называемой смерти остается на земле, но сущность органов чувств остаются с человеком во всех мирах. Они же функционируют и в тонком теле, но мысль обострена, и контроль над нею дает в руки власть над остальными энергетическими телами (астральным, ментальным и огненным). Астральное тело сыграло свою роль в оформлении высших проводников и больше не нужен, потому обуздать его и заставить его замолкнуть – ближайшая задача. Все, что не войдет в поток эволюции, станет космическим сором и пойдет на переработку.</w:t>
      </w:r>
    </w:p>
    <w:p>
      <w:pPr>
        <w:pStyle w:val="Normal"/>
        <w:ind w:firstLine="540"/>
        <w:jc w:val="both"/>
        <w:rPr/>
      </w:pPr>
      <w:r>
        <w:rPr>
          <w:sz w:val="28"/>
          <w:szCs w:val="28"/>
        </w:rPr>
        <w:t xml:space="preserve">Человек – это процесс, в течение которого старое постоянно заменяется новым. Качества духа могут стать зернами будущего посева. Решение вопроса в том, чтобы гармонически сочетать сознание земное с Надземным Миром. Все течет, меняется все, незыблема лишь Лестница Иерархии. Поддержкою будет ярое осознание преходящего текущего часа. Все проходит, и будущее никто не отменит. </w:t>
      </w:r>
    </w:p>
    <w:p>
      <w:pPr>
        <w:pStyle w:val="Normal"/>
        <w:ind w:firstLine="540"/>
        <w:jc w:val="both"/>
        <w:rPr/>
      </w:pPr>
      <w:r>
        <w:rPr>
          <w:sz w:val="28"/>
          <w:szCs w:val="28"/>
        </w:rPr>
        <w:t xml:space="preserve"> </w:t>
      </w:r>
      <w:r>
        <w:rPr>
          <w:sz w:val="28"/>
          <w:szCs w:val="28"/>
        </w:rPr>
        <w:t>Тьма есть отсутствие света.  Магнит мысли действует безотказно. Первичная духовная искра-монада постепенно, но неуклонно обрастает наслоениями бесконечного опыта, поднимаясь  по ступеням жизни. Со смертью не кончается ничего, но продолжается в Сферах Надземных. И Луч Мой над теми, кто со мной идет, и тогда не страшна тьма.</w:t>
      </w:r>
    </w:p>
    <w:p>
      <w:pPr>
        <w:pStyle w:val="Normal"/>
        <w:jc w:val="both"/>
        <w:rPr/>
      </w:pPr>
      <w:r>
        <w:rPr>
          <w:sz w:val="28"/>
          <w:szCs w:val="28"/>
        </w:rPr>
        <w:t xml:space="preserve">      </w:t>
      </w:r>
      <w:r>
        <w:rPr>
          <w:sz w:val="28"/>
          <w:szCs w:val="28"/>
        </w:rPr>
        <w:t>Сложен аппарат человеческого микрокосма, но работает он хорошо, слаженно и безотказно, когда подчинен воле своего господина духа. Но есть в человеке неизменное Нечто, что тайну составляет его. И эволюцию Бессмертной Триады можно рассматривать как раскрытие внутренней природы того, Кого люди называют Богом.</w:t>
      </w:r>
    </w:p>
    <w:p>
      <w:pPr>
        <w:pStyle w:val="Normal"/>
        <w:ind w:firstLine="540"/>
        <w:jc w:val="both"/>
        <w:rPr/>
      </w:pPr>
      <w:r>
        <w:rPr>
          <w:sz w:val="28"/>
          <w:szCs w:val="28"/>
        </w:rPr>
        <w:t xml:space="preserve">   </w:t>
      </w:r>
      <w:r>
        <w:rPr>
          <w:sz w:val="28"/>
          <w:szCs w:val="28"/>
        </w:rPr>
        <w:t>Во многом можно влиять и воздействовать на свое тело, но только в пределах, поставленных человеку природой: сидеть на воде, подняться в воздух, ходить по огню, мысли читать у других, но зубы вырастить вновь пока невозможно. Самый большой враг человека – это его самость, желающей думать только о себе и блага желать только себе. Но поддержание пламени духа – первая обязанность служителя Света. Через это Великое Делание и достигается ступень жизни сверх личной.</w:t>
      </w:r>
    </w:p>
    <w:p>
      <w:pPr>
        <w:pStyle w:val="Normal"/>
        <w:ind w:firstLine="540"/>
        <w:jc w:val="both"/>
        <w:rPr>
          <w:sz w:val="28"/>
          <w:szCs w:val="28"/>
        </w:rPr>
      </w:pPr>
      <w:r>
        <w:rPr>
          <w:sz w:val="28"/>
          <w:szCs w:val="28"/>
        </w:rPr>
        <w:t xml:space="preserve">    </w:t>
      </w:r>
      <w:r>
        <w:rPr>
          <w:sz w:val="28"/>
          <w:szCs w:val="28"/>
        </w:rPr>
        <w:t xml:space="preserve">Человек – это вечный ученик Великой  Космической школы. Открытость и доступность Высшего Мира никто не может отнять от того, кто к нему устремился. Законы развития сознания нужно знать хорошо, чтобы полнее чувствовать доверие к Ведущей Руке Учителя Света. Не порабощение, но полное слияние сознаний, идущих по одному  пути к одинаковой цели. На пути в будущее необходимо осознать возможность творить цепь причин, вызывающих нужные следствия. </w:t>
      </w:r>
    </w:p>
    <w:p>
      <w:pPr>
        <w:pStyle w:val="Normal"/>
        <w:ind w:firstLine="540"/>
        <w:jc w:val="both"/>
        <w:rPr>
          <w:sz w:val="28"/>
          <w:szCs w:val="28"/>
        </w:rPr>
      </w:pPr>
      <w:r>
        <w:rPr>
          <w:sz w:val="28"/>
          <w:szCs w:val="28"/>
        </w:rPr>
        <w:t>Когда-то не только тела человеческие, но и материя планеты разредится до такого уровня, когда материя будет легче подчиняться оформлению мысли. Скоро станут на службу человечеству более высокие и совершенные виды энергии, они уже есть, их надо найти и освоить. Тогда мысль  из дальних миров может коснуться планеты. Над всем этим царствует мысль, а над мыслью – сознание, которое ею овладело; берется царство тонких энергий.</w:t>
      </w:r>
    </w:p>
    <w:p>
      <w:pPr>
        <w:pStyle w:val="Normal"/>
        <w:ind w:firstLine="540"/>
        <w:jc w:val="both"/>
        <w:rPr/>
      </w:pPr>
      <w:r>
        <w:rPr>
          <w:sz w:val="28"/>
          <w:szCs w:val="28"/>
        </w:rPr>
        <w:t xml:space="preserve">   </w:t>
      </w:r>
      <w:r>
        <w:rPr>
          <w:sz w:val="28"/>
          <w:szCs w:val="28"/>
        </w:rPr>
        <w:t>Сказать, что человек или наука все знает, значит, утверждать то, чего  никогда не будет. Понимание этого утверждения указывает на относительность всех человеческих знаний и открывает путь к беспредельному познаванию и мира и человека. Всем степеням  утончения сознания соответствует и утончение тех оболочек, через которые проявляются сознание; происходит и утончение окружающих условий или слоев материи. Будущее горит всеми огнями, и оно зовет. Оно уже есть, оно существует. Лучи семи Владык планету берегут и охранят от возможности взрыва.</w:t>
      </w:r>
    </w:p>
    <w:p>
      <w:pPr>
        <w:pStyle w:val="Normal"/>
        <w:ind w:firstLine="540"/>
        <w:jc w:val="both"/>
        <w:rPr/>
      </w:pPr>
      <w:r>
        <w:rPr>
          <w:sz w:val="28"/>
          <w:szCs w:val="28"/>
        </w:rPr>
        <w:t>Человечество никогда не остается без Высшего Руководства, и получает оно эти основы Космического Знания соизмеримо. Биполярное зрение духа приводит к синтезу, когда оба полюса вещи единой открыты для познающего сознания. Вмещение пары противоположностей есть ступень расширения сознания, через которую обязательно надо пройти. Большинство отрицаний порождаются невозможностью вмещения этого условия, то есть узостью сознания.</w:t>
      </w:r>
    </w:p>
    <w:p>
      <w:pPr>
        <w:pStyle w:val="Normal"/>
        <w:ind w:firstLine="540"/>
        <w:jc w:val="both"/>
        <w:rPr/>
      </w:pPr>
      <w:r>
        <w:rPr>
          <w:sz w:val="28"/>
          <w:szCs w:val="28"/>
        </w:rPr>
        <w:t>Неисчерпаема мощь потенциала духа. Творец – сам человек. Мысленное творчество, создающее один полюс (духовный), требует наличия полюса с противоположным зарядом (материального) для создания любой вещи или предмета. Но бывают моменты, когда дух должен пройти через условия, когда он как бы оставлен и отдан на растерзание тьмы. Но это только лишь испытание. Не запрещается ни страдать, ни переживать, но при условии напряженного единения со Мною.</w:t>
      </w:r>
    </w:p>
    <w:p>
      <w:pPr>
        <w:pStyle w:val="Normal"/>
        <w:ind w:firstLine="540"/>
        <w:jc w:val="both"/>
        <w:rPr/>
      </w:pPr>
      <w:r>
        <w:rPr>
          <w:sz w:val="28"/>
          <w:szCs w:val="28"/>
        </w:rPr>
        <w:t>Все великое разнообразие мира ограничено Законами или Основами. Пульсирует атом, сердце, Солнце, характерно также явление ритма, которому подчинено все. По принципу семеричности  развиваются все формы мира, в котором живет человек, семеричен состав человека. Спираль человеческого существования состоит из семи витков по семи лет в каждом. Чем круче спираль семилетнего подъема, тем быстрее восхождение. Учитель не смущается тем, что из ученика начинают выпирать ярые отрицательные качества, это хорошо для трансформации. Семь самых ярых недостатков могут дать семь сияющих качеств.</w:t>
      </w:r>
    </w:p>
    <w:p>
      <w:pPr>
        <w:pStyle w:val="Normal"/>
        <w:ind w:firstLine="540"/>
        <w:jc w:val="both"/>
        <w:rPr/>
      </w:pPr>
      <w:r>
        <w:rPr>
          <w:sz w:val="28"/>
          <w:szCs w:val="28"/>
        </w:rPr>
        <w:t>Со смертью близких людей связь с ними не нарушается, нити ее не прерываются. Тем более прочны и сильны эти связи иерархической с посланниками Учителей и Владык. Равнодействующую энергий человеческого духа необходимо направить вверх, для чего бросаем в мир идеи Общего Блага, стараясь сделать их ведущими идеями века, но чудовищно сопротивление им со стороны неготовых сознаний, борющихся против таких действий. Это приводит к разделению мира на два лагеря. В эту борьбу вовлечены все. Деление человечества сложно, но наша Рука над теми, кто сбросил цепи не нужных прошлых накоплений и смело устремлен в будущее. Ныне под знаменами будущего должны объединиться все люди.</w:t>
      </w:r>
    </w:p>
    <w:p>
      <w:pPr>
        <w:pStyle w:val="Normal"/>
        <w:ind w:firstLine="540"/>
        <w:jc w:val="both"/>
        <w:rPr/>
      </w:pPr>
      <w:r>
        <w:rPr>
          <w:sz w:val="28"/>
          <w:szCs w:val="28"/>
        </w:rPr>
        <w:t xml:space="preserve">Драматична эта борьба тем, что каждый сам выбирает, и сам должен решить участь свою. В этой борьбе значение ведущих идей является решающим, так как именно сознание людей решает, какой выбрать путь. Все больше и больше людей становятся под знамена Нового Мира и новых идей. Битва ведется единым началом духа до тех пор, пока не одержана полная победа, и это есть борьба с собою, и победа тоже над собою. Бесполезно пытаться преодолевать внешнее вне себя, ибо это не даст никакого результата. Но когда на внешние воздействия происходит внутренняя правильная реакция, тогда они, выполнив свою кармическую роль, отступает. Надо добиться того, чтобы реакции эти были безболезненными и не нарушали равновесия духа. </w:t>
      </w:r>
    </w:p>
    <w:p>
      <w:pPr>
        <w:pStyle w:val="Normal"/>
        <w:ind w:firstLine="540"/>
        <w:jc w:val="both"/>
        <w:rPr>
          <w:sz w:val="28"/>
          <w:szCs w:val="28"/>
        </w:rPr>
      </w:pPr>
      <w:r>
        <w:rPr>
          <w:sz w:val="28"/>
          <w:szCs w:val="28"/>
        </w:rPr>
        <w:t>Назначение человечества велико. Человечества обитают и на других планетах, продвинувшиеся в эволюции далее нас. Кооперация с лучами пространства далеких миров – новая страница в жизни земного человечества. Вырвать сознание из рамок обычности и настроить приемник его на восприятие необычного будет заслугой немногих ведущих и сильных людей.</w:t>
      </w:r>
    </w:p>
    <w:p>
      <w:pPr>
        <w:pStyle w:val="Normal"/>
        <w:ind w:firstLine="540"/>
        <w:jc w:val="both"/>
        <w:rPr/>
      </w:pPr>
      <w:r>
        <w:rPr>
          <w:sz w:val="28"/>
          <w:szCs w:val="28"/>
        </w:rPr>
        <w:t xml:space="preserve">   </w:t>
      </w:r>
      <w:r>
        <w:rPr>
          <w:sz w:val="28"/>
          <w:szCs w:val="28"/>
        </w:rPr>
        <w:t xml:space="preserve">Есть три рода людей: первые – получающие знания и развевающие их по ветру; вторые – получающие и удерживающие для себя; третьи – получающие и раздающие сознательно, щедро, но соизмеримо. Третьи – служители Света. Исключается из будущего основа старого мира – невежество. Знание станет основанием Нового Мира. Семь Космических Лучей через фокус Моего Сознания будут устремлены в мир, оплодотворяя сознание всех энергиями новой ступени эволюции жизни. Одних они воскресят, других сожгут.  </w:t>
      </w:r>
    </w:p>
    <w:p>
      <w:pPr>
        <w:pStyle w:val="Normal"/>
        <w:ind w:firstLine="540"/>
        <w:jc w:val="both"/>
        <w:rPr/>
      </w:pPr>
      <w:r>
        <w:rPr>
          <w:sz w:val="28"/>
          <w:szCs w:val="28"/>
        </w:rPr>
        <w:t>Царство Божие есть Царство Космической Правды, то есть огненная действительность и космическое понимание мира. Когда эта цель определена, осознана и движение направляется к ней, тогда вся жизнь человека и человечества в целом приобретает космически правильное направление, в  котором исчезает все, что ныне раздирает планету. Так и в жизни каждого отдельного человека осознание эволюции духа и великого назначения человека решает все вопросы человеческой жизни земной.</w:t>
      </w:r>
    </w:p>
    <w:p>
      <w:pPr>
        <w:pStyle w:val="Normal"/>
        <w:ind w:firstLine="540"/>
        <w:jc w:val="both"/>
        <w:rPr/>
      </w:pPr>
      <w:r>
        <w:rPr>
          <w:sz w:val="28"/>
          <w:szCs w:val="28"/>
        </w:rPr>
        <w:t xml:space="preserve">   </w:t>
      </w:r>
      <w:r>
        <w:rPr>
          <w:sz w:val="28"/>
          <w:szCs w:val="28"/>
        </w:rPr>
        <w:t>Мы учим смотреть в глубину и видеть явление в целом. Так же смотрим и на людей, но в них видим лишь маски. Если за действием внешним увидеть причину, легче будет понять существо человека. Мы сами создаем нужные нам причины. Высшая Триада, собрав в себе плоды всех оболочек и трансформировав их в элементы бессмертия, становится вечным носителем духа. Все вечное, то есть духовное, сочетается с временным, то есть с земным, лишь при условии, если в человеке первенствует то, что бессмертно. Мысли и эмоции личного порядка лучше всего отметать беспощадно. Каждое высказанное отрицательное положение следует покрыть положительным утверждением, не затрагивая того, что отрицается. Нельзя служить высшему, погружаясь в низшее.</w:t>
      </w:r>
    </w:p>
    <w:p>
      <w:pPr>
        <w:pStyle w:val="Normal"/>
        <w:ind w:firstLine="540"/>
        <w:jc w:val="both"/>
        <w:rPr/>
      </w:pPr>
      <w:r>
        <w:rPr>
          <w:sz w:val="28"/>
          <w:szCs w:val="28"/>
        </w:rPr>
        <w:t>Создатель и творец мысли человек, но он этого не осознает так же, как и то, что он не раб своего порождения. В действительности все происходит наоборот,  и сознание становится подчиненным мысли. Перевернуто все, и низшие утверждения главенствуют над высшими, потому понимание затемнено. Наша задача – освободить дух и вывести его из тупика, в который завело его собственное недомыслие. Мысль – это оружие духа. Мысль, примененная в жизни, есть такая, которая подчинилась воле. Воля будет расти в процессе овладения мыслью.</w:t>
      </w:r>
    </w:p>
    <w:p>
      <w:pPr>
        <w:pStyle w:val="Normal"/>
        <w:ind w:firstLine="540"/>
        <w:jc w:val="both"/>
        <w:rPr/>
      </w:pPr>
      <w:r>
        <w:rPr>
          <w:sz w:val="28"/>
          <w:szCs w:val="28"/>
        </w:rPr>
        <w:t>Если вас возвышают, готовьтесь к тому, что унизят;  и это делая, реагируют на свет ваш. Слова – это воды текучие, они ничто, если не поддержаны духом. Не отвергнут никто, но испытываются все. И чем сильнее устремление, и чем выше хочет подняться сознание, тем испытания более тяжки и трудны. Ваша задача – познать человека, и вы познаете разнообразие человеческой природы и сокрытые глубины его. Не всегда приглядны они, но знать  их надо. Овладение огнем – задача наитруднейшая. Огонь внутренний находится в постоянном взаимодействии с огнем пространственным. Если овладение огнем не произошло, воздействие пространственных огненных токов порою мучительно остро.</w:t>
      </w:r>
    </w:p>
    <w:p>
      <w:pPr>
        <w:pStyle w:val="Normal"/>
        <w:ind w:firstLine="540"/>
        <w:jc w:val="both"/>
        <w:rPr/>
      </w:pPr>
      <w:r>
        <w:rPr>
          <w:sz w:val="28"/>
          <w:szCs w:val="28"/>
        </w:rPr>
        <w:t>Человек – это фабрика, производящая массу отходов (отбросы тела и дыхания, пот, шелушение кожи, мокрота и так далее), и этим насыщается пространство. Но задача человечества в целом – одухотворить Землю, а это возможно лишь при одухотворении самого человека, потому в этом состоит ближайшая задача человечества.</w:t>
      </w:r>
    </w:p>
    <w:p>
      <w:pPr>
        <w:pStyle w:val="Normal"/>
        <w:ind w:firstLine="540"/>
        <w:jc w:val="both"/>
        <w:rPr>
          <w:sz w:val="28"/>
          <w:szCs w:val="28"/>
        </w:rPr>
      </w:pPr>
      <w:r>
        <w:rPr>
          <w:sz w:val="28"/>
          <w:szCs w:val="28"/>
        </w:rPr>
        <w:t>Мировое пространство – это та сфера, где нет места явлениям личного порядка, потому после перехода великих границ личное трансформируется и заменяется индивидуальным. И это происходит при помощи устремления к Дальним Мирам. И дух, осознавший свое космическое назначение, никогда больше уже не будет прикован к Земле. Ведь сказано: что свяжете на Земле, то будет связано и на Небесах. Потому две задачи встают во весь рост: познание человека и отрешение его от сферы личного мышления. И если человек не будет извлекать полезный опыт из явлений на Земле, он будет повторяться в еще более трудных условиях. Достоинство духа не допускает страха ни перед кем.</w:t>
      </w:r>
    </w:p>
    <w:p>
      <w:pPr>
        <w:pStyle w:val="Normal"/>
        <w:ind w:firstLine="540"/>
        <w:jc w:val="both"/>
        <w:rPr>
          <w:sz w:val="28"/>
          <w:szCs w:val="28"/>
        </w:rPr>
      </w:pPr>
      <w:r>
        <w:rPr>
          <w:sz w:val="28"/>
          <w:szCs w:val="28"/>
        </w:rPr>
        <w:t>В сознании Моем слиты два мира в один, а причина и следствие – в одно неразрывное целое. Сознание, открытое обоим мирам, замыкает дугу кругом; такое сознание называем биполярным. Нелепы прыжки человечества, ибо сознание людей однополюсно, но ходить, а тем более, быстро, можно только на двух ногах. Отсюда и постоянное отклонение от следования по пути эволюции. Именно диалектически придется признать наличие Незримого Мира. Сказано было – мыслью дерзайте, она доведет до поставленной цели. Мысль есть ведущее начало эволюции. Человек может мыслить и без физического тела, потому ментальное тело называют телом мысли. Но существует и мысль огненная, при этом человек мгновенно знает то, что хочет знать. Значит, в огненном теле тоже работает мысль. Из этого можно сделать вывод, что мысль – это работа сердца, но не мозга.</w:t>
      </w:r>
    </w:p>
    <w:p>
      <w:pPr>
        <w:pStyle w:val="Normal"/>
        <w:ind w:firstLine="540"/>
        <w:jc w:val="both"/>
        <w:rPr/>
      </w:pPr>
      <w:r>
        <w:rPr>
          <w:sz w:val="28"/>
          <w:szCs w:val="28"/>
        </w:rPr>
        <w:t>Если посмотреть на человечество в  массе, можно понять, как далеко от Нас большинство, как отделено оно от Твердыни нагромождениями текущих явлений, невежеством, непониманием и незнанием основ, яро отрицаемых ныне. Осознание своей ответственности за Землю пусть будет  полным. А ответственность тех, кто стоит на охране сети Света планетной, сложнее, больше и глубже. Каин не отвечал за жизнь своего брата, но отвечают те, кого Владыка называет «Моими».</w:t>
      </w:r>
    </w:p>
    <w:p>
      <w:pPr>
        <w:pStyle w:val="Normal"/>
        <w:ind w:firstLine="540"/>
        <w:jc w:val="both"/>
        <w:rPr/>
      </w:pPr>
      <w:r>
        <w:rPr>
          <w:sz w:val="28"/>
          <w:szCs w:val="28"/>
        </w:rPr>
        <w:t>Устремитесь к тому, что хотите иметь, ибо дается по устремлению. Это закон духа. Человек, рожденный с 7-ю принципами энергетических тел, переходит  в Мир Тонкий  сущностью, обладающей 4-мя  принципами в процессе так называемой смерти в сфере, именуемой Рупа-Лока. Здесь он опять умирает, сбросивши оболочку этого мира, чтобы родиться уже в Девачане.</w:t>
      </w:r>
    </w:p>
    <w:p>
      <w:pPr>
        <w:pStyle w:val="Normal"/>
        <w:ind w:firstLine="540"/>
        <w:jc w:val="both"/>
        <w:rPr>
          <w:sz w:val="28"/>
          <w:szCs w:val="28"/>
        </w:rPr>
      </w:pPr>
      <w:r>
        <w:rPr>
          <w:sz w:val="28"/>
          <w:szCs w:val="28"/>
        </w:rPr>
        <w:t>Как продвинуть человечество на приготовленную ступень эволюции?  Нужно либо продвинуться, либо погибнуть. Сколько работы сейчас в Мире Надземном для удержания человечества от взрыва! К работе привлекаются все, кто способен внести свою долю в Общее Благо. В кровавом поту напряжения непомерного Владыки сейчас. Одни строят и все силы свои готовы отдать на строительство жизни, другие разрушают и хотят  повернуть эволюцию вспять. Стойте неотделимо. Вместе мы выдержим натиск.</w:t>
      </w:r>
    </w:p>
    <w:p>
      <w:pPr>
        <w:pStyle w:val="Normal"/>
        <w:ind w:firstLine="540"/>
        <w:jc w:val="both"/>
        <w:rPr/>
      </w:pPr>
      <w:r>
        <w:rPr>
          <w:sz w:val="28"/>
          <w:szCs w:val="28"/>
        </w:rPr>
        <w:t xml:space="preserve"> </w:t>
      </w:r>
      <w:r>
        <w:rPr>
          <w:sz w:val="28"/>
          <w:szCs w:val="28"/>
        </w:rPr>
        <w:t>Земное человечество создает все три мира (астральный, ментальный и огненный Миры своей планеты), и когда она исчезнет, Огненный Мир будет продолжать существовать, ибо он от вечности. Венец Космического Разума живет в условиях никогда не прекращающейся Жизни. Но эти условия созданы его Участниками, Высочайшими Огненными Духами, Их творческой Волей. И только Мир Огненный непреходящ. Планетные Духи живут в течение Манвантар  и Пралай. Жизнь бесконечна.</w:t>
      </w:r>
    </w:p>
    <w:p>
      <w:pPr>
        <w:pStyle w:val="Normal"/>
        <w:ind w:firstLine="540"/>
        <w:jc w:val="both"/>
        <w:rPr>
          <w:sz w:val="28"/>
          <w:szCs w:val="28"/>
        </w:rPr>
      </w:pPr>
      <w:r>
        <w:rPr>
          <w:sz w:val="28"/>
          <w:szCs w:val="28"/>
        </w:rPr>
        <w:t>Высшие принципы в человеке заключаются в ее человечестве. У настоящего человечества много злобы, самости ярой и желания жить путем насилия и за счет малых сил. Отсюда неудачи сторонников  старого мира; но они обречены, потому уйдут, и Новый Мир победит. Сейчас нужно переставлять сознание на новые рельсы. Цель – это фокус средоточия Света Единого Сердца. Когда человек во сне сознает, что это сон, это победа сознания над состоянием сна.</w:t>
      </w:r>
    </w:p>
    <w:p>
      <w:pPr>
        <w:pStyle w:val="Normal"/>
        <w:ind w:firstLine="540"/>
        <w:jc w:val="both"/>
        <w:rPr>
          <w:sz w:val="28"/>
          <w:szCs w:val="28"/>
        </w:rPr>
      </w:pPr>
      <w:r>
        <w:rPr>
          <w:sz w:val="28"/>
          <w:szCs w:val="28"/>
        </w:rPr>
        <w:t xml:space="preserve"> </w:t>
      </w:r>
      <w:r>
        <w:rPr>
          <w:sz w:val="28"/>
          <w:szCs w:val="28"/>
        </w:rPr>
        <w:t>Люди, не знающие и не делающие, не осуждаются, но знающие и не делающие несут на себе всю тяжесть следствий. Помогать можно и себе и другим, но соизмеримо и целесообразно. Количество выдаваемой психической энергии не должно превышать законного расходования. Живя на Земле, можно безошибочно отбирать все качества духа по их достоинству и ценности. О будущем люди думают мало, полагая, что все это не нужно. И даже люди знающие часто не находят в себе сил, чтобы освободиться от нагромождений. Несовершенства есть у всех, в развитии нуждаются все чувства, и каждое усилие в этом направлении будет продвигать человека. А задач у эволюции много.</w:t>
      </w:r>
    </w:p>
    <w:p>
      <w:pPr>
        <w:pStyle w:val="Normal"/>
        <w:ind w:firstLine="540"/>
        <w:jc w:val="both"/>
        <w:rPr/>
      </w:pPr>
      <w:r>
        <w:rPr>
          <w:sz w:val="28"/>
          <w:szCs w:val="28"/>
        </w:rPr>
        <w:t xml:space="preserve">  </w:t>
      </w:r>
      <w:r>
        <w:rPr>
          <w:sz w:val="28"/>
          <w:szCs w:val="28"/>
        </w:rPr>
        <w:t xml:space="preserve">Различны в основе своей все дела человеческие: одни из них идут против эволюции, другие созвучны с нею. Процессы, направленные против эволюции, и все, что связано с ними, пойдут в переработку, но процессы эволюционного порядка и духи, вовлеченные в орбиту Космического Потока, имеют свое неотъемлемое место в общей схеме вещей. Потому все, что творится людьми, можно разделить на дела жизни и на дела смерти. Легко разграничить эти два русла дел человеческих. В аспекте будущего станет ясным и можно будет увидеть страны, идущие ко дну, и страны, поднимающиеся по ступеням лестницы жизни. Напрасны, бесплодны, бесцельны и бесполезны усилия тех, кто пытается идти против течения Космической Эволюции. </w:t>
      </w:r>
    </w:p>
    <w:p>
      <w:pPr>
        <w:pStyle w:val="Normal"/>
        <w:ind w:firstLine="540"/>
        <w:jc w:val="both"/>
        <w:rPr>
          <w:sz w:val="28"/>
          <w:szCs w:val="28"/>
        </w:rPr>
      </w:pPr>
      <w:r>
        <w:rPr>
          <w:sz w:val="28"/>
          <w:szCs w:val="28"/>
        </w:rPr>
        <w:t>С Миром Света надо соединиться и крепко  войти в орбиту его навсегда. Основание Твердыни заложено на 4 конца в мирах: земном, астральном, ментальном и Огненном. Сознание расширяется и растет, а вместе с ним растет и углубляется понимание сущности Учения. Знание не имеет пределов. Конец наступает людским начинаниям, когда они идут вразрез с велением Космической Воли. Потому и погибли цивилизации и исчезли народы. Народ и его культура может продержаться тысячелетия лишь на полноте сотрудничества и созвучия с требованиями эволюции.</w:t>
      </w:r>
    </w:p>
    <w:p>
      <w:pPr>
        <w:pStyle w:val="Normal"/>
        <w:ind w:firstLine="540"/>
        <w:jc w:val="both"/>
        <w:rPr/>
      </w:pPr>
      <w:r>
        <w:rPr>
          <w:sz w:val="28"/>
          <w:szCs w:val="28"/>
        </w:rPr>
        <w:t>Гармония, стройность, организованность, число и мера лежат в основании каждой жизни. Из глубин Хаоса Волей Творящей вызываются к проявлению неорганизованные дотоле элементы стихий, которые в процессе очень длительной эволюции коагулируются вокруг духовной монады, являющейся магнитом. Венец этого процесса – человек, эта высшая форма организованной материи. Но этому процессу мешает хаос – это нечто ярое, мощное и противоположное всей проявленной жизни. Темные силы вызывают силы хаоса к действию. Опасность в том, что, вызвав их к действию, управлять ими они уже не в состоянии. Этот хаос угрожает уже не отдельным людям, но человечеству в целом. Потому призываю к спокойствию и равновесию, они смогут помочь защититься.</w:t>
      </w:r>
    </w:p>
    <w:p>
      <w:pPr>
        <w:pStyle w:val="Normal"/>
        <w:ind w:firstLine="540"/>
        <w:jc w:val="both"/>
        <w:rPr>
          <w:sz w:val="28"/>
          <w:szCs w:val="28"/>
        </w:rPr>
      </w:pPr>
      <w:r>
        <w:rPr>
          <w:sz w:val="28"/>
          <w:szCs w:val="28"/>
        </w:rPr>
        <w:t>Ни образование, ни богатство, ни положение не защищают человека от возможности заблуждений. Но когда человечество заходит в тупик безвыходных противоречий, приходит Иерарх-Провозвестник и снова дает известную часть сокровенного Учения жизни, соответствующую ступени эволюции человечества на данный момент. Огненная эпоха начинается Провозвестием Огненным, и Учение Жизни знаменует его.</w:t>
      </w:r>
    </w:p>
    <w:p>
      <w:pPr>
        <w:pStyle w:val="Normal"/>
        <w:jc w:val="both"/>
        <w:rPr/>
      </w:pPr>
      <w:r>
        <w:rPr>
          <w:sz w:val="28"/>
          <w:szCs w:val="28"/>
        </w:rPr>
        <w:t xml:space="preserve">        </w:t>
      </w:r>
      <w:r>
        <w:rPr>
          <w:sz w:val="28"/>
          <w:szCs w:val="28"/>
        </w:rPr>
        <w:t>Был Свет, но люди распяли Его и потому остается  судить лишь по светотени. И судья – сердце очищенное. Те, кто когда-либо выходил в тонком теле, знают, что ощущения биения сердца остаются при них и вне физического тела, потому сердце – вечное достояние. По мере удаления личного и замены его сверх личным угасают и надежды личного характера. Но в загоне сердца человеческие, ибо интеллект заменил его. Огни сердца тогда начинают пылать, когда мысли, перенесенные в сердце, получают свое утверждение и грануляцию в нем. Так сердце, будучи средоточием всей системы, является солнцем микрокосма человека.</w:t>
      </w:r>
    </w:p>
    <w:p>
      <w:pPr>
        <w:pStyle w:val="Normal"/>
        <w:ind w:firstLine="540"/>
        <w:jc w:val="both"/>
        <w:rPr/>
      </w:pPr>
      <w:r>
        <w:rPr>
          <w:sz w:val="28"/>
          <w:szCs w:val="28"/>
        </w:rPr>
        <w:t>Люди задыхаются в созданных ими самими условиях. Люди думают себя облегчить, отягощая других, но оба попадают в яму.  Обуздание своих астральных чувств дает осознание сдержанной силы. Но по пути надо идти самому, неся свой крест на своих собственных плечах, не стараясь переложить его на другие. Не велика заслуга духа в том, чтобы поникнуть самому и распространить эту заразу вокруг. Но выстоять, им наперекор, будет победой и кратчайшим путем к нам. Отдающий душу «за друзей своих» ее расширяет, обретая новое, сверх личное сознание.</w:t>
      </w:r>
    </w:p>
    <w:p>
      <w:pPr>
        <w:pStyle w:val="Normal"/>
        <w:ind w:firstLine="540"/>
        <w:jc w:val="both"/>
        <w:rPr>
          <w:sz w:val="28"/>
          <w:szCs w:val="28"/>
        </w:rPr>
      </w:pPr>
      <w:r>
        <w:rPr>
          <w:sz w:val="28"/>
          <w:szCs w:val="28"/>
        </w:rPr>
        <w:t xml:space="preserve">  </w:t>
      </w:r>
      <w:r>
        <w:rPr>
          <w:sz w:val="28"/>
          <w:szCs w:val="28"/>
        </w:rPr>
        <w:t>Четыре стихии – земля, вода, воздух и огонь – являются формами выражения материи. На более высоких планах они повторяются тоже, но видоизмененные в соответствии с особенностью плана. Так на земле человек преображает мир своими руками или с помощью машин, но в Мире тонком все творится и двигается мыслью. На Земле имеем материальное состояние плюс психическая энергия, то же самое и там, то есть внешнее окружение плюс его внутренняя жизнь.</w:t>
      </w:r>
    </w:p>
    <w:p>
      <w:pPr>
        <w:pStyle w:val="Normal"/>
        <w:ind w:firstLine="540"/>
        <w:jc w:val="both"/>
        <w:rPr>
          <w:sz w:val="28"/>
          <w:szCs w:val="28"/>
        </w:rPr>
      </w:pPr>
      <w:r>
        <w:rPr>
          <w:sz w:val="28"/>
          <w:szCs w:val="28"/>
        </w:rPr>
        <w:t>К Высшему Миру приближаемся попытками осознать его сущность. Но обычно люди вкладывают свои энергии в то, что вовне, но внешним нельзя изменить внутреннее. Наше – это результат всех жизненных опытов, то есть знание, извлеченное из воплощений, и отложения в Чаше. Каждое мгновение человек творит Свет или тьму. Ритмом устремляемся к Высшему Миру. Нельзя отрицать несомненное: Мир Тонкий и переход в него, примат духа во всем, Владыку. Путь определен, и он не имеет конца.</w:t>
      </w:r>
    </w:p>
    <w:p>
      <w:pPr>
        <w:pStyle w:val="Normal"/>
        <w:ind w:firstLine="540"/>
        <w:jc w:val="both"/>
        <w:rPr>
          <w:sz w:val="28"/>
          <w:szCs w:val="28"/>
        </w:rPr>
      </w:pPr>
      <w:r>
        <w:rPr>
          <w:sz w:val="28"/>
          <w:szCs w:val="28"/>
        </w:rPr>
        <w:t xml:space="preserve"> </w:t>
      </w:r>
      <w:r>
        <w:rPr>
          <w:sz w:val="28"/>
          <w:szCs w:val="28"/>
        </w:rPr>
        <w:t>Есть момент, когда  обнаженная сущность человека становится видимой явно и надо быть готовым к тому, чтобы не устыдиться своим светом. Когда люди увидят воочию, чего достигли люди на Дальних Мирах, жизнь на Земле стремительно двинется к этому идеалу.</w:t>
      </w:r>
    </w:p>
    <w:p>
      <w:pPr>
        <w:pStyle w:val="Normal"/>
        <w:ind w:firstLine="540"/>
        <w:jc w:val="both"/>
        <w:rPr/>
      </w:pPr>
      <w:r>
        <w:rPr>
          <w:sz w:val="28"/>
          <w:szCs w:val="28"/>
        </w:rPr>
        <w:t>Моя рука направляет течение мировых событий в нужную сторону, ибо мы действуем в согласии с Космической Волей. Астрофизически и в соответствии со ступенью развития планетного тела Земли утверждается нами новая ступень эволюции. Преображение человека идет по линии родственных противоположностей; любое отрицательное качество духа может быть трансформировано в себе противоположным. Все недостатки являются возможностями для преображения духа, и чем они резче выражены, тем больше возможностей для их трансформации.</w:t>
      </w:r>
    </w:p>
    <w:p>
      <w:pPr>
        <w:pStyle w:val="Normal"/>
        <w:ind w:firstLine="540"/>
        <w:jc w:val="both"/>
        <w:rPr>
          <w:sz w:val="28"/>
          <w:szCs w:val="28"/>
        </w:rPr>
      </w:pPr>
      <w:r>
        <w:rPr>
          <w:sz w:val="28"/>
          <w:szCs w:val="28"/>
        </w:rPr>
        <w:t>Знание основ раскрывает перед сознанием непреложность последствий всех дел, чувств и мыслей человека, утверждается в его микрокосме уже с пониманием ответственности за их природу. Индивидуальность порождается целым рядом личностей, каждая из которых приносит новые элементы опыта и знания, идущие на построение Бессмертной Триады. Сознание переходит в нее, когда огненное тело оформлено. Этот процесс и будет «собиранием сокровищ на Небесах». Потому сурово и нелицеприятно пересмотрим поклажу, которую собираемся нести в Беспредельность.</w:t>
      </w:r>
    </w:p>
    <w:p>
      <w:pPr>
        <w:pStyle w:val="Normal"/>
        <w:ind w:firstLine="540"/>
        <w:jc w:val="both"/>
        <w:rPr/>
      </w:pPr>
      <w:r>
        <w:rPr>
          <w:sz w:val="28"/>
          <w:szCs w:val="28"/>
        </w:rPr>
        <w:t xml:space="preserve">  </w:t>
      </w:r>
      <w:r>
        <w:rPr>
          <w:sz w:val="28"/>
          <w:szCs w:val="28"/>
        </w:rPr>
        <w:t>В сознании человека заключено все, даже сама Беспредельность, потому только в расширении сознания лежит решение вопроса, а это можно делать лишь при условии понимания того, что ограничивает. Сразу после смерти сознание потухает, и бессознательная борьба ведется  между противоположными энергиями. Этот суд совершается автоматически, то есть это борьба между кристаллизованными отложениями высших и низших огней. При этом действует формула «что свяжете на Земле, то будет связано и на Небе». Побеждает то, чьи энергии преобладают.</w:t>
      </w:r>
    </w:p>
    <w:p>
      <w:pPr>
        <w:pStyle w:val="Normal"/>
        <w:ind w:firstLine="540"/>
        <w:jc w:val="both"/>
        <w:rPr/>
      </w:pPr>
      <w:r>
        <w:rPr>
          <w:sz w:val="28"/>
          <w:szCs w:val="28"/>
        </w:rPr>
        <w:t>Неизменны Основы, и что бы ни происходило вокруг, цикл жизни на Земле и в Надземном Мире нужно пройти, и снова вернуться на Землю, снова облечься материей, и снова и снова повторять все сначала. Утверждение основ помогает отрыву. Сколько возможностей в течение дня можно использовать плодоносно. Если вокруг нехорошо – надо посветить; если стихии и волнение – сделать попытку их укротить; если где-то несчастье случилось – мыслью помочь и так далее.</w:t>
      </w:r>
    </w:p>
    <w:p>
      <w:pPr>
        <w:pStyle w:val="Normal"/>
        <w:ind w:firstLine="540"/>
        <w:jc w:val="both"/>
        <w:rPr>
          <w:sz w:val="28"/>
          <w:szCs w:val="28"/>
        </w:rPr>
      </w:pPr>
      <w:r>
        <w:rPr>
          <w:sz w:val="28"/>
          <w:szCs w:val="28"/>
        </w:rPr>
        <w:t>Человек – это процесс. При волевом устремлении человека ведет мысль. Этот идеальный образ мысли будет ведущей звездой устремленного духа. Редко кто думает о создании такого ведущего магнита. Этот образ можно утверждать каждодневно, насыщая его все новыми качествами духа.</w:t>
      </w:r>
    </w:p>
    <w:p>
      <w:pPr>
        <w:pStyle w:val="Normal"/>
        <w:ind w:firstLine="540"/>
        <w:jc w:val="both"/>
        <w:rPr>
          <w:sz w:val="28"/>
          <w:szCs w:val="28"/>
        </w:rPr>
      </w:pPr>
      <w:r>
        <w:rPr>
          <w:sz w:val="28"/>
          <w:szCs w:val="28"/>
        </w:rPr>
        <w:t>Обычно принято думать, что назначение женщины – только дать жизнь ребенку, но упускается при этом из вида, что творческая сила женщины далеко перешагивает через эти границы и распространяется на все сферы творческой деятельности человека. Она вдохновляет на подвиги, на устремление к красоте, на совершение дел необычных. И лишь грубое и низкое отношение к женщине толкало человека во тьму и лишало его полетов творческой мысли. На плане физическом творец мужчина, на плане психическом творец – женщина, поскольку положительное и отрицательное Начало, активное и пассивное необходимы для всякого творчества.</w:t>
      </w:r>
    </w:p>
    <w:p>
      <w:pPr>
        <w:pStyle w:val="Normal"/>
        <w:ind w:firstLine="540"/>
        <w:jc w:val="both"/>
        <w:rPr/>
      </w:pPr>
      <w:r>
        <w:rPr>
          <w:sz w:val="28"/>
          <w:szCs w:val="28"/>
        </w:rPr>
        <w:t>Испытание есть ступень восхождения. И держат человека внизу тяжелые частицы неизжитых чувств. При честности самоанализа можно видеть свои недостатки и уделять внимание их изживанию. Все связано с личностью последнего воплощения. Людьми с неизжитыми вредными привычками пополняются ряды противников эволюции и сознательными служителями зла. Но дух превыше всего, и его решение определяет направление сознания, потому единственный путь – продвигаться в направлении эволюции.</w:t>
      </w:r>
    </w:p>
    <w:p>
      <w:pPr>
        <w:pStyle w:val="Normal"/>
        <w:ind w:firstLine="540"/>
        <w:jc w:val="both"/>
        <w:rPr>
          <w:sz w:val="28"/>
          <w:szCs w:val="28"/>
        </w:rPr>
      </w:pPr>
      <w:r>
        <w:rPr>
          <w:sz w:val="28"/>
          <w:szCs w:val="28"/>
        </w:rPr>
        <w:t xml:space="preserve">  </w:t>
      </w:r>
      <w:r>
        <w:rPr>
          <w:sz w:val="28"/>
          <w:szCs w:val="28"/>
        </w:rPr>
        <w:t>Все три мира, слитые воедино и переплетенные друг с другом, существуют и сейчас. А смена оболочек должна рассматриваться, как смена одежды, потому что все эти процессы происходят в сознании человека, ибо полем встречи всех трех миров остается человеческое сознание. Личность растворяется в сверхличном, и тогда временная смертная оболочка станет выражением высшего «Я». Конечно, все это будет достигнуто не сразу, но поток эволюции направляет человечество именно к этой ступени.</w:t>
      </w:r>
    </w:p>
    <w:p>
      <w:pPr>
        <w:pStyle w:val="Normal"/>
        <w:ind w:firstLine="540"/>
        <w:jc w:val="both"/>
        <w:rPr/>
      </w:pPr>
      <w:r>
        <w:rPr>
          <w:sz w:val="28"/>
          <w:szCs w:val="28"/>
        </w:rPr>
        <w:t xml:space="preserve">   </w:t>
      </w:r>
      <w:r>
        <w:rPr>
          <w:sz w:val="28"/>
          <w:szCs w:val="28"/>
        </w:rPr>
        <w:t>Личность ограничена сроком 70-80 лет жизни. Но чтобы круг сознания превратился в спираль будущего, ее надо устремить из настоящего в будущее. И каждый отрезок пути надо пройти достойно. Важно понять, что воля не властна ни над прошедшим, ни над настоящим, и только будущее пластично в ее руках. Поэтому жить в будущем – значит, подниматься над нею в сферы, в которых куется проекция эволюции духа. Личности все умерли. Умрут и те, которые живут сейчас. Решение в том, чтобы мудро сочетать временное и вечное, личность и Индивидуальность и предать личность на служение Индивидуальности, и только тогда личность станет полноценной.</w:t>
      </w:r>
    </w:p>
    <w:p>
      <w:pPr>
        <w:pStyle w:val="Normal"/>
        <w:ind w:firstLine="540"/>
        <w:jc w:val="both"/>
        <w:rPr>
          <w:sz w:val="28"/>
          <w:szCs w:val="28"/>
        </w:rPr>
      </w:pPr>
      <w:r>
        <w:rPr>
          <w:sz w:val="28"/>
          <w:szCs w:val="28"/>
        </w:rPr>
        <w:t>Уже среди обычных людей появляются предшественники шестой расы, наделенные более развитыми тонкими чувствами; и они, умножаясь в числе, начнут планомерное развитие шестой расы. Наука подтвердит существование Мира Тонкого. Начнется путь сердечного познавания, и пионерами в этой области будут женщины.</w:t>
      </w:r>
    </w:p>
    <w:p>
      <w:pPr>
        <w:pStyle w:val="Normal"/>
        <w:ind w:firstLine="540"/>
        <w:jc w:val="both"/>
        <w:rPr/>
      </w:pPr>
      <w:r>
        <w:rPr>
          <w:sz w:val="28"/>
          <w:szCs w:val="28"/>
        </w:rPr>
        <w:t>Нарушение равновесия стихий все время усиливается, а это отражается на состоянии человеческого организма. В конечном итоге регулятором равновесия планеты является сам человек. И решение в духе, только духом можно разбить этот гордиев узел. Мир и кооперация между всеми народами Земли, то есть равновесие в сознании каждого заставят стихии войти в берега, и огненные энергии пространства станут служить человеку на созидание, а не на разрушение.</w:t>
      </w:r>
    </w:p>
    <w:p>
      <w:pPr>
        <w:pStyle w:val="Normal"/>
        <w:jc w:val="both"/>
        <w:rPr/>
      </w:pPr>
      <w:r>
        <w:rPr>
          <w:sz w:val="28"/>
          <w:szCs w:val="28"/>
        </w:rPr>
        <w:t xml:space="preserve">        </w:t>
      </w:r>
      <w:r>
        <w:rPr>
          <w:sz w:val="28"/>
          <w:szCs w:val="28"/>
        </w:rPr>
        <w:t xml:space="preserve">Силы надо  найти для преодоления ветхого человека в себе, то есть личное «я». И Владыке принести свои лучшие качества – любовь, преданность, устремленность, но не материальные вещи или деньги. При постоянстве устремления преображение сознания идет не прерываясь. Именно испытания перерождают его. </w:t>
      </w:r>
    </w:p>
    <w:p>
      <w:pPr>
        <w:pStyle w:val="Normal"/>
        <w:ind w:firstLine="540"/>
        <w:jc w:val="both"/>
        <w:rPr>
          <w:sz w:val="28"/>
          <w:szCs w:val="28"/>
        </w:rPr>
      </w:pPr>
      <w:r>
        <w:rPr>
          <w:sz w:val="28"/>
          <w:szCs w:val="28"/>
        </w:rPr>
        <w:t>Нет счастья в мире. Оно в духе, а дух отвергнут. Улыбку хотим вернуть людям. Они думают избежать ответственности за обиженных, пострадавших и угнетенных, но разве можно уйти от меча пространственной справедливости? От людского суда человекоубийцы еще могут уйти, но от меча Космической справедливости никогда.</w:t>
      </w:r>
    </w:p>
    <w:p>
      <w:pPr>
        <w:pStyle w:val="Normal"/>
        <w:ind w:firstLine="540"/>
        <w:jc w:val="both"/>
        <w:rPr/>
      </w:pPr>
      <w:r>
        <w:rPr>
          <w:sz w:val="28"/>
          <w:szCs w:val="28"/>
        </w:rPr>
        <w:t>Аппарат человеческого организма, приведенный в гармоническое состояние и соответственно развитый, является мощной батареей, излучающей сильные энергии, воздействующие на окружающую среду и поддерживающие равновесие стихийной материи. Подобно маякам в бурю служат они человечеству, ибо функции их психического аппарата распространяются  на прямое воздействие, на психику людей и пространство. Это и есть ноша Мира, которая ложится на плечи духов, идущих со Мной.</w:t>
      </w:r>
    </w:p>
    <w:p>
      <w:pPr>
        <w:pStyle w:val="Normal"/>
        <w:ind w:firstLine="540"/>
        <w:jc w:val="both"/>
        <w:rPr/>
      </w:pPr>
      <w:r>
        <w:rPr>
          <w:sz w:val="28"/>
          <w:szCs w:val="28"/>
        </w:rPr>
        <w:t xml:space="preserve">  </w:t>
      </w:r>
      <w:r>
        <w:rPr>
          <w:sz w:val="28"/>
          <w:szCs w:val="28"/>
        </w:rPr>
        <w:t>Жизнь тех, кто шел за Мной, была очень отягощенной потому, что каждый нес свой крест не только за себя, но и за других. Но не понимается людьми явление искупления. Оно носит не личный, но пространственный характер. Основы неизменны в веках. Сам человек – это только гость на Земле. Когда-то Земля прекратит существование свое, но человечество продолжит свою жизнь на других планетах. Жизнь вечна, но формы выражения этой жизни меняются постоянно. Кроме опыта, даваемого жизнью, в будущее ничего с собой не возьмем, ибо все временно; даже тело и то не наше, а дается только на время.</w:t>
      </w:r>
    </w:p>
    <w:p>
      <w:pPr>
        <w:pStyle w:val="Normal"/>
        <w:ind w:firstLine="540"/>
        <w:jc w:val="both"/>
        <w:rPr>
          <w:sz w:val="28"/>
          <w:szCs w:val="28"/>
        </w:rPr>
      </w:pPr>
      <w:r>
        <w:rPr>
          <w:sz w:val="28"/>
          <w:szCs w:val="28"/>
        </w:rPr>
        <w:t>Основы неизменны в веках. Сам человек – это только гость на Земле. Когда-то Земля прекратит свое существование, но человечество продолжит свое на других планетах. Жизнь вечна, но формы выражения этой жизни меняются постоянно. Кроме опыта, даваемого жизнью, в будущее ничего с собой не возьмем, ибо все временно; даже тело и то не наше, а дается только на время.</w:t>
      </w:r>
    </w:p>
    <w:p>
      <w:pPr>
        <w:pStyle w:val="Normal"/>
        <w:ind w:firstLine="540"/>
        <w:jc w:val="both"/>
        <w:rPr>
          <w:sz w:val="28"/>
          <w:szCs w:val="28"/>
        </w:rPr>
      </w:pPr>
      <w:r>
        <w:rPr>
          <w:sz w:val="28"/>
          <w:szCs w:val="28"/>
        </w:rPr>
        <w:t>Смысл жизни человека заключается в преображении его сущности и достижение той ступени эволюции, когда его микрокосм заменит все аппараты земные. Для этой цели и даются ему многие жизни и пребывания в Надземных Мирах. Все построено так, чтобы человек мог эволюционировать и развиваться. Когда этот процесс совершается, человек находит узкую тропу счастья, ведущую его к бессмертию.</w:t>
      </w:r>
    </w:p>
    <w:p>
      <w:pPr>
        <w:pStyle w:val="Normal"/>
        <w:ind w:firstLine="540"/>
        <w:jc w:val="both"/>
        <w:rPr>
          <w:sz w:val="28"/>
          <w:szCs w:val="28"/>
        </w:rPr>
      </w:pPr>
      <w:r>
        <w:rPr>
          <w:sz w:val="28"/>
          <w:szCs w:val="28"/>
        </w:rPr>
        <w:t>Человек прекрасно знает, что полезно для его духа и что вредно, и, зная, продолжает себе вредить. Импульсы и стремления диаметрально противоположные раздирают его сознание и образуют два вида мыслей – светлых и темных. И если свободная воля влечет его во тьму,  что же будет с ним после перехода Великих Границ, ибо там такой человек будет пожинать следствия мыслей и поступков, допускаемых на Земле.</w:t>
      </w:r>
    </w:p>
    <w:p>
      <w:pPr>
        <w:pStyle w:val="Normal"/>
        <w:ind w:firstLine="540"/>
        <w:jc w:val="both"/>
        <w:rPr/>
      </w:pPr>
      <w:r>
        <w:rPr>
          <w:sz w:val="28"/>
          <w:szCs w:val="28"/>
        </w:rPr>
        <w:t>Увязать незначительную величину личного «я» с величием Космического предначертания судеб человечества можно только осознанием мудрости величия Жертвы и знаний того, кто ведет. Именно в нем имеем пример гармонического сочетания земного с Высшим Миром, вечного с временным, смертного с бессмертным. Он сказал: «Я победил мир», то есть Он победил свои оболочки, приведя их к полной гармонии и озарив их красотою.</w:t>
      </w:r>
    </w:p>
    <w:p>
      <w:pPr>
        <w:pStyle w:val="Normal"/>
        <w:ind w:firstLine="540"/>
        <w:jc w:val="both"/>
        <w:rPr>
          <w:sz w:val="28"/>
          <w:szCs w:val="28"/>
        </w:rPr>
      </w:pPr>
      <w:r>
        <w:rPr>
          <w:sz w:val="28"/>
          <w:szCs w:val="28"/>
        </w:rPr>
        <w:t>Микрокосм человеческий связан с Беспредельностью и постоянно соприкасается с нею, ибо в ней и живет. Все проводники человека и его семеричный состав связывают человека с соответствующими слоями пространства и задача лишь в том, чтобы это прикосновение стало сознательным. Эту степень касания называем созвучием. Закон созвучия действует точно, насыщая сознание мыслями по соответствию. Охрана от мыслей негодных нужна настоящая, пока процесс изживания полностью не закончен.</w:t>
      </w:r>
    </w:p>
    <w:p>
      <w:pPr>
        <w:pStyle w:val="Normal"/>
        <w:ind w:firstLine="540"/>
        <w:jc w:val="both"/>
        <w:rPr/>
      </w:pPr>
      <w:r>
        <w:rPr>
          <w:sz w:val="28"/>
          <w:szCs w:val="28"/>
        </w:rPr>
        <w:t>Семь принципов человека есть нечто абстрактное, и все они имеют форму. Физическая триада – тело физическое, тело эфирное и энергия образуют земного человека, в котором проявляются его сознание и астральное тело (четвертый и пятый принцип). Пятый принцип отсутствует в животном; в человеке он связан с ментальным телом, то есть с Манасом. Пятый принцип сочетает в себе ум, самосознание и оболочку, через которую они выявляются. В физическом теле все пять принципов тесно связаны между собою во всех действиях человека. Большинство людей живут этими пятью принципами. Самосознание – это дар эволюции человеку.</w:t>
      </w:r>
    </w:p>
    <w:p>
      <w:pPr>
        <w:pStyle w:val="Normal"/>
        <w:ind w:firstLine="540"/>
        <w:jc w:val="both"/>
        <w:rPr/>
      </w:pPr>
      <w:r>
        <w:rPr>
          <w:sz w:val="28"/>
          <w:szCs w:val="28"/>
        </w:rPr>
        <w:t>Личность есть форма проявления Индивидуальности, для блага и роста которой не имеет значения, страдает или наслаждается счастьем та личность, которая служит ее высшим целям. Для Индивидуальности только нужно, чтобы личность могла собрать все разнообразие человеческого опыта. Надо личность отделить от Индивидуальности, но первая будет очень упорно сопротивляться этому расчленению. Личность, самость и астральная оболочка связаны тесно; и все они смертны. Бессмертная только Индивидуальность, для которой личность  выполняет роль накопителя элементов бессмертия.</w:t>
      </w:r>
    </w:p>
    <w:p>
      <w:pPr>
        <w:pStyle w:val="Normal"/>
        <w:ind w:firstLine="540"/>
        <w:jc w:val="both"/>
        <w:rPr/>
      </w:pPr>
      <w:r>
        <w:rPr>
          <w:sz w:val="28"/>
          <w:szCs w:val="28"/>
        </w:rPr>
        <w:t xml:space="preserve"> </w:t>
      </w:r>
      <w:r>
        <w:rPr>
          <w:sz w:val="28"/>
          <w:szCs w:val="28"/>
        </w:rPr>
        <w:t>С одной стороны - краткость земного существования и смерть личности, с другой – глубокое значение и ценность земных воплощений,  накопление опыта и знаний для развития и роста Индивидуальности. Сами по себе, как самоцель, все земные дела человека лишены смысла, но как неизбежное условие эволюции они оправданы, нужны и ценны необычайно, ибо жизнь – это школа. Путником Великого Пути мы называем человека. Перенос целеустремленности жизни с обычных ее установок на устремление к постижению смысла бытия человека на Земле и в мирах и будет единственным правильным решением проблемы существования человека.</w:t>
      </w:r>
    </w:p>
    <w:p>
      <w:pPr>
        <w:pStyle w:val="Normal"/>
        <w:ind w:firstLine="540"/>
        <w:jc w:val="both"/>
        <w:rPr/>
      </w:pPr>
      <w:r>
        <w:rPr>
          <w:sz w:val="28"/>
          <w:szCs w:val="28"/>
        </w:rPr>
        <w:t xml:space="preserve"> </w:t>
      </w:r>
      <w:r>
        <w:rPr>
          <w:sz w:val="28"/>
          <w:szCs w:val="28"/>
        </w:rPr>
        <w:t>Обычно человек весьма различно смотрит на свои собственные недостатки и на такие же недостатки в других. При этом к себе проявляет снисхождение и терпимость, а к другим – нетерпимость и осуждение. Нужно уметь отойти от себя и посмотреть как бы со стороны на себя и попытаться определить свои качества и недостатки – это помогает отделению сознания от своей личности. Пока не научимся мерить одинаковой меркой себя и других, от власти личного начала в себе, низшего «я» над сознанием не освободиться.</w:t>
      </w:r>
    </w:p>
    <w:p>
      <w:pPr>
        <w:pStyle w:val="Normal"/>
        <w:ind w:firstLine="540"/>
        <w:jc w:val="both"/>
        <w:rPr/>
      </w:pPr>
      <w:r>
        <w:rPr>
          <w:sz w:val="28"/>
          <w:szCs w:val="28"/>
        </w:rPr>
        <w:t>Мы имеем доступ к свиткам Акаши и можем сознательно в них погружаться, вызывая картины прошлого во всей их реальности. Мы окружены тайнами, но к ним так привыкли, и они стали столь обычными, что скрылся лик тайны. Люди словно ослепли, и только немногие зрячие пытаются вывести других  из  этого тупика. За болезнью врачи не видят ни человека, ни сознания, ни мысли, которая весьма часто является причиной заболевания, то есть причиной нарушения равновесия. Жизнь поставит человечество лицом к лицу со всеми этими загадками и их придется решать, ибо иного выхода не будет. И тогда начнется Великая Революция в области науки и в сознании человечества.</w:t>
      </w:r>
    </w:p>
    <w:p>
      <w:pPr>
        <w:pStyle w:val="Normal"/>
        <w:ind w:firstLine="540"/>
        <w:jc w:val="both"/>
        <w:rPr/>
      </w:pPr>
      <w:r>
        <w:rPr>
          <w:sz w:val="28"/>
          <w:szCs w:val="28"/>
        </w:rPr>
        <w:t xml:space="preserve">Крест кармы надо нести спокойно и мужественно – только так можно погасить ее. Много ошибок может совершить человек, приписывая Иерархии, а  не самому себе неотвратимые следствия своих собственных заблуждений и проступков. За старые долги надо расплачиваться. Перед переходом Великих границ лучше не иметь ничего и быть свободным от привязанностей земных и земной собственности. Но при этом дело не в фактах, но в отношении к ним. </w:t>
      </w:r>
    </w:p>
    <w:p>
      <w:pPr>
        <w:pStyle w:val="Normal"/>
        <w:ind w:firstLine="540"/>
        <w:jc w:val="both"/>
        <w:rPr/>
      </w:pPr>
      <w:r>
        <w:rPr>
          <w:sz w:val="28"/>
          <w:szCs w:val="28"/>
        </w:rPr>
        <w:t>Человек – это путник Великого Пути, и от назначения своего и цели своей и будущего ему никуда не уйти. И это самое главное в жизни человека и в Мирах. От Основ не уйти. На пути к Свету сильной преградой стоят темные силы, и с ними борьба неизбежна. Вот почему нужен дозор недреманный; и тот же дозор над мыслями. Но бессильны темные против решимости бесповоротной. Оружие огненного отточенного мышления и Камни Основания будут мощной защитой.</w:t>
      </w:r>
    </w:p>
    <w:p>
      <w:pPr>
        <w:pStyle w:val="Normal"/>
        <w:ind w:firstLine="540"/>
        <w:jc w:val="both"/>
        <w:rPr/>
      </w:pPr>
      <w:r>
        <w:rPr>
          <w:sz w:val="28"/>
          <w:szCs w:val="28"/>
        </w:rPr>
        <w:t>Люди тяжко страдают от наплыва новых и трудных заболеваний. Им дают новые названия и пробуются новые лекарства. Но болезни увеличиваются в количестве и видоизменяются, поражая все большее количество людей. Причина такого положения заключается в том, что в человеческом организме отсутствуют сознательно утвержденные огни, что значительно понижает сопротивляемость тела.</w:t>
      </w:r>
    </w:p>
    <w:p>
      <w:pPr>
        <w:pStyle w:val="Normal"/>
        <w:ind w:firstLine="540"/>
        <w:jc w:val="both"/>
        <w:rPr/>
      </w:pPr>
      <w:r>
        <w:rPr>
          <w:sz w:val="28"/>
          <w:szCs w:val="28"/>
        </w:rPr>
        <w:t>Сознание человеческое тяготеет к злу (быть сытым, в тепле, лежать на боку при полном материальном благополучии, потворствовать своим слабостям, властвовать над другими, раздражаться, служить себе, а не людям,  и так далее). Таково положение вещей на сегодня. Но дальше так продолжаться не может, ибо огонь устремился на Землю, и он либо очистит сердца человеческие от векового сора, либо сожжет.</w:t>
      </w:r>
    </w:p>
    <w:p>
      <w:pPr>
        <w:pStyle w:val="Normal"/>
        <w:ind w:firstLine="540"/>
        <w:jc w:val="both"/>
        <w:rPr/>
      </w:pPr>
      <w:r>
        <w:rPr>
          <w:sz w:val="28"/>
          <w:szCs w:val="28"/>
        </w:rPr>
        <w:t>Пространственный яд, распущенный человеческим невежеством, становится бедствие всепланетным. Он нарушает течение магнитных токов и усиливает неравновесие стихий. С малыми стихийными волнами люди еще могут бороться, но они совершенно бессильны в борьбе с большими.. Наибольшую опасность представляет собою стихия огня, так как подземный огонь может прорваться. Сдерживание его требует невероятного напряжения Сил Света. Но все имеет свой предел. Обратите внимание на то, как участились стихийные бедствия. Но молчит дух человеческий. Сколько же несчастий должно произойти, чтобы он, наконец, проснулся.</w:t>
      </w:r>
    </w:p>
    <w:p>
      <w:pPr>
        <w:pStyle w:val="Normal"/>
        <w:ind w:firstLine="540"/>
        <w:jc w:val="both"/>
        <w:rPr>
          <w:sz w:val="28"/>
          <w:szCs w:val="28"/>
        </w:rPr>
      </w:pPr>
      <w:r>
        <w:rPr>
          <w:sz w:val="28"/>
          <w:szCs w:val="28"/>
        </w:rPr>
        <w:t>Микрокосм созвучен Макрокосму, ибо составляет его неразрывную часть. Но человек обычно настолько занят своими делами, что следить за отражением большого мира в своем малом времени за отражением большого мира у него уже не остается. Между тем, настроения или состояния организма зависят от пространственных условий и лучей далеких звезд.</w:t>
      </w:r>
    </w:p>
    <w:p>
      <w:pPr>
        <w:pStyle w:val="Normal"/>
        <w:ind w:firstLine="540"/>
        <w:jc w:val="both"/>
        <w:rPr>
          <w:sz w:val="28"/>
          <w:szCs w:val="28"/>
        </w:rPr>
      </w:pPr>
      <w:r>
        <w:rPr>
          <w:sz w:val="28"/>
          <w:szCs w:val="28"/>
        </w:rPr>
        <w:t xml:space="preserve">Процесс познавания человека труден не только потому, что он горек, но и потому, что, знакомясь с сущностью человеческой природы, надо научиться не осуждать. Каждый Великий Учитель сталкивался с несовершенствами людей, познавая их и остро страдая от них, никогда не осуждал. Знать, понимать и даже обсуждать надо, но не осуждать. </w:t>
      </w:r>
    </w:p>
    <w:p>
      <w:pPr>
        <w:pStyle w:val="Normal"/>
        <w:ind w:firstLine="540"/>
        <w:jc w:val="both"/>
        <w:rPr/>
      </w:pPr>
      <w:r>
        <w:rPr>
          <w:sz w:val="28"/>
          <w:szCs w:val="28"/>
        </w:rPr>
        <w:t>Примеры тупого невежества поразительны. Невежды готовы отрицать все, что не вмещается в их черепной коробке. Если бы взамен того, что они отрицают, они могли бы предложить хоть что-нибудь, но  на это они не способны. Их отрицание разрушает то, чем живет и питается сознание. Невежды от науки выражают еще большее нетерпение, так как опираются на существующие факты, забывая о диалектике сущего и о том, что каждое утверждение имеет свою противоположность.</w:t>
      </w:r>
    </w:p>
    <w:p>
      <w:pPr>
        <w:pStyle w:val="Normal"/>
        <w:ind w:firstLine="540"/>
        <w:jc w:val="both"/>
        <w:rPr/>
      </w:pPr>
      <w:r>
        <w:rPr>
          <w:sz w:val="28"/>
          <w:szCs w:val="28"/>
        </w:rPr>
        <w:t xml:space="preserve"> </w:t>
      </w:r>
      <w:r>
        <w:rPr>
          <w:sz w:val="28"/>
          <w:szCs w:val="28"/>
        </w:rPr>
        <w:t>Отказ от личного лучше заменить понятием вмещения сверх личного, то есть общечеловеческого, планетного космического начала. Отказ в малом заменяется большим, и утрата становится приобретением. При этом открываются новые возможности и новые горизонты. Не могут личные представления о мироздании рассчитывать на будущее, ибо в каждом последующем воплощении бывшая личность заменяется новой. И нет у нее будущего, ибо это сфера проявления энергий Индивидуальности.</w:t>
      </w:r>
    </w:p>
    <w:p>
      <w:pPr>
        <w:pStyle w:val="Normal"/>
        <w:ind w:firstLine="540"/>
        <w:jc w:val="both"/>
        <w:rPr/>
      </w:pPr>
      <w:r>
        <w:rPr>
          <w:sz w:val="28"/>
          <w:szCs w:val="28"/>
        </w:rPr>
        <w:t>Среди бесконечного разнообразия человеческих представлений о мире, постоянно меняющихся теорий и мыслей пролегает узкая тропа, ведущая в жизнь и освещенная незримым Лучом.  Нашедший ее не отступит во мрак внешний, где нет ничего, на которое можно было бы опереться. Мы знаем практически о бессмертии духа и о возможностях непрерываемого сознания. И тем, кто может вместить и последовать за нами, открываем узкую тропу, ведущую в жизнь.</w:t>
      </w:r>
    </w:p>
    <w:p>
      <w:pPr>
        <w:pStyle w:val="Normal"/>
        <w:ind w:firstLine="540"/>
        <w:jc w:val="both"/>
        <w:rPr/>
      </w:pPr>
      <w:r>
        <w:rPr>
          <w:sz w:val="28"/>
          <w:szCs w:val="28"/>
        </w:rPr>
        <w:t>Человек есть Альфа и Омега всего Сущего. Без него планета потеряла бы свою жизнеспособность, а Эволюция смысл. Микрокосм – дитя Макрокосма, и в нем, как в Макрокосме, в потенциале заложено все. То, что выявлено в человеке в настоящий момент,  - только ничтожно малая доля того, что будет выявлено в будущем. Человечества обитают на многих планетах. На некоторых из них люди достигли такой ступни развития, что по сравнению с людьми Земли могут считаться богами.</w:t>
      </w:r>
    </w:p>
    <w:p>
      <w:pPr>
        <w:pStyle w:val="Normal"/>
        <w:ind w:firstLine="540"/>
        <w:jc w:val="both"/>
        <w:rPr>
          <w:sz w:val="28"/>
          <w:szCs w:val="28"/>
        </w:rPr>
      </w:pPr>
      <w:r>
        <w:rPr>
          <w:sz w:val="28"/>
          <w:szCs w:val="28"/>
        </w:rPr>
        <w:t>Весы Беспредельности безошибочны. На них можно взвешивать не только то, что происходит в данный момент с человеком, но и определять полезность или вред каждого качества духа, которое он несет с собою в будущее. Проекция любого качества в будущее устанавливает его ценность. Небольшое, быть может, вначале, оно разрастется, становясь благословением или проклятием для своего носителя.</w:t>
      </w:r>
    </w:p>
    <w:p>
      <w:pPr>
        <w:pStyle w:val="Normal"/>
        <w:ind w:firstLine="540"/>
        <w:jc w:val="both"/>
        <w:rPr/>
      </w:pPr>
      <w:r>
        <w:rPr>
          <w:sz w:val="28"/>
          <w:szCs w:val="28"/>
        </w:rPr>
        <w:t>Глупец всегда найдет оправдание своему недомыслию. Но мудрый задумается над причинами нежелательных следствий; о том, почему именно ему, а не кому-либо другому приходиться собирать печальную жатву со своих неудачных посевов. Не кого-либо другого, но самого себя будет винить он за неудачно сложившуюся жизнь.</w:t>
      </w:r>
    </w:p>
    <w:p>
      <w:pPr>
        <w:pStyle w:val="Normal"/>
        <w:ind w:firstLine="540"/>
        <w:jc w:val="both"/>
        <w:rPr/>
      </w:pPr>
      <w:r>
        <w:rPr>
          <w:sz w:val="28"/>
          <w:szCs w:val="28"/>
        </w:rPr>
        <w:t>Истина заключается в познавании действительности. Столько барьеров надо преодолеть, чтобы научиться видеть. Ясновидящий и медиум различаются как свет и тьма. Люди живут в воображаемых ими мирках, далеких от действительности. Учение зовет к пониманию жизни и мира, окружающего человека. Оно утверждает реальность трех Миров. А люди признают только один и, подобно журавлю, стоят на одной ноге. Это большое заблуждение, ибо только познавание трех миров приведет к постижению истины, то есть действительности огненной.</w:t>
      </w:r>
    </w:p>
    <w:p>
      <w:pPr>
        <w:pStyle w:val="Normal"/>
        <w:ind w:firstLine="540"/>
        <w:jc w:val="both"/>
        <w:rPr/>
      </w:pPr>
      <w:r>
        <w:rPr>
          <w:sz w:val="28"/>
          <w:szCs w:val="28"/>
        </w:rPr>
        <w:t>Не для себя улучшается человек, но для Общего Блага. При понимании связи двух миров это утверждение самоочевидно. Многие людские поступки и действия,  не заметные на поверхности, приобретут совершенно другой вид, если взглянуть на них из  Тонкого Мира. Вот почему мы настоятельно требуем, чтобы внешнее выражение ученика соответствовало внутреннему.</w:t>
      </w:r>
    </w:p>
    <w:p>
      <w:pPr>
        <w:pStyle w:val="Normal"/>
        <w:ind w:firstLine="540"/>
        <w:jc w:val="both"/>
        <w:rPr/>
      </w:pPr>
      <w:r>
        <w:rPr>
          <w:sz w:val="28"/>
          <w:szCs w:val="28"/>
        </w:rPr>
        <w:t xml:space="preserve"> </w:t>
      </w:r>
      <w:r>
        <w:rPr>
          <w:sz w:val="28"/>
          <w:szCs w:val="28"/>
        </w:rPr>
        <w:t>При так называемой смерти человека умирает только его физическое тело; все его энергетические тела уходят в более высокие сферы; при этом человек уносит с собою  свою внутреннюю сущность, то есть самого себя за исключением низших трех принципов, которые представляют собой физическое тело, энергии его и эфирного тела. Это смерть первая; за ней следует вторая, когда дух сбрасывает вторую оболочку (четвертый и пятый принципы), чтобы в соединении с шестым и седьмым  составить Высшую Триаду.</w:t>
      </w:r>
    </w:p>
    <w:p>
      <w:pPr>
        <w:pStyle w:val="Normal"/>
        <w:ind w:firstLine="540"/>
        <w:jc w:val="both"/>
        <w:rPr>
          <w:sz w:val="28"/>
          <w:szCs w:val="28"/>
        </w:rPr>
      </w:pPr>
      <w:r>
        <w:rPr>
          <w:sz w:val="28"/>
          <w:szCs w:val="28"/>
        </w:rPr>
        <w:t>История человечества учит тому, что возникающие внешние формы жизни народов постоянно меняются и возникают другие, улучшаясь или деградируя. Формы подлежат уничтожению  во времени, но жизнь продолжает существовать. Сознание, связанное с неумирающей жизнью, бессмертно. Сама жизнь заключена в зерне духа. Это есть пламя вечной жизни.</w:t>
      </w:r>
    </w:p>
    <w:p>
      <w:pPr>
        <w:pStyle w:val="Normal"/>
        <w:ind w:firstLine="540"/>
        <w:jc w:val="both"/>
        <w:rPr>
          <w:sz w:val="28"/>
          <w:szCs w:val="28"/>
        </w:rPr>
      </w:pPr>
      <w:r>
        <w:rPr>
          <w:sz w:val="28"/>
          <w:szCs w:val="28"/>
        </w:rPr>
        <w:t>Опасность Огненной Йоги заключена в том, что прикасание к ней вызывает рост огней в организме. Если этими огнями не овладеть, тогда они овладевают человеком и устремляются по привычным каналам проявления. Если каналы чисты и энергии направляются вверх, в высшие центры, опасности нет, но если в низшие, то не трудно представить себе нежелательные следствия этого процесса. Поэтому очищение сознания от всякого сора и овладение своими огнями являются теми условиями, без которых к Йоге нельзя подходить, не подвергая себя опасности.</w:t>
      </w:r>
    </w:p>
    <w:p>
      <w:pPr>
        <w:pStyle w:val="Normal"/>
        <w:ind w:firstLine="540"/>
        <w:jc w:val="both"/>
        <w:rPr/>
      </w:pPr>
      <w:r>
        <w:rPr>
          <w:sz w:val="28"/>
          <w:szCs w:val="28"/>
        </w:rPr>
        <w:t xml:space="preserve">  </w:t>
      </w:r>
      <w:r>
        <w:rPr>
          <w:sz w:val="28"/>
          <w:szCs w:val="28"/>
        </w:rPr>
        <w:t>Так называемых святых надо освободить от золотых риз, в которые облекло их людское невежество. Действительность гораздо проще и не заключает в себе ничего сверхъестественного. Увидите реформаторов, просветителей, героев, подвижников, мудрецов, государственных и общественных деятелей и других. Ведь сам Христос говорил «Люди, вы боги», то есть Он не проводил непроходимой границы между людьми и собою.</w:t>
      </w:r>
    </w:p>
    <w:p>
      <w:pPr>
        <w:pStyle w:val="Normal"/>
        <w:ind w:firstLine="540"/>
        <w:jc w:val="both"/>
        <w:rPr>
          <w:sz w:val="28"/>
          <w:szCs w:val="28"/>
        </w:rPr>
      </w:pPr>
      <w:r>
        <w:rPr>
          <w:sz w:val="28"/>
          <w:szCs w:val="28"/>
        </w:rPr>
        <w:t>Когда понимание не сопровождается соответствующими действиями, оно не будет служить эволюции духа. Когда человек являет собой Истину, на что способны только Высокие Духи, тогда понимание ее и поведение составляют одно неразрывное гармоническое целое, являя собой высшую согласованность. Истина утверждается рукой и ногой человеческой, то есть действиям чувствами и мыслями каждого дня.</w:t>
      </w:r>
    </w:p>
    <w:p>
      <w:pPr>
        <w:pStyle w:val="Normal"/>
        <w:ind w:firstLine="540"/>
        <w:jc w:val="both"/>
        <w:rPr/>
      </w:pPr>
      <w:r>
        <w:rPr>
          <w:sz w:val="28"/>
          <w:szCs w:val="28"/>
        </w:rPr>
        <w:t>Индивидуальность каждого центра жизни проявляется в особенностях его формы. Ум и знание, нужные для такого построения, намного превосходят знания человеческие. Человеку, чтобы знать, нужно много учиться. Растениям и букашкам этого не нужно. Великая разумность, знание и творческая способность проявляются природой на каждом шагу, но аналогия полная. Человек – это тоже центр активности, и ему нужно собрать элементы для нового творчества и кристаллизовать их в оболочке зерна для нового проявления. Разумность природы автоматична.</w:t>
      </w:r>
    </w:p>
    <w:p>
      <w:pPr>
        <w:pStyle w:val="Normal"/>
        <w:ind w:firstLine="540"/>
        <w:jc w:val="both"/>
        <w:rPr>
          <w:sz w:val="28"/>
          <w:szCs w:val="28"/>
        </w:rPr>
      </w:pPr>
      <w:r>
        <w:rPr>
          <w:sz w:val="28"/>
          <w:szCs w:val="28"/>
        </w:rPr>
        <w:t>Человек еще в Тонком Мире добровольно берет на себя выполнение основной задачи при следующем воплощении; дух подсознательно знает о ней и чувствует, если нарушает ее осуществление. Отрицая Мир Тонкий и свое назначение на Земле, человек делает бессмысленным свое существование в плотном мире.</w:t>
      </w:r>
    </w:p>
    <w:p>
      <w:pPr>
        <w:pStyle w:val="Normal"/>
        <w:ind w:firstLine="540"/>
        <w:jc w:val="both"/>
        <w:rPr>
          <w:sz w:val="28"/>
          <w:szCs w:val="28"/>
        </w:rPr>
      </w:pPr>
      <w:r>
        <w:rPr>
          <w:sz w:val="28"/>
          <w:szCs w:val="28"/>
        </w:rPr>
        <w:t>Задача человечества нашей планеты не только подняться самому, но и преобразить Землю. Но, занимаясь упорядочением земного сада, люди сталкиваются с трудностями и инертностью плотной материи. Пластичность и подвижность материи Тонкого Мира сильно облегчает преображение этого мира и позволяет быстро усовершенствовать его формы. Главной действующей силой будет там мысль.</w:t>
      </w:r>
    </w:p>
    <w:p>
      <w:pPr>
        <w:pStyle w:val="Normal"/>
        <w:ind w:firstLine="540"/>
        <w:jc w:val="both"/>
        <w:rPr/>
      </w:pPr>
      <w:r>
        <w:rPr>
          <w:sz w:val="28"/>
          <w:szCs w:val="28"/>
        </w:rPr>
        <w:t xml:space="preserve">  </w:t>
      </w:r>
      <w:r>
        <w:rPr>
          <w:sz w:val="28"/>
          <w:szCs w:val="28"/>
        </w:rPr>
        <w:t>Очень трудно уравновесить осознание Беспредельности с укладом жизни обычной; в нем как бы соприкасаются два полюса бытия человека. Но вечное и временное сосуществуют в полной гармонии, и эти два царства уравновешиваются в сознании. Когда дух взял от Земли все, что она в состоянии дать, он покидает Землю, чтобы продолжить свой путь на планетах, высших Земли по уровню своего развития.</w:t>
      </w:r>
    </w:p>
    <w:p>
      <w:pPr>
        <w:pStyle w:val="Normal"/>
        <w:ind w:firstLine="540"/>
        <w:jc w:val="both"/>
        <w:rPr>
          <w:sz w:val="28"/>
          <w:szCs w:val="28"/>
        </w:rPr>
      </w:pPr>
      <w:r>
        <w:rPr>
          <w:sz w:val="28"/>
          <w:szCs w:val="28"/>
        </w:rPr>
        <w:t>Дальние Миры высшей ступени даются как пример эволюции человечества и достижений духа. Мысли при этом отводится ведущее место. На Дальних Мирах эволюция человечества осуществлена в той или иной степени, а сношению с этими мирами мешает несовершенство человеческого аппарата. Сейчас развитие человечества идет по пути механического и технического прогресса, но цель Эволюции – вооружить человека без единого аппарата, ибо в его микрокосме в потенциальном виде заключена совершенная аппаратура, которую мы называем огненной.</w:t>
      </w:r>
    </w:p>
    <w:p>
      <w:pPr>
        <w:pStyle w:val="Normal"/>
        <w:ind w:firstLine="540"/>
        <w:jc w:val="both"/>
        <w:rPr/>
      </w:pPr>
      <w:r>
        <w:rPr>
          <w:sz w:val="28"/>
          <w:szCs w:val="28"/>
        </w:rPr>
        <w:t>Выражение «душу свою потерявший» означает человека, отвергшего свою самость и перенесшего сознание свое в Сферу Бессмертной Триады. Кажется малому духу, что это потеря всего, но это является приобретением и расширением сознания. «Мы» - это уже клич объединенных сознаний. Высшим идеалом этого объединения будет формула «Один Пастырь, и едино стадо», - то есть слияние всех народов в одну семью под Знаменем Ведущего Иерарха.</w:t>
      </w:r>
    </w:p>
    <w:p>
      <w:pPr>
        <w:pStyle w:val="Normal"/>
        <w:ind w:firstLine="540"/>
        <w:jc w:val="both"/>
        <w:rPr>
          <w:sz w:val="28"/>
          <w:szCs w:val="28"/>
        </w:rPr>
      </w:pPr>
      <w:r>
        <w:rPr>
          <w:sz w:val="28"/>
          <w:szCs w:val="28"/>
        </w:rPr>
        <w:t>Нелепы споры о том, что нас окружает, ибо познана нами только его ничтожная часть. Но действительность существует, и можно ее познавать. Коллектив общечеловеческий дает возможность собирать и приумножать все познанное до сих пор людьми, но не хватает синтеза для обобщения уже достигнутого. Синтетическое сознание - это достижение будущей расы, которая уже нарождается, и отдельные представители которой уже обладают этим свойством.</w:t>
      </w:r>
    </w:p>
    <w:p>
      <w:pPr>
        <w:pStyle w:val="Normal"/>
        <w:ind w:firstLine="540"/>
        <w:jc w:val="both"/>
        <w:rPr>
          <w:sz w:val="28"/>
          <w:szCs w:val="28"/>
        </w:rPr>
      </w:pPr>
      <w:r>
        <w:rPr>
          <w:sz w:val="28"/>
          <w:szCs w:val="28"/>
        </w:rPr>
        <w:t>Земля – только временное пристанище человека. Когда-то и она умрет, как умерла Луна. Но человек, закончивший свой цикл, перейдет на более высокую планету. Вечность не имеет конца, но циклы жизни конечны. Даже Великая Манвантара имеет свой конец. Она завершается, чтобы после Пралайи начать следующий свой цикл. В этом великом Космическом Потоке Эволюции цепь жизни духа не прерывается, но продолжается в Беспредельность.</w:t>
      </w:r>
    </w:p>
    <w:p>
      <w:pPr>
        <w:pStyle w:val="Normal"/>
        <w:ind w:firstLine="540"/>
        <w:jc w:val="both"/>
        <w:rPr>
          <w:sz w:val="28"/>
          <w:szCs w:val="28"/>
        </w:rPr>
      </w:pPr>
      <w:r>
        <w:rPr>
          <w:sz w:val="28"/>
          <w:szCs w:val="28"/>
        </w:rPr>
        <w:t>Эволюция минерального, растительного и животного царств и человека захватывает огромные промежутки времени. При всем этом можно отметить одно условие: по мере продвижения человечества эволюция его начинает ускоряться. Тело физическое в потенциале своем и возможностях готово к дальнейшему восхождению духа. Следующей ступенью будет пробуждение и раскрытие центров.</w:t>
      </w:r>
    </w:p>
    <w:p>
      <w:pPr>
        <w:pStyle w:val="Normal"/>
        <w:ind w:firstLine="540"/>
        <w:jc w:val="both"/>
        <w:rPr/>
      </w:pPr>
      <w:r>
        <w:rPr>
          <w:sz w:val="28"/>
          <w:szCs w:val="28"/>
        </w:rPr>
        <w:t xml:space="preserve">  </w:t>
      </w:r>
      <w:r>
        <w:rPr>
          <w:sz w:val="28"/>
          <w:szCs w:val="28"/>
        </w:rPr>
        <w:t>Если человек полезен для эволюции, его можно отнести в стан служителей Света, если вреден – тьмы. Ценность человека определяется его космическим паспортом, то есть снимком его ауры. Эти снимки нужны для людей, чтобы безошибочно разобраться, какой работник заслуживает того или иного места. С применением этого метода  характеристики людей сколько церковных авторитетов полетит со своих тронов и сколько политических и государственных деятелей окажется в списках врагов Света и Эволюции!</w:t>
      </w:r>
    </w:p>
    <w:p>
      <w:pPr>
        <w:pStyle w:val="Normal"/>
        <w:ind w:firstLine="540"/>
        <w:jc w:val="both"/>
        <w:rPr/>
      </w:pPr>
      <w:r>
        <w:rPr>
          <w:sz w:val="28"/>
          <w:szCs w:val="28"/>
        </w:rPr>
        <w:t>Человек – это мощная силовая световая установка, постоянно излучающая энергии света различного порядка, насыщающая ими пространство и все окружающее. Эту установку необходимо сознательно использовать во благо всего живущего во всех мирах. Излучения человека могут быть светлыми, темными или смешанными. Преуспеяние целого народа может вращаться вокруг одной личности, так в истории бывало не раз.</w:t>
      </w:r>
    </w:p>
    <w:p>
      <w:pPr>
        <w:pStyle w:val="Normal"/>
        <w:ind w:firstLine="540"/>
        <w:jc w:val="both"/>
        <w:rPr>
          <w:sz w:val="28"/>
          <w:szCs w:val="28"/>
        </w:rPr>
      </w:pPr>
      <w:r>
        <w:rPr>
          <w:sz w:val="28"/>
          <w:szCs w:val="28"/>
        </w:rPr>
        <w:t>Настраивание сознания на той или иной волне мыслей зависит от желания, устремления или воли человека, и это становится реальностью и средою, в которой пребывает дух в Тонком Мире. Так важно научиться направлять мысли в Высшие Слои пространства, которые пронизаны красотою. В этом возвышающее и ведущее значение искусства.</w:t>
      </w:r>
    </w:p>
    <w:p>
      <w:pPr>
        <w:pStyle w:val="Normal"/>
        <w:ind w:firstLine="540"/>
        <w:jc w:val="both"/>
        <w:rPr/>
      </w:pPr>
      <w:r>
        <w:rPr>
          <w:sz w:val="28"/>
          <w:szCs w:val="28"/>
        </w:rPr>
        <w:t>При наличии устремления и психической энергии происходит трансформация, и человек вступает на путь совершенствования, а при отсутствии их может опускаться все ниже и ниже, так как усиленная психическая энергия, обращенная во тьму, повлечет сознание вниз.</w:t>
      </w:r>
    </w:p>
    <w:p>
      <w:pPr>
        <w:pStyle w:val="Normal"/>
        <w:ind w:firstLine="540"/>
        <w:jc w:val="both"/>
        <w:rPr>
          <w:sz w:val="28"/>
          <w:szCs w:val="28"/>
        </w:rPr>
      </w:pPr>
      <w:r>
        <w:rPr>
          <w:sz w:val="28"/>
          <w:szCs w:val="28"/>
        </w:rPr>
        <w:t>В обычном человеческом понимании прошлого нет, однако, если погрузиться в свитки Акаши, то это прошлое можно вызвать и видеть ожившим во всех подробностях. Дух вне времени и несет в себе возможности постижения высших измерений. Мысль есть орудие сознания, которое может быть использовано во всех измерениях, ибо мысль даже земная, уже не есть предмет плотного мира.</w:t>
      </w:r>
    </w:p>
    <w:p>
      <w:pPr>
        <w:pStyle w:val="Normal"/>
        <w:ind w:firstLine="540"/>
        <w:jc w:val="both"/>
        <w:rPr>
          <w:sz w:val="28"/>
          <w:szCs w:val="28"/>
        </w:rPr>
      </w:pPr>
      <w:r>
        <w:rPr>
          <w:sz w:val="28"/>
          <w:szCs w:val="28"/>
        </w:rPr>
        <w:t>Память природы включает в себя и способность материальных объектов запечатлевать вибрации света и хранить эти отпечатки. Бессознательно люди знают о многом и очень ценят предметы, побывавшие долго в любимых руках. Ведь человек невольно воспринимает то, чем насыщены чужие вещи. Все отлагается, неся свой отпечаток света или тьмы. Все низменное тяготеет к Земле и низким слоям Тонкого Мира, все светлое и сияющее стремится в Высшие Сферы.</w:t>
      </w:r>
    </w:p>
    <w:p>
      <w:pPr>
        <w:pStyle w:val="Normal"/>
        <w:ind w:firstLine="540"/>
        <w:jc w:val="both"/>
        <w:rPr>
          <w:sz w:val="28"/>
          <w:szCs w:val="28"/>
        </w:rPr>
      </w:pPr>
      <w:r>
        <w:rPr>
          <w:sz w:val="28"/>
          <w:szCs w:val="28"/>
        </w:rPr>
        <w:t>Мы видим и знаем. Только синтетическое сознание может охватить происходящее на планете и понять направление. Этот планетный момент надо вдвинуть в спираль Эволюции и понять его в неотрывной связи с подъемом этой спирали в разрезе веков, тысячелетий и даже больше. Только бессмертие духа дает смысл существованию человечества и течению эволюции.</w:t>
      </w:r>
    </w:p>
    <w:p>
      <w:pPr>
        <w:pStyle w:val="Normal"/>
        <w:ind w:firstLine="540"/>
        <w:jc w:val="both"/>
        <w:rPr/>
      </w:pPr>
      <w:r>
        <w:rPr>
          <w:sz w:val="28"/>
          <w:szCs w:val="28"/>
        </w:rPr>
        <w:t>Действия, сообразные с целью, быстро к ней приводят, несообразные – задерживают или отводят в сторону. Так же двигается и человек целеустремленный. Сейчас такое время, что приходится быть в самой середине жизни. Осуждаются попустительство и потворство своим слабостям. Но даже их можно подчинять в той или иной мере своей воле.</w:t>
      </w:r>
    </w:p>
    <w:p>
      <w:pPr>
        <w:pStyle w:val="Normal"/>
        <w:ind w:firstLine="540"/>
        <w:jc w:val="both"/>
        <w:rPr>
          <w:sz w:val="28"/>
          <w:szCs w:val="28"/>
        </w:rPr>
      </w:pPr>
      <w:r>
        <w:rPr>
          <w:sz w:val="28"/>
          <w:szCs w:val="28"/>
        </w:rPr>
        <w:t>Неизмеримые пространства Высших Миров дают свободу полетам. И все же основание жизни там, равно как и на Земле, будет труд, то есть работа на Общее Благо. Освобождаясь от тела, люди не освобождаются от невежества и уносят с собою кристаллизованные привычки жизни плотного мира. Так каждый отмерит себе сам, своими собственными руками по разумению и устремлению своему.</w:t>
      </w:r>
    </w:p>
    <w:p>
      <w:pPr>
        <w:pStyle w:val="Normal"/>
        <w:ind w:firstLine="540"/>
        <w:jc w:val="both"/>
        <w:rPr/>
      </w:pPr>
      <w:r>
        <w:rPr>
          <w:sz w:val="28"/>
          <w:szCs w:val="28"/>
        </w:rPr>
        <w:t>После смерти физического тела оболочки, облекающие дух, распределяются так, что наиболее плотные находятся снаружи, и по мере освобождения от плотных частиц тонкой материи дух поднимается все выше и выше. Но это освобождение сопровождается борьбой. Случается и так, что она заканчивается поражением высших принципов низшей физической сущности человека (3-ий и 4-ый), и тогда низшие принципы человека (1-ый и 2-ой) и увлекают его вниз. Вот почему так важно начать на Земле победный путь преодоления в себе неизжитых свойств.</w:t>
      </w:r>
    </w:p>
    <w:p>
      <w:pPr>
        <w:pStyle w:val="Normal"/>
        <w:ind w:firstLine="540"/>
        <w:jc w:val="both"/>
        <w:rPr>
          <w:sz w:val="28"/>
          <w:szCs w:val="28"/>
        </w:rPr>
      </w:pPr>
      <w:r>
        <w:rPr>
          <w:sz w:val="28"/>
          <w:szCs w:val="28"/>
        </w:rPr>
        <w:t>Когда человек умирает, он погружается в сон и просыпается уже в Тонком Мире, обладая 4-мя принципами (4, 5, 6 и 7), между которыми начинается борьба. Нечистые земные мысли предстают перед ним в ярких и красочных образах и требуют, чтобы он сочетался с ними. Сочетаясь с этими образованиями, он погружается в низшие слои; но если человек отвергает их, 6-ой и 7-ой принципы увлекают сознание вверх. Вот почему так важно заранее изжить все то, что может увлечь его вниз.</w:t>
      </w:r>
    </w:p>
    <w:p>
      <w:pPr>
        <w:pStyle w:val="Normal"/>
        <w:ind w:firstLine="540"/>
        <w:jc w:val="both"/>
        <w:rPr/>
      </w:pPr>
      <w:r>
        <w:rPr>
          <w:sz w:val="28"/>
          <w:szCs w:val="28"/>
        </w:rPr>
        <w:t>Каждая крупица знания очень нужна в Надземном Мире  и много усилий прилагается нами, чтобы просветить невежественные сознания. Главное зло представляют отрицания, которые срезают возможности. Способность вместить и признать надземные возможности определяют состояние человека, рождающегося там для новой жизни.</w:t>
      </w:r>
    </w:p>
    <w:p>
      <w:pPr>
        <w:pStyle w:val="Normal"/>
        <w:ind w:firstLine="540"/>
        <w:jc w:val="both"/>
        <w:rPr/>
      </w:pPr>
      <w:r>
        <w:rPr>
          <w:sz w:val="28"/>
          <w:szCs w:val="28"/>
        </w:rPr>
        <w:t>Не будет улучшаться положение в мире, пока не совершится Приход. Карма готовит страшные удары для людей, идущих против эволюции. Не на недостатки смотрите Великой Страны, а на главное направление ее активности. Это направление ведет к спасительному исходу. Если бы все страны приняли его, прекратились  войны и вместо всеобщего разъединения наступило бы более спокойное время всеобщего сотрудничества.</w:t>
      </w:r>
    </w:p>
    <w:p>
      <w:pPr>
        <w:pStyle w:val="Normal"/>
        <w:ind w:firstLine="540"/>
        <w:jc w:val="both"/>
        <w:rPr/>
      </w:pPr>
      <w:r>
        <w:rPr>
          <w:sz w:val="28"/>
          <w:szCs w:val="28"/>
        </w:rPr>
        <w:t>Человеческий ум нельзя сравнить с разумом природы. Потому у человека нет особых оснований превозноситься, но есть и весьма веские причины, чтобы учиться у природы и подражать ей. Ничего нового, стоящего над законами физики и химии все равно человеку не придумать, но общение  с природой могут ему много дать.</w:t>
      </w:r>
    </w:p>
    <w:p>
      <w:pPr>
        <w:pStyle w:val="Normal"/>
        <w:ind w:firstLine="540"/>
        <w:jc w:val="both"/>
        <w:rPr>
          <w:sz w:val="28"/>
          <w:szCs w:val="28"/>
        </w:rPr>
      </w:pPr>
      <w:r>
        <w:rPr>
          <w:sz w:val="28"/>
          <w:szCs w:val="28"/>
        </w:rPr>
        <w:t>Еще Владыка Будда сказал, что человек – это процесс, а это значит, что в человеке все находится в состоянии постоянного изменения, то есть развития одних свойств и угасания и изживания других. И если ограничивать жизнь человека одним воплощением, то можно вообще ни о чем не заботиться. Многие неудавшиеся попытки улучшить себя будут осуществлены в Мире Надземном и выльются в утвержденные качества духа.</w:t>
      </w:r>
    </w:p>
    <w:p>
      <w:pPr>
        <w:pStyle w:val="Normal"/>
        <w:ind w:firstLine="540"/>
        <w:jc w:val="both"/>
        <w:rPr/>
      </w:pPr>
      <w:r>
        <w:rPr>
          <w:sz w:val="28"/>
          <w:szCs w:val="28"/>
        </w:rPr>
        <w:t>Деление ума на субъективный и объективный правильно, но не приняты во внимание деятельность сердца и значение его энергий. Если мозг и земной ум для Земли, то сердце для всех миров. Потому для утверждения каждого земного или мозгового решения хорошо перевести его в сердце, дабы осталось оно там на будущее. В Тонком Мире очень трудно бороться с устремлениями, заложенными на Земле, ибо человек зависит от них.</w:t>
      </w:r>
    </w:p>
    <w:p>
      <w:pPr>
        <w:pStyle w:val="Normal"/>
        <w:ind w:firstLine="540"/>
        <w:jc w:val="both"/>
        <w:rPr/>
      </w:pPr>
      <w:r>
        <w:rPr>
          <w:sz w:val="28"/>
          <w:szCs w:val="28"/>
        </w:rPr>
        <w:t>Учение открывает перед человеком Беспредельность и вводит сознание в поток вечной жизни, в то время как у отрицателей со смертью тела кончается все. Но для знающего ничего не кончается, и все продолжается в будущее. Потому Учение можно называть крыльями духа, а на крыльях можно летать.</w:t>
      </w:r>
    </w:p>
    <w:p>
      <w:pPr>
        <w:pStyle w:val="Normal"/>
        <w:ind w:firstLine="540"/>
        <w:jc w:val="both"/>
        <w:rPr>
          <w:sz w:val="28"/>
          <w:szCs w:val="28"/>
        </w:rPr>
      </w:pPr>
      <w:r>
        <w:rPr>
          <w:sz w:val="28"/>
          <w:szCs w:val="28"/>
        </w:rPr>
        <w:t>Единственная свобода, которая всегда остается с человеком – это свобода выбора. То есть повернуть с тропы зла на путь Света он может всегда. Все окружающее действует на его тело и оболочки, но если дух крепок, и свободная воля его утвердила нерушимость и неуязвимость духа, то нет ничего в мире, что могло бы сломить его дух. Великие Духи Свет свой пронесли  через всю жизнь, и ни муки, ни страдания не могли их сломить.</w:t>
      </w:r>
    </w:p>
    <w:p>
      <w:pPr>
        <w:pStyle w:val="Normal"/>
        <w:ind w:firstLine="540"/>
        <w:jc w:val="both"/>
        <w:rPr>
          <w:sz w:val="28"/>
          <w:szCs w:val="28"/>
        </w:rPr>
      </w:pPr>
      <w:r>
        <w:rPr>
          <w:sz w:val="28"/>
          <w:szCs w:val="28"/>
        </w:rPr>
        <w:t>В Тонком Мире каждый находит свое и притягивается к нему неудержимо. Отсюда становится понятным, насколько важны земные устремления человека, которые в этом мире становятся могучей двигательной силой.</w:t>
      </w:r>
    </w:p>
    <w:p>
      <w:pPr>
        <w:pStyle w:val="Normal"/>
        <w:ind w:firstLine="540"/>
        <w:jc w:val="both"/>
        <w:rPr>
          <w:sz w:val="28"/>
          <w:szCs w:val="28"/>
        </w:rPr>
      </w:pPr>
      <w:r>
        <w:rPr>
          <w:sz w:val="28"/>
          <w:szCs w:val="28"/>
        </w:rPr>
        <w:t>Так важно установить на Земле связь человека и человечества с Высшим Миром. Все неблагополучие, которое наблюдается на Земле, происходят от нарушения этой связи. Мир Высший есть та сфера, где куется проекция эволюции планеты. Именно следование зовам и велениям эволюции являет собою эту незримую связь  Высшими Сферами.</w:t>
      </w:r>
    </w:p>
    <w:p>
      <w:pPr>
        <w:pStyle w:val="Normal"/>
        <w:ind w:firstLine="540"/>
        <w:jc w:val="both"/>
        <w:rPr>
          <w:sz w:val="28"/>
          <w:szCs w:val="28"/>
        </w:rPr>
      </w:pPr>
      <w:r>
        <w:rPr>
          <w:sz w:val="28"/>
          <w:szCs w:val="28"/>
        </w:rPr>
        <w:t>Когда люди соприкасаются друг с другом, всегда происходит взаимообмен энергий. Злоба, раздражение, зависть дадут отталкивающую картину взаимообмена отрицательных энергий, обезображивающих ауры. Но все добрые и положительные чувства и доброжелательность взаимно усилят ауры. При соприкосновении злой и доброй аур зло уменьшается, ибо погашается аурой светлой. При взаимной враждебности зло увеличивается и возрастает в своем напряжении.</w:t>
      </w:r>
    </w:p>
    <w:p>
      <w:pPr>
        <w:pStyle w:val="Normal"/>
        <w:ind w:firstLine="540"/>
        <w:jc w:val="both"/>
        <w:rPr>
          <w:sz w:val="28"/>
          <w:szCs w:val="28"/>
        </w:rPr>
      </w:pPr>
      <w:r>
        <w:rPr>
          <w:sz w:val="28"/>
          <w:szCs w:val="28"/>
        </w:rPr>
        <w:t>Равновесие и спокойствие – лучшая защита против сил тьмы. Часто нарушения равновесия в человеческом организме вызывает фатальные сердечные заболевания. От вторжения хаоса надо защищаться всеми мерами и способами. Стихии мощно выражены в человеческом организме. Овладение Агни Йогой приводит к овладению в себе стихией огня.</w:t>
      </w:r>
    </w:p>
    <w:p>
      <w:pPr>
        <w:pStyle w:val="Normal"/>
        <w:jc w:val="both"/>
        <w:rPr/>
      </w:pPr>
      <w:r>
        <w:rPr>
          <w:sz w:val="28"/>
          <w:szCs w:val="28"/>
        </w:rPr>
        <w:t xml:space="preserve">        </w:t>
      </w:r>
      <w:r>
        <w:rPr>
          <w:sz w:val="28"/>
          <w:szCs w:val="28"/>
        </w:rPr>
        <w:t>Люди должны признать непрерывность жизни, проявляющейся во всех трех мирах. Поэтому так настоятельно нуждается человечество в принятии Учения «Живой Этики». Мы учим суровому познаванию человека. Помимо всего, каждый определяет свое отношение не к вам, но к Фокусу, от которого вы получаете Свет. Меч духа дает силу помогать в процессе планетного разделения и распределения духов по полюсам. Не вы осуждаете кого-то, но каждый сам сознательно или бессознательно делает выбор и определяет этим свое будущее.</w:t>
      </w:r>
    </w:p>
    <w:p>
      <w:pPr>
        <w:pStyle w:val="Normal"/>
        <w:ind w:firstLine="540"/>
        <w:jc w:val="both"/>
        <w:rPr>
          <w:sz w:val="28"/>
          <w:szCs w:val="28"/>
        </w:rPr>
      </w:pPr>
      <w:r>
        <w:rPr>
          <w:sz w:val="28"/>
          <w:szCs w:val="28"/>
        </w:rPr>
        <w:t>Человек идет по Земле, но если бы тяжесть его тела не встречала противоположного сопротивления Земли, он не имел бы упора и не научился бы ходить. В какую область не устремить ищущую мысль, везде действие и противодействие будут лежать в основе проявленных явлений. Так же точно и в жизни духа надо понять жизненную необходимость противоборства окружающих его условий. И смысл в том, чтобы их использовать мудро.</w:t>
      </w:r>
    </w:p>
    <w:p>
      <w:pPr>
        <w:pStyle w:val="Normal"/>
        <w:ind w:firstLine="540"/>
        <w:jc w:val="both"/>
        <w:rPr>
          <w:sz w:val="28"/>
          <w:szCs w:val="28"/>
        </w:rPr>
      </w:pPr>
      <w:r>
        <w:rPr>
          <w:sz w:val="28"/>
          <w:szCs w:val="28"/>
        </w:rPr>
        <w:t>Человек привык ждать подачек от неба, но Мы говорим – придите и берите сами, притом, каждый возьмет столько, сколько посчитает нужным. Мерилом служит мысль и воображение. Потому задача каждого – запастись мыслями и устремлениями. На Земле мысль отвергается как сила, обуславливающая бытие человека, потому ни о соблюдении мыслей, ни о контроле над ними никто думать не хочет. Всем, наверное, уже понятно, что добрая мысль обеспечивает получение добра, а злая – ведет во тьму.</w:t>
      </w:r>
    </w:p>
    <w:p>
      <w:pPr>
        <w:pStyle w:val="Normal"/>
        <w:ind w:firstLine="540"/>
        <w:jc w:val="both"/>
        <w:rPr>
          <w:sz w:val="28"/>
          <w:szCs w:val="28"/>
        </w:rPr>
      </w:pPr>
      <w:r>
        <w:rPr>
          <w:sz w:val="28"/>
          <w:szCs w:val="28"/>
        </w:rPr>
        <w:t>Воплощаясь на Землю, человек не помнит своих прежних жизней, но опыт прошлого выявляется в его способностях и склонностях. Точно так же и при переходе в Тонкий Мир сущность человека будет созвучна тем элементам, которые составляют материю его энергетических тел. То есть, что в жизни собрал, тем и будет звучать новому окружению.</w:t>
      </w:r>
    </w:p>
    <w:p>
      <w:pPr>
        <w:pStyle w:val="Normal"/>
        <w:ind w:firstLine="540"/>
        <w:jc w:val="both"/>
        <w:rPr>
          <w:sz w:val="28"/>
          <w:szCs w:val="28"/>
        </w:rPr>
      </w:pPr>
      <w:r>
        <w:rPr>
          <w:sz w:val="28"/>
          <w:szCs w:val="28"/>
        </w:rPr>
        <w:t>Ключ к общению с любыми энергиями находится в руках человека. Но люди мало думают о созвучии мыслей своих с мыслями сфер окружающих.</w:t>
      </w:r>
    </w:p>
    <w:p>
      <w:pPr>
        <w:pStyle w:val="Normal"/>
        <w:ind w:firstLine="540"/>
        <w:jc w:val="both"/>
        <w:rPr/>
      </w:pPr>
      <w:r>
        <w:rPr>
          <w:sz w:val="28"/>
          <w:szCs w:val="28"/>
        </w:rPr>
        <w:t>Человек в физическом теле является трехплановой сущностью, ибо живет в трех мирах; его семеричная форма состоит из трех земных принципов (физического тела, эфирного двойника и энергии) и среднего четвертого, называемого животной душой, и относящегося уже к Тонкому Миру. Первые три умирают вместе с плотным телом, после чего человек становится двухплановой сущностью (четвертый принцип и часть пятого) Надземного Мира.</w:t>
      </w:r>
    </w:p>
    <w:p>
      <w:pPr>
        <w:pStyle w:val="Normal"/>
        <w:ind w:firstLine="540"/>
        <w:jc w:val="both"/>
        <w:rPr/>
      </w:pPr>
      <w:r>
        <w:rPr>
          <w:sz w:val="28"/>
          <w:szCs w:val="28"/>
        </w:rPr>
        <w:t>В каждом человеке борются две силы – равновесия и неравновесия. И человек может усиливать в себе и в других  людях любую из них. Важно установить в сознании своем гармонию и равновесие. У нас в Твердыне царит равновесие, поколебать которое не в силах никакие события в мире. Нарушение его означало бы катастрофу. Но на планете великое неравновесие царит. Стихии вышли из берегов. В сознаниях человеческих хаос. Темным так хотелось бы уничтожить планету. Родине нашей выпала на долю задача противостать этим  силам разрушительным, потому все силы надо собрать, чтобы встретить их в готовности полной.</w:t>
      </w:r>
    </w:p>
    <w:p>
      <w:pPr>
        <w:pStyle w:val="Normal"/>
        <w:ind w:firstLine="540"/>
        <w:jc w:val="both"/>
        <w:rPr/>
      </w:pPr>
      <w:r>
        <w:rPr>
          <w:sz w:val="28"/>
          <w:szCs w:val="28"/>
        </w:rPr>
        <w:t>Очень важно, что именно человек выносит в пространство из своего микрокосма. Велика ответственность человека за то, чем насыщает он окружающую атмосферу. Коричневый газ, являющийся бедствием планеты, есть результат продукции психической и физической активности множества людей, работающих не на стороне Света.</w:t>
      </w:r>
    </w:p>
    <w:p>
      <w:pPr>
        <w:pStyle w:val="Normal"/>
        <w:ind w:firstLine="540"/>
        <w:jc w:val="both"/>
        <w:rPr>
          <w:sz w:val="28"/>
          <w:szCs w:val="28"/>
        </w:rPr>
      </w:pPr>
      <w:r>
        <w:rPr>
          <w:sz w:val="28"/>
          <w:szCs w:val="28"/>
        </w:rPr>
        <w:t>Человек, считающий себя несчастливым, несчастен, счастливым – счастлив. Определяет сознание мысль, и если ею овладеть, то можно овладеть и состоянием духа. И рычаг в руках человека. В области личных переживаний Космической радости не найти. Так переходим от отказу от личности и переносу всех устремлений в сферу Общего Блага.</w:t>
      </w:r>
    </w:p>
    <w:p>
      <w:pPr>
        <w:pStyle w:val="Normal"/>
        <w:ind w:firstLine="540"/>
        <w:jc w:val="both"/>
        <w:rPr>
          <w:sz w:val="28"/>
          <w:szCs w:val="28"/>
        </w:rPr>
      </w:pPr>
      <w:r>
        <w:rPr>
          <w:sz w:val="28"/>
          <w:szCs w:val="28"/>
        </w:rPr>
        <w:t>Есть сферы очень тяжких переживаний, а есть и очень высокие сферы. Но нужно сначала заставить себя зазвучать на желаемой волне, чтобы затем войти в соприкосновение со сферой созвучной. В лаборатории чувств человеческих хозяин и распорядитель сам человек. И в этом направлении область творческого приложения воли очень широка. Ведь если человек приложит волю, он может не только не поддаться влиянию дурных настроений, но своим спокойствием и светлыми вибрациями нейтрализовать его на своей собственной волне.</w:t>
      </w:r>
    </w:p>
    <w:p>
      <w:pPr>
        <w:pStyle w:val="Normal"/>
        <w:ind w:firstLine="540"/>
        <w:jc w:val="both"/>
        <w:rPr>
          <w:sz w:val="28"/>
          <w:szCs w:val="28"/>
        </w:rPr>
      </w:pPr>
      <w:r>
        <w:rPr>
          <w:sz w:val="28"/>
          <w:szCs w:val="28"/>
        </w:rPr>
        <w:t>Много крайностей сейчас в психике человека – и в сторону Света и в сторону тьмы. Нарушено равновесие, и забыта согласованность. Очень трудно, устремляясь в Высшие Сферы, продолжать крепко ступать по Земле. Наш ученик должен являть прочную практическую смекалку в делах обыденных и ясную четкую мысль в области явлений духовных. Христос был плотник, Сергий – строитель. Они прочно ступали по земле, хотя их мир был не от мира сего.</w:t>
      </w:r>
    </w:p>
    <w:p>
      <w:pPr>
        <w:pStyle w:val="Normal"/>
        <w:ind w:firstLine="540"/>
        <w:jc w:val="both"/>
        <w:rPr>
          <w:sz w:val="28"/>
          <w:szCs w:val="28"/>
        </w:rPr>
      </w:pPr>
      <w:r>
        <w:rPr>
          <w:sz w:val="28"/>
          <w:szCs w:val="28"/>
        </w:rPr>
        <w:t>Имеющий Свет вносит его вместе с собою в окружающую среду и бессознательно передает его тем людям, предметам и всему, с кем или с чем он входит в соприкосновение. Сознательность усиливает процесс. Такие люди несут с собою как благословение и действительно являются благодетелями человечества. Им в противовес носители тьмы вносят с собою нечто совершенно противоположное, потому они уже для всего окружающего являются проклятием.</w:t>
      </w:r>
    </w:p>
    <w:p>
      <w:pPr>
        <w:pStyle w:val="Normal"/>
        <w:ind w:firstLine="540"/>
        <w:jc w:val="both"/>
        <w:rPr/>
      </w:pPr>
      <w:r>
        <w:rPr>
          <w:sz w:val="28"/>
          <w:szCs w:val="28"/>
        </w:rPr>
        <w:t>Течение эволюции утверждается и направляется в нашей Твердыне. Каждый, принявший Учение, умножает в себе элементы Света и уходит из мира плотного в Тонкий, накопив огни для претворения их в  качества и свойства духа, способствующие его росту. Иначе бессмысленна жизнь. Развитие человечества двинулось бы вперед гигантскими шагами, если бы все осознали, ради чего они живут на Земле. Человек уже знает, что ни одно, даже малейшее усилие его, направленное к самоусовершенствованию, не пропадет даром, но принесет плод во времени и послужит во благо и ему и окружающему.</w:t>
      </w:r>
    </w:p>
    <w:p>
      <w:pPr>
        <w:pStyle w:val="Normal"/>
        <w:ind w:firstLine="540"/>
        <w:jc w:val="both"/>
        <w:rPr>
          <w:sz w:val="28"/>
          <w:szCs w:val="28"/>
        </w:rPr>
      </w:pPr>
      <w:r>
        <w:rPr>
          <w:sz w:val="28"/>
          <w:szCs w:val="28"/>
        </w:rPr>
        <w:t>Перед великими событиями люди становятся особенно глухими и слепыми. Так было и раньше. Разница в том, что теперь выбор становится окончательным. Свободу выбора человек имел всегда, имеет ее и сейчас. Не просто так поступают люди, избирая путь добра или зла, но под воздействием полюсов и по созвучию с силой их притяжения. Отсюда и неизбежность выбора.</w:t>
      </w:r>
    </w:p>
    <w:p>
      <w:pPr>
        <w:pStyle w:val="Normal"/>
        <w:ind w:firstLine="540"/>
        <w:jc w:val="both"/>
        <w:rPr/>
      </w:pPr>
      <w:r>
        <w:rPr>
          <w:sz w:val="28"/>
          <w:szCs w:val="28"/>
        </w:rPr>
        <w:t xml:space="preserve">Поступь времени идет своим чередом, не считаясь с уложениями человеческими. Нельзя  задержать ни одного мгновения. Все обречено на то, чтобы уйти в прошлое. Будущее стоит перед нами, становясь как бы прошлым, но одновременно сохраняя устойчивость и не погружаясь в прошлое. Великий План Эволюции человечества определен нами на такое огромное будущее, что быстро текущая преходимость обычности ему не грозит уничтожением. Сколько миллионов лет еще протечет, прежде чем седьмая раса завершит свой земной цикл. Но за ней идет следующий круг, а за ними опять новый круг. Конца нет. И ваша планета со всеми ее кругами – лишь временная ступень в бесконечной цепи миров в Беспредельности сущей. </w:t>
      </w:r>
    </w:p>
    <w:p>
      <w:pPr>
        <w:pStyle w:val="Normal"/>
        <w:ind w:firstLine="540"/>
        <w:jc w:val="both"/>
        <w:rPr/>
      </w:pPr>
      <w:r>
        <w:rPr>
          <w:sz w:val="28"/>
          <w:szCs w:val="28"/>
        </w:rPr>
        <w:t>Среди того, что есть, утверждаем то, чего нет, но что будет, и Светом своим озарит человечество. Действительность огненная утверждается вопреки очевидности. Сначала в нее надо сердцем поверить, потом ощутить, и лишь после этого начать утверждать. Разрушить иллюзии жизни земной – нелегкое дело, ибо в них погружены все. А провозвестников единицы. И великую веру в окончательную победу Света над всепланетным невежеством надо иметь, чтобы его утверждать перед лицом отрицателей ярых.</w:t>
      </w:r>
    </w:p>
    <w:p>
      <w:pPr>
        <w:pStyle w:val="Normal"/>
        <w:ind w:firstLine="540"/>
        <w:jc w:val="both"/>
        <w:rPr>
          <w:sz w:val="28"/>
          <w:szCs w:val="28"/>
        </w:rPr>
      </w:pPr>
      <w:r>
        <w:rPr>
          <w:sz w:val="28"/>
          <w:szCs w:val="28"/>
        </w:rPr>
        <w:t xml:space="preserve">  </w:t>
      </w:r>
      <w:r>
        <w:rPr>
          <w:sz w:val="28"/>
          <w:szCs w:val="28"/>
        </w:rPr>
        <w:t>В Тонком Мире человек видит то, на что устремлена его мысль. Потому там мир человека  особенно индивидуален и субъективен. Происходит как бы объективизация внутреннего мира человека, проявляющаяся в том, что мысли становятся для него внешним окружением. В этом и благословение, если эти мысли светлы и прекрасны, и осуждение, если от тьмы. А судья – сам человек, их творец и создатель.</w:t>
      </w:r>
    </w:p>
    <w:p>
      <w:pPr>
        <w:pStyle w:val="Normal"/>
        <w:ind w:firstLine="540"/>
        <w:jc w:val="both"/>
        <w:rPr/>
      </w:pPr>
      <w:r>
        <w:rPr>
          <w:sz w:val="28"/>
          <w:szCs w:val="28"/>
        </w:rPr>
        <w:t>Каждый человек имеет свой потолок взлета, выше которого он не может подняться, и уровень, ниже которого он не может опуститься. Между тем, многие топчутся у низшей отметки, хотя и имеют возможность подниматься. Мы указываем идти по вершинам, ибо в низинах можно увязнуть. Пространственный яд гасит самые светлые вспышки, потому требуется целый ряд ритмичных, упорных, повторных усилий, чтобы удержаться на высоте.</w:t>
      </w:r>
    </w:p>
    <w:p>
      <w:pPr>
        <w:pStyle w:val="Normal"/>
        <w:ind w:firstLine="540"/>
        <w:jc w:val="both"/>
        <w:rPr/>
      </w:pPr>
      <w:r>
        <w:rPr>
          <w:sz w:val="28"/>
          <w:szCs w:val="28"/>
        </w:rPr>
        <w:t>Во сколько миллионов новых жертв оценивает человечество свое возрождение, во сколько новых катастроф, чтобы найти в себе силы отвратиться от старого мира и войти в Новый Мир, свободный от войн, насилия атомных бомб, ядовитых газов и прочих ужасов уходящей Юги. Космическое противодействие обезумевшими силами старого мира будет все время возрастать, пока они не будут сломлены окончательно.</w:t>
      </w:r>
    </w:p>
    <w:p>
      <w:pPr>
        <w:pStyle w:val="Normal"/>
        <w:ind w:firstLine="540"/>
        <w:jc w:val="both"/>
        <w:rPr>
          <w:sz w:val="28"/>
          <w:szCs w:val="28"/>
        </w:rPr>
      </w:pPr>
      <w:r>
        <w:rPr>
          <w:sz w:val="28"/>
          <w:szCs w:val="28"/>
        </w:rPr>
        <w:t>Мы озабочены состоянием в мире. Энергии Света, проливаемые свыше, не могут коснуться заскорузлых сознаний. Тупость отрицания завела человечество в тупик. Ведь если даже перед концом люди не обратятся к Свету, можно предвидеть, чем это кончится. Положение в мире очень серьезно.</w:t>
      </w:r>
    </w:p>
    <w:p>
      <w:pPr>
        <w:pStyle w:val="Normal"/>
        <w:ind w:firstLine="540"/>
        <w:jc w:val="both"/>
        <w:rPr>
          <w:sz w:val="28"/>
          <w:szCs w:val="28"/>
        </w:rPr>
      </w:pPr>
      <w:r>
        <w:rPr>
          <w:sz w:val="28"/>
          <w:szCs w:val="28"/>
        </w:rPr>
        <w:t>Культ служения самому себе развит широко, и энергии человеческого микрокосма направлены на самого себя, потому  места не остается даже для Учителя Света. Надо честно взглянуть на вещи. Ожидание, слова, надежды – не дела. Дела – это Свет, постоянно горящий внутри и освещающий все и внутри и вокруг.</w:t>
      </w:r>
    </w:p>
    <w:p>
      <w:pPr>
        <w:pStyle w:val="Normal"/>
        <w:ind w:firstLine="540"/>
        <w:jc w:val="both"/>
        <w:rPr>
          <w:sz w:val="28"/>
          <w:szCs w:val="28"/>
        </w:rPr>
      </w:pPr>
      <w:r>
        <w:rPr>
          <w:sz w:val="28"/>
          <w:szCs w:val="28"/>
        </w:rPr>
        <w:t>Прежде чем достичь чего-либо, надо допустить это в сознание и поверить, что это возможно. Во всех делах обыденных вера и знание движут всеми поступками человека. Если применить их к явлениям высшего порядка, результаты не замедлят. Человек, устремляясь к Учителю Света, твердой уверенности не имеет в том, что дойдет до него. И сомнения, и колебания, и страх, и неуверенность сопровождают его продвижение. Но сам Владыка сказал, что, если имеете веру с горчичное зерно, то достижение становится возможным.</w:t>
      </w:r>
    </w:p>
    <w:p>
      <w:pPr>
        <w:pStyle w:val="Normal"/>
        <w:ind w:firstLine="540"/>
        <w:jc w:val="both"/>
        <w:rPr/>
      </w:pPr>
      <w:r>
        <w:rPr>
          <w:sz w:val="28"/>
          <w:szCs w:val="28"/>
        </w:rPr>
        <w:t>Насколько отдалилось человечество от понимания и признания Основ. Отсюда все беды и беспорядки в жизни. Войны везде и во всем, и даже внутри семьи. Кали Юга кончается в сгустившемся мраке. Спасительницей народов будет Новая Страна, Родина ваша. Несмотря на все ее несовершенства, она приняла основы взаимоотношений между народами и ей даны будут самые широкие возможности повести человечество к сотрудничеству всех и во всем. Трудно было ей в период так называемой «холодной войны» прошлого столетия. Но власти темных приходит конец, и ныне многие страны из неприятелей превратились в экономических сотрудников. Мирное, кооперативное, невраждебное сосуществование утвердится на планете. Эпоха Майтрейи людям счастье несет.</w:t>
      </w:r>
    </w:p>
    <w:p>
      <w:pPr>
        <w:pStyle w:val="Normal"/>
        <w:jc w:val="both"/>
        <w:rPr/>
      </w:pPr>
      <w:r>
        <w:rPr>
          <w:sz w:val="28"/>
          <w:szCs w:val="28"/>
        </w:rPr>
        <w:t xml:space="preserve">         </w:t>
      </w:r>
      <w:r>
        <w:rPr>
          <w:sz w:val="28"/>
          <w:szCs w:val="28"/>
        </w:rPr>
        <w:t>Огорчаясь поступками людей, мы часто упускаем из виду  то обстоятельство, что каждое огорчение приносит очень полезный опыт и познание человека. Поэтому правильнее не огорчаться, а радоваться вооружению сознания опытом на будущее. Повторные удары нужны и со стороны друзей, которые приносят столько осложнений, огорчений и страданий затем, чтобы крепко понять и усвоить, что каждый подошедший к Учению берет на свои плечи крест своих несовершенств и недостатков и с ними шествует дальше. И от этого он не становится совершенным, но становится даже хуже, пока не перегорят в нем неизжитые свойства его низшей природы.</w:t>
      </w:r>
    </w:p>
    <w:p>
      <w:pPr>
        <w:pStyle w:val="Normal"/>
        <w:ind w:firstLine="540"/>
        <w:jc w:val="both"/>
        <w:rPr/>
      </w:pPr>
      <w:r>
        <w:rPr>
          <w:sz w:val="28"/>
          <w:szCs w:val="28"/>
        </w:rPr>
        <w:t>Нет оправдания людям, знающим, что они причиняют другим страдания или неприятности, и все же делающими это. Незнание еще может служить оправданием, но знание – никогда, поскольку это сознательное причинение зла, в размерах которого придется платить. Трагедия человечества в том, что недобрые люди творят зло и думают, что это безнаказанно. А если бы знали, что за каждую крупицу причиненного зла придется полностью заплатить, поступали бы иначе.</w:t>
      </w:r>
    </w:p>
    <w:p>
      <w:pPr>
        <w:pStyle w:val="Normal"/>
        <w:ind w:firstLine="540"/>
        <w:jc w:val="both"/>
        <w:rPr>
          <w:sz w:val="28"/>
          <w:szCs w:val="28"/>
        </w:rPr>
      </w:pPr>
      <w:r>
        <w:rPr>
          <w:sz w:val="28"/>
          <w:szCs w:val="28"/>
        </w:rPr>
        <w:t xml:space="preserve">Духу человека дана власть «над всякою плотью» на всех четырех планах существования: земном, астральном, ментальном и огненном. Но люди устремили энергии свои на овладение лишь планом земным, лишая себя этим возможностей высших. Устремившийся к овладению материей всех миров власть над ней получает, чтобы творить, ибо творчество – удел человека во всех мирах. Могущество духа – не призрак, не беспочвенное мечтание, но огненная действительность, достижимая в Беспредельности. </w:t>
      </w:r>
    </w:p>
    <w:p>
      <w:pPr>
        <w:pStyle w:val="Normal"/>
        <w:ind w:firstLine="540"/>
        <w:jc w:val="both"/>
        <w:rPr/>
      </w:pPr>
      <w:r>
        <w:rPr>
          <w:sz w:val="28"/>
          <w:szCs w:val="28"/>
        </w:rPr>
        <w:t>Пространственное неблагополучие и неравновесие, утвердившееся на Земле, затемняет оболочки человека. Все это воспринимается организмом и нарушает его равновесие, и вместо  гармонических токов воспринимаются дисгармонические. Человечество стонет под бременем им же порожденных следствий и, не зная, как освободиться от них, навлекает на себя еще более трудные. Сама атмосфера насыщена убийственными газами, которые являются порождением планетного разложения, ибо люди не хотят обратиться к созиданию вместо разложения. Неизбежность катаклизмов вызывается упорством и нежеланием обратиться к добру и Свету.</w:t>
      </w:r>
    </w:p>
    <w:p>
      <w:pPr>
        <w:pStyle w:val="Normal"/>
        <w:ind w:firstLine="540"/>
        <w:jc w:val="both"/>
        <w:rPr>
          <w:sz w:val="28"/>
          <w:szCs w:val="28"/>
        </w:rPr>
      </w:pPr>
      <w:r>
        <w:rPr>
          <w:sz w:val="28"/>
          <w:szCs w:val="28"/>
        </w:rPr>
        <w:t>Жизнь на планете неудержимо течет в будущее, предначертанное человечеству велением Космической Воли. Ничто не остановит стремительности этого потока; нет таких сил у людей. И в этом спасение мира. Сейчас выявляется напряженно и яростно то, что подлежит уничтожению. Само неистовство тьмы указывает на ее обреченность. Разрушение старого мира подножием будет победному утверждению Нового Мира.</w:t>
      </w:r>
    </w:p>
    <w:p>
      <w:pPr>
        <w:pStyle w:val="Normal"/>
        <w:ind w:firstLine="540"/>
        <w:jc w:val="both"/>
        <w:rPr/>
      </w:pPr>
      <w:r>
        <w:rPr>
          <w:sz w:val="28"/>
          <w:szCs w:val="28"/>
        </w:rPr>
        <w:t xml:space="preserve">  </w:t>
      </w:r>
      <w:r>
        <w:rPr>
          <w:sz w:val="28"/>
          <w:szCs w:val="28"/>
        </w:rPr>
        <w:t xml:space="preserve">Отрицать Основы, как будто бы безнаказанно, можно в обычных условиях, но когда колеблется твердь и непонятные мощные огненные знаки выступают явно, отрицание, невежество и тьма уже не помогут. Тогда взоры смятенных и растерянных землян начнут искать тех, кто поможет им разъяснить явное  свидетельство того, что ими всегда отрицалось. И надо помочь им развеять туман отрицаний и пояснить существование несомненного. </w:t>
      </w:r>
    </w:p>
    <w:p>
      <w:pPr>
        <w:pStyle w:val="Normal"/>
        <w:ind w:firstLine="540"/>
        <w:jc w:val="both"/>
        <w:rPr/>
      </w:pPr>
      <w:r>
        <w:rPr>
          <w:sz w:val="28"/>
          <w:szCs w:val="28"/>
        </w:rPr>
        <w:t>Объединение различных планов существования человека опрокинет обычное материальное представление о мире, и многое изменит в корне. Многие явления современной жизни станут неприемлемыми и невозможными, например, войны, биржевые спекуляции, убийства. Станет осмысленной жизнь, и потеряют смысл и привлекательность все темные и разрушительные явления. И поймут люди, что каждый ответственен за все: слова, поступки, мысли. Изменится жизнь, войдет в нее Свет, мир и благополучие утвердятся на исстрадавшейся Земле.</w:t>
      </w:r>
    </w:p>
    <w:p>
      <w:pPr>
        <w:pStyle w:val="Normal"/>
        <w:ind w:firstLine="540"/>
        <w:jc w:val="both"/>
        <w:rPr/>
      </w:pPr>
      <w:r>
        <w:rPr>
          <w:sz w:val="28"/>
          <w:szCs w:val="28"/>
        </w:rPr>
        <w:t>От себя не уйти, потому все, что берется с собою, должно быть наивысшего качества. Люди заботятся о завтрашнем дне, а о более далеком будущем позаботиться не хотят, а ведь оно складывается в настоящем мыслями сегодняшнего дня. Будущее строится ныне мыслями, проектируемыми в далекое будущее, а оно замечательно тем, что пластично в руках оформляющего его сознания. Нет ограничений свободе творчества будущего. Как волшебник может вызвать человек в орбите будущего любые построения.</w:t>
      </w:r>
    </w:p>
    <w:p>
      <w:pPr>
        <w:pStyle w:val="Normal"/>
        <w:ind w:firstLine="540"/>
        <w:jc w:val="both"/>
        <w:rPr/>
      </w:pPr>
      <w:r>
        <w:rPr>
          <w:sz w:val="28"/>
          <w:szCs w:val="28"/>
        </w:rPr>
        <w:t xml:space="preserve"> </w:t>
      </w:r>
      <w:r>
        <w:rPr>
          <w:sz w:val="28"/>
          <w:szCs w:val="28"/>
        </w:rPr>
        <w:t>Очень важно, где живет человек – в городе или в природе, в пустыне, в лесу, на берегу реки или на высотах. Все влияет и воздействует на человека – воздух, которым он дышит, магнетизм места и так далее. Если каждое внешнее влияние на человека имеет значение,  что же тогда говорить обо всех прочих невидимых влияниях вплоть до звездных лучей.</w:t>
      </w:r>
    </w:p>
    <w:p>
      <w:pPr>
        <w:pStyle w:val="Normal"/>
        <w:ind w:firstLine="540"/>
        <w:jc w:val="both"/>
        <w:rPr>
          <w:sz w:val="28"/>
          <w:szCs w:val="28"/>
        </w:rPr>
      </w:pPr>
      <w:r>
        <w:rPr>
          <w:sz w:val="28"/>
          <w:szCs w:val="28"/>
        </w:rPr>
        <w:t xml:space="preserve"> </w:t>
      </w:r>
      <w:r>
        <w:rPr>
          <w:sz w:val="28"/>
          <w:szCs w:val="28"/>
        </w:rPr>
        <w:t>Право и свобода выбора условий, окружающих человека, принадлежит ему и дают возможность брать именно то, что созвучно его устремлениям; вот почему именно оно играет решающую роль в жизни человека. Отсюда известная фраза: по устремлению вашему будет дано вам. Устремление – это магнитные энергии, протянутые в будущее из ауры человека, которые притягивают к нему из пространства условия, нужные для их осуществления. Мысли, вложенные  в устремление, осуществятся.</w:t>
      </w:r>
    </w:p>
    <w:p>
      <w:pPr>
        <w:pStyle w:val="Normal"/>
        <w:ind w:firstLine="540"/>
        <w:jc w:val="both"/>
        <w:rPr>
          <w:sz w:val="28"/>
          <w:szCs w:val="28"/>
        </w:rPr>
      </w:pPr>
      <w:r>
        <w:rPr>
          <w:sz w:val="28"/>
          <w:szCs w:val="28"/>
        </w:rPr>
        <w:t>Человечество считает лучшим путем такой, когда земные условия благополучны, и люди живут в достатке, здоровы, и трудности их не одолевают. Но что хорошо для личности смертной, совсем не хорошо для закалки духа и выработки в нем твердости, стойкости, бесстрашия и прочих качеств духа. Но только путь трудный, полный терний и шипов, обремененный и отягощенный полезен для восхождения духа. Поэтому Высокие Духи почти все имели трудные испытания, тяжко страдали и боролись со всевозможными препятствиями и тьмою. Примирить благополучие земное с подвигом духа невозможно, ибо одно исключает другое. Жизнь в изобилии и довольстве убивала высшие устремления человека и пресекала его возможности развития.</w:t>
      </w:r>
    </w:p>
    <w:p>
      <w:pPr>
        <w:pStyle w:val="Normal"/>
        <w:ind w:firstLine="540"/>
        <w:jc w:val="both"/>
        <w:rPr>
          <w:sz w:val="28"/>
          <w:szCs w:val="28"/>
        </w:rPr>
      </w:pPr>
      <w:r>
        <w:rPr>
          <w:sz w:val="28"/>
          <w:szCs w:val="28"/>
        </w:rPr>
        <w:t>Проблемы пространства и времени рано или поздно человек должен решить. Для нас решена проблема пространства, то есть близости и дальности. Человек окружен тайнами, но он их не замечает, считая, что задумываться не о чем. Но для истинного исследователя мир полон тайн и чудес, и все они основаны на определенных Космических Законах, которые дают возможность постижения человеком глубин окружающего мира.</w:t>
      </w:r>
    </w:p>
    <w:p>
      <w:pPr>
        <w:pStyle w:val="Normal"/>
        <w:ind w:firstLine="540"/>
        <w:jc w:val="both"/>
        <w:rPr>
          <w:sz w:val="28"/>
          <w:szCs w:val="28"/>
        </w:rPr>
      </w:pPr>
      <w:r>
        <w:rPr>
          <w:sz w:val="28"/>
          <w:szCs w:val="28"/>
        </w:rPr>
        <w:t>Быть прямым, честным и правдивым человеком, прежде всего, выгодно самому человеку и полезно для окружающих. Если бы люди знали все это и верили ему, изменилась бы жизнь на Земле. Но они полагают, что со смертью тела кончается все, а потому дозволено все, ибо безразлично – хорошим или плохим был сам человек. Этим ужасно отрицание Основ. Оно привело человечество к чудовищной безответственности. Люди живут по принципу: «Хоть час, да мой, а там хоть трава не расти». И лишь боятся законов людских, стремясь обходить их всеми законными и незаконными способами. Если не остановить это движение множеств вниз, люди погубят и себя и планету.</w:t>
      </w:r>
    </w:p>
    <w:p>
      <w:pPr>
        <w:pStyle w:val="Normal"/>
        <w:ind w:firstLine="540"/>
        <w:jc w:val="both"/>
        <w:rPr>
          <w:sz w:val="28"/>
          <w:szCs w:val="28"/>
        </w:rPr>
      </w:pPr>
      <w:r>
        <w:rPr>
          <w:sz w:val="28"/>
          <w:szCs w:val="28"/>
        </w:rPr>
        <w:t>Опыты над собою, заключающиеся в том, чтобы волею заставить себя никак не реагировать на внешние изменения или воздействия, увлекательны и очень поучительны. Поняв их значение, можно постепенно подойти к утверждению одного из важнейших огненных качеств духа – равновесию. Невозможно его удержать, если уже была допущена реакция на одном из полюсов. Чтобы не допускать таких реакций, равновесие должно быть очень зорким.</w:t>
      </w:r>
    </w:p>
    <w:p>
      <w:pPr>
        <w:pStyle w:val="Normal"/>
        <w:ind w:firstLine="540"/>
        <w:jc w:val="both"/>
        <w:rPr>
          <w:sz w:val="28"/>
          <w:szCs w:val="28"/>
        </w:rPr>
      </w:pPr>
      <w:r>
        <w:rPr>
          <w:sz w:val="28"/>
          <w:szCs w:val="28"/>
        </w:rPr>
        <w:t>Каждый землянин может разделить жизнь своего сознания на две половины: одна – это то, что подлежит уничтожению и смерти (заботы земные); другая – это все, что относится к области чисто духовной, что уходит за пределы данного воплощения и касается вещей и явлений тонкого порядка (искусство, философия, религия, высокое мышление и все качества человеческого духа, озаренные Светом) – это все можно отнести к явлениям непреходящим, ибо в этих областях первенствует мысль.</w:t>
      </w:r>
    </w:p>
    <w:p>
      <w:pPr>
        <w:pStyle w:val="Normal"/>
        <w:ind w:firstLine="540"/>
        <w:jc w:val="both"/>
        <w:rPr>
          <w:sz w:val="28"/>
          <w:szCs w:val="28"/>
        </w:rPr>
      </w:pPr>
      <w:r>
        <w:rPr>
          <w:sz w:val="28"/>
          <w:szCs w:val="28"/>
        </w:rPr>
        <w:t>Если кому-то не в силах помочь или изменить нежелательные условия жизни, то самым лучшим выходом из создавшегося положения будет хранить спокойствие и не дозволять ненужным эмоциям  и переживаниям отягощать сознание. Не бесчувственностью это будет, но сохранением сил. Трудно не переживать за близких, если они мучаются, но даже и тут хранить равновесие необходимо. Сострадание не означает утрату равновесия.</w:t>
      </w:r>
    </w:p>
    <w:p>
      <w:pPr>
        <w:pStyle w:val="Normal"/>
        <w:ind w:firstLine="540"/>
        <w:jc w:val="both"/>
        <w:rPr/>
      </w:pPr>
      <w:r>
        <w:rPr>
          <w:sz w:val="28"/>
          <w:szCs w:val="28"/>
        </w:rPr>
        <w:t xml:space="preserve"> </w:t>
      </w:r>
      <w:r>
        <w:rPr>
          <w:sz w:val="28"/>
          <w:szCs w:val="28"/>
        </w:rPr>
        <w:t>Равновесие уравновешивает пары противоположностей в сознании человека. Если совершенно отрешиться от всего земного и сосредоточиться только на духовном, Закон жизни будет нарушен, так как человек оторвется от Земли и не почерпнет от нее того, что ему нужно для продвижения; такое воплощение пройдет без пользы, и эволюция духа приостановится. Если же всецело погрузиться в земную жизнь и отбросить духовность, а вместе с этим и то, ради чего пришел на Землю; и если человек ничего не соберет для своего Высшего «Я», тогда он не выполнит задания духа. Потому мудрым решением будет сохранить гармонию в этих отношениях, воздавая «кесарю кесарево, а Богу – Богово».</w:t>
      </w:r>
    </w:p>
    <w:p>
      <w:pPr>
        <w:pStyle w:val="Normal"/>
        <w:ind w:firstLine="540"/>
        <w:jc w:val="both"/>
        <w:rPr/>
      </w:pPr>
      <w:r>
        <w:rPr>
          <w:sz w:val="28"/>
          <w:szCs w:val="28"/>
        </w:rPr>
        <w:t>Обычный человек не видит создаваемых им образов мысли; художник может видеть их отчетливо и ясно, что по памяти может нарисовать лицо человека. После перехода великих границ человек «получает творчество духа», то есть способность видеть создаваемые им образы мыслей так же явно, как видели они на Земле плотные формы. Мир Тонкий является полем испытания качества мыслей; труженик добрый создает там мысли, украшающие ауру Земли и являющиеся благословением для окружающих, но злые создают отрицательные мысленные формы, зараженные ядом черных огней.</w:t>
      </w:r>
    </w:p>
    <w:p>
      <w:pPr>
        <w:pStyle w:val="Normal"/>
        <w:ind w:firstLine="540"/>
        <w:jc w:val="both"/>
        <w:rPr/>
      </w:pPr>
      <w:r>
        <w:rPr>
          <w:sz w:val="28"/>
          <w:szCs w:val="28"/>
        </w:rPr>
        <w:t>Настанет время, когда человек в своем эволюционном развитии достигнет такой степени утончения, что, находясь в теле земном, будет жить в обоих мирах. Можно представить себе, насколько тогда упростится жизнь  и понимание Космических Законов. В потенциале своем человек обладает уже всеми этими возможностями. Пока же отрицатели всех степеней мешают признанию действительности, ибо нет веры  и желания непредвзято и без предрассудков подойти к чисто научному исследованию тонких явлений. И самое нелепое – отрицание мысли как таковой, а драматичнее всего то, что отрицаются основы бытия человечества.</w:t>
      </w:r>
    </w:p>
    <w:p>
      <w:pPr>
        <w:pStyle w:val="Normal"/>
        <w:ind w:firstLine="540"/>
        <w:jc w:val="both"/>
        <w:rPr/>
      </w:pPr>
      <w:r>
        <w:rPr>
          <w:sz w:val="28"/>
          <w:szCs w:val="28"/>
        </w:rPr>
        <w:t>Алчность и жадность к наживе всевозможных частных компаний и монополий вызывают безответственное отношение к убийственно ядовитым отходам, выбрасываемым на свалку и угрожающим жизни всего окружающего. Города живут в тумане ядовитых паров отработанного бензина. Пища фальсифицируется. Много чудовищных несообразностей допускается, и никто не желает подумать о последствиях. Применение военных газов, уничтожение  посевов и растительности – преступление уже планетарное. Сколько творится явлений, способствующих разложению планеты, и если не будут приняты срочные и жесткие меры по ее охране, неотразимых бедствий, вызванных невежеством человеческим и безответственностью, не избежать.</w:t>
      </w:r>
    </w:p>
    <w:p>
      <w:pPr>
        <w:pStyle w:val="Normal"/>
        <w:ind w:firstLine="540"/>
        <w:jc w:val="both"/>
        <w:rPr>
          <w:sz w:val="28"/>
          <w:szCs w:val="28"/>
        </w:rPr>
      </w:pPr>
      <w:r>
        <w:rPr>
          <w:sz w:val="28"/>
          <w:szCs w:val="28"/>
        </w:rPr>
        <w:t>Новые огненные энергии очистят атмосферу Земли, потому дышать станет легче. Трудно даже представить себе, чем наполнены нижние слои у поверхности планеты. Нужно не только очищение сознаний, но и самой атмосферы. Трудная задача предстоит людям. Но сор планетный должен быть убран при содействии тех, кто насорил. Иначе воздействие пространственных энергий будет мучительно жгучим.</w:t>
      </w:r>
    </w:p>
    <w:p>
      <w:pPr>
        <w:pStyle w:val="Normal"/>
        <w:ind w:firstLine="540"/>
        <w:jc w:val="both"/>
        <w:rPr/>
      </w:pPr>
      <w:r>
        <w:rPr>
          <w:sz w:val="28"/>
          <w:szCs w:val="28"/>
        </w:rPr>
        <w:t>Основное значение Учения Жизни заключается в том, что людям дается общее направление, в рамках которого потечет их развитие, и даются простые и четкие методы ускорения этого процесса. Будущее начертано ясно, и определена цель. При согласованности общей планетные условия существования человечества в корне изменятся. Из замкнутого круга безысходности выйдет оно, наконец, на Космический простор, поняв цель и смысл, ради которых он живет.</w:t>
      </w:r>
    </w:p>
    <w:p>
      <w:pPr>
        <w:pStyle w:val="Normal"/>
        <w:ind w:firstLine="540"/>
        <w:jc w:val="both"/>
        <w:rPr/>
      </w:pPr>
      <w:r>
        <w:rPr>
          <w:sz w:val="28"/>
          <w:szCs w:val="28"/>
        </w:rPr>
        <w:t>Будет время, когда огромные коллективы человеческие, вооруженные знанием Космических Законов и умеющие разумно пользоваться психической энергией, будут сознательно, творчески и благостно ее применять, усиливая плодоносность планеты и управлять сознательно многими ее процессами,  также регулировать климат при помощи магнитных токов Земли. В будущем многое людям будет доступно, когда они войдут в созвучие с законами природы,  не будут ее насиловать и  уничтожать ее производительные силы.</w:t>
      </w:r>
    </w:p>
    <w:p>
      <w:pPr>
        <w:pStyle w:val="Normal"/>
        <w:ind w:firstLine="540"/>
        <w:jc w:val="both"/>
        <w:rPr>
          <w:sz w:val="28"/>
          <w:szCs w:val="28"/>
        </w:rPr>
      </w:pPr>
      <w:r>
        <w:rPr>
          <w:sz w:val="28"/>
          <w:szCs w:val="28"/>
        </w:rPr>
        <w:t xml:space="preserve">  </w:t>
      </w:r>
      <w:r>
        <w:rPr>
          <w:sz w:val="28"/>
          <w:szCs w:val="28"/>
        </w:rPr>
        <w:t>Сколько страшного горя еще на планете, сколько слез, страданий и муки! Сколько людей пребывает в голоде и холоде! Всего горя человеческого невозможно даже представить себе. Страшен конец Кали Юги. Все личные переживания померкнуть должны перед бедствиями планетными. Нужно бодрствование непрерываемое. Пусть никакая тьма не угасит светильника сердца.</w:t>
      </w:r>
    </w:p>
    <w:p>
      <w:pPr>
        <w:pStyle w:val="Normal"/>
        <w:ind w:firstLine="540"/>
        <w:jc w:val="both"/>
        <w:rPr/>
      </w:pPr>
      <w:r>
        <w:rPr>
          <w:sz w:val="28"/>
          <w:szCs w:val="28"/>
        </w:rPr>
        <w:t xml:space="preserve"> </w:t>
      </w:r>
      <w:r>
        <w:rPr>
          <w:sz w:val="28"/>
          <w:szCs w:val="28"/>
        </w:rPr>
        <w:t>Знание человеческой природы при молчании астрального тела – великое достижение. Когда указывалось, что при получении удара в одну щеку надо подставить другую, имелась в виду  такая степень власти над ним, что никакое оскорбление, порожденное злобой людскою, не могло уже вывести человека из состояния равновесия. Такое качество и приписывалось ученику. И тогда только имеет он право послать огненную стрелу, но уже не самость  свою защищая. Но люди исказили сущность этого Завета, поняв его буквально. Нет, беззащитных овечек мы не представляем. Никто и ничто не устоит против равновесия.</w:t>
      </w:r>
    </w:p>
    <w:p>
      <w:pPr>
        <w:pStyle w:val="Normal"/>
        <w:ind w:firstLine="540"/>
        <w:jc w:val="both"/>
        <w:rPr>
          <w:sz w:val="28"/>
          <w:szCs w:val="28"/>
        </w:rPr>
      </w:pPr>
      <w:r>
        <w:rPr>
          <w:sz w:val="28"/>
          <w:szCs w:val="28"/>
        </w:rPr>
        <w:t>В будущее человечество должно войти без долгов, потому столько болезней, страданий и бедствий. Целые народы погашают свою карму. Кто-то радуется сбросить цепи кармы путем ускоренной расплаты, а кто-то отягощает ее новыми преступлениями. Так все, и знающие и не знающие стремятся двигаться к порогу окончательного разделения человечества по полюсам Света и тьмы.</w:t>
      </w:r>
    </w:p>
    <w:p>
      <w:pPr>
        <w:pStyle w:val="Normal"/>
        <w:ind w:firstLine="540"/>
        <w:jc w:val="both"/>
        <w:rPr/>
      </w:pPr>
      <w:r>
        <w:rPr>
          <w:sz w:val="28"/>
          <w:szCs w:val="28"/>
        </w:rPr>
        <w:t>Не стремитесь видеть в людях, примкнувших к Учению, надземное совершенство. Они остаются людьми, перед которыми стоит задача преодолевать себя, свои обычные земные несовершенства. Нельзя требовать от людей того, чего в них еще нет. Лучше помогать им посильно, избегая осуждения. Знать человека – не значит его осуждать. Познавание сущности человека – не значит его осуждать.</w:t>
      </w:r>
    </w:p>
    <w:p>
      <w:pPr>
        <w:pStyle w:val="Normal"/>
        <w:ind w:firstLine="540"/>
        <w:jc w:val="both"/>
        <w:rPr>
          <w:sz w:val="28"/>
          <w:szCs w:val="28"/>
        </w:rPr>
      </w:pPr>
      <w:r>
        <w:rPr>
          <w:sz w:val="28"/>
          <w:szCs w:val="28"/>
        </w:rPr>
        <w:t>Нет более трудной и великой победы, нежели над самим собою, ибо плоды ее остаются навсегда с человеком. Плоды духовной победы неотъемлемы. Потому внутренней борьбе и преодолению себя самого отводится первое место. К победе над собой зову.</w:t>
      </w:r>
    </w:p>
    <w:p>
      <w:pPr>
        <w:pStyle w:val="Normal"/>
        <w:ind w:firstLine="540"/>
        <w:jc w:val="both"/>
        <w:rPr/>
      </w:pPr>
      <w:r>
        <w:rPr>
          <w:sz w:val="28"/>
          <w:szCs w:val="28"/>
        </w:rPr>
        <w:t>Действительно, наступили труднейшие времена. Несчастья обрушиваются на дальних и близких, и на все, кто вокруг. Никто не может уклониться от подобных расчетов. Подводятся итоги жизням прошедшим, чтобы поскорее освободить от поклажи ненужной всех, кому суждено вступить в будущее. Не всем суждено, потому и Великое Разделение. Не понимают люди смысла происходящего, но это не избавляет их от расплаты. Вот почему столько вокруг горя,  болезней и разного неблагополучия. Этот процесс никого не минует.</w:t>
      </w:r>
    </w:p>
    <w:p>
      <w:pPr>
        <w:pStyle w:val="Normal"/>
        <w:ind w:firstLine="540"/>
        <w:jc w:val="both"/>
        <w:rPr/>
      </w:pPr>
      <w:r>
        <w:rPr>
          <w:sz w:val="28"/>
          <w:szCs w:val="28"/>
        </w:rPr>
        <w:t>Истинный характер человека выявляется среди жизненных будней на мелочах среди обихода. Поток духа определяется именно в этих условиях, но не в моменты особых подъемов. Взлететь, особенно под воздействием Луча, не так уж трудно, но удержаться на взлете и пребывать на этой высоте не в состоянии долго. Итак, каждодневный обиход служит мерилом достижений, когда в повседневности закаляются качества духа и утверждается путь. О человеке судим потому, каков он в жизни обычной. Вот почему часто человек, совершивший какой-либо героический поступок, в жизни обычной, может оказаться не на высоте и не являть собою обличье героя.</w:t>
      </w:r>
    </w:p>
    <w:p>
      <w:pPr>
        <w:pStyle w:val="Normal"/>
        <w:ind w:firstLine="540"/>
        <w:jc w:val="both"/>
        <w:rPr>
          <w:sz w:val="28"/>
          <w:szCs w:val="28"/>
        </w:rPr>
      </w:pPr>
      <w:r>
        <w:rPr>
          <w:sz w:val="28"/>
          <w:szCs w:val="28"/>
        </w:rPr>
        <w:t>Человеческий микрокосм наделен мощными энергиями; возможности его неисчислимы, и нет границ их росту и расширению. Даже то, что уже достигнуто и продемонстрировано человеком в разных веках, поразительно и чудесно, но еще более поразительно то, что сулит ему будущее.</w:t>
      </w:r>
    </w:p>
    <w:p>
      <w:pPr>
        <w:pStyle w:val="Normal"/>
        <w:ind w:firstLine="540"/>
        <w:jc w:val="both"/>
        <w:rPr>
          <w:sz w:val="28"/>
          <w:szCs w:val="28"/>
        </w:rPr>
      </w:pPr>
      <w:r>
        <w:rPr>
          <w:sz w:val="28"/>
          <w:szCs w:val="28"/>
        </w:rPr>
        <w:t xml:space="preserve"> </w:t>
      </w:r>
      <w:r>
        <w:rPr>
          <w:sz w:val="28"/>
          <w:szCs w:val="28"/>
        </w:rPr>
        <w:t>Удивительны людская беспечность и упорное нежелание постоянного следования даже со стороны тех, кто считает себя учениками. Говорим об опасности вокруг и требуем быть на страже. И будем твердить, пока не войдут эти указания в кровь и плоть и не станут частью сущности вашей, то есть не будут усвоены в применении.</w:t>
      </w:r>
    </w:p>
    <w:p>
      <w:pPr>
        <w:pStyle w:val="Normal"/>
        <w:ind w:firstLine="540"/>
        <w:jc w:val="both"/>
        <w:rPr/>
      </w:pPr>
      <w:r>
        <w:rPr>
          <w:sz w:val="28"/>
          <w:szCs w:val="28"/>
        </w:rPr>
        <w:t>Новые задачи и новые ступени достижений ставятся эволюцией перед человечеством. Ближайшая и вполне достижимая – это движение женщин, сотрудничество всех народов и психическая энергия. Так, через достижимое к недостижимому будут подниматься люди все выше и выше, пока не достигнут высот, представления о которых на данной ступени развития невозможно даже вообразить. И все это осуществляется человеком здесь, на Земле путем освоения Основ Жизни и применения их на практике по принципу «рукой и ногой человеческой». И это не беспочвенные туманные мышления, но действительность обоих миров, устремляемая утверждением духа и силою его творческого воображения.</w:t>
      </w:r>
    </w:p>
    <w:p>
      <w:pPr>
        <w:pStyle w:val="Normal"/>
        <w:ind w:firstLine="540"/>
        <w:jc w:val="both"/>
        <w:rPr/>
      </w:pPr>
      <w:r>
        <w:rPr>
          <w:sz w:val="28"/>
          <w:szCs w:val="28"/>
        </w:rPr>
        <w:t>Изначально созданная форма человека на Земле имела прозрачное тело, образованное из эфира, потому процесс  эволюции шел путем постепенного уплотнения этого тела. После прохождения срединной точки Круга, когда духовная и материальная составляющие структуры человека примерно сравнялись, процесс эволюции стал обратным, то есть стал идти по пути утончения и разрежения плотного тела за счет возрастания духовности. В 7-ой расе этого 5-ого Круга утончение материи достигнет своего предела, и следующий 6-ой Круг повторит весь процесс сначала. За 6-ым Кругом последует 7-ой, и Земля завершит свою эволюцию подобно Луне.</w:t>
      </w:r>
    </w:p>
    <w:p>
      <w:pPr>
        <w:pStyle w:val="Normal"/>
        <w:ind w:firstLine="540"/>
        <w:jc w:val="both"/>
        <w:rPr>
          <w:sz w:val="28"/>
          <w:szCs w:val="28"/>
        </w:rPr>
      </w:pPr>
      <w:r>
        <w:rPr>
          <w:sz w:val="28"/>
          <w:szCs w:val="28"/>
        </w:rPr>
        <w:t>В микрокосме человека стихии огня, воздуха, воды и Земли выражены совершенно явно и полностью. Потому овладение телом есть овладение стихиями, и такой человек будет уже победителем стихий, входящих в структуру планеты.</w:t>
      </w:r>
    </w:p>
    <w:p>
      <w:pPr>
        <w:pStyle w:val="Normal"/>
        <w:ind w:firstLine="540"/>
        <w:jc w:val="both"/>
        <w:rPr/>
      </w:pPr>
      <w:r>
        <w:rPr>
          <w:sz w:val="28"/>
          <w:szCs w:val="28"/>
        </w:rPr>
        <w:t xml:space="preserve"> </w:t>
      </w:r>
      <w:r>
        <w:rPr>
          <w:sz w:val="28"/>
          <w:szCs w:val="28"/>
        </w:rPr>
        <w:t>В процессе преодоления в себе ненужного  можно применять формулу «я тебя породил, я тебя и убью», и поразить собственное порождение своей волей. Все склонности и привычки когда-то были допущены с соизволения воли. Именно обольщение влечет человека вниз. И если сорвать с них покров привлекательности, их безобразие выявится во всей своей наготе.</w:t>
      </w:r>
    </w:p>
    <w:p>
      <w:pPr>
        <w:pStyle w:val="Normal"/>
        <w:ind w:firstLine="540"/>
        <w:jc w:val="both"/>
        <w:rPr/>
      </w:pPr>
      <w:r>
        <w:rPr>
          <w:sz w:val="28"/>
          <w:szCs w:val="28"/>
        </w:rPr>
        <w:t>Каждое движение в микрокосме человека  имеет световое основание и сопровождается светоцветовыми изменениями в его ауре. Потому огненная природа человека находится в постоянных огненных вибрациях во всех его оболочках. Отсюда овладение  собою во всех его формах означает овладение своими огнями.</w:t>
      </w:r>
    </w:p>
    <w:p>
      <w:pPr>
        <w:pStyle w:val="Normal"/>
        <w:ind w:firstLine="540"/>
        <w:jc w:val="both"/>
        <w:rPr>
          <w:sz w:val="28"/>
          <w:szCs w:val="28"/>
        </w:rPr>
      </w:pPr>
      <w:r>
        <w:rPr>
          <w:sz w:val="28"/>
          <w:szCs w:val="28"/>
        </w:rPr>
        <w:t>Гармоническое сочетание двух начал в человеке (небесного и земного) будет правильным решением вопроса. Значит, надо выполнять свой долг перед телом и все обязанности, связанные с семьей, обществом, родиной, и в то же время не забывать, что дух превыше всего земного, хотя и должен идти по земле, но во имя высочайших духовных достижений. Сказано: «Возвышаясь духом, Землю не оставьте беспризорной».</w:t>
      </w:r>
    </w:p>
    <w:p>
      <w:pPr>
        <w:pStyle w:val="Normal"/>
        <w:ind w:firstLine="540"/>
        <w:jc w:val="both"/>
        <w:rPr>
          <w:sz w:val="28"/>
          <w:szCs w:val="28"/>
        </w:rPr>
      </w:pPr>
      <w:r>
        <w:rPr>
          <w:sz w:val="28"/>
          <w:szCs w:val="28"/>
        </w:rPr>
        <w:t>В руках человека достигнуть того, к чему устремлен дух. Но сфера человеческих устремлений – обычность. И они важны, нужны и неизбежны, ибо служат духу трамплином, чтобы взлететь от Земли. Так, правильное сочетание неизбежности плотной с овладением тончайшими энергиями Сфер Высших приводит к возможности огненных достижений, уводящих далеко вперед, за преграды ограниченного и замкнутого круга одного воплощения.</w:t>
      </w:r>
    </w:p>
    <w:p>
      <w:pPr>
        <w:pStyle w:val="Normal"/>
        <w:ind w:firstLine="540"/>
        <w:jc w:val="both"/>
        <w:rPr/>
      </w:pPr>
      <w:r>
        <w:rPr>
          <w:sz w:val="28"/>
          <w:szCs w:val="28"/>
        </w:rPr>
        <w:t>Аппарат человека сложен необычайно, он семеричен. Физическое тело оформлено во всех, астральное – почти во всех, ментальное – далеко не у всех, а огненное только у очень немногих. Усовершенствование аппарата человека становится целью его воплощения. Дух над всем, и ведет мысль.    При объединенном взаимодействии сознаний их сила удесятеряется. Сознание, устремленное в определенную сферу, воздействует на нее. Так создаются каналы воздействия. Сознание питается светом. Посылаемые мысли содержат  четкую и ясную картину  желаемого себе результата. Когда воля господствует над чувствами человека, сила его увеличивается в несколько десятков раз. Процесс воспитания воли сводится к обузданию астрального тела и его полного подчинения духу. Астральное тело – это орудие духа, но не сам дух. Сфера астрального тела касается низшей шкалы жизни. В своем воображении можно видеть себя обладателем любого качества, и эта мысленная форма обязательно воплотится в действие и проявит себя в жизни.</w:t>
      </w:r>
    </w:p>
    <w:p>
      <w:pPr>
        <w:pStyle w:val="Normal"/>
        <w:ind w:firstLine="540"/>
        <w:jc w:val="both"/>
        <w:rPr/>
      </w:pPr>
      <w:r>
        <w:rPr>
          <w:sz w:val="28"/>
          <w:szCs w:val="28"/>
        </w:rPr>
        <w:t>Заметная работа над собой приводит к сияющей, полной чудеснейшими возможностями, победе над миром. Цель этой победы – служение человечеству и Свету.</w:t>
      </w:r>
    </w:p>
    <w:p>
      <w:pPr>
        <w:pStyle w:val="Normal"/>
        <w:ind w:firstLine="540"/>
        <w:jc w:val="both"/>
        <w:rPr>
          <w:sz w:val="28"/>
          <w:szCs w:val="28"/>
        </w:rPr>
      </w:pPr>
      <w:r>
        <w:rPr>
          <w:sz w:val="28"/>
          <w:szCs w:val="28"/>
        </w:rPr>
        <w:t xml:space="preserve">  </w:t>
      </w:r>
      <w:r>
        <w:rPr>
          <w:sz w:val="28"/>
          <w:szCs w:val="28"/>
        </w:rPr>
        <w:t>Процесс овладения физическим телом продолжается и углубляется. Люди вынуждены учиться, работать и что-то создавать. И если это делается добровольно и сознательно, человек будущее берет в свои руки. Ни одно усилие в этом направлении не проходит бесследно, и все приносит свои плоды.</w:t>
      </w:r>
    </w:p>
    <w:p>
      <w:pPr>
        <w:pStyle w:val="Normal"/>
        <w:ind w:firstLine="540"/>
        <w:jc w:val="both"/>
        <w:rPr/>
      </w:pPr>
      <w:r>
        <w:rPr>
          <w:sz w:val="28"/>
          <w:szCs w:val="28"/>
        </w:rPr>
        <w:t>Физическое тело человека заболевает вследствие нарушения равновесия в его организме. Точно так же заболевает и Земля. Если люди отвращаются от Высшего Мира, они обращаются к миру низшему. Болезни, бедствия, войны, наводнения, засуха, ураганы, землетрясения и так далее есть следствия воздействия дисгармоничных и разрушительных энергий человечества на природу.</w:t>
      </w:r>
    </w:p>
    <w:p>
      <w:pPr>
        <w:pStyle w:val="Normal"/>
        <w:ind w:firstLine="540"/>
        <w:jc w:val="both"/>
        <w:rPr>
          <w:sz w:val="28"/>
          <w:szCs w:val="28"/>
        </w:rPr>
      </w:pPr>
      <w:r>
        <w:rPr>
          <w:sz w:val="28"/>
          <w:szCs w:val="28"/>
        </w:rPr>
        <w:t>Владыки пришли к нам с Далекой Звезды, чтобы озарить человечество сознанием и вести его к Звездам Далеким. Твердыня, где они пребывают, открыта всем мирам: Земное и Небесное, плотное и тонкое, зримое и незримое, плотское и огненное гармонично сочетаются в ней, сливаясь в единое, нераздельное целое.</w:t>
      </w:r>
    </w:p>
    <w:p>
      <w:pPr>
        <w:pStyle w:val="Normal"/>
        <w:ind w:firstLine="540"/>
        <w:jc w:val="both"/>
        <w:rPr>
          <w:sz w:val="28"/>
          <w:szCs w:val="28"/>
        </w:rPr>
      </w:pPr>
      <w:r>
        <w:rPr>
          <w:sz w:val="28"/>
          <w:szCs w:val="28"/>
        </w:rPr>
      </w:r>
    </w:p>
    <w:p>
      <w:pPr>
        <w:pStyle w:val="Normal"/>
        <w:ind w:firstLine="540"/>
        <w:jc w:val="both"/>
        <w:rPr/>
      </w:pPr>
      <w:r>
        <w:rPr>
          <w:sz w:val="28"/>
          <w:szCs w:val="28"/>
        </w:rPr>
        <w:tab/>
        <w:tab/>
        <w:tab/>
        <w:tab/>
        <w:t xml:space="preserve">  Сознательны ли 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правлять массами человеческих сознаний нелегко и можно представить себе напряжение Владык и Владыки, когда уходящие энергии нагнетаются в последних конвульсиях противодействия. Планетный момент очень тяжек и тухнут последние маяки Света, гаснет планетная сеть, ибо сознания тех, кто должен поддерживать ее, не выдерживают темного натиска. Стражи покидают свой пост и оставляют Владыку одного. Немногие оставшиеся несут непомерную тяжесть вследствие слабости и небрежения других. Потому немногим оставшимся верными долгу невыносимо трудно.</w:t>
      </w:r>
    </w:p>
    <w:p>
      <w:pPr>
        <w:pStyle w:val="Normal"/>
        <w:ind w:firstLine="540"/>
        <w:jc w:val="both"/>
        <w:rPr>
          <w:sz w:val="28"/>
          <w:szCs w:val="28"/>
        </w:rPr>
      </w:pPr>
      <w:r>
        <w:rPr>
          <w:sz w:val="28"/>
          <w:szCs w:val="28"/>
        </w:rPr>
        <w:t>О расширении сознания говорится недаром. Отражения действительного сущего не существует в Космосе как реальность, но человеческие нагромождения являются светом астральным. Также и страсти увлекают дух человека в сферы, им же соответствующие и наполненные созвучными каждой порождениями. Освобождение от страстей этих означает свободу от притяжения всех этих сфер. Так, утопая в этих призрачных, но реальных для духа формах, продолжает человек двигаться по заложенному на Земле направлению, пока не исчерпаются порожденные им энергии. Реальность пространства высших измерений иная, чем плотного мира. И лишь коснувшись Мира Владыки, можно из Сферы Его наблюдать сферы земные и замечать их истинные взаимоотношения.</w:t>
      </w:r>
    </w:p>
    <w:p>
      <w:pPr>
        <w:pStyle w:val="Normal"/>
        <w:ind w:firstLine="540"/>
        <w:jc w:val="both"/>
        <w:rPr>
          <w:sz w:val="28"/>
          <w:szCs w:val="28"/>
        </w:rPr>
      </w:pPr>
      <w:r>
        <w:rPr>
          <w:sz w:val="28"/>
          <w:szCs w:val="28"/>
        </w:rPr>
        <w:t>Готовое сознание может ассимилировать лучи и удержаться на планете; сознания же, лучи не принявшие, не выдержат напряжения огненного. Сознание двигается с мыслью: там, где мысль, там и сознание. Перенесение  сознания ученика в сознание Учителя является тем процессом, который ученик должен усвоить в совершенстве и которым должен овладеть. По линии Иерархии сознание нужно переносить  и стремиться выше. Также сознание можно переносить в любое место Земли, на любую планету, если дух достаточно высок, или заставить соприкоснуться не только желаемой местности, но и любого предмета. Работа и исследования в области сознания в желаемом направлении и на любое явление в своих возможностях безграничны, но делать их нужно только для Общего Блага.</w:t>
      </w:r>
    </w:p>
    <w:p>
      <w:pPr>
        <w:pStyle w:val="Normal"/>
        <w:ind w:firstLine="540"/>
        <w:jc w:val="both"/>
        <w:rPr/>
      </w:pPr>
      <w:r>
        <w:rPr>
          <w:sz w:val="28"/>
          <w:szCs w:val="28"/>
        </w:rPr>
        <w:t>Запишем новый опыт как свидетельство перемены лучей пространственных. Произошло нечто, меняющее состояние сознания. Что же произошло? Вспыхнули новые лучи где-то, и колесница событий покатилась по полям мира и умиротворения. Тяжесть не от лучей, а от несогласованности с ними сознания. При этом нужно не погружаться в земные дела. Силу духа свою осознайте; невозможное сделайте возможным и, прежде всего, научитесь реализовать его в своем собственном сознании. Сознание человека есть лаборатория для создания всего, что творится рукою человека. Сознание человеческое, Владыки, Венца Космического Разума – сколько заключено в каждом!</w:t>
      </w:r>
    </w:p>
    <w:p>
      <w:pPr>
        <w:pStyle w:val="Normal"/>
        <w:ind w:firstLine="540"/>
        <w:jc w:val="both"/>
        <w:rPr>
          <w:sz w:val="28"/>
          <w:szCs w:val="28"/>
        </w:rPr>
      </w:pPr>
      <w:r>
        <w:rPr>
          <w:sz w:val="28"/>
          <w:szCs w:val="28"/>
        </w:rPr>
        <w:t>Без троичного подхода к вещам их не понять. Тесно мысли, сознанию и чувствам на малом и ограниченном островке видимости плотной. Сознание расшириться хочет, оно хочет видеть происходящее перед глазами на всей планете и глубине, внешним одним только физическим чувствам недоступное. Надо принять с открытыми глазами и в ясном понимании смысл объединения трех миров в сознании человека.</w:t>
      </w:r>
    </w:p>
    <w:p>
      <w:pPr>
        <w:pStyle w:val="Normal"/>
        <w:ind w:firstLine="540"/>
        <w:jc w:val="both"/>
        <w:rPr>
          <w:sz w:val="28"/>
          <w:szCs w:val="28"/>
        </w:rPr>
      </w:pPr>
      <w:r>
        <w:rPr>
          <w:sz w:val="28"/>
          <w:szCs w:val="28"/>
        </w:rPr>
        <w:t>Сознание есть поле пересекающих его энергий, плацдарм, за обладание которым ведется постоянная борьба часто противоположных сил. Сознание может быть раздираемо ими и метаться между противными течениями потока жизни. Часто сознание находится в состоянии вихря, особенно во время различных переживаний, спешки, беспокойств и доводят людей до отчаяния и даже самоубийства. А между тем все это существует только в их собственном сознании. Все это личный мираж, самообман и иллюзия мгновения. Сознание не будет символом постоянства, ибо течет в соответствии с движениями в проводниках. Но есть неподвижная точка в человеке, ее надо отыскать, и это есть стержень духа. А фокус сознания подвижен и направляется волей.</w:t>
      </w:r>
    </w:p>
    <w:p>
      <w:pPr>
        <w:pStyle w:val="Normal"/>
        <w:ind w:firstLine="540"/>
        <w:jc w:val="both"/>
        <w:rPr>
          <w:sz w:val="28"/>
          <w:szCs w:val="28"/>
        </w:rPr>
      </w:pPr>
      <w:r>
        <w:rPr>
          <w:sz w:val="28"/>
          <w:szCs w:val="28"/>
        </w:rPr>
        <w:t>Живем в неведомом мире, которого изучена лишь часть  микроскопическая, и если эта частица до краев наполняет сознание, значит, оно слишком мало и надо его расширять. Лучше оставлять ему  больше места для всего нового, неизвестного и не исследованного людьми. Сознание может собирать плоды нахождений в той сфере, в которую устремлено. Надо расширить сознание и выйти за пределы круга личности малой. Потому дается человеку высшая ступень познавания – сознание огненное. При расширении сознания его  протяженность увеличивается в область настоящего, прошедшего и будущего.</w:t>
      </w:r>
    </w:p>
    <w:p>
      <w:pPr>
        <w:pStyle w:val="Normal"/>
        <w:ind w:firstLine="540"/>
        <w:jc w:val="both"/>
        <w:rPr>
          <w:sz w:val="28"/>
          <w:szCs w:val="28"/>
        </w:rPr>
      </w:pPr>
      <w:r>
        <w:rPr>
          <w:sz w:val="28"/>
          <w:szCs w:val="28"/>
        </w:rPr>
        <w:t>Нахождений исчерпать нельзя, если готово сознание к вмещению. Учитель всегда готов дать новое, но часто сознание не поспевает;  насильно готовность ускорить нельзя, но упорство устремления поможет расширению сознания. Заросли сознания приходится расчищать, а это работа грязная и неприятная, но преданность искупает все.</w:t>
      </w:r>
    </w:p>
    <w:p>
      <w:pPr>
        <w:pStyle w:val="Normal"/>
        <w:ind w:firstLine="540"/>
        <w:jc w:val="both"/>
        <w:rPr>
          <w:sz w:val="28"/>
          <w:szCs w:val="28"/>
        </w:rPr>
      </w:pPr>
      <w:r>
        <w:rPr>
          <w:sz w:val="28"/>
          <w:szCs w:val="28"/>
        </w:rPr>
        <w:t xml:space="preserve"> </w:t>
      </w:r>
      <w:r>
        <w:rPr>
          <w:sz w:val="28"/>
          <w:szCs w:val="28"/>
        </w:rPr>
        <w:t>Эволюция сущего является Космическим Законом, и направляется она Иерархией Света и ее ставленниками.  Но высшей формой жизни является сознание. Круг полного непрерывающегося сознания касается уже вечности; в этом цель эволюции духа. Бессмертие, вечность и беспредельность сосредоточены в сознании. Но даже ступень человеческого сознания есть лишь перепутье, за которым следует ступень сознания космического и бессмертие. Это и есть жизнь вечная, обещанная вашими Спасителями. Владыки живут этой жизнью, Они достигли ступени бессмертия.</w:t>
      </w:r>
    </w:p>
    <w:p>
      <w:pPr>
        <w:pStyle w:val="Normal"/>
        <w:ind w:firstLine="540"/>
        <w:jc w:val="both"/>
        <w:rPr>
          <w:sz w:val="28"/>
          <w:szCs w:val="28"/>
        </w:rPr>
      </w:pPr>
      <w:r>
        <w:rPr>
          <w:sz w:val="28"/>
          <w:szCs w:val="28"/>
        </w:rPr>
        <w:t xml:space="preserve">Власть настоящего над сознанием можно уничтожить, лишь устремив сознание в будущее, которое зиждется на основании Общего Блага; если его отвергнуть, человек заполняет сознание свое мыслями о личном, и этим  готовит себе пустыню для духа вместо цветущего сада. Ныне время конкретных решений и утверждения в жизни того, к чему устремлялся дух и что считал уже доступным. Это проверка на жизни принципов Учения, принятых теоретически, но не утвержденных на практике. </w:t>
      </w:r>
    </w:p>
    <w:p>
      <w:pPr>
        <w:pStyle w:val="Normal"/>
        <w:ind w:firstLine="540"/>
        <w:jc w:val="both"/>
        <w:rPr>
          <w:sz w:val="28"/>
          <w:szCs w:val="28"/>
        </w:rPr>
      </w:pPr>
      <w:r>
        <w:rPr>
          <w:sz w:val="28"/>
          <w:szCs w:val="28"/>
        </w:rPr>
        <w:t>Испытание сурово и трудно, но надо  отделить воображаемые качества и теоретическую жизнь, слова и дела, очевидность и действительность. Только отдавший все, в том числе и себя, на служение Общему Благу сможет удержать этот путь. Остальные отстанут. В этом случае надо или утвердить требование Учения в жизни, или отойти от Учения.</w:t>
      </w:r>
    </w:p>
    <w:p>
      <w:pPr>
        <w:pStyle w:val="Normal"/>
        <w:ind w:firstLine="540"/>
        <w:jc w:val="both"/>
        <w:rPr/>
      </w:pPr>
      <w:r>
        <w:rPr>
          <w:sz w:val="28"/>
          <w:szCs w:val="28"/>
        </w:rPr>
        <w:t>Возможность образования всего, допущенного мыслью, есть свобода от власти земного над сознанием. Многие считают свободу в рабстве у желаний и мыслей своих, но это свобода рабов. Человек свободен тогда, когда не мысль и желание, но воля властвует над мыслями и желаниями.</w:t>
      </w:r>
    </w:p>
    <w:p>
      <w:pPr>
        <w:pStyle w:val="Normal"/>
        <w:ind w:firstLine="540"/>
        <w:jc w:val="both"/>
        <w:rPr>
          <w:sz w:val="28"/>
          <w:szCs w:val="28"/>
        </w:rPr>
      </w:pPr>
      <w:r>
        <w:rPr>
          <w:sz w:val="28"/>
          <w:szCs w:val="28"/>
        </w:rPr>
        <w:t>Касаясь основания, сознание касается всего, что скрыто за покровами видимости. Явления огненные вне времени, потому подвиг и слово Великой Жертвы актуальны ныне, как и тысячи лет тому назад. Можно вспомнить слово о том, что прейдет Солнце и Луна, но не прейдут слова огненного закона.</w:t>
      </w:r>
    </w:p>
    <w:p>
      <w:pPr>
        <w:pStyle w:val="Normal"/>
        <w:ind w:firstLine="540"/>
        <w:jc w:val="both"/>
        <w:rPr/>
      </w:pPr>
      <w:r>
        <w:rPr>
          <w:sz w:val="28"/>
          <w:szCs w:val="28"/>
        </w:rPr>
        <w:t xml:space="preserve">   </w:t>
      </w:r>
      <w:r>
        <w:rPr>
          <w:sz w:val="28"/>
          <w:szCs w:val="28"/>
        </w:rPr>
        <w:t>При объединенном взаимодействии сознаний их сила удесятеряется. Сознание, устремленное в определенную сферу, воздействует на нее. Так создаются каналы воздействия. Сознание питается светом. Посылаемые мысли содержат ясную картину себе четкого желаемого результата. Когда воля господствует над чувствами человека, сила его увеличивается в несколько десятков раз. Процесс воспитания воли сводится к обузданию астрального тела и его полного подчинения духу. Астральное тело – это орудие духа, но не сам дух. Сфера астрального тела касается низшей шкалы жизни. В своем воображении можно видеть себя обладателем любого качества, и эта мысленная форма обязательно воплотится в действие и проявит себя в жизни.</w:t>
      </w:r>
    </w:p>
    <w:p>
      <w:pPr>
        <w:pStyle w:val="Normal"/>
        <w:ind w:firstLine="540"/>
        <w:jc w:val="both"/>
        <w:rPr/>
      </w:pPr>
      <w:r>
        <w:rPr>
          <w:sz w:val="28"/>
          <w:szCs w:val="28"/>
        </w:rPr>
        <w:t>Имеет значение не само событие, но реакция на него сознания. Когда мысль врастает в сознание, тогда действия человека идут в созвучии с мыслью. В человеке все от духа, и мысли тоже, и они служат ручательством победы. Победительное состояние сознания нужно для продвижения по пути. Нужно полное отрешение от личных попыток и полное слияние сознания со Мною при выполнении пространственного поручения. Тонкий Мир тоже постигается по сознанию, которое не прежде начнет в нем разбираться, чем наступит приспособление к пониманию новых условий.</w:t>
      </w:r>
    </w:p>
    <w:p>
      <w:pPr>
        <w:pStyle w:val="Normal"/>
        <w:ind w:firstLine="540"/>
        <w:jc w:val="both"/>
        <w:rPr>
          <w:sz w:val="28"/>
          <w:szCs w:val="28"/>
        </w:rPr>
      </w:pPr>
      <w:r>
        <w:rPr>
          <w:sz w:val="28"/>
          <w:szCs w:val="28"/>
        </w:rPr>
        <w:t>Счастье для духа – Свет, от которого он изошел, и который он уже сознательно начинает в себе утверждать. Все психические продукты сознания можно разделить на два рода – на явления от тьмы или от Света; понятно, что от Света то, что двигает вперед эволюцию духа, от тьмы – что задерживает это продвижение. Но на все противодействия можно вызвать огненные энергии духа и, их усилив, преодолевать препятствия. Допустив в сознание возможность явлений того или иного порядка, допускаете этим и само явление.</w:t>
      </w:r>
    </w:p>
    <w:p>
      <w:pPr>
        <w:pStyle w:val="Normal"/>
        <w:ind w:firstLine="540"/>
        <w:jc w:val="both"/>
        <w:rPr>
          <w:sz w:val="28"/>
          <w:szCs w:val="28"/>
        </w:rPr>
      </w:pPr>
      <w:r>
        <w:rPr>
          <w:sz w:val="28"/>
          <w:szCs w:val="28"/>
        </w:rPr>
        <w:t>Чистота сердца есть возможность достижения явлений высшего порядка. Сознание живет, подчиняясь своему ритму, потому всякое насилие над ним невозможно, причем, ритм сознания является одним из решающих моментов. Воспринимающий или молчащий, но устремленный всегда – таким должен быть дух, бодрствующий на страже. Пралайя сознания служит всегда преддверием нового подъема.</w:t>
      </w:r>
    </w:p>
    <w:p>
      <w:pPr>
        <w:pStyle w:val="Normal"/>
        <w:ind w:firstLine="540"/>
        <w:jc w:val="both"/>
        <w:rPr/>
      </w:pPr>
      <w:r>
        <w:rPr>
          <w:sz w:val="28"/>
          <w:szCs w:val="28"/>
        </w:rPr>
        <w:t>Ритм означает чередование напряжения и спада. Ритм сознания подчиняется этому же закону. Потухание огня не влечет за собою подъема, но спад ритма всегда завершается новым подъемом  и представляет собою явление закономерного восхождения духа. Именно ритм не дает огню духа угаснуть.</w:t>
      </w:r>
    </w:p>
    <w:p>
      <w:pPr>
        <w:pStyle w:val="Normal"/>
        <w:ind w:firstLine="540"/>
        <w:jc w:val="both"/>
        <w:rPr/>
      </w:pPr>
      <w:r>
        <w:rPr>
          <w:sz w:val="28"/>
          <w:szCs w:val="28"/>
        </w:rPr>
        <w:t xml:space="preserve">   </w:t>
      </w:r>
      <w:r>
        <w:rPr>
          <w:sz w:val="28"/>
          <w:szCs w:val="28"/>
        </w:rPr>
        <w:t>Сознание людей загромождено в очень значительной степени ненужными мыслями, чувствами, образами и так далее; от этого всего его необходимо очистить. После этого высвободится много времени и появятся новые возможности. Указываю  принять ответственность на  себя  за мышление в течение дня. Сорное мышление стараться не допускать. Необходимо быть в равновесии и светить нужно всегда.</w:t>
      </w:r>
    </w:p>
    <w:p>
      <w:pPr>
        <w:pStyle w:val="Normal"/>
        <w:ind w:firstLine="540"/>
        <w:jc w:val="both"/>
        <w:rPr/>
      </w:pPr>
      <w:r>
        <w:rPr>
          <w:sz w:val="28"/>
          <w:szCs w:val="28"/>
        </w:rPr>
        <w:t>Мост, объединяющий сознания, имеет устои на двух берегах, при этом каждый укрепляет свои устои на своем берегу. Скрепляющим действия сердца цементом будет любовь. Близость определяется сердцем. Сдержанная молчаливость усиливает магнит духа. Весь путь – внутри. Но когда действие совершилось, и колесо причинности приведено в движение, остановить его невозможно.</w:t>
      </w:r>
    </w:p>
    <w:p>
      <w:pPr>
        <w:pStyle w:val="Normal"/>
        <w:ind w:firstLine="540"/>
        <w:jc w:val="both"/>
        <w:rPr>
          <w:sz w:val="28"/>
          <w:szCs w:val="28"/>
        </w:rPr>
      </w:pPr>
      <w:r>
        <w:rPr>
          <w:sz w:val="28"/>
          <w:szCs w:val="28"/>
        </w:rPr>
        <w:t xml:space="preserve"> </w:t>
      </w:r>
      <w:r>
        <w:rPr>
          <w:sz w:val="28"/>
          <w:szCs w:val="28"/>
        </w:rPr>
        <w:t>Сознание никогда не стоит на месте. Устремление нужно, чтобы сознание не распалось. Маяками спасения называем мы тех, кто стоит на дозоре и служит ориентиром для идущих духов. Помощь оказывается в духе, а для этого нужно в духе допустить возможность того, что намечено сделать. Сначала оно совершается в духе. Дальше действует та же мысль, но более высокого порядка и подчиняет себе мысль более плотную или земную, связанную уже с явлениями внешними по отношению к духу. В духе все возможно и осуществимо все.</w:t>
      </w:r>
    </w:p>
    <w:p>
      <w:pPr>
        <w:pStyle w:val="Normal"/>
        <w:ind w:firstLine="540"/>
        <w:jc w:val="both"/>
        <w:rPr/>
      </w:pPr>
      <w:r>
        <w:rPr>
          <w:sz w:val="28"/>
          <w:szCs w:val="28"/>
        </w:rPr>
        <w:t>Если говорится не по сознанию и больше того, чем оно может вместить, неминуем обратный удар. Не выдерживает дух неготовый доверия, и удар наносится по звонарю.  Учитель испытывает своих учеников постоянно,  ибо невозможно довериться не испытанному в реальных делах. При этом не надо никаких особых испытаний – сама жизнь заставит каждого показать свой истинный лик.</w:t>
      </w:r>
    </w:p>
    <w:p>
      <w:pPr>
        <w:pStyle w:val="Normal"/>
        <w:ind w:firstLine="540"/>
        <w:jc w:val="both"/>
        <w:rPr>
          <w:sz w:val="28"/>
          <w:szCs w:val="28"/>
        </w:rPr>
      </w:pPr>
      <w:r>
        <w:rPr>
          <w:sz w:val="28"/>
          <w:szCs w:val="28"/>
        </w:rPr>
        <w:t>Мы живем Мировым Сознанием и являемся только искрами Пространственного Огня. Не от Земли мы, но из более высоких сфер. Мы творцы ступеней эволюции вашей планеты. Хозяина тьмы уже нет, но велико зло, порожденное им, и велики нагромождения темных последствий.</w:t>
      </w:r>
    </w:p>
    <w:p>
      <w:pPr>
        <w:pStyle w:val="Normal"/>
        <w:ind w:firstLine="540"/>
        <w:jc w:val="both"/>
        <w:rPr/>
      </w:pPr>
      <w:r>
        <w:rPr>
          <w:sz w:val="28"/>
          <w:szCs w:val="28"/>
        </w:rPr>
        <w:t>Мы достигли ступени фактического бессмертия во всех состояниях и во всех оболочках. Но вы приковываете сознание к смертным и временным оболочкам, мы же – к зерну духа. Говорим, как расчленить оболочки, их функции и отделить их от Высшей Триады, в сфере которой сосредотачивается жизнь Индивидуальности. После так называемой смерти тело отходит в землю, так как Бессмертная Индивидуальность оставила их.</w:t>
      </w:r>
    </w:p>
    <w:p>
      <w:pPr>
        <w:pStyle w:val="Normal"/>
        <w:ind w:firstLine="540"/>
        <w:jc w:val="both"/>
        <w:rPr>
          <w:sz w:val="28"/>
          <w:szCs w:val="28"/>
        </w:rPr>
      </w:pPr>
      <w:r>
        <w:rPr>
          <w:sz w:val="28"/>
          <w:szCs w:val="28"/>
        </w:rPr>
        <w:t>Для сознания может быть открыто прошлое, настоящее и будущее. Сознание больше памяти. Более высокая ступень сознания – чувствознание. Высочайшая степень сознания – всезнание разных степеней: окружающего, планетного, Космического, Беспредельности. Сознанием можно проникнуть далеко в свое прошлое. Возможности сознания много шире личной или даже Индивидуальной памяти. Потому наша забота о сознании, его качествах и способностях. Насыщение сознания эволюционными токами жизни – задача каждого познавшего смысл земного существования.</w:t>
      </w:r>
    </w:p>
    <w:p>
      <w:pPr>
        <w:pStyle w:val="Normal"/>
        <w:ind w:firstLine="540"/>
        <w:jc w:val="both"/>
        <w:rPr/>
      </w:pPr>
      <w:r>
        <w:rPr>
          <w:sz w:val="28"/>
          <w:szCs w:val="28"/>
        </w:rPr>
        <w:t>Сейчас наша задача следующая: надо очистить сознание от всего, что мешает давать неискаженное отражение окружающего, укрепить волю свою и установить постоянство непрерываемого явления Лика в третьем глазу. Спешность эволюции отражается на каждом человеке. Не было еще никогда такого напряженного и ответственного момента. Уже потеряно много времени, а путь срочен. Мысли праздные нужно исключить и заменить их мыслью полезной, ведь карма творится мыслью. Сеятель, знающий смысл и значение мысленных зерен, будет сеять их в пространстве. Поручаю помыслить о возможностях применения мысли.</w:t>
      </w:r>
    </w:p>
    <w:p>
      <w:pPr>
        <w:pStyle w:val="Normal"/>
        <w:ind w:firstLine="540"/>
        <w:jc w:val="both"/>
        <w:rPr/>
      </w:pPr>
      <w:r>
        <w:rPr>
          <w:sz w:val="28"/>
          <w:szCs w:val="28"/>
        </w:rPr>
        <w:t>Явление снов реально, ими можно управлять и регулировать приказом воли. Многое происходит и делается во время сна, если сознание достаточно расширено, только памяти о происшедшем не остается. Сон столь необходим для жизни тела, как и пища, ибо сон – питание системы психической энергией, которой насыщается тонкое тело. Психическая энергия – это огонь. По мере роста и расширения сознания фокус его из преходящего переносится в непреходящее. В сущности это и является целью земных воплощений. В Тонком Мире тоже все миры временны, не подчиняется времени лишь Огненный Мир для осознавших людей, ибо только осознание приближает мир этот чудесный.</w:t>
      </w:r>
    </w:p>
    <w:p>
      <w:pPr>
        <w:pStyle w:val="Normal"/>
        <w:ind w:firstLine="540"/>
        <w:jc w:val="both"/>
        <w:rPr/>
      </w:pPr>
      <w:r>
        <w:rPr>
          <w:sz w:val="28"/>
          <w:szCs w:val="28"/>
        </w:rPr>
        <w:t>Сознание людей является линзой, через которую ум получает представление о Вселенной. Для Адепта мир открыт во всей широте и возможностях, но не существует для отрицателя. Дух бессмертен, но что в этом пользы, если это положение не осознано. Если не осознается выделение тонкого тела во сне, оно  считается выдумкой; доказать это невозможно тому, кто этого опыта не имеет. Даже если отрицатель и увидит выделившееся тонкое тело, он не поверит, назвав явление галлюцинацией. Для отрицателя не существует и Мир Тонкий, то есть он сам лишает себя жизни в нем.</w:t>
      </w:r>
    </w:p>
    <w:p>
      <w:pPr>
        <w:pStyle w:val="Normal"/>
        <w:ind w:firstLine="540"/>
        <w:jc w:val="both"/>
        <w:rPr/>
      </w:pPr>
      <w:r>
        <w:rPr>
          <w:sz w:val="28"/>
          <w:szCs w:val="28"/>
        </w:rPr>
        <w:t>Сон - очень истинное состояние, равно как и смерть. На Земле сознание Адепта и обывателя различаются тем, что первый знает о своем бессмертии, а второй нет; первый сознает свое положение и может еще выбирать, другой свободы выбора лишен, потому неумолимо притягивается к Свету или во тьму. Состояние сознания на Земле активно, в Тонком Мире – пассивно, потому обыватель уже не может ничего изменить, а только лишь собрать плоды посеянных на Земле зерен.</w:t>
      </w:r>
    </w:p>
    <w:p>
      <w:pPr>
        <w:pStyle w:val="Normal"/>
        <w:ind w:firstLine="540"/>
        <w:jc w:val="both"/>
        <w:rPr/>
      </w:pPr>
      <w:r>
        <w:rPr>
          <w:sz w:val="28"/>
          <w:szCs w:val="28"/>
        </w:rPr>
        <w:t>В сознании человека заключено все, даже сама Беспредельность, потому только в расширении сознания лежит решение вопроса, а это можно делать лишь при условии понимания того, что ограничивает. Сразу после смерти сознание потухает, и между противоположными энергиями ведется бессознательная борьба. Этот суд совершается автоматически, то есть это борьба между кристаллизованными отложениями высших и низших огней. При этом действует формула «что свяжете на Земле, то будет связано и на Небе». Побеждает то, чьи энергии преобладают.</w:t>
      </w:r>
    </w:p>
    <w:p>
      <w:pPr>
        <w:pStyle w:val="Normal"/>
        <w:ind w:firstLine="540"/>
        <w:jc w:val="both"/>
        <w:rPr/>
      </w:pPr>
      <w:r>
        <w:rPr>
          <w:sz w:val="28"/>
          <w:szCs w:val="28"/>
        </w:rPr>
        <w:t>Объединение миров войдет в жизнь непреложно, но замечать сроки вхождения надо. Соединение миров – это дар эволюции будущей расе. Архат живет в мире действительности, то есть в мире огненной реальности. Личное заменяется реальностью жизни сверх личной. Нереальность плотного мира закончится для земного сознания со смертью тела, но действительность Незримого останется с духом и будет сопровождать его и дальше.</w:t>
      </w:r>
    </w:p>
    <w:p>
      <w:pPr>
        <w:pStyle w:val="Normal"/>
        <w:ind w:firstLine="540"/>
        <w:jc w:val="both"/>
        <w:rPr/>
      </w:pPr>
      <w:r>
        <w:rPr>
          <w:sz w:val="28"/>
          <w:szCs w:val="28"/>
        </w:rPr>
        <w:t>Напрасны усилия взять, ничего не давая взамен. Мера даяния есть мера получения. Мы стремимся расширить  сознание и протянуть цепь действий дальше, за пределы одной, данной жизни. Поясняем, как явления личного порядка теряют смысл, если отвергается Высшая Триада. Учение наше есть наглядное практическое руководство в школе жизни. Среди временного знания, как гранитные утесы, стоят Основы Сокровенного Знания.</w:t>
      </w:r>
    </w:p>
    <w:p>
      <w:pPr>
        <w:pStyle w:val="Normal"/>
        <w:ind w:firstLine="540"/>
        <w:jc w:val="both"/>
        <w:rPr>
          <w:sz w:val="28"/>
          <w:szCs w:val="28"/>
        </w:rPr>
      </w:pPr>
      <w:r>
        <w:rPr>
          <w:sz w:val="28"/>
          <w:szCs w:val="28"/>
        </w:rPr>
        <w:t xml:space="preserve">Благо и благодать притекают в сознание по зову и устремлению к ним сердца, энергии которого одного качества с энергиями Высшего Мира. По этой нити идут энергии взаимообмена. </w:t>
      </w:r>
    </w:p>
    <w:p>
      <w:pPr>
        <w:pStyle w:val="Normal"/>
        <w:ind w:firstLine="540"/>
        <w:jc w:val="both"/>
        <w:rPr/>
      </w:pPr>
      <w:r>
        <w:rPr>
          <w:sz w:val="28"/>
          <w:szCs w:val="28"/>
        </w:rPr>
        <w:t>Сознание человеческое есть сфера объединения миров. Но люди думают, что миры разъединены. Объединение миров предполагает утончение и разрежение плотной оболочки, чтобы через нее могли поступать вибрации Тонкого Мира. Огненные энергии стучатся во все поры человека, и доступ им следует дать, иначе взрыв неминуем.</w:t>
      </w:r>
    </w:p>
    <w:p>
      <w:pPr>
        <w:pStyle w:val="Normal"/>
        <w:ind w:firstLine="540"/>
        <w:jc w:val="both"/>
        <w:rPr>
          <w:sz w:val="28"/>
          <w:szCs w:val="28"/>
        </w:rPr>
      </w:pPr>
      <w:r>
        <w:rPr>
          <w:sz w:val="28"/>
          <w:szCs w:val="28"/>
        </w:rPr>
        <w:t>При просмотре собственной жизни можно определить формы жизни, которые по-разному воздействуют на сознание: одни не производят на него никакого впечатления, другие заставляют переживать прошедшее вновь. Не утратившие свою силу формы будут иметь силу влиять и после освобождения от  плотного тела, потому можно начать с ними борьбу за полное освобождение от их власти. Победа достигнута будет тогда, когда ни одна  из форм прошедшей жизни  не сможет более удерживать внимание на себе. Имеются в виду формы мысли, чувства, картины, знания и так далее. Все прошлое, что было от Света, насыщает сознание Светом и ведет его вперед по пути восхождения.</w:t>
      </w:r>
    </w:p>
    <w:p>
      <w:pPr>
        <w:pStyle w:val="Normal"/>
        <w:ind w:firstLine="540"/>
        <w:jc w:val="both"/>
        <w:rPr/>
      </w:pPr>
      <w:r>
        <w:rPr>
          <w:sz w:val="28"/>
          <w:szCs w:val="28"/>
        </w:rPr>
        <w:t>Состояние сознания требует того, чтобы снова вернуться к основам. Они следующие: дух непреходящий вовеки; все, что вокруг наблюдается, уйдет из поля зрения, следовательно, опереться на внешнее нельзя; существование миров в течение определенного срока заключается в их преходимости. Только Огненный Мир постоянен, но не постоянно пребывание в нем, а только до достижения Нирваны. Я с вами всегда, во все дни; переход в Мир Огненный и полное слияние со Мною обязательно; такое состояние не может уже быть более разделено  условиями плотного мира. Все это относится уже к Основам, которые не могут быть затемнены пылью плотных слоев и обольщены Майей. Духу суждена Беспредельность и нескончаемость жизни в мирах в формах все более высоких.</w:t>
      </w:r>
    </w:p>
    <w:p>
      <w:pPr>
        <w:pStyle w:val="Normal"/>
        <w:ind w:firstLine="540"/>
        <w:jc w:val="both"/>
        <w:rPr>
          <w:sz w:val="28"/>
          <w:szCs w:val="28"/>
        </w:rPr>
      </w:pPr>
      <w:r>
        <w:rPr>
          <w:sz w:val="28"/>
          <w:szCs w:val="28"/>
        </w:rPr>
        <w:t>Сверхъестественного в природе не существует, зато есть много того, о чем не знают и не подозревают люди. Не ошибетесь, считая разумность неотъемлемым свойством всего, что проявлено в мире. Пространственное Сознание Высших форм светоносной материи не чудо, но свойство Света. Феноменальная сторона необычности зависит от ступени развития сознания и степени раскрытия центров. Веру не отрицаем, если она не слепая, потому что она двигатель сознания. Даже мечтою всегда движет вера в возможность ее осуществления. Вера – это огонь, в сердце горящий и силу дающий осознавать реальность далекого или близкого будущего.</w:t>
      </w:r>
    </w:p>
    <w:p>
      <w:pPr>
        <w:pStyle w:val="Normal"/>
        <w:ind w:firstLine="540"/>
        <w:jc w:val="both"/>
        <w:rPr/>
      </w:pPr>
      <w:r>
        <w:rPr>
          <w:sz w:val="28"/>
          <w:szCs w:val="28"/>
        </w:rPr>
        <w:t>Как принцип объединения противоположных начал можно рассматривать синтез. Сознание, обладающее синтезом, объединяет в своем понимании все явления жизни и находит место всему, что происходит под солнцем. Предметы различаются по светотени; без них художник не напишет картин. Синтез соединяет следствия и причину. Синтез и творчество имеют прямую связь, именно в творчестве проявляется синтез. Биполярное постижение явлений и есть  синтетическое. Провидцы прошлого видели будущее, устраняя границы времени и объединяя его три аспекта в один, в синтез прозрения огненного. Объединитель – огонь. Следовательно, синтез есть понятие огненное и обозначает  состояние сознания.</w:t>
      </w:r>
    </w:p>
    <w:p>
      <w:pPr>
        <w:pStyle w:val="Normal"/>
        <w:ind w:firstLine="540"/>
        <w:jc w:val="both"/>
        <w:rPr/>
      </w:pPr>
      <w:r>
        <w:rPr>
          <w:sz w:val="28"/>
          <w:szCs w:val="28"/>
        </w:rPr>
        <w:t xml:space="preserve">  </w:t>
      </w:r>
      <w:r>
        <w:rPr>
          <w:sz w:val="28"/>
          <w:szCs w:val="28"/>
        </w:rPr>
        <w:t>Формула, что сознание определяется бытием, верна, но также верно и то, что сознанием определяется внутренний мир человека, мысли и поступки его. Дело в том, что сильные духи не подчиняются окружающему в той или иной мере, а слабые подчиняются. Победа в сознании. Одни являются слабой былинкой, другие гранитным утесам подобны.</w:t>
      </w:r>
    </w:p>
    <w:p>
      <w:pPr>
        <w:pStyle w:val="Normal"/>
        <w:ind w:firstLine="540"/>
        <w:jc w:val="both"/>
        <w:rPr/>
      </w:pPr>
      <w:r>
        <w:rPr>
          <w:sz w:val="28"/>
          <w:szCs w:val="28"/>
        </w:rPr>
        <w:t>Основы Сокровенного Знания являются почвой, на которой медленно, но неуклонно преображается сознание; принятие Основ определяет направление роста в сторону развития логических следствий. Если не принять за основу бессмертие духа и неизбежность земных воплощений, то к чему усовершенствование человека и утверждение качеств, если с его смертью умирает все. И если дух умирает, и все люди умрут, то ради чего тогда все устремления, страдания, труды и строительство жизни. Но мы утверждаем, что не кончается и не исчезает ничего, а все продолжается в бесконечном потоке жизни.</w:t>
      </w:r>
    </w:p>
    <w:p>
      <w:pPr>
        <w:pStyle w:val="Normal"/>
        <w:ind w:firstLine="540"/>
        <w:jc w:val="both"/>
        <w:rPr/>
      </w:pPr>
      <w:r>
        <w:rPr>
          <w:sz w:val="28"/>
          <w:szCs w:val="28"/>
        </w:rPr>
        <w:t>Трудно совместить быть в мире этом, принимать самое живое и сердечное участие в его делах и в то же время быть не от мира сего. Но мир этот есть от мира самости, мир приверженности к удобствам и желаниям тела. Но как только личное заменяется сверх личным, а личное благо Благом Общим, яд и цепи мира сего  утрачивают свою власть над сознанием.</w:t>
      </w:r>
    </w:p>
    <w:p>
      <w:pPr>
        <w:pStyle w:val="Normal"/>
        <w:ind w:firstLine="540"/>
        <w:jc w:val="both"/>
        <w:rPr>
          <w:sz w:val="28"/>
          <w:szCs w:val="28"/>
        </w:rPr>
      </w:pPr>
      <w:r>
        <w:rPr>
          <w:sz w:val="28"/>
          <w:szCs w:val="28"/>
        </w:rPr>
        <w:t>Сознание человеческое тяготеет к злу (быть сытым, в тепле, лежать на боку при полном материальном благополучии, потворствовать своим слабостям, властвовать над другими, служить себе, а не людям, раздражаться  и так далее). Таково положение вещей на сегодня. Но дальше так продолжаться не может, ибо огонь устремился на Землю, и он либо очистит сердца человеческие от векового сора, либо сожжет.</w:t>
      </w:r>
    </w:p>
    <w:p>
      <w:pPr>
        <w:pStyle w:val="Normal"/>
        <w:ind w:firstLine="540"/>
        <w:jc w:val="both"/>
        <w:rPr/>
      </w:pPr>
      <w:r>
        <w:rPr>
          <w:sz w:val="28"/>
          <w:szCs w:val="28"/>
        </w:rPr>
        <w:t>Наблюдательность есть средство обогащения сознания новыми поступлениями и впечатлениями. Как открытую книгу можно читать настроения людей и их чувства, если отрешиться от себя и наблюдать за ними поверх своих личных переживаний и мыслей. Невозможно наблюдать, будучи занятым собою.</w:t>
      </w:r>
    </w:p>
    <w:p>
      <w:pPr>
        <w:pStyle w:val="Normal"/>
        <w:ind w:firstLine="540"/>
        <w:jc w:val="both"/>
        <w:rPr/>
      </w:pPr>
      <w:r>
        <w:rPr>
          <w:sz w:val="28"/>
          <w:szCs w:val="28"/>
        </w:rPr>
        <w:t xml:space="preserve"> </w:t>
      </w:r>
      <w:r>
        <w:rPr>
          <w:sz w:val="28"/>
          <w:szCs w:val="28"/>
        </w:rPr>
        <w:t>Наблюдательность и наполнение самим собой – понятия несовместимы. Зная причины, предусматриваем следствия. При очищении сознания необходимо устранять не следствия, но причины поступков. Карма есть закон причин, корни которой часто уходят очень глубоко в прошлое. И все же, имея корни в прошлом, они проявляются в настоящем, ибо входят в микрокосм человека, как его составная часть.</w:t>
      </w:r>
    </w:p>
    <w:p>
      <w:pPr>
        <w:pStyle w:val="Normal"/>
        <w:ind w:firstLine="540"/>
        <w:jc w:val="both"/>
        <w:rPr/>
      </w:pPr>
      <w:r>
        <w:rPr>
          <w:sz w:val="28"/>
          <w:szCs w:val="28"/>
        </w:rPr>
        <w:t>Если явление не осознано, его не существует для человека. Вот почему так настаиваем на расширении сознания. Сначала осознание, потом овладение. Как далеки наши рассуждения были бы от того, что творится в Мире. Эволюция Сущего развивается согласно Великому Плану, осуществляемому Иерархией Света. Этот план нерушим, а все, что идет против него, разрушится само по себе. Когда колеблется все, и почва начинает уходить из-под ног, утверждайтесь на Основах, за них можно ухватиться, как за спасательный круг в бурном море. Каким бы ярким и убедительным ни казался этот призрачный мир плотных иллюзий, знайте, что он краток и пределен.</w:t>
      </w:r>
    </w:p>
    <w:p>
      <w:pPr>
        <w:pStyle w:val="Normal"/>
        <w:ind w:firstLine="540"/>
        <w:jc w:val="both"/>
        <w:rPr>
          <w:sz w:val="28"/>
          <w:szCs w:val="28"/>
        </w:rPr>
      </w:pPr>
      <w:r>
        <w:rPr>
          <w:sz w:val="28"/>
          <w:szCs w:val="28"/>
        </w:rPr>
        <w:t>К магниту горящего сердца охотно и бессознательно тянутся люди, ибо чувствуют, что тут можно поживиться. Когда приблизившееся сознание готово, чтобы воспринимать, тогда нельзя не поделиться знанием. Но часто хотят получить не знание, а просто взять от чужого запаса психической энергии, чтобы израсходовать полученное на пустяки.</w:t>
      </w:r>
    </w:p>
    <w:p>
      <w:pPr>
        <w:pStyle w:val="Normal"/>
        <w:ind w:firstLine="540"/>
        <w:jc w:val="both"/>
        <w:rPr>
          <w:sz w:val="28"/>
          <w:szCs w:val="28"/>
        </w:rPr>
      </w:pPr>
      <w:r>
        <w:rPr>
          <w:sz w:val="28"/>
          <w:szCs w:val="28"/>
        </w:rPr>
        <w:t xml:space="preserve"> </w:t>
      </w:r>
      <w:r>
        <w:rPr>
          <w:sz w:val="28"/>
          <w:szCs w:val="28"/>
        </w:rPr>
        <w:t>Те, кто коснулись высших запросов сознания и поднялись над шумом и суетою момента, переживают века и даже тысячелетия; их называют великими. То же происходит и в области религии. Мелкие секты быстро вырождаются, а великие религии живут тысячелетиями, но покрываются наслоениями и утрачивают Свет основных положений Первоучителя. Поэтому каждая великая религия современности нуждается в очищении и новом провозвестии ее основ.</w:t>
      </w:r>
    </w:p>
    <w:p>
      <w:pPr>
        <w:pStyle w:val="Normal"/>
        <w:ind w:firstLine="540"/>
        <w:jc w:val="both"/>
        <w:rPr/>
      </w:pPr>
      <w:r>
        <w:rPr>
          <w:sz w:val="28"/>
          <w:szCs w:val="28"/>
        </w:rPr>
        <w:t>Власть над сознанием должна принадлежать не оболочкам, но духу, который вне времени. Дух – это искра, зажженная от вечного пламени жизни. Зерно духа остается неизменным, но растут его наслоения. Личность умирает в каждом воплощении, но не  умирает Индивидуальность, она собирает в Чаше плоды опытов каждого воплощения.</w:t>
      </w:r>
    </w:p>
    <w:p>
      <w:pPr>
        <w:pStyle w:val="Normal"/>
        <w:ind w:firstLine="540"/>
        <w:jc w:val="both"/>
        <w:rPr/>
      </w:pPr>
      <w:r>
        <w:rPr>
          <w:sz w:val="28"/>
          <w:szCs w:val="28"/>
        </w:rPr>
        <w:t xml:space="preserve"> </w:t>
      </w:r>
      <w:r>
        <w:rPr>
          <w:sz w:val="28"/>
          <w:szCs w:val="28"/>
        </w:rPr>
        <w:t>Настраивание сознания на той или иной волне мыслей зависит от желания, устремления или воли человека, и это становится реальностью и средою, в которой пребывает дух в Тонком Мире. Так важно научиться направлять мысли в Высшие Слои пространства, которые пронизаны красотою. В этом возвышающее и ведущее значение искусства.</w:t>
      </w:r>
    </w:p>
    <w:p>
      <w:pPr>
        <w:pStyle w:val="Normal"/>
        <w:ind w:firstLine="540"/>
        <w:jc w:val="both"/>
        <w:rPr/>
      </w:pPr>
      <w:r>
        <w:rPr>
          <w:sz w:val="28"/>
          <w:szCs w:val="28"/>
        </w:rPr>
        <w:t xml:space="preserve"> </w:t>
      </w:r>
      <w:r>
        <w:rPr>
          <w:sz w:val="28"/>
          <w:szCs w:val="28"/>
        </w:rPr>
        <w:t>О трудностях и препятствиях сказано много,  они продолжают омрачать сознания и радости не дают. Но надо понять любовь к миру плотному без привязанности к нему и вожделения. Можно любить природу и ее красоты, лишь бы эти чувства не были цепями, приковывающими к плотному миру. Не представляют себе люди, насколько жизнь в Тонком Мире полнее и ярче земной.</w:t>
      </w:r>
    </w:p>
    <w:p>
      <w:pPr>
        <w:pStyle w:val="Normal"/>
        <w:ind w:firstLine="540"/>
        <w:jc w:val="both"/>
        <w:rPr/>
      </w:pPr>
      <w:r>
        <w:rPr>
          <w:sz w:val="28"/>
          <w:szCs w:val="28"/>
        </w:rPr>
        <w:t>Осознание Облика Духа Владыки и Доверенных Его растет вместе с расширением сознания. Чем выше поднимается человек, тем осознание это становится глубже и шире. По росту этих светоносных Обликов в сознании можно судить о росте самого сознания. Не пожалеем ни времени, ни усилий, чтобы возвеличить тех, кто все силы свои полагает на служение людям.</w:t>
      </w:r>
    </w:p>
    <w:p>
      <w:pPr>
        <w:pStyle w:val="Normal"/>
        <w:ind w:firstLine="540"/>
        <w:jc w:val="both"/>
        <w:rPr/>
      </w:pPr>
      <w:r>
        <w:rPr>
          <w:sz w:val="28"/>
          <w:szCs w:val="28"/>
        </w:rPr>
        <w:t>Мы видим и знаем. Только синтетическое сознание может охватить происходящее на планете и понять направление. Этот планетный момент надо вдвинуть в спираль Эволюции и понять его в неотрывной связи с подъемом этой спирали в разрезе веков, тысячелетий и даже больших периодов времени. Только бессмертие духа дает смысл существованию человечества и течению эволюции.</w:t>
      </w:r>
    </w:p>
    <w:p>
      <w:pPr>
        <w:pStyle w:val="Normal"/>
        <w:ind w:firstLine="540"/>
        <w:jc w:val="both"/>
        <w:rPr>
          <w:sz w:val="28"/>
          <w:szCs w:val="28"/>
        </w:rPr>
      </w:pPr>
      <w:r>
        <w:rPr>
          <w:sz w:val="28"/>
          <w:szCs w:val="28"/>
        </w:rPr>
        <w:t>Принятие в сознание положений Учения служит ступенями устремления для духа, когда он освобождается от тела. Мы признаем только знания, утвержденные опытом, практикой и приложением. Приветствуем каждую попытку приложить в жизнь получаемые знания. Это прочная гарантия на право получения новых знаний.</w:t>
      </w:r>
    </w:p>
    <w:p>
      <w:pPr>
        <w:pStyle w:val="Normal"/>
        <w:ind w:firstLine="540"/>
        <w:jc w:val="both"/>
        <w:rPr>
          <w:sz w:val="28"/>
          <w:szCs w:val="28"/>
        </w:rPr>
      </w:pPr>
      <w:r>
        <w:rPr>
          <w:sz w:val="28"/>
          <w:szCs w:val="28"/>
        </w:rPr>
        <w:t>Память и сознание не одно и то же, так как можно все забыть, но оставаться при полном сознании, то есть все дело в сознании. Сознанием можно проникнуть в будущее, но памятью нельзя. Сознанием, но не памятью, можно делать новые открытия. Сознание представляет собою как бы сущность прошлых накоплений. Огненное сознание знает, не призывая память свою на помощь.</w:t>
      </w:r>
    </w:p>
    <w:p>
      <w:pPr>
        <w:pStyle w:val="Normal"/>
        <w:ind w:firstLine="540"/>
        <w:jc w:val="both"/>
        <w:rPr/>
      </w:pPr>
      <w:r>
        <w:rPr>
          <w:sz w:val="28"/>
          <w:szCs w:val="28"/>
        </w:rPr>
        <w:t>Соответствие между состоянием планеты и сознанием человечества не понимается, а между тем, оба эти состояния настолько взаимосвязаны, что мощно воздействуют одно на другое. Стихийные бедствия не есть нечто случайное.  Само определение бедствий указывает, что в них деятельное участие принимают стихии, равновесие которых нарушается коллективно силой человеческих энергий. Периоды благоденствия народов Земли всегда характеризовались умиротворением стихийных сил. Эти же периоды соответствуют подъемам духовной жизни людей.</w:t>
      </w:r>
    </w:p>
    <w:p>
      <w:pPr>
        <w:pStyle w:val="Normal"/>
        <w:ind w:firstLine="540"/>
        <w:jc w:val="both"/>
        <w:rPr>
          <w:sz w:val="28"/>
          <w:szCs w:val="28"/>
        </w:rPr>
      </w:pPr>
      <w:r>
        <w:rPr>
          <w:sz w:val="28"/>
          <w:szCs w:val="28"/>
        </w:rPr>
        <w:t>Назначение каждой формы состоит в постепенном наслаивании опыта жизни из той среды, в которой она проявлена. Все формы постепенно умирают, а жизнь остается и продолжает свой эволюционный бег во времени. Поэтому эволюция не считается с формой, ибо цель эволюции не сама форма, но эволюция зерна жизни, заключенной в форме. Сознание, привязанное к внешней форме своего выражения, обрекает себя на смерть вместе с формой.</w:t>
      </w:r>
    </w:p>
    <w:p>
      <w:pPr>
        <w:pStyle w:val="Normal"/>
        <w:ind w:firstLine="540"/>
        <w:jc w:val="both"/>
        <w:rPr/>
      </w:pPr>
      <w:r>
        <w:rPr>
          <w:sz w:val="28"/>
          <w:szCs w:val="28"/>
        </w:rPr>
        <w:t>В сущности говоря, мир един, и разделение вызывается только ограниченностью сознания и несовершенством оболочек. О единстве сущего следует думать. Ведь даже деление на прошедшее, настоящее и будущее условно. Относительность времени установлена наукой. Много в жизни человека относительного, но мы действительность отличаем  от очевидности.</w:t>
      </w:r>
    </w:p>
    <w:p>
      <w:pPr>
        <w:pStyle w:val="Normal"/>
        <w:ind w:firstLine="540"/>
        <w:jc w:val="both"/>
        <w:rPr>
          <w:sz w:val="28"/>
          <w:szCs w:val="28"/>
        </w:rPr>
      </w:pPr>
      <w:r>
        <w:rPr>
          <w:sz w:val="28"/>
          <w:szCs w:val="28"/>
        </w:rPr>
        <w:t xml:space="preserve"> </w:t>
      </w:r>
      <w:r>
        <w:rPr>
          <w:sz w:val="28"/>
          <w:szCs w:val="28"/>
        </w:rPr>
        <w:t>Высшие и низшие сферы заключены в сознании человеческом, и уже этим он соприкасается с ними. Если бы научиться мерку Света и Красоты применять к мыслям и поступкам человека, преобразилось бы его существование. Гармоническое состояние делает ауру прекрасной. Высшие сферы поражают своей гармоничностью, и дух, устремленный к ним, устанавливает к ним магнитное притяжение.</w:t>
      </w:r>
    </w:p>
    <w:p>
      <w:pPr>
        <w:pStyle w:val="Normal"/>
        <w:ind w:firstLine="540"/>
        <w:jc w:val="both"/>
        <w:rPr/>
      </w:pPr>
      <w:r>
        <w:rPr>
          <w:sz w:val="28"/>
          <w:szCs w:val="28"/>
        </w:rPr>
        <w:t>В Тонком Мире миллиарды сознаний распределены  слоями по тяготению к ним и по соответствию. Учения, даваемые нами на грани Великих Эпох, всегда соответствуют требованию момента и общего состояния сознаний. Оно дается в обоих мирах.</w:t>
      </w:r>
    </w:p>
    <w:p>
      <w:pPr>
        <w:pStyle w:val="Normal"/>
        <w:ind w:firstLine="540"/>
        <w:jc w:val="both"/>
        <w:rPr/>
      </w:pPr>
      <w:r>
        <w:rPr>
          <w:sz w:val="28"/>
          <w:szCs w:val="28"/>
        </w:rPr>
        <w:t xml:space="preserve"> </w:t>
      </w:r>
      <w:r>
        <w:rPr>
          <w:sz w:val="28"/>
          <w:szCs w:val="28"/>
        </w:rPr>
        <w:t>Надо утвердить перед самим собою и пространством Близость Мою путем непрерываемого памятования об этом. С трудом поддается сознание этому процессу, но, в конце концов, подчинится  велению воли. Противоборствующий внутри ветхий человек не желает уступить место новому человеку, идущему ему на смену.</w:t>
      </w:r>
    </w:p>
    <w:p>
      <w:pPr>
        <w:pStyle w:val="Normal"/>
        <w:ind w:firstLine="540"/>
        <w:jc w:val="both"/>
        <w:rPr>
          <w:sz w:val="28"/>
          <w:szCs w:val="28"/>
        </w:rPr>
      </w:pPr>
      <w:r>
        <w:rPr>
          <w:sz w:val="28"/>
          <w:szCs w:val="28"/>
        </w:rPr>
        <w:t>Важно осознать явление Дальних Миров и отсутствие на них темных. Там есть несовершенства и эволюция, но нет служителей тьмы. Устремление к Дальним Мирам и сознательная связь с ними ускорит эволюцию нашей планеты. Дальние Миры даются как магнит притяжения для устремленных к ним духов. Мы, Братья человечества – Пришельцы из Дальних миров. Мы туда и возвратимся, увлекая за собою человечество, за исключением Космических отбросов.</w:t>
      </w:r>
    </w:p>
    <w:p>
      <w:pPr>
        <w:pStyle w:val="Normal"/>
        <w:ind w:firstLine="540"/>
        <w:jc w:val="both"/>
        <w:rPr>
          <w:sz w:val="28"/>
          <w:szCs w:val="28"/>
        </w:rPr>
      </w:pPr>
      <w:r>
        <w:rPr>
          <w:sz w:val="28"/>
          <w:szCs w:val="28"/>
        </w:rPr>
        <w:t>Мы требуем известной чистоты сознания. Не может раздраженный и наполненный злобой человек обратиться к Высшим Силам за помощью. Бывает и так, что помощь дается, но незадачливый получатель допускает поступки низкого свойства, открывая доступ тьме. Мы можем помогать, защищать и охранять, но при условии сохранения достойного состояния сознания.</w:t>
      </w:r>
    </w:p>
    <w:p>
      <w:pPr>
        <w:pStyle w:val="Normal"/>
        <w:ind w:firstLine="540"/>
        <w:jc w:val="both"/>
        <w:rPr/>
      </w:pPr>
      <w:r>
        <w:rPr>
          <w:sz w:val="28"/>
          <w:szCs w:val="28"/>
        </w:rPr>
        <w:t>Приемлемость, вмещение, принятие со стороны того, кому посылается Луч, обязательные условия его восприятия. Без этого условия энергия прольется напрасно. Поэтому требуется известная степень настроенности сознания, чтобы отзвучать соответственно. Молитва может служить одним из методов такого настраивания психического воспринимающего аппарата человека. Настроенность сознания очень хорошо определяется темными, которые тотчас же подстраиваются к созвучным им мыслям. Вот почему так нужен контроль над мыслями.</w:t>
      </w:r>
    </w:p>
    <w:p>
      <w:pPr>
        <w:pStyle w:val="Normal"/>
        <w:ind w:firstLine="540"/>
        <w:jc w:val="both"/>
        <w:rPr>
          <w:sz w:val="28"/>
          <w:szCs w:val="28"/>
        </w:rPr>
      </w:pPr>
      <w:r>
        <w:rPr>
          <w:sz w:val="28"/>
          <w:szCs w:val="28"/>
        </w:rPr>
        <w:t>Радоваться чужой радости и чужим возможностям бескорыстно – уже достижение. Так можно освободиться от самости. Эта чистая не личная радость поднимает сознание, словно на крыльях. Но порою высокое духовное даяние сопровождается бессознательной мыслью о воздаянии за него. Это самость ткет паутину, в которой запутывается дух. Потому будьте как солнце.</w:t>
      </w:r>
    </w:p>
    <w:p>
      <w:pPr>
        <w:pStyle w:val="Normal"/>
        <w:ind w:firstLine="540"/>
        <w:jc w:val="both"/>
        <w:rPr/>
      </w:pPr>
      <w:r>
        <w:rPr>
          <w:sz w:val="28"/>
          <w:szCs w:val="28"/>
        </w:rPr>
        <w:t>Будущее придется признать, как неотвратимость, но такую, в которой подробности создаются и строятся воображением и волей человека в соответствии с требованиями эволюции. В будущее можно устремляться сознательно, намечая ступени совершенствования духа. Когда воображение создало желаемую форму, возможности будут магнитно притягиваться к ней. Труса укусит каждая собака, но даже суровый дикий зверь не осмелится броситься на Агни Йога. Чтобы освободиться от нежелательной кармы, надо заплатить старые долги.</w:t>
      </w:r>
    </w:p>
    <w:p>
      <w:pPr>
        <w:pStyle w:val="Normal"/>
        <w:ind w:firstLine="540"/>
        <w:jc w:val="both"/>
        <w:rPr>
          <w:sz w:val="28"/>
          <w:szCs w:val="28"/>
        </w:rPr>
      </w:pPr>
      <w:r>
        <w:rPr>
          <w:sz w:val="28"/>
          <w:szCs w:val="28"/>
        </w:rPr>
        <w:t>Чем сильнее энергетический заряд, вложенный в причину, тем большего противления требуют следствия. Призраки прошлых свершений, как живые сущности, могут окружать сознание и закрывать ему выход кверху. Но это обман Майи – выход кверху открыт всегда, стоит лишь вверх устремиться.</w:t>
      </w:r>
    </w:p>
    <w:p>
      <w:pPr>
        <w:pStyle w:val="Normal"/>
        <w:ind w:firstLine="540"/>
        <w:jc w:val="both"/>
        <w:rPr/>
      </w:pPr>
      <w:r>
        <w:rPr>
          <w:sz w:val="28"/>
          <w:szCs w:val="28"/>
        </w:rPr>
        <w:t>Каждая победа над собою, каждое завоевание означает также получение, и расширение сознания. Таким образом, знание приобретается победою над собою. Место, освободившееся от выброшенного недостатка, заполнится достоинством или полезным качеством. А так как качества духа являются в то же время и орудиями познавания, то с их ростом и накоплением накапливаются и знания.</w:t>
      </w:r>
    </w:p>
    <w:p>
      <w:pPr>
        <w:pStyle w:val="Normal"/>
        <w:ind w:firstLine="540"/>
        <w:jc w:val="both"/>
        <w:rPr/>
      </w:pPr>
      <w:r>
        <w:rPr>
          <w:sz w:val="28"/>
          <w:szCs w:val="28"/>
        </w:rPr>
        <w:t>Устремление сохраняется непрерываемым во всех состояниях сознания и при всех условиях жизни; путь духа неизменен, ибо решен навсегда. Так утверждается дух прочно и непрерывно на Камне Вечного Основания Жизни.</w:t>
      </w:r>
    </w:p>
    <w:p>
      <w:pPr>
        <w:pStyle w:val="Normal"/>
        <w:ind w:firstLine="540"/>
        <w:jc w:val="both"/>
        <w:rPr/>
      </w:pPr>
      <w:r>
        <w:rPr>
          <w:sz w:val="28"/>
          <w:szCs w:val="28"/>
        </w:rPr>
        <w:t xml:space="preserve"> </w:t>
      </w:r>
      <w:r>
        <w:rPr>
          <w:sz w:val="28"/>
          <w:szCs w:val="28"/>
        </w:rPr>
        <w:t>Полнота созвучия осуществляет слияние сознаний и дает возможность запечатлевать мысли в полном согласии с Основами Учения Жизни. Достигается она совместными трудами на протяжении многих жизней. Связь утверждается поверх всех дел житейских и продолжается далеко в будущее. Эту связь можно укреплять и усиливать постоянным памятованием о ней и постоянством дел, чувств, поступков и мыслей во имя Света творимых.</w:t>
      </w:r>
    </w:p>
    <w:p>
      <w:pPr>
        <w:pStyle w:val="Normal"/>
        <w:ind w:firstLine="540"/>
        <w:jc w:val="both"/>
        <w:rPr>
          <w:sz w:val="28"/>
          <w:szCs w:val="28"/>
        </w:rPr>
      </w:pPr>
      <w:r>
        <w:rPr>
          <w:sz w:val="28"/>
          <w:szCs w:val="28"/>
        </w:rPr>
        <w:t>Хочу поднять сознание над пучиной жизни и все время держать его поверх течения потока обычности. Нельзя быть затянутым в воронки вихрей земных. Ошибкою будет считать, что сужденное царство Света само сойдет на Землю. Современное состояние человека настолько еще далеко от этого, что без потрясений в предназначенное будущее не войти. И какими страданиями придется оплатить вход, зависит от самого человечества.</w:t>
      </w:r>
    </w:p>
    <w:p>
      <w:pPr>
        <w:pStyle w:val="Normal"/>
        <w:ind w:firstLine="540"/>
        <w:jc w:val="both"/>
        <w:rPr>
          <w:sz w:val="28"/>
          <w:szCs w:val="28"/>
        </w:rPr>
      </w:pPr>
      <w:r>
        <w:rPr>
          <w:sz w:val="28"/>
          <w:szCs w:val="28"/>
        </w:rPr>
        <w:t>Весь Путь заключается в расширении сознания, то есть внутренним состоянием определяется продвижение по пути. Но люди стремятся где-то вовне найти этот путь; его нужно искать только в глубинах своего собственного существа.</w:t>
      </w:r>
    </w:p>
    <w:p>
      <w:pPr>
        <w:pStyle w:val="Normal"/>
        <w:ind w:firstLine="540"/>
        <w:jc w:val="both"/>
        <w:rPr>
          <w:sz w:val="28"/>
          <w:szCs w:val="28"/>
        </w:rPr>
      </w:pPr>
      <w:r>
        <w:rPr>
          <w:sz w:val="28"/>
          <w:szCs w:val="28"/>
        </w:rPr>
        <w:t>Если бы удалось научиться удерживать в сознании все, что дух видит и слышит, погружаясь в Тонкий Мир во время сна, это было бы очень большим достижением. Насколько это трудно, каждый знает на собственном опыте. Ночь и сон предназначены для работы на другом плане. Медленно достигается успех в этом направлении, ибо отсутствует координация проводников.</w:t>
      </w:r>
    </w:p>
    <w:p>
      <w:pPr>
        <w:pStyle w:val="Normal"/>
        <w:ind w:firstLine="540"/>
        <w:jc w:val="both"/>
        <w:rPr>
          <w:sz w:val="28"/>
          <w:szCs w:val="28"/>
        </w:rPr>
      </w:pPr>
      <w:r>
        <w:rPr>
          <w:sz w:val="28"/>
          <w:szCs w:val="28"/>
        </w:rPr>
        <w:t xml:space="preserve">  </w:t>
      </w:r>
      <w:r>
        <w:rPr>
          <w:sz w:val="28"/>
          <w:szCs w:val="28"/>
        </w:rPr>
        <w:t>Мы насыщаем сознание человечества близостью и неизбежностью наступающих перемен. Они стремительно наступают по Закону ускорения и возрастания напряжения; и никакое противодействие не остановит процесса, ибо перед силой Космической сникают все противодействия. Неодолима сила Космической Воли!</w:t>
      </w:r>
    </w:p>
    <w:p>
      <w:pPr>
        <w:pStyle w:val="Normal"/>
        <w:ind w:firstLine="540"/>
        <w:jc w:val="both"/>
        <w:rPr>
          <w:sz w:val="28"/>
          <w:szCs w:val="28"/>
        </w:rPr>
      </w:pPr>
      <w:r>
        <w:rPr>
          <w:sz w:val="28"/>
          <w:szCs w:val="28"/>
        </w:rPr>
        <w:t>Пусть просветленные сознания научатся усматривать как бы в противоречащих утверждениях не противоречия, но разные полюса вещи единой, иначе они запутаются в этих кажущихся противоречиях. Понимание двойственной природы вещей является свойством Архата. Дело в приобретении биполярного зрения, когда начало и конец, причина и следствие, прошедшее и будущее, то есть явление в целом становятся видимыми огненному сознанию. Каждое явление имеет свое противоположение.</w:t>
      </w:r>
    </w:p>
    <w:p>
      <w:pPr>
        <w:pStyle w:val="Normal"/>
        <w:ind w:firstLine="540"/>
        <w:jc w:val="both"/>
        <w:rPr>
          <w:sz w:val="28"/>
          <w:szCs w:val="28"/>
        </w:rPr>
      </w:pPr>
      <w:r>
        <w:rPr>
          <w:sz w:val="28"/>
          <w:szCs w:val="28"/>
        </w:rPr>
        <w:t>Коллектив ценен тем, что члены его обладают разными способностями и талантами и, собирая в общий котел разнообразие своих знаний, могут весьма плодотворно способствовать обогащению сознаний. Словарь по энциклопедии есть результат коллективного труда, который совершенно не под силу одному человеку. При современном положении науки принцип единоличности теряет всякий смысл, хотя Индивидуальность и сохраняет свое глубочайшее значение. Эгоизм и индивидуальное начало в человеке различаются между собою как тьма и Свет.</w:t>
      </w:r>
    </w:p>
    <w:p>
      <w:pPr>
        <w:pStyle w:val="Normal"/>
        <w:ind w:firstLine="540"/>
        <w:jc w:val="both"/>
        <w:rPr>
          <w:sz w:val="28"/>
          <w:szCs w:val="28"/>
        </w:rPr>
      </w:pPr>
      <w:r>
        <w:rPr>
          <w:sz w:val="28"/>
          <w:szCs w:val="28"/>
        </w:rPr>
        <w:t>Каждый подошедший к Учению принимает его в размере своего понимания, потому его навязывание кому-то ни было недопустимо. Не может человек усвоить Учение  свыше вместимости своего сознания. Готовый дух жадно будет ловить каждое слово, но все пройдет мимо ушей человека, не готового к приему Учения.</w:t>
      </w:r>
    </w:p>
    <w:p>
      <w:pPr>
        <w:pStyle w:val="Normal"/>
        <w:ind w:firstLine="540"/>
        <w:jc w:val="both"/>
        <w:rPr/>
      </w:pPr>
      <w:r>
        <w:rPr>
          <w:sz w:val="28"/>
          <w:szCs w:val="28"/>
        </w:rPr>
        <w:t>Свет, который разгорается внутри, выявляет накопленные веками нагромождения, которые человек должен принять или отвергнуть. Это чрезвычайно важно, ибо от него зависит наличие свободы в сознании или новое его рабство. От исхода этой борьбы зависит дальнейшее будущее человека в Мире Надземном. И подготовкой к этой встрече будет борьба в сознании Света со всеми неизжитыми темными свойствами своей природы, которые надлежит вырвать с корнем.</w:t>
      </w:r>
    </w:p>
    <w:p>
      <w:pPr>
        <w:pStyle w:val="Normal"/>
        <w:ind w:firstLine="540"/>
        <w:jc w:val="both"/>
        <w:rPr>
          <w:sz w:val="28"/>
          <w:szCs w:val="28"/>
        </w:rPr>
      </w:pPr>
      <w:r>
        <w:rPr>
          <w:sz w:val="28"/>
          <w:szCs w:val="28"/>
        </w:rPr>
        <w:t>Окружение человека в каждый момент в значительной степени определяет состояние его сознания. Только очень сильные и богатые накоплениями духи могут подниматься над ними. Также и условия Тонкого мира изменяют мысли и чувства человека, заставляя отходить от условий земных. Очень важно, где живет человек – в городе или в природе, в пустыне, в лесу, на берегу реки или на высотах, Все влияет и воздействует на человека – воздух, которым он дышит, магнетизм места и так далее. Если каждое внешнее влияние на человека имеет значение, то что же тогда говорить о всех прочих невидимых влияниях вплоть до звездных лучей.</w:t>
      </w:r>
    </w:p>
    <w:p>
      <w:pPr>
        <w:pStyle w:val="Normal"/>
        <w:ind w:firstLine="540"/>
        <w:jc w:val="both"/>
        <w:rPr/>
      </w:pPr>
      <w:r>
        <w:rPr>
          <w:sz w:val="28"/>
          <w:szCs w:val="28"/>
        </w:rPr>
        <w:t>Если кому-то не в силах помочь или изменить нежелательные условия жизни, то самым лучшим выходом из создавшегося положения будет хранить спокойствие и не дозволять ненужным эмоциям  и переживаниям отягощать сознание. Не бесчувственностью это будет, но сохранением сил. Трудно не переживать за близких и знакомых, если они мучаются, но даже и тут хранить равновесие необходимо. Сострадание не означает утрату равновесия.</w:t>
      </w:r>
    </w:p>
    <w:p>
      <w:pPr>
        <w:pStyle w:val="Normal"/>
        <w:ind w:firstLine="540"/>
        <w:jc w:val="both"/>
        <w:rPr/>
      </w:pPr>
      <w:r>
        <w:rPr>
          <w:sz w:val="28"/>
          <w:szCs w:val="28"/>
        </w:rPr>
        <w:t>Сознание человека касается ничтожно малой части окружающего мира. Океан неосознанного знания огромен, и если к этому добавить Миры Тонкий и Огненный, то получается полная картина ограниченности земного ума. Путем расширения сознания достигает человек все более и более глубокого понимания мира вокруг. Люди зашли в тупик именно благодаря отрицаниям. Признание трех миров, Иерархии и кармической ответственности за свои действия и мысли вывело бы человечество из всепланетного тупика. Прекратились бы войны и прочие безумия, которые ныне процветают в людских взаимоотношениях.</w:t>
      </w:r>
    </w:p>
    <w:p>
      <w:pPr>
        <w:pStyle w:val="Normal"/>
        <w:ind w:firstLine="540"/>
        <w:jc w:val="both"/>
        <w:rPr/>
      </w:pPr>
      <w:r>
        <w:rPr>
          <w:sz w:val="28"/>
          <w:szCs w:val="28"/>
        </w:rPr>
        <w:t>Самые значительные события мировые проходят, как правило, не отмеченными обычным сознанием. И только по следствиям можно судить о том, что произошло нечто очень важное. Так и сейчас происходит нечто такое, что изменит течение жизни народов. Но упорствующие все еще будут продолжать действовать так, как и раньше, и только задерживать этим наступление перемен.</w:t>
      </w:r>
    </w:p>
    <w:p>
      <w:pPr>
        <w:pStyle w:val="Normal"/>
        <w:ind w:firstLine="540"/>
        <w:jc w:val="both"/>
        <w:rPr/>
      </w:pPr>
      <w:r>
        <w:rPr>
          <w:sz w:val="28"/>
          <w:szCs w:val="28"/>
        </w:rPr>
        <w:t>Множеством чувств связаны живые люди с теми, которые отошли в Мир Тонкий. Эти живые нити пульсируют в пространстве. По ним передаются мысли и переживания обоюдно. Правда, они явно неуловимы рассудком земным, но ощущения тягости или радости часто ощущается человеком. Миры связаны тесно. Приближается время объединения двух миров, и граница между ними будет становиться все тоньше и тоньше, пока оба мира не сольются воедино в сознании человека.</w:t>
      </w:r>
    </w:p>
    <w:p>
      <w:pPr>
        <w:pStyle w:val="Normal"/>
        <w:ind w:firstLine="540"/>
        <w:jc w:val="both"/>
        <w:rPr/>
      </w:pPr>
      <w:r>
        <w:rPr>
          <w:sz w:val="28"/>
          <w:szCs w:val="28"/>
        </w:rPr>
        <w:t>Место нахождения сознания на планете определяется его окружением. Видимые вокруг предметы служат ориентирами, указывающими ему место, где он находится. И если этот человек представит себя в каком-нибудь другом отдаленном месте и в окружении других предметов, то сознание его почувствует себя в этом отдаленном месте. И так, закрыв глаза, можно представить себя в любом месте. Такой перенос сознания в желаемый пункт является достижением йога.</w:t>
      </w:r>
    </w:p>
    <w:p>
      <w:pPr>
        <w:pStyle w:val="Normal"/>
        <w:ind w:firstLine="540"/>
        <w:jc w:val="both"/>
        <w:rPr>
          <w:sz w:val="28"/>
          <w:szCs w:val="28"/>
        </w:rPr>
      </w:pPr>
      <w:r>
        <w:rPr>
          <w:sz w:val="28"/>
          <w:szCs w:val="28"/>
        </w:rPr>
        <w:t xml:space="preserve"> </w:t>
      </w:r>
      <w:r>
        <w:rPr>
          <w:sz w:val="28"/>
          <w:szCs w:val="28"/>
        </w:rPr>
        <w:t>Точка отсчета годичного цикла означает пробуждение жизни и возможностей посева для получения желаемых всходов. Из элементов, составляющих содержание сознания, создаются новые комбинации новых возможностей, устремляющих к новым нахождениям. От безысходных условий Земли сознание может вырваться в область духа, ибо ныне человек живет, словно птица с обрезанными крыльями. Но Йога есть путь освобождения духа от всех ограничивающих его пут.</w:t>
      </w:r>
    </w:p>
    <w:p>
      <w:pPr>
        <w:pStyle w:val="Normal"/>
        <w:ind w:firstLine="540"/>
        <w:jc w:val="both"/>
        <w:rPr/>
      </w:pPr>
      <w:r>
        <w:rPr>
          <w:sz w:val="28"/>
          <w:szCs w:val="28"/>
        </w:rPr>
        <w:t>Когда отягчающие плотные условия обступают каменной стеной, трудно сохранить в сознании направляющую цель. Удержание в сознании конечной цели и будет преодолением Майи. Много голосов отвлекает и много мешающих яро; и хотя  путь ваш к Владыке, но отвлекающее от этого пути тоже учит чему-то.</w:t>
      </w:r>
    </w:p>
    <w:p>
      <w:pPr>
        <w:pStyle w:val="Normal"/>
        <w:ind w:firstLine="540"/>
        <w:jc w:val="both"/>
        <w:rPr/>
      </w:pPr>
      <w:r>
        <w:rPr>
          <w:sz w:val="28"/>
          <w:szCs w:val="28"/>
        </w:rPr>
        <w:t xml:space="preserve"> </w:t>
      </w:r>
      <w:r>
        <w:rPr>
          <w:sz w:val="28"/>
          <w:szCs w:val="28"/>
        </w:rPr>
        <w:t>В сознании преодолевается все, что мешает. И когда оно преодолено внутри, внешнее утрачивает свою силу мешать. Лик в сердце постоянным напоминанием указывает на то, куда ведет путь и к кому.  Препятствия и трудности не более, чем подножие на пути. Руку даю, поведу непреложно, но крепко держитесь за нее. Помните, что никто и ничто встать между нами не может.</w:t>
      </w:r>
    </w:p>
    <w:p>
      <w:pPr>
        <w:pStyle w:val="Normal"/>
        <w:ind w:firstLine="540"/>
        <w:jc w:val="both"/>
        <w:rPr>
          <w:sz w:val="28"/>
          <w:szCs w:val="28"/>
        </w:rPr>
      </w:pPr>
      <w:r>
        <w:rPr>
          <w:sz w:val="28"/>
          <w:szCs w:val="28"/>
        </w:rPr>
        <w:t>Земное сознание все время цепляется за трехмерное представление, в то время как общение есть уже явление высшего измерения, в котором земные меры неприложимы. Потому нет необходимости воображать «здесь» и «там», если оно происходит поверх расстояний и места. И не надо отягощать себя обычными соображениями о том или ином месте, когда процесс совершается в духе.</w:t>
      </w:r>
    </w:p>
    <w:p>
      <w:pPr>
        <w:pStyle w:val="Normal"/>
        <w:ind w:firstLine="540"/>
        <w:jc w:val="both"/>
        <w:rPr/>
      </w:pPr>
      <w:r>
        <w:rPr>
          <w:sz w:val="28"/>
          <w:szCs w:val="28"/>
        </w:rPr>
        <w:t>Расстояние между тем, что есть, и что должно быть, огромно. Его можно представить только расширенным сознанием. Люди думают, что изменение форм принесет желаемое преображение, но все зависит от состояния сознания. Много было попыток изменить внутреннюю несостоятельность внешними изменениями, но надо, чтобы проснулся дух человеческий. Неужели люди предпочтут погибнуть, нежели поступиться невежеством. Пришел, чтобы спасти мир, но распяли. И снова распнут, если придет, как когда-то. Невидимо Видимый принцип прихода. А место Великого Пришествия – сердца человеческие. Увидят, поймут и примут лишь те, кто проснулся сердцем.</w:t>
      </w:r>
    </w:p>
    <w:p>
      <w:pPr>
        <w:pStyle w:val="Normal"/>
        <w:ind w:firstLine="540"/>
        <w:jc w:val="both"/>
        <w:rPr>
          <w:sz w:val="28"/>
          <w:szCs w:val="28"/>
        </w:rPr>
      </w:pPr>
      <w:r>
        <w:rPr>
          <w:sz w:val="28"/>
          <w:szCs w:val="28"/>
        </w:rPr>
        <w:t>Дуги сознания различных людей могут совершенно не совпадать, созвучие родится при совпадении дуг. Чем шире сознание, тем больше вмещает оно пониманий других людей. Высший дух всегда может понять  менее развитое сознание. Сущность природы человеческой остается все той же, и только на грани Великих Перемен открываются перед человечеством новые чудесные возможности преображения и себя и окружающего мира.</w:t>
      </w:r>
    </w:p>
    <w:p>
      <w:pPr>
        <w:pStyle w:val="Normal"/>
        <w:ind w:firstLine="540"/>
        <w:jc w:val="both"/>
        <w:rPr/>
      </w:pPr>
      <w:r>
        <w:rPr>
          <w:sz w:val="28"/>
          <w:szCs w:val="28"/>
        </w:rPr>
        <w:t>Каждый шаг на Земле можно согласовывать с целью  великой и тем неуклонно приближаться к ней. Согласованность также означает и созвучие, и в нем выражается объединение сознаний. Из тесных условий земных сознание поднимается кверху. Этот подъем не столь труден, но трудно удержаться на высоте; идущий с Владыкой победит всегда.</w:t>
      </w:r>
    </w:p>
    <w:p>
      <w:pPr>
        <w:pStyle w:val="Normal"/>
        <w:ind w:firstLine="540"/>
        <w:jc w:val="both"/>
        <w:rPr/>
      </w:pPr>
      <w:r>
        <w:rPr>
          <w:sz w:val="28"/>
          <w:szCs w:val="28"/>
        </w:rPr>
        <w:t xml:space="preserve"> </w:t>
      </w:r>
      <w:r>
        <w:rPr>
          <w:sz w:val="28"/>
          <w:szCs w:val="28"/>
        </w:rPr>
        <w:t>Тоска о необычном и чудесном  сопровождает расширенное сознание, но «лживая обычность» окружает его и закрывает Свет. Обычность земную не следует допускать во внутренний мир, иначе от вредоносности воздействия ее не оборониться. Между тем, что извне устремляется на сознание, и внутренней цитаделью духа можно твердо поставить Образ Владыки. И тогда враждебные волны бессильно разобьются о Скалу Света.</w:t>
      </w:r>
    </w:p>
    <w:p>
      <w:pPr>
        <w:pStyle w:val="Normal"/>
        <w:ind w:firstLine="540"/>
        <w:jc w:val="both"/>
        <w:rPr/>
      </w:pPr>
      <w:r>
        <w:rPr>
          <w:sz w:val="28"/>
          <w:szCs w:val="28"/>
        </w:rPr>
        <w:t>Пространственная ноша текущего момента легко уловима по ощущениям сердца. Когда кому-то радостно – у него вырастают крылья, а когда тяжко невыносимо -  давит на сознание тяжелая плита. Надо лишь знать, что переменчивы токи, и когда наступит сужденное время, облегчится процесс движения по пути.</w:t>
      </w:r>
    </w:p>
    <w:p>
      <w:pPr>
        <w:pStyle w:val="Normal"/>
        <w:ind w:firstLine="540"/>
        <w:jc w:val="both"/>
        <w:rPr>
          <w:sz w:val="28"/>
          <w:szCs w:val="28"/>
        </w:rPr>
      </w:pPr>
      <w:r>
        <w:rPr>
          <w:sz w:val="28"/>
          <w:szCs w:val="28"/>
        </w:rPr>
        <w:t>Когда сознание отвращается от Высшего Мира и нарушает гармоническую связь с макрокосмом, это неравновесие действует на все: природу,  подземный огонь,  стихии, потому человечество в целом становится разрушителем планетных устоев и здоровья Земли. И бессильны люди перед мощью стихий, выведенных из равновесия. Люди не желают знать, что, оторвавшись от Сил Высших, навлекают на себя силы разрушения и уничтожения.</w:t>
      </w:r>
    </w:p>
    <w:p>
      <w:pPr>
        <w:pStyle w:val="Normal"/>
        <w:ind w:firstLine="540"/>
        <w:jc w:val="both"/>
        <w:rPr>
          <w:sz w:val="28"/>
          <w:szCs w:val="28"/>
        </w:rPr>
      </w:pPr>
      <w:r>
        <w:rPr>
          <w:sz w:val="28"/>
          <w:szCs w:val="28"/>
        </w:rPr>
        <w:t>В мире высших измерений находится сознание и центр Бытия или ощущения мира. Последовательность или чередование явлений в каждом мире имеет свое особое относительное выражение, то есть время есть рамки, ограничивающие свободу духа. Время есть цепи на духе, а время, расстояния и вещи земные – темницы духа. Но в глубине своей может преодолеть дух эти преграды. Если изъять из сознания все привязанности к низшим проявлениям, можно заполнить сознание другим, и это будет свобода для духа. Можно расширять и зрение, и слух, и осязание, но за пределами тела. Так придем к равновесному состоянию сознания людей, которое сейчас особенно хаотично. Но чтобы устоять, необходима дозорность везде и во всем.</w:t>
      </w:r>
    </w:p>
    <w:p>
      <w:pPr>
        <w:pStyle w:val="Normal"/>
        <w:ind w:firstLine="540"/>
        <w:jc w:val="both"/>
        <w:rPr/>
      </w:pPr>
      <w:r>
        <w:rPr>
          <w:sz w:val="28"/>
          <w:szCs w:val="28"/>
        </w:rPr>
        <w:t>Раздвоившееся сознание – как дом, в себе разделенный, и разрушение ожидает его при ветрах и бурях идущих. Если хотите достичь и сделать достижение постоянным, боритесь с явлениями половинчатости и уничтожьте его. Утомительно и неплодоносно служение  половинчатое  для Учителя и  учеников. Одною ногою идете вперед, а другая стремится назад, то есть получается топтание на месте.</w:t>
      </w:r>
    </w:p>
    <w:p>
      <w:pPr>
        <w:pStyle w:val="Normal"/>
        <w:ind w:firstLine="540"/>
        <w:jc w:val="both"/>
        <w:rPr>
          <w:sz w:val="28"/>
          <w:szCs w:val="28"/>
        </w:rPr>
      </w:pPr>
      <w:r>
        <w:rPr>
          <w:sz w:val="28"/>
          <w:szCs w:val="28"/>
        </w:rPr>
        <w:t>Личное благо «я» не вмещается в Общее Благо, но, будучи в созвучии с благом всеобщим, оно не станет стоять камнем преткновения на пути человека. Это возможно лишь тогда, когда все оболочки будут подчинены Высшей Триаде. И тогда строитель Нового Мира двинется вперед гигантскими шагами. Необходимо очищение сознания, ибо в старых одеждах  не войти в Мир Новый. Обновление сознания означает и его расширение. Учение Христа, как всякое истинное Учение, устремляет сознание в будущее и дает  ему надежду на существование.</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ab/>
        <w:tab/>
        <w:tab/>
        <w:t xml:space="preserve"> Миры Тонкий и Надземны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владению собой противодействует астральное тело, привыкшее к разнузданности, распущенности и не знающее никакого контроля. Такую волю нужно подчинить воле духа, но большинство людей являются полными рабами у него. Наш ученик эту борьбу ведет началами духа. Воля и желание астрального тела выкристаллизованы в привычках и в привычной линии поведения. Старую колею придется отставить. Дух сам добровольно дал власть ему когда-то, а теперь он же ее и возьмет.</w:t>
      </w:r>
    </w:p>
    <w:p>
      <w:pPr>
        <w:pStyle w:val="Normal"/>
        <w:ind w:firstLine="540"/>
        <w:jc w:val="both"/>
        <w:rPr/>
      </w:pPr>
      <w:r>
        <w:rPr>
          <w:sz w:val="28"/>
          <w:szCs w:val="28"/>
        </w:rPr>
        <w:t>Многие из Больших Духов намеренно удалялись в пустыни или горы. Подвижничество людей намного труднее, чем подвиг в уединении. Лучшая мера защиты, суровый контроль над тем, чтобы удержать этот проводник от его стремления заражаться теми движениями, которые происходят в оболочках окружающих людей.</w:t>
      </w:r>
    </w:p>
    <w:p>
      <w:pPr>
        <w:pStyle w:val="Normal"/>
        <w:ind w:firstLine="540"/>
        <w:jc w:val="both"/>
        <w:rPr>
          <w:sz w:val="28"/>
          <w:szCs w:val="28"/>
        </w:rPr>
      </w:pPr>
      <w:r>
        <w:rPr>
          <w:sz w:val="28"/>
          <w:szCs w:val="28"/>
        </w:rPr>
        <w:t>За каждым неравновесием стоит астральное тело. Не к власти над людьми устремляется Йог, но к свободе от власти разнузданного астрального тела, ибо вихри этих оболочек заразительны ужасно. И чтобы его угомонить, требуется аура полного равновесия и спокойствия. Храните спокойствие и равновесие любой ценой.</w:t>
      </w:r>
    </w:p>
    <w:p>
      <w:pPr>
        <w:pStyle w:val="Normal"/>
        <w:ind w:firstLine="540"/>
        <w:jc w:val="both"/>
        <w:rPr>
          <w:sz w:val="28"/>
          <w:szCs w:val="28"/>
        </w:rPr>
      </w:pPr>
      <w:r>
        <w:rPr>
          <w:sz w:val="28"/>
          <w:szCs w:val="28"/>
        </w:rPr>
        <w:t>Мы считаем, что вредно засорять пространство  чем бы то ни было. Ведь это не что иное, как очередные ужимки астрального тела, когда человек ответственен за все сам. То, что вызывает жалобы, может быть как-то улучшено или использовано с целью извлечения из него силы для противодействия. То есть на все нужно смотреть, как на очередную возможность умножить силы свои на условиях жизни противных.</w:t>
      </w:r>
    </w:p>
    <w:p>
      <w:pPr>
        <w:pStyle w:val="Normal"/>
        <w:ind w:firstLine="540"/>
        <w:jc w:val="both"/>
        <w:rPr>
          <w:sz w:val="28"/>
          <w:szCs w:val="28"/>
        </w:rPr>
      </w:pPr>
      <w:r>
        <w:rPr>
          <w:sz w:val="28"/>
          <w:szCs w:val="28"/>
        </w:rPr>
        <w:t>В Тонкий Мир надо войти с твердым сознанием, осознающим силу свою и утвердившимся прочно на Владыке. Среди колеблющихся фантомов образ Владыки будет прочной скалою для духа. Именно там, объединившись в сознании с Учителем Света, можно творить и разить, сметая призрачные нагромождения невежественной творческой мысли. Очистителями пространства являются здесь наши ученики.</w:t>
      </w:r>
    </w:p>
    <w:p>
      <w:pPr>
        <w:pStyle w:val="Normal"/>
        <w:ind w:firstLine="540"/>
        <w:jc w:val="both"/>
        <w:rPr>
          <w:sz w:val="28"/>
          <w:szCs w:val="28"/>
        </w:rPr>
      </w:pPr>
      <w:r>
        <w:rPr>
          <w:sz w:val="28"/>
          <w:szCs w:val="28"/>
        </w:rPr>
        <w:t>Мир Тонкий – мир осуществления всего, о чем мечтал, чего страстно желал и к чему стремился человек при жизни своей на Земле с той лишь разницей, что этот мир  не позволяет плотным желаниям осуществиться для сознания реально, в плотных формах; но окружает человека призрачным миром фантомов, созданных энергиями, приведенными в движение его волей, в то время, как устремления нематериальные, утонченно-духовные, в области познания, искусства и чувств высших в Надземном Мире реальности своей не теряют, ибо лишены плотности и не требуют обычных земных условий для своего выявления. Композитор может творить, а художник создавать свои образы, не будучи связаны ничем материальным (холсты, кисти, бумага и так далее). Все создается мыслью в соответствующих образах; в таком виде они и существуют для всеобщего обозрения.</w:t>
      </w:r>
    </w:p>
    <w:p>
      <w:pPr>
        <w:pStyle w:val="Normal"/>
        <w:ind w:firstLine="540"/>
        <w:jc w:val="both"/>
        <w:rPr/>
      </w:pPr>
      <w:r>
        <w:rPr>
          <w:sz w:val="28"/>
          <w:szCs w:val="28"/>
        </w:rPr>
        <w:t>Много хорошего в Надземном Мире, но его видят только те, которые в них верили при жизни на Земле. Многообразен мир, в котором живет человек, и незыблемы основы, на которых покоится он. Не внешняя форма, но сущность явления раскрывает себя носителю синтеза. Отрицание незримого будет равносильно отрицанию гамма или альфа-лучей, открытых  современной наукой. Признание вечного будет утверждением в себе космического сознания.</w:t>
      </w:r>
    </w:p>
    <w:p>
      <w:pPr>
        <w:pStyle w:val="Normal"/>
        <w:ind w:firstLine="540"/>
        <w:jc w:val="both"/>
        <w:rPr/>
      </w:pPr>
      <w:r>
        <w:rPr>
          <w:sz w:val="28"/>
          <w:szCs w:val="28"/>
        </w:rPr>
        <w:t>В Мире Тонком где дух, там и дом. Двигательная сила – мысль. Все чувства может вызывать и порождать в себе человек; внешние условия в этом мире будут зависеть от внутреннего состояния. Стать владыкою своего внутреннего мира – вот та цель, к которой следует устремляться. Нужен контроль над собою, а для этого надо приложить свои собственные силы. Йога есть путь ускоренного возжжения центров, путь огненного восхождения по лестнице могущества духа. Дух бессмертен, он живет в вечности, а в ней не достижимого нет. Если принято решение чего-то достичь – отступление невозможно.</w:t>
      </w:r>
    </w:p>
    <w:p>
      <w:pPr>
        <w:pStyle w:val="Normal"/>
        <w:ind w:firstLine="540"/>
        <w:jc w:val="both"/>
        <w:rPr>
          <w:sz w:val="28"/>
          <w:szCs w:val="28"/>
        </w:rPr>
      </w:pPr>
      <w:r>
        <w:rPr>
          <w:sz w:val="28"/>
          <w:szCs w:val="28"/>
        </w:rPr>
        <w:t>Собранное сосредоточенное спокойствие необходимо при переходе великих границ. В таких условиях быстро проясняется память о прошлых жизнях. Растерянность может вовлечь человека в воронки опасных астральных вихрей;  устремление в этих условиях велико, ибо оно магнитно, потому устремленные тотчас же находят нужных помощников и Руководителей. Пластичность тонкой материи значительна, что дает возможность создавать мысленные образы вещей или предметов немедленно после того, как о них появилась мысль. Но темные и колдуны очень опасны, они часто действуют страхом, потому в Тонком Мире необходимо искоренить это чувство.</w:t>
      </w:r>
    </w:p>
    <w:p>
      <w:pPr>
        <w:pStyle w:val="Normal"/>
        <w:ind w:firstLine="540"/>
        <w:jc w:val="both"/>
        <w:rPr/>
      </w:pPr>
      <w:r>
        <w:rPr>
          <w:sz w:val="28"/>
          <w:szCs w:val="28"/>
        </w:rPr>
        <w:t xml:space="preserve">  </w:t>
      </w:r>
      <w:r>
        <w:rPr>
          <w:sz w:val="28"/>
          <w:szCs w:val="28"/>
        </w:rPr>
        <w:t>Мысль, принятая и утвержденная в плотном мире, в Тонком уже автоматически следует по принятому на земле направлению. Утешение в том, что чистое сердце создает вокруг себя такое же окружение. Здесь все мысли человека требуют своего утверждения. Но если нечистые мысли получат отпор, победа будет обеспечена. Если дух поймет отдельность свою от потока преходящего, это уже будет его достижением. Через временное и преходящее нужно пройти к непреходящему и Вечному. Планета несется в будущее, а в нем возможно все. В этом сказывается мудрость Учителя, который проводит ученика через соответствующие испытания.</w:t>
      </w:r>
    </w:p>
    <w:p>
      <w:pPr>
        <w:pStyle w:val="Normal"/>
        <w:jc w:val="both"/>
        <w:rPr/>
      </w:pPr>
      <w:r>
        <w:rPr>
          <w:sz w:val="28"/>
          <w:szCs w:val="28"/>
        </w:rPr>
        <w:t xml:space="preserve">           </w:t>
      </w:r>
      <w:r>
        <w:rPr>
          <w:sz w:val="28"/>
          <w:szCs w:val="28"/>
        </w:rPr>
        <w:t>Каждому действию предпосылается мысль прежде, чем что-либо сделать.. Жизнь в Тонком Мире еще более напряжена, ибо обостряется все и проявляется в действиях, магнитно привлекательных. Потому земные устремления человека, требующие физического тела, не могут быть удовлетворены, обрекая желающего таких действий на муки Тантала. Так же привлекателен  мир красок и музыки. Вообще говоря, каждый может найти то, чем он занимался на земле. Свет приготовлен для сынов Света, и тьма – для сынов тьмы.</w:t>
      </w:r>
    </w:p>
    <w:p>
      <w:pPr>
        <w:pStyle w:val="Normal"/>
        <w:ind w:firstLine="540"/>
        <w:jc w:val="both"/>
        <w:rPr/>
      </w:pPr>
      <w:r>
        <w:rPr>
          <w:sz w:val="28"/>
          <w:szCs w:val="28"/>
        </w:rPr>
        <w:t>Можно летать лишь огнем. В Мире Тонком все движется огненной мыслью; Агни есть великий огонь – Двигатель Жизни! На музыкальном инструменте можно исполнить мелодию любого порядка. Точно так же и арфа духа будет звучать по воле человека, если он научится ею владеть. В Тонком Мире связанное сознание подобно каторжнику, прикованному к тачке. А не свободный не может летать. В этом мире человек становится мыслью. В зависимости от того, что он подумает о себе (калека, слепой,  красавец и так далее), тем он и станет. От мыслей своих никуда не уйти, если не достигнута ступень овладения ею.</w:t>
      </w:r>
    </w:p>
    <w:p>
      <w:pPr>
        <w:pStyle w:val="Normal"/>
        <w:ind w:firstLine="540"/>
        <w:jc w:val="both"/>
        <w:rPr/>
      </w:pPr>
      <w:r>
        <w:rPr>
          <w:sz w:val="28"/>
          <w:szCs w:val="28"/>
        </w:rPr>
        <w:t>Между каждой вещью, которую владелец считает своей, протянуты нити или токи, и они не умирают со смертью физического тела, ибо являются энергиями психического порядка. В Надземном Мире эта связь обостряется еще больше, так как представление о воображаемой собственности не умирает так же, как не умирает воображение, потому все продукты психического творчества в Тонком Мире получают особую реальность и жизненность. При этом зло не в вещах, а в отношении к ним, ибо все дается во временное пользование. Это есть один из видов рабства человека. Освободителями от этого и других видов являются качества духа.</w:t>
      </w:r>
    </w:p>
    <w:p>
      <w:pPr>
        <w:pStyle w:val="Normal"/>
        <w:ind w:firstLine="540"/>
        <w:jc w:val="both"/>
        <w:rPr>
          <w:sz w:val="28"/>
          <w:szCs w:val="28"/>
        </w:rPr>
      </w:pPr>
      <w:r>
        <w:rPr>
          <w:sz w:val="28"/>
          <w:szCs w:val="28"/>
        </w:rPr>
        <w:t>Тяжек груз неизжитых язв духа и на Земле, и в Надземном Мире. Но если на Земле можно как-то освободиться от них, но невероятно трудно там, когда сброшено тело и усилены до предела все энергии духовных наростов. Потому преодолевать и изживать язвы духа необходимо еще на Земле.</w:t>
      </w:r>
    </w:p>
    <w:p>
      <w:pPr>
        <w:pStyle w:val="Normal"/>
        <w:ind w:firstLine="540"/>
        <w:jc w:val="both"/>
        <w:rPr>
          <w:sz w:val="28"/>
          <w:szCs w:val="28"/>
        </w:rPr>
      </w:pPr>
      <w:r>
        <w:rPr>
          <w:sz w:val="28"/>
          <w:szCs w:val="28"/>
        </w:rPr>
        <w:t>После просыпания в новых условиях Тонкого Мира происходит встреча со стражем Порога, который представляет собою объективизацию в видимых формах всего, что мешает человеку объединиться со своими 6 и 7 принципами. При этом действуют два полюса притяжения: один в сферу ярких привычных форм его земных мыслей (вожделения, слабости, страсти и тому подобное); другой – магнит высших и лучших его устремлений. В этих условиях в человеке начинается смертельная и последняя борьба, когда окончательный выбор решает – устремиться наверх или вниз. И если не двинуться кверху, то человек утонет в своих порождениях, и тогда 5-ый принцип его, объединившись с 4-ым, уносится вниз, а жизнь этой личности вычеркивается из Книги Жизни.</w:t>
      </w:r>
    </w:p>
    <w:p>
      <w:pPr>
        <w:pStyle w:val="Normal"/>
        <w:ind w:firstLine="540"/>
        <w:jc w:val="both"/>
        <w:rPr/>
      </w:pPr>
      <w:r>
        <w:rPr>
          <w:sz w:val="28"/>
          <w:szCs w:val="28"/>
        </w:rPr>
        <w:t xml:space="preserve">   </w:t>
      </w:r>
      <w:r>
        <w:rPr>
          <w:sz w:val="28"/>
          <w:szCs w:val="28"/>
        </w:rPr>
        <w:t>Хозяин мысли есть сам человек. В мире земном и Надземном все движется мыслью. Разница в том, что во втором случае мысль немедленно выливается в мысленные формы, видимые для всех присутствующих. Потому в Мире Надземном человек сам себе немедленно создает окружение, то есть становится зависимым от своих же мыслей. Потому обитатель Тонкого Мира начинает понимать, насколько важно мыслить ясно и чисто, а также то, что за неблаговидные мысли приходиться дорого платить. Вместе с добрыми качествами духа могут развиваться и   плохие; и оба вида растут под влиянием воли.</w:t>
      </w:r>
    </w:p>
    <w:p>
      <w:pPr>
        <w:pStyle w:val="Normal"/>
        <w:ind w:firstLine="540"/>
        <w:jc w:val="both"/>
        <w:rPr/>
      </w:pPr>
      <w:r>
        <w:rPr>
          <w:sz w:val="28"/>
          <w:szCs w:val="28"/>
        </w:rPr>
        <w:t>Явления плотного мира столь далеки от условий Высших Миров, что по первым невозможно представить великолепия Огненного или просторов даже Тонкого Мира и свободу, которую дух имеет в них. Но землянам нужна именно жизнь на Земле в теле плотном, чтобы понять жизнь и значение каждого воплощения  для освобождения духа от колеса смертей и рождений.</w:t>
      </w:r>
    </w:p>
    <w:p>
      <w:pPr>
        <w:pStyle w:val="Normal"/>
        <w:ind w:firstLine="540"/>
        <w:jc w:val="both"/>
        <w:rPr/>
      </w:pPr>
      <w:r>
        <w:rPr>
          <w:sz w:val="28"/>
          <w:szCs w:val="28"/>
        </w:rPr>
        <w:t>По заказу ни писать, ни воспринимать невозможно, но когда благоприятна волна, использовать ее следует как можно полнее. Сны постепенно приобретут стройность и смысл. Если в Тонком Мире желания и устремления высокого порядка, они поднимают дух в свою сферу. Явление невозможности происходит не от недостатка сил, а от неумения сосредоточить их в одном месте. Насущность преодоления препятствий и обстоятельств указывает на срочность пути.</w:t>
      </w:r>
    </w:p>
    <w:p>
      <w:pPr>
        <w:pStyle w:val="Normal"/>
        <w:ind w:firstLine="540"/>
        <w:jc w:val="both"/>
        <w:rPr/>
      </w:pPr>
      <w:r>
        <w:rPr>
          <w:sz w:val="28"/>
          <w:szCs w:val="28"/>
        </w:rPr>
        <w:t xml:space="preserve">   </w:t>
      </w:r>
      <w:r>
        <w:rPr>
          <w:sz w:val="28"/>
          <w:szCs w:val="28"/>
        </w:rPr>
        <w:t>В Тонком Мире яркие и четкие образы не чистых мыслей будут бедствием для перешедшего, потому что вызывают созвучия соответствующие; в результате получаются как бы конвейер зла. Люди, не выдержавшие это испытание,  становятся одержимыми или страдают  расстройством здоровья. А равновесие духа одно из самых труднодостижимых, и его можно развивать беспредельно, применяя ритм. Мудро ведет Учитель, так как он видит на ауре каждое пятнышко грязи на ней. Во всех мирах необходимо помнить о том, что все зависит от мысли.</w:t>
      </w:r>
    </w:p>
    <w:p>
      <w:pPr>
        <w:pStyle w:val="Normal"/>
        <w:ind w:firstLine="540"/>
        <w:jc w:val="both"/>
        <w:rPr/>
      </w:pPr>
      <w:r>
        <w:rPr>
          <w:sz w:val="28"/>
          <w:szCs w:val="28"/>
        </w:rPr>
        <w:t>Двигательной силой в видимом мире являются разные виды энергий, в Мире Незримом - мысль. Люди в Тонком Мире летают, но не может летать тот, кто в мыслях не допускает полетов, то есть значение веры становится решающим. Потому каждый обитатель пребывает в сферах, созвучных его сущности в плотном соответствии. При этом важно пройти нижние слои, не останавливаясь; в противном случае будет задержка в низших слоях, а они заразительны ужасно. Но они не опасны тем, кто изжил все свои низшие притяжения еще не Земле.</w:t>
      </w:r>
    </w:p>
    <w:p>
      <w:pPr>
        <w:pStyle w:val="Normal"/>
        <w:ind w:firstLine="540"/>
        <w:jc w:val="both"/>
        <w:rPr/>
      </w:pPr>
      <w:r>
        <w:rPr>
          <w:sz w:val="28"/>
          <w:szCs w:val="28"/>
        </w:rPr>
        <w:t>В Тонком Мире у человека нет ничего, но одновременно с этим  он может себя окружать чем угодно и как бы сделать его своим. Дух не умирает, но отсутствие сознания или отрицание Тонкого Мира делает человека порою неподвижным истуканом. Там нет ничего, и в то же время есть все, потому что все творится и разрушается мыслью.</w:t>
      </w:r>
    </w:p>
    <w:p>
      <w:pPr>
        <w:pStyle w:val="Normal"/>
        <w:ind w:firstLine="540"/>
        <w:jc w:val="both"/>
        <w:rPr/>
      </w:pPr>
      <w:r>
        <w:rPr>
          <w:sz w:val="28"/>
          <w:szCs w:val="28"/>
        </w:rPr>
        <w:t>Основы даются для того, чтобы утверждать их снова и снова. Люди должны знать и помнить о существовании Тонкого Мира и условий жизни в нем, чтобы после перехода великих границ не было это неожиданностью. Перед переходом великих границ нужно сохранить сознание целостным. Умирая, человек не берет с собою материальных вещей, но может взять  элементы непреходящего: мысли, чувства, впечатления, способности, воспоминания, песни и так далее, то есть богатства своего внутреннего мира. Это происходит потому, что человек на Земле живет в двух мирах.</w:t>
      </w:r>
    </w:p>
    <w:p>
      <w:pPr>
        <w:pStyle w:val="Normal"/>
        <w:ind w:firstLine="540"/>
        <w:jc w:val="both"/>
        <w:rPr>
          <w:sz w:val="28"/>
          <w:szCs w:val="28"/>
        </w:rPr>
      </w:pPr>
      <w:r>
        <w:rPr>
          <w:sz w:val="28"/>
          <w:szCs w:val="28"/>
        </w:rPr>
        <w:t xml:space="preserve"> </w:t>
      </w:r>
      <w:r>
        <w:rPr>
          <w:sz w:val="28"/>
          <w:szCs w:val="28"/>
        </w:rPr>
        <w:t>Без принятия и осознания Тонкого Мира поступки людские становятся однобокими и лишенными конечного смысла. Только признание двух миров и непрерывности жизни может дать в руки человека возможность осмысленного существования и поставить на путь самосовершенствования.</w:t>
      </w:r>
    </w:p>
    <w:p>
      <w:pPr>
        <w:pStyle w:val="Normal"/>
        <w:ind w:firstLine="540"/>
        <w:jc w:val="both"/>
        <w:rPr/>
      </w:pPr>
      <w:r>
        <w:rPr>
          <w:sz w:val="28"/>
          <w:szCs w:val="28"/>
        </w:rPr>
        <w:t>Пространство других измерений представляет собою такую же субстанцию, только видоизменяется аппарат или проводник, которым пользуется сознание,  а также оно само. Трудно передать сущность этого изменения, так как приходиться говорить о необычном для земного обывателя: нет верха и низа, но они есть; нет «здесь» и «там», но они есть; нет времени, но есть последовательность явлений, подчиняющаяся мысли, и все движется ею. Обуславливаются восприятия   Законом созвучия, который одинаков для всех, однако поступления в сознание совершенно отличаются от земных условий. Иллюзия нового мира создает тот проводник, через который действует сознание. В понимании высшем все это Майя, которая являет собою реальность. Именно в пространстве других измерений нужно умение и знание, как объединять противоположные полюсы вещи единой, ибо сознанию они могут быть видимы одновременно.</w:t>
      </w:r>
    </w:p>
    <w:p>
      <w:pPr>
        <w:pStyle w:val="Normal"/>
        <w:ind w:firstLine="540"/>
        <w:jc w:val="both"/>
        <w:rPr/>
      </w:pPr>
      <w:r>
        <w:rPr>
          <w:sz w:val="28"/>
          <w:szCs w:val="28"/>
        </w:rPr>
        <w:t>Если даже Высокий Дух утверждает в себе высшие принципы, низшие им   противодействуют  и стремятся утверждать свое. То есть борьбы не избежать и надо, чтобы победа была одержана сейчас, до перехода в Мир Тонкий, ибо то, что связано на Земле, будет связывать дух и в Надземном Мире. Поэтому не следует откладывать своего освобождения до того времени, когда будет уж слишком поздно, и переходить придется в оковах неизжитых слабостей духа. Следует также помнить, что личность человека умирает со смертью физического тела, а «Я» остается и может существовать в Тонком Мире без этой личности, совершенно не чувствуя себя в чем-то ущербным.</w:t>
      </w:r>
    </w:p>
    <w:p>
      <w:pPr>
        <w:pStyle w:val="Normal"/>
        <w:ind w:firstLine="540"/>
        <w:jc w:val="both"/>
        <w:rPr/>
      </w:pPr>
      <w:r>
        <w:rPr>
          <w:sz w:val="28"/>
          <w:szCs w:val="28"/>
        </w:rPr>
        <w:t>Будущее так же неизбежно и неотвратимо, как ежедневный восход Солнца; оно так же циклично и подчинено ритму. Будущее пластично в руках воли; оно существует ради человека и эволюции его духа. А эволюция эта совершается путем проекции в течение эволюционного процесса. И если в прошлом уже нельзя ничего изменить, то в будущем возможно все, и все достижимо.</w:t>
      </w:r>
    </w:p>
    <w:p>
      <w:pPr>
        <w:pStyle w:val="Normal"/>
        <w:ind w:firstLine="540"/>
        <w:jc w:val="both"/>
        <w:rPr>
          <w:sz w:val="28"/>
          <w:szCs w:val="28"/>
        </w:rPr>
      </w:pPr>
      <w:r>
        <w:rPr>
          <w:sz w:val="28"/>
          <w:szCs w:val="28"/>
        </w:rPr>
        <w:t>Будем рассматривать Тонкий Мир как место реализации всех устремлений – и хороших и плохих. Конечно, эта реализация отличается от осуществления таковых в мире плотном, но, тем не менее, принцип остается неизменным. Земные устремления, перенесенные туда, удовлетворяются постольку, поскольку они вообще лишены чисто телесных свойств.</w:t>
      </w:r>
    </w:p>
    <w:p>
      <w:pPr>
        <w:pStyle w:val="Normal"/>
        <w:ind w:firstLine="540"/>
        <w:jc w:val="both"/>
        <w:rPr>
          <w:sz w:val="28"/>
          <w:szCs w:val="28"/>
        </w:rPr>
      </w:pPr>
      <w:r>
        <w:rPr>
          <w:sz w:val="28"/>
          <w:szCs w:val="28"/>
        </w:rPr>
        <w:t>Пронести огни преданности, любви и устремления через все препятствия  и трудности плотного мира означают победу над ним и реализацию плодов ее в условиях уже Тонкого Мира и выше. Вот почему так часто говорится о постоянстве этих огненных качеств и возможностях их беспредельного роста.</w:t>
      </w:r>
    </w:p>
    <w:p>
      <w:pPr>
        <w:pStyle w:val="Normal"/>
        <w:ind w:firstLine="540"/>
        <w:jc w:val="both"/>
        <w:rPr/>
      </w:pPr>
      <w:r>
        <w:rPr>
          <w:sz w:val="28"/>
          <w:szCs w:val="28"/>
        </w:rPr>
        <w:t>После сна той или иной длительности перешедший в Мир Тонкий просыпается к действительности астрального мира, которая по сознанию и по соответствию притягивается к сферам, ему близким, пребывая в них до тех пор, пока исчерпываются энергии, влекущие человека именно к ним. По мере изживания их воздействий он поднимается выше. Получается состояние постоянной борьбы между энергиями, порожденными человеком на Земле, которые тянут его вниз, и теми, которые влекут его вверх.</w:t>
      </w:r>
    </w:p>
    <w:p>
      <w:pPr>
        <w:pStyle w:val="Normal"/>
        <w:ind w:firstLine="540"/>
        <w:jc w:val="both"/>
        <w:rPr>
          <w:sz w:val="28"/>
          <w:szCs w:val="28"/>
        </w:rPr>
      </w:pPr>
      <w:r>
        <w:rPr>
          <w:sz w:val="28"/>
          <w:szCs w:val="28"/>
        </w:rPr>
        <w:t xml:space="preserve">  </w:t>
      </w:r>
      <w:r>
        <w:rPr>
          <w:sz w:val="28"/>
          <w:szCs w:val="28"/>
        </w:rPr>
        <w:t>В Мире Тонком светлые чистые мысли вознесут перешедшего в светлые сферы, а низкие, темные и порочные – в низшие слои астрального мира. Мысль, не видимая в плотном мире, в Тонком становится видимой во всех своих подробностях и деталях. В этом мире мысль может возносить вверх, а может низвергать и в бездну. От своих порождений никуда не уйти.</w:t>
      </w:r>
    </w:p>
    <w:p>
      <w:pPr>
        <w:pStyle w:val="Normal"/>
        <w:ind w:firstLine="540"/>
        <w:jc w:val="both"/>
        <w:rPr>
          <w:sz w:val="28"/>
          <w:szCs w:val="28"/>
        </w:rPr>
      </w:pPr>
      <w:r>
        <w:rPr>
          <w:sz w:val="28"/>
          <w:szCs w:val="28"/>
        </w:rPr>
        <w:t>В Тонком Мире по мере освобождения от земных пережитков меняются сферы. Освобождение сопровождается борьбою между полюсами притяжения к Свету или к тьме. Чем ближе к Земле, тем состояние сознания более объективно. Общих правил нет в характере восприятия Тонкого Мира, он по сознанию. Устремление определяет характер и природу восприятий.</w:t>
      </w:r>
    </w:p>
    <w:p>
      <w:pPr>
        <w:pStyle w:val="Normal"/>
        <w:ind w:firstLine="540"/>
        <w:jc w:val="both"/>
        <w:rPr>
          <w:sz w:val="28"/>
          <w:szCs w:val="28"/>
        </w:rPr>
      </w:pPr>
      <w:r>
        <w:rPr>
          <w:sz w:val="28"/>
          <w:szCs w:val="28"/>
        </w:rPr>
        <w:t>Каждая мысль, взятая с собою в Мир Тонкий, становясь там фактором, творящим формы вокруг человека, создает для нее мир тонкой видимости; кроме того, мысль обостряется и усиливается магнитным притяжением к созвучным ей сферам. Потому необходимо время от времени пересматривать свой умственный багаж, чтобы не взять с собою ненужных или вредных вещей.</w:t>
      </w:r>
    </w:p>
    <w:p>
      <w:pPr>
        <w:pStyle w:val="Normal"/>
        <w:ind w:firstLine="540"/>
        <w:jc w:val="both"/>
        <w:rPr/>
      </w:pPr>
      <w:r>
        <w:rPr>
          <w:sz w:val="28"/>
          <w:szCs w:val="28"/>
        </w:rPr>
        <w:t>Все в этом мире материально. Ведь «невидимый» не означает не материальный. Просто раздвинутся границы материального мира, которые будут постоянно  раздвигаться и углубляться. Само слово «идеализм» есть нелепость. Нельзя противопоставлять видимый и невидимый Миры, относя последний в область  не существующих в действительности. Научному познанию подлежат все явления всех миров.</w:t>
      </w:r>
    </w:p>
    <w:p>
      <w:pPr>
        <w:pStyle w:val="Normal"/>
        <w:ind w:firstLine="540"/>
        <w:jc w:val="both"/>
        <w:rPr/>
      </w:pPr>
      <w:r>
        <w:rPr>
          <w:sz w:val="28"/>
          <w:szCs w:val="28"/>
        </w:rPr>
        <w:t>Вся краткая земная жизнь является подготовкой к более длительному пребыванию в мире Надземном. И так важно овладеть на Земле своими мыслями и очистить сознание от всякого сора. Потому не подавление, а полное изживание отрицательных свойств необходимо для полного освобождения духа.</w:t>
      </w:r>
    </w:p>
    <w:p>
      <w:pPr>
        <w:pStyle w:val="Normal"/>
        <w:ind w:firstLine="540"/>
        <w:jc w:val="both"/>
        <w:rPr/>
      </w:pPr>
      <w:r>
        <w:rPr>
          <w:sz w:val="28"/>
          <w:szCs w:val="28"/>
        </w:rPr>
        <w:t>После освобождения от  физического тела Мир Тонкий и привычные мысленные образы составят для перешедшего духа ту атмосферу, в которой он будет жить. При этом мысли приобретут ясную и яркую видимость плотного мира. По характеру мысленного творчества человека можно составить безошибочное представление о ценности его для эволюции.</w:t>
      </w:r>
    </w:p>
    <w:p>
      <w:pPr>
        <w:pStyle w:val="Normal"/>
        <w:ind w:firstLine="540"/>
        <w:jc w:val="both"/>
        <w:rPr>
          <w:sz w:val="28"/>
          <w:szCs w:val="28"/>
        </w:rPr>
      </w:pPr>
      <w:r>
        <w:rPr>
          <w:sz w:val="28"/>
          <w:szCs w:val="28"/>
        </w:rPr>
        <w:t>Характер и запас психических зерен, накопленных человеком при жизни на Земле, обуславливают выявления и характер его психической активности в Мире Надземном; и зерна Света дадут светлые действия, светлые всходы. Формула «что посеешь, то и пожнешь» гарантируют человеку непреложность добрых следствий и нахождений на каждое благое устремление.</w:t>
      </w:r>
    </w:p>
    <w:p>
      <w:pPr>
        <w:pStyle w:val="Normal"/>
        <w:ind w:firstLine="540"/>
        <w:jc w:val="both"/>
        <w:rPr>
          <w:sz w:val="28"/>
          <w:szCs w:val="28"/>
        </w:rPr>
      </w:pPr>
      <w:r>
        <w:rPr>
          <w:sz w:val="28"/>
          <w:szCs w:val="28"/>
        </w:rPr>
        <w:t>В Тонком Мире думать о чем-то и к чему-то пламенно стремиться – значит иметь это вокруг себя; все духовные или мысленные движения действенны или актуальны, поскольку в них заложена психическая энергия, образованная и накопленная в воплощенном состоянии. Хорошо все это осознать и освоить заранее, чтобы войти в Мир Надземный вооруженным знанием его свойств и особенностей.</w:t>
      </w:r>
    </w:p>
    <w:p>
      <w:pPr>
        <w:pStyle w:val="Normal"/>
        <w:ind w:firstLine="540"/>
        <w:jc w:val="both"/>
        <w:rPr>
          <w:sz w:val="28"/>
          <w:szCs w:val="28"/>
        </w:rPr>
      </w:pPr>
      <w:r>
        <w:rPr>
          <w:sz w:val="28"/>
          <w:szCs w:val="28"/>
        </w:rPr>
        <w:t>При переходе в Тонкий Мир поражает неожиданность, так как сразу становится совершенно не нужным многое из того, что делалось на Земле по уходу за физическим телом (питание, одежда, жилье, необходимость ходить на работу, наличие денег, транспорта и так далее; отсутствует также власть любого уровня. Отрицание этого мира создает чудовищно нелепое положение. Потому необходимо заранее перестраиваться на новые условия жизни.</w:t>
      </w:r>
    </w:p>
    <w:p>
      <w:pPr>
        <w:pStyle w:val="Normal"/>
        <w:ind w:firstLine="540"/>
        <w:jc w:val="both"/>
        <w:rPr/>
      </w:pPr>
      <w:r>
        <w:rPr>
          <w:sz w:val="28"/>
          <w:szCs w:val="28"/>
        </w:rPr>
        <w:t>В Тонком Мире тонкое тело летает, если оно не отягощено тяжелыми частицами астральной материи, и если мысль обитателя тонкого тела допускает возможность полетов. И так как там все починено мысли, то мысль отрицания жизни в Тонком Мире делают людей неподвижными и инертными, то есть мысль воплощается в творимую человеком реальность. Условия, близкие к Земле, напоминают земные, но чем выше, тем больше и сильнее различия.</w:t>
      </w:r>
    </w:p>
    <w:p>
      <w:pPr>
        <w:pStyle w:val="Normal"/>
        <w:ind w:firstLine="540"/>
        <w:jc w:val="both"/>
        <w:rPr/>
      </w:pPr>
      <w:r>
        <w:rPr>
          <w:sz w:val="28"/>
          <w:szCs w:val="28"/>
        </w:rPr>
        <w:t>Трудно дать описание Тонкого Мира, ибо чувствование его по сознанию. Там разделение по слоям, и в каждой сфере сознание окружает себя по соответствию и силе  магнитного притяжения созвучных ему условий. Расстояний нет, но они есть; перспективы земной нет, но есть другая, которая выявляется очень своеобразно – предмет может быть видим одновременно со всех сторон.</w:t>
      </w:r>
    </w:p>
    <w:p>
      <w:pPr>
        <w:pStyle w:val="Normal"/>
        <w:ind w:firstLine="540"/>
        <w:jc w:val="both"/>
        <w:rPr/>
      </w:pPr>
      <w:r>
        <w:rPr>
          <w:sz w:val="28"/>
          <w:szCs w:val="28"/>
        </w:rPr>
        <w:t>В Тонком Мире мужество, спокойствие и бесстрашие нужны гораздо больше, чем на Земле. Там единственным оружием защиты служит психическая энергия. Огненной стрелой можно поразить самого опасного врага. Спокойствие и равновесие являются крепким непробиваемым доспехом. Если бы люди поняли, как важно накапливать Агни еще при жизни на Земле.</w:t>
      </w:r>
    </w:p>
    <w:p>
      <w:pPr>
        <w:pStyle w:val="Normal"/>
        <w:ind w:firstLine="540"/>
        <w:jc w:val="both"/>
        <w:rPr/>
      </w:pPr>
      <w:r>
        <w:rPr>
          <w:sz w:val="28"/>
          <w:szCs w:val="28"/>
        </w:rPr>
        <w:t>Чтобы усилить осознание Тонкого Мира, можно собрать все крупицы его проявлений для земного сознания, а их немало и во сне и наяву. Следует помнить, что мысли и чувства – от Тонкого Мира; воздействие пространственного тока тоже постоянно и эти явления тоже следует отмечать. Также обращается мало внимания на воздействия излучений ауры каждого человека, с которым приходиться соприкасаться, а они есть. Свою ауру тоже надо держать в порядке, охраняя ее от сторонних вторжений.</w:t>
      </w:r>
    </w:p>
    <w:p>
      <w:pPr>
        <w:pStyle w:val="Normal"/>
        <w:ind w:firstLine="540"/>
        <w:jc w:val="both"/>
        <w:rPr/>
      </w:pPr>
      <w:r>
        <w:rPr>
          <w:sz w:val="28"/>
          <w:szCs w:val="28"/>
        </w:rPr>
        <w:t>Мысленные полеты по планете полезны тем, что являются преддверием к сознательным полетам в тонком теле и прорывают каналы в пространстве для свободы передвижения во время Надземного пребывания после смерти тела. В Чаше сложено все, и когда-то придет время, когда будет вызвано для проявления в сознании все, вплоть до глубин. Но чтобы вспомнить что-то, нужно отрешиться от настоящего.</w:t>
      </w:r>
    </w:p>
    <w:p>
      <w:pPr>
        <w:pStyle w:val="Normal"/>
        <w:ind w:firstLine="540"/>
        <w:jc w:val="both"/>
        <w:rPr/>
      </w:pPr>
      <w:r>
        <w:rPr>
          <w:sz w:val="28"/>
          <w:szCs w:val="28"/>
        </w:rPr>
        <w:t>Надо отдавать себе ясный отчет в том, что мысленные действия еще более реальны, чем физические. Часто вторые тут же исчерпывают себя, но мысленные продолжают пульсировать в пространстве. Поэтому мысленный контакт с нами имеет большое значение, так как мысль, которая царствует в Мире Надземном и утвержденная крепко еще на Земле, будет фактором, определяющим условия существования духа в  Надземном  Мире. И связь с нами станет действительностью огненной.</w:t>
      </w:r>
    </w:p>
    <w:p>
      <w:pPr>
        <w:pStyle w:val="Normal"/>
        <w:ind w:firstLine="540"/>
        <w:jc w:val="both"/>
        <w:rPr>
          <w:sz w:val="28"/>
          <w:szCs w:val="28"/>
        </w:rPr>
      </w:pPr>
      <w:r>
        <w:rPr>
          <w:sz w:val="28"/>
          <w:szCs w:val="28"/>
        </w:rPr>
        <w:t xml:space="preserve">  </w:t>
      </w:r>
      <w:r>
        <w:rPr>
          <w:sz w:val="28"/>
          <w:szCs w:val="28"/>
        </w:rPr>
        <w:t>Тонкие явления на Земле происходят не по воле человека, но когда условия позволяют. Они вспыхивают при сочетании психической энергии с огнями пространства. Радуемся, когда свободная воля учеников устремлена навстречу нашей, тогда обе воли сливаются. Потому самостоятельные действия ценятся нами. Но плохо, когда забота течет о себе.</w:t>
      </w:r>
    </w:p>
    <w:p>
      <w:pPr>
        <w:pStyle w:val="Normal"/>
        <w:ind w:firstLine="540"/>
        <w:jc w:val="both"/>
        <w:rPr/>
      </w:pPr>
      <w:r>
        <w:rPr>
          <w:sz w:val="28"/>
          <w:szCs w:val="28"/>
        </w:rPr>
        <w:t>Очищение планеты и ее обитателей от вековых наслоений мрака – вопрос чрезвычайно актуальный. С этой целью разрушаются многие построения в Тонком Мире, а многое уже разрушено. Новые идеи и новые формы жизни кристаллизуют новые образования, заменяя собою старые. Так же постепенно преображается сознание человеческое.</w:t>
      </w:r>
    </w:p>
    <w:p>
      <w:pPr>
        <w:pStyle w:val="Normal"/>
        <w:ind w:firstLine="540"/>
        <w:jc w:val="both"/>
        <w:rPr>
          <w:sz w:val="28"/>
          <w:szCs w:val="28"/>
        </w:rPr>
      </w:pPr>
      <w:r>
        <w:rPr>
          <w:sz w:val="28"/>
          <w:szCs w:val="28"/>
        </w:rPr>
        <w:t>Смысл и значение плотного мира надо понять и усвоить то положение, что без накопления земного опыта  Надземное пребывание бесполезно и бесплодно, ибо в нем происходит усвоение и отработка земного опыта в качества духа. То есть совмещаются земное и небесное, ибо связаны они неразрывно, как причина и следствие.</w:t>
      </w:r>
    </w:p>
    <w:p>
      <w:pPr>
        <w:pStyle w:val="Normal"/>
        <w:ind w:firstLine="540"/>
        <w:jc w:val="both"/>
        <w:rPr>
          <w:sz w:val="28"/>
          <w:szCs w:val="28"/>
        </w:rPr>
      </w:pPr>
      <w:r>
        <w:rPr>
          <w:sz w:val="28"/>
          <w:szCs w:val="28"/>
        </w:rPr>
        <w:t>Ощущение отсутствия привязанности к дому  земному освобождает человека при переходе в Мир Тонкий и от прикрепления к нажитому месту. Также очень важно заранее распределить, что нужно взять обязательно с собой, а что оставить. Под ненужными предметами понимаются многие психические продукты и образы мыслей, связанные с жизнью в плотном мире; но брать нужно все мысли, относящиеся к освобождению личности от цепей материального мира.</w:t>
      </w:r>
    </w:p>
    <w:p>
      <w:pPr>
        <w:pStyle w:val="Normal"/>
        <w:ind w:firstLine="540"/>
        <w:jc w:val="both"/>
        <w:rPr/>
      </w:pPr>
      <w:r>
        <w:rPr>
          <w:sz w:val="28"/>
          <w:szCs w:val="28"/>
        </w:rPr>
        <w:t>В Тонком Мире  с низкими мыслями нельзя входить в соприкосновение. Светлые и чистые мысли вызывают благодетельные реакции, а темные – противоположные им. Многие болезни вызываются отрицательными мыслями. Мысль – это действительно живая сущность, обладающая энергией и волей, вложенной в нее создателем.</w:t>
      </w:r>
    </w:p>
    <w:p>
      <w:pPr>
        <w:pStyle w:val="Normal"/>
        <w:ind w:firstLine="540"/>
        <w:jc w:val="both"/>
        <w:rPr>
          <w:sz w:val="28"/>
          <w:szCs w:val="28"/>
        </w:rPr>
      </w:pPr>
      <w:r>
        <w:rPr>
          <w:sz w:val="28"/>
          <w:szCs w:val="28"/>
        </w:rPr>
        <w:t>Предметы Тонкого Мира обладают плотностью, весом, объемом и проницаемостью; эти свойства соответствуют структуре тонкого тела. Поэтому часто умершие не понимают, что они умерли, ибо не чувствуют этой разницы. Обычный обитатель Надземного Мира может остановиться перед стеной или горой, как перед препятствием, но знающий пройдет через них, как будто бы они состоят из воздуха. Так же свободно может изменять он и себя и свое тонкое тело, придавая ему любую форму.</w:t>
      </w:r>
    </w:p>
    <w:p>
      <w:pPr>
        <w:pStyle w:val="Normal"/>
        <w:ind w:firstLine="540"/>
        <w:jc w:val="both"/>
        <w:rPr>
          <w:sz w:val="28"/>
          <w:szCs w:val="28"/>
        </w:rPr>
      </w:pPr>
      <w:r>
        <w:rPr>
          <w:sz w:val="28"/>
          <w:szCs w:val="28"/>
        </w:rPr>
        <w:t>В Тонком Мире каждый находит свое и притягивается к нему неудержимо. Отсюда становится понятным, насколько важны земные устремления человека, которые в этом мире становятся могучей двигательной силой.</w:t>
      </w:r>
    </w:p>
    <w:p>
      <w:pPr>
        <w:pStyle w:val="Normal"/>
        <w:ind w:firstLine="540"/>
        <w:jc w:val="both"/>
        <w:rPr>
          <w:sz w:val="28"/>
          <w:szCs w:val="28"/>
        </w:rPr>
      </w:pPr>
      <w:r>
        <w:rPr>
          <w:sz w:val="28"/>
          <w:szCs w:val="28"/>
        </w:rPr>
        <w:t>Эволюция не считается с формами, в которых проявляется жизнь, и уничтожает их миллиардами, чтобы заменить новыми. При переходе к Новой Эпохе разрушения, происходящие в Тонком Мире, огромны. Сметаются целые построения, не соответствующие новой ступени эволюции.</w:t>
      </w:r>
    </w:p>
    <w:p>
      <w:pPr>
        <w:pStyle w:val="Normal"/>
        <w:ind w:firstLine="540"/>
        <w:jc w:val="both"/>
        <w:rPr/>
      </w:pPr>
      <w:r>
        <w:rPr>
          <w:sz w:val="28"/>
          <w:szCs w:val="28"/>
        </w:rPr>
        <w:t>В Тонком Мире всякая материальная зависимость исчезает, но остаются все чувства. Все будут окружены теми и тем,  чем жили на Земле: кто жил красотою, будет окружен ею. Какова причина, таково и следствие. Все действия людские накладывают печать на излучения оболочек, которые магнитно утверждают в Надземном Мире связь с соответствующими им сферами, вовлекая человека в орбиту их притяжения.</w:t>
      </w:r>
    </w:p>
    <w:p>
      <w:pPr>
        <w:pStyle w:val="Normal"/>
        <w:ind w:firstLine="540"/>
        <w:jc w:val="both"/>
        <w:rPr/>
      </w:pPr>
      <w:r>
        <w:rPr>
          <w:sz w:val="28"/>
          <w:szCs w:val="28"/>
        </w:rPr>
        <w:t>Посеянное в мире причин на Земле, пожинается в Мире Тонком. А так как там воображение творит психическое окружение человека и становится видимостью, то от принятых в воплощенном состоянии мыслей в Тонком Мире никуда не уйти. Вот и приходится пожинать жатву с посева когда-то допущенных мыслей.</w:t>
      </w:r>
    </w:p>
    <w:p>
      <w:pPr>
        <w:pStyle w:val="Normal"/>
        <w:ind w:firstLine="540"/>
        <w:jc w:val="both"/>
        <w:rPr/>
      </w:pPr>
      <w:r>
        <w:rPr>
          <w:sz w:val="28"/>
          <w:szCs w:val="28"/>
        </w:rPr>
        <w:t>Достойное поведение в Тонком Мире возможно только тогда, когда оно было соответствующим в мире плотном. Великие Духи страдали, дабы в Высших Мирах страдания эти возгорались огнями невиданной красоты. Хранить равновесие духа и в горе и радости будет великим достижением. Хорошо, когда нет привязанности к окружающим плотным условиям – это уже свобода духа.</w:t>
      </w:r>
    </w:p>
    <w:p>
      <w:pPr>
        <w:pStyle w:val="Normal"/>
        <w:ind w:firstLine="540"/>
        <w:jc w:val="both"/>
        <w:rPr/>
      </w:pPr>
      <w:r>
        <w:rPr>
          <w:sz w:val="28"/>
          <w:szCs w:val="28"/>
        </w:rPr>
        <w:t>Наука пробьет вход в Тонкий Мир и будет запечатлевать его формы на снимках, и тогда этот мир  войдет в сознание человечества и станет неотъемлемой частью познаваемого им Космоса. Чудесность превратится в обычность, и потустороннее станет естественным. Сознание – место встречи двух миров. Переходный период труден тем, что в сознании собираются  много энергий различного качества, которые требуют длительной ассимиляции. Потому получается разрыв между действительностью и очевидностью.</w:t>
      </w:r>
    </w:p>
    <w:p>
      <w:pPr>
        <w:pStyle w:val="Normal"/>
        <w:ind w:firstLine="540"/>
        <w:jc w:val="both"/>
        <w:rPr/>
      </w:pPr>
      <w:r>
        <w:rPr>
          <w:sz w:val="28"/>
          <w:szCs w:val="28"/>
        </w:rPr>
        <w:t>При переходе в Мир Тонкий новые возможности открываются только для тех, кто о них знает, их хочет и к ним стремится. А кто не имел никаких устремлений, кроме обычных земных, с ними и останется. Мало полезного дает таким духам пребывание в Тонком Мире. Особенно губительны отрицания, ибо в этом мире все творится мыслью. Потому Надземный Мир дает неограниченные возможности только тому, кто их допускает в сознание.</w:t>
      </w:r>
    </w:p>
    <w:p>
      <w:pPr>
        <w:pStyle w:val="Normal"/>
        <w:ind w:firstLine="540"/>
        <w:jc w:val="both"/>
        <w:rPr/>
      </w:pPr>
      <w:r>
        <w:rPr>
          <w:sz w:val="28"/>
          <w:szCs w:val="28"/>
        </w:rPr>
        <w:t>Когда-то  давно люди жили наполовину в Тонком Мире. Природу считали одухотворенной и живой, ибо видели множество тонких существ различных эволюций. И знали, что есть духи огня, воды, воздуха и земли. Потом, погрузившись в мир земной,  утратили тонкое зрение, и завеса плотно опустилась на их глаза. Новая Эпоха пойдет под знаком соединения миров, и постепенно Мир Тонкий снова войдет в поле видимости человека.</w:t>
      </w:r>
    </w:p>
    <w:p>
      <w:pPr>
        <w:pStyle w:val="Normal"/>
        <w:ind w:firstLine="540"/>
        <w:jc w:val="both"/>
        <w:rPr/>
      </w:pPr>
      <w:r>
        <w:rPr>
          <w:sz w:val="28"/>
          <w:szCs w:val="28"/>
        </w:rPr>
        <w:t>В Надземном Мире идущий Архат работает сознательно, он принимает участие и в земных и в надземных явлениях. Надземною можно назвать страну осуществления желаний, мечтаний и дерзаний устремленного человека. Мир причин и следствий – так можно разделить миры земной  и Надземный.</w:t>
      </w:r>
    </w:p>
    <w:p>
      <w:pPr>
        <w:pStyle w:val="Normal"/>
        <w:ind w:firstLine="540"/>
        <w:jc w:val="both"/>
        <w:rPr>
          <w:sz w:val="28"/>
          <w:szCs w:val="28"/>
        </w:rPr>
      </w:pPr>
      <w:r>
        <w:rPr>
          <w:sz w:val="28"/>
          <w:szCs w:val="28"/>
        </w:rPr>
        <w:t>Мы настаиваем на расширении сознания, потому что «Мир Тонкий по сознанию»; он подвижнее земного и доступнее во многих отношениях. Поскольку сознание есть мера вещей, от него и зависит широта понимания человеком окружающего мира. Непризнание человеком Тонкого Мира и чередующихся смен жизни порождает безответственность и кажущуюся безнаказанность.</w:t>
      </w:r>
    </w:p>
    <w:p>
      <w:pPr>
        <w:pStyle w:val="Normal"/>
        <w:ind w:firstLine="540"/>
        <w:jc w:val="both"/>
        <w:rPr/>
      </w:pPr>
      <w:r>
        <w:rPr>
          <w:sz w:val="28"/>
          <w:szCs w:val="28"/>
        </w:rPr>
        <w:t>Ошибка идеалистов в том, что они утверждают существование материи и чего-то вне материи, между тем как истина лежит между двух крайностей. Отрицаемые материалистами Тонкий Мир и все Высшие Миры существуют в действительности, и они материальны, только материя эта более утонченная, чем материя, известная современной науке. Но эта утонченная материя доступна точным и неизменным материальным законам, то есть законам материи.</w:t>
      </w:r>
    </w:p>
    <w:p>
      <w:pPr>
        <w:pStyle w:val="Normal"/>
        <w:ind w:firstLine="540"/>
        <w:jc w:val="both"/>
        <w:rPr/>
      </w:pPr>
      <w:r>
        <w:rPr>
          <w:sz w:val="28"/>
          <w:szCs w:val="28"/>
        </w:rPr>
        <w:t>В Тонком Мире земная малая личность растворяется в новом понимании своего высшего «Я». Оболочки 4-го и 5-го принципов отпадают, а высшее «Я», взяв от 5-го принципа его квинт-эссенцию сознающего себя «Я», объединяется в форме Бессмертной Индивидуальности с 6-ым и 7-ым принципами, образуя Высшую, перевоплощающуюся Индивидуальность человека. Но чтобы этого достичь, так важно еще на Земле освободиться от всех язв духа и подчинить своей воле все смертные оболочки, иначе 4-ый и 5-ый принципы не выпустят человека из своих цепких объятий.</w:t>
      </w:r>
    </w:p>
    <w:p>
      <w:pPr>
        <w:pStyle w:val="Normal"/>
        <w:ind w:firstLine="540"/>
        <w:jc w:val="both"/>
        <w:rPr/>
      </w:pPr>
      <w:r>
        <w:rPr>
          <w:sz w:val="28"/>
          <w:szCs w:val="28"/>
        </w:rPr>
        <w:t xml:space="preserve"> </w:t>
      </w:r>
      <w:r>
        <w:rPr>
          <w:sz w:val="28"/>
          <w:szCs w:val="28"/>
        </w:rPr>
        <w:t>Свои облики обитатели Тонкого Мира творят своими мыслями собственными. Незнающие облекают себя  автоматически той формой, к которой привыкли они на Земле, а знающие могут принять тот внешний вид, который хотят. Знание законов и особенностей Тонкого Мира дает духу свободу и многое облегчает. Тот, кто знает об этом, там может не только двигаться, но  летать; а кто полагает, что он умер, то и жизни в Тонком Мире он не имеет и   стоит истукану подобно. Жизнь там обуславливается широтою мышления и признания ее продолжения вне плотного тела.</w:t>
      </w:r>
    </w:p>
    <w:p>
      <w:pPr>
        <w:pStyle w:val="Normal"/>
        <w:ind w:firstLine="540"/>
        <w:jc w:val="both"/>
        <w:rPr>
          <w:sz w:val="28"/>
          <w:szCs w:val="28"/>
        </w:rPr>
      </w:pPr>
      <w:r>
        <w:rPr>
          <w:sz w:val="28"/>
          <w:szCs w:val="28"/>
        </w:rPr>
        <w:t xml:space="preserve">  </w:t>
      </w:r>
      <w:r>
        <w:rPr>
          <w:sz w:val="28"/>
          <w:szCs w:val="28"/>
        </w:rPr>
        <w:t>Кто накопил нужный материал в мире земном, щедро пожинает от труда своего в Мире Тонком. Ведь там жизнь по сознанию, потому  сознание, расширенное знаниями и накоплениями, живет полной и яркой жизнью. Но особую ценность имеет духовное богатство, относящееся к вещам непреходящим.</w:t>
      </w:r>
    </w:p>
    <w:p>
      <w:pPr>
        <w:pStyle w:val="Normal"/>
        <w:ind w:firstLine="540"/>
        <w:jc w:val="both"/>
        <w:rPr/>
      </w:pPr>
      <w:r>
        <w:rPr>
          <w:sz w:val="28"/>
          <w:szCs w:val="28"/>
        </w:rPr>
        <w:t>Мира земного в сознании разрушать не нужно, но добавить к нему понимание Тонкого Мира необходимо, чтобы иметь полноту ощущения сущего. Мир останется все тот же, но расширенный и углубленный осознанием аспекта, невидимого телесными глазами. Познание незримого Мира открывает внутреннюю сущность вещей и даст им полноту и объем изображения.</w:t>
      </w:r>
    </w:p>
    <w:p>
      <w:pPr>
        <w:pStyle w:val="Normal"/>
        <w:ind w:firstLine="540"/>
        <w:jc w:val="both"/>
        <w:rPr/>
      </w:pPr>
      <w:r>
        <w:rPr>
          <w:sz w:val="28"/>
          <w:szCs w:val="28"/>
        </w:rPr>
        <w:t>В Тонком Мире все имеют свое психическое окружение, и каждый перешедший соединен невидимыми нитями с созвучными ему слоями пространства, которые поддерживают и питают это окружение. Его можно строить сознательно, устремляя мысли в ту или иную орбиту притяжения. Выбор, куда устремиться, зависит от человека, но лишь бы не во тьму. Ценен каждый добрый и светлый поступок  и каждая светлая мысль.</w:t>
      </w:r>
    </w:p>
    <w:p>
      <w:pPr>
        <w:pStyle w:val="Normal"/>
        <w:ind w:firstLine="540"/>
        <w:jc w:val="both"/>
        <w:rPr/>
      </w:pPr>
      <w:r>
        <w:rPr>
          <w:sz w:val="28"/>
          <w:szCs w:val="28"/>
        </w:rPr>
        <w:t>Уверенность в том, что жизнь продолжается после смерти тела, дает жизнь, а уверенность и знание дает то, что невозможное на Земле осуществимо в Мире Надземном, раскрывает широко двери ко всем достижениям, ибо несет вперед мысль. Потому утвердить направление мыслей и наметить сферы надземной активности духа надо, и лучше всего это сделать, пока еще на Земле. Трудно неподготовленному духу складывать свое мировоззрение в Мире Надземном, то есть в мире следствий там, где приходится  уже принимать следствия. Там намерения, задачи и устремления духа получают возможность осуществления.</w:t>
      </w:r>
    </w:p>
    <w:p>
      <w:pPr>
        <w:pStyle w:val="Normal"/>
        <w:ind w:firstLine="540"/>
        <w:jc w:val="both"/>
        <w:rPr/>
      </w:pPr>
      <w:r>
        <w:rPr>
          <w:sz w:val="28"/>
          <w:szCs w:val="28"/>
        </w:rPr>
        <w:t>Безграничными возможностями Тонкого Мира сознательно могут пользоваться только очень немногие: мешают отсутствие знания и бедность необученного воображения. Жалкие потуги на творчество обычно идут по земным каналам; с этим связано и ограниченное воображение. Творит мысль, но если она дальше земных представлений не идет, то и продукты ее творчества очень бедны.</w:t>
      </w:r>
    </w:p>
    <w:p>
      <w:pPr>
        <w:pStyle w:val="Normal"/>
        <w:ind w:firstLine="540"/>
        <w:jc w:val="both"/>
        <w:rPr>
          <w:sz w:val="28"/>
          <w:szCs w:val="28"/>
        </w:rPr>
      </w:pPr>
      <w:r>
        <w:rPr>
          <w:sz w:val="28"/>
          <w:szCs w:val="28"/>
        </w:rPr>
        <w:t xml:space="preserve">  </w:t>
      </w:r>
      <w:r>
        <w:rPr>
          <w:sz w:val="28"/>
          <w:szCs w:val="28"/>
        </w:rPr>
        <w:t>В Тонком Мире человек видит то, на что устремлена его мысль. Потому там мир человека  особенно индивидуален и субъективен. Происходит как бы объективизация внутреннего мира человека, проявляющаяся в том, что мысли становятся для него внешним окружением. В этом и благословение, если эти мысли светлы и прекрасны, и осуждение, если от тьмы. А судья – сам человек, их творец и создатель.</w:t>
      </w:r>
    </w:p>
    <w:p>
      <w:pPr>
        <w:pStyle w:val="Normal"/>
        <w:ind w:firstLine="540"/>
        <w:jc w:val="both"/>
        <w:rPr/>
      </w:pPr>
      <w:r>
        <w:rPr>
          <w:sz w:val="28"/>
          <w:szCs w:val="28"/>
        </w:rPr>
        <w:t>Когда приподнимается завеса, и Мир Тонкий входит в сознание, оба мира приобретают реальность пребывать  на грани обоих. Реальность Тонкого Мира становится очевидной, видимой и ощущаемой. Сфера видимости расширяется. Тогда переход в Тонкий Мир становится незаметным, и смерть теряет свое жало. Когда человек вступает в него подготовленным, приспособление к новым условиям происходит довольно быстро; но незавидно состояние отрицателей.</w:t>
      </w:r>
    </w:p>
    <w:p>
      <w:pPr>
        <w:pStyle w:val="Normal"/>
        <w:ind w:firstLine="540"/>
        <w:jc w:val="both"/>
        <w:rPr>
          <w:sz w:val="28"/>
          <w:szCs w:val="28"/>
        </w:rPr>
      </w:pPr>
      <w:r>
        <w:rPr>
          <w:sz w:val="28"/>
          <w:szCs w:val="28"/>
        </w:rPr>
        <w:t xml:space="preserve">  </w:t>
      </w:r>
      <w:r>
        <w:rPr>
          <w:sz w:val="28"/>
          <w:szCs w:val="28"/>
        </w:rPr>
        <w:t>Слои Тонкого Мира, близкие к Земле, представляют ее точную копию. Но чем выше, тем отдаленнее становится сходство и тем более явственно  выступают особенности и своеобразие тонкого состояния. От человека требуется осознание новых условий и понимание Законов, царствующих в Сферах Высоких. Основным является господство мысли над всеми явлениями Тонкого Мира. Творит или разрушает мысль. Мысли обычного земного обывателя не позволяют осознать свободу и возможности тонкого существования, но даже малая подготовленность к пониманию их уже многое облегчает.</w:t>
      </w:r>
    </w:p>
    <w:p>
      <w:pPr>
        <w:pStyle w:val="Normal"/>
        <w:ind w:firstLine="540"/>
        <w:jc w:val="both"/>
        <w:rPr>
          <w:sz w:val="28"/>
          <w:szCs w:val="28"/>
        </w:rPr>
      </w:pPr>
      <w:r>
        <w:rPr>
          <w:sz w:val="28"/>
          <w:szCs w:val="28"/>
        </w:rPr>
        <w:t>Движение и изменение форм в Тонком Мире зависят от силы, яркости и точности представлений. Художники в этом отношении идут впереди всех, идут и другие, развившие эти способности; развивать их возможно – это одно из наиболее безопасных упражнений, если не направлено на зло. Космическое творчество совершается по этому  принципу. В высших Мирах в тонких формах запечатлено уже многое, которое должно утвердиться на Земле уже в плотных формах.</w:t>
      </w:r>
    </w:p>
    <w:p>
      <w:pPr>
        <w:pStyle w:val="Normal"/>
        <w:ind w:firstLine="540"/>
        <w:jc w:val="both"/>
        <w:rPr/>
      </w:pPr>
      <w:r>
        <w:rPr>
          <w:sz w:val="28"/>
          <w:szCs w:val="28"/>
        </w:rPr>
        <w:t>Свет, который разгорается внутри, выявляет накопленные веками нагромождения, которые человек должен принять или отвергнуть. Это чрезвычайно важно, ибо от этого зависит, будет ли он свободным, или ему уготовано новое рабство сознания. От исхода этой борьбы зависит дальнейшее будущее человека в Мире Надземном. И подготовкой к этой встрече будет борьба в сознании Света со всеми неизжитыми темными свойствами своей природы, которые надлежит вырвать с корнем.</w:t>
      </w:r>
    </w:p>
    <w:p>
      <w:pPr>
        <w:pStyle w:val="Normal"/>
        <w:ind w:firstLine="540"/>
        <w:jc w:val="both"/>
        <w:rPr/>
      </w:pPr>
      <w:r>
        <w:rPr>
          <w:sz w:val="28"/>
          <w:szCs w:val="28"/>
        </w:rPr>
        <w:t>Трудная и полная тягчайших испытаний жизнь означает уплату по старым счетам; отсутствие осуждения и прощение тех людей, которые причиняли вам зло и страдания, есть не что иное, как освобождение себя от кармической связи и свобода от них в Тонком Мире.</w:t>
      </w:r>
    </w:p>
    <w:p>
      <w:pPr>
        <w:pStyle w:val="Normal"/>
        <w:ind w:firstLine="540"/>
        <w:jc w:val="both"/>
        <w:rPr>
          <w:sz w:val="28"/>
          <w:szCs w:val="28"/>
        </w:rPr>
      </w:pPr>
      <w:r>
        <w:rPr>
          <w:sz w:val="28"/>
          <w:szCs w:val="28"/>
        </w:rPr>
        <w:t>Отрыв от Земли при переходе в Мир Тонкий легок и прост, потому что ни с чем не жаль расставаться: ни с людьми, ни с надоевшими стенами, ни с опостылевшими трудностями. Отсутствие привязанности к окружающему – ценнейшее качество ученика. В случае болезней изболевшее тело оставить будет радостным освобождением.</w:t>
      </w:r>
    </w:p>
    <w:p>
      <w:pPr>
        <w:pStyle w:val="Normal"/>
        <w:ind w:firstLine="540"/>
        <w:jc w:val="both"/>
        <w:rPr>
          <w:sz w:val="28"/>
          <w:szCs w:val="28"/>
        </w:rPr>
      </w:pPr>
      <w:r>
        <w:rPr>
          <w:sz w:val="28"/>
          <w:szCs w:val="28"/>
        </w:rPr>
        <w:t>В Тонком Мире летают не все, потому что не позволяет неразвитое воображение. Полету нужно предпослать мысль, но мешают неверие и отрицание. Знание, утвержденное на Земле, и вера в возможность полетов дают возможность летать. Ведь там все приводится в движение мыслью. Вот почему так важно овладение мыслью.</w:t>
      </w:r>
    </w:p>
    <w:p>
      <w:pPr>
        <w:pStyle w:val="Normal"/>
        <w:ind w:firstLine="540"/>
        <w:jc w:val="both"/>
        <w:rPr/>
      </w:pPr>
      <w:r>
        <w:rPr>
          <w:sz w:val="28"/>
          <w:szCs w:val="28"/>
        </w:rPr>
        <w:t>Чтобы достичь полного единения, нужно разрушить преграды плотной видимости. Единение происходит уже в условиях внеземных и является реальностью Тонкого Мира, то есть близость утверждается не в плане земной материи, но в духе. Утверждая близость Мою и Мое незримое постоянное Присутствие, Истину утверждаете явлений неплотных. Надо лишь только понять, что плотные и тонкие предметы   существуют одинаково реально на разных планах и в различных измерениях.</w:t>
      </w:r>
    </w:p>
    <w:p>
      <w:pPr>
        <w:pStyle w:val="Normal"/>
        <w:ind w:firstLine="540"/>
        <w:jc w:val="both"/>
        <w:rPr>
          <w:sz w:val="28"/>
          <w:szCs w:val="28"/>
        </w:rPr>
      </w:pPr>
      <w:r>
        <w:rPr>
          <w:sz w:val="28"/>
          <w:szCs w:val="28"/>
        </w:rPr>
        <w:t>На Основах так важно утвердиться необходимо потому, что в субъективном состоянии в Тонком Мире все будет развиваться, исходя от принятых при жизни земной основных предпосылок. Логика дедуктивного мышления будет действовать уже автоматически. Потому переходящий в тот мир в огнях злобы или ненависти продолжит эти явления по принятому ранее направлению. Потому добрый мыслитель пожнет благостно, но урожай соответственный получит злой мыслитель.</w:t>
      </w:r>
    </w:p>
    <w:p>
      <w:pPr>
        <w:pStyle w:val="Normal"/>
        <w:ind w:firstLine="540"/>
        <w:jc w:val="both"/>
        <w:rPr/>
      </w:pPr>
      <w:r>
        <w:rPr>
          <w:sz w:val="28"/>
          <w:szCs w:val="28"/>
        </w:rPr>
        <w:t>Пространство Тонкого Мира от низа до верха разделено по слоям различной светимости, и обитатели каждого слоя занимают его по соответствию  излучений их аур. При этом из Высших слоев можно снисходить  в  низкие, но из низших в Высшие подняться невозможно.</w:t>
      </w:r>
    </w:p>
    <w:p>
      <w:pPr>
        <w:pStyle w:val="Normal"/>
        <w:ind w:firstLine="540"/>
        <w:jc w:val="both"/>
        <w:rPr/>
      </w:pPr>
      <w:r>
        <w:rPr>
          <w:sz w:val="28"/>
          <w:szCs w:val="28"/>
        </w:rPr>
        <w:t>Притяжения земные очень сильны, и эта сила связывает крылья. Невозможно было бы оторваться от Земли, если бы не существовало неизбежного перехода в Мир Тонкий и освобождения от плотного мира. Но привязанность человека ко всему земному столь велика, что даже и там требуется порою немалое время, чтобы избавиться от земных пережитков.</w:t>
      </w:r>
    </w:p>
    <w:p>
      <w:pPr>
        <w:pStyle w:val="Normal"/>
        <w:ind w:firstLine="540"/>
        <w:jc w:val="both"/>
        <w:rPr/>
      </w:pPr>
      <w:r>
        <w:rPr>
          <w:sz w:val="28"/>
          <w:szCs w:val="28"/>
        </w:rPr>
        <w:t xml:space="preserve">Земная жизнь и ее опыт нужны именно для сознательного и длительного пребывания в Мире Надземном; без опыта земного там жить будет нечем. Кроме этого, аура земная и содержание Тонкого Мира наполнены психическими продуктами земного мышления человечества. Оба мира связаны тесно и неразрывно. </w:t>
      </w:r>
    </w:p>
    <w:p>
      <w:pPr>
        <w:pStyle w:val="Normal"/>
        <w:ind w:firstLine="540"/>
        <w:jc w:val="both"/>
        <w:rPr>
          <w:sz w:val="28"/>
          <w:szCs w:val="28"/>
        </w:rPr>
      </w:pPr>
      <w:r>
        <w:rPr>
          <w:sz w:val="28"/>
          <w:szCs w:val="28"/>
        </w:rPr>
        <w:t>Надо готовиться к пониманию реальности форм Надземного Мира, ибо пребывание в нем много длительные, чем на Земле, и свойства его иные, чем мира земного. Вначале очень смущает отсутствие перспективы или проницаемость тел, а также возможность видеть предмет  внутри и снаружи. Много особенностей того мира надо понять, чтобы чувствовать себя в нем уверенно. И это возможно и доступно еще в физическом теле.</w:t>
      </w:r>
    </w:p>
    <w:p>
      <w:pPr>
        <w:pStyle w:val="Normal"/>
        <w:ind w:firstLine="540"/>
        <w:jc w:val="both"/>
        <w:rPr/>
      </w:pPr>
      <w:r>
        <w:rPr>
          <w:sz w:val="28"/>
          <w:szCs w:val="28"/>
        </w:rPr>
        <w:t>Путь Йоги далек от психизма и медиумизма, и контакт с тонким Миром происходит здоровым и естественным путем. Связь с Учителем охраняет от соприкосновения с низшими слоями астрального мира. Чувствознание является результатом нормального утончения организма и прозрения в Мир Тонкий; по мере протекания этого процесса  усиливается и обостряется его восприимчивость.</w:t>
      </w:r>
    </w:p>
    <w:p>
      <w:pPr>
        <w:pStyle w:val="Normal"/>
        <w:ind w:firstLine="540"/>
        <w:jc w:val="both"/>
        <w:rPr>
          <w:sz w:val="28"/>
          <w:szCs w:val="28"/>
        </w:rPr>
      </w:pPr>
      <w:r>
        <w:rPr>
          <w:sz w:val="28"/>
          <w:szCs w:val="28"/>
        </w:rPr>
      </w:r>
    </w:p>
    <w:p>
      <w:pPr>
        <w:pStyle w:val="Normal"/>
        <w:ind w:firstLine="540"/>
        <w:jc w:val="both"/>
        <w:rPr/>
      </w:pPr>
      <w:r>
        <w:rPr>
          <w:sz w:val="28"/>
          <w:szCs w:val="28"/>
        </w:rPr>
        <w:tab/>
        <w:tab/>
        <w:tab/>
        <w:tab/>
        <w:t xml:space="preserve"> Энергия огненная и световая</w:t>
      </w:r>
    </w:p>
    <w:p>
      <w:pPr>
        <w:pStyle w:val="Normal"/>
        <w:ind w:firstLine="540"/>
        <w:jc w:val="both"/>
        <w:rPr>
          <w:sz w:val="28"/>
          <w:szCs w:val="28"/>
        </w:rPr>
      </w:pPr>
      <w:r>
        <w:rPr>
          <w:sz w:val="28"/>
          <w:szCs w:val="28"/>
        </w:rPr>
      </w:r>
    </w:p>
    <w:p>
      <w:pPr>
        <w:pStyle w:val="Normal"/>
        <w:ind w:firstLine="540"/>
        <w:jc w:val="both"/>
        <w:rPr/>
      </w:pPr>
      <w:r>
        <w:rPr>
          <w:sz w:val="28"/>
          <w:szCs w:val="28"/>
        </w:rPr>
        <w:t>Светится все живое и все сущее. Даже рыбы глубоководные, даже пень, даже червяки малые. Видим их свет при определенных условиях, ибо светоносностью обладает все – от атома до солнца. Если светятся электроны, светится вся материя. Огненный аспект вселенной являет эту светимость. И не надо думать, если она не видна глазу земному, то ее не существует.</w:t>
      </w:r>
    </w:p>
    <w:p>
      <w:pPr>
        <w:pStyle w:val="Normal"/>
        <w:ind w:firstLine="540"/>
        <w:jc w:val="both"/>
        <w:rPr>
          <w:sz w:val="28"/>
          <w:szCs w:val="28"/>
        </w:rPr>
      </w:pPr>
      <w:r>
        <w:rPr>
          <w:sz w:val="28"/>
          <w:szCs w:val="28"/>
        </w:rPr>
        <w:t>Огонь напряженного равновесия сметает, сжигает, уничтожает и тушит всякую противную активность, коснувшуюся его. Огонь равновесия нейтрализует ее и силы лишает. Действовать мощью равновесия может лишь многоопытный воин духа.</w:t>
      </w:r>
    </w:p>
    <w:p>
      <w:pPr>
        <w:pStyle w:val="Normal"/>
        <w:ind w:firstLine="540"/>
        <w:jc w:val="both"/>
        <w:rPr>
          <w:sz w:val="28"/>
          <w:szCs w:val="28"/>
        </w:rPr>
      </w:pPr>
      <w:r>
        <w:rPr>
          <w:sz w:val="28"/>
          <w:szCs w:val="28"/>
        </w:rPr>
        <w:t>Легко на пространственную радость зазвучать радостью, но на волны распущенного яда или тяжкие давящие перекрещивающиеся токи ответить волной светоносной излучений своего микрокосма подчас бывает трудно необычайно. Ничто не может улучшить текущий момент, потому спасение в единении яром, напряженном и устойчивом с фокусом Единого Света. Все ополчается в эти моменты на человека, несущего Свет. Но выстоять и выдержать натиск нужно.</w:t>
      </w:r>
    </w:p>
    <w:p>
      <w:pPr>
        <w:pStyle w:val="Normal"/>
        <w:ind w:firstLine="540"/>
        <w:jc w:val="both"/>
        <w:rPr>
          <w:sz w:val="28"/>
          <w:szCs w:val="28"/>
        </w:rPr>
      </w:pPr>
      <w:r>
        <w:rPr>
          <w:sz w:val="28"/>
          <w:szCs w:val="28"/>
        </w:rPr>
        <w:t>Огонь пробужденный плодотворен, если воля знает, как им управлять. Неподчиненный он просто может превратиться в огонь разрушительный и как бы разрывать на части незадачливого носителя его. Но пробужденные клеточки при условии равновесия будут явленным благом для обладателя их.</w:t>
      </w:r>
    </w:p>
    <w:p>
      <w:pPr>
        <w:pStyle w:val="Normal"/>
        <w:ind w:firstLine="540"/>
        <w:jc w:val="both"/>
        <w:rPr>
          <w:sz w:val="28"/>
          <w:szCs w:val="28"/>
        </w:rPr>
      </w:pPr>
      <w:r>
        <w:rPr>
          <w:sz w:val="28"/>
          <w:szCs w:val="28"/>
        </w:rPr>
        <w:t>Есть две шкалы огней – светлые и темные. Благодателен светлый огонь. Все действия огненны по существу. Огонь есть движение, происходящее в оболочках. Огнями своими надо учиться владеть. Огонь магнетичен. Пространство есть вместилище всех огней. Опасайтесь магнетизма черных огней. Судьба человека определяется магнетизмом его огней, или аурических излучений. Эти излучения есть результат постоянно горящего пламени, скрытого в кристаллах своих отложений. Огнем сердца ведутся Записи огненные.  Это и есть сотрудничество с огненной стихией, ритмичное, постоянное и длительное.</w:t>
      </w:r>
    </w:p>
    <w:p>
      <w:pPr>
        <w:pStyle w:val="Normal"/>
        <w:ind w:firstLine="540"/>
        <w:jc w:val="both"/>
        <w:rPr/>
      </w:pPr>
      <w:r>
        <w:rPr>
          <w:sz w:val="28"/>
          <w:szCs w:val="28"/>
        </w:rPr>
        <w:t>Чувствознание, ясновидение и другие ясночувства   проявляются при раскрытии огненных центров, заложенных в человеческом организме. Процесс медленен. Бережно и заботливо надо отнестись к этому огненному процессу. Форсировать его нельзя, но способствовать и облегчать можно. Главным условием остается осознание близости Владыки и удержание этого осознания в жизни среди плотных условий.</w:t>
      </w:r>
    </w:p>
    <w:p>
      <w:pPr>
        <w:pStyle w:val="Normal"/>
        <w:ind w:firstLine="540"/>
        <w:jc w:val="both"/>
        <w:rPr/>
      </w:pPr>
      <w:r>
        <w:rPr>
          <w:sz w:val="28"/>
          <w:szCs w:val="28"/>
        </w:rPr>
        <w:t>Пространственный огонь не отвлеченность, но факт, и дыхание есть процесс принятия внутрь организма огня для поддержания в нем жизни. Каждая клеточка тела – огненная батарея. Поручение психической энергии задания выражается в форме четкой картины, которая должна в конечном итоге проявиться. Огонь магнетичен. Огненной силой внутри обуздывается неравновесие стихий как в большом, так и в малом. Вот почему говорю об утверждении власти человека над всеми явлениями, происходящими в микрокосме его.</w:t>
      </w:r>
    </w:p>
    <w:p>
      <w:pPr>
        <w:pStyle w:val="Normal"/>
        <w:ind w:firstLine="540"/>
        <w:jc w:val="both"/>
        <w:rPr>
          <w:sz w:val="28"/>
          <w:szCs w:val="28"/>
        </w:rPr>
      </w:pPr>
      <w:r>
        <w:rPr>
          <w:sz w:val="28"/>
          <w:szCs w:val="28"/>
        </w:rPr>
        <w:t>Когда человечество разделились на две части, примыкающие к свету или тьме,  проблема служения Свету становится особо острой, ибо каждый служит или свету, или тьме; при этом  несомненно одно: все его будущее решается примыканием к одному из полюсов. И мудрым решением будет  служение Свету, которое заключается в том, что человек в ауре своей несет свет и им насыщает пространство, а этим оздоровляется и одухотворяется сфера вокруг него. В ауре своей Служитель Света несет благо планете и всем людям.</w:t>
      </w:r>
    </w:p>
    <w:p>
      <w:pPr>
        <w:pStyle w:val="Normal"/>
        <w:ind w:firstLine="540"/>
        <w:jc w:val="both"/>
        <w:rPr>
          <w:sz w:val="28"/>
          <w:szCs w:val="28"/>
        </w:rPr>
      </w:pPr>
      <w:r>
        <w:rPr>
          <w:sz w:val="28"/>
          <w:szCs w:val="28"/>
        </w:rPr>
        <w:t>Есть сердца преданные, тысячелетиями испытанные. Правда, их мало, но ими Твердыня стоит, и ими держится планета. Держатель Земли с помощью этих немногих удерживает планету в равновесии должном. Ноша их непомерная. Но разве был легок Спасителя крест, который Он нес один на Голгофу? Потому не смущайтесь ценой, она велика, но зато велика и награда. Вы о награде не думаете, это хорошо, но скажу – счастье ваше бездонно. И радость ваша от духа и Света – бессмертна она. Вера у нас сочетается со знанием и называется верознанием.</w:t>
      </w:r>
    </w:p>
    <w:p>
      <w:pPr>
        <w:pStyle w:val="Normal"/>
        <w:ind w:firstLine="540"/>
        <w:jc w:val="both"/>
        <w:rPr/>
      </w:pPr>
      <w:r>
        <w:rPr>
          <w:sz w:val="28"/>
          <w:szCs w:val="28"/>
        </w:rPr>
        <w:tab/>
        <w:t>Но велика в самом микрокосме человеческом сопротивляемость того, что в нем уже есть. Все существо человека состоит из 4 стихий – земли, воды, воздуха и огня, и овладение последним дает власть и над остальными тремя. Накапливание Агни есть его удержание, потому все огненные качества не могут быть не приняты человеком. Ярое, непреклонное, стойкое утверждение в себе мощи огней и будет путем в беспредельность, и наша «Живая Этика» потому и называется «Огненной Йогой» или «Агни Йогой».</w:t>
      </w:r>
    </w:p>
    <w:p>
      <w:pPr>
        <w:pStyle w:val="Normal"/>
        <w:ind w:firstLine="540"/>
        <w:jc w:val="both"/>
        <w:rPr/>
      </w:pPr>
      <w:r>
        <w:rPr>
          <w:sz w:val="28"/>
          <w:szCs w:val="28"/>
        </w:rPr>
        <w:t>Сам по себе огонь не будет гореть, если не поддерживается и не питается духом. Его также необходимо защищать от темных, потому лучше закрыться на все застежки, явив собою как бы шар – символ равновесия. Без огненной мощи творения не построить Нового Мира. Ни одно мускульное движение не происходит без участия в этом огненного начала, ибо нервный ток – это тоже огонь. Искусство пробуждает в человеке дремлющие и скрытые силы его творческой мощи. Искусства учат упражнять и обострять чувство слуха, ритма, зрения и чувство прекрасного – словом, все способности человека.  Путь искусства – путь йоги, ибо требует от идущего развития и обострения органов чувств и многих качеств духа. Главное – научиться видеть, слышать и запечатлевать виденное и услышанное. Только искусство может  будить творческую мысль в человеке. Искусство и наука будут ведущими силами эволюции.</w:t>
      </w:r>
    </w:p>
    <w:p>
      <w:pPr>
        <w:pStyle w:val="Normal"/>
        <w:ind w:firstLine="540"/>
        <w:jc w:val="both"/>
        <w:rPr/>
      </w:pPr>
      <w:r>
        <w:rPr>
          <w:sz w:val="28"/>
          <w:szCs w:val="28"/>
        </w:rPr>
        <w:t>Сдержанность определяем, как накопитель Агни; это качество  и спокойствие  близки друг к другу по природе, а кульминирует и венчает их равновесие. Такие качества - нетленные ценности духа, они вечны и нужны во всех мирах. Пламя горящего сердца часто зажигает ответные огни, которые пылают; но стоит ему отдалиться, и гаснут огни, если не было своих накоплений. Вот и получается, что надо идти самому, а идти нечем. Отсюда столь большое количество людей, отходящих от Учения.</w:t>
      </w:r>
    </w:p>
    <w:p>
      <w:pPr>
        <w:pStyle w:val="Normal"/>
        <w:ind w:firstLine="540"/>
        <w:jc w:val="both"/>
        <w:rPr/>
      </w:pPr>
      <w:r>
        <w:rPr>
          <w:sz w:val="28"/>
          <w:szCs w:val="28"/>
        </w:rPr>
        <w:t>Запас Агни хранится в Чаше. Утверждение в себе качеств духа способствует образованию огненного тела, и этот процесс важнее всех прочих. Спокойствие есть сила собранных в фокус огней, при этом обязательно затрагивается равновесие. Нельзя оторваться ни от Земли, ни от Неба, потому вопрос решается просто: плотное - Земле,  а высшее – Высшему Миру. Много званых, но мало избранных. Над избранником Луч, дающий импульс к продвижению вперед. Много слабых сердец не достигли желаемого, поскольку пренебрегли указами Учителя. При этом не следует забывать, что над всем властвует мысль, над которой нужен постоянный контроль. В основе любой мысли лежит огонь.</w:t>
      </w:r>
    </w:p>
    <w:p>
      <w:pPr>
        <w:pStyle w:val="Normal"/>
        <w:ind w:firstLine="540"/>
        <w:jc w:val="both"/>
        <w:rPr/>
      </w:pPr>
      <w:r>
        <w:rPr>
          <w:sz w:val="28"/>
          <w:szCs w:val="28"/>
        </w:rPr>
        <w:tab/>
        <w:t>Напряжение огня под нагнетением энергии даст ему стойкость и одновременно вызовет его рост. Это единственная возможность усилить огни. Энергия одна, и она может быть направлена на созидание или на разрушение. Куда направить энергию, пусть воля решает. Воля в человеке – это все. Слабосильные и безвольные ничтожества для эволюции не нужны. При этом нужно осознавать, что отступление невозможно. Хотящий Света недостатка в нем иметь не будет. Наша задача – помочь каждому, в ком есть хотя бы искорка света.</w:t>
      </w:r>
    </w:p>
    <w:p>
      <w:pPr>
        <w:pStyle w:val="Normal"/>
        <w:ind w:firstLine="540"/>
        <w:jc w:val="both"/>
        <w:rPr/>
      </w:pPr>
      <w:r>
        <w:rPr>
          <w:sz w:val="28"/>
          <w:szCs w:val="28"/>
        </w:rPr>
        <w:tab/>
        <w:t xml:space="preserve">Огненное тело необходимо оформить, ибо оно носитель Индивидуальности, оно символ устойчивости и подвижности огня. Процесс собирания элементов, идущих на построение огненного тела, нескончаем. За оформлением следует процесс нескончаемого его усовершенствования. Огонь – основание мира. </w:t>
      </w:r>
    </w:p>
    <w:p>
      <w:pPr>
        <w:pStyle w:val="Normal"/>
        <w:ind w:firstLine="540"/>
        <w:jc w:val="both"/>
        <w:rPr/>
      </w:pPr>
      <w:r>
        <w:rPr>
          <w:sz w:val="28"/>
          <w:szCs w:val="28"/>
        </w:rPr>
        <w:t>Энергия накапливается в труде. Творческий труд эволюционен, он дан человеку для того, чтобы он мог творить и выражать в нем энергии своего духа. При напряженном труде зажигаются центры и начинают светиться. Планомерный, напряженный, вдохновленный  и ритмический труд заставляет Агни расти и накапливаться в отложениях Чаши.  Освобождение от желаний освобождает от колеса смертей и рождений. Воля – властительница кармы. Вместе со Мною можем творить карму иную, карму Высших огней, Карму Бессмертной Триады. Не рабом своей кармы, но владыкой становится дух, ее победивший и себя преодолевший.</w:t>
      </w:r>
    </w:p>
    <w:p>
      <w:pPr>
        <w:pStyle w:val="Normal"/>
        <w:ind w:firstLine="540"/>
        <w:jc w:val="both"/>
        <w:rPr/>
      </w:pPr>
      <w:r>
        <w:rPr>
          <w:sz w:val="28"/>
          <w:szCs w:val="28"/>
        </w:rPr>
        <w:t>Цель «Агни Йоги» – овладеть стихией огня, которая вездесуща. Ступени ее различны – от ясновидения до полной победы над временем и пространством. Для овладения этой стихией не нужно никуда удаляться, так как сама жизнь дает богатые возможности. Все чувства земные восходят до мира огненного. Жители Тонкого Мира и видят и слышат не земными глазами и не земными ушами; все так же воспринимается и в Мире Огненном. Все эти чувства по сознанию.</w:t>
      </w:r>
    </w:p>
    <w:p>
      <w:pPr>
        <w:pStyle w:val="Normal"/>
        <w:ind w:firstLine="540"/>
        <w:jc w:val="both"/>
        <w:rPr>
          <w:sz w:val="28"/>
          <w:szCs w:val="28"/>
        </w:rPr>
      </w:pPr>
      <w:r>
        <w:rPr>
          <w:sz w:val="28"/>
          <w:szCs w:val="28"/>
        </w:rPr>
        <w:t>Радость есть особая мудрость, так как она дает высшую форму огня. Моя радость сверхлична и космична; ее нельзя потушить, ибо она сокровенна. Имеем примеры, когда восторг радости заглушал даже физические боли. Но когда она проявляется в мире плотном и трудном, Светом своим озаряет его. Щит радости мощен, он разбивает даже самые яростные нападения.</w:t>
      </w:r>
    </w:p>
    <w:p>
      <w:pPr>
        <w:pStyle w:val="Normal"/>
        <w:ind w:firstLine="540"/>
        <w:jc w:val="both"/>
        <w:rPr/>
      </w:pPr>
      <w:r>
        <w:rPr>
          <w:sz w:val="28"/>
          <w:szCs w:val="28"/>
        </w:rPr>
        <w:t>Огонь, который незримо для окружающих разгорается в сердце, и будет тем сокровищем для человека, выше которого у него ничего нет. Он дает человеку силу бороться с собой и преодолевать трудности жизни на его нелегком пути. Йога огня никому не сулит легкой жизни и беспечального существования. Наоборот, она предупреждает о том, что по мере роста пламени сердца препятствия и противодействия поднимаются также из глубины его собственной сущности. Освобождение в мысли. В тонком Мире, где все движется мыслью, она имеет первенствующее значение. Огонь, в сердце горящий, имеет очищающие свойства, которые постепенно освобождают его от вековых наслоений.</w:t>
      </w:r>
    </w:p>
    <w:p>
      <w:pPr>
        <w:pStyle w:val="Normal"/>
        <w:ind w:firstLine="540"/>
        <w:jc w:val="both"/>
        <w:rPr/>
      </w:pPr>
      <w:r>
        <w:rPr>
          <w:sz w:val="28"/>
          <w:szCs w:val="28"/>
        </w:rPr>
        <w:t>Первым признаком избранничества будет неугасимое горение сердца. По ним и судим. Также правильное решение будет в том, чтобы освободиться от личного отношения к людям и заменить его сверх личным. Критерием пусть будет полезность для эволюции и Общего Блага.</w:t>
      </w:r>
    </w:p>
    <w:p>
      <w:pPr>
        <w:pStyle w:val="Normal"/>
        <w:ind w:firstLine="540"/>
        <w:jc w:val="both"/>
        <w:rPr>
          <w:sz w:val="28"/>
          <w:szCs w:val="28"/>
        </w:rPr>
      </w:pPr>
      <w:r>
        <w:rPr>
          <w:sz w:val="28"/>
          <w:szCs w:val="28"/>
        </w:rPr>
        <w:t>Возможности материи неисчерпаемы. Материя и энергия – две стороны одной медали. Материальны тонкое и огненное тела. Огненный Мир тоже материален, ибо видим и ощущаем. Возможности видеть, ощущать и постигать не следует ограничивать пятью физическими чувствами – ведь даже восприятие мыслей уже за пределами их.</w:t>
      </w:r>
    </w:p>
    <w:p>
      <w:pPr>
        <w:pStyle w:val="Normal"/>
        <w:ind w:firstLine="540"/>
        <w:jc w:val="both"/>
        <w:rPr>
          <w:sz w:val="28"/>
          <w:szCs w:val="28"/>
        </w:rPr>
      </w:pPr>
      <w:r>
        <w:rPr>
          <w:sz w:val="28"/>
          <w:szCs w:val="28"/>
        </w:rPr>
        <w:t>Опасность Огненной Йоги заключена в том, что прикасание к ней вызывает рост огней в организме. Если этими огнями не овладеть, тогда они овладевают человеком и устремляются по привычным каналам проявления. Если каналы чисты и энергии направляются вверх, в высшие центры, опасности нет, но если в низшие, то не трудно представить себе нежелательные следствия этого процесса. Поэтому очищение сознания от всякого сора и овладение своими огнями являются теми условиями, без которых к Йоге нельзя подходить, не подвергая себя опасности.</w:t>
      </w:r>
    </w:p>
    <w:p>
      <w:pPr>
        <w:pStyle w:val="Normal"/>
        <w:ind w:firstLine="540"/>
        <w:jc w:val="both"/>
        <w:rPr/>
      </w:pPr>
      <w:r>
        <w:rPr>
          <w:sz w:val="28"/>
          <w:szCs w:val="28"/>
        </w:rPr>
        <w:t>Путь огненной Йоги есть путь овладения пламенем. Будучи существом огненным, человек не может подняться выше известной ступени, не овладев в себе огненной стихией. Все действия человека огненны, потому контроль распространяется на все действия, в том числе и на человеческую речь. Многословием ныне страдают как в общественной, так и в политической жизни.</w:t>
      </w:r>
    </w:p>
    <w:p>
      <w:pPr>
        <w:pStyle w:val="Normal"/>
        <w:ind w:firstLine="540"/>
        <w:jc w:val="both"/>
        <w:rPr/>
      </w:pPr>
      <w:r>
        <w:rPr>
          <w:sz w:val="28"/>
          <w:szCs w:val="28"/>
        </w:rPr>
        <w:t>Огонь – основа материи. На всем можно учиться и постепенно овладевать огненной стихией. В привычках кристаллизован огонь, потому трудно  с ними бороться. Речь человека – тоже явление огненное. Огонь очищает, и легче преодолевается то, что в обычном состоянии кажется почти неодолимым. И многое кажется близким и достижимым. Но нужно беречься размагничивания.</w:t>
      </w:r>
    </w:p>
    <w:p>
      <w:pPr>
        <w:pStyle w:val="Normal"/>
        <w:ind w:firstLine="540"/>
        <w:jc w:val="both"/>
        <w:rPr>
          <w:sz w:val="28"/>
          <w:szCs w:val="28"/>
        </w:rPr>
      </w:pPr>
      <w:r>
        <w:rPr>
          <w:sz w:val="28"/>
          <w:szCs w:val="28"/>
        </w:rPr>
        <w:t>Символизм ведет свое начало из глубочайшей древности. Мощь символа усиливается при огненном коллективном воздействии верующих, если эта вера огненна и сильна. Попрание символа равносильно кощунству; разрушение, происходящее при этом в Тонком Мире, губительно отражается на допустившем кощунство. Изучение и понимание символизма вводит человека в область Сокровенного и приобщает его к путям Света.</w:t>
      </w:r>
    </w:p>
    <w:p>
      <w:pPr>
        <w:pStyle w:val="Normal"/>
        <w:ind w:firstLine="540"/>
        <w:jc w:val="both"/>
        <w:rPr>
          <w:sz w:val="28"/>
          <w:szCs w:val="28"/>
        </w:rPr>
      </w:pPr>
      <w:r>
        <w:rPr>
          <w:sz w:val="28"/>
          <w:szCs w:val="28"/>
        </w:rPr>
        <w:t>Свет, который в вас, делит людей на врагов и сторонников Света. Враги враждебно к вам относятся, но сторонники Света, по большей части бессознательные, дружески расположенные к вам и показывают это своим отношением. Когда свет очень силен, враждебное отношение переходит в преследование и гонение.</w:t>
      </w:r>
    </w:p>
    <w:p>
      <w:pPr>
        <w:pStyle w:val="Normal"/>
        <w:ind w:firstLine="540"/>
        <w:jc w:val="both"/>
        <w:rPr>
          <w:sz w:val="28"/>
          <w:szCs w:val="28"/>
        </w:rPr>
      </w:pPr>
      <w:r>
        <w:rPr>
          <w:sz w:val="28"/>
          <w:szCs w:val="28"/>
        </w:rPr>
        <w:t>На все испытания, даже на наитруднейшие, можно смотреть как на благо. Выдержанные испытания есть ручательство на право входа в сферы вечного Света. Потому процесс терпения до конца есть явление восхождения духа по ступеням лестницы жизни. Раскрытие центров сопровождается страданиями и болью.</w:t>
      </w:r>
    </w:p>
    <w:p>
      <w:pPr>
        <w:pStyle w:val="Normal"/>
        <w:ind w:firstLine="540"/>
        <w:jc w:val="both"/>
        <w:rPr/>
      </w:pPr>
      <w:r>
        <w:rPr>
          <w:sz w:val="28"/>
          <w:szCs w:val="28"/>
        </w:rPr>
        <w:t>Великие дни наступают, и сочтены дни идущих против нас. Все уберем;  неизбежно Огненное Крещение (соприкосновение организма человека с новыми огненными энергиями и их неизбежная ассимиляция). Оно уже началось, и слабые оболочки перегорают. Великою радостью Света и в Свете запылают сердца. Преобразится и Земля и Небо – они Новыми станут. Почувствовать надо сущность сужденного преображения духа человека. Слабый в свете, но имеющий его, в тысячу раз станет сильнее, а сильный во тьме станет бессильным. В духе готовьтесь к моменту Великого Пришествия, чтобы его не пропустить. Я НЫНЕ и здесь, то есть в ваших сердцах. Единение со Мною даст мощь преодоления трехмерности плотной.</w:t>
      </w:r>
    </w:p>
    <w:p>
      <w:pPr>
        <w:pStyle w:val="Normal"/>
        <w:ind w:firstLine="540"/>
        <w:jc w:val="both"/>
        <w:rPr>
          <w:sz w:val="28"/>
          <w:szCs w:val="28"/>
        </w:rPr>
      </w:pPr>
      <w:r>
        <w:rPr>
          <w:sz w:val="28"/>
          <w:szCs w:val="28"/>
        </w:rPr>
      </w:r>
    </w:p>
    <w:p>
      <w:pPr>
        <w:pStyle w:val="Normal"/>
        <w:ind w:firstLine="540"/>
        <w:jc w:val="both"/>
        <w:rPr/>
      </w:pPr>
      <w:r>
        <w:rPr>
          <w:sz w:val="28"/>
          <w:szCs w:val="28"/>
        </w:rPr>
        <w:tab/>
        <w:tab/>
        <w:tab/>
        <w:tab/>
        <w:t xml:space="preserve"> Два полюса явл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ем выше дух, тем более тяжко бороться со встречной волною, но она по плечу и противник по силам. Закон родственных противоположностей непреложно привлекает равные, но противоположные силы. Но внутренне в свете можно объединиться всем воинам Света. Это и будет внутренний круг с центром в Фокусе Иерархии Света. Непреодолимая Твердыня, и крепки дозорные башни.</w:t>
      </w:r>
    </w:p>
    <w:p>
      <w:pPr>
        <w:pStyle w:val="Normal"/>
        <w:ind w:firstLine="540"/>
        <w:jc w:val="both"/>
        <w:rPr>
          <w:sz w:val="28"/>
          <w:szCs w:val="28"/>
        </w:rPr>
      </w:pPr>
      <w:r>
        <w:rPr>
          <w:sz w:val="28"/>
          <w:szCs w:val="28"/>
        </w:rPr>
        <w:t>Узор жизни ткется из противоположностей, то есть из противоречий, понимание которых дает в руки ключ от всех врат. Явление как бы охватывается в целом, причем видны оба полюса и центр уравновешивания полярностей, из которого можно ими управлять. Отказавшись от проявления сознания на одном из полюсов, мы даем возможность выявиться и другому полюсу, и тогда сознание представляется в центре двухполюсной вещи единой, то есть в точке уравновешивания двух противоположных начал, откуда оно может управлять манифестацией явления на полюсах. Отсюда завет – хранить равновесие духа, ибо оно означает власть над полюсами вещи единой, если рычаг к ним прилагается в центре.</w:t>
      </w:r>
    </w:p>
    <w:p>
      <w:pPr>
        <w:pStyle w:val="Normal"/>
        <w:ind w:firstLine="540"/>
        <w:jc w:val="both"/>
        <w:rPr>
          <w:sz w:val="28"/>
          <w:szCs w:val="28"/>
        </w:rPr>
      </w:pPr>
      <w:r>
        <w:rPr>
          <w:sz w:val="28"/>
          <w:szCs w:val="28"/>
        </w:rPr>
        <w:t>Двойственная природа вещей проявляется везде. Хорошо научиться различать в явлении каждом два полюса сразу и не обманываться кажущейся привлекательностью или отрицательной стороной любого из них, не приняв во внимание противоположного полюса. Биполярное понимание не многим доступно. Но когда оно достигнуто, можно найти великое утешение в том, что закон равновесия одинаково проявляется во всем и никогда не нарушается. А это значит, что манифестация одного полюса непреложно вызывает к проявлению и другой. Уничтожение проявления на одном автоматически вызывает уничтожение и другого, и освобождение от любого из них заключается именно в этом. Плюс без минуса существовать не может, ибо один обуславливается другим. Если обладание чем-то доставляет радость, то утрата этой вещи вызовет огорчение в равной степени. Это мерило можно прилагать ко всему, если желаем освободиться от власти двойственной природы вещей над сознанием.</w:t>
      </w:r>
    </w:p>
    <w:p>
      <w:pPr>
        <w:pStyle w:val="Normal"/>
        <w:ind w:firstLine="540"/>
        <w:jc w:val="both"/>
        <w:rPr>
          <w:sz w:val="28"/>
          <w:szCs w:val="28"/>
        </w:rPr>
      </w:pPr>
      <w:r>
        <w:rPr>
          <w:sz w:val="28"/>
          <w:szCs w:val="28"/>
        </w:rPr>
        <w:t>Сокровенное единение двух душ созвучных и вторжения со стороны не допускает. Происходит мистерия жизни – объединение противоположных начал и слияние родственных противоположностей. На всех планах без исключения результатом такого слияния будет творчество. Духовное творчество тоже идет объединением противоположных начал. На плане земном дети - это только частный случай из сферы необъятного поля проявления творческих энергий двух полюсов. Будем учиться на плане духовном сознательно применять силу этой творческой мощи. Когда творит один полюс, можно ли удивляться, что попытки остаются бесплодными. Но когда соблюден закон, и оба полюса действуют, манифестация, порожденная двумя, должна выступить неизбежно. Соединяю для творчества духов созвучных, но разных начал. Явите понимание сокровенному, вступите с осознанием ответственности за творчество ваше и всею силою духа стремитесь его удержать, ибо много попыток сделано будет разрушить творящую мощь ваших объединенных сознаний. Учитель предупредил.</w:t>
      </w:r>
    </w:p>
    <w:p>
      <w:pPr>
        <w:pStyle w:val="Normal"/>
        <w:ind w:firstLine="540"/>
        <w:jc w:val="both"/>
        <w:rPr>
          <w:sz w:val="28"/>
          <w:szCs w:val="28"/>
        </w:rPr>
      </w:pPr>
      <w:r>
        <w:rPr>
          <w:sz w:val="28"/>
          <w:szCs w:val="28"/>
        </w:rPr>
        <w:t>Жизнь есть   творческий процесс, потому все, творимое жизнью во всех сферах, на всех планах Бытия творится при условии и наличии двух противоположных начал – пассивного и активного, женского и мужского, положительного и отрицательного. Начала гармонически сочетаются лишь только тогда, когда разнополюсны  они, но родственны и единосущны в противоположности своей; именно родственные противоположности могут сочетаться законно и в согласованности. Счастье земное возможно тогда, когда во всех оболочках и на всех планах согласованность присутствует, что в жизни бывает редко необычайно. Придет время, когда люди будут сочетаться по звездам и гороскопу определяя наличие родственно-противоположных элементов сторон.</w:t>
      </w:r>
    </w:p>
    <w:p>
      <w:pPr>
        <w:pStyle w:val="Normal"/>
        <w:ind w:firstLine="540"/>
        <w:jc w:val="both"/>
        <w:rPr>
          <w:sz w:val="28"/>
          <w:szCs w:val="28"/>
        </w:rPr>
      </w:pPr>
      <w:r>
        <w:rPr>
          <w:sz w:val="28"/>
          <w:szCs w:val="28"/>
        </w:rPr>
        <w:t>Высшей формой любви на Земле будет любовь Владыки к людям, идущим за ним. Это полюс магнитный, активный и ведущий; необходимо также сознание, воспринимающее ведомых. Полюсность каждого фокуса двойственна,  он пассивно-активен, то есть и дает, и воспринимает. Учитель пассивен и активен, посылая Лучи. Также двойственны в себе и вы. Если рассматривать Цепь Иерархии, то каждое звено двойственно в том, что находится в таком же положении к людям, стоящими ниже его, как же и по отношению к нему Учителя. Это тоже полюсность духа. Творчество из сферы невидимого и непроявленного становится проявленно-видимым; при этом один из полюсов делается своей противоположностью, то есть соединяется с ней, и тогда появляется новая форма – продукт творчества.</w:t>
      </w:r>
    </w:p>
    <w:p>
      <w:pPr>
        <w:pStyle w:val="Normal"/>
        <w:ind w:firstLine="540"/>
        <w:jc w:val="both"/>
        <w:rPr>
          <w:sz w:val="28"/>
          <w:szCs w:val="28"/>
        </w:rPr>
      </w:pPr>
      <w:r>
        <w:rPr>
          <w:sz w:val="28"/>
          <w:szCs w:val="28"/>
        </w:rPr>
        <w:t>Биполярное зрение означает способность видеть не только плохое или хорошее в каждом явлении, но оба одновременно. Диалектика жизни хороша, когда видит дух явление в целом, но состоящее из двух противоположностей. И задача в том, чтобы видеть оба полюса  за завесой времени или очевидности. Пламенем пламя не тушим (гнев гневом или злобу злобой); алое пламя тушим синим огнем, неравновесие – спокойствием, тьму – Светом и так далее, то есть применяем закон полюсности в жизни, так как подобное нейтрализуется противоположным.</w:t>
      </w:r>
    </w:p>
    <w:p>
      <w:pPr>
        <w:pStyle w:val="Normal"/>
        <w:ind w:firstLine="540"/>
        <w:jc w:val="both"/>
        <w:rPr/>
      </w:pPr>
      <w:r>
        <w:rPr>
          <w:sz w:val="28"/>
          <w:szCs w:val="28"/>
        </w:rPr>
        <w:t xml:space="preserve">На Высших Планах не женятся и не выходят замуж, но полюсность и наличие женского и мужского начал продолжает существовать и проявляться, утверждая явления духовного порядка. Но телесными влечениями они уже не связаны. Свободу от тела Камень дает, а также и силу в пространствах земных и надземных чувствовать себя духом могучим. </w:t>
      </w:r>
    </w:p>
    <w:p>
      <w:pPr>
        <w:pStyle w:val="Normal"/>
        <w:ind w:firstLine="540"/>
        <w:jc w:val="both"/>
        <w:rPr>
          <w:sz w:val="28"/>
          <w:szCs w:val="28"/>
        </w:rPr>
      </w:pPr>
      <w:r>
        <w:rPr>
          <w:sz w:val="28"/>
          <w:szCs w:val="28"/>
        </w:rPr>
        <w:t>Все построения на личных астральных чувствах непрочны, ибо биполярность этой природы обуславливает неизбежность манифестации противоположного полюса с ярым проявлением одного из них. И когда энергия этого полюса исчерпывается, выступает противоположный полюс. Отсюда их ненадежность.</w:t>
      </w:r>
    </w:p>
    <w:p>
      <w:pPr>
        <w:pStyle w:val="Normal"/>
        <w:ind w:firstLine="540"/>
        <w:jc w:val="both"/>
        <w:rPr/>
      </w:pPr>
      <w:r>
        <w:rPr>
          <w:sz w:val="28"/>
          <w:szCs w:val="28"/>
        </w:rPr>
        <w:t xml:space="preserve">Вмещение противоположностей является основой синтетического мышления. Один аспект жизни заключается в том, что один из полюсов пары противоположностей подлежит уничтожению, но концом всего является бесконечность; всегда начало и конец эволюции человека определяются  беспредельностью. Беспредельны мы, и ничто не имеет своего отдельного оторванного, самодовлеющего существования. Личность человека в его отдельном существовании – только бусина на ожерелье бессмертной перевоплощающейся триады. </w:t>
      </w:r>
    </w:p>
    <w:p>
      <w:pPr>
        <w:pStyle w:val="Normal"/>
        <w:ind w:firstLine="540"/>
        <w:jc w:val="both"/>
        <w:rPr/>
      </w:pPr>
      <w:r>
        <w:rPr>
          <w:sz w:val="28"/>
          <w:szCs w:val="28"/>
        </w:rPr>
        <w:t>Все знания относительны и неполны, потому все подлежит расширению и углублению. Но среди этих нагромождений относительного знания даются людям основы безотносительного знания, например, закон о биполярности вещи единой, закон ритма, пульсации жизни во всем, явление манвантар и пралай, цикличность космической жизни и так далее, то есть людям даны основы знания непреложного, которое и называем Основами.</w:t>
      </w:r>
    </w:p>
    <w:p>
      <w:pPr>
        <w:pStyle w:val="Normal"/>
        <w:ind w:firstLine="540"/>
        <w:jc w:val="both"/>
        <w:rPr>
          <w:sz w:val="28"/>
          <w:szCs w:val="28"/>
        </w:rPr>
      </w:pPr>
      <w:r>
        <w:rPr>
          <w:sz w:val="28"/>
          <w:szCs w:val="28"/>
        </w:rPr>
        <w:t>В сознании Моем слиты два мира в один, а причина и следствие – в одно неразрывное целое. Сознание, открытое обоим мирам, замыкает дугу кругом; такое сознание называем биполярным. Нелепы прыжки человечества, ибо сознание людей однополюсно, но ходить, а тем более, быстро, можно только на двух ногах. Отсюда и постоянное отклонение от следования по пути эволюции. Именно диалектически придется признать наличие Незримого Мира. Сказано было – мыслью дерзайте, она доведет до поставленной цели. Мысль есть ведущее начало эволюции. Человек может мыслить и без физического тела, потому ментальное тело называют телом мысли. Но существует и мысль огненная, при этом человек мгновенно знает то, что хочет знать. Значит, в огненном теле тоже работает мысль. Из этого можно сделать вывод, что мысль – это работа сердца, но не мозга.</w:t>
      </w:r>
    </w:p>
    <w:p>
      <w:pPr>
        <w:pStyle w:val="Normal"/>
        <w:ind w:firstLine="540"/>
        <w:jc w:val="both"/>
        <w:rPr>
          <w:sz w:val="28"/>
          <w:szCs w:val="28"/>
        </w:rPr>
      </w:pPr>
      <w:r>
        <w:rPr>
          <w:sz w:val="28"/>
          <w:szCs w:val="28"/>
        </w:rPr>
        <w:t>Диалектика сущего в человеческой жизни утверждается наличием противоположных явлений. Отклонение в одну сторону обуславливает и отклонение в другую. В этом заключается жизнь. В противном случае она бы заглохла и прекратилась. Именно каждое явление обуславливает жизненность своего противоположения. Если Адепт не допускает манифестации одного полюса, то это делается затем, чтобы пресечь его противоположный  полюс и освободиться от колеса причинности; при этом цепь причинности переносится из низшего плана на высший, так как оборвать цепь нельзя. Этим он прекращает проявление ненужных энергий на полюсах.</w:t>
      </w:r>
    </w:p>
    <w:p>
      <w:pPr>
        <w:pStyle w:val="Normal"/>
        <w:ind w:firstLine="540"/>
        <w:jc w:val="both"/>
        <w:rPr>
          <w:sz w:val="28"/>
          <w:szCs w:val="28"/>
        </w:rPr>
      </w:pPr>
      <w:r>
        <w:rPr>
          <w:sz w:val="28"/>
          <w:szCs w:val="28"/>
        </w:rPr>
        <w:t>Овладение полюсами желания дает над ним власть. Только полный круг сознания и при гармоническом функционировании всей площади круга может создать симфонию арфы духа. Учитель стремится дать путь лучший. Ускорение темпа жизни приближает к вратам огненным. Телевидение скоро уничтожит пределы дальних зрительных расстояний. Аскетизм Учением не одобряется, равно как  подавление и истязание плоти. Самое сильное и возвышающее чувство – любовь, ведь это основа творчества.</w:t>
      </w:r>
    </w:p>
    <w:p>
      <w:pPr>
        <w:pStyle w:val="Normal"/>
        <w:ind w:firstLine="540"/>
        <w:jc w:val="both"/>
        <w:rPr/>
      </w:pPr>
      <w:r>
        <w:rPr>
          <w:sz w:val="28"/>
          <w:szCs w:val="28"/>
        </w:rPr>
        <w:t>Каждое состояние сознания в Девачане является семенем или зародышем для развития заложенных в нем свойств. Именно полем для развития и роста этих зародышей являются условия Девачана. На все семена богатая жатва: хороших в Девачане, плохих в Авитчи; это – полюса хороших и дурных следствий. Кама-Лока есть место выбора того и другого. Объект притяжения является 5-ый принцип. Элементами Высшей и низшей Дуады притягиваются духи к созвучным им сферам.</w:t>
      </w:r>
    </w:p>
    <w:p>
      <w:pPr>
        <w:pStyle w:val="Normal"/>
        <w:ind w:firstLine="540"/>
        <w:jc w:val="both"/>
        <w:rPr/>
      </w:pPr>
      <w:r>
        <w:rPr>
          <w:sz w:val="28"/>
          <w:szCs w:val="28"/>
        </w:rPr>
        <w:t>Биполярность желаний неизменно содержит в себе и шипы и розы. И когда лепестки увядают, и остаются только шипы, то есть встает противоположный полюс, начинаются сетования и недовольства. Потому все, что вокруг, имеет свою оборотную сторону, и антипод каждого явления неизбежен по существу.</w:t>
      </w:r>
    </w:p>
    <w:p>
      <w:pPr>
        <w:pStyle w:val="Normal"/>
        <w:ind w:firstLine="540"/>
        <w:jc w:val="both"/>
        <w:rPr>
          <w:sz w:val="28"/>
          <w:szCs w:val="28"/>
        </w:rPr>
      </w:pPr>
      <w:r>
        <w:rPr>
          <w:sz w:val="28"/>
          <w:szCs w:val="28"/>
        </w:rPr>
        <w:t>От уравновешивания в сознании противоположений никуда не уйти. С одной стороны – духовное даяние и помощь людям, а с другой – сдержанность, молчаливость и осмотрительное расходование огненной энергии. Но без противоположений нельзя, ибо на наличии двух полюсов явлений  строится мир и вся жизнь, которая в нем.</w:t>
      </w:r>
    </w:p>
    <w:p>
      <w:pPr>
        <w:pStyle w:val="Normal"/>
        <w:ind w:firstLine="540"/>
        <w:jc w:val="both"/>
        <w:rPr>
          <w:sz w:val="28"/>
          <w:szCs w:val="28"/>
        </w:rPr>
      </w:pPr>
      <w:r>
        <w:rPr>
          <w:sz w:val="28"/>
          <w:szCs w:val="28"/>
        </w:rPr>
        <w:t>Надо согласовать в сознании полюса пары противоположностей. Рассмотрим положение Махатм, утверждающих: с одной стороны «Мы не верим в Бога», а с другой – «Без Бога нет пути». Явление Иерархии говорит о том, что даже над созданием планеты трудились Великие Сознания. Создатель планеты, Планетный Дух, - ее Творец. Но это не Бог, ибо это понятие должно обнимать весь Космос. И так над созданием каждой планеты и каждой системы миров трудились творцы их. Лестница Иерархии Создателей миров уходит в такие выси, что ум человеческий вынужден остановиться перед Несказуемым.</w:t>
      </w:r>
    </w:p>
    <w:p>
      <w:pPr>
        <w:pStyle w:val="Normal"/>
        <w:ind w:firstLine="540"/>
        <w:jc w:val="both"/>
        <w:rPr>
          <w:sz w:val="28"/>
          <w:szCs w:val="28"/>
        </w:rPr>
      </w:pPr>
      <w:r>
        <w:rPr>
          <w:sz w:val="28"/>
          <w:szCs w:val="28"/>
        </w:rPr>
        <w:t>С одной стороны нельзя от Земли оторваться, а с другой – погружаться в земное всецело тоже нельзя. Эта пара противоположностей наиболее трудна для уравновешивания. Но и о Надземном и Высшем нельзя забывать. Учитель поможет найти равновесие. Терзания духа неизбежны, равно как и тела, и надо найти точку опоры, чтобы ни те, ни другие не могли преградить путь. Этой опорой будет Учитель.</w:t>
      </w:r>
    </w:p>
    <w:p>
      <w:pPr>
        <w:pStyle w:val="Normal"/>
        <w:ind w:firstLine="540"/>
        <w:jc w:val="both"/>
        <w:rPr/>
      </w:pPr>
      <w:r>
        <w:rPr>
          <w:sz w:val="28"/>
          <w:szCs w:val="28"/>
        </w:rPr>
        <w:t>Постоянное ощущение близости невозможно по многим причинам. Первая – это спиральное волнообразное продвижение самого сознания, проходящего свои взлеты и Пралайи. Закон наличия двух полюсов обуславливает явление дня и ночи, гребня и спада волны. Второе – это чередование пространственных токов и космическая нота планеты; на нее яро реагируют люди. Третье – это воздействие коллективных мыслей.</w:t>
      </w:r>
    </w:p>
    <w:p>
      <w:pPr>
        <w:pStyle w:val="Normal"/>
        <w:ind w:firstLine="540"/>
        <w:jc w:val="both"/>
        <w:rPr/>
      </w:pPr>
      <w:r>
        <w:rPr>
          <w:sz w:val="28"/>
          <w:szCs w:val="28"/>
        </w:rPr>
        <w:t>Очень трудно уравновесить осознание Беспредельности с укладом жизни обычной; в нем как бы соприкасаются два полюса бытия человека. Но вечное и временное сосуществуют в полной гармонии, и эти два царства уравновешиваются в сознании. Когда дух взял от Земли все, что она в состоянии дать, он покидает Землю, чтобы продолжить свой путь на планетах, высших Земли по уровню своего развития.</w:t>
      </w:r>
    </w:p>
    <w:p>
      <w:pPr>
        <w:pStyle w:val="Normal"/>
        <w:ind w:firstLine="540"/>
        <w:jc w:val="both"/>
        <w:rPr/>
      </w:pPr>
      <w:r>
        <w:rPr>
          <w:sz w:val="28"/>
          <w:szCs w:val="28"/>
        </w:rPr>
        <w:t>Каждое явление имеет свое противоположение, антитезу – это непременное условие существования проявленного мира. Но нужно еще  найти ее срединную точку, золотую середину, и на ней утвердиться в своем отношении к жизни. Видя благополучие одних и страдания других, трудно примириться с кажущейся несправедливостью жизни. Путь золотой, срединный умеряет интенсивность напряжения полюса противоположного  единой вещи.</w:t>
      </w:r>
    </w:p>
    <w:p>
      <w:pPr>
        <w:pStyle w:val="Normal"/>
        <w:ind w:firstLine="540"/>
        <w:jc w:val="both"/>
        <w:rPr/>
      </w:pPr>
      <w:r>
        <w:rPr>
          <w:sz w:val="28"/>
          <w:szCs w:val="28"/>
        </w:rPr>
        <w:t>Проникновение в далекое прошлое по закону полюсов позволяет проникнуть и в далекое будущее, завершая этим понимание в целом вещи единой. И тогда срединной точкой противоположностей поляризуемых  становится действительность, то есть великое и вечное НЫНЕ. Это не отвлеченная философия, но жизнь. К вечной жизни духа стремимся приобщить ваше сознание, протягивая нити сознания вперед, туда, где все достижимо.</w:t>
      </w:r>
    </w:p>
    <w:p>
      <w:pPr>
        <w:pStyle w:val="Normal"/>
        <w:ind w:firstLine="540"/>
        <w:jc w:val="both"/>
        <w:rPr>
          <w:sz w:val="28"/>
          <w:szCs w:val="28"/>
        </w:rPr>
      </w:pPr>
      <w:r>
        <w:rPr>
          <w:sz w:val="28"/>
          <w:szCs w:val="28"/>
        </w:rPr>
        <w:t>Страдания и радость неотделимы друг от друга, ибо являются полюсами вещи единой. В мире двойственных противоположностей нельзя избежать ни одной из них. Но есть высшая точка треугольника между плюсом и минусом противоположных углов основания – это точка равновесия, утвердившись на которой можно нейтрализовать воздействие полюсов и управлять ими.</w:t>
      </w:r>
    </w:p>
    <w:p>
      <w:pPr>
        <w:pStyle w:val="Normal"/>
        <w:ind w:firstLine="540"/>
        <w:jc w:val="both"/>
        <w:rPr/>
      </w:pPr>
      <w:r>
        <w:rPr>
          <w:sz w:val="28"/>
          <w:szCs w:val="28"/>
        </w:rPr>
        <w:t>Без понимания пар противоположностей невозможно подняться к вершинам. С одной стороны надо уничтожить земные притяжения, с другой – нельзя отрываться от Земли. Но диалектика во всем и увидеть оба полюса вещи единой будет уже достижением. Каждый нарушитель основ Этики не видит противоположного полюса следствий и расплаты неизбежной. Видел бы, не нарушал.</w:t>
      </w:r>
    </w:p>
    <w:p>
      <w:pPr>
        <w:pStyle w:val="Normal"/>
        <w:ind w:firstLine="540"/>
        <w:jc w:val="both"/>
        <w:rPr>
          <w:sz w:val="28"/>
          <w:szCs w:val="28"/>
        </w:rPr>
      </w:pPr>
      <w:r>
        <w:rPr>
          <w:sz w:val="28"/>
          <w:szCs w:val="28"/>
        </w:rPr>
        <w:t>Говорим о красоте, потому что антиподом ее будет безобразие. Служение прекрасному создает вокруг человека и соответствующие мысленные образования, а злое мышление обезображивает своими формами. Первое выгодно для самого служителя, ибо связывает его со Светом. Хотим, чтобы красота стала ведущим принципом жизни.</w:t>
      </w:r>
    </w:p>
    <w:p>
      <w:pPr>
        <w:pStyle w:val="Normal"/>
        <w:ind w:firstLine="540"/>
        <w:jc w:val="both"/>
        <w:rPr/>
      </w:pPr>
      <w:r>
        <w:rPr>
          <w:sz w:val="28"/>
          <w:szCs w:val="28"/>
        </w:rPr>
        <w:t>Только при недопущении проявления переживаний на одном полюсе другой будет не в состоянии проявиться. Потому будем учиться принимать все: и хорошее и плохое, не позволяя астральному телу вибрировать ни на одном. Не следует также реагировать на состояние неуравновешенности собеседника. Достоинство духа утверждает равновесие, которое не нарушается случайными настроениями.</w:t>
      </w:r>
    </w:p>
    <w:p>
      <w:pPr>
        <w:pStyle w:val="Normal"/>
        <w:ind w:firstLine="540"/>
        <w:jc w:val="both"/>
        <w:rPr/>
      </w:pPr>
      <w:r>
        <w:rPr>
          <w:sz w:val="28"/>
          <w:szCs w:val="28"/>
        </w:rPr>
        <w:t>Многообразие мира не укладывается в рамки обычного сознания; особенно трудно вмещаются противоположения, но единство мира постигается лишь при условии вмещения противоположений. Легко допустить, смотря на один конец палки, что она имеет и другой, но когда мысль касается более глубоких явлений (например, радость и горе, молодость и старость, расцвет и гибель цивилизаций и так далее), то только синтетическое сознание позволяет примирить и понять сущность этих противоположений. Но если бы люди знали, что горе, причиненное другому, полностью отзвучит и исчерпает себя на том, кто его причиняет, много горя и страданий не допустили бы.</w:t>
      </w:r>
    </w:p>
    <w:p>
      <w:pPr>
        <w:pStyle w:val="Normal"/>
        <w:ind w:firstLine="540"/>
        <w:jc w:val="both"/>
        <w:rPr/>
      </w:pPr>
      <w:r>
        <w:rPr>
          <w:sz w:val="28"/>
          <w:szCs w:val="28"/>
        </w:rPr>
        <w:t>Каждый человек, обладающий каким бы то ни было качеством, несет в себе в потенциале  и другой его полюс, а также возможность его проявления. Процесс трансформации заключается в том, чтобы вызвать к утверждению именно противоположный полюс желаемого качества. Человек, не имеющий никаких качеств, не может вызвать к активности ничего, и такие люди непригодны к эволюции, ибо они ни холодны, ни горячи. Два полюса имеют и каждое явление в мире, но люди утверждают один из полюсов.</w:t>
      </w:r>
    </w:p>
    <w:p>
      <w:pPr>
        <w:pStyle w:val="Normal"/>
        <w:ind w:firstLine="540"/>
        <w:jc w:val="both"/>
        <w:rPr/>
      </w:pPr>
      <w:r>
        <w:rPr>
          <w:sz w:val="28"/>
          <w:szCs w:val="28"/>
        </w:rPr>
        <w:t>Первое свойство очевидности - это ее двойственность: довольство чем-то сегодня оборачивается печалью завтра. И дело не в противоположениях, а в том, как к ним относиться. Мудрость умеет усматривать оба полюса, потому она, утвердившись на нейтральной точке, может сохранить нужное равновесие. Поэтому Йог никогда  слишком не огорчается и не радуется.  Он хранит равновесие и в горе и в радости.</w:t>
      </w:r>
    </w:p>
    <w:p>
      <w:pPr>
        <w:pStyle w:val="Normal"/>
        <w:ind w:firstLine="540"/>
        <w:jc w:val="both"/>
        <w:rPr/>
      </w:pPr>
      <w:r>
        <w:rPr>
          <w:sz w:val="28"/>
          <w:szCs w:val="28"/>
        </w:rPr>
        <w:t>Последнее разделение человечества означает, что степень светоносности и отемнения ауры каждого человека определит принадлежность его к полюсу Света или тьмы. При этом как бы нестираемая печать ставится на человеке, указывающая о его принадлежности к полюсу Света или тьмы. Когда пробьет час последний, Ангел Смерти пролетит над Землею, поражая тех, кто обрек себя на смерть. И уже ничто не спасет тех, кто предался тьме.</w:t>
      </w:r>
    </w:p>
    <w:p>
      <w:pPr>
        <w:pStyle w:val="Normal"/>
        <w:ind w:firstLine="540"/>
        <w:jc w:val="both"/>
        <w:rPr/>
      </w:pPr>
      <w:r>
        <w:rPr>
          <w:sz w:val="28"/>
          <w:szCs w:val="28"/>
        </w:rPr>
        <w:t>Разделение человечества по полюсам Света и тьмы идет все глубже и глубже, и горе примкнувшим к полюсу тьмы. Сейчас они могут быть близко и злобно вредить, но настанет момент, и непроходимая пропасть отделит их от остального человечества. Потому «тускло будет темным» и помощникам их. Если бы поняли люди, какую страшную судьбу готовят себе, идущие против Света и Владык, которым служите вы.</w:t>
      </w:r>
    </w:p>
    <w:p>
      <w:pPr>
        <w:pStyle w:val="Normal"/>
        <w:ind w:firstLine="540"/>
        <w:jc w:val="both"/>
        <w:rPr/>
      </w:pPr>
      <w:r>
        <w:rPr>
          <w:sz w:val="28"/>
          <w:szCs w:val="28"/>
        </w:rPr>
        <w:t>Причина и следствие – явления или две стороны одной и той же медали или два полюса вещи единой. Причину и следствие могут разделять долгие годы, но ведь времени нет, и иллюзия их раздельности не имеет основания в действительности. А действительность – это прокаженные, уроды, калеки; они все несут на себе следствия когда-то в прошлом совершенных деяний. И время не помешало в прошлом порожденной причине  принести свои следствия в настоящем.</w:t>
      </w:r>
    </w:p>
    <w:p>
      <w:pPr>
        <w:pStyle w:val="Normal"/>
        <w:ind w:firstLine="540"/>
        <w:jc w:val="both"/>
        <w:rPr>
          <w:sz w:val="28"/>
          <w:szCs w:val="28"/>
        </w:rPr>
      </w:pPr>
      <w:r>
        <w:rPr>
          <w:sz w:val="28"/>
          <w:szCs w:val="28"/>
        </w:rPr>
        <w:t>Нельзя смешивать противоречия с противоположениями. Первые отрицают и нейтрализуют друг друга, вторые – утверждают. Противоречия разрушают друг друга и, прежде всего, сознание, в котором они процветают. Противоположности – части одного целого, а противоречия – начала антагонистические и непримиримые. Слишком уж много противоречий сейчас в жизни людей.</w:t>
      </w:r>
    </w:p>
    <w:p>
      <w:pPr>
        <w:pStyle w:val="Normal"/>
        <w:ind w:firstLine="540"/>
        <w:jc w:val="both"/>
        <w:rPr>
          <w:sz w:val="28"/>
          <w:szCs w:val="28"/>
        </w:rPr>
      </w:pPr>
      <w:r>
        <w:rPr>
          <w:sz w:val="28"/>
          <w:szCs w:val="28"/>
        </w:rPr>
        <w:t>Сознание человеческое постепенно продвигается от одного полюса к другому, ибо они являются частями вещи единой. Очевидность и действительность есть крайности, противоположения двух полюсов.  Всезнание, всеведение, и всемогущество – это высочайшая вершина достижений духа, не достижимая ни на Земле, ни в Мирах, ибо Беспредельность не имеет и не знает конца.</w:t>
      </w:r>
    </w:p>
    <w:p>
      <w:pPr>
        <w:pStyle w:val="Normal"/>
        <w:ind w:firstLine="540"/>
        <w:jc w:val="both"/>
        <w:rPr/>
      </w:pPr>
      <w:r>
        <w:rPr>
          <w:sz w:val="28"/>
          <w:szCs w:val="28"/>
        </w:rPr>
        <w:t xml:space="preserve">  </w:t>
      </w:r>
      <w:r>
        <w:rPr>
          <w:sz w:val="28"/>
          <w:szCs w:val="28"/>
        </w:rPr>
        <w:t>Равновесие создает в сознании пары противоположностей. Если совершенно отрешиться от всего земного и сосредоточиться только на духовном, Закон жизни будет нарушен,  человек оторвется от Земли и не почерпнет от нее того, что ему нужно для продвижения, воплощение пройдет без пользы, и эволюция духа приостановится. Если же всецело погрузиться в земную жизнь и отбросить духовность, а вместе с этим и то, ради чего пришел на Землю, ничего не собрав для своего Высшего «Я», тогда он не выполнит задания духа. Потому мудрым решением будет сохранить гармонию в этих отношениях, воздавая «кесарю кесарево, а Богу – Божье».</w:t>
      </w:r>
    </w:p>
    <w:p>
      <w:pPr>
        <w:pStyle w:val="Normal"/>
        <w:ind w:firstLine="540"/>
        <w:jc w:val="both"/>
        <w:rPr/>
      </w:pPr>
      <w:r>
        <w:rPr>
          <w:sz w:val="28"/>
          <w:szCs w:val="28"/>
        </w:rPr>
        <w:t>Чашу, полную огня, нужно пронести, не расплескивая. Храните равновесие, чтобы не расплескать огненный напиток. Неравновесие – враг психической энергии. Равновесие – пламень творящий, а неравновесие – пламень поедающий. Поляризация пламени должна находиться в руках человека, этому овладению учу. Контроль над собою и означает, что огнями управляет воля. И тогда жизненный путь человека превращается в лестницу жизни.</w:t>
      </w:r>
    </w:p>
    <w:p>
      <w:pPr>
        <w:pStyle w:val="Normal"/>
        <w:ind w:firstLine="540"/>
        <w:jc w:val="both"/>
        <w:rPr/>
      </w:pPr>
      <w:r>
        <w:rPr>
          <w:sz w:val="28"/>
          <w:szCs w:val="28"/>
        </w:rPr>
        <w:t>Поляризация сознания может производиться в различных ключах: торжественности, устремления, сдержанности, благоволения или преданности - это определяет воля и мысль. Каждое состояние духа созвучно с соответствующими сферами пространства. Светлому состоянию нечего опасаться, но отемненному чувствами заразы не избежать. Постоянство настроений создает постоянство связи.</w:t>
      </w:r>
    </w:p>
    <w:p>
      <w:pPr>
        <w:pStyle w:val="Normal"/>
        <w:ind w:firstLine="540"/>
        <w:jc w:val="both"/>
        <w:rPr/>
      </w:pPr>
      <w:r>
        <w:rPr>
          <w:sz w:val="28"/>
          <w:szCs w:val="28"/>
        </w:rPr>
        <w:t>Закон диалектики сущего универсален. Он проявляется во всем: в периодической системе химической системы элементов, в музыкальной клавиатуре, в цветной шкале светового спектра, в годовом цикле времен года, в подъеме и падении стран. Великий закон противоположностей обнимает собою все явления жизни. Без него нет движения, нет жизни, нет эволюции. И весь проявленный мир подчинен его власти.</w:t>
      </w:r>
    </w:p>
    <w:p>
      <w:pPr>
        <w:pStyle w:val="Normal"/>
        <w:ind w:firstLine="540"/>
        <w:jc w:val="both"/>
        <w:rPr>
          <w:sz w:val="28"/>
          <w:szCs w:val="28"/>
        </w:rPr>
      </w:pPr>
      <w:r>
        <w:rPr>
          <w:sz w:val="28"/>
          <w:szCs w:val="28"/>
        </w:rPr>
        <w:t>Биполярное зрение позволяет видеть оба полюса наблюдаемых явлений и поступать соответственно. Как тень за движущимся предметом, следует темный полюс за светлым, и оба связаны законом противоположностей. Светлое сознание выбирает положительную сторону вещей и ее укрепляет, темное – отрицательную и ее усиливает. Так самые лучшие начинания, установления и учреждения в темных руках оборачиваются своей теневой стороной. Это очень характерно для конца Кали Юги. И только Юга Света прекратит беззако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 xml:space="preserve"> Качества и свойства дух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ерез предательство надо пройти каждому носителю Света - через</w:t>
      </w:r>
    </w:p>
    <w:p>
      <w:pPr>
        <w:pStyle w:val="Normal"/>
        <w:jc w:val="both"/>
        <w:rPr>
          <w:sz w:val="28"/>
          <w:szCs w:val="28"/>
        </w:rPr>
      </w:pPr>
      <w:r>
        <w:rPr>
          <w:sz w:val="28"/>
          <w:szCs w:val="28"/>
        </w:rPr>
        <w:t xml:space="preserve"> </w:t>
      </w:r>
      <w:r>
        <w:rPr>
          <w:sz w:val="28"/>
          <w:szCs w:val="28"/>
        </w:rPr>
        <w:t>вольное и невольное, сознательное и бессознательное, через близких и дальних. Предают не враги, но друзья, и чем больше открыто, тем больше доверено, тем сильнее предательство. Тот, кто ничего не знает,  не может предать. Предает человек знающий. Потому, встречая приходящих, зорко следите, не предатель ли. От предательства уберечься так трудно. Предателями были отмечены все Великие Духи. И чем больше дух, тем больше предательство.</w:t>
      </w:r>
    </w:p>
    <w:p>
      <w:pPr>
        <w:pStyle w:val="Normal"/>
        <w:ind w:firstLine="540"/>
        <w:jc w:val="both"/>
        <w:rPr/>
      </w:pPr>
      <w:r>
        <w:rPr>
          <w:sz w:val="28"/>
          <w:szCs w:val="28"/>
        </w:rPr>
        <w:t>Суровость не есть умеренность и бессердечие, но целесообразность и соизмеримость. Как вихрь сметает карточные домики, так луч твой и наших лучей объединенных будет в Свете Луча Владыки сметать все, возникающее на пути осуществления воли Владыки. Но нужно созвучие полное с Гуру, со мной и Владыкой. И будешь тогда ты силен огненной силой наших объединенных сердец.</w:t>
      </w:r>
    </w:p>
    <w:p>
      <w:pPr>
        <w:pStyle w:val="Normal"/>
        <w:ind w:firstLine="540"/>
        <w:jc w:val="both"/>
        <w:rPr>
          <w:sz w:val="28"/>
          <w:szCs w:val="28"/>
        </w:rPr>
      </w:pPr>
      <w:r>
        <w:rPr>
          <w:sz w:val="28"/>
          <w:szCs w:val="28"/>
        </w:rPr>
        <w:t>Если дух хочет утвердить в себе какое-либо качество, он должен довести устремление до такой степени напряженности, когда осуществление его становится уже неизбежным. Утверждение желаемых качеств должно начинаться с формулы «достижимо все». А если так, то имеется и путь достижения. Одного желания мало, нужен еще и труд. При напряженном желании можно добиться успеха в малых делах. Но малые чувства земные, не подчиненные контролю воли, как свинцовые печати на крыльях. Эти мелкие чувства следует уничтожить полностью. Не нужны и чувства большие (обида, ненависть, злоба, отчаяние, зависть, ревность и прочие). Их гнездо и рассадник – астральное тело, которое шестой расе не нужно. Утверждение равновесия и симфония качеств человека сведет на нет движения в астральном проводнике, и он уйдет из жизни. Вот почему для духа, устремленного в будущее, борьба и победа над этим проводником является очередной и непреложной задачей.</w:t>
      </w:r>
    </w:p>
    <w:p>
      <w:pPr>
        <w:pStyle w:val="Normal"/>
        <w:ind w:firstLine="540"/>
        <w:jc w:val="both"/>
        <w:rPr>
          <w:sz w:val="28"/>
          <w:szCs w:val="28"/>
        </w:rPr>
      </w:pPr>
      <w:r>
        <w:rPr>
          <w:sz w:val="28"/>
          <w:szCs w:val="28"/>
        </w:rPr>
        <w:t>Утверждая в себе желаемое качество, вызываете его тень, его противоположность, потенциал, который растет в соответствии с ростом ее антитезы. И чем больше выросло качество, тем сильнее противоположность его, которая тот час же становится активной, как только основное качество пошатнулось. С другой стороны тело устремленное  вызывает сопротивление среды, которое надо преодолеть, чтобы двигаться дальше. Пасть может лишь тот, кто поднялся, и чем выше подъем, тем глубже возможно падение. Падший Ангел – хороший пример падения Высокого Духа.</w:t>
      </w:r>
    </w:p>
    <w:p>
      <w:pPr>
        <w:pStyle w:val="Normal"/>
        <w:ind w:firstLine="540"/>
        <w:jc w:val="both"/>
        <w:rPr>
          <w:sz w:val="28"/>
          <w:szCs w:val="28"/>
        </w:rPr>
      </w:pPr>
      <w:r>
        <w:rPr>
          <w:sz w:val="28"/>
          <w:szCs w:val="28"/>
        </w:rPr>
        <w:t>Нет ничего страшнее страха. И если он появляется, то нужно бороться не с тем, что вовне, но с ехидной внутри и уничтожить ее, тогда тот час же рассеются и уйдут обступившие вовне тени страха.</w:t>
      </w:r>
    </w:p>
    <w:p>
      <w:pPr>
        <w:pStyle w:val="Normal"/>
        <w:ind w:firstLine="540"/>
        <w:jc w:val="both"/>
        <w:rPr>
          <w:sz w:val="28"/>
          <w:szCs w:val="28"/>
        </w:rPr>
      </w:pPr>
      <w:r>
        <w:rPr>
          <w:sz w:val="28"/>
          <w:szCs w:val="28"/>
        </w:rPr>
        <w:t>Оболочки требуют прочного подчинения их воле, дабы Высшая Триада могла проявляться беспрепятственно. Отсюда ярая необходимость спокойствия и равновесия духа. Высшие качества духа есть форма проявления Высшей Триады, ибо эти качества накладывают свое вето на бесконтрольные движения в низших проводниках.</w:t>
      </w:r>
    </w:p>
    <w:p>
      <w:pPr>
        <w:pStyle w:val="Normal"/>
        <w:ind w:firstLine="540"/>
        <w:jc w:val="both"/>
        <w:rPr>
          <w:sz w:val="28"/>
          <w:szCs w:val="28"/>
        </w:rPr>
      </w:pPr>
      <w:r>
        <w:rPr>
          <w:sz w:val="28"/>
          <w:szCs w:val="28"/>
        </w:rPr>
        <w:t>Признательность означает осознание признаваемого явления и возможность более углубленной совместной работы. Признательность принимается, так как имеет большое значение в жизни. Это качество редкое: это сила, объединяющая крепко и прочно Учителя и ученика, позвавшего и позванного, ведущего и идущего за ним. К лучшим качествам духа следует отнести торжественность, преданность, любовь, устремленность, равновесие и все прочие, возвышающие его.</w:t>
      </w:r>
    </w:p>
    <w:p>
      <w:pPr>
        <w:pStyle w:val="Normal"/>
        <w:ind w:firstLine="540"/>
        <w:jc w:val="both"/>
        <w:rPr>
          <w:sz w:val="28"/>
          <w:szCs w:val="28"/>
        </w:rPr>
      </w:pPr>
      <w:r>
        <w:rPr>
          <w:sz w:val="28"/>
          <w:szCs w:val="28"/>
        </w:rPr>
        <w:t>Нет на Земле совершенных людей. Хорошие должны стать еще лучшими, а плохие хорошими. То есть следует рассматривать  микрокосм человеческий, как нечто, подлежащее постоянной трансформации и усовершенствованию. И все свойства человека подлежат этому совершенствованию: голос, походка, мысли, чувства, движения, слова, привычки и тысячи тех мелочей, которые составляют жизнь человека, можно делать лучше и совершеннее.</w:t>
      </w:r>
    </w:p>
    <w:p>
      <w:pPr>
        <w:pStyle w:val="Normal"/>
        <w:ind w:firstLine="540"/>
        <w:jc w:val="both"/>
        <w:rPr>
          <w:sz w:val="28"/>
          <w:szCs w:val="28"/>
        </w:rPr>
      </w:pPr>
      <w:r>
        <w:rPr>
          <w:sz w:val="28"/>
          <w:szCs w:val="28"/>
        </w:rPr>
        <w:t>Смотрите на трудности жизни как на условия, необходимые для поддержания, укрепления и развития нужных на данной ступени качеств духа. Не надо мечтать о покое – он означает застой и омертвение духа, и огненный аппарат человека  работать не будет. Дело не в трудностях непреодолимых, а в том, чтобы коренным образом изменить отношение свое к ним, встречать их разумно и в спокойствии духа. Микрокосм человека автоматически вырабатывает к ним иммунитет.</w:t>
      </w:r>
    </w:p>
    <w:p>
      <w:pPr>
        <w:pStyle w:val="Normal"/>
        <w:ind w:firstLine="540"/>
        <w:jc w:val="both"/>
        <w:rPr/>
      </w:pPr>
      <w:r>
        <w:rPr>
          <w:sz w:val="28"/>
          <w:szCs w:val="28"/>
        </w:rPr>
        <w:t>Не выдержать очередного испытания нельзя – это значит, поставить себя  под повторные удары до тех пор, пока оно не будет преодолено. Недопустимого Учитель не допустит, испытания даются по силам. Нет ничего, ради которого стоило бы отказаться от возможности следовать за Владыкою и получать от него указания. При правильном понимании сущности испытаний стремительно поднимается дух по ступеням жизни.</w:t>
      </w:r>
    </w:p>
    <w:p>
      <w:pPr>
        <w:pStyle w:val="Normal"/>
        <w:ind w:firstLine="540"/>
        <w:jc w:val="both"/>
        <w:rPr>
          <w:sz w:val="28"/>
          <w:szCs w:val="28"/>
        </w:rPr>
      </w:pPr>
      <w:r>
        <w:rPr>
          <w:sz w:val="28"/>
          <w:szCs w:val="28"/>
        </w:rPr>
        <w:t>Отделяйте суровые явления жизни обычной,  от жизни вашего духа и от всех тех чудеснейших мыслей, надежд и стремлений, которые вам посылает Учитель в Лучах каждодневно; в этих лучах Его Света и живите, но не в сумерках жизни обычной. Этой жизнью обычной и серой жили до нас миллиарды людей и умерли все, следа не оставив. Учение же утверждает необычность во всем; необычна жизнь духа и в духе. Ею живите и теперь, идя по Земле и  выполняя все в плотном теле  лучше других, не видевших Свет на пути.</w:t>
      </w:r>
    </w:p>
    <w:p>
      <w:pPr>
        <w:pStyle w:val="Normal"/>
        <w:ind w:firstLine="540"/>
        <w:jc w:val="both"/>
        <w:rPr>
          <w:sz w:val="28"/>
          <w:szCs w:val="28"/>
        </w:rPr>
      </w:pPr>
      <w:r>
        <w:rPr>
          <w:sz w:val="28"/>
          <w:szCs w:val="28"/>
        </w:rPr>
        <w:t>Огонь напрягает все качества духа, и когда он горит, правильно считать себя учеником. Он горит много лучше и сильнее, чем в состоянии пралайи сознания. Этим огорчаться не следует, так как после ее окончания снова будет подъем и расцвет всех сил духа. Также следует помнить, что тяжела ноша мира не за себя, но за мир несомая. Каждое расширенное сознание несет эту тяжесть, это как бы плата за утончение организма. Мало развитое сознание тяжести этой не знает.</w:t>
      </w:r>
    </w:p>
    <w:p>
      <w:pPr>
        <w:pStyle w:val="Normal"/>
        <w:ind w:firstLine="540"/>
        <w:jc w:val="both"/>
        <w:rPr/>
      </w:pPr>
      <w:r>
        <w:rPr>
          <w:sz w:val="28"/>
          <w:szCs w:val="28"/>
        </w:rPr>
        <w:t>Отрешение от себя – качество сложное. Отрешение от вещей, от малых мыслей и чувств – ступени освобождения духа от власти мира земного. Эти ступени рано или поздно придется пройти каждому восходящему сознанию. Помните формулу: «Нет моего ничего».</w:t>
      </w:r>
    </w:p>
    <w:p>
      <w:pPr>
        <w:pStyle w:val="Normal"/>
        <w:ind w:firstLine="540"/>
        <w:jc w:val="both"/>
        <w:rPr>
          <w:sz w:val="28"/>
          <w:szCs w:val="28"/>
        </w:rPr>
      </w:pPr>
      <w:r>
        <w:rPr>
          <w:sz w:val="28"/>
          <w:szCs w:val="28"/>
        </w:rPr>
        <w:t>Спокойствие означает власть сознания над сочетанием внешних условий. Беспокойство и терзание – рабство. Только в полном спокойствии можно управлять этими условиями, а также волю, укрепленную и вооруженную спокойствием. Встречая спокойствием любую волну встречных обстоятельств, тем самым уже утверждаем власть над ними. Стоит ли платить за несдержанность и нежелание владеть своими огненными энергиями здоровьем, усталостью, исчерпанностью сил и преждевременной старостью? Сильным надо быть, а злоречие можно потушить сразу же, не дав ему разгореться. Спокойствие собирает все разрозненные и мятущиеся энергии в один фокус, готовый для концентрированного мощного действия. Именно спокойствие воспитывает качество не удивляться и не поражаться ничему. Глубина спокойствия неизмерима, так как означает овладение огненными энергиями духа.</w:t>
      </w:r>
    </w:p>
    <w:p>
      <w:pPr>
        <w:pStyle w:val="Normal"/>
        <w:ind w:firstLine="540"/>
        <w:jc w:val="both"/>
        <w:rPr>
          <w:sz w:val="28"/>
          <w:szCs w:val="28"/>
        </w:rPr>
      </w:pPr>
      <w:r>
        <w:rPr>
          <w:sz w:val="28"/>
          <w:szCs w:val="28"/>
        </w:rPr>
        <w:t>Качество сострадания заключается в том, чтобы в полном равновесии встретить вихрь обстоятельств, силою равновесия его нейтрализовать, а пораженное им сознание успокоить, утраченную им силу ему вернуть и поднять его до себя. Равновесие – великая сила, потому научитесь пользоваться ею сознательно.</w:t>
      </w:r>
    </w:p>
    <w:p>
      <w:pPr>
        <w:pStyle w:val="Normal"/>
        <w:ind w:firstLine="540"/>
        <w:jc w:val="both"/>
        <w:rPr>
          <w:sz w:val="28"/>
          <w:szCs w:val="28"/>
        </w:rPr>
      </w:pPr>
      <w:r>
        <w:rPr>
          <w:sz w:val="28"/>
          <w:szCs w:val="28"/>
        </w:rPr>
        <w:t>Можно вступить в прямую борьбу с раздражением, унынием, беспокойством или недовольством, а можно, их предоставив самим себе, всем сердцем держаться за Учителя Света, наполняя свое сознание только Его Светом. Лишенные питания, слабости духа поникнут, пока горит устремление к Владыке.</w:t>
      </w:r>
    </w:p>
    <w:p>
      <w:pPr>
        <w:pStyle w:val="Normal"/>
        <w:ind w:firstLine="540"/>
        <w:jc w:val="both"/>
        <w:rPr>
          <w:sz w:val="28"/>
          <w:szCs w:val="28"/>
        </w:rPr>
      </w:pPr>
      <w:r>
        <w:rPr>
          <w:sz w:val="28"/>
          <w:szCs w:val="28"/>
        </w:rPr>
        <w:t>Отсутствием качества постоянства страдают многие, но без него не дойти до Владыки. Много нечеловеческого упорства надо явить, когда цель – слияние с Владыкой. Но нужно идти вперед, не слишком отягощаясь или не придавая им слишком большого значения. Не задержит ничто, если близок Владыка. Сдержанность и обуздание внутренних чувств тот час же усиливает магнит и повышает его притягательную силу. Без нее никак и ничем нельзя удержать желаемое.</w:t>
      </w:r>
    </w:p>
    <w:p>
      <w:pPr>
        <w:pStyle w:val="Normal"/>
        <w:ind w:firstLine="540"/>
        <w:jc w:val="both"/>
        <w:rPr>
          <w:sz w:val="28"/>
          <w:szCs w:val="28"/>
        </w:rPr>
      </w:pPr>
      <w:r>
        <w:rPr>
          <w:sz w:val="28"/>
          <w:szCs w:val="28"/>
        </w:rPr>
        <w:t>Ложь есть признак слабости, она искажает действительность, нарушает стройность действий и их монолитность. Ничего прочного никогда не создавалось на лжи, но было разрушено много хороших начинаний. Ложь есть жалкое, уродливое, трусливое отступление в угоду людям перед суровой действительностью. Холодность, сдержанность, умение владеть собою, своими чувствами и эмоциями имеют более глубокое значение, чем это может казаться. И радость, и горе можно встречать в полном спокойствии, не давая пищи астральному телу.</w:t>
      </w:r>
    </w:p>
    <w:p>
      <w:pPr>
        <w:pStyle w:val="Normal"/>
        <w:ind w:firstLine="540"/>
        <w:jc w:val="both"/>
        <w:rPr/>
      </w:pPr>
      <w:r>
        <w:rPr>
          <w:sz w:val="28"/>
          <w:szCs w:val="28"/>
        </w:rPr>
        <w:t>Благополучие земное качеств духа не даст. Духом горевшие были отмечены толпою клеветой, поношением, насмешками, муками, преследованиями и кострами. Но качества духа высоко несли они в мире земном через камни и тернии жизни. Качества духа основой ложатся в бессмертное «Я» человека и составляют накопления Чаши Амриты. Если утверждаете  качество духа, весь микрокосм человека тянется кверху за ним. Звучащее в данный момент качество утверждать много легче, нежели несозвучное.</w:t>
      </w:r>
    </w:p>
    <w:p>
      <w:pPr>
        <w:pStyle w:val="Normal"/>
        <w:ind w:firstLine="540"/>
        <w:jc w:val="both"/>
        <w:rPr>
          <w:sz w:val="28"/>
          <w:szCs w:val="28"/>
        </w:rPr>
      </w:pPr>
      <w:r>
        <w:rPr>
          <w:sz w:val="28"/>
          <w:szCs w:val="28"/>
        </w:rPr>
        <w:t>Равновесие и спокойствие духа - это сила, но без сдержанности не может существовать ни то,  ни другое. Сдержанность – тоже сила, ибо без нее не уберечь от распыления огненные энергии в человеке. Накопление и есть процесс сдерживания ее в сфере микрокосма человеческого. При наличии равновесия и спокойствия реакции на внешние волны не сопровождаются утечкой силы, Это и будет проявлением качества сдержанности.</w:t>
      </w:r>
    </w:p>
    <w:p>
      <w:pPr>
        <w:pStyle w:val="Normal"/>
        <w:ind w:firstLine="540"/>
        <w:jc w:val="both"/>
        <w:rPr>
          <w:sz w:val="28"/>
          <w:szCs w:val="28"/>
        </w:rPr>
      </w:pPr>
      <w:r>
        <w:rPr>
          <w:sz w:val="28"/>
          <w:szCs w:val="28"/>
        </w:rPr>
        <w:t>Полагают, что при крике, суете и несдержанности проявляются энергии  духа и силы, но это неверно; в этих качествах проявляется лишь слабость. Рано или поздно, так или иначе, но сдержанность, спокойствие и равновесие придется явить, ибо это формы проявления растущих огней духа. Эти качества суть накопители энергии огненной. Потому указывается быть, как ларец закрытый, и действовать пламенно. Только когда проявляется энергия данного качества достаточно, чтобы дать стойкое и непоколебимое пламя, можно говорить о его овладении. Обычно люди, желающие утвердить в себе избранное качество, думают о нем во время покоя, тогда как думать о нем следует в момент напряженного действия, ибо лишь во время действия выявляется устойчивость качества и крепость его корней.</w:t>
      </w:r>
    </w:p>
    <w:p>
      <w:pPr>
        <w:pStyle w:val="Normal"/>
        <w:ind w:firstLine="540"/>
        <w:jc w:val="both"/>
        <w:rPr>
          <w:sz w:val="28"/>
          <w:szCs w:val="28"/>
        </w:rPr>
      </w:pPr>
      <w:r>
        <w:rPr>
          <w:sz w:val="28"/>
          <w:szCs w:val="28"/>
        </w:rPr>
        <w:t>Качества духа лучше всего утверждать в форме привычек, которые не раздражают несмотря ни на что, то есть хранить равновесие будет благою привычкой и качеством утвержденным. Развитию и усовершенствованию качеств и свойств предела нет. Сдержанность, замкнутость мыслей и чувств, а также постоянный контроль над собою есть неизменные качества Архата.  Равновесие, спокойствие и молчаливость есть замыкание магнита духа. Утверждение этих качеств будет самой действительной самоохраной. Расточение происходит при бесконтрольном расходовании силы. Болтовня, беспокойства, страхи, зависть, осуждения и все прочие отрицательные качества духа расходуют психическую энергию. Даже простая торопливость и суетливость расточают психические силы.</w:t>
      </w:r>
    </w:p>
    <w:p>
      <w:pPr>
        <w:pStyle w:val="Normal"/>
        <w:ind w:firstLine="540"/>
        <w:jc w:val="both"/>
        <w:rPr>
          <w:sz w:val="28"/>
          <w:szCs w:val="28"/>
        </w:rPr>
      </w:pPr>
      <w:r>
        <w:rPr>
          <w:sz w:val="28"/>
          <w:szCs w:val="28"/>
        </w:rPr>
        <w:t>Жизнь – лучший учитель, она дает опыт каждодневный. Благословенны препятствия, потому что каждое учит чему-то, и для опытного ученика нет явлений противных, ибо все становится ступенями восхождения. Самый нужный элемент для человека – огонь и кристаллы его отложений. Все действия и поступки человека накапливают или расточают огонь (Агни). Молчание – золото, ибо оно накопитель Агни. Накопление Агни требует сурового контроля над каждым действием, чувством и мыслью. К накопителям относятся сдержанность и самообладание. Можно сказать, что все положительные качества духа являются мощными накопителями Агни, а все отрицательные свойства и эмоции являются ярыми расточителями этой важной энергии.</w:t>
      </w:r>
    </w:p>
    <w:p>
      <w:pPr>
        <w:pStyle w:val="Normal"/>
        <w:ind w:firstLine="540"/>
        <w:jc w:val="both"/>
        <w:rPr/>
      </w:pPr>
      <w:r>
        <w:rPr>
          <w:sz w:val="28"/>
          <w:szCs w:val="28"/>
        </w:rPr>
        <w:t>Итак, качества духа для вас уже не никчемная отвлеченность, но путь верный к могуществу духа. Сокровище огненного Камня (огненные энергии) есть действие абсолютно полезное, которое всегда приносит   радость духа и сопровождается ею. Много мужества и решимости надо, чтобы победить в себе ветхого человека. Когда цель и назначение известны, путь становится прямым и определенным, так как идете к самому Владыке.</w:t>
      </w:r>
    </w:p>
    <w:p>
      <w:pPr>
        <w:pStyle w:val="Normal"/>
        <w:ind w:firstLine="540"/>
        <w:jc w:val="both"/>
        <w:rPr/>
      </w:pPr>
      <w:r>
        <w:rPr>
          <w:sz w:val="28"/>
          <w:szCs w:val="28"/>
        </w:rPr>
        <w:t>Нужны накопления, ибо в Тонком Мире можно жить тем, что приобрели на земле; в Надземном его можно продолжить и углубить. Качества положительные – мужество, любовь, устремление и так далее – возвышают дух над временностью  преходящих условий земных и вводят их в сферу непреходящего. Их утверждаем. Осуждение и отрицание – не наши методы. Дать зовущую формулу, не отрицая ничего, будет решением верным. Учитель ставит перед учеником лучшее из того, что он может достигнуть.</w:t>
      </w:r>
    </w:p>
    <w:p>
      <w:pPr>
        <w:pStyle w:val="Normal"/>
        <w:ind w:firstLine="540"/>
        <w:jc w:val="both"/>
        <w:rPr>
          <w:sz w:val="28"/>
          <w:szCs w:val="28"/>
        </w:rPr>
      </w:pPr>
      <w:r>
        <w:rPr>
          <w:sz w:val="28"/>
          <w:szCs w:val="28"/>
        </w:rPr>
        <w:t xml:space="preserve"> </w:t>
      </w:r>
      <w:r>
        <w:rPr>
          <w:sz w:val="28"/>
          <w:szCs w:val="28"/>
        </w:rPr>
        <w:t xml:space="preserve">Подъемы и падения духа неизбежны, потому нужно соблюдать спокойствие по время отдыха (Пралайи) духа. Они неизбежны, это ритм поступательного движения в развитии сознания.  </w:t>
      </w:r>
    </w:p>
    <w:p>
      <w:pPr>
        <w:pStyle w:val="Normal"/>
        <w:ind w:firstLine="540"/>
        <w:jc w:val="both"/>
        <w:rPr/>
      </w:pPr>
      <w:r>
        <w:rPr>
          <w:sz w:val="28"/>
          <w:szCs w:val="28"/>
        </w:rPr>
        <w:t xml:space="preserve">  </w:t>
      </w:r>
      <w:r>
        <w:rPr>
          <w:sz w:val="28"/>
          <w:szCs w:val="28"/>
        </w:rPr>
        <w:t>Страх многолик - потерять что-либо, перед трудностями, за текущее состояние здоровья и так далее. Это есть проявление астрального тела, которому все равно на что, лишь бы вибрировать. Сам по себе земной мир, то есть планета, живет многие сотни миллионов лет, но жизнь человеческая на нем коротка. Люди пытались среди этих меняющихся форм создать нечто незыблемое, но в этом не преуспели. Но наша Твердыня, оплот для духа, стоит нерушимо и прочно в горах. Это есть место встречи всех миров. Из Твердыни на землю устремляются Лучи Света.</w:t>
      </w:r>
    </w:p>
    <w:p>
      <w:pPr>
        <w:pStyle w:val="Normal"/>
        <w:ind w:firstLine="540"/>
        <w:jc w:val="both"/>
        <w:rPr/>
      </w:pPr>
      <w:r>
        <w:rPr>
          <w:sz w:val="28"/>
          <w:szCs w:val="28"/>
        </w:rPr>
        <w:t>Равновесие есть собранность в центре всех энергий микрокосма человеческого так, чтобы они не проявляли своих полюсов. Равновесие духа – щит и защита от пространственного неравновесия. При равновесии заградительная сеть  являет собою непробиваемую защиту. Качество это синтетическое, состоящее из сочетания многих элементов. Символ равновесия – шар. Противопоставить расстройству стихий можно  лишь равновесие.</w:t>
      </w:r>
    </w:p>
    <w:p>
      <w:pPr>
        <w:pStyle w:val="Normal"/>
        <w:ind w:firstLine="540"/>
        <w:jc w:val="both"/>
        <w:rPr>
          <w:sz w:val="28"/>
          <w:szCs w:val="28"/>
        </w:rPr>
      </w:pPr>
      <w:r>
        <w:rPr>
          <w:sz w:val="28"/>
          <w:szCs w:val="28"/>
        </w:rPr>
        <w:t>Используем семилетние циклы для утверждения нового сочетания сканд. Достижения остаются навсегда неотъемлемыми, но должны быть развиты все 49 граней человеческого микрокосма, потому условия семи воплощений по семи в каждой из семи рас даются для осуществления этой возможности. Но качества, утвержденные в прежних воплощениях, остаются навсегда и могут проявиться в любом сочетании сканд, которые являются формами утвержденных качеств духа.</w:t>
      </w:r>
    </w:p>
    <w:p>
      <w:pPr>
        <w:pStyle w:val="Normal"/>
        <w:ind w:firstLine="540"/>
        <w:jc w:val="both"/>
        <w:rPr/>
      </w:pPr>
      <w:r>
        <w:rPr>
          <w:sz w:val="28"/>
          <w:szCs w:val="28"/>
        </w:rPr>
        <w:t>Все стараются прильнуть к сердцу горящему и дающему, и лучший передатчик энергии – это любовь. Каждому во время жизни на Земле необходимо утончать свои проводники, то есть оболочки. Можно душу потерять, чтобы обрести дух. Душа остается на распятии в мире земном вместе с телом. Благо тем, кто приносит любовь; но с течением времени люди стали приносить в храмы дары материальные, потом деньги. И под звон металла был утрачен смысл приношений. Взаимообмен прекратился, и стал храм пуст. Осталась форма без содержания.</w:t>
      </w:r>
    </w:p>
    <w:p>
      <w:pPr>
        <w:pStyle w:val="Normal"/>
        <w:ind w:firstLine="540"/>
        <w:jc w:val="both"/>
        <w:rPr/>
      </w:pPr>
      <w:r>
        <w:rPr>
          <w:sz w:val="28"/>
          <w:szCs w:val="28"/>
        </w:rPr>
        <w:t>Обращаю внимание на два качества духа – терпение и упорядочение: не позволять недовольству, беспокойствам и огорчениям влиять на сознание, так как это может привести к потере равновесия. Упорядочение касается приведения в порядок всей жизни и, особенно, мыслей. Устанавливается он с помощью ритма  дня при жизни на Земле, он же остается и в Тонком Мире. Тело физическое уйдет, а ритм связи с Ведущим останется прежним.</w:t>
      </w:r>
    </w:p>
    <w:p>
      <w:pPr>
        <w:pStyle w:val="Normal"/>
        <w:ind w:firstLine="540"/>
        <w:jc w:val="both"/>
        <w:rPr/>
      </w:pPr>
      <w:r>
        <w:rPr>
          <w:sz w:val="28"/>
          <w:szCs w:val="28"/>
        </w:rPr>
        <w:t>Основы остаются незыблемы при всех изменениях преходящих миров. Приобретаемые и утверждаемые на Земле качества духа, разрежение и утончение невидимых оболочек его позволяет последнему более широкое и  полное, а главное, сознательное проявление в Мире Надземном. Знающий человек заботливо бережет все свои земные действия, так как глубоко понимает значение их на материю.</w:t>
      </w:r>
    </w:p>
    <w:p>
      <w:pPr>
        <w:pStyle w:val="Normal"/>
        <w:ind w:firstLine="540"/>
        <w:jc w:val="both"/>
        <w:rPr/>
      </w:pPr>
      <w:r>
        <w:rPr>
          <w:sz w:val="28"/>
          <w:szCs w:val="28"/>
        </w:rPr>
        <w:t>Из Отчего Дома дух идет в мир внешний, чтобы, приобретя там новый опыт и знания, снова в него вернуться для их ассимиляции и претворения в качества духа. Устремления огненные, утвержденные на Земле, в Надземном Мире трансформируются в качества духа и становятся неотъемлемым достоянием духа. Потому устремитесь, ибо все достижимо в более высоких сферах.</w:t>
      </w:r>
    </w:p>
    <w:p>
      <w:pPr>
        <w:pStyle w:val="Normal"/>
        <w:ind w:firstLine="540"/>
        <w:jc w:val="both"/>
        <w:rPr/>
      </w:pPr>
      <w:r>
        <w:rPr>
          <w:sz w:val="28"/>
          <w:szCs w:val="28"/>
        </w:rPr>
        <w:t xml:space="preserve">Сдержанность и молчаливость – очень важные качества духа. Хорошо постоянно следить за собою и держать себя крепко в руках. В противном случае человек открывает себя для внешних ударов и становится совершенно беззащитным. Сущность этих качеств важна тем, что сдерживает драгоценную психическую энергию, стремящуюся пролиться попусту. Не обузданная волею сила проявляется бесконтрольно. </w:t>
      </w:r>
    </w:p>
    <w:p>
      <w:pPr>
        <w:pStyle w:val="Normal"/>
        <w:ind w:firstLine="540"/>
        <w:jc w:val="both"/>
        <w:rPr/>
      </w:pPr>
      <w:r>
        <w:rPr>
          <w:sz w:val="28"/>
          <w:szCs w:val="28"/>
        </w:rPr>
        <w:t>Равновесие – великая сила, и никто не устоит против него. Равновесием человек закрывает все входы в цитадель духа. Даже при молчании внешнем, но бушующих эмоциях внутри, темные по излучениям ауры видят происходящее. Таким образом, только молчаливость внешняя и сдержанность внутренняя служат надежной защитой. Потому лучше владеть собою и внешне и внутренне.</w:t>
      </w:r>
    </w:p>
    <w:p>
      <w:pPr>
        <w:pStyle w:val="Normal"/>
        <w:ind w:firstLine="540"/>
        <w:jc w:val="both"/>
        <w:rPr/>
      </w:pPr>
      <w:r>
        <w:rPr>
          <w:sz w:val="28"/>
          <w:szCs w:val="28"/>
        </w:rPr>
        <w:t>Добро творится ради самого добра и является выражением сущности человека, делающего добро. Признательность – качество редкое среди землян. Не будем удивляться, когда в ответ на доброе отношение получаем неблагодарность. Трудно жить утонченному сознанию среди лишенных сердца людей. Порою кажется, что бессердечие становится эпидемией. И чем больше люди говорят о хороших вещах, тем меньше делают.</w:t>
      </w:r>
    </w:p>
    <w:p>
      <w:pPr>
        <w:pStyle w:val="Normal"/>
        <w:ind w:firstLine="540"/>
        <w:jc w:val="both"/>
        <w:rPr/>
      </w:pPr>
      <w:r>
        <w:rPr>
          <w:sz w:val="28"/>
          <w:szCs w:val="28"/>
        </w:rPr>
        <w:t>Без соответствия нет созвучия. Утверждение качеств духа нужно для того, чтобы было чем соответствовать. Вибрации ауры Учителя находятся в созвучии с элементами соответствия; качества духа и являются этими элементами, ибо состоят из них. Огненная  аура духовного человека находится в созвучии с аурой Иерарха. И становится человек огненно звучащим. Итак, созвучие соответствий и гармония являются основами светоности.</w:t>
      </w:r>
    </w:p>
    <w:p>
      <w:pPr>
        <w:pStyle w:val="Normal"/>
        <w:ind w:firstLine="540"/>
        <w:jc w:val="both"/>
        <w:rPr/>
      </w:pPr>
      <w:r>
        <w:rPr>
          <w:sz w:val="28"/>
          <w:szCs w:val="28"/>
        </w:rPr>
        <w:t xml:space="preserve"> </w:t>
      </w:r>
      <w:r>
        <w:rPr>
          <w:sz w:val="28"/>
          <w:szCs w:val="28"/>
        </w:rPr>
        <w:t>Ночью учим, и Учение наше складывается в Чашу и остается там. Когда-то оно вспыхнет всеми огнями, но для этого дух должен подняться очень высоко. Качества и хорошие и плохие являют собою прошлые накопления. В качествах духа мы имеем дело с явлениями, далеко преходящими за пределы земной жизни. Процессы накопления качеств медленны, но ради этого и воплощается человек на Земле.</w:t>
      </w:r>
    </w:p>
    <w:p>
      <w:pPr>
        <w:pStyle w:val="Normal"/>
        <w:ind w:firstLine="540"/>
        <w:jc w:val="both"/>
        <w:rPr>
          <w:sz w:val="28"/>
          <w:szCs w:val="28"/>
        </w:rPr>
      </w:pPr>
      <w:r>
        <w:rPr>
          <w:sz w:val="28"/>
          <w:szCs w:val="28"/>
        </w:rPr>
        <w:t>Качество торжественности характерно тем, что оно исключает многие мелкие чувства – суетливость, страх, болтливость, ложь и так далее. Симфония качеств в человеке благотворно действует на весь организм, устанавливая в нем гармонию и равновесие. Каждое качество дает свое излучение.</w:t>
      </w:r>
    </w:p>
    <w:p>
      <w:pPr>
        <w:pStyle w:val="Normal"/>
        <w:ind w:firstLine="540"/>
        <w:jc w:val="both"/>
        <w:rPr/>
      </w:pPr>
      <w:r>
        <w:rPr>
          <w:sz w:val="28"/>
          <w:szCs w:val="28"/>
        </w:rPr>
        <w:t>Рост качеств духа беспределен, потому любое качество можно растить и усовершенствовать. Но это культивирование качеств есть уже не личное дело, но общественно-пространственное, ибо вибрации этого процесса распространяются широко и передаются на большие расстояния, потому устремлением этим можно незримо напитать многие сознания и тем умножить светоносность земной атмосферы.</w:t>
      </w:r>
    </w:p>
    <w:p>
      <w:pPr>
        <w:pStyle w:val="Normal"/>
        <w:ind w:firstLine="540"/>
        <w:jc w:val="both"/>
        <w:rPr>
          <w:sz w:val="28"/>
          <w:szCs w:val="28"/>
        </w:rPr>
      </w:pPr>
      <w:r>
        <w:rPr>
          <w:sz w:val="28"/>
          <w:szCs w:val="28"/>
        </w:rPr>
        <w:t>Эмоция страха парализует человека и излучения заградительной сети;  излучения ауры тоже поникают. Психически человек становится совершенно беззащитным и открытым всевозможным воздействиям. Часто страх перед болезнью притягивает ее и открывает ей доступ. Страх имеет высокую степень магнитности, потому притягивает к человеку именно то, чего он боится.</w:t>
      </w:r>
    </w:p>
    <w:p>
      <w:pPr>
        <w:pStyle w:val="Normal"/>
        <w:ind w:firstLine="540"/>
        <w:jc w:val="both"/>
        <w:rPr/>
      </w:pPr>
      <w:r>
        <w:rPr>
          <w:sz w:val="28"/>
          <w:szCs w:val="28"/>
        </w:rPr>
        <w:t>Спокойствие есть венец духа. Обладание положительными качествами и труды, затраченные на это, плодоносны и всегда с человеком. Спокойствие приносит своему обладателю свободу от власти над сознанием явлений, постоянно терзающих и мучающих обычных людей. Отравление организма беспокойством всегда приводит к очень печальным последствиям.  Утвержденное спокойствие вызывает в окружающих совершенно особое чувство - как бы трепет перед необычным.</w:t>
      </w:r>
    </w:p>
    <w:p>
      <w:pPr>
        <w:pStyle w:val="Normal"/>
        <w:ind w:firstLine="540"/>
        <w:jc w:val="both"/>
        <w:rPr/>
      </w:pPr>
      <w:r>
        <w:rPr>
          <w:sz w:val="28"/>
          <w:szCs w:val="28"/>
        </w:rPr>
        <w:t>Наитруднейшим условием следования за Учителем Света будет отрешение от себя. Завет «Отойди от себя и следуй за Мной» дан людям  давно. Как заботливо избегают его люди, сколько обходных тропинок выискивают, лишь бы только его обойти! Но после поисков долгих и многих попыток начинают понимать, что это условие должно быть выполнено, так как в противном случае продвижение по пути приостанавливается.</w:t>
      </w:r>
    </w:p>
    <w:p>
      <w:pPr>
        <w:pStyle w:val="Normal"/>
        <w:ind w:firstLine="540"/>
        <w:jc w:val="both"/>
        <w:rPr>
          <w:sz w:val="28"/>
          <w:szCs w:val="28"/>
        </w:rPr>
      </w:pPr>
      <w:r>
        <w:rPr>
          <w:sz w:val="28"/>
          <w:szCs w:val="28"/>
        </w:rPr>
        <w:t>Если целью жизни поставить утверждение качеств, огненный путь духа найден. Наличие утвержденных огней означает бессмертие, ибо в духе можно умереть при живом теле. Живые мертвецы – явление не только евангельское, но и весьма современное. Материальные достижения – ничто, если им не соответствует рост духа, а это есть рост огней. Потому, заботясь о качествах духа, можно преуспеть вне условий обычных.</w:t>
      </w:r>
    </w:p>
    <w:p>
      <w:pPr>
        <w:pStyle w:val="Normal"/>
        <w:ind w:firstLine="540"/>
        <w:jc w:val="both"/>
        <w:rPr>
          <w:sz w:val="28"/>
          <w:szCs w:val="28"/>
        </w:rPr>
      </w:pPr>
      <w:r>
        <w:rPr>
          <w:sz w:val="28"/>
          <w:szCs w:val="28"/>
        </w:rPr>
        <w:t>Если сказанное слово требует известной затраты энергии, то можно представить себе, как опустошают сокровищницу болтливые люди, которые являются поистине расточителями Агни. Надо вдесятеро сократить все официальные речи и доклады. Надо научиться вкладывать больше содержания в краткие, отточенные слова. Раньше учили красноречию, теперь надо учить молчаливости.</w:t>
      </w:r>
    </w:p>
    <w:p>
      <w:pPr>
        <w:pStyle w:val="Normal"/>
        <w:ind w:firstLine="540"/>
        <w:jc w:val="both"/>
        <w:rPr>
          <w:sz w:val="28"/>
          <w:szCs w:val="28"/>
        </w:rPr>
      </w:pPr>
      <w:r>
        <w:rPr>
          <w:sz w:val="28"/>
          <w:szCs w:val="28"/>
        </w:rPr>
        <w:t>Любовь переступает границы смерти и переживает века. Беспредельно чувство любви, то есть его можно растить и умножать поверх всех ограничений – говорим о любви самоотверженной и свободной от самости. Ибо противоположный полюс ее, любовь эгоистическая, связывает сознание и требует все для себя. В крайних своих проявлениях она как цепи удушья. Она стремится брать, в то время как настоящая любовь стремится отдать дары своего сердца тому, кого любит.</w:t>
      </w:r>
    </w:p>
    <w:p>
      <w:pPr>
        <w:pStyle w:val="Normal"/>
        <w:ind w:firstLine="540"/>
        <w:jc w:val="both"/>
        <w:rPr>
          <w:sz w:val="28"/>
          <w:szCs w:val="28"/>
        </w:rPr>
      </w:pPr>
      <w:r>
        <w:rPr>
          <w:sz w:val="28"/>
          <w:szCs w:val="28"/>
        </w:rPr>
        <w:t>Научимся побеждать в себе то, что подлежит преодолению. Именно в себе, потому что победа над чем-либо вовне не даст ничего победителю. Плоды внешних побед нельзя унести с собой в Мир Тонкий, но победы над самими собою – можно. Внешние победы, конечно, имеют смысл и значение, но не такое, как это понимается обычно. Они полезны, если способствуют утверждению тех или иных положительных качеств духа, но не материальными приобретениями или выгодами.</w:t>
      </w:r>
    </w:p>
    <w:p>
      <w:pPr>
        <w:pStyle w:val="Normal"/>
        <w:ind w:firstLine="540"/>
        <w:jc w:val="both"/>
        <w:rPr/>
      </w:pPr>
      <w:r>
        <w:rPr>
          <w:sz w:val="28"/>
          <w:szCs w:val="28"/>
        </w:rPr>
        <w:t>Любовь к Высшему Миру ведет к его познаванию. Магнитная сила любви притягивает возможности и создает стройное и необычное миросозерцание. Любовью порождается устремление к любимому без всякого насилия. Все великое и гениальное создано человеком любовью к творимому им. Мысль, погруженная в Высшие Сферы, магнитно собирает вокруг себя элементы, нужные для познания, постепенно расширяя орбиту проникновения в них. Любовь к Высшему Миру рождает непосредственное Общение с ним.</w:t>
      </w:r>
    </w:p>
    <w:p>
      <w:pPr>
        <w:pStyle w:val="Normal"/>
        <w:ind w:firstLine="540"/>
        <w:jc w:val="both"/>
        <w:rPr/>
      </w:pPr>
      <w:r>
        <w:rPr>
          <w:sz w:val="28"/>
          <w:szCs w:val="28"/>
        </w:rPr>
        <w:t>Согласованность внутренняя, или гармония – одно из труднейших достижений; трудна потому, что ее нет среди окружающих, и устанавливать ее часто задача непосильная. Даже близкие люди, получив от вас ее дар, растрачивали полученное нецелесообразно. Она влияет на внутреннее состояние и неравновесие пространственное, воздействие которого нейтрализовать трудно. Вот почему говорится, что Ноша мира сего велика. И все же, несмотря ни на что, удержать равновесие необходимо.</w:t>
      </w:r>
    </w:p>
    <w:p>
      <w:pPr>
        <w:pStyle w:val="Normal"/>
        <w:ind w:firstLine="540"/>
        <w:jc w:val="both"/>
        <w:rPr/>
      </w:pPr>
      <w:r>
        <w:rPr>
          <w:sz w:val="28"/>
          <w:szCs w:val="28"/>
        </w:rPr>
        <w:t>Есть качество сострадания, это чудесная грань алмаза сознания. Именно им приносим к Владыке лучшие дары. Сострадание будет новым кличем и зовом к победе. Уже говорил о любви. Любовь-победительница, венец жизни, основа, магнит, огонь и двигатель жизни. И мы принесем нашу любовь на Землю и ей отдадим дар свой.</w:t>
      </w:r>
    </w:p>
    <w:p>
      <w:pPr>
        <w:pStyle w:val="Normal"/>
        <w:ind w:firstLine="540"/>
        <w:jc w:val="both"/>
        <w:rPr>
          <w:sz w:val="28"/>
          <w:szCs w:val="28"/>
        </w:rPr>
      </w:pPr>
      <w:r>
        <w:rPr>
          <w:sz w:val="28"/>
          <w:szCs w:val="28"/>
        </w:rPr>
        <w:t>На Дальних Мирах счастье от духа, его нельзя измерить по бедной гамме Земли. Спокойствие, торжественность, радость – это все атрибуты духа. Потому будем говорить о счастье надземном. Среди грозных последних дней битвы подумаем о чертогах Света, предназначенных человеку.</w:t>
      </w:r>
    </w:p>
    <w:p>
      <w:pPr>
        <w:pStyle w:val="Normal"/>
        <w:ind w:firstLine="540"/>
        <w:jc w:val="both"/>
        <w:rPr/>
      </w:pPr>
      <w:r>
        <w:rPr>
          <w:sz w:val="28"/>
          <w:szCs w:val="28"/>
        </w:rPr>
        <w:t>Для единения нужна монолитность сознания, то есть собирания всего существа в единственном фокусе данного устремления, а это есть полная концентрация; разбросанность изнашивает тело. Нужна целеустремленность всем существом, всеми атомами своими.</w:t>
      </w:r>
    </w:p>
    <w:p>
      <w:pPr>
        <w:pStyle w:val="Normal"/>
        <w:ind w:firstLine="540"/>
        <w:jc w:val="both"/>
        <w:rPr/>
      </w:pPr>
      <w:r>
        <w:rPr>
          <w:sz w:val="28"/>
          <w:szCs w:val="28"/>
        </w:rPr>
        <w:t>Ничто так не мешает реализации полной власти, как сомнение. Сама сущность самости восстает против высших атрибутов духа. Запомните: голос сомнения  есть голос самости и личности. Остерегайтесь сомнения, оно имеет много степеней. Не в Моей силе сомневаетесь, но в себ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 xml:space="preserve"> </w:t>
        <w:tab/>
        <w:t xml:space="preserve"> Воля человеческ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гласованная воля – это сила. Сначала воля согласуется в самом себе, то есть проявляется единорог устремления, потом это монолитное устремление согласуется в полной гармонии с Планом и Указом Владыки; далее следует осуществление мечты устремленной. Наступление сроков означает воплощение Великого Плана в дальнейшие формы, когда духи становятся по местам для выполнения миссии жизни. Момент значителен, и созвучность желаний сознания с Сознанием Владыки сыграет решающую роль.</w:t>
      </w:r>
    </w:p>
    <w:p>
      <w:pPr>
        <w:pStyle w:val="Normal"/>
        <w:ind w:firstLine="540"/>
        <w:jc w:val="both"/>
        <w:rPr/>
      </w:pPr>
      <w:r>
        <w:rPr>
          <w:sz w:val="28"/>
          <w:szCs w:val="28"/>
        </w:rPr>
        <w:t>Воля укрепляется ритмом и, особенно, ритмом общений, или контакта с нами. Следует ввести ритм и в ту огненную работу, которую с вами начал Владыка. Вы ритмом ее утвердите. Пусть каждый из вас установит наиболее подходящий ему ритм. Разбросанные, случайные и спазматические усилия по своим следствиям равны нулю.</w:t>
      </w:r>
    </w:p>
    <w:p>
      <w:pPr>
        <w:pStyle w:val="Normal"/>
        <w:ind w:firstLine="540"/>
        <w:jc w:val="both"/>
        <w:rPr>
          <w:sz w:val="28"/>
          <w:szCs w:val="28"/>
        </w:rPr>
      </w:pPr>
      <w:r>
        <w:rPr>
          <w:sz w:val="28"/>
          <w:szCs w:val="28"/>
        </w:rPr>
        <w:t>Потенциал воли человеческого духа огромен, неисчерпаем и безграничен. Он заключен в человеке, как цветок в семени. Надо лишь создать нужные условия, чтобы вызвать его рост. Когда в сердце пылает огонь, какой сильной тогда становится воля, и кажется, что преодолимо все. И самые трудные условия жизни проходит тогда человек спокойно, победно и просто. Воля и огонь связаны тесно, так как  воля и есть огонь в действии. Нет огня, нет и воли. Все то, что огонь умножает и заставляет гореть пламя устойчиво и сильно,  усиливает и волю в соответствии полном. Близость Учителя нагнетает огонь воли.</w:t>
      </w:r>
    </w:p>
    <w:p>
      <w:pPr>
        <w:pStyle w:val="Normal"/>
        <w:ind w:firstLine="540"/>
        <w:jc w:val="both"/>
        <w:rPr>
          <w:sz w:val="28"/>
          <w:szCs w:val="28"/>
        </w:rPr>
      </w:pPr>
      <w:r>
        <w:rPr>
          <w:sz w:val="28"/>
          <w:szCs w:val="28"/>
        </w:rPr>
        <w:t>Воля – это основа основ,  все в человеке, и самая сущность его проявляется в огнях. Бог есть огонь, как говорится в священных писаниях. Если человек – это Бог, значит, огонь – это Бог в человеке, это светлый Агни, темными правит Агни темный, ибо шкала низших темных огней ограничена пределами своего выявления, в то время, как светлый Агни беспределен, поднимаясь и уходя в Сферы Бесконечного Света.</w:t>
      </w:r>
    </w:p>
    <w:p>
      <w:pPr>
        <w:pStyle w:val="Normal"/>
        <w:ind w:firstLine="540"/>
        <w:jc w:val="both"/>
        <w:rPr>
          <w:sz w:val="28"/>
          <w:szCs w:val="28"/>
        </w:rPr>
      </w:pPr>
      <w:r>
        <w:rPr>
          <w:sz w:val="28"/>
          <w:szCs w:val="28"/>
        </w:rPr>
        <w:t>Устремление огненной силы очень характерно при утверждении явлений воли. Словно могучий магнит приводится в действие духом и привлекает  огонь из пространства, и эти две силы сочетаются внутри человека. К пространству обращались все сильные духи, призывая и привлекая к себе волны пламени Сфер. Можно просто себе приказать относиться к любым явлениям согласно указу воли. Сначала научаются управлять полюсами, избирая по воле любой, а потом, изъяв сознание из полюсов, утверждают его в центре, являя бесполюсное, лишенное двойственности, отношение к жизни.</w:t>
      </w:r>
    </w:p>
    <w:p>
      <w:pPr>
        <w:pStyle w:val="Normal"/>
        <w:ind w:firstLine="540"/>
        <w:jc w:val="both"/>
        <w:rPr>
          <w:sz w:val="28"/>
          <w:szCs w:val="28"/>
        </w:rPr>
      </w:pPr>
      <w:r>
        <w:rPr>
          <w:sz w:val="28"/>
          <w:szCs w:val="28"/>
        </w:rPr>
        <w:t>Карма тот час же оставит, как только воля восторжествует над двойственной природой данного явления, то есть его победит в себе. Так тяжелая и скучная работа приказом воли может быть сделана интересной и увлекательной. Итак, победа сейчас является уже обязательством воли, иного решения нет.</w:t>
      </w:r>
    </w:p>
    <w:p>
      <w:pPr>
        <w:pStyle w:val="Normal"/>
        <w:ind w:firstLine="540"/>
        <w:jc w:val="both"/>
        <w:rPr>
          <w:sz w:val="28"/>
          <w:szCs w:val="28"/>
        </w:rPr>
      </w:pPr>
      <w:r>
        <w:rPr>
          <w:sz w:val="28"/>
          <w:szCs w:val="28"/>
        </w:rPr>
        <w:t>Люди не замечают, что при прикосновении всегда происходит мгновенное столкновение воль и выявляется тот час же воля более сильная, хотя это и не осознается. Но если об этом знать и, чувствуя сильную волю, свою собственную напрячь в противодействии, любое влияние, даже сильное, можно парализовать. Воли сознательное противодействие  может быть очень сильно. Знаете, как отшельники противостояли сатане, духу воли огромной. Если образ Владыки близок и сознание Присутствия удерживается, воля усиливается непомерно, и не страшны становятся воздействия посторонних. Но нужно знать наличие чужой воздействующей воли.</w:t>
      </w:r>
    </w:p>
    <w:p>
      <w:pPr>
        <w:pStyle w:val="Normal"/>
        <w:ind w:firstLine="540"/>
        <w:jc w:val="both"/>
        <w:rPr>
          <w:sz w:val="28"/>
          <w:szCs w:val="28"/>
        </w:rPr>
      </w:pPr>
      <w:r>
        <w:rPr>
          <w:sz w:val="28"/>
          <w:szCs w:val="28"/>
        </w:rPr>
        <w:t>Барьер воздействующей воле надо поставить внутри, пропуская заряды ее мимо и не противодействуя им внешне,  не подставляя себя под удар. Аура внешнего противодействия принимает на себя удары противной, но, убрав свою ауру из сферы удара, заставите противника заряд энергии выпустить впустую, потому не сопротивляйтесь злому. Когда же вылилась злоба или активность, и противник разрядил свою сущность, можете действовать и вы, ибо тогда он совершенно бессилен и находится в вашей власти. Так темных надо учить, заливая их злобу своим светом.</w:t>
      </w:r>
    </w:p>
    <w:p>
      <w:pPr>
        <w:pStyle w:val="Normal"/>
        <w:ind w:firstLine="540"/>
        <w:jc w:val="both"/>
        <w:rPr>
          <w:sz w:val="28"/>
          <w:szCs w:val="28"/>
        </w:rPr>
      </w:pPr>
      <w:r>
        <w:rPr>
          <w:sz w:val="28"/>
          <w:szCs w:val="28"/>
        </w:rPr>
        <w:t>Порабощенная воля, предоставленная самой себе, разве может сделать выбор свободный, если она уже подчинена другой, злой воле? Волю такую нельзя считать свободной. Тогда сознание ведомого является ареной столкновений и борьбы двух воль – воли руководящего и воли служителя тьмы. Но в минуты просветления жертвы можно взывать к ее воле свободной и попытаться установить с ней самую тесную кооперацию. Не честь отдать ведомого человека в руки тьмы и отступить перед нею. Но бороться надо до конца и всеми мерами.</w:t>
      </w:r>
    </w:p>
    <w:p>
      <w:pPr>
        <w:pStyle w:val="Normal"/>
        <w:ind w:firstLine="540"/>
        <w:jc w:val="both"/>
        <w:rPr>
          <w:sz w:val="28"/>
          <w:szCs w:val="28"/>
        </w:rPr>
      </w:pPr>
      <w:r>
        <w:rPr>
          <w:sz w:val="28"/>
          <w:szCs w:val="28"/>
        </w:rPr>
        <w:t>Столкновение воль и борьба за превосходство, незримая, неявная и неосознанная происходит всякий раз, когда сознания людей соприкасаются при контакте. Достаточно даже незнакомым людям посмотреть друг другу в глаза, чтобы тот час же произошло молчаливое определение того, чья воля сильнее. Но волю можно собрать на острие сознания, сконцентрировав энергию ее в фокусе приложения. Потому надо быть всегда на дозоре, чтобы воля чужая не вторглась и не застала врасплох. Следует помнить, что утверждать свою волю над другими и как-то ее подавлять стремятся все сознательно или бессознательно. Недопустимо слабоволие. Лучше все потерять, чем свободу воли. Учитель в ученике действует его свободною волей, не подавляя ее, а наоборот, вызывая силу ее к действию, мощь которого невозможна без воли. Воля в действии – это огонь.</w:t>
      </w:r>
    </w:p>
    <w:p>
      <w:pPr>
        <w:pStyle w:val="Normal"/>
        <w:ind w:firstLine="540"/>
        <w:jc w:val="both"/>
        <w:rPr>
          <w:sz w:val="28"/>
          <w:szCs w:val="28"/>
        </w:rPr>
      </w:pPr>
      <w:r>
        <w:rPr>
          <w:sz w:val="28"/>
          <w:szCs w:val="28"/>
        </w:rPr>
        <w:t xml:space="preserve">Надо укрепить волю в постоянном устремлении к Свету. И воля своя, объединенная с волей Моей, даст явление непобедимости. При наличии устремления легко объединяются воли: воля ученика с Волей Ведущего. </w:t>
      </w:r>
    </w:p>
    <w:p>
      <w:pPr>
        <w:pStyle w:val="Normal"/>
        <w:ind w:firstLine="540"/>
        <w:jc w:val="both"/>
        <w:rPr>
          <w:sz w:val="28"/>
          <w:szCs w:val="28"/>
        </w:rPr>
      </w:pPr>
      <w:r>
        <w:rPr>
          <w:sz w:val="28"/>
          <w:szCs w:val="28"/>
        </w:rPr>
        <w:t>Если человек, воли лишенный, ничто, значит, все силы надо направить на то, чтобы ее укрепить. Волей творятся миры, и все, что в мирах – злая и добрая воля творят. Воля недобрая волю светлую стремится подавить и обессилить. Значит, волю свою надо умножать и для самозащиты. Огонь воли опаляет темных старателей. Всему, что направлено против вас, волю свою учитесь противопоставлять неотменно. Бессильные, духом поникшие в безволии, не надо нам вас! Не допущу разделения, если устоите друг в друге. Но воля свободна, а волей можно порвать самые крепкие узы. Печально, если разделение произойдет под воздействием чужой темной воли, которой свободную волю свою предаст пошатнувшийся духом. Насиловать волю нельзя, свободна она, но предупредить нужно.</w:t>
      </w:r>
    </w:p>
    <w:p>
      <w:pPr>
        <w:pStyle w:val="Normal"/>
        <w:ind w:firstLine="540"/>
        <w:jc w:val="both"/>
        <w:rPr>
          <w:sz w:val="28"/>
          <w:szCs w:val="28"/>
        </w:rPr>
      </w:pPr>
      <w:r>
        <w:rPr>
          <w:sz w:val="28"/>
          <w:szCs w:val="28"/>
        </w:rPr>
        <w:t>Фантомы текущего дня воли своей не имеют, но зато волю имеет человек, а потому справиться с  ними нетрудно. Все окружающее звучит в сознании и будет звучать безудержно, если волей предела не положить. Воля есть огненная сила духа. Для воли даже чувства и мысли – явления внешние, не говоря уже об ощущениях чисто физических. Воля неотделима от движения в зерне духа. В этом ее сила над преходящими явлениями жизни. Они пройдут, а воля останется. Сила воли в ее непреходимости и постоянстве над текучестью внешних явлений. Она представляет собою один из основных элементов бессмертия.</w:t>
      </w:r>
    </w:p>
    <w:p>
      <w:pPr>
        <w:pStyle w:val="Normal"/>
        <w:ind w:firstLine="540"/>
        <w:jc w:val="both"/>
        <w:rPr>
          <w:sz w:val="28"/>
          <w:szCs w:val="28"/>
        </w:rPr>
      </w:pPr>
      <w:r>
        <w:rPr>
          <w:sz w:val="28"/>
          <w:szCs w:val="28"/>
        </w:rPr>
        <w:t>Уделяя должное внимание нарастанию воли, собираем в себе кристаллы огня и Света, если воля эта от Света. Утверждайте осознание силы, все совершайте по силе своей и ее соизволения, даже плохое, но не вопреки ей. Волю, направленную на нечто плохое, можно повернуть на добро, но безволие может лишь во тьму устремиться, ибо владеет им тьма.</w:t>
      </w:r>
    </w:p>
    <w:p>
      <w:pPr>
        <w:pStyle w:val="Normal"/>
        <w:ind w:firstLine="540"/>
        <w:jc w:val="both"/>
        <w:rPr>
          <w:sz w:val="28"/>
          <w:szCs w:val="28"/>
        </w:rPr>
      </w:pPr>
      <w:r>
        <w:rPr>
          <w:sz w:val="28"/>
          <w:szCs w:val="28"/>
        </w:rPr>
        <w:t>Люди склоняются пред чужой волей, а нужно идти, не склоняясь. Воля свободна, она божественная прерогатива духа. Даже Владыка хочет не подчинения, но созвучия воли свободной с Волею Его. Так же и с Волею Высшей, Волей Космической свободного слияния должен искать человек, но не насилия ее над собою. Подлежит подчинению и контролю воли все, происходящее внутри. Материя воли не имеет, но имеет ее человек, потому потоки материи разных порядков, текущие через проводники, могут быть подчинен власти воли. Борьба с болезнями, физической слабостью, старостью, усталостью – до конца, до победы ведет к утверждению воли. Волею побеждается хаос. Каждая победа над проводниками есть утверждение воли и власти над ними.</w:t>
      </w:r>
    </w:p>
    <w:p>
      <w:pPr>
        <w:pStyle w:val="Normal"/>
        <w:ind w:firstLine="540"/>
        <w:jc w:val="both"/>
        <w:rPr>
          <w:sz w:val="28"/>
          <w:szCs w:val="28"/>
        </w:rPr>
      </w:pPr>
      <w:r>
        <w:rPr>
          <w:sz w:val="28"/>
          <w:szCs w:val="28"/>
        </w:rPr>
        <w:t>Воля есть огненный атрибут духа. Инертная материя имеет способность побуждаться к движению волей. Привычки есть явления кристаллизованной воли. Даже застарелые болезненные явления в теле волею можно лечить, подчиняя материю заболевшей ткани приказу воли. В должное время Учитель дает указания, как развивать и укреплять волю. Воля Создателя планеты и воля обычного человека различаются по степени, но не по существу. Воля имеет способность расти и развиваться беспредельно. Воспитание и развитие воли дух может сознательно взять в свои руки, но она нуждается в сознательном постоянном упражнении. Без воли легко становится человек жертвою темных воздействий, потому без воли нельзя.</w:t>
      </w:r>
    </w:p>
    <w:p>
      <w:pPr>
        <w:pStyle w:val="Normal"/>
        <w:ind w:firstLine="540"/>
        <w:jc w:val="both"/>
        <w:rPr/>
      </w:pPr>
      <w:r>
        <w:rPr>
          <w:sz w:val="28"/>
          <w:szCs w:val="28"/>
        </w:rPr>
        <w:t xml:space="preserve">Не преуспеть, если воля отсутствует или недостаточно сильна, так как управлять ветхим человеком можно лишь волей. Там, где лучше избежать слов, пусть действует воля молчаливо. Воля и осознание своей силы неотделимы одно от другого. Прямое столкновение воль сильно пожирает силы. Безвольных учеников не бывает. Без воли нет ни продвижения, ни победы. Воля есть аккумулированный огонь и собранный в кристаллах в Камне. Воля может расти беспредельно, до степени мощи воли огненных Логосов и выше. Качеством воли является также непоколебимость решимости. Волю употребляйте лишь на живые дела, то есть дела будущего. В бесконечности будущего волю тоже можно развить бесконечно. </w:t>
      </w:r>
    </w:p>
    <w:p>
      <w:pPr>
        <w:pStyle w:val="Normal"/>
        <w:ind w:firstLine="540"/>
        <w:jc w:val="both"/>
        <w:rPr/>
      </w:pPr>
      <w:r>
        <w:rPr>
          <w:sz w:val="28"/>
          <w:szCs w:val="28"/>
        </w:rPr>
        <w:t xml:space="preserve"> </w:t>
      </w:r>
      <w:r>
        <w:rPr>
          <w:sz w:val="28"/>
          <w:szCs w:val="28"/>
        </w:rPr>
        <w:tab/>
        <w:t>Нейтрализация нежелательных эмоций или движений в астральной оболочке производится путем волевого утверждения сознания прямо противоположного порядка. Воля может разыграть симфонию Света или диссонансы тьмы, если желает того. Безвольные и слабые существа непригодны к эволюции.  Без волевых огненных накоплений человек – ничто. Так же утверждается  контроль над мыслью и связь с Иерархией. Хотя воля обычного человека и воля Создателя планеты различны по своей мощи, сущность их одна, и это есть огонь, накопленный и кристаллизованный в Чаше. Насилие над волей недопустимо, и потому приветствуем самостоятельное решение начинать воспитание и развитие в себе воли. Даже глубина сосредоточения зависит от предварительного приказа воли, то есть самовнушения. Воля должна почуять свою силу, а все существо человека повиноваться ей. Воля есть огненное начало в человеке.</w:t>
        <w:tab/>
        <w:tab/>
        <w:t>Свобода воли священна потому, что она есть огонь, который, сливаясь с Высшими Принципами, становится духовным огнем. Воля человека, когда проявляется в рамках Основ и в созвучии с эволюцией сущего, называется Космической Волей и являет собою Высшие огни духа. Воля – это страшное оружие в руках неочищенного духа. Но люди не хотят ударить палец о палец, чтобы ее воспитать.</w:t>
      </w:r>
    </w:p>
    <w:p>
      <w:pPr>
        <w:pStyle w:val="Normal"/>
        <w:ind w:firstLine="540"/>
        <w:jc w:val="both"/>
        <w:rPr/>
      </w:pPr>
      <w:r>
        <w:rPr>
          <w:sz w:val="28"/>
          <w:szCs w:val="28"/>
        </w:rPr>
        <w:t>Послушание и обуздание собственного своеволия будет первым шагом самодисциплины. Путь долог, тернист и нелегок, но иного не знаем пути. Поручение нести  Свет имеет каждый. Дающий человек и получающий подлежат закону созвучия. Сознание свободно, но это не означает освобождение его от возможности ринуться в бездну. Все личное и свое мешает получить то, что идет поверх явлений личного порядка.</w:t>
      </w:r>
    </w:p>
    <w:p>
      <w:pPr>
        <w:pStyle w:val="Normal"/>
        <w:ind w:firstLine="540"/>
        <w:jc w:val="both"/>
        <w:rPr/>
      </w:pPr>
      <w:r>
        <w:rPr>
          <w:sz w:val="28"/>
          <w:szCs w:val="28"/>
        </w:rPr>
        <w:t>Если воля твоя объединена с Волею Моею, то ничья сторонняя воля не может противостоять ей. Надо быть вместе в этот момент. Приблизил бы больше, но надо перешагнуть через себя. Предпочитаем самодеятельность  другим способам действий. Чем сильнее становится воля, тем шире круг возможных воздействий. Лучшим и ближайшим полем для развития воли и ее приложения является сам человек. В конечном итоге воля побеждает, ибо является огненным атрибутом духа и вечным достоянием человека. Ущерб от своеволия течения мыслей велик, потому нужно направить мысли по руслу, определяемому волей. Процесс облегчается очень, если устремление к овладению мыслью цементировано любовью к Владыке. Рост воли является тем условием, без которого восхождение духа становится невозможным.</w:t>
      </w:r>
    </w:p>
    <w:p>
      <w:pPr>
        <w:pStyle w:val="Normal"/>
        <w:ind w:firstLine="540"/>
        <w:jc w:val="both"/>
        <w:rPr/>
      </w:pPr>
      <w:r>
        <w:rPr>
          <w:sz w:val="28"/>
          <w:szCs w:val="28"/>
        </w:rPr>
        <w:t>Есть два вида поступков: одни совершаются с соизволения воли, и в любой момент могут быть пресечены, другие совершаются против нее. Следует точно усвоить различие между волевыми и безвольными действиями, чтобы не допускать ни одного без позволения воли. Безвольный человек – это ничто. То есть печать собственной воли накладывается на все свои действия. При этом сначала все действия совершаются только с соизволения воли, потом искореняется то, что считается плохим. Мощь огненной воли огромна, ею создаются Миры.</w:t>
      </w:r>
    </w:p>
    <w:p>
      <w:pPr>
        <w:pStyle w:val="Normal"/>
        <w:ind w:firstLine="540"/>
        <w:jc w:val="both"/>
        <w:rPr/>
      </w:pPr>
      <w:r>
        <w:rPr>
          <w:sz w:val="28"/>
          <w:szCs w:val="28"/>
        </w:rPr>
        <w:t>Один допускает поступок с разрешения воли, другой ей попреки, не будучи в силах бороться с собой. В первом случае воля не страдает, а во втором она разрушается. Важен не сам по себе поступок, но отношение к нему. Слабость и своеволие не годятся для эволюции.</w:t>
      </w:r>
    </w:p>
    <w:p>
      <w:pPr>
        <w:pStyle w:val="Normal"/>
        <w:ind w:firstLine="540"/>
        <w:jc w:val="both"/>
        <w:rPr/>
      </w:pPr>
      <w:r>
        <w:rPr>
          <w:sz w:val="28"/>
          <w:szCs w:val="28"/>
        </w:rPr>
        <w:t>Свободная воля устремляет энергии духа к действию. Работа без конца. И множество духов в нужде. Никогда голод духовный не был столь острым. Мысли Света питанием служат для жаждущих духов. Цементирование мыслью пространства не есть отвлеченность, но насущная необходимость, дающая возможность каждому, хотящему Света, коснуться его через посредство пространственной мысли. Кто может мыслить ясносияюще, поистине, благодетельствует человечеству   мыслью своею. Но кто поверит, что даже мыслью незримой можно людям помочь.</w:t>
      </w:r>
    </w:p>
    <w:p>
      <w:pPr>
        <w:pStyle w:val="Normal"/>
        <w:ind w:firstLine="540"/>
        <w:jc w:val="both"/>
        <w:rPr>
          <w:sz w:val="28"/>
          <w:szCs w:val="28"/>
        </w:rPr>
      </w:pPr>
      <w:r>
        <w:rPr>
          <w:sz w:val="28"/>
          <w:szCs w:val="28"/>
        </w:rPr>
        <w:t>Воля утверждается в борьбе. Пока идет борьба и противодействие нежелательным воздействиям, опасности нет, но она возникает, когда опускаются руки и хочется прекратить борения духа. Сила духа и сила воли заключается в осознании нерушимости своего огненного зерна. Свободная воля человека является высшей прерогативой духа.</w:t>
      </w:r>
    </w:p>
    <w:p>
      <w:pPr>
        <w:pStyle w:val="Normal"/>
        <w:ind w:firstLine="540"/>
        <w:jc w:val="both"/>
        <w:rPr/>
      </w:pPr>
      <w:r>
        <w:rPr>
          <w:sz w:val="28"/>
          <w:szCs w:val="28"/>
        </w:rPr>
        <w:t>Надо принять положение и огненно утвердить его в сознании, что в микрокосме своем владыка сам человек, и что все, что когда-то было ошибочно допущено им по собственной воле, может быть его собственной волей и удалено. Воля дана для того, чтобы распоряжаться, а тело и оболочки – повиноваться ей. Все противодействия низшей природы в себе сильны только до тех пор, пока воля не осознана во всей силе своей и способности преодолевать все. В союзе с психической энергией воля в состоянии добиться любых результатов.</w:t>
      </w:r>
    </w:p>
    <w:p>
      <w:pPr>
        <w:pStyle w:val="Normal"/>
        <w:ind w:firstLine="540"/>
        <w:jc w:val="both"/>
        <w:rPr/>
      </w:pPr>
      <w:r>
        <w:rPr>
          <w:sz w:val="28"/>
          <w:szCs w:val="28"/>
        </w:rPr>
        <w:t xml:space="preserve">Действие порождает причины, а причины – следствия, природе причин соответствующие. Но действия творятся волей. Таким образом, мир следствий находится в полной зависимости от воли творящей. Пока живем в мире причин, то есть на Земле, являемся создателями причин, а когда переходим в мир следствий, становимся жнецами следствий тех причин, которые породили на Земле.  </w:t>
      </w:r>
    </w:p>
    <w:p>
      <w:pPr>
        <w:pStyle w:val="Normal"/>
        <w:ind w:firstLine="540"/>
        <w:jc w:val="both"/>
        <w:rPr>
          <w:sz w:val="28"/>
          <w:szCs w:val="28"/>
        </w:rPr>
      </w:pPr>
      <w:r>
        <w:rPr>
          <w:sz w:val="28"/>
          <w:szCs w:val="28"/>
        </w:rPr>
        <w:t>О постоянстве дозора говорим не напрасно. Во время сна некоторые еще не изжитые или необузданные свойства стремятся себя проявить, пользуясь ослаблением дневного контроля. Волевой приказ всего сознания пресекает все эти явления. Можно только порадоваться, что земная жизнь дает столько возможностей противостоять тьме, утверждая себя в свете.</w:t>
      </w:r>
    </w:p>
    <w:p>
      <w:pPr>
        <w:pStyle w:val="Normal"/>
        <w:ind w:firstLine="540"/>
        <w:jc w:val="both"/>
        <w:rPr>
          <w:sz w:val="28"/>
          <w:szCs w:val="28"/>
        </w:rPr>
      </w:pPr>
      <w:r>
        <w:rPr>
          <w:sz w:val="28"/>
          <w:szCs w:val="28"/>
        </w:rPr>
        <w:t>Воля, владеющая чувствами на Земле, будет владеть ими и в Надземном Мире, где придется отчитываться за каждую принятую в сознание мысль, если она не от Света. Нужно помнить также, что от земного уровня сознания зависит состояние людей, перешедших в Мир Тонкий. Цель ученика – достигнуть ступени непрерываемого сознания. Чтобы победить бессознательность, много труда и усилий надо приложить.</w:t>
      </w:r>
    </w:p>
    <w:p>
      <w:pPr>
        <w:pStyle w:val="Normal"/>
        <w:ind w:firstLine="540"/>
        <w:jc w:val="both"/>
        <w:rPr/>
      </w:pPr>
      <w:r>
        <w:rPr>
          <w:sz w:val="28"/>
          <w:szCs w:val="28"/>
        </w:rPr>
        <w:t xml:space="preserve">Воля человека свободна, ибо священна она. И мы не можем ее нарушить, даже когда она явно направлена во вред себе и другим. Воля подавленная обязательно вызовет взрыв и будет человеку еще горше, чем было раньше. Но зато волю можно свободно приложить даже к малейшей крупице добра, потому  поощряем волю, устремляющейся к добру и созиданию. То есть мы готовы помочь, но дайте то, к чему можно было бы приложить нашу силу. </w:t>
      </w:r>
    </w:p>
    <w:p>
      <w:pPr>
        <w:pStyle w:val="Normal"/>
        <w:ind w:firstLine="540"/>
        <w:jc w:val="both"/>
        <w:rPr>
          <w:sz w:val="28"/>
          <w:szCs w:val="28"/>
        </w:rPr>
      </w:pPr>
      <w:r>
        <w:rPr>
          <w:sz w:val="28"/>
          <w:szCs w:val="28"/>
        </w:rPr>
        <w:t>Будем непоколебимо утверждаться на Основах. Темные сознания очень задерживают наступление Нового Мира, но могучего потока эволюции уже не остановит ничто. Когда свободная воля человека нарушает законы природы и устремляется на зло, она вызывает противодействие стихий, сила которых, в конце концов, обрушивается на человека. На примере Атлантиды можно видеть, какое страшное восстание стихий вызвано было силами зла и массовым нарушением человечеством основных законов природы.</w:t>
      </w:r>
    </w:p>
    <w:p>
      <w:pPr>
        <w:pStyle w:val="Normal"/>
        <w:ind w:firstLine="540"/>
        <w:jc w:val="both"/>
        <w:rPr/>
      </w:pPr>
      <w:r>
        <w:rPr>
          <w:sz w:val="28"/>
          <w:szCs w:val="28"/>
        </w:rPr>
        <w:t>Рефлекторные реакции на внешние воздействия  идут привычным путем, порождая и вызывая свои чувствования. Но волею можно характер этих реакций изменить согласно своему желанию, и тогда рефлекторный процесс сознательно заменяется волевым. То, что огорчало, можно сделать источником радости, а то, что беспокоило – источником спокойствия. Главной действующей силой в этом процессе будет воображение человека, которое творит желаемую форму чувствования и утверждает ее  во внутреннем мире человека.</w:t>
      </w:r>
    </w:p>
    <w:p>
      <w:pPr>
        <w:pStyle w:val="Normal"/>
        <w:ind w:firstLine="540"/>
        <w:jc w:val="both"/>
        <w:rPr/>
      </w:pPr>
      <w:r>
        <w:rPr>
          <w:sz w:val="28"/>
          <w:szCs w:val="28"/>
        </w:rPr>
        <w:t>Много возможностей дается каждый день для утверждения воли над своими оболочками, и как редко ими пользуются сознательно. Люди постоянно и бессознательно стремятся воздействовать друг на друга, потому важно каждодневно давать себе задание не поддаваться никаким воздействиям со стороны.</w:t>
      </w:r>
    </w:p>
    <w:p>
      <w:pPr>
        <w:pStyle w:val="Normal"/>
        <w:ind w:firstLine="540"/>
        <w:jc w:val="both"/>
        <w:rPr>
          <w:sz w:val="28"/>
          <w:szCs w:val="28"/>
        </w:rPr>
      </w:pPr>
      <w:r>
        <w:rPr>
          <w:sz w:val="28"/>
          <w:szCs w:val="28"/>
        </w:rPr>
        <w:t>Битва идет в обоих мирах. Погружение в субъективное состояние, полное сладостных переживаний, не совместимо со сверхличным суровым трудом на Общее Благо. Особая трудность руководить заключается  том, чтобы не нарушать кармы и свободы воли. И потому очень важно, чтобы устремление ученика совпадало с волей Учителя. Путь ученичества труден. Но рост духа  не может уже ничто остановить.</w:t>
      </w:r>
    </w:p>
    <w:p>
      <w:pPr>
        <w:pStyle w:val="Normal"/>
        <w:ind w:firstLine="540"/>
        <w:jc w:val="both"/>
        <w:rPr/>
      </w:pPr>
      <w:r>
        <w:rPr>
          <w:sz w:val="28"/>
          <w:szCs w:val="28"/>
        </w:rPr>
        <w:t>Немалая воля нужна, чтобы устоять в Учении в современных условиях жизни, ибо выдержать натиск противодействующих сил приходится одному,  как бы без видимой помощи и в окружении непонимания и равнодушия к задачам эволюции и вопросам духа. Велико значение подвига несения Света. Но все так заняты собою и своими делами, что им не до Света и не до вопросов духа. Люди полны мелкой занятостью.</w:t>
      </w:r>
    </w:p>
    <w:p>
      <w:pPr>
        <w:pStyle w:val="Normal"/>
        <w:ind w:firstLine="540"/>
        <w:jc w:val="both"/>
        <w:rPr/>
      </w:pPr>
      <w:r>
        <w:rPr>
          <w:sz w:val="28"/>
          <w:szCs w:val="28"/>
        </w:rPr>
        <w:t xml:space="preserve">Даем импульс, предоставляя остальное свободной воле. Зеркалом будьте, отражающим действительность. Но даже и зеркало отражает лишь то, на что направлено или к чему обращено. Потому так много зависит от того, куда и на что обращено сознание. Обычно восприятия эти хаотичны, ибо люди не знают, куда идут и зачем, для чего живут, и что такое жизнь духа. Много блуждающих духов, а если люди и ставят какую-либо цель, то ограничивают ее земным сроком жизни. </w:t>
      </w:r>
    </w:p>
    <w:p>
      <w:pPr>
        <w:pStyle w:val="Normal"/>
        <w:ind w:firstLine="540"/>
        <w:jc w:val="both"/>
        <w:rPr>
          <w:sz w:val="28"/>
          <w:szCs w:val="28"/>
        </w:rPr>
      </w:pPr>
      <w:r>
        <w:rPr>
          <w:sz w:val="28"/>
          <w:szCs w:val="28"/>
        </w:rPr>
        <w:t>В процессе преодоления в себе ненужного  можно применять формулу «я тебя породил, я тебя и убью», и поразить собственное порождение своей волей. Все склонности и привычки когда-то были допущены с соизволения воли. Именно обольщение влечет человека вниз. И если сорвать с них покров привлекательности, их безобразие выявится во всей своей наготе.</w:t>
      </w:r>
    </w:p>
    <w:p>
      <w:pPr>
        <w:pStyle w:val="Normal"/>
        <w:ind w:firstLine="540"/>
        <w:jc w:val="both"/>
        <w:rPr>
          <w:sz w:val="28"/>
          <w:szCs w:val="28"/>
        </w:rPr>
      </w:pPr>
      <w:r>
        <w:rPr>
          <w:sz w:val="28"/>
          <w:szCs w:val="28"/>
        </w:rPr>
      </w:r>
    </w:p>
    <w:p>
      <w:pPr>
        <w:pStyle w:val="Normal"/>
        <w:ind w:firstLine="540"/>
        <w:jc w:val="both"/>
        <w:rPr/>
      </w:pPr>
      <w:r>
        <w:rPr>
          <w:sz w:val="28"/>
          <w:szCs w:val="28"/>
        </w:rPr>
        <w:tab/>
        <w:tab/>
        <w:tab/>
        <w:tab/>
        <w:t xml:space="preserve"> Аура человека</w:t>
      </w:r>
    </w:p>
    <w:p>
      <w:pPr>
        <w:pStyle w:val="Normal"/>
        <w:ind w:firstLine="540"/>
        <w:jc w:val="both"/>
        <w:rPr>
          <w:sz w:val="28"/>
          <w:szCs w:val="28"/>
        </w:rPr>
      </w:pPr>
      <w:r>
        <w:rPr>
          <w:sz w:val="28"/>
          <w:szCs w:val="28"/>
        </w:rPr>
      </w:r>
    </w:p>
    <w:p>
      <w:pPr>
        <w:pStyle w:val="Normal"/>
        <w:ind w:firstLine="540"/>
        <w:jc w:val="both"/>
        <w:rPr/>
      </w:pPr>
      <w:r>
        <w:rPr>
          <w:sz w:val="28"/>
          <w:szCs w:val="28"/>
        </w:rPr>
        <w:t>Если свет возгорелся, ударов тьмы не избежать. Молчание ауры дает замкнутую кривую. Щит для защиты от тьмы необходим, но удары тоже надо наносить по противникам темным, ибо вас сокрушат, если не являть ярой активной защиты уловкам тьмы. Тьма имеет не космическое, но местное значение.</w:t>
      </w:r>
    </w:p>
    <w:p>
      <w:pPr>
        <w:pStyle w:val="Normal"/>
        <w:ind w:firstLine="540"/>
        <w:jc w:val="both"/>
        <w:rPr>
          <w:sz w:val="28"/>
          <w:szCs w:val="28"/>
        </w:rPr>
      </w:pPr>
      <w:r>
        <w:rPr>
          <w:sz w:val="28"/>
          <w:szCs w:val="28"/>
        </w:rPr>
        <w:t>Сияющие ауры так редки. Священные места, насыщенные отложениями эманаций ауры Великого Духа, не зря почитаются людьми, ибо они знают о мощи аур излучений. Носитель Света постоянно является  благословением той местности, в которой он живет. Но черное сердце – бедствие для народа, и вред его очень широк. Злоба, ненависть, раздражение и все темные свойства природы людской ядом ее излучений наполняют все окружающее, отравляя и умертвляя то, что не в силах сопротивляться этим убийственным эманациям. Много зла в мире творится, но многое не понимается и не осознается людьми. Но мы зло победим, потому вы бодрствуйте на дозоре.</w:t>
      </w:r>
    </w:p>
    <w:p>
      <w:pPr>
        <w:pStyle w:val="Normal"/>
        <w:ind w:firstLine="540"/>
        <w:jc w:val="both"/>
        <w:rPr/>
      </w:pPr>
      <w:r>
        <w:rPr>
          <w:sz w:val="28"/>
          <w:szCs w:val="28"/>
        </w:rPr>
        <w:t>Сила объединенного «Мы» противопоставляется личному «я» человека. Сила объединенных аур выражается формулой: «Где двое или трое собрались во Имя мое, там Я посреди них», ибо там сила Учителя Света. А если во имя Владыки соберутся сто, двести, тысяча человек – то какова же сила такого коллектива? А если миллионы или десятки их? Так видим, что объединение сознаний по линии Иерархии может выразиться в гигантском напряжении психической энергии.</w:t>
      </w:r>
    </w:p>
    <w:p>
      <w:pPr>
        <w:pStyle w:val="Normal"/>
        <w:ind w:firstLine="540"/>
        <w:jc w:val="both"/>
        <w:rPr>
          <w:sz w:val="28"/>
          <w:szCs w:val="28"/>
        </w:rPr>
      </w:pPr>
      <w:r>
        <w:rPr>
          <w:sz w:val="28"/>
          <w:szCs w:val="28"/>
        </w:rPr>
        <w:t xml:space="preserve"> </w:t>
      </w:r>
      <w:r>
        <w:rPr>
          <w:sz w:val="28"/>
          <w:szCs w:val="28"/>
        </w:rPr>
        <w:t>Так много придется потрудиться, прежде чем люди поймут, какою силою владеют, и прежде чем осознают, что эта сила в единении полном. Век кооперации и сотрудничества всех и во всем станет веком расцвета психических сил человека. Пока еще темно, но светел горизонт будущего.</w:t>
      </w:r>
    </w:p>
    <w:p>
      <w:pPr>
        <w:pStyle w:val="Normal"/>
        <w:ind w:firstLine="540"/>
        <w:jc w:val="both"/>
        <w:rPr>
          <w:sz w:val="28"/>
          <w:szCs w:val="28"/>
        </w:rPr>
      </w:pPr>
      <w:r>
        <w:rPr>
          <w:sz w:val="28"/>
          <w:szCs w:val="28"/>
        </w:rPr>
        <w:t>Аура, потрясенная дисгармонией, не дает ясного отпечатка посылки. Ауру храните от дисгармонии. Через нее свет идет. Гармоническое состояние ауры его допускает в соответствии с полнотой, степенью и силой этого состояния. Льются Лучи и принимаются они через ауру, которая, словно сеть, улавливает их непременно. Чем тоньше она и плотнее, тем полнее улов, и тем более тонкие энергии улавливаются ею. Хаотические вибрации ауры могут совершенно лишить доступа Света. Мозговым соображениям не поддавайтесь, но слушайте сердце, пытаясь определить характер реакции собственной ауры на данного человека, личные чувства отбросив.</w:t>
      </w:r>
    </w:p>
    <w:p>
      <w:pPr>
        <w:pStyle w:val="Normal"/>
        <w:ind w:firstLine="540"/>
        <w:jc w:val="both"/>
        <w:rPr>
          <w:sz w:val="28"/>
          <w:szCs w:val="28"/>
        </w:rPr>
      </w:pPr>
      <w:r>
        <w:rPr>
          <w:sz w:val="28"/>
          <w:szCs w:val="28"/>
        </w:rPr>
        <w:t xml:space="preserve"> </w:t>
      </w:r>
      <w:r>
        <w:rPr>
          <w:sz w:val="28"/>
          <w:szCs w:val="28"/>
        </w:rPr>
        <w:t>Аура и заградительная сеть – несменное одеяние человека. Аура – это живые излучения человека, которые дух уносит с собою в Мир Тонкий. Тело может болеть и менять свою ауру, но основные излучения остаются поверх телесных воздействий. Часто в болезни дух имеющийся становится  сильнее, ибо физическая оболочка уже не мешает светиться ауре. Но дух невысокий в болезни слабеет, ибо привык опираться на плотное тело.</w:t>
      </w:r>
    </w:p>
    <w:p>
      <w:pPr>
        <w:pStyle w:val="Normal"/>
        <w:ind w:firstLine="540"/>
        <w:jc w:val="both"/>
        <w:rPr>
          <w:sz w:val="28"/>
          <w:szCs w:val="28"/>
        </w:rPr>
      </w:pPr>
      <w:r>
        <w:rPr>
          <w:sz w:val="28"/>
          <w:szCs w:val="28"/>
        </w:rPr>
        <w:t xml:space="preserve"> </w:t>
      </w:r>
      <w:r>
        <w:rPr>
          <w:sz w:val="28"/>
          <w:szCs w:val="28"/>
        </w:rPr>
        <w:t>Итак, аура есть явление реальное, мощное и сильное, хотя и невидимое глазу. Люди в излучениях своей ауры часто несут эманации, тушащие огни сердца. По закону сообщающихся сосудов излучениями горящего сердца питаются все. И очень важно, чтобы излучения эти были творящими и гармоничными. Но есть ауры, излучающие энергии разложения, разрушения, болезней и тьмы, и их носители отравляют не только себя, но и пространство. Самой мощной защитой от таких воздействий будет аура равновесия, против которого никто не силен. Равновесие, прежде всего, требует полной победы над собою и обуздания своих чувств.</w:t>
      </w:r>
    </w:p>
    <w:p>
      <w:pPr>
        <w:pStyle w:val="Normal"/>
        <w:ind w:firstLine="540"/>
        <w:jc w:val="both"/>
        <w:rPr/>
      </w:pPr>
      <w:r>
        <w:rPr>
          <w:sz w:val="28"/>
          <w:szCs w:val="28"/>
        </w:rPr>
        <w:t>Никакими соображениями нельзя оправдать отемнение ауры;  личные дела ауру окрашивать не должны. Хотя бы до какой-то степени следует ауру держать в равновесии. Питание духа светом идет через ауру, потому, когда она омрачена, свет не поступает. Омрачение ауры ничем оправдать невозможно, ибо это есть открытие входа для тьмы.</w:t>
      </w:r>
    </w:p>
    <w:p>
      <w:pPr>
        <w:pStyle w:val="Normal"/>
        <w:ind w:firstLine="540"/>
        <w:jc w:val="both"/>
        <w:rPr>
          <w:sz w:val="28"/>
          <w:szCs w:val="28"/>
        </w:rPr>
      </w:pPr>
      <w:r>
        <w:rPr>
          <w:sz w:val="28"/>
          <w:szCs w:val="28"/>
        </w:rPr>
        <w:t>Пространственное служение состоит в погашении окружающего несовершенства излучениями своей ауры; при этом не требуется никаких действий и никаких слов – свет сердца светит в пространстве. Отдача своих излучений на погашение тьмы нелегка и порою очень болезненна. Светить своей аурой может каждое сердце добра.</w:t>
      </w:r>
    </w:p>
    <w:p>
      <w:pPr>
        <w:pStyle w:val="Normal"/>
        <w:ind w:firstLine="540"/>
        <w:jc w:val="both"/>
        <w:rPr/>
      </w:pPr>
      <w:r>
        <w:rPr>
          <w:sz w:val="28"/>
          <w:szCs w:val="28"/>
        </w:rPr>
        <w:t>Материя живой и мертвой формы одна и та же,  разница между ними заключается в чем-то другом, не поддающемся приемам обычного анализа. Это что-то и представляет собою то, что не умирает со смертью плотной оболочки. Снимки  двух зерен – живого и мертвого – показали бы в мертвом отсутствие световых излучений, то есть свет покинул мертвую форму, унося с собой жизнь семени. Точно так же все происходит и при смерти физического тела, то есть энергия и свет, дающие ему жизнь, покидают его. Людей, признающих непрерывность жизни, не надо убеждать в бессмертии духа. Но отрицающие этот факт тяжко искажают действительность жизни человека на Земле и в Тонком Мире.</w:t>
      </w:r>
    </w:p>
    <w:p>
      <w:pPr>
        <w:pStyle w:val="Normal"/>
        <w:ind w:firstLine="540"/>
        <w:jc w:val="both"/>
        <w:rPr/>
      </w:pPr>
      <w:r>
        <w:rPr>
          <w:sz w:val="28"/>
          <w:szCs w:val="28"/>
        </w:rPr>
        <w:t>Через каналы негармоничных аур часто проникают нежелательные гости. Потому хорошо не допускать нежелательные или омрачающие мысли. Эффективнее всего будет мысль об Учителе Света.</w:t>
      </w:r>
    </w:p>
    <w:p>
      <w:pPr>
        <w:pStyle w:val="Normal"/>
        <w:ind w:firstLine="540"/>
        <w:jc w:val="both"/>
        <w:rPr/>
      </w:pPr>
      <w:r>
        <w:rPr>
          <w:sz w:val="28"/>
          <w:szCs w:val="28"/>
        </w:rPr>
        <w:t>Между мыслящим и объектом мышления устанавливается ток, передающий вибрации ауры предмета, лица или явления, мысль привлекающего. При постоянных и длительных мыслях постоянная  и длительная связь устанавливается не только с самим объектом мышления, но и со сферой, к которой принадлежит объект. При наличии физического тела реальность этой связи не обращает на себя внимания, но после освобождения от плотной оболочки, когда двигателем становится мысль, притяжению этому невозможно противодействовать, и человек вовлекается в те сферы, с которыми была установлена эта магнитная связь при жизни земной.</w:t>
      </w:r>
    </w:p>
    <w:p>
      <w:pPr>
        <w:pStyle w:val="Normal"/>
        <w:ind w:firstLine="540"/>
        <w:jc w:val="both"/>
        <w:rPr/>
      </w:pPr>
      <w:r>
        <w:rPr>
          <w:sz w:val="28"/>
          <w:szCs w:val="28"/>
        </w:rPr>
        <w:t>Победа над внешними условиями заключается не в изменении этих условий, а в том, чтобы они перестали воздействовать на ауру и подавлять ее светоносность. Пока это состояние неуязвимости не достигнуто, нельзя говорить о власти духа над его оболочками. Аура служит проводником вибраций, посылаемых Учителем, и их воспринять можно только светоносной аурой. Если она омрачается и погасает под влиянием непосредственного окружения, доступ Лучам закрыт.</w:t>
      </w:r>
    </w:p>
    <w:p>
      <w:pPr>
        <w:pStyle w:val="Normal"/>
        <w:ind w:firstLine="540"/>
        <w:jc w:val="both"/>
        <w:rPr/>
      </w:pPr>
      <w:r>
        <w:rPr>
          <w:sz w:val="28"/>
          <w:szCs w:val="28"/>
        </w:rPr>
        <w:t>Бодрая и светлая аура для контакта необходима. По Закону созвучия печаль и слезы вызывают такие же явления.  С таким воинами невесело дело иметь. Хотим видеть их бодрыми, радостными, сильными, устремленными дерзновенно и не боящимися ничего. Страх необходимо заменить осознанием небезопасности каждого часа,  а страдания за близких заменить твердой, спокойной и уверенной решимостью им помогать.</w:t>
      </w:r>
    </w:p>
    <w:p>
      <w:pPr>
        <w:pStyle w:val="Normal"/>
        <w:ind w:firstLine="540"/>
        <w:jc w:val="both"/>
        <w:rPr/>
      </w:pPr>
      <w:r>
        <w:rPr>
          <w:sz w:val="28"/>
          <w:szCs w:val="28"/>
        </w:rPr>
        <w:t>Каждое устремление имеет свое «сопротивление». Это положение нужно твердо усвоить, чтобы понять, почему столько противодействий вокруг, и почему они все время усиливаются. Это указывает на рост устремления и светимости ауры. Все Носители Света испытывали это противодействие, напряжение которого зависело от силы Света, приносимого Ими в мир.</w:t>
      </w:r>
    </w:p>
    <w:p>
      <w:pPr>
        <w:pStyle w:val="Normal"/>
        <w:ind w:firstLine="540"/>
        <w:jc w:val="both"/>
        <w:rPr>
          <w:sz w:val="28"/>
          <w:szCs w:val="28"/>
        </w:rPr>
      </w:pPr>
      <w:r>
        <w:rPr>
          <w:sz w:val="28"/>
          <w:szCs w:val="28"/>
        </w:rPr>
        <w:t>Аура Учителя озаряет и воздействует на всех, кто попадает в сферу ее магнитного поля – как на злых, так и на добрых. Она пробуждает спящие энергии  человеческой сущности в соответствии с природой человека – хороший становится лучше, плохой еще хуже и злее. Цель ученика – знать, но познание человеческой природы не должно вызывать осуждения.</w:t>
      </w:r>
    </w:p>
    <w:p>
      <w:pPr>
        <w:pStyle w:val="Normal"/>
        <w:ind w:firstLine="540"/>
        <w:jc w:val="both"/>
        <w:rPr/>
      </w:pPr>
      <w:r>
        <w:rPr>
          <w:sz w:val="28"/>
          <w:szCs w:val="28"/>
        </w:rPr>
        <w:t>К чтению или ощущению чужой ауры следует относиться очень внимательно, и тогда эти ощущения начнут проявляться все ярче и ярче. Особенно резко первое впечатление, но на него мало обращают внимание, потому оно тонет в последующих заключениях мозга, уже неясных и смешанных. Звучат все предметы, атмосфера людских жилищ, городов и местности, только люди не хотят отметить эти невидимые касания.</w:t>
      </w:r>
    </w:p>
    <w:p>
      <w:pPr>
        <w:pStyle w:val="Normal"/>
        <w:ind w:firstLine="540"/>
        <w:jc w:val="both"/>
        <w:rPr/>
      </w:pPr>
      <w:r>
        <w:rPr>
          <w:sz w:val="28"/>
          <w:szCs w:val="28"/>
        </w:rPr>
        <w:t>Изобретение супругов Кирлиан позволяет изучать излучения человеческого тела, животных, рыб и растительного мира. Придет время и будут фотографировать  формы и образы мыслей человека. Отрицание и невежество придется отставить, так как основы непоколебимы, ибо если нечто не материально, то его и нет, и существовать оно не может.</w:t>
      </w:r>
    </w:p>
    <w:p>
      <w:pPr>
        <w:pStyle w:val="Normal"/>
        <w:ind w:firstLine="540"/>
        <w:jc w:val="both"/>
        <w:rPr/>
      </w:pPr>
      <w:r>
        <w:rPr>
          <w:sz w:val="28"/>
          <w:szCs w:val="28"/>
        </w:rPr>
        <w:t>В Тонком Мире всякая материальная зависимость исчезает, но остаются все чувства. Все будут окружены теми и тем,  чем жил человек  на Земле: кто жил красотою, будет окружен ею. Какова причина, таково и следствие. Все действия людские накладывают печать на излучения оболочек, которые магнитно утверждают в Надземном Мире связь с соответствующими им сферами, вовлекая человека в орбиту их притяжения.</w:t>
      </w:r>
    </w:p>
    <w:p>
      <w:pPr>
        <w:pStyle w:val="Normal"/>
        <w:ind w:firstLine="540"/>
        <w:jc w:val="both"/>
        <w:rPr/>
      </w:pPr>
      <w:r>
        <w:rPr>
          <w:sz w:val="28"/>
          <w:szCs w:val="28"/>
        </w:rPr>
        <w:t>Материя обладает памятью. Чувствительные организмы остро чувствуют атмосферу древних храмов, замков и прочих мест, где наслаивались веками отложения различных энергий. Ученик учится анализировать подобные ощущения и тем восприимчивость свою обостряет. Ауру имеют даже камни и вода.</w:t>
      </w:r>
    </w:p>
    <w:p>
      <w:pPr>
        <w:pStyle w:val="Normal"/>
        <w:ind w:firstLine="540"/>
        <w:jc w:val="both"/>
        <w:rPr>
          <w:sz w:val="28"/>
          <w:szCs w:val="28"/>
        </w:rPr>
      </w:pPr>
      <w:r>
        <w:rPr>
          <w:sz w:val="28"/>
          <w:szCs w:val="28"/>
        </w:rPr>
        <w:t>Свет можно творить и в себе и в людях. Думая о них светло, их возвышаем и осветляем ауру, но и наоборот. Доброжелательство – ценное качество духа. На недобрые чувства людей  следует отвечать не такими же чувствами, но ответно послать мысль Света.</w:t>
      </w:r>
    </w:p>
    <w:p>
      <w:pPr>
        <w:pStyle w:val="Normal"/>
        <w:ind w:firstLine="540"/>
        <w:jc w:val="both"/>
        <w:rPr/>
      </w:pPr>
      <w:r>
        <w:rPr>
          <w:sz w:val="28"/>
          <w:szCs w:val="28"/>
        </w:rPr>
        <w:t>Истинное сострадание, при полном сочувствии и понимании чужого горя и принятия на себя тягостей ближнего, исключает заражение собственной ауры вредоносными эманациями,  омраченными страданиями человека.</w:t>
      </w:r>
    </w:p>
    <w:p>
      <w:pPr>
        <w:pStyle w:val="Normal"/>
        <w:ind w:firstLine="540"/>
        <w:jc w:val="both"/>
        <w:rPr/>
      </w:pPr>
      <w:r>
        <w:rPr>
          <w:sz w:val="28"/>
          <w:szCs w:val="28"/>
        </w:rPr>
        <w:t>Аура человека постоянно излучает вокруг себя энергии Света или тьмы, и ответственность каждого за свои излучения велика, потому контроль за своими излучениями дело не личное, но общественное.</w:t>
      </w:r>
    </w:p>
    <w:p>
      <w:pPr>
        <w:pStyle w:val="Normal"/>
        <w:ind w:firstLine="540"/>
        <w:jc w:val="both"/>
        <w:rPr>
          <w:sz w:val="28"/>
          <w:szCs w:val="28"/>
        </w:rPr>
      </w:pPr>
      <w:r>
        <w:rPr>
          <w:sz w:val="28"/>
          <w:szCs w:val="28"/>
        </w:rPr>
      </w:r>
    </w:p>
    <w:p>
      <w:pPr>
        <w:pStyle w:val="Normal"/>
        <w:ind w:firstLine="540"/>
        <w:jc w:val="both"/>
        <w:rPr/>
      </w:pPr>
      <w:r>
        <w:rPr>
          <w:sz w:val="28"/>
          <w:szCs w:val="28"/>
        </w:rPr>
        <w:tab/>
        <w:tab/>
        <w:tab/>
        <w:tab/>
        <w:tab/>
        <w:t xml:space="preserve"> Путь учен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еник в нашем смысле означает человека, отдавшего себя полностью и без остатка на служение Владыке. Только такое сердце, отданное  Владыке, может пребывать на Великом Служении и принять всю Чашу Общего Блага. При этом  соизмеримость и созвучие в области духа являются основою жизни, но нет ее в делах человеческих. Везде дух, и меркою духа измеряется жизнь.</w:t>
      </w:r>
    </w:p>
    <w:p>
      <w:pPr>
        <w:pStyle w:val="Normal"/>
        <w:ind w:firstLine="540"/>
        <w:jc w:val="both"/>
        <w:rPr/>
      </w:pPr>
      <w:r>
        <w:rPr>
          <w:sz w:val="28"/>
          <w:szCs w:val="28"/>
        </w:rPr>
        <w:t>На вопрос «за все ли нужно платить», отвечаю, что «даром ничего не дается». Черпать знания из пространства не значит сидеть, сложа руки, и воспринимать драгоценные формулы.  Каждая крупица пространственной мудрости привлекается сознанием магнитно. Чтобы породить магнитную волну в сознании, надо насытить ее энергией, являющейся продуктом целого ряда волевых и сознательных усилий, то есть труда. Без труда ничего не дается. И если что-то проявляется сейчас, значит, к тому был приложен соответствующий труд в прошлом. Потому говорю: «Приложите усилие, если хотите получить. Даром ничто не дается».</w:t>
      </w:r>
    </w:p>
    <w:p>
      <w:pPr>
        <w:pStyle w:val="Normal"/>
        <w:ind w:firstLine="540"/>
        <w:jc w:val="both"/>
        <w:rPr>
          <w:sz w:val="28"/>
          <w:szCs w:val="28"/>
        </w:rPr>
      </w:pPr>
      <w:r>
        <w:rPr>
          <w:sz w:val="28"/>
          <w:szCs w:val="28"/>
        </w:rPr>
        <w:t>Катер, отставший от своего корабля и попавший в циклон, погибает. Так же и ученик, оставивший Учителя и в бурю попавший, теряет шанс на спасение. Потому призываю держаться за Меня крепко и не оторваться от корабля  Духа Моего.</w:t>
      </w:r>
    </w:p>
    <w:p>
      <w:pPr>
        <w:pStyle w:val="Normal"/>
        <w:ind w:firstLine="540"/>
        <w:jc w:val="both"/>
        <w:rPr>
          <w:sz w:val="28"/>
          <w:szCs w:val="28"/>
        </w:rPr>
      </w:pPr>
      <w:r>
        <w:rPr>
          <w:sz w:val="28"/>
          <w:szCs w:val="28"/>
        </w:rPr>
        <w:t>Наступает момент жизни ученика, когда течение его жизни на всех планах совпадает в одной полной согласованности. Ей предшествует согласованность микрокосма его в монолитном устремлении к единению с Владыкою Света. Явление жизни плотной поворачивается лицом в направлении устремления воли и сознания. Путь устилается явлениями исполнений огненных желаний, и все силы света и тьмы начинают служить ему  добровольно.</w:t>
      </w:r>
    </w:p>
    <w:p>
      <w:pPr>
        <w:pStyle w:val="Normal"/>
        <w:ind w:firstLine="540"/>
        <w:jc w:val="both"/>
        <w:rPr>
          <w:sz w:val="28"/>
          <w:szCs w:val="28"/>
        </w:rPr>
      </w:pPr>
      <w:r>
        <w:rPr>
          <w:sz w:val="28"/>
          <w:szCs w:val="28"/>
        </w:rPr>
        <w:t>Лишь только тогда, когда идущий и ведущий так слиты и связаны крепко, что Учитель берет на себя карму идущего, только тогда указания становятся такими, какими хотел бы иметь каждый ведомый. В Учении они даются общие, безотносительно к тому, кто их применяет. В случае ученичества они становятся индивидуальными, усиливаясь в этой особенности своей все больше и больше по мере сближения сознаний. Явление ученичества включает в себя руководство непосредственное с точным указанием в некоторых случаях, как поступить. Сейчас дается указ подойти близким еще ближе, чтобы приблизить руководство.</w:t>
      </w:r>
    </w:p>
    <w:p>
      <w:pPr>
        <w:pStyle w:val="Normal"/>
        <w:ind w:firstLine="540"/>
        <w:jc w:val="both"/>
        <w:rPr>
          <w:sz w:val="28"/>
          <w:szCs w:val="28"/>
        </w:rPr>
      </w:pPr>
      <w:r>
        <w:rPr>
          <w:sz w:val="28"/>
          <w:szCs w:val="28"/>
        </w:rPr>
        <w:t>Отдать всего себя Владыке на служение Ему и делу Его будет ручательством кармы Надземной. Так, сознательно, своими руками собственными строит будущее свое ученик. Всякая неопределенность, неясность и неуверенность исчезают, так как знаем, куда идем и верим Владыке.</w:t>
      </w:r>
    </w:p>
    <w:p>
      <w:pPr>
        <w:pStyle w:val="Normal"/>
        <w:ind w:firstLine="540"/>
        <w:jc w:val="both"/>
        <w:rPr>
          <w:sz w:val="28"/>
          <w:szCs w:val="28"/>
        </w:rPr>
      </w:pPr>
      <w:r>
        <w:rPr>
          <w:sz w:val="28"/>
          <w:szCs w:val="28"/>
        </w:rPr>
        <w:t>Мысль ученика растет и становится мощной. Думая о людях, он усиливает их свойства своей мыслью;  при этом хорошие становятся еще лучше, а плохие – еще хуже и злее.  Ответственность за мысль велика. Уж лучше не думать совсем, чем умножать тьму. Конечно, правильное суждение о человеке надо иметь и знать его, но знание не есть осуждение. Зная плохое о человеке, нужно находить в нем и хорошее и его утверждать. Можно представить его ведущим себя так, как надлежит человеку. Это не есть воздействие на его волю, но обращение к лучшим чувствам.</w:t>
      </w:r>
    </w:p>
    <w:p>
      <w:pPr>
        <w:pStyle w:val="Normal"/>
        <w:ind w:firstLine="540"/>
        <w:jc w:val="both"/>
        <w:rPr>
          <w:sz w:val="28"/>
          <w:szCs w:val="28"/>
        </w:rPr>
      </w:pPr>
      <w:r>
        <w:rPr>
          <w:sz w:val="28"/>
          <w:szCs w:val="28"/>
        </w:rPr>
        <w:t>Для ученика высшая радость в полном забвении и отдаче себя Делу Владыки. Только отойдя от себя, можно следовать за Владыкой. Сознание, наполненное и занятое собою, Владыку не сможет вместить. Когда все существо человека устремлено к слиянию с Сердцем Великим, самоотдача получается полная, и близок Владыка тогда.</w:t>
      </w:r>
    </w:p>
    <w:p>
      <w:pPr>
        <w:pStyle w:val="Normal"/>
        <w:ind w:firstLine="540"/>
        <w:jc w:val="both"/>
        <w:rPr>
          <w:sz w:val="28"/>
          <w:szCs w:val="28"/>
        </w:rPr>
      </w:pPr>
      <w:r>
        <w:rPr>
          <w:sz w:val="28"/>
          <w:szCs w:val="28"/>
        </w:rPr>
        <w:t>Проявление непостоянства в ученике лишает его постоянства руководства, ибо шатаясь, он выпадает из луча. Луч заключает его в сферу света. Вокруг него тьма; осознание себя в Луче должно быть постоянным предстоянием. При этом можно заметить, что напряжение окружающей плотной среды усиливается по мере роста огней духа – как бы противовес растущей внутри силе. Враг всегда по плечу и обстоятельства тоже.</w:t>
      </w:r>
    </w:p>
    <w:p>
      <w:pPr>
        <w:pStyle w:val="Normal"/>
        <w:ind w:firstLine="540"/>
        <w:jc w:val="both"/>
        <w:rPr/>
      </w:pPr>
      <w:r>
        <w:rPr>
          <w:sz w:val="28"/>
          <w:szCs w:val="28"/>
        </w:rPr>
        <w:t>Хочу утвердить сознание того, что все внешние явления не имеют никакого значения сами по себе. Они допускаются Учителем для выявления неизжитых или нежелательных свойств в ученике и замены их важными и нужными. Они должны вызывать в ученике правильную здоровую реакцию и утвердить его в новых качествах духа среди трудностей новых. Потому на все внешнее надо смотреть как на рабочий материал, из которого созидается твердыня духа.</w:t>
      </w:r>
    </w:p>
    <w:p>
      <w:pPr>
        <w:pStyle w:val="Normal"/>
        <w:ind w:firstLine="540"/>
        <w:jc w:val="both"/>
        <w:rPr>
          <w:sz w:val="28"/>
          <w:szCs w:val="28"/>
        </w:rPr>
      </w:pPr>
      <w:r>
        <w:rPr>
          <w:sz w:val="28"/>
          <w:szCs w:val="28"/>
        </w:rPr>
        <w:t>Ты сильным хотел стать, вот и даю возможность утверждать силу твою перед лицом очевидности плотной, и ты утверждаешь ее. Учу и буду учить, ибо вижу, что учение впрок. Ты уже силен упорством стремления к цели, ибо понял, что воля – это все в человеке, потому мощно ее утверждаешь. А я с тобой силой своею делюсь, сокровищем воли своей, дабы утвердить в тебе крепче сокровище воли твоей.</w:t>
      </w:r>
    </w:p>
    <w:p>
      <w:pPr>
        <w:pStyle w:val="Normal"/>
        <w:ind w:firstLine="540"/>
        <w:jc w:val="both"/>
        <w:rPr>
          <w:sz w:val="28"/>
          <w:szCs w:val="28"/>
        </w:rPr>
      </w:pPr>
      <w:r>
        <w:rPr>
          <w:sz w:val="28"/>
          <w:szCs w:val="28"/>
        </w:rPr>
        <w:t xml:space="preserve">Матерь и я, над нами Владыка – построение космически правильное: треугольник вершиною вверх и в высшей точке его сам Владыка.  </w:t>
      </w:r>
    </w:p>
    <w:p>
      <w:pPr>
        <w:pStyle w:val="Normal"/>
        <w:ind w:firstLine="540"/>
        <w:jc w:val="both"/>
        <w:rPr>
          <w:sz w:val="28"/>
          <w:szCs w:val="28"/>
        </w:rPr>
      </w:pPr>
      <w:r>
        <w:rPr>
          <w:sz w:val="28"/>
          <w:szCs w:val="28"/>
        </w:rPr>
        <w:t>Невидимое Учение идет постоянно. Ими напитываются сознания. Ученик находится под непрестанным воздействием незримых лучей. И все, происходящее с ним, не случайно. Путь очень труден. Некоторые зовут его каторгой. Но возврата назад нет, да и возвращаться-то некуда. Позади все сожжено, и те лачуги или даже дворцы, по которым ютятся люди, прячась от действительности, уже не удовлетворят дух, коснувшийся Света.</w:t>
      </w:r>
    </w:p>
    <w:p>
      <w:pPr>
        <w:pStyle w:val="Normal"/>
        <w:ind w:firstLine="540"/>
        <w:jc w:val="both"/>
        <w:rPr>
          <w:sz w:val="28"/>
          <w:szCs w:val="28"/>
        </w:rPr>
      </w:pPr>
      <w:r>
        <w:rPr>
          <w:sz w:val="28"/>
          <w:szCs w:val="28"/>
        </w:rPr>
        <w:t>Луч, присвоенный ученику, ему посылаемый, созвучен его сущности. Этот луч несет особое задание и насыщает сущность ученика элементами, утверждаемыми в нем Учителем на данной ступени. Учитель насыщает Лучом все устремления ученика, потому из этого Луча можно черпать по устремлению. И что бы ни направил он Учителю Света, насыщено будет стремление его.</w:t>
      </w:r>
    </w:p>
    <w:p>
      <w:pPr>
        <w:pStyle w:val="Normal"/>
        <w:ind w:firstLine="540"/>
        <w:jc w:val="both"/>
        <w:rPr/>
      </w:pPr>
      <w:r>
        <w:rPr>
          <w:sz w:val="28"/>
          <w:szCs w:val="28"/>
        </w:rPr>
        <w:t>На ступени ученичества построение тела Света происходит сознательно. Учитель ведет процесс планомерно. В этой сложнейшей работе ученик принимает ярое участие. Сфер высших можно касаться, но надо иметь в себе то, чем идет это соприкосновение. Иными словами, ученик должен  в себе накопить и собрать элементы бессмертия, материю светящуюся, огонь, открывающий врата в эти Высшие Сферы. Под знаком постоянного утончения происходит этот процесс.</w:t>
      </w:r>
    </w:p>
    <w:p>
      <w:pPr>
        <w:pStyle w:val="Normal"/>
        <w:ind w:firstLine="540"/>
        <w:jc w:val="both"/>
        <w:rPr>
          <w:sz w:val="28"/>
          <w:szCs w:val="28"/>
        </w:rPr>
      </w:pPr>
      <w:r>
        <w:rPr>
          <w:sz w:val="28"/>
          <w:szCs w:val="28"/>
        </w:rPr>
        <w:t>Недостаточно назвать себя учеником Владыки и недостаточно захотеть им стать; надо, чтобы Владыка закрепил устремление. Нужно утверждение Учителя. Отклик нужен, чтобы связь была закреплена и с другого конца, с берега Света. Серебряный мост стоит на двух устоях: один в сердце ученика, построенный его трудами, другой в Сердце Владыки, и тогда на зов открываются врата. После этого ученик считается избранным и утвержденным; избранничеством называется этот факт.</w:t>
      </w:r>
    </w:p>
    <w:p>
      <w:pPr>
        <w:pStyle w:val="Normal"/>
        <w:ind w:firstLine="540"/>
        <w:jc w:val="both"/>
        <w:rPr>
          <w:sz w:val="28"/>
          <w:szCs w:val="28"/>
        </w:rPr>
      </w:pPr>
      <w:r>
        <w:rPr>
          <w:sz w:val="28"/>
          <w:szCs w:val="28"/>
        </w:rPr>
        <w:t>Не нужен Мне ученик, гордящийся своими достижениями. Но несовершенства и недостатки свои осознавший и  идущий ко Мне, близок и нашему сердцу любезен. Несовершенство не препятствие, лишь бы идти. Препятствием является то, что держит на месте и лишает дух устремления. Идущий человек дойдет рано или поздно, но остановившийся или стоящий не только не дойдут, но оба будут пятиться назад. Даже на миг остановиться нельзя. Губительны эти задержки, даже кратчайшие. Отдых  не остановка, но собирание сил. Преданность всегда необходима, но болота застой нетерпим, ибо означает начавшееся разложение сознания.</w:t>
      </w:r>
    </w:p>
    <w:p>
      <w:pPr>
        <w:pStyle w:val="Normal"/>
        <w:ind w:firstLine="540"/>
        <w:jc w:val="both"/>
        <w:rPr>
          <w:sz w:val="28"/>
          <w:szCs w:val="28"/>
        </w:rPr>
      </w:pPr>
      <w:r>
        <w:rPr>
          <w:sz w:val="28"/>
          <w:szCs w:val="28"/>
        </w:rPr>
        <w:t xml:space="preserve">Цель Учителя – возжечь все огни, победно преодолевающие тягости плотных условий. Учитель внимательно следит за тем, чтобы нагнетение не перешло в угнетение. Угнетенное сознание утрачивает устремление и тем пресекает явление пути. Путь ученичества труден необычайно. Потому вступают на него единицы из сотен миллионов, и из этих единиц доходят лишь очень немногие. </w:t>
      </w:r>
    </w:p>
    <w:p>
      <w:pPr>
        <w:pStyle w:val="Normal"/>
        <w:ind w:firstLine="540"/>
        <w:jc w:val="both"/>
        <w:rPr>
          <w:sz w:val="28"/>
          <w:szCs w:val="28"/>
        </w:rPr>
      </w:pPr>
      <w:r>
        <w:rPr>
          <w:sz w:val="28"/>
          <w:szCs w:val="28"/>
        </w:rPr>
        <w:t>Ученик, решивший свой путь, все силы должен собрать, чтобы не уклониться, не пасть духом, не отступить, будучи окруженным ярым противодействием встречных энергий. Недаром некоторые ученики считают этот путь каторгой. И все же, зная это,  надо устоять в решимости дойти до конца. Назад отступления нет, ибо, благодаря достигнутой высоте, страшным будет падение в бездну. Не шутка – прикасание к Свету. Уплачиваемая цена велика. Лучших терзали, жгли на кострах и убивали. Путь ученика тернист, но свободною волей избран он. И также свободно идете в духе победном, решившим сломить все, что преградой стоит между ним и Владыкой. Сужденный победитель не останавливается ни перед чем, ибо все служит ему для того, чтобы добыть победу.</w:t>
      </w:r>
    </w:p>
    <w:p>
      <w:pPr>
        <w:pStyle w:val="Normal"/>
        <w:ind w:firstLine="540"/>
        <w:jc w:val="both"/>
        <w:rPr>
          <w:sz w:val="28"/>
          <w:szCs w:val="28"/>
        </w:rPr>
      </w:pPr>
      <w:r>
        <w:rPr>
          <w:sz w:val="28"/>
          <w:szCs w:val="28"/>
        </w:rPr>
        <w:t>Если в Твердыню в столетие доходит один и если пальцев на руках много, чтобы сосчитать учеников, то можно понять, сколь же редки преданные души и как мало их около Учителя Света. Потому каждого, являющего качество преданности, любви, почитания и устремления, отмечает Владыка Лучом и заботу о нем являет, пока в сердце огонь не погас. В пустыне жизни так мало их, почитающих Иерархов не словом, но делом. Так мало людей, стремящихся вверх восходить и совершенствовать сущность свою.</w:t>
      </w:r>
    </w:p>
    <w:p>
      <w:pPr>
        <w:pStyle w:val="Normal"/>
        <w:ind w:firstLine="540"/>
        <w:jc w:val="both"/>
        <w:rPr>
          <w:sz w:val="28"/>
          <w:szCs w:val="28"/>
        </w:rPr>
      </w:pPr>
      <w:r>
        <w:rPr>
          <w:sz w:val="28"/>
          <w:szCs w:val="28"/>
        </w:rPr>
        <w:t>Печальное явление представляет собой ученик, нарушающий правила следования за Учителем. Если бы знал он, сколько теряет во время этого жалкого состояния! Утонченный организм болезненно и остро реагирует на отравление всей системы ядами. И нервы страдают. Надо же, наконец, понять, что некоторые вещи совершенно недопустимы на данной ступени продвижения. И каждый знает, что сам себе судья. На этой ступени свободы ответственность велика перед собою, перед своим высшим, распинаемым собственным невежеством «Я», ответственность за людей и за Землю. По степени осознания ответственности определяет каждый дух свою высоту. Пусть суд Высшего «Я» над низшими оболочками будет строг и нелицеприятен, и пусть будет он каждодневным.</w:t>
      </w:r>
    </w:p>
    <w:p>
      <w:pPr>
        <w:pStyle w:val="Normal"/>
        <w:ind w:firstLine="540"/>
        <w:jc w:val="both"/>
        <w:rPr>
          <w:sz w:val="28"/>
          <w:szCs w:val="28"/>
        </w:rPr>
      </w:pPr>
      <w:r>
        <w:rPr>
          <w:sz w:val="28"/>
          <w:szCs w:val="28"/>
        </w:rPr>
        <w:t>Карму ученика Учитель может на себя взять лишь при полном слиянии сознаний и полной передаче воли его Воле Учителя. Есть еще и другая причина: надо научиться стоять на собственных ногах. Учитель охранит, предупредит и направит, но идти по пути приходится своими ногами. Свои испытания каждый проходит одиноко, отдельно от других, очень близко стоящих.</w:t>
      </w:r>
    </w:p>
    <w:p>
      <w:pPr>
        <w:pStyle w:val="Normal"/>
        <w:ind w:firstLine="540"/>
        <w:jc w:val="both"/>
        <w:rPr>
          <w:sz w:val="28"/>
          <w:szCs w:val="28"/>
        </w:rPr>
      </w:pPr>
      <w:r>
        <w:rPr>
          <w:sz w:val="28"/>
          <w:szCs w:val="28"/>
        </w:rPr>
        <w:t xml:space="preserve">Истинный ученик в своем продвижении по пути и устремления к цели не останавливается ни перед чем. И не в том суть, чтобы не спотыкаться, а в том, чтобы споткнувшись, не замедляя шага, продолжать путь. Людей, могущих подняться, надо поднять, но пройти мимо тупо сидящих и идти не желающих.  </w:t>
      </w:r>
    </w:p>
    <w:p>
      <w:pPr>
        <w:pStyle w:val="Normal"/>
        <w:ind w:firstLine="615"/>
        <w:jc w:val="both"/>
        <w:rPr>
          <w:sz w:val="28"/>
          <w:szCs w:val="28"/>
        </w:rPr>
      </w:pPr>
      <w:r>
        <w:rPr>
          <w:sz w:val="28"/>
          <w:szCs w:val="28"/>
        </w:rPr>
        <w:t>Тягость от осознания возможности неслыханной мировой катастрофы. Сдвинуты основания. Подземный огонь напряжен. Все успехи и победы тьмы кажущиеся, ибо лишены основания, но машина их продолжает работать уже на холостом ходу. Вдумчивый ученик использует каждое испытание, чтобы безошибочно знать свои силы и слабые места. Трудно ученикам и кажется, что оставил Учитель. И карма сжимает клещи. Но ясно одно – путь избранный не может быть ничем прерван.</w:t>
      </w:r>
    </w:p>
    <w:p>
      <w:pPr>
        <w:pStyle w:val="Normal"/>
        <w:ind w:firstLine="540"/>
        <w:jc w:val="both"/>
        <w:rPr>
          <w:sz w:val="28"/>
          <w:szCs w:val="28"/>
        </w:rPr>
      </w:pPr>
      <w:r>
        <w:rPr>
          <w:sz w:val="28"/>
          <w:szCs w:val="28"/>
        </w:rPr>
        <w:t>Все ученики получают от своего Учителя дар Огненной энергии, которая зажигает его дух, после этого ученик изливает свет в пространство и на окружающее, то есть он бережно несет эту энергию, используя ее во благо. Ученик, растративший эту энергию попусту, не может больше рассчитывать на ее получение. В Тонком Мире тело тонкое движется мыслью-огнем, и если огонь не накоплен, передвижение там затруднено.</w:t>
      </w:r>
    </w:p>
    <w:p>
      <w:pPr>
        <w:pStyle w:val="Normal"/>
        <w:ind w:firstLine="540"/>
        <w:jc w:val="both"/>
        <w:rPr>
          <w:sz w:val="28"/>
          <w:szCs w:val="28"/>
        </w:rPr>
      </w:pPr>
      <w:r>
        <w:rPr>
          <w:sz w:val="28"/>
          <w:szCs w:val="28"/>
        </w:rPr>
        <w:t>Задача ученика – не допустить отделение мышления от Учителя, иначе опасность велика. Много стараний тратят темные на то, чтобы отвлечь от главного направления и употребляют при этом самые разнообразные приманки, рассчитанные на  слабости ученика. Требуется полное самозабвенное объединение с Учителем в духе. Земля больна, стихии вышли из равновесия, потому только силою объединенных сердец и сознаний можно противостоять этим бедствиям. О единении всех и во всем следует думать, пока еще можно планету спасти.</w:t>
      </w:r>
    </w:p>
    <w:p>
      <w:pPr>
        <w:pStyle w:val="Normal"/>
        <w:ind w:firstLine="540"/>
        <w:jc w:val="both"/>
        <w:rPr/>
      </w:pPr>
      <w:r>
        <w:rPr>
          <w:sz w:val="28"/>
          <w:szCs w:val="28"/>
        </w:rPr>
        <w:t>Сужденный ученик доходит до такой степени уверенности в Учителе, что на его доверие к Учителю уже не могут влиять никакие процессы или движения, происходящие в его собственных мыслях. Учитель над ними, и связь духа с Учителем Света идет поверх оболочек, и связь его с Учителем остается неизменной и непрерываемой. Престол Учителя – сердце, а оно не умирает, живет вечно и бьется всегда. Преданный ученик просто отбрасывает все мысли, могущие отделить его от Учителя.</w:t>
      </w:r>
    </w:p>
    <w:p>
      <w:pPr>
        <w:pStyle w:val="Normal"/>
        <w:ind w:firstLine="540"/>
        <w:jc w:val="both"/>
        <w:rPr>
          <w:sz w:val="28"/>
          <w:szCs w:val="28"/>
        </w:rPr>
      </w:pPr>
      <w:r>
        <w:rPr>
          <w:sz w:val="28"/>
          <w:szCs w:val="28"/>
        </w:rPr>
        <w:t xml:space="preserve"> </w:t>
      </w:r>
      <w:r>
        <w:rPr>
          <w:sz w:val="28"/>
          <w:szCs w:val="28"/>
        </w:rPr>
        <w:t>Сочетание огней микрокосма со Светом, посылаемом нами, дает в результате новые комбинации психической деятельности сознания ученика. Приношение снизу и посылка сверху устанавливают трассу светоносного продвижения духа. Без этого условия невозможно подниматься по Лестнице Света.</w:t>
      </w:r>
    </w:p>
    <w:p>
      <w:pPr>
        <w:pStyle w:val="Normal"/>
        <w:ind w:firstLine="540"/>
        <w:jc w:val="both"/>
        <w:rPr>
          <w:sz w:val="28"/>
          <w:szCs w:val="28"/>
        </w:rPr>
      </w:pPr>
      <w:r>
        <w:rPr>
          <w:sz w:val="28"/>
          <w:szCs w:val="28"/>
        </w:rPr>
        <w:t>Есть твердое правило, следуя которому Высший Иерарх никогда не вмешивается в звенья иерархической цепи другого Иерарха. Зазывание на свой двор вообще недопустимо. Каждый ученик имеет свою иерархическую цепь, и когда связь со своим ближайшим звеном порывается, ведомый остается без руководства, если разрыв совершается по вине ученика. В этом случае ведомый остается один и должен снова искать себе нового руководителя.</w:t>
      </w:r>
    </w:p>
    <w:p>
      <w:pPr>
        <w:pStyle w:val="Normal"/>
        <w:ind w:firstLine="540"/>
        <w:jc w:val="both"/>
        <w:rPr>
          <w:sz w:val="28"/>
          <w:szCs w:val="28"/>
        </w:rPr>
      </w:pPr>
      <w:r>
        <w:rPr>
          <w:sz w:val="28"/>
          <w:szCs w:val="28"/>
        </w:rPr>
        <w:t>Если Основы Учения приняты крепко в сознание, они незаметно и упорно, быть может, медленно, но верно преобразовывают всю сущность ученика, время от времени представляя следствия этой незримой работы, происходящей в глубинах духа. Следствий не может не быть, если приняты Основы. Потому так важно их утверждать, внедряя их в сознание путем повторений.</w:t>
      </w:r>
    </w:p>
    <w:p>
      <w:pPr>
        <w:pStyle w:val="Normal"/>
        <w:ind w:firstLine="540"/>
        <w:jc w:val="both"/>
        <w:rPr/>
      </w:pPr>
      <w:r>
        <w:rPr>
          <w:sz w:val="28"/>
          <w:szCs w:val="28"/>
        </w:rPr>
        <w:t>Мы ценим очень высоко ученичество безусловное, то есть такое состояние сознания, когда дух устремлен к восхождению при всяких условиях, даже самых трудных и немыслимых. Примером такого несломимого  и победного пылания духа может служить положение первых христиан, которые, подвергаясь физическим пыткам, настолько погружались в восторженное состояние духа, что пели гимны, не ощущая физических страданий. Это была победа духа над плотью.</w:t>
      </w:r>
    </w:p>
    <w:p>
      <w:pPr>
        <w:pStyle w:val="Normal"/>
        <w:ind w:firstLine="540"/>
        <w:jc w:val="both"/>
        <w:rPr/>
      </w:pPr>
      <w:r>
        <w:rPr>
          <w:sz w:val="28"/>
          <w:szCs w:val="28"/>
        </w:rPr>
        <w:t>Изучая условия перехода человека в Мир Тонкий, необходимо иметь в виду, что на общие правила имеются свои исключения. Таким исключением является ученик, избравшим своим руководителем Учителя Света. Общие правила касаются его лишь отчасти. На Земле учеников Сокровенного Знания относительно немного. Те, которые живут на Земле в Ашрамах, будут находиться в них и в Тонком Мире или  вблизи, если им что-то мешает быть за их стенами.</w:t>
      </w:r>
    </w:p>
    <w:p>
      <w:pPr>
        <w:pStyle w:val="Normal"/>
        <w:ind w:firstLine="540"/>
        <w:jc w:val="both"/>
        <w:rPr>
          <w:sz w:val="28"/>
          <w:szCs w:val="28"/>
        </w:rPr>
      </w:pPr>
      <w:r>
        <w:rPr>
          <w:sz w:val="28"/>
          <w:szCs w:val="28"/>
        </w:rPr>
        <w:t>Ученик должен быть свободен в известных пределах от кармических семейных и родственных уз. Человек, поставивший кого-либо прежде Учителя и дела Его, не может стать настоящим учеником. Правила, касающиеся учеников, настолько суровы и строги, что удовлетворить их могут только очень немногие. Огорчаться этим не следует, так как существует  много ступеней подхода к Учителю Света и Учению. Есть разные степени ученичества и разные степени приближения к Иерархии Света. Каждая измеряется осознанием глубины ответственности за дело Общего Блага и степенью отрешения своего личного «я». Кто хочет стать еще ближе, тот больше забывает себя в работе о благе человечества. Условия эти невероятно трудны для обывателя, но близки герою. Безошибочный критерий – это полезность для эволюции.</w:t>
      </w:r>
    </w:p>
    <w:p>
      <w:pPr>
        <w:pStyle w:val="Normal"/>
        <w:ind w:firstLine="540"/>
        <w:jc w:val="both"/>
        <w:rPr>
          <w:sz w:val="28"/>
          <w:szCs w:val="28"/>
        </w:rPr>
      </w:pPr>
      <w:r>
        <w:rPr>
          <w:sz w:val="28"/>
          <w:szCs w:val="28"/>
        </w:rPr>
        <w:t>За малым исключением ученики являются для Учителя тяжким бременем. Работа с учениками – тоже подвиг, требующий от Учителя терпимости и снисхождения. Надо не только снизойти до уровня сознания ученика, надо суметь его поднять и поднимать беспрестанно. Трудно потому, что сильно начинают выявляться в нем не только хорошие, но и все ненужные, глубоко скрытые свойства: все это выходит наружу, и все подлежит трансформации.</w:t>
      </w:r>
    </w:p>
    <w:p>
      <w:pPr>
        <w:pStyle w:val="Normal"/>
        <w:ind w:firstLine="540"/>
        <w:jc w:val="both"/>
        <w:rPr>
          <w:sz w:val="28"/>
          <w:szCs w:val="28"/>
        </w:rPr>
      </w:pPr>
      <w:r>
        <w:rPr>
          <w:sz w:val="28"/>
          <w:szCs w:val="28"/>
        </w:rPr>
        <w:t>Учитель насыщает ученика своей энергией, которая преломляется в микрокосме ученика. Ученик должен беречь каждую крупицу энергии Учителя и устремлять возросшие силы только во Благо. Вначале позванный идет факелом, и в нем разгорается все – и хорошее и плохое: хорошее для утверждения, плохое для изживания. Этот момент ответственен очень, и надо, чтобы хорошее пересилило и перебороло плохое.</w:t>
      </w:r>
    </w:p>
    <w:p>
      <w:pPr>
        <w:pStyle w:val="Normal"/>
        <w:ind w:firstLine="540"/>
        <w:jc w:val="both"/>
        <w:rPr/>
      </w:pPr>
      <w:r>
        <w:rPr>
          <w:sz w:val="28"/>
          <w:szCs w:val="28"/>
        </w:rPr>
        <w:t xml:space="preserve">Верно, что недостатки в ученике существуют для преодоления. Трансформированные в свою противоположность, становятся они силою. Принцип «холоден или горяч» означает то, что нечто, даже отрицательное, может быть перелито, переплавлено, перерождено в положительное такого же или большего потенциала. О ничтожествах не горячих и не холодных, а только лишь тепленьких, сказано: «Извергну из уст моих». Это означает, что они будут выброшены из потока эволюции и превратятся в космический сор. </w:t>
      </w:r>
    </w:p>
    <w:p>
      <w:pPr>
        <w:pStyle w:val="Normal"/>
        <w:ind w:firstLine="540"/>
        <w:jc w:val="both"/>
        <w:rPr>
          <w:sz w:val="28"/>
          <w:szCs w:val="28"/>
        </w:rPr>
      </w:pPr>
      <w:r>
        <w:rPr>
          <w:sz w:val="28"/>
          <w:szCs w:val="28"/>
        </w:rPr>
        <w:t xml:space="preserve">Трезвый, смекалистый, практичный, обладающий способностью  быстро ориентироваться в самых необычных условиях – таким должен быть ум ученика, и тогда сознание его сохранит нужную степень спокойствия. Надо закалить сознание против всяких неожиданностей и шока, который они могут вызвать. </w:t>
      </w:r>
    </w:p>
    <w:p>
      <w:pPr>
        <w:pStyle w:val="Normal"/>
        <w:ind w:firstLine="540"/>
        <w:jc w:val="both"/>
        <w:rPr>
          <w:sz w:val="28"/>
          <w:szCs w:val="28"/>
        </w:rPr>
      </w:pPr>
      <w:r>
        <w:rPr>
          <w:sz w:val="28"/>
          <w:szCs w:val="28"/>
        </w:rPr>
        <w:t>Пока бьется в груди сердце ученика, не прекращается его противление противодействующим обстоятельствам. Но сила его заключается не в том, чтобы уничтожить эти препятствия, но в том, чтобы внутренне возрасти на них духом.</w:t>
      </w:r>
    </w:p>
    <w:p>
      <w:pPr>
        <w:pStyle w:val="Normal"/>
        <w:ind w:firstLine="540"/>
        <w:jc w:val="both"/>
        <w:rPr/>
      </w:pPr>
      <w:r>
        <w:rPr>
          <w:sz w:val="28"/>
          <w:szCs w:val="28"/>
        </w:rPr>
        <w:t xml:space="preserve">Много прекрасных слов говорится, и много зла делается. Надо добиться такого состояния, чтобы уже ничто не поражало и не выводило из равновесия. Это состояние особенно нужно в Тонком Мире, где поражать может многое. Поражение недопустимо. Борьба указывает на продвижение духа. И нет ничего зазорного в том, если ученику приходится бороться с собою и преодолевать свойства низшей природы. </w:t>
      </w:r>
    </w:p>
    <w:p>
      <w:pPr>
        <w:pStyle w:val="Normal"/>
        <w:ind w:firstLine="540"/>
        <w:jc w:val="both"/>
        <w:rPr/>
      </w:pPr>
      <w:r>
        <w:rPr>
          <w:sz w:val="28"/>
          <w:szCs w:val="28"/>
        </w:rPr>
        <w:t>Рефлекторность действий не допускается в продвинувшемся ученике. Она проявляется во вредных привычках и от них придется отказываться на пути следования за Учителем.</w:t>
      </w:r>
    </w:p>
    <w:p>
      <w:pPr>
        <w:pStyle w:val="Normal"/>
        <w:ind w:firstLine="540"/>
        <w:jc w:val="both"/>
        <w:rPr/>
      </w:pPr>
      <w:r>
        <w:rPr>
          <w:sz w:val="28"/>
          <w:szCs w:val="28"/>
        </w:rPr>
        <w:t>Постепенно, но твердо и настойчиво Учение Жизни преображает сознание и жизнь ученика. То, чего нельзя достичь сразу, достигается твердым упорством и постоянством, поддержанным ритмом. Если обычные усилия не дают желаемых следствий, ритм примените. Настоящий ученик не отступит от намеченного до тех пор, пока не добьется успеха.</w:t>
      </w:r>
    </w:p>
    <w:p>
      <w:pPr>
        <w:pStyle w:val="Normal"/>
        <w:ind w:firstLine="540"/>
        <w:jc w:val="both"/>
        <w:rPr>
          <w:sz w:val="28"/>
          <w:szCs w:val="28"/>
        </w:rPr>
      </w:pPr>
      <w:r>
        <w:rPr>
          <w:sz w:val="28"/>
          <w:szCs w:val="28"/>
        </w:rPr>
        <w:t xml:space="preserve">  </w:t>
      </w:r>
      <w:r>
        <w:rPr>
          <w:sz w:val="28"/>
          <w:szCs w:val="28"/>
        </w:rPr>
        <w:t>От ученика, прежде всего, требуется владеть собою внешне и не показывать своего внутреннего состояния – это охрана цитадели духа. Настроенность на ключе спокойствия, равновесия, торжественности, любви к Учителю и других положительных чувств показывает, что в этом направлении можно достичь многого. Можно начать с мелочей, например, учиться создавать сознательное противодействие угнетающим настроениям собеседников.</w:t>
      </w:r>
    </w:p>
    <w:p>
      <w:pPr>
        <w:pStyle w:val="Normal"/>
        <w:ind w:firstLine="540"/>
        <w:jc w:val="both"/>
        <w:rPr/>
      </w:pPr>
      <w:r>
        <w:rPr>
          <w:sz w:val="28"/>
          <w:szCs w:val="28"/>
        </w:rPr>
        <w:t>Временное и вечное научается различать в себе ученик и бережно отделяет одно от другого. Временное – чтобы без сожаления расстаться с ним, когда пробьет час, вечное – чтобы жить в нем всегда. Не накопив элементов вечного, невозможно перенести в него сознание, ибо переносить не во что и жить нечем, но, сознательно собрав и накопив элементы бессмертия, дух имеет материал или накопления, которые дают ему возможность сознательного проявления в тех сферах, где вечное  имеет свое бытие.</w:t>
      </w:r>
    </w:p>
    <w:p>
      <w:pPr>
        <w:pStyle w:val="Normal"/>
        <w:ind w:firstLine="540"/>
        <w:jc w:val="both"/>
        <w:rPr/>
      </w:pPr>
      <w:r>
        <w:rPr>
          <w:sz w:val="28"/>
          <w:szCs w:val="28"/>
        </w:rPr>
        <w:t>Жизнь ученика не состоит в отказе от всего земного и терзании плоти, но в гармоническом сочетании Небесного и земного, то есть требований духа и необходимостей тела. Ведь жизнь земная и дается для того, чтобы извлечь из нее все, что она может дать. Убиение плоти  калечит дух.</w:t>
      </w:r>
    </w:p>
    <w:p>
      <w:pPr>
        <w:pStyle w:val="Normal"/>
        <w:ind w:firstLine="540"/>
        <w:jc w:val="both"/>
        <w:rPr/>
      </w:pPr>
      <w:r>
        <w:rPr>
          <w:sz w:val="28"/>
          <w:szCs w:val="28"/>
        </w:rPr>
        <w:t>На известной ступени ученик обычно выбирает одну их трех областей знаний – будь это искусство, философия или область технических направлений. Но овладеть ею он должен в совершенстве.  Ошибочно думать, что ученик погружается только в область тонких явлений и феноменов. Да, погружается и изучает, но при этом прочно стоит на Земле и совершенствует свое мастерство на чисто земных и материальных отраслях знания. Рукой и ногой человеческой и на Земле достигаются высочайшие способности духа.</w:t>
      </w:r>
    </w:p>
    <w:p>
      <w:pPr>
        <w:pStyle w:val="Normal"/>
        <w:ind w:firstLine="540"/>
        <w:jc w:val="both"/>
        <w:rPr/>
      </w:pPr>
      <w:r>
        <w:rPr>
          <w:sz w:val="28"/>
          <w:szCs w:val="28"/>
        </w:rPr>
        <w:t xml:space="preserve">   </w:t>
      </w:r>
      <w:r>
        <w:rPr>
          <w:sz w:val="28"/>
          <w:szCs w:val="28"/>
        </w:rPr>
        <w:t>И все же, несмотря на самые возвышенные мысли, каждодневный обиход остается тем мостом, который ведет в будущее. И в этих условиях, среди самых обычных  и временами очень трудных, кует ученик свою карму. Потому именно на мелочах жизни утверждаются достижения духа на том, что подумал, как ответил, какие чувства допустил. Повседневностью испытание – одно их труднейших. Дух человека – господин и властитель, а тело – раб, обязанный ему повиноваться.</w:t>
      </w:r>
    </w:p>
    <w:p>
      <w:pPr>
        <w:pStyle w:val="Normal"/>
        <w:ind w:firstLine="540"/>
        <w:jc w:val="both"/>
        <w:rPr/>
      </w:pPr>
      <w:r>
        <w:rPr>
          <w:sz w:val="28"/>
          <w:szCs w:val="28"/>
        </w:rPr>
        <w:t>Великий Приход означает кульминацию напряжения всех Сил Света. Когда энергии Иерарха выражаются в действии, которое есть основа жизни для тех, кто действительно идет за Владыкой, можно дать себе ясный и нелицеприятный отчет, как этот принцип проводится и утверждается теми, кто считает себя учеником Учителей Света. Не на словах, но в действии проявляется сущность ученика.</w:t>
      </w:r>
    </w:p>
    <w:p>
      <w:pPr>
        <w:pStyle w:val="Normal"/>
        <w:ind w:firstLine="540"/>
        <w:jc w:val="both"/>
        <w:rPr>
          <w:sz w:val="28"/>
          <w:szCs w:val="28"/>
        </w:rPr>
      </w:pPr>
      <w:r>
        <w:rPr>
          <w:sz w:val="28"/>
          <w:szCs w:val="28"/>
        </w:rPr>
        <w:t>В задачу ученика входит сознательное утончение и развитие своего организма путем расширения сознания. Путь этот трудный и медленный, но форсировать организм нельзя. Потому продвижение человечества идет закономерно и по ступеням. Процесс идет в согласовании с разрежением материи самой планеты. Следующий круг выдвинет новые задачи, и человек будет подниматься все выше и выше по ступеням лестницы жизни, которым нет конц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 xml:space="preserve"> Силы темны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ловки темных можно пресечь, но прежде надо усмотреть и распознать  сущность причиняемого вреда. Способность размышления очень ценна, без нее слеп человек. Остается твердить о вреде зла. Хвалю за дозорное сердце. Общими усилиями пресечем вред, но следствий не избежать, так как колесо пущено в ход.</w:t>
      </w:r>
    </w:p>
    <w:p>
      <w:pPr>
        <w:pStyle w:val="Normal"/>
        <w:ind w:firstLine="540"/>
        <w:jc w:val="both"/>
        <w:rPr/>
      </w:pPr>
      <w:r>
        <w:rPr>
          <w:sz w:val="28"/>
          <w:szCs w:val="28"/>
        </w:rPr>
        <w:t>Тьма ополчилась не только на вас, но и на все наши начинания. Темные прочно укрепились в сознании некоторых, и те, думая, что служат Свету, тьме помогают. Надо все разъяснить и уловки темных раскрыть. Тьма вершит свои дела, пользуясь непониманием слепых духовно. Главное – разоблачать их уловки и выяснить цель их попыток, значение их и характер.</w:t>
      </w:r>
    </w:p>
    <w:p>
      <w:pPr>
        <w:pStyle w:val="Normal"/>
        <w:ind w:firstLine="540"/>
        <w:jc w:val="both"/>
        <w:rPr>
          <w:sz w:val="28"/>
          <w:szCs w:val="28"/>
        </w:rPr>
      </w:pPr>
      <w:r>
        <w:rPr>
          <w:sz w:val="28"/>
          <w:szCs w:val="28"/>
        </w:rPr>
        <w:t>Нам не страшны выдумки темных, но требуется энергия на их обезвреживание. Некоторые явления не могут быть уничтожены иначе, как с согласия тех, кто их породил. Отсюда зарок, заклятие или психическая охрана явления. Охраняющие их силы различны и зависят от огненности зарока.</w:t>
      </w:r>
    </w:p>
    <w:p>
      <w:pPr>
        <w:pStyle w:val="Normal"/>
        <w:ind w:firstLine="540"/>
        <w:jc w:val="both"/>
        <w:rPr/>
      </w:pPr>
      <w:r>
        <w:rPr>
          <w:sz w:val="28"/>
          <w:szCs w:val="28"/>
        </w:rPr>
        <w:t>Перед своим уничтожением тьма должна выявить весь свой потенциал (это тактика Адверза), иначе как же подавить ее всю? Тьма старается зацепиться за свое, и в этом ее сила. Она стремится окружить стеною объект нападения и закрыть выход. Но скажу: сочтены ее дни. Мужественно надо переждать час нагнетения непомерного.</w:t>
      </w:r>
    </w:p>
    <w:p>
      <w:pPr>
        <w:pStyle w:val="Normal"/>
        <w:ind w:firstLine="540"/>
        <w:jc w:val="both"/>
        <w:rPr>
          <w:sz w:val="28"/>
          <w:szCs w:val="28"/>
        </w:rPr>
      </w:pPr>
      <w:r>
        <w:rPr>
          <w:sz w:val="28"/>
          <w:szCs w:val="28"/>
        </w:rPr>
        <w:t xml:space="preserve">Если судьба захочет наказать, она отнимет разум. Разумность покинула стан противников Света. Будущее не принимается в расчет. Круг настоящего лишает перспективы. Отсюда конечность действий и неизбежность ошибок. Потому все оборачивается против них же самих. Происходит явление самоуничтожения тьмы. Пока она сильна, но усилия ее в борьбе с духовностью вызовут следствия, противоположные тем, которых она ожидает. </w:t>
      </w:r>
    </w:p>
    <w:p>
      <w:pPr>
        <w:pStyle w:val="Normal"/>
        <w:ind w:firstLine="540"/>
        <w:jc w:val="both"/>
        <w:rPr>
          <w:sz w:val="28"/>
          <w:szCs w:val="28"/>
        </w:rPr>
      </w:pPr>
      <w:r>
        <w:rPr>
          <w:sz w:val="28"/>
          <w:szCs w:val="28"/>
        </w:rPr>
        <w:t>Запомните крепко: почетно быть отмеченным вниманием и нападениями темных. Это есть явное свидетельство растущего в вас света. Победа над тьмою легко не дается, ибо достигается огнем сердца и расплачиваетесь кровью его. Темные очень не любят получать удары прямо на себя и обычно прекращают вредительство, как только разящий Луч направляется непосредственно на них. Действуйте Моим Светом. Поймите: окружены темными, они толпятся вокруг и касаются вас через живых людей. При некоторой зоркости не трудно усмотреть, через кого и как они пытаются воздействовать на вас. И если хорошие действия приносят нехорошие следствия, значит, в этом рука тьмы. Ложь ведущему и умалчивание отдает шатающееся сознание во власть тьмы.</w:t>
      </w:r>
    </w:p>
    <w:p>
      <w:pPr>
        <w:pStyle w:val="Normal"/>
        <w:ind w:firstLine="540"/>
        <w:jc w:val="both"/>
        <w:rPr>
          <w:sz w:val="28"/>
          <w:szCs w:val="28"/>
        </w:rPr>
      </w:pPr>
      <w:r>
        <w:rPr>
          <w:sz w:val="28"/>
          <w:szCs w:val="28"/>
        </w:rPr>
        <w:t>Пусть каждое ощущение силы обрушившейся на вас тьмы и твердость решения устоять до конца вызовут из недр духа новый мощный огонь противодействия и твердость решения устоять до конца.</w:t>
      </w:r>
    </w:p>
    <w:p>
      <w:pPr>
        <w:pStyle w:val="Normal"/>
        <w:ind w:firstLine="540"/>
        <w:jc w:val="both"/>
        <w:rPr/>
      </w:pPr>
      <w:r>
        <w:rPr>
          <w:sz w:val="28"/>
          <w:szCs w:val="28"/>
        </w:rPr>
        <w:t>Когда тьма овладевает своим достоянием, то все оставшиеся, которые могут восходить, распределяются по лучам. После смерти человека тьма накладывает на своих приверженцев свою властную руку. На Земле еще можно как-то бороться с темными, но в Мире Тонком, где все чувства обостряются, темная свора забирает свою жертву в круг, и мало кому из сослуживших тьме удается вырваться из темных объятий. Потому бороться с ними надо на Земле и здесь ее победить.</w:t>
      </w:r>
    </w:p>
    <w:p>
      <w:pPr>
        <w:pStyle w:val="Normal"/>
        <w:ind w:firstLine="540"/>
        <w:jc w:val="both"/>
        <w:rPr>
          <w:sz w:val="28"/>
          <w:szCs w:val="28"/>
        </w:rPr>
      </w:pPr>
      <w:r>
        <w:rPr>
          <w:sz w:val="28"/>
          <w:szCs w:val="28"/>
        </w:rPr>
        <w:t xml:space="preserve">Учитель допускает близость темных на срок, и это одно из самых тяжких испытаний, через которые должен пройти каждый ученик, чтобы выработать распознавание, огни стойкости и противостояние тьме. Пассивность означает непротивление тьме, это есть неосознанное подчинение ей. Не допускайте и мысли о безнадежности борьбы с тьмой. Но дни темных уже сочтены. Их замыслы и хитросплетения рушатся, как карточные домики. </w:t>
      </w:r>
    </w:p>
    <w:p>
      <w:pPr>
        <w:pStyle w:val="Normal"/>
        <w:ind w:firstLine="540"/>
        <w:jc w:val="both"/>
        <w:rPr/>
      </w:pPr>
      <w:r>
        <w:rPr>
          <w:sz w:val="28"/>
          <w:szCs w:val="28"/>
        </w:rPr>
        <w:t xml:space="preserve">Темные приблизиться стремятся и действуют исподтишка, стараясь не попадаться на глаза или в поле сознания, ибо оно, вооруженное Владыкой, их обжигает. Учителя защищают всегда, но если крепость не защищена, то ущерб неизбежен. Следует помнить, что тьма имеет свои законы Монархии и Иерархии, но в обратном значении, и это позволяет действовать и защищаться соответственно, так как известно направление нанесения удара. Темные не выносят разоблачения, потому, будучи обнаружены, они тот час же отступают. </w:t>
      </w:r>
    </w:p>
    <w:p>
      <w:pPr>
        <w:pStyle w:val="Normal"/>
        <w:ind w:firstLine="540"/>
        <w:jc w:val="both"/>
        <w:rPr/>
      </w:pPr>
      <w:r>
        <w:rPr>
          <w:sz w:val="28"/>
          <w:szCs w:val="28"/>
        </w:rPr>
        <w:t>Тьме ненавистно все, что связано с нами. Но выстоять надо. Окончится тяжкое время,  пространственные Лучи станут иными, и планета свободно вздохнет. После каждого подъема духа неизбежна реакция – это закон восхождения. Темные пользуются этим моментом, чтобы стащить вниз. В эти моменты единение с Нами особенно нужно.</w:t>
      </w:r>
    </w:p>
    <w:p>
      <w:pPr>
        <w:pStyle w:val="Normal"/>
        <w:ind w:firstLine="540"/>
        <w:jc w:val="both"/>
        <w:rPr/>
      </w:pPr>
      <w:r>
        <w:rPr>
          <w:sz w:val="28"/>
          <w:szCs w:val="28"/>
        </w:rPr>
        <w:t xml:space="preserve">Гармония, стройность, организованность, число и мера лежат в основании каждой жизни. Из глубин Хаоса Волей Творящей вызываются к проявлению неорганизованные дотоле элементы стихий, которые в процессе очень длительной эволюции коагулируются вокруг духовной монады, являющейся магнитом. Венец этого процесса – человек, эта высшая форма организованной материи. Но этому процессу мешает хаос – это нечто ярое, мощное и противоположное всей проявленной жизни. Темные силы вызывают силы хаоса к действию. </w:t>
      </w:r>
    </w:p>
    <w:p>
      <w:pPr>
        <w:pStyle w:val="Normal"/>
        <w:ind w:firstLine="540"/>
        <w:jc w:val="both"/>
        <w:rPr>
          <w:sz w:val="28"/>
          <w:szCs w:val="28"/>
        </w:rPr>
      </w:pPr>
      <w:r>
        <w:rPr>
          <w:sz w:val="28"/>
          <w:szCs w:val="28"/>
        </w:rPr>
        <w:t>Опасность в том, что, вызвав их к действию, управлять ими они уже не в состоянии. Этот хаос угрожает уже не отдельным людям, но человечеству в целом. Потому призываю к спокойствию и равновесию, они смогут помочь защититься.</w:t>
      </w:r>
    </w:p>
    <w:p>
      <w:pPr>
        <w:pStyle w:val="Normal"/>
        <w:ind w:firstLine="540"/>
        <w:jc w:val="both"/>
        <w:rPr/>
      </w:pPr>
      <w:r>
        <w:rPr>
          <w:sz w:val="28"/>
          <w:szCs w:val="28"/>
        </w:rPr>
        <w:t>Каждого, приблизившегося к нам, стремится увести тьма. Можно объяснить и поддержать такого, но нельзя подавить волю. Чем сильнее устремление подошедшего, тем полнее раскрытие его сущности. Отсюда и отступничество и предательство. Но иначе нельзя, ибо скрытое зло опаснее выявленного. Потому цель – победа и преодоление себя в том, чтобы устоять в Учении.</w:t>
      </w:r>
    </w:p>
    <w:p>
      <w:pPr>
        <w:pStyle w:val="Normal"/>
        <w:ind w:firstLine="540"/>
        <w:jc w:val="both"/>
        <w:rPr>
          <w:sz w:val="28"/>
          <w:szCs w:val="28"/>
        </w:rPr>
      </w:pPr>
      <w:r>
        <w:rPr>
          <w:sz w:val="28"/>
          <w:szCs w:val="28"/>
        </w:rPr>
        <w:t>Вопрос ставится так: или тьма внешняя подавит и затемнит свет духа, или свет, который внутри, победит. Тьма внешняя деятельна, напориста и постоянно активна. Устоять против этих влияний трудно необычайно, ибо эти воздействия незримы. Только сердце почует всю тягость темной волны. Не победить нельзя, ибо побежденный предает себя тьме.</w:t>
      </w:r>
    </w:p>
    <w:p>
      <w:pPr>
        <w:pStyle w:val="Normal"/>
        <w:ind w:firstLine="540"/>
        <w:jc w:val="both"/>
        <w:rPr>
          <w:sz w:val="28"/>
          <w:szCs w:val="28"/>
        </w:rPr>
      </w:pPr>
      <w:r>
        <w:rPr>
          <w:sz w:val="28"/>
          <w:szCs w:val="28"/>
        </w:rPr>
        <w:t>Спасение от тьмы в Свете. Чем яростнее ее нападки, тем больше доказательств, что Свет наш горит, ей столь ненавистный. Оградить от тьмы можно всегда, но испытания тьмою нельзя избежать. Темные досаждали нам. И чем выше дух, тем сильнее противодействие. Противник всегда по плечу, а порой и сильнее.</w:t>
      </w:r>
    </w:p>
    <w:p>
      <w:pPr>
        <w:pStyle w:val="Normal"/>
        <w:ind w:firstLine="540"/>
        <w:jc w:val="both"/>
        <w:rPr/>
      </w:pPr>
      <w:r>
        <w:rPr>
          <w:sz w:val="28"/>
          <w:szCs w:val="28"/>
        </w:rPr>
        <w:t>Пространственные условия для темных очень благоприятны, ибо они окутали Землю, и хаос находится в движении. Происходит разложение материи. Обычным людям становится тяжко невыносимо, когда количество продуктов разложения материи увеличивается, омертвляя  районы своего воздействия. Разлагающиеся сознания привлекают и усиливают  эти волны.  Стихии, выведенные из равновесия темными деяниями иерархии тьмы и ее сторонников, разрушили Атлантиду. Огненная гибель угрожает Земле. В погоне за прибылями, жизненным пространством и мировым господством, ослепленные темными, люди могут приблизить конец.</w:t>
      </w:r>
    </w:p>
    <w:p>
      <w:pPr>
        <w:pStyle w:val="Normal"/>
        <w:ind w:firstLine="540"/>
        <w:jc w:val="both"/>
        <w:rPr>
          <w:sz w:val="28"/>
          <w:szCs w:val="28"/>
        </w:rPr>
      </w:pPr>
      <w:r>
        <w:rPr>
          <w:sz w:val="28"/>
          <w:szCs w:val="28"/>
        </w:rPr>
        <w:t>Темные, окружающие вас, пощады не знают, и ярость их безгранична. Но и их можно заставить вам служить. Чем яростнее их усилия навредить вам, тем более яро вы устремляетесь ко Мне. И чем более будет возрастать ярость тьмы, тем упорнее и пламеннее будет сближение со Мной. То есть они своими нападениями добьются того, что их действия будут стимулом к усилению близости ко Мне.</w:t>
      </w:r>
    </w:p>
    <w:p>
      <w:pPr>
        <w:pStyle w:val="Normal"/>
        <w:ind w:firstLine="540"/>
        <w:jc w:val="both"/>
        <w:rPr/>
      </w:pPr>
      <w:r>
        <w:rPr>
          <w:sz w:val="28"/>
          <w:szCs w:val="28"/>
        </w:rPr>
        <w:t>От опасности охраняем, но досаждать бесы будут. Они используют порою  неплохих людей и даже друзей Учения, пользуясь мыслью. Тушители Света нападают на несущих его потому, что в сумерках жизни сияющая аура является ярым диссонансом с окружающей их средою, так как она имеет свойство рассеивать и испепелять тьму.</w:t>
      </w:r>
    </w:p>
    <w:p>
      <w:pPr>
        <w:pStyle w:val="Normal"/>
        <w:ind w:firstLine="540"/>
        <w:jc w:val="both"/>
        <w:rPr/>
      </w:pPr>
      <w:r>
        <w:rPr>
          <w:sz w:val="28"/>
          <w:szCs w:val="28"/>
        </w:rPr>
        <w:t>И во сне и во время бодрствования необходимо быть готовым к активному противлению темным. Они готовы всегда нанести вред там, где есть хоть малейшая возможность. Сознание твердо настраивается на волне противления. Крепко цепляются они за каждую щель, они их видят на ауре в виде пятен. Об искоренении этих свойств говорилось давно.</w:t>
      </w:r>
    </w:p>
    <w:p>
      <w:pPr>
        <w:pStyle w:val="Normal"/>
        <w:ind w:firstLine="540"/>
        <w:jc w:val="both"/>
        <w:rPr>
          <w:sz w:val="28"/>
          <w:szCs w:val="28"/>
        </w:rPr>
      </w:pPr>
      <w:r>
        <w:rPr>
          <w:sz w:val="28"/>
          <w:szCs w:val="28"/>
        </w:rPr>
        <w:t>Равновесие и спокойствие – лучшая защита против сил тьмы. Часто нарушения равновесия в человеческом организме вызывает фатальные сердечные заболевания. От вторжения хаоса надо защищаться всеми мерами и способами. Стихии мощно выражены в человеческом организме. Овладение Агни Йогой приводит к овладению в себе стихией огня.</w:t>
      </w:r>
    </w:p>
    <w:p>
      <w:pPr>
        <w:pStyle w:val="Normal"/>
        <w:ind w:firstLine="540"/>
        <w:jc w:val="both"/>
        <w:rPr>
          <w:sz w:val="28"/>
          <w:szCs w:val="28"/>
        </w:rPr>
      </w:pPr>
      <w:r>
        <w:rPr>
          <w:sz w:val="28"/>
          <w:szCs w:val="28"/>
        </w:rPr>
        <w:t>Полюс тьмы в нашей солнечной системе – Сатурн. Его воздействие на сынов его усиливается, и притяжение лучей действует на них мощно. В это переходное время так важно решить, к какому полюсу примкнуть. Важно притянуться к Иерархии Света изо всех сил, ибо земное основание оказывается непрочным.</w:t>
      </w:r>
    </w:p>
    <w:p>
      <w:pPr>
        <w:pStyle w:val="Normal"/>
        <w:ind w:firstLine="540"/>
        <w:jc w:val="both"/>
        <w:rPr/>
      </w:pPr>
      <w:r>
        <w:rPr>
          <w:sz w:val="28"/>
          <w:szCs w:val="28"/>
        </w:rPr>
        <w:t>Личная победа над тьмою создает неодолимое притяжение к Свету и поднимает его в Высшие Сферы. Жизнь Носителей Света протекала под знаком напряжений, и такая победа имела пространственное значение, ибо прокладывала путь для других. Их жизнь была наполнена трудами и трудностями,  неодолимыми для обычного человека. Так подвиг Спасителя  и Жертва Его были отмечены всем человечеством как Высочайшие Деяния Света.</w:t>
      </w:r>
    </w:p>
    <w:p>
      <w:pPr>
        <w:pStyle w:val="Normal"/>
        <w:ind w:firstLine="540"/>
        <w:jc w:val="both"/>
        <w:rPr/>
      </w:pPr>
      <w:r>
        <w:rPr>
          <w:sz w:val="28"/>
          <w:szCs w:val="28"/>
        </w:rPr>
        <w:t>Очищение сердца необходимо как самое надежное средство от темных. В плотном и в Тонком Мирах темные тщательно выискивают малейшие сорняки и тотчас же используют их для зацепки для проникновения внутрь. По неопытности главное внимание обращается на злых людей, а не на истинных подстрекателей и виновников злобной активности. Но защищаться и можно и должно. Ярое соединение с Иерархией Света и Учителем будет прочной защитой. Когда вместо намеченной ими жертвы они наталкиваются на Щит Иерархии и встречают Лик Иерарха, отделяющего от них жертву, они отступают в бессильной злобе и выискивают новую спину, за которой можно было бы укрыться.</w:t>
      </w:r>
    </w:p>
    <w:p>
      <w:pPr>
        <w:pStyle w:val="Normal"/>
        <w:ind w:firstLine="540"/>
        <w:jc w:val="both"/>
        <w:rPr/>
      </w:pPr>
      <w:r>
        <w:rPr>
          <w:sz w:val="28"/>
          <w:szCs w:val="28"/>
        </w:rPr>
        <w:t>Темные – явление местное, планетное, имеющее место на Земле; оно также представляет собою Великую Тьму и противопоставляет себя проявленному Мирозданию. Действия темных вызывают хаос, они сами управлять им не могут, а это задерживает нормальное течение эволюции. Разновесие планеты усиливается и, вызывая частичные катастрофы до определенного времени, могут вызвать и  общую.</w:t>
      </w:r>
    </w:p>
    <w:p>
      <w:pPr>
        <w:pStyle w:val="Normal"/>
        <w:ind w:firstLine="540"/>
        <w:jc w:val="both"/>
        <w:rPr/>
      </w:pPr>
      <w:r>
        <w:rPr>
          <w:sz w:val="28"/>
          <w:szCs w:val="28"/>
        </w:rPr>
        <w:t>Хаос есть антипод проявленного Мироздания и существует, как его антитеза. Именно из хаоса непроявленного был вызван к жизни проявленный мир. Великие Сознания и Сонмы Строителей принимали активное участие в этой Космической работе. Темные изобрели смертоносные газы, отравляющие планету, убивающие все живое и толкающие Землю во тьму разложения. Преступление это велико, и преступники создают себе страшную карму.</w:t>
      </w:r>
    </w:p>
    <w:p>
      <w:pPr>
        <w:pStyle w:val="Normal"/>
        <w:ind w:firstLine="540"/>
        <w:jc w:val="both"/>
        <w:rPr/>
      </w:pPr>
      <w:r>
        <w:rPr>
          <w:sz w:val="28"/>
          <w:szCs w:val="28"/>
        </w:rPr>
        <w:t>Мы даем возможность каждому отрицательному явлению выразится во всей его полноте и безобразии, чтобы его уничтожить и в будущем пресечь всякую попытку его повторения. Ведь Новый Мир идет новыми путями, и тому, что могло происходить в старом мире, места уже не будет. Манифестация тьмы на планете, будучи антитезой Света, по ее размаху позволяет судить о великолепии Светлого Града. Закон противоположности проявляет силу свою в Величии Света грядущей Эпохи Майтрейи, и сияющее светлее будущее суждено миру.</w:t>
      </w:r>
    </w:p>
    <w:p>
      <w:pPr>
        <w:pStyle w:val="Normal"/>
        <w:ind w:firstLine="540"/>
        <w:jc w:val="both"/>
        <w:rPr/>
      </w:pPr>
      <w:r>
        <w:rPr>
          <w:sz w:val="28"/>
          <w:szCs w:val="28"/>
        </w:rPr>
        <w:t xml:space="preserve">Будем учиться встречать и выдерживать удары темных без потери равновесия, ибо такая утрата равносильна поражению. Надо любой ценой удержать состояние спокойствия; потухание Света внутри недопустимо. </w:t>
      </w:r>
    </w:p>
    <w:p>
      <w:pPr>
        <w:pStyle w:val="Normal"/>
        <w:ind w:firstLine="540"/>
        <w:jc w:val="both"/>
        <w:rPr/>
      </w:pPr>
      <w:r>
        <w:rPr>
          <w:sz w:val="28"/>
          <w:szCs w:val="28"/>
        </w:rPr>
        <w:t xml:space="preserve">  </w:t>
      </w:r>
      <w:r>
        <w:rPr>
          <w:sz w:val="28"/>
          <w:szCs w:val="28"/>
        </w:rPr>
        <w:t>С темными мыслями надо бороться прежде, чем они овладели сознанием. Самое страшное рабство – оказаться во власти у мыслей негожих. Это низшие формы астрального тела, это бездна, затягивающая в свои глубины духов, зараженных магнетизмом черных огней. Но если между такими мыслями хоть на какое-то время поставить сияющий Образ Учителя Света, как магнетизм черного огня теряет свою притягательную силу.</w:t>
      </w:r>
    </w:p>
    <w:p>
      <w:pPr>
        <w:pStyle w:val="Normal"/>
        <w:ind w:firstLine="540"/>
        <w:jc w:val="both"/>
        <w:rPr>
          <w:sz w:val="28"/>
          <w:szCs w:val="28"/>
        </w:rPr>
      </w:pPr>
      <w:r>
        <w:rPr>
          <w:sz w:val="28"/>
          <w:szCs w:val="28"/>
        </w:rPr>
        <w:t>Досаждение бесами – одно из самых нудных и неприятных испытаний. Темная свора очень настойчива, упорна и находчива в изыскании всевозможных способов вредить. Их цель – потушить Свет зажженный. И чем этот свет сильнее, тем более сильные посылаются служители тьмы. Но полчища адовы надо победить, ни на миг нельзя допустить, чтобы они торжествовали.</w:t>
      </w:r>
    </w:p>
    <w:p>
      <w:pPr>
        <w:pStyle w:val="Normal"/>
        <w:ind w:firstLine="540"/>
        <w:jc w:val="both"/>
        <w:rPr/>
      </w:pPr>
      <w:r>
        <w:rPr>
          <w:sz w:val="28"/>
          <w:szCs w:val="28"/>
        </w:rPr>
        <w:t>Магнетизм темных мыслей может быть таким сильным, что сознание не в состоянии их оттолкнуть, тогда оно подпадает под их воздействие и подчиняется им. Иногда человек сознает губительность таких мыслей и вред сочетания с ними, и все же силы в себе не находит с ними бороться. А мысли толкают его на соответствующие действия, и падение духа становится неизбежным. Остановить мысль и отбросить ее уже будет победой. После каждой победы  момент этот особенно опасен, так как  обычно бдительность ослабевает, чем тот час же пользуется темная свора, чтобы усилить нападение. «Только Образ Учителя может служить щитом». Но для этого его нужно держать постоянно перед внутренним оком.</w:t>
      </w:r>
    </w:p>
    <w:p>
      <w:pPr>
        <w:pStyle w:val="Normal"/>
        <w:ind w:firstLine="540"/>
        <w:jc w:val="both"/>
        <w:rPr/>
      </w:pPr>
      <w:r>
        <w:rPr>
          <w:sz w:val="28"/>
          <w:szCs w:val="28"/>
        </w:rPr>
        <w:t>Даже во тьме нужно уметь отыскивать искорки Света, ибо без них немыслимы никакие существования. Эту формулу следует применять к людям и находить в них положительные стороны. Не бывает, чтобы человек был окончательно и безоговорочно плох. В каждом можно усмотреть искорки Света и пытаться усиливать  их, вместо того, чтобы тушить осуждением и нежеланием признать их наличие. Думая плохо о человеке, делаем его еще хуже, но, возвышая его, даем ему возможность подняться.</w:t>
      </w:r>
    </w:p>
    <w:p>
      <w:pPr>
        <w:pStyle w:val="Normal"/>
        <w:ind w:firstLine="540"/>
        <w:jc w:val="both"/>
        <w:rPr/>
      </w:pPr>
      <w:r>
        <w:rPr>
          <w:sz w:val="28"/>
          <w:szCs w:val="28"/>
        </w:rPr>
        <w:t>Процесс разрушения  жизни и планеты достигает крайних пределов. Технократия – уловка темных и результаты ее налицо. Темные оборачивают все хорошие начинания своей теневой стороной. Вместо борьбы с вредителями применение удобрений почвы химикатами часто приводит к отравлению полей и водоемов, уничтожению полезных насекомых, птиц и животных ядохимикатами, а это способствует и гибели лесов. Даже мелиорация при непродуманном плане влечет за собой иссушение почвы, черные бури, пожары и гибель плодородия почвы. С природой надо умело и мудро сотрудничать, но не вмешиваться в ее процессы и не нарушать взаимосвязь всех ее царств.</w:t>
      </w:r>
    </w:p>
    <w:p>
      <w:pPr>
        <w:pStyle w:val="Normal"/>
        <w:ind w:firstLine="540"/>
        <w:jc w:val="both"/>
        <w:rPr/>
      </w:pPr>
      <w:r>
        <w:rPr>
          <w:sz w:val="28"/>
          <w:szCs w:val="28"/>
        </w:rPr>
        <w:t>Круг безысходности – так называется кольцо, в которое темные пытаются взять сознание служителя Света, когда окружают его и замыкают круг свой. Но выход кверху всегда остается свободным - его замкнуть они не в силах, и, сжимая кольцо, они тем самым теснят дух к Обители Света.</w:t>
      </w:r>
    </w:p>
    <w:p>
      <w:pPr>
        <w:pStyle w:val="Normal"/>
        <w:ind w:firstLine="540"/>
        <w:jc w:val="both"/>
        <w:rPr/>
      </w:pPr>
      <w:r>
        <w:rPr>
          <w:sz w:val="28"/>
          <w:szCs w:val="28"/>
        </w:rPr>
        <w:t>Терпение до конца имеет в виду приобретение  опыта и навыка самостоятельного ведения борьбы с темными. Она упорна и беспощадна и признает только силу. Но против огненной мощи они  действовать не дерзают, выбирая спины, за которыми прячутся от ударов.</w:t>
      </w:r>
    </w:p>
    <w:p>
      <w:pPr>
        <w:pStyle w:val="Normal"/>
        <w:ind w:firstLine="540"/>
        <w:jc w:val="both"/>
        <w:rPr/>
      </w:pPr>
      <w:r>
        <w:rPr>
          <w:sz w:val="28"/>
          <w:szCs w:val="28"/>
        </w:rPr>
        <w:t>Необычное упорство противодействия тьмы указывает на присутствие темного иерофанта. Это показывает то, что огни противостоящего сердца непереносимы для тьмы. И вопрос в том, что сердце  тьму Светом своим рассеет, или тьма огни духа потушит. Так, сохранение равновесия выходит за пределы личных интересов и приобретает пространственное значение. Во имя победы Света ведется борьба.</w:t>
      </w:r>
    </w:p>
    <w:p>
      <w:pPr>
        <w:pStyle w:val="Normal"/>
        <w:ind w:firstLine="540"/>
        <w:jc w:val="both"/>
        <w:rPr/>
      </w:pPr>
      <w:r>
        <w:rPr>
          <w:sz w:val="28"/>
          <w:szCs w:val="28"/>
        </w:rPr>
        <w:t xml:space="preserve"> </w:t>
      </w:r>
      <w:r>
        <w:rPr>
          <w:sz w:val="28"/>
          <w:szCs w:val="28"/>
        </w:rPr>
        <w:t>Все идущие за Мной тяжко страдали, многие преследовались и погибали в темницах, многие были убиты. И если предстоит очередное испытание, надо встретить мужественно. Лежачих людей не бьют – это верно. Но темные не признают никаких правил. Бесчеловечная жестокость – их неизменное правило. Если бы не наша защита, стерли бы в порошок; защищаем в пределах, допустимых кармой. Но через неизбежное надо пройти и тем рассчитаться по прошлым счетам перед кармой.</w:t>
      </w:r>
    </w:p>
    <w:p>
      <w:pPr>
        <w:pStyle w:val="Normal"/>
        <w:ind w:firstLine="540"/>
        <w:jc w:val="both"/>
        <w:rPr/>
      </w:pPr>
      <w:r>
        <w:rPr>
          <w:sz w:val="28"/>
          <w:szCs w:val="28"/>
        </w:rPr>
        <w:t xml:space="preserve">  </w:t>
      </w:r>
      <w:r>
        <w:rPr>
          <w:sz w:val="28"/>
          <w:szCs w:val="28"/>
        </w:rPr>
        <w:t>Каждому духу по силе его тьма предлагает земное прельщение в разных формах. Драматизм неправильного выбора можно понять лишь по следствиям. И сколько их, отказавшихся помогать Стране Моей. Многие отошли и избрали кривые пути. Потому выбор последний решает все. И никакие самооправдания и отговорки не помогут сделать темное белым. Темные шептуны окружают шатающихся людей, шепчут слова ухода и побуждают уйти. Но где  руки желающих помочь?</w:t>
      </w:r>
    </w:p>
    <w:p>
      <w:pPr>
        <w:pStyle w:val="Normal"/>
        <w:ind w:firstLine="540"/>
        <w:jc w:val="both"/>
        <w:rPr>
          <w:sz w:val="28"/>
          <w:szCs w:val="28"/>
        </w:rPr>
      </w:pPr>
      <w:r>
        <w:rPr>
          <w:sz w:val="28"/>
          <w:szCs w:val="28"/>
        </w:rPr>
        <w:t>Если отмечены темными яро – это верный признак правильно выбранного направления. Кто сужден нам, дойдет, кто тьме – с нею останется; эта борьба между светом и тьмою в душе человека идет постоянно. Очень болезненно для сознания метаться около огненной черты, разделяющей сферы этих фокусов. Явление половинчатости этим опасно и обычно кончается тем, что сознание, коснувшееся тьмы, уже более не в состоянии выдержать Свет и потому отступает во тьму.</w:t>
      </w:r>
    </w:p>
    <w:p>
      <w:pPr>
        <w:pStyle w:val="Normal"/>
        <w:ind w:firstLine="540"/>
        <w:jc w:val="both"/>
        <w:rPr>
          <w:sz w:val="28"/>
          <w:szCs w:val="28"/>
        </w:rPr>
      </w:pPr>
      <w:r>
        <w:rPr>
          <w:sz w:val="28"/>
          <w:szCs w:val="28"/>
        </w:rPr>
        <w:t>На внутреннее состояние обратим самое суровое внимание и внутреннему упорядочению отдадим свои силы. Сколь заботливо надо оберегаться от всего, что может протянуть воздействия темной своры. И никто и никак не может помочь преуспеть в продвижении, если внутренний властелин не взял власть над собою в свои ру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ab/>
        <w:t xml:space="preserve"> Психическая энергия</w:t>
      </w:r>
    </w:p>
    <w:p>
      <w:pPr>
        <w:pStyle w:val="Normal"/>
        <w:ind w:firstLine="540"/>
        <w:jc w:val="both"/>
        <w:rPr>
          <w:sz w:val="28"/>
          <w:szCs w:val="28"/>
        </w:rPr>
      </w:pPr>
      <w:r>
        <w:rPr>
          <w:sz w:val="28"/>
          <w:szCs w:val="28"/>
        </w:rPr>
      </w:r>
    </w:p>
    <w:p>
      <w:pPr>
        <w:pStyle w:val="Normal"/>
        <w:ind w:firstLine="540"/>
        <w:jc w:val="both"/>
        <w:rPr/>
      </w:pPr>
      <w:r>
        <w:rPr>
          <w:sz w:val="28"/>
          <w:szCs w:val="28"/>
        </w:rPr>
        <w:t xml:space="preserve">Чтобы аппарат человеческий работал в должном напряжении, нужна энергия, иначе человека не вооружить. Потому мудро уделить время и труд накоплению психической энергии. Нужно научиться ее нагнетать тогда, когда это необходимо. Надо ее отбирать  и от каждого действия какое-то количество, как бы отделяя в момент самого действия неприкосновенный запас от расходуемого количества. Этого трудно добиться, если не соблюден завет о недопустимости исчерпанности действия. Следите за тем, чтобы не передать больше, чем следует, и тогда накопление будет расти неуклонно. </w:t>
      </w:r>
    </w:p>
    <w:p>
      <w:pPr>
        <w:pStyle w:val="Normal"/>
        <w:ind w:firstLine="540"/>
        <w:jc w:val="both"/>
        <w:rPr/>
      </w:pPr>
      <w:r>
        <w:rPr>
          <w:sz w:val="28"/>
          <w:szCs w:val="28"/>
        </w:rPr>
        <w:t xml:space="preserve">Меньше всего люди умеют хранить сокровище энергии. Учитесь силу накапливать в действии, ее нагнетая. Заканчивая напряженное действие, старайтесь удержать в себе приведенную в движение огненную силу, не растрачивая ее необдуманными  ненужными поступками. Учитесь в эти моменты молчанию и сдержанности.  Умейте собой управлять. </w:t>
      </w:r>
    </w:p>
    <w:p>
      <w:pPr>
        <w:pStyle w:val="Normal"/>
        <w:ind w:firstLine="540"/>
        <w:jc w:val="both"/>
        <w:rPr>
          <w:sz w:val="28"/>
          <w:szCs w:val="28"/>
        </w:rPr>
      </w:pPr>
      <w:r>
        <w:rPr>
          <w:sz w:val="28"/>
          <w:szCs w:val="28"/>
        </w:rPr>
        <w:t>Психическая энергия и будет той универсальной панацеей от всех новых непонятных заболеваний и эпидемий. Но огненное сокровище надо содержать в чистоте и порядке и в полной готовности на все случаи жизни, а не только против болезней. Нужно упражнять ее постоянно. Йоги проводят годы в уединении и молчании, ибо уже не нуждаются в словах, а действуют огненной силой, не знающей ни преград, ни расстояний.</w:t>
      </w:r>
    </w:p>
    <w:p>
      <w:pPr>
        <w:pStyle w:val="Normal"/>
        <w:ind w:firstLine="540"/>
        <w:jc w:val="both"/>
        <w:rPr/>
      </w:pPr>
      <w:r>
        <w:rPr>
          <w:sz w:val="28"/>
          <w:szCs w:val="28"/>
        </w:rPr>
        <w:t>Процесс овладения психической энергией осложняется тем, что она растет, а овладеть силой растущей намного труднее, чем силой не пробужденной. С раскрытием центров рост психической энергии ускоряется. Овладение огнями сложно и требует длительной подготовки. Рост энергии и овладение ею идут параллельно. Не обузданная и не направляемая в определенное русло, она может принести тяжкие разрушения в организме носителя ее.</w:t>
      </w:r>
    </w:p>
    <w:p>
      <w:pPr>
        <w:pStyle w:val="Normal"/>
        <w:ind w:firstLine="540"/>
        <w:jc w:val="both"/>
        <w:rPr>
          <w:sz w:val="28"/>
          <w:szCs w:val="28"/>
        </w:rPr>
      </w:pPr>
      <w:r>
        <w:rPr>
          <w:sz w:val="28"/>
          <w:szCs w:val="28"/>
        </w:rPr>
        <w:t xml:space="preserve">Процесс трансформации психической энергии во все виды прочих происходит постоянно у всех на глазах. Работают огромные заводы, плывут корабли, несутся автомобили, летят самолеты - и все это продукты превращения энергии мысли, энергии тонкой и огненной в другие виды явлений. Огненное сознание понимает, что энергии превращаются в приемниках человеческих в нечто совершенно конкретное и длящееся, может быть, веками и даже тысячелетиями. Жизнь Будды, Христа и других Учителей Света, жизнь великих ученых,  изобретателей и вождей человечества служит тому иллюстрацией.  </w:t>
      </w:r>
    </w:p>
    <w:p>
      <w:pPr>
        <w:pStyle w:val="Normal"/>
        <w:ind w:firstLine="540"/>
        <w:jc w:val="both"/>
        <w:rPr/>
      </w:pPr>
      <w:r>
        <w:rPr>
          <w:sz w:val="28"/>
          <w:szCs w:val="28"/>
        </w:rPr>
        <w:t>Лучше давать, чем получать, ибо каждое даяние погашает долг или утверждает заслугу. Дается психическая энергия. Носитель Света раздает ее незримо и неслышно, и только непомерная усталость порой укажет, сколь велика была выдача огненной энергии. Отягощения и огорчения, поношение и непризнание, нападки и злоба – все это плата за опыт познания человека. Психическая энергия развивается при упражнении  и применении. Кристалл огненной энергии растет, если дух проявляет сдержанность, самообладание, настороженность, зоркость и другие положительные качества. Сдержанность во время действия подобна закрытому паровому котлу.</w:t>
      </w:r>
    </w:p>
    <w:p>
      <w:pPr>
        <w:pStyle w:val="Normal"/>
        <w:ind w:firstLine="540"/>
        <w:jc w:val="both"/>
        <w:rPr>
          <w:sz w:val="28"/>
          <w:szCs w:val="28"/>
        </w:rPr>
      </w:pPr>
      <w:r>
        <w:rPr>
          <w:sz w:val="28"/>
          <w:szCs w:val="28"/>
        </w:rPr>
        <w:t>Накопления психической энергии нужны человеку и в плотном и в Тонком Мире. Каждый вдохновленный труд человека ее аккумулирует и накопляет. Бездействие осуждено в каждом мире, но тунеядцев и бездельников можно найти в каждом.</w:t>
      </w:r>
    </w:p>
    <w:p>
      <w:pPr>
        <w:pStyle w:val="Normal"/>
        <w:ind w:firstLine="540"/>
        <w:jc w:val="both"/>
        <w:rPr>
          <w:sz w:val="28"/>
          <w:szCs w:val="28"/>
        </w:rPr>
      </w:pPr>
      <w:r>
        <w:rPr>
          <w:sz w:val="28"/>
          <w:szCs w:val="28"/>
        </w:rPr>
        <w:t>Напряжение психической энергии часто преодолевает усталость или физическую боль, и когда оно прекращалось, тело вступало в свои права и заявляло о себе. Но дух сильнее тела, когда призван проявить свою мощь. Сила духа неисчерпаема, когда призвана сознательно.</w:t>
      </w:r>
    </w:p>
    <w:p>
      <w:pPr>
        <w:pStyle w:val="Normal"/>
        <w:ind w:firstLine="540"/>
        <w:jc w:val="both"/>
        <w:rPr/>
      </w:pPr>
      <w:r>
        <w:rPr>
          <w:sz w:val="28"/>
          <w:szCs w:val="28"/>
        </w:rPr>
        <w:t>Ценность очищенного Агни в его монолитности, что означает гармонию сочетаний всех тонов огненной шкалы великого АУМ, выявляющегося в психическом духовном аппарате человека. Процесс накопления светлого Агни требует условий контроля и постоянного дозора над мыслью, чувствами и поступками.</w:t>
      </w:r>
    </w:p>
    <w:p>
      <w:pPr>
        <w:pStyle w:val="Normal"/>
        <w:ind w:firstLine="540"/>
        <w:jc w:val="both"/>
        <w:rPr>
          <w:sz w:val="28"/>
          <w:szCs w:val="28"/>
        </w:rPr>
      </w:pPr>
      <w:r>
        <w:rPr>
          <w:sz w:val="28"/>
          <w:szCs w:val="28"/>
        </w:rPr>
        <w:t>Распущенность психической энергии проявляется по многим каналам. Все виды распущенности пресекаются сурово и беспощадно. Контроль над собою может быть очень многосторонним, ибо все эти движения представляют собою льющуюся бесцельно огненную силу. А она требует сурового обуздания, ведь иначе невозможно ее накапливать. Обессиливают и ненужные мысли.</w:t>
      </w:r>
    </w:p>
    <w:p>
      <w:pPr>
        <w:pStyle w:val="Normal"/>
        <w:jc w:val="both"/>
        <w:rPr/>
      </w:pPr>
      <w:r>
        <w:rPr>
          <w:sz w:val="28"/>
          <w:szCs w:val="28"/>
        </w:rPr>
        <w:t xml:space="preserve">         </w:t>
      </w:r>
      <w:r>
        <w:rPr>
          <w:sz w:val="28"/>
          <w:szCs w:val="28"/>
        </w:rPr>
        <w:t>Важно, чтобы зерна будущих достижений были заложены прочно. Нива посева – сознание. Незримые психические зерна могут долго лежать захороненными, чтобы потом начать расти, дать всходы и продолжать приносить плоды. Все будет развиваться по заложенному в зерне направлению.</w:t>
      </w:r>
    </w:p>
    <w:p>
      <w:pPr>
        <w:pStyle w:val="Normal"/>
        <w:ind w:firstLine="540"/>
        <w:jc w:val="both"/>
        <w:rPr/>
      </w:pPr>
      <w:r>
        <w:rPr>
          <w:sz w:val="28"/>
          <w:szCs w:val="28"/>
        </w:rPr>
        <w:t>Нужно очень остерегаться пожирателей психической энергии. Они часто приносят болезни и не только при личном контакте, но и на расстоянии. Может быть, станет понятным, почему мы избегаем общения с жителями низин. Людей можно разделить на две группы - дающих и берущих. Первые благодетельствуют людям, наделяя их своей психической энергией, вторые поглощают ее, лишая людей спокойствия, здоровья и равновесия.</w:t>
      </w:r>
    </w:p>
    <w:p>
      <w:pPr>
        <w:pStyle w:val="Normal"/>
        <w:ind w:firstLine="540"/>
        <w:jc w:val="both"/>
        <w:rPr>
          <w:sz w:val="28"/>
          <w:szCs w:val="28"/>
        </w:rPr>
      </w:pPr>
      <w:r>
        <w:rPr>
          <w:sz w:val="28"/>
          <w:szCs w:val="28"/>
        </w:rPr>
        <w:t>Характер и запас психических зерен, накопленных человеком при жизни на Земле, обуславливают выявления и характер его психической активности в Мире Надземном; и зерна Света дадут светлые действия, светлые всходы. Формула «что посеешь, то и пожнешь» гарантируют человеку непреложность добрых следствий и нахождений на каждое благое устремление.</w:t>
      </w:r>
    </w:p>
    <w:p>
      <w:pPr>
        <w:pStyle w:val="Normal"/>
        <w:ind w:firstLine="540"/>
        <w:jc w:val="both"/>
        <w:rPr/>
      </w:pPr>
      <w:r>
        <w:rPr>
          <w:sz w:val="28"/>
          <w:szCs w:val="28"/>
        </w:rPr>
        <w:t>Эктоплазма есть вещество, свободно и легко выделяемое медиумом. Эктоплазму имеют все люди, она выделяется усиленно в состоянии отчаяния, и темные твари буквально прилипают к ауре своих жертв, а это толкает последних на пьянство, к пользованию наркотиками и так далее. Потому чистота мыслей – лучший щит от подобных вторжений.</w:t>
      </w:r>
    </w:p>
    <w:p>
      <w:pPr>
        <w:pStyle w:val="Normal"/>
        <w:ind w:firstLine="540"/>
        <w:jc w:val="both"/>
        <w:rPr/>
      </w:pPr>
      <w:r>
        <w:rPr>
          <w:sz w:val="28"/>
          <w:szCs w:val="28"/>
        </w:rPr>
        <w:t>При наличии устремления и психической энергии происходит трансформация  человека, и он вступает на путь совершенствования, а при отсутствии их может опускаться все ниже и ниже, так как усиленная психическая энергия, обращенная во тьму, повлечет сознание вниз.</w:t>
      </w:r>
    </w:p>
    <w:p>
      <w:pPr>
        <w:pStyle w:val="Normal"/>
        <w:ind w:firstLine="540"/>
        <w:jc w:val="both"/>
        <w:rPr/>
      </w:pPr>
      <w:r>
        <w:rPr>
          <w:sz w:val="28"/>
          <w:szCs w:val="28"/>
        </w:rPr>
        <w:t>Жить психической жизнью своего сердца, значит, перенести сознание в сердце, а так как оно бессмертно, то бессмертие достигается именно этим путем. Пульсация сердца продолжается во всех телах: тонком, ментальном и огненном. И сердце пульсирует жизнью в Бессмертной Триаде человека. Таким образом, перенесение сознания в сердце имеет огромное значение и знаменует собою возможность достижения бессмертия или жизни вечной. Психическая энергия требует умелого обращения: сначала ее надо накопить, а потом применять в действии. Одним из основных способов ее накопления будет удержание равновесия.</w:t>
      </w:r>
    </w:p>
    <w:p>
      <w:pPr>
        <w:pStyle w:val="Normal"/>
        <w:ind w:firstLine="540"/>
        <w:jc w:val="both"/>
        <w:rPr>
          <w:sz w:val="28"/>
          <w:szCs w:val="28"/>
        </w:rPr>
      </w:pPr>
      <w:r>
        <w:rPr>
          <w:sz w:val="28"/>
          <w:szCs w:val="28"/>
        </w:rPr>
        <w:t>Человек должен лечить себя сам с помощью своей психической энергии, то есть заботиться о поддержании равновесия или гармонии в своем организме. Нарушение этой гармонии он должен восстанавливать как можно быстрее. Не запрещается обращаться к врачам, но прежде надо использовать собственные возможности. Обычно люди безвольно отдаются во власть заболевания или обращаются к врачу, в то время как сначала следует приложить свою энергию и ни в коем случае не поддаваться болезни.</w:t>
      </w:r>
    </w:p>
    <w:p>
      <w:pPr>
        <w:pStyle w:val="Normal"/>
        <w:ind w:firstLine="540"/>
        <w:jc w:val="both"/>
        <w:rPr/>
      </w:pPr>
      <w:r>
        <w:rPr>
          <w:sz w:val="28"/>
          <w:szCs w:val="28"/>
        </w:rPr>
        <w:t>Психическая энергия, направленная к заболевшему органу, помогает восстанавливать электрическое равновесие клеток. Этим полезно применение магнита, электромагнита и электролизации. Чистая пища имеет очень большое значение и при здоровой психике служит щитом от болезней. Многие люди болеют от отравления атмосферы,  убийственных мыслей, превалирующих на людских сборищах, от недоброжелательства соседей.</w:t>
      </w:r>
    </w:p>
    <w:p>
      <w:pPr>
        <w:pStyle w:val="Normal"/>
        <w:ind w:firstLine="540"/>
        <w:jc w:val="both"/>
        <w:rPr/>
      </w:pPr>
      <w:r>
        <w:rPr>
          <w:sz w:val="28"/>
          <w:szCs w:val="28"/>
        </w:rPr>
        <w:t>Запас психической энергии дается каждому человеку при рождении. Запас этот можно преувеличивать и преумножать или же растрачивать легкомысленно. Человек без запаса психической энергии – пустая шелуха, а накопивший ее – сила. Все отрицательные качества человека – пожиратели психической энергии. Хотя бы из чувства самосохранения надо их избегать.</w:t>
      </w:r>
    </w:p>
    <w:p>
      <w:pPr>
        <w:pStyle w:val="Normal"/>
        <w:ind w:firstLine="540"/>
        <w:jc w:val="both"/>
        <w:rPr>
          <w:sz w:val="28"/>
          <w:szCs w:val="28"/>
        </w:rPr>
      </w:pPr>
      <w:r>
        <w:rPr>
          <w:sz w:val="28"/>
          <w:szCs w:val="28"/>
        </w:rPr>
        <w:t>Молитва об исцелении от болезни, внушение и самовнушение; наговоры и заговоры воды, лечение на расстоянии – все это дает свои положительные следствия. При этом действует приведенная в движение огненная психическая энергия Агни Йога,  указывающая пути овладения ею, который ведет через овладение собою.</w:t>
      </w:r>
    </w:p>
    <w:p>
      <w:pPr>
        <w:pStyle w:val="Normal"/>
        <w:ind w:firstLine="540"/>
        <w:jc w:val="both"/>
        <w:rPr/>
      </w:pPr>
      <w:r>
        <w:rPr>
          <w:sz w:val="28"/>
          <w:szCs w:val="28"/>
        </w:rPr>
        <w:t>Накапливание психической энергии является одной из главных задач человека, а, тем более, ученика. Законная ее выдача восстанавливается, но бессмысленное ее расточение не восполняется. Сознательная сдержанность чувств и эмоций ее накапливает. Состояние равновесия есть лучший накопитель Огня. Именно в каждодневном обиходе происходит собирание или расточение огненной мощи.</w:t>
      </w:r>
    </w:p>
    <w:p>
      <w:pPr>
        <w:pStyle w:val="Normal"/>
        <w:ind w:firstLine="540"/>
        <w:jc w:val="both"/>
        <w:rPr/>
      </w:pPr>
      <w:r>
        <w:rPr>
          <w:sz w:val="28"/>
          <w:szCs w:val="28"/>
        </w:rPr>
        <w:t>Сознательное понимание будущих ступеней эволюции показывает человеку путь восхождения со ступени на ступень - наличие психической энергии, возжжение центров, полеты в тонком и мысленном телах открывают доступ к непосредственному познанию мира.</w:t>
      </w:r>
    </w:p>
    <w:p>
      <w:pPr>
        <w:pStyle w:val="Normal"/>
        <w:ind w:firstLine="540"/>
        <w:jc w:val="both"/>
        <w:rPr/>
      </w:pPr>
      <w:r>
        <w:rPr>
          <w:sz w:val="28"/>
          <w:szCs w:val="28"/>
        </w:rPr>
        <w:t>Многие хотят поучать других, но пока бремя наставничества не осознано, происходит явление  служения себе. И только когда это осознается, начинается служение Свету. Не легки они человеку, несущему Свет; усталость их велика и часто заканчивается заболеванием вследствие перерасхода психической энергии. Ее выдача сверх меры законной недопусти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Будущее человече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удущее непременно приближается. На него и расчет. Ведь даже сегодняшнего дня нельзя удержать долее положенного срока или отгородиться от дня завтрашнего. Непреложность грядущего надо понять и на нем строить свою жизнь. С железной неуклонностью вливается настоящее в утвержденные нами формы. Неотвратимо течение событий, приближающих к нашему будущему во всем – и в большом и в малом.</w:t>
      </w:r>
    </w:p>
    <w:p>
      <w:pPr>
        <w:pStyle w:val="Normal"/>
        <w:ind w:firstLine="540"/>
        <w:jc w:val="both"/>
        <w:rPr>
          <w:sz w:val="28"/>
          <w:szCs w:val="28"/>
        </w:rPr>
      </w:pPr>
      <w:r>
        <w:rPr>
          <w:sz w:val="28"/>
          <w:szCs w:val="28"/>
        </w:rPr>
        <w:t>Человек, прозревающий в будущее, видит все в правильных соотношениях. Настоящее делается как бы прошедшим, а сознание живет вибрациями того, чему надлежит еще быть. Если в прошлом смерть и уничтожение, то в будущем – жизнь и огонь, который насыщает сознание и сердце мощным стимулом жизни. Будущее – это источник неиссякаемого творчества духа, ибо в будущем все. Мысли о будущем могут служить генератором жизненной силы и дадут организму огненную энергию для того, чтобы жить. По завету Учителя почитайте будущее пониманием сущности его и приложением этого понимания в жизни.</w:t>
      </w:r>
    </w:p>
    <w:p>
      <w:pPr>
        <w:pStyle w:val="Normal"/>
        <w:ind w:firstLine="540"/>
        <w:jc w:val="both"/>
        <w:rPr>
          <w:sz w:val="28"/>
          <w:szCs w:val="28"/>
        </w:rPr>
      </w:pPr>
      <w:r>
        <w:rPr>
          <w:sz w:val="28"/>
          <w:szCs w:val="28"/>
        </w:rPr>
        <w:t>Время является одним из измерений пространства. Углубляясь в рекорды пространства, можно вызвать из прошлого любую эпоху и видеть ее, следовательно, прошлое существует в настоящем. А поскольку пророки видят будущее на много времени вперед, то и будущее тоже существует в настоящем. В земном понимании пространство измеряется мерами длины, но дух расстояний не знает. Огненная сущность духа иных измерений. Преодоление времени будет заключаться в развивающейся способности духа видеть прошедшее и будущее, а преодоление пространства – в обострении делимости духа.</w:t>
      </w:r>
    </w:p>
    <w:p>
      <w:pPr>
        <w:pStyle w:val="Normal"/>
        <w:ind w:firstLine="540"/>
        <w:jc w:val="both"/>
        <w:rPr>
          <w:sz w:val="28"/>
          <w:szCs w:val="28"/>
        </w:rPr>
      </w:pPr>
      <w:r>
        <w:rPr>
          <w:sz w:val="28"/>
          <w:szCs w:val="28"/>
        </w:rPr>
        <w:t>Касание сознания Звезды Матери Мира по ее Лучу являет собою пример преодоления, до известной степени и времени и пространства, ибо Звезда далеко от Земли и условия измерения на ней совершенно иные. Делимость духа дает возможность понять в какой-то мере категории и времени и пространства, как одновременно принадлежащие и здесь и там, так же, как и мысль, фактически не знает расстояний, ибо это явление более высокого порядка, потому вне пространственных ограничений. Явления мысли и духа содержат в себе решения обеих тайн. Когда полеты в Сферы Дальних Миров приобретут более определенный характер, тогда приблизится решение тайны, и путь к ней лежит через развитие способностей человека.</w:t>
      </w:r>
    </w:p>
    <w:p>
      <w:pPr>
        <w:pStyle w:val="Normal"/>
        <w:ind w:firstLine="540"/>
        <w:jc w:val="both"/>
        <w:rPr>
          <w:sz w:val="28"/>
          <w:szCs w:val="28"/>
        </w:rPr>
      </w:pPr>
      <w:r>
        <w:rPr>
          <w:sz w:val="28"/>
          <w:szCs w:val="28"/>
        </w:rPr>
        <w:t xml:space="preserve">Открою тайну происхождения будущего. Оно возникает из настоящего, а настоящее из прошедшего, как день из ночи, являясь продолжением того, что есть или было. Значит, будущее всегда обуславливается прошлым, ему предшествующим. Думая о будущем и создавая в нем то, чего хочет воля,   делаем их тот час  явлениями прошедшего, ибо переводим их в этом процессе из будущего в прошлое, и делаем их  причинами, творящими жизнь (то есть различные ее события) уже пространственного прошедшего, устремленными к воплощению в реальные, видимые формы. </w:t>
      </w:r>
    </w:p>
    <w:p>
      <w:pPr>
        <w:pStyle w:val="Normal"/>
        <w:ind w:firstLine="540"/>
        <w:jc w:val="both"/>
        <w:rPr/>
      </w:pPr>
      <w:r>
        <w:rPr>
          <w:sz w:val="28"/>
          <w:szCs w:val="28"/>
        </w:rPr>
        <w:t>Все наше будущее, о котором твердим, уже существует в прошедшем, творя настоящую жизнь и то, чему надлежит быть. Думайте о будущем в ясных, конкретных законченных формах, делая их этим прошедшими, приносящими следствия причинами, утвержденными в прошлом в качестве двигателей жизни, то есть творящих причин. Не эфемерные мечты о несбыточном, но ясное, точное, непреложное действие великого закона причинности, сознательно применяемого для строительства эволюции жизни. Таков процесс нашего творчества.</w:t>
      </w:r>
    </w:p>
    <w:p>
      <w:pPr>
        <w:pStyle w:val="Normal"/>
        <w:ind w:firstLine="540"/>
        <w:jc w:val="both"/>
        <w:rPr>
          <w:sz w:val="28"/>
          <w:szCs w:val="28"/>
        </w:rPr>
      </w:pPr>
      <w:r>
        <w:rPr>
          <w:sz w:val="28"/>
          <w:szCs w:val="28"/>
        </w:rPr>
        <w:t>Думайте о победе будущего над настоящим и прошлым. Сужденному быть в сужденное время. Не во тьму настоящего, но к Свету будущего обратите духовное око. Свет будущего велик. Только будущее откроет возможности новые, потому радостью будущему закончим.</w:t>
      </w:r>
    </w:p>
    <w:p>
      <w:pPr>
        <w:pStyle w:val="Normal"/>
        <w:ind w:firstLine="540"/>
        <w:jc w:val="both"/>
        <w:rPr>
          <w:sz w:val="28"/>
          <w:szCs w:val="28"/>
        </w:rPr>
      </w:pPr>
      <w:r>
        <w:rPr>
          <w:sz w:val="28"/>
          <w:szCs w:val="28"/>
        </w:rPr>
        <w:t>Мы и наши люди живем в будущем и будущим. А это означает, что все действия человека, совершаемое им в настоящее время, творятся им ради будущего, а настоящее всего лишь поле посева семян действий. Причины, закладываемые им в своем микрокосме в виде кристаллических отложений коагулированных энергий, явят свои следствия в должное время в условиях, им созвучных. Христос заложил причины, ибо видел их следствия. Он знал, что снова придет на Землю, где живут те самые люди, которые распяли его тогда и распинают поныне. Примут его по-иному именно за то, за что распяли, вознесут и признают Его. Он придет судить живых и мертвых, то есть даст возможность каждому осудить себя или оправдать. Учение Христа было проведением очень длинной линии, конец которой только ныне начинает просматриваться.</w:t>
      </w:r>
    </w:p>
    <w:p>
      <w:pPr>
        <w:pStyle w:val="Normal"/>
        <w:ind w:firstLine="540"/>
        <w:jc w:val="both"/>
        <w:rPr/>
      </w:pPr>
      <w:r>
        <w:rPr>
          <w:sz w:val="28"/>
          <w:szCs w:val="28"/>
        </w:rPr>
        <w:t>Будущее ваше обведено чертою решения Моего и изменений в нем нет. Знание будущего основано на соответствии его с Космическими Законами и Космической Волей. Мысль о будущем, ручательство которому мы даем, пусть радостью будет. Подобно тому, как первый Приход Спасителя на Землю является необходимой ступенью второго Пришествия, точно так же и все, происходящее ныне, есть неизбежная ступень Прихода Владыки Майтрейи. Ожидайте Его, и шаги будущего могут зазвучать явно. Каждый Учитель приносит на Землю огненную мечту о Будущем, ибо оно двигатель жизни.</w:t>
      </w:r>
    </w:p>
    <w:p>
      <w:pPr>
        <w:pStyle w:val="Normal"/>
        <w:ind w:firstLine="540"/>
        <w:jc w:val="both"/>
        <w:rPr>
          <w:sz w:val="28"/>
          <w:szCs w:val="28"/>
        </w:rPr>
      </w:pPr>
      <w:r>
        <w:rPr>
          <w:sz w:val="28"/>
          <w:szCs w:val="28"/>
        </w:rPr>
        <w:t>Обороты спирали сознания устремлены в будущее, и чем более вытянута спираль вверх, тем правильнее восхождение духа.  Когда затихает земное, наступает надземное со своими специфическими условиями жизни. Победительное состояние сознания и полная уверенность в победе нужны, как условия ее достижения. Утверждаю явление Нового Мира, но не в мерах людских. Единение в Свете и будет основанием Нового Мира. Многие уже начинают молиться «не всяко, но в духе». Считаем любовь победительницей, она магнитна. Слова прекрасные при сердце жестоком не значат ничего. Даем «Живую Этику», утверждающую жизнь.</w:t>
      </w:r>
    </w:p>
    <w:p>
      <w:pPr>
        <w:pStyle w:val="Normal"/>
        <w:ind w:firstLine="540"/>
        <w:jc w:val="both"/>
        <w:rPr/>
      </w:pPr>
      <w:r>
        <w:rPr>
          <w:sz w:val="28"/>
          <w:szCs w:val="28"/>
        </w:rPr>
        <w:t>По сегодняшнему дню можно безошибочно утверждать и завтрашний, и другие циклы жизни, это форма ее проявления. В прошлом ничего изменить невозможно, но будущее пластично в руках воли. И будущее становится тогда не отвлеченным понятием, но полем достижения того, что намечено. Когда словами заменяются дела – это нехорошо. После многих сказанных слов неизбежно ощущение  израсходованной попусту силы.</w:t>
      </w:r>
    </w:p>
    <w:p>
      <w:pPr>
        <w:pStyle w:val="Normal"/>
        <w:ind w:firstLine="540"/>
        <w:jc w:val="both"/>
        <w:rPr>
          <w:sz w:val="28"/>
          <w:szCs w:val="28"/>
        </w:rPr>
      </w:pPr>
      <w:r>
        <w:rPr>
          <w:sz w:val="28"/>
          <w:szCs w:val="28"/>
        </w:rPr>
        <w:t>Будущее – это мост в Беспредельность, которая дана как поле будущих нахождений. Наследие прошлого сжигается в настоящем, и только то, что в настоящем касается будущего, ценно для эволюции. Мысль о будущем, приобретя реальную форму, становится явлением прошедшего и вибрирует в пространственных сферах, притягивая к себе созвучные ей элементы до тех пор, пока не выльется в плотную форму. Так все будущее творится мыслью. Несомненно одно – будущее неизбежно,  оно не материально, но существует. Жить в будущем – значит сочетать смысл действий настоящего с теми следствиями, которые они дадут в будущем.</w:t>
      </w:r>
    </w:p>
    <w:p>
      <w:pPr>
        <w:pStyle w:val="Normal"/>
        <w:ind w:firstLine="540"/>
        <w:jc w:val="both"/>
        <w:rPr/>
      </w:pPr>
      <w:r>
        <w:rPr>
          <w:sz w:val="28"/>
          <w:szCs w:val="28"/>
        </w:rPr>
        <w:t xml:space="preserve">Карма одержимых и одержателей ужасна. Многие подходящие к Нам, кончают течение кармы, ибо каждый, допущенный к Нам, известно это ему  или нет, возлагает свою Карму на плечи Руководителя. Карма Руководства устремлена в будущее. Мы связаны с кармой, нити которой не материальны, и идут они в Мир Тонкий. Нити Кармы тянутся далеко в прошлое. Набухание и разрядка кармы необходимы для того, чтобы очистить ауру Земли от накоплений, задерживающих течение эволюции. Точно так же, как в течение кармы планетной выявляется все, подлежащее переработке и уничтожению, так и в каждом человеке из глубины его сущности поднимается весь сор вековых накоплений для изживания. </w:t>
      </w:r>
    </w:p>
    <w:p>
      <w:pPr>
        <w:pStyle w:val="Normal"/>
        <w:ind w:firstLine="540"/>
        <w:jc w:val="both"/>
        <w:rPr>
          <w:sz w:val="28"/>
          <w:szCs w:val="28"/>
        </w:rPr>
      </w:pPr>
      <w:r>
        <w:rPr>
          <w:sz w:val="28"/>
          <w:szCs w:val="28"/>
        </w:rPr>
        <w:t>Мост межу настоящим и будущим может быть перейден только ногой человеческой. В этом важно понимание того, что все возможности осуществления определяются мыслью. При восхождении духовном через одиночество пройти придется. Трудно сочетать одиночество с самоотверженной любовью к людям, но когда эта любовь становится сверхличной, трудность ее исчезает. Не будем смущаться ничем, ибо пройти надо через все, извлекая полезность.</w:t>
      </w:r>
    </w:p>
    <w:p>
      <w:pPr>
        <w:pStyle w:val="Normal"/>
        <w:ind w:firstLine="540"/>
        <w:jc w:val="both"/>
        <w:rPr>
          <w:sz w:val="28"/>
          <w:szCs w:val="28"/>
        </w:rPr>
      </w:pPr>
      <w:r>
        <w:rPr>
          <w:sz w:val="28"/>
          <w:szCs w:val="28"/>
        </w:rPr>
        <w:t>Индивидуальное будущее куется мыслью. Каждая мысль подобного порядка создает в пространстве канал. Знающий намечает свой путь, понимая, что не только в пространстве утверждается линия будущей жизни, но и в микрокосме откладываются неразрушимые кристаллы определенных мыслей, которые будут притягивать к себе созвучные мыслям условия. Надо отделить сферу жизни духа от его оболочек, и если дух это делает, то активность ее затухает. Дух и сознание связаны; дух вне оболочек, а только лишь проявляется через них, сам же пребывая поверх них.</w:t>
      </w:r>
    </w:p>
    <w:p>
      <w:pPr>
        <w:pStyle w:val="Normal"/>
        <w:ind w:firstLine="540"/>
        <w:jc w:val="both"/>
        <w:rPr/>
      </w:pPr>
      <w:r>
        <w:rPr>
          <w:sz w:val="28"/>
          <w:szCs w:val="28"/>
        </w:rPr>
        <w:t>Магниты закладываются в будущее, как явление ведущее и направляющее. Закладывание далеких магнитов будущего имеет очень большое значение. Когда желаемая форма кристаллизуется в воображении до степени четкой видимости, эта форма как бы погружается в хранилище будущего и начинает свое существование там незримо, но постоянно действуя на своего творца. В действительности этот магнит уже перешел из будущего в прошедшее и устремляет свою силу в жизни и в характере человека. Таких ведущих магнитов можно создать много, и каждый из них будет творить человека по заложенному в нем направлению.</w:t>
      </w:r>
    </w:p>
    <w:p>
      <w:pPr>
        <w:pStyle w:val="Normal"/>
        <w:ind w:firstLine="540"/>
        <w:jc w:val="both"/>
        <w:rPr>
          <w:sz w:val="28"/>
          <w:szCs w:val="28"/>
        </w:rPr>
      </w:pPr>
      <w:r>
        <w:rPr>
          <w:sz w:val="28"/>
          <w:szCs w:val="28"/>
        </w:rPr>
        <w:t>Будущее оформляется мыслью. Переносить мысли в будущее и означает жить в нем. Ведь будущее – это высшая ступень настоящего. Будущее есть, и даже грозовые тучи не могут его заслонить, если сознание, хотя бы в какой-то степени, переносится в это будущее. Это надо осознавать очень четко, ибо сознание переносится в сердце. Подъемы и спады сознания неизбежны – это так называемая шлифовка сознания, которая бывает очень болезненной. Внедрить в сознание мысли Владыки необходимо, так как часто дух может принимать, а оболочки вместить не могут, но перед силою ритма они тоже уступят.</w:t>
      </w:r>
    </w:p>
    <w:p>
      <w:pPr>
        <w:pStyle w:val="Normal"/>
        <w:ind w:firstLine="540"/>
        <w:jc w:val="both"/>
        <w:rPr/>
      </w:pPr>
      <w:r>
        <w:rPr>
          <w:sz w:val="28"/>
          <w:szCs w:val="28"/>
        </w:rPr>
        <w:t>Чтобы понять мощь будущего, надо погрузиться в него. Владыки и  мы творим будущим, таким образом творит и человек, хотя и не понимает психотехники этого творчества. Рычагом будущего можно поднять то, что нельзя осуществить рычагом настоящего, ибо последнее слишком коротко во времени, тогда как размеры будущего беспредельны. Мы ушли с земного плана, посеяв в сфере будущих нахождений человечества огненные зерна творящих причин.</w:t>
      </w:r>
    </w:p>
    <w:p>
      <w:pPr>
        <w:pStyle w:val="Normal"/>
        <w:ind w:firstLine="540"/>
        <w:jc w:val="both"/>
        <w:rPr>
          <w:sz w:val="28"/>
          <w:szCs w:val="28"/>
        </w:rPr>
      </w:pPr>
      <w:r>
        <w:rPr>
          <w:sz w:val="28"/>
          <w:szCs w:val="28"/>
        </w:rPr>
        <w:t xml:space="preserve">  </w:t>
      </w:r>
      <w:r>
        <w:rPr>
          <w:sz w:val="28"/>
          <w:szCs w:val="28"/>
        </w:rPr>
        <w:t>Кто с нами сейчас неотделимо, тот с нами и в будущем будет, ибо оно куется сейчас, в настоящем. Условия жизни сложатся так, что ныне идущие мыслью впереди эволюции и не заметные в массе, окажутся в первых рядах строителей жизни, уже признанными и отмеченными современниками. Не скоро наступят эти времена, но наступление их неизбежно.</w:t>
      </w:r>
    </w:p>
    <w:p>
      <w:pPr>
        <w:pStyle w:val="Normal"/>
        <w:ind w:firstLine="540"/>
        <w:jc w:val="both"/>
        <w:rPr>
          <w:sz w:val="28"/>
          <w:szCs w:val="28"/>
        </w:rPr>
      </w:pPr>
      <w:r>
        <w:rPr>
          <w:sz w:val="28"/>
          <w:szCs w:val="28"/>
        </w:rPr>
        <w:t>Проблема времени – одна из труднейших. Прошлое, канувшее в Лету, продолжает существовать в архивах пространства, где оно может быть видимо теми, кто имеет туда доступ. Но в прошлом ничего уже нельзя изменить. Будущее, как и прошлое, существует в великом и вечном ныне, но будущее пластично. Каждое изменение устремлено и касается уже будущего. То есть будущее уже как бы зафиксировано в настоящем порождающими его причинами. Для нас будущее, как следствие прошлых причин,  не скрыто от осознания. Эти причины, будучи весьма реальными в настоящем или прошедшем, порождают и неизбежные следствия. Решение проблемы времени следует искать в сфере незыблемости причин и следствий.</w:t>
      </w:r>
    </w:p>
    <w:p>
      <w:pPr>
        <w:pStyle w:val="Normal"/>
        <w:ind w:firstLine="540"/>
        <w:jc w:val="both"/>
        <w:rPr>
          <w:sz w:val="28"/>
          <w:szCs w:val="28"/>
        </w:rPr>
      </w:pPr>
      <w:r>
        <w:rPr>
          <w:sz w:val="28"/>
          <w:szCs w:val="28"/>
        </w:rPr>
        <w:t>Будущее так же неизбежно и неотвратимо, как ежедневный восход Солнца; оно так же циклично и подчинено ритму. Будущее пластично в руках воли; оно существует ради человека, ради эволюции его духа. А эволюция эта совершается путем проекции в течение эволюционного процесса. И если в прошлом уже нельзя ничего изменить, то в будущем возможно все, и все достижимо.</w:t>
      </w:r>
    </w:p>
    <w:p>
      <w:pPr>
        <w:pStyle w:val="Normal"/>
        <w:ind w:firstLine="540"/>
        <w:jc w:val="both"/>
        <w:rPr>
          <w:sz w:val="28"/>
          <w:szCs w:val="28"/>
        </w:rPr>
      </w:pPr>
      <w:r>
        <w:rPr>
          <w:sz w:val="28"/>
          <w:szCs w:val="28"/>
        </w:rPr>
        <w:t>Будущее есть та область, которая дает динамизм продвижению, потому его будем считать ведущим магнитом. Объединение миров не мечта, но сужденная ступень будущих достижений. Когда оба мира объединятся в сознании, станет доступным и видимым Тонкий Мир.  Эволюционный процесс превращения плотной материи в более пластичную невозможно остановить, как и движение Земли вокруг Солнца. Этот путь развития человечества начертан Владыками как непреложность.</w:t>
      </w:r>
    </w:p>
    <w:p>
      <w:pPr>
        <w:pStyle w:val="Normal"/>
        <w:ind w:firstLine="540"/>
        <w:jc w:val="both"/>
        <w:rPr>
          <w:sz w:val="28"/>
          <w:szCs w:val="28"/>
        </w:rPr>
      </w:pPr>
      <w:r>
        <w:rPr>
          <w:sz w:val="28"/>
          <w:szCs w:val="28"/>
        </w:rPr>
        <w:t xml:space="preserve">Каждым моментом общения оставляем сияющий след в пространстве. Протяженность эта устремлена в будущее; так куется проекция будущего устремленного в него духа. Мерки духа и мерки тела различны. Для одних испытания и трудности, для других радость и прилив новых сил. </w:t>
      </w:r>
    </w:p>
    <w:p>
      <w:pPr>
        <w:pStyle w:val="Normal"/>
        <w:ind w:firstLine="540"/>
        <w:jc w:val="both"/>
        <w:rPr/>
      </w:pPr>
      <w:r>
        <w:rPr>
          <w:sz w:val="28"/>
          <w:szCs w:val="28"/>
        </w:rPr>
        <w:t>Борьба человека с самим собою заключается в том, чтобы прошлое не побеждало, но будущее было ведущим началом. Все помыслы и поступки человека настраиваются на ключе будущего. Путь в будущее пролегает через настоящее. И вот в этом-то настоящем и закладывается фундамент будущих достижений, и сознание  приучается поступать в полном соответствии с лучшими устремлениями духа.</w:t>
      </w:r>
    </w:p>
    <w:p>
      <w:pPr>
        <w:pStyle w:val="Normal"/>
        <w:ind w:firstLine="540"/>
        <w:jc w:val="both"/>
        <w:rPr>
          <w:sz w:val="28"/>
          <w:szCs w:val="28"/>
        </w:rPr>
      </w:pPr>
      <w:r>
        <w:rPr>
          <w:sz w:val="28"/>
          <w:szCs w:val="28"/>
        </w:rPr>
        <w:t>Жить в будущем – значит жить притяжением великого магнита. Фокус притяжения творится воображением, которое ограничено мыслью, а она не ограничена ничем. Потому в беспредельности будущего творческое воображение духа может создавать любые формы, и если они находятся в гармонии с эволюцией сущего, они достижимы.</w:t>
      </w:r>
    </w:p>
    <w:p>
      <w:pPr>
        <w:pStyle w:val="Normal"/>
        <w:ind w:firstLine="540"/>
        <w:jc w:val="both"/>
        <w:rPr/>
      </w:pPr>
      <w:r>
        <w:rPr>
          <w:sz w:val="28"/>
          <w:szCs w:val="28"/>
        </w:rPr>
        <w:t>Погружение в прошлое может вызвать  новую нежелательную карму. Настоящее по спирали эволюции духа  выше прошедшего и шире по возможностям. Мы зовем в будущее, свободное от несовершенств  и привязанностей к наслоениям прошедших времен. Многие явления сыграли свою роль и больше не нужны. Магнетизм будущего можно усиливать сознательно, размышляя о нем и погружаясь в него мыслью. Будущее легко представить себе свободным от несовершенств настоящего и тем творить эволюцию жизни.</w:t>
      </w:r>
    </w:p>
    <w:p>
      <w:pPr>
        <w:pStyle w:val="Normal"/>
        <w:ind w:firstLine="540"/>
        <w:jc w:val="both"/>
        <w:rPr/>
      </w:pPr>
      <w:r>
        <w:rPr>
          <w:sz w:val="28"/>
          <w:szCs w:val="28"/>
        </w:rPr>
        <w:t>Будущее придется признать, как неотвратимость, но такую, в которой подробности создаются и строятся воображением и волей человека в соответствии с требованиями эволюции. В будущее можно устремляться сознательно, намечая ступени совершенствования духа. Когда воображение создало желаемую форму, возможности будут магнитно притягиваться к ней. Труса укусит каждая собака, но даже суровый дикий зверь не осмелиться броситься на Агни Йога. Чтобы освободиться от нежелательной кармы, надо заплатить старые долги.</w:t>
      </w:r>
    </w:p>
    <w:p>
      <w:pPr>
        <w:pStyle w:val="Normal"/>
        <w:ind w:firstLine="540"/>
        <w:jc w:val="both"/>
        <w:rPr>
          <w:sz w:val="28"/>
          <w:szCs w:val="28"/>
        </w:rPr>
      </w:pPr>
      <w:r>
        <w:rPr>
          <w:sz w:val="28"/>
          <w:szCs w:val="28"/>
        </w:rPr>
        <w:t>На прошлом в будущее не устремиться. Несовершенства настоящего, творимые ради будущего, не задерживают продвижения, если их цель – будущее. И во времени планета тоже движется в будущее, никогда не возвращаясь назад. Движение устремлено спирально, поэтому ничто не повторяется. Новый виток спирали, проходя над предшествовавшим, аналогичен ему. Попытки вернуть прошлое противны эволюции.</w:t>
      </w:r>
    </w:p>
    <w:p>
      <w:pPr>
        <w:pStyle w:val="Normal"/>
        <w:ind w:firstLine="540"/>
        <w:jc w:val="both"/>
        <w:rPr/>
      </w:pPr>
      <w:r>
        <w:rPr>
          <w:sz w:val="28"/>
          <w:szCs w:val="28"/>
        </w:rPr>
        <w:t xml:space="preserve">Поступь времени идет своим чередом, не считаясь с уложениями человеческими. Нельзя ни задержать, ни продолжить ни одного мгновения. Все обречено на то, чтобы уйти в прошлое. Будущее стоит перед нами, становясь как бы прошлым, одновременно сохраняя устойчивость и не погружаясь в прошлое. Великий План Эволюции человечества определен нами на такое огромное будущее, что быстро текущая преходимость обычности ему не грозит уничтожением. Сколько миллионов лет еще протечет, прежде чем седьмая раса завершит свой земной цикл. Но за ней идет следующий круг, а за ними опять новый круг. Конца нет. И ваша планета со всеми ее кругами – лишь временная ступень в бесконечной цепи миров в Беспредельности сущей. </w:t>
      </w:r>
    </w:p>
    <w:p>
      <w:pPr>
        <w:pStyle w:val="Normal"/>
        <w:ind w:firstLine="540"/>
        <w:jc w:val="both"/>
        <w:rPr>
          <w:sz w:val="28"/>
          <w:szCs w:val="28"/>
        </w:rPr>
      </w:pPr>
      <w:r>
        <w:rPr>
          <w:sz w:val="28"/>
          <w:szCs w:val="28"/>
        </w:rPr>
        <w:t>Будущее замечательно тем, что в нем сознание может творить новые формы жизни, ибо будущее пластично в руках человека. Сознание настраивается в созвучии с высшими ступенями эволюции, и восхождение по ним становится доступным каждому устремленному к Свету духу. Сияющее будущее нужно сердцем почуять, чтобы войти с ним в соприкосновение. Никто и ничто не может задержать человека, если он огненно в него устремится. Огненная Йога есть путь жизни, она и есть «узкая тропа, ведущая в жизнь».</w:t>
      </w:r>
    </w:p>
    <w:p>
      <w:pPr>
        <w:pStyle w:val="Normal"/>
        <w:ind w:firstLine="540"/>
        <w:jc w:val="both"/>
        <w:rPr>
          <w:sz w:val="28"/>
          <w:szCs w:val="28"/>
        </w:rPr>
      </w:pPr>
      <w:r>
        <w:rPr>
          <w:sz w:val="28"/>
          <w:szCs w:val="28"/>
        </w:rPr>
        <w:t>Будущее не есть что-то туманно-эфемерное, не имеющее основания и последствий. Оно есть поле пространственных зерен, дающее непреложно богатейшую жатву на каждое заложенное зерно. Люди постоянно пожинают от прошлых посевов своих, сделанных в неведении невежества, злобы и прочих губительных чувств и мыслей. Но мы говорим о светлых и чистых посевах психических зерен на богатейшей ниве пространства, посевах, сознательно совершаемых с пониманием непреложности их всходов. Когда людям было сказано «Вы боги», имелось в виду не их тогдашнее жалкое двуногое состояние, но сияющее великолепие огненного будущего, сужденного им от начала веков.</w:t>
      </w:r>
    </w:p>
    <w:p>
      <w:pPr>
        <w:pStyle w:val="Normal"/>
        <w:ind w:firstLine="540"/>
        <w:jc w:val="both"/>
        <w:rPr/>
      </w:pPr>
      <w:r>
        <w:rPr>
          <w:sz w:val="28"/>
          <w:szCs w:val="28"/>
        </w:rPr>
        <w:t>Эволюция Сущего устремлена в будущее. Прошлое мертво, но будущее – крылья полета и волшебный жезл устремленного духа, ибо в нем все возможно. Прошлое имеет значение лишь как ступень к будущему, как стержень восходящей спирали. Потому устремляем мы сознание в будущее, стараясь вложить в него элементы эволюционности, ибо в противном случае пойдет оно вниз.</w:t>
      </w:r>
    </w:p>
    <w:p>
      <w:pPr>
        <w:pStyle w:val="Normal"/>
        <w:ind w:firstLine="540"/>
        <w:jc w:val="both"/>
        <w:rPr>
          <w:sz w:val="28"/>
          <w:szCs w:val="28"/>
        </w:rPr>
      </w:pPr>
      <w:r>
        <w:rPr>
          <w:sz w:val="28"/>
          <w:szCs w:val="28"/>
        </w:rPr>
        <w:t>Великое ожидание имеет начало, но не имеет конца. Когда ожидаемое осуществляется, оказывается, что за ним возникает новая возможность ожидать новых поступлений, а за ним еще более новых, которым нет конца. Заповедана Беспредельность, и потому бесконечна возможность все новых и новых достижений и их ожидания. Надо только, чтобы ожидание это было действенным, активным и позволяющим приобретать новое путем опыта и знания, которые все сосредоточены в будущем.</w:t>
      </w:r>
    </w:p>
    <w:p>
      <w:pPr>
        <w:pStyle w:val="Normal"/>
        <w:ind w:firstLine="540"/>
        <w:jc w:val="both"/>
        <w:rPr>
          <w:sz w:val="28"/>
          <w:szCs w:val="28"/>
        </w:rPr>
      </w:pPr>
      <w:r>
        <w:rPr>
          <w:sz w:val="28"/>
          <w:szCs w:val="28"/>
        </w:rPr>
        <w:t>Мелькание дней и ночей в спирали времени уводит в будущее. И даже целая планета – лишь ступень на бесконечной лестнице жизни. Когда дух находит силы подняться над пучиною преходящей, он разрушает стены темницы своей и сбрасывает с себя цепи плотного мира. Сбросить их – значит перейти из сферы необходимости в царство свободы, о которой издавна мечтает человечество. Но ведь свобода в духе.</w:t>
      </w:r>
    </w:p>
    <w:p>
      <w:pPr>
        <w:pStyle w:val="Normal"/>
        <w:ind w:firstLine="540"/>
        <w:jc w:val="both"/>
        <w:rPr/>
      </w:pPr>
      <w:r>
        <w:rPr>
          <w:sz w:val="28"/>
          <w:szCs w:val="28"/>
        </w:rPr>
        <w:t>Если отнять у человека будущее, его существование становится бессмысленным. Только вечному можно отдаваться полнее, не боясь утраты. Но  власть настоящего над сознанием велика, и умерить ее можно только устремлением в будущее. Мудрость заключается в проведении более длинной линии, умеряющей торжество суеты.</w:t>
      </w:r>
    </w:p>
    <w:p>
      <w:pPr>
        <w:pStyle w:val="Normal"/>
        <w:ind w:firstLine="540"/>
        <w:jc w:val="both"/>
        <w:rPr/>
      </w:pPr>
      <w:r>
        <w:rPr>
          <w:sz w:val="28"/>
          <w:szCs w:val="28"/>
        </w:rPr>
        <w:t>Будущее ведет, если созданные в его сферах формы созвучны с эволюцией Сущего. Наше Учение определяет направление течения эволюции. Спираль эволюции, пройдя серединную точку, устремляет человечество вверх по лестнице жизни. Когда вся планета и материя человеческого тела достигнет положенной ей ступени разреженности, начнется новый круг – пятый, но уже на плоскости высш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 xml:space="preserve"> Учение и применение его в жиз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нание, получаемое незаконно, то есть лишенное преданности и верности, яро обратится против получателя и послужит ему во зло, усиливая каждое дурное свойство, и даст силу ему твердо вступить на путь тьмы. Лучше совсем не касаться знания, нежели получать его незаконно и обманным путем. В этом отношении обман руководителя имеет особенно тяжкие и пагубные следствия, ибо послужит не благу, но тьме.</w:t>
      </w:r>
    </w:p>
    <w:p>
      <w:pPr>
        <w:pStyle w:val="Normal"/>
        <w:ind w:firstLine="540"/>
        <w:jc w:val="both"/>
        <w:rPr>
          <w:sz w:val="28"/>
          <w:szCs w:val="28"/>
        </w:rPr>
      </w:pPr>
      <w:r>
        <w:rPr>
          <w:sz w:val="28"/>
          <w:szCs w:val="28"/>
        </w:rPr>
        <w:t>Если речь идет о знании светлом, то сперва дается общее знание, потом стечение обстоятельств переводит его в область практической жизни и делает знание жизнью, знанием опытным, опытом жизни подтвержденным, проверенным и испытанным; и знание, таким образом приобретенное, становится выражением сущности человека. Отвлеченного знания не признаем.</w:t>
      </w:r>
    </w:p>
    <w:p>
      <w:pPr>
        <w:pStyle w:val="Normal"/>
        <w:ind w:firstLine="540"/>
        <w:jc w:val="both"/>
        <w:rPr>
          <w:sz w:val="28"/>
          <w:szCs w:val="28"/>
        </w:rPr>
      </w:pPr>
      <w:r>
        <w:rPr>
          <w:sz w:val="28"/>
          <w:szCs w:val="28"/>
        </w:rPr>
        <w:t>Аккумулирование огненной энергии, или накопление кристаллов огня, постепенно вводит человека во владение этой чудесной силой сокровища Камня в груди. Его можно приумножать путем постоянного каждодневного, неутомимого и всестороннего применения. Применяйте энергию эту всегда,  во всем и сознательно, ибо бессознательно она применяется постоянно. Но лишь осознание даст овладение. Она растет в применении и атрофируется в бездействии, как мускулы человека без постоянной и ритмичной нагрузки. Ее можно накапливать; все отправления тела и недомогания можно регулировать ею. Старость также побеждается психической энергией. Свежеет лицо человека во время духовного подъема или от радости. Явление это легко углубить, усилить и продолжить, давая организму приказ на длительный срок. Изучайте Учение Света, ибо именно этой тетивой стрела Света достигнет своей цели.</w:t>
      </w:r>
    </w:p>
    <w:p>
      <w:pPr>
        <w:pStyle w:val="Normal"/>
        <w:ind w:firstLine="540"/>
        <w:jc w:val="both"/>
        <w:rPr>
          <w:sz w:val="28"/>
          <w:szCs w:val="28"/>
        </w:rPr>
      </w:pPr>
      <w:r>
        <w:rPr>
          <w:sz w:val="28"/>
          <w:szCs w:val="28"/>
        </w:rPr>
        <w:t>Дадим понимание, но достигнуть должны сами. Дается знание, практически применимое, но применяет его познающий словом, рукою и ногою своею путем приложения в жизни. И познавание, и утверждение познанного будет правильным решением жизни, когда дом духа строится на прочном основании из Камня. Учение многосторонне, потому всегда можно найти нечто созвучное настроению момента, что будет упрочить легко. И это будет путем естественным, без насилия над собою, которое вызывает противодействие в своем собственном микрокосме, как, впрочем, и в людях.</w:t>
      </w:r>
    </w:p>
    <w:p>
      <w:pPr>
        <w:pStyle w:val="Normal"/>
        <w:ind w:firstLine="540"/>
        <w:jc w:val="both"/>
        <w:rPr>
          <w:sz w:val="28"/>
          <w:szCs w:val="28"/>
        </w:rPr>
      </w:pPr>
      <w:r>
        <w:rPr>
          <w:sz w:val="28"/>
          <w:szCs w:val="28"/>
        </w:rPr>
        <w:t>Йога есть практика жизни, осуществляемая путем применения Высших Законов по всем направлениям окружающего нас мира. Йоге доступно все – и большое и малое. Йога есть путь достижения невозможного. Во всем нужна постепенность, последовательность, а будущее явится сферой осуществления задуманных достижений. Не понимая будущего или укорачивая его, человек ограничивает себя, ибо в течение одной жизни нельзя приобрести ни одного качества или способности.</w:t>
      </w:r>
    </w:p>
    <w:p>
      <w:pPr>
        <w:pStyle w:val="Normal"/>
        <w:ind w:firstLine="540"/>
        <w:jc w:val="both"/>
        <w:rPr>
          <w:sz w:val="28"/>
          <w:szCs w:val="28"/>
        </w:rPr>
      </w:pPr>
      <w:r>
        <w:rPr>
          <w:sz w:val="28"/>
          <w:szCs w:val="28"/>
        </w:rPr>
        <w:t>Новое знание и утверждение осознанного в применении – таков путь жизни. Знание требует утверждения его на практике. Яро надо стремиться тот час же приложить на практике все новое, что дается Учителем. Эти попытки – зародыши будущих достижений. Сразу достичь нельзя, но положить начало необходимо. Когда слова Учения теряют свою власть над сознанием, их надо укрепить действиями. Учение не примененное теряет свою силу, ибо дом духа строится на песке. Яро стремитесь  применить хотя бы мало малейшее в жизни,  оно будет расти неприметно и станет великим, когда разгорятся огни. Столько слов, переживаний и волнений -  и все это исчезнет, если не утверждено применением в жизни. Право на осознание Царства Моего приобретается степенью усвоения Учения, достигнутой в применении его на практике в жизни.</w:t>
      </w:r>
    </w:p>
    <w:p>
      <w:pPr>
        <w:pStyle w:val="Normal"/>
        <w:ind w:firstLine="540"/>
        <w:jc w:val="both"/>
        <w:rPr>
          <w:sz w:val="28"/>
          <w:szCs w:val="28"/>
        </w:rPr>
      </w:pPr>
      <w:r>
        <w:rPr>
          <w:sz w:val="28"/>
          <w:szCs w:val="28"/>
        </w:rPr>
        <w:t>Бессильны слова, даже самые пламенные, если дух не готов приложить их жизненно. Столько много дано, но сколь малая часть примененного в жизни! Мало слушать, знать или верить – надо приложить. Стремитесь всегда, везде и всюду проявить знание в действии. Яро желайте примененного знания. Все возможно сейчас, но если не прилагать знания, ведущим к этим возможностям в жизни, они исчезнут. Надо идти в область приложения в жизни получаемых знаний. Накопления духа, или отложения в Чаше, состоят из кристаллов примененных энергий, которые в действии утверждаются. Когда накоплена Чаша Амриты, пить можно из нее без конца, ибо неиссякаем напиток бессмертия.</w:t>
      </w:r>
    </w:p>
    <w:p>
      <w:pPr>
        <w:pStyle w:val="Normal"/>
        <w:ind w:firstLine="540"/>
        <w:jc w:val="both"/>
        <w:rPr/>
      </w:pPr>
      <w:r>
        <w:rPr>
          <w:sz w:val="28"/>
          <w:szCs w:val="28"/>
        </w:rPr>
        <w:t>Опоры две – Учение и Учитель, который внутри. И тогда, собрав внутри силы, которые помогут возрасти духом на все, что окружает вас и восстало против вас. Если бы знали, что теряется при каждом наружном выявлении чувств! Потому утверждаю спокойствие, насколько возможно, и полное владение собою.</w:t>
      </w:r>
    </w:p>
    <w:p>
      <w:pPr>
        <w:pStyle w:val="Normal"/>
        <w:ind w:firstLine="540"/>
        <w:jc w:val="both"/>
        <w:rPr>
          <w:sz w:val="28"/>
          <w:szCs w:val="28"/>
        </w:rPr>
      </w:pPr>
      <w:r>
        <w:rPr>
          <w:sz w:val="28"/>
          <w:szCs w:val="28"/>
        </w:rPr>
        <w:t xml:space="preserve">Без преемственности нет будущего. Без данного миру Учения жизни будущего не утвердить. Учение должен кто-то принять, сохранить и листы его приумножить для тех, кто в будущем к нему подойдет, и в этом ваша задача. Сейчас никому не нужное, тогда станет нужным очень, потому жадно поднимут каждое слово. Знать и не применить – где же худшая несоизмеримость! Ведь применение осознанного есть путь приближения к Владыке. </w:t>
      </w:r>
    </w:p>
    <w:p>
      <w:pPr>
        <w:pStyle w:val="Normal"/>
        <w:ind w:firstLine="540"/>
        <w:jc w:val="both"/>
        <w:rPr>
          <w:sz w:val="28"/>
          <w:szCs w:val="28"/>
        </w:rPr>
      </w:pPr>
      <w:r>
        <w:rPr>
          <w:sz w:val="28"/>
          <w:szCs w:val="28"/>
        </w:rPr>
        <w:t>Нет соответствия между устремлением и поведением. Учение не дает абстрактных знаний, все должно быть применено в жизни. Все, что не отлито в формы нерушимых кристаллов в чаше человека, может быть сметено.  Лишь ярое применение даваемых указаний может спасти. И если этому мешают оболочки, их следует обуздать и подчинить твердому решению воли.</w:t>
      </w:r>
    </w:p>
    <w:p>
      <w:pPr>
        <w:pStyle w:val="Normal"/>
        <w:ind w:firstLine="540"/>
        <w:jc w:val="both"/>
        <w:rPr>
          <w:sz w:val="28"/>
          <w:szCs w:val="28"/>
        </w:rPr>
      </w:pPr>
      <w:r>
        <w:rPr>
          <w:sz w:val="28"/>
          <w:szCs w:val="28"/>
        </w:rPr>
        <w:t xml:space="preserve"> </w:t>
      </w:r>
      <w:r>
        <w:rPr>
          <w:sz w:val="28"/>
          <w:szCs w:val="28"/>
        </w:rPr>
        <w:t>Учение дается на переломе двух эпох. Оно несравнимо со всем тем, что было до него, и что исходит от обычных умов человеческих. Явление Матери Агни Йоги не превзойдено никем из ее современников, и потому ставить ее на один уровень с другими, значит являть знак невежества. Спорить не надо, но знать надо и в сердце глубоко хранить провозвестие Новой Эпохи. Осуждение надо отставить.</w:t>
      </w:r>
    </w:p>
    <w:p>
      <w:pPr>
        <w:pStyle w:val="Normal"/>
        <w:ind w:firstLine="540"/>
        <w:jc w:val="both"/>
        <w:rPr/>
      </w:pPr>
      <w:r>
        <w:rPr>
          <w:sz w:val="28"/>
          <w:szCs w:val="28"/>
        </w:rPr>
        <w:t>Учение надо принять как Основание Нового Мира. Если отринуть основание, то не разобраться среди ложных мудрствований и таких же учений. Умейте за словами различить их сущность, иначе будете ввергнуты в разорение.</w:t>
      </w:r>
    </w:p>
    <w:p>
      <w:pPr>
        <w:pStyle w:val="Normal"/>
        <w:ind w:firstLine="540"/>
        <w:jc w:val="both"/>
        <w:rPr>
          <w:sz w:val="28"/>
          <w:szCs w:val="28"/>
        </w:rPr>
      </w:pPr>
      <w:r>
        <w:rPr>
          <w:sz w:val="28"/>
          <w:szCs w:val="28"/>
        </w:rPr>
        <w:t xml:space="preserve">Мы видим причины и знаем следствия. Но если вы видите следствия, то по ним можно проникнуть в сущность причины. В трудах Алисы Бейли об Иерархии Света видите результаты и положения, яро противоречащие Учению и утверждениям Посланников наших. Так видите темную руку, поднявшуюся против нас. Отсутствие логики и противоречивость действий – явный признак воздействия тьмы. </w:t>
      </w:r>
    </w:p>
    <w:p>
      <w:pPr>
        <w:pStyle w:val="Normal"/>
        <w:ind w:firstLine="540"/>
        <w:jc w:val="both"/>
        <w:rPr>
          <w:sz w:val="28"/>
          <w:szCs w:val="28"/>
        </w:rPr>
      </w:pPr>
      <w:r>
        <w:rPr>
          <w:sz w:val="28"/>
          <w:szCs w:val="28"/>
        </w:rPr>
        <w:t>Алиса Бейли, отдавшаяся воздействию темных и продолжающая даже после указания Учителя упорствовать, становится на опасный путь сознательного служения с тьмою. Она, как бы признавая Учение наше и тут же опровергая его положениями, отрицающими слово Владыки, ставит его под удар и вносит темную смуту в сферу малых сознаний, не могущих разобраться в сложности явления. Например, Я говорю, что Моих учеников не много, и мы собрались в Твердыне, а они говорят, что их много, и они находятся в плотных телах и в различных странах. Они жонглируют именем Спасителя Мира и навязывают ему то, чего он не делает. Они также утверждают, что среди церковников много наших учеников.</w:t>
      </w:r>
    </w:p>
    <w:p>
      <w:pPr>
        <w:pStyle w:val="Normal"/>
        <w:ind w:firstLine="540"/>
        <w:jc w:val="both"/>
        <w:rPr>
          <w:sz w:val="28"/>
          <w:szCs w:val="28"/>
        </w:rPr>
      </w:pPr>
      <w:r>
        <w:rPr>
          <w:sz w:val="28"/>
          <w:szCs w:val="28"/>
        </w:rPr>
        <w:t>Понятием Учителя не должна играть темная рука. Их семь великих и никакого Тибетца среди них нет. Он, давший нечто, яро противоречащее Учению Жизни, тоже от тьмы. В Тибете есть Черное Братство. Потому указываю, где тьма, пусть явят понимание происходящему.</w:t>
      </w:r>
    </w:p>
    <w:p>
      <w:pPr>
        <w:pStyle w:val="Normal"/>
        <w:ind w:firstLine="540"/>
        <w:jc w:val="both"/>
        <w:rPr>
          <w:sz w:val="28"/>
          <w:szCs w:val="28"/>
        </w:rPr>
      </w:pPr>
      <w:r>
        <w:rPr>
          <w:sz w:val="28"/>
          <w:szCs w:val="28"/>
        </w:rPr>
        <w:t>Надо научиться говорить словами того, к кому обращено слово, ведь мысль должна быть выражена ясно, просто, кратко и четко, а главное, содержать в себе положение, что все делается для того, «чтобы тебе и всем было хорошо». Это приблизит практичность и применимость Учения в жизни. Надо дать людям простоту, полезность и ясность Учения.</w:t>
      </w:r>
    </w:p>
    <w:p>
      <w:pPr>
        <w:pStyle w:val="Normal"/>
        <w:ind w:firstLine="540"/>
        <w:jc w:val="both"/>
        <w:rPr>
          <w:sz w:val="28"/>
          <w:szCs w:val="28"/>
        </w:rPr>
      </w:pPr>
      <w:r>
        <w:rPr>
          <w:sz w:val="28"/>
          <w:szCs w:val="28"/>
        </w:rPr>
        <w:t>Йога есть путь необычности. Учение учит быть одинаковым в удаче и неудаче, в нужде и богатстве; оно учит радоваться трудностям и препятствиям; учит тяжкие жизни прибои и волны ее просто встречать. Учение прошлое стремится заменить будущим. Оно жизнь утверждает перед лицом смерти. Словом, во всем - как в большом, так и в малом - Учение – это зов к необычности. Разве обычно радоваться смерти и не бояться ее? Эту необычность по отношению к жизни можно ввести в уклад дня и в отношении к людям.</w:t>
      </w:r>
    </w:p>
    <w:p>
      <w:pPr>
        <w:pStyle w:val="Normal"/>
        <w:ind w:firstLine="540"/>
        <w:jc w:val="both"/>
        <w:rPr/>
      </w:pPr>
      <w:r>
        <w:rPr>
          <w:sz w:val="28"/>
          <w:szCs w:val="28"/>
        </w:rPr>
        <w:t>Жизнь – это школа, только в классах нет ни перерывов, ни перемен. Так предоставляется возможность учиться все время и без конца. Очень старайтесь, пройдя через очередной опыт, крепко запомнить его, осознать и отложить для применения в будущем. На опыте близких учитесь, на опыте нашем, на опыте Учителя Света, запечатленном на страницах Учения Жизни. И если жизнь поставила в условия трудные, значит, пришло время  ускоренного роста огненного аппарата духа при постоянном осознании близости Ведущей Руки.</w:t>
      </w:r>
    </w:p>
    <w:p>
      <w:pPr>
        <w:pStyle w:val="Normal"/>
        <w:ind w:firstLine="540"/>
        <w:jc w:val="both"/>
        <w:rPr>
          <w:sz w:val="28"/>
          <w:szCs w:val="28"/>
        </w:rPr>
      </w:pPr>
      <w:r>
        <w:rPr>
          <w:sz w:val="28"/>
          <w:szCs w:val="28"/>
        </w:rPr>
        <w:t>Люди же в таких случаях поступают во всем как раз наоборот и, теряя равновесие и забывая Учителя, теряются, сетуют, выражают недовольство, забывают Учителя Света, словом, делают все противоположно тому, что должны делать. Надо хотя бы явить молчание и сдержанность, полагаться на себя и Учителя Света.</w:t>
      </w:r>
    </w:p>
    <w:p>
      <w:pPr>
        <w:pStyle w:val="Normal"/>
        <w:ind w:firstLine="540"/>
        <w:jc w:val="both"/>
        <w:rPr/>
      </w:pPr>
      <w:r>
        <w:rPr>
          <w:sz w:val="28"/>
          <w:szCs w:val="28"/>
        </w:rPr>
        <w:t xml:space="preserve">Щедрою рукою сейчас раздаются сокровища пространственной мысли. И на каждом углу вас будут встречать ждущие пищи для духа. Ради них и даются эти Учения. Цель даяния получаемого – служение и такая же щедрая раздача полученного, какова была щедрость получения. Полученное не для себя, но ради людей ждущих. Скоро поймут те, кому надо, что люди иного хотят, алчут и жаждут огненной пищи Учения Света. И тогда Учение Жизни признают, ибо в нем будет спасение и им. Много признаков общей готовности духа и жаждущих знания много. И знание, насыщенное огненной мыслью Учения Жизни, станет Знанием, которое будет Светом впереди. </w:t>
      </w:r>
    </w:p>
    <w:p>
      <w:pPr>
        <w:pStyle w:val="Normal"/>
        <w:ind w:firstLine="540"/>
        <w:jc w:val="both"/>
        <w:rPr>
          <w:sz w:val="28"/>
          <w:szCs w:val="28"/>
        </w:rPr>
      </w:pPr>
      <w:r>
        <w:rPr>
          <w:sz w:val="28"/>
          <w:szCs w:val="28"/>
        </w:rPr>
        <w:t>Надо дать людям зовущие формулы жизни, стремительно увлекающие их в эволюционный поток, несущийся в будущее. Но чтобы дать, надо знать, а отсюда необходимость Высшего Знания синтетического, лишенного узкой специальности. В изобилии даются дары духу из сокровищницы пространственной мысли. Огни пространственной мысли Владыка претворяет в формы и тем делает доступным их для людей. В этом и заключается то особое поручение, которое выполняет Архат на Земле. Мысль, не преломленная через сознание Архата и не оформленная им, людям Земли недоступна.</w:t>
      </w:r>
    </w:p>
    <w:p>
      <w:pPr>
        <w:pStyle w:val="Normal"/>
        <w:ind w:firstLine="540"/>
        <w:jc w:val="both"/>
        <w:rPr>
          <w:sz w:val="28"/>
          <w:szCs w:val="28"/>
        </w:rPr>
      </w:pPr>
      <w:r>
        <w:rPr>
          <w:sz w:val="28"/>
          <w:szCs w:val="28"/>
        </w:rPr>
        <w:t>Каждая примененная мысль Учения Жизни утверждает дух и приближает его к явлению непрерывности сознания, то есть к бессмертию. Степень даваемой людям мудрости зависит от ступени их сознания. Потому тем, кто может больше вместить, и дается больше, отсюда явление ученичества и наших Доверенных, знание людям передающим. И если огонь устремления горит мощно, тогда насыщается дух светом – огнем ответно и непреложно.</w:t>
      </w:r>
    </w:p>
    <w:p>
      <w:pPr>
        <w:pStyle w:val="Normal"/>
        <w:ind w:firstLine="540"/>
        <w:jc w:val="both"/>
        <w:rPr/>
      </w:pPr>
      <w:r>
        <w:rPr>
          <w:sz w:val="28"/>
          <w:szCs w:val="28"/>
        </w:rPr>
        <w:t>Всякое вымученное усилие бесполезно. Требуется приобрести навык спокойного, уверенного, неторопливого, несуетливого, но постоянного и неизменного продвижения вперед. Продвижение продолжается при  каких бы то ни было внешних и внутренних условиях жизни.</w:t>
      </w:r>
    </w:p>
    <w:p>
      <w:pPr>
        <w:pStyle w:val="Normal"/>
        <w:ind w:firstLine="540"/>
        <w:jc w:val="both"/>
        <w:rPr/>
      </w:pPr>
      <w:r>
        <w:rPr>
          <w:sz w:val="28"/>
          <w:szCs w:val="28"/>
        </w:rPr>
        <w:t>Ошибки людей заключаются в том, что ушедших Учителей не считают живыми. Христа почитали ушедшим с Земли – и умерли в духе. И те, кто из знавших Матерь Агни Йоги будут считать ее покинувшей людей, тоже умрут, и потускнеют дела их. В общении тесном с Ней пребывая, каждый из вас преуспеет. Утверждайте ее среди людей, подходящих к Учению Света. Связь настолько тесна, что отделение невозможно.</w:t>
      </w:r>
    </w:p>
    <w:p>
      <w:pPr>
        <w:pStyle w:val="Normal"/>
        <w:ind w:firstLine="540"/>
        <w:jc w:val="both"/>
        <w:rPr>
          <w:sz w:val="28"/>
          <w:szCs w:val="28"/>
        </w:rPr>
      </w:pPr>
      <w:r>
        <w:rPr>
          <w:sz w:val="28"/>
          <w:szCs w:val="28"/>
        </w:rPr>
        <w:t>Учением жизни дается образ будущего человека, дабы люди знали направление эволюции и куда им идти. Но ведущую силу, оформленную индивидуальным устремлением, вложить в него должен сам человек по разумению своему и в созвучии со своей Индивидуальностью. В процессе кристаллизации духовного облика будущего человека личное начало уничтожается, но Индивидуальность сохраняется во всей полноте своеобразия и неповторимости накоплений.</w:t>
      </w:r>
    </w:p>
    <w:p>
      <w:pPr>
        <w:pStyle w:val="Normal"/>
        <w:ind w:firstLine="540"/>
        <w:jc w:val="both"/>
        <w:rPr/>
      </w:pPr>
      <w:r>
        <w:rPr>
          <w:sz w:val="28"/>
          <w:szCs w:val="28"/>
        </w:rPr>
        <w:t>Учение ведет лишь тогда, когда применено на практике в жизни! Знание не примененное не будет ведущим. Знание претворенное даст отложения в чаше кристаллов. Знать и не применить – значит упустить даваемую возможность; люди, поступающие таким образом, осуждены. Даже мало малейшие мысли, утвержденные в применении, дают вековые кристаллы, которые растут. Этот процесс происходит, когда воля стремится теоретическое знание претворить в жизненное утверждение.</w:t>
      </w:r>
    </w:p>
    <w:p>
      <w:pPr>
        <w:pStyle w:val="Normal"/>
        <w:ind w:firstLine="540"/>
        <w:jc w:val="both"/>
        <w:rPr/>
      </w:pPr>
      <w:r>
        <w:rPr>
          <w:sz w:val="28"/>
          <w:szCs w:val="28"/>
        </w:rPr>
        <w:t>Каждое зерно даст плод в свое время, и ярое применение Учения на практике только и двигает дух. Но если ничего не посеяно или посеяны семена сора, то и плоды будут соответственные. Добро и зло могут расти веками. Сад сознания нуждается в твердой и опытной руке садовника, иначе он зарастет бурьяном.</w:t>
      </w:r>
    </w:p>
    <w:p>
      <w:pPr>
        <w:pStyle w:val="Normal"/>
        <w:ind w:firstLine="540"/>
        <w:jc w:val="both"/>
        <w:rPr>
          <w:sz w:val="28"/>
          <w:szCs w:val="28"/>
        </w:rPr>
      </w:pPr>
      <w:r>
        <w:rPr>
          <w:sz w:val="28"/>
          <w:szCs w:val="28"/>
        </w:rPr>
        <w:t>Сейчас надо силы собрать, чтобы быть в состоянии помочь нам и Владыке удерживать равновесие. Пространственный приказ Иерархии несется по всем рядам, и планетная сеть Света напрягается на нужной волне. Это и есть сознательное сотрудничество с нами.</w:t>
      </w:r>
    </w:p>
    <w:p>
      <w:pPr>
        <w:pStyle w:val="Normal"/>
        <w:ind w:firstLine="540"/>
        <w:jc w:val="both"/>
        <w:rPr/>
      </w:pPr>
      <w:r>
        <w:rPr>
          <w:sz w:val="28"/>
          <w:szCs w:val="28"/>
        </w:rPr>
        <w:t>Перейти от слов к делу когда-то придется при всей полноте приложения Учения в жизни каждого дня. Но сопротивление своего собственного внутреннего противодействия будет нарастать по мере устремления. Только суровая дисциплина духа в состоянии разрешить эту проблему. Нужна очень большая решимость и сильная воля; кто уверен в воле своей, может войти.</w:t>
      </w:r>
    </w:p>
    <w:p>
      <w:pPr>
        <w:pStyle w:val="Normal"/>
        <w:ind w:firstLine="540"/>
        <w:jc w:val="both"/>
        <w:rPr/>
      </w:pPr>
      <w:r>
        <w:rPr>
          <w:sz w:val="28"/>
          <w:szCs w:val="28"/>
        </w:rPr>
        <w:t xml:space="preserve">Даем направление и указание, но идти надо самому, никто за вас это сделать не сможет. Когда зовем, откликнувшийся дух свой отклик проявляет в действиях. Человек, не принесший ничего, и не получает ничего. Настаивая на применении Учения в жизни, мы подчеркиваем значение малых добрых начинаний – это ростки будущих достижений. </w:t>
      </w:r>
    </w:p>
    <w:p>
      <w:pPr>
        <w:pStyle w:val="Normal"/>
        <w:ind w:firstLine="540"/>
        <w:jc w:val="both"/>
        <w:rPr>
          <w:sz w:val="28"/>
          <w:szCs w:val="28"/>
        </w:rPr>
      </w:pPr>
      <w:r>
        <w:rPr>
          <w:sz w:val="28"/>
          <w:szCs w:val="28"/>
        </w:rPr>
        <w:t>Знание абстрактное, теоретическое и знание практическое, жизненное, применяемое на личном опыте, отличаются друг от друга тем, что первое не является неотъемлемым достоянием человека, в то время как второе, примененное, давая в Чаше отложения кристаллов огней, становится нетленным и неуничтожаемым приобретением духа. Потому примененное на практике знание Учения Жизни, безусловно, полезно. Это и есть путь Огненной Йоги. Эти знания должны быть утверждены рукой и ногой человеческой: руки складывают дела, а ноги дают возможность двигаться по Пути.</w:t>
      </w:r>
    </w:p>
    <w:p>
      <w:pPr>
        <w:pStyle w:val="Normal"/>
        <w:ind w:firstLine="540"/>
        <w:jc w:val="both"/>
        <w:rPr>
          <w:sz w:val="28"/>
          <w:szCs w:val="28"/>
        </w:rPr>
      </w:pPr>
      <w:r>
        <w:rPr>
          <w:sz w:val="28"/>
          <w:szCs w:val="28"/>
        </w:rPr>
        <w:t>Отличительной особенностью Носителей Света всех степеней является то, что каждый из них в той или иной мере воплотил в себе и приложил в жизни Заветы Сокровенного Знания. В этом отличие их от обычных людей. Но и среди них есть светлые духи, отдающие свои силы на служение Общему Благу. Это тоже Носители Света, еще не осознавшие, что они на Пути. Разделение человечества по светотени определяет принадлежность каждого человека к полюсу тьмы или Света.</w:t>
      </w:r>
    </w:p>
    <w:p>
      <w:pPr>
        <w:pStyle w:val="Normal"/>
        <w:ind w:firstLine="540"/>
        <w:jc w:val="both"/>
        <w:rPr/>
      </w:pPr>
      <w:r>
        <w:rPr>
          <w:sz w:val="28"/>
          <w:szCs w:val="28"/>
        </w:rPr>
        <w:t xml:space="preserve">Настоятельно нужно упорное, постоянное, каждодневное применение Учения Жизни на практике, то есть в условиях земной обычности,  как же иначе преуспеть? Трудность, в том, что уж очень велик разрыв между тем, что есть, и тем, что должно быть. Замкнутый круг видимости плотной мыслью можно разрушить, особенно, если понять, что ничто не принадлежит нам, и нашего в мире земном нет ничего. Все дается только на время. В понимании этого – первое условие свободы духа. </w:t>
      </w:r>
    </w:p>
    <w:p>
      <w:pPr>
        <w:pStyle w:val="Normal"/>
        <w:ind w:firstLine="540"/>
        <w:jc w:val="both"/>
        <w:rPr/>
      </w:pPr>
      <w:r>
        <w:rPr>
          <w:sz w:val="28"/>
          <w:szCs w:val="28"/>
        </w:rPr>
        <w:t>Никакие рассуждения и чтения не заменят опытного знания. При этом опыт горький и трудный особенно обогащает сознание. Главная трудность в том, что, видя человеческую сущность, мало научиться не осуждать, но  по мере нужды помогать им, еще не прозревшим. Часто за сделанное добро приходится получать удары, и особенно незаслуженно и горько получать их от друзей. При этом надо хранить равновесие.</w:t>
      </w:r>
    </w:p>
    <w:p>
      <w:pPr>
        <w:pStyle w:val="Normal"/>
        <w:ind w:firstLine="540"/>
        <w:jc w:val="both"/>
        <w:rPr>
          <w:sz w:val="28"/>
          <w:szCs w:val="28"/>
        </w:rPr>
      </w:pPr>
      <w:r>
        <w:rPr>
          <w:sz w:val="28"/>
          <w:szCs w:val="28"/>
        </w:rPr>
      </w:r>
    </w:p>
    <w:p>
      <w:pPr>
        <w:pStyle w:val="Normal"/>
        <w:ind w:firstLine="540"/>
        <w:jc w:val="both"/>
        <w:rPr/>
      </w:pPr>
      <w:r>
        <w:rPr>
          <w:sz w:val="28"/>
          <w:szCs w:val="28"/>
        </w:rPr>
        <w:tab/>
        <w:tab/>
        <w:tab/>
        <w:tab/>
        <w:t>Планета. Общие полож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е фазы своего развития, через которые проходила, проходит и будет проходить Земля на протяжении своего существования, в том или ином виде можно встретить на различных звездах. Принцип один – рождение, расцвет и смерть, как и для всех живых организмов. Обычно планеты населены. Ненаселенные миры быстро распадаются. Жизнь везде, и формы ее различны, но принцип жизни един для всего Космоса – все исходит из невидимого в плотное, то есть видимое, а от плотного к тонкому, незримому или духовному. Все проявленное и все населенные миры находятся на разных ступенях эволюции и в разной степени плотности материи. Плотное, тонкое и огненное – ступени трансформации материи. Высшей ступенью является Свет. Цель эволюции – дать духу качество вездесущности.</w:t>
      </w:r>
    </w:p>
    <w:p>
      <w:pPr>
        <w:pStyle w:val="Normal"/>
        <w:ind w:firstLine="540"/>
        <w:jc w:val="both"/>
        <w:rPr>
          <w:sz w:val="28"/>
          <w:szCs w:val="28"/>
        </w:rPr>
      </w:pPr>
      <w:r>
        <w:rPr>
          <w:sz w:val="28"/>
          <w:szCs w:val="28"/>
        </w:rPr>
        <w:t xml:space="preserve">Человечества более высоких миров  мысли свои посылают в пространство. Мысль человека Земли, устремленная к дальней обитаемой планете, может вернуться, обогащенной мыслями ее, которые очень будут полезны землянину. </w:t>
      </w:r>
    </w:p>
    <w:p>
      <w:pPr>
        <w:pStyle w:val="Normal"/>
        <w:ind w:firstLine="540"/>
        <w:jc w:val="both"/>
        <w:rPr/>
      </w:pPr>
      <w:r>
        <w:rPr>
          <w:sz w:val="28"/>
          <w:szCs w:val="28"/>
        </w:rPr>
        <w:t xml:space="preserve">  </w:t>
      </w:r>
      <w:r>
        <w:rPr>
          <w:sz w:val="28"/>
          <w:szCs w:val="28"/>
        </w:rPr>
        <w:t xml:space="preserve">Если собрать на одну чашу весов все человеческие бедствия, а на другую искры прозрения духа в действительность, то можно ужаснуться тому, сколь ничтожны эти прозрения, и как глухи люди к пониманию того, что все эти бедствия порождаются ими. Мощные человеческие энергии вступают во взаимодействие с аурой планеты, что вызывает соответствующие реакции. Так же воздействуют человеческие энергии и на подземный огонь. Расстройство климатических условий часто происходит от недисциплинированного мышления людей. Полюс разрушения и полюс созидания столкнулись в гигантской борьбе, полем которой является сознание человеческое, а энергиями мысль. Основы Бытия непреложны и не зависят от того, знают о них люди или нет, равно как и великие Космические Законы, которые существовали вечно. </w:t>
      </w:r>
    </w:p>
    <w:p>
      <w:pPr>
        <w:pStyle w:val="Normal"/>
        <w:ind w:firstLine="540"/>
        <w:jc w:val="both"/>
        <w:rPr/>
      </w:pPr>
      <w:r>
        <w:rPr>
          <w:sz w:val="28"/>
          <w:szCs w:val="28"/>
        </w:rPr>
        <w:t>Но руль направляющий находится в руках человека, и выбор остается еще свободным. В этом «еще» заключается весь драматизм. После наступления Великого Срока произойдет уже окончательное разделение потока жизни; и те, кто сделал свой выбор, не смогут уже его изменить. Потоком космической эволюции сметено будет все, ей противодействующее. Предупреждения уже грозно звучат на планете мощью бедствий народных: землетрясений, ураганов, наводнений и всяких болезней. Наводнения, ливни и дожди указывают на нарушение спокойствия стихии воды; ураганы и ветры свидетельствуют о том, что стихия воздуха вышла из берегов. И Земля неспокойна, яро реагируя на энергии прочих стихий, так как служит их объектом воздействия. А дух человеческий и стихии связаны тесно и взаимодействуют постоянно.</w:t>
      </w:r>
    </w:p>
    <w:p>
      <w:pPr>
        <w:pStyle w:val="Normal"/>
        <w:ind w:firstLine="540"/>
        <w:jc w:val="both"/>
        <w:rPr/>
      </w:pPr>
      <w:r>
        <w:rPr>
          <w:sz w:val="28"/>
          <w:szCs w:val="28"/>
        </w:rPr>
        <w:t>Мы основаниями считаем незыблемые Основы Учения Жизни. Одоление стихий без принятия Основ невозможно, ибо Основы находятся вне сферы их досягаемости. Стихиями можно овладеть и ими повелевать, но Основы можно принять и следовать им неуклонно. За Основу должны быть приняты эволюция человеческого духа и Беспредельность. Также  лишена смысла жизнь человека, если отрицается бессмертие духа и непрерывность жизни. Основания берегите, ибо на них зиждется все. Принятие в сознание Основ означает установку отправной точки для мышления, следствия которого будут в созвучии с Космическими Законами. Мысль не оставит, пока не наложена на нее печать окончательного расставания с нею. Основы при этом помогут.</w:t>
      </w:r>
    </w:p>
    <w:p>
      <w:pPr>
        <w:pStyle w:val="Normal"/>
        <w:ind w:firstLine="540"/>
        <w:jc w:val="both"/>
        <w:rPr/>
      </w:pPr>
      <w:r>
        <w:rPr>
          <w:sz w:val="28"/>
          <w:szCs w:val="28"/>
        </w:rPr>
        <w:t>Положение в мире тяжко необычайно. Люди задыхаются в ими же порожденных удушьях, сознание захлебывается в них и тонет. Движение этих образований вызывает безумие масс и нарушает равновесие психики.  Но было бы все совсем по-другому, если бы человек и человечество в целом  было не только знакомо с выданными Учениями, но признало и применяло его положения в своей жизни. По мере совершенствования человека утончается и становится благоуханным излучаемый им аромат. Тело подвижника благоухает и даже не поддается тлению.</w:t>
      </w:r>
    </w:p>
    <w:p>
      <w:pPr>
        <w:pStyle w:val="Normal"/>
        <w:ind w:firstLine="540"/>
        <w:jc w:val="both"/>
        <w:rPr/>
      </w:pPr>
      <w:r>
        <w:rPr>
          <w:sz w:val="28"/>
          <w:szCs w:val="28"/>
        </w:rPr>
        <w:t>Тело планеты подобно человеку, находящемуся в горячке. Но молчит дух человеческий. Лишь прозрение к пониманию происходящего и ответная реакция пробужденного к действительности духа смогут планете вернуть утраченное равновесие. Сейчас  энергии духа направлены вниз, то есть на разрушение. Сознательное объединение в духе, сердце и мыслях будет делом первостепенной важности. Пространственное служение отличается от обычного тем, что не требует для своего выполнения никаких внешних условий. Но сейчас служитель Общего Блага ставится в самую середину мирского потока, чтобы более полно он мог отдать силы свои на служение миру.</w:t>
      </w:r>
    </w:p>
    <w:p>
      <w:pPr>
        <w:pStyle w:val="Normal"/>
        <w:ind w:firstLine="540"/>
        <w:jc w:val="both"/>
        <w:rPr>
          <w:sz w:val="28"/>
          <w:szCs w:val="28"/>
        </w:rPr>
      </w:pPr>
      <w:r>
        <w:rPr>
          <w:sz w:val="28"/>
          <w:szCs w:val="28"/>
        </w:rPr>
        <w:t>Бога нет, но есть Иерархия Знания, Духи Света, стоящие на Лестнице Жизни, которые людьми почитались богами. Что же тогда сказать о Духах Планетных, о Творцах звездных систем, о Матери Мира, о Начале Начал; потому надо понять, что без Бога пути нет. И не наша вина, если понимание противоположностей не вмещается в сознание людей.</w:t>
      </w:r>
    </w:p>
    <w:p>
      <w:pPr>
        <w:pStyle w:val="Normal"/>
        <w:ind w:firstLine="540"/>
        <w:jc w:val="both"/>
        <w:rPr/>
      </w:pPr>
      <w:r>
        <w:rPr>
          <w:sz w:val="28"/>
          <w:szCs w:val="28"/>
        </w:rPr>
        <w:t>Оборот спирали годичного цикла аналогичен предшествующему, но новый полон возможностями роста и развития тех положений, которые были в прошедшем цикле. Планирование жизни по существу является принципом Космическим. В план вкладывается творческая сила и кристаллизованная мысль коллектива, он также исключает стихийное течение жизни. Но надо, чтобы люди поняли, какие возможности находятся в их распоряжении.</w:t>
      </w:r>
    </w:p>
    <w:p>
      <w:pPr>
        <w:pStyle w:val="Normal"/>
        <w:ind w:firstLine="540"/>
        <w:jc w:val="both"/>
        <w:rPr/>
      </w:pPr>
      <w:r>
        <w:rPr>
          <w:sz w:val="28"/>
          <w:szCs w:val="28"/>
        </w:rPr>
        <w:t>Останавливаться нельзя. В движении весь Космос. Крест  – это все несовершенства свои, ибо приходится двигаться, взяв их с собою. Распятие духа в материи и есть жизнь. Чтобы сознание утвердить в обоих мирах, надо пройти через все тяготы земные  надземные. Тяжкие пространственные нагнетения, ощущаемые высшими духами, являются уже ношей земною за других, то есть за все человечество.</w:t>
      </w:r>
    </w:p>
    <w:p>
      <w:pPr>
        <w:pStyle w:val="Normal"/>
        <w:ind w:firstLine="540"/>
        <w:jc w:val="both"/>
        <w:rPr>
          <w:sz w:val="28"/>
          <w:szCs w:val="28"/>
        </w:rPr>
      </w:pPr>
      <w:r>
        <w:rPr>
          <w:sz w:val="28"/>
          <w:szCs w:val="28"/>
        </w:rPr>
        <w:t>Сейчас наступает великая чистка идей, и победит та, которая имеет под собою основу эволюционную, ведущую человечество на новую ступень. И будут править миром идеи, созвучные эволюции сущего вообще и планетного человечества в целом. Значение Посланников Шамбалы заключается в том, что они несут в мир оповещение о грядущей ступени эволюции сознания и дают прообраз его. Они пролагают путь по нехоженой целине. Современники обычно не понимают их цели прихода. Значение Посланников Шамбалы в жизни планеты огромно.</w:t>
      </w:r>
    </w:p>
    <w:p>
      <w:pPr>
        <w:pStyle w:val="Normal"/>
        <w:ind w:firstLine="540"/>
        <w:jc w:val="both"/>
        <w:rPr>
          <w:sz w:val="28"/>
          <w:szCs w:val="28"/>
        </w:rPr>
      </w:pPr>
      <w:r>
        <w:rPr>
          <w:sz w:val="28"/>
          <w:szCs w:val="28"/>
        </w:rPr>
        <w:t>Закон созвучия настолько мощен, что управляет мирами и жизнью всех сфер, высших и низших. Внешнее окружение кармой творится, но карма внутренней жизни очень пластична и легко сочетается с волевыми токами духа. Вкладывать свои энергии в астральный или ментальный план невыгодно, ибо оба они преходящи, и лишь огненный вклад постоянен и неограничен ничем. Вся планета объята мощным устремлением к переменам. Поистине идет революция жизни планеты, несущая с собой обновление и перерождение. Стремительность эволюции выражается в том, что столетие протекает за пять лет. Необычное и великое время. Отстать ныне – значит погибнуть.</w:t>
      </w:r>
    </w:p>
    <w:p>
      <w:pPr>
        <w:pStyle w:val="Normal"/>
        <w:ind w:firstLine="540"/>
        <w:jc w:val="both"/>
        <w:rPr>
          <w:sz w:val="28"/>
          <w:szCs w:val="28"/>
        </w:rPr>
      </w:pPr>
      <w:r>
        <w:rPr>
          <w:sz w:val="28"/>
          <w:szCs w:val="28"/>
        </w:rPr>
        <w:t>Значение сроков недооценивается, а между тем они диктуют решения свои народам. Неотвратимость перемен всепланетных не в воле людей, они из области Космоса и потому неизбежны. Могучую силу космических стихийных событий являют землетрясения и мировые катаклизмы. Та же могучая неодолимая сила движет и эволюцией человечества. Знание этого дает спокойную уверенность, что неизбежное совершится.</w:t>
      </w:r>
    </w:p>
    <w:p>
      <w:pPr>
        <w:pStyle w:val="Normal"/>
        <w:ind w:firstLine="540"/>
        <w:jc w:val="both"/>
        <w:rPr>
          <w:sz w:val="28"/>
          <w:szCs w:val="28"/>
        </w:rPr>
      </w:pPr>
      <w:r>
        <w:rPr>
          <w:sz w:val="28"/>
          <w:szCs w:val="28"/>
        </w:rPr>
        <w:t xml:space="preserve">  </w:t>
      </w:r>
      <w:r>
        <w:rPr>
          <w:sz w:val="28"/>
          <w:szCs w:val="28"/>
        </w:rPr>
        <w:t>Видим мы Землю и то, что на ней происходит; видим мы и тех, кто радеет за общее благо. Не знают отдыха великие Духи. Если вихри земные задуть пламя не могут – это победа над плотью. Осмыслить земное существование – самая важная задача человечества. Легко нам и радостно с теми, кто стремится принести силы свои на Служение Делу Владыки, но тягостно и невесело с теми, кто хочет взять и как можно больше.</w:t>
      </w:r>
    </w:p>
    <w:p>
      <w:pPr>
        <w:pStyle w:val="Normal"/>
        <w:ind w:firstLine="540"/>
        <w:jc w:val="both"/>
        <w:rPr/>
      </w:pPr>
      <w:r>
        <w:rPr>
          <w:sz w:val="28"/>
          <w:szCs w:val="28"/>
        </w:rPr>
        <w:t>Надо устремляться к Дальним Мирам; это устремление отрывает дух от Земли, но оно должно быть оформлено еще при жизни на Земле, ведь надо  на что-то опереться, чтобы оттолкнуться. Если бы темные преуспели и взорвали планету,  эволюция человечества была бы приостановлена; только немногие ушли бы на высшие планеты, пока не была бы приспособлена для  него другая планета, на что потребовалось бы снова бесконечное количество времени.</w:t>
      </w:r>
    </w:p>
    <w:p>
      <w:pPr>
        <w:pStyle w:val="Normal"/>
        <w:ind w:firstLine="540"/>
        <w:jc w:val="both"/>
        <w:rPr/>
      </w:pPr>
      <w:r>
        <w:rPr>
          <w:sz w:val="28"/>
          <w:szCs w:val="28"/>
        </w:rPr>
        <w:t xml:space="preserve"> </w:t>
      </w:r>
      <w:r>
        <w:rPr>
          <w:sz w:val="28"/>
          <w:szCs w:val="28"/>
        </w:rPr>
        <w:t>Выкачивание человечеством природных ресурсов имеет свой предел; при этом оно  упускает недра пространства. Новая энергия должна быть извлечена из пространства, запасы которой неисчерпаемы. Но аппаратом, который будет в состоянии применить и использовать ее, – окажется микрокосм человека – проводник тончайших огненных энергий, так как все возможности к этому сосредоточены в людях, то есть в их проводниках. Это область будущего знания и будущих достижений.</w:t>
      </w:r>
    </w:p>
    <w:p>
      <w:pPr>
        <w:pStyle w:val="Normal"/>
        <w:ind w:firstLine="540"/>
        <w:jc w:val="both"/>
        <w:rPr/>
      </w:pPr>
      <w:r>
        <w:rPr>
          <w:sz w:val="28"/>
          <w:szCs w:val="28"/>
        </w:rPr>
        <w:t xml:space="preserve">Распределение узлов Света по поверхности планеты носит определенно рассчитанный порядок: сеть Света покрывает земную кору так, чтобы она не оставляла незащищенных мест. Не встречая сопротивления в узлах Света, тьма стала бы беспрепятственно распространяться повсюду и затопила бы собою всю Землю. Можно ли удивляться, что порою так невероятно невыносимо трудно. Сердце, принесенное во имя спасения Мира, несет на себе Ношу Мира сего. Темные сдвинули основания, и потому опереться не на что; опора одна – Иерархия Света. </w:t>
      </w:r>
    </w:p>
    <w:p>
      <w:pPr>
        <w:pStyle w:val="Normal"/>
        <w:ind w:firstLine="540"/>
        <w:jc w:val="both"/>
        <w:rPr/>
      </w:pPr>
      <w:r>
        <w:rPr>
          <w:sz w:val="28"/>
          <w:szCs w:val="28"/>
        </w:rPr>
        <w:t>Построение Вселенной спирально. Принцип эволюции тоже построен спирально. Явления, происходящие в каждом витке спирали, аналогичны явлениям предшествующего витка, но не тождественны, и в этом заключается залог продвижения. Есть сознания, идущие вниз по нисходящей спирали. В Книге Жизни записано много примеров сияющего пути восходящих духов.</w:t>
      </w:r>
    </w:p>
    <w:p>
      <w:pPr>
        <w:pStyle w:val="Normal"/>
        <w:ind w:firstLine="540"/>
        <w:jc w:val="both"/>
        <w:rPr>
          <w:sz w:val="28"/>
          <w:szCs w:val="28"/>
        </w:rPr>
      </w:pPr>
      <w:r>
        <w:rPr>
          <w:sz w:val="28"/>
          <w:szCs w:val="28"/>
        </w:rPr>
        <w:t>Хорошо, когда индивидуальный узор жизни вливается в космический поток эволюции, гармонически с ним сочетаясь и сливаясь созвучно с предначертаниями Великого Плана. Дар эволюции, психическая энергия мощно проявляться может при центрах зажженных. Слушать будут того, кто рукою своей и ногою утверждает принципы Огненной Йоги.</w:t>
      </w:r>
    </w:p>
    <w:p>
      <w:pPr>
        <w:pStyle w:val="Normal"/>
        <w:ind w:firstLine="540"/>
        <w:jc w:val="both"/>
        <w:rPr>
          <w:sz w:val="28"/>
          <w:szCs w:val="28"/>
        </w:rPr>
      </w:pPr>
      <w:r>
        <w:rPr>
          <w:sz w:val="28"/>
          <w:szCs w:val="28"/>
        </w:rPr>
        <w:t>Непреложность и Подвижность плана покоятся на неподвижности и неизменности основ. При всех изменениях основы остаются неизменными. Могут меняться определительные, или одни понятия заменяться другими, но основы остаются все теми же.</w:t>
      </w:r>
    </w:p>
    <w:p>
      <w:pPr>
        <w:pStyle w:val="Normal"/>
        <w:ind w:firstLine="540"/>
        <w:jc w:val="both"/>
        <w:rPr>
          <w:sz w:val="28"/>
          <w:szCs w:val="28"/>
        </w:rPr>
      </w:pPr>
      <w:r>
        <w:rPr>
          <w:sz w:val="28"/>
          <w:szCs w:val="28"/>
        </w:rPr>
        <w:t>Космос имеет семеричный аспект звука, цвета и так далее. Семеричны и чувствования человека. Семеричность Космоса постигается семью чувствами человека. В Космосе планов семь и на каждом из них в процессе их познавания действуют и соответствующие им чувства. Чувствознание, то есть знание вещей и явлений прямое и непосредственное, есть преддверие процесса познавания Высших Миров.</w:t>
      </w:r>
    </w:p>
    <w:p>
      <w:pPr>
        <w:pStyle w:val="Normal"/>
        <w:ind w:firstLine="540"/>
        <w:jc w:val="both"/>
        <w:rPr/>
      </w:pPr>
      <w:r>
        <w:rPr>
          <w:sz w:val="28"/>
          <w:szCs w:val="28"/>
        </w:rPr>
        <w:t>Основы покоятся на Беспредельности, ибо относятся к Сферам огненной действительности. Закон спиральности относится тоже к Основам: день и ночь, времена года, циклы Зодиака, Манвантары и Пралайи – все эти явления подчинены  Закону спирали; этому закону подчиняется  жизнь человека и все его воплощения, а также жизнь нашей планеты, хотя она движется по орбите, но вся солнечная система стремится в пространстве к Далекой Звезде.</w:t>
      </w:r>
    </w:p>
    <w:p>
      <w:pPr>
        <w:pStyle w:val="Normal"/>
        <w:ind w:firstLine="540"/>
        <w:jc w:val="both"/>
        <w:rPr/>
      </w:pPr>
      <w:r>
        <w:rPr>
          <w:sz w:val="28"/>
          <w:szCs w:val="28"/>
        </w:rPr>
        <w:t>Плотность Земли и грубость ее материи не есть явление постоянное. Эволюция планеты ведет  к разрежению и утончению ее составляющей материи; Земля, и все, что на ней, постепенно будут становиться все более и более пластичными, пока все достигнет ступени подвижности Тонкого Мира, чтобы потом продолжать это разрежение.</w:t>
      </w:r>
    </w:p>
    <w:p>
      <w:pPr>
        <w:pStyle w:val="Normal"/>
        <w:ind w:firstLine="540"/>
        <w:jc w:val="both"/>
        <w:rPr>
          <w:sz w:val="28"/>
          <w:szCs w:val="28"/>
        </w:rPr>
      </w:pPr>
      <w:r>
        <w:rPr>
          <w:sz w:val="28"/>
          <w:szCs w:val="28"/>
        </w:rPr>
        <w:t>Дальние Миры – это планеты, достигшие более высокой ступени эволюции, нежели Земля. Есть и там свои выдающиеся люди, обладающие способностями исключительными, но уже на уровне высшем, которого на Земле достигли  единицы. Человечество пятого круга, который в будущем отделен от нас на многие миллионы лет, будет обладать свойствами и особенностями, уже достигнутыми на Дальних Мирах.</w:t>
      </w:r>
    </w:p>
    <w:p>
      <w:pPr>
        <w:pStyle w:val="Normal"/>
        <w:ind w:firstLine="540"/>
        <w:jc w:val="both"/>
        <w:rPr>
          <w:sz w:val="28"/>
          <w:szCs w:val="28"/>
        </w:rPr>
      </w:pPr>
      <w:r>
        <w:rPr>
          <w:sz w:val="28"/>
          <w:szCs w:val="28"/>
        </w:rPr>
        <w:t xml:space="preserve">  </w:t>
      </w:r>
      <w:r>
        <w:rPr>
          <w:sz w:val="28"/>
          <w:szCs w:val="28"/>
        </w:rPr>
        <w:t>Объединение миров – знак грядущей эпохи. Эволюция означает, что это произойдет постепенно. В разных концах земного шара и у разных народов начнут проявляться способности видеть и слышать на расстоянии. При этом следует также учитывать, что все, существующее в образах мысли и прошедшее через сознание человека, существует в Мире Тонком в виде различных образований.</w:t>
      </w:r>
    </w:p>
    <w:p>
      <w:pPr>
        <w:pStyle w:val="Normal"/>
        <w:ind w:firstLine="540"/>
        <w:jc w:val="both"/>
        <w:rPr/>
      </w:pPr>
      <w:r>
        <w:rPr>
          <w:sz w:val="28"/>
          <w:szCs w:val="28"/>
        </w:rPr>
        <w:t xml:space="preserve">  </w:t>
      </w:r>
      <w:r>
        <w:rPr>
          <w:sz w:val="28"/>
          <w:szCs w:val="28"/>
        </w:rPr>
        <w:t>Вчерашний день не исчез, но существует в пространстве других измерений. Доступ к свиткам Акаши имеют Высокие Духи. Можно видеть клише прошлого из любой эпохи периода существования Земли. Так же и настоящее не скрыто от огненного глаза покровом внешней видимости. Не скрыто и будущее. Пределы существования раздвинуты по всем направлениям. Но за вершиною достижений, освоенных Архатом, идут другие вершины, которые все выше и выше.</w:t>
      </w:r>
    </w:p>
    <w:p>
      <w:pPr>
        <w:pStyle w:val="Normal"/>
        <w:ind w:firstLine="540"/>
        <w:jc w:val="both"/>
        <w:rPr/>
      </w:pPr>
      <w:r>
        <w:rPr>
          <w:sz w:val="28"/>
          <w:szCs w:val="28"/>
        </w:rPr>
        <w:t>Центральное Солнце есть средоточие Космической Жизни, вокруг которого вращается проявленная Вселенная. В Космосе нет неподвижных систем и миров. Пульсирует также и атом энергией, в ней заключенной. Это движение ритмично; и фокусом, его обуславливающим, является Центральное Солнце. Магнитная сила его огромна и не поддается никаким вычислениям. Если солнце нашей системы убрать, она разрушится. Если бы исчезло Центральное Солнце, Вселенная прекратила бы свое существование.</w:t>
      </w:r>
    </w:p>
    <w:p>
      <w:pPr>
        <w:pStyle w:val="Normal"/>
        <w:ind w:firstLine="540"/>
        <w:jc w:val="both"/>
        <w:rPr>
          <w:sz w:val="28"/>
          <w:szCs w:val="28"/>
        </w:rPr>
      </w:pPr>
      <w:r>
        <w:rPr>
          <w:sz w:val="28"/>
          <w:szCs w:val="28"/>
        </w:rPr>
        <w:t>Жизнь на планете неудержимо течет в будущее, предначертанное человечеству велением Космической Воли. Ничто не остановит стремительности этого потока; нет таких сил у людей. И в этом спасение мира. Сейчас выявляется напряженно и яростно то, что подлежит уничтожению. Само неистовство тьмы указывает на ее обреченность. Разрушение старого мира подножием будет победному утверждению Нового Мира.</w:t>
      </w:r>
    </w:p>
    <w:p>
      <w:pPr>
        <w:pStyle w:val="Normal"/>
        <w:ind w:firstLine="540"/>
        <w:jc w:val="both"/>
        <w:rPr/>
      </w:pPr>
      <w:r>
        <w:rPr>
          <w:sz w:val="28"/>
          <w:szCs w:val="28"/>
        </w:rPr>
        <w:t>Отравление планеты и уничтожение растительного и животного царств на Земле и в водных бассейнах идет, возрастая и усиливаясь. Планете гибель грозит не только от разрушительных военных средств, но и от отравления атмосферы и почвы всевозможными ядовитыми отходами. Опасность эта столь велика, что, если своевременно не будут приняты меры пресечения, не избежать самых страшных последствий человеческого безумия.</w:t>
      </w:r>
    </w:p>
    <w:p>
      <w:pPr>
        <w:pStyle w:val="Normal"/>
        <w:ind w:firstLine="540"/>
        <w:jc w:val="both"/>
        <w:rPr/>
      </w:pPr>
      <w:r>
        <w:rPr>
          <w:sz w:val="28"/>
          <w:szCs w:val="28"/>
        </w:rPr>
        <w:t>Тяжкое состояние от трудных пространственных условий.  В мире творится неладное. Атмосфера насыщена хаотическими и противодействующими один другому токами. Чуткие организмы особенно болезненно воспринимают это неблагополучие. Мятутся люди, несчастья кругом и везде, а также и в личной жизни людей. И помочь невозможно, ибо конец Кали Юги подводит итоги всему и требует полной расплаты за прошлые долги.</w:t>
      </w:r>
    </w:p>
    <w:p>
      <w:pPr>
        <w:pStyle w:val="Normal"/>
        <w:ind w:firstLine="540"/>
        <w:jc w:val="both"/>
        <w:rPr>
          <w:sz w:val="28"/>
          <w:szCs w:val="28"/>
        </w:rPr>
      </w:pPr>
      <w:r>
        <w:rPr>
          <w:sz w:val="28"/>
          <w:szCs w:val="28"/>
        </w:rPr>
        <w:t xml:space="preserve"> </w:t>
      </w:r>
      <w:r>
        <w:rPr>
          <w:sz w:val="28"/>
          <w:szCs w:val="28"/>
        </w:rPr>
        <w:t>Алчность и жадность к наживе всевозможных частных компаний и монополий вызывают безответственное отношение к убийственно ядовитым отходам, выбрасываемым на свалку и угрожающим жизни всего окружающего. Города живут в тумане ядовитых паров отработанного бензина. Пища фальсифицируется. Много чудовищных несообразностей допускается, и никто не желает подумать о последствиях. Применение газов военных и уничтожение  посевов и растительности – преступление уже планетарное. Сколько творится явлений, способствующих разложению планеты, и если не будут приняты срочные и жесткие меры по ее охране, неотразимых бедствий, вызванных невежеством человеческим и безответственностью, не избежать.</w:t>
      </w:r>
    </w:p>
    <w:p>
      <w:pPr>
        <w:pStyle w:val="Normal"/>
        <w:ind w:firstLine="540"/>
        <w:jc w:val="both"/>
        <w:rPr>
          <w:sz w:val="28"/>
          <w:szCs w:val="28"/>
        </w:rPr>
      </w:pPr>
      <w:r>
        <w:rPr>
          <w:sz w:val="28"/>
          <w:szCs w:val="28"/>
        </w:rPr>
        <w:t>Новые огненные энергии очистят атмосферу Земли, потому дышать станет легче. Трудно даже представить себе, чем наполнены нижние слои у поверхности планеты. Нужно не только очищение сознаний, но и самой атмосферы. Трудная задача предстоит людям. Но сор планетный должен быть убран при содействии тех, кто насорил. Иначе воздействие пространственных энергий будет мучительно жгучим.</w:t>
      </w:r>
    </w:p>
    <w:p>
      <w:pPr>
        <w:pStyle w:val="Normal"/>
        <w:ind w:firstLine="540"/>
        <w:jc w:val="both"/>
        <w:rPr>
          <w:sz w:val="28"/>
          <w:szCs w:val="28"/>
        </w:rPr>
      </w:pPr>
      <w:r>
        <w:rPr>
          <w:sz w:val="28"/>
          <w:szCs w:val="28"/>
        </w:rPr>
        <w:t xml:space="preserve">  </w:t>
      </w:r>
      <w:r>
        <w:rPr>
          <w:sz w:val="28"/>
          <w:szCs w:val="28"/>
        </w:rPr>
        <w:t>Сколько страшного горя еще на планете, сколько слез, страданий и муки! Сколько людей пребывает в голоде и холоде! Всего горя человеческого невозможно даже представить себе. Страшен конец Кали Юги. Все личные переживания померкнуть должны перед бедствиями планетными. Нужно бодрствование непрерываемое. Пусть никакая тьма не угасит светильника сердца.</w:t>
      </w:r>
    </w:p>
    <w:p>
      <w:pPr>
        <w:pStyle w:val="Normal"/>
        <w:ind w:firstLine="540"/>
        <w:jc w:val="both"/>
        <w:rPr/>
      </w:pPr>
      <w:r>
        <w:rPr>
          <w:sz w:val="28"/>
          <w:szCs w:val="28"/>
        </w:rPr>
        <w:t>Все течет, все меняется и уносится в Беспредельность, но оно продолжает существовать в свитках Акаши. Так сочетаются преходящее с непреходящим и настоящее  с прошедшим. Правда, в прошлом изменить уже ничего нельзя, но увидеть его можно. Если бы планета не двигалась в пространстве и не меняла бы места, прошлое всегда было бы под рукой. Именно движение обуславливает возможность течения времени, оставляя в пространстве спиральное клише явлений, протянутое из прошлого в будущее. Но пространственные расстояния существуют только в мире трех измерений, но в Высшем Мире все – НЫНЕ и здесь, потому пространственные клише прошлых событий и истории Земли доступны для изучения.</w:t>
      </w:r>
    </w:p>
    <w:p>
      <w:pPr>
        <w:pStyle w:val="Normal"/>
        <w:ind w:firstLine="540"/>
        <w:jc w:val="both"/>
        <w:rPr>
          <w:sz w:val="28"/>
          <w:szCs w:val="28"/>
        </w:rPr>
      </w:pPr>
      <w:r>
        <w:rPr>
          <w:sz w:val="28"/>
          <w:szCs w:val="28"/>
        </w:rPr>
        <w:t>Сужденному будущему быть непреложно. То, что в него не войдет, будет выброшено Великим Космическим течением за борт эволюции и пойдет в переработку. Безумно идти против эволюции. Смена циклов проявления жизни показывает, что все конечно и ограничено большим или малым кругом своего существования – от мотылька до солнечных систем. Надо только понять и найти должное место каждому явлению. И тогда кажущаяся бессмысленность человеческого существования превратится в стройное и гармоническое миросозерцание, позволяющее и человеку найти свое место под солнцем в великой схеме вещей Мирового Плана.</w:t>
      </w:r>
    </w:p>
    <w:p>
      <w:pPr>
        <w:pStyle w:val="Normal"/>
        <w:ind w:firstLine="540"/>
        <w:jc w:val="both"/>
        <w:rPr/>
      </w:pPr>
      <w:r>
        <w:rPr>
          <w:sz w:val="28"/>
          <w:szCs w:val="28"/>
        </w:rPr>
        <w:t>Настала огненная неизбежность. И небывалая засуха, поразившая весь центральный район многострадальной Родины, есть результат столкновения пространственных огней с дисгармоничным состоянием планеты. Оно проявляется в формах различных вплоть до расстройств психических. Планета больна, и вывести ее может из этого состояния лишь противоположная поляризация его сознания в сторону духовности. Существующее положение вещей есть результат человеческого невежества и незнания.</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Состояние науки по учению «Грани Агни Йоги»</w:t>
      </w:r>
      <w:r>
        <w:rPr>
          <w:szCs w:val="32"/>
        </w:rPr>
        <w:tab/>
        <w:tab/>
        <w:tab/>
      </w:r>
    </w:p>
    <w:p>
      <w:pPr>
        <w:pStyle w:val="Normal"/>
        <w:jc w:val="both"/>
        <w:rPr>
          <w:sz w:val="28"/>
          <w:szCs w:val="28"/>
        </w:rPr>
      </w:pPr>
      <w:r>
        <w:rPr>
          <w:sz w:val="28"/>
          <w:szCs w:val="28"/>
        </w:rPr>
        <w:tab/>
        <w:tab/>
        <w:tab/>
      </w:r>
    </w:p>
    <w:p>
      <w:pPr>
        <w:pStyle w:val="Normal"/>
        <w:ind w:left="-900" w:firstLine="900"/>
        <w:jc w:val="both"/>
        <w:rPr/>
      </w:pPr>
      <w:r>
        <w:rPr>
          <w:sz w:val="28"/>
          <w:szCs w:val="28"/>
        </w:rPr>
        <w:t>Ныне вступает планета в период полного расцвета науки, но не религии, и первой суждено вывести человечество из тупика отрицания на космические просторы высшего знания (11). Мир един. Высшее знание будет о человеке, ибо в нем заключено все. Сам сказал: «Азм есть альфа и омега, то есть в нем нужно искать решение всех вопросов. Также сказано было о людях: «вы боги».</w:t>
      </w:r>
    </w:p>
    <w:p>
      <w:pPr>
        <w:pStyle w:val="Normal"/>
        <w:ind w:left="-900" w:firstLine="900"/>
        <w:jc w:val="both"/>
        <w:rPr/>
      </w:pPr>
      <w:r>
        <w:rPr>
          <w:sz w:val="28"/>
          <w:szCs w:val="28"/>
        </w:rPr>
        <w:t>Ныне наука свидетельствует о замечательных достижениях ума человеческого. Именно наука преуспеет в том, в чем не преуспела религия. И цель достижения – могущество перед природой. Нет никакого противоречия между первоначальной не искаженной религией и заветами Великих Первоучителей с положениями и достижениями истинной науки.</w:t>
      </w:r>
    </w:p>
    <w:p>
      <w:pPr>
        <w:pStyle w:val="Normal"/>
        <w:ind w:left="-900" w:firstLine="900"/>
        <w:jc w:val="both"/>
        <w:rPr>
          <w:sz w:val="28"/>
          <w:szCs w:val="28"/>
        </w:rPr>
      </w:pPr>
      <w:r>
        <w:rPr>
          <w:sz w:val="28"/>
          <w:szCs w:val="28"/>
        </w:rPr>
        <w:t>Чем меньше в знании относительности, тем оно выше. Наука, лишенная знания основ – ложная. Знание человеческое однополюсно. Только биполярное знание пары противоположностей даст в руки синтез, что значит видеть не только следствие, но и причину. Такое знание будет синтетическим; в нераздробленном понимании оба полюса есть аспекты вещи единой.</w:t>
      </w:r>
    </w:p>
    <w:p>
      <w:pPr>
        <w:pStyle w:val="Normal"/>
        <w:ind w:left="-900" w:firstLine="900"/>
        <w:jc w:val="both"/>
        <w:rPr>
          <w:sz w:val="28"/>
          <w:szCs w:val="28"/>
        </w:rPr>
      </w:pPr>
      <w:r>
        <w:rPr>
          <w:sz w:val="28"/>
          <w:szCs w:val="28"/>
        </w:rPr>
        <w:t>Наука стремительно приближается к проникновению в этот действительный мир Космической правды, ибо в космическом понимании нет ни верха, ни низа, ни сегодня, ни завтра, ни ночи, ни дня, ибо солнце всегда над Землею.</w:t>
      </w:r>
    </w:p>
    <w:p>
      <w:pPr>
        <w:pStyle w:val="Normal"/>
        <w:ind w:left="-900" w:firstLine="720"/>
        <w:jc w:val="both"/>
        <w:rPr/>
      </w:pPr>
      <w:r>
        <w:rPr>
          <w:sz w:val="28"/>
          <w:szCs w:val="28"/>
        </w:rPr>
        <w:t>Люди делят явления на духовные и материальные, упуская из виду, что самые высокие и тончайшие духовные проявления в сущности своей материальны, хотя эта материальность настолько тонка, что превосходит самые высокие вибрации материи, известные современной науке. Даже планетные духи имеют тело из тончайшей материи Света, не видимое глазу земному. Младенческий материализм ограничивал материю теми ее видами, которые были известны науке, ныне уже необходимо допустить чисто научно, что материя беспредельна в возможностях своего проявления. При этом надо иметь в виду, что движение, то есть энергию от материи отделить невозможно, как это делали физики раньше, ибо движение есть свойство или самая сущность материи.</w:t>
      </w:r>
    </w:p>
    <w:p>
      <w:pPr>
        <w:pStyle w:val="Normal"/>
        <w:ind w:left="-900" w:firstLine="720"/>
        <w:jc w:val="both"/>
        <w:rPr>
          <w:sz w:val="28"/>
          <w:szCs w:val="28"/>
        </w:rPr>
      </w:pPr>
      <w:r>
        <w:rPr>
          <w:sz w:val="28"/>
          <w:szCs w:val="28"/>
        </w:rPr>
        <w:t>Тайна материи – одна из самых сокровенных и глубочайших, и она еще очень далека от разрешения ее наукой. Тайна человеческого духа и тайна материи соприкасаются, ибо обе поднимаются к сияющим вершинам несказуемого Света.</w:t>
      </w:r>
    </w:p>
    <w:p>
      <w:pPr>
        <w:pStyle w:val="Normal"/>
        <w:ind w:left="-900" w:firstLine="720"/>
        <w:jc w:val="both"/>
        <w:rPr/>
      </w:pPr>
      <w:r>
        <w:rPr>
          <w:sz w:val="28"/>
          <w:szCs w:val="28"/>
        </w:rPr>
        <w:t>То, что видимо глазу, отошло в прошлое. На смену ему идет понимание безграничных аспектов проявления материи, начиная с ее грубейших форм и кончая Фохатом и Материей Матрикс, за которой идут такие степени ее утончения, о коих бесполезно даже упоминать. Таким образом, истинный материализм ничего не отрицает, но утверждает беспредельность возможностей выявления материи. Сам факт существования тонкого тела остается таковым совершенно независимо от того, признает это наука 20-го века или нет.</w:t>
      </w:r>
    </w:p>
    <w:p>
      <w:pPr>
        <w:pStyle w:val="Normal"/>
        <w:ind w:left="-900" w:firstLine="720"/>
        <w:jc w:val="both"/>
        <w:rPr/>
      </w:pPr>
      <w:r>
        <w:rPr>
          <w:sz w:val="28"/>
          <w:szCs w:val="28"/>
        </w:rPr>
        <w:t>Материя живой и мертвой формы одна и та же, и разница между ними не в тех элементах, из которых она состоит, но в чем-то другом, не поддающемся приемам обычного анализа. Это «что-то» и представляет собой то, что не умирает со смертью плотной оболочки. Энергия и свет, давшие ему жизнь, покидают его. Очень поучительно определить то, что именно покидает тело при так называемой смерти.</w:t>
      </w:r>
    </w:p>
    <w:p>
      <w:pPr>
        <w:pStyle w:val="Normal"/>
        <w:ind w:left="-900" w:firstLine="720"/>
        <w:jc w:val="both"/>
        <w:rPr/>
      </w:pPr>
      <w:r>
        <w:rPr>
          <w:sz w:val="28"/>
          <w:szCs w:val="28"/>
        </w:rPr>
        <w:t>Нельзя ограничивать материю шкалою химических элементов в том виде, в каком это известно в настоящее время. Также изучение органической материи еще только в зародыше; тайна белка и семени тоже. Процесс зарождения живых существ остается загадкой.</w:t>
      </w:r>
    </w:p>
    <w:p>
      <w:pPr>
        <w:pStyle w:val="Normal"/>
        <w:ind w:left="-900" w:firstLine="720"/>
        <w:jc w:val="both"/>
        <w:rPr/>
      </w:pPr>
      <w:r>
        <w:rPr>
          <w:sz w:val="28"/>
          <w:szCs w:val="28"/>
        </w:rPr>
        <w:t>Признание трех миров,  одного мира видимого (физического) и двух невидимых, но материальных, ляжет в основу этой науки, и отрицать уже будет нельзя, так как это будет ненаучно и станет знаком невежества. Вне материи не может существовать ничто. Продукты воображения тоже материальны и могут быть видимы при некоторых условиях. Материальна и мысль; придет время и ее будут запечатлевать на особо чувствительных пленках.</w:t>
      </w:r>
    </w:p>
    <w:p>
      <w:pPr>
        <w:pStyle w:val="Normal"/>
        <w:ind w:left="-900" w:firstLine="720"/>
        <w:jc w:val="both"/>
        <w:rPr>
          <w:sz w:val="28"/>
          <w:szCs w:val="28"/>
        </w:rPr>
      </w:pPr>
      <w:r>
        <w:rPr>
          <w:sz w:val="28"/>
          <w:szCs w:val="28"/>
        </w:rPr>
        <w:t>Научному познанию подлежат все явления всех миров. Открыта и изучена только малая часть того, что еще надлежит изучить. Надо признать, что даже дух материален, хотя неразрушим и вечен, как вечна и сама материя.</w:t>
      </w:r>
    </w:p>
    <w:p>
      <w:pPr>
        <w:pStyle w:val="Normal"/>
        <w:ind w:left="-900" w:firstLine="720"/>
        <w:jc w:val="both"/>
        <w:rPr/>
      </w:pPr>
      <w:r>
        <w:rPr>
          <w:sz w:val="28"/>
          <w:szCs w:val="28"/>
        </w:rPr>
        <w:t>При всем этом необходимо помнить, что ни одно утверждение не является абсолютным. Люди гордятся своими знаниями, и в то же время обнаруживают чудовищное невежество, хищно уничтожая зеленый покров планеты, тем самым обрекая ее на болезни и смерть. Они отравляют атмосферу ее ядовитыми газами, переполняют пространство негативными энергиями, но всему есть предел. Они всеми силами стремятся вывести Землю из равновесия, забывая о том, что обратного удара стихий избежать невозможно.</w:t>
      </w:r>
    </w:p>
    <w:p>
      <w:pPr>
        <w:pStyle w:val="Normal"/>
        <w:ind w:left="-900" w:firstLine="720"/>
        <w:jc w:val="both"/>
        <w:rPr/>
      </w:pPr>
      <w:r>
        <w:rPr>
          <w:sz w:val="28"/>
          <w:szCs w:val="28"/>
        </w:rPr>
        <w:t>Ошибка материалистов современной науки в том, что они не допускают существование новых тончайших, неизвестных ей форм материи, например, таких, из которых строятся образы мыслей или  состоят тонкие тела. Ошибка идеалистов в том, что они предполагают существование чего бы то ни было вне материи, между тем, как истина лежит посредине этих двух крайностей. Отрицаемые материалистами Тонкий и Высший Миры существуют в действительности, и они материальны, только материя эта более утонченная, чем материя, известная современной науке. Но она  может быть видима и доступна точным и неизменным законам материи. Утверждаемый идеалистами нематериальный мир не может существовать.</w:t>
      </w:r>
    </w:p>
    <w:p>
      <w:pPr>
        <w:pStyle w:val="Normal"/>
        <w:ind w:left="-900" w:firstLine="720"/>
        <w:jc w:val="both"/>
        <w:rPr/>
      </w:pPr>
      <w:r>
        <w:rPr>
          <w:sz w:val="28"/>
          <w:szCs w:val="28"/>
        </w:rPr>
        <w:t>Век церковного подхода к истине заменяется веком и методом научного изучения тончайших энергий. Четкая ясность вводится в мир духовных явлений, которые рассматриваются сквозь призму науки, но не прежней, ложной и ограниченной. Искусство будем считать высшей формой познавания Истины. И эту Красоту, которой учит искусство, внесем в науку, ибо прекрасен мир, ею изучаемый. И сочетания красоты и знания даст человечеству утраченный путь Истины. И только имея твердый научный фундамент, утверждаемый самою жизнью, будет оправдана религия и ее существование в глазах масс в формах,  отличных от старых.</w:t>
      </w:r>
    </w:p>
    <w:p>
      <w:pPr>
        <w:pStyle w:val="Normal"/>
        <w:ind w:left="-900" w:firstLine="720"/>
        <w:jc w:val="both"/>
        <w:rPr/>
      </w:pPr>
      <w:r>
        <w:rPr>
          <w:sz w:val="28"/>
          <w:szCs w:val="28"/>
        </w:rPr>
        <w:t>Наука и искусство, не запятнанные кровавыми преступлениями, поведут дух человеческий к новым нахождениям. Но и они должны быть настороже, ибо наука на тайном служении еще страшнее религии. Научный подход к явлениям духа покажет, что явления так называемого духовного порядка совершенно конкретны и могут быть изучаемы и зримы, и все дело и их понимании лежит в сфере тонких энергий, столь же реальных, как свет Солнца.</w:t>
      </w:r>
    </w:p>
    <w:p>
      <w:pPr>
        <w:pStyle w:val="Normal"/>
        <w:ind w:left="-900" w:firstLine="720"/>
        <w:jc w:val="both"/>
        <w:rPr/>
      </w:pPr>
      <w:r>
        <w:rPr>
          <w:sz w:val="28"/>
          <w:szCs w:val="28"/>
        </w:rPr>
        <w:t xml:space="preserve">Новый век науки назовем веком нахождения и утверждения энергий человеческого организма и их взаимодействия с энергиями  окружающей его природы, также соответствие структуры его  тел и их элементов с элементами всех царств природы. Наука соответствий – так назовем эту область грядущего знания. В центр изучения будет поставлен человек, как высшая эволюционная форма Космической жизни.                    </w:t>
      </w:r>
    </w:p>
    <w:p>
      <w:pPr>
        <w:pStyle w:val="Normal"/>
        <w:ind w:left="-720" w:firstLine="540"/>
        <w:jc w:val="both"/>
        <w:rPr>
          <w:sz w:val="28"/>
          <w:szCs w:val="28"/>
        </w:rPr>
      </w:pPr>
      <w:r>
        <w:rPr>
          <w:sz w:val="28"/>
          <w:szCs w:val="28"/>
        </w:rPr>
        <w:t>Космическое предназначение человека совершенно не понимается. Неужели дана ему жизнь для того, чтобы бессмысленно прозябать на коре Земли в течение нескольких десятков лет, чтобы затем уйти в небытие и исчезнуть? Нет ничего более абсурдного, нежели подобная нелепость. Сотворцом Пламенных Логосов предназначено быть человеку, и в этом смысл его перевоплощения на Земле. Скоро наука откроет врата в Мир Надземный, докажет факт внеплотного существования духа, получит отпечатки Надземного Мира и утвердит связь двух миров.</w:t>
      </w:r>
    </w:p>
    <w:p>
      <w:pPr>
        <w:pStyle w:val="Normal"/>
        <w:ind w:left="-540" w:firstLine="540"/>
        <w:jc w:val="both"/>
        <w:rPr>
          <w:sz w:val="28"/>
          <w:szCs w:val="28"/>
        </w:rPr>
      </w:pPr>
      <w:r>
        <w:rPr>
          <w:sz w:val="28"/>
          <w:szCs w:val="28"/>
        </w:rPr>
        <w:t>В ауре своей несет человек  для окружающих здоровье, радость и свет или болезни, горе, страдание и тьму. Вопрос о человеческих излучениях важен необычайно. Изобретение супругов Кирлиан является величайшим открытием века. По снимкам ауры делается диагностика болезней на самых ранних стадиях заболевания, и будет она безошибочной. Преступно и нелепо замалчивать то, что научно неопровержимо. Снимки ауры будут лучшим удостоверением личности, по ним же будет определяться пригодность человека для выполнения служебных и общественных обязанностей.</w:t>
      </w:r>
    </w:p>
    <w:p>
      <w:pPr>
        <w:pStyle w:val="Normal"/>
        <w:ind w:left="-540" w:firstLine="540"/>
        <w:jc w:val="both"/>
        <w:rPr>
          <w:sz w:val="28"/>
          <w:szCs w:val="28"/>
        </w:rPr>
      </w:pPr>
      <w:r>
        <w:rPr>
          <w:sz w:val="28"/>
          <w:szCs w:val="28"/>
        </w:rPr>
        <w:t>По мере продвижения человечества эволюция его начинает ускоряться. Тело физическое готово к дальнейшему восхождению духа, потому именно от духовности зависит его дальнейший прогресс. Следующей ступенью будет пробуждение и раскрытие духовных  центров, которые находятся в спящем состоянии. И только движения духа могут пробудить их. То есть центр тяжести должен быть перенесен в область духа. Аппарат духа человека даст людям те достижения, о которых сейчас можно только мечтать, но который станет реальностью для людей 6-ой расы.</w:t>
      </w:r>
    </w:p>
    <w:p>
      <w:pPr>
        <w:pStyle w:val="Normal"/>
        <w:ind w:left="-540" w:firstLine="540"/>
        <w:jc w:val="both"/>
        <w:rPr/>
      </w:pPr>
      <w:r>
        <w:rPr>
          <w:sz w:val="28"/>
          <w:szCs w:val="28"/>
        </w:rPr>
        <w:t>Много говорится о вечности материи и вечности жизни в современной науке, но почему  не делается дальнейших выводов, если сам человек есть продукт комбинации материи и жизни? Если сама материя и жизнь вечны,  как может быть смертен человек, который является их производным?</w:t>
      </w:r>
    </w:p>
    <w:p>
      <w:pPr>
        <w:pStyle w:val="Normal"/>
        <w:ind w:left="-540" w:firstLine="540"/>
        <w:jc w:val="both"/>
        <w:rPr/>
      </w:pPr>
      <w:r>
        <w:rPr>
          <w:sz w:val="28"/>
          <w:szCs w:val="28"/>
        </w:rPr>
        <w:t>В цепях рабства живет человек на Земле. От рабства цепей плотного мира освобождает его познание Истины. Футляр плотного тела тяжкому скафандру подобен с пятью отверстиями для контакта с земным миром (зрение, слух, обоняние, запах и вкус). За пределами этих чувств ничего не существует для сознания человека. Эволюция дает человеку науку о центрах и возможность непосредственного познавания при помощи их. Огненные центры, когда начнут действовать, позволят ему подойти к изучению действительности, понять сущность окружающей иллюзии и освободиться от власти ее над сознанием.</w:t>
      </w:r>
    </w:p>
    <w:p>
      <w:pPr>
        <w:pStyle w:val="Normal"/>
        <w:ind w:left="-540" w:firstLine="540"/>
        <w:jc w:val="both"/>
        <w:rPr/>
      </w:pPr>
      <w:r>
        <w:rPr>
          <w:sz w:val="28"/>
          <w:szCs w:val="28"/>
        </w:rPr>
        <w:t>Много должно измениться в сознании человеческом, прежде чем произойдет признание духовных сокровищ. Но к этому приблизят будущее и наука, которая стоит перед сроком величайших открытий.</w:t>
      </w:r>
    </w:p>
    <w:p>
      <w:pPr>
        <w:pStyle w:val="Normal"/>
        <w:ind w:left="-540" w:firstLine="540"/>
        <w:jc w:val="both"/>
        <w:rPr>
          <w:sz w:val="28"/>
          <w:szCs w:val="28"/>
        </w:rPr>
      </w:pPr>
      <w:r>
        <w:rPr>
          <w:sz w:val="28"/>
          <w:szCs w:val="28"/>
        </w:rPr>
        <w:t>Объединение плотного и Тонкого Миров должно произойти в сознании человека, ибо в действительности миры объединены и связаны неразрывно друг с другом. Но люди оторвались от Надземного Мира и, отрицая его,  отделились от него плотной завесой непонимания. Понимание – по признанию и вместимости. К этому пониманию должна вести наука, и для отрицателей несомненного скоро настанут трудные времена. Им придется признать все или же пойти против жизни и ее открытий. Науке – дорогу, наука разрушит стены непонимания и отрицания действительно сущего.</w:t>
      </w:r>
    </w:p>
    <w:p>
      <w:pPr>
        <w:pStyle w:val="Normal"/>
        <w:ind w:left="-540" w:firstLine="540"/>
        <w:jc w:val="both"/>
        <w:rPr>
          <w:sz w:val="28"/>
          <w:szCs w:val="28"/>
        </w:rPr>
      </w:pPr>
      <w:r>
        <w:rPr>
          <w:sz w:val="28"/>
          <w:szCs w:val="28"/>
        </w:rPr>
        <w:t>Наука сделает доступным  в тонком теле все, что не видно физическому глазу, при помощи аппаратов. Простым отрицанием можно убить и потушить огонь центра в самый момент его зарождения, если его не признать.</w:t>
      </w:r>
    </w:p>
    <w:p>
      <w:pPr>
        <w:pStyle w:val="Normal"/>
        <w:ind w:left="-540" w:firstLine="540"/>
        <w:jc w:val="both"/>
        <w:rPr/>
      </w:pPr>
      <w:r>
        <w:rPr>
          <w:sz w:val="28"/>
          <w:szCs w:val="28"/>
        </w:rPr>
        <w:t>Граница между видимым и невидимым мирами нарушена уже давно, наука разрушила эти пределы, только люди не хотят сделать из этого соответствующих выводов. Но их сделает наука. Мир Тонкий становится все более и более близким. И усовершенствований уже не так много требуется  в современных аппаратах, чтобы улавливать и регистрировать его проявления. Будут снимать ауру, фиксировать излучения мозга и центров, фотографировать на пленку тонкое тело.</w:t>
      </w:r>
    </w:p>
    <w:p>
      <w:pPr>
        <w:pStyle w:val="Normal"/>
        <w:ind w:left="-540" w:firstLine="540"/>
        <w:jc w:val="both"/>
        <w:rPr>
          <w:sz w:val="28"/>
          <w:szCs w:val="28"/>
        </w:rPr>
      </w:pPr>
      <w:r>
        <w:rPr>
          <w:sz w:val="28"/>
          <w:szCs w:val="28"/>
        </w:rPr>
        <w:t>Наука уже подошла к той границе, за которой бытие Незримого Мира становится не отрицаемым фактом. Науке препоручается сделать то, в чем не преуспела религия. Это время близко.</w:t>
      </w:r>
    </w:p>
    <w:p>
      <w:pPr>
        <w:pStyle w:val="Normal"/>
        <w:ind w:left="-540" w:firstLine="540"/>
        <w:jc w:val="both"/>
        <w:rPr>
          <w:sz w:val="28"/>
          <w:szCs w:val="28"/>
        </w:rPr>
      </w:pPr>
      <w:r>
        <w:rPr>
          <w:sz w:val="28"/>
          <w:szCs w:val="28"/>
        </w:rPr>
        <w:t>Факт существования Тонкого Мира доказывается научно с помощью изобретенных аппаратов. Раньше рисовали нимф над головами святых, теперь излучения мозга фиксируются при помощи высокочастотной фотографии. Все, что раньше относилось к области религии, перенесено будет в область науки и станет не отрицаемым.</w:t>
      </w:r>
    </w:p>
    <w:p>
      <w:pPr>
        <w:pStyle w:val="Normal"/>
        <w:ind w:left="-540" w:firstLine="540"/>
        <w:jc w:val="both"/>
        <w:rPr>
          <w:sz w:val="28"/>
          <w:szCs w:val="28"/>
        </w:rPr>
      </w:pPr>
      <w:r>
        <w:rPr>
          <w:sz w:val="28"/>
          <w:szCs w:val="28"/>
        </w:rPr>
        <w:t>Синтез религии и науки нелегок тем, что требует очень большого знания и, особенно, в области религий, где наслоения веков исказили чистую основу Первоучителя. Но когда человечество заходит в тупик безысходных противоречий, тогда снова приходит Иерарх-Провозвестник и снова дает известную часть Сокровенного Учения Жизни, соответствующей степени эволюции сознания, достигнутой человечеством на данный момент.</w:t>
      </w:r>
    </w:p>
    <w:p>
      <w:pPr>
        <w:pStyle w:val="Normal"/>
        <w:ind w:left="-540" w:firstLine="540"/>
        <w:jc w:val="both"/>
        <w:rPr/>
      </w:pPr>
      <w:r>
        <w:rPr>
          <w:sz w:val="28"/>
          <w:szCs w:val="28"/>
        </w:rPr>
        <w:t>Не может сознание вместить в себя сразу все то, что нужно для понимания и приемлемости Учения. Путь проложит наука и ближайшие открытия будущего. Учение жизни и наука пойдут рука об руку. Прекратится извечная борьба  духовного и материального. Люди поймут значение  материи и духа и невозможность отделить их друг от друга. Все встанет на свое место, и каждое явление займет принадлежащее ему место в общей схеме вещей.</w:t>
      </w:r>
    </w:p>
    <w:p>
      <w:pPr>
        <w:pStyle w:val="Normal"/>
        <w:ind w:left="-540" w:firstLine="540"/>
        <w:jc w:val="both"/>
        <w:rPr>
          <w:sz w:val="28"/>
          <w:szCs w:val="28"/>
        </w:rPr>
      </w:pPr>
      <w:r>
        <w:rPr>
          <w:sz w:val="28"/>
          <w:szCs w:val="28"/>
        </w:rPr>
        <w:t>Пока не будет принято Учение Жизни и не утвердится научно бессмертие духа, невозможно вызволить человечество из этого тупика, в который оно зашло.</w:t>
      </w:r>
    </w:p>
    <w:p>
      <w:pPr>
        <w:pStyle w:val="Normal"/>
        <w:ind w:left="-540" w:firstLine="540"/>
        <w:jc w:val="both"/>
        <w:rPr>
          <w:sz w:val="28"/>
          <w:szCs w:val="28"/>
        </w:rPr>
      </w:pPr>
      <w:r>
        <w:rPr>
          <w:sz w:val="28"/>
          <w:szCs w:val="28"/>
        </w:rPr>
        <w:t>Наука уже признает внушение на расстоянии, то есть передачу мысли или энергии. Перед силой воздействия мысли не устоит даже сила стихий. Если бы удалось мысленное объединение целого народа, то можно было бы планомерно, научно и не ограничивая возможностей творить чудеса, которых нет и быть не может, ибо все подчинено определенным законам и все материально, то есть поддается изучению и анализу. Такой энергией можно было бы регулировать климат, течение подземного огня, укрощать мощь ураганов  и всех прочих стихийных бедствий.</w:t>
        <w:tab/>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ab/>
        <w:t xml:space="preserve">                      Список литера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Блаватская Е.П., Учение «Тайная Доктрина», тома 1-3, Издательство «Эксмо» гор Москва, «Фолио», гор Харьков,  2003 год.</w:t>
      </w:r>
    </w:p>
    <w:p>
      <w:pPr>
        <w:pStyle w:val="Normal"/>
        <w:ind w:firstLine="540"/>
        <w:jc w:val="both"/>
        <w:rPr>
          <w:sz w:val="28"/>
          <w:szCs w:val="28"/>
        </w:rPr>
      </w:pPr>
      <w:r>
        <w:rPr>
          <w:sz w:val="28"/>
          <w:szCs w:val="28"/>
        </w:rPr>
        <w:t>2. Рерих Е.И., Учение «Агни Йога», в 3-х томах, Издательство «Сталкер», гор Москва, 2003 год.</w:t>
      </w:r>
    </w:p>
    <w:p>
      <w:pPr>
        <w:pStyle w:val="Normal"/>
        <w:ind w:firstLine="540"/>
        <w:jc w:val="both"/>
        <w:rPr>
          <w:sz w:val="28"/>
          <w:szCs w:val="28"/>
        </w:rPr>
      </w:pPr>
      <w:r>
        <w:rPr>
          <w:sz w:val="28"/>
          <w:szCs w:val="28"/>
        </w:rPr>
        <w:t xml:space="preserve"> </w:t>
      </w:r>
      <w:r>
        <w:rPr>
          <w:sz w:val="28"/>
          <w:szCs w:val="28"/>
        </w:rPr>
        <w:t>3.  Абрамов Б.Н., Учение «Грани Агни Йоги» в 15 книгах, Издательство «Церис»,  1999-2008 годы;  предприятие «Алгим», гор. Новосибирск, 2007-2010 годы.</w:t>
      </w:r>
    </w:p>
    <w:p>
      <w:pPr>
        <w:pStyle w:val="Normal"/>
        <w:ind w:firstLine="540"/>
        <w:jc w:val="both"/>
        <w:rPr/>
      </w:pPr>
      <w:r>
        <w:rPr>
          <w:sz w:val="28"/>
          <w:szCs w:val="28"/>
        </w:rPr>
        <w:t>4.    Русич Н. Статья «Голографическая Вселенная», газета «Тайная Доктрина», №1, 2007 год, гор. Симферополь.</w:t>
      </w:r>
    </w:p>
    <w:p>
      <w:pPr>
        <w:pStyle w:val="Normal"/>
        <w:ind w:firstLine="540"/>
        <w:jc w:val="both"/>
        <w:rPr/>
      </w:pPr>
      <w:r>
        <w:rPr>
          <w:sz w:val="28"/>
          <w:szCs w:val="28"/>
        </w:rPr>
        <w:t>5.   Акимов А.Е., Шипов Г.И., статья «Торсионные поля и их экспериментальные проявления». Материалы Интернет.</w:t>
      </w:r>
    </w:p>
    <w:p>
      <w:pPr>
        <w:pStyle w:val="Normal"/>
        <w:ind w:firstLine="540"/>
        <w:jc w:val="both"/>
        <w:rPr>
          <w:sz w:val="28"/>
          <w:szCs w:val="28"/>
        </w:rPr>
      </w:pPr>
      <w:r>
        <w:rPr>
          <w:sz w:val="28"/>
          <w:szCs w:val="28"/>
        </w:rPr>
        <w:t>6.    Моисеев Н.Н. Статья «Коллайдер – опасность для планеты; «Эксперименты ЦЕРН могут погубить планету». Материалы Интернет.</w:t>
      </w:r>
    </w:p>
    <w:p>
      <w:pPr>
        <w:pStyle w:val="Normal"/>
        <w:ind w:firstLine="540"/>
        <w:jc w:val="both"/>
        <w:rPr>
          <w:sz w:val="28"/>
          <w:szCs w:val="28"/>
        </w:rPr>
      </w:pPr>
      <w:r>
        <w:rPr>
          <w:sz w:val="28"/>
          <w:szCs w:val="28"/>
        </w:rPr>
        <w:t xml:space="preserve">7.      Тихоплав Ю.В. и Т.С. Книга «Кардинальный поворот», серия «На пороге Тонкого Мира», Издательство «Весь», 2003 год, стр. 279-282. </w:t>
        <w:tab/>
        <w:tab/>
        <w:tab/>
        <w:tab/>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щая Л.Э. сентябрь 2011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180"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r>
    </w:p>
    <w:p>
      <w:pPr>
        <w:pStyle w:val="Normal"/>
        <w:ind w:firstLine="540"/>
        <w:jc w:val="both"/>
        <w:rPr>
          <w:sz w:val="28"/>
          <w:szCs w:val="28"/>
        </w:rPr>
      </w:pPr>
      <w:r>
        <w:rPr>
          <w:sz w:val="28"/>
          <w:szCs w:val="28"/>
        </w:rPr>
        <w:t xml:space="preserve"> </w:t>
      </w:r>
    </w:p>
    <w:sectPr>
      <w:type w:val="nextPage"/>
      <w:pgSz w:w="11906" w:h="16838"/>
      <w:pgMar w:left="23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4:36:00Z</dcterms:created>
  <dc:creator>Лариса</dc:creator>
  <dc:description/>
  <cp:keywords/>
  <dc:language>en-US</dc:language>
  <cp:lastModifiedBy>Лариса</cp:lastModifiedBy>
  <dcterms:modified xsi:type="dcterms:W3CDTF">2011-10-02T15:41:00Z</dcterms:modified>
  <cp:revision>1873</cp:revision>
  <dc:subject/>
  <dc:title/>
</cp:coreProperties>
</file>