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sz w:val="28"/>
          <w:szCs w:val="28"/>
        </w:rPr>
        <w:t>ЭТО КАСАЕТСЯ ВСЕХ, КОМУ НЕ БЕЗРАЗЛИЧНА СУДЬБА</w:t>
      </w:r>
    </w:p>
    <w:p>
      <w:pPr>
        <w:pStyle w:val="Normal"/>
        <w:ind w:firstLine="540"/>
        <w:rPr>
          <w:sz w:val="28"/>
          <w:szCs w:val="28"/>
        </w:rPr>
      </w:pPr>
      <w:r>
        <w:rPr>
          <w:sz w:val="28"/>
          <w:szCs w:val="28"/>
        </w:rPr>
        <w:t xml:space="preserve">                </w:t>
      </w:r>
      <w:r>
        <w:rPr>
          <w:sz w:val="28"/>
          <w:szCs w:val="28"/>
        </w:rPr>
        <w:tab/>
        <w:tab/>
        <w:t>ЧЕЛОВЕЧЕСТВА И ЗЕМЛИ</w:t>
      </w:r>
    </w:p>
    <w:p>
      <w:pPr>
        <w:pStyle w:val="Normal"/>
        <w:ind w:firstLine="540"/>
        <w:rPr>
          <w:sz w:val="28"/>
          <w:szCs w:val="28"/>
        </w:rPr>
      </w:pPr>
      <w:r>
        <w:rPr>
          <w:sz w:val="28"/>
          <w:szCs w:val="28"/>
        </w:rPr>
      </w:r>
    </w:p>
    <w:p>
      <w:pPr>
        <w:pStyle w:val="Normal"/>
        <w:ind w:firstLine="540"/>
        <w:jc w:val="both"/>
        <w:rPr/>
      </w:pPr>
      <w:r>
        <w:rPr>
          <w:sz w:val="28"/>
          <w:szCs w:val="28"/>
        </w:rPr>
        <w:t>В этом материале речь пойдет об очень важных вещах для выживания человечества и сохранения Земли. Поскольку ответы на интересующие людей вопросы содержатся в эзотерических науках, то о них и поговорим. Сначала на примерах основных положений дадим объяснение эзотерических наук таким образом, чтобы было понятно всем, что они собой представляют. Ниже обсудим вопрос о введении этих эзотерических знаний для изучения во всех общеобразовательных учреждениях  и объясним, почему это чрезвычайно важно. Причины тому следующие.</w:t>
      </w:r>
    </w:p>
    <w:p>
      <w:pPr>
        <w:pStyle w:val="Normal"/>
        <w:ind w:firstLine="540"/>
        <w:jc w:val="both"/>
        <w:rPr>
          <w:sz w:val="28"/>
          <w:szCs w:val="28"/>
        </w:rPr>
      </w:pPr>
      <w:r>
        <w:rPr>
          <w:sz w:val="28"/>
          <w:szCs w:val="28"/>
        </w:rPr>
        <w:t>Человечество нашей планеты должно развиваться в соответствии с всеобщими космическими законами, по которым развиваются все другие обитатели планет,  находящиеся в Космосе. И именно эзотерические науки описывают  сущность этих законов, то есть дают их научно-философское объяснение.</w:t>
      </w:r>
    </w:p>
    <w:p>
      <w:pPr>
        <w:pStyle w:val="Normal"/>
        <w:ind w:firstLine="540"/>
        <w:jc w:val="both"/>
        <w:rPr>
          <w:sz w:val="28"/>
          <w:szCs w:val="28"/>
        </w:rPr>
      </w:pPr>
      <w:r>
        <w:rPr>
          <w:sz w:val="28"/>
          <w:szCs w:val="28"/>
        </w:rPr>
        <w:t>Эти знания  переданы нашему человечеству в конце 19-го века Высокими Духовными Учителями (Владыками Мория и Кут Хуми) через великого русского философа Елену Петровну Блаватскую. Этот фундаментальный философский труд был опубликован в 1888 году под названием «Тайная Доктрина»(1). Он достаточно сложен для понимания широким массам и, кроме этого, в течение почти столетия он не признавался и не изучался не только учеными планеты, но даже философами, хотя, казалось бы, это было первейшей обязанностью и тех и других. И только в конце 20-го и начале 21-го веков  в публикациях ученых стали появляться ссылки на этот труд и некоторое его обсуждение. То есть можно с уверенностью сказать, что  важнейшие положения  этого учения в настоящее время не являются хорошо известными как  философам, так и  ученым других областей наук, не говоря уже о широких массах человечества. А ведь эти  процессы и законы объясняют не только возникновение человека, но и жизнь на нашей планете в широком смысле этого слова, а также о  происхождении Вселенной.</w:t>
      </w:r>
    </w:p>
    <w:p>
      <w:pPr>
        <w:pStyle w:val="Normal"/>
        <w:ind w:firstLine="540"/>
        <w:jc w:val="both"/>
        <w:rPr>
          <w:sz w:val="28"/>
          <w:szCs w:val="28"/>
        </w:rPr>
      </w:pPr>
      <w:r>
        <w:rPr>
          <w:sz w:val="28"/>
          <w:szCs w:val="28"/>
        </w:rPr>
        <w:t>А поскольку указанные категории ученых не ведают о действующих космических законах, то они не могут знать и о том, выполняются они  человечеством нашей планеты или нет.</w:t>
      </w:r>
    </w:p>
    <w:p>
      <w:pPr>
        <w:pStyle w:val="Normal"/>
        <w:ind w:firstLine="540"/>
        <w:jc w:val="both"/>
        <w:rPr/>
      </w:pPr>
      <w:r>
        <w:rPr>
          <w:sz w:val="28"/>
          <w:szCs w:val="28"/>
        </w:rPr>
        <w:t>А на Земле в настоящее время происходит следующее. На ней наблюдается полнейшее неравновесие: на одних материках люди страдают от многочисленных наводнений, которые приносят большие бедствия; они вызывают подвижки и оползни грунта, в результате чего под землю уходят дома людей и другие постройки, разрушаются дороги и мосты, смываются водой урожай плодородных грядок. В результате этих разрушений люди остаются без крыши над головой, без своего хозяйства, нормального питания, питьевой воды, лекарственных препаратов и так далее.</w:t>
      </w:r>
    </w:p>
    <w:p>
      <w:pPr>
        <w:pStyle w:val="Normal"/>
        <w:ind w:firstLine="540"/>
        <w:jc w:val="both"/>
        <w:rPr>
          <w:sz w:val="28"/>
          <w:szCs w:val="28"/>
        </w:rPr>
      </w:pPr>
      <w:r>
        <w:rPr>
          <w:sz w:val="28"/>
          <w:szCs w:val="28"/>
        </w:rPr>
        <w:t>В это время на других материках бушуют пожары, уничтожающие десятки тысяч гектаров лесов, приносящие огромные убытки и наносящие раны так называемым легким нашей планеты;  сгорают также целые поселки;  пожары загрязняют воздух продуктами сгорания, что люди вынуждены пользоваться средствами  защиты органов дыхания.  В  описанных ситуациях погибают и люди.</w:t>
      </w:r>
    </w:p>
    <w:p>
      <w:pPr>
        <w:pStyle w:val="Normal"/>
        <w:ind w:firstLine="540"/>
        <w:jc w:val="both"/>
        <w:rPr>
          <w:sz w:val="28"/>
          <w:szCs w:val="28"/>
        </w:rPr>
      </w:pPr>
      <w:r>
        <w:rPr>
          <w:sz w:val="28"/>
          <w:szCs w:val="28"/>
        </w:rPr>
        <w:t xml:space="preserve"> </w:t>
      </w:r>
      <w:r>
        <w:rPr>
          <w:sz w:val="28"/>
          <w:szCs w:val="28"/>
        </w:rPr>
        <w:t>Если бы на планете существовало равновесие, то эти две мощные стихии нейтрализовали бы друг друга, и на всей планете был бы полнейший порядок – в засушливых районах во время  выпадали бы умеренные дожди, а в других местах планеты не было бы тех огромных пожаров, приносящих такие бедствия. В этом состоит огромная мощь философской категории равновесия, которое является основой всей жизни как таковой.</w:t>
      </w:r>
    </w:p>
    <w:p>
      <w:pPr>
        <w:pStyle w:val="Normal"/>
        <w:ind w:firstLine="540"/>
        <w:jc w:val="both"/>
        <w:rPr>
          <w:sz w:val="28"/>
          <w:szCs w:val="28"/>
        </w:rPr>
      </w:pPr>
      <w:r>
        <w:rPr>
          <w:sz w:val="28"/>
          <w:szCs w:val="28"/>
        </w:rPr>
        <w:t xml:space="preserve"> </w:t>
      </w:r>
      <w:r>
        <w:rPr>
          <w:sz w:val="28"/>
          <w:szCs w:val="28"/>
        </w:rPr>
        <w:t>Можно много говорить и писать о неблагоприятной экологической обстановке: об отравлении воздушной среды, о нехватке питьевой воды, о так называемом «парниковом эффекте», приводящему к всеобщему потеплению на планете;  такое положение приводит к таянию ледников на полюсах и изменению характеристик океанских течений, которые веками устанавливались на Земле. Усиливаются и учащаются извержения вулканов, меняются климаты. Все эти примеры также подтверждают наличие неравновесия на планете. И, как будет показано ниже, во все эти пертурбации на планете определяющий вклад вносит  так называемый человеческий фактор.</w:t>
      </w:r>
    </w:p>
    <w:p>
      <w:pPr>
        <w:pStyle w:val="Normal"/>
        <w:ind w:firstLine="540"/>
        <w:jc w:val="both"/>
        <w:rPr/>
      </w:pPr>
      <w:r>
        <w:rPr>
          <w:sz w:val="28"/>
          <w:szCs w:val="28"/>
        </w:rPr>
        <w:t>Ученые этим бедствиям никаких объяснений дать не могут, заявляя, что человек не властен над природой, потому они  ничего не могут сказать  о  причинах, устранение которых позволило бы избежать таких бедствий на планете. Вот такое утверждение как раз в корне не верно. Ибо на планете все зависит только от энергий человеческих (мышления, чувств, знания, а также их практических действий). Ведь на дальних мирах, гораздо более развитых, люди все, что нужно им для жизни, получают только с помощью своей психической энергии; этой же своей энергией они создают и нужный им климат. И по этому пути идут все человечества обитаемых планетКосмоса, таков же путь и человечества нашей планеты. Других путей в природе просто не существует.</w:t>
      </w:r>
    </w:p>
    <w:p>
      <w:pPr>
        <w:pStyle w:val="Normal"/>
        <w:ind w:firstLine="540"/>
        <w:jc w:val="both"/>
        <w:rPr>
          <w:sz w:val="28"/>
          <w:szCs w:val="28"/>
        </w:rPr>
      </w:pPr>
      <w:r>
        <w:rPr>
          <w:sz w:val="28"/>
          <w:szCs w:val="28"/>
        </w:rPr>
        <w:t xml:space="preserve"> </w:t>
      </w:r>
      <w:r>
        <w:rPr>
          <w:sz w:val="28"/>
          <w:szCs w:val="28"/>
        </w:rPr>
        <w:t xml:space="preserve">А если бы ученые и философы хорошо знали  «Тайную Доктрину», то могли бы рассказать человечеству следующие философские истины. Все в этом мире развивается циклами, а человечество развивается так называемыми коренными расами,  каждая из которых состоит из семи внутренних рас, называемыми  подрасами; они развиваются последовательно от первой до седьмой в пределах коренной расы. Первая раса была полностью духовной, ибо человечество начинало развиваться «сверху» после того, как на Земле появилась духовная основа (проект), вокруг которой природой должна была быть построена  материальная оболочка человека. Обращаем внимание – основа-то духовная, ибо появилась она на Земле «сверху», а не «снизу», то есть она не является результатом длительного эволюционного развития жизни на Земле! </w:t>
      </w:r>
    </w:p>
    <w:p>
      <w:pPr>
        <w:pStyle w:val="Normal"/>
        <w:ind w:firstLine="540"/>
        <w:jc w:val="both"/>
        <w:rPr>
          <w:sz w:val="28"/>
          <w:szCs w:val="28"/>
        </w:rPr>
      </w:pPr>
      <w:r>
        <w:rPr>
          <w:sz w:val="28"/>
          <w:szCs w:val="28"/>
        </w:rPr>
        <w:t>К сведению можем сказать, что природа пыталась создать человека только своими материальными силами, но у нее из этого ничего не получилось. Эти творения представляли собой огромных обезьяноподобных чудовищ, ибо у них отсутствовало духовное начало. И вот эту-то духовность, то есть саму основу  в конструкции человека, и не признает наука и этому учит  человечество.</w:t>
      </w:r>
    </w:p>
    <w:p>
      <w:pPr>
        <w:pStyle w:val="Normal"/>
        <w:ind w:firstLine="540"/>
        <w:jc w:val="both"/>
        <w:rPr>
          <w:sz w:val="28"/>
          <w:szCs w:val="28"/>
        </w:rPr>
      </w:pPr>
      <w:r>
        <w:rPr>
          <w:sz w:val="28"/>
          <w:szCs w:val="28"/>
        </w:rPr>
        <w:t xml:space="preserve"> </w:t>
      </w:r>
      <w:r>
        <w:rPr>
          <w:sz w:val="28"/>
          <w:szCs w:val="28"/>
        </w:rPr>
        <w:t xml:space="preserve">Нынешняя пятая раса человечества находится в переходном периоде на пути в высокодуховную шестую расу, за которой последует седьмая и последняя в этом цикле, и она будет уже полностью одухотворенной. То есть, откуда пришел человек, туда и возвращается, после чего начинается новый цикл в развитии человечества. В этом и состоит жизнь в полном ее философском понимании, которая существует вечно. </w:t>
      </w:r>
    </w:p>
    <w:p>
      <w:pPr>
        <w:pStyle w:val="Normal"/>
        <w:ind w:firstLine="540"/>
        <w:jc w:val="both"/>
        <w:rPr>
          <w:sz w:val="28"/>
          <w:szCs w:val="28"/>
        </w:rPr>
      </w:pPr>
      <w:r>
        <w:rPr>
          <w:sz w:val="28"/>
          <w:szCs w:val="28"/>
        </w:rPr>
        <w:t xml:space="preserve">В соответствии с космическими законами при смене рас происходит также и значительное переустройство поверхности планеты, поскольку новая высокодуховная шестая раса должна начинать свою жизнь с «чистого листа»; она ничего не должна наследовать от предыдущей расы, а строить жизнь по-новому так, как она это понимает и считает нужным. Конечно, остатки  пятой расы зайдут в шестую, но они будут выглядеть как надоразвитые уродцы, пока не исчезнут полностью. </w:t>
      </w:r>
    </w:p>
    <w:p>
      <w:pPr>
        <w:pStyle w:val="Normal"/>
        <w:ind w:firstLine="540"/>
        <w:jc w:val="both"/>
        <w:rPr>
          <w:sz w:val="28"/>
          <w:szCs w:val="28"/>
        </w:rPr>
      </w:pPr>
      <w:r>
        <w:rPr>
          <w:sz w:val="28"/>
          <w:szCs w:val="28"/>
        </w:rPr>
        <w:t>Переустройство земной поверхности заключается в перемене местами материков и водной глади, иначе говоря, суша материков должна уйти под воду, а новые материки подняться со дна морского. При всех этих пертурбациях останутся жить в новой расе только те представители человечества, которые будут соответствовать качеству новой расы, то есть они должны быть высокодуховными. И их количество по сравнению с нынешним шестимиллиардным населением Земли может оказаться весьма незначительно.</w:t>
      </w:r>
    </w:p>
    <w:p>
      <w:pPr>
        <w:pStyle w:val="Normal"/>
        <w:ind w:firstLine="540"/>
        <w:jc w:val="both"/>
        <w:rPr/>
      </w:pPr>
      <w:r>
        <w:rPr>
          <w:sz w:val="28"/>
          <w:szCs w:val="28"/>
        </w:rPr>
        <w:t>Не надо думать, что все эти изменения на планете происходят, скажем, в течение одной-двух человеческих жизней на Земле в плотном теле. Они происходят в течение длительных периодов времени. И если бы человечество шло в своем развитии в соответствии с космическими законами, то этот переход в следующую расу был бы не таким мучительным. Но сейчас человечество нашей планеты настолько уклонилось от правильного направления развития, что дальше уже так продолжаться не может, потому, чтобы исправить как-то положение и уложиться в космические сроки, все процессы идут ускоренными темпами. То, что раньше происходило за сто лет, сейчас происходит за пять.</w:t>
      </w:r>
    </w:p>
    <w:p>
      <w:pPr>
        <w:pStyle w:val="Normal"/>
        <w:ind w:firstLine="540"/>
        <w:jc w:val="both"/>
        <w:rPr>
          <w:sz w:val="28"/>
          <w:szCs w:val="28"/>
        </w:rPr>
      </w:pPr>
      <w:r>
        <w:rPr>
          <w:sz w:val="28"/>
          <w:szCs w:val="28"/>
        </w:rPr>
        <w:t>А теперь мы приходим к самому главному –  о духовности нынешнего человечества, то есть пятой расы, духовность которой должна быть намного более высокой, нежели она наблюдается сейчас. А причина заключается в том, что наша наука ведет человечество только по пути научно-технического прогресса, совершенно игнорируя его духовные потребности. Ведь в соответствии с космическими законами абсолютно каждая жизнь образуется только при взаимодействии двух равновеликих начал – мужского и женского, и людям это прекрасно известно, только они не могут  применить этот термин в широком философском смысле. Это касается абсолютно всех сфер (животных, растений, химии – где в атоме  ядро имеет определенный положительный заряд, выражаемый в соответствующих единицах; ему должно соответствовать количество отрицательно заряженных электронов, по абсолютной величине равное заряду ядра). Можно вспомнить и основной закон философии – «закон единства и борьбы противоположностей», где разнополюсные заряды как бы борются друг с другом, но одновременно с тем, этим качеством они и притягиваются. А вместе они представляют собой устойчивую и равновесную жизненную  единицу.</w:t>
      </w:r>
    </w:p>
    <w:p>
      <w:pPr>
        <w:pStyle w:val="Normal"/>
        <w:ind w:firstLine="540"/>
        <w:jc w:val="both"/>
        <w:rPr>
          <w:sz w:val="28"/>
          <w:szCs w:val="28"/>
        </w:rPr>
      </w:pPr>
      <w:r>
        <w:rPr>
          <w:sz w:val="28"/>
          <w:szCs w:val="28"/>
        </w:rPr>
        <w:t>Но вернемся к человеку. Чтобы представлять собой устойчивую единицу, в человеке должны также присутствовать два полюса. Так оно и есть: один полюс – материальное физическое тело, а второй – его внутренние духовные энергии, которые оживляют и одухотворяют его материальную оболочку. Иначе человек  не мог быть создан. Когда хоронят мертвого человека, то  зарывают в землю его материальное тело, а его основа - энергии, его дух (мысли, чувства, знания и так далее) поднимаются в высшие сферы, где облекаются новым, так называемым тонким телом, и   человек продолжает жить в своем новом духовном теле  в более высоких сферах; этим и объясняется бессмертие человека.</w:t>
      </w:r>
    </w:p>
    <w:p>
      <w:pPr>
        <w:pStyle w:val="Normal"/>
        <w:ind w:firstLine="540"/>
        <w:jc w:val="both"/>
        <w:rPr>
          <w:sz w:val="28"/>
          <w:szCs w:val="28"/>
        </w:rPr>
      </w:pPr>
      <w:r>
        <w:rPr>
          <w:sz w:val="28"/>
          <w:szCs w:val="28"/>
        </w:rPr>
        <w:t xml:space="preserve">Но наша наука ведет наше человечество только путем материально-технического прогресса и не признает духовность, то есть она официально признает только один полюс – материальность, а второй полюс, определяющий и главенствующий в жизни, не признает, считая его божественным проявлением, в существование которого она не верит.  Мышление человеческое, то есть его энергии и действия направлены только на удовлетворение своих материальных потребностей. Но это нонсенс, это все равно, что пытаться произвести потомство представителями одного пола людей. То есть в данном случае и в  обязательном порядке должен учитываться его второй полюс,  духовная энергия, и это есть духовность, а наука этой духовности не признает. </w:t>
      </w:r>
    </w:p>
    <w:p>
      <w:pPr>
        <w:pStyle w:val="Normal"/>
        <w:ind w:firstLine="540"/>
        <w:jc w:val="both"/>
        <w:rPr>
          <w:sz w:val="28"/>
          <w:szCs w:val="28"/>
        </w:rPr>
      </w:pPr>
      <w:r>
        <w:rPr>
          <w:sz w:val="28"/>
          <w:szCs w:val="28"/>
        </w:rPr>
        <w:t>Потому человечество шагает по жизни как бы на «одной ноге». С этим можно было соглашаться до тех пор, пока развитие человечества шло по нисходящей дуге, то есть по пути материализации его духовной сущности, сопровождающейся пропорциональной потерей духовности. Но в этом процессе точка равновесия была достигнута еще в середине четвертой расы (примерно по 50% материального и духовного). Необходимо подчеркнуть, что непризнание человечеством его духовной части и составляет его кармический долг, который должен быть возвращен перед вступлением в новую расу. Отработка или возврат кармических долгов всегда сопровождается бедствиями народными и страданиями человеческими, что мы сейчас и наблюдаем. Ныне карма Земли уже сворачивается ускоренными темпами, ибо при вступлении в новую высокодуховную расу она должна быть полностью погашена.</w:t>
      </w:r>
    </w:p>
    <w:p>
      <w:pPr>
        <w:pStyle w:val="Normal"/>
        <w:ind w:firstLine="540"/>
        <w:jc w:val="both"/>
        <w:rPr>
          <w:sz w:val="28"/>
          <w:szCs w:val="28"/>
        </w:rPr>
      </w:pPr>
      <w:r>
        <w:rPr>
          <w:sz w:val="28"/>
          <w:szCs w:val="28"/>
        </w:rPr>
        <w:t xml:space="preserve"> </w:t>
      </w:r>
      <w:r>
        <w:rPr>
          <w:sz w:val="28"/>
          <w:szCs w:val="28"/>
        </w:rPr>
        <w:t>С момента уравнивания материального и духовного прошло несколько миллионов лет, а человечество «и ныне там». Ему давно пора восходить духовно, ибо космические сроки перехода и вхождения в шестую духовную расу уже давно наступили. И пока наука, эта руководящая и направляющая сила человечества,  не признает Космические, или Божественные Силы, или Вселенский Разум, все равно, как их назвать, ведь суть от этого не изменится, и популярно не объяснит человечеству истинную философскую основу жизни,  все те катаклизмы, о которых шла речь  выше, будут расширяться и углубляться. Ибо человечество своим лично-самостным материальным мышлением и такими же действиями во главе с материальной наукой  нарушает космический закон о важности развития любой жизни только взаимодействием двух равновеликих разнополюсных начал. Вторым полюсом, как стало уже понятно, является признание космической или божественной энергии, то есть духовности человеческой.</w:t>
      </w:r>
    </w:p>
    <w:p>
      <w:pPr>
        <w:pStyle w:val="Normal"/>
        <w:ind w:firstLine="540"/>
        <w:jc w:val="both"/>
        <w:rPr>
          <w:sz w:val="28"/>
          <w:szCs w:val="28"/>
        </w:rPr>
      </w:pPr>
      <w:r>
        <w:rPr>
          <w:sz w:val="28"/>
          <w:szCs w:val="28"/>
        </w:rPr>
        <w:t>Уже появилось достаточное количество научной информации о существовании указанных космических или божественных  сил. Науке только нужно ее изучить, проанализировать и убедительно показать человечеству, что без этих сил никакая жизнь невозможна. И чтобы это сделать, науке и ученым нужно достаточно хорошо изучить «Тайную Доктрину». Учение это космическое, потому не следует его опускать на уровень земной, то есть пытаться все его положения объяснить только земными физическими законами (2). Все неувязки земные можно объяснить с применением космических философских законов, которые и составляют эзотерическую науку.</w:t>
      </w:r>
    </w:p>
    <w:p>
      <w:pPr>
        <w:pStyle w:val="Normal"/>
        <w:ind w:firstLine="540"/>
        <w:jc w:val="both"/>
        <w:rPr>
          <w:sz w:val="28"/>
          <w:szCs w:val="28"/>
        </w:rPr>
      </w:pPr>
      <w:r>
        <w:rPr>
          <w:sz w:val="28"/>
          <w:szCs w:val="28"/>
        </w:rPr>
        <w:t>Вот почему наступила настоятельная необходимость введения обязательного изучения положений эзотерических наук во всех общеобразовательных учреждениях.  Другого пути просто нет. Как же можно убедить людей изучать эти важные философские учения? Изучение этих дисциплин с ранних лет позволит получить понятие о духовности еще в  детском возрасте, и, взрослея, человек поймет важность этой философской категории. Может быть, кто-то это посчитает насилием, но разве обязательное образование детей с 5-и или 6-ти лет можно назвать насилием? Это есть всеобщее решение правительств, ибо люди должны  не только научиться читать и писать, но и быть высокообразованными. Кроме всего прочего, надо спасать человечество от излишней заматериализованности и необходимости повышения духовности!</w:t>
      </w:r>
    </w:p>
    <w:p>
      <w:pPr>
        <w:pStyle w:val="Normal"/>
        <w:ind w:firstLine="540"/>
        <w:jc w:val="both"/>
        <w:rPr>
          <w:sz w:val="28"/>
          <w:szCs w:val="28"/>
        </w:rPr>
      </w:pPr>
      <w:r>
        <w:rPr>
          <w:sz w:val="28"/>
          <w:szCs w:val="28"/>
        </w:rPr>
        <w:t>Естественно, это работа не на один год, но на десятилетия. Как всем понятно, чтобы начать эту великую, важную и необходимую работу, потребуется составление многих программ и учебников для различных возрастных групп (классов), вузов и научных работников, в том числе и для ученых со степенями и учеными званиями. А для того, чтобы их составить, надо хорошо знать не только «Тайную Доктрину», но и другие эзотерические учения (3,4).</w:t>
      </w:r>
    </w:p>
    <w:p>
      <w:pPr>
        <w:pStyle w:val="Normal"/>
        <w:ind w:firstLine="540"/>
        <w:jc w:val="both"/>
        <w:rPr/>
      </w:pPr>
      <w:r>
        <w:rPr>
          <w:sz w:val="28"/>
          <w:szCs w:val="28"/>
        </w:rPr>
        <w:t>Начало  не только таких пожеланий, но и решительных действий уже сделано. 7-8 мая в городе Днепропетровске состоялась конференция на тему  «Современное миропонимание: духовные аспекты развития науки 21-го века» (5). В качестве докладчиков на нее были приглашены ведущие преподаватели курса философии в вузах городов Украины. Доклады сделали представители городов Днепропетровска, Макеевки, Харькова, Киева, Львова. Выступающие поддержали формирование  научной парадигмы, учитывающей  новую форму мышления, обогащенную идеями восточной философии. Такое мировидение позволит воспитывать новое поколение людей с высокой духовностью, а это является необычайно важным обстоятельством для нынешнего человечества. Современной науке должна придти на смену новая, другая стратегия мышления, которая позволит сформировать радикально иной взгляд на эволюцию Вселенной и человека. Одним из пунктов решения конференции является предложение о необходимости  включения в курс философии студентов известных эзотерических учений.</w:t>
      </w:r>
    </w:p>
    <w:p>
      <w:pPr>
        <w:pStyle w:val="Normal"/>
        <w:ind w:firstLine="540"/>
        <w:jc w:val="both"/>
        <w:rPr>
          <w:sz w:val="28"/>
          <w:szCs w:val="28"/>
        </w:rPr>
      </w:pPr>
      <w:r>
        <w:rPr>
          <w:sz w:val="28"/>
          <w:szCs w:val="28"/>
        </w:rPr>
        <w:t>С чего же начать этот  важный и нужный пласт обучения? Скорее всего, необходимо министерству образования  обратиться ко всем философским и теософским обществам своих стран с просьбой откликнуться желающих принять участие в образовании, скажем, такого ведомства или министерства, которое бы разработало длинносрочную (20-30 лет, а то и более) государственную программу по выполнению всех этих работ. Это нужно, чтобы каждое вновь избранное правительство  не переделывало эту программу, а продолжало ее выполнять. В этом ведомстве будут полезны  люди разных специальностей – организаторы  и исполнители различного рода,  но в основном, это должны быть педагоги, специалисты по разработке учебников, а главное, люди, хорошо знающие цитируемые выше эзотерические учения. Обязательно наличие в таком министерстве члена правительства или другого высокопоставленного административного лица,   чтобы способствовать  проведению государственной политики в этом очень важном космическом дополнении в образовании молодых людей.</w:t>
      </w:r>
    </w:p>
    <w:p>
      <w:pPr>
        <w:pStyle w:val="Normal"/>
        <w:ind w:firstLine="540"/>
        <w:jc w:val="both"/>
        <w:rPr>
          <w:sz w:val="28"/>
          <w:szCs w:val="28"/>
        </w:rPr>
      </w:pPr>
      <w:r>
        <w:rPr>
          <w:sz w:val="28"/>
          <w:szCs w:val="28"/>
        </w:rPr>
        <w:t xml:space="preserve">Прочитав эти строки, некоторые подумают с ухмылкой: «да кто пойдет работать в такое министерство или ведомство? Кому нужна такая хлопотная работа?» Такие мыслители здорово ошибаются, ибо во многих странах существуют теософские общества, которые первыми откликнутся на такой призыв.  Известно, что  в Адьяре (Индия) находится центр Международного Теософского Общества (МТО), и многие теософы из различных стран нашей планеты являются его членами. Теософские  общества существуют в ряде стран Европы и Азии. К слову сказать, Высокодуховное Руководство этого Общества, наверное, не будет возражать против введения курса эзотерических наук в учебных учреждениях, ибо этого требует сложившаяся обстановка на планете. </w:t>
      </w:r>
    </w:p>
    <w:p>
      <w:pPr>
        <w:pStyle w:val="Normal"/>
        <w:ind w:firstLine="540"/>
        <w:jc w:val="both"/>
        <w:rPr/>
      </w:pPr>
      <w:r>
        <w:rPr>
          <w:sz w:val="28"/>
          <w:szCs w:val="28"/>
        </w:rPr>
        <w:t>Мудрым решением могло бы быть обсуждение вопроса об организации международного Центра (типа Организации Объединенных Наций) по руководству этими ведомствами или министерствами, членами которого должны быть представители всех стран планеты, или, может быть, организовать отдел в существующей ООН, поскольку затронутые вопросы имеют важнейшее значение не только для одной страны, но ижизни всего человечества,  оздоровления Земли и ее сохранения.</w:t>
      </w:r>
    </w:p>
    <w:p>
      <w:pPr>
        <w:pStyle w:val="Normal"/>
        <w:ind w:firstLine="540"/>
        <w:jc w:val="both"/>
        <w:rPr/>
      </w:pPr>
      <w:r>
        <w:rPr>
          <w:sz w:val="28"/>
          <w:szCs w:val="28"/>
        </w:rPr>
        <w:t xml:space="preserve"> </w:t>
      </w:r>
      <w:r>
        <w:rPr>
          <w:sz w:val="28"/>
          <w:szCs w:val="28"/>
        </w:rPr>
        <w:t>В нашей стране  (Украина) также существуют теософские общества, которые знают «Тайную Доктрину» и готовы помочь образованию такого ведомства; молодые люди смогут там найти свои рабочие места, а пенсионеры, умудренные жизненным опытом и знающие Тайную Доктрину, также могут оказывать существенную помощь, ибо им присущи  устремления нести пользу заблуждающемуся человечеству;  и это можно квалифицировать как Великое Служение. Не будем  говорить об Индии или других восточных странах, где большое количество людей не только знакомо с этими учениями, но и воспитаны на этих традициях.</w:t>
      </w:r>
    </w:p>
    <w:p>
      <w:pPr>
        <w:pStyle w:val="Normal"/>
        <w:ind w:firstLine="540"/>
        <w:jc w:val="both"/>
        <w:rPr/>
      </w:pPr>
      <w:r>
        <w:rPr>
          <w:sz w:val="28"/>
          <w:szCs w:val="28"/>
        </w:rPr>
        <w:t xml:space="preserve">Успех такого нововведения будет зависеть только от понимания космических законов развития человечества, ответственности каждого за его судьбу и сохранение нашей планеты. И чем активнее люди будут действовать в этом направлении, тем быстрее будет установлено равновесие и порядок на Земле. </w:t>
      </w:r>
    </w:p>
    <w:p>
      <w:pPr>
        <w:pStyle w:val="Normal"/>
        <w:ind w:firstLine="540"/>
        <w:jc w:val="both"/>
        <w:rPr/>
      </w:pPr>
      <w:r>
        <w:rPr>
          <w:sz w:val="28"/>
          <w:szCs w:val="28"/>
        </w:rPr>
        <w:t>И еще очень важный вопрос – это  финансирование этого мероприятия. Представляется, что в этом важном мероприятии по спасению человечества и Земли должны принять участие абсолютно все жители планеты, ибо это касается  абсолютно каждого. Каждая страна может по-своему решить этот вопрос, но при этом важно соблюсти участие каждого. В связи с этим для обсуждения можно предложить следующий вариант. Если абсолютно каждый работоспособный взрослый человек будет вносить постоянно один процент своего дохода (месячного или годового), то, наверное, этого будет  достаточно.  Если будут другие варианты по организации финансирования, можно будет обсудить и их. Разумеется, что этим вопросом должны заниматься абсолютно честные и преданные люди, которые могут быть отобраны после снятия их аур. По нашему мнению, эти расходы не должны финансироваться из государственных бюджетов.</w:t>
      </w:r>
    </w:p>
    <w:p>
      <w:pPr>
        <w:pStyle w:val="Normal"/>
        <w:ind w:firstLine="540"/>
        <w:jc w:val="both"/>
        <w:rPr>
          <w:sz w:val="28"/>
          <w:szCs w:val="28"/>
        </w:rPr>
      </w:pPr>
      <w:r>
        <w:rPr>
          <w:sz w:val="28"/>
          <w:szCs w:val="28"/>
        </w:rPr>
        <w:t>Вот такое истинное положение дел на планете и предложения по возможному выходу из него. Каждый должен очень четко себе уяснить свою задачу на ближайшее время, а также   на более отдаленное будущее. А кто не захочет платить добровольно (имеется в виду кармические долги), того все равно жизнь заставит. Но тогда это будет  гораздо дороже. Так не лучше ли во время рассчитываться с долгами и начинать этот расчет необходимо немедленно, ибо уже много времени упущено зр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Список литературы</w:t>
      </w:r>
    </w:p>
    <w:p>
      <w:pPr>
        <w:pStyle w:val="Normal"/>
        <w:ind w:firstLine="540"/>
        <w:jc w:val="both"/>
        <w:rPr>
          <w:sz w:val="28"/>
          <w:szCs w:val="28"/>
        </w:rPr>
      </w:pPr>
      <w:r>
        <w:rPr>
          <w:sz w:val="28"/>
          <w:szCs w:val="28"/>
        </w:rPr>
      </w:r>
    </w:p>
    <w:p>
      <w:pPr>
        <w:pStyle w:val="Normal"/>
        <w:ind w:firstLine="540"/>
        <w:jc w:val="both"/>
        <w:rPr/>
      </w:pPr>
      <w:r>
        <w:rPr>
          <w:sz w:val="28"/>
          <w:szCs w:val="28"/>
        </w:rPr>
        <w:t>1. Блаватская Е.П., Учение «Тайная Доктрина» в 3-х томах, Издательство «Эксмо», гор. Москва,  «Фолио», гор. Харьков, 2003 год.</w:t>
      </w:r>
    </w:p>
    <w:p>
      <w:pPr>
        <w:pStyle w:val="Normal"/>
        <w:ind w:firstLine="540"/>
        <w:jc w:val="both"/>
        <w:rPr>
          <w:sz w:val="28"/>
          <w:szCs w:val="28"/>
        </w:rPr>
      </w:pPr>
      <w:r>
        <w:rPr>
          <w:sz w:val="28"/>
          <w:szCs w:val="28"/>
        </w:rPr>
        <w:t>2. Спираль познания: Мистицизм и Йога. Мистики устами мистиков. Книга, М.; Прогресс Культура, 1992, 448 стр.</w:t>
      </w:r>
    </w:p>
    <w:p>
      <w:pPr>
        <w:pStyle w:val="Normal"/>
        <w:ind w:firstLine="540"/>
        <w:jc w:val="both"/>
        <w:rPr>
          <w:sz w:val="28"/>
          <w:szCs w:val="28"/>
        </w:rPr>
      </w:pPr>
      <w:r>
        <w:rPr>
          <w:sz w:val="28"/>
          <w:szCs w:val="28"/>
        </w:rPr>
        <w:t>3. Абрамов Б.Н., Учение «Грани Агни Йоги» в 15 книгах, Издательство «Церис», гор. Новосибирск, 1999-2008 годы.</w:t>
      </w:r>
    </w:p>
    <w:p>
      <w:pPr>
        <w:pStyle w:val="Normal"/>
        <w:jc w:val="both"/>
        <w:rPr>
          <w:sz w:val="28"/>
          <w:szCs w:val="28"/>
        </w:rPr>
      </w:pPr>
      <w:r>
        <w:rPr>
          <w:sz w:val="28"/>
          <w:szCs w:val="28"/>
        </w:rPr>
        <w:t xml:space="preserve">       </w:t>
      </w:r>
      <w:r>
        <w:rPr>
          <w:sz w:val="28"/>
          <w:szCs w:val="28"/>
        </w:rPr>
        <w:t>4. Рерих Е.И., Учение «Агни Йога» в 3-х томах, Издательство «Сталкер», гор. Москва, 2003 год.</w:t>
      </w:r>
    </w:p>
    <w:p>
      <w:pPr>
        <w:pStyle w:val="Normal"/>
        <w:jc w:val="both"/>
        <w:rPr>
          <w:sz w:val="28"/>
          <w:szCs w:val="28"/>
        </w:rPr>
      </w:pPr>
      <w:r>
        <w:rPr>
          <w:sz w:val="28"/>
          <w:szCs w:val="28"/>
        </w:rPr>
        <w:t xml:space="preserve">        </w:t>
      </w:r>
      <w:r>
        <w:rPr>
          <w:sz w:val="28"/>
          <w:szCs w:val="28"/>
        </w:rPr>
        <w:t>5. «Современное миропонимание: духовные аспекты развития науки 21-го века», состоявшейся 7-8 мая 2010 года, гор. Днепропетровск.</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Сущая Л.Э.   август 2010 года</w:t>
      </w:r>
    </w:p>
    <w:p>
      <w:pPr>
        <w:pStyle w:val="Normal"/>
        <w:ind w:firstLine="54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9:13:00Z</dcterms:created>
  <dc:creator>Лариса</dc:creator>
  <dc:description/>
  <cp:keywords/>
  <dc:language>en-US</dc:language>
  <cp:lastModifiedBy>Oleg</cp:lastModifiedBy>
  <dcterms:modified xsi:type="dcterms:W3CDTF">2010-08-14T07:42:00Z</dcterms:modified>
  <cp:revision>43</cp:revision>
  <dc:subject/>
  <dc:title/>
</cp:coreProperties>
</file>