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mc:AlternateContent>
          <mc:Choice Requires="wps">
            <w:drawing>
              <wp:anchor behindDoc="0" distT="0" distB="0" distL="0" distR="0" simplePos="0" locked="0" layoutInCell="0" allowOverlap="1" relativeHeight="2">
                <wp:simplePos x="0" y="0"/>
                <wp:positionH relativeFrom="column">
                  <wp:posOffset>-800100</wp:posOffset>
                </wp:positionH>
                <wp:positionV relativeFrom="paragraph">
                  <wp:posOffset>-457200</wp:posOffset>
                </wp:positionV>
                <wp:extent cx="6972300" cy="10058400"/>
                <wp:effectExtent l="9525" t="9525" r="9525" b="9525"/>
                <wp:wrapNone/>
                <wp:docPr id="1" name="Shape1"/>
                <a:graphic xmlns:a="http://schemas.openxmlformats.org/drawingml/2006/main">
                  <a:graphicData uri="http://schemas.microsoft.com/office/word/2010/wordprocessingShape">
                    <wps:wsp>
                      <wps:cNvSpPr/>
                      <wps:spPr>
                        <a:xfrm>
                          <a:off x="0" y="0"/>
                          <a:ext cx="6972480" cy="1005840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63pt;margin-top:-36pt;width:548.95pt;height:791.95pt;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18360" joinstyle="round" endcap="flat"/>
                <w10:wrap type="none"/>
              </v:rect>
            </w:pict>
          </mc:Fallback>
        </mc:AlternateContent>
      </w:r>
      <w:r>
        <w:rPr/>
        <w:t>Александр  Тагес</w:t>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Normal"/>
        <w:bidi w:val="0"/>
        <w:ind w:left="0" w:right="0" w:hanging="0"/>
        <w:jc w:val="center"/>
        <w:rPr>
          <w:b/>
          <w:b/>
          <w:sz w:val="32"/>
        </w:rPr>
      </w:pPr>
      <w:r>
        <w:rPr>
          <w:b/>
          <w:sz w:val="32"/>
        </w:rPr>
      </w:r>
    </w:p>
    <w:p>
      <w:pPr>
        <w:pStyle w:val="Heading1"/>
        <w:bidi w:val="0"/>
        <w:ind w:left="0" w:right="0" w:hanging="0"/>
        <w:rPr/>
      </w:pPr>
      <w:r>
        <w:rPr/>
        <w:t>ОМИКРОН</w:t>
      </w:r>
    </w:p>
    <w:p>
      <w:pPr>
        <w:pStyle w:val="Normal"/>
        <w:bidi w:val="0"/>
        <w:ind w:left="0" w:right="0" w:hanging="0"/>
        <w:jc w:val="center"/>
        <w:rPr>
          <w:b/>
          <w:b/>
          <w:i/>
          <w:i/>
          <w:sz w:val="28"/>
        </w:rPr>
      </w:pPr>
      <w:r>
        <w:rPr>
          <w:b/>
          <w:i/>
          <w:sz w:val="28"/>
        </w:rPr>
      </w:r>
    </w:p>
    <w:p>
      <w:pPr>
        <w:pStyle w:val="Normal"/>
        <w:bidi w:val="0"/>
        <w:ind w:left="0" w:right="0" w:hanging="0"/>
        <w:jc w:val="center"/>
        <w:rPr/>
      </w:pPr>
      <w:r>
        <w:rPr>
          <w:b/>
          <w:i/>
          <w:sz w:val="28"/>
        </w:rPr>
        <w:t>(книга первая)</w:t>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b/>
          <w:b/>
          <w:i/>
          <w:i/>
          <w:sz w:val="28"/>
        </w:rPr>
      </w:pPr>
      <w:r>
        <w:rPr>
          <w:b/>
          <w:i/>
          <w:sz w:val="28"/>
        </w:rPr>
      </w:r>
    </w:p>
    <w:p>
      <w:pPr>
        <w:pStyle w:val="Normal"/>
        <w:bidi w:val="0"/>
        <w:ind w:left="0" w:right="0" w:hanging="0"/>
        <w:jc w:val="center"/>
        <w:rPr>
          <w:sz w:val="28"/>
        </w:rPr>
      </w:pPr>
      <w:r>
        <w:rPr>
          <w:sz w:val="28"/>
        </w:rPr>
      </w:r>
    </w:p>
    <w:p>
      <w:pPr>
        <w:pStyle w:val="Normal"/>
        <w:bidi w:val="0"/>
        <w:ind w:left="0" w:right="0" w:hanging="0"/>
        <w:jc w:val="center"/>
        <w:rPr>
          <w:sz w:val="28"/>
        </w:rPr>
      </w:pPr>
      <w:r>
        <w:rPr>
          <w:sz w:val="28"/>
        </w:rPr>
      </w:r>
    </w:p>
    <w:p>
      <w:pPr>
        <w:pStyle w:val="Normal"/>
        <w:bidi w:val="0"/>
        <w:ind w:left="0" w:right="0" w:hanging="0"/>
        <w:jc w:val="center"/>
        <w:rPr>
          <w:sz w:val="28"/>
        </w:rPr>
      </w:pPr>
      <w:r>
        <w:rPr>
          <w:sz w:val="28"/>
        </w:rPr>
      </w:r>
    </w:p>
    <w:p>
      <w:pPr>
        <w:pStyle w:val="Normal"/>
        <w:bidi w:val="0"/>
        <w:ind w:left="0" w:right="0" w:hanging="0"/>
        <w:jc w:val="center"/>
        <w:rPr>
          <w:sz w:val="28"/>
        </w:rPr>
      </w:pPr>
      <w:r>
        <w:rPr>
          <w:sz w:val="28"/>
        </w:rPr>
        <w:drawing>
          <wp:anchor behindDoc="0" distT="0" distB="0" distL="0" distR="0" simplePos="0" locked="0" layoutInCell="0" allowOverlap="1" relativeHeight="6">
            <wp:simplePos x="0" y="0"/>
            <wp:positionH relativeFrom="column">
              <wp:posOffset>2171700</wp:posOffset>
            </wp:positionH>
            <wp:positionV relativeFrom="paragraph">
              <wp:posOffset>133985</wp:posOffset>
            </wp:positionV>
            <wp:extent cx="1295400" cy="779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5400" cy="779145"/>
                    </a:xfrm>
                    <a:prstGeom prst="rect">
                      <a:avLst/>
                    </a:prstGeom>
                  </pic:spPr>
                </pic:pic>
              </a:graphicData>
            </a:graphic>
          </wp:anchor>
        </w:drawing>
      </w:r>
    </w:p>
    <w:p>
      <w:pPr>
        <w:pStyle w:val="Normal"/>
        <w:bidi w:val="0"/>
        <w:ind w:left="0" w:right="0" w:hanging="0"/>
        <w:jc w:val="center"/>
        <w:rPr>
          <w:sz w:val="28"/>
        </w:rPr>
      </w:pPr>
      <w:r>
        <w:rPr>
          <w:sz w:val="28"/>
        </w:rPr>
      </w:r>
    </w:p>
    <w:p>
      <w:pPr>
        <w:pStyle w:val="Normal"/>
        <w:bidi w:val="0"/>
        <w:ind w:left="0" w:right="0" w:hanging="0"/>
        <w:jc w:val="center"/>
        <w:rPr>
          <w:sz w:val="28"/>
        </w:rPr>
      </w:pPr>
      <w:r>
        <w:rPr>
          <w:sz w:val="28"/>
        </w:rPr>
      </w:r>
    </w:p>
    <w:p>
      <w:pPr>
        <w:pStyle w:val="Normal"/>
        <w:bidi w:val="0"/>
        <w:ind w:left="0" w:right="0" w:hanging="0"/>
        <w:jc w:val="center"/>
        <w:rPr>
          <w:sz w:val="28"/>
        </w:rPr>
      </w:pPr>
      <w:r>
        <w:rPr>
          <w:sz w:val="28"/>
        </w:rPr>
      </w:r>
    </w:p>
    <w:p>
      <w:pPr>
        <w:pStyle w:val="Normal"/>
        <w:bidi w:val="0"/>
        <w:ind w:left="0" w:right="0" w:hanging="0"/>
        <w:jc w:val="center"/>
        <w:rPr>
          <w:sz w:val="28"/>
        </w:rPr>
      </w:pPr>
      <w:r>
        <w:rPr>
          <w:sz w:val="28"/>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228600</wp:posOffset>
                </wp:positionV>
                <wp:extent cx="6743700" cy="0"/>
                <wp:effectExtent l="9525" t="9525" r="9525" b="9525"/>
                <wp:wrapNone/>
                <wp:docPr id="3" name="Shape2"/>
                <a:graphic xmlns:a="http://schemas.openxmlformats.org/drawingml/2006/main">
                  <a:graphicData uri="http://schemas.microsoft.com/office/word/2010/wordprocessingShape">
                    <wps:wsp>
                      <wps:cNvSpPr/>
                      <wps:spPr>
                        <a:xfrm>
                          <a:off x="0" y="0"/>
                          <a:ext cx="67438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54pt,-18pt" to="476.95pt,-18pt" ID="Shape2" stroked="t" o:allowincell="f" style="position:absolute">
                <v:stroke color="black" weight="18360" joinstyle="round" endcap="flat"/>
                <v:fill o:detectmouseclick="t" on="false"/>
                <w10:wrap type="none"/>
              </v:line>
            </w:pict>
          </mc:Fallback>
        </mc:AlternateContent>
      </w:r>
    </w:p>
    <w:p>
      <w:pPr>
        <w:pStyle w:val="Normal"/>
        <w:bidi w:val="0"/>
        <w:ind w:left="0" w:right="0" w:hanging="0"/>
        <w:jc w:val="center"/>
        <w:rPr>
          <w:sz w:val="28"/>
        </w:rPr>
      </w:pPr>
      <w:r>
        <w:rPr>
          <w:sz w:val="28"/>
        </w:rPr>
      </w:r>
    </w:p>
    <w:p>
      <w:pPr>
        <w:pStyle w:val="Normal"/>
        <w:tabs>
          <w:tab w:val="clear" w:pos="340"/>
          <w:tab w:val="left" w:pos="2832" w:leader="none"/>
          <w:tab w:val="left" w:pos="3540" w:leader="none"/>
          <w:tab w:val="left" w:pos="4248" w:leader="none"/>
          <w:tab w:val="left" w:pos="4956" w:leader="none"/>
        </w:tabs>
        <w:bidi w:val="0"/>
        <w:ind w:left="1123"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1123"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1123"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1123"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4680"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И пусть страданье и отрада,</w:t>
      </w:r>
    </w:p>
    <w:p>
      <w:pPr>
        <w:pStyle w:val="Heading3"/>
        <w:bidi w:val="0"/>
        <w:ind w:left="4680" w:right="0" w:hanging="0"/>
        <w:rPr/>
      </w:pPr>
      <w:r>
        <w:rPr/>
        <w:t>И пусть удача и досада</w:t>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Причудливой промчатся чередой;</w:t>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 xml:space="preserve">Кто хочет действовать – тот позабудь покой! </w:t>
      </w:r>
    </w:p>
    <w:p>
      <w:pPr>
        <w:pStyle w:val="Normal"/>
        <w:tabs>
          <w:tab w:val="clear" w:pos="340"/>
          <w:tab w:val="left" w:pos="2832" w:leader="none"/>
          <w:tab w:val="left" w:pos="3540" w:leader="none"/>
          <w:tab w:val="left" w:pos="4248" w:leader="none"/>
          <w:tab w:val="left" w:pos="4956" w:leader="none"/>
        </w:tabs>
        <w:bidi w:val="0"/>
        <w:ind w:left="4680"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 xml:space="preserve">                                         </w:t>
      </w:r>
      <w:r>
        <w:rPr>
          <w:i/>
          <w:sz w:val="22"/>
        </w:rPr>
        <w:t>И. В. Гёте  «Фауст»</w:t>
      </w:r>
    </w:p>
    <w:p>
      <w:pPr>
        <w:pStyle w:val="Normal"/>
        <w:tabs>
          <w:tab w:val="clear" w:pos="340"/>
          <w:tab w:val="left" w:pos="2832" w:leader="none"/>
          <w:tab w:val="left" w:pos="3540" w:leader="none"/>
          <w:tab w:val="left" w:pos="4248" w:leader="none"/>
          <w:tab w:val="left" w:pos="4956" w:leader="none"/>
        </w:tabs>
        <w:bidi w:val="0"/>
        <w:ind w:left="4680"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4680" w:right="0" w:hanging="0"/>
        <w:jc w:val="both"/>
        <w:rPr>
          <w:i/>
          <w:i/>
          <w:sz w:val="22"/>
        </w:rPr>
      </w:pPr>
      <w:r>
        <w:rPr>
          <w:i/>
          <w:sz w:val="22"/>
        </w:rPr>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Бывает – проснешься, как птица,</w:t>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Крылатой пружиной на взводе,</w:t>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И хочется жить и трудиться,</w:t>
      </w:r>
    </w:p>
    <w:p>
      <w:pPr>
        <w:pStyle w:val="Normal"/>
        <w:tabs>
          <w:tab w:val="clear" w:pos="340"/>
          <w:tab w:val="left" w:pos="2832" w:leader="none"/>
          <w:tab w:val="left" w:pos="3540" w:leader="none"/>
          <w:tab w:val="left" w:pos="4248" w:leader="none"/>
          <w:tab w:val="left" w:pos="4956" w:leader="none"/>
        </w:tabs>
        <w:bidi w:val="0"/>
        <w:ind w:left="4680" w:right="0" w:hanging="0"/>
        <w:jc w:val="both"/>
        <w:rPr/>
      </w:pPr>
      <w:r>
        <w:rPr>
          <w:i/>
          <w:sz w:val="22"/>
        </w:rPr>
        <w:t>Но к завтраку это проходит.</w:t>
      </w:r>
    </w:p>
    <w:p>
      <w:pPr>
        <w:pStyle w:val="Normal"/>
        <w:tabs>
          <w:tab w:val="clear" w:pos="340"/>
          <w:tab w:val="left" w:pos="2832" w:leader="none"/>
          <w:tab w:val="left" w:pos="3540" w:leader="none"/>
          <w:tab w:val="left" w:pos="4248" w:leader="none"/>
          <w:tab w:val="left" w:pos="4956" w:leader="none"/>
        </w:tabs>
        <w:bidi w:val="0"/>
        <w:ind w:left="4680" w:right="0" w:hanging="0"/>
        <w:jc w:val="both"/>
        <w:rPr>
          <w:i/>
          <w:i/>
          <w:sz w:val="22"/>
        </w:rPr>
      </w:pPr>
      <w:r>
        <w:rPr>
          <w:i/>
          <w:sz w:val="22"/>
        </w:rPr>
      </w:r>
    </w:p>
    <w:p>
      <w:pPr>
        <w:pStyle w:val="Heading2"/>
        <w:bidi w:val="0"/>
        <w:ind w:left="4680" w:right="0" w:hanging="0"/>
        <w:rPr/>
      </w:pPr>
      <w:r>
        <w:rPr/>
        <mc:AlternateContent>
          <mc:Choice Requires="wps">
            <w:drawing>
              <wp:anchor behindDoc="0" distT="0" distB="0" distL="0" distR="0" simplePos="0" locked="0" layoutInCell="0" allowOverlap="1" relativeHeight="5">
                <wp:simplePos x="0" y="0"/>
                <wp:positionH relativeFrom="column">
                  <wp:posOffset>-571500</wp:posOffset>
                </wp:positionH>
                <wp:positionV relativeFrom="paragraph">
                  <wp:posOffset>5728970</wp:posOffset>
                </wp:positionV>
                <wp:extent cx="6743700" cy="0"/>
                <wp:effectExtent l="9525" t="9525" r="9525" b="9525"/>
                <wp:wrapNone/>
                <wp:docPr id="4" name="Shape3"/>
                <a:graphic xmlns:a="http://schemas.openxmlformats.org/drawingml/2006/main">
                  <a:graphicData uri="http://schemas.microsoft.com/office/word/2010/wordprocessingShape">
                    <wps:wsp>
                      <wps:cNvSpPr/>
                      <wps:spPr>
                        <a:xfrm>
                          <a:off x="0" y="0"/>
                          <a:ext cx="67438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45pt,451.1pt" to="485.95pt,451.1pt" ID="Shape3" stroked="t" o:allowincell="f" style="position:absolute">
                <v:stroke color="black" weight="18360" joinstyle="round" endcap="flat"/>
                <v:fill o:detectmouseclick="t" on="false"/>
                <w10:wrap type="none"/>
              </v:line>
            </w:pict>
          </mc:Fallback>
        </mc:AlternateContent>
        <w:t xml:space="preserve">                                </w:t>
      </w:r>
      <w:r>
        <w:rPr/>
        <mc:AlternateContent>
          <mc:Choice Requires="wps">
            <w:drawing>
              <wp:anchor behindDoc="0" distT="0" distB="0" distL="0" distR="0" simplePos="0" locked="0" layoutInCell="0" allowOverlap="1" relativeHeight="4">
                <wp:simplePos x="0" y="0"/>
                <wp:positionH relativeFrom="column">
                  <wp:posOffset>-571500</wp:posOffset>
                </wp:positionH>
                <wp:positionV relativeFrom="paragraph">
                  <wp:posOffset>8825230</wp:posOffset>
                </wp:positionV>
                <wp:extent cx="6743700" cy="0"/>
                <wp:effectExtent l="9525" t="9525" r="9525" b="9525"/>
                <wp:wrapNone/>
                <wp:docPr id="5" name="Shape4"/>
                <a:graphic xmlns:a="http://schemas.openxmlformats.org/drawingml/2006/main">
                  <a:graphicData uri="http://schemas.microsoft.com/office/word/2010/wordprocessingShape">
                    <wps:wsp>
                      <wps:cNvSpPr/>
                      <wps:spPr>
                        <a:xfrm>
                          <a:off x="0" y="0"/>
                          <a:ext cx="67438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45pt,694.9pt" to="485.95pt,694.9pt" ID="Shape4" stroked="t" o:allowincell="f" style="position:absolute">
                <v:stroke color="black" weight="18360" joinstyle="round" endcap="flat"/>
                <v:fill o:detectmouseclick="t" on="false"/>
                <w10:wrap type="none"/>
              </v:line>
            </w:pict>
          </mc:Fallback>
        </mc:AlternateContent>
      </w:r>
      <w:r>
        <w:rPr/>
        <w:t>И. Губерман  «Дацзыбао»</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keepNext w:val="true"/>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center"/>
        <w:rPr>
          <w:b/>
          <w:b/>
          <w:i/>
          <w:i/>
          <w:sz w:val="20"/>
        </w:rPr>
      </w:pPr>
      <w:r>
        <w:rPr>
          <w:b/>
          <w:i/>
          <w:color w:val="000000"/>
          <w:sz w:val="20"/>
        </w:rPr>
        <w:t>ПРЕДИСЛОВИЕ</w:t>
      </w:r>
      <w:r>
        <w:fldChar w:fldCharType="begin"/>
      </w:r>
      <w:r>
        <w:rPr/>
        <w:instrText xml:space="preserve"> TC "ПРЕДИСЛОВИЕ"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sz w:val="20"/>
        </w:rPr>
      </w:pPr>
      <w:r>
        <w:rPr>
          <w:i/>
          <w:sz w:val="2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Поражаясь обилию книг, посвященных вопросу саморазвития и самосовершенствования человека, нельзя не удивляться тому ничтожно малому коли</w:t>
        <w:softHyphen/>
        <w:t>честву гармоничных и удачливых людей, которое нас окружает. В самом деле, кто из нас не мечтает о спокойствии и безмятежности духа, о материаль</w:t>
        <w:softHyphen/>
        <w:t>ном достатке и ясном разуме, о душевном и физи</w:t>
        <w:softHyphen/>
        <w:t>чес</w:t>
        <w:softHyphen/>
        <w:t>ком здоровье? Что-что, а уж помечтать-то мы любим! Помечтать, окунуться в вымышленную жизнь литературных и киногероев, а после…  снова вернуться к повседневной рутине, постоянным недо</w:t>
        <w:softHyphen/>
        <w:t>моганиям, скучной работе и вечной нехватке денег. Большинство из нас живут именно так.</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 xml:space="preserve">Куда реже можно встретить человека, который действительно старается хоть что-то изменить в своей жизни. Человека, который желает научиться тому, как </w:t>
      </w:r>
      <w:r>
        <w:rPr>
          <w:b/>
          <w:i/>
          <w:sz w:val="20"/>
        </w:rPr>
        <w:t>добиться</w:t>
      </w:r>
      <w:r>
        <w:rPr>
          <w:i/>
          <w:sz w:val="20"/>
        </w:rPr>
        <w:t xml:space="preserve"> успеха или </w:t>
      </w:r>
      <w:r>
        <w:rPr>
          <w:b/>
          <w:i/>
          <w:sz w:val="20"/>
        </w:rPr>
        <w:t>обрести</w:t>
      </w:r>
      <w:r>
        <w:rPr>
          <w:i/>
          <w:sz w:val="20"/>
        </w:rPr>
        <w:t xml:space="preserve"> давно утраченный нашим обществом «смысл жизни», как, наконец, </w:t>
      </w:r>
      <w:r>
        <w:rPr>
          <w:b/>
          <w:i/>
          <w:sz w:val="20"/>
        </w:rPr>
        <w:t>избавиться</w:t>
      </w:r>
      <w:r>
        <w:rPr>
          <w:i/>
          <w:sz w:val="20"/>
        </w:rPr>
        <w:t xml:space="preserve"> от постоянно липнущих болезней, изматывающих финансово и телесно бесполезных привычек или мешающих нормальному течению жизни психологических комплексов. Такие люди, увы, становятся редкостью. И это, несмотря на явный переизбыток информации на данную тему! Просто, бросив однажды вызов судьбе и получив от нее раз-другой сдачи, люди безвольно опускают руки, по</w:t>
        <w:softHyphen/>
        <w:t>пол</w:t>
        <w:softHyphen/>
        <w:t>няя ряды разочаровавшихся в жизни неудачни</w:t>
        <w:softHyphen/>
        <w:t>ков.</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Но почему же такое происходит? Неужели ав</w:t>
        <w:softHyphen/>
        <w:t>торы бесчисленных «руководств по самоисцелению» и книг «об умении оказывать влияние на людей» не в состоянии дать своему читателю того, чего он так страстно желает? Или, может быть, всё дело в методах, излагаемых авторами этих бестселлеров? В методах, которые настолько туманны и оторва</w:t>
        <w:softHyphen/>
        <w:t>ны от жизни, что извлечь из них какую бы то ни было практическую пользу просто невозможно? Можно, конечно, предположить и это, но тогда не совсем понятно, зачем же читатель снова и снова вкладывает свои деньги в такой, совершенно беспо</w:t>
        <w:softHyphen/>
        <w:t>лез</w:t>
        <w:softHyphen/>
        <w:t xml:space="preserve">ный для него товар?..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Попробуем взглянуть на дело иначе. Что пред</w:t>
        <w:softHyphen/>
        <w:t>ставляет собой литература, посвященная вопросам самосовершенствования? Думаю, мы не совершим ошибки, если разделим всю массу книг, посвященных изучению данного вопроса, на три основные части. Во-первых, это книги оккультного или эзотери</w:t>
        <w:softHyphen/>
        <w:t>чес</w:t>
        <w:softHyphen/>
        <w:t>кого толка. Здесь можно найти всё, что касается развития способностей ясновидения или телепатии, устройства Макро -  и  Микрокосма, различные спо</w:t>
        <w:softHyphen/>
        <w:t>собы гадания, общения с духами и так далее, и тому подобное. Искушенному в этих делах читателю, объяснять, что такое оккультная литература из</w:t>
        <w:softHyphen/>
        <w:t>лиш</w:t>
        <w:softHyphen/>
        <w:t>не. Нет особой нужды вдаваться в подробное описание сочинений на тему самоисцеления  или оздоровления. И уж конечно не нуждаются в ком</w:t>
        <w:softHyphen/>
        <w:t>мен</w:t>
        <w:softHyphen/>
        <w:t>та</w:t>
        <w:softHyphen/>
        <w:t xml:space="preserve">риях книги, ставящие целью научить человека как сделать удачную карьеру и быстро разбогатет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u w:val="single"/>
        </w:rPr>
        <w:t>Знание, в котором мы так сильно нуждаемся, доходит до нас расчлененным на свои составные части, тогда как мало-мальски заметных резуль</w:t>
        <w:softHyphen/>
        <w:t>татов невозможно добиться, ударяясь в ту или иную область, и оставляя без внимания остальные</w:t>
      </w:r>
      <w:r>
        <w:rPr>
          <w:i/>
          <w:sz w:val="20"/>
        </w:rPr>
        <w:t>. Неудивительно поэтому, что человек, погружа</w:t>
        <w:softHyphen/>
        <w:t>ющийся в бездны метафизики, не только не в состо</w:t>
        <w:softHyphen/>
        <w:t>янии обеспечить себя достойным жильем или транспортным средством, но порою с огромным тру</w:t>
        <w:softHyphen/>
        <w:t>дом вынужден изыскивать средства на покупку, столь необходимой ему, «Тайной Доктрины» Е. Бла</w:t>
        <w:softHyphen/>
        <w:t>ватской или на собрание сочинений Карлоса Каста</w:t>
        <w:softHyphen/>
        <w:t xml:space="preserve">неды. Неудивительно, что карьерист, достигший всех мыслимых и немыслимых вершин успеха, не знает, зачем он на эти вершины карабкался, и все чаще начинает отыскивать столь необходимый разумному существу смысл в бутылке вин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Счастье не снаружи, а внутри нас – хорошо из</w:t>
        <w:softHyphen/>
        <w:t>вест</w:t>
        <w:softHyphen/>
        <w:t>ная, ставшая банальной истина. Счастье – это гармония мира внутреннего с миром внешним. Так неужели путь к этому счастью может лежать вне гармонии, вне единства духовного и материального, возвышенного и повседневного, теории и практик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Уважаемый читатель, если ты уже готов для того, чтобы мыслить по-новому, если у тебя доста</w:t>
        <w:softHyphen/>
        <w:t>точно воли для того, чтобы изменить свою жизнь, стать свободным и сильным, эта книга поможет тебе осуществить твою мечту. Объединяя всё то, что обычно преподносилось тебе разрозненным, (а по</w:t>
        <w:softHyphen/>
        <w:t>то</w:t>
        <w:softHyphen/>
        <w:t>му в значительной мере искаженным и зачас</w:t>
        <w:softHyphen/>
        <w:t xml:space="preserve">тую бесполезным), эта книга является не просто собранием теоретических выкладок, но, в первую очередь, практическим руководством к действию.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sz w:val="20"/>
        </w:rPr>
        <w:t xml:space="preserve">     </w:t>
      </w:r>
      <w:r>
        <w:rPr>
          <w:i/>
          <w:sz w:val="20"/>
        </w:rPr>
        <w:t>Итак, вперёд! Хватит быть неудачником, наста</w:t>
        <w:softHyphen/>
        <w:t xml:space="preserve">ло время взять свою судьбу в собственные  рук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sz w:val="20"/>
        </w:rPr>
      </w:pPr>
      <w:r>
        <w:rPr>
          <w:i/>
          <w:sz w:val="2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sz w:val="20"/>
        </w:rPr>
      </w:pPr>
      <w:r>
        <w:rPr>
          <w:i/>
          <w:sz w:val="2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right"/>
        <w:rPr/>
      </w:pPr>
      <w:r>
        <w:rPr>
          <w:i/>
          <w:sz w:val="20"/>
        </w:rPr>
        <w:t xml:space="preserve">                                                             </w:t>
      </w:r>
      <w:r>
        <w:rPr>
          <w:i/>
          <w:sz w:val="20"/>
        </w:rPr>
        <w:t xml:space="preserve">Россия, </w:t>
      </w:r>
    </w:p>
    <w:p>
      <w:pPr>
        <w:pStyle w:val="Normal"/>
        <w:bidi w:val="0"/>
        <w:ind w:left="0" w:right="0" w:hanging="0"/>
        <w:jc w:val="right"/>
        <w:rPr/>
      </w:pPr>
      <w:r>
        <w:rPr>
          <w:i/>
          <w:sz w:val="20"/>
        </w:rPr>
        <w:t xml:space="preserve">                                                             </w:t>
      </w:r>
      <w:r>
        <w:rPr>
          <w:i/>
          <w:sz w:val="20"/>
        </w:rPr>
        <w:t xml:space="preserve">Ноябрь 2000г.  </w:t>
      </w:r>
    </w:p>
    <w:p>
      <w:pPr>
        <w:pStyle w:val="Normal"/>
        <w:bidi w:val="0"/>
        <w:ind w:left="0" w:right="0" w:hanging="0"/>
        <w:jc w:val="right"/>
        <w:rPr>
          <w:i/>
          <w:i/>
          <w:sz w:val="20"/>
        </w:rPr>
      </w:pPr>
      <w:r>
        <w:rPr>
          <w:i/>
          <w:sz w:val="20"/>
        </w:rPr>
      </w:r>
    </w:p>
    <w:p>
      <w:pPr>
        <w:pStyle w:val="Normal"/>
        <w:bidi w:val="0"/>
        <w:ind w:left="0" w:right="0" w:hanging="0"/>
        <w:jc w:val="right"/>
        <w:rPr>
          <w:i/>
          <w:i/>
          <w:sz w:val="20"/>
        </w:rPr>
      </w:pPr>
      <w:r>
        <w:rPr>
          <w:i/>
          <w:sz w:val="20"/>
        </w:rPr>
      </w:r>
    </w:p>
    <w:p>
      <w:pPr>
        <w:pStyle w:val="Normal"/>
        <w:bidi w:val="0"/>
        <w:ind w:left="0" w:right="0" w:hanging="0"/>
        <w:jc w:val="both"/>
        <w:rPr>
          <w:sz w:val="20"/>
        </w:rPr>
      </w:pPr>
      <w:r>
        <w:rPr>
          <w:sz w:val="20"/>
        </w:rPr>
      </w:r>
    </w:p>
    <w:p>
      <w:pPr>
        <w:pStyle w:val="Normal"/>
        <w:bidi w:val="0"/>
        <w:ind w:left="0" w:right="0" w:hanging="0"/>
        <w:jc w:val="both"/>
        <w:rPr>
          <w:sz w:val="20"/>
        </w:rPr>
      </w:pPr>
      <w:r>
        <w:rPr>
          <w:sz w:val="20"/>
        </w:rPr>
      </w:r>
    </w:p>
    <w:p>
      <w:pPr>
        <w:pStyle w:val="Normal"/>
        <w:bidi w:val="0"/>
        <w:ind w:left="0" w:right="0" w:hanging="0"/>
        <w:jc w:val="both"/>
        <w:rPr>
          <w:sz w:val="20"/>
        </w:rPr>
      </w:pPr>
      <w:r>
        <w:rPr>
          <w:sz w:val="2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b/>
          <w:b/>
          <w:i/>
          <w:i/>
          <w:sz w:val="28"/>
        </w:rPr>
      </w:pPr>
      <w:r>
        <w:rPr>
          <w:b/>
          <w:i/>
          <w:sz w:val="28"/>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sz w:val="20"/>
        </w:rPr>
      </w:pPr>
      <w:r>
        <w:rPr>
          <w:b/>
          <w:i/>
          <w:sz w:val="28"/>
        </w:rPr>
        <w:t xml:space="preserve">     </w:t>
      </w:r>
      <w:r>
        <w:rPr>
          <w:b/>
          <w:i/>
          <w:sz w:val="28"/>
        </w:rPr>
        <w:t>Глава первая</w:t>
      </w:r>
      <w:r>
        <w:fldChar w:fldCharType="begin"/>
      </w:r>
      <w:r>
        <w:rPr/>
        <w:instrText xml:space="preserve"> TC "     Глава первая"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Если верить данным современной науки, Вселен</w:t>
        <w:softHyphen/>
        <w:t>ная образовалась около двадцати миллиардов лет назад. Разлетаясь и постепенно остывая, первона</w:t>
        <w:softHyphen/>
        <w:t>чаль</w:t>
        <w:softHyphen/>
        <w:t>ное вещество конденсировалось в туманности, галактики, звезды и планетные системы. В одной из таких систем, на планете, которая впоследствии по</w:t>
        <w:softHyphen/>
        <w:t>лу</w:t>
        <w:softHyphen/>
        <w:t>чила название «Земля», примерно три с половиной миллиарда лет тому назад зародилась жизнь. До сих пор неизвестно, является ли это явление чем-то неор</w:t>
        <w:softHyphen/>
        <w:t>динарным, или же напротив, подобное во Вселенной случается сплошь и рядом. Как бы там ни было, за</w:t>
        <w:softHyphen/>
        <w:t>ро</w:t>
        <w:softHyphen/>
        <w:t>дившись в океане, жизнь начинает интенсивно развиваться и спустя примерно миллиард лет, выхо</w:t>
        <w:softHyphen/>
        <w:t>дит на сушу. Землю покрывает растительность, появ</w:t>
        <w:softHyphen/>
        <w:t>ляются первые живот</w:t>
        <w:softHyphen/>
        <w:t>ные. Эры стремительно сменя</w:t>
        <w:softHyphen/>
        <w:t>ют одна другую и вот, где-то ближе к концу Кайно</w:t>
        <w:softHyphen/>
        <w:t>зоя, когда динозавры окон</w:t>
        <w:softHyphen/>
        <w:t>ча</w:t>
        <w:softHyphen/>
        <w:t>тельно вымерли, а их место прочно заняли млеко</w:t>
        <w:softHyphen/>
        <w:t>питающие и птицы, когда папоротниковые леса смени</w:t>
        <w:softHyphen/>
        <w:t>лись хвойными и лист</w:t>
        <w:softHyphen/>
        <w:t>вен</w:t>
        <w:softHyphen/>
        <w:t>ными, а мир принял совре</w:t>
        <w:softHyphen/>
        <w:t>менный облик, на пла</w:t>
        <w:softHyphen/>
        <w:t>нете Земля появляется Человек.</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ид Homo Sapiens существует около сорока тысяч лет. В сравнении с возрастом нашей планеты, это ничтожно малый промежуток времени. Однако могу</w:t>
        <w:softHyphen/>
        <w:t xml:space="preserve">щество, которого достиг Человек, не только поражает воображение, наполняя душу восторгом, но порою и откровенно пугает. Человечество, как вид, может очень многое. </w:t>
      </w:r>
      <w:r>
        <w:rPr>
          <w:b/>
        </w:rPr>
        <w:t>МЫ</w:t>
      </w:r>
      <w:r>
        <w:rPr/>
        <w:t xml:space="preserve"> овладели энергией атом</w:t>
        <w:softHyphen/>
        <w:t xml:space="preserve">ного ядра, </w:t>
      </w:r>
      <w:r>
        <w:rPr>
          <w:b/>
        </w:rPr>
        <w:t xml:space="preserve">МЫ </w:t>
      </w:r>
      <w:r>
        <w:rPr/>
        <w:t xml:space="preserve">вышли в открытый космос, </w:t>
      </w:r>
      <w:r>
        <w:rPr>
          <w:b/>
        </w:rPr>
        <w:t xml:space="preserve">МЫ </w:t>
      </w:r>
      <w:r>
        <w:rPr/>
        <w:t>почти научились управлять жизнью, читая и перепи</w:t>
        <w:softHyphen/>
        <w:t xml:space="preserve">сывая информацию на генетическом уровне… </w:t>
      </w:r>
      <w:r>
        <w:rPr>
          <w:b/>
        </w:rPr>
        <w:t>МЫ!!.</w:t>
      </w:r>
      <w:r>
        <w:rPr/>
        <w:t xml:space="preserve"> Но почему-то, чем больше </w:t>
      </w:r>
      <w:r>
        <w:rPr>
          <w:b/>
        </w:rPr>
        <w:t>МЫ</w:t>
      </w:r>
      <w:r>
        <w:rPr/>
        <w:t xml:space="preserve"> можем, тем меньше и меньше может каждое отдельное </w:t>
      </w:r>
      <w:r>
        <w:rPr>
          <w:b/>
        </w:rPr>
        <w:t>Я</w:t>
      </w:r>
      <w:r>
        <w:rPr/>
        <w:t xml:space="preserve">, из которых это </w:t>
      </w:r>
      <w:r>
        <w:rPr>
          <w:b/>
        </w:rPr>
        <w:t>МЫ</w:t>
      </w:r>
      <w:r>
        <w:rPr/>
        <w:t xml:space="preserve"> складываетс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 точки зрения исторической перспективы, в этом нет ничего необычного. Собственно говоря, цивилизация начинается именно тогда, когда отдельные человеческие особи и мелкие локальные группы людей собираются в некоторую, более или менее значительную общность. Именно тогда, не раньше, становится возможным осуществление замыслов по сооружению грандиозных ирригационных систем и возведению титанических строений. Тот же принцип сохраняется и в наши дни. Проблема в другом: неужели в жертву цивилизации, в жертву развития </w:t>
      </w:r>
      <w:r>
        <w:rPr>
          <w:b/>
        </w:rPr>
        <w:t>общества</w:t>
      </w:r>
      <w:r>
        <w:rPr/>
        <w:t xml:space="preserve"> должно приноситься духовное развитие каждой отдельной личности? Не для того ли и существует цивилизация, чтобы обеспечить наиболее благоприятные условия для осмысленного существования и всестороннего гармоничного развития каждого отдельно взятого человек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Увы, на практике мы наблюдаем обратное. Лишь единицы имеют </w:t>
      </w:r>
      <w:r>
        <w:rPr>
          <w:b/>
        </w:rPr>
        <w:t>всё необходимое</w:t>
      </w:r>
      <w:r>
        <w:rPr/>
        <w:t xml:space="preserve"> для нормальной человеческой жизни, тогда как сотни и тысячи вынуждены вести полуживотное существование. Хуже того, из тех, кто имеет «всё необходимое», каждый второй проводит жизнь за такими ничтожными занятиями, что по уровню духовного развития остается все на том же полуживотном уровне. Глядя на каждого из нас в отдельности, невольно начинаешь сомневаться: «а действительно ли это </w:t>
      </w:r>
      <w:r>
        <w:rPr>
          <w:b/>
        </w:rPr>
        <w:t>МЫ</w:t>
      </w:r>
      <w:r>
        <w:rPr/>
        <w:t xml:space="preserve"> осваиваем космос?», «действительно ли </w:t>
      </w:r>
      <w:r>
        <w:rPr>
          <w:b/>
        </w:rPr>
        <w:t>НАМ</w:t>
      </w:r>
      <w:r>
        <w:rPr/>
        <w:t xml:space="preserve"> подвластна энергия атома?», «может быть, за </w:t>
      </w:r>
      <w:r>
        <w:rPr>
          <w:b/>
        </w:rPr>
        <w:t>НАС</w:t>
      </w:r>
      <w:r>
        <w:rPr/>
        <w:t xml:space="preserve"> это делает кто-то другой?» – уж больно ничтожны потребности и интересы каждого из нас в отдельност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о оставим историю и внимательно всмотримся в день сегодняшний. Как протекает жизнь большинства из нас? Каждое утро мы просыпаемся, завтракаем и к девяти ноль-ноль спешим на работу. Восемь часов  монотонного, не вызывающего ничего, кроме желания отдохнуть, труда. Затем ужин, пара  часов перед телевизором, еще более окрепшее желание забыться и, наконец, долгожданный сон, в котором мы благополучно проводим приблизительно одну треть своей драгоценной, единственной и неповторимой жизни. Снова утро, снова работа, телевизор, сон. Утро, работа, сон… Месяц за месяцем, год за годом.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Многие из нас умирают, не достигнув и сорока  лет, большинство благополучно доживает до пенсии, а кое-кому удается перевалить за отметку семьдесят, восемьдесят, девяносто лет. Но сколько бы ты ни прожил, жизнь твоя почти никогда не выходит за рамки описанной выше схемы: «…утро, работа, сон…» (…рождение, работа, смер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тороннему наблюдателю наша цивилизация должна казаться цивилизацией муравьев, в которой каждая индивидуальность существует только ради удовлетворения интересов всего муравейника. По своей внутренней сути мы роботы, запрограммированные и действующие в строгом соответствии с этой программой. Процесс программирования начинается с раннего детства. «Этого делать нельзя!», «Нужно делать вот это!», «Это черное, а то белое», «2</w:t>
      </w:r>
      <w:r>
        <w:rPr>
          <w:rFonts w:ascii="Symbol" w:hAnsi="Symbol"/>
        </w:rPr>
        <w:t></w:t>
      </w:r>
      <w:r>
        <w:rPr/>
        <w:t xml:space="preserve">2=4», «Бытие определяет сознание», «Человек – звучит горд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рограммистами невольно оказываются сначала родители, (сами уже давно запрограммированные, не умеющие ни на шаг отклониться от заложенной в них программы), затем воспитатели, педагоги и, наконец, Общество, как некая самостоятельная, надындивидуальная сущность. И это помимо тех программ, которые заложены в нас природой! Массовое производство, массовая культура, массовое… сознание. Нет, мы не муравьи. Мы гораздо более совершенные </w:t>
      </w:r>
      <w:r>
        <w:rPr>
          <w:b/>
        </w:rPr>
        <w:t>механизмы</w:t>
      </w:r>
      <w:r>
        <w:rPr/>
        <w:t>. У муравьев существует только один уровень программирования. Тот, что находится в ведении природ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амое интересное, мы настолько свыклись со своим положением, что совершенно не замечаем механистического характера наших мыслей и действий. Меня рассчитали с работы и первое, что я сделаю, кинусь искать новую, иначе умру с голода. Это программа. Окончил школу, срочно поступай в институт; не важно на кого учиться, главное учиться. Это тоже программа. Подошел срок – выходи замуж, что ты, хуже людей?!. Программы, программы, программы… Хорошие и плохие, рациональные и не очень. «Не кричи на весь троллейбус, а то отдам тебя вон тому дяде, он тебя унесет!» Вот где кончается Человек и начинается робо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трашнее всего то, что никогда не хватает времени на то, чтобы остановиться и задуматься над тем, как мы живем, что собою  представляем. Беда не в том, что вся наша жизнь подчиняется программам. Это, как раз, необходимое условие всякой деятельности. Беда в том, что управляющие нами программы на девяносто девять процентов нами не осознаются. Мы действуем не как одухотворенные существа, а подобно зомби или марионеткам. Невероятно но, как правило, нас такое положение вещей вполне устраивает. Так легче жить, легче подчиняться, легче умира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адеюсь, дорогой читатель, что все сказанное к тебе не относится. Если ты держишь в руках эту книгу, значит, уровень твоего духовного развития достиг той критической отметки, где заканчивается зомби и начинается Человек. Ты не хочешь больше пассивно скользить по течению жизни, подобно щепке, упавшей в речной поток. У тебя появилась потребность взять собственную судьбу в свои руки, осмыслить и пересмотреть те программы, которым ты так долго был вынужден  подчиняться. Осмыслить, пересмотреть, а в случае необходимости внести в них нужную коррективу. У тебя появилась потребность составлять эти программы самом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Ты хочешь знать, кто ты? Для чего существуешь на этой земле? Что представляет мир, который тебя окружает и какие в нем действуют законы? Ты хочешь знать, есть ли Тот, кто создал этот мир и эти законы, а если есть, то, что Он такое? Это великолепно! Это означает, что ты действительно Человек, ибо ни один робот, ни один зомби ставить перед собой подобные вопросы не способен. Для них они ни к чему, за них все делает программ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тлично помню, когда впервые это случилось со мной. Мне было четырнадцать, я возвращался из школы. Стоял морозный зимний вечер. Снег под ногами хрустел, а в черном бездонном небе светились тысячи ярких звездочек. Именно с вида этого неба все и началось. Я остановился, пораженный беспредельностью навалившейся на меня бездны. Впервые, своим детским рассудком, я попытался постичь тайну бесконечности и… не смог! В душу закрался леденящий ужас. Таким ничтожным показался я себе в сравнении с этой величественной чернотой, такими ничтожными показались </w:t>
      </w:r>
      <w:r>
        <w:rPr>
          <w:b/>
        </w:rPr>
        <w:t>все мы</w:t>
      </w:r>
      <w:r>
        <w:rPr/>
        <w:t xml:space="preserve">, что еще немного и я бы, наверное, закричал. Мало-помалу ужас прошел, но ощущение Тайны осталось. Как можно жить, занимаясь какими-то мелочными делишками, — недоумевал я, — когда рядом с нами присутствует такая непостижимая, такая грандиозная </w:t>
      </w:r>
      <w:r>
        <w:rPr>
          <w:b/>
        </w:rPr>
        <w:t>Тайна</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Этот случай наложил неизгладимый отпечаток на всю мою дальнейшую жизнь. До сих пор меня удивляет тот факт, что подобные переживания, в той или иной форме, знакомы каждому из нас. Однако для кого-то они являются толчком, стимулом осознать себя и свое место в этом мире, а для кого-то, (для подавляющего большинства), проходят бесследно, вызвав, разве что, легкое недоумен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то время, когда я учился в школе, никаких альтернатив материалистическому и атеистическому мировосприятию у нас не было. Я с головой окунулся в естественные науки, но чем дальше, тем очевиднее становилась простая истина: « если Я, это всего лишь мое тело, то есть определенная комбинация молекул и атомов, то рано или поздно, когда атомы вернутся в свое первоначальное состояние, моему Я придет конец». Меня, просто-напросто, </w:t>
      </w:r>
      <w:r>
        <w:rPr>
          <w:b/>
        </w:rPr>
        <w:t>не станет!</w:t>
      </w:r>
      <w:r>
        <w:rPr/>
        <w:t xml:space="preserve"> Знакомо ли вам чувство, которое охватывает человека, осознавшего конечность своего единственного и неповторимого «Я»?  Весь этот мир останется, а меня не будет. Не будет мыслей и переживаний, не будет вообще ничего! Но зачем тогда рождаться, зачем жить, зачем страдать и мучаться, если в итоге – </w:t>
      </w:r>
      <w:r>
        <w:rPr>
          <w:b/>
        </w:rPr>
        <w:t>ничто</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Так началось мое знакомство с философией. Вся великая отечественная литература с предельной простотой и ясностью пыталась показать мне, что главное, это жить ради окружающих меня людей, ради общества, ради будущих поколений. Необходимо выйти к «другой жизни людей» с тем, чтобы принять эту другую жизнь, как продолжение своей собственной, — наставлял Лев Николаевич Толстой. — В этом цель, смысл и счастье всякой человеческой личности. Но если конечно мое единичное «Я», —  возникали невольные мысли, — значит, конечно и «Я»-общечеловеческое! В чем же тут смысл?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мысл жизни в том, чтобы жить, — продолжали наставлять великие педагоги, — высший и окончательный смысл жизни в ней же самой, в ее полноценном и всестороннем развитии.  Извините, — тут же вырывалось у меня, — но мне-то какое до всего этого дело, если то, что меня ожидает, (сначала </w:t>
      </w:r>
      <w:r>
        <w:rPr>
          <w:b/>
        </w:rPr>
        <w:t>лично меня</w:t>
      </w:r>
      <w:r>
        <w:rPr/>
        <w:t xml:space="preserve">, а в несколько более отдаленной перспективе и все человечество), есть смерть, а значит, все то же </w:t>
      </w:r>
      <w:r>
        <w:rPr>
          <w:b/>
        </w:rPr>
        <w:t>ничто</w:t>
      </w:r>
      <w:r>
        <w:rPr/>
        <w:t xml:space="preserve">. Будь я животным, для которого подобных вопросов не существует, возможно «жизнь ради жизни» меня бы устроила, но ведь я человек. Я обладаю разумом и понимать то, </w:t>
      </w:r>
      <w:r>
        <w:rPr>
          <w:b/>
        </w:rPr>
        <w:t>зачем</w:t>
      </w:r>
      <w:r>
        <w:rPr/>
        <w:t xml:space="preserve"> я живу, для меня так же необходимо, как для животного есть, спать и совокупляться. Казалось, этой пытке не будет конц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лушай, да зачем тебе все это надо? — с искренним удивлением спросил меня как-то один мой приятель. — Ведь живут же люди, не забивая голову подобной ерундой. Тут и так забот полон рот, — жена, огород, дети, — а тебя тянет в какую-то метафизику. Смысл жизни… Что ты без этого смысла, на кусок хлеба не заработаешь? У тебя какая квартира, двухкомнатная? А хотелось бы трех или четырех? Вот тебе и смысл! Машину покупать надо? Ребенка в садик устроить надо? Ну, так давай, действуй! А надоест, будешь коллекционировать марки или разводить аквариумных рыбок. Какой тебе еще нужен смысл?!.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озразить ему мне было нечего. Разве можно объяснить взрослому дикарю принципы квантовой механики? Разве можно растолковать собаке или кошке для чего мы используем вилку и нож, когда едим? Стоит ли объяснять пойманной вами лягушке, что река, в которой она живет, уже донельзя загажена стоящим на берегу комбинатом, что ни сегодня завтра, всякая жизнь в этой реке прекратитс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 поиски «смысла жизни» продолжались с новой силой. Книги, книги, книги… Бесконечное множество самых противоречивых мнений. Если хоть как-то систематизировать все то, что мне удалось прочесть, получится примерно следующее. Смысл жизни люди усматривают: в богатстве, в славе, в стремлении к власти, в наслаждении, в труде, в любви, в продлении рода (т.е. в детях), в служении Богу, в служении другим людям, в творчестве… Милые мои, — восклицал я, откладывая книгу в сторону и принимаясь возбужденно бегать по комнате, — но ведь все это лишь </w:t>
      </w:r>
      <w:r>
        <w:rPr>
          <w:b/>
        </w:rPr>
        <w:t>части</w:t>
      </w:r>
      <w:r>
        <w:rPr/>
        <w:t xml:space="preserve">! Богатство, слава и власть сами по себе ничего не значат, сами по себе они бессмысленны и нелепы! И то, и другое , и третье может служить лишь </w:t>
      </w:r>
      <w:r>
        <w:rPr>
          <w:b/>
        </w:rPr>
        <w:t>средством</w:t>
      </w:r>
      <w:r>
        <w:rPr/>
        <w:t xml:space="preserve"> для достижения какой-либо цели. Сделавшись самоцелью, они заводят человека в тупик и направляют на путь духовной деградаци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аслаждение, как «смысл жизни», нелепость, ибо наслаждение есть продукт (следствие) той или иной </w:t>
      </w:r>
      <w:r>
        <w:rPr>
          <w:b/>
        </w:rPr>
        <w:t>деятельности</w:t>
      </w:r>
      <w:r>
        <w:rPr/>
        <w:t>. Оно тем ярче и продолжительнее, чем более совершенной деятельностью человек занят. Труд, взятый сам по себе, не может стать «смыслом жизни», ибо труд есть средство для достижения определенных целей, но никак не сама цель. Трудятся для чего-то или ради чего-то. Любов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Любовь не может стать смыслом в силу своей специфики: она всегда либо </w:t>
      </w:r>
      <w:r>
        <w:rPr>
          <w:b/>
        </w:rPr>
        <w:t>часть</w:t>
      </w:r>
      <w:r>
        <w:rPr/>
        <w:t xml:space="preserve">, либо бесцельность. В высшем своем проявлении любовь есть выражение стремления к единству с чем-либо или с кем-либо, к обретению гармонии и равновесия, но что мне до всего этого, если итогом будет смерть?! В низшем же проявлении, любовь не более чем биологический импульс, эмоция, бесполезная с точки зрения поиска смысла жизни. Избрать такую любовь </w:t>
      </w:r>
      <w:r>
        <w:rPr>
          <w:b/>
        </w:rPr>
        <w:t>целью</w:t>
      </w:r>
      <w:r>
        <w:rPr/>
        <w:t xml:space="preserve"> может лишь человек, у которого чувства возобладали над разумом, а ведь целеполагание прерогатива именно разум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щущий смысл жизни в детях, подобен животному, в том отношении, что именно у животных  высшим проявлением «духовного начала» является забота о потомстве, так называемый «материнский</w:t>
      </w:r>
      <w:r>
        <w:rPr>
          <w:b/>
        </w:rPr>
        <w:t xml:space="preserve"> инстинкт</w:t>
      </w:r>
      <w:r>
        <w:rPr/>
        <w:t>». Продолжение рода не смысл жизни, а средство ее поддержа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 так далее, и тому подобное. Все «смыслы», которые мне предлагались, становились совершенно бессмысленными, как только я вспоминал о том, что рано или поздно умру. Что рано или поздно умрем все мы. И вдруг… Вдруг я задал себе такой, казалось бы, очевидный вопрос: «а с чего, собственно говоря, мы решили, что «Я», это только тело и что когда это тело умирает, «Я», как духовная сущность, прекращает всякое бытие?» Времена воинствующих материалистов канули в Лету, на дворе стояла новая эпоха. Эпоха плюрализма и гласности. Размышления потекли по новому руслу. Оказалось, для того, чтобы ответить на вопрос: «зачем Я живу?», первоначально необходимо дать ответ на другой, не менее фундаментальный вопрос: «что Я так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Я – Человек. Всё, с чем я сталкиваюсь, я рассматриваю с человеческой точки зрения. Всё, что окружает меня, имеет для меня лишь ту ценность, поскольку и как оно относится ко мне. Я – Человек Разумный. Одно из основных свойств разума – целенаправленность. Я осознаю себя, я осознаю то, что находится вне меня. Для того чтобы действовать, я должен </w:t>
      </w:r>
      <w:r>
        <w:rPr>
          <w:b/>
        </w:rPr>
        <w:t>понимать</w:t>
      </w:r>
      <w:r>
        <w:rPr/>
        <w:t>, что я делаю и для чего я это делаю. Я должен знать – что Я такое. Что такое то, что меня окружает, какое место я занимаю в данном окружении и как я с ним сопостави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ыходя за границы своего собственного «Эго», я обнаруживаю множество других, подобных мне «Я», и узнаю, что они мучаются теми же вопросами. У некоторых имеются определенные ответы. Ответы разные и довольно противоречивые, однако, все они делятся на две условные группы: одни говорят, что Я имею бессмертную Душу, то есть, бесконечен во времени, другие – что никакой Души нет, а, следовательно, однажды возникнув из ничего, по прошествии определенного времени, Я вернусь в это ничто снова. Самое поразительное, что </w:t>
      </w:r>
      <w:r>
        <w:rPr>
          <w:u w:val="single"/>
        </w:rPr>
        <w:t>ни тот, ни другой из этих выводов нельзя ни доказать, ни опровергнуть</w:t>
      </w:r>
      <w:r>
        <w:rPr/>
        <w:t xml:space="preserve"> на практике. По крайней мере, до тех пор, пока не случится событие, которое именуется Смертью! Перед нами имеются две противоположные теории, </w:t>
      </w:r>
      <w:r>
        <w:rPr>
          <w:b/>
        </w:rPr>
        <w:t>равноценные с точки зрения их истинности!!!</w:t>
      </w:r>
      <w:r>
        <w:rPr/>
        <w:t xml:space="preserve">  Это классическая антиномия, разрешение которой возможно только с приходом смер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До сих пор не могу понять, как можно быть материалистом и видеть в жизни какой-то смысл. Еще труднее понять, что же заставляет людей из двух </w:t>
      </w:r>
      <w:r>
        <w:rPr>
          <w:b/>
          <w:u w:val="single"/>
        </w:rPr>
        <w:t>равноценных</w:t>
      </w:r>
      <w:r>
        <w:rPr/>
        <w:t xml:space="preserve">  (подчеркиваю это слово, - равноценных!) предположений избрать то, которое объявляет всех нас и всё то, что мы делаем, бессмысленным движением из ниоткуда в никуда. Давайте немного порассуждаем. Итак, перед нами две равноценные, с точки зрения истинности, гипотезы. Обе, на данном этапе человеческого развития, недоказуемы, но для того, чтобы жить и действовать сообразно своей природе, (т.е. природе </w:t>
      </w:r>
      <w:r>
        <w:rPr>
          <w:b/>
        </w:rPr>
        <w:t>разумного</w:t>
      </w:r>
      <w:r>
        <w:rPr/>
        <w:t xml:space="preserve"> существа), необходимо принять за «истину» какое-либо одно из данных предположений. Что у нас получаетс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w:t>
      </w:r>
      <w:r>
        <w:rPr/>
        <w:t xml:space="preserve"> </w:t>
      </w:r>
      <w:r>
        <w:rPr/>
        <w:t>если мы примем за «истину» предположение, согласно которому  человеческое «Я» смертно, и это предположение действительно окажется верным, наша жизнь не будет иметь никакого смысла, ибо какой же смысл в том, что результаты всей твоей деятельности будут иметь для тебя нулевой результа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w:t>
      </w:r>
      <w:r>
        <w:rPr/>
        <w:t xml:space="preserve"> </w:t>
      </w:r>
      <w:r>
        <w:rPr/>
        <w:t>если мы примем за «истину» предположение, согласно которому человеческое «Я» представляет собой бессмертную Душу, и это предположение действительно окажется истинным, наша жизнь и наша деятельность будут иметь определенную ценность, то есть, определенный смысл, в зависимости от того, что и каким образом мы намерены дела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арадоксально, но независимо от того, смертен я или бессмертен с точки зрения объективной реальности, с субъективной точки зрения жизнь моя и всякое мое действие имеют </w:t>
      </w:r>
      <w:r>
        <w:rPr>
          <w:b/>
        </w:rPr>
        <w:t>смысл</w:t>
      </w:r>
      <w:r>
        <w:rPr/>
        <w:t xml:space="preserve"> лишь в том случае, если Я обладаю бессмертной душой, а, следовательно, жить и действовать согласно своей природе, (природе </w:t>
      </w:r>
      <w:r>
        <w:rPr>
          <w:b/>
        </w:rPr>
        <w:t>разумного</w:t>
      </w:r>
      <w:r>
        <w:rPr/>
        <w:t xml:space="preserve"> существа), я могу лишь в этом, последнем случа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До окончательного вывода теперь оставался всего один шаг. И здесь, как ни странно, на помощь мне пришло  юношеское пристрастие к естествознанию. Обратившись к окружающему меня миру, я, вполне закономерно, обнаружил, что всё в этом мире непрестанно меняется. Движение – вот главное свойство мира. Но не движение из ниоткуда в никуда, а движение целенаправленное. В своем движении мир стремится к… совершенству! </w:t>
      </w:r>
      <w:r>
        <w:rPr>
          <w:b/>
        </w:rPr>
        <w:t xml:space="preserve">Жизнь </w:t>
      </w:r>
      <w:r>
        <w:rPr/>
        <w:t xml:space="preserve"> есть непрестанное развитие и совершенствование. И если в «неживой» природе, в силу несоизмеримости масштабов жизни Вселенной и Человека, эта тенденция очень долгое время оставалась незамеченной, то в природе, называемой нами «живой», стремление к совершенству очевидно. Везде и во всем идет непрерывный процесс усложнения организации. Любая материальная система развивается от простого к сложном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своем биологическом развитии жизнь на Земле прошла ряд стадий и самым совершенным ее творением, на данном этапе эволюции, является Человек. Но значит ли это, что </w:t>
      </w:r>
      <w:r>
        <w:rPr>
          <w:b/>
        </w:rPr>
        <w:t>далее</w:t>
      </w:r>
      <w:r>
        <w:rPr/>
        <w:t xml:space="preserve"> ей двигаться некуда? Подобное утверждение звучало бы просто нелепо! Жизнь есть развитие, а, следовательно, на смену человеку должно прийти </w:t>
      </w:r>
      <w:r>
        <w:rPr>
          <w:b/>
        </w:rPr>
        <w:t>нечто</w:t>
      </w:r>
      <w:r>
        <w:rPr/>
        <w:t xml:space="preserve">, более совершенное и могущественное, чем сам человек. Разум – вот то, что в первую очередь отличает человека от всех прочих, менее совершенных форм жизни. И именно из разума должно развиться </w:t>
      </w:r>
      <w:r>
        <w:rPr>
          <w:b/>
        </w:rPr>
        <w:t>нечто</w:t>
      </w:r>
      <w:r>
        <w:rPr/>
        <w:t xml:space="preserve">, более совершенное, чем он сам. Развитие разума, развитие высших чувств, развитие Души! – вот то направление, в котором человеку предстоит двигаться. А значит, помимо биологического прогресса, являющегося первоочередным «смыслом» растительных и животных форм, человеку предстоит прогресс духовный. Именно он доминирует в программе нашего развития, и именно он является для человека </w:t>
      </w:r>
      <w:r>
        <w:rPr>
          <w:b/>
        </w:rPr>
        <w:t>смыслом и целью</w:t>
      </w:r>
      <w:r>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ind w:left="567" w:right="568" w:hanging="0"/>
        <w:jc w:val="both"/>
        <w:rPr>
          <w:b/>
          <w:b/>
          <w:i/>
          <w:i/>
        </w:rPr>
      </w:pPr>
      <w:r>
        <w:rPr>
          <w:b/>
          <w:i/>
        </w:rPr>
      </w:r>
    </w:p>
    <w:p>
      <w:pPr>
        <w:pStyle w:val="BlockText"/>
        <w:bidi w:val="0"/>
        <w:ind w:left="1080" w:right="1435" w:hanging="0"/>
        <w:rPr/>
      </w:pPr>
      <w:r>
        <w:rPr/>
        <w:t xml:space="preserve">     </w:t>
      </w:r>
      <w:r>
        <w:rPr/>
        <w:t xml:space="preserve">Осознание практической важности вопроса о «смысле жизни» и поиск более или менее позитивного ответа на него – тот фундамент, на котором базируется вся наша деятельность. Без этого невозможно стать хозяином своей судьбы или изменить что-либо в своей жизни в лучшую сторону. Всё начинается с идеи. Дальнейшие поступки и достижения, есть только следствия. Древняя мудрость  гласит: «Что вверху – то и внизу!». Поэтому первое, что необходимо сделать человеку, вставшему на путь самосовершенствования, со всей серьезностью и пониманием важности дела, спросить себя: «зачем я живу?». Спросить, и попытаться ответить. Без этого вся последующая работа окажется пустой тратой времен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торой немаловажный вопрос касается нашего мировоззрения. Понятно, что он не может не опираться на первый, однако отождествлять то и другое не следует. Думаю, объяснять, что такое мировоззрение нет нужды. Однако о том, как наше мировоззрение формируется и на какие фундаментальные истины опирается, порассуждать придется. Вижу недовольное выражение лиц читателей, спешащих скорее приступить к изучению практических правил и рекомендаций, направленных непосредственно на улучшение вашего жизненного статуса, на достижение успеха. Вернитесь на несколько строчек назад и внимательно посмотрите  правило, выделенное полужирным курсивом. «Всё начинается с идеи!», «Что вверху – то и внизу!». Это не пустые слова. Это самая первая формула, из тех, что составляют «Азбуку достижения успех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Можно, конечно, научиться пользоваться компьютером, не имея ни малейшего представления о том, как он устроен и по какому принципу функционирует. Но что вы будете делать, если компьютер сломается, если произойдет самый незначительный сбой в системе? Обратитесь к специалисту? Прекрасно! Относительно компьютера, возможно специалист вам поможет. Однако где вы найдете специалиста, занимающегося проектированием человеческих судеб, исправляющего ошибки, которые вы можете совершить и из-за которых вся ваша дальнейшая жизнь пойдет наперекосяк? Увы, фирм, оказывающих подобного рода услуги, не существует. Таким специалистом должны быть вы сами. Только вы способны помочь себе добиться успеха, обрести равновесие и удачу. Никто другой за вас этого не сделает. А для того, чтобы стать специалистом, перво-наперво необходимо изучить теорию. Поэтому наберитесь терпения и знайте – осуществление ваших заветных желаний уже началось. Всё начинается с идеи! Размышляя, вы действуете. Мысль может творить чудес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о вернемся к вопросу о мировоззрении. Итак, давайте задумаемся, на чем базируются все те знания, которые мы привыкли считать непреложными истинами и которые в свое время были заложены в наше сознание самым искусным в мире программистом – обществом, в котором мы родились и выросли. Если вы еще не читали книгу под названием «Евангелие от Морфея», непременно найдите ее и прочитайте! Приведу лишь небольшой фрагмент из нее, как нельзя кстати, подходящий к теме нашего разговор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Цель, которую я преследую, — говорит автор, — это возможность изменения </w:t>
      </w:r>
      <w:r>
        <w:rPr>
          <w:b/>
        </w:rPr>
        <w:t>сознания</w:t>
      </w:r>
      <w:r>
        <w:rPr/>
        <w:t xml:space="preserve"> человека, индивида технократического общества, в соответствии с темпами развития самого этого обществ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Я уже упоминал об обессмысливании жизни современного человека, вследствие подчинения его механистическому образу существования, вследствие изменения самих жизненных ритмов, все более и более отличающихся от природных, биологических ритмов. Кто бы, что ни говорил, но в конечном итоге, цель и смысл жизни человека, (с позиции самого человека), это его личное счастье, в чем бы это счастье ни заключалось. Однако не стоит  забывать, что и </w:t>
      </w:r>
      <w:r>
        <w:rPr>
          <w:b/>
        </w:rPr>
        <w:t>счастье</w:t>
      </w:r>
      <w:r>
        <w:rPr/>
        <w:t>, лишь «конфетка» в руках объективных сил природы или божественного Провидения, как сказали бы раньше. Но можно ли быть счастливым, не будучи свободным? И не является ли наивысшим проявлением свободы, доступной человеку, полное осознание Себя, своих мыслей, чувств и поступков?..</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о, насколько мы осознаем Себя, то, насколько мы отдаем Себе отчет в своих действиях, чувствах и помыслах определяет уровень нашей личной свободы и эффективность индивидуального развития Души. Думаю, этот тезис не вызывает сомнений ни у кого из присутствующих. Однако давайте задумаемся, осознаем  ли мы всё, что происходит с нами и в нас в достаточной степени?.. Я ли управляю своими мыслями, эмоциями и поступками или же они управляют мно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Давайте и мы задумаемся над тем же. Давайте и мы спросим себя: «Я ли хозяин своих собственных мыслей, эмоций, поступков, или же они лишь следствие работы заложенной в меня программы, основу основ которой составляет </w:t>
      </w:r>
      <w:r>
        <w:rPr>
          <w:b/>
        </w:rPr>
        <w:t>моё мировоззрение</w:t>
      </w:r>
      <w:r>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ак-то я спросил одну свою знакомую, верит ли она в Бога? «Что за вздор? — девушка сделала удивленное лицо. — Конечно, нет!»  На вопрос: «Почему?», она пояснила: «как можно верить в сказку, которую сочинили дикие невежественные люд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нимаете, в ее представлении Бог – это бородатый старец, сидящий на облаке, или грозный Юпитер, поражающий молнией с вершины горы Олимп своих врагов, или, наконец, бродячий проповедник из Назарета, распятый по приказу римского прокуратора за то, что смущал речами народ на площади в Иерусалиме. Ее так учили в школе, учили в институте. А выйти за рамки этих, действительно примитивных, представлений, она не в состоянии, так как ее видение мира базируется на «незыблемых научных («2</w:t>
      </w:r>
      <w:r>
        <w:rPr>
          <w:lang w:val="en-US"/>
        </w:rPr>
        <w:t>x</w:t>
      </w:r>
      <w:r>
        <w:rPr/>
        <w:t xml:space="preserve">2=4», «Бытие определяет сознание»…) Истинах».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чень давно, в VII веке до н.э., в Древней Греции появляется философия, — особое видение и описание мира, пришедшее на смену мифологическому образу восприятия действительности. Античная греческая и греко-римская философия имеет более чем тысячелетнюю историю. Но на протяжении всего этого срока отличительной ее чертою остается то, что изучение мира осуществлялось по двум основным направлениям: постижение объективной реальности (физис, космос) и постижение реальности метафизической (интеллигибельной, субъективной). Такой расклад сил, с незначительными колебаниями то в ту, то в другую сторону, просуществовал до начала средневековья, когда христианская церковь объявила себя единственным монополистом на истину и произошел резкий перевес в сторону метафизики. О том, во что это вылилось, лучше не вспоминать. Равновесие было нарушено, гармония утрачена. Согласно принципу адекватного отражения, маятник не мог не качнуться в противоположную сторону, что в скором времени и случилос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первой половине XVII века, когда к власти рвалась набиравшая политическую и экономическую силу буржуазия, внимание философов и ученых резко переключается на изучение внешнего мира. Естественные науки переживают такой расцвет, которого история предыдущих веков еще не знала. Капиталистический способ производства стимулировал развитие науки, направленной на проникновение в тайны </w:t>
      </w:r>
      <w:r>
        <w:rPr>
          <w:b/>
        </w:rPr>
        <w:t>материального</w:t>
      </w:r>
      <w:r>
        <w:rPr/>
        <w:t xml:space="preserve"> мира. Спрос, как известно, рождает предложение. С каждым новым успехом ученых-естествоиспытателей ряды философов-идеалистов редели все сильнее и сильнее. А материалистическая наука не может существовать без соответствующей идеологии, которая основного своего врага видела именно в метафизике, именно в религии, так долго и так безжалостно угнетавшей своих оппонентов.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лагере ученых произошел «раскол». Идеология, это определенная точка зрения, идея, доведенная до абсурда, уверовавшая в свою непогрешимость и абсолютность, в свою незыблемость. То,  что мы наблюдаем в наши дни, есть не победа Истины, не победа Науки, а именно победа </w:t>
      </w:r>
      <w:r>
        <w:rPr>
          <w:b/>
        </w:rPr>
        <w:t>материалистической идеологии</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се мы прекрасно знакомы с ньютоновской физикой, но мало кому известно, что в космологии Ньютона предполагалось существование Бога-творца, что в познавательных целях он использовал Священное писание, пытаясь расшифровать, к примеру, пророчества Даниила. С именем Лейбница мы связываем универсальные алгоритмы вычисления истины, однако, его учение о монадах, неделимых духовных единицах, каждая из которых управляет определенным фрагментом видимого мира, отвергается нами как глупое заблуждени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Что мы от этого выиграли? О, конечно же, очень многое! Наше господство над природой с каждым днем растет и крепнет. Говоря о могуществе Человека  в  начале главы, я имел в виду именно это могущество – могущество над окружающим нас материальным миром. А что мы потеряли? Думаю, гораздо больше, чем то, что уже сумели и сумеем получить от природы когда-либо в будущем. Человек растворился, человек утратил свою духовную сущность и смысл бытия. Кроме того, вне сферы нашего изучения осталась такая область явлений и фактов, которую не смогли бы вместить в себя не то, что одна, тысячи, миллиарды материальных вселенных. Погнавшись за копейкой, мы потеряли несравненно больше, чем просто рубл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о-моему, любому образованному человеку понятно, что идеализм и материализм должны быть, наконец, уравновешены. Почему в античной философии мы наблюдаем такой бурный расцвет, такой взлет мысли? Почему практически весь круг философских проблем был выведен именно тогда? Да потому, что в античной философии существовало равновесие между двумя крайними взглядами на «бытие и сознание»! «Идеализм» и «материализм» существовали на равных. Именно это давало такой мощный импульс для развития мысли, для духовного роста человека. В дальнейшем верх  взяло идеалистическое направление, (средневековье), и развитие философии как бы замерло, остановилось. Потом, (история нового времени), идеализм вытесняется материализмом и в настоящее время господство идеологии материализма достигло своего апогея. В итоге – тот же застой в развитии, та же духовная деградация. В сущности, в области философии со времен античности не было открыто ничего принципиально нового! Так, может быть, пришло время, </w:t>
      </w:r>
      <w:r>
        <w:rPr>
          <w:b/>
        </w:rPr>
        <w:t xml:space="preserve">снова </w:t>
      </w:r>
      <w:r>
        <w:rPr/>
        <w:t xml:space="preserve">уравновесить противоположности? Может быть, тогда нам откроется нечто, о чем мы пока и не подозреваем?..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 чему я все это рассказываю? Мне бы хотелось донести до вас очень простую и вместе с тем невероятно важную истину. Но предоставлю слово автору «Евангелия от Морфея», который справится с этим намного лучше мен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Любое знание, доступное человеку, всегда относительно! Бульшая часть наших знаний есть </w:t>
      </w:r>
      <w:r>
        <w:rPr>
          <w:b/>
        </w:rPr>
        <w:t>истолковывание</w:t>
      </w:r>
      <w:r>
        <w:rPr/>
        <w:t xml:space="preserve"> чувственных восприятий при помощи разума, (использование приборов, в данном случае, есть лишь расширение диапазона действия наших органов чувств). Однако одни и те же чувственные восприятия, (результаты опыта), могут быть истолкованы сотней различных способов. Указать же, которое из всех возможных толкований наиболее точно отражает действительность, мы не в состоянии, ибо снова сталкиваемся с проблемой </w:t>
      </w:r>
      <w:r>
        <w:rPr>
          <w:b/>
        </w:rPr>
        <w:t>толкования</w:t>
      </w:r>
      <w:r>
        <w:rPr/>
        <w:t xml:space="preserve"> (перетолковывания). Насколько разум служит для нас орудием познания, настолько же он может явиться средством, вводящим нас в заблуждение. Общественная практика в данном случае критерием истинности знания служить не может: истолкованное по-разному, на практике может действовать (или не действовать) одинаково, и напротив – действующее (или недействующее) одинаково, может быть истолковано разными способами. Практика – критерий </w:t>
      </w:r>
      <w:r>
        <w:rPr>
          <w:b/>
        </w:rPr>
        <w:t>относительной</w:t>
      </w:r>
      <w:r>
        <w:rPr/>
        <w:t xml:space="preserve"> истинности наших знани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бсолютное знание о внешнем мире подразумевает </w:t>
      </w:r>
      <w:r>
        <w:rPr>
          <w:b/>
        </w:rPr>
        <w:t>полное</w:t>
      </w:r>
      <w:r>
        <w:rPr/>
        <w:t xml:space="preserve"> теоретическое и эмпирическое знание о нем в прошлом, настоящем и будущем. Но в силу ограниченности, в силу специфики своих качеств, человек может лишь </w:t>
      </w:r>
      <w:r>
        <w:rPr>
          <w:b/>
        </w:rPr>
        <w:t>приближаться</w:t>
      </w:r>
      <w:r>
        <w:rPr/>
        <w:t xml:space="preserve"> к абсолютному теоретическому пониманию мира и в еще меньшей степени к знанию эмпирическому, полному и всеобъемлющему, охватывающему всю Вселенную. Более того, непрестанное развитие Вселенной </w:t>
      </w:r>
      <w:r>
        <w:rPr>
          <w:b/>
        </w:rPr>
        <w:t>всегда</w:t>
      </w:r>
      <w:r>
        <w:rPr/>
        <w:t xml:space="preserve"> будет опережать человеческое </w:t>
      </w:r>
      <w:r>
        <w:rPr>
          <w:b/>
        </w:rPr>
        <w:t>знание</w:t>
      </w:r>
      <w:r>
        <w:rPr/>
        <w:t xml:space="preserve"> о ней, (и никакая способность предвидения, никакие расчеты не могут выступать здесь критерием абсолютности), а это – еще один аргумент в пользу того, что любое наше знание относительн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остроение </w:t>
      </w:r>
      <w:r>
        <w:rPr>
          <w:b/>
        </w:rPr>
        <w:t>любой</w:t>
      </w:r>
      <w:r>
        <w:rPr/>
        <w:t xml:space="preserve"> концепции начинается с принятия некоторых первичных фактов в качестве аксиом, то есть бездоказательно, произвольно. Но может ли у нас быть </w:t>
      </w:r>
      <w:r>
        <w:rPr>
          <w:b/>
        </w:rPr>
        <w:t>абсолютная</w:t>
      </w:r>
      <w:r>
        <w:rPr/>
        <w:t xml:space="preserve"> уверенность в том, что истинны (абсолютно истинны) именно данные аксиомы? Все, что мы знаем, в значительной степени принимается нами «на веру», а потому говорить: «я знаю!» следовало бы как можно реже. Честнее и правильнее будет: «а верю!», или же: «я верю, что зна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акие из данной теории можно сделать выводы? Ну, во-первых, это </w:t>
      </w:r>
      <w:r>
        <w:rPr>
          <w:b/>
        </w:rPr>
        <w:t>относительная</w:t>
      </w:r>
      <w:r>
        <w:rPr/>
        <w:t xml:space="preserve"> приемлемость любых(!) точек зрения, любых концепций, с той оговоркой, что каждая из них несет в себе лишь частицу абсолютной истины, но несет ее непременно! Терпимость и уважение к другим точкам зрения, другим концепциям, отличным от данной, ибо в силу относительности нашего знания мы не можем абсолютно точно знать, кто из нас </w:t>
      </w:r>
      <w:r>
        <w:rPr>
          <w:b/>
        </w:rPr>
        <w:t>более</w:t>
      </w:r>
      <w:r>
        <w:rPr/>
        <w:t xml:space="preserve"> прав, а кто </w:t>
      </w:r>
      <w:r>
        <w:rPr>
          <w:b/>
        </w:rPr>
        <w:t>более</w:t>
      </w:r>
      <w:r>
        <w:rPr/>
        <w:t xml:space="preserve"> заблуждается. Нет никакого противоречия между самыми различными и антагонистичными концепциями. Такое противоречие всегда является лишь кажущимся, ибо исходит не из Сущности предмета, а из его Формы. В своей же сути </w:t>
      </w:r>
      <w:r>
        <w:rPr>
          <w:b/>
        </w:rPr>
        <w:t xml:space="preserve">всё </w:t>
      </w:r>
      <w:r>
        <w:rPr/>
        <w:t xml:space="preserve">в этом мире совместимо и все только взаимодополняет одно другое. Во-вторых, это отказ от </w:t>
      </w:r>
      <w:r>
        <w:rPr>
          <w:b/>
        </w:rPr>
        <w:t>абсолютизации</w:t>
      </w:r>
      <w:r>
        <w:rPr/>
        <w:t xml:space="preserve">, (равно как и возведения в догму), любого, даже самого «достоверного» и «абсолютно истинного» на первый взгляд знания. Ибо любая абсолютизация подразумевает неизменность и завершенность, но одно из основных свойств мироздания – динамическое развитие и совершенствование. В-третьих, ценность преимущественно </w:t>
      </w:r>
      <w:r>
        <w:rPr>
          <w:b/>
        </w:rPr>
        <w:t xml:space="preserve">индивидуального </w:t>
      </w:r>
      <w:r>
        <w:rPr/>
        <w:t xml:space="preserve">знания для каждого отдельного индивида, перед знанием </w:t>
      </w:r>
      <w:r>
        <w:rPr>
          <w:b/>
        </w:rPr>
        <w:t>общечеловеческим</w:t>
      </w:r>
      <w:r>
        <w:rPr/>
        <w:t xml:space="preserve">, имеющим первостепенную значимость для всего человеческого сообщества, (но ни в коем случае не отрицание последнего!). Поиск каждым индивидом «своего знания» без отрыва от «знания общего». И, наконец, в-четвертых, осознание того факта, что любое наше знание, в такой же точно мере является незнанием (заблуждением). Отказ от стремления, на данном этапе развития, к абсолютной истине, как таковой, как к объективной величине. Понимание того, что относительность нашего знания проистекает именно из сопоставления его с абсолютной истиной, и что для нас наше </w:t>
      </w:r>
      <w:r>
        <w:rPr>
          <w:b/>
        </w:rPr>
        <w:t>относительное</w:t>
      </w:r>
      <w:r>
        <w:rPr/>
        <w:t xml:space="preserve"> знание является знанием «абсолютны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бычно, когда я начинаю рассказывать об устройстве Вселенной и Человека, какими они представляются философам-идеалистам и оккультизму, меня останавливают: «всё это интересно, но откуда, позвольте полюбопытствовать, вы взяли все эти данные? Не фантазии ли это, не бред ли воспаленного воображения?..» Дорогие мои, да оттуда же, откуда материалист-идеолог или естествоиспытатель черпает свою информацию – из чувственного опыта! Разделение науки на два враждующих лагеря и временная победа материализма накладывает табу на знания, по крупицам собранные учеными, посвятившими свою жизнь изучению </w:t>
      </w:r>
      <w:r>
        <w:rPr>
          <w:b/>
        </w:rPr>
        <w:t>духовной</w:t>
      </w:r>
      <w:r>
        <w:rPr/>
        <w:t xml:space="preserve"> природы Человека и Вселенной, (и находящиеся, к сожалению, именно из-за невнимания со стороны «официальной» науки, еще в полумифологическом оформлении). Но это не означает, что знания эти не выдержали испытания временем, испытания опытом (или общественной практикой, как любят выражаться марксисты). В противном случае, они бы уже давно канули в небытие, подобно идее о Земле, стоящей на трех китах или гелиоцентрической системе Клавдия Птолемея. Восприятие «тонких миров»  доступно каждому из нас. Любому человеку без исключения! Просто, одурманенные идеологией материализма, мы </w:t>
      </w:r>
      <w:r>
        <w:rPr>
          <w:b/>
        </w:rPr>
        <w:t>бездумно</w:t>
      </w:r>
      <w:r>
        <w:rPr/>
        <w:t xml:space="preserve">(!) отвергаем слова мудрецов, оставляя наши органы чувств, способные к восприятию мира «духовного», в неразвитом, латентном состоянии. Мы упускаем такие возможности, такие способы восприятия и воздействия на окружающий мир, о которых сейчас не в состоянии и помыслить. А виною всему… Правильно! Наше однобокое </w:t>
      </w:r>
      <w:r>
        <w:rPr>
          <w:b/>
        </w:rPr>
        <w:t>мировоззрение</w:t>
      </w:r>
      <w:r>
        <w:rPr/>
        <w:t>. Наша неспособность выйти за пределы заложенной в нас программ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одобно той девушке, мы представляем Бога, в виде бородатого старца, сидящего на облаке (так нам преподносилось это в школе), или в виде некоего высшего существа, личного и сверхприродного – </w:t>
      </w:r>
      <w:r>
        <w:rPr>
          <w:i/>
        </w:rPr>
        <w:t>теизм</w:t>
      </w:r>
      <w:r>
        <w:rPr/>
        <w:t xml:space="preserve">, безличного и тождественного природе – </w:t>
      </w:r>
      <w:r>
        <w:rPr>
          <w:i/>
        </w:rPr>
        <w:t>пантеизм</w:t>
      </w:r>
      <w:r>
        <w:rPr/>
        <w:t xml:space="preserve">, перводвигателя, давшего миру толчок, но затем удалившемуся от дел – </w:t>
      </w:r>
      <w:r>
        <w:rPr>
          <w:i/>
        </w:rPr>
        <w:t>деизм</w:t>
      </w:r>
      <w:r>
        <w:rPr/>
        <w:t xml:space="preserve">, вселенского супермозга – </w:t>
      </w:r>
      <w:r>
        <w:rPr>
          <w:i/>
        </w:rPr>
        <w:t>научная фантастика</w:t>
      </w:r>
      <w:r>
        <w:rPr/>
        <w:t>, и так далее, и тому подобное, (так нас учили в университете). И только единицы, (я уверен в этом), более или менее отчетливо способны представить Бога как Абсолют, то есть универсум во всем его многообразии, как безусловную и конкретную всеобщность, Материю и Дух, Время и Вечность, Покой и Движение – одновременно. Только единицы в состоянии понять, что столь разные, а порою диаметрально противоположные взгляды на сущность Божества являются следствием эволюции знаний о Нем, и уж конечно не отрицают Его объективного быт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lockText"/>
        <w:bidi w:val="0"/>
        <w:spacing w:lineRule="atLeast" w:line="220"/>
        <w:ind w:left="1080" w:right="1435" w:hanging="0"/>
        <w:rPr/>
      </w:pPr>
      <w:r>
        <w:rPr/>
        <w:t xml:space="preserve">     </w:t>
      </w:r>
      <w:r>
        <w:rPr/>
        <w:t xml:space="preserve">Отношение к вопросу о Боге – следующая по важности практическая задача. Без позитивного ответа на данный вопрос, любая, даже самая незначительная неудача, способна поставить под угрозу осуществление задуманных Вами планов, ввергнув человека в пучину отчаяния, безысходности и бессмысленности бытия. Постоянные неудачи в жизни, депрессии, мания суицида – всё это следствия неадекватного восприятия Абсолюта или отрицательного ответа на вопрос о Его наличи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 чем вы мне докажете, что Бог действительно существует? — воскликнет иной читатель. — Насколько мне известно, удовлетворительного доказательства Его бытия до сих пор не найдено, хоть и занимались этим вопросом люди не глупее Августина, Канта или Гегеля. Больше того, — отвечу я вам, — не только не было найдено, но и не будет найдено никогда в будущем, ибо вопрос о Божественном бытие из разряда тех же, что и вопрос о наличии в человеке бессмертной души. Наличие Абсолюта (Бога) невозможно ни доказать, ни опровергнуть. Мы снова оказываемся в ситуации, когда из двух </w:t>
      </w:r>
      <w:r>
        <w:rPr>
          <w:b/>
        </w:rPr>
        <w:t>равноценных</w:t>
      </w:r>
      <w:r>
        <w:rPr/>
        <w:t xml:space="preserve">(!), </w:t>
      </w:r>
      <w:r>
        <w:rPr>
          <w:u w:val="single"/>
        </w:rPr>
        <w:t>с точки зрения истинности</w:t>
      </w:r>
      <w:r>
        <w:rPr/>
        <w:t xml:space="preserve">, гипотез должны выбрать какую-либо одну, с тем, чтобы в дальнейшем жить и действовать, сообразно с ней. Мы должны </w:t>
      </w:r>
      <w:r>
        <w:rPr>
          <w:b/>
        </w:rPr>
        <w:t>думать</w:t>
      </w:r>
      <w:r>
        <w:rPr/>
        <w:t xml:space="preserve">, с тем, чтобы </w:t>
      </w:r>
      <w:r>
        <w:rPr>
          <w:b/>
        </w:rPr>
        <w:t>верить</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ера есть то, что в силу необходимости временно заменяет знание. Либо я </w:t>
      </w:r>
      <w:r>
        <w:rPr>
          <w:b/>
        </w:rPr>
        <w:t>верю</w:t>
      </w:r>
      <w:r>
        <w:rPr/>
        <w:t xml:space="preserve"> в существование Абсолюта, либо же </w:t>
      </w:r>
      <w:r>
        <w:rPr>
          <w:b/>
        </w:rPr>
        <w:t xml:space="preserve">верю </w:t>
      </w:r>
      <w:r>
        <w:rPr/>
        <w:t xml:space="preserve"> в Его отсутствие, но и то, и другое положения принимаются </w:t>
      </w:r>
      <w:r>
        <w:rPr>
          <w:b/>
        </w:rPr>
        <w:t>произвольно</w:t>
      </w:r>
      <w:r>
        <w:rPr/>
        <w:t>, ибо шансы на то, которое из них окажется истинным – равн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ерующий в отсутствие Абсолюта, принимает положение, согласно которому все его устремления не имеют конечной цели, а значит цели вообще, ибо ни одна относительная цель не может считаться конечной. Бесконечное же движение, направленное из ниоткуда в никуда – бессмысленно. (Отметим, что переносить присущие Абсолюту свойства на что-либо другое нелепо, так как что бы мы ни наделили Его атрибутами, то, несомненно, и явится для нас Абсолюто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ерующий же в объективное существование Абсолюта, принимает положение, согласно которому путь его индивидуального развития и развития окружающего мира в целом, есть процесс не спонтанный и хаотичный, но </w:t>
      </w:r>
      <w:r>
        <w:rPr>
          <w:b/>
        </w:rPr>
        <w:t>целенаправленный</w:t>
      </w:r>
      <w:r>
        <w:rPr/>
        <w:t xml:space="preserve">. Пусть на данном этапе моего развития абсолютное знание мне недоступно, у меня есть уверенность, что, </w:t>
      </w:r>
      <w:r>
        <w:rPr>
          <w:b/>
        </w:rPr>
        <w:t>развиваясь</w:t>
      </w:r>
      <w:r>
        <w:rPr/>
        <w:t>, моя бессмертная душа рано или поздно достигнет состояния Абсолюта, обретя тем самым абсолютное знание и постигнув Высший  Смысл бытия, недоступный мне в настояще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ера в объективное существование Абсолюта, так же как вера в наличие бессмертной души, но в еще большей мере, наделяет человеческую жизнь смыслом. Вот в чем различие верующего и атеиста. Вот почему так важно определить для себя существует ли Бог, и если да, то что Он собой представляет, как соотносится с нами и с окружающим нас миром.</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b/>
          <w:b/>
          <w:i/>
          <w:i/>
          <w:sz w:val="20"/>
        </w:rPr>
      </w:pPr>
      <w:r>
        <w:rPr>
          <w:color w:val="000000"/>
          <w:sz w:val="28"/>
        </w:rPr>
        <w:t xml:space="preserve">     </w:t>
      </w:r>
      <w:r>
        <w:rPr>
          <w:b/>
          <w:i/>
          <w:sz w:val="28"/>
        </w:rPr>
        <w:t>Глава вторая</w:t>
      </w:r>
      <w:r>
        <w:fldChar w:fldCharType="begin"/>
      </w:r>
      <w:r>
        <w:rPr/>
        <w:instrText xml:space="preserve"> TC "     Глава вторая"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sz w:val="20"/>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Заниматься пересказом истин, которые и так всем хорошо известны, дело неблагодарное. К чему, напри</w:t>
        <w:softHyphen/>
        <w:t>мер, описывать устройство атома или строение клетки, когда этому прекрасно учат еще в средней школе? Некоторым покажется скучным и изложение разного рода космогонических и философских концепций, тогда как кому-то подобный рассказ будет не только интере</w:t>
        <w:softHyphen/>
        <w:t>сен, но и необходим. Всё зависит от самого читателя, от уровня его подготовки и осведомленности в данных вопросах. Решить однозначно: говорить или не гово</w:t>
        <w:softHyphen/>
        <w:t>рить, не представляется возможным – не скажешь, и кем-то весь последующий материал окажется наполо</w:t>
        <w:softHyphen/>
        <w:t>вину непонятым. Искушенный в эзотерике читатель очень многое из того, о чем я собираюсь рассказать, без сомнения, слышал и раньше. Для вас данная глава явится своего рода повторением изученного. Всех же остальных я бы хотел попросить быть предельно вни</w:t>
        <w:softHyphen/>
        <w:t>мательными, потому что от того, насколько хорошо вы усвоите даваемую вам информацию, будет зависеть, сможете ли вы применить на практике излагаемые в этой книге принцип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одавляющее большинство из нас привыкли считать окружающий мир и самого человека такими, какими описывает их современная наука. Это и не удивительно. Сегодня авторитет науки столь велик, что сказанное ею не подлежит никаким сомнениям. Хотя, честно говоря, почему такое происходит мне не совсем понятно. Ведь достаточно оглянуться назад, чтобы сильно усомниться в незыблемости любых, даже самых авторитетных, точек зрен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а протяжении всей нашей истории представления о том, </w:t>
      </w:r>
      <w:r>
        <w:rPr>
          <w:b/>
        </w:rPr>
        <w:t>каков мир</w:t>
      </w:r>
      <w:r>
        <w:rPr/>
        <w:t xml:space="preserve"> и </w:t>
      </w:r>
      <w:r>
        <w:rPr>
          <w:b/>
        </w:rPr>
        <w:t>что есть человек</w:t>
      </w:r>
      <w:r>
        <w:rPr/>
        <w:t xml:space="preserve"> непрестанно менялись. Каждое новое поколение отвергало точку зрения поколения предыдущего, твердо уверовав, что именно оно открыло истину. В том, что Земля является шаром, а не стоит на трех китах, уже давно никто не сомневается. Думаю, не найти среди ныне живущих и сторонников геоцентрической системы Клавдия Пто</w:t>
        <w:softHyphen/>
        <w:t>лемея. Сегодня каждый школьник знает, что Земля вра</w:t>
        <w:softHyphen/>
        <w:t>щается вокруг Солнца, что мир состоит из атомов, а атомы из более мелких элементарных частиц, что человек произошел от обезьяны и обладает всемогу</w:t>
        <w:softHyphen/>
        <w:t>щим разумом…</w:t>
      </w:r>
    </w:p>
    <w:p>
      <w:pPr>
        <w:pStyle w:val="Normal"/>
        <w:keepNext w:val="true"/>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о давайте задумаемся, какое отношение к описы</w:t>
        <w:softHyphen/>
        <w:t xml:space="preserve">ваемой наукой картине мира имеет каждый из нас </w:t>
      </w:r>
      <w:r>
        <w:rPr>
          <w:b/>
        </w:rPr>
        <w:t>в отдельности</w:t>
      </w:r>
      <w:r>
        <w:rPr/>
        <w:t>. Задумаемся над тем, откуда в нас такая фанатическая уверенность в непогрешимости научно-материалистического мировоззрения и вера в то, что мир именно таков, каким нам его описывают. И еще: не был ли древний пращур столь же непоколебимо уверен в том, что Земля плоская, а современник Аристотеля в существовании Небесных Сфер и Перводвигателя? И не будут ли наши представления о мире через пару тысячелетий казаться потомкам столь же примитив</w:t>
        <w:softHyphen/>
        <w:t xml:space="preserve">ными и смешными, как нам идея Земли, лежащей на трех китах? Ну и, наконец, что бы мог сказать о мире </w:t>
      </w:r>
      <w:r>
        <w:rPr>
          <w:b/>
        </w:rPr>
        <w:t>любой из нас</w:t>
      </w:r>
      <w:r>
        <w:rPr/>
        <w:t>, родись он тысячу лет до или тысячу лет после настоящего момента?..</w:t>
      </w:r>
    </w:p>
    <w:p>
      <w:pPr>
        <w:pStyle w:val="Normal"/>
        <w:keepNext w:val="true"/>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к это ни парадоксально, но сегодня «научное ми</w:t>
        <w:softHyphen/>
        <w:t>ро</w:t>
        <w:softHyphen/>
        <w:t>воззрение» начинает переживать упадок. Не наука, как метод познания окружающего мира, а именно «на</w:t>
        <w:softHyphen/>
        <w:t>уч</w:t>
        <w:softHyphen/>
        <w:t>ное мировоззрение». Если в эпоху Просвещения сред</w:t>
        <w:softHyphen/>
        <w:t>невековый принцип «объяснять неизвестное из</w:t>
        <w:softHyphen/>
        <w:t>вестным», (так называемая «бритва Оккама»), позволил науке подняться с колен на ноги, то теперь тот же прин</w:t>
        <w:softHyphen/>
        <w:t xml:space="preserve">цип пригибает ее все ниже и ниже к земле. Теперь это выглядит какой-то дикой разновидностью солипсизма: «недоказанное – не существует!». А то, что с точки зрения науки не существует, не может быть в свою очередь доказано. </w:t>
      </w:r>
    </w:p>
    <w:p>
      <w:pPr>
        <w:pStyle w:val="Normal"/>
        <w:bidi w:val="0"/>
        <w:ind w:left="0" w:right="0" w:hanging="0"/>
        <w:jc w:val="both"/>
        <w:rPr/>
      </w:pPr>
      <w:r>
        <w:rPr/>
        <w:t xml:space="preserve">     </w:t>
      </w:r>
      <w:r>
        <w:rPr/>
        <w:t>Ученые идеологи не хотят выйти за рамки сложен</w:t>
        <w:softHyphen/>
        <w:t>ных ими концепций. Игнорируется всё, что когда-то поспешно было названо антинаучным. Колоссальная область явлений остается вне поля зрения науки именно из-за этой страуси</w:t>
        <w:softHyphen/>
        <w:t>ной тактики. Явлений, в первую очередь касающихся самого человека, его способ</w:t>
        <w:softHyphen/>
        <w:t>ностей. Эзотерика, оккультизм, экстрасенсорика и яс</w:t>
        <w:softHyphen/>
        <w:t>новидение… Всё отметается сходу! Ни одна из этих за</w:t>
        <w:softHyphen/>
        <w:t>га</w:t>
        <w:softHyphen/>
        <w:t>док не подверга</w:t>
        <w:softHyphen/>
        <w:t xml:space="preserve">ется </w:t>
      </w:r>
      <w:r>
        <w:rPr>
          <w:b/>
        </w:rPr>
        <w:t>серьезным</w:t>
      </w:r>
      <w:r>
        <w:rPr/>
        <w:t xml:space="preserve"> всесторонним иссле</w:t>
        <w:softHyphen/>
        <w:t>дованиям только потому, что когда-то все они были объявлены авторитет</w:t>
        <w:softHyphen/>
        <w:t>ными учеными вымыс</w:t>
        <w:softHyphen/>
        <w:t>лом или шар</w:t>
        <w:softHyphen/>
        <w:t>латанством. (Кстати, именно из-за пренеб</w:t>
        <w:softHyphen/>
        <w:t>режения со стороны науки, в этих областях действительно процветает шарлатанство).</w:t>
      </w:r>
    </w:p>
    <w:p>
      <w:pPr>
        <w:pStyle w:val="Normal"/>
        <w:keepNext w:val="true"/>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color w:val="000000"/>
        </w:rPr>
        <w:t xml:space="preserve">     </w:t>
      </w:r>
      <w:r>
        <w:rPr>
          <w:color w:val="000000"/>
        </w:rPr>
        <w:t xml:space="preserve">Для того чтобы </w:t>
      </w:r>
      <w:r>
        <w:rPr>
          <w:b/>
        </w:rPr>
        <w:t xml:space="preserve">жить </w:t>
      </w:r>
      <w:r>
        <w:rPr/>
        <w:t xml:space="preserve"> по-новому, необходимо по-новому </w:t>
      </w:r>
      <w:r>
        <w:rPr>
          <w:b/>
        </w:rPr>
        <w:t>мыслить</w:t>
      </w:r>
      <w:r>
        <w:rPr/>
        <w:t xml:space="preserve">! Это касается каждого из нас. Вселенная устроена неизмеримо сложнее, чем нам ее описывает современная физика. И решение «основного вопроса философии» может выглядеть несколько иначе, если взглянуть на него под углом, отличным от точки зрения основоположников диалектического материализма. </w:t>
      </w:r>
    </w:p>
    <w:p>
      <w:pPr>
        <w:pStyle w:val="Normal"/>
        <w:keepNext w:val="true"/>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 большому счету, вопрос о том, что первично, Ма</w:t>
        <w:softHyphen/>
        <w:t>терия или Дух, несколько некорректен. Ведь если мыслить их как диалектическое единство, то «вечность» любого из начал, (например, Материи, как на том настаивают материалисты), с необходимостью приводит к «вечности» другого начала, — если вечна Материя, то вечен и Дух, — следовательно, вопрос о первичности вообще снимается. Но оставим философию и обратимся к фактам, которые по крупицам собрали и сохранили для нас люди, далеко опередившие в своем развитии все остальное человечество. К фактам, которые при определенной подготовке, доступ</w:t>
        <w:softHyphen/>
        <w:t>ны для восприятия практически любым человеком без исключения, но которые остаются вне сферы нашего внимания из-за однобокости нашего мировоззрения.</w:t>
      </w:r>
    </w:p>
    <w:p>
      <w:pPr>
        <w:pStyle w:val="Normal"/>
        <w:bidi w:val="0"/>
        <w:ind w:left="0" w:right="0" w:hanging="0"/>
        <w:jc w:val="both"/>
        <w:rPr/>
      </w:pPr>
      <w:r>
        <w:rPr/>
        <w:t xml:space="preserve">     </w:t>
      </w:r>
      <w:r>
        <w:rPr/>
        <w:t>Начнем с того, что трехмерное пространство, в котором мы с вами обитаем, на самом деле таковым не является. Вернее, тремя пространственными координатами, прост</w:t>
        <w:softHyphen/>
        <w:t>ранство  далеко не исчерпывается. Все дело в ограничен</w:t>
        <w:softHyphen/>
        <w:t xml:space="preserve">ности нашего восприятия, не позволяющего нам выйти за рамки данного стереотипа. Вселенная есть </w:t>
      </w:r>
      <w:r>
        <w:rPr>
          <w:b/>
        </w:rPr>
        <w:t xml:space="preserve">единство </w:t>
      </w:r>
      <w:r>
        <w:rPr/>
        <w:t>Материи и Духа. Деление же ее на материальную и духовную – условно, и необходимо только для того, чтобы лучше понять сущность данного феномена. Материя есть «кристаллизовавшийся» Дух, Дух есть «разреженная» Материя. Одно плавно переходит в другое. И Материя, и Дух – два полюса одной и той же Субстанции. Периоди</w:t>
        <w:softHyphen/>
        <w:t>чески данные полюса стираются, и Вселенная обретает свойства однородной Первичной субстанции. Затем  вновь происходит «разделение» на Материю и Дух – Вселенная наделяется свойствами Мировой субстанции. Периоди</w:t>
        <w:softHyphen/>
        <w:t xml:space="preserve">ческое деление Субстанции на Первичную и Мировую – условность, необходимая, опять же, для лучшего </w:t>
      </w:r>
      <w:r>
        <w:rPr>
          <w:b/>
        </w:rPr>
        <w:t>понима</w:t>
        <w:softHyphen/>
        <w:t>ния</w:t>
      </w:r>
      <w:r>
        <w:rPr/>
        <w:t xml:space="preserve"> описываемых процессов. Объективно Субстанция обладает свойствами той и другой одновременно! Прост</w:t>
        <w:softHyphen/>
        <w:t>ран</w:t>
        <w:softHyphen/>
        <w:t>ство и время, есть качества, характеризующие Миро</w:t>
        <w:softHyphen/>
        <w:t>вую субстанцию, субстанции Первичной присущи качества беспредельности и вечности.</w:t>
      </w:r>
      <w:r>
        <w:rPr>
          <w:i/>
        </w:rPr>
        <w:t xml:space="preserve"> </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val="false"/>
          <w:sz w:val="24"/>
        </w:rPr>
        <w:t xml:space="preserve">     </w:t>
      </w:r>
      <w:r>
        <w:rPr>
          <w:i w:val="false"/>
          <w:sz w:val="24"/>
        </w:rPr>
        <w:t>Мировая субстанция, или «проявленная Вселен</w:t>
        <w:softHyphen/>
        <w:t>ная», подразделяется на n-ное количество Планов (изме</w:t>
        <w:softHyphen/>
        <w:t>ре</w:t>
        <w:softHyphen/>
        <w:t>ний), то есть, состояний ее существования. Смеж</w:t>
        <w:softHyphen/>
        <w:t>ные в про</w:t>
        <w:softHyphen/>
        <w:t>ст</w:t>
        <w:softHyphen/>
        <w:t>ранстве и времени, и взаимопрони</w:t>
        <w:softHyphen/>
        <w:t>ка</w:t>
        <w:softHyphen/>
        <w:t>ющие друг в друга, Планы, вместе с тем, являются отделенными один от другого как в пространствен</w:t>
        <w:softHyphen/>
        <w:t>ном, так и во вре</w:t>
        <w:softHyphen/>
        <w:t>меннум отношении. Таким образом, несмотря на их взаимопроникновение и единство, каждому Плану Мировой субстанции присущи свои, данные ему и только ему пространственно-временные и субстанци</w:t>
        <w:softHyphen/>
        <w:t>аль</w:t>
        <w:softHyphen/>
        <w:t>ные свойства. Это означает, что на каждом из Планов время течет по-своему и события развиваются в соответствии с существующими на этом Плане закона</w:t>
        <w:softHyphen/>
        <w:t>ми. Впрочем, существует и некая иерархическая зави</w:t>
        <w:softHyphen/>
        <w:t>симость по отношению одного Плана к другому. Так со</w:t>
        <w:softHyphen/>
        <w:t>бы</w:t>
        <w:softHyphen/>
        <w:t>тия, происходящие на «нижележащем» Плане, во многом определяются событиями, происходящими на Планах, «лежащих выше».</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val="false"/>
          <w:sz w:val="24"/>
        </w:rPr>
        <w:t xml:space="preserve">     </w:t>
      </w:r>
      <w:r>
        <w:rPr>
          <w:i w:val="false"/>
          <w:sz w:val="24"/>
        </w:rPr>
        <w:t>По разным данным насчитывается как минимум семь уровней (Планов) Мировой субстанции. Первый, самый низший, это Физический План, который подразделяется на два слоя: плотный и энергетический (эфирный). Именно на этом уровне мы живем и функционируем в настоящее время. И именно изучением этого Плана, самого низшего из семи существующих, занимается современная наука, в силу врйменной необ</w:t>
        <w:softHyphen/>
        <w:t>хо</w:t>
        <w:softHyphen/>
        <w:t>димости оставляя без внимания всё, что находится вне данной области.</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val="false"/>
          <w:sz w:val="24"/>
        </w:rPr>
        <w:t xml:space="preserve">     </w:t>
      </w:r>
      <w:r>
        <w:rPr>
          <w:i w:val="false"/>
          <w:sz w:val="24"/>
        </w:rPr>
        <w:t xml:space="preserve">Следующий за Физическим уровень принято называть Астральным (от лат. «astralis» – звездный), так как все астральные формы состоят из множества цветных точек, напоминающих звезды. Он так же подразделяется на несколько слоев, однако, свойства низшего Астрала отличаются от свойств высшего не так резко, как плотный слой Физического Плана от слоя эфирного. Кроме того, между высшим и низшим Астралом нет четкой разделительной границы. Да и различия между силой и формой здесь не так определенны. Отчасти они оказываются идентичны и взаимозаменимы. </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val="false"/>
          <w:sz w:val="24"/>
        </w:rPr>
        <w:t xml:space="preserve">     </w:t>
      </w:r>
      <w:r>
        <w:rPr>
          <w:i w:val="false"/>
          <w:sz w:val="24"/>
        </w:rPr>
        <w:t>Законы, действующие на Астральном Плане, сильно отличаются от законов Плана Физического. Там нет ни пространства, ни времени, ни сил гравитации, ни температуры в том смысле, в каком эти понятия применимы к Миру Физическому. Именно в Астрале содержится информация о предметах и явлениях физической вселенной. На субъективном уровне Астральный План характеризуется как зона желания, страсти и чувства, которые выражают себя в субстанции различных слоев Астрального Плана так же, как формы и черты выражают себя в плотном слое Плана Физического.</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val="false"/>
          <w:sz w:val="24"/>
        </w:rPr>
        <w:t xml:space="preserve">     </w:t>
      </w:r>
      <w:r>
        <w:rPr>
          <w:i w:val="false"/>
          <w:sz w:val="24"/>
        </w:rPr>
        <w:t>Третий уровень называется Ментальным (от лат. «mens» – мысль). Это мир разума, мир идеи. Он подразделяется на два основных отдела – «Область Абстрактной Мысли» и «Область Конкретной Мысли». Касаемо человека, на этом уровне соприкасаются Дух и Тело. Он является наивысшим из всех уровней, на которых сейчас происходит наша эволюция, так как для человека Планы, лежащие «выше», в настоящее время находятся в латентном, непроявленном состоянии. В Области Конкретной Мысли находятся прототипы всех физических форм и энергий, а так же эмоций и чувств, относимых к Плану Астральному. Область Абстрактной Мысли – это сфера «чистой идеи», сфера различных  аспектов Духа.</w:t>
      </w:r>
    </w:p>
    <w:p>
      <w:pPr>
        <w:pStyle w:val="Normal"/>
        <w:bidi w:val="0"/>
        <w:ind w:left="0" w:right="0" w:hanging="0"/>
        <w:jc w:val="both"/>
        <w:rPr/>
      </w:pPr>
      <w:r>
        <w:rPr/>
        <w:t xml:space="preserve">     </w:t>
      </w:r>
      <w:r>
        <w:rPr/>
        <w:t>Четыре уровня, располагающихся «выше» Ментального, в силу своей специфики изучены крайне слабо и устоявшейся терминологии в названиях не имеют. Известно, правда, что из субстанций четвертого и пятого Планов строятся высшие духовные «тела» человека, что шестой План является обиталищем высшей человеческой индивидуальности, а седьмой – обиталищем индивидуальности Божественной (Абсолютной). Впрочем, все это еще подлежит серьезной проверке и доскональному изучению. С полной уверенностью можно сказать только то, что это области высшего Духа, откуда исходит все сущее и куда по завершении определенных эволюционных циклов все возвращается.</w:t>
      </w:r>
    </w:p>
    <w:p>
      <w:pPr>
        <w:pStyle w:val="Normal"/>
        <w:bidi w:val="0"/>
        <w:ind w:left="0" w:right="0" w:hanging="0"/>
        <w:jc w:val="both"/>
        <w:rPr/>
      </w:pPr>
      <w:r>
        <w:rPr/>
      </w:r>
    </w:p>
    <w:p>
      <w:pPr>
        <w:pStyle w:val="Normal"/>
        <w:bidi w:val="0"/>
        <w:ind w:left="0" w:right="0" w:hanging="0"/>
        <w:jc w:val="both"/>
        <w:rPr/>
      </w:pPr>
      <w:r>
        <w:rPr/>
        <w:t xml:space="preserve">     </w:t>
      </w:r>
      <w:r>
        <w:rPr/>
        <w:t>Итак, Вселенная представляет собой сложную многоуровневую систему. То, с чем мы привыкли иметь дело в повседневной жизни, есть лишь ничтожно малая ее часть. Как дикарь в своем постижении окружающего мира не мог выйти за пределы ареала обитания своего племени, так же и наше мировосприятие не простирается дальше Физического Плана. Досадное упущение, если учитывать то, что искусственно ограничивая себя миром следствий, мы оставляем без внимания причины, обусловливающие все то, что с нами обычно происходит. А теперь внимание, «…кто имеет уши слышать, да слышит!» Информация, значение и важность которой вряд ли возможно переоценить:</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val="false"/>
          <w:i w:val="false"/>
          <w:sz w:val="24"/>
        </w:rPr>
      </w:pPr>
      <w:r>
        <w:rPr>
          <w:i w:val="false"/>
          <w:sz w:val="24"/>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 xml:space="preserve">Все формы и события «низших» Планов, в значительной мере есть отражение </w:t>
      </w:r>
      <w:r>
        <w:rPr>
          <w:rFonts w:ascii="Tahoma" w:hAnsi="Tahoma"/>
          <w:b/>
          <w:sz w:val="22"/>
          <w:u w:val="single"/>
        </w:rPr>
        <w:t>идей</w:t>
      </w:r>
      <w:r>
        <w:rPr>
          <w:rFonts w:ascii="Tahoma" w:hAnsi="Tahoma"/>
          <w:b/>
          <w:sz w:val="22"/>
        </w:rPr>
        <w:t xml:space="preserve">, находящихся на Планах «высших», — мысль, необыкновенной практической важности, высказанная еще Платоном и созвучная с уже известным нам «Что вверху – то и внизу!». Это означает, что если вы что-либо создаете на Астральном или Ментальном уровне, некоторое время спустя оно возникает в повседневной реальности на уровне Физическом. Если, к примеру, вы создаете себе здоровье или богатство, то выздоравливаете или богатеете… </w:t>
      </w:r>
    </w:p>
    <w:p>
      <w:pPr>
        <w:pStyle w:val="BodyText2"/>
        <w:bidi w:val="0"/>
        <w:ind w:left="0" w:right="0" w:hanging="0"/>
        <w:rPr>
          <w:b/>
          <w:b/>
          <w:i/>
          <w:i/>
        </w:rPr>
      </w:pPr>
      <w:r>
        <w:rPr>
          <w:b/>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анный принцип широко используется в практической магии. Хорошо известно, что между сознанием и подсознанием человека имеются определенные связи. Когда сознание получает от подсознания какие-либо сообщения, это называется интуицией. Но имеются методы, позволяющие передавать информацию и в обратном порядке – от сознания к подсознанию, (которое, в свою очередь, является непосредственной связью с Аст</w:t>
        <w:softHyphen/>
        <w:t xml:space="preserve">ральным Планом). Это означает, что бы мы ни закладывали в наше подсознание, </w:t>
      </w:r>
      <w:r>
        <w:rPr>
          <w:sz w:val="24"/>
          <w:u w:val="single"/>
        </w:rPr>
        <w:t>при определенных обстоятельствах</w:t>
      </w:r>
      <w:r>
        <w:rPr>
          <w:sz w:val="24"/>
        </w:rPr>
        <w:t xml:space="preserve"> оно может стать физической реальностью. Все мы постоянно что-либо создаем на Астральном уровне, даже не подозревая об этом. Однако желания наши настолько противоречивы, а установки столь неопределенны, что из того астрального мусора, который мы вокруг себя формируем, едва ли может возникнуть что-либо позитивно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роме того, у подавляющего большинства людей существуют многочисленные кармические запреты, (о чем речь пойдет чуть позже), а уровень «личной силы», которую мы ежеминутно растрачиваем на разные бессмысленные и бесполезные поступки,  так мал, что даже более или менее яркие мечты, пожелания, замыслы воплощаются в реальность крайне редко. К счастью, все, что с нами происходит, в значительной степени зависит от нас самих. Мы сами можем делать свою судьбу, минуя многочисленные препятствия и добиваясь желаемого. Главное не сидеть, пассивно ожидая, когда на голову свалится крупный выигрыш, а ставить перед собой определенные цели и настойчиво добиваться их реализац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Существует простая каббалистическая система, позволяющая добиться потрясающих результатов за несколько месяцев, затрачивая при этом всего лишь по несколько минут в день. Единственное условие, которое необходимо соблюдать, это </w:t>
      </w:r>
      <w:r>
        <w:rPr>
          <w:b/>
          <w:sz w:val="24"/>
        </w:rPr>
        <w:t>регулярность</w:t>
      </w:r>
      <w:r>
        <w:rPr>
          <w:sz w:val="24"/>
        </w:rPr>
        <w:t>! Нельзя освоить иностранный язык или курс машинописи, занимаясь от случая к случаю, как придется. То же самое, но в еще большей мере, относится к предлагаемой вам «Системе Ментальной Магии». Автор метода: американский оккультист с двадцатилетним практическим стажем, Дональд Майкл Крэг.</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СИСТЕМА МЕНТАЛЬНОЙ МАГ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Напишите на листе бумаги следующую фразу: </w:t>
      </w:r>
      <w:r>
        <w:rPr>
          <w:b/>
          <w:i/>
          <w:sz w:val="24"/>
        </w:rPr>
        <w:t>«Я, Ф.И.О., по собственной воле хочу использовать все свои способности ради достижения следующей цели: _________».</w:t>
      </w:r>
      <w:r>
        <w:rPr>
          <w:i/>
          <w:sz w:val="24"/>
        </w:rPr>
        <w:t xml:space="preserve"> Напишите то, что вы хотите, но будьте при этом кратки и искренни. Будьте точны. Большинство людей, к примеру, не хотят «денег». Им нужны деньги для покупки автомобиля, улучшения образа жизни и т.п. Если у вас цель, требующая постепенного подхода, выберите первый шаг к ней.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Создайте визуальное изображение самого себя, уже добившегося цели. Если вы хотите купить компьютер, увидьте себя, работающим за ним. Если хотите улучшить образ жизни, увидьте себя в новой одежде и окружении. Этот образ будет использоваться для визуализации, всегда ощущайте себя в нем. Если вы не можете «видеть», не страшно. Важно </w:t>
      </w:r>
      <w:r>
        <w:rPr>
          <w:b/>
          <w:i/>
          <w:sz w:val="24"/>
        </w:rPr>
        <w:t>знать</w:t>
      </w:r>
      <w:r>
        <w:rPr>
          <w:i/>
          <w:sz w:val="24"/>
        </w:rPr>
        <w:t xml:space="preserve">, что то, что вы визуализируете, реально существует на Астральном Плане. Не верить в это, а именно </w:t>
      </w:r>
      <w:r>
        <w:rPr>
          <w:b/>
          <w:i/>
          <w:sz w:val="24"/>
        </w:rPr>
        <w:t>знать</w:t>
      </w:r>
      <w:r>
        <w:rPr>
          <w:i/>
          <w:sz w:val="24"/>
        </w:rPr>
        <w:t>, что это так. Можно сделать рисунок или коллаж, иллюстрирующие образы вашей цел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аждый день(!) пять минут утром, сразу после пробуждения, и за пять минут до сна повторяйте написанную фразу твердым, но тихим голосом. Пять минут визуализируйте созданный образ, смотрите на рисунок или коллаж, вкушайте, обоняйте и чувствуйте визуализацию. Делайте это только утром и вечером. Если в течение дня вы вдруг поймаете себя на том, что в голову вам вкрались мысли, так или иначе противоречащие заданной цели, немедленно начните повторять свою магическую фразу, пока вредные мысли не исчезну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Молчание – важный фактор в этом процессе. Как только вы завершите утверждение и визуализацию, забудьте их! Выгоните их из сознания вон. В этом процессе вы используете очень много «личной энергии» и если разговаривать с другими о том, что делаете, энергия направляется на дискуссию, а не на проявление. Если вы говорите о том, что совершаете, самому себе, значит, вы сомневаетесь в успехе. Делайте все с полным сердцем, знайте, что это работает, и молчите об это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Как уже утверждалось, Астральный План связан с эмоциями, а потому чем более эмоционально вы отождествляетесь со своей целью, тем выше ваши шансы на успех. Чем эмоциональнее вы работаете над своими желаниями, особенно при их формулировке и визуализации, тем ближе их проявление. Практикуйте данную систему ежедневно, пока не получите желаемого, а затем зразу же приступайте к осуществлению новой цели. Не давайте угаснуть эмоциям и тогда добьетесь успех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Главное, будьте всегда уверены, что то, что вы пытаетесь привнести в свою жизнь, действительно вам необходимо. И еще одно:  использование данной системы не изолированно, а в совокупности с другими практиками, излагаемыми в этой книге, сделает ее несравненно более эффективной и действенной. Говорю это, опираясь на свой личный опы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так, «высшие» Планы являются той областью, откуда на заре проявления, (то есть в момент «разделения» Субстанции на Первичную и Мировую), всё появляется и куда по истечении определенного срока всё возвращается снова. О том, как это происходит, будет рассказано чуть позже, а сейчас от описания пространственно-временных уровней следует перейти к описанию существ, (неуничтожимых и вечных «божественных Искорок»), которые эти уровни населяют. Христианская доктрина, утверждающая, что бессмертной душой обладает только Человек и которой лишены все остальные создания, в корне неверна. Сегодня самый далекий от науки человек знает, что у многих животных есть не только эмоции, но и зачатки мышления. Не так давно стало известно, что способностью «чувствовать» обладают даже растени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спомним американского полицейского Клера Бакстера, которому однажды что-то взбрело в голову и который вместо подозреваемого преступника, прицепил один из датчиков аппарата по детекции лжи, на котором работал, к листу растения, украшавшего его кабинет. Вспомним опыты со студентами, которые драли с корнем и топтали ногами один комнатный цветок «на глазах у другого», и как при помощи своего аппарата Бакстер фиксировал, что оставшееся в живых растение  без труда узнает «убийц» своего собрата, в ужасе «трепеща» перед ними. А «эффект Кирлиан» и заявление даже скеп</w:t>
        <w:softHyphen/>
        <w:t xml:space="preserve">тически настроенных советских ученых, что растения </w:t>
      </w:r>
      <w:r>
        <w:rPr>
          <w:b/>
          <w:sz w:val="24"/>
        </w:rPr>
        <w:t>действительно</w:t>
      </w:r>
      <w:r>
        <w:rPr>
          <w:sz w:val="24"/>
        </w:rPr>
        <w:t xml:space="preserve"> обладают способностью запоминать и чувствовать? Разве после всех этих фактов у вас еще остались какие-то сомнения?! Тогда обратитесь к работам кемеровского исследователя Альберта Боковикова, который пошел еще дальше и не только продемонстрировал что минералы, это живые организмы, которые по-своему «дышат», «болеют», «умирают», а в некоторых случаях даже «размножаются» (делением), но и документально запротоколировал эт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Три Плана нашей планеты, — Ментальный, Астральный и Физический, — в настоящее время являются полем эволюции ряда различных Царств </w:t>
      </w:r>
      <w:r>
        <w:rPr>
          <w:b/>
          <w:sz w:val="24"/>
        </w:rPr>
        <w:t>жизни</w:t>
      </w:r>
      <w:r>
        <w:rPr>
          <w:sz w:val="24"/>
        </w:rPr>
        <w:t xml:space="preserve">, находящихся на разных ступенях развития. Выделяют четыре основные группы: </w:t>
      </w:r>
      <w:r>
        <w:rPr>
          <w:b/>
          <w:i/>
          <w:sz w:val="24"/>
        </w:rPr>
        <w:t>минералы, растения, животные, человек</w:t>
      </w:r>
      <w:r>
        <w:rPr>
          <w:sz w:val="24"/>
        </w:rPr>
        <w:t>. Признание данного факта кардинально меняет наше взаимоотношение с окружающей средой и заставляет несколько иначе взглянуть на свою собственную природ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Для того чтобы жить и действовать на любом из Планов, необходимо обладать «телом», состоящим из субстанции данного уровня. Обращаясь к Ментальному Плану, мы обнаруживаем, что в отличие от человека у минералов, растений и животных «тонкое тело», которое связывало бы их с этим уровнем, отсутствует. Человек индивидуален, он обладает развитым самосознанием, тогда как животные, растения и минералы такого сознания лишены. Воспринимая окружающий мир, ни один из представителей этих Царств не в состоянии противопоставить внешнему миру свое собственное «Эг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ебезынтересно, что и у человека в процессе онтогенеза подобное противопоставление </w:t>
      </w:r>
      <w:r>
        <w:rPr>
          <w:b/>
          <w:sz w:val="24"/>
        </w:rPr>
        <w:t>появляется</w:t>
      </w:r>
      <w:r>
        <w:rPr>
          <w:sz w:val="24"/>
        </w:rPr>
        <w:t xml:space="preserve"> не сразу. Только к завершению первого года жизни ребенок начинает осознавать отличия ощущений собственного тела от тех ощущений, которые вызываются находящимися вовне предметами. Затем, в возрасте двух-трех лет, ребенок отделяет доставляющий ему удовольствие процесс и результаты собственных действий с предметами, от предметных действий взрослых. В психологии этот феномен обозначается как «открытие 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 каждом человеке присутствует индивидуальный дух, диктующий мысли и действия каждому отдельному человеческому существу. В то время как для животных, растений и минералов существует лишь один </w:t>
      </w:r>
      <w:r>
        <w:rPr>
          <w:b/>
          <w:sz w:val="24"/>
        </w:rPr>
        <w:t>групповой дух</w:t>
      </w:r>
      <w:r>
        <w:rPr>
          <w:sz w:val="24"/>
        </w:rPr>
        <w:t>, общий для всех представителей данного вида. Прекрасной иллюстрацией этого утверждения может служить поведение термито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Как известно, в строительстве термитника, сложнейшего «архитектурного» сооружения, участвуют тысячи насекомых. Но что интересно, ни один отдельно взятый термит информацией о сооружении термитника не обладает. Вот что по этому поводу пишет французский энтомолог Луи Том: «Возьмите двух или трех – ничего не изменится, но если вы увеличите их число до некоей «критической массы», произойдет чудо. Будто получив важный приказ, термиты начинают создавать рабочие бригады. Они принимаются складывать один на другой маленькие кусочки всего, что им попадается, и возводят колонны, которые затем соединяют сводами, пока не получится помещение, напоминающее собор».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Ученые проводили такой эксперимент: строившийся термитник разделяли перегородкой, полностью изолируя насекомых, находившихся в одной его части, от насекомых в других частях. И что же? Строительство термитника продолжалось по той же, чрезвычайно сложной схеме, а все ходы и помещения, разделенные перегородкой, оказывались точно одно против другого. </w:t>
      </w:r>
    </w:p>
    <w:p>
      <w:pPr>
        <w:pStyle w:val="Heading2"/>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val="false"/>
          <w:sz w:val="24"/>
        </w:rPr>
        <w:t xml:space="preserve">     </w:t>
      </w:r>
      <w:r>
        <w:rPr>
          <w:i w:val="false"/>
          <w:sz w:val="24"/>
        </w:rPr>
        <w:t xml:space="preserve">Ключом для понимания состояний сознания различных Царств является следующий факт. «Тонкие тела» эманируются духом ради приобретения с их помощью соответствующего опыта. Чем лучше может контактировать дух с тем или иным «тонким телом», тем лучше и полнее он себя выражает на соответствующем уровне. Из четырех Царств существующих в настоящий момент на Земле, лишь Человек обладает полным набором «тонких тел», связывающих его со всеми уровнями – Ментальным, Астральным, Физическим. У животного отсутствует одно звено – Разум (ментальное тело), у растения два звена – разум и эмоция (ментальное и астральное тела), а у минерала аж целых три – разум, эмоция и способность к обмену веществ на биологическом уровне (эфирное тел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ричина такого положения вещей заключается в том, что Человек имеет позади себя самый долгий путь развития из всех представленных Царств, тогда как животные, растения и минералы есть выражение более поздних эволюционных волн. Со временем три волны, одухотворяющих в настоящем три низших Царства, достигнут человеческой стадии, тогда как Человек перейдет на более высокую ступень развития. Именно поэтому при возникновении материальной (физической) вселенной, первыми в нее нисходят представители минерального Царства, затем растительного и животного, и только потом Человек – чем боле совершенна форма, тем меньше ей требуется времени для извлечения соответствующего опыта из нахождения на более плотных, «низших» уровнях.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Человеке каждому Плану Мировой субстанции соответствует определенное «тонкое тело». Плотному слою Физического Плана – физическое, эфирному слою – эфирное; Плану Астральному – высшее и низшее астральные тела, Ментальному – два ментальных тела, и т.д.</w:t>
      </w:r>
      <w:r>
        <w:rPr>
          <w:b/>
          <w:sz w:val="24"/>
        </w:rPr>
        <w:t xml:space="preserve"> </w:t>
      </w:r>
      <w:r>
        <w:rPr>
          <w:sz w:val="24"/>
        </w:rPr>
        <w:t xml:space="preserve">В пробужденном состоянии все семь тел находятся вместе, взаимопроникая друг друга, что позволяет нашему «Эго» действовать в физическом мир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Мы сами, как «Эго», функционируем в тончайшей субстанции Области Абстрактной Мысли (высший Ментал). В процессе развития, «Эго» спускается в плотный слой Физического Плана, где, объединив все свои тела, оно достигает степени пробужденного сознания. Здесь «Эго» учится владеть своими «инструментами» (телами). У подавляющего большинства людей органы астрального и ментального тел еще неразвиты. Однако это вовсе не означает, что проникновение на соответствующие уровни Мировой субстанции для них закрыто. Усиленно работая над собой и развивая необходимые способности, любой(!) человек может научиться контролировать свои «тонкие тела», что дает практически безграничные возможности для осуществления поставленных им цел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Групповой дух животных достиг в своем спуске только Астрального Плана. Он еще не развился в достаточной мере, чтобы войти в плотное тело. Потому-то животное не имеет ни индивидуального «Эго», ни разума. (Зачатки интеллектуальной деятельности можно наблюдать только у млекопитающих, а особенно у высших приматов). И хотя животное обладает плотным, эфирным и астральным телами, управляющий ими дух находится «снаружи», эфирное и астральное тела не «втянуты» в плотное тело полностью.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Здесь следует пояснить, что «групповой дух» и «индивидуальные души» животных не одно и то же. Первый принадлежит к иной эволюционной волне и является как бы «охранителем» духов животных. Он «ру</w:t>
        <w:softHyphen/>
        <w:t>ководит» телами, построенными подвластными ему жи</w:t>
        <w:softHyphen/>
        <w:t>вотными духами, помогая им развиваться. По мере это</w:t>
        <w:softHyphen/>
        <w:t>го развития, развивается и сам групповой дух, поднимаясь по эволюционной ле</w:t>
        <w:softHyphen/>
        <w:t>ст</w:t>
        <w:softHyphen/>
        <w:t xml:space="preserve">нице выше и выше. (В этом проявляется один из основных законов Вселенной – для того, чтобы развиваться, мы вольно или невольно, вынуждены помогать развиваться другим). Если внутри каждого человеческого существа находится сознательное «Эго», управляющее действиями своего собственного тела, то дух отдельного животного индивидуализирован еще довольно слабо, не является самосознательным и как бы образует «часть тела» самосознательной сущности, принадлежащей к другой эволюционной волн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Групповой дух растительного Царства имеет своё низшее «тонкое тело» в области низшего Ментального Плана (Область Конкретной Мысли). Оно удалено на две ступени от плотного физического тела и в результате имеет сознание еще в меньшей степени пробужденное, чем у животного. Что до группового духа минералов, (к которым относятся не только «камни», но и иные твердые тела, а так же жидкости и газы), то он имеет свое низшее «тонкое тело» в области высшего Ментального Плана (Область Абстрактной Мысли), то есть, удален от физического тела аж на три ступеньки и находится в глубоко бессознательном состоянии.</w:t>
      </w:r>
      <w:r>
        <w:rPr>
          <w:b/>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 xml:space="preserve">     </w:t>
      </w:r>
      <w:r>
        <w:rPr>
          <w:sz w:val="24"/>
        </w:rPr>
        <w:t>Все «души», — минералов, растений, животных и человека, — до того, как они начинают свое нисхождение в более плотные уровни, находятся на шестом, (если считать снизу), Плане Мировой субстанции, в тесном соседстве с Божественной Индивидуальностью. Цель нисхождения «в материю» – развитие потенциальных возможностей в активные динамические силы, расширение сознания и самосознания и еще большее приближение к Абсолюту. Важно всегда помнить, что Бог и другие более продвинутые, чем мы, сущности не отделены от нас в пространственно-временнум отношении, но пронизывают каждую частичку, как своих собственных сфер, так и сфер более плотных. В Них мы развиваемся и существуе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 xml:space="preserve">     </w:t>
      </w:r>
      <w:r>
        <w:rPr>
          <w:sz w:val="24"/>
        </w:rPr>
        <w:t>Но спустимся с Неба на землю и взглянем на мир глазами обычного смертного. Да, все мы рождаемся, проходим определенный жизненный отрезок, а затем умираем. О том, что человек обладает бессмертной душой, а не является временным соединением атомов, было достаточно сказано в первой главе. Именно на этом утверждении основывается излагаемый в этой книге метод, и именно это наделяет жизнь каждого из нас определенным смыслом. В общих чертах было рассмотрено устройство человеческого существа, однако о том, что же происходит с каждым из нас до момента рождения и после момента, именуемого смертью, еще предстоит поговорить. В самом деле, если «Я» обладаю бессмертной душой, то почему ничего не помню о своем «потустороннем» существовании? Сколь многих этот, вполне закономерный вопрос, приводил в отчаяние и, оставаясь без более или менее вразумительного ответа, заставлял склониться в сторону материализма и атеизма! Досадно, тем более что ответ на этот, действительно непростой вопрос, все-таки ес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редставления о существовании души после смерти возникают в человеческом сознании на самых ранних этапах развития общества. Об этом свидетельствуют хотя бы погребальные церемонии и древнейшие захоронения, относящиеся еще к мустьерскому периоду (ранний палеолит). Первоначально представления эти были довольно смутными, «загробного мира» как такового не существовало, считалось, что души умерших витают где-то поблизости от места погребения или земной жизни. Однако, чем дальше, тем данные представления становились все более оформленными и систематизированными. По большому счету, верования в «будущую жизнь» разделяются на два основных течения: первое, это учение о переселении душ (реинкарнация), второе – учение о существовании души после смерти </w:t>
      </w:r>
      <w:r>
        <w:rPr>
          <w:sz w:val="24"/>
          <w:u w:val="single"/>
        </w:rPr>
        <w:t>без воплощения</w:t>
      </w:r>
      <w:r>
        <w:rPr>
          <w:sz w:val="24"/>
        </w:rPr>
        <w:t xml:space="preserve"> в новое тел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Когда я впервые задумался над этим вопросом, то, как и большинство, размышлявших на эту тему людей, невольно начал склоняться в пользу теории реинкарнации. Уж больно нелогичным выглядело учение, согласно которому наша земная жизнь оказывается какой-то бессмыслицей или нелепостью. Ну, какой смысл может быть в том, чтобы за одну короткую жизнь, человек обрекался на </w:t>
      </w:r>
      <w:r>
        <w:rPr>
          <w:b/>
          <w:sz w:val="24"/>
        </w:rPr>
        <w:t>вечные</w:t>
      </w:r>
      <w:r>
        <w:rPr>
          <w:sz w:val="24"/>
        </w:rPr>
        <w:t xml:space="preserve"> муки или </w:t>
      </w:r>
      <w:r>
        <w:rPr>
          <w:b/>
          <w:sz w:val="24"/>
        </w:rPr>
        <w:t>вечное</w:t>
      </w:r>
      <w:r>
        <w:rPr>
          <w:sz w:val="24"/>
        </w:rPr>
        <w:t xml:space="preserve"> блаженство?!. Постепенно, предположение о справедливости теории реинкарнации стало перерастать в уверенность, а затем и в твердое убеждение, ибо на помощь логики приходили всё новые и новые факты.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есьма показательны в этом отношении свидетельства французской исследовательницы А. Дэвид-Ноэль. Закончив Сорбонну, эта женщина более двенадцати лет провела в Тибете под видом бродячей паломницы. В книге «Среди мистиков и магов Тибета» она описывает очень интересный случай.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днажды караван, с которым она путешествовала, остановился в стойбище монгольского кочевника. Хорошо известно, что тибетские монахи, после смерти своего ламы, — учителя и настоятеля, — отправляются на поиски ребенка, в которого душа ламы могла воплотиться. Так вот, вместе с караваном путешествовал настоятель одного такого монастыря, длительное время остававшегося без ламы. Войдя в жилище кочевника, настоятель достал табакерку, собираясь понюхать табак. Совершенно неожиданно к нему подошел маленький мальчик, сын хозяина дома, и к невероятному удивлению всех присутствующих, спросил: «Что делает у тебя моя табакерк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зже, во время возвращения каравана в монастырь, ребенок еще раз удивил присутствующих, указав им дорогу, по которой следует ехать. И хотя его советом воспользоваться не удалось, так как около пятнадцати лет назад старый проход был заложен, это было невероятно. Наконец, уже в монастыре, когда мальчику подали ритуальный напиток, он отказался его принять, потребовав «свою чашу», (то есть чашу давно умершего ламы), описав как она выглядит и указав, где находит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Более 1300 случаев, подобных только что приведенному, описывает в трехтомной монографии психиатр из университета Вирджинии Ян Стивенсон. В своих исследованиях он опирался на строго научный метод, включающий опрос свидетелей, анализ возможных ошибок и искажений, изучение архивных материалов, документальное протоколирование.   «После  фундаментальных  исследований  Стивенсона, — пишет В. Налимов в книге «Спонтанность сознания», — мы не можем не считаться с реинкарнационными воспоминаниями как с реальным феноменом нашего бытия. Во всяком случае, оказалось возможным проверить их со всей строгостью. Сюда же относится явление – ксеноглоссия, когда под гипнозом люди начинают говорить на других незнакомых языках и воплощают другую личность». Кстати, признание реинкарнации реальностью позволяет психиатрам и ученым весьма успешно излечивать неврозы и фобии. Жалко, что подобное признание является по большей части исключением из общего правил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ереселение душ не фантастика и не религиозные вымыслы. Это реальный факт. Если в середине 80-х американский врач Раймонд Моуди доказал, что с позиций материализма объяснить феномен «жизни после жизни» не представляется возможным, (в самом деле, как объяснить то, что люди, пережившие состояние клинической смерти, начинают рассказывать о событиях, происходивших во время операции в соседней комнате, или что слепые безошибочно называют цвет галстука оперировавшего их хирурга?), то наличие феномена реинкарнации доказано Яном Стивенсоном еще раньше, в начале 60-х.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е это замечательно, — скажете вы, — но почему Я, (лично Я!), не помню о своих прошлых жизнях ровным счетом ничего? Да потому же, почему 90% людей не в состоянии </w:t>
      </w:r>
      <w:r>
        <w:rPr>
          <w:sz w:val="24"/>
          <w:u w:val="single"/>
        </w:rPr>
        <w:t>полно и связно</w:t>
      </w:r>
      <w:r>
        <w:rPr>
          <w:sz w:val="24"/>
        </w:rPr>
        <w:t xml:space="preserve"> выразить большинство своих сновидений. Потому же, почему только один из десяти тысяч, (или даже один из миллиона), находясь в состоянии сна, способен </w:t>
      </w:r>
      <w:r>
        <w:rPr>
          <w:b/>
          <w:sz w:val="24"/>
        </w:rPr>
        <w:t>осознать это</w:t>
      </w:r>
      <w:r>
        <w:rPr>
          <w:sz w:val="24"/>
        </w:rPr>
        <w:t>. Всё дело в неразвитости нашего сознания, в никуда негодном мировоззрении, ограничивающем восприятие мира пятью органами чувств, тогда как на самом деле этих органов значительно больш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ы никогда не задумывались над тем, какой </w:t>
      </w:r>
      <w:r>
        <w:rPr>
          <w:b/>
          <w:sz w:val="24"/>
        </w:rPr>
        <w:t>бессознательной</w:t>
      </w:r>
      <w:r>
        <w:rPr>
          <w:sz w:val="24"/>
        </w:rPr>
        <w:t xml:space="preserve"> жизнью вы живете? Вам никогда не приходило в голову посчитать, сколько времени вы тратите на пустые споры, переживания, действия?.. Конечно же, нет. У нас вовсе не принято заниматься этой несложной, но такой занимательной арифметикой. Люди не желают задумываться, к примеру, над тем, что треть жизни проводят во сне. </w:t>
      </w:r>
      <w:r>
        <w:rPr>
          <w:b/>
          <w:sz w:val="24"/>
        </w:rPr>
        <w:t>Треть жизни!</w:t>
      </w:r>
      <w:r>
        <w:rPr>
          <w:sz w:val="24"/>
        </w:rPr>
        <w:t xml:space="preserve"> Это означает, что если вы отправляетесь на кладбище в шестьдесят, то на самом деле прожили только сорок лет. Два десятилетия, которые вы могли бы посвятить плодотворной работе или изощренному отдыху просто-напросто оказываются выброшенными вон!</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 хотя речь сейчас идет совсем о другом, давайте ненадолго отвлечемся и коснемся темы сновидения более подробно. Зачем? А затем, что </w:t>
      </w:r>
      <w:r>
        <w:rPr>
          <w:i/>
          <w:sz w:val="24"/>
        </w:rPr>
        <w:t>сновидение</w:t>
      </w:r>
      <w:r>
        <w:rPr>
          <w:sz w:val="24"/>
        </w:rPr>
        <w:t xml:space="preserve"> – самый короткий путь, ведущий на «высшие Планы», (а как мы знаем, всё, что создано на этих тончайших уровнях, рано или поздно проявляется в нашей повседневной реальности). Кому хочется терять двадцать лет своей жизни? Конечно же, никому! Я не предлагаю вам не спать, я предлагаю использовать эти двадцать лет более рационально, чем это делает подавляющее большинство людей. Как? Провести их в полном сознании! Более того, </w:t>
      </w:r>
      <w:r>
        <w:rPr>
          <w:b/>
          <w:sz w:val="24"/>
        </w:rPr>
        <w:t>использовать это время для улучшения своей «земной» жизни</w:t>
      </w:r>
      <w:r>
        <w:rPr>
          <w:sz w:val="24"/>
        </w:rPr>
        <w:t>. Научившись выходить через сновидение сначала на эфирный уровень, а затем и в области низшего Астрала, вы сможете создать там здоровье, материальный достаток, получить вдохновение… Всё, что угодно! И все это, при определенных условиях, проявится на физическом уровн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и для кого не секрет, что сновидение, это промежуточное состояние между сном и бодрствованием. Однако мало кто знает, что сновидение, это так же способ реагирование души на действующие во сне раздражители, (не только внешние, но и внутренние). Сновидение столь же необходимая работа мозга, как и обычная умственная деятельность. Оно является не нарушителем сна, (как нас учили физиологи), но напротив, оберегает сон, устраняя нарушающие его психические раздражения путем «галлюцинаторного» удовлетворения, (к этому был очень близок З. Фрейд, в свих взглядах на сновидени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Сновидения необходимы человеку так же, как дыхание или пищеварение! Сон со сновидениями – совсем особое состояние организма, при котором мозг работает столь же интенсивно, как и при бодрствовании, однако работа эта иначе организована и гораздо более «засекречена». Во время сна мозг находится не в пассивном состоянии, добрая половина нейронов у спящего работает даже интенсивнее, чем днем. Сновидение, таким образом, есть часть душевной жизни человека, которая имеет известные аналоги с душевной жизнью в состоянии бодрствования, и в то же время, обнаруживает резкие от нее отличия. Одно из таких отличий заключается в том, что сознание спящего обычно лишено </w:t>
      </w:r>
      <w:r>
        <w:rPr>
          <w:b/>
          <w:sz w:val="24"/>
        </w:rPr>
        <w:t>критического осознания</w:t>
      </w:r>
      <w:r>
        <w:rPr>
          <w:sz w:val="24"/>
        </w:rPr>
        <w:t xml:space="preserve"> происходящих во сне событи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Главная мысль работы со сновидением заключается в том, что человек может научиться «пробуждаться» в середине сна и с этого момента запускать цепочку внутренних событий, которая приведет его к одному из видов «Астральной Проекции» на «тонкие уровни». Пробуждаться в середине сна, значит иметь состояние сознания и самосознания, свойственные бодрствующему состоянию, продолжая спать и наблюдая за картинами сновидения. У каждого человека на каждом из Планов уже имеется соответствующее «тонкое тело», но для того, чтобы им воспользоваться, надо в значительной степени «пробудиться» на соответствующем уровне и привести в порядок нужное тел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Главное, что необходимо, это перенести </w:t>
      </w:r>
      <w:r>
        <w:rPr>
          <w:b/>
          <w:sz w:val="24"/>
        </w:rPr>
        <w:t>критическое осознание действительности</w:t>
      </w:r>
      <w:r>
        <w:rPr>
          <w:sz w:val="24"/>
        </w:rPr>
        <w:t xml:space="preserve"> в сновидение. «Критическое осознание», это то, что заставляет вас наяву удивляться необычности происходящего, что заставляет вас помнить последовательность событий дня и воспринимать их логическую связность. Тогда как во сне самые невероятные и диковинные события принимаются спящим как вполне естественные, не вызывая ни малейшего дискомфорта. Ваша основная задача – перенести «критическое осознание» на внутреннюю жизнь сновидений. При достаточном развитии «критического осознания», дискомфорт в сновидении будет нарастать до тех пор, пока не достигнет определенной точки, в которой вы либо проснетесь, либо </w:t>
      </w:r>
      <w:r>
        <w:rPr>
          <w:b/>
          <w:sz w:val="24"/>
        </w:rPr>
        <w:t>начнете контролировать сновидение</w:t>
      </w: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мею вас заверить, что этого переживания вы не забудете никогда! Вы испытаете то, что обычный человек испытывает только после смерти. Вы осознаете свою «двойственность». Вы поймете, что имеете как минимум два «Я», что вы – двойной. Одно «Я», в данную минуту, преспокойно спит в вашей постели, а другое находится здесь, в сновиден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Главное быть настойчивым и не бросать начатые попытки. Иным  людям требуются годы для того, чтобы добиться осознанного сновидения, но ни один из них никогда не жалел об этом. Вы можете подходить к порогу неопределенного состояния сознания сна несколько раз, прежде чем накопите достаточно сил для того, чтобы двигаться дальше. Однако с течением времени, если практика ваша регулярна и настойчива, вы </w:t>
      </w:r>
      <w:r>
        <w:rPr>
          <w:b/>
          <w:sz w:val="24"/>
        </w:rPr>
        <w:t>обязательно</w:t>
      </w:r>
      <w:r>
        <w:rPr>
          <w:sz w:val="24"/>
        </w:rPr>
        <w:t xml:space="preserve"> сможете это сдела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 работе со сновидением писали очень многие. Алистер Кроули, Оливер Фокс, Карлос Кастанеда, Эдвард Пич, Селия Грин, Виктор Санчес… Список имен можно продолжать и продолжать. В настоящее время в Соединенных Штатах существуют целые сообщества людей, посвятивших себя изучению и практике этого феномена. Так что рекомендаций и практических советов в этой области заинтересованный читатель сможет найти предостаточн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этому ограничусь лишь самыми важными правилами, которые необходимы для вхождения в «осознанное сновидение». Возможно, когда-нибудь позже, в одной из своих следующих книг, я коснусь этой темы более подробно. Того же, что я собираюсь дать вам сейчас, будет вполне достаточно для обретения способности «пробуждаться во сне» и для того, чтобы начать работу на эфирном и низшем Астральном уровня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РАБОТА С «ОСОЗНАННЫМ СНОВИДЕНИЕ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огда вы просыпаетесь утром, то можете обнаружить, что остатки сна все еще сохраняются в вашем сознании. Сосредоточьтесь на этой памяти как можно быстрее, прослеживайте цепочку событий, стараясь не упустить детали. Запишите ключевые слова и предложения, которые потом помогут вспомнить ваш сон. Очень хорошо если у вас есть диктофон. После небольшого периода тренировок вы сможете без особых усилий вспоминать свои сновидения. Будет здорово, если вы заведете дневник своих сновидений и будете записывать в него как можно больше детал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аждый раз перед сном, и как можно чаще в течение дня, спрашивайте себя: «а, может быть, я сейчас сплю?..» Спрашивайте и, убедившись, что это не сон, а реальность, давайте себе необходимую установку: «сегодня ночью я осознаю во сне то, что я сплю!..» Будет неплохо, если вы решите использовать приведенную несколькими страницами выше  Систему Ментальной Магии ради достижения осознанного сновиде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Теперь, как только вы проснетесь утром, или даже ночью, остановив пробуждение, попробуйте повернуть процесс в обратном направлении. Возвращаясь в сновидение, вы выбираете между тем, чтобы посмотреть сновидение заново, и тем, чтобы продолжать смотреть сон, сохраняя некоторую степень сознания. Наблюдайте за развитием сновидения, стараясь удерживаться в состоянии между бодрствованием и сном. Пусть ваши сновидения идут, как хотят. Не предпринимайте ничего, оставаясь просто наблюдателе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Перенос в сновидение </w:t>
      </w:r>
      <w:r>
        <w:rPr>
          <w:b/>
          <w:i/>
          <w:sz w:val="24"/>
        </w:rPr>
        <w:t>критического осознания</w:t>
      </w:r>
      <w:r>
        <w:rPr>
          <w:i/>
          <w:sz w:val="24"/>
        </w:rPr>
        <w:t xml:space="preserve"> достигается с помощью желания и воли. По большому счету, единственное, что вам действительно необходимо делать, это много думать и сильно желать развития </w:t>
      </w:r>
      <w:r>
        <w:rPr>
          <w:b/>
          <w:i/>
          <w:sz w:val="24"/>
        </w:rPr>
        <w:t>критического осознания</w:t>
      </w:r>
      <w:r>
        <w:rPr>
          <w:i/>
          <w:sz w:val="24"/>
        </w:rPr>
        <w:t xml:space="preserve">, и тогда оно начнет работать в вашем сновидении. Однажды произойдет невероятное и ваше сознание в сновидении </w:t>
      </w:r>
      <w:r>
        <w:rPr>
          <w:i/>
          <w:sz w:val="24"/>
          <w:u w:val="single"/>
        </w:rPr>
        <w:t xml:space="preserve"> осознает, что вы спит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Когда это произойдет, вы обнаружите странную «зыбкость» окружающего вас мира. Ни один предмет не будет устойчивым. Всё начнет изменяться, дрожать, едва вы бросите куда-либо взгляд. В этот момент вам необходимо отыскать своеобразный «статичный центр», опираясь на который, вы сможете продолжать находиться в сновидении. Таким центром являются… ваши рук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Удерживая внимание на руках, учитесь переводить внимание на другие объекты, фиксируя на них взгляд только на очень короткие промежутки времени. Если вы будете бросать на объекты очень короткие взгляды, они не станут сдвигаться. Постепенно расширяйте поле зрения, сразу же возвращаясь к своим рукам, как только начнете терять контроль над сновидением. Когда же вы научитесь смотреть на любые предметы неограниченно долго, знайте, что вы добились невероятного успеха в освоении сновиде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Теперь вам будет необходимо учиться перемещаться в пространстве. Передвигаться на «высших Планах» так же, как вы это делали на Физическом уровне невозможно. Каждому Плану соответствуют свои законы и вам придется с этим считаться. Здесь движение достигается не мускульной силой тела, но определенным усилием воли. Определите для себя место, в которое вы хотели бы попасть, (изначально следует выбирать места, которые вы очень хорошо знаете), а потом усилием воли </w:t>
      </w:r>
      <w:r>
        <w:rPr>
          <w:b/>
          <w:i/>
          <w:sz w:val="24"/>
        </w:rPr>
        <w:t>пожелайте</w:t>
      </w:r>
      <w:r>
        <w:rPr>
          <w:i/>
          <w:sz w:val="24"/>
        </w:rPr>
        <w:t xml:space="preserve"> попасть туда. Это  невероятно сложный прием. Очень важно не просто заставить себя переместиться туда, куда нужно, но и проконтролировать точное время своего путешеств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огда вы освоите искусство перемещения в совершенстве, попробуйте практиковать сновидение во время дневного сна. Важно визуализировать выбранное вами место точно в том виде, которое оно имеет в момент, когда вы спите. Переживаемое в сновидении должно соответствовать тому времени суток, в которое сновидение практикуется, а предметы и события во сне – предметам и событиям в реальности.</w:t>
      </w:r>
      <w:r>
        <w:rPr>
          <w:i/>
          <w:sz w:val="24"/>
          <w:u w:val="single"/>
        </w:rPr>
        <w:t xml:space="preserve"> Иначе это будет не </w:t>
      </w:r>
      <w:r>
        <w:rPr>
          <w:b/>
          <w:i/>
          <w:sz w:val="24"/>
          <w:u w:val="single"/>
        </w:rPr>
        <w:t>«сновидение»</w:t>
      </w:r>
      <w:r>
        <w:rPr>
          <w:i/>
          <w:sz w:val="24"/>
          <w:u w:val="single"/>
        </w:rPr>
        <w:t>, а обычный сон!!</w:t>
      </w: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Для того чтобы облегчить себе задачу, можно избрать определенный предмет, который должен находиться именно в том месте, куда вы намереваетесь попасть. На этом предмете и необходимо сосредоточить внимание. Сосредоточьтесь на предмете, который есть в месте предполагаемой проекции, а затем отыщите его в сновидении. С предмета, являющегося вашей целью, переводите взгляд на руки, потом на любой другой предмет и так дале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Приведенных здесь инструкций более чем достаточно для первого этапа работы по освоению сновидения. Если вы будете заниматься регулярно и не бросите своих попыток, несмотря ни на какие препятствия и неудачи, то к моменту, когда выйдет следующая книга, вы уже, наверняка, добьетесь определенных результатов. Со своей же стороны, я постараюсь подготовить для вас инструкции, необходимые для дальнейшего освоения сновиде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о вернемся к вопросу реинкарнации. К сожалению, у современной науки какие-либо теории или концепции на этот счет совершенно отсутствуют. Поэтому нам ничего не остается, как снова обратиться к «тайному знанию». Серьезным недостатком эзотерического мироописания является, на мой взгляд, некоторая мифологичность, а отчасти антропоцентризм и излишняя рационализация. В какой-то степени это даже оправдано, однако читателю с научным складом ума придется сделать своего рода «поправку» и отнестись к излагаемому материалу с некоторым снисхождением. Ведь не отрицаем же мы сведения Геродота на том только основании, что они перенасыщены разного рода сказаниями, легендами и мифам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 реинкарнации писали многие. Ни один мало-мальски уважающий себя оккультист не смог обойти эту тему вниманием. Седир и Папюс, Чарльз Лидбитер и Анна Безант, Алистер Кроули и Елена Блаватская… Это лишь немногие имена. Нет смысла открывать Америку заново, будет гораздо лучше, если мы попытаемся систематизировать и обобщить материал, даваемый компетентными в этой области авторам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 момент, когда человек умирает, эфирное, астральное и ментальное тела оставляют плотное тело, унося с собой результаты опыта, накопленного в течение прожитой жизни. Перед внутренним взором умирающего вся прожитая жизнь проходит как панорама, как некий кинофильм, но все события подаются в обратном порядке. Сначала идут события последних дней, затем лет, затем события юности и детства. Человек «видит картины», но смотрит на них отстраненно, без чувств, (которые придут позже). Происходит как бы копирование информации с физического тела на тонкие тел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ерепросмотр» может длиться от нескольких часов до нескольких дней, в зависимости от того, как долго человек будет оставаться в сознательном состоянии. Когда эфирное тело приходит в изнеможение, «перепросмотр» заканчивается и человек переходит на уровень низшего Астрального Плана. Эфирная оболочка возвращается к мертвому плотному телу, однако, не воссоединяется с ним, как это было при жизни, а просто находится рядом. Еще долгое время она будет «плавать» над могилой, медленно разлагаясь на составляющие ее элементы вместе с покоящимся в земле физическим тело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ебезынтересны в этом отношении опыты, поставленные современными учеными. Это так называемый «эффект Кирлиан», заключающийся в регистрации свечения, возникающего вблизи объекта, помещенного в электромагнитное поле высокой напряженности. Выяснилось, что мертвым телам присуща определенная интенсивность свечения, которая меняется в определенной закономерности. Полученные данные разделяются на три группы: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а) кривые с относительно небольшой амплитудой колебания – это тела людей, умерших естественной смертью;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б) кривые с относительно большой амплитудой при наличии одного ярко выраженного пика – тела людей, погибших внезапно, в результате какого-либо несчастного случа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 кривые с колебаниями большой амплитуды, продолжающимися в течение длительного времени – люди, перешедшие в иной мир в результате стечения обстоятельств, которые при более благоприятных условиях можно было бы избежать, (самоубийства, неправильно оказанная медицинская помощь и т.п.).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о всех случаях интенсивность свечения резко снижалась через 16-48 часов, но не до нуля, а до некоторого стационарного значени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ставив область эфира, человек поднимается на низший Астральный План. Вот что пишет об этом американский оккультист Макс Гендель: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Если бы умирающий мог оставить все свои желания, то астральное тело отпало бы от него очень быстро, освободив его для перехода в «Небесный Мир», но этого обычно не случаетс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ка человек испытывает желания, связанные с земной жизнью, он должен оставаться в своем астральном теле, а поскольку для прогресса индивида требуется переход в высшие слои, то пребывание на Астральном Плане должно стать очищающим, ведущим к освобождению его от связывающих и отягощающих желаний. Как и многие наши чувства в земной жизни, все желания на Астральном Плане умирают из-за невозможности их удовлетворить. Время наших страданий в Астрале будет соответствовать силе наших желаний, от которых необходимо очистить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аходясь на Астральном Плане, человек заново «перепросматривает» события своей жизни, однако теперь он </w:t>
      </w:r>
      <w:r>
        <w:rPr>
          <w:b/>
          <w:sz w:val="24"/>
        </w:rPr>
        <w:t>переживает</w:t>
      </w:r>
      <w:r>
        <w:rPr>
          <w:sz w:val="24"/>
        </w:rPr>
        <w:t xml:space="preserve"> их. Все негативные чувства, эмоции, состояния испытываются им с прежней силой, а возможно даже сильнее, чем это было при жизни. Когда существование в этом, своего рода «чистилище» окончено, душа поднимается в высшие слои Астрал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Это место радости и счастья. «Перепросматривая» в очередной раз всю свою жизнь, человек переживает лишь позитивные эмоции, позитивные качества и состояния. Таким образом, смысл пребывания на Астральном Плане в целом, заключается в усвоении чувственного опыта прожитой жизни, (как позитивного, так и негативного). Чувственная информация здесь перерабатывается, из нее выделяется лишь самое основное, самое важное. То, что «Эго» заберет с собой «выше» и что в последующих жизнях должно будет быть использовано снов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Когда же человек оставляет своего «астрального двойника», которому предстоит разложиться, как и двум предыдущим, он уносит с собою лишь </w:t>
      </w:r>
      <w:r>
        <w:rPr>
          <w:b/>
          <w:sz w:val="24"/>
        </w:rPr>
        <w:t>силы</w:t>
      </w:r>
      <w:r>
        <w:rPr>
          <w:sz w:val="24"/>
        </w:rPr>
        <w:t>, которые будут формировать впоследствии его новое астральное тело. В Область Конкретной Мысли Ментального Плана человек входит в полном сознании, облаченный в «оболочку разума», содержащую квинтэссенцию трех сброшенных тел. Деятельность «Эго» на Ментальном Плане очень многогранна. Это ни в коем случае не пассивное или иллюзорное существование. Напротив, здесь «Эго» занимается подготовкой к своему следующему воплощению, усваивая и перерабатывая результаты предыдущего воплощения во всем их объем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 истечении срока пребывания в низшем Ментале, человек поднимается в область Ментала высшего, где укрепляется для своего последующего погружения в материю. К нему приходит желание нового опыта, осознается необходимость очередного воплощения для дальнейшего прогресса, (ибо нельзя оставаться на высших Планах и развиваться там, пока не усвоены уроки земной жизни!). Силы разума последней инкарнации начинают активизироваться, привлекая к себе субстанцию высших подразделений Области Конкретной Мысли. Однако «Эго» не может привлечь из каждого слоя ничего, кроме материала, близкого ему по свойствам, но и этого материала оно берет только определенное количество. Так создается новое ментальное тело. «Опускаясь» в области Астрала, «Эго» захватывает из каждого «нижележащего» слоя необходимое количество соответствующей субстанции, выстраивая новое астральное тело. Аналогичным образом создается и тело эфирно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Готовое к воплощению в плотном слое Физического Плана, «Эго» представляет собой в значительной мере сформировавшуюся сущность. Человек, это не «Tabula Rasa», как полагал Локк. Из двух близнецов, родившихся от одних и тех же родителей, воспитывающихся в одинаковых условиях, один может оказаться непослушным и строптивым, а другой покладистым и примерным; один будет более склонен к жестокости, а другой проявит качества милосердия и сострадания. Все это происходит потому, что, получив от родителей идентичные по своему строению и биологическим свойствам плотные тела, «Эго» каждого из детей обладает оригинальным набором «тонких тел», являющихся копиями тел из их прошлой жизни и наделяющих их соответствующими качествами. Кстати, выбор инкарнирующимся «Эго» новых родителей далеко не случаен. Здесь действует тот же принцип притяжения «подобного к подобному», который руководил строительством тел на «высших» уровнях.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ет смысла напоминать, что плотное тело новорожденного беспомощно в течение определенного времени после рождения. То же самое происходит и с другими телами. И хотя все тела взаимопроникают друг друга, активизируются они постепенно. Первым начинает пробуждаться эфирное, затем астральное и ментальное тела. У разных людей сроки активизации разные, однако, к 15-17 годам большинство людей являются уже в достаточной мере сформировавшимися личностями, готовыми к полноценной активной деятельности по извлечению опыта из пребывания на Физическом План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заключение этой главы хотелось бы вкратце изложить основные принципы эволюционного развития. Как уже говорилось, Субстанция, из которой состоит Вселенная, условно(!) разделяется на Первичную и Мировую. Для удобства, момент такого разделения примем за точку отсчета и назовем его «началом проявле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ервым в Мировой субстанции выделяется самый «высший», седьмой, (если считать, начиная с Физического), уровень. По своей сути и свойствам он очень близок к свойствам Первичной субстанции. Это область Абсолюта. Затем проявляется следующий, шестой уровень, в котором из </w:t>
      </w:r>
      <w:r>
        <w:rPr>
          <w:b/>
          <w:sz w:val="24"/>
        </w:rPr>
        <w:t>единой</w:t>
      </w:r>
      <w:r>
        <w:rPr>
          <w:sz w:val="24"/>
        </w:rPr>
        <w:t xml:space="preserve"> Абсолютной Души, (или Высшей Сущности), выделяются Души Индивидуальные, обладающие всеми свойствами Абсолюта, но уже ощущающие в себе некую дифференциацию. Эти души подразделяются на множество классов, которые различаются лишь по степени пробужденности сознания. С целью дальнейшего развития, </w:t>
      </w:r>
      <w:r>
        <w:rPr>
          <w:b/>
          <w:sz w:val="24"/>
        </w:rPr>
        <w:t>различные классы</w:t>
      </w:r>
      <w:r>
        <w:rPr>
          <w:sz w:val="24"/>
        </w:rPr>
        <w:t xml:space="preserve"> Индивидуальных Духовных Сущностей, — эволюционные волны, — начинают нисхождение в более «плотные» уровни Мировой субстанции, (еще не проявленны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ля первой эволюционной волны, к которой принадлежат наиболее развитые сущности, оказывается возможным спуститься лишь до пятого уровня. Весь необходимый опыт они могут извлечь уже здесь. Следующей эволюционной волне, развитой чуть менее, пятого уровня оказывается недостаточно и, минуя его, она спускается ниже, на уровень номер четыре. Душам, сознание которых развито еще меньше, будет необходим спуск до Ментального уровня, другим – до Астрального, и так далее, вплоть до самого плотного, (с нашей точки зрения), Физического Плана.  Нисходя вниз, каждая новая волна как бы формирует, (проявляет), для себя соответствующую область пространства – План.</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Достигнув самой низшей, необходимой для них точки, Души начинают обратное «восхождение» на более тонкие уровни, а их место занимают следующие, вновь пришедшие. Процесс нисхождения в материю принято называть </w:t>
      </w:r>
      <w:r>
        <w:rPr>
          <w:b/>
          <w:sz w:val="24"/>
        </w:rPr>
        <w:t>инволюцией</w:t>
      </w:r>
      <w:r>
        <w:rPr>
          <w:sz w:val="24"/>
        </w:rPr>
        <w:t xml:space="preserve">, процесс восхождения обратно – </w:t>
      </w:r>
      <w:r>
        <w:rPr>
          <w:b/>
          <w:sz w:val="24"/>
        </w:rPr>
        <w:t>эволюци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тделяясь» от Абсолюта, нисходя  вниз и возвращаясь обратно, каждая эволюционная волна движется не прямолинейно, а волнообразно, по несколько раз поднимаясь и опускаясь в пределах определенных уровней, описывая то, что эзотерики обычно называют «спираль внутри спирали». Каждый такой «спуск» и каждое «восхождение» сопровождается «перерождением» субстанции из Мировой в Первичную, во время которого все души, независимо от степени их развития, «сливаются» в единое целое. Это происходит потому, что когда достигается цель, ради которой каждый определенный План был создан, а Жизнь, населявшая его, перемещается «выше», Абсолют прекращает существование ненужных более Планов посредством прекращения «внутри» Себя определенной деятельности, которая эти Планы создавала и поддерживал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риведенная схема представляет происходящие в реальности процессы приближенно и </w:t>
      </w:r>
      <w:r>
        <w:rPr>
          <w:b/>
          <w:sz w:val="24"/>
        </w:rPr>
        <w:t>очень(!)</w:t>
      </w:r>
      <w:r>
        <w:rPr>
          <w:sz w:val="24"/>
        </w:rPr>
        <w:t xml:space="preserve"> упрощенно. Для того чтобы описать все достаточно подробно и точно, потребовалась бы не маленькая книжечка, а несколько огромных томов. Но и в этом случае наши пред</w:t>
        <w:softHyphen/>
        <w:t xml:space="preserve">ставления о Вселенной и Абсолюте остались бы весьма и весьма неполными. Данная же книга является, в первую очередь, практическим пособием для людей, вставших на путь интенсивного духовного развития. А для практических целей понимания </w:t>
      </w:r>
      <w:r>
        <w:rPr>
          <w:b/>
          <w:sz w:val="24"/>
        </w:rPr>
        <w:t>основных принципов</w:t>
      </w:r>
      <w:r>
        <w:rPr>
          <w:sz w:val="24"/>
        </w:rPr>
        <w:t xml:space="preserve"> мироустройства вполне достаточно. Желающие изучить теорию более глубоко смогут это сделать самостоятельно, благо книг на данную тему издается сейчас более чем достаточно. Важно усвоить следующе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1080" w:right="1435" w:hanging="0"/>
        <w:jc w:val="left"/>
        <w:rPr>
          <w:rFonts w:ascii="Tahoma" w:hAnsi="Tahoma"/>
          <w:sz w:val="22"/>
        </w:rPr>
      </w:pPr>
      <w:r>
        <w:rPr>
          <w:rFonts w:ascii="Tahoma" w:hAnsi="Tahoma"/>
          <w:sz w:val="22"/>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Вселенная – это не бездушный механизм, функциони</w:t>
        <w:softHyphen/>
        <w:t>рующий без цели и смысла, это одухотворенная живая система, уже совершенная, но непрестанно развиваю</w:t>
        <w:softHyphen/>
        <w:t>щаяся, стремящаяся всё к большему и большему совер</w:t>
        <w:softHyphen/>
        <w:t>шенству. В этой системе всё взаимосвязано и самое ни</w:t>
        <w:softHyphen/>
        <w:t xml:space="preserve">чтожное, на наш взгляд существо, на самом деле является столь же величественным как Абсолют, ибо развитие Души Абсолютной осуществляется за счет и благодаря развитию Душ Индивидуальных…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pPr>
      <w:r>
        <w:rPr/>
      </w:r>
    </w:p>
    <w:p>
      <w:pPr>
        <w:pStyle w:val="Normal"/>
        <w:bidi w:val="0"/>
        <w:ind w:left="0" w:right="0" w:hanging="0"/>
        <w:jc w:val="both"/>
        <w:rPr/>
      </w:pPr>
      <w:r>
        <w:rPr/>
        <w:t xml:space="preserve">     </w:t>
      </w:r>
      <w:r>
        <w:rPr/>
        <w:t>Человек, постигший эту простую истину, уже никогда не станет убивать время напрасно, занимаясь пустыми, бессмысленными делами. Определяя для себя жизненные цели, он не станет растрачиваться на мелкие, бесполезные вещи. Увидев гармонию внешнюю и ощутив гармонию внутреннюю, такой человек может сделать в сто раз, в тысячу раз больше чем обыватель, погрязший в серости житейской рутины. Кроме того, ощу</w:t>
        <w:softHyphen/>
        <w:t>щение гармонии не только одухотворяет жизнь, на</w:t>
        <w:softHyphen/>
        <w:t xml:space="preserve">деляя ее высшим смыслом, но и вдыхает в постигшего эту гармонию человека такую </w:t>
      </w:r>
      <w:r>
        <w:rPr>
          <w:b/>
        </w:rPr>
        <w:t>силу</w:t>
      </w:r>
      <w:r>
        <w:rPr/>
        <w:t>, о которой ни один обыватель не в состоянии даже помыслить. И, наконец, разве можно, подобно дикарю, продолжать разбивать подзорной трубою орехи, поняв, для чего этот сложный прибор предназначен на самом деле?!.</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sz w:val="20"/>
        </w:rPr>
      </w:pPr>
      <w:r>
        <w:rPr>
          <w:b/>
          <w:i/>
          <w:color w:val="000000"/>
          <w:sz w:val="28"/>
        </w:rPr>
        <w:t xml:space="preserve">     </w:t>
      </w:r>
      <w:r>
        <w:rPr>
          <w:b/>
          <w:i/>
          <w:color w:val="000000"/>
          <w:sz w:val="28"/>
        </w:rPr>
        <w:t>Глава третья</w:t>
      </w:r>
      <w:r>
        <w:fldChar w:fldCharType="begin"/>
      </w:r>
      <w:r>
        <w:rPr/>
        <w:instrText xml:space="preserve"> TC "     Глава третья"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sz w:val="20"/>
        </w:rPr>
      </w:pPr>
      <w:r>
        <w:rPr>
          <w:sz w:val="2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режде, чем начинать эту книгу, я совершил продол</w:t>
        <w:softHyphen/>
        <w:t>жи</w:t>
        <w:softHyphen/>
        <w:t>тельную молитву. И всякий раз, принимаясь за ра</w:t>
        <w:softHyphen/>
        <w:t xml:space="preserve">боту, я совершаю молитву снова и снова. Очень важно настроиться на связь с Высшим, Всеобъемлющим и Беспредельным. Важно ощутить гармонию всего сущего, почувствовать в сердце ту Вечную Искорку, которая присутствует в каждом живом существе. Без этого никакая работа не может быть искренней, не может выразиться в полной мере, а значит – обречена на провал. В первой главе вкратце было сказано о том, как важно придти к пониманию Абсолюта, как важно, определяясь </w:t>
      </w:r>
      <w:r>
        <w:rPr>
          <w:b/>
        </w:rPr>
        <w:t>во что верить</w:t>
      </w:r>
      <w:r>
        <w:rPr/>
        <w:t xml:space="preserve">, — в Его существование или в Его отсутствие, — выбрать именно веру в то, что Он существует. Нельзя </w:t>
      </w:r>
      <w:r>
        <w:rPr>
          <w:b/>
        </w:rPr>
        <w:t>знать</w:t>
      </w:r>
      <w:r>
        <w:rPr/>
        <w:t xml:space="preserve">, есть Бог или Его нету, можно только </w:t>
      </w:r>
      <w:r>
        <w:rPr>
          <w:b/>
        </w:rPr>
        <w:t>верить</w:t>
      </w:r>
      <w:r>
        <w:rPr/>
        <w:t xml:space="preserve">, либо в одно, либо в другое. Атеист, утверждающий отсутствие Высшего Начала, не </w:t>
      </w:r>
      <w:r>
        <w:rPr>
          <w:u w:val="single"/>
        </w:rPr>
        <w:t>знает</w:t>
      </w:r>
      <w:r>
        <w:rPr/>
        <w:t xml:space="preserve">, а именно </w:t>
      </w:r>
      <w:r>
        <w:rPr>
          <w:u w:val="single"/>
        </w:rPr>
        <w:t>верит(!)</w:t>
      </w:r>
      <w:r>
        <w:rPr/>
        <w:t xml:space="preserve"> в это, так же, как и его про</w:t>
        <w:softHyphen/>
        <w:t>тив</w:t>
        <w:softHyphen/>
        <w:t>ник.</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бычно понятие «вера» связывают с религией. Од</w:t>
        <w:softHyphen/>
        <w:t>на</w:t>
        <w:softHyphen/>
        <w:t>ко не всякая вера является религиозной. Вера – это особое психологическое состояние уверенности в чем-либо, (в достижении цели, наступлении события, ис</w:t>
        <w:softHyphen/>
        <w:t>тин</w:t>
        <w:softHyphen/>
        <w:t>нос</w:t>
        <w:softHyphen/>
        <w:t xml:space="preserve">ти идей, и т.д.), при недостатке </w:t>
      </w:r>
      <w:r>
        <w:rPr>
          <w:b/>
        </w:rPr>
        <w:t>точного знания</w:t>
      </w:r>
      <w:r>
        <w:rPr/>
        <w:t xml:space="preserve"> об этом нечто. Вера это то, что временно заменяет знание. В какой-то мере, в ней содержится ожидание осущест</w:t>
        <w:softHyphen/>
        <w:t>вле</w:t>
        <w:softHyphen/>
        <w:t>ния желаемого. Вера возникает по отношению к тем событиям, идеям, процессам, которые имеют для че</w:t>
        <w:softHyphen/>
        <w:t>ло</w:t>
        <w:softHyphen/>
        <w:t>века более или менее значимый смысл. Выражаясь на</w:t>
        <w:softHyphen/>
        <w:t>уч</w:t>
        <w:softHyphen/>
        <w:t>ным языком, данное психологическое состояние воз</w:t>
        <w:softHyphen/>
        <w:t>никает в вероятностной ситуации, когда существует возможность для успешного действия, его благопри</w:t>
        <w:softHyphen/>
        <w:t>ят</w:t>
        <w:softHyphen/>
        <w:t>ного исхода и знание этой возможности. Если событие свершилось или стало очевидным, что оно невозможно, если поведение реализовано или стало ясно, что оно не будет осуществлено никогда, если истинность или ложность идеи доказана, вера угасае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ера в Бога может быть реализована и без какого бы то ни было участия религии. На современном этапе развития общества религиозное сознание скорее тормозит духовный прогресс человека, чем стимули</w:t>
        <w:softHyphen/>
        <w:t>ру</w:t>
        <w:softHyphen/>
        <w:t xml:space="preserve">ет его. По большому счету, в своей «борьбе за Истину», большинство религий о Боге забыли вовсе. Каждая из них с пеной у рта отстаивает </w:t>
      </w:r>
      <w:r>
        <w:rPr>
          <w:b/>
          <w:u w:val="single"/>
        </w:rPr>
        <w:t xml:space="preserve"> свое представление</w:t>
      </w:r>
      <w:r>
        <w:rPr/>
        <w:t xml:space="preserve"> о Нем, отрицая тем самым Его объективное бытие. Рели</w:t>
        <w:softHyphen/>
        <w:t>гиозный догматизм, косность и неспособность, (или не</w:t>
        <w:softHyphen/>
        <w:t>же</w:t>
        <w:softHyphen/>
        <w:t>лание?), религий при</w:t>
        <w:softHyphen/>
        <w:t>спосаб</w:t>
        <w:softHyphen/>
        <w:t>ливаться к изменениям окружающего мира уже оттолкнули и продолжают от</w:t>
        <w:softHyphen/>
        <w:t>тал</w:t>
        <w:softHyphen/>
        <w:t>кивать от них все большее и большее количество лю</w:t>
        <w:softHyphen/>
        <w:t>дей. Людей неординарно мыслящих, по-настоящему стре</w:t>
        <w:softHyphen/>
        <w:t>мящихся к Господу, ищущих высший жизненный смысл.</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Главным в любой религии является ее внешняя фор</w:t>
        <w:softHyphen/>
        <w:t xml:space="preserve">ма, ее каноны и обряды, </w:t>
      </w:r>
      <w:r>
        <w:rPr>
          <w:b/>
        </w:rPr>
        <w:t>ее культ</w:t>
      </w:r>
      <w:r>
        <w:rPr/>
        <w:t>. Имея в своем арсе</w:t>
        <w:softHyphen/>
        <w:t>нале обширнейшие знания и богатейший опыт, накоп</w:t>
        <w:softHyphen/>
        <w:t>ленные многими поколениями людей, религиозные идео</w:t>
        <w:softHyphen/>
        <w:t>логи объявляют себя монополистами на этот колос</w:t>
        <w:softHyphen/>
        <w:t>сальный багаж, присваивая себе единоличное право трактовать или комментировать имеющиеся в их распоряжении «истины». При необходимости вам будут даны готовые ответы на любые, даже самые сложные и неразрешимые вопросы. Правда, с одним непременным условием – принять эти ответы вы должны безогово</w:t>
        <w:softHyphen/>
        <w:t>рочно, не критикуя, в том виде, в каком они подаются. Именно в этом заключается специфика «религиозной веры», и именно это ставит религию в современном нам мире на грань вырождения. Об этом свидетельствует сама истор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огда-то, очень давно, религиозное сознание явля</w:t>
        <w:softHyphen/>
        <w:t>лось доминирующим. Оно насквозь пронизывало как общественное или групповое, так и индивидуальное сознание. Религиозные общности совпадали с этничес</w:t>
        <w:softHyphen/>
        <w:t>кими, а религиозная деятельность являлась важнейшим компонентом общей социальной деятельности. Власть религиозная и светская соединялась в одних и тех же руках. Однако постепенно положение вещей изменя</w:t>
        <w:softHyphen/>
        <w:t>лось. Светское сознание продолжало существовать бок о бок с религиозным, но зависело от него уже не так жестко. Этнические и религиозные общности все больше диф</w:t>
        <w:softHyphen/>
        <w:t>фе</w:t>
        <w:softHyphen/>
        <w:t xml:space="preserve">ренцировалис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егодня религиозное сознание зани</w:t>
        <w:softHyphen/>
        <w:t>мает второсте</w:t>
        <w:softHyphen/>
        <w:t>пен</w:t>
        <w:softHyphen/>
        <w:t>ное место в сознании общественном, а религиозные отношения являются лишь частным видом социальных отношений. Элементы религиозного культа для сред</w:t>
        <w:softHyphen/>
        <w:t>не</w:t>
        <w:softHyphen/>
        <w:t>го человека становятся не более чем экзо</w:t>
        <w:softHyphen/>
        <w:t>ти</w:t>
        <w:softHyphen/>
        <w:t>кой, модной причудой. Доминируют системы других идей – эконо</w:t>
        <w:softHyphen/>
        <w:t>ми</w:t>
        <w:softHyphen/>
        <w:t>ческих, политических, философских, научны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тало ясно, что религиозность и духовность далеко не одно и то же. Духовность есть возвышение интел</w:t>
        <w:softHyphen/>
        <w:t>лек</w:t>
        <w:softHyphen/>
        <w:t>та и чувствований, самосознание и самопознание, поиск смысла и цели существования, нахождение идеала… наконец, творчество! Разве могут все эти качества реализоваться в организациях, являющихся авторитар</w:t>
        <w:softHyphen/>
        <w:t>ными по своей сути, требующих признания абсолют</w:t>
        <w:softHyphen/>
        <w:t xml:space="preserve">ности их лидеров, положений, идей; в организациях, которые склоняют своих членов стать безропотным стадом, так называемой </w:t>
      </w:r>
      <w:r>
        <w:rPr>
          <w:i/>
        </w:rPr>
        <w:t>паствой</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место того, чтобы помогать человеку развиваться нравственно и духовно, вместо того, чтобы стимули</w:t>
        <w:softHyphen/>
        <w:t>ро</w:t>
        <w:softHyphen/>
        <w:t>вать его к активным действиям, религия разными спо</w:t>
        <w:softHyphen/>
        <w:t>собами пытается компенсировать, восполнить его огра</w:t>
        <w:softHyphen/>
        <w:t>ни</w:t>
        <w:softHyphen/>
        <w:t>ченность и бессилие, как в плане перестройки соз</w:t>
        <w:softHyphen/>
        <w:t>нания, так и в плане изменения объективных условий существования, обрекая его тем самым на пассивное прозябание. К подобным выводам, размышляя над сущностью религии, приходили очень многие мысли</w:t>
        <w:softHyphen/>
        <w:t>те</w:t>
        <w:softHyphen/>
        <w:t>ли. Да не за это ли был отлучен от церкви Л. Н. Тол</w:t>
        <w:softHyphen/>
        <w:t>стой, человек глубоко верующий, но отрицавший необ</w:t>
        <w:softHyphen/>
        <w:t>ходимость посредничества между Богом и Человеком в лице церкв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Зачем ты все это рассказываешь? — спросил меня как-то один мой знакомый. — Для простого человека, нежела</w:t>
        <w:softHyphen/>
        <w:t>ющего забивать голову разными философствова</w:t>
        <w:softHyphen/>
        <w:t>ни</w:t>
        <w:softHyphen/>
        <w:t>ями, религиозность является единственным проявле</w:t>
        <w:softHyphen/>
        <w:t>ни</w:t>
        <w:softHyphen/>
        <w:t xml:space="preserve">ем  духовности. Ты хочешь отобрать у него надежду на высшую Справедливость, надежду на будущее Спасени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Господи, что за вздор? Конечно же, нет! Я не собира</w:t>
        <w:softHyphen/>
        <w:t>юсь выбивать костыли у хромого или безногого. Моя цель – заставить отказаться от инвалидной коляски того, кто в ней совсем не нуждается. Ни один обыва</w:t>
        <w:softHyphen/>
        <w:t>тель, опускающийся на колени перед иконой только ради того, чтобы вымолить себе здоровье или улучшить свое благосостояние, спешащий на исповедь в надежде получить отпущение грехов, (кото</w:t>
        <w:softHyphen/>
        <w:t>рых, несмотря на это, с каждым днем становится все больше и больше), подающий милостыню, чтобы лишний раз сказать себе: «какой ты хороший!», или почувствовать свое превос</w:t>
        <w:softHyphen/>
        <w:t>ход</w:t>
        <w:softHyphen/>
        <w:t>ство, меня не услышит. Эта книга никогда не окажется у него в руках, ибо «поиски Бога» его не интересуют, а развиваться духовно он совсем не стремится. Кроме того, не следует отож</w:t>
        <w:softHyphen/>
        <w:t>дест</w:t>
        <w:softHyphen/>
        <w:t>влять духовность и «благочестие». Те, к кому я обращаюсь, уже и сами поняли, что религия вряд ли сможет помочь им. Именно им важно подсказать, в каком направлении следует двигаться. У Макса Генде</w:t>
        <w:softHyphen/>
        <w:t>ля, к которому мы уже обращались в предыдущей гла</w:t>
        <w:softHyphen/>
        <w:t>ве, есть замеча</w:t>
        <w:softHyphen/>
        <w:t>тельное, необыкновенное по своей глуби</w:t>
        <w:softHyphen/>
        <w:t>не выска</w:t>
        <w:softHyphen/>
        <w:t>зыван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тановление человека, — говорит он, — осущест</w:t>
        <w:softHyphen/>
        <w:t>вляется в четыре великих шага. Сначала над ним работают извне, без осознания им этой работы. Затем он помещается под руководство божественных послан</w:t>
        <w:softHyphen/>
        <w:t>цев и королей, которых он видит и командам которых должен подчиняться. Затем его учат чтить команды Бога, которого он не видит. Наконец он поднимается над всеми командами, чтобы стать законом для самого себя и, преодолев себя, по своей доброй воле, жить в гармонии с Законом Природы, который есть Закон Бог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Аналогичным образом человек поднимается к Богу. Вначале он поклоняется и приносит жертвы Богу, ко</w:t>
        <w:softHyphen/>
        <w:t>то</w:t>
        <w:softHyphen/>
        <w:t xml:space="preserve">рого начинает чувствовать, </w:t>
      </w:r>
      <w:r>
        <w:rPr>
          <w:b/>
        </w:rPr>
        <w:t>из страха</w:t>
      </w:r>
      <w:r>
        <w:rPr/>
        <w:t>, желая умилос</w:t>
        <w:softHyphen/>
        <w:t>ти</w:t>
        <w:softHyphen/>
        <w:t xml:space="preserve">вить Его. Затем, он смотрит на Бога как на «дающего все вещи», надеясь получить от Него материальные блага </w:t>
      </w:r>
      <w:r>
        <w:rPr>
          <w:b/>
        </w:rPr>
        <w:t>здесь и сейчас</w:t>
      </w:r>
      <w:r>
        <w:rPr/>
        <w:t>. Он приносит жертвы из корысто</w:t>
        <w:softHyphen/>
        <w:t>лю</w:t>
        <w:softHyphen/>
        <w:t xml:space="preserve">бия, ожидая, что Бог отплатит сторицей, или чтобы избегнуть быстрого наказания чумой, войной и т.д. После этого его учат поклоняться Богу молитвой и праведной жизнью, учат культивировать в себе веру в Царствие Небесное, где он будет вознагражден </w:t>
      </w:r>
      <w:r>
        <w:rPr>
          <w:b/>
        </w:rPr>
        <w:t>в буду</w:t>
        <w:softHyphen/>
        <w:t>щем</w:t>
      </w:r>
      <w:r>
        <w:rPr/>
        <w:t xml:space="preserve">, и воздерживаться от зла, чтобы избегнуть </w:t>
      </w:r>
      <w:r>
        <w:rPr>
          <w:b/>
        </w:rPr>
        <w:t>буду</w:t>
        <w:softHyphen/>
        <w:t>ще</w:t>
        <w:softHyphen/>
        <w:t>го</w:t>
      </w:r>
      <w:r>
        <w:rPr/>
        <w:t xml:space="preserve"> наказания в аду. Наконец он приходит к моменту, когда может поступать правильно без всякой мысли о награде, взятке или наказании, а просто потому, что «правильно поступать – правильно». Он любит справед</w:t>
        <w:softHyphen/>
        <w:t>ли</w:t>
        <w:softHyphen/>
        <w:t>вость ради самой справедливости и стремится руководствоваться ею в своем поведении, независимо от сиюминутной выгоды или страдания, или от болез</w:t>
        <w:softHyphen/>
        <w:t>нен</w:t>
        <w:softHyphen/>
        <w:t>ных результатов в каком-то будуще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8100" w:leader="none"/>
        </w:tabs>
        <w:bidi w:val="0"/>
        <w:spacing w:lineRule="atLeast" w:line="220"/>
        <w:ind w:left="1080" w:right="1435" w:hanging="0"/>
        <w:jc w:val="both"/>
        <w:rPr/>
      </w:pPr>
      <w:r>
        <w:rPr>
          <w:rFonts w:ascii="Tahoma" w:hAnsi="Tahoma"/>
          <w:b/>
          <w:sz w:val="22"/>
        </w:rPr>
        <w:t xml:space="preserve">     </w:t>
      </w:r>
      <w:r>
        <w:rPr>
          <w:rFonts w:ascii="Tahoma" w:hAnsi="Tahoma"/>
          <w:b/>
          <w:sz w:val="22"/>
        </w:rPr>
        <w:t>Высшим проявлением веры является вера в Абсолют, как наивысшую, всеобъемлющую идею. А высшей точкой веры в Абсолют будет такое состояние, при котором локали</w:t>
        <w:softHyphen/>
        <w:t>зованное во времени и пространстве челове</w:t>
        <w:softHyphen/>
        <w:t>чес</w:t>
        <w:softHyphen/>
        <w:t xml:space="preserve">кое «Эго» ощущает свою связь с Богом. Что бы ни делал человек, проникшийся такой верой, он будет действовать не ради удовлетворения </w:t>
      </w:r>
      <w:r>
        <w:rPr>
          <w:rFonts w:ascii="Tahoma" w:hAnsi="Tahoma"/>
          <w:b/>
          <w:sz w:val="22"/>
          <w:u w:val="single"/>
        </w:rPr>
        <w:t>своих</w:t>
      </w:r>
      <w:r>
        <w:rPr>
          <w:rFonts w:ascii="Tahoma" w:hAnsi="Tahoma"/>
          <w:b/>
          <w:sz w:val="22"/>
        </w:rPr>
        <w:t xml:space="preserve"> потребностей, но ради удовлетворения потребностей </w:t>
      </w:r>
      <w:r>
        <w:rPr>
          <w:rFonts w:ascii="Tahoma" w:hAnsi="Tahoma"/>
          <w:b/>
          <w:sz w:val="22"/>
          <w:u w:val="single"/>
        </w:rPr>
        <w:t>Божествен</w:t>
        <w:softHyphen/>
        <w:t>ных</w:t>
      </w:r>
      <w:r>
        <w:rPr>
          <w:rFonts w:ascii="Tahoma" w:hAnsi="Tahoma"/>
          <w:b/>
          <w:sz w:val="22"/>
        </w:rPr>
        <w:t>, ради достижения наивысшего совер</w:t>
        <w:softHyphen/>
        <w:t>шен</w:t>
        <w:softHyphen/>
        <w:t xml:space="preserve">ств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а первый взгляд подобное утверждение кажется какой-то нелепостью. В самом деле, какая разница, что именно я буду </w:t>
      </w:r>
      <w:r>
        <w:rPr>
          <w:b/>
        </w:rPr>
        <w:t>думать</w:t>
      </w:r>
      <w:r>
        <w:rPr/>
        <w:t>, заколачивая гвозди, — что делаю это «для Бога», или что делаю это ради достижения определенной личной выгоды?!. Но не торопитесь с выводами. Внутреннее отношение к выполняемой нами деятельности, оказывает на последнюю ничуть не мень</w:t>
        <w:softHyphen/>
        <w:t>шее влияние, чем наше мировоззрение на образ всей нашей жизни. Невозможно стать полноправным хозя</w:t>
        <w:softHyphen/>
        <w:t>ином своей судьбы, не понимая, ради чего ты живешь, не зная высших законов, управляющих этой жизнью, и ограничивая свои интересы удовлетворением сиюми</w:t>
        <w:softHyphen/>
        <w:t>нут</w:t>
        <w:softHyphen/>
        <w:t>ных инстинктивных импульсов. Точно так же, чем бы ты ни занимался, невозможно добиться совер</w:t>
        <w:softHyphen/>
        <w:t>шен</w:t>
        <w:softHyphen/>
        <w:t>ства, выполняя ту или иную работу только ради ее ре</w:t>
        <w:softHyphen/>
        <w:t>зуль</w:t>
        <w:softHyphen/>
        <w:t xml:space="preserve">татов, не испытывая удовлетворения от самого </w:t>
      </w:r>
      <w:r>
        <w:rPr>
          <w:b/>
        </w:rPr>
        <w:t>про</w:t>
        <w:softHyphen/>
        <w:t>цесса</w:t>
      </w:r>
      <w:r>
        <w:rPr/>
        <w:t xml:space="preserve"> деятельности, и не понимая куда, в </w:t>
      </w:r>
      <w:r>
        <w:rPr>
          <w:b/>
        </w:rPr>
        <w:t>конечном итоге,</w:t>
      </w:r>
      <w:r>
        <w:rPr/>
        <w:t xml:space="preserve"> направлены все наши устремле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пробуйте практиковать этот простой принцип и результаты не заставят себя долго ждать. Очень скоро вы заметите, как начнет изменяться ваше отношение к деятельности. Самые простые, давно утратившие ка</w:t>
        <w:softHyphen/>
        <w:t>кую-либо привлекательность, повседневные дела пред</w:t>
        <w:softHyphen/>
        <w:t>станут перед вами совершенно в ином свете. Неудачи и разочарования больше не будут вызывать у вас раздра</w:t>
        <w:softHyphen/>
        <w:t xml:space="preserve">жение, депрессию или иные негативные чувства. Ваша деятельность станет </w:t>
      </w:r>
      <w:r>
        <w:rPr>
          <w:b/>
        </w:rPr>
        <w:t>одухотворенной</w:t>
      </w:r>
      <w:r>
        <w:rPr/>
        <w:t>. Ведь все, что вы делаете, вы делаете для Бога, а все, что вы получаете, вы получаете тоже от Бога. Ваша деятельность не уны</w:t>
        <w:softHyphen/>
        <w:t>лый труд, вызванный суровой необходимостью и направленный на удовлетворение каких-то малозна</w:t>
        <w:softHyphen/>
        <w:t>чительных, ничтожных потребностей. Ваша деятель</w:t>
        <w:softHyphen/>
        <w:t>ность – своеобразный диалог с самим Абсолюто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Что от вас требуется? Сущий пустяк! Жить и дейст</w:t>
        <w:softHyphen/>
        <w:t>во</w:t>
        <w:softHyphen/>
        <w:t>вать, постоянно ощущая присутствие Бога. Это неве</w:t>
        <w:softHyphen/>
        <w:t>ро</w:t>
        <w:softHyphen/>
        <w:t>ятно просто. Ведь понимаете же вы на уровне интел</w:t>
        <w:softHyphen/>
        <w:t>лекта, что Бог есть то всеобъемлющее, что пронизывает каждую точку пространства и каждое мгновение вре</w:t>
        <w:softHyphen/>
        <w:t>мени. Бог не где-то там, за облаками, Он везде и во всем. В то же время, Он ближе к вам, чем любая из ок</w:t>
        <w:softHyphen/>
        <w:t>ру</w:t>
        <w:softHyphen/>
        <w:t xml:space="preserve">жающих вас вещей, ближе, чем ваше собственное тело. Потому что ваша душа – крохотная частичка Его души, а ваше тело – частичка Его тела. Сначала просто осознайте это, а осознав, попытайтесь </w:t>
      </w:r>
      <w:r>
        <w:rPr>
          <w:b/>
        </w:rPr>
        <w:t>чувствовать</w:t>
      </w:r>
      <w:r>
        <w:rPr/>
        <w:t>. Ну а, почувствовав, начинайте жить в соответствии с этим не</w:t>
        <w:softHyphen/>
        <w:t>обык</w:t>
        <w:softHyphen/>
        <w:t>новенным, ни с чем несравнимым чувство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 ждите никакой награды. Присутствие Бога в душе само по себе величайшая из наград! Испытав на себе то, о чем идет речь, вы убедитесь, что это дейст</w:t>
        <w:softHyphen/>
        <w:t>ви</w:t>
        <w:softHyphen/>
        <w:t>тель</w:t>
        <w:softHyphen/>
        <w:t>но так. Не важно кто вы по происхождению или профессии, не важно, какое у вас образование. Для Господа ваша жизнь и все то, что вы делаете – бесцен</w:t>
        <w:softHyphen/>
        <w:t>ны! Продолжайте заниматься тем же, чем занимались раньше, но добавьте к этому осознание того, что в ре</w:t>
        <w:softHyphen/>
        <w:t>зуль</w:t>
        <w:softHyphen/>
        <w:t>татах вашей деятельности нуждаетесь не вы, в этих результатах нуждается Он. А раз это так, отныне в каж</w:t>
        <w:softHyphen/>
        <w:t>дом своем поступке вам необходимо стремиться к совершенству. Будьте искренни, будьте предельно доб</w:t>
        <w:softHyphen/>
        <w:t>рожелательны и спокойны. Мир – это Храм Господень, а ваша жизнь, ваша деятельность – служение в этом Храме. Все, что вы делаете, направлено на улучшение Абсолюта, а все, что Он делает по отношению к вам, направлено на улучшение вас. Элементарная, казалось бы истина, но как часто мы о ней забывае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о, что происходит с практикующим «метод предан</w:t>
        <w:softHyphen/>
        <w:t>ного служения», (Бхакти-йога), похоже на чудо! Он преображается, как духовно, так и физически. Жизнь его превращается в бесконечный праздник, душу начи</w:t>
        <w:softHyphen/>
        <w:t>нает переполнять ощущение счастья. Человек неожи</w:t>
        <w:softHyphen/>
        <w:t>дан</w:t>
        <w:softHyphen/>
        <w:t>но замечает ту высшую Гармонию, в соответствии с которой живет вся Вселенная, а заметив Гармонию, он гармонично организовывает свою собственную жизнь. Разумеется, такой человек добивается несравненно большего, чем тот, кто продолжает жить, руковод</w:t>
        <w:softHyphen/>
        <w:t>ствуясь принципами сиюминутной личной выгод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 хочу показаться банальным, но не могу не напом</w:t>
        <w:softHyphen/>
        <w:t>нить, что счастье находится не снаружи, а внутри нас. Один может быть счастлив, живя в бочке, а другой оста</w:t>
        <w:softHyphen/>
        <w:t xml:space="preserve">нется глубоко несчастным, имея в своем распоряжении громадный дворец. Счастлив тот, кто ощутил Гармонию всего сущего и позволил своей душе резонировать в соответствии с этой Гармонией. </w:t>
      </w:r>
      <w:r>
        <w:rPr>
          <w:b/>
          <w:i/>
        </w:rPr>
        <w:t xml:space="preserve">Удача станет уделом того, кто внутренне, (то есть в своей душе), воспринимает </w:t>
      </w:r>
      <w:r>
        <w:rPr>
          <w:b/>
          <w:i/>
          <w:u w:val="single"/>
        </w:rPr>
        <w:t>любую(!)</w:t>
      </w:r>
      <w:r>
        <w:rPr>
          <w:b/>
          <w:i/>
        </w:rPr>
        <w:t xml:space="preserve"> ситуацию с радостью, даже если на первый взгляд она не несет ничего, кроме боли и горечи, а внешне, (то есть в своих поступках), стремится добиться всего самого наилучшего, никог</w:t>
        <w:softHyphen/>
        <w:t>да не останавливаясь на достигнутом.</w:t>
      </w:r>
      <w:r>
        <w:rPr/>
        <w:t xml:space="preserve"> Придер</w:t>
        <w:softHyphen/>
        <w:t>живайтесь этого правила, и ваши мечты очень скоро смогут стать реальность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Громадное, сравнимое по своей мощи разве что с извержением вулкана, преимущество человека, занятого «преданным служением», перед всеми остальными людьми заключается в том, как он реагирует на пости</w:t>
        <w:softHyphen/>
        <w:t>гающие его время от времени неудачи и разочарования. Именно реакция на неудачи определяет то, куда идет человек – к вершинам успеха или же в бездну отчаяния. Если вы еще не знакомы с Библией, обязательно от</w:t>
        <w:softHyphen/>
        <w:t>крой</w:t>
        <w:softHyphen/>
        <w:t>те Ветхий Завет и прочитайте Книгу Иова. Вся ее духовная сила, вся ее суть выражается через незамыс</w:t>
        <w:softHyphen/>
        <w:t>ло</w:t>
        <w:softHyphen/>
        <w:t>ва</w:t>
        <w:softHyphen/>
        <w:t xml:space="preserve">тый, впоследствии тысячи раз использованный в литературе сюже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кто именем Иов безумно любил своего Бога и жил, строго соблюдая все Его заповеди. Как и должно было быть, за любовь и послушание Бог платил пра</w:t>
        <w:softHyphen/>
        <w:t>вед</w:t>
        <w:softHyphen/>
        <w:t>нику той же монетой. У него было всё, о чем только мог помыслить ветхозаветный человек. Дела его процве</w:t>
        <w:softHyphen/>
        <w:t>та</w:t>
        <w:softHyphen/>
        <w:t>ли, а на жизненном горизонте не было ни единого облачка, способного омрачить его радость. Но вот од</w:t>
        <w:softHyphen/>
        <w:t>наж</w:t>
        <w:softHyphen/>
        <w:t xml:space="preserve">ды к Богу приходит дьявол. «Что толку от такой праведности? — говорит он. — Ты даешь Иову всё, поэтому неудивительно, что он Тебя так чтит. Испытай его веру. Вручи мне на время власть над ним, чтобы я мог лишить его всех благ, которые Ты ему дал, и тогда посмотрим, останется ли он верным Теб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 вот, в одно мгновение, жизнь Иова переменилась. Дела его пришли в упадок, тучные некогда стада пали,  а сам  он  заболел  самой ужасной в то время болезнью, проказой. Казалось бы, что оставалось делать Иову, как ни впасть в отчаяние и ни начать хулить Бога, так веро</w:t>
        <w:softHyphen/>
        <w:t>лом</w:t>
        <w:softHyphen/>
        <w:t>но обошедшегося с ним, несмотря на всю его пра</w:t>
        <w:softHyphen/>
        <w:t>вед</w:t>
        <w:softHyphen/>
        <w:t>ность?! Именно так поступил бы любой другой на его месте. Однако Иов, вопреки всему, оставался твер</w:t>
        <w:softHyphen/>
        <w:t>дым и непоколебимым в своей вере. Козни дьявола пропали даром и Бог возвратил праведнику всё, что на время у него отнял, в несколько раз увеличив его благосостоян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акова фабула повествования. Суть же его, как вы, на</w:t>
        <w:softHyphen/>
        <w:t>вер</w:t>
        <w:softHyphen/>
        <w:t xml:space="preserve">ное, догадались сами, заключается в том, </w:t>
      </w:r>
      <w:r>
        <w:rPr>
          <w:b/>
        </w:rPr>
        <w:t>как</w:t>
      </w:r>
      <w:r>
        <w:rPr/>
        <w:t xml:space="preserve"> Иов реагировал на свои потери. «Наг я вышел из чрева мате</w:t>
        <w:softHyphen/>
        <w:t>ри моей, наг и возвращусь. Господь дал, Господь и взял; да будет имя Господне благословенно!.. Неужели доб</w:t>
        <w:softHyphen/>
        <w:t>рое мы будем принимать от Бога, а злого не будем при</w:t>
        <w:softHyphen/>
        <w:t>ни</w:t>
        <w:softHyphen/>
        <w:t>мать?..» — невероятный, непостижимый для обыч</w:t>
        <w:softHyphen/>
        <w:t>ного человека ответ. Иов служил Богу не ради мате</w:t>
        <w:softHyphen/>
        <w:t>риаль</w:t>
        <w:softHyphen/>
        <w:t xml:space="preserve">ной выгоды, не в надежде попасть после смерти в Царствие Небесное. Присутствия Бога в сердце ему было более чем достаточно, и даже страдая от ужасной болезни, он оставался счастлив. Последовавшее за тем материальное вознаграждение, было только </w:t>
      </w:r>
      <w:r>
        <w:rPr>
          <w:b/>
        </w:rPr>
        <w:t>следствием</w:t>
      </w:r>
      <w:r>
        <w:rPr/>
        <w:t xml:space="preserve"> его веры. («Что вверху – то и внизу!») Поскольку на «высших» Планах душа Иова пребывала в гармонии, эта гармония не могла не проявиться на Плане Физи</w:t>
        <w:softHyphen/>
        <w:t>чес</w:t>
        <w:softHyphen/>
        <w:t>ком в виде удачи, здоровья, благосостоя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тоит ли напоминать, как трудно сегодня найти хоро</w:t>
        <w:softHyphen/>
        <w:t>шую работу? Еще труднее найти работу по специ</w:t>
        <w:softHyphen/>
        <w:t>аль</w:t>
        <w:softHyphen/>
        <w:t>ности, (тем более, работу по душе). Наверное, именно поэтому многие держатся за свои рабочие места, несмотря на ничтожную зарплату, которую еще и задерживают по несколько месяцев. Что делать, нас так учили: при любых обстоятельствах оставаться послуш</w:t>
        <w:softHyphen/>
        <w:t>ным безропотным исполнителем, слепо надеющимся на «помощь свыше» и боящимся ощутить себя творческой, полной энергии личностью. «Всё плохо!», «Денег не</w:t>
        <w:softHyphen/>
        <w:t>ту!», «В стране бардак!», «Я не умею ничего, кроме того, что привык делать!..» — вот те стереотипы, кото</w:t>
        <w:softHyphen/>
        <w:t>рые доминируют в нашем сознании. Если мы будем мыслить подобным образом, то никогда не сможем подняться с колен на ноги, никогда не сможем обеспе</w:t>
        <w:softHyphen/>
        <w:t>чить себе и своей семье достойного существования. Однажды поставив барьер, человек начинает автома</w:t>
        <w:softHyphen/>
        <w:t>ти</w:t>
        <w:softHyphen/>
        <w:t>чес</w:t>
        <w:softHyphen/>
        <w:t>ки занижать свои возможности, устанавливая для себя препятствия в достижении всех других целе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збавляться от старых стереотипов сложно, однако не только можно, но и нужно! Вспомните, что вы не бесхре</w:t>
        <w:softHyphen/>
        <w:t>бетный червяк, вы частичка Господа, качествен</w:t>
        <w:softHyphen/>
        <w:t>но подобная Ему, способная творить чудеса. Не Он дол</w:t>
        <w:softHyphen/>
        <w:t>жен служить вам, но вы Ему. Ничего не бойтесь, по</w:t>
        <w:softHyphen/>
        <w:t>верь</w:t>
        <w:softHyphen/>
        <w:t>те в свои силы и, выбрав цель, смело начинайте двигаться к ней. Страх перед неудачами заложен в под</w:t>
        <w:softHyphen/>
        <w:t>сознании большинства людей. Гораздо легче ставить перед собой только те задачи, решение которых не требует особых усилий. Но что такое неудача? Это событие, которое помогает по-новому взглянуть на мир. Неудачи, это ступеньки лестницы, ведущей на вершину успех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аждый школьник знает, что сила трения мешает движению, тормозит его. Но ведь именно благодаря трению мы получаем возможность ходить. Не будь этой силы, и мы не могли бы сдвинуться с места, тщетно перебирая ногами и понапрасну выбиваясь из сил. О </w:t>
      </w:r>
      <w:r>
        <w:rPr>
          <w:b/>
        </w:rPr>
        <w:t>кармическом</w:t>
      </w:r>
      <w:r>
        <w:rPr/>
        <w:t xml:space="preserve"> законе «Причины и Следствия» речь пойдет чуть позже, но уже сейчас необходимо сказать, что любая случившаяся с нами неудача, является </w:t>
      </w:r>
      <w:r>
        <w:rPr>
          <w:b/>
        </w:rPr>
        <w:t>следствием</w:t>
      </w:r>
      <w:r>
        <w:rPr/>
        <w:t xml:space="preserve"> нашей практической или умственной деятельности. </w:t>
      </w:r>
      <w:r>
        <w:rPr>
          <w:b/>
        </w:rPr>
        <w:t>Мы сами</w:t>
      </w:r>
      <w:r>
        <w:rPr/>
        <w:t>(!) определяем то, что с нами происходит и только наша вина в том, что наша дея</w:t>
        <w:softHyphen/>
        <w:t>тель</w:t>
        <w:softHyphen/>
        <w:t xml:space="preserve">ность оказывается далекой от совершенства. Неудачи – есть следствия </w:t>
      </w:r>
      <w:r>
        <w:rPr>
          <w:b/>
        </w:rPr>
        <w:t xml:space="preserve">несовершенной </w:t>
      </w:r>
      <w:r>
        <w:rPr/>
        <w:t>деятель</w:t>
        <w:softHyphen/>
        <w:t>нос</w:t>
        <w:softHyphen/>
        <w:t>ти, направленные на то, чтобы приблизить эту деятель</w:t>
        <w:softHyphen/>
        <w:t>ность к совершенств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А теперь внимание! Существует, по крайней мере, четыре принципа, раскрывающих сущность постига</w:t>
        <w:softHyphen/>
        <w:t>ющих человека неудач. Во-первых, неудачи являются своего рода «тормозным башмаком», блокирующим движение в ту или иную сторону. Вселенная представ</w:t>
        <w:softHyphen/>
        <w:t>ляет собой очень точную и невероятно сложную систе</w:t>
        <w:softHyphen/>
        <w:t>му. А, как известно, даже самое маленькое несовершен</w:t>
        <w:softHyphen/>
        <w:t>ство, самая маленькая ошибка может дезорганизовать и разрушить всю систему, какой бы громадной она ни была, если только это маленькое несовершенство, эта маленькая ошибка не будет вовремя замечена и нейтра</w:t>
        <w:softHyphen/>
        <w:t>ли</w:t>
        <w:softHyphen/>
        <w:t>зована. (Примером могут служить хотя бы автомати</w:t>
        <w:softHyphen/>
        <w:t>ческие станции, посланные к другим планетам и неожи</w:t>
        <w:softHyphen/>
        <w:t>данно вышедшие из строя из-за того, что программист, составлявший для них программу, пропустил всего одну точку или запятую). Так вот, во Вселенной, для своевременного отслеживания и устранения этих «маленьких ошибок» существует определенный закон. Когда ваша деятельность начинает угрожать всеобщей вселенской гармонии, этот закон вступает в действие и с вами происходит то или иное событие, которое блоки</w:t>
        <w:softHyphen/>
        <w:t xml:space="preserve">рует вашу «преступную» деятельност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Механизм действия этого закона отличается от моральных установок, которым мы привыкли безогово</w:t>
        <w:softHyphen/>
        <w:t>рочно следовать и постичь его с помощью нашей обыч</w:t>
        <w:softHyphen/>
        <w:t>ной логики вряд ли возможно. При внешней схожести поступков, деятельность одного человека резко пресе</w:t>
        <w:softHyphen/>
        <w:t>кается, а другого, напротив, стимулируется и чуть ли ни поощряется. Именно поэтому здесь необходим индиви</w:t>
        <w:softHyphen/>
        <w:t>дуаль</w:t>
        <w:softHyphen/>
        <w:t xml:space="preserve">ный подход. Научившись анализировать свои неудачи и промахи, вы без труда сможете вычислить </w:t>
      </w:r>
      <w:r>
        <w:rPr>
          <w:b/>
        </w:rPr>
        <w:t>причины</w:t>
      </w:r>
      <w:r>
        <w:rPr/>
        <w:t>, по которым та или иная деятельность была «заблокирован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Допустим, вы бизнесмен и у вас наклевывается очень выгодная сделка. В ее предвкушении вы начина</w:t>
        <w:softHyphen/>
        <w:t xml:space="preserve">ете излишне эмоционально строить планы на будущее: «вот получу деньги и куплю себе новый автомобиль. Шестисотый «Мэрс»! Васильев (ваш предполагаемый конкурент) сдохнет от зависти. Так ему, скотине, и надо! А то выёживается своей поганой «Тойотой», тоже мне, умник нашелс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ами того не подозревая, вы создаете на «тонких» уровнях соответствующую программу, которая при воп</w:t>
        <w:softHyphen/>
        <w:t>ло</w:t>
        <w:softHyphen/>
        <w:t>щении в действительность может привести к опреде</w:t>
        <w:softHyphen/>
        <w:t>лен</w:t>
        <w:softHyphen/>
        <w:t>ным последствиям, нежелательным для нормаль</w:t>
        <w:softHyphen/>
        <w:t>но</w:t>
        <w:softHyphen/>
        <w:t>го функционирования тех иди иных механизмов Все</w:t>
        <w:softHyphen/>
        <w:t>лен</w:t>
        <w:softHyphen/>
        <w:t>ной. Вы еще только «подумали», а безликий косми</w:t>
        <w:softHyphen/>
        <w:t>чес</w:t>
        <w:softHyphen/>
        <w:t>кий закон уже просчитал все последствия воплоще</w:t>
        <w:softHyphen/>
        <w:t>ния ваших мыслей. Срабатывает «запрет» и сделка, которая почти уже была у вас в кармане, срывается. Ни «шестисотого Мэрса» вам, ни зависти скотины-Василь</w:t>
        <w:softHyphen/>
        <w:t xml:space="preserve">ева. И очень даже правильн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подобной ситуации важно то, как вы отреагируете на постигшую вас неудачу. Если, подписывая очередной контракт, вы будете сохранять хладнокровие, не станете понапрасну досадовать на судьбу и строить планов мести, все пойдет своим чередом. Если же нет, сорвется и эта сделка, и следующая, и не будет у вас не только новой машины, но и старую придется в спешном поряд</w:t>
        <w:softHyphen/>
        <w:t>ке продавать, чтобы заплатить долги кредиторам. Да, закон реинкарнации не позволяет скатываться по сту</w:t>
        <w:softHyphen/>
        <w:t>пень</w:t>
        <w:softHyphen/>
        <w:t>кам эволюционной лестницы, и сколько бы глупос</w:t>
        <w:softHyphen/>
        <w:t>тей вы ни натворили, рождение в образе животного или растения вам не грозит. Но в границах человеческой формы резкие подъемы и спуски дело вполне обычное. Достигнув вершины успеха и совершив один единст</w:t>
        <w:softHyphen/>
        <w:t>вен</w:t>
        <w:softHyphen/>
        <w:t xml:space="preserve">ный «промах», вы можете в считанные мгновения оказаться в самом низу лестницы, откуда начинали свой подъем, а то и скатиться еще ниж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данном случае ре</w:t>
        <w:softHyphen/>
        <w:t>г</w:t>
        <w:softHyphen/>
        <w:t>ресс явится средством выхода из эволюционного ту</w:t>
        <w:softHyphen/>
        <w:t>пи</w:t>
        <w:softHyphen/>
        <w:t>ка, а принцип «блокировки» передаст эстафетную палочку второму принципу проявления неудач, имену</w:t>
        <w:softHyphen/>
        <w:t>емому «направляющим». Здесь, опять же, все будет зависеть только от вас. Чем скорее вы перестроитесь и начнете двигаться в нужном направлении, тем быстрее полоса неудач останется для вас позад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мимо «блокирующей» и «направляющей» функ</w:t>
        <w:softHyphen/>
        <w:t>ций, неудачи несут в себе еще одну – «обучающую». Этот принцип, в отличие от двух предыдущих, распро</w:t>
        <w:softHyphen/>
        <w:t>ст</w:t>
        <w:softHyphen/>
        <w:t>ра</w:t>
        <w:softHyphen/>
        <w:t>няется не на всех. Под его действие попадают только те люди, которые продвинулись в своем духов</w:t>
        <w:softHyphen/>
        <w:t xml:space="preserve">ном развитии достаточно далеко, чтобы извлекать из происходящих с ними неприятностей определенные «уроки». Механизм действия здесь ничем не отличается от механизма действия двух предыдущих законов. Единственное, что добавляется, это </w:t>
      </w:r>
      <w:r>
        <w:rPr>
          <w:b/>
        </w:rPr>
        <w:t>осознание</w:t>
      </w:r>
      <w:r>
        <w:rPr/>
        <w:t xml:space="preserve"> проис</w:t>
        <w:softHyphen/>
        <w:t>хо</w:t>
        <w:softHyphen/>
        <w:t>дящего. Теперь, для того, чтобы избежать неприят</w:t>
        <w:softHyphen/>
        <w:t>нос</w:t>
        <w:softHyphen/>
        <w:t>тей, вам будет нужно не только правильно реагировать на ту или иную ситуацию, но и отдавать себе в этом отче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икто не спорит, это гораздо сложнее, чем быть про</w:t>
        <w:softHyphen/>
        <w:t>с</w:t>
        <w:softHyphen/>
        <w:t>то марионеткой в руках судьбы, но это открывает пе</w:t>
        <w:softHyphen/>
        <w:t>ред вами и новые возможности. При правильном под</w:t>
        <w:softHyphen/>
        <w:t>хо</w:t>
        <w:softHyphen/>
        <w:t>де вы сумеете опережать события, прогнозируя их и из</w:t>
        <w:softHyphen/>
        <w:t>вле</w:t>
        <w:softHyphen/>
        <w:t xml:space="preserve">кая для себя много полезного. Так, если бизнесмен из приведенного выше примера может провалить ни один десяток выгодных сделок, прежде чем </w:t>
      </w:r>
      <w:r>
        <w:rPr>
          <w:b/>
        </w:rPr>
        <w:t>интуитив</w:t>
        <w:softHyphen/>
        <w:t>но</w:t>
      </w:r>
      <w:r>
        <w:rPr/>
        <w:t xml:space="preserve"> почувствует, в каком направлении ему следует дви</w:t>
        <w:softHyphen/>
        <w:t>гать</w:t>
        <w:softHyphen/>
        <w:t>ся, то человек, умеющий извлекать из происходя</w:t>
        <w:softHyphen/>
        <w:t>щих с ним неприятностей положительные уроки, в сос</w:t>
        <w:softHyphen/>
        <w:t>то</w:t>
        <w:softHyphen/>
        <w:t>янии исправить ситуацию уже в самом начале. Доста</w:t>
        <w:softHyphen/>
        <w:t>точ</w:t>
        <w:softHyphen/>
        <w:t xml:space="preserve">но ему </w:t>
      </w:r>
      <w:r>
        <w:rPr>
          <w:b/>
        </w:rPr>
        <w:t>осознать</w:t>
      </w:r>
      <w:r>
        <w:rPr/>
        <w:t xml:space="preserve"> пагубную силу своих мыслей и негативная программа будет нейтрализована. Сделка состоится и «шестисотый Мэрс» он все-таки купит. (Правда, злорадствовать над «скотиной-Васильевым» все же не стоит, даже сидя за рулем нового автомобиля, дабы понапрасну не искушать судьб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Данные принципы могут проявляться как в чистом виде, так и вступать между собой в различные комбина</w:t>
        <w:softHyphen/>
        <w:t xml:space="preserve">ции. Кроме того, если, правильно реагируя на неудачи, вы добились некоторой степени совершенства, у вас появляется шанс </w:t>
      </w:r>
      <w:r>
        <w:rPr>
          <w:u w:val="single"/>
        </w:rPr>
        <w:t xml:space="preserve">использовать постигшую вас неудачу </w:t>
      </w:r>
      <w:r>
        <w:rPr>
          <w:b/>
          <w:u w:val="single"/>
        </w:rPr>
        <w:t>с пользой</w:t>
      </w:r>
      <w:r>
        <w:rPr>
          <w:u w:val="single"/>
        </w:rPr>
        <w:t xml:space="preserve"> для себя</w:t>
      </w:r>
      <w:r>
        <w:rPr/>
        <w:t>! Приведу пример из личного опыт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Зимой 1997 года я принес в редакцию одного жур</w:t>
        <w:softHyphen/>
        <w:t>на</w:t>
        <w:softHyphen/>
        <w:t>ла рукопись новой повести. Мне было известно, что журнал объявил литературный   конкурс, и очень хоте</w:t>
        <w:softHyphen/>
        <w:t>лось принять в этом конкурсе участие. Однако предла</w:t>
        <w:softHyphen/>
        <w:t>гать рукопись именно в этом качестве я как-то не решал</w:t>
        <w:softHyphen/>
        <w:t>ся. Через неделю редактор сообщил о своем реше</w:t>
        <w:softHyphen/>
        <w:t>нии. Не его взгляд, повесть оказалась слишком объемистой; кроме того, форма, в которой было написано произведение, несколько отличалась от того, что журнал «обычно печатает»; да и финансовое положение дел редакции таково, что ни сегодня-завтра «ее вообще прикроют»… Рукопись не понравилас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удача! Провал!!. И вдруг меня осенило. «Скажите, это правда, что весной будущего года вы объявляете конкурс среди начинающих авторов?» — задал я прямой вопрос, пряча рукопись обратно в портфель. «Да, да!.. — оживился редактор. — Вот если бы у вас была пара коротких рассказиков…» Рассказики у меня были. Дома, в папке с надписью «не ворошить». Отоб</w:t>
        <w:softHyphen/>
        <w:t>рав три, на мой взгляд, наиболее приемлемых, я вер</w:t>
        <w:softHyphen/>
        <w:t>нул</w:t>
        <w:softHyphen/>
        <w:t>ся в редакцию. В мае 98-го рассказы были опубли</w:t>
        <w:softHyphen/>
        <w:t xml:space="preserve">кованы и… получили первую премию! Как говорится, «не было бы счастья, да несчастье помогл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чень важно научиться обращать себе на пользу любую мелочь, любое приключившееся с вами нежела</w:t>
        <w:softHyphen/>
        <w:t>тельное событие, каким бы малозначительным оно ни казалось. У вас сломался диктофон, на который вы наговариваете возникающие время от времени интерес</w:t>
        <w:softHyphen/>
        <w:t>ные мысли, и вместо того, чтобы пассивно ждать пока его починят, вы начинаете использовать свою природ</w:t>
        <w:softHyphen/>
        <w:t>ную память, «записывая» особо ценные идеи туда.  Вы  активно  развиваете  одну из важнейших психических функций – раз; учитесь генерировать и сохранять идеи принципиально новым образом – два; сохраняете опти</w:t>
        <w:softHyphen/>
        <w:t>мизм, продолжая функционировать на прежнем уровне и даже несколько интенсивнее обычного – три… При желании этот список можно продолжить. А ведь ничего этого не было бы, если бы ни поломка диктофон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пытайтесь порассуждать подобным образом, когда потеряете проездной билет на трамвай и остаток месяца будете добираться до места работы пешком. Очень скоро вы поймете, что ни одно происходящее с нами событие не является однозначно хорошим или плохим. Все зависит от вас. Если вы станете замечать в происходящем только «плохое», то неудачи будут нава</w:t>
        <w:softHyphen/>
        <w:t>ливаться как снежный ком. Если же предпочтение будет отдаваться «хорошему», ваши дела стремительно пой</w:t>
        <w:softHyphen/>
        <w:t>дут в гору. «Все, что ни происходит, все к лучшему!» – пусть именно эта фраза станет отныне вашим девизо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А теперь еще один пример. Предположим, вы спе</w:t>
        <w:softHyphen/>
        <w:t>шите на поезд. В кармане у вас путевка в престижный санаторий, где-нибудь на берегу Средиземного моря. Время поджимает, вы хватаете такси, мчитесь в аэро</w:t>
        <w:softHyphen/>
        <w:t>порт, но в центре города попадаете в автомобильную пробку. Досадно! До аэропорта вы добираетесь на пол</w:t>
        <w:softHyphen/>
        <w:t>часа позже положенного срока и узнаете, что…  ваш самолет давно улетел. Досадно вдвойне!!. Еще бы, ведь этого путешествия вы ждали целый год. В подавленном состоянии вы возвращаетесь домой, а вечером, сидя перед телевизором, из выпуска новостей вдруг узнаете, что самолет, на который вы так страстно желали по</w:t>
        <w:softHyphen/>
        <w:t>пасть, через пару часов после взлета попал в авиа</w:t>
        <w:softHyphen/>
        <w:t>ка</w:t>
        <w:softHyphen/>
        <w:t>таст</w:t>
        <w:softHyphen/>
        <w:t>рофу. Успей вы на него и вместо того, чтобы сидеть перед телевизором с чашкой кофе в руках, лежали бы сейчас, завернутыми в черный пластиковый пакет, в каком-нибудь морг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Что это? Пятый, еще неописанный, принцип превра</w:t>
        <w:softHyphen/>
        <w:t>ще</w:t>
        <w:softHyphen/>
        <w:t>ния неудачи в удачу?!. Не совсем. В приведенном примере в действие вступил совершенно иной закон. В каком-то смысле он связан с «законом проявления неудач» и функционирует с ним в тесном взаимо</w:t>
        <w:softHyphen/>
        <w:t>дей</w:t>
        <w:softHyphen/>
        <w:t>ст</w:t>
        <w:softHyphen/>
        <w:t>вии. Но этот закон куда более важен и управляет он тече</w:t>
        <w:softHyphen/>
        <w:t>нием всей нашей жизни, а не только ее отдельными фрагментами. Больше того, в сфере его действия ока</w:t>
        <w:softHyphen/>
        <w:t xml:space="preserve">зывается не только эта, </w:t>
      </w:r>
      <w:r>
        <w:rPr>
          <w:b/>
        </w:rPr>
        <w:t>конкретная</w:t>
      </w:r>
      <w:r>
        <w:rPr/>
        <w:t xml:space="preserve"> жизнь, но и длинная чреда жизней </w:t>
      </w:r>
      <w:r>
        <w:rPr>
          <w:b/>
        </w:rPr>
        <w:t>предыдущих</w:t>
      </w:r>
      <w:r>
        <w:rPr/>
        <w:t>. Это «Закон Воздаяния», «Закон Причины и Следствия» или, как его еще называют, «Закон Карм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рма (от санскр. «karma» – действие, дело, жребий), это общая сумма совершенных человеком поступков и их последствий, которые определяют характер его но</w:t>
        <w:softHyphen/>
        <w:t>вого воплощения и дальнейшего существования. Карма есть влияние наших прошлых действий на условия и образ нашей жизни в настоящем и будущем. Закон кармы ни наказывает, ни награждает, но безошибочно и бесстрастно обращает все другие законы в том направ</w:t>
        <w:softHyphen/>
        <w:t>ле</w:t>
        <w:softHyphen/>
        <w:t>нии, которое определяется нашими поступками. Это не «судьба», не слепой рок, действующий «по воле богов». Все зависит только от нас!</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осточная традиция связывает понятие кармы с моралью, с некими нравственными принципами. В некотором смысле эта связь имеет место в действительности, однако «мораль» и «карма» далеко не одно и то же. Моральные принципы в разное время у разных народов сильно различаются, (порой до полной противоположности), тогда как закон кармы остается неизменным везде и всегда. Будет ошибкой так же распространять действие кармы на существ эволюционно менее продвинутых, чем человек, еще не обретших самосознания, а значит не несущих ответственности за свои поступки, которые в значительной мере жестко детерминированы биологической спецификой того или иного вида. В Царстве минералов все определяют физические и химические законы; в Царстве растений и животных – законы биологического развития; и только в Царстве человека в действие вступают законы социальные и кармическ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зитивная наука очень долго ограничивалась изучением одного минерального Царства. Постепенно в сферу ее деятельности попали Царства растительное и животное, – возникла биология. Такие дисциплины как психология и социология были признаны «научными» сравнительно недавно. Что же касается проблемы «тонких миров», реинкарнации и кармы, сегодня мы можем лишь надеяться, что в более или менее скором времени они, наконец, перестанут игнорироваться и ученые мужи займутся-таки их всесторонним исследование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чень трудно, а, скорее всего, невозможно, адекватно описать сущность кармического закона. В человеческом сознании может быть отражен лишь общий принцип действия кармы, внутренний же механизм этого действия нам пока(?) недоступен. Единственное, что остается, это прибегнуть к методу аналогии и ограничиться описанием внешних кармических проявлений. К счастью, для практических целей большего и не над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зависимости от того, </w:t>
      </w:r>
      <w:r>
        <w:rPr>
          <w:b/>
        </w:rPr>
        <w:t xml:space="preserve">что </w:t>
      </w:r>
      <w:r>
        <w:rPr/>
        <w:t xml:space="preserve">и </w:t>
      </w:r>
      <w:r>
        <w:rPr>
          <w:b/>
        </w:rPr>
        <w:t>как</w:t>
      </w:r>
      <w:r>
        <w:rPr/>
        <w:t xml:space="preserve"> мы делаем, карма бывает «плохая» или «хорошая». Возьмем, к примеру, квартиру, в которой вы живете. Что будет, если вместо того, чтобы каждую неделю производить в ней генеральную уборку, а каждые несколько лет делать ремонт, вы станете повсюду мусорить, плевать на пол, сморкаться в портьеры, обрывать обои и бить на кухне кафел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равильно. Из уютного комфортабельного жилища, ваша квартира превратится в вонючую помойную яму. Нечто подобное происходит и с нашим «духовным домом», то есть местом на «высших» Планах, где обитает «Эго» того или иного человека. Поразительно, но что касается земной квартиры, здесь большинство из нас стремятся соблюдать чистоту и порядок, что же до «жилища духовного», то там мы позволяем себе плевать, мусорить, и даже мочиться мимо унитаза, подобно булгаковскому Шарикову. Странно, не правда л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ind w:left="1080" w:right="1435" w:hanging="0"/>
        <w:jc w:val="both"/>
        <w:rPr/>
      </w:pPr>
      <w:r>
        <w:rPr>
          <w:rFonts w:ascii="Tahoma" w:hAnsi="Tahoma"/>
          <w:b/>
          <w:sz w:val="22"/>
        </w:rPr>
        <w:t xml:space="preserve">     </w:t>
      </w:r>
      <w:r>
        <w:rPr>
          <w:rFonts w:ascii="Tahoma" w:hAnsi="Tahoma"/>
          <w:b/>
          <w:sz w:val="22"/>
        </w:rPr>
        <w:t>Производя те или иные действия, испытывая те или иные чувства, размышляя и фантазируя, мы составляем своего рода программу, которая впоследствии станет уп</w:t>
        <w:softHyphen/>
        <w:t>рав</w:t>
        <w:softHyphen/>
        <w:t xml:space="preserve">лять нашими мыслями, эмоциями, поступками. Эта программа и будет определять нашу </w:t>
      </w:r>
      <w:r>
        <w:rPr>
          <w:rFonts w:ascii="Tahoma" w:hAnsi="Tahoma"/>
          <w:b/>
          <w:sz w:val="22"/>
          <w:u w:val="single"/>
        </w:rPr>
        <w:t>карму</w:t>
      </w:r>
      <w:r>
        <w:rPr>
          <w:rFonts w:ascii="Tahoma" w:hAnsi="Tahoma"/>
          <w:b/>
          <w:sz w:val="22"/>
        </w:rPr>
        <w:t xml:space="preserve">. Испытывая в настоящем те или иные негативные проявления, мы вкушаем плоды нашей «плохой» кармы; испытывая проявления позитивные, мы вкушаем плоды «хорошей» кармы. Точно так же, совершая в настоящем «плохие» или «хорошие» действия, мы готовим для себя свою будущую судьбу, соответственно «плохую» или «хорошую»…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о сути дела, карма определяет все, что с нами происходит. Неудачники, больные или несчастные люди сделали  себя таковыми </w:t>
      </w:r>
      <w:r>
        <w:rPr>
          <w:b/>
        </w:rPr>
        <w:t>сами</w:t>
      </w:r>
      <w:r>
        <w:rPr/>
        <w:t xml:space="preserve">! Злобный, завистливый, эгоистичный человек </w:t>
      </w:r>
      <w:r>
        <w:rPr>
          <w:b/>
        </w:rPr>
        <w:t>сам</w:t>
      </w:r>
      <w:r>
        <w:rPr/>
        <w:t xml:space="preserve">(!) готовит для себя будущие неудачи, болезни, страдания. Обладая свободной волей, человек получает возможность выбирать, как ему поступить в той или иной ситуации. А закон кармы помогает ему научиться делать правильный выбор из всех имеющихся альтернатив. Если вы обладаете сильной «хорошей» кармой, то даже в том случае, когда объективные обстоятельства складываются не в вашу пользу, предрекая вам разного рода катастрофы, болезни, несчастные случаи, вам так или иначе удастся избежать «неизбежного». Именно это произошло с человеком, опоздавшим на самолет, который затем разбился. Специальные исследования показали, что на авиалайнерах, поездах, автобусах, которые попадают в аварию, пассажиров обычно оказывается </w:t>
      </w:r>
      <w:r>
        <w:rPr>
          <w:b/>
        </w:rPr>
        <w:t>меньше</w:t>
      </w:r>
      <w:r>
        <w:rPr/>
        <w:t xml:space="preserve"> среднестатистического уровн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Закономерный вопрос: что делать для того, чтобы нейтрализовать действие «плохой» кармы и активизировать карму «хорошую»? Столь же закономерный ответ: нужно развивать в себе как можно больше положительных качеств и делать все возможное, (и невозможное), для искоренения качеств негативных. Думаю, о том, «что такое хорошо и что такое плохо», говорить излишне. По отношению к самому себе, нужно стремиться к совершенству, развиваться духовно и нравственно. По отношению к другим людям, необходимо придерживаться «золотого правила»: не делай другим того, чего не хочешь, чтобы причиняли тебе, (если, конечно, вы не садо-мазохис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чень сильным средством является принцип «преданного служения», о котором говорилось в начале этой главы. Человек, живущий и действующий с постоянным ощущением присутствия Бога, может в течение нескольких лет, а то и месяцев, нейтрализовать все негативное, что накопил за множество прошлых жизней. Устремление к Абсолюту – конечная цель любого живого существа. И именно отклонение от этой цели создает «плохую» карму, именно это блокируется неудачами, болезнями, преждевременной смертью. А для того, чтобы всегда сохранять ясность цели, необходимо отказаться от любого рода абсолютизаци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 от </w:t>
      </w:r>
      <w:r>
        <w:rPr>
          <w:b/>
        </w:rPr>
        <w:t>абсолютизации</w:t>
      </w:r>
      <w:r>
        <w:rPr/>
        <w:t xml:space="preserve"> материальных благ;</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б) от </w:t>
      </w:r>
      <w:r>
        <w:rPr>
          <w:b/>
        </w:rPr>
        <w:t>абсолютизации</w:t>
      </w:r>
      <w:r>
        <w:rPr/>
        <w:t xml:space="preserve"> любви к какому-то конкретному человеку, к народу, ко всему человечеств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от </w:t>
      </w:r>
      <w:r>
        <w:rPr>
          <w:b/>
        </w:rPr>
        <w:t>абсолютизации</w:t>
      </w:r>
      <w:r>
        <w:rPr/>
        <w:t xml:space="preserve"> способностей (как собственных, так и чужи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г) от </w:t>
      </w:r>
      <w:r>
        <w:rPr>
          <w:b/>
        </w:rPr>
        <w:t>абсолютизации</w:t>
      </w:r>
      <w:r>
        <w:rPr/>
        <w:t xml:space="preserve"> совершенства, гармони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д) от </w:t>
      </w:r>
      <w:r>
        <w:rPr>
          <w:b/>
        </w:rPr>
        <w:t>абсолютизации</w:t>
      </w:r>
      <w:r>
        <w:rPr/>
        <w:t xml:space="preserve"> иде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е) от </w:t>
      </w:r>
      <w:r>
        <w:rPr>
          <w:b/>
        </w:rPr>
        <w:t>абсолютизации</w:t>
      </w:r>
      <w:r>
        <w:rPr/>
        <w:t xml:space="preserve"> удачной судьбы, радостей жизн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ж) от </w:t>
      </w:r>
      <w:r>
        <w:rPr>
          <w:b/>
        </w:rPr>
        <w:t>абсолютизации</w:t>
      </w:r>
      <w:r>
        <w:rPr/>
        <w:t xml:space="preserve"> справедливости, порядочности, благородства, духовнос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се это лишь «части», лишь временные ориентиры. Главная же и основная цель любой жизни, (жизни вообще!), стремление к Абсолюту. Только Его невозможно абсолютизировать, так как по своей природе Он уже абсолюте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ерестать абсолютизировать что-либо ни в коем случае не означает «отказаться от этого вообще». Любите, но не ставьте любовь выше Бога! Ищите справедливости, поступайте справедливо, но не ставьте справедливость выше Бога! Не ставьте выше Него ни идею, ни человека. В противном случае вам придется в полной мере испытать последствия своего заблужде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 позволяйте развиваться в вашей душе гордыне. Именно из-за гордыни человек не может принять постигающие его время от времени неприятности если не с радостью, то, по крайней мере, со смирением. Не осуждайте никого и никогда; никогда не обижайтесь; оставьте ненависть и агрессию… А поскольку все, что происходит на физическом уровне, сначала создается на уровнях «тонких», начинать следует именно оттуд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ому, кто желает превратить «плохую» карму в «хорошую», необходимо овладеть искусством позитивного мышления. Все начинается с мысли. И первое, что пред</w:t>
        <w:softHyphen/>
        <w:t xml:space="preserve">стоит сделать, это отказаться от оценивания происходящего как «хорошего» или «плохого». Я не случайно заключил в кавычки эти два слова. Мы – люди, и нет ничего удивительного в том, что мы воспринимаем мир с сугубо человеческой точки зрения. Но, как говорил Ф. Ницше, «человек есть нечто, что нужно преодолеть». Искусственно разделяя мир на «черное» и «белое», на «плохое» и «хорошее» мы не только ничего не выигрываем, но напротив, обрекаем себя на бессмысленные, никому ненужные страдан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глазах Господа нет ни правых, ни виноватых. Добро и Зло – всего лишь иллюзия, порожденная нашим ограниченным сознанием. Что делает садовник, убивающий гусеницу? Добро, — скажут одни, — ибо он защищает сад от вредителя. Нет, зло, — возразят другие, — потому что лишает живое существо жизни. Да и «вредителем» гусеница выглядит только в наших глазах, поскольку пытается кушать из того же источника, что и мы. Обратимся к истории. С позиции древнего воина война рассматривалась как благо, потому что большинство империй древности могли развиваться и процветать только за счет военной добычи, разоряя соседние племена и народы. Однако с позиции древнего земледельца или скотовода война представлялась страшным бедствием, приносящим на землю запустение и упадок. Подобных примеров можно привести бесконечное множеств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се, что невыгодно </w:t>
      </w:r>
      <w:r>
        <w:rPr>
          <w:b/>
        </w:rPr>
        <w:t>для человека</w:t>
      </w:r>
      <w:r>
        <w:rPr/>
        <w:t xml:space="preserve">, все, что несет </w:t>
      </w:r>
      <w:r>
        <w:rPr>
          <w:b/>
        </w:rPr>
        <w:t>ему</w:t>
      </w:r>
      <w:r>
        <w:rPr/>
        <w:t xml:space="preserve"> страдание, он называет «злом». А все, </w:t>
      </w:r>
      <w:r>
        <w:rPr>
          <w:b/>
        </w:rPr>
        <w:t>для него</w:t>
      </w:r>
      <w:r>
        <w:rPr/>
        <w:t xml:space="preserve"> выгодное, начинает им расцениваться как «добро». Когда сознание отдельного индивида поднимается до сознания племени или нации, «добром» может показаться даже то, что с позиций самого индивида будет выглядеть «сто</w:t>
        <w:softHyphen/>
        <w:t>процентным злом». Именно так обстоит дело с солдатом, отдающим свою жизнь «за Родину». Еще более парадоксальные противоречия возникают в сознании человека, начинающего смотреть на окружающий его мир глазами всего Человечества. И все это происходит только потому, что имеется противопоставление «Я» («Мы») и «не Я» («не Мы»). Если же мысленно подняться до уровня Абсолюта, где данное противоречие снимается, вместе с ним исчезают понятия «Добра» и «Зл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какие бы битвы ни вступали между собой локализованные во времени и пространстве живые существа, все их действия, в конечном итоге, оказываются направленными на развитие и совершенствование Абсолюта, а значит их самих. Любое действие, любое событие работает на общее благо. Но если в мире нет «Зла», то автоматически утрачивает смысл и категория «Добра», ибо одно без другого не существует. Перестаньте на время быть человеком, почувствуйте себя существом Вечным и Всеобъемлющим, и тогда вы поймете, что «зло» и «добро» — иллюзия, порожденная нашей зацепленностью за человеческую форму. А если нет ни «добра», ни «зла», то не должно быть никаких осуждений, никаких обид. Жизнь прекрасна во всех ее проявлениях, почувствуйте эт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скусство позитивного мышления подразумевает так же умение </w:t>
      </w:r>
      <w:r>
        <w:rPr>
          <w:b/>
        </w:rPr>
        <w:t>ждать</w:t>
      </w:r>
      <w:r>
        <w:rPr/>
        <w:t xml:space="preserve">. Без этого умения вы вряд ли сможете добиться каких-либо успехов. Как часто мы загораемся новой идеей, усиленно начинаем добиваться того-то или того-то, но поскольку ничто не свершается в одночасье, пыл наш очень скоро угасает, мы разочаровываемся в выбранной цели и мало-помалу впадаем в прежнее пассивное состояние. Да, очень(!) важно не просто мечтать, но </w:t>
      </w:r>
      <w:r>
        <w:rPr>
          <w:b/>
        </w:rPr>
        <w:t>делать</w:t>
      </w:r>
      <w:r>
        <w:rPr/>
        <w:t xml:space="preserve">; очень(!) важно использовать каждый день, каждый час с максимальной отдачей, но еще важнее сделать свое стремление к совершенству </w:t>
      </w:r>
      <w:r>
        <w:rPr>
          <w:b/>
        </w:rPr>
        <w:t>устойчивым</w:t>
      </w:r>
      <w:r>
        <w:rPr/>
        <w:t>. Вы должны стать не маленьким тлеющим фитилечком, но и не огнеметом, посылающим потоки энергии короткими порциями, импульсами. Вы должны стать мощной горелкой, поддерживающей пламя на одном и том же, определенном уровне. «Никогда не откладывай назавтра то, что можно сделать сегодня». Верная мысль! Но и не следует пытаться сделать сегодня то, что надлежит сделать завтр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обходимо стать тонким стратегом, не просто обозначающим для себя ориентиры, но и тщательно планирующим пути и способы их достижения. Более подробно мы поговорим об этом чуть позже, но уже сейчас следует отметить, что без точно разработанного плана, без конкретно поставленной цели вряд ли можно рассчитывать на какой-либо успех. То, что бессодержательно в своей сути, будет аморфным и расплывчатым по своей форме. Не нужно стремиться к заведомо неосуществимому, несбыточному. Будьте реалистами, но не пренебрегайте возможностью пофантазировать. Самые лучшие условия для развития складываются, когда противоположности гармонично сочетаются в единое цел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пределить действительно ли вам нужно то, к чему вы стремитесь, очень просто. Посмотрите на людей, уже добившихся того, к чему вы только начинаете приближаться. Что эти люди собой представляют, счастливы ли они, не жалеют ли о содеянном? Представьте, что и вы уже добились желаемого. Что с вами стало? В каком направлении двигаться дальше?.. Очень многие всю жизнь перелетают, подобно бабочкам, с цветка на цветок, ищут самореализации в вещах малозначимых, оставляя без внимания нечто гораздо более грандиозное, по-настоящему необходимое. Что толку в богатстве, если ради него нужно круглые сутки впахивать в поте лица, жертвуя всем остальным, а затем прилагать еще больше усилий для того, чтобы сохранить нажитое? Задумайтесь, кому достанется после вашей смерти то, ради чего вы трудились целую жизн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заключение этой главы приведу упражнение, или скорее даже метод, который позволит вам развить в себе необходимые позитивные качества и который коренным образом изменит вашу жизнь к лучшему. При всей его внешней простоте, этот метод позволяет добиться многого. Гораздо большего, чем вы сейчас от него ожидает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МЕТОД  ПОЗИТИВНОГО ПРОГРАММИРОВА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Вернитесь к началу книги и внимательно перечитайте положения, заключенные в рамку. Попытайтесь осмыслить данные утверждения, стараясь понять нечто большее, что осталось как бы «за кадром». Затем попробуйте мысленно взглянуть на себя и всю свою жизнь со стороны, словно вы рассматриваете постороннего человека. Будьте предельно искренни и критичны, отмечайте все плюсы и минусы. Попытайтесь так же определить, чего </w:t>
      </w:r>
      <w:r>
        <w:rPr>
          <w:b/>
          <w:i/>
        </w:rPr>
        <w:t>«этому человеку»</w:t>
      </w:r>
      <w:r>
        <w:rPr>
          <w:i/>
        </w:rPr>
        <w:t xml:space="preserve"> не хватает для того, чтобы стать гармоничной, сильной, творческой личностью. Отнеситесь к этому заданию как можно серьезне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А теперь возьмите ручку, чистый лист бумаги и в коротких, лаконичных фразах составьте для </w:t>
      </w:r>
      <w:r>
        <w:rPr>
          <w:b/>
          <w:i/>
        </w:rPr>
        <w:t>«этого человека»</w:t>
      </w:r>
      <w:r>
        <w:rPr>
          <w:i/>
        </w:rPr>
        <w:t xml:space="preserve"> программу, которой ему предстоит следовать. Сейчас Вы – программист, а он – машина, которая безоговорочно выполнит все, что вы прикажете. Составляя программу, используйте только </w:t>
      </w:r>
      <w:r>
        <w:rPr>
          <w:i/>
          <w:u w:val="single"/>
        </w:rPr>
        <w:t>положительные утверждения</w:t>
      </w:r>
      <w:r>
        <w:rPr>
          <w:i/>
        </w:rPr>
        <w:t>, в настоящем времени, от первого лица. Не говорите: «он больше не будет нервничать, и обижаться по пустякам». Скажите: «Я всегда сдержан, доброжелателен, не держу в душе старых обид и с радостью воспринимаю все, что со мной происходит». Постарайтесь, чтобы ваша программа содержала не менее семи и не более десяти пунктов. У вас должно получиться нечто вроде это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rFonts w:ascii="Tahoma" w:hAnsi="Tahoma"/>
          <w:b/>
          <w:b/>
        </w:rPr>
      </w:pPr>
      <w:r>
        <w:rPr>
          <w:rFonts w:ascii="Tahoma" w:hAnsi="Tahoma"/>
          <w:b/>
        </w:rPr>
      </w:r>
    </w:p>
    <w:p>
      <w:pPr>
        <w:pStyle w:val="Normal"/>
        <w:tabs>
          <w:tab w:val="clear" w:pos="340"/>
          <w:tab w:val="left" w:pos="1494" w:leader="none"/>
        </w:tabs>
        <w:bidi w:val="0"/>
        <w:spacing w:lineRule="atLeast" w:line="220"/>
        <w:ind w:left="567" w:right="568" w:hanging="0"/>
        <w:jc w:val="both"/>
        <w:rPr>
          <w:rFonts w:ascii="Tahoma" w:hAnsi="Tahoma"/>
          <w:b/>
          <w:b/>
        </w:rPr>
      </w:pPr>
      <w:r>
        <w:rPr>
          <w:rFonts w:ascii="Tahoma" w:hAnsi="Tahoma"/>
          <w:b/>
        </w:rPr>
      </w:r>
    </w:p>
    <w:p>
      <w:pPr>
        <w:pStyle w:val="Normal"/>
        <w:tabs>
          <w:tab w:val="clear" w:pos="340"/>
          <w:tab w:val="left" w:pos="1494" w:leader="none"/>
        </w:tabs>
        <w:bidi w:val="0"/>
        <w:spacing w:lineRule="atLeast" w:line="220"/>
        <w:ind w:left="567" w:right="568" w:hanging="0"/>
        <w:jc w:val="center"/>
        <w:rPr/>
      </w:pPr>
      <w:r>
        <w:rPr>
          <w:rFonts w:ascii="Tahoma" w:hAnsi="Tahoma"/>
          <w:b/>
          <w:sz w:val="20"/>
        </w:rPr>
        <w:t>1. Я всегда помню о Боге; все, что я делаю, я делаю не для себя, но для Него!</w:t>
      </w:r>
    </w:p>
    <w:p>
      <w:pPr>
        <w:pStyle w:val="Normal"/>
        <w:tabs>
          <w:tab w:val="clear" w:pos="340"/>
          <w:tab w:val="left" w:pos="1494" w:leader="none"/>
        </w:tabs>
        <w:bidi w:val="0"/>
        <w:spacing w:lineRule="atLeast" w:line="220"/>
        <w:ind w:left="567" w:right="568" w:hanging="0"/>
        <w:jc w:val="center"/>
        <w:rPr/>
      </w:pPr>
      <w:r>
        <w:rPr>
          <w:rFonts w:ascii="Tahoma" w:hAnsi="Tahoma"/>
          <w:b/>
          <w:sz w:val="20"/>
        </w:rPr>
        <w:t>2. Я никого не критикую , не осуждаю и вижу в людях только хорошее!</w:t>
      </w:r>
    </w:p>
    <w:p>
      <w:pPr>
        <w:pStyle w:val="Normal"/>
        <w:tabs>
          <w:tab w:val="clear" w:pos="340"/>
          <w:tab w:val="left" w:pos="1494" w:leader="none"/>
        </w:tabs>
        <w:bidi w:val="0"/>
        <w:spacing w:lineRule="atLeast" w:line="220"/>
        <w:ind w:left="567" w:right="568" w:hanging="0"/>
        <w:jc w:val="center"/>
        <w:rPr/>
      </w:pPr>
      <w:r>
        <w:rPr>
          <w:rFonts w:ascii="Tahoma" w:hAnsi="Tahoma"/>
          <w:b/>
          <w:sz w:val="20"/>
        </w:rPr>
        <w:t>3. Я не боюсь показаться смешным или глупым, все свои комплексы я с легкостью обнаруживаю и нейтрализую!</w:t>
      </w:r>
    </w:p>
    <w:p>
      <w:pPr>
        <w:pStyle w:val="Normal"/>
        <w:tabs>
          <w:tab w:val="clear" w:pos="340"/>
          <w:tab w:val="left" w:pos="1494" w:leader="none"/>
        </w:tabs>
        <w:bidi w:val="0"/>
        <w:spacing w:lineRule="atLeast" w:line="220"/>
        <w:ind w:left="567" w:right="568" w:hanging="0"/>
        <w:jc w:val="center"/>
        <w:rPr/>
      </w:pPr>
      <w:r>
        <w:rPr>
          <w:rFonts w:ascii="Tahoma" w:hAnsi="Tahoma"/>
          <w:b/>
          <w:sz w:val="20"/>
        </w:rPr>
        <w:t>4. Мое тело, эмоции, и разум подвластны Моей высшей воле!</w:t>
      </w:r>
    </w:p>
    <w:p>
      <w:pPr>
        <w:pStyle w:val="Normal"/>
        <w:tabs>
          <w:tab w:val="clear" w:pos="340"/>
          <w:tab w:val="left" w:pos="1494" w:leader="none"/>
        </w:tabs>
        <w:bidi w:val="0"/>
        <w:spacing w:lineRule="atLeast" w:line="220"/>
        <w:ind w:left="567" w:right="568" w:hanging="0"/>
        <w:jc w:val="center"/>
        <w:rPr/>
      </w:pPr>
      <w:r>
        <w:rPr>
          <w:rFonts w:ascii="Tahoma" w:hAnsi="Tahoma"/>
          <w:b/>
          <w:sz w:val="20"/>
        </w:rPr>
        <w:t>5. Я умею концентрировать внимание на заданной цели, всегда полон сил и целеустремлен!</w:t>
      </w:r>
    </w:p>
    <w:p>
      <w:pPr>
        <w:pStyle w:val="Normal"/>
        <w:tabs>
          <w:tab w:val="clear" w:pos="340"/>
          <w:tab w:val="left" w:pos="1494" w:leader="none"/>
        </w:tabs>
        <w:bidi w:val="0"/>
        <w:spacing w:lineRule="atLeast" w:line="220"/>
        <w:ind w:left="567" w:right="568" w:hanging="0"/>
        <w:jc w:val="center"/>
        <w:rPr/>
      </w:pPr>
      <w:r>
        <w:rPr>
          <w:rFonts w:ascii="Tahoma" w:hAnsi="Tahoma"/>
          <w:b/>
          <w:sz w:val="20"/>
        </w:rPr>
        <w:t>6. Я всегда уравновешен и адекватно воспринимаю мир; присутствие Силы во мне непрестанно растет!</w:t>
      </w:r>
    </w:p>
    <w:p>
      <w:pPr>
        <w:pStyle w:val="Normal"/>
        <w:tabs>
          <w:tab w:val="clear" w:pos="340"/>
          <w:tab w:val="left" w:pos="1494" w:leader="none"/>
        </w:tabs>
        <w:bidi w:val="0"/>
        <w:spacing w:lineRule="atLeast" w:line="220"/>
        <w:ind w:left="567" w:right="568" w:hanging="0"/>
        <w:jc w:val="center"/>
        <w:rPr/>
      </w:pPr>
      <w:r>
        <w:rPr>
          <w:rFonts w:ascii="Tahoma" w:hAnsi="Tahoma"/>
          <w:b/>
          <w:sz w:val="20"/>
        </w:rPr>
        <w:t>7. Неудачи служат мне дополнительной поддержко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Не нужно копировать мою программу, это только образец. Попытайтесь составить свой список самостоятельно, с учетом всех особенностей вашей неповторимой личности и стоящих перед вами проблем. Теперь, когда список готов, еще раз внимательно проверьте его, а затем ровным крупным почерком перепишите начисто. Очень хорошо, если у вас есть печатная машинка или компьютер.</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Поместите список в такое место, чтобы он как можно чаще попадался вам на глаза. Например, повесьте на стену над своим рабочим столом, или на зеркало, перед которым вы бреетесь по утрам. Каждый день, сразу, после того как проснетесь и примите душ, а так же каждый вечер, перед тем, как ложиться спать, внимательно перечитывайте написанное. Читать можно про себя или вслух, но обязательно твердым, уверенным голосом. Знайте, что в эти мгновения ваша </w:t>
      </w:r>
      <w:r>
        <w:rPr>
          <w:i/>
          <w:u w:val="single"/>
        </w:rPr>
        <w:t xml:space="preserve"> позитивная(!)</w:t>
      </w:r>
      <w:r>
        <w:rPr>
          <w:i/>
        </w:rPr>
        <w:t xml:space="preserve"> программа закладывается к вам в подсознанье, вытесняя из него все прежние, составленные не вами и в основной своей массе негативные программы. Отныне вы сами творите свою судьб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Всякий раз в течение дня, как только вы поймаете себя на том, что делаете или даже думаете, нечто, противоречащее вашим  установкам, сейчас же остановитесь и мысленно (по памяти) прочитайте весь список один-два раза. Прочитайте, и впредь старайтесь поступать только в соответствии с вашим  алгоритмом. По прошествии двух-трех месяцев снимите свой список со стены (или с зеркала) и уберите его в специально приготовленную для этого папку, а затем составьте новый список. Те положения, которые вам так и не удалось до конца реализовать, можно переписать заново. Но обязательно добавьте и новые позитивные установк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Совершайте эту несложную процедуру регулярно! В противном случае эффект окажется минимальным. Спустя полтора-два года откройте папку со старыми программами и тщательно проанализируйте то, что вы писали и то, чего добились в действительности. Порадуйтесь за свои успехи. Вы действительно добились многого. Но главное, ощутите разницу между тем, каким вы были раньше и тем, каким стали теперь. Впечатляет, не правда л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амое главное, верить в себя и свои силы. Верить, даже если никто другой в вас уже (или еще) не верит. Не бросайте начатого и твердо двигайтесь в направлении поставленной цели. Обычно люди просто не подозревают, на что они способны на самом деле. Каждый из нас может творить чудеса! И еще одно. Чем бы вы сейчас ни зарабатывали себе на жизнь, знайте, что со временем вы сможете совместить приятное с полезным, сделав хобби или увлечение – профессией! Не это ли самая сокровенная ваша мечта?</w:t>
      </w:r>
    </w:p>
    <w:p>
      <w:pPr>
        <w:pStyle w:val="Normal"/>
        <w:bidi w:val="0"/>
        <w:ind w:left="0" w:right="0" w:hanging="0"/>
        <w:jc w:val="both"/>
        <w:rPr/>
      </w:pPr>
      <w:r>
        <w:rPr/>
        <w:t xml:space="preserve">     </w:t>
      </w:r>
      <w:r>
        <w:rPr/>
        <w:t xml:space="preserve">В книге «Swim With The Sharks» американский бизнесмен Харви Маккей высказал невероятную по простоте, но очень значительную по содержанию мысль: «если вам что-то по душе, то вы можете сделать это прибыльным занятием независимо от сферы вашей деятельности». Пока просто задумайтесь над этим, а в следующей книге мы, возможно, поговорим об этом подробнее. «Что вверху – то и внизу!» Все, что с вами происходит, зависит только от вас. </w:t>
      </w:r>
      <w:r>
        <w:rPr>
          <w:i/>
        </w:rPr>
        <w:t xml:space="preserve"> </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b/>
          <w:b/>
          <w:i/>
          <w:i/>
          <w:sz w:val="20"/>
        </w:rPr>
      </w:pPr>
      <w:r>
        <w:rPr>
          <w:color w:val="000000"/>
          <w:sz w:val="28"/>
        </w:rPr>
        <w:t xml:space="preserve">   </w:t>
      </w:r>
      <w:r>
        <w:rPr>
          <w:b/>
          <w:i/>
          <w:sz w:val="28"/>
        </w:rPr>
        <w:t xml:space="preserve">  </w:t>
      </w:r>
      <w:r>
        <w:rPr>
          <w:b/>
          <w:i/>
          <w:sz w:val="28"/>
        </w:rPr>
        <w:t>Глава четвертая</w:t>
      </w:r>
      <w:r>
        <w:fldChar w:fldCharType="begin"/>
      </w:r>
      <w:r>
        <w:rPr/>
        <w:instrText xml:space="preserve"> TC "     Глава четвертая"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огда ученик готов, приходит Учитель». Уверен, что очень многие слышали это выражение, но наверня</w:t>
        <w:softHyphen/>
        <w:t>ка его истинный смысл остался для большинства со</w:t>
        <w:softHyphen/>
        <w:t>крытым. Поняв цитату буквально, человек, вставший на путь самосовершенствования, начинает ожидать, когда же к нему придет некий «седовласый старец», готовый раскрыть перед ним сокровища тайного зна</w:t>
        <w:softHyphen/>
        <w:t>ния, доступного только избранным и «Посвященным». Нет ничего удивительного, что, понапрасну прождав своего старца месяцы, а то и годы, разочаровавшийся «ученик» навсегда бросает поиски «Истины», воз</w:t>
        <w:softHyphen/>
        <w:t>вра</w:t>
        <w:softHyphen/>
        <w:t>щаясь к прежнему механическому существованию. Как говорится, «много званных, да мало избранны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 все дело в том, что Учителем вы должны стать для себя </w:t>
      </w:r>
      <w:r>
        <w:rPr>
          <w:b/>
        </w:rPr>
        <w:t>сами</w:t>
      </w:r>
      <w:r>
        <w:rPr/>
        <w:t>. Невероятно, но это действительно так. В век информационного бума у нас нет недостатка в знаниях, (даже в тех, которые по-прежнему продолжают называ</w:t>
        <w:softHyphen/>
        <w:t>ть</w:t>
        <w:softHyphen/>
        <w:t>ся «тайными»). Нас окружают горы книг, море аудио и видеоинформации, к нашим услугам World Wide Web. Нужно быть слепцом или слабоумным, чтобы продол</w:t>
        <w:softHyphen/>
        <w:t>жать оставаться в состоянии информационного вакуум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екрет заключается в том, что понять что-либо можно лишь из многих сравнений. Собрав и обработав как можно большее количество той или иной информации по интересующему вас вопросу, сопоставив и проанализировав противоположные точки зрения, любой здравомыслящий человек в состоянии </w:t>
      </w:r>
      <w:r>
        <w:rPr>
          <w:b/>
        </w:rPr>
        <w:t>самостоятельно</w:t>
      </w:r>
      <w:r>
        <w:rPr/>
        <w:t xml:space="preserve"> получить то, о чем так страстно желал услышать от так называемого Учителя. Достаточно придерживаться простейшего принципа: «во всем сомневаться, ничего не отрицать», и в очень скором времени вы станете обладателем своего собственного «тайного зна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Роль Учителя, таким образом, сводится лишь к тому, чтобы не давать нам заснуть, чтобы каждый день, каждую минуту </w:t>
      </w:r>
      <w:r>
        <w:rPr>
          <w:b/>
        </w:rPr>
        <w:t>подталкивать нас к действию</w:t>
      </w:r>
      <w:r>
        <w:rPr/>
        <w:t xml:space="preserve">. Знание, не применяемое на практике, ничем не отличается от брошенного на дно Марианской впадины драгоценного камня. Чтобы оно обрело свою ценность, им нужно ПОЛЬЗОВАТЬСЯ, а не держать его запертым в тайниках сознания. Именно для этого нужен Учитель. И стоит ли повторять, что самым лучшим Учителем, (как никто другой знающим все ваши чувства и помыслы, всегда находящимся рядом), можете быть только </w:t>
      </w:r>
      <w:r>
        <w:rPr>
          <w:b/>
        </w:rPr>
        <w:t>Вы сами</w:t>
      </w:r>
      <w:r>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Если вы хорошо усвоили все, о чем говорилось в предыдущих главах, если пробовали применять изложенные в них принципы на практике, то наверняка столкнулись с некоторыми трудностями. Легко </w:t>
      </w:r>
      <w:r>
        <w:rPr>
          <w:b/>
        </w:rPr>
        <w:t>понять</w:t>
      </w:r>
      <w:r>
        <w:rPr/>
        <w:t xml:space="preserve">, что и как нужно делать, гораздо труднее </w:t>
      </w:r>
      <w:r>
        <w:rPr>
          <w:b/>
        </w:rPr>
        <w:t>заставить себя</w:t>
      </w:r>
      <w:r>
        <w:rPr/>
        <w:t xml:space="preserve"> делать то, что нужно. Чтобы стать самому себе хозяином, необходимо «родиться заново», нужно «сотворить себя» или, говоря другими словами, сделаться одновременно учеником и Учителем. Для большинства из нас иного пути просто не существует. Ведь не хотите же вы сидеть, сложа руки, дожидаясь «седовласого старц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1080" w:right="1435" w:hanging="0"/>
        <w:jc w:val="both"/>
        <w:rPr>
          <w:rFonts w:ascii="Tahoma" w:hAnsi="Tahoma"/>
          <w:sz w:val="22"/>
        </w:rPr>
      </w:pPr>
      <w:r>
        <w:rPr>
          <w:rFonts w:ascii="Tahoma" w:hAnsi="Tahoma"/>
          <w:sz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jc w:val="both"/>
        <w:rPr/>
      </w:pPr>
      <w:r>
        <w:rPr>
          <w:rFonts w:ascii="Tahoma" w:hAnsi="Tahoma"/>
          <w:b/>
          <w:sz w:val="22"/>
        </w:rPr>
        <w:t xml:space="preserve">     </w:t>
      </w:r>
      <w:r>
        <w:rPr>
          <w:rFonts w:ascii="Tahoma" w:hAnsi="Tahoma"/>
          <w:b/>
          <w:sz w:val="22"/>
        </w:rPr>
        <w:t xml:space="preserve">Человек, это бессмертный Дух, обладающий тремя бесценными инструментами – Интеллектом, Эмоцией, Физическим Телом. Для индивида, осознавшего свою «многоуровневую» структуру и научившегося в совершенстве владеть этими инструментами, не будет ничего невозможного. Человеческое существо можно уподобить колеснице, движимой парой крылатых коней и управляемой возничим. Возничий – это разум, добрый конь – сознательный волевой порыв, дурной конь – бессознательная страсть, а колесница – физическое тел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Эта аллегория широко использовалась средневековыми магами и оккультистами, а своими корнями она уходит к древнегреческому философу Платону. Ясно, что без коней колесница не сможет сдвинуться с места и все усилия возничего не приведут ни к чему. Понятно и то, что если возничий ослабит поводья, кони могут опрокинуть колесницу или, в лучшем случае, заведут ее совсем не туда, куда следует. Только слаженное, гармоничное единство всех трех элементов может обеспечить пассажиру, (то есть бессмертной Душе), приятное и увлекательное путешествие, а в итоге привести его в пункт назначе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 если физическое тело требует для нормального функционирования не так уж и много, то для того, чтобы научиться управлять страстями и желаниями, а тем более разумом, необходимо потратить довольно много времени и сил. Правда, все эти затраты впоследствии окупятся сторицей. Так же, нельзя забывать о «неровностях дороги», о тех кармических препятствиях, которые мы сами для себя выстроили, о вредных и совершенно бессмысленных привычках, которые успели приобрести в течение жизни. Все это, в какой-то мере, будет замедлять движение вперед, но нет такого препятствия, которое нельзя было бы обой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Любой человек, осознавший необходимость движения от невежества к знанию, встречает на своем пути </w:t>
      </w:r>
      <w:r>
        <w:rPr>
          <w:b/>
        </w:rPr>
        <w:t>четыре Великие Преграды</w:t>
      </w:r>
      <w:r>
        <w:rPr/>
        <w:t xml:space="preserve">. Начиная движение к Свету, он с удивлением обнаруживает, что обретает нечто иное чем то, что рисовалось в его воображении. Он хотел материального богатства, но постепенно понял, что не в богатстве смысл бытия. Хотел славы, но с удивлением обнаружил, что слава, только пустой звук. Мир для него словно перевернулся с ног на голову. Вещи и события вдруг предстали совершенно в ином виде. Кроме того, человек осознал, что восхождение будет нелегким. Подавляющее большинство навсегда оставляет попытки пробиться к Свету именно на этом этапе, столкнувшись со своей первой преградой, имя которой – </w:t>
      </w:r>
      <w:r>
        <w:rPr>
          <w:b/>
        </w:rPr>
        <w:t>Слабость</w:t>
      </w:r>
      <w:r>
        <w:rPr/>
        <w:t>. Что делать, человек слаб.</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Те же, кто нашел силы двигаться дальше, очень скоро обнаруживают в себе странную перемену. Множество вопросов, раньше казавшихся неразрешимыми, один за другим начинают получать ответы. Этот процесс нарастает подобно снежной лавине. У человека словно пелена срывается с глаз. Весь мир и все происходящие в нем процессы становятся простыми и понятными. Пребывая в состоянии эйфории, человек забывает, что эта иллюзорная </w:t>
      </w:r>
      <w:r>
        <w:rPr>
          <w:b/>
        </w:rPr>
        <w:t>Ясность</w:t>
      </w:r>
      <w:r>
        <w:rPr/>
        <w:t>, это обманчивое «всеведение» – его вторая преграда на пути к Истине. И для того, чтобы ее преодолеть, нужно будет «спуститься с небес на землю». Увы, любое наше знание всегда неполн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 вот, когда человек начинает понимать, что ясность его иллюзорна, что ему доступна лишь относительная истина, а абсолютная – принадлежит Абсолюту, когда, смирение его достигло предела и призрачным светом ложной истины он больше не обманывается, к человеку приходит </w:t>
      </w:r>
      <w:r>
        <w:rPr>
          <w:b/>
        </w:rPr>
        <w:t>Сила</w:t>
      </w:r>
      <w:r>
        <w:rPr/>
        <w:t>. Он может творить «чудеса», может управлять своей и чужими судьбами по собственной воле. Для него больше нет невозможного! Не к этому ли стремитесь сейчас и вы? Но самое поразительное, что эта необыкновенная мощь, эта Сила является третьим препятствием, преодолеть которое удается лишь единица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а то, чтобы обрести Силу, может уйти целая жизнь. И вот, когда желаемое достигнуто, человек, наконец, понимает, что Его сила, ему не принадлежит. Нет, нет, он может распоряжаться Силой так, как ему заблагорассудится. Но если это действительно произойдет, он никогда не преодолеет последнего, четвертого препятствия, потерпев поражение, уже почти добравшись до цели. Препятствия, которое называется </w:t>
      </w:r>
      <w:r>
        <w:rPr>
          <w:b/>
        </w:rPr>
        <w:t>Смертью</w:t>
      </w:r>
      <w:r>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Зачем я все это рассказываю вам, которые только-только начинают штурмовать свою первую преграду, тем, кто пытается победить в себе Слабость? Наверное затем, что добраться до цели можно только в том случае, когда отдаешь себе отчет, какой путь тебе предстоит пройти. Затем, чтобы уже сейчас вы могли подготовиться к преодолению будущих препятствий. Более того, на самом деле, начиная битву со Слабостью, вы автоматически вступаете в борьбу и со Смертью, и с Силой, и с ложным Всеведением. Зная это, выработать тактику сражения будет значительно проще. Преодолевший себя, преодолеет любые преград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к вы помните, на жизнь человека оказывают влияние три самых «низших» Плана Мировой субстанции – Ментальный, Астральный и Физический. Физический План, в свою очередь, подразделяется на два основных отдела – плотный слой, (мир материи), и эфирный слой, (мир энергии). Так вот, именно энергия, или эфирное тело, определяет те возможности, которыми обладает человек. Здоров он или болен, энергичен или пребывает с ощущением постоянного упадка сил, удачлив или неудачлив, все это напрямую зависит от состояния его эфирного двойника. Развившему в себе способность ясновидения, эфирная оболочка предстает в виде светящегося овоида, направленного острым концом вниз. Эта оболочка окружает плотное тело, значительно выходя за его пределы. У человека, полного жизненных сил, эфирная оболочка будет насыщенной светом, излучающей мощные потоки энергии. У вялого и апатичного она покажется безжизненной серой тень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Любой индивид рождается на свет, имея в своем распоряжении определенное количество эфира. У кого-то его больше, у кого-то меньше. Причин, определяющих изначальное количество энергии, множество, но самая очевидная – наша карма. Увы, от кармы никуда не деться. Если вы бездумно разбазаривали энергию в прошлых жизнях, то в жизни нынешней почувствуете острый ее недостаток. Если же напротив, были экономны и разумны, то теперь будете ощущать ее переизбыток. В течение жизни энергетический потенциал может быть либо увеличен, либо уменьше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ак бы там ни было, обычно у взрослого человека вся энергия, которой он обладает, полностью распределена. Вся без остатка! То, на что она тратится, определяется его образом жизни, его склонностями и привычками. И нет ничего удивительного, когда кто-то пытается реализовать себя в новом деле, овладеть новыми навыками, но у него ничего не получается. Все очень просто, энергия, необходимая для нового дела, у такого человека отсутствует. А появиться она может только за счет привлечения энергии, расходуемой </w:t>
      </w:r>
      <w:r>
        <w:rPr>
          <w:b/>
        </w:rPr>
        <w:t>в настоящий момент</w:t>
      </w:r>
      <w:r>
        <w:rPr/>
        <w:t xml:space="preserve"> на что-то другое. К сожалению, об эфирной стороне человеческого существа большинство из нас ничего не знает, а потому не может управлять потоками своей собственной энергии, львиная доля которой расходуется на вещи совершенно бесполезные, бессмысленные, а зачастую и вредны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Тем, кто пытается сейчас штурмовать свое первое препятствие, то есть бороться со Слабостью, необходимо помнить следующее. </w:t>
      </w:r>
      <w:r>
        <w:rPr>
          <w:b/>
          <w:i/>
        </w:rPr>
        <w:t>Неважно, с каким количеством энергии вы родились, важно то, на что ваша энергия расходуется в настоящем!</w:t>
      </w:r>
      <w:r>
        <w:rPr/>
        <w:t xml:space="preserve"> Понятно, что наилучшим вариантом будет много энергии при рациональном ее использовании. Однако на практике большего успеха добивается именно тот, кто работает над улучшением своего эфирного двойника, а не тот, чья энергетическая оболочка перенасыщена жизненной силой от рожде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омимо четырех Великих Преград, стоящих на пути к Совершенству, у человека имеются </w:t>
      </w:r>
      <w:r>
        <w:rPr>
          <w:b/>
        </w:rPr>
        <w:t>три Великих Врага</w:t>
      </w:r>
      <w:r>
        <w:rPr/>
        <w:t xml:space="preserve">, заставляющих его разбазаривать впустую столь необходимую для иных свершений силу. Эти враги: </w:t>
      </w:r>
      <w:r>
        <w:rPr>
          <w:b/>
        </w:rPr>
        <w:t>Ложное «Эго»</w:t>
      </w:r>
      <w:r>
        <w:rPr/>
        <w:t xml:space="preserve">, </w:t>
      </w:r>
      <w:r>
        <w:rPr>
          <w:b/>
        </w:rPr>
        <w:t>Импульсивное Существо</w:t>
      </w:r>
      <w:r>
        <w:rPr/>
        <w:t xml:space="preserve">, и </w:t>
      </w:r>
      <w:r>
        <w:rPr>
          <w:b/>
        </w:rPr>
        <w:t>Чужие Программы</w:t>
      </w:r>
      <w:r>
        <w:rPr/>
        <w:t>. Самое досадное, что все три врага находятся между собой в тесном союзе и вместе образуют то, что обычный человек принимает за свою личнос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Эта мнимая личность оттесняет истинное духовное «Я» человека на второй план, перехватывая бразды правления его Колесницей. Результатом такого «беспредела» оказываются: утрата индивидуальности, бессознательность, безволие, гнев, несчастья, страдание… Наглый трехглавый узурпатор имеет по два лика на каждую голову. Один лик обращен вовне, безудержно изливая в пространство драгоценную энергию и поглощая оттуда груды ментального, астрального и эфирного мусора. Другой лик смотрит внутрь человеческой души, дезорганизуя ее и приводя в состояние ужаснейшей дисгармони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Ложное «Эго» – самый страшный, самый прожорливый враг. На поддержание его никчемного существования уходит до пятидесяти, (а иногда и больше!), процентов всей энергии, которой человек обладает. Одно из его имен – Гордыня. Будучи иллюзорным по природе, Ложное «Эго» стремится всячески доказать самому себе и всем окружающим свою исключительность, необходимость, важность. Отвлекитесь ненадолго от чтения и попробуйте на одну-две минуты прервать непрестанно текущий в вашей голове внутренний монолог. Попытайтесь в течение смехотворно короткого промежутка времени </w:t>
      </w:r>
      <w:r>
        <w:rPr>
          <w:b/>
        </w:rPr>
        <w:t>абсолютно ни о чем не думать</w:t>
      </w:r>
      <w:r>
        <w:rPr/>
        <w:t>. У вас ничего не получится! Ложное «Эго» не может молчать, ибо внутренняя тишина равносильна его смерти. Как вы не можете жить без воздуха, так ваше Ложное «Эго» не может существовать без самодовольного бормота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огда вы испытываете страдания оттого, что вас кто-то унизил, предал, оскорбил; когда вам кажется, что вы жалкая, ничтожная, ни на что неспособная личность; когда вам хочется жаловаться на свою судьбу, на свои неудачи и горести, на самом деле страдаете не </w:t>
      </w:r>
      <w:r>
        <w:rPr>
          <w:b/>
        </w:rPr>
        <w:t>Вы</w:t>
      </w:r>
      <w:r>
        <w:rPr/>
        <w:t xml:space="preserve">, на самом деле страдает ваше Ложное «Эго». А ценная энергия расходуется на то, чтобы доказать самому себе, (читай: Ложному «Эго»), какой </w:t>
      </w:r>
      <w:r>
        <w:rPr>
          <w:b/>
        </w:rPr>
        <w:t>ты</w:t>
      </w:r>
      <w:r>
        <w:rPr/>
        <w:t xml:space="preserve"> прекрасный, какой </w:t>
      </w:r>
      <w:r>
        <w:rPr>
          <w:b/>
        </w:rPr>
        <w:t>Ты</w:t>
      </w:r>
      <w:r>
        <w:rPr/>
        <w:t xml:space="preserve"> важный, какой</w:t>
      </w:r>
      <w:r>
        <w:rPr>
          <w:b/>
        </w:rPr>
        <w:t xml:space="preserve"> ТЫ</w:t>
      </w:r>
      <w:r>
        <w:rPr/>
        <w:t xml:space="preserve"> незаменимый. Причем, доказать не на деле, а при помощи слащавого словоблуд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торой враг – это Импульсивное Существо. То самое, что с одной стороны делает человека подверженным необузданным страстям и желаниям, а с другой заставляет его оставаться инертным и неподвижным, когда очередь доходит до выполнения той или иной деятельности, сопряженной с определенными трудностями. Чревоугодие, похоть, стяжательство, лень – все это признаки Импульсивного Существа. Оно проявляет необыкновенную активность, создавая для Вас «плохую» карму, и становится невероятно пассивным, как только оказывается перед необходимостью исправления содеянного и нарабатывания кармы «хорошей». Благодаря усилиям Импульсивного Существа человек взваливает на свои плечи груз ненужных привычек, вредных пристрастий и всевозможных пороков, который вынужден тащить на себе всю оставшуюся жизнь, (иногда, даже не пытаясь от него избавиться, не испытывая к этому ни малейшего, как ему кажется, жела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Третьим врагом человека являются Чужие Программы. То самое, о чем достаточно говорилось в первой главе этой книги. По своей природе человеческое существо, представляющее собой триединое физически-астрально-ментальное тело, является не более чем машиной. И как любая машина, оно функционирует, повинуясь заложенным в него программам. Процесс программирования начинается с рождения и заканчивается только со смертью.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Беда в том, что программистами оказываются все кому не лень, — родители, воспитатели, педагоги, друзья, общество, — только не сам индивид, не его бессмертная и вечная Духовная Искра. Ясно, что не обладая пробужденным сознанием, ничего не зная о том, «кто же такой я есть по своей сути», заняться самопрограммированием индивид не в состоянии. К счастью, среди нас есть люди, значительно опередившие в своем духовном развитии все остальное человечество и в результате упорного труда, опираясь на знания сотен и тысяч предшествующих поколений, обретшие истинное самосознание и видение своей бессмертной первооснов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менно благодаря Им у нас появляется шанс подняться над иллюзорностью нашего существования и добиться пробуждения дремлющих, в глубинах нашей души, сил. Тщательно изучая и следуя Их наставлениям, </w:t>
      </w:r>
      <w:r>
        <w:rPr>
          <w:b/>
        </w:rPr>
        <w:t xml:space="preserve">любой </w:t>
      </w:r>
      <w:r>
        <w:rPr/>
        <w:t>человек, кем бы он ни являлся по своей расовой и социальной сути, может научиться свободно читать управляющие им в настоящий момент программы, вычленять и нейтрализовывать те из них, которые оказывают на него негативное воздействие, а так же самостоятельно составлять и впоследствии внедрять в свою психику программы позитивного свойств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 методах позитивного программирования кое-что уже было сказано. В дальнейшем мы еще  не раз коснемся этой темы. Теперь же необходимо подробно остановиться на методе обнаружения и нейтрализации негативных программ. Этот метод является мощным оружием против третьего врага человека, и именно он поможет вам штурмовать ваше первое препятствие – Слабость. Свобода, это не только «осознанная необходимость». Свобода, это умение в совершенстве управлять своей собственной Колесницей, не позволяя трехглавому демону помыкать тем, что по праву является ваши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Если вы помните, у Велимира Хлебникова есть замечательное четверостишь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jc w:val="both"/>
        <w:rPr/>
      </w:pPr>
      <w:r>
        <w:rPr>
          <w:b/>
          <w:i/>
        </w:rPr>
        <w:t>Пред смертью жизнь мелькает снова,</w:t>
      </w:r>
    </w:p>
    <w:p>
      <w:pPr>
        <w:pStyle w:val="Normal"/>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jc w:val="both"/>
        <w:rPr/>
      </w:pPr>
      <w:r>
        <w:rPr>
          <w:b/>
          <w:i/>
        </w:rPr>
        <w:t>Но очень скоро и иначе.</w:t>
      </w:r>
    </w:p>
    <w:p>
      <w:pPr>
        <w:pStyle w:val="Normal"/>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jc w:val="both"/>
        <w:rPr/>
      </w:pPr>
      <w:r>
        <w:rPr>
          <w:b/>
          <w:i/>
        </w:rPr>
        <w:t>И это правило – основа</w:t>
      </w:r>
    </w:p>
    <w:p>
      <w:pPr>
        <w:pStyle w:val="Normal"/>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jc w:val="both"/>
        <w:rPr/>
      </w:pPr>
      <w:r>
        <w:rPr>
          <w:b/>
          <w:i/>
        </w:rPr>
        <w:t>Для пляски смерти и удач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 чем идет речь в двух первых строках, вы наверняка поняли. Да, перед глазами умирающего проходит вся его жизнь, подобно ленте кинопроектора, запущенной в обратную сторону. Однако, что подразумевал поэт, так уверенно утверждавший, будто эти предсмертные видения являются основой для удачи? И что скрывается за странным и немного пугающим выражением «пляска смерти»? Как эта «пляска» может влиять на удачливость, да и нужна ли земная удача тому, кто покидает наш бренный мир?!.</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е знаю, к счастью или к сожалению, но истина никогда не лежит на поверхности. Ее нужно искать. Искать терпеливо, шаг за шагом преодолевая темноту невежества. Подавляющее большинство людей, читавших и перечитывавших великое творение гениального поэта, даже не подозревают, какой практический смысл оно в себе скрывает. Имеем, что говорится, глаза – да не видим! Первейшая цель посмертного перепросмотра прожитой жизни заключается в том, чтобы очистить душу умершего от всех приобретенных им в этом мире отрицательных компонентов или, говоря другими словами, </w:t>
      </w:r>
      <w:r>
        <w:rPr>
          <w:b/>
        </w:rPr>
        <w:t>негативных программ</w:t>
      </w:r>
      <w:r>
        <w:rPr/>
        <w:t xml:space="preserve">. Это является необходимым условием его будущего воплощения в новое тел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о кто сказал, что перепросмотр доступен только умирающему? Да, в момент смерти данный феномен является закономерным завершением жизненного пути любого </w:t>
      </w:r>
      <w:r>
        <w:rPr>
          <w:b/>
        </w:rPr>
        <w:t>без исключения</w:t>
      </w:r>
      <w:r>
        <w:rPr/>
        <w:t xml:space="preserve"> человека. Однако, точно так же, </w:t>
      </w:r>
      <w:r>
        <w:rPr>
          <w:b/>
        </w:rPr>
        <w:t>любой</w:t>
      </w:r>
      <w:r>
        <w:rPr/>
        <w:t xml:space="preserve"> из нас способен совершить подобный перепросмотр, находясь «в здравом уме и твердой памяти», еще и не помышляя о смерти! Это именно то, о чем говорит В. Хлебников.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аблюдавший «пляску смерти» </w:t>
      </w:r>
      <w:r>
        <w:rPr>
          <w:b/>
        </w:rPr>
        <w:t>при жизни</w:t>
      </w:r>
      <w:r>
        <w:rPr/>
        <w:t>, обретает не просто удачу, но нечто, гораздо большее. Практика перепросмотра широко распространена среди индейцев Южной Америки и Мексики. Уичоли, миштеки, науа и многие другие этнические общности, «полудикие» с точки зрения так называемого «цивилизованного человека», прекрасно с нею знакомы, тогда как представители «развитых цивилизаций» касательно этого вопроса пребывают в полном неведении. От чего, конечно же, в плане духовного развития только проигрываю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ерепросмотр – астральный феномен, сущность которого заключается в мысленном возвращении к давно минувшим событиям, с целью устранения причин, вызывающих в настоящем те или иные негативные следствия. «Перепросматривать» и «вспоминать» – совсем не одно и то же. Перепросматривая, вы как бы заново переживаете чувства, вызванные перепросматриваемыми событиями. Но самое главное, информация, открывающаяся человеку, занятому созерцанием «пляски смерти», в большинстве случаев не совсем согласуется с тем, что говорит его собственная память о его прошлом. Мы обладаем альтернативной, подсознательной памятью, которая, к счастью для нас, имеет очень мало общего с памятью нашего Ложного «Э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 точному выражению Виктора Санчеса, «перепросмотр занимается не тем прошлым, которое просто произошло и бесследно исчезло, но только тем, которое продолжает действовать в настоящий момент. Это те процессы, которые присутствуют отметиной в нашей личности и фактически определяют все, чем мы являемся, и что мы делаем: наш способ мышления, вещи, на которые мы способны или неспособны; те, которые мы желаем, и те, которые совершенно себе не представляем; наши сильные стороны и слабости; людей, которые нас привлекают и которых мы избегаем; нашу манеру одеваться; нашу способность любить и испытывать неприязнь; и, наконец, все те характеристики, которые являются пониманием того «кем я являюс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течение нашей жизни мы испытываем многочисленные болезненные переживания, вызванные контактами с другими людьми. И чем сильнее был эмоциональный обмен, тем большее количество энергии мы теряли. Но страшнее всего, что «отпечатки» подобных переживаний продолжают действовать еще очень долгое время, вытягивая из нас энергию и лишая нас сил.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Более того, эти эфирные паразиты умеют ловко маскироваться, так что зачастую человек даже не подозревает об их незримом присутствии. Их тайная работа двояка. С одной стороны мы чувствуем себя опустошенными, испытывая постоянную утечку энергии, а с другой стороны, ощущаем в себе некое «инородное присутствие» – то самое, что осталось в нас от контакта с другими людьми и что энергии нам так же не прибавляет. Созерцание «пляски смерти» или перепросмотр позволяет очиститься как от эфирных паразитов, так и от эфирных вирусов и тем самым в значительной степени нормализовать наш энергетический потенциал.</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А теперь перейдем от слов к дел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АСТРАЛЬНЫЙ ПЕРЕПРОСМОТР</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Первое, что необходимо сделать, это подготовить список событий, имевших в нашей жизни наибольшее значение. Сделать это непросто, но можно и нужно. Для начала выберите три сферы вашей деятельности, которые должны будут образовать нечто вроде фундамента. К примеру, это могут быть </w:t>
      </w:r>
      <w:r>
        <w:rPr>
          <w:i/>
          <w:u w:val="single"/>
        </w:rPr>
        <w:t>ЛЮДИ</w:t>
      </w:r>
      <w:r>
        <w:rPr>
          <w:i/>
        </w:rPr>
        <w:t xml:space="preserve">, с которыми вы так или иначе вступали в контакт, те или иные </w:t>
      </w:r>
      <w:r>
        <w:rPr>
          <w:i/>
          <w:u w:val="single"/>
        </w:rPr>
        <w:t>СОБЫТИЯ</w:t>
      </w:r>
      <w:r>
        <w:rPr>
          <w:i/>
        </w:rPr>
        <w:t xml:space="preserve">, оказавшие на вас определенное влияние, и разного рода </w:t>
      </w:r>
      <w:r>
        <w:rPr>
          <w:i/>
          <w:u w:val="single"/>
        </w:rPr>
        <w:t>ПЕРЕЖИВАНИЯ</w:t>
      </w:r>
      <w:r>
        <w:rPr>
          <w:i/>
        </w:rPr>
        <w:t>, которые вы испытывали, контактируя с людьми и попадая в различные ситуаци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Теперь в каждой сфере будет нужно выделить от семи до десяти основных моментов, на которые эти сферы разбиваются. Для сферы </w:t>
      </w:r>
      <w:r>
        <w:rPr>
          <w:i/>
          <w:u w:val="single"/>
        </w:rPr>
        <w:t>ЛЮДИ</w:t>
      </w:r>
      <w:r>
        <w:rPr>
          <w:i/>
        </w:rPr>
        <w:t xml:space="preserve"> это могут быть:</w:t>
      </w:r>
    </w:p>
    <w:p>
      <w:pPr>
        <w:pStyle w:val="Normal"/>
        <w:tabs>
          <w:tab w:val="clear" w:pos="340"/>
          <w:tab w:val="left" w:pos="2832" w:leader="none"/>
          <w:tab w:val="left" w:pos="3540" w:leader="none"/>
          <w:tab w:val="left" w:pos="4248" w:leader="none"/>
        </w:tabs>
        <w:bidi w:val="0"/>
        <w:ind w:left="1474" w:right="568" w:hanging="0"/>
        <w:jc w:val="both"/>
        <w:rPr/>
      </w:pPr>
      <w:r>
        <w:rPr>
          <w:i/>
        </w:rPr>
        <w:t>а) родственники;</w:t>
      </w:r>
    </w:p>
    <w:p>
      <w:pPr>
        <w:pStyle w:val="Normal"/>
        <w:tabs>
          <w:tab w:val="clear" w:pos="340"/>
          <w:tab w:val="left" w:pos="2832" w:leader="none"/>
          <w:tab w:val="left" w:pos="3540" w:leader="none"/>
          <w:tab w:val="left" w:pos="4248" w:leader="none"/>
        </w:tabs>
        <w:bidi w:val="0"/>
        <w:ind w:left="1474" w:right="568" w:hanging="0"/>
        <w:jc w:val="both"/>
        <w:rPr/>
      </w:pPr>
      <w:r>
        <w:rPr>
          <w:i/>
        </w:rPr>
        <w:t>б) близкие друзья;</w:t>
      </w:r>
    </w:p>
    <w:p>
      <w:pPr>
        <w:pStyle w:val="Normal"/>
        <w:tabs>
          <w:tab w:val="clear" w:pos="340"/>
          <w:tab w:val="left" w:pos="2832" w:leader="none"/>
          <w:tab w:val="left" w:pos="3540" w:leader="none"/>
          <w:tab w:val="left" w:pos="4248" w:leader="none"/>
        </w:tabs>
        <w:bidi w:val="0"/>
        <w:ind w:left="1474" w:right="568" w:hanging="0"/>
        <w:jc w:val="both"/>
        <w:rPr/>
      </w:pPr>
      <w:r>
        <w:rPr>
          <w:i/>
        </w:rPr>
        <w:t>в) коллеги;</w:t>
      </w:r>
    </w:p>
    <w:p>
      <w:pPr>
        <w:pStyle w:val="Normal"/>
        <w:tabs>
          <w:tab w:val="clear" w:pos="340"/>
          <w:tab w:val="left" w:pos="2832" w:leader="none"/>
          <w:tab w:val="left" w:pos="3540" w:leader="none"/>
          <w:tab w:val="left" w:pos="4248" w:leader="none"/>
        </w:tabs>
        <w:bidi w:val="0"/>
        <w:ind w:left="1474" w:right="568" w:hanging="0"/>
        <w:jc w:val="both"/>
        <w:rPr/>
      </w:pPr>
      <w:r>
        <w:rPr>
          <w:i/>
        </w:rPr>
        <w:t>г) случайные знакомцы;</w:t>
      </w:r>
    </w:p>
    <w:p>
      <w:pPr>
        <w:pStyle w:val="Normal"/>
        <w:tabs>
          <w:tab w:val="clear" w:pos="340"/>
          <w:tab w:val="left" w:pos="2832" w:leader="none"/>
          <w:tab w:val="left" w:pos="3540" w:leader="none"/>
          <w:tab w:val="left" w:pos="4248" w:leader="none"/>
        </w:tabs>
        <w:bidi w:val="0"/>
        <w:ind w:left="1984" w:right="568" w:hanging="0"/>
        <w:jc w:val="both"/>
        <w:rPr/>
      </w:pPr>
      <w:r>
        <w:rPr>
          <w:i/>
        </w:rPr>
        <w:t xml:space="preserve">                           </w:t>
      </w:r>
      <w:r>
        <w:rPr>
          <w:i/>
        </w:rPr>
        <w:t>и т.д.</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Затем в каждом из выбранных моментов выделите не менее 10-15 ключевых элементов. Предположим: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сфера  </w:t>
      </w:r>
      <w:r>
        <w:rPr>
          <w:i/>
          <w:u w:val="single"/>
        </w:rPr>
        <w:t>ЛЮДИ</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подпункт:  б) близкие друзья –</w:t>
      </w:r>
    </w:p>
    <w:p>
      <w:pPr>
        <w:pStyle w:val="Normal"/>
        <w:tabs>
          <w:tab w:val="clear" w:pos="340"/>
          <w:tab w:val="left" w:pos="3904" w:leader="none"/>
        </w:tabs>
        <w:bidi w:val="0"/>
        <w:ind w:left="1814" w:right="0" w:hanging="0"/>
        <w:jc w:val="both"/>
        <w:rPr/>
      </w:pPr>
      <w:r>
        <w:rPr>
          <w:i/>
        </w:rPr>
        <w:t>1) Лебедев Александр;</w:t>
      </w:r>
    </w:p>
    <w:p>
      <w:pPr>
        <w:pStyle w:val="Normal"/>
        <w:tabs>
          <w:tab w:val="clear" w:pos="340"/>
          <w:tab w:val="left" w:pos="3904" w:leader="none"/>
        </w:tabs>
        <w:bidi w:val="0"/>
        <w:ind w:left="1814" w:right="0" w:hanging="0"/>
        <w:jc w:val="both"/>
        <w:rPr/>
      </w:pPr>
      <w:r>
        <w:rPr>
          <w:i/>
        </w:rPr>
        <w:t>2) Владимир Р.;</w:t>
      </w:r>
    </w:p>
    <w:p>
      <w:pPr>
        <w:pStyle w:val="Normal"/>
        <w:tabs>
          <w:tab w:val="clear" w:pos="340"/>
          <w:tab w:val="left" w:pos="3904" w:leader="none"/>
        </w:tabs>
        <w:bidi w:val="0"/>
        <w:ind w:left="1814" w:right="0" w:hanging="0"/>
        <w:jc w:val="both"/>
        <w:rPr/>
      </w:pPr>
      <w:r>
        <w:rPr>
          <w:i/>
        </w:rPr>
        <w:t>3) Татьяна (школьная подружка);</w:t>
      </w:r>
    </w:p>
    <w:p>
      <w:pPr>
        <w:pStyle w:val="Normal"/>
        <w:tabs>
          <w:tab w:val="clear" w:pos="340"/>
          <w:tab w:val="left" w:pos="3904" w:leader="none"/>
        </w:tabs>
        <w:bidi w:val="0"/>
        <w:ind w:left="1814" w:right="0" w:hanging="0"/>
        <w:jc w:val="both"/>
        <w:rPr/>
      </w:pPr>
      <w:r>
        <w:rPr>
          <w:i/>
        </w:rPr>
        <w:t>4) Ковалев Сашка (служили в арми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и т.д.</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Когда вы закончите, в вашем списке должно быть как минимум 200-300 пунктов, (большее количество только приветствуется). Не торопитесь, составляя список. Пусть у вас уйдет на него несколько дней или даже недель. В данном случае, чем больше времени вы потратите на подготовку, чем глубже сумеете забраться в прошлое, тем легче окажется работа и более эффективным будет результат. По сути дела, составление списка для перепросмотра, является частью самого перепросмотра. Принцип перехода от общего (сферы) к частному (основные моменты и составляющие их элементы), позволяет «пройтись» по вашей жизни не один, а несколько раз, причем каждый раз все с большей степенью детализации. Описывая события, вы двигаетесь вглубь, от настоящего к прошлому, (психологически гораздо более удобным оказывается обратн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Когда список готов, можно приступать к созерцанию «пляски смерти». Для этого вам понадобится очень маленькая и </w:t>
      </w:r>
      <w:r>
        <w:rPr>
          <w:b/>
          <w:i/>
        </w:rPr>
        <w:t>абсолютно темная(!)</w:t>
      </w:r>
      <w:r>
        <w:rPr>
          <w:i/>
        </w:rPr>
        <w:t xml:space="preserve"> комната. При отсутствии чего-то лучшего, подойдет даже кладовка или платяной шкаф. Весьма немаловажно, чтобы в выбранное вами место не проникали посторонние звуки из внешнего мира. В конце концов, можно практиковать перепросмотр ночью.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Возьмите свой список. Сейчас нас интересуют только его </w:t>
      </w:r>
      <w:r>
        <w:rPr>
          <w:b/>
          <w:i/>
        </w:rPr>
        <w:t>элементы</w:t>
      </w:r>
      <w:r>
        <w:rPr>
          <w:i/>
        </w:rPr>
        <w:t>. Прочитайте первый, (в нашем примере: Лебедев Александр). С этим элементом вы и будете сегодня работать. Уединитесь в выбранном вами месте, сядьте на пол, спиною к стене. Колени поджаты и находятся на уровне подбородка. Расслабьтесь, попытайтесь выкинуть из головы все посторонние мысл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ind w:left="0" w:right="0" w:hanging="0"/>
        <w:jc w:val="both"/>
        <w:rPr/>
      </w:pPr>
      <w:r>
        <w:rPr>
          <w:i/>
        </w:rPr>
        <w:t xml:space="preserve">     </w:t>
      </w:r>
      <w:r>
        <w:rPr>
          <w:i/>
          <w:u w:val="single"/>
        </w:rPr>
        <w:t>Упражнение №1.</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ind w:left="0" w:right="0" w:hanging="0"/>
        <w:jc w:val="both"/>
        <w:rPr/>
      </w:pPr>
      <w:r>
        <w:rPr>
          <w:i/>
        </w:rPr>
        <w:t xml:space="preserve">     </w:t>
      </w:r>
      <w:r>
        <w:rPr>
          <w:i/>
        </w:rPr>
        <w:t>Ваше лицо обращено вперед. Медленно выдохните, максимально освобождая легкие. Не втягивая воздуха, поверните голову к правому плечу, на мгновение задержитесь и, медленно вдыхая, поверните лицо к левому плечу. Старайтесь делать все очень плавно, синхронизируя движение с дыханием. Когда ваш подбородок окажется у левого плеча, ненадолго задержитесь, затем плавно переведите голову в начальную позицию, — лицом вперед, — и только после этого делайте выдох. Теперь, когда ваши легкие свободны, повторите всю процедуру заново. Проделайте весь цикл семь-десять раз.</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В дальнейшем вы самостоятельно научитесь </w:t>
      </w:r>
      <w:r>
        <w:rPr>
          <w:b/>
          <w:i/>
        </w:rPr>
        <w:t>чувствовать</w:t>
      </w:r>
      <w:r>
        <w:rPr>
          <w:i/>
        </w:rPr>
        <w:t xml:space="preserve"> тот момент, когда упражнение можно будет приостановить. Выполняя его, вы стараетесь максимально сконцентрировать внимание на фразе из вашего списка. В данном примере вы вызываете в памяти образ Лебедева Александра, в тот момент, когда вы виделись с ним в последний раз, (это может быть и «вчера», и «около двадцати лет назад»). Сконцентрировавшись на этом моменте, попробуйте перейти к событию, которое ему предшествовало. Затем к еще более отдаленному, и так дале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Ни о чем не беспокойтесь. Просто удерживайте внимание на перепросматриваемом объекте, не позволяя ему отклоняться и перескакивать на что-либо постороннее. Обычное </w:t>
      </w:r>
      <w:r>
        <w:rPr>
          <w:b/>
          <w:i/>
        </w:rPr>
        <w:t>припоминание</w:t>
      </w:r>
      <w:r>
        <w:rPr>
          <w:i/>
        </w:rPr>
        <w:t xml:space="preserve"> постепенно перейдет в полноценный </w:t>
      </w:r>
      <w:r>
        <w:rPr>
          <w:b/>
          <w:i/>
        </w:rPr>
        <w:t>перепросмотр</w:t>
      </w:r>
      <w:r>
        <w:rPr>
          <w:i/>
        </w:rPr>
        <w:t xml:space="preserve">, можете в этом не сомневатьс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Ваша задача – мысленно перенестись в прошлое. Почувствовать, что вы чувствовали В ТОТ МОМЕНТ, ощутить запахи, припомнить, что находилось вокруг. Важна любая мелочь. Когда в процессе перепросмотра вы натолкнетесь на какое-либо негативное событие или происшествие, заставившее вас растрачивать эфирную энергию, немедленно начните практиковать дыхание, описанное в упражнение №1, </w:t>
      </w:r>
      <w:r>
        <w:rPr>
          <w:b/>
          <w:i/>
        </w:rPr>
        <w:t>ощущая</w:t>
      </w:r>
      <w:r>
        <w:rPr>
          <w:i/>
        </w:rPr>
        <w:t xml:space="preserve"> при этом как закрывается эфирный канал, по которому ваша энергия расходовалась, (начиная С ТОГО МОМЕНТА и вплоть до настоящего времени), уходя в никуда. Отнеситесь к этому как можно серьезне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ind w:left="0" w:right="0" w:hanging="0"/>
        <w:jc w:val="both"/>
        <w:rPr/>
      </w:pPr>
      <w:r>
        <w:rPr>
          <w:i/>
        </w:rPr>
        <w:t xml:space="preserve">     </w:t>
      </w:r>
      <w:r>
        <w:rPr>
          <w:i/>
          <w:u w:val="single"/>
        </w:rPr>
        <w:t>Упражнение №2.</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ind w:left="0" w:right="0" w:hanging="0"/>
        <w:jc w:val="both"/>
        <w:rPr/>
      </w:pPr>
      <w:r>
        <w:rPr>
          <w:i/>
          <w:u w:val="single"/>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ind w:left="0" w:right="0" w:hanging="0"/>
        <w:jc w:val="both"/>
        <w:rPr/>
      </w:pPr>
      <w:r>
        <w:rPr>
          <w:i/>
        </w:rPr>
        <w:t xml:space="preserve">     </w:t>
      </w:r>
      <w:r>
        <w:rPr>
          <w:i/>
        </w:rPr>
        <w:t xml:space="preserve">Оно сходно с первым в точности «до наоборот». С лицом, обращенным вперед, вы набираете полную грудь воздуха. Медленно поворачиваете голову влево, на мгновение задерживаетесь, и плавно выдыхая воздух, переводите подбородок к правому плечу. Затем все сначала. Лицо вперед – вдох – левое плечо – выдох – правое плечо – лицо вперед.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Выполнять его следует в том случае, если в процессе перепросмотра вы попадете в ситуацию, когда кто-то или что-то оказало на вас определенное воздействие, негативные последствия которого вы продолжаете испытывать до сих пор. </w:t>
      </w:r>
      <w:r>
        <w:rPr>
          <w:i/>
          <w:u w:val="single"/>
        </w:rPr>
        <w:t>И если, практикуя дыхание №1, вы заделываете эфирную брешь, то дыхание №2 позволяет освободиться от нежелательного постороннего влияния, отторгая инородный эфирный сгусток, встроившийся когда-то в ваше энергетическое тело</w:t>
      </w:r>
      <w:r>
        <w:rPr>
          <w:i/>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Также, упражнение №2 следует выполнять непосредственно перед тем, как выйти из темной комнаты наружу, после завершения сеанса перепросмотра. Делать перепросмотр нужно </w:t>
      </w:r>
      <w:r>
        <w:rPr>
          <w:b/>
          <w:i/>
          <w:u w:val="single"/>
        </w:rPr>
        <w:t>ежедневно(!)</w:t>
      </w:r>
      <w:r>
        <w:rPr>
          <w:i/>
        </w:rPr>
        <w:t>, продолжительность каждого сеанса – не менее получаса. И так до тех пор, пока не будет исчерпан весь ваш список. Очень скоро вы заметите, как от сеанса к сеансу простое припоминание переходит в то, что и называется «пляской смер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События, ощущения и образы станут интенсивными и яркими. Необходимость в произвольной концентрации внимания будет с каждым разом все меньше. В вашем сознании начнут всплывать такие вещи, о которых вы давным-давно, и казалось уже навсегда, забыли. Уходя по временнуй ветке вглубь, можно добраться до раннего детства и даже до младенчеств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Ну а спустя один-два месяца, (разумеется, если занятия будут проводиться ежедневно), вы начнете ощущать </w:t>
      </w:r>
      <w:r>
        <w:rPr>
          <w:b/>
          <w:i/>
        </w:rPr>
        <w:t>результаты</w:t>
      </w:r>
      <w:r>
        <w:rPr>
          <w:i/>
        </w:rPr>
        <w:t xml:space="preserve"> перепросмотра в вашей повседневной жизни. В какой-то степени то, что с вами произойдет, можно будет назвать «вторым рождением», ибо, созерцая «пляску смерти», пребывая в темноте, используя дыхательные упражнения и сознательный контроль, вы буквально формируете свою личность занов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Кроме всего перечисленного, практика астрального перепросмотра позволяет развить и некоторые качества экстрасенсорного характера. Впрочем, сейчас на этом внимания заострять не стои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Благодаря практике астрального перепросмотра вы, прежде всего, освобождаетесь от негативных программ и наращиваете свой энергетический потенциал. Однако не следует забывать, что у вас осталось два других врага, — Импульсивное Существо и Ложное «Эго», — которые все еще продолжают питаться вашей энергией. И для того, чтобы с ними справиться, очень важно не дать вернуться тому врагу, которого вы </w:t>
      </w:r>
      <w:r>
        <w:rPr>
          <w:b/>
        </w:rPr>
        <w:t>почти</w:t>
      </w:r>
      <w:r>
        <w:rPr/>
        <w:t xml:space="preserve"> повергли, но который в любую минуту может подняться из мертвых. Было бы глупо приложить столько усилий, нейтрализуя Чужие Программы, а затем нарабатывать их занов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ждый день, каждый миг своей жизни вы должны помнить об этом. А потому специально выделим то, о чем мы уже говорили, но что нужно выучить как «Отче наш»:</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lockText"/>
        <w:bidi w:val="0"/>
        <w:spacing w:lineRule="atLeast" w:line="220"/>
        <w:ind w:left="1080" w:right="1435" w:hanging="0"/>
        <w:rPr/>
      </w:pPr>
      <w:r>
        <w:rPr/>
        <w:t xml:space="preserve">     </w:t>
      </w:r>
      <w:r>
        <w:rPr/>
        <w:t xml:space="preserve">Не важно, с каким количеством энергии вы родились, важно то, на что ваша энергия расходуется в настоящем. Тот, кто родился с малым количеством энергии, но прилагает максимум усилий для того, чтобы научиться расходовать ее рационально, обязательно ее увеличит. Всё, что с нами происходит, зависит от нашей жизненной силы, и только мы определяем, становимся ли мы сильнее или с каждым днем слабеем все больше и больш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ому, кто сумел освободиться от негативных программ и теперь хочет научиться сознательно перераспределять и накапливать энергию, перво-наперво необходимо выяснить, куда и как эта энергия расходуется. Сделать это довольно просто. Поскольку человек есть триединое ментально-астрально-физическое тело, то и расход его энергии осуществляется по трем соответствующим каналам. Значит, для того, чтобы составить представление о движении нашей энергии, будет достаточно отследить, что мы думаем, что чувствуем и что делаем, а затем полученные данные подвергнуть всестороннему анализ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Для этого вам понадобятся часы со звуковым таймером, а так же диктофон или обыкновенный блокнот. Настройте таймер таким образом, чтобы звуковой сигнал срабатывал через каждые тридцать-сорок минут, и как только он сработает, тут же остановитесь, отложив все дела которыми вы были заняты и немедленно запишите, (в блокнот или на диктофон), что вы в данное мгновение делали, о чем думали, и какие при этом испытывали чувств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 пытайтесь анализировать, просто фиксируйте. Подводить итоги вы будете вечером, перед тем, как ложиться спать. Если нет часов с таймером, в качестве условного сигнала можно избрать любое внешнее событие. Главное, чтобы оно происходило спонтанно и повторялось не реже одного-двух раз в час. К примеру, можно производить запись всякий раз, как только по радио заиграет музыка или когда кто-нибудь в вашем присутствии заговори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Через месяц-другой у вас должно накопиться достаточно материала для того, чтобы приступить к анализу. Сначала необходимо выделить и обобщить повторяющиеся элементы. В дальнейшем из этих элементов без особого труда можно будет определить ваши привычки, пристрастия,  характерные эмоциональные состояния, мысли и т. д. То есть все то, на что изо дня в день расходуется ваша энерг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еперь полученные данные следует разделить на две части. Первая – то, что присуще вам от природы:  потребность в еде, во сне и т.п. Вторая – то, что является приобретенным в течение жизни (раздражение, сарказм, добродушие, желание закурить, мысли о Боге…). Оставим первую часть в покое и внимательно присмотримся ко второй. Все многообразие присутствующих в ней элементов можно разделить на две групп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 то, что необходимо вам для осуществления тех или иных поставленных целей, что направлено на ваше </w:t>
      </w:r>
      <w:r>
        <w:rPr>
          <w:b/>
        </w:rPr>
        <w:t>развитие</w:t>
      </w:r>
      <w:r>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б) то, что в плане достижения цели бессмысленно, бесполезно, либо даже вредн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ыделив компоненты группы «б» в отдельную колонку, вы получите список тех действий, эмоций и мыслей, которые расходуют вашу энергию </w:t>
      </w:r>
      <w:r>
        <w:rPr>
          <w:b/>
        </w:rPr>
        <w:t>впустую</w:t>
      </w:r>
      <w:r>
        <w:rPr/>
        <w:t>. У подавляющего большинства людей этот список настолько огромен, что нет ничего удивительного в том, как они движутся по жизни – пассивно, безвольно, словно древесные стружки, угодившие в бурлящий горный поток. Все, чего бы они хотели добиться, остается для них недосягаемым. У них нет ни сил, для осуществления задуманного, ни времени, для того, чтобы осознать весь ужас положения, в котором они оказались.</w:t>
      </w:r>
    </w:p>
    <w:p>
      <w:pPr>
        <w:pStyle w:val="Normal"/>
        <w:bidi w:val="0"/>
        <w:ind w:left="0" w:right="0" w:hanging="0"/>
        <w:jc w:val="both"/>
        <w:rPr/>
      </w:pPr>
      <w:r>
        <w:rPr/>
        <w:t xml:space="preserve">     </w:t>
      </w:r>
      <w:r>
        <w:rPr/>
        <w:t>По большому счету, сейчас перед вами находится список того, от чего вам надлежит избавиться, если только вы действительно решили стать хозяином самому себе. О том, как это осуществить, речь пойдет в следующих главах. Однако уже сейчас необходимо понять, что в ваших руках находится ключ к успеху, инструкция для осуществления целенаправленной кропотливой работы. Избавиться от всего ненужного, бессмысленного, вредного, значит получить в свое распоряжение изрядное количество жизненной силы, которую впоследствии можно будет использовать для тысячи полезных и нужных дел.</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b/>
          <w:b/>
          <w:i/>
          <w:i/>
          <w:sz w:val="20"/>
        </w:rPr>
      </w:pPr>
      <w:r>
        <w:rPr>
          <w:sz w:val="28"/>
        </w:rPr>
        <w:t xml:space="preserve">   </w:t>
      </w:r>
      <w:r>
        <w:rPr>
          <w:b/>
          <w:i/>
          <w:sz w:val="28"/>
        </w:rPr>
        <w:t xml:space="preserve">  </w:t>
      </w:r>
      <w:r>
        <w:rPr>
          <w:b/>
          <w:i/>
          <w:sz w:val="28"/>
        </w:rPr>
        <w:t>Глава пятая</w:t>
      </w:r>
      <w:r>
        <w:fldChar w:fldCharType="begin"/>
      </w:r>
      <w:r>
        <w:rPr/>
        <w:instrText xml:space="preserve"> TC "     Глава пятая" \l 1 </w:instrText>
      </w:r>
      <w:r>
        <w:rPr/>
        <w:fldChar w:fldCharType="separate"/>
      </w:r>
      <w:r>
        <w:rPr/>
      </w:r>
      <w:r>
        <w:rPr/>
        <w:fldChar w:fldCharType="end"/>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0"/>
        </w:rPr>
      </w:pPr>
      <w:r>
        <w:rPr>
          <w:sz w:val="20"/>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Удивительное дело! Второй день я пытаюсь присту</w:t>
        <w:softHyphen/>
        <w:t>пить к работе над этой главой, и до сих пор не написал ни строчки, (эти – первые). Удивительное, так как речь пойдет о втором враге человека, имя которому – Им</w:t>
        <w:softHyphen/>
        <w:t>пуль</w:t>
        <w:softHyphen/>
        <w:t>сивное Существо. Словно предчувствуя, что имен</w:t>
        <w:softHyphen/>
        <w:t>но им сейчас займутся, этот коварный враг всеми сила</w:t>
        <w:softHyphen/>
        <w:t>ми старается оторвать меня от письменного стола и направить мое внимание на что-нибудь постороннее, имеющее к работе над книгой самое отдаленное отно</w:t>
        <w:softHyphen/>
        <w:t>ше</w:t>
        <w:softHyphen/>
        <w:t>ние. Забавно, не правда ли?.. Особенно, если учесть тот факт, что все предыдущие главы были написаны, что говорится, на одном дыхании… Но, ближе к дел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ак уже утверждалось, Импульсивное Существо это то, что с одной стороны делает нас пассивными и мало</w:t>
        <w:softHyphen/>
        <w:t>под</w:t>
        <w:softHyphen/>
        <w:t>вижными, когда мы оказываемся перед необходи</w:t>
        <w:softHyphen/>
        <w:t>мос</w:t>
        <w:softHyphen/>
        <w:t xml:space="preserve">тью </w:t>
      </w:r>
      <w:r>
        <w:rPr>
          <w:b/>
          <w:sz w:val="24"/>
        </w:rPr>
        <w:t>выполнять</w:t>
      </w:r>
      <w:r>
        <w:rPr>
          <w:sz w:val="24"/>
        </w:rPr>
        <w:t xml:space="preserve"> ту или иную работу, и одновремен</w:t>
        <w:softHyphen/>
        <w:t>но с этим, то, что проявляет необычайную активность, как только речь заходит о развлечении, удовлетворении тех или иных чувственных порывов, наконец, об эле</w:t>
        <w:softHyphen/>
        <w:t>мен</w:t>
        <w:softHyphen/>
        <w:t>тарном разгильдяйстве. Можно сказать, что это жуткий лентяй и непоседливый бедокур в одном лиц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ногда его поведение открыто и непосредственно. Человек отлично понимает, что завтра у него сложный экзамен, а значит сегодня нужно засесть за книги и усиленно заниматься, но, несмотря на это, он целый день валяется перед телевизором или отправляется на вечеринку к друзьям. Вам нужно делать уборку в квар</w:t>
        <w:softHyphen/>
        <w:t>ти</w:t>
        <w:softHyphen/>
        <w:t>ре, но вместо этого вы идете гулять, откладывая вы</w:t>
        <w:softHyphen/>
        <w:t>пол</w:t>
        <w:softHyphen/>
        <w:t>нение намеченного «на потом». Нужно действовать, а мы бездействуем! Бывает и наоборот. Приходя в гости, человек дает себе словно, что выпьет только од</w:t>
        <w:softHyphen/>
        <w:t>ну-две рюмочки, не больше! Однако до дома его прихо</w:t>
        <w:softHyphen/>
        <w:t>дится транспортировать жене или друзьям, что называ</w:t>
        <w:softHyphen/>
        <w:t>ется, в горизонтальном положен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е это – происки Импульсивного Существа. И если вы думаете, что </w:t>
      </w:r>
      <w:r>
        <w:rPr>
          <w:b/>
          <w:sz w:val="24"/>
        </w:rPr>
        <w:t xml:space="preserve">Оно </w:t>
      </w:r>
      <w:r>
        <w:rPr>
          <w:sz w:val="24"/>
        </w:rPr>
        <w:t xml:space="preserve">и </w:t>
      </w:r>
      <w:r>
        <w:rPr>
          <w:b/>
          <w:sz w:val="24"/>
        </w:rPr>
        <w:t>Вы</w:t>
      </w:r>
      <w:r>
        <w:rPr>
          <w:sz w:val="24"/>
        </w:rPr>
        <w:t>, это одно и то же, или, если вы понимаете, что это не так, но не предпринимаете ничего, для усмирения распоясавшегося хулигана, очень скоро этот хулиган сядет вам на голову и вы уже ничего не сможете с ним поделать. С каждым днем тре</w:t>
        <w:softHyphen/>
        <w:t>бо</w:t>
        <w:softHyphen/>
        <w:t>вания его будут возрастать, а к голосу вашего истин</w:t>
        <w:softHyphen/>
        <w:t>ного «Я» он станет прислушиваться все меньше и мень</w:t>
        <w:softHyphen/>
        <w:t>ше. Из свободного индивидуума вы превратитесь в раба, из личности – в «безвольную тряпк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прочем, не следует думать, будто достаточно прос</w:t>
        <w:softHyphen/>
        <w:t>то</w:t>
        <w:softHyphen/>
        <w:t xml:space="preserve">го </w:t>
      </w:r>
      <w:r>
        <w:rPr>
          <w:b/>
          <w:sz w:val="24"/>
        </w:rPr>
        <w:t>понимания</w:t>
      </w:r>
      <w:r>
        <w:rPr>
          <w:sz w:val="24"/>
        </w:rPr>
        <w:t>, для того, чтобы раз и навсегда изба</w:t>
        <w:softHyphen/>
        <w:t>вить</w:t>
        <w:softHyphen/>
        <w:t>ся от этой напасти. Самое сложное начинается имен</w:t>
        <w:softHyphen/>
        <w:t>но тогда, когда Импульсивному Существу объявля</w:t>
        <w:softHyphen/>
        <w:t>ет</w:t>
        <w:softHyphen/>
        <w:t>ся битва. Я уже говорил, что это очень коварный враг. В его распоряжении имеются тысячи всевозможных уловок и хитростей для того, чтобы добиться своего «если не мытьем, так катанием». И единственный спо</w:t>
        <w:softHyphen/>
        <w:t>соб противостоять ему, это быть всегда начеку, в любое мгно</w:t>
        <w:softHyphen/>
        <w:t xml:space="preserve">вение умея распознать его тайную работу и сделать именно то, что желаете </w:t>
      </w:r>
      <w:r>
        <w:rPr>
          <w:b/>
          <w:sz w:val="24"/>
        </w:rPr>
        <w:t>Вы</w:t>
      </w:r>
      <w:r>
        <w:rPr>
          <w:sz w:val="24"/>
        </w:rPr>
        <w:t>, а не то, к чему вас подтал</w:t>
        <w:softHyphen/>
        <w:t>ки</w:t>
        <w:softHyphen/>
        <w:t xml:space="preserve">вает </w:t>
      </w:r>
      <w:r>
        <w:rPr>
          <w:b/>
          <w:sz w:val="24"/>
        </w:rPr>
        <w:t>Оно</w:t>
      </w:r>
      <w:r>
        <w:rPr>
          <w:sz w:val="24"/>
        </w:rPr>
        <w:t>.</w:t>
      </w:r>
    </w:p>
    <w:p>
      <w:pPr>
        <w:pStyle w:val="TextBody"/>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овольно комично в своей «Практической Магии» описал повадки Импульсивного Существа доктор Па</w:t>
        <w:softHyphen/>
        <w:t>пюс. Не могу удержаться, чтобы не привести из этой увлекательной, (хотя и перегруженной, на мой взгляд, средневековыми мифологемами), книги небольшой отрывок:</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 надо думать, что всякое действие, предположен</w:t>
        <w:softHyphen/>
        <w:t>ное нашей волей,  одинаково легко исполнимо в любой области. Каждое утверждение могущества воли сопро</w:t>
        <w:softHyphen/>
        <w:t>во</w:t>
        <w:softHyphen/>
        <w:t>ж</w:t>
        <w:softHyphen/>
        <w:t>дается противодействием со стороны существа инстинктивного, такого подчас энергичного, что лич</w:t>
        <w:softHyphen/>
        <w:t>ность, расположенная действовать, подпадает унынию и слабости, заставляющих отложить исполнение до другого дня, в ущерб могуществу воли. В действитель</w:t>
        <w:softHyphen/>
        <w:t>ности умственный труд может быть осуществлен при условии полного подчинения существа импульсивного человеку воли, хотя бы на короткое время. Но для этого требуется особое развит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акое утверждение покажется смешным и невероят</w:t>
        <w:softHyphen/>
        <w:t>ным, но нет ни одного артиста или писателя, который не испытал бы его на себе. Предположим, что после долгих сборов и откладываний, вы принимаетесь за умственный труд. Вы воображаете, что усилия воли, употребленного вами для того, чтобы засесть за работу, достаточно и что теперь все пойдет как по маслу, но едва вы принялись за дело, является необходимость куда-нибудь сходить. Вам кажется, что на воздухе ваша идея прояснится и определится, и эта мысль так сильна, что вы встаете и оставляете свою работу. В этом случае вы подпали влиянию  существа импульсивного, так как ваши идеи нисколько не сделались яснее и центр ин</w:t>
        <w:softHyphen/>
        <w:t>стинк</w:t>
        <w:softHyphen/>
        <w:t>тивный, для которого движение является харак</w:t>
        <w:softHyphen/>
        <w:t>тер</w:t>
        <w:softHyphen/>
        <w:t>ным действием, обманул вашу бдительнос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о предположим, что вы поняли ловушку и вместо того, чтобы уступить, делаете над собой усилие. Тогда импульсивное существо действует иначе – необходи</w:t>
        <w:softHyphen/>
        <w:t>мость моциона исчезает, как по волшебству, и взамен его является все возрастающая жажда, делающая моз</w:t>
        <w:softHyphen/>
        <w:t>го</w:t>
        <w:softHyphen/>
        <w:t>вую работу все более затруднительно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Это другая западня импульсивного существа, так как каж</w:t>
        <w:softHyphen/>
        <w:t>дый глоток жидкости всасывает в себя частицу нерв</w:t>
        <w:softHyphen/>
        <w:t>ной силы мозга и тем задерживает осуществление ва</w:t>
        <w:softHyphen/>
        <w:t>ше</w:t>
        <w:softHyphen/>
        <w:t>го предприятия. Но вот вы одолели и это ощущение, и перо ваше работает, тогда начинается действие других импульсивных центров.</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Физические надобности молчат или утихают, но их заменяют возбуждения чувственные. Образы прошед</w:t>
        <w:softHyphen/>
        <w:t>шей борьбы, прежние привязанности, честолюбивые помыслы представляются одно за другим, и невидимая сила заставляет вас бросить перо, откинуться на спинку кресла и предаться мечта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еперь остается описать самую опасную западню, которая предстоит тому, кто сумел избежать других. Когда исследователь имел силу противодействовать соблазнам пищи, возбудительным порывам гнева и чувственным соблазнам и идет твердо по своему пути, он вдруг останавливается, озаренный чудной идеей, до сих пор не приходившей ему в голову и которая ему открывает широкий, еще не исследованный горизонт. За ней следует другая идея и, наконец, целая серия, и все это так неожиданно и так восхитительно, что он бро</w:t>
        <w:softHyphen/>
        <w:t>са</w:t>
        <w:softHyphen/>
        <w:t>ет</w:t>
        <w:softHyphen/>
        <w:t>ся к бумаге или холсту и лихорадочно набрасывает отмет</w:t>
        <w:softHyphen/>
        <w:t>ки, постепенно удаляясь от занимающего его пред</w:t>
        <w:softHyphen/>
        <w:t>ме</w:t>
        <w:softHyphen/>
        <w:t>та. Когда он приходит в себя, мозг его устал и не может ему служить долее. Тогда он тщательно собирает сделанные им драгоценные отметки, что повторяется ежедневно, и дело на этом останавливается. Это и есть уловка противодействия умственной сферы, которая, не желая подчиняться сдерживающей ее воле, для минут</w:t>
        <w:softHyphen/>
        <w:t>но</w:t>
        <w:softHyphen/>
        <w:t>го бездействия, соблазняет ум автора красотой идей,  надеясь сбросить ярмо той силы, которая только что властвовала над не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Знакомство с уловками импульсивного существа одно из самых полезных, как наилучшее средство для борьбы с ним. Действительно, терпение и устой</w:t>
        <w:softHyphen/>
        <w:t>чи</w:t>
        <w:softHyphen/>
        <w:t>вость, противопоставленные импульсивному существу, быстро и верно достигают цели, и маг не должен ни на одну минуту упускать из виду цель, к которой он стре</w:t>
        <w:softHyphen/>
        <w:t>мит</w:t>
        <w:softHyphen/>
        <w:t>ся, помня легенду о сиренах древнос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так, изучив повадки Импульсивного Существа, вы обретаете реальную возможность сознательно проти</w:t>
        <w:softHyphen/>
        <w:t>востоять этому коварному монстру. И делать это нужно не от случая к случаю, но каждый день, каждый час и даже каждую минуту вашей жизни. Стоит лишь нена</w:t>
        <w:softHyphen/>
        <w:t>дол</w:t>
        <w:softHyphen/>
        <w:t>го ослабить бдительность, как Импульсивное Су</w:t>
        <w:softHyphen/>
        <w:t>щест</w:t>
        <w:softHyphen/>
        <w:t>во немедленно попытается перехватить бразды правления вашей Колесницей. Результаты будут пла</w:t>
        <w:softHyphen/>
        <w:t>чев</w:t>
        <w:softHyphen/>
        <w:t>ным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а первый взгляд поставленная задача может пока</w:t>
        <w:softHyphen/>
        <w:t>зать</w:t>
        <w:softHyphen/>
        <w:t>ся невыполнимой. Если сконцентрировать все вни</w:t>
        <w:softHyphen/>
        <w:t>ма</w:t>
        <w:softHyphen/>
        <w:t>ние на Импульсивном Существе, разве останется вре</w:t>
        <w:softHyphen/>
        <w:t>мя на что-то иное?!. Успокойтесь. Не надо приходить в такое отчаяние.  Здесь, как и в любом деле, следует начи</w:t>
        <w:softHyphen/>
        <w:t>нать с малого. Воспользовавшись результатами астраль</w:t>
        <w:softHyphen/>
        <w:t>но</w:t>
        <w:softHyphen/>
        <w:t>го перепросмотра, а так же списком расхода энергии, вы отбираете несколько ключевых моментов, (для нача</w:t>
        <w:softHyphen/>
        <w:t>ла не более десяти), с которыми и будете работать в бли</w:t>
        <w:softHyphen/>
        <w:t>жай</w:t>
        <w:softHyphen/>
        <w:t xml:space="preserve">шие два-три месяц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мея на руках перечень «ограничений и приори</w:t>
        <w:softHyphen/>
        <w:t>те</w:t>
        <w:softHyphen/>
        <w:t xml:space="preserve">тов», вы, по сути дела, закладываете в собственное </w:t>
      </w:r>
      <w:r>
        <w:rPr>
          <w:b/>
        </w:rPr>
        <w:t>подсознание</w:t>
      </w:r>
      <w:r>
        <w:rPr/>
        <w:t xml:space="preserve"> своеобразную программу, оставляя </w:t>
      </w:r>
      <w:r>
        <w:rPr>
          <w:b/>
        </w:rPr>
        <w:t>сознание</w:t>
      </w:r>
      <w:r>
        <w:rPr/>
        <w:t xml:space="preserve"> свободным и не обременяя себя нудным контролированием  каждого своего поступка или ду</w:t>
        <w:softHyphen/>
        <w:t>шев</w:t>
        <w:softHyphen/>
        <w:t>ного порыва. Как только Импульсивное Сущест</w:t>
        <w:softHyphen/>
        <w:t>во попытается предпринять что-либо, противоречащее данным вами установкам, подсознание незамедлитель</w:t>
        <w:softHyphen/>
        <w:t xml:space="preserve">но пошлет сигнал тревоги сознанию. Можете в этом не сомневаться! Важно лишь не проигнорировать этот сигнал, обратить на него внимание и поступить </w:t>
      </w:r>
      <w:r>
        <w:rPr>
          <w:b/>
        </w:rPr>
        <w:t>так, как следует</w:t>
      </w:r>
      <w:r>
        <w:rPr/>
        <w:t>, а не так, как хочет того Импульсивное Существ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ачните данную практику по возможности скорее. Уже на самых ранних этапах ее осуществления вы смо</w:t>
        <w:softHyphen/>
        <w:t xml:space="preserve">жете </w:t>
      </w:r>
      <w:r>
        <w:rPr>
          <w:b/>
        </w:rPr>
        <w:t>почувствовать,</w:t>
      </w:r>
      <w:r>
        <w:rPr/>
        <w:t xml:space="preserve"> как освобождается энергия, ранее работавшая против вас и расходовавшаяся на ублажение прихотей Импульсивного Существа, и как теперь эта энергия становится вашим союзником. Любая, даже самая незначительная победа начнет давать вам ощу</w:t>
        <w:softHyphen/>
        <w:t>ще</w:t>
        <w:softHyphen/>
        <w:t>ние все нарастающей силы! Впрочем, возможны и вре</w:t>
        <w:softHyphen/>
        <w:t>мен</w:t>
        <w:softHyphen/>
        <w:t>ные поражения. Бояться их или расстраиваться и падать духом, когда такое случится ни в коем случае не стоит, ибо любое неприятное переживание перераспре</w:t>
        <w:softHyphen/>
        <w:t>де</w:t>
        <w:softHyphen/>
        <w:t>ляет энергию в пользу врага, с которым вы боретес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Невозможно взобраться на гору, ни разу при этом не оступившись. Вершины дости</w:t>
        <w:softHyphen/>
        <w:t>гает не тот, кто не падает, а тот, кто упав, умеет подняться и продолжить вос</w:t>
        <w:softHyphen/>
        <w:t>хож</w:t>
        <w:softHyphen/>
        <w:t>дение. Важно помнить, что любая по</w:t>
        <w:softHyphen/>
        <w:t xml:space="preserve">беда прибавляет вам силу, но никакое, даже самое ужасное на первый взгляд поражение не сможет этой силы отнять, если только вы не опустите рук и не сдадитесь…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ернитесь назад и еще раз перечитайте все, что было ска</w:t>
        <w:softHyphen/>
        <w:t>зано о позитивном мышлении. У человека, в отличие от животных, подавляющее большинство действий свя</w:t>
        <w:softHyphen/>
        <w:t>зано с возникновением в голове той или иной мысли. Эта мысль может быть осознанной или неосознанной, но она обязательно есть! Мысль активизирует соответ</w:t>
        <w:softHyphen/>
        <w:t>ст</w:t>
        <w:softHyphen/>
        <w:t>вующее желание, а желание, в свою очередь, побуж</w:t>
        <w:softHyphen/>
        <w:t>да</w:t>
        <w:softHyphen/>
        <w:t>ет нас к действию при помощи эфирных энергий. В этом простом утверждении заключается ключ, при помощи которого можно противостоять любым козням Импульсивного Существа. Я смог убедиться в этом воочию, когда пытался бросить кури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менно тогда я заметил ту глубокую взаимосвязь, которая существует между Чужими Программами и Импульсивным Существом. Оказалось, что избавиться от какой-либо привычки практически невозможно, если для начала не заменить ее другою, равноценной по силе, (пусть даже противоположной по знаку). Предпо</w:t>
        <w:softHyphen/>
        <w:t>ло</w:t>
        <w:softHyphen/>
        <w:t>жим, вы решили расстаться с сигаретой. Положитель</w:t>
        <w:softHyphen/>
        <w:t>ная установка у вас присутствует, однако на сформиро</w:t>
        <w:softHyphen/>
        <w:t>ван</w:t>
        <w:softHyphen/>
        <w:t>ные годами «курительные программы» эта установка не оказывает почти никакого действия. Что происходит дальше? Первые два-три часа бороться с желанием за</w:t>
        <w:softHyphen/>
        <w:t>ку</w:t>
        <w:softHyphen/>
        <w:t>рить довольно просто. Но чем дальше, тем Импуль</w:t>
        <w:softHyphen/>
        <w:t>сив</w:t>
        <w:softHyphen/>
        <w:t xml:space="preserve">ное Существо все сильнее и настойчивее начинает воздействовать на вашу психику, используя для этого ранее сформированную </w:t>
      </w:r>
      <w:r>
        <w:rPr>
          <w:b/>
          <w:sz w:val="24"/>
        </w:rPr>
        <w:t>программу</w:t>
      </w: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Если раньше вы закуривали сигарету после еды, то именно в это время Импульсивное Существо станет наиболее активным. Первой, как уже говорилось, появляется мысль: «поел – надо закурить!» Мысль влечет за собой соответствующее эмоциональное вос</w:t>
        <w:softHyphen/>
        <w:t>поминание. В вашей памяти возникает то чувство блаженства, которое вы испытывали всякий раз, когда делали после еды первую затяжку. Через несколько се</w:t>
        <w:softHyphen/>
        <w:t>кунд это воспоминание становится настолько ярким и сильным, что вытесняет из сознания все остальные им</w:t>
        <w:softHyphen/>
        <w:t>пуль</w:t>
        <w:softHyphen/>
        <w:t>сы. Желание курить становится непреодолимым. Кажется, что без этой затяжки невозможно жить. «Да и зачем жить, если нельзя позволить себе даже такого пустякового удовольств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А это уже Импульсивное Существо обращается к вашему рассудку, надеясь использовать его в качестве «рационального» обоснования своей прихоти. Мысль вызывает новое, еще более сильное желание и, в конце концов, вы хватаетесь за сигарету, бормоча под нос лживое: «ну ладно, последний раз покурю – и всё!..» Аналогичным образом события развиваются, когда вы выходите на улицу, когда собираетесь приступить к важной работе, когда начинаете нервничать, когда ока</w:t>
        <w:softHyphen/>
        <w:t>зы</w:t>
        <w:softHyphen/>
        <w:t xml:space="preserve">ваетесь в компании других курильщиков… Словом, во всех ситуациях, в которых </w:t>
      </w:r>
      <w:r>
        <w:rPr>
          <w:b/>
          <w:sz w:val="24"/>
        </w:rPr>
        <w:t>раньше</w:t>
      </w:r>
      <w:r>
        <w:rPr>
          <w:sz w:val="24"/>
        </w:rPr>
        <w:t xml:space="preserve"> неизменно доста</w:t>
        <w:softHyphen/>
        <w:t>ва</w:t>
        <w:softHyphen/>
        <w:t>ли сигарет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А теперь давайте представим, что произойдет, если мы воспользуемся приведенной чуть выше подсказкой. Итак, вы поели, выпили чашку чая и в вашем сознании возникла пылающая красная надпись: «поел – надо закурить!»  Стоп!.. Поскольку вся цепочка последую</w:t>
        <w:softHyphen/>
        <w:t xml:space="preserve">щих событий начинается с этой </w:t>
      </w:r>
      <w:r>
        <w:rPr>
          <w:b/>
          <w:sz w:val="24"/>
        </w:rPr>
        <w:t>мысли</w:t>
      </w:r>
      <w:r>
        <w:rPr>
          <w:sz w:val="24"/>
        </w:rPr>
        <w:t>, логичным будет предположить, что, нейтрализовав именно эту предпосылку, убрав так сказать «первопричину», мы освободимся и от всего того хлама, который за этой мыслью следует. Вместо того чтобы пассивно созер</w:t>
        <w:softHyphen/>
        <w:t>цать, как Импульсивное Существо выстраивает свою игру, попробуем перехватить инициативу и уже на пер</w:t>
        <w:softHyphen/>
        <w:t>вом этапе заменим вредное «поел – закури!», на гораздо менее разрушительное «поел – выпей стакан холодной воды». Или: «поел – выйди в другую комнату и сделай двадцать приседаний». Или… Подойдет любая импро</w:t>
        <w:softHyphen/>
        <w:t>ви</w:t>
        <w:softHyphen/>
        <w:t>за</w:t>
        <w:softHyphen/>
        <w:t>ция. Главное, направить развитие внутренних собы</w:t>
        <w:softHyphen/>
        <w:t>тий в иное русло, сбивая Импульсивное Существо стол</w:t>
        <w:softHyphen/>
        <w:t>ку и лишая его тем самым возможности использовать ваше ментально-астрально-эфирное тело в своих ко</w:t>
        <w:softHyphen/>
        <w:t>рыст</w:t>
        <w:softHyphen/>
        <w:t>ных целя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прочем, на практике все оказывается несколько сложнее. Импульсивное Существо не было бы таким опасным врагом, если бы его можно было победить, используя один единственный прием. В действи</w:t>
        <w:softHyphen/>
        <w:t>тель</w:t>
        <w:softHyphen/>
        <w:t>нос</w:t>
        <w:softHyphen/>
        <w:t>ти оно, как злобный микроб, необычайно быстро приспосабливается к любым изменениям и «лекарст</w:t>
        <w:softHyphen/>
        <w:t>вам», придумывая в ответ все новые и все более изощ</w:t>
        <w:softHyphen/>
        <w:t>рен</w:t>
        <w:softHyphen/>
        <w:t>ные хитрости. Именно поэтому противостоять ему можно только используя более или менее целостный метод, который позволял бы на несколько шагов пос</w:t>
        <w:softHyphen/>
        <w:t>то</w:t>
        <w:softHyphen/>
        <w:t>ян</w:t>
        <w:softHyphen/>
        <w:t xml:space="preserve">но опережать ег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 счастью, такой метод есть. С одной стороны он уни</w:t>
        <w:softHyphen/>
        <w:t>ве</w:t>
        <w:softHyphen/>
        <w:t>рсален и может быть использован для борьбы с са</w:t>
        <w:softHyphen/>
        <w:t>мыми разнообразными пороками, болезненными пристрастиями и бесполезными привычками. Но как любой другой метод, он может оказаться малоэффек</w:t>
        <w:softHyphen/>
        <w:t>тивным, если вы не проявите максимум инициативы и изобретательности, чтобы адаптировать его к особен</w:t>
        <w:softHyphen/>
        <w:t>ностям вашей уникальной, неповторимой личности. Чем бы вы ни занимались, никогда не следуйте давае</w:t>
        <w:softHyphen/>
        <w:t>мым вам рекомендациям слепо. Ко всему следует под</w:t>
        <w:softHyphen/>
        <w:t>ходить творчески. Только в этом случае у вас появляют</w:t>
        <w:softHyphen/>
        <w:t>ся шансы на успе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 качестве примера возьмем недуг пьянства, как наиболее распространенный не только в России, но вообще в мире. Однако, повторяю еще раз, пьянство, это </w:t>
      </w:r>
      <w:r>
        <w:rPr>
          <w:sz w:val="24"/>
          <w:u w:val="single"/>
        </w:rPr>
        <w:t xml:space="preserve">лишь одна из </w:t>
      </w:r>
      <w:r>
        <w:rPr>
          <w:b/>
          <w:sz w:val="24"/>
          <w:u w:val="single"/>
        </w:rPr>
        <w:t>множества возможных</w:t>
      </w:r>
      <w:r>
        <w:rPr>
          <w:sz w:val="24"/>
          <w:u w:val="single"/>
        </w:rPr>
        <w:t xml:space="preserve"> сфер приме</w:t>
        <w:softHyphen/>
        <w:t>не</w:t>
        <w:softHyphen/>
        <w:t>ния метода</w:t>
      </w:r>
      <w:r>
        <w:rPr>
          <w:sz w:val="24"/>
        </w:rPr>
        <w:t>. Для удобства изучения и практического использования, метод разделен на пять последо</w:t>
        <w:softHyphen/>
        <w:t>ва</w:t>
        <w:softHyphen/>
        <w:t>тель</w:t>
        <w:softHyphen/>
        <w:t>ных этапов. Переходить к следующему следует только после того, как в полной мере будет усвоен этап преды</w:t>
        <w:softHyphen/>
        <w:t>дущий. И сразу же необходимо понять, что важна не скорость, и даже не результат, а, (как это ни парадок</w:t>
        <w:softHyphen/>
        <w:t>саль</w:t>
        <w:softHyphen/>
        <w:t xml:space="preserve">но звучит), важен сам процесс.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b/>
          <w:b/>
          <w:sz w:val="24"/>
        </w:rPr>
      </w:pPr>
      <w:r>
        <w:rPr>
          <w:b/>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b/>
          <w:b/>
          <w:sz w:val="24"/>
        </w:rPr>
      </w:pPr>
      <w:r>
        <w:rPr>
          <w:b/>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ПРОТИВОСТОЯНИЕ «ИМПУЛЬСИВНОМУ СУ</w:t>
        <w:softHyphen/>
        <w:t>ЩЕ</w:t>
        <w:softHyphen/>
        <w:t>СТ</w:t>
        <w:softHyphen/>
        <w:t>В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r>
        <w:rPr>
          <w:i/>
          <w:sz w:val="24"/>
          <w:u w:val="single"/>
        </w:rPr>
        <w:t>Этап первы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Итак, вы решили избавиться от пьянства. Уже само по себе такое решение заслуживает всяческого поощрения. Однако давайте задумаемся, откуда это решение к вам пришло? Действительно ли бросить пить решили </w:t>
      </w:r>
      <w:r>
        <w:rPr>
          <w:b/>
          <w:i/>
          <w:sz w:val="24"/>
        </w:rPr>
        <w:t>Вы</w:t>
      </w:r>
      <w:r>
        <w:rPr>
          <w:i/>
          <w:sz w:val="24"/>
        </w:rPr>
        <w:t xml:space="preserve">, или это сделал за вас кто-то посторонний: мать, жена, теща?.. Очень важно понять, что до тех пор, пока решение «завязать» навязывается кем-то извне, вряд ли можно надеяться достичь положительного результата. </w:t>
      </w:r>
      <w:r>
        <w:rPr>
          <w:i/>
          <w:sz w:val="24"/>
          <w:u w:val="single"/>
        </w:rPr>
        <w:t>Решение должны принять Вы, и только Вы!</w:t>
      </w:r>
      <w:r>
        <w:rPr>
          <w:i/>
          <w:sz w:val="24"/>
        </w:rPr>
        <w:t xml:space="preserve"> В противном случае Импульсивное Существо начнет использовать вашу «ущемленную волю» и едва ли у вас хватит сил противостоять столь мощному оружию. Осознание собственной несвободы очень быстро повлечет за собой желание сделать все наоборот, («мне запреща</w:t>
        <w:softHyphen/>
        <w:t>ют пить? Что ж, в таком случае я просто обязан напить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Если решение исходит действительно от Вас и бесконечные пьянки надоели Вам, а не жене или теще, у вас имеется все необходимое для того, чтобы начи</w:t>
        <w:softHyphen/>
        <w:t>нать борьбу. Будет лучше, если свое намерение вы сохраните в тайне от окружающих. Пусть для них ваше неожиданное «выздоровление» останется за</w:t>
        <w:softHyphen/>
        <w:t>гадкой. Вы не нуждаетесь в их сочувствии, так как имеете достаточно сил, чтобы справиться со своим Импульсивным Существом самостоятельно. Никто кроме Вас не сможет этого сделать! Кроме того, вам не придется постоянно испытывать косые взгляды близких, полные затаенного ожидания, что вы вот-вот сорветесь и все пойдет по-прежнем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r>
        <w:rPr>
          <w:i/>
          <w:sz w:val="24"/>
          <w:u w:val="single"/>
        </w:rPr>
        <w:t>Этап второ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Подумайте, а затем попытайтесь четко и связно определить, </w:t>
      </w:r>
      <w:r>
        <w:rPr>
          <w:i/>
          <w:sz w:val="24"/>
          <w:u w:val="single"/>
        </w:rPr>
        <w:t>что именно побудило вас принять решение бросить пьянство</w:t>
      </w:r>
      <w:r>
        <w:rPr>
          <w:i/>
          <w:sz w:val="24"/>
        </w:rPr>
        <w:t>?  Не торопитесь и будьте предель</w:t>
        <w:softHyphen/>
        <w:t>но искренни. Вспомните всё негативное, что пришло в вашу жизнь вместе с пьянством. Для наглядности, можно составить небольшой список. Помните, что от вашей сосредоточенности и искренности зависит успех всех последующих операци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А теперь назначьте себе срок, в течение которого вы будете воздерживаться от спиртного. Срок может быть долгим, (5 лет и более), или коротким, (от 1-го до 3-х ле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Определять период воздержания сроком менее года не имеет смысла, так как за столь короткий проме</w:t>
        <w:softHyphen/>
        <w:t xml:space="preserve">жуток времени, вряд ли можно ожидать позитивных сдвигов в вашем сознании. В любом случае, необходимо определить </w:t>
      </w:r>
      <w:r>
        <w:rPr>
          <w:b/>
          <w:i/>
          <w:sz w:val="24"/>
        </w:rPr>
        <w:t>конкретную дату</w:t>
      </w:r>
      <w:r>
        <w:rPr>
          <w:i/>
          <w:sz w:val="24"/>
        </w:rPr>
        <w:t>. Человеческий разум устроен таким образом, что не терпит неопре</w:t>
        <w:softHyphen/>
        <w:t>деленностей. Установка «завязать раз и навсегда», интерпретируется им как «не завязывать вообще». Когда определенный вами период закончится, вы смо</w:t>
        <w:softHyphen/>
        <w:t>жете назначить новую дату, либо вернуться к преж</w:t>
        <w:softHyphen/>
        <w:t xml:space="preserve">нему образу жизн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Решать ва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r>
        <w:rPr>
          <w:i/>
          <w:sz w:val="24"/>
          <w:u w:val="single"/>
        </w:rPr>
        <w:t>Этап трети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Выберите время, когда в доме не будет посто</w:t>
        <w:softHyphen/>
        <w:t>рон</w:t>
        <w:softHyphen/>
        <w:t>них. Сейчас вам предстоит совершить аутогенное погружение и очень важно, чтобы никто не мог по</w:t>
        <w:softHyphen/>
        <w:t>ме</w:t>
        <w:softHyphen/>
        <w:t>шать. Лягте на диван или постель, закройте глаза и расслабьтесь. Попытайтесь, насколько это возможно, отогнать все посторонние мысли. Теперь, когда дос</w:t>
        <w:softHyphen/>
        <w:t xml:space="preserve">тигнута определенная степень релаксации, мысленно обратитесь к той части вашего </w:t>
      </w:r>
      <w:r>
        <w:rPr>
          <w:b/>
          <w:i/>
          <w:sz w:val="24"/>
        </w:rPr>
        <w:t>подсознания</w:t>
      </w:r>
      <w:r>
        <w:rPr>
          <w:i/>
          <w:sz w:val="24"/>
        </w:rPr>
        <w:t>, кото</w:t>
        <w:softHyphen/>
        <w:t xml:space="preserve">рая ответственна за пристрастие к спиртному. Для простоты и удобства, вы можете воспринимать ее как некую самостоятельную сущность, можете даже дать ей имя. Спросите, готово ли «Оно» вступить в контакт с вашим </w:t>
      </w:r>
      <w:r>
        <w:rPr>
          <w:b/>
          <w:i/>
          <w:sz w:val="24"/>
        </w:rPr>
        <w:t>сознанием</w:t>
      </w:r>
      <w:r>
        <w:rPr>
          <w:i/>
          <w:sz w:val="24"/>
        </w:rPr>
        <w:t>?</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Задайте вопрос и максимально сконцентрируйте внимание, ожидая ответа. Ответом будет тот или иной образ, который предстанет перед вашим внут</w:t>
        <w:softHyphen/>
        <w:t>рен</w:t>
        <w:softHyphen/>
        <w:t>ним взором. Это может быть как визуализация, так и определенный звук, или серия звуков. Если ни</w:t>
        <w:softHyphen/>
        <w:t>каких образов не возникает, значит, по каким-то причинам контакт не может состояться. В этом случае перенесите «сеанс связи» на другой день. Иног</w:t>
        <w:softHyphen/>
        <w:t>да, на то, чтобы установить контакт, может пот</w:t>
        <w:softHyphen/>
        <w:t xml:space="preserve">ребоваться несколько дней или даже недель. Однако, если  вы проявите настойчивость, рано или поздно контакт непременно состоитс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огда это произойдет, спросите, что означает пред</w:t>
        <w:softHyphen/>
        <w:t>ставленный вам образ: «да», или «нет»? Если в ответ на вопрос образ усилился, станет отчетливее и ярче, (или останется без изменений), значит полу</w:t>
        <w:softHyphen/>
        <w:t>чен</w:t>
        <w:softHyphen/>
        <w:t>ный вами ответ гласит: «да». Если образ потускнеет и смажется, либо исчезнет вовсе, значит ответ: «нет». В последнем случае целесообразнее будет, так же, пере</w:t>
        <w:softHyphen/>
        <w:t>нес</w:t>
        <w:softHyphen/>
        <w:t>ти контакт на более позднее врем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Добившись положительного ответа, спросите: «что заставляет Тебя делать </w:t>
      </w:r>
      <w:r>
        <w:rPr>
          <w:b/>
          <w:i/>
          <w:sz w:val="24"/>
        </w:rPr>
        <w:t>это</w:t>
      </w:r>
      <w:r>
        <w:rPr>
          <w:i/>
          <w:sz w:val="24"/>
        </w:rPr>
        <w:t>?», (в данном случае, пьян</w:t>
        <w:softHyphen/>
        <w:t>ствовать). Здесь вы можете получить как прямой ответ, (в сознании возникает совершенно конкретная мысль), так и ответ символический, (например, опре</w:t>
        <w:softHyphen/>
        <w:t>де</w:t>
        <w:softHyphen/>
        <w:t>ленный звук или образ). Если ответ сокрыт за некой аллегорией, попросите подсознание растолковать его. Обычно с расшифровкой символов не бывает серьезных проблем. Созерцая, к примеру, образ пляжного зон</w:t>
        <w:softHyphen/>
        <w:t>ти</w:t>
        <w:softHyphen/>
        <w:t>ка, вы вдруг понимаете, что он означает «отдых», а зву</w:t>
        <w:softHyphen/>
        <w:t>ки застолья наделяются смыслом «общение». Как бы там ни было, только от силы вашего желания за</w:t>
        <w:softHyphen/>
        <w:t>ви</w:t>
        <w:softHyphen/>
        <w:t>сит, сможете ли вы найти со своим подсознанием общий язык или предпочтете расстаться врагам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Постарайтесь хорошенько запомнить все пред</w:t>
        <w:softHyphen/>
        <w:t>став</w:t>
        <w:softHyphen/>
        <w:t xml:space="preserve">ленные вам ответы, (обычно их бывает от трех, до пятнадцати). Теперь вы знаете </w:t>
      </w:r>
      <w:r>
        <w:rPr>
          <w:b/>
          <w:i/>
          <w:sz w:val="24"/>
        </w:rPr>
        <w:t>причины</w:t>
      </w:r>
      <w:r>
        <w:rPr>
          <w:i/>
          <w:sz w:val="24"/>
        </w:rPr>
        <w:t>, побуж</w:t>
        <w:softHyphen/>
        <w:t>да</w:t>
        <w:softHyphen/>
        <w:t>ющие вас пьянствовать. Вновь обратитесь к подсоз</w:t>
        <w:softHyphen/>
        <w:t>нанию, на этот раз с просьбой найти для каждой причины пят</w:t>
        <w:softHyphen/>
        <w:t>надцать-двадцать альтернативных замен позитивного качества, ни коим образом не связанных с принятием спиртного. Тщательно запоми</w:t>
        <w:softHyphen/>
        <w:t>найте ответы. В заклю</w:t>
        <w:softHyphen/>
        <w:t>че</w:t>
        <w:softHyphen/>
        <w:t>ние попросите подсознание зафиксировать все представ</w:t>
        <w:softHyphen/>
        <w:t>ленные вам альтерна</w:t>
        <w:softHyphen/>
        <w:t>тивы. Спросите, готово ли оно сделать это и, добив</w:t>
        <w:softHyphen/>
        <w:t>шись положительного ответа, искренне побла</w:t>
        <w:softHyphen/>
        <w:t>го</w:t>
        <w:softHyphen/>
        <w:t>да</w:t>
        <w:softHyphen/>
        <w:t>рите его. Сделайте несколько глубоких вдохов, и от</w:t>
        <w:softHyphen/>
        <w:t>кройте глаз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Теперь вы знаете, что на любую из причин, побуж</w:t>
        <w:softHyphen/>
        <w:t>дающих вас пить, существует, по крайней мере, пят</w:t>
        <w:softHyphen/>
        <w:t xml:space="preserve">надцать альтернатив спиртному, и замены эти носят </w:t>
      </w:r>
      <w:r>
        <w:rPr>
          <w:b/>
          <w:i/>
          <w:sz w:val="24"/>
        </w:rPr>
        <w:t>позитивный(!)</w:t>
      </w:r>
      <w:r>
        <w:rPr>
          <w:i/>
          <w:sz w:val="24"/>
        </w:rPr>
        <w:t xml:space="preserve"> характер, (чего, к сожалению, не скажешь о выпивке). Всякий раз, когда у вас возникает желание выпить, спросите себя, какую именно цель вы преследуете сегодняшним «возлиянием»? Спросите, а затем из списка имеющихся альтернатив выберите ту, которая наиболее подходит к настоящему момен</w:t>
        <w:softHyphen/>
        <w:t>ту. И главное, помните, что, делая выбор, вы дости</w:t>
        <w:softHyphen/>
        <w:t>га</w:t>
        <w:softHyphen/>
        <w:t xml:space="preserve">ете </w:t>
      </w:r>
      <w:r>
        <w:rPr>
          <w:b/>
          <w:i/>
          <w:sz w:val="24"/>
          <w:u w:val="single"/>
        </w:rPr>
        <w:t>той же</w:t>
      </w:r>
      <w:r>
        <w:rPr>
          <w:i/>
          <w:sz w:val="24"/>
          <w:u w:val="single"/>
        </w:rPr>
        <w:t xml:space="preserve"> цели, но ценой несравненно меньших затрат</w:t>
      </w: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r>
        <w:rPr>
          <w:i/>
          <w:sz w:val="24"/>
          <w:u w:val="single"/>
        </w:rPr>
        <w:t>Этап четверты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Любая негативная привычка, и пьянство здесь не оказывается исключением, является своего рода игрой. Как в любой игре, в ней есть свои проигравшие и свои победители. Однако, в отличие от многих других игр, негативные привычки – игра </w:t>
      </w:r>
      <w:r>
        <w:rPr>
          <w:b/>
          <w:i/>
          <w:sz w:val="24"/>
        </w:rPr>
        <w:t>деструктивная</w:t>
      </w:r>
      <w:r>
        <w:rPr>
          <w:i/>
          <w:sz w:val="24"/>
        </w:rPr>
        <w:t>. Что это значит? А это значит, что чем дольше вы играете, тем выше ваш шанс оказаться в числе проигравших. Именно поэтому так важно выбыть из этой игры как можно скорее, пока она не подошла к своему логичес</w:t>
        <w:softHyphen/>
        <w:t>ко</w:t>
        <w:softHyphen/>
        <w:t xml:space="preserve">му, (весьма для Вас плачевному), завершению. Кроме того, теперь у вас есть возможность получить свой «выигрыш» </w:t>
      </w:r>
      <w:r>
        <w:rPr>
          <w:b/>
          <w:i/>
          <w:sz w:val="24"/>
        </w:rPr>
        <w:t>иным путем</w:t>
      </w:r>
      <w:r>
        <w:rPr>
          <w:i/>
          <w:sz w:val="24"/>
        </w:rPr>
        <w:t xml:space="preserve">, то есть, практически ничем не риску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аждый раз, когда у вас появится «непреодолимое» же</w:t>
        <w:softHyphen/>
        <w:t>ла</w:t>
        <w:softHyphen/>
        <w:t>ние взяться за рюмку, немедленно вступайте в контакт с подсознанием, отыскивая всё новые и новые альтернативы. Чем длиннее будет ваш список, тем лучше. Кроме поиска позитивных замен, подсознание может оказать вам еще одну услуг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Давно замечено, что, вспоминая прошлые пьянки, чело</w:t>
        <w:softHyphen/>
        <w:t>век видит в них только хорошие стороны, («выиг</w:t>
        <w:softHyphen/>
        <w:t>ры</w:t>
        <w:softHyphen/>
        <w:t>ши»), совершенно упуская из виду горы того негати</w:t>
        <w:softHyphen/>
        <w:t>ва, («про</w:t>
        <w:softHyphen/>
        <w:t>игрыши»), который сопутствует чрезмерному потреб</w:t>
        <w:softHyphen/>
        <w:t>лению спиртного. Что делать, таково свойство эмоцио</w:t>
        <w:softHyphen/>
        <w:t>нальной памяти – помним веселье, забываем похмелье. Вот если бы было наоборо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Войдите в контакт с подсознанием, используя для это</w:t>
        <w:softHyphen/>
        <w:t>го способ, описанный выше. Только теперь попросите его представить вам одну из последних пьянок, но, очис</w:t>
        <w:softHyphen/>
        <w:t>тив это воспоминание от всего положительного и по воз</w:t>
        <w:softHyphen/>
        <w:t>мож</w:t>
        <w:softHyphen/>
        <w:t>нос</w:t>
        <w:softHyphen/>
        <w:t>ти обнажив весь тот негатив, все неприят</w:t>
        <w:softHyphen/>
        <w:t>ные собы</w:t>
        <w:softHyphen/>
        <w:t>тия и переживания, которые этой пьянке со</w:t>
        <w:softHyphen/>
        <w:t>пут</w:t>
        <w:softHyphen/>
        <w:t xml:space="preserve">ствовали. Осознайте, что </w:t>
      </w:r>
      <w:r>
        <w:rPr>
          <w:b/>
          <w:i/>
          <w:sz w:val="24"/>
        </w:rPr>
        <w:t>источником</w:t>
      </w:r>
      <w:r>
        <w:rPr>
          <w:i/>
          <w:sz w:val="24"/>
        </w:rPr>
        <w:t xml:space="preserve"> и одновременно </w:t>
      </w:r>
      <w:r>
        <w:rPr>
          <w:b/>
          <w:i/>
          <w:sz w:val="24"/>
        </w:rPr>
        <w:t>пот</w:t>
        <w:softHyphen/>
        <w:t>реби</w:t>
        <w:softHyphen/>
        <w:t>те</w:t>
        <w:softHyphen/>
        <w:t>лем</w:t>
      </w:r>
      <w:r>
        <w:rPr>
          <w:i/>
          <w:sz w:val="24"/>
        </w:rPr>
        <w:t xml:space="preserve"> этой гадости были вы. Вы, и никто другой! Попытай</w:t>
        <w:softHyphen/>
        <w:t>тесь ощутить весь кошмар, все непри</w:t>
        <w:softHyphen/>
        <w:t>ят</w:t>
        <w:softHyphen/>
        <w:t>ное заново. Чем сильнее будет переживание, тем луч</w:t>
        <w:softHyphen/>
        <w:t>ше. Затем спро</w:t>
        <w:softHyphen/>
        <w:t>еци</w:t>
        <w:softHyphen/>
        <w:t>руй</w:t>
        <w:softHyphen/>
        <w:t>те свое сознание в будущее, смоде</w:t>
        <w:softHyphen/>
        <w:t>ли</w:t>
        <w:softHyphen/>
        <w:t xml:space="preserve">ровав ситуацию, которая обычно предшествует началу пьянки. Хочется вам </w:t>
      </w:r>
      <w:r>
        <w:rPr>
          <w:b/>
          <w:i/>
          <w:sz w:val="24"/>
        </w:rPr>
        <w:t>сейчас</w:t>
      </w:r>
      <w:r>
        <w:rPr>
          <w:i/>
          <w:sz w:val="24"/>
        </w:rPr>
        <w:t xml:space="preserve"> начинать «веселье»? Едва л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Поблагодарите подсознание за оказанную Вам помощь, сделайте несколько глубоких вдохов и откройте глаз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r>
        <w:rPr>
          <w:i/>
          <w:sz w:val="24"/>
          <w:u w:val="single"/>
        </w:rPr>
        <w:t>Этап пятый.</w:t>
      </w: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20"/>
        <w:ind w:left="0" w:right="0" w:hanging="0"/>
        <w:rPr/>
      </w:pP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Пятый этап, это вольная импровизация. Теперь Вам предстоит сделаться творцом и нанести послед</w:t>
        <w:softHyphen/>
        <w:t>ний, решающий удар Импульсивному Существу самос</w:t>
        <w:softHyphen/>
        <w:t>то</w:t>
        <w:softHyphen/>
        <w:t>ятельно, активизировав для этого весь, заложенный в вас природой, творческий потенциал. Вам известно, что «пьянство вообще» – это деструктивная игра, бессмысленная и заведомо проигрышная, что тех ре</w:t>
        <w:softHyphen/>
        <w:t>зультатов, которых вы надеялись достичь при помощи выпивки, можно добиться иными способами, не несу</w:t>
        <w:softHyphen/>
        <w:t>щи</w:t>
        <w:softHyphen/>
        <w:t>ми в себе такой изрядной порции негатив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Всё это так, но чтобы закрепить полученные ре</w:t>
        <w:softHyphen/>
        <w:t>зуль</w:t>
        <w:softHyphen/>
        <w:t>таты, необходимо спуститься с высот абстрак</w:t>
        <w:softHyphen/>
        <w:t xml:space="preserve">ции и заняться скрупулезным изучением вашей </w:t>
      </w:r>
      <w:r>
        <w:rPr>
          <w:b/>
          <w:i/>
          <w:sz w:val="24"/>
        </w:rPr>
        <w:t>кон</w:t>
        <w:softHyphen/>
        <w:t>крет</w:t>
        <w:softHyphen/>
        <w:t>ной</w:t>
      </w:r>
      <w:r>
        <w:rPr>
          <w:i/>
          <w:sz w:val="24"/>
        </w:rPr>
        <w:t xml:space="preserve"> личности. Попытайтесь придумать нес</w:t>
        <w:softHyphen/>
        <w:t>коль</w:t>
        <w:softHyphen/>
        <w:t xml:space="preserve">ко приемов борьбы не с Импульсивным Существом </w:t>
      </w:r>
      <w:r>
        <w:rPr>
          <w:b/>
          <w:i/>
          <w:sz w:val="24"/>
        </w:rPr>
        <w:t>«вообще»</w:t>
      </w:r>
      <w:r>
        <w:rPr>
          <w:i/>
          <w:sz w:val="24"/>
        </w:rPr>
        <w:t xml:space="preserve">, а с </w:t>
      </w:r>
      <w:r>
        <w:rPr>
          <w:b/>
          <w:i/>
          <w:sz w:val="24"/>
        </w:rPr>
        <w:t>Вашим</w:t>
      </w:r>
      <w:r>
        <w:rPr>
          <w:i/>
          <w:sz w:val="24"/>
        </w:rPr>
        <w:t>, («единственным и неповтори</w:t>
        <w:softHyphen/>
        <w:t>мым»), Импульсивным Существом. Будет великолепно, если отдельные приемы вы сможете объединить в более или менее целостный метод. Знайте, что чем больше творческой активности вы проявляете, тем слабее становятся ваши</w:t>
      </w:r>
      <w:r>
        <w:rPr>
          <w:b/>
          <w:i/>
          <w:sz w:val="24"/>
        </w:rPr>
        <w:t xml:space="preserve"> враги</w:t>
      </w:r>
      <w:r>
        <w:rPr>
          <w:i/>
          <w:sz w:val="24"/>
        </w:rPr>
        <w:t xml:space="preserve"> и тем большее коли</w:t>
        <w:softHyphen/>
        <w:t>чест</w:t>
        <w:softHyphen/>
        <w:t>во энергии вы сможете использовать в даль</w:t>
        <w:softHyphen/>
        <w:t>ней</w:t>
        <w:softHyphen/>
        <w:t>шем для осуществления самых грандиозных своих замысло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Разобрав приемы борьбы с </w:t>
      </w:r>
      <w:r>
        <w:rPr>
          <w:b/>
          <w:sz w:val="24"/>
        </w:rPr>
        <w:t>активной</w:t>
      </w:r>
      <w:r>
        <w:rPr>
          <w:sz w:val="24"/>
        </w:rPr>
        <w:t xml:space="preserve"> стороной Им</w:t>
        <w:softHyphen/>
        <w:t>пуль</w:t>
        <w:softHyphen/>
        <w:t xml:space="preserve">сивного Существа, нельзя оставлять без внимания его </w:t>
      </w:r>
      <w:r>
        <w:rPr>
          <w:b/>
          <w:sz w:val="24"/>
        </w:rPr>
        <w:t>пассивную</w:t>
      </w:r>
      <w:r>
        <w:rPr>
          <w:sz w:val="24"/>
        </w:rPr>
        <w:t xml:space="preserve"> сторону. Ведь именно она, в большинст</w:t>
        <w:softHyphen/>
        <w:t>ве случаев, тормозит осуществление запланированных Вами дел. Если вечером вы ложитесь спать с твердым намерением проснуться в восемь ноль-ноль, но вместо этого валяетесь в постели до девяти или десяти часов утра, если работа над новой книгой или картиной откла</w:t>
        <w:softHyphen/>
        <w:t>ды</w:t>
        <w:softHyphen/>
        <w:t>вается на неопределенный срок вот уже вторую неде</w:t>
        <w:softHyphen/>
        <w:t>лю, если, наконец, ваш дом зарос пылью, а вы упорно про</w:t>
        <w:softHyphen/>
        <w:t>дол</w:t>
        <w:softHyphen/>
        <w:t>жаете торчать перед телевизором, значит, наста</w:t>
        <w:softHyphen/>
        <w:t>ло время оказать решительное сопротивление пассив</w:t>
        <w:softHyphen/>
        <w:t xml:space="preserve">ной стороне Импульсивного Существа. В противном случае, вряд ли имело смысл тратить деньги на покупку этой книг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так, с чего же начать? А начинать, как в любом се</w:t>
        <w:softHyphen/>
        <w:t>рь</w:t>
        <w:softHyphen/>
        <w:t>ез</w:t>
        <w:softHyphen/>
        <w:t>ном деле, следует с разработки подробного, всеох</w:t>
        <w:softHyphen/>
        <w:t>ватывающего плана. Возьмите листок бумаги и ручку, сейчас вам предстоит заняться еще одной разновид</w:t>
        <w:softHyphen/>
        <w:t>ностью позитивного самопрограммирования. Ничто не наносит Импульсивному Существу большего ущерба, чем гармония и порядок. Именно этого оно боится бо</w:t>
        <w:softHyphen/>
        <w:t>ль</w:t>
        <w:softHyphen/>
        <w:t xml:space="preserve">ше всего. Именно </w:t>
      </w:r>
      <w:r>
        <w:rPr>
          <w:b/>
          <w:sz w:val="24"/>
        </w:rPr>
        <w:t>порядок</w:t>
      </w:r>
      <w:r>
        <w:rPr>
          <w:sz w:val="24"/>
        </w:rPr>
        <w:t xml:space="preserve"> лишает его силы, застав</w:t>
        <w:softHyphen/>
        <w:t>ляя хиреть, чахнуть и… умирать. Неудивительно поэ</w:t>
        <w:softHyphen/>
        <w:t>то</w:t>
        <w:softHyphen/>
        <w:t>му то противодействие, которое Импульсивное Сущест</w:t>
        <w:softHyphen/>
        <w:t>во оказывает при любых попытках организовать вашу жизнь в соответствии с каким бы то ни было плано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Здесь, правда, есть одна оговорка. Поскольку все в этом мире подчиняется строгим законам, действие этих законов не может не распространяться на человека. Нес</w:t>
        <w:softHyphen/>
        <w:t xml:space="preserve">мотря на присущую нам «свободу воли», жизнь наша, с самого рождения и до смерти, оказывается жестко детерминированной. Любой человек живет, подчиняясь определенным распорядкам или </w:t>
      </w:r>
      <w:r>
        <w:rPr>
          <w:b/>
          <w:sz w:val="24"/>
        </w:rPr>
        <w:t>програм</w:t>
        <w:softHyphen/>
        <w:t>мам</w:t>
      </w:r>
      <w:r>
        <w:rPr>
          <w:sz w:val="24"/>
        </w:rPr>
        <w:t xml:space="preserve">. Это то самое, о чем было достаточно сказано в начале книги. Однако такие программы навязываются нам извне и потому воспринимаются Импульсивным Существом как нечто внешнее. К такому «порядку» оно уже давно привыкло и в большинстве случаев, так или иначе, к нему приспособилось. Гармония, о которой сейчас идет речь и которая является злейшим врагом Импульсивного Существа, имеет совершенно иную природу. Это гармония </w:t>
      </w:r>
      <w:r>
        <w:rPr>
          <w:b/>
          <w:sz w:val="24"/>
        </w:rPr>
        <w:t>внутренняя</w:t>
      </w:r>
      <w:r>
        <w:rPr>
          <w:sz w:val="24"/>
        </w:rPr>
        <w:t xml:space="preserve">. То самое, что вы </w:t>
      </w:r>
      <w:r>
        <w:rPr>
          <w:b/>
          <w:sz w:val="24"/>
          <w:u w:val="single"/>
        </w:rPr>
        <w:t>сознательно</w:t>
      </w:r>
      <w:r>
        <w:rPr>
          <w:b/>
          <w:sz w:val="24"/>
        </w:rPr>
        <w:t>(!)</w:t>
      </w:r>
      <w:r>
        <w:rPr>
          <w:sz w:val="24"/>
        </w:rPr>
        <w:t xml:space="preserve"> привносите в свою жизнь, что направ</w:t>
        <w:softHyphen/>
        <w:t>ле</w:t>
        <w:softHyphen/>
        <w:t>но на укрепление вашей воли, на расширение границ вашего сознания, а значит, на вытеснение Импульсив</w:t>
        <w:softHyphen/>
        <w:t>ного Существа из вашей личност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Заниматься планированием легко и приятно. Пожа</w:t>
        <w:softHyphen/>
        <w:t>луй, нет человека, который, в той или иной форме, не стро</w:t>
        <w:softHyphen/>
        <w:t>ил бы планов на будущее. Сама жизнь подталки</w:t>
        <w:softHyphen/>
        <w:t>вает нас к этому. Кто-то хочет купить машину, кто-то пос</w:t>
        <w:softHyphen/>
        <w:t>тупить в университет или найти более денежную работу. А разве можно добиться всего этого, изначально не поставив перед собой соответствующую цель? С некоторой натяжкой сюда же можно отнести и наши мечты, наши затаенные желания. (Как говаривал Гордон Грэм, «самый лучший план представляет собою лишь экстраполяцию надежды»). Однако между мечтой и пла</w:t>
        <w:softHyphen/>
        <w:t>ном есть существенная разница. Если, мечтая, мы, в большинстве случаев, просто выражаем свои желания, то, планируя, нам приходится считаться с действи</w:t>
        <w:softHyphen/>
        <w:t>тель</w:t>
        <w:softHyphen/>
        <w:t>ным положением вещей. Планируя, человек вынужден трезво соотносить то, что он хочет, с тем, что он реаль</w:t>
        <w:softHyphen/>
        <w:t>но может осуществи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 все же, многие наши планы зачастую так и оста</w:t>
        <w:softHyphen/>
        <w:t>ют</w:t>
        <w:softHyphen/>
        <w:t>ся лишь планами. А происходит это вовсе не потому, что человек оказался излишне самоуверен или внешние обстоятельства неожиданно изменились не в его пользу. Все дело в том, что на реализацию любого плана требу</w:t>
        <w:softHyphen/>
        <w:t>ет</w:t>
        <w:softHyphen/>
        <w:t>ся определенное время. А с течением времени начи</w:t>
        <w:softHyphen/>
        <w:t>на</w:t>
        <w:softHyphen/>
        <w:t>ет меняться сам человек, его желания и пристрастия. Таким образом, изначально поставленная, (и намертво впечатанная в подсознание), задача вступает в противо</w:t>
        <w:softHyphen/>
        <w:t>ре</w:t>
        <w:softHyphen/>
        <w:t>чие с новыми взглядами, устремлениями, жела</w:t>
        <w:softHyphen/>
        <w:t>ни</w:t>
        <w:softHyphen/>
        <w:t xml:space="preserve">ям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Энтузиазм резко снижается. Формированию новой це</w:t>
        <w:softHyphen/>
        <w:t>ли мешает, остающаяся актуальной, старая. Человек становится апатичным, а жизнь его оказывается напол</w:t>
        <w:softHyphen/>
        <w:t xml:space="preserve">ненной жуткой дисгармонией. Увы, таким «подарком» не может не воспользоваться Импульсивное Существо, и все возвращается на круги своя. Именно для того, чтобы избежать подобной ловушки, я и предлагаю вам заняться позитивным самопрограммированием, а, выражаясь более точно, составить для себя </w:t>
      </w:r>
      <w:r>
        <w:rPr>
          <w:b/>
          <w:sz w:val="24"/>
        </w:rPr>
        <w:t>Алгоритм Жизни</w:t>
      </w:r>
      <w:r>
        <w:rPr>
          <w:sz w:val="24"/>
        </w:rPr>
        <w:t>.</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Алгоритм Жизни, это особая динамическая прог</w:t>
        <w:softHyphen/>
        <w:t>рам</w:t>
        <w:softHyphen/>
        <w:t>ма, (своего рода «планировщик заданий»), которая не опуска</w:t>
        <w:softHyphen/>
        <w:t>ется в глубины бессознательного, а все время оста</w:t>
        <w:softHyphen/>
        <w:t>ется на поверхности, благодаря чему у вас появля</w:t>
        <w:softHyphen/>
        <w:t>ет</w:t>
        <w:softHyphen/>
        <w:t>ся возможность в любое время обратиться к ней, све</w:t>
        <w:softHyphen/>
        <w:t>рить поставленные ранее цели с тем, чего вы хотите на данный момент, и в случае необходимости, внести в нее соответствующие корректив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Алгоритм Жизни состоит из четырех блоков. При его построении используется принцип нисхождения от общего к частному, от глобального и всеобъемлющего к всё более конкретному и непосредственному. Данный подход позволяет избежать разочарований, депрессий и прочих негативных стрессовых состояний в том случае, если в вашей жизни что-то изменится и от поставлен</w:t>
        <w:softHyphen/>
        <w:t>ных ранее задач придется отказаться, (либо их осущест</w:t>
        <w:softHyphen/>
        <w:t>вле</w:t>
        <w:softHyphen/>
        <w:t>ние окажется невозможным в силу каких-то объек</w:t>
        <w:softHyphen/>
        <w:t>тив</w:t>
        <w:softHyphen/>
        <w:t xml:space="preserve">ных причин). Выражаясь образно, ваше судно всегда сможет оставаться наплаву, сколько бы мелких пробоин оно ни получил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ервый блок Алгоритма оказывается самым важ</w:t>
        <w:softHyphen/>
        <w:t>ным и всеохватывающим. Именно он является гаран</w:t>
        <w:softHyphen/>
        <w:t>том вашей «непотопляемости», в какие бы жизненные передряги ни угодило ваше судно. Здесь вам предстоит ответить на вопрос, в чем вы усматриваете смысл Жиз</w:t>
        <w:softHyphen/>
        <w:t>ни. Жизни «вообще», как наиглавнейшего феномена бы</w:t>
        <w:softHyphen/>
        <w:t>тия. Если вы внимательно прочитали первую главу этой книги, или достаточно долго размышляли на данную тему самостоятельно, проблем с ответом на пос</w:t>
        <w:softHyphen/>
        <w:t>тав</w:t>
        <w:softHyphen/>
        <w:t>лен</w:t>
        <w:softHyphen/>
        <w:t xml:space="preserve">ный вопрос у вас не должно возникнуть.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Следующим блоком будет ответ на вопрос о цели вашей </w:t>
      </w:r>
      <w:r>
        <w:rPr>
          <w:b/>
          <w:sz w:val="24"/>
        </w:rPr>
        <w:t>нынешней</w:t>
      </w:r>
      <w:r>
        <w:rPr>
          <w:sz w:val="24"/>
        </w:rPr>
        <w:t xml:space="preserve"> жизни, (о цели вашей настоящей инкарнации). Он вытекает из первого блока и непос</w:t>
        <w:softHyphen/>
        <w:t>ред</w:t>
        <w:softHyphen/>
        <w:t>ственно на него опирается. Чего бы вы хотели добиться за отпущенный вам срок? В чем усматриваете свое пред</w:t>
        <w:softHyphen/>
        <w:t>назначение? Отвечая на эти вопросы, постарайтесь сочетать в своих ответах как абстрактное, так и кон</w:t>
        <w:softHyphen/>
        <w:t>крет</w:t>
        <w:softHyphen/>
        <w:t>ное. Данный блок будет служить маяком в вашем плаван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Третий блок – это долгосрочное планирование. Здесь вы определяете для себя задания на ближайшие десять лет. Формулируя его, постарайтесь коснуться всех сфер вашей деятельности: духовной, интеллектуальной, бытовой… Сюда можно вписать то, что вы хотели бы приобрести за означенные десять лет из вещей, каких успехов желали бы добиться в творчестве, какую сде</w:t>
        <w:softHyphen/>
        <w:t>лать карьеру, какое получить образование, и т. д.  Обяза</w:t>
        <w:softHyphen/>
        <w:t>тельно обозначьте ориентиры духовного порядк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Четвертый, самый низший блок, должен определить ваши краткосрочные планы. На год, на месяц, на не</w:t>
        <w:softHyphen/>
        <w:t>де</w:t>
        <w:softHyphen/>
        <w:t>лю, и даже на день. Именно с этим блоком вам при</w:t>
        <w:softHyphen/>
        <w:t>дет</w:t>
        <w:softHyphen/>
        <w:t>ся работать чаще всего. Лично я использую для плани</w:t>
        <w:softHyphen/>
        <w:t>ро</w:t>
        <w:softHyphen/>
        <w:t>вания на неделю отдельный блокнот, к которому обращаюсь по воскресеньям. А планировщиком ежед</w:t>
        <w:softHyphen/>
        <w:t>нев</w:t>
        <w:softHyphen/>
        <w:t>ных заданий мне служит настольный перекидной календарь. Каждый вечер, готовясь ко сну, я тщатель</w:t>
        <w:softHyphen/>
        <w:t>ным образом записываю в него все то, что хотел бы сде</w:t>
        <w:softHyphen/>
        <w:t>лать назавтра. Затрачивая на это не более трех минут, я добиваюсь потрясающих результато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Хорошо разработанный Алгоритм Жизни оказыва</w:t>
        <w:softHyphen/>
        <w:t>ется той палочкой-выручалочкой, опираясь на которую вы сможете достигнуть таких жизненных высот, о которых пока и не помышляете. Используя ее в качест</w:t>
        <w:softHyphen/>
        <w:t>ве оружия, этой палочкой можно прекрасно охаживать пассивную сторону Импульсивного Существа. Более действенное средство против него вам вряд ли удастся найти. Ведь если рушатся ваши краткосрочные замыс</w:t>
        <w:softHyphen/>
        <w:t>лы, депрессия и отчаяние вам не грозят. Обратившись к трем оставшимся блокам Алгоритма, вы без особого труда вырабатываете для себя новые установки. Ничего страшного не произойдет даже в том случае, если ока</w:t>
        <w:softHyphen/>
        <w:t>жут</w:t>
        <w:softHyphen/>
        <w:t>ся поврежденными сразу два, а то и три, (что прак</w:t>
        <w:softHyphen/>
        <w:t>ти</w:t>
        <w:softHyphen/>
        <w:t>чес</w:t>
        <w:softHyphen/>
        <w:t>ки невозможно), блока Алгоритма. С верой в Аб</w:t>
        <w:softHyphen/>
        <w:t>со</w:t>
        <w:softHyphen/>
        <w:t>лют и в собственное бессмертие, вы не пропадете ни при каких обстоятельства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Тот, кто знает, ради чего он живет, кто ставит перед собой четкие и совершенно конкретные цели, добивается несравненно большего, чем тот, чья жизнь предоставлена на волю случая. Для того чтобы мечты стали реальностью, необходимо самому сде</w:t>
        <w:softHyphen/>
        <w:t xml:space="preserve">латься частью этой реальности, (то есть, объективизировать субъективное), так как наше будущее определяется тем, что мы </w:t>
      </w:r>
      <w:r>
        <w:rPr>
          <w:rFonts w:ascii="Tahoma" w:hAnsi="Tahoma"/>
          <w:b/>
          <w:sz w:val="22"/>
          <w:u w:val="single"/>
        </w:rPr>
        <w:t>делаем</w:t>
      </w:r>
      <w:r>
        <w:rPr>
          <w:rFonts w:ascii="Tahoma" w:hAnsi="Tahoma"/>
          <w:b/>
          <w:sz w:val="22"/>
        </w:rPr>
        <w:t xml:space="preserve">, а не тем, что мы могли бы сделать!..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мимо всего прочего, составление планов хорошо тем, что позволяет упорядочивать вашу деятельность в са</w:t>
        <w:softHyphen/>
        <w:t>мых различных сферах, как «по горизонтали», так и «по вертикали». Вместо того чтобы кидаться из край</w:t>
        <w:softHyphen/>
        <w:t>нос</w:t>
        <w:softHyphen/>
        <w:t>ти в крайность, добиваясь стремительных прорывов то на одном, то на другом участке фронта, вы медленно, но уверенно наступаете по всей линии фронта сразу. Бла</w:t>
        <w:softHyphen/>
        <w:t>го</w:t>
        <w:softHyphen/>
        <w:t>да</w:t>
        <w:softHyphen/>
        <w:t>ря грамотно составленному плану, вы уже не тратите сил на выполнение чего-то, заведомо беспо</w:t>
        <w:softHyphen/>
        <w:t>лез</w:t>
        <w:softHyphen/>
        <w:t>ного и ненужного. Согласитесь, что такой подход более про</w:t>
        <w:softHyphen/>
        <w:t>дук</w:t>
        <w:softHyphen/>
        <w:t xml:space="preserve">тивен, так как экономит не только силы, но и время. А время, если вы помните, это деньг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у, а теперь необходимо сказать несколько слов о </w:t>
      </w:r>
      <w:r>
        <w:rPr>
          <w:b/>
          <w:sz w:val="24"/>
        </w:rPr>
        <w:t>стратегии</w:t>
      </w:r>
      <w:r>
        <w:rPr>
          <w:sz w:val="24"/>
        </w:rPr>
        <w:t xml:space="preserve"> планирования. Очень многие подходят к это</w:t>
        <w:softHyphen/>
        <w:t>му вопросу весьма легкомысленно, а зря. Ведь, все-таки, планы мы составляем для того, чтобы их реализо</w:t>
        <w:softHyphen/>
        <w:t>вы</w:t>
        <w:softHyphen/>
        <w:t>вать, а не для того, чтобы заниматься их бесконечным редактированием и переписыванием. Мы уже говорили о том, что выдвигаемые задачи должны опираться на реальные возможности. Было бы совершенно бессмыс</w:t>
        <w:softHyphen/>
        <w:t>лен</w:t>
        <w:softHyphen/>
        <w:t>но ставить себе целью сделаться космонавтом, если у вас врожденный порок сердца или плохое зрение. Од</w:t>
        <w:softHyphen/>
        <w:t>нако, как показывает практика, пытаясь определить «на что же я способен», бывает лучше чуточку недооценить себя, чем переоценить или оценить адекватн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екрет здесь заключается вот в чем. Составляя план заданий на день, (или на месяц, или на год, в данном случае, это не имеет значения), мы обычно исходим из «идеального варианта развития событий». Я знаю, что завтра у меня выходной и этот выходной я решаю посвятить домашним делам. Нужно сделать уборку в квартире, (это займет около двух часов), затем сходить в магазин, (еще один час), после этого можно будет, (ча</w:t>
        <w:softHyphen/>
        <w:t xml:space="preserve">сика четыре), поработать с рукописью, затем… Ну и так дале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тлично! План на день готов. Наступает завтра. Но едва я принимаюсь за уборку, как раздается звонок в дверь. Пришел мой товарищ. Ему абсолютно нечего делать и раньше чем через пару часов он уходить не намерен. Само собой разумеется, что выставить его за дверь просто так я не могу… Накладка первая. Уборка заняла не два часа, как планировалось, а затянулась на все четыр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дем дальше. По пути в магазин сломался трамвай, на котором я ехал. А это значит, что поход в магазин займет куда больше времени, чем один час. Это уже вторая накладка. Раздосадованный  тем, что не уклады</w:t>
        <w:softHyphen/>
        <w:t xml:space="preserve">ваюсь в составленный мною же план, я никак не могу приняться за работу над рукописью. А время идет. А на занятие рукописью у меня отведено всего четыре часа, и это без учета уже потерянного времен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дводя вечером итоги, я обнаруживаю, что не спра</w:t>
        <w:softHyphen/>
        <w:t>вил</w:t>
        <w:softHyphen/>
        <w:t>ся с запланированным и на половину. Настроение – хуже некуда. А виною всему… Правильно! Ориенти</w:t>
        <w:softHyphen/>
        <w:t>ровка на «идеальный вариант развития событий». И ладно еще, если я найду в себе силы не махнуть на все рукой и не вернусь к прежнему, неконтролируемому, спонтанному образу жизни. Может случиться и тако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менно поэтому, составляя любой план, лучше слег</w:t>
        <w:softHyphen/>
        <w:t>ка занизить свои возможности. Я знаю, что уборка зай</w:t>
        <w:softHyphen/>
        <w:t>мет максимум пару часов, но, составляя план, отвожу на нее все четыре. Я знаю, что смогу пробежаться по магазинам за час, от силы полтора, но в плане отведу под это дело два или даже три часа! Это застрахует ме</w:t>
        <w:softHyphen/>
        <w:t>ня от всевозможных неожиданностей. Если же события начнут развиваться по «идеальному варианту» и всё, что наметил на день, я успею сделать уже к обеду, то окрыленный такими успехами, я с удвоенной энергией начну «перевыполнять» план, а вечером, с чувством глубочайшего удовлетворения, занесу эти результаты в рабочую тетрадку и спать лягу полным оптимизма на будуще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  </w:t>
      </w:r>
      <w:r>
        <w:rPr>
          <w:i/>
          <w:sz w:val="24"/>
        </w:rPr>
        <w:t>Рабочая тетрадка</w:t>
      </w:r>
      <w:r>
        <w:rPr>
          <w:sz w:val="24"/>
        </w:rPr>
        <w:t>, это еще один элемент стратегии планирования. Настоятельно рекомендую завести ее всем, кто начал борьбу со своим вторым врагом. В эту тетрадь вы будете заносить свои достижения. Все то, что вы сделали за день, за месяц, за год… С одной сто</w:t>
        <w:softHyphen/>
        <w:t>ро</w:t>
        <w:softHyphen/>
        <w:t>ны, такой учет позволит анализировать и планировать вашу деятельность более точно, а с другой, глядя на соб</w:t>
        <w:softHyphen/>
        <w:t>ственные достижения, вы будете подпитываться дополнительной энергией. На бумаге всё это выглядит куда более убедительным и осязаемым, тогда как че</w:t>
        <w:softHyphen/>
        <w:t>ло</w:t>
        <w:softHyphen/>
        <w:t>ве</w:t>
        <w:softHyphen/>
        <w:t>ческая память… Ну разве можно на нее положиться? Человек ко всему привыкает быстро. Не только к пло</w:t>
        <w:softHyphen/>
        <w:t>хому, но и к хорошему. Сколько бы вы ни сделали, вам всегда будет казаться, что этого мало. Очень мало! А так, достал тетрадь, посмотрел в нее и понял, что пани</w:t>
        <w:softHyphen/>
        <w:t>ковать-то вроде бы и не с чего. Дело-то все-таки продви</w:t>
        <w:softHyphen/>
        <w:t>га</w:t>
        <w:softHyphen/>
        <w:t>ется, и неплох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заключение, мне бы хотелось обратить ваше вни</w:t>
        <w:softHyphen/>
        <w:t xml:space="preserve">мание на один момент субъективного характера. Даже в своем пассивном проявлении, Импульсивное Существо оказывается на редкость нетерпеливым. Когда </w:t>
      </w:r>
      <w:r>
        <w:rPr>
          <w:b/>
          <w:sz w:val="24"/>
        </w:rPr>
        <w:t>Вы</w:t>
      </w:r>
      <w:r>
        <w:rPr>
          <w:sz w:val="24"/>
        </w:rPr>
        <w:t xml:space="preserve"> заго</w:t>
        <w:softHyphen/>
        <w:t>ра</w:t>
        <w:softHyphen/>
        <w:t xml:space="preserve">етесь какой-то целью, </w:t>
      </w:r>
      <w:r>
        <w:rPr>
          <w:b/>
          <w:sz w:val="24"/>
        </w:rPr>
        <w:t>оно</w:t>
      </w:r>
      <w:r>
        <w:rPr>
          <w:sz w:val="24"/>
        </w:rPr>
        <w:t xml:space="preserve"> жаждет немедленных результатов. Ну а поскольку все совершается далеко не в одночасье, Импульсивное Существо очень скоро те</w:t>
        <w:softHyphen/>
        <w:t>ря</w:t>
        <w:softHyphen/>
        <w:t>ет всякий интерес к намеченной цели и начинает ока</w:t>
        <w:softHyphen/>
        <w:t>зы</w:t>
        <w:softHyphen/>
        <w:t>вать свое разлагающее влияние на вас, при каждом удоб</w:t>
        <w:softHyphen/>
        <w:t>ном случае «вставляя палки в колеса». Для того чтобы избежать этого, запомните раз и навсегда следую</w:t>
        <w:softHyphen/>
        <w:t xml:space="preserve">щее правило. </w:t>
      </w:r>
      <w:r>
        <w:rPr>
          <w:i/>
          <w:sz w:val="24"/>
          <w:u w:val="single"/>
        </w:rPr>
        <w:t xml:space="preserve"> Важна не цель «сама по себе», важен </w:t>
      </w:r>
      <w:r>
        <w:rPr>
          <w:b/>
          <w:i/>
          <w:sz w:val="24"/>
          <w:u w:val="single"/>
        </w:rPr>
        <w:t>процесс</w:t>
      </w:r>
      <w:r>
        <w:rPr>
          <w:i/>
          <w:sz w:val="24"/>
          <w:u w:val="single"/>
        </w:rPr>
        <w:t>, важно движение к цели</w:t>
      </w:r>
      <w:r>
        <w:rPr>
          <w:sz w:val="24"/>
        </w:rPr>
        <w:t>. И если вы научитесь получать удовольствие от того, что вы делаете, (не важ</w:t>
        <w:softHyphen/>
        <w:t>но, добились ли вы желаемого или нет), то никакие коз</w:t>
        <w:softHyphen/>
        <w:t>ни Импульсивного Существа вам уже не будут страш</w:t>
        <w:softHyphen/>
        <w:t>ны.</w:t>
      </w:r>
    </w:p>
    <w:p>
      <w:pPr>
        <w:pStyle w:val="Normal"/>
        <w:bidi w:val="0"/>
        <w:ind w:left="0" w:right="0" w:hanging="0"/>
        <w:jc w:val="both"/>
        <w:rPr/>
      </w:pPr>
      <w:r>
        <w:rPr/>
        <w:t xml:space="preserve">     </w:t>
      </w:r>
      <w:r>
        <w:rPr/>
        <w:t>Совершая каждое утро сложный комплекс гимнасти</w:t>
        <w:softHyphen/>
        <w:t>чес</w:t>
        <w:softHyphen/>
        <w:t>ких упражнений, выполняя после этого пятьдесят отжиманий и принимая холодный душ, я никогда не ду</w:t>
        <w:softHyphen/>
        <w:t>маю о том, что делаю это в надежде сохранить здоро</w:t>
        <w:softHyphen/>
        <w:t>вое, сильное, стройное тело до глубокой старости. Если бы я об этом думал, то вряд ли поднялся бы с постели од</w:t>
        <w:softHyphen/>
        <w:t>новременно со звонком будильника. Ну, а подняв</w:t>
        <w:softHyphen/>
        <w:t>шись, вряд ли спросонья стал бы так себя утруждать. Утреннюю зарядку я воспринимаю как профилак</w:t>
        <w:softHyphen/>
        <w:t>ти</w:t>
        <w:softHyphen/>
        <w:t>чес</w:t>
        <w:softHyphen/>
        <w:t>кую меру против возможных проявлений Импульсив</w:t>
        <w:softHyphen/>
        <w:t>ного Существа. Выполнив упражнения, я осуществил первый пункт из составленного мною плана. Это моя первая за сегодня победа над Импульсивным Сущест</w:t>
        <w:softHyphen/>
        <w:t xml:space="preserve">вом. И каждое преодоленное в течение дня «не хочу» будет делать меня сильнее, а </w:t>
      </w:r>
      <w:r>
        <w:rPr>
          <w:b/>
        </w:rPr>
        <w:t>его</w:t>
      </w:r>
      <w:r>
        <w:rPr/>
        <w:t xml:space="preserve"> заставит слабеть. Де</w:t>
        <w:softHyphen/>
        <w:t xml:space="preserve">лая утреннюю зарядку, я знаю, что сегодня победа будет на моей стороне. И </w:t>
      </w:r>
      <w:r>
        <w:rPr>
          <w:b/>
        </w:rPr>
        <w:t>оно</w:t>
      </w:r>
      <w:r>
        <w:rPr/>
        <w:t xml:space="preserve"> это знает не хуже меня.</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sz w:val="20"/>
        </w:rPr>
      </w:pPr>
      <w:r>
        <w:rPr>
          <w:b/>
          <w:i/>
          <w:color w:val="000000"/>
          <w:sz w:val="28"/>
        </w:rPr>
        <w:t xml:space="preserve">     </w:t>
      </w:r>
      <w:r>
        <w:rPr>
          <w:b/>
          <w:i/>
          <w:color w:val="000000"/>
          <w:sz w:val="28"/>
        </w:rPr>
        <w:t>Глава шестая</w:t>
      </w:r>
      <w:r>
        <w:fldChar w:fldCharType="begin"/>
      </w:r>
      <w:r>
        <w:rPr/>
        <w:instrText xml:space="preserve"> TC "     Глава шестая"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sz w:val="20"/>
        </w:rPr>
      </w:pPr>
      <w:r>
        <w:rPr>
          <w:sz w:val="2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юности, когда я начинал размышлять над тем, «что Я такое?», в душу ко мне неизменно закрадывалось немое отчаяние. Как, должно быть, легко материалисту, — думал я, — полагающему, будто «он», это его телесная обо</w:t>
        <w:softHyphen/>
        <w:t>лочка. Или психологу, усматривающему сущность че</w:t>
        <w:softHyphen/>
        <w:t>ло</w:t>
        <w:softHyphen/>
        <w:t>веческой личности в потоке эмоционально-интел</w:t>
        <w:softHyphen/>
        <w:t>лек</w:t>
        <w:softHyphen/>
        <w:t>туальных переживаний. Гораздо труднее ответить на этот вопрос философу-идеалисту, мистику или теологу, но и они справляются с поставленной перед ними зада</w:t>
        <w:softHyphen/>
        <w:t>чей, объявляя человеческое «Эго» частицей Абсо</w:t>
        <w:softHyphen/>
        <w:t>лют</w:t>
        <w:softHyphen/>
        <w:t>ной Идеи или некой Божественной Искрой. Самое ин</w:t>
        <w:softHyphen/>
        <w:t>те</w:t>
        <w:softHyphen/>
        <w:t>ресное, что любое из этих определений в какой-то ме</w:t>
        <w:softHyphen/>
        <w:t xml:space="preserve">ре отражает действительное положение вещей, но как всякое отражение, оно неизбежно искажает истину. Порою до неузнаваемост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еперь, когда времена воинствующего материализма отошли в прошлое, утверждение, согласно которому «душа» и «тело» – одно и то же, вряд ли кого сможет удо</w:t>
        <w:softHyphen/>
        <w:t>влетворить. И если «обычный» человек, решая данный вопрос, вынужден ограничиваться спекулятив</w:t>
        <w:softHyphen/>
        <w:t>ны</w:t>
        <w:softHyphen/>
        <w:t>ми рассуждениями, то люди, пережившие клиничес</w:t>
        <w:softHyphen/>
        <w:t xml:space="preserve">кую смерть или освоившие хотя бы самый простой метод астральной проекции, убеждаются в этом </w:t>
      </w:r>
      <w:r>
        <w:rPr>
          <w:b/>
        </w:rPr>
        <w:t>на опыте</w:t>
      </w:r>
      <w:r>
        <w:rPr/>
        <w:t>. Переживание, когда ты впервые видишь «себя» со стороны, мирно спящим в постели или лежащим на реанимационном столе, коренным образом изменяет всю последующую жизнь. (Если у вас хватит сил и терпения освоить, приведенный во второй главе этой книги, метод проекции через сновидение, вы сможете удостовериться в этом личн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том, что мои эмоции и мой интеллект, (т.е., моя психика), далеко не мое «Эго», я убедился благодаря медитации. Когда постепенно гаснут сначала ощущения физического тела, затем любые эмоциональные пережи</w:t>
        <w:softHyphen/>
        <w:t xml:space="preserve">вания и порождаемые разумом мысли или образы, и когда, </w:t>
      </w:r>
      <w:r>
        <w:rPr>
          <w:b/>
        </w:rPr>
        <w:t>несмотря на это</w:t>
      </w:r>
      <w:r>
        <w:rPr/>
        <w:t>, восприятие собственного «Я» остается, (и даже многократно усиливается!), начина</w:t>
        <w:softHyphen/>
        <w:t>ешь понимать, что экспериментальная психология еще очень и очень молодая наука и что если отрицать пол</w:t>
        <w:softHyphen/>
        <w:t>ностью все ее достижения и выводы все-таки не стоит, принимать их нужно с большой осторожность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ак что же такое, в конце-то концов, это загадочное человеческое «Я»?! Где оно скрывается и в чем заклю</w:t>
        <w:softHyphen/>
        <w:t>че</w:t>
        <w:softHyphen/>
        <w:t xml:space="preserve">на его сущность? Определения типа «Божественной Искры» или «Абсолютной Идеи» конечно прекрасны, но отвечают ли они на поставленный вопрос прямо, и не маскируют ли наше неведение под знание, вместо того, чтобы </w:t>
      </w:r>
      <w:r>
        <w:rPr>
          <w:b/>
        </w:rPr>
        <w:t>действительно</w:t>
      </w:r>
      <w:r>
        <w:rPr/>
        <w:t xml:space="preserve"> рассеивать застилающий наши глаза тума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Размышляя самостоятельно, а не полагаясь слепо на преподносимые тебе «готовые истины», нельзя не по</w:t>
        <w:softHyphen/>
        <w:t>нять, что мир устроен гораздо сложнее, чем мы его себе представляем, и, вместе с тем, гораздо проще, чем его описывают лучшие умы человечества. Еще более пора</w:t>
        <w:softHyphen/>
        <w:t>зи</w:t>
        <w:softHyphen/>
        <w:t>тельные вещи открываются тому, кто начинает пости</w:t>
        <w:softHyphen/>
        <w:t>гать мир, опираясь не только на разум, но и на то «интуитив</w:t>
        <w:softHyphen/>
        <w:t>ное Чувство», которое у подавляющего большинства челове</w:t>
        <w:softHyphen/>
        <w:t>чес</w:t>
        <w:softHyphen/>
        <w:t>ких особей находится в дремлющем состоянии и кото</w:t>
        <w:softHyphen/>
        <w:t>рое открывается пытливому уму, подобно вспышке молнии, полностью переворачивая его представления о реальности. (В дзен-буддизме такое перерождение назы</w:t>
        <w:softHyphen/>
        <w:t>вается «Сатор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о если разобраться в сущности «Высшего Я» дос</w:t>
        <w:softHyphen/>
        <w:t>та</w:t>
        <w:softHyphen/>
        <w:t xml:space="preserve">точно сложно, то понять, что такое Ложное «Эго» и как с ним бороться, будет намного проще. Третий, </w:t>
      </w:r>
      <w:r>
        <w:rPr>
          <w:b/>
        </w:rPr>
        <w:t>са</w:t>
        <w:softHyphen/>
        <w:t>мый опасный</w:t>
      </w:r>
      <w:r>
        <w:rPr/>
        <w:t xml:space="preserve"> и «прожорливый» враг, на самом деле, не такой уж и страшный, а в сравнении с вашим истин</w:t>
        <w:softHyphen/>
        <w:t>ным «Я», оказывается и вовсе микробом. И хотя нельзя забывать, что невидимый глазу микроб может свалить огромного слона, знайте – победить его вам вполне по силам. Важно лишь всегда помнить о его коварстве и быть готовым к самым серьезным испытаниям. Побе</w:t>
        <w:softHyphen/>
        <w:t>див</w:t>
        <w:softHyphen/>
        <w:t xml:space="preserve">ший Ложное «Эго», постигает природу «Высшего 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 наоборо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икто не знает, сумела ли бы наша цивилизация дос</w:t>
        <w:softHyphen/>
        <w:t>тичь столь высокого уровня, не будь в человеке зало</w:t>
        <w:softHyphen/>
        <w:t>же</w:t>
        <w:softHyphen/>
        <w:t>но такого качества, как «потребность самоутвер</w:t>
        <w:softHyphen/>
        <w:t>ж</w:t>
        <w:softHyphen/>
        <w:t>де</w:t>
        <w:softHyphen/>
        <w:t xml:space="preserve">ния». По мнению многих, именно </w:t>
      </w:r>
      <w:r>
        <w:rPr>
          <w:b/>
        </w:rPr>
        <w:t>это</w:t>
      </w:r>
      <w:r>
        <w:rPr/>
        <w:t xml:space="preserve"> является двигате</w:t>
        <w:softHyphen/>
        <w:t xml:space="preserve">лем прогресса, и именно благодаря </w:t>
      </w:r>
      <w:r>
        <w:rPr>
          <w:b/>
        </w:rPr>
        <w:t>этому</w:t>
      </w:r>
      <w:r>
        <w:rPr/>
        <w:t xml:space="preserve"> тот или иной человек становится </w:t>
      </w:r>
      <w:r>
        <w:rPr>
          <w:i/>
        </w:rPr>
        <w:t xml:space="preserve"> выдающимся</w:t>
      </w:r>
      <w:r>
        <w:rPr/>
        <w:t xml:space="preserve"> полководцем, </w:t>
      </w:r>
      <w:r>
        <w:rPr>
          <w:i/>
        </w:rPr>
        <w:t>вели</w:t>
        <w:softHyphen/>
        <w:t>ким</w:t>
      </w:r>
      <w:r>
        <w:rPr/>
        <w:t xml:space="preserve"> ученым или </w:t>
      </w:r>
      <w:r>
        <w:rPr>
          <w:i/>
        </w:rPr>
        <w:t>знаменитым</w:t>
      </w:r>
      <w:r>
        <w:rPr/>
        <w:t xml:space="preserve"> художником. Наверное, так оно и есть. Поскольку человек существо социаль</w:t>
        <w:softHyphen/>
        <w:t>ное, а жизнь в социуме немыслима без самоутверж</w:t>
        <w:softHyphen/>
        <w:t>дения, в каждом из нас самой природой должно быть заложено это чувство, — «чувство собственной значи</w:t>
        <w:softHyphen/>
        <w:t>тель</w:t>
        <w:softHyphen/>
        <w:t>ности». Что бы мы ни делали, чем бы ни занима</w:t>
        <w:softHyphen/>
        <w:t>лись, в конечном итоге нам важно, чтобы наша деятель</w:t>
        <w:softHyphen/>
        <w:t>ность, а точнее ее результаты, получили одобрение со стороны других людей. В той или иной форме, осоз</w:t>
        <w:softHyphen/>
        <w:t>нанно или неосознанно, но каждый из нас стремится к этом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мните, у Карнеги: «…Именно желание ощутить свою значительность толкнуло необразованного и забитого нуждой приказчика из бакалейной лавки к изучению книг по вопросам права, найденных на дне бочонка с домашним скарбом, купленным за пятьдесят центов. Вы, вероятно, слышали об этом приказчике ба</w:t>
        <w:softHyphen/>
        <w:t>ка</w:t>
        <w:softHyphen/>
        <w:t>лейщика. Его звали Линколь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менно желание почувствовать свою значитель</w:t>
        <w:softHyphen/>
        <w:t>ность вдохновило Диккенса на создание бессмертных романов. Оно вдохновило сэра Кристофера Рена соз</w:t>
        <w:softHyphen/>
        <w:t>дать свою симфонию в камне. Это желание заставило Рокфеллера  копить миллионы, которых ему никогда не истратить, и богатейшего человека в вашем городе постро</w:t>
        <w:softHyphen/>
        <w:t>ить дом, намного превосходящий своими разме</w:t>
        <w:softHyphen/>
        <w:t>ра</w:t>
        <w:softHyphen/>
        <w:t>ми его потребнос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Это желание заставляет вас одеваться по последней моде, водить машину самой последней марки и распро</w:t>
        <w:softHyphen/>
        <w:t>с</w:t>
        <w:softHyphen/>
        <w:t>тра</w:t>
        <w:softHyphen/>
        <w:t>нять</w:t>
        <w:softHyphen/>
        <w:t>ся о том, какие изумительные у вас де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Благодаря заложенной в человеке «потребности са</w:t>
        <w:softHyphen/>
        <w:t>мо</w:t>
        <w:softHyphen/>
        <w:t>утверждения», общество развивается. Однако не все, что хорошо для общества, хорошо для индивида. Давай</w:t>
        <w:softHyphen/>
        <w:t>те задумаемся, а не является ли наше желание сделать карьеру, написать бестселлер, стать супер-моделью «желанием в себе»? Не самоцель ли это? Высокомерие, гордыня, тщеславие… – вот оборотные стороны меда</w:t>
        <w:softHyphen/>
        <w:t>ли. Очень часто, желая возвыситься над окружающими, человек пытается достичь этого любой ценой. В ход идут самые изощренные средства, затрачивается нево</w:t>
        <w:softHyphen/>
        <w:t>об</w:t>
        <w:softHyphen/>
        <w:t>ра</w:t>
        <w:softHyphen/>
        <w:t>зимое количество энергии, а ради че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акова наружная сторона Ложного «Эго» – в погоне за иллюзией, мы впустую растрачиваем все наши силы. И если приказчик бакалейщика смог выбиться в прези</w:t>
        <w:softHyphen/>
        <w:t>ден</w:t>
        <w:softHyphen/>
        <w:t>ты Соединенных Штатов Америки, движимый «чув</w:t>
        <w:softHyphen/>
        <w:t>ст</w:t>
        <w:softHyphen/>
        <w:t>вом собственной значительности», то кто от этого выиг</w:t>
        <w:softHyphen/>
        <w:t>рал, американское общество или человек, носящий имя Авраама Линкольна? (Здесь, как-то сразу, сам собой, вспо</w:t>
        <w:softHyphen/>
        <w:t>ми</w:t>
        <w:softHyphen/>
        <w:t>нается актер Джон Уилкс Бут, стрелявший в Лин</w:t>
        <w:softHyphen/>
        <w:t>коль</w:t>
        <w:softHyphen/>
        <w:t>на и движимый, очевидно, все тем же «чувст</w:t>
        <w:softHyphen/>
        <w:t xml:space="preserve">вом собственной значительности»). Да и откуда нам знать, что </w:t>
      </w:r>
      <w:r>
        <w:rPr>
          <w:b/>
        </w:rPr>
        <w:t>на самом деле</w:t>
      </w:r>
      <w:r>
        <w:rPr/>
        <w:t xml:space="preserve"> двигало Линкольном и Рок</w:t>
        <w:softHyphen/>
        <w:t>фел</w:t>
        <w:softHyphen/>
        <w:t>лером, (и уж тем более Диккенсом и Реном), чувст</w:t>
        <w:softHyphen/>
        <w:t>во ли собственной значительности, жажда деятельнос</w:t>
        <w:softHyphen/>
        <w:t>ти,  карма или что-то ещ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нешняя сторона успеха, вовсе не означает что чело</w:t>
        <w:softHyphen/>
        <w:t>век, добившийся определенного положения в обществе, или имеющий несколько миллионов долларов действи</w:t>
        <w:softHyphen/>
        <w:t>тель</w:t>
        <w:softHyphen/>
        <w:t>но счастлив. Именно поэтому, прежде чем устрем</w:t>
        <w:softHyphen/>
        <w:t>лять</w:t>
        <w:softHyphen/>
        <w:t xml:space="preserve">ся к той или иной цели, следует спросить себя: «а то ли это, чего я </w:t>
      </w:r>
      <w:r>
        <w:rPr>
          <w:b/>
        </w:rPr>
        <w:t>действительно</w:t>
      </w:r>
      <w:r>
        <w:rPr/>
        <w:t xml:space="preserve"> хочу?..», «не потреб</w:t>
        <w:softHyphen/>
        <w:t>ность ли самоутверждения движет мной?..», «</w:t>
      </w:r>
      <w:r>
        <w:rPr>
          <w:b/>
          <w:i/>
        </w:rPr>
        <w:t>не про</w:t>
        <w:softHyphen/>
        <w:t>дел</w:t>
        <w:softHyphen/>
        <w:t>ки ли это Ложного «Эго»</w:t>
      </w:r>
      <w:r>
        <w:rPr/>
        <w:t>?..» В противном случае, потратив уйму сил и времени, вы можете, подобно ста</w:t>
        <w:softHyphen/>
        <w:t>ру</w:t>
        <w:softHyphen/>
        <w:t xml:space="preserve">хе из сказки о золотой рыбке, остаться у разбитого корыта. (Вот, кстати, еще один образчик «человека, движимого чувством собственной значительност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так, первый признак Ложного «Эго» мы знаем. Это страстное желание обратить на себя внимание окружа</w:t>
        <w:softHyphen/>
        <w:t>ю</w:t>
        <w:softHyphen/>
        <w:t>щих, произвести впечатление на других людей. Такова внешняя сторона Ложного «Эго». Сторону же внутрен</w:t>
        <w:softHyphen/>
        <w:t xml:space="preserve">нюю можно охарактеризовать как «потребность </w:t>
      </w:r>
      <w:r>
        <w:rPr>
          <w:b/>
        </w:rPr>
        <w:t>само</w:t>
        <w:softHyphen/>
        <w:t>ува</w:t>
        <w:softHyphen/>
        <w:t>жения</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Да, да! На самом деле для нас не так важно уваже</w:t>
        <w:softHyphen/>
        <w:t xml:space="preserve">ние окружающих, как </w:t>
      </w:r>
      <w:r>
        <w:rPr>
          <w:u w:val="single"/>
        </w:rPr>
        <w:t>возможность уважать самого себя</w:t>
      </w:r>
      <w:r>
        <w:rPr/>
        <w:t>. Будучи иллюзорным по природе, Ложное «Эго» всячески стремится доказать самому себе собст</w:t>
        <w:softHyphen/>
        <w:t xml:space="preserve">венную исключительность, </w:t>
      </w:r>
      <w:r>
        <w:rPr>
          <w:b/>
        </w:rPr>
        <w:t>необходимость</w:t>
      </w:r>
      <w:r>
        <w:rPr/>
        <w:t>, важность. Как говорят психологи, «…самоуважение определяется отношением действительных достижений личности к тому, на что человек претендует, рассчитывает…».  Американец  У. Джеймс  даже придумал такую формул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center"/>
        <w:rPr/>
      </w:pPr>
      <w:r>
        <w:rPr>
          <w:rFonts w:ascii="Tahoma" w:hAnsi="Tahoma"/>
          <w:b/>
        </w:rPr>
        <w:t>самоуважение = успех/притязания</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сем хорошо известно, что при увеличении числите</w:t>
        <w:softHyphen/>
        <w:t>ля и уменьшении знаменателя, дробь возрастает. Сле</w:t>
        <w:softHyphen/>
        <w:t>дова</w:t>
        <w:softHyphen/>
        <w:t>тельно, для сохранения самоуважения человеку необходимо либо приложить максимум усилий, дабы реализовать всё задуманное, либо же поумерить пыл и снизить планку притязаний до такого уровня, при кото</w:t>
        <w:softHyphen/>
        <w:t>ром самые скромные успехи не смогут его лишить воз</w:t>
        <w:softHyphen/>
        <w:t>мож</w:t>
        <w:softHyphen/>
        <w:t xml:space="preserve">ности быть собою довольным.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чень многие избирают именно этот, второй путь. Не берусь судить, хорошо это или плохо. (Тем более что однозначного ответа на данный вопрос просто не существует.) В одной ситуации бывает лучше отказать</w:t>
        <w:softHyphen/>
        <w:t>ся от заведомо невыполнимых или трудновыполнимых желаний, (как, например, в случае с планированием, описанном в конце предыдущей главы), тогда как в дру</w:t>
        <w:softHyphen/>
        <w:t xml:space="preserve">гой ситуации, подобное «недооценивание» себя может обернуться настоящей катастрофой, (пассивная сторона Импульсивного Существ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А что, если убрать из формулы самое главное? Что, ес</w:t>
        <w:softHyphen/>
        <w:t>ли раз и навсегда отказаться от «потребности самоу</w:t>
        <w:softHyphen/>
        <w:t>ва</w:t>
        <w:softHyphen/>
        <w:t>жения», как таковой?!. Мы почему-то привыкли думать, что быть гордым, это хорошо. Увы, нас так вос</w:t>
        <w:softHyphen/>
        <w:t>пи</w:t>
        <w:softHyphen/>
        <w:t>тывали. Но что мы от этого выигрываем? Ровным сче</w:t>
        <w:softHyphen/>
        <w:t xml:space="preserve">том ничего! Зато теряем действительно много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Мы разучились воспринимать мир во всей его пол</w:t>
        <w:softHyphen/>
        <w:t>ноте, сделавшись заложниками овладевшей нашим созна</w:t>
        <w:softHyphen/>
        <w:t>ни</w:t>
        <w:softHyphen/>
        <w:t>ем иллюзии. Теперь для нас более важным ока</w:t>
        <w:softHyphen/>
        <w:t>зы</w:t>
        <w:softHyphen/>
        <w:t>вается пустое бормотание нашего Ложного «Эго». Имен</w:t>
        <w:softHyphen/>
        <w:t xml:space="preserve">но поэтому мы так часто устремляемся совсем не туда, куда нам действительно хочется, а туда, куда нас подталкивает </w:t>
      </w:r>
      <w:r>
        <w:rPr>
          <w:b/>
        </w:rPr>
        <w:t>ОНО</w:t>
      </w:r>
      <w:r>
        <w:rPr/>
        <w:t>. Куда нас толкают мнение окружа</w:t>
        <w:softHyphen/>
        <w:t>ющих и боязнь потерять самоуважение. Постепенно мы делаемся напыщенными, самодовольными индюками, не представляющими собой ничего особенного, но мня</w:t>
        <w:softHyphen/>
        <w:t xml:space="preserve">щими себя центром Вселенной.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Что может сказать взрослый о ребенке, надевшем на голову картонный колпак и вообразившем, что он король? Правильно! Он снисходительно улыбнется: «чем бы ди</w:t>
        <w:softHyphen/>
        <w:t xml:space="preserve">тя ни тешилось, лишь бы не плакало». Но ведь именно такими детьми оказываемся все мы, кода позволяем Ложному «Эго» использовать </w:t>
      </w:r>
      <w:r>
        <w:rPr>
          <w:b/>
          <w:u w:val="single"/>
        </w:rPr>
        <w:t>нашу</w:t>
      </w:r>
      <w:r>
        <w:rPr/>
        <w:t xml:space="preserve">(!) энергию ради </w:t>
      </w:r>
      <w:r>
        <w:rPr>
          <w:b/>
          <w:u w:val="single"/>
        </w:rPr>
        <w:t>его</w:t>
      </w:r>
      <w:r>
        <w:rPr/>
        <w:t xml:space="preserve"> самоутверждения. Только избавившись от гордыни, только поняв, что собственная важность – иллюзия, ведущая в никуда, можно надеяться одержать над ним победу. Поэтому давайте еще раз вспомним то, о чем говорилось ране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255" w:hanging="0"/>
        <w:jc w:val="both"/>
        <w:rPr/>
      </w:pPr>
      <w:r>
        <w:rPr>
          <w:rFonts w:ascii="Tahoma" w:hAnsi="Tahoma"/>
          <w:b/>
          <w:sz w:val="22"/>
        </w:rPr>
        <w:t xml:space="preserve">     </w:t>
      </w:r>
      <w:r>
        <w:rPr>
          <w:rFonts w:ascii="Tahoma" w:hAnsi="Tahoma"/>
          <w:b/>
          <w:sz w:val="22"/>
        </w:rPr>
        <w:t>Когда вы испытываете страдания от</w:t>
        <w:softHyphen/>
        <w:t>того, что вас кто-то унизил, предал, оскор</w:t>
        <w:softHyphen/>
        <w:t>бил; когда вам кажется, что вы жалкая, пустая, ни на что неспособная личность; когда вам хочется жаловаться на свою судьбу, на свои неудачи и горести, на самом деле страдаете не Вы. На самом деле страда</w:t>
        <w:softHyphen/>
        <w:t xml:space="preserve">ет ваше Ложное «Эго». А ценная энергия расходуется на то, чтобы доказать самому себе, (читай: Ложному «Эго»), какой </w:t>
      </w:r>
      <w:r>
        <w:rPr>
          <w:rFonts w:ascii="Tahoma" w:hAnsi="Tahoma"/>
          <w:b/>
          <w:sz w:val="22"/>
          <w:u w:val="single"/>
        </w:rPr>
        <w:t>ты</w:t>
      </w:r>
      <w:r>
        <w:rPr>
          <w:rFonts w:ascii="Tahoma" w:hAnsi="Tahoma"/>
          <w:b/>
          <w:sz w:val="22"/>
        </w:rPr>
        <w:t xml:space="preserve"> прекрасный, какой </w:t>
      </w:r>
      <w:r>
        <w:rPr>
          <w:rFonts w:ascii="Tahoma" w:hAnsi="Tahoma"/>
          <w:b/>
          <w:sz w:val="22"/>
          <w:u w:val="single"/>
        </w:rPr>
        <w:t>Ты</w:t>
      </w:r>
      <w:r>
        <w:rPr>
          <w:rFonts w:ascii="Tahoma" w:hAnsi="Tahoma"/>
          <w:b/>
          <w:sz w:val="22"/>
        </w:rPr>
        <w:t xml:space="preserve"> важный, какой</w:t>
      </w:r>
      <w:r>
        <w:rPr>
          <w:rFonts w:ascii="Tahoma" w:hAnsi="Tahoma"/>
          <w:sz w:val="22"/>
        </w:rPr>
        <w:t xml:space="preserve"> </w:t>
      </w:r>
      <w:r>
        <w:rPr>
          <w:rFonts w:ascii="Tahoma" w:hAnsi="Tahoma"/>
          <w:b/>
          <w:sz w:val="22"/>
          <w:u w:val="single"/>
        </w:rPr>
        <w:t>ТЫ</w:t>
      </w:r>
      <w:r>
        <w:rPr>
          <w:rFonts w:ascii="Tahoma" w:hAnsi="Tahoma"/>
          <w:b/>
          <w:sz w:val="22"/>
        </w:rPr>
        <w:t xml:space="preserve"> незаменимы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практическом плане данная идея может быть вы</w:t>
        <w:softHyphen/>
        <w:t>ра</w:t>
        <w:softHyphen/>
        <w:t>же</w:t>
        <w:softHyphen/>
        <w:t>на словами Карлоса Кастанеды: «Тот, кто способен играть роль дурака не чувствуя себя при этом уязвлен</w:t>
        <w:softHyphen/>
        <w:t>ным, в состоянии сам сделать дураком кого угодно». Жалость к себе – это изнанка чувства собственной зна</w:t>
        <w:softHyphen/>
        <w:t>чи</w:t>
        <w:softHyphen/>
        <w:t>тельности. Жалеть себя, значит расходовать собствен</w:t>
        <w:softHyphen/>
        <w:t xml:space="preserve">ную энергию для саморазрушения. Не глупо ли эт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к я уже упоминал, Ложное «Эго» не может суще</w:t>
        <w:softHyphen/>
        <w:t>ст</w:t>
        <w:softHyphen/>
        <w:t>во</w:t>
        <w:softHyphen/>
        <w:t xml:space="preserve">вать без самодовольного бормотания. Непрестанно текущий в вашей голове внутренний монолог есть не что иное, как </w:t>
      </w:r>
      <w:r>
        <w:rPr>
          <w:b/>
        </w:rPr>
        <w:t>ЕГО</w:t>
      </w:r>
      <w:r>
        <w:rPr/>
        <w:t xml:space="preserve"> голос. Даже тогда, когда вы не заня</w:t>
        <w:softHyphen/>
        <w:t>ты возвеличиванием своей персоны, Ложное «Эго» продолжает искать подтверждения важности собствен</w:t>
        <w:softHyphen/>
        <w:t>ного существования. Описывая окружающий мир в хорошо знакомых терминах, воспринимая его именно таким, каким вы его привыкли воспринимать, каким вам его описывали с детства, Ложное «Эго» сужает диа</w:t>
        <w:softHyphen/>
        <w:t>па</w:t>
        <w:softHyphen/>
        <w:t xml:space="preserve">зон восприятия реальности до минимума. В этом, (как и в самовозвеличивании), </w:t>
      </w:r>
      <w:r>
        <w:rPr>
          <w:b/>
        </w:rPr>
        <w:t>ОНО</w:t>
      </w:r>
      <w:r>
        <w:rPr/>
        <w:t xml:space="preserve"> видит гарантию безопасности своего существования. Наверное, именно поэтому интересы большинства людей не простираются дальше того, что касается их работы или хобби, а, выра</w:t>
        <w:softHyphen/>
        <w:t>жаясь более точно, дальше того, что составляет их Лож</w:t>
        <w:softHyphen/>
        <w:t>ную «Сущнос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 том, что такое медитация, мы поговорим чуть поз</w:t>
        <w:softHyphen/>
        <w:t>же. Однако уже сейчас необходимо упомянуть, что медитация является одним из наиболее мощных видов оружия, направленных против Ложного «Эго». Почему? Потому что благодаря медитации из сознания человека устраняется субъективный фактор. Сознание остается, но объективизируется и тогда наступает момент равно</w:t>
        <w:softHyphen/>
        <w:t xml:space="preserve">весия между внешним и внутренним мирами. Фокус, через который субъектом воспринимается объективное, исчезае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таком состоянии становится возможным пости</w:t>
        <w:softHyphen/>
        <w:t>же</w:t>
        <w:softHyphen/>
        <w:t>ние «вещи в себе», именно к этому стремится любая магия! И, конечно же, этого больше всего боится Лож</w:t>
        <w:softHyphen/>
        <w:t xml:space="preserve">ное «Эг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о не будем забегать вперед. Вот несколько правил, которые позволят вам быть всегда начеку и, соблюдая которые вы сможете оказать Ложному «Эго» самое дос</w:t>
        <w:softHyphen/>
        <w:t>той</w:t>
        <w:softHyphen/>
        <w:t>ное сопротивление. Для начала этого более чем дос</w:t>
        <w:softHyphen/>
        <w:t>та</w:t>
        <w:softHyphen/>
        <w:t>точн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ПРОТИВОСТОЯНИЕ ЛОЖНОМУ «Э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Правило перв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rFonts w:ascii="Tahoma" w:hAnsi="Tahoma"/>
          <w:b/>
          <w:i/>
        </w:rPr>
        <w:t xml:space="preserve"> </w:t>
      </w:r>
      <w:r>
        <w:rPr>
          <w:rFonts w:ascii="Tahoma" w:hAnsi="Tahoma"/>
          <w:b/>
          <w:i/>
        </w:rPr>
        <w:t>Рефлексия.</w:t>
      </w:r>
      <w:r>
        <w:rPr>
          <w:i/>
        </w:rPr>
        <w:t xml:space="preserve"> Используя метод позитивного прог</w:t>
        <w:softHyphen/>
        <w:t>рам</w:t>
        <w:softHyphen/>
        <w:softHyphen/>
        <w:t>мирования (см. главу 3), заложите в свое под</w:t>
        <w:softHyphen/>
        <w:t>соз</w:t>
        <w:softHyphen/>
        <w:t>нание установку на тотальный контроль любых(!), даже самых незначительных, проявлений Ложного «Эго». Теперь, в соответствующей жизненной ситуа</w:t>
        <w:softHyphen/>
        <w:t>ции, как только вы начнете раздражаться, жалеть себя, ненавидеть или критиковать других, испы</w:t>
        <w:softHyphen/>
        <w:t>ты</w:t>
        <w:softHyphen/>
        <w:t xml:space="preserve">вать комплекс «страха попасть в глупое положение», почувствуете желание самоутвердиться и  т.п., словом, как только Ложное «Эго» попытается на вас воздействовать, ваше подсознание незамедлительно пошлет сигнал тревоги сознанию. </w:t>
      </w:r>
      <w:r>
        <w:rPr>
          <w:i/>
          <w:u w:val="single"/>
        </w:rPr>
        <w:t xml:space="preserve">Вы отчетливо </w:t>
      </w:r>
      <w:r>
        <w:rPr>
          <w:b/>
          <w:i/>
          <w:u w:val="single"/>
        </w:rPr>
        <w:t>осознаете</w:t>
      </w:r>
      <w:r>
        <w:rPr>
          <w:i/>
          <w:u w:val="single"/>
        </w:rPr>
        <w:t xml:space="preserve"> факт действия Ложного «Э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Обычно уже одного этого осознания бывает дос</w:t>
        <w:softHyphen/>
        <w:t>та</w:t>
        <w:softHyphen/>
        <w:t>точ</w:t>
        <w:softHyphen/>
        <w:t>но для того, чтобы пресечь его коварные поползно</w:t>
        <w:softHyphen/>
        <w:t>вения. Осознание в данном случае оказывается тож</w:t>
        <w:softHyphen/>
        <w:t>дест</w:t>
        <w:softHyphen/>
        <w:t>венным нейтрализации. Впрочем, иногда может потребоваться проявить определенное волевое усилие. Как бы там ни было, главное не оставлять сигнал тре</w:t>
        <w:softHyphen/>
        <w:t>воги без внимания. Очень скоро вы сможете изба</w:t>
        <w:softHyphen/>
        <w:t>виться от самых вредных, опасных и темных сторон своей ложной личности, а так же получите в распоря</w:t>
        <w:softHyphen/>
        <w:t>же</w:t>
        <w:softHyphen/>
        <w:t>ние изрядное количество эфирной энергии, которую в дальнейшем можно будет использовать для осу</w:t>
        <w:softHyphen/>
        <w:t>щест</w:t>
        <w:softHyphen/>
        <w:t>вления любых ваших замыслов.</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Правило втор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rFonts w:ascii="Tahoma" w:hAnsi="Tahoma"/>
          <w:b/>
          <w:i/>
        </w:rPr>
        <w:t>Неделание.</w:t>
      </w:r>
      <w:r>
        <w:rPr>
          <w:i/>
        </w:rPr>
        <w:t xml:space="preserve"> По-другому это можно назвать «вы</w:t>
        <w:softHyphen/>
        <w:t>пол</w:t>
        <w:softHyphen/>
        <w:t>нением бессмысленных действий», «забвением себя» или просто «игрой». Игровые ситуации очень широко применяются в оккультных практиках большинства народов мира. В данном случае игра нацелена на то, чтобы лишить Ложное «Эго» привычных для него оценок той или иной деятельности, дестабили</w:t>
        <w:softHyphen/>
        <w:t>зи</w:t>
        <w:softHyphen/>
        <w:t>ро</w:t>
        <w:softHyphen/>
        <w:t>вать и уничтожить е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Работа будет состоять в следующем. Во-первых, не избегайте так называемых «глупых ситуаций». Не бойтесь оказаться в положении «дурака», а, оказав</w:t>
        <w:softHyphen/>
        <w:t>шись, не пытайтесь совершать действий, направ</w:t>
        <w:softHyphen/>
        <w:t>лен</w:t>
        <w:softHyphen/>
        <w:t>ных на то, чтобы переубедить в этом окружающих. Пусть вас унижают или пытаются обмануть. Играй</w:t>
        <w:softHyphen/>
        <w:t>те роль до конца! Но самое главное, ни в коем случае не успокаивайте себя тем, что «это всего лишь игра». Чем больший внутренний дискомфорт вы будите поначалу при этом испытывать, тем сильнее окажет</w:t>
        <w:softHyphen/>
        <w:t xml:space="preserve">ся воздействие на ваше Ложное «Эг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Во-вторых, позвольте себе время от времени поду</w:t>
        <w:softHyphen/>
        <w:t>ра</w:t>
        <w:softHyphen/>
        <w:t>читься, впасть в детство. Юмор вообще, а чисто детская непосредственность в частности, оказывают самое положительное воздействие на эмоциональную сторону человеческой личности и в значительной мере заставляют Ложное «Эго» почувствовать свою бес</w:t>
        <w:softHyphen/>
        <w:t>смыс</w:t>
        <w:softHyphen/>
        <w:t>ленность, иллюзорнос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И, наконец, в-третьих, столкнувшись с необходи</w:t>
        <w:softHyphen/>
        <w:t>мос</w:t>
        <w:softHyphen/>
        <w:t xml:space="preserve">тью выполнять ту или иную </w:t>
      </w:r>
      <w:r>
        <w:rPr>
          <w:b/>
          <w:i/>
        </w:rPr>
        <w:t>бесполезную, лишен</w:t>
        <w:softHyphen/>
        <w:t>ную, на ваш взгляд, смысла</w:t>
      </w:r>
      <w:r>
        <w:rPr>
          <w:i/>
        </w:rPr>
        <w:t xml:space="preserve"> работу… выполняйте ее с удвоенной энергией, словно делаете нечто такое, от чего зависят ваша жизнь и ваше благосостояние. Смею вас заверить, что на Ложное «Эго» это произ</w:t>
        <w:softHyphen/>
        <w:t>ве</w:t>
        <w:softHyphen/>
        <w:t>дет самое неизгладимое впечатление. Единственное предупреждение — не забывайте о чувстве меры и не пере</w:t>
        <w:softHyphen/>
        <w:t>гибайте палку. Особенно в течение первых двух-трех недел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Правило треть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rFonts w:ascii="Tahoma" w:hAnsi="Tahoma"/>
          <w:b/>
          <w:i/>
        </w:rPr>
        <w:t>Сопоставление.</w:t>
      </w:r>
      <w:r>
        <w:rPr>
          <w:i/>
        </w:rPr>
        <w:t xml:space="preserve"> Постарайтесь, хотя бы один-два раза в месяц, выбираться на природу, в лес. Пос</w:t>
        <w:softHyphen/>
        <w:t>коль</w:t>
        <w:softHyphen/>
        <w:t>ку цель ваших вылазок созерцание и размышление, будет лучше, если вы отправитесь «на прогулку» один. Оказавшись в лесу, попытайтесь ощутить, что Лес – это живое существо. Найдите самое большое и ста</w:t>
        <w:softHyphen/>
        <w:t>рое дерево, обнимите его за ствол и прижмитесь ще</w:t>
        <w:softHyphen/>
        <w:t>кой к шершавой коре. Почувствуйте, сколь ничтожен ваш возраст в сравнении с возрастом этого дерева, с возрастом леса… Затем опуститесь на землю и по</w:t>
        <w:softHyphen/>
        <w:t>го</w:t>
        <w:softHyphen/>
        <w:t>во</w:t>
        <w:softHyphen/>
        <w:t xml:space="preserve">рите с цветами, травой, насекомыми. Для Ложного «Эго» подобные действия – чистая бессмыслица, и значит в этот момент оно наиболее уязвим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Очень хорошие результаты дают созерцание звезд</w:t>
        <w:softHyphen/>
        <w:t>но</w:t>
        <w:softHyphen/>
        <w:t>го неба и размышления о Вселенной. Чем ярче вы сможете прочувствовать собственную пос</w:t>
        <w:softHyphen/>
        <w:t>ред</w:t>
        <w:softHyphen/>
        <w:t>ствен</w:t>
        <w:softHyphen/>
        <w:t>ность, ничтожность по сравнению с этим гигантским Организмом, тем легче впоследствии вам станет бороться с Ложным «Эго». Не нужно пытаться «смешать себя с грязью». Цель данной практики: понять, что все в этом мире относительно, и насколь</w:t>
        <w:softHyphen/>
        <w:t>ко человек превосходит животных, растения и мине</w:t>
        <w:softHyphen/>
        <w:t>ра</w:t>
        <w:softHyphen/>
        <w:t>лы, настолько же более развитые сущности, оби</w:t>
        <w:softHyphen/>
        <w:t>та</w:t>
        <w:softHyphen/>
        <w:t>ющие во Вселенной, превосходят его самого. Поэтому, в конечном счете, нет ни плохих, ни хороших; ни глу</w:t>
        <w:softHyphen/>
        <w:t>пых, ни умных; ни диких, ни цивилизованных… Каждый хо</w:t>
        <w:softHyphen/>
        <w:t xml:space="preserve">рош и ценен именно на своем мест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Для Ложного «Эго» подобные рассуждения убийст</w:t>
        <w:softHyphen/>
        <w:t>вен</w:t>
        <w:softHyphen/>
        <w:t>н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Правило четверт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rFonts w:ascii="Tahoma" w:hAnsi="Tahoma"/>
          <w:b/>
          <w:i/>
        </w:rPr>
        <w:t>Думать хорошее.</w:t>
      </w:r>
      <w:r>
        <w:rPr>
          <w:i/>
        </w:rPr>
        <w:t xml:space="preserve"> Обратите внимание на такую вещь: гораздо проще видеть недостатки окружающих нас людей, чем их достоинства. Гораздо проще крити</w:t>
        <w:softHyphen/>
        <w:t>ко</w:t>
        <w:softHyphen/>
        <w:t>вать, чем давать положительную оценку. Данная особенность напрямую связана с деятельностью Лож</w:t>
        <w:softHyphen/>
        <w:t>ного «Эго». Ведь если другой человек глуп или уродлив, то «Я» автоматически оказываюсь умным и краси</w:t>
        <w:softHyphen/>
        <w:t>вым. Если книга или картина конкурента бездарна, то «Моё» собственное произведение автоматически становится верхом совершенства. А как приятно бывает «просто» покритиковать кого-нибудь или что-нибудь, чувствуя, каким умным становишься при этом в собственных глазах, (а быть может, чем черт не шутит, и в глазах окружающи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Для борьбы с этой стороной Ложного «Эго» су</w:t>
        <w:softHyphen/>
        <w:t>ще</w:t>
        <w:softHyphen/>
        <w:t>ст</w:t>
        <w:softHyphen/>
        <w:t xml:space="preserve">вует семь </w:t>
      </w:r>
      <w:r>
        <w:rPr>
          <w:b/>
          <w:i/>
        </w:rPr>
        <w:t>«Не…»</w:t>
      </w:r>
      <w:r>
        <w:rPr>
          <w:i/>
        </w:rPr>
        <w:t xml:space="preserve">, соблюдая которые, вы сможете добиться самых потрясающих результатов в плане экономии эфирной энергии. Вот они: никогда </w:t>
      </w:r>
      <w:r>
        <w:rPr>
          <w:b/>
          <w:i/>
          <w:u w:val="single"/>
        </w:rPr>
        <w:t>не</w:t>
      </w:r>
      <w:r>
        <w:rPr>
          <w:i/>
        </w:rPr>
        <w:t xml:space="preserve"> зани</w:t>
        <w:softHyphen/>
        <w:t>мать</w:t>
        <w:softHyphen/>
        <w:t xml:space="preserve">ся самосожалением, </w:t>
      </w:r>
      <w:r>
        <w:rPr>
          <w:b/>
          <w:i/>
          <w:u w:val="single"/>
        </w:rPr>
        <w:t>не</w:t>
      </w:r>
      <w:r>
        <w:rPr>
          <w:i/>
        </w:rPr>
        <w:t xml:space="preserve"> раздражаться по пустя</w:t>
        <w:softHyphen/>
        <w:t xml:space="preserve">кам, </w:t>
      </w:r>
      <w:r>
        <w:rPr>
          <w:b/>
          <w:i/>
          <w:u w:val="single"/>
        </w:rPr>
        <w:t>не</w:t>
      </w:r>
      <w:r>
        <w:rPr>
          <w:i/>
        </w:rPr>
        <w:t xml:space="preserve"> думать о плохом, </w:t>
      </w:r>
      <w:r>
        <w:rPr>
          <w:b/>
          <w:i/>
          <w:u w:val="single"/>
        </w:rPr>
        <w:t>не</w:t>
      </w:r>
      <w:r>
        <w:rPr>
          <w:b/>
          <w:i/>
        </w:rPr>
        <w:t xml:space="preserve"> </w:t>
      </w:r>
      <w:r>
        <w:rPr>
          <w:i/>
        </w:rPr>
        <w:t xml:space="preserve">завидовать, </w:t>
      </w:r>
      <w:r>
        <w:rPr>
          <w:b/>
          <w:i/>
          <w:u w:val="single"/>
        </w:rPr>
        <w:t>не</w:t>
      </w:r>
      <w:r>
        <w:rPr>
          <w:b/>
          <w:i/>
        </w:rPr>
        <w:t xml:space="preserve"> </w:t>
      </w:r>
      <w:r>
        <w:rPr>
          <w:i/>
        </w:rPr>
        <w:t xml:space="preserve">ревновать, </w:t>
      </w:r>
      <w:r>
        <w:rPr>
          <w:b/>
          <w:i/>
          <w:u w:val="single"/>
        </w:rPr>
        <w:t>не</w:t>
      </w:r>
      <w:r>
        <w:rPr>
          <w:i/>
        </w:rPr>
        <w:t xml:space="preserve"> поддаваться унынию, ничего и никогда </w:t>
      </w:r>
      <w:r>
        <w:rPr>
          <w:b/>
          <w:i/>
          <w:u w:val="single"/>
        </w:rPr>
        <w:t>не</w:t>
      </w:r>
      <w:r>
        <w:rPr>
          <w:i/>
        </w:rPr>
        <w:t xml:space="preserve"> бояться… При желании, этот список можно продолжи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И еще одно. Вместо того чтобы замечать в людях и явлениях окружающей нас действительности самые худшие стороны, попытайтесь, в противовес этому, видеть </w:t>
      </w:r>
      <w:r>
        <w:rPr>
          <w:b/>
          <w:i/>
          <w:u w:val="single"/>
        </w:rPr>
        <w:t>только</w:t>
      </w:r>
      <w:r>
        <w:rPr>
          <w:b/>
          <w:i/>
        </w:rPr>
        <w:t xml:space="preserve"> хорошее</w:t>
      </w:r>
      <w:r>
        <w:rPr>
          <w:i/>
        </w:rPr>
        <w:t>. Практикуйте это постоянно – когда идете по улице или едете в троллейбусе, когда смотрите телевизор или читаете книгу. Смею вас заверить, что, при всей незамысловатости, выполне</w:t>
        <w:softHyphen/>
        <w:t xml:space="preserve">ние данного упражнения дело далеко не простое. Но благодарно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так, особенности и повадки трех Великих Врагов мы разобрали. Разобрали способы отслеживания их раз</w:t>
        <w:softHyphen/>
        <w:t xml:space="preserve">рушительной деятельности и методы борьбы с ними. Однако ни в коем случае не следует забывать, что ни </w:t>
      </w:r>
      <w:r>
        <w:rPr>
          <w:b/>
        </w:rPr>
        <w:t>Ложное «Эго»</w:t>
      </w:r>
      <w:r>
        <w:rPr/>
        <w:t xml:space="preserve">, ни </w:t>
      </w:r>
      <w:r>
        <w:rPr>
          <w:b/>
        </w:rPr>
        <w:t>Импульсивное Существо</w:t>
      </w:r>
      <w:r>
        <w:rPr/>
        <w:t xml:space="preserve">, ни </w:t>
      </w:r>
      <w:r>
        <w:rPr>
          <w:b/>
        </w:rPr>
        <w:t>Чужие Программы</w:t>
      </w:r>
      <w:r>
        <w:rPr/>
        <w:t xml:space="preserve"> никогда не проявляют себя пооди</w:t>
        <w:softHyphen/>
        <w:t>ноч</w:t>
        <w:softHyphen/>
        <w:t xml:space="preserve">ке. Все три врага действуют сообща, образуя нечто вроде коалиции или альянса. Как это происходит, легко проиллюстрировать на простых примерах.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редположим, вы решили встать рано утром, чтобы приступить к работе над новой рукописью или сходить на утренний киносеанс, (в данном случае, это не столь важно). Как и было задумано, ровно в 7</w:t>
      </w:r>
      <w:r>
        <w:rPr>
          <w:position w:val="7"/>
          <w:u w:val="single"/>
        </w:rPr>
        <w:t>30</w:t>
      </w:r>
      <w:r>
        <w:rPr/>
        <w:t xml:space="preserve"> зазвонил будильник. В полусонном состоянии вы нащупываете его рукой, хлопаете ладонью по кнопке выключения сигнала, и «с чистой совестью» отключаетесь еще на два-три часа. Что послужило причиной вашего бездей</w:t>
        <w:softHyphen/>
        <w:t>ст</w:t>
        <w:softHyphen/>
        <w:t>вия? Пассивная сторона Импульсивного Существа? Разумеется, хотя и не только это. Преодолеть сопротив</w:t>
        <w:softHyphen/>
        <w:t>ле</w:t>
        <w:softHyphen/>
        <w:t>ние Импульсивного Существа было бы намного про</w:t>
        <w:softHyphen/>
        <w:t>ще, если б оно не использовало в качестве союзника друго</w:t>
        <w:softHyphen/>
        <w:t>го вашего врага – Чужие Программы. Если изо дня в день вы встаете  не раньше десяти или один</w:t>
        <w:softHyphen/>
        <w:t>над</w:t>
        <w:softHyphen/>
        <w:t xml:space="preserve">цати утра, такая </w:t>
      </w:r>
      <w:r>
        <w:rPr>
          <w:b/>
        </w:rPr>
        <w:t>привычка</w:t>
      </w:r>
      <w:r>
        <w:rPr/>
        <w:t xml:space="preserve"> становится «программой». Увы, то, что не в состоянии сделать один  враг, сделают дво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Другой пример. К вам подходит ваш старый приятель и, хлопая вас по плечу, радостно восклицае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 </w:t>
      </w:r>
      <w:r>
        <w:rPr/>
        <w:t>Слушай, старик, такое дело! Дай до получки сот</w:t>
        <w:softHyphen/>
        <w:t xml:space="preserve">ню. Собрались с ребятами в бар, а денег в обрез. </w:t>
      </w:r>
      <w:r>
        <w:rPr>
          <w:b/>
          <w:i/>
        </w:rPr>
        <w:t>Ты</w:t>
      </w:r>
      <w:r>
        <w:rPr/>
        <w:t xml:space="preserve"> всег</w:t>
        <w:softHyphen/>
        <w:t>да выручаешь, не то, что некоторые. Настоящий друг!..</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 несмотря на то, что «сотня» в вашем бумажнике пос</w:t>
        <w:softHyphen/>
        <w:t>ледняя, а до аванса еще о-го-го, вы, стиснув зубы, от</w:t>
        <w:softHyphen/>
        <w:t>даете деньги, прекрасно осознавая, что приятелю ва</w:t>
        <w:softHyphen/>
        <w:t>ше</w:t>
        <w:softHyphen/>
        <w:t>му они нужны для развлечения, тогда как вам в бли</w:t>
        <w:softHyphen/>
        <w:t>жай</w:t>
        <w:softHyphen/>
        <w:t>шие несколько дней придется перейти «на голодный паек». Что же произошл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а первый взгляд, виной всему Ложное «Эго». Как же, вас считают каким-то особенным (…</w:t>
      </w:r>
      <w:r>
        <w:rPr>
          <w:b/>
          <w:i/>
        </w:rPr>
        <w:t>Ты</w:t>
      </w:r>
      <w:r>
        <w:rPr/>
        <w:t xml:space="preserve"> всегда вы</w:t>
        <w:softHyphen/>
        <w:t>ру</w:t>
        <w:softHyphen/>
        <w:t>чаешь, не то, что некоторые…), каким-то (…нас</w:t>
        <w:softHyphen/>
        <w:t>то</w:t>
        <w:softHyphen/>
        <w:t>я</w:t>
        <w:softHyphen/>
        <w:t>щий друг!..) сверхвеликодушным. Да и признаваться в том, что вы на мели, тоже не очень-то хочется. Налицо все признаки Ложного «Эго»! Верно. Но ведь спроси у вас взаймы кто-либо посторонний, и он наверняка по</w:t>
        <w:softHyphen/>
        <w:t>лу</w:t>
        <w:softHyphen/>
        <w:t xml:space="preserve">чил бы решительный отказ. Так в чем же дел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А дело в том, что в данной ситуации помимо Лож</w:t>
        <w:softHyphen/>
        <w:t>но</w:t>
        <w:softHyphen/>
        <w:t>го «Эго» в игру вступили Чужие Программы. Ваши дру</w:t>
        <w:softHyphen/>
        <w:t xml:space="preserve">зья </w:t>
      </w:r>
      <w:r>
        <w:rPr>
          <w:b/>
        </w:rPr>
        <w:t>привыкли воспринимать</w:t>
      </w:r>
      <w:r>
        <w:rPr/>
        <w:t xml:space="preserve"> вас как человека ве</w:t>
        <w:softHyphen/>
        <w:t>ли</w:t>
        <w:softHyphen/>
        <w:t>ко</w:t>
        <w:softHyphen/>
        <w:t>душ</w:t>
        <w:softHyphen/>
        <w:t xml:space="preserve">ного и денежного, у которого при необходимости </w:t>
      </w:r>
      <w:r>
        <w:rPr>
          <w:b/>
        </w:rPr>
        <w:t>всег</w:t>
        <w:softHyphen/>
        <w:t>да</w:t>
      </w:r>
      <w:r>
        <w:rPr/>
        <w:t xml:space="preserve"> можно занять сотню-другую. А вместе вы, (то есть, Вы и ваши друзья), настолько приучили себя соот</w:t>
        <w:softHyphen/>
        <w:t>вет</w:t>
        <w:softHyphen/>
        <w:t>ствовать данному образу, настолько привыкли подыгрывать друг другу, что этот стереотип из чисто внешнего, безобидного превратился в мощную внутрен</w:t>
        <w:softHyphen/>
        <w:t xml:space="preserve">нюю </w:t>
      </w:r>
      <w:r>
        <w:rPr>
          <w:b/>
        </w:rPr>
        <w:t>программу</w:t>
      </w:r>
      <w:r>
        <w:rPr/>
        <w:t xml:space="preserve">. Вот так!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к видите, поодиночке ваши враги действуют край</w:t>
        <w:softHyphen/>
        <w:t>не редко. Именно поэтому вы должны научиться сво</w:t>
        <w:softHyphen/>
        <w:t>е</w:t>
        <w:softHyphen/>
        <w:t>вре</w:t>
        <w:softHyphen/>
        <w:t>менно распознавать их дезорганизующую работу и безошибочно определять, кто именно из трех врагов, (а так же, какие их стороны – внешние или внутренние, пассивные или активные), проявили себя в конкретной ситуации. Без этого у вас просто нет шансов одержать над ними окончательную победу. Ведь если рубить го</w:t>
        <w:softHyphen/>
        <w:t>ло</w:t>
        <w:softHyphen/>
        <w:t>вы мифической гидры по одной, то отрубленные ус</w:t>
        <w:softHyphen/>
        <w:t>пе</w:t>
        <w:softHyphen/>
        <w:t xml:space="preserve">вают отрастать, пока возишься с уцелевшим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 еще одно предупреждение. Надеюсь, вы не забы</w:t>
        <w:softHyphen/>
        <w:t>ли, что Ложное «Эго», Импульсивное Существо, и Чу</w:t>
        <w:softHyphen/>
        <w:t>жие Программы вместе образуют то, что обычный че</w:t>
        <w:softHyphen/>
        <w:t>ло</w:t>
        <w:softHyphen/>
        <w:t>век принимает за свою личность. Выражаясь языком психологии, «это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w:t>
        <w:softHyphen/>
        <w:t>дей</w:t>
        <w:softHyphen/>
        <w:t xml:space="preserve">ствие с окружающими». Так вот, </w:t>
      </w:r>
      <w:r>
        <w:rPr>
          <w:i/>
        </w:rPr>
        <w:t>любая работа, направленная на самосовершенствование личности, любые попытки использования позитивного мышления в целях улучшения жизненного статуса, дают резуль</w:t>
        <w:softHyphen/>
        <w:t>та</w:t>
        <w:softHyphen/>
        <w:t>ты лишь в том случае, если ваши ментально-эмо</w:t>
        <w:softHyphen/>
        <w:t xml:space="preserve">цинальные устремления совпадают </w:t>
      </w:r>
      <w:r>
        <w:rPr>
          <w:i/>
          <w:u w:val="single"/>
        </w:rPr>
        <w:t>с вашими пред</w:t>
        <w:softHyphen/>
        <w:t>став</w:t>
        <w:softHyphen/>
        <w:t>лениями о себе</w:t>
      </w:r>
      <w:r>
        <w:rPr/>
        <w:t>. Другими словами, поскольку ваша ложная личность является своего рода «установкой по отношению к самому себе», только изменив представ</w:t>
        <w:softHyphen/>
        <w:t>ле</w:t>
        <w:softHyphen/>
        <w:t>ние о себе в лучшую сторону, вы сможете использовать метод позитивного мышления, а так же методы проти</w:t>
        <w:softHyphen/>
        <w:t>во</w:t>
        <w:softHyphen/>
        <w:t>сто</w:t>
        <w:softHyphen/>
        <w:t>яния трем Великим Врагам наиболее эффектив</w:t>
        <w:softHyphen/>
        <w:t>ным образом. Запомните это, в жизни пригодитс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роме того, вы значительно облегчите выполнение поставленной перед вами задачи, если начнете вос</w:t>
        <w:softHyphen/>
        <w:t>при</w:t>
        <w:softHyphen/>
        <w:t>ни</w:t>
        <w:softHyphen/>
        <w:t>мать себя, (а точнее, свое триединое, физически-астрально-ментальное тело), как великолепную, уни</w:t>
        <w:softHyphen/>
        <w:t>вер</w:t>
        <w:softHyphen/>
        <w:t>сальную, не имеющую аналогов и отданную в пол</w:t>
        <w:softHyphen/>
        <w:t xml:space="preserve">ное ваше распоряжение… </w:t>
      </w:r>
      <w:r>
        <w:rPr>
          <w:b/>
          <w:u w:val="single"/>
        </w:rPr>
        <w:t>машину</w:t>
      </w:r>
      <w:r>
        <w:rPr>
          <w:b/>
        </w:rPr>
        <w:t>(!)</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обственно говоря, так оно на самом деле и есть. Ес</w:t>
        <w:softHyphen/>
        <w:t>ли вы дочитали книгу до этого места, то уже должны были усвоить, что ни ваш интеллект (ментальная обо</w:t>
        <w:softHyphen/>
        <w:t>лочка), ни ваши эмоции (астральная оболочка), ни тем более, физическое тело не имеют к вашей истинной личности, к вашему Духовному «Я» никакого отно</w:t>
        <w:softHyphen/>
        <w:t>ше</w:t>
        <w:softHyphen/>
        <w:t xml:space="preserve">ния. Все это только </w:t>
      </w:r>
      <w:r>
        <w:rPr>
          <w:b/>
        </w:rPr>
        <w:t>инструменты</w:t>
      </w:r>
      <w:r>
        <w:rPr/>
        <w:t>, предоставленные вам природой, (или Богом, это уж как кому милее), во временное пользование. Если воспринимать «себя» именно так, то вполне можно научиться сознательно управлять всеми тремя компонентами вашей «ма</w:t>
        <w:softHyphen/>
        <w:t>ши</w:t>
        <w:softHyphen/>
        <w:t xml:space="preserve">ны». А это значит, обрести над «собой», полную власть. Это значит, твердо и уверенно вести свою Колесницу в том направлении, в котором </w:t>
      </w:r>
      <w:r>
        <w:rPr>
          <w:b/>
        </w:rPr>
        <w:t>Вы(!)</w:t>
      </w:r>
      <w:r>
        <w:rPr/>
        <w:t xml:space="preserve"> пожелаете. Попы</w:t>
        <w:softHyphen/>
        <w:t>та</w:t>
        <w:softHyphen/>
        <w:t>юсь объяснить это, опираясь на Старший Аркан Таро, ис</w:t>
        <w:softHyphen/>
        <w:t>пользуя только что упомянутую аналогию с Колесни</w:t>
        <w:softHyphen/>
        <w:t xml:space="preserve">цей.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уществует очень красивая легенда возникновения системы Таро. Согласно этой легенде, группа мудрецов, узнав, что великая Александрийская библиотека раз</w:t>
        <w:softHyphen/>
        <w:t>ру</w:t>
        <w:softHyphen/>
        <w:t>шается, собралась в древнем городе Фес, дабы при</w:t>
        <w:softHyphen/>
        <w:t>ду</w:t>
        <w:softHyphen/>
        <w:t>мать, что можно предпринять по этому поводу. После долгих размышлений и споров, мудрецы решили соз</w:t>
        <w:softHyphen/>
        <w:t>дать одну единственную Книгу, которая вместила бы в себя всю мудрость мира, и которая не могла бы ис</w:t>
        <w:softHyphen/>
        <w:t>чез</w:t>
        <w:softHyphen/>
        <w:t>нуть с течением времени. Отлично понимая, что стрем</w:t>
        <w:softHyphen/>
        <w:t>ле</w:t>
        <w:softHyphen/>
        <w:t>ние людей к мудрости может угаснуть, тогда, как жаж</w:t>
        <w:softHyphen/>
        <w:t>да развлечений неистребима, они написали свою Книгу в виде символов, затрагивающих самые глубин</w:t>
        <w:softHyphen/>
        <w:t>ные пласты человеческой психики, и сокрыли ее в фор</w:t>
        <w:softHyphen/>
        <w:t>ме игры. Так возникли 78 карт Таро – 22, состав</w:t>
        <w:softHyphen/>
        <w:t>ля</w:t>
        <w:softHyphen/>
        <w:t>ю</w:t>
        <w:softHyphen/>
        <w:t xml:space="preserve">щие Старший Аркан и 56, составляющие Младший Аркан.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едьмая карта Старшего Аркана, обозначенная ев</w:t>
        <w:softHyphen/>
        <w:t>рей</w:t>
        <w:softHyphen/>
        <w:t>ской буквой «Зайн», называется «Колесницей Гер</w:t>
        <w:softHyphen/>
        <w:t>меса». На карте изображена боевая колесница, запряженная парой сфинксов – черным и белым. Ко</w:t>
        <w:softHyphen/>
        <w:t>лес</w:t>
        <w:softHyphen/>
        <w:t>ни</w:t>
        <w:softHyphen/>
        <w:t>цей правит юноша. Грудь его защищена панцирем, руки крепко сжимают вожжи. Балдахин над головой возницы изображает звездное небо, а саму колесницу украшает изображение тантрического символа, лин</w:t>
        <w:softHyphen/>
        <w:t>га</w:t>
        <w:softHyphen/>
        <w:t>ма, снабженного крыльями. Очень интересно отметить, что каббалистическое значение данной карты: стремле</w:t>
        <w:softHyphen/>
        <w:t>ние к победе, триумф.</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оккультизме Старший Аркан Таро предназна</w:t>
        <w:softHyphen/>
        <w:t>ча</w:t>
        <w:softHyphen/>
        <w:t>ет</w:t>
        <w:softHyphen/>
        <w:t>ся преимущественно для созерцания, а не для гаданий. Созерцая «Колесницу Гермеса», легко понять аналогию, которую эта карта в себе скрывает. В начале четвертой главы мы уже вскользь упоминали об этом. Помните? «Человеческое существо можно уподобить колеснице, движимой парой крылатых коней и управляемой возни</w:t>
        <w:softHyphen/>
        <w:t>чим. Возничий – это  разум, добрый конь – созна</w:t>
        <w:softHyphen/>
        <w:t>тель</w:t>
        <w:softHyphen/>
        <w:t xml:space="preserve">ный волевой порыв, дурной конь – бессознательная страсть, а колесница – физическое тел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огда мне хотелось обратить ваше внимание на ме</w:t>
        <w:softHyphen/>
        <w:t>ха</w:t>
        <w:softHyphen/>
        <w:t>низм функционирования триединого физически-астрально-ментального тела. На то, что без коней колес</w:t>
        <w:softHyphen/>
        <w:t>ни</w:t>
        <w:softHyphen/>
        <w:t>ца не сможет сдвинуться с места и все усилия возни</w:t>
        <w:softHyphen/>
        <w:t>чего не приведут ни к чему. На то, что если возничий ослабит поводья, кони могут опрокинуть колесницу или за</w:t>
        <w:softHyphen/>
        <w:t>вести ее совсем не туда, куда следует. На то, что толь</w:t>
        <w:softHyphen/>
        <w:t>ко слаженное, гармоничное единство всех трех элемен</w:t>
        <w:softHyphen/>
        <w:t>тов обеспечивает пассажиру, (то есть бессмертной Ду</w:t>
        <w:softHyphen/>
        <w:t>ше), приятное и увлекательное путешествие, а в итоге при</w:t>
        <w:softHyphen/>
        <w:t>водит его в пункт назначения. Всё это так. Однако те</w:t>
        <w:softHyphen/>
        <w:t xml:space="preserve">перь настало время пояснить, каким образом данную аналогию можно использовать в практическом план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МЕТОД  ЦЕЛЕНАПРАВЛЕННОЙ  РЕФЛЕКСИ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При помощи позитивного программирования дайте се</w:t>
        <w:softHyphen/>
        <w:t>бе следующую установку: «С этой минуты Я, (Ф. И. О.), буду в состоянии контролировать себя на всех трех уровнях – ментальном, астральном и физическом. Отныне я могу руководить своими мыслями, эмоци</w:t>
        <w:softHyphen/>
        <w:t>я</w:t>
        <w:softHyphen/>
        <w:t>ми, а так же происходящими в моем теле биологи</w:t>
        <w:softHyphen/>
        <w:t>чес</w:t>
        <w:softHyphen/>
        <w:t>кими процессами по собственной воле. Теперь моя Ко</w:t>
        <w:softHyphen/>
        <w:t>лес</w:t>
        <w:softHyphen/>
        <w:t>ница принадлежит только Мн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Сейчас, когда соответствующая установка нахо</w:t>
        <w:softHyphen/>
        <w:t>дится в вашем подсознании, вам будет необходимо активизировать ее и научиться работать со своими проводниками – ментальным, астральным и физи</w:t>
        <w:softHyphen/>
        <w:t>чес</w:t>
        <w:softHyphen/>
        <w:t>ким. Для этого вам снова понадобятся часы с тай</w:t>
        <w:softHyphen/>
        <w:t>ме</w:t>
        <w:softHyphen/>
        <w:t>ром. Настройте таймер таким образом, чтобы зву</w:t>
        <w:softHyphen/>
        <w:t>ко</w:t>
        <w:softHyphen/>
        <w:t>вой сигнал срабатывал через каждые полтора-два ча</w:t>
        <w:softHyphen/>
        <w:t>са, и как только он сработает, отложите все дела, которыми вы были заняты, и произведите внутрен</w:t>
        <w:softHyphen/>
        <w:t>нюю рефлексию на трех соответствующих уровнях. Вот примерный список того, что вам предстоит научиться дела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На уровне физического тела</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360" w:leader="none"/>
        </w:tabs>
        <w:bidi w:val="0"/>
        <w:ind w:left="0" w:right="0" w:hanging="0"/>
        <w:jc w:val="both"/>
        <w:rPr/>
      </w:pPr>
      <w:r>
        <w:rPr>
          <w:i/>
        </w:rPr>
        <w:t>1. Уметь распознавать и осмысливать такие биоло</w:t>
        <w:softHyphen/>
        <w:t>ги</w:t>
        <w:softHyphen/>
        <w:t>чес</w:t>
        <w:softHyphen/>
        <w:t>кие процессы как боль, голод, усталость, потреб</w:t>
        <w:softHyphen/>
        <w:t>ность во сне и т.п. (Просто отдавайте себе в этом отчет).</w:t>
      </w:r>
    </w:p>
    <w:p>
      <w:pPr>
        <w:pStyle w:val="Normal"/>
        <w:tabs>
          <w:tab w:val="clear" w:pos="340"/>
          <w:tab w:val="left" w:pos="360" w:leader="none"/>
        </w:tabs>
        <w:bidi w:val="0"/>
        <w:ind w:left="0" w:right="0" w:hanging="0"/>
        <w:jc w:val="both"/>
        <w:rPr/>
      </w:pPr>
      <w:r>
        <w:rPr>
          <w:i/>
        </w:rPr>
        <w:t>2. Следите за органами восприятия, — зрение, слух, обоняние, осязание, вкусовые ощущения, — и совершен</w:t>
        <w:softHyphen/>
        <w:t>ст</w:t>
        <w:softHyphen/>
        <w:t>вуйте их работу.</w:t>
      </w:r>
    </w:p>
    <w:p>
      <w:pPr>
        <w:pStyle w:val="Normal"/>
        <w:tabs>
          <w:tab w:val="clear" w:pos="340"/>
          <w:tab w:val="left" w:pos="360" w:leader="none"/>
        </w:tabs>
        <w:bidi w:val="0"/>
        <w:ind w:left="0" w:right="0" w:hanging="0"/>
        <w:jc w:val="both"/>
        <w:rPr/>
      </w:pPr>
      <w:r>
        <w:rPr>
          <w:i/>
        </w:rPr>
        <w:t>3. Следите за взглядом, речью, походкой, жестами, ми</w:t>
        <w:softHyphen/>
        <w:t>ми</w:t>
        <w:softHyphen/>
        <w:t>кой. Стремитесь быть тем, чем вы желаете себя видеть.</w:t>
      </w:r>
    </w:p>
    <w:p>
      <w:pPr>
        <w:pStyle w:val="Normal"/>
        <w:tabs>
          <w:tab w:val="clear" w:pos="340"/>
          <w:tab w:val="left" w:pos="360" w:leader="none"/>
        </w:tabs>
        <w:bidi w:val="0"/>
        <w:ind w:left="0" w:right="0" w:hanging="0"/>
        <w:jc w:val="both"/>
        <w:rPr/>
      </w:pPr>
      <w:r>
        <w:rPr>
          <w:i/>
        </w:rPr>
        <w:t>4. Совершенствуйтесь физически, (существует бес</w:t>
        <w:softHyphen/>
        <w:t>чис</w:t>
        <w:softHyphen/>
        <w:t>ленное множество физкультурных комплексов, разработанных специалистами. Выберите то, что более всего вам соответствует).</w:t>
      </w:r>
    </w:p>
    <w:p>
      <w:pPr>
        <w:pStyle w:val="Normal"/>
        <w:tabs>
          <w:tab w:val="clear" w:pos="340"/>
          <w:tab w:val="left" w:pos="360" w:leader="none"/>
        </w:tabs>
        <w:bidi w:val="0"/>
        <w:ind w:left="0" w:right="0" w:hanging="0"/>
        <w:jc w:val="both"/>
        <w:rPr/>
      </w:pPr>
      <w:r>
        <w:rPr>
          <w:i/>
        </w:rPr>
        <w:t xml:space="preserve">5. Следует отказаться от </w:t>
      </w:r>
      <w:r>
        <w:rPr>
          <w:b/>
          <w:i/>
        </w:rPr>
        <w:t>бесполезных</w:t>
      </w:r>
      <w:r>
        <w:rPr>
          <w:i/>
        </w:rPr>
        <w:t xml:space="preserve"> привычек, (таких как табакокурение, употребление алкоголя, наркотиков и т.д.), вредящих физическому здоровью и ничего не дающих взамен.</w:t>
      </w:r>
    </w:p>
    <w:p>
      <w:pPr>
        <w:pStyle w:val="Normal"/>
        <w:tabs>
          <w:tab w:val="clear" w:pos="340"/>
          <w:tab w:val="left" w:pos="360" w:leader="none"/>
        </w:tabs>
        <w:bidi w:val="0"/>
        <w:ind w:left="0" w:right="0" w:hanging="0"/>
        <w:jc w:val="both"/>
        <w:rPr/>
      </w:pPr>
      <w:r>
        <w:rPr>
          <w:i/>
        </w:rPr>
        <w:t>6. Постоянно ощущайте свое физическое тело «как машину, подвластную Вам».</w:t>
      </w:r>
    </w:p>
    <w:p>
      <w:pPr>
        <w:pStyle w:val="Normal"/>
        <w:tabs>
          <w:tab w:val="clear" w:pos="340"/>
          <w:tab w:val="left" w:pos="36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На уровне астрального тела</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u w:val="single"/>
        </w:rPr>
      </w:pPr>
      <w:r>
        <w:rPr>
          <w:i/>
          <w:u w:val="single"/>
        </w:rPr>
      </w:r>
    </w:p>
    <w:p>
      <w:pPr>
        <w:pStyle w:val="Normal"/>
        <w:tabs>
          <w:tab w:val="clear" w:pos="340"/>
          <w:tab w:val="left" w:pos="360" w:leader="none"/>
        </w:tabs>
        <w:bidi w:val="0"/>
        <w:ind w:left="0" w:right="0" w:hanging="0"/>
        <w:jc w:val="both"/>
        <w:rPr/>
      </w:pPr>
      <w:r>
        <w:rPr>
          <w:i/>
        </w:rPr>
        <w:t xml:space="preserve">1. Следите за </w:t>
      </w:r>
      <w:r>
        <w:rPr>
          <w:b/>
          <w:i/>
        </w:rPr>
        <w:t>эмоциями</w:t>
      </w:r>
      <w:r>
        <w:rPr>
          <w:i/>
        </w:rPr>
        <w:t>, учитесь контролировать их. (На самом деле добиться этого не так сложно, как ка</w:t>
        <w:softHyphen/>
        <w:t>жет</w:t>
        <w:softHyphen/>
        <w:t>ся).</w:t>
      </w:r>
    </w:p>
    <w:p>
      <w:pPr>
        <w:pStyle w:val="Normal"/>
        <w:tabs>
          <w:tab w:val="clear" w:pos="340"/>
          <w:tab w:val="left" w:pos="360" w:leader="none"/>
        </w:tabs>
        <w:bidi w:val="0"/>
        <w:ind w:left="0" w:right="0" w:hanging="0"/>
        <w:jc w:val="both"/>
        <w:rPr/>
      </w:pPr>
      <w:r>
        <w:rPr>
          <w:i/>
        </w:rPr>
        <w:t xml:space="preserve">2. Следите за своими </w:t>
      </w:r>
      <w:r>
        <w:rPr>
          <w:b/>
          <w:i/>
        </w:rPr>
        <w:t>желаниями</w:t>
      </w:r>
      <w:r>
        <w:rPr>
          <w:i/>
        </w:rPr>
        <w:t>, учитесь их контро</w:t>
        <w:softHyphen/>
        <w:t>ли</w:t>
        <w:softHyphen/>
        <w:t>ровать. (Это тоже вполне вам по силам).</w:t>
      </w:r>
    </w:p>
    <w:p>
      <w:pPr>
        <w:pStyle w:val="Normal"/>
        <w:tabs>
          <w:tab w:val="clear" w:pos="340"/>
          <w:tab w:val="left" w:pos="360" w:leader="none"/>
        </w:tabs>
        <w:bidi w:val="0"/>
        <w:ind w:left="0" w:right="0" w:hanging="0"/>
        <w:jc w:val="both"/>
        <w:rPr/>
      </w:pPr>
      <w:r>
        <w:rPr>
          <w:i/>
        </w:rPr>
        <w:t>3. Строго(!) следите за эмоциональным равновесием, то есть, не позволяйте себе впадать в слишком востор</w:t>
        <w:softHyphen/>
        <w:t>жен</w:t>
        <w:softHyphen/>
        <w:t>ное, либо слишком подавленное состояние духа.</w:t>
      </w:r>
    </w:p>
    <w:p>
      <w:pPr>
        <w:pStyle w:val="Normal"/>
        <w:tabs>
          <w:tab w:val="clear" w:pos="340"/>
          <w:tab w:val="left" w:pos="360" w:leader="none"/>
        </w:tabs>
        <w:bidi w:val="0"/>
        <w:ind w:left="0" w:right="0" w:hanging="0"/>
        <w:jc w:val="both"/>
        <w:rPr/>
      </w:pPr>
      <w:r>
        <w:rPr>
          <w:i/>
        </w:rPr>
        <w:t>4. Избегайте как вульгарного аскетизма в удовлет</w:t>
        <w:softHyphen/>
        <w:t>во</w:t>
        <w:softHyphen/>
        <w:t>ре</w:t>
        <w:softHyphen/>
        <w:t xml:space="preserve">нии своих </w:t>
      </w:r>
      <w:r>
        <w:rPr>
          <w:b/>
          <w:i/>
        </w:rPr>
        <w:t>желаний</w:t>
      </w:r>
      <w:r>
        <w:rPr>
          <w:i/>
        </w:rPr>
        <w:t xml:space="preserve">, так и вульгарного эпикурейства. </w:t>
      </w:r>
    </w:p>
    <w:p>
      <w:pPr>
        <w:pStyle w:val="Normal"/>
        <w:tabs>
          <w:tab w:val="clear" w:pos="340"/>
          <w:tab w:val="left" w:pos="360" w:leader="none"/>
        </w:tabs>
        <w:bidi w:val="0"/>
        <w:ind w:left="0" w:right="0" w:hanging="0"/>
        <w:jc w:val="both"/>
        <w:rPr/>
      </w:pPr>
      <w:r>
        <w:rPr>
          <w:i/>
        </w:rPr>
        <w:t>5. Не поддавайтесь лени! Ни в коем случае не отклады</w:t>
        <w:softHyphen/>
        <w:t>вай</w:t>
        <w:softHyphen/>
        <w:t>те «на потом»</w:t>
      </w:r>
      <w:r>
        <w:rPr>
          <w:b/>
          <w:i/>
        </w:rPr>
        <w:t xml:space="preserve"> выполнение намеченного</w:t>
      </w:r>
      <w:r>
        <w:rPr>
          <w:i/>
        </w:rPr>
        <w:t>, если пони</w:t>
        <w:softHyphen/>
        <w:t>ма</w:t>
        <w:softHyphen/>
        <w:t>е</w:t>
        <w:softHyphen/>
        <w:t>те, что собираетесь сделать это только из-за лени.</w:t>
      </w:r>
    </w:p>
    <w:p>
      <w:pPr>
        <w:pStyle w:val="Normal"/>
        <w:tabs>
          <w:tab w:val="clear" w:pos="340"/>
          <w:tab w:val="left" w:pos="360" w:leader="none"/>
        </w:tabs>
        <w:bidi w:val="0"/>
        <w:ind w:left="0" w:right="0" w:hanging="0"/>
        <w:jc w:val="both"/>
        <w:rPr/>
      </w:pPr>
      <w:r>
        <w:rPr>
          <w:i/>
        </w:rPr>
        <w:t>6. Зорко следите за тем, чтобы эмоция не использовала разум, в качестве орудия обоснования «своей правиль</w:t>
        <w:softHyphen/>
        <w:t>ности». (Она это може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u w:val="single"/>
        </w:rPr>
        <w:t>На уровне ментального тела</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u w:val="single"/>
        </w:rPr>
      </w:pPr>
      <w:r>
        <w:rPr>
          <w:i/>
          <w:u w:val="single"/>
        </w:rPr>
      </w:r>
    </w:p>
    <w:p>
      <w:pPr>
        <w:pStyle w:val="Normal"/>
        <w:tabs>
          <w:tab w:val="clear" w:pos="340"/>
          <w:tab w:val="left" w:pos="480" w:leader="none"/>
        </w:tabs>
        <w:bidi w:val="0"/>
        <w:ind w:left="0" w:right="0" w:hanging="0"/>
        <w:jc w:val="both"/>
        <w:rPr/>
      </w:pPr>
      <w:r>
        <w:rPr>
          <w:i/>
        </w:rPr>
        <w:t>1. Всегда сохраняйте ясность ума. Ради всего святого, не одурманивайте себя!</w:t>
      </w:r>
    </w:p>
    <w:p>
      <w:pPr>
        <w:pStyle w:val="Normal"/>
        <w:tabs>
          <w:tab w:val="clear" w:pos="340"/>
          <w:tab w:val="left" w:pos="480" w:leader="none"/>
        </w:tabs>
        <w:bidi w:val="0"/>
        <w:ind w:left="0" w:right="0" w:hanging="0"/>
        <w:jc w:val="both"/>
        <w:rPr/>
      </w:pPr>
      <w:r>
        <w:rPr>
          <w:i/>
        </w:rPr>
        <w:t>2. Разум должен контролировать эмоции и тело.</w:t>
      </w:r>
    </w:p>
    <w:p>
      <w:pPr>
        <w:pStyle w:val="Normal"/>
        <w:tabs>
          <w:tab w:val="clear" w:pos="340"/>
          <w:tab w:val="left" w:pos="480" w:leader="none"/>
        </w:tabs>
        <w:bidi w:val="0"/>
        <w:ind w:left="0" w:right="0" w:hanging="0"/>
        <w:jc w:val="both"/>
        <w:rPr/>
      </w:pPr>
      <w:r>
        <w:rPr>
          <w:i/>
        </w:rPr>
        <w:t xml:space="preserve">3. Очень важно уметь </w:t>
      </w:r>
      <w:r>
        <w:rPr>
          <w:b/>
          <w:i/>
        </w:rPr>
        <w:t>осознавать</w:t>
      </w:r>
      <w:r>
        <w:rPr>
          <w:i/>
        </w:rPr>
        <w:t xml:space="preserve"> любой происходя</w:t>
        <w:softHyphen/>
        <w:t>щий в вас процесс, (не важно, какой он природы – мен</w:t>
        <w:softHyphen/>
        <w:t>таль</w:t>
        <w:softHyphen/>
        <w:t>ной, астральной или физической).</w:t>
      </w:r>
    </w:p>
    <w:p>
      <w:pPr>
        <w:pStyle w:val="Normal"/>
        <w:tabs>
          <w:tab w:val="clear" w:pos="340"/>
          <w:tab w:val="left" w:pos="480" w:leader="none"/>
        </w:tabs>
        <w:bidi w:val="0"/>
        <w:ind w:left="0" w:right="0" w:hanging="0"/>
        <w:jc w:val="both"/>
        <w:rPr/>
      </w:pPr>
      <w:r>
        <w:rPr>
          <w:i/>
        </w:rPr>
        <w:t>4. Учитесь связно выражать свои мысли.</w:t>
      </w:r>
    </w:p>
    <w:p>
      <w:pPr>
        <w:pStyle w:val="Normal"/>
        <w:tabs>
          <w:tab w:val="clear" w:pos="340"/>
          <w:tab w:val="left" w:pos="480" w:leader="none"/>
        </w:tabs>
        <w:bidi w:val="0"/>
        <w:ind w:left="0" w:right="0" w:hanging="0"/>
        <w:jc w:val="both"/>
        <w:rPr/>
      </w:pPr>
      <w:r>
        <w:rPr>
          <w:i/>
        </w:rPr>
        <w:t xml:space="preserve">5. Рефлексия мыслеобразов, или уход «вглубь» по причинно-следственной цепочке мышления. (Это означает, что в тот момент, когда сработает сигнал таймера, вам нужно зафиксировать мысль, которой в это мгновение был занят ваш разум. Затем вспомнить мысль, которая эту мысль вызвала. Затем мысль, вызвавшую </w:t>
      </w:r>
      <w:r>
        <w:rPr>
          <w:b/>
          <w:i/>
        </w:rPr>
        <w:t>эту</w:t>
      </w:r>
      <w:r>
        <w:rPr>
          <w:i/>
        </w:rPr>
        <w:t>, и так далее, на сколько хватит сил).</w:t>
      </w:r>
    </w:p>
    <w:p>
      <w:pPr>
        <w:pStyle w:val="Normal"/>
        <w:tabs>
          <w:tab w:val="clear" w:pos="340"/>
          <w:tab w:val="left" w:pos="480" w:leader="none"/>
        </w:tabs>
        <w:bidi w:val="0"/>
        <w:ind w:left="0" w:right="0" w:hanging="0"/>
        <w:jc w:val="both"/>
        <w:rPr/>
      </w:pPr>
      <w:r>
        <w:rPr>
          <w:i/>
        </w:rPr>
        <w:t>6. Учитесь останавливать непрестанно текущий в вашей голове «внутренний монолог». (Подробнее об этом чуть позж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Практикуйте данные упражнения, по меньшей ме</w:t>
        <w:softHyphen/>
        <w:t>ре, 3-5 месяцев. За этот срок вы должны научиться свободно управлять своей Колесницей без помощи вся</w:t>
        <w:softHyphen/>
        <w:t xml:space="preserve">кого таймера. И смею вас заверить, лучшего навыка вы не приобретали за всю предыдущую жизн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Завершая тему борьбы с тремя Великими Врагами, мне бы хотелось обратить ваше внимание на такой, имеющий первостепенную практическую значимость, принцип, как «Принцип Умеренности». Уже в Древней Греции Умеренность, (наряду с Мудростью, Спра</w:t>
        <w:softHyphen/>
        <w:t>вед</w:t>
        <w:softHyphen/>
        <w:t>ли</w:t>
        <w:softHyphen/>
        <w:t>вос</w:t>
        <w:softHyphen/>
        <w:t>тью и Мужеством), считалась одной из четырех ве</w:t>
        <w:softHyphen/>
        <w:t>ли</w:t>
        <w:softHyphen/>
        <w:t xml:space="preserve">чайших добродетелей.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Древнем Китае одним из значений «Дао» была именно Умеренность. Так, соглас</w:t>
        <w:softHyphen/>
        <w:t>но даосской термино</w:t>
        <w:softHyphen/>
        <w:t>логии, «Инь» представляет собой вещи, являющиеся женскими по своему архетипу: холод, сырость, зима, восприимчивость, эмоциональ</w:t>
        <w:softHyphen/>
        <w:t>ность, интуиция, пас</w:t>
        <w:softHyphen/>
        <w:t>сивность и т.д. «Ян» представляет вещи, являющиеся по своему архетипу мужскими: жа</w:t>
        <w:softHyphen/>
        <w:t>ра, сухость, лето, агрессивность, логика, воля, актив</w:t>
        <w:softHyphen/>
        <w:t>ность… Тогда как «Дао» оказывается балансом того и другого. «Дао» – это гармония и совершенство. Для того чтобы человеку стать уравновешенным, ему необ</w:t>
        <w:softHyphen/>
        <w:t>хо</w:t>
        <w:softHyphen/>
        <w:t xml:space="preserve">димо следовать «Дао», то есть, гармонично сочетать в себе как «Инь», так и «Ян».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Буддизме принцип умеренности оказывается едва ли не тем стержнем, на который нанизывается всё уче</w:t>
        <w:softHyphen/>
        <w:t>ние Гаутамы. Весьма изящно представлена легенда открытия Буддой его «Срединного Пути» в фильме Бер</w:t>
        <w:softHyphen/>
        <w:t xml:space="preserve">нардо Бертолучи «Маленький Будд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кинув дворец своего отца, принц Сиддхартха Гау</w:t>
        <w:softHyphen/>
        <w:t>тама присоединился к секте аскетов. Шесть лет он жил в лесу, питаясь дождевой водою, похлебкой из грязи или помета пролетающих мимо птиц. Пытаясь таким обра</w:t>
        <w:softHyphen/>
        <w:t>зом избавиться от страданий, Сиддхартха делал свой ум настолько сильным, что тот забывал о теле. Но вот од</w:t>
        <w:softHyphen/>
        <w:t>наж</w:t>
        <w:softHyphen/>
        <w:t>ды, он услышал старого музыканта, проплыва</w:t>
        <w:softHyphen/>
        <w:t>ю</w:t>
        <w:softHyphen/>
        <w:t>ще</w:t>
        <w:softHyphen/>
        <w:t>го мимо на лодке и говорящего со своими учениками: «Ес</w:t>
        <w:softHyphen/>
        <w:softHyphen/>
        <w:t>ли вы натянете струну слишком сильно, она порвет</w:t>
        <w:softHyphen/>
        <w:t>ся. Если натяжение окажется слабым, струна не будет звучать…» Внезапно Сиддхартха осознал, что в этих простых словах заключена великая Истина и что все шесть лет он шел по неверному пути.  «Путь к знанию лежит посередине, — понял он. — Это линия, проходя</w:t>
        <w:softHyphen/>
        <w:t xml:space="preserve">щая между противоположными крайностям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Кабалистике, (от. «Kabbala» – «предание»), древ</w:t>
        <w:softHyphen/>
        <w:t>не</w:t>
        <w:softHyphen/>
        <w:t>ев</w:t>
        <w:softHyphen/>
        <w:t>рейском эзотерическом учении, основанном на толко</w:t>
        <w:softHyphen/>
        <w:t>ва</w:t>
        <w:softHyphen/>
        <w:softHyphen/>
        <w:t>нии библейского «Пятикнижия», данная идея выража</w:t>
        <w:softHyphen/>
        <w:t>ет</w:t>
        <w:softHyphen/>
        <w:t>ся через систему, называемую «Три Столпа». Первый столп, «Столп Милосердия», символизирует активное мужское начало. Второй, «Столп Жесткости», выражает пассивное женское начало. Между ними располагается «Столп Умеренности». Первый столп гласит: «Чтобы быть милосердным, нам необходимо иметь мудрость видеть результаты своих деяний и понимать, что победа может прийти через Мудрость и способность быть сме</w:t>
        <w:softHyphen/>
        <w:t>лым, а не только через силу». Значение «Столпа Жест</w:t>
        <w:softHyphen/>
        <w:t>кости» – «Чтобы быть строгим, нам нужно обрести по</w:t>
        <w:softHyphen/>
        <w:t>ни</w:t>
        <w:softHyphen/>
        <w:t>мание законов Вселенной и силу, дабы правильно исполнять их, но не уступать милосердию, а лишь спра</w:t>
        <w:softHyphen/>
        <w:t>вед</w:t>
        <w:softHyphen/>
        <w:t>ливости». Расположенный посередине «Столп Уме</w:t>
        <w:softHyphen/>
        <w:t>рен</w:t>
        <w:softHyphen/>
        <w:t>ности» дает нам понять: «за что бы вы ни боролись, во всем следует искать Основу Красоты, пытаясь избе</w:t>
        <w:softHyphen/>
        <w:t>жать как чрезмерной жесткости, так и чрезмерного ми</w:t>
        <w:softHyphen/>
        <w:t>ло</w:t>
        <w:softHyphen/>
        <w:t>сердия». Только таким образом можно добиться уда</w:t>
        <w:softHyphen/>
        <w:t>ч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Если при достижении какой-либо цели кабалист терпит поражение, он смотрит, где именно было утрачено равновесие. Если перевес пришелся в сторону «Столпа Милосердия», для установления баланса он может добавить некоторые характеристики с противоположной стороны, то есть, со «Столпа Жесткости». И наоборот. Таким образом, он неизменно приходит к «Столпу Умереннос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к видим, принципу Умеренности уделяется огромное значение в большинстве философских, религиозных и мистических учений, как Востока, так и Запада. Умеренность это то, что позволяет нам двигаться вперед, точно к намеченной цели. Поэтому, что бы вы ни де</w:t>
        <w:softHyphen/>
        <w:t xml:space="preserve">лали, чем бы ни занимались, всегда избегайте крайностей. Быть умеренным в мыслях, делах и чувствах, значит на 90% добиться успех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 еще одн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lockText"/>
        <w:bidi w:val="0"/>
        <w:spacing w:lineRule="atLeast" w:line="220"/>
        <w:ind w:left="1080" w:right="1435" w:hanging="0"/>
        <w:rPr/>
      </w:pPr>
      <w:r>
        <w:rPr/>
        <w:t xml:space="preserve">     </w:t>
      </w:r>
      <w:r>
        <w:rPr/>
        <w:t xml:space="preserve">Очень важно научиться воспринимать свою жизнь, (и всё, что с тобой происходит), как диалог с чем-то, неизмеримо более высоким, чем ты сам. Как диалог со своим Высшим «Я», диалог с Абсолютом, Вселенной…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Любовь, как вы понимаете, может быть либо взаимной, либо безответной. Трудно любить Бога, любить ок</w:t>
        <w:softHyphen/>
        <w:t>ру</w:t>
        <w:softHyphen/>
        <w:t>жающий нас мир, если любовь эта имеет односторонний характер. Очень скоро такая любовь становится фик</w:t>
        <w:softHyphen/>
        <w:t xml:space="preserve">цией или же перерастает в безразличие, а то и ненависть. Научившись общаться с Природой на языке самой природы, постигая Божественные законы на собственном опыте, а не из книг, вы как бы устанавливаете «обратную связь» и с Природой, и с Богом. Вы начинаете ощущать, что и вас любят, и о вас заботятся. «…просите, и дано будет вам; ищите, и найдете; стучите, и отворят вам; Ибо всякий просящий получает, и ищущий находит, и стучащему отворя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е будем забывать, что счастье, это гармония мира внутреннего с миром внешним. Счастлив и удачлив тот, кто </w:t>
      </w:r>
      <w:r>
        <w:rPr>
          <w:b/>
        </w:rPr>
        <w:t>внутренне</w:t>
      </w:r>
      <w:r>
        <w:rPr/>
        <w:t xml:space="preserve"> отказался от всех человеческих ценностей, а </w:t>
      </w:r>
      <w:r>
        <w:rPr>
          <w:b/>
        </w:rPr>
        <w:t>внешне</w:t>
      </w:r>
      <w:r>
        <w:rPr/>
        <w:t xml:space="preserve"> неуклонно стремится к ним; счастлив и удачлив тот, кто </w:t>
      </w:r>
      <w:r>
        <w:rPr>
          <w:b/>
        </w:rPr>
        <w:t>внутренне</w:t>
      </w:r>
      <w:r>
        <w:rPr/>
        <w:t xml:space="preserve"> умеет принимать любую ситуацию, любое жизненное происшествие с радостью и умиротворением, а </w:t>
      </w:r>
      <w:r>
        <w:rPr>
          <w:b/>
        </w:rPr>
        <w:t>внешне</w:t>
      </w:r>
      <w:r>
        <w:rPr/>
        <w:t xml:space="preserve"> делает все, чтобы избежать неприятностей и добиваться все лучшего и лучшего!.. </w:t>
      </w:r>
    </w:p>
    <w:p>
      <w:pPr>
        <w:pStyle w:val="Normal"/>
        <w:bidi w:val="0"/>
        <w:ind w:left="0" w:right="0" w:hanging="0"/>
        <w:jc w:val="both"/>
        <w:rPr/>
      </w:pPr>
      <w:r>
        <w:rPr/>
        <w:t xml:space="preserve">     </w:t>
      </w:r>
      <w:r>
        <w:rPr/>
        <w:t>Истина действительно банальная, однако многие ли из нас стремятся воплотить ее в жизнь?..</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b/>
          <w:b/>
          <w:i/>
          <w:i/>
          <w:sz w:val="20"/>
        </w:rPr>
      </w:pPr>
      <w:r>
        <w:rPr>
          <w:b/>
          <w:i/>
          <w:sz w:val="28"/>
        </w:rPr>
        <w:t xml:space="preserve">     </w:t>
      </w:r>
      <w:r>
        <w:rPr>
          <w:b/>
          <w:i/>
          <w:sz w:val="28"/>
        </w:rPr>
        <w:t>Глава седьмая</w:t>
      </w:r>
      <w:r>
        <w:fldChar w:fldCharType="begin"/>
      </w:r>
      <w:r>
        <w:rPr/>
        <w:instrText xml:space="preserve"> TC "     Глава седьмая" \l 1 </w:instrText>
      </w:r>
      <w:r>
        <w:rPr/>
        <w:fldChar w:fldCharType="separate"/>
      </w:r>
      <w:r>
        <w:rPr/>
      </w:r>
      <w:r>
        <w:rPr/>
        <w:fldChar w:fldCharType="end"/>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0"/>
        </w:rPr>
      </w:pPr>
      <w:r>
        <w:rPr>
          <w:sz w:val="20"/>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ак правило, на путь самосовершенствования и стрем</w:t>
        <w:softHyphen/>
        <w:t>ления к Истине человек становится не сразу. К нему выходят окольными тропками, поначалу даже не понимая, куда и зачем идут. Обычно всё начинается с желания улучшить свое материальное положение или повысить социальный статус. Осваивая механизм ус</w:t>
        <w:softHyphen/>
        <w:t>пе</w:t>
        <w:softHyphen/>
        <w:t>ха, человек волей-неволей постигает осново</w:t>
        <w:softHyphen/>
        <w:t>полага</w:t>
        <w:softHyphen/>
        <w:t>ю</w:t>
        <w:softHyphen/>
        <w:t>щие законы бытия и приобщается к высшим ценнос</w:t>
        <w:softHyphen/>
        <w:t>тям. Постепенно меркантильные интересы отступают на второй план, а жажда духовного развития затмевает все остальные стремления. Становятся актуальными вопросы о «смысле жизни», «Перво</w:t>
        <w:softHyphen/>
        <w:t>причине», «устрой</w:t>
        <w:softHyphen/>
        <w:t>стве Мира»… Собственно говоря, только с этого мо</w:t>
        <w:softHyphen/>
        <w:t>мен</w:t>
        <w:softHyphen/>
        <w:t>та и начинается Человек. Не биологический вид Homo Sapiens, а Человек Созна</w:t>
        <w:softHyphen/>
        <w:t>ю</w:t>
        <w:softHyphen/>
        <w:t>щий, (или «Духов</w:t>
        <w:softHyphen/>
        <w:t xml:space="preserve">ный»), – </w:t>
      </w:r>
      <w:r>
        <w:rPr>
          <w:b/>
          <w:sz w:val="24"/>
        </w:rPr>
        <w:t>Homo Consciens</w:t>
      </w: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Разумеется, подобная трансформация реализовывается не за одну жизнь. На все требуется время. Но чем более совершенным становится существо, тем быстрее начинает протекать его духовная эволюция. С каждой новой инкарнацией человек неумолимо приближается к моменту, когда на смену мелким своекорыстным притязаниям приходит желание разобраться в Себе и окружающей действительности. Однако нет ничего более ошибочного, чем мнение, будто духовное развитие, должно осуществляться вопреки материальному благополучию. Одно не только не отрицает другого но, скорее напротив, служит для него основанием. Во всем необходимо соблюдать принцип «Золотой Середины». А материальный достаток оказывается неизбежным следствием всестороннего, гармоничного развития личности. В этом и заключается секрет успех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опытки целенаправленно воздействовать на объективную действительность начинаются с попыток воздействовать на окружающих нас людей. И это, разумеется, далеко не случайно. Ведь именно социальная среда является для человека </w:t>
      </w:r>
      <w:r>
        <w:rPr>
          <w:b/>
          <w:sz w:val="24"/>
        </w:rPr>
        <w:t>первичной</w:t>
      </w:r>
      <w:r>
        <w:rPr>
          <w:sz w:val="24"/>
        </w:rPr>
        <w:t>. С ней мы взаимодействуем прежде всего, в ней живем и развиваемся. Даже восприятие Природы и Космоса  во многом  обусловлено тем социумом, в котором мы функционируем. Изначально любой индивид является членом определенной социальной общности и только после этого для него открывается мир, отличный от социальног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чень часто проблема воздействия на других людей, проблема </w:t>
      </w:r>
      <w:r>
        <w:rPr>
          <w:i/>
          <w:sz w:val="24"/>
        </w:rPr>
        <w:t>манипулирования другими</w:t>
      </w:r>
      <w:r>
        <w:rPr>
          <w:sz w:val="24"/>
        </w:rPr>
        <w:t>, упирается в то, что принято называть «этическими нормами». Имеет ли право один человек использовать для достижения своих целей другого? Как далеко он может зайти в этом? Не является ли это чем-то предосудительным, безнравственны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 своей сути история  человечества является историей эксплуатации человека человеком. И, несмотря на то, что грубейшие ее формы, (такие как, например, рабство), уже давно отошли в прошлое, формы более изощренные сплошь и рядом применяются по сей день. Это и насаждение разного рода идеологий, это и обыкновенная реклама, и обилие всевозможных пособий о том, «Как завоевывать друзей и оказывать влияние на людей»… Манипулировать нами стремятся все, кому ни лень: как государство, различные политические партии и финансовые структуры, так и отдельные личности, (сослуживец, знакомый, друг…).</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днако не стоит приходить в такой ужас. Смею вас заверить, что в стремлении манипулировать «ближним» нет ничего противоестественного, безнравственного или греховного. Нравственными или безнравственными могут быть признаны цели, на худой конец методы манипуляции, но никак не сам принцип. Это как с топором: можно рубить дрова, а можно головы. Но сам топор, (а равно и </w:t>
      </w:r>
      <w:r>
        <w:rPr>
          <w:b/>
          <w:sz w:val="24"/>
        </w:rPr>
        <w:t>принцип</w:t>
      </w:r>
      <w:r>
        <w:rPr>
          <w:sz w:val="24"/>
        </w:rPr>
        <w:t xml:space="preserve"> рубки), это ни «хорошо», ни «плох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t xml:space="preserve">   </w:t>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 xml:space="preserve">Существует Закон Бытия, согласно которому воздействие, оказываемое одним существом на другое, осуществляется по нисходящей. (Очередной аспект знаменитого «Что вверху – то и внизу!»). Это означает, что более продвинутая в эволюционном плане форма, вынуждена использовать, для собственного развития, формы менее совершенные. Больше того, подобная «эксплуатация» оказывается выгодной не только для «эксплуататора», но и для «эксплуатируемого». Чтобы развиваться, мы </w:t>
      </w:r>
      <w:r>
        <w:rPr>
          <w:rFonts w:ascii="Tahoma" w:hAnsi="Tahoma"/>
          <w:b/>
          <w:sz w:val="22"/>
          <w:u w:val="single"/>
        </w:rPr>
        <w:t>ВЫНУЖДЕНЫ</w:t>
      </w:r>
      <w:r>
        <w:rPr>
          <w:rFonts w:ascii="Tahoma" w:hAnsi="Tahoma"/>
          <w:b/>
          <w:sz w:val="22"/>
        </w:rPr>
        <w:t>(!) помогать развиваться други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евероятно, но, совершенствуясь в искусстве манипуляции, человек не только добивается определенных благ, но и способствует развитию того, кем манипулирует. При этом не важно, осознает он это, или не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о второй главе мы вкратце касались принципов эволюционного развития. Так было сказано, что Вселенная есть </w:t>
      </w:r>
      <w:r>
        <w:rPr>
          <w:b/>
          <w:sz w:val="24"/>
        </w:rPr>
        <w:t>единство</w:t>
      </w:r>
      <w:r>
        <w:rPr>
          <w:sz w:val="24"/>
        </w:rPr>
        <w:t xml:space="preserve"> Матери и Духа. И первое, и второе – два полюса одной и той же </w:t>
      </w:r>
      <w:r>
        <w:rPr>
          <w:b/>
          <w:sz w:val="24"/>
        </w:rPr>
        <w:t>Субстанции</w:t>
      </w:r>
      <w:r>
        <w:rPr>
          <w:sz w:val="24"/>
        </w:rPr>
        <w:t xml:space="preserve">. Периодически данные полюса стираются, и Вселенная обретает свойства однородной </w:t>
      </w:r>
      <w:r>
        <w:rPr>
          <w:b/>
          <w:sz w:val="24"/>
        </w:rPr>
        <w:t>Первичной</w:t>
      </w:r>
      <w:r>
        <w:rPr>
          <w:sz w:val="24"/>
        </w:rPr>
        <w:t xml:space="preserve"> субстанции. Затем вновь происходит ее «разделение» на Материю и Дух. Вселенная наделяется свойствами </w:t>
      </w:r>
      <w:r>
        <w:rPr>
          <w:b/>
          <w:sz w:val="24"/>
        </w:rPr>
        <w:t>Мировой</w:t>
      </w:r>
      <w:r>
        <w:rPr>
          <w:sz w:val="24"/>
        </w:rPr>
        <w:t xml:space="preserve"> субстанции. Мировая субстанция состоит из нескольких взаимопроникающих друг друга </w:t>
      </w:r>
      <w:r>
        <w:rPr>
          <w:b/>
          <w:sz w:val="24"/>
        </w:rPr>
        <w:t>Планов</w:t>
      </w:r>
      <w:r>
        <w:rPr>
          <w:sz w:val="24"/>
        </w:rPr>
        <w:t xml:space="preserve">, каждому из которых присущи свои пространственно-временные и субстанциальные свойств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Было так же сказано, что Человеческий Дух (душа) яв</w:t>
        <w:softHyphen/>
        <w:t xml:space="preserve">ляется «частицей» Абсолютного Божественного Духа, и что кроме Человека во Вселенной существует множество других форм одухотворенных существ, как менее развитых, чем он, (минералы, растения, животные), так и стоящих на эволюционной лестнице выше него. В процессе развития Абсолютного Духа, Его «составные частицы» отделяются от Него и, облекаясь в различные формы материи, проходят цикл индивидуального развития. Существуют </w:t>
      </w:r>
      <w:r>
        <w:rPr>
          <w:b/>
          <w:sz w:val="24"/>
        </w:rPr>
        <w:t>макро-</w:t>
      </w:r>
      <w:r>
        <w:rPr>
          <w:sz w:val="24"/>
        </w:rPr>
        <w:t xml:space="preserve"> и </w:t>
      </w:r>
      <w:r>
        <w:rPr>
          <w:b/>
          <w:sz w:val="24"/>
        </w:rPr>
        <w:t>микроциклы</w:t>
      </w:r>
      <w:r>
        <w:rPr>
          <w:sz w:val="24"/>
        </w:rPr>
        <w:t xml:space="preserve"> развития Индивидуальных живых Душ. По завершении каждого макроцикла Мировая субстанция «</w:t>
      </w:r>
      <w:r>
        <w:rPr>
          <w:b/>
          <w:sz w:val="24"/>
        </w:rPr>
        <w:t>перерождается</w:t>
      </w:r>
      <w:r>
        <w:rPr>
          <w:sz w:val="24"/>
        </w:rPr>
        <w:t>» и обретает свойства субстанции Первичной, в которую и погружаются Индивидуальные живые Душ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А теперь кое-что добавим к уже изложенному. Субстанциальные </w:t>
      </w:r>
      <w:r>
        <w:rPr>
          <w:b/>
          <w:sz w:val="24"/>
        </w:rPr>
        <w:t>Перерождения</w:t>
      </w:r>
      <w:r>
        <w:rPr>
          <w:sz w:val="24"/>
        </w:rPr>
        <w:t xml:space="preserve"> происходят в условные промежутки времени, независимо от того, пройдены ли </w:t>
      </w:r>
      <w:r>
        <w:rPr>
          <w:i/>
          <w:sz w:val="24"/>
        </w:rPr>
        <w:t>отдельными</w:t>
      </w:r>
      <w:r>
        <w:rPr>
          <w:sz w:val="24"/>
        </w:rPr>
        <w:t xml:space="preserve"> Индивидуальными Душами той или иной Эволюционной Волны соответствующие макроциклы полностью или только частично. Индивидуальные Ду</w:t>
        <w:softHyphen/>
        <w:t xml:space="preserve">ши, успевшие продвинуться в своем развитии за период данного макроцикла лишь частично, возобновляют свою «работу» после Перерождения Субстанции обратно в Мировую, с того момента, на котором эта «работа» была прервана. Такие души будут считаться </w:t>
      </w:r>
      <w:r>
        <w:rPr>
          <w:b/>
          <w:sz w:val="24"/>
        </w:rPr>
        <w:t>отставшими</w:t>
      </w:r>
      <w:r>
        <w:rPr>
          <w:sz w:val="24"/>
        </w:rPr>
        <w:t xml:space="preserve">, а их индивидуальное развитие с каждым «отставанием» будет все более замедляться и затрудняться. В итоге это может привести к отрыву Индивидуальной живой Души от </w:t>
      </w:r>
      <w:r>
        <w:rPr>
          <w:b/>
          <w:sz w:val="24"/>
        </w:rPr>
        <w:t>своей</w:t>
      </w:r>
      <w:r>
        <w:rPr>
          <w:sz w:val="24"/>
        </w:rPr>
        <w:t xml:space="preserve"> Эволюционной Волны и присоединению ее к Волне следующей, более поздн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анная теория была весьма оригинально изложена в работах философов-эзотериков Ордена Розенкрейцеров. Макроциклы у них назывались «Периодами», а каждой Эволюционной Волне они давали определенное мифологическое имя. Схема эволюции проводится через пять Планов Мировой субстанции за семь Периодов Проявления, в течение которых Индивидуальные живые Души должны развиться сначала в Человека, а затем в Творца. Периодам даются следующие назва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1</w:t>
      </w:r>
      <w:r>
        <w:rPr>
          <w:rFonts w:ascii="Tahoma" w:hAnsi="Tahoma"/>
          <w:b/>
          <w:sz w:val="24"/>
        </w:rPr>
        <w:t>. Период Сатурна</w:t>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2</w:t>
      </w:r>
      <w:r>
        <w:rPr>
          <w:rFonts w:ascii="Tahoma" w:hAnsi="Tahoma"/>
          <w:b/>
          <w:sz w:val="24"/>
        </w:rPr>
        <w:t>. Период Солнца</w:t>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3</w:t>
      </w:r>
      <w:r>
        <w:rPr>
          <w:rFonts w:ascii="Tahoma" w:hAnsi="Tahoma"/>
          <w:b/>
          <w:sz w:val="24"/>
        </w:rPr>
        <w:t>. Период Луны</w:t>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4</w:t>
      </w:r>
      <w:r>
        <w:rPr>
          <w:rFonts w:ascii="Tahoma" w:hAnsi="Tahoma"/>
          <w:b/>
          <w:sz w:val="24"/>
        </w:rPr>
        <w:t>. Период Земли</w:t>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5</w:t>
      </w:r>
      <w:r>
        <w:rPr>
          <w:rFonts w:ascii="Tahoma" w:hAnsi="Tahoma"/>
          <w:b/>
          <w:sz w:val="24"/>
        </w:rPr>
        <w:t>. Период Юпитера</w:t>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6</w:t>
      </w:r>
      <w:r>
        <w:rPr>
          <w:rFonts w:ascii="Tahoma" w:hAnsi="Tahoma"/>
          <w:b/>
          <w:sz w:val="24"/>
        </w:rPr>
        <w:t>. Период Венеры</w:t>
      </w:r>
    </w:p>
    <w:p>
      <w:pPr>
        <w:pStyle w:val="BodyText3"/>
        <w:tabs>
          <w:tab w:val="clear" w:pos="340"/>
          <w:tab w:val="left" w:pos="2124" w:leader="none"/>
          <w:tab w:val="left" w:pos="2832" w:leader="none"/>
          <w:tab w:val="left" w:pos="3540" w:leader="none"/>
          <w:tab w:val="left" w:pos="4248" w:leader="none"/>
          <w:tab w:val="left" w:pos="4956" w:leader="none"/>
        </w:tabs>
        <w:bidi w:val="0"/>
        <w:spacing w:lineRule="atLeast" w:line="220"/>
        <w:ind w:left="2880" w:right="0" w:hanging="0"/>
        <w:rPr/>
      </w:pPr>
      <w:r>
        <w:rPr>
          <w:b/>
          <w:sz w:val="24"/>
        </w:rPr>
        <w:t>7</w:t>
      </w:r>
      <w:r>
        <w:rPr>
          <w:rFonts w:ascii="Tahoma" w:hAnsi="Tahoma"/>
          <w:b/>
          <w:sz w:val="24"/>
        </w:rPr>
        <w:t>. Период Вулкан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Здесь следует сразу же оговориться, что перечисленные названия не имеют ничего общего с планетами Солнечной Систем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ндивидуальные живые Души Эволюционной Волны, являющейся человечеством нынешнего Периода, (Периода Земли), названы «Девственными Духами». Человечество предыдущего Периода, (Периода Луны), получило название «Ангелы», Периода Солнца – «Архангелы», а периода Сатурна – «Повелители Разума». Несмотря на мифологическую оболочку, розенкрейцеровская концепция достаточно точно отражает реальное положение вещей. Именно поэтому, желая проиллюстрировать действие принципа «эволюционной эксплуатации» Низшего Высшим, я решил обратиться к ней. На мой взгляд, использование мифа делает пример более живым и эмоционально насыщенны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так, согласно теории Розенкрейцеров, личный прогресс Индивидуальной живой Души зависит от того, «насколько развивающаяся сущность гибка, приспособляема и пластична, чтобы быть в состоянии примениться к новым условиям, или же она кристаллизована, неподвижна и неспособна к изменению. Приспособляемость – это качество, которое способствует прогрессу независимо от того, находится ли сущность на высокой или низкой ступени развития. Отсутствие этого качества является причиной отставания духа и регресса формы. Это относится как к прошлому, так и к настоящему, и к будущему, и, таким образом, разделение на годных и негодных («отставших», – А. Т.) происходит при посредстве точной и беспристрастной справедливости Закона Следствия («Кармы», – А. 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тставшие были в каждой Эволюционной Волне каждого без исключения Периода. Сущности, отставшие в Лунный Период от Ангельской Эволюционной Волны, у Розенкрейцеров получили название «Духов Люцифера». В сознании обычного человека имя Люцифера ассоциируется с чем-то темным, дьявольским, с воплощением стопроцентного зла. Однако, как уже говорилось, объективно во Вселенной не существует ни «Зла», ни «Добр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Духи Люцифера в Лунный Период продвинулись значительно дальше основной массы тех, кто составляет сейчас самую передовую часть нашего человечества. В то же время, они не смогли продвинуться так же далеко, как Ангелы. Таким образом, Люциферы оказались в роли «неприкаянных». От своей Эволюционной Волны они безнадежно отстали, а наше нынешнее человечество опередили настолько, что для них стало невозможным принять плотное физическое тело, как это сделали мы. И все же, для дальнейшего развития Духам Люцифера требовался такой внутренний орган, как физический мозг. Единственный путь, который они смогли найти для самовыражения, был </w:t>
      </w:r>
      <w:r>
        <w:rPr>
          <w:b/>
          <w:sz w:val="24"/>
        </w:rPr>
        <w:t xml:space="preserve"> использование</w:t>
      </w:r>
      <w:r>
        <w:rPr>
          <w:sz w:val="24"/>
        </w:rPr>
        <w:t xml:space="preserve"> физического мозга человек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С точки зрения Розенкрейцеров, дальнейшие события развивались так. В то время, когда наши древние предки, — человекоподобные обезьяны, — еще мало чем отличались от животных, с ними вступили в контакт Духи Люцифера. Это они подтолкнули человека к дальнейшему развитию. Это благодаря им наши пращуры сумели выделиться из Царства Животных и обрести зачатки разума. А сделали они это вовсе не из любви к человеку или сентиментальности. Люциферы преследовали личную, глубоко </w:t>
      </w:r>
      <w:r>
        <w:rPr>
          <w:b/>
          <w:sz w:val="24"/>
        </w:rPr>
        <w:t>корыстную(!)</w:t>
      </w:r>
      <w:r>
        <w:rPr>
          <w:sz w:val="24"/>
        </w:rPr>
        <w:t xml:space="preserve"> выгоду – обрести знание по мере обретения его человеко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ни принесли ему (человеку, – А. Т.) боль и страдания, которых до этого не было, но они так же принесли ему неоценимое наслаждение освобождения от внешнего влияния и руководства, тем самым устремив его по пути развития его собственных духовных сил – развития, которое, в конце концов, даст ему возможность построить себя с мудростью, подобной мудрости Ангелов и других Существ, которые руководили им до того, как он впервые проявил свободную волю…»</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Эта легенда великолепно, со свойственной мифу поэтикой, иллюстрирует каким образом мнимое «зло» превращается во вполне реальное «добро». Как стремление удовлетворить корыстные интересы может оказывать позитивное воздействие на обоих участников этого «действа». Примерно то же самое происходит и среди людей. Разве сумели бы мы постичь принципы гуманности, человеколюбия, не будь в свое время рабства? Разве возможно было перепрыгнуть через эту «позорную» ступеньку в истории человечества? Конечно же, нет!!. Точно так же осваивая искусство манипулирования другими, конкретная личность добивается тех или иных материальных благ, развивается духовно и, вместе с тем, оказывает положительное воздействие на развитие того, кем манипулируе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скусство воздействовать на людей имеет одну особенность. Управлять (манипулировать) другими людьми можно лишь сообразуясь с соответствующими Законами Мироздания. А законы эти таковы, что любая негативная, излишне эгоистическая мысль, а тем более поступок, имеют тенденцию к саморазрушению, тогда как мысли и поступки позитивного качества склонны к разрастанию и укреплению. Все эти свойства вытекают из специфической особенности Астрального Плана привлекать друг к другу подобные по качествам формы. Однако на разных полюсах Астрала эффект от такого «привлечения» оказывается диаметрально противоположным.  В высших слоях Астрального Плана схожие по природе формы, притягиваясь друг к другу, объединяются. В низших же слоях подобные формы аннигилируют, распадаются. А именно низшие слои Астрала являются местом обитания всего негативного, злобного, эгоистичног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Таким образом, известное библейское изречение «…давайте, и дастся вам» не пустой звук. Прежде, чем учиться манипулировать другими, следует научиться управлять собой, своими мыслями, желаниями и поступками. Безудержное стремление </w:t>
      </w:r>
      <w:r>
        <w:rPr>
          <w:b/>
          <w:sz w:val="24"/>
        </w:rPr>
        <w:t>требовать</w:t>
      </w:r>
      <w:r>
        <w:rPr>
          <w:sz w:val="24"/>
        </w:rPr>
        <w:t>, приводит к тому, что человек гораздо больше теряет, чем приобретает. Эгоизм, зависть, злоба… — все это верный путь к тому, чтобы превратиться из манипулирующего в манипулируемое. Прав был Конфуций, смеявшийся над человеком, укорявшим соседа за снег на его крыше, ког</w:t>
        <w:softHyphen/>
        <w:t xml:space="preserve">да у него самого был не метен порог. И нет ничего прискорбнее, чем слушать, к примеру, ругань супругов, каждый из которых обвиняет другого, считая его источником собственных бед.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Живя в панельном доме, я очень часто становлюсь невольным свидетелем подобных перебранок. В соседнюю с моей квартиру не так давно въехали молодожены. Не понимаю, что заставляет этих людей быть вместе. Каждый божий день у них начинается со скандала. Муж обвиняет жену в том, что она продолжает спать, когда он (</w:t>
      </w:r>
      <w:r>
        <w:rPr>
          <w:sz w:val="24"/>
          <w:u w:val="single"/>
        </w:rPr>
        <w:t>ОН</w:t>
      </w:r>
      <w:r>
        <w:rPr>
          <w:sz w:val="24"/>
        </w:rPr>
        <w:t xml:space="preserve">!!!) опаздывает на работу. Завтрак у нее не готов, чай не заварен, </w:t>
      </w:r>
      <w:r>
        <w:rPr>
          <w:sz w:val="24"/>
          <w:u w:val="single"/>
        </w:rPr>
        <w:t>его</w:t>
      </w:r>
      <w:r>
        <w:rPr>
          <w:sz w:val="24"/>
        </w:rPr>
        <w:t xml:space="preserve">(!) костюм до сих пор не выглажен… На что жена отзывается вполне резонным: «я тебе не домработница!», «оставь меня в покое!», «тебе надо – ты и делай!» Все это перемежается отборнейшей бранью.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ечером они продолжают выяснять отношения. Снова взаимные обвинения и упреки, снова скандал. Самое смешное, что каждый из них, </w:t>
      </w:r>
      <w:r>
        <w:rPr>
          <w:sz w:val="24"/>
          <w:u w:val="single"/>
        </w:rPr>
        <w:t>на полном серьёзе,</w:t>
      </w:r>
      <w:r>
        <w:rPr>
          <w:sz w:val="24"/>
        </w:rPr>
        <w:t xml:space="preserve"> пытается убедить другого в своей правоте. Каждый </w:t>
      </w:r>
      <w:r>
        <w:rPr>
          <w:b/>
          <w:sz w:val="24"/>
        </w:rPr>
        <w:t>требует</w:t>
      </w:r>
      <w:r>
        <w:rPr>
          <w:sz w:val="24"/>
        </w:rPr>
        <w:t xml:space="preserve">, вместо того, чтобы спрашивать с себя. Понятно, что в итоге и он, и она остаются при своем мнении, а многочасовая перебранка не дает ничего, кроме головной боли и испорченных нервов. Глуп тот, кто позволяет другому садиться себе на шею. Верно! Но еще глупее тот, кто с упорством мухи, колотящейся об оконное стекло, пытается взобраться на чужой хребет, несмотря на то, что его раз за разом стряхивают оттуда на землю.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противоположность этому, могу привести другой пример. Когда я «окончательно и бесповоротно» решил стать писателем, (а было мне тогда чуть более восемнадцати лет), то понял, что в современном мире писатель без компьютера все равно, что художник без мольберта и кисти, или хирург без скальпеля. Разумеется, необходимой суммы на покупку столь дорогого приспособления у меня в то время не было. Оставалось одно – занять деньги, с обязательством вернуть долг в течение одного, а то и двух лет. Прекрасно! Но кто согласится одолжить такую кучу денег, да еще на такой срок?!. Выбор пал на одного моего приятеля. Человека, по тогдашним меркам весьма состоятельног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тлично понимая, что </w:t>
      </w:r>
      <w:r>
        <w:rPr>
          <w:b/>
          <w:sz w:val="24"/>
        </w:rPr>
        <w:t xml:space="preserve">требовать </w:t>
      </w:r>
      <w:r>
        <w:rPr>
          <w:sz w:val="24"/>
        </w:rPr>
        <w:t xml:space="preserve">с него шестьсот с лишним долларов у меня нет никакого права, я набрался терпения и стал выжидать подходящего момента. Очень скоро такой момент наступил. Когда, после очередного скачка доллара, рубль начал стремительно падать и все кинулись срочно вкладывать свои «деревянные» во что попало, (лишь бы успеть их потратить, пока рубль совсем не обесценился), общему соблазну не мог не поддаться и мой знакомый. Вот тогда-то я и </w:t>
      </w:r>
      <w:r>
        <w:rPr>
          <w:b/>
          <w:sz w:val="24"/>
          <w:u w:val="single"/>
        </w:rPr>
        <w:t>предложил</w:t>
      </w:r>
      <w:r>
        <w:rPr>
          <w:sz w:val="24"/>
        </w:rPr>
        <w:t xml:space="preserve"> ему «вложить» деньги в мой компьютер.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писывая преимущества такого капиталовложения, я всеми силами старался подчеркнуть насколько </w:t>
      </w:r>
      <w:r>
        <w:rPr>
          <w:b/>
          <w:sz w:val="24"/>
        </w:rPr>
        <w:t>для него(!)</w:t>
      </w:r>
      <w:r>
        <w:rPr>
          <w:sz w:val="24"/>
        </w:rPr>
        <w:t xml:space="preserve"> выгодна эта сделка, (долг я обязывался выплачивать по курсу доллара на момент выплаты, а курс этот рос не по дням, а по часам), и практически не упоминал о тех выгодах, которые смогу получить от своевременной покупки компьютера сам. Через пару дней новенький Pentium стоял у меня на столе. Курс доллара очень скоро стабилизировался, я нашел подходящую работу и сумел вернуть долг значительно раньше назначенного срока. Что выиграл от этого мой приятель? Ровным счетом ничего! А вот я действительно приобрел то, что мне было необходимо и именно тогда, когда это оказалось как нельзя кстати. Вот уж воистину: «…кроткий ответ отвращает гнев, а оскорбительное слово возбуждает ярос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самом обобщенном виде принципы манипуляции были прекрасно изложены еще Дэйлом Карнеги. В последнее время стало чуть ли ни признаком хорошего тона во всеуслышание смеяться над книгами этого автора. Сейчас его хают с тем же остервенением, с каким все</w:t>
        <w:softHyphen/>
        <w:t xml:space="preserve">го несколько лет назад превозносили. А, по большому счету, напрасно хаю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икто не спорит, советы Карнеги применимы не ко всем случаям жизни. И срабатывают его рекомендации далеко не всегда. Однако виноват в этом не автор. Виноваты сами читатели, так поспешно обожествившие писателя и, ослепленные нарисованными им перспективами, не сумевшие разобраться в сущности данного метод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еречислив основные положения искусства манипуляции, я попытаюсь объяснить, почему так часто простого следования правилам оказывается недостаточно для того, чтобы добиться успех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ИСКУССТВО МАНИПУЛЯЦ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pPr>
      <w:r>
        <w:rPr>
          <w:i/>
          <w:sz w:val="24"/>
        </w:rPr>
        <w:t xml:space="preserve">     </w:t>
      </w:r>
      <w:r>
        <w:rPr>
          <w:i/>
          <w:sz w:val="24"/>
          <w:u w:val="single"/>
        </w:rPr>
        <w:t>ОБЩИЕ ПРИНЦИП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i/>
          <w:i/>
          <w:sz w:val="24"/>
          <w:u w:val="single"/>
        </w:rPr>
      </w:pPr>
      <w:r>
        <w:rPr>
          <w:i/>
          <w:sz w:val="24"/>
          <w:u w:val="single"/>
        </w:rPr>
      </w:r>
    </w:p>
    <w:p>
      <w:pPr>
        <w:pStyle w:val="BodyText3"/>
        <w:tabs>
          <w:tab w:val="clear" w:pos="340"/>
          <w:tab w:val="left" w:pos="585" w:leader="none"/>
        </w:tabs>
        <w:bidi w:val="0"/>
        <w:ind w:left="0" w:right="0" w:hanging="0"/>
        <w:rPr/>
      </w:pPr>
      <w:r>
        <w:rPr>
          <w:i/>
          <w:sz w:val="24"/>
        </w:rPr>
        <w:t>1. Проявляйте искренний интерес к другим людям.</w:t>
      </w:r>
    </w:p>
    <w:p>
      <w:pPr>
        <w:pStyle w:val="BodyText3"/>
        <w:tabs>
          <w:tab w:val="clear" w:pos="340"/>
          <w:tab w:val="left" w:pos="585" w:leader="none"/>
        </w:tabs>
        <w:bidi w:val="0"/>
        <w:ind w:left="0" w:right="0" w:hanging="0"/>
        <w:rPr/>
      </w:pPr>
      <w:r>
        <w:rPr>
          <w:i/>
          <w:sz w:val="24"/>
        </w:rPr>
        <w:t>2. Будьте доброжелательны. Улыбайтесь!</w:t>
      </w:r>
    </w:p>
    <w:p>
      <w:pPr>
        <w:pStyle w:val="BodyText3"/>
        <w:tabs>
          <w:tab w:val="clear" w:pos="340"/>
          <w:tab w:val="left" w:pos="585" w:leader="none"/>
        </w:tabs>
        <w:bidi w:val="0"/>
        <w:ind w:left="0" w:right="0" w:hanging="0"/>
        <w:rPr/>
      </w:pPr>
      <w:r>
        <w:rPr>
          <w:i/>
          <w:sz w:val="24"/>
        </w:rPr>
        <w:t>3. Умейте слушать. Поощряйте других рассказывать о себе.</w:t>
      </w:r>
    </w:p>
    <w:p>
      <w:pPr>
        <w:pStyle w:val="BodyText3"/>
        <w:tabs>
          <w:tab w:val="clear" w:pos="340"/>
          <w:tab w:val="left" w:pos="585" w:leader="none"/>
        </w:tabs>
        <w:bidi w:val="0"/>
        <w:ind w:left="0" w:right="0" w:hanging="0"/>
        <w:rPr/>
      </w:pPr>
      <w:r>
        <w:rPr>
          <w:i/>
          <w:sz w:val="24"/>
        </w:rPr>
        <w:t>4. Старайтесь вести разговор в круге интересов вашего собеседника.</w:t>
      </w:r>
    </w:p>
    <w:p>
      <w:pPr>
        <w:pStyle w:val="BodyText3"/>
        <w:tabs>
          <w:tab w:val="clear" w:pos="340"/>
          <w:tab w:val="left" w:pos="585" w:leader="none"/>
        </w:tabs>
        <w:bidi w:val="0"/>
        <w:ind w:left="0" w:right="0" w:hanging="0"/>
        <w:rPr/>
      </w:pPr>
      <w:r>
        <w:rPr>
          <w:i/>
          <w:sz w:val="24"/>
        </w:rPr>
        <w:t>5. Искренне давайте почувствовать людям их значительность, (Ложное «Эго»).</w:t>
      </w:r>
    </w:p>
    <w:p>
      <w:pPr>
        <w:pStyle w:val="BodyText3"/>
        <w:tabs>
          <w:tab w:val="clear" w:pos="340"/>
          <w:tab w:val="left" w:pos="585" w:leader="none"/>
        </w:tabs>
        <w:bidi w:val="0"/>
        <w:ind w:left="0" w:right="0" w:hanging="0"/>
        <w:rPr/>
      </w:pPr>
      <w:r>
        <w:rPr>
          <w:i/>
          <w:sz w:val="24"/>
        </w:rPr>
        <w:t>6. Не пытайтесь произвести впечатление.</w:t>
      </w:r>
    </w:p>
    <w:p>
      <w:pPr>
        <w:pStyle w:val="BodyText3"/>
        <w:tabs>
          <w:tab w:val="clear" w:pos="340"/>
          <w:tab w:val="left" w:pos="585" w:leader="none"/>
        </w:tabs>
        <w:bidi w:val="0"/>
        <w:ind w:left="0" w:right="0" w:hanging="0"/>
        <w:rPr/>
      </w:pPr>
      <w:r>
        <w:rPr>
          <w:i/>
          <w:sz w:val="24"/>
        </w:rPr>
        <w:t>7. Старайтесь подчеркивать достоинства вашего собеседника, и максимально сглаживать его недостатки, (Ложное «Эго»).</w:t>
      </w:r>
    </w:p>
    <w:p>
      <w:pPr>
        <w:pStyle w:val="BodyText3"/>
        <w:tabs>
          <w:tab w:val="clear" w:pos="340"/>
          <w:tab w:val="left" w:pos="585" w:leader="none"/>
        </w:tabs>
        <w:bidi w:val="0"/>
        <w:ind w:left="0" w:right="0" w:hanging="0"/>
        <w:rPr/>
      </w:pPr>
      <w:r>
        <w:rPr>
          <w:i/>
          <w:sz w:val="24"/>
        </w:rPr>
        <w:t>8. В меру проявляйте свои эгоистические и альтруистические намере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pPr>
      <w:r>
        <w:rPr>
          <w:i/>
          <w:sz w:val="24"/>
        </w:rPr>
        <w:t xml:space="preserve">     </w:t>
      </w:r>
      <w:r>
        <w:rPr>
          <w:i/>
          <w:sz w:val="24"/>
          <w:u w:val="single"/>
        </w:rPr>
        <w:t>СКЛОНЕНИЕ  К  СВОЕЙ  ТОЧКЕ  ЗРЕН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i/>
          <w:i/>
          <w:sz w:val="24"/>
        </w:rPr>
      </w:pPr>
      <w:r>
        <w:rPr>
          <w:i/>
          <w:sz w:val="24"/>
        </w:rPr>
      </w:r>
    </w:p>
    <w:p>
      <w:pPr>
        <w:pStyle w:val="BodyText3"/>
        <w:tabs>
          <w:tab w:val="clear" w:pos="340"/>
          <w:tab w:val="left" w:pos="585" w:leader="none"/>
        </w:tabs>
        <w:bidi w:val="0"/>
        <w:ind w:left="0" w:right="0" w:hanging="0"/>
        <w:rPr/>
      </w:pPr>
      <w:r>
        <w:rPr>
          <w:i/>
          <w:sz w:val="24"/>
        </w:rPr>
        <w:t>1. Избегайте споров!</w:t>
      </w:r>
    </w:p>
    <w:p>
      <w:pPr>
        <w:pStyle w:val="BodyText3"/>
        <w:tabs>
          <w:tab w:val="clear" w:pos="340"/>
          <w:tab w:val="left" w:pos="585" w:leader="none"/>
        </w:tabs>
        <w:bidi w:val="0"/>
        <w:ind w:left="0" w:right="0" w:hanging="0"/>
        <w:rPr/>
      </w:pPr>
      <w:r>
        <w:rPr>
          <w:i/>
          <w:sz w:val="24"/>
        </w:rPr>
        <w:t>2. Уважайте мнение другого. Никогда не говорите, что он не прав.</w:t>
      </w:r>
    </w:p>
    <w:p>
      <w:pPr>
        <w:pStyle w:val="BodyText3"/>
        <w:tabs>
          <w:tab w:val="clear" w:pos="340"/>
          <w:tab w:val="left" w:pos="585" w:leader="none"/>
        </w:tabs>
        <w:bidi w:val="0"/>
        <w:ind w:left="0" w:right="0" w:hanging="0"/>
        <w:rPr/>
      </w:pPr>
      <w:r>
        <w:rPr>
          <w:i/>
          <w:sz w:val="24"/>
        </w:rPr>
        <w:t>3. Если не правы вы, признайте это сразу и чистосердечно.</w:t>
      </w:r>
    </w:p>
    <w:p>
      <w:pPr>
        <w:pStyle w:val="BodyText3"/>
        <w:tabs>
          <w:tab w:val="clear" w:pos="340"/>
          <w:tab w:val="left" w:pos="585" w:leader="none"/>
        </w:tabs>
        <w:bidi w:val="0"/>
        <w:ind w:left="0" w:right="0" w:hanging="0"/>
        <w:rPr/>
      </w:pPr>
      <w:r>
        <w:rPr>
          <w:i/>
          <w:sz w:val="24"/>
        </w:rPr>
        <w:t>4. Прежде чем начинать разговор, покажите свое дружеское расположение.</w:t>
      </w:r>
    </w:p>
    <w:p>
      <w:pPr>
        <w:pStyle w:val="BodyText3"/>
        <w:tabs>
          <w:tab w:val="clear" w:pos="340"/>
          <w:tab w:val="left" w:pos="585" w:leader="none"/>
        </w:tabs>
        <w:bidi w:val="0"/>
        <w:ind w:left="0" w:right="0" w:hanging="0"/>
        <w:rPr/>
      </w:pPr>
      <w:r>
        <w:rPr>
          <w:i/>
          <w:sz w:val="24"/>
        </w:rPr>
        <w:t xml:space="preserve">5. Старайтесь вести разговор так, чтобы собеседник </w:t>
      </w:r>
      <w:r>
        <w:rPr>
          <w:i/>
          <w:sz w:val="24"/>
          <w:u w:val="single"/>
        </w:rPr>
        <w:t>с самого начала</w:t>
      </w:r>
      <w:r>
        <w:rPr>
          <w:i/>
          <w:sz w:val="24"/>
        </w:rPr>
        <w:t xml:space="preserve"> был вынужден соглашаться с вами.</w:t>
      </w:r>
    </w:p>
    <w:p>
      <w:pPr>
        <w:pStyle w:val="BodyText3"/>
        <w:tabs>
          <w:tab w:val="clear" w:pos="340"/>
          <w:tab w:val="left" w:pos="585" w:leader="none"/>
        </w:tabs>
        <w:bidi w:val="0"/>
        <w:ind w:left="0" w:right="0" w:hanging="0"/>
        <w:rPr/>
      </w:pPr>
      <w:r>
        <w:rPr>
          <w:i/>
          <w:sz w:val="24"/>
        </w:rPr>
        <w:t>6. Задавайте вопросы, вместо того, чтобы делать утверждения. Пусть ваш собеседник почувствует, что идея принадлежит ему, (Ложное «Эго»).</w:t>
      </w:r>
    </w:p>
    <w:p>
      <w:pPr>
        <w:pStyle w:val="BodyText3"/>
        <w:tabs>
          <w:tab w:val="clear" w:pos="340"/>
          <w:tab w:val="left" w:pos="585" w:leader="none"/>
        </w:tabs>
        <w:bidi w:val="0"/>
        <w:ind w:left="0" w:right="0" w:hanging="0"/>
        <w:rPr/>
      </w:pPr>
      <w:r>
        <w:rPr>
          <w:i/>
          <w:sz w:val="24"/>
        </w:rPr>
        <w:t>7. Заинтересуйте собеседника, сыграв на его «чувстве собственной значительности», (Ложное «Эго»). Бросьте ему вызов!</w:t>
      </w:r>
    </w:p>
    <w:p>
      <w:pPr>
        <w:pStyle w:val="BodyText3"/>
        <w:tabs>
          <w:tab w:val="clear" w:pos="340"/>
          <w:tab w:val="left" w:pos="585" w:leader="none"/>
        </w:tabs>
        <w:bidi w:val="0"/>
        <w:ind w:left="0" w:right="0" w:hanging="0"/>
        <w:rPr/>
      </w:pPr>
      <w:r>
        <w:rPr>
          <w:i/>
          <w:sz w:val="24"/>
        </w:rPr>
        <w:t xml:space="preserve">8. Даже если вам кажется, что ваш собеседник не прав, не говорите этого прямо. Попытайтесь увидеть вещи с точки зрения другог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284" w:leader="none"/>
        </w:tabs>
        <w:bidi w:val="0"/>
        <w:spacing w:lineRule="atLeast" w:line="240"/>
        <w:ind w:left="0" w:right="0" w:hanging="0"/>
        <w:rPr/>
      </w:pPr>
      <w:r>
        <w:rPr>
          <w:i/>
          <w:sz w:val="24"/>
        </w:rPr>
        <w:t xml:space="preserve">     </w:t>
      </w:r>
      <w:r>
        <w:rPr>
          <w:i/>
          <w:sz w:val="24"/>
          <w:u w:val="single"/>
        </w:rPr>
        <w:t>УПРАВЛЕНИЕ  ПОВЕДЕНИЕМ  ЧЕЛОВЕК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i/>
          <w:i/>
          <w:sz w:val="24"/>
        </w:rPr>
      </w:pPr>
      <w:r>
        <w:rPr>
          <w:i/>
          <w:sz w:val="24"/>
        </w:rPr>
      </w:r>
    </w:p>
    <w:p>
      <w:pPr>
        <w:pStyle w:val="BodyText3"/>
        <w:tabs>
          <w:tab w:val="clear" w:pos="340"/>
          <w:tab w:val="left" w:pos="585" w:leader="none"/>
        </w:tabs>
        <w:bidi w:val="0"/>
        <w:ind w:left="0" w:right="0" w:hanging="0"/>
        <w:rPr/>
      </w:pPr>
      <w:r>
        <w:rPr>
          <w:i/>
          <w:sz w:val="24"/>
        </w:rPr>
        <w:t>1. Начните с похвалы и искреннего признания достоинств своего собеседника, (оппонента).</w:t>
      </w:r>
    </w:p>
    <w:p>
      <w:pPr>
        <w:pStyle w:val="BodyText3"/>
        <w:tabs>
          <w:tab w:val="clear" w:pos="340"/>
          <w:tab w:val="left" w:pos="585" w:leader="none"/>
        </w:tabs>
        <w:bidi w:val="0"/>
        <w:ind w:left="0" w:right="0" w:hanging="0"/>
        <w:rPr/>
      </w:pPr>
      <w:r>
        <w:rPr>
          <w:i/>
          <w:sz w:val="24"/>
        </w:rPr>
        <w:t>2. Обращайте внимание людей на их ошибки в косвенной форме.</w:t>
      </w:r>
    </w:p>
    <w:p>
      <w:pPr>
        <w:pStyle w:val="BodyText3"/>
        <w:tabs>
          <w:tab w:val="clear" w:pos="340"/>
          <w:tab w:val="left" w:pos="585" w:leader="none"/>
        </w:tabs>
        <w:bidi w:val="0"/>
        <w:ind w:left="0" w:right="0" w:hanging="0"/>
        <w:rPr/>
      </w:pPr>
      <w:r>
        <w:rPr>
          <w:i/>
          <w:sz w:val="24"/>
        </w:rPr>
        <w:t>3. Прежде, чем критиковать другого, скажите о своих собственных недостатках.</w:t>
      </w:r>
    </w:p>
    <w:p>
      <w:pPr>
        <w:pStyle w:val="BodyText3"/>
        <w:tabs>
          <w:tab w:val="clear" w:pos="340"/>
          <w:tab w:val="left" w:pos="585" w:leader="none"/>
        </w:tabs>
        <w:bidi w:val="0"/>
        <w:ind w:left="0" w:right="0" w:hanging="0"/>
        <w:rPr/>
      </w:pPr>
      <w:r>
        <w:rPr>
          <w:i/>
          <w:sz w:val="24"/>
        </w:rPr>
        <w:t>4. Дайте человеку шанс сохранить достоинство, когда он проиграл спор, (Ложное «Эго»).</w:t>
      </w:r>
    </w:p>
    <w:p>
      <w:pPr>
        <w:pStyle w:val="BodyText3"/>
        <w:tabs>
          <w:tab w:val="clear" w:pos="340"/>
          <w:tab w:val="left" w:pos="585" w:leader="none"/>
        </w:tabs>
        <w:bidi w:val="0"/>
        <w:ind w:left="0" w:right="0" w:hanging="0"/>
        <w:rPr/>
      </w:pPr>
      <w:r>
        <w:rPr>
          <w:i/>
          <w:sz w:val="24"/>
        </w:rPr>
        <w:t>5. Искренно хвалите человека за каждый, даже самый скромный его успех, (Ложное «Эго»).</w:t>
      </w:r>
    </w:p>
    <w:p>
      <w:pPr>
        <w:pStyle w:val="BodyText3"/>
        <w:tabs>
          <w:tab w:val="clear" w:pos="340"/>
          <w:tab w:val="left" w:pos="585" w:leader="none"/>
        </w:tabs>
        <w:bidi w:val="0"/>
        <w:ind w:left="0" w:right="0" w:hanging="0"/>
        <w:rPr/>
      </w:pPr>
      <w:r>
        <w:rPr>
          <w:i/>
          <w:sz w:val="24"/>
        </w:rPr>
        <w:t>6. Делайте так, чтобы людям было приятно исполнить то, что вы хотите, (Ложное «Эго», «Импульсивное Существо»). Используйте стимул.</w:t>
      </w:r>
    </w:p>
    <w:p>
      <w:pPr>
        <w:pStyle w:val="BodyText3"/>
        <w:tabs>
          <w:tab w:val="clear" w:pos="340"/>
          <w:tab w:val="left" w:pos="585" w:leader="none"/>
        </w:tabs>
        <w:bidi w:val="0"/>
        <w:ind w:left="0" w:right="0" w:hanging="0"/>
        <w:rPr/>
      </w:pPr>
      <w:r>
        <w:rPr>
          <w:i/>
          <w:sz w:val="24"/>
        </w:rPr>
        <w:t>7. Создайте человеку определенный имидж, чтобы он стал жить в соответствии с ним, (внешнее проявление «Чужих Программ»).</w:t>
      </w:r>
    </w:p>
    <w:p>
      <w:pPr>
        <w:pStyle w:val="BodyText3"/>
        <w:tabs>
          <w:tab w:val="clear" w:pos="340"/>
          <w:tab w:val="left" w:pos="585" w:leader="none"/>
        </w:tabs>
        <w:bidi w:val="0"/>
        <w:ind w:left="0" w:right="0" w:hanging="0"/>
        <w:rPr/>
      </w:pPr>
      <w:r>
        <w:rPr>
          <w:i/>
          <w:sz w:val="24"/>
        </w:rPr>
        <w:t>8. Сделайте так, чтобы недостаток, который вы хотите в человеке искоренить, выглядел легкоисправимым, а дело, которым вы хотите его увлечь, легковыполнимым, («Импульсивное Существ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sz w:val="24"/>
        </w:rPr>
        <w:t xml:space="preserve"> </w:t>
      </w:r>
      <w:r>
        <w:rPr>
          <w:sz w:val="24"/>
        </w:rPr>
        <w:t>Как видите, три Великих Врага, с которыми вы боролись, могут оказаться не только врагами, но и вашими союзниками. С той, разумеется, разницей, что находиться они будут не в вас, а в том, кем вы намерены манипулировать. (Шутка!) Ну а теперь обещанное разъяснени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Любое взаимодействие между людьми осуществляется по двум основным направлениям. Во-первых, это внешняя форма. Сюда относится то, как ведут себя участники контакта, что говорят друг другу, к соблюдению каких социальных условностей прибегают. Второе направление касается внутреннего мира человека: какие чувства он испытывает, вовлекаясь в контакт, что при этом думает, как относится к собеседнику или оппоненту.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У человека не в меру эмоционального, не умеющего себя контролировать, между двумя этими формами существует жесткая связь. Если он чем-то недоволен или обижен, если собеседник ему неприятен, все это тут же начинает выражаться вовне через его слова и поступки. Не трудно догадаться, что такой человек не только не сможет манипулировать другими, но сам будет постоянно оказываться в роли того, кем манипулирую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овольно часто встречаются люди, у которых связь между «внешним» и «внутренним» выражена не так жестко. Человек в определенных рамках может себя сдер</w:t>
        <w:softHyphen/>
        <w:t xml:space="preserve">живать, не давая воли эмоциональным порывам, а в некоторых случаях даже демонстрировать оппоненту совсем не то, что на самом деле творится у него в душе. При благоприятном стечении обстоятельств такие люди могут оказывать на других определенное влияние, подчиняя их своей воле, то есть, </w:t>
      </w:r>
      <w:r>
        <w:rPr>
          <w:b/>
          <w:sz w:val="24"/>
        </w:rPr>
        <w:t>манипулировать</w:t>
      </w:r>
      <w:r>
        <w:rPr>
          <w:sz w:val="24"/>
        </w:rPr>
        <w:t>. Вот только «благоприятные обстоятельства» случаются не всегда. А значит шансы на то, в какой роли окажется человек, (в роли манипулирующего или в роли манипулируемого), оказываются равными, 50</w:t>
      </w:r>
      <w:r>
        <w:rPr>
          <w:sz w:val="24"/>
          <w:lang w:val="en-US"/>
        </w:rPr>
        <w:t>x</w:t>
      </w:r>
      <w:r>
        <w:rPr>
          <w:sz w:val="24"/>
        </w:rPr>
        <w:t>50.</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t xml:space="preserve">      </w:t>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В полной мере управлять другими может лишь тот, кто «внутренне» в любой ситуации остается спокойным и доброжелательным, не испытывая к собеседнику абсолютно никаких чувств, (ни позитивных, ни негативных), кто всегда сохраняет ясность ума, а «внешне» действует так, как того требуют обстоятельства, стратегия и Высшие Принцип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Даже гневаясь, такой человек не испытывает ни капли гнева; обижаясь, он сохраняет дружелюбие, а выражая благодарность, остается свободным от привязанностей и зависимости. </w:t>
      </w:r>
      <w:r>
        <w:rPr>
          <w:b/>
          <w:sz w:val="24"/>
          <w:u w:val="single"/>
        </w:rPr>
        <w:t>Без этого</w:t>
      </w:r>
      <w:r>
        <w:rPr>
          <w:sz w:val="24"/>
          <w:u w:val="single"/>
        </w:rPr>
        <w:t xml:space="preserve"> ни улыбки, ни проявление искреннего интереса к собеседнику, ни умение слушать, ни какие другие ухищрения не принесут сколь-нибудь ощутимого результата</w:t>
      </w:r>
      <w:r>
        <w:rPr>
          <w:sz w:val="24"/>
        </w:rPr>
        <w:t>. Именно в этом и заключается секрет, почему так часто «знание принципов» не приносит практических результато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Мир, окружающий нас, есть величайшая из загадок. Не думайте, что постигнув какое-то «Тайное Знание», научившись манипулировать другими, получив диплом о высшем образовании или пройдя сквозь «огонь, воду и медные трубы» вы хоть немного приблизились к ее разгадке. Всю свою нынешнюю жизнь, и все последующие жизни, вы будете пытаться постичь эту тайну, даже не надеясь на положительный исход ваших усилий. Имен</w:t>
        <w:softHyphen/>
        <w:t xml:space="preserve">но в этом заключается смысл вашей жизни. Но никогда не забывайте, что сами вы ничуть не меньшая загадка, чем то, что вас окружает. Главное, это найти свое место среди бесконечного множества тайн, прочно занять его и… И только тогда вы сможете </w:t>
      </w:r>
      <w:r>
        <w:rPr>
          <w:b/>
          <w:sz w:val="24"/>
        </w:rPr>
        <w:t>идти дальше</w:t>
      </w:r>
      <w:r>
        <w:rPr>
          <w:sz w:val="24"/>
        </w:rPr>
        <w:t xml:space="preserve">. Идти туда, о чем пока не имеете ни малейшего представлени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Завершая тему манипуляции другими людьми, мне бы хотелось дать вам несколько практических рекомендаций, опираясь на которые вы сможете самостоятельно достичь вершин мастерства в этом сложнейшем из искусств. Постарайтесь отнестись к этому серьезно. Очень часто то, что при первом прочтении кажется несущественным, слишком абстрактным и обобщенным, оторванным от жизни, на самом деле оказывается наиболее ценным для повседневной практики. Как остроумно заметил Дайсэцу Судзуки: «То, о чем человек думает или читает, представляет собой лишь тень предмета, а не сам предмет. Ни разговоры о воде, ни вид ручья, а несколько глотков этой воды полностью утоляют жажд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1. </w:t>
      </w:r>
      <w:r>
        <w:rPr>
          <w:i/>
          <w:sz w:val="24"/>
          <w:u w:val="single"/>
        </w:rPr>
        <w:t>Оставаться в тени</w:t>
      </w:r>
      <w:r>
        <w:rPr>
          <w:i/>
          <w:sz w:val="24"/>
        </w:rPr>
        <w:t>.</w:t>
      </w:r>
      <w:r>
        <w:rPr>
          <w:sz w:val="24"/>
        </w:rPr>
        <w:t xml:space="preserve"> Искусный манипулятор никогда не станет выставлять себя вперед, на всеобщее обозрение. Желанию произвести впечатление на окружающих, сделаться общепризнанным лидером, он предпочтет остаться в тени. Добиться своих целей можно иначе, не растрачивая впустую свою энергию. К примеру, используя все тех же «выскочек», стремящихся вылезти вперед любой ценою. И пусть моралисты кривят презрительно рты, нас это не касается. От Чужих Программ, а значит от общественного мнения, от въевшихся в головы обывателей предрассудков, мы свободны. Ложное «Эго» не оказывает на нас никакого влияния, удовлетворять «чувство собственной значительности» нам не нужн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Умея смеяться над собой, не воспринимая себя излишне серьезно, мы не боимся выглядеть дураками. Пусть этот образ вводит в заблуждение окружающих, нам это даже выгодно. Самую грязную и трудную работу легче всего сделать чужими руками, возложив на себя обязанности творческого мышления. Оставаясь в тени, лучше видишь, больше можешь и крепче спишь. А кроме всего прочего, настоящий стратег сам выбирает для себя место битвы, не позволяя сделать это за него противник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2. </w:t>
      </w:r>
      <w:r>
        <w:rPr>
          <w:i/>
          <w:sz w:val="24"/>
          <w:u w:val="single"/>
        </w:rPr>
        <w:t>Сбросить балласт</w:t>
      </w:r>
      <w:r>
        <w:rPr>
          <w:i/>
          <w:sz w:val="24"/>
        </w:rPr>
        <w:t>.</w:t>
      </w:r>
      <w:r>
        <w:rPr>
          <w:sz w:val="24"/>
        </w:rPr>
        <w:t xml:space="preserve"> Нет ничего смешнее чем, отправляясь в путешествие, прихватить с собою кровать, чтобы в лесу было удобнее спать, обеденный стол, для приема пищи, и настольную лампу, дабы не страдать ночью от темноты. Любому здравомыслящему человеку понятно, что в походе все эти предметы окажутся ненужной обузой. Точно так же и в жизни:  нет вещи, которую мы не могли бы отбросить прочь без всякого сожаления! А потому надо выкинуть все, что не является </w:t>
      </w:r>
      <w:r>
        <w:rPr>
          <w:sz w:val="24"/>
          <w:u w:val="single"/>
        </w:rPr>
        <w:t>действительно</w:t>
      </w:r>
      <w:r>
        <w:rPr>
          <w:sz w:val="24"/>
        </w:rPr>
        <w:t xml:space="preserve">(!) необходимы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скусство манипуляции, это не короткий момент взаимодействия двух людей из которых один стремиться использовать другого для достижения своих целей. Это стиль жизни. И если, шагая по жизни, ты тащишь за собой скрипучую телегу, набитую ненужным хламом, как ты сумеешь манипулировать тем, кто идет налегк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Старшем Аркане Таро присутствует замечательная карта. Она не имеет номера, (или обозначается как нулевая), но, несмотря на это, является центральной, объединяя остальные и как бы присутствуя на границе всех семериц, (оставшиеся 21 карта, раскладываясь по порядку, в три ряда, образуют три семерицы, символизируя, по одной из версий, три этапа развития человеческой личности). Эта карта обозначена еврейской буквой «Шин» и называется «Шут», или «Дурак». На карте изображен человек, одетый в шутовские одежды. Он стоит на поляне, окруженной высокими горами, и держит в руке белую розу – символ чистоты. Узелок, который он несет на палке, перекинутой через плечо, невелик. В нем только самое необходимое. Попробуйте созерцать эту карту, в течение хотя бы одной-двух недель, и вам очень многое станет понятным. «Дно и стенки из глины образуют кувшин, но лишь пустота внутри них составляет сущность кувшин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3. </w:t>
      </w:r>
      <w:r>
        <w:rPr>
          <w:i/>
          <w:sz w:val="24"/>
          <w:u w:val="single"/>
        </w:rPr>
        <w:t>Сжечь мосты</w:t>
      </w:r>
      <w:r>
        <w:rPr>
          <w:i/>
          <w:sz w:val="24"/>
        </w:rPr>
        <w:t>.</w:t>
      </w:r>
      <w:r>
        <w:rPr>
          <w:sz w:val="24"/>
        </w:rPr>
        <w:t xml:space="preserve"> Представьте на мгновение, что вы гладиатор, оказавшийся на арене древнеримского амфитеатра. Ваш противник вооружен и очень опасен. Кто-то из вас двоих должен умереть, а потому он настроен весьма решительно. Здесь нет места слабости или промедлению. Ваш противник внимательно следит за каждым вашим движением. Любая ошибка может стать роковой и привести вас к гибели. Вот он бросается в атаку… Как бы вы повели себя в подобной ситуаци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икто не спорит, в современной жизни все обстоит иначе. Но, может быть, именно поэтому нам так часто не хватает отчаянной решительности и смелости гладиатора? Как только мы сталкиваемся с трудностью, мы становимся вялыми и апатичными. Гораздо легче махнуть на все рукой, пуская дело на самотек. Подумаешь, экзамен! Пересдам в другой раз. В самом деле, что я, корову, что ли проигрываю? Задерживают на работе зарплату, тоже не велика потеря. Лучше возьму в долг, чем бегать по судам, пытаясь восстановить справедливость. Даже такой пустяк, как ремонт автомобиля или уборка квартиры воспринимается нами как что-то неимоверно сложно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Беда в том что, так или иначе, но мы постоянно оставляем себе пути к отступлению. С одной стороны, это вполне естественно. Думать, что «как бы я себя ни повел, все одно не случиться ничего ужасного», оно конечно, спокойнее. Но с другой стороны, не оказываемся ли мы из-за такого подхода к жизни в положении гоголевского Акакия Акакиевича, забитого и безвольного человечка?.. Довольно! Хватит себя обманывать. Только тогда, когда вы поймете, что любое, даже самое незначительное на первый взгляд дело, это битва за собственную жизнь, (и действовать надо не «потом», а «здесь и сейчас!»), только тогда, не раньше, вы сможете по-настоящему добиться успеха и научиться манипулировать другими людьм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  </w:t>
      </w:r>
      <w:r>
        <w:rPr>
          <w:i/>
          <w:sz w:val="24"/>
        </w:rPr>
        <w:t xml:space="preserve">4. </w:t>
      </w:r>
      <w:r>
        <w:rPr>
          <w:i/>
          <w:sz w:val="24"/>
          <w:u w:val="single"/>
        </w:rPr>
        <w:t>Забыть себя</w:t>
      </w:r>
      <w:r>
        <w:rPr>
          <w:i/>
          <w:sz w:val="24"/>
        </w:rPr>
        <w:t xml:space="preserve">. </w:t>
      </w:r>
      <w:r>
        <w:rPr>
          <w:sz w:val="24"/>
        </w:rPr>
        <w:t>Американский писатель и оратор Ог Мандино, автор множества книг на тему «Как добиться успеха», в одном из своих бестселлеров написал: «Я – лев! Я отказываюсь ходить в овечьей отаре. Я не стану слушать стоны и жалобы. Болезнь неудачников заразительна. Им место в стаде». Возможно, кому-то подобные рассуждения покажутся нескромными или даже… безжалостными. А между тем безжалостность, один из самых необходимых инструментов в искусстве манипуляции. По большому счету, жалость является разновидностью «чувства собственной значительности», (а значит и Ложного «Эго»). Настоящий стратег никогда не испытывает жалости ни к себе самому, ни ко всем остальным. Это и позволяет ему добиваться потрясающих результато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днако </w:t>
      </w:r>
      <w:r>
        <w:rPr>
          <w:b/>
          <w:sz w:val="24"/>
        </w:rPr>
        <w:t xml:space="preserve">безжалостность </w:t>
      </w:r>
      <w:r>
        <w:rPr>
          <w:sz w:val="24"/>
        </w:rPr>
        <w:t xml:space="preserve">и </w:t>
      </w:r>
      <w:r>
        <w:rPr>
          <w:b/>
          <w:sz w:val="24"/>
        </w:rPr>
        <w:t>жестокость</w:t>
      </w:r>
      <w:r>
        <w:rPr>
          <w:sz w:val="24"/>
        </w:rPr>
        <w:t xml:space="preserve">, две абсолютно разные вещи. Разные, если не сказать больше – диаметрально противоположные! Жестокость проистекает от слабости, тогда как безжалостность есть проявление силы. Быть безжалостным, вовсе не означает ненавидеть окружающих, не пытаться помочь попавшему в беду, или строить собственное счастье на костях и крови тех, кто слабее тебя. Быть безжалостным, значит воспринимать все, что вокруг тебя происходит, спокойно и рассудительно. Без сантиментов, которые не приносят никакой пользы и, как правило, только вредят. Быть безжалостным, значит отступиться от себя, ничего не бояться и не о чем не сожалеть. Только тогда, как говаривал классик, «силы, ведущие нас, откроют нам дорогу и помогут на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  </w:t>
      </w:r>
      <w:r>
        <w:rPr>
          <w:i/>
          <w:sz w:val="24"/>
        </w:rPr>
        <w:t xml:space="preserve">5. </w:t>
      </w:r>
      <w:r>
        <w:rPr>
          <w:i/>
          <w:sz w:val="24"/>
          <w:u w:val="single"/>
        </w:rPr>
        <w:t>Вовремя отступить</w:t>
      </w:r>
      <w:r>
        <w:rPr>
          <w:i/>
          <w:sz w:val="24"/>
        </w:rPr>
        <w:t>.</w:t>
      </w:r>
      <w:r>
        <w:rPr>
          <w:sz w:val="24"/>
        </w:rPr>
        <w:t xml:space="preserve"> В жизни довольно часто случается так, что обстоятельства складываются не в нашу пользу. И неважно, что послужило тому причиной, кармические ли программы, или же элементарное разгильдяйство, позволившее одержать над вами верх кому-либо из трех Великих Врагов. Важно то, что чтобы вы ни делали, каких бы титанических усилий ни предпринимали – все оказывается напрасным. Вспомните в такую минуту что ВЫ, это всего лишь вы. Не считайте себя великим и всемогущим. Это самое опасное заблуждение. Умейте вовремя отступить! Потерпевший поражение в битве, еще не проиграл войны. Вполне возможно, что решающее сражение впереди. Пусть в такие минуты перед вами встает образ Бородинской баталии 1812 года, когда русская армия отступила к Москве, а затем и вовсе оставила город, но при этом сохранила свои основные силы.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ревосходство Кутузова над Наполеоном заключалось в том, что первый делал ставку на разгром противника в </w:t>
      </w:r>
      <w:r>
        <w:rPr>
          <w:b/>
          <w:sz w:val="24"/>
        </w:rPr>
        <w:t>ряде сражений</w:t>
      </w:r>
      <w:r>
        <w:rPr>
          <w:sz w:val="24"/>
        </w:rPr>
        <w:t>, тогда как второй оставался приверженцем стратегии генерального сражения. Никогда не забывайте, что после отхода русской армии и сдачи Москвы последовали великолепно проведенный Тарутинский маневр, а затем бой под Малоярославцем, заставившие Наполеона отказаться от похода на Петербург и в конечном итоге, оставив Москву, отступать через уже разоренные войною районы. Проявив умение навязать противнику свою волю, Кутузов поставил его в невыгодные условия и добился перелома в войне в свою польз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6. </w:t>
      </w:r>
      <w:r>
        <w:rPr>
          <w:i/>
          <w:sz w:val="24"/>
          <w:u w:val="single"/>
        </w:rPr>
        <w:t>Умение ждать</w:t>
      </w:r>
      <w:r>
        <w:rPr>
          <w:i/>
          <w:sz w:val="24"/>
        </w:rPr>
        <w:t>.</w:t>
      </w:r>
      <w:r>
        <w:rPr>
          <w:sz w:val="24"/>
        </w:rPr>
        <w:t xml:space="preserve"> В чем-то сродни умению вовремя отступить, хотя и отличается от него. Здесь как нельзя кстати подходит изречение из Книги Екклесиаста: «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стретившись с чем-то неожиданным или непонятным, столкнувшись с неразрешимой в настоящий момент проблемой, лучшим, что можно сделать, будет на какое-то время смириться с неизбежностью и заняться чем-то други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Только глупец пытается сделать всё, и сию же минуту. Одно дулжно реализовать здесь и сейчас, а другое завтра, через месяц или даже через год. У Карлоса Кастанеды есть на этот счет замечательные слова: «Воин нацелен на успех, поэтому он экономит время, не теряя ни мгновения. Воин сжимает время, и даже мгновения идут в счет». Если вы поняли, о чем идет речь, удача отныне будет всегда только на вашей стороне. Для того чтобы научиться искусству манипуляции, следует научиться другому искусству – искусству </w:t>
      </w:r>
      <w:r>
        <w:rPr>
          <w:b/>
          <w:sz w:val="24"/>
        </w:rPr>
        <w:t>терпения</w:t>
      </w:r>
      <w:r>
        <w:rPr>
          <w:sz w:val="24"/>
        </w:rPr>
        <w:t>. Ведь даже Природа, и та не любит торопиться. Festina lente! – «поспешай медленн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7. </w:t>
      </w:r>
      <w:r>
        <w:rPr>
          <w:i/>
          <w:sz w:val="24"/>
          <w:u w:val="single"/>
        </w:rPr>
        <w:t>Импровизировать</w:t>
      </w:r>
      <w:r>
        <w:rPr>
          <w:i/>
          <w:sz w:val="24"/>
        </w:rPr>
        <w:t>.</w:t>
      </w:r>
      <w:r>
        <w:rPr>
          <w:sz w:val="24"/>
        </w:rPr>
        <w:t xml:space="preserve">  Существует одна очень поучительная современная притча. Как большинство современных притч, она напрочь лишена сюжета, но зато прекрасно иллюстрирует то, о чем я хочу сказать. Это притча о маляре и художнике. На первый взгляд оба этих человека заняты одним и тем же – размазывают краску по какой-либо поверхности. И тот и другой имеют дело с краской и кисточкой. Однако на этом их сходства заканчиваются. Далее начинаются различия, причем весьма существенны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Маляр, красящий дом, следует приказу того, кто заказал эту работу. Ему абсолютно все равно, в какой цвет красить и что будет с его «шедевром», когда он закончит. Художник, создающий картину, не нуждается ни в чьих советах и руководствуется только своими представлениями о живописи. Для него является вопросом первостепенной важности, что и как он напишет. Работу одного маляра практически невозможно отличить от работы другого, тогда как каждый художник имеет свой собственный неповторимый стиль, резко выделяющий его среди остальных художников. Задача маляра – угодить заказчику. Художник делает то, что считает нужным, ему наплевать, как к его работе отнесутся други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писок сходств и различий можно продолжить, однако, наверняка, вы и так поняли, о чём идет речь. Чем бы вы ни занимались, относитесь к делу как настоящий художник, а не как ремесленник или маляр. Позвольте своим творческим инстинктам вылиться наружу. Руководствуйтесь только собственными идеями, не позволяя никому навязывать вам чужое мнени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Если вы с чем-то согласны, берите это на вооружение, если же нет – отбрасывайте прочь, из какого бы авторитетного источника к вам это ни пришло. И, самое главное, </w:t>
      </w:r>
      <w:r>
        <w:rPr>
          <w:u w:val="single"/>
        </w:rPr>
        <w:t>не бойтесь импровизировать</w:t>
      </w:r>
      <w:r>
        <w:rPr/>
        <w:t>! Это качество, которое отличает истинного творца и хозяина своей жизни от безликой массы, художника от маляра, а гения от посредственности. Поэтому, импровизируйте! Импровизируйте!! Импровизируйте!!!</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b/>
          <w:b/>
          <w:i/>
          <w:i/>
          <w:sz w:val="20"/>
        </w:rPr>
      </w:pPr>
      <w:r>
        <w:rPr>
          <w:b/>
          <w:i/>
          <w:sz w:val="28"/>
        </w:rPr>
        <w:t xml:space="preserve">     </w:t>
      </w:r>
      <w:r>
        <w:rPr>
          <w:b/>
          <w:i/>
          <w:sz w:val="28"/>
        </w:rPr>
        <w:t>Глава восьмая</w:t>
      </w:r>
      <w:r>
        <w:fldChar w:fldCharType="begin"/>
      </w:r>
      <w:r>
        <w:rPr/>
        <w:instrText xml:space="preserve"> TC "     Глава восьмая" \l 1 </w:instrText>
      </w:r>
      <w:r>
        <w:rPr/>
        <w:fldChar w:fldCharType="separate"/>
      </w:r>
      <w:r>
        <w:rPr/>
      </w:r>
      <w:r>
        <w:rPr/>
        <w:fldChar w:fldCharType="end"/>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0"/>
        </w:rPr>
      </w:pPr>
      <w:r>
        <w:rPr>
          <w:sz w:val="20"/>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Тема здоровья является, пожалуй, самой животрепе</w:t>
        <w:softHyphen/>
        <w:t>щу</w:t>
        <w:softHyphen/>
        <w:softHyphen/>
        <w:t>щей в сознании современного человека. В какой-то степени, это напрямую вытекает из той экологической ситуации, в которую попало человечество на рубеже второго и третьего тысячелетий. О грядущей экологи</w:t>
        <w:softHyphen/>
        <w:t>чес</w:t>
        <w:softHyphen/>
        <w:t>кой катастрофе говорят и пишут сейчас все, кому не лень. Да, от предшествующих поколений нам действи</w:t>
        <w:softHyphen/>
        <w:t>те</w:t>
        <w:softHyphen/>
        <w:t>ль</w:t>
        <w:softHyphen/>
        <w:t>но досталось в наследство изрядное количество мусора, гари, химических и даже радиоактивных отхо</w:t>
        <w:softHyphen/>
        <w:t>дов. Да, к сожалению, мы сами во многом продолжаем эту хищническую политику разбазаривания природных ресурсов и загрязнения окружающей среды. Все это не может не сказаться на нашем здоровье. И, несмотря на то, что медицина делает все от нее зависящее, чтобы помочь человеку избавиться от самых тяжелых заболе</w:t>
        <w:softHyphen/>
        <w:t>ва</w:t>
        <w:softHyphen/>
        <w:t>ний, успехи ее, увы, оставляют желать лучшего. На смену побежденному ценой неимоверных затрат и мно</w:t>
        <w:softHyphen/>
        <w:t>гих человеческих жизней недугу, незамедлительно при</w:t>
        <w:softHyphen/>
        <w:t>хо</w:t>
        <w:softHyphen/>
        <w:t>дят две-три новые болезни. Зачастую еще более стра</w:t>
        <w:softHyphen/>
        <w:t>ш</w:t>
        <w:softHyphen/>
        <w:t>ные, чем те, которые врачи научились лечить. Все чаще жертвой оказываются не только взрослые, но и дет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Так в США, еще в шестидесятых годах, медики об</w:t>
        <w:softHyphen/>
        <w:t>ра</w:t>
        <w:softHyphen/>
        <w:t>тили внимание на странное заболевание, впоследст</w:t>
        <w:softHyphen/>
        <w:t>вии получившее название «Синдром внезапной смерти младенцев» (SIDS). Согласно мировой статистике, из тысячи младенцев, от этого загадочного синдрома уми</w:t>
        <w:softHyphen/>
        <w:t>ра</w:t>
        <w:softHyphen/>
        <w:t>ют в среднем пятеро. Малыш, считавшийся совер</w:t>
        <w:softHyphen/>
        <w:t>шен</w:t>
        <w:softHyphen/>
        <w:t>но здоровым, внезапно умирает в своей кроватке. Причин смерти не обнаруживается даже после вскры</w:t>
        <w:softHyphen/>
        <w:t>тия! Из младенцев, умирающих на первом году жизни, более половины умирают именно по причине SIDS. Многолетние исследования данной проблемы не при</w:t>
        <w:softHyphen/>
        <w:t>нес</w:t>
        <w:softHyphen/>
        <w:t>ли практически никаких результатов. Единственное, что удалось установить, это никому непонятное откло</w:t>
        <w:softHyphen/>
        <w:t>нение в головном мозге умерших от SIDS детей, из-за которого они, по словам исследователей, «просто не смог</w:t>
        <w:softHyphen/>
        <w:t>ли проснуться». Так же было выяснено, что это не генетическое заболевание, ибо обусловлено оно массой других факторов. К примеру, незрелостью нервной сис</w:t>
        <w:softHyphen/>
        <w:t>те</w:t>
        <w:softHyphen/>
        <w:t>мы. Впрочем, и здесь серьезной патологии у ребенка не обнаруживается, то есть, с точки зрения любого нев</w:t>
        <w:softHyphen/>
        <w:t>ро</w:t>
        <w:softHyphen/>
        <w:t>патолога, «лечить нечег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 настоящее время рост числа детей-уродов принимает характер настоящей эпидемии. Не так давно врачами всего мира  стала фиксироваться еще одна загадочная болезнь: «болезнь ускоренного старения организма» (Progeria). Как и в случае с SIDS, «болезнь ускоренного старения» не передается по наследству, поэтому жертвой ее может стать любой ребенок, в возрасте до одного года. Без каких либо видимых причин, дети начинают стареть. Помимо резкого старения, у пораженного болезнью ребенка развиваются многие, присущие пожилым людям хвори: ревматизм, артрит, выпадение волос и зубов. Пятилетние дети имеют организм шестидесятилетнего старика. А к двенадцати-тринадцати годам все они умирают от старости, кровоизлияния в мозг или инфаркт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 таких болезнях как СПИД, рак, сахарный диабет, гипертония и т.п., которым, что говорится, «все возрасты покорны», думаю, не стоит даже упоминать. А ученые и врачи, с упорством Сизифа, продолжают отыскивать заветную панацею от всех болезней. И если раньше основной упор делался на химиотерапию, то теперь об</w:t>
        <w:softHyphen/>
        <w:t xml:space="preserve">щепризнанным фаворитом становится генная инженерия. Ну а что же пациенты? А пациенты с замирающим от восторга сердцем продолжают </w:t>
      </w:r>
      <w:r>
        <w:rPr>
          <w:sz w:val="24"/>
          <w:u w:val="single"/>
        </w:rPr>
        <w:t>ждать и надеяться</w:t>
      </w:r>
      <w:r>
        <w:rPr>
          <w:sz w:val="24"/>
        </w:rPr>
        <w:t>, ког</w:t>
        <w:softHyphen/>
        <w:t xml:space="preserve">да же, наконец, обещанные чудеса станут реальностью. Именно чудеса, поскольку понятие «чуда», напрямую связывается с неожиданным, происходящим вопреки всем известным законам, «исцелением». Этого в свое время требовали от Христа, этого ждут и от современной наук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сегда неприятно видеть, как заблуждающийся человек продолжает упорствовать в своем заблуждении, несмотря на то, что у него имеется все необходимое для того, чтобы заметить и исправить свою ошибку. Но еще прискорбнее наблюдать за подобными процессами, происходящими на уровне целого социума. А именно это имеет место сегодня. Присмотритесь внимательно к тому, как мы живем. Что вам видно? «Мышиная возня», лишенная всякого смысла, семья наркоманов в квартире напротив, жажда власти и денег, наси</w:t>
        <w:softHyphen/>
        <w:t>лия и телесных удо</w:t>
        <w:softHyphen/>
        <w:t>вольствий… Проблемы общей бездуховности сов</w:t>
        <w:softHyphen/>
        <w:t>ре</w:t>
        <w:softHyphen/>
        <w:t>мен</w:t>
        <w:softHyphen/>
        <w:t>ного общества, утрата отдельным человеком смысла жизни… И на фоне всего этого предпринимаются совершенно нелепые попытки излечить болезнь Духа при помощи материальных, социально-бытовых или идеологических средств. То, что видно вокруг – трагедия Индивидуальности, преодолеть которую представляется возможным лишь на том же, индивидуально-духовном уровне. Иного пути просто не существуе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К сожалению, потрясенные последствиями экологических катастроф, войн и стихийных бедствий, мы совершенно забываем о том, что </w:t>
      </w:r>
      <w:r>
        <w:rPr>
          <w:sz w:val="24"/>
          <w:u w:val="single"/>
        </w:rPr>
        <w:t>всё это</w:t>
      </w:r>
      <w:r>
        <w:rPr>
          <w:sz w:val="24"/>
        </w:rPr>
        <w:t xml:space="preserve"> только </w:t>
      </w:r>
      <w:r>
        <w:rPr>
          <w:b/>
          <w:sz w:val="24"/>
        </w:rPr>
        <w:t>следствия</w:t>
      </w:r>
      <w:r>
        <w:rPr>
          <w:sz w:val="24"/>
        </w:rPr>
        <w:t xml:space="preserve"> наших собственных желаний и мыслей. Проблемы материального порядка имеют своей причиной «болезнь Духа». А Дух нашего общества болен, и болен весьма серьезно. Попробуем проиллюстрировать это на примере… хотя бы нашего отношения к животным. В свое время эта проблема очень сильно волновала меня, и я собирал все появляющиеся время от времени в прессе заметки на данную тему. Вот несколько выдержек из писем читател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i/>
          <w:sz w:val="24"/>
        </w:rPr>
        <w:t xml:space="preserve">  </w:t>
      </w:r>
      <w:r>
        <w:rPr>
          <w:i/>
          <w:sz w:val="24"/>
        </w:rPr>
        <w:t>«…Постоянно сталкиваюсь с жестокостью по отношению к животным. По ул. Гагарина бродила собака с отрезанным хвостом, вокруг копчика кожа была скальпирована. На ул. Сивкова мною был подобран котенок с изрезанными мочеполовыми органами. От боли трехнедельный котик постоянно кричал, а его мордочка навсегда исказилась печатью страданий. Пришлось его усыпи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На ул. Ленина два человека неопределенной сексуальной ориентации насиловали собаку. Бедняга орала благим матом. Это продолжалось до тех пор, пока молодой человек из дома, возле которого творилось непотребство, не вышел и не надавал изуверам по морда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На глазах у детей и взрослых овчарка загрызла кошку. Кошка бьется в конвульсиях, дети плачут, а хозяйка уговаривает своего пса: «Не расстраивайся, успокойся, пойдем домой!» Бездомным животным дети выкалывают глаза, протыкают животы, сбрасывают с верхних этаж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Это произошло на улице Пушкина. Подрастающие маньяки закапывали котят заживо в детской песочнице. Надоело возиться – так они объясняют свои подвиги. Котят им дали поиграть торговки животными с местной барахолк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На Южном рынке нашли свой метод борьбы с бродячими животными. Взрослые кошки и котята сбра</w:t>
        <w:softHyphen/>
        <w:t>сываются в мусорные бачки, прессуются мусором и отправляются за город, на свалку. Там они ползают с раздавленными конечностями и переломанными позвоночникам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а мой взгляд, данные примеры иллюстрируют сложившуюся ситуацию весьма красноречиво. Как мы относимся к окружающей нас природе, точно так же и она относится к нам. Что мы сеем, то и пожинаем. И сколько бы наши доблестные медики ни пытались избавить нас от болезней при помощи химиотерапии, генной инженерии или каких иных ухищрений, все их старания не приведут ни к чему до тех пор, пока не будет устранена основная причина, порождающая все эти телесные недуги. А причина эта, как уже говорилось, кроется в общей бездуховност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lang w:val="en-US"/>
        </w:rPr>
        <w:t xml:space="preserve">«Mens sana in corpore sano», </w:t>
      </w:r>
      <w:r>
        <w:rPr>
          <w:sz w:val="24"/>
        </w:rPr>
        <w:t>говорили</w:t>
      </w:r>
      <w:r>
        <w:rPr>
          <w:sz w:val="24"/>
          <w:lang w:val="en-US"/>
        </w:rPr>
        <w:t xml:space="preserve"> </w:t>
      </w:r>
      <w:r>
        <w:rPr>
          <w:sz w:val="24"/>
        </w:rPr>
        <w:t>древние</w:t>
      </w:r>
      <w:r>
        <w:rPr>
          <w:sz w:val="24"/>
          <w:lang w:val="en-US"/>
        </w:rPr>
        <w:t xml:space="preserve"> </w:t>
      </w:r>
      <w:r>
        <w:rPr>
          <w:sz w:val="24"/>
        </w:rPr>
        <w:t>римляне</w:t>
      </w:r>
      <w:r>
        <w:rPr>
          <w:sz w:val="24"/>
          <w:lang w:val="en-US"/>
        </w:rPr>
        <w:t xml:space="preserve">. </w:t>
      </w:r>
      <w:r>
        <w:rPr>
          <w:sz w:val="24"/>
        </w:rPr>
        <w:t xml:space="preserve">И стоит ли удивляться, что материалистическая наука приняла этот лозунг с такой радостью. Как же! Бытие определяет сознание. А между тем, нет ничего более ошибочного, чем это мнение. Причем не просто ошибочного, но и вредного. Ведь то, что мы думаем, определяет то, чем мы являемся. А потому, </w:t>
      </w:r>
      <w:r>
        <w:rPr>
          <w:sz w:val="24"/>
          <w:u w:val="single"/>
        </w:rPr>
        <w:t>не: «В здоровом теле, здоровый дух», но: «У здорового духа, здоровое тело»</w:t>
      </w:r>
      <w:r>
        <w:rPr>
          <w:sz w:val="24"/>
        </w:rPr>
        <w:t>. Именно такой взгляд на вещи является клю</w:t>
        <w:softHyphen/>
        <w:t xml:space="preserve">чом к пониманию природы болезней и освоению методов исцеления. В этом смысле Шри Ауробиндо абсолютно прав, заявляя что «не тело болеет – сознание ослабевае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Есть ли смысл приставлять подпорки к стенам разваливающегося дома, если дом это стоит на зыбучем песке? С другой стороны, достаточно будет перенести дом на твердую почву, и никакие подпорки ему уже не понадобят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вопросе здоровья, карма играет одну из главных, (если не сказать определяющую), ролей. В третьей главе мы достаточно говорили о сущности кармы и механизмах работы «Кармического Закона». Тогда основной упор делался на постигающие человека удачи или неудачи. Теперь же рассмотрим действие кармы в плане ду</w:t>
        <w:softHyphen/>
        <w:t xml:space="preserve">ховного и физического здоровья. Не трудно заметить, что здесь очень много общего. Болезнь может быть рассмотрена как частный случай обрушившейся на вас неудачи. А значит, все, о чем говорилось в третьей главе, в полной мере относится к теме здоровья. Таким образом, </w:t>
      </w:r>
      <w:r>
        <w:rPr>
          <w:sz w:val="24"/>
          <w:u w:val="single"/>
        </w:rPr>
        <w:t xml:space="preserve">любая болезнь является </w:t>
      </w:r>
      <w:r>
        <w:rPr>
          <w:b/>
          <w:sz w:val="24"/>
          <w:u w:val="single"/>
        </w:rPr>
        <w:t>следствием</w:t>
      </w:r>
      <w:r>
        <w:rPr>
          <w:sz w:val="24"/>
          <w:u w:val="single"/>
        </w:rPr>
        <w:t xml:space="preserve"> нашей практической или умственной деятельности</w:t>
      </w:r>
      <w:r>
        <w:rPr>
          <w:sz w:val="24"/>
        </w:rPr>
        <w:t>. Мы сами создаем себе здоровье или недуги и только нам под силу сделать себя абсолютно здоровым или безнадежно больны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ет смысла в деталях повторять уже изложенное. Ес</w:t>
        <w:softHyphen/>
        <w:t>ли вам что-то непонятно, вернитесь назад и внимательно перечитайте все, что говорилось о карме, «принципах удачливости» и нашем отношении к Абсолюту. Дальнейший разговор мы будем строить исходя из того, что все упомянутые вопросы вами уже усвоены. В вашем сознании должно отпечататься следующее положен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 xml:space="preserve">Болезнь, как и неудача, не столько расплата за уже содеянное, сколько попытка Вселенной блокировать нежелательные грядущие события, источником которых вы можете оказаться в силу выработанной и закрепленной в вашем сознании определенной поведенческой модели. Именно ваша </w:t>
      </w:r>
      <w:r>
        <w:rPr>
          <w:rFonts w:ascii="Tahoma" w:hAnsi="Tahoma"/>
          <w:b/>
          <w:sz w:val="22"/>
          <w:u w:val="single"/>
        </w:rPr>
        <w:t>ориентация</w:t>
      </w:r>
      <w:r>
        <w:rPr>
          <w:rFonts w:ascii="Tahoma" w:hAnsi="Tahoma"/>
          <w:b/>
          <w:sz w:val="22"/>
        </w:rPr>
        <w:t xml:space="preserve"> на то, что «с точки зрения» Высших Законов является нежелательным, послужит причиной болезн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rFonts w:ascii="Symbol" w:hAnsi="Symbol"/>
        </w:rPr>
      </w:pPr>
      <w:r>
        <w:rPr>
          <w:rFonts w:ascii="Symbol" w:hAnsi="Symbol"/>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Термин «расплата за прошлое» здесь применим лишь в том смысле, что в прошлом вы сами сформировали се</w:t>
        <w:softHyphen/>
        <w:t>бя таким, каким являетесь в настоящем. Своими пос</w:t>
        <w:softHyphen/>
        <w:t>туп</w:t>
        <w:softHyphen/>
        <w:t xml:space="preserve">ками в предыдущих жизнях, а отчасти и в жизни нынешней, вы буквально </w:t>
      </w:r>
      <w:r>
        <w:rPr>
          <w:b/>
        </w:rPr>
        <w:t>создали</w:t>
      </w:r>
      <w:r>
        <w:rPr/>
        <w:t xml:space="preserve"> свою настоящую личность со всем набором её специфических черт и качеств. Именно ваше отношение к миру, отношение к настоящему, прошлому и будущему, ваше мировоззрение, формирует ваш характер. А характер во многом определяет судьбу, а значит и здоровь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е следует, однако, путать </w:t>
      </w:r>
      <w:r>
        <w:rPr>
          <w:b/>
        </w:rPr>
        <w:t>характер</w:t>
      </w:r>
      <w:r>
        <w:rPr/>
        <w:t xml:space="preserve"> с темпераментом, талантом и прочими психологическими особенностями личности, (что на практике, к сожалению, случается довольно часто). Характер, это, прежде всего, совокупность устойчивых личностных качеств, которые обу</w:t>
        <w:softHyphen/>
        <w:t>с</w:t>
        <w:softHyphen/>
        <w:t xml:space="preserve">ловливают наше поведение в тех или иных обстоятельствах. Это своего рода </w:t>
      </w:r>
      <w:r>
        <w:rPr>
          <w:b/>
        </w:rPr>
        <w:t>программа</w:t>
      </w:r>
      <w:r>
        <w:rPr/>
        <w:t xml:space="preserve"> характерного поведения в типичных обстоятельствах. И в отличие от темперамента или таланта, характер не дается человеку «раз и навсегд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Если темперамент, прежде всего, обусловлен типом нервной системы и в зрелом возрасте остается практически неизменным, то «нет такого характера, который нельзя было бы скорректировать». Это именно тот шанс, который позволяет нам избежать последствий «плохой» кармы и сохранить здоровье, несмотря ни на чт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зменив характер в лучшую сторону, человек меняет свое отношение к жизни, начинает иначе реагировать на приключающиеся с ним неприятности, тем самым, избегая уже, казалось бы, однозначно предопределенных ему судьбою болезн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Блокировка болезнью осуществляется по следующей, весьма незамысловатой схеме. Когда Ложное «Эго» человека становится достаточно сильным, в душе его поселяется Гордыня. Гордыня, это не что иное, как неимоверно разросшееся и перешедшее границу дозволенного «чувство собственной значительности». Под действием Гордыни, осознанно или неосознанно, человек начинает «прикипать» к тем или иным материальным благам, считая их своей собственностью.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н начинает абсолютизировать других людей, (если кто-то может находиться выше меня, значит, </w:t>
      </w:r>
      <w:r>
        <w:rPr>
          <w:b/>
        </w:rPr>
        <w:t>Я</w:t>
      </w:r>
      <w:r>
        <w:rPr/>
        <w:t xml:space="preserve"> могу оказаться выше кого-то другого!), и свои представления об окружающей его действительности. Вследствие всего этого, человек замыкается в своем собственном мирке, напрочь забывая о приоритете над ним той Вселенской Системы, составным элементом которой он является. Считая себя главным, он стремится жить только ради себя, (или своего непосредственного окружен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нятно, что для Вселенского Организма подобный произвол со стороны «отдельной клеточки» представляет определенную угрозу. Включаются защитные механизмы и начинается то, что на уровне индивида будет восприниматься как «черная полоса в жизни», цепочка неприятностей или неудач. На самом деле Вселенная вовсе не мстит, а просто пытается ликвидировать все то, к чему человек «прикипел» и в результате чего потерял контакт с «тонкими» уровнями мироздания. Если индивид вовремя спохватывается, если уровень его Гордыни снижается до «разрешенной отметки», все прекращается само собой. Если же нет, события приобретают более серьезный оборот.</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еприятие человеком «черной полосы» начинает выражаться через целый поток негативных переживаний. Возникают обиды, депрессии, ненависть, осуждение, ревность, агрессия… А ситуация вокруг все разваливается и разваливается. А «черной полосе» и конца не вид</w:t>
        <w:softHyphen/>
        <w:t xml:space="preserve">но… Вот тогда-то и приходят к человеку болезни. Болезнь – это последнее средство, которым Вселенная пытается «направить безумца на путь истинный». Если же и оно не возымеет на «нарушителя» никакого действия, тогда остается только одно – </w:t>
      </w:r>
      <w:r>
        <w:rPr>
          <w:b/>
        </w:rPr>
        <w:t>смерть</w:t>
      </w:r>
      <w:r>
        <w:rPr/>
        <w:t>! Таким образом, неудачи образуют первый уровень блокировки, болезни – второй, а смерть – третий, самый крайни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чень часто, люди, впервые ознакомившиеся с данной теорией, выражают недоумение: почему же, в таком случае, негодяи и подлецы, как правило, никогда не болеют и живут значительно лучше, чем люди честные и беззлобны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у, во-первых, подобное умозаключение чистейшей воды вздор! «Злым и порочным» жить несравненно труднее, чем «праведным», болеют они ничуть не реже всех остальных, а ради обладания материальными благами им приходится затрачивать такое количество усилий, что лучше бы этими благами не обладать вовсе. Внимательно понаблюдайте за жизнью, и вы убедитесь, что это действительно так. Кроме того, подразделяя лю</w:t>
        <w:softHyphen/>
        <w:t>дей на «плохих» и «хороших», мы делаем это с известной долей предвзятости. Отбросьте мораль обывателя, и вы поймете, что точно так же, как нет ни «Добра», ни «Зла», объективно не существует ни «плохих», ни «хороших». Любой из нас в какой-то степени оказывается и тем, и други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 во-вторых, и это самое главное, между тем, что мы делаем, и тем, что при этом испытываем, существует огромная разница. То, что с точки зрения индивида, или даже целого социума может выглядеть «нехорошим», преступным, злым, с точки зрения объективной реальности может оказаться вполне приемлемым или даже «добрым». А именно эта точка зрения является доминирующей. Так «добропорядочный гражданин» для Вселенной бывает опаснее, чем «убийца» и «вор».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u w:val="single"/>
        </w:rPr>
        <w:t>Важно не столько то, что мы делаем, сколько то, как относимся к происходящему с нами</w:t>
      </w:r>
      <w:r>
        <w:rPr/>
        <w:t>. Если вас обокрали, отнеситесь к этому спокойно, ибо через воришек Вселенная пытается пробудить вас ото сна. И боже вас упаси кидать в их адрес проклятья! Внешне «справедливая» ненависть, на тонких уровнях может оказаться гораздо губительнее, чем хладнокровно и расчетливо совершенная кража. Если набожная старушка, просящая милостыню у входа в храм, в сердцах проклянет «подонка», который проходя мимо, плюнул ей в кружку, у нее несравненно больше шансов заболеть, чем у того же «подонка», если, совершая свою нахальную выходку, он не испытывал при этом никаких негативных чувств в отношении старушки. Поэтому не спешите осуждать. В природе для всех есть место, как для хищников, так и для травоядных. А кто из нас прав, кто виноват… «Пути Господни неисповедимы». Лишь Он один имеет право судить нас. А через страданья плоти, Дух, как известно, только укрепляетс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Здоровье, это гармония между душой и телом, гармония человека с самим собой и с тем, что его окружает. Если вы научились </w:t>
      </w:r>
      <w:r>
        <w:rPr>
          <w:b/>
        </w:rPr>
        <w:t>правильно</w:t>
      </w:r>
      <w:r>
        <w:rPr/>
        <w:t xml:space="preserve"> реагировать на постигающие вас неудачи, значит, наполовину вы уже здоровы. Теперь вам осталось последнее: научиться не про</w:t>
        <w:softHyphen/>
        <w:t xml:space="preserve">воцировать болезнь, когда никаких предпосылок к ней со стороны Вселенной просто не существует. А это, увы, случается сплошь и рядом. Очень многие заболевают только потому, что </w:t>
      </w:r>
      <w:r>
        <w:rPr>
          <w:b/>
        </w:rPr>
        <w:t>непоколебимо уверены</w:t>
      </w:r>
      <w:r>
        <w:rPr/>
        <w:t xml:space="preserve">: в определенных ситуациях болезнь неизбежна. Если при контакте с больным какой-либо инфекционной болезнью, вы «твердо убеждены», что должны заразиться, то делаете все необходимое для того, чтобы </w:t>
      </w:r>
      <w:r>
        <w:rPr>
          <w:b/>
        </w:rPr>
        <w:t>действительно</w:t>
      </w:r>
      <w:r>
        <w:rPr/>
        <w:t xml:space="preserve"> подцепить заразу. Если вы свято верите в наследственные заболевания, а у вашего отца или деда, не приведи господи, сахарный диабет, рано или поздно вы непременно пополните ряды диабетиков.</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лучается и такое, что, заболев, человек надеется извлечь из этого определенные выгоды. Возможность получить больничный, внимание и заботу родных… Причем происходит все это, как правило, на бессознательном уровне. Многие люди живут в постоянном напряжении, и только болезнь может принести столь необходимый их организму покой. Как поступать в подобных ситуациях – решать вам. Главное, извлечь из подсознания истинные причины болезни, а там… Вполне возможно, что на самом деле вам вовсе не хочется быть си</w:t>
        <w:softHyphen/>
        <w:t>му</w:t>
        <w:softHyphen/>
        <w:t xml:space="preserve">лянтом. Для того же, чтобы отдохнуть, можно воспользоваться иными средствам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се сказанное в полной мере относится и к старению организма. Невероятно, но мы стареем  только потому, что считаем подобное положение дел чем-то неизбежным, фатальным! А между тем, можно дожить до глубокой старости, сохраняя при этом отменное здоровье и ясный ум. </w:t>
      </w:r>
      <w:r>
        <w:rPr>
          <w:u w:val="single"/>
        </w:rPr>
        <w:t>Старость, с ее беспомощностью и болезнями, вовсе не неизбежный удел любого смертного</w:t>
      </w:r>
      <w:r>
        <w:rPr/>
        <w:t>. Дело в том, что на процессе старения напрямую сказывается тот образ, каким человек себя наделяет. Если он считает себя стариком – он стареет, если же нет – остается бодрым и полным сил. И нет ничего прискорбнее, чем видеть крепкого, здорового мужика, в сорок лет списывающего себя со счетов. В пятьдесят он будет выглядеть на все шестьдесят пять, а к шестидесяти… Впрочем, до шестидесяти он не дотянет. «Что делать? Старость!..»</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семирно известный целитель, доктор медицины Дипак Чопра, говорил по этому поводу следующее: «Мы – единственные на Земле существа, которые могут менять свою биологию тем, что они думают и чувствуют… Бессознательная жизнь приводит ко многим расстройствам, в то время как участие сознания позволяет их избежать. Хотя бы то, что вы станете с осознанным вниманием относиться к функциям организма, а не оставлять их на произвол автопилота, заметно скажется на вашем старении». Подумайте об этом. Здесь есть над чем поразмыслить.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Человек – система многоуровневая. Надеюсь, что вы давно это поняли и приняли. Как и в большинстве других случаев, работа, направленная на профилактику и лечение болезней будет осуществляться по двум основным направлениям: внешнему, (то, что касается тела), и внутреннему, (то, что касается «души»). Разумеется, меж</w:t>
        <w:softHyphen/>
        <w:t xml:space="preserve">ду двумя этими крайностями существует тесная взаимосвязь. Однако, как уже неоднократно утверждалось, во всем, что касается человека, приоритет принадлежит именно Духу, (или «душ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1080" w:right="1435" w:hanging="0"/>
        <w:jc w:val="both"/>
        <w:rPr>
          <w:rFonts w:ascii="Tahoma" w:hAnsi="Tahoma"/>
          <w:sz w:val="22"/>
        </w:rPr>
      </w:pPr>
      <w:r>
        <w:rPr>
          <w:rFonts w:ascii="Tahoma" w:hAnsi="Tahoma"/>
          <w:sz w:val="22"/>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 xml:space="preserve">Физическое тело занимает лишь около трех процентов человеческого существа! Именно поэтому то, что мы думаем, определяет то, чем мы являемся на физическом уровне. А, следовательно, не: «В здоровом теле, здоровый дух», но, напротив: «У здорового духа, здоровое тело»! Воспринимать положение дел таким образом, значит научиться формировать силой мысли свое собственное здоровье. </w:t>
      </w:r>
    </w:p>
    <w:p>
      <w:pPr>
        <w:pStyle w:val="BodyText2"/>
        <w:bidi w:val="0"/>
        <w:ind w:left="0" w:right="0" w:hanging="0"/>
        <w:rPr/>
      </w:pPr>
      <w:r>
        <w:rPr/>
        <w:t xml:space="preserve">     </w:t>
      </w:r>
      <w:r>
        <w:rPr/>
        <w:t>Отталкиваясь от этого правила, рассмотрим вкратце несколько аспектов работы с физическим телом, а затем поговорим более подробно о том, что касается работы на уровне духовном. Итак, правила, направленные на улучшение здоровья, для работы по «внешнему» направлени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1. </w:t>
      </w:r>
      <w:r>
        <w:rPr>
          <w:i/>
          <w:u w:val="single"/>
        </w:rPr>
        <w:t>Питание</w:t>
      </w:r>
      <w:r>
        <w:rPr>
          <w:i/>
        </w:rPr>
        <w:t>.</w:t>
      </w:r>
      <w:r>
        <w:rPr/>
        <w:t xml:space="preserve"> Не переедайте! Чревоугодие, как известно, один из семи смертных грехов. Устраивая клеткам разгрузку, вы поддерживаете их активность. При умеренном питании клетки обновляются гораздо быстрее, и организм становится менее восприимчив к болезням. Что касается распорядка питания, здесь не существует универсальных правил, однако лучше «есть чаще, но меньше». А еще лучше, отбросьте все распорядки, ибо ваш организм сам знает, когда ему следует принимать пищ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Меню должно соответствовать возрасту. Так у тридцатилетних женщин морщинки появятся позже, если они регулярно станут употреблять в пищу печень и орехи. Людям старшего возраста необходим </w:t>
      </w:r>
      <w:r>
        <w:rPr>
          <w:rFonts w:ascii="Symbol" w:hAnsi="Symbol"/>
          <w:b/>
        </w:rPr>
        <w:t></w:t>
      </w:r>
      <w:r>
        <w:rPr/>
        <w:t>-каротин. После пятидесятилетнего рубежа кальций поможет сохранить в форме костную ткань, а магний – сердечную мыш</w:t>
        <w:softHyphen/>
        <w:t xml:space="preserve">цу. Мужчинам старше сорока, нужен содержащийся в сыре и почках селен. Он значительно способствует снижению последствий стрессовых ситуаций. Рыбные блюда помогут защитить сердце и кровеносные сосуд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2. </w:t>
      </w:r>
      <w:r>
        <w:rPr>
          <w:i/>
          <w:u w:val="single"/>
        </w:rPr>
        <w:t>Сон</w:t>
      </w:r>
      <w:r>
        <w:rPr>
          <w:i/>
        </w:rPr>
        <w:t xml:space="preserve">. </w:t>
      </w:r>
      <w:r>
        <w:rPr/>
        <w:t>Спите в прохладном, хорошо проветренном помещении. Доказано, кто спит при температуре 17-18 градусов по Цельсию,</w:t>
      </w:r>
      <w:r>
        <w:rPr>
          <w:i/>
        </w:rPr>
        <w:t xml:space="preserve"> </w:t>
      </w:r>
      <w:r>
        <w:rPr/>
        <w:t>дольше остается молодым и здоровым. Обмен веществ в организме, а так же проявление возрастных признаков в немалой степени зависят от температуры окружающей сред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Если вас мучит бессонница, попробуйте применить следующий метод. Лягте, свободно вытянув руки и ноги. Расслабьтесь, найдя для себя наиболее удобное по</w:t>
        <w:softHyphen/>
        <w:t xml:space="preserve">ложение. А теперь замрите! Лежите не двигаясь, даже несмотря на возникающие желания пошевелить рукой, ногой или изменить позу. Отключите внутренний монолог. Если вы еще не умеете этого делать, попытайтесь хотя бы избавиться от назойливых мыслей. Для этого будет достаточно разрешить себе </w:t>
      </w:r>
      <w:r>
        <w:rPr>
          <w:u w:val="single"/>
        </w:rPr>
        <w:t xml:space="preserve">думать </w:t>
      </w:r>
      <w:r>
        <w:rPr>
          <w:b/>
          <w:u w:val="single"/>
        </w:rPr>
        <w:t>только</w:t>
      </w:r>
      <w:r>
        <w:rPr>
          <w:u w:val="single"/>
        </w:rPr>
        <w:t xml:space="preserve"> «бессмысленные» мысли</w:t>
      </w:r>
      <w:r>
        <w:rPr/>
        <w:t>, (мысли, напрочь лишенные внутренней логики, отдельные слова или словосочетания, реплики). Спустя пятнадцать-двадцать минут, примите удобное положение тела, сохраняя при этом «внутреннюю тишину». Крепкий здоровый сон вам обеспече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3. </w:t>
      </w:r>
      <w:r>
        <w:rPr>
          <w:i/>
          <w:u w:val="single"/>
        </w:rPr>
        <w:t>Движение</w:t>
      </w:r>
      <w:r>
        <w:rPr>
          <w:i/>
        </w:rPr>
        <w:t xml:space="preserve">. </w:t>
      </w:r>
      <w:r>
        <w:rPr/>
        <w:t xml:space="preserve">Возьмите за правило каждое утро выполнять несложный гимнастический комплекс. Помимо помощи в борьбе с Импульсивным Существом, это положительно скажется на вашем физическом здоровье. Даже десять-пятнадцать минут занятий спортом в день продлевают жизнь и значительно укрепляют общее состояние организма. Наукой установлено, что в процессе движения в организме синтезируются специальные гормоны роста, (выработка которых особенно сокращается после тридцати ле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Найдите себе подходящую работу. Как утверждают исследователи, работа способствует моложавости и тот, кто не работает, обычно выглядит (и чувствует себя) лет на пять старше своего биологического возраста. Причем «работа», вовсе не обязательно – физический труд. По мнению социологов, некоторые занятия, такие как занятия музыкой, изучение философии, увлечение живописью и т.п., особенно позволяют сохранить молодость. Осознанно живущий человек, значительно реже испытывает депрессию, чем тот, кто лишь пассивно плывет по течени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А теперь переходим к главному. Из методик для работы на «внутреннем» уровне, самой основной, (на данном этапе), для вас будет являться медитация. В шестой главе, рассматривая способы борьбы с Ложным «Эго», мы уже касались этого термина. Сейчас пришло время поговорить на данную тему подробне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Медитация, (лат. «meditatio», от «meditor» - размышляю, обдумываю), это умственное действие, направленное на приведение психики человека в состояние углубленной сосредоточенности, с последующим отрешением от всего, что составляет основу чувствования, восприятия и мышления. В разных медитативных практиках данный процесс, как правило, состоящий из нескольких последовательных этапов, осуществляется по-разному. Однако тот факт, что медитация, (пусть в разных вариациях), присутствует практически во всех сколь-нибудь значимых религиозных, мистических, оккультных и даже философских учениях, говорит о много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вое наивысшее развитие практика медитации получила в индийской и буддистской йоге. Очень широко она использовалась в античном «философском экстазе» платоников и неоплатоников, в православном «умном делании», (т.н. «логос-медитация», или «Иисусова молитва»), в экзерцициях иезуитов, в учении о «Пути» мусульман-суфиев и т.д., и т.п. Не чуждаются медитативных практик и некоторые школы современного психоанализа, (к примеру, школа Юнг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Переживание состояния медитации коренным образом изменяет представление человека о Вселенной, ее законах и о себе самом. Это переживание может полностью изменить и вашу жизнь, преобразив ее, наделив высшим смыслом и открыв перед вами новые перспективы. И хотя </w:t>
      </w:r>
      <w:r>
        <w:rPr>
          <w:u w:val="single"/>
        </w:rPr>
        <w:t>цель медитации</w:t>
      </w:r>
      <w:r>
        <w:rPr/>
        <w:t xml:space="preserve">, прежде всего, </w:t>
      </w:r>
      <w:r>
        <w:rPr>
          <w:u w:val="single"/>
        </w:rPr>
        <w:t>сама медитация</w:t>
      </w:r>
      <w:r>
        <w:rPr/>
        <w:t xml:space="preserve">, она поможет решить вам целый ряд проблем. Освоив данную практику, вы сможете укрепить здоровье, избавиться от хронических заболеваний, значительно повысить работоспособность, обрести гармонию духа и тела, раскрыть свои способности и таланты, испытать Просветление, слияние с Абсолютом и многое, многое друго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писывать то, что переживает человек, находящийся в состоянии медитации, занятие не только неблагодарное, но и бессмысленное. </w:t>
      </w:r>
      <w:r>
        <w:rPr>
          <w:b/>
        </w:rPr>
        <w:t>Вы сами должны испытать это!</w:t>
      </w:r>
      <w:r>
        <w:rPr/>
        <w:t xml:space="preserve"> Любые, даже самые красочные и скрупулезные описания в лучшем случае окажутся «абстрактной зарисовкой», но не отразят того, что человек обретает и чувствует. В качестве примера можно привести описание, даваемое известным российским психотерапевтом  Э. А. Цветковы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о мере углубления медитационного процесса, «Я» расширяется все больше и больше, и наступает момент, когда «Я», как таковое, перестает существовать. Его границы растворяются, личность теряет очертания, и появляются новые и качественно иные – трансперсональные – переживания. Идет выход за пределы собственного существования. Человек приобретает новый опыт, новые знания. В интуитивном потоке ему от</w:t>
        <w:softHyphen/>
        <w:t>кры</w:t>
        <w:softHyphen/>
        <w:t>ваются новые перспективы, новая панорама Бытия. Разрываются оковы собственных амбиций, и существо получает ощущение абсолютной внутренней свободы…»</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ак видите, несмотря на все старания автора, несмотря на то, что он знаком с предметом не понаслышке, а на личном опыте, (Эрнест Цветков занимался изучением медитации в Индии, США, Таиланде, в горах Ямайки), всё его описание сводится к сухой констатации фактов. Научившись правильно медитировать, вы поймете, насколько подобные описания далеки от истинных переживаний медитирующег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Большинство медитативных методов начинаются с принятия соответствующей позы. Как правило, это «По</w:t>
        <w:softHyphen/>
        <w:t>за Лотоса», или позы, близкие к ней. Важно, чтобы голова, шея и спина образовывали строго вертикальную линию. Абсолютная неподвижность, бездействие, постепенное погашение телесных ощущений – все это эко</w:t>
        <w:softHyphen/>
        <w:t xml:space="preserve">номит энергию, (Кундалини), которая сконцентрирована в области крестца, в самом основании спины, и которая, по мере углубления в процесс, начинает подниматься вдоль позвоночного столб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Чаще всего выделяют два типа медитации: «концентрирующую» и «раскрывающую». Методы первой сводятся к тому, чтобы </w:t>
      </w:r>
      <w:r>
        <w:rPr>
          <w:b/>
        </w:rPr>
        <w:t>сконцентрировать</w:t>
      </w:r>
      <w:r>
        <w:rPr/>
        <w:t xml:space="preserve"> внимание на определенном предмете или явлении. Это может быть точка на стене, звезда на небе или какое-либо телесное ощущение, например, дыхание. Если в процессе сосредоточения внимание отклоняется от выбранного объекта, его необходимо плавно вернуть на место. Внутренний монолог в голове должен быть прекращен. Сознание необходимо полностью очистить от мыслей, непосредственно не касающихся объекта концентрации. Ни</w:t>
        <w:softHyphen/>
        <w:t>что постороннее не должно мешать. В противном случае вся работа может пойти насмарк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Методы «раскрывающей» медитации прямо противоположны. Человек стремится достичь максимальной чувствительности и открытости сознанию всего происходящего снаружи и внутри него. Однако, осознавая, а точнее фиксируя происходящее, медитирующий </w:t>
      </w:r>
      <w:r>
        <w:rPr>
          <w:b/>
        </w:rPr>
        <w:t>не мыслит</w:t>
      </w:r>
      <w:r>
        <w:rPr/>
        <w:t xml:space="preserve"> о нем, но лишь отмечает феномены своей психики. Таким образом, сознание наблюдает, но не реагирует. Суть метода заключается в следующем: человек должен созерцать все происходящее с ним или его окружением, не отвергая ничего, как недостойного внимания, но и не уделяя ничему преимущественного внимания. Осознавая опустошенность сознания, медитирующий не должен пытаться восполнить его. Мелькающие в сознании мысли и образы, следуют в общем потоке легко и свободно, не оставляя никаких следов, «подобно птицам, легко пролетающим по небу и бесшумно ис</w:t>
        <w:softHyphen/>
        <w:t>че</w:t>
        <w:softHyphen/>
        <w:t>зающим вдал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 в том, и в другом случае, медитирующий, по сути дела, стремится к одному и тому же: </w:t>
      </w:r>
      <w:r>
        <w:rPr>
          <w:b/>
        </w:rPr>
        <w:t>к полной(!) остановке внутреннего монолога</w:t>
      </w:r>
      <w:r>
        <w:rPr/>
        <w:t>. Если вы поймете это сей</w:t>
        <w:softHyphen/>
        <w:t xml:space="preserve">час, то впоследствии вам не придется испытать разочарования от бесполезного сидения лицом к стене. Неподвижная поза, концентрация или рассеивание внимания, еще далеко не самое важное. Самое важное именно </w:t>
      </w:r>
      <w:r>
        <w:rPr>
          <w:b/>
          <w:u w:val="single"/>
        </w:rPr>
        <w:t>внутреннее молчание</w:t>
      </w:r>
      <w:r>
        <w:rPr>
          <w:b/>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подготовленном специально для вас комплексе, я попытался, насколько это, воз</w:t>
        <w:softHyphen/>
        <w:t>можно, сочетать лучшие стороны как «раскрывающего», так и «концен</w:t>
        <w:softHyphen/>
        <w:t>трирую</w:t>
        <w:softHyphen/>
        <w:t xml:space="preserve">щего» типов медитации. Кроме того, метод максимально упрощен и адаптирован для только-только начинающих осваивать это нелегкое, но полезное во всех отношениях искусство. При правильном выполнении приведенных здесь упражнений, </w:t>
      </w:r>
      <w:r>
        <w:rPr>
          <w:u w:val="single"/>
        </w:rPr>
        <w:t xml:space="preserve">занимаясь </w:t>
      </w:r>
      <w:r>
        <w:rPr>
          <w:b/>
          <w:u w:val="single"/>
        </w:rPr>
        <w:t>каждый день(!)</w:t>
      </w:r>
      <w:r>
        <w:rPr>
          <w:u w:val="single"/>
        </w:rPr>
        <w:t xml:space="preserve"> не менее 15-20 минут</w:t>
      </w:r>
      <w:r>
        <w:rPr/>
        <w:t xml:space="preserve">, вы сможете добиться ощутимых результатов уже через несколько месяцев, а то и недель. Здесь, как и в любом другом деле, главное — </w:t>
      </w:r>
      <w:r>
        <w:rPr>
          <w:b/>
        </w:rPr>
        <w:t>регулярность</w:t>
      </w:r>
      <w:r>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МЕДИТАЦ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pPr>
      <w:r>
        <w:rPr>
          <w:i/>
          <w:sz w:val="24"/>
        </w:rPr>
        <w:t xml:space="preserve">     </w:t>
      </w:r>
      <w:r>
        <w:rPr>
          <w:i/>
          <w:sz w:val="24"/>
          <w:u w:val="single"/>
        </w:rPr>
        <w:t>Этап – 1</w:t>
      </w:r>
      <w:r>
        <w:rPr>
          <w:i/>
          <w:sz w:val="24"/>
        </w:rPr>
        <w:t>.</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rPr/>
      </w:pPr>
      <w:r>
        <w:rPr>
          <w:sz w:val="24"/>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Первый этап можно назвать подготовительным. Его цель – научить вас умению концентрировать внимание на выбранном объекте. Продолжительность занятий 2-4 недели, (при условии, что упражнение выполняется ежедневн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Возьмите чистый альбомный лист и разрежьте его на четыре равные части. У вас должны получиться карточки размером 105</w:t>
      </w:r>
      <w:r>
        <w:rPr>
          <w:rFonts w:ascii="Symbol" w:hAnsi="Symbol"/>
        </w:rPr>
        <w:t></w:t>
      </w:r>
      <w:r>
        <w:rPr>
          <w:i/>
        </w:rPr>
        <w:t xml:space="preserve">148мм. В центре первой карточки нарисуйте жирную черную точку. В центре второй – две точки, третьей – три, а четвертой, соответственно – четыр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Теперь установите таймер на пять минут, возьмите первую карточку и, выбрав наиболее удобное для вас положение, внимательно посмотрите на изображение. Отгоняйте все посторонние мысли. Ваше внимание должно быть полностью приковано к точк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Когда прозвучит сигнал таймера, отложите карточку в сторону, закройте глаза и мысленно представьте образ только что созерцаемой вами точки. Постарайтесь, чтобы образ казался как можно более «живым» и естественным. Ваша цель – удерживать в сознании образ точки столько времени, сколько вы сможете. (Ориентировочно, можно избрать все те же пять минут). Научившись визуализировать точку в совершенстве, переходите ко второй карточке, затем к третьей и четвертой, пока не научитесь легко и естественно удерживать перед внутренним взором четыре точки одновременн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Работа с карточками может занять от пары недель, до месяца. И, несмотря на кажущуюся легкость выполнения упражнения, отнеситесь к нему серьезно. От того, насколько хорошо вы научитесь его выполнять, зависит успех в освоении следующего этап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Этап – 2</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Переходить к нему следует только после того, как в полной мере отработан этап №1. Не раньш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Сядьте, приняв удобною позу, расслабьтесь. Ваша спи</w:t>
        <w:softHyphen/>
        <w:t>на и шея должны быть прямыми, сохраняя по отношению к плоскости земли угол ровно в 90</w:t>
      </w:r>
      <w:r>
        <w:rPr>
          <w:rFonts w:ascii="Symbol" w:hAnsi="Symbol"/>
        </w:rPr>
        <w:t></w:t>
      </w:r>
      <w:r>
        <w:rPr>
          <w:i/>
        </w:rPr>
        <w:t>. Расфокусируйте взгляд, предоставив ему возможность свободно блуждать. Через несколько минут закройте глаз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Предоставьте своим мыслям полную свободу. Пусть они текут так, как хотят. Не прикрепляйтесь вниманием ни к одной из них. Просто созерцайте. Ваше внимание должно быть подобно зеркалу, отражающему движение мыслей и образов, но самому не участвующему в этом движени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Очень скоро у вас могут возникнуть определенные желания и эмоции, но и они не должны оказывать на вас никакого действия. Пусть они проходят сквозь вас, словно солнечный луч через оконное стекло. Вы остаетесь абсолютно безучастным ко всему происходящему.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Оставайтесь в этом состоянии так долго, как сможете. Ориентировочное время на выполнение упражнения 15-20 минут. Выполнять его следует ежедневно. Начав заниматься, вы очень скоро войдете во вкус, и уп</w:t>
        <w:softHyphen/>
        <w:t>ражнение будет не только не в тягость, но станет для вас чем-то приятны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Этап –3</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Третий этап является логическим продолжением предыдущего. Как только вы погрузитесь в состояние невосприятия, («состояние зеркала» или «оконного стекла»), когда мысли, образы, эмоции и переживания проходят сквозь вас, не оказывая на вас никакого действия, попытайтесь представить перед внутренним взором черную точку из первого упражнен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Сконцентрируйте на ней внимание. Все прочие мысли и образы должны исчезнуть сами собой. Некоторое время созерцайте ее, (сознание должно оставаться </w:t>
      </w:r>
      <w:r>
        <w:rPr>
          <w:b/>
          <w:i/>
        </w:rPr>
        <w:t>абсолютно</w:t>
      </w:r>
      <w:r>
        <w:rPr>
          <w:i/>
        </w:rPr>
        <w:t xml:space="preserve"> пустым!), затем представьте, как точка начинает расти, увеличиваясь в размерах.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Вот она стала размером с обеденную тарелку, затем размером с таз… Черная, как смола, точка… наконец, она разрастается до таких размеров, что полностью накрывает вас. Вы словно проваливаетесь в темную бездну. Вокруг вас нет ничего! Нет звуков, нет визуальных и кинестетических ощущений. Нет мыслей. Нет эмоций. Нет переживани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Нет ничего! Нет даже Вас самих…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pPr>
      <w:r>
        <w:rPr>
          <w:i/>
        </w:rPr>
        <w:t xml:space="preserve">     </w:t>
      </w:r>
      <w:r>
        <w:rPr>
          <w:i/>
          <w:u w:val="single"/>
        </w:rPr>
        <w:t>Этап – 4</w:t>
      </w:r>
      <w:r>
        <w:rPr>
          <w:i/>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both"/>
        <w:rPr>
          <w:i/>
          <w:i/>
        </w:rPr>
      </w:pPr>
      <w:r>
        <w:rPr>
          <w:i/>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Как только Пустота поглотит вас, попытайтесь увидеть себя, а точнее, свою телесную оболочку, как бы со стороны. Вы словно выходите за пределы собственного тела! Вы видите себя, сосредоточенно медитирующим, видите комнату, в которой в данный момент находитесь. Если у вас возникнет такое желание, мягко «ощупайте» находящиеся в комнате предметы, стены, пол, потолок.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Вы можете без труда «пройти» сквозь них и выйти на улицу. Чувствуйте себя легко и свободно. Наращивая скорость, поднимитесь над домом, затем еще выше. Вас ничто не должно сковывать. Наконец вы выходите за пределы стратосферы и оказываетесь в открытом космическом пространстве. Вы видите земной шар, который все уменьшается и уменьшается в размерах, по мере вашего удаления от него.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Ничего не бойтесь. То, что вас окружает, не есть физический космос. В данный момент вы путешествуете по тонкоматериальной субстанции вашего сознания. Это место, где энергия и информация представляют единое целое. Не беспокойтесь относительно времени вашего пребывания здесь. Вы можете уп</w:t>
        <w:softHyphen/>
        <w:t>рав</w:t>
        <w:softHyphen/>
        <w:t xml:space="preserve">лять им, давая себе соответствующие установки. Начните с пяти-семи минут. Постепенно вы сможет довести это время до часа и боле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То, что может открыться вам во время такого «путешествия» может быть известно лишь вам и никому другому. Возможно, вы будете черпать новые зна</w:t>
        <w:softHyphen/>
        <w:t>ния или творческие идеи. Возможно, вы попытаетесь воздействовать на тонком уровне на предметы и события материального уровня, с целью улучшить свое положение в мире физическом. Решать ва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i/>
        </w:rPr>
        <w:t xml:space="preserve">Для того чтобы закончить «путешествие», вам будет достаточно </w:t>
      </w:r>
      <w:r>
        <w:rPr>
          <w:b/>
          <w:i/>
        </w:rPr>
        <w:t>пожелать</w:t>
      </w:r>
      <w:r>
        <w:rPr>
          <w:i/>
        </w:rPr>
        <w:t xml:space="preserve"> очнуться, и в то же мгновение вы окажетесь в своем плотном теле, откроете глаза и… улыбнетесь. В вашей душе воцарятся мир и поко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Медитируя, вы не только меняетесь физически, избавляясь от самых разных болезней и недугов, вы так же преображаетесь духовно. Как верно заметил всё тот же Эрнест Цветков, «Ваше Я, которое до того представляло собой мусорную яму, очистится, станет хладнокровным, спокойным и созерцательным. А чем вы созерцательнее, тем лучше и эффективнее действуете». Следующим шагом должна стать работа с </w:t>
      </w:r>
      <w:r>
        <w:rPr>
          <w:b/>
          <w:sz w:val="24"/>
        </w:rPr>
        <w:t>чакрами</w:t>
      </w: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Чакра, (санскр. – «колесо, круг»), орган эфирного тела, сгусток эфирной энергии. Обычно в организме человека выделяют семь чакр, хотя на самом деле их значительно больше. Однако сейчас нас интересуют именно семь основных, с которыми нам и предстоит работать. Чакры располагаются вдоль позвоночного столба и образуют что-то вроде централизованной энергетической системы, координирующей и управляющей всем организмом. Чакры локализованы в пространстве и соответствуют на физическом уровне областям основных нервных сплетений – ганглий. От того, насколько хорошо функционирует та или иная чакра, зависит наличие в человеке определенных болезней или их отсутстви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аждая чакра занимает строго определенное место и обладает целым набором качеств, знание которых необходимо для практической работы с этими энергоцентрам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 xml:space="preserve">     </w:t>
      </w:r>
      <w:r>
        <w:rPr>
          <w:b/>
          <w:sz w:val="24"/>
          <w:u w:val="single"/>
        </w:rPr>
        <w:t>МУЛАДХАРА-чакра</w:t>
      </w:r>
      <w:r>
        <w:rPr>
          <w:sz w:val="24"/>
        </w:rPr>
        <w:t xml:space="preserve">. Расположена в области крестца, в месте окончания позвоночника, между анусом и половыми органами. Ее цвет – красный. Данная чакра является своеобразным «насосом», снабжающим весь организм эфирной энергией, направляя ее вверх по позвоночнику.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еятельность Муладхара-чары в значительной степени определяет здоровье костей, ног, позвоночника, толстого кишечника и почек. Человек, у которого этот центр функционирует правильно, обладает ощущением силы и жизненности, а так же необходимым количеством эфирной энергии. Он, как говорится, «твердо стоит на ногах». У него повышенная устойчивость к болезням, бодрость, выносливость и решительность в повседневных дела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Если этот центр хотя бы частично закрыт или его функ</w:t>
        <w:softHyphen/>
        <w:t>ции нарушены, блокируется большая часть жизненных сил организма, он становится вялым, пассивным во внешнем мире. Все это приводит к тому, что человек легко попадает в зависимость или становится жертвой на физическом и психологическом уровнях. Физические симптомы могут проявляться в таких заболеваниях как частые запоры, геморрой, анемия, избыточный вес.</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u w:val="single"/>
        </w:rPr>
        <w:t>СВАДХИСТАНА-чакра</w:t>
      </w:r>
      <w:r>
        <w:rPr>
          <w:sz w:val="24"/>
        </w:rPr>
        <w:t>. Располагается в нижней части живота, между пупком и половыми органами. Цвет – оранжевый. Чакра отвечает за сексуальность, воспроизведение и производительность организма на всех планах (физический, астральный, ментальны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физическом плане Свадхистана-чакра управляет циркуляцией жидкостей в теле. Наиболее тесно с ней связаны печень, селезенка, половые железы, матка. Человек с открытым Свадхистана-центром имеет высокую сексуальную потенцию. Он имеет способность использовать созидающую и сохраняющую энергии, чтобы возноситься к чистому искусству и чистым взаимоотношениям с другими людьми. Он свободен от похоти, гнева, зависти, жадности и ревност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 силу огромного количества социальных условностей этот центр очень часто частично блокируется, что приводит к потере способности глубоко и спокойно наслаждаться обменом энергиями, сексуальным общением, а так же к излишней стыдливости, эмоциональной скованности и многочисленным комплексам. Общая энергетика организма значительно понижается. Физические симптомы блокировки Свадхистаны: импотенция, фригидность, проблемы с перистальтикой кишечника, запоры, заболевания матки, простаты, печени, селезенк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u w:val="single"/>
        </w:rPr>
        <w:t>МАНИПУРА-чакра</w:t>
      </w:r>
      <w:r>
        <w:rPr>
          <w:sz w:val="24"/>
        </w:rPr>
        <w:t>. Расположена в области солнечного сплетения, между двенадцатым грудным и первым поясничным позвонками. Ее цвет –</w:t>
      </w:r>
      <w:r>
        <w:rPr>
          <w:color w:val="FFCC00"/>
          <w:sz w:val="24"/>
        </w:rPr>
        <w:t xml:space="preserve"> </w:t>
      </w:r>
      <w:r>
        <w:rPr>
          <w:color w:val="000000"/>
          <w:sz w:val="24"/>
        </w:rPr>
        <w:t>желтый. Чакра отвечает за получение жизненной энергии (Праны), ее накопление и распределение в организм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а физическом уровне этот центр связан с поджелудочной железой, тонким кишечником, желудком и печенью. Функционирование этого центра также напрямую связано с эмоциональной жизнью человека, силой воли, способностью проявлять и контролировать эмоции. Эфирные связи на уровне этой чакры играют важную роль в межличностном общении, </w:t>
      </w:r>
      <w:r>
        <w:rPr>
          <w:b/>
          <w:sz w:val="24"/>
        </w:rPr>
        <w:t>особенно манипулятивных взаимодействиях</w:t>
      </w:r>
      <w:r>
        <w:rPr>
          <w:sz w:val="24"/>
        </w:rPr>
        <w:t>. Развитие чакры связано с властью личности, способностью манипулировать окружающими и противостоять чужому влиянию. Если данный центр открыт и функционирует нормально, эмо</w:t>
        <w:softHyphen/>
        <w:t xml:space="preserve">ции человека упорядочены, а эмоциональная жизнь насыщена и разнообразн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Нарушение функций Манипура-чакры приводит к упадку жизненных сил, нервному истощению, судорогам, эмоциональной скованности и нестабильности, депрессиям, колитам, гастритам, язвам и прочим заболеваниям системы пищеварения. Так же может нарушиться деятельность поджелудочной железы.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u w:val="single"/>
        </w:rPr>
        <w:t>АНАХАТА-чакра</w:t>
      </w:r>
      <w:r>
        <w:rPr>
          <w:sz w:val="24"/>
        </w:rPr>
        <w:t>. Находится в центре груди, на уровне сердца, между сосками. Цвет – зеленый. Энергии этой чакры связаны с чувством любви и сострадания, с проявлением высших эмоци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физическом уровне чакра связана с вилочковой железой, легкими, сердцем, руками. Она играет значительную роль в балансировке высших и низших чакр, а также в передаче и трансформации энергии. Человек с открытым сердечным центром эмоционально раскрепощен и открыт. Он дарит любовь всем окружающим, ничего не требуя взамен и способен видеть их уникальнос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рушение функций этого центра сопровождается ощущением эмоциональной закрытости, отсутствием любви и сострадания, жесткостью в общении, занятостью малозначительными вопросами и избеганием важных. Физические симптомы: заболевания легких и сердца, аллерги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u w:val="single"/>
        </w:rPr>
        <w:t>ВИШУДХА-чакра</w:t>
      </w:r>
      <w:r>
        <w:rPr>
          <w:sz w:val="24"/>
        </w:rPr>
        <w:t>. Расположена в области горла. Цвет – небесно-голубой. С деятельностью данной чакры связаны способности к творчеству, общению, а также интуици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физическом Плане ей соответствуют щитовидная железа, плечи, шея и кожа. Эффект от нормальной работы чакры: спокойствие, чистота, ясность, мелодичность голоса; способность к духовной поэзии; понимание выс</w:t>
        <w:softHyphen/>
        <w:t>ших законов мироздания и пытливый у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Блокировка или плохое функционирование чакры на физическом уровне выражается в виде заболеваний щитовидной железы, горла (потеря голоса, ангина, ларингит и т.п.), частых простуд, болей в шее, аллергии. Психологические симптомы: депрессии, проблемы с общением, низкая самооценка, трудности с творческим самовыражение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u w:val="single"/>
        </w:rPr>
        <w:t>АДЖНА-чакра</w:t>
      </w:r>
      <w:r>
        <w:rPr>
          <w:sz w:val="24"/>
        </w:rPr>
        <w:t xml:space="preserve">. («Третий глаз»). Расположена в центре головы, на уровне лба, между бровями. Цвет – насыщенный синий. Связана со способностью к визуализации, пониманию ментальных концепций, склонностью к самопознанию, ясновидением и интуицией.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физическом уровне центр соотносится с гипофизом, полушариями головного мозга, глазами. Человек с открытым Аджна-центром во многом освобождается от последствий созданной им кармы. Он спокоен, уравновешен и доволен всем, что с ним происходит. При благоприятном стечении обстоятельств у него могут развиться паранормальные и оккультные способност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рушение функций этой чакры вызывает головные боли, кошмары, эпилепсию, умственные отклонения и нервные болезни. Нарушается слух и зрение, вплоть до их полной потери. Возможны сбои в общей регуляции процессов в организме. Ослабевает воображение и творческие способности, а также снижается способность воплощать свои идеи в жизн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u w:val="single"/>
        </w:rPr>
        <w:t>САХАСРАРА-чакра</w:t>
      </w:r>
      <w:r>
        <w:rPr>
          <w:sz w:val="24"/>
        </w:rPr>
        <w:t>. («Тысячелепестковый Лотос»). Расположена в области макушки, в пространстве чуть выше темени. Цвет – ослепительно-белый. Данный центр обеспечивает связь человека с Духом, а также интеграцию организма в единое целое на различных уровня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физическом Плане связана с шишковидной железой, гипофизом, корой головного мозга и всем организмом в целом. Полное раскрытие этой чакры приводит к Просветлению и единению человека с Абсолютом, и встречается крайне редко. Эффект от полноценной работы чакры: приобретение способности к сверхсознанию, обретение целостного восприятия мира, реализация полноты жизн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рушение функций чакры приводит к психическим заболеваниям, эпилепсии, разладу во взаимодействиях тонких тел и систем организма. Психологически человек ощущает себя мучеником, заслуживающим в жизни многого, но вынужденного проявлять себя крайне эгоистично для достижения своих целей, постоянно бороть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роработка чакр не представляет собой ничего сложного и заключа</w:t>
        <w:softHyphen/>
        <w:t>ется в концентрации внимания на соответствующем энергетическом центре с одновременной визуализацией присущего ему цвета и вибра</w:t>
        <w:softHyphen/>
        <w:t>цией нужного звука. Несмотря на кажущуюся простоту, упражнение является мощнейшим(!) средством саморегуляции и дает положи</w:t>
        <w:softHyphen/>
        <w:t>тель</w:t>
        <w:softHyphen/>
        <w:softHyphen/>
        <w:t>ные результаты, как на уровне физического тела, так и в психологиче</w:t>
        <w:softHyphen/>
        <w:t>ском плане. (Лично я, благодаря данной методике, сумел избавиться от аллергии на цветочную пыльцу, мучавшей меня на протяжении многих лет). Кроме того, проработка чакр верхнего уровня (Сахасрара, Аджна, Вишудха, и отчасти Анахата) позволяет развить в человеке скрытые возможности, очень часто именуемые оккультными или паранормаль</w:t>
        <w:softHyphen/>
        <w:t xml:space="preserve">ным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b/>
          <w:sz w:val="24"/>
        </w:rPr>
        <w:t>ПРОРАБОТКА  ЧАКР</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1. Сразу по завершении медитации, сядьте на стул или лягте на пол. (Положение «сидя», когда позвоночный столб располагается вертикально, предпочтительнее). Расслабьтесь, руки и ноги не должны перекрещиваться. Сконцентрируйте внимание на Сахасрара-чакре, (пространство над темене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Представьте, что над вашей головой находится светящийся ярко-белый шар, размером чуть больше теннисного мячика. Ощутите исходящую из этого шара энергию. Усильте концентрацию внимания, насколько это возможно! Сияние шарика должно увеличиться, энергия начнет пульсирова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Не отрывая внимания от чакры, наберите в грудь как можно больше воздуха и начните вибрировать звук «И-и-и…». Звук зарождается в области диафрагмы и, поднимаясь все выше, достигает Сахасрары. Ваша задача – одновременно «видеть» чакру в ярком белом свете и отчетливо ощущать вибрацию в месте ее свечения. Сделайте 3-5 вибрирующих повторо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Закончив вибрировать, представьте, как от пульсирующей ярким белым светом Сахасрары спускается тонкий сияющий лучик. Достигнув области Аджна-чакры, луч расширяется, образуя еще один световой шарик, размером чуть меньше первого. Его цвет – насыщенный сини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Теперь снова вдохните и снова начните вибрировать: «И-и-и…». Сделайте 3-5 повторов, после чего спроецируйте светящийся луч в область груди, на уровень между сосками. Луч расширяется в ярко-зеленый шар. Звуковая вибрация: «А-а-а…». Затем перейдите к Манипура-чакре. Цвет – желтый, вибрация: «О-о-о…». Аналогичным образом проработайте две оставшиеся чакры. Свадхистане соответствует оранжевый цвет и вибрация «У-у-у…», Муладхаре – красный цвет, вибрация так же «У-у-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Закончив вибрировать Муладхару, расслабьтесь и вернитесь к обычному ритму дыхания. Перед вашим внутренним взором должны сиять все семь чакр, каждая в соответствующем ей цвете. Чакры соединены тонким световым шнуром. Некоторое время наблюдайте этот «светящийся столп», ощущая мощную энергетическую пульсацию.</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2. Научившись в совершенстве выполнять это упражнение, добавьте к нему следующее. Теперь, концентрируя внимание, помимо цвета и соответствующих вибраций, мысленно сосредотачивайтесь на тех функциях, которые каждая чакра выполняет в вашем организме при правильном ее функционировании. (См. приведенный выше список соответстви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3. На следующем этапе проработки ваша задача, при «зажигании» чакры, мысленно проецировать </w:t>
      </w:r>
      <w:r>
        <w:rPr>
          <w:b/>
          <w:i/>
          <w:sz w:val="24"/>
        </w:rPr>
        <w:t>в пространство</w:t>
      </w:r>
      <w:r>
        <w:rPr>
          <w:i/>
          <w:sz w:val="24"/>
        </w:rPr>
        <w:t xml:space="preserve"> соответствующий цветовой луч. Каждый лучик проецируется на воображаемый белый экран, расположенный прямо перед вами на расстоянии трех-четырех метров. Исключение составляет Сахасрара. Из нее световой луч устремляется не на экран, а вверх. В бесконечность.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Помимо общего оздоровления организма, данное упражнение позволит вам осознанно излучать эфирную энергию и оказывать влияние на окружающих люд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i/>
          <w:i/>
          <w:sz w:val="24"/>
        </w:rPr>
      </w:pPr>
      <w:r>
        <w:rPr>
          <w:i/>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4. К заключительному, четвертому этапу можно приступать только после основательного овладения тремя предыдущими. Последовательно отработав все три стадии, сконцентрируйте внимание в области Муладхара-чакры. Усильте энергетическую вибрацию. Затем представьте маленькую золотистую змейку, которая, с едва заметным шипением, начинает разворачиваться из клубочка, в который была до этого свернута, и медленно подниматься вверх по позвоночному столб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Ощутите ее движение! Почувствуйте, как ее голова касается каждой чакры, через которую она проходит. Змейка представляет скрытую силу (Кундалини). Не пытайтесь ускорить или замедлить ее движение. Пусть все происходит естественно, само собой.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Как только она достигнет Сахасрары, осторожно поверните ее и направьте вниз. Поднимаясь, змейка двигается по правой стороне позвоночника, а опускаясь – по левой. Можно синхронизировать ее движение с дыханием: вдох – на подъеме, выдох – на спуске. Достигнув Муладхары, змейка (обязательно!!!) должна снова свернуться в клубочек.</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i/>
          <w:sz w:val="24"/>
        </w:rPr>
        <w:t xml:space="preserve">     </w:t>
      </w:r>
      <w:r>
        <w:rPr>
          <w:i/>
          <w:sz w:val="24"/>
        </w:rPr>
        <w:t xml:space="preserve">Выполняйте данное упражнение ежедневно, но не чаще одного раза в сутки. С каждым повтором оно будет получаться все лучше и лучше. Будьте предельно внимательны, не допуская никаких небрежностей. </w:t>
      </w:r>
      <w:r>
        <w:rPr>
          <w:i/>
          <w:sz w:val="24"/>
          <w:u w:val="single"/>
        </w:rPr>
        <w:t xml:space="preserve">По завершении упражнения, змейка должна </w:t>
      </w:r>
      <w:r>
        <w:rPr>
          <w:b/>
          <w:i/>
          <w:sz w:val="24"/>
          <w:u w:val="single"/>
        </w:rPr>
        <w:t>непременно</w:t>
      </w:r>
      <w:r>
        <w:rPr>
          <w:i/>
          <w:sz w:val="24"/>
          <w:u w:val="single"/>
        </w:rPr>
        <w:t xml:space="preserve"> находиться в Муладхара-чакре </w:t>
      </w:r>
      <w:r>
        <w:rPr>
          <w:b/>
          <w:i/>
          <w:sz w:val="24"/>
          <w:u w:val="single"/>
        </w:rPr>
        <w:t xml:space="preserve">в свернутом </w:t>
      </w:r>
      <w:r>
        <w:rPr>
          <w:i/>
          <w:sz w:val="24"/>
          <w:u w:val="single"/>
        </w:rPr>
        <w:t>положении</w:t>
      </w:r>
      <w:r>
        <w:rPr>
          <w:i/>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ак вы уже поняли, и «Медитация», и «Проработка Чакр» составляют единый комплекс упражнений. На начальном этапе его освоения вы, скорее всего, не почувствуете ничего особенного. Однако через несколько месяцев, (при условии, что упражнения выполняются ежедневно!), в вашей жизни могут произойти кардинальные изменения. Ваше здоровье значительно улучшится, настроение стабилизируется. Неудачи и разочарования отступят. Постепенно начнет улучшаться ваше материальное положени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прочем, все это сущие пустяки. Самое главное, перед вами начнет открываться совершенно новый, фантастический, еще неизведанный мир. Мир Тонких Уровней. Вероятно, на это потребуются годы, но если вы будете настойчивы в своем стремлении и постоянны в выполнении необходимых практик, рано или поздно, это обязательно случится. Поверьте, игра стоит свеч!</w:t>
      </w:r>
    </w:p>
    <w:p>
      <w:pPr>
        <w:pStyle w:val="Normal"/>
        <w:bidi w:val="0"/>
        <w:ind w:left="0" w:right="0" w:hanging="0"/>
        <w:jc w:val="both"/>
        <w:rPr/>
      </w:pPr>
      <w:r>
        <w:rPr/>
        <w:t xml:space="preserve">     </w:t>
      </w:r>
      <w:r>
        <w:rPr/>
        <w:t xml:space="preserve">С этого момента, бодрствуя или находясь в состоянии сна, в течение этой жизни, а так же в течение жизней следующих, (равно как и в промежутках между ними, именуемых «Смертью»), ваше сознание будет оставаться </w:t>
      </w:r>
      <w:r>
        <w:rPr>
          <w:b/>
        </w:rPr>
        <w:t>неразрывным</w:t>
      </w:r>
      <w:r>
        <w:rPr/>
        <w:t>! Перестав быть марионеткой в руках судьбы, вы станете вести осмысленное существование, извлекая максимальную пользу из всего, что с вами происходит, развиваясь, и помогая развиваться другим.</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0"/>
        </w:rPr>
      </w:pPr>
      <w:r>
        <w:rPr>
          <w:b/>
          <w:i/>
          <w:sz w:val="28"/>
        </w:rPr>
        <w:t xml:space="preserve">     </w:t>
      </w:r>
      <w:r>
        <w:rPr>
          <w:b/>
          <w:i/>
          <w:sz w:val="28"/>
        </w:rPr>
        <w:t>Глава девятая</w:t>
      </w:r>
      <w:r>
        <w:fldChar w:fldCharType="begin"/>
      </w:r>
      <w:r>
        <w:rPr/>
        <w:instrText xml:space="preserve"> TC "     Глава девятая" \l 1 </w:instrText>
      </w:r>
      <w:r>
        <w:rPr/>
        <w:fldChar w:fldCharType="separate"/>
      </w:r>
      <w:r>
        <w:rPr/>
      </w:r>
      <w:r>
        <w:rPr/>
        <w:fldChar w:fldCharType="end"/>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0"/>
        </w:rPr>
      </w:pPr>
      <w:r>
        <w:rPr>
          <w:sz w:val="20"/>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есколько дней назад со мной приключилась инте</w:t>
        <w:softHyphen/>
        <w:t>рес</w:t>
        <w:softHyphen/>
        <w:t>ная история. Проходя по одной, довольно людной улице, я наткнулся на умирающего котенка. Голова у него была разбита, один глаз почти полностью вывалил</w:t>
        <w:softHyphen/>
        <w:t>ся из глаз</w:t>
        <w:softHyphen/>
        <w:t>ни</w:t>
        <w:softHyphen/>
        <w:t>цы. Котенок лежал в небольшой кровавой лужице. Все это происходило напротив детского садика и малыши, которых родители забирали домой, с инте</w:t>
        <w:softHyphen/>
        <w:t>ресом смотрели на необычное для них зрелище. Что произошло с котенком, я так и не понял. До ближайшей дороги, было метров тридцать-сорок, а значит, попасть под машину он не мог. Когда я проходил мимо, котенок несколько раз дернул задней лапкой. Он умирал, но был еще жив.</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Разумеется, первым моим движением, чисто рефлек</w:t>
        <w:softHyphen/>
        <w:t>тор</w:t>
        <w:softHyphen/>
        <w:t>ным, было подойти и попытаться помочь умираю</w:t>
        <w:softHyphen/>
        <w:t>ще</w:t>
        <w:softHyphen/>
        <w:t>му животному. Однако дальше эмоционально-мыс</w:t>
        <w:softHyphen/>
        <w:t>ли</w:t>
        <w:softHyphen/>
        <w:t>тельного акта этот порыв себя не проявил. Внешне абсолютно спокойный, я прошел мимо, сел в трамвай и уехал. «Что я мог сделать?..» — думал я всю остав</w:t>
        <w:softHyphen/>
        <w:t xml:space="preserve">шуюся дорогу. И прекрасно понимал, что абсолютно ничего. Однако неприятный осадок в душе от этого только усиливался. Было почему-то до невозможности жутко. Живое существо умирает у всех на глазах, а люди равнодушно проходят мимо, словно и не замечая ничег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ейчас, мысленно возвращаясь на несколько дней назад, я пытаюсь проанализировать свои чувства. Было ли мое переживание банальнейшим  угрызением совес</w:t>
        <w:softHyphen/>
        <w:t>ти, или же я, совершенно не отдавая в этом отчета, пред</w:t>
        <w:softHyphen/>
        <w:t xml:space="preserve">ставил </w:t>
      </w:r>
      <w:r>
        <w:rPr>
          <w:b/>
          <w:sz w:val="24"/>
        </w:rPr>
        <w:t>себя</w:t>
      </w:r>
      <w:r>
        <w:rPr>
          <w:sz w:val="24"/>
        </w:rPr>
        <w:t xml:space="preserve"> на месте умирающего животного, и равнодушие идущих мимо людей меня оскорбляло, наполняя душу страданием и обидой?..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Угрызения совести, — говорил Ницше, — такая же глупость, как грызня собакой камня». Полностью с ним в этом согласен. То, что мы привыкли называть Совес</w:t>
        <w:softHyphen/>
        <w:t>тью, не более чем внутренний конфликт между зало</w:t>
        <w:softHyphen/>
        <w:t>жен</w:t>
        <w:softHyphen/>
        <w:t>ными в наше подсознание определенными мораль</w:t>
        <w:softHyphen/>
        <w:t>ными установками и несоответствующими этим уста</w:t>
        <w:softHyphen/>
        <w:t>новкам мыслями или поступками. Мораль, или нравственность, есть элемент общественного сознания, при помощи которого Общество регулирует взаимоотношения между индивидами. Не нужно быть семи пядей во лбу, чтобы понять, что нравственные критерии, выработанные Социумом, весьма далеки от совершенства. И уж ко</w:t>
        <w:softHyphen/>
        <w:t>неч</w:t>
        <w:softHyphen/>
        <w:t xml:space="preserve">но </w:t>
      </w:r>
      <w:r>
        <w:rPr>
          <w:b/>
          <w:sz w:val="24"/>
        </w:rPr>
        <w:t>такая</w:t>
      </w:r>
      <w:r>
        <w:rPr>
          <w:sz w:val="24"/>
        </w:rPr>
        <w:t xml:space="preserve"> мораль не имеет ничего общего с Высшей, </w:t>
      </w:r>
      <w:r>
        <w:rPr>
          <w:b/>
          <w:sz w:val="24"/>
        </w:rPr>
        <w:t>Божественной «Моралью»</w:t>
      </w:r>
      <w:r>
        <w:rPr>
          <w:sz w:val="24"/>
        </w:rPr>
        <w:t xml:space="preserve">.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 точки зрения человека посредственного Высшая мо</w:t>
        <w:softHyphen/>
        <w:t>раль окажется полным отсутствием какой бы то ни было морали вообще. Для человека же духовно разви</w:t>
        <w:softHyphen/>
        <w:t>того становится совершенно неприемлемой мораль обычная, которую ему прекрасно заменяет Интуиция. Именно поэтому, оказавшись в какой-либо малопри</w:t>
        <w:softHyphen/>
        <w:t>ят</w:t>
        <w:softHyphen/>
        <w:t>ной ситуации, я уже давно не испытываю угрызений со</w:t>
        <w:softHyphen/>
        <w:t>вес</w:t>
        <w:softHyphen/>
        <w:t>ти, а просто делаю соответствующие вывод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Что же касается второго предположения, то, вынуж</w:t>
        <w:softHyphen/>
        <w:t>ден признаться, избавиться полностью от проеци</w:t>
        <w:softHyphen/>
        <w:t>ро</w:t>
        <w:softHyphen/>
        <w:t>ва</w:t>
        <w:softHyphen/>
        <w:t>ния своих чувств, переживаний и мыслей на предметы окружающей меня действительности, либо на других людей, я еще не сумел, (хотя и веду в этом направлении определенную работу). Увы, человеку свойственно на</w:t>
        <w:softHyphen/>
        <w:t>де</w:t>
        <w:softHyphen/>
        <w:t>лять окружающие его явления и предметы чисто че</w:t>
        <w:softHyphen/>
        <w:t>ло</w:t>
        <w:softHyphen/>
        <w:t>веческими качествами. На самом деле умирающее животное должно было переживать свою боль, свое предсмертное состояние иначе. В животном мире царят совершенно иные законы, нежели в мире людей. Жи</w:t>
        <w:softHyphen/>
        <w:t>вот</w:t>
        <w:softHyphen/>
        <w:t>ное представляет собой качественно отличную от нас форму существования, а, следовательно, и воспри</w:t>
        <w:softHyphen/>
        <w:t>ятие им объективной реальности коренным образом отличается от нашего, не смотря на некоторую внеш</w:t>
        <w:softHyphen/>
        <w:t xml:space="preserve">нюю схожесть в поведении животного и человек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ообще, антропоморфизм возникает на самых ран</w:t>
        <w:softHyphen/>
        <w:t>них ступенях общественного развития. И, несмотря на то, что он подвергался критике еще древними греками, (например Ксенофаном), это явление благополучно дош</w:t>
        <w:softHyphen/>
        <w:t xml:space="preserve">ло до наших дней. Правда теперь это скорее </w:t>
      </w:r>
      <w:r>
        <w:rPr>
          <w:i/>
          <w:sz w:val="24"/>
        </w:rPr>
        <w:t>антро</w:t>
        <w:softHyphen/>
        <w:t>по</w:t>
        <w:softHyphen/>
        <w:t>патизм</w:t>
      </w:r>
      <w:r>
        <w:rPr>
          <w:sz w:val="24"/>
        </w:rPr>
        <w:t xml:space="preserve">, то есть, наделение предметов и явлений человеческими </w:t>
      </w:r>
      <w:r>
        <w:rPr>
          <w:b/>
          <w:sz w:val="24"/>
        </w:rPr>
        <w:t>страстями</w:t>
      </w:r>
      <w:r>
        <w:rPr>
          <w:sz w:val="24"/>
        </w:rPr>
        <w:t xml:space="preserve"> и иными </w:t>
      </w:r>
      <w:r>
        <w:rPr>
          <w:b/>
          <w:sz w:val="24"/>
        </w:rPr>
        <w:t>душевными сос</w:t>
        <w:softHyphen/>
        <w:t>то</w:t>
        <w:softHyphen/>
        <w:t>яниями</w:t>
      </w:r>
      <w:r>
        <w:rPr>
          <w:sz w:val="24"/>
        </w:rPr>
        <w:t>, а не простой перенос на них внешних чело</w:t>
        <w:softHyphen/>
        <w:t xml:space="preserve">веческих атрибутов. Однако сути дела это нисколько не меняе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 сожалению, даже самые светлые умы смотрят на мир не иначе как через призму человеческого миро</w:t>
        <w:softHyphen/>
        <w:t>ощу</w:t>
        <w:softHyphen/>
        <w:t>ще</w:t>
        <w:softHyphen/>
        <w:t>ния. И это касается не только повседневности, не только религии или искусства, но и философии, и нау</w:t>
        <w:softHyphen/>
        <w:t>ки! То, что выходит за пределы логики, лежит вне чело</w:t>
        <w:softHyphen/>
        <w:t>ве</w:t>
        <w:softHyphen/>
        <w:t xml:space="preserve">ческого восприятия, хотя именно оно может играть для человека первостепенную роль. Из века в век мы повторяем одну и туже ошибку. Мы напрочь отрицаем ту часть Вселенной, которая нам </w:t>
      </w:r>
      <w:r>
        <w:rPr>
          <w:b/>
          <w:sz w:val="24"/>
        </w:rPr>
        <w:t>еще</w:t>
      </w:r>
      <w:r>
        <w:rPr>
          <w:sz w:val="24"/>
        </w:rPr>
        <w:t xml:space="preserve"> неизвестна и сильно упрощаем, (порой до абсурда), ту ее область, которую изучили более или менее сносно. Мы либо ставим Землю центром мироздания, либо низводим ее до ничтожной пылинки в безбрежных просторах Все</w:t>
        <w:softHyphen/>
        <w:t>лен</w:t>
        <w:softHyphen/>
        <w:t>ной, вращающейся вокруг самой, что ни на есть, за</w:t>
        <w:softHyphen/>
        <w:t>у</w:t>
        <w:softHyphen/>
        <w:t>рядной звезды и ставшей «колыбелью разума» лишь по воле случа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Точно так же, как в период средневековья Хрис</w:t>
        <w:softHyphen/>
        <w:t>ти</w:t>
        <w:softHyphen/>
        <w:t>ан</w:t>
        <w:softHyphen/>
        <w:t>с</w:t>
        <w:softHyphen/>
        <w:t>кая Церковь являлась общепризнанным авторитетом и единственным толкователем «Истины», сегодня эту роль играет Наука. Вера в Науку, в абсолютность выска</w:t>
        <w:softHyphen/>
        <w:t>зы</w:t>
        <w:softHyphen/>
        <w:t>ваемых ею «Истин», в наши дни настолько велика, что нередко доходит до фанатизма. Но так ли непогре</w:t>
        <w:softHyphen/>
        <w:t>шима эта «высокомерная леди»? Так ли абсолютны ее методы и теории, как это принято думать? При ближай</w:t>
        <w:softHyphen/>
        <w:t>шем рассмотрении оказывается, что нет. Нет! На самом деле история Науки является своего рода «Собранием заблуждений», (и их «разоблачений»), сменявших одно другое и относящихся к Истине все с той же долей ус</w:t>
        <w:softHyphen/>
        <w:t>ло</w:t>
        <w:softHyphen/>
        <w:t>в</w:t>
        <w:softHyphen/>
        <w:t>ности, что и догматы Христианской Церкв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роцесс познания является самым сложным и про</w:t>
        <w:softHyphen/>
        <w:t>ти</w:t>
        <w:softHyphen/>
        <w:t>воречивым из всех исторических процессов. Едва ли можно представить себе более извилистый и тернистый путь, чем этот. Еще в начале XVII века английский фи</w:t>
        <w:softHyphen/>
        <w:t>лософ Френсис Бэкон разработал учение об «идо</w:t>
        <w:softHyphen/>
        <w:t>лах», от</w:t>
        <w:softHyphen/>
        <w:t>ра</w:t>
        <w:softHyphen/>
        <w:t>жающее основные препятствия с которыми стал</w:t>
        <w:softHyphen/>
        <w:t>кивается разум на своем пути к Истине. «Идолы», это ложные идеи и предрассудки, мешающие человечес</w:t>
        <w:softHyphen/>
        <w:t>ко</w:t>
        <w:softHyphen/>
        <w:t>му познанию.</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Согласно точке зрения Бэкона, существует два типа «идолов»: </w:t>
      </w:r>
      <w:r>
        <w:rPr>
          <w:b/>
          <w:sz w:val="24"/>
        </w:rPr>
        <w:t>врожденные</w:t>
      </w:r>
      <w:r>
        <w:rPr>
          <w:sz w:val="24"/>
        </w:rPr>
        <w:t xml:space="preserve">, или те, которые проистекают из самого характера человеческого ума, (который питают воля и чувства, окрашивающие вещи в субъективные тона и искажающие их действительную природу), и </w:t>
      </w:r>
      <w:r>
        <w:rPr>
          <w:b/>
          <w:sz w:val="24"/>
        </w:rPr>
        <w:t>приобретенные</w:t>
      </w:r>
      <w:r>
        <w:rPr>
          <w:sz w:val="24"/>
        </w:rPr>
        <w:t>, которые вселяются в умы людей из распространенных мнений, спекулятивных теорий и пре</w:t>
        <w:softHyphen/>
        <w:t>вратных доказательств. Наибольшую опасность пред</w:t>
        <w:softHyphen/>
        <w:t>ставляют врожденные «идолы», которые, в отличие от приобретенных, искоренить невозможно. Правда, можно осознать их характер и действие на человеческий ум и, таким образом, предупредить умножение ошибок, однако сделать это очень и очень непрост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его выделяется четыре группы «идолов». Во-первых, это </w:t>
      </w:r>
      <w:r>
        <w:rPr>
          <w:b/>
          <w:sz w:val="24"/>
        </w:rPr>
        <w:t>«идолы рода»</w:t>
      </w:r>
      <w:r>
        <w:rPr>
          <w:sz w:val="24"/>
        </w:rPr>
        <w:t>. Как правило, люди предрасположены верить в истинность предпочтительного и всячески стараются подтверждать и обосновывать то, в чем заинтересованы. Сколь великой ни была бы значительность и число обстоятельств, свидетельствующих о противоположном, их или игнорируют, или превратно истолковывают. Кроме того, человеку свойственна склонность к идеализации. Ему так хочется видеть в вещах больше порядка и единообразия, чем есть на самом деле, что он не скупится привносить в природу мнимые подобия и соответствия, осуществлять чрезмерные отвлечения и мысленно представлять динамически меняющееся статичным и неподвижны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о-вторых, это </w:t>
      </w:r>
      <w:r>
        <w:rPr>
          <w:b/>
          <w:sz w:val="24"/>
        </w:rPr>
        <w:t>«идолы пещеры»</w:t>
      </w:r>
      <w:r>
        <w:rPr>
          <w:sz w:val="24"/>
        </w:rPr>
        <w:t>. Каждый человек в силу своих индивидуальных особенностей, порожденных характером его психического склада, привычек, воспитания, атмосферы, в которой он жил, и множеством других обстоятельств имеет свойственный только ему угол зрения на мир. «Свою собственную пещеру, которая разбивает и искажает свет природы». Так одни умы боле склонны видеть в вещах различия, другие – сходство. Первые схватывают самые тончайшие оттенки и частности, вторые улавливают незаметные другим аналогии и создают неожиданные обобщения. И тех, и других «идолы пещеры» толкают в крайности, не имеющие ничего общего с действительным постижением Истин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ервые две группы «идолов» являются врожденными. Далее идут «идолы» приобретенные. Бэкон называет их </w:t>
      </w:r>
      <w:r>
        <w:rPr>
          <w:b/>
          <w:sz w:val="24"/>
        </w:rPr>
        <w:t>«идолами рынка»</w:t>
      </w:r>
      <w:r>
        <w:rPr>
          <w:sz w:val="24"/>
        </w:rPr>
        <w:t xml:space="preserve"> и </w:t>
      </w:r>
      <w:r>
        <w:rPr>
          <w:b/>
          <w:sz w:val="24"/>
        </w:rPr>
        <w:t>«идолами театра»</w:t>
      </w:r>
      <w:r>
        <w:rPr>
          <w:sz w:val="24"/>
        </w:rPr>
        <w:t>. Первые проникают в сознание из естественной связи и отношения людей между собой, из стихийно навязанных этим общением штампов расхожего словоупотребления. Давление этих «идолов» особенно сказывается тогда, когда новый опыт открывает для слов значение, отличное от того, которое приписывает им старая традиция, когда старые ценности теряют смысл и старый язык символов уже не может быть общепонятным. В такие моменты то, что должно объединять людей и являться фактором их  взаимопонимания, обращает свою силу против разума.</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долы театра», это слепая вера в авторитеты и каноны. Одержимые такого рода «идолами», стараются за</w:t>
        <w:softHyphen/>
        <w:t xml:space="preserve">ключить все многообразие и богатство мира в односторонние схемы абстрактных конструкций. Так продукты интеллектуальной деятельности людей отделяются от них и в дальнейшем уже противостоят им как нечто чуждое и господствующее над ним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е, высказанное великим мыслителем в то далекое от нас время, остается актуальным и по сей день. </w:t>
      </w:r>
      <w:r>
        <w:rPr>
          <w:sz w:val="24"/>
          <w:u w:val="single"/>
        </w:rPr>
        <w:t xml:space="preserve">Единогласие в философских и научных мнениях далеко не всегда основывается на свободе суждений и исследований. Чаще оно </w:t>
      </w:r>
      <w:r>
        <w:rPr>
          <w:b/>
          <w:sz w:val="24"/>
          <w:u w:val="single"/>
        </w:rPr>
        <w:t>программируется</w:t>
      </w:r>
      <w:r>
        <w:rPr>
          <w:sz w:val="24"/>
          <w:u w:val="single"/>
        </w:rPr>
        <w:t xml:space="preserve"> авторитетом</w:t>
      </w:r>
      <w:r>
        <w:rPr>
          <w:sz w:val="24"/>
        </w:rPr>
        <w:t xml:space="preserve">. Тому, кто, не отрицая общих достижений человечества, в то же время не боится идти своим собственным путем, кто желает максимально приблизиться к пониманию Истины, следует придерживаться хорошо известного правила: </w:t>
      </w:r>
      <w:r>
        <w:rPr>
          <w:b/>
          <w:sz w:val="24"/>
        </w:rPr>
        <w:t>«Во всем сомневайся, ничего не отрицай!»</w:t>
      </w:r>
      <w:r>
        <w:rPr>
          <w:sz w:val="24"/>
        </w:rPr>
        <w:t xml:space="preserve"> Не забывайте, что сегодняшняя мудрость еще вчера считалась безумием. А то, что сегодня зовется безумием, почиталось за мудрость вчер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Истина», это всегда соединение крайностей, с перекосом в ту или другую сторону, (либо в равных пропорциях), плюс некоторое количество «иных» воззрений на данную тему, и плюс определенный элемент неизвестности. Понимающий это, свободен от искушения впасть в иллюзию всезнания, абсолютизации мнимых «истин», а в итоге оказаться у Судьбы в дурака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 60-х годах нашего столетия американский историк и философ Томас Сэмюэл Кун выдвинул теорию научных парадигм. Историю науки он рассматривал, (и не без основания!), как постоянную конкурентную борьбу сменяющих друг друга различных научных сообществ – </w:t>
      </w:r>
      <w:r>
        <w:rPr>
          <w:b/>
          <w:sz w:val="24"/>
        </w:rPr>
        <w:t>парадигм</w:t>
      </w:r>
      <w:r>
        <w:rPr>
          <w:sz w:val="24"/>
        </w:rPr>
        <w:t xml:space="preserve">. Парадигмы, это особые образцы научной деятельности, (экспериментальной, методологической, теоретической, мировоззренческой и др.), своего рода «модели объяснения», или «дисциплинарные матрицы». Возникая в определенных исторических условиях и будучи в состоянии объяснять и предсказывать те или иные явления лучше всех прочих систем знаний, данная парадигма образует вокруг себя определенный круг ученых, которые и составляют это научное сообществ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акое-то время парадигма является господствующей, преобладающей надо всеми остальными. Однако очень скоро наступает ее кризис, вызванный обилием накопившихся «аномальных» фактов или проблем, неразрешимых в ее рамках. Тогда начинают создаваться новые парадигмы, которые яростно и ревниво оспаривают друг у друга право первенства. Кризис разрешается победой одной из них, что знаменует начало нового «нормального» периода, и весь процесс повторяется заново. Полное торжество новой парадигмы наступает только тогда, когда представители старых парадигм сойдут со сцены, а на их место придут молодые ученые, с легкостью воспринимающие новые иде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Лично мне, здесь вспоминаются не Галилео Галилей или Джордано Бруно, гонимые и уничтожаемые церковниками, но скорее Гиббс, Майер или Больцман. Словом те, кого травили и высмеивали «свои же». Так Майер, в обстановке травли и одиночества, пытаясь покончить жизнь самоубийством, выбросился из окна, (правда, остался жив). А вот Больцману свести счеты с жизнью удалось, и его идеи получили признание только спустя несколько лет после его самоубийств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Друг мой, — признавался перед смертью Ломоносов академику Штелину, — я вижу, что должен умереть, и спокойно и равнодушно смотрю на смерть; жалею только о том,  что не мог я совершить всего того, что предпринял я для пользы отечества, для приращения наук и для славы академии, и теперь при конце жизни моей должен видеть, что все мои полезные намерения исчезнут вместе со мной».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римерно то же самое писал и П. Н. Лебедев, известный русский физик. Прошло полтора столетия со времен Ломоносова, но «ломоносовские» условия работы, «когда сотнями гибнут творческие замыслы и великие идеи, а если что и достигается, то достигается </w:t>
      </w:r>
      <w:r>
        <w:rPr>
          <w:b/>
          <w:sz w:val="24"/>
        </w:rPr>
        <w:t>вопреки</w:t>
      </w:r>
      <w:r>
        <w:rPr>
          <w:sz w:val="24"/>
        </w:rPr>
        <w:t xml:space="preserve"> им», сохранились. Нель</w:t>
        <w:softHyphen/>
        <w:t>зя не вспомнить и про генетику с кибернетикой, так рьяно объявлявшиеся в свое время лженауко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Очень интересный пример научной инертности и ограниченности приводит Ф. Ю. Зигель. В 1772 году Парижская академия наук за подписью великого Лавуазье опубликовала документ, в котором утверждалось, что «…падение камней с неба физически невозможно». И когда падение метеорита все же было засвидетельствовано, причем весьма солидными очевидцами, – муниципалитетом и мэром, – академик Бертолле воскликнул: «Как печально, что целый муниципалитет заносит в про</w:t>
        <w:softHyphen/>
        <w:t xml:space="preserve">токол народные сказки, выдавая их за действительно виденное, тогда как не только физикой, но и ничем другим разумным этого объяснить нельз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одобные «промахи» встречаются в истории Науки сплошь и рядом. И очень прискорбно, что ее апологеты закрывают на это глаза, выставляя напоказ лишь научные «победы и достижения». Такой подход не идет на пользу ни Науке, ни простым обывателям. Первая начинает считать себя непогрешимой и всезнающей, а вторые вынуждены за это заблуждение расплачиватьс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ысказывая все это, я ни в коей мере не хочу хоть сколько-нибудь принизить значение и ценность научного подхода в вопросе постижения объективной реальности. Просто </w:t>
      </w:r>
      <w:r>
        <w:rPr>
          <w:b/>
          <w:sz w:val="24"/>
          <w:u w:val="single"/>
        </w:rPr>
        <w:t>научное видение мира не единственно возможное и далеко не исчерпывает всего многообразия мироздания</w:t>
      </w:r>
      <w:r>
        <w:rPr>
          <w:sz w:val="24"/>
        </w:rPr>
        <w:t xml:space="preserve">. Кроме того, сама «научная картина мира» непрестанно меняется, а потому абсолютизировать ее, по меньшей мере, неразумно. Сегодня Вселенная, с ее тайнами и законами, представляется нам такой, а завтра она может предстать перед нами в совершенно ином виде. И если от пережитков антропоморфизма научные взгляды в значительной мере свободны, то выйти за рамки человеческой логики, за рамки нашего </w:t>
      </w:r>
      <w:r>
        <w:rPr>
          <w:b/>
          <w:sz w:val="24"/>
        </w:rPr>
        <w:t>разума</w:t>
      </w:r>
      <w:r>
        <w:rPr>
          <w:sz w:val="24"/>
        </w:rPr>
        <w:t xml:space="preserve"> Наука, увы, просто не в состояни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прочем, от нее этого и не требуется. Со своими обязанностями она прекрасно справляется, а вот нам с вами, если мы действительно хотим развиваться и совершенствоваться, нужно идти дальше как антропоморфных образов, так и рациональных суждений. Ведь ни чувством, ни воображением, ни даже разумом восприятие реальности не ограничивается. Человек способен на неизмеримо большее! Объясню почем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ем вам, наверняка, известно, что ребенок, взятый из племени дикарей, стоящих на самой низшей ступеньке социального развития, и обучаемый в соответствии с нашими, так называемыми «европейскими» стандартами, вырастает вполне цивилизованной личностью. А вот детеныши даже самых высокоразвитых видов животных, обезьян или полуобезьян, так и остаются на уровне животного, как ты их ни воспитывай. По своим психическим возможностям наши далекие предки, жившие около сорока тысяч лет назад, по сути дела ничем не отличались от человека современного. А вот между человеком и животным лежит непреодолимая пропасть.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е дело в том, что здесь, как нельзя лучше, проявляется действие диалектического закона «перехода количества в качество». Став в те далекие времена Человеком Разумным, человек стал им </w:t>
      </w:r>
      <w:r>
        <w:rPr>
          <w:b/>
          <w:sz w:val="24"/>
          <w:u w:val="single"/>
        </w:rPr>
        <w:t>сразу и в полном объеме</w:t>
      </w:r>
      <w:r>
        <w:rPr>
          <w:sz w:val="24"/>
        </w:rPr>
        <w:t xml:space="preserve">. А в процессе всей последующей истории он только реализовывал то, что уже имел. И потенциал этот исчерпан далеко не полностью. Каждый из нас обладает такими возможностями, о которых большинство современных людей абсолютно ничего не знает, (как рядовой кроманьонец не знал о «научном образе мыли», хотя и мог бы, в отличие от обезьяны, мыслить «научно», научи его кто-нибудь этому), и которые станут обыденными для человека в очень и очень далеком будуще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Если вы помните, в любой эволюционной волне есть свои «опережающие» и «отстающие».  Об «отстающих» мы уже говорили, а «опережающие» это те, кто открывает в себе способности, которые основной массе существ данной эволюционной волны откроются еще нескоро. В древности такие люди становились колдунами, шаманами, жрецами… Затем мыслителями или философами. Словом, личностями, резко выделяющимися на фоне своих соплеменников и обладающими, по сравнению с ними, значительными преимуществами. Есть такие люди и среди нас. Но главное, что </w:t>
      </w:r>
      <w:r>
        <w:rPr>
          <w:b/>
          <w:sz w:val="24"/>
          <w:u w:val="single"/>
        </w:rPr>
        <w:t>этими «скрытыми» способностями обладает каждый! И единственное что нужно, это суметь реализовать их</w:t>
      </w:r>
      <w:r>
        <w:rPr>
          <w:sz w:val="24"/>
        </w:rPr>
        <w:t xml:space="preserve">. Сделать это непросто, но можно. Теперь вы понимаете, что я имел в виду, утверждая, что разум еще не наивысшая точка развития человеческих способностей и что человек способен на большее?..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так, давайте вновь зададимся извечным вопросом: «что же такое Человек?». Человек, прежде всего, как существо духовное. Ясно что, как и по любому другому фундаментальному вопросу, на этот счет существует бесчисленное множество всевозможных теорий и мнений. Я очень долго думал, какую же точку зрения предложить вам в качестве своеобразной «опоры», отталкиваясь от которой, вы сами смогли бы построить свою собственную «теорию Человека». Ведь важно не просто разобрать поставленную перед нами проблему, но рассмотреть ее в том ракурсе, насколько и как ее решение поможет вам в дальнейшем извлекать максимальную пользу, прежде всего в практическом план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Свой выбор я остановил на уже упоминавшейся ранее книге «Евангелие от Морфея». И дело здесь даже не в том, что ее автор рассматривает человека в процессе его </w:t>
      </w:r>
      <w:r>
        <w:rPr>
          <w:b/>
          <w:sz w:val="24"/>
        </w:rPr>
        <w:t>активного взаимодействия</w:t>
      </w:r>
      <w:r>
        <w:rPr>
          <w:sz w:val="24"/>
        </w:rPr>
        <w:t xml:space="preserve"> с объективным миром, (хотя и это весьма существенно). Более важным мне показался тот факт, что в предлагаемой теории человек берется не как нечто статичное, законченное и изолированное от общего эволюционного процесса, но человек, как своего рода переходное звено от мира животного к миру существ, стоящих на эволюционной лестнице ступенькой выше, чем он сам. Оглядываясь назад и устремляя взор в будущее, мы сможем понять собственную природу несравненно глубже чем, если будем воспринимать себя эдаким «венцом творения», стоящим особняком от эволюции всех прочих существ и неспособным ни к внешнему, ни к внутреннему изменени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Эта теория, — говорит автор «Евангелия от Морфея», — подразуме</w:t>
        <w:softHyphen/>
        <w:t xml:space="preserve">вает не отдельно взятого человека, как такового, а индивида, в цикле его реинкарнационного развит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сего, от животного состояния и до существа, более со</w:t>
        <w:softHyphen/>
        <w:t>вершенного, чем он сам, человек проходит через четыре стадии состояния сознания. Первая стадия, это стадия «</w:t>
      </w:r>
      <w:r>
        <w:rPr>
          <w:b/>
        </w:rPr>
        <w:t>вынужденного</w:t>
      </w:r>
      <w:r>
        <w:rPr/>
        <w:t xml:space="preserve"> Труда». Здесь человек, впервые отделившись от животного царства и осознав свое «Я», начи</w:t>
        <w:softHyphen/>
        <w:t>нает целенаправленно воздействовать на окружающий его мир, побуж</w:t>
        <w:softHyphen/>
        <w:t xml:space="preserve">даемый к этому внешними, объективными причинами. Он трудится, производит, </w:t>
      </w:r>
      <w:r>
        <w:rPr>
          <w:b/>
        </w:rPr>
        <w:t>обрабатывает</w:t>
      </w:r>
      <w:r>
        <w:rPr/>
        <w:t xml:space="preserve"> материал, предоставленный в его распоряжение при</w:t>
        <w:softHyphen/>
        <w:t xml:space="preserve">родой. Такой человек ничего не замечает и не хочет замечать вокруг себя, кроме того, что непосредственно касается его «делан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Шаг за шагом, жизнь за жизнью, индивид проходит свою первую стадию от начала до конца, и вот он оказывается на стадии номер два. Здесь он вдруг осознает, что вокруг него находится целый мир. Непостижимый, прекрасный, загадочный!.. Человек приходит в изумление, он поражен! И тогда он начинает восторгаться этим миром, воспевать его, </w:t>
      </w:r>
      <w:r>
        <w:rPr>
          <w:b/>
        </w:rPr>
        <w:t>наслаждаться тем, что этот мир есть</w:t>
      </w:r>
      <w:r>
        <w:rPr/>
        <w:t xml:space="preserve">. Грубый «вынужденный» труд он оставляет людям первой ступени, а если и выполняет его то, как неприятную, суровую необходимость. Человек переходит к </w:t>
      </w:r>
      <w:r>
        <w:rPr>
          <w:b/>
        </w:rPr>
        <w:t>«эстетическому созерцанию»</w:t>
      </w:r>
      <w:r>
        <w:rPr/>
        <w:t>. Именно так называется данная стад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о жизнь сменяется жизнью, и вот, простое созерцание мира человека больше не устраивает. Он испытывает жгучую потребность узнать, </w:t>
      </w:r>
      <w:r>
        <w:rPr>
          <w:b/>
        </w:rPr>
        <w:t xml:space="preserve">как </w:t>
      </w:r>
      <w:r>
        <w:rPr/>
        <w:t xml:space="preserve">этот мир устроен, </w:t>
      </w:r>
      <w:r>
        <w:rPr>
          <w:b/>
        </w:rPr>
        <w:t>почему</w:t>
      </w:r>
      <w:r>
        <w:rPr/>
        <w:t xml:space="preserve"> что-то происходит так, а что-то иначе. Он начинает </w:t>
      </w:r>
      <w:r>
        <w:rPr>
          <w:b/>
        </w:rPr>
        <w:t xml:space="preserve">изучать </w:t>
      </w:r>
      <w:r>
        <w:rPr/>
        <w:t xml:space="preserve">окружающую его действительность. Это стадия </w:t>
      </w:r>
      <w:r>
        <w:rPr>
          <w:b/>
        </w:rPr>
        <w:t>«познавателя»</w:t>
      </w:r>
      <w:r>
        <w:rPr/>
        <w:t xml:space="preserve">, философа и ученого.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зучив же и познав, (в той мере, насколько это было возможно и необходимо), этот созданный </w:t>
      </w:r>
      <w:r>
        <w:rPr>
          <w:b/>
          <w:sz w:val="24"/>
        </w:rPr>
        <w:t>Кем-то</w:t>
      </w:r>
      <w:r>
        <w:rPr>
          <w:sz w:val="24"/>
        </w:rPr>
        <w:t xml:space="preserve"> мир, человек достигает четвертой, наивысшей стадии. Стадии </w:t>
      </w:r>
      <w:r>
        <w:rPr>
          <w:b/>
          <w:sz w:val="24"/>
        </w:rPr>
        <w:t>«творца»</w:t>
      </w:r>
      <w:r>
        <w:rPr>
          <w:sz w:val="24"/>
        </w:rPr>
        <w:t xml:space="preserve">, стадии гения. Виток спирали замыкается, он снова начинает «делать», но теперь это не суровая необходимость, обусловленная чем-то внешним, а страстная внутренняя потребность. Теперь это не просто «обработка» материала, но возвышенное и одухотворенное </w:t>
      </w:r>
      <w:r>
        <w:rPr>
          <w:b/>
          <w:sz w:val="24"/>
        </w:rPr>
        <w:t>творчество</w:t>
      </w:r>
      <w:r>
        <w:rPr>
          <w:sz w:val="24"/>
        </w:rPr>
        <w:t>!..»</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Мы уже говорили, что условно человеческое существо можно подразделить на три основные уровня: физиологический, эмоциональный и интеллектуальный. В любом без исключения человеке присутствуют </w:t>
      </w:r>
      <w:r>
        <w:rPr>
          <w:b/>
          <w:sz w:val="24"/>
        </w:rPr>
        <w:t>все три</w:t>
      </w:r>
      <w:r>
        <w:rPr>
          <w:sz w:val="24"/>
        </w:rPr>
        <w:t xml:space="preserve"> перечисленные элемента. Однако, в зависимости от степени развития, доминирующим оказывается либо первое, либо второе, либо третье. Основываясь на этом, вы можете, без особого труда, определить на какой именно из четырех ступеней развития вы в данный момент находитес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Если вы инертны и пассивны, если весь круг ваших интересов сводится к проблемам материально-бытового характера, если вы получаете удовлетворение от физического труда, либо от механической, не требующей приложения творческих усилий интеллектуальной деятельности, значит, согласно представленной теории, вы являетесь </w:t>
      </w:r>
      <w:r>
        <w:rPr>
          <w:b/>
          <w:sz w:val="24"/>
        </w:rPr>
        <w:t>«производителем»</w:t>
      </w:r>
      <w:r>
        <w:rPr>
          <w:sz w:val="24"/>
        </w:rPr>
        <w:t xml:space="preserve">. Если вы человек импульсивный, восторженный, если эмоциональное начало преобладает в вас над началом интеллектуальным, если вы тяготеете к искусству или поэзии, все это говорит в пользу того, что на данном этапе вашего индивидуального развития вы проходите стадию </w:t>
      </w:r>
      <w:r>
        <w:rPr>
          <w:b/>
          <w:sz w:val="24"/>
        </w:rPr>
        <w:t>«созерцателя»</w:t>
      </w:r>
      <w:r>
        <w:rPr>
          <w:sz w:val="24"/>
        </w:rPr>
        <w:t>.</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Для </w:t>
      </w:r>
      <w:r>
        <w:rPr>
          <w:b/>
          <w:sz w:val="24"/>
        </w:rPr>
        <w:t>«познавателей»</w:t>
      </w:r>
      <w:r>
        <w:rPr>
          <w:sz w:val="24"/>
        </w:rPr>
        <w:t xml:space="preserve"> будет свойственным склонность к аналитической деятельности, стремление разобраться в самой сущности заинтересовавшего их предмета. Перед такими людьми постоянно встают вопросы: «почему?», «как?», «зачем?»… Это мыслители в полном смысле данного слова. Четвертый, наивысший уровень, подразумевает гармоничное сочетание всех предыдущих качеств и, в то же время, полное преобладание над ними. Впрочем, подобные гении, или </w:t>
      </w:r>
      <w:r>
        <w:rPr>
          <w:b/>
          <w:sz w:val="24"/>
        </w:rPr>
        <w:t>«творцы»</w:t>
      </w:r>
      <w:r>
        <w:rPr>
          <w:sz w:val="24"/>
        </w:rPr>
        <w:t>, встречаются крайне редк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ытаясь определить, к какому из четырех типов относитесь вы, или кто-либо из вашего окружения, никогда не забывайте о двух вещах. Во-первых, каждая ступенька включает в себя, как бы в миниатюре, все четыре этапа, (всю «лестницу»).</w:t>
      </w:r>
      <w:r>
        <w:rPr>
          <w:b/>
          <w:sz w:val="24"/>
        </w:rPr>
        <w:t xml:space="preserve"> </w:t>
      </w:r>
      <w:r>
        <w:rPr>
          <w:sz w:val="24"/>
        </w:rPr>
        <w:t>А это означает, что нет ни «чистых» познавателей, ни созерцателей, ни производителей. Каждый из нас, в какой-то мере, является всем этим сразу. Таким образом, более уместными оказываются определения типа «созерцатель-познаватель», или «познаватель-производитель». А во-вторы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о-вторых, социальная организация нашей жизни весьма далека от совершенства. И поэтому очень часто человек занимает совершенно чуждую ему социальную нишу. Или, говоря другими словами, является совсем не тем, кто он есть на самом деле. Так, если хорошенько присмотреться, можно с удивлением обнаружить «познавателя» в дворнике или шофере и, напротив, «производителя» в директоре крупного коммерческого предприятия или творческом работнике. Нельзя игнорировать и различия между мужчиной и женщиной. Несмотря на бурное развитие в современном обществе процессов женской эмансипации и феминистских движений, женщина остается женщиной, а мужчина мужчиной. Все это нужно учитыва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мимо прочего, с точки зрения теории «Четырех Сту</w:t>
        <w:softHyphen/>
        <w:t>пеней», структура нашего общества представляет собой нечто вроде пирамиды: на одного «творца» приходится, скажем, десять «познавателей»; на одного «познавателя» – десять созерцателей; а на каждого «созерцателя» по доброму десятку «производителей». Таким образом, подтверждается хорошо известное правило, гласящее, что менее совершенные в эволюционном плане формы присутствуют вокруг нас в большем количестве, чем формы продвинутые, и служат своеобразным «материалом» или фундаментом для развития последних. Поэтому не удивляйтесь, если обнаружится, что сплошь и рядом вас окружают «производители» или, в лучшем случае, «созерцатели». Просто их несравненно больше, так как именно они образуют основание пирамиды.</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Однако и не задирайте носа, если вы посчитали себя «познавателем» или, того круче, «творцом». То, что вы продвинулись в эволюционном плане дальше других, еще не означает того, что вы </w:t>
      </w:r>
      <w:r>
        <w:rPr>
          <w:b/>
          <w:sz w:val="24"/>
        </w:rPr>
        <w:t>лучше</w:t>
      </w:r>
      <w:r>
        <w:rPr>
          <w:sz w:val="24"/>
        </w:rPr>
        <w:t xml:space="preserve">. Все мы </w:t>
      </w:r>
      <w:r>
        <w:rPr>
          <w:i/>
          <w:sz w:val="24"/>
        </w:rPr>
        <w:t>только люди</w:t>
      </w:r>
      <w:r>
        <w:rPr>
          <w:sz w:val="24"/>
        </w:rPr>
        <w:t xml:space="preserve"> и перед лицом Абсолюта между нами нет никаких различий. Кроме того, в свое время все они поднимутся до уровня «творца», а затем перейдут выше, уступая место приходящим им на смену душам «бывших животных». Это лишь вопрос времен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з всего, только что изложенного, напрашивается простой, но необыкновенно важный с практической точки зрения вывод:</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BodyText2"/>
        <w:tabs>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416" w:leader="none"/>
          <w:tab w:val="left" w:pos="2124" w:leader="none"/>
          <w:tab w:val="left" w:pos="2832" w:leader="none"/>
          <w:tab w:val="left" w:pos="3540" w:leader="none"/>
          <w:tab w:val="left" w:pos="4248" w:leader="none"/>
        </w:tabs>
        <w:bidi w:val="0"/>
        <w:spacing w:lineRule="atLeast" w:line="220"/>
        <w:ind w:left="1080" w:right="1435" w:hanging="0"/>
        <w:rPr/>
      </w:pPr>
      <w:r>
        <w:rPr>
          <w:rFonts w:ascii="Tahoma" w:hAnsi="Tahoma"/>
          <w:b/>
          <w:sz w:val="22"/>
        </w:rPr>
        <w:t xml:space="preserve">     </w:t>
      </w:r>
      <w:r>
        <w:rPr>
          <w:rFonts w:ascii="Tahoma" w:hAnsi="Tahoma"/>
          <w:b/>
          <w:sz w:val="22"/>
        </w:rPr>
        <w:t>На каком бы из уровней эволюционного развития вы ни находились, всегда следует стремиться к тому, чтобы быть «творцом»! Всё необходимое для этого у вас есть. Став «творцом» в пределах своего уровня, вы автоматически переходите на следующий, более высокий уровень, ибо последняя ступенька любой категории, является первой ступенькой категории следующе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Вспомните притчу о художнике и маляре.  Вспомните крылатое выражение Ф. Ницше: «человек есть нечто, что нужно преодолеть». Так преодолейте же в себе человека! Станьте чем-то, несколько более совершенным, чем просто человек. Станьте </w:t>
      </w:r>
      <w:r>
        <w:rPr>
          <w:b/>
          <w:sz w:val="24"/>
        </w:rPr>
        <w:t>Человеком</w:t>
      </w:r>
      <w:r>
        <w:rPr>
          <w:sz w:val="24"/>
        </w:rPr>
        <w:t xml:space="preserve"> с большой буквы или даже, не побоюсь этого выражения, станьте </w:t>
      </w:r>
      <w:r>
        <w:rPr>
          <w:b/>
          <w:sz w:val="24"/>
        </w:rPr>
        <w:t>Сверхчеловеком</w:t>
      </w:r>
      <w:r>
        <w:rPr>
          <w:sz w:val="24"/>
        </w:rPr>
        <w:t xml:space="preserve">. Вы достойны этого! Рано или поздно, все мы должны будем сделать этот шаг. Все без исключения! У вас же теперь есть необходимые знания для того, чтобы осуществить этот «переход к высшему» быстрее и раньше. Неужели, обладая такой грандиозной возможностью, вы предпочтете бездействие и застой в развитии?.. Конечно же, нет!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так, мир несравненно богаче и разнообразнее, чем его </w:t>
      </w:r>
      <w:r>
        <w:rPr>
          <w:b/>
          <w:sz w:val="24"/>
        </w:rPr>
        <w:t>отражение</w:t>
      </w:r>
      <w:r>
        <w:rPr>
          <w:sz w:val="24"/>
        </w:rPr>
        <w:t xml:space="preserve"> в нашем сознании, (которое мы так часто считаем тождественным самому миру). Как ни верти, но наше восприятие действительности ограничивается не только пятью органами чувств, но и пространственно-временными рамками, и ограниченностью нашего мышления, и многим, многим други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А если брать в расчет также и общечеловеческий, ис</w:t>
        <w:softHyphen/>
        <w:t xml:space="preserve">торический опыт отображения действительности, можно заметить что, несмотря на ту колоссальную поддержку, которую получает индивид, опираясь на плечи предшествующих поколений и поколения современников, он также приобретает мощнейшую, хорошо сложившуюся и отработанную, самодовлеющую </w:t>
      </w:r>
      <w:r>
        <w:rPr>
          <w:b/>
          <w:sz w:val="24"/>
        </w:rPr>
        <w:t>программу</w:t>
      </w:r>
      <w:r>
        <w:rPr>
          <w:sz w:val="24"/>
        </w:rPr>
        <w:t xml:space="preserve">, которая диктует ему, </w:t>
      </w:r>
      <w:r>
        <w:rPr>
          <w:b/>
          <w:sz w:val="24"/>
        </w:rPr>
        <w:t>как именно</w:t>
      </w:r>
      <w:r>
        <w:rPr>
          <w:sz w:val="24"/>
        </w:rPr>
        <w:t xml:space="preserve"> он должен воспринимать то, что его окружает. А это, в свою очередь, еще одно ограничени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 гносеологической точки зрения, действительность можно разделить на две составляющие ее части: «мир изведанного» и «мир неизведанного». Стоит ли говорить, что первый соотносится со вторым как песчинка и мировой океан? «Мир изведанного» ограничивается нашим повседневным окружением, нашими мыслями и чувствами, нашим опытом. В этом мирке мы живем и функционируем, подобно потерпевшим крушение и оказавшимся на маленьком необитаемом островке морякам, в то время как вокруг нас простирается безбрежный океан неизведанног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b/>
          <w:sz w:val="24"/>
        </w:rPr>
        <w:t xml:space="preserve">  </w:t>
      </w:r>
      <w:r>
        <w:rPr>
          <w:b/>
          <w:sz w:val="24"/>
        </w:rPr>
        <w:t>Стать «творцом», означает разрушить этот устоявшийся стереотип и открыть для себя иную сторону реальности. Познать действительность во всем ее многообразии, выйдя за рамки человеческой природы и в полной мере вкусив необычность и великолепие того, что для подавляющего большинства людей остается недосягаемы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первый взгляд, подобное утверждение может показаться чем-то несбыточным и фантастическим. Но раз</w:t>
        <w:softHyphen/>
        <w:t xml:space="preserve">ве не фантастикой были всего сто лет назад телевизор и телефон, компьютер и космические полеты? Разница между этими вещами и «новыми возможностями восприятия» заключается только в том, что достижения научно-технического прогресса никоим образом не зависят от желания и воли отдельно взятого человека, тогда как доступ в «иную реальность» открыт всем и каждому, независимо от исторического времени, социального статуса или интеллект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Решительно отказавшись от прежнего, ограниченного видения мира, вырвавшись из-под ига всевозможных авторитетов, расхожих мнений, идеологий и однобоких концепций, вы оказываетесь перед дверью, ведущей в «запредельное». Единственное, что от вас потребуется, это суметь открыть ее и безбоязненно перешагнуть порог, разделяющий «тот» мир и «этот». Самое главное, </w:t>
      </w:r>
      <w:r>
        <w:rPr>
          <w:b/>
          <w:sz w:val="24"/>
        </w:rPr>
        <w:t>изменить сознание</w:t>
      </w:r>
      <w:r>
        <w:rPr>
          <w:sz w:val="24"/>
        </w:rPr>
        <w:t xml:space="preserve">, а все остальное, как говорится, дело техники.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уществует множество методов, позволяющих пробудить дремлющие в человеке «скрытые» способности и использовать их на практике. Весьма существенными здесь оказываются овладение искусством медитации и проработка чакр. Это, так сказать, необходимый минимум подготовки перед тем, как приступать к настоящей работе. А вот практика «осознанного сновидения», это уже работа. Именно через сновидение, (</w:t>
      </w:r>
      <w:r>
        <w:rPr>
          <w:b/>
          <w:sz w:val="24"/>
          <w:u w:val="single"/>
        </w:rPr>
        <w:t>осознанное</w:t>
      </w:r>
      <w:r>
        <w:rPr>
          <w:sz w:val="24"/>
        </w:rPr>
        <w:t xml:space="preserve"> сновидение</w:t>
      </w:r>
      <w:r>
        <w:rPr>
          <w:b/>
          <w:sz w:val="24"/>
        </w:rPr>
        <w:t>!</w:t>
      </w:r>
      <w:r>
        <w:rPr>
          <w:sz w:val="24"/>
        </w:rPr>
        <w:t>), пролегает самый простой и доступный путь, ведущий на «тонкие уровн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оскольку цель данной книги заключается, прежде всего, в том, чтобы помочь вам гармонично и комфортно жить здесь, на самом плотном из уровней, темы «запредельного и неизведанного» мы коснулись лишь вскользь. Более обстоятельно и подробно я надеюсь поговорить с вами об этом в следующих книгах. Однако от того, насколько удачно вы справитесь с уже предложенной вам работой, будет зависеть, сумеете ли вы в дальнейшем шагнуть в «неизведанное». Поэтому отнеситесь к изучению и освоению всего материала с предельной серьезностью. О том, как лучше всего работать с книгой, я расскажу в следующей, заключительной главе. А сейчас несколько слов о том, что же представляет собой это загадочное «неизведанно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аждый здоровый человек имеет пять органов чувств: зрение, слух, осязание, обоняние, вкус. Каждый человек обладает также весьма обширной гаммой эмоций и разумом. Благодаря всему этому мы и воспринимаем то, что принято называть реальностью. А теперь представьте себе, что по каким-то причинам вы неожиданно лишились всего этого, в то же время сохраняя ощущение собственного «Я», то есть сознание. Мир для вас превратился в ничто. В пустоту, в вакуум. Именно таким: слепым бесчувственным камнем вы являетесь в данную минуту с точки зрения человека, развившего в себе способность воспринимать мир не только на плотном, Физическом уровне, но и на высших Планах.</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Теперь попробуйте представить, что к вам вернулась способность двигаться и ощущать прикосновение к предметам. По равнению с вашим предыдущим состоянием, это уже много! Затем к вам вернулись ощущения вкуса и запаха. Теперь вы, подобно червяку или насекомому, можете целенаправленно передвигаться в поисках пищи и, если вам повезет, получить некоторое удовлетворение от ее употребления. Затем к вам начинают возвращаться слух и зрение. Вы можете видеть и слышать. Великолепнейшее приобретение! Не правда ли? Ну и, наконец, к вам вернулись эмоции и разум. Вы вновь обрели полноту жизни, способность радоваться, наслаждаться произведениями искусства, книгами, кино, умозрительными построениями… А насколько возросли ваши возможности в плане самореализации по сравнению с тем, чем вы были, когда лишились всего этог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анная аналогия дает лишь жалкое представление о том, что вы сможете испытать, чем станете, и какие перед вами откроются перспективы, когда вы:</w:t>
      </w:r>
    </w:p>
    <w:p>
      <w:pPr>
        <w:pStyle w:val="BodyText3"/>
        <w:tabs>
          <w:tab w:val="clear" w:pos="340"/>
          <w:tab w:val="left" w:pos="720" w:leader="none"/>
        </w:tabs>
        <w:bidi w:val="0"/>
        <w:ind w:left="0" w:right="0" w:hanging="0"/>
        <w:rPr/>
      </w:pPr>
      <w:r>
        <w:rPr>
          <w:sz w:val="24"/>
        </w:rPr>
        <w:t xml:space="preserve">     </w:t>
      </w:r>
      <w:r>
        <w:rPr>
          <w:sz w:val="24"/>
        </w:rPr>
        <w:t>a) обретете способность сохранять сознание, подобное «дневному», все двадцать четыре часа в сутки;</w:t>
      </w:r>
    </w:p>
    <w:p>
      <w:pPr>
        <w:pStyle w:val="BodyText3"/>
        <w:tabs>
          <w:tab w:val="clear" w:pos="340"/>
          <w:tab w:val="left" w:pos="720" w:leader="none"/>
        </w:tabs>
        <w:bidi w:val="0"/>
        <w:ind w:left="0" w:right="0" w:hanging="0"/>
        <w:rPr/>
      </w:pPr>
      <w:r>
        <w:rPr>
          <w:sz w:val="24"/>
        </w:rPr>
        <w:t xml:space="preserve">     </w:t>
      </w:r>
      <w:r>
        <w:rPr>
          <w:sz w:val="24"/>
        </w:rPr>
        <w:t>b) когда границы вашей памяти раздвинутся до таких пределов, что события десяти, двадцати, сорокалетней давности, (а также ключевые моменты ваших предыдущих инкарнаций), вы будете помнить так же хорошо, как и то, что произошло только вера или на прошлой неделе;</w:t>
      </w:r>
    </w:p>
    <w:p>
      <w:pPr>
        <w:pStyle w:val="BodyText3"/>
        <w:tabs>
          <w:tab w:val="clear" w:pos="340"/>
          <w:tab w:val="left" w:pos="720" w:leader="none"/>
        </w:tabs>
        <w:bidi w:val="0"/>
        <w:ind w:left="0" w:right="0" w:hanging="0"/>
        <w:rPr/>
      </w:pPr>
      <w:r>
        <w:rPr>
          <w:sz w:val="24"/>
        </w:rPr>
        <w:t xml:space="preserve">     </w:t>
      </w:r>
      <w:r>
        <w:rPr>
          <w:sz w:val="24"/>
        </w:rPr>
        <w:t>c) когда вы научитесь предвидеть грядущие события;</w:t>
      </w:r>
    </w:p>
    <w:p>
      <w:pPr>
        <w:pStyle w:val="BodyText3"/>
        <w:tabs>
          <w:tab w:val="clear" w:pos="340"/>
          <w:tab w:val="left" w:pos="720" w:leader="none"/>
        </w:tabs>
        <w:bidi w:val="0"/>
        <w:ind w:left="0" w:right="0" w:hanging="0"/>
        <w:rPr/>
      </w:pPr>
      <w:r>
        <w:rPr>
          <w:sz w:val="24"/>
        </w:rPr>
        <w:t xml:space="preserve">     </w:t>
      </w:r>
      <w:r>
        <w:rPr>
          <w:sz w:val="24"/>
        </w:rPr>
        <w:t xml:space="preserve">d) когда Эфирный, Астральный, Ментальный Планы станут для вас ничуть не менее </w:t>
      </w:r>
      <w:r>
        <w:rPr>
          <w:b/>
          <w:sz w:val="24"/>
        </w:rPr>
        <w:t>осязаемыми</w:t>
      </w:r>
      <w:r>
        <w:rPr>
          <w:sz w:val="24"/>
        </w:rPr>
        <w:t>, чем План Физический…</w:t>
      </w:r>
    </w:p>
    <w:p>
      <w:pPr>
        <w:pStyle w:val="Normal"/>
        <w:bidi w:val="0"/>
        <w:ind w:left="0" w:right="0" w:hanging="0"/>
        <w:jc w:val="both"/>
        <w:rPr/>
      </w:pPr>
      <w:r>
        <w:rPr/>
        <w:t xml:space="preserve">     </w:t>
      </w:r>
      <w:r>
        <w:rPr/>
        <w:t xml:space="preserve">Конечно, для того, чтобы обрести </w:t>
      </w:r>
      <w:r>
        <w:rPr>
          <w:b/>
        </w:rPr>
        <w:t>всё это</w:t>
      </w:r>
      <w:r>
        <w:rPr/>
        <w:t xml:space="preserve">, одной жизни явно недостаточно. Однако </w:t>
      </w:r>
      <w:r>
        <w:rPr>
          <w:u w:val="single"/>
        </w:rPr>
        <w:t xml:space="preserve">человеку </w:t>
      </w:r>
      <w:r>
        <w:rPr>
          <w:b/>
          <w:u w:val="single"/>
        </w:rPr>
        <w:t>это</w:t>
      </w:r>
      <w:r>
        <w:rPr>
          <w:u w:val="single"/>
        </w:rPr>
        <w:t xml:space="preserve"> доступно</w:t>
      </w:r>
      <w:r>
        <w:rPr/>
        <w:t xml:space="preserve">!! И даже незначительное продвижение в указанном направлении вызывает огромные изменения в жизни конкретного индивида. Изменения, как в форме его существования, так и в поведении, и восприятии окружающего мира. И чем раньше вы начнете свое движение к тому, что сейчас, возможно, вам кажется необузданным фантазированием и мифотворчеством, чем настойчивее будет ваше стремление и регулярнее занятия, тем быстрее перед вами проявятся конкретные результаты. Тем быстрее «сказка» начнет становиться былью. Ну а под лежачий </w:t>
      </w:r>
      <w:r>
        <w:rPr>
          <w:b/>
        </w:rPr>
        <w:t>камень</w:t>
      </w:r>
      <w:r>
        <w:rPr/>
        <w:t>(!) вода, как известно, не течет. Поразмышляйте, как следует, надо всем этим, откинув сковывающие вашу фантазию и ваш разум условности.</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0"/>
        </w:rPr>
      </w:pPr>
      <w:r>
        <w:rPr>
          <w:b/>
          <w:i/>
          <w:sz w:val="28"/>
        </w:rPr>
        <w:t xml:space="preserve">     </w:t>
      </w:r>
      <w:r>
        <w:rPr>
          <w:b/>
          <w:i/>
          <w:sz w:val="28"/>
        </w:rPr>
        <w:t>Глава десятая</w:t>
      </w:r>
      <w:r>
        <w:fldChar w:fldCharType="begin"/>
      </w:r>
      <w:r>
        <w:rPr/>
        <w:instrText xml:space="preserve"> TC "     Глава десятая" \l 1 </w:instrText>
      </w:r>
      <w:r>
        <w:rPr/>
        <w:fldChar w:fldCharType="separate"/>
      </w:r>
      <w:r>
        <w:rPr/>
      </w:r>
      <w:r>
        <w:rPr/>
        <w:fldChar w:fldCharType="end"/>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Эта глава будет самой короткой. В ней вы не найдете ни размышлений, ни мудрых советов и специальных пра</w:t>
        <w:softHyphen/>
        <w:t>к</w:t>
        <w:softHyphen/>
        <w:t>тик. Всё, что было нужно, уже сказано. Сейчас на</w:t>
        <w:softHyphen/>
        <w:t>ша задача подвести итоги и сделать так, чтобы данная работа не оказалась еще одной «мертвой» книгой, по</w:t>
        <w:softHyphen/>
        <w:t>пол</w:t>
        <w:softHyphen/>
        <w:t>нившей пыльные ряды ее бесполезных собратьев. Дон Хуан, центральный персонаж произведений Кар</w:t>
        <w:softHyphen/>
        <w:t>ло</w:t>
        <w:softHyphen/>
        <w:t>са Кастанеды, в книге «Сила безмолвия» высказал невероятную по своей глубине и практической ценнос</w:t>
        <w:softHyphen/>
        <w:t>ти мысл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Трудность выполнения этих простых действий, — говорил он, — заключается в том, что почти никто не хочет согласиться с тем, что для их осуществления нам требуется очень мало. Обычно мы ожидаем настав</w:t>
        <w:softHyphen/>
        <w:t>ле</w:t>
        <w:softHyphen/>
        <w:t>ний, обучения, проводников, учителей, и когда нам го</w:t>
        <w:softHyphen/>
        <w:t>во</w:t>
        <w:softHyphen/>
        <w:t>рят, что никто из них нам не нужен, мы не верим это</w:t>
        <w:softHyphen/>
        <w:t>му. Мы становимся нервными, затем теряем веру, и под конец садимся и разочаровываемся. Реальная же по</w:t>
        <w:softHyphen/>
        <w:t>мощь, которая действи</w:t>
        <w:softHyphen/>
        <w:t xml:space="preserve">тельно нужна, заключается не в методах, а </w:t>
      </w:r>
      <w:r>
        <w:rPr>
          <w:sz w:val="24"/>
          <w:u w:val="single"/>
        </w:rPr>
        <w:t>в правильных подсказках</w:t>
      </w:r>
      <w:r>
        <w:rPr>
          <w:sz w:val="24"/>
        </w:rPr>
        <w:t>, (подчеркнуто мной – А. Т.). Если кто-нибудь дает нам возможность понять, что необходимо освобо</w:t>
        <w:softHyphen/>
        <w:t>диться от чувства собственной важности, это и есть реальная помощь. Маги говорят, что мы не нуждаемся ни в чьих убеждениях о том, что мир бесконечно слож</w:t>
        <w:softHyphen/>
        <w:t>нее, чем наши самые необузданные фантазии. Так по</w:t>
        <w:softHyphen/>
        <w:t>че</w:t>
        <w:softHyphen/>
        <w:t>му же мы так зависимы? Почему мы так страстно жела</w:t>
        <w:softHyphen/>
        <w:t>ем найти себе проводника, когда все можно сделать са</w:t>
        <w:softHyphen/>
        <w:t>мо</w:t>
        <w:softHyphen/>
        <w:t>м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Искренне надеюсь, что данная книга явится для вас именно такой </w:t>
      </w:r>
      <w:r>
        <w:rPr>
          <w:b/>
          <w:sz w:val="24"/>
        </w:rPr>
        <w:t>«правильной подсказкой»</w:t>
      </w:r>
      <w:r>
        <w:rPr>
          <w:sz w:val="24"/>
        </w:rPr>
        <w:t>, а все что нужно, вы сделаете сами. Что же касается книг вообще, то, пожалуй, нет более приятного времяпре</w:t>
        <w:softHyphen/>
        <w:t>про</w:t>
        <w:softHyphen/>
        <w:t>вож</w:t>
        <w:softHyphen/>
        <w:t>де</w:t>
        <w:softHyphen/>
        <w:t>ния, чем чтение интересной книги. Впрочем, книги бы</w:t>
        <w:softHyphen/>
        <w:t>вают разные, а значит и цели, которые они преследуют, могут значительно отличаться одна от другой. Оставив в стороне художественную и чисто развлекательную литературу, давайте посмотрим, что же представляет собой так называемый «интеллектуальный» читатель, берущийся за изучение книг, подобных этой.</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У меня есть масса знакомых, буквально «заглаты</w:t>
        <w:softHyphen/>
        <w:t>ваю</w:t>
        <w:softHyphen/>
        <w:t>щих» всевозможные оккультные, философско-эзотерические, психологический и иные «трактаты». При общении с ними, эти люди производят впечатление глубоких знатоков данного вопроса. Из них так и сып</w:t>
        <w:softHyphen/>
        <w:t>лются цитаты, реплики, нравоучения… Они знают всё и обо всем. Однако в том, что касается их личной жизни, дела их оставляют желать лучшего. Как правило, ма</w:t>
        <w:softHyphen/>
        <w:t>те</w:t>
        <w:softHyphen/>
        <w:t>риально они обеспечены плохо, болеют ничуть не реже других, да и особой духовностью, увы, не блещут. Так в чем же дело? Откуда такое вопиющее несоответстви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На самом деле никакого несоответствия здесь, ко</w:t>
        <w:softHyphen/>
        <w:t>неч</w:t>
        <w:softHyphen/>
        <w:t>но же, нет. Во-первых, подавляющее большинство книг предоставляют читателю сугубо умозрительную информацию. Описывая и отвечая на вопрос «поче</w:t>
        <w:softHyphen/>
        <w:t xml:space="preserve">му?», они оставляют без внимания вопрос «как?». </w:t>
      </w:r>
      <w:r>
        <w:rPr>
          <w:b/>
          <w:sz w:val="24"/>
        </w:rPr>
        <w:t>Как</w:t>
      </w:r>
      <w:r>
        <w:rPr>
          <w:sz w:val="24"/>
        </w:rPr>
        <w:t xml:space="preserve"> воплотить в жизнь то, что в них написано, </w:t>
      </w:r>
      <w:r>
        <w:rPr>
          <w:b/>
          <w:sz w:val="24"/>
        </w:rPr>
        <w:t>как</w:t>
      </w:r>
      <w:r>
        <w:rPr>
          <w:sz w:val="24"/>
        </w:rPr>
        <w:t xml:space="preserve"> приме</w:t>
        <w:softHyphen/>
        <w:t>нить декларируемое ими знание на практике. А во-вто</w:t>
        <w:softHyphen/>
        <w:t>рых, сами читатели, в основной своей массе, оказыва</w:t>
        <w:softHyphen/>
        <w:t xml:space="preserve">ются пассивными, безынициативными </w:t>
      </w:r>
      <w:r>
        <w:rPr>
          <w:b/>
          <w:sz w:val="24"/>
        </w:rPr>
        <w:t>слушателями</w:t>
      </w:r>
      <w:r>
        <w:rPr>
          <w:sz w:val="24"/>
        </w:rPr>
        <w:t>, не больше. Единственное, чего они хотят, это удовлет</w:t>
        <w:softHyphen/>
        <w:t>во</w:t>
        <w:softHyphen/>
        <w:t>рить свое любопытство. На большее они не претен</w:t>
        <w:softHyphen/>
        <w:t>дуют.</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лучается и так, что, страстно желая коренных изме</w:t>
        <w:softHyphen/>
        <w:t>не</w:t>
        <w:softHyphen/>
        <w:t>ний, человек ошибочно полагает, будто для этого бу</w:t>
        <w:softHyphen/>
        <w:t>дет достаточно одного лишь знания. Прочитал книжку, и сразу твои дела пошли в гору. Чем больше читаешь, тем лучше себя чувствуешь, тем успешнее идут дела. Самое забавное, что никому и в голову не приходит воображать подобный вздор по отношению, скажем, к изучению боевых искусств. Все знают, для того, чтобы освоить «Каратэ» или «У-шу», нужно ежедневно трени</w:t>
        <w:softHyphen/>
        <w:t>ро</w:t>
        <w:softHyphen/>
        <w:t>ваться, а не коллекционировать книги на данную тему. Однако если речь заходит о самосовер</w:t>
        <w:softHyphen/>
        <w:t>шен</w:t>
        <w:softHyphen/>
        <w:t>ство</w:t>
        <w:softHyphen/>
        <w:t xml:space="preserve">вании, о духовном развитии, о магии или целительстве, люди ожидают какого-то чуда. Мы </w:t>
      </w:r>
      <w:r>
        <w:rPr>
          <w:b/>
          <w:sz w:val="24"/>
        </w:rPr>
        <w:t>верим</w:t>
      </w:r>
      <w:r>
        <w:rPr>
          <w:sz w:val="24"/>
        </w:rPr>
        <w:t xml:space="preserve">, совершенно забывая, что «вера без дел мертва».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Есть такая басня. Приходит человек к Богу, делает жалостливое лицо и говорит Ему: «я голоден! А Ты великий и всемогущий. Дай мне немного мяса или рыбы, чтобы я смог утолить свой голод, и я стану вечно славить имя Твое». Посмотрел Бог на человека, усмех</w:t>
        <w:softHyphen/>
        <w:t>нулся и ответил: «рыбы Я тебе, конечно, не дам, а вот удочку – пожалуйста. Иди и сам добудь, что тебе нуж</w:t>
        <w:softHyphen/>
        <w:t>но». Книга, это такая же точно удочка. И для того, чтобы извлечь из нее пользу, ею нужно уметь пользо</w:t>
        <w:softHyphen/>
        <w:t>вать</w:t>
        <w:softHyphen/>
        <w:t xml:space="preserve">ся.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Первое это, само собой разумеется, </w:t>
      </w:r>
      <w:r>
        <w:rPr>
          <w:b/>
          <w:sz w:val="24"/>
        </w:rPr>
        <w:t>чтение</w:t>
      </w:r>
      <w:r>
        <w:rPr>
          <w:sz w:val="24"/>
        </w:rPr>
        <w:t>. Книгу нужно не просто «пробежать» от корки до корки, но ос</w:t>
        <w:softHyphen/>
        <w:t>но</w:t>
        <w:softHyphen/>
        <w:t>ва</w:t>
        <w:softHyphen/>
        <w:t>тельно изучить. Лично я любую серьезную книгу чи</w:t>
        <w:softHyphen/>
        <w:t>таю не меньше двух-трех раз. Благодаря первому, оз</w:t>
        <w:softHyphen/>
        <w:t>на</w:t>
        <w:softHyphen/>
        <w:t>комительному прочтению, я как бы схватываю основ</w:t>
        <w:softHyphen/>
        <w:t>ную мысль произведения. Получаю, так сказать, общее представление о предлагаемом мне материале. Спустя пару недель, я приступаю к повторному прочтению.</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елать это следует с карандашом в руках. Внима</w:t>
        <w:softHyphen/>
        <w:t>тельно вчитываясь в особо сложные места, подчеркивая и помечая на полях наиболее важную информацию. Закончив читать и делать пометки, постарайтесь про</w:t>
        <w:softHyphen/>
        <w:t>честь книгу в третий раз, конспектируя, (т.е., выписывая в отдельную тетрадь), самое существенное из того, что  вы наподчеркивали. (Для того чтобы облегчить вам эту работу, я специально заключил самые важные моменты в рамку, а также выделял по ходу повествования те или иные фразы курсивом, подчеркиванием или жирным шриф</w:t>
        <w:softHyphen/>
        <w:t xml:space="preserve">том). </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Следующий этап работы с книгой, вернее с тем, что в ней было написано, можно назвать «мозгованием» или «</w:t>
      </w:r>
      <w:r>
        <w:rPr>
          <w:b/>
          <w:sz w:val="24"/>
        </w:rPr>
        <w:t>обдумыванием</w:t>
      </w:r>
      <w:r>
        <w:rPr>
          <w:sz w:val="24"/>
        </w:rPr>
        <w:t>». Взяв за основу свои конспекты, вс</w:t>
        <w:softHyphen/>
        <w:t>по</w:t>
        <w:softHyphen/>
        <w:t>м</w:t>
        <w:softHyphen/>
        <w:t>ните, как вы готовились к сдаче экзаменов в школе или университете. Весь предложенный вам материал сле</w:t>
        <w:softHyphen/>
        <w:t>дует разложить в вашем сознании «по полочкам». Ка</w:t>
        <w:softHyphen/>
        <w:t>ким образом вы это сделаете, решать вам. Лучше всего, если вы настроите себя критически, проанали</w:t>
        <w:softHyphen/>
        <w:t>зи</w:t>
        <w:softHyphen/>
        <w:t>руете каждую мысль, каждый отдельный пункт так, сло</w:t>
        <w:softHyphen/>
        <w:t>в</w:t>
        <w:softHyphen/>
        <w:t>но вам предстоит вступить с автором текста в жесткую полемику. Не отвергайте ничего сходу, без</w:t>
        <w:softHyphen/>
        <w:t>дум</w:t>
        <w:softHyphen/>
        <w:t>но, но и не соглашайтесь ни с чем, предварительно не подвергнув это испытанию «на прочность», (или, говоря точнее, «на истинност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При необходимости обращайтесь к справочникам или энциклопедиям. Читайте литературу на данную тему. Самым лучшим вариантом будет подбирать книги по принципу «уравновешивания противоположностей». Если, к примеру, я берусь за изучение Христианства, то сначала читаю первоисточники, («Библию», книги «От</w:t>
        <w:softHyphen/>
        <w:t>цов Церкви» и т.п.), затем перехожу к исторической литературе, а затем принимаюсь за освоение философ</w:t>
        <w:softHyphen/>
        <w:t>с</w:t>
        <w:softHyphen/>
        <w:t>ких книг по христианскому вопросу. Причем, прочитав кого-либо из апологетов учения, я, следом за этим, чи</w:t>
        <w:softHyphen/>
        <w:t>таю произведение автора-материалиста, как правило, настроенного критически.</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Рассмотрев интересующий вас вопрос с самых раз</w:t>
        <w:softHyphen/>
        <w:t>лич</w:t>
        <w:softHyphen/>
        <w:t>ных, нередко диаметрально-противоположных то</w:t>
        <w:softHyphen/>
        <w:t>чек зрения, вы оказываетесь в значительной мере сво</w:t>
        <w:softHyphen/>
        <w:t>бод</w:t>
        <w:softHyphen/>
        <w:t>ными от предвзятого, искаженного понимания интере</w:t>
        <w:softHyphen/>
        <w:t>су</w:t>
        <w:softHyphen/>
        <w:t>ющего вас вопроса и имеете все необходимое для того, чтобы составить свое собственное мнение.</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Тщательно изучив и обдумав, приступайте к </w:t>
      </w:r>
      <w:r>
        <w:rPr>
          <w:b/>
          <w:sz w:val="24"/>
        </w:rPr>
        <w:t>состав</w:t>
        <w:softHyphen/>
        <w:t>ле</w:t>
        <w:softHyphen/>
        <w:t>нию плана работ</w:t>
      </w:r>
      <w:r>
        <w:rPr>
          <w:sz w:val="24"/>
        </w:rPr>
        <w:t>. (Здесь, разумеется, я имею в виду литературу, направленную на практическую реализа</w:t>
        <w:softHyphen/>
        <w:t>цию изложенных в ней идей). Рассмотрим это на кон</w:t>
        <w:softHyphen/>
        <w:t>крет</w:t>
        <w:softHyphen/>
        <w:t xml:space="preserve">ном примере: на примере освоения </w:t>
      </w:r>
      <w:r>
        <w:rPr>
          <w:b/>
          <w:sz w:val="24"/>
        </w:rPr>
        <w:t>нашей</w:t>
      </w:r>
      <w:r>
        <w:rPr>
          <w:sz w:val="24"/>
        </w:rPr>
        <w:t xml:space="preserve"> книги. За точку отсчета, условно, возьмем 1-е августа теку</w:t>
        <w:softHyphen/>
        <w:t>щего года. Итак, с 1.08., по 1.10. вы читали, конспек</w:t>
        <w:softHyphen/>
        <w:t>тировали и обдумывали все, что я вам тут понаписал. Двух месяцев для этого более чем достаточно. С 1-го октября вам предстоит начинать «новую жизнь».</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Все практические упражнения в книге выделены курсивом и отмечены специальным заголовком. (Для простоты и удобства, полный перечень практик приво</w:t>
        <w:softHyphen/>
        <w:t xml:space="preserve">дится в приложении №2, в конце книги). Ваша задача – </w:t>
      </w:r>
      <w:r>
        <w:rPr>
          <w:b/>
          <w:sz w:val="24"/>
        </w:rPr>
        <w:t>расписать по числам</w:t>
      </w:r>
      <w:r>
        <w:rPr>
          <w:sz w:val="24"/>
        </w:rPr>
        <w:t>, когда именно вы должны прис</w:t>
        <w:softHyphen/>
        <w:t>ту</w:t>
        <w:softHyphen/>
        <w:t>пить к практическому освоению того или иного уп</w:t>
        <w:softHyphen/>
        <w:t>раж</w:t>
        <w:softHyphen/>
        <w:t>нения. Не пытайтесь практиковать все сразу. Это бессмысленно и неосуществимо. Как сказал классик, «когда строят дорогу, камни укладывают один за дру</w:t>
        <w:softHyphen/>
        <w:t>гим». Начните с самых простых упражнений, посте</w:t>
        <w:softHyphen/>
        <w:t>пен</w:t>
        <w:softHyphen/>
        <w:t>но переходя к более сложным.</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ое-что следует практиковать только определенное время, а затем, добившись успеха, прекратить практику и перейти к следующей. Другое, как, например «меди</w:t>
        <w:softHyphen/>
        <w:t>та</w:t>
        <w:softHyphen/>
        <w:t>ция», «проработка чакр», «осознанное сновидение» и т.д., вы можете практиковать неограниченно долго, (всю жизнь!), шаг за шагом достигая все большего мас</w:t>
        <w:softHyphen/>
        <w:t>тер</w:t>
        <w:softHyphen/>
        <w:t>ст</w:t>
        <w:softHyphen/>
        <w:t>ва. Если вы внимательно прочитали книгу, законспек</w:t>
        <w:softHyphen/>
        <w:t xml:space="preserve">тировали ее и некоторое время обдумывали излагаемые в ней идеи и принципы, составление «плана работ» для вас будет проще простого. Составив же его, </w:t>
      </w:r>
      <w:r>
        <w:rPr>
          <w:b/>
          <w:sz w:val="24"/>
        </w:rPr>
        <w:t>немед</w:t>
        <w:softHyphen/>
        <w:t>лен</w:t>
        <w:softHyphen/>
        <w:t>но приступайте к действию!</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 xml:space="preserve">Теперь, единственная трудность, с которой вы еще можете столкнуться, это </w:t>
      </w:r>
      <w:r>
        <w:rPr>
          <w:b/>
          <w:i/>
          <w:sz w:val="24"/>
        </w:rPr>
        <w:t>время</w:t>
      </w:r>
      <w:r>
        <w:rPr>
          <w:sz w:val="24"/>
        </w:rPr>
        <w:t>. Как правило, с тече</w:t>
        <w:softHyphen/>
        <w:t>ни</w:t>
        <w:softHyphen/>
        <w:t>ем времени пыл практикующего ослабевает, а резуль</w:t>
        <w:softHyphen/>
        <w:t>та</w:t>
        <w:softHyphen/>
        <w:t>ты, которых он надеется достичь, приходят не сразу. По</w:t>
        <w:softHyphen/>
        <w:t>рой для их проявления требуются месяцы, а то и годы. Очень часто на пути встают трудности, про</w:t>
        <w:softHyphen/>
        <w:t>ис</w:t>
        <w:softHyphen/>
        <w:t>хо</w:t>
        <w:softHyphen/>
        <w:t>дят всевозможные жизненные коллизии, которые так и норовят своротить нас в сторону, заставить снова опус</w:t>
        <w:softHyphen/>
        <w:t>титься в привычное течение повседневности. В итоге, оставив попытки духовного совершенствования, вы разочарованно заявляете: «Всё это ерунда! Вот я попро</w:t>
        <w:softHyphen/>
        <w:t>бо</w:t>
        <w:softHyphen/>
        <w:t>вал, и ничего у меня не вышло!..»</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Для того чтобы этого избежать, дам вам несколько несложных советов:</w:t>
      </w:r>
    </w:p>
    <w:p>
      <w:pPr>
        <w:pStyle w:val="BodyText3"/>
        <w:tabs>
          <w:tab w:val="clear" w:pos="340"/>
          <w:tab w:val="left" w:pos="360" w:leader="none"/>
        </w:tabs>
        <w:bidi w:val="0"/>
        <w:ind w:left="0" w:right="0" w:hanging="0"/>
        <w:rPr/>
      </w:pPr>
      <w:r>
        <w:rPr>
          <w:sz w:val="24"/>
        </w:rPr>
        <w:t>1. Всегда помните о «Трех Врагах». Чтобы ни случи</w:t>
        <w:softHyphen/>
        <w:t xml:space="preserve">лось, не позволяйте хотя бы одному из них одержать над вами верх. Если же такое все-таки произойдет, </w:t>
      </w:r>
      <w:r>
        <w:rPr>
          <w:b/>
          <w:sz w:val="24"/>
        </w:rPr>
        <w:t xml:space="preserve"> ни в коем случае</w:t>
      </w:r>
      <w:r>
        <w:rPr>
          <w:sz w:val="24"/>
        </w:rPr>
        <w:t xml:space="preserve"> не считайте вашу битву проигранной! Можно сколько угодно раз отступать, а затем начинать все сначала, но если вы проявите настойчивость, рано или поздно победа будет на вашей стороне. Лично у меня в течение первых пяти лет никак не получалось выполнять упражнения ежедневно. Однако, поскольку я так и не сдался, жизнь моя, пусть медленно, но стала преображаться, меняясь в лучшую сторону. Теперь ежедневные занятия мне не только не в тягость, но являются такой же точно потребностью, как еда или воздух и, надо заметить, доставляют огромное удоволь</w:t>
        <w:softHyphen/>
        <w:t>ст</w:t>
        <w:softHyphen/>
        <w:t xml:space="preserve">вие. </w:t>
      </w:r>
    </w:p>
    <w:p>
      <w:pPr>
        <w:pStyle w:val="BodyText3"/>
        <w:tabs>
          <w:tab w:val="clear" w:pos="340"/>
          <w:tab w:val="left" w:pos="360" w:leader="none"/>
        </w:tabs>
        <w:bidi w:val="0"/>
        <w:ind w:left="0" w:right="0" w:hanging="0"/>
        <w:rPr/>
      </w:pPr>
      <w:r>
        <w:rPr>
          <w:sz w:val="24"/>
        </w:rPr>
        <w:t>2. Постоянно фиксируйте свои результаты и достиже</w:t>
        <w:softHyphen/>
        <w:t>ния. На первых порах изменения в вашей жизни будут происходить очень плавно, почти незаметно. Ну а, бла</w:t>
        <w:softHyphen/>
        <w:t>годаря ведению дневника, вы в любой момент сможете воочию убедиться, что изменения эти все-таки про</w:t>
        <w:softHyphen/>
        <w:t>ис</w:t>
        <w:softHyphen/>
        <w:t>хо</w:t>
        <w:softHyphen/>
        <w:t>дят. В минуты, когда вы будете готовы все бросить, об</w:t>
        <w:softHyphen/>
        <w:t>ра</w:t>
        <w:softHyphen/>
        <w:t>ще</w:t>
        <w:softHyphen/>
        <w:t>ние к дневнику сможет наполнить вас новыми си</w:t>
        <w:softHyphen/>
        <w:t>ла</w:t>
        <w:softHyphen/>
        <w:t>ми. Для многих это очень сильный стимул.</w:t>
      </w:r>
    </w:p>
    <w:p>
      <w:pPr>
        <w:pStyle w:val="BodyText3"/>
        <w:tabs>
          <w:tab w:val="clear" w:pos="340"/>
          <w:tab w:val="left" w:pos="360" w:leader="none"/>
        </w:tabs>
        <w:bidi w:val="0"/>
        <w:ind w:left="0" w:right="0" w:hanging="0"/>
        <w:rPr/>
      </w:pPr>
      <w:r>
        <w:rPr>
          <w:sz w:val="24"/>
        </w:rPr>
        <w:t>3. Встав на путь самосовершенствования, как можно больше читайте и размышляйте на данную тему. Ничто так не воодушевляет, как хорошая книга. Ничто не приносит больше пользы, чем самостоятельная актив</w:t>
        <w:softHyphen/>
        <w:t>ная мыслительная работа. Не будьте попугаем, повторя</w:t>
        <w:softHyphen/>
        <w:t>ю</w:t>
        <w:softHyphen/>
        <w:t>щим чужие слова. Стремитесь во всем быть перво</w:t>
        <w:softHyphen/>
        <w:t>от</w:t>
        <w:softHyphen/>
        <w:t>кры</w:t>
        <w:softHyphen/>
        <w:t xml:space="preserve">вателем. И пусть насмешки окружающих по поводу того, что вы «изобретаете велосипед» вас не смущают. «Ничто не ново под луной» и то, что вы </w:t>
      </w:r>
      <w:r>
        <w:rPr>
          <w:b/>
          <w:sz w:val="24"/>
        </w:rPr>
        <w:t>сами</w:t>
      </w:r>
      <w:r>
        <w:rPr>
          <w:sz w:val="24"/>
        </w:rPr>
        <w:t xml:space="preserve"> открыли какую либо «общеизвестную» истину, говорит только о том, что вы прогрессируете, что вы находитесь на пра</w:t>
        <w:softHyphen/>
        <w:t>виль</w:t>
        <w:softHyphen/>
        <w:t xml:space="preserve">ном пути. </w:t>
      </w:r>
    </w:p>
    <w:p>
      <w:pPr>
        <w:pStyle w:val="BodyText3"/>
        <w:tabs>
          <w:tab w:val="clear" w:pos="340"/>
          <w:tab w:val="left" w:pos="360" w:leader="none"/>
        </w:tabs>
        <w:bidi w:val="0"/>
        <w:ind w:left="0" w:right="0" w:hanging="0"/>
        <w:rPr/>
      </w:pPr>
      <w:r>
        <w:rPr>
          <w:sz w:val="24"/>
        </w:rPr>
        <w:t>4. Никогда не забывайте об Абсолюте, (о Боге)! Более мощной поддержки, чем Он, у вас просто нету. Чем ча</w:t>
        <w:softHyphen/>
        <w:t>ще вы станете к Нему обращаться и чем более иск</w:t>
        <w:softHyphen/>
        <w:t>рен</w:t>
        <w:softHyphen/>
        <w:t>ним будет ваше обращение, тем скорее вы почувствуете, что Он отвечает вам. Пусть вся ваша жизнь, все, что с вами происходит, хорошего или плохого, воспри</w:t>
        <w:softHyphen/>
        <w:t>ни</w:t>
        <w:softHyphen/>
        <w:t>ма</w:t>
        <w:softHyphen/>
        <w:t>ет</w:t>
        <w:softHyphen/>
        <w:t>ся вами как своего рода диалог с Абсолютом, (с Богом). При подобном подходе ваш успех гарантирован.</w:t>
      </w:r>
    </w:p>
    <w:p>
      <w:pPr>
        <w:pStyle w:val="BodyText3"/>
        <w:tabs>
          <w:tab w:val="clear" w:pos="340"/>
          <w:tab w:val="left" w:pos="360" w:leader="none"/>
        </w:tabs>
        <w:bidi w:val="0"/>
        <w:ind w:left="0" w:right="0" w:hanging="0"/>
        <w:rPr/>
      </w:pPr>
      <w:r>
        <w:rPr>
          <w:sz w:val="24"/>
        </w:rPr>
        <w:t>5. Раз и навсегда установите приоритет духовного над материальным. Пусть ваша практика станет смыслом всей вашей жизни. Все остальное – вторично. Когда вы поймете, что без нее не имеет смысла ни бизнес, ни твор</w:t>
        <w:softHyphen/>
        <w:t>чество, ни отношения с другими людьми, из суро</w:t>
        <w:softHyphen/>
        <w:t>вой необходимости практика превратится в желанное наслаждение. Главное не результаты, главное сам про</w:t>
        <w:softHyphen/>
        <w:t>цесс. Никогда не забывайте об этом!</w:t>
      </w:r>
    </w:p>
    <w:p>
      <w:pPr>
        <w:pStyle w:val="BodyText3"/>
        <w:tabs>
          <w:tab w:val="clear" w:pos="340"/>
          <w:tab w:val="left" w:pos="360" w:leader="none"/>
        </w:tabs>
        <w:bidi w:val="0"/>
        <w:ind w:left="0" w:right="0" w:hanging="0"/>
        <w:rPr/>
      </w:pPr>
      <w:r>
        <w:rPr>
          <w:sz w:val="24"/>
        </w:rPr>
        <w:t>6. Постоянно расширяйте круг ваших интересов. Не верь</w:t>
        <w:softHyphen/>
        <w:t xml:space="preserve">те тому, кто скажет, что нельзя объять необъятного. Пусть каждый новый день станет для вас Событием! А каждое, даже самое незначительное событие, станет Открытием! Не заостряйте внимания ни на прошлом, ни на будущем. Воспринимайте каждый день своей жизни, как </w:t>
      </w:r>
      <w:r>
        <w:rPr>
          <w:b/>
          <w:sz w:val="24"/>
        </w:rPr>
        <w:t>последний</w:t>
      </w:r>
      <w:r>
        <w:rPr>
          <w:sz w:val="24"/>
        </w:rPr>
        <w:t>. Очень скоро вам откроются такие стороны мироздания, о которых сейчас вы и не подозреваете.</w:t>
      </w:r>
    </w:p>
    <w:p>
      <w:pPr>
        <w:pStyle w:val="BodyText3"/>
        <w:tabs>
          <w:tab w:val="clear" w:pos="340"/>
          <w:tab w:val="left" w:pos="360" w:leader="none"/>
        </w:tabs>
        <w:bidi w:val="0"/>
        <w:ind w:left="0" w:right="0" w:hanging="0"/>
        <w:rPr/>
      </w:pPr>
      <w:r>
        <w:rPr>
          <w:sz w:val="24"/>
        </w:rPr>
        <w:t>7. И самое главное – творите! Творите!! ТВОРИТЕ!!!  Станьте творцом в подлинном смысле этого слова. Постижение Истины невозможно вне творчества. А счастье немыслимо без стремления постичь Истину.</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Л. Н. Толстой в романе «Война и мир» говорил, что «высшая мудрость основывается не на одном разуме, не на тех светских науках физики, истории, химии и т.д., на которые распадается знание умственное. Высшая мудрость одна. Высшая мудрость имеет одну науку – науку всего, науку, объясняющую все мироздание и занимаемое в нем место человека. Для того чтобы вмес</w:t>
        <w:softHyphen/>
        <w:t xml:space="preserve">тить в себя эту науку, </w:t>
      </w:r>
      <w:r>
        <w:rPr>
          <w:sz w:val="24"/>
          <w:u w:val="single"/>
        </w:rPr>
        <w:t>необходимо очистить и обновить своего внутреннего человека</w:t>
      </w:r>
      <w:r>
        <w:rPr>
          <w:sz w:val="24"/>
        </w:rPr>
        <w:t xml:space="preserve">, и потому </w:t>
      </w:r>
      <w:r>
        <w:rPr>
          <w:sz w:val="24"/>
          <w:u w:val="single"/>
        </w:rPr>
        <w:t>прежде</w:t>
      </w:r>
      <w:r>
        <w:rPr>
          <w:sz w:val="24"/>
        </w:rPr>
        <w:t>, (под</w:t>
        <w:softHyphen/>
        <w:t>черк</w:t>
        <w:softHyphen/>
        <w:t>нуто мной – А. Т.) чем знать, нужно верить и совер</w:t>
        <w:softHyphen/>
        <w:t>шен</w:t>
        <w:softHyphen/>
        <w:t>ствовать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Книга, которую вы только что прочитали, имела целью именно это – подготовить, «</w:t>
      </w:r>
      <w:r>
        <w:rPr>
          <w:sz w:val="24"/>
          <w:u w:val="single"/>
        </w:rPr>
        <w:t>очистить и обно</w:t>
        <w:softHyphen/>
        <w:t>вить» вашего «внутреннего человека»</w:t>
      </w:r>
      <w:r>
        <w:rPr>
          <w:sz w:val="24"/>
        </w:rPr>
        <w:t>. Задача непрос</w:t>
        <w:softHyphen/>
        <w:t>тая, требующая от вас много сил и времени. Но если вы все-таки сумели преодолеть себя, если вы решительно встали на путь духовного прогресса, значит, наш разго</w:t>
        <w:softHyphen/>
        <w:t>вор на этом не заканчивается.</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pPr>
      <w:r>
        <w:rPr>
          <w:sz w:val="24"/>
        </w:rPr>
        <w:t xml:space="preserve">     </w:t>
      </w:r>
      <w:r>
        <w:rPr>
          <w:sz w:val="24"/>
        </w:rPr>
        <w:t>Итак, до встречи! Удачи вам, и да поможет вам Бог.</w:t>
      </w:r>
    </w:p>
    <w:p>
      <w:pPr>
        <w:pStyle w:val="BodyText3"/>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rPr>
          <w:sz w:val="24"/>
        </w:rPr>
      </w:pPr>
      <w:r>
        <w:rPr>
          <w:sz w:val="24"/>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right"/>
        <w:rPr/>
      </w:pPr>
      <w:r>
        <w:rPr>
          <w:i/>
        </w:rPr>
        <w:t xml:space="preserve">                                                                               </w:t>
      </w:r>
      <w:r>
        <w:rPr>
          <w:i/>
        </w:rPr>
        <w:t>Россия,</w:t>
      </w:r>
    </w:p>
    <w:p>
      <w:pPr>
        <w:pStyle w:val="Normal"/>
        <w:bidi w:val="0"/>
        <w:ind w:left="0" w:right="0" w:hanging="0"/>
        <w:jc w:val="right"/>
        <w:rPr/>
      </w:pPr>
      <w:r>
        <w:rPr>
          <w:i/>
        </w:rPr>
        <w:t xml:space="preserve">                                                                                 </w:t>
      </w:r>
      <w:r>
        <w:rPr>
          <w:i/>
        </w:rPr>
        <w:t>2000г.</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rFonts w:ascii="Tahoma" w:hAnsi="Tahoma"/>
          <w:b/>
          <w:b/>
          <w:sz w:val="28"/>
        </w:rPr>
      </w:pPr>
      <w:r>
        <w:rPr>
          <w:rFonts w:ascii="Tahoma" w:hAnsi="Tahoma"/>
          <w:b/>
          <w:sz w:val="28"/>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b/>
          <w:b/>
        </w:rPr>
      </w:pPr>
      <w:r>
        <w:rPr>
          <w:rFonts w:ascii="Tahoma" w:hAnsi="Tahoma"/>
          <w:b/>
          <w:sz w:val="28"/>
        </w:rPr>
        <w:t>ПРИЛОЖЕНИЕ – 1</w:t>
      </w:r>
      <w:r>
        <w:fldChar w:fldCharType="begin"/>
      </w:r>
      <w:r>
        <w:rPr/>
        <w:instrText xml:space="preserve"> TC "ПРИЛОЖЕНИЕ – 1"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Из эссе доктора Юдина  «Сон и сновиден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I. МЕХАНИЗМ СН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Приступая к разбору механизма сна, необходимо произвести разбивку данного вопроса на несколько основополагающих частей (аспектов), через последовательное рассмотрение которых мы и придем к пониманию того, что же представляет собой механизм сн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 xml:space="preserve">     </w:t>
      </w:r>
      <w:r>
        <w:rPr>
          <w:b/>
        </w:rPr>
        <w:t xml:space="preserve">1. </w:t>
      </w:r>
      <w:r>
        <w:rPr>
          <w:b/>
          <w:u w:val="single"/>
        </w:rPr>
        <w:t>Аспект физиологический</w:t>
      </w:r>
      <w:r>
        <w:rPr>
          <w:b/>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 физиологическом плане сон – это состояние покоя организма; его естественный периодический отдых, определяемый основным суточным биоритмом и сопровождаемый понижением интенсивности ряда физиологических процессов: уменьшением возбудимости центральной нервной системы, выключением </w:t>
      </w:r>
      <w:r>
        <w:rPr>
          <w:b/>
        </w:rPr>
        <w:t>дневного</w:t>
      </w:r>
      <w:r>
        <w:rPr/>
        <w:t xml:space="preserve"> сознания, расслаблением мускулатуры, замедлением сердечной деятельности и дыхания, снижением кровяного давления и т.д. Глаза во время сна обычно закрыты, зрительный нерв перестает передавать в мозг сигналы-раздражения. Ушная мышца, управляющая слуховыми косточками, (молоточком, наковальней и стременем), также находится в расслабленном состоянии, потому многие не слишком громкие звуки ухом не улавливаются. Физиологическая деятельность всех органов сведена, таким образом, к минимум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  </w:t>
      </w:r>
      <w:r>
        <w:rPr>
          <w:b/>
        </w:rPr>
        <w:t xml:space="preserve">2. </w:t>
      </w:r>
      <w:r>
        <w:rPr>
          <w:b/>
          <w:u w:val="single"/>
        </w:rPr>
        <w:t>Аспект нервно-мозговой</w:t>
      </w:r>
      <w:r>
        <w:rPr>
          <w:b/>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В плане нервно-мозговой деятельности, во время сна происходит отдых и восстановление нервных клеток коры головного мозга. Здесь сон – это процесс охранительного торможения, захватывающий клетки-нейроны коры и постепенно распространяющийся на более глубокие участки мозга. При этом нейроны перестают отвечать на приходящие к ним сигналы-раздражения и находятся в состоянии торможения. В механизме сна наряду с клетками коры участвуют и подкорковые отделы. Сон, таким образом, есть результат двусторонней связи коры и подкоркового аппарата головного мозг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3. </w:t>
      </w:r>
      <w:r>
        <w:rPr>
          <w:b/>
          <w:u w:val="single"/>
        </w:rPr>
        <w:t>Химический аспект</w:t>
      </w:r>
      <w:r>
        <w:rPr>
          <w:b/>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Химический аспект в механизме сна занимает второстепенное место. Суть его сводится к следующему:  в процессе бодрствования в мозгу и крови человека накапливаются определенные химические вещества, которые вызывают усталость и от которых организм освобождается во время сна. Однако, наблюдения за сиамскими близнецами, имеющими </w:t>
      </w:r>
      <w:r>
        <w:rPr>
          <w:b/>
        </w:rPr>
        <w:t>общее</w:t>
      </w:r>
      <w:r>
        <w:rPr/>
        <w:t xml:space="preserve"> кровообращение, но </w:t>
      </w:r>
      <w:r>
        <w:rPr>
          <w:b/>
        </w:rPr>
        <w:t>раздельную</w:t>
      </w:r>
      <w:r>
        <w:rPr/>
        <w:t xml:space="preserve"> нервную систему, показало, что близнецы, как правило, засыпают в разное время – когда одна голова спит, другая может бодрствовать. Если бы химический фактор играл в засыпании одну из доминирующих ролей, т.е., если бы сон наступал </w:t>
      </w:r>
      <w:r>
        <w:rPr>
          <w:b/>
        </w:rPr>
        <w:t>только</w:t>
      </w:r>
      <w:r>
        <w:rPr/>
        <w:t xml:space="preserve"> вследствие увеличения в крови определенных химических веществ, близнецы всегда и непременно засыпали бы </w:t>
      </w:r>
      <w:r>
        <w:rPr>
          <w:b/>
        </w:rPr>
        <w:t>одновременно</w:t>
      </w:r>
      <w:r>
        <w:rPr/>
        <w:t>. Однако ничего подобного не наблюдается. Таким образом, становится ясно, что химический фактор в механизме сна не самое главное. Он «помогает» заснуть, но не обусловливает со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4. </w:t>
      </w:r>
      <w:r>
        <w:rPr>
          <w:b/>
          <w:u w:val="single"/>
        </w:rPr>
        <w:t>Духовный аспект</w:t>
      </w:r>
      <w:r>
        <w:rPr>
          <w:b/>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Здесь мы подходим к самому важному в определении сна, так как именно духовный фактор играет в механизме сна главенствующую роль. По сути дела, именно он является </w:t>
      </w:r>
      <w:r>
        <w:rPr>
          <w:b/>
        </w:rPr>
        <w:t>причиной</w:t>
      </w:r>
      <w:r>
        <w:rPr/>
        <w:t xml:space="preserve"> сна, в то время как три предыдущих фактора есть лишь </w:t>
      </w:r>
      <w:r>
        <w:rPr>
          <w:b/>
        </w:rPr>
        <w:t>следствия</w:t>
      </w:r>
      <w:r>
        <w:rPr/>
        <w:t xml:space="preserve"> его проявле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Как известно, человек состоит не из одного лишь физического, но из нескольких взаимопроникающих, (существующих «в одном месте», но как бы «в разных измерениях»), тел. На данном этапе эволюционного развития центр восприятия человека находится в теле физическом. Именно по этой причине мы с легкостью воспринимаем его и все, с чем оно сообщается посредством пяти органов чувств, но совершенно не воспринимаем свои «тонкие» тела и те миры, в которых они функционируют.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так, своей деятельностью в часы бодрствования астральное и ментальное тела постоянно «разрушают» те</w:t>
        <w:softHyphen/>
        <w:t xml:space="preserve">ло физическое. С другой стороны, эфирное (или энергетическое, более «тонкое», хотя и принадлежащее к физическому плану) тело неизменно стремится восстановить равновесие и укрепить то, что более тонкие тела «разрушают». Когда физическое тело устает и приходит в изнеможение, (у здорового человека в нормальных условиях это связано с определенным биоритмом), два «высших» тела, астральное и ментальное, покидают его и поднимаются на соответствующие им Планы. Теперь физическое тело остается </w:t>
      </w:r>
      <w:r>
        <w:rPr>
          <w:b/>
        </w:rPr>
        <w:t>проникнутым</w:t>
      </w:r>
      <w:r>
        <w:rPr/>
        <w:t xml:space="preserve"> только телом эфирным и находится в состоянии, описанном в подразделе 1, «Аспект физиологический». Необходимо помнить, что во время сна, хотя астральное и ментальное тела отделяются, они все же остаются связанными с телами физическими, (плотным и эфирным). Полное разделение тел наступает только в момент смерт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так, «тонкие» тела восстанавливаются во время сна на соответствующих им уровнях (Планах), тогда как тело эфирное работает над восстановлением тела физического. Именно благодаря нему нейтрализуются яды и прочие вредные химические вещества, накопившиеся в организме за время бодрствования, (подраздел 3, «Химический аспект»), а также восстанавливаются тканевые и нервные клетки, (подраздел 2, «Аспект нервно-мозгово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i/>
        </w:rPr>
        <w:t xml:space="preserve">     </w:t>
      </w:r>
      <w:r>
        <w:rPr>
          <w:b/>
          <w:i/>
          <w:u w:val="single"/>
        </w:rPr>
        <w:t>Сон</w:t>
      </w:r>
      <w:r>
        <w:rPr>
          <w:i/>
        </w:rPr>
        <w:t>, таким образом, есть результат разделения плотного и «тонких» тел с целью их отдыха, восстановления и приведения в порядок, следствие чего является снижение физиологической и нервно-мозговой активности физического тела и косвенной причиной чего было появление в крови определенных химических веществ, вызывающих утомление и усталость и стимулирующих тем самым физическое тело ко сн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ледует отметить, что количество времени, необходимого для полного высыпания, величина индивидуальная. Обычно она колеблется от 6 до 9 часов, хотя некоторым людям может быть достаточно 2-х часов для то</w:t>
        <w:softHyphen/>
        <w:t>го, чтобы выспаться, иным же не хватает 12-и. Кроме то</w:t>
        <w:softHyphen/>
        <w:t xml:space="preserve">го, время, необходимое для сна, увеличивается или уменьшается в соответствии со здоровьем человека, с его возрастом и некоторыми другими факторами.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II. СНОВИДЕНИЕ</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u w:val="single"/>
        </w:rPr>
        <w:t>Сновидение</w:t>
      </w:r>
      <w:r>
        <w:rPr/>
        <w:t xml:space="preserve"> – промежуточное состояние между сном и бодрствованием; способ реагирования души на действующие во сне раздражители, (внутренние и внешние).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новидения – столь же необходимая работа мозга, как и обычная умственная деятельность. Сновидение является не нарушителем сна, но, напротив, оберегает сон, устраняя нарушающие его (психические) раздражения путем галлюцинаторного удовлетворения. Сновидения необходимы человеку так же, как дыхание или пищеварение. У людей, лишенных способности видеть сны, появляются неврозы, чувство страха, тревоги, напряженност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Сон со сновидениями, это совсем особое состояние организма, при котором мозг работает столь же интенсивно, как и при бодрствовании, однако работа эта иначе организована и гораздо более «засекречена». Во время сна мозг находится не в пассивном состоянии: добрая половина его нейронов у спящего работает даже активнее, чем днем. Это относится, прежде всего, к глубинным отделам мозг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Сновидения, таким образом, есть часть душевной жизни во сне, которая имеет известные аналоги с душевной жизнью в состоянии бодрствования и в то же время обнаруживает резкие от нее отличия. Одно из таких отличий заключается в том, что сознание спящего обычно лишено </w:t>
      </w:r>
      <w:r>
        <w:rPr>
          <w:b/>
        </w:rPr>
        <w:t>критической способности</w:t>
      </w:r>
      <w:r>
        <w:rPr/>
        <w:t xml:space="preserve">, то есть, самые невероятные, фантастические события во сне воспринимаются спящим как нечто обыкновенное, </w:t>
      </w:r>
      <w:r>
        <w:rPr>
          <w:b/>
        </w:rPr>
        <w:t>естественное</w:t>
      </w:r>
      <w:r>
        <w:rPr/>
        <w:t>, в то время как дневное сознание критической способностью обладает всегда и всенепременно, (если человек здоров и психически нормален).</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Обычно во сне у спящего человека бывают задействованы три из пяти органов чувств: зрение, осязание и кинестезия, слух. Однако иногда к ним могут добавляться так же обоняние и слу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20" w:leader="none"/>
        </w:tabs>
        <w:bidi w:val="0"/>
        <w:spacing w:lineRule="atLeast" w:line="220"/>
        <w:ind w:left="567" w:right="568" w:hanging="0"/>
        <w:jc w:val="both"/>
        <w:rPr/>
      </w:pPr>
      <w:r>
        <w:rPr>
          <w:rFonts w:ascii="Symbol" w:hAnsi="Symbol"/>
          <w:sz w:val="22"/>
        </w:rPr>
        <w:t></w:t>
      </w:r>
      <w:r>
        <w:rPr>
          <w:sz w:val="22"/>
        </w:rPr>
        <w:t xml:space="preserve">Возвращаясь к механизму сна, следует отметить, что обычный сон делится на быстрый и медленный. Человек в фазе медленного сна спокоен и неподвижен, все физиологические функции его сведены к минимуму, (см. п. I. 1.) У человека же в фазе сна быстрого, (называемого также «парадоксальным»), учащается дыхание, изменяется сердцебиение, могут шевелиться или подергиваться руки и ноги, наблюдаются быстрые движения глаз, мышц лица. </w:t>
      </w:r>
      <w:r>
        <w:rPr>
          <w:b/>
          <w:sz w:val="22"/>
        </w:rPr>
        <w:t>Именно в фазе быстрого сна человек видит сновидения!</w:t>
      </w:r>
      <w:r>
        <w:rPr>
          <w:sz w:val="22"/>
        </w:rPr>
        <w:t xml:space="preserve"> За 6-8 часов сна, медленный сон, (сон без сновидений), продолжительностью около 60-90 минут, несколько раз сменяется сном быстрым – на 10-20 минут. Таким образом, за ночь у человека бывает 4-5 «десяти-двадцатиминуток», когда сознание позволяет себе погулять по стране сновидений.</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Чем же обусловлены сновидения? Вспомним, что в состоянии сна два «высших» тела человека, (астральное и ментальное), отделяются от тела физического и поднимаются на высшие, соответствующие им Планы. Там они заняты восстановлением своего ритма, в то время как тело эфирное работает над восстановлением тела физического. Центр же сознания, («душа», Эго), может в этот момент находиться либо в одном из высших тел, либо же подняться еще «выше», на Планы Буддхи или Нирвана, (область фактического бессознательного). В любом случае, так как высшие проводники отделены от проводника эфирного, воспоминаний об увиденном и пережитом на «тонких» Планах по пробуждении у человека, как правило, не сохраняетс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Именно такому </w:t>
      </w:r>
      <w:r>
        <w:rPr>
          <w:b/>
        </w:rPr>
        <w:t>полному</w:t>
      </w:r>
      <w:r>
        <w:rPr/>
        <w:t xml:space="preserve"> разъединению тел соответствует фаза медленного сна. Фаза сна быстрого, напротив, соответствует явлению, когда высшие проводники на 10-20 минут «опускаются» и входят в соприкосновение с телом эфирным. Именно в такие моменты у человека появляется возможность увидеть и сохранить в памяти те или иные фрагменты своей «потусторонней» жизни – жизни в «тонких» мирах.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Конечно, большинство сновидений сумбурны, так как «ось восприятия» сильно перекошена из-за неправильного взаимоотношения тел. Память также искажена этим несообразным положение проводников, в результате чего большинство снов забывается человеком либо сразу по пробуждении, либо спустя относительно короткий промежуток времени.</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Изучая сновидения, можно произвести следующую классификаци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  </w:t>
      </w:r>
      <w:r>
        <w:rPr>
          <w:b/>
        </w:rPr>
        <w:t xml:space="preserve">1. </w:t>
      </w:r>
      <w:r>
        <w:rPr>
          <w:b/>
          <w:u w:val="single"/>
        </w:rPr>
        <w:t>Игра</w:t>
      </w:r>
      <w:r>
        <w:rPr>
          <w:b/>
        </w:rPr>
        <w:t xml:space="preserve">, </w:t>
      </w:r>
      <w:r>
        <w:rPr/>
        <w:t>когда ум «бесцельно» и «бессмысленно» блуждает, посылая сознанию причудливые картины и образы. В этом случае центр сознания чаще всего находится в теле астральном. Именно эти сновидения осуществляют галлюцинаторное удовлетворение тех или иных психических потребностей, мешающих нормальному сну, и служат тем самым обереганию и сохранению сна.</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2. </w:t>
      </w:r>
      <w:r>
        <w:rPr>
          <w:b/>
          <w:u w:val="single"/>
        </w:rPr>
        <w:t>Послание</w:t>
      </w:r>
      <w:r>
        <w:rPr>
          <w:b/>
        </w:rPr>
        <w:t xml:space="preserve">, </w:t>
      </w:r>
      <w:r>
        <w:rPr/>
        <w:t xml:space="preserve">очень часто наше подсознание пытается передать то или иное сообщение сознанию, однако, поскольку в бодрствующем состоянии этого осуществить не удается, подсознание «решает» воспользоваться сновидением и передать свое сообщение сознанию в форме </w:t>
      </w:r>
      <w:r>
        <w:rPr>
          <w:b/>
        </w:rPr>
        <w:t>символических образов</w:t>
      </w:r>
      <w:r>
        <w:rPr/>
        <w:t>. В этом случае центр сознания находится в теле ментальном.</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3. </w:t>
      </w:r>
      <w:r>
        <w:rPr>
          <w:b/>
          <w:u w:val="single"/>
        </w:rPr>
        <w:t>Игра-послание</w:t>
      </w:r>
      <w:r>
        <w:rPr>
          <w:b/>
        </w:rPr>
        <w:t xml:space="preserve">, </w:t>
      </w:r>
      <w:r>
        <w:rPr/>
        <w:t>или компиляция всего, указанного выше. «Игра» и «Послание» как бы объединяются, перемешиваются в одном сновидении, в результате чего сновидение становится более загадочным и необычным. Центр сознания постоянно перемещается и может находиться как в астральном, так и в ментальном телах.</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20" w:leader="none"/>
        </w:tabs>
        <w:bidi w:val="0"/>
        <w:spacing w:lineRule="atLeast" w:line="220"/>
        <w:ind w:left="567" w:right="568" w:hanging="0"/>
        <w:jc w:val="both"/>
        <w:rPr/>
      </w:pPr>
      <w:r>
        <w:rPr>
          <w:rFonts w:ascii="Symbol" w:hAnsi="Symbol"/>
          <w:sz w:val="22"/>
        </w:rPr>
        <w:t></w:t>
      </w:r>
      <w:r>
        <w:rPr>
          <w:sz w:val="22"/>
        </w:rPr>
        <w:t xml:space="preserve">Именно на трех данных типах сновидения  З. Фрейд основывал свою работу по анализу и толкованию сновидений. Приступая к толкованию, Фрейд исходил из того, что видевший сон </w:t>
      </w:r>
      <w:r>
        <w:rPr>
          <w:b/>
          <w:sz w:val="22"/>
        </w:rPr>
        <w:t>обязательно знает</w:t>
      </w:r>
      <w:r>
        <w:rPr>
          <w:sz w:val="22"/>
        </w:rPr>
        <w:t xml:space="preserve">, что означает его сновидение, но не подозревает о том, что знает, и поэтому полагает, что ничего не знает. То, что обычно называют сновидением, Фрейд назвал </w:t>
      </w:r>
      <w:r>
        <w:rPr>
          <w:b/>
          <w:sz w:val="22"/>
        </w:rPr>
        <w:t>текстом</w:t>
      </w:r>
      <w:r>
        <w:rPr>
          <w:sz w:val="22"/>
        </w:rPr>
        <w:t xml:space="preserve"> сновидения, (или </w:t>
      </w:r>
      <w:r>
        <w:rPr>
          <w:b/>
          <w:sz w:val="22"/>
        </w:rPr>
        <w:t>явным</w:t>
      </w:r>
      <w:r>
        <w:rPr>
          <w:sz w:val="22"/>
        </w:rPr>
        <w:t xml:space="preserve"> сновидением), а то, что необходимо найти, что предполагается за сновидением – скрытыми мыслями сновидения. Цель анализа: превратить явное сновидение в скрытое и представить себе, каким образом это последнее становится первым.</w:t>
      </w:r>
    </w:p>
    <w:p>
      <w:pPr>
        <w:pStyle w:val="Normal"/>
        <w:tabs>
          <w:tab w:val="clear" w:pos="340"/>
          <w:tab w:val="left" w:pos="720" w:leader="none"/>
        </w:tabs>
        <w:bidi w:val="0"/>
        <w:spacing w:lineRule="atLeast" w:line="220"/>
        <w:ind w:left="567" w:right="568" w:hanging="0"/>
        <w:jc w:val="both"/>
        <w:rPr/>
      </w:pPr>
      <w:r>
        <w:rPr>
          <w:sz w:val="22"/>
        </w:rPr>
        <w:t xml:space="preserve">     </w:t>
      </w:r>
      <w:r>
        <w:rPr>
          <w:sz w:val="22"/>
        </w:rPr>
        <w:t>Вначале Фрейд требовал от видевшего сон освободиться от впечатления явного сновидения, направляя его внимание от целого, к отдельным фрагментам содержания сновидения и предлагая сообщать по порядку все то, что приходит ему в голову по поводу каждого из этих фрагментов, какие у него возникают ассоциации, если он рассмотрит их в отдельности. Здесь нельзя забывать, что ассоциации к сновидению еще не есть скрытые мысли сновидения. Последние содержатся в ассоциациях, как в маточном растворе, но не целиком. В данном случае используется схема: реакция на постороннее слово-раздражитель является посредником между этим словом и затрагиваемым им комплексом, а реакция на сновидение, (то есть, производное от комплекса), является заместителем бессознательного, то есть того, откуда это сновидение исходил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Очень распространено мнение о том, что невозможно увидеть во сне того, что ранее не было бы воспринято мозгом. (В подтверждение этого, нередко, приводится и тот факт, что слепые от рождения люди не видят во сне зрительных образов). Данное утверждение верно, однако, лишь отчасти. Центр нашего сознания, (наше Эго), находится в физическом теле. С момента рождения и до момента смерти мы можем, («нам дозволено»), оперировать только той информацией, которую мы получаем непосредственно, при помощи пяти органов чувств этого тела. Именно по этой причине мир эфирных, астральных или ментальных образов ограничивается предметами, физические образы которых мы воспринимаем физическими органами чувств. Те образы, которые выхватываются сознанием на высших планах помимо «дозволенных», по возвращении сознания в физическое тело, как правило, стираются из памяти – забываются. Однако нет правил без исключений. (Кстати, разработаны специфические техники и упражнения, позволяющие обучить «слепого с рождения» </w:t>
      </w:r>
      <w:r>
        <w:rPr>
          <w:b/>
        </w:rPr>
        <w:t>видеть</w:t>
      </w:r>
      <w:r>
        <w:rPr/>
        <w:t xml:space="preserve"> предметы реальности. А достигается это путем пробуждения в нем способности астрального или эфирного «зрения»). Существует разновидность сновидений, которая дает возможность увидеть то, чего мы никогда не могли видеть ранее. Более того, не просто увидеть, но и «принести» увиденное с собой и даже – сохранить его в памяти физического тела. Этот не совсем обычный и реже всего встречающийся тип сновидения называется «астральной проекцией», или «астральной деятельностью».</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b/>
        </w:rPr>
        <w:t xml:space="preserve">  </w:t>
      </w:r>
      <w:r>
        <w:rPr>
          <w:b/>
        </w:rPr>
        <w:t xml:space="preserve">4. </w:t>
      </w:r>
      <w:r>
        <w:rPr>
          <w:b/>
          <w:u w:val="single"/>
        </w:rPr>
        <w:t>Астральная деятельность</w:t>
      </w:r>
      <w:r>
        <w:rPr>
          <w:b/>
        </w:rPr>
        <w:t xml:space="preserve">, </w:t>
      </w:r>
      <w:r>
        <w:rPr/>
        <w:t>наименее часто встречающийся, и наиболее значимый из всех четырех типов сновидения. У спящего, занятого астральной деятельностью, центр сознания находится в одном из высших проводников, чаще всего в проводнике астральном. Человек воспринимает и созерцает при помощи соответствующих астральных «органов чувств» события, происходящие на этом плане, а затем, в полном сознании и, сохраняя память об увиденном, «возвращается» в физическое тело.</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Восхождение на высшие планы Эго начинает с низших проводников. В момент быстрого сна, когда наиболее тонкие проводники соприкасаются с эфирным телом, сознание переходит в них, а затем поднимается вместе с ними выше, оставляя эфирное тело в периоды медленного сна трудиться над восстановлением тела физического. Необходимо помнить, что переход этот осуществляется </w:t>
      </w:r>
      <w:r>
        <w:rPr>
          <w:b/>
        </w:rPr>
        <w:t>сознательно</w:t>
      </w:r>
      <w:r>
        <w:rPr/>
        <w:t xml:space="preserve">, и что сознание человека, осуществляющего этот переход, в корне отличается от сознания обычного спящего. У человека, занятого астральной деятельностью, несмотря на то, что он спит, сознание обладает </w:t>
      </w:r>
      <w:r>
        <w:rPr>
          <w:b/>
        </w:rPr>
        <w:t>критической способностью</w:t>
      </w:r>
      <w:r>
        <w:rPr/>
        <w:t xml:space="preserve">, то есть, подобно обычному, бодрствующему сознанию.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t xml:space="preserve">     </w:t>
      </w:r>
      <w:r>
        <w:rPr/>
        <w:t xml:space="preserve">Некоторым людям способность видеть подобный тип сновидений дается от рождения, естественным образом, однако большинству, для того, чтобы овладеть техникой астральной деятельности, необходима специальная подготовка и длительная практика.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bidi w:val="0"/>
        <w:ind w:left="0" w:right="0" w:hanging="0"/>
        <w:jc w:val="right"/>
        <w:rPr/>
      </w:pPr>
      <w:r>
        <w:rPr>
          <w:i/>
        </w:rPr>
        <w:t xml:space="preserve">                                                                        </w:t>
      </w:r>
      <w:r>
        <w:rPr>
          <w:i/>
        </w:rPr>
        <w:t>Саис, 1996г.</w:t>
      </w:r>
    </w:p>
    <w:p>
      <w:pPr>
        <w:pStyle w:val="Normal"/>
        <w:bidi w:val="0"/>
        <w:ind w:left="0" w:right="0" w:hanging="0"/>
        <w:jc w:val="right"/>
        <w:rPr>
          <w:i/>
          <w:i/>
        </w:rPr>
      </w:pPr>
      <w:r>
        <w:rPr>
          <w:i/>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rFonts w:ascii="Tahoma" w:hAnsi="Tahoma"/>
          <w:b/>
          <w:b/>
          <w:sz w:val="28"/>
        </w:rPr>
      </w:pPr>
      <w:r>
        <w:rPr>
          <w:rFonts w:ascii="Tahoma" w:hAnsi="Tahoma"/>
          <w:b/>
          <w:sz w:val="28"/>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rFonts w:ascii="Tahoma" w:hAnsi="Tahoma"/>
          <w:b/>
          <w:b/>
        </w:rPr>
      </w:pPr>
      <w:r>
        <w:rPr>
          <w:rFonts w:ascii="Tahoma" w:hAnsi="Tahoma"/>
          <w:b/>
          <w:sz w:val="28"/>
        </w:rPr>
        <w:t>ПРИЛОЖЕНИЕ – 2</w:t>
      </w:r>
      <w:r>
        <w:fldChar w:fldCharType="begin"/>
      </w:r>
      <w:r>
        <w:rPr/>
        <w:instrText xml:space="preserve"> TC "ПРИЛОЖЕНИЕ – 2" \l 1 </w:instrText>
      </w:r>
      <w:r>
        <w:rPr/>
        <w:fldChar w:fldCharType="separate"/>
      </w:r>
      <w:r>
        <w:rPr/>
      </w:r>
      <w:r>
        <w:rPr/>
        <w:fldChar w:fldCharType="end"/>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b/>
          <w:b/>
        </w:rPr>
      </w:pPr>
      <w:r>
        <w:rPr>
          <w:b/>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b/>
          <w:b/>
        </w:rPr>
      </w:pPr>
      <w:r>
        <w:rPr>
          <w:b/>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b/>
        </w:rPr>
        <w:t xml:space="preserve">     </w:t>
      </w:r>
      <w:r>
        <w:rPr>
          <w:b/>
        </w:rPr>
        <w:t>Список упражнений, предложенных для практического освоени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p>
      <w:pPr>
        <w:pStyle w:val="Normal"/>
        <w:tabs>
          <w:tab w:val="clear" w:pos="340"/>
          <w:tab w:val="left" w:pos="720" w:leader="none"/>
        </w:tabs>
        <w:bidi w:val="0"/>
        <w:ind w:left="0" w:right="0" w:hanging="0"/>
        <w:jc w:val="both"/>
        <w:rPr/>
      </w:pPr>
      <w:r>
        <w:rPr/>
        <w:t>1.  Система ментальной магии.</w:t>
      </w:r>
    </w:p>
    <w:p>
      <w:pPr>
        <w:pStyle w:val="Normal"/>
        <w:tabs>
          <w:tab w:val="clear" w:pos="340"/>
          <w:tab w:val="left" w:pos="720" w:leader="none"/>
        </w:tabs>
        <w:bidi w:val="0"/>
        <w:ind w:left="0" w:right="0" w:hanging="0"/>
        <w:jc w:val="both"/>
        <w:rPr/>
      </w:pPr>
      <w:r>
        <w:rPr/>
        <w:t>2.  Работа с «Осознанным Сновидением».</w:t>
      </w:r>
    </w:p>
    <w:p>
      <w:pPr>
        <w:pStyle w:val="Normal"/>
        <w:tabs>
          <w:tab w:val="clear" w:pos="340"/>
          <w:tab w:val="left" w:pos="720" w:leader="none"/>
        </w:tabs>
        <w:bidi w:val="0"/>
        <w:ind w:left="0" w:right="0" w:hanging="0"/>
        <w:jc w:val="both"/>
        <w:rPr/>
      </w:pPr>
      <w:r>
        <w:rPr/>
        <w:t>3.  Метод позитивного программирования.</w:t>
      </w:r>
    </w:p>
    <w:p>
      <w:pPr>
        <w:pStyle w:val="Normal"/>
        <w:tabs>
          <w:tab w:val="clear" w:pos="340"/>
          <w:tab w:val="left" w:pos="720" w:leader="none"/>
        </w:tabs>
        <w:bidi w:val="0"/>
        <w:ind w:left="0" w:right="0" w:hanging="0"/>
        <w:jc w:val="both"/>
        <w:rPr/>
      </w:pPr>
      <w:r>
        <w:rPr/>
        <w:t>4.  Астральный перепросмотр.</w:t>
      </w:r>
    </w:p>
    <w:p>
      <w:pPr>
        <w:pStyle w:val="Normal"/>
        <w:tabs>
          <w:tab w:val="clear" w:pos="340"/>
          <w:tab w:val="left" w:pos="720" w:leader="none"/>
        </w:tabs>
        <w:bidi w:val="0"/>
        <w:ind w:left="0" w:right="0" w:hanging="0"/>
        <w:jc w:val="both"/>
        <w:rPr/>
      </w:pPr>
      <w:r>
        <w:rPr/>
        <w:t>5.  Противостояние  «Импульсивному  Существу».</w:t>
      </w:r>
    </w:p>
    <w:p>
      <w:pPr>
        <w:pStyle w:val="Normal"/>
        <w:tabs>
          <w:tab w:val="clear" w:pos="340"/>
          <w:tab w:val="left" w:pos="720" w:leader="none"/>
        </w:tabs>
        <w:bidi w:val="0"/>
        <w:ind w:left="0" w:right="0" w:hanging="0"/>
        <w:jc w:val="both"/>
        <w:rPr/>
      </w:pPr>
      <w:r>
        <w:rPr/>
        <w:t>6.  Противостояние «Ложному Эго».</w:t>
      </w:r>
    </w:p>
    <w:p>
      <w:pPr>
        <w:pStyle w:val="Normal"/>
        <w:tabs>
          <w:tab w:val="clear" w:pos="340"/>
          <w:tab w:val="left" w:pos="720" w:leader="none"/>
        </w:tabs>
        <w:bidi w:val="0"/>
        <w:ind w:left="0" w:right="0" w:hanging="0"/>
        <w:jc w:val="both"/>
        <w:rPr/>
      </w:pPr>
      <w:r>
        <w:rPr/>
        <w:t>7.  Метод целенаправленной рефлексии.</w:t>
      </w:r>
    </w:p>
    <w:p>
      <w:pPr>
        <w:pStyle w:val="Normal"/>
        <w:tabs>
          <w:tab w:val="clear" w:pos="340"/>
          <w:tab w:val="left" w:pos="720" w:leader="none"/>
        </w:tabs>
        <w:bidi w:val="0"/>
        <w:ind w:left="0" w:right="0" w:hanging="0"/>
        <w:jc w:val="both"/>
        <w:rPr/>
      </w:pPr>
      <w:r>
        <w:rPr/>
        <w:t>8.  Искусство манипуляции.</w:t>
      </w:r>
    </w:p>
    <w:p>
      <w:pPr>
        <w:pStyle w:val="Normal"/>
        <w:tabs>
          <w:tab w:val="clear" w:pos="340"/>
          <w:tab w:val="left" w:pos="720" w:leader="none"/>
        </w:tabs>
        <w:bidi w:val="0"/>
        <w:ind w:left="0" w:right="0" w:hanging="0"/>
        <w:jc w:val="both"/>
        <w:rPr/>
      </w:pPr>
      <w:r>
        <w:rPr/>
        <w:t>9.  Медитация.</w:t>
      </w:r>
    </w:p>
    <w:p>
      <w:pPr>
        <w:pStyle w:val="Normal"/>
        <w:tabs>
          <w:tab w:val="clear" w:pos="340"/>
          <w:tab w:val="left" w:pos="720" w:leader="none"/>
        </w:tabs>
        <w:bidi w:val="0"/>
        <w:ind w:left="0" w:right="0" w:hanging="0"/>
        <w:jc w:val="both"/>
        <w:rPr/>
      </w:pPr>
      <w:r>
        <w:rPr/>
        <w:t>10. Проработка Чакр.</w:t>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Normal"/>
        <w:tabs>
          <w:tab w:val="clear" w:pos="340"/>
          <w:tab w:val="left" w:pos="720" w:leader="none"/>
        </w:tabs>
        <w:bidi w:val="0"/>
        <w:ind w:left="0" w:right="0" w:hanging="0"/>
        <w:jc w:val="both"/>
        <w:rPr/>
      </w:pPr>
      <w:r>
        <w:rPr/>
      </w:r>
    </w:p>
    <w:p>
      <w:pPr>
        <w:pStyle w:val="Style10"/>
        <w:bidi w:val="0"/>
        <w:ind w:left="0" w:right="0" w:hanging="0"/>
        <w:rPr/>
      </w:pPr>
      <w:r>
        <w:rPr>
          <w:sz w:val="36"/>
        </w:rPr>
        <w:t>СОДЕРЖАНИЕ</w:t>
      </w:r>
    </w:p>
    <w:p>
      <w:pPr>
        <w:pStyle w:val="Style10"/>
        <w:bidi w:val="0"/>
        <w:ind w:left="0" w:right="0" w:hanging="0"/>
        <w:rPr>
          <w:i/>
          <w:i/>
          <w:sz w:val="20"/>
        </w:rPr>
      </w:pPr>
      <w:r>
        <w:rPr>
          <w:i/>
          <w:sz w:val="20"/>
        </w:rPr>
      </w:r>
    </w:p>
    <w:p>
      <w:pPr>
        <w:pStyle w:val="Heading4"/>
        <w:tabs>
          <w:tab w:val="clear" w:pos="720"/>
          <w:tab w:val="right" w:pos="5387" w:leader="dot"/>
        </w:tabs>
        <w:bidi w:val="0"/>
        <w:ind w:left="0" w:right="0" w:hanging="0"/>
        <w:rPr/>
      </w:pPr>
      <w:r>
        <w:rPr/>
        <w:t>Предисловие</w:t>
      </w:r>
    </w:p>
    <w:p>
      <w:pPr>
        <w:pStyle w:val="Heading4"/>
        <w:tabs>
          <w:tab w:val="clear" w:pos="720"/>
          <w:tab w:val="right" w:pos="5387" w:leader="dot"/>
        </w:tabs>
        <w:bidi w:val="0"/>
        <w:ind w:left="0" w:right="0" w:hanging="0"/>
        <w:rPr/>
      </w:pPr>
      <w:r>
        <w:rPr/>
        <w:t>Глава первая</w:t>
      </w:r>
    </w:p>
    <w:p>
      <w:pPr>
        <w:pStyle w:val="Normal"/>
        <w:bidi w:val="0"/>
        <w:spacing w:lineRule="atLeast" w:line="160"/>
        <w:ind w:left="567" w:right="568" w:hanging="0"/>
        <w:jc w:val="both"/>
        <w:rPr/>
      </w:pPr>
      <w:r>
        <w:rPr>
          <w:sz w:val="18"/>
        </w:rPr>
        <w:t xml:space="preserve">     </w:t>
      </w:r>
      <w:r>
        <w:rPr>
          <w:sz w:val="18"/>
        </w:rPr>
        <w:t>«Я» и «Мы» – Механицизм нашей жизни – Путь к «осоз</w:t>
        <w:softHyphen/>
        <w:t>на</w:t>
        <w:softHyphen/>
        <w:softHyphen/>
        <w:t>нию» – О смысле жизни и бессмертии Души – Фило</w:t>
        <w:softHyphen/>
        <w:t>со</w:t>
        <w:softHyphen/>
        <w:t>фия и наука – Мировоззрение – Относи</w:t>
        <w:softHyphen/>
        <w:t>тельность знаний – Откуда «метафизик» черпает свой опыт – О Боге</w:t>
      </w:r>
    </w:p>
    <w:p>
      <w:pPr>
        <w:pStyle w:val="Normal"/>
        <w:tabs>
          <w:tab w:val="clear" w:pos="340"/>
          <w:tab w:val="right" w:pos="5387" w:leader="dot"/>
        </w:tabs>
        <w:bidi w:val="0"/>
        <w:ind w:left="0" w:right="0" w:hanging="0"/>
        <w:jc w:val="both"/>
        <w:rPr>
          <w:b/>
          <w:b/>
          <w:i/>
          <w:i/>
        </w:rPr>
      </w:pPr>
      <w:r>
        <w:rPr>
          <w:b/>
          <w:i/>
        </w:rPr>
      </w:r>
    </w:p>
    <w:p>
      <w:pPr>
        <w:pStyle w:val="Heading4"/>
        <w:tabs>
          <w:tab w:val="clear" w:pos="720"/>
          <w:tab w:val="right" w:pos="5387" w:leader="dot"/>
        </w:tabs>
        <w:bidi w:val="0"/>
        <w:ind w:left="0" w:right="0" w:hanging="0"/>
        <w:rPr/>
      </w:pPr>
      <w:r>
        <w:rPr/>
        <w:t>Глава втор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1" w:right="568" w:hanging="0"/>
        <w:jc w:val="both"/>
        <w:rPr/>
      </w:pPr>
      <w:r>
        <w:rPr>
          <w:sz w:val="18"/>
        </w:rPr>
        <w:t xml:space="preserve">     </w:t>
      </w:r>
      <w:r>
        <w:rPr>
          <w:sz w:val="18"/>
        </w:rPr>
        <w:t>Относительность знаний – Зыбкость «научной» кар</w:t>
        <w:softHyphen/>
        <w:t>ти</w:t>
        <w:softHyphen/>
        <w:t xml:space="preserve">ны мира – Устройство Вселенной – «Что вверху - то и внизу!» – </w:t>
      </w:r>
      <w:r>
        <w:rPr>
          <w:b/>
          <w:sz w:val="18"/>
          <w:u w:val="single"/>
        </w:rPr>
        <w:t>Система ментальной магии</w:t>
      </w:r>
      <w:r>
        <w:rPr>
          <w:b/>
          <w:sz w:val="18"/>
        </w:rPr>
        <w:t xml:space="preserve"> </w:t>
      </w:r>
      <w:r>
        <w:rPr>
          <w:sz w:val="18"/>
        </w:rPr>
        <w:t>– Четыре Цар</w:t>
        <w:softHyphen/>
        <w:t>с</w:t>
        <w:softHyphen/>
        <w:t>т</w:t>
        <w:softHyphen/>
        <w:t xml:space="preserve">ва природы – Теория реинкарнации – О сновидении – </w:t>
      </w:r>
      <w:r>
        <w:rPr>
          <w:b/>
          <w:sz w:val="18"/>
          <w:u w:val="single"/>
        </w:rPr>
        <w:t>Работа с «Осознанным Сновидением»</w:t>
      </w:r>
      <w:r>
        <w:rPr>
          <w:sz w:val="18"/>
        </w:rPr>
        <w:t xml:space="preserve"> – Механизм реинкарнации – Эволюция</w:t>
      </w:r>
    </w:p>
    <w:p>
      <w:pPr>
        <w:pStyle w:val="Normal"/>
        <w:tabs>
          <w:tab w:val="clear" w:pos="340"/>
          <w:tab w:val="right" w:pos="5387" w:leader="dot"/>
        </w:tabs>
        <w:bidi w:val="0"/>
        <w:ind w:left="0" w:right="0" w:hanging="0"/>
        <w:jc w:val="both"/>
        <w:rPr>
          <w:b/>
          <w:b/>
          <w:i/>
          <w:i/>
        </w:rPr>
      </w:pPr>
      <w:r>
        <w:rPr>
          <w:b/>
          <w:i/>
        </w:rPr>
      </w:r>
    </w:p>
    <w:p>
      <w:pPr>
        <w:pStyle w:val="Heading4"/>
        <w:tabs>
          <w:tab w:val="clear" w:pos="720"/>
          <w:tab w:val="right" w:pos="5387" w:leader="dot"/>
        </w:tabs>
        <w:bidi w:val="0"/>
        <w:ind w:left="0" w:right="0" w:hanging="0"/>
        <w:rPr/>
      </w:pPr>
      <w:r>
        <w:rPr/>
        <w:t>Глава треть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1" w:right="568" w:hanging="0"/>
        <w:jc w:val="both"/>
        <w:rPr/>
      </w:pPr>
      <w:r>
        <w:rPr>
          <w:sz w:val="18"/>
        </w:rPr>
        <w:t xml:space="preserve">     </w:t>
      </w:r>
      <w:r>
        <w:rPr>
          <w:sz w:val="18"/>
        </w:rPr>
        <w:t>О вере – О религии – «4 ступени верующего» — Бхак</w:t>
        <w:softHyphen/>
        <w:t>ти-йога – Как реагировать на неудачи – «4 принципа проявления неудач» – Как неудача превращается в удачу – О карме – «От</w:t>
        <w:softHyphen/>
        <w:t xml:space="preserve">каз от абсолютизаций» – Позитивное мышление – Об иллюзорности «Добра» и «Зла» – </w:t>
      </w:r>
      <w:r>
        <w:rPr>
          <w:b/>
          <w:sz w:val="18"/>
          <w:u w:val="single"/>
        </w:rPr>
        <w:t xml:space="preserve">Метод позитивного программирования </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ind w:left="561" w:right="568" w:hanging="0"/>
        <w:jc w:val="both"/>
        <w:rPr/>
      </w:pPr>
      <w:r>
        <w:rPr/>
      </w:r>
    </w:p>
    <w:p>
      <w:pPr>
        <w:pStyle w:val="Heading4"/>
        <w:tabs>
          <w:tab w:val="clear" w:pos="720"/>
          <w:tab w:val="right" w:pos="5387" w:leader="dot"/>
        </w:tabs>
        <w:bidi w:val="0"/>
        <w:ind w:left="0" w:right="0" w:hanging="0"/>
        <w:rPr/>
      </w:pPr>
      <w:r>
        <w:rPr/>
        <w:t>Глава четверт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О роли Учителя – «Во всем сомневаться, ничего не от</w:t>
        <w:softHyphen/>
        <w:t>ри</w:t>
        <w:softHyphen/>
        <w:softHyphen/>
        <w:t>цать» – «4 Великие Преграды» – Энергия  и  эфирное те</w:t>
        <w:softHyphen/>
        <w:t xml:space="preserve">ло – «3 Великих Врага» – Чужие Программы – Техника перепросмотра – </w:t>
      </w:r>
      <w:r>
        <w:rPr>
          <w:b/>
          <w:sz w:val="18"/>
          <w:u w:val="single"/>
        </w:rPr>
        <w:t>Астральный перепросмотр</w:t>
      </w:r>
      <w:r>
        <w:rPr>
          <w:sz w:val="18"/>
        </w:rPr>
        <w:t xml:space="preserve"> – Рефлексия и сознательное перераспределение энергии</w:t>
      </w:r>
    </w:p>
    <w:p>
      <w:pPr>
        <w:pStyle w:val="BodyText31"/>
        <w:bidi w:val="0"/>
        <w:ind w:left="0" w:right="0" w:hanging="0"/>
        <w:jc w:val="both"/>
        <w:rPr>
          <w:b/>
          <w:b/>
          <w:i/>
          <w:i/>
          <w:sz w:val="20"/>
        </w:rPr>
      </w:pPr>
      <w:r>
        <w:rPr>
          <w:b/>
          <w:i/>
          <w:sz w:val="20"/>
        </w:rPr>
      </w:r>
    </w:p>
    <w:p>
      <w:pPr>
        <w:pStyle w:val="BodyText31"/>
        <w:bidi w:val="0"/>
        <w:ind w:left="0" w:right="0" w:hanging="0"/>
        <w:jc w:val="both"/>
        <w:rPr/>
      </w:pPr>
      <w:r>
        <w:rPr>
          <w:b/>
          <w:i/>
          <w:sz w:val="20"/>
        </w:rPr>
        <w:t>Глава пят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Импульсивное Существо – Избавление от вредных при</w:t>
        <w:softHyphen/>
        <w:t xml:space="preserve">вычек – </w:t>
      </w:r>
      <w:r>
        <w:rPr>
          <w:b/>
          <w:sz w:val="18"/>
          <w:u w:val="single"/>
        </w:rPr>
        <w:t>Противостояние «Импульсивному Суще</w:t>
        <w:softHyphen/>
        <w:t>ству»</w:t>
      </w:r>
      <w:r>
        <w:rPr>
          <w:sz w:val="18"/>
        </w:rPr>
        <w:t xml:space="preserve"> – Алгоритм жизни – Стратегия планирования</w:t>
      </w:r>
    </w:p>
    <w:p>
      <w:pPr>
        <w:pStyle w:val="BodyText31"/>
        <w:bidi w:val="0"/>
        <w:ind w:left="0" w:right="0" w:hanging="0"/>
        <w:jc w:val="both"/>
        <w:rPr>
          <w:b/>
          <w:b/>
          <w:i/>
          <w:i/>
          <w:sz w:val="20"/>
        </w:rPr>
      </w:pPr>
      <w:r>
        <w:rPr>
          <w:b/>
          <w:i/>
          <w:sz w:val="20"/>
        </w:rPr>
      </w:r>
    </w:p>
    <w:p>
      <w:pPr>
        <w:pStyle w:val="Heading4"/>
        <w:tabs>
          <w:tab w:val="clear" w:pos="720"/>
          <w:tab w:val="right" w:pos="5387" w:leader="dot"/>
        </w:tabs>
        <w:bidi w:val="0"/>
        <w:ind w:left="0" w:right="0" w:hanging="0"/>
        <w:rPr/>
      </w:pPr>
      <w:r>
        <w:rPr/>
        <w:t>Глава шест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Что такое «Эго»? – О «Чувстве Собственной Зна</w:t>
        <w:softHyphen/>
        <w:t>чи</w:t>
        <w:softHyphen/>
        <w:t>те</w:t>
        <w:softHyphen/>
        <w:t>ль</w:t>
        <w:softHyphen/>
        <w:t>но</w:t>
        <w:softHyphen/>
        <w:t>с</w:t>
        <w:softHyphen/>
        <w:t xml:space="preserve">ти» – Ложное  «Эго»  – </w:t>
      </w:r>
      <w:r>
        <w:rPr>
          <w:b/>
          <w:sz w:val="18"/>
          <w:u w:val="single"/>
        </w:rPr>
        <w:t>Противостояние Ложному «Эго»</w:t>
      </w:r>
      <w:r>
        <w:rPr>
          <w:sz w:val="18"/>
        </w:rPr>
        <w:t xml:space="preserve"> – «3 Великих Врага», как единое целое – «Образ-Я» – «Че</w:t>
        <w:softHyphen/>
        <w:t xml:space="preserve">ловек-машина» – </w:t>
      </w:r>
      <w:r>
        <w:rPr>
          <w:b/>
          <w:sz w:val="18"/>
          <w:u w:val="single"/>
        </w:rPr>
        <w:t>Метод целенаправленной рефлексии</w:t>
      </w:r>
      <w:r>
        <w:rPr>
          <w:sz w:val="18"/>
        </w:rPr>
        <w:t xml:space="preserve"> – Об умеренности</w:t>
      </w:r>
    </w:p>
    <w:p>
      <w:pPr>
        <w:pStyle w:val="Normal"/>
        <w:tabs>
          <w:tab w:val="clear" w:pos="340"/>
          <w:tab w:val="right" w:pos="5387" w:leader="dot"/>
        </w:tabs>
        <w:bidi w:val="0"/>
        <w:ind w:left="0" w:right="0" w:hanging="0"/>
        <w:jc w:val="both"/>
        <w:rPr>
          <w:b/>
          <w:b/>
          <w:i/>
          <w:i/>
        </w:rPr>
      </w:pPr>
      <w:r>
        <w:rPr>
          <w:b/>
          <w:i/>
        </w:rPr>
      </w:r>
    </w:p>
    <w:p>
      <w:pPr>
        <w:pStyle w:val="BodyText31"/>
        <w:bidi w:val="0"/>
        <w:ind w:left="0" w:right="0" w:hanging="0"/>
        <w:jc w:val="both"/>
        <w:rPr/>
      </w:pPr>
      <w:r>
        <w:rPr>
          <w:b/>
          <w:i/>
          <w:sz w:val="20"/>
        </w:rPr>
        <w:t>Глава седьм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 xml:space="preserve">О манипуляции – </w:t>
      </w:r>
      <w:r>
        <w:rPr>
          <w:b/>
          <w:sz w:val="18"/>
          <w:u w:val="single"/>
        </w:rPr>
        <w:t>Искусство манипуляции</w:t>
      </w:r>
      <w:r>
        <w:rPr>
          <w:sz w:val="18"/>
        </w:rPr>
        <w:t xml:space="preserve"> – «Внут</w:t>
        <w:softHyphen/>
        <w:t>рен</w:t>
        <w:softHyphen/>
        <w:t>нее» и «внешнее» — «7 принципов манипуляции»</w:t>
      </w:r>
    </w:p>
    <w:p>
      <w:pPr>
        <w:pStyle w:val="BodyText31"/>
        <w:bidi w:val="0"/>
        <w:ind w:left="0" w:right="0" w:hanging="0"/>
        <w:jc w:val="both"/>
        <w:rPr>
          <w:b/>
          <w:b/>
          <w:i/>
          <w:i/>
          <w:sz w:val="20"/>
        </w:rPr>
      </w:pPr>
      <w:r>
        <w:rPr>
          <w:b/>
          <w:i/>
          <w:sz w:val="20"/>
        </w:rPr>
      </w:r>
    </w:p>
    <w:p>
      <w:pPr>
        <w:pStyle w:val="BodyText31"/>
        <w:bidi w:val="0"/>
        <w:ind w:left="0" w:right="0" w:hanging="0"/>
        <w:jc w:val="both"/>
        <w:rPr/>
      </w:pPr>
      <w:r>
        <w:rPr>
          <w:b/>
          <w:i/>
          <w:sz w:val="20"/>
        </w:rPr>
        <w:t>Глава восьм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О здоровье – Дух и тело – Болезнь и карма – О ста</w:t>
        <w:softHyphen/>
        <w:t>ре</w:t>
        <w:softHyphen/>
        <w:t xml:space="preserve">нии – «Правила для тела» – О медитации – </w:t>
      </w:r>
      <w:r>
        <w:rPr>
          <w:b/>
          <w:sz w:val="18"/>
          <w:u w:val="single"/>
        </w:rPr>
        <w:t>Медитация</w:t>
      </w:r>
      <w:r>
        <w:rPr>
          <w:sz w:val="18"/>
        </w:rPr>
        <w:t xml:space="preserve"> – О чакрах – </w:t>
      </w:r>
      <w:r>
        <w:rPr>
          <w:b/>
          <w:sz w:val="18"/>
          <w:u w:val="single"/>
        </w:rPr>
        <w:t>Проработка чакр</w:t>
      </w:r>
    </w:p>
    <w:p>
      <w:pPr>
        <w:pStyle w:val="BodyText31"/>
        <w:bidi w:val="0"/>
        <w:ind w:left="0" w:right="0" w:hanging="0"/>
        <w:jc w:val="both"/>
        <w:rPr>
          <w:b/>
          <w:b/>
          <w:i/>
          <w:i/>
          <w:sz w:val="20"/>
        </w:rPr>
      </w:pPr>
      <w:r>
        <w:rPr>
          <w:b/>
          <w:i/>
          <w:sz w:val="20"/>
        </w:rPr>
      </w:r>
    </w:p>
    <w:p>
      <w:pPr>
        <w:pStyle w:val="BodyText31"/>
        <w:bidi w:val="0"/>
        <w:ind w:left="0" w:right="0" w:hanging="0"/>
        <w:jc w:val="both"/>
        <w:rPr/>
      </w:pPr>
      <w:r>
        <w:rPr>
          <w:b/>
          <w:i/>
          <w:sz w:val="20"/>
        </w:rPr>
        <w:t>Глава девят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Антропоморфизм и мораль – Гносеология – «Идолы» Ф. Бэкона – Парадигмы и примеры «научной инерт</w:t>
        <w:softHyphen/>
        <w:t>нос</w:t>
        <w:softHyphen/>
        <w:t>ти» – Больше, чем разум! – «Теория 4 ступеней» – «Изведанное» и «Неизведанное» – Идти в «Неизве</w:t>
        <w:softHyphen/>
        <w:t>данное»</w:t>
      </w:r>
    </w:p>
    <w:p>
      <w:pPr>
        <w:pStyle w:val="BodyText31"/>
        <w:bidi w:val="0"/>
        <w:ind w:left="0" w:right="0" w:hanging="0"/>
        <w:jc w:val="both"/>
        <w:rPr>
          <w:b/>
          <w:b/>
          <w:i/>
          <w:i/>
          <w:sz w:val="20"/>
        </w:rPr>
      </w:pPr>
      <w:r>
        <w:rPr>
          <w:b/>
          <w:i/>
          <w:sz w:val="20"/>
        </w:rPr>
      </w:r>
    </w:p>
    <w:p>
      <w:pPr>
        <w:pStyle w:val="BodyText31"/>
        <w:bidi w:val="0"/>
        <w:ind w:left="0" w:right="0" w:hanging="0"/>
        <w:jc w:val="both"/>
        <w:rPr/>
      </w:pPr>
      <w:r>
        <w:rPr>
          <w:b/>
          <w:i/>
          <w:sz w:val="20"/>
        </w:rPr>
        <w:t>Глава десятая</w:t>
      </w:r>
    </w:p>
    <w:p>
      <w:pPr>
        <w:pStyle w:val="Normal"/>
        <w:tabs>
          <w:tab w:val="clear" w:pos="340"/>
          <w:tab w:val="left" w:pos="708" w:leader="none"/>
          <w:tab w:val="left" w:pos="1416" w:leader="none"/>
          <w:tab w:val="left" w:pos="2124" w:leader="none"/>
          <w:tab w:val="left" w:pos="2832" w:leader="none"/>
          <w:tab w:val="left" w:pos="3540" w:leader="none"/>
          <w:tab w:val="left" w:pos="4248" w:leader="none"/>
        </w:tabs>
        <w:bidi w:val="0"/>
        <w:spacing w:lineRule="atLeast" w:line="160"/>
        <w:ind w:left="567" w:right="568" w:hanging="0"/>
        <w:jc w:val="both"/>
        <w:rPr/>
      </w:pPr>
      <w:r>
        <w:rPr>
          <w:sz w:val="18"/>
        </w:rPr>
        <w:t xml:space="preserve">     </w:t>
      </w:r>
      <w:r>
        <w:rPr>
          <w:sz w:val="18"/>
        </w:rPr>
        <w:t>Как читать эту книгу – Как работать с этой книгой – Как работать без этой книги</w:t>
      </w:r>
    </w:p>
    <w:p>
      <w:pPr>
        <w:pStyle w:val="BodyText31"/>
        <w:bidi w:val="0"/>
        <w:ind w:left="0" w:right="0" w:hanging="0"/>
        <w:jc w:val="both"/>
        <w:rPr>
          <w:b/>
          <w:b/>
          <w:i/>
          <w:i/>
          <w:sz w:val="20"/>
        </w:rPr>
      </w:pPr>
      <w:r>
        <w:rPr>
          <w:b/>
          <w:i/>
          <w:sz w:val="20"/>
        </w:rPr>
      </w:r>
    </w:p>
    <w:p>
      <w:pPr>
        <w:pStyle w:val="Normal1"/>
        <w:bidi w:val="0"/>
        <w:ind w:left="0" w:right="0" w:hanging="0"/>
        <w:jc w:val="both"/>
        <w:rPr/>
      </w:pPr>
      <w:r>
        <w:rPr>
          <w:i/>
          <w:sz w:val="20"/>
        </w:rPr>
        <w:t>Приложение – 1</w:t>
      </w:r>
    </w:p>
    <w:p>
      <w:pPr>
        <w:pStyle w:val="Heading4"/>
        <w:bidi w:val="0"/>
        <w:ind w:left="0" w:right="0" w:hanging="0"/>
        <w:rPr/>
      </w:pPr>
      <w:r>
        <w:rPr/>
        <w:t>Приложение – 2</w:t>
      </w:r>
    </w:p>
    <w:sectPr>
      <w:headerReference w:type="default" r:id="rId3"/>
      <w:footerReference w:type="default" r:id="rId4"/>
      <w:type w:val="nextPage"/>
      <w:pgSz w:w="11906" w:h="16838"/>
      <w:pgMar w:left="1701" w:right="850" w:gutter="0" w:header="708"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3520" cy="175260"/>
              <wp:effectExtent l="0" t="0" r="0" b="0"/>
              <wp:wrapTopAndBottom/>
              <wp:docPr id="6" name="Frame1"/>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25.0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p>
</w:hdr>
</file>

<file path=word/settings.xml><?xml version="1.0" encoding="utf-8"?>
<w:settings xmlns:w="http://schemas.openxmlformats.org/wordprocessingml/2006/main">
  <w:zoom w:percent="117"/>
  <w:defaultTabStop w:val="3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MS Mincho" w:cs="Symbol"/>
      <w:color w:val="auto"/>
      <w:kern w:val="2"/>
      <w:sz w:val="24"/>
      <w:szCs w:val="24"/>
      <w:lang w:val="ru-RU" w:eastAsia="ru-RU" w:bidi="hi-IN"/>
    </w:rPr>
  </w:style>
  <w:style w:type="paragraph" w:styleId="Heading1">
    <w:name w:val="Heading 1"/>
    <w:basedOn w:val="Normal"/>
    <w:next w:val="Normal"/>
    <w:qFormat/>
    <w:pPr>
      <w:keepNext w:val="true"/>
      <w:jc w:val="center"/>
      <w:outlineLvl w:val="0"/>
    </w:pPr>
    <w:rPr>
      <w:b/>
      <w:sz w:val="48"/>
    </w:rPr>
  </w:style>
  <w:style w:type="paragraph" w:styleId="Heading2">
    <w:name w:val="Heading 2"/>
    <w:basedOn w:val="Normal"/>
    <w:next w:val="Normal"/>
    <w:qFormat/>
    <w:pPr>
      <w:keepNext w:val="true"/>
      <w:jc w:val="both"/>
      <w:outlineLvl w:val="1"/>
    </w:pPr>
    <w:rPr>
      <w:i/>
      <w:sz w:val="22"/>
    </w:rPr>
  </w:style>
  <w:style w:type="paragraph" w:styleId="Heading3">
    <w:name w:val="Heading 3"/>
    <w:basedOn w:val="Normal"/>
    <w:next w:val="Normal"/>
    <w:qFormat/>
    <w:pPr>
      <w:keepNext w:val="true"/>
      <w:tabs>
        <w:tab w:val="clear" w:pos="340"/>
        <w:tab w:val="left" w:pos="2832" w:leader="none"/>
        <w:tab w:val="left" w:pos="3540" w:leader="none"/>
        <w:tab w:val="left" w:pos="4248" w:leader="none"/>
        <w:tab w:val="left" w:pos="4956" w:leader="none"/>
      </w:tabs>
      <w:ind w:left="4680" w:hanging="0"/>
      <w:jc w:val="both"/>
      <w:outlineLvl w:val="2"/>
    </w:pPr>
    <w:rPr>
      <w:i/>
      <w:sz w:val="22"/>
    </w:rPr>
  </w:style>
  <w:style w:type="paragraph" w:styleId="Heading4">
    <w:name w:val="Heading 4"/>
    <w:basedOn w:val="Normal"/>
    <w:next w:val="Normal"/>
    <w:qFormat/>
    <w:pPr>
      <w:keepNext w:val="true"/>
      <w:tabs>
        <w:tab w:val="clear" w:pos="340"/>
        <w:tab w:val="left" w:pos="720" w:leader="none"/>
      </w:tabs>
      <w:jc w:val="both"/>
      <w:outlineLvl w:val="3"/>
    </w:pPr>
    <w:rPr>
      <w:b/>
      <w:i/>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340"/>
        <w:tab w:val="center" w:pos="4677" w:leader="none"/>
        <w:tab w:val="right" w:pos="9355" w:leader="none"/>
      </w:tabs>
    </w:pPr>
    <w:rPr/>
  </w:style>
  <w:style w:type="paragraph" w:styleId="Title">
    <w:name w:val="Title"/>
    <w:basedOn w:val="Normal"/>
    <w:qFormat/>
    <w:pPr>
      <w:jc w:val="center"/>
    </w:pPr>
    <w:rPr>
      <w:b/>
      <w:sz w:val="32"/>
    </w:rPr>
  </w:style>
  <w:style w:type="paragraph" w:styleId="Header">
    <w:name w:val="Header"/>
    <w:basedOn w:val="Normal"/>
    <w:pPr>
      <w:tabs>
        <w:tab w:val="clear" w:pos="340"/>
        <w:tab w:val="center" w:pos="4677" w:leader="none"/>
        <w:tab w:val="right" w:pos="9355" w:leader="none"/>
      </w:tabs>
    </w:pPr>
    <w:rPr/>
  </w:style>
  <w:style w:type="paragraph" w:styleId="BodyText3">
    <w:name w:val="Body Text 3"/>
    <w:basedOn w:val="Normal"/>
    <w:qFormat/>
    <w:pPr>
      <w:jc w:val="both"/>
    </w:pPr>
    <w:rPr>
      <w:sz w:val="27"/>
    </w:rPr>
  </w:style>
  <w:style w:type="paragraph" w:styleId="BodyText2">
    <w:name w:val="Body Text 2"/>
    <w:basedOn w:val="Normal"/>
    <w:qFormat/>
    <w:pPr>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style>
  <w:style w:type="paragraph" w:styleId="BlockText">
    <w:name w:val="Block Text"/>
    <w:basedOn w:val="Normal"/>
    <w:qFormat/>
    <w:pPr>
      <w:tabs>
        <w:tab w:val="clear" w:pos="340"/>
        <w:tab w:val="left" w:pos="708" w:leader="none"/>
        <w:tab w:val="left" w:pos="1416" w:leader="none"/>
        <w:tab w:val="left" w:pos="2124" w:leader="none"/>
        <w:tab w:val="left" w:pos="2832" w:leader="none"/>
        <w:tab w:val="left" w:pos="3540" w:leader="none"/>
        <w:tab w:val="left" w:pos="4248" w:leader="none"/>
      </w:tabs>
      <w:ind w:left="1080" w:right="1435" w:hanging="0"/>
      <w:jc w:val="both"/>
    </w:pPr>
    <w:rPr>
      <w:rFonts w:ascii="Tahoma" w:hAnsi="Tahoma"/>
      <w:b/>
      <w:sz w:val="22"/>
    </w:rPr>
  </w:style>
  <w:style w:type="paragraph" w:styleId="Normal1">
    <w:name w:val="[О] Normal"/>
    <w:qFormat/>
    <w:pPr>
      <w:widowControl/>
      <w:tabs>
        <w:tab w:val="clear" w:pos="340"/>
        <w:tab w:val="right" w:pos="5387" w:leader="dot"/>
      </w:tabs>
      <w:bidi w:val="0"/>
      <w:ind w:left="283" w:hanging="283"/>
      <w:jc w:val="left"/>
      <w:textAlignment w:val="auto"/>
    </w:pPr>
    <w:rPr>
      <w:rFonts w:ascii="Times New Roman" w:hAnsi="Times New Roman" w:eastAsia="MS Mincho" w:cs="Symbol"/>
      <w:b/>
      <w:color w:val="auto"/>
      <w:kern w:val="2"/>
      <w:sz w:val="28"/>
      <w:szCs w:val="24"/>
      <w:lang w:val="ru-RU" w:eastAsia="ru-RU" w:bidi="hi-IN"/>
    </w:rPr>
  </w:style>
  <w:style w:type="paragraph" w:styleId="BodyText31">
    <w:name w:val="[О] Body Text 3"/>
    <w:qFormat/>
    <w:pPr>
      <w:widowControl/>
      <w:tabs>
        <w:tab w:val="clear" w:pos="340"/>
        <w:tab w:val="right" w:pos="5387" w:leader="dot"/>
      </w:tabs>
      <w:bidi w:val="0"/>
      <w:ind w:left="283" w:hanging="283"/>
      <w:jc w:val="left"/>
      <w:textAlignment w:val="auto"/>
    </w:pPr>
    <w:rPr>
      <w:rFonts w:ascii="Times New Roman" w:hAnsi="Times New Roman" w:eastAsia="MS Mincho" w:cs="Symbol"/>
      <w:color w:val="auto"/>
      <w:kern w:val="2"/>
      <w:sz w:val="28"/>
      <w:szCs w:val="24"/>
      <w:lang w:val="ru-RU" w:eastAsia="ru-RU" w:bidi="hi-IN"/>
    </w:rPr>
  </w:style>
  <w:style w:type="paragraph" w:styleId="Style10">
    <w:name w:val="Название оглавления"/>
    <w:qFormat/>
    <w:pPr>
      <w:widowControl/>
      <w:bidi w:val="0"/>
      <w:spacing w:before="0" w:after="283"/>
      <w:jc w:val="center"/>
      <w:textAlignment w:val="auto"/>
    </w:pPr>
    <w:rPr>
      <w:rFonts w:ascii="Times New Roman" w:hAnsi="Times New Roman" w:eastAsia="MS Mincho" w:cs="Symbol"/>
      <w:b/>
      <w:color w:val="auto"/>
      <w:kern w:val="2"/>
      <w:sz w:val="60"/>
      <w:szCs w:val="24"/>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54</Words>
  <Characters>394204</Characters>
  <CharactersWithSpaces>336038</CharactersWithSpaces>
  <Company>Literary Laboratory "GoldB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4:23:00Z</dcterms:created>
  <dc:creator>Анатолий Белоусов</dc:creator>
  <dc:description/>
  <dc:language>en-US</dc:language>
  <cp:lastModifiedBy/>
  <dcterms:modified xsi:type="dcterms:W3CDTF">2007-05-25T04:23:00Z</dcterms:modified>
  <cp:revision>2</cp:revision>
  <dc:subject/>
  <dc:title>Александр  Таге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vt:lpwstr>
  </property>
</Properties>
</file>