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rPr>
      </w:pPr>
      <w:r>
        <w:rPr>
          <w:sz w:val="28"/>
          <w:szCs w:val="28"/>
        </w:rPr>
        <w:t>Тетерников Лев – Тантра. Искусство любить</w:t>
      </w:r>
    </w:p>
    <w:p>
      <w:pPr>
        <w:pStyle w:val="Heading1"/>
        <w:jc w:val="center"/>
        <w:rPr>
          <w:sz w:val="28"/>
          <w:szCs w:val="28"/>
        </w:rPr>
      </w:pPr>
      <w:r>
        <w:rPr>
          <w:sz w:val="28"/>
          <w:szCs w:val="28"/>
        </w:rPr>
      </w:r>
    </w:p>
    <w:p>
      <w:pPr>
        <w:pStyle w:val="Heading1"/>
        <w:jc w:val="center"/>
        <w:rPr>
          <w:sz w:val="28"/>
          <w:szCs w:val="28"/>
        </w:rPr>
      </w:pPr>
      <w:r>
        <w:rPr>
          <w:b w:val="false"/>
          <w:bCs w:val="false"/>
          <w:sz w:val="28"/>
          <w:szCs w:val="28"/>
        </w:rPr>
        <w:drawing>
          <wp:inline distT="0" distB="0" distL="0" distR="0">
            <wp:extent cx="1524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1524000" cy="2286000"/>
                    </a:xfrm>
                    <a:prstGeom prst="rect">
                      <a:avLst/>
                    </a:prstGeom>
                  </pic:spPr>
                </pic:pic>
              </a:graphicData>
            </a:graphic>
          </wp:inline>
        </w:drawing>
      </w:r>
    </w:p>
    <w:p>
      <w:pPr>
        <w:pStyle w:val="Heading1"/>
        <w:spacing w:before="0" w:after="0"/>
        <w:ind w:firstLine="540"/>
        <w:jc w:val="both"/>
        <w:rPr>
          <w:b w:val="false"/>
          <w:b w:val="false"/>
          <w:i/>
          <w:i/>
          <w:sz w:val="24"/>
          <w:szCs w:val="24"/>
        </w:rPr>
      </w:pPr>
      <w:r>
        <w:rPr>
          <w:rStyle w:val="Emphasis"/>
          <w:b/>
          <w:i w:val="false"/>
          <w:sz w:val="24"/>
          <w:szCs w:val="24"/>
        </w:rPr>
        <w:t>Книга информативна и лишена банальностей, много практических советов и минимум нравоучений. Лирические отступления читаются с интересом из-за оригинальной позиции автора. Читатели узнают, как управлять сексуальной энергией, и, умея это, получать больше радости в своей жизни. Практические рекомендации будут интересны как новичкам, так и специалистам в этой области. Есть советы, предназначенные явно для "эстетов". Эту книгу полезно прочесть как мужчинам, так и женщинам. Последним, ее чтение доставит особое удовольствие, так как почти на каждой странице автор боготворит женщину</w:t>
      </w:r>
    </w:p>
    <w:p>
      <w:pPr>
        <w:pStyle w:val="Heading1"/>
        <w:spacing w:before="0" w:after="0"/>
        <w:ind w:firstLine="540"/>
        <w:jc w:val="both"/>
        <w:rPr>
          <w:b w:val="false"/>
          <w:b w:val="false"/>
          <w:i/>
          <w:i/>
          <w:sz w:val="24"/>
          <w:szCs w:val="24"/>
        </w:rPr>
      </w:pPr>
      <w:r>
        <w:rPr>
          <w:b w:val="false"/>
          <w:i/>
          <w:sz w:val="24"/>
          <w:szCs w:val="24"/>
        </w:rPr>
      </w:r>
    </w:p>
    <w:p>
      <w:pPr>
        <w:pStyle w:val="Heading1"/>
        <w:spacing w:before="0" w:after="0"/>
        <w:ind w:firstLine="540"/>
        <w:jc w:val="both"/>
        <w:rPr>
          <w:sz w:val="24"/>
          <w:szCs w:val="24"/>
        </w:rPr>
      </w:pPr>
      <w:r>
        <w:rPr>
          <w:sz w:val="24"/>
          <w:szCs w:val="24"/>
        </w:rPr>
        <w:t>ОГЛАВЛЕНИЕ</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Pr>
    </w:p>
    <w:p>
      <w:pPr>
        <w:pStyle w:val="Soder1"/>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00"</w:instrText>
      </w:r>
      <w:r>
        <w:rPr>
          <w:rStyle w:val="InternetLink"/>
          <w:sz w:val="20"/>
          <w:u w:val="none"/>
          <w:szCs w:val="20"/>
          <w:color w:val="000000"/>
        </w:rPr>
        <w:fldChar w:fldCharType="separate"/>
      </w:r>
      <w:r>
        <w:rPr>
          <w:rStyle w:val="InternetLink"/>
          <w:color w:val="000000"/>
          <w:sz w:val="20"/>
          <w:szCs w:val="20"/>
          <w:u w:val="none"/>
        </w:rPr>
        <w:t>ВСТУПЛЕНИЕ</w:t>
      </w:r>
      <w:r>
        <w:rPr>
          <w:rStyle w:val="InternetLink"/>
          <w:sz w:val="20"/>
          <w:u w:val="none"/>
          <w:szCs w:val="20"/>
          <w:color w:val="000000"/>
        </w:rPr>
        <w:fldChar w:fldCharType="end"/>
      </w:r>
    </w:p>
    <w:p>
      <w:pPr>
        <w:pStyle w:val="Soder1"/>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01"</w:instrText>
      </w:r>
      <w:r>
        <w:rPr>
          <w:rStyle w:val="InternetLink"/>
          <w:sz w:val="20"/>
          <w:u w:val="none"/>
          <w:szCs w:val="20"/>
          <w:color w:val="000000"/>
        </w:rPr>
        <w:fldChar w:fldCharType="separate"/>
      </w:r>
      <w:r>
        <w:rPr>
          <w:rStyle w:val="InternetLink"/>
          <w:color w:val="000000"/>
          <w:sz w:val="20"/>
          <w:szCs w:val="20"/>
          <w:u w:val="none"/>
        </w:rPr>
        <w:t>1. ТАНТРА - КУЛЬТ ЖЕНЩИНЫ</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02"</w:instrText>
      </w:r>
      <w:r>
        <w:rPr>
          <w:rStyle w:val="InternetLink"/>
          <w:sz w:val="20"/>
          <w:u w:val="none"/>
          <w:szCs w:val="20"/>
          <w:color w:val="000000"/>
        </w:rPr>
        <w:fldChar w:fldCharType="separate"/>
      </w:r>
      <w:r>
        <w:rPr>
          <w:rStyle w:val="InternetLink"/>
          <w:color w:val="000000"/>
          <w:sz w:val="20"/>
          <w:szCs w:val="20"/>
          <w:u w:val="none"/>
        </w:rPr>
        <w:t>Определение Тантры, ее истоки и основные положения</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03"</w:instrText>
      </w:r>
      <w:r>
        <w:rPr>
          <w:rStyle w:val="InternetLink"/>
          <w:sz w:val="20"/>
          <w:u w:val="none"/>
          <w:szCs w:val="20"/>
          <w:color w:val="000000"/>
        </w:rPr>
        <w:fldChar w:fldCharType="separate"/>
      </w:r>
      <w:r>
        <w:rPr>
          <w:rStyle w:val="InternetLink"/>
          <w:color w:val="000000"/>
          <w:sz w:val="20"/>
          <w:szCs w:val="20"/>
          <w:u w:val="none"/>
        </w:rPr>
        <w:t>«Правильный путь» и «левая» Тантра</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04"</w:instrText>
      </w:r>
      <w:r>
        <w:rPr>
          <w:rStyle w:val="InternetLink"/>
          <w:sz w:val="20"/>
          <w:u w:val="none"/>
          <w:szCs w:val="20"/>
          <w:color w:val="000000"/>
        </w:rPr>
        <w:fldChar w:fldCharType="separate"/>
      </w:r>
      <w:r>
        <w:rPr>
          <w:rStyle w:val="InternetLink"/>
          <w:color w:val="000000"/>
          <w:sz w:val="20"/>
          <w:szCs w:val="20"/>
          <w:u w:val="none"/>
        </w:rPr>
        <w:t>Тантра и Йога</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05"</w:instrText>
      </w:r>
      <w:r>
        <w:rPr>
          <w:rStyle w:val="InternetLink"/>
          <w:sz w:val="20"/>
          <w:u w:val="none"/>
          <w:szCs w:val="20"/>
          <w:color w:val="000000"/>
        </w:rPr>
        <w:fldChar w:fldCharType="separate"/>
      </w:r>
      <w:r>
        <w:rPr>
          <w:rStyle w:val="InternetLink"/>
          <w:color w:val="000000"/>
          <w:sz w:val="20"/>
          <w:szCs w:val="20"/>
          <w:u w:val="none"/>
        </w:rPr>
        <w:t>Кто виноват?</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06"</w:instrText>
      </w:r>
      <w:r>
        <w:rPr>
          <w:rStyle w:val="InternetLink"/>
          <w:sz w:val="20"/>
          <w:u w:val="none"/>
          <w:szCs w:val="20"/>
          <w:color w:val="000000"/>
        </w:rPr>
        <w:fldChar w:fldCharType="separate"/>
      </w:r>
      <w:r>
        <w:rPr>
          <w:rStyle w:val="InternetLink"/>
          <w:color w:val="000000"/>
          <w:sz w:val="20"/>
          <w:szCs w:val="20"/>
          <w:u w:val="none"/>
        </w:rPr>
        <w:t>Ритуал</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07"</w:instrText>
      </w:r>
      <w:r>
        <w:rPr>
          <w:rStyle w:val="InternetLink"/>
          <w:sz w:val="20"/>
          <w:u w:val="none"/>
          <w:szCs w:val="20"/>
          <w:color w:val="000000"/>
        </w:rPr>
        <w:fldChar w:fldCharType="separate"/>
      </w:r>
      <w:r>
        <w:rPr>
          <w:rStyle w:val="InternetLink"/>
          <w:color w:val="000000"/>
          <w:sz w:val="20"/>
          <w:szCs w:val="20"/>
          <w:u w:val="none"/>
        </w:rPr>
        <w:t>Майтхуна — тантрический секс?</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08"</w:instrText>
      </w:r>
      <w:r>
        <w:rPr>
          <w:rStyle w:val="InternetLink"/>
          <w:sz w:val="20"/>
          <w:u w:val="none"/>
          <w:szCs w:val="20"/>
          <w:color w:val="000000"/>
        </w:rPr>
        <w:fldChar w:fldCharType="separate"/>
      </w:r>
      <w:r>
        <w:rPr>
          <w:rStyle w:val="InternetLink"/>
          <w:color w:val="000000"/>
          <w:sz w:val="20"/>
          <w:szCs w:val="20"/>
          <w:u w:val="none"/>
        </w:rPr>
        <w:t>Любовь, семья и Тантра</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09"</w:instrText>
      </w:r>
      <w:r>
        <w:rPr>
          <w:rStyle w:val="InternetLink"/>
          <w:sz w:val="20"/>
          <w:u w:val="none"/>
          <w:szCs w:val="20"/>
          <w:color w:val="000000"/>
        </w:rPr>
        <w:fldChar w:fldCharType="separate"/>
      </w:r>
      <w:r>
        <w:rPr>
          <w:rStyle w:val="InternetLink"/>
          <w:color w:val="000000"/>
          <w:sz w:val="20"/>
          <w:szCs w:val="20"/>
          <w:u w:val="none"/>
        </w:rPr>
        <w:t>Секс и табу</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10"</w:instrText>
      </w:r>
      <w:r>
        <w:rPr>
          <w:rStyle w:val="InternetLink"/>
          <w:sz w:val="20"/>
          <w:u w:val="none"/>
          <w:szCs w:val="20"/>
          <w:color w:val="000000"/>
        </w:rPr>
        <w:fldChar w:fldCharType="separate"/>
      </w:r>
      <w:r>
        <w:rPr>
          <w:rStyle w:val="InternetLink"/>
          <w:color w:val="000000"/>
          <w:sz w:val="20"/>
          <w:szCs w:val="20"/>
          <w:u w:val="none"/>
        </w:rPr>
        <w:t>Сексуальность и духовность</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11"</w:instrText>
      </w:r>
      <w:r>
        <w:rPr>
          <w:rStyle w:val="InternetLink"/>
          <w:sz w:val="20"/>
          <w:u w:val="none"/>
          <w:szCs w:val="20"/>
          <w:color w:val="000000"/>
        </w:rPr>
        <w:fldChar w:fldCharType="separate"/>
      </w:r>
      <w:r>
        <w:rPr>
          <w:rStyle w:val="InternetLink"/>
          <w:color w:val="000000"/>
          <w:sz w:val="20"/>
          <w:szCs w:val="20"/>
          <w:u w:val="none"/>
        </w:rPr>
        <w:t>Тантра и парадигма духовного развития</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12"</w:instrText>
      </w:r>
      <w:r>
        <w:rPr>
          <w:rStyle w:val="InternetLink"/>
          <w:sz w:val="20"/>
          <w:u w:val="none"/>
          <w:szCs w:val="20"/>
          <w:color w:val="000000"/>
        </w:rPr>
        <w:fldChar w:fldCharType="separate"/>
      </w:r>
      <w:r>
        <w:rPr>
          <w:rStyle w:val="InternetLink"/>
          <w:color w:val="000000"/>
          <w:sz w:val="20"/>
          <w:szCs w:val="20"/>
          <w:u w:val="none"/>
        </w:rPr>
        <w:t>Символика Тантры</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13"</w:instrText>
      </w:r>
      <w:r>
        <w:rPr>
          <w:rStyle w:val="InternetLink"/>
          <w:sz w:val="20"/>
          <w:u w:val="none"/>
          <w:szCs w:val="20"/>
          <w:color w:val="000000"/>
        </w:rPr>
        <w:fldChar w:fldCharType="separate"/>
      </w:r>
      <w:r>
        <w:rPr>
          <w:rStyle w:val="InternetLink"/>
          <w:color w:val="000000"/>
          <w:sz w:val="20"/>
          <w:szCs w:val="20"/>
          <w:u w:val="none"/>
        </w:rPr>
        <w:t>Тайна мантры</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14"</w:instrText>
      </w:r>
      <w:r>
        <w:rPr>
          <w:rStyle w:val="InternetLink"/>
          <w:sz w:val="20"/>
          <w:u w:val="none"/>
          <w:szCs w:val="20"/>
          <w:color w:val="000000"/>
        </w:rPr>
        <w:fldChar w:fldCharType="separate"/>
      </w:r>
      <w:r>
        <w:rPr>
          <w:rStyle w:val="InternetLink"/>
          <w:color w:val="000000"/>
          <w:sz w:val="20"/>
          <w:szCs w:val="20"/>
          <w:u w:val="none"/>
        </w:rPr>
        <w:t>Учитель и ученик в Тантре</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15"</w:instrText>
      </w:r>
      <w:r>
        <w:rPr>
          <w:rStyle w:val="InternetLink"/>
          <w:sz w:val="20"/>
          <w:u w:val="none"/>
          <w:szCs w:val="20"/>
          <w:color w:val="000000"/>
        </w:rPr>
        <w:fldChar w:fldCharType="separate"/>
      </w:r>
      <w:r>
        <w:rPr>
          <w:rStyle w:val="InternetLink"/>
          <w:color w:val="000000"/>
          <w:sz w:val="20"/>
          <w:szCs w:val="20"/>
          <w:u w:val="none"/>
        </w:rPr>
        <w:t>Тантра разных народов</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16"</w:instrText>
      </w:r>
      <w:r>
        <w:rPr>
          <w:rStyle w:val="InternetLink"/>
          <w:sz w:val="20"/>
          <w:u w:val="none"/>
          <w:szCs w:val="20"/>
          <w:color w:val="000000"/>
        </w:rPr>
        <w:fldChar w:fldCharType="separate"/>
      </w:r>
      <w:r>
        <w:rPr>
          <w:rStyle w:val="InternetLink"/>
          <w:color w:val="000000"/>
          <w:sz w:val="20"/>
          <w:szCs w:val="20"/>
          <w:u w:val="none"/>
        </w:rPr>
        <w:t>Тантра и Буддизм</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17"</w:instrText>
      </w:r>
      <w:r>
        <w:rPr>
          <w:rStyle w:val="InternetLink"/>
          <w:sz w:val="20"/>
          <w:u w:val="none"/>
          <w:szCs w:val="20"/>
          <w:color w:val="000000"/>
        </w:rPr>
        <w:fldChar w:fldCharType="separate"/>
      </w:r>
      <w:r>
        <w:rPr>
          <w:rStyle w:val="InternetLink"/>
          <w:color w:val="000000"/>
          <w:sz w:val="20"/>
          <w:szCs w:val="20"/>
          <w:u w:val="none"/>
        </w:rPr>
        <w:t>Даосская Тантра</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18"</w:instrText>
      </w:r>
      <w:r>
        <w:rPr>
          <w:rStyle w:val="InternetLink"/>
          <w:sz w:val="20"/>
          <w:u w:val="none"/>
          <w:szCs w:val="20"/>
          <w:color w:val="000000"/>
        </w:rPr>
        <w:fldChar w:fldCharType="separate"/>
      </w:r>
      <w:r>
        <w:rPr>
          <w:rStyle w:val="InternetLink"/>
          <w:color w:val="000000"/>
          <w:sz w:val="20"/>
          <w:szCs w:val="20"/>
          <w:u w:val="none"/>
        </w:rPr>
        <w:t>Тантра, Каббала и христианский мистицизм</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19"</w:instrText>
      </w:r>
      <w:r>
        <w:rPr>
          <w:rStyle w:val="InternetLink"/>
          <w:sz w:val="20"/>
          <w:u w:val="none"/>
          <w:szCs w:val="20"/>
          <w:color w:val="000000"/>
        </w:rPr>
        <w:fldChar w:fldCharType="separate"/>
      </w:r>
      <w:r>
        <w:rPr>
          <w:rStyle w:val="InternetLink"/>
          <w:color w:val="000000"/>
          <w:sz w:val="20"/>
          <w:szCs w:val="20"/>
          <w:u w:val="none"/>
        </w:rPr>
        <w:t>Вичкрафт</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20"</w:instrText>
      </w:r>
      <w:r>
        <w:rPr>
          <w:rStyle w:val="InternetLink"/>
          <w:sz w:val="20"/>
          <w:u w:val="none"/>
          <w:szCs w:val="20"/>
          <w:color w:val="000000"/>
        </w:rPr>
        <w:fldChar w:fldCharType="separate"/>
      </w:r>
      <w:r>
        <w:rPr>
          <w:rStyle w:val="InternetLink"/>
          <w:color w:val="000000"/>
          <w:sz w:val="20"/>
          <w:szCs w:val="20"/>
          <w:u w:val="none"/>
        </w:rPr>
        <w:t>Техники Тантры</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21"</w:instrText>
      </w:r>
      <w:r>
        <w:rPr>
          <w:rStyle w:val="InternetLink"/>
          <w:sz w:val="20"/>
          <w:u w:val="none"/>
          <w:szCs w:val="20"/>
          <w:color w:val="000000"/>
        </w:rPr>
        <w:fldChar w:fldCharType="separate"/>
      </w:r>
      <w:r>
        <w:rPr>
          <w:rStyle w:val="InternetLink"/>
          <w:color w:val="000000"/>
          <w:sz w:val="20"/>
          <w:szCs w:val="20"/>
          <w:u w:val="none"/>
        </w:rPr>
        <w:t>Втягивание струи назад</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22"</w:instrText>
      </w:r>
      <w:r>
        <w:rPr>
          <w:rStyle w:val="InternetLink"/>
          <w:sz w:val="20"/>
          <w:u w:val="none"/>
          <w:szCs w:val="20"/>
          <w:color w:val="000000"/>
        </w:rPr>
        <w:fldChar w:fldCharType="separate"/>
      </w:r>
      <w:r>
        <w:rPr>
          <w:rStyle w:val="InternetLink"/>
          <w:color w:val="000000"/>
          <w:sz w:val="20"/>
          <w:szCs w:val="20"/>
          <w:u w:val="none"/>
        </w:rPr>
        <w:t>Мула бандха</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23"</w:instrText>
      </w:r>
      <w:r>
        <w:rPr>
          <w:rStyle w:val="InternetLink"/>
          <w:sz w:val="20"/>
          <w:u w:val="none"/>
          <w:szCs w:val="20"/>
          <w:color w:val="000000"/>
        </w:rPr>
        <w:fldChar w:fldCharType="separate"/>
      </w:r>
      <w:r>
        <w:rPr>
          <w:rStyle w:val="InternetLink"/>
          <w:color w:val="000000"/>
          <w:sz w:val="20"/>
          <w:szCs w:val="20"/>
          <w:u w:val="none"/>
        </w:rPr>
        <w:t>Ваджроли Мудра</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24"</w:instrText>
      </w:r>
      <w:r>
        <w:rPr>
          <w:rStyle w:val="InternetLink"/>
          <w:sz w:val="20"/>
          <w:u w:val="none"/>
          <w:szCs w:val="20"/>
          <w:color w:val="000000"/>
        </w:rPr>
        <w:fldChar w:fldCharType="separate"/>
      </w:r>
      <w:r>
        <w:rPr>
          <w:rStyle w:val="InternetLink"/>
          <w:color w:val="000000"/>
          <w:sz w:val="20"/>
          <w:szCs w:val="20"/>
          <w:u w:val="none"/>
        </w:rPr>
        <w:t>Сахаджали</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25"</w:instrText>
      </w:r>
      <w:r>
        <w:rPr>
          <w:rStyle w:val="InternetLink"/>
          <w:sz w:val="20"/>
          <w:u w:val="none"/>
          <w:szCs w:val="20"/>
          <w:color w:val="000000"/>
        </w:rPr>
        <w:fldChar w:fldCharType="separate"/>
      </w:r>
      <w:r>
        <w:rPr>
          <w:rStyle w:val="InternetLink"/>
          <w:color w:val="000000"/>
          <w:sz w:val="20"/>
          <w:szCs w:val="20"/>
          <w:u w:val="none"/>
        </w:rPr>
        <w:t>Дханурасана — поза Лука</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26"</w:instrText>
      </w:r>
      <w:r>
        <w:rPr>
          <w:rStyle w:val="InternetLink"/>
          <w:sz w:val="20"/>
          <w:u w:val="none"/>
          <w:szCs w:val="20"/>
          <w:color w:val="000000"/>
        </w:rPr>
        <w:fldChar w:fldCharType="separate"/>
      </w:r>
      <w:r>
        <w:rPr>
          <w:rStyle w:val="InternetLink"/>
          <w:color w:val="000000"/>
          <w:sz w:val="20"/>
          <w:szCs w:val="20"/>
          <w:u w:val="none"/>
        </w:rPr>
        <w:t>Крия-йога, спонтанный танец и мягкая Тантра</w:t>
      </w:r>
      <w:r>
        <w:rPr>
          <w:rStyle w:val="InternetLink"/>
          <w:sz w:val="20"/>
          <w:u w:val="none"/>
          <w:szCs w:val="20"/>
          <w:color w:val="000000"/>
        </w:rPr>
        <w:fldChar w:fldCharType="end"/>
      </w:r>
    </w:p>
    <w:p>
      <w:pPr>
        <w:pStyle w:val="Soder1"/>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27"</w:instrText>
      </w:r>
      <w:r>
        <w:rPr>
          <w:rStyle w:val="InternetLink"/>
          <w:sz w:val="20"/>
          <w:u w:val="none"/>
          <w:szCs w:val="20"/>
          <w:color w:val="000000"/>
        </w:rPr>
        <w:fldChar w:fldCharType="separate"/>
      </w:r>
      <w:r>
        <w:rPr>
          <w:rStyle w:val="InternetLink"/>
          <w:color w:val="000000"/>
          <w:sz w:val="20"/>
          <w:szCs w:val="20"/>
          <w:u w:val="none"/>
        </w:rPr>
        <w:t>2. ДАО ЛЮБВИ И ДАОССКАЯ ЙОГА</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28"</w:instrText>
      </w:r>
      <w:r>
        <w:rPr>
          <w:rStyle w:val="InternetLink"/>
          <w:sz w:val="20"/>
          <w:u w:val="none"/>
          <w:szCs w:val="20"/>
          <w:color w:val="000000"/>
        </w:rPr>
        <w:fldChar w:fldCharType="separate"/>
      </w:r>
      <w:r>
        <w:rPr>
          <w:rStyle w:val="InternetLink"/>
          <w:color w:val="000000"/>
          <w:sz w:val="20"/>
          <w:szCs w:val="20"/>
          <w:u w:val="none"/>
        </w:rPr>
        <w:t>Не занимайтесь любовью без любви!</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29"</w:instrText>
      </w:r>
      <w:r>
        <w:rPr>
          <w:rStyle w:val="InternetLink"/>
          <w:sz w:val="20"/>
          <w:u w:val="none"/>
          <w:szCs w:val="20"/>
          <w:color w:val="000000"/>
        </w:rPr>
        <w:fldChar w:fldCharType="separate"/>
      </w:r>
      <w:r>
        <w:rPr>
          <w:rStyle w:val="InternetLink"/>
          <w:color w:val="000000"/>
          <w:sz w:val="20"/>
          <w:szCs w:val="20"/>
          <w:u w:val="none"/>
        </w:rPr>
        <w:t>Знают ли мужчины что такое оргазм?</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30"</w:instrText>
      </w:r>
      <w:r>
        <w:rPr>
          <w:rStyle w:val="InternetLink"/>
          <w:sz w:val="20"/>
          <w:u w:val="none"/>
          <w:szCs w:val="20"/>
          <w:color w:val="000000"/>
        </w:rPr>
        <w:fldChar w:fldCharType="separate"/>
      </w:r>
      <w:r>
        <w:rPr>
          <w:rStyle w:val="InternetLink"/>
          <w:color w:val="000000"/>
          <w:sz w:val="20"/>
          <w:szCs w:val="20"/>
          <w:u w:val="none"/>
        </w:rPr>
        <w:t>Безопасный секс</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31"</w:instrText>
      </w:r>
      <w:r>
        <w:rPr>
          <w:rStyle w:val="InternetLink"/>
          <w:sz w:val="20"/>
          <w:u w:val="none"/>
          <w:szCs w:val="20"/>
          <w:color w:val="000000"/>
        </w:rPr>
        <w:fldChar w:fldCharType="separate"/>
      </w:r>
      <w:r>
        <w:rPr>
          <w:rStyle w:val="InternetLink"/>
          <w:color w:val="000000"/>
          <w:sz w:val="20"/>
          <w:szCs w:val="20"/>
          <w:u w:val="none"/>
        </w:rPr>
        <w:t>Техники Даосской Йоги</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32"</w:instrText>
      </w:r>
      <w:r>
        <w:rPr>
          <w:rStyle w:val="InternetLink"/>
          <w:sz w:val="20"/>
          <w:u w:val="none"/>
          <w:szCs w:val="20"/>
          <w:color w:val="000000"/>
        </w:rPr>
        <w:fldChar w:fldCharType="separate"/>
      </w:r>
      <w:r>
        <w:rPr>
          <w:rStyle w:val="InternetLink"/>
          <w:color w:val="000000"/>
          <w:sz w:val="20"/>
          <w:szCs w:val="20"/>
          <w:u w:val="none"/>
        </w:rPr>
        <w:t>Открытие Микрокосмической орбиты</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33"</w:instrText>
      </w:r>
      <w:r>
        <w:rPr>
          <w:rStyle w:val="InternetLink"/>
          <w:sz w:val="20"/>
          <w:u w:val="none"/>
          <w:szCs w:val="20"/>
          <w:color w:val="000000"/>
        </w:rPr>
        <w:fldChar w:fldCharType="separate"/>
      </w:r>
      <w:r>
        <w:rPr>
          <w:rStyle w:val="InternetLink"/>
          <w:color w:val="000000"/>
          <w:sz w:val="20"/>
          <w:szCs w:val="20"/>
          <w:u w:val="none"/>
        </w:rPr>
        <w:t>Работа с кольцевыми мышцами</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34"</w:instrText>
      </w:r>
      <w:r>
        <w:rPr>
          <w:rStyle w:val="InternetLink"/>
          <w:sz w:val="20"/>
          <w:u w:val="none"/>
          <w:szCs w:val="20"/>
          <w:color w:val="000000"/>
        </w:rPr>
        <w:fldChar w:fldCharType="separate"/>
      </w:r>
      <w:r>
        <w:rPr>
          <w:rStyle w:val="InternetLink"/>
          <w:color w:val="000000"/>
          <w:sz w:val="20"/>
          <w:szCs w:val="20"/>
          <w:u w:val="none"/>
        </w:rPr>
        <w:t>Работа с мышцами мошонки и Виджайны</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35"</w:instrText>
      </w:r>
      <w:r>
        <w:rPr>
          <w:rStyle w:val="InternetLink"/>
          <w:sz w:val="20"/>
          <w:u w:val="none"/>
          <w:szCs w:val="20"/>
          <w:color w:val="000000"/>
        </w:rPr>
        <w:fldChar w:fldCharType="separate"/>
      </w:r>
      <w:r>
        <w:rPr>
          <w:rStyle w:val="InternetLink"/>
          <w:color w:val="000000"/>
          <w:sz w:val="20"/>
          <w:szCs w:val="20"/>
          <w:u w:val="none"/>
        </w:rPr>
        <w:t>Работа с мышцей Ци</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36"</w:instrText>
      </w:r>
      <w:r>
        <w:rPr>
          <w:rStyle w:val="InternetLink"/>
          <w:sz w:val="20"/>
          <w:u w:val="none"/>
          <w:szCs w:val="20"/>
          <w:color w:val="000000"/>
        </w:rPr>
        <w:fldChar w:fldCharType="separate"/>
      </w:r>
      <w:r>
        <w:rPr>
          <w:rStyle w:val="InternetLink"/>
          <w:color w:val="000000"/>
          <w:sz w:val="20"/>
          <w:szCs w:val="20"/>
          <w:u w:val="none"/>
        </w:rPr>
        <w:t>Огненное дыхание</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37"</w:instrText>
      </w:r>
      <w:r>
        <w:rPr>
          <w:rStyle w:val="InternetLink"/>
          <w:sz w:val="20"/>
          <w:u w:val="none"/>
          <w:szCs w:val="20"/>
          <w:color w:val="000000"/>
        </w:rPr>
        <w:fldChar w:fldCharType="separate"/>
      </w:r>
      <w:r>
        <w:rPr>
          <w:rStyle w:val="InternetLink"/>
          <w:color w:val="000000"/>
          <w:sz w:val="20"/>
          <w:szCs w:val="20"/>
          <w:u w:val="none"/>
        </w:rPr>
        <w:t>Силовой запор</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38"</w:instrText>
      </w:r>
      <w:r>
        <w:rPr>
          <w:rStyle w:val="InternetLink"/>
          <w:sz w:val="20"/>
          <w:u w:val="none"/>
          <w:szCs w:val="20"/>
          <w:color w:val="000000"/>
        </w:rPr>
        <w:fldChar w:fldCharType="separate"/>
      </w:r>
      <w:r>
        <w:rPr>
          <w:rStyle w:val="InternetLink"/>
          <w:color w:val="000000"/>
          <w:sz w:val="20"/>
          <w:szCs w:val="20"/>
          <w:u w:val="none"/>
        </w:rPr>
        <w:t>Яичниковое дыхание и мошоночное сжатие</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39"</w:instrText>
      </w:r>
      <w:r>
        <w:rPr>
          <w:rStyle w:val="InternetLink"/>
          <w:sz w:val="20"/>
          <w:u w:val="none"/>
          <w:szCs w:val="20"/>
          <w:color w:val="000000"/>
        </w:rPr>
        <w:fldChar w:fldCharType="separate"/>
      </w:r>
      <w:r>
        <w:rPr>
          <w:rStyle w:val="InternetLink"/>
          <w:color w:val="000000"/>
          <w:sz w:val="20"/>
          <w:szCs w:val="20"/>
          <w:u w:val="none"/>
        </w:rPr>
        <w:t>«Большое вытягивание»</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40"</w:instrText>
      </w:r>
      <w:r>
        <w:rPr>
          <w:rStyle w:val="InternetLink"/>
          <w:sz w:val="20"/>
          <w:u w:val="none"/>
          <w:szCs w:val="20"/>
          <w:color w:val="000000"/>
        </w:rPr>
        <w:fldChar w:fldCharType="separate"/>
      </w:r>
      <w:r>
        <w:rPr>
          <w:rStyle w:val="InternetLink"/>
          <w:color w:val="000000"/>
          <w:sz w:val="20"/>
          <w:szCs w:val="20"/>
          <w:u w:val="none"/>
        </w:rPr>
        <w:t>Техники генерации жизненной энергии</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41"</w:instrText>
      </w:r>
      <w:r>
        <w:rPr>
          <w:rStyle w:val="InternetLink"/>
          <w:sz w:val="20"/>
          <w:u w:val="none"/>
          <w:szCs w:val="20"/>
          <w:color w:val="000000"/>
        </w:rPr>
        <w:fldChar w:fldCharType="separate"/>
      </w:r>
      <w:r>
        <w:rPr>
          <w:rStyle w:val="InternetLink"/>
          <w:color w:val="000000"/>
          <w:sz w:val="20"/>
          <w:szCs w:val="20"/>
          <w:u w:val="none"/>
        </w:rPr>
        <w:t>Предотвращение эякуляции внутренним запиранием</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42"</w:instrText>
      </w:r>
      <w:r>
        <w:rPr>
          <w:rStyle w:val="InternetLink"/>
          <w:sz w:val="20"/>
          <w:u w:val="none"/>
          <w:szCs w:val="20"/>
          <w:color w:val="000000"/>
        </w:rPr>
        <w:fldChar w:fldCharType="separate"/>
      </w:r>
      <w:r>
        <w:rPr>
          <w:rStyle w:val="InternetLink"/>
          <w:color w:val="000000"/>
          <w:sz w:val="20"/>
          <w:szCs w:val="20"/>
          <w:u w:val="none"/>
        </w:rPr>
        <w:t>Долинный оргазм</w:t>
      </w:r>
      <w:r>
        <w:rPr>
          <w:rStyle w:val="InternetLink"/>
          <w:sz w:val="20"/>
          <w:u w:val="none"/>
          <w:szCs w:val="20"/>
          <w:color w:val="000000"/>
        </w:rPr>
        <w:fldChar w:fldCharType="end"/>
      </w:r>
    </w:p>
    <w:p>
      <w:pPr>
        <w:pStyle w:val="Soder1"/>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43"</w:instrText>
      </w:r>
      <w:r>
        <w:rPr>
          <w:rStyle w:val="InternetLink"/>
          <w:sz w:val="20"/>
          <w:u w:val="none"/>
          <w:szCs w:val="20"/>
          <w:color w:val="000000"/>
        </w:rPr>
        <w:fldChar w:fldCharType="separate"/>
      </w:r>
      <w:r>
        <w:rPr>
          <w:rStyle w:val="InternetLink"/>
          <w:color w:val="000000"/>
          <w:sz w:val="20"/>
          <w:szCs w:val="20"/>
          <w:u w:val="none"/>
        </w:rPr>
        <w:t>3. Т - МАССАЖ</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44"</w:instrText>
      </w:r>
      <w:r>
        <w:rPr>
          <w:rStyle w:val="InternetLink"/>
          <w:sz w:val="20"/>
          <w:u w:val="none"/>
          <w:szCs w:val="20"/>
          <w:color w:val="000000"/>
        </w:rPr>
        <w:fldChar w:fldCharType="separate"/>
      </w:r>
      <w:r>
        <w:rPr>
          <w:rStyle w:val="InternetLink"/>
          <w:color w:val="000000"/>
          <w:sz w:val="20"/>
          <w:szCs w:val="20"/>
          <w:u w:val="none"/>
        </w:rPr>
        <w:t>Массаж стоп ног</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45"</w:instrText>
      </w:r>
      <w:r>
        <w:rPr>
          <w:rStyle w:val="InternetLink"/>
          <w:sz w:val="20"/>
          <w:u w:val="none"/>
          <w:szCs w:val="20"/>
          <w:color w:val="000000"/>
        </w:rPr>
        <w:fldChar w:fldCharType="separate"/>
      </w:r>
      <w:r>
        <w:rPr>
          <w:rStyle w:val="InternetLink"/>
          <w:color w:val="000000"/>
          <w:sz w:val="20"/>
          <w:szCs w:val="20"/>
          <w:u w:val="none"/>
        </w:rPr>
        <w:t>Массаж спины</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46"</w:instrText>
      </w:r>
      <w:r>
        <w:rPr>
          <w:rStyle w:val="InternetLink"/>
          <w:sz w:val="20"/>
          <w:u w:val="none"/>
          <w:szCs w:val="20"/>
          <w:color w:val="000000"/>
        </w:rPr>
        <w:fldChar w:fldCharType="separate"/>
      </w:r>
      <w:r>
        <w:rPr>
          <w:rStyle w:val="InternetLink"/>
          <w:color w:val="000000"/>
          <w:sz w:val="20"/>
          <w:szCs w:val="20"/>
          <w:u w:val="none"/>
        </w:rPr>
        <w:t>Массаж в позе вытянутого ребенка</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47"</w:instrText>
      </w:r>
      <w:r>
        <w:rPr>
          <w:rStyle w:val="InternetLink"/>
          <w:sz w:val="20"/>
          <w:u w:val="none"/>
          <w:szCs w:val="20"/>
          <w:color w:val="000000"/>
        </w:rPr>
        <w:fldChar w:fldCharType="separate"/>
      </w:r>
      <w:r>
        <w:rPr>
          <w:rStyle w:val="InternetLink"/>
          <w:color w:val="000000"/>
          <w:sz w:val="20"/>
          <w:szCs w:val="20"/>
          <w:u w:val="none"/>
        </w:rPr>
        <w:t>Массаж воротниковой зоны, шеи, груди и головы</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48"</w:instrText>
      </w:r>
      <w:r>
        <w:rPr>
          <w:rStyle w:val="InternetLink"/>
          <w:sz w:val="20"/>
          <w:u w:val="none"/>
          <w:szCs w:val="20"/>
          <w:color w:val="000000"/>
        </w:rPr>
        <w:fldChar w:fldCharType="separate"/>
      </w:r>
      <w:r>
        <w:rPr>
          <w:rStyle w:val="InternetLink"/>
          <w:color w:val="000000"/>
          <w:sz w:val="20"/>
          <w:szCs w:val="20"/>
          <w:u w:val="none"/>
        </w:rPr>
        <w:t>Тибетские пульсации</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49"</w:instrText>
      </w:r>
      <w:r>
        <w:rPr>
          <w:rStyle w:val="InternetLink"/>
          <w:sz w:val="20"/>
          <w:u w:val="none"/>
          <w:szCs w:val="20"/>
          <w:color w:val="000000"/>
        </w:rPr>
        <w:fldChar w:fldCharType="separate"/>
      </w:r>
      <w:r>
        <w:rPr>
          <w:rStyle w:val="InternetLink"/>
          <w:color w:val="000000"/>
          <w:sz w:val="20"/>
          <w:szCs w:val="20"/>
          <w:u w:val="none"/>
        </w:rPr>
        <w:t>Массаж предстательной железы</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50"</w:instrText>
      </w:r>
      <w:r>
        <w:rPr>
          <w:rStyle w:val="InternetLink"/>
          <w:sz w:val="20"/>
          <w:u w:val="none"/>
          <w:szCs w:val="20"/>
          <w:color w:val="000000"/>
        </w:rPr>
        <w:fldChar w:fldCharType="separate"/>
      </w:r>
      <w:r>
        <w:rPr>
          <w:rStyle w:val="InternetLink"/>
          <w:color w:val="000000"/>
          <w:sz w:val="20"/>
          <w:szCs w:val="20"/>
          <w:u w:val="none"/>
        </w:rPr>
        <w:t>Массаж живота руками и головой</w:t>
      </w:r>
      <w:r>
        <w:rPr>
          <w:rStyle w:val="InternetLink"/>
          <w:sz w:val="20"/>
          <w:u w:val="none"/>
          <w:szCs w:val="20"/>
          <w:color w:val="000000"/>
        </w:rPr>
        <w:fldChar w:fldCharType="end"/>
      </w:r>
    </w:p>
    <w:p>
      <w:pPr>
        <w:pStyle w:val="Contents3"/>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51"</w:instrText>
      </w:r>
      <w:r>
        <w:rPr>
          <w:rStyle w:val="InternetLink"/>
          <w:sz w:val="20"/>
          <w:u w:val="none"/>
          <w:szCs w:val="20"/>
          <w:color w:val="000000"/>
        </w:rPr>
        <w:fldChar w:fldCharType="separate"/>
      </w:r>
      <w:r>
        <w:rPr>
          <w:rStyle w:val="InternetLink"/>
          <w:color w:val="000000"/>
          <w:sz w:val="20"/>
          <w:szCs w:val="20"/>
          <w:u w:val="none"/>
        </w:rPr>
        <w:t>Массаж для женщин в критические дни</w:t>
      </w:r>
      <w:r>
        <w:rPr>
          <w:rStyle w:val="InternetLink"/>
          <w:sz w:val="20"/>
          <w:u w:val="none"/>
          <w:szCs w:val="20"/>
          <w:color w:val="000000"/>
        </w:rPr>
        <w:fldChar w:fldCharType="end"/>
      </w:r>
    </w:p>
    <w:p>
      <w:pPr>
        <w:pStyle w:val="Soder1"/>
        <w:spacing w:before="0" w:after="0"/>
        <w:jc w:val="both"/>
        <w:rPr>
          <w:sz w:val="20"/>
          <w:szCs w:val="20"/>
        </w:rPr>
      </w:pPr>
      <w:r>
        <w:fldChar w:fldCharType="begin"/>
      </w:r>
      <w:r>
        <w:rPr>
          <w:rStyle w:val="InternetLink"/>
          <w:sz w:val="20"/>
          <w:u w:val="none"/>
          <w:szCs w:val="20"/>
          <w:color w:val="000000"/>
        </w:rPr>
        <w:instrText xml:space="preserve"> HYPERLINK "http://www.avatargroup.ru/Biblioteka/Lev_Teternikov_-_Tantra.aspx" \l "__RefHeading___Toc55852452"</w:instrText>
      </w:r>
      <w:r>
        <w:rPr>
          <w:rStyle w:val="InternetLink"/>
          <w:sz w:val="20"/>
          <w:u w:val="none"/>
          <w:szCs w:val="20"/>
          <w:color w:val="000000"/>
        </w:rPr>
        <w:fldChar w:fldCharType="separate"/>
      </w:r>
      <w:r>
        <w:rPr>
          <w:rStyle w:val="InternetLink"/>
          <w:color w:val="000000"/>
          <w:sz w:val="20"/>
          <w:szCs w:val="20"/>
          <w:u w:val="none"/>
        </w:rPr>
        <w:t>СЛОВАРЬ САНСКРИТСКИХ И ДРУГИХ МАЛОЗНАКОМЫХ ТЕРМИНОВ</w:t>
      </w:r>
      <w:r>
        <w:rPr>
          <w:rStyle w:val="InternetLink"/>
          <w:sz w:val="20"/>
          <w:u w:val="none"/>
          <w:szCs w:val="20"/>
          <w:color w:val="000000"/>
        </w:rPr>
        <w:fldChar w:fldCharType="end"/>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oder1"/>
        <w:spacing w:before="0" w:after="0"/>
        <w:ind w:firstLine="540"/>
        <w:jc w:val="both"/>
        <w:rPr/>
      </w:pPr>
      <w:r>
        <w:rPr/>
        <w:t> </w:t>
      </w:r>
    </w:p>
    <w:p>
      <w:pPr>
        <w:pStyle w:val="Soder1"/>
        <w:spacing w:before="0" w:after="0"/>
        <w:ind w:firstLine="540"/>
        <w:jc w:val="both"/>
        <w:rPr/>
      </w:pPr>
      <w:r>
        <w:rPr/>
        <w:t> </w:t>
      </w:r>
    </w:p>
    <w:p>
      <w:pPr>
        <w:pStyle w:val="Normal"/>
        <w:ind w:firstLine="540"/>
        <w:jc w:val="both"/>
        <w:rPr/>
      </w:pPr>
      <w:r>
        <w:rPr/>
      </w:r>
    </w:p>
    <w:p>
      <w:pPr>
        <w:pStyle w:val="Heading1"/>
        <w:spacing w:before="0" w:after="0"/>
        <w:ind w:firstLine="540"/>
        <w:jc w:val="both"/>
        <w:rPr>
          <w:sz w:val="24"/>
          <w:szCs w:val="24"/>
        </w:rPr>
      </w:pPr>
      <w:r>
        <w:rPr>
          <w:sz w:val="24"/>
          <w:szCs w:val="24"/>
        </w:rPr>
        <w:t> </w:t>
      </w:r>
    </w:p>
    <w:p>
      <w:pPr>
        <w:pStyle w:val="Heading1"/>
        <w:spacing w:before="0" w:after="0"/>
        <w:ind w:firstLine="540"/>
        <w:jc w:val="both"/>
        <w:rPr>
          <w:sz w:val="24"/>
          <w:szCs w:val="24"/>
        </w:rPr>
      </w:pPr>
      <w:bookmarkStart w:id="0" w:name="__RefHeading___Toc55852400"/>
      <w:bookmarkEnd w:id="0"/>
      <w:r>
        <w:rPr>
          <w:sz w:val="24"/>
          <w:szCs w:val="24"/>
        </w:rPr>
        <w:t>ВСТУПЛЕНИЕ</w:t>
      </w:r>
    </w:p>
    <w:p>
      <w:pPr>
        <w:pStyle w:val="Style13"/>
        <w:spacing w:before="0" w:after="0"/>
        <w:ind w:firstLine="540"/>
        <w:jc w:val="both"/>
        <w:rPr/>
      </w:pPr>
      <w:r>
        <w:rPr/>
        <w:t> </w:t>
      </w:r>
    </w:p>
    <w:p>
      <w:pPr>
        <w:pStyle w:val="Style13"/>
        <w:spacing w:before="0" w:after="0"/>
        <w:ind w:firstLine="540"/>
        <w:jc w:val="both"/>
        <w:rPr/>
      </w:pPr>
      <w:r>
        <w:rPr/>
        <w:t>Впервые я услышал сочетание слов «сексуальность и духовность» в феврале 1994 года в Санта-Крус. Санта-Крус — необычный город даже для Калифорнии. Микроклимат, цветы круглый год, мощь Тихого океана и прелесть лесистых холмов. В Санта-Крусе учителей Йоги не меньше, чем учеников. Каждый второй — массажист, целитель или доктор китайской медицины. Когда я попал сюда, то было такое ощущение, что люди только и делают, что занимаются Йогой, распевают мантры, играют на гитарах и бьют в барабаны, разговаривают о НЛО, медитируют, улыбаются друг другу, пьют кофе. Некоторые из них иногда ходят на работу.</w:t>
      </w:r>
    </w:p>
    <w:p>
      <w:pPr>
        <w:pStyle w:val="Style13"/>
        <w:spacing w:before="0" w:after="0"/>
        <w:ind w:firstLine="540"/>
        <w:jc w:val="both"/>
        <w:rPr/>
      </w:pPr>
      <w:r>
        <w:rPr/>
        <w:t>Одна половина жителей лечится и развлекается на пути духовного развития. Вторая половина их лечит и развлекает. Причем последние еще обмениваются лечением и развлечением друг с другом. Именно в Санта-Крусе я и услышал фразу: «Для меня духовность и сексуальность — одно и то же». Я никогда не был ни монахом, ни католиком. Но и для меня эти два понятия были несовместимы.</w:t>
      </w:r>
    </w:p>
    <w:p>
      <w:pPr>
        <w:pStyle w:val="Style13"/>
        <w:spacing w:before="0" w:after="0"/>
        <w:ind w:firstLine="540"/>
        <w:jc w:val="both"/>
        <w:rPr/>
      </w:pPr>
      <w:r>
        <w:rPr/>
        <w:t>Я вырос под влиянием двух религий: загнанного в подполье, но успевшего войти в глубину души нашего народа ортодоксального христианства и коммунистического домостроя.</w:t>
      </w:r>
    </w:p>
    <w:p>
      <w:pPr>
        <w:pStyle w:val="Style13"/>
        <w:spacing w:before="0" w:after="0"/>
        <w:ind w:firstLine="540"/>
        <w:jc w:val="both"/>
        <w:rPr/>
      </w:pPr>
      <w:r>
        <w:rPr/>
        <w:t>С детства я слышал слова и выражения, относящиеся к наиболее интимной стороне жизни мужчины и женщины, которые никак не хочет печатать компьютер. И вдруг — «духовность и сексуальность» под одной крышей, в одно и то же время! Это было немыслимо!</w:t>
      </w:r>
    </w:p>
    <w:p>
      <w:pPr>
        <w:pStyle w:val="Style13"/>
        <w:spacing w:before="0" w:after="0"/>
        <w:ind w:firstLine="540"/>
        <w:jc w:val="both"/>
        <w:rPr/>
      </w:pPr>
      <w:r>
        <w:rPr/>
        <w:t>Человек в иудейско-христианской культуре живет под гнетом первородного греха. Между тем сексуальность — это наша природная данность. Без проявления сексуальной энергии невозможно научное или религиозное озарение, создание шедевров живописи и поэзии. В то же время с проявлением сексуальной энергии связаны насилие, садизм и фашизм.</w:t>
      </w:r>
    </w:p>
    <w:p>
      <w:pPr>
        <w:pStyle w:val="Style13"/>
        <w:spacing w:before="0" w:after="0"/>
        <w:ind w:firstLine="540"/>
        <w:jc w:val="both"/>
        <w:rPr/>
      </w:pPr>
      <w:r>
        <w:rPr/>
        <w:t>Учением, где духовность и сексуальность неразделимы, является древняя Тантра. Она учит, что самая мощная энергия — энергия желания, источник творения и поддержания жизни — не подавляется, а используется для оздоровления, омоложения, пробуждения священной Кундалини и трансформации сознания.</w:t>
      </w:r>
    </w:p>
    <w:p>
      <w:pPr>
        <w:pStyle w:val="Style13"/>
        <w:spacing w:before="0" w:after="0"/>
        <w:ind w:firstLine="540"/>
        <w:jc w:val="both"/>
        <w:rPr/>
      </w:pPr>
      <w:r>
        <w:rPr/>
        <w:t>И если мы полуподпольно занимались Хатха-йогой, то учение Тантры при коммунистическом режиме нам было просто недоступно.</w:t>
      </w:r>
    </w:p>
    <w:p>
      <w:pPr>
        <w:pStyle w:val="Style13"/>
        <w:spacing w:before="0" w:after="0"/>
        <w:ind w:firstLine="540"/>
        <w:jc w:val="both"/>
        <w:rPr/>
      </w:pPr>
      <w:r>
        <w:rPr/>
        <w:t>И вот весной 1994 года, когда я сидел в медитации в Випаса-на — центре в местечке Норфолк в Калифорнии, совершенно четко услышал над макушкой головы и внутри себя одновременно:</w:t>
      </w:r>
    </w:p>
    <w:p>
      <w:pPr>
        <w:pStyle w:val="Style13"/>
        <w:spacing w:before="0" w:after="0"/>
        <w:ind w:firstLine="540"/>
        <w:jc w:val="both"/>
        <w:rPr/>
      </w:pPr>
      <w:r>
        <w:rPr/>
        <w:t xml:space="preserve">— </w:t>
      </w:r>
      <w:r>
        <w:rPr/>
        <w:t>Ты будешь преподавать Тантру!</w:t>
      </w:r>
    </w:p>
    <w:p>
      <w:pPr>
        <w:pStyle w:val="Style13"/>
        <w:spacing w:before="0" w:after="0"/>
        <w:ind w:firstLine="540"/>
        <w:jc w:val="both"/>
        <w:rPr/>
      </w:pPr>
      <w:r>
        <w:rPr/>
        <w:t xml:space="preserve">— </w:t>
      </w:r>
      <w:r>
        <w:rPr/>
        <w:t>Господи, да я же ее не знаю!</w:t>
      </w:r>
    </w:p>
    <w:p>
      <w:pPr>
        <w:pStyle w:val="Style13"/>
        <w:spacing w:before="0" w:after="0"/>
        <w:ind w:firstLine="540"/>
        <w:jc w:val="both"/>
        <w:rPr/>
      </w:pPr>
      <w:r>
        <w:rPr/>
        <w:t xml:space="preserve">— </w:t>
      </w:r>
      <w:r>
        <w:rPr/>
        <w:t>Скоро узнаешь!</w:t>
      </w:r>
    </w:p>
    <w:p>
      <w:pPr>
        <w:pStyle w:val="Style13"/>
        <w:spacing w:before="0" w:after="0"/>
        <w:ind w:firstLine="540"/>
        <w:jc w:val="both"/>
        <w:rPr/>
      </w:pPr>
      <w:r>
        <w:rPr/>
        <w:t>Спустя несколько месяцев до моего Третьего глаза дотронулся учитель пасынковой ветви линии Йогананды. Йогананда был ава-тарой Йоги, но то, что он был одновременно гантриком, меня осенило только во время инициации. Я уже знал кое-что о Тантре и с удивлением увидел, что секретная Крия Йогананды не что иное, как техника Тантры.</w:t>
      </w:r>
    </w:p>
    <w:p>
      <w:pPr>
        <w:pStyle w:val="Style13"/>
        <w:spacing w:before="0" w:after="0"/>
        <w:ind w:firstLine="540"/>
        <w:jc w:val="both"/>
        <w:rPr/>
      </w:pPr>
      <w:r>
        <w:rPr/>
        <w:t>Осенью того же года преподавателем на наш традиционный семинар в Крыму приехал из США Род Страйке. Начались чудеса с его болезнью, кругом чистого неба над головой и спонтанным танцем Йоги в измененном состоянии сознания с партнером. А затем чудеса продолжались с массовым проявлением Кундалини и спонтанной Йогой на семинарах у наших студентов.</w:t>
      </w:r>
    </w:p>
    <w:p>
      <w:pPr>
        <w:pStyle w:val="Style13"/>
        <w:spacing w:before="0" w:after="0"/>
        <w:ind w:firstLine="540"/>
        <w:jc w:val="both"/>
        <w:rPr/>
      </w:pPr>
      <w:r>
        <w:rPr/>
        <w:t>Позже я прочитал в книге Свами Сатьянанда Сарасвати «Кундалини—Тантра»:</w:t>
      </w:r>
    </w:p>
    <w:p>
      <w:pPr>
        <w:pStyle w:val="Style13"/>
        <w:spacing w:before="0" w:after="0"/>
        <w:ind w:firstLine="540"/>
        <w:jc w:val="both"/>
        <w:rPr/>
      </w:pPr>
      <w:r>
        <w:rPr/>
        <w:t>«Человек, не осознающий себя как божественную сущность, не может искренне поклоняться божеству. Путь Тантры наиболее эффективен и действенен в наш грубый и железный век Кали-юга».</w:t>
      </w:r>
    </w:p>
    <w:p>
      <w:pPr>
        <w:pStyle w:val="Style13"/>
        <w:spacing w:before="0" w:after="0"/>
        <w:ind w:firstLine="540"/>
        <w:jc w:val="both"/>
        <w:rPr/>
      </w:pPr>
      <w:r>
        <w:rPr/>
        <w:t>Устами Бога Шивы в древних писаниях Маха Нирваны Тантры сказано:</w:t>
      </w:r>
    </w:p>
    <w:p>
      <w:pPr>
        <w:pStyle w:val="Style13"/>
        <w:spacing w:before="0" w:after="0"/>
        <w:ind w:firstLine="540"/>
        <w:jc w:val="both"/>
        <w:rPr/>
      </w:pPr>
      <w:r>
        <w:rPr/>
        <w:t>«Без Тантры в Кали-югу нет иного пути».</w:t>
      </w:r>
    </w:p>
    <w:p>
      <w:pPr>
        <w:pStyle w:val="Style13"/>
        <w:spacing w:before="0" w:after="0"/>
        <w:ind w:firstLine="540"/>
        <w:jc w:val="both"/>
        <w:rPr/>
      </w:pPr>
      <w:r>
        <w:rPr/>
        <w:t>Это значит, что без контроля и управления сексуальной энергией, без сексуальной культуры нельзя надеяться не только на духовный рост, но и на нормальное развитие личности.</w:t>
      </w:r>
    </w:p>
    <w:p>
      <w:pPr>
        <w:pStyle w:val="Style13"/>
        <w:spacing w:before="0" w:after="0"/>
        <w:ind w:firstLine="540"/>
        <w:jc w:val="both"/>
        <w:rPr/>
      </w:pPr>
      <w:r>
        <w:rPr/>
        <w:t>Тантра немыслима без учения о Кундалини, а контроль и трансформацию сексуальной энергии трудно осуществить без техник даосской Йоги.</w:t>
      </w:r>
    </w:p>
    <w:p>
      <w:pPr>
        <w:pStyle w:val="Style13"/>
        <w:spacing w:before="0" w:after="0"/>
        <w:ind w:firstLine="540"/>
        <w:jc w:val="both"/>
        <w:rPr/>
      </w:pPr>
      <w:r>
        <w:rPr/>
        <w:t>Перед моим отъездом в США в 1993 году во дворе дома, когда я выгуливал собаку, мне показали нечто. Ворона налетела сзади, мягко коснулась правого плеча, изменила направление полета на 45 градусов, поднялась вверх, села на ветку тополя и стала смотреть на меня. Я знал, что это знак. Но не мог понять какой. Теперь догадался. Почти двадцать лет я преподавал волевую Йогу для здоровья. Сила заставила меня изменить направление на 45 фадусов.</w:t>
      </w:r>
    </w:p>
    <w:p>
      <w:pPr>
        <w:pStyle w:val="Style13"/>
        <w:spacing w:before="0" w:after="0"/>
        <w:ind w:firstLine="540"/>
        <w:jc w:val="both"/>
        <w:rPr/>
      </w:pPr>
      <w:r>
        <w:rPr/>
        <w:t>Может быть, все то, что вы прочитаете в этой книге, ворона принесла на своем хвосте...</w:t>
      </w:r>
    </w:p>
    <w:p>
      <w:pPr>
        <w:pStyle w:val="Style13"/>
        <w:spacing w:before="0" w:after="0"/>
        <w:ind w:firstLine="540"/>
        <w:jc w:val="both"/>
        <w:rPr>
          <w:b/>
          <w:b/>
          <w:bCs/>
          <w:i/>
          <w:i/>
          <w:iCs/>
        </w:rPr>
      </w:pPr>
      <w:r>
        <w:rPr>
          <w:b/>
          <w:bCs/>
          <w:i/>
          <w:iCs/>
        </w:rPr>
        <w:t> </w:t>
      </w:r>
    </w:p>
    <w:p>
      <w:pPr>
        <w:pStyle w:val="Style13"/>
        <w:spacing w:before="0" w:after="0"/>
        <w:ind w:firstLine="540"/>
        <w:jc w:val="both"/>
        <w:rPr>
          <w:b/>
          <w:b/>
          <w:bCs/>
          <w:i/>
          <w:i/>
          <w:iCs/>
        </w:rPr>
      </w:pPr>
      <w:r>
        <w:rPr>
          <w:b/>
          <w:bCs/>
          <w:i/>
          <w:iCs/>
        </w:rPr>
        <w:t>Спасибо всем моим друзьям, ученикам, учителям и Высшей Силе за помощь в пути. Спасибо читателям, взявшим в руки книгу о Тантре, о пути расширения и трансформации сознания через любовь, самоотдачу, через сознательное использование энергии желания для оздоровления и духовного совершенствования.</w:t>
      </w:r>
    </w:p>
    <w:p>
      <w:pPr>
        <w:pStyle w:val="Style13"/>
        <w:spacing w:before="0" w:after="0"/>
        <w:ind w:firstLine="540"/>
        <w:jc w:val="both"/>
        <w:rPr/>
      </w:pPr>
      <w:r>
        <w:rPr/>
        <w:t> </w:t>
      </w:r>
    </w:p>
    <w:p>
      <w:pPr>
        <w:pStyle w:val="Heading1"/>
        <w:spacing w:before="0" w:after="0"/>
        <w:ind w:firstLine="540"/>
        <w:jc w:val="both"/>
        <w:rPr>
          <w:sz w:val="24"/>
          <w:szCs w:val="24"/>
        </w:rPr>
      </w:pPr>
      <w:bookmarkStart w:id="1" w:name="__RefHeading___Toc55852401"/>
      <w:bookmarkEnd w:id="1"/>
      <w:r>
        <w:rPr>
          <w:sz w:val="24"/>
          <w:szCs w:val="24"/>
        </w:rPr>
        <w:t>1. ТАНТРА - КУЛЬТ ЖЕНЩИНЫ</w:t>
      </w:r>
    </w:p>
    <w:p>
      <w:pPr>
        <w:pStyle w:val="Heading2"/>
        <w:spacing w:before="0" w:after="0"/>
        <w:ind w:firstLine="540"/>
        <w:jc w:val="both"/>
        <w:rPr>
          <w:sz w:val="24"/>
          <w:szCs w:val="24"/>
        </w:rPr>
      </w:pPr>
      <w:bookmarkStart w:id="2" w:name="__RefHeading___Toc55852402"/>
      <w:bookmarkEnd w:id="2"/>
      <w:r>
        <w:rPr>
          <w:sz w:val="24"/>
          <w:szCs w:val="24"/>
        </w:rPr>
        <w:t>Определение Тантры, ее истоки и основные положения</w:t>
      </w:r>
    </w:p>
    <w:p>
      <w:pPr>
        <w:pStyle w:val="Style13"/>
        <w:spacing w:before="0" w:after="0"/>
        <w:ind w:firstLine="540"/>
        <w:jc w:val="both"/>
        <w:rPr/>
      </w:pPr>
      <w:r>
        <w:rPr/>
        <w:t>Что скрывается за словом или термином «Тантра»? Почему Тантра является культом женского начала?</w:t>
      </w:r>
    </w:p>
    <w:p>
      <w:pPr>
        <w:pStyle w:val="Style13"/>
        <w:spacing w:before="0" w:after="0"/>
        <w:ind w:firstLine="540"/>
        <w:jc w:val="both"/>
        <w:rPr/>
      </w:pPr>
      <w:r>
        <w:rPr/>
        <w:t>Корень ТАН означает — объяснять, излагать, толковать, расширять, распускаться, расцветать, распространять, ТРА означает инструмент. Отсюда ТАНТРА — инструмент, расширяющий поле сознания для достижения сверхсознания, для постижения фундаментальных основ бытия. «Тантра» также означает экспериментальный, практический метод, позволяющий расширить способности человека.</w:t>
      </w:r>
    </w:p>
    <w:p>
      <w:pPr>
        <w:pStyle w:val="Style13"/>
        <w:spacing w:before="0" w:after="0"/>
        <w:ind w:firstLine="540"/>
        <w:jc w:val="both"/>
        <w:rPr/>
      </w:pPr>
      <w:r>
        <w:rPr/>
        <w:t>В более широком толковании «Тантра» означает книги или любую литературу, ведущую к расширению сознания, в соответствии с ее доктриной. Другими словами, это не что иное, как просто «книга», практическая книга. Тантра — это то, что содержит информацию, знания, философию и различные техники. Это конспект, трактат или изложение различного рода духовных и оккультных знаний.</w:t>
      </w:r>
    </w:p>
    <w:p>
      <w:pPr>
        <w:pStyle w:val="Style13"/>
        <w:spacing w:before="0" w:after="0"/>
        <w:ind w:firstLine="540"/>
        <w:jc w:val="both"/>
        <w:rPr/>
      </w:pPr>
      <w:r>
        <w:rPr/>
        <w:t>Одно из значений слова «Тантра» на санскрите буквально означает ткацкий станок. В символическом смысле — это учение, которое сопрягает материальное с идеальным, телесное с духовным, рациональное с иррациональным, мужское с женским, Инь с Ян. Это сопряжение происходит как взаимопереплетение нитей «основы» и «утка» в производстве ткани. На выходе из станка получается единая и прочная ткань.</w:t>
      </w:r>
    </w:p>
    <w:p>
      <w:pPr>
        <w:pStyle w:val="Style13"/>
        <w:spacing w:before="0" w:after="0"/>
        <w:ind w:firstLine="540"/>
        <w:jc w:val="both"/>
        <w:rPr/>
      </w:pPr>
      <w:r>
        <w:rPr/>
        <w:t>Давайте вдумаемся в само значение слова «Тантра», не имея в виду его перевод на наш современный язык. Задумаемся над тем, какой уровень цивилизации и какой уровень мышления должен был быть у того народа, который выработал эту доктрину. «Инструмент, расширяющий состояние сознания»! Это значит, что люди знали не только, что такое «сознание» человека. Они знали ограниченность его природы и придумали доктрину, учение, систему, расширяющую поле сознания. Много лет назад я читал книгу нашего отечественного философа и оккультиста о сознании и самосознании. Я так тогда и не понял — имел ли он сам ясное представление о том, что такое «сознание», или он просто отвлеченно рассуждал об этом. Если люди употребляли термин «ткацкий станок», да еще в иносказательной форме, — это значит, что они далеко ушли от той жизни, когда ходили в шкурах убитых животных. У них уже была развита так называемая «легкая промышленность». Между тем в некоторых книгах можно найти версию о том, что Тантра возникла в неких первобытных племенах полуострова Индостан. Мне представляется это таким же абсурдом, как утверждение о том, что Йога возникла от копирования людьми поз животных. Люди этих «первобытных племен» владели понятием о кардинальном взаимодействии Инь—Ян. Много ли современных рабочих легкой промышленности слышали или читали о понятиях Инь—Ян? Древнеиндийская «кашта» (отрезок времени равный 1/300 000 секунды) равняется периоду жизни мезонов. Кому это потребовалась такая точность измерения времени в первобытных племенах? Где они взяли необходимую аппаратуру для таких измерений? В древнеиндийском эпосе Махабхарата, составленном 3500 лет назад, есть такая запись:</w:t>
      </w:r>
    </w:p>
    <w:p>
      <w:pPr>
        <w:pStyle w:val="Style13"/>
        <w:spacing w:before="0" w:after="0"/>
        <w:ind w:firstLine="540"/>
        <w:jc w:val="both"/>
        <w:rPr>
          <w:i/>
          <w:i/>
          <w:iCs/>
        </w:rPr>
      </w:pPr>
      <w:r>
        <w:rPr>
          <w:i/>
          <w:iCs/>
        </w:rPr>
        <w:t>«Сверкающий снаряд, обладающий сиянием огня, лишенного дыма, был выпущен. Все стороны горизонта покрыл мрак. Пламя, лишенное дыма, расходилось во все стороны... Все стихии пришли в возмущение, и Солнце покинуло свой путь, а Вселенная, опаленная жаром, билась как в лихорадке...</w:t>
      </w:r>
    </w:p>
    <w:p>
      <w:pPr>
        <w:pStyle w:val="Style13"/>
        <w:spacing w:before="0" w:after="0"/>
        <w:ind w:firstLine="540"/>
        <w:jc w:val="both"/>
        <w:rPr>
          <w:i/>
          <w:i/>
          <w:iCs/>
        </w:rPr>
      </w:pPr>
      <w:r>
        <w:rPr>
          <w:i/>
          <w:iCs/>
        </w:rPr>
        <w:t>Бегут боевые слоны, спасаясь от уничтожающего жара, и колесницы, опаленные бушующим пламенем, превращаются в ничто. Стрела, окутанная молниями и несущаяся вниз с бешеной силой, взорвалась над землей. И взрыв этот был ярок, как десять тысяч Солнц. Прогремел гром, содрогнулась земля, упал мрак, и затмилось Солнце... И несколько лет после этого Солнце, звезды и небо были скрыты облаками и непогодой. Все живое погибло. Пища пришла в негодность. У уцелевших людей выпали ногти и волосы...</w:t>
      </w:r>
    </w:p>
    <w:p>
      <w:pPr>
        <w:pStyle w:val="Style13"/>
        <w:spacing w:before="0" w:after="0"/>
        <w:ind w:firstLine="540"/>
        <w:jc w:val="both"/>
        <w:rPr>
          <w:i/>
          <w:i/>
          <w:iCs/>
        </w:rPr>
      </w:pPr>
      <w:r>
        <w:rPr>
          <w:i/>
          <w:iCs/>
        </w:rPr>
        <w:t>Оружие Брамы умертвило народ и поглотило полмира...»</w:t>
      </w:r>
    </w:p>
    <w:p>
      <w:pPr>
        <w:pStyle w:val="Style13"/>
        <w:spacing w:before="0" w:after="0"/>
        <w:ind w:firstLine="540"/>
        <w:jc w:val="both"/>
        <w:rPr/>
      </w:pPr>
      <w:r>
        <w:rPr/>
        <w:t>Ученые установили, что время написания Махабхараты и время мгновенной гибели обнаруженного древнего города совпадают. Исследования показали, что керамика плавилась при температуре 1600 градусов Цельсия! Это свидетельствует о том, что «Брама обладал ядерным оружием». Примерно в это же время, около четырех тысяч лет назад, пришли арии на полуостров Индостан. Люди стали забывать древние знания.</w:t>
      </w:r>
    </w:p>
    <w:p>
      <w:pPr>
        <w:pStyle w:val="Style13"/>
        <w:spacing w:before="0" w:after="0"/>
        <w:ind w:firstLine="540"/>
        <w:jc w:val="both"/>
        <w:rPr/>
      </w:pPr>
      <w:r>
        <w:rPr/>
        <w:t>Мы можем сравнить нашу «развитую» цивилизацию с уровнем цивилизации, уровнем знаний того народа, где возникла Тантра. Более вероятно, что Тантра-йога досталась дравидам, коренному</w:t>
      </w:r>
    </w:p>
    <w:p>
      <w:pPr>
        <w:pStyle w:val="Style13"/>
        <w:spacing w:before="0" w:after="0"/>
        <w:ind w:firstLine="540"/>
        <w:jc w:val="both"/>
        <w:rPr/>
      </w:pPr>
      <w:r>
        <w:rPr/>
        <w:t>населению южной части полуострова Индостан, в подарок от другой, неизвестной нам цивилизации. Космической или земной — это не так важно. Поэтому давайте непредвзято рассмотрим основные положения учения Тантры и взгляды тантриков. Может быть, мы найдем для себя что-нибудь полезное, несмотря на то что некоторые положения и техники могут показаться шокирующими и необычными. Обратим внимание на то, что Тантра прошла сквозь тысячелетия. И если бы за этим не стояла реальность и правда жизни, природа человека, природа Универсума, то она бы не сохранилась.</w:t>
      </w:r>
    </w:p>
    <w:p>
      <w:pPr>
        <w:pStyle w:val="Style13"/>
        <w:spacing w:before="0" w:after="0"/>
        <w:ind w:firstLine="540"/>
        <w:jc w:val="both"/>
        <w:rPr/>
      </w:pPr>
      <w:r>
        <w:rPr/>
        <w:t>Как мы уже отметили, по наиболее распространенной версии, Тантра возникла на полуострове Индостан на месте теперешней Индии у коренных земледельческих племен во времена матриархата. Это было задолго до того, как пришли туда арийские племена с севера и покорили коренное население. Об этом свидетельствуют археологические данные. Первые тексты Тантры датируются серединой первого тысячелетия до нашей эры, хотя Тантра существует не менее шести тысяч лет.</w:t>
      </w:r>
      <w:r>
        <mc:AlternateContent>
          <mc:Choice Requires="wps">
            <w:drawing>
              <wp:anchor behindDoc="0" distT="0" distB="0" distL="0" distR="28575" simplePos="0" locked="0" layoutInCell="0" allowOverlap="1" relativeHeight="3">
                <wp:simplePos x="0" y="0"/>
                <wp:positionH relativeFrom="column">
                  <wp:posOffset>-114300</wp:posOffset>
                </wp:positionH>
                <wp:positionV relativeFrom="paragraph">
                  <wp:posOffset>635</wp:posOffset>
                </wp:positionV>
                <wp:extent cx="4023995" cy="3379470"/>
                <wp:effectExtent l="0" t="0" r="0" b="0"/>
                <wp:wrapSquare wrapText="bothSides"/>
                <wp:docPr id="2" name="Frame1"/>
                <a:graphic xmlns:a="http://schemas.openxmlformats.org/drawingml/2006/main">
                  <a:graphicData uri="http://schemas.microsoft.com/office/word/2010/wordprocessingShape">
                    <wps:wsp>
                      <wps:cNvSpPr txBox="1"/>
                      <wps:spPr>
                        <a:xfrm>
                          <a:off x="0" y="0"/>
                          <a:ext cx="4023995" cy="3379470"/>
                        </a:xfrm>
                        <a:prstGeom prst="rect"/>
                        <a:solidFill>
                          <a:srgbClr val="FFFFFF">
                            <a:alpha val="0"/>
                          </a:srgbClr>
                        </a:solidFill>
                      </wps:spPr>
                      <wps:txbx>
                        <w:txbxContent>
                          <w:tbl>
                            <w:tblPr>
                              <w:tblW w:w="6337" w:type="dxa"/>
                              <w:jc w:val="left"/>
                              <w:tblInd w:w="0" w:type="dxa"/>
                              <w:tblLayout w:type="fixed"/>
                              <w:tblCellMar>
                                <w:top w:w="0" w:type="dxa"/>
                                <w:left w:w="180" w:type="dxa"/>
                                <w:bottom w:w="0" w:type="dxa"/>
                                <w:right w:w="180" w:type="dxa"/>
                              </w:tblCellMar>
                            </w:tblPr>
                            <w:tblGrid>
                              <w:gridCol w:w="6337"/>
                            </w:tblGrid>
                            <w:tr>
                              <w:trPr/>
                              <w:tc>
                                <w:tcPr>
                                  <w:tcW w:w="6337" w:type="dxa"/>
                                  <w:tcBorders/>
                                </w:tcPr>
                                <w:p>
                                  <w:pPr>
                                    <w:pStyle w:val="Style13"/>
                                    <w:spacing w:before="0" w:after="0"/>
                                    <w:ind w:firstLine="540"/>
                                    <w:jc w:val="both"/>
                                    <w:rPr>
                                      <w:b/>
                                      <w:b/>
                                      <w:bCs/>
                                    </w:rPr>
                                  </w:pPr>
                                  <w:r>
                                    <w:rPr>
                                      <w:b/>
                                      <w:bCs/>
                                    </w:rPr>
                                    <w:drawing>
                                      <wp:inline distT="0" distB="0" distL="0" distR="0">
                                        <wp:extent cx="297180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2" r="-12" b="-12"/>
                                                <a:stretch>
                                                  <a:fillRect/>
                                                </a:stretch>
                                              </pic:blipFill>
                                              <pic:spPr bwMode="auto">
                                                <a:xfrm>
                                                  <a:off x="0" y="0"/>
                                                  <a:ext cx="2971800" cy="3028950"/>
                                                </a:xfrm>
                                                <a:prstGeom prst="rect">
                                                  <a:avLst/>
                                                </a:prstGeom>
                                              </pic:spPr>
                                            </pic:pic>
                                          </a:graphicData>
                                        </a:graphic>
                                      </wp:inline>
                                    </w:drawing>
                                  </w:r>
                                </w:p>
                                <w:p>
                                  <w:pPr>
                                    <w:pStyle w:val="Style13"/>
                                    <w:spacing w:before="0" w:after="0"/>
                                    <w:ind w:firstLine="540"/>
                                    <w:jc w:val="both"/>
                                    <w:rPr>
                                      <w:b/>
                                      <w:b/>
                                      <w:bCs/>
                                    </w:rPr>
                                  </w:pPr>
                                  <w:r>
                                    <w:rPr>
                                      <w:b/>
                                      <w:bCs/>
                                    </w:rPr>
                                    <w:t>Рис. 1.1. Бог Шива — символ Рациональной Йоги</w:t>
                                  </w:r>
                                </w:p>
                              </w:tc>
                            </w:tr>
                          </w:tbl>
                        </w:txbxContent>
                      </wps:txbx>
                      <wps:bodyPr anchor="t" lIns="0" tIns="0" rIns="0" bIns="0">
                        <a:noAutofit/>
                      </wps:bodyPr>
                    </wps:wsp>
                  </a:graphicData>
                </a:graphic>
              </wp:anchor>
            </w:drawing>
          </mc:Choice>
          <mc:Fallback>
            <w:pict>
              <v:rect fillcolor="#FFFFFF" style="position:absolute;rotation:-0;width:316.85pt;height:266.1pt;mso-wrap-distance-left:0pt;mso-wrap-distance-right:2.25pt;mso-wrap-distance-top:0pt;mso-wrap-distance-bottom:0pt;margin-top:0pt;mso-position-vertical-relative:text;margin-left:-9pt;mso-position-horizontal-relative:text">
                <v:fill opacity="0f"/>
                <v:textbox inset="0in,0in,0in,0in">
                  <w:txbxContent>
                    <w:tbl>
                      <w:tblPr>
                        <w:tblW w:w="6337" w:type="dxa"/>
                        <w:jc w:val="left"/>
                        <w:tblInd w:w="0" w:type="dxa"/>
                        <w:tblLayout w:type="fixed"/>
                        <w:tblCellMar>
                          <w:top w:w="0" w:type="dxa"/>
                          <w:left w:w="180" w:type="dxa"/>
                          <w:bottom w:w="0" w:type="dxa"/>
                          <w:right w:w="180" w:type="dxa"/>
                        </w:tblCellMar>
                      </w:tblPr>
                      <w:tblGrid>
                        <w:gridCol w:w="6337"/>
                      </w:tblGrid>
                      <w:tr>
                        <w:trPr/>
                        <w:tc>
                          <w:tcPr>
                            <w:tcW w:w="6337" w:type="dxa"/>
                            <w:tcBorders/>
                          </w:tcPr>
                          <w:p>
                            <w:pPr>
                              <w:pStyle w:val="Style13"/>
                              <w:spacing w:before="0" w:after="0"/>
                              <w:ind w:firstLine="540"/>
                              <w:jc w:val="both"/>
                              <w:rPr>
                                <w:b/>
                                <w:b/>
                                <w:bCs/>
                              </w:rPr>
                            </w:pPr>
                            <w:r>
                              <w:rPr>
                                <w:b/>
                                <w:bCs/>
                              </w:rPr>
                              <w:drawing>
                                <wp:inline distT="0" distB="0" distL="0" distR="0">
                                  <wp:extent cx="2971800" cy="3028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2" r="-12" b="-12"/>
                                          <a:stretch>
                                            <a:fillRect/>
                                          </a:stretch>
                                        </pic:blipFill>
                                        <pic:spPr bwMode="auto">
                                          <a:xfrm>
                                            <a:off x="0" y="0"/>
                                            <a:ext cx="2971800" cy="3028950"/>
                                          </a:xfrm>
                                          <a:prstGeom prst="rect">
                                            <a:avLst/>
                                          </a:prstGeom>
                                        </pic:spPr>
                                      </pic:pic>
                                    </a:graphicData>
                                  </a:graphic>
                                </wp:inline>
                              </w:drawing>
                            </w:r>
                          </w:p>
                          <w:p>
                            <w:pPr>
                              <w:pStyle w:val="Style13"/>
                              <w:spacing w:before="0" w:after="0"/>
                              <w:ind w:firstLine="540"/>
                              <w:jc w:val="both"/>
                              <w:rPr>
                                <w:b/>
                                <w:b/>
                                <w:bCs/>
                              </w:rPr>
                            </w:pPr>
                            <w:r>
                              <w:rPr>
                                <w:b/>
                                <w:bCs/>
                              </w:rPr>
                              <w:t>Рис. 1.1. Бог Шива — символ Рациональной Йоги</w:t>
                            </w:r>
                          </w:p>
                        </w:tc>
                      </w:tr>
                    </w:tbl>
                  </w:txbxContent>
                </v:textbox>
                <w10:wrap type="square"/>
              </v:rect>
            </w:pict>
          </mc:Fallback>
        </mc:AlternateContent>
      </w:r>
    </w:p>
    <w:p>
      <w:pPr>
        <w:pStyle w:val="Style13"/>
        <w:spacing w:before="0" w:after="0"/>
        <w:ind w:firstLine="540"/>
        <w:jc w:val="both"/>
        <w:rPr/>
      </w:pPr>
      <w:r>
        <w:rPr/>
        <w:t>Коренные дравиды не занимались только сельским хозяйством. У них были большие города с водопроводом и канализацией. Земледелие у них было поливное. Предания сохранили упоминание о том, как арийские войны разрушали их ирригационные сооружения. Археологи находят египетскую изотерическую символику вместе с древними скульптурами. В то же время в египетских произведениях искусства можно найти символику йоговской Кундалини и энергетических каналов Иды, Пингалы и Сушумны. Элизабет Хэйч пишет о том, что в Древнем Египте каста жрецов практиковала упражнения Йоги.</w:t>
      </w:r>
    </w:p>
    <w:p>
      <w:pPr>
        <w:pStyle w:val="Style13"/>
        <w:spacing w:before="0" w:after="0"/>
        <w:ind w:firstLine="540"/>
        <w:jc w:val="both"/>
        <w:rPr/>
      </w:pPr>
      <w:r>
        <w:rPr/>
        <w:t>Все знают о том, что на смену матриархата пришел патриархат. Появилась «частная собственность — двигатель прогресса». В патриархальном обществе доминирует мужское начало. Это считалось прогрессивным фактором. Напротив, все, что связано с матриархатом, подвергалось насмешкам и поруганию. К отрицательным чертам матриархата относят отсутствие частной собственности на средства производства и отсутствие семьи, то есть собственности на женщин. Действительно, при матриархате женщина была абсолютно свободна. Там просто не возникала мысль о приоритете одного пола над другим. Общество осознавало ведущую роль женщины в поддержании очага, в продолжении рода, в духовных поисках. Философские концепции Востока сохранили ведущую роль женского начала в возникновении и творении Универсума.</w:t>
      </w:r>
    </w:p>
    <w:p>
      <w:pPr>
        <w:pStyle w:val="Style13"/>
        <w:spacing w:before="0" w:after="0"/>
        <w:ind w:firstLine="540"/>
        <w:jc w:val="both"/>
        <w:rPr/>
      </w:pPr>
      <w:r>
        <w:rPr/>
        <w:t>О порядках в обществе, о человеке, о характере взаимоотношений между мужчиной и женщиной можно судить по тому, каким богам поклоняются люди, каким богам люди молятся. Для многих из нас Бог выступает в образе сурового старца — творца Неба и Земли, ответственного не только за нашу жизнь, но и за наше моральное поведение, за наши моральные устои. Бог-мужчина смотрит на нас со всех официальных картин, из всех храмов. Женское божество, Дева Мария, только изредка появляется в видении детям со слезами на глазах как истинная заступница и покровительница. Боги дравидов, женского и мужского рода, были равноправны. У них был одинаковый статус. Более того, каждая дравидская деревня имела свою собственную богиню — Шакти. Главный Бог дравидов — Шива — нес в себе черты женского и мужского начала одновременно. А Бог Шива был отцом-основателем как Тантры, так и Йоги.</w:t>
      </w:r>
    </w:p>
    <w:p>
      <w:pPr>
        <w:pStyle w:val="Style13"/>
        <w:spacing w:before="0" w:after="0"/>
        <w:ind w:firstLine="540"/>
        <w:jc w:val="both"/>
        <w:rPr/>
      </w:pPr>
      <w:r>
        <w:rPr/>
        <w:t>Посмотрите на символ Рациональной Йоги (рис. 1.1). Художник в состоянии озарения увидела образ гармонии и единства. Это был тот же Бог Шива с женскими и мужскими чертами одновременно. На месте головы художник увидела символ сердечного центра — 12-лепестковый лотос. Сочетание черного и белого цвета говорит о гармонии и взаимодействии универсального</w:t>
      </w:r>
    </w:p>
    <w:p>
      <w:pPr>
        <w:pStyle w:val="Style13"/>
        <w:spacing w:before="0" w:after="0"/>
        <w:ind w:firstLine="540"/>
        <w:jc w:val="both"/>
        <w:rPr/>
      </w:pPr>
      <w:r>
        <w:rPr/>
        <w:t>единства Инь-Ян, мужского и женского, об отсутствии дуальности в реальном мире.</w:t>
      </w:r>
    </w:p>
    <w:p>
      <w:pPr>
        <w:pStyle w:val="Style13"/>
        <w:spacing w:before="0" w:after="0"/>
        <w:ind w:firstLine="540"/>
        <w:jc w:val="both"/>
        <w:rPr/>
      </w:pPr>
      <w:r>
        <w:rPr/>
        <w:t>На все мои семинары и занятия Йогой я ношу с собой нарисованный портрет аватара Йоги, легендарного Бабаджи ,w учителя Лахирии Махасаи, Шри Юктешвара и Парамахансы ^Йоганан-ды — известного в России по книге «Автобиография Йога». Ба-баджи всегда изображается точно так же — с мужскими и женскими чертами (рис. 1.2). Здесь приведен рисунок из книги М. Го-виндан «Бабаджи и традиция Крия-йоги и 18 сидхов». Бабаджи — ровесник Христа. Перед своими учениками и последователями в физическом теле он появляется в образе молодого и красивого мужчины.</w:t>
      </w:r>
    </w:p>
    <w:p>
      <w:pPr>
        <w:pStyle w:val="Style13"/>
        <w:spacing w:before="0" w:after="0"/>
        <w:ind w:firstLine="540"/>
        <w:jc w:val="both"/>
        <w:rPr/>
      </w:pPr>
      <w:r>
        <w:rPr/>
        <w:t>Существует предание о том, что дочь царя ариев Сита полюбила дравидского Бога Шиву. Арии взяли его к себе, подсоединили Шиву к пантеону своих богов. Более того, они сделали его равным по статусу своим главным богам — Браме и Вишну.</w:t>
      </w:r>
    </w:p>
    <w:p>
      <w:pPr>
        <w:pStyle w:val="Style13"/>
        <w:spacing w:before="0" w:after="0"/>
        <w:ind w:firstLine="540"/>
        <w:jc w:val="both"/>
        <w:rPr/>
      </w:pPr>
      <w:r>
        <w:rPr/>
        <w:t>Что же было на самом деле? Пользуясь современным языком, можно сказать, что имело место смешение двух разных культур: северной арийской и коренной южной дравидской. Не будем судить о том, было ли это прогрессивным явлением или нет. Разные люди вкладывают разные понятия в такие слова, как «прогресс» и «цивилизация». Гитлер в свое время тоже считал, что несет отсталым славянским народам прогресс и цивилизацию. Действительно, произошло смешение культур и на полуострове Индостан. Часть дравидской культуры вписалась в арийскую жизнь, часть видоизменилась, а часть ушла в подполье или эмигрировала в другие страны.</w:t>
      </w:r>
    </w:p>
    <w:p>
      <w:pPr>
        <w:pStyle w:val="Style13"/>
        <w:spacing w:before="0" w:after="0"/>
        <w:ind w:firstLine="540"/>
        <w:jc w:val="both"/>
        <w:rPr/>
      </w:pPr>
      <w:r>
        <w:rPr/>
        <w:t>Многие считают, что мудрость современной Индии сосредоточена в Ведах. Но Тантра и Йога древнее Вед. Веды — творения уже патриархальной арийской цивилизации. В арийской цивилизации коренным дравидам уже отводилась роль шудр. Это низшая каста слуг. Культура дравидов сильно пострадала. Естественно, что реальная Тантра ушла в подполье. Было время, когда тантри-ки не могли открыто пользоваться своей терминологией и называть вещи своими именами. Появилась замысловатая алхимическая терминология, что внесло путаницу в головы более поздних последователей.</w:t>
      </w:r>
    </w:p>
    <w:p>
      <w:pPr>
        <w:pStyle w:val="Style13"/>
        <w:spacing w:before="0" w:after="0"/>
        <w:ind w:firstLine="540"/>
        <w:jc w:val="both"/>
        <w:rPr/>
      </w:pPr>
      <w:r>
        <w:rPr/>
        <w:t>В наши дни в Индии к Тантре относят все неведические доктрины и культы. Это указывает на антагонизм арийской, брахма-но-ведической культуры и Тантры. Не зря для средневекового, может быть уже одичавшего, индийского тантрика было особым удовольствием во время тантрического ритуала выпить вино не просто из черепа, а из черепа брахмана. Череп человека использовался как символ победы над смертью и как напоминание о ее реальности.</w:t>
      </w:r>
    </w:p>
    <w:p>
      <w:pPr>
        <w:pStyle w:val="Style13"/>
        <w:spacing w:before="0" w:after="0"/>
        <w:ind w:firstLine="540"/>
        <w:jc w:val="both"/>
        <w:rPr/>
      </w:pPr>
      <w:r>
        <w:rPr/>
        <w:t>В учении Тантры конечный результат развития человека принимается за начальную точку пути.</w:t>
      </w:r>
      <w:r>
        <mc:AlternateContent>
          <mc:Choice Requires="wps">
            <w:drawing>
              <wp:anchor behindDoc="0" distT="0" distB="0" distL="0" distR="28575" simplePos="0" locked="0" layoutInCell="0" allowOverlap="1" relativeHeight="5">
                <wp:simplePos x="0" y="0"/>
                <wp:positionH relativeFrom="column">
                  <wp:posOffset>-114300</wp:posOffset>
                </wp:positionH>
                <wp:positionV relativeFrom="paragraph">
                  <wp:posOffset>635</wp:posOffset>
                </wp:positionV>
                <wp:extent cx="3667125" cy="3909060"/>
                <wp:effectExtent l="0" t="0" r="0" b="0"/>
                <wp:wrapSquare wrapText="bothSides"/>
                <wp:docPr id="5" name="Frame2"/>
                <a:graphic xmlns:a="http://schemas.openxmlformats.org/drawingml/2006/main">
                  <a:graphicData uri="http://schemas.microsoft.com/office/word/2010/wordprocessingShape">
                    <wps:wsp>
                      <wps:cNvSpPr txBox="1"/>
                      <wps:spPr>
                        <a:xfrm>
                          <a:off x="0" y="0"/>
                          <a:ext cx="3667125" cy="3909060"/>
                        </a:xfrm>
                        <a:prstGeom prst="rect"/>
                        <a:solidFill>
                          <a:srgbClr val="FFFFFF">
                            <a:alpha val="0"/>
                          </a:srgbClr>
                        </a:solidFill>
                      </wps:spPr>
                      <wps:txbx>
                        <w:txbxContent>
                          <w:tbl>
                            <w:tblPr>
                              <w:tblW w:w="5775" w:type="dxa"/>
                              <w:jc w:val="left"/>
                              <w:tblInd w:w="0" w:type="dxa"/>
                              <w:tblLayout w:type="fixed"/>
                              <w:tblCellMar>
                                <w:top w:w="0" w:type="dxa"/>
                                <w:left w:w="180" w:type="dxa"/>
                                <w:bottom w:w="0" w:type="dxa"/>
                                <w:right w:w="180" w:type="dxa"/>
                              </w:tblCellMar>
                            </w:tblPr>
                            <w:tblGrid>
                              <w:gridCol w:w="5775"/>
                            </w:tblGrid>
                            <w:tr>
                              <w:trPr/>
                              <w:tc>
                                <w:tcPr>
                                  <w:tcW w:w="5775" w:type="dxa"/>
                                  <w:tcBorders/>
                                </w:tcPr>
                                <w:p>
                                  <w:pPr>
                                    <w:pStyle w:val="Style13"/>
                                    <w:spacing w:before="0" w:after="0"/>
                                    <w:ind w:firstLine="540"/>
                                    <w:jc w:val="both"/>
                                    <w:rPr>
                                      <w:b/>
                                      <w:b/>
                                      <w:bCs/>
                                    </w:rPr>
                                  </w:pPr>
                                  <w:r>
                                    <w:rPr>
                                      <w:b/>
                                      <w:bCs/>
                                    </w:rPr>
                                    <w:drawing>
                                      <wp:inline distT="0" distB="0" distL="0" distR="0">
                                        <wp:extent cx="3095625" cy="3733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10" r="-12" b="-10"/>
                                                <a:stretch>
                                                  <a:fillRect/>
                                                </a:stretch>
                                              </pic:blipFill>
                                              <pic:spPr bwMode="auto">
                                                <a:xfrm>
                                                  <a:off x="0" y="0"/>
                                                  <a:ext cx="3095625" cy="3733800"/>
                                                </a:xfrm>
                                                <a:prstGeom prst="rect">
                                                  <a:avLst/>
                                                </a:prstGeom>
                                              </pic:spPr>
                                            </pic:pic>
                                          </a:graphicData>
                                        </a:graphic>
                                      </wp:inline>
                                    </w:drawing>
                                  </w:r>
                                </w:p>
                                <w:p>
                                  <w:pPr>
                                    <w:pStyle w:val="Style13"/>
                                    <w:spacing w:before="0" w:after="0"/>
                                    <w:ind w:firstLine="540"/>
                                    <w:jc w:val="both"/>
                                    <w:rPr>
                                      <w:b/>
                                      <w:b/>
                                      <w:bCs/>
                                    </w:rPr>
                                  </w:pPr>
                                  <w:r>
                                    <w:rPr>
                                      <w:b/>
                                      <w:bCs/>
                                    </w:rPr>
                                    <w:t>Рис. 1.2. Бабаджи</w:t>
                                  </w:r>
                                </w:p>
                              </w:tc>
                            </w:tr>
                          </w:tbl>
                        </w:txbxContent>
                      </wps:txbx>
                      <wps:bodyPr anchor="t" lIns="0" tIns="0" rIns="0" bIns="0">
                        <a:noAutofit/>
                      </wps:bodyPr>
                    </wps:wsp>
                  </a:graphicData>
                </a:graphic>
              </wp:anchor>
            </w:drawing>
          </mc:Choice>
          <mc:Fallback>
            <w:pict>
              <v:rect fillcolor="#FFFFFF" style="position:absolute;rotation:-0;width:288.75pt;height:307.8pt;mso-wrap-distance-left:0pt;mso-wrap-distance-right:2.25pt;mso-wrap-distance-top:0pt;mso-wrap-distance-bottom:0pt;margin-top:0pt;mso-position-vertical-relative:text;margin-left:-9pt;mso-position-horizontal-relative:text">
                <v:fill opacity="0f"/>
                <v:textbox inset="0in,0in,0in,0in">
                  <w:txbxContent>
                    <w:tbl>
                      <w:tblPr>
                        <w:tblW w:w="5775" w:type="dxa"/>
                        <w:jc w:val="left"/>
                        <w:tblInd w:w="0" w:type="dxa"/>
                        <w:tblLayout w:type="fixed"/>
                        <w:tblCellMar>
                          <w:top w:w="0" w:type="dxa"/>
                          <w:left w:w="180" w:type="dxa"/>
                          <w:bottom w:w="0" w:type="dxa"/>
                          <w:right w:w="180" w:type="dxa"/>
                        </w:tblCellMar>
                      </w:tblPr>
                      <w:tblGrid>
                        <w:gridCol w:w="5775"/>
                      </w:tblGrid>
                      <w:tr>
                        <w:trPr/>
                        <w:tc>
                          <w:tcPr>
                            <w:tcW w:w="5775" w:type="dxa"/>
                            <w:tcBorders/>
                          </w:tcPr>
                          <w:p>
                            <w:pPr>
                              <w:pStyle w:val="Style13"/>
                              <w:spacing w:before="0" w:after="0"/>
                              <w:ind w:firstLine="540"/>
                              <w:jc w:val="both"/>
                              <w:rPr>
                                <w:b/>
                                <w:b/>
                                <w:bCs/>
                              </w:rPr>
                            </w:pPr>
                            <w:r>
                              <w:rPr>
                                <w:b/>
                                <w:bCs/>
                              </w:rPr>
                              <w:drawing>
                                <wp:inline distT="0" distB="0" distL="0" distR="0">
                                  <wp:extent cx="3095625" cy="3733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2" t="-10" r="-12" b="-10"/>
                                          <a:stretch>
                                            <a:fillRect/>
                                          </a:stretch>
                                        </pic:blipFill>
                                        <pic:spPr bwMode="auto">
                                          <a:xfrm>
                                            <a:off x="0" y="0"/>
                                            <a:ext cx="3095625" cy="3733800"/>
                                          </a:xfrm>
                                          <a:prstGeom prst="rect">
                                            <a:avLst/>
                                          </a:prstGeom>
                                        </pic:spPr>
                                      </pic:pic>
                                    </a:graphicData>
                                  </a:graphic>
                                </wp:inline>
                              </w:drawing>
                            </w:r>
                          </w:p>
                          <w:p>
                            <w:pPr>
                              <w:pStyle w:val="Style13"/>
                              <w:spacing w:before="0" w:after="0"/>
                              <w:ind w:firstLine="540"/>
                              <w:jc w:val="both"/>
                              <w:rPr>
                                <w:b/>
                                <w:b/>
                                <w:bCs/>
                              </w:rPr>
                            </w:pPr>
                            <w:r>
                              <w:rPr>
                                <w:b/>
                                <w:bCs/>
                              </w:rPr>
                              <w:t>Рис. 1.2. Бабаджи</w:t>
                            </w:r>
                          </w:p>
                        </w:tc>
                      </w:tr>
                    </w:tbl>
                  </w:txbxContent>
                </v:textbox>
                <w10:wrap type="square"/>
              </v:rect>
            </w:pict>
          </mc:Fallback>
        </mc:AlternateContent>
      </w:r>
    </w:p>
    <w:p>
      <w:pPr>
        <w:pStyle w:val="Style13"/>
        <w:spacing w:before="0" w:after="0"/>
        <w:ind w:firstLine="540"/>
        <w:jc w:val="both"/>
        <w:rPr/>
      </w:pPr>
      <w:r>
        <w:rPr/>
        <w:t>Что это значит? В современной интерпретации наиболее популярной христианской доктрины человек — раб. Если он и раб божий, то все равно раб. Само слово или символ приземляет человека и делает его несчастным и страдающим, что бы ни говорили священники о любви раба к своему создателю, к своему спасителю, своему хозяину, своему отцу и т. д. И рожден ты в грехе. И дня ты не можешь прожить, чтобы не согрешить. Каждый твой шаг грешен. Ты постоянно грешишь, если не телом, то в своих мыслях. Всех нас в конце концов ждет «страшный суд». Живи и оглядывайся, как бы не поддаться, как бы не попасть в конце концов на раскаленную сковородку.</w:t>
      </w:r>
    </w:p>
    <w:p>
      <w:pPr>
        <w:pStyle w:val="Style13"/>
        <w:spacing w:before="0" w:after="0"/>
        <w:ind w:firstLine="540"/>
        <w:jc w:val="both"/>
        <w:rPr/>
      </w:pPr>
      <w:r>
        <w:rPr/>
        <w:t>В Йоге человек не раб. Это — человек. Его душа бессмертна, но... Ты, мой дорогой йог, совершил неправильный поступок три тысячи лет назад, как пишет Элизабет Хейч в «автобиографическом» романе «Посвящение». Ты по неосторожности или по глупости навредил кому-то в своей прежней жизни. Будь добр, старайся исправить ошибки, пока жив. Не хватит этой жизни, будешь трудиться в следующей. Это приблизит тебя к Богу, к совершенному существу. Ты можешь в конце концов стать самым совершенным существом или «Дживой мукти», Богом. Для этого тебе нужно выйти из «колеса Сансары», из круга перевоплощений, не возвращаться больше в физическое тело, стать чистым духом. Во всех других школах саморазвития примерно то же самое с небольшими вариациями. Страдание и несчастья в этой жизни и надежда на призрачное и далекое будущее вошло в плоть и кровь человека. Это сидит в нашем подсознании</w:t>
      </w:r>
    </w:p>
    <w:p>
      <w:pPr>
        <w:pStyle w:val="Style13"/>
        <w:spacing w:before="0" w:after="0"/>
        <w:ind w:firstLine="540"/>
        <w:jc w:val="both"/>
        <w:rPr/>
      </w:pPr>
      <w:r>
        <w:rPr/>
        <w:t>Основное положение Тантры — ты сейчас, в данный момент, совершенен, как Бог, совершенна, как Богиня!</w:t>
      </w:r>
    </w:p>
    <w:p>
      <w:pPr>
        <w:pStyle w:val="Style13"/>
        <w:spacing w:before="0" w:after="0"/>
        <w:ind w:firstLine="540"/>
        <w:jc w:val="both"/>
        <w:rPr/>
      </w:pPr>
      <w:r>
        <w:rPr/>
        <w:t>Конечной целью индивидуальной эволюции человека является просветление, достижение состояния Будды. Это может произойти, когда человек развивает в себе положительные, божественные духовные качества и избавляется от отрицательных, таких, как жадность, зависть, ревность, невежество, чувство эго. И если йоги стремятся к этому всю свою жизнь, то тантрики принимают будущий результат духовной эволюции за начало своего пути. Тантрики в данный момент думают, говорят и действуют так, как будто уже сейчас у них есть все эти качества, как будто они уже сейчас —- совершенные существа.</w:t>
      </w:r>
    </w:p>
    <w:p>
      <w:pPr>
        <w:pStyle w:val="Style13"/>
        <w:spacing w:before="0" w:after="0"/>
        <w:ind w:firstLine="540"/>
        <w:jc w:val="both"/>
        <w:rPr/>
      </w:pPr>
      <w:r>
        <w:rPr/>
        <w:t>Конечный пункт йоговского саморазвития в Тантре принимается за исходную точку. Ты — совершенное существо, совершенная душа, Джива Мукти. Поэтому будь так добр (или добра) не только думать так, но и действовать так и поступать, как бог. Ощущая себя Богом или Богиней, разве мы позволим себе обидеть человека, причинить ему боль или отказать в помощи?</w:t>
      </w:r>
    </w:p>
    <w:p>
      <w:pPr>
        <w:pStyle w:val="Style13"/>
        <w:spacing w:before="0" w:after="0"/>
        <w:ind w:firstLine="540"/>
        <w:jc w:val="both"/>
        <w:rPr/>
      </w:pPr>
      <w:r>
        <w:rPr/>
        <w:t>Представляется, что если мы будем действовать уже сейчас, сознавая, что каждый мужчина и каждая женщина совершенны по своей природе, то все наши взаимоотношения и повседневная жизнь радикально изменятся. Понаблюдайте за собой. Посмотрите, с каких позиций вы действуете сейчас. Посмотрите, как изменится ваше состояние, если в ваших действиях будет изменена</w:t>
      </w:r>
    </w:p>
    <w:p>
      <w:pPr>
        <w:pStyle w:val="Style13"/>
        <w:spacing w:before="0" w:after="0"/>
        <w:ind w:firstLine="540"/>
        <w:jc w:val="both"/>
        <w:rPr/>
      </w:pPr>
      <w:r>
        <w:rPr/>
        <w:t>исходная установка. Здоровье тела и ума тоже зависит от того, каким человек себя видит. Если мы плохо о себе думаем, то вряд ли можно надеяться на возможность стать счастливыми.</w:t>
      </w:r>
    </w:p>
    <w:p>
      <w:pPr>
        <w:pStyle w:val="Style13"/>
        <w:spacing w:before="0" w:after="0"/>
        <w:ind w:firstLine="540"/>
        <w:jc w:val="both"/>
        <w:rPr/>
      </w:pPr>
      <w:r>
        <w:rPr/>
        <w:t>Тантра является мощным методом найти себя, реализовать все самое лучшее, что есть в нас. Если мы увидим себя чистыми и прекрасными, то мы как бы открываемся тем благодатным внутренним силам, которые находиться внутри нас и вокруг нас.</w:t>
      </w:r>
    </w:p>
    <w:p>
      <w:pPr>
        <w:pStyle w:val="Style13"/>
        <w:spacing w:before="0" w:after="0"/>
        <w:ind w:firstLine="540"/>
        <w:jc w:val="both"/>
        <w:rPr/>
      </w:pPr>
      <w:r>
        <w:rPr/>
        <w:t>Современные психологи говорят, что мы таковы, как о себе думаем, как себя представляем. К этому можно еще добавить, что мы таковы, каковы боги, которым мы поклоняемся и которым мы молимся. Сравните богов Древнего Египта, Древней Греции, богов дохристианской Руси, иудейского Бога Ягве, нашего Бога Иисуса Христа, женское воплощение божества в нашей культуре — Деву Марию. Все они разные. Не может один и тот же человек поклоняться всем богам одновременно. Он выбирает Бога себе по душе, если у него есть выбор. У раба выбора быть не может. Он привязан к своему хозяину. Выбор может сделать только свободный человек, осознающий, что Бог находится внутри него, что он сам в какой-то степени бог.</w:t>
      </w:r>
    </w:p>
    <w:p>
      <w:pPr>
        <w:pStyle w:val="Style13"/>
        <w:spacing w:before="0" w:after="0"/>
        <w:ind w:firstLine="540"/>
        <w:jc w:val="both"/>
        <w:rPr/>
      </w:pPr>
      <w:r>
        <w:rPr/>
        <w:t>В соответствии с тантрической традицией человек, не осознающий себя как божественную сущность, не может истинно поклоняться божеству.</w:t>
      </w:r>
    </w:p>
    <w:p>
      <w:pPr>
        <w:pStyle w:val="Style13"/>
        <w:spacing w:before="0" w:after="0"/>
        <w:ind w:firstLine="540"/>
        <w:jc w:val="both"/>
        <w:rPr/>
      </w:pPr>
      <w:r>
        <w:rPr/>
        <w:t>Ключом Тантры является полное освобождение от чувства эго и растворение себя в Боге.</w:t>
      </w:r>
    </w:p>
    <w:p>
      <w:pPr>
        <w:pStyle w:val="Style13"/>
        <w:spacing w:before="0" w:after="0"/>
        <w:ind w:firstLine="540"/>
        <w:jc w:val="both"/>
        <w:rPr/>
      </w:pPr>
      <w:r>
        <w:rPr/>
        <w:t>Партнер в Тантре — это модель или олицетворение божества.</w:t>
      </w:r>
    </w:p>
    <w:p>
      <w:pPr>
        <w:pStyle w:val="Style13"/>
        <w:spacing w:before="0" w:after="0"/>
        <w:ind w:firstLine="540"/>
        <w:jc w:val="both"/>
        <w:rPr/>
      </w:pPr>
      <w:r>
        <w:rPr/>
        <w:t>Путь Тантры наиболее эффективен и действенен в наш грубый, железный век, век Кали-юги, когда наше сознание приковано к телу, когда несправедливость и насилие существуют на каждом шагу. Это не моя мысль. Это сказано устами Бога Шивы в древних писаниях Маха Нирваны Тантры. Там есть такие слова:</w:t>
      </w:r>
    </w:p>
    <w:p>
      <w:pPr>
        <w:pStyle w:val="Style13"/>
        <w:spacing w:before="0" w:after="0"/>
        <w:ind w:firstLine="540"/>
        <w:jc w:val="both"/>
        <w:rPr>
          <w:i/>
          <w:i/>
          <w:iCs/>
        </w:rPr>
      </w:pPr>
      <w:r>
        <w:rPr>
          <w:i/>
          <w:iCs/>
        </w:rPr>
        <w:t>«Без пути Тантры в Кали-югу нет иного пути».</w:t>
      </w:r>
    </w:p>
    <w:p>
      <w:pPr>
        <w:pStyle w:val="Style13"/>
        <w:spacing w:before="0" w:after="0"/>
        <w:ind w:firstLine="540"/>
        <w:jc w:val="both"/>
        <w:rPr/>
      </w:pPr>
      <w:r>
        <w:rPr/>
        <w:t>Чтобы сделать шаг вперед, нужно осознавать, где ты находишься в данный момент. В век грубости, насилия, привязанности к физическому миру нужны шоковые и действенные методы преодоления физического притяжения. Нужны особо сильные методы, чтобы пробить стену невежества и вырваться к Духу.</w:t>
      </w:r>
    </w:p>
    <w:p>
      <w:pPr>
        <w:pStyle w:val="Style13"/>
        <w:spacing w:before="0" w:after="0"/>
        <w:ind w:firstLine="540"/>
        <w:jc w:val="both"/>
        <w:rPr/>
      </w:pPr>
      <w:r>
        <w:rPr/>
        <w:t>Вот как древние тексты Тантры описывали Кали-югу, наш железный век, век бездуховности, жестокости и насилия. По их понятиям, это примерно тот ад, о котором идет речь в Библии:</w:t>
      </w:r>
    </w:p>
    <w:p>
      <w:pPr>
        <w:pStyle w:val="Style13"/>
        <w:spacing w:before="0" w:after="0"/>
        <w:ind w:firstLine="540"/>
        <w:jc w:val="both"/>
        <w:rPr>
          <w:i/>
          <w:i/>
          <w:iCs/>
        </w:rPr>
      </w:pPr>
      <w:r>
        <w:rPr>
          <w:i/>
          <w:iCs/>
        </w:rPr>
        <w:t>«Люди будут поражены завистью. Они будут нетерпеливы, не будут осознавать, что творят, их желания будут неверные, их знания приведут в тупик. Главы государств в основном будут низкого происхождения, тираны и диктаторы. Воры станут королями и короли станут ворами... Криминальные структуры будут в городах и деревнях. Ритуал Тантры будет под большим секретом».</w:t>
      </w:r>
    </w:p>
    <w:p>
      <w:pPr>
        <w:pStyle w:val="Style13"/>
        <w:spacing w:before="0" w:after="0"/>
        <w:ind w:firstLine="540"/>
        <w:jc w:val="both"/>
        <w:rPr/>
      </w:pPr>
      <w:r>
        <w:rPr/>
        <w:t>Узнаете? Не наше ли это время? Куда как точнее предсказаний Нострадамуса!</w:t>
      </w:r>
    </w:p>
    <w:p>
      <w:pPr>
        <w:pStyle w:val="Style13"/>
        <w:spacing w:before="0" w:after="0"/>
        <w:ind w:firstLine="540"/>
        <w:jc w:val="both"/>
        <w:rPr/>
      </w:pPr>
      <w:r>
        <w:rPr/>
        <w:t>Все техники, все ритуалы, все усилия тантриков направлены на то, чтобы осознать основную идею учения о божественной природе человека. Нужно не только принять это интеллектуально, но и прочувствовать это внутри самого себя. Это не так-то просто. В крови, в генах, на уровне поля и энергии сидит идея о нашем личном несовершенстве. Если кто-нибудь в детстве называл нас дураком, то мы обижались. Это воспринималось как унижение. Нас называют рабами сейчас, уже во взрослом состоянии, и мы не обижаемся. Привыкли. Тантра призвана искоренить эту порочную привычку и сделать человека свободным и счастливым в этой конкретной жизни, в данное время, здесь и сейчас.</w:t>
      </w:r>
    </w:p>
    <w:p>
      <w:pPr>
        <w:pStyle w:val="Style13"/>
        <w:spacing w:before="0" w:after="0"/>
        <w:ind w:firstLine="540"/>
        <w:jc w:val="both"/>
        <w:rPr/>
      </w:pPr>
      <w:r>
        <w:rPr/>
        <w:t>Вроде бы все понятно и все правильно. Зачем такие сложности с ритуалами, с необычными техниками, с постоянной работой над собой, с риском для жизни, с риском для собственной репутации? Прочитать и принять идею на уровне логики, на интеллектуальном уровне — это одно, а войти в состояние единства с Богом, почувствовать это внутри себя — это другое.</w:t>
      </w:r>
    </w:p>
    <w:p>
      <w:pPr>
        <w:pStyle w:val="Style13"/>
        <w:spacing w:before="0" w:after="0"/>
        <w:ind w:firstLine="540"/>
        <w:jc w:val="both"/>
        <w:rPr/>
      </w:pPr>
      <w:r>
        <w:rPr/>
        <w:t>Тантра не обходит острых углов, тантрик не прячется за ножку стула. В Тантре принято работать с нашими самыми сильными инстинктами, с самыми сильными чувствами, с самой мощной энергией, с энергией созидания и творения, с энергией наслаждения, с энергией любви и с энергией страдания, с энергией горечи поражений, разочарований и утрат, с нашей основной жизненной силой — сексуальной энергией.</w:t>
      </w:r>
    </w:p>
    <w:p>
      <w:pPr>
        <w:pStyle w:val="Style13"/>
        <w:spacing w:before="0" w:after="0"/>
        <w:ind w:firstLine="540"/>
        <w:jc w:val="both"/>
        <w:rPr/>
      </w:pPr>
      <w:r>
        <w:rPr/>
        <w:t>Тантра приемлет все. Это единство всего, это Йога всего. Некоторые ограничивают Тантру единством в сексе. Это только часть Тантры. Тантра является инструментом и техникой на пути духовного роста.</w:t>
      </w:r>
    </w:p>
    <w:p>
      <w:pPr>
        <w:pStyle w:val="Style13"/>
        <w:spacing w:before="0" w:after="0"/>
        <w:ind w:firstLine="540"/>
        <w:jc w:val="both"/>
        <w:rPr/>
      </w:pPr>
      <w:r>
        <w:rPr/>
        <w:t>В традиции Тантры действительно много техник с использованием сексуальной энергии. Тантра — это прежде всего путь «быть и чувствовать» в дополнении к возможности размышлять, рассчитывать, сравнивать, сопоставлять, представлять, взвешивать, дробить.</w:t>
      </w:r>
    </w:p>
    <w:p>
      <w:pPr>
        <w:pStyle w:val="Style13"/>
        <w:spacing w:before="0" w:after="0"/>
        <w:ind w:firstLine="540"/>
        <w:jc w:val="both"/>
        <w:rPr/>
      </w:pPr>
      <w:r>
        <w:rPr/>
        <w:t>С одной стороны, Тантра — это традиция, система взглядов на мир, на человека, на любовь; с другой — это инструмент и техники для достижения понимания этой доктрины.</w:t>
      </w:r>
    </w:p>
    <w:p>
      <w:pPr>
        <w:pStyle w:val="Style13"/>
        <w:spacing w:before="0" w:after="0"/>
        <w:ind w:firstLine="540"/>
        <w:jc w:val="both"/>
        <w:rPr/>
      </w:pPr>
      <w:r>
        <w:rPr/>
        <w:t>Понятие Универсума в Тантре — это ткань, где все нити переплетены, где все пересекается, где целое зависит от части и часть зависит от целого. Я — часть целого. На уровне энергии все связано со всем.</w:t>
      </w:r>
    </w:p>
    <w:p>
      <w:pPr>
        <w:pStyle w:val="Style13"/>
        <w:spacing w:before="0" w:after="0"/>
        <w:ind w:firstLine="540"/>
        <w:jc w:val="both"/>
        <w:rPr/>
      </w:pPr>
      <w:r>
        <w:rPr/>
        <w:t>«Все во всем и все в едином!» — утверждает мастер боевых искусств, который и не знает Тантры.</w:t>
      </w:r>
    </w:p>
    <w:p>
      <w:pPr>
        <w:pStyle w:val="Style13"/>
        <w:spacing w:before="0" w:after="0"/>
        <w:ind w:firstLine="540"/>
        <w:jc w:val="both"/>
        <w:rPr/>
      </w:pPr>
      <w:r>
        <w:rPr/>
        <w:t>Процесс творения в Тантре не ограничен во времени. Он идет постоянно, не имея начала и конца. Современные физики говорят, что Универсум — это энергия. В Тантре Космос — это сознание плюс энергия. В Тантре нет линейного времени. Есть только настоящий момент. Этот момент бесконечен. Поэтому и процесс творения бесконечен. Он происходит сейчас. Мы живем только сейчас. Люди придумали шкалу времени, идущую слева, вверх, направо, из прошлого через настоящее в будущее. Но во Вселенной нет времени в том понимании, как это у нас с вами. Это мы с вами договорились считать для удобства, что время идет слева, вверх, направо, из прошлого через настоящее в будущее. На самом деле время во Вселенной имеет значение только в том смысле, что в следующий момент Вселенная не такая, как в предыдущий. Это потому, что материя находится в постоянном движении.</w:t>
      </w:r>
    </w:p>
    <w:p>
      <w:pPr>
        <w:pStyle w:val="Style13"/>
        <w:spacing w:before="0" w:after="0"/>
        <w:ind w:firstLine="540"/>
        <w:jc w:val="both"/>
        <w:rPr/>
      </w:pPr>
      <w:r>
        <w:rPr/>
        <w:t>Это было известно тантрикам в доисторические времена.</w:t>
      </w:r>
    </w:p>
    <w:p>
      <w:pPr>
        <w:pStyle w:val="Style13"/>
        <w:spacing w:before="0" w:after="0"/>
        <w:ind w:firstLine="540"/>
        <w:jc w:val="both"/>
        <w:rPr/>
      </w:pPr>
      <w:r>
        <w:rPr/>
        <w:t>С точки зрения Тантры, Мир, Универсум — это гигантская, бесконечная энергетическая ткань, где все нити, все потоки энергии взаимно пересекаются, взаимодействуют друг с другом и со всем целым. Моя жизнь, мое «Я» -— это часть целого. Мы поедаем кто бифштекс, а кто рис. И для всех нас чья-то смерть — абстракция. Это кто-то зарезал корову или отрубил голову курице. Это не я. При чем здесь рис? Ну и что, что я бросил зерна в горячую воду и не дал им прорасти? Они же выращиваются для еды!</w:t>
      </w:r>
    </w:p>
    <w:p>
      <w:pPr>
        <w:pStyle w:val="Style13"/>
        <w:spacing w:before="0" w:after="0"/>
        <w:ind w:firstLine="540"/>
        <w:jc w:val="both"/>
        <w:rPr/>
      </w:pPr>
      <w:r>
        <w:rPr/>
        <w:t>Мы никого не убиваем, мы едим готовое, не задумываясь о том, что каждый из нас лишает жизни другую сущность. Это касается как мясоедов, так и вегетарианцев. В Чакра пудже, основном тантрическом ритуале, в жертву приносят козу. Это необычная коза. Как считают участники ритуала, ее душа в недалеком будущем, в новом рождении, перейдет в тело человека. Удивительно то, что под звуки мантр (звуков букв и буквосочетаний санскритского алфавита) коза сама идет к алтарю и добровольно отдает себя на заклание.</w:t>
      </w:r>
    </w:p>
    <w:p>
      <w:pPr>
        <w:pStyle w:val="Style13"/>
        <w:spacing w:before="0" w:after="0"/>
        <w:ind w:firstLine="540"/>
        <w:jc w:val="both"/>
        <w:rPr/>
      </w:pPr>
      <w:r>
        <w:rPr/>
        <w:t>После одного из таких ритуалов Гуру спросили:</w:t>
      </w:r>
    </w:p>
    <w:p>
      <w:pPr>
        <w:pStyle w:val="Style13"/>
        <w:spacing w:before="0" w:after="0"/>
        <w:ind w:firstLine="540"/>
        <w:jc w:val="both"/>
        <w:rPr/>
      </w:pPr>
      <w:r>
        <w:rPr/>
        <w:t xml:space="preserve">— </w:t>
      </w:r>
      <w:r>
        <w:rPr/>
        <w:t>Зачем ты зарезал козу? Гуру спокойно ответил:</w:t>
      </w:r>
    </w:p>
    <w:p>
      <w:pPr>
        <w:pStyle w:val="Style13"/>
        <w:spacing w:before="0" w:after="0"/>
        <w:ind w:firstLine="540"/>
        <w:jc w:val="both"/>
        <w:rPr/>
      </w:pPr>
      <w:r>
        <w:rPr/>
        <w:t xml:space="preserve">— </w:t>
      </w:r>
      <w:r>
        <w:rPr/>
        <w:t>Чтобы поесть.</w:t>
      </w:r>
    </w:p>
    <w:p>
      <w:pPr>
        <w:pStyle w:val="Style13"/>
        <w:spacing w:before="0" w:after="0"/>
        <w:ind w:firstLine="540"/>
        <w:jc w:val="both"/>
        <w:rPr/>
      </w:pPr>
      <w:r>
        <w:rPr/>
        <w:t>Он не стал распространяться о том, для чего нужна жертвенная кровь. Для внешних наблюдателей достаточно одного этого аспекта. Дон Хуан тоже демонстрировал Карлосу Кастанеде неизбежность смерти на примере поимки кролика на ужин. Сам человек довольно часто вмешивается в жизнь и смерть другого существа. Человек, в данном случае сам Карлос Кастанеда, выступал в роли «смерти» для кролика. Он поймал его в ловушку. И для этого конкретного кролика в данный момент смерть была неизбежной, несмотря на то что у Кастанеды не поднялась рука для удаpa. Даже выпивая стакан кефира, мы вмешиваемся в жизнь бактерий в самом кефире и внутри нашего кишечника.</w:t>
      </w:r>
    </w:p>
    <w:p>
      <w:pPr>
        <w:pStyle w:val="Style13"/>
        <w:spacing w:before="0" w:after="0"/>
        <w:ind w:firstLine="540"/>
        <w:jc w:val="both"/>
        <w:rPr/>
      </w:pPr>
      <w:r>
        <w:rPr/>
        <w:t>Осознавая эту постоянную драму, может быть, человек будет больше ценить не только свою жизнь, но и жизнь другого, совсем незнакомого человека, человека другой веры, других взглядов, других привычек. Может быть, тогда жизнь человека будет более значима, чем «Федеральные законы», нефть, личный престиж или выгода. Может быть, стоит вновь избранных президентов и членов парламента проводить через тантрический ритуал и на их глазах зарезать козу, чтобы они немного подумали, прежде чем начинать войну против своего или чужого народа. Мы все «свои», все люди.</w:t>
      </w:r>
    </w:p>
    <w:p>
      <w:pPr>
        <w:pStyle w:val="Style13"/>
        <w:spacing w:before="0" w:after="0"/>
        <w:ind w:firstLine="540"/>
        <w:jc w:val="both"/>
        <w:rPr/>
      </w:pPr>
      <w:r>
        <w:rPr/>
        <w:t>Не только у тантриков, но и во многих других эзотерических школах в ритуалах посвящения человек проходит через смерть. Искатель проходит через стадию, где он должен позволить себе умереть в данный момент, расстаться с жизнью здесь и сейчас. А реально получается, что человек расстается с представлениями о жизни и о самом себе, за которые он обычно цепляется изо всех сил до самого конца. Для тантрика смерть является неизбежной. Она может прийти каждую минуту.</w:t>
      </w:r>
    </w:p>
    <w:p>
      <w:pPr>
        <w:pStyle w:val="Style13"/>
        <w:spacing w:before="0" w:after="0"/>
        <w:ind w:firstLine="540"/>
        <w:jc w:val="both"/>
        <w:rPr/>
      </w:pPr>
      <w:r>
        <w:rPr/>
        <w:t>Мы с вами хотя и знаем чисто теоретически, что умрем, но полагаем, что это будет когда-то, по крайней мере, не сейчас. Тантрик, как и воин у Кастанеды, должен быть готовым умереть в каждый данный момент. По концепции воина, его личная смерть находится здесь, рядом, на расстоянии вытянутой руки, слева за плечом. Она может коснуться его в любое время и взять с собой. Каждый следующий шаг может быть последним, каждое действие — последней битвой на Земле. Перед лицом смерти воин всегда делает единственно возможный и правильный выбор. Смерть в этом случае превращается в друга и помощника.</w:t>
      </w:r>
    </w:p>
    <w:p>
      <w:pPr>
        <w:pStyle w:val="Style13"/>
        <w:spacing w:before="0" w:after="0"/>
        <w:ind w:firstLine="540"/>
        <w:jc w:val="both"/>
        <w:rPr/>
      </w:pPr>
      <w:r>
        <w:rPr/>
        <w:t>Хорошо читать рассуждения о смерти, если меня это не касается. Вспомните ситуацию, когда смерть приходит к вашим родным или близким. Как вы себя при этом чувствовали? Почему человек из последних сил, совсем в безнадежном состоянии, всеми силами пытается остаться здесь? Меняется ли ваше поведение перед лицом неизбежного? Попробуйте задать себе несколько вопросов о собственной смерти. Как я хочу умереть? Готов ли я к ней? Достаточно ли у меня мудрости и мужества для последнего шага в жизни? Нужно ли мне готовиться к этому событию? Достаточно ли у меня силы, чтобы читать и говорить о моей собственной смерти?</w:t>
      </w:r>
    </w:p>
    <w:p>
      <w:pPr>
        <w:pStyle w:val="Style13"/>
        <w:spacing w:before="0" w:after="0"/>
        <w:ind w:firstLine="540"/>
        <w:jc w:val="both"/>
        <w:rPr/>
      </w:pPr>
      <w:r>
        <w:rPr/>
        <w:t>Для тантриков не только животные, но и растения имеют душу, могут чувствовать, радоваться и страдать. Современная наука только недавно открыла этот факт. Поэтому для тантриков еда и секс сокровенный акт. Для современного человека это так...</w:t>
      </w:r>
    </w:p>
    <w:p>
      <w:pPr>
        <w:pStyle w:val="Style13"/>
        <w:spacing w:before="0" w:after="0"/>
        <w:ind w:firstLine="540"/>
        <w:jc w:val="both"/>
        <w:rPr/>
      </w:pPr>
      <w:r>
        <w:rPr/>
        <w:t>между прочим, можно на бегу, в спешке, стоя. Для многих это просто физиологический акт. Для тантрика то и другое священно. То и другое имеет отношение к смерти и рождению. Тантрический ритуал приближает человека к реальности, расширяет его сознание, разрушает границы между мной, тобой и другими, между внутренним и внешним миром, между макрокосмосом и микрокосмосом. Мое личное эго — это моя тюрьма, где я сижу и страдаю, эго ограничивает мир, ограничивает восприятие, ограничивает действия, отделяет меня от реального мира. В Тантре вместо обычного Я появляется МЫ, появляется не только единство Шивы и Шакти, но ощущение и осознание космического единства всего живого.</w:t>
      </w:r>
    </w:p>
    <w:p>
      <w:pPr>
        <w:pStyle w:val="Style13"/>
        <w:spacing w:before="0" w:after="0"/>
        <w:ind w:firstLine="540"/>
        <w:jc w:val="both"/>
        <w:rPr/>
      </w:pPr>
      <w:r>
        <w:rPr/>
        <w:t>Тантрики все делают сознательно. И любовью занимаются, и принимают смерть. Для западного человека смерть — это конец жизни. Для тантрика смерть — это противоположность рождению. В Тантре смерть — движущая сила жизни. У мексиканских индейцев-воинов смерть — это друг и помощник. Люди, побывавшие на «том свете», несколько по-другому воспринимают жизнь, вернувшись обратно.</w:t>
      </w:r>
    </w:p>
    <w:p>
      <w:pPr>
        <w:pStyle w:val="Style13"/>
        <w:spacing w:before="0" w:after="0"/>
        <w:ind w:firstLine="540"/>
        <w:jc w:val="both"/>
        <w:rPr/>
      </w:pPr>
      <w:r>
        <w:rPr/>
        <w:t>Для тантриков смерть — это не мгновение, когда сердце или мозг прекращают работать. Смерть для тантриков — это обратная сторона рождения, это процесс перехода души в другое состояние, в другое измерение. Этот процесс идет во времени. В тибетской книге мертвых сказано, что нельзя плакать и причитать, когда умер близкий человек. Это не дает душе уйти в другой мир. Это держит ее здесь, на Земле, рядом с нами.</w:t>
      </w:r>
    </w:p>
    <w:p>
      <w:pPr>
        <w:pStyle w:val="Style13"/>
        <w:spacing w:before="0" w:after="0"/>
        <w:ind w:firstLine="540"/>
        <w:jc w:val="both"/>
        <w:rPr/>
      </w:pPr>
      <w:r>
        <w:rPr/>
        <w:t>Установить точно момент смерти невозможно. Медики договорились считать моментом смерти ситуацию, когда человека невозможно вернуть к жизни. Раньше это были одни признаки, сейчас — другие. Поэтому иногда бывают и ошибки. Известны случаи погребения живых. В Библии описан случай оживления трупа. Зафиксировано некое проявление жизни на третий и девятый день после смерти. Поэтому дравиды не сжигали, как арии, а хоронили своих сограждан, чтобы дать возможность процессу быть натуральным.</w:t>
      </w:r>
    </w:p>
    <w:p>
      <w:pPr>
        <w:pStyle w:val="Style13"/>
        <w:spacing w:before="0" w:after="0"/>
        <w:ind w:firstLine="540"/>
        <w:jc w:val="both"/>
        <w:rPr/>
      </w:pPr>
      <w:r>
        <w:rPr/>
        <w:t>Тантрическая традиция утверждает, что женщины изначально, от рождения, наделены духовными качествами в большей степени, чем мужчины. У женщин также гораздо больше сексуальной энергии, чем у мужчин. Есть такое мнение, что если бы женщины были ответственны за социальные проблемы в современном обществе, то все сферы жизни пропитались бы большей красотой, состраданием, любовью и пониманием. В соответствии с восточной концепцией творения, женское начало — Пракрити — было активным и обладало сознанием и волей. Это оно первое пришло в состояние внутреннего движения, стало активным и</w:t>
      </w:r>
    </w:p>
    <w:p>
      <w:pPr>
        <w:pStyle w:val="Style13"/>
        <w:spacing w:before="0" w:after="0"/>
        <w:ind w:firstLine="540"/>
        <w:jc w:val="both"/>
        <w:rPr/>
      </w:pPr>
      <w:r>
        <w:rPr/>
        <w:t>«пожелало быть во множестве». Пракрити сделала первый шаг навстречу мужскому началу — Пуруше. Она одна не могла «стать во множестве». Для приобретения целостности и самодостаточности, возможности произведения себе подобной ей необходимо взаимодействие с Пурушей. Без соприкосновения с женским началом мужское было инертным и неподвижным. Пуруша тоже обладал божественным началом и имел все потенциальные возможности, как и Пракрити, но он забыл об этом. Он был в состоянии сна и лени. Женское начало дало толчок для пробуждения Пуруши. При взаимодействии с Пракрити, пользуясь ее энергией, Пуруша проснулся и вновь осознал свою высшую божественную сущность. Так появилась жизнь в Универсуме.</w:t>
      </w:r>
    </w:p>
    <w:p>
      <w:pPr>
        <w:pStyle w:val="Style13"/>
        <w:spacing w:before="0" w:after="0"/>
        <w:ind w:firstLine="540"/>
        <w:jc w:val="both"/>
        <w:rPr/>
      </w:pPr>
      <w:r>
        <w:rPr/>
        <w:t>Возможно, именно эта аллегория переносится на взаимодействие реальных мужчин и женщин. А может быть, она появилась в результате наблюдения за нашим поведением. Это не принципиально. Такова реальность, такова правда жизни. Вот поэтому в тантрической традиции женщина играет более активную роль в пробуждении высшего сознания. Шива — Бог, но он ничего не может сделать без своей Шакти. Они выступают в своем постоянном единстве в целостности и взаимодействии двух основных сил природы. Из взаимопритяжения, взаимодействия положительного и отрицательного, женского и мужского возникает все многообразие жизни. Позднее, видимо уже при патриархате, появилась концепция о том, что только мужчина обладает божественной природой. Женщина призвана пробудить мужчину от летаргического сна своим поцелуем, своей энергией. Появились техники и ритуалы, где женщине отводится вспомогательная роль. Например, дошедшая до нас Йога предназначена исключительно для мужчин. А в просвещенной Европе, в передовой Англии, появился закон, запрещавший мужу бить жену палкой толще, чем его большой палец. Этот «прогрессивный» закон переселенцы из Европы привнесли в Северную Америку.</w:t>
      </w:r>
    </w:p>
    <w:p>
      <w:pPr>
        <w:pStyle w:val="Style13"/>
        <w:spacing w:before="0" w:after="0"/>
        <w:ind w:firstLine="540"/>
        <w:jc w:val="both"/>
        <w:rPr/>
      </w:pPr>
      <w:r>
        <w:rPr/>
        <w:t>Оглянитесь на нашу жизнь! Она состоит из женщин. В театре восемьдесят процентов женщин и только двадцать процентов мужчин. Восемьдесят процентов женщин в церкви. На занятиях Йогой женщин тоже восемьдесят процентов! Наконец, опыт пробуждения Кундалини чаще всего имеют женщины, несмотря на то, что все учение Йоги адресовано мужчинам. Женщина вынашивает, рожает, выкармливает и воспитывает ребенка. Женщина гораздо выносливее мужчины. Женщина живет дольше мужчины.</w:t>
      </w:r>
    </w:p>
    <w:p>
      <w:pPr>
        <w:pStyle w:val="Style13"/>
        <w:spacing w:before="0" w:after="0"/>
        <w:ind w:firstLine="540"/>
        <w:jc w:val="both"/>
        <w:rPr/>
      </w:pPr>
      <w:r>
        <w:rPr/>
        <w:t>Современная наука на генном уровне подтверждает положение Тантры о превосходстве женского начала. Первоначальный пол ребенка в утробе матери женский.</w:t>
      </w:r>
    </w:p>
    <w:p>
      <w:pPr>
        <w:pStyle w:val="Style13"/>
        <w:spacing w:before="0" w:after="0"/>
        <w:ind w:firstLine="540"/>
        <w:jc w:val="both"/>
        <w:rPr/>
      </w:pPr>
      <w:r>
        <w:rPr/>
        <w:t>Мой сын с его женой готовились к рождению второго ребенка. Одна шакти уже родилась. Я остался с внучкой дома, а родители</w:t>
      </w:r>
    </w:p>
    <w:p>
      <w:pPr>
        <w:pStyle w:val="Style13"/>
        <w:spacing w:before="0" w:after="0"/>
        <w:ind w:firstLine="540"/>
        <w:jc w:val="both"/>
        <w:rPr/>
      </w:pPr>
      <w:r>
        <w:rPr/>
        <w:t>поехали в центр матери и ребенка. Была пора определяться, кого ждать следующего — мальчика или девочку. Возвращаются домой. Я спрашиваю:</w:t>
      </w:r>
    </w:p>
    <w:p>
      <w:pPr>
        <w:pStyle w:val="Style13"/>
        <w:spacing w:before="0" w:after="0"/>
        <w:ind w:firstLine="540"/>
        <w:jc w:val="both"/>
        <w:rPr/>
      </w:pPr>
      <w:r>
        <w:rPr/>
        <w:t xml:space="preserve">— </w:t>
      </w:r>
      <w:r>
        <w:rPr/>
        <w:t>Кого ждем?</w:t>
      </w:r>
    </w:p>
    <w:p>
      <w:pPr>
        <w:pStyle w:val="Style13"/>
        <w:spacing w:before="0" w:after="0"/>
        <w:ind w:firstLine="540"/>
        <w:jc w:val="both"/>
        <w:rPr/>
      </w:pPr>
      <w:r>
        <w:rPr/>
        <w:t xml:space="preserve">— </w:t>
      </w:r>
      <w:r>
        <w:rPr/>
        <w:t>Сказали, что пока не могут определить.</w:t>
      </w:r>
    </w:p>
    <w:p>
      <w:pPr>
        <w:pStyle w:val="Style13"/>
        <w:spacing w:before="0" w:after="0"/>
        <w:ind w:firstLine="540"/>
        <w:jc w:val="both"/>
        <w:rPr/>
      </w:pPr>
      <w:r>
        <w:rPr/>
        <w:t>Все ясно. Это значит будет вторая шакти! Так и вышло.</w:t>
      </w:r>
    </w:p>
    <w:p>
      <w:pPr>
        <w:pStyle w:val="Style13"/>
        <w:spacing w:before="0" w:after="0"/>
        <w:ind w:firstLine="540"/>
        <w:jc w:val="both"/>
        <w:rPr/>
      </w:pPr>
      <w:r>
        <w:rPr/>
        <w:t>За девять месяцев в утробе матери повторяется эволюция человека. Следовательно, Адам был создан из ребра Евы, а не Ева из ребра Адама. Написать правду было невозможно. И совсем не потому, что тексты Библии писались, когда еще не было диагностической аппаратуры. Тексты Библии писали мужчины в патриархальном обществе. Иначе они написать не могли. У них и мысли другой не возникало. Женщина уже была собственностью мужчины. Что можно было мужчине, то не было дозволено женщине. Помните, как Христос остудил их гнев, когда они с камнями в руках преследовали Марию Магдалину?</w:t>
      </w:r>
    </w:p>
    <w:p>
      <w:pPr>
        <w:pStyle w:val="Style13"/>
        <w:spacing w:before="0" w:after="0"/>
        <w:ind w:firstLine="540"/>
        <w:jc w:val="both"/>
        <w:rPr/>
      </w:pPr>
      <w:r>
        <w:rPr/>
        <w:t>Для тантрика женщина — не предмет вожделения и наслаждения, а воплощение Богини, сама Богиня, Абсолютная женщина, Космическая мать.</w:t>
      </w:r>
    </w:p>
    <w:p>
      <w:pPr>
        <w:pStyle w:val="Style13"/>
        <w:spacing w:before="0" w:after="0"/>
        <w:ind w:firstLine="540"/>
        <w:jc w:val="both"/>
        <w:rPr/>
      </w:pPr>
      <w:r>
        <w:rPr/>
        <w:t>Обожествление женщины — это символическое обожествление всего женского начала. Сюда относится и Кундалини, священная сила жизни, сексуальная энергия. Тантра включает секс в свой священный ритуал, ибо секс является неотъемлемой частью жизни. Все те, кто это отрицает, находятся вне реальной жизни.</w:t>
      </w:r>
    </w:p>
    <w:p>
      <w:pPr>
        <w:pStyle w:val="Style13"/>
        <w:spacing w:before="0" w:after="0"/>
        <w:ind w:firstLine="540"/>
        <w:jc w:val="both"/>
        <w:rPr/>
      </w:pPr>
      <w:r>
        <w:rPr/>
        <w:t>Пробуждение скрытой, универсальной, божественной силы Кундалини, энергии Духа Святого является стержнем учения Тантры. Не только йоги, но и другие серьезные исследователи считают, что в основе мистического опыта Христа и многих других духовных учителей человечества лежит пробужденная Кундалини.</w:t>
      </w:r>
    </w:p>
    <w:p>
      <w:pPr>
        <w:pStyle w:val="Style13"/>
        <w:spacing w:before="0" w:after="0"/>
        <w:ind w:firstLine="540"/>
        <w:jc w:val="both"/>
        <w:rPr/>
      </w:pPr>
      <w:r>
        <w:rPr/>
        <w:t>Древние риши, индийские святые и пророки, говорили, что именно страсть или сексуальная энергия трансформируется в любовь к Богу. А эта любовь может выражаться по-разному. Одни любят Бога как Отца, другие — как Мать, третьи — как Друга, Мужа или Возлюбленного.</w:t>
      </w:r>
    </w:p>
    <w:p>
      <w:pPr>
        <w:pStyle w:val="Style13"/>
        <w:spacing w:before="0" w:after="0"/>
        <w:ind w:firstLine="540"/>
        <w:jc w:val="both"/>
        <w:rPr/>
      </w:pPr>
      <w:r>
        <w:rPr/>
        <w:t>Сексуальная жизнь, согласно Тантре, преследует три цели: продолжение рода, физическое наслаждение и высшее духовное наслаждение (Самадхи). Последнюю цель выбирает тантрический йог, который лишен сексуальных предрассудков и использует секс (дальную энергию) как средство пробуждения Кундалини, как часть своей практики.</w:t>
      </w:r>
    </w:p>
    <w:p>
      <w:pPr>
        <w:pStyle w:val="Style13"/>
        <w:spacing w:before="0" w:after="0"/>
        <w:ind w:firstLine="540"/>
        <w:jc w:val="both"/>
        <w:rPr/>
      </w:pPr>
      <w:r>
        <w:rPr/>
        <w:t>Для выхода из иллюзорного мира, мира Майи, для изменения патернов мышления современному человеку, видимо, нужно сделать нечто, что выходит за рамки его сегодняшних возможностей, за рамки стереотипов мышления и восприятия, нарушить правила, которые мы сами для себя установили. Возможно, нужно полностью отказаться от самого себя или сдаться. Сдаться Высшей силе, Богу или просто партнеру, сделать последний, наиболее важный шаг в жизни.</w:t>
      </w:r>
    </w:p>
    <w:p>
      <w:pPr>
        <w:pStyle w:val="Style13"/>
        <w:spacing w:before="0" w:after="0"/>
        <w:ind w:firstLine="540"/>
        <w:jc w:val="both"/>
        <w:rPr/>
      </w:pPr>
      <w:r>
        <w:rPr/>
        <w:t>Не часто встречается ситуация, когда нужно решать: «Продолжать жить или можно уже и умереть?» И где взять мастеров, которые будут вести тебя за руку, как ребенка, к твоей собственной смерти?</w:t>
      </w:r>
    </w:p>
    <w:p>
      <w:pPr>
        <w:pStyle w:val="Style13"/>
        <w:spacing w:before="0" w:after="0"/>
        <w:ind w:firstLine="540"/>
        <w:jc w:val="both"/>
        <w:rPr/>
      </w:pPr>
      <w:r>
        <w:rPr/>
        <w:t>Для преодоления себя, для восхождения на более высокую ступеньку в своем развитии как человека — творца и хозяина самого себя — в качестве подготовки к решающему шагу можно использовать и более мягкие приемы. Например, можно выйти босиком на снег, облить себя холодной водой или поголодать. Это примерно то, что делал Порфирий Иванов. Он сам почти пятьдесят лет летом и зимой ходил в одних шортах, круглый год купался или обливал себя холодной водой. Первый опыт холодного шока для его последователей выглядел как ритуал посвящения. Новенького выводили зимой на снег босиком. Порфирий Корнеевич дотрагивался до него рукой, как бы передавая ему силу. И учил, как открываться Духу Святому перед тем, как облить себя холодной водой или прыгнуть в ледяную воду.</w:t>
      </w:r>
    </w:p>
    <w:p>
      <w:pPr>
        <w:pStyle w:val="Style13"/>
        <w:spacing w:before="0" w:after="0"/>
        <w:ind w:firstLine="540"/>
        <w:jc w:val="both"/>
        <w:rPr/>
      </w:pPr>
      <w:r>
        <w:rPr/>
        <w:t>«Выйди рано утром босиком на Природу, сделай вдох «с-под самого Верха и проси Бога дать здоровья, да не только для себя, но и для других!»</w:t>
      </w:r>
    </w:p>
    <w:p>
      <w:pPr>
        <w:pStyle w:val="Style13"/>
        <w:spacing w:before="0" w:after="0"/>
        <w:ind w:firstLine="540"/>
        <w:jc w:val="both"/>
        <w:rPr/>
      </w:pPr>
      <w:r>
        <w:rPr/>
        <w:t>Моя мама, которой некогда было ходить в церковь, перед тем как сделать что-то неординарное, произносила:</w:t>
      </w:r>
    </w:p>
    <w:p>
      <w:pPr>
        <w:pStyle w:val="Style13"/>
        <w:spacing w:before="0" w:after="0"/>
        <w:ind w:firstLine="540"/>
        <w:jc w:val="both"/>
        <w:rPr/>
      </w:pPr>
      <w:r>
        <w:rPr/>
        <w:t xml:space="preserve">— </w:t>
      </w:r>
      <w:r>
        <w:rPr/>
        <w:t>Господи, благослови!</w:t>
      </w:r>
    </w:p>
    <w:p>
      <w:pPr>
        <w:pStyle w:val="Style13"/>
        <w:spacing w:before="0" w:after="0"/>
        <w:ind w:firstLine="540"/>
        <w:jc w:val="both"/>
        <w:rPr/>
      </w:pPr>
      <w:r>
        <w:rPr/>
        <w:t>А когда я выходил из дому, то всегда напутствовала:</w:t>
      </w:r>
    </w:p>
    <w:p>
      <w:pPr>
        <w:pStyle w:val="Style13"/>
        <w:spacing w:before="0" w:after="0"/>
        <w:ind w:firstLine="540"/>
        <w:jc w:val="both"/>
        <w:rPr/>
      </w:pPr>
      <w:r>
        <w:rPr/>
        <w:t xml:space="preserve">— </w:t>
      </w:r>
      <w:r>
        <w:rPr/>
        <w:t>Иди с Богом!</w:t>
      </w:r>
    </w:p>
    <w:p>
      <w:pPr>
        <w:pStyle w:val="Style13"/>
        <w:spacing w:before="0" w:after="0"/>
        <w:ind w:firstLine="540"/>
        <w:jc w:val="both"/>
        <w:rPr/>
      </w:pPr>
      <w:r>
        <w:rPr/>
        <w:t>Будучи в России, мой учитель Тантры Род Страйке сказал, что россияне, более чем кто-либо, природные тантрики. В России всегда был свой, особый духовный мир. Несмотря на все перевороты, революции, репрессии, перепои, перестройки и перестрелки, этот дух живет. Наши люди более открыты, непосредственны, натуральны, способны к восприятию нового и изменению старых штампов сознания. Наша внутренняя религиозность сочетается с готовностью обойти закон или правило слева, рискнуть, отбросить рациональное, привычное и что-нибудь выкинуть или сотворить необычное.</w:t>
      </w:r>
    </w:p>
    <w:p>
      <w:pPr>
        <w:pStyle w:val="Style13"/>
        <w:spacing w:before="0" w:after="0"/>
        <w:ind w:firstLine="540"/>
        <w:jc w:val="both"/>
        <w:rPr/>
      </w:pPr>
      <w:r>
        <w:rPr/>
        <w:t>Возможно, чем большее давление оказывается на человека снаружи, тем больше внутреннее стремление к свободе. Запретный плод всегда кажется слаще. Может быть, когда Йога была под запретом, она была более желанна, чем сейчас. Когда появился «самиздатовский» перевод книги с шокирующим нормального человека содержанием об уринатерапии, она раскупалась в йоговских кругах с особым энтузиазмом. Это была книга Джона Амстронга «Живая вода». Ни сам автор, американский ветврач и целитель, ни наши читатели не знали, что уринатерапия, или «Шивамбукальпа», является составной частью знаменитой «Дамар Тантры». Просто у людей было естественное стремление к новому и необычному. Любопытство брало верх над брезгливостью и негативными реакциями родственников.</w:t>
      </w:r>
    </w:p>
    <w:p>
      <w:pPr>
        <w:pStyle w:val="Style13"/>
        <w:spacing w:before="0" w:after="0"/>
        <w:ind w:firstLine="540"/>
        <w:jc w:val="both"/>
        <w:rPr/>
      </w:pPr>
      <w:r>
        <w:rPr/>
        <w:t> </w:t>
      </w:r>
    </w:p>
    <w:p>
      <w:pPr>
        <w:pStyle w:val="Heading2"/>
        <w:spacing w:before="0" w:after="0"/>
        <w:ind w:firstLine="540"/>
        <w:jc w:val="both"/>
        <w:rPr>
          <w:sz w:val="24"/>
          <w:szCs w:val="24"/>
        </w:rPr>
      </w:pPr>
      <w:bookmarkStart w:id="3" w:name="__RefHeading___Toc55852403"/>
      <w:bookmarkEnd w:id="3"/>
      <w:r>
        <w:rPr>
          <w:sz w:val="24"/>
          <w:szCs w:val="24"/>
        </w:rPr>
        <w:t>«Правильный путь» и «левая» Тантра</w:t>
      </w:r>
    </w:p>
    <w:p>
      <w:pPr>
        <w:pStyle w:val="Style13"/>
        <w:spacing w:before="0" w:after="0"/>
        <w:ind w:firstLine="540"/>
        <w:jc w:val="both"/>
        <w:rPr/>
      </w:pPr>
      <w:r>
        <w:rPr/>
        <w:t>Традиционно Тантра делится на два больших направления. Вама Магра, или Тантра левой руки, и Дакшина Магра, или Тантра правой руки. Для современного человека водоразделом между левосторонней и правосторонней Тантрой является ритуальный сексуальный контакт мужчины и женщины — Майтхуна и использование при этом растений Силы. В Тантре левой руки они используются натурально, как есть, на физическом и энергетическом уровне. В Тантре правой руки возможно взаимодействие только на ментальном и энергетическом уровнях.</w:t>
      </w:r>
    </w:p>
    <w:p>
      <w:pPr>
        <w:pStyle w:val="Style13"/>
        <w:spacing w:before="0" w:after="0"/>
        <w:ind w:firstLine="540"/>
        <w:jc w:val="both"/>
        <w:rPr/>
      </w:pPr>
      <w:r>
        <w:rPr/>
        <w:t>Вершиной достижений в Тантре того и другого направления считается пробуждение и подъем Кундалини. Чтобы двигаться дальше, нужно иметь представление о том, что такое Кундалини. Нужно иметь в виду, что кроме нашего физического тела есть еще и энергетическое. А в энергетическом теле есть определенные области, где энергия проявляется особенно активно. Это так называемые чакры или энергетические центры. Состояние и работа нашего привычного физического тела полностью зависит от состояния энергетического. Взаимодействие мужчины и женщины как раз и происходит на энергетическом уровне, на уровне проявления и взаимодействия чакр. Кундалини живет и проявляется именно в энергетическом теле. На уровне физического тела мы ощущаем уже результаты ее активного проявления.</w:t>
      </w:r>
    </w:p>
    <w:p>
      <w:pPr>
        <w:pStyle w:val="Style13"/>
        <w:spacing w:before="0" w:after="0"/>
        <w:ind w:firstLine="540"/>
        <w:jc w:val="both"/>
        <w:rPr/>
      </w:pPr>
      <w:r>
        <w:rPr/>
        <w:t>Под Кундалини понимают энергию или силу, присущую каждому человеку и находящуюся в скрытом, дремлющем состоянии. В переводе с санскрита термин Кундалини буквально означает — «свернутая, как змея, сила или энергия, которая находится в укромном месте». Змея — это образ мудрости и силы. Спящая змея указывает на латентный, непроявленный характер этой силы. Опыт Кундалини — это универсальный феномен. Энергия Кундалини есть в каждом человеке. Она питает все биохимические процессы в нашем организме. Энергия Кундалини бессознательно используется человеком, когда нужно очень большое усилие. Это может быть как сексуальная энергия, так и сила сознания, сила любви, сила знания.</w:t>
      </w:r>
    </w:p>
    <w:p>
      <w:pPr>
        <w:pStyle w:val="Style13"/>
        <w:spacing w:before="0" w:after="0"/>
        <w:ind w:firstLine="540"/>
        <w:jc w:val="both"/>
        <w:rPr/>
      </w:pPr>
      <w:r>
        <w:rPr/>
        <w:t>Известны невероятные случаи проявления силы воли или сознания, превосходящие смерть. Описан случай, когда физически не особенно сильная женщина, спасая своего ребенка, подняла машину. Будда получил просветление, когда «бросил все», то есть отказался от каких-либо попыток и активных действий, отказался от эго.</w:t>
      </w:r>
    </w:p>
    <w:p>
      <w:pPr>
        <w:pStyle w:val="Style13"/>
        <w:spacing w:before="0" w:after="0"/>
        <w:ind w:firstLine="540"/>
        <w:jc w:val="both"/>
        <w:rPr/>
      </w:pPr>
      <w:r>
        <w:rPr/>
        <w:t>Общим для всех культур и традиций является то, что знания о Кундалини всегда были под большим секретом. Может быть, это потому, что энергия Кундалини лежит в основе творения Универсума и рождения нового человека, что с проявлением Кундалини связывают духовные постижения святых подвижников. Многие считают, что энергия Духа Святого в христианстве и энергия Кундалини — суть одно и то же.</w:t>
      </w:r>
    </w:p>
    <w:p>
      <w:pPr>
        <w:pStyle w:val="Style13"/>
        <w:spacing w:before="0" w:after="0"/>
        <w:ind w:firstLine="540"/>
        <w:jc w:val="both"/>
        <w:rPr/>
      </w:pPr>
      <w:r>
        <w:rPr/>
        <w:t xml:space="preserve">Свами Сатьянанда Сарасвати, основатель Бихарской школы Йоги, утверждает, что </w:t>
      </w:r>
      <w:r>
        <w:rPr>
          <w:i/>
          <w:iCs/>
        </w:rPr>
        <w:t>«любые явления духовной жизни, как бы вы их ни называли, — самадхи, нирвана или озарение, — связаны с проявлением Кундалини». Он пишет, что «опыт Кундалини — это вершина человеческой эволюции. Мощь Кундалини преображает жизнь человека, она влияет и на культуру в целом. Не только йоги, но и другие серьезные исследователи считают, что в основе мистического опыта Христа и многих других духовных учителей человечества лежит пробужденная Кундалини. Проявление Кундалини имеет место во всех религиях мира и является показателем божественности».</w:t>
      </w:r>
    </w:p>
    <w:p>
      <w:pPr>
        <w:pStyle w:val="Style13"/>
        <w:spacing w:before="0" w:after="0"/>
        <w:ind w:firstLine="540"/>
        <w:jc w:val="both"/>
        <w:rPr/>
      </w:pPr>
      <w:r>
        <w:rPr/>
        <w:t>Кундалини может пробудить не только оккультные способности, но и внезапно обнаружить в человеке таланты в области музыки, поэзии или политики.</w:t>
      </w:r>
    </w:p>
    <w:p>
      <w:pPr>
        <w:pStyle w:val="Style13"/>
        <w:spacing w:before="0" w:after="0"/>
        <w:ind w:firstLine="540"/>
        <w:jc w:val="both"/>
        <w:rPr/>
      </w:pPr>
      <w:r>
        <w:rPr/>
        <w:t>Проснувшаяся Кундалини облагораживает всю природу человека. Результатом пробуждения Кундалини может быть трансформация личности. Один может стать поэтом, другой — увидеть Бога. Изменяется качество нашего восприятия и сознания, могут меняться приоритеты и привязанности. Нейтрализуется действие кармы — результат неправильных действий в прошлых жизнях, происходит процесс очищения в теле, наступает процесс омоложения.</w:t>
      </w:r>
    </w:p>
    <w:p>
      <w:pPr>
        <w:pStyle w:val="Style13"/>
        <w:spacing w:before="0" w:after="0"/>
        <w:ind w:firstLine="540"/>
        <w:jc w:val="both"/>
        <w:rPr/>
      </w:pPr>
      <w:r>
        <w:rPr/>
        <w:t>Парадоксально то, что люди боятся проявления Кундалини. Учение о Кундалини в нашей патриархальной цивилизации всегда было тайным и секретным. Почему? Возможно, потому, что Кундалини имеет отношение к источнику жизненной силы, к сексуальной энергии. Даосы и тантрики считают, что именно эта энергия служит транспортным средством к Богу. Женщина сексуально сильнее мужчины. Во время обычного акта любви она вбирает, втягивает в себя более слабую мужскую энергию, ослабляя жизненные силы мужчины. Именно это является причиной воздержания монахов, а сексуальная жизнь простых смертных находится под жестким контролем. Контролируя сексуальность, можно контролировать жизнь людей.</w:t>
      </w:r>
    </w:p>
    <w:p>
      <w:pPr>
        <w:pStyle w:val="Style13"/>
        <w:spacing w:before="0" w:after="0"/>
        <w:ind w:firstLine="540"/>
        <w:jc w:val="both"/>
        <w:rPr/>
      </w:pPr>
      <w:r>
        <w:rPr/>
        <w:t>Было время, когда человеку активно внушали мысль о том, что он «раб божий». Слово «раб», в каком бы контексте оно ни употреблялось, никак не способствует чувству свободы и самодостаточности. Это с успехом используют диктаторские и тоталитарные режимы. Многие люди до сих пор склонны следовать за лидером, фюрером или гуру, как за Богом, а моральные принципы и гражданские законы современных демократических стран базируются на религиозных установках времен Моисея. Поэтому над современным человеком все еще довлеет ветхозаветная идея «первородного греха», греховности и низменности занятия любовью, что противоречит природе человека. В результате нет гармонии, честности, открытости и чистоты, связанных с природным влечением мужчины и женщины. Мы с вами живем в патриархальном обществе, где до сих пор существует сексуальная дискриминация, а сексуальное поведение человека находится под бдительным оком законов на основе догматов более чем двухтысячелетней давности.</w:t>
      </w:r>
    </w:p>
    <w:p>
      <w:pPr>
        <w:pStyle w:val="Style13"/>
        <w:spacing w:before="0" w:after="0"/>
        <w:ind w:firstLine="540"/>
        <w:jc w:val="both"/>
        <w:rPr/>
      </w:pPr>
      <w:r>
        <w:rPr/>
        <w:t>Для тех, кто хочет подробнее познакомиться с концепцией Кундалини, можно рекомендовать книгу Сатьянанды Сарасвати «Кундалини — тантра». Она переведена на русский язык и издана в издательстве «София». Здесь мы приводим лишь рисунок, показывающий местоположение энергетических центров, или чакр, в теле человека (рис. 1.3) и дадим функцию чакр, с точки зрения известного московского биоэнерготерапевта М.Миллера.</w:t>
      </w:r>
    </w:p>
    <w:p>
      <w:pPr>
        <w:pStyle w:val="Style13"/>
        <w:spacing w:before="0" w:after="0"/>
        <w:ind w:firstLine="540"/>
        <w:jc w:val="both"/>
        <w:rPr/>
      </w:pPr>
      <w:r>
        <w:rPr/>
        <w:t>Муладхара чакра — хранилище потенциальной энергии организма. Она связывает физический мир с подсознательным. Муладхара — это точка соединения человека с энергией Земли. Нормальная работа Муладхары дает чувство уверенности и стабильности.</w:t>
      </w:r>
    </w:p>
    <w:p>
      <w:pPr>
        <w:pStyle w:val="Style13"/>
        <w:spacing w:before="0" w:after="0"/>
        <w:ind w:firstLine="540"/>
        <w:jc w:val="both"/>
        <w:rPr/>
      </w:pPr>
      <w:r>
        <w:rPr/>
        <w:t>От запаса энергии в Муладхаре зависит жизненный потенциал человека. С годами, по мере нарастания возрастных изменений, потенциал падает. Деградация чакры ведет к изменению характера. Старческая дряхлость и скупость часто развиваются параллельно. Разбалансировка чакры вызывает безволие, неуверенность в себе, печаль, депрессию. Люди с разбалансированной Муладха-рой не могут найти цель в жизни, лишены корней, поглощены удовлетворением собственных животных потребностей. Муладхара во многом определяет темперамент человека. С энергетикой нижней чакры связывают как характер, так и некоторые психические заболевания. По мере того как творческая энергия Кундалини поднимается из Муладхары вверх, жизнь личности приходит все в большую гармонию с божественным: открываются новые возможности и способности, меняется отношение к миру.</w:t>
      </w:r>
      <w:r>
        <mc:AlternateContent>
          <mc:Choice Requires="wps">
            <w:drawing>
              <wp:anchor behindDoc="0" distT="0" distB="0" distL="0" distR="28575" simplePos="0" locked="0" layoutInCell="0" allowOverlap="1" relativeHeight="7">
                <wp:simplePos x="0" y="0"/>
                <wp:positionH relativeFrom="column">
                  <wp:posOffset>-114300</wp:posOffset>
                </wp:positionH>
                <wp:positionV relativeFrom="paragraph">
                  <wp:posOffset>635</wp:posOffset>
                </wp:positionV>
                <wp:extent cx="3619500" cy="4594860"/>
                <wp:effectExtent l="0" t="0" r="0" b="0"/>
                <wp:wrapSquare wrapText="bothSides"/>
                <wp:docPr id="8" name="Frame3"/>
                <a:graphic xmlns:a="http://schemas.openxmlformats.org/drawingml/2006/main">
                  <a:graphicData uri="http://schemas.microsoft.com/office/word/2010/wordprocessingShape">
                    <wps:wsp>
                      <wps:cNvSpPr txBox="1"/>
                      <wps:spPr>
                        <a:xfrm>
                          <a:off x="0" y="0"/>
                          <a:ext cx="3619500" cy="4594860"/>
                        </a:xfrm>
                        <a:prstGeom prst="rect"/>
                        <a:solidFill>
                          <a:srgbClr val="FFFFFF">
                            <a:alpha val="0"/>
                          </a:srgbClr>
                        </a:solidFill>
                      </wps:spPr>
                      <wps:txbx>
                        <w:txbxContent>
                          <w:tbl>
                            <w:tblPr>
                              <w:tblW w:w="5700" w:type="dxa"/>
                              <w:jc w:val="left"/>
                              <w:tblInd w:w="0" w:type="dxa"/>
                              <w:tblLayout w:type="fixed"/>
                              <w:tblCellMar>
                                <w:top w:w="0" w:type="dxa"/>
                                <w:left w:w="180" w:type="dxa"/>
                                <w:bottom w:w="0" w:type="dxa"/>
                                <w:right w:w="180" w:type="dxa"/>
                              </w:tblCellMar>
                            </w:tblPr>
                            <w:tblGrid>
                              <w:gridCol w:w="5700"/>
                            </w:tblGrid>
                            <w:tr>
                              <w:trPr/>
                              <w:tc>
                                <w:tcPr>
                                  <w:tcW w:w="5700" w:type="dxa"/>
                                  <w:tcBorders/>
                                </w:tcPr>
                                <w:p>
                                  <w:pPr>
                                    <w:pStyle w:val="Style13"/>
                                    <w:spacing w:before="0" w:after="0"/>
                                    <w:ind w:firstLine="540"/>
                                    <w:jc w:val="both"/>
                                    <w:rPr>
                                      <w:b/>
                                      <w:b/>
                                      <w:bCs/>
                                    </w:rPr>
                                  </w:pPr>
                                  <w:r>
                                    <w:rPr>
                                      <w:b/>
                                      <w:bCs/>
                                    </w:rPr>
                                    <w:drawing>
                                      <wp:inline distT="0" distB="0" distL="0" distR="0">
                                        <wp:extent cx="3048000" cy="4419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 t="-8" r="-12" b="-8"/>
                                                <a:stretch>
                                                  <a:fillRect/>
                                                </a:stretch>
                                              </pic:blipFill>
                                              <pic:spPr bwMode="auto">
                                                <a:xfrm>
                                                  <a:off x="0" y="0"/>
                                                  <a:ext cx="3048000" cy="4419600"/>
                                                </a:xfrm>
                                                <a:prstGeom prst="rect">
                                                  <a:avLst/>
                                                </a:prstGeom>
                                              </pic:spPr>
                                            </pic:pic>
                                          </a:graphicData>
                                        </a:graphic>
                                      </wp:inline>
                                    </w:drawing>
                                  </w:r>
                                </w:p>
                                <w:p>
                                  <w:pPr>
                                    <w:pStyle w:val="Style13"/>
                                    <w:spacing w:before="0" w:after="0"/>
                                    <w:ind w:firstLine="540"/>
                                    <w:jc w:val="both"/>
                                    <w:rPr>
                                      <w:b/>
                                      <w:b/>
                                      <w:bCs/>
                                    </w:rPr>
                                  </w:pPr>
                                  <w:r>
                                    <w:rPr>
                                      <w:b/>
                                      <w:bCs/>
                                    </w:rPr>
                                    <w:t>Рис. 1.3.Чакры энергетического тела</w:t>
                                  </w:r>
                                </w:p>
                              </w:tc>
                            </w:tr>
                          </w:tbl>
                        </w:txbxContent>
                      </wps:txbx>
                      <wps:bodyPr anchor="t" lIns="0" tIns="0" rIns="0" bIns="0">
                        <a:noAutofit/>
                      </wps:bodyPr>
                    </wps:wsp>
                  </a:graphicData>
                </a:graphic>
              </wp:anchor>
            </w:drawing>
          </mc:Choice>
          <mc:Fallback>
            <w:pict>
              <v:rect fillcolor="#FFFFFF" style="position:absolute;rotation:-0;width:285pt;height:361.8pt;mso-wrap-distance-left:0pt;mso-wrap-distance-right:2.25pt;mso-wrap-distance-top:0pt;mso-wrap-distance-bottom:0pt;margin-top:0pt;mso-position-vertical-relative:text;margin-left:-9pt;mso-position-horizontal-relative:text">
                <v:fill opacity="0f"/>
                <v:textbox inset="0in,0in,0in,0in">
                  <w:txbxContent>
                    <w:tbl>
                      <w:tblPr>
                        <w:tblW w:w="5700" w:type="dxa"/>
                        <w:jc w:val="left"/>
                        <w:tblInd w:w="0" w:type="dxa"/>
                        <w:tblLayout w:type="fixed"/>
                        <w:tblCellMar>
                          <w:top w:w="0" w:type="dxa"/>
                          <w:left w:w="180" w:type="dxa"/>
                          <w:bottom w:w="0" w:type="dxa"/>
                          <w:right w:w="180" w:type="dxa"/>
                        </w:tblCellMar>
                      </w:tblPr>
                      <w:tblGrid>
                        <w:gridCol w:w="5700"/>
                      </w:tblGrid>
                      <w:tr>
                        <w:trPr/>
                        <w:tc>
                          <w:tcPr>
                            <w:tcW w:w="5700" w:type="dxa"/>
                            <w:tcBorders/>
                          </w:tcPr>
                          <w:p>
                            <w:pPr>
                              <w:pStyle w:val="Style13"/>
                              <w:spacing w:before="0" w:after="0"/>
                              <w:ind w:firstLine="540"/>
                              <w:jc w:val="both"/>
                              <w:rPr>
                                <w:b/>
                                <w:b/>
                                <w:bCs/>
                              </w:rPr>
                            </w:pPr>
                            <w:r>
                              <w:rPr>
                                <w:b/>
                                <w:bCs/>
                              </w:rPr>
                              <w:drawing>
                                <wp:inline distT="0" distB="0" distL="0" distR="0">
                                  <wp:extent cx="3048000" cy="4419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2" t="-8" r="-12" b="-8"/>
                                          <a:stretch>
                                            <a:fillRect/>
                                          </a:stretch>
                                        </pic:blipFill>
                                        <pic:spPr bwMode="auto">
                                          <a:xfrm>
                                            <a:off x="0" y="0"/>
                                            <a:ext cx="3048000" cy="4419600"/>
                                          </a:xfrm>
                                          <a:prstGeom prst="rect">
                                            <a:avLst/>
                                          </a:prstGeom>
                                        </pic:spPr>
                                      </pic:pic>
                                    </a:graphicData>
                                  </a:graphic>
                                </wp:inline>
                              </w:drawing>
                            </w:r>
                          </w:p>
                          <w:p>
                            <w:pPr>
                              <w:pStyle w:val="Style13"/>
                              <w:spacing w:before="0" w:after="0"/>
                              <w:ind w:firstLine="540"/>
                              <w:jc w:val="both"/>
                              <w:rPr>
                                <w:b/>
                                <w:b/>
                                <w:bCs/>
                              </w:rPr>
                            </w:pPr>
                            <w:r>
                              <w:rPr>
                                <w:b/>
                                <w:bCs/>
                              </w:rPr>
                              <w:t>Рис. 1.3.Чакры энергетического тела</w:t>
                            </w:r>
                          </w:p>
                        </w:tc>
                      </w:tr>
                    </w:tbl>
                  </w:txbxContent>
                </v:textbox>
                <w10:wrap type="square"/>
              </v:rect>
            </w:pict>
          </mc:Fallback>
        </mc:AlternateContent>
      </w:r>
    </w:p>
    <w:p>
      <w:pPr>
        <w:pStyle w:val="Style13"/>
        <w:spacing w:before="0" w:after="0"/>
        <w:ind w:firstLine="540"/>
        <w:jc w:val="both"/>
        <w:rPr/>
      </w:pPr>
      <w:r>
        <w:rPr/>
        <w:t>Состояние Муладхары влияет на работу толстой кишки, ног, вен, копчика. В каких-то случаях травма этих органов или нарушение их нормального функционирования ведет к нарушению энергии в Муладхаре. В других — деградация или разбалансиров-ка в Муладхаре ведет к поражению этих органов. Психологические нарушения могут быть как причиной, так и следствием нарушения работы Муладхары.</w:t>
      </w:r>
    </w:p>
    <w:p>
      <w:pPr>
        <w:pStyle w:val="Style13"/>
        <w:spacing w:before="0" w:after="0"/>
        <w:ind w:firstLine="540"/>
        <w:jc w:val="both"/>
        <w:rPr/>
      </w:pPr>
      <w:r>
        <w:rPr/>
        <w:t>Психологические трудности вследствие деградации Муладхары могут выражаться в том, что человек зажат, не очень мобилен, консервативен, пунктуален сверх меры, не любит расставаться со старыми вещами, с отжившими идеями, не склонен делиться информацией. На физиологическом уровне у него могут быть запоры.</w:t>
      </w:r>
    </w:p>
    <w:p>
      <w:pPr>
        <w:pStyle w:val="Style13"/>
        <w:spacing w:before="0" w:after="0"/>
        <w:ind w:firstLine="540"/>
        <w:jc w:val="both"/>
        <w:rPr/>
      </w:pPr>
      <w:r>
        <w:rPr/>
        <w:t>М. Миллер утверждает, что именно Муладхара определяет характер, темперамент и уравновешенность психики.</w:t>
      </w:r>
    </w:p>
    <w:p>
      <w:pPr>
        <w:pStyle w:val="Style13"/>
        <w:spacing w:before="0" w:after="0"/>
        <w:ind w:firstLine="540"/>
        <w:jc w:val="both"/>
        <w:rPr/>
      </w:pPr>
      <w:r>
        <w:rPr/>
        <w:t>Со Свадхистханой связаны сексуальные функции и творческие потенции человека. При разбалансировке Свадхистханы могут возникать импотенция, фригидность, гиперсексуальность. С нормально функционирующей Свадхистханой соотносят терпение, выносливость, уверенность в себе. При деградации чакры возникают тревога и страх.</w:t>
      </w:r>
    </w:p>
    <w:p>
      <w:pPr>
        <w:pStyle w:val="Style13"/>
        <w:spacing w:before="0" w:after="0"/>
        <w:ind w:firstLine="540"/>
        <w:jc w:val="both"/>
        <w:rPr/>
      </w:pPr>
      <w:r>
        <w:rPr/>
        <w:t>Если Манипура в порядке, то человек решителен, независим, энергичен. Это волевая личность, заметная индивидуальность. Если чакра разбалансирована, то человек раздражителен, неуверен в себе, испытывает комплекс вины.</w:t>
      </w:r>
    </w:p>
    <w:p>
      <w:pPr>
        <w:pStyle w:val="Style13"/>
        <w:spacing w:before="0" w:after="0"/>
        <w:ind w:firstLine="540"/>
        <w:jc w:val="both"/>
        <w:rPr/>
      </w:pPr>
      <w:r>
        <w:rPr/>
        <w:t>Анахата — средоточие духовной жизни и духовных устремлений человека. Древние помещали душу человека именно в Анаха-ту. Открытие Анахаты пробуждает внутреннюю красоту, активизирует способности к восприятию, делает любое тело более привлекательным. С хорошо развитой Анахатой связывают любовь, доброжелательность, сострадание. Любовь — это могучее средство очистки кармы, положительной коррекции судьбы. Чем дольше сохраняется в нас этот божий дар, тем лучше. При разбалансировке Анахаты человек становится бесчувственным, эмоционально закрытым, пассивным, печальным и унылым.</w:t>
      </w:r>
    </w:p>
    <w:p>
      <w:pPr>
        <w:pStyle w:val="Style13"/>
        <w:spacing w:before="0" w:after="0"/>
        <w:ind w:firstLine="540"/>
        <w:jc w:val="both"/>
        <w:rPr/>
      </w:pPr>
      <w:r>
        <w:rPr/>
        <w:t>С нормально функционирующей Вишудхой связаны коммуникабельность, экспрессивность, творческий потенциал, вдохновение, социальное взаимодействие. В результате разбалансировки может возникнуть склонность к навязчивым идеям или стереотипность мышления.</w:t>
      </w:r>
    </w:p>
    <w:p>
      <w:pPr>
        <w:pStyle w:val="Style13"/>
        <w:spacing w:before="0" w:after="0"/>
        <w:ind w:firstLine="540"/>
        <w:jc w:val="both"/>
        <w:rPr/>
      </w:pPr>
      <w:r>
        <w:rPr/>
        <w:t>Аджна — чакра мудрости, интуиции и необычных психических способностей, таких, как ясновидение. Наш интеллект и психические способности зависят от нормальной работы Третьего глаза. Разбалансировка, а сюда относится и гиперактивность, ведет к трудностям в сосредоточении, окостенелости мышления, иногда к шизофрении. Известно, что многие гениальные люди немного странные. Нарушения в работе Аджны могут быть причиной головных болей.</w:t>
      </w:r>
    </w:p>
    <w:p>
      <w:pPr>
        <w:pStyle w:val="Style13"/>
        <w:spacing w:before="0" w:after="0"/>
        <w:ind w:firstLine="540"/>
        <w:jc w:val="both"/>
        <w:rPr/>
      </w:pPr>
      <w:r>
        <w:rPr/>
        <w:t>Взаимное влечение, симпатия, любовь мужчины и женщины зависят от их энергетического взаимодействия. Так, взаимодействие на уровне Сахасрары указывает на общность духовных интересов и устремлений. Сходное интеллектуальное восприятие мира, общность умственных интересов соединяют людей на уровне Аджны. Деловые и партнерские интересы связывают людей на уровне Вишудхи. На уровне Анахаты проявляется бескорыстная божественная любовь. У людей с общими желаниями и волевыми интересами возникает взаимодействие на уровне Манипуры. Взаимное половое влечение указывает на энергетическую связь на уровне Свадхистханы. Общность характеров и темперамента дает связь на уровне Муладхары.</w:t>
      </w:r>
    </w:p>
    <w:p>
      <w:pPr>
        <w:pStyle w:val="Style13"/>
        <w:spacing w:before="0" w:after="0"/>
        <w:ind w:firstLine="540"/>
        <w:jc w:val="both"/>
        <w:rPr/>
      </w:pPr>
      <w:r>
        <w:rPr/>
        <w:t>Трансовые состояния активизируют и гармонизируют работу всех чакр. Это можно наблюдать в результате длительных и систематических психоэнергетических и физических тренировок, а иногда после длительных, приносящих радость занятий любовью.</w:t>
      </w:r>
    </w:p>
    <w:p>
      <w:pPr>
        <w:pStyle w:val="Style13"/>
        <w:spacing w:before="0" w:after="0"/>
        <w:ind w:firstLine="540"/>
        <w:jc w:val="both"/>
        <w:rPr/>
      </w:pPr>
      <w:r>
        <w:rPr/>
        <w:t>Наш опыт говорит о том, что разумное сочетание медитативных практик Тантры по активизации и гармонизации чакр, мягких растяжек, практики Йоги с партнером ведут к такому же результату. А культивирование при этом состояния тотальной сдачи себя Богу и растворение эго часто приводят к пробуждению Кун-далини.</w:t>
      </w:r>
    </w:p>
    <w:p>
      <w:pPr>
        <w:pStyle w:val="Style13"/>
        <w:spacing w:before="0" w:after="0"/>
        <w:ind w:firstLine="540"/>
        <w:jc w:val="both"/>
        <w:rPr/>
      </w:pPr>
      <w:r>
        <w:rPr/>
        <w:t>Вот что пишет о пробуждении Кундалини авторитет в области Йоги и Тантры, Свами Сатьянанда Сарасвати:</w:t>
      </w:r>
    </w:p>
    <w:p>
      <w:pPr>
        <w:pStyle w:val="Style13"/>
        <w:spacing w:before="0" w:after="0"/>
        <w:ind w:firstLine="540"/>
        <w:jc w:val="both"/>
        <w:rPr>
          <w:i/>
          <w:i/>
          <w:iCs/>
        </w:rPr>
      </w:pPr>
      <w:r>
        <w:rPr>
          <w:i/>
          <w:iCs/>
        </w:rPr>
        <w:t>«Вама магра, или Тантра левой руки, использует сексуальную энергию для пробуждения Кундалини. Дакшина магра, или Тантра правой руки, занимается тем же, только без сексуальных контактов. Раньше, когда сексуальная жизнь строго регламентировалась, люди предпочитали Дакшина маргру. Сейчас, когда рушатся барьеры запретов, большинство людей следует путем Вама магри, совмещая сексуальную жизнь с духовными устремлениями».</w:t>
      </w:r>
    </w:p>
    <w:p>
      <w:pPr>
        <w:pStyle w:val="Style13"/>
        <w:spacing w:before="0" w:after="0"/>
        <w:ind w:firstLine="540"/>
        <w:jc w:val="both"/>
        <w:rPr/>
      </w:pPr>
      <w:r>
        <w:rPr/>
        <w:t>Практика Майтхуны является одним из самых легких и эффективных способов пробуждения Кундалини. Мужчина и женщина представляют позитивную и негативную энергию, время и пространство. Неся в себе полярные силы, мужчина и женщина сближаются до тех пор, пока не произойдет взрыв, рождающий материю. Именно в этом и заключается основной смысл тантрического посвящения. При занятии тантрической любовью менее важна энергия, возникающая между влюбленными, а более важен процесс, направляющий эту энергию к высшим центрам. Если сексуальное взаимодействие между мужчиной и женщиной происходит по тантрическим законам, оно оказывает благотворное влияние на духовное развитие обоих. Для того чтобы направить энергию вверх для пробуждения высших духовных центров, мужчине важно удержать семя, или бинду, а женщине нужно уметь концентрировать внимание на точке в шейке матки, сразу за ее отверстием, и растянуть время своего оргазма с помощью техники Сахаджоли».</w:t>
      </w:r>
    </w:p>
    <w:p>
      <w:pPr>
        <w:pStyle w:val="Style13"/>
        <w:spacing w:before="0" w:after="0"/>
        <w:ind w:firstLine="540"/>
        <w:jc w:val="both"/>
        <w:rPr/>
      </w:pPr>
      <w:r>
        <w:rPr/>
        <w:t>Наш опыт говорит о том, что больше шансов для пробуждения Кундалини имеют те, у кого хорошо функционируют нижние центры, у кого мощная и активная сексуальная энергия. Оказывается, совсем не обязательно вступать в непосредственный сексуальный контакт на физическом уровне для активизации сексуальной энергии. Практика Йоги с партнером в правильном состоянии, с сознательным преодолением границ возможностей своего тела, очень часто на наших занятиях приводит к взрыву Кундалини.</w:t>
      </w:r>
    </w:p>
    <w:p>
      <w:pPr>
        <w:pStyle w:val="Style13"/>
        <w:spacing w:before="0" w:after="0"/>
        <w:ind w:firstLine="540"/>
        <w:jc w:val="both"/>
        <w:rPr/>
      </w:pPr>
      <w:r>
        <w:rPr/>
        <w:t>Последователи Тантры правой руки стремятся следовать религиозным установкам и правилам, правилам поведения в социуме. В Тантре левой руки возможны отклонения от правил или их специальное нарушение. Тантра левой руки — для сильных и смелых, для тех, кто имеет взрывной, героический темперамент.</w:t>
      </w:r>
    </w:p>
    <w:p>
      <w:pPr>
        <w:pStyle w:val="Style13"/>
        <w:spacing w:before="0" w:after="0"/>
        <w:ind w:firstLine="540"/>
        <w:jc w:val="both"/>
        <w:rPr/>
      </w:pPr>
      <w:r>
        <w:rPr/>
        <w:t>На самом деле не только ритуальный секс, но много других техник левосторонней Тантры связаны с нарушением правил, традиций, существующего порядка вещей. Это все то, что делается левой рукой, когда основная, рабочая, правильная рука правая. Справа — то, что по правилам. Слева — то, что выходит за рамки правил. Тантра левой руки — это путь восторга и экстаза. Тантра правой руки — путь тишины.</w:t>
      </w:r>
    </w:p>
    <w:p>
      <w:pPr>
        <w:pStyle w:val="Style13"/>
        <w:spacing w:before="0" w:after="0"/>
        <w:ind w:firstLine="540"/>
        <w:jc w:val="both"/>
        <w:rPr/>
      </w:pPr>
      <w:r>
        <w:rPr/>
        <w:t>Пранаяма, асаны, медитация, работа с тонким энергетическим телом, растворение в Боге, как в Тантре правой руки, или ритуальный сексуальный контакт и яростное стремление к Богу любой ценой, как в Тантре левой руки, — дело выбора, вкуса и наклонностей искателя. Возможно, преданно верующие могут иметь успех, идя правой, или правильной, дорогой. Герои могут идти «напролом», используя запрещенные, или «левые», приемы. В наших условиях, в наше время путем Вама магры, путем левосторонней Тантры, могут идти те, кто созрел до идеи использования сексуальной энергии для духовного развития, те, для кого сексуальное влечение не грех, а естественное наслаждение, присущее человеку, созданному по образу и подобию Бога. Для йогинов или воинов, способных контролировать и остановить поток сознания, не имеет особого значения, какие техники используются. Они могут использовать техники, как правого, так и левого пути. Более того, они могут отбросить всякие техники и просто отдать себя своему божеству или Духу Святому. Некоторые учителя называют это прямым или божественным путем.</w:t>
      </w:r>
    </w:p>
    <w:p>
      <w:pPr>
        <w:pStyle w:val="Style13"/>
        <w:spacing w:before="0" w:after="0"/>
        <w:ind w:firstLine="540"/>
        <w:jc w:val="both"/>
        <w:rPr/>
      </w:pPr>
      <w:r>
        <w:rPr/>
        <w:t>Всегда ли было разделение Тантры на левую и правую? Нет. Не всегда. Это изобретение арийской цивилизации. Арии, светлокожие завоеватели, пришедшие с севера, принесли своих богов и свою религию. Дравидская Тантра стала грязной, неправильной, левой. Она имеет дело с рыбой, мясом, вином, трупами, даже с жертвоприношением. В современной Индии человек-левша грязный только потому, что он левша. Индусы не пользуются туалетной бумагой, как и мусульмане. Они подмываются левой рукой. Поэтому нельзя касаться пищи левой рукой. Левая рука всегда грязная, если даже она потом и моется с мылом. Передать кому-нибудь еду в Индии левой рукой считается оскорблением.</w:t>
      </w:r>
    </w:p>
    <w:p>
      <w:pPr>
        <w:pStyle w:val="Style13"/>
        <w:spacing w:before="0" w:after="0"/>
        <w:ind w:firstLine="540"/>
        <w:jc w:val="both"/>
        <w:rPr/>
      </w:pPr>
      <w:r>
        <w:rPr/>
        <w:t>Но есть и другое мнение. Я нашел его в книге Ван Лизебес «Тантра — культ женственности». Сейчас эта книга переведена на русский язык и вышла в ростовском издательстве «Феникс» в 1998 году.</w:t>
      </w:r>
    </w:p>
    <w:p>
      <w:pPr>
        <w:pStyle w:val="Style13"/>
        <w:spacing w:before="0" w:after="0"/>
        <w:ind w:firstLine="540"/>
        <w:jc w:val="both"/>
        <w:rPr/>
      </w:pPr>
      <w:r>
        <w:rPr/>
        <w:t>Во всех религиозных ритуалах, во всех храмах Индии женщины и мужчины сидят отдельно. Женщины — слева, мужчины — справа. До сих пор во многих городах Индии мужчины и женщины входят в разные двери автобусов. Этот обычай учителя Йоги принесли с собой и на Запад. В некоторых ашрамах, даже в залах для медитации и Хатха-йоги, мужчины сидят справа, а женщины слева от алтаря или от учителя. И это не просто традиция. Оказывается, символическое изображение единства женского и мужского начала в богочеловеке или в Боге точно такое же. Бог Шива, отец Йоги и Тантры, часто изображается андрогином. Левая половина тела — женская, правая — мужская. Если это не видно по фигуре, то знающие увидят в правой руке мужские атрибуты Бога, а в левой — женские. Иногда это касается и одежды. На рисунке Шивы как Бога-андрогина (рис. 1.4) изображен египетский символ единства женского и мужского начала — петля и крест. Петля — слева, крест — справа. Есть мнение о том, что высокая древнеегипетская цивилизация каким-то образом проникла на полуостров Индостан. Археологи находят там не только фигурки в позах Йоги, но и древнеегипетские символы.</w:t>
      </w:r>
    </w:p>
    <w:p>
      <w:pPr>
        <w:pStyle w:val="Style13"/>
        <w:spacing w:before="0" w:after="0"/>
        <w:ind w:firstLine="540"/>
        <w:jc w:val="both"/>
        <w:rPr/>
      </w:pPr>
      <w:r>
        <w:rPr/>
        <w:t>Левосторонняя Тантра, — или Вама магра, это культ женского начала, поклонение Богу женского рода. Так было первоначально у истоков Тантры при матриархате, когда женщины и мужчины были равны, когда общество жило в мире и гармонии. Затем, при патриархате, когда пришли арии, все женское смешали с грязью. Арийские племена поклонялись только мужским богам. Поэтому левосторонняя Тантра стала неправильная, опасная, грязная, рискованная, одним словом, «левая». Тем не менее в настоящее время большинство тантриков почитают женский аспект божества, Шакти, или Святую Мать. В то же время есть тантрические традиции, где поклоняются мужскому божеству в лице Шивы, Вишну или Кришны.</w:t>
      </w:r>
    </w:p>
    <w:p>
      <w:pPr>
        <w:pStyle w:val="Style13"/>
        <w:spacing w:before="0" w:after="0"/>
        <w:ind w:firstLine="540"/>
        <w:jc w:val="both"/>
        <w:rPr/>
      </w:pPr>
      <w:r>
        <w:rPr/>
        <w:t>Мужское начало — это сила воли, самообладание и самоконтроль. С женским началом ассоциируется красота. Лес, цветы, горы, океан, небо воспринимаются в Тантре как проявление божественного женского начала.</w:t>
      </w:r>
      <w:r>
        <mc:AlternateContent>
          <mc:Choice Requires="wps">
            <w:drawing>
              <wp:anchor behindDoc="0" distT="0" distB="0" distL="0" distR="28575" simplePos="0" locked="0" layoutInCell="0" allowOverlap="1" relativeHeight="9">
                <wp:simplePos x="0" y="0"/>
                <wp:positionH relativeFrom="column">
                  <wp:posOffset>-114300</wp:posOffset>
                </wp:positionH>
                <wp:positionV relativeFrom="paragraph">
                  <wp:posOffset>635</wp:posOffset>
                </wp:positionV>
                <wp:extent cx="2409825" cy="3385185"/>
                <wp:effectExtent l="0" t="0" r="0" b="0"/>
                <wp:wrapSquare wrapText="bothSides"/>
                <wp:docPr id="11" name="Frame4"/>
                <a:graphic xmlns:a="http://schemas.openxmlformats.org/drawingml/2006/main">
                  <a:graphicData uri="http://schemas.microsoft.com/office/word/2010/wordprocessingShape">
                    <wps:wsp>
                      <wps:cNvSpPr txBox="1"/>
                      <wps:spPr>
                        <a:xfrm>
                          <a:off x="0" y="0"/>
                          <a:ext cx="2409825" cy="3385185"/>
                        </a:xfrm>
                        <a:prstGeom prst="rect"/>
                        <a:solidFill>
                          <a:srgbClr val="FFFFFF">
                            <a:alpha val="0"/>
                          </a:srgbClr>
                        </a:solidFill>
                      </wps:spPr>
                      <wps:txbx>
                        <w:txbxContent>
                          <w:tbl>
                            <w:tblPr>
                              <w:tblW w:w="3795" w:type="dxa"/>
                              <w:jc w:val="left"/>
                              <w:tblInd w:w="0" w:type="dxa"/>
                              <w:tblLayout w:type="fixed"/>
                              <w:tblCellMar>
                                <w:top w:w="0" w:type="dxa"/>
                                <w:left w:w="180" w:type="dxa"/>
                                <w:bottom w:w="0" w:type="dxa"/>
                                <w:right w:w="180" w:type="dxa"/>
                              </w:tblCellMar>
                            </w:tblPr>
                            <w:tblGrid>
                              <w:gridCol w:w="3795"/>
                            </w:tblGrid>
                            <w:tr>
                              <w:trPr/>
                              <w:tc>
                                <w:tcPr>
                                  <w:tcW w:w="3795" w:type="dxa"/>
                                  <w:tcBorders/>
                                </w:tcPr>
                                <w:p>
                                  <w:pPr>
                                    <w:pStyle w:val="Style13"/>
                                    <w:spacing w:before="0" w:after="0"/>
                                    <w:ind w:firstLine="540"/>
                                    <w:jc w:val="both"/>
                                    <w:rPr>
                                      <w:b/>
                                      <w:b/>
                                      <w:bCs/>
                                    </w:rPr>
                                  </w:pPr>
                                  <w:r>
                                    <w:rPr>
                                      <w:b/>
                                      <w:bCs/>
                                    </w:rPr>
                                    <w:drawing>
                                      <wp:inline distT="0" distB="0" distL="0" distR="0">
                                        <wp:extent cx="1838325" cy="32099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20" t="-11" r="-20" b="-11"/>
                                                <a:stretch>
                                                  <a:fillRect/>
                                                </a:stretch>
                                              </pic:blipFill>
                                              <pic:spPr bwMode="auto">
                                                <a:xfrm>
                                                  <a:off x="0" y="0"/>
                                                  <a:ext cx="1838325" cy="3209925"/>
                                                </a:xfrm>
                                                <a:prstGeom prst="rect">
                                                  <a:avLst/>
                                                </a:prstGeom>
                                              </pic:spPr>
                                            </pic:pic>
                                          </a:graphicData>
                                        </a:graphic>
                                      </wp:inline>
                                    </w:drawing>
                                  </w:r>
                                </w:p>
                                <w:p>
                                  <w:pPr>
                                    <w:pStyle w:val="Style13"/>
                                    <w:spacing w:before="0" w:after="0"/>
                                    <w:ind w:firstLine="540"/>
                                    <w:jc w:val="both"/>
                                    <w:rPr>
                                      <w:b/>
                                      <w:b/>
                                      <w:bCs/>
                                    </w:rPr>
                                  </w:pPr>
                                  <w:r>
                                    <w:rPr>
                                      <w:b/>
                                      <w:bCs/>
                                    </w:rPr>
                                    <w:t>Рис. 1.4. Шива-андрогин</w:t>
                                  </w:r>
                                </w:p>
                              </w:tc>
                            </w:tr>
                          </w:tbl>
                        </w:txbxContent>
                      </wps:txbx>
                      <wps:bodyPr anchor="t" lIns="0" tIns="0" rIns="0" bIns="0">
                        <a:noAutofit/>
                      </wps:bodyPr>
                    </wps:wsp>
                  </a:graphicData>
                </a:graphic>
              </wp:anchor>
            </w:drawing>
          </mc:Choice>
          <mc:Fallback>
            <w:pict>
              <v:rect fillcolor="#FFFFFF" style="position:absolute;rotation:-0;width:189.75pt;height:266.55pt;mso-wrap-distance-left:0pt;mso-wrap-distance-right:2.25pt;mso-wrap-distance-top:0pt;mso-wrap-distance-bottom:0pt;margin-top:0pt;mso-position-vertical-relative:text;margin-left:-9pt;mso-position-horizontal-relative:text">
                <v:fill opacity="0f"/>
                <v:textbox inset="0in,0in,0in,0in">
                  <w:txbxContent>
                    <w:tbl>
                      <w:tblPr>
                        <w:tblW w:w="3795" w:type="dxa"/>
                        <w:jc w:val="left"/>
                        <w:tblInd w:w="0" w:type="dxa"/>
                        <w:tblLayout w:type="fixed"/>
                        <w:tblCellMar>
                          <w:top w:w="0" w:type="dxa"/>
                          <w:left w:w="180" w:type="dxa"/>
                          <w:bottom w:w="0" w:type="dxa"/>
                          <w:right w:w="180" w:type="dxa"/>
                        </w:tblCellMar>
                      </w:tblPr>
                      <w:tblGrid>
                        <w:gridCol w:w="3795"/>
                      </w:tblGrid>
                      <w:tr>
                        <w:trPr/>
                        <w:tc>
                          <w:tcPr>
                            <w:tcW w:w="3795" w:type="dxa"/>
                            <w:tcBorders/>
                          </w:tcPr>
                          <w:p>
                            <w:pPr>
                              <w:pStyle w:val="Style13"/>
                              <w:spacing w:before="0" w:after="0"/>
                              <w:ind w:firstLine="540"/>
                              <w:jc w:val="both"/>
                              <w:rPr>
                                <w:b/>
                                <w:b/>
                                <w:bCs/>
                              </w:rPr>
                            </w:pPr>
                            <w:r>
                              <w:rPr>
                                <w:b/>
                                <w:bCs/>
                              </w:rPr>
                              <w:drawing>
                                <wp:inline distT="0" distB="0" distL="0" distR="0">
                                  <wp:extent cx="1838325" cy="32099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20" t="-11" r="-20" b="-11"/>
                                          <a:stretch>
                                            <a:fillRect/>
                                          </a:stretch>
                                        </pic:blipFill>
                                        <pic:spPr bwMode="auto">
                                          <a:xfrm>
                                            <a:off x="0" y="0"/>
                                            <a:ext cx="1838325" cy="3209925"/>
                                          </a:xfrm>
                                          <a:prstGeom prst="rect">
                                            <a:avLst/>
                                          </a:prstGeom>
                                        </pic:spPr>
                                      </pic:pic>
                                    </a:graphicData>
                                  </a:graphic>
                                </wp:inline>
                              </w:drawing>
                            </w:r>
                          </w:p>
                          <w:p>
                            <w:pPr>
                              <w:pStyle w:val="Style13"/>
                              <w:spacing w:before="0" w:after="0"/>
                              <w:ind w:firstLine="540"/>
                              <w:jc w:val="both"/>
                              <w:rPr>
                                <w:b/>
                                <w:b/>
                                <w:bCs/>
                              </w:rPr>
                            </w:pPr>
                            <w:r>
                              <w:rPr>
                                <w:b/>
                                <w:bCs/>
                              </w:rPr>
                              <w:t>Рис. 1.4. Шива-андрогин</w:t>
                            </w:r>
                          </w:p>
                        </w:tc>
                      </w:tr>
                    </w:tbl>
                  </w:txbxContent>
                </v:textbox>
                <w10:wrap type="square"/>
              </v:rect>
            </w:pict>
          </mc:Fallback>
        </mc:AlternateContent>
      </w:r>
    </w:p>
    <w:p>
      <w:pPr>
        <w:pStyle w:val="Style13"/>
        <w:spacing w:before="0" w:after="0"/>
        <w:ind w:firstLine="540"/>
        <w:jc w:val="both"/>
        <w:rPr/>
      </w:pPr>
      <w:r>
        <w:rPr/>
        <w:t>Но кроме Тантры как традиции есть еще тантризм. А это уже почти религия. В среде ученых, «правый переворот» в тантризме связывают с именем философа и ученого Шри Шанкары, жившего уже в конце первого тысячелетия нашей эры. Шанкара и его последователи пытались примирить учение Тантры с ортодоксальной арийской ведической традицией. В хорошо известной в США женской энциклопедии мифов и мистерий Барбары Волке (Barbara G. Walker. The Woman's Encyclopedia of Myths and Secrets) читаем:</w:t>
      </w:r>
    </w:p>
    <w:p>
      <w:pPr>
        <w:pStyle w:val="Style13"/>
        <w:spacing w:before="0" w:after="0"/>
        <w:ind w:firstLine="540"/>
        <w:jc w:val="both"/>
        <w:rPr>
          <w:i/>
          <w:i/>
          <w:iCs/>
        </w:rPr>
      </w:pPr>
      <w:r>
        <w:rPr>
          <w:i/>
          <w:iCs/>
        </w:rPr>
        <w:t>«Тантризм — система верований с обожествлением женщины, поклонением женскому началу, сексуальной энергии. Возникла на полуострове Индостан в местах земледельческих племен как тайная женская секта. Эта секта является предшественницей девадасис или проституток. Последующие записи этих древних верований назывались «Тантрас». Основной объект поклонения — Лингам—Йони, символам единства мужского и женского начала, Бога Шивы и Богини Шакти-Кали.</w:t>
      </w:r>
    </w:p>
    <w:p>
      <w:pPr>
        <w:pStyle w:val="Style13"/>
        <w:spacing w:before="0" w:after="0"/>
        <w:ind w:firstLine="540"/>
        <w:jc w:val="both"/>
        <w:rPr>
          <w:i/>
          <w:i/>
          <w:iCs/>
        </w:rPr>
      </w:pPr>
      <w:r>
        <w:rPr>
          <w:i/>
          <w:iCs/>
        </w:rPr>
        <w:t>Тантризм как религия все еще практикуется в Индии, Непале, Бутане и Тибете. Основная идея тантризма — женщина имеет больше духовной энергии, чем мужчина. Мужчина может достичь реализации божественной сущности только через сексуальное единство с женщиной. Основной ритуал — контролируемый сексуальный контакт, Майтхуна. Мужчина должен сохранять свои жизненно-важные секреции и не выбрасывать их с эякуляцией. Тантрическая техника учит, как адсорбировать через Лингам секреции и энергию Шакти и продолжать сексуальный контакт часами. Таким обра-зом, мужчина становится, как Шива, Бог, в непрерывном единстве со своей Богиней. Наиболее сокровенной и мощной мантрой Тантры является ОМ МАНИ ПАДМЭ (А) ХУМ. Это означает Алмаз (Лингам) в Лотосе (Йони).</w:t>
      </w:r>
    </w:p>
    <w:p>
      <w:pPr>
        <w:pStyle w:val="Style13"/>
        <w:spacing w:before="0" w:after="0"/>
        <w:ind w:firstLine="540"/>
        <w:jc w:val="both"/>
        <w:rPr>
          <w:i/>
          <w:i/>
          <w:iCs/>
        </w:rPr>
      </w:pPr>
      <w:r>
        <w:rPr>
          <w:i/>
          <w:iCs/>
        </w:rPr>
        <w:t>От слияния Буддизма с Тантрой возник Тантрический Буддизм. Как и ортодоксальное Христианство, Буддизм основан на идее, что мужчина должен избегать женщин, для того чтобы сохранить свою духовность и жизненность путем сохранения своего семени. Буддийские монахи практикуют подавление сексуального желания. Они никогда не видят женщин и не разговаривают с ними. На стенах индийских храмов даже в настоящее время можно увидеть не только Шиву в объятиях сладострастной Шакти, но и буддийских святых — бодхисатв. Это называется «святое объятие». Оно символизирует вечный всплеск блаженства и радости. Эротические формы Тантрического Буддизма проникли в Азию. В Китай Тантрический Буддизм пришел во время шестой династии Тан и был подавлен с распространением патриархального конфуцианства.</w:t>
      </w:r>
    </w:p>
    <w:p>
      <w:pPr>
        <w:pStyle w:val="Style13"/>
        <w:spacing w:before="0" w:after="0"/>
        <w:ind w:firstLine="540"/>
        <w:jc w:val="both"/>
        <w:rPr>
          <w:i/>
          <w:i/>
          <w:iCs/>
        </w:rPr>
      </w:pPr>
      <w:r>
        <w:rPr>
          <w:i/>
          <w:iCs/>
        </w:rPr>
        <w:t>В районах, где доминировал Ислам, Тантризм распространялся в форме мистического суфизма. В суфийской практике известна «фана», что значит радостное экстатическое вознесение. Фана возможна только при помощи Пери, сказочной Богини Фраваши, известной как «Дух Пути». Через это женское божество мужчина достигает вершин своего духовного развития, познает свою божественную сущность.</w:t>
      </w:r>
    </w:p>
    <w:p>
      <w:pPr>
        <w:pStyle w:val="Style13"/>
        <w:spacing w:before="0" w:after="0"/>
        <w:ind w:firstLine="540"/>
        <w:jc w:val="both"/>
        <w:rPr>
          <w:i/>
          <w:i/>
          <w:iCs/>
        </w:rPr>
      </w:pPr>
      <w:r>
        <w:rPr>
          <w:i/>
          <w:iCs/>
        </w:rPr>
        <w:t>Ранние христианские гностики называли свою религию Санишак-тизм, или «Путь Шакти», что по сути является тем же Тантризмом. Христиане, как и древние греки, обожествляли женскую жизненную силу под названием «София», что означает «Святой Дух», женская душа или Шакти Бога. В ортодоксальном христианстве есть ритуал «духовной женитьбы». Мужчина и женщина для доказательства своей святости должны лежать обнаженными вместе без непосредственного физического проникновения друг в друга.</w:t>
      </w:r>
    </w:p>
    <w:p>
      <w:pPr>
        <w:pStyle w:val="Style13"/>
        <w:spacing w:before="0" w:after="0"/>
        <w:ind w:firstLine="540"/>
        <w:jc w:val="both"/>
        <w:rPr>
          <w:i/>
          <w:i/>
          <w:iCs/>
        </w:rPr>
      </w:pPr>
      <w:r>
        <w:rPr>
          <w:i/>
          <w:iCs/>
        </w:rPr>
        <w:t>В пятом веке христианские тантрики были объявлены еретиками и были уничтожены. Это было время борьбы христиан за «канон», за то понимание учения Христа, которое было принято в Римской империи в 326 году в качестве государственной религии. Отцы церкви постановили, что сексуальный контакт допустим только для продолжения рода и сексуальное желание должно игнорироваться вместе с женщиной. Культ Девы Марии появился в ортодоксальном христианстве только в шестом веке под давлением простого народа.</w:t>
      </w:r>
    </w:p>
    <w:p>
      <w:pPr>
        <w:pStyle w:val="Style13"/>
        <w:spacing w:before="0" w:after="0"/>
        <w:ind w:firstLine="540"/>
        <w:jc w:val="both"/>
        <w:rPr>
          <w:i/>
          <w:i/>
          <w:iCs/>
        </w:rPr>
      </w:pPr>
      <w:r>
        <w:rPr>
          <w:i/>
          <w:iCs/>
        </w:rPr>
        <w:t>Исламские лидеры тоже атаковали суфийский культ любви. Но суфии сохранили его подпольно. Суфийское поклонение Йони и женщине как Богине оказало воздействие на европейских трубадуров. Нам они известны как рыцари возвышенной любви, стоящие под балконами своих избранниц с гитарой и пером в огромной шляпе. Церковь называла их поклонниками дьявола, так как они греховно любили женщин вместо Бога. Герои возвышенной любви обычно практиковали ту же Майтхуна под названием «другария». Это вид любви, где мужчина как бы отрицает себя, боготворя женщину.</w:t>
      </w:r>
    </w:p>
    <w:p>
      <w:pPr>
        <w:pStyle w:val="Style13"/>
        <w:spacing w:before="0" w:after="0"/>
        <w:ind w:firstLine="540"/>
        <w:jc w:val="both"/>
        <w:rPr>
          <w:i/>
          <w:i/>
          <w:iCs/>
        </w:rPr>
      </w:pPr>
      <w:r>
        <w:rPr>
          <w:i/>
          <w:iCs/>
        </w:rPr>
        <w:t>Не признанная официально, тантрическая Майтхуна практиковалась на протяжении всей истории человечества не только у восточных, но и у западных народов. Это было как тайное учение Тантры или как результат независимого открытия».</w:t>
      </w:r>
    </w:p>
    <w:p>
      <w:pPr>
        <w:pStyle w:val="Style13"/>
        <w:spacing w:before="0" w:after="0"/>
        <w:ind w:firstLine="540"/>
        <w:jc w:val="both"/>
        <w:rPr/>
      </w:pPr>
      <w:r>
        <w:rPr/>
        <w:t>Пожалуй, лучше не скажешь. Я готов принять все положения этой статьи за исключением того, что Тантризм был основан женщинами как секретная секта и что эта секта является предшественницей проституток.</w:t>
      </w:r>
    </w:p>
    <w:p>
      <w:pPr>
        <w:pStyle w:val="Style13"/>
        <w:spacing w:before="0" w:after="0"/>
        <w:ind w:firstLine="540"/>
        <w:jc w:val="both"/>
        <w:rPr/>
      </w:pPr>
      <w:r>
        <w:rPr/>
        <w:t>Тантра как доктрина духовного развития и как система верований возникла во времена матриархата, в мирное время плодородного земледелия. Женщине не нужно было уходить в подполье при матриархате. Это примерно то же самое, как если бы сейчас, при патриархате, поклонники пива подпольно лакомились бы этим напитком. Понятие «проститутка» — это современное изобретение. Профессия древняя, но к Тантре отношения не имеет. В древние времена в Индии были «жрицы любви», которые в храмах учили мужчин заниматься любовью, учили любить и почитать женщину как Богиню. У них была несколько другая функция, чем у современных женщин, которые только иронически называются «жрицами любви».</w:t>
      </w:r>
    </w:p>
    <w:p>
      <w:pPr>
        <w:pStyle w:val="Style13"/>
        <w:spacing w:before="0" w:after="0"/>
        <w:ind w:firstLine="540"/>
        <w:jc w:val="both"/>
        <w:rPr/>
      </w:pPr>
      <w:r>
        <w:rPr/>
        <w:t>Может быть, следует отдать должное этим женщинам за их подвижничество и тяжелый труд. Если они сейчас и не поднимают мужчин до уровня Бога, то берут на себя всю грубую, черную, грязную сексуальную энергию мужчин. Эта энергия буквально разрывает мужчин, толкает их на насилия и преступления. Проституция — это как клапан, стравливающий высокое давление в котле, предохраняя его от взрыва. Между прочим, то же самое делают многие жены, отдавая свое тело перед сном для удовлетворения мужу.</w:t>
      </w:r>
    </w:p>
    <w:p>
      <w:pPr>
        <w:pStyle w:val="Style13"/>
        <w:spacing w:before="0" w:after="0"/>
        <w:ind w:firstLine="540"/>
        <w:jc w:val="both"/>
        <w:rPr/>
      </w:pPr>
      <w:r>
        <w:rPr/>
        <w:t>Во всех своих проявлениях женщина играет роль матери, любовницы и проститутки. Сознательно или бессознательно заботясь о здоровье мужчин, она снимает стресс и доставляет удовольствие. В этом случае женщины бессознательно берут на себя роль отстойника нечистот и грязной энергии.</w:t>
      </w:r>
    </w:p>
    <w:p>
      <w:pPr>
        <w:pStyle w:val="Style13"/>
        <w:spacing w:before="0" w:after="0"/>
        <w:ind w:firstLine="540"/>
        <w:jc w:val="both"/>
        <w:rPr/>
      </w:pPr>
      <w:r>
        <w:rPr/>
        <w:t>Женщины заботятся о мужчинах точно так же, как заботятся о своих детях. Мать всегда готова принять на себя боль, болезнь, печаль, досаду своего ребенка. Все это переплавляется в теле и сердце матери, и она любит свое дитя или своего мужа еще больше. Так было всегда, во все времена. Только иногда мужчина осознает это, ценит это и преклоняется перед женщиной, как перед Богом. В большинстве случаев мужчина забывает об источнике своей духовной энергии.</w:t>
      </w:r>
    </w:p>
    <w:p>
      <w:pPr>
        <w:pStyle w:val="Style13"/>
        <w:spacing w:before="0" w:after="0"/>
        <w:ind w:firstLine="540"/>
        <w:jc w:val="both"/>
        <w:rPr/>
      </w:pPr>
      <w:r>
        <w:rPr/>
        <w:t>Если бы мужчины знали, что они теряют или чего недополучают от своих женщин-шакти, то бросили бы играть в домино и стали бы осваивать даосские и тантрические техники занятия любовью.</w:t>
      </w:r>
    </w:p>
    <w:p>
      <w:pPr>
        <w:pStyle w:val="Heading2"/>
        <w:spacing w:before="0" w:after="0"/>
        <w:ind w:firstLine="540"/>
        <w:jc w:val="both"/>
        <w:rPr>
          <w:sz w:val="24"/>
          <w:szCs w:val="24"/>
        </w:rPr>
      </w:pPr>
      <w:bookmarkStart w:id="4" w:name="__RefHeading___Toc55852404"/>
      <w:bookmarkEnd w:id="4"/>
      <w:r>
        <w:rPr>
          <w:sz w:val="24"/>
          <w:szCs w:val="24"/>
        </w:rPr>
        <w:t>Тантра и Йога</w:t>
      </w:r>
    </w:p>
    <w:p>
      <w:pPr>
        <w:pStyle w:val="Style13"/>
        <w:spacing w:before="0" w:after="0"/>
        <w:ind w:firstLine="540"/>
        <w:jc w:val="both"/>
        <w:rPr/>
      </w:pPr>
      <w:r>
        <w:rPr/>
        <w:t>Занимаясь Йогой, мы постоянно слышим, что то, чем мы занимаемся, это еще не вся Йога. Это только часть Йоги. Есть некие секретные техники Йоги, о которых невозможно написать словами. Необходимо присутствие учителя, носителя этих знаний. Другие говорят, что нужны особые ключи, чтобы правильно прочитать то, что написано.</w:t>
      </w:r>
    </w:p>
    <w:p>
      <w:pPr>
        <w:pStyle w:val="Style13"/>
        <w:spacing w:before="0" w:after="0"/>
        <w:ind w:firstLine="540"/>
        <w:jc w:val="both"/>
        <w:rPr/>
      </w:pPr>
      <w:r>
        <w:rPr/>
        <w:t> </w:t>
      </w:r>
    </w:p>
    <w:p>
      <w:pPr>
        <w:pStyle w:val="Style13"/>
        <w:spacing w:before="0" w:after="0"/>
        <w:ind w:firstLine="540"/>
        <w:jc w:val="both"/>
        <w:rPr/>
      </w:pPr>
      <w:r>
        <w:rPr/>
        <w:t>Йога существует многие тысячелетия. К нам, на Запад, она пришла в конце прошлого века, всего 100 лет назад. Нам она была представлена как духовная дисциплина и как оздоровитель ная система. Естественно, что в рациональном западном мире наибольшее распространение получила Йога, несущая здоровье физическому телу. Йога стала использоваться для омоложения, оздоровления и лечения различных недугов. Она нашла себе место даже в спорте, бизнесе, подводном флоте и в местах лишения свободы. Йогу стали использовать в реабилитационных целях при лечении наркомании и алкоголизма.</w:t>
      </w:r>
    </w:p>
    <w:p>
      <w:pPr>
        <w:pStyle w:val="Style13"/>
        <w:spacing w:before="0" w:after="0"/>
        <w:ind w:firstLine="540"/>
        <w:jc w:val="both"/>
        <w:rPr/>
      </w:pPr>
      <w:r>
        <w:rPr/>
        <w:t>С использованием Йоги как духовной дисциплины, как пути саморазвития и самосовершенствования дела обстоят сложнее. Христианство, как доминирующая религия Запада, неодобрительно относится к Йоге. Ведь церковь является посредником между Богом и человеком, утверждая, что только она может привести к Богу. А тут какая-то Йога обещает привести человека к состоянию единения с Богом напрямую, без посредников. Йога действительно нечто большее, чем оздоровительная система. Многие учителя Йоги об этом постоянно напоминают, но всегда говорят, что это секретное знание, и оно может быть передано непосредственно от учителя к ученику. Говорят, что некоторые знания вообще невозможно выразить словами. Они могут быть переданы и восприняты в непосредственном опыте.</w:t>
      </w:r>
    </w:p>
    <w:p>
      <w:pPr>
        <w:pStyle w:val="Style13"/>
        <w:spacing w:before="0" w:after="0"/>
        <w:ind w:firstLine="540"/>
        <w:jc w:val="both"/>
        <w:rPr/>
      </w:pPr>
      <w:r>
        <w:rPr/>
        <w:t>Почему Йогу передали на Запад со своей родины? Нам внушили мысль, что адепты Йоги решили спасти нас от рационализма и бездуховности. Очень хорошая и красивая версия. А почему это решение было принято только сейчас? Кто его принимал и как? Один мудрец или собрание мудрецов? Мы-то знаем, что такие «решения» принимает не конкретный человек, а Высшая сила. Высшая сила, Высший разум проявляет себя через конкретного человека, чаще всего святого. Может быть, через Рамакриш-ну, через Вивеканаду, Блаватскую, Рамачараку, Йогананду и других пионеров.</w:t>
      </w:r>
    </w:p>
    <w:p>
      <w:pPr>
        <w:pStyle w:val="Style13"/>
        <w:spacing w:before="0" w:after="0"/>
        <w:ind w:firstLine="540"/>
        <w:jc w:val="both"/>
        <w:rPr/>
      </w:pPr>
      <w:r>
        <w:rPr/>
        <w:t>Недавно мне пришла в голову такая крамольная мысль. Йога пришла на Запад не только, чтобы спасти человечество, но и для того, чтобы спасти себя, возродиться из пепла веков. Спасти себя от притеснений, искажений, упадка, профанации и непонимания. Ведь и^в самой Индии Йога стала использоваться не по назначению. Йога стала частью физической культуры, частью спорта. Точно так, как у нас гимнастика.</w:t>
      </w:r>
    </w:p>
    <w:p>
      <w:pPr>
        <w:pStyle w:val="Style13"/>
        <w:spacing w:before="0" w:after="0"/>
        <w:ind w:firstLine="540"/>
        <w:jc w:val="both"/>
        <w:rPr/>
      </w:pPr>
      <w:r>
        <w:rPr/>
        <w:t>В Пондичери, на юге Индии, на родине Тантра-йоги, я наблюдал такую картину. Вокруг помоста сидят судьи. На помост один за другим, вздрагивая от волнения, выходят дети и подростки. Выполняют асаны. Взрослый человек, похожий на нашего тренера по поднятию тяжестей, громовым голосом командует:</w:t>
      </w:r>
    </w:p>
    <w:p>
      <w:pPr>
        <w:pStyle w:val="Style13"/>
        <w:spacing w:before="0" w:after="0"/>
        <w:ind w:firstLine="540"/>
        <w:jc w:val="both"/>
        <w:rPr/>
      </w:pPr>
      <w:r>
        <w:rPr/>
        <w:t>«Держать! Отпустить!» Потом судьи точно так же, как в гимнастике, выставляют оценки.</w:t>
      </w:r>
    </w:p>
    <w:p>
      <w:pPr>
        <w:pStyle w:val="Style13"/>
        <w:spacing w:before="0" w:after="0"/>
        <w:ind w:firstLine="540"/>
        <w:jc w:val="both"/>
        <w:rPr/>
      </w:pPr>
      <w:r>
        <w:rPr/>
        <w:t>В Индии не так-то просто найти настоящих учителей Йоги. Они не рекламируют себя. Они не зазывают к себе учеников. Наоборот, даже скрывают то, чем они на самом деле занимаются и какими знаниями обладают. ^Не все так просто и однозначно в Индии. Не все так просто с Йогой. Ученые-пандиты вымарывали куски из текстов практической Йоги, а коммунисты не давали нам их читать даже в исправленном виде.</w:t>
      </w:r>
    </w:p>
    <w:p>
      <w:pPr>
        <w:pStyle w:val="Style13"/>
        <w:spacing w:before="0" w:after="0"/>
        <w:ind w:firstLine="540"/>
        <w:jc w:val="both"/>
        <w:rPr/>
      </w:pPr>
      <w:r>
        <w:rPr/>
        <w:t>Как Йога, так и Тантра появились на полуострове Индостан у коренного дравидского населения. Пришли арии. Завоевали страну, разрушили города с водопроводом и канализацией, разрушили ирригационные сооружения, поработили коренное население, превратили их в касту шудр, касту слуг. Практически пришли варвары со своей религией, со своей культурой. Вместо матриархата они принесли на эту землю патриархат. Арии адаптировали Йогу в свою культуру, даже взяли в свой пантеон богов черного местного Шиву, отца Йоги и Тантры. Но такая адаптация без потерь не бывает. Основные расхождения шли по коренным вопросам. Какому богу поклоняться и как относиться к женщине, к женскому началу, к сексуальной энергии? Тантра и Йога были ветвями одного дерева, ребенком одной матери, но с завоеванием страны ариями они оказались разобщены. Тантра вообще была вынуждена уйти в подполье, а Йога стала практиковаться в удобном для брахманов варианте. Известная нам Йога Патанджали была приведена в систему уже во времена господства брахманизма.</w:t>
      </w:r>
    </w:p>
    <w:p>
      <w:pPr>
        <w:pStyle w:val="Style13"/>
        <w:spacing w:before="0" w:after="0"/>
        <w:ind w:firstLine="540"/>
        <w:jc w:val="both"/>
        <w:rPr/>
      </w:pPr>
      <w:r>
        <w:rPr/>
        <w:t>Сто лет назад зерно Йоги было высажено на землю Запада, в западную культуру. Йога проросла, принялась и укоренилась. Пришла пора открыть то, что скрывалось долгие годы за символикой единства, то есть Йоги «Ха» и «Тха». На санскрите Ха и Тха означают то же самое, что и даосское Инь—Ян. А Йога означает союз, единение. Значит, Ха-Тха-йога — это единение мужского и женского, это постижение универсального единства Вселенной, это сознание и переживание радости и блаженства единения мужчины и женщины.</w:t>
      </w:r>
    </w:p>
    <w:p>
      <w:pPr>
        <w:pStyle w:val="Style13"/>
        <w:spacing w:before="0" w:after="0"/>
        <w:ind w:firstLine="540"/>
        <w:jc w:val="both"/>
        <w:rPr/>
      </w:pPr>
      <w:r>
        <w:rPr/>
        <w:t>Мудрец Патанджали не мог написать об этом. Более поздние комментаторы его «сутр», или «изречений Йоги», тоже не могли писать об этом. Они жили во времена засилья брахманизма, жесткой религиозной идеологии спустя 5 тысяч лет после возникновения Йоги. Говорят, что Йога настолько древняя, что о времени ее возникновения судят по археологическим находкам — скульптурам в позах Йоги. Что это за позы Йоги? Никто из археологов не нашел одинокие фигурки в позе «плуга», «кобры» или «кузнечика». Нашли фигурки богов и богинь, мужчин и женщин в позах ЕДИНЕНИЯ, в позах слияния, в позах любви.</w:t>
      </w:r>
    </w:p>
    <w:p>
      <w:pPr>
        <w:pStyle w:val="Style13"/>
        <w:spacing w:before="0" w:after="0"/>
        <w:ind w:firstLine="540"/>
        <w:jc w:val="both"/>
        <w:rPr/>
      </w:pPr>
      <w:r>
        <w:rPr/>
        <w:t>Это в касте брахманов говорят о единении Солнца и Луны, дня и ночи, теплого и холодного, зимы и лета, мужского и женского в самом себе. Говорят, что при длительной и систематической медитации на таком единении можно достигнуть состояния САТ-ЧИТ-АНАНДЫ — состояния сознания радости и блаженства. Может быть, какой-нибудь брахман и может получать радость таким путем. Некоторые святые даже достигают реальной гармонии мужского и женского в самом себе. Но это святые чуть ли не на уровне Христа! Это исключение из правил. Для нас с вами более знакомо это состояние через экстаз реального единения с любимым или любимой. Через реальное единение с любимым познается универсальное единство Вселенной, познается состояние осознания бесконечной радости и блаженства — САТ-ЧИТ-АНАНДА.</w:t>
      </w:r>
    </w:p>
    <w:p>
      <w:pPr>
        <w:pStyle w:val="Style13"/>
        <w:spacing w:before="0" w:after="0"/>
        <w:ind w:firstLine="540"/>
        <w:jc w:val="both"/>
        <w:rPr/>
      </w:pPr>
      <w:r>
        <w:rPr/>
        <w:t>Вершиной постижения в Йоге считается пробуждение Кунда-лини. В авторитетном источнике Йоги — «Хатха-йога Прадипи-ка» есть такие строки:</w:t>
      </w:r>
    </w:p>
    <w:p>
      <w:pPr>
        <w:pStyle w:val="Style13"/>
        <w:spacing w:before="0" w:after="0"/>
        <w:ind w:firstLine="540"/>
        <w:jc w:val="both"/>
        <w:rPr>
          <w:i/>
          <w:i/>
          <w:iCs/>
        </w:rPr>
      </w:pPr>
      <w:r>
        <w:rPr>
          <w:i/>
          <w:iCs/>
        </w:rPr>
        <w:t>«Пока сила не пойдет по срединному пути и на нем не утвердится, пока не будет обретен абсолютный контроль над той силой, что управляет семенем, и ум не будет в слиянии с единым в непрерывном созерцании, до тех пор любые разговоры о знании и мудрости есть не более чем пустопорожний бред».</w:t>
      </w:r>
    </w:p>
    <w:p>
      <w:pPr>
        <w:pStyle w:val="Style13"/>
        <w:spacing w:before="0" w:after="0"/>
        <w:ind w:firstLine="540"/>
        <w:jc w:val="both"/>
        <w:rPr/>
      </w:pPr>
      <w:r>
        <w:rPr/>
        <w:t>Когда мы стали практиковать Йогу с партнером, соединив это с идеями Тантры и техниками даосской Йоги, то на наших семинарах проявление Кундалини стало нормой. Сила пошла по срединному пути. В этом случае просто необходимо использовать техники контроля «над той силой, что управляет семенем». Значит, жизнь заставляет снова соединить науку Хатха и искусство Тантра-йоги в одно.</w:t>
      </w:r>
    </w:p>
    <w:p>
      <w:pPr>
        <w:pStyle w:val="Style13"/>
        <w:spacing w:before="0" w:after="0"/>
        <w:ind w:firstLine="540"/>
        <w:jc w:val="both"/>
        <w:rPr/>
      </w:pPr>
      <w:r>
        <w:rPr/>
        <w:t>Если Бог Шива был отцом Йоги и Тантры, то первоначально эта была одна система. Та же идея единства индивидуальной души и Абсолюта, та же идея о единстве женского и мужского начала. Йога осталась на поверхности с «небольшими купюрами» в ее текстах. Тантра вообще была вынуждена уйти в подполье, когда пришли арии.</w:t>
      </w:r>
    </w:p>
    <w:p>
      <w:pPr>
        <w:pStyle w:val="Style13"/>
        <w:spacing w:before="0" w:after="0"/>
        <w:ind w:firstLine="540"/>
        <w:jc w:val="both"/>
        <w:rPr/>
      </w:pPr>
      <w:r>
        <w:rPr/>
        <w:t>В ашраме Гитананды в Пондичери, на юге полуострова Индостан, мне сказали по секрету, что гуру — тантрик. Гуру сейчас, в наши дни, в Индии, скрывал свое реальное учение! Тантра в подполье на ее родине, в Индии! Почему?</w:t>
      </w:r>
    </w:p>
    <w:p>
      <w:pPr>
        <w:pStyle w:val="Style13"/>
        <w:spacing w:before="0" w:after="0"/>
        <w:ind w:firstLine="540"/>
        <w:jc w:val="both"/>
        <w:rPr/>
      </w:pPr>
      <w:r>
        <w:rPr/>
        <w:t>Что скрывалось в начале нашей эры и в средние века за алхимическими терминами? Что значит серу превратить в ртуть, а затем в золото? Сейчас, когда стали известны даосские секреты, мы узнали, что это — превращение сексуальной энергии в жизненную, а затем в духовную. Дравидам при их матриархате это было ни к чему. Проявление сексуальности человека было нормой.</w:t>
      </w:r>
    </w:p>
    <w:p>
      <w:pPr>
        <w:pStyle w:val="Style13"/>
        <w:spacing w:before="0" w:after="0"/>
        <w:ind w:firstLine="540"/>
        <w:jc w:val="both"/>
        <w:rPr/>
      </w:pPr>
      <w:r>
        <w:rPr/>
        <w:t>Они не были «примерными католиками», пуританство и самообман им были незнакомы.</w:t>
      </w:r>
    </w:p>
    <w:p>
      <w:pPr>
        <w:pStyle w:val="Style13"/>
        <w:spacing w:before="0" w:after="0"/>
        <w:ind w:firstLine="540"/>
        <w:jc w:val="both"/>
        <w:rPr/>
      </w:pPr>
      <w:r>
        <w:rPr/>
        <w:t>Современная медицина установила связь сексуальной энергии с гипофизом и гипоталамусом. Сексуальная энергия стимулирует их функцию, оказывает воздействие на наше развитие, на наше поведение, на наше восприятие действительности. Это значит — установлена прямая связь между сексуальностью и духовностью. Третий глаз — Аджна чакра — энергетически связана как раз с этими важными железами. Именно Третий глаз и является объектом медитации в Йоге.</w:t>
      </w:r>
    </w:p>
    <w:p>
      <w:pPr>
        <w:pStyle w:val="Style13"/>
        <w:spacing w:before="0" w:after="0"/>
        <w:ind w:firstLine="540"/>
        <w:jc w:val="both"/>
        <w:rPr/>
      </w:pPr>
      <w:r>
        <w:rPr/>
        <w:t>Из первоисточников по Йоге выброшены места о практическом применении техники Ваджроли. Выброшены места об удерживании семени и трансмутации сексуальной энергии в духовную.</w:t>
      </w:r>
    </w:p>
    <w:p>
      <w:pPr>
        <w:pStyle w:val="Style13"/>
        <w:spacing w:before="0" w:after="0"/>
        <w:ind w:firstLine="540"/>
        <w:jc w:val="both"/>
        <w:rPr/>
      </w:pPr>
      <w:r>
        <w:rPr/>
        <w:t>Не похоже ли все это на то, что нам принесли кастрированную Йогу? Йогу без ее главного компонента — без Тантры. Когда появилась установка Йоги о Брахмачарье как об условии духовного развития? Безусловно, это изобретение «высшей» арийской цивилизации, заслуга браминов. Это они устанавливали нормы морального поведения.</w:t>
      </w:r>
    </w:p>
    <w:p>
      <w:pPr>
        <w:pStyle w:val="Style13"/>
        <w:spacing w:before="0" w:after="0"/>
        <w:ind w:firstLine="540"/>
        <w:jc w:val="both"/>
        <w:rPr/>
      </w:pPr>
      <w:r>
        <w:rPr/>
        <w:t>Многие трактуют термин «Брахмачарья» как воздержание или более конкретно — воздержание от занятия любовью. А ведь значение слова «Брахмачарья» никак не относится к запрету проявлять свою природную сексуальность! «Брахмачарья» означает «служение Богу» или «Святое действие». «Брахма» — это Бог, а «чарья» — действие. Я нигде не встречал мысли о том, чтобы кому-то из богов нравилось бы такое служение или чтобы кто-то из богов требовал такого служения. Сам Бог Шива только и делал, что «вступал в единение со своей Шакти». Бог Кришна вообще был веселым малым. Игривые пастушки сопровождали его почти во всех его приключениях и похождениях. Какому Богу служили брамины? Может быть, у них был свой Бог, которому нравились люди, живущие в целибате? Разные люди по-разному понимают эту службу. Даже по иудейско-христианской концепции Бог спохватился и произвел Еву для Адама. И первое, что сделал Адам, так это «познал ее как жену». Воздержание, или целибат, трактуется как заслуга перед Богом только в более поздней традиции Веданты. Не только в традиции Тантры, но и в традиции Упани-шад сексуальное единение рассматривается как святое действие и служение.</w:t>
      </w:r>
    </w:p>
    <w:p>
      <w:pPr>
        <w:pStyle w:val="Style13"/>
        <w:spacing w:before="0" w:after="0"/>
        <w:ind w:firstLine="540"/>
        <w:jc w:val="both"/>
        <w:rPr/>
      </w:pPr>
      <w:r>
        <w:rPr/>
        <w:t>Недавно мне пришла в голову необычная мысль. Если кто-то из читателей знаком с учением Гурджиева, то будет легче ее понять. Когда он рассматривал устройство Вселенной и всеобщую энергозависимость, то говорил, что более низкий уровень жизни или энергии служит пищей для более высокого. Солнечную энергию поглощают зеленые растения. Их съедают животные. Часть животных, в том числе и человек, не довольствуются растениями. А каким образом человек вносит свой вклад в общую энергетику? Что он дает для питания тому, что стоит над нами? Молитву и медитацию? Нашу любовь от всего сердца? А может быть, ту энергию, которая высвобождается в процессе занятия любовью не только на уровне сердца? Зачем нужно было создателю программировать людей на занятие любовью не только для продолжения рода? Только для того, чтобы скрасить нашу борьбу за выживание? Наша сексуальная энергия напрямую связана с энергией Кундалини. С последним выдохом Кундалини покидает тело. Если это универсальная энергия, то куда она девается? Куда девается тот мощный энергетический выброс, который имеет место вместе с выбросом семени? Воздух греет? А вспомните нечто аналогичное из учения древних мексиканских индейцев, принесенных нам К. Кастанедой, о главной задаче воина! Дон Хуан говорил о том, что мы являемся пищей для Орла. Я так и не понял до конца, что это за Орел и каким образом мы являемся для него пищей. Может быть, наша энергия жизни, сексуальная энергия и является «пищей Орла»? Может быть, в учении Дона Хуана в такой форме выражена та же самая мысль Йоги об удержании семени, а значит, и энергии. Это для того, чтобы не превратиться в «пищу Орла», остаться жить вечно. Может быть, отсюда мечты средневековых алхимиков о бессмертии, отсюда и положение Йоги о вечной молодости? Как там, так и здесь речь идет о предотвращении бесполезного, инстинктивного выброса сексуальной энергии, сохранении и трансформации ее в более тонкую энергию духа и запечатывание ее в своем теле. Человек — это микрокосмос, подобие Бога. Почему бы и нет? В этих рассуждениях как раз сходятся концы с концами. Сексуальная энергия — творческая энергия Универсума, горючее творения. Сексуальная энергия является также источником жизни каждого человека. Отсюда становится понятно, что цель как Йоги, так и Тантры одна — омоложение, долголетие и самореализация. Одни это делают за счет сохранения энергии и надеются на ее естественную сублимацию. Другие специально генерируют сексуальную энергию, наслаждаются любовью и одновременно практикуют специальные техники для ее трансформации и сублимации.</w:t>
      </w:r>
    </w:p>
    <w:p>
      <w:pPr>
        <w:pStyle w:val="Style13"/>
        <w:spacing w:before="0" w:after="0"/>
        <w:ind w:firstLine="540"/>
        <w:jc w:val="both"/>
        <w:rPr/>
      </w:pPr>
      <w:r>
        <w:rPr/>
        <w:t>Не зря же К. Кастанеда пытался найти параллели между учением Дона Хуана и Йогой! Я читал его беседу на эту тему со Сва-ми Муктанандой, основателем Сидха-йоги, исповедовавшего кашмирский шиваизм — разновидность Тантры. Это было сравнение двух традиций, двух школ, поиски общего, сравнение возможностей. Из их беседы, по словам самого Муктананды, можно сделать точно такой же вывод, к чему пришел интуитивно Владимир Высоцкий: «Раньше йог мог...» На все вопросы Кастанеды о сравнении техник Дона Хуана и Йоги Свами Муктананда отвечал, что это было известно в древности, а сейчас это знание потеряно. Муктананда назвал имена и сказал, что раньше были йоги, способные быть в нескольких местах одновременно, проходить через стены, мгновенно оказываться там, где необходимо.</w:t>
      </w:r>
    </w:p>
    <w:p>
      <w:pPr>
        <w:pStyle w:val="Style13"/>
        <w:spacing w:before="0" w:after="0"/>
        <w:ind w:firstLine="540"/>
        <w:jc w:val="both"/>
        <w:rPr/>
      </w:pPr>
      <w:r>
        <w:rPr/>
        <w:t>Мой товарищ из Иркутска рассказывал, как в Индии он был свидетелем демонстрации прохода йогина через стены. У меня нет оснований ему не верить. Йогананда в своей автобиографии описывал, как Бабаджи появлялся перед учениками в образе молодого мужчины для того, чтобы дать наставления. Затем исчезал вместе с дворцом. Это значит что мощное сокровенное знание есть и сейчас в традиции Йоги. Древние йоги владели секретом вечной молодости. Даосы утверждают, что это секрет использования сексуальной энергии.</w:t>
      </w:r>
    </w:p>
    <w:p>
      <w:pPr>
        <w:pStyle w:val="Style13"/>
        <w:spacing w:before="0" w:after="0"/>
        <w:ind w:firstLine="540"/>
        <w:jc w:val="both"/>
        <w:rPr/>
      </w:pPr>
      <w:r>
        <w:rPr/>
        <w:t>Вот такие строки из древнего источника я нашел в книге Ван Лизебес «Тантра — культ женственности» из древнего источника Хатхаратнавали (Hatharatnavoli) о практике Ваджроли:</w:t>
      </w:r>
    </w:p>
    <w:p>
      <w:pPr>
        <w:pStyle w:val="Style13"/>
        <w:spacing w:before="0" w:after="0"/>
        <w:ind w:firstLine="540"/>
        <w:jc w:val="both"/>
        <w:rPr>
          <w:i/>
          <w:i/>
          <w:iCs/>
        </w:rPr>
      </w:pPr>
      <w:r>
        <w:rPr>
          <w:i/>
          <w:iCs/>
        </w:rPr>
        <w:t>«Трубку необходимо ввести в уретру для ее расширения. Таким образом пенис становится сильнее»...</w:t>
      </w:r>
    </w:p>
    <w:p>
      <w:pPr>
        <w:pStyle w:val="Style13"/>
        <w:spacing w:before="0" w:after="0"/>
        <w:ind w:firstLine="540"/>
        <w:jc w:val="both"/>
        <w:rPr/>
      </w:pPr>
      <w:r>
        <w:rPr/>
        <w:t>Затем описывается практическое использование Ваджроли:</w:t>
      </w:r>
    </w:p>
    <w:p>
      <w:pPr>
        <w:pStyle w:val="Style13"/>
        <w:spacing w:before="0" w:after="0"/>
        <w:ind w:firstLine="540"/>
        <w:jc w:val="both"/>
        <w:rPr>
          <w:i/>
          <w:i/>
          <w:iCs/>
        </w:rPr>
      </w:pPr>
      <w:r>
        <w:rPr>
          <w:i/>
          <w:iCs/>
        </w:rPr>
        <w:t>«В укромном месте обнаженный мужчина ложится на обнаженную женщину. Оба затаивают дыхание и обнимают друг друга. Мужчина вводит Лингам в Виджайну. Затем они целуют друг друга и производят различные звуки, царапают друг друга...</w:t>
      </w:r>
    </w:p>
    <w:p>
      <w:pPr>
        <w:pStyle w:val="Style13"/>
        <w:spacing w:before="0" w:after="0"/>
        <w:ind w:firstLine="540"/>
        <w:jc w:val="both"/>
        <w:rPr>
          <w:i/>
          <w:i/>
          <w:iCs/>
        </w:rPr>
      </w:pPr>
      <w:r>
        <w:rPr>
          <w:i/>
          <w:iCs/>
        </w:rPr>
        <w:t>... Постоянно практикуясь, мужчина должен абсорбировать своим пенисом бинду (имеются в виду не только мужские, но и женские оргазмические выделения), используя Ваджроли.</w:t>
      </w:r>
    </w:p>
    <w:p>
      <w:pPr>
        <w:pStyle w:val="Style13"/>
        <w:spacing w:before="0" w:after="0"/>
        <w:ind w:firstLine="540"/>
        <w:jc w:val="both"/>
        <w:rPr>
          <w:i/>
          <w:i/>
          <w:iCs/>
        </w:rPr>
      </w:pPr>
      <w:r>
        <w:rPr>
          <w:i/>
          <w:iCs/>
        </w:rPr>
        <w:t>... Таким образом сохраняя свое семя и абсорбируя женское, йогин побеждает смерть».</w:t>
      </w:r>
    </w:p>
    <w:p>
      <w:pPr>
        <w:pStyle w:val="Style13"/>
        <w:spacing w:before="0" w:after="0"/>
        <w:ind w:firstLine="540"/>
        <w:jc w:val="both"/>
        <w:rPr/>
      </w:pPr>
      <w:r>
        <w:rPr/>
        <w:t>Обратите внимание, что не тантрик побеждает смерть, а йогин. Аналогичное описание использования Ваджроли и способа победы над смертью есть и в хорошо известном, авторитетном и популярном йоговском источнике — в Хатха-йога Прадипике. Когда западные последователи Йоги спрашивают об этом у авторитетных современных Свами, то получают ответ, что это надо понимать символически. Ван Лизебес указывает, что переводчик другого классического текста Йоги — Шива Самхита оставил такую заметку:</w:t>
      </w:r>
    </w:p>
    <w:p>
      <w:pPr>
        <w:pStyle w:val="Style13"/>
        <w:spacing w:before="0" w:after="0"/>
        <w:ind w:firstLine="540"/>
        <w:jc w:val="both"/>
        <w:rPr>
          <w:i/>
          <w:i/>
          <w:iCs/>
        </w:rPr>
      </w:pPr>
      <w:r>
        <w:rPr>
          <w:i/>
          <w:iCs/>
        </w:rPr>
        <w:t>«Ваджроли, описанная в классическом тексте, опущена потому, что эта непристойная техника практикуется только низшим классом тантриков».</w:t>
      </w:r>
    </w:p>
    <w:p>
      <w:pPr>
        <w:pStyle w:val="Style13"/>
        <w:spacing w:before="0" w:after="0"/>
        <w:ind w:firstLine="540"/>
        <w:jc w:val="both"/>
        <w:rPr/>
      </w:pPr>
      <w:r>
        <w:rPr/>
        <w:t>Вот поэтому многие учителя сознательно никогда не афишируют свою принадлежность к Тантре. Они говорят, что следуют Йоге. Это делается ими из тех соображений, чтобы оградить Тантру от паломничества неподготовленных людей, чтобы сберечь чистоту Тантры. Например, Вивекананда был учеником Рамакришны — адепта Тантры, но лекций по Тантре он не читал. Не все последователи Йогананды знают, что он был тантриком. А линия учителей Йогананды восходит через Шри Юктешвара, Ли-хирии Махасаи к Бабаджи. Посмотрите еще раз на рисунок 1.3. Рядом с Бабаджи находятся основные символы Тантры. На эти детали как-то никто не обращает внимания.</w:t>
      </w:r>
    </w:p>
    <w:p>
      <w:pPr>
        <w:pStyle w:val="Style13"/>
        <w:spacing w:before="0" w:after="0"/>
        <w:ind w:firstLine="540"/>
        <w:jc w:val="both"/>
        <w:rPr/>
      </w:pPr>
      <w:r>
        <w:rPr/>
        <w:t>Йогананда поклонялся Богу, как Святой Матери. Божество Йогананды было носителем женского начала.</w:t>
      </w:r>
    </w:p>
    <w:p>
      <w:pPr>
        <w:pStyle w:val="Style13"/>
        <w:spacing w:before="0" w:after="0"/>
        <w:ind w:firstLine="540"/>
        <w:jc w:val="both"/>
        <w:rPr/>
      </w:pPr>
      <w:r>
        <w:rPr/>
        <w:t>Он практиковал техники Тантры. У него были наставники, с которыми он встречался тайно. Когда Йогананда прибыл в США, то, видимо, понял, что Запад еще не готов принять реальную Йогу. И не потому, что западный ум отличается от восточного, а потому, что на Западе в это время было засилье христианской религиозной морали. Тем не менее Йогананде удалось внедрить Йогу на Западе как духовную дисциплину, а не аэробику. Он высадил истинное зерно Йоги, давая людям инициацию Крии, что является по сути преддверием Тантры.</w:t>
      </w:r>
    </w:p>
    <w:p>
      <w:pPr>
        <w:pStyle w:val="Style13"/>
        <w:spacing w:before="0" w:after="0"/>
        <w:ind w:firstLine="540"/>
        <w:jc w:val="both"/>
        <w:rPr/>
      </w:pPr>
      <w:r>
        <w:rPr/>
        <w:t>В книге младшего брата Йогананды Сананды описан интересный случай, о котором мне рассказал Род Страйке, мастер Ишта-йоги.</w:t>
      </w:r>
    </w:p>
    <w:p>
      <w:pPr>
        <w:pStyle w:val="Style13"/>
        <w:spacing w:before="0" w:after="0"/>
        <w:ind w:firstLine="540"/>
        <w:jc w:val="both"/>
        <w:rPr/>
      </w:pPr>
      <w:r>
        <w:rPr/>
        <w:t>Перед тем как поехать в США, Йогананда уже был учителем Йоги у себя дома, в Индии. Нужен был свой ашрам — место для медитаций. Сананда пишет, что человек, по имени Пулин, нашел место для первого ашрама Йогананды в Калькутте. А редактор книги в сноске расшифровывает это имя полностью — Пулин Бихари Дас, который впоследствии стал известен как Свами Ши-вананда. Линия учителей Ишта-йоги идет именно от этого человека. А Ишта-йога — это наука Йоги и искусство Тантры. Основатель Бихарской школы Йоги, известный нашему читателю по книгам «Кундалини—Тантра» и «Крия», Свами Сатьянанда Са-расвати — прямой последователь и ученик Свами Шивананды.</w:t>
      </w:r>
    </w:p>
    <w:p>
      <w:pPr>
        <w:pStyle w:val="Style13"/>
        <w:spacing w:before="0" w:after="0"/>
        <w:ind w:firstLine="540"/>
        <w:jc w:val="both"/>
        <w:rPr/>
      </w:pPr>
      <w:r>
        <w:rPr/>
        <w:t>Более того, считается, что основой или введением в Тантру является Крия-йога. Некоторые йоги понимают Крию как очистку физического тела от шлаков, как необходимый и предварительный этап к практике асан. На самом деле практика Крии нужна для отключения чувств от внешнего мира (Дхарана), чтобы прийти к медитации (Дхияна), а оттуда уже к единству, союзу, то есть к Йоге. Крия Йогананды — это Тантра чистой воды и по своим идеям, и по техникам.</w:t>
      </w:r>
    </w:p>
    <w:p>
      <w:pPr>
        <w:pStyle w:val="Style13"/>
        <w:spacing w:before="0" w:after="0"/>
        <w:ind w:firstLine="540"/>
        <w:jc w:val="both"/>
        <w:rPr/>
      </w:pPr>
      <w:r>
        <w:rPr/>
        <w:t>И еще одна интересная деталь. Тантрическое учение о Кунда-лини является главным в Йоге. Основная техника для удержания бинду, или семени, в Тантре — йоговская Ваджроли мудра. Мула бандха, дыхание Кобры, тоже являются техниками Йоги. Без взаимопереходящих техник не может быть ни Тантры, ни Йоги. Беда в том, что Йогу искусственно отделили от Тантры в то время, когда вершину человеческих отношений, интимный контакт мужчины и женщины объявили греховным и стали налагать на него всяческие ограничения и запреты.</w:t>
      </w:r>
    </w:p>
    <w:p>
      <w:pPr>
        <w:pStyle w:val="Style13"/>
        <w:spacing w:before="0" w:after="0"/>
        <w:ind w:firstLine="540"/>
        <w:jc w:val="both"/>
        <w:rPr/>
      </w:pPr>
      <w:r>
        <w:rPr/>
        <w:t>В настоящее время все больше и больше людей приходят к необходимости интеграции Йоги и Тантры. По отдельности они просто не могут дать того полного эффекта, на что способны. И это мнение не только тантриков. Так, известный в США учитель и профессор Аюрведы, Васанд Лад, пишет в своем учебнике «Аюрведа — наука самолечения»:</w:t>
      </w:r>
    </w:p>
    <w:p>
      <w:pPr>
        <w:pStyle w:val="Style13"/>
        <w:spacing w:before="0" w:after="0"/>
        <w:ind w:firstLine="540"/>
        <w:jc w:val="both"/>
        <w:rPr>
          <w:i/>
          <w:i/>
          <w:iCs/>
        </w:rPr>
      </w:pPr>
      <w:r>
        <w:rPr>
          <w:i/>
          <w:iCs/>
        </w:rPr>
        <w:t>«В духовной эволюции человека Аюрведа является основой, или фундаментом, Йога — телом, а Тантра — головой. Аюрведа, Йога и Тантра образуют взаимозависимое триединство жизни. Ни одна из этих практик не может быть отделена от другой. Здоровье тела, интеллекта и сознания зависит от знаний и практики этой троицы в повседневной жизни.</w:t>
      </w:r>
    </w:p>
    <w:p>
      <w:pPr>
        <w:pStyle w:val="Style13"/>
        <w:spacing w:before="0" w:after="0"/>
        <w:ind w:firstLine="540"/>
        <w:jc w:val="both"/>
        <w:rPr>
          <w:i/>
          <w:i/>
          <w:iCs/>
        </w:rPr>
      </w:pPr>
      <w:r>
        <w:rPr>
          <w:i/>
          <w:iCs/>
        </w:rPr>
        <w:t>Цель каждой из этих практик — долголетие, омоложение и самореализация».</w:t>
      </w:r>
    </w:p>
    <w:p>
      <w:pPr>
        <w:pStyle w:val="Style13"/>
        <w:spacing w:before="0" w:after="0"/>
        <w:ind w:firstLine="540"/>
        <w:jc w:val="both"/>
        <w:rPr/>
      </w:pPr>
      <w:r>
        <w:rPr/>
        <w:t>Тантра не уделяет столько много внимания реинкарнации, как Йога. Для тантриков настоящее более важно, чем прошлое и будущее. И для каждого из нас жизнь — это здесь и сейчас. И если наша душа воплотиться в другое тело, то это будет другой человек, хотя в нем на глубинном, бессознательном уровне и сохранится влияние бывших воплощений.</w:t>
      </w:r>
    </w:p>
    <w:p>
      <w:pPr>
        <w:pStyle w:val="Style13"/>
        <w:spacing w:before="0" w:after="0"/>
        <w:ind w:firstLine="540"/>
        <w:jc w:val="both"/>
        <w:rPr/>
      </w:pPr>
      <w:r>
        <w:rPr/>
        <w:t>Сопоставляя современную волевую Йогу и Тантру, можно сказать, что Йога — это путь воина, путь силы, самообладания и труда. Тантра — путь любви, самопожертвования, самоотдачи, растворения эго. Тантра — это путь к Богу через любовь, восторг, самоотдачу, радость, самореализацию и развитие до божества своей внутренней сути.^ Йога — это движение к Богу через труд, усилия, упражнения. Йога борется с желанием. Тантра использует энергию желания на пути самореализации и движения к Богу. Йога часто имеет дело с физическим телом, Тантра — с тонким внутренним энергетическим телом. Йога — наука. Тантра — искусство. Вариант силовой Йоги, который практикует большинство наших сограждан на Западе, часто увеличивает чувство эго, а не уменьшает его.</w:t>
      </w:r>
    </w:p>
    <w:p>
      <w:pPr>
        <w:pStyle w:val="Style13"/>
        <w:spacing w:before="0" w:after="0"/>
        <w:ind w:firstLine="540"/>
        <w:jc w:val="both"/>
        <w:rPr/>
      </w:pPr>
      <w:r>
        <w:rPr/>
        <w:t>К сожалению, для многих на Западе в наши дни Йога ассоциируется со статическими позами физического тела, а Тантра — с техниками занятия любовью.</w:t>
      </w:r>
    </w:p>
    <w:p>
      <w:pPr>
        <w:pStyle w:val="Style13"/>
        <w:spacing w:before="0" w:after="0"/>
        <w:ind w:firstLine="540"/>
        <w:jc w:val="both"/>
        <w:rPr/>
      </w:pPr>
      <w:r>
        <w:rPr/>
        <w:t>На самом деле Йога без Тантры переходит в упражнения для физического тела, а Тантра без Йоги — в секс. И то и другое хорошо по-своему. Только нужно иметь в виду, что Бог Шива — отец как Йоги, так и Тантры. И если кому-то кажется, что можно отделить Йогу от Тантры или Тантру от Йоги и успешно практиковать одно или другое — то это заблуждение.</w:t>
      </w:r>
    </w:p>
    <w:p>
      <w:pPr>
        <w:pStyle w:val="Heading2"/>
        <w:spacing w:before="0" w:after="0"/>
        <w:ind w:firstLine="540"/>
        <w:jc w:val="both"/>
        <w:rPr>
          <w:sz w:val="24"/>
          <w:szCs w:val="24"/>
        </w:rPr>
      </w:pPr>
      <w:bookmarkStart w:id="5" w:name="__RefHeading___Toc55852405"/>
      <w:r>
        <w:rPr>
          <w:sz w:val="24"/>
          <w:szCs w:val="24"/>
        </w:rPr>
        <w:t>Кто</w:t>
      </w:r>
      <w:bookmarkEnd w:id="5"/>
      <w:r>
        <w:rPr>
          <w:sz w:val="24"/>
          <w:szCs w:val="24"/>
        </w:rPr>
        <w:t xml:space="preserve"> виноват?</w:t>
      </w:r>
    </w:p>
    <w:p>
      <w:pPr>
        <w:pStyle w:val="Style13"/>
        <w:spacing w:before="0" w:after="0"/>
        <w:ind w:firstLine="540"/>
        <w:jc w:val="both"/>
        <w:rPr/>
      </w:pPr>
      <w:r>
        <w:rPr/>
        <w:t>Тантра, как и Йога, настолько обширна, что понять или охватить всю систему довольно трудно. Говорить от имени Тантры или Йоги никто не может. Мы можем высказывать только свою точку зрения, говорить о своем понимании и восприятии. Даже одни и те же факты могут истолковываться по-разному и служить доказательством несовпадающих по идее доктрин. Когда говорят о многозначности Йоги, в Индии приводят следующее сравнение.</w:t>
      </w:r>
    </w:p>
    <w:p>
      <w:pPr>
        <w:pStyle w:val="Style13"/>
        <w:spacing w:before="0" w:after="0"/>
        <w:ind w:firstLine="540"/>
        <w:jc w:val="both"/>
        <w:rPr/>
      </w:pPr>
      <w:r>
        <w:rPr/>
        <w:t>Несколько слепцов дотронулись до слона руками. Один взялся за бивни, другой за ухо, третий за хвост и т. д. Если у кого-то уже был опыт контакта со слоном, то он может сделать правильный вывод, с чем имеет дело. Не зная целого, прикоснувшись только к части, можно ошибиться. Даже знание санскрита и чтение первоисточников современным человеком не может дать гарантии точного знания. Почему? Мы уже говорили о влиянии культуры, общественного уклада и господства той или иной религиозной идеологии. Есть и еще две проблемы.</w:t>
      </w:r>
    </w:p>
    <w:p>
      <w:pPr>
        <w:pStyle w:val="Style13"/>
        <w:spacing w:before="0" w:after="0"/>
        <w:ind w:firstLine="540"/>
        <w:jc w:val="both"/>
        <w:rPr/>
      </w:pPr>
      <w:r>
        <w:rPr/>
        <w:t>Во-первых, любой письменный текст не является собственно знанием, а есть только способ провоцирования знаний. Такова диалектика непрерывного и дискретного в языке и мышлении. Непрерывное в данном случае — это знание, которое никогда не может быть точно, адекватно выражено в дискретных символах — словах. Знания могут быть выражены словами только с какой-то степенью вероятности, то есть приблизительно.</w:t>
      </w:r>
    </w:p>
    <w:p>
      <w:pPr>
        <w:pStyle w:val="Style13"/>
        <w:spacing w:before="0" w:after="0"/>
        <w:ind w:firstLine="540"/>
        <w:jc w:val="both"/>
        <w:rPr/>
      </w:pPr>
      <w:r>
        <w:rPr/>
        <w:t>Во-вторых, многие тексты Тантры представлены в таком же виде, как сутры Патанджали или как беседы Шивы и его супруги Парвати. Существует не только несколько вариантов перевода с санскрита, но и множество комментариев. Какие знания получает читатель, зависит как от читателя, так и от писателя. Толкование Шри Раджнишем ответов Шивы на вопросы своей жены Парвати занимает пять томов по пятьсот страниц каждый. Мне они очень нравятся. А между тем некоторые серьезные тантрики обвиняют Раджниша в однобокости восприятия и толкования Тантры.</w:t>
      </w:r>
    </w:p>
    <w:p>
      <w:pPr>
        <w:pStyle w:val="Style13"/>
        <w:spacing w:before="0" w:after="0"/>
        <w:ind w:firstLine="540"/>
        <w:jc w:val="both"/>
        <w:rPr/>
      </w:pPr>
      <w:r>
        <w:rPr/>
        <w:t>Для более глубокого и правильного понимания нужно знать предмет, традиции, чувствовать культуру, время и людей, писавших на санскрите. Люди, писавшие на санскрите, думали не так, как мы с вами сейчас. Они и мир воспринимали не так, как мы. Даже сейчас, в наши дни, люди, говорящие на разных языках, одни и те же вещи и события часто воспринимают по-разному. Часто нужна особая мудрость, чтобы понять даже близкого тебе человека. Тем более что санскрит — это особый язык. Адекватный перевод с санскрита на любой современный язык невозможен. Например, слово «Йога» означает — метод, система, напряжение, единение, ярмо, усилие, упражнения. Подобрать эквивалент термину «Йога» на любом современном языке невозможно. Значение будет меняться в зависимости от контекста и человека, практикующего Йогу. Маловероятно, что древние мудрецы специально писали так, чтобы их понимали лишь современники, а те, кто будет жить через одну-другую тысячу лет, были сбиты с толку.</w:t>
      </w:r>
    </w:p>
    <w:p>
      <w:pPr>
        <w:pStyle w:val="Style13"/>
        <w:spacing w:before="0" w:after="0"/>
        <w:ind w:firstLine="540"/>
        <w:jc w:val="both"/>
        <w:rPr/>
      </w:pPr>
      <w:r>
        <w:rPr/>
        <w:t>Может быть, поэтому теперь слово «Майтхуна» для одних означает половой акт, а для других — глубинное, целенаправленное энергетическое взаимодействие и слияние двух божественных сущностей, выносящее обоих в экстаз божественного единения. Одни считают, что «мада», предваряющая непосредственный контакт на уровне физического тела, это «вино и другие интоксикан-ты». Другие полагают, что это «растения силы или продукты, приготовленные из них». Между прочим, значение слова «вино» на французском языке не что иное, как «вода жизни».</w:t>
      </w:r>
    </w:p>
    <w:p>
      <w:pPr>
        <w:pStyle w:val="Style13"/>
        <w:spacing w:before="0" w:after="0"/>
        <w:ind w:firstLine="540"/>
        <w:jc w:val="both"/>
        <w:rPr/>
      </w:pPr>
      <w:r>
        <w:rPr/>
        <w:t>Интоксиканты нарушают нормальную работу головного мозга, отравляют организм. Растения силы сдвигают точку сборки сознания, пробуждают внутреннюю энергию, помогают искателям подняться до уровня божеств в их ритуальном контакте.</w:t>
      </w:r>
    </w:p>
    <w:p>
      <w:pPr>
        <w:pStyle w:val="Style13"/>
        <w:spacing w:before="0" w:after="0"/>
        <w:ind w:firstLine="540"/>
        <w:jc w:val="both"/>
        <w:rPr/>
      </w:pPr>
      <w:r>
        <w:rPr/>
        <w:t>Растения силы будут действовать, если они собраны в нужное время и правильно обработаны. Виноград и вино отвечают этим требованиям. Если ты пьешь вино, которое тебе дарит виноградная лоза, и думаешь, что это интоксикант, то трудно будет подняться вверх к Богу, если даже очень хочется. Это никак не лучше того, как каяться в храме и грешить дома.</w:t>
      </w:r>
    </w:p>
    <w:p>
      <w:pPr>
        <w:pStyle w:val="Style13"/>
        <w:spacing w:before="0" w:after="0"/>
        <w:ind w:firstLine="540"/>
        <w:jc w:val="both"/>
        <w:rPr/>
      </w:pPr>
      <w:r>
        <w:rPr/>
        <w:t>Вот что пишет о хорошо знакомой нам Йоге Патанджали уже знакомый нам Свами Сатьянанда Сарасвати:</w:t>
      </w:r>
    </w:p>
    <w:p>
      <w:pPr>
        <w:pStyle w:val="Style13"/>
        <w:spacing w:before="0" w:after="0"/>
        <w:ind w:firstLine="540"/>
        <w:jc w:val="both"/>
        <w:rPr>
          <w:i/>
          <w:i/>
          <w:iCs/>
        </w:rPr>
      </w:pPr>
      <w:r>
        <w:rPr>
          <w:i/>
          <w:iCs/>
        </w:rPr>
        <w:t>«В Йога-сутрах Патанджали вы не встретите слова «Кундали-ни», потому что не все святые риши или учителя называли Кунда-лини именно этим словом, особенно если принять во внимание, что слово «Кундалини» является термином Тантры, которая во времена Патанджали, жившего 2600 лет назад, была изрядно дискредитирована в Индии. Священнослужители в те времена эксплуатировали доверчивых людей и присваивали себе их дары. Поэтому Тантра и тантрическая терминология были запрещены, но чтобы сохранить живое учение, был пущен в обиход другой язык, иные термины».</w:t>
      </w:r>
    </w:p>
    <w:p>
      <w:pPr>
        <w:pStyle w:val="Style13"/>
        <w:spacing w:before="0" w:after="0"/>
        <w:ind w:firstLine="540"/>
        <w:jc w:val="both"/>
        <w:rPr/>
      </w:pPr>
      <w:r>
        <w:rPr/>
        <w:t>Ну точно так, как в «развитом социалистическом» обществе! Другими словами можно сказать, что Патанджали жил в эпоху засилья брахманизма, религиозной идеологии и сурового патриархата с разделением людей на касты. В обществе доминировали брахманы, которые устанавливали, что морально, а что аморально, что прилично, а что неприлично. Мы должны быть благодарны Патанджали за его труд, но нельзя слепо и буквально воспринимать все то, что написано в его сутрах. А читая комментарии, тоже нужно разобраться во взглядах самого комментатора.</w:t>
      </w:r>
    </w:p>
    <w:p>
      <w:pPr>
        <w:pStyle w:val="Style13"/>
        <w:spacing w:before="0" w:after="0"/>
        <w:ind w:firstLine="540"/>
        <w:jc w:val="both"/>
        <w:rPr/>
      </w:pPr>
      <w:r>
        <w:rPr/>
        <w:t>С другой стороны, может быть, не стоит так обвинять брахманов и браминов за то, что они кастрировали Йогу и загнали Тантру в подполье. Еще неизвестно, как бы мы сейчас переводили и интерпретировали древние источники. Кто четко может сказать, где наследие более высокой цивилизации, а где нагромождение мифов, легенд и древних верований? С их точки зрения, они были правы, когда из старинных текстов выбрасывали неприличные места, где открыто, до непристойности, описывались проделки йогов. Даже сейчас, когда читаешь фрагменты перевода текста с описанием практики Ваджроли, возникает много вопросов. Предлагается, например, такой рецепт долголетия. Во время занятия любовью, йог должен смешать свое семя с оргазмическими выделениями и кровью женщины. Затем, используя Ваджроли мудру, втянуть этот эликсир обратно.</w:t>
      </w:r>
    </w:p>
    <w:p>
      <w:pPr>
        <w:pStyle w:val="Style13"/>
        <w:spacing w:before="0" w:after="0"/>
        <w:ind w:firstLine="540"/>
        <w:jc w:val="both"/>
        <w:rPr/>
      </w:pPr>
      <w:r>
        <w:rPr/>
        <w:t>Даже сейчас, в наше время, попробуйте сказать вашему доктору, что промываете уриной нос, используете ее для очистки кишечника, для массажа кожи или пьете ее по утрам от изжоги или для достижения долголетия. Не исключена возможность, что он захочет вас направить на консультацию к психиатру. А здесь вообще невероятные, дикие, на наш взгляд, неправдоподобные вещи. Соединить вместе оргазмические выделения мужчины и женщины можно. Но нужно еще смешать их с кровью. Это значит, что ваша шакти должна менструировать. Если сегодня в Японии женщина имеет право не работать в свои критические дни, то в обозримом прошлом у некоторых народов менструирующих женщин не допускали к приготовлению пищи. Правоверный еврей сегодня имеет право развестись со своей женой, если она позволила близость с ним во время менструального периода. Если раньше во времена матриархата женская кровь считалась священной, то при патриархате стала не только грязной, но и опасной для жизни мужчины. Ведический миф повествует о том, как Бог Вишну безрассудно соединился с Богиней во время ее периода, и она родила монстров, которые чуть не уничтожили все живое. В Талмуде есть предостережение, что если менструирующая женщина пройдет между двумя мужчинами, то один из них умрет.</w:t>
      </w:r>
    </w:p>
    <w:p>
      <w:pPr>
        <w:pStyle w:val="Style13"/>
        <w:spacing w:before="0" w:after="0"/>
        <w:ind w:firstLine="540"/>
        <w:jc w:val="both"/>
        <w:rPr/>
      </w:pPr>
      <w:r>
        <w:rPr/>
        <w:t>Правда такова, что во все времена было необычное отношение к менструальной крови женщины. Самые древние мифы повествуют о том, что появление первочеловека связано с менструальной кровью женщины. При матриархате женские боги творили миры. Все появлялось из их священного треугольника, все было оплодотворено менструальной кровью. При патриархате творить миры стали боги-мужчины. Библейская история сотворения Адама заимствована из более древних «женских» вариантов творения из глины и «лунной крови». Как бы то ни было, но во все времена менструальная кровь была за пределами понимания мужского</w:t>
      </w:r>
    </w:p>
    <w:p>
      <w:pPr>
        <w:pStyle w:val="Style13"/>
        <w:spacing w:before="0" w:after="0"/>
        <w:ind w:firstLine="540"/>
        <w:jc w:val="both"/>
        <w:rPr/>
      </w:pPr>
      <w:r>
        <w:rPr/>
        <w:t>ума. Даже сейчас современные врачи говорят о большей вероятности заработать уретрит (воспаление мочеиспускательного канала), если заниматься любовью с менструирующей женщиной. И если нет почитания женщины, как богини, то понятно мужское отвращение при виде следов женской крови. Понимая легко ранимую мужскую душу, современные женщины тщательно оберегают мужчин от созерцания своей крови.</w:t>
      </w:r>
    </w:p>
    <w:p>
      <w:pPr>
        <w:pStyle w:val="Style13"/>
        <w:spacing w:before="0" w:after="0"/>
        <w:ind w:firstLine="540"/>
        <w:jc w:val="both"/>
        <w:rPr/>
      </w:pPr>
      <w:r>
        <w:rPr/>
        <w:t>Пусть там и здесь были предрассудки. Но эти предрассудки вошли в нашу плоть и кровь. Мне было удивительно и необычно слышать, как в Крипалу-центре, на курсах подготовки учителей Йоги, некоторые женщины громким голосом объявляли перед началом занятий, что у них сегодня счастливые дни. А когда я видел кровь на чистейшем снегу в национальном парке в горах Калифорнии, то мне становилось не по себе. Сейчас, в наши дни, по крайней мере для мужчин, существует табу на то, что происходит с женщиной естественным образом и подчинено лунному циклу.</w:t>
      </w:r>
    </w:p>
    <w:p>
      <w:pPr>
        <w:pStyle w:val="Style13"/>
        <w:spacing w:before="0" w:after="0"/>
        <w:ind w:firstLine="540"/>
        <w:jc w:val="both"/>
        <w:rPr/>
      </w:pPr>
      <w:r>
        <w:rPr/>
        <w:t>Вернемся к Ваджароли. Допустим маловероятную ситуацию. Йог получил требуемую смесь. Теперь нужно «втянуть ее обратно». Но его энергия уже потеряна! Он упустил ее вместе с семенем. Для отсасывания слюны изо рта пациента стоматологи пользуются специальным вакуумным насосом. Йог должен втянуть «обратно» смесь неизвестно какой консистенции, размазанную по стенкам Виджайны. Куда обратно? Единственный путь — через уретру в мочевой пузырь. Если даже йог может втягивать в мочевой пузырь не только молоко с медом, но и жидкую ртуть, то втянуть оргазмические выделения еще сложнее. Консистенция не та. Допустим далее невероятную вещь. Втянул! И что? Что будет с этой смесью в мочевом пузыре? А ничего! Выйдет обратно через некоторое время вместе с мочой. Если бы была связь мочевого пузыря с гипофизом или гипоталамусом, то современной медицине было бы об этом известно. Мочевой пузырь никак не приспособлен для всасывания и переработки чего бы то ни было. Это емкость, куда собирается урина и откуда выводится наружу. Какое тут долголетие? Для рационально мыслящего человека — это чистейший бред, замешанный на предрассудках. В доступных мне источниках я нигде не встречал такого, чтобы кто-то поделился опытом такого варианта Ваджроли. Везде только одни советы со ссылками на древние источники. Люди, которые реально используют Ваджроли мудру для удержания семени и энергии, дают совсем другие ее варианты. «Втянуть обратно» — это значит предотвратить выброс семени, не дать уйти энергии из тела, направить ее вверх по позвоночнику, используя для пробуждения Кундалини.</w:t>
      </w:r>
    </w:p>
    <w:p>
      <w:pPr>
        <w:pStyle w:val="Style13"/>
        <w:spacing w:before="0" w:after="0"/>
        <w:ind w:firstLine="540"/>
        <w:jc w:val="both"/>
        <w:rPr/>
      </w:pPr>
      <w:r>
        <w:rPr/>
        <w:t>В США придумали надежный и вечный способ предохранения от беременности. Путем хирургической операции сперму направляют в мочевой пузырь. При этом мужчина испытывает те же самые ощущения в своей высшей точке возбуждения, а женщина чувствует себя более спокойной и расслабленной. Она не боится забеременеть и быстрее достигает оргазма. О драматических изменениях в духовной жизни, омоложении, вдруг наступившем просветлении или феномене долголетия в результате такой практики никто не сообщает.</w:t>
      </w:r>
    </w:p>
    <w:p>
      <w:pPr>
        <w:pStyle w:val="Style13"/>
        <w:spacing w:before="0" w:after="0"/>
        <w:ind w:firstLine="540"/>
        <w:jc w:val="both"/>
        <w:rPr/>
      </w:pPr>
      <w:r>
        <w:rPr/>
        <w:t>Вероятно, этим можно объяснить старания переводчиков-пан-дитов, которые выбрасывали сомнительные места из древних писаний. Тем более что многие тексты Тантры писались уже в начале нашей эры подпольными алхимиками из последователей культа Пашупуты. Этот культ, с одной стороны, похож на культ Диониса и Бахуса, а с другой — на сексуальные игрища притесненных народов с посыпанием тела пеплом погребальных костров, использованием ритуальной крови и выпивкой. Бокалов для вина уже не было. Цивилизация была разрушена. Не исключена возможность и потери знаний. Ведь прошла не одна тысяча лет со времени зарождения Тантры. Вино тантрики пили из человеческих черепов. Может быть, для кого-то это было символом победы над смертью, но для тех, кто переводил эти тексты, было дикостью и надругательством. Подробнее об этом можно узнать в женской энциклопедии мифов Барбары Волке и в фундаментальной работе Дэвида Уйта «Алхимическое тело. Сидха</w:t>
      </w:r>
      <w:r>
        <w:rPr>
          <w:lang w:val="en-US"/>
        </w:rPr>
        <w:t xml:space="preserve"> </w:t>
      </w:r>
      <w:r>
        <w:rPr/>
        <w:t>традиции</w:t>
      </w:r>
      <w:r>
        <w:rPr>
          <w:lang w:val="en-US"/>
        </w:rPr>
        <w:t xml:space="preserve"> </w:t>
      </w:r>
      <w:r>
        <w:rPr/>
        <w:t>в</w:t>
      </w:r>
      <w:r>
        <w:rPr>
          <w:lang w:val="en-US"/>
        </w:rPr>
        <w:t xml:space="preserve"> </w:t>
      </w:r>
      <w:r>
        <w:rPr/>
        <w:t>средневековой</w:t>
      </w:r>
      <w:r>
        <w:rPr>
          <w:lang w:val="en-US"/>
        </w:rPr>
        <w:t xml:space="preserve"> </w:t>
      </w:r>
      <w:r>
        <w:rPr/>
        <w:t>Индии</w:t>
      </w:r>
      <w:r>
        <w:rPr>
          <w:lang w:val="en-US"/>
        </w:rPr>
        <w:t>» (David Gardon Whate. «The Alchemical Body. Sedha Traditions in medeval India», 1996).</w:t>
      </w:r>
    </w:p>
    <w:p>
      <w:pPr>
        <w:pStyle w:val="Heading2"/>
        <w:spacing w:before="0" w:after="0"/>
        <w:ind w:firstLine="540"/>
        <w:jc w:val="both"/>
        <w:rPr>
          <w:sz w:val="24"/>
          <w:szCs w:val="24"/>
        </w:rPr>
      </w:pPr>
      <w:bookmarkStart w:id="6" w:name="__RefHeading___Toc55852406"/>
      <w:bookmarkEnd w:id="6"/>
      <w:r>
        <w:rPr>
          <w:sz w:val="24"/>
          <w:szCs w:val="24"/>
        </w:rPr>
        <w:t>Ритуал</w:t>
      </w:r>
    </w:p>
    <w:p>
      <w:pPr>
        <w:pStyle w:val="Style13"/>
        <w:spacing w:before="0" w:after="0"/>
        <w:ind w:firstLine="540"/>
        <w:jc w:val="both"/>
        <w:rPr/>
      </w:pPr>
      <w:r>
        <w:rPr/>
        <w:t>Центральный ритуал Вама магры называется Чакра пуджа. Чакра — это круг. Пуджа — это церемония, религиозная служба, ритуал. В церемонии принимают участие 16 тантрических пар и ведущий ритуала — учитель со своей шакти. Мужчина во время ритуала является представителем универсальной мужской энергии, представителем мужской половины Бога Шивы и тоже называется «шива», только с маленькой буквы. Женщина является представителем универсальной женской божественной энергии, женской ипостасью Бога Шивы, Богини Шакти и называется «шакти». Составной частью Чакра пуджи является Панчимакарья с Майтхуной. Майтхуна — это не просто ритуальный секс. Это работа с сексуальной энергией в паре. Здесь сексуальная энергия — это дорога, транспортное средство и топливо для постижения Бога, для постижения собственной божественной сущности. Этот сокровенный ритуал тантрики долго держали в секрете. Может быть, это не потому, что они не хотели делиться своим опытом. В составные части этого ритуала Панчимакарья и Майтхуна входят такие элементы, которые никак не приемлет общественная и религиозная мораль. Майтхуна является самой сложной, трудной и опасной техникой в Тантре. К этой практике допускаются только подготовленные искатели, уже способные контролировать внутренние энергетические потоки и прошедшие суровую практику Йоги. Для профанов это просто еда, вино и секс. Для тант-риков это ритуал, связанный с рождением и смертью.</w:t>
      </w:r>
    </w:p>
    <w:p>
      <w:pPr>
        <w:pStyle w:val="Style13"/>
        <w:spacing w:before="0" w:after="0"/>
        <w:ind w:firstLine="540"/>
        <w:jc w:val="both"/>
        <w:rPr/>
      </w:pPr>
      <w:r>
        <w:rPr/>
        <w:t>Для тантриков секс — универсальная дорога жизни, антитеза смерти. Еда и занятия любовью — это радость сама по себе. Ритуал поднимает еду, вино, объятия мужчины и женщины до сакраментального, священного уровня.</w:t>
      </w:r>
    </w:p>
    <w:p>
      <w:pPr>
        <w:pStyle w:val="Style13"/>
        <w:spacing w:before="0" w:after="0"/>
        <w:ind w:firstLine="540"/>
        <w:jc w:val="both"/>
        <w:rPr/>
      </w:pPr>
      <w:r>
        <w:rPr/>
        <w:t>Пробным камнем Тантры, ее сутью и причастием как раз и является Панчимакарья, пять запретов, пять слов, начинающихся на санскрите на букву «М»:</w:t>
      </w:r>
    </w:p>
    <w:p>
      <w:pPr>
        <w:pStyle w:val="Style13"/>
        <w:spacing w:before="0" w:after="0"/>
        <w:ind w:firstLine="540"/>
        <w:jc w:val="both"/>
        <w:rPr/>
      </w:pPr>
      <w:r>
        <w:rPr/>
        <w:t xml:space="preserve">— </w:t>
      </w:r>
      <w:r>
        <w:rPr/>
        <w:t>МАНСА — мясо; - МАТСИЯ - рыба;</w:t>
      </w:r>
    </w:p>
    <w:p>
      <w:pPr>
        <w:pStyle w:val="Style13"/>
        <w:spacing w:before="0" w:after="0"/>
        <w:ind w:firstLine="540"/>
        <w:jc w:val="both"/>
        <w:rPr/>
      </w:pPr>
      <w:r>
        <w:rPr/>
        <w:t>—</w:t>
      </w:r>
      <w:r>
        <w:rPr/>
        <w:t>- МАДА — вещества, изменяющие состояние сознания;</w:t>
      </w:r>
    </w:p>
    <w:p>
      <w:pPr>
        <w:pStyle w:val="Style13"/>
        <w:spacing w:before="0" w:after="0"/>
        <w:ind w:firstLine="540"/>
        <w:jc w:val="both"/>
        <w:rPr/>
      </w:pPr>
      <w:r>
        <w:rPr/>
        <w:t xml:space="preserve">— </w:t>
      </w:r>
      <w:r>
        <w:rPr/>
        <w:t>МУДРА — зерно, символ;</w:t>
      </w:r>
    </w:p>
    <w:p>
      <w:pPr>
        <w:pStyle w:val="Style13"/>
        <w:spacing w:before="0" w:after="0"/>
        <w:ind w:firstLine="540"/>
        <w:jc w:val="both"/>
        <w:rPr/>
      </w:pPr>
      <w:r>
        <w:rPr/>
        <w:t xml:space="preserve">— </w:t>
      </w:r>
      <w:r>
        <w:rPr/>
        <w:t>МАЙТХУНА — ритуальный секс.</w:t>
      </w:r>
    </w:p>
    <w:p>
      <w:pPr>
        <w:pStyle w:val="Style13"/>
        <w:spacing w:before="0" w:after="0"/>
        <w:ind w:firstLine="540"/>
        <w:jc w:val="both"/>
        <w:rPr/>
      </w:pPr>
      <w:r>
        <w:rPr/>
        <w:t>Все пять «М» являются запретными для последователей Йоги, классического индуизма и буддизма. Для того чтобы сделать шаг на пути раскрытия своей свободной и Божественной природы, избавиться от страха, подняться над обычаями, привычками, выйти за рамки стереотипов мышления, некоторым тантрикам нужно есть рыбу и мясо, пить вино и вдыхать в себя опьяняющий дымок, прежде чем протянуть руку к своей божественной шакти. Адепт Тантры возвращался ко всему этому после длительной практики и работы над собой, когда он изменял свою сущность настолько, что больше не ронял слюну при виде куска мяса и не отрубал себе палец при виде красивой женщины, как это сделал отец Сергий в повести Льва Толстого. Тантрический йог остается над всем этим, как бы вырастая над самим собой. Это возможно для человека с высшими возможностями самообладания и саморегуляции, способного отказаться от себя, превозмочь то, что обычному человеку не под силу, подняться над собой, над стереотипами мышления, восприятия и поведения. В суфизме учителя иногда заставляют своих учеников в течение года чистить отхожие места, если видят в учениках особую чувствительность к чистоте.</w:t>
      </w:r>
    </w:p>
    <w:p>
      <w:pPr>
        <w:pStyle w:val="Style13"/>
        <w:spacing w:before="0" w:after="0"/>
        <w:ind w:firstLine="540"/>
        <w:jc w:val="both"/>
        <w:rPr/>
      </w:pPr>
      <w:r>
        <w:rPr/>
        <w:t>Ритуал предназначен для изменения обычных штампов мышления, для осознания глубочайших истин мироздания, для постижения высшей, реальной морали, для осознания своего места в мире, для постижения божества. Ритуал пяти «М» — это шоковое воздействие на всю психическую сферу человека. Когда современный человек на Западе ест рыбу, мясо, пьет вино или курит, он не испытывает никакого шока. Это обычное дело. Древний</w:t>
      </w:r>
    </w:p>
    <w:p>
      <w:pPr>
        <w:pStyle w:val="Style13"/>
        <w:spacing w:before="0" w:after="0"/>
        <w:ind w:firstLine="540"/>
        <w:jc w:val="both"/>
        <w:rPr/>
      </w:pPr>
      <w:r>
        <w:rPr/>
        <w:t>индийский ритуал в наших условиях вряд ли будет работать. Может быть, поэтому многие используют только внешнюю технику Майтхуны для развития сексуальной культуры забитого индустриализацией, цивилизацией или религиозными догмами современного человека. Это само по себе неплохо, но тогда потенциал Тантры используется не в полной мере.</w:t>
      </w:r>
    </w:p>
    <w:p>
      <w:pPr>
        <w:pStyle w:val="Style13"/>
        <w:spacing w:before="0" w:after="0"/>
        <w:ind w:firstLine="540"/>
        <w:jc w:val="both"/>
        <w:rPr/>
      </w:pPr>
      <w:r>
        <w:rPr/>
        <w:t>Смысл центрального ритуала Тантры не в занятии любовью. Там сексуальная энергия используется для выхода на уровень единения, преодоления дуальности, для постижения сакраментальных истин жизни и смерти. Эти постижения должны прийти в результате пробуждения Кундалини как собственный опыт, как собственное переживание.</w:t>
      </w:r>
    </w:p>
    <w:p>
      <w:pPr>
        <w:pStyle w:val="Style13"/>
        <w:spacing w:before="0" w:after="0"/>
        <w:ind w:firstLine="540"/>
        <w:jc w:val="both"/>
        <w:rPr/>
      </w:pPr>
      <w:r>
        <w:rPr/>
        <w:t>В приведенном списке пяти «М» Майтхуна стоит на пятом месте. Мясо и рыба — на первом. О том, почему, с точки зрения индусов, нельзя употреблять в пищу мясо, мы знаем. Это трупы наших младших братьев. Рыба считалась тоже неприемлемой и грязной пищей, так как она обитает в реке, куда сбрасывают прах, а иногда и трупы умерших. Поедание рыбы оскверняет религиозного человека Индии. Зерно нельзя есть потому, что оно содержит зародыш жизни. С поеданием зерен происходит как бы уничтожение множества жизней. Вино нельзя, наркотики — тем более нельзя. Собственно, не важно, почему нельзя. Главное, что священнослужитель, папа, мама, брахман, школа, комсомол или телевизор говорят: «НИ-ЗЯ-Я!».</w:t>
      </w:r>
    </w:p>
    <w:p>
      <w:pPr>
        <w:pStyle w:val="Style13"/>
        <w:spacing w:before="0" w:after="0"/>
        <w:ind w:firstLine="540"/>
        <w:jc w:val="both"/>
        <w:rPr/>
      </w:pPr>
      <w:r>
        <w:rPr/>
        <w:t>Так постепенно, в результате «воспитания», мы переходим в состояние биоробота с компьютером на жидких кристаллах в голове. И уже не осознаем, что поступаем по заложенным в нас извне программам поведения. Живем в «неведении», иллюзиях, или Майе. Тантра предусматривает выход из Майи и прорыв к свободе.</w:t>
      </w:r>
    </w:p>
    <w:p>
      <w:pPr>
        <w:pStyle w:val="Heading2"/>
        <w:spacing w:before="0" w:after="0"/>
        <w:ind w:firstLine="540"/>
        <w:jc w:val="both"/>
        <w:rPr>
          <w:sz w:val="24"/>
          <w:szCs w:val="24"/>
        </w:rPr>
      </w:pPr>
      <w:bookmarkStart w:id="7" w:name="__RefHeading___Toc55852407"/>
      <w:bookmarkEnd w:id="7"/>
      <w:r>
        <w:rPr>
          <w:sz w:val="24"/>
          <w:szCs w:val="24"/>
        </w:rPr>
        <w:t>Майтхуна — тантрический секс?</w:t>
      </w:r>
    </w:p>
    <w:p>
      <w:pPr>
        <w:pStyle w:val="Style13"/>
        <w:spacing w:before="0" w:after="0"/>
        <w:ind w:firstLine="540"/>
        <w:jc w:val="both"/>
        <w:rPr/>
      </w:pPr>
      <w:r>
        <w:rPr/>
        <w:t>Майтхуна приближает человека к реальности, расширяет его сознание, разрушает границы между мной, тобой и другими, между внутренним и внешним миром, между макрокосмосом и микрокосмосом.</w:t>
      </w:r>
    </w:p>
    <w:p>
      <w:pPr>
        <w:pStyle w:val="Style13"/>
        <w:spacing w:before="0" w:after="0"/>
        <w:ind w:firstLine="540"/>
        <w:jc w:val="both"/>
        <w:rPr/>
      </w:pPr>
      <w:r>
        <w:rPr/>
        <w:t>Практика Майтхуны может быть успешной только в том случае, если пара способна полностью контролировать свое сексуальное влечение, управлять не только своими энергетическими потоками, но и работать совместно со своим партнером. Для подготовленного искателя Майтхуна может стать рывком в духовной эволюции. Неподготовленный может скатиться к распущенности.</w:t>
      </w:r>
    </w:p>
    <w:p>
      <w:pPr>
        <w:pStyle w:val="Style13"/>
        <w:spacing w:before="0" w:after="0"/>
        <w:ind w:firstLine="540"/>
        <w:jc w:val="both"/>
        <w:rPr/>
      </w:pPr>
      <w:r>
        <w:rPr/>
        <w:t>Для Тантры характерно восприятие мира и образов божеств в их универсальных формах, где воедино слито мужское и женское начало как естественный природный принцип гармонии. Например, в тантрическом буддизме Шива тоже выступает в своей двуполой ипостаси. Одна сторона тела вместе с одеждой мужская, а вторая — женская. Правая часть мужская, это собственно Шива — мужское начало. Левая — женская. Это Шакти — божественная персонифицированная женская энергия и мудрость — Раджня. В ритуальном единении шива и шакти, мужчина и женщина, как бы возвращаются к этому божественному, природному единству. Суть тантрического ритуала состоит в том, чтобы постигнуть собственное божественное начало, связь и единство со всеми и Абсолютом. Почувствовать то, что наша жизнь является частью всеобщей жизни.</w:t>
      </w:r>
    </w:p>
    <w:p>
      <w:pPr>
        <w:pStyle w:val="Style13"/>
        <w:spacing w:before="0" w:after="0"/>
        <w:ind w:firstLine="540"/>
        <w:jc w:val="both"/>
        <w:rPr/>
      </w:pPr>
      <w:r>
        <w:rPr/>
        <w:t>Тантра называет бинду, или семя, — ядром и источником творения. Все духовные переживания мужчин обусловлены вспышкой бинду. Женщина, как олицетворение Шакти, формирует состояние мужчины. Мужчина, как олицетворение Шивы, наблюдает за этой игрой. В тантрической традиции мужчина получает посвящение от женщины. Женщина должна помочь мужчине возбудить бинду так, чтобы он мог выполнить Ваджроли. Если мужчина теряет свое семя во время ритуала, это значит: женщина потерпела неудачу, неправильно выполнив свои функции. В Тантре говорится, что шива ничего не может без своей шакти. Шакти — жрица. Она ведет их совместный божественный ритуал — танец любви. Необходимым условием для участия в ритуале для мужчины является абсолютная способность удерживать энергию и семя длительное время при непосредственном контакте с женщиной. Женщина должна чувствовать состояние партнера и ни в коем случае не провоцировать его на семяизвержение.</w:t>
      </w:r>
    </w:p>
    <w:p>
      <w:pPr>
        <w:pStyle w:val="Style13"/>
        <w:spacing w:before="0" w:after="0"/>
        <w:ind w:firstLine="540"/>
        <w:jc w:val="both"/>
        <w:rPr/>
      </w:pPr>
      <w:r>
        <w:rPr/>
        <w:t>Майтхуна — это не только и не просто секс в нашем представлении. С одной стороны, это ритуальное действие и техника для достижения состояния единения и сдачи себя Богу. С другой стороны, Майтхуна может начинаться от встречи взглядов и продолжаться до тоски в разлуке и приблизительно может соответствовать нашему понятию «любовь».</w:t>
      </w:r>
    </w:p>
    <w:p>
      <w:pPr>
        <w:pStyle w:val="Style13"/>
        <w:spacing w:before="0" w:after="0"/>
        <w:ind w:firstLine="540"/>
        <w:jc w:val="both"/>
        <w:rPr/>
      </w:pPr>
      <w:r>
        <w:rPr/>
        <w:t>Мы знаем, что любовь окрыляет даже обычного человека. Специально подготовленные искатели в состоянии Майтхуны способны подняться до уровня богов.</w:t>
      </w:r>
    </w:p>
    <w:p>
      <w:pPr>
        <w:pStyle w:val="Style13"/>
        <w:spacing w:before="0" w:after="0"/>
        <w:ind w:firstLine="540"/>
        <w:jc w:val="both"/>
        <w:rPr/>
      </w:pPr>
      <w:r>
        <w:rPr/>
        <w:t>В обряде Тантры партнеры скорее имеют дело с энергией, чем с телом. В обычном сексе партнеры стремятся к самоудовлетворению и получению удовольствия. Тантрический секс возможен только тогда, когда человек полностью сотрет свое эго и отдаст себя для удовлетворения божества, воплощения Универсума. Нужно отдать себя или сдаться. Сдаться Высшей силе, Богу или партнеру до самопожертвования. Умереть.</w:t>
      </w:r>
    </w:p>
    <w:p>
      <w:pPr>
        <w:pStyle w:val="Style13"/>
        <w:spacing w:before="0" w:after="0"/>
        <w:ind w:firstLine="540"/>
        <w:jc w:val="both"/>
        <w:rPr/>
      </w:pPr>
      <w:r>
        <w:rPr/>
        <w:t>Одна из целей ритуала Панчимакарьи — достижение гармонии с партнером и через эту гармонию — достижение гармонии со всем окружающим миром, со всей Вселенной.</w:t>
      </w:r>
    </w:p>
    <w:p>
      <w:pPr>
        <w:pStyle w:val="Style13"/>
        <w:spacing w:before="0" w:after="0"/>
        <w:ind w:firstLine="540"/>
        <w:jc w:val="both"/>
        <w:rPr/>
      </w:pPr>
      <w:r>
        <w:rPr/>
        <w:t>Согласно тантрической традиции, полное раскрытие всех энергетических центров, в том числе и тысячелепесткового лотоса, может быть достигнуто только при непосредственном контакте мужчины и женщины, когда их энергии объединяются и все чакры работают на полную мощность. Это обеспечивает прорыв, выход в состояние Самадхи.</w:t>
      </w:r>
    </w:p>
    <w:p>
      <w:pPr>
        <w:pStyle w:val="Style13"/>
        <w:spacing w:before="0" w:after="0"/>
        <w:ind w:firstLine="540"/>
        <w:jc w:val="both"/>
        <w:rPr/>
      </w:pPr>
      <w:r>
        <w:rPr/>
        <w:t>Приняв идеи Тантры и практикуя ее техники, тантрическая пара выходит за рамки обычных ощущений и переживаний. Переживание космической любви уже не поддается описанию словами. Почувствовав это, человек поднимается на другой уровень бытия. Считается, что в процессе тантрического ритуала, который происходит уже в измененном состоянии сознания, возникают образы божеств, которые, однажды появившись, остаются навсегда. Просветление, единожды проявившись, тоже остается и уже не покидает того, кто достиг его. Боги или ангелы-хранители, постоянно сопровождают человека в этой жизни.</w:t>
      </w:r>
    </w:p>
    <w:p>
      <w:pPr>
        <w:pStyle w:val="Style13"/>
        <w:spacing w:before="0" w:after="0"/>
        <w:ind w:firstLine="540"/>
        <w:jc w:val="both"/>
        <w:rPr/>
      </w:pPr>
      <w:r>
        <w:rPr/>
        <w:t>Естественно, что зачатие не является целью тантрического секса, поэтому никакими возрастными пределами формирование пар не ограничивается. Непосредственный сексуальный контакт при ритуальном соитии не ускоряется, а пролонгируется. Оргазм не является самоцелью. Это просто определенный этап контакта, на котором все не заканчивается. Это не точка в конце предложения, а запятая где-то в его середине. При этом таких знаков препинания в «сложносочиненном предложении» может быть достаточно много. Это относится только к знакомому нам оргазму шакти. Шива переживает оргазм вместе со своей шакти. Семяизвержение, которое мы принимаем за мужской оргазм, в Тантре таковым не считается. Шива ведет весь ритуал вообще без семяизвержения. Тантрик должен уметь одним дыханием бросить энергию в пике своего возбуждения вверх по позвоночнику или выполнить позу Кузнечика, не покидая лона своей шакти «в точке, откуда нет возврата».^Попробуйте! Этому учат на семинарах и занятиях Рациональной Йоги.</w:t>
      </w:r>
    </w:p>
    <w:p>
      <w:pPr>
        <w:pStyle w:val="Style13"/>
        <w:spacing w:before="0" w:after="0"/>
        <w:ind w:firstLine="540"/>
        <w:jc w:val="both"/>
        <w:rPr/>
      </w:pPr>
      <w:r>
        <w:rPr/>
        <w:t>Женщине нужно научиться чувствовать уровень энергии своего партнера. Уметь погасить ее или активизировать в нужный момент. Если пустить все на самотек, то женское тело будет работать буквально как пылесос, втягивая в себя более слабую мужскую энергию. Так устроила природа с целью продолжения рода. Это является одной из причин ситуации, когда мужчина «заканчивает, не успев начать». Чтобы продлить радость и удовольствие от соприкосновения и побывать на небесах блаженства, нужно научиться пропускать через свое тело универсальную космическую женскую энергию и дарить ее любимому. В этом случае вы можете почувствовать в себе богиню, универсальную, вселенскую женщину, шакти, питающую энергией любви все живое. А пик своего наслаждения нужно научиться переживать не в одиночку, потеряв сознание, а вовлечь в этот экстаз блаженства и своего партнера. Только так женщина может дать почувствовать любимому, что такое реальный оргазм.</w:t>
      </w:r>
    </w:p>
    <w:p>
      <w:pPr>
        <w:pStyle w:val="Style13"/>
        <w:spacing w:before="0" w:after="0"/>
        <w:ind w:firstLine="540"/>
        <w:jc w:val="both"/>
        <w:rPr/>
      </w:pPr>
      <w:r>
        <w:rPr/>
        <w:t>Сколько времени нужно, чтобы пройти весь путь подготовки и обладать такими возможностями, знают только те, кто стоит на этом пути. К тантрической Майтхуне нужно идти, если не всю жизнь, то по крайней мере годы. Беда в том, что для многих современных «тантриков» Майтхуной заканчивается трехдневный семинар. Поэтому у многих людей — отрицание Тантры. Практически это инстинктивное отрицание профанации Тантры. Попробуй объясни человеку, что даже формальная подготовка к тантрическому ритуалу требует выполнения многих асан, часто вдвоем с партнером, полного контроля уровня своего возбуждения, полной отдачи себя Богу, своему партнеру или учителю, как Богу.</w:t>
      </w:r>
    </w:p>
    <w:p>
      <w:pPr>
        <w:pStyle w:val="Style13"/>
        <w:spacing w:before="0" w:after="0"/>
        <w:ind w:firstLine="540"/>
        <w:jc w:val="both"/>
        <w:rPr/>
      </w:pPr>
      <w:r>
        <w:rPr/>
        <w:t>Современный мужчина вряд ли освоит приемы контроля и управления сексуальной энергией и своим семенем, используя только техники древней Тантры. Они слишком сложны, рискованны и не всегда эффективны. Прекрасным дополнением к ним могут быть техники даосской Йоги. Благодаря книгам мастера Мантек Чиа древние секреты «алхимического превращения ртути в золото» стали известны современным искателям. Не особенно ленивый современный мужчина может освоить даосские техники предотвращения семяизвержения и превращения сырой сексуальной энергии в энергию духа. Это как раз то, что и имели в виду все «алхимики».</w:t>
      </w:r>
    </w:p>
    <w:p>
      <w:pPr>
        <w:pStyle w:val="Style13"/>
        <w:spacing w:before="0" w:after="0"/>
        <w:ind w:firstLine="540"/>
        <w:jc w:val="both"/>
        <w:rPr/>
      </w:pPr>
      <w:r>
        <w:rPr/>
        <w:t>В ритуале Майтхуны могут участвовать как женатые, так и неженатые мужчины и женщины. Кастовые различия отбрасываются.</w:t>
      </w:r>
    </w:p>
    <w:p>
      <w:pPr>
        <w:pStyle w:val="Style13"/>
        <w:spacing w:before="0" w:after="0"/>
        <w:ind w:firstLine="540"/>
        <w:jc w:val="both"/>
        <w:rPr/>
      </w:pPr>
      <w:r>
        <w:rPr/>
        <w:t>В некоторых школах допустимо созерцание ритуала с определенными целями. Это практиковалось для вождей перед отправкой на большую битву, на ответственное сражение. В этом случае ритуальный акт проводился храмовыми жрицами и жрецами. В других школах весь ритуал может осуществляться чисто ментально, путем воображения, ментального прохождения по всем его стадиям.</w:t>
      </w:r>
    </w:p>
    <w:p>
      <w:pPr>
        <w:pStyle w:val="Style13"/>
        <w:spacing w:before="0" w:after="0"/>
        <w:ind w:firstLine="540"/>
        <w:jc w:val="both"/>
        <w:rPr/>
      </w:pPr>
      <w:r>
        <w:rPr/>
        <w:t>Точных указаний и деталей проведения ритуала в письменных источниках нет. Для людей разной конституции в соответствии с Аюрведой (Ватта, Питта, Кафа) и различной конституции сознания по Йоге (Саттва, Раджас, Тамас) он будет разным. Одним нужны мощные, грубые и быстрые воздействия, другим — более мягкие и продолжительные. В одном случае в ритуале используются реальное мясо, рыба, поджаренное зерно и вино. Для искателей с природой Саттвы «мясо» означает тишину, «рыба» — контроль дыхания. Они используют «зерно» концентрации, «вино» божественного опьянения и коитус индивидуального эго с Абсолютом.</w:t>
      </w:r>
    </w:p>
    <w:p>
      <w:pPr>
        <w:pStyle w:val="Style13"/>
        <w:spacing w:before="0" w:after="0"/>
        <w:ind w:firstLine="540"/>
        <w:jc w:val="both"/>
        <w:rPr/>
      </w:pPr>
      <w:r>
        <w:rPr/>
        <w:t>Пять «М» в ритуале Панчимакарьи соответствуют пяти основным элементам мироздания — земле, воде, воздуху, огню и эфиру. Земля — мясо, вода — рыба, воздух — зерно, огонь — вино, эфир — секс.</w:t>
      </w:r>
    </w:p>
    <w:p>
      <w:pPr>
        <w:pStyle w:val="Style13"/>
        <w:spacing w:before="0" w:after="0"/>
        <w:ind w:firstLine="540"/>
        <w:jc w:val="both"/>
        <w:rPr/>
      </w:pPr>
      <w:r>
        <w:rPr/>
        <w:t>Майтхуна призвана привести последователей Тантры к гармонии и подъему вверх по лестнице эволюции.</w:t>
      </w:r>
    </w:p>
    <w:p>
      <w:pPr>
        <w:pStyle w:val="Style13"/>
        <w:spacing w:before="0" w:after="0"/>
        <w:ind w:firstLine="540"/>
        <w:jc w:val="both"/>
        <w:rPr/>
      </w:pPr>
      <w:r>
        <w:rPr/>
        <w:t>В тантрическом ритуале ты соединяешься не только со своей любимой, ты соединяешься со всей Вселенной, ты входишь в утробу Универсума. В состоянии любви мужчина символически через свой Лингам входит обратно в женщину. И мужчина и женщина инстинктивно стремятся к этому единению.</w:t>
      </w:r>
    </w:p>
    <w:p>
      <w:pPr>
        <w:pStyle w:val="Style13"/>
        <w:spacing w:before="0" w:after="0"/>
        <w:ind w:firstLine="540"/>
        <w:jc w:val="both"/>
        <w:rPr/>
      </w:pPr>
      <w:r>
        <w:rPr/>
        <w:t>Один из символов Тантры — Лингам в Йони. Именно это единение и взаимопроникновение дают ощущение счастья, радости и блаженства. Смерть — обратная сторона рождения. Вернитесь к своему источнику, войдите внутрь Шакти, в утробу Вселенской матери, через врата счастья, через источник высочайшего наслаждения, через священные врата, откуда ты вышел! Именно это дает ощущение высшей экстатической радости. Именно это является тантрическим единением, тантрической Майтхуной, тантрической любовью. Попробуйте войти внутрь своей любимой, своей шакти, вселенской матери, всем своим телом, всем своим существом, тем же путем, каким вы вышли в жизнь. Ты как бы выходишь за свои пределы ограниченного существования в своей форме. Вселенная вбирает тебя, ты растворяешься в Универсуме. Это дает неописуемые переживания потери себя, единения со своим источником, всеобволакивающей нежности и вселенской любви. Это единение Универсума.</w:t>
      </w:r>
    </w:p>
    <w:p>
      <w:pPr>
        <w:pStyle w:val="Style13"/>
        <w:spacing w:before="0" w:after="0"/>
        <w:ind w:firstLine="540"/>
        <w:jc w:val="both"/>
        <w:rPr/>
      </w:pPr>
      <w:r>
        <w:rPr/>
        <w:t>Опыт такого единения, потеря себя как части и ощущение глобального единства поднимает человека на новый уровень бытия. После такого опыта и переживания знакомые слова, такие как «грусть, любовь, ревность, тоска, единение», наполняются новым звучанием.</w:t>
      </w:r>
    </w:p>
    <w:p>
      <w:pPr>
        <w:pStyle w:val="Style13"/>
        <w:spacing w:before="0" w:after="0"/>
        <w:ind w:firstLine="540"/>
        <w:jc w:val="both"/>
        <w:rPr/>
      </w:pPr>
      <w:r>
        <w:rPr/>
        <w:t>Горечь разлуки со своей половиной, со своей шакти, со своей покровительницей, со своей любимой, с источником своей силы, вдохновения, с источником твоей жизни, ведет к переживаниям, незнакомым в обычной жизни, для обычной земной любви. В таком состоянии понимаешь возможность ждать годами своего любимого, свою любимую, ждать часть самого себя, ждать состояние своей целостности. Это уже далеко не телесная любовь, не плотское наслаждение. Это приводит к ощущению всеобъемлющей вселенской любви, вселенского единения.</w:t>
      </w:r>
    </w:p>
    <w:p>
      <w:pPr>
        <w:pStyle w:val="Style13"/>
        <w:spacing w:before="0" w:after="0"/>
        <w:ind w:firstLine="540"/>
        <w:jc w:val="both"/>
        <w:rPr/>
      </w:pPr>
      <w:r>
        <w:rPr/>
        <w:t>В Майтхуне два божественных тела становятся одним. Это акт творения первочеловека, андрогина, библейского Адама, содержащего в себе мужчину и женщину одновременно.</w:t>
      </w:r>
    </w:p>
    <w:p>
      <w:pPr>
        <w:pStyle w:val="Style13"/>
        <w:spacing w:before="0" w:after="0"/>
        <w:ind w:firstLine="540"/>
        <w:jc w:val="both"/>
        <w:rPr/>
      </w:pPr>
      <w:r>
        <w:rPr/>
        <w:t>Тантрическая Майтхуна — это средство растворения эго. Вместо осознания Я приходит осознание МЫ.</w:t>
      </w:r>
    </w:p>
    <w:p>
      <w:pPr>
        <w:pStyle w:val="Style13"/>
        <w:spacing w:before="0" w:after="0"/>
        <w:ind w:firstLine="540"/>
        <w:jc w:val="both"/>
        <w:rPr/>
      </w:pPr>
      <w:r>
        <w:rPr/>
        <w:t>То же самое происходит в Йоге с партнером, то же самое происходит во время спонтанной Йоги. Не всегда обязательно иметь секс, физический контакт Лингама и Йони. Физический контакт — это не самоцель. Он только облегчает движение и ощущение энергии. Если Йога с партнером выводит человека на уровень спонтанной Йоги с пробуждением Кундалини, то можно считать, что цель достигнута несколько другими средствами. Здесь также, как в Майтхуне, сексуальная энергия служит детонатором для пробуждения или взрыва Кундалини.</w:t>
      </w:r>
    </w:p>
    <w:p>
      <w:pPr>
        <w:pStyle w:val="Style13"/>
        <w:spacing w:before="0" w:after="0"/>
        <w:ind w:firstLine="540"/>
        <w:jc w:val="both"/>
        <w:rPr/>
      </w:pPr>
      <w:r>
        <w:rPr/>
        <w:t>В тантрической Майтхуне шива и шакти находятся в постоянном медитативном танце, танце мужской и женской энергии. В точно таком же танце, как в Йоге с партнером. Для того чтобы чувствовать друг друга, чувствовать глубину проникновения и единения, необходимо улавливать малейшие внутренние движения партнера и следовать за ними. Естественным образом, поменявшись ролями, вести партнера за своим ритмом. И это не обычный танец на ровном паркетном полу. Иногда это танец на лезвии бритвы или на струне, натянутой через пропасть эякуляции к вершине восторга и счастья. Спонтанность соединяется с контролем, лидерство с полной отдачей себя. Майтхуна — это тоже контролируемый спонтанный танец экстаза единения, экстаза взаимной радости и наслаждения. Майтхуна — это возможность почувствовать себя космическим существом, почувствовать не только обычные наслаждения любви в человеческом теле, но перешагнуть эти пределы. Майтхуна — это не петушино-куриный секс. Майтхуна — это ритуал, который может длиться часами, иногда сутками или годами.</w:t>
      </w:r>
    </w:p>
    <w:p>
      <w:pPr>
        <w:pStyle w:val="Style13"/>
        <w:spacing w:before="0" w:after="0"/>
        <w:ind w:firstLine="540"/>
        <w:jc w:val="both"/>
        <w:rPr/>
      </w:pPr>
      <w:r>
        <w:rPr/>
        <w:t>При подходе к пику своего возбуждения шакти впадет в своеобразное медитативное состояние сознания. Она ощущает себя проводником женской космической энергии. И чем больше она ее отдает, тем большее количество энергии проходит через нее. Если шива в это время выполняет даосское «большое вытягивание», то для нее это вершина наслаждения и счастья. Счастье от глубинного осознания своей божественной роли. Счастье любить и быть любимой, понимать и быть понятой, счастье отдавать, счастье реальной гармонии с любимым, счастье вселенской гармонии и единения.</w:t>
      </w:r>
    </w:p>
    <w:p>
      <w:pPr>
        <w:pStyle w:val="Style13"/>
        <w:spacing w:before="0" w:after="0"/>
        <w:ind w:firstLine="540"/>
        <w:jc w:val="both"/>
        <w:rPr/>
      </w:pPr>
      <w:r>
        <w:rPr/>
        <w:t>Для тантриков секс служит не только для продолжения рода, как для католиков, и не ограничивается удовольствием, как для обычных людей. Для тантриков — это трансцендентный ритуал.</w:t>
      </w:r>
    </w:p>
    <w:p>
      <w:pPr>
        <w:pStyle w:val="Style13"/>
        <w:spacing w:before="0" w:after="0"/>
        <w:ind w:firstLine="540"/>
        <w:jc w:val="both"/>
        <w:rPr/>
      </w:pPr>
      <w:r>
        <w:rPr/>
        <w:t>Если вы стоите на духовном пути развития, то совершенно не обязательно ждать возможности участия в Чакра пудже годами. Через ощущение единства со своим любимым или любимой тоже постигается универсальное единство Вселенной, единство не только людей, но и единство всего живого. Тантрики используют любую ситуацию для развития и постижения, в том числе и ту, что мы называем «занятие любовью». Занятие любовью соединяется с серьезной внутренней работой, с отработкой техник, которые можно выполнять только в паре со своим любимым партнером. Основные усилия направлены на контроль эякуляции, управление избытком энергии и подключением к космическим потокам энергии. Контроль эякуляции, реабсорбция семени, трансмутация сексуальной энергии позволяют продлить занятия любовью, поднять радость от соприкосновения до экстаза или до реального всеохватывающего оргазма. Это открывает дверь к высшим уровням сознания, омолаживает, оздоравливает и открывает дорогу Кундалини.</w:t>
      </w:r>
    </w:p>
    <w:p>
      <w:pPr>
        <w:pStyle w:val="Style13"/>
        <w:spacing w:before="0" w:after="0"/>
        <w:ind w:firstLine="540"/>
        <w:jc w:val="both"/>
        <w:rPr/>
      </w:pPr>
      <w:r>
        <w:rPr/>
        <w:t xml:space="preserve">Тантра утверждает: </w:t>
      </w:r>
      <w:r>
        <w:rPr>
          <w:i/>
          <w:iCs/>
        </w:rPr>
        <w:t>«Тот, кто контролирует ум и дыхание, контролирует и семя».</w:t>
      </w:r>
    </w:p>
    <w:p>
      <w:pPr>
        <w:pStyle w:val="Style13"/>
        <w:spacing w:before="0" w:after="0"/>
        <w:ind w:firstLine="540"/>
        <w:jc w:val="both"/>
        <w:rPr/>
      </w:pPr>
      <w:r>
        <w:rPr/>
        <w:t>На начальных этапах практики необходимо немного охлаждать себя обоим партнерам. Но через некоторое время шакти может прийти к даосскому Долинному оргазму на пике возбуждения шивы. А шива, идентифицируя себя с шакти, будет переживать ее оргазм без извержения семени. Это переживание гораздо сильнее и глубже того, что бывает при мужском семяизвержении. Именно об этой ситуации можно говорить как о реальном мужском оргазме. Именно в это время, когда сливаются вместе сердца, сливаются вместе энергетические потоки влюбленных и Универсума, когда наступает реальное единение, что-то случается. Расширяется пространство, открываются двери к другим измерениям, к другим уровням осознания и сопереживания. Сама ситуация и высвободившаяся энергия могут разбудить спящую Кундалини. Ее пламенный поток пройдет вверх по позвоночнику или разольется по всему телу. Это то, когда твое сливается с общим, когда исчезает твое эго. Это именно то, когда наступает бесконечный момент переживания чистой радости, счастья и блаженства, САТ-ЧИТ-АНАНДА. Вместе с новыми ощущениями и новой радостью появляется новое знание, новое восприятие, новое переживание, открываются горизонты сознания. Кроме экстатической радости, которая сопровождает этот процесс, возможна трансформация личности.</w:t>
      </w:r>
    </w:p>
    <w:p>
      <w:pPr>
        <w:pStyle w:val="Style13"/>
        <w:spacing w:before="0" w:after="0"/>
        <w:ind w:firstLine="540"/>
        <w:jc w:val="both"/>
        <w:rPr/>
      </w:pPr>
      <w:r>
        <w:rPr/>
        <w:t>Обычный секс ограничивается удовольствием. В Майтхуне удовольствие не является целью. Это ритуальное взаимодействие для познания и духовного продвижения. В обычном сексе мужчина вводит, а иногда проталкивает свое нетерпение в женщину. В Майтхуне Йони не спеша поглощает, всасывает в себя Лингам шивы. В обычном сексе мужчина сразу начинает выполнять быстрые, иногда беспорядочные и неконтролируемые движения. В Майтхуне оба партнера постоянно осознают, что с ними происходит в каждый данный момент. После того как Йони поглотила и обняла Лингам, начинается их «секретный разговор». Они шепчутся тихо между собой, как влюбленная пара. Кричать не надо! Влюбленные понимают друг друга с полуслова, с полудвижения, с полуощущения. Никаких хаотичных внешних движений вперед-назад! Допустим только внутримышечный диалог и те движения, которые поддерживают определенный уровень энергии у шивы и все больше и больше разогревают шакти. И этот «шепоток» уже подводит к пику наслаждения единением. У точки, откуда нет возврата, шива останавливает всякие движения, расслабляет все мускулы, ответственные за напряжение Лингама и эякуляцию и ждет, когда эротическое напряжение немного спадет и стабилизируется. Когда вновь появится уверенность в абсолютном контроле энергии, можно вновь позволить себе уже более разнообразные движения. Шакти тоже должна осознавать все свои ощущения и пройти свой первый оргазм без интенсивного внешнего движения. Это должен быть внутренний оргазм с почти незаметным внутренним ритмом. Шакти должна заботиться о том, чтобы не спровоцировать шиву на преждевременный выброс энергии.</w:t>
      </w:r>
    </w:p>
    <w:p>
      <w:pPr>
        <w:pStyle w:val="Style13"/>
        <w:spacing w:before="0" w:after="0"/>
        <w:ind w:firstLine="540"/>
        <w:jc w:val="both"/>
        <w:rPr/>
      </w:pPr>
      <w:r>
        <w:rPr/>
        <w:t>В обычном сексуальном контакте при подходе к точке, откуда нет возврата, движения становятся все более и более интенсивными и сильными. На какое-то мгновение мужчина теряет ощущение времени и пространства. Все внимание сконцентрировано в одном месте. Результат не заставляет себя ждать. Конвульсивное удовольствие покидает тело. Опустошенный мужчина вяло скатывается с женщины. Еще хорошо, если найдет в себе силы и остатки любви, чтобы положить голову женщины к себе на плечо. Часто не бывает и этого. Расстроенная женщина вынуждена успокаивать себя доморощенными средствами. Счастлива та, которая умудрится сделать успешным последний решающий рывок к финишу и пересечь ленточку вместе с партнером. А что делать тем женщинам, муж которых кончает, не успев начать? Ждать отпуска?</w:t>
      </w:r>
    </w:p>
    <w:p>
      <w:pPr>
        <w:pStyle w:val="Style13"/>
        <w:spacing w:before="0" w:after="0"/>
        <w:ind w:firstLine="540"/>
        <w:jc w:val="both"/>
        <w:rPr/>
      </w:pPr>
      <w:r>
        <w:rPr/>
        <w:t>Тантрик, как опытный жокей, ведет свою любимую, осознавая ее силу и свои возможности. Следуя ее внутреннему ритму, он подводит ее к первому пику наслаждения, сдерживая свою энергию и удерживая свое семя. Он знает, что это только начало. Они вообще не рвутся к финишу. Тантрики наслаждаются дорогой.</w:t>
      </w:r>
    </w:p>
    <w:p>
      <w:pPr>
        <w:pStyle w:val="Style13"/>
        <w:spacing w:before="0" w:after="0"/>
        <w:ind w:firstLine="540"/>
        <w:jc w:val="both"/>
        <w:rPr>
          <w:i/>
          <w:i/>
          <w:iCs/>
        </w:rPr>
      </w:pPr>
      <w:r>
        <w:rPr>
          <w:i/>
          <w:iCs/>
        </w:rPr>
        <w:t>«Знал только ветер сильный полета звенящего радость!..»</w:t>
      </w:r>
    </w:p>
    <w:p>
      <w:pPr>
        <w:pStyle w:val="Style13"/>
        <w:spacing w:before="0" w:after="0"/>
        <w:ind w:firstLine="540"/>
        <w:jc w:val="both"/>
        <w:rPr/>
      </w:pPr>
      <w:r>
        <w:rPr/>
        <w:t>Как правило, все только и начинается после первого оргазма шакти. Тогда для шивы гораздо легче контролировать уровень своей энергии. За первым вскоре накатывается второй, затем третий. Интервал между ними становится все меньше и меньше. Беспрерывная волна восторга охватывает обоих, так как шива переживает всю радость вместе со своей шакти. В народе говорят: «Радость на двоих — две радости». Теперь можно начать работать с внутренними и внешними, космическими, потоками, объединяя их и наслаждаясь контролируемым экстазом единения, совместным неземным спонтанным танцем любви.</w:t>
      </w:r>
    </w:p>
    <w:p>
      <w:pPr>
        <w:pStyle w:val="Style13"/>
        <w:spacing w:before="0" w:after="0"/>
        <w:ind w:firstLine="540"/>
        <w:jc w:val="both"/>
        <w:rPr/>
      </w:pPr>
      <w:r>
        <w:rPr/>
        <w:t>Продолжительность этого танца может быть сколь угодно долгой. Как правило, не менее тридцати двух минут, до тех пор, пока шакти не расплавится под ласковыми лучами вашего Солнца. Нужно уловить тот момент, когда энергия сама пойдет немного на спад. Появятся колебания: «Еще один оргазм или хватит?» Возможно остатки вашего эго захотят продолжить удовольствие. Нужно слушать энергию. Единый закон «Впереди энергии не иди!» срабатывает и здесь. Нарушишь, погонишься за удовольствием — можешь потерять энергию, упустить семя.</w:t>
      </w:r>
    </w:p>
    <w:p>
      <w:pPr>
        <w:pStyle w:val="Style13"/>
        <w:spacing w:before="0" w:after="0"/>
        <w:ind w:firstLine="540"/>
        <w:jc w:val="both"/>
        <w:rPr/>
      </w:pPr>
      <w:r>
        <w:rPr/>
        <w:t>Покинуть свое излюбленное место Лингам шивы должен тогда, когда он расслабится внутри Йони шакти. Тантрики могут даже уснуть, приняв удобную асану, не покидая друг друга. Во время сна все еще идет интенсивный процесс взаимодействия и обмена энергией.</w:t>
      </w:r>
    </w:p>
    <w:p>
      <w:pPr>
        <w:pStyle w:val="Style13"/>
        <w:spacing w:before="0" w:after="0"/>
        <w:ind w:firstLine="540"/>
        <w:jc w:val="both"/>
        <w:rPr/>
      </w:pPr>
      <w:r>
        <w:rPr/>
        <w:t>Это только пример. Возможны варианты. Но во всех вариантах Майтхуна не заканчивается выбросом семени. В этом случае и шива и шакти готовы вступить в свои сокровенные объятия в любое ближайшее время. Взаимная любовь от этого только укрепляется. Совершенно правильно наша народная мудрость сравнивает любовь с костром. Всем известно необходимое условие поддержания огня.</w:t>
      </w:r>
    </w:p>
    <w:p>
      <w:pPr>
        <w:pStyle w:val="Style13"/>
        <w:spacing w:before="0" w:after="0"/>
        <w:ind w:firstLine="540"/>
        <w:jc w:val="both"/>
        <w:rPr/>
      </w:pPr>
      <w:r>
        <w:rPr/>
        <w:t>Для тантрика Виджайна женщины не предмет вожделения, а объект поклонения и обожания. Для тантрика любая часть тела священна, это идеальное божественное или природное создание. Во время Майтхуны ни у кого нет вопроса, что прилично, а что неприлично. Прямой контакт Лингама и Йони — это далеко не единственный способ получения удовольствия. Руки, губы, язык, щеки, мочки ушей, даже стопы и пальцы ног являются естественным продолжением Лингама и Йони. Они способны чувствовать и доставлять удовольствия партнеру, может быть даже более изысканные и более острые.</w:t>
      </w:r>
    </w:p>
    <w:p>
      <w:pPr>
        <w:pStyle w:val="Style13"/>
        <w:spacing w:before="0" w:after="0"/>
        <w:ind w:firstLine="540"/>
        <w:jc w:val="both"/>
        <w:rPr/>
      </w:pPr>
      <w:r>
        <w:rPr/>
        <w:t>На протяжении всего периода Майтхуны задействованы физические, энергетические и ментальные тела партнеров. В Майтхуне больше шансов испытать взлет радости и блаженства каждой клеточкой тела, каждым нервом, сердцем, душой и сознанием. В тантрическом сексе слияние и единение ощущается и переживается не только внизу живота на уровне Муладхары и Свадхистханы, но на всех более высоких центрах. Это и приводит к духовному переживанию, просветлению и духовному росту.</w:t>
      </w:r>
    </w:p>
    <w:p>
      <w:pPr>
        <w:pStyle w:val="Style13"/>
        <w:spacing w:before="0" w:after="0"/>
        <w:ind w:firstLine="540"/>
        <w:jc w:val="both"/>
        <w:rPr/>
      </w:pPr>
      <w:r>
        <w:rPr/>
        <w:t>«Прелюдия» в Майтхуне тоже отличается от обычного секса. Шива и шакти больше заботятся об атмосфере интимности, открытости друг другу, возникновении энергетического и вселенского единства. Физическое, энергетическое тело и тело сознания вовлечены в совместную медитацию. Для той и другой стороны неважен результат. Они наслаждаются процессом. И тогда что-то открывается, тогда что-то случается...</w:t>
      </w:r>
    </w:p>
    <w:p>
      <w:pPr>
        <w:pStyle w:val="Style13"/>
        <w:spacing w:before="0" w:after="0"/>
        <w:ind w:firstLine="540"/>
        <w:jc w:val="both"/>
        <w:rPr/>
      </w:pPr>
      <w:r>
        <w:rPr/>
        <w:t>Шакти не провоцирует на оргазм шиву, когда сама находится в пике возбуждения. Она переводит свой обычный, женский оргазм в «небесный» или «долинный». Возбужденная сексуальная энергия, жизненная сила поднимается вверх, заполняет все тело. Иногда это сопровождается взрывом любви в сердечном центре. Иногда это яркий свет или различная цветовая гамма внутри головы, в районе Третьего глаза, или ощущение взрыва и раскрытия Сахасрары. Шива переживает состояние шакти вместе с ней. Это эмоциональный взрыв восторга, протяженный во времени. Это открывает дверь в мир космических ощущений.</w:t>
      </w:r>
    </w:p>
    <w:p>
      <w:pPr>
        <w:pStyle w:val="Style13"/>
        <w:spacing w:before="0" w:after="0"/>
        <w:ind w:firstLine="540"/>
        <w:jc w:val="both"/>
        <w:rPr>
          <w:i/>
          <w:i/>
          <w:iCs/>
        </w:rPr>
      </w:pPr>
      <w:r>
        <w:rPr>
          <w:i/>
          <w:iCs/>
        </w:rPr>
        <w:t>«... Внизу живота появился маленький шарик. Он стал разрастаться и распирать меня изнутри... Он был разным — горячим, упругим, мягким, колючим, жгучим...</w:t>
      </w:r>
    </w:p>
    <w:p>
      <w:pPr>
        <w:pStyle w:val="Style13"/>
        <w:spacing w:before="0" w:after="0"/>
        <w:ind w:firstLine="540"/>
        <w:jc w:val="both"/>
        <w:rPr>
          <w:i/>
          <w:i/>
          <w:iCs/>
        </w:rPr>
      </w:pPr>
      <w:r>
        <w:rPr>
          <w:i/>
          <w:iCs/>
        </w:rPr>
        <w:t>О! Это было блаженство, мгновенное и вечное! Я перепрыгнула через подкатывающую волну ощущений внизу и направила это блаженство вверх, к голове...</w:t>
      </w:r>
    </w:p>
    <w:p>
      <w:pPr>
        <w:pStyle w:val="Style13"/>
        <w:spacing w:before="0" w:after="0"/>
        <w:ind w:firstLine="540"/>
        <w:jc w:val="both"/>
        <w:rPr>
          <w:i/>
          <w:i/>
          <w:iCs/>
        </w:rPr>
      </w:pPr>
      <w:r>
        <w:rPr>
          <w:i/>
          <w:iCs/>
        </w:rPr>
        <w:t>Я парила в какой-то неге, в каком-то жгуче-опьяняющем потоке без времени и места...</w:t>
      </w:r>
    </w:p>
    <w:p>
      <w:pPr>
        <w:pStyle w:val="Style13"/>
        <w:spacing w:before="0" w:after="0"/>
        <w:ind w:firstLine="540"/>
        <w:jc w:val="both"/>
        <w:rPr>
          <w:i/>
          <w:i/>
          <w:iCs/>
        </w:rPr>
      </w:pPr>
      <w:r>
        <w:rPr>
          <w:i/>
          <w:iCs/>
        </w:rPr>
        <w:t>Это гимн вечной весны, таинство из таинств, вечная радость и счастье, удивительный танец, который не надо сочинять и разучивать. Это прекрасно как сама жизнь...</w:t>
      </w:r>
    </w:p>
    <w:p>
      <w:pPr>
        <w:pStyle w:val="Style13"/>
        <w:spacing w:before="0" w:after="0"/>
        <w:ind w:firstLine="540"/>
        <w:jc w:val="both"/>
        <w:rPr>
          <w:i/>
          <w:i/>
          <w:iCs/>
        </w:rPr>
      </w:pPr>
      <w:r>
        <w:rPr>
          <w:i/>
          <w:iCs/>
        </w:rPr>
        <w:t>Описывать бесполезно... Это нужно испытать самой!»</w:t>
      </w:r>
    </w:p>
    <w:p>
      <w:pPr>
        <w:pStyle w:val="Style13"/>
        <w:spacing w:before="0" w:after="0"/>
        <w:ind w:firstLine="540"/>
        <w:jc w:val="both"/>
        <w:rPr/>
      </w:pPr>
      <w:r>
        <w:rPr/>
        <w:t>В жизни мы инстинктивно иногда выполняем часть ритуала, сами того не подозревая. Не обязательно резать козу, но нужно осознавать единство всего живого, всеобщую связь на уровне поля. Не обязательно иметь на столе янтры. Ваш партнер — это вся Вселенная. Перед вами Бог или Богиня! Все то, что вы делаете, — вы делаете для вашего божества!</w:t>
      </w:r>
    </w:p>
    <w:p>
      <w:pPr>
        <w:pStyle w:val="Style13"/>
        <w:spacing w:before="0" w:after="0"/>
        <w:ind w:firstLine="540"/>
        <w:jc w:val="both"/>
        <w:rPr/>
      </w:pPr>
      <w:r>
        <w:rPr/>
        <w:t>Во время занятий любовью нужно почувствовать энергию партнера в своем теле, можно почувствовать, как ваша энергия воздействует на вашу любимую, как объединенная энергия циркулирует через обоих. Физические границы растворяются. Появляется чувство единства, единства с любимым или любимой, единство со всей Вселенной. Ваша любимая превращается в Универсальную, Вселенскую Женщину, в Богиню, несущую в себе все лучшее, что есть в Мироздании.</w:t>
      </w:r>
    </w:p>
    <w:p>
      <w:pPr>
        <w:pStyle w:val="Style13"/>
        <w:spacing w:before="0" w:after="0"/>
        <w:ind w:firstLine="540"/>
        <w:jc w:val="both"/>
        <w:rPr/>
      </w:pPr>
      <w:r>
        <w:rPr/>
        <w:t>Иногда такое состояние бывает без всяких техник. Иногда оно бывает в состоянии глубокой любви друг к другу. Но, приняв идеи Тантры и освоив техники контроля и управления сексуальной энергией, вы научитесь приходить к такому состоянию регулярно. Такой вид глубинного единения может привести к трансформации сознания. И тогда занятия любовью будут составной частью духовного пути.</w:t>
      </w:r>
    </w:p>
    <w:p>
      <w:pPr>
        <w:pStyle w:val="Style13"/>
        <w:spacing w:before="0" w:after="0"/>
        <w:ind w:firstLine="540"/>
        <w:jc w:val="both"/>
        <w:rPr/>
      </w:pPr>
      <w:r>
        <w:rPr/>
        <w:t>Желание и радость всегда идут рука об руку в любом акте творчества и созидания. Как рождение новой идеи, так и рождение ребенка связаны с желанием и радостью.</w:t>
      </w:r>
    </w:p>
    <w:p>
      <w:pPr>
        <w:pStyle w:val="Style13"/>
        <w:spacing w:before="0" w:after="0"/>
        <w:ind w:firstLine="540"/>
        <w:jc w:val="both"/>
        <w:rPr/>
      </w:pPr>
      <w:r>
        <w:rPr/>
        <w:t>В тантрическом ритуале Майтхуны приемлемы любые средства для пробуждения желания, для создания интенсивно-эротической ситуации. Именно это ведет к экстатической радости единения. В Тантре считается, что любая форма чистой радости несет в себе святое начало. Сексуальное единение является наиболее конкретным выражением символа единения и поэтому оно всегда сопровождается высшей радостью, и наслаждением, которое можно ощутить, находясь в человеческом теле. С другой стороны, тант-рик должен обладать способностью полностью контролировать желание.</w:t>
      </w:r>
    </w:p>
    <w:p>
      <w:pPr>
        <w:pStyle w:val="Style13"/>
        <w:spacing w:before="0" w:after="0"/>
        <w:ind w:firstLine="540"/>
        <w:jc w:val="both"/>
        <w:rPr/>
      </w:pPr>
      <w:r>
        <w:rPr/>
        <w:t>Мне пришлось работать над своим желанием в необычной ситуации. Это было в США. Элизабет Хамильтон, доктор китайской медицины, последователь Йогананды, вначале женила меня на себе, а потом устроила «красивую жизнь». Это она привела меня в школу Ишта-йоги и познакомила с Родом Страйке. С ней вместе мы сидели два раза в медитации в Випасана-центре. А потом ей некогда стало заниматься любовью. Приходилось делить постель с обнаженной женщиной около года. Именно в это время до меня дошло, что можно спокойно пропустить практику «одиночного совершенствования» Мантек Чиа. Не нужно искусственно, своими руками, подбираться к «точке, откуда нет возврата». Работа с партнером куда как более интересна и эффективна. Даосские секреты постигаются гораздо быстрее. Сейчас это используется в школе Рациональной Йоги. Наши студенты за одно занятие осваивают технику работы с Микрокосмической орбитой.</w:t>
      </w:r>
    </w:p>
    <w:p>
      <w:pPr>
        <w:pStyle w:val="Style13"/>
        <w:spacing w:before="0" w:after="0"/>
        <w:ind w:firstLine="540"/>
        <w:jc w:val="both"/>
        <w:rPr/>
      </w:pPr>
      <w:r>
        <w:rPr/>
        <w:t>Каково же было мое удивление, когда на вопрос о том, сознательно или бессознательно идет такой тренинг, я услышал по-русски: «Да, я знаю!» В переводе на нормальный язык это означает: «Да, я отдаю себе отчет в том, что происходит, и делаю это сознательно».</w:t>
      </w:r>
    </w:p>
    <w:p>
      <w:pPr>
        <w:pStyle w:val="Style13"/>
        <w:spacing w:before="0" w:after="0"/>
        <w:ind w:firstLine="540"/>
        <w:jc w:val="both"/>
        <w:rPr/>
      </w:pPr>
      <w:r>
        <w:rPr/>
        <w:t>На семинаре по голоданию в 1995 году в Калифорнии, который мы проводили вместе с Элизабет, один вечер мы сидели у костра. Чтобы удовольствие соединить с работой, устроили «Огненную церемонию». На тлеющих углях догорающего костра сжигали то, от чего хотели бы избавиться. Я написал на своем листке бумаги «эго». По условиям церемонии можно было держать свои недостатки в секрете. Но атмосфера была дружественная, и почти все, бросая свои листочки в огонь, говорили о своем сокровенном. Самая красивая женщина, священник церкви в Сан-Франциско, бросая свой листочек произнесла: «Господи! Помоги избавиться от желания!» Месяц спустя, уже на берегу Байкала, я бросил в огонь свое семя. И когда бумага, в которую был завернут объект уничтожения, занялась, мелькнула мысль: «Сейчас ты сжигаешь свое желание!» Выхватывать сверток из костра было поздно. Вокруг стояли участники моего первого семинара по Тантре...</w:t>
      </w:r>
    </w:p>
    <w:p>
      <w:pPr>
        <w:pStyle w:val="Style13"/>
        <w:spacing w:before="0" w:after="0"/>
        <w:ind w:firstLine="540"/>
        <w:jc w:val="both"/>
        <w:rPr/>
      </w:pPr>
      <w:r>
        <w:rPr/>
        <w:t>Спустя несколько лет я узнал от Рода Страйке, что такой ритуал действительно существует для адептов Тантры... На уровне теории я знал, что учитель Тантры должен быть свободен от желания, но принять это самому было трудно.</w:t>
      </w:r>
    </w:p>
    <w:p>
      <w:pPr>
        <w:pStyle w:val="Style13"/>
        <w:spacing w:before="0" w:after="0"/>
        <w:ind w:firstLine="540"/>
        <w:jc w:val="both"/>
        <w:rPr/>
      </w:pPr>
      <w:r>
        <w:rPr/>
        <w:t>Хорошая сторона всего этого заключается в том, что «сжигание желания» не всегда означает его подавление или растворение. В Тантре это больше относится к абсолютному контролю за проявлением энергии желания.</w:t>
      </w:r>
    </w:p>
    <w:p>
      <w:pPr>
        <w:pStyle w:val="Heading2"/>
        <w:spacing w:before="0" w:after="0"/>
        <w:ind w:firstLine="540"/>
        <w:jc w:val="both"/>
        <w:rPr>
          <w:sz w:val="24"/>
          <w:szCs w:val="24"/>
        </w:rPr>
      </w:pPr>
      <w:bookmarkStart w:id="8" w:name="__RefHeading___Toc55852408"/>
      <w:bookmarkEnd w:id="8"/>
      <w:r>
        <w:rPr>
          <w:sz w:val="24"/>
          <w:szCs w:val="24"/>
        </w:rPr>
        <w:t>Любовь, семья и Тантра</w:t>
      </w:r>
    </w:p>
    <w:p>
      <w:pPr>
        <w:pStyle w:val="Style13"/>
        <w:spacing w:before="0" w:after="0"/>
        <w:ind w:firstLine="540"/>
        <w:jc w:val="both"/>
        <w:rPr/>
      </w:pPr>
      <w:r>
        <w:rPr/>
        <w:t>Раджнеш называл свое учение Неотантра и дал ей свое название: «Удовольствие от прикосновения». Как утверждает Ван Ли-зебес в своей книге «Тантра — культ женственности», это совсем не Тантра. Заниматься любовью открыто — это еще не значит практиковать Тантру. Шри Раджнеш использовал техники Тантры для раскрепощения современного человека, живущего в тисках католической морали. Некоторые люди считают Тантру аморальной. Однако реальная Тантра к светской морали вообще отношения не имеет. Тантра — это не религия. Это дело самих тантри-ков придерживаться или не придерживаться моральных принципов того общества, в котором живешь, той религии, которой следуешь.</w:t>
      </w:r>
    </w:p>
    <w:p>
      <w:pPr>
        <w:pStyle w:val="Style13"/>
        <w:spacing w:before="0" w:after="0"/>
        <w:ind w:firstLine="540"/>
        <w:jc w:val="both"/>
        <w:rPr/>
      </w:pPr>
      <w:r>
        <w:rPr/>
        <w:t>Разные народы придерживаются различных моральных принципов. В некоторых арабских странах дело доходит до того, что хирургическим путем удаляют клитор, зашивают Виджайну, когда муж уезжает по делам в Европу. В США принят закон, запрещающий это делать. Зато в США почти сразу после рождения обрезают крайнюю плоть у мальчиков, независимо от национальности. Почему? Якобы чисто из гигиенических соображений. Для поддержания пениса в чистоте. Могут отнять ребенка у матери, которая призналась в том, что испытывает сексуальное удовольствие во время кормления грудью, и одновременно смотрят сквозь пальцы на то, как мальчики находят себе взрослых секспартнеров по компьютерной сети ИНТЕРНЕТ.</w:t>
      </w:r>
    </w:p>
    <w:p>
      <w:pPr>
        <w:pStyle w:val="Style13"/>
        <w:spacing w:before="0" w:after="0"/>
        <w:ind w:firstLine="540"/>
        <w:jc w:val="both"/>
        <w:rPr/>
      </w:pPr>
      <w:r>
        <w:rPr/>
        <w:t>Сейчас, в наступающий век Водолея, на смену светско-религи-озной морали приходит высшая, божественная мораль и нравственность. Качественно меняется ощущение и осознавание любви как состояния бытия, единения не только со своей половиной, но единения и любви ко всем людям. Тогда начинаешь понимать, чувствовать и осознавать, что добро все то, что помогает человеку почувствовать высшее, чистое, божественное начало внутри себя. Вместо формальных «моральных» и «этических» норм взаимоотношений приходят высшие принципы бытия, высшие принципы истинно человеческого, а значит, и духовного существования.</w:t>
      </w:r>
    </w:p>
    <w:p>
      <w:pPr>
        <w:pStyle w:val="Style13"/>
        <w:spacing w:before="0" w:after="0"/>
        <w:ind w:firstLine="540"/>
        <w:jc w:val="both"/>
        <w:rPr/>
      </w:pPr>
      <w:r>
        <w:rPr/>
        <w:t>Никто не должен ради Тантры отбрасывать существующие в данном социуме моральные принципы только потому, что Тантра не имеет своих. Как раз потому, что Тантра находится вне временных моральных принципов и догм, она и живет так долго в разных местах земного шара и у разных народов. Тантра не отрицает семью и официальную регистрацию брака. Но для Тантры это не единственный путь выражения любви друг к другу. Тантра отрицает греховность интимной близости. Тантра считает секс святым делом. Для тантрика каждый сексуальный контакт — это священный ритуал. Тантрикам не нужно предъявлять брачного свидетельства. По представлениям Тантры, ни религия, ни общество не могут регулировать сексуальные отношения.</w:t>
      </w:r>
    </w:p>
    <w:p>
      <w:pPr>
        <w:pStyle w:val="Style13"/>
        <w:spacing w:before="0" w:after="0"/>
        <w:ind w:firstLine="540"/>
        <w:jc w:val="both"/>
        <w:rPr/>
      </w:pPr>
      <w:r>
        <w:rPr/>
        <w:t>Наше сексуальное поведение определяет то, что мы называем ЛЮБОВЬЮ. Это то, чему поют гимны поэты, музыканты, это то, чем живет все человечество.</w:t>
      </w:r>
    </w:p>
    <w:p>
      <w:pPr>
        <w:pStyle w:val="Style13"/>
        <w:spacing w:before="0" w:after="0"/>
        <w:ind w:firstLine="540"/>
        <w:jc w:val="both"/>
        <w:rPr/>
      </w:pPr>
      <w:r>
        <w:rPr/>
        <w:t>Не думайте, что тантрики неразборчивы и беспорядочны в интимных контактах. Возможно, нужно пройти через какой-то опыт, чтобы почувствовать истинную любовь, истинное наслаждение, реальное единение. Именно в этом случае можно сказать, что обычные нормы нравственности и морали уходят в небытие. Встать над этими нормами — это не значит их попирать и отрицать. Это другой виток спирали эволюции, это другое видение, это другое ощущение, и не с позиции обычного человека или раба. Это взгляд с позиции внутренней божественной сущности.</w:t>
      </w:r>
    </w:p>
    <w:p>
      <w:pPr>
        <w:pStyle w:val="Style13"/>
        <w:spacing w:before="0" w:after="0"/>
        <w:ind w:firstLine="540"/>
        <w:jc w:val="both"/>
        <w:rPr/>
      </w:pPr>
      <w:r>
        <w:rPr/>
        <w:t>В обычной жизни присутсвуют ревность, горечь, боль утраты. В Тантре — любовь, ощущение вселенской необходимости, вселенского закона.</w:t>
      </w:r>
    </w:p>
    <w:p>
      <w:pPr>
        <w:pStyle w:val="Style13"/>
        <w:spacing w:before="0" w:after="0"/>
        <w:ind w:firstLine="540"/>
        <w:jc w:val="both"/>
        <w:rPr/>
      </w:pPr>
      <w:r>
        <w:rPr/>
        <w:t>В августе 1997 года, будучи в гостях у брата, я случайно увидел фрагмент телевизионной передачи «Моя семья». Участники передачи — мать и дочь — любят одного мужчину, живут семьей и в тоже время любят друг друга как мать и дочь. Другой эпизод передачи: любовь женщины к мужчине и его детям приводит к уважению и дружбе к матери детей своего любимого. Затем все это перерастает во взаимную любовь в треугольнике. Еще один эпизод: у женщины два мужа, дети от того и другого, внуки. Все счастливы и все довольны. Ко всему прочему все живут в одной квартире и не хотят разъезжаться. Видимо, во всех случаях истинное чувство любви снимает чувство «мой», «моя», «мое».</w:t>
      </w:r>
    </w:p>
    <w:p>
      <w:pPr>
        <w:pStyle w:val="Style13"/>
        <w:spacing w:before="0" w:after="0"/>
        <w:ind w:firstLine="540"/>
        <w:jc w:val="both"/>
        <w:rPr/>
      </w:pPr>
      <w:r>
        <w:rPr/>
        <w:t>Опасна ли Тантра для семейной пары? Я ни разу не слышал, чтобы практика Тантры послужила причиной развода. Более того, практика Тантры или даже знакомство с ее основными положениями и техниками укрепляет любовь, укрепляет эмоционально-энергетические связи настолько, что это можно видеть «невооруженным взглядом». Людей, практикующих Тантру, можно вычислить по той атмосфере любви, гармонии и особой ауре, которая окутывает пару. И это действительно неважно, есть ли у них брачное свидетельство. Глубинная, интимная, возвышенно-космическая связь между ними видна по их лицам, походке, жестам и излучению энергии любви навстречу друг другу. Опытный тант-рик на расстоянии может почувствовать шакти. Женщина-шакти, дающая силу, излучает свет и любовь вокруг себя.</w:t>
      </w:r>
    </w:p>
    <w:p>
      <w:pPr>
        <w:pStyle w:val="Style13"/>
        <w:spacing w:before="0" w:after="0"/>
        <w:ind w:firstLine="540"/>
        <w:jc w:val="both"/>
        <w:rPr/>
      </w:pPr>
      <w:r>
        <w:rPr/>
        <w:t>Одной из причин стрессов, депрессий и неврозов как ни странно, является привязанность. Иногда привязанность путают с любовью. В соответствии с концепцией Йоги, привязанность является одной из причин страданий и сдерживания духовного роста. Привязанность к комфорту, деньгам, имуществу, привычкам приковывает нас к Земле и не пускает вверх. А вот привязанность к человеку иногда приводит к серьезным нарушениям как психики, так и физиологии.</w:t>
      </w:r>
    </w:p>
    <w:p>
      <w:pPr>
        <w:pStyle w:val="Style13"/>
        <w:spacing w:before="0" w:after="0"/>
        <w:ind w:firstLine="540"/>
        <w:jc w:val="both"/>
        <w:rPr/>
      </w:pPr>
      <w:r>
        <w:rPr/>
        <w:t>В жизни иногда бывает, что совместное пребывание людей с враждебной или чуждой энергетикой в одном помещении ведет к головной боли. Сколько мужчин и женщин страдают от разводов! А какова жизнь в период колебаний и сомнений в тот период, когда еще не принято правильное решение! И, может быть, причина вовсе не в том, что кто-то кого-то разлюбил или кто-то кому-то изменил. В процессе совместной жизни мы действительно привязываемся друг к другу. Это дети, комфорт, общие дела, совместная собственность. Иногда присоединяется еще и чувство собственности на человека. Энергетическая привязанность дополняется гаммой других взаимоотношений. Разрубить этот гордиев узел, избавиться от привязанности обычному человеку без боли часто бывает довольно трудно. Трудности многократно возрастают, если неправильно понимается сущность любви.</w:t>
      </w:r>
    </w:p>
    <w:p>
      <w:pPr>
        <w:pStyle w:val="Style13"/>
        <w:spacing w:before="0" w:after="0"/>
        <w:ind w:firstLine="540"/>
        <w:jc w:val="both"/>
        <w:rPr/>
      </w:pPr>
      <w:r>
        <w:rPr/>
        <w:t>Абсолютное большинство людей влечение тела принимают за любовь. Очень часто они «любят, чтобы их любили». И даже тогда, когда человек только что «влюбился», он что-то хочет получить от своего партнера. Его тепло, заботу, ласку, его энергию, его тело. Не отдать свое, а получить для удовлетворения своего чувства любви. А ведь если ты любишь, то твое сердце должно открыться навстречу любимому. И если действительно есть любовь к человеку, то ты испытываешь радость не столько от того, что дают тебе, а больше от того, что делаешь хорошо своему партнеру. Поэтому причины страданий, когда «тебя разлюбили», связаны с собственным эго. Ты потерял то, что тебе и не принадлежало, и от этого страдаешь.</w:t>
      </w:r>
    </w:p>
    <w:p>
      <w:pPr>
        <w:pStyle w:val="Style13"/>
        <w:spacing w:before="0" w:after="0"/>
        <w:ind w:firstLine="540"/>
        <w:jc w:val="both"/>
        <w:rPr/>
      </w:pPr>
      <w:r>
        <w:rPr/>
        <w:t>Признаком любви обычно считается ревность. Это величайшее заблуждение, та же Майя, иллюзия. Это как раз бывает, когда ты не любишь, а тебе нравится быть любимым. В ревности проявляется чувство эго, чувство собственности и чувство неполноценности. Кажется парадоксальным, но для того, чтобы перешагнуть через ревность, нужно действительно любить человека. Любовь и самопожертвование часто идут вместе. Такая любовь чаще бывает к детям, чем к мужчине или женщине. Любовь к сыну и любовь к женщине — это разные чувства. Когда кружится голова, когда тело растворяется в экстазе желания и страсти, когда непроизвольно останавливается поток сознания и совершаются безрассудные поступки — это одна любовь. Когда к влечению тела и сердца добавляется влечение ума или сознания, то эта любовь несколько иная. Если первая — спонтанная, взрывная, необузданная, скоротечная и непредсказуемая, то вторая более нежная, глубокая и духовная, поднимающая человека в его развитии. Всякая любовь — божественный подарок. Во всех случаях нужно быть благодарным Богу за возможность быть человеком и проявлять высшие, божественные качества своего существа.</w:t>
      </w:r>
    </w:p>
    <w:p>
      <w:pPr>
        <w:pStyle w:val="Style13"/>
        <w:spacing w:before="0" w:after="0"/>
        <w:ind w:firstLine="540"/>
        <w:jc w:val="both"/>
        <w:rPr/>
      </w:pPr>
      <w:r>
        <w:rPr/>
        <w:t>Величайший пример любви сердца — самопожертвование Христа. Христос не был фанатиком. Он полностью отдавал себе отчет в том, на что идет. И это в той ситуации, когда его не понимали даже близкие ученики, а люди, ради которых он пошел на крест, плевали в него и бросали камни!</w:t>
      </w:r>
    </w:p>
    <w:p>
      <w:pPr>
        <w:pStyle w:val="Style13"/>
        <w:spacing w:before="0" w:after="0"/>
        <w:ind w:firstLine="540"/>
        <w:jc w:val="both"/>
        <w:rPr/>
      </w:pPr>
      <w:r>
        <w:rPr/>
        <w:t>У Кастанеды говорится о том, что привязанность даже к собственному ребенку мешает воину полностью реализовать себя. Христос считал единственно возможной привязанностью — привязанность к Духу Святому.</w:t>
      </w:r>
    </w:p>
    <w:p>
      <w:pPr>
        <w:pStyle w:val="Style13"/>
        <w:spacing w:before="0" w:after="0"/>
        <w:ind w:firstLine="540"/>
        <w:jc w:val="both"/>
        <w:rPr/>
      </w:pPr>
      <w:r>
        <w:rPr/>
        <w:t>В одном древнем индийском источнике сказано, что любовь — это взаимное влечение тела, сердца и ума. Практически это ситуация, когда имеет место информационно-энергетическое взаимодействие, направленное на дополнение друг друга, что дает ощущение счастья, радости и блаженства. Взаимное влечение тела — это только часть того, что может быть между людьми. И, как правило, такая любовь скоро угасает.</w:t>
      </w:r>
    </w:p>
    <w:p>
      <w:pPr>
        <w:pStyle w:val="Style13"/>
        <w:spacing w:before="0" w:after="0"/>
        <w:ind w:firstLine="540"/>
        <w:jc w:val="both"/>
        <w:rPr/>
      </w:pPr>
      <w:r>
        <w:rPr/>
        <w:t>Безусловно, христианская любовь, любовь сердца, не дает такого эмоционального взлета, как любовь на уровне тела. Хотя как первое, так и второе являются необходимыми компонентами любви для обычного, не святого человека. Полноценная любовь встречается тогда, когда есть влечение и гармония на всех трех уровнях.</w:t>
      </w:r>
    </w:p>
    <w:p>
      <w:pPr>
        <w:pStyle w:val="Style13"/>
        <w:spacing w:before="0" w:after="0"/>
        <w:ind w:firstLine="540"/>
        <w:jc w:val="both"/>
        <w:rPr/>
      </w:pPr>
      <w:r>
        <w:rPr/>
        <w:t>Многие ошибочно полагают, что формальная регистрация брака, подписи на бумаге и сургучная печать скрепляют и любовь. И если до свадьбы, пусть инстинктивно, неосознанно, предпринимаются какие-то шаги по развитию и укреплению любви, то после свадьбы многие это делать забывают. Человек засыпает. Он «теряет сознание» не от восторга, а от лени и неведения. Мы начинаем креститься только после того, как грянет гром. Если пустить все «на самотек», не зная закономерностей и характера истинного взаимодействия, то самое крепкое взаимное влечение у супружеских пар со временем слабеет. Вместо взаимного энергетического проникновения, радости, восторга и гармонии появляются материальные связи и чувство долга. А ведь уровень ума предполагает не только совместные интересы, но и совместные целенаправленные усилия по совершенствованию своей природы. Для этого недостаточно формальной регистрации в загсе. Нужно жить в так называемом мистическом браке, в постоянной гармонии и радости. Вот что пишет о мистическом браке и мистическом сексе Луис Миддмэн в книге «Мистический секс» (изд-во София, 1996).</w:t>
      </w:r>
    </w:p>
    <w:p>
      <w:pPr>
        <w:pStyle w:val="Style13"/>
        <w:spacing w:before="0" w:after="0"/>
        <w:ind w:firstLine="540"/>
        <w:jc w:val="both"/>
        <w:rPr>
          <w:i/>
          <w:i/>
          <w:iCs/>
        </w:rPr>
      </w:pPr>
      <w:r>
        <w:rPr>
          <w:i/>
          <w:iCs/>
        </w:rPr>
        <w:t>«...Вне зависимости от того, являются ли отношения формально узаконенные, мистический брак основывается на усилиях пары познать себя и совместно развиваться.</w:t>
      </w:r>
    </w:p>
    <w:p>
      <w:pPr>
        <w:pStyle w:val="Style13"/>
        <w:spacing w:before="0" w:after="0"/>
        <w:ind w:firstLine="540"/>
        <w:jc w:val="both"/>
        <w:rPr>
          <w:i/>
          <w:i/>
          <w:iCs/>
        </w:rPr>
      </w:pPr>
      <w:r>
        <w:rPr>
          <w:i/>
          <w:iCs/>
        </w:rPr>
        <w:t>...Мистицизм в браке озабочен чувствами, эмоциональными и материальными элементами партнерства, такими, как уважение, доброта, близость, сопереживание, сексуальная химия, верность, вплоть до единобрачия, любовь.</w:t>
      </w:r>
    </w:p>
    <w:p>
      <w:pPr>
        <w:pStyle w:val="Style13"/>
        <w:spacing w:before="0" w:after="0"/>
        <w:ind w:firstLine="540"/>
        <w:jc w:val="both"/>
        <w:rPr>
          <w:i/>
          <w:i/>
          <w:iCs/>
        </w:rPr>
      </w:pPr>
      <w:r>
        <w:rPr>
          <w:i/>
          <w:iCs/>
        </w:rPr>
        <w:t>Персональный рост и самостоятельность каждого из любовников как личности — это лучшее, что они могут сделать для себя как пара. Когда мужчина и женщина относятся к своей жизни как к творчеству, празднику любви и близости, тогда эволюция успеха и счастья этой пары не будет иметь препятствия, кроме разве что личных недостатков любовников как индивидуальностей.</w:t>
      </w:r>
    </w:p>
    <w:p>
      <w:pPr>
        <w:pStyle w:val="Style13"/>
        <w:spacing w:before="0" w:after="0"/>
        <w:ind w:firstLine="540"/>
        <w:jc w:val="both"/>
        <w:rPr>
          <w:i/>
          <w:i/>
          <w:iCs/>
        </w:rPr>
      </w:pPr>
      <w:r>
        <w:rPr>
          <w:i/>
          <w:iCs/>
        </w:rPr>
        <w:t>...Мистицизм не морализует, не устанавливает определенных стандартов правильного и неправильного поведения. Мистический брак предполагает, что партнеры действуют по отношению друг к другу спонтанно, в соответствии с интуитивными чувствами, .внутренним состраданием, человеческой сердечностью, а не с навязанными извне моральными и этическими указаниями.</w:t>
      </w:r>
    </w:p>
    <w:p>
      <w:pPr>
        <w:pStyle w:val="Style13"/>
        <w:spacing w:before="0" w:after="0"/>
        <w:ind w:firstLine="540"/>
        <w:jc w:val="both"/>
        <w:rPr>
          <w:i/>
          <w:i/>
          <w:iCs/>
        </w:rPr>
      </w:pPr>
      <w:r>
        <w:rPr>
          <w:i/>
          <w:iCs/>
        </w:rPr>
        <w:t>...Мистицизм скорее связан с партнерством мужчины и женщины, их чувствами и действиями, чем с супружескими ролями.</w:t>
      </w:r>
    </w:p>
    <w:p>
      <w:pPr>
        <w:pStyle w:val="Style13"/>
        <w:spacing w:before="0" w:after="0"/>
        <w:ind w:firstLine="540"/>
        <w:jc w:val="both"/>
        <w:rPr>
          <w:i/>
          <w:i/>
          <w:iCs/>
        </w:rPr>
      </w:pPr>
      <w:r>
        <w:rPr>
          <w:i/>
          <w:iCs/>
        </w:rPr>
        <w:t>...Мистический секс характеризует вневременность, медитативное состояние сознания и спонтанность.</w:t>
      </w:r>
    </w:p>
    <w:p>
      <w:pPr>
        <w:pStyle w:val="Style13"/>
        <w:spacing w:before="0" w:after="0"/>
        <w:ind w:firstLine="540"/>
        <w:jc w:val="both"/>
        <w:rPr>
          <w:i/>
          <w:i/>
          <w:iCs/>
        </w:rPr>
      </w:pPr>
      <w:r>
        <w:rPr>
          <w:i/>
          <w:iCs/>
        </w:rPr>
        <w:t>...Любовь представляет собой самый легкий, быстрый и естественный метод приобретения мистического опыта.</w:t>
      </w:r>
    </w:p>
    <w:p>
      <w:pPr>
        <w:pStyle w:val="Style13"/>
        <w:spacing w:before="0" w:after="0"/>
        <w:ind w:firstLine="540"/>
        <w:jc w:val="both"/>
        <w:rPr>
          <w:i/>
          <w:i/>
          <w:iCs/>
        </w:rPr>
      </w:pPr>
      <w:r>
        <w:rPr>
          <w:i/>
          <w:iCs/>
        </w:rPr>
        <w:t>...Измененные состояния сознания, достигнутые в сексуальной любви, находятся среди наиболее пугающих и нежелательных для массовых религий аспектов секса.</w:t>
      </w:r>
    </w:p>
    <w:p>
      <w:pPr>
        <w:pStyle w:val="Style13"/>
        <w:spacing w:before="0" w:after="0"/>
        <w:ind w:firstLine="540"/>
        <w:jc w:val="both"/>
        <w:rPr>
          <w:i/>
          <w:i/>
          <w:iCs/>
        </w:rPr>
      </w:pPr>
      <w:r>
        <w:rPr>
          <w:i/>
          <w:iCs/>
        </w:rPr>
        <w:t>...Есть связь между мистическим сексом и влюбленностью. Пара влюбленных может иметь посредственную половую жизнь, и это может привести к разрыву. Другая пара может практиковать мистический секс без особой влюбленности друг в друга, и эта практика может привести к взаимной любви.</w:t>
      </w:r>
    </w:p>
    <w:p>
      <w:pPr>
        <w:pStyle w:val="Style13"/>
        <w:spacing w:before="0" w:after="0"/>
        <w:ind w:firstLine="540"/>
        <w:jc w:val="both"/>
        <w:rPr>
          <w:i/>
          <w:i/>
          <w:iCs/>
        </w:rPr>
      </w:pPr>
      <w:r>
        <w:rPr>
          <w:i/>
          <w:iCs/>
        </w:rPr>
        <w:t>...Выделяя оргазм в качестве основной цели сексуального акта, христианское отношение к этому вопросу во многом сходно с таковым у Фрейда, который учил, что оргазм — это единственная составляющая секса, доставляющая удовольствие. По Фрейду, каждый должен стремиться достичь его побыстрее, чтобы синхронизировать себя с природным «принципом удовольствия». Секс, по Фрейду, в сущности унизителен и грязен. Фрейд думал о сексуальном напряжении и снятии этого напряжения. Фрейд писал о том, что сексуальное возбуждение представляет форму напряжения, которое должно быть отнесено к не приносящим удовольствие ощущениям. Лишь акт разгрузки от сексуального напряжения рассматривался Фрейдом как непревзойденное удовольствие. От Фрейда эти взгляды перекочевали в психиатрию и к выдающимся психологам, подготовившим почву для сексуальной революции на Западе.</w:t>
      </w:r>
    </w:p>
    <w:p>
      <w:pPr>
        <w:pStyle w:val="Style13"/>
        <w:spacing w:before="0" w:after="0"/>
        <w:ind w:firstLine="540"/>
        <w:jc w:val="both"/>
        <w:rPr>
          <w:i/>
          <w:i/>
          <w:iCs/>
        </w:rPr>
      </w:pPr>
      <w:r>
        <w:rPr>
          <w:i/>
          <w:iCs/>
        </w:rPr>
        <w:t>...Этика невыразима словами, но является собственно делом чувств и сострадания. Вместо фиксированных внешних правил и ролей мистицизм рекомендует любовникам доверять собственному внутреннему чувству любви, сострадания и сопереживания и строить отношения друг с другом на этой основе.</w:t>
      </w:r>
    </w:p>
    <w:p>
      <w:pPr>
        <w:pStyle w:val="Style13"/>
        <w:spacing w:before="0" w:after="0"/>
        <w:ind w:firstLine="540"/>
        <w:jc w:val="both"/>
        <w:rPr>
          <w:i/>
          <w:i/>
          <w:iCs/>
        </w:rPr>
      </w:pPr>
      <w:r>
        <w:rPr>
          <w:i/>
          <w:iCs/>
        </w:rPr>
        <w:t>...Мораль — это один из примеров того, как религии пытаются развивать левополушарное сознание. То же делает гипноз. Чем больше люди воспринимают и действуют на уровне слов, тем они уязвимее для вербального внушения и управления. Поэтому все массовые религии применяют бесконечное количество словесных повторов и морально не одобряют правостороннего, или измененного, сознания, запрещая с различной степенью суровости музыку, танцы, алкоголь и прежде всего секс.</w:t>
      </w:r>
    </w:p>
    <w:p>
      <w:pPr>
        <w:pStyle w:val="Style13"/>
        <w:spacing w:before="0" w:after="0"/>
        <w:ind w:firstLine="540"/>
        <w:jc w:val="both"/>
        <w:rPr>
          <w:i/>
          <w:i/>
          <w:iCs/>
        </w:rPr>
      </w:pPr>
      <w:r>
        <w:rPr>
          <w:i/>
          <w:iCs/>
        </w:rPr>
        <w:t>...Левополушарные моральные оценки не удерживают нас на пути любви. Они отвращают нас от знания и веры. Кто больше всего говорит о морали, как правило, сам не живет по этим принципам.</w:t>
      </w:r>
    </w:p>
    <w:p>
      <w:pPr>
        <w:pStyle w:val="Style13"/>
        <w:spacing w:before="0" w:after="0"/>
        <w:ind w:firstLine="540"/>
        <w:jc w:val="both"/>
        <w:rPr>
          <w:i/>
          <w:i/>
          <w:iCs/>
        </w:rPr>
      </w:pPr>
      <w:r>
        <w:rPr>
          <w:i/>
          <w:iCs/>
        </w:rPr>
        <w:t>...Нельзя сказать, что мистические отношения легки, потому что не существует моральных правил. Наоборот, нужна сила чтобы открыться самому перед партнером, понимать и уважать внутренний опыт и внутренний мир партнера, нужна сила, чтобы вытерпеть, переварить и принять его честность и прямоту.</w:t>
      </w:r>
    </w:p>
    <w:p>
      <w:pPr>
        <w:pStyle w:val="Style13"/>
        <w:spacing w:before="0" w:after="0"/>
        <w:ind w:firstLine="540"/>
        <w:jc w:val="both"/>
        <w:rPr>
          <w:i/>
          <w:i/>
          <w:iCs/>
        </w:rPr>
      </w:pPr>
      <w:r>
        <w:rPr>
          <w:i/>
          <w:iCs/>
        </w:rPr>
        <w:t>...На протяжении первых столетии христианской эры гностики обоих полов практиковали вещи, резко порицаемые отцами церкви, восставая против тирании брака. Они открыто жили, спали, занимались любовью и путешествовали вместе. Они умышленно пренебрегали формальностью церковного или светского брака.</w:t>
      </w:r>
    </w:p>
    <w:p>
      <w:pPr>
        <w:pStyle w:val="Style13"/>
        <w:spacing w:before="0" w:after="0"/>
        <w:ind w:firstLine="540"/>
        <w:jc w:val="both"/>
        <w:rPr>
          <w:i/>
          <w:i/>
          <w:iCs/>
        </w:rPr>
      </w:pPr>
      <w:r>
        <w:rPr>
          <w:i/>
          <w:iCs/>
        </w:rPr>
        <w:t>...Тантризм укрепил положение женщины в Индии. В противоположность традиционному индуизму тантризм почитал женщину равной или превосходящей мужчину. Тантрики были первыми, кто противостоял сжиганию вдов.</w:t>
      </w:r>
    </w:p>
    <w:p>
      <w:pPr>
        <w:pStyle w:val="Style13"/>
        <w:spacing w:before="0" w:after="0"/>
        <w:ind w:firstLine="540"/>
        <w:jc w:val="both"/>
        <w:rPr>
          <w:i/>
          <w:i/>
          <w:iCs/>
        </w:rPr>
      </w:pPr>
      <w:r>
        <w:rPr>
          <w:i/>
          <w:iCs/>
        </w:rPr>
        <w:t>...Тантризм презирал все религиозные и социальные традиции, попирал все табу. Тантризм отказывался признавать кастовую систему и провозглашал равенство женщины и мужчины.</w:t>
      </w:r>
    </w:p>
    <w:p>
      <w:pPr>
        <w:pStyle w:val="Style13"/>
        <w:spacing w:before="0" w:after="0"/>
        <w:ind w:firstLine="540"/>
        <w:jc w:val="both"/>
        <w:rPr>
          <w:i/>
          <w:i/>
          <w:iCs/>
        </w:rPr>
      </w:pPr>
      <w:r>
        <w:rPr>
          <w:i/>
          <w:iCs/>
        </w:rPr>
        <w:t>... Мистический секс может быть просто спасительным чудом для тех пар, у кого есть проблемы в личной жизни. Для тех пар, где все в порядке, это способ разделить близость, вневременное единство, настоящую неторопливую физическую близость и пик эмоционального опыта, который связывает партнеров все теснее и теснее каждый раз, когда они занимаются любовью.</w:t>
      </w:r>
    </w:p>
    <w:p>
      <w:pPr>
        <w:pStyle w:val="Style13"/>
        <w:spacing w:before="0" w:after="0"/>
        <w:ind w:firstLine="540"/>
        <w:jc w:val="both"/>
        <w:rPr>
          <w:i/>
          <w:i/>
          <w:iCs/>
        </w:rPr>
      </w:pPr>
      <w:r>
        <w:rPr>
          <w:i/>
          <w:iCs/>
        </w:rPr>
        <w:t>...Мистический секс дарует готовность прощать и возможность целительного восстановления глубины и любви между партнерами. Опыт мистического секса — это перерыв, передышка от мышиной возни повседневности, на которую каждый день обречен каждый из нас по одиночке.</w:t>
      </w:r>
    </w:p>
    <w:p>
      <w:pPr>
        <w:pStyle w:val="Style13"/>
        <w:spacing w:before="0" w:after="0"/>
        <w:ind w:firstLine="540"/>
        <w:jc w:val="both"/>
        <w:rPr>
          <w:i/>
          <w:i/>
          <w:iCs/>
        </w:rPr>
      </w:pPr>
      <w:r>
        <w:rPr>
          <w:i/>
          <w:iCs/>
        </w:rPr>
        <w:t>...Мистический секс — это источник спокойствия и восстановления. Это святой источник, место, куда можно вернуться, путь в рай, это обоюдное вознесение к благословению, к миру и спокойствию.</w:t>
      </w:r>
    </w:p>
    <w:p>
      <w:pPr>
        <w:pStyle w:val="Style13"/>
        <w:spacing w:before="0" w:after="0"/>
        <w:ind w:firstLine="540"/>
        <w:jc w:val="both"/>
        <w:rPr>
          <w:i/>
          <w:i/>
          <w:iCs/>
        </w:rPr>
      </w:pPr>
      <w:r>
        <w:rPr>
          <w:i/>
          <w:iCs/>
        </w:rPr>
        <w:t>...Мистический секс может стать частью процесса выздоровления на эмоциональном и физическом уровне. Именно потребностью в мистическом сексе объясняется жизненная потребность человека в близости, прикосновении и привязанности. Это потребность не ор-газмическая и даже не сексуальная. Это нужда в физической близости, желание обнимать и быть в нежных, любящих объятиях. Мистический секс — это мечта, которая сопровождает нас от колыбели до старости.</w:t>
      </w:r>
    </w:p>
    <w:p>
      <w:pPr>
        <w:pStyle w:val="Style13"/>
        <w:spacing w:before="0" w:after="0"/>
        <w:ind w:firstLine="540"/>
        <w:jc w:val="both"/>
        <w:rPr>
          <w:i/>
          <w:i/>
          <w:iCs/>
        </w:rPr>
      </w:pPr>
      <w:r>
        <w:rPr>
          <w:i/>
          <w:iCs/>
        </w:rPr>
        <w:t>...Мистический секс укрепляет моногамное единство любящей пары. Это именно то, что нужно большинству женщин, испытывающих неприязнь к физической близости во время «полового акта». Мистический секс предполагает любовный и физический контакт одновременно.</w:t>
      </w:r>
    </w:p>
    <w:p>
      <w:pPr>
        <w:pStyle w:val="Style13"/>
        <w:spacing w:before="0" w:after="0"/>
        <w:ind w:firstLine="540"/>
        <w:jc w:val="both"/>
        <w:rPr>
          <w:i/>
          <w:i/>
          <w:iCs/>
        </w:rPr>
      </w:pPr>
      <w:r>
        <w:rPr>
          <w:i/>
          <w:iCs/>
        </w:rPr>
        <w:t>...Мистический секс может быть здоровой альтернативой наркотикам и алкоголю, так как он выводит человека в измененное состояние сознания.</w:t>
      </w:r>
    </w:p>
    <w:p>
      <w:pPr>
        <w:pStyle w:val="Style13"/>
        <w:spacing w:before="0" w:after="0"/>
        <w:ind w:firstLine="540"/>
        <w:jc w:val="both"/>
        <w:rPr>
          <w:i/>
          <w:i/>
          <w:iCs/>
        </w:rPr>
      </w:pPr>
      <w:r>
        <w:rPr>
          <w:i/>
          <w:iCs/>
        </w:rPr>
        <w:t>...Мистические традиции никогда не противостояли наркотикам и алкоголю как таковым. Вакх был Богом вина, а опьянение рассматривалосъ как божественное состояние. Употребление вина и других опьяняющих веществ приберегались для особых, специально организованных случаев, связанных с посвящением и обучением. Тогда вино становится помощником в непосредственном восприятии, в способности проникать в сущность и понимать себя и космос.</w:t>
      </w:r>
    </w:p>
    <w:p>
      <w:pPr>
        <w:pStyle w:val="Style13"/>
        <w:spacing w:before="0" w:after="0"/>
        <w:ind w:firstLine="540"/>
        <w:jc w:val="both"/>
        <w:rPr>
          <w:i/>
          <w:i/>
          <w:iCs/>
        </w:rPr>
      </w:pPr>
      <w:r>
        <w:rPr>
          <w:i/>
          <w:iCs/>
        </w:rPr>
        <w:t>...Мистицизм не приветствует брак как институт, но одновременно приветствует моногамный союз мужчины и женщины как наиболее естественное их состояние».</w:t>
      </w:r>
    </w:p>
    <w:p>
      <w:pPr>
        <w:pStyle w:val="Style13"/>
        <w:spacing w:before="0" w:after="0"/>
        <w:ind w:firstLine="540"/>
        <w:jc w:val="both"/>
        <w:rPr/>
      </w:pPr>
      <w:r>
        <w:rPr/>
        <w:t>В соответствии с положениями Йоги, мы имеем несколько взаимопроникающих и взаимозависимых тел. Ментальное тело, или тело сознания, контролирует энергетическое тело. А энергетическое тело в свою очередь контролирует и направляет физическое тело. Таким образом, вся жизненная активность на уровне физического тела контролируется сознанием. В совместной жизни случается, что муж или жена иногда по неразумению поступают так, что это вызывает досаду, раздражение или даже гнев у партнера. Бессознательный человек реагирует спонтанно. Раздражение, досада или гнев выплескиваются наружу. В результате разрушается не только любовь, но и печень. Притом печень разрушается в большей степени у того, кто раздражен, раздосадован или разгневан. Сознательный человек попытается сдержать первую спонтанную реакцию, растворить отрицательные эмоции, зная, что себе же делает хуже.</w:t>
      </w:r>
    </w:p>
    <w:p>
      <w:pPr>
        <w:pStyle w:val="Style13"/>
        <w:spacing w:before="0" w:after="0"/>
        <w:ind w:firstLine="540"/>
        <w:jc w:val="both"/>
        <w:rPr/>
      </w:pPr>
      <w:r>
        <w:rPr/>
        <w:t>Как в этом случае поступит сознательный воин? Он склонит почтительно голову и искренне скажет про себя:</w:t>
      </w:r>
    </w:p>
    <w:p>
      <w:pPr>
        <w:pStyle w:val="Style13"/>
        <w:spacing w:before="0" w:after="0"/>
        <w:ind w:firstLine="540"/>
        <w:jc w:val="both"/>
        <w:rPr/>
      </w:pPr>
      <w:r>
        <w:rPr/>
        <w:t xml:space="preserve">— </w:t>
      </w:r>
      <w:r>
        <w:rPr/>
        <w:t>Спасибо, друг, что ты учишь меня терпению и смирению!</w:t>
      </w:r>
    </w:p>
    <w:p>
      <w:pPr>
        <w:pStyle w:val="Style13"/>
        <w:spacing w:before="0" w:after="0"/>
        <w:ind w:firstLine="540"/>
        <w:jc w:val="both"/>
        <w:rPr/>
      </w:pPr>
      <w:r>
        <w:rPr/>
        <w:t>Что можно сделать тантрику? Вместо того чтобы выплескивать гнев, досаду или раздражение на близкого вам человека — принесите ему цветы или сделайте что-то особенно приятное. Посмотрите, как изменятся ситуация и ваше эмоциональное состояние.</w:t>
      </w:r>
    </w:p>
    <w:p>
      <w:pPr>
        <w:pStyle w:val="Style13"/>
        <w:spacing w:before="0" w:after="0"/>
        <w:ind w:firstLine="540"/>
        <w:jc w:val="both"/>
        <w:rPr/>
      </w:pPr>
      <w:r>
        <w:rPr/>
        <w:t>Уж если вы приняли решение быть вместе, то гораздо лучше жить в любви и согласии, чем в постоянном напряжении. И если оба партнера сознательны, то однажды возникшее чувство любви будет расти и крепнуть.</w:t>
      </w:r>
    </w:p>
    <w:p>
      <w:pPr>
        <w:pStyle w:val="Style13"/>
        <w:spacing w:before="0" w:after="0"/>
        <w:ind w:firstLine="540"/>
        <w:jc w:val="both"/>
        <w:rPr/>
      </w:pPr>
      <w:r>
        <w:rPr/>
        <w:t>Семья — это команда. Кто-то играет сильнее, кто-то слабее. Но игроки не могут выиграть друг без друга. В команде неизвестно, кто вносит больший вклад. Тот, кто забивает голы, или тот, кто держит оборону. Пусть в команде есть звезда, суперигрок. Если он будет плохо относиться к товарищам по команде, то вряд ли сможет проявить свои лучшие качества и выиграть. Неплохо знать правила команды. Ты можешь выиграть только тогда, когда выигрывают все члены твоей команды. При всем при этом ты один ответствен за все происходящее.</w:t>
      </w:r>
    </w:p>
    <w:p>
      <w:pPr>
        <w:pStyle w:val="Style13"/>
        <w:spacing w:before="0" w:after="0"/>
        <w:ind w:firstLine="540"/>
        <w:jc w:val="both"/>
        <w:rPr/>
      </w:pPr>
      <w:r>
        <w:rPr/>
        <w:t>С другой стороны, семья — это коллектив, некое сообщество. Для того чтобы любое сообщество было стабильным, нужен лидер. Без лидера, как правило, не бывает и команды. На лидере, более опытном, более умном, более сообразительном, более сознающем, лежит ответственность за игру всей команды, может быть, и ответственность за хорошие отношения. Более сильный или более мудрый должен не подавлять, а помогать, не унижать и критиковать, а поддерживать и одобрять. Пусть в семье лидерство переменное. В одних вопросах более компетентна жена, в других — муж. Все люди разные. Могут возникать разногласия, может быть разное понимание, разный взгляд на одну и ту же ситуацию. Важно не выпячивать свое эго. Нужно попытаться понять точку зрения другого, попытаться встать на его позицию, посмотреть на мир его глазами. Во всех случаях нужно действовать сознательно, без ссылок на свое трудное детство. В молодой семье, как правило, имеет место борьба за лидерство. Если вы хотите быть лидером, если у вас есть к этому природные данные — пожалуйста, берите ответственность на себя. Только помните, что рядом с настоящим лидером выигрывают все. Лидер не деспот и не человек, который ведет за собой. Лидер — тот, рядом с которым всем становится хорошо.</w:t>
      </w:r>
    </w:p>
    <w:p>
      <w:pPr>
        <w:pStyle w:val="Style13"/>
        <w:spacing w:before="0" w:after="0"/>
        <w:ind w:firstLine="540"/>
        <w:jc w:val="both"/>
        <w:rPr/>
      </w:pPr>
      <w:r>
        <w:rPr/>
        <w:t>Жизнь такова, что, несмотря на нашу сознательность, гражданские законы, любовь, привязанность, экономическую или финансовую зависимость, религиозную или партийную дисциплину, одни пары распадаются, а новые создаются. Если в результате распада семьи страдают дети, то нужно не один раз подумать, прежде чем принять кардинальное решение. Но очень часто это просто боль утраты, боязнь нового и неизвестного, страх потерять то, что имеешь. Но ведь в жизни бывает и так, что случай или Высшая сила сводит людей вместе, а потом разводит. Посмотрите на ситуацию с другой стороны. Временно закройте глаза на существующий стереотип мышления и поведения. Ведь не исключена возможность того, что смена партнера — это ваша новая возможность для роста и развития, это необходимый шаг в жизни. Оглянитесь назад те, у кого был опыт развода или смены партнера, у кого был опыт взлета любви и ее угасания. Что изменилось в вашей жизни, в вашей судьбе или хотя бы в восприятии действительности? Были бы вы тем же самым человеком, если бы остались с вашим первым любимым или с нелюбимым человеком?</w:t>
      </w:r>
    </w:p>
    <w:p>
      <w:pPr>
        <w:pStyle w:val="Style13"/>
        <w:spacing w:before="0" w:after="0"/>
        <w:ind w:firstLine="540"/>
        <w:jc w:val="both"/>
        <w:rPr/>
      </w:pPr>
      <w:r>
        <w:rPr/>
        <w:t>Качество жизни становится совершенно другим, если пользоваться знаниями науки Йоги, искусством Тантры и быть готовым склониться перед волей Бога или отдать себя в его руки.</w:t>
      </w:r>
    </w:p>
    <w:p>
      <w:pPr>
        <w:pStyle w:val="Style13"/>
        <w:spacing w:before="0" w:after="0"/>
        <w:ind w:firstLine="540"/>
        <w:jc w:val="both"/>
        <w:rPr/>
      </w:pPr>
      <w:r>
        <w:rPr/>
        <w:t>Мир полон условностей. Что является нормой в одной культуре, то может быть категорически запрещено в другой. Разные люди создают вокруг себя разные миры, разные условности и живут в них, думая, что все другие должны жить точно так же. И у каждого свой сотворенный мир, своя иллюзия.</w:t>
      </w:r>
    </w:p>
    <w:p>
      <w:pPr>
        <w:pStyle w:val="Style13"/>
        <w:spacing w:before="0" w:after="0"/>
        <w:ind w:firstLine="540"/>
        <w:jc w:val="both"/>
        <w:rPr/>
      </w:pPr>
      <w:r>
        <w:rPr/>
        <w:t>Одна из задач как Йоги, так и Тантры — выход в реальный непрерывный мир, где нет ни прошлого, ни будущего, ни черного, ни белого, ни плохого, ни хорошего, ни злого, ни доброго. В реальности есть космическая гармония ИНЬ—ЯН, одномоментная вечность, и ты в ней как часть ее и как она сама одновременно. В этой реальности — радость, восторг, мир, покой и блаженство - САТ-ЧИТ-АНАНДА.</w:t>
      </w:r>
    </w:p>
    <w:p>
      <w:pPr>
        <w:pStyle w:val="Style13"/>
        <w:spacing w:before="0" w:after="0"/>
        <w:ind w:firstLine="540"/>
        <w:jc w:val="both"/>
        <w:rPr/>
      </w:pPr>
      <w:r>
        <w:rPr/>
        <w:t>На Востоке есть мудрость: «Хорошая жена из плохого мужа сделает хорошего, а из хорошего отличного». И это правда. На плечах женщины лежат семейное тепло, уют, любовь. Женщина — это мать, друг, любовница, покровительница, источник силы, энергии и мудрости. Женщина ответственна за духовный рост, здоровье, покой, хорошее настроение и работоспособность, за благополучие семейного очага и гармонию во взаимоотношениях. Женщина счастлива тем, что счастлив ее избранник. И все это вместе с поклонением мужчине, как Богу, в ласковых и сильных лучах которого она только и может быть счастлива. И все это без желания что-либо получить взамен, без ожидания благодарности. Если мужчина видит и чувствует все эти качества и состояния, разве может он сделать что-то плохое по отношению к своей жене? Примите концепцию Тантры в свою семейную жизнь. И тогда ваша жизнь будет постоянной Майтхуной, постоянным беспрерывным потоком любви. Проявите свои внутренние божественные качества к своей избраннице. Делайте для нее то же самое, что и она для вас. Ведь это ваша вторая половина, ваша гармония, ваше счастье. Рядом с вами не просто жена, это Богиня, это Космическая мать и одновременно мать ваших детей, это ваш друг. Проявите свои божественные качества. Помогите ей увидеть это внутри нее и внутри вас. Делайте все для своего божества, не ожидая ничего взамен. Посмотрите, как изменится ситуация через несколько дней, после утра тантрической, всепоглощающей любви. Разве вы сможете сделать что-либо плохое, если вы Бог и перед вами Богиня? В таком случае укрепится не только чувство любви, но появится и большее чувство ответственности. Ты Бог, ты Богиня! На твоих плечах теплом твоего сердца держится мир и счастье семьи! Если ты Бог, разве ты оставишь своих детей без своего тепла, без свой ласки и заботы?</w:t>
      </w:r>
    </w:p>
    <w:p>
      <w:pPr>
        <w:pStyle w:val="Style13"/>
        <w:spacing w:before="0" w:after="0"/>
        <w:ind w:firstLine="540"/>
        <w:jc w:val="both"/>
        <w:rPr/>
      </w:pPr>
      <w:r>
        <w:rPr/>
        <w:t>Если случается конфликт, то, как правило, мы виним кого угодно, но не себя. Измените концепцию. Скажите себе:</w:t>
      </w:r>
    </w:p>
    <w:p>
      <w:pPr>
        <w:pStyle w:val="Style13"/>
        <w:spacing w:before="0" w:after="0"/>
        <w:ind w:firstLine="540"/>
        <w:jc w:val="both"/>
        <w:rPr/>
      </w:pPr>
      <w:r>
        <w:rPr/>
        <w:t xml:space="preserve">— </w:t>
      </w:r>
      <w:r>
        <w:rPr/>
        <w:t>Я единственный автор всего происходящего!</w:t>
      </w:r>
    </w:p>
    <w:p>
      <w:pPr>
        <w:pStyle w:val="Style13"/>
        <w:spacing w:before="0" w:after="0"/>
        <w:ind w:firstLine="540"/>
        <w:jc w:val="both"/>
        <w:rPr/>
      </w:pPr>
      <w:r>
        <w:rPr/>
        <w:t>Возьмите ответственность на себя, и вы увидите новые возможности выхода из сложной ситуации.</w:t>
      </w:r>
    </w:p>
    <w:p>
      <w:pPr>
        <w:pStyle w:val="Style13"/>
        <w:spacing w:before="0" w:after="0"/>
        <w:ind w:firstLine="540"/>
        <w:jc w:val="both"/>
        <w:rPr/>
      </w:pPr>
      <w:r>
        <w:rPr/>
        <w:t>Перенесите принципы Тантры в свою повседневную жизнь! Ведь вы уже находитесь в состоянии единства! Прислушивайтесь к тому, что происходит в душе, в теле вашего мужа или жены, слушайте энергию, слушайте интуицию. Устройте постоянный, непрекращающийся танец любви. Поэкспериментируйте, попробуйте! Я уверен, что эта игра стоит свеч! Вы погрузите себя в состояние счастья, из которого и не захотите выходить.</w:t>
      </w:r>
    </w:p>
    <w:p>
      <w:pPr>
        <w:pStyle w:val="Style13"/>
        <w:spacing w:before="0" w:after="0"/>
        <w:ind w:firstLine="540"/>
        <w:jc w:val="both"/>
        <w:rPr/>
      </w:pPr>
      <w:r>
        <w:rPr/>
        <w:t>В занятиях любовью всегда есть элемент тайны, тайны ожидания раскрывающегося цветка, сокровенности и глубины проникновения друг в друга, тайны вселенской гармонии, радости и блаженства, взаимодействия и взаимопроникновения Инь — Ян.</w:t>
      </w:r>
    </w:p>
    <w:p>
      <w:pPr>
        <w:pStyle w:val="Style13"/>
        <w:spacing w:before="0" w:after="0"/>
        <w:ind w:firstLine="540"/>
        <w:jc w:val="both"/>
        <w:rPr/>
      </w:pPr>
      <w:r>
        <w:rPr/>
        <w:t>Интимный контакт между мужчиной и женщиной — это вершина человеческих отношений. В то же время — это сокровенное таинство. Это вечная тайна природы. Это таинство распускающейся весной почки. Занятия любовью можно сравнить с раскрывающимся бутоном цветка. Тайна не становится меньше, если даже ты знаешь, что цветок раскроется и отдаст тебе весь аромат, всю прелесть своей красоты, уникальности, неповторимости линий и движений своего тела, всю глубину ощущений взаимного проникновения и единения. Твоя любимая тоже знает, что она с радостью и восторгом раскроется и отдаст всю глубину своего сердца, неповторимый аромат своего тела, свою любовь, свою ласку и энергию. И бутон будет разворачиваться все глубже и глубже, погружая обоих в водоворот радости и восторга. И все это происходит с ласковыми и нежными взаимными прикосновениями, поцелуями и радостью совместного путешествия каждый раз во что-то новое, страстно желанное, влекущее и таинственное.</w:t>
      </w:r>
    </w:p>
    <w:p>
      <w:pPr>
        <w:pStyle w:val="Style13"/>
        <w:spacing w:before="0" w:after="0"/>
        <w:ind w:firstLine="540"/>
        <w:jc w:val="both"/>
        <w:rPr/>
      </w:pPr>
      <w:r>
        <w:rPr/>
        <w:t>Мы знаем, что иногда женщина делает вид, что сопротивляется, а часто действительно вынуждена сопротивляться. Почему? Если бы она была уверена, что предстоит праздник, восторг, блаженство и чувство всепоглощающей любви, то сопротивления было бы меньше. Женщина часто инстинктивно чувствует, что ею хотят воспользоваться для удовлетворения мужских физиологических потребностей, что она не получит полной радости и удовлетворения. Есть мнение, что оргазм — проблема для современной женщины, и некоторые женщины вообще не знают, что это такое. Зато мужчины слишком хорошо знают, что такое преждевременное семяизвержение. А абсолютное большинство мужчин, более девяноста процентов, вообще никогда не испытывали оргазма. Не скажете же вы, что во время преждевременного семяизвержения мужчина испытывает оргазм! Оргазм чего? Эякуляция и оргазм — это не одно и то же. Это «две большие разницы»! В Тантре считается, что, если мужчина извергает свое семя до того, как женщина пережила оргазм, он импотент и у него было преждевременное семяизвержение. Так что на самом деле есть проблема мужского оргазма. Не обязательно, чтобы все мужчины были тантриками. Это не реально. Но владение соответствующими знаниями и техниками крайне желательны. В этом случае все женщины были бы счастливы. Тантрик просто не имеет права заканчивать занятия любовью раньше женщины. Но для этого нужно знать и принять основы Тантры и потратить время на оздоровление и специальный тренинг по контролю и управлению своим внутренним энергетическим телом и сексуальной энергией.</w:t>
      </w:r>
    </w:p>
    <w:p>
      <w:pPr>
        <w:pStyle w:val="Style13"/>
        <w:spacing w:before="0" w:after="0"/>
        <w:ind w:firstLine="540"/>
        <w:jc w:val="both"/>
        <w:rPr/>
      </w:pPr>
      <w:r>
        <w:rPr/>
        <w:t>Я знаю, что далеко не все сексопатологи и сексологи считают, что 90% мужчин никогда не испытывали оргазма. Пик полового возбуждения или удовольствие за пару секунд до семяизвержения они принимают за мужской оргазм. Тантра знала еще тысячи лет назад, что мужская эякуляция предотвращает реальный мужской оргазм и сексуальный восторг, который ведет к высшим уровням сознания и переживанию любви. Эякуляция останавливает наслаждение любовью как для мужчины, так и для женщины. А современные «ученые» даже придумали специальную теорию, по которой мужчина, как правило, кончает раньше женщины. Якобы физиологически мужчина возбуждается быстрее женщины и быстрее подходит к своему пику. А иногда это случается настолько быстро, что женщина даже не успевает принять в себя мужчину. Эякуляция не только останавливает восхождение к оргазму, но и убивает желание заниматься любовью, убивает живой магнетизм, взаимное притяжение партнеров. Мы просто привыкли заканчивать половой акт эякуляцией. Это уже как условный рефлекс.</w:t>
      </w:r>
    </w:p>
    <w:p>
      <w:pPr>
        <w:pStyle w:val="Style13"/>
        <w:spacing w:before="0" w:after="0"/>
        <w:ind w:firstLine="540"/>
        <w:jc w:val="both"/>
        <w:rPr/>
      </w:pPr>
      <w:r>
        <w:rPr/>
        <w:t>Даосы считают, что заканчивать половой акт эякуляцией просто дурная привычка, которая не дает насладиться реальной близостью и единством со своей шакти. Высшая радость единения имеет место каждый раз во время пиковой радости женщины. Практика Тантры развивает чувствительность и способность переживать оргазм совместно с ней. Оргазм женщины, которая осознает себя богиней, Шакти, женщиной Универсума, гораздо глубже, интенсивнее, продолжительнее, чем у обычной женщины. Это то, что даосы называют «Долинный оргазм».</w:t>
      </w:r>
    </w:p>
    <w:p>
      <w:pPr>
        <w:pStyle w:val="Style13"/>
        <w:spacing w:before="0" w:after="0"/>
        <w:ind w:firstLine="540"/>
        <w:jc w:val="both"/>
        <w:rPr/>
      </w:pPr>
      <w:r>
        <w:rPr/>
        <w:t>Практика Тантры дает возможность мужчинам чувствовать неограниченную силу и продолжать занятия любовью столько, сколько хочет его партнерша и он сам. Тантрические пары могут заниматься любовью каждый день, а иногда, если есть время, то и 2—3 раза в день, независимо от возраста. При этом всегда сохраняется желание единения.</w:t>
      </w:r>
    </w:p>
    <w:p>
      <w:pPr>
        <w:pStyle w:val="Style13"/>
        <w:spacing w:before="0" w:after="0"/>
        <w:ind w:firstLine="540"/>
        <w:jc w:val="both"/>
        <w:rPr/>
      </w:pPr>
      <w:r>
        <w:rPr/>
        <w:t>Контроль эякуляции ведет за пределы обычного сексуального наслаждения, что трудно поддается описанию словами. Если мужчина обладает способностью контролировать эякуляцию, то у него есть возможность приблизиться к женщине по уровню сексуальной энергии, жизненной силы и тому чувству восторга и удовольствия, которое она испытывает в случае Долинного оргазма. Очень часто удовольствие от эякуляции не покрывает того разочарования, которое наступает после. Удовольствие, которое мужчина имеет перед эякуляцией, гораздо выше того, что он имеет во время спазматической неконтролируемой эякуляции. Поэтому тантрики и даосы научились удерживать себя на гребне волны. Высшее искусство для мужчины-тантрика балансировать на этой грани, что приводит к реальному мужскому оргазму, к переживанию не только глубинной и бесконечной радости, но и к духовному опыту. Именно этот опыт потрясает все твое тело, твой мозг, твое сознание, приводит к открытию самого себя, своих глубинных божественных качеств. Это случается далеко не всегда и далеко не со всеми, даже с тантриками. Удерживать уровень возбуждения на границе с эякуляцией продолжительное время, позволить себе и своей шакти быть активными — высшее искусство, которым владеют единицы. Тем не менее каждый мужчина при соответствующей установке сознания и определенной практике может все больше и больше продлевать момент высшего наслаждения. Это может каждый, особенно при содействии своей любимой. Способность к концентрации, расслаблению плюс некоторая техника могут привести к успеху каждого.</w:t>
      </w:r>
    </w:p>
    <w:p>
      <w:pPr>
        <w:pStyle w:val="Style13"/>
        <w:spacing w:before="0" w:after="0"/>
        <w:ind w:firstLine="540"/>
        <w:jc w:val="both"/>
        <w:rPr/>
      </w:pPr>
      <w:r>
        <w:rPr/>
        <w:t>Парасимпатическая нервная система контролирует эрекцию, симпатическая — эякуляцию. Глубокое нижнее дыхание (дыхание животом) стимулирует парасимпатический нерв и охлаждает симпатический. Контроль за дыханием — это уже половина успеха. Медленное и глубокое дыхание — залог победы. Научившись делать сознательный продолжительный вдох при погружении в лоно своей шакти, то уже можно держать под контролем семя. Ну а если шакти научится с выдохом направлять шиве свою возбужденную энергию, то вы почти тантрическая пара.</w:t>
      </w:r>
    </w:p>
    <w:p>
      <w:pPr>
        <w:pStyle w:val="Style13"/>
        <w:spacing w:before="0" w:after="0"/>
        <w:ind w:firstLine="540"/>
        <w:jc w:val="both"/>
        <w:rPr/>
      </w:pPr>
      <w:r>
        <w:rPr/>
        <w:t>Тантрик во время Майтхуны может удерживать свое тело расслабленным, не допускать резких, судорожных, неконтролируемых движений. Это увеличивает время занятий любовью даже не у тантриков. Поэтому страстные молодые женщины часто предпочитают пожилых, более спокойных мужчин, нежели возбужденных молодых людей.</w:t>
      </w:r>
    </w:p>
    <w:p>
      <w:pPr>
        <w:pStyle w:val="Style13"/>
        <w:spacing w:before="0" w:after="0"/>
        <w:ind w:firstLine="540"/>
        <w:jc w:val="both"/>
        <w:rPr/>
      </w:pPr>
      <w:r>
        <w:rPr/>
        <w:t>Женщина создана природой так, что может заниматься любовью каждый день. Обычный мужчина не может выдержать такой нагрузки, так как слишком много жизненных сил выбрасывается во время эякуляции. Единственный путь — практика тантрического секса.</w:t>
      </w:r>
    </w:p>
    <w:p>
      <w:pPr>
        <w:pStyle w:val="Style13"/>
        <w:spacing w:before="0" w:after="0"/>
        <w:ind w:firstLine="540"/>
        <w:jc w:val="both"/>
        <w:rPr/>
      </w:pPr>
      <w:r>
        <w:rPr/>
        <w:t>Всегда ли нужно удерживать семя? Во время практики Майтхуны — да, всегда. Но если вы просто занимаетесь любовью, то не всегда. Нужно найти свой ритм. Не обязательно доводить себя до «мокрого сна», до ночных поллюций. Гораздо лучше отдать свое семя, свою энергию своей шакти, своей любимой. Опытная шакти не позволит пропасть впустую ни одной капли семени. Оно необходимо женщине не только для деторождения.</w:t>
      </w:r>
    </w:p>
    <w:p>
      <w:pPr>
        <w:pStyle w:val="Style13"/>
        <w:spacing w:before="0" w:after="0"/>
        <w:ind w:firstLine="540"/>
        <w:jc w:val="both"/>
        <w:rPr/>
      </w:pPr>
      <w:r>
        <w:rPr/>
        <w:t>Если кто-то полагает, что широкие плечи и рельефная мускулатура являются признаками мужчины, то это заблуждение. Способность удерживать семя, принимать и отдавать любовь, защищать, оберегать и полностью удовлетворять женщину — вот мужские качества. Сильная и долго длящаяся эрекция — знак мужской силы. Эрекция — это становой хребет и основа Тантры. Преждевременная эякуляция не позволяет трансформировать обычный секс в духовный опыт.</w:t>
      </w:r>
    </w:p>
    <w:p>
      <w:pPr>
        <w:pStyle w:val="Style13"/>
        <w:spacing w:before="0" w:after="0"/>
        <w:ind w:firstLine="540"/>
        <w:jc w:val="both"/>
        <w:rPr/>
      </w:pPr>
      <w:r>
        <w:rPr/>
        <w:t>Понаблюдайте за собой. Как вы себя чувствуете, если утром позанимались любовью с потерей семени? В этом случае не только снижаются творческие способности, но заметен и более низкий уровень энергии, вялость и лень. В народе говорят: «После совокупления любой зверь мрачен». Это зверь. Человек может преодолеть эту проблему. Попробуйте наоборот. Утром любовь без потери семени. Это куда как лучше кофе! Весь день энергия и хорошее настроение, легко и свободно решаются дела и что-то внутри вас ждет с трепетным чувством восторга новую встречу со своей шакти.</w:t>
      </w:r>
    </w:p>
    <w:p>
      <w:pPr>
        <w:pStyle w:val="Style13"/>
        <w:spacing w:before="0" w:after="0"/>
        <w:ind w:firstLine="540"/>
        <w:jc w:val="both"/>
        <w:rPr/>
      </w:pPr>
      <w:r>
        <w:rPr/>
        <w:t>В то же время, если не удалось сдержать семени, не казните себя. Расслабьтесь и получите удовольствие. Все равно время от времени нужно это делать. В процессе эякуляции теряется не только драгоценное семя, но и энергия. В реальной практике ситуация может быть самая разная. Начинающий тантрик может частично потерять семя, но сохранить энергию. Это случается, когда семя вышло из места производства и хранения первым толчком, а ты его успел остановить и втянуть обратно. Куда обратно? Единственно возможное место — мочевой пузырь. Естественный ход семени по уретре наружу. Тантрик, используя технику Вадж-роли, закрывает уретру и втягивающим движением заставляет семя остановиться или течь обратно. Как мне представляется, при этом часть семени не успевает покинуть место хранения. Это значит, что вы удержали часть семени! Удержали энергию! Какая-то часть семени все-таки уйдет к шакти. И она это засвидетельствует. Если вы понаблюдаете за своей уриной после такой ситуации, то увидите в ней студенистую взвесь. Это сок простаты со спермой. В этом случае у вас сохраняется потенция и желание. Вы можете повторить занятие любовью с тем же энтузиазмом и радостью, что и раньше. Вы даже можете провести такой эксперимент. При повторном занятии любовью добровольно отдайте ей все свое семя. Шакти с удивлением отметит, что теперешний, повторный выброс был более мощным и гораздо большим по объему, чем первый.</w:t>
      </w:r>
    </w:p>
    <w:p>
      <w:pPr>
        <w:pStyle w:val="Style13"/>
        <w:spacing w:before="0" w:after="0"/>
        <w:ind w:firstLine="540"/>
        <w:jc w:val="both"/>
        <w:rPr/>
      </w:pPr>
      <w:r>
        <w:rPr/>
        <w:t>Отследите свое состояние, когда вы пытаетесь удержать семя и вам это не удается. Иногда появляется ощущение, что вы не только лишились энергии, как при обычном занятии любовью. Вместе с семенем и энергией с вас буквально сдирают кожу. Вы остаетесь оголенным и незащищенным. И тогда наступает не только расслабление, как думают многие мужчины. Внутри, в подсознании, появляется чувство разочарования, утраты, пустоты, а иногда и злости. После такого конфуза нужно некоторое время не только для того, чтобы восстановить силы, но и чувство любви к своей избраннице.</w:t>
      </w:r>
    </w:p>
    <w:p>
      <w:pPr>
        <w:pStyle w:val="Style13"/>
        <w:spacing w:before="0" w:after="0"/>
        <w:ind w:firstLine="540"/>
        <w:jc w:val="both"/>
        <w:rPr/>
      </w:pPr>
      <w:r>
        <w:rPr/>
        <w:t>А теперь представьте себе, что происходит каждый раз между супругами на бессознательном уровне. Возникновение скрытого раздражения, недовольства, недоразумений и ссор по пустякам. А что происходит с женщиной, когда муж кончил, не успев начать? Только женщина с ее беспредельным терпением может вынести это и на следующее утро поставить на стол завтрак как обычно.</w:t>
      </w:r>
    </w:p>
    <w:p>
      <w:pPr>
        <w:pStyle w:val="Style13"/>
        <w:spacing w:before="0" w:after="0"/>
        <w:ind w:firstLine="540"/>
        <w:jc w:val="both"/>
        <w:rPr/>
      </w:pPr>
      <w:r>
        <w:rPr/>
        <w:t>В начале семейной жизни или при первой встрече мужчины и женщины достаточно взгляда или легкого соприкосновения для взаимной генерации энергии и возникновения мощной силы взаимного влечения. Здесь нет особой заслуги ни той, ни другой стороны в возникновении ощущения счастья и блаженства. Многие супружеские пары отмечают, что со временем влечение тела становится значительно слабее. Чтобы сохранить, а может быть, и усилить взаимное влечение и взаимную радость не только от соприкосновения, но и от совместной жизни, нужно прилагать специальные усилия. Нужно осознанно работать над этим. Нужно осознавать, что физическое тело является только инструментом или проводником энергии, эмоций и сознания. А сексуальный контакт проходит не только в постели. Вы постоянно находитесь в нем, так как вы особи противоположного пола. Разница заключается только в том, что вы делаете это сознательно или бессознательно. Взаимные претензии или агрессия, даже скрытая, разрушают этот контакт. Совместная медитация, совместная работа по самосовершенствованию укрепляют и углубляют его.</w:t>
      </w:r>
    </w:p>
    <w:p>
      <w:pPr>
        <w:pStyle w:val="Style13"/>
        <w:spacing w:before="0" w:after="0"/>
        <w:ind w:firstLine="540"/>
        <w:jc w:val="both"/>
        <w:rPr/>
      </w:pPr>
      <w:r>
        <w:rPr/>
        <w:t>Природа устроила все таким образом, что родители должны не только вырастить потомство, но и подготовить его к самостоятельной жизни. Птицы и звери учат свое потомство охотиться или добывать себе корм. Остальное делает природный инстинкт. Мы немного отличаемся от животных. Нам нужны долгие годы учебы. Вспомните, чему научила вас мать? Как подготовила к первому свиданию, к первым ласкам, к первой брачной или внебрачной ночи? Достаточно ли было этого для счастья?</w:t>
      </w:r>
    </w:p>
    <w:p>
      <w:pPr>
        <w:pStyle w:val="Style13"/>
        <w:spacing w:before="0" w:after="0"/>
        <w:ind w:firstLine="540"/>
        <w:jc w:val="both"/>
        <w:rPr/>
      </w:pPr>
      <w:r>
        <w:rPr/>
        <w:t>К сожалению, не каждая мать это делает. Это не ее вина. Это наша беда. Ее этому в свое время никто не учил. Хорошо еще, если мама научила готовить еду, ухаживать за своим телом, что-то делать для мужа. Более всего мама беспокоилась о том, как дать образование, может быть, как зарабатывать на жизнь. Уметь печь блины и зарабатывать деньги, безусловно, нужно, но этого явно недостаточно для счастья.</w:t>
      </w:r>
    </w:p>
    <w:p>
      <w:pPr>
        <w:pStyle w:val="Style13"/>
        <w:spacing w:before="0" w:after="0"/>
        <w:ind w:firstLine="540"/>
        <w:jc w:val="both"/>
        <w:rPr/>
      </w:pPr>
      <w:r>
        <w:rPr/>
        <w:t>Сейчас не те времена. Кое-чему учат в школе. Переведены на русский язык даосские секреты любви. Сейчас вы читаете эту книгу. Значит, в нашу жизнь и в нашу культуру приходит осознание важности искусства любви. Осознание того, что как существует музыкальная или физическая культура, так же существует и сексуальная культура. Вы уже не хотите, чтобы вашу дочь или вашего сына «учила улица». Улица в лучшем случае научит, как американцы говорят, «иметь секс». В России выражение гораздо крепче. Даже «иметь секс» и любить или хотя бы «заниматься любовью» — это большая разница.</w:t>
      </w:r>
    </w:p>
    <w:p>
      <w:pPr>
        <w:pStyle w:val="Style13"/>
        <w:spacing w:before="0" w:after="0"/>
        <w:ind w:firstLine="540"/>
        <w:jc w:val="both"/>
        <w:rPr/>
      </w:pPr>
      <w:r>
        <w:rPr/>
        <w:t>Везде ли это так, как в нашем сексуальном бескультурье? Нет, не везде. Кое-где учат девочек заниматься любовью. Учит мама, учит специальный учитель, иногда в храме. Учат разнообразным вещам, в том числе и тому, как сохранить себя молодой, как наслаждаться самой, как дать радость своему избраннику. На юге Индии и в некоторых районах Средней Азии мама учит дочь управлять мышцами Виджайны. Это норма. Это часть семейного воспитания девочки. Известно, что состояние мышц Виджайны влияет на наше долголетие. Природная способность такова, что женщина может мышцами Виджайны имитировать дойку молока. Ни один мужчина не променяет женщину, владеющую этой способностью, ни на королеву, ни на кинозвезду. Такой женщине совершенно неважно, какими способностями обладает мужчина. Лингам, попавший в объятия Виджайны такой женщины, приобретает новые качества и не покинет свое излюбленное место, пока женщина не побывает на седьмом небе. В Индии эта практика называется Сахаджоли. Она осваивается в детстве под руководством матери. Образование продолжается под руководством гуру, если девушка собирается стать шакти.</w:t>
      </w:r>
    </w:p>
    <w:p>
      <w:pPr>
        <w:pStyle w:val="Style13"/>
        <w:spacing w:before="0" w:after="0"/>
        <w:ind w:firstLine="540"/>
        <w:jc w:val="both"/>
        <w:rPr/>
      </w:pPr>
      <w:r>
        <w:rPr/>
        <w:t>Сахаджоли — это часть секретного тренинга храмовых танцовщиц, жриц любви. Успех будет сопутствовать всем женщинам, независимо от возраста. Мышцы Виджайны — это прежде всего мышцы. Их можно контролировать, их можно тренировать и делать более сильными, пластичными и упругими.</w:t>
      </w:r>
    </w:p>
    <w:p>
      <w:pPr>
        <w:pStyle w:val="Style13"/>
        <w:spacing w:before="0" w:after="0"/>
        <w:ind w:firstLine="540"/>
        <w:jc w:val="both"/>
        <w:rPr/>
      </w:pPr>
      <w:r>
        <w:rPr/>
        <w:t>Если вам неудобно выполнять этот тренинг для занятий любовью, делайте это для здоровья или для красоты и омоложения.</w:t>
      </w:r>
    </w:p>
    <w:p>
      <w:pPr>
        <w:pStyle w:val="Style13"/>
        <w:spacing w:before="0" w:after="0"/>
        <w:ind w:firstLine="540"/>
        <w:jc w:val="both"/>
        <w:rPr/>
      </w:pPr>
      <w:r>
        <w:rPr/>
        <w:t>Это необычный тренинг. Некоторые женщины стесняются это делать. Действительно, эти упражнения не для всех. Это чисто тантрические упражнения. Это — как шокотерапия, как облить себя холодной водой. Это приводит к изменению патернов сознания, к осознанию самой себя. Чтобы их выполнять, нужно осознать, что самая маленькая частичка нашего тела, где бы она ни находилась, создана Богом или Матерью-Природой. Все они нужны, все они священны. Скажите себе, осознайте, что все тело священно. Самое прекрасное, что создано на Земле Творцом, — это женское тело. Проговорите про себя, скажите вслух или прослушайте магнитофонную запись следующей мантры:</w:t>
      </w:r>
    </w:p>
    <w:p>
      <w:pPr>
        <w:pStyle w:val="Style13"/>
        <w:spacing w:before="0" w:after="0"/>
        <w:ind w:firstLine="540"/>
        <w:jc w:val="both"/>
        <w:rPr/>
      </w:pPr>
      <w:r>
        <w:rPr/>
        <w:t>«Я женщина-богиня, дающая жизнь ребенку, поддерживающая мир и дающая неописуемое наслаждение мужчине. Я женщина, рождающая детей. Во мне — божественное начало. Я символ всего самого красивого на Земле!»</w:t>
      </w:r>
    </w:p>
    <w:p>
      <w:pPr>
        <w:pStyle w:val="Heading2"/>
        <w:spacing w:before="0" w:after="0"/>
        <w:ind w:firstLine="540"/>
        <w:jc w:val="both"/>
        <w:rPr>
          <w:sz w:val="24"/>
          <w:szCs w:val="24"/>
        </w:rPr>
      </w:pPr>
      <w:bookmarkStart w:id="9" w:name="__RefHeading___Toc55852409"/>
      <w:bookmarkEnd w:id="9"/>
      <w:r>
        <w:rPr>
          <w:sz w:val="24"/>
          <w:szCs w:val="24"/>
        </w:rPr>
        <w:t>Секс и табу</w:t>
      </w:r>
    </w:p>
    <w:p>
      <w:pPr>
        <w:pStyle w:val="Style13"/>
        <w:spacing w:before="0" w:after="0"/>
        <w:ind w:firstLine="540"/>
        <w:jc w:val="both"/>
        <w:rPr/>
      </w:pPr>
      <w:r>
        <w:rPr/>
        <w:t>Если у китайских даосов занятие любовью проходило по медицинскому ведомству, то в христианской Европе это была вотчина религии. Только совсем недавно, последние сто лет, человек осмелился начать научное изучение проявления сексуальности. Но до сих пор в нашем обществе существует множество табу, связанных с занятиями любовью. До сих пор существует некий мистический страх перед проявлением сексуальности, как перед чем-то дурным и пагубным.</w:t>
      </w:r>
    </w:p>
    <w:p>
      <w:pPr>
        <w:pStyle w:val="Style13"/>
        <w:spacing w:before="0" w:after="0"/>
        <w:ind w:firstLine="540"/>
        <w:jc w:val="both"/>
        <w:rPr/>
      </w:pPr>
      <w:r>
        <w:rPr/>
        <w:t>Что такое «табу»? Это запрет без объяснения истинных причин. Жрецы, шаманы или вожди племени вводили запреты, чтобы поддерживать порядок в племени, следовать традициям и за- . ветам предков. Например, Йога была табу в СССР. Инициаторы запрета не утруждали себя долгими объяснениями. Это потом подручные философы поясняли, что эта религия «чуждая нам!» А как оказалось, это вовсе и не религия!</w:t>
      </w:r>
    </w:p>
    <w:p>
      <w:pPr>
        <w:pStyle w:val="Style13"/>
        <w:spacing w:before="0" w:after="0"/>
        <w:ind w:firstLine="540"/>
        <w:jc w:val="both"/>
        <w:rPr/>
      </w:pPr>
      <w:r>
        <w:rPr/>
        <w:t>Судьба сложилась так, что мне довелось быть участником движения по снятию табу с Йоги. Я был первый, кто дал частное объявление об уроках Йоги в газете «Вечерняя Москва». Затем были первые уроки Йоги на первом канале ТВ, первый семинар на берегу Черного моря в Догомысе, первая Всесоюзная конференция и Ассоциация Йоги СССР.</w:t>
      </w:r>
    </w:p>
    <w:p>
      <w:pPr>
        <w:pStyle w:val="Style13"/>
        <w:spacing w:before="0" w:after="0"/>
        <w:ind w:firstLine="540"/>
        <w:jc w:val="both"/>
        <w:rPr/>
      </w:pPr>
      <w:r>
        <w:rPr/>
        <w:t>Работы 3. Фрейда тоже были табу в СССР, так как занятие любовью было грешным делом.</w:t>
      </w:r>
    </w:p>
    <w:p>
      <w:pPr>
        <w:pStyle w:val="Style13"/>
        <w:spacing w:before="0" w:after="0"/>
        <w:ind w:firstLine="540"/>
        <w:jc w:val="both"/>
        <w:rPr/>
      </w:pPr>
      <w:r>
        <w:rPr/>
        <w:t>Сексуальные табу в нашем обществе начались с райского сада. Бог под страхом смерти запретил Адаму есть плоды с определенного дерева и толком не объяснил, почему нельзя этого делать. Запретное дерево — это характерный символ табу. В классической книге Фрезера «Золотая ветвь» о возникновении религии приведены, например, такие сексуальные табу:</w:t>
      </w:r>
    </w:p>
    <w:p>
      <w:pPr>
        <w:pStyle w:val="Style13"/>
        <w:spacing w:before="0" w:after="0"/>
        <w:ind w:firstLine="540"/>
        <w:jc w:val="both"/>
        <w:rPr>
          <w:i/>
          <w:i/>
          <w:iCs/>
        </w:rPr>
      </w:pPr>
      <w:r>
        <w:rPr>
          <w:i/>
          <w:iCs/>
        </w:rPr>
        <w:t>«Охотники должны воздерживаться от занятий любовью перед началом сезона охоты, ибо охота не будет удачной. В Бирме запрещается женщинам, занятых приготовлением пивных дрожжей заниматься любовью, иначе пиво испортится. Когда верховный жрец Конго покидал свою резиденцию, то все женатые люди должны соблюдать строгое воздержание, ибо жрец умрет».</w:t>
      </w:r>
    </w:p>
    <w:p>
      <w:pPr>
        <w:pStyle w:val="Style13"/>
        <w:spacing w:before="0" w:after="0"/>
        <w:ind w:firstLine="540"/>
        <w:jc w:val="both"/>
        <w:rPr/>
      </w:pPr>
      <w:r>
        <w:rPr/>
        <w:t>Исторически сексуальные табу зарождались вместе с зарождением религиозных обрядов патриархального общества. Естественное проявление сексуальности стало считаться греховным, постыдным и аморальным. Сексуальные табу принесли больше несчастья, чем любое другое невежество в длительной истории развития человечества. Многие наши современные законы и моральные принципы все еще основаны на примитивных сексуальных табу древних народов. Но мы все-таки ушли вперед. Если у примитивных народов за нарушение табу полагалась смерть, то теперь — позор и бесчестие. Еще совсем недавно в наших характеристиках, например для поездки за рубеж, для занятия более высокого служебного положения, была стандартная фраза о «моральной устойчивости». До сих пор само слово «секс», названия сексуальных органов и их функции являются табу. Никого за нарушение этого табу не убьют, но когда мы обсуждаем проблемы или вопросы, связанные с сексом, то чувствуем себя несколько неуютно.</w:t>
      </w:r>
    </w:p>
    <w:p>
      <w:pPr>
        <w:pStyle w:val="Style13"/>
        <w:spacing w:before="0" w:after="0"/>
        <w:ind w:firstLine="540"/>
        <w:jc w:val="both"/>
        <w:rPr/>
      </w:pPr>
      <w:r>
        <w:rPr/>
        <w:t>Известно, что сексуальное невежество часто ведет к сексуальным преступлениям. Не только психическое, но и физическое здоровье человека может быть подорвано в результате нерешенных сексуальных конфликтов, возникающих из-за неправильного представления о сексе.</w:t>
      </w:r>
    </w:p>
    <w:p>
      <w:pPr>
        <w:pStyle w:val="Style13"/>
        <w:spacing w:before="0" w:after="0"/>
        <w:ind w:firstLine="540"/>
        <w:jc w:val="both"/>
        <w:rPr/>
      </w:pPr>
      <w:r>
        <w:rPr/>
        <w:t>Тем не менее мы сделали буквально рывок вперед в этой области. Сейчас всем известно, что любовь и секс связаны между собой психологически и физиологически, что секс оказывает непосредственное влияние на счастье и несчастье людей, что сексуальный инстинкт самосохранения ответствен за достижения человека в науке, искусстве, литературе и музыке. Тем не менее есть еще много таких людей, которые считают, что сексуальное удовольствие ради него самого является «ненормальным» и аморальным.</w:t>
      </w:r>
    </w:p>
    <w:p>
      <w:pPr>
        <w:pStyle w:val="Style13"/>
        <w:spacing w:before="0" w:after="0"/>
        <w:ind w:firstLine="540"/>
        <w:jc w:val="both"/>
        <w:rPr/>
      </w:pPr>
      <w:r>
        <w:rPr/>
        <w:t>3. Фрейд открыл взаимосвязь между здоровьем и сексуальным влечением. Таким образом, он дал современному миру концепцию сексуальности. Хотим мы этого или не хотим, но необходимо признать, что все мы имеем общую сексуальную природу, которая начинает проявлять себя с младенчества и заканчивается только со смертью. А запрещение сексуальных удовольствий под предлогом морали делает секс более привлекательным, т. к. запретный плод всегда более сладок. 3. Фрейд нашел, что навязчивая благопристойность родителей дает начало более раннему развитию сексуальности у детей. А подавление сексуальных инстинктов или подпольное их удовлетворение часто ведут к различным психическим проблемам уже во взрослом состоянии.</w:t>
      </w:r>
    </w:p>
    <w:p>
      <w:pPr>
        <w:pStyle w:val="Style13"/>
        <w:spacing w:before="0" w:after="0"/>
        <w:ind w:firstLine="540"/>
        <w:jc w:val="both"/>
        <w:rPr/>
      </w:pPr>
      <w:r>
        <w:rPr/>
        <w:t>3. Фрейд также обнаружил, что лица, для которых секс и проявление сексуальности являются синонимами греховности, обречены по меньшей мере на невроз. В этом случае естественные природные проявления вытесняются в подсознательную сферу. Фрейд занимался анализом сновидений, чтобы разобраться в причине заболевания. Беда в том, что Фрейд и некоторые его последователи фетишизировали сексуальные проявления и пытались объяснить буквально все поведение человека, исходя из подавления сексуального импульса в раннем детстве.</w:t>
      </w:r>
    </w:p>
    <w:p>
      <w:pPr>
        <w:pStyle w:val="Style13"/>
        <w:spacing w:before="0" w:after="0"/>
        <w:ind w:firstLine="540"/>
        <w:jc w:val="both"/>
        <w:rPr/>
      </w:pPr>
      <w:r>
        <w:rPr/>
        <w:t>Психиатры считают, что секс выполняет две задачи. Первая — выживание посредством произведения потомства. И вторая — выживание посредством получения любовного удовольствия. У каждого человека есть врожденное желание любить и быть любимым, испытывать удовольствие и делиться им. Получение сексуального удовольствия и удовольствия любить и быть любимым облегчает борьбу за существование, а порой и за выживание. Любовь, секс и выживание взаимно связаны.</w:t>
      </w:r>
    </w:p>
    <w:p>
      <w:pPr>
        <w:pStyle w:val="Style13"/>
        <w:spacing w:before="0" w:after="0"/>
        <w:ind w:firstLine="540"/>
        <w:jc w:val="both"/>
        <w:rPr/>
      </w:pPr>
      <w:r>
        <w:rPr/>
        <w:t>В наши дни даже священнослужители приходят к осознанию необходимости добрачного сексуального просвещения. Они знают, что более 50% людей, которые ищут религиозного утешения, имеют различные сексуальные проблемы. 80% всех разводов происходят из-за сексуальной дисгармонии. Огромное число сексуальных правонарушений тоже связаны с супружеской дисгармонией. Если бы даже муж с женой просто научились откровенно обсуждать свои сексуальные проблемы, привычки и потребности, то количество разводов и правонарушений было бы значительно меньше. А если секс будет выражением и проявлением любви, а не удовлетворением физиологических потребностей и примитивным стремлением к удовольствию, то супружеские пары будут просто счастливы.</w:t>
      </w:r>
    </w:p>
    <w:p>
      <w:pPr>
        <w:pStyle w:val="Style13"/>
        <w:spacing w:before="0" w:after="0"/>
        <w:ind w:firstLine="540"/>
        <w:jc w:val="both"/>
        <w:rPr/>
      </w:pPr>
      <w:r>
        <w:rPr/>
        <w:t>Женщине и мужчине, принявшим тантрическую концепцию взаимоотношений и освоившим элементарную даосскую технику, не придется опасаться, что их партнер будет стремиться получить удовольствие на стороне. Мужчины и женщины могут быть счастливы или несчастливы в соответствии с их способностью проявлять любовь и получать ее. Можно сказать, что любовь — это состояние души, которое передается другому человеку. Сексуальный акт между мужчиной и женщиной является высшим проявлением и выражением любви. Занятия любовью являются источником любви, дающим океан радости в жизни.</w:t>
      </w:r>
    </w:p>
    <w:p>
      <w:pPr>
        <w:pStyle w:val="Style13"/>
        <w:spacing w:before="0" w:after="0"/>
        <w:ind w:firstLine="540"/>
        <w:jc w:val="both"/>
        <w:rPr/>
      </w:pPr>
      <w:r>
        <w:rPr/>
        <w:t>Искусству выражать, дарить, хранить и принимать любовь нужно учиться. И то, что вы сейчас читаете эту книгу, говорит о том, что вы на правильном пути.</w:t>
      </w:r>
    </w:p>
    <w:p>
      <w:pPr>
        <w:pStyle w:val="Heading2"/>
        <w:spacing w:before="0" w:after="0"/>
        <w:ind w:firstLine="540"/>
        <w:jc w:val="both"/>
        <w:rPr>
          <w:sz w:val="24"/>
          <w:szCs w:val="24"/>
        </w:rPr>
      </w:pPr>
      <w:bookmarkStart w:id="10" w:name="__RefHeading___Toc55852410"/>
      <w:bookmarkEnd w:id="10"/>
      <w:r>
        <w:rPr>
          <w:sz w:val="24"/>
          <w:szCs w:val="24"/>
        </w:rPr>
        <w:t>Сексуальность и духовность</w:t>
      </w:r>
    </w:p>
    <w:p>
      <w:pPr>
        <w:pStyle w:val="Style13"/>
        <w:spacing w:before="0" w:after="0"/>
        <w:ind w:firstLine="540"/>
        <w:jc w:val="both"/>
        <w:rPr/>
      </w:pPr>
      <w:r>
        <w:rPr/>
        <w:t>Хорошо известно, что гораздо чаще человек переживает экстатическую радость, трансцендентные состояния сознания, сверхъестественные и необычные ощущения при занятиях любовью, при слиянии со своим любимым, а не в каком-то другом месте. Занятия любовью позволяют почувствовать состояние единения. Любовь и занятия любовью позволяют перейти от ощущения индивидуального «Я» к ощущению универсального «Мы». Через глубинное единение со своим любимым человек может восстановить утраченную гармонию и духовное единение с природой, с самим собой, со Вселенной, с Абсолютом, с тем высшим началом в нас, которое утрачено или находится в подавленном состоянии. Именно об этом так часто говорят многие религиозные и духовные учителя. Истинная духовность воплощена в реальном. Каждый из нас содержит в себе божественное начало. В даосизме, тантризме, у христианских гностиков, во многих дохристианских религиях сексуальность и духовность неразделимы. Духовность воплощена в реальности жизни, во взаимоотношения мужчины и женщины, в их основе жизни, в любви. Там Дух пронизывает собой весь физический мир, включая и наши тела. И если во многих религиях и у многих народов любовь была спонтанна, естественна и непредсказуема, то в даосизме разработана стройная система превращения физической, земной, сексуальной энергию цзин в жизненную биоэнергию, энергию любви и созидания — энергию ци. Дальнейшие очищение и совершенствование жизненной энергии позволяют превратить ее в духовную энергию шень. На самом деле в организме всегда присутствуют все три вида энергии. Они находятся в постоянном единстве и взаимодействии. Речь идет только о количественном соотношении этих энергий, о превалировании одной из них. Так называемое общение душ именно и заключается во взаимодействии жизненной и духовной энергий. Высшая точка переживания во время занятий любовью считается самым значимым и даже необходимым для жизни переживанием. Тантрические идеи и даосские техники помогают преобразовать оргазм из чисто физического переживания в духовное, помогают перевести общение с партнером с физиологического уровня на энергетический и духовный и направляют жизнь в духовную сферу.</w:t>
      </w:r>
    </w:p>
    <w:p>
      <w:pPr>
        <w:pStyle w:val="Style13"/>
        <w:spacing w:before="0" w:after="0"/>
        <w:ind w:firstLine="540"/>
        <w:jc w:val="both"/>
        <w:rPr/>
      </w:pPr>
      <w:r>
        <w:rPr/>
        <w:t>Природа создала женщину для эротической любви. Мы помешаны на сексе. Мы говорим о нем, шутим, слушаем анекдоты, читаем, смотрим, одеваемся так, чтобы выглядеть привлекательно, получаем удовольствие от комплиментов. Природа женщины такова, что она всегда готова. Физиологически и психологически женщина может заниматься любовью каждый день на протяжении всей своей взрослой жизни. Даже во время беременности, даже во время кормления ребенка грудью. Женщина — это выдающееся творение природы. Кроме человека, ни один представитель животного мира не обладает такой способностью и возможностью. Все женские особи животного мира, кроме женщины, имеют только строго определенное для этого время. Это физиологический ритм, когда самка может забеременеть. Когда женщина может забеременеть, а когда не может — никто не знает. Можно говорить только о большей или меньшей вероятности. Даже специально для того, чтобы зачать ребенка, женщина должна заниматься любовью постоянно!</w:t>
      </w:r>
    </w:p>
    <w:p>
      <w:pPr>
        <w:pStyle w:val="Style13"/>
        <w:spacing w:before="0" w:after="0"/>
        <w:ind w:firstLine="540"/>
        <w:jc w:val="both"/>
        <w:rPr/>
      </w:pPr>
      <w:r>
        <w:rPr/>
        <w:t>Не только женщина запрограммирована заниматься любовью постоянно. Мужчина тоже. Если бы половой акт был предназначен только для продолжения рода, то зачем мудрая природа или Бог создали мужские репродуктивные органы таким образом, что они побуждают вступать в сексуальный контакт их хозяина с женщиной 2—3 тысячи раз, а не столько, сколько необходимо для рождения детей? Как объяснить тот факт, что сексуальность человека начинает проявляться намного раньше, чем возможность производить потомство? Даже гормонально человек запрограммирован для занятия любовью постоянно. У животных «женские» гормоны вызывают возбуждение самки. У женщины сексуальное возбуждение вызывает мужской гормон — тестестерон. Астроген — женский половой гормон — необходим только для продолжения рода.</w:t>
      </w:r>
    </w:p>
    <w:p>
      <w:pPr>
        <w:pStyle w:val="Style13"/>
        <w:spacing w:before="0" w:after="0"/>
        <w:ind w:firstLine="540"/>
        <w:jc w:val="both"/>
        <w:rPr/>
      </w:pPr>
      <w:r>
        <w:rPr/>
        <w:t>Следовательно, природа запрограммировала человека заниматься любовью постоянно, каждый день.</w:t>
      </w:r>
    </w:p>
    <w:p>
      <w:pPr>
        <w:pStyle w:val="Style13"/>
        <w:spacing w:before="0" w:after="0"/>
        <w:ind w:firstLine="540"/>
        <w:jc w:val="both"/>
        <w:rPr/>
      </w:pPr>
      <w:r>
        <w:rPr/>
        <w:t>Задайте себе несколько вопросов. Например: вам нравится это? Вы этого хотите? Как связан секс с моралью, религией, нравственностью и духовным развитием? Что для вас более приемлемо: моногамия или полигамия? А лично у вас секс был только с одним партнером? Удовлетворены ли вы вашей сексуальной жизнью? Соответствуют ли ваши взгляды на секс вашим религиозным убеждениям, моральным и социальным нормам поведения в обществе? Ограничивает ли секс личную свободу? Связан ли секс с насилием, искусством, творчеством, политикой? Связан ли секс с чувством вины? Знаете ли вы, что отсутствие сексуального аппетита или желания является признаком болезни? Почему ваши эротические сны отличаются от реальной практики? Почему вы вообще видите эротические сны? Может быть, вам чего-нибудь не хватает? Знаете ли вы, что проявление сексуальной энергии оказывает воздействие на наше мышление, поведение и развитие? Почему психиатр Зигмунд Фрейд стал известен всему миру? Являются ли ваши знания о занятиях любовью полными? Хотите ли вы узнать что-то новое? Есть ли у вас ответы на все эти вопросы?</w:t>
      </w:r>
    </w:p>
    <w:p>
      <w:pPr>
        <w:pStyle w:val="Style13"/>
        <w:spacing w:before="0" w:after="0"/>
        <w:ind w:firstLine="540"/>
        <w:jc w:val="both"/>
        <w:rPr/>
      </w:pPr>
      <w:r>
        <w:rPr/>
        <w:t>Знаете ли вы, что в языческих, или первобытных, религиях времен матриархата религиозный и сексуальный опыт были в единстве? При переходе от матриархата к патриархату сексуальный опыт и религиозный культ расходятся.</w:t>
      </w:r>
    </w:p>
    <w:p>
      <w:pPr>
        <w:pStyle w:val="Style13"/>
        <w:spacing w:before="0" w:after="0"/>
        <w:ind w:firstLine="540"/>
        <w:jc w:val="both"/>
        <w:rPr/>
      </w:pPr>
      <w:r>
        <w:rPr/>
        <w:t>И хотя сексуальность и духовность дистанцировались друг от друга, в основе любого религиозного опыта лежит все та же энергия любви. На состояние религиозного возбуждения и любовного экстаза действуют одни и те же гормоны. А психиатры утверждают, что состояние религиозного экстаза представляет собой не что иное, как состояние возбуждения вегетативной нервной системы, которое не поддается разрядке.</w:t>
      </w:r>
    </w:p>
    <w:p>
      <w:pPr>
        <w:pStyle w:val="Style13"/>
        <w:spacing w:before="0" w:after="0"/>
        <w:ind w:firstLine="540"/>
        <w:jc w:val="both"/>
        <w:rPr/>
      </w:pPr>
      <w:r>
        <w:rPr/>
        <w:t>Хотим мы этого или не хотим, но религиозность и сексуальность связаны между собой. Только у одних эта связь естественная, природная, открытая, а у других скрытая и греховная. Те, кто практикуют Йогу, знают о связи божественной Кундалини с сексуальной энергией. В то же время ни один значимый религиозный и духовный опыт не обходится без проявления Кундалини. Это мнение я нашел в книге Филипа Ромейна «Энергия Кундалини и христианская духовность» (Philip St.Romain. «Kundalini Energy and Christian Spirituality». Crossroad, New York, 1995). Надеюсь, что эту интересную книгу скоро можно будет прочитать и на русском языке.</w:t>
      </w:r>
    </w:p>
    <w:p>
      <w:pPr>
        <w:pStyle w:val="Style13"/>
        <w:spacing w:before="0" w:after="0"/>
        <w:ind w:firstLine="540"/>
        <w:jc w:val="both"/>
        <w:rPr/>
      </w:pPr>
      <w:r>
        <w:rPr/>
        <w:t>Мы живем со страхом первородного греха. Нехорошая женщина соблазнила хорошего человека. Соблазнила чем? Своим телом. Акт соблазнения на известных картинах представлен так, как будто «панельная» женщина завлекает добропорядочного семьянина в подвал. На самом деле соблазн первочеловека к сексу не имел никакого отношения.</w:t>
      </w:r>
    </w:p>
    <w:p>
      <w:pPr>
        <w:pStyle w:val="Style13"/>
        <w:spacing w:before="0" w:after="0"/>
        <w:ind w:firstLine="540"/>
        <w:jc w:val="both"/>
        <w:rPr/>
      </w:pPr>
      <w:r>
        <w:rPr/>
        <w:t>Цивилизованное человечество как-то не обращает внимания на то, что Ева вкусила плод от древа познания Добра и Зла. Она увидела, что мир дуален, что она женщина, а он мужчина, что есть добро, а есть и зло, есть черное и белое, плохое и хорошее, день и ночь, Инь и Ян. Она дала эту «отраву» Адаму.</w:t>
      </w:r>
    </w:p>
    <w:p>
      <w:pPr>
        <w:pStyle w:val="Style13"/>
        <w:spacing w:before="0" w:after="0"/>
        <w:ind w:firstLine="540"/>
        <w:jc w:val="both"/>
        <w:rPr/>
      </w:pPr>
      <w:r>
        <w:rPr/>
        <w:t>Как же действует эта отрава — дуальность? Она отдаляет человека от Бога, от Абсолюта, от единства. И если уж искать происки змея, то именно здесь, в этой дуальности, а не в том, что они иногда бывают «наги».</w:t>
      </w:r>
    </w:p>
    <w:p>
      <w:pPr>
        <w:pStyle w:val="Style13"/>
        <w:spacing w:before="0" w:after="0"/>
        <w:ind w:firstLine="540"/>
        <w:jc w:val="both"/>
        <w:rPr/>
      </w:pPr>
      <w:r>
        <w:rPr/>
        <w:t>Может быть, в нашем понимании действительно они любовью в раю и не занимались. Они были постоянно в состоянии любви, в состоянии единства и радости. Для них было совсем неважно, какими частями обнаженного тела они соприкасались. Они понятия не имели о том, что это можно, а это нельзя. У них не было страха, не было запретов и табу, кроме древа познания добра и зла.</w:t>
      </w:r>
    </w:p>
    <w:p>
      <w:pPr>
        <w:pStyle w:val="Style13"/>
        <w:spacing w:before="0" w:after="0"/>
        <w:ind w:firstLine="540"/>
        <w:jc w:val="both"/>
        <w:rPr/>
      </w:pPr>
      <w:r>
        <w:rPr/>
        <w:t>В середине лета на Руси всегда праздновали день Янко Ку-палы. Обнаженные девушки собирали цветы и купались ночью в реке. Это был единственный день в году, когда женщина могла позволить себе проявить свою истинную женскую суть и сексуальность. Это отголоски старых языческих обрядов. Часть языческих обрядов ассимилировалась, смешалась с христианскими праздниками, а часть жестоко пресекалась. Откуда появился пасхальный кулич? Уж очень он напоминает священный тантрический символ. Почему красят яйца в красный цвет? Почти никто не знает, что это отголоски древнего мифа, где злых духов отпугивали «лунной женской кровью».</w:t>
      </w:r>
    </w:p>
    <w:p>
      <w:pPr>
        <w:pStyle w:val="Style13"/>
        <w:spacing w:before="0" w:after="0"/>
        <w:ind w:firstLine="540"/>
        <w:jc w:val="both"/>
        <w:rPr/>
      </w:pPr>
      <w:r>
        <w:rPr/>
        <w:t>Евангелия гностиков никто не читает, кроме специалистов. А там Христос совершенно нормально общался с Магдалиной. Оказывается, она не только голову Христа поливала маслом. Она маслом натирала и его тело. Массаж делала. И ученики-мужчины упрекали Христа за то, что он больше время проводил с Магдалиной, чем с ними.</w:t>
      </w:r>
    </w:p>
    <w:p>
      <w:pPr>
        <w:pStyle w:val="Style13"/>
        <w:spacing w:before="0" w:after="0"/>
        <w:ind w:firstLine="540"/>
        <w:jc w:val="both"/>
        <w:rPr/>
      </w:pPr>
      <w:r>
        <w:rPr/>
        <w:t>Есть мнение, что Россия будет центром духовного возрождения человечества.</w:t>
      </w:r>
    </w:p>
    <w:p>
      <w:pPr>
        <w:pStyle w:val="Style13"/>
        <w:spacing w:before="0" w:after="0"/>
        <w:ind w:firstLine="540"/>
        <w:jc w:val="both"/>
        <w:rPr/>
      </w:pPr>
      <w:r>
        <w:rPr/>
        <w:t>Хочется надеяться, что знакомство с основными положениями Тантры будет способствовать этому процессу.</w:t>
      </w:r>
    </w:p>
    <w:p>
      <w:pPr>
        <w:pStyle w:val="Style13"/>
        <w:spacing w:before="0" w:after="0"/>
        <w:ind w:firstLine="540"/>
        <w:jc w:val="both"/>
        <w:rPr/>
      </w:pPr>
      <w:r>
        <w:rPr/>
        <w:t>Христианская аскеза иг Логическое воздержание (Брахмачарья) в основе своей имеют одну и ту же концепцию. Для духовного развития, для духовного роста нужно постоянно иметь в теле сексуальную энергию. Только не нужно ее подавлять. Ее нужно сублимировать и использовать как для омоложения, так и для духовного развития.</w:t>
      </w:r>
    </w:p>
    <w:p>
      <w:pPr>
        <w:pStyle w:val="Style13"/>
        <w:spacing w:before="0" w:after="0"/>
        <w:ind w:firstLine="540"/>
        <w:jc w:val="both"/>
        <w:rPr/>
      </w:pPr>
      <w:r>
        <w:rPr/>
        <w:t>Даже для того чтобы медитировать, нужна сексуальная энергия. Лучшее время медитации для многих — раннее утро, когда действует канал печени, канал сексуальной энергии.</w:t>
      </w:r>
    </w:p>
    <w:p>
      <w:pPr>
        <w:pStyle w:val="Style13"/>
        <w:spacing w:before="0" w:after="0"/>
        <w:ind w:firstLine="540"/>
        <w:jc w:val="both"/>
        <w:rPr/>
      </w:pPr>
      <w:r>
        <w:rPr/>
        <w:t>Индусы утверждают, что космическая энергия творения — это сексуальная энергия. Она проявляет себя на земном и планетарном уровне, в макромасштабе всей Вселенной и в микромасштабе на уровне каждого человека.</w:t>
      </w:r>
    </w:p>
    <w:p>
      <w:pPr>
        <w:pStyle w:val="Style13"/>
        <w:spacing w:before="0" w:after="0"/>
        <w:ind w:firstLine="540"/>
        <w:jc w:val="both"/>
        <w:rPr/>
      </w:pPr>
      <w:r>
        <w:rPr/>
        <w:t>Все современные пророки в один голос заявляют, что у человечества нет альтернативы, кроме духовного пути развития. А что, человечество перестанет заниматься любовью?</w:t>
      </w:r>
    </w:p>
    <w:p>
      <w:pPr>
        <w:pStyle w:val="Style13"/>
        <w:spacing w:before="0" w:after="0"/>
        <w:ind w:firstLine="540"/>
        <w:jc w:val="both"/>
        <w:rPr/>
      </w:pPr>
      <w:r>
        <w:rPr/>
        <w:t>Мне представляется, что, кроме как реальной интеграции тела, сознания и Духа, у нас с вами другого пути нет. От дуальности, противоречий и борьбы мы придем к единству и гармонии. На смену Кали-юге, железному бездуховному веку, уже идет Сатья-юга — золотой век, век духовности, эра Духа.</w:t>
      </w:r>
    </w:p>
    <w:p>
      <w:pPr>
        <w:pStyle w:val="Heading2"/>
        <w:spacing w:before="0" w:after="0"/>
        <w:ind w:firstLine="540"/>
        <w:jc w:val="both"/>
        <w:rPr>
          <w:sz w:val="24"/>
          <w:szCs w:val="24"/>
        </w:rPr>
      </w:pPr>
      <w:bookmarkStart w:id="11" w:name="__RefHeading___Toc55852411"/>
      <w:bookmarkEnd w:id="11"/>
      <w:r>
        <w:rPr>
          <w:sz w:val="24"/>
          <w:szCs w:val="24"/>
        </w:rPr>
        <w:t>Тантра и парадигма духовного развития</w:t>
      </w:r>
    </w:p>
    <w:p>
      <w:pPr>
        <w:pStyle w:val="Style13"/>
        <w:spacing w:before="0" w:after="0"/>
        <w:ind w:firstLine="540"/>
        <w:jc w:val="both"/>
        <w:rPr/>
      </w:pPr>
      <w:r>
        <w:rPr/>
        <w:t>Все знают, что мы живем во время смены научной парадигмы, взглядов на мир, на природу, на место человека во Вселенной, на законы материи. Но мало кто знает, что меняется и парадигма духовного развития. Меняются взгляды на человека, меняются взгляды на богов, меняются взгляды и на секс. Интимная жизнь все больше и больше уходит из-под контроля церкви. Все чаще и все настойчивее звучит призыв единения тела, сознания и духа. Все чаще звучат призывы увидеть в Боге женское начало, вернуться к первоначальной природной и истинной гармонии.</w:t>
      </w:r>
    </w:p>
    <w:p>
      <w:pPr>
        <w:pStyle w:val="Style13"/>
        <w:spacing w:before="0" w:after="0"/>
        <w:ind w:firstLine="540"/>
        <w:jc w:val="both"/>
        <w:rPr/>
      </w:pPr>
      <w:r>
        <w:rPr/>
        <w:t>Мы как-то не обратили внимание на то, что в учении Живой Этики нашего земляка, всемирно известного художника, мистика и выдающегося мыслителя Николая Рериха, звучит призыв к признанию и поклонению Матери Мира. Николай Рерих опередил время. Это сейчас мы свободно оперируем такими понятиями, как психическая и биологическая энергия, аура, духовное развитие.</w:t>
      </w:r>
    </w:p>
    <w:p>
      <w:pPr>
        <w:pStyle w:val="Style13"/>
        <w:spacing w:before="0" w:after="0"/>
        <w:ind w:firstLine="540"/>
        <w:jc w:val="both"/>
        <w:rPr/>
      </w:pPr>
      <w:r>
        <w:rPr/>
        <w:t>Если бы Николай Рерих формально принадлежал к христианской церкви, то он, безусловно, был бы отлучен от нее, как Лев Толстой. Николай Рерих воспринимал Иисуса Христа как величайшего Учителя и подвижника. Все учение Живой Этики направлено на открытие сердечного центра, на красоту, на возврат к гармонии и поклонению женскому началу. Учение Агни Йоги, или Живой Этики, пришло от Духа Святого через Владыку Шамбалы Майтрейю. Услышать голос Высшей силы было дано Елене Ивановне Рерих. Красивая, мужественная и утонченная женщина, племянница композитора Мусоргского и правнучка мудрого полководца Кутузова, практически является автором Живой Этики, величайшего учения нашего столетия.</w:t>
      </w:r>
    </w:p>
    <w:p>
      <w:pPr>
        <w:pStyle w:val="Style13"/>
        <w:spacing w:before="0" w:after="0"/>
        <w:ind w:firstLine="540"/>
        <w:jc w:val="both"/>
        <w:rPr/>
      </w:pPr>
      <w:r>
        <w:rPr/>
        <w:t>Все книги Живой Этики написаны своеобразным языком, стоящим над правилами земной стилистики. Это были наставления человечеству, данные Рерихам. Это был приказ сверху нести учение людям. Именно так и в таком виде был услышан их текст. Ни Елена Ивановна, ни Николай Рерих не осмеливались их редактировать и шлифовать. Вот несколько отрывков из того, что было продиктовано Высшей силой.</w:t>
      </w:r>
    </w:p>
    <w:p>
      <w:pPr>
        <w:pStyle w:val="Style13"/>
        <w:spacing w:before="0" w:after="0"/>
        <w:ind w:firstLine="540"/>
        <w:jc w:val="both"/>
        <w:rPr>
          <w:i/>
          <w:i/>
          <w:iCs/>
        </w:rPr>
      </w:pPr>
      <w:r>
        <w:rPr>
          <w:i/>
          <w:iCs/>
        </w:rPr>
        <w:t>«...Высокое поручение женщин должно быть явлено женщиною. И в Храме Матери Мира должна быть женщина. Явление Матери Мира создаст единение женщин. Именно теперь задача — создать духовно-царственное положение женщине. И передача непосредственного сообщения Высшими силами женщине нужна как психологический толчок.</w:t>
      </w:r>
    </w:p>
    <w:p>
      <w:pPr>
        <w:pStyle w:val="Style13"/>
        <w:spacing w:before="0" w:after="0"/>
        <w:ind w:firstLine="540"/>
        <w:jc w:val="both"/>
        <w:rPr>
          <w:i/>
          <w:i/>
          <w:iCs/>
        </w:rPr>
      </w:pPr>
      <w:r>
        <w:rPr>
          <w:i/>
          <w:iCs/>
        </w:rPr>
        <w:t>...Свати — так зовем звезду, которая неудержимо приближается к Земле. Издавна она была символом Матери Мира, и эпоха Матери Мира должна начаться, когда ее звезда приблизится к Земле небывало. Великая эпоха начинается, ибо духоразумение связано с Матерью Мира. Даже знающим срок дивно смотреть на физическое приближение сужденного. Важно наступление очень великой эпохи, которая существенно изменит жизнь Земли. Великая! Я так радуюсь, видя, как новые лучи пронзают толщу Земли.</w:t>
      </w:r>
    </w:p>
    <w:p>
      <w:pPr>
        <w:pStyle w:val="Style13"/>
        <w:spacing w:before="0" w:after="0"/>
        <w:ind w:firstLine="540"/>
        <w:jc w:val="both"/>
        <w:rPr>
          <w:i/>
          <w:i/>
          <w:iCs/>
        </w:rPr>
      </w:pPr>
      <w:r>
        <w:rPr>
          <w:i/>
          <w:iCs/>
        </w:rPr>
        <w:t>...Сегодня начало женского пробуждения, ибо новая волна дошла сегодня и новые очаги зажглись.</w:t>
      </w:r>
    </w:p>
    <w:p>
      <w:pPr>
        <w:pStyle w:val="Style13"/>
        <w:spacing w:before="0" w:after="0"/>
        <w:ind w:firstLine="540"/>
        <w:jc w:val="both"/>
        <w:rPr>
          <w:i/>
          <w:i/>
          <w:iCs/>
        </w:rPr>
      </w:pPr>
      <w:r>
        <w:rPr>
          <w:i/>
          <w:iCs/>
        </w:rPr>
        <w:t>... Матерь Мира является символом женского Начала новой эпохи, и мужское Начало добровольно отдает сокровище Мира женскому Началу. Если амазонки являлись символом силы женского Начала, то теперь необходимо показать духовно совершенную сторону женщины. Именем Христа совершались великие преступления, потому ныне Христос облекается в иные одежды.</w:t>
      </w:r>
    </w:p>
    <w:p>
      <w:pPr>
        <w:pStyle w:val="Style13"/>
        <w:spacing w:before="0" w:after="0"/>
        <w:ind w:firstLine="540"/>
        <w:jc w:val="both"/>
        <w:rPr>
          <w:i/>
          <w:i/>
          <w:iCs/>
        </w:rPr>
      </w:pPr>
      <w:r>
        <w:rPr>
          <w:i/>
          <w:iCs/>
        </w:rPr>
        <w:t>...Можно построить город, можно дать лучшие знания, но труднее всего отмыть истинное изображение Христа...</w:t>
      </w:r>
    </w:p>
    <w:p>
      <w:pPr>
        <w:pStyle w:val="Style13"/>
        <w:spacing w:before="0" w:after="0"/>
        <w:ind w:firstLine="540"/>
        <w:jc w:val="both"/>
        <w:rPr>
          <w:i/>
          <w:i/>
          <w:iCs/>
        </w:rPr>
      </w:pPr>
      <w:r>
        <w:rPr>
          <w:i/>
          <w:iCs/>
        </w:rPr>
        <w:t>...Звезда Утра — знак Великой эпохи — первым лучом блеснет из Учения Христа, ибо кому же возвеличить Матерь Мира, как не Христу...</w:t>
      </w:r>
    </w:p>
    <w:p>
      <w:pPr>
        <w:pStyle w:val="Style13"/>
        <w:spacing w:before="0" w:after="0"/>
        <w:ind w:firstLine="540"/>
        <w:jc w:val="both"/>
        <w:rPr>
          <w:i/>
          <w:i/>
          <w:iCs/>
        </w:rPr>
      </w:pPr>
      <w:r>
        <w:rPr>
          <w:i/>
          <w:iCs/>
        </w:rPr>
        <w:t>...Символ Матери Мира, дающей всему дыханию Космоса форму и назначение, претворяющей ядро в неисчислимые проявления, увенчал нашу Землю красотою. Матерь Мира — великая творческая сила в нашей сущности. Ты жила в культах древних как земля, как солнце, как огонь, как воздух, как вода. Ты всему дателъница, Ты всему откровение дающая. Ты, явившая человечеству великое радостное познание Материи. Ты, указавшая подвиг и сокрывшая Лик Свой. Ты, давшая нам пространственный огонь, принявшая на плечи Свои тяжесть человеческих действий, — к тебе обратим мольбы вернуть нам нашу утерянную улыбку. Яви нам овладение священной Огненной силой!</w:t>
      </w:r>
    </w:p>
    <w:p>
      <w:pPr>
        <w:pStyle w:val="Style13"/>
        <w:spacing w:before="0" w:after="0"/>
        <w:ind w:firstLine="540"/>
        <w:jc w:val="both"/>
        <w:rPr>
          <w:i/>
          <w:i/>
          <w:iCs/>
        </w:rPr>
      </w:pPr>
      <w:r>
        <w:rPr>
          <w:i/>
          <w:iCs/>
        </w:rPr>
        <w:t>...Я заявляю, что сила, украшающая Нашу Вселенную, утверждается как Наша Матерь Мира — Женское Начало! Можно привести столько научных примеров, указывающих на творческое назначение женщины... Право имущие не значит право утверждающие. Потому путь женщины назван добровольным даянием... Женское начало является таким прекрасным! Потому Вершина Бытия не может быть без Женского Начала.</w:t>
      </w:r>
    </w:p>
    <w:p>
      <w:pPr>
        <w:pStyle w:val="Style13"/>
        <w:spacing w:before="0" w:after="0"/>
        <w:ind w:firstLine="540"/>
        <w:jc w:val="both"/>
        <w:rPr>
          <w:i/>
          <w:i/>
          <w:iCs/>
        </w:rPr>
      </w:pPr>
      <w:r>
        <w:rPr>
          <w:i/>
          <w:iCs/>
        </w:rPr>
        <w:t>...Если бы можно было дать полную картину течения жизни Ар-хата, то Наш Облик принял бы верные очертания... Каждый владыка имеет свою ноту. Эпоха Майтрейи связана с утверждением Матери Мира в прошлом, настоящем и будущем.</w:t>
      </w:r>
    </w:p>
    <w:p>
      <w:pPr>
        <w:pStyle w:val="Style13"/>
        <w:spacing w:before="0" w:after="0"/>
        <w:ind w:firstLine="540"/>
        <w:jc w:val="both"/>
        <w:rPr>
          <w:i/>
          <w:i/>
          <w:iCs/>
        </w:rPr>
      </w:pPr>
      <w:r>
        <w:rPr>
          <w:i/>
          <w:iCs/>
        </w:rPr>
        <w:t>...Мы чтим великое Женское Начало, которое дает жизнь Красоте и Сердцу. Человечество должно готовиться к переворотам и переустройству... Очищение огненное даст новое направление течению Кармы... Кто не устрашится огненной стихии, тот пойдет с Космическим Огнем. На пути к Миру Огненному будем помнить о стихийных событиях, которые очистят пространство... События приб-лижаются, время важное и насыщенное.</w:t>
      </w:r>
    </w:p>
    <w:p>
      <w:pPr>
        <w:pStyle w:val="Style13"/>
        <w:spacing w:before="0" w:after="0"/>
        <w:ind w:firstLine="540"/>
        <w:jc w:val="both"/>
        <w:rPr>
          <w:i/>
          <w:i/>
          <w:iCs/>
        </w:rPr>
      </w:pPr>
      <w:r>
        <w:rPr>
          <w:i/>
          <w:iCs/>
        </w:rPr>
        <w:t>...Равновесие Мира не может установиться без истинного понимания Начал.... Потому так необходимо утверждать в духе Начало Женское... Ибо Знамя великого Равновесия Мира дано поднять женщине. Настало время, когда женщина должна завоевать право, от нее отнятое или отданное добровольно... Как Учитель творит через учеников, так женщина творит через мужское начало. Потому женщина огненно возвышает мужчину.</w:t>
      </w:r>
    </w:p>
    <w:p>
      <w:pPr>
        <w:pStyle w:val="Style13"/>
        <w:spacing w:before="0" w:after="0"/>
        <w:ind w:firstLine="540"/>
        <w:jc w:val="both"/>
        <w:rPr>
          <w:i/>
          <w:i/>
          <w:iCs/>
        </w:rPr>
      </w:pPr>
      <w:r>
        <w:rPr>
          <w:i/>
          <w:iCs/>
        </w:rPr>
        <w:t>...Государства пали, народы пали и страны уничтожились, ибо самый великий вопрос равновесия был уничтожен. Потому так нужно утверждать значение Женского Начала. Не в домашнем масштабе, а в государственном. Если Планета удержится, то будущее страны явят расцвет лишь равновесием. Мы даже допустим перевес Женского Начала, ибо борьба будет очень напряженной. Именно Советы Министров должны включать женщин. Женщина, дающая жизнь народу, должна тоже иметь право располагать его судьбою. Женщина должна иметь право голоса. Если бы женщина была принята как заповедано, Мир был бы иного насыщения. Так только утверждение закона Бытия может вернуть человекообразие».</w:t>
      </w:r>
    </w:p>
    <w:p>
      <w:pPr>
        <w:pStyle w:val="Style13"/>
        <w:spacing w:before="0" w:after="0"/>
        <w:ind w:firstLine="540"/>
        <w:jc w:val="both"/>
        <w:rPr/>
      </w:pPr>
      <w:r>
        <w:rPr/>
        <w:t>Предсказания Рерихов, Слава Богу, сбываются. Уже есть примеры, где женщины не только входят в Совет Министров, но и возглавляют их. Всего семьдесят лет назад передовые умы человечества только мечтали об этом.</w:t>
      </w:r>
    </w:p>
    <w:p>
      <w:pPr>
        <w:pStyle w:val="Style13"/>
        <w:spacing w:before="0" w:after="0"/>
        <w:ind w:firstLine="540"/>
        <w:jc w:val="both"/>
        <w:rPr/>
      </w:pPr>
      <w:r>
        <w:rPr/>
        <w:t>Николай Рерих как художник был необыкновенно работоспособным. Бывало, что за один день он писал до пяти картин. Он утверждал, что его жена, находясь рядом, вдохновляла его на это. Вот что Николай Рерих писал о воздержании и сексуальной энергии:</w:t>
      </w:r>
    </w:p>
    <w:p>
      <w:pPr>
        <w:pStyle w:val="Style13"/>
        <w:spacing w:before="0" w:after="0"/>
        <w:ind w:firstLine="540"/>
        <w:jc w:val="both"/>
        <w:rPr>
          <w:i/>
          <w:i/>
          <w:iCs/>
        </w:rPr>
      </w:pPr>
      <w:r>
        <w:rPr>
          <w:i/>
          <w:iCs/>
        </w:rPr>
        <w:t>«...В верованиях и законах часто осуждается невоздержание, но опять без объяснения. Практичность воздержания в пище и словах можно видеть уже через несколько месяцев. Конечно, мы по-прежнему против изуверства и истязаний — тело знает меру топлива. О половом воздержании надо сказать подробнее — слишком много места уделено этому вопросу современным мышлением. Очень древние мистерии говорили: «Тело есть сосуд мудрости». Но со временем это знание превратилось в безобразные фаллические культы, и религия начала что-то запрещать, неизвестно во имя чего... воздержание не есть патологический отказ, а есть разумное действие... Представим себе воздержание, как Крылья!»</w:t>
      </w:r>
    </w:p>
    <w:p>
      <w:pPr>
        <w:pStyle w:val="Style13"/>
        <w:spacing w:before="0" w:after="0"/>
        <w:ind w:firstLine="540"/>
        <w:jc w:val="both"/>
        <w:rPr/>
      </w:pPr>
      <w:r>
        <w:rPr/>
        <w:t>И это писал человек, якобы далекий от Тантры и Дао! Николай Рерих интуитивно отвергал волевую Йогу и всеми своими силами пытался помочь людям открыть сердечный центр.</w:t>
      </w:r>
    </w:p>
    <w:p>
      <w:pPr>
        <w:pStyle w:val="Style13"/>
        <w:spacing w:before="0" w:after="0"/>
        <w:ind w:firstLine="540"/>
        <w:jc w:val="both"/>
        <w:rPr/>
      </w:pPr>
      <w:r>
        <w:rPr/>
        <w:t>Почти каждый читающий эти строки, скажет, что он свободен от чьей бы то ни было опеки или присмотра за своей интимной жизнью. Но еще у многих в подсознании сидит идея греха. В уходящей в прошлое парадигме духовного развития тем или иным образом занятия любовью связаны с греховностью, с падением первочеловека перед женскими прелестями. Тело не только отделено, но и противопоставлено духу. Церковь совершенно однозначно заявляет, что тело мешает духу в его стремлении к Богу. Тело бренное и грешное. Оно тянет к Земле. И если свое мужское тело в христианстве надлежит укрощать, то женское там просто ненавидят как олицетворение сил, противоположных Богу.</w:t>
      </w:r>
    </w:p>
    <w:p>
      <w:pPr>
        <w:pStyle w:val="Style13"/>
        <w:spacing w:before="0" w:after="0"/>
        <w:ind w:firstLine="540"/>
        <w:jc w:val="both"/>
        <w:rPr/>
      </w:pPr>
      <w:r>
        <w:rPr/>
        <w:t>Проявление духовности и сексуальности несовместимо не только в христианской культуре. В около йоговских кругах тоже бытует такое мнение. Некоторые «учителя» даже заявляют, что целибат является гарантией святости. Практически это уловка, чтобы поставить себя выше учеников. В действительности не многие достигают состояния внутренней гармонии, подавляя сексуальную энергию. На смену концепции подавления сексуальной энергии приходит осознание необходимости ее контроля и сублимации. Сублимация сексуальной энергии необходима как на пути монаха, так и на пути Тантры. Кто знает, что эффективнее? Одному — одно, другому — другое. В Тантре и Таоист-йоге сексуальная энергия специально генерируется и используется для духовного развития. Проявление духовности и сексуальности на самом деле не противоречит друг другу. Только на пути монаха нужны долгие годы самоистязаний, тяжелого труда, ухода от мира, от людей, от социальной жизни. В Тантре ничего этого не нужно. Жизнь — это радость, а Бог — это любовь, а не страх.</w:t>
      </w:r>
    </w:p>
    <w:p>
      <w:pPr>
        <w:pStyle w:val="Style13"/>
        <w:spacing w:before="0" w:after="0"/>
        <w:ind w:firstLine="540"/>
        <w:jc w:val="both"/>
        <w:rPr/>
      </w:pPr>
      <w:r>
        <w:rPr/>
        <w:t>В конце шестидесятых я познакомился с результатами исследований ученых так называемого «Римского клуба». Ученые разных стран объединили свои усилия в изучении тенденций развития всей нашей земной цивилизации. Ученые были обеспокоены катастрофическим загрязнением окружающей среды и всевозрастающими темпами прироста народонаселения. Многие опасались, что если так пойдет и дальше, то к концу века на всех хлеба не хватит. Пока одни приходили в ужас от экспоненты роста народонаселения, другие обратили внимание на то, как с развитием цивилизации становится все больше и больше людей, занимающихся наукой. Исследования были очень простыми. На оси времени отмечали количество ученых, начиная с обозримого прошлого. И если в начале нашего века это были единицы философов, то в средние века к ним подсоединились математики, химики и алхимики, потом врачи и разного рода естествоиспытатели. Дальше — больше. Оказалось, что рост количества ученых на земном шаре подчиняется все тому же закону экспоненциального развития. Это примерно так, как если положить на первую клетку шахматной доски одно зерно и начать удваивать на каждой следующей. Раньше или позже количество зерен начнет приближаться к бесконечности. Вот примерно такая картина получилась с народонаселением. Каково же было удивление исследователей, когда оказалось, что их коллеги плодились гораздо быстрее, чем общая масса людей. На рубеже столетий количество ученых на земном шаре должно было сравняться с количеством народа даже с учетом его прироста.</w:t>
      </w:r>
    </w:p>
    <w:p>
      <w:pPr>
        <w:pStyle w:val="Style13"/>
        <w:spacing w:before="0" w:after="0"/>
        <w:ind w:firstLine="540"/>
        <w:jc w:val="both"/>
        <w:rPr/>
      </w:pPr>
      <w:r>
        <w:rPr/>
        <w:t>Другие исследователи в это же время интересовались количеством психически больных людей на земном шаре в разное время. К концу столетия все должны быть учеными и психами одновременно! А кто-то еще принес результаты исследований по весу потребляемой бумаги на всякого рода печатную продукцию. Оказалось, что леса не хватит, если даже вырубить все леса бразильских джунглей. Прогнозируемый вес потребляемой бумаги к концу века был равен весу земного шара! То же самое было в области состояния окружающей среды. Наша жизнь зависит от наличия в атмосфере кислорода. Основной поставщик кислорода — океан. Посмотрели, какое количество нефтепродуктов выливается в Мировой океан. Оказалось, что к концу века пленка толщиной в несколько молекул покроет всю поверхность Мирового океана. Этого достаточно, чтобы океан прекратил выработку и поставку кислорода.</w:t>
      </w:r>
    </w:p>
    <w:p>
      <w:pPr>
        <w:pStyle w:val="Style13"/>
        <w:spacing w:before="0" w:after="0"/>
        <w:ind w:firstLine="540"/>
        <w:jc w:val="both"/>
        <w:rPr/>
      </w:pPr>
      <w:r>
        <w:rPr/>
        <w:t>Что, конец света теперь предсказывают не мистики, а ученые? Собрались ученые все вместе, подумали и решили, что человечество не допустит такой ситуации. Человечество найдет в себе силы переломить ситуацию и изменить тенденцию развития. Но это значит, что изменится закон развития. Изменение закона развития называется революцией. Это значит, должна быть еще одна революция, хотим мы этого или не хотим. С результатами этих исследований ученые познакомили правительства тех стран, где люди ездят на машинах, а не на ослах и верблюдах. Началась активная кампания за сохранение окружающей среды. Начались резкие, революционные изменения не только в технологии и налоговой политике. Начались изменения и в характере мышления человека.</w:t>
      </w:r>
    </w:p>
    <w:p>
      <w:pPr>
        <w:pStyle w:val="Style13"/>
        <w:spacing w:before="0" w:after="0"/>
        <w:ind w:firstLine="540"/>
        <w:jc w:val="both"/>
        <w:rPr/>
      </w:pPr>
      <w:r>
        <w:rPr/>
        <w:t>В шестидесятые годы еще не было Чернобыля. И в описании мифических мировых катастроф прошлого еще не все видели признаки атомного взрыва. Военные люди думали, что они могут поставить на колени другие народы с помощью атомного и водородного оружия.</w:t>
      </w:r>
    </w:p>
    <w:p>
      <w:pPr>
        <w:pStyle w:val="Style13"/>
        <w:spacing w:before="0" w:after="0"/>
        <w:ind w:firstLine="540"/>
        <w:jc w:val="both"/>
        <w:rPr/>
      </w:pPr>
      <w:r>
        <w:rPr/>
        <w:t>В шестидесятые годы ученые еще не знали о том, что количество спермы, вырабатываемое мужчинами США и некоторых других цивилизованных стран, за последние сто лет уменьшилось почти на половину. Приплюсуйте сюда резкое падение иммунитета за последние годы. Если даже подтвердится версия о том, что вируса СПИДа не существует в природе, то все равно люди вымрут от применяемых для лечения химических препаратов. Если даже скоро не все станут учеными и психически больными, то не идет ли речь о вымирании человечества? Не идет ли речь о возможном переходе в другую форму существования?</w:t>
      </w:r>
    </w:p>
    <w:p>
      <w:pPr>
        <w:pStyle w:val="Style13"/>
        <w:spacing w:before="0" w:after="0"/>
        <w:ind w:firstLine="540"/>
        <w:jc w:val="both"/>
        <w:rPr/>
      </w:pPr>
      <w:r>
        <w:rPr/>
        <w:t>Когда библейский Ной строил свой ковчег, люди смеялись над ним. Сейчас, когда на глазах одного поколения происходят невероятные вещи, мы не задумываемся над этим. Полагаем, что на наш век хватит. Мы не доживем до этого. А наши дети и внуки? А наши души?</w:t>
      </w:r>
    </w:p>
    <w:p>
      <w:pPr>
        <w:pStyle w:val="Style13"/>
        <w:spacing w:before="0" w:after="0"/>
        <w:ind w:firstLine="540"/>
        <w:jc w:val="both"/>
        <w:rPr/>
      </w:pPr>
      <w:r>
        <w:rPr/>
        <w:t>Истории известен еще один поразительный факт. В вечной мерзлоте Сибири были обнаружены замороженные мамонты и тропические растения. Как резко и как быстро должна измениться температура, чтобы тело огромного животного было заморожено почти мгновенно? Мы можем забыть и об этом предостережении.</w:t>
      </w:r>
    </w:p>
    <w:p>
      <w:pPr>
        <w:pStyle w:val="Style13"/>
        <w:spacing w:before="0" w:after="0"/>
        <w:ind w:firstLine="540"/>
        <w:jc w:val="both"/>
        <w:rPr/>
      </w:pPr>
      <w:r>
        <w:rPr/>
        <w:t>Так называемая сексуальная революция является только подготовкой к духовной революции. Смысл изменения духовной парадигмы развития человека заключается в возврате к объединению духовности и сексуальности, к повороту в сторону женского начала. Священная энергия Кундалини пробуждается тогда, когда мы сдвигаем свое сознание в сторону женского начала, тогда, когда мы входим в состояние тотальной сдачи себя в руки Духа Святого, женского аспекта Божества.</w:t>
      </w:r>
    </w:p>
    <w:p>
      <w:pPr>
        <w:pStyle w:val="Style13"/>
        <w:spacing w:before="0" w:after="0"/>
        <w:ind w:firstLine="540"/>
        <w:jc w:val="both"/>
        <w:rPr/>
      </w:pPr>
      <w:r>
        <w:rPr/>
        <w:t>Я не являюсь первооткрывателем этих истин. Сила привела к ним и заставила говорить и писать об этом. В США буквально в последние годы появилась масса литературы, где духовность связывается с сексуальной энергией и проявлением сексуальности. Книги по учению Гопи Кришны издаются и переиздаются. Но наше сознание еще не совсем готово принять эти концепции. Даже на симпозиуме по Кундалини в 1997 году, когда один из докладчиков заговорил о идеях Гопи Кришны, о связи Кундалини, духовности и сексуальной энергии, в зале повисла тишина.</w:t>
      </w:r>
    </w:p>
    <w:p>
      <w:pPr>
        <w:pStyle w:val="Style13"/>
        <w:spacing w:before="0" w:after="0"/>
        <w:ind w:firstLine="540"/>
        <w:jc w:val="both"/>
        <w:rPr/>
      </w:pPr>
      <w:r>
        <w:rPr/>
        <w:t>Но не так все безнадежно. По предсказанию Елены Блаватс-кой в ее Тайной Доктрине, в наше время среди нас все больше и больше появляется на свет людей новой расы, находящихся в большем контакте с Абсолютом, или Высшей силой. Если ранее были единичные случаи озарения и сошествие на человека Духа Святого, то сейчас это начинает принимать массовые масштабы. Движение Субуд, где человека открывают Всемогущему Богу, распространяется по всему миру. Движение Рэйки лавинообразно охватывает все большее и большее количество людей. Если человек будет открывать себя Духу Святому, чувствовать энергию и идти за ней, не боясь потерять себя, не заботясь о своем эго, то энергия проявит себя и придет понимание, придет прозрение.</w:t>
      </w:r>
    </w:p>
    <w:p>
      <w:pPr>
        <w:pStyle w:val="Style13"/>
        <w:spacing w:before="0" w:after="0"/>
        <w:ind w:firstLine="540"/>
        <w:jc w:val="both"/>
        <w:rPr/>
      </w:pPr>
      <w:r>
        <w:rPr/>
        <w:t>Ученые едины во мнении, что календарь племени Майя достался нам от разума более высокого порядка, возможно, от неземной цивилизации. А заканчивается он, между прочим, 2012 годом. Дальше времени просто нет. Сбываются и предсказания коренных американских индейцев Гопи. Их белый бык, символизирующий начало новой эры, уже родился. Сбылось и их предсказание о том, что человек племени Гопи будет говорить в большом стеклянном здании. Гопи Кришна, индийский мистик и провидец, в стеклянном здании ООН как раз говорил о коренных народах Америки и о необходимости открыть сердца людей друг другу. Что все это значит? Конец света? А может быть, конец Ка-ли-юги и начало новой эры возрождения духовности? Не придется ли нам всем перейти в этот реальный непрерывный мир как-то вдруг, совершенно без подготовки? В истории Земли уже были такие случаи. Если мамонты замерзали, не успевая убежать с территории настоящей Сибири, то нам тоже не останется времени на покаяние. Если кто-то сейчас не находит времени для духовного развития, то может потеряться во времени и пространстве. Возможно, должны прозреть и те, кто занимается Йогой только для восстановления гибкости позвоночника и улучшения работы кишечника.</w:t>
      </w:r>
    </w:p>
    <w:p>
      <w:pPr>
        <w:pStyle w:val="Style13"/>
        <w:spacing w:before="0" w:after="0"/>
        <w:ind w:firstLine="540"/>
        <w:jc w:val="both"/>
        <w:rPr/>
      </w:pPr>
      <w:r>
        <w:rPr/>
        <w:t>Древние пророки предсказывали, что в наш век нет иного пути духовного развития, кроме Тантры. Это совсем не значит, что мы должны выполнять древние, иногда шокирующие или сомнительные ритуалы Тантры. Это значит, что человеку необходимо познакомиться с идеями Тантры и принять их. Это значит, что нужно расширить поле своего сознания и встать над догмами, всевозможными запретами и табу. Это значит, что нужно почувствовать в себе божественное начало. Человек, не осознающий себя как божественную сущность, не может искренне поклоняться Божеству.</w:t>
      </w:r>
    </w:p>
    <w:p>
      <w:pPr>
        <w:pStyle w:val="Style13"/>
        <w:spacing w:before="0" w:after="0"/>
        <w:ind w:firstLine="540"/>
        <w:jc w:val="both"/>
        <w:rPr/>
      </w:pPr>
      <w:r>
        <w:rPr/>
        <w:t>Есть одно поразительное свидетельство в смене патернов мышления человека, в смене приоритетов, в смене ценностей, в смене парадигмы духовного развития человека. Олимпийские игры в 1994 году смотрели полтора миллиарда телезрителей. Олимпийские игры — это не дружба и любовь, как нам пытаются внушать. Для зрителей — это зрелище, сопереживание соревнования, жажда быть первым. Для участников — это стремление обойти другого, быть сильнее, быть первым, быть известным. Это соперничество, сила, дух победы, «спортивная» злость.</w:t>
      </w:r>
    </w:p>
    <w:p>
      <w:pPr>
        <w:pStyle w:val="Style13"/>
        <w:spacing w:before="0" w:after="0"/>
        <w:ind w:firstLine="540"/>
        <w:jc w:val="both"/>
        <w:rPr/>
      </w:pPr>
      <w:r>
        <w:rPr/>
        <w:t>Похороны принцессы Дианы смотрели два с половиной миллиарда! Это чуть не половина населения земного шара! Таким образом выражалась любовь, сострадание, сопереживание, тоска по идеалу. Диана является олицетворением женщины. Она прожила короткую, стремительную, насыщенную и трагическую жизнь. Некоторые говорят, что ее жизнь — это миф, созданный средствами массовой информации на потребу толпе. Хорошо, пусть так. Значит, толпа, а это мы с вами, поворачивает свои взгляды в сторону женщины, а не в сторону побоища. Любовь к Диане всего земного шара можно сравнить со всенародной любовью в СССР к нашему барду Владимиру Высоцкому. Там и тут любовь. Любовь к жизни, к людям, страстное желание быть свободной или свободным, риск и полет в неизбежное. Диана и Высоцкий промелькнули на темном небосклоне патриархата и тоталитаризма за сорок лет своей жизни, как яркие звезды, как метеоры, оставившие за собой огромные и ясные следы.</w:t>
      </w:r>
    </w:p>
    <w:p>
      <w:pPr>
        <w:pStyle w:val="Style13"/>
        <w:spacing w:before="0" w:after="0"/>
        <w:ind w:firstLine="540"/>
        <w:jc w:val="both"/>
        <w:rPr/>
      </w:pPr>
      <w:r>
        <w:rPr/>
        <w:t>Можете ли вы себе представить всенародную героиню, а не героя хотя бы 50—70 лет назад? Кумирами были мужчины. Покорители Северного полюса, спортсмены, даже убийцы-диктаторы пользовались любовью своего народа. Теперь кумир — женщина!</w:t>
      </w:r>
    </w:p>
    <w:p>
      <w:pPr>
        <w:pStyle w:val="Style13"/>
        <w:spacing w:before="0" w:after="0"/>
        <w:ind w:firstLine="540"/>
        <w:jc w:val="both"/>
        <w:rPr/>
      </w:pPr>
      <w:r>
        <w:rPr/>
        <w:t>Видимо, патриархат достиг своего апогея и теперь цивилизованный мир начал свое движение в сторону женского начала. Последние годы все больше и больше женщин играют ведущую роль в жизни стран и народов. Женщины возглавляют правительства, а не только общественные организации. В Европе есть женщины в ранге министра обороны и председателя правительства, в США женщина — госсекретарь. Даже в мусульманских странах женщины премьер-министры! Это значит — происходят кардинальные сдвиги в сознании мужчин.</w:t>
      </w:r>
    </w:p>
    <w:p>
      <w:pPr>
        <w:pStyle w:val="Style13"/>
        <w:spacing w:before="0" w:after="0"/>
        <w:ind w:firstLine="540"/>
        <w:jc w:val="both"/>
        <w:rPr/>
      </w:pPr>
      <w:r>
        <w:rPr/>
        <w:t>Вспомним о том, что общества, в которых почитается женское начало, всегда были более мирными.</w:t>
      </w:r>
    </w:p>
    <w:p>
      <w:pPr>
        <w:pStyle w:val="Style13"/>
        <w:spacing w:before="0" w:after="0"/>
        <w:ind w:firstLine="540"/>
        <w:jc w:val="both"/>
        <w:rPr/>
      </w:pPr>
      <w:r>
        <w:rPr/>
        <w:t>Лучшие женские, а значит, человеческие качества стали проявляться самым неожиданным образом как раз в разгар дикости, насилия и жестокости.</w:t>
      </w:r>
    </w:p>
    <w:p>
      <w:pPr>
        <w:pStyle w:val="Style13"/>
        <w:spacing w:before="0" w:after="0"/>
        <w:ind w:firstLine="540"/>
        <w:jc w:val="both"/>
        <w:rPr/>
      </w:pPr>
      <w:r>
        <w:rPr/>
        <w:t>Видимо, здесь срабатывает все тот же закон взаимодействия Инь — Ян. В большой черной запятой зарождается и растет белый круг. Одно качество в своем апогее стало переходить в другое. Дай Бог, чтобы это именно так и было!</w:t>
      </w:r>
    </w:p>
    <w:p>
      <w:pPr>
        <w:pStyle w:val="Style13"/>
        <w:spacing w:before="0" w:after="0"/>
        <w:ind w:firstLine="540"/>
        <w:jc w:val="both"/>
        <w:rPr/>
      </w:pPr>
      <w:r>
        <w:rPr/>
        <w:t>В среде тантриков есть мнение о том, что спасение нашей цивилизации зависит от осознания женщинами своего божественного предназначения. Я бы не стал перекладывать ответственность только на плечи женщин. Необходимо глобальное осознавание всеми нами, мужчинами и женщинами, важности женского начала в человеке. Многие мужчины интуитивно начали постигать истину и возвращаются к своему источнику. Даже наши политики, находящиеся на вершине власти, стали говорить об этом.</w:t>
      </w:r>
    </w:p>
    <w:p>
      <w:pPr>
        <w:pStyle w:val="Style13"/>
        <w:spacing w:before="0" w:after="0"/>
        <w:ind w:firstLine="540"/>
        <w:jc w:val="both"/>
        <w:rPr/>
      </w:pPr>
      <w:r>
        <w:rPr/>
        <w:t>Пионером в этой области, безусловно, был Иисус Христос. С приходом Христа началась новая эра. Видимо, это касается не только летоисчисления. Это относится к концепции жизни, к концепции духовного развития. До него люди жили по заповеди: «Око за око! Зуб за зуб!» Христос принес другую мораль, другие заповеди. Он поднял женщину до уровня мужчины, принес идеи всепрощения, сострадания, любви. Можно сказать, что это шаг от Манипуры к Анахате. В то время его идеи были непонятными, новыми, странными и пугающими. Цари и сильные мира сего боялись его. Народ не понимал, но интуитивно шел за ним. Не имеет большого значения, откуда Иисус почерпнул свои идеи или заповеди, от Бога, от секты Ессеев, из древней индийской или египетской мудрости. Он сделал шаг вперед, повернув людей к доброте, любви, к женскому началу. Важно то, что он принес это людям, смертью своей и возвращением к жизни заставил поверить и заговорить о его новом учении жизни.</w:t>
      </w:r>
      <w:r>
        <mc:AlternateContent>
          <mc:Choice Requires="wps">
            <w:drawing>
              <wp:anchor behindDoc="0" distT="0" distB="0" distL="0" distR="28575" simplePos="0" locked="0" layoutInCell="0" allowOverlap="1" relativeHeight="11">
                <wp:simplePos x="0" y="0"/>
                <wp:positionH relativeFrom="column">
                  <wp:posOffset>-114300</wp:posOffset>
                </wp:positionH>
                <wp:positionV relativeFrom="paragraph">
                  <wp:posOffset>635</wp:posOffset>
                </wp:positionV>
                <wp:extent cx="3828415" cy="5240655"/>
                <wp:effectExtent l="0" t="0" r="0" b="0"/>
                <wp:wrapSquare wrapText="bothSides"/>
                <wp:docPr id="14" name="Frame5"/>
                <a:graphic xmlns:a="http://schemas.openxmlformats.org/drawingml/2006/main">
                  <a:graphicData uri="http://schemas.microsoft.com/office/word/2010/wordprocessingShape">
                    <wps:wsp>
                      <wps:cNvSpPr txBox="1"/>
                      <wps:spPr>
                        <a:xfrm>
                          <a:off x="0" y="0"/>
                          <a:ext cx="3828415" cy="5240655"/>
                        </a:xfrm>
                        <a:prstGeom prst="rect"/>
                        <a:solidFill>
                          <a:srgbClr val="FFFFFF">
                            <a:alpha val="0"/>
                          </a:srgbClr>
                        </a:solidFill>
                      </wps:spPr>
                      <wps:txbx>
                        <w:txbxContent>
                          <w:tbl>
                            <w:tblPr>
                              <w:tblW w:w="6029" w:type="dxa"/>
                              <w:jc w:val="left"/>
                              <w:tblInd w:w="0" w:type="dxa"/>
                              <w:tblLayout w:type="fixed"/>
                              <w:tblCellMar>
                                <w:top w:w="0" w:type="dxa"/>
                                <w:left w:w="180" w:type="dxa"/>
                                <w:bottom w:w="0" w:type="dxa"/>
                                <w:right w:w="180" w:type="dxa"/>
                              </w:tblCellMar>
                            </w:tblPr>
                            <w:tblGrid>
                              <w:gridCol w:w="6029"/>
                            </w:tblGrid>
                            <w:tr>
                              <w:trPr/>
                              <w:tc>
                                <w:tcPr>
                                  <w:tcW w:w="6029" w:type="dxa"/>
                                  <w:tcBorders/>
                                </w:tcPr>
                                <w:p>
                                  <w:pPr>
                                    <w:pStyle w:val="Style13"/>
                                    <w:spacing w:before="0" w:after="0"/>
                                    <w:ind w:firstLine="540"/>
                                    <w:jc w:val="both"/>
                                    <w:rPr>
                                      <w:b/>
                                      <w:b/>
                                      <w:bCs/>
                                    </w:rPr>
                                  </w:pPr>
                                  <w:r>
                                    <w:rPr>
                                      <w:b/>
                                      <w:bCs/>
                                    </w:rPr>
                                    <w:drawing>
                                      <wp:inline distT="0" distB="0" distL="0" distR="0">
                                        <wp:extent cx="3219450" cy="47148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1" t="-8" r="-11" b="-8"/>
                                                <a:stretch>
                                                  <a:fillRect/>
                                                </a:stretch>
                                              </pic:blipFill>
                                              <pic:spPr bwMode="auto">
                                                <a:xfrm>
                                                  <a:off x="0" y="0"/>
                                                  <a:ext cx="3219450" cy="4714875"/>
                                                </a:xfrm>
                                                <a:prstGeom prst="rect">
                                                  <a:avLst/>
                                                </a:prstGeom>
                                              </pic:spPr>
                                            </pic:pic>
                                          </a:graphicData>
                                        </a:graphic>
                                      </wp:inline>
                                    </w:drawing>
                                  </w:r>
                                </w:p>
                                <w:p>
                                  <w:pPr>
                                    <w:pStyle w:val="Text"/>
                                    <w:spacing w:before="0" w:after="0"/>
                                    <w:ind w:firstLine="540"/>
                                    <w:jc w:val="both"/>
                                    <w:rPr>
                                      <w:b/>
                                      <w:b/>
                                      <w:bCs/>
                                    </w:rPr>
                                  </w:pPr>
                                  <w:r>
                                    <w:rPr>
                                      <w:b/>
                                      <w:bCs/>
                                    </w:rPr>
                                    <w:t>Рис. 1.5. Стадии развития, свойства и функции</w:t>
                                    <w:br/>
                                    <w:t> энергетических центров</w:t>
                                  </w:r>
                                </w:p>
                              </w:tc>
                            </w:tr>
                          </w:tbl>
                        </w:txbxContent>
                      </wps:txbx>
                      <wps:bodyPr anchor="t" lIns="0" tIns="0" rIns="0" bIns="0">
                        <a:noAutofit/>
                      </wps:bodyPr>
                    </wps:wsp>
                  </a:graphicData>
                </a:graphic>
              </wp:anchor>
            </w:drawing>
          </mc:Choice>
          <mc:Fallback>
            <w:pict>
              <v:rect fillcolor="#FFFFFF" style="position:absolute;rotation:-0;width:301.45pt;height:412.65pt;mso-wrap-distance-left:0pt;mso-wrap-distance-right:2.25pt;mso-wrap-distance-top:0pt;mso-wrap-distance-bottom:0pt;margin-top:0pt;mso-position-vertical-relative:text;margin-left:-9pt;mso-position-horizontal-relative:text">
                <v:fill opacity="0f"/>
                <v:textbox inset="0in,0in,0in,0in">
                  <w:txbxContent>
                    <w:tbl>
                      <w:tblPr>
                        <w:tblW w:w="6029" w:type="dxa"/>
                        <w:jc w:val="left"/>
                        <w:tblInd w:w="0" w:type="dxa"/>
                        <w:tblLayout w:type="fixed"/>
                        <w:tblCellMar>
                          <w:top w:w="0" w:type="dxa"/>
                          <w:left w:w="180" w:type="dxa"/>
                          <w:bottom w:w="0" w:type="dxa"/>
                          <w:right w:w="180" w:type="dxa"/>
                        </w:tblCellMar>
                      </w:tblPr>
                      <w:tblGrid>
                        <w:gridCol w:w="6029"/>
                      </w:tblGrid>
                      <w:tr>
                        <w:trPr/>
                        <w:tc>
                          <w:tcPr>
                            <w:tcW w:w="6029" w:type="dxa"/>
                            <w:tcBorders/>
                          </w:tcPr>
                          <w:p>
                            <w:pPr>
                              <w:pStyle w:val="Style13"/>
                              <w:spacing w:before="0" w:after="0"/>
                              <w:ind w:firstLine="540"/>
                              <w:jc w:val="both"/>
                              <w:rPr>
                                <w:b/>
                                <w:b/>
                                <w:bCs/>
                              </w:rPr>
                            </w:pPr>
                            <w:r>
                              <w:rPr>
                                <w:b/>
                                <w:bCs/>
                              </w:rPr>
                              <w:drawing>
                                <wp:inline distT="0" distB="0" distL="0" distR="0">
                                  <wp:extent cx="3219450" cy="47148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11" t="-8" r="-11" b="-8"/>
                                          <a:stretch>
                                            <a:fillRect/>
                                          </a:stretch>
                                        </pic:blipFill>
                                        <pic:spPr bwMode="auto">
                                          <a:xfrm>
                                            <a:off x="0" y="0"/>
                                            <a:ext cx="3219450" cy="4714875"/>
                                          </a:xfrm>
                                          <a:prstGeom prst="rect">
                                            <a:avLst/>
                                          </a:prstGeom>
                                        </pic:spPr>
                                      </pic:pic>
                                    </a:graphicData>
                                  </a:graphic>
                                </wp:inline>
                              </w:drawing>
                            </w:r>
                          </w:p>
                          <w:p>
                            <w:pPr>
                              <w:pStyle w:val="Text"/>
                              <w:spacing w:before="0" w:after="0"/>
                              <w:ind w:firstLine="540"/>
                              <w:jc w:val="both"/>
                              <w:rPr>
                                <w:b/>
                                <w:b/>
                                <w:bCs/>
                              </w:rPr>
                            </w:pPr>
                            <w:r>
                              <w:rPr>
                                <w:b/>
                                <w:bCs/>
                              </w:rPr>
                              <w:t>Рис. 1.5. Стадии развития, свойства и функции</w:t>
                              <w:br/>
                              <w:t> энергетических центров</w:t>
                            </w:r>
                          </w:p>
                        </w:tc>
                      </w:tr>
                    </w:tbl>
                  </w:txbxContent>
                </v:textbox>
                <w10:wrap type="square"/>
              </v:rect>
            </w:pict>
          </mc:Fallback>
        </mc:AlternateContent>
      </w:r>
    </w:p>
    <w:p>
      <w:pPr>
        <w:pStyle w:val="Style13"/>
        <w:spacing w:before="0" w:after="0"/>
        <w:ind w:firstLine="540"/>
        <w:jc w:val="both"/>
        <w:rPr/>
      </w:pPr>
      <w:r>
        <w:rPr/>
        <w:t>Если посмотреть на развитие человека, на последовательную активность чакр в энергетическом теле в течение жизни (см. рис. 1.5) и приложить это к эволюции человечества, то получим нечто интересное. Человек родился и начинает учиться стоять на ногах, быть здесь и сейчас. Человек отождествляет себя только с физическим телом. Это развивается Муладхара. Затем человек начинает познавать мир своими органами чувств. Человек начинает чувствовать. Он начинает идентифицировать себя не только с телом, но и с чувствами. Это подключается Свадхистхана. Затем человек учится действовать, он выделяет себя среди других, развивает чувство эго. Идет упорная борьба за место под Солнцем. Спорт, учеба, карьера, самоутверждение. Активизируется Манипура. Даже любовь этого времени больше связана с активностью Свадхистханы, чем Анахаты. У многих это остается на всю жизнь. «Я люблю — значит, это мое!» Вслед за сердечным центром открывается искусство общения Вишудхи и просветление через Адж-ну. Через Сахасрару душа человека переходит в другой мир. Это путь развития снизу вверх, это путь развития человека, это путь восхождения Кундалини.</w:t>
      </w:r>
    </w:p>
    <w:p>
      <w:pPr>
        <w:pStyle w:val="Style13"/>
        <w:spacing w:before="0" w:after="0"/>
        <w:ind w:firstLine="540"/>
        <w:jc w:val="both"/>
        <w:rPr/>
      </w:pPr>
      <w:r>
        <w:rPr/>
        <w:t>Человек, как известно, представляет из себя модель Космоса, модель Вселенной в микромасштабе. Человек — это Микрокосмос. Человек в своем развитии копирует развитие Вселенной. На начальном этапе необходимо только удовлетворение в пище, сне, тепле. Дальше — больше. С проявлением сексуальной энергии мы созреваем до возможности любить. К какому-то периоду по мере созревания мы доходим до потребности в духовном развитии.</w:t>
      </w:r>
    </w:p>
    <w:p>
      <w:pPr>
        <w:pStyle w:val="Style13"/>
        <w:spacing w:before="0" w:after="0"/>
        <w:ind w:firstLine="540"/>
        <w:jc w:val="both"/>
        <w:rPr/>
      </w:pPr>
      <w:r>
        <w:rPr/>
        <w:t>Может быть, это цикл, который проходят все цивилизации? А потом наступает увядание, как все в природе, и переход на другой уровень бытия? Может быть, рождение, развитие и гибель цивилизаций так же неизбежна и запрограммирована, как рождение, развитие и смерть человека? И движущей силой этого процесса</w:t>
      </w:r>
    </w:p>
    <w:p>
      <w:pPr>
        <w:pStyle w:val="Style13"/>
        <w:spacing w:before="0" w:after="0"/>
        <w:ind w:firstLine="540"/>
        <w:jc w:val="both"/>
        <w:rPr/>
      </w:pPr>
      <w:r>
        <w:rPr/>
        <w:t>является все та же сексуальная энергия? Погиб Рим, погибла культура Греции в рамках нашей цивилизации. Не потому ли, что там развитие пошло с отклонением от правил, с отклонением от закона гармонии и взаимодействия полов, с нарушением закона ИНЬ-ЯН?</w:t>
      </w:r>
    </w:p>
    <w:p>
      <w:pPr>
        <w:pStyle w:val="Style13"/>
        <w:spacing w:before="0" w:after="0"/>
        <w:ind w:firstLine="540"/>
        <w:jc w:val="both"/>
        <w:rPr/>
      </w:pPr>
      <w:r>
        <w:rPr/>
        <w:t>По крайней мере, кажется возможной параллель с проявлением сексуальной энергии у человека и человечества. Как на индивидуальном уровне сексуальная энергия питает и развивает весь организм, точно так же и на уровне цивилизации. Почему бы и нет? Ведь законы едины для всей природы!</w:t>
      </w:r>
    </w:p>
    <w:p>
      <w:pPr>
        <w:pStyle w:val="Style13"/>
        <w:spacing w:before="0" w:after="0"/>
        <w:ind w:firstLine="540"/>
        <w:jc w:val="both"/>
        <w:rPr/>
      </w:pPr>
      <w:r>
        <w:rPr/>
        <w:t>Может быть, и человечество в каждой культуре или цивилизации проходит аналогичный путь развития? От первобытнообщинного строя через матриархат к частной собственности патриархата. Затем ко все более разумному, демократическому устройству общества со справедливыми законами и способами распределения материальных благ. От Муладхары через Свадхистхану и Манипуру к Анахате с проблесками мудрости Вишудхи и Аджны. Сейчас мы находимся где-то на уровне развитой Манипуры с зарождением качеств сердечного центра с проблесками мудрости о всеобщей взаимосвязи и взаимозависимости.</w:t>
      </w:r>
    </w:p>
    <w:p>
      <w:pPr>
        <w:pStyle w:val="Style13"/>
        <w:spacing w:before="0" w:after="0"/>
        <w:ind w:firstLine="540"/>
        <w:jc w:val="both"/>
        <w:rPr/>
      </w:pPr>
      <w:r>
        <w:rPr/>
        <w:t>Осознавая общее направление развития и подчиняясь законам эволюции, мы должны сделать шаг от рабства к свободе, от насилия и подавления к любви и мудрости, от Манипуры к Анахате, от эгоизма к любви. И если начинается новый виток развития на уровне Анахаты, на уровне сердечного центра, то не означает ли это, что смена парадигмы духовного развития — закономерность, которая запрограммирована или заложена в основной эволюционный механизм?</w:t>
      </w:r>
    </w:p>
    <w:p>
      <w:pPr>
        <w:pStyle w:val="Style13"/>
        <w:spacing w:before="0" w:after="0"/>
        <w:ind w:firstLine="540"/>
        <w:jc w:val="both"/>
        <w:rPr/>
      </w:pPr>
      <w:r>
        <w:rPr/>
        <w:t>К такому же выводу приходит Луис Милдман, рассматривая иерархию эротизма в процессе развития человечества в книге «Мистический секс». Он пишет, что разделение полов — общий закон природы. Чем выше уровень информационно-энергетической структуры и уровень взаимодействия внутри вида, тем более значима роль сексуального, или полового, взаимодействия. Спускаясь вниз по иерархической лестнице от человека через животных, растений и одноклеточных, мы видим все более упрощенный акт воспроизводства. Примерно та же картина наблюдается относительно человека. Чем ниже уровень развития цивилизации, ниже уровень культуры, тем грубее и упрощеннее сексуальный контакт.</w:t>
      </w:r>
    </w:p>
    <w:p>
      <w:pPr>
        <w:pStyle w:val="Style13"/>
        <w:spacing w:before="0" w:after="0"/>
        <w:ind w:firstLine="540"/>
        <w:jc w:val="both"/>
        <w:rPr/>
      </w:pPr>
      <w:r>
        <w:rPr/>
        <w:t>Примерно так было и на заре нашей цивилизации. Духовные пастыри запрещали под страхом смерти или суда Божия мужчинам вступать в сексуальный контакт с животными. Женщина воспринималась как объект вожделения, наслаждения или снятия сексуального напряжения для мужчины. До сих пор у некоторых коренных народностей или племен, живущих «очень близко к природе», имеют место такие проявления. Далеко не все из наших цивилизованных современников сделали шаг вперед относительно своих примитивных предков. Прочитайте книгу Виктора Санчеса о жизни и практике воинов-тольтеков «Тольтеки нового тысячелетия». Это далеко не дикие племена туземцев. Их духовные поиски на пути воина стали широко известны благодаря К.Кастанеде. Так вот, индейцы Мексики в ритуале очищения перед встречей с Высшим существом вспоминают все свои прегрешения. Есть мужчины, которые каются в греховной связи с ослами и козами. Естественно, что лидеры духовных общин древности ограждали своих последователей от проявления животной природы. В те времена, в той культуре это была правда жизни. По мере развития науки и искусства, роста общей культуры люди заговорили о любви. Сейчас мы живем в эпоху не «удовлетворения», а «одухотворения». Все больше и больше людей перешагивают через проявления животного, приближаясь к божественному. Человек наделен способностью и возможностью заниматься любовью каждый день, быть постоянно в состоянии любви, даже тогда, когда добывает хлеб свой насущный. Только человек имеет способности сознательно контролировать проявление своих инстинктов, только человеку Всевышний дал способность сознательно продлевать удовольствие от соприкосновения!</w:t>
      </w:r>
    </w:p>
    <w:p>
      <w:pPr>
        <w:pStyle w:val="Style13"/>
        <w:spacing w:before="0" w:after="0"/>
        <w:ind w:firstLine="540"/>
        <w:jc w:val="both"/>
        <w:rPr/>
      </w:pPr>
      <w:r>
        <w:rPr/>
        <w:t>Наступает время, когда все больше и больше людей начинают осознавать, что наше глубинное интимное взаимодействие, нашу энергию влечения можно использовать для оздоровления и духовного роста.</w:t>
      </w:r>
    </w:p>
    <w:p>
      <w:pPr>
        <w:pStyle w:val="Style13"/>
        <w:spacing w:before="0" w:after="0"/>
        <w:ind w:firstLine="540"/>
        <w:jc w:val="both"/>
        <w:rPr/>
      </w:pPr>
      <w:r>
        <w:rPr/>
        <w:t>Я уже писал о высочайшем уровне цивилизации у коренного населения Индостана. Может быть, вполне естественно, что в этих условиях и появилась доктрина духовного развития, где желание сознательно и целенаправленно использовалось для расширения сознания, для духовного постижения и омоложения? Владели этими секретами и китайские даосы, куда Тантра иммигрировала под давлением религии ариев. По мере развития науки о физическом мире меняются наши взгляды на его природу. Мы живем в эпоху смены научной парадигмы, системы взглядов на мир. Мы начинаем проникать в тайны нашего сознания, мышления, в тайны нашей души. Наступает время смены парадигмы и духовного развития. Большинство из нас если не победили свою природу, то по крайней мере стали осознавать ее проявления.</w:t>
      </w:r>
    </w:p>
    <w:p>
      <w:pPr>
        <w:pStyle w:val="Style13"/>
        <w:spacing w:before="0" w:after="0"/>
        <w:ind w:firstLine="540"/>
        <w:jc w:val="both"/>
        <w:rPr/>
      </w:pPr>
      <w:r>
        <w:rPr/>
        <w:t>Результатом так называемой сексуальной революции стала не только свобода, открытое и честное наслаждение любовью. Появился сдвиг в сторону проявления в человеке женского начала. Настало время возвращения к древним секретам Тантры и даосской Йоги. От стыдливого подавления и наслаждения грехом  пришла пора чистоты и честности. Это следующий виток спирали развития человечества и человека. Я понимаю все сложности и трудности переходного периода. Здесь не священник, строгий отец или далекий и пугающий Бог контролируют твою природу. Мы сами должны научиться контролю, управлению и сублимации самой мощной энергии в нашем теле, энергии творения, энергии желания, энергии всепоглощающего влечения, дающего наивысшую радость и наслаждение. Техники Тантры и даосской Йоги — для тех, кто осознает себя человеком, для тех, кто может себя контролировать и управлять собой, возможно, для тех, кто постиг истинный смысл Брахмачарьи как стремление к Богу через ограничение и контроль удовольствия.</w:t>
      </w:r>
      <w:r>
        <mc:AlternateContent>
          <mc:Choice Requires="wps">
            <w:drawing>
              <wp:anchor behindDoc="0" distT="0" distB="0" distL="0" distR="28575" simplePos="0" locked="0" layoutInCell="0" allowOverlap="1" relativeHeight="13">
                <wp:simplePos x="0" y="0"/>
                <wp:positionH relativeFrom="column">
                  <wp:posOffset>-114300</wp:posOffset>
                </wp:positionH>
                <wp:positionV relativeFrom="paragraph">
                  <wp:posOffset>635</wp:posOffset>
                </wp:positionV>
                <wp:extent cx="3361690" cy="2426970"/>
                <wp:effectExtent l="0" t="0" r="0" b="0"/>
                <wp:wrapSquare wrapText="bothSides"/>
                <wp:docPr id="17" name="Frame6"/>
                <a:graphic xmlns:a="http://schemas.openxmlformats.org/drawingml/2006/main">
                  <a:graphicData uri="http://schemas.microsoft.com/office/word/2010/wordprocessingShape">
                    <wps:wsp>
                      <wps:cNvSpPr txBox="1"/>
                      <wps:spPr>
                        <a:xfrm>
                          <a:off x="0" y="0"/>
                          <a:ext cx="3361690" cy="2426970"/>
                        </a:xfrm>
                        <a:prstGeom prst="rect"/>
                        <a:solidFill>
                          <a:srgbClr val="FFFFFF">
                            <a:alpha val="0"/>
                          </a:srgbClr>
                        </a:solidFill>
                      </wps:spPr>
                      <wps:txbx>
                        <w:txbxContent>
                          <w:tbl>
                            <w:tblPr>
                              <w:tblW w:w="5294" w:type="dxa"/>
                              <w:jc w:val="left"/>
                              <w:tblInd w:w="0" w:type="dxa"/>
                              <w:tblLayout w:type="fixed"/>
                              <w:tblCellMar>
                                <w:top w:w="0" w:type="dxa"/>
                                <w:left w:w="180" w:type="dxa"/>
                                <w:bottom w:w="0" w:type="dxa"/>
                                <w:right w:w="180" w:type="dxa"/>
                              </w:tblCellMar>
                            </w:tblPr>
                            <w:tblGrid>
                              <w:gridCol w:w="5294"/>
                            </w:tblGrid>
                            <w:tr>
                              <w:trPr/>
                              <w:tc>
                                <w:tcPr>
                                  <w:tcW w:w="5294" w:type="dxa"/>
                                  <w:tcBorders/>
                                </w:tcPr>
                                <w:p>
                                  <w:pPr>
                                    <w:pStyle w:val="Style13"/>
                                    <w:spacing w:before="0" w:after="0"/>
                                    <w:ind w:firstLine="540"/>
                                    <w:jc w:val="both"/>
                                    <w:rPr>
                                      <w:b/>
                                      <w:b/>
                                      <w:bCs/>
                                    </w:rPr>
                                  </w:pPr>
                                  <w:r>
                                    <w:rPr>
                                      <w:b/>
                                      <w:bCs/>
                                    </w:rPr>
                                    <w:drawing>
                                      <wp:inline distT="0" distB="0" distL="0" distR="0">
                                        <wp:extent cx="1952625" cy="20764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8" t="-17" r="-18" b="-17"/>
                                                <a:stretch>
                                                  <a:fillRect/>
                                                </a:stretch>
                                              </pic:blipFill>
                                              <pic:spPr bwMode="auto">
                                                <a:xfrm>
                                                  <a:off x="0" y="0"/>
                                                  <a:ext cx="1952625" cy="2076450"/>
                                                </a:xfrm>
                                                <a:prstGeom prst="rect">
                                                  <a:avLst/>
                                                </a:prstGeom>
                                              </pic:spPr>
                                            </pic:pic>
                                          </a:graphicData>
                                        </a:graphic>
                                      </wp:inline>
                                    </w:drawing>
                                  </w:r>
                                </w:p>
                                <w:p>
                                  <w:pPr>
                                    <w:pStyle w:val="Text"/>
                                    <w:spacing w:before="0" w:after="0"/>
                                    <w:ind w:firstLine="540"/>
                                    <w:jc w:val="both"/>
                                    <w:rPr>
                                      <w:b/>
                                      <w:b/>
                                      <w:bCs/>
                                    </w:rPr>
                                  </w:pPr>
                                  <w:r>
                                    <w:rPr>
                                      <w:b/>
                                      <w:bCs/>
                                    </w:rPr>
                                    <w:t>Рис. 1.6. Тантрический символ единства</w:t>
                                    <w:br/>
                                    <w:t> мужского и женского, Инь и Ян.</w:t>
                                  </w:r>
                                </w:p>
                              </w:tc>
                            </w:tr>
                          </w:tbl>
                        </w:txbxContent>
                      </wps:txbx>
                      <wps:bodyPr anchor="t" lIns="0" tIns="0" rIns="0" bIns="0">
                        <a:noAutofit/>
                      </wps:bodyPr>
                    </wps:wsp>
                  </a:graphicData>
                </a:graphic>
              </wp:anchor>
            </w:drawing>
          </mc:Choice>
          <mc:Fallback>
            <w:pict>
              <v:rect fillcolor="#FFFFFF" style="position:absolute;rotation:-0;width:264.7pt;height:191.1pt;mso-wrap-distance-left:0pt;mso-wrap-distance-right:2.25pt;mso-wrap-distance-top:0pt;mso-wrap-distance-bottom:0pt;margin-top:0pt;mso-position-vertical-relative:text;margin-left:-9pt;mso-position-horizontal-relative:text">
                <v:fill opacity="0f"/>
                <v:textbox inset="0in,0in,0in,0in">
                  <w:txbxContent>
                    <w:tbl>
                      <w:tblPr>
                        <w:tblW w:w="5294" w:type="dxa"/>
                        <w:jc w:val="left"/>
                        <w:tblInd w:w="0" w:type="dxa"/>
                        <w:tblLayout w:type="fixed"/>
                        <w:tblCellMar>
                          <w:top w:w="0" w:type="dxa"/>
                          <w:left w:w="180" w:type="dxa"/>
                          <w:bottom w:w="0" w:type="dxa"/>
                          <w:right w:w="180" w:type="dxa"/>
                        </w:tblCellMar>
                      </w:tblPr>
                      <w:tblGrid>
                        <w:gridCol w:w="5294"/>
                      </w:tblGrid>
                      <w:tr>
                        <w:trPr/>
                        <w:tc>
                          <w:tcPr>
                            <w:tcW w:w="5294" w:type="dxa"/>
                            <w:tcBorders/>
                          </w:tcPr>
                          <w:p>
                            <w:pPr>
                              <w:pStyle w:val="Style13"/>
                              <w:spacing w:before="0" w:after="0"/>
                              <w:ind w:firstLine="540"/>
                              <w:jc w:val="both"/>
                              <w:rPr>
                                <w:b/>
                                <w:b/>
                                <w:bCs/>
                              </w:rPr>
                            </w:pPr>
                            <w:r>
                              <w:rPr>
                                <w:b/>
                                <w:bCs/>
                              </w:rPr>
                              <w:drawing>
                                <wp:inline distT="0" distB="0" distL="0" distR="0">
                                  <wp:extent cx="1952625" cy="20764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18" t="-17" r="-18" b="-17"/>
                                          <a:stretch>
                                            <a:fillRect/>
                                          </a:stretch>
                                        </pic:blipFill>
                                        <pic:spPr bwMode="auto">
                                          <a:xfrm>
                                            <a:off x="0" y="0"/>
                                            <a:ext cx="1952625" cy="2076450"/>
                                          </a:xfrm>
                                          <a:prstGeom prst="rect">
                                            <a:avLst/>
                                          </a:prstGeom>
                                        </pic:spPr>
                                      </pic:pic>
                                    </a:graphicData>
                                  </a:graphic>
                                </wp:inline>
                              </w:drawing>
                            </w:r>
                          </w:p>
                          <w:p>
                            <w:pPr>
                              <w:pStyle w:val="Text"/>
                              <w:spacing w:before="0" w:after="0"/>
                              <w:ind w:firstLine="540"/>
                              <w:jc w:val="both"/>
                              <w:rPr>
                                <w:b/>
                                <w:b/>
                                <w:bCs/>
                              </w:rPr>
                            </w:pPr>
                            <w:r>
                              <w:rPr>
                                <w:b/>
                                <w:bCs/>
                              </w:rPr>
                              <w:t>Рис. 1.6. Тантрический символ единства</w:t>
                              <w:br/>
                              <w:t> мужского и женского, Инь и Ян.</w:t>
                            </w:r>
                          </w:p>
                        </w:tc>
                      </w:tr>
                    </w:tbl>
                  </w:txbxContent>
                </v:textbox>
                <w10:wrap type="square"/>
              </v:rect>
            </w:pict>
          </mc:Fallback>
        </mc:AlternateContent>
      </w:r>
    </w:p>
    <w:p>
      <w:pPr>
        <w:pStyle w:val="Heading2"/>
        <w:spacing w:before="0" w:after="0"/>
        <w:ind w:firstLine="540"/>
        <w:jc w:val="both"/>
        <w:rPr>
          <w:sz w:val="24"/>
          <w:szCs w:val="24"/>
        </w:rPr>
      </w:pPr>
      <w:bookmarkStart w:id="12" w:name="__RefHeading___Toc55852412"/>
      <w:bookmarkEnd w:id="12"/>
      <w:r>
        <w:rPr>
          <w:sz w:val="24"/>
          <w:szCs w:val="24"/>
        </w:rPr>
        <w:t>Символика Тантры</w:t>
      </w:r>
    </w:p>
    <w:p>
      <w:pPr>
        <w:pStyle w:val="Style13"/>
        <w:spacing w:before="0" w:after="0"/>
        <w:ind w:firstLine="540"/>
        <w:jc w:val="both"/>
        <w:rPr/>
      </w:pPr>
      <w:r>
        <w:rPr/>
        <w:t>Тантра является самым эстетически значимым, самым красивым аспектом Йоги. В Тантре разработана и используется своя изобразительная символика. Основным символом является треугольник.</w:t>
      </w:r>
    </w:p>
    <w:p>
      <w:pPr>
        <w:pStyle w:val="Style13"/>
        <w:spacing w:before="0" w:after="0"/>
        <w:ind w:firstLine="540"/>
        <w:jc w:val="both"/>
        <w:rPr/>
      </w:pPr>
      <w:r>
        <w:rPr/>
        <w:t>Многие знают шестиконечную звезду, так называемую звезду Давида, и думают, что ее родина — Палестина (рис. 1.6). На самом деле это древнеиндийский тантрический символ, который был известен задолго до библейских времен. Это два треугольника, наложенные друг на друга. Один направлен вершиной вверх и символизирует мужское начало, второй — вниз и символизирует женское начало. Сопряжение этих двух треугольников обозначает символическое единение Шивы и Шакти, мужского и женского, духовного и материального, Инь и Ян, универсального закона гармонии в природе.</w:t>
      </w:r>
    </w:p>
    <w:p>
      <w:pPr>
        <w:pStyle w:val="Style13"/>
        <w:spacing w:before="0" w:after="0"/>
        <w:ind w:firstLine="540"/>
        <w:jc w:val="both"/>
        <w:rPr/>
      </w:pPr>
      <w:r>
        <w:rPr/>
        <w:t>В традиции Тантры треугольник — это Кали-янтра или Йони-янтра. Это треугольник жизни. В Древнем Египте треугольник — это иероглиф, означающий женщину. Предположительно цыгане привнесли этот символ на полуостров Индостан из Египта. В греческом секретном алфавите «дельта», или треугольник, означает «Святая дверь», или Йони, мать-дельта. В древности там, где использовалась система символов, треугольник всегда был символом женского божества. Треугольник — это женщина в трех лицах: девушка, мать, мудрая старость. Когда-то треугольник был предметом поклонения и почитания точно так же, как сейчас крест в христианстве. У христианских гностиков треугольник означал «творческий интеллект». Всегда и везде треугольник был монограммой женского божества.</w:t>
      </w:r>
    </w:p>
    <w:p>
      <w:pPr>
        <w:pStyle w:val="Style13"/>
        <w:spacing w:before="0" w:after="0"/>
        <w:ind w:firstLine="540"/>
        <w:jc w:val="both"/>
        <w:rPr/>
      </w:pPr>
      <w:r>
        <w:rPr/>
        <w:t>Фигура, состоящая из сплетения девяти равносторонних треугольников, называется Шри-янтра и является предметом визуального поклонения и медитации в Тантре (рис 1.7). Вершины треугольников направлены строго вверх и вниз. Пять треугольников направлены вершинами вниз и четыре — вверх. Если Шри-янтра изображается в цвете, то красный цвет символизирует женское начало, а белый — мужское. В изображение Шри-янтры часто включаются лотосовый нимб вокруг центральной композиции и врата, которые ведут на четыре стороны света. Они указывают на ориентацию янтры в пространстве. Янтра является сосредоточением всех мировых сил. Она включает в себя всю картину Космоса.</w:t>
      </w:r>
    </w:p>
    <w:p>
      <w:pPr>
        <w:pStyle w:val="Style13"/>
        <w:spacing w:before="0" w:after="0"/>
        <w:ind w:firstLine="540"/>
        <w:jc w:val="both"/>
        <w:rPr/>
      </w:pPr>
      <w:r>
        <w:rPr/>
        <w:t>Однажды мы сели медитировать на берегу Байкала после прогулки и купания. Кто-то из студентов продолжал лежать на спине, подставив тело под солнечные лучи. Была вторая половина июля. Самое благодатное время. Мы наслаждались единением с уникальным озером, солнцем, галькой на берегу и нашей, уже сдружившейся компанией. Я дал установку на слияние с природой и самим озером. В медитацию вошли легко. Обстановка располагала. Совершенно отчетливо я увидел переливающиеся светло-желтые треугольники, наплывающие друг на друга, входящие друг в друга и образующию Шри-янтру. Треугольники не были образованы из тонких линий. Стороны треугольников представляли из себя как бы цилиндрические, желтые жгуты света. Треугольники не стояли на месте. Они были как живые, в постоянном движении. И если сами треугольники не двигались, то двигалось нечто внутри их сторон. Я не считал количество треугольников, их было много. Жизнь, энергия и свет струились по сторонам. Вершины треугольников были направлены строго вверх и вниз. Вся янтра зависла прямо над поверхностью воды.</w:t>
      </w:r>
    </w:p>
    <w:p>
      <w:pPr>
        <w:pStyle w:val="Style13"/>
        <w:spacing w:before="0" w:after="0"/>
        <w:ind w:firstLine="540"/>
        <w:jc w:val="both"/>
        <w:rPr/>
      </w:pPr>
      <w:r>
        <w:rPr/>
        <w:t>После медитации мы стали делиться нашими ощущениями. Каково же было мое удивление, когда обнаружилось, что несколько человек видели примерно одно и то же!</w:t>
      </w:r>
      <w:r>
        <mc:AlternateContent>
          <mc:Choice Requires="wps">
            <w:drawing>
              <wp:anchor behindDoc="0" distT="0" distB="0" distL="0" distR="28575" simplePos="0" locked="0" layoutInCell="0" allowOverlap="1" relativeHeight="15">
                <wp:simplePos x="0" y="0"/>
                <wp:positionH relativeFrom="column">
                  <wp:posOffset>-114300</wp:posOffset>
                </wp:positionH>
                <wp:positionV relativeFrom="paragraph">
                  <wp:posOffset>635</wp:posOffset>
                </wp:positionV>
                <wp:extent cx="2552700" cy="2185035"/>
                <wp:effectExtent l="0" t="0" r="0" b="0"/>
                <wp:wrapSquare wrapText="bothSides"/>
                <wp:docPr id="20" name="Frame7"/>
                <a:graphic xmlns:a="http://schemas.openxmlformats.org/drawingml/2006/main">
                  <a:graphicData uri="http://schemas.microsoft.com/office/word/2010/wordprocessingShape">
                    <wps:wsp>
                      <wps:cNvSpPr txBox="1"/>
                      <wps:spPr>
                        <a:xfrm>
                          <a:off x="0" y="0"/>
                          <a:ext cx="2552700" cy="2185035"/>
                        </a:xfrm>
                        <a:prstGeom prst="rect"/>
                        <a:solidFill>
                          <a:srgbClr val="FFFFFF">
                            <a:alpha val="0"/>
                          </a:srgbClr>
                        </a:solidFill>
                      </wps:spPr>
                      <wps:txbx>
                        <w:txbxContent>
                          <w:tbl>
                            <w:tblPr>
                              <w:tblW w:w="4020" w:type="dxa"/>
                              <w:jc w:val="left"/>
                              <w:tblInd w:w="0" w:type="dxa"/>
                              <w:tblLayout w:type="fixed"/>
                              <w:tblCellMar>
                                <w:top w:w="0" w:type="dxa"/>
                                <w:left w:w="180" w:type="dxa"/>
                                <w:bottom w:w="0" w:type="dxa"/>
                                <w:right w:w="180" w:type="dxa"/>
                              </w:tblCellMar>
                            </w:tblPr>
                            <w:tblGrid>
                              <w:gridCol w:w="4020"/>
                            </w:tblGrid>
                            <w:tr>
                              <w:trPr/>
                              <w:tc>
                                <w:tcPr>
                                  <w:tcW w:w="4020" w:type="dxa"/>
                                  <w:tcBorders/>
                                </w:tcPr>
                                <w:p>
                                  <w:pPr>
                                    <w:pStyle w:val="Style13"/>
                                    <w:spacing w:before="0" w:after="0"/>
                                    <w:ind w:firstLine="540"/>
                                    <w:jc w:val="both"/>
                                    <w:rPr>
                                      <w:b/>
                                      <w:b/>
                                      <w:bCs/>
                                    </w:rPr>
                                  </w:pPr>
                                  <w:r>
                                    <w:rPr>
                                      <w:b/>
                                      <w:bCs/>
                                    </w:rPr>
                                    <w:drawing>
                                      <wp:inline distT="0" distB="0" distL="0" distR="0">
                                        <wp:extent cx="1981200" cy="20097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18" t="-18" r="-18" b="-18"/>
                                                <a:stretch>
                                                  <a:fillRect/>
                                                </a:stretch>
                                              </pic:blipFill>
                                              <pic:spPr bwMode="auto">
                                                <a:xfrm>
                                                  <a:off x="0" y="0"/>
                                                  <a:ext cx="1981200" cy="2009775"/>
                                                </a:xfrm>
                                                <a:prstGeom prst="rect">
                                                  <a:avLst/>
                                                </a:prstGeom>
                                              </pic:spPr>
                                            </pic:pic>
                                          </a:graphicData>
                                        </a:graphic>
                                      </wp:inline>
                                    </w:drawing>
                                  </w:r>
                                </w:p>
                                <w:p>
                                  <w:pPr>
                                    <w:pStyle w:val="Text"/>
                                    <w:spacing w:before="0" w:after="0"/>
                                    <w:ind w:firstLine="540"/>
                                    <w:jc w:val="both"/>
                                    <w:rPr>
                                      <w:b/>
                                      <w:b/>
                                      <w:bCs/>
                                    </w:rPr>
                                  </w:pPr>
                                  <w:r>
                                    <w:rPr>
                                      <w:b/>
                                      <w:bCs/>
                                    </w:rPr>
                                    <w:t>Рис. 1.7. Шри-янтра</w:t>
                                  </w:r>
                                </w:p>
                              </w:tc>
                            </w:tr>
                          </w:tbl>
                        </w:txbxContent>
                      </wps:txbx>
                      <wps:bodyPr anchor="t" lIns="0" tIns="0" rIns="0" bIns="0">
                        <a:noAutofit/>
                      </wps:bodyPr>
                    </wps:wsp>
                  </a:graphicData>
                </a:graphic>
              </wp:anchor>
            </w:drawing>
          </mc:Choice>
          <mc:Fallback>
            <w:pict>
              <v:rect fillcolor="#FFFFFF" style="position:absolute;rotation:-0;width:201pt;height:172.05pt;mso-wrap-distance-left:0pt;mso-wrap-distance-right:2.25pt;mso-wrap-distance-top:0pt;mso-wrap-distance-bottom:0pt;margin-top:0pt;mso-position-vertical-relative:text;margin-left:-9pt;mso-position-horizontal-relative:text">
                <v:fill opacity="0f"/>
                <v:textbox inset="0in,0in,0in,0in">
                  <w:txbxContent>
                    <w:tbl>
                      <w:tblPr>
                        <w:tblW w:w="4020" w:type="dxa"/>
                        <w:jc w:val="left"/>
                        <w:tblInd w:w="0" w:type="dxa"/>
                        <w:tblLayout w:type="fixed"/>
                        <w:tblCellMar>
                          <w:top w:w="0" w:type="dxa"/>
                          <w:left w:w="180" w:type="dxa"/>
                          <w:bottom w:w="0" w:type="dxa"/>
                          <w:right w:w="180" w:type="dxa"/>
                        </w:tblCellMar>
                      </w:tblPr>
                      <w:tblGrid>
                        <w:gridCol w:w="4020"/>
                      </w:tblGrid>
                      <w:tr>
                        <w:trPr/>
                        <w:tc>
                          <w:tcPr>
                            <w:tcW w:w="4020" w:type="dxa"/>
                            <w:tcBorders/>
                          </w:tcPr>
                          <w:p>
                            <w:pPr>
                              <w:pStyle w:val="Style13"/>
                              <w:spacing w:before="0" w:after="0"/>
                              <w:ind w:firstLine="540"/>
                              <w:jc w:val="both"/>
                              <w:rPr>
                                <w:b/>
                                <w:b/>
                                <w:bCs/>
                              </w:rPr>
                            </w:pPr>
                            <w:r>
                              <w:rPr>
                                <w:b/>
                                <w:bCs/>
                              </w:rPr>
                              <w:drawing>
                                <wp:inline distT="0" distB="0" distL="0" distR="0">
                                  <wp:extent cx="1981200" cy="20097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18" t="-18" r="-18" b="-18"/>
                                          <a:stretch>
                                            <a:fillRect/>
                                          </a:stretch>
                                        </pic:blipFill>
                                        <pic:spPr bwMode="auto">
                                          <a:xfrm>
                                            <a:off x="0" y="0"/>
                                            <a:ext cx="1981200" cy="2009775"/>
                                          </a:xfrm>
                                          <a:prstGeom prst="rect">
                                            <a:avLst/>
                                          </a:prstGeom>
                                        </pic:spPr>
                                      </pic:pic>
                                    </a:graphicData>
                                  </a:graphic>
                                </wp:inline>
                              </w:drawing>
                            </w:r>
                          </w:p>
                          <w:p>
                            <w:pPr>
                              <w:pStyle w:val="Text"/>
                              <w:spacing w:before="0" w:after="0"/>
                              <w:ind w:firstLine="540"/>
                              <w:jc w:val="both"/>
                              <w:rPr>
                                <w:b/>
                                <w:b/>
                                <w:bCs/>
                              </w:rPr>
                            </w:pPr>
                            <w:r>
                              <w:rPr>
                                <w:b/>
                                <w:bCs/>
                              </w:rPr>
                              <w:t>Рис. 1.7. Шри-янтра</w:t>
                            </w:r>
                          </w:p>
                        </w:tc>
                      </w:tr>
                    </w:tbl>
                  </w:txbxContent>
                </v:textbox>
                <w10:wrap type="square"/>
              </v:rect>
            </w:pict>
          </mc:Fallback>
        </mc:AlternateContent>
      </w:r>
    </w:p>
    <w:p>
      <w:pPr>
        <w:pStyle w:val="Style13"/>
        <w:spacing w:before="0" w:after="0"/>
        <w:ind w:firstLine="540"/>
        <w:jc w:val="both"/>
        <w:rPr/>
      </w:pPr>
      <w:r>
        <w:rPr/>
        <w:t>Наиболее распространенным изобразительным объектом и предметом поклонения в Тантре является символ Лингама Шивы. Это цилиндрический предмет, достаточно отвлеченно передающий изображение фаллоса. Существует множество изображений Лингама Шивы. Интересно то, что символ Лингама, или фаллоса, довольно часто встречается на земле не только в Индии. Видимо, это — отголоски дохристианских языческих верований, где было</w:t>
      </w:r>
    </w:p>
    <w:p>
      <w:pPr>
        <w:pStyle w:val="Style13"/>
        <w:spacing w:before="0" w:after="0"/>
        <w:ind w:firstLine="540"/>
        <w:jc w:val="both"/>
        <w:rPr/>
      </w:pPr>
      <w:r>
        <w:rPr/>
        <w:t>поклонение животворящей силе. Как бы это ни звучало странно, но пасхальный кулич у православных христиан России уж очень напоминает все тот же символ. И если сами христиане могут счесть эту мысль кощунственной, то никак не смогут объяснить появление традиции печь куличи именно в такой форме кроме как под влиянием язычества. Хорошо известно, что христианский праздник Пасхи смешался с языческими традициями Древней Руси. У древних евреев и у ранних христиан была маца. Это каша или хлеб, испеченный из зерен нового урожая. Сам Христос отмечал Пасху хлебом, а не куличом и вареными крашеными куриными яйцами. Крашеными яйцами до крещения Руси отпугивали злых духов, чтобы они не нанесли вреда хозяйству. Красная краска, возможно, как и у тантриков, символизировала «лунную женскую кровь», символ женского божества. Наиболее вероятно, что те люди, которые красили яйца в красный цвет по традиции, и не знали этой символики, а тот, кто первым покрасил и положил их дома на стол и в хлев со скотиной, — знал.</w:t>
      </w:r>
    </w:p>
    <w:p>
      <w:pPr>
        <w:pStyle w:val="Style13"/>
        <w:spacing w:before="0" w:after="0"/>
        <w:ind w:firstLine="540"/>
        <w:jc w:val="both"/>
        <w:rPr/>
      </w:pPr>
      <w:r>
        <w:rPr/>
        <w:t>В наши дни в честь победы над врагом или темными силами скульпторы, далекие от Тантры, предлагают соорудить стелу. Меня давно интересовала эта символика. Я как-то пытался выяснить у специалистов, что это такое. Никто мне так и не дал внятного ответа. Иногда сама природа сооружает нечто подобное. Есть несколько древних каменных стел за пределами Индии искусственного происхождения. А где-то в Индии стоит нержавеющая стела якобы из чистейшего стопроцентного железа. Стоит и не ржавеет. Современная технология не дает возможности получить столь чистый металл, не поддающийся коррозии. Мне кажется, что эта стела не столько символизирует Лингам Шивы, а сколько говорит о том, что это сувенир людям на память от другой цивилизации. Была ли это наша земная цивилизация или космическая — неважно. Это нам напоминание, что кроме нашего разума существует еще и другой, что мы с вами не самые умные не только в Космосе, а возможно, и на Земле.</w:t>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3504565" cy="2093595"/>
                <wp:effectExtent l="0" t="0" r="0" b="0"/>
                <wp:wrapSquare wrapText="bothSides"/>
                <wp:docPr id="23" name="Frame8"/>
                <a:graphic xmlns:a="http://schemas.openxmlformats.org/drawingml/2006/main">
                  <a:graphicData uri="http://schemas.microsoft.com/office/word/2010/wordprocessingShape">
                    <wps:wsp>
                      <wps:cNvSpPr txBox="1"/>
                      <wps:spPr>
                        <a:xfrm>
                          <a:off x="0" y="0"/>
                          <a:ext cx="3504565" cy="2093595"/>
                        </a:xfrm>
                        <a:prstGeom prst="rect"/>
                        <a:solidFill>
                          <a:srgbClr val="FFFFFF">
                            <a:alpha val="0"/>
                          </a:srgbClr>
                        </a:solidFill>
                      </wps:spPr>
                      <wps:txbx>
                        <w:txbxContent>
                          <w:tbl>
                            <w:tblPr>
                              <w:tblW w:w="5519" w:type="dxa"/>
                              <w:jc w:val="left"/>
                              <w:tblInd w:w="0" w:type="dxa"/>
                              <w:tblLayout w:type="fixed"/>
                              <w:tblCellMar>
                                <w:top w:w="0" w:type="dxa"/>
                                <w:left w:w="180" w:type="dxa"/>
                                <w:bottom w:w="0" w:type="dxa"/>
                                <w:right w:w="180" w:type="dxa"/>
                              </w:tblCellMar>
                            </w:tblPr>
                            <w:tblGrid>
                              <w:gridCol w:w="5519"/>
                            </w:tblGrid>
                            <w:tr>
                              <w:trPr/>
                              <w:tc>
                                <w:tcPr>
                                  <w:tcW w:w="5519" w:type="dxa"/>
                                  <w:tcBorders/>
                                </w:tcPr>
                                <w:p>
                                  <w:pPr>
                                    <w:pStyle w:val="Style13"/>
                                    <w:spacing w:before="0" w:after="0"/>
                                    <w:ind w:firstLine="540"/>
                                    <w:jc w:val="both"/>
                                    <w:rPr>
                                      <w:b/>
                                      <w:b/>
                                      <w:bCs/>
                                    </w:rPr>
                                  </w:pPr>
                                  <w:r>
                                    <w:rPr>
                                      <w:b/>
                                      <w:bCs/>
                                    </w:rPr>
                                    <w:drawing>
                                      <wp:inline distT="0" distB="0" distL="0" distR="0">
                                        <wp:extent cx="2781300" cy="174307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13" t="-21" r="-13" b="-21"/>
                                                <a:stretch>
                                                  <a:fillRect/>
                                                </a:stretch>
                                              </pic:blipFill>
                                              <pic:spPr bwMode="auto">
                                                <a:xfrm>
                                                  <a:off x="0" y="0"/>
                                                  <a:ext cx="2781300" cy="1743075"/>
                                                </a:xfrm>
                                                <a:prstGeom prst="rect">
                                                  <a:avLst/>
                                                </a:prstGeom>
                                              </pic:spPr>
                                            </pic:pic>
                                          </a:graphicData>
                                        </a:graphic>
                                      </wp:inline>
                                    </w:drawing>
                                  </w:r>
                                </w:p>
                                <w:p>
                                  <w:pPr>
                                    <w:pStyle w:val="Text"/>
                                    <w:spacing w:before="0" w:after="0"/>
                                    <w:ind w:firstLine="540"/>
                                    <w:jc w:val="both"/>
                                    <w:rPr>
                                      <w:b/>
                                      <w:b/>
                                      <w:bCs/>
                                    </w:rPr>
                                  </w:pPr>
                                  <w:r>
                                    <w:rPr>
                                      <w:b/>
                                      <w:bCs/>
                                    </w:rPr>
                                    <w:t>Рис. 1.8. Лингам — Йони. Символ Тантры</w:t>
                                  </w:r>
                                </w:p>
                              </w:tc>
                            </w:tr>
                          </w:tbl>
                        </w:txbxContent>
                      </wps:txbx>
                      <wps:bodyPr anchor="t" lIns="0" tIns="0" rIns="0" bIns="0">
                        <a:noAutofit/>
                      </wps:bodyPr>
                    </wps:wsp>
                  </a:graphicData>
                </a:graphic>
              </wp:anchor>
            </w:drawing>
          </mc:Choice>
          <mc:Fallback>
            <w:pict>
              <v:rect fillcolor="#FFFFFF" style="position:absolute;rotation:-0;width:275.95pt;height:164.85pt;mso-wrap-distance-left:2.25pt;mso-wrap-distance-right:0pt;mso-wrap-distance-top:0pt;mso-wrap-distance-bottom:0pt;margin-top:-6.5pt;mso-position-vertical:center;mso-position-vertical-relative:text;margin-left:213.85pt;mso-position-horizontal:right;mso-position-horizontal-relative:text">
                <v:fill opacity="0f"/>
                <v:textbox inset="0in,0in,0in,0in">
                  <w:txbxContent>
                    <w:tbl>
                      <w:tblPr>
                        <w:tblW w:w="5519" w:type="dxa"/>
                        <w:jc w:val="left"/>
                        <w:tblInd w:w="0" w:type="dxa"/>
                        <w:tblLayout w:type="fixed"/>
                        <w:tblCellMar>
                          <w:top w:w="0" w:type="dxa"/>
                          <w:left w:w="180" w:type="dxa"/>
                          <w:bottom w:w="0" w:type="dxa"/>
                          <w:right w:w="180" w:type="dxa"/>
                        </w:tblCellMar>
                      </w:tblPr>
                      <w:tblGrid>
                        <w:gridCol w:w="5519"/>
                      </w:tblGrid>
                      <w:tr>
                        <w:trPr/>
                        <w:tc>
                          <w:tcPr>
                            <w:tcW w:w="5519" w:type="dxa"/>
                            <w:tcBorders/>
                          </w:tcPr>
                          <w:p>
                            <w:pPr>
                              <w:pStyle w:val="Style13"/>
                              <w:spacing w:before="0" w:after="0"/>
                              <w:ind w:firstLine="540"/>
                              <w:jc w:val="both"/>
                              <w:rPr>
                                <w:b/>
                                <w:b/>
                                <w:bCs/>
                              </w:rPr>
                            </w:pPr>
                            <w:r>
                              <w:rPr>
                                <w:b/>
                                <w:bCs/>
                              </w:rPr>
                              <w:drawing>
                                <wp:inline distT="0" distB="0" distL="0" distR="0">
                                  <wp:extent cx="2781300" cy="174307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rcRect l="-13" t="-21" r="-13" b="-21"/>
                                          <a:stretch>
                                            <a:fillRect/>
                                          </a:stretch>
                                        </pic:blipFill>
                                        <pic:spPr bwMode="auto">
                                          <a:xfrm>
                                            <a:off x="0" y="0"/>
                                            <a:ext cx="2781300" cy="1743075"/>
                                          </a:xfrm>
                                          <a:prstGeom prst="rect">
                                            <a:avLst/>
                                          </a:prstGeom>
                                        </pic:spPr>
                                      </pic:pic>
                                    </a:graphicData>
                                  </a:graphic>
                                </wp:inline>
                              </w:drawing>
                            </w:r>
                          </w:p>
                          <w:p>
                            <w:pPr>
                              <w:pStyle w:val="Text"/>
                              <w:spacing w:before="0" w:after="0"/>
                              <w:ind w:firstLine="540"/>
                              <w:jc w:val="both"/>
                              <w:rPr>
                                <w:b/>
                                <w:b/>
                                <w:bCs/>
                              </w:rPr>
                            </w:pPr>
                            <w:r>
                              <w:rPr>
                                <w:b/>
                                <w:bCs/>
                              </w:rPr>
                              <w:t>Рис. 1.8. Лингам — Йони. Символ Тантры</w:t>
                            </w:r>
                          </w:p>
                        </w:tc>
                      </w:tr>
                    </w:tbl>
                  </w:txbxContent>
                </v:textbox>
                <w10:wrap type="square"/>
              </v:rect>
            </w:pict>
          </mc:Fallback>
        </mc:AlternateContent>
      </w:r>
    </w:p>
    <w:p>
      <w:pPr>
        <w:pStyle w:val="Style13"/>
        <w:spacing w:before="0" w:after="0"/>
        <w:ind w:firstLine="540"/>
        <w:jc w:val="both"/>
        <w:rPr/>
      </w:pPr>
      <w:r>
        <w:rPr/>
        <w:t> </w:t>
      </w:r>
    </w:p>
    <w:p>
      <w:pPr>
        <w:pStyle w:val="Style13"/>
        <w:spacing w:before="0" w:after="0"/>
        <w:ind w:firstLine="540"/>
        <w:jc w:val="both"/>
        <w:rPr/>
      </w:pPr>
      <w:r>
        <w:rPr/>
        <w:t>В разных местах земного шара разные люди в разное время приходят самостоятельно к идеям Тантры. Иногда заново открываются и техники. Так, доктор Кегель открыл сокровенную женскую технику Тантры — Сахадасоли и использовал ее в лечебной гинекологической практике.</w:t>
      </w:r>
    </w:p>
    <w:p>
      <w:pPr>
        <w:pStyle w:val="Style13"/>
        <w:spacing w:before="0" w:after="0"/>
        <w:ind w:firstLine="540"/>
        <w:jc w:val="both"/>
        <w:rPr/>
      </w:pPr>
      <w:r>
        <w:rPr/>
        <w:t>Часто Лингам изображается вместе с Йони — женским детородным органом (рис. 1.8).</w:t>
      </w:r>
    </w:p>
    <w:p>
      <w:pPr>
        <w:pStyle w:val="Style13"/>
        <w:spacing w:before="0" w:after="0"/>
        <w:ind w:firstLine="540"/>
        <w:jc w:val="both"/>
        <w:rPr/>
      </w:pPr>
      <w:r>
        <w:rPr/>
        <w:t>В качестве женского начала вместе с Лингамом иногда изображается змея — символ Кундалини.</w:t>
      </w:r>
    </w:p>
    <w:p>
      <w:pPr>
        <w:pStyle w:val="Style13"/>
        <w:spacing w:before="0" w:after="0"/>
        <w:ind w:firstLine="540"/>
        <w:jc w:val="both"/>
        <w:rPr/>
      </w:pPr>
      <w:r>
        <w:rPr/>
        <w:t>Лингаму поклоняются по всей Индии. Лингам — это священный символ для тантриков как левой, так и правой руки, у поклонников как Шивы, так и Шакти. Почему Лингам Шивы всегда черный? Потому, что дравиды все черные, их Бог Шива тоже черный.</w:t>
      </w:r>
    </w:p>
    <w:p>
      <w:pPr>
        <w:pStyle w:val="Style13"/>
        <w:spacing w:before="0" w:after="0"/>
        <w:ind w:firstLine="540"/>
        <w:jc w:val="both"/>
        <w:rPr/>
      </w:pPr>
      <w:r>
        <w:rPr/>
        <w:t>Слово «линга» означает «символ». Линга — это символ, через который мы познаем конечную природу всего. «Гам» означает «выходить из чего-то, из чего появляется продукт или идея». Одновременно «гам» означает «проникать, понимать, впитывать то, из чего появляется идея или продукт». Вертикально расположенный Лингам — знак проснувшейся, творящей, созидающей энергии.</w:t>
      </w:r>
      <w:r>
        <mc:AlternateContent>
          <mc:Choice Requires="wps">
            <w:drawing>
              <wp:anchor behindDoc="0" distT="0" distB="0" distL="0" distR="28575" simplePos="0" locked="0" layoutInCell="0" allowOverlap="1" relativeHeight="19">
                <wp:simplePos x="0" y="0"/>
                <wp:positionH relativeFrom="column">
                  <wp:posOffset>-114300</wp:posOffset>
                </wp:positionH>
                <wp:positionV relativeFrom="paragraph">
                  <wp:posOffset>635</wp:posOffset>
                </wp:positionV>
                <wp:extent cx="3622675" cy="2794635"/>
                <wp:effectExtent l="0" t="0" r="0" b="0"/>
                <wp:wrapSquare wrapText="bothSides"/>
                <wp:docPr id="26" name="Frame9"/>
                <a:graphic xmlns:a="http://schemas.openxmlformats.org/drawingml/2006/main">
                  <a:graphicData uri="http://schemas.microsoft.com/office/word/2010/wordprocessingShape">
                    <wps:wsp>
                      <wps:cNvSpPr txBox="1"/>
                      <wps:spPr>
                        <a:xfrm>
                          <a:off x="0" y="0"/>
                          <a:ext cx="3622675" cy="2794635"/>
                        </a:xfrm>
                        <a:prstGeom prst="rect"/>
                        <a:solidFill>
                          <a:srgbClr val="FFFFFF">
                            <a:alpha val="0"/>
                          </a:srgbClr>
                        </a:solidFill>
                      </wps:spPr>
                      <wps:txbx>
                        <w:txbxContent>
                          <w:tbl>
                            <w:tblPr>
                              <w:tblW w:w="5705" w:type="dxa"/>
                              <w:jc w:val="left"/>
                              <w:tblInd w:w="0" w:type="dxa"/>
                              <w:tblLayout w:type="fixed"/>
                              <w:tblCellMar>
                                <w:top w:w="0" w:type="dxa"/>
                                <w:left w:w="180" w:type="dxa"/>
                                <w:bottom w:w="0" w:type="dxa"/>
                                <w:right w:w="180" w:type="dxa"/>
                              </w:tblCellMar>
                            </w:tblPr>
                            <w:tblGrid>
                              <w:gridCol w:w="5705"/>
                            </w:tblGrid>
                            <w:tr>
                              <w:trPr/>
                              <w:tc>
                                <w:tcPr>
                                  <w:tcW w:w="5705" w:type="dxa"/>
                                  <w:tcBorders/>
                                </w:tcPr>
                                <w:p>
                                  <w:pPr>
                                    <w:pStyle w:val="Style13"/>
                                    <w:spacing w:before="0" w:after="0"/>
                                    <w:ind w:firstLine="540"/>
                                    <w:jc w:val="both"/>
                                    <w:rPr>
                                      <w:b/>
                                      <w:b/>
                                      <w:bCs/>
                                    </w:rPr>
                                  </w:pPr>
                                  <w:r>
                                    <w:rPr>
                                      <w:b/>
                                      <w:bCs/>
                                    </w:rPr>
                                    <w:drawing>
                                      <wp:inline distT="0" distB="0" distL="0" distR="0">
                                        <wp:extent cx="2657475" cy="261937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14" t="-14" r="-14" b="-14"/>
                                                <a:stretch>
                                                  <a:fillRect/>
                                                </a:stretch>
                                              </pic:blipFill>
                                              <pic:spPr bwMode="auto">
                                                <a:xfrm>
                                                  <a:off x="0" y="0"/>
                                                  <a:ext cx="2657475" cy="2619375"/>
                                                </a:xfrm>
                                                <a:prstGeom prst="rect">
                                                  <a:avLst/>
                                                </a:prstGeom>
                                              </pic:spPr>
                                            </pic:pic>
                                          </a:graphicData>
                                        </a:graphic>
                                      </wp:inline>
                                    </w:drawing>
                                  </w:r>
                                </w:p>
                                <w:p>
                                  <w:pPr>
                                    <w:pStyle w:val="Style13"/>
                                    <w:spacing w:before="0" w:after="0"/>
                                    <w:ind w:firstLine="540"/>
                                    <w:jc w:val="both"/>
                                    <w:rPr>
                                      <w:b/>
                                      <w:b/>
                                      <w:bCs/>
                                    </w:rPr>
                                  </w:pPr>
                                  <w:r>
                                    <w:rPr>
                                      <w:b/>
                                      <w:bCs/>
                                    </w:rPr>
                                    <w:t>Рис. 1.9. Мандола единения Шивы и Шакти</w:t>
                                  </w:r>
                                </w:p>
                              </w:tc>
                            </w:tr>
                          </w:tbl>
                        </w:txbxContent>
                      </wps:txbx>
                      <wps:bodyPr anchor="t" lIns="0" tIns="0" rIns="0" bIns="0">
                        <a:noAutofit/>
                      </wps:bodyPr>
                    </wps:wsp>
                  </a:graphicData>
                </a:graphic>
              </wp:anchor>
            </w:drawing>
          </mc:Choice>
          <mc:Fallback>
            <w:pict>
              <v:rect fillcolor="#FFFFFF" style="position:absolute;rotation:-0;width:285.25pt;height:220.05pt;mso-wrap-distance-left:0pt;mso-wrap-distance-right:2.25pt;mso-wrap-distance-top:0pt;mso-wrap-distance-bottom:0pt;margin-top:0pt;mso-position-vertical-relative:text;margin-left:-9pt;mso-position-horizontal-relative:text">
                <v:fill opacity="0f"/>
                <v:textbox inset="0in,0in,0in,0in">
                  <w:txbxContent>
                    <w:tbl>
                      <w:tblPr>
                        <w:tblW w:w="5705" w:type="dxa"/>
                        <w:jc w:val="left"/>
                        <w:tblInd w:w="0" w:type="dxa"/>
                        <w:tblLayout w:type="fixed"/>
                        <w:tblCellMar>
                          <w:top w:w="0" w:type="dxa"/>
                          <w:left w:w="180" w:type="dxa"/>
                          <w:bottom w:w="0" w:type="dxa"/>
                          <w:right w:w="180" w:type="dxa"/>
                        </w:tblCellMar>
                      </w:tblPr>
                      <w:tblGrid>
                        <w:gridCol w:w="5705"/>
                      </w:tblGrid>
                      <w:tr>
                        <w:trPr/>
                        <w:tc>
                          <w:tcPr>
                            <w:tcW w:w="5705" w:type="dxa"/>
                            <w:tcBorders/>
                          </w:tcPr>
                          <w:p>
                            <w:pPr>
                              <w:pStyle w:val="Style13"/>
                              <w:spacing w:before="0" w:after="0"/>
                              <w:ind w:firstLine="540"/>
                              <w:jc w:val="both"/>
                              <w:rPr>
                                <w:b/>
                                <w:b/>
                                <w:bCs/>
                              </w:rPr>
                            </w:pPr>
                            <w:r>
                              <w:rPr>
                                <w:b/>
                                <w:bCs/>
                              </w:rPr>
                              <w:drawing>
                                <wp:inline distT="0" distB="0" distL="0" distR="0">
                                  <wp:extent cx="2657475" cy="26193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1"/>
                                          <a:srcRect l="-14" t="-14" r="-14" b="-14"/>
                                          <a:stretch>
                                            <a:fillRect/>
                                          </a:stretch>
                                        </pic:blipFill>
                                        <pic:spPr bwMode="auto">
                                          <a:xfrm>
                                            <a:off x="0" y="0"/>
                                            <a:ext cx="2657475" cy="2619375"/>
                                          </a:xfrm>
                                          <a:prstGeom prst="rect">
                                            <a:avLst/>
                                          </a:prstGeom>
                                        </pic:spPr>
                                      </pic:pic>
                                    </a:graphicData>
                                  </a:graphic>
                                </wp:inline>
                              </w:drawing>
                            </w:r>
                          </w:p>
                          <w:p>
                            <w:pPr>
                              <w:pStyle w:val="Style13"/>
                              <w:spacing w:before="0" w:after="0"/>
                              <w:ind w:firstLine="540"/>
                              <w:jc w:val="both"/>
                              <w:rPr>
                                <w:b/>
                                <w:b/>
                                <w:bCs/>
                              </w:rPr>
                            </w:pPr>
                            <w:r>
                              <w:rPr>
                                <w:b/>
                                <w:bCs/>
                              </w:rPr>
                              <w:t>Рис. 1.9. Мандола единения Шивы и Шакти</w:t>
                            </w:r>
                          </w:p>
                        </w:tc>
                      </w:tr>
                    </w:tbl>
                  </w:txbxContent>
                </v:textbox>
                <w10:wrap type="square"/>
              </v:rect>
            </w:pict>
          </mc:Fallback>
        </mc:AlternateContent>
      </w:r>
    </w:p>
    <w:p>
      <w:pPr>
        <w:pStyle w:val="Style13"/>
        <w:spacing w:before="0" w:after="0"/>
        <w:ind w:firstLine="540"/>
        <w:jc w:val="both"/>
        <w:rPr/>
      </w:pPr>
      <w:r>
        <w:rPr/>
        <w:t>Трезубец Нептуна — это не что иное, как любимое оружие Шивы. Трезубец символизирует три гуны, три качества человека в философии Санкхья. Это^сатва, раджас и тамас. Или три нади (энергетические каналы) в Йоге — ида, пингала и сушумна. Этому символу больше поклоняются тантрики правой руки.</w:t>
      </w:r>
    </w:p>
    <w:p>
      <w:pPr>
        <w:pStyle w:val="Style13"/>
        <w:spacing w:before="0" w:after="0"/>
        <w:ind w:firstLine="540"/>
        <w:jc w:val="both"/>
        <w:rPr/>
      </w:pPr>
      <w:r>
        <w:rPr/>
        <w:t>Однако наиболее важным ритуальным объектом в Тантре является тело человека. Наше тело является живым храмом вселенской мудрости. Для обычного человека это кости, мышцы, нервы, железы внутренней секреции. Для тантрика тело служит проявлением космической энергии. Через каждый удар сердца проявляются ритмы Вселенной.</w:t>
      </w:r>
    </w:p>
    <w:p>
      <w:pPr>
        <w:pStyle w:val="Style13"/>
        <w:spacing w:before="0" w:after="0"/>
        <w:ind w:firstLine="540"/>
        <w:jc w:val="both"/>
        <w:rPr/>
      </w:pPr>
      <w:r>
        <w:rPr/>
        <w:t>Фигура, которая строится на соотношении круга и квадрата, называется «мандала». Их сочетания могут быть самыми разнообразными. Квадраты могут быть разделены на треугольники, могут добавляться цвета и различная символика, В центре ман-далы часто расположен кружок. В кружке может находиться изображение божества или его символ. В мандале может быть выражена как картина мира, так и внутреннее ощущение красоты и гармонии.</w:t>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899410" cy="2108835"/>
                <wp:effectExtent l="0" t="0" r="0" b="0"/>
                <wp:wrapSquare wrapText="bothSides"/>
                <wp:docPr id="29" name="Frame10"/>
                <a:graphic xmlns:a="http://schemas.openxmlformats.org/drawingml/2006/main">
                  <a:graphicData uri="http://schemas.microsoft.com/office/word/2010/wordprocessingShape">
                    <wps:wsp>
                      <wps:cNvSpPr txBox="1"/>
                      <wps:spPr>
                        <a:xfrm>
                          <a:off x="0" y="0"/>
                          <a:ext cx="2899410" cy="2108835"/>
                        </a:xfrm>
                        <a:prstGeom prst="rect"/>
                        <a:solidFill>
                          <a:srgbClr val="FFFFFF">
                            <a:alpha val="0"/>
                          </a:srgbClr>
                        </a:solidFill>
                      </wps:spPr>
                      <wps:txbx>
                        <w:txbxContent>
                          <w:tbl>
                            <w:tblPr>
                              <w:tblW w:w="4566" w:type="dxa"/>
                              <w:jc w:val="left"/>
                              <w:tblInd w:w="0" w:type="dxa"/>
                              <w:tblLayout w:type="fixed"/>
                              <w:tblCellMar>
                                <w:top w:w="0" w:type="dxa"/>
                                <w:left w:w="180" w:type="dxa"/>
                                <w:bottom w:w="0" w:type="dxa"/>
                                <w:right w:w="180" w:type="dxa"/>
                              </w:tblCellMar>
                            </w:tblPr>
                            <w:tblGrid>
                              <w:gridCol w:w="4566"/>
                            </w:tblGrid>
                            <w:tr>
                              <w:trPr/>
                              <w:tc>
                                <w:tcPr>
                                  <w:tcW w:w="4566" w:type="dxa"/>
                                  <w:tcBorders/>
                                </w:tcPr>
                                <w:p>
                                  <w:pPr>
                                    <w:pStyle w:val="Style13"/>
                                    <w:spacing w:before="0" w:after="0"/>
                                    <w:ind w:firstLine="540"/>
                                    <w:jc w:val="both"/>
                                    <w:rPr>
                                      <w:b/>
                                      <w:b/>
                                      <w:bCs/>
                                    </w:rPr>
                                  </w:pPr>
                                  <w:r>
                                    <w:rPr>
                                      <w:b/>
                                      <w:bCs/>
                                    </w:rPr>
                                    <w:drawing>
                                      <wp:inline distT="0" distB="0" distL="0" distR="0">
                                        <wp:extent cx="1971675" cy="193357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18" t="-19" r="-18" b="-19"/>
                                                <a:stretch>
                                                  <a:fillRect/>
                                                </a:stretch>
                                              </pic:blipFill>
                                              <pic:spPr bwMode="auto">
                                                <a:xfrm>
                                                  <a:off x="0" y="0"/>
                                                  <a:ext cx="1971675" cy="1933575"/>
                                                </a:xfrm>
                                                <a:prstGeom prst="rect">
                                                  <a:avLst/>
                                                </a:prstGeom>
                                              </pic:spPr>
                                            </pic:pic>
                                          </a:graphicData>
                                        </a:graphic>
                                      </wp:inline>
                                    </w:drawing>
                                  </w:r>
                                </w:p>
                                <w:p>
                                  <w:pPr>
                                    <w:pStyle w:val="Style13"/>
                                    <w:spacing w:before="0" w:after="0"/>
                                    <w:ind w:firstLine="540"/>
                                    <w:jc w:val="both"/>
                                    <w:rPr>
                                      <w:b/>
                                      <w:b/>
                                      <w:bCs/>
                                    </w:rPr>
                                  </w:pPr>
                                  <w:r>
                                    <w:rPr>
                                      <w:b/>
                                      <w:bCs/>
                                    </w:rPr>
                                    <w:t>Рис. 1.10. Мандола мантры «ОМ»</w:t>
                                  </w:r>
                                </w:p>
                              </w:tc>
                            </w:tr>
                          </w:tbl>
                        </w:txbxContent>
                      </wps:txbx>
                      <wps:bodyPr anchor="t" lIns="0" tIns="0" rIns="0" bIns="0">
                        <a:noAutofit/>
                      </wps:bodyPr>
                    </wps:wsp>
                  </a:graphicData>
                </a:graphic>
              </wp:anchor>
            </w:drawing>
          </mc:Choice>
          <mc:Fallback>
            <w:pict>
              <v:rect fillcolor="#FFFFFF" style="position:absolute;rotation:-0;width:228.3pt;height:166.05pt;mso-wrap-distance-left:2.25pt;mso-wrap-distance-right:0pt;mso-wrap-distance-top:0pt;mso-wrap-distance-bottom:0pt;margin-top:-41.6pt;mso-position-vertical:center;mso-position-vertical-relative:text;margin-left:261.5pt;mso-position-horizontal:right;mso-position-horizontal-relative:text">
                <v:fill opacity="0f"/>
                <v:textbox inset="0in,0in,0in,0in">
                  <w:txbxContent>
                    <w:tbl>
                      <w:tblPr>
                        <w:tblW w:w="4566" w:type="dxa"/>
                        <w:jc w:val="left"/>
                        <w:tblInd w:w="0" w:type="dxa"/>
                        <w:tblLayout w:type="fixed"/>
                        <w:tblCellMar>
                          <w:top w:w="0" w:type="dxa"/>
                          <w:left w:w="180" w:type="dxa"/>
                          <w:bottom w:w="0" w:type="dxa"/>
                          <w:right w:w="180" w:type="dxa"/>
                        </w:tblCellMar>
                      </w:tblPr>
                      <w:tblGrid>
                        <w:gridCol w:w="4566"/>
                      </w:tblGrid>
                      <w:tr>
                        <w:trPr/>
                        <w:tc>
                          <w:tcPr>
                            <w:tcW w:w="4566" w:type="dxa"/>
                            <w:tcBorders/>
                          </w:tcPr>
                          <w:p>
                            <w:pPr>
                              <w:pStyle w:val="Style13"/>
                              <w:spacing w:before="0" w:after="0"/>
                              <w:ind w:firstLine="540"/>
                              <w:jc w:val="both"/>
                              <w:rPr>
                                <w:b/>
                                <w:b/>
                                <w:bCs/>
                              </w:rPr>
                            </w:pPr>
                            <w:r>
                              <w:rPr>
                                <w:b/>
                                <w:bCs/>
                              </w:rPr>
                              <w:drawing>
                                <wp:inline distT="0" distB="0" distL="0" distR="0">
                                  <wp:extent cx="1971675" cy="193357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3"/>
                                          <a:srcRect l="-18" t="-19" r="-18" b="-19"/>
                                          <a:stretch>
                                            <a:fillRect/>
                                          </a:stretch>
                                        </pic:blipFill>
                                        <pic:spPr bwMode="auto">
                                          <a:xfrm>
                                            <a:off x="0" y="0"/>
                                            <a:ext cx="1971675" cy="1933575"/>
                                          </a:xfrm>
                                          <a:prstGeom prst="rect">
                                            <a:avLst/>
                                          </a:prstGeom>
                                        </pic:spPr>
                                      </pic:pic>
                                    </a:graphicData>
                                  </a:graphic>
                                </wp:inline>
                              </w:drawing>
                            </w:r>
                          </w:p>
                          <w:p>
                            <w:pPr>
                              <w:pStyle w:val="Style13"/>
                              <w:spacing w:before="0" w:after="0"/>
                              <w:ind w:firstLine="540"/>
                              <w:jc w:val="both"/>
                              <w:rPr>
                                <w:b/>
                                <w:b/>
                                <w:bCs/>
                              </w:rPr>
                            </w:pPr>
                            <w:r>
                              <w:rPr>
                                <w:b/>
                                <w:bCs/>
                              </w:rPr>
                              <w:t>Рис. 1.10. Мандола мантры «ОМ»</w:t>
                            </w:r>
                          </w:p>
                        </w:tc>
                      </w:tr>
                    </w:tbl>
                  </w:txbxContent>
                </v:textbox>
                <w10:wrap type="square"/>
              </v:rect>
            </w:pict>
          </mc:Fallback>
        </mc:AlternateContent>
      </w:r>
    </w:p>
    <w:p>
      <w:pPr>
        <w:pStyle w:val="Style13"/>
        <w:spacing w:before="0" w:after="0"/>
        <w:ind w:firstLine="540"/>
        <w:jc w:val="both"/>
        <w:rPr/>
      </w:pPr>
      <w:r>
        <w:rPr/>
        <w:t>Мандалы — это те же янтры, только не такие строгие. Они могут быть представлены в различных вариантах и с разнообразными добавлениями. На рис. 1.9 представлена мандала, символизирующая единение Шивы и Шакти, а на рис. 1.10 представлена мандала «ОМ», часто используемая в тантрической медитации. Расфокусированный взгляд на эту мандалу как бы втягивает через сужающийся тоннель в реальный мир, мир представленный мантрой ОМ. Такого рода объекты являются необходимым пособием для прохождения тантрических обрядов. Восприятие этих объектов носит комплексный характер. Одновременно идет воздействие на зрение за счет созерцания мандалы или янтры, на слух — за счет произношения мантры, тактильное — за счет выполнения руками символических жестов, мудр. Считается, что отдельно они не работают и не дают нужного эффекта.</w:t>
      </w:r>
    </w:p>
    <w:p>
      <w:pPr>
        <w:pStyle w:val="Heading2"/>
        <w:spacing w:before="0" w:after="0"/>
        <w:ind w:firstLine="540"/>
        <w:jc w:val="both"/>
        <w:rPr>
          <w:sz w:val="24"/>
          <w:szCs w:val="24"/>
        </w:rPr>
      </w:pPr>
      <w:bookmarkStart w:id="13" w:name="__RefHeading___Toc55852413"/>
      <w:bookmarkEnd w:id="13"/>
      <w:r>
        <w:rPr>
          <w:sz w:val="24"/>
          <w:szCs w:val="24"/>
        </w:rPr>
        <w:t>Тайна мантры</w:t>
      </w:r>
    </w:p>
    <w:p>
      <w:pPr>
        <w:pStyle w:val="Style13"/>
        <w:spacing w:before="0" w:after="0"/>
        <w:ind w:firstLine="540"/>
        <w:jc w:val="both"/>
        <w:rPr/>
      </w:pPr>
      <w:r>
        <w:rPr/>
        <w:t>Некоторые говорят, что сочетание мантры, янтры и мудры является тайной Тантры, говорят, что это ключ к магии. Это потому, что существует описание отдельных мудр, янтр и мандал, но об их сочетании письменная информация отсутствует.</w:t>
      </w:r>
    </w:p>
    <w:p>
      <w:pPr>
        <w:pStyle w:val="Style13"/>
        <w:spacing w:before="0" w:after="0"/>
        <w:ind w:firstLine="540"/>
        <w:jc w:val="both"/>
        <w:rPr/>
      </w:pPr>
      <w:r>
        <w:rPr/>
        <w:t>Может быть, письменная информация отсутствует не потому, что ее нельзя давать, а потому, что это принципиально невозможно. В каждом конкретном случае необходимо использовать свое особое сочетание. Это зависит от природы искателя, его опыта, времени и места. Мастер помогает найти необходимое сочетание. А для нас это является тайной. На рис. 1.11 приведена янтра с мантрами из книги индийских авторов Аджита Мукерджи и Мад-ху Кхана «Путь Тантры», написанная специально для западных читателей.</w:t>
      </w:r>
      <w:r>
        <mc:AlternateContent>
          <mc:Choice Requires="wps">
            <w:drawing>
              <wp:anchor behindDoc="0" distT="0" distB="0" distL="0" distR="28575" simplePos="0" locked="0" layoutInCell="0" allowOverlap="1" relativeHeight="23">
                <wp:simplePos x="0" y="0"/>
                <wp:positionH relativeFrom="column">
                  <wp:posOffset>-114300</wp:posOffset>
                </wp:positionH>
                <wp:positionV relativeFrom="paragraph">
                  <wp:posOffset>635</wp:posOffset>
                </wp:positionV>
                <wp:extent cx="2828925" cy="2423160"/>
                <wp:effectExtent l="0" t="0" r="0" b="0"/>
                <wp:wrapSquare wrapText="bothSides"/>
                <wp:docPr id="32" name="Frame11"/>
                <a:graphic xmlns:a="http://schemas.openxmlformats.org/drawingml/2006/main">
                  <a:graphicData uri="http://schemas.microsoft.com/office/word/2010/wordprocessingShape">
                    <wps:wsp>
                      <wps:cNvSpPr txBox="1"/>
                      <wps:spPr>
                        <a:xfrm>
                          <a:off x="0" y="0"/>
                          <a:ext cx="2828925" cy="2423160"/>
                        </a:xfrm>
                        <a:prstGeom prst="rect"/>
                        <a:solidFill>
                          <a:srgbClr val="FFFFFF">
                            <a:alpha val="0"/>
                          </a:srgbClr>
                        </a:solidFill>
                      </wps:spPr>
                      <wps:txbx>
                        <w:txbxContent>
                          <w:tbl>
                            <w:tblPr>
                              <w:tblW w:w="4455" w:type="dxa"/>
                              <w:jc w:val="left"/>
                              <w:tblInd w:w="0" w:type="dxa"/>
                              <w:tblLayout w:type="fixed"/>
                              <w:tblCellMar>
                                <w:top w:w="0" w:type="dxa"/>
                                <w:left w:w="180" w:type="dxa"/>
                                <w:bottom w:w="0" w:type="dxa"/>
                                <w:right w:w="180" w:type="dxa"/>
                              </w:tblCellMar>
                            </w:tblPr>
                            <w:tblGrid>
                              <w:gridCol w:w="4455"/>
                            </w:tblGrid>
                            <w:tr>
                              <w:trPr/>
                              <w:tc>
                                <w:tcPr>
                                  <w:tcW w:w="4455" w:type="dxa"/>
                                  <w:tcBorders/>
                                </w:tcPr>
                                <w:p>
                                  <w:pPr>
                                    <w:pStyle w:val="Style13"/>
                                    <w:spacing w:before="0" w:after="0"/>
                                    <w:ind w:firstLine="540"/>
                                    <w:jc w:val="both"/>
                                    <w:rPr>
                                      <w:b/>
                                      <w:b/>
                                      <w:bCs/>
                                    </w:rPr>
                                  </w:pPr>
                                  <w:r>
                                    <w:rPr>
                                      <w:b/>
                                      <w:bCs/>
                                    </w:rPr>
                                    <w:drawing>
                                      <wp:inline distT="0" distB="0" distL="0" distR="0">
                                        <wp:extent cx="2257425" cy="22479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16" t="-16" r="-16" b="-16"/>
                                                <a:stretch>
                                                  <a:fillRect/>
                                                </a:stretch>
                                              </pic:blipFill>
                                              <pic:spPr bwMode="auto">
                                                <a:xfrm>
                                                  <a:off x="0" y="0"/>
                                                  <a:ext cx="2257425" cy="2247900"/>
                                                </a:xfrm>
                                                <a:prstGeom prst="rect">
                                                  <a:avLst/>
                                                </a:prstGeom>
                                              </pic:spPr>
                                            </pic:pic>
                                          </a:graphicData>
                                        </a:graphic>
                                      </wp:inline>
                                    </w:drawing>
                                  </w:r>
                                </w:p>
                                <w:p>
                                  <w:pPr>
                                    <w:pStyle w:val="Text"/>
                                    <w:spacing w:before="0" w:after="0"/>
                                    <w:ind w:firstLine="540"/>
                                    <w:jc w:val="both"/>
                                    <w:rPr>
                                      <w:b/>
                                      <w:b/>
                                      <w:bCs/>
                                    </w:rPr>
                                  </w:pPr>
                                  <w:r>
                                    <w:rPr>
                                      <w:b/>
                                      <w:bCs/>
                                    </w:rPr>
                                    <w:t>Рис. 1.11. Янтра с мантрами</w:t>
                                  </w:r>
                                </w:p>
                              </w:tc>
                            </w:tr>
                          </w:tbl>
                        </w:txbxContent>
                      </wps:txbx>
                      <wps:bodyPr anchor="t" lIns="0" tIns="0" rIns="0" bIns="0">
                        <a:noAutofit/>
                      </wps:bodyPr>
                    </wps:wsp>
                  </a:graphicData>
                </a:graphic>
              </wp:anchor>
            </w:drawing>
          </mc:Choice>
          <mc:Fallback>
            <w:pict>
              <v:rect fillcolor="#FFFFFF" style="position:absolute;rotation:-0;width:222.75pt;height:190.8pt;mso-wrap-distance-left:0pt;mso-wrap-distance-right:2.25pt;mso-wrap-distance-top:0pt;mso-wrap-distance-bottom:0pt;margin-top:0pt;mso-position-vertical-relative:text;margin-left:-9pt;mso-position-horizontal-relative:text">
                <v:fill opacity="0f"/>
                <v:textbox inset="0in,0in,0in,0in">
                  <w:txbxContent>
                    <w:tbl>
                      <w:tblPr>
                        <w:tblW w:w="4455" w:type="dxa"/>
                        <w:jc w:val="left"/>
                        <w:tblInd w:w="0" w:type="dxa"/>
                        <w:tblLayout w:type="fixed"/>
                        <w:tblCellMar>
                          <w:top w:w="0" w:type="dxa"/>
                          <w:left w:w="180" w:type="dxa"/>
                          <w:bottom w:w="0" w:type="dxa"/>
                          <w:right w:w="180" w:type="dxa"/>
                        </w:tblCellMar>
                      </w:tblPr>
                      <w:tblGrid>
                        <w:gridCol w:w="4455"/>
                      </w:tblGrid>
                      <w:tr>
                        <w:trPr/>
                        <w:tc>
                          <w:tcPr>
                            <w:tcW w:w="4455" w:type="dxa"/>
                            <w:tcBorders/>
                          </w:tcPr>
                          <w:p>
                            <w:pPr>
                              <w:pStyle w:val="Style13"/>
                              <w:spacing w:before="0" w:after="0"/>
                              <w:ind w:firstLine="540"/>
                              <w:jc w:val="both"/>
                              <w:rPr>
                                <w:b/>
                                <w:b/>
                                <w:bCs/>
                              </w:rPr>
                            </w:pPr>
                            <w:r>
                              <w:rPr>
                                <w:b/>
                                <w:bCs/>
                              </w:rPr>
                              <w:drawing>
                                <wp:inline distT="0" distB="0" distL="0" distR="0">
                                  <wp:extent cx="2257425" cy="22479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rcRect l="-16" t="-16" r="-16" b="-16"/>
                                          <a:stretch>
                                            <a:fillRect/>
                                          </a:stretch>
                                        </pic:blipFill>
                                        <pic:spPr bwMode="auto">
                                          <a:xfrm>
                                            <a:off x="0" y="0"/>
                                            <a:ext cx="2257425" cy="2247900"/>
                                          </a:xfrm>
                                          <a:prstGeom prst="rect">
                                            <a:avLst/>
                                          </a:prstGeom>
                                        </pic:spPr>
                                      </pic:pic>
                                    </a:graphicData>
                                  </a:graphic>
                                </wp:inline>
                              </w:drawing>
                            </w:r>
                          </w:p>
                          <w:p>
                            <w:pPr>
                              <w:pStyle w:val="Text"/>
                              <w:spacing w:before="0" w:after="0"/>
                              <w:ind w:firstLine="540"/>
                              <w:jc w:val="both"/>
                              <w:rPr>
                                <w:b/>
                                <w:b/>
                                <w:bCs/>
                              </w:rPr>
                            </w:pPr>
                            <w:r>
                              <w:rPr>
                                <w:b/>
                                <w:bCs/>
                              </w:rPr>
                              <w:t>Рис. 1.11. Янтра с мантрами</w:t>
                            </w:r>
                          </w:p>
                        </w:tc>
                      </w:tr>
                    </w:tbl>
                  </w:txbxContent>
                </v:textbox>
                <w10:wrap type="square"/>
              </v:rect>
            </w:pict>
          </mc:Fallback>
        </mc:AlternateContent>
      </w:r>
    </w:p>
    <w:p>
      <w:pPr>
        <w:pStyle w:val="Style13"/>
        <w:spacing w:before="0" w:after="0"/>
        <w:ind w:firstLine="540"/>
        <w:jc w:val="both"/>
        <w:rPr/>
      </w:pPr>
      <w:r>
        <w:rPr/>
        <w:t>Мантры являются звуковой частью ритуала. Это особый большой раздел йогической практики. Мастера Тантры, как правило, являются знатоками и хорошими исполнителями мантр. Но далеко не все, кто распевает мантры, являются последователями Тантры.</w:t>
      </w:r>
    </w:p>
    <w:p>
      <w:pPr>
        <w:pStyle w:val="Style13"/>
        <w:spacing w:before="0" w:after="0"/>
        <w:ind w:firstLine="540"/>
        <w:jc w:val="both"/>
        <w:rPr/>
      </w:pPr>
      <w:r>
        <w:rPr/>
        <w:t>В Тантре отдается предпочтение вибрационным мантрам, которые основаны на длительном произношении слоговых согласных звуков, таких, как Ш, М, Р. Эти звуки дают особенно сильную вибрацию голосовых связок и дыхательного аппарата. Когда такие мантры произносят двое, мужчина и женщина, то между ними устанавливается резонанс, своеобразный контакт. И они начинают чувствовать друг друга. Их энергетические поля объединяются и резонируют. Эти вибрации одновременно соотносятся с ритмами Космоса. Это значит, что устанавливается контакт пары и со Вселенной.</w:t>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1921510" cy="2192655"/>
                <wp:effectExtent l="0" t="0" r="0" b="0"/>
                <wp:wrapSquare wrapText="bothSides"/>
                <wp:docPr id="35" name="Frame12"/>
                <a:graphic xmlns:a="http://schemas.openxmlformats.org/drawingml/2006/main">
                  <a:graphicData uri="http://schemas.microsoft.com/office/word/2010/wordprocessingShape">
                    <wps:wsp>
                      <wps:cNvSpPr txBox="1"/>
                      <wps:spPr>
                        <a:xfrm>
                          <a:off x="0" y="0"/>
                          <a:ext cx="1921510" cy="21926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26"/>
                            </w:tblGrid>
                            <w:tr>
                              <w:trPr/>
                              <w:tc>
                                <w:tcPr>
                                  <w:tcW w:w="3026" w:type="dxa"/>
                                  <w:tcBorders/>
                                  <w:vAlign w:val="center"/>
                                </w:tcPr>
                                <w:p>
                                  <w:pPr>
                                    <w:pStyle w:val="Style13"/>
                                    <w:spacing w:before="0" w:after="0"/>
                                    <w:ind w:firstLine="540"/>
                                    <w:jc w:val="both"/>
                                    <w:rPr>
                                      <w:b/>
                                      <w:b/>
                                      <w:bCs/>
                                    </w:rPr>
                                  </w:pPr>
                                  <w:r>
                                    <w:rPr>
                                      <w:b/>
                                      <w:bCs/>
                                    </w:rPr>
                                    <w:drawing>
                                      <wp:inline distT="0" distB="0" distL="0" distR="0">
                                        <wp:extent cx="1562100" cy="166687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23" t="-22" r="-23" b="-22"/>
                                                <a:stretch>
                                                  <a:fillRect/>
                                                </a:stretch>
                                              </pic:blipFill>
                                              <pic:spPr bwMode="auto">
                                                <a:xfrm>
                                                  <a:off x="0" y="0"/>
                                                  <a:ext cx="1562100" cy="1666875"/>
                                                </a:xfrm>
                                                <a:prstGeom prst="rect">
                                                  <a:avLst/>
                                                </a:prstGeom>
                                              </pic:spPr>
                                            </pic:pic>
                                          </a:graphicData>
                                        </a:graphic>
                                      </wp:inline>
                                    </w:drawing>
                                  </w:r>
                                </w:p>
                                <w:p>
                                  <w:pPr>
                                    <w:pStyle w:val="Style13"/>
                                    <w:spacing w:before="0" w:after="0"/>
                                    <w:ind w:firstLine="540"/>
                                    <w:jc w:val="both"/>
                                    <w:rPr>
                                      <w:b/>
                                      <w:b/>
                                      <w:bCs/>
                                    </w:rPr>
                                  </w:pPr>
                                  <w:r>
                                    <w:rPr>
                                      <w:b/>
                                      <w:bCs/>
                                    </w:rPr>
                                    <w:t xml:space="preserve">Рис. 1.12. Графическое </w:t>
                                    <w:br/>
                                    <w:t>изображение мантры «ОМ»</w:t>
                                  </w:r>
                                </w:p>
                              </w:tc>
                            </w:tr>
                          </w:tbl>
                        </w:txbxContent>
                      </wps:txbx>
                      <wps:bodyPr anchor="t" lIns="0" tIns="0" rIns="0" bIns="0">
                        <a:noAutofit/>
                      </wps:bodyPr>
                    </wps:wsp>
                  </a:graphicData>
                </a:graphic>
              </wp:anchor>
            </w:drawing>
          </mc:Choice>
          <mc:Fallback>
            <w:pict>
              <v:rect fillcolor="#FFFFFF" style="position:absolute;rotation:-0;width:151.3pt;height:172.65pt;mso-wrap-distance-left:2.25pt;mso-wrap-distance-right:0pt;mso-wrap-distance-top:0pt;mso-wrap-distance-bottom:0pt;margin-top:-38pt;mso-position-vertical:center;mso-position-vertical-relative:text;margin-left:338.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26"/>
                      </w:tblGrid>
                      <w:tr>
                        <w:trPr/>
                        <w:tc>
                          <w:tcPr>
                            <w:tcW w:w="3026" w:type="dxa"/>
                            <w:tcBorders/>
                            <w:vAlign w:val="center"/>
                          </w:tcPr>
                          <w:p>
                            <w:pPr>
                              <w:pStyle w:val="Style13"/>
                              <w:spacing w:before="0" w:after="0"/>
                              <w:ind w:firstLine="540"/>
                              <w:jc w:val="both"/>
                              <w:rPr>
                                <w:b/>
                                <w:b/>
                                <w:bCs/>
                              </w:rPr>
                            </w:pPr>
                            <w:r>
                              <w:rPr>
                                <w:b/>
                                <w:bCs/>
                              </w:rPr>
                              <w:drawing>
                                <wp:inline distT="0" distB="0" distL="0" distR="0">
                                  <wp:extent cx="1562100" cy="166687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7"/>
                                          <a:srcRect l="-23" t="-22" r="-23" b="-22"/>
                                          <a:stretch>
                                            <a:fillRect/>
                                          </a:stretch>
                                        </pic:blipFill>
                                        <pic:spPr bwMode="auto">
                                          <a:xfrm>
                                            <a:off x="0" y="0"/>
                                            <a:ext cx="1562100" cy="1666875"/>
                                          </a:xfrm>
                                          <a:prstGeom prst="rect">
                                            <a:avLst/>
                                          </a:prstGeom>
                                        </pic:spPr>
                                      </pic:pic>
                                    </a:graphicData>
                                  </a:graphic>
                                </wp:inline>
                              </w:drawing>
                            </w:r>
                          </w:p>
                          <w:p>
                            <w:pPr>
                              <w:pStyle w:val="Style13"/>
                              <w:spacing w:before="0" w:after="0"/>
                              <w:ind w:firstLine="540"/>
                              <w:jc w:val="both"/>
                              <w:rPr>
                                <w:b/>
                                <w:b/>
                                <w:bCs/>
                              </w:rPr>
                            </w:pPr>
                            <w:r>
                              <w:rPr>
                                <w:b/>
                                <w:bCs/>
                              </w:rPr>
                              <w:t xml:space="preserve">Рис. 1.12. Графическое </w:t>
                              <w:br/>
                              <w:t>изображение мантры «ОМ»</w:t>
                            </w:r>
                          </w:p>
                        </w:tc>
                      </w:tr>
                    </w:tbl>
                  </w:txbxContent>
                </v:textbox>
                <w10:wrap type="square"/>
              </v:rect>
            </w:pict>
          </mc:Fallback>
        </mc:AlternateContent>
      </w:r>
    </w:p>
    <w:p>
      <w:pPr>
        <w:pStyle w:val="Style13"/>
        <w:spacing w:before="0" w:after="0"/>
        <w:ind w:firstLine="540"/>
        <w:jc w:val="both"/>
        <w:rPr/>
      </w:pPr>
      <w:r>
        <w:rPr/>
        <w:t>Мантры делятся на мужские, женские и нейтральные. Мужские мантры заканчиваются на звуке ХАМ и РХАТ. Женские — на звуке СВАХА. Нейтральные — на звуке НАМАХ. Считается, что мантра будет работать, если она получена из уст мастера. Другим необходимым условием является знание смысла мантры и каждого отдельного звука. Например, в мантре ХРИМ звук X означает Шиву, Р — Шакти, И — трансцендентную иллюзию, М — прародителя Универсума.</w:t>
      </w:r>
    </w:p>
    <w:p>
      <w:pPr>
        <w:pStyle w:val="Style13"/>
        <w:spacing w:before="0" w:after="0"/>
        <w:ind w:firstLine="540"/>
        <w:jc w:val="both"/>
        <w:rPr/>
      </w:pPr>
      <w:r>
        <w:rPr/>
        <w:t>Наиболее мощной мантрой является мантра ОМ. Это душа всех мантр, ключ к реализации. Мантра состоит из трех звуков: А, У, М, что символически представляет три гуны: творение, сохранение и разложение. Мантра ОМ включает все знания об Универсуме. Это квинтэссенция внутреннего космоса, король всех звуков, мать вибраций и ключ к внутренней мудрости и силе. Эффект зависит от числа произнесенных мантр и техники их выполнения. На рис. 1.12 дано графическое изображение мантры ОМ. У меня есть видеоклип с семинара в Башкортостане. Одна из студенток вышла в измененное состояние сознания. Мы все</w:t>
      </w:r>
    </w:p>
    <w:p>
      <w:pPr>
        <w:pStyle w:val="Style13"/>
        <w:spacing w:before="0" w:after="0"/>
        <w:ind w:firstLine="540"/>
        <w:jc w:val="both"/>
        <w:rPr/>
      </w:pPr>
      <w:r>
        <w:rPr/>
        <w:t>встали вокруг нее, взялись за руки и начали распевать мантру ОМ. Всем было видно, как звуки проникают в ее тело и как они воздействуют на энергетическое тело. Ее физическое тело стало вибрировать и двигаться в соответствии с вибрациями мантры.</w:t>
      </w:r>
    </w:p>
    <w:p>
      <w:pPr>
        <w:pStyle w:val="Style13"/>
        <w:spacing w:before="0" w:after="0"/>
        <w:ind w:firstLine="540"/>
        <w:jc w:val="both"/>
        <w:rPr/>
      </w:pPr>
      <w:r>
        <w:rPr/>
        <w:t>Если вам очень хочется проникнуть в смысл той или иной мантры, попробуйте повторять ее часа по два в день вслух и про себя. Может быть, тогда вам и откроется ее тайна. А может быть, и не откроется...</w:t>
      </w:r>
    </w:p>
    <w:p>
      <w:pPr>
        <w:pStyle w:val="Heading2"/>
        <w:spacing w:before="0" w:after="0"/>
        <w:ind w:firstLine="540"/>
        <w:jc w:val="both"/>
        <w:rPr>
          <w:sz w:val="24"/>
          <w:szCs w:val="24"/>
        </w:rPr>
      </w:pPr>
      <w:bookmarkStart w:id="14" w:name="__RefHeading___Toc55852414"/>
      <w:bookmarkEnd w:id="14"/>
      <w:r>
        <w:rPr>
          <w:sz w:val="24"/>
          <w:szCs w:val="24"/>
        </w:rPr>
        <w:t>Учитель и ученик в Тантре</w:t>
      </w:r>
    </w:p>
    <w:p>
      <w:pPr>
        <w:pStyle w:val="Style13"/>
        <w:spacing w:before="0" w:after="0"/>
        <w:ind w:firstLine="540"/>
        <w:jc w:val="both"/>
        <w:rPr/>
      </w:pPr>
      <w:r>
        <w:rPr/>
        <w:t>Учителями Йоги, толкнувшими меня на путь Тантры, являются Виктор Ван Коотен и Анжела Фармер. У них своя школа Йоги, свой путь, свои взгляды. рни не преподают Тантру. Они даже не говорят, что преподают Йогу с партнером. Но и то и другое ко мне пришло от них.</w:t>
      </w:r>
    </w:p>
    <w:p>
      <w:pPr>
        <w:pStyle w:val="Style13"/>
        <w:spacing w:before="0" w:after="0"/>
        <w:ind w:firstLine="540"/>
        <w:jc w:val="both"/>
        <w:rPr/>
      </w:pPr>
      <w:r>
        <w:rPr/>
        <w:t>Инициации Тантры я получил от Рода Страйке. Род Страй-ке — мастер традиции Ишта-йоги. Он проводил семинар в России, в Крыму, в нашей школе Рациональной Йоги, в 1994 году. После его незапланированного отъезда, когда в последний день семинара я вел занятие вместо него, и случился спонтанный танец Йоги с партнером. Тогда я не знал, что это такое, даже не знал, что получил первую инициацию Тантры. Я бросился за советом к Амриту Десаи — основателю Крипалу-йоги, к Анжеле и Виктору. Возможно, из-за плохого английского Амрит Десаи не понял, о чем идет речь. Его смущало проявление сексуальной энергии во время спонтанной Йоги. Анжелу это не смутило. Она задала какие-то вопросы, а потом сказала:</w:t>
      </w:r>
    </w:p>
    <w:p>
      <w:pPr>
        <w:pStyle w:val="Style13"/>
        <w:spacing w:before="0" w:after="0"/>
        <w:ind w:firstLine="540"/>
        <w:jc w:val="both"/>
        <w:rPr/>
      </w:pPr>
      <w:r>
        <w:rPr/>
        <w:t xml:space="preserve">— </w:t>
      </w:r>
      <w:r>
        <w:rPr/>
        <w:t>Если пришло, то просто иди вперед и делай это.</w:t>
      </w:r>
    </w:p>
    <w:p>
      <w:pPr>
        <w:pStyle w:val="Style13"/>
        <w:spacing w:before="0" w:after="0"/>
        <w:ind w:firstLine="540"/>
        <w:jc w:val="both"/>
        <w:rPr/>
      </w:pPr>
      <w:r>
        <w:rPr/>
        <w:t>Ишта-йога не рекламирует то, чем она на самом деле является. Я несколько раз наблюдал, как Род Страйке вгоняет в пот прилежных американцев асанами Хатха-йоги. После занятий вопросов никто не задавал. Мы в России не так вежливы и не оставляли его в покое после занятий. Каждый берет от учителя только то, что он может взять.</w:t>
      </w:r>
    </w:p>
    <w:p>
      <w:pPr>
        <w:pStyle w:val="Style13"/>
        <w:spacing w:before="0" w:after="0"/>
        <w:ind w:firstLine="540"/>
        <w:jc w:val="both"/>
        <w:rPr/>
      </w:pPr>
      <w:r>
        <w:rPr/>
        <w:t>Санскритское слово «Ишта» имеет несколько значений. Оно указывает на бытие в состоянии любви. Ишта означает также систему научных взглядов, феномены состояния сознания. Ишта — древняя система практики асан, пранаямы и медитации. Дословный перевод слова «Ишта» — единство с первичным, предельным и окончательным желанием. Корни, или основа Ишты, уходят в традицию Тантры, Хатха, Раджа, Кундалини и Крия-йо-ги Бабаджи. Ишта-йога развивает внутреннее энергетическое тело. Ишта — это интеграция науки Хатха и искусства Тантра-йоги. Практика Ишты включает мантры, мудры, Крию, янтры. Ишта включает работу с энергией и дыхание для трансформации сознания. Практика Ишты очищает человека, и он становится более чувствительным к проявлению энергии.</w:t>
      </w:r>
    </w:p>
    <w:p>
      <w:pPr>
        <w:pStyle w:val="Style13"/>
        <w:spacing w:before="0" w:after="0"/>
        <w:ind w:firstLine="540"/>
        <w:jc w:val="both"/>
        <w:rPr/>
      </w:pPr>
      <w:r>
        <w:rPr/>
        <w:t>Сначала кажется, что это традиция правосторонней Тантры. Но это только так кажется. Или описание составлено так, чтобы «не дразнить гусей», касту брахманов и примерных католиков. Далее в том описании, которое мне дал Род Страйке, сказано:</w:t>
      </w:r>
    </w:p>
    <w:p>
      <w:pPr>
        <w:pStyle w:val="Style13"/>
        <w:spacing w:before="0" w:after="0"/>
        <w:ind w:firstLine="540"/>
        <w:jc w:val="both"/>
        <w:rPr>
          <w:i/>
          <w:i/>
          <w:iCs/>
        </w:rPr>
      </w:pPr>
      <w:r>
        <w:rPr>
          <w:i/>
          <w:iCs/>
        </w:rPr>
        <w:t>«Если другие школы Йоги подавляют желание, то Ишта учит открыть себя желанию для того, чтобы понять его природу. Ишта учит тому, что желание является мостиком от индивидуальной души к опыту единства с Универсумом. Ишта не видит противоречия между обычной жизнью и духовной практикой».</w:t>
      </w:r>
    </w:p>
    <w:p>
      <w:pPr>
        <w:pStyle w:val="Style13"/>
        <w:spacing w:before="0" w:after="0"/>
        <w:ind w:firstLine="540"/>
        <w:jc w:val="both"/>
        <w:rPr/>
      </w:pPr>
      <w:r>
        <w:rPr/>
        <w:t>Я был приятно удивлен, когда после второй инициации Род Страйке, по моему разумению, мастер правосторонней Тантры, стал давать мне практические наставления в сокровенном тантрическом ритуале левосторонней Тантры.</w:t>
      </w:r>
    </w:p>
    <w:p>
      <w:pPr>
        <w:pStyle w:val="Style13"/>
        <w:spacing w:before="0" w:after="0"/>
        <w:ind w:firstLine="540"/>
        <w:jc w:val="both"/>
        <w:rPr/>
      </w:pPr>
      <w:r>
        <w:rPr/>
        <w:t>Практика Ишты показывает, что, когда человек становится очищенным, желание тоже очищается и видоизменяется.</w:t>
      </w:r>
    </w:p>
    <w:p>
      <w:pPr>
        <w:pStyle w:val="Style13"/>
        <w:spacing w:before="0" w:after="0"/>
        <w:ind w:firstLine="540"/>
        <w:jc w:val="both"/>
        <w:rPr/>
      </w:pPr>
      <w:r>
        <w:rPr/>
        <w:t>Линия Ишты включает выдающихся учителей XX столетия. Это Парамаханса Йогананда, Свами Шивананда, Романа Махари-ши и Бархати.</w:t>
      </w:r>
    </w:p>
    <w:p>
      <w:pPr>
        <w:pStyle w:val="Style13"/>
        <w:spacing w:before="0" w:after="0"/>
        <w:ind w:firstLine="540"/>
        <w:jc w:val="both"/>
        <w:rPr/>
      </w:pPr>
      <w:r>
        <w:rPr/>
        <w:t>Йога — традиция Ишты —сейчас практикуется в США. Передал ее в США Парамаханса Йогананда, известный нашему читателю по книге «Автобиография Йога».</w:t>
      </w:r>
    </w:p>
    <w:p>
      <w:pPr>
        <w:pStyle w:val="Style13"/>
        <w:spacing w:before="0" w:after="0"/>
        <w:ind w:firstLine="540"/>
        <w:jc w:val="both"/>
        <w:rPr/>
      </w:pPr>
      <w:r>
        <w:rPr/>
        <w:t>Сокровенные знания Тантры на чувственном уровне передаются, как правило, путем непосредственного контакта учителя и ученика, посвященного и посвящаемого. Никакие книги, рассказы исследователей, специалистов или искусствоведов не могут заменить церемонию инициации, без которой человек не может считать себя тантриком. Удивительно то, что иногда некоторые сокровенные ритуалы Тантры выполняются спонтанно или случайно. У меня было несколько таких случаев.</w:t>
      </w:r>
    </w:p>
    <w:p>
      <w:pPr>
        <w:pStyle w:val="Style13"/>
        <w:spacing w:before="0" w:after="0"/>
        <w:ind w:firstLine="540"/>
        <w:jc w:val="both"/>
        <w:rPr/>
      </w:pPr>
      <w:r>
        <w:rPr/>
        <w:t>Если учитель и ученик — мужчина и женщина, то совершенно естественно, что при этом возникает чувство, похожее на любовь. Без этого чувства вряд ли может быть успешной совместная работа. Только это не совсем обычная любовь между мужчиной и женщиной. Она принимает всеобъемлющий, космический характер. Одновременно она свободна от привязанности. В этом случае не только инициатор, но и инициируемый являются проводниками Высшей силы. При их сокровенном взаимодействии и взаимопроникновении происходит реализация основного закона Вселенной, закона любви и гармонии, Инь и Ян.</w:t>
      </w:r>
    </w:p>
    <w:p>
      <w:pPr>
        <w:pStyle w:val="Style13"/>
        <w:spacing w:before="0" w:after="0"/>
        <w:ind w:firstLine="540"/>
        <w:jc w:val="both"/>
        <w:rPr/>
      </w:pPr>
      <w:r>
        <w:rPr/>
        <w:t>Если в Йоге необходимо личное участие учителя в процессе передачи знаний ученику, то в Тантре это приобретает особый аспект. Не все можно воспринять и понять на уровне логики. Далеко не все может быть передано словами. Можно слушать и читать об основных положениях Тантры, о техниках, о ритуале, но постигается все это только тогда, когда в процесс познания вовлечены все органы чувств, энергетическое, ментальное и физическое тело. Слушать или читать о состоянии единения — это одно, а чувствовать и быть в состоянии единения — это другое. Для этого учитель и ученик должны практиковать вместе. Интеллектуальные знания необходимо соединить с ощущениями.</w:t>
      </w:r>
    </w:p>
    <w:p>
      <w:pPr>
        <w:pStyle w:val="Style13"/>
        <w:spacing w:before="0" w:after="0"/>
        <w:ind w:firstLine="540"/>
        <w:jc w:val="both"/>
        <w:rPr/>
      </w:pPr>
      <w:r>
        <w:rPr/>
        <w:t>Учителем может быть как женщина, так и мужчина. Встреча учителя Тантры — это событие. Иногда учитель приходит, когда его не ждешь, но искренне стремишься к знаниям. Дело в том, что на тонком плане другого измерения у нас у всех есть свой проводник, ангел-хранитель или учитель. Если ученик готов, ангел-хранитель или Сила приводит к нему учителя.</w:t>
      </w:r>
    </w:p>
    <w:p>
      <w:pPr>
        <w:pStyle w:val="Style13"/>
        <w:spacing w:before="0" w:after="0"/>
        <w:ind w:firstLine="540"/>
        <w:jc w:val="both"/>
        <w:rPr/>
      </w:pPr>
      <w:r>
        <w:rPr/>
        <w:t>Учитель Тантры — это наставник или наставница, мастер передающий знания. Между учителем и учеником нет обычного восприятия старшего и младшего. Учитель не подавляет ученика, не эксплуатирует его ни духовно, ни финансово. В то же время, если один будет только отдавать, а второй только получать, учение будет неполным.</w:t>
      </w:r>
    </w:p>
    <w:p>
      <w:pPr>
        <w:pStyle w:val="Style13"/>
        <w:spacing w:before="0" w:after="0"/>
        <w:ind w:firstLine="540"/>
        <w:jc w:val="both"/>
        <w:rPr/>
      </w:pPr>
      <w:r>
        <w:rPr/>
        <w:t>Во время совместной практики могут быть неожиданные результаты как для ученика, так и для учителя. Для учителя передача знаний и опыта является возможностью саморазвития, самосовершенствования. Учитель и ученик нужны друг другу. Иногда трудно разобрать, кто кого учит, кто кому помогает.</w:t>
      </w:r>
    </w:p>
    <w:p>
      <w:pPr>
        <w:pStyle w:val="Style13"/>
        <w:spacing w:before="0" w:after="0"/>
        <w:ind w:firstLine="540"/>
        <w:jc w:val="both"/>
        <w:rPr/>
      </w:pPr>
      <w:r>
        <w:rPr/>
        <w:t>Не обязательно, чтобы учитель и ученик жили вместе, хотя бывает и так. Близость учителя и ученика не разрушает сложившиеся супружеские пары. Наоборот, знакомство с Тантрой укрепляет семью. Во взаимоотношениях учителя и ученика нет присущих обычной любви чувства собственности и ревности. Если даже учитель и ученик находятся далеко друг от друга, то все равно энергетически и духовно они взаимодействуют. Они могут быть вместе во время медитации, даже сами не осознавая этого. Однажды возникшая духовная и энергетическая связь остается навсегда. Можно развестись и порвать все связи с женой или мужем. Нельзя этого сделать с учителем.</w:t>
      </w:r>
    </w:p>
    <w:p>
      <w:pPr>
        <w:pStyle w:val="Style13"/>
        <w:spacing w:before="0" w:after="0"/>
        <w:ind w:firstLine="540"/>
        <w:jc w:val="both"/>
        <w:rPr/>
      </w:pPr>
      <w:r>
        <w:rPr/>
        <w:t>Учителя Тантры обычно не имеют многочисленных последователей. Еще меньше у них учеников. Вы можете жить рядом с учителем Тантры и не знать об этом. Встретить своего учителя Тантры в физическом теле — это большое везение. Не всем выпадает такое счастье. Парадоксально, но часто это совсем не обязательно. Настоящий искатель рано или поздно обнаружит учителя в самом себе. Высший учитель всегда с теми, кто находится в пути. Если ученик готов принять — он получает. Если даже знания идут от просветленного, то это не твое знание. Просветление должно быть твоим. Глубина просветления зависит от прилагаемого усилия. Нет проблемы учителей, есть проблема учеников.</w:t>
      </w:r>
    </w:p>
    <w:p>
      <w:pPr>
        <w:pStyle w:val="Style13"/>
        <w:spacing w:before="0" w:after="0"/>
        <w:ind w:firstLine="540"/>
        <w:jc w:val="both"/>
        <w:rPr/>
      </w:pPr>
      <w:r>
        <w:rPr/>
        <w:t>Идите своим путем. Рассматривайте жизнь тех, кто познал истину только как опору и доказательство возможности вашего личного постижения.</w:t>
      </w:r>
    </w:p>
    <w:p>
      <w:pPr>
        <w:pStyle w:val="Style13"/>
        <w:spacing w:before="0" w:after="0"/>
        <w:ind w:firstLine="540"/>
        <w:jc w:val="both"/>
        <w:rPr/>
      </w:pPr>
      <w:r>
        <w:rPr/>
        <w:t>Учеников не выбирают, как редиску на рынке. Ученика и Учителя сводит Сила. Сила принимает решение и ведет к встрече будущую пару. Учитель может сразу «увидеть» своего ученика. Вот как это описано у К. Кастанеды.</w:t>
      </w:r>
    </w:p>
    <w:p>
      <w:pPr>
        <w:pStyle w:val="Style13"/>
        <w:spacing w:before="0" w:after="0"/>
        <w:ind w:firstLine="540"/>
        <w:jc w:val="both"/>
        <w:rPr/>
      </w:pPr>
      <w:r>
        <w:rPr/>
        <w:t>Будущий ученик, антрополог К. Кастанеда искал человека, знающего травы. Он готов был платить ему за обучение. Будущий учитель Дон Хуан действительно сидел на базаре и продавал травы. Но он увидел, что Сила привела к нему ученика. Хуан согласился давать ему знания о травах, но отказался от денег и неожиданно для Кастанеды, человека западной культуры, сказал:</w:t>
      </w:r>
    </w:p>
    <w:p>
      <w:pPr>
        <w:pStyle w:val="Style13"/>
        <w:spacing w:before="0" w:after="0"/>
        <w:ind w:firstLine="540"/>
        <w:jc w:val="both"/>
        <w:rPr/>
      </w:pPr>
      <w:r>
        <w:rPr/>
        <w:t xml:space="preserve">— </w:t>
      </w:r>
      <w:r>
        <w:rPr/>
        <w:t>Хорошо, я буду учить тебя. Ты всегда найдешь меня здесь, на базаре. Но платить ты мне будешь своим временем.</w:t>
      </w:r>
    </w:p>
    <w:p>
      <w:pPr>
        <w:pStyle w:val="Style13"/>
        <w:spacing w:before="0" w:after="0"/>
        <w:ind w:firstLine="540"/>
        <w:jc w:val="both"/>
        <w:rPr/>
      </w:pPr>
      <w:r>
        <w:rPr/>
        <w:t>Учитель часто интуитивно чувствует, что пришел будущий ученик. Более того, часто и ученик тоже «чувствует» своего будущего учителя. Но они далеко не сразу составляют график своих рабочих встреч или расписание занятий. Вернее, совсем не составляют, потому что происходит это не в явной и открытой форме. Из нашего физического мира далеко не всегда видно, что происходит в другом, как многие говорят, в «тонком мире». Не всегда есть полная уверенность, что именно этот человек является твоим учеником или учителем. Особенно если будущий ученик является особой противоположного пола. Иногда трудно отличить характер будущей связи. «Увидел» ли ты свою будущую подругу или друга, учителя или ученика — это еще вопрос. Учитель ждет «знаков», подтверждающих интуитивное ощущение. Сколько времени продлится ученичество, тоже никто не знает. Это тоже решает Сила. Это могут быть годы, а может быть, несколько минут.</w:t>
      </w:r>
    </w:p>
    <w:p>
      <w:pPr>
        <w:pStyle w:val="Style13"/>
        <w:spacing w:before="0" w:after="0"/>
        <w:ind w:firstLine="540"/>
        <w:jc w:val="both"/>
        <w:rPr/>
      </w:pPr>
      <w:r>
        <w:rPr/>
        <w:t>Если учение длится годы, то может возникнуть привязанность, а иногда и любовь. Чаще всего привязанность возникает со стороны учителя. Характер связи учителя и ученика примерно такой же, как у отца и сына, матери и дочери. Когда ребенок становится взрослым, он довольно легко покидает родителей. Но для родителей часто бывает нелегко отпустить сына или дочь. Иногда бывает, что папа или мама ревнуют сына или дочь к невестке или к зятю. Когда любишь своего сына или дочь тотально и без всяких условий, то трудно быть объективным в случае конфликта в молодой семье. Более того, безусловная и тотальная любовь к своему сыну или дочери может быть причиной конфликтов, когда поженившиеся дети живут вместе с родителями.</w:t>
      </w:r>
    </w:p>
    <w:p>
      <w:pPr>
        <w:pStyle w:val="Style13"/>
        <w:spacing w:before="0" w:after="0"/>
        <w:ind w:firstLine="540"/>
        <w:jc w:val="both"/>
        <w:rPr/>
      </w:pPr>
      <w:r>
        <w:rPr/>
        <w:t>Иногда папе или маме кажется, что процесс обучения или становления их ребенка еще не закончен или же у их взрослого ребенка недостаточно жизненного опыта. Папа с мамой вмешиваются уже в самостоятельную жизнь своих детей на уровне советов или ценных указаний. Это само по себе приводит к конфликтам.</w:t>
      </w:r>
    </w:p>
    <w:p>
      <w:pPr>
        <w:pStyle w:val="Style13"/>
        <w:spacing w:before="0" w:after="0"/>
        <w:ind w:firstLine="540"/>
        <w:jc w:val="both"/>
        <w:rPr/>
      </w:pPr>
      <w:r>
        <w:rPr/>
        <w:t>В случае учителя и ученика характер отношений может быть еще сложнее. Учитель теоретически знает, что ученик должен покинуть его. Причины могут быть разные. Ученик вырос и сам стал учителем. Ученик не выдерживает нагрузки и сходит с дистанции. Ученик не смог побороть свое чувство эго, и ему кажется, что он уже «сам с усами».</w:t>
      </w:r>
    </w:p>
    <w:p>
      <w:pPr>
        <w:pStyle w:val="Style13"/>
        <w:spacing w:before="0" w:after="0"/>
        <w:ind w:firstLine="540"/>
        <w:jc w:val="both"/>
        <w:rPr/>
      </w:pPr>
      <w:r>
        <w:rPr/>
        <w:t>Хороший учитель готовит своего питомца для самостоятельной работы или для роли учителя. Но все равно ему может быть бесконечно больно, когда ученик покидает его.</w:t>
      </w:r>
    </w:p>
    <w:p>
      <w:pPr>
        <w:pStyle w:val="Style13"/>
        <w:spacing w:before="0" w:after="0"/>
        <w:ind w:firstLine="540"/>
        <w:jc w:val="both"/>
        <w:rPr/>
      </w:pPr>
      <w:r>
        <w:rPr/>
        <w:t>Я уже писал о том, что на меня прекратился поток со стороны моего учителя, когда я, как мне казалось, «стал ходить к нему в баню». Но дело было в другом. Я зазнался. Это было время, когда я сам уже давно преподавал йоготерапию и активно работал по легализации Йоги в СССР. Я зазнался. На волне успеха, глупости, всплеска чувства эго или зазнайства, я даже не поместил статью своего учителя о времени и пространстве в сборник трудов конференции. Когда уже была написана книга «Спонтанный тантрический танец Йоги с партнером», я осознал ошибку и обратился к учителю за советом и замечаниями. Поразительно, с какой готовностью он снова начал мне помогать! Ему даже трудно было скрыть свою радость. Он простил мое предательство и снова открылся поток. Я и сейчас иногда приезжаю к нему попариться. Но приезжаю не только как к другу и единомышленнику. Сейчас для меня это всегда встреча с Учителем. И совсем неважно, будут ли у нас посиделки с разговорами после бани и на какую тему. Важно присутствие, ощущение единства и ощущение благодати в его стареньком доме.</w:t>
      </w:r>
    </w:p>
    <w:p>
      <w:pPr>
        <w:pStyle w:val="Style13"/>
        <w:spacing w:before="0" w:after="0"/>
        <w:ind w:firstLine="540"/>
        <w:jc w:val="both"/>
        <w:rPr/>
      </w:pPr>
      <w:r>
        <w:rPr/>
        <w:t>Когда родился мой сын Сергей, у меня возникло ощущение, что этот маленький комочек гораздо больше, чем сын. Начиная с десятого дня от его рождения я относился к нему не только как к сыну, младшему или маленькому. У меня было ощущение, что мы с ним, по крайней мере, равны, если не более того. И моя задача кроме обычных функций отца — передать ему те знания, которыми я владел или буду владеть. Я четко знал, что мне нужно вложить в него программу саморазвития. Слава Богу — это удалось. Когда сыну было 15 лет, я увидел, что он меня перерос не только физически. Мы продолжали нашу совместную кармическую работу. Сергей встал на путь воина. В глубокой медитации я увидел, что мой сын был моим учителем в одной из прошлых жизней. И тогда я не знал того, что в измененном состоянии сознания, в мщзе Нагваля, он мне показывал или демонстрировал спонтанную Йогу. Я подумал, что он выполняет приемы каратэ и при этом делает что-то совершенно невероятное со своими руками. Оказывается, это был спонтанный каскад мудр.</w:t>
      </w:r>
    </w:p>
    <w:p>
      <w:pPr>
        <w:pStyle w:val="Style13"/>
        <w:spacing w:before="0" w:after="0"/>
        <w:ind w:firstLine="540"/>
        <w:jc w:val="both"/>
        <w:rPr/>
      </w:pPr>
      <w:r>
        <w:rPr/>
        <w:t>Однажды моя студентка привела меня к своему учителю боевых искусств. Когда я увидел его, тут же понял — меня привели сюда, чтобы я привел Сергея. Несмотря на то что Сережа jokc занимался боевыми искусствами, я отправил его учиться Йоге в США, в центр Крипалу-йоги. Сергей не стал учителем Йоги. Но именно он передал мне Силу Нагваля и помог войти в состояние тотальной сдачи себя Духу Святому в практике Йоги. И делал он это через своего учителя или вместе со своим учителем, мастером боевых искусств. И неизвестно, кто сделал больше для развития моего сына — я, его отец, или его учитель. Я отдаю себе в этом отчет. Но прошли годы. И теперь я вижу, как мучительно они оба, учитель и ученик, переживают ситуацию, когда пора менять характер их взаимоотношений. Учитель не может или не хочет его отпустить, а Сергей не может от него отойти, хотя чувствует, что пришла пора менять направление работы.</w:t>
      </w:r>
    </w:p>
    <w:p>
      <w:pPr>
        <w:pStyle w:val="Style13"/>
        <w:spacing w:before="0" w:after="0"/>
        <w:ind w:firstLine="540"/>
        <w:jc w:val="both"/>
        <w:rPr/>
      </w:pPr>
      <w:r>
        <w:rPr/>
        <w:t>Другой случай. Я веду занятия в группе здоровья. Мы занимаемся Йогой, голодаем, бегаем, купаемся, закаляемся. В зал заходит женщина. Я увидел ее. Мне показалось, что это пришла моя женщина. Но что-то внутри меня сказало, что можно подойти к ней не ранее чем через три года. Тогда мне казалось, что Вера (так назовем мою будущую боль и любовь) сначала должна восстановить здоровье и избавиться от токсинов и шлаков в своем теле. А ей казалось, что она безнадежно любит меня, но не имеет ни возможности, ни права развить и реализовать свои чувства. А потом она привела на занятия своих детей. В это время ее тело было уже более гибкое, чем у двенадцатилетних девочек. Шли годы упорной и уже совместной работы на совместном пути. Дети стали взрослыми девушками. На сегодняшних трудно различить где мать, а где дочь. Вера стала самым дорогим мне человеком и давно сама преподает Йогу. На смену йоготерапии пришла реальная Йога, и не только на занятиях. Она вошла в нашу жизнь. И Вера вместе с моим сыном были той ниточкой, той опорой и тем, что называется Родиной, когда я был 5 лет в командировке в США.</w:t>
      </w:r>
    </w:p>
    <w:p>
      <w:pPr>
        <w:pStyle w:val="Style13"/>
        <w:spacing w:before="0" w:after="0"/>
        <w:ind w:firstLine="540"/>
        <w:jc w:val="both"/>
        <w:rPr/>
      </w:pPr>
      <w:r>
        <w:rPr/>
        <w:t>Вера стала мастером Рэйки и мастером Кундалини. Давно стерлись грани того, кто кого учит и кто кому больше нужен. Пришел другой уровень видения или осознавания. Оказывается, Вера никогда не любила меня в обычном или стандартном понимании этого слова. Наша связь и взаимодействие друг с другом были куда как выше, глубже и больше обычных. Это я потом полюбил ее тотально, безфанично и без всяких условий. Стал брать</w:t>
      </w:r>
    </w:p>
    <w:p>
      <w:pPr>
        <w:pStyle w:val="Style13"/>
        <w:spacing w:before="0" w:after="0"/>
        <w:ind w:firstLine="540"/>
        <w:jc w:val="both"/>
        <w:rPr/>
      </w:pPr>
      <w:r>
        <w:rPr/>
        <w:t>ее на стажировку на свои семинары. Мы стали вести занятия вместе. Пришло время преподавать Тантру. Она яростно сопротивлялась. А потом Вера стала моей надеждой и опорой, источником силы и уверенности, стала шакти. От судьбы не уйдешь. Пришла пора готовить свою лучшую ученицу, свою надежду, свою шакти, свою любовь на роль Учителя. Что это такое, знает только тот, кто имел этот опыт.</w:t>
      </w:r>
    </w:p>
    <w:p>
      <w:pPr>
        <w:pStyle w:val="Style13"/>
        <w:spacing w:before="0" w:after="0"/>
        <w:ind w:firstLine="540"/>
        <w:jc w:val="both"/>
        <w:rPr/>
      </w:pPr>
      <w:r>
        <w:rPr/>
        <w:t>Здесь невозможно составить учебную программу. Можно видеть, как ученик продвигается вперед, но нельзя принять экзамен и выдать диплом. Вера помогла мне, чуть ли не ценой своей жизни, избавиться от ревности, а я для нее этого сделать так и не успел. Сила распорядилась так, что сделал это ее будущий ученик. Вера «увидела» своего первого ученика тоже на своих занятиях. Он также пришел к ней, как когда-то пришла она сама.</w:t>
      </w:r>
    </w:p>
    <w:p>
      <w:pPr>
        <w:pStyle w:val="Heading2"/>
        <w:spacing w:before="0" w:after="0"/>
        <w:ind w:firstLine="540"/>
        <w:jc w:val="both"/>
        <w:rPr>
          <w:sz w:val="24"/>
          <w:szCs w:val="24"/>
        </w:rPr>
      </w:pPr>
      <w:bookmarkStart w:id="15" w:name="__RefHeading___Toc55852415"/>
      <w:bookmarkEnd w:id="15"/>
      <w:r>
        <w:rPr>
          <w:sz w:val="24"/>
          <w:szCs w:val="24"/>
        </w:rPr>
        <w:t>Тантра разных народов</w:t>
      </w:r>
    </w:p>
    <w:p>
      <w:pPr>
        <w:pStyle w:val="Style13"/>
        <w:spacing w:before="0" w:after="0"/>
        <w:ind w:firstLine="540"/>
        <w:jc w:val="both"/>
        <w:rPr/>
      </w:pPr>
      <w:r>
        <w:rPr/>
        <w:t>Тантра распространена в Индии и на Дальнем Востоке в форме эзотерического или тантрического буддизма, индуизма, джайнизма. В Центральной Азии Тантра существует вместе с ламаизмом. Практикуется Тантра и в некоторых мусульманских странах. Тантра оказывает мощное позитивное воздействие на сексуальную культуру современного христианского мира. В разных местах земного шара, у различных народов, элементы Тантры используются и практикуются как результат независимого открытия.</w:t>
      </w:r>
    </w:p>
    <w:p>
      <w:pPr>
        <w:pStyle w:val="Heading2"/>
        <w:spacing w:before="0" w:after="0"/>
        <w:ind w:firstLine="540"/>
        <w:jc w:val="both"/>
        <w:rPr>
          <w:sz w:val="24"/>
          <w:szCs w:val="24"/>
        </w:rPr>
      </w:pPr>
      <w:bookmarkStart w:id="16" w:name="__RefHeading___Toc55852416"/>
      <w:bookmarkEnd w:id="16"/>
      <w:r>
        <w:rPr>
          <w:sz w:val="24"/>
          <w:szCs w:val="24"/>
        </w:rPr>
        <w:t>Тантра и Буддизм</w:t>
      </w:r>
    </w:p>
    <w:p>
      <w:pPr>
        <w:pStyle w:val="Style13"/>
        <w:spacing w:before="0" w:after="0"/>
        <w:ind w:firstLine="540"/>
        <w:jc w:val="both"/>
        <w:rPr/>
      </w:pPr>
      <w:r>
        <w:rPr/>
        <w:t>Почему тантризм интегрировался с буддизмом? Что в них общего? Будда жил в арийскую эру, когда Тантра уже находилась под прессом брахманизма. В нашем восприятии Будда — это Бог, сидящий в постоянной медитации. Сам себя он богом не считал. Это был Учитель-революционер. Он принес новую мораль, новую нравственность, даже новый язык своему народу. Он не признавал пантеон индусских богов, боролся против привилегий брахманов, пытался облегчить жизнь простого народа и привести его к счастью. Он не признавал кастовой системы. Будда ввел в обиход «пракрит», простой язык народа, в противовес санскриту, которым пользовались только брахманы и пандиты. При Будде вдовы стали выходить замуж еще раз, а не сжигать себя на кострах.</w:t>
      </w:r>
    </w:p>
    <w:p>
      <w:pPr>
        <w:pStyle w:val="Style13"/>
        <w:spacing w:before="0" w:after="0"/>
        <w:ind w:firstLine="540"/>
        <w:jc w:val="both"/>
        <w:rPr/>
      </w:pPr>
      <w:r>
        <w:rPr/>
        <w:t>В результате длительных поисков, общения с разными людьми, суровой аскезы, медитации Будда нашел, что основная причина страдания человека — это желание. Мы всегда хотим больше того, что имеем. Помните, мы смеялись над тем, что КПСС пыталась «удовлетворить всевозрастающие потребности человека»? Будда разработал восьмеричный путь по уничтожению желания. Это так называемый «Золотой путь Будды». Он лег в основу Буддизма как религии. Последователи Будды после его смерти были союзниками Тантры в борьбе с засильем брахманизма. Многие буддисты были тайно инициированы в Тантру. Они покинули Индию и переселились на Север, в современный Тибет и Китай. Там тантрический буддизм смешался с местными верованиями. Отсюда и появилась тантрическая ветвь Буддизма. В последствии появилось название «Ламаизм». Сексуальный мистицизм — это суть Ваджряны, которая занимает центральное место в тибетской религиозной практике. Основная мантра Буддизма ОМ МАНИ ПАДМА ХУМ. Если декодировать ее или перевести на понятный нам язык, то увидим нечто необычное. ОМ —- универсальный звук Вселенной, начало начал, то, откуда все произошло, символ вселенской гармонии. МАНИ — это алмаз, бриллиант, ваджра или Лингам. ПАДМА — это лотос, символ Йони, женский принцип. Вот и получим Тантру чистой воды. Одна из книг по Тантре, изданная в США, так и называется «Бриллиант в лотосе». Впервые это практическое руководство по Крии и «левой» Тантре вышло в 1987 году. За десять лет книга выдержала четыре издания. Буддийский колокольчик является предметным символом этой мантры. Собственно, колокольчик — это Йони, а язычок — это Лингам. В буддийских текстах можно найти такую инструкцию для адептов: «Помести Ваджра в Падма и удерживай Бодхисита!» Мы уже знаем сейчас, что значат эти термины алхимии. Ваджра —- это Лингам, Падма — это Йони. Бодхисита означает просветленное сознание и семя одновременно. Все предложение означает суть Тантры — Майтхуну, сексуальный контакт без мужского семяизвержения. Это — одна из «тайн мантры».</w:t>
      </w:r>
    </w:p>
    <w:p>
      <w:pPr>
        <w:pStyle w:val="Heading2"/>
        <w:spacing w:before="0" w:after="0"/>
        <w:ind w:firstLine="540"/>
        <w:jc w:val="both"/>
        <w:rPr>
          <w:sz w:val="24"/>
          <w:szCs w:val="24"/>
        </w:rPr>
      </w:pPr>
      <w:bookmarkStart w:id="17" w:name="__RefHeading___Toc55852417"/>
      <w:bookmarkEnd w:id="17"/>
      <w:r>
        <w:rPr>
          <w:sz w:val="24"/>
          <w:szCs w:val="24"/>
        </w:rPr>
        <w:t>Даосская Тантра</w:t>
      </w:r>
    </w:p>
    <w:p>
      <w:pPr>
        <w:pStyle w:val="Style13"/>
        <w:spacing w:before="0" w:after="0"/>
        <w:ind w:firstLine="540"/>
        <w:jc w:val="both"/>
        <w:rPr/>
      </w:pPr>
      <w:r>
        <w:rPr/>
        <w:t>Если та Йога, которая осталась в Индии, дистанцировались от Тантры, то Йога, пришедшая в Китай, получила наиболее полное развитие. В результате интеграции китайской мудрости Дао и тантрической Йоги появилась даосская Йога. Многие так и называют даосскую Йогу китайской Тантрой.</w:t>
      </w:r>
    </w:p>
    <w:p>
      <w:pPr>
        <w:pStyle w:val="Style13"/>
        <w:spacing w:before="0" w:after="0"/>
        <w:ind w:firstLine="540"/>
        <w:jc w:val="both"/>
        <w:rPr/>
      </w:pPr>
      <w:r>
        <w:rPr/>
        <w:t xml:space="preserve">О Дао в той же «Женской энциклопедии» читаем: </w:t>
      </w:r>
      <w:r>
        <w:rPr>
          <w:i/>
          <w:iCs/>
        </w:rPr>
        <w:t>«Дао или Тао — это путь, китайский вариант Тантры». На «пути» мужчины учатся сохранять свою жизненную силу, которая пагубно выбрасывается с эякуляцией. Учатся впитывать в себя сильную женскую энергию Инь, высвобождающуюся во время оргазма. Учение советует держать это в секрете от женщины. Если женщина научится сдерживать свой оргазм и доводить до экстаза мужчину, то она будет превосходить его в мудрости и духовной энергии. В этом случае более слабая мужская энергия Ян добавится к более сильной женской Инь в ее теле».</w:t>
      </w:r>
    </w:p>
    <w:p>
      <w:pPr>
        <w:pStyle w:val="Style13"/>
        <w:spacing w:before="0" w:after="0"/>
        <w:ind w:firstLine="540"/>
        <w:jc w:val="both"/>
        <w:rPr/>
      </w:pPr>
      <w:r>
        <w:rPr/>
        <w:t>Эти строки принадлежат перу воинов, мужчин и могли появиться только во времена жестокого патриархата, во времена Лао Цзы. Да, действительно, женщина забирает более слабую энергию Ян от мужчины. Но для этого ума много не нужно. Это происходит инстинктивно, бессознательно, так как это необходимо женщине для продолжения рода, для выполнения своей ведущей функции во Вселенной. И женщина бессознательно жертвует своим наслаждением ради высокой космической цели.</w:t>
      </w:r>
    </w:p>
    <w:p>
      <w:pPr>
        <w:pStyle w:val="Style13"/>
        <w:spacing w:before="0" w:after="0"/>
        <w:ind w:firstLine="540"/>
        <w:jc w:val="both"/>
        <w:rPr/>
      </w:pPr>
      <w:r>
        <w:rPr/>
        <w:t>Не все школы Дао придерживаются этого. Мастера Дао постигли, что путь любви более благородный, чем путь Силы, хотя в Таоист-йоге мы не найдем такого обожествления женщины, как в Тантре. Там женщина — осознающий и равный мужчине партнер. Зато в Таоист-йоге более детально разработаны техники контроля, управления и трансмутации сексуальной энергии.</w:t>
      </w:r>
    </w:p>
    <w:p>
      <w:pPr>
        <w:pStyle w:val="Style13"/>
        <w:spacing w:before="0" w:after="0"/>
        <w:ind w:firstLine="540"/>
        <w:jc w:val="both"/>
        <w:rPr/>
      </w:pPr>
      <w:r>
        <w:rPr/>
        <w:t>Даосская Йога целиком и полностью посвящена трансформации сексуальной энергии в духовную. В Китае на протяжении тысячелетий эта практика была секретной. И если кому-то даосы открывали часть своих секретов, то только императорам. Все письменные источники были закодированы и зашифрованы. Даосские мудрецы, как и алхимики, предпочитали «ртуть превращать в золото». Что скрывается за такими терминами, как «нефритовый ствол» и «врата жизни», знал только узкий круг посвященных. Сейчас древние даосские секреты стали доступны каждому. Пришла пора соединить то, что раньше естественно было вместе. В даосской Йоге нет таких упражнений для физического тела, как в Хатха-йоге. Зато там есть простые и легко доступные для выполнения техники работы с энергией. Даосы считают, что если вы тренируете только мышцы, ничего не зная о жизненной силе и сексуальной энергии, то вы мало что приобретаете.</w:t>
      </w:r>
    </w:p>
    <w:p>
      <w:pPr>
        <w:pStyle w:val="Style13"/>
        <w:spacing w:before="0" w:after="0"/>
        <w:ind w:firstLine="540"/>
        <w:jc w:val="both"/>
        <w:rPr/>
      </w:pPr>
      <w:r>
        <w:rPr/>
        <w:t>Независимо от того, практикуют ли последователи Дао полное воздержание или так называемое сексуальное Кон-фу, они считают, что накопление и использование сексуальной энергии необходимо для развития жизненности и духовности. Еще в древности было установлено, что сексуальная функция напрямую связана не только с нашим физическим и умственным здоровьем, но и с духовным предназначением. Она является связующим звеном между нашей биологической и духовной сущностью, между животным и божественным внутри нас.</w:t>
      </w:r>
    </w:p>
    <w:p>
      <w:pPr>
        <w:pStyle w:val="Style13"/>
        <w:spacing w:before="0" w:after="0"/>
        <w:ind w:firstLine="540"/>
        <w:jc w:val="both"/>
        <w:rPr/>
      </w:pPr>
      <w:r>
        <w:rPr/>
        <w:t>В даосской Йоге, как и в индийской Тантре, искатели не занимаются любовью в нашем понимании. Вместе с получением глубочайшего и тонкого наслаждения они занимаются совершенствованием первичной, сырой сексуальной энергии и переводом ее в жизненную и духовную.</w:t>
      </w:r>
    </w:p>
    <w:p>
      <w:pPr>
        <w:pStyle w:val="Style13"/>
        <w:spacing w:before="0" w:after="0"/>
        <w:ind w:firstLine="540"/>
        <w:jc w:val="both"/>
        <w:rPr/>
      </w:pPr>
      <w:r>
        <w:rPr/>
        <w:t>Веками эти техники даосскими мастерами держались в секрете. Их использовали только сами даосские мастера и сильные мира сего при дворе китайских императоров. Как в начале двадцатого века на Запад пришла Йога, так сейчас мы имеем возможность использовать то, что раньше практиковали только избранные.</w:t>
      </w:r>
    </w:p>
    <w:p>
      <w:pPr>
        <w:pStyle w:val="Style13"/>
        <w:spacing w:before="0" w:after="0"/>
        <w:ind w:firstLine="540"/>
        <w:jc w:val="both"/>
        <w:rPr/>
      </w:pPr>
      <w:r>
        <w:rPr/>
        <w:t>Даосы выделяют три основных уровня работы или тренировок. В начале необходимо освоить техники удержания семени на уровне физического тела с контролем дыхания. Здесь должны быть задействованы те внутренние мышцы, о наличии которых обычный человек может и не знать. Иногда они работают самопроизвольно, но, как правило, обычный человек их не контролирует. Второй этап — это работа с внутренними энергетическими потоками и дыханием. И третий, когда контролируется уровень энергии и она посылается вверх по позвоночнику одним мысленным усилием. Вначале практика проводится индивидуально. На втором этапе можно использовать помощь партнера. Гораздо успешнее работа идет в группе с помощью ведущего или преподавателя, имеющего свой личный опыт.</w:t>
      </w:r>
    </w:p>
    <w:p>
      <w:pPr>
        <w:pStyle w:val="Style13"/>
        <w:spacing w:before="0" w:after="0"/>
        <w:ind w:firstLine="540"/>
        <w:jc w:val="both"/>
        <w:rPr/>
      </w:pPr>
      <w:r>
        <w:rPr/>
        <w:t>Основной задачей является направление сырой и мощной энергии Муладхары вверх по позвоночнику и циркулирование ее по микрокосмической орбите.</w:t>
      </w:r>
    </w:p>
    <w:p>
      <w:pPr>
        <w:pStyle w:val="Style13"/>
        <w:spacing w:before="0" w:after="0"/>
        <w:ind w:firstLine="540"/>
        <w:jc w:val="both"/>
        <w:rPr/>
      </w:pPr>
      <w:r>
        <w:rPr/>
        <w:t>В даосской Йоге считается, что занятия любовью являются мощным целительным и тонизирующим средством, потому что это включает совместное использование и генерацию жизненной энергии человека. Эта энергия более мощная, чем действие трав или лекарств. Сексуальная функция, по даосской Йоге, тесно связана с физическим и умственным здоровьем и является основой для совершенствования высших духовных способностей. Даосы знают, что гормоны, секс, свойства личности, здоровье и духовное развитие, предназначение человека неразделимо связаны вместе. Секс влияет на эволюцию мужчины и женщины, на эволюцию человека и через это — на равновесие всей Природы.</w:t>
      </w:r>
    </w:p>
    <w:p>
      <w:pPr>
        <w:pStyle w:val="Style13"/>
        <w:spacing w:before="0" w:after="0"/>
        <w:ind w:firstLine="540"/>
        <w:jc w:val="both"/>
        <w:rPr/>
      </w:pPr>
      <w:r>
        <w:rPr/>
        <w:t>Секс в даосизме не относится к области морали. Это область медицины, область здорового образа жизни.</w:t>
      </w:r>
    </w:p>
    <w:p>
      <w:pPr>
        <w:pStyle w:val="Style13"/>
        <w:spacing w:before="0" w:after="0"/>
        <w:ind w:firstLine="540"/>
        <w:jc w:val="both"/>
        <w:rPr/>
      </w:pPr>
      <w:r>
        <w:rPr/>
        <w:t>Современные психиатры независимо от даосов обнаружили, что воздержание и подавление сексуального инстинкта никак не способствует улучшению здоровья. Наоборот, воздержание ускоряет развитие невроза или психоза. А воздержание даже с духовными целями, но без направления избытка энергии в верхние центры часто вызывает различные расстройства.</w:t>
      </w:r>
    </w:p>
    <w:p>
      <w:pPr>
        <w:pStyle w:val="Style13"/>
        <w:spacing w:before="0" w:after="0"/>
        <w:ind w:firstLine="540"/>
        <w:jc w:val="both"/>
        <w:rPr/>
      </w:pPr>
      <w:r>
        <w:rPr/>
        <w:t>Даосы утверждают, что нет чистого левого или правого пути в духовном развитии. Они выделяют семь стадий совершенствования и считают, что каждый человек, рожденный женщиной, должен пройти через стадию полового развития, через стадию контроля и совершенствования сексуальной энергии.</w:t>
      </w:r>
    </w:p>
    <w:p>
      <w:pPr>
        <w:pStyle w:val="Style13"/>
        <w:spacing w:before="0" w:after="0"/>
        <w:ind w:firstLine="540"/>
        <w:jc w:val="both"/>
        <w:rPr/>
      </w:pPr>
      <w:r>
        <w:rPr/>
        <w:t>Как мужчина, так и женщина должны пережить взаимное влечение, возбуждение и оргазм. Без этого человек просто не состоится. Взаимное влечение мужчины и женщины заложены Богом. Другой вопрос — как мы используем нашу энергию влечения? Осознанно или неосознанно? Растрачиваем ли мы ее только для получения удовольствия или используем одновременно для духовного развития? Как бы мы ни старались задавить, проигнорировать или похоронить наши сексуальные желания, они все равно выйдут на поверхность рано или поздно. И неважно, каким путем человек идет — левым или правым. Более важны честность и чистота намерений. Пройдя необходимые стадии духовного совершенствования, вы можете стать монахом или останетесь мирским человеком. Это ваш выбор. Если кто-то считает, что он вообще может не заниматься духовным совершенствованием, то это величайшее заблуждение. Человек живет по вселенским законам. Один из этих законов — закон эволюции. Если мы не следуем этому закону, то мы деградируем. Кто-то может возразить и сказать, что занимается другими путями самосовершенствования и иметь дело с грязной сексуальной энергией просто не хочет. Во-первых, не нужно забывать, что для чистого все чисто. А во-вторых, даосы совершенно правильно считают, что, пока человек не овладел собственной сексуальной энергией, нельзя и мечтать об овладении какими-либо тонкими энергиями. Можно растратить всю свою жизнь в погоне за иллюзиями или за ложным ощущением своей исключительности.</w:t>
      </w:r>
    </w:p>
    <w:p>
      <w:pPr>
        <w:pStyle w:val="Style13"/>
        <w:spacing w:before="0" w:after="0"/>
        <w:ind w:firstLine="540"/>
        <w:jc w:val="both"/>
        <w:rPr/>
      </w:pPr>
      <w:r>
        <w:rPr/>
        <w:t>Не только даосы, но и другие учителя, прикоснувшиеся к истине, говорят: «Все во всем и все в едином!» Человек, практикующий Дао, Тантру и Йогу, в конце концов осознает единство всего живого и всей Вселенной. Везде, где есть жизнь или движение, течет и энергия. В соответствии со вселенским законом все возвращается к своему источнику. Осознание этих законов ведет к растворению эгоистических мотивов.</w:t>
      </w:r>
    </w:p>
    <w:p>
      <w:pPr>
        <w:pStyle w:val="Style13"/>
        <w:spacing w:before="0" w:after="0"/>
        <w:ind w:firstLine="540"/>
        <w:jc w:val="both"/>
        <w:rPr/>
      </w:pPr>
      <w:r>
        <w:rPr/>
        <w:t>Вот эти семь стадий даосского совершенствования:</w:t>
      </w:r>
    </w:p>
    <w:p>
      <w:pPr>
        <w:pStyle w:val="Style13"/>
        <w:spacing w:before="0" w:after="0"/>
        <w:ind w:firstLine="540"/>
        <w:jc w:val="both"/>
        <w:rPr/>
      </w:pPr>
      <w:r>
        <w:rPr>
          <w:b/>
          <w:bCs/>
        </w:rPr>
        <w:t>1.</w:t>
      </w:r>
      <w:r>
        <w:rPr/>
        <w:t xml:space="preserve"> </w:t>
      </w:r>
      <w:r>
        <w:rPr>
          <w:b/>
          <w:bCs/>
        </w:rPr>
        <w:t>Физический контроль за потерей семени.</w:t>
      </w:r>
    </w:p>
    <w:p>
      <w:pPr>
        <w:pStyle w:val="Style13"/>
        <w:spacing w:before="0" w:after="0"/>
        <w:ind w:firstLine="540"/>
        <w:jc w:val="both"/>
        <w:rPr/>
      </w:pPr>
      <w:r>
        <w:rPr/>
        <w:t>Здесь используются методы так называемого внешнего запирания. Семя удерживается физическим перекрыванием пути его движения.</w:t>
      </w:r>
    </w:p>
    <w:p>
      <w:pPr>
        <w:pStyle w:val="Style13"/>
        <w:spacing w:before="0" w:after="0"/>
        <w:ind w:firstLine="540"/>
        <w:jc w:val="both"/>
        <w:rPr/>
      </w:pPr>
      <w:r>
        <w:rPr>
          <w:b/>
          <w:bCs/>
        </w:rPr>
        <w:t>2.</w:t>
      </w:r>
      <w:r>
        <w:rPr/>
        <w:t xml:space="preserve"> </w:t>
      </w:r>
      <w:r>
        <w:rPr>
          <w:b/>
          <w:bCs/>
        </w:rPr>
        <w:t>Физический и ментальный контроль за потерей семени и вытягивание сексуальной энергии вверх.</w:t>
      </w:r>
    </w:p>
    <w:p>
      <w:pPr>
        <w:pStyle w:val="Style13"/>
        <w:spacing w:before="0" w:after="0"/>
        <w:ind w:firstLine="540"/>
        <w:jc w:val="both"/>
        <w:rPr/>
      </w:pPr>
      <w:r>
        <w:rPr/>
        <w:t>Здесь уже используется не запирание, а вытягивание энергии вверх как на ментальном, так и на физическом уровне. Открывается микрокосмическая орбита.</w:t>
      </w:r>
    </w:p>
    <w:p>
      <w:pPr>
        <w:pStyle w:val="Style13"/>
        <w:spacing w:before="0" w:after="0"/>
        <w:ind w:firstLine="540"/>
        <w:jc w:val="both"/>
        <w:rPr/>
      </w:pPr>
      <w:r>
        <w:rPr/>
        <w:t>На первых двух стадиях время от времени еще случается выброс семени, но уже без обычных энергетических потерь, так как большая часть энергии запирается внутри тела или течет вверх.</w:t>
      </w:r>
    </w:p>
    <w:p>
      <w:pPr>
        <w:pStyle w:val="Style13"/>
        <w:spacing w:before="0" w:after="0"/>
        <w:ind w:firstLine="540"/>
        <w:jc w:val="both"/>
        <w:rPr/>
      </w:pPr>
      <w:r>
        <w:rPr>
          <w:b/>
          <w:bCs/>
        </w:rPr>
        <w:t>3.</w:t>
      </w:r>
      <w:r>
        <w:rPr/>
        <w:t xml:space="preserve"> </w:t>
      </w:r>
      <w:r>
        <w:rPr>
          <w:b/>
          <w:bCs/>
        </w:rPr>
        <w:t>Мысленный контроль за желанием и оргазмом.</w:t>
      </w:r>
    </w:p>
    <w:p>
      <w:pPr>
        <w:pStyle w:val="Style13"/>
        <w:spacing w:before="0" w:after="0"/>
        <w:ind w:firstLine="540"/>
        <w:jc w:val="both"/>
        <w:rPr/>
      </w:pPr>
      <w:r>
        <w:rPr/>
        <w:t>На этом уровне практикуется Большое вытягивание на ментальном уровне без физического напряжения. Может быть взаимный энергетический обмен между партнерами. Сексуальная энергия Цзин трансформируется в жизненную энергию Ци.</w:t>
      </w:r>
    </w:p>
    <w:p>
      <w:pPr>
        <w:pStyle w:val="Style13"/>
        <w:spacing w:before="0" w:after="0"/>
        <w:ind w:firstLine="540"/>
        <w:jc w:val="both"/>
        <w:rPr/>
      </w:pPr>
      <w:r>
        <w:rPr>
          <w:b/>
          <w:bCs/>
        </w:rPr>
        <w:t>4.</w:t>
      </w:r>
      <w:r>
        <w:rPr/>
        <w:t xml:space="preserve"> </w:t>
      </w:r>
      <w:r>
        <w:rPr>
          <w:b/>
          <w:bCs/>
        </w:rPr>
        <w:t>Обмен энергией без сексуальных контактов.</w:t>
      </w:r>
    </w:p>
    <w:p>
      <w:pPr>
        <w:pStyle w:val="Style13"/>
        <w:spacing w:before="0" w:after="0"/>
        <w:ind w:firstLine="540"/>
        <w:jc w:val="both"/>
        <w:rPr/>
      </w:pPr>
      <w:r>
        <w:rPr/>
        <w:t>Не обязательно владеть всеми приемами предыдущих трех ступеней, чтобы наслаждаться или использовать приемы четвертой. Это может быть совместная медитация с партнером противоположного пола или контактная Йога. Это могут быть взаимоотношения различного рода как молодых, так и пожилых людей, исключающих прямой сексуальный контакт. Здесь может иметь место забота молодых людей о пожилых. Это могут быть те случаи, когда существует внутренний или социальный запрет на сексуальные отношения. Такими препятствиями могут быть брачные узы или добровольно принятые ограничения, обусловленные духовным путем развития. Самым известным примером таких взаимоотношений является Махатма Ганди. Культурные и религиозные стандарты запрещали этому святому человеку иметь прямые сексуальные контакты. Но, как пишет Мантек Чиа, «духовные огни, ярко горевшие внутри Ганди, нуждались в питании и охлаждении уравновешивающей женской Ци». Поэтому восемнадцатилетняя племянница Ганди целомудренно делила с ним постель.</w:t>
      </w:r>
    </w:p>
    <w:p>
      <w:pPr>
        <w:pStyle w:val="Style13"/>
        <w:spacing w:before="0" w:after="0"/>
        <w:ind w:firstLine="540"/>
        <w:jc w:val="both"/>
        <w:rPr/>
      </w:pPr>
      <w:r>
        <w:rPr/>
        <w:t>Этот метод допускает более широкий диапазон свободы в отношениях между людьми за пределами обычных понятий. Но этот метод может практиковаться мужчинами с чистыми намерениями и безусловно владеющими всеми приемами первых трех ступеней. Возвышенное ухаживание и рыцарство в средние века имело много общего с этой стадией. Здесь мужчина может черпать женскую энергию изнутри самого себя, но ему нужна реальная женщина для стимулирования внутренних процессов трансформации энергии.</w:t>
      </w:r>
    </w:p>
    <w:p>
      <w:pPr>
        <w:pStyle w:val="Style13"/>
        <w:spacing w:before="0" w:after="0"/>
        <w:ind w:firstLine="540"/>
        <w:jc w:val="both"/>
        <w:rPr/>
      </w:pPr>
      <w:r>
        <w:rPr/>
        <w:t>Даосы предлагают специальную технику для более глубокого энергетического обмена на этой стадии. Партнеры могут сидеть или лежать лицом друг к другу. Физический контакт необязателен, но вы должны чувствовать легкое возбуждение от присутствия своего партнера. Нужно сфокусироваться на тонком поле энергии партнера, на его ауре. Сначала поглощайте его или ее энергию с этого уровня и направляйте ее вниз своего живота в нижний даньтянь. На высших уровнях этой практики энергия может впитываться прямо в сердце или в голову. Полученную энергию нужно распределить по Микрокосмической орбите.</w:t>
      </w:r>
    </w:p>
    <w:p>
      <w:pPr>
        <w:pStyle w:val="Style13"/>
        <w:spacing w:before="0" w:after="0"/>
        <w:ind w:firstLine="540"/>
        <w:jc w:val="both"/>
        <w:rPr/>
      </w:pPr>
      <w:r>
        <w:rPr/>
        <w:t>Мантек Чиа открыл нам древние даосские секреты контроля, управления и сублимации сексуальной энергии. Его книга «Совершенствование мужской сексуальной энергии» была для меня настольной до тех пор, пока я не освоил основные упражнения и не открыл путь сексуальной энергии по Микрокосмической орбите. Настоятельно рекомендую всем мужчинам иметь эту книгу. Для женщин книга называется «Совершенствование женской сексуальной энергии». Они издаются многими издательствами, и их можно купить почти везде, где торгуют духовной литературой.</w:t>
      </w:r>
    </w:p>
    <w:p>
      <w:pPr>
        <w:pStyle w:val="Style13"/>
        <w:spacing w:before="0" w:after="0"/>
        <w:ind w:firstLine="540"/>
        <w:jc w:val="both"/>
        <w:rPr/>
      </w:pPr>
      <w:r>
        <w:rPr/>
        <w:t>Конечно, большая часть энергии генерируется непосредственно в вашем теле. Присутствие партнера стимулирует этот процесс. Таким образом вы приобретаете колоссальную энергию. Это энергия той же самой семенной жидкости, но она сразу является более чистой по сравнению с энергией, которую вы получаете на первых двух стадиях. Совершенствуя эту новую чувственность внутри себя, вы можете ускорить не только свое духовное развитие, но и помочь партнеру на этом же пути.</w:t>
      </w:r>
    </w:p>
    <w:p>
      <w:pPr>
        <w:pStyle w:val="Style13"/>
        <w:spacing w:before="0" w:after="0"/>
        <w:ind w:firstLine="540"/>
        <w:jc w:val="both"/>
        <w:rPr/>
      </w:pPr>
      <w:r>
        <w:rPr/>
        <w:t>Всю практику Йоги с партнером, включая спонтанный тантрический танец, можно отнести к этой стадии даосского совершенствования. В этом случае нет одностороннего перетекания энергии от молодого к пожилому, от женщины к мужчине или от мужчины к женщине. Здесь мощные потоки энергии Ци взаимно обогащают друг друга, как мужчину, так и женщину. Они вызывают мощную генерацию своей внутренней энергии такой силы, что она может подвести человека к пробуждению Кундалини.</w:t>
      </w:r>
    </w:p>
    <w:p>
      <w:pPr>
        <w:pStyle w:val="Style13"/>
        <w:spacing w:before="0" w:after="0"/>
        <w:ind w:firstLine="540"/>
        <w:jc w:val="both"/>
        <w:rPr/>
      </w:pPr>
      <w:r>
        <w:rPr>
          <w:b/>
          <w:bCs/>
        </w:rPr>
        <w:t>5.</w:t>
      </w:r>
      <w:r>
        <w:rPr/>
        <w:t xml:space="preserve"> </w:t>
      </w:r>
      <w:r>
        <w:rPr>
          <w:b/>
          <w:bCs/>
        </w:rPr>
        <w:t>За пределами секса.</w:t>
      </w:r>
    </w:p>
    <w:p>
      <w:pPr>
        <w:pStyle w:val="Style13"/>
        <w:spacing w:before="0" w:after="0"/>
        <w:ind w:firstLine="540"/>
        <w:jc w:val="both"/>
        <w:rPr/>
      </w:pPr>
      <w:r>
        <w:rPr/>
        <w:t>Это то, к чему стремятся последователи даосской Йоги. Это все еще человеческий уровень существования, но качество вашей энергии имеет более высокий уровень. На этой стадии уже не применяется никакое стимулирование. Энергия впитывается только из собственного тела при естественном утреннем возбуждении. На этой стадии отсутствуют эротические мысли. Энергия, которая впитывается в этих условиях, остается в теле навсегда. Адепт приближается к первоначальной пустоте Дао, к естественной внутренней гармонии Инь-Ян.</w:t>
      </w:r>
    </w:p>
    <w:p>
      <w:pPr>
        <w:pStyle w:val="Style13"/>
        <w:spacing w:before="0" w:after="0"/>
        <w:ind w:firstLine="540"/>
        <w:jc w:val="both"/>
        <w:rPr/>
      </w:pPr>
      <w:r>
        <w:rPr>
          <w:b/>
          <w:bCs/>
        </w:rPr>
        <w:t>6.</w:t>
      </w:r>
      <w:r>
        <w:rPr/>
        <w:t xml:space="preserve"> </w:t>
      </w:r>
      <w:r>
        <w:rPr>
          <w:b/>
          <w:bCs/>
        </w:rPr>
        <w:t xml:space="preserve">Трансформирование духовных энергий за пределы ума и тела. </w:t>
      </w:r>
      <w:r>
        <w:rPr/>
        <w:t>Эта стадия для людей, которые достигли совершенства в Йоге,</w:t>
      </w:r>
    </w:p>
    <w:p>
      <w:pPr>
        <w:pStyle w:val="Style13"/>
        <w:spacing w:before="0" w:after="0"/>
        <w:ind w:firstLine="540"/>
        <w:jc w:val="both"/>
        <w:rPr/>
      </w:pPr>
      <w:r>
        <w:rPr/>
        <w:t>медитации или даосском совершенствовании. Это высокодуховные люди, вышедшие за пределы человеческой сексуальности. Они могут поглощать энергию непосредственно из Вселенной. Их питание идет в основном за счет дыхания, поглощения энергии сводом стоп, макушкой головы и Третьим глазом. Есть подвижники, которые вышли на такой уровень. Они работают с энергией Инь и Ян за пределами своего тела и направляют свою энергию туда, где она принесет больше пользы.</w:t>
      </w:r>
    </w:p>
    <w:p>
      <w:pPr>
        <w:pStyle w:val="Style13"/>
        <w:spacing w:before="0" w:after="0"/>
        <w:ind w:firstLine="540"/>
        <w:jc w:val="both"/>
        <w:rPr/>
      </w:pPr>
      <w:r>
        <w:rPr/>
        <w:t>Даосы отрицательно относятся к тем, кто пытается перескочить сразу к божественным аспектам своей природы без полного</w:t>
      </w:r>
    </w:p>
    <w:p>
      <w:pPr>
        <w:pStyle w:val="Style13"/>
        <w:spacing w:before="0" w:after="0"/>
        <w:ind w:firstLine="540"/>
        <w:jc w:val="both"/>
        <w:rPr/>
      </w:pPr>
      <w:r>
        <w:rPr/>
        <w:t>понимания и отработки энергии на человеческом уровне. Даосы говорят, что легко познать Бога, но трудно быть человеческим существом. Поэтому они совершенствуют себя, начиная с того уровня, на котором сейчас находятся. Необходимо прочно стоять на Земле, чтобы черпать энергию Неба. Без предварительной работы на первых пяти стадиях человек не в состоянии трансформировать энергию Вселенной в своем теле. Если это есть на самом деле, то человеку не нужны больше обычные человеческие источники энергии. На этой стадии прекращается прием пищи. Человек может питаться тонкими энергиями природы. Эти феномены известны не только среди даосских мастеров. Святая Тереза изредка принимала в качестве пищи церковную облатку. Это тоненькая лепешечка величиной в советский пятак. Наш современник, подвижник и Учитель, природный даос, живший в единстве с природой и самим собой, Порфирий Корнеевич Иванов последние годы жил, почти не принимая пищи. Ему было достаточно холодной воды, сырой земли, воздуха и полстакана простокваши один раз в неделю.</w:t>
      </w:r>
    </w:p>
    <w:p>
      <w:pPr>
        <w:pStyle w:val="Style13"/>
        <w:spacing w:before="0" w:after="0"/>
        <w:ind w:firstLine="540"/>
        <w:jc w:val="both"/>
        <w:rPr>
          <w:b/>
          <w:b/>
          <w:bCs/>
        </w:rPr>
      </w:pPr>
      <w:r>
        <w:rPr>
          <w:b/>
          <w:bCs/>
        </w:rPr>
        <w:t>7. Единение человека и Дао.</w:t>
      </w:r>
    </w:p>
    <w:p>
      <w:pPr>
        <w:pStyle w:val="Style13"/>
        <w:spacing w:before="0" w:after="0"/>
        <w:ind w:firstLine="540"/>
        <w:jc w:val="both"/>
        <w:rPr/>
      </w:pPr>
      <w:r>
        <w:rPr/>
        <w:t>Это бессмертные, творящие самих себя из энергии Космоса. Слово «бессмертные» здесь не метафора, а реальность. Это слово имеет буквальное, а не символическое значение. Мантек Чиа даже приводит полное описание семи высших медитативных формул Дао, которые ведут к этому божественному состоянию. В известной книге Йогананды «Автобиография Йога» описан как раз такой случай. Бабаджи воплощался в тело человека, когда нужно было дать наставления своим ученикам Лахирии Махасаи, Шри Юктешвару и самому Йогананде.</w:t>
      </w:r>
    </w:p>
    <w:p>
      <w:pPr>
        <w:pStyle w:val="Heading2"/>
        <w:spacing w:before="0" w:after="0"/>
        <w:ind w:firstLine="540"/>
        <w:jc w:val="both"/>
        <w:rPr>
          <w:sz w:val="24"/>
          <w:szCs w:val="24"/>
        </w:rPr>
      </w:pPr>
      <w:bookmarkStart w:id="18" w:name="__RefHeading___Toc55852418"/>
      <w:bookmarkEnd w:id="18"/>
      <w:r>
        <w:rPr>
          <w:sz w:val="24"/>
          <w:szCs w:val="24"/>
        </w:rPr>
        <w:t>Тантра, Каббала и христианский мистицизм</w:t>
      </w:r>
    </w:p>
    <w:p>
      <w:pPr>
        <w:pStyle w:val="Style13"/>
        <w:spacing w:before="0" w:after="0"/>
        <w:ind w:firstLine="540"/>
        <w:jc w:val="both"/>
        <w:rPr/>
      </w:pPr>
      <w:r>
        <w:rPr/>
        <w:t>Где-то я слышал, что правоверный еврей каждый день должен благодарить Бога за то, что он родился не женщиной. А вот в древнем мистическом учении евреев Каббале Бог имеет как мужское, так и женское начало. Это мужчина и женщина в их нерасторжимом единстве.</w:t>
      </w:r>
    </w:p>
    <w:p>
      <w:pPr>
        <w:pStyle w:val="Style13"/>
        <w:spacing w:before="0" w:after="0"/>
        <w:ind w:firstLine="540"/>
        <w:jc w:val="both"/>
        <w:rPr/>
      </w:pPr>
      <w:r>
        <w:rPr/>
        <w:t>Каббала — секретное мистическое учение в иудаизме, как гностицизм в христианстве или суфизм в мусульманской религии. Каббала — устная традиция древнего Израиля. Она была обнародована только в двенадцатом веке нашей эры. Основные постулаты Каббалы: «На земле, так же как и на небе. Каждая женщина — это Космическая мать, она находится под покровительством и защитой Богини Шекины». Не напоминает ли это Тантру? Тантра тоже утверждает, что «То, что здесь, то везде». Вот уж воистину «Все во всем и все в едином!», как учит один московский мастер</w:t>
      </w:r>
    </w:p>
    <w:p>
      <w:pPr>
        <w:pStyle w:val="Style13"/>
        <w:spacing w:before="0" w:after="0"/>
        <w:ind w:firstLine="540"/>
        <w:jc w:val="both"/>
        <w:rPr/>
      </w:pPr>
      <w:r>
        <w:rPr/>
        <w:t>боевых искусств. А он считает себя строгим последователем христианства. Это именно от него пришло ко мне состояние тотальной сдачи себя Духу Святому.</w:t>
      </w:r>
    </w:p>
    <w:p>
      <w:pPr>
        <w:pStyle w:val="Style13"/>
        <w:spacing w:before="0" w:after="0"/>
        <w:ind w:firstLine="540"/>
        <w:jc w:val="both"/>
        <w:rPr/>
      </w:pPr>
      <w:r>
        <w:rPr/>
        <w:t>Каббала утверждает, что мужчина обретает свою целостность только тогда, когда он находится в сексуальном единстве. Вот как описывается этот процесс в письменных источниках Каббалы:</w:t>
      </w:r>
    </w:p>
    <w:p>
      <w:pPr>
        <w:pStyle w:val="Style13"/>
        <w:spacing w:before="0" w:after="0"/>
        <w:ind w:firstLine="540"/>
        <w:jc w:val="both"/>
        <w:rPr>
          <w:i/>
          <w:i/>
          <w:iCs/>
        </w:rPr>
      </w:pPr>
      <w:r>
        <w:rPr>
          <w:i/>
          <w:iCs/>
        </w:rPr>
        <w:t>«Когда человек становится целостным (единым)? Только тогда, когда он находится в сексуальном контакте с женщиной. В таком единстве, удерживая мысли чистыми, он совершенен, без единого пятнышка. Мужчина должен вести себя так, чтобы женщина испытала оргазм, когда оба сливаются в одно целое».</w:t>
      </w:r>
    </w:p>
    <w:p>
      <w:pPr>
        <w:pStyle w:val="Style13"/>
        <w:spacing w:before="0" w:after="0"/>
        <w:ind w:firstLine="540"/>
        <w:jc w:val="both"/>
        <w:rPr/>
      </w:pPr>
      <w:r>
        <w:rPr/>
        <w:t>И это не символ. Это реальность, описание сути тантрической Майтхуны, цель которой осветить секс как путь к конечной реальности нашего Универсума.</w:t>
      </w:r>
    </w:p>
    <w:p>
      <w:pPr>
        <w:pStyle w:val="Style13"/>
        <w:spacing w:before="0" w:after="0"/>
        <w:ind w:firstLine="540"/>
        <w:jc w:val="both"/>
        <w:rPr/>
      </w:pPr>
      <w:r>
        <w:rPr/>
        <w:t>Примерно то же самое, что и в Каббале, можно обнаружить во многих древних дохристианских религиях, на всех континентах, у всех народов. Посмотрите на самого себя или на саму себя. Напишите на листе бумаги ваши ценности в жизни. Только честно, глядя себе в душу. На первом месте будут вопросы любви, семьи, детей. Да и можем ли мы существовать друг без друга? Женщина без мужчины, а мужчина без женщины? Кто поставит на первое место слово «труд», как нам пытались внушать 70 лет при советской власти? Безусловно, труд необходим. Но труд необходим для того, чтобы обеспечить себе жизнь. Дать возможность себе и своим детям любить и быть любимым, рожать детей, ощущать неописуемое словами блаженство единения, блаженство слияния, блаженство любви.</w:t>
      </w:r>
    </w:p>
    <w:p>
      <w:pPr>
        <w:pStyle w:val="Style13"/>
        <w:spacing w:before="0" w:after="0"/>
        <w:ind w:firstLine="540"/>
        <w:jc w:val="both"/>
        <w:rPr/>
      </w:pPr>
      <w:r>
        <w:rPr/>
        <w:t>После того как я прочитал не только канонические Евангелия, но и Евангелия гностиков, передо мной стоял сильный, крепкий, иногда суровый муж, воин — Иисус Христос. Сорок дней пробыть почти без пищи и воды в пустыне, устоять перед искушением быть известным, почитаемым, любимым, сознательно пойти на крест, одному пойти против всех власть предержащих, против устоев предков, традиций, догм, религии. Этот образ получил реальное воплощение в портрете на Туринской плащанице. Именно таким внешне был передо мной Иисус Христос. Большим, мужественным и сильным. Только такой гигант, человек духа, мог разогнать базар у ворот храма, остановить толпу беснующихся с камнями в руках, защищающих свою «мужскую чистоту». А выдающиеся мастера, художники-иконописцы пишу! другого Христа. Это мягкий, добрый, сердечный, страдающий и женоподобный. Видимо, они своим шестым чувством улавливали внутреннюю суть Христа. Они писали лик того, кто не только не побоялся защитить женщину, но разбудить, возвысить ее до ощущения в ней божественной сущности. Это было в ритуале возлияния ароматических масел и касания тела Бога. Это как раз проявление его женской сущности, проявление любви, понимания, сострадания. И посмотрите, как благодарна и как бесстрашна женщина в любви! Ученики-мужчины разбежались от страха по подворотням. А Мария Магдалина снимала его с креста. Мария Магдалина первая пришла к нему утром в субботу. Ученики-мужчины не верили в его возвращение, а у женщины сомнения не было. Перед ней был Бог!</w:t>
      </w:r>
    </w:p>
    <w:p>
      <w:pPr>
        <w:pStyle w:val="Style13"/>
        <w:spacing w:before="0" w:after="0"/>
        <w:ind w:firstLine="540"/>
        <w:jc w:val="both"/>
        <w:rPr/>
      </w:pPr>
      <w:r>
        <w:rPr/>
        <w:t>Десять заповедей Моисея ориентированы на мужское начало. «Око за око. Зуб за зуб». Вместо этого Христос предлагал подставить другую щеку. Здесь та же идея превосходства любви над силой, Анахаты над Манипурой. Христос, на удивление всем, к женщине относился, как к самому себе.</w:t>
      </w:r>
    </w:p>
    <w:p>
      <w:pPr>
        <w:pStyle w:val="Style13"/>
        <w:spacing w:before="0" w:after="0"/>
        <w:ind w:firstLine="540"/>
        <w:jc w:val="both"/>
        <w:rPr/>
      </w:pPr>
      <w:r>
        <w:rPr/>
        <w:t>Джон Фрэнсис в книге «Мистический путь сияющей любви» (John Francis «The Mystic Way of Radiant Love. Alchemy for New Creation») пишет о том, что тайное учение Христа как раз и относится к учению о Кундалини. И если в книге Филипа Роммена речь идет об опыте Кундалини в христианстве, то Джон Фрэнсис пишет о том, что Христос передавал свое знание о Кундалини ученикам. Если у меня было смутное предположение о том, что Иисус Христос был великим йогином и тантриком, то Джон Фрэнсис доказывает это, раскрывая суть парабол Христа, рассматривая не только современный английский текст Библии, но и более древние, лежащие ближе к оригиналу. Это греческий и хибру.</w:t>
      </w:r>
    </w:p>
    <w:p>
      <w:pPr>
        <w:pStyle w:val="Style13"/>
        <w:spacing w:before="0" w:after="0"/>
        <w:ind w:firstLine="540"/>
        <w:jc w:val="both"/>
        <w:rPr/>
      </w:pPr>
      <w:r>
        <w:rPr/>
        <w:t>Каждая религия имеет три составные части. Мораль, идеологию и мистицизм. С моральной стороной христианства знакомы все христиане. Идеологией ведают отцы церкви. Мистицизм в глубоком подполье. И это не только касается христианства. Если гностицизм — мистическое учение Христа, то Каббала и суфизм относятся соответственно к иудаизму и мусульманской религии. Известно, что о сокровенном знании Христос говорил иносказательно, метафорами. В то же время Христос давал и конкретные техники пробуждения Кундалини. Это тотальная сдача себя Духу Святому, Богу и глубокая молитва без слов, то есть медитация на сердечном центре. Не напрасно же самая короткая молитва в христианстве — это Христова молитва: «Господи Иисусе Христе! Помилуй мя!» Слова молитвы координируются с дыханием. Может быть, отсюда становится более понятно, где Иисус провел 20 лет своей жизни. Николай Рерих уж очень упорно искал следы пребывания Христа в Индии. Само слово «Христос» на русском языке созвучно со словом «Крест», символом сердечного центра. Слово «Христос» также созвучно с санскритским словом «Хрид», что означает сердце. Вибрации первой половины слова «Х-Р-И-с-тос» те же самые, что и в мантре «Х-Р-И-М».</w:t>
      </w:r>
    </w:p>
    <w:p>
      <w:pPr>
        <w:pStyle w:val="Style13"/>
        <w:spacing w:before="0" w:after="0"/>
        <w:ind w:firstLine="540"/>
        <w:jc w:val="both"/>
        <w:rPr/>
      </w:pPr>
      <w:r>
        <w:rPr/>
        <w:t>Несмотря на то что раньше не было самолетов и компьютерной связи Интернет, сокровенные знания передавались от народа к народу. Моисей получил мудрость Египта. А на древних скульптурах Египта можно найти три кобры. Одна, большая, посередине головы и две, поменьше, по бокам. Не похоже ли это на Сушум-ну, Иду и Пингалу? Дословное значение слова «Пирамида» означает «огонь посередине». Откуда Давид взял свою шестиконечную звезду? Тоже из Египта? Или это символ единства мужского и женского в дравидской Тантре? Палестина как раз находится где-то посередине между Египтом и Индией. А сколько дней шли «волхвы с Востока», чтобы принести символические дары и поклониться родившемуся младенцу непосредственно от Духа Святого, и как они об этом узнали? А что значит «от Духа Святого»? Может быть, это значит, что душа вошла в тело младенца без предварительного рождения, как у всех людей, без реинкарнации, без множества рождений и загрязнений, а непосредственно от Духа Святого. Кто был физическим отцом Иисуса: римский солдат или плотник из Галилеи — не имеет большого значения. Для девственницы Марии это действительно был ангел небесный. Это совпадает с йоговской концепцией рождения, жизни и смерти. О взаимопроникновении Йоги и египетской мудрости можно прочесть и в книге Элизабет Хейч «Посвящение». Эта книга переведена на русский язык.</w:t>
      </w:r>
    </w:p>
    <w:p>
      <w:pPr>
        <w:pStyle w:val="Style13"/>
        <w:spacing w:before="0" w:after="0"/>
        <w:ind w:firstLine="540"/>
        <w:jc w:val="both"/>
        <w:rPr/>
      </w:pPr>
      <w:r>
        <w:rPr/>
        <w:t>Филип Роммейн — истинный католик. Он считает, что Кунда-лини — лучший путь к Богу. Джон Фрэнсис сказал, что именно Кундалини помогла ему правильно прочесть Библию. Не случайно же в христианстве часто фигурируют семь свечей, семь врат, даже семь уровней икон в алтарях христианских храмов. Джон Фрэнсис приводит места вольного перевода Библии на английский с хибру и греческого как раз там, где искажался первоначальный духовный смысл. Например, там, где нужно было переводить «София» как женский аспект божества — Богиня или как «Святая мать», — стоит «Святая мудрость», а потом просто «Мудрость». Более того, Джон Фрэнсис нашел аналогию между горчичным зерном, о котором говорил Христос, и каплей бинду, или семени, в концепции Кундалини. То и другое содержит в себе весь Универсум, всю Вселенную, то и другое является Царством Небесным.</w:t>
      </w:r>
    </w:p>
    <w:p>
      <w:pPr>
        <w:pStyle w:val="Style13"/>
        <w:spacing w:before="0" w:after="0"/>
        <w:ind w:firstLine="540"/>
        <w:jc w:val="both"/>
        <w:rPr/>
      </w:pPr>
      <w:r>
        <w:rPr/>
        <w:t>Некоторые источники Каббалы называют райского змея — Кундалини и говорят, что он помогает человеку осознать его реальную природу и направить по пути эволюции.</w:t>
      </w:r>
    </w:p>
    <w:p>
      <w:pPr>
        <w:pStyle w:val="Style13"/>
        <w:spacing w:before="0" w:after="0"/>
        <w:ind w:firstLine="540"/>
        <w:jc w:val="both"/>
        <w:rPr/>
      </w:pPr>
      <w:r>
        <w:rPr/>
        <w:t>В соответствии с доктриной Каббалы человек является копией Универсума. Мир был проявлен Богом в десять стадий, в десять «сефирот». Каждая из сефирот представляет один из космических принципов от Высшего духа до материи. Эти десять сефирот присутствуют в человеке и ассоциируются с его энергетическими центрами. Сознание большинства людей привязано к нижнему центру, к физическому телу, к материальному миру. Интенсивная молитва или повторение секретных слогов (читай «мантр») дают искры в сознании, которые превращаются в священный огонь, освобождающий человека от земных привязанностей. Сознание человека поднимается от первого энергетического центра вверх до тех пор, пока не достигнет последней, высшей сефироты. Она называется «Кесер» и находится на макушке головы. В результате человек видит Бога и осознает собственную божественную природу.</w:t>
      </w:r>
    </w:p>
    <w:p>
      <w:pPr>
        <w:pStyle w:val="Heading2"/>
        <w:spacing w:before="0" w:after="0"/>
        <w:ind w:firstLine="540"/>
        <w:jc w:val="both"/>
        <w:rPr>
          <w:sz w:val="24"/>
          <w:szCs w:val="24"/>
        </w:rPr>
      </w:pPr>
      <w:bookmarkStart w:id="19" w:name="__RefHeading___Toc55852419"/>
      <w:bookmarkEnd w:id="19"/>
      <w:r>
        <w:rPr>
          <w:sz w:val="24"/>
          <w:szCs w:val="24"/>
        </w:rPr>
        <w:t>Вичкрафт</w:t>
      </w:r>
    </w:p>
    <w:p>
      <w:pPr>
        <w:pStyle w:val="Style13"/>
        <w:spacing w:before="0" w:after="0"/>
        <w:ind w:firstLine="540"/>
        <w:jc w:val="both"/>
        <w:rPr/>
      </w:pPr>
      <w:r>
        <w:rPr/>
        <w:t>Вичкрафт — это религиозные верования дохристианской Европы. Это женский культ, отголоски которого сохранились до настоящего времени. Его мистерии и ритуалы используются для того, чтобы пробудить сознание и вывести человека на уровень озарения. Эта религия, как и Тантра, не имеет догм и организованной структуры. Ее приверженцы собираются группами по 20—30 человек. Это похоже на наши «компании» по интересам. Основной символ — Богиня со множеством имен. Она не отделена от мира. Богиня не управляет миром. Она сама есть Мир и проявляется в каждом из нас. Богиня имеет как женский, так и мужской аспект. Она символизирует единство мужского и женского начала. Сексуальная энергия священна. Образ такого божества инспирирует женщин видеть в себе священное начало и святость тела. Мужчина для такой женщины — как ребенок в утробе матери.</w:t>
      </w:r>
    </w:p>
    <w:p>
      <w:pPr>
        <w:pStyle w:val="Style13"/>
        <w:spacing w:before="0" w:after="0"/>
        <w:ind w:firstLine="540"/>
        <w:jc w:val="both"/>
        <w:rPr/>
      </w:pPr>
      <w:r>
        <w:rPr/>
        <w:t>Для Вичкрафт так же, как для Тантры, каждый акт любви — не только удовольствие, но и ритуал. Он начинается с образования круга. Участники ритуала наполняют пространство энергией путем чтения мантр, исполнения песен и танцев. Экстаз ведет к трансу.</w:t>
      </w:r>
    </w:p>
    <w:p>
      <w:pPr>
        <w:pStyle w:val="Style13"/>
        <w:spacing w:before="0" w:after="0"/>
        <w:ind w:firstLine="540"/>
        <w:jc w:val="both"/>
        <w:rPr/>
      </w:pPr>
      <w:r>
        <w:rPr/>
        <w:t>Сексуальность является прямым выражением жизненной силы и любви мужчины и женщины. Секс священен. Он пробуждает тонкие слои сознания, выходящие за рациональные пределы, дает возможность почувствовать скрытые силы природы, несет объединительное начало сущего.</w:t>
      </w:r>
    </w:p>
    <w:p>
      <w:pPr>
        <w:pStyle w:val="Style13"/>
        <w:spacing w:before="0" w:after="0"/>
        <w:ind w:firstLine="540"/>
        <w:jc w:val="both"/>
        <w:rPr/>
      </w:pPr>
      <w:r>
        <w:rPr/>
        <w:t>Наверное, вы уже подумали, что это нечто, напоминающее шабаш или собрание ведьм. Почти угадали. Но не бойтесь! Это сейчас, в наши дни, слово «ведьма» стало нарицательным. Так было не всегда. «Традиция» началась со средневековой инквизиции. Она изменила мнение о ведьмах. Это было время конкурентной борьбы христианства с языческими религиями и верованиями. Теперь как только черные глаза, сила, энергия через край, в присутствии которой мурашки пробегают по телу, то это уже ведьма. А ведь слова «ведьма» и «ведун» созвучны с древнеславянским глаголом «ведать», говорить о сокровенных вещах, предсказывать будущее. Все эти три слова созвучны с санскритским словом «Веды» — священные тексты, сокровенная мудрость.</w:t>
      </w:r>
    </w:p>
    <w:p>
      <w:pPr>
        <w:pStyle w:val="Style13"/>
        <w:spacing w:before="0" w:after="0"/>
        <w:ind w:firstLine="540"/>
        <w:jc w:val="both"/>
        <w:rPr/>
      </w:pPr>
      <w:r>
        <w:rPr/>
        <w:t>Не странно ли, что «ведун» — это хороший человек, а «ведьма» плохой, которого нужно бояться. На самом деле ведуны и ведьмы — это мудрые люди знающие травы, знающие будущее, способные поднять на ноги безнадежно больного.</w:t>
      </w:r>
    </w:p>
    <w:p>
      <w:pPr>
        <w:pStyle w:val="Style13"/>
        <w:spacing w:before="0" w:after="0"/>
        <w:ind w:firstLine="540"/>
        <w:jc w:val="both"/>
        <w:rPr/>
      </w:pPr>
      <w:r>
        <w:rPr/>
        <w:t>Несмотря на все гонения, — целительницы, знахарки, гадалки, бабушки выжили, передавая свою сокровенную силу друг другу по наследству. И очень часто, когда дипломированные специалисты не могут спасти человека или поставить правильный диагноз, мы бежим к «бабушке», забывая свои религиозные или философские убеждения.</w:t>
      </w:r>
    </w:p>
    <w:p>
      <w:pPr>
        <w:pStyle w:val="Style13"/>
        <w:spacing w:before="0" w:after="0"/>
        <w:ind w:firstLine="540"/>
        <w:jc w:val="both"/>
        <w:rPr/>
      </w:pPr>
      <w:r>
        <w:rPr/>
        <w:t>Вплоть до двадцатого века лечение было привилегией мужчин. В средние века, если женщина «вмешивалась не в свое дело», то ее сжигали, несмотря на успех. Католическая церковь называет ведьмами всех женщин, кто не согласен с ее политикой. На Руси — это предсказательница, знахарка, сильная женщина, знающая травы и владеющая заговором. Это женщина, которую нельзя обмануть, страстная в любви и страшная в гневе. Во времена матриархата таких женщин уважали и обожествляли. В средние века при патриархате в передовой Европе сжигали от страха и злобы. До Руси костры не дошли. Недавно пришедшее христианство относительно мирно впитывало в себя древние славянские традиции и верования.</w:t>
      </w:r>
    </w:p>
    <w:p>
      <w:pPr>
        <w:pStyle w:val="Style13"/>
        <w:spacing w:before="0" w:after="0"/>
        <w:ind w:firstLine="540"/>
        <w:jc w:val="both"/>
        <w:rPr/>
      </w:pPr>
      <w:r>
        <w:rPr/>
        <w:t>Моя мама тоже обладала сверхчеловеческой силой. Я был у нее шестой. Мне было 8 месяцев, а самой старшей сестре 15 лет, когда отца забрали на фронт. В начале сорок второго мама осталась одна с шестью детьми. Отец ушел — «и... с концами». Такой мягкий сленг был тогда в ходу у народа. Мы все выжили. Пережили не только войну, но и послевоенную «разруху». Сколько нужно было иметь жизненной силы, энергии, мужества, мудрости, чтобы не только всех «вырастить», как она говорила, но и «выучить», хотя самой учиться не пришлось. Для того времени и для тех условий, в которых мы жили, это было подвиг. Когда я провалил английский язык на вступительном экзамене в аспирантуру МГУ, моя мама сказала мне фразу, достойную уст Будды:</w:t>
      </w:r>
    </w:p>
    <w:p>
      <w:pPr>
        <w:pStyle w:val="Style13"/>
        <w:spacing w:before="0" w:after="0"/>
        <w:ind w:firstLine="540"/>
        <w:jc w:val="both"/>
        <w:rPr/>
      </w:pPr>
      <w:r>
        <w:rPr/>
        <w:t xml:space="preserve">— </w:t>
      </w:r>
      <w:r>
        <w:rPr/>
        <w:t>Мой сынок, мы живем не так, как хочется, а как приходится.</w:t>
      </w:r>
    </w:p>
    <w:p>
      <w:pPr>
        <w:pStyle w:val="Style13"/>
        <w:spacing w:before="0" w:after="0"/>
        <w:ind w:firstLine="540"/>
        <w:jc w:val="both"/>
        <w:rPr/>
      </w:pPr>
      <w:r>
        <w:rPr/>
        <w:t>В этой фразе — христианское смирение, буддийская мудрость о покорности судьбе, мудрость о принятии ситуации такой, какова она есть. То, чему учат великие учителя, моя мама сказала мне как само собой разумеющееся в нужный момент.</w:t>
      </w:r>
    </w:p>
    <w:p>
      <w:pPr>
        <w:pStyle w:val="Style13"/>
        <w:spacing w:before="0" w:after="0"/>
        <w:ind w:firstLine="540"/>
        <w:jc w:val="both"/>
        <w:rPr/>
      </w:pPr>
      <w:r>
        <w:rPr/>
        <w:t>Пережить коллективизацию, индустриализацию, войну, разру ху, сидеть в социалистическом лагере, держать на своих плечах семью и притом еще быть привлекательной может только Богиня!</w:t>
      </w:r>
    </w:p>
    <w:p>
      <w:pPr>
        <w:pStyle w:val="Style13"/>
        <w:spacing w:before="0" w:after="0"/>
        <w:ind w:firstLine="540"/>
        <w:jc w:val="both"/>
        <w:rPr/>
      </w:pPr>
      <w:r>
        <w:rPr/>
        <w:t>А помните тургеневскую Алесю? Красивая, сильная, чуткая и нежная, всемогущая и беззащитная. А красавица Маргарита у Булгакова! Здорово, да?! Только почему мурашки пробежали по спине при упоминании Маргариты? Это страх перед неведомой, сверхъестественной силой. Вот этот страх и рисует нам вместо молодых, красивых и сильных — старых, грязных и ужасных. Или, по крайней мере, стареньких, живущих тихо, знающих травы и народные заговоры.</w:t>
      </w:r>
    </w:p>
    <w:p>
      <w:pPr>
        <w:pStyle w:val="Style13"/>
        <w:spacing w:before="0" w:after="0"/>
        <w:ind w:firstLine="540"/>
        <w:jc w:val="both"/>
        <w:rPr/>
      </w:pPr>
      <w:r>
        <w:rPr/>
        <w:t>В недавние времена в деревнях многие слышали истории об иголках, обнаруженных в косяке дверного проема, или инородном сгустке в пуховой подушке. Кто-то слышал о том, как одна... «присушила мужика». Тот, бедный, страдает, а «оторваться от нее не может».</w:t>
      </w:r>
    </w:p>
    <w:p>
      <w:pPr>
        <w:pStyle w:val="Style13"/>
        <w:spacing w:before="0" w:after="0"/>
        <w:ind w:firstLine="540"/>
        <w:jc w:val="both"/>
        <w:rPr/>
      </w:pPr>
      <w:r>
        <w:rPr/>
        <w:t>Где правда? Где вымысел? После того как советская власть приказала долго жить, появилась масса ведьмочек, молодых и пожилых. Новая власть стала им выдавать лицензии на целительст-во. Мы живем с ними бок о бок. Это наши знакомые, друзья, жены подруги. А раньше, не так уж и давно, в средние века, таких женщин сжигали на кострах. А еще раньше, во времена так называемого язычества, существовала религия, которая называлась Вичкрафт (Witchcraft) или «искусство ведьм». Она старше Буддизма и Индуизма. Она существовала еще в доледниковый период в Европе и возрождается сейчас. Эта религия похожа на поверья мексиканских и американских индейцев, современных шаманов. Ее последователи черпают знания у природы, Солнца, Луны, ветра, из песен птиц, роста трав и деревьев, смены времен года. Люди учатся у природы, обожествляют ее, взаимодействуют с ней. Вичкрафт — это религия поклонения природе, своеобразная экологическая религия. Природа не знает борьбы противоположных начал. В природе все гармонично сочетается. Поэтому и поклонение одинаково как мужскому, так и женскому началу. Люди инстинктивно осознают величие и значимость женского. В этой религии, как и в Тантре, смерть является не концом жизни, а ее особым продолжением. Люди верили в жизнь после смерти тела и реинкарнацию. Это потому в древних захоронениях вместе с останками находят предметы, необходимые для жизни.</w:t>
      </w:r>
    </w:p>
    <w:p>
      <w:pPr>
        <w:pStyle w:val="Style13"/>
        <w:spacing w:before="0" w:after="0"/>
        <w:ind w:firstLine="540"/>
        <w:jc w:val="both"/>
        <w:rPr/>
      </w:pPr>
      <w:r>
        <w:rPr/>
        <w:t>Основные положения этой древней религии, сформулированные в наши дни в женской энциклопедии Барбары Волке, таковы:</w:t>
      </w:r>
    </w:p>
    <w:p>
      <w:pPr>
        <w:pStyle w:val="Style13"/>
        <w:spacing w:before="0" w:after="0"/>
        <w:ind w:firstLine="540"/>
        <w:jc w:val="both"/>
        <w:rPr>
          <w:i/>
          <w:i/>
          <w:iCs/>
        </w:rPr>
      </w:pPr>
      <w:r>
        <w:rPr>
          <w:i/>
          <w:iCs/>
        </w:rPr>
        <w:t>«— Женский аспект божества равнозначен мужскому или выше его.</w:t>
      </w:r>
    </w:p>
    <w:p>
      <w:pPr>
        <w:pStyle w:val="Style13"/>
        <w:spacing w:before="0" w:after="0"/>
        <w:ind w:firstLine="540"/>
        <w:jc w:val="both"/>
        <w:rPr>
          <w:i/>
          <w:i/>
          <w:iCs/>
        </w:rPr>
      </w:pPr>
      <w:r>
        <w:rPr>
          <w:i/>
          <w:iCs/>
        </w:rPr>
        <w:t xml:space="preserve">— </w:t>
      </w:r>
      <w:r>
        <w:rPr>
          <w:i/>
          <w:iCs/>
        </w:rPr>
        <w:t>Тело и душа являются одним целым. Одно не может существовать без другого.</w:t>
      </w:r>
    </w:p>
    <w:p>
      <w:pPr>
        <w:pStyle w:val="Style13"/>
        <w:spacing w:before="0" w:after="0"/>
        <w:ind w:firstLine="540"/>
        <w:jc w:val="both"/>
        <w:rPr>
          <w:i/>
          <w:i/>
          <w:iCs/>
        </w:rPr>
      </w:pPr>
      <w:r>
        <w:rPr>
          <w:i/>
          <w:iCs/>
        </w:rPr>
        <w:t xml:space="preserve">— </w:t>
      </w:r>
      <w:r>
        <w:rPr>
          <w:i/>
          <w:iCs/>
        </w:rPr>
        <w:t>Природа священна. Ее нельзя осквернять или «завоевывать».</w:t>
      </w:r>
    </w:p>
    <w:p>
      <w:pPr>
        <w:pStyle w:val="Style13"/>
        <w:spacing w:before="0" w:after="0"/>
        <w:ind w:firstLine="540"/>
        <w:jc w:val="both"/>
        <w:rPr>
          <w:i/>
          <w:i/>
          <w:iCs/>
        </w:rPr>
      </w:pPr>
      <w:r>
        <w:rPr>
          <w:i/>
          <w:iCs/>
        </w:rPr>
        <w:t xml:space="preserve">— </w:t>
      </w:r>
      <w:r>
        <w:rPr>
          <w:i/>
          <w:iCs/>
        </w:rPr>
        <w:t>Человек имеет собственную свободу воли. На нее никто не может претендовать, даже люди, действующие от имени божества. Жизнь человека и всей природы циклична.</w:t>
      </w:r>
    </w:p>
    <w:p>
      <w:pPr>
        <w:pStyle w:val="Style13"/>
        <w:spacing w:before="0" w:after="0"/>
        <w:ind w:firstLine="540"/>
        <w:jc w:val="both"/>
        <w:rPr>
          <w:i/>
          <w:i/>
          <w:iCs/>
        </w:rPr>
      </w:pPr>
      <w:r>
        <w:rPr>
          <w:i/>
          <w:iCs/>
        </w:rPr>
        <w:t xml:space="preserve">— </w:t>
      </w:r>
      <w:r>
        <w:rPr>
          <w:i/>
          <w:iCs/>
        </w:rPr>
        <w:t>Время повторяется, проходя по кругу.</w:t>
      </w:r>
    </w:p>
    <w:p>
      <w:pPr>
        <w:pStyle w:val="Style13"/>
        <w:spacing w:before="0" w:after="0"/>
        <w:ind w:firstLine="540"/>
        <w:jc w:val="both"/>
        <w:rPr>
          <w:i/>
          <w:i/>
          <w:iCs/>
        </w:rPr>
      </w:pPr>
      <w:r>
        <w:rPr>
          <w:i/>
          <w:iCs/>
        </w:rPr>
        <w:t xml:space="preserve">— </w:t>
      </w:r>
      <w:r>
        <w:rPr>
          <w:i/>
          <w:iCs/>
        </w:rPr>
        <w:t>Женское божество триедино и символизирует рост и разложение.</w:t>
      </w:r>
    </w:p>
    <w:p>
      <w:pPr>
        <w:pStyle w:val="Style13"/>
        <w:spacing w:before="0" w:after="0"/>
        <w:ind w:firstLine="540"/>
        <w:jc w:val="both"/>
        <w:rPr>
          <w:i/>
          <w:i/>
          <w:iCs/>
        </w:rPr>
      </w:pPr>
      <w:r>
        <w:rPr>
          <w:i/>
          <w:iCs/>
        </w:rPr>
        <w:t xml:space="preserve">— </w:t>
      </w:r>
      <w:r>
        <w:rPr>
          <w:i/>
          <w:iCs/>
        </w:rPr>
        <w:t>На человеке нет первородного греха.</w:t>
      </w:r>
    </w:p>
    <w:p>
      <w:pPr>
        <w:pStyle w:val="Style13"/>
        <w:spacing w:before="0" w:after="0"/>
        <w:ind w:firstLine="540"/>
        <w:jc w:val="both"/>
        <w:rPr>
          <w:i/>
          <w:i/>
          <w:iCs/>
        </w:rPr>
      </w:pPr>
      <w:r>
        <w:rPr>
          <w:i/>
          <w:iCs/>
        </w:rPr>
        <w:t xml:space="preserve">— </w:t>
      </w:r>
      <w:r>
        <w:rPr>
          <w:i/>
          <w:iCs/>
        </w:rPr>
        <w:t>Сексуальность, спонтанность, веселье, игры могут быть объединены в ритуал. Сексуальное желание — активная сила жизни, а не грех».</w:t>
      </w:r>
    </w:p>
    <w:p>
      <w:pPr>
        <w:pStyle w:val="Heading2"/>
        <w:spacing w:before="0" w:after="0"/>
        <w:ind w:firstLine="540"/>
        <w:jc w:val="both"/>
        <w:rPr>
          <w:sz w:val="24"/>
          <w:szCs w:val="24"/>
        </w:rPr>
      </w:pPr>
      <w:bookmarkStart w:id="20" w:name="__RefHeading___Toc55852420"/>
      <w:bookmarkEnd w:id="20"/>
      <w:r>
        <w:rPr>
          <w:sz w:val="24"/>
          <w:szCs w:val="24"/>
        </w:rPr>
        <w:t>Техники Тантры</w:t>
      </w:r>
    </w:p>
    <w:p>
      <w:pPr>
        <w:pStyle w:val="Style13"/>
        <w:spacing w:before="0" w:after="0"/>
        <w:ind w:firstLine="540"/>
        <w:jc w:val="both"/>
        <w:rPr/>
      </w:pPr>
      <w:r>
        <w:rPr/>
        <w:t>Как и в христианском смирении, Тантра приемлет все. Учение Тантры предусматривает сдачу себя на волю Бога. «Живем не так, как хочется, а как приходится». С этой мудростью, достойной Будды, прожила жизнь моя мама.</w:t>
      </w:r>
    </w:p>
    <w:p>
      <w:pPr>
        <w:pStyle w:val="Style13"/>
        <w:spacing w:before="0" w:after="0"/>
        <w:ind w:firstLine="540"/>
        <w:jc w:val="both"/>
        <w:rPr/>
      </w:pPr>
      <w:r>
        <w:rPr/>
        <w:t>Действительно, можно приспособиться к ситуации, принять ее, смириться, если ничего не можешь изменить. Философия Тантры идет дальше. Ты можешь не только принять ситуацию, но и сделать свою жизнь счастливой. Иногда случается так, что человек вынужден не только жить как приходится, но и с кем приходится. В семейной жизни это бывает довольно часто. Статистика фиксирует одинаковое количество разводов и свадеб. До свадьбы человек один, а после свадьбы другой. Что делать? Менять партнера? Это в принципе можно, если еще не связан детьми. Но есть и другой вариант.</w:t>
      </w:r>
    </w:p>
    <w:p>
      <w:pPr>
        <w:pStyle w:val="Style13"/>
        <w:spacing w:before="0" w:after="0"/>
        <w:ind w:firstLine="540"/>
        <w:jc w:val="both"/>
        <w:rPr/>
      </w:pPr>
      <w:r>
        <w:rPr/>
        <w:t>Известно, что не сама ситуация действует на нас, а наше отношение к ситуации. Попробуйте изменить свое отношение к ситуации и партнеру и посмотрите, что из этого получится. Ведь до свадьбы вы нравились друг другу, были счастливы. Поэтому и поженились. Примите концепцию Тантры о том, что вы — Бог или Богиня. Вы — само совершенство, вы можете творить все, даже собственное настроение и отношение к ситуации. Бог или Богиня перед вами. Дайте почувствовать своему партнеру, что он для вас — Бог или Богиня. Все может измениться в течение дня! Ваш партнер или ваша партнерша покажет вам свои лучшие качества.</w:t>
      </w:r>
    </w:p>
    <w:p>
      <w:pPr>
        <w:pStyle w:val="Style13"/>
        <w:spacing w:before="0" w:after="0"/>
        <w:ind w:firstLine="540"/>
        <w:jc w:val="both"/>
        <w:rPr>
          <w:u w:val="single"/>
        </w:rPr>
      </w:pPr>
      <w:r>
        <w:rPr>
          <w:u w:val="single"/>
        </w:rPr>
        <w:t>Если ситуацию нельзя изменить, то ее нужно полюбить.</w:t>
      </w:r>
    </w:p>
    <w:p>
      <w:pPr>
        <w:pStyle w:val="Style13"/>
        <w:spacing w:before="0" w:after="0"/>
        <w:ind w:firstLine="540"/>
        <w:jc w:val="both"/>
        <w:rPr/>
      </w:pPr>
      <w:r>
        <w:rPr/>
        <w:t>Эта техника пришла ко мне как независимое, случайное открытие. Я это пережил, когда уже на исходе была моя затянувшаяся командировка в Калифорнии.</w:t>
      </w:r>
    </w:p>
    <w:p>
      <w:pPr>
        <w:pStyle w:val="Style13"/>
        <w:spacing w:before="0" w:after="0"/>
        <w:ind w:firstLine="540"/>
        <w:jc w:val="both"/>
        <w:rPr/>
      </w:pPr>
      <w:r>
        <w:rPr/>
        <w:t>Разогреваюсь перед тем, как окунуться в океан. Бегу босиком рядом с водой. Солнца нет. Пасмурно. Холодно. Туман. Но я разогреваюсь больше и больше. Начинаю чувствовать, как просыпается тело, просыпается энергия. Куртка защищает от ветра. Бегу в своей обычной манере. Меняю технику, выписываю восьмерки, огибая выброшенные палки, ветки, водоросли. Бегу боком вперед, с захлестыванием ноги вперед и назад. Гарцую, как конь на манеже. Это отличный массаж простаты. Расслабляюсь на бегу, отбрасываю в стороны гальку пальцами ног. Колени вверх, затем пятки к ягодицам, кружусь, бегу спиной вперед. Выглянуло Солнышко! Подставляю ему ладони. Ловлю мгновения радости. Радости движения и радости преодоления. Перед тем как войти в воду, открываю себя Солнцу и Духу. Теперь поворачиваюсь лицом к океану.</w:t>
      </w:r>
    </w:p>
    <w:p>
      <w:pPr>
        <w:pStyle w:val="Style13"/>
        <w:spacing w:before="0" w:after="0"/>
        <w:ind w:firstLine="540"/>
        <w:jc w:val="both"/>
        <w:rPr/>
      </w:pPr>
      <w:r>
        <w:rPr/>
        <w:t>У океана необыкновенная мощь. Не такая, как у моря. Здесь, в Калифорнии, я уже четыре года, но постоянно сравниваю свои ощущения с Россией, с Крымом, с Черным и Азовским морями, с тем, что называется Родина.</w:t>
      </w:r>
    </w:p>
    <w:p>
      <w:pPr>
        <w:pStyle w:val="Style13"/>
        <w:spacing w:before="0" w:after="0"/>
        <w:ind w:firstLine="540"/>
        <w:jc w:val="both"/>
        <w:rPr/>
      </w:pPr>
      <w:r>
        <w:rPr/>
        <w:t>С океаном шутки плохи. Вода холодная, волна мощная. Ощущаю эту мощь. Открываю руки навстречу ей. Чувствую ее у себя в теле, в животе. Соединяюсь с ней. Внутри на вдохе звучит мантра: «А-А-Х-Х-Х-Х»! На выдохе: — «К-Х-Х-Их-Их-Их». Внутри звучит как заклинание: «Мы с тобой одной крови! Мы вышли из тебя»! Одновременно начинаю входить в ритм волн. Накат, откат, промежуток между ними. Все движения в такт с океаном. А мощь такая, что накатывающая волна швыряет тебя на берег, а откат сгребает назад, в океан. Холодная вода накрывает с головой и несет по мелкой гальке. Нужно успеть встать, чтобы следующую волну встретить стоя. Тело начинает гореть от холодной воды. Пора выходить. Голова немного кружится. Как будто океан внутри тебя, его мощь, красота и одновременно глубинный и сильный покой. Тело горит уже не столько от холодной воды, сколько от восторга и радости.</w:t>
      </w:r>
    </w:p>
    <w:p>
      <w:pPr>
        <w:pStyle w:val="Style13"/>
        <w:spacing w:before="0" w:after="0"/>
        <w:ind w:firstLine="540"/>
        <w:jc w:val="both"/>
        <w:rPr/>
      </w:pPr>
      <w:r>
        <w:rPr/>
        <w:t>А ведь еще недавно, когда сюда приехал, был постоянный туман, сырость, болели колени по вечерам, все было плохо. Подруга страшна до блеска. Еще и плачет каждый день. У нее было трудное детство. А океан хорош только со стороны и там, где тепло. Здесь холодно и сыро. Я не рыба — в океане жить не могу. Родился на Южном Урале. Там всегда сухо, а здесь влага проникает в твои кости. Из Санта-Круса уехал. Там микроклимат и сауна. Здесь, где я живу, ни того, ни другого. Но я знал, что раньше чем через два месяца мне России не видать. Неделю назад, рано утром, когда случайно не было тумана, пришел на берег. Было солнечно. Прибой меньше обычного. Пахнуло Черным морем. И как осенило: «Океан нужно полюбить!» И океан как бы почувствовал это. Он перестал меня пугать. Его мощь, уверенность и спокойствие стали входить в меня. Вернул восприятие своей шакти как Богини. И она перестала плакать. Вернулась радость жизни, вернулась способность слушать Силу, появились новые мысли, снова начат писать.</w:t>
      </w:r>
    </w:p>
    <w:p>
      <w:pPr>
        <w:pStyle w:val="Style13"/>
        <w:spacing w:before="0" w:after="0"/>
        <w:ind w:firstLine="540"/>
        <w:jc w:val="both"/>
        <w:rPr/>
      </w:pPr>
      <w:r>
        <w:rPr/>
        <w:t>Попробуйте! Не пожалеете! Все равно терять больше нечего. Следующий шаг — последний!</w:t>
      </w:r>
    </w:p>
    <w:p>
      <w:pPr>
        <w:pStyle w:val="Style13"/>
        <w:spacing w:before="0" w:after="0"/>
        <w:ind w:firstLine="540"/>
        <w:jc w:val="both"/>
        <w:rPr/>
      </w:pPr>
      <w:r>
        <w:rPr/>
        <w:t>А теперь обратимся к известным и другим «случайно» открытым конкретным техникам контроля жизненной силы.</w:t>
      </w:r>
    </w:p>
    <w:p>
      <w:pPr>
        <w:pStyle w:val="Heading2"/>
        <w:spacing w:before="0" w:after="0"/>
        <w:ind w:firstLine="540"/>
        <w:jc w:val="both"/>
        <w:rPr>
          <w:sz w:val="24"/>
          <w:szCs w:val="24"/>
        </w:rPr>
      </w:pPr>
      <w:bookmarkStart w:id="21" w:name="__RefHeading___Toc55852421"/>
      <w:bookmarkEnd w:id="21"/>
      <w:r>
        <w:rPr>
          <w:sz w:val="24"/>
          <w:szCs w:val="24"/>
        </w:rPr>
        <w:t>Втягивание струи назад</w:t>
      </w:r>
    </w:p>
    <w:p>
      <w:pPr>
        <w:pStyle w:val="Style13"/>
        <w:spacing w:before="0" w:after="0"/>
        <w:ind w:firstLine="540"/>
        <w:jc w:val="both"/>
        <w:rPr/>
      </w:pPr>
      <w:r>
        <w:rPr/>
        <w:t>В один из даосских монастырей назначили нового настоятеля. Тот вел себя очень странно для монастырской жизни. Монахов ничему не учил. Дни и ночи проводил с женщинами, а по утрам писал где попало. Монахи стали роптать и возмущаться.</w:t>
      </w:r>
    </w:p>
    <w:p>
      <w:pPr>
        <w:pStyle w:val="Style13"/>
        <w:spacing w:before="0" w:after="0"/>
        <w:ind w:firstLine="540"/>
        <w:jc w:val="both"/>
        <w:rPr/>
      </w:pPr>
      <w:r>
        <w:rPr/>
        <w:t xml:space="preserve">— </w:t>
      </w:r>
      <w:r>
        <w:rPr/>
        <w:t>Мы днем работаем, ночью молимся и медитируем, а ты, морально разложившийся тип, пренебрегаешь своими обязанностями, обленился! Тебе даже лень дойти до туалета. Монастырь превратил в сортир!</w:t>
      </w:r>
    </w:p>
    <w:p>
      <w:pPr>
        <w:pStyle w:val="Style13"/>
        <w:spacing w:before="0" w:after="0"/>
        <w:ind w:firstLine="540"/>
        <w:jc w:val="both"/>
        <w:rPr/>
      </w:pPr>
      <w:r>
        <w:rPr/>
        <w:t>Настоятель признал, что он действительно спит с женщинами, но сказал, что для него это совсем не то, о чем они думают. Затем он поднялся на стену и, к ужасу собравшихся, стал писать им на головы. Но затем монахи увидели чудо. Когда струя мочи достигла земли, настоятель втянул ее обратно. После этой демонстрации настоятель сказал:</w:t>
      </w:r>
    </w:p>
    <w:p>
      <w:pPr>
        <w:pStyle w:val="Style13"/>
        <w:spacing w:before="0" w:after="0"/>
        <w:ind w:firstLine="540"/>
        <w:jc w:val="both"/>
        <w:rPr/>
      </w:pPr>
      <w:r>
        <w:rPr/>
        <w:t xml:space="preserve">— </w:t>
      </w:r>
      <w:r>
        <w:rPr/>
        <w:t>Когда научитесь делать то же самое, вы тоже будете спать с женщинами.</w:t>
      </w:r>
    </w:p>
    <w:p>
      <w:pPr>
        <w:pStyle w:val="Style13"/>
        <w:spacing w:before="0" w:after="0"/>
        <w:ind w:firstLine="540"/>
        <w:jc w:val="both"/>
        <w:rPr/>
      </w:pPr>
      <w:r>
        <w:rPr/>
        <w:t>Эту историю приписывают себе как даосы, так и тибетские буддисты. Буддисты даже утверждают, что это — быль, и настаивают на таком «непристойном» поведении Далай Ламы, который написал восхитительную поэму о любви.</w:t>
      </w:r>
    </w:p>
    <w:p>
      <w:pPr>
        <w:pStyle w:val="Style13"/>
        <w:spacing w:before="0" w:after="0"/>
        <w:ind w:firstLine="540"/>
        <w:jc w:val="both"/>
        <w:rPr/>
      </w:pPr>
      <w:r>
        <w:rPr/>
        <w:t>В этой истории есть доля правды. В процессе мочеиспускания и семяизвержения задействованы одни и те же мышцы. Семя изливается по тому же каналу, что и моча. Контролируя и управляя одним процессом, мы учимся управлять другим. Тантрики практикуют иногда дробное, прерывистое мочеиспускание вместо обычной непрерывной струи.</w:t>
      </w:r>
    </w:p>
    <w:p>
      <w:pPr>
        <w:pStyle w:val="Style13"/>
        <w:spacing w:before="0" w:after="0"/>
        <w:ind w:firstLine="540"/>
        <w:jc w:val="both"/>
        <w:rPr/>
      </w:pPr>
      <w:r>
        <w:rPr/>
        <w:t>Позвольте моче изливаться 2—3 секунды. Затем остановите на 5 секунд. Повторяйте это до тех пор, пока мочевой пузырь полностью не освободится. Во время удержания представьте, что жидкость втягивается назад, и выполните мощный нижний замок, крепко сжимая сфинктер. Используйте ситуацию, когда мочевой пузырь полный. Проделайте это 5—10 раз в зависимости от того, насколько наполнен ваш мочевой пузырь. Регулярная пракгика перейдет в привычку и поможет вам достигнуть полного контроля над эякуляцией, остановить процесс уменьшения шагреневой кожи без лишения себя естественной радости и удовольствия. Соедините эту технику с даосским методом мочеиспускания. Поднимитесь на цыпочки во время мочеиспускания, и вы получите дополнительный оздоравливающий эффект для своих почек.</w:t>
      </w:r>
    </w:p>
    <w:p>
      <w:pPr>
        <w:pStyle w:val="Style13"/>
        <w:spacing w:before="0" w:after="0"/>
        <w:ind w:firstLine="540"/>
        <w:jc w:val="both"/>
        <w:rPr/>
      </w:pPr>
      <w:r>
        <w:rPr/>
        <w:t>Наиболее секретные техники Тантры и Йоги относятся к удержанию семени для мужчин и продления оргазма для женщин. Простые и доступные техники работы с мышцами промежности разработаны в даосской Йоге. Поэтому, прежде чем осваивать техники этой главы, познакомьтесь, пожалуйста, с содержанием главы «Техники даосской Йоги». Когда приступите к практической работе, сравните приведенные техники. Посмотрите, какие техники и в какой последовательности вам легче осваивать. Тренируйтесь постоянно, хотя бы по несколько минут, но обязательно каждый день. Основное внимание должно быть уделено открытию Микрокосмической орбиты, контролю дыхания и тренировке всех мышц промежности.</w:t>
      </w:r>
    </w:p>
    <w:p>
      <w:pPr>
        <w:pStyle w:val="Style13"/>
        <w:spacing w:before="0" w:after="0"/>
        <w:ind w:firstLine="540"/>
        <w:jc w:val="both"/>
        <w:rPr/>
      </w:pPr>
      <w:r>
        <w:rPr/>
        <w:t>Расслабление — ключ к успеху в удержании своего семени. Если мужчина осознает, что с ним происходит на пике возбуждения, то он заметит спазматическое напряжение мышц ягодиц, живота, низа спины и, самое главное, еще большее напряжение Лингама. Нарастание напряжения связано с дыханием. Возьмите под контроль свое дыхание, расслабьтесь насколько возможно, выполните так называемое даосское «большое вытягивание», или позу Кузнечика, не выходя из лона своей шакти. Если даже не сразу и не всегда, но успех обязательно придет. В это время очень важна помощь и взаимодействие вашей любимой. Женщина должна уловить момент приближающегося пикового возбуждения и остановить свои движения, остановить всасывание потока энергии из Лингама. Можно расслабиться, а можно крепко сжать основание Лингама кольцевыми мышцами Йони и направить женскую энергию своему партнеру. Идеальный вариант, если женщина не только направит свою энергию в Лингам, но и визуализирует ее подъем по позвоночнику партнера.</w:t>
      </w:r>
    </w:p>
    <w:p>
      <w:pPr>
        <w:pStyle w:val="Style13"/>
        <w:spacing w:before="0" w:after="0"/>
        <w:ind w:firstLine="540"/>
        <w:jc w:val="both"/>
        <w:rPr/>
      </w:pPr>
      <w:r>
        <w:rPr/>
        <w:t>Чтобы продлить удовольствие от соприкосновения, нужно удерживать глубокое и спокойное дыхание. А на подходе к кульминационной точке выполнить так называемое «обратное дыхание». Обычно Лингам погружается вглубь с выдохом, а выходит со вдохом. Поменяйте местами вдох и выдох, и вы остановите семяизвержение.</w:t>
      </w:r>
    </w:p>
    <w:p>
      <w:pPr>
        <w:pStyle w:val="Style13"/>
        <w:spacing w:before="0" w:after="0"/>
        <w:ind w:firstLine="540"/>
        <w:jc w:val="both"/>
        <w:rPr/>
      </w:pPr>
      <w:r>
        <w:rPr/>
        <w:t>Свами Сатьянанда Сарасвати пишет, что йог удерживает бинду в высшей точке своего возбуждения, используя Ваджроли мудру, Мула бандху и Уддияну (втягивание живота). Для того чтобы можно было направить оргазмическую энергию в высшие центры, он советует овладеть и практиковать Пашимотанасану (позу заднего растягивания), позу Кузнечика, Ваджарасану (сидя на пятках с прямой спиной), Сидхасану (позу, сидя со скрещенными ногами) и Сиршасану (стойку на голове). Для предотвращения семяизвержения необходимо выполнять Ваджроли мудру одновременно с Мула бандхой на задержке дыхания после вдоха. При этом еще нужно сконцентрировать внимание в межбровье. Свами Сатьянанда Сарасвати утверждает, что если одновременно йог сможет еще и визуализировать свое переживание в форме змеи или в виде светящейся линии вдоль позвоночного столба, то можно ожидать фантастический сюрприз — пробуждение и подъем Кундалини.</w:t>
      </w:r>
    </w:p>
    <w:p>
      <w:pPr>
        <w:pStyle w:val="Style13"/>
        <w:spacing w:before="0" w:after="0"/>
        <w:ind w:firstLine="540"/>
        <w:jc w:val="both"/>
        <w:rPr/>
      </w:pPr>
      <w:r>
        <w:rPr/>
        <w:t>Научиться практиковать необходимые асаны и замки (бандхи) можно. Можно научиться концентрировать свое внимание на межбровье. У многих есть природные возможности визуализации. А вот практика Ваджроли довольно сложна. Даже трудно найти ее хорошее и правильное описание. Невероятно трудно выполнить несколько действий одновременно в максимуме своего возбуждения. А если в это же время в такой же фазе возбуждения находится и ваша шакти, то это практически невозможно. Наш опыт говорит о том, что практика техник даосской Йоги, выполнение позы Лука (Дханурасана) или позы Кузнечика (Салабхасана), не убирая Лингама из святого треугольника, позволяет эффективно удержать семя и направить энергию вверх по позвоночнику.</w:t>
      </w:r>
    </w:p>
    <w:p>
      <w:pPr>
        <w:pStyle w:val="Style13"/>
        <w:spacing w:before="0" w:after="0"/>
        <w:ind w:firstLine="540"/>
        <w:jc w:val="both"/>
        <w:rPr/>
      </w:pPr>
      <w:r>
        <w:rPr/>
        <w:t>Женщине в критический момент направить энергию вверх по позвоночнику хорошо помогает все та же практика техник даосской Йоги в сочетании с практикой Сахаджоли (см. с. 134). В тантрической традиции, женщина в обязательном порядке не только должна владеть практикой Сахаджоли, но и научиться выполнять ее во время своего оргазма. В этом случае стадия оргазма проходит не за несколько секунд, а в течение нескольких минут. Это и есть так называемый тантрический оргазм. Даосы нечто подобное называют Долинный оргазм. Растягивая во времени это состояние, женщина легко может изменить обычный поток энергии и выйти далеко за рамки своих обычных сексуальных переживаний.</w:t>
      </w:r>
    </w:p>
    <w:p>
      <w:pPr>
        <w:pStyle w:val="Heading2"/>
        <w:spacing w:before="0" w:after="0"/>
        <w:ind w:firstLine="540"/>
        <w:jc w:val="both"/>
        <w:rPr>
          <w:sz w:val="24"/>
          <w:szCs w:val="24"/>
        </w:rPr>
      </w:pPr>
      <w:bookmarkStart w:id="22" w:name="__RefHeading___Toc55852422"/>
      <w:bookmarkEnd w:id="22"/>
      <w:r>
        <w:rPr>
          <w:sz w:val="24"/>
          <w:szCs w:val="24"/>
        </w:rPr>
        <w:t>Мула бандха</w:t>
      </w:r>
    </w:p>
    <w:p>
      <w:pPr>
        <w:pStyle w:val="Style13"/>
        <w:spacing w:before="0" w:after="0"/>
        <w:ind w:firstLine="540"/>
        <w:jc w:val="both"/>
        <w:rPr/>
      </w:pPr>
      <w:r>
        <w:rPr/>
        <w:t>Это известное упражнение Йоги, когда волевым усилием сокращаются мышцы ануса. Оно похоже на естественное сокращение мышц при прекращении дефекации. Только при выполнении Мула бандхи нужно продолжить движение, как бы втягивая середину ануса вверх и ощущать это движение по позвоночнику. В другом варианте нужно распространить напряжение вперед через промежность до гениталий.</w:t>
      </w:r>
    </w:p>
    <w:p>
      <w:pPr>
        <w:pStyle w:val="Style13"/>
        <w:spacing w:before="0" w:after="0"/>
        <w:ind w:firstLine="540"/>
        <w:jc w:val="both"/>
        <w:rPr/>
      </w:pPr>
      <w:r>
        <w:rPr/>
        <w:t>В некоторых школах работу с мышцами ануса называют Аш-вини мудра. А когда говорят о Мула бандхе, то имеют в виду работу только с промежностной мышцей, или мышцей Ци, в традиции даосской Йоги.</w:t>
      </w:r>
    </w:p>
    <w:p>
      <w:pPr>
        <w:pStyle w:val="Style13"/>
        <w:spacing w:before="0" w:after="0"/>
        <w:ind w:firstLine="540"/>
        <w:jc w:val="both"/>
        <w:rPr/>
      </w:pPr>
      <w:r>
        <w:rPr/>
        <w:t>Практика Мула бандхи состоит из трех этапов. На первом этапе — работа на физическом уровне с мышцами. На втором — сокращение мышц ритмично синхронизируется с пульсом сердца. На третьем — нужно ощутить биение пульса в области Муладха-ры без физического воздействия, без сжатия и расслабления. Не придавайте много внимания разночтениям и терминам. Начинайте работать, и через некоторое время у вас появятся собственные ощущения, собственные знания.</w:t>
      </w:r>
    </w:p>
    <w:p>
      <w:pPr>
        <w:pStyle w:val="Style13"/>
        <w:spacing w:before="0" w:after="0"/>
        <w:ind w:firstLine="540"/>
        <w:jc w:val="both"/>
        <w:rPr/>
      </w:pPr>
      <w:r>
        <w:rPr>
          <w:u w:val="single"/>
        </w:rPr>
        <w:t>Основной вариант.</w:t>
      </w:r>
      <w:r>
        <w:rPr/>
        <w:t xml:space="preserve"> Сядьте, пожалуйста, с прямой спиной в любой удобной для вас позе. Руки положите на бедра. Почувствуете своими ягодицами и анусом сиденье стула или пол. Вдохните на половину объема легких, проглотите слюну и задержите дыхание. Медленно сожмите анус с максимально возможным усилием. Втягивайте мышцы ануса от периферии круга в центр и вверх. Удерживайте напряжение на задержанном дыхании сколько сможете. Затем расслабьте мышцы таза, сделайте небольшой и короткий вдох и мягко выдохните.</w:t>
      </w:r>
    </w:p>
    <w:p>
      <w:pPr>
        <w:pStyle w:val="Style13"/>
        <w:spacing w:before="0" w:after="0"/>
        <w:ind w:firstLine="540"/>
        <w:jc w:val="both"/>
        <w:rPr/>
      </w:pPr>
      <w:r>
        <w:rPr/>
        <w:t>Возможно и другое продолжение после того, как вы вдохнули и сжали мышцы ануса. Женщины могут распространить усилие вперед от ануса до Виджайны, а мужчины до мошонки.</w:t>
      </w:r>
    </w:p>
    <w:p>
      <w:pPr>
        <w:pStyle w:val="Style13"/>
        <w:spacing w:before="0" w:after="0"/>
        <w:ind w:firstLine="540"/>
        <w:jc w:val="both"/>
        <w:rPr/>
      </w:pPr>
      <w:r>
        <w:rPr/>
        <w:t>Это упражнение пробуждает Маладхару, тонизирует мышцы сфинктера, предотвращает появление геморроя, стимулирует всю урогенитальную систему как у женщин, так и у мужчин, укрепляет стенки Виджайны у женщин и помогает мужчине удержать семя.</w:t>
      </w:r>
    </w:p>
    <w:p>
      <w:pPr>
        <w:pStyle w:val="Style13"/>
        <w:spacing w:before="0" w:after="0"/>
        <w:ind w:firstLine="540"/>
        <w:jc w:val="both"/>
        <w:rPr/>
      </w:pPr>
      <w:r>
        <w:rPr/>
        <w:t>Есть специальные женские и мужские модификации упражнения.</w:t>
      </w:r>
    </w:p>
    <w:p>
      <w:pPr>
        <w:pStyle w:val="Style13"/>
        <w:spacing w:before="0" w:after="0"/>
        <w:ind w:firstLine="540"/>
        <w:jc w:val="both"/>
        <w:rPr/>
      </w:pPr>
      <w:r>
        <w:rPr/>
        <w:t>При выполнении Мула бандхи мы имеем дело с энергией и двумя группами мышц. Мышца сфинктера, плотно окружающая анус, сокращается внутрь. Вторая мышца лежит за мышцей сфинктера. Это мышца, поднимающая или втягивающая анус вверх. Латинское название мышцы — «леватор ани». Выполняя Мула бандху таким образом можно почувствовать ее действие во всех частях промежности. У женщин анус и Виджайна опоясываются одной и той же мышцей. Она представляет из себя цифру 8. Перемычка этой мышцы, место перенеума, — это место мистической мышцы Ци в даосской традиции.</w:t>
      </w:r>
    </w:p>
    <w:p>
      <w:pPr>
        <w:pStyle w:val="Style13"/>
        <w:spacing w:before="0" w:after="0"/>
        <w:ind w:firstLine="540"/>
        <w:jc w:val="both"/>
        <w:rPr/>
      </w:pPr>
      <w:r>
        <w:rPr/>
        <w:t>Осознав расположение мышц, можно добиться сокращения отдельных участков восьмерки. Это мышцы ануса, Виджайны и перенеума.</w:t>
      </w:r>
    </w:p>
    <w:p>
      <w:pPr>
        <w:pStyle w:val="Style13"/>
        <w:spacing w:before="0" w:after="0"/>
        <w:ind w:firstLine="540"/>
        <w:jc w:val="both"/>
        <w:rPr/>
      </w:pPr>
      <w:r>
        <w:rPr>
          <w:u w:val="single"/>
        </w:rPr>
        <w:t>Первый женский вариант.</w:t>
      </w:r>
      <w:r>
        <w:rPr/>
        <w:t xml:space="preserve"> На вдохе сильно сожмите анус, как при прекращении дефекации, и затем направьте не столько мышцами, а сколько усилием воли или визуализацией энергию вверх. Удерживайте сокращение до тех пор, пока не появится дрожь и мурашки не побегут по спине. При этом нужно представить, как от этого движения энергия Муладхары быстро поднимается вверх по позвоночнику. Вы можете почувствовать ее у основания черепа или корнем языка. Может быть, вы почувствуете, что слюны во рту стало больше, и она стала сладковатая на вкус. Это тоже является признаком продвижения сексуальной энергии вверх по позвоночнику.</w:t>
      </w:r>
    </w:p>
    <w:p>
      <w:pPr>
        <w:pStyle w:val="Style13"/>
        <w:spacing w:before="0" w:after="0"/>
        <w:ind w:firstLine="540"/>
        <w:jc w:val="both"/>
        <w:rPr/>
      </w:pPr>
      <w:r>
        <w:rPr/>
        <w:t>На выдохе расслабьте все мышцы, вовлеченные в процесс. Повторите 5—7 раз. Приятное тепло может появиться в области таза и поясницы.</w:t>
      </w:r>
    </w:p>
    <w:p>
      <w:pPr>
        <w:pStyle w:val="Style13"/>
        <w:spacing w:before="0" w:after="0"/>
        <w:ind w:firstLine="540"/>
        <w:jc w:val="both"/>
        <w:rPr/>
      </w:pPr>
      <w:r>
        <w:rPr>
          <w:u w:val="single"/>
        </w:rPr>
        <w:t>Второй женский вариант.</w:t>
      </w:r>
      <w:r>
        <w:rPr/>
        <w:t xml:space="preserve"> Упражнение выполняется стоя, стопы ног на ширине плеч. В начале практики можно положить ладони на ягодицы. Без движения ног, на вдохе крепко сожмите ягодицы, сожмите анус и подтяните его вверх. Нижняя часть туловища тоже может быть напряжена. Верхняя должна быть свободна. Сожмите мышцы Виджайны и почувствуйте, как клитор выдвигается вперед. Осознайте и почувствуйте мышцы, окружающие клитор. Сокращайте и расслабляйте их в течение одной минуты. Расслабьтесь и посмотрите, что происходит в вашей Вид-жайне. Выполняйте это упражнение несколько раз в день.</w:t>
      </w:r>
    </w:p>
    <w:p>
      <w:pPr>
        <w:pStyle w:val="Style13"/>
        <w:spacing w:before="0" w:after="0"/>
        <w:ind w:firstLine="540"/>
        <w:jc w:val="both"/>
        <w:rPr/>
      </w:pPr>
      <w:r>
        <w:rPr/>
        <w:t>Это упражнение настолько мощное, что иногда вызывает пробуждение Кундалини. Были сдучаи выхода в измененное состояние сознания и спонтанной Йоги после практики этого упражнения на семинарах.</w:t>
      </w:r>
    </w:p>
    <w:p>
      <w:pPr>
        <w:pStyle w:val="Style13"/>
        <w:spacing w:before="0" w:after="0"/>
        <w:ind w:firstLine="540"/>
        <w:jc w:val="both"/>
        <w:rPr/>
      </w:pPr>
      <w:r>
        <w:rPr>
          <w:u w:val="single"/>
        </w:rPr>
        <w:t>Мула бандха для мужчин.</w:t>
      </w:r>
      <w:r>
        <w:rPr/>
        <w:t xml:space="preserve"> У мужчин Мула бандха укрепляет основную мышцу, удерживающую Лингам в поднятом состоянии. Эта мышца проходит по всему Лингаму внизу и крепится у его основания к тазовым костям. Для тренировки этой мышцы к обычному варианту Мула бандхи тантрики добавляют еще один. Они выполняют упражнение, когда Лингам возбужден примерно на 50%.</w:t>
      </w:r>
    </w:p>
    <w:p>
      <w:pPr>
        <w:pStyle w:val="Style13"/>
        <w:spacing w:before="0" w:after="0"/>
        <w:ind w:firstLine="540"/>
        <w:jc w:val="both"/>
        <w:rPr/>
      </w:pPr>
      <w:r>
        <w:rPr/>
        <w:t>Базовая техника выполнения. Начальная стадия упражнения выполняется так же, как основной вариант: сидя с прямой спиной, руки на бедрах. Почувствуйте пол или сиденье стула своими ягодицами и переведите внимание на анус. Вдохните на* половину объема легких, проглотите слюну и задержите дыхание. Медленно сократите мышцы ануса до предела ваших возможностей. Распространите напряжение от ануса по нижней стороне Лингама</w:t>
      </w:r>
    </w:p>
    <w:p>
      <w:pPr>
        <w:pStyle w:val="Style13"/>
        <w:spacing w:before="0" w:after="0"/>
        <w:ind w:firstLine="540"/>
        <w:jc w:val="both"/>
        <w:rPr/>
      </w:pPr>
      <w:r>
        <w:rPr/>
        <w:t>вперед и вверх. Нужно почувствовать, как мошонка вместе с яичками поднялись вверх. Удерживайте напряжение сколько возможно. Сделайте дополнительный небольшой вдох, расслабьте все задействованные мышцы и полностью спокойно выдохните.</w:t>
      </w:r>
    </w:p>
    <w:p>
      <w:pPr>
        <w:pStyle w:val="Style13"/>
        <w:spacing w:before="0" w:after="0"/>
        <w:ind w:firstLine="540"/>
        <w:jc w:val="both"/>
        <w:rPr/>
      </w:pPr>
      <w:r>
        <w:rPr>
          <w:u w:val="single"/>
        </w:rPr>
        <w:t>Дополнительная техника (укрепление основной мышцы Лингама).</w:t>
      </w:r>
      <w:r>
        <w:rPr/>
        <w:t xml:space="preserve"> Когда Лингам напряжен примерно наполовину, одновременно с сокращением мышц сфинктера нужно напрягать и основную, базовую мышцу Лингама. В этом случае не нужно долго задерживать дыхание. Его можно координировать с сокращением основной мышцы или выполнять несколько сокращений и расслаблений на одном дыхании. Эта мышца крепится к тазовым костям в промежности и располагается вдоль пениса снизу.</w:t>
      </w:r>
    </w:p>
    <w:p>
      <w:pPr>
        <w:pStyle w:val="Style13"/>
        <w:spacing w:before="0" w:after="0"/>
        <w:ind w:firstLine="540"/>
        <w:jc w:val="both"/>
        <w:rPr/>
      </w:pPr>
      <w:r>
        <w:rPr/>
        <w:t>В процессе выполнения упражнения возможно дальнейшее напряжение Лингама. Используйте эту благоприятную ситуацию. Расслабьте основную мышцу Лингама как можно больше и позвольте ему опуститься. А теперь выполните напряжение и расслабление так, чтобы расслабление превалировало над напряжением, опускание над подъемом. Выполняйте это до тех пор, пока напряжение не уйдет совсем.</w:t>
      </w:r>
    </w:p>
    <w:p>
      <w:pPr>
        <w:pStyle w:val="Style13"/>
        <w:spacing w:before="0" w:after="0"/>
        <w:ind w:firstLine="540"/>
        <w:jc w:val="both"/>
        <w:rPr/>
      </w:pPr>
      <w:r>
        <w:rPr/>
        <w:t>Это упражнение можно практиковать вместе со своей партнершей, после того как вы насладились полностью, но не потеряли семя. Дайте возможность «пошептаться» или «поговорить» между собой Лингаму и Йони. На каждое сокращение мышцы Лингама Йони ответит ему сокращением своих мышц.</w:t>
      </w:r>
    </w:p>
    <w:p>
      <w:pPr>
        <w:pStyle w:val="Style13"/>
        <w:spacing w:before="0" w:after="0"/>
        <w:ind w:firstLine="540"/>
        <w:jc w:val="both"/>
        <w:rPr/>
      </w:pPr>
      <w:r>
        <w:rPr/>
        <w:t>Одна из целей этого упражнения — осознать и почувствовать эту мышцу, научиться ею работать. Даосы придают очень большое значение этой мышце. Они разработали специальные, шокирующие западного человека техники по поднятию и удерживанию тяжестей своим Лингамом.</w:t>
      </w:r>
    </w:p>
    <w:p>
      <w:pPr>
        <w:pStyle w:val="Style13"/>
        <w:spacing w:before="0" w:after="0"/>
        <w:ind w:firstLine="540"/>
        <w:jc w:val="both"/>
        <w:rPr/>
      </w:pPr>
      <w:r>
        <w:rPr/>
        <w:t>В результате практики Мула бандхи можно будет управлять этой мышцей сознательно и отдельно от сокращения мышц сфинктера. Сокращая эту мышцу, можно видеть, что даже спокойный пенис двигается. А если Лингам был немного возбужден, то он будет подниматься все выше и выше. По крайней мере, с каждым сокращением и расслаблением Лингам будет двигаться вверх-вниз. Это упражнение дает возможность управлять степенью напряжения Лингама. Волевое расслабление этой мышцы в пике возбуждения предотвращает эякуляцию.</w:t>
      </w:r>
    </w:p>
    <w:p>
      <w:pPr>
        <w:pStyle w:val="Style13"/>
        <w:spacing w:before="0" w:after="0"/>
        <w:ind w:firstLine="540"/>
        <w:jc w:val="both"/>
        <w:rPr/>
      </w:pPr>
      <w:r>
        <w:rPr/>
        <w:t>Тантрики применяют еще один вариант этого упражнения. Обычно во время опорожнения кишечника одновременно опорожняется мочевой пузырь. Упражнение заключается в том, чтобы остановить мочеиспускание без остановки дефекации.</w:t>
      </w:r>
    </w:p>
    <w:p>
      <w:pPr>
        <w:pStyle w:val="Heading2"/>
        <w:spacing w:before="0" w:after="0"/>
        <w:ind w:firstLine="540"/>
        <w:jc w:val="both"/>
        <w:rPr>
          <w:sz w:val="24"/>
          <w:szCs w:val="24"/>
        </w:rPr>
      </w:pPr>
      <w:bookmarkStart w:id="23" w:name="__RefHeading___Toc55852423"/>
      <w:bookmarkEnd w:id="23"/>
      <w:r>
        <w:rPr>
          <w:sz w:val="24"/>
          <w:szCs w:val="24"/>
        </w:rPr>
        <w:t>Ваджроли Мудра</w:t>
      </w:r>
    </w:p>
    <w:p>
      <w:pPr>
        <w:pStyle w:val="Style13"/>
        <w:spacing w:before="0" w:after="0"/>
        <w:ind w:firstLine="540"/>
        <w:jc w:val="both"/>
        <w:rPr/>
      </w:pPr>
      <w:r>
        <w:rPr/>
        <w:t>Ваджроли мудра является самым мощным оружием йогина для сохранения семени. Среди всего множества тантрических и йо-говских техник Ваджроли держалась в секрете тысячи лет. В текстах Тантры вы не найдете точного и детального описания инструкции по ее выполнению и применению. Техника Ваджроли никогда раньше не передавалась на Запад. Ее трудно найти даже в Индии. Здесь представлено описание Ваджроли из американского издания книги Ван Лизебес «Тантра — женский культ». Ван Лизебес — наиболее известный учитель Тантры в Европе, много лет проведший в Индии.</w:t>
      </w:r>
    </w:p>
    <w:p>
      <w:pPr>
        <w:pStyle w:val="Style13"/>
        <w:spacing w:before="0" w:after="0"/>
        <w:ind w:firstLine="540"/>
        <w:jc w:val="both"/>
        <w:rPr/>
      </w:pPr>
      <w:r>
        <w:rPr/>
        <w:t>Для того чтобы выполнить Ваджроли, необходимо ввести катетер в мочеиспускательный канал до мочевого пузыря. Когда это получилось, то нужно научиться втягивать жидкость через уретру в мочевой пузырь. Затем то же самое нужно проделывать без катетера. Это примерно то, что демонстрировал настоятель даосского монастыря пораженным монахам. Веками эта техника передавалась от учителя к ученику. Без авторитетного руководства применять ее рискованно. В настоящее время при наличии современных средств антисептики эта процедура становится не так опасна.</w:t>
      </w:r>
    </w:p>
    <w:p>
      <w:pPr>
        <w:pStyle w:val="Style13"/>
        <w:spacing w:before="0" w:after="0"/>
        <w:ind w:firstLine="540"/>
        <w:jc w:val="both"/>
        <w:rPr/>
      </w:pPr>
      <w:r>
        <w:rPr/>
        <w:t>Возьмите три резиновых катетера разного диаметра, которые применяются для искусственного отведения урины из мочевого пузыря. Можно использовать и катетер, который обычно используют для очистки носовых пазух. Начните процедуру с катетера наименьшего диаметра. Нужно, чтобы ваш мочевой пузырь был наполнен примерно наполовину. Стерильный катетер смажьте гинекологическим гелем. Лежа на спине, одной рукой удерживайте пенис без признаков эрекции в вертикальном положении. Второй рукой медленно вводите катетер в мочеиспускательный канал. В первый день достаточно ввести на глубину 2—3 см. Подвигайте катетер несколько раз вверх-вниз на этой глубине. Это нужно для того, чтобы убрать чувствительность стенок уретры. Уберите катетер из уретры и тут же промойте ее потоком своей урины. Промойте катетер разбавленным раствором антисептика. Храните катетер в слабом водном растворе антисептика. На следующий день введите катетер немного дальше и проделайте то же самое. Не торопитесь. Может быть, понадобится две или три недели, чтобы добраться до мочевого пузыря. Самоизливание урины из катетера указывает на достижение цели. Когда это получится, выведете катетер немного вверх до прекращения изливания урины. Только теперь выполните необходимые движения для снятия чувствительности уретры. Не забудьте полностью освободить мочевой пузырь, после того как полностью выведете катетер наружу. Особенно не пугайтесь. Медсестра вводит катетер для искусственного отведения урины за один прием. Больно не тогда, когда вводишь катетер, а когда промываешь его потом струей урины. Стратегически важное для тантрика место уретры на несколько миллиметров выше мочевого пузыря. Именно здесь сперма, разбавленная соком простаты, поступает в уретру. Именно здесь начинается семяизвержение. Со временем после некоторой тренировки катетер будет легко входить в уретру, исчезнет боль и при последующем мочеиспускании.</w:t>
      </w:r>
    </w:p>
    <w:p>
      <w:pPr>
        <w:pStyle w:val="Style13"/>
        <w:spacing w:before="0" w:after="0"/>
        <w:ind w:firstLine="540"/>
        <w:jc w:val="both"/>
        <w:rPr/>
      </w:pPr>
      <w:r>
        <w:rPr/>
        <w:t>В Индии это только начало тренировки. На следующем этапе свободный конец катетера йогин опускает в сосуд с водой и после выдоха выполняет Уддияну, втягивание живота внутрь. Некоторые дополнительно выполняют Наули — вращение продольных мышц живота по кругу после втягивания живота внутрь. Это позволяет втянуть через катетер в мочевой пузырь воду, молоко и даже ртуть. Нам без этого можно обойтись. Убрав чувствительность мочеиспускательного канала, мы приглушаем эякуляторный рефлекс. Если это достигнуто, то нет необходимости выполнять Ваджроли каждый день. Можно делать это один-два раза в неделю, затем один раз в месяц.</w:t>
      </w:r>
    </w:p>
    <w:p>
      <w:pPr>
        <w:pStyle w:val="Style13"/>
        <w:spacing w:before="0" w:after="0"/>
        <w:ind w:firstLine="540"/>
        <w:jc w:val="both"/>
        <w:rPr/>
      </w:pPr>
      <w:r>
        <w:rPr/>
        <w:t>Упрощенный вариант Ваджроли предлагает западному читателю Свами Анандакапила Сарасвати (Джон Мумфорд), ученик и последователь Свами Сатьянанда Сарасвати, автор классических трудов по Тантре и Кундалини. Здесь отсутствует этап введения катетера в уретру. Больше внимания уделяется работе мышц, контролирующих мочеиспускание. Ваджроли мудра задействует те же мышцы, которые останавливают мочеиспускание. Поэтому, перед тем как начать практику Ваджроли, можно тренировать прерывистое мочеиспускание.</w:t>
      </w:r>
    </w:p>
    <w:p>
      <w:pPr>
        <w:pStyle w:val="Style13"/>
        <w:spacing w:before="0" w:after="0"/>
        <w:ind w:firstLine="540"/>
        <w:jc w:val="both"/>
        <w:rPr/>
      </w:pPr>
      <w:r>
        <w:rPr>
          <w:u w:val="single"/>
        </w:rPr>
        <w:t>Первый облегченный вариант Ваджроли.</w:t>
      </w:r>
      <w:r>
        <w:rPr/>
        <w:t xml:space="preserve"> Этот вариант Ваджроли можно выполнять как мужчинам, так и женщинам. Сядьте с прямой спиной. Руки свободно положите на бедра. Сконцентрируйтесь на мочеиспускательном канале у основания пениса. Вдохните наполовину или на две третьих объема легких. Проглотите слюну и задержите дыхание. Сожмите уретру как раз в том месте, где останавливается движение мочи. Одновременно втяните пенис внутрь к тазу. Можно помочь себе одновременным втягиванием низа живота. Расслабьтесь и повторите цикл несколько раз на одной задержке дыхания. Затем расслабьте живот, вдохните совсем немного воздуха и сделайте спокойный полный выдох. На следующем этапе можно выполнять упражнения стоя. В этом положении можно почувствовать, как пенис вздрагивает и немного поднимается при каждом сокращении.</w:t>
      </w:r>
    </w:p>
    <w:p>
      <w:pPr>
        <w:pStyle w:val="Style13"/>
        <w:spacing w:before="0" w:after="0"/>
        <w:ind w:firstLine="540"/>
        <w:jc w:val="both"/>
        <w:rPr/>
      </w:pPr>
      <w:r>
        <w:rPr/>
        <w:t>Женщины выполняют упрощенный вариант Ваджроли так же как и мужчины. Концентрация внимания при сокращении мышц уретры должна быть гам, где останавливается процесс мочеиспускания. Это немного ниже клитора. После некоторой тренировки можно усложнить упражнение. Перед выполнением Ваджроли введите один или два пальца в Виджайну. Выполните сокращение уретры и втягивайте ее внутрь одновременно. Если упражнение выполнено правильно, то вы почувствуете, как мышцы Виджай-ны прочно охватывают пальцы.</w:t>
      </w:r>
    </w:p>
    <w:p>
      <w:pPr>
        <w:pStyle w:val="Style13"/>
        <w:spacing w:before="0" w:after="0"/>
        <w:ind w:firstLine="540"/>
        <w:jc w:val="both"/>
        <w:rPr/>
      </w:pPr>
      <w:r>
        <w:rPr/>
        <w:t>Для достижения полного эффекта перед Ваджроли необходимо выполнить Мула бандху. Начните с 10 повторений того и другого. Добавляйте по 5 повторений каждую неделю, пока не достигните шестидесяти.</w:t>
      </w:r>
    </w:p>
    <w:p>
      <w:pPr>
        <w:pStyle w:val="Style13"/>
        <w:spacing w:before="0" w:after="0"/>
        <w:ind w:firstLine="540"/>
        <w:jc w:val="both"/>
        <w:rPr/>
      </w:pPr>
      <w:r>
        <w:rPr/>
        <w:t>После небольшой практики можно применять технику Ваджроли в комбинации с даосским «большим вытягиванием» во время занятия любовью.</w:t>
      </w:r>
    </w:p>
    <w:p>
      <w:pPr>
        <w:pStyle w:val="Style13"/>
        <w:spacing w:before="0" w:after="0"/>
        <w:ind w:firstLine="540"/>
        <w:jc w:val="both"/>
        <w:rPr/>
      </w:pPr>
      <w:r>
        <w:rPr/>
        <w:t>В том случае, когда полным расслаблением не удается остановить нарастающее возбуждение и вы чувствуете, что вот-вот начнутся неконтролируемые сокращения мышц, выбрасывающих семя, применяйте последнее самое сильное и надежное оружие. На задержанном дыхании крепко сожмите уретру у самого основания Лингама под анусом. Через головку Лингама, через уретру и вообще через весь Лингам втягивайте женскую энергию Инь под дугу копчика, посылая ее затем вверх по позвоночнику. Одновременно с максимально возможной силой, мышцами и волей удерживайте свое семя. В это действие вовлекаются не только мышцы, прилегающие к основанию Лингама в начале уретры, но и вся мышечная структура промежности и низа живота. На энергетическом уровне вы втягиваете энергию, а на физическом не только сжимаете уретру, но и втягиваете Лингам вместе с мошонкой и яичками внутрь, в себя, к копчику. Держите напряжение столько, сколько сможете. Затем расслабьте все мышцы с сознанием того, что вы достигли успеха, остановили выброс энергии и семени. Расслабляя мышцы промежности, одновременно расслабьте и те мышцы, которые собирались вытолкнуть семя и сок простаты наружу. По крайней мере сделайте это на уровне мысли и энергии, если вы их не чувствуете. Выполните несколько раз «большое вытягивание» соедините женскую энергию со своей, направляя ее вверх по Микрокосмической орбите.</w:t>
      </w:r>
    </w:p>
    <w:p>
      <w:pPr>
        <w:pStyle w:val="Style13"/>
        <w:spacing w:before="0" w:after="0"/>
        <w:ind w:firstLine="540"/>
        <w:jc w:val="both"/>
        <w:rPr/>
      </w:pPr>
      <w:r>
        <w:rPr/>
        <w:t>Перед тем как выполнять все это, подайте условный сигнал своей шакти остановить всякое движение. Шакти должна не только остановить движение тазом, но и изменить направление движение энергии. Обычно в это время шакти чувствует, как с Лингама буквально стекает мужская энергия Ян. И, естественно, шакти ее забирает. Нужно расслабиться и полностью отдать свою возбужденную Инь шиве под дугу копчика.</w:t>
      </w:r>
    </w:p>
    <w:p>
      <w:pPr>
        <w:pStyle w:val="Style13"/>
        <w:spacing w:before="0" w:after="0"/>
        <w:ind w:firstLine="540"/>
        <w:jc w:val="both"/>
        <w:rPr/>
      </w:pPr>
      <w:r>
        <w:rPr/>
        <w:t>Когда почувствуете, как напряжение ушло из Лингама, можно снова предоставить полную свободу шакти или самому вести танец любви, регулируя уровень энергии. Если Ваджроли с «большим вытягиванием» выполняется во время женского оргазма, то шакти должна остановить движения тазом и сконцентрироваться полностью на внутренних движениях. Шакти может помочь шиве удержать семя не только энергетически, отдавая ему свою оргазмичес-кую, самую сильную Инь, но и физически. Для этого нужно кольцевыми мышцами у входа в Виджайну сжать основание Лингама.</w:t>
      </w:r>
    </w:p>
    <w:p>
      <w:pPr>
        <w:pStyle w:val="Style13"/>
        <w:spacing w:before="0" w:after="0"/>
        <w:ind w:firstLine="540"/>
        <w:jc w:val="both"/>
        <w:rPr/>
      </w:pPr>
      <w:r>
        <w:rPr/>
        <w:t>Комбинируя технику Ваджроли с «большим вытягиванием» можно не только предотвратить процесс эякуляции, но и остановить его, если он уже пошел. В этом случае вы почувствуете, как горячая энергия вместе с соком простаты дошла до уретры у основания Лингама и повернула в мочевой пузырь. Пусть это будет не полностью, не на все 100 процентов. На следующий день вы можете обнаружить у себя в урине помутнения или даже небольшие хлопья.</w:t>
      </w:r>
    </w:p>
    <w:p>
      <w:pPr>
        <w:pStyle w:val="Style13"/>
        <w:spacing w:before="0" w:after="0"/>
        <w:ind w:firstLine="540"/>
        <w:jc w:val="both"/>
        <w:rPr/>
      </w:pPr>
      <w:r>
        <w:rPr/>
        <w:t>Даосы и тантрики знают о благотворном влиянии не только мужских оргазмических выделений на женщину, но и женских на мужчину. Даосы утверждают, что они поступают к мужчине через головку Лингама сами по себе. Но их действие значительно усиливается, если выполнять практику «большого вытягивания», или Ваджроли, сразу после женского оргазма.</w:t>
      </w:r>
    </w:p>
    <w:p>
      <w:pPr>
        <w:pStyle w:val="Style13"/>
        <w:spacing w:before="0" w:after="0"/>
        <w:ind w:firstLine="540"/>
        <w:jc w:val="both"/>
        <w:rPr/>
      </w:pPr>
      <w:r>
        <w:rPr>
          <w:u w:val="single"/>
        </w:rPr>
        <w:t>Второй облегченный вариант Ваджроли.</w:t>
      </w:r>
      <w:r>
        <w:rPr/>
        <w:t xml:space="preserve"> Сядьте в удобную позу с прямой спиной на край стула или на край сложенного в несколько раз одеяла. Закройте глаза и расслабьтесь. Постарайтесь поднять пенис вверх путем напряжения низа живота и тех мышц, с помощью которых вы останавливаете мочеиспускание. Следите за тем, чтобы в это время не напрягались мышцы промежности и сфинктера. Выполняйте в течение нескольких минут с пятисекундными интервалами для краткого отдыха. Концентрация внимания на кшетраме Свадхистханы, то есть на верху лобковой кости.</w:t>
      </w:r>
    </w:p>
    <w:p>
      <w:pPr>
        <w:pStyle w:val="Style13"/>
        <w:spacing w:before="0" w:after="0"/>
        <w:ind w:firstLine="540"/>
        <w:jc w:val="both"/>
        <w:rPr/>
      </w:pPr>
      <w:r>
        <w:rPr/>
        <w:t>Можно концентрировать внимание на самой Свадхистхане у основания позвоночного столба на уровне копчика. Выполнить Ваджроли и задержать это всасывающее действие. Соединить своим вниманием Свадхистхану и точку бинду у основания черепа. Вернуться вниманием в Свадхистхану и освободить Ваджроли.</w:t>
      </w:r>
    </w:p>
    <w:p>
      <w:pPr>
        <w:pStyle w:val="Heading2"/>
        <w:spacing w:before="0" w:after="0"/>
        <w:ind w:firstLine="540"/>
        <w:jc w:val="both"/>
        <w:rPr>
          <w:sz w:val="24"/>
          <w:szCs w:val="24"/>
        </w:rPr>
      </w:pPr>
      <w:bookmarkStart w:id="24" w:name="__RefHeading___Toc55852424"/>
      <w:bookmarkEnd w:id="24"/>
      <w:r>
        <w:rPr>
          <w:sz w:val="24"/>
          <w:szCs w:val="24"/>
        </w:rPr>
        <w:t>Сахаджали</w:t>
      </w:r>
    </w:p>
    <w:p>
      <w:pPr>
        <w:pStyle w:val="Style13"/>
        <w:spacing w:before="0" w:after="0"/>
        <w:ind w:firstLine="540"/>
        <w:jc w:val="both"/>
        <w:rPr/>
      </w:pPr>
      <w:r>
        <w:rPr/>
        <w:t>Во время оргазма ритмические волнообразные сокращения мышц Виджайны сопровождаются ощущением радости и восторга. Управляя этими мышцами можно вызвать или усилить ощущение оргазма. Нужно научиться сокращать и расслаблять отдельно мышцы ануса, Виджайны и мышцы перенеума, совмещать мышечное усилие с визуализацией процесса или его осознавани-ем. Ваша мысль заставит двигаться мышцы. Перед практикой Са-хаджоли необходимо освоить Мула бандху. На первом этапе тренировки можно использовать любой цилиндрический предмет, напоминающий Лингам и аналогичный по размерам. Если нет подходящего предмета, можно использовать средний палец руки. При этом нужно помнить, что вы это делаете в данный момент не для удовольствия. Сожмите этот предмет и отпустите несколько раз. А затем начинайте втягивать его внутрь, в себя. Осознайте, как работают всасывающие мышцы. Не расстраивайтесь, если сразу не получилось. Используйте воображение. Вскоре за мыслью пойдет энергия, а за энергией мышцы. Не переходите ту грань, где кончается тренировка и начинается удовольствие. Тренироваться с удовольствием можно. Забывать о тренировке нельзя.</w:t>
      </w:r>
    </w:p>
    <w:p>
      <w:pPr>
        <w:pStyle w:val="Style13"/>
        <w:spacing w:before="0" w:after="0"/>
        <w:ind w:firstLine="540"/>
        <w:jc w:val="both"/>
        <w:rPr/>
      </w:pPr>
      <w:r>
        <w:rPr/>
        <w:t>Представьте себе сосок коровы и как вы выдаиваете молоко от основания соска к его окончанию. Через какое-то время вы сможете это делать в реальной практике с вашим партнером с фантастическим удовольствием. Как прийти к этому?</w:t>
      </w:r>
    </w:p>
    <w:p>
      <w:pPr>
        <w:pStyle w:val="Style13"/>
        <w:spacing w:before="0" w:after="0"/>
        <w:ind w:firstLine="540"/>
        <w:jc w:val="both"/>
        <w:rPr/>
      </w:pPr>
      <w:r>
        <w:rPr/>
        <w:t>Представьте свою Виджайну как отверстие от входа до матки с кольцевыми мышцами. Одно кольцо лежит на другом. Последовательно сокращайте и расслабляйте эти кольца от входа вглубь.</w:t>
      </w:r>
    </w:p>
    <w:p>
      <w:pPr>
        <w:pStyle w:val="Style13"/>
        <w:spacing w:before="0" w:after="0"/>
        <w:ind w:firstLine="540"/>
        <w:jc w:val="both"/>
        <w:rPr/>
      </w:pPr>
      <w:r>
        <w:rPr/>
        <w:t>Никто не доит корову двумя пальцами. В этом случае вы просто потяните сосок вниз. Нужно последовательно нажимать на сосок всеми четырьмя пальцами от основания соска к его окончанию. С другой стороны от кончиков четырех пальцев находится большой палец. Если вам никогда не приходилось доить корову, не расстраивайтесь. Возьмите в руку карандаш или ручку. Расположите ее так, чтобы она лежала на всем большом пальце. Кончиком большого и последней фалангой указательного пальцев удерживайте ручку за основание. Кончиками среднего, безымянного и мизинца удерживайте ручку на большом пальце. Шарик ручки должен быть со стороны мизинца. Представьте себе, что это . . . сосок, вымя коровы. Слегка сожмите его большим и указательным пальцами. Затем прижмите ручку к большому пальцу средним, затем безымянным и наконец мизинцем. «Молоко» будет перемещаться под действием последовательного давления к выходу. Это довольно трудно сделать вначале даже пальцами рук, не говоря уже о мышцах Виджайны. Новые, незнакомые движения. Нужна некоторая тренировка. Но игра стоит свеч!</w:t>
      </w:r>
    </w:p>
    <w:p>
      <w:pPr>
        <w:pStyle w:val="Style13"/>
        <w:spacing w:before="0" w:after="0"/>
        <w:ind w:firstLine="540"/>
        <w:jc w:val="both"/>
        <w:rPr/>
      </w:pPr>
      <w:r>
        <w:rPr/>
        <w:t>Можно использовать и другой прием. Сожмите весь введенный в Виджайну цилиндрический предмет от входа до матки. А затем последовательно расслабьте кольцо мышц от входа до матки или от матки до входа. Вскоре вы сможете управлять этими мышцами так свободно и естественно, как при игре на гармошке.</w:t>
      </w:r>
    </w:p>
    <w:p>
      <w:pPr>
        <w:pStyle w:val="Style13"/>
        <w:spacing w:before="0" w:after="0"/>
        <w:ind w:firstLine="540"/>
        <w:jc w:val="both"/>
        <w:rPr/>
      </w:pPr>
      <w:r>
        <w:rPr/>
        <w:t>Пальцы сами будут бегать и выдавать те звуки и мелодии, которые вы хотите. А затем эта игра будет спонтанной в то время, когда душа отрывается от тела вместе с поднимающейся волной энергии Кундалини. Когда это случится, вы переживете новые ощущения вместе со своим шивой, со своим любимым, со своим Богом.</w:t>
      </w:r>
    </w:p>
    <w:p>
      <w:pPr>
        <w:pStyle w:val="Style13"/>
        <w:spacing w:before="0" w:after="0"/>
        <w:ind w:firstLine="540"/>
        <w:jc w:val="both"/>
        <w:rPr/>
      </w:pPr>
      <w:r>
        <w:rPr/>
        <w:t>Другой положительный эффект этой техники. Вашему партнеру будет гораздо легче удерживаться на «лезвии бритвы» во время вашего оргазма. Движения внутренних мышц Виджайны вызывают особую волну удовольствия, не провоцируя мужское семяизвержение. А у некоторых женщин столько энергии и любви, что с помощью этой техники можно восстановить эрекцию пениса, превратив его снова в Лингам. Но лучше этого не делать. Не нарушать универсальное правило: «Впереди энергии не иди!» Хорошо, если ваш партнер хотя бы начинающий тантрик. Со второго захода он сможет удержать свою энергию. Если обычный мужчина второй раз эякулирует через несколько минут, то вряд ли вы его удержите около себя долгое время.</w:t>
      </w:r>
    </w:p>
    <w:p>
      <w:pPr>
        <w:pStyle w:val="Style13"/>
        <w:spacing w:before="0" w:after="0"/>
        <w:ind w:firstLine="540"/>
        <w:jc w:val="both"/>
        <w:rPr/>
      </w:pPr>
      <w:r>
        <w:rPr/>
        <w:t>Доктор Арнольд Кегель в пятидесятые годы заново открыл древний секрет Тантры. Он предлагал женщине мышцами Йони сжимать резиновый стержень со специальным датчиком. Датчик указывал давление в миллиметрах ртутного столба. За счет простой тренировки мышц он лечил даурию, остеопороз, некоторые гинекологические заболевания и... фригидность! Он восстанавливал функцию бартолиновых желез, которые выделяют не только смазку, но и специальные «женские флюиды» в нужное время.</w:t>
      </w:r>
      <w:r>
        <mc:AlternateContent>
          <mc:Choice Requires="wps">
            <w:drawing>
              <wp:anchor behindDoc="0" distT="0" distB="0" distL="0" distR="28575" simplePos="0" locked="0" layoutInCell="0" allowOverlap="1" relativeHeight="27">
                <wp:simplePos x="0" y="0"/>
                <wp:positionH relativeFrom="column">
                  <wp:posOffset>-114300</wp:posOffset>
                </wp:positionH>
                <wp:positionV relativeFrom="paragraph">
                  <wp:posOffset>635</wp:posOffset>
                </wp:positionV>
                <wp:extent cx="3248025" cy="3388995"/>
                <wp:effectExtent l="0" t="0" r="0" b="0"/>
                <wp:wrapSquare wrapText="bothSides"/>
                <wp:docPr id="38" name="Frame13"/>
                <a:graphic xmlns:a="http://schemas.openxmlformats.org/drawingml/2006/main">
                  <a:graphicData uri="http://schemas.microsoft.com/office/word/2010/wordprocessingShape">
                    <wps:wsp>
                      <wps:cNvSpPr txBox="1"/>
                      <wps:spPr>
                        <a:xfrm>
                          <a:off x="0" y="0"/>
                          <a:ext cx="3248025" cy="3388995"/>
                        </a:xfrm>
                        <a:prstGeom prst="rect"/>
                        <a:solidFill>
                          <a:srgbClr val="FFFFFF">
                            <a:alpha val="0"/>
                          </a:srgbClr>
                        </a:solidFill>
                      </wps:spPr>
                      <wps:txbx>
                        <w:txbxContent>
                          <w:tbl>
                            <w:tblPr>
                              <w:tblW w:w="5115" w:type="dxa"/>
                              <w:jc w:val="left"/>
                              <w:tblInd w:w="0" w:type="dxa"/>
                              <w:tblLayout w:type="fixed"/>
                              <w:tblCellMar>
                                <w:top w:w="0" w:type="dxa"/>
                                <w:left w:w="180" w:type="dxa"/>
                                <w:bottom w:w="0" w:type="dxa"/>
                                <w:right w:w="180" w:type="dxa"/>
                              </w:tblCellMar>
                            </w:tblPr>
                            <w:tblGrid>
                              <w:gridCol w:w="5115"/>
                            </w:tblGrid>
                            <w:tr>
                              <w:trPr/>
                              <w:tc>
                                <w:tcPr>
                                  <w:tcW w:w="5115" w:type="dxa"/>
                                  <w:tcBorders/>
                                </w:tcPr>
                                <w:p>
                                  <w:pPr>
                                    <w:pStyle w:val="Style13"/>
                                    <w:spacing w:before="0" w:after="0"/>
                                    <w:ind w:firstLine="540"/>
                                    <w:jc w:val="both"/>
                                    <w:rPr>
                                      <w:b/>
                                      <w:b/>
                                      <w:bCs/>
                                    </w:rPr>
                                  </w:pPr>
                                  <w:r>
                                    <w:rPr>
                                      <w:b/>
                                      <w:bCs/>
                                    </w:rPr>
                                    <w:drawing>
                                      <wp:inline distT="0" distB="0" distL="0" distR="0">
                                        <wp:extent cx="2676525" cy="170497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13" t="-21" r="-13" b="-21"/>
                                                <a:stretch>
                                                  <a:fillRect/>
                                                </a:stretch>
                                              </pic:blipFill>
                                              <pic:spPr bwMode="auto">
                                                <a:xfrm>
                                                  <a:off x="0" y="0"/>
                                                  <a:ext cx="2676525" cy="1704975"/>
                                                </a:xfrm>
                                                <a:prstGeom prst="rect">
                                                  <a:avLst/>
                                                </a:prstGeom>
                                              </pic:spPr>
                                            </pic:pic>
                                          </a:graphicData>
                                        </a:graphic>
                                      </wp:inline>
                                    </w:drawing>
                                  </w:r>
                                </w:p>
                                <w:p>
                                  <w:pPr>
                                    <w:pStyle w:val="Text"/>
                                    <w:spacing w:before="0" w:after="0"/>
                                    <w:ind w:firstLine="540"/>
                                    <w:jc w:val="both"/>
                                    <w:rPr>
                                      <w:b/>
                                      <w:b/>
                                      <w:bCs/>
                                    </w:rPr>
                                  </w:pPr>
                                  <w:r>
                                    <w:rPr>
                                      <w:b/>
                                      <w:bCs/>
                                    </w:rPr>
                                    <w:t>Рис. 1.13. Поза Лука</w:t>
                                  </w:r>
                                </w:p>
                                <w:p>
                                  <w:pPr>
                                    <w:pStyle w:val="Style13"/>
                                    <w:spacing w:before="0" w:after="0"/>
                                    <w:ind w:firstLine="540"/>
                                    <w:jc w:val="both"/>
                                    <w:rPr>
                                      <w:b/>
                                      <w:b/>
                                      <w:bCs/>
                                    </w:rPr>
                                  </w:pPr>
                                  <w:r>
                                    <w:rPr>
                                      <w:b/>
                                      <w:bCs/>
                                    </w:rPr>
                                    <w:drawing>
                                      <wp:inline distT="0" distB="0" distL="0" distR="0">
                                        <wp:extent cx="2647950" cy="133350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9"/>
                                                <a:srcRect l="-14" t="-27" r="-14" b="-27"/>
                                                <a:stretch>
                                                  <a:fillRect/>
                                                </a:stretch>
                                              </pic:blipFill>
                                              <pic:spPr bwMode="auto">
                                                <a:xfrm>
                                                  <a:off x="0" y="0"/>
                                                  <a:ext cx="2647950" cy="1333500"/>
                                                </a:xfrm>
                                                <a:prstGeom prst="rect">
                                                  <a:avLst/>
                                                </a:prstGeom>
                                              </pic:spPr>
                                            </pic:pic>
                                          </a:graphicData>
                                        </a:graphic>
                                      </wp:inline>
                                    </w:drawing>
                                  </w:r>
                                </w:p>
                                <w:p>
                                  <w:pPr>
                                    <w:pStyle w:val="Text"/>
                                    <w:spacing w:before="0" w:after="0"/>
                                    <w:ind w:firstLine="540"/>
                                    <w:jc w:val="both"/>
                                    <w:rPr>
                                      <w:b/>
                                      <w:b/>
                                      <w:bCs/>
                                    </w:rPr>
                                  </w:pPr>
                                  <w:r>
                                    <w:rPr>
                                      <w:b/>
                                      <w:bCs/>
                                    </w:rPr>
                                    <w:t>Рис. 1.14. Поза Кузнечика</w:t>
                                  </w:r>
                                </w:p>
                              </w:tc>
                            </w:tr>
                          </w:tbl>
                        </w:txbxContent>
                      </wps:txbx>
                      <wps:bodyPr anchor="t" lIns="0" tIns="0" rIns="0" bIns="0">
                        <a:noAutofit/>
                      </wps:bodyPr>
                    </wps:wsp>
                  </a:graphicData>
                </a:graphic>
              </wp:anchor>
            </w:drawing>
          </mc:Choice>
          <mc:Fallback>
            <w:pict>
              <v:rect fillcolor="#FFFFFF" style="position:absolute;rotation:-0;width:255.75pt;height:266.85pt;mso-wrap-distance-left:0pt;mso-wrap-distance-right:2.25pt;mso-wrap-distance-top:0pt;mso-wrap-distance-bottom:0pt;margin-top:0pt;mso-position-vertical-relative:text;margin-left:-9pt;mso-position-horizontal-relative:text">
                <v:fill opacity="0f"/>
                <v:textbox inset="0in,0in,0in,0in">
                  <w:txbxContent>
                    <w:tbl>
                      <w:tblPr>
                        <w:tblW w:w="5115" w:type="dxa"/>
                        <w:jc w:val="left"/>
                        <w:tblInd w:w="0" w:type="dxa"/>
                        <w:tblLayout w:type="fixed"/>
                        <w:tblCellMar>
                          <w:top w:w="0" w:type="dxa"/>
                          <w:left w:w="180" w:type="dxa"/>
                          <w:bottom w:w="0" w:type="dxa"/>
                          <w:right w:w="180" w:type="dxa"/>
                        </w:tblCellMar>
                      </w:tblPr>
                      <w:tblGrid>
                        <w:gridCol w:w="5115"/>
                      </w:tblGrid>
                      <w:tr>
                        <w:trPr/>
                        <w:tc>
                          <w:tcPr>
                            <w:tcW w:w="5115" w:type="dxa"/>
                            <w:tcBorders/>
                          </w:tcPr>
                          <w:p>
                            <w:pPr>
                              <w:pStyle w:val="Style13"/>
                              <w:spacing w:before="0" w:after="0"/>
                              <w:ind w:firstLine="540"/>
                              <w:jc w:val="both"/>
                              <w:rPr>
                                <w:b/>
                                <w:b/>
                                <w:bCs/>
                              </w:rPr>
                            </w:pPr>
                            <w:r>
                              <w:rPr>
                                <w:b/>
                                <w:bCs/>
                              </w:rPr>
                              <w:drawing>
                                <wp:inline distT="0" distB="0" distL="0" distR="0">
                                  <wp:extent cx="2676525" cy="170497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rcRect l="-13" t="-21" r="-13" b="-21"/>
                                          <a:stretch>
                                            <a:fillRect/>
                                          </a:stretch>
                                        </pic:blipFill>
                                        <pic:spPr bwMode="auto">
                                          <a:xfrm>
                                            <a:off x="0" y="0"/>
                                            <a:ext cx="2676525" cy="1704975"/>
                                          </a:xfrm>
                                          <a:prstGeom prst="rect">
                                            <a:avLst/>
                                          </a:prstGeom>
                                        </pic:spPr>
                                      </pic:pic>
                                    </a:graphicData>
                                  </a:graphic>
                                </wp:inline>
                              </w:drawing>
                            </w:r>
                          </w:p>
                          <w:p>
                            <w:pPr>
                              <w:pStyle w:val="Text"/>
                              <w:spacing w:before="0" w:after="0"/>
                              <w:ind w:firstLine="540"/>
                              <w:jc w:val="both"/>
                              <w:rPr>
                                <w:b/>
                                <w:b/>
                                <w:bCs/>
                              </w:rPr>
                            </w:pPr>
                            <w:r>
                              <w:rPr>
                                <w:b/>
                                <w:bCs/>
                              </w:rPr>
                              <w:t>Рис. 1.13. Поза Лука</w:t>
                            </w:r>
                          </w:p>
                          <w:p>
                            <w:pPr>
                              <w:pStyle w:val="Style13"/>
                              <w:spacing w:before="0" w:after="0"/>
                              <w:ind w:firstLine="540"/>
                              <w:jc w:val="both"/>
                              <w:rPr>
                                <w:b/>
                                <w:b/>
                                <w:bCs/>
                              </w:rPr>
                            </w:pPr>
                            <w:r>
                              <w:rPr>
                                <w:b/>
                                <w:bCs/>
                              </w:rPr>
                              <w:drawing>
                                <wp:inline distT="0" distB="0" distL="0" distR="0">
                                  <wp:extent cx="2647950" cy="13335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1"/>
                                          <a:srcRect l="-14" t="-27" r="-14" b="-27"/>
                                          <a:stretch>
                                            <a:fillRect/>
                                          </a:stretch>
                                        </pic:blipFill>
                                        <pic:spPr bwMode="auto">
                                          <a:xfrm>
                                            <a:off x="0" y="0"/>
                                            <a:ext cx="2647950" cy="1333500"/>
                                          </a:xfrm>
                                          <a:prstGeom prst="rect">
                                            <a:avLst/>
                                          </a:prstGeom>
                                        </pic:spPr>
                                      </pic:pic>
                                    </a:graphicData>
                                  </a:graphic>
                                </wp:inline>
                              </w:drawing>
                            </w:r>
                          </w:p>
                          <w:p>
                            <w:pPr>
                              <w:pStyle w:val="Text"/>
                              <w:spacing w:before="0" w:after="0"/>
                              <w:ind w:firstLine="540"/>
                              <w:jc w:val="both"/>
                              <w:rPr>
                                <w:b/>
                                <w:b/>
                                <w:bCs/>
                              </w:rPr>
                            </w:pPr>
                            <w:r>
                              <w:rPr>
                                <w:b/>
                                <w:bCs/>
                              </w:rPr>
                              <w:t>Рис. 1.14. Поза Кузнечика</w:t>
                            </w:r>
                          </w:p>
                        </w:tc>
                      </w:tr>
                    </w:tbl>
                  </w:txbxContent>
                </v:textbox>
                <w10:wrap type="square"/>
              </v:rect>
            </w:pict>
          </mc:Fallback>
        </mc:AlternateContent>
      </w:r>
    </w:p>
    <w:p>
      <w:pPr>
        <w:pStyle w:val="Heading2"/>
        <w:spacing w:before="0" w:after="0"/>
        <w:ind w:firstLine="540"/>
        <w:jc w:val="both"/>
        <w:rPr>
          <w:sz w:val="24"/>
          <w:szCs w:val="24"/>
        </w:rPr>
      </w:pPr>
      <w:bookmarkStart w:id="25" w:name="__RefHeading___Toc55852425"/>
      <w:bookmarkEnd w:id="25"/>
      <w:r>
        <w:rPr>
          <w:sz w:val="24"/>
          <w:szCs w:val="24"/>
        </w:rPr>
        <w:t>Дханурасана — поза Лука</w:t>
      </w:r>
    </w:p>
    <w:p>
      <w:pPr>
        <w:pStyle w:val="Style13"/>
        <w:spacing w:before="0" w:after="0"/>
        <w:ind w:firstLine="540"/>
        <w:jc w:val="both"/>
        <w:rPr/>
      </w:pPr>
      <w:r>
        <w:rPr/>
        <w:t>Возможно, поза Лука использовалась раньше для снятия избыточного мужского возбуждения. Ко мне это пришло как независимое открытие в измененном состоянии сознания. Как-то раз на семинаре, на южном берегу Крыма, под Алуштой, рано утром, моя шакти и я готовились к занятиям. Мы занимались Йогой с партнером, осваивали новые элементы, отрабатывали детали, передавали энергию друг другу, посылали ее в Космос и принимали обратно. Затем наши тела естественным образом соединились не только энергетически. Светло-зеленые потоки были внутри нас и снаружи. Переливаясь и играя, они входили в нас и выходили, неся гармонию и унося нас в Небо. Это была ситуация, когда уже исчезло ощущение себя как отдельной сущности, исчезли и обычные ощущения, сопровождающие занятия любовью. Это была всеобщая, космическая любовь. Где-то около точки, откуда нет возврата, я почувствовал позу Лука внутри себя. Тело само стало выгибаться «лодочкой» вверх. Я захватил свои лодыжки руками и усилил прогиб (рис. 1.13). Пронизывающее тепло охватило позвоночник и заполнило сердце, грудь раскрылась, из глаз полились слезы раскаяния за все неприятности, которые я раньше невольно причинял женщинам. Мое сердце разрывалось от сожаления и боли. Казалось, я переживаю их конкретную боль в своем сердце. Но это не была обычная сердечная боль. Их боль была внутри меня. Это было какое-то новое, щемящее чувство их любви, горечи и обиды одновременно.</w:t>
      </w:r>
    </w:p>
    <w:p>
      <w:pPr>
        <w:pStyle w:val="Style13"/>
        <w:spacing w:before="0" w:after="0"/>
        <w:ind w:firstLine="540"/>
        <w:jc w:val="both"/>
        <w:rPr/>
      </w:pPr>
      <w:r>
        <w:rPr/>
        <w:t>Позднее я стал использовать позу Лука и позу Кузнечика (рис. 1.14) специально. Это снимало возбуждение.</w:t>
      </w:r>
    </w:p>
    <w:p>
      <w:pPr>
        <w:pStyle w:val="Style13"/>
        <w:spacing w:before="0" w:after="0"/>
        <w:ind w:firstLine="540"/>
        <w:jc w:val="both"/>
        <w:rPr/>
      </w:pPr>
      <w:r>
        <w:rPr/>
        <w:t>Для использования этой техники партнерша должна осознавать, что вы делаете, и помочь вам. Это несложно. Нужно выполнить позу Лука или позу Кузнечика, не выходя из священного треугольника своей шакти на пике вашего возбуждения. А шакти должна помочь вам удержать равновесие, придерживая за плечи.</w:t>
      </w:r>
    </w:p>
    <w:p>
      <w:pPr>
        <w:pStyle w:val="Style13"/>
        <w:spacing w:before="0" w:after="0"/>
        <w:ind w:firstLine="540"/>
        <w:jc w:val="both"/>
        <w:rPr/>
      </w:pPr>
      <w:r>
        <w:rPr/>
        <w:t>Выполнить в нужное время позу Кузнечика гораздо легче, чем позу Лука. И совсем не обязательно ждать ситуацию, «откуда нет возврата». Позу Кузнечика с успехом можно использовать во время занятий любовью, когда избыток возбужденной энергии нужно бросить вверх по позвоночнику, по восходящей ветви Микрокосмической орбиты. После некоторой тренировки и достижения навыка эту позу можно выполнять мысленно с одновременным направлением энергии вверх по позвоночнику. Это куда как легче и эффективнее даосских техник «внутреннего запирания» или «большого вытягивания».</w:t>
      </w:r>
    </w:p>
    <w:p>
      <w:pPr>
        <w:pStyle w:val="Style13"/>
        <w:spacing w:before="0" w:after="0"/>
        <w:ind w:firstLine="540"/>
        <w:jc w:val="both"/>
        <w:rPr/>
      </w:pPr>
      <w:r>
        <w:rPr/>
        <w:t>Практикуйте с Богом. Может быть, вам откроются и другие секреты Йоги.</w:t>
      </w:r>
    </w:p>
    <w:p>
      <w:pPr>
        <w:pStyle w:val="Heading2"/>
        <w:spacing w:before="0" w:after="0"/>
        <w:ind w:firstLine="540"/>
        <w:jc w:val="both"/>
        <w:rPr>
          <w:sz w:val="24"/>
          <w:szCs w:val="24"/>
        </w:rPr>
      </w:pPr>
      <w:bookmarkStart w:id="26" w:name="__RefHeading___Toc55852426"/>
      <w:bookmarkEnd w:id="26"/>
      <w:r>
        <w:rPr>
          <w:sz w:val="24"/>
          <w:szCs w:val="24"/>
        </w:rPr>
        <w:t>Крия-йога, спонтанный танец и мягкая Тантра</w:t>
      </w:r>
    </w:p>
    <w:p>
      <w:pPr>
        <w:pStyle w:val="Style13"/>
        <w:spacing w:before="0" w:after="0"/>
        <w:ind w:firstLine="540"/>
        <w:jc w:val="both"/>
        <w:rPr/>
      </w:pPr>
      <w:r>
        <w:rPr/>
        <w:t>Санскритское слово «Крия» буквально означает — действие или движение. Традиционно под Крия-йогой понимают осознанные и контролируемые практические действия, приемы и техники для продвижения по пути к цели.</w:t>
      </w:r>
    </w:p>
    <w:p>
      <w:pPr>
        <w:pStyle w:val="Style13"/>
        <w:spacing w:before="0" w:after="0"/>
        <w:ind w:firstLine="540"/>
        <w:jc w:val="both"/>
        <w:rPr/>
      </w:pPr>
      <w:r>
        <w:rPr/>
        <w:t>Крия — это спонтанная йога, спонтанные движения тела, которые вызываются пробужденной Кундалини. Такую трактовку «Крия» я нашел в Интернете на страничке «Сидха Маха Йога» (Siddha Mahayoga) у Курта Кетцера (Kurt Keutzer). Курт Кетцер, учитель линии Ишты, ^автор книг о Кундалини-йоги, пишет о том, что спонтанная Йога, или Крия, убирает блоки на пути подъема Кундалини по центральному энергетическому каналу позвоночника, по Сушумне. Другими словами можно сказать, что во время спонтанной Йоги имеет место Крия, или расчистка, снятие блоков на пути движения энергии Кундалини.</w:t>
      </w:r>
    </w:p>
    <w:p>
      <w:pPr>
        <w:pStyle w:val="Style13"/>
        <w:spacing w:before="0" w:after="0"/>
        <w:ind w:firstLine="540"/>
        <w:jc w:val="both"/>
        <w:rPr/>
      </w:pPr>
      <w:r>
        <w:rPr/>
        <w:t>Иногда под Крия-йогой понимают предварительную практику, подготовку к основным или более глубоким техникам. В Бихаре-кой школе Йоги под Крия-йогой понимают практику, которая</w:t>
      </w:r>
    </w:p>
    <w:p>
      <w:pPr>
        <w:pStyle w:val="Style13"/>
        <w:spacing w:before="0" w:after="0"/>
        <w:ind w:firstLine="540"/>
        <w:jc w:val="both"/>
        <w:rPr/>
      </w:pPr>
      <w:r>
        <w:rPr/>
        <w:t>ведет человека через концентрацию и медитацию к союзу противоположностей, к Йоге, к преодолению дуальности. Иногда под термином «Крия» понимают любую последовательную работу на пути самосовершенствования. Так, в Йоге Патанджали Крия включает в себя аскетизм, познание самого себя и смирение перед волей Бога — Ишварапранидхану. В России термин «Крия-йога» более известен как очистка организма и предварительная подготовка к серьезной практике Йоги.</w:t>
      </w:r>
    </w:p>
    <w:p>
      <w:pPr>
        <w:pStyle w:val="Style13"/>
        <w:spacing w:before="0" w:after="0"/>
        <w:ind w:firstLine="540"/>
        <w:jc w:val="both"/>
        <w:rPr/>
      </w:pPr>
      <w:r>
        <w:rPr/>
        <w:t>Термин «Крия» можно трактовать как очищение в самом широком смысле слова. Это может быть духовное очищение и преображение человека через катарсис. Одновременно это может быть очистка кишечника с помощью обыкновенного промывания водой с ромашкой. Очищение кишечника йоги проводят систематически, а обычные люди только тогда, когда ситуация заставляет. Любое очищение ведет вверх к Богу. Любое загрязнение ведет вниз, в противоположную сторону от Бога. В повседневной жизни, в борьбе за выживание или место под Солнцем, мы забываем о своей внутренней божественной сущности. Различные техники Крии помогают вернуться к истине, исходной первородной чистоте.</w:t>
      </w:r>
    </w:p>
    <w:p>
      <w:pPr>
        <w:pStyle w:val="Style13"/>
        <w:spacing w:before="0" w:after="0"/>
        <w:ind w:firstLine="540"/>
        <w:jc w:val="both"/>
        <w:rPr/>
      </w:pPr>
      <w:r>
        <w:rPr/>
        <w:t>В Крия-йоге, которую принес на Запад Йогананда, нет никаких техник или методик, направленных на очистку тела. Его Крия имеет дело с сознанием, с подготовкой сознания для восприятия того, что обычно лежит за его пределами. В качестве секретной и сильнодействующей Крии, Йогананда давал технику медитации, в основе которой лежит идея или положение древней Тантры: «Я совершенное существо, я есть он, Хонг-са!»</w:t>
      </w:r>
    </w:p>
    <w:p>
      <w:pPr>
        <w:pStyle w:val="Style13"/>
        <w:spacing w:before="0" w:after="0"/>
        <w:ind w:firstLine="540"/>
        <w:jc w:val="both"/>
        <w:rPr/>
      </w:pPr>
      <w:r>
        <w:rPr/>
        <w:t>Эта медитация приводит к изменению стереотипов мышления, помогает человеку осознать свою божественную сущность. При комбинации медитации ХОНГ-СА с ритуалом Шактипат, или передачи Силы, часто просыпается Кундалини.</w:t>
      </w:r>
    </w:p>
    <w:p>
      <w:pPr>
        <w:pStyle w:val="Style13"/>
        <w:spacing w:before="0" w:after="0"/>
        <w:ind w:firstLine="540"/>
        <w:jc w:val="both"/>
        <w:rPr/>
      </w:pPr>
      <w:r>
        <w:rPr/>
        <w:t>Значит, под термином «Крия» можно понимать техники или совокупность техник и приемов, которые позволяют продвигаться к тому, что лежит за пределами. Если это касается сознания, то эти техники ведут к его расширению, к возможности восприятия того, что раньше лежало за его пределами.</w:t>
      </w:r>
    </w:p>
    <w:p>
      <w:pPr>
        <w:pStyle w:val="Style13"/>
        <w:spacing w:before="0" w:after="0"/>
        <w:ind w:firstLine="540"/>
        <w:jc w:val="both"/>
        <w:rPr/>
      </w:pPr>
      <w:r>
        <w:rPr/>
        <w:t>Важность Крии такова, что в некоторых школах Кундалини-йоги и Тантры техникам Крии отводится первостепенное значение. Часто техники Тантры маскировались под Крия-йогу точно так же, как когда-то мы маскировали Йогу под статические упражнения, а медитацию под эмоциональный настрой или аутогенную тренировку. Парамаханса Йогананда тоже прятал учение Тантры Бабаджи под Крия-йогу.</w:t>
      </w:r>
    </w:p>
    <w:p>
      <w:pPr>
        <w:pStyle w:val="Style13"/>
        <w:spacing w:before="0" w:after="0"/>
        <w:ind w:firstLine="540"/>
        <w:jc w:val="both"/>
        <w:rPr/>
      </w:pPr>
      <w:r>
        <w:rPr/>
        <w:t>Чистота помыслов является залогом успехов во всяком начинании. Вот поэтому этические принципы и правила поведения</w:t>
      </w:r>
    </w:p>
    <w:p>
      <w:pPr>
        <w:pStyle w:val="Style13"/>
        <w:spacing w:before="0" w:after="0"/>
        <w:ind w:firstLine="540"/>
        <w:jc w:val="both"/>
        <w:rPr/>
      </w:pPr>
      <w:r>
        <w:rPr/>
        <w:t>почти во всех школах саморазвития стоят на первом месте. Это тоже можно отнести к Крия-йоге.</w:t>
      </w:r>
    </w:p>
    <w:p>
      <w:pPr>
        <w:pStyle w:val="Style13"/>
        <w:spacing w:before="0" w:after="0"/>
        <w:ind w:firstLine="540"/>
        <w:jc w:val="both"/>
        <w:rPr/>
      </w:pPr>
      <w:r>
        <w:rPr/>
        <w:t>Как известно, дух, сознание и тело представляют единую и неразделимую троицу. Пренебрежение к телу или хроническая лень и отсутствие силы воли не позволяют развиваться духу. Всем известна мудрость о том, что дух может быть здоровым только в здоровом теле. По крайней мере мы к этому должны стремиться, если хотим сделать шаг вперед на пути своей космической эволюции. Наш организм — это саморегулирующаяся система. Бог, или Природа, предусмотрели при его создании иммунную систему самозащиты, систему самоочистки и самовыделения шлаков или отходов.</w:t>
      </w:r>
    </w:p>
    <w:p>
      <w:pPr>
        <w:pStyle w:val="Style13"/>
        <w:spacing w:before="0" w:after="0"/>
        <w:ind w:firstLine="540"/>
        <w:jc w:val="both"/>
        <w:rPr/>
      </w:pPr>
      <w:r>
        <w:rPr/>
        <w:t>Поддержание здоровья — это особая, большая тема. В школе Рациональной Йоги мы используем техники Крии, которые соответствуют духу Тантры и оказывают наиболее мощный омолаживающий, оздоравливающий и очищающий эффект не только на тело, но и на сознание. К этим техникам относятся дозированное голодание, уринотерапия и закаливание.</w:t>
      </w:r>
    </w:p>
    <w:p>
      <w:pPr>
        <w:pStyle w:val="Style13"/>
        <w:spacing w:before="0" w:after="0"/>
        <w:ind w:firstLine="540"/>
        <w:jc w:val="both"/>
        <w:rPr/>
      </w:pPr>
      <w:r>
        <w:rPr/>
        <w:t>Под закаливанием нужно понимать кратковременное шоковое воздействие на организм низких температур. Это может быть холодный зимний воздух, холодная вода или снег.</w:t>
      </w:r>
    </w:p>
    <w:p>
      <w:pPr>
        <w:pStyle w:val="Style13"/>
        <w:spacing w:before="0" w:after="0"/>
        <w:ind w:firstLine="540"/>
        <w:jc w:val="both"/>
        <w:rPr/>
      </w:pPr>
      <w:r>
        <w:rPr/>
        <w:t>Использование этих техник не только полностью восстанавливает здоровье, но и меняет наше сознание, меняет привычный ход нашего мышления. Мы перестаем действовать и жить, «как все». Мы предпринимаем необычный шаг, мы расширяем сознание и творим сами себя. Человек, бросающий свое тело в ледяную воду, явно должен отдать себя в руки Бога. Человек, проглотивший свою утреннюю урину, уже имеет меньшее чувство эго, чем день назад. Человек, способный добровольно отказаться от пищи на несколько дней, недалек от того, чтобы контролировать свои самые сильные природные инстинкты.</w:t>
      </w:r>
    </w:p>
    <w:p>
      <w:pPr>
        <w:pStyle w:val="Style13"/>
        <w:spacing w:before="0" w:after="0"/>
        <w:ind w:firstLine="540"/>
        <w:jc w:val="both"/>
        <w:rPr/>
      </w:pPr>
      <w:r>
        <w:rPr/>
        <w:t>Наши техники голодания, закаливания и уринотерапии будут описаны во втором издании книги «Рациональная Йога». А здесь мы остановимся на Йоге с партнером как мягком варианте Тантры и малоизвестной и самой мощной Крии. Это спонтанная Йога или спонтанный танец в результате пробуждения Кундалини.</w:t>
      </w:r>
    </w:p>
    <w:p>
      <w:pPr>
        <w:pStyle w:val="Style13"/>
        <w:spacing w:before="0" w:after="0"/>
        <w:ind w:firstLine="540"/>
        <w:jc w:val="both"/>
        <w:rPr/>
      </w:pPr>
      <w:r>
        <w:rPr/>
        <w:t>В Йоге с партнером приходится быть в близком контакте мужчинам и женщинам, приходится касаться друг друга не только руками, но и всем телом. И это далеко не всегда твой муж или жена. А многие совместные асаны буквально генерируют энергию друг у друга. В спонтанной Йоге, если это случается даже без партнера, происходит нечто большее. Почти все, кто имел этот опыт, проходили через стадию экстатического наслаждения. Как летний дождь с грозой очищает воздух от всех загрязнений, так и Кундалини очищает физическое и эмоциональное тело человека. Под действием этой силы наше тело начинает двигаться. Происходит очистка и освобождение энергетических каналов. Кундалш ни выносит хлам, убирает блоки и загрязнения, мешающие нормальному ходу энергии. Восстанавливаются природные энергопотоки, оздоравливается и очищается весь организм. Спонтанные движения тела под действием Кундалини на санскрите называются «Криявати».</w:t>
      </w:r>
    </w:p>
    <w:p>
      <w:pPr>
        <w:pStyle w:val="Style13"/>
        <w:spacing w:before="0" w:after="0"/>
        <w:ind w:firstLine="540"/>
        <w:jc w:val="both"/>
        <w:rPr/>
      </w:pPr>
      <w:r>
        <w:rPr/>
        <w:t>Когда впервые случился спонтанный танец Йоги с партнером, мне показалось, что это нечто совершенно новое. Несколько в необычной ситуации я хотел вывести своих студентов в медитацию в движении. Я сам был уже в измененном состоянии сознания. Увидел необычные спонтанные движения у одной из студенток. Увидел, как нечто стало выходить изнутри наружу. А когда подошел и дотронулся до нее, чтобы помочь выполнить очередную асану, началось нечто невероятное. Мы были едины на уровне энергии. Энергия любви вела нас обоих. Наши тела спонтанно двигались и выполняли асаны совместно, как единое целое. Ни она, ни я не думали в то время, как это выглядит со стороны. Мы непроизвольно оба отдались тому потоку, который нас вел. И только после того, как все закончилось, было ощущение шока. Я не помню, чтобы Лена в этот день разговаривала. Ее глаза были постоянно широко открыты и полны изумления и удивления. Только через несколько месяцев по моей просьбе она прислала письмо с описанием своего опыта и своих ощущений.</w:t>
      </w:r>
    </w:p>
    <w:p>
      <w:pPr>
        <w:pStyle w:val="Style13"/>
        <w:spacing w:before="0" w:after="0"/>
        <w:ind w:firstLine="540"/>
        <w:jc w:val="both"/>
        <w:rPr>
          <w:i/>
          <w:i/>
          <w:iCs/>
        </w:rPr>
      </w:pPr>
      <w:r>
        <w:rPr>
          <w:i/>
          <w:iCs/>
        </w:rPr>
        <w:t>«В процессе совместной медитации не могу сказать, что четко ощущала движения энергетических потоков. Скорее, мысленно их представляла.</w:t>
      </w:r>
    </w:p>
    <w:p>
      <w:pPr>
        <w:pStyle w:val="Style13"/>
        <w:spacing w:before="0" w:after="0"/>
        <w:ind w:firstLine="540"/>
        <w:jc w:val="both"/>
        <w:rPr>
          <w:i/>
          <w:i/>
          <w:iCs/>
        </w:rPr>
      </w:pPr>
      <w:r>
        <w:rPr>
          <w:i/>
          <w:iCs/>
        </w:rPr>
        <w:t>Когда началась спонтанная Йога, я будто куда-то провалилась. Я не ощущала своего тела. Было ощущение, что оно растворилось. Сознание было оторвано от тела и от всего мира. Я не делала ничего. Меня просто не существовало. Я ощущала необыкновенную легкость и единство.</w:t>
      </w:r>
    </w:p>
    <w:p>
      <w:pPr>
        <w:pStyle w:val="Style13"/>
        <w:spacing w:before="0" w:after="0"/>
        <w:ind w:firstLine="540"/>
        <w:jc w:val="both"/>
        <w:rPr>
          <w:i/>
          <w:i/>
          <w:iCs/>
        </w:rPr>
      </w:pPr>
      <w:r>
        <w:rPr>
          <w:i/>
          <w:iCs/>
        </w:rPr>
        <w:t>Не помню, сколько это продолжалось, какие выполнялись асаны. Это было состояние какого-то парения, оторванности от тела, ощущение блаженства.</w:t>
      </w:r>
    </w:p>
    <w:p>
      <w:pPr>
        <w:pStyle w:val="Style13"/>
        <w:spacing w:before="0" w:after="0"/>
        <w:ind w:firstLine="540"/>
        <w:jc w:val="both"/>
        <w:rPr>
          <w:i/>
          <w:i/>
          <w:iCs/>
        </w:rPr>
      </w:pPr>
      <w:r>
        <w:rPr>
          <w:i/>
          <w:iCs/>
        </w:rPr>
        <w:t>Знакомых сексуальных ощущений не было. Появились новые, ранее незнакомые. И это было намного прекраснее, чем обычный сексуальный контакт.</w:t>
      </w:r>
    </w:p>
    <w:p>
      <w:pPr>
        <w:pStyle w:val="Style13"/>
        <w:spacing w:before="0" w:after="0"/>
        <w:ind w:firstLine="540"/>
        <w:jc w:val="both"/>
        <w:rPr>
          <w:i/>
          <w:i/>
          <w:iCs/>
        </w:rPr>
      </w:pPr>
      <w:r>
        <w:rPr>
          <w:i/>
          <w:iCs/>
        </w:rPr>
        <w:t>Когда все закончилось, потребовалось некоторое время, чтобы прийти в себя. Помню легкий толчок, как при пробуждении.</w:t>
      </w:r>
    </w:p>
    <w:p>
      <w:pPr>
        <w:pStyle w:val="Style13"/>
        <w:spacing w:before="0" w:after="0"/>
        <w:ind w:firstLine="540"/>
        <w:jc w:val="both"/>
        <w:rPr>
          <w:i/>
          <w:i/>
          <w:iCs/>
        </w:rPr>
      </w:pPr>
      <w:r>
        <w:rPr>
          <w:i/>
          <w:iCs/>
        </w:rPr>
        <w:t>Даже дома, после семинара, было ощущение выплескивающейся через край энергии...»</w:t>
      </w:r>
    </w:p>
    <w:p>
      <w:pPr>
        <w:pStyle w:val="Style13"/>
        <w:spacing w:before="0" w:after="0"/>
        <w:ind w:firstLine="540"/>
        <w:jc w:val="both"/>
        <w:rPr/>
      </w:pPr>
      <w:r>
        <w:rPr/>
        <w:t>В каждом спонтанном танце это бывает по-разному, в каждом случае ощущения в чем-то похожи, а в чем-то разные. Ты не ждешь этого, ты не стремишься к этому. Это случается. И случается всегда вдруг. Иногда это накатывается как волна, а иногда</w:t>
      </w:r>
    </w:p>
    <w:p>
      <w:pPr>
        <w:pStyle w:val="Style13"/>
        <w:spacing w:before="0" w:after="0"/>
        <w:ind w:firstLine="540"/>
        <w:jc w:val="both"/>
        <w:rPr/>
      </w:pPr>
      <w:r>
        <w:rPr/>
        <w:t>взрывается в Муладхаре и субъективно воспринимается как взрыв энергии внизу живота, к чему мы так привыкли.</w:t>
      </w:r>
    </w:p>
    <w:p>
      <w:pPr>
        <w:pStyle w:val="Style13"/>
        <w:spacing w:before="0" w:after="0"/>
        <w:ind w:firstLine="540"/>
        <w:jc w:val="both"/>
        <w:rPr/>
      </w:pPr>
      <w:r>
        <w:rPr/>
        <w:t>Шива танцевал Йогу на своей свадьбе. Танцевал спонтанно, в порыве любви. Даже легенда о возникновении Йоги говорит о том, что слово «Йога» имеет основное значение «единение»: единение влюбленных, единение двух сердец, двух энергий, двух судеб, преодоление дуальности, переживание единства и целостности.</w:t>
      </w:r>
    </w:p>
    <w:p>
      <w:pPr>
        <w:pStyle w:val="Style13"/>
        <w:spacing w:before="0" w:after="0"/>
        <w:ind w:firstLine="540"/>
        <w:jc w:val="both"/>
        <w:rPr/>
      </w:pPr>
      <w:r>
        <w:rPr/>
        <w:t>В наше время танец ранжирован. Чтобы научиться танцевать, мы разучиваем стандартные движения танца. Танец стал профессиональным. У древнего человека танец был спонтанным. Он был способом выражения чувств, энергии, эмоций. Через длительный спонтанный танец достигается экстатическое, измененное состояние сознания. Но танец — это не только выражение состояния сознания. Танец — это магическое действие, это ритуал, который может оставить след в твоей жизни или полностью изменить ее. Танцуют коренные африканцы, танцуют шаманы, танцуем и мы...</w:t>
      </w:r>
    </w:p>
    <w:p>
      <w:pPr>
        <w:pStyle w:val="Style13"/>
        <w:spacing w:before="0" w:after="0"/>
        <w:ind w:firstLine="540"/>
        <w:jc w:val="both"/>
        <w:rPr/>
      </w:pPr>
      <w:r>
        <w:rPr/>
        <w:t>Мне представляется, что во время спонтанного танца Йоги происходит примерно то, что должно быть при тантрическом посвящении. Здесь достигаются те ощущения, которые характерны для состояния глубинного единения и выхода за рамки дуальности.</w:t>
      </w:r>
    </w:p>
    <w:p>
      <w:pPr>
        <w:pStyle w:val="Style13"/>
        <w:spacing w:before="0" w:after="0"/>
        <w:ind w:firstLine="540"/>
        <w:jc w:val="both"/>
        <w:rPr/>
      </w:pPr>
      <w:r>
        <w:rPr/>
        <w:t>Вот как описала свои переживания и ощущения опыта спонтанной Йоги в результате проявления Кундалини Лида из Москвы.</w:t>
      </w:r>
    </w:p>
    <w:p>
      <w:pPr>
        <w:pStyle w:val="Style13"/>
        <w:spacing w:before="0" w:after="0"/>
        <w:ind w:firstLine="540"/>
        <w:jc w:val="both"/>
        <w:rPr>
          <w:i/>
          <w:i/>
          <w:iCs/>
        </w:rPr>
      </w:pPr>
      <w:r>
        <w:rPr>
          <w:i/>
          <w:iCs/>
        </w:rPr>
        <w:t>«Что-то внутри меня происходило. Приобретало какое-то направление, стремление. Тело как будто уменьшалось, но поток изнут^ ри расширял и растворял меня одновременно...</w:t>
      </w:r>
    </w:p>
    <w:p>
      <w:pPr>
        <w:pStyle w:val="Style13"/>
        <w:spacing w:before="0" w:after="0"/>
        <w:ind w:firstLine="540"/>
        <w:jc w:val="both"/>
        <w:rPr>
          <w:i/>
          <w:i/>
          <w:iCs/>
        </w:rPr>
      </w:pPr>
      <w:r>
        <w:rPr>
          <w:i/>
          <w:iCs/>
        </w:rPr>
        <w:t>Мощный поток в виде плотного энергетического столба внизу живота тянул и уводил меня вверх, а руки и ноги сами выворачивались вниз. Такая стремительность в центре тела, легкость в груди и такие тяжелые, окаменевшие конечности! Я раздвоилась и не могла управлять ногами и руками.</w:t>
      </w:r>
    </w:p>
    <w:p>
      <w:pPr>
        <w:pStyle w:val="Style13"/>
        <w:spacing w:before="0" w:after="0"/>
        <w:ind w:firstLine="540"/>
        <w:jc w:val="both"/>
        <w:rPr>
          <w:i/>
          <w:i/>
          <w:iCs/>
        </w:rPr>
      </w:pPr>
      <w:r>
        <w:rPr>
          <w:i/>
          <w:iCs/>
        </w:rPr>
        <w:t>Прикосновение Ваших рук и какие-то слова дали живительный ток в мои ноги и руки. Из них уходили иголки, напряжение спадало. И тут поток в животе и груди усилился вверх. Он просто вырвался! Этот свет и движение внутри меня я не забуду никогда! Это манило и увлекало. Я отдавалась этому чувству, как будто это не я. Мне больше не было страшно. Было приятно! Полное растворение, танец и наслаждение! Мгновение остановилось. Только танец внутри меня и поток ввысь, наслаждение и восторг!</w:t>
      </w:r>
    </w:p>
    <w:p>
      <w:pPr>
        <w:pStyle w:val="Style13"/>
        <w:spacing w:before="0" w:after="0"/>
        <w:ind w:firstLine="540"/>
        <w:jc w:val="both"/>
        <w:rPr>
          <w:i/>
          <w:i/>
          <w:iCs/>
        </w:rPr>
      </w:pPr>
      <w:r>
        <w:rPr>
          <w:i/>
          <w:iCs/>
        </w:rPr>
        <w:t>Все эти минуты наслаждения и растворения и единения с Богом были самыми сильными в моей жизни. Где были Вы и где Бог, где я? Это слилось в одно единое — неразделимое. Бесконечное доверие, взаимодействие и полное растворение. Я была рабой Вашей и Богиней, и с нами был Бог! Все мои прежние установки и понятия стерлись, я все забыла. Я доверилась Вашей силе полностью, и она вела меня. Всеми моими движениями, чувствами и поступками управляла</w:t>
      </w:r>
    </w:p>
    <w:p>
      <w:pPr>
        <w:pStyle w:val="Style13"/>
        <w:spacing w:before="0" w:after="0"/>
        <w:ind w:firstLine="540"/>
        <w:jc w:val="both"/>
        <w:rPr>
          <w:i/>
          <w:i/>
          <w:iCs/>
        </w:rPr>
      </w:pPr>
      <w:r>
        <w:rPr>
          <w:i/>
          <w:iCs/>
        </w:rPr>
        <w:t>она. Я была рабой всего этого. И я была счастлива! Мне казалось, я/ слышала мысли другого человека, видела издалека что-то, чем рань-± ше не обладала. Высшая сила говорила мне и открывала то, что мне самой не подвластно».</w:t>
      </w:r>
    </w:p>
    <w:p>
      <w:pPr>
        <w:pStyle w:val="Style13"/>
        <w:spacing w:before="0" w:after="0"/>
        <w:ind w:firstLine="540"/>
        <w:jc w:val="both"/>
        <w:rPr/>
      </w:pPr>
      <w:r>
        <w:rPr/>
        <w:t>В практике контактной Йоги, даже в измененном состоянии сознания, гораздо проще контролировать уровень сексуальной энергии, гораздо легче переводить ее в высшие центры. Это как раз то, что должно быть в тантрической Майтхуне. Это менее опасно, менее рискованно, более мягко и приемлемо для современного человека.</w:t>
      </w:r>
    </w:p>
    <w:p>
      <w:pPr>
        <w:pStyle w:val="Style13"/>
        <w:spacing w:before="0" w:after="0"/>
        <w:ind w:firstLine="540"/>
        <w:jc w:val="both"/>
        <w:rPr/>
      </w:pPr>
      <w:r>
        <w:rPr/>
        <w:t>Йога пришла на землю Индии через спонтанный танец Бога Шивы на его собственной свадьбе. В результате этого танца появилось 84 000 поз. Восемьдесят четыре тысячи поз можно было выполнить только в измененном состоянии сознания при пробуждении и поднятии Кундалини. Потом, после свадьбы, Шива передавал мудрость Йоги своей супруге Парвати. Вы думаете он ее учил, как стоять на голове или выполнять Шанкпракшалану? Может быть, и учил. Свидетельств не сохранилось. А вот как он ее учил мудрости Тантры — есть письменные источники.</w:t>
      </w:r>
    </w:p>
    <w:p>
      <w:pPr>
        <w:pStyle w:val="Style13"/>
        <w:spacing w:before="0" w:after="0"/>
        <w:ind w:firstLine="540"/>
        <w:jc w:val="both"/>
        <w:rPr/>
      </w:pPr>
      <w:r>
        <w:rPr/>
        <w:t>Я уже упоминал о том, что в древности, до прихода арийских племен на полуостров Индостан, Тантра и Йога практиковались совместно. Это было во времена матриархата, когда ни у кого и в мыслях не было как-то искусственно ограничивать сексуальность человека. Принцип Брахмачарьи появился гораздо позже, уже в исторические времена. О нем мы узнали от мудреца Патанджали. Еще неизвестно, что появилось раньше: Тантра или Йога? Как далеко простирается в глубь веков возраст Йоги и Тантры — определить невозможно. Письменные источники не сохранились, а может быть, их вначале и не было. Остались устные предания, легенды и мифы. Между тем археологи обнаружили фигурки людей на территории современной Индии в позах Йоги, возраст которых простирается в доисторические времена. Это были скульптуры богов на стенах храмов забытой цивилизации. Это были фигуры в совершенно определенных позах ^ЕДИНЕНИЯ, понятных каждому. И эти позы называются «позы Йоги».</w:t>
      </w:r>
      <w:r>
        <mc:AlternateContent>
          <mc:Choice Requires="wps">
            <w:drawing>
              <wp:anchor behindDoc="0" distT="0" distB="0" distL="0" distR="28575" simplePos="0" locked="0" layoutInCell="0" allowOverlap="1" relativeHeight="30">
                <wp:simplePos x="0" y="0"/>
                <wp:positionH relativeFrom="column">
                  <wp:posOffset>-114300</wp:posOffset>
                </wp:positionH>
                <wp:positionV relativeFrom="paragraph">
                  <wp:posOffset>635</wp:posOffset>
                </wp:positionV>
                <wp:extent cx="4369435" cy="3489960"/>
                <wp:effectExtent l="0" t="0" r="0" b="0"/>
                <wp:wrapSquare wrapText="bothSides"/>
                <wp:docPr id="43" name="Frame14"/>
                <a:graphic xmlns:a="http://schemas.openxmlformats.org/drawingml/2006/main">
                  <a:graphicData uri="http://schemas.microsoft.com/office/word/2010/wordprocessingShape">
                    <wps:wsp>
                      <wps:cNvSpPr txBox="1"/>
                      <wps:spPr>
                        <a:xfrm>
                          <a:off x="0" y="0"/>
                          <a:ext cx="4369435" cy="3489960"/>
                        </a:xfrm>
                        <a:prstGeom prst="rect"/>
                        <a:solidFill>
                          <a:srgbClr val="FFFFFF">
                            <a:alpha val="0"/>
                          </a:srgbClr>
                        </a:solidFill>
                      </wps:spPr>
                      <wps:txbx>
                        <w:txbxContent>
                          <w:tbl>
                            <w:tblPr>
                              <w:tblW w:w="6881" w:type="dxa"/>
                              <w:jc w:val="left"/>
                              <w:tblInd w:w="0" w:type="dxa"/>
                              <w:tblLayout w:type="fixed"/>
                              <w:tblCellMar>
                                <w:top w:w="0" w:type="dxa"/>
                                <w:left w:w="180" w:type="dxa"/>
                                <w:bottom w:w="0" w:type="dxa"/>
                                <w:right w:w="180" w:type="dxa"/>
                              </w:tblCellMar>
                            </w:tblPr>
                            <w:tblGrid>
                              <w:gridCol w:w="6881"/>
                            </w:tblGrid>
                            <w:tr>
                              <w:trPr/>
                              <w:tc>
                                <w:tcPr>
                                  <w:tcW w:w="6881" w:type="dxa"/>
                                  <w:tcBorders/>
                                </w:tcPr>
                                <w:p>
                                  <w:pPr>
                                    <w:pStyle w:val="Style13"/>
                                    <w:spacing w:before="0" w:after="0"/>
                                    <w:ind w:firstLine="540"/>
                                    <w:jc w:val="both"/>
                                    <w:rPr>
                                      <w:b/>
                                      <w:b/>
                                      <w:bCs/>
                                    </w:rPr>
                                  </w:pPr>
                                  <w:r>
                                    <w:rPr>
                                      <w:b/>
                                      <w:bCs/>
                                    </w:rPr>
                                    <w:drawing>
                                      <wp:inline distT="0" distB="0" distL="0" distR="0">
                                        <wp:extent cx="2600325" cy="331470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2"/>
                                                <a:srcRect l="-14" t="-11" r="-14" b="-11"/>
                                                <a:stretch>
                                                  <a:fillRect/>
                                                </a:stretch>
                                              </pic:blipFill>
                                              <pic:spPr bwMode="auto">
                                                <a:xfrm>
                                                  <a:off x="0" y="0"/>
                                                  <a:ext cx="2600325" cy="3314700"/>
                                                </a:xfrm>
                                                <a:prstGeom prst="rect">
                                                  <a:avLst/>
                                                </a:prstGeom>
                                              </pic:spPr>
                                            </pic:pic>
                                          </a:graphicData>
                                        </a:graphic>
                                      </wp:inline>
                                    </w:drawing>
                                  </w:r>
                                </w:p>
                                <w:p>
                                  <w:pPr>
                                    <w:pStyle w:val="Style13"/>
                                    <w:spacing w:before="0" w:after="0"/>
                                    <w:ind w:firstLine="540"/>
                                    <w:jc w:val="both"/>
                                    <w:rPr>
                                      <w:b/>
                                      <w:b/>
                                      <w:bCs/>
                                    </w:rPr>
                                  </w:pPr>
                                  <w:r>
                                    <w:rPr>
                                      <w:b/>
                                      <w:bCs/>
                                    </w:rPr>
                                    <w:t>Рис. 1.15. Поза связанного дерева. Старинный рисунок</w:t>
                                  </w:r>
                                </w:p>
                              </w:tc>
                            </w:tr>
                          </w:tbl>
                        </w:txbxContent>
                      </wps:txbx>
                      <wps:bodyPr anchor="t" lIns="0" tIns="0" rIns="0" bIns="0">
                        <a:noAutofit/>
                      </wps:bodyPr>
                    </wps:wsp>
                  </a:graphicData>
                </a:graphic>
              </wp:anchor>
            </w:drawing>
          </mc:Choice>
          <mc:Fallback>
            <w:pict>
              <v:rect fillcolor="#FFFFFF" style="position:absolute;rotation:-0;width:344.05pt;height:274.8pt;mso-wrap-distance-left:0pt;mso-wrap-distance-right:2.25pt;mso-wrap-distance-top:0pt;mso-wrap-distance-bottom:0pt;margin-top:0pt;mso-position-vertical-relative:text;margin-left:-9pt;mso-position-horizontal-relative:text">
                <v:fill opacity="0f"/>
                <v:textbox inset="0in,0in,0in,0in">
                  <w:txbxContent>
                    <w:tbl>
                      <w:tblPr>
                        <w:tblW w:w="6881" w:type="dxa"/>
                        <w:jc w:val="left"/>
                        <w:tblInd w:w="0" w:type="dxa"/>
                        <w:tblLayout w:type="fixed"/>
                        <w:tblCellMar>
                          <w:top w:w="0" w:type="dxa"/>
                          <w:left w:w="180" w:type="dxa"/>
                          <w:bottom w:w="0" w:type="dxa"/>
                          <w:right w:w="180" w:type="dxa"/>
                        </w:tblCellMar>
                      </w:tblPr>
                      <w:tblGrid>
                        <w:gridCol w:w="6881"/>
                      </w:tblGrid>
                      <w:tr>
                        <w:trPr/>
                        <w:tc>
                          <w:tcPr>
                            <w:tcW w:w="6881" w:type="dxa"/>
                            <w:tcBorders/>
                          </w:tcPr>
                          <w:p>
                            <w:pPr>
                              <w:pStyle w:val="Style13"/>
                              <w:spacing w:before="0" w:after="0"/>
                              <w:ind w:firstLine="540"/>
                              <w:jc w:val="both"/>
                              <w:rPr>
                                <w:b/>
                                <w:b/>
                                <w:bCs/>
                              </w:rPr>
                            </w:pPr>
                            <w:r>
                              <w:rPr>
                                <w:b/>
                                <w:bCs/>
                              </w:rPr>
                              <w:drawing>
                                <wp:inline distT="0" distB="0" distL="0" distR="0">
                                  <wp:extent cx="2600325" cy="331470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3"/>
                                          <a:srcRect l="-14" t="-11" r="-14" b="-11"/>
                                          <a:stretch>
                                            <a:fillRect/>
                                          </a:stretch>
                                        </pic:blipFill>
                                        <pic:spPr bwMode="auto">
                                          <a:xfrm>
                                            <a:off x="0" y="0"/>
                                            <a:ext cx="2600325" cy="3314700"/>
                                          </a:xfrm>
                                          <a:prstGeom prst="rect">
                                            <a:avLst/>
                                          </a:prstGeom>
                                        </pic:spPr>
                                      </pic:pic>
                                    </a:graphicData>
                                  </a:graphic>
                                </wp:inline>
                              </w:drawing>
                            </w:r>
                          </w:p>
                          <w:p>
                            <w:pPr>
                              <w:pStyle w:val="Style13"/>
                              <w:spacing w:before="0" w:after="0"/>
                              <w:ind w:firstLine="540"/>
                              <w:jc w:val="both"/>
                              <w:rPr>
                                <w:b/>
                                <w:b/>
                                <w:bCs/>
                              </w:rPr>
                            </w:pPr>
                            <w:r>
                              <w:rPr>
                                <w:b/>
                                <w:bCs/>
                              </w:rPr>
                              <w:t>Рис. 1.15. Поза связанного дерева. Старинный рисунок</w:t>
                            </w:r>
                          </w:p>
                        </w:tc>
                      </w:tr>
                    </w:tbl>
                  </w:txbxContent>
                </v:textbox>
                <w10:wrap type="square"/>
              </v:rect>
            </w:pict>
          </mc:Fallback>
        </mc:AlternateContent>
      </w:r>
    </w:p>
    <w:p>
      <w:pPr>
        <w:pStyle w:val="Style13"/>
        <w:spacing w:before="0" w:after="0"/>
        <w:ind w:firstLine="540"/>
        <w:jc w:val="both"/>
        <w:rPr/>
      </w:pPr>
      <w:r>
        <w:rPr/>
        <w:t>Это сейчас мы практикуем Хатха-йогу в одиночестве. Было ли так всегда? Мне кажется, что раньше практиковали Йогу с партнером, или «Контактную Йогу», как ее^называют сейчас в США В 1997 году ведущий журнал США по Йоге «Йога Джорнэл» поместил первую хвалебную статью об Йоге с партнером с фотографией на обложке. Если до нас дошло описание только индивидуальных асан, то это совсем не говорит о том, что не было других вариантов. На рисунке 1.15, который был выполнен относительно недавно, в восемнадцатом веке, изображена «Поза связанного дерева». И если Йоги с партнером нет в традиции Патанджали, то в</w:t>
      </w:r>
    </w:p>
    <w:p>
      <w:pPr>
        <w:pStyle w:val="Style13"/>
        <w:spacing w:before="0" w:after="0"/>
        <w:ind w:firstLine="540"/>
        <w:jc w:val="both"/>
        <w:rPr/>
      </w:pPr>
      <w:r>
        <w:rPr/>
        <w:t>традиции Тантра-йоги она была. Это никак не противоречит духу Тантры и духу Йоги. Тантра и Йога предусматривают работу с тонким энергетическим телом, с энергией Кундалини, с энергией Муладхары. И это можно делать не только в ритуальном единении, но практикуя Йогу с партнером. Получается так, что Йога с</w:t>
      </w:r>
    </w:p>
    <w:p>
      <w:pPr>
        <w:pStyle w:val="Style13"/>
        <w:spacing w:before="0" w:after="0"/>
        <w:ind w:firstLine="540"/>
        <w:jc w:val="both"/>
        <w:rPr/>
      </w:pPr>
      <w:r>
        <w:rPr/>
        <w:t>партнером — это вариант мягкой Тантры. И этот вариант как, нельзя лучше вписывается в нашу современную жизнь. Более того, многим он просто необходим. /</w:t>
      </w:r>
    </w:p>
    <w:p>
      <w:pPr>
        <w:pStyle w:val="Style13"/>
        <w:spacing w:before="0" w:after="0"/>
        <w:ind w:firstLine="540"/>
        <w:jc w:val="both"/>
        <w:rPr/>
      </w:pPr>
      <w:r>
        <w:rPr/>
        <w:t>Йога с партнером помогает растворить чувство эго, что крайне необходимо для пробуждения Кундалини. Глубокое вхождение в асану или ее длительное выдерживание с помощью партнера помогает открыть энергетические каналы для свободного проявления и тока энергии. Остается только следовать за ней. В это время возникает ощущение глубинного единства и радости. Если ты настроен на партнера, то улавливаешь не только свои внутренние энергетические потоки, но и его энергию. Здесь происходит то тонкое тантрическое единение и взаимодействие, о котором все пишут. Совершенно необязателен прямой физический контакт. Все может происходить на энергетическом уровне.</w:t>
      </w:r>
    </w:p>
    <w:p>
      <w:pPr>
        <w:pStyle w:val="Style13"/>
        <w:spacing w:before="0" w:after="0"/>
        <w:ind w:firstLine="540"/>
        <w:jc w:val="both"/>
        <w:rPr/>
      </w:pPr>
      <w:r>
        <w:rPr/>
        <w:t>На наших занятиях мы учимся, как дотронуться до партнера вначале энергетически, а только затем прикоснуться рукой. Как послать свою энергию через соприкосновение партнеру и помочь ему войти в асану глубже или просто растянуть мышцы, сухожилия или раздвинуть кости. Наряду с пользой для тела происходит обучение глубинному энергетическому взаимодействию с партнером.</w:t>
      </w:r>
    </w:p>
    <w:p>
      <w:pPr>
        <w:pStyle w:val="Style13"/>
        <w:spacing w:before="0" w:after="0"/>
        <w:ind w:firstLine="540"/>
        <w:jc w:val="both"/>
        <w:rPr/>
      </w:pPr>
      <w:r>
        <w:rPr/>
        <w:t>Практика работы с партнером, как само собой разумеющееся, предусматривает необходимость контроля за уровнем возбуждения Муладхары. Работа с партнером в медитации и при выполнении асан помогает реально почувствовать как свою энергию, так и энергию партнера, гармонизировать энергию всех чакр, открыть Микрокосмическую орбиту, перевести сырую и грубую сексуальную энергию в жизненную и духовную.</w:t>
      </w:r>
    </w:p>
    <w:p>
      <w:pPr>
        <w:pStyle w:val="Style13"/>
        <w:spacing w:before="0" w:after="0"/>
        <w:ind w:firstLine="540"/>
        <w:jc w:val="both"/>
        <w:rPr/>
      </w:pPr>
      <w:r>
        <w:rPr/>
        <w:t>Совсем недавно психологи установили, что современный человек страдает от недостатка дружеских взаимных прикосновений и имеет проблемы с реализацией чувства дружбы и любви.</w:t>
      </w:r>
    </w:p>
    <w:p>
      <w:pPr>
        <w:pStyle w:val="Style13"/>
        <w:spacing w:before="0" w:after="0"/>
        <w:ind w:firstLine="540"/>
        <w:jc w:val="both"/>
        <w:rPr/>
      </w:pPr>
      <w:r>
        <w:rPr/>
        <w:t>Сейчас мне представляется, что контактная Йога восполняет этот пробел и является мягким вариантом практики левосторонней Тантры. Всегда, когда женщина прикасается к мужчине, а мужчина к женщине, имеет место обмен сексуальной энергией. Речь только может идти о том, как к этому относиться и можно ли это использовать для своего развития. Наш опыт показывает, что если в совместной практике Йоги с партнером, Тантры и даосских техник удается войти в состояние тотальной сдачи себя Высшей силе, растворить свое эго, то происходит нечто необычное. У половины участников наших ^семинаров просыпается энергия Кундалини и идет спонтанная Йога в измененном состоянии сознания. Часто это приводит к катарсису, глубинному очищению и освобождению. Уходят старые страхи и решаются глубоко скрытые внутренние проблемы. Чувства глубочайшей радости, наслаждения и удовольствия, испытываемые в таком состоянии, выходят далеко за рамки обычных переживаний при занятиях любовью. Наступает реальное просветление и освобождение. Освобождение не столько от призрачного колеса Сансары, а реальное освобождение от страха, сковывающего свободу, комплекса неполноценности, иллюзий, штампов мышления и навязанного восприятия действительности.</w:t>
      </w:r>
    </w:p>
    <w:p>
      <w:pPr>
        <w:pStyle w:val="Style13"/>
        <w:spacing w:before="0" w:after="0"/>
        <w:ind w:firstLine="540"/>
        <w:jc w:val="both"/>
        <w:rPr/>
      </w:pPr>
      <w:r>
        <w:rPr/>
        <w:t>К какому направлению Тантры относится наша Йога с партнером? Левый, правый, срединный путь... Какая разница? Главное, что это работает! Именно на этом пути взрывается энергия Кун-далини, на этом пути человек переживает глубинное состояние единения, радости и восторга, на этом пути происходит трансформация сознания.</w:t>
      </w:r>
    </w:p>
    <w:p>
      <w:pPr>
        <w:pStyle w:val="Style13"/>
        <w:spacing w:before="0" w:after="0"/>
        <w:ind w:firstLine="540"/>
        <w:jc w:val="both"/>
        <w:rPr/>
      </w:pPr>
      <w:r>
        <w:rPr/>
        <w:t>На наших занятиях мы используем энергию любви, энергию желания для оздоровления и духовного продвижения. Используем энергию Муладхары даже при выполнении растяжек и асан. Мы используем специальные техники для культивирования вселенской любви, техники для избавления от чувства ревности, ритуал для начинающих и для восстановления давших трещину отношений с партнером. Есть даже техники, где энергия Муладхары используется для обыкновенных растяжек, для увеличения гибкости и подвижности тела, для омоложения. Есть техники и для пробуждения Кундалини, где «будильником» или детонатором для ее взрыва тоже является энергия Муладхары, энергия желания. Если мужчина и женщина практикуют такие техники совместно, то их взаимное влечение на уровне тела, ума или сердца перерастает в гармоничное и всеобъемлющее взаимное влечение сразу на всех трех уровнях. А взаимное влечение тела, сердца и ума и называется Любовью.</w:t>
      </w:r>
    </w:p>
    <w:p>
      <w:pPr>
        <w:pStyle w:val="Style13"/>
        <w:spacing w:before="0" w:after="0"/>
        <w:ind w:firstLine="540"/>
        <w:jc w:val="both"/>
        <w:rPr/>
      </w:pPr>
      <w:r>
        <w:rPr/>
        <w:t>Спонтанная Йога — это апогей медитации в движении. Это не ритуал единения, отрабатываемый в состоянии медитации в правосторонней Тантре. Это переживание реального состояния единения.</w:t>
      </w:r>
    </w:p>
    <w:p>
      <w:pPr>
        <w:pStyle w:val="Style13"/>
        <w:spacing w:before="0" w:after="0"/>
        <w:ind w:firstLine="540"/>
        <w:jc w:val="both"/>
        <w:rPr/>
      </w:pPr>
      <w:r>
        <w:rPr/>
        <w:t>Да, мы используем техники и идеи левосторонней Тантры. Но у нас нет ритуала с физическим единением, а Майтхуна как раз и является водоразделом между лево- и правосторонней Тантрой. В то же время это не значит, что мы оставили наслаждение любовью. Майтхуна — это твое личное, сокровенное. Это единение с любимым. Это сокровенное таинство для влюбленных. Занятия любовью не переходят на уровень техники, ибо смыслом занятий любовью является сама ЛЮБОВЬ.</w:t>
      </w:r>
    </w:p>
    <w:p>
      <w:pPr>
        <w:pStyle w:val="Style13"/>
        <w:spacing w:before="0" w:after="0"/>
        <w:ind w:firstLine="540"/>
        <w:jc w:val="both"/>
        <w:rPr/>
      </w:pPr>
      <w:r>
        <w:rPr/>
        <w:t>Ниже приведены отрывки из нескольких писем наших студентов, имеющих опыт Крии, или спонтанного танца Йоги, в результате проявления Кундалини.</w:t>
      </w:r>
    </w:p>
    <w:p>
      <w:pPr>
        <w:pStyle w:val="Style13"/>
        <w:spacing w:before="0" w:after="0"/>
        <w:ind w:firstLine="540"/>
        <w:jc w:val="both"/>
        <w:rPr>
          <w:i/>
          <w:i/>
          <w:iCs/>
        </w:rPr>
      </w:pPr>
      <w:r>
        <w:rPr>
          <w:i/>
          <w:iCs/>
        </w:rPr>
        <w:t>«Когда проводилась групповая медитация, я поняла, что вошла в измененное состояние сознания. Кругом неожиданно появились яркие</w:t>
      </w:r>
    </w:p>
    <w:p>
      <w:pPr>
        <w:pStyle w:val="Style13"/>
        <w:spacing w:before="0" w:after="0"/>
        <w:ind w:firstLine="540"/>
        <w:jc w:val="both"/>
        <w:rPr>
          <w:i/>
          <w:i/>
          <w:iCs/>
        </w:rPr>
      </w:pPr>
      <w:r>
        <w:rPr>
          <w:i/>
          <w:iCs/>
        </w:rPr>
        <w:t>зеленые, голубые, желтые и красно-малиновые цвета. Свет, казалось, заполнил весь зал. Я словно попала в другой мир. Не хотелось откры-1 вать глаза. Привлекал яркий, излучающий свет. Было очень красива. В голове не было никаких мыслей. Все было залито фантастическим светом. Неожиданно для меня тело потянулось в асану и стало как-то по-особому двигаться. Что-то выполняло асаны внутри меня] Я потеряла ощущение своего тела и стала тем светом, за которым следовала. Вдруг появилась раздирающая боль в области копчща и таза. Я снова оказалась в своем теле. Это состояние стало углубляться и затем появилась необыкновенная легкость. Двигалась и чувствовала все вокруг как свет и энергию. Ощущала ее руками и всем телом. Тело продолжало плавно и быстро выполнять асаны.</w:t>
      </w:r>
    </w:p>
    <w:p>
      <w:pPr>
        <w:pStyle w:val="Style13"/>
        <w:spacing w:before="0" w:after="0"/>
        <w:ind w:firstLine="540"/>
        <w:jc w:val="both"/>
        <w:rPr>
          <w:i/>
          <w:i/>
          <w:iCs/>
        </w:rPr>
      </w:pPr>
      <w:r>
        <w:rPr>
          <w:i/>
          <w:iCs/>
        </w:rPr>
        <w:t>Затем в позе расслабления стало появляться знание как бы ниоткуда, без мыслей. Я задавала вопросы и тут же получала на них ответы. В шавасане находилась до тех пор, пока яркий излучающий свет не исчез. Только тогда я открыла глаза».</w:t>
      </w:r>
    </w:p>
    <w:p>
      <w:pPr>
        <w:pStyle w:val="Style13"/>
        <w:spacing w:before="0" w:after="0"/>
        <w:ind w:firstLine="540"/>
        <w:jc w:val="both"/>
        <w:rPr>
          <w:i/>
          <w:i/>
          <w:iCs/>
        </w:rPr>
      </w:pPr>
      <w:r>
        <w:rPr>
          <w:i/>
          <w:iCs/>
        </w:rPr>
        <w:t>Валентина Сакова, г. Сургут.</w:t>
      </w:r>
    </w:p>
    <w:p>
      <w:pPr>
        <w:pStyle w:val="Style13"/>
        <w:spacing w:before="0" w:after="0"/>
        <w:ind w:firstLine="540"/>
        <w:jc w:val="both"/>
        <w:rPr>
          <w:i/>
          <w:i/>
          <w:iCs/>
        </w:rPr>
      </w:pPr>
      <w:r>
        <w:rPr>
          <w:i/>
          <w:iCs/>
        </w:rPr>
        <w:t>«Выполняя асаны, я почувствовала растворение в пространстве и полное, легкое поднятие по телу легких прозрачных жгутов света. Они распределялись по всему телу. Было какое-то особое удовольствие следовать за ними. Иногда просыпалось осознание самой себя и ситуации, но я не хотела останавливать это. С удовольствием и вдруг возникшей пластикой я просто следовала за энергией и партнером».</w:t>
      </w:r>
    </w:p>
    <w:p>
      <w:pPr>
        <w:pStyle w:val="Style13"/>
        <w:spacing w:before="0" w:after="0"/>
        <w:ind w:firstLine="540"/>
        <w:jc w:val="both"/>
        <w:rPr>
          <w:i/>
          <w:i/>
          <w:iCs/>
        </w:rPr>
      </w:pPr>
      <w:r>
        <w:rPr>
          <w:i/>
          <w:iCs/>
        </w:rPr>
        <w:t>Валентина Теслина, г. Москва.</w:t>
      </w:r>
    </w:p>
    <w:p>
      <w:pPr>
        <w:pStyle w:val="Style13"/>
        <w:spacing w:before="0" w:after="0"/>
        <w:ind w:firstLine="540"/>
        <w:jc w:val="both"/>
        <w:rPr>
          <w:i/>
          <w:i/>
          <w:iCs/>
        </w:rPr>
      </w:pPr>
      <w:r>
        <w:rPr>
          <w:i/>
          <w:iCs/>
        </w:rPr>
        <w:t>«Во время групповой медитации, когда нас погрузили в полный покой, я вдруг ощутил приятное тепло в районе Муладхары. Как будто теплый шар окутал весь низ живота. Самопроизвольно появилось быстрое ритмичное дыхание. Сердце быстро забилось, в ладонях и ступнях появилось удивительное тепло, которое переросло в жар. Я испугался. Но испуг быстро прошел, и я расслабился. В груди появилось приятное распирание, и словно мурашки побежали внутри рук и ног. Мурашки бежали не по поверхности кожи, а где-то внутри от кончиков пальцев рук к локтям и от кончиков пальцев ног до коленей. Затем в этих местах появилось ощущение электрического тока с плавным нарастанием напряжения. Кисти рук, предплечья, икроножные мышцы свела судорога. Сознание как-то растворилось, мысли разлетелись. Все тело казалось распирает неведомая сила, вливающаяся в организм. Когда действие силы стало затухать, я почувствовал прикосновение рук Татьяны. Ее руки я никогда не забуду! Более нежных рук я не ощущал никогда!»</w:t>
      </w:r>
    </w:p>
    <w:p>
      <w:pPr>
        <w:pStyle w:val="Style13"/>
        <w:spacing w:before="0" w:after="0"/>
        <w:ind w:firstLine="540"/>
        <w:jc w:val="both"/>
        <w:rPr/>
      </w:pPr>
      <w:r>
        <w:rPr/>
        <w:t>Игорь Папоротный, Щелкино, Крым.</w:t>
      </w:r>
    </w:p>
    <w:p>
      <w:pPr>
        <w:pStyle w:val="Style13"/>
        <w:spacing w:before="0" w:after="0"/>
        <w:ind w:firstLine="540"/>
        <w:jc w:val="both"/>
        <w:rPr/>
      </w:pPr>
      <w:r>
        <w:rPr/>
        <w:t>Был один совсем необычный случай пробуждения Кундалини и спонтанного танца. Одна из студенток в течение всего семинара не задала ни одного вопроса. Она как-то с особым любопытством смотрела на меня и на то, что происходит вокруг. Только в конце семинара подошла и сказала, что она психолог, кандидат наук и передала мне письмо, где были такие строки:</w:t>
      </w:r>
    </w:p>
    <w:p>
      <w:pPr>
        <w:pStyle w:val="Style13"/>
        <w:spacing w:before="0" w:after="0"/>
        <w:ind w:firstLine="540"/>
        <w:jc w:val="both"/>
        <w:rPr>
          <w:i/>
          <w:i/>
          <w:iCs/>
        </w:rPr>
      </w:pPr>
      <w:r>
        <w:rPr>
          <w:i/>
          <w:iCs/>
        </w:rPr>
        <w:t>«Я хочу рассказать Вам об удивительном и прекрасном событии. Я психолог, 7 месяцев назад прикоснулась к искусству и знанию Йоги. Знакомство с Тантрой было через книги Ото. Они покорили меня своим остроумием, глубиной познания человеческой психики, неординарностью и многомерностью мышления. В них ощущалось нечто, что задевает самые тонкие струны твоей души и меняет твое сознание.</w:t>
      </w:r>
    </w:p>
    <w:p>
      <w:pPr>
        <w:pStyle w:val="Style13"/>
        <w:spacing w:before="0" w:after="0"/>
        <w:ind w:firstLine="540"/>
        <w:jc w:val="both"/>
        <w:rPr>
          <w:i/>
          <w:i/>
          <w:iCs/>
        </w:rPr>
      </w:pPr>
      <w:r>
        <w:rPr>
          <w:i/>
          <w:iCs/>
        </w:rPr>
        <w:t>Второе знакомство с Тантрой и тем удивительным событием, о котором я хочу рассказать, было связано с Вашей книгой «Тантра и Йога с партнером». Когда я уже заканчивала ее читать, у меня появилось давление в области копчика, которое быстро стало нарастать. Затем я увидела луч, который пытался пройти через Свад-хистхану. Как только ему это удалось, он превратился в горячий тяжелый столб, поднимающийся вверх по позвоночнику. Я вся была объята светящимся потоком, настолько плотным и тягучим, что все движения моего тела прекратились. Мне казалось, что исчезло даже дыхание. Наконец тело расслабилось и слилось с этой светящейся рекой. Легкое и невесомое, оно устремилось вместе с ней. В области головы поток раздваивался. Одна часть уходила вверх, куда-то в бесконечность. Другая — по животу устремлялась обратно вниз. В течение шести часов продолжалось это движение. Мое тело летало. Оно делало различные асаны. Одни были знакомы, другие я делала впервые. Я не чувствовала усталости. Не было страха. Все внутри было тихо и спокойно. Не знаю почему, но я очень доверяла Силе, которая меня вела, и знала, что ничего со мной не случится.</w:t>
      </w:r>
    </w:p>
    <w:p>
      <w:pPr>
        <w:pStyle w:val="Style13"/>
        <w:spacing w:before="0" w:after="0"/>
        <w:ind w:firstLine="540"/>
        <w:jc w:val="both"/>
        <w:rPr>
          <w:i/>
          <w:i/>
          <w:iCs/>
        </w:rPr>
      </w:pPr>
      <w:r>
        <w:rPr>
          <w:i/>
          <w:iCs/>
        </w:rPr>
        <w:t>Впоследствии, в течение трех дней, я ощущала энергетические потоки, которые заставляли мое тело двигаться. Но они были уже гораздо слабее.</w:t>
      </w:r>
    </w:p>
    <w:p>
      <w:pPr>
        <w:pStyle w:val="Style13"/>
        <w:spacing w:before="0" w:after="0"/>
        <w:ind w:firstLine="540"/>
        <w:jc w:val="both"/>
        <w:rPr>
          <w:i/>
          <w:i/>
          <w:iCs/>
        </w:rPr>
      </w:pPr>
      <w:r>
        <w:rPr>
          <w:i/>
          <w:iCs/>
        </w:rPr>
        <w:t>Буду рада, если мой опыт окажется кому-нибудь полезным»</w:t>
      </w:r>
    </w:p>
    <w:p>
      <w:pPr>
        <w:pStyle w:val="Style13"/>
        <w:spacing w:before="0" w:after="0"/>
        <w:ind w:firstLine="540"/>
        <w:jc w:val="both"/>
        <w:rPr/>
      </w:pPr>
      <w:r>
        <w:rPr/>
        <w:t>Наталья Игнатова, г. Москва.</w:t>
      </w:r>
    </w:p>
    <w:p>
      <w:pPr>
        <w:pStyle w:val="Style13"/>
        <w:spacing w:before="0" w:after="0"/>
        <w:ind w:firstLine="540"/>
        <w:jc w:val="both"/>
        <w:rPr/>
      </w:pPr>
      <w:r>
        <w:rPr/>
        <w:t>Был и такой не совсем обычный случай.</w:t>
      </w:r>
    </w:p>
    <w:p>
      <w:pPr>
        <w:pStyle w:val="Style13"/>
        <w:spacing w:before="0" w:after="0"/>
        <w:ind w:firstLine="540"/>
        <w:jc w:val="both"/>
        <w:rPr>
          <w:i/>
          <w:i/>
          <w:iCs/>
        </w:rPr>
      </w:pPr>
      <w:r>
        <w:rPr>
          <w:i/>
          <w:iCs/>
        </w:rPr>
        <w:t>«Это случилось после семинара по Тантре. Я вернулась домой, а состояние радости не покидало меня. Хотелось петь и танцевать.</w:t>
      </w:r>
    </w:p>
    <w:p>
      <w:pPr>
        <w:pStyle w:val="Style13"/>
        <w:spacing w:before="0" w:after="0"/>
        <w:ind w:firstLine="540"/>
        <w:jc w:val="both"/>
        <w:rPr>
          <w:i/>
          <w:i/>
          <w:iCs/>
        </w:rPr>
      </w:pPr>
      <w:r>
        <w:rPr>
          <w:i/>
          <w:iCs/>
        </w:rPr>
        <w:t>Проснувшись утром на следующий день, я почувствовала, что сегодня что-то должно произойти. Это немного пугало и настораживало, но вместе с тем у меня была готовность принять. В середине</w:t>
      </w:r>
    </w:p>
    <w:p>
      <w:pPr>
        <w:pStyle w:val="Style13"/>
        <w:spacing w:before="0" w:after="0"/>
        <w:ind w:firstLine="540"/>
        <w:jc w:val="both"/>
        <w:rPr>
          <w:i/>
          <w:i/>
          <w:iCs/>
        </w:rPr>
      </w:pPr>
      <w:r>
        <w:rPr>
          <w:i/>
          <w:iCs/>
        </w:rPr>
        <w:t>дня я почувствовала легкую вибрацию и покачивание тела. Я вспомнила, что было с другими участниками семинара, когда просыпается дремлющая энергия, и ушла в свою комнату. Мощный поток, как большая океанская волна, накрыл меня. Началась сильная вибрация во всем теле. Меня трясло, как тряпичную куклу. Я поняла, что просыпается Кундалини, и приготовилась принять все, что произойдет. Я даже готова была умереть. Дыхание стало шумным и прерывистым, бешено стучало сердце. Затем я почувствовала пылающий огонь в Муладхаре. Этот жар постепенно заполнял все тело. Я боялась и вместе с тем принимала это. Состояние мощнейшего возбуждения заполнило меня. Я контролировала себя. Такого состояния глубинного экстаза, радости, блаженства у меня ни с одним партнером никогда не было. Я не могу подобрать слов, чтобы выразить всю ту глубину чувств и ощущений, которые охватили меня. Оргазм следовал один за другим. Причем следующий был намного сильнее и глубже предыдущего. Я не сдерживала себя. Да если бы и хотела сдержать, то вряд ли смогла бы это сделать.</w:t>
      </w:r>
    </w:p>
    <w:p>
      <w:pPr>
        <w:pStyle w:val="Style13"/>
        <w:spacing w:before="0" w:after="0"/>
        <w:ind w:firstLine="540"/>
        <w:jc w:val="both"/>
        <w:rPr>
          <w:i/>
          <w:i/>
          <w:iCs/>
        </w:rPr>
      </w:pPr>
      <w:r>
        <w:rPr>
          <w:i/>
          <w:iCs/>
        </w:rPr>
        <w:t>Я полностью отдалась этой Силе и потеряла сознание от накрывшей меня волны, счастья и восторга.</w:t>
      </w:r>
    </w:p>
    <w:p>
      <w:pPr>
        <w:pStyle w:val="Style13"/>
        <w:spacing w:before="0" w:after="0"/>
        <w:ind w:firstLine="540"/>
        <w:jc w:val="both"/>
        <w:rPr>
          <w:i/>
          <w:i/>
          <w:iCs/>
        </w:rPr>
      </w:pPr>
      <w:r>
        <w:rPr>
          <w:i/>
          <w:iCs/>
        </w:rPr>
        <w:t>А после того как все кончилось, и я пришла в себя, передо мной был другой мир. С детства знакомые деревья стали вдруг новыми и необыкновенно красивыми. Они стали, как живые, разговаривать со мной. Удивилась, что раньше не замечала, насколько прекрасны люди вокруг! И мой голос стал другим. Я сама стала мягче, спокойней и более женственной. Я только сейчас прочувствовала и поняла то, что раньше слышала от Вас.</w:t>
      </w:r>
    </w:p>
    <w:p>
      <w:pPr>
        <w:pStyle w:val="Style13"/>
        <w:spacing w:before="0" w:after="0"/>
        <w:ind w:firstLine="540"/>
        <w:jc w:val="both"/>
        <w:rPr>
          <w:i/>
          <w:i/>
          <w:iCs/>
        </w:rPr>
      </w:pPr>
      <w:r>
        <w:rPr>
          <w:i/>
          <w:iCs/>
        </w:rPr>
        <w:t>«Не нужно ждать, чтобы тебя любили. Люби сама и будешь счастлива!»</w:t>
      </w:r>
    </w:p>
    <w:p>
      <w:pPr>
        <w:pStyle w:val="Style13"/>
        <w:spacing w:before="0" w:after="0"/>
        <w:ind w:firstLine="540"/>
        <w:jc w:val="both"/>
        <w:rPr>
          <w:i/>
          <w:i/>
          <w:iCs/>
        </w:rPr>
      </w:pPr>
      <w:r>
        <w:rPr>
          <w:i/>
          <w:iCs/>
        </w:rPr>
        <w:t>Не хочу сказать, что все это произошло сразу и вдруг. Однако шаг за шагом происходили перемены на работе и дома. Видимо, этот уникальный опыт вселенской радости привел и к жизненному прозрению.</w:t>
      </w:r>
    </w:p>
    <w:p>
      <w:pPr>
        <w:pStyle w:val="Style13"/>
        <w:spacing w:before="0" w:after="0"/>
        <w:ind w:firstLine="540"/>
        <w:jc w:val="both"/>
        <w:rPr>
          <w:i/>
          <w:i/>
          <w:iCs/>
        </w:rPr>
      </w:pPr>
      <w:r>
        <w:rPr>
          <w:i/>
          <w:iCs/>
        </w:rPr>
        <w:t>Спасибо за науку».</w:t>
      </w:r>
    </w:p>
    <w:p>
      <w:pPr>
        <w:pStyle w:val="Style13"/>
        <w:spacing w:before="0" w:after="0"/>
        <w:ind w:firstLine="540"/>
        <w:jc w:val="both"/>
        <w:rPr/>
      </w:pPr>
      <w:r>
        <w:rPr/>
        <w:t>Наташа, Украина, г. Днепропетровск.</w:t>
      </w:r>
    </w:p>
    <w:p>
      <w:pPr>
        <w:pStyle w:val="Heading1"/>
        <w:spacing w:before="0" w:after="0"/>
        <w:ind w:firstLine="540"/>
        <w:jc w:val="both"/>
        <w:rPr>
          <w:sz w:val="24"/>
          <w:szCs w:val="24"/>
        </w:rPr>
      </w:pPr>
      <w:bookmarkStart w:id="27" w:name="__RefHeading___Toc55852427"/>
      <w:bookmarkEnd w:id="27"/>
      <w:r>
        <w:rPr>
          <w:sz w:val="24"/>
          <w:szCs w:val="24"/>
        </w:rPr>
        <w:t>2. ДАО ЛЮБВИ И ДАОССКАЯ ЙОГА</w:t>
      </w:r>
    </w:p>
    <w:p>
      <w:pPr>
        <w:pStyle w:val="Style13"/>
        <w:spacing w:before="0" w:after="0"/>
        <w:ind w:firstLine="540"/>
        <w:jc w:val="both"/>
        <w:rPr/>
      </w:pPr>
      <w:r>
        <w:rPr/>
        <w:t>Секс у даосов относится к области медицины, а не к области морали и нравственности. Поэтому у них нет каких-либо запретов или табу на различные сексуальные проявления и сексуальную деятельность человека. У них есть подробные рекомендации, как использовать сексуальную энергию для оздоровления и омоложения, постоянно занимаясь любовью.</w:t>
      </w:r>
    </w:p>
    <w:p>
      <w:pPr>
        <w:pStyle w:val="Style13"/>
        <w:spacing w:before="0" w:after="0"/>
        <w:ind w:firstLine="540"/>
        <w:jc w:val="both"/>
        <w:rPr/>
      </w:pPr>
      <w:r>
        <w:rPr/>
        <w:t>В даосской традиции занятия любовью считаются наиболее мощным лекарством. Даосский доктор для исцеления болезни может прописать двухнедельный курс специальной сексуальной практики. Любовь является не только естественным противоядием для стрессов, но и мощнейшим средством выживания в самых тяжелых условиях.</w:t>
      </w:r>
    </w:p>
    <w:p>
      <w:pPr>
        <w:pStyle w:val="Style13"/>
        <w:spacing w:before="0" w:after="0"/>
        <w:ind w:firstLine="540"/>
        <w:jc w:val="both"/>
        <w:rPr/>
      </w:pPr>
      <w:r>
        <w:rPr/>
        <w:t>Независимо от того, практикуют ли последователи Дао полное воздержание или так называемое сексуальное Кон-фу, они считают, что накопление и использование сексуальной энергии необходимо для развития жизненности и духовности. Еще в древности было установлено, что сексуальная функция напрямую связана не только с нашим физическим и умственным здоровьем, но даже с духовным предназначением. Она является связующим звеном между нашей биологической и духовной сущностью, между животным и божественным.</w:t>
      </w:r>
    </w:p>
    <w:p>
      <w:pPr>
        <w:pStyle w:val="Style13"/>
        <w:spacing w:before="0" w:after="0"/>
        <w:ind w:firstLine="540"/>
        <w:jc w:val="both"/>
        <w:rPr/>
      </w:pPr>
      <w:r>
        <w:rPr/>
        <w:t>Даосы не занимаются любовью в нашем понимании. Для них это нечто большее. Вместе с получением глубочайшего и тонкого наслаждения они занимаются совершенствованием первичной, сырой сексуальной энергии и переводом ее в жизненную и духовную.</w:t>
      </w:r>
    </w:p>
    <w:p>
      <w:pPr>
        <w:pStyle w:val="Style13"/>
        <w:spacing w:before="0" w:after="0"/>
        <w:ind w:firstLine="540"/>
        <w:jc w:val="both"/>
        <w:rPr/>
      </w:pPr>
      <w:r>
        <w:rPr/>
        <w:t>Ниже приводится сводка основных принципов даосского совершенствования из книги Мантек Чиа и Майкла Винна «Совершенствование мужской сексуальной энергии».</w:t>
      </w:r>
    </w:p>
    <w:p>
      <w:pPr>
        <w:pStyle w:val="Style13"/>
        <w:spacing w:before="0" w:after="0"/>
        <w:ind w:firstLine="540"/>
        <w:jc w:val="both"/>
        <w:rPr/>
      </w:pPr>
      <w:r>
        <w:rPr/>
        <w:t>1.Вселенная заполнена различными видами динамической энергии, или «ци». Дао, или «путь» для человека, заключается в том, чтобы за время своей жизни творчески преобразовать свою энергию в ее первоначальное состояние гармоничного равновесия. Сексуальная энергия «цзин» является могущественной жизненной энергией, которая непрерывно генерируется в теле человека. Сексуальное побуждение способствует биологической эволюции человека, осуществляемой путем передачи генетических линий. Эмоционально оно гармонизирует любовь между мужчиной и женщиной, а духовно обеспечивает реальную связь между «обыкновенными» творящими энергиями человека и вечными творящими процессами Космоса. Осознавание сексуальной энергии — с партнером или без него — является для человека одним из простейших путей возврата к чистому сознанию и переживанию глубочайших ритмов жизни.</w:t>
      </w:r>
    </w:p>
    <w:p>
      <w:pPr>
        <w:pStyle w:val="Style13"/>
        <w:spacing w:before="0" w:after="0"/>
        <w:ind w:firstLine="540"/>
        <w:jc w:val="both"/>
        <w:rPr/>
      </w:pPr>
      <w:r>
        <w:rPr/>
        <w:t>2. Сперма является хранилищем мужской сексуальной энергии. В одном семяизвержении содержится от 200 до 500 миллионов клеток, каждая из которых является потенциальным человеческим существом. Если бы каждый сперматозоид оплодотворил яйцеклетку, то сперматозоидов, потерянных только при одном мужском извержении, было бы достаточно, чтобы населить огромную страну. На производство семенной жидкости такой сверхпотенции расходуется до одной трети генерируемой человеком за день энергии, что является особым налогом, накладываемым на железистую и иммунную системы мужчины.</w:t>
      </w:r>
    </w:p>
    <w:p>
      <w:pPr>
        <w:pStyle w:val="Style13"/>
        <w:spacing w:before="0" w:after="0"/>
        <w:ind w:firstLine="540"/>
        <w:jc w:val="both"/>
        <w:rPr/>
      </w:pPr>
      <w:r>
        <w:rPr/>
        <w:t>Даосы предлагают контролировать уровень энергии и предотвращать ее губительный выброс.</w:t>
      </w:r>
    </w:p>
    <w:p>
      <w:pPr>
        <w:pStyle w:val="Style13"/>
        <w:spacing w:before="0" w:after="0"/>
        <w:ind w:firstLine="540"/>
        <w:jc w:val="both"/>
        <w:rPr/>
      </w:pPr>
      <w:r>
        <w:rPr/>
        <w:t>3. Сохранение сексуальной энергии является первым принципом ее совершенствования. Извержение мужского семени в целях, отличных от целей деторождения, является бесполезной потерей чрезвычайно ценного сокровища. Потеря энергии в течение длительного периода времени ослабляет физическое здоровье мужчины, может привести к бессознательному эмоциональному гневу по отношению к женщине и постепенно отнимает высшие умственные и духовные способности мужчины. По этой причине многие духовные сообщества мира требуют мужского безбрачия. Даосы принимают сексуальную любовь как естественную и здоровую, но считают, что мгновенное удовольствие от семяизвержения является поверхностным по сравнению с глубоким экстазом, возможным в том случае, когда любовью наслаждаются без потери могущественного мужского семени.</w:t>
      </w:r>
    </w:p>
    <w:p>
      <w:pPr>
        <w:pStyle w:val="Style13"/>
        <w:spacing w:before="0" w:after="0"/>
        <w:ind w:firstLine="540"/>
        <w:jc w:val="both"/>
        <w:rPr/>
      </w:pPr>
      <w:r>
        <w:rPr/>
        <w:t>Присущим каждому человеку правом является обладание полным контролем над своими телесными функциями и над предотвращением подобных потерь. В Дао разработана система сохранения или «запечатывания» сексуальной энергии «цзин».</w:t>
      </w:r>
    </w:p>
    <w:p>
      <w:pPr>
        <w:pStyle w:val="Style13"/>
        <w:spacing w:before="0" w:after="0"/>
        <w:ind w:firstLine="540"/>
        <w:jc w:val="both"/>
        <w:rPr/>
      </w:pPr>
      <w:r>
        <w:rPr/>
        <w:t>4. Трансформация первичной, сырой сексуальной энергии «цзин» является вторым принципом ее совершенствования. Во время сексуального возбуждения накапливаемая «цзин» быстро распространяется и вызывает естественный подъем энергии в высших центрах, голове, мозге, в различных железах и в нервной системе. Это движение энергии вверх нарушается семяизвержением. Даосы осуществляют преобразование этой текущей вверх энергии путем открытия тонких каналов так называемой Микрокосмической орбиты. Энергетические каналы Микрокосмической орбиты идут по позвоночнику от половых органов в голову и обратно вниз, к пупку. Распространение сексуальной энергии канализируется Микрокосмической орбитой так, что она активизирует все энергетические центры, одновременно гармонизируя их работу.</w:t>
      </w:r>
    </w:p>
    <w:p>
      <w:pPr>
        <w:pStyle w:val="Style13"/>
        <w:spacing w:before="0" w:after="0"/>
        <w:ind w:firstLine="540"/>
        <w:jc w:val="both"/>
        <w:rPr/>
      </w:pPr>
      <w:r>
        <w:rPr/>
        <w:t>5. Уравновешивание полярной мужской (Ян) и женской (Инь) сил является третьим принципом даосского метода совершенствования.</w:t>
      </w:r>
    </w:p>
    <w:p>
      <w:pPr>
        <w:pStyle w:val="Style13"/>
        <w:spacing w:before="0" w:after="0"/>
        <w:ind w:firstLine="540"/>
        <w:jc w:val="both"/>
        <w:rPr/>
      </w:pPr>
      <w:r>
        <w:rPr/>
        <w:t>В практике «парного» совершенствования мужчина и женщина перераспределяют поле энергии между собой путем совместного его использования и общей циркуляции.</w:t>
      </w:r>
    </w:p>
    <w:p>
      <w:pPr>
        <w:pStyle w:val="Style13"/>
        <w:spacing w:before="0" w:after="0"/>
        <w:ind w:firstLine="540"/>
        <w:jc w:val="both"/>
        <w:rPr/>
      </w:pPr>
      <w:r>
        <w:rPr/>
        <w:t>Использование даосских техник преобразует сексуальное влечение в любовь, а затем и в духовное осознавание и служение. Силовая борьба между полами постепенно исчезает, и уравновешивание их различий в работе, в семье, в любви и в задачах выживания приводит к более глубокой гармонии в человеческих отношениях.</w:t>
      </w:r>
    </w:p>
    <w:p>
      <w:pPr>
        <w:pStyle w:val="Style13"/>
        <w:spacing w:before="0" w:after="0"/>
        <w:ind w:firstLine="540"/>
        <w:jc w:val="both"/>
        <w:rPr/>
      </w:pPr>
      <w:r>
        <w:rPr/>
        <w:t>Даосские техники позволяют наслаждаться так называемым Долинным оргазмом со взаимным обменом энергиями Инь и Ян во время интимной близости. Высший уровень этой практики включает в себя обмен энергиями без непосредственного физического контакта.</w:t>
      </w:r>
    </w:p>
    <w:p>
      <w:pPr>
        <w:pStyle w:val="Style13"/>
        <w:spacing w:before="0" w:after="0"/>
        <w:ind w:firstLine="540"/>
        <w:jc w:val="both"/>
        <w:rPr/>
      </w:pPr>
      <w:r>
        <w:rPr/>
        <w:t>6. Не следует уделять слишком много внимания обычному занятию любовью, так как можно застрять на привычных удовольствиях, так и не испытав наслаждения высшими и тонкими энергиями. Если смесь общей жизненной энергии (Ци), сексуальной энергии (Цзин) и энергии духа (Шень) не находятся в равновесии, то трудно собрать себя и почувствовать целостность и спокойствие.</w:t>
      </w:r>
    </w:p>
    <w:p>
      <w:pPr>
        <w:pStyle w:val="Style13"/>
        <w:spacing w:before="0" w:after="0"/>
        <w:ind w:firstLine="540"/>
        <w:jc w:val="both"/>
        <w:rPr/>
      </w:pPr>
      <w:r>
        <w:rPr/>
        <w:t>Совершенствование сексуальной энергии является важным для питания духа, но без правильного добродетельного морального поведения и любви, специальных упражнений для физического и энергетического тела, медитации и диеты истинное совершенствование невозможно.</w:t>
      </w:r>
    </w:p>
    <w:p>
      <w:pPr>
        <w:pStyle w:val="Style13"/>
        <w:spacing w:before="0" w:after="0"/>
        <w:ind w:firstLine="540"/>
        <w:jc w:val="both"/>
        <w:rPr/>
      </w:pPr>
      <w:r>
        <w:rPr/>
        <w:t>Подобным же образом нельзя игнорировать секс и фокусироваться исключительно на высших духовных центрах. Крыша легко может обрушиться без крепкого фундамента внизу.</w:t>
      </w:r>
    </w:p>
    <w:p>
      <w:pPr>
        <w:pStyle w:val="Style13"/>
        <w:spacing w:before="0" w:after="0"/>
        <w:ind w:firstLine="540"/>
        <w:jc w:val="both"/>
        <w:rPr/>
      </w:pPr>
      <w:r>
        <w:rPr/>
        <w:t>Дао есть целостность Неба и Земли, а истинной гармонией для человека является срединный путь между ними, основанный на уравновешенном объединении их тонких энергий.</w:t>
      </w:r>
    </w:p>
    <w:p>
      <w:pPr>
        <w:pStyle w:val="Style13"/>
        <w:spacing w:before="0" w:after="0"/>
        <w:ind w:firstLine="540"/>
        <w:jc w:val="both"/>
        <w:rPr/>
      </w:pPr>
      <w:r>
        <w:rPr/>
        <w:t>7. Не занимайтесь любовью без любви. Это порождает неуравновешенность в физическом, ментальном и духовном телах и замедляет реальный рост. Даосские техники являются практическими, но не механическими. Женщина всегда ищет нежности чувств в своем любимом. Мужчина является возмутительным, если он является чрезмерно насильственным или всецело поглощенным механическим владением эзотерическим методом любви. Парное совершенствование возможно только при взаимном и равноправном участии как женщины, так и мужчины.</w:t>
      </w:r>
    </w:p>
    <w:p>
      <w:pPr>
        <w:pStyle w:val="Style13"/>
        <w:spacing w:before="0" w:after="0"/>
        <w:ind w:firstLine="540"/>
        <w:jc w:val="both"/>
        <w:rPr/>
      </w:pPr>
      <w:r>
        <w:rPr/>
        <w:t>8. Не обязательно сразу иметь партнера, чтобы совершенствовать сексуальную энергию. Вначале легче практиковать контролирование своей энергии в одиночку. Если вы занимаетесь вдвоем, то на любой стадии важно точно описать своему партнеру, что вы делаете, и попросить о сотрудничестве.</w:t>
      </w:r>
    </w:p>
    <w:p>
      <w:pPr>
        <w:pStyle w:val="Style13"/>
        <w:spacing w:before="0" w:after="0"/>
        <w:ind w:firstLine="540"/>
        <w:jc w:val="both"/>
        <w:rPr/>
      </w:pPr>
      <w:r>
        <w:rPr/>
        <w:t>9. Любой мужчина и любая женщина могут овладеть даосскими методами совершенствования сексуальной энергии. Однако, если вы считаете, что у вас слабая потенция или преждевременная эякуляция, то, прежде чем пытаться практиковать такие сложные техники парного совершенствования как «большое втягивание», нужно проделать общие укрепляющие упражнения.</w:t>
      </w:r>
    </w:p>
    <w:p>
      <w:pPr>
        <w:pStyle w:val="Style13"/>
        <w:spacing w:before="0" w:after="0"/>
        <w:ind w:firstLine="540"/>
        <w:jc w:val="both"/>
        <w:rPr/>
      </w:pPr>
      <w:r>
        <w:rPr/>
        <w:t>Принципы совершенствования являются простыми, но требуют постоянного внимания. Даосы говорят, что это как забота о саде — работай мотыгой понемногу каждый день, а остальное сделает природа. Однажды вы получите ароматные цветы и плоды.</w:t>
      </w:r>
    </w:p>
    <w:p>
      <w:pPr>
        <w:pStyle w:val="Style13"/>
        <w:spacing w:before="0" w:after="0"/>
        <w:ind w:firstLine="540"/>
        <w:jc w:val="both"/>
        <w:rPr/>
      </w:pPr>
      <w:r>
        <w:rPr/>
        <w:t>Торопливый ум убивает прогресс. Не испытывайте чувство вины и не сердитесь, когда проливаете свое семя. На то, чтобы полностью овладеть Дао любви, могут потребоваться годы.</w:t>
      </w:r>
    </w:p>
    <w:p>
      <w:pPr>
        <w:pStyle w:val="Style13"/>
        <w:spacing w:before="0" w:after="0"/>
        <w:ind w:firstLine="540"/>
        <w:jc w:val="both"/>
        <w:rPr/>
      </w:pPr>
      <w:r>
        <w:rPr/>
        <w:t>Ключ к успеху — расслабление, наслаждение и практика.</w:t>
      </w:r>
    </w:p>
    <w:p>
      <w:pPr>
        <w:pStyle w:val="Style13"/>
        <w:spacing w:before="0" w:after="0"/>
        <w:ind w:firstLine="540"/>
        <w:jc w:val="both"/>
        <w:rPr/>
      </w:pPr>
      <w:r>
        <w:rPr/>
        <w:t>Принципы даосского совершенствования одинаковы как для мужчин, так и для женщин. У женщин сексуальная энергия вытягивается из яичников и трансформируется в любовь, развивая высшие центры. Многие женщины имеют инстинктивное ощущение этого процесса. Восприимчивая натура женщин позволяет легко осваивать Дао любви, особенно в том случае, если мужчина уже овладел процессом контроля энергии в своем собственном теле. Подробности и специфику женского совершенствования можно найти в книге «Совершенствование женской сексуальной энергии» из серии даосских секретов Мантек Чиа. Обе книги переведены на русский язык и изданы в московском издательстве «Либрис» в 1995 году.</w:t>
      </w:r>
      <w:r>
        <mc:AlternateContent>
          <mc:Choice Requires="wps">
            <w:drawing>
              <wp:anchor behindDoc="0" distT="0" distB="0" distL="0" distR="28575" simplePos="0" locked="0" layoutInCell="0" allowOverlap="1" relativeHeight="32">
                <wp:simplePos x="0" y="0"/>
                <wp:positionH relativeFrom="column">
                  <wp:align>left</wp:align>
                </wp:positionH>
                <wp:positionV relativeFrom="paragraph">
                  <wp:posOffset>635</wp:posOffset>
                </wp:positionV>
                <wp:extent cx="2624455" cy="2459355"/>
                <wp:effectExtent l="0" t="0" r="0" b="0"/>
                <wp:wrapSquare wrapText="bothSides"/>
                <wp:docPr id="46" name="Frame15"/>
                <a:graphic xmlns:a="http://schemas.openxmlformats.org/drawingml/2006/main">
                  <a:graphicData uri="http://schemas.microsoft.com/office/word/2010/wordprocessingShape">
                    <wps:wsp>
                      <wps:cNvSpPr txBox="1"/>
                      <wps:spPr>
                        <a:xfrm>
                          <a:off x="0" y="0"/>
                          <a:ext cx="2624455" cy="24593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33"/>
                            </w:tblGrid>
                            <w:tr>
                              <w:trPr/>
                              <w:tc>
                                <w:tcPr>
                                  <w:tcW w:w="4133" w:type="dxa"/>
                                  <w:tcBorders/>
                                  <w:vAlign w:val="center"/>
                                </w:tcPr>
                                <w:p>
                                  <w:pPr>
                                    <w:pStyle w:val="Style13"/>
                                    <w:spacing w:before="0" w:after="0"/>
                                    <w:ind w:firstLine="540"/>
                                    <w:jc w:val="both"/>
                                    <w:rPr>
                                      <w:b/>
                                      <w:b/>
                                      <w:bCs/>
                                    </w:rPr>
                                  </w:pPr>
                                  <w:r>
                                    <w:rPr>
                                      <w:b/>
                                      <w:bCs/>
                                    </w:rPr>
                                    <w:drawing>
                                      <wp:inline distT="0" distB="0" distL="0" distR="0">
                                        <wp:extent cx="1905000" cy="193357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4"/>
                                                <a:srcRect l="-19" t="-19" r="-19" b="-19"/>
                                                <a:stretch>
                                                  <a:fillRect/>
                                                </a:stretch>
                                              </pic:blipFill>
                                              <pic:spPr bwMode="auto">
                                                <a:xfrm>
                                                  <a:off x="0" y="0"/>
                                                  <a:ext cx="1905000" cy="1933575"/>
                                                </a:xfrm>
                                                <a:prstGeom prst="rect">
                                                  <a:avLst/>
                                                </a:prstGeom>
                                              </pic:spPr>
                                            </pic:pic>
                                          </a:graphicData>
                                        </a:graphic>
                                      </wp:inline>
                                    </w:drawing>
                                  </w:r>
                                </w:p>
                                <w:p>
                                  <w:pPr>
                                    <w:pStyle w:val="Normal"/>
                                    <w:ind w:firstLine="540"/>
                                    <w:jc w:val="both"/>
                                    <w:rPr>
                                      <w:b/>
                                      <w:b/>
                                      <w:bCs/>
                                    </w:rPr>
                                  </w:pPr>
                                  <w:r>
                                    <w:rPr>
                                      <w:b/>
                                      <w:bCs/>
                                    </w:rPr>
                                    <w:t xml:space="preserve">Рис. 2.1. Символ универсального </w:t>
                                    <w:br/>
                                    <w:t>единства Инь—Ян</w:t>
                                  </w:r>
                                </w:p>
                              </w:tc>
                            </w:tr>
                          </w:tbl>
                        </w:txbxContent>
                      </wps:txbx>
                      <wps:bodyPr anchor="t" lIns="0" tIns="0" rIns="0" bIns="0">
                        <a:noAutofit/>
                      </wps:bodyPr>
                    </wps:wsp>
                  </a:graphicData>
                </a:graphic>
              </wp:anchor>
            </w:drawing>
          </mc:Choice>
          <mc:Fallback>
            <w:pict>
              <v:rect fillcolor="#FFFFFF" style="position:absolute;rotation:-0;width:206.65pt;height:193.6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133"/>
                      </w:tblGrid>
                      <w:tr>
                        <w:trPr/>
                        <w:tc>
                          <w:tcPr>
                            <w:tcW w:w="4133" w:type="dxa"/>
                            <w:tcBorders/>
                            <w:vAlign w:val="center"/>
                          </w:tcPr>
                          <w:p>
                            <w:pPr>
                              <w:pStyle w:val="Style13"/>
                              <w:spacing w:before="0" w:after="0"/>
                              <w:ind w:firstLine="540"/>
                              <w:jc w:val="both"/>
                              <w:rPr>
                                <w:b/>
                                <w:b/>
                                <w:bCs/>
                              </w:rPr>
                            </w:pPr>
                            <w:r>
                              <w:rPr>
                                <w:b/>
                                <w:bCs/>
                              </w:rPr>
                              <w:drawing>
                                <wp:inline distT="0" distB="0" distL="0" distR="0">
                                  <wp:extent cx="1905000" cy="193357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5"/>
                                          <a:srcRect l="-19" t="-19" r="-19" b="-19"/>
                                          <a:stretch>
                                            <a:fillRect/>
                                          </a:stretch>
                                        </pic:blipFill>
                                        <pic:spPr bwMode="auto">
                                          <a:xfrm>
                                            <a:off x="0" y="0"/>
                                            <a:ext cx="1905000" cy="1933575"/>
                                          </a:xfrm>
                                          <a:prstGeom prst="rect">
                                            <a:avLst/>
                                          </a:prstGeom>
                                        </pic:spPr>
                                      </pic:pic>
                                    </a:graphicData>
                                  </a:graphic>
                                </wp:inline>
                              </w:drawing>
                            </w:r>
                          </w:p>
                          <w:p>
                            <w:pPr>
                              <w:pStyle w:val="Normal"/>
                              <w:ind w:firstLine="540"/>
                              <w:jc w:val="both"/>
                              <w:rPr>
                                <w:b/>
                                <w:b/>
                                <w:bCs/>
                              </w:rPr>
                            </w:pPr>
                            <w:r>
                              <w:rPr>
                                <w:b/>
                                <w:bCs/>
                              </w:rPr>
                              <w:t xml:space="preserve">Рис. 2.1. Символ универсального </w:t>
                              <w:br/>
                              <w:t>единства Инь—Ян</w:t>
                            </w:r>
                          </w:p>
                        </w:tc>
                      </w:tr>
                    </w:tbl>
                  </w:txbxContent>
                </v:textbox>
                <w10:wrap type="square"/>
              </v:rect>
            </w:pict>
          </mc:Fallback>
        </mc:AlternateContent>
      </w:r>
    </w:p>
    <w:p>
      <w:pPr>
        <w:pStyle w:val="Style13"/>
        <w:spacing w:before="0" w:after="0"/>
        <w:ind w:firstLine="540"/>
        <w:jc w:val="both"/>
        <w:rPr/>
      </w:pPr>
      <w:r>
        <w:rPr/>
        <w:t>Многие знакомы с символом Дао (рис. 2.1). Вселенная держится на взаимодействии двух основных принципов: женской сущности Инь и мужской сущности Ян. Эти две изначальные сущности находятся в постоянном взаимодействии, поддерживая равновесие и гармонию в природе. Символ Дао многозначен. Это взаимодействие электрона с протоном, дня и ночи, зимы и лета, мужчины и женщины. Обычно нам открывается только часть его полного смысла. Но даже из плоскостного изображения символа видно, что Инь не может существовать без Ян. Тогда не будет круга, не будет полноты жизни, нарушится вселенское равновесие. В любом человеке присутствует как женское начало Инь, так и мужское начало Ян. Эта идея представлена малым белым кружочком в большом черном поле и малым черным в большом белом. Просто в мужчине, как правило, больше Ян. В женщине, как правило, больше Инь. Это не значит, что того и другого должно быть по 50%. Каждый мужчина проявляет женскую энергию Инь, даже при взаимодействии с женщиной. При недостатке или полном отсутствии женского начала в мужчине он груб, заносчив, эгоистичен, нетерпелив. Невозможность полностью отдать себя или невозможность принять ласки и мужскую энергию, осознавать себя в данный момент, принимать решения может проявляться в женщине как недостаток энергии Инь.</w:t>
      </w:r>
    </w:p>
    <w:p>
      <w:pPr>
        <w:pStyle w:val="Style13"/>
        <w:spacing w:before="0" w:after="0"/>
        <w:ind w:firstLine="540"/>
        <w:jc w:val="both"/>
        <w:rPr/>
      </w:pPr>
      <w:r>
        <w:rPr/>
        <w:t>Мы не должны противопоставлять женское мужскому, но должны осознавать разницу в их поведении и проявлении. Влюбленным нужно помнить о том, что мужская энергия Ян возбуждается всегда быстрее. Быстрее она и угасает. Женская Инь медленнее возбуждается и медленнее угасает. Идеально, если оба партнера осознают эти процессы, умеют обмениваться энергией и управлять скоростью и продолжительностью возбуждения. Мужчине нужно знать, что он не может получать женскую энергию Инь, не отдавая свою Ян. Иногда нужно сдерживать свою горячую Ян и впитывать прохладную женскую Инь для своего охлаждения. А иногда, наоборот, нужно как можно больше отдать свою горячую Ян, чтобы избежать перегрева и напряжения, если вы практикуете Дао любви без извержения. Женщине нужно научиться даже в максимуме проявления своей женской сущности сознательно принимать мужскую энергию или, наоборот, максимально отдавать свою, женскую. Это зависит от того, достаточно ли энергии имеет ваш партнер, чтобы удержаться от потери контроля за своей энергией. Если один из партнеров еще не может контролировать и управлять своей энергией, то второй должен помочь ему почувствовать реальность различного направления потоков и попросить поэкспериментировать. Не переживайте, если иногда энергия движется спонтанно и непредсказуемо. Расслабьтесь и наслаждайтесь этими обворожительными и всеохватывающими божественными потоками любви.</w:t>
      </w:r>
    </w:p>
    <w:p>
      <w:pPr>
        <w:pStyle w:val="Style13"/>
        <w:spacing w:before="0" w:after="0"/>
        <w:ind w:firstLine="540"/>
        <w:jc w:val="both"/>
        <w:rPr/>
      </w:pPr>
      <w:r>
        <w:rPr/>
        <w:t>Для гармоничной и счастливой семейной жизни женщина должна сознавать и ощущать, что у нее всегда немного больше энергии и желания, чем у мужчины. Это не обязательно демонстрировать, но и скрывать не стоит. На этой энергии основана жизнь. На этой энергии расцветает и держится любовь. В то же время мужчине не нужно устраивать соревнование с самим собой и «впереди энергии не идти», но огонь костра нужно поддерживать постоянно. Можно направить свою энергию и проявить свою любовь таким образом, чтобы ее энергия возросла до предела. Можно вспомнить о том, что не только пенис является сексуальным органом. Ваша любовь и энергия может перетекать к партнерше буквально из любой частички вашего тела.</w:t>
      </w:r>
    </w:p>
    <w:p>
      <w:pPr>
        <w:pStyle w:val="Heading2"/>
        <w:spacing w:before="0" w:after="0"/>
        <w:ind w:firstLine="540"/>
        <w:jc w:val="both"/>
        <w:rPr>
          <w:sz w:val="24"/>
          <w:szCs w:val="24"/>
        </w:rPr>
      </w:pPr>
      <w:bookmarkStart w:id="28" w:name="__RefHeading___Toc55852428"/>
      <w:bookmarkEnd w:id="28"/>
      <w:r>
        <w:rPr>
          <w:sz w:val="24"/>
          <w:szCs w:val="24"/>
        </w:rPr>
        <w:t>Не занимайтесь любовью без любви!</w:t>
      </w:r>
    </w:p>
    <w:p>
      <w:pPr>
        <w:pStyle w:val="Style13"/>
        <w:spacing w:before="0" w:after="0"/>
        <w:ind w:firstLine="540"/>
        <w:jc w:val="both"/>
        <w:rPr/>
      </w:pPr>
      <w:r>
        <w:rPr/>
        <w:t>В Тантре есть такое утверждение: «Более важно как, а не с кем». Это относится только к ритуалу. К занятиям любовью это положение отношения не имеет. Во время занятий любовью энергетические тела партнеров проникают друг в друга и взаимно воздействуют друг на друга, стремясь достигнуть равновесия или гармонии. Моногамные пары к старости становятся даже внешне похожи друг на друга.</w:t>
      </w:r>
    </w:p>
    <w:p>
      <w:pPr>
        <w:pStyle w:val="Style13"/>
        <w:spacing w:before="0" w:after="0"/>
        <w:ind w:firstLine="540"/>
        <w:jc w:val="both"/>
        <w:rPr/>
      </w:pPr>
      <w:r>
        <w:rPr/>
        <w:t>Заниматься любовью можно только тогда, когда вы с партнером испытываете истинную нежность и проникновение друг в друга. Если вы не чувствуете нежности к партнеру в настоящее время, то воздержитесь от занятий любовью. При отсутствии сексуального влечения к любимому можно проводить взаимный массаж, совместные медитации и заниматься различными техниками парного совершенствования.</w:t>
      </w:r>
    </w:p>
    <w:p>
      <w:pPr>
        <w:pStyle w:val="Style13"/>
        <w:spacing w:before="0" w:after="0"/>
        <w:ind w:firstLine="540"/>
        <w:jc w:val="both"/>
        <w:rPr/>
      </w:pPr>
      <w:r>
        <w:rPr/>
        <w:t>Перед занятием любовью про себя или вслух вместе с партнером можно произнести следующие утверждения:</w:t>
      </w:r>
    </w:p>
    <w:p>
      <w:pPr>
        <w:pStyle w:val="Style13"/>
        <w:spacing w:before="0" w:after="0"/>
        <w:ind w:firstLine="540"/>
        <w:jc w:val="both"/>
        <w:rPr>
          <w:i/>
          <w:i/>
          <w:iCs/>
        </w:rPr>
      </w:pPr>
      <w:r>
        <w:rPr>
          <w:i/>
          <w:iCs/>
        </w:rPr>
        <w:t>«Я принимаю занятия любовью с открытым и любящим сердцем и благословляю мое тело на любовь, с радостью и восторгом отдаю его любимому (любимой).</w:t>
      </w:r>
    </w:p>
    <w:p>
      <w:pPr>
        <w:pStyle w:val="Style13"/>
        <w:spacing w:before="0" w:after="0"/>
        <w:ind w:firstLine="540"/>
        <w:jc w:val="both"/>
        <w:rPr>
          <w:i/>
          <w:i/>
          <w:iCs/>
        </w:rPr>
      </w:pPr>
      <w:r>
        <w:rPr>
          <w:i/>
          <w:iCs/>
        </w:rPr>
        <w:t>Я посвящаю нашу любовь Богу. Занятия любовью священны. Наши сердца едины».</w:t>
      </w:r>
    </w:p>
    <w:p>
      <w:pPr>
        <w:pStyle w:val="Style13"/>
        <w:spacing w:before="0" w:after="0"/>
        <w:ind w:firstLine="540"/>
        <w:jc w:val="both"/>
        <w:rPr/>
      </w:pPr>
      <w:r>
        <w:rPr/>
        <w:t>Если вы ощущаете себя спокойным, любящим и любимым, то вашему телу гораздо легче поглощать и трансформировать энергию. В состоянии неуверенности, недоверия к своему партнеру или при наличии любых других отрицательных эмоций сдерживать и усваивать энергию Цзин гораздо сложнее. В отрицательном эмоциональном состоянии или даже при недостатке чувства любви к своей партнерше трансформировать сырую энергию Цзин в жизненную и духовную энергию невозможно. Поэтому даосы советуют сделать небольшой перерыв и не заниматься любовью без любви. Даосы рекомендуют прислушиваться к «мудрости пениса» и не идти впереди энергии. Если «мудрость пениса» проявляется в вашей семейной жизни, то скажите об этом своей партнерше. Ни одна из женщин не откажется пойти навстречу своему любимому. В этом случае можно практиковать совместные медитации с гармонизацией чакр, совместные занятия Йогой и максимально увеличить время прилюдии, доставляя своей партнерше радость прикосновения. А если пенис «мудро себя ведет» и не хочет просыпаться с вашей новой партнершей, то вообще оставьте эту затею.</w:t>
      </w:r>
    </w:p>
    <w:p>
      <w:pPr>
        <w:pStyle w:val="Style13"/>
        <w:spacing w:before="0" w:after="0"/>
        <w:ind w:firstLine="540"/>
        <w:jc w:val="both"/>
        <w:rPr/>
      </w:pPr>
      <w:r>
        <w:rPr/>
        <w:t>Но в жизни бывают разные ситуации. Иногда физиология настолько мощно дает о себе знать, что мужчина готов «полюбить» кого угодно. Не только даосские, но и наши врачи знают, что в организме женщины могут быть патологические изменения без занятий любовью или из-за отсутствия оргазма длительное время. Никакая психо- или химиотерапия не в состоянии помочь женщине, а секс может служить лекарством. В том и другом случае можно вспомнить о том, что взаимодействие партнеров идет не только на физическом, но и на энергетическом уровне. Полюбите партнера, который рядом. Полюбите как олицетворение божественной женской или мужской энергии, которую вам предоставил случай или судьба. Может быть, как раз эта ситуация не случайна. Может быть, Сила привела вас именно к вашему партнеру. Проявите все свои лучшие качества хотя бы в благодарность судьбе, что это есть. Нужно быть мудрым, чтобы в случайности увидеть закономерность и проявление судьбы. Не всем и не всегда это удается. Вспомните, сколько раз в жизни приходилось ошибаться, когда вы действовали не интуитивно, спонтанно, а подчинялись логическому рассудку. На всякий случай используйте формулу:</w:t>
      </w:r>
    </w:p>
    <w:p>
      <w:pPr>
        <w:pStyle w:val="Style13"/>
        <w:spacing w:before="0" w:after="0"/>
        <w:ind w:firstLine="540"/>
        <w:jc w:val="both"/>
        <w:rPr/>
      </w:pPr>
      <w:r>
        <w:rPr/>
        <w:t>«Я люблю женщину, которая рядом! Я вижу в ней олицетворение универсальной, божественной женской энергии!»</w:t>
      </w:r>
    </w:p>
    <w:p>
      <w:pPr>
        <w:pStyle w:val="Style13"/>
        <w:spacing w:before="0" w:after="0"/>
        <w:ind w:firstLine="540"/>
        <w:jc w:val="both"/>
        <w:rPr/>
      </w:pPr>
      <w:r>
        <w:rPr/>
        <w:t>То же самое относится и женщине. Уж если отдавать себя, то отдавать самозабвенно и до конца, отдавать себя, как Богиня отдается Богу, с благоговением и радостью растворения и единения.</w:t>
      </w:r>
    </w:p>
    <w:p>
      <w:pPr>
        <w:pStyle w:val="Style13"/>
        <w:spacing w:before="0" w:after="0"/>
        <w:ind w:firstLine="540"/>
        <w:jc w:val="both"/>
        <w:rPr/>
      </w:pPr>
      <w:r>
        <w:rPr/>
        <w:t>Иногда, в силу различных причин, мы живем не с тем, с кем хочется, а с тем, с кем приходится. Мужу приходится ложиться в постель с законной, но уже нелюбимой женой. Замужним женщинам часто приходится отдавать свое тело без любви своему мужу. Психологи даже утверждают, что это закономерно, так должно быть в соответствии с природой. На смену чувственности должно прийти чувство уважения и чувство долга. Но иногда даже чувство долга перед детьми не позволяет изменить ситуацию. Что делать? Можно смириться с ситуацией, но если у вас достаточно внутренней силы, опыта и мудрости, то попытайтесь пойти еще дальше. Попробуйте использовать формулу: «Если ситуацию нельзя изменить, то ее нужно полюбить!» Начните с того, что когда-то вы любили вашего мужа. По крайней мере, он вам нравился. Вспомните себя в это время. Как вы себя чувствовали? И обязательно вспомните, как себя вели со своим любимым или с человеком, за которого хотели выйти замуж. Ведь есть же в человеке что-то хорошее! Если было раньше, то есть и сейчас! Может быть, жизнь, ситуация и ваше поведение заставили измениться мужа? Может быть, вы никогда и не любили этого человека, а любили в нем нечто хорошее или любили за то, что он любил вас. Возьмите исправление ситуации в свои руки. Примените идеи Тантры к себе и к мужу. Вы знаете, что женщина более ответственна за создание теплой атмосферы, атмосферы любви в семье. Вспомните о том, что мужчины вообще более грубы, упрямы, более обидчивы и легче ранимы, чем женщины. Перед вами сейчас реальная человеческая и духовная задача. Помогите возродиться лучшим качествам в человеке! Примите на себя роль богини-матери не только по отношению к детям, но и по отношению к мужу. В конце концов, примите идею, что рядом с вами не конкретный мужчина с его недостатками, а сущность, воплощающая мужскую энергию. Отнеситесь к ней как к проявлению божественной сущности. Ведь Бог проявляется в каждом человеке. Не будете же вы отвергать Бога из-за того, что человек себя ведет не так, как вам хочется! Быть может, вам послано это испытание. Используйте это для своего духовного роста. Примите идею, что вы универсальная женщина, а мужчина — это ваш ребенок. Не перестанете же вы любить своего ребенка, если он что-то делает не так! Христос говорил, что хороший пастырь больше заботится о той овце, которая отбилась от стада. Примените шокотерапию. В той ситуации, когда вам особенно обидно и даже хочется убить этого человека, проявите максимум любви к нему, примените все свое искусство, чтобы заново обольстить и заставить полюбить вас. Например, вместо того чтобы в очередной раз упрекать за то, что поздно пришел, обрадуйтесь тому, что вообще пришел. Покажите, как вы его ждали, как переживали и соскучились по нему. Посмотрите, как изменится поведение и состояние вашего мужа, когда вы изменили отношение к нему. Посмотрите, как изменилось и ваше состояние. Возможно, что снова возникнет любовь и нежность, и ваша душа и тело вновь с любовью открываются навстречу теперь уже положительной, мягкой, нежной и сильной мужской энергии. Тоже самое может делать с небольшими вариациями и мужчина по отношению к женщине. Некоторых женщин ведет Сила, и они устраивают мужчинам специальный тренинг, не отдавая себе в этом отчета. Женщина и здесь выполняет свое божественное предназначение по пробуждению мужского сознания.</w:t>
      </w:r>
    </w:p>
    <w:p>
      <w:pPr>
        <w:pStyle w:val="Style13"/>
        <w:spacing w:before="0" w:after="0"/>
        <w:ind w:firstLine="540"/>
        <w:jc w:val="both"/>
        <w:rPr/>
      </w:pPr>
      <w:r>
        <w:rPr/>
        <w:t>Я помню, как однажды впервые применил технику Кастанеды «неделания». Это, когда твой партнер или противник подсознательно ожидает от тебя каких-то определенных действий, а ты не предоставляешь ему этого удовольствия. Обычно мы действуем спонтанно, автоматически в напряженных ситуациях, в соответствии с теми программами поведения, которые в нас уже заложены. Однажды, когда моя жена в очередной раз «выходила из себя», я не стал ни возражать, ни защищаться, ни нападать в ответ. Весь ее боевой задор как рукой сняло. Она увидела необычность ситуации, и у нее наступил момент осознания. А в другой раз был еще более интересный случай. Я принес цветы в той ситуации, когда должен был обидеться. Это произвело эффект шокотерапии.</w:t>
      </w:r>
    </w:p>
    <w:p>
      <w:pPr>
        <w:pStyle w:val="Style13"/>
        <w:spacing w:before="0" w:after="0"/>
        <w:ind w:firstLine="540"/>
        <w:jc w:val="both"/>
        <w:rPr/>
      </w:pPr>
      <w:r>
        <w:rPr/>
        <w:t>Можно использовать и другой прием для улучшения или разрешения ситуации.</w:t>
      </w:r>
    </w:p>
    <w:p>
      <w:pPr>
        <w:pStyle w:val="Style13"/>
        <w:spacing w:before="0" w:after="0"/>
        <w:ind w:firstLine="540"/>
        <w:jc w:val="both"/>
        <w:rPr/>
      </w:pPr>
      <w:r>
        <w:rPr/>
        <w:t>Вы можете делать все, что угодно, но знайте, что от вас ничего не зависит.</w:t>
      </w:r>
    </w:p>
    <w:p>
      <w:pPr>
        <w:pStyle w:val="Style13"/>
        <w:spacing w:before="0" w:after="0"/>
        <w:ind w:firstLine="540"/>
        <w:jc w:val="both"/>
        <w:rPr/>
      </w:pPr>
      <w:r>
        <w:rPr/>
        <w:t>Все зависит от Бога или Высшей силы. Нужно найти в себе силы, чтобы, как в системе воздействия Рэйки, попросить Бога</w:t>
      </w:r>
    </w:p>
    <w:p>
      <w:pPr>
        <w:pStyle w:val="Style13"/>
        <w:spacing w:before="0" w:after="0"/>
        <w:ind w:firstLine="540"/>
        <w:jc w:val="both"/>
        <w:rPr/>
      </w:pPr>
      <w:r>
        <w:rPr/>
        <w:t>улучшить или исправить ситуацию, но при этом сделать не так, как вам хочется, а как нужно Высшей силе. При этом нужно быть готовым принять буквально все, вплоть до того, что:</w:t>
      </w:r>
    </w:p>
    <w:p>
      <w:pPr>
        <w:pStyle w:val="Style13"/>
        <w:spacing w:before="0" w:after="0"/>
        <w:ind w:firstLine="540"/>
        <w:jc w:val="both"/>
        <w:rPr>
          <w:i/>
          <w:i/>
          <w:iCs/>
        </w:rPr>
      </w:pPr>
      <w:r>
        <w:rPr>
          <w:i/>
          <w:iCs/>
        </w:rPr>
        <w:t>«Умрет первым то, что любишь. Останется то, что знаешь!»</w:t>
      </w:r>
    </w:p>
    <w:p>
      <w:pPr>
        <w:pStyle w:val="Style13"/>
        <w:spacing w:before="0" w:after="0"/>
        <w:ind w:firstLine="540"/>
        <w:jc w:val="both"/>
        <w:rPr/>
      </w:pPr>
      <w:r>
        <w:rPr/>
        <w:t>Как часто мужчина может позволить себе это?..</w:t>
      </w:r>
    </w:p>
    <w:p>
      <w:pPr>
        <w:pStyle w:val="Style13"/>
        <w:spacing w:before="0" w:after="0"/>
        <w:ind w:firstLine="540"/>
        <w:jc w:val="both"/>
        <w:rPr/>
      </w:pPr>
      <w:r>
        <w:rPr/>
        <w:t>Даосы считают, что мужчина двадцати лет может позволить себе эякулировать без вреда для здоровья один раз в четыре дня. В тридцать лет — один раз в восемь дней. В сорок — раз в десять дней. В пятьдесят один раз в двадцать дней. После шестидесяти лет мужчина больше не может позволить себе выбрасывать энергию вместе с семенем. Однако это не догма. В разных источниках вы можете найти разные указания на этот счет. Мантек Чиа писал, что он занимался любовью без эякуляции 12 лет до тех пор, пока у жены не появилось желание родить ребенка.</w:t>
      </w:r>
    </w:p>
    <w:p>
      <w:pPr>
        <w:pStyle w:val="Style13"/>
        <w:spacing w:before="0" w:after="0"/>
        <w:ind w:firstLine="540"/>
        <w:jc w:val="both"/>
        <w:rPr/>
      </w:pPr>
      <w:r>
        <w:rPr/>
        <w:t>Пожалуйста, не применяйте к себе эти критерии, особенно в начале практики. Все равно ничего не получится. Да это и не нужно. Нужно учитывать не только возраст, но и множество других физиологических, психических и эмоциональных факторов. Это зависит от того, насколько привлекательна для вас ваша партнерша. Питает ли она вас своей энергией или, наоборот, отнимает. Какой психологический микроклимат между вами. Если вы тяжело работаете, то нужно заботиться о сохранении энергии. На отдыхе вы можете позволить себе это чаще. Зимой нужно больше заботиться о сохранении энергии, чем летом. Если вы наблюдательны, то вы отметите снижение уровня своей энергии зимой и ее возрастание весной и летом. Это происходит точно так же, как у растений и животных. Тем не менее не нужно осуждать себя и расстраиваться, если это случается. Смысл не в том, чтобы удерживать эту энергию в себе. Так делают многие, кто практикует полное воздержание. Проблема в том, чтобы направить эту энергию вверх по позвоночнику, заставить ее циркулировать по Микрокосмической орбите и целенаправленно обмениваться энергией с вашей любимой, а также подключать движение энергии в ваших телах к потокам универсальной космической энергии. Безусловно, чем дольше вы сможете сдерживать эту энергию, тем больше шансов ее трансформации в творческую и духовную. Но если вы чувствуете, что вы уже находитесь на пике своего возбуждения или в «точке, откуда нет возврата», не насилуйте себя. Отдайте энергию своей любимой. Она в этом всегда так нуждается и ждет этого мгновения счастья и радости. Тем более если вы занимаетесь этими практиками совместно со своей партнершей и она доставляет вам радость единения каждый день, отдает вам свою любовь в любое время и помогает вам в ваших усилиях. Чувство любви между вами всегда более важно, чем экономия энергии. Любовь и желание сделать близкого человека счастливым является одним из самых главных компонентов и признаков духовного развития.</w:t>
      </w:r>
    </w:p>
    <w:p>
      <w:pPr>
        <w:pStyle w:val="Style13"/>
        <w:spacing w:before="0" w:after="0"/>
        <w:ind w:firstLine="540"/>
        <w:jc w:val="both"/>
        <w:rPr/>
      </w:pPr>
      <w:r>
        <w:rPr/>
        <w:t>Не нужно забывать о том, что смыслом занятий любовью является сама любовь, а не генерирование сексуальной энергии самой по себе. Именно любовь дает чувство удовольствия, радости и здоровья, а не сексуальная энергия. Техника — это всегда только техника. Нужно освоить технику на таком уровне, чтобы забыть о ней, чтобы техника перешла в искусство. Мудрые говорят: «Мастерство тогда, когда не видно мастерства».</w:t>
      </w:r>
    </w:p>
    <w:p>
      <w:pPr>
        <w:pStyle w:val="Style13"/>
        <w:spacing w:before="0" w:after="0"/>
        <w:ind w:firstLine="540"/>
        <w:jc w:val="both"/>
        <w:rPr/>
      </w:pPr>
      <w:r>
        <w:rPr/>
        <w:t>Безусловно, самый лучший вариант такой практики — это занятия любовью с постоянным партнером. С таким партнером, с которым у вас есть глубокая эмоциональная и интеллектуальная связь, когда есть взаимное влечение не только тела, но сердца и ума, то есть тогда, когда любовь уже присутствует. Если этого нет в полной мере, то это совсем не значит, что практика должна быть отложена на неопределенное время. Ведь не зря же Шри Раджнеш говорил, что Тантра — это техника, которая может влечение тела превратить в любовь!</w:t>
      </w:r>
    </w:p>
    <w:p>
      <w:pPr>
        <w:pStyle w:val="Heading2"/>
        <w:spacing w:before="0" w:after="0"/>
        <w:ind w:firstLine="540"/>
        <w:jc w:val="both"/>
        <w:rPr>
          <w:sz w:val="24"/>
          <w:szCs w:val="24"/>
        </w:rPr>
      </w:pPr>
      <w:bookmarkStart w:id="29" w:name="__RefHeading___Toc55852429"/>
      <w:bookmarkEnd w:id="29"/>
      <w:r>
        <w:rPr>
          <w:sz w:val="24"/>
          <w:szCs w:val="24"/>
        </w:rPr>
        <w:t>Знают ли мужчины что такое оргазм?</w:t>
      </w:r>
    </w:p>
    <w:p>
      <w:pPr>
        <w:pStyle w:val="Style13"/>
        <w:spacing w:before="0" w:after="0"/>
        <w:ind w:firstLine="540"/>
        <w:jc w:val="both"/>
        <w:rPr/>
      </w:pPr>
      <w:r>
        <w:rPr/>
        <w:t>Оргазм — это не только измененное, необычное состояние тела в максимуме сексуального возбуждения. Оргазм — это и измененное состояние сознания.</w:t>
      </w:r>
    </w:p>
    <w:p>
      <w:pPr>
        <w:pStyle w:val="Style13"/>
        <w:spacing w:before="0" w:after="0"/>
        <w:ind w:firstLine="540"/>
        <w:jc w:val="both"/>
        <w:rPr/>
      </w:pPr>
      <w:r>
        <w:rPr/>
        <w:t>Современные исследования показывают, что волны мозга женщины во время оргазма аналогичны волнам человека, находящегося в глубокой медитации. Возможность переживания женщиной оргазма и его глубина зависят от предварительной установки сознания. Врачи и даосы знают, что самым важным половым органом женщины является мозг. Предварительное создание эротического настроения и отсутствие запретов на доставление удовольствия самой себе во время занятий любовью усиливают ощущения обоих партнеров и приводят женщину к пику возбуждения. Одновременно нужно помнить о том, что переживания высоты радости и удовольствия от истинного единения сердец, сознания и духа более важно, чем достижение многократных оргазмов.</w:t>
      </w:r>
    </w:p>
    <w:p>
      <w:pPr>
        <w:pStyle w:val="Style13"/>
        <w:spacing w:before="0" w:after="0"/>
        <w:ind w:firstLine="540"/>
        <w:jc w:val="both"/>
        <w:rPr/>
      </w:pPr>
      <w:r>
        <w:rPr/>
        <w:t>Если с женским оргазмом более или менее все ясно, то с мужским дело обстоит куда как сложнее. Оргазм — это пик сексуального возбуждения или пик эмоционального переживания? Или то и другое вместе? Если принимать выброс семени за мужской оргазм, то все просто, как в медицинских учебниках. А если отделить оргазм от процесса семяизвержения? Даосы считают, что оргазм является вершиной как эмоционального, так и физического переживания. Эякуляция является просто рефлексом, который проявляется в спазматическом, неконтролируемом извержении семени и сопровождается чувством расслабления, апатии и утомления.</w:t>
      </w:r>
    </w:p>
    <w:p>
      <w:pPr>
        <w:pStyle w:val="Style13"/>
        <w:spacing w:before="0" w:after="0"/>
        <w:ind w:firstLine="540"/>
        <w:jc w:val="both"/>
        <w:rPr/>
      </w:pPr>
      <w:r>
        <w:rPr/>
        <w:t>В результате проникновения на Запад восточных техник занятий любовью все больше и больше женщин испытывают уже не один, а многократные оргазмы за один любовный ритуал. А как быть мужчинам? Появилось желание догнать женщин. Некоторые утверждают, что можно испытывать оргазм и предотвратить семяизвержение, когда оно уже началось. Но далеко не всем возможно при этом испытать пик блаженства и радости единения со свой шакти. В такой ситуации, когда мужчина находится в точке, откуда нет возврата, когда уже начались спонтанные сокращения мышц, выбрасывающих семя, все внимание, вся воля и вся энергия направлены на то, чтобы предотвратить его выброс. Здесь уже не до радости переживания оргазма. Мужчины переживают оргазм радости тогда, когда отдают, когда нечто случается помимо их воли, когда они отдаются волнам энергии, волнам ощущений и теряют себя и свое эго в процессе пикового слияния и единения. Здесь же они должны усилием воли или используя напряжение мышц остановить процесс, удержать энергию, удержать семя. Трудно говорить об оргазме, когда приходится останавливать процесс семяизвержения или втягивать семя обратно. Предстательная железа выбрасывает жидкий секрет, в котором движение сперматозоидов приобретает большую свободу. Сок предстательной железы выбрасывается тогда, когда семя уже начало двигаться к выходу. В этом случае речь идет уже не о предотвращении семяизвержения, а об удерживании его и втягивании назад. Это как раз тот случай, когда йоги используют технику Ваджроли.</w:t>
      </w:r>
    </w:p>
    <w:p>
      <w:pPr>
        <w:pStyle w:val="Style13"/>
        <w:spacing w:before="0" w:after="0"/>
        <w:ind w:firstLine="540"/>
        <w:jc w:val="both"/>
        <w:rPr/>
      </w:pPr>
      <w:r>
        <w:rPr/>
        <w:t>В Тантре нет речи о многократном мужском оргазме в таком физиологическом смысле, как это описано у Мантек Чиа и Дугласа Аравы. Там речь идет о переживании пика радости и всплеска энергии любви и единения вместе со своей любимой во время ее оргазма. В конце концов, может быть, это и не так важно. Важно провести свою партнершу через эту вершину радости, а самому удержаться на гребне. Даже единичный, а не только многократный оргазм, который вы переживаете вместе со своей партнершей, это сокровище. В начале практики можно останавливать себя на самом подходе к пику своего возбуждения. А затем взбираться все выше и выше на гребень волны и научиться балансировать в той точке, откуда нет возврата. В том случае, когда все еще приходится использовать мышечное напряжение для остановки возбуждения и предотвращения выброса семени, это довольно тяжело и не всегда может иметь успех. Со временем, когда приобретается больше опыта, тогда появляется все больше и больше возможности контроля даже в самой высшей точке возбуждения.</w:t>
      </w:r>
    </w:p>
    <w:p>
      <w:pPr>
        <w:pStyle w:val="Style13"/>
        <w:spacing w:before="0" w:after="0"/>
        <w:ind w:firstLine="540"/>
        <w:jc w:val="both"/>
        <w:rPr/>
      </w:pPr>
      <w:r>
        <w:rPr/>
        <w:t>Если уметь произвольно сокращать лонно-копчиковую мышцу (мышца Ци), то можно отделить оргазм от эякуляции и наслаждаться многократным оргазмом вместе со своей шакти. Оргазм начинается с ощущений в предстательной железе, и нужно научиться вовремя останавливать ее непроизвольные сокращения. Можно сжать предстательную железу мышцами тазовой области и отвести ощущения вверх. Лонно-копчиковая мышца окружает предстательную железу и является как бы клапаном, который может закрыть извержение семени. Лонно-копчиковую мышцу можно почувствовать при выдавливании последних капель мочи при мочеиспускании. Лонно-копчиковая мышца женщин участвует в выталкивании ребенка при родах. Развив способность произвольно сокращать лонно-копчиковую мышцу, женщина может усилить ощущения обоих партнеров при занятии любовью.</w:t>
      </w:r>
    </w:p>
    <w:p>
      <w:pPr>
        <w:pStyle w:val="Style13"/>
        <w:spacing w:before="0" w:after="0"/>
        <w:ind w:firstLine="540"/>
        <w:jc w:val="both"/>
        <w:rPr/>
      </w:pPr>
      <w:r>
        <w:rPr/>
        <w:t>Существует некий парадокс: чем больше мы стремимся к пробуждению Кундалини, тем меньше шансов на ее пробуждение. Примерно то же самое наблюдается с мужским оргазмом. Известен парадокс и в Тантре. В тантрической Майтхуне нет стремления не только к мужскому оргазму, но и к удовольствию. Но как раз в этом случае пара испытывает неописуемое наслаждение. Тантрики могут испытывать небесный оргазм своего единения, который не описывается в обычных медицинских терминах.</w:t>
      </w:r>
    </w:p>
    <w:p>
      <w:pPr>
        <w:pStyle w:val="Heading2"/>
        <w:spacing w:before="0" w:after="0"/>
        <w:ind w:firstLine="540"/>
        <w:jc w:val="both"/>
        <w:rPr>
          <w:sz w:val="24"/>
          <w:szCs w:val="24"/>
        </w:rPr>
      </w:pPr>
      <w:bookmarkStart w:id="30" w:name="__RefHeading___Toc55852430"/>
      <w:bookmarkEnd w:id="30"/>
      <w:r>
        <w:rPr>
          <w:sz w:val="24"/>
          <w:szCs w:val="24"/>
        </w:rPr>
        <w:t>Безопасный секс</w:t>
      </w:r>
    </w:p>
    <w:p>
      <w:pPr>
        <w:pStyle w:val="Style13"/>
        <w:spacing w:before="0" w:after="0"/>
        <w:ind w:firstLine="540"/>
        <w:jc w:val="both"/>
        <w:rPr/>
      </w:pPr>
      <w:r>
        <w:rPr/>
        <w:t>При обмене энергиями в даосской Йоге мужчина вытягивает прохладную женскую энергию Инь из лона партнерши и отдает ей свою горячую мужскую Ян. Соприкасаясь, мужчина и женщина гармонизируют друг друга с незначительным возбуждением сексуальной энергии. Это же действие производит продолжительное созерцание открытых глаз друг друга, взаимные объятия лицом к лицу, сердцем к сердцу в специальных медитативных практиках. Прикосновения рук к чувствительным местам тела партнера ведет к сильному сексуальному возбуждению.</w:t>
      </w:r>
    </w:p>
    <w:p>
      <w:pPr>
        <w:pStyle w:val="Style13"/>
        <w:spacing w:before="0" w:after="0"/>
        <w:ind w:firstLine="540"/>
        <w:jc w:val="both"/>
        <w:rPr/>
      </w:pPr>
      <w:r>
        <w:rPr/>
        <w:t>Тот, кто движется, отдает больше энергии своему партнеру. На Западе считается, что верхний партнер доминирующий. У даосов верхний партнер — отдающий. Он практически обслуживает другого, посылая ему целительную энергию. Хорошо для обоих, если женщина своими руками и мысленным усилием помогает направить энергию мужчины от копчика вверх по позвоночнику. Это снижает уровень возбуждения мужчины и продлевает время занятий любовью.</w:t>
      </w:r>
    </w:p>
    <w:p>
      <w:pPr>
        <w:pStyle w:val="Style13"/>
        <w:spacing w:before="0" w:after="0"/>
        <w:ind w:firstLine="540"/>
        <w:jc w:val="both"/>
        <w:rPr/>
      </w:pPr>
      <w:r>
        <w:rPr/>
        <w:t>Даже без целенаправленной работы с энергией многие пары знают, что она движется по их телам непроизвольно. Но в этом случае энергия движется непредсказуемо. Это примерно так, как если бы вам удалось вскочить на дикую лошадь. Вам трудно на ней удержаться, и вы не знаете, какой следующий финт она выкинет. Вы можете ощутить, как энергия поднимается волной или выстреливает молнией между вашими телами. Иногда энергия мощным водопадом бросается вниз. Иногда энергия окутывает влюбленную пару, как кокон. Можно наслаждаться отслеживанием и переживанием этих спонтанных потоков, а можно и облагородить их, направляя в нужную сторону или соединяя с потоками универсальной космической энергии Инь и Ян. Идеальный вариант, если оба партнера знакомы с Дао любви или Тантрой. Если этого еще нет, а вы уже обладаете некоторыми навыками, то дайте это почувствовать вашему партнеру. Целенаправленно пошлите энергию из себя к нему, помогите ему поднять энергию вверх по позвоночнику. Помните, что после мужской эякуляции обмен энергией невозможен. Становится просто нечем обмениваться. Вы больше ничего не можете получить от мужчины, ибо его энергия Ян полностью иссякла. В этой ситуации мужчина даже не в состоянии принять вашу женскую энергию Инь.</w:t>
      </w:r>
    </w:p>
    <w:p>
      <w:pPr>
        <w:pStyle w:val="Style13"/>
        <w:spacing w:before="0" w:after="0"/>
        <w:ind w:firstLine="540"/>
        <w:jc w:val="both"/>
        <w:rPr/>
      </w:pPr>
      <w:r>
        <w:rPr/>
        <w:t>Знание того, когда можно поддаться своему чувству, а когда нужно контролировать уровень энергии, является сутью сексуального Кон-фу, секретом мужской силы и женской сексуальности.</w:t>
      </w:r>
    </w:p>
    <w:p>
      <w:pPr>
        <w:pStyle w:val="Style13"/>
        <w:spacing w:before="0" w:after="0"/>
        <w:ind w:firstLine="540"/>
        <w:jc w:val="both"/>
        <w:rPr/>
      </w:pPr>
      <w:r>
        <w:rPr/>
        <w:t>Исследования показывают, что, как правило, быстрый темп занятий любовью и большая скорость не позволяют выделиться в кровь тем химическим веществам, которые оказывают благотворное действие на организм. У пары недостаточно времени и для взаимного обмена мужской и женской энергией и гармонизации друг друга. Если даже женщина и успела достичь своей высшей точки, то все равно остается чувство недостаточного насыщения и удовлетворения. Не дай Бог, если еще мужчина заканчивает, не успев начать, то через некоторое время у супругов возникает чувство неприязни друг к другу. Первоначально возникшее чувство любви или влечения проходит. Начинается совместное, не совсем мирное, существование.</w:t>
      </w:r>
    </w:p>
    <w:p>
      <w:pPr>
        <w:pStyle w:val="Style13"/>
        <w:spacing w:before="0" w:after="0"/>
        <w:ind w:firstLine="540"/>
        <w:jc w:val="both"/>
        <w:rPr/>
      </w:pPr>
      <w:r>
        <w:rPr/>
        <w:t>Даже без знания даосских техник продолжительность занятий любовью во многом зависит от степени свободы и раскрепощенности женщины- Очень часто возможности мужчины зависят от того, насколько свободно женщина сама может наслаждаться и излучать энергию любви еще в прелюдии к непосредственному занятию любовью. Об этом, кстати, говорят и данные исследований женской сексуальности. Если до так называемой сексуальной</w:t>
      </w:r>
    </w:p>
    <w:p>
      <w:pPr>
        <w:pStyle w:val="Style13"/>
        <w:spacing w:before="0" w:after="0"/>
        <w:ind w:firstLine="540"/>
        <w:jc w:val="both"/>
        <w:rPr/>
      </w:pPr>
      <w:r>
        <w:rPr/>
        <w:t>революции, в пятидесятых годах, среднестатистический мужчина заканчивал через 2—3 минуты, то на гребне волны раскрепощения женщины среднее время занятий любовью увеличилось до 6—10 минут. Этого уже достаточно для того, чтобы женщина могла насладиться любовью в пике своего возбуждения. Так как все больше и больше людей готовы принять идеи Тантры и освоить даосские техники, то можно ожидать увеличения времени занятий любовью еще в 3—4 раза. Одна только идея о том, что вы делаете это не для себя, не для своего удовлетворения, а отдаете свою любовь партнеру, позволят не только увеличить время занятий любовью, но и в значительной степени растворить свое эго. А растворение эго с одновременным осознаванием данного момента является самым значительным шагом вперед на пути духовного развития.</w:t>
      </w:r>
    </w:p>
    <w:p>
      <w:pPr>
        <w:pStyle w:val="Style13"/>
        <w:spacing w:before="0" w:after="0"/>
        <w:ind w:firstLine="540"/>
        <w:jc w:val="both"/>
        <w:rPr/>
      </w:pPr>
      <w:r>
        <w:rPr/>
        <w:t>В Тантре считается, что женитьба — это далеко не единственный способ выражения любви друг к другу. Это не значит, что тантрики безнравственны. Они просто более честные. Человек — существо полигамное. Какие бы нормы морали ни существовали, смена партнеров все равно имеет место. Одни пары распадаются, другие возникают.</w:t>
      </w:r>
    </w:p>
    <w:p>
      <w:pPr>
        <w:pStyle w:val="Style13"/>
        <w:spacing w:before="0" w:after="0"/>
        <w:ind w:firstLine="540"/>
        <w:jc w:val="both"/>
        <w:rPr/>
      </w:pPr>
      <w:r>
        <w:rPr/>
        <w:t>Здесь уже было неоднократно сказано, что все предлагаемые техники желательно использовать с постоянным партнером. Но жизнь такова, что партнеры меняются, возникает любовь или интимная близость даже в «треугольниках». Одна женщина и два мужчины. Один мужчина и две женщины. Знают или не знают об этом все стороны «треугольника» и как к этому относятся — это другой вопрос.</w:t>
      </w:r>
    </w:p>
    <w:p>
      <w:pPr>
        <w:pStyle w:val="Style13"/>
        <w:spacing w:before="0" w:after="0"/>
        <w:ind w:firstLine="540"/>
        <w:jc w:val="both"/>
        <w:rPr/>
      </w:pPr>
      <w:r>
        <w:rPr/>
        <w:t>Даосские и тантрические техники позволяют выражать свою любовь друг к другу и обмениваться энергией без физического проникновения друг в друга. Сдерживая процесс эякуляции, вы не только укрепляете свою иммунную систему, но и уменьшаете также риск обмена передаваемыми половым путем заболеваниями. Мир изменился. Появились болезни, которые не просто доставляют неприятности, но косят людей и не щадят никого. Особенно это касается любителей частой смены партнеров. И если раньше проблема переноса каких-то заболеваний была связана со стыдом или неудобством, то теперь это — реальная угроза жизни. И тот, кто не хочет попасть в число «списанных с кривой эволюции», то должен два раза вместе со своим новым партнером пройти тест на отсутствие СПИДа. Первый раз тогда, когда пара созрела до интимной близости, и второй раз через шесть-семь месяцев. Это потому, что злополучный вирус может проявиться в крови через шесть месяцев после попадания через половые органы. Конечно, это не совсем романтично, но небольшому счету именно таким образом вы можете продемонстрировать свою любовь и искреннюю привязанность друг к другу.</w:t>
      </w:r>
    </w:p>
    <w:p>
      <w:pPr>
        <w:pStyle w:val="Style13"/>
        <w:spacing w:before="0" w:after="0"/>
        <w:ind w:firstLine="540"/>
        <w:jc w:val="both"/>
        <w:rPr/>
      </w:pPr>
      <w:r>
        <w:rPr/>
        <w:t>Вирус иммунодефицита (ВИЧ) распространяется и переходит друг к другу по жидким составляющим человеческого тела. Особенно через кровь и сперму. Нет прямых доказательств, что вирус передается через слюну. Однако известно, что он передается через жидкие выделения и сексуальные секреции во время непосредственного контакта слизистых поверхностей половых органов.</w:t>
      </w:r>
    </w:p>
    <w:p>
      <w:pPr>
        <w:pStyle w:val="Style13"/>
        <w:spacing w:before="0" w:after="0"/>
        <w:ind w:firstLine="540"/>
        <w:jc w:val="both"/>
        <w:rPr/>
      </w:pPr>
      <w:r>
        <w:rPr/>
        <w:t>В период до получения отрицательных результатов на СПИД пара должна практиковать только безопасные способы занятий любовью.</w:t>
      </w:r>
    </w:p>
    <w:p>
      <w:pPr>
        <w:pStyle w:val="Style13"/>
        <w:spacing w:before="0" w:after="0"/>
        <w:ind w:firstLine="540"/>
        <w:jc w:val="both"/>
        <w:rPr/>
      </w:pPr>
      <w:r>
        <w:rPr/>
        <w:t>Любые взаимодействия между мужчиной и женщиной являются сексуальными взаимоотношениями, когда тот и другой видят и чувствуют друг друга как мужчина и женщина. Поэтому любые соприкосновения женщины и мужчины — это сексуальный контакт. Речь может идти только о степени дозволенного или глубины физического, энергетического и эмоционального проникновения друг в друга. И у каждой пары в зависимости от ситуации, воспитания или возникшего чувства взаимного влечения свои правила приличия и свои границы дозволенного, своя возможная степень проникновения друг в друга.</w:t>
      </w:r>
    </w:p>
    <w:p>
      <w:pPr>
        <w:pStyle w:val="Style13"/>
        <w:spacing w:before="0" w:after="0"/>
        <w:ind w:firstLine="540"/>
        <w:jc w:val="both"/>
        <w:rPr/>
      </w:pPr>
      <w:r>
        <w:rPr/>
        <w:t>При каждом сексуальном контакте мы что-то получаем от своего партнера и что-то отдаем. Это касается не только микрофлоры. Энергия, знания, информация тоже передаются друг другу. Я еще раз сошлюсь на учение тольтеков — коренных мексиканцев Америки. Работа с сексуальной энергией в книгах К.Кастанеды как-то особенно не акцентируется. Тем не менее одна из учениц Дона Хуана — Соледат 20 лет готовила себя и даже свое жилище для решающей схватки с другим учеником — Карлосом Кастане-дой. Я напомню этот эпизод. Двадцать лет назад Карлос Кастане-да видел толстую и не особенно опрятную женщину — мать одного из членов команды Дона Хуана. А сейчас перед ним стояла стройная красавица, дразнящая его своим нескрываемым желанием. И Кастанеда «повелся» на ее сексуальный импульс. Их жаркие объятия чуть было не закончились преждевременной смертью Карлоса. Кастанеда стоял у последней черты. И... пробужденная Кундалини вызвала к жизни Нагваль. Теперь его энергетический дубль обрел осязаемые черты даже для других членов команды Дона Хуана. Они дрожали от страха перед ним на следующий день. Кастанеда поднялся на новую высоту уже как учитель-нагваль. Донна Соледат потерпела поражение или выполнила свою миссию по пробуждению Нагваля Кастанеды.</w:t>
      </w:r>
    </w:p>
    <w:p>
      <w:pPr>
        <w:pStyle w:val="Style13"/>
        <w:spacing w:before="0" w:after="0"/>
        <w:ind w:firstLine="540"/>
        <w:jc w:val="both"/>
        <w:rPr/>
      </w:pPr>
      <w:r>
        <w:rPr/>
        <w:t>К. Кастанеда описывал любовные похождения учителя Дона Хуана и то, как сам Дон Хуан иногда «сдвигал точку сборки сознания» своих учеников-женщин, когда те находились в цепких объятиях своего учителя.</w:t>
      </w:r>
    </w:p>
    <w:p>
      <w:pPr>
        <w:pStyle w:val="Style13"/>
        <w:spacing w:before="0" w:after="0"/>
        <w:ind w:firstLine="540"/>
        <w:jc w:val="both"/>
        <w:rPr/>
      </w:pPr>
      <w:r>
        <w:rPr/>
        <w:t>Поэтому стоит прислушаться к тому, что говорил Дон Хуан и по поводу безопасного секса. Энергия партнера в твоей ауре остается в течение восьми лет. В жизни бывает всякое. Иногда после ночи любви порхаешь, как на крыльях, переполненный радостью, любовью и благодарностью. А иногда хочется что-то стряхнуть с себя или помыться в душе. Поэтому не особенно торопитесь. Примите меры предосторожности и здесь. Прежде чем вступить в глубинное энергетическое взаимодействие с новым партнером, послушайте свое сердце. В качестве меры предосторожности настройтесь не на прием, а на полную и тотальную самоотдачу. Настройтесь на канал Рэйки, если у вас есть посвящение, попросите энергию вселенского Духа идти через вас к вашему партнеру. Таким образом вы поднимете уровень вашего взаимодействия и обезопасите себя. И здесь не торопитесь! Отслеживайте энергетические потоки, смотрите за тем, что происходит, как проявляется энергия и как проявляется ваш партнер. Посмотрите на то, что вас ведет — энергия любви, энергия желания, азарт, спортивный интерес, чувство эго, а может быть, жадность или что-то еще? Как бы не пришлось потом восемь лет стоять под душем!</w:t>
      </w:r>
    </w:p>
    <w:p>
      <w:pPr>
        <w:pStyle w:val="Style13"/>
        <w:spacing w:before="0" w:after="0"/>
        <w:ind w:firstLine="540"/>
        <w:jc w:val="both"/>
        <w:rPr/>
      </w:pPr>
      <w:r>
        <w:rPr/>
        <w:t>С точки зрения безопасности самыми надежными, совершенно без риска, считаются взаимные объятия, массаж, сухие поцелуи (без обмена слюной) и взаимные ласки, где бы то ни было руками. Сюда же относятся все медитативные практики со взаимным контактом по гармонизации и активизации чакр и взаимный массаж живота под названием «Тибетские пульсации». Не имеет большой разницы, если вы выполняете эти практики в одежде или без нее. Это зависит от степени близости партнеров, условий или уровня свободы. Если мужчина уже научился контролировать уровень своей энергии, если оба партнера настроены на любовь, а не на секс, то они могут получить глубокое удовольствие и радость от взаимных ласк и без прямого физического контакта. В конце концов, все эмоциональные переживания возникают от движения энергетических потоков в телах влюбленных. Взаимные прикосновения только возбуждают и усиливают эти потоки.</w:t>
      </w:r>
    </w:p>
    <w:p>
      <w:pPr>
        <w:pStyle w:val="Style13"/>
        <w:spacing w:before="0" w:after="0"/>
        <w:ind w:firstLine="540"/>
        <w:jc w:val="both"/>
        <w:rPr/>
      </w:pPr>
      <w:r>
        <w:rPr/>
        <w:t>Прикосновение любимых рук к биологически активным точкам вдоль основных энергетических меридианов, безусловно, увеличивают энергию как мужчины, так и женщины. Выполняя массаж своему любимому или любимой, не обязательно ограничивать себя массажем общепринятых и доступных мест. Более того, это как раз шанс принести энергию своих рук к тем местам, которые в этом нуждаются не меньше, чем позвоночник.</w:t>
      </w:r>
    </w:p>
    <w:p>
      <w:pPr>
        <w:pStyle w:val="Style13"/>
        <w:spacing w:before="0" w:after="0"/>
        <w:ind w:firstLine="540"/>
        <w:jc w:val="both"/>
        <w:rPr/>
      </w:pPr>
      <w:r>
        <w:rPr/>
        <w:t>С небольшим риском можно себе позволить так называемые французские поцелуи с полным контактом губ и языка, взаимные</w:t>
      </w:r>
    </w:p>
    <w:p>
      <w:pPr>
        <w:pStyle w:val="Style13"/>
        <w:spacing w:before="0" w:after="0"/>
        <w:ind w:firstLine="540"/>
        <w:jc w:val="both"/>
        <w:rPr/>
      </w:pPr>
      <w:r>
        <w:rPr/>
        <w:t>ласки Лингама и Виджайны языком и губами и использование презерватива при непосредственном контакте Лингама и Йони.</w:t>
      </w:r>
    </w:p>
    <w:p>
      <w:pPr>
        <w:pStyle w:val="Style13"/>
        <w:spacing w:before="0" w:after="0"/>
        <w:ind w:firstLine="540"/>
        <w:jc w:val="both"/>
        <w:rPr/>
      </w:pPr>
      <w:r>
        <w:rPr/>
        <w:t>Что касается других, менее опасных микробов или микрофлоры слизистых оболочек, то практика занятий любовью без семяизвержения менее опасна, чем обычная. Злополучные микробы имеют больше шансов на переход друг к другу после мужской эякуляции. К женщине — со спермой мужчины, а к мужчине — за счет небольшого разряжения в уретре после выброса семени.</w:t>
      </w:r>
    </w:p>
    <w:p>
      <w:pPr>
        <w:pStyle w:val="Style13"/>
        <w:spacing w:before="0" w:after="0"/>
        <w:ind w:firstLine="540"/>
        <w:jc w:val="both"/>
        <w:rPr/>
      </w:pPr>
      <w:r>
        <w:rPr/>
        <w:t>В ситуации, когда уже разбужена энергия желания, часто трудно остановиться. Мы забываем о всех мерах предосторожности. Бессознательно мы часто готовы умереть ради этих мгновений счастья, радости и наслаждения. Но и на этот случай есть мера предосторожности, хотя она и не особенно надежная. Во время предварительных ласк и поцелуев, особенно в сокровенных местах, вы можете почувствовать специфический запах. Это должно насторожить! Появились сомнения... Стоит ли... И вот здесь нужно вспомнить хорошее правило: «Сомневаешься — отбрось!»</w:t>
      </w:r>
    </w:p>
    <w:p>
      <w:pPr>
        <w:pStyle w:val="Style13"/>
        <w:spacing w:before="0" w:after="0"/>
        <w:ind w:firstLine="540"/>
        <w:jc w:val="both"/>
        <w:rPr/>
      </w:pPr>
      <w:r>
        <w:rPr/>
        <w:t>Если вы пропустили и этот момент и не остановились... По крайней мере после того, как все закончится, не поленитесь и сходите в туалет и промойте уриной слизистую поверхность ваших сокровенных мест, бывших в непосредственном контакте.</w:t>
      </w:r>
    </w:p>
    <w:p>
      <w:pPr>
        <w:pStyle w:val="Style13"/>
        <w:spacing w:before="0" w:after="0"/>
        <w:ind w:firstLine="540"/>
        <w:jc w:val="both"/>
        <w:rPr/>
      </w:pPr>
      <w:r>
        <w:rPr/>
        <w:t>Осторожность необходима, но страха не должно быть. И без СПИДа секс может исцелить или навредить, может возвысить, а может и унизить. Уважение и благоговение, а не страх должны мы ощущать при взаимном прикосновении и проявлении любви друг к другу.</w:t>
      </w:r>
    </w:p>
    <w:p>
      <w:pPr>
        <w:pStyle w:val="Style13"/>
        <w:spacing w:before="0" w:after="0"/>
        <w:ind w:firstLine="540"/>
        <w:jc w:val="both"/>
        <w:rPr/>
      </w:pPr>
      <w:r>
        <w:rPr/>
        <w:t>Как видим, практика даосских и тантрических техник не дальше от моногамии, чем обычный секс. Более того, всем хорошо известно, как теряется взаимная привлекательность супругов через некоторое время после свадьбы. У кого-то взаимное охлаждение наступает через несколько лет, а у кого-то и через несколько месяцев. Тогда начинаются сложности во взаимоотношениях и поиски удовольствия на стороне. Совместная практика Тантры и Дао любви позволит со временем только усилить взаимную любовь и многократно увеличить степень удовольствия от соприкосновения.</w:t>
      </w:r>
    </w:p>
    <w:p>
      <w:pPr>
        <w:pStyle w:val="Heading2"/>
        <w:spacing w:before="0" w:after="0"/>
        <w:ind w:firstLine="540"/>
        <w:jc w:val="both"/>
        <w:rPr>
          <w:sz w:val="24"/>
          <w:szCs w:val="24"/>
        </w:rPr>
      </w:pPr>
      <w:bookmarkStart w:id="31" w:name="__RefHeading___Toc55852431"/>
      <w:bookmarkEnd w:id="31"/>
      <w:r>
        <w:rPr>
          <w:sz w:val="24"/>
          <w:szCs w:val="24"/>
        </w:rPr>
        <w:t>Техники Даосской Йоги</w:t>
      </w:r>
    </w:p>
    <w:p>
      <w:pPr>
        <w:pStyle w:val="Style13"/>
        <w:spacing w:before="0" w:after="0"/>
        <w:ind w:firstLine="540"/>
        <w:jc w:val="both"/>
        <w:rPr/>
      </w:pPr>
      <w:r>
        <w:rPr/>
        <w:t>Итак, мы видим, что даосы не загоняют проблему вглубь, не лишают себя наслаждения и радости, не подавляют то, что создано природой и самим Богом. Их учение по контролю и управлению сексуальной энергией стало доступно обычному человеку. Для тех, кто имеет предварительную практику Йоги и особенно навыки работы с внутренним энергетическим телом, овладение даосскими методами идет быстрее и успешнее.</w:t>
      </w:r>
    </w:p>
    <w:p>
      <w:pPr>
        <w:pStyle w:val="Style13"/>
        <w:spacing w:before="0" w:after="0"/>
        <w:ind w:firstLine="540"/>
        <w:jc w:val="both"/>
        <w:rPr/>
      </w:pPr>
      <w:r>
        <w:rPr/>
        <w:t>Секретное алхимическое вещество, которое с древних времен мастера использовали для восстановления сил, оздоровления и сохранения молодости, является не чем иным, как обычной сексуальной энергией. Даосы считают, что сексуальная энергия является эликсиром жизни и фонтаном молодости и стоит той интенсивной тренировки, которая необходима для ее контроля, очистки и бережного хранения.</w:t>
      </w:r>
    </w:p>
    <w:p>
      <w:pPr>
        <w:pStyle w:val="Style13"/>
        <w:spacing w:before="0" w:after="0"/>
        <w:ind w:firstLine="540"/>
        <w:jc w:val="both"/>
        <w:rPr/>
      </w:pPr>
      <w:r>
        <w:rPr/>
        <w:t>В даосской Йоге выделяется три основных уровня работы или тренировок. В начале необходимо освоить техники на уровне физического тела с контролем дыхания. Здесь должны быть задействованы те внутренние мышцы, о наличии которых обычный человек может и не знать. Иногда они работают самопроизвольно, и, как правило, обычный человек их не контролирует. Второй этап — это работа с внутренними энергетическими потоками и дыханием. И третий, когда контролируется уровень энергии и она посылается в нужном направлении одним мысленным усилием. Вначале практика проводится индивидуально. На втором этапе можно использовать помощь партнера. Гораздо успешнее работа идет в группе с помощью преподавателя, имеющего свой личный опыт.</w:t>
      </w:r>
    </w:p>
    <w:p>
      <w:pPr>
        <w:pStyle w:val="Style13"/>
        <w:spacing w:before="0" w:after="0"/>
        <w:ind w:firstLine="540"/>
        <w:jc w:val="both"/>
        <w:rPr/>
      </w:pPr>
      <w:r>
        <w:rPr/>
        <w:t>Основной задачей является направление сырой и мощной сексуальной энергии вверх по позвоночнику и циркулирование ее по Микрокосмической орбите.</w:t>
      </w:r>
    </w:p>
    <w:p>
      <w:pPr>
        <w:pStyle w:val="Style13"/>
        <w:spacing w:before="0" w:after="0"/>
        <w:ind w:firstLine="540"/>
        <w:jc w:val="both"/>
        <w:rPr/>
      </w:pPr>
      <w:r>
        <w:rPr/>
        <w:t>Смыслом занятия любовью является сама любовь. Именно любовь дает удовольствие, радость и здоровье. Техники нужны только для того, чтобы усилить чувство любви, а не генерировать энергию саму по себе. Нужно освоить техники настолько, чтобы можно было забыть о них. Даосы сравнивают занятия любовью с игрой на музыкальных инструментах. На первых этапах идет обучение игре и понимание музыки. Затем вы забываете о технике и самозабвенно погружаетесь в мир звуков и чувств.</w:t>
      </w:r>
    </w:p>
    <w:p>
      <w:pPr>
        <w:pStyle w:val="Heading2"/>
        <w:spacing w:before="0" w:after="0"/>
        <w:ind w:firstLine="540"/>
        <w:jc w:val="both"/>
        <w:rPr>
          <w:sz w:val="24"/>
          <w:szCs w:val="24"/>
        </w:rPr>
      </w:pPr>
      <w:bookmarkStart w:id="32" w:name="__RefHeading___Toc55852432"/>
      <w:bookmarkEnd w:id="32"/>
      <w:r>
        <w:rPr>
          <w:sz w:val="24"/>
          <w:szCs w:val="24"/>
        </w:rPr>
        <w:t>Открытие Микрокосмической орбиты</w:t>
      </w:r>
    </w:p>
    <w:p>
      <w:pPr>
        <w:pStyle w:val="Style13"/>
        <w:spacing w:before="0" w:after="0"/>
        <w:ind w:firstLine="540"/>
        <w:jc w:val="both"/>
        <w:rPr/>
      </w:pPr>
      <w:r>
        <w:rPr/>
        <w:t>Открытие Микрокосмической орбиты означает ее осознавание, ощущение в медитативном состоянии сознания и проведение по ней красной энергии Муладхары или сырой сексуальной энергии Цзин (рис. 2.2).</w:t>
      </w:r>
    </w:p>
    <w:p>
      <w:pPr>
        <w:pStyle w:val="Style13"/>
        <w:spacing w:before="0" w:after="0"/>
        <w:ind w:firstLine="540"/>
        <w:jc w:val="both"/>
        <w:rPr/>
      </w:pPr>
      <w:r>
        <w:rPr/>
        <w:t>Как правило, ощущение энергии появляется внизу живота или непосредственно в половых органах. Но она может начать проявлять себя в районе пупка, сердца или головы. Появившуюся или возбужденную энергию нужно направить на вдохе вверх по позвоночнику до макушки головы. И на выдохе через Третий глаз и язык вниз, в живот, в область Манипуры. Иногда избыток сексуальной энергии самопроизвольно бросается в голову, а затем с головной болью покидает тело через глаза, уши, нос, рот и бесполезно утрачивается. Резкое покраснение щек в некоторых ситуациях как раз и указывает на этот процесс. Если организм молодой и здоровый и одновременно есть естественная возможность для самореализации и нормального общения с партнером, который вызвал это состояние, то это является просто хорошим признаком. Но если это случается в зрелом возрасте и сопровождается головной болью, то в этом случае в обязательном порядке необходимо практиковать даосские техники по контролю и управлению энергией Муладхары. Для женщин лучшее время для таких практик после окончания менструации и до овуляции. Для мужчин нет никаких ограничений, но желательно воздержаться от занятий любовью перед началом практики на некоторое время, чтобы почувствовать избыток энергии в своем теле.</w:t>
      </w:r>
      <w:r>
        <mc:AlternateContent>
          <mc:Choice Requires="wps">
            <w:drawing>
              <wp:anchor behindDoc="0" distT="0" distB="0" distL="0" distR="28575" simplePos="0" locked="0" layoutInCell="0" allowOverlap="1" relativeHeight="34">
                <wp:simplePos x="0" y="0"/>
                <wp:positionH relativeFrom="column">
                  <wp:posOffset>-114300</wp:posOffset>
                </wp:positionH>
                <wp:positionV relativeFrom="paragraph">
                  <wp:posOffset>635</wp:posOffset>
                </wp:positionV>
                <wp:extent cx="3048635" cy="3185160"/>
                <wp:effectExtent l="0" t="0" r="0" b="0"/>
                <wp:wrapSquare wrapText="bothSides"/>
                <wp:docPr id="49" name="Frame16"/>
                <a:graphic xmlns:a="http://schemas.openxmlformats.org/drawingml/2006/main">
                  <a:graphicData uri="http://schemas.microsoft.com/office/word/2010/wordprocessingShape">
                    <wps:wsp>
                      <wps:cNvSpPr txBox="1"/>
                      <wps:spPr>
                        <a:xfrm>
                          <a:off x="0" y="0"/>
                          <a:ext cx="3048635" cy="3185160"/>
                        </a:xfrm>
                        <a:prstGeom prst="rect"/>
                        <a:solidFill>
                          <a:srgbClr val="FFFFFF">
                            <a:alpha val="0"/>
                          </a:srgbClr>
                        </a:solidFill>
                      </wps:spPr>
                      <wps:txbx>
                        <w:txbxContent>
                          <w:tbl>
                            <w:tblPr>
                              <w:tblW w:w="4801" w:type="dxa"/>
                              <w:jc w:val="left"/>
                              <w:tblInd w:w="0" w:type="dxa"/>
                              <w:tblLayout w:type="fixed"/>
                              <w:tblCellMar>
                                <w:top w:w="0" w:type="dxa"/>
                                <w:left w:w="180" w:type="dxa"/>
                                <w:bottom w:w="0" w:type="dxa"/>
                                <w:right w:w="180" w:type="dxa"/>
                              </w:tblCellMar>
                            </w:tblPr>
                            <w:tblGrid>
                              <w:gridCol w:w="4801"/>
                            </w:tblGrid>
                            <w:tr>
                              <w:trPr/>
                              <w:tc>
                                <w:tcPr>
                                  <w:tcW w:w="4801" w:type="dxa"/>
                                  <w:tcBorders/>
                                </w:tcPr>
                                <w:p>
                                  <w:pPr>
                                    <w:pStyle w:val="Style13"/>
                                    <w:spacing w:before="0" w:after="0"/>
                                    <w:ind w:firstLine="540"/>
                                    <w:jc w:val="both"/>
                                    <w:rPr>
                                      <w:b/>
                                      <w:b/>
                                      <w:bCs/>
                                    </w:rPr>
                                  </w:pPr>
                                  <w:r>
                                    <w:rPr>
                                      <w:b/>
                                      <w:bCs/>
                                    </w:rPr>
                                    <w:drawing>
                                      <wp:inline distT="0" distB="0" distL="0" distR="0">
                                        <wp:extent cx="1695450" cy="300990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6"/>
                                                <a:srcRect l="-21" t="-12" r="-21" b="-12"/>
                                                <a:stretch>
                                                  <a:fillRect/>
                                                </a:stretch>
                                              </pic:blipFill>
                                              <pic:spPr bwMode="auto">
                                                <a:xfrm>
                                                  <a:off x="0" y="0"/>
                                                  <a:ext cx="1695450" cy="3009900"/>
                                                </a:xfrm>
                                                <a:prstGeom prst="rect">
                                                  <a:avLst/>
                                                </a:prstGeom>
                                              </pic:spPr>
                                            </pic:pic>
                                          </a:graphicData>
                                        </a:graphic>
                                      </wp:inline>
                                    </w:drawing>
                                  </w:r>
                                </w:p>
                                <w:p>
                                  <w:pPr>
                                    <w:pStyle w:val="Style13"/>
                                    <w:spacing w:before="0" w:after="0"/>
                                    <w:ind w:firstLine="540"/>
                                    <w:jc w:val="both"/>
                                    <w:rPr>
                                      <w:b/>
                                      <w:b/>
                                      <w:bCs/>
                                    </w:rPr>
                                  </w:pPr>
                                  <w:r>
                                    <w:rPr>
                                      <w:b/>
                                      <w:bCs/>
                                    </w:rPr>
                                    <w:t>Рис. 2.2. Микрокосмическая орбита</w:t>
                                  </w:r>
                                </w:p>
                              </w:tc>
                            </w:tr>
                          </w:tbl>
                        </w:txbxContent>
                      </wps:txbx>
                      <wps:bodyPr anchor="t" lIns="0" tIns="0" rIns="0" bIns="0">
                        <a:noAutofit/>
                      </wps:bodyPr>
                    </wps:wsp>
                  </a:graphicData>
                </a:graphic>
              </wp:anchor>
            </w:drawing>
          </mc:Choice>
          <mc:Fallback>
            <w:pict>
              <v:rect fillcolor="#FFFFFF" style="position:absolute;rotation:-0;width:240.05pt;height:250.8pt;mso-wrap-distance-left:0pt;mso-wrap-distance-right:2.25pt;mso-wrap-distance-top:0pt;mso-wrap-distance-bottom:0pt;margin-top:0pt;mso-position-vertical-relative:text;margin-left:-9pt;mso-position-horizontal-relative:text">
                <v:fill opacity="0f"/>
                <v:textbox inset="0in,0in,0in,0in">
                  <w:txbxContent>
                    <w:tbl>
                      <w:tblPr>
                        <w:tblW w:w="4801" w:type="dxa"/>
                        <w:jc w:val="left"/>
                        <w:tblInd w:w="0" w:type="dxa"/>
                        <w:tblLayout w:type="fixed"/>
                        <w:tblCellMar>
                          <w:top w:w="0" w:type="dxa"/>
                          <w:left w:w="180" w:type="dxa"/>
                          <w:bottom w:w="0" w:type="dxa"/>
                          <w:right w:w="180" w:type="dxa"/>
                        </w:tblCellMar>
                      </w:tblPr>
                      <w:tblGrid>
                        <w:gridCol w:w="4801"/>
                      </w:tblGrid>
                      <w:tr>
                        <w:trPr/>
                        <w:tc>
                          <w:tcPr>
                            <w:tcW w:w="4801" w:type="dxa"/>
                            <w:tcBorders/>
                          </w:tcPr>
                          <w:p>
                            <w:pPr>
                              <w:pStyle w:val="Style13"/>
                              <w:spacing w:before="0" w:after="0"/>
                              <w:ind w:firstLine="540"/>
                              <w:jc w:val="both"/>
                              <w:rPr>
                                <w:b/>
                                <w:b/>
                                <w:bCs/>
                              </w:rPr>
                            </w:pPr>
                            <w:r>
                              <w:rPr>
                                <w:b/>
                                <w:bCs/>
                              </w:rPr>
                              <w:drawing>
                                <wp:inline distT="0" distB="0" distL="0" distR="0">
                                  <wp:extent cx="1695450" cy="300990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7"/>
                                          <a:srcRect l="-21" t="-12" r="-21" b="-12"/>
                                          <a:stretch>
                                            <a:fillRect/>
                                          </a:stretch>
                                        </pic:blipFill>
                                        <pic:spPr bwMode="auto">
                                          <a:xfrm>
                                            <a:off x="0" y="0"/>
                                            <a:ext cx="1695450" cy="3009900"/>
                                          </a:xfrm>
                                          <a:prstGeom prst="rect">
                                            <a:avLst/>
                                          </a:prstGeom>
                                        </pic:spPr>
                                      </pic:pic>
                                    </a:graphicData>
                                  </a:graphic>
                                </wp:inline>
                              </w:drawing>
                            </w:r>
                          </w:p>
                          <w:p>
                            <w:pPr>
                              <w:pStyle w:val="Style13"/>
                              <w:spacing w:before="0" w:after="0"/>
                              <w:ind w:firstLine="540"/>
                              <w:jc w:val="both"/>
                              <w:rPr>
                                <w:b/>
                                <w:b/>
                                <w:bCs/>
                              </w:rPr>
                            </w:pPr>
                            <w:r>
                              <w:rPr>
                                <w:b/>
                                <w:bCs/>
                              </w:rPr>
                              <w:t>Рис. 2.2. Микрокосмическая орбита</w:t>
                            </w:r>
                          </w:p>
                        </w:tc>
                      </w:tr>
                    </w:tbl>
                  </w:txbxContent>
                </v:textbox>
                <w10:wrap type="square"/>
              </v:rect>
            </w:pict>
          </mc:Fallback>
        </mc:AlternateContent>
      </w:r>
    </w:p>
    <w:p>
      <w:pPr>
        <w:pStyle w:val="Style13"/>
        <w:spacing w:before="0" w:after="0"/>
        <w:ind w:firstLine="540"/>
        <w:jc w:val="both"/>
        <w:rPr/>
      </w:pPr>
      <w:r>
        <w:rPr/>
        <w:t>На пути Микрокосмической орбиты есть несколько узловых точек. Первая — промежность и крестец. Здесь дремлет наша основная жизненная сила. Отсюда начинается восхождение энергии вверх. Даосы говорят о наличии так называемой крестцовой помпы, которая как бы вгоняет энергию в Сушумну, в центральный энергетический канал, проходящий по позвоночнику. В работе крестцовой помпы задействованы мышцы ануса и промежностная мышца или мышца Ци. Вторая узловая точка находится в районе надпочечников. Третья — в районе первого грудного позвонка. «Нефритова подушка», или черепная помпа, находится у основания черепа. Затем идут макушка головы и наконец «Котел» в животе, чуть ниже пупка.</w:t>
      </w:r>
    </w:p>
    <w:p>
      <w:pPr>
        <w:pStyle w:val="Style13"/>
        <w:spacing w:before="0" w:after="0"/>
        <w:ind w:firstLine="540"/>
        <w:jc w:val="both"/>
        <w:rPr/>
      </w:pPr>
      <w:r>
        <w:rPr/>
        <w:t>Для открытия Микрокосмической орбиты необходимо сконцентрироваться еще на одном важном участке. Это мошонка и пенис у мужчин, яичники и район матки у женщин. Даосы называют это место у женщин Дворцом яичников. При работе с партнером довольно легко активизируется энергия Муладхары и Свадхистханы. При одиночном совершенствовании необходимо научиться чувствовать энергию в этих местах без искусственного возбуждения. Для тех, кто занимается Йогой, знаком с техниками медитации и имеет представление о работе с внутренним телом, это совсем не сложно. Мысленная концентрация в этих местах уже создает необходимое для работы количество энергии.</w:t>
      </w:r>
    </w:p>
    <w:p>
      <w:pPr>
        <w:pStyle w:val="Style13"/>
        <w:spacing w:before="0" w:after="0"/>
        <w:ind w:firstLine="540"/>
        <w:jc w:val="both"/>
        <w:rPr/>
      </w:pPr>
      <w:r>
        <w:rPr/>
        <w:t>Если крестцовая помпа выталкивает энергию, то черепная помпа вытягивает ее снизу вверх. Для того чтобы открыть черепную помпу, нужно макушку головы чуть направить вверх, а подбородок немного втянуть в себя и немного опустить вниз. Это движение напоминает начальную стадию выполнения грудного замка — Джаландхара бандхи. За счет этого движения выпрямляются шейные позвонки и немного ощущается натяжение мышц шеи, идущих от основания черепа вниз к трапециевидным мышцам плеч. В обычном состоянии почти всегда есть небольшой прогиб в области шеи, аналогичный прогибу в пояснице. Для человека с постоянно поднятым вверх носом мало шансов ощутить подъем энергии вверх. Люди, практикующие Йогу, даже не знакомые с даосскими техниками, держат подбородок всегда слегка опущенным. По крайней мере, они никогда не задирают его вверх.</w:t>
      </w:r>
    </w:p>
    <w:p>
      <w:pPr>
        <w:pStyle w:val="Style13"/>
        <w:spacing w:before="0" w:after="0"/>
        <w:ind w:firstLine="540"/>
        <w:jc w:val="both"/>
        <w:rPr/>
      </w:pPr>
      <w:r>
        <w:rPr/>
        <w:t>Довольно часто, особенно у женщин, энергия самопроизвольно бросается в голову. Хорошо, если дело заканчивается легким трансом. Это то состояние, когда от счастья «голова идет кругом». Но иногда энергии настолько много, что она начинает выходить буквально со свистом из ушей, глаз, из макушки головы. Бывает так, что голова раскалывается от избытка энергии. И здесь уже не до счастья. Чтобы избежать такой ситуации и направить энергию в нужном направлении, как бы «окультурить» ее, даосы пользуются языком, как переключателем. Прижав язык к нёбу, они заставляют энергию течь вниз, в живот. Удерживание передней части языка в контакте с нёбом сразу за верхними зубами является необходимым элементом Микрокосмической орбиты.</w:t>
      </w:r>
    </w:p>
    <w:p>
      <w:pPr>
        <w:pStyle w:val="Style13"/>
        <w:spacing w:before="0" w:after="0"/>
        <w:ind w:firstLine="540"/>
        <w:jc w:val="both"/>
        <w:rPr/>
      </w:pPr>
      <w:r>
        <w:rPr/>
        <w:t>Здесь даосы слегка упростили известную технику Йоги. Серьезные последователи Йоги подрезают уздечку языка, чтобы придать ему большую свободу. Когда нужно, они забрасывают кончик языка назад к горлу и проводят им по нёбу вперед, проводя энергию от основания черепа через макушку головы к Третьему глазу, а затем направляют вниз, в живот.</w:t>
      </w:r>
    </w:p>
    <w:p>
      <w:pPr>
        <w:pStyle w:val="Style13"/>
        <w:spacing w:before="0" w:after="0"/>
        <w:ind w:firstLine="540"/>
        <w:jc w:val="both"/>
        <w:rPr/>
      </w:pPr>
      <w:r>
        <w:rPr/>
        <w:t>Начинать практику нужно, сидя с прямой спиной. Однако выпрямить позвоночник, синхронизируя работу мышц поясницы, спины и шеи, не всем и не всегда удается. Лучше это делать на энергетическом уровне. Эта техника пригодна не только при работе с Микрокосмической орбитой, но и при выполнении «большого вытягивания», и в любой практике, где спина должна быть прямая.</w:t>
      </w:r>
    </w:p>
    <w:p>
      <w:pPr>
        <w:pStyle w:val="Style13"/>
        <w:spacing w:before="0" w:after="0"/>
        <w:ind w:firstLine="540"/>
        <w:jc w:val="both"/>
        <w:rPr/>
      </w:pPr>
      <w:r>
        <w:rPr>
          <w:u w:val="single"/>
        </w:rPr>
        <w:t>Техника.</w:t>
      </w:r>
      <w:r>
        <w:rPr/>
        <w:t xml:space="preserve"> Сядьте и предварительно выпрямите спину как можете. Затем расслабьте таз и почувствуйте, что ваше тело сидит на стуле. Почувствуйте его более тяжелым и почувствуйте под собой стул. Теперь с выдохом разрешите опуститься вашим плечам. Не опускайте специально вниз, а разрешите им опуститься. Они опустятся сами, насколько нужно и можно. А теперь представьте себе, что под копчиком появился молодой росток. Это как раз там, где скопилась энергия. Этот росток, или просто энергетический сгусток эллипсоидной формы, сам начинает продвигаться вверх. Некая сила ведет его вверх и наружу. И он движется сам вверх внутри позвоночного столба, выпрямляя его. Сила этого ростка такова, что он может взломать толстый дорожный асфальт и пробиться вверх к свету и Солнцу. Вы просто следите за этой силой. Позвоночник сам начинает выпрямляться под действием этой восходящей вверх энергии. Вам остается только отслеживать, как он выпрямляется и даже немного вырастает вверх. Сила «ростка» такова, что он не только выпрямляет позвоночник. Он разводит позвонки, увеличивая расстояние между ними. Вы начинаете зримо подрастать вверх. Под действием этого движения выпрямляется дуга шеи, макушка головы сама поднимается вверх и тыльная часть шеи немного натягивается. Это не только выпрямляет позвоночник, но сразу активизирует работу крестцовой и черепной помпы и уже ведет энергию вверх. Не отклоняйте корпус назад. Лучше чуть-чуть подайте его вперед так, чтобы угол между бедрами ног и корпусом был чуть меньше девяноста градусов.</w:t>
      </w:r>
    </w:p>
    <w:p>
      <w:pPr>
        <w:pStyle w:val="Style13"/>
        <w:spacing w:before="0" w:after="0"/>
        <w:ind w:firstLine="540"/>
        <w:jc w:val="both"/>
        <w:rPr/>
      </w:pPr>
      <w:r>
        <w:rPr/>
        <w:t>Для успешной практики с Микрокосмической орбитой необходимо научиться отдельно сокращать мышцы ануса, мышцы, поддерживающие мошонку и яички у мужчин, или внутренние мышцы Виджайны у женщин. Между ними как раз и находится мышца Ци. Для того чтобы открыть крестцовую помпу, нужно отвести копчик вниз и назад без движения таза. Невозможно указать, какими мышцами это делать. Это больше мысленное усилие. Это движение позволяет открыть крестцовую щель, которая находится внизу крестцовой кости, там, где собственно начинаются позвонки копчика. Отведению копчика назад и вниз для открытия крестцовой щели даосы придают большое значение, так как это позволяет направить сырую сексуальную энергию вверх для ее очистки и превращения в духовную энергию или Оджас Шакти.</w:t>
      </w:r>
    </w:p>
    <w:p>
      <w:pPr>
        <w:pStyle w:val="Style13"/>
        <w:spacing w:before="0" w:after="0"/>
        <w:ind w:firstLine="540"/>
        <w:jc w:val="both"/>
        <w:rPr/>
      </w:pPr>
      <w:r>
        <w:rPr/>
        <w:t>Так как вся работа связана с сексуальной энергией, то даосы рекомендуют использовать самовозбуждение до уровня предоргаз-менного состояния. Мне и моим студентам больше нравится работа с партнером. Мы предварительно приводим все 5 нижних центров в активное состояние, а затем активизируем энергию Ци друг друга взглядом или элементами даосского массажа. После такой подготовки легко можно почувствовать все участки Микрокосмической орбиты и снять блоки на пути движения энергии. А для индивидуальной работы можно использовать время естественного утреннего возбуждения или концентрацию внимания в состоянии медитации.</w:t>
      </w:r>
    </w:p>
    <w:p>
      <w:pPr>
        <w:pStyle w:val="Style13"/>
        <w:spacing w:before="0" w:after="0"/>
        <w:ind w:firstLine="540"/>
        <w:jc w:val="both"/>
        <w:rPr/>
      </w:pPr>
      <w:r>
        <w:rPr/>
        <w:t>Сидение в медитации по утрам хотя бы по нескольку минут с фиксацией внимания на Микрокосмической орбите — наиболее простой способ ее открытия. Можно начать с глаз или с той точки Микрокосмической орбиты, которая сейчас как-то дает о себе знать. Со временем, по мере перемещения внимания, в некоторых точках Микрокосмической орбиты ощущается тепло. Ключ к успеху — максимальное расслабление и погружение своего ума в ту часть канала, на которую направлено внимание. Не визуализация этой части тела или органа, а ощущение реального потока энергии и следование за ним. Если трудно выполнить такую медитацию, то можно просто сидеть с осознаванием того, что Микрокосмическая орбита существует в вашем теле и функционирует автоматически.</w:t>
      </w:r>
    </w:p>
    <w:p>
      <w:pPr>
        <w:pStyle w:val="Heading2"/>
        <w:spacing w:before="0" w:after="0"/>
        <w:ind w:firstLine="540"/>
        <w:jc w:val="both"/>
        <w:rPr>
          <w:sz w:val="24"/>
          <w:szCs w:val="24"/>
        </w:rPr>
      </w:pPr>
      <w:bookmarkStart w:id="33" w:name="__RefHeading___Toc55852433"/>
      <w:bookmarkEnd w:id="33"/>
      <w:r>
        <w:rPr>
          <w:sz w:val="24"/>
          <w:szCs w:val="24"/>
        </w:rPr>
        <w:t>Работа с кольцевыми мышцами</w:t>
      </w:r>
    </w:p>
    <w:p>
      <w:pPr>
        <w:pStyle w:val="Style13"/>
        <w:spacing w:before="0" w:after="0"/>
        <w:ind w:firstLine="540"/>
        <w:jc w:val="both"/>
        <w:rPr/>
      </w:pPr>
      <w:r>
        <w:rPr/>
        <w:t>Сидя на передней части стула с прямой спиной, поставьте стопы ног параллельно. Свободно положите руки на колени или на бедра, чуть опустите подбородок вниз и подтяните его внутрь, к себе. Макушку головы немного поднимите вверх. Вы почти выполнили «подбородочный замок». Но не нужно опускать и втягивать подбородок слишком далеко. Напряжения в передней части шеи и в районе горла не должно быть. При правильном положении головы ощущается небольшое натяжение тыльной части шеи под затылком. Кривизна шейных позвонков от этого движения уменьшается. Таким образом активизируется работа так называемой «черепной помпы», которая тянет энергию из двух нижних центров вверх по позвоночнику.</w:t>
      </w:r>
    </w:p>
    <w:p>
      <w:pPr>
        <w:pStyle w:val="Style13"/>
        <w:spacing w:before="0" w:after="0"/>
        <w:ind w:firstLine="540"/>
        <w:jc w:val="both"/>
        <w:rPr/>
      </w:pPr>
      <w:r>
        <w:rPr/>
        <w:t>Для тех, кто удобно чувствует себя, сидя на пятках с прямой спиной или со скрещенными ногами, можно принять эти позы. Можно сесть и на край стула с прямой спиной в позу египтянина (рис. 2.3). Это совсем просто и удобно. Стопы ног на полу параллельны друг другу, спина прямая, ладони рук покоятся на бедрах или на коленях. Только, пожалуйста, не поднимайте подбородок! Держите его строго параллельно полу. Может быть, даже немного отпустите его вниз, а макушку головы чуть приподнимите вверх. В этом положении вы должны почувствовать легкое растяжение мышц шеи. Это как раз то, что нужно для активизации или открытия черепной помпы, которая вытягивает энергию вверх. Во всех позах мошонка для мужчин и Виджайна для женщин должны быть совершенно свободными и не испытывать какого-либо давления или поддержки одежды. Мошонка должна совершенно свободно свисать вниз. Используя даосские техники, нужно пользоваться свободной одеждой, не плотно прилегающей к телу. Все кольцевые мышцы тела связаны между собой. Чтобы легче и быстрее почувствовать тренируемые мышцы, на первых порах можно одновременно помогать себе сокращением мышц губ.</w:t>
      </w:r>
      <w:r>
        <mc:AlternateContent>
          <mc:Choice Requires="wps">
            <w:drawing>
              <wp:anchor behindDoc="0" distT="0" distB="0" distL="0" distR="28575" simplePos="0" locked="0" layoutInCell="0" allowOverlap="1" relativeHeight="36">
                <wp:simplePos x="0" y="0"/>
                <wp:positionH relativeFrom="column">
                  <wp:posOffset>-114300</wp:posOffset>
                </wp:positionH>
                <wp:positionV relativeFrom="paragraph">
                  <wp:posOffset>635</wp:posOffset>
                </wp:positionV>
                <wp:extent cx="2343150" cy="2899410"/>
                <wp:effectExtent l="0" t="0" r="0" b="0"/>
                <wp:wrapSquare wrapText="bothSides"/>
                <wp:docPr id="52" name="Frame17"/>
                <a:graphic xmlns:a="http://schemas.openxmlformats.org/drawingml/2006/main">
                  <a:graphicData uri="http://schemas.microsoft.com/office/word/2010/wordprocessingShape">
                    <wps:wsp>
                      <wps:cNvSpPr txBox="1"/>
                      <wps:spPr>
                        <a:xfrm>
                          <a:off x="0" y="0"/>
                          <a:ext cx="2343150" cy="2899410"/>
                        </a:xfrm>
                        <a:prstGeom prst="rect"/>
                        <a:solidFill>
                          <a:srgbClr val="FFFFFF">
                            <a:alpha val="0"/>
                          </a:srgbClr>
                        </a:solidFill>
                      </wps:spPr>
                      <wps:txbx>
                        <w:txbxContent>
                          <w:tbl>
                            <w:tblPr>
                              <w:tblW w:w="3690" w:type="dxa"/>
                              <w:jc w:val="left"/>
                              <w:tblInd w:w="0" w:type="dxa"/>
                              <w:tblLayout w:type="fixed"/>
                              <w:tblCellMar>
                                <w:top w:w="0" w:type="dxa"/>
                                <w:left w:w="180" w:type="dxa"/>
                                <w:bottom w:w="0" w:type="dxa"/>
                                <w:right w:w="180" w:type="dxa"/>
                              </w:tblCellMar>
                            </w:tblPr>
                            <w:tblGrid>
                              <w:gridCol w:w="3690"/>
                            </w:tblGrid>
                            <w:tr>
                              <w:trPr/>
                              <w:tc>
                                <w:tcPr>
                                  <w:tcW w:w="3690" w:type="dxa"/>
                                  <w:tcBorders/>
                                </w:tcPr>
                                <w:p>
                                  <w:pPr>
                                    <w:pStyle w:val="Style13"/>
                                    <w:spacing w:before="0" w:after="0"/>
                                    <w:ind w:firstLine="540"/>
                                    <w:jc w:val="both"/>
                                    <w:rPr>
                                      <w:b/>
                                      <w:b/>
                                      <w:bCs/>
                                    </w:rPr>
                                  </w:pPr>
                                  <w:r>
                                    <w:rPr>
                                      <w:b/>
                                      <w:bCs/>
                                    </w:rPr>
                                    <w:drawing>
                                      <wp:inline distT="0" distB="0" distL="0" distR="0">
                                        <wp:extent cx="1419225" cy="272415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8"/>
                                                <a:srcRect l="-25" t="-13" r="-25" b="-13"/>
                                                <a:stretch>
                                                  <a:fillRect/>
                                                </a:stretch>
                                              </pic:blipFill>
                                              <pic:spPr bwMode="auto">
                                                <a:xfrm>
                                                  <a:off x="0" y="0"/>
                                                  <a:ext cx="1419225" cy="2724150"/>
                                                </a:xfrm>
                                                <a:prstGeom prst="rect">
                                                  <a:avLst/>
                                                </a:prstGeom>
                                              </pic:spPr>
                                            </pic:pic>
                                          </a:graphicData>
                                        </a:graphic>
                                      </wp:inline>
                                    </w:drawing>
                                  </w:r>
                                </w:p>
                                <w:p>
                                  <w:pPr>
                                    <w:pStyle w:val="Text"/>
                                    <w:spacing w:before="0" w:after="0"/>
                                    <w:ind w:firstLine="540"/>
                                    <w:jc w:val="both"/>
                                    <w:rPr>
                                      <w:b/>
                                      <w:b/>
                                      <w:bCs/>
                                    </w:rPr>
                                  </w:pPr>
                                  <w:r>
                                    <w:rPr>
                                      <w:b/>
                                      <w:bCs/>
                                    </w:rPr>
                                    <w:t>Рис. 2.3. Поза египтянина</w:t>
                                  </w:r>
                                </w:p>
                              </w:tc>
                            </w:tr>
                          </w:tbl>
                        </w:txbxContent>
                      </wps:txbx>
                      <wps:bodyPr anchor="t" lIns="0" tIns="0" rIns="0" bIns="0">
                        <a:noAutofit/>
                      </wps:bodyPr>
                    </wps:wsp>
                  </a:graphicData>
                </a:graphic>
              </wp:anchor>
            </w:drawing>
          </mc:Choice>
          <mc:Fallback>
            <w:pict>
              <v:rect fillcolor="#FFFFFF" style="position:absolute;rotation:-0;width:184.5pt;height:228.3pt;mso-wrap-distance-left:0pt;mso-wrap-distance-right:2.25pt;mso-wrap-distance-top:0pt;mso-wrap-distance-bottom:0pt;margin-top:0pt;mso-position-vertical-relative:text;margin-left:-9pt;mso-position-horizontal-relative:text">
                <v:fill opacity="0f"/>
                <v:textbox inset="0in,0in,0in,0in">
                  <w:txbxContent>
                    <w:tbl>
                      <w:tblPr>
                        <w:tblW w:w="3690" w:type="dxa"/>
                        <w:jc w:val="left"/>
                        <w:tblInd w:w="0" w:type="dxa"/>
                        <w:tblLayout w:type="fixed"/>
                        <w:tblCellMar>
                          <w:top w:w="0" w:type="dxa"/>
                          <w:left w:w="180" w:type="dxa"/>
                          <w:bottom w:w="0" w:type="dxa"/>
                          <w:right w:w="180" w:type="dxa"/>
                        </w:tblCellMar>
                      </w:tblPr>
                      <w:tblGrid>
                        <w:gridCol w:w="3690"/>
                      </w:tblGrid>
                      <w:tr>
                        <w:trPr/>
                        <w:tc>
                          <w:tcPr>
                            <w:tcW w:w="3690" w:type="dxa"/>
                            <w:tcBorders/>
                          </w:tcPr>
                          <w:p>
                            <w:pPr>
                              <w:pStyle w:val="Style13"/>
                              <w:spacing w:before="0" w:after="0"/>
                              <w:ind w:firstLine="540"/>
                              <w:jc w:val="both"/>
                              <w:rPr>
                                <w:b/>
                                <w:b/>
                                <w:bCs/>
                              </w:rPr>
                            </w:pPr>
                            <w:r>
                              <w:rPr>
                                <w:b/>
                                <w:bCs/>
                              </w:rPr>
                              <w:drawing>
                                <wp:inline distT="0" distB="0" distL="0" distR="0">
                                  <wp:extent cx="1419225" cy="272415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9"/>
                                          <a:srcRect l="-25" t="-13" r="-25" b="-13"/>
                                          <a:stretch>
                                            <a:fillRect/>
                                          </a:stretch>
                                        </pic:blipFill>
                                        <pic:spPr bwMode="auto">
                                          <a:xfrm>
                                            <a:off x="0" y="0"/>
                                            <a:ext cx="1419225" cy="2724150"/>
                                          </a:xfrm>
                                          <a:prstGeom prst="rect">
                                            <a:avLst/>
                                          </a:prstGeom>
                                        </pic:spPr>
                                      </pic:pic>
                                    </a:graphicData>
                                  </a:graphic>
                                </wp:inline>
                              </w:drawing>
                            </w:r>
                          </w:p>
                          <w:p>
                            <w:pPr>
                              <w:pStyle w:val="Text"/>
                              <w:spacing w:before="0" w:after="0"/>
                              <w:ind w:firstLine="540"/>
                              <w:jc w:val="both"/>
                              <w:rPr>
                                <w:b/>
                                <w:b/>
                                <w:bCs/>
                              </w:rPr>
                            </w:pPr>
                            <w:r>
                              <w:rPr>
                                <w:b/>
                                <w:bCs/>
                              </w:rPr>
                              <w:t>Рис. 2.3. Поза египтянина</w:t>
                            </w:r>
                          </w:p>
                        </w:tc>
                      </w:tr>
                    </w:tbl>
                  </w:txbxContent>
                </v:textbox>
                <w10:wrap type="square"/>
              </v:rect>
            </w:pict>
          </mc:Fallback>
        </mc:AlternateContent>
      </w:r>
    </w:p>
    <w:p>
      <w:pPr>
        <w:pStyle w:val="Style13"/>
        <w:spacing w:before="0" w:after="0"/>
        <w:ind w:firstLine="540"/>
        <w:jc w:val="both"/>
        <w:rPr/>
      </w:pPr>
      <w:r>
        <w:rPr/>
        <w:t>Закройте глаза. Направьте внимание вниз к анусу. Представьте себе, как анус начинает сокращаться по всей окружности и стягиваться внутрь, в центр. Вслед за этим представлением плавно и сознательно включите в работу кольцевые мышцы ануса. Должны возникнуть ощущение движения вверх в центре ануса и возникнуть образ перевернутой воронки или конуса. Одновременно нужно представить себе, что этим движением вы выталкиваете энергию вверх по Сушумне, центральному энергетическому каналу позвоночника.</w:t>
      </w:r>
    </w:p>
    <w:p>
      <w:pPr>
        <w:pStyle w:val="Style13"/>
        <w:spacing w:before="0" w:after="0"/>
        <w:ind w:firstLine="540"/>
        <w:jc w:val="both"/>
        <w:rPr/>
      </w:pPr>
      <w:r>
        <w:rPr/>
        <w:t>На начальной стадии работы на дыхание можно вообще не обращать внимания. Для тех, кто привык согласовывать движение с дыханием, можно каждое движение энергии вверх сопровождать естественным небольшим выдохом.</w:t>
      </w:r>
    </w:p>
    <w:p>
      <w:pPr>
        <w:pStyle w:val="Style13"/>
        <w:spacing w:before="0" w:after="0"/>
        <w:ind w:firstLine="540"/>
        <w:jc w:val="both"/>
        <w:rPr/>
      </w:pPr>
      <w:r>
        <w:rPr/>
        <w:t>При выполнении упражнения могут немного сокращаться ягодичные мышцы. Но вся промежность должна быть расслаблена.</w:t>
      </w:r>
    </w:p>
    <w:p>
      <w:pPr>
        <w:pStyle w:val="Style13"/>
        <w:spacing w:before="0" w:after="0"/>
        <w:ind w:firstLine="540"/>
        <w:jc w:val="both"/>
        <w:rPr/>
      </w:pPr>
      <w:r>
        <w:rPr/>
        <w:t>Количество движений не ограничено. Выполнять упражнение можно до тех пор, пока не собьетесь с ритма. После этого можно немного отдохнуть. Затем повторить упражнение еще дважды.</w:t>
      </w:r>
    </w:p>
    <w:p>
      <w:pPr>
        <w:pStyle w:val="Style13"/>
        <w:spacing w:before="0" w:after="0"/>
        <w:ind w:firstLine="540"/>
        <w:jc w:val="both"/>
        <w:rPr/>
      </w:pPr>
      <w:r>
        <w:rPr/>
        <w:t>Даосы считают, что энергия срединной части ануса связана с маткой, желудком, сердцем, щитовидной и паращитовидными железами, гипофизом и шишковидным телом, макушкой головы. Работая так с кольцевыми мышцами ануса и фиксируя внимание на срединной части ануса, вы стимулируете работу этих органов и желез вашего физического тела.</w:t>
      </w:r>
    </w:p>
    <w:p>
      <w:pPr>
        <w:pStyle w:val="Style13"/>
        <w:spacing w:before="0" w:after="0"/>
        <w:ind w:firstLine="540"/>
        <w:jc w:val="both"/>
        <w:rPr/>
      </w:pPr>
      <w:r>
        <w:rPr/>
        <w:t>13 этом же исходном положении попытайтесь подтянуть вверх только переднюю часть ануса. Для того чтобы легче было выполнить это движение на начальном этапе занятий, представьте себе, что вы проталкиваете энергию по дуге от задней части ануса к передней и вверх. И при этом на последнем участке движения энергии, когда энергия как бы достигнет передней части ануса, сократите мышцы в этом районе и толкните их вверх вместе с энергией. Можно представить себе, что вы проталкиваете или направляете энергию этим движением по поверхности живота и груди.</w:t>
      </w:r>
    </w:p>
    <w:p>
      <w:pPr>
        <w:pStyle w:val="Style13"/>
        <w:spacing w:before="0" w:after="0"/>
        <w:ind w:firstLine="540"/>
        <w:jc w:val="both"/>
        <w:rPr/>
      </w:pPr>
      <w:r>
        <w:rPr/>
        <w:t>Энергия передней части ануса стимулирует работу мочевого пузыря, шейки матки, тонкого кишечника, желудка, вилочковой и щитовидной желез.</w:t>
      </w:r>
    </w:p>
    <w:p>
      <w:pPr>
        <w:pStyle w:val="Style13"/>
        <w:spacing w:before="0" w:after="0"/>
        <w:ind w:firstLine="540"/>
        <w:jc w:val="both"/>
        <w:rPr/>
      </w:pPr>
      <w:r>
        <w:rPr/>
        <w:t>То же самое проделайте, посылая энергию от передней стенки ануса назад. Здесь должно быть ощущение продвижения энергии по спине вверх.</w:t>
      </w:r>
    </w:p>
    <w:p>
      <w:pPr>
        <w:pStyle w:val="Style13"/>
        <w:spacing w:before="0" w:after="0"/>
        <w:ind w:firstLine="540"/>
        <w:jc w:val="both"/>
        <w:rPr/>
      </w:pPr>
      <w:r>
        <w:rPr/>
        <w:t>Задняя часть ануса связана с крестцом, низом поясницы, позвоночником и мозжечком.</w:t>
      </w:r>
    </w:p>
    <w:p>
      <w:pPr>
        <w:pStyle w:val="Style13"/>
        <w:spacing w:before="0" w:after="0"/>
        <w:ind w:firstLine="540"/>
        <w:jc w:val="both"/>
        <w:rPr/>
      </w:pPr>
      <w:r>
        <w:rPr/>
        <w:t>После этого приступайте к попыткам работать с правой стороной кольцевых мышц, если ваша основная рабочая рука правая. Для левши лучше начать тренировать левую сторону. Точно так же представьте движение энергии от левой стороны ануса к правой и подтяните правую сторону вверх.</w:t>
      </w:r>
    </w:p>
    <w:p>
      <w:pPr>
        <w:pStyle w:val="Style13"/>
        <w:spacing w:before="0" w:after="0"/>
        <w:ind w:firstLine="540"/>
        <w:jc w:val="both"/>
        <w:rPr/>
      </w:pPr>
      <w:r>
        <w:rPr/>
        <w:t>Правая часть связана с правым яичником, толстой кишкой, правой почкой и надпочечником, печенью и желчным пузырем, правым легким и правым полушарием мозга.</w:t>
      </w:r>
    </w:p>
    <w:p>
      <w:pPr>
        <w:pStyle w:val="Style13"/>
        <w:spacing w:before="0" w:after="0"/>
        <w:ind w:firstLine="540"/>
        <w:jc w:val="both"/>
        <w:rPr/>
      </w:pPr>
      <w:r>
        <w:rPr/>
        <w:t>Левая часть связана с энергией левого легкого, толстой кишки, левой почки и надпочечника, селезенки и левым полушарием мозга.</w:t>
      </w:r>
    </w:p>
    <w:p>
      <w:pPr>
        <w:pStyle w:val="Style13"/>
        <w:spacing w:before="0" w:after="0"/>
        <w:ind w:firstLine="540"/>
        <w:jc w:val="both"/>
        <w:rPr/>
      </w:pPr>
      <w:r>
        <w:rPr/>
        <w:t>Эти сведения и тренировка дадут вам возможность привести избыток целительной сексуальной энергии к конкретным железам и органам, которые нуждаются в лечении или подпитке. Более того, эту же энергию можно направить и своему партнеру, когда вы работаете в паре.</w:t>
      </w:r>
    </w:p>
    <w:p>
      <w:pPr>
        <w:pStyle w:val="Heading2"/>
        <w:spacing w:before="0" w:after="0"/>
        <w:ind w:firstLine="540"/>
        <w:jc w:val="both"/>
        <w:rPr>
          <w:sz w:val="24"/>
          <w:szCs w:val="24"/>
        </w:rPr>
      </w:pPr>
      <w:bookmarkStart w:id="34" w:name="__RefHeading___Toc55852434"/>
      <w:bookmarkEnd w:id="34"/>
      <w:r>
        <w:rPr>
          <w:sz w:val="24"/>
          <w:szCs w:val="24"/>
        </w:rPr>
        <w:t>Работа с мышцами мошонки и Виджайны</w:t>
      </w:r>
    </w:p>
    <w:p>
      <w:pPr>
        <w:pStyle w:val="Style13"/>
        <w:spacing w:before="0" w:after="0"/>
        <w:ind w:firstLine="540"/>
        <w:jc w:val="both"/>
        <w:rPr/>
      </w:pPr>
      <w:r>
        <w:rPr/>
        <w:t>Переведите внимание на мошонку, почувствуйте, как лежат в ней яички, представьте себе, что они связаны отдельными жгутиками с нижней частью крестца. Это за задней стенкой ануса. Мысленным усилием подтяните яички по этим жгутикам вверх на себя и одновременно почувствуйте, как это движение отзывается под дугой копчика. Не расстраивайтесь, если не получится с первого раза. Пробуйте еще и еще. В конце концов мысленное усилие соединится с мышечным, и вы можете выполнять даосский танец яичек.</w:t>
      </w:r>
    </w:p>
    <w:p>
      <w:pPr>
        <w:pStyle w:val="Style13"/>
        <w:spacing w:before="0" w:after="0"/>
        <w:ind w:firstLine="540"/>
        <w:jc w:val="both"/>
        <w:rPr/>
      </w:pPr>
      <w:r>
        <w:rPr/>
        <w:t>Для женщин нужно представить на месте Виджайны бутон цветка, который вот-вот должен раскрыться. Теперь представьте, как внутренняя весенняя сила, идущая изнутри наружу, раскрывает лепестки цветка. Представьте, как внешние и внутренние губы наливаются этой пружинящей энергией и начинают раскрываться вместе с лепестками вашего цветка. А потом представьте себе, как бутон цветка закрывается на ночь, сворачивая свои лепестки внутрь, как бы успокаиваясь и засыпая. Затем свяжите это движение с мышечным усилием. Впоследствии можно научиться так управлять внутренними мышцами, что ими можно будет передвигать внутри Виджайны специальные металлические или нефритовые шары.</w:t>
      </w:r>
    </w:p>
    <w:p>
      <w:pPr>
        <w:pStyle w:val="Heading2"/>
        <w:spacing w:before="0" w:after="0"/>
        <w:ind w:firstLine="540"/>
        <w:jc w:val="both"/>
        <w:rPr>
          <w:sz w:val="24"/>
          <w:szCs w:val="24"/>
        </w:rPr>
      </w:pPr>
      <w:bookmarkStart w:id="35" w:name="__RefHeading___Toc55852435"/>
      <w:bookmarkEnd w:id="35"/>
      <w:r>
        <w:rPr>
          <w:sz w:val="24"/>
          <w:szCs w:val="24"/>
        </w:rPr>
        <w:t>Работа с мышцей Ци</w:t>
      </w:r>
    </w:p>
    <w:p>
      <w:pPr>
        <w:pStyle w:val="Style13"/>
        <w:spacing w:before="0" w:after="0"/>
        <w:ind w:firstLine="540"/>
        <w:jc w:val="both"/>
        <w:rPr/>
      </w:pPr>
      <w:r>
        <w:rPr/>
        <w:t>Теперь сосредоточьте свое внимание между теми точками, с которыми только что работали. Представьте себе дугообразную мышцу, идущую от передней стенки ануса вперед. Дута, естественно, под своим весом немного прогибается вниз. С небольшим выдохом выпрямите эту дугу или подтяните всю ее в первоначальном состоянии вверх и внутрь, в себя. Сожмите эту промежностную мышцу слева и справа и одновременно направьте внутрь и вверх.</w:t>
      </w:r>
    </w:p>
    <w:p>
      <w:pPr>
        <w:pStyle w:val="Style13"/>
        <w:spacing w:before="0" w:after="0"/>
        <w:ind w:firstLine="540"/>
        <w:jc w:val="both"/>
        <w:rPr/>
      </w:pPr>
      <w:r>
        <w:rPr/>
        <w:t>У многих это движение получается сразу, но вместе с движением мышцы Ци будут сокращаться мышцы ануса. Возможно, будут подтягиваться яички или сокращаться мышцы Виджайны. Занимаясь на первых порах хотя бы два раза в день несколько минут, вскоре вы научитесь сокращать все эти мышцы по отдельности. Это одновременно облегчит задачу концентрации на них для работы с энергией.</w:t>
      </w:r>
    </w:p>
    <w:p>
      <w:pPr>
        <w:pStyle w:val="Style13"/>
        <w:spacing w:before="0" w:after="0"/>
        <w:ind w:firstLine="540"/>
        <w:jc w:val="both"/>
        <w:rPr/>
      </w:pPr>
      <w:r>
        <w:rPr/>
        <w:t>В начале практики лучше начать заниматься в специально отведенное время. Затем можно будет выполнять эти упражнения или тренироваться во время пятиминутного отдыха за рабочим столом, сидя или стоя в любом положении и в любое время.</w:t>
      </w:r>
    </w:p>
    <w:p>
      <w:pPr>
        <w:pStyle w:val="Style13"/>
        <w:spacing w:before="0" w:after="0"/>
        <w:ind w:firstLine="540"/>
        <w:jc w:val="both"/>
        <w:rPr/>
      </w:pPr>
      <w:r>
        <w:rPr/>
        <w:t>Такие упражнения способствуют лечению геморроя, предстательной железы, нормализации менструального цикла. Упражнения применяются при лечении импотенции и фригидности, выпадении матки, опущении мочевого пузыря, недержании мочи, при пониженной функции щитовидной железы.</w:t>
      </w:r>
    </w:p>
    <w:p>
      <w:pPr>
        <w:pStyle w:val="Heading2"/>
        <w:spacing w:before="0" w:after="0"/>
        <w:ind w:firstLine="540"/>
        <w:jc w:val="both"/>
        <w:rPr>
          <w:sz w:val="24"/>
          <w:szCs w:val="24"/>
        </w:rPr>
      </w:pPr>
      <w:bookmarkStart w:id="36" w:name="__RefHeading___Toc55852436"/>
      <w:bookmarkEnd w:id="36"/>
      <w:r>
        <w:rPr>
          <w:sz w:val="24"/>
          <w:szCs w:val="24"/>
        </w:rPr>
        <w:t>Огненное дыхание</w:t>
      </w:r>
    </w:p>
    <w:p>
      <w:pPr>
        <w:pStyle w:val="Style13"/>
        <w:spacing w:before="0" w:after="0"/>
        <w:ind w:firstLine="540"/>
        <w:jc w:val="both"/>
        <w:rPr/>
      </w:pPr>
      <w:r>
        <w:rPr/>
        <w:t>Выполняя как-то раз обычное Огненное дыхание животом типа Капалабхати, я заметил, что в нем принимает участие и мышца Ци. Она сокращается вместе с броском живота внутрь. В дыхании Капалабхати резкий и короткий выдох через ноздри сопровождается таким же резким и быстрым броском или хлопком живота внутрь, к позвоночнику. Вдох происходит самопроизвольно. На него просто не обращают внимания. Внимание сосредоточено на ритмичном и резком выдохе и работе мышц живота. При добросовестном и длительном выполнении упражнения наблюдается разогрев тела, выступает испарина или даже капли пота на лбу.</w:t>
      </w:r>
    </w:p>
    <w:p>
      <w:pPr>
        <w:pStyle w:val="Style13"/>
        <w:spacing w:before="0" w:after="0"/>
        <w:ind w:firstLine="540"/>
        <w:jc w:val="both"/>
        <w:rPr/>
      </w:pPr>
      <w:r>
        <w:rPr/>
        <w:t>Активность мышцы разная, в зависимости от типа дыхания. Если выдох идет хлопком, как в Огненном дыхании типа Капа-лабхати, то и мышца Ци сокращается более резко. Мышца затрагивает и подтягивает внутрь и назад нижнюю часть мошонки. При ритмичном среднем дыхании нижней частью ребер мышца сокращается более мягко и как бы с обеих сторон к центру и ближе к анусу.</w:t>
      </w:r>
    </w:p>
    <w:p>
      <w:pPr>
        <w:pStyle w:val="Style13"/>
        <w:spacing w:before="0" w:after="0"/>
        <w:ind w:firstLine="540"/>
        <w:jc w:val="both"/>
        <w:rPr/>
      </w:pPr>
      <w:r>
        <w:rPr/>
        <w:t>При специальном фиксировании внимания на мышце Ци в процессе выполнения Капалабхати и синхронизации ее сокращения с броском живота внутрь разогрев тела наступает гораздо быстрее, чем обычно. А если одновременно с этим представить себе, что с каждым сокращением мышцы Ци она выбрасывает или проталкивает энергию вверх по позвоночнику, то будет не только более быстрый разогрев тела, но и ощущение появления энергии в голове.</w:t>
      </w:r>
    </w:p>
    <w:p>
      <w:pPr>
        <w:pStyle w:val="Style13"/>
        <w:spacing w:before="0" w:after="0"/>
        <w:ind w:firstLine="540"/>
        <w:jc w:val="both"/>
        <w:rPr/>
      </w:pPr>
      <w:r>
        <w:rPr/>
        <w:t>Возможно, что состояние разогрева и наполнения энергией тела при выполнении Бхастрики и Капалабхати происходит не только потому, что активизируется Манипура. Возможно, энергия Муладхары и Свадхистханы поднимается вверх за счет активной работы мышцы Ци.</w:t>
      </w:r>
    </w:p>
    <w:p>
      <w:pPr>
        <w:pStyle w:val="Style13"/>
        <w:spacing w:before="0" w:after="0"/>
        <w:ind w:firstLine="540"/>
        <w:jc w:val="both"/>
        <w:rPr/>
      </w:pPr>
      <w:r>
        <w:rPr/>
        <w:t>В технике даосского совершенствования энергия вытягивается из промежности вверх по позвоночнику. В то же время для направления сырой энергии Цзин вверх даосы придают большое значение активизации мышцы Ци. Мантек Чиа в своих книгах говорит о «проталкивании» энергии вверх по позвоночнику, но конкретной техники не приводит. Не тянуть, а проталкивать ее вверх по позвоночнику можно с использованием предлагаемой техники. Признаком успеха может служить появление сладкого вкуса во рту.</w:t>
      </w:r>
    </w:p>
    <w:p>
      <w:pPr>
        <w:pStyle w:val="Style13"/>
        <w:spacing w:before="0" w:after="0"/>
        <w:ind w:firstLine="540"/>
        <w:jc w:val="both"/>
        <w:rPr/>
      </w:pPr>
      <w:r>
        <w:rPr/>
        <w:t>Женщины могут использовать эту технику, переводя энергию на вдохе из Дворца яичников в промежность к копчику. Все остальное аналогично.</w:t>
      </w:r>
    </w:p>
    <w:p>
      <w:pPr>
        <w:pStyle w:val="Style13"/>
        <w:spacing w:before="0" w:after="0"/>
        <w:ind w:firstLine="540"/>
        <w:jc w:val="both"/>
        <w:rPr/>
      </w:pPr>
      <w:r>
        <w:rPr/>
        <w:t>Соединяя Огненное дыхание Капалабхати с осознанной работой промежностной мышцы, вы ускорите освоение Микрокосмической орбиты и приобретете еще одну технику использования и очистки энергии Муладхары.</w:t>
      </w:r>
    </w:p>
    <w:p>
      <w:pPr>
        <w:pStyle w:val="Style13"/>
        <w:spacing w:before="0" w:after="0"/>
        <w:ind w:firstLine="540"/>
        <w:jc w:val="both"/>
        <w:rPr/>
      </w:pPr>
      <w:r>
        <w:rPr/>
        <w:t>Великолепной техникой для «проталкивания» энергии вверх по позвоночнику служит поза Кузнечика (рис. 1.14). Ее можно использовать даже во время занятий любовью. Естественно, что тот, кто выполняет это упражнение, должен быть наверху.</w:t>
      </w:r>
    </w:p>
    <w:p>
      <w:pPr>
        <w:pStyle w:val="Heading2"/>
        <w:spacing w:before="0" w:after="0"/>
        <w:ind w:firstLine="540"/>
        <w:jc w:val="both"/>
        <w:rPr>
          <w:sz w:val="24"/>
          <w:szCs w:val="24"/>
        </w:rPr>
      </w:pPr>
      <w:bookmarkStart w:id="37" w:name="__RefHeading___Toc55852437"/>
      <w:bookmarkEnd w:id="37"/>
      <w:r>
        <w:rPr>
          <w:sz w:val="24"/>
          <w:szCs w:val="24"/>
        </w:rPr>
        <w:t>Силовой запор</w:t>
      </w:r>
    </w:p>
    <w:p>
      <w:pPr>
        <w:pStyle w:val="Style13"/>
        <w:spacing w:before="0" w:after="0"/>
        <w:ind w:firstLine="540"/>
        <w:jc w:val="both"/>
        <w:rPr/>
      </w:pPr>
      <w:r>
        <w:rPr/>
        <w:t>Эта техника применяется для снятия сексуального возбуждения и предотвращения семяизвержения у мужчин.</w:t>
      </w:r>
    </w:p>
    <w:p>
      <w:pPr>
        <w:pStyle w:val="Style13"/>
        <w:spacing w:before="0" w:after="0"/>
        <w:ind w:firstLine="540"/>
        <w:jc w:val="both"/>
        <w:rPr/>
      </w:pPr>
      <w:r>
        <w:rPr/>
        <w:t>Сильно сожмите кулаки, стисните зубы, плотно прижмите язык к небу, с силой направьте подбородок вниз и к себе, вытяните тыльную часть шеи, с силой сожмите ягодицы, втяните мошонку и Лингам и всю промежность внутрь и вверх, закройте глаза и направьте их вверх между бровями выше переносицы. Удерживайте мышечное напряжение на грани возможного и вытягивайте возбужденную энергию Цзин из Лингама через промежность к основанию копчика. Удерживайте усилие столько, сколько сможете, до угасания возбуждения Лингама.</w:t>
      </w:r>
    </w:p>
    <w:p>
      <w:pPr>
        <w:pStyle w:val="Style13"/>
        <w:spacing w:before="0" w:after="0"/>
        <w:ind w:firstLine="540"/>
        <w:jc w:val="both"/>
        <w:rPr/>
      </w:pPr>
      <w:r>
        <w:rPr/>
        <w:t>Упражнение можно начинать на вдохе, но затем, вместе с мышечным усилием, нужно удерживать и дыхание.</w:t>
      </w:r>
    </w:p>
    <w:p>
      <w:pPr>
        <w:pStyle w:val="Style13"/>
        <w:spacing w:before="0" w:after="0"/>
        <w:ind w:firstLine="540"/>
        <w:jc w:val="both"/>
        <w:rPr/>
      </w:pPr>
      <w:r>
        <w:rPr/>
        <w:t>Даосы советуют появившийся при выполнении силового запора пот на лбу втереть в кожу.</w:t>
      </w:r>
    </w:p>
    <w:p>
      <w:pPr>
        <w:pStyle w:val="Style13"/>
        <w:spacing w:before="0" w:after="0"/>
        <w:ind w:firstLine="540"/>
        <w:jc w:val="both"/>
        <w:rPr/>
      </w:pPr>
      <w:r>
        <w:rPr/>
        <w:t>Успешному выполнению упражнения помогает концентрация на точке посередине между анусом и мошонкой. В даосской литературе она называется точкой Хуэй-Инь — это дверь, через которую энергия входит в тело, а потом покидает его.</w:t>
      </w:r>
    </w:p>
    <w:p>
      <w:pPr>
        <w:pStyle w:val="Style13"/>
        <w:spacing w:before="0" w:after="0"/>
        <w:ind w:firstLine="540"/>
        <w:jc w:val="both"/>
        <w:rPr/>
      </w:pPr>
      <w:r>
        <w:rPr/>
        <w:t>Для предотвращения семяизвержения и снятия избыточного возбуждения можно нажать на эту точку средним пальцем руки. У даосов это называется «внешнее запирание». Со временем вы научитесь находить эту точку энергетическим касанием среднего пальца рабочей руки. А для начала можно наложить указательный, средний и безымянный пальцы вдоль на уретру (мочеиспускательный канал) так, чтобы средний палец был в середине на точке Хуэй-Инь. Сильно вдавите все три пальца внутрь, как бы закрывая мочеиспускательный канал. В это время нужно удерживать образ перекрытия канала выброса семени и сока предстательной железы.</w:t>
      </w:r>
    </w:p>
    <w:p>
      <w:pPr>
        <w:pStyle w:val="Style13"/>
        <w:spacing w:before="0" w:after="0"/>
        <w:ind w:firstLine="540"/>
        <w:jc w:val="both"/>
        <w:rPr/>
      </w:pPr>
      <w:r>
        <w:rPr/>
        <w:t>Такое силовое закрытие канала семяизвержения средним пальцем может выполнять и ваша партнерша во время занятий любовью для предотвращения преждевременного мужского оргазма. Но это относится уже к техникам парного совершенствования.</w:t>
      </w:r>
    </w:p>
    <w:p>
      <w:pPr>
        <w:pStyle w:val="Style13"/>
        <w:spacing w:before="0" w:after="0"/>
        <w:ind w:firstLine="540"/>
        <w:jc w:val="both"/>
        <w:rPr/>
      </w:pPr>
      <w:r>
        <w:rPr/>
        <w:t>После определенной практики можно будет сжимать только мышцы сфинктера. А потом используется только сила мысли для направления энергии в макушечный центр с использованием крестцовой и черепной помпы.</w:t>
      </w:r>
    </w:p>
    <w:p>
      <w:pPr>
        <w:pStyle w:val="Style13"/>
        <w:spacing w:before="0" w:after="0"/>
        <w:ind w:firstLine="540"/>
        <w:jc w:val="both"/>
        <w:rPr/>
      </w:pPr>
      <w:r>
        <w:rPr/>
        <w:t>Даосы считают, что Силовой запор является основой для алхимического секса. Под термином «Алхимия» скрывается превращение Цзин в Ци, сырой, грубой, необработанной сексуальной энергии в жизненную силу Ци. Мужское семя даосы сравнивают с неочищенным медом, смешанным с воском, грязью и мертвыми пчелами. Силовой запор предотвращает утечку «меда» из худого ведра, сохранение и накопление его в новом и хорошо запечатанном кувшине. Этот «кувшин» даосы помещают на уровнь пупка в двух третях пути к позвоночнику. Это место называется «котел». В этом «котле» даосы и занимаются алхимией, то есть смешивают и варят различные энергии тела. В традиции Йоги это место соответствует третьему энергетическому центру — Манипуре. Йоги называют это место аккумулятором жизненной энергии.</w:t>
      </w:r>
    </w:p>
    <w:p>
      <w:pPr>
        <w:pStyle w:val="Heading2"/>
        <w:spacing w:before="0" w:after="0"/>
        <w:ind w:firstLine="540"/>
        <w:jc w:val="both"/>
        <w:rPr>
          <w:sz w:val="24"/>
          <w:szCs w:val="24"/>
        </w:rPr>
      </w:pPr>
      <w:bookmarkStart w:id="38" w:name="__RefHeading___Toc55852438"/>
      <w:bookmarkEnd w:id="38"/>
      <w:r>
        <w:rPr>
          <w:sz w:val="24"/>
          <w:szCs w:val="24"/>
        </w:rPr>
        <w:t>Яичниковое дыхание и мошоночное сжатие</w:t>
      </w:r>
    </w:p>
    <w:p>
      <w:pPr>
        <w:pStyle w:val="Style13"/>
        <w:spacing w:before="0" w:after="0"/>
        <w:ind w:firstLine="540"/>
        <w:jc w:val="both"/>
        <w:rPr/>
      </w:pPr>
      <w:r>
        <w:rPr/>
        <w:t>Сидя на переднем крае стула или стоя, нужно подтянуть яички вверх, одновременно вдохнув в мошонку. С выдохом опустить. Старайтесь использовать только ум и энергию, чтобы заставить яички двигаться. Все мышцы промежности удерживайте в расслабленном состоянии.</w:t>
      </w:r>
    </w:p>
    <w:p>
      <w:pPr>
        <w:pStyle w:val="Style13"/>
        <w:spacing w:before="0" w:after="0"/>
        <w:ind w:firstLine="540"/>
        <w:jc w:val="both"/>
        <w:rPr/>
      </w:pPr>
      <w:r>
        <w:rPr/>
        <w:t>Вместе с этим движением представляйте, что вы тянете сырую сексуальную энергию Цзин из мошонки через промежность к основанию крестца под дугу копчика.</w:t>
      </w:r>
    </w:p>
    <w:p>
      <w:pPr>
        <w:pStyle w:val="Style13"/>
        <w:spacing w:before="0" w:after="0"/>
        <w:ind w:firstLine="540"/>
        <w:jc w:val="both"/>
        <w:rPr/>
      </w:pPr>
      <w:r>
        <w:rPr/>
        <w:t>Для удержания энергии под дугой копчика даосы используют «принцип соломинки». Представьте себе, что вы пьете воду через соломинку. У вас не хватает дыхания, чтобы выпить всю воду из стакана. Вы закрываете верхнюю часть соломинки языком, делаете выдох. Затем повторяете вытягивание, убрав язык с соломинки. Точно так же и здесь. Привели энергию под дугу копчика в конце вдоха и запечатали ее там, как бы закрывая ее языком, чуть больше прижимая его к нёбу. Удерживая энергию под копчиком, можно сделать выдох и начать следующее вытягивание.</w:t>
      </w:r>
    </w:p>
    <w:p>
      <w:pPr>
        <w:pStyle w:val="Style13"/>
        <w:spacing w:before="0" w:after="0"/>
        <w:ind w:firstLine="540"/>
        <w:jc w:val="both"/>
        <w:rPr/>
      </w:pPr>
      <w:r>
        <w:rPr/>
        <w:t>Затем энергию нужно будет провести к основанию крестца и вверх по позвоночнику. Для входа энергии в крестцовое отверстие нужно чуть отклонить таз назад и одновременно вытянуть заднюю часть шеи вниз, активизируя крестцовую и черепную помпы.</w:t>
      </w:r>
    </w:p>
    <w:p>
      <w:pPr>
        <w:pStyle w:val="Style13"/>
        <w:spacing w:before="0" w:after="0"/>
        <w:ind w:firstLine="540"/>
        <w:jc w:val="both"/>
        <w:rPr/>
      </w:pPr>
      <w:r>
        <w:rPr/>
        <w:t>Используя принцип Огненного дыхания, можно снимать энергию с Лингама или мошонки на плавном и медленном вдохе, а на выдохе мягким сокращением мышцы Ци направлять ее к крестцовой щели. В этом случае не нужно будет применять «принцип соломинки» для удержания энергии в этой точке. Точно так же можно не тянуть, а проталкивать энергию вверх по позвоночнику до макушки головы.</w:t>
      </w:r>
    </w:p>
    <w:p>
      <w:pPr>
        <w:pStyle w:val="Style13"/>
        <w:spacing w:before="0" w:after="0"/>
        <w:ind w:firstLine="540"/>
        <w:jc w:val="both"/>
        <w:rPr/>
      </w:pPr>
      <w:r>
        <w:rPr/>
        <w:t>Для выполнения мошоночного сжатия нужно выполнить вдох через нос в горло. Затем нужно «проглотить» воздух в верхнюю часть живота. Из верхней части живота протолкнуть его к пупку, а затем последовательно в низ живота и выдавить воздух в таз и мошонку. Удерживайте «воздух» в мошонке до одной минуты, держите язык прижатым к нёбу. В это время нужно крепко сжать анус. С выдохом расслабьтесь. Если появится слюна во рту, то ее нужно проглотить до выдоха после сжатия.</w:t>
      </w:r>
    </w:p>
    <w:p>
      <w:pPr>
        <w:pStyle w:val="Style13"/>
        <w:spacing w:before="0" w:after="0"/>
        <w:ind w:firstLine="540"/>
        <w:jc w:val="both"/>
        <w:rPr/>
      </w:pPr>
      <w:r>
        <w:rPr/>
        <w:t>Упражнение можно выполнять до 5 раз два раза в день.</w:t>
      </w:r>
    </w:p>
    <w:p>
      <w:pPr>
        <w:pStyle w:val="Style13"/>
        <w:spacing w:before="0" w:after="0"/>
        <w:ind w:firstLine="540"/>
        <w:jc w:val="both"/>
        <w:rPr/>
      </w:pPr>
      <w:r>
        <w:rPr/>
        <w:t>Аналогично эти упражнения выполняются и для женщин, только вместо сжатия мошонки женщины работают с мышцами Виджайны.</w:t>
      </w:r>
    </w:p>
    <w:p>
      <w:pPr>
        <w:pStyle w:val="Style13"/>
        <w:spacing w:before="0" w:after="0"/>
        <w:ind w:firstLine="540"/>
        <w:jc w:val="both"/>
        <w:rPr/>
      </w:pPr>
      <w:r>
        <w:rPr/>
        <w:t>Женские яичники находятся внизу и внутри живота. Сначала нужно определить их правильное местонахождение. Для этого соедините большие и указательные пальцы так, чтобы они образовали треугольник. Положите ладони себе на живот, поместив соединенные большие пальцы на пупок. Место соединения указательных пальцев соответствует матке и называется «Дворцом яичников». Слегка отставленные в стороны мизинцы указывают на сами яичники. Генерируйте энергию в яичниках, приоткрывая и закрывая Виджайну так нежно, как открывается утром и закрывается вечером бутон цветка. Появившуюся энергию на выдохе направьте во Дворец яичников и поглотите ее там. Сделайте короткий вдох, похожий на маленький и быстрый глоток воздуха, и на выдохе пошлите энергию воздуха в низ живота, сжимая губы Виджайны. Затем втяните вверх переднюю часть ануса. Это движение поможет направить энергию по ее обычному маршруту из матки через Виджайну или клитор к промежности.</w:t>
      </w:r>
    </w:p>
    <w:p>
      <w:pPr>
        <w:pStyle w:val="Style13"/>
        <w:spacing w:before="0" w:after="0"/>
        <w:ind w:firstLine="540"/>
        <w:jc w:val="both"/>
        <w:rPr/>
      </w:pPr>
      <w:r>
        <w:rPr/>
        <w:t>Удерживайте и накапливайте энергию в промежности, используя «принцип соломинки». Не давайте ей уйти наружу. Энергия удерживается небольшим втягиванием вверх передней части ануса за счет сжатия мышцы Ци. Считая каждый вдох и выдох за одно действие, повторите это движение девять раз за сеанс. Вернитесь к яичникам. Снова накопите там энергию и повторите процесс приведения энергии к промежности. Используйте ощущение «закрытой соломинки» для удерживания энергии. Продолжая удерживать энергию в промежности, верните часть внимания снова ко Дворцу яичников. Соберите энергию здесь и пошлите ее через промежность к копчику и далее к крестцу. Снова сделайте паузу. Вдохните и мысленно отведите крестец назад, а копчик сместите вниз для открытия крестцовой помпы. Далее проводите энергию на вдохе от Дворца яичников к каждой следующей точке на Микрокосмической орбите до макушки головы. Для последующей «затяжки» каждый раз возвращайтесь к источнику энергии во Дворце яичников. Позвольте энергии сделать 9, 18 или 36 оборотов по спирали против, а затем по часовой стрелке в районе макушки головы. Когда энергия движется против часовой стрелки, то она раскручивается изнутри наружу. При вращении по часовой стрелке энергия закручивается внутрь. Прижмите язык к небу и позвольте энергии течь к Третьему глазу, затем через язык к Вишудхе и Анахате. Приостановите внимание в сердечном центре. Почувствуйте, как сексуальная энергия превращается в энергию любви, почувствуйте, как начинает раскрываться ваше сердце. Затем разрешите энергии опуститься в солнечное сплетение.</w:t>
      </w:r>
    </w:p>
    <w:p>
      <w:pPr>
        <w:pStyle w:val="Style13"/>
        <w:spacing w:before="0" w:after="0"/>
        <w:ind w:firstLine="540"/>
        <w:jc w:val="both"/>
        <w:rPr/>
      </w:pPr>
      <w:r>
        <w:rPr/>
        <w:t>Если энергии было очень много и вы почувствовали, что она опускается вновь к своему источнику во Дворце яичников, то «запечатайте» ее в животе. Для этого нужно вместе с окончанием выдоха слегка сжать мышцы живота по направлению к центру. Сжатие мышц живота и запечатывание энергии должно происходить довольно резким движением мышц, как бы хлопком.</w:t>
      </w:r>
    </w:p>
    <w:p>
      <w:pPr>
        <w:pStyle w:val="Style13"/>
        <w:spacing w:before="0" w:after="0"/>
        <w:ind w:firstLine="540"/>
        <w:jc w:val="both"/>
        <w:rPr/>
      </w:pPr>
      <w:r>
        <w:rPr/>
        <w:t>Иногда энергии бывает настолько много, что она течет по Микрокосмической орбите не как тихий ручей, а как бешеный горный поток со все увеличивающейся силой. Это довольно часто бывает в практике тантрических медитаций с партнером.</w:t>
      </w:r>
    </w:p>
    <w:p>
      <w:pPr>
        <w:pStyle w:val="Style13"/>
        <w:spacing w:before="0" w:after="0"/>
        <w:ind w:firstLine="540"/>
        <w:jc w:val="both"/>
        <w:rPr/>
      </w:pPr>
      <w:r>
        <w:rPr/>
        <w:t>А если у кого-то оргазм наступает не так быстро, как хотелось бы, то можно применять технику яичникового дыхания и активно работать мышцами Виджайны. Для это медленно вдохните, удерживая внимание на горле. Крепко сожмите анус и все мышцы промежности. Проглотите воображаемый шарик воздуха в солнечное сплетение и выдавите «шарик» вниз живота. Закатите «шарик» в Виджайну. Затем выдавливайте «шарик» из Виджайны в яичники. На пределе возможности сдерживайте дыхание, проглотите слюну. Расслабьтесь и сделайте несколько быстрых и коротких дыханий с помпообразным движением животом. Появление тепла в районе яичников указывает на успех упражнения.</w:t>
      </w:r>
    </w:p>
    <w:p>
      <w:pPr>
        <w:pStyle w:val="Style13"/>
        <w:spacing w:before="0" w:after="0"/>
        <w:ind w:firstLine="540"/>
        <w:jc w:val="both"/>
        <w:rPr/>
      </w:pPr>
      <w:r>
        <w:rPr/>
        <w:t>Упражнение заряжает энергией все тело и способствует более легкому возбуждению.</w:t>
      </w:r>
    </w:p>
    <w:p>
      <w:pPr>
        <w:pStyle w:val="Style13"/>
        <w:spacing w:before="0" w:after="0"/>
        <w:ind w:firstLine="540"/>
        <w:jc w:val="both"/>
        <w:rPr/>
      </w:pPr>
      <w:r>
        <w:rPr/>
        <w:t>Так постепенно, шаг за шагом отрабатываются участки Микрокосмической орбиты.</w:t>
      </w:r>
    </w:p>
    <w:p>
      <w:pPr>
        <w:pStyle w:val="Style13"/>
        <w:spacing w:before="0" w:after="0"/>
        <w:ind w:firstLine="540"/>
        <w:jc w:val="both"/>
        <w:rPr/>
      </w:pPr>
      <w:r>
        <w:rPr/>
        <w:t>Для поднятия энергии вверх от точки к точке вначале можно использовать «принцип соломинки». Притом, вытягивая энергию к последующей точке, нужно каждый раз начинать с той первой точки, где возникло возбуждение или ощущение энергии, и тянуть ее выше и выше. Это является своеобразной подготовкой для перевода энергии сразу к макушке головы за один вдох. Причем первичное ощущение энергии не обязательно ощущать внизу живота или в районе Муладхары. Ощущение возникающей энергии может начаться где-нибудь в животе, спине или голове. Женщины часто ловят себя на том, что энергия уже в голове. А иногда она разгорается в груди на уровне сердца и только потом опускается вниз. Неважно, где и как возникает энергия. Главное — заставить ее циркулировать по Микрокосмической орбите. Всегда на вдохе ее нужно вытягивать вверх до макушки головы, а на выдохе отправлять вниз, в живот.</w:t>
      </w:r>
    </w:p>
    <w:p>
      <w:pPr>
        <w:pStyle w:val="Heading2"/>
        <w:spacing w:before="0" w:after="0"/>
        <w:ind w:firstLine="540"/>
        <w:jc w:val="both"/>
        <w:rPr>
          <w:sz w:val="24"/>
          <w:szCs w:val="24"/>
        </w:rPr>
      </w:pPr>
      <w:bookmarkStart w:id="39" w:name="__RefHeading___Toc55852439"/>
      <w:bookmarkEnd w:id="39"/>
      <w:r>
        <w:rPr>
          <w:sz w:val="24"/>
          <w:szCs w:val="24"/>
        </w:rPr>
        <w:t>«Большое вытягивание»</w:t>
      </w:r>
    </w:p>
    <w:p>
      <w:pPr>
        <w:pStyle w:val="Style13"/>
        <w:spacing w:before="0" w:after="0"/>
        <w:ind w:firstLine="540"/>
        <w:jc w:val="both"/>
        <w:rPr/>
      </w:pPr>
      <w:r>
        <w:rPr/>
        <w:t>После того как освоены техники накопления энергии в промежности под дугой копчика и вы уверены, что можете направить энергию по Микрокосмической орбите, можно приступать к тренировке «большого вытягивания». Здесь энергия в пике ее возбуждения не только запирается дяя предотвращения семяизвержения, но и тянется выше по позвоночнику. У женщин в этой практике может быть очень мощный выброс энергии в голову. Во избежание неприятных ощущений в голове нужно уже уметь направить поток энергии по Микрокосмической орбите через язык вниз, в живот.</w:t>
      </w:r>
    </w:p>
    <w:p>
      <w:pPr>
        <w:pStyle w:val="Style13"/>
        <w:spacing w:before="0" w:after="0"/>
        <w:ind w:firstLine="540"/>
        <w:jc w:val="both"/>
        <w:rPr/>
      </w:pPr>
      <w:r>
        <w:rPr/>
        <w:t>Нужно представить себе, а лучше почувствовать, как накопленная или естественно возбужденная энергия входит в щелевое отверстие в крестце. Для этого нужно выгнуть таз так, чтобы позвоночник был совершенно прямой. Для этого можно использовать технику выпрямления позвоночника, описанную в практике открытия и работы с Микрокосмической орбитой.</w:t>
      </w:r>
    </w:p>
    <w:p>
      <w:pPr>
        <w:pStyle w:val="Style13"/>
        <w:spacing w:before="0" w:after="0"/>
        <w:ind w:firstLine="540"/>
        <w:jc w:val="both"/>
        <w:rPr/>
      </w:pPr>
      <w:r>
        <w:rPr/>
        <w:t>Даосы советуют не торопиться выполнять последующие этапы упражнения, пока не появится ощущение прохождения энергии через крестцовую щель. Только потом можно гнать энергию к точке Т-11 (напротив солнечного сплетения), затем к «нефритовой подушке» (под затылком) и к макушке головы. Если появилось ощущение, что энергия заполнила голову, то ее нужно направить через Третий глаз к языку. А через язык, Вишудху и Ана-хату в живот, в район пупка.</w:t>
      </w:r>
    </w:p>
    <w:p>
      <w:pPr>
        <w:pStyle w:val="Style13"/>
        <w:spacing w:before="0" w:after="0"/>
        <w:ind w:firstLine="540"/>
        <w:jc w:val="both"/>
        <w:rPr/>
      </w:pPr>
      <w:r>
        <w:rPr/>
        <w:t>У разных людей разное ощущение прохождения энергии через крестцовую щель и входа ее в центральный энергетический канал — Сушумну. Поэтому вы можете продолжить свой индивидуальный тренинг, если чувствуете движение энергии где-то по пути Микрокосмической орбиты. Хорошим признаком является появление сладкой слюны во рту. У йогов и даосов это называется «Золотой нектар» — секретный эликсир жизни и вечной молодости.</w:t>
      </w:r>
    </w:p>
    <w:p>
      <w:pPr>
        <w:pStyle w:val="Style13"/>
        <w:spacing w:before="0" w:after="0"/>
        <w:ind w:firstLine="540"/>
        <w:jc w:val="both"/>
        <w:rPr/>
      </w:pPr>
      <w:r>
        <w:rPr/>
        <w:t>Для практики «большого вытягивания» можно использовать утреннюю эрекцию или естественное возбуждение. В этом случае в начале практики можно использовать позу лежа на правом боку прямо в постели. Щека покоится на четырех сложенных вместе пальцах. Ухо должно располагаться между указательным и отведенным назад большим пальцем. Левая нога согнута в колене. Промежность должна быть свободна.</w:t>
      </w:r>
    </w:p>
    <w:p>
      <w:pPr>
        <w:pStyle w:val="Style13"/>
        <w:spacing w:before="0" w:after="0"/>
        <w:ind w:firstLine="540"/>
        <w:jc w:val="both"/>
        <w:rPr/>
      </w:pPr>
      <w:r>
        <w:rPr/>
        <w:t>В парном совершенствовании или при занятиях любовью оба партнера должны осознавать уровень возбуждения энергии и действовать согласованно. Особенно нужно быть внимательным при подходе к пику возбуждения мужчины. Нужно остановить интенсивные движения и немедленно выполнить какой-нибудь прием</w:t>
      </w:r>
    </w:p>
    <w:p>
      <w:pPr>
        <w:pStyle w:val="Style13"/>
        <w:spacing w:before="0" w:after="0"/>
        <w:ind w:firstLine="540"/>
        <w:jc w:val="both"/>
        <w:rPr/>
      </w:pPr>
      <w:r>
        <w:rPr/>
        <w:t>для удержания семени. Это может быть внешнее или внутреннее запирание или «большое вытягивание». Если мужчина достаточно хорошо овладел соответствующими техниками, то достаточно одного мысленного усилия для переключения движения энергии.</w:t>
      </w:r>
    </w:p>
    <w:p>
      <w:pPr>
        <w:pStyle w:val="Heading2"/>
        <w:spacing w:before="0" w:after="0"/>
        <w:ind w:firstLine="540"/>
        <w:jc w:val="both"/>
        <w:rPr>
          <w:sz w:val="24"/>
          <w:szCs w:val="24"/>
        </w:rPr>
      </w:pPr>
      <w:bookmarkStart w:id="40" w:name="__RefHeading___Toc55852440"/>
      <w:bookmarkEnd w:id="40"/>
      <w:r>
        <w:rPr>
          <w:sz w:val="24"/>
          <w:szCs w:val="24"/>
        </w:rPr>
        <w:t>Техники генерации жизненной энергии</w:t>
      </w:r>
    </w:p>
    <w:p>
      <w:pPr>
        <w:pStyle w:val="Style13"/>
        <w:spacing w:before="0" w:after="0"/>
        <w:ind w:firstLine="540"/>
        <w:jc w:val="both"/>
        <w:rPr/>
      </w:pPr>
      <w:r>
        <w:rPr/>
        <w:t>Все описанные выше техники относятся к одиночному совершенствованию и применяются тогда, когда имеется избыток энергии Цзин. В том случае, если вы считаете, что у вас ее недостаточно, то можно использовать практику Йоги с партнером, тантрические техники по гармонизации чакр или специальные даосские техники.</w:t>
      </w:r>
    </w:p>
    <w:p>
      <w:pPr>
        <w:pStyle w:val="Style13"/>
        <w:spacing w:before="0" w:after="0"/>
        <w:ind w:firstLine="540"/>
        <w:jc w:val="both"/>
        <w:rPr/>
      </w:pPr>
      <w:r>
        <w:rPr>
          <w:u w:val="single"/>
        </w:rPr>
        <w:t>Техники для мужчин.</w:t>
      </w:r>
      <w:r>
        <w:rPr/>
        <w:t xml:space="preserve"> Если вы занимаетесь индивидуально, то из упражнений Йоги особенно эффективны позы Мостика, Кузнечика, Верблюда, Кобры, Скрученного Треугольника, Собаки, Лодочки, Падахастасаны.</w:t>
      </w:r>
    </w:p>
    <w:p>
      <w:pPr>
        <w:pStyle w:val="Style13"/>
        <w:spacing w:before="0" w:after="0"/>
        <w:ind w:firstLine="540"/>
        <w:jc w:val="both"/>
        <w:rPr/>
      </w:pPr>
      <w:r>
        <w:rPr/>
        <w:t>Для увеличения мужской потенции даосы рекомендуют кроме Падахастасаны и позы Треугольника следующие довольно экзотические техники.</w:t>
      </w:r>
    </w:p>
    <w:p>
      <w:pPr>
        <w:pStyle w:val="Style13"/>
        <w:spacing w:before="0" w:after="0"/>
        <w:ind w:firstLine="540"/>
        <w:jc w:val="both"/>
        <w:rPr/>
      </w:pPr>
      <w:r>
        <w:rPr/>
        <w:t>1. Массаж и самомассаж стоп. Особое внимание уделяется точке в середине стопы на сгибе там, где заканчиваются последние суставы пальцев. Массаж стоп оказывает очень мощное лечебное и энергетическое воздействие на весь организм, так как на стопу выходят проекции всех наиболее важных внутренних органов и желез внутренней секреции. В лечебниках Аюрведы говорится о том, что если супруги вечером перед сном помассируют друг другу стопы ног, то они не только подарят дополнительное здоровье друг другу, но укрепят и свой интимный контакт на энергетическом уровне.</w:t>
      </w:r>
    </w:p>
    <w:p>
      <w:pPr>
        <w:pStyle w:val="Style13"/>
        <w:spacing w:before="0" w:after="0"/>
        <w:ind w:firstLine="540"/>
        <w:jc w:val="both"/>
        <w:rPr/>
      </w:pPr>
      <w:r>
        <w:rPr/>
        <w:t>2. Разогреть ладони рук растиранием друг о друга. Затем одну ладонь положить под затылок, а другую под мошонку. В этом положении выполнять вытягивание энергии вверх.</w:t>
      </w:r>
    </w:p>
    <w:p>
      <w:pPr>
        <w:pStyle w:val="Style13"/>
        <w:spacing w:before="0" w:after="0"/>
        <w:ind w:firstLine="540"/>
        <w:jc w:val="both"/>
        <w:rPr/>
      </w:pPr>
      <w:r>
        <w:rPr/>
        <w:t>3. Одну руку положить под мошонку, а второй массировать низ живота.</w:t>
      </w:r>
    </w:p>
    <w:p>
      <w:pPr>
        <w:pStyle w:val="Style13"/>
        <w:spacing w:before="0" w:after="0"/>
        <w:ind w:firstLine="540"/>
        <w:jc w:val="both"/>
        <w:rPr/>
      </w:pPr>
      <w:r>
        <w:rPr/>
        <w:t>4. Даосский метод мочеиспускания. Стоя на цыпочках и удерживая спину прямо, стиснуть зубы и ягодицы, напрячь мышцы живота и с усилием выпустить мочу на медленном выдохе.</w:t>
      </w:r>
    </w:p>
    <w:p>
      <w:pPr>
        <w:pStyle w:val="Style13"/>
        <w:spacing w:before="0" w:after="0"/>
        <w:ind w:firstLine="540"/>
        <w:jc w:val="both"/>
        <w:rPr/>
      </w:pPr>
      <w:r>
        <w:rPr/>
        <w:t>5. Сжатие анальной помпы. Со вдохом втянуть анус вверх и внутрь. Это движение, которым обычно удерживается дефекация, только сжатие должно быть с большим усилием. С медленным выдохом расслабить все тело. В результате нескольких повторений должно появиться ощущение тепла в паху.</w:t>
      </w:r>
    </w:p>
    <w:p>
      <w:pPr>
        <w:pStyle w:val="Style13"/>
        <w:spacing w:before="0" w:after="0"/>
        <w:ind w:firstLine="540"/>
        <w:jc w:val="both"/>
        <w:rPr/>
      </w:pPr>
      <w:r>
        <w:rPr/>
        <w:t>Это упражнение укрепляет сфинктер, предстательную железу и улучшает общее кровообращение. Сохранение сильной предстательной железы — секрет долгой и здоровой жизни мужчин.</w:t>
      </w:r>
    </w:p>
    <w:p>
      <w:pPr>
        <w:pStyle w:val="Style13"/>
        <w:spacing w:before="0" w:after="0"/>
        <w:ind w:firstLine="540"/>
        <w:jc w:val="both"/>
        <w:rPr/>
      </w:pPr>
      <w:r>
        <w:rPr/>
        <w:t>6. Массаж простаты средним пальцем в тонкой хирургической перчатке или в напальчнике. Потирание с надавливанием бороздки между долями простаты. Потирание с надавливанием отдельно левой и правой долек простаты по направлению от внешнего края каждой доли простаты к середине, то есть к бороздке, и одновременно на себя и наружу. Выполнять такой массаж самому довольно неудобно. Естественно, что более сильный эффект от массажа предстательной железы достигается с помощью партнерши. Эта техника описана в разделе «Т — массаж».</w:t>
      </w:r>
    </w:p>
    <w:p>
      <w:pPr>
        <w:pStyle w:val="Style13"/>
        <w:spacing w:before="0" w:after="0"/>
        <w:ind w:firstLine="540"/>
        <w:jc w:val="both"/>
        <w:rPr/>
      </w:pPr>
      <w:r>
        <w:rPr/>
        <w:t>7. Потирание и надавливание точек вокруг ануса. Массаж яичек с последующим вытягиванием энергии вверх.</w:t>
      </w:r>
    </w:p>
    <w:p>
      <w:pPr>
        <w:pStyle w:val="Style13"/>
        <w:spacing w:before="0" w:after="0"/>
        <w:ind w:firstLine="540"/>
        <w:jc w:val="both"/>
        <w:rPr/>
      </w:pPr>
      <w:r>
        <w:rPr/>
        <w:t>8. Впитывание солнечной энергии промежностью в перевернутом состоянии. Промежность является самым чувствительным местом для впитывания энергии. Чем больше мы закрываем эти места, тем слабее становимся. Энергия впитывается через точку Хуэй-Инь. Это ворота жизни и смерти. Появившуюся энергию нужно провести по Микрокосмической орбите. Лучшей позицией для этого упражнения является стойка на локтях с разведением ног. Еще лучше, если вы будете его выполнять вдвоем с партнером.</w:t>
      </w:r>
    </w:p>
    <w:p>
      <w:pPr>
        <w:pStyle w:val="Style13"/>
        <w:spacing w:before="0" w:after="0"/>
        <w:ind w:firstLine="540"/>
        <w:jc w:val="both"/>
        <w:rPr/>
      </w:pPr>
      <w:r>
        <w:rPr>
          <w:u w:val="single"/>
        </w:rPr>
        <w:t>Техника для женшин (Сплавление семи добродетелей).</w:t>
      </w:r>
      <w:r>
        <w:rPr/>
        <w:t xml:space="preserve"> Предлагаемая техника настолько мощно активизирует основную жизненную энергию Цзин, что на первых порах ее применять лучше в группе под руководством преподавателя. Легко возбудимым женщинам с большим запасом Цзин не следует ее использовать до тех пор, пока не освоена работа с Микрокосмической орбитой. Должна быть абсолютная уверенность в возможности контроля уровня энергии и твердое намерение использовать ее для целей оздоровления и омоложения, а не для удовольствия. Упражнение лучше выполнять в полумедитативном состоянии сознания с предварительной установкой, что вы занимаетесь сокровенной техникой для генерации жизненной силы, омоложения и духовного совершенствования. Все то, что вы получите в результате этой техники, будет служить красоте, гармонии и помощи мужской половине человечества или конкретному человеку.</w:t>
      </w:r>
    </w:p>
    <w:p>
      <w:pPr>
        <w:pStyle w:val="Style13"/>
        <w:spacing w:before="0" w:after="0"/>
        <w:ind w:firstLine="540"/>
        <w:jc w:val="both"/>
        <w:rPr/>
      </w:pPr>
      <w:r>
        <w:rPr/>
        <w:t>Сядьте с прямой спиной. По возможности остановите внутренний диалог, сконцентрируйтесь на выполнении упражнения и откройте себя Высшей силе. Подставьте не только макушку головы, но и все свое тело под Космический поток. Скажите себе, что вы отдаете себя Богу и будете использовать возникшую энергию только на благо любви, на благо вселенской гармонии и счастья.</w:t>
      </w:r>
    </w:p>
    <w:p>
      <w:pPr>
        <w:pStyle w:val="Style13"/>
        <w:spacing w:before="0" w:after="0"/>
        <w:ind w:firstLine="540"/>
        <w:jc w:val="both"/>
        <w:rPr/>
      </w:pPr>
      <w:r>
        <w:rPr/>
        <w:t>Разогрейте свои ладони потиранием друг о друга и положите их себе на грудь. Почувствуйте на груди тепло ладоней. Почувствуйте, как в вашей груди соединяется тепло ладоней и Космическая энергия, прошедшая через макушку головы, лицо, плечи, верхнюю часть грудной клетки. Прижмите язык к нёбу и соедините тепло вашей груди с энергией Дворца яичников.</w:t>
      </w:r>
    </w:p>
    <w:p>
      <w:pPr>
        <w:pStyle w:val="Style13"/>
        <w:spacing w:before="0" w:after="0"/>
        <w:ind w:firstLine="540"/>
        <w:jc w:val="both"/>
        <w:rPr/>
      </w:pPr>
      <w:r>
        <w:rPr/>
        <w:t>Начинайте нежно массировать грудь тремя пальцами правой руки по часовой, а левой против часовой стрелки. Почувствуйте прилив энергии не только в груди, но и в матке одновременно. Проведите энергию из Дворца яичников к основанию копчика. Отведите крестец назад и втяните вверх среднюю и заднюю части ануса. Направьте энергию по позвоночному столбу вверх. Затем втяните левую и правую стороны ануса и приведите энергию к левому и правому соску. Мысленно соедините ощущение, возникшее в клиторе, с шишковидной железой. Не забудьте активизировать черепную помпу, опуская подбородок и поднимая макушку головы. Появление в голове ощущения давления указывает на то, что гипофиз начал излучать энергию, как сигнальный огонь маяка. Продолжая массаж сосков груди, переведите внимание в район Третьего глаза, чуть выше переносицы, между бровями. Если вы ощущаете большое давление в голове и не чувствуете излучения из Третьего глаза, заверните язык как можно дальше назад к горлу. А затем проведите кончиком языка вперед, проводя за ним энергию к Третьему глазу. Затем позвольте активизированной энергии опуститься к щитовидной и паращитовидной железе. Почувствуйте, как они под действием суммы энергии половых желез, шишковидного тела и гипофиза начинают расширяться и излучать. Направьте объединенную энергию вниз к вилочковой железе (тимусу) внизу грудины. Продолжая массировать грудь, активизируйте энергию тимуса. Почувствуйте, как тимус расцветает и раскрывается, как цветок. Смешайте все энергии вместе и направьте их к соскам груди. Представьте себе, что вместо ваших сосков плавильные тигли, где смешивается и плавится входящая энергия. Переплавленная таким образом энергия выливается из «тигля» и течет вниз, к поджелудочной железе.</w:t>
      </w:r>
    </w:p>
    <w:p>
      <w:pPr>
        <w:pStyle w:val="Style13"/>
        <w:spacing w:before="0" w:after="0"/>
        <w:ind w:firstLine="540"/>
        <w:jc w:val="both"/>
        <w:rPr/>
      </w:pPr>
      <w:r>
        <w:rPr/>
        <w:t>Активизированную энергию поджелудочной железы отправьте обратно к груди. Затем отправьте энергию из груди к надпочечникам. Почувствовав расширение и тепло в районе надпочечников, опять верните энергию к груди, где теперь смешались энергии всех желез.</w:t>
      </w:r>
    </w:p>
    <w:p>
      <w:pPr>
        <w:pStyle w:val="Style13"/>
        <w:spacing w:before="0" w:after="0"/>
        <w:ind w:firstLine="540"/>
        <w:jc w:val="both"/>
        <w:rPr/>
      </w:pPr>
      <w:r>
        <w:rPr/>
        <w:t>Не прекращая массаж груди, осознайте свой нос и легкие одновременно. Посмотрите, как энергия тимуса, пройдя через плавильные тигли, пришла к легким. Заполните этой энергией свои легкие и снова переведите внимание на грудь.</w:t>
      </w:r>
    </w:p>
    <w:p>
      <w:pPr>
        <w:pStyle w:val="Style13"/>
        <w:spacing w:before="0" w:after="0"/>
        <w:ind w:firstLine="540"/>
        <w:jc w:val="both"/>
        <w:rPr/>
      </w:pPr>
      <w:r>
        <w:rPr/>
        <w:t>Осознайте свой язык и сердце одновременно. Почувствуйте, как сердце излучает радость и счастье. Направьте эту энергию опять к груди.</w:t>
      </w:r>
    </w:p>
    <w:p>
      <w:pPr>
        <w:pStyle w:val="Style13"/>
        <w:spacing w:before="0" w:after="0"/>
        <w:ind w:firstLine="540"/>
        <w:jc w:val="both"/>
        <w:rPr/>
      </w:pPr>
      <w:r>
        <w:rPr/>
        <w:t>Слегка вращая губами, переведите внимание на селезенку. Представляете, как сексуально возбужденная энергия активизирует селезенку. Отправьте возбужденную энергию селезенки обратно к соскам. Направьте энергию одновременно из клитора и грудей к почкам.</w:t>
      </w:r>
    </w:p>
    <w:p>
      <w:pPr>
        <w:pStyle w:val="Style13"/>
        <w:spacing w:before="0" w:after="0"/>
        <w:ind w:firstLine="540"/>
        <w:jc w:val="both"/>
        <w:rPr/>
      </w:pPr>
      <w:r>
        <w:rPr/>
        <w:t>Когда вы массируете свою грудь и направляете энергию к какому-либо органу, то она автоматически возвращается назад, увеличивая свою силу. Проделайте точно такую же операцию с печенью. Почувствуйте ощущение доброты, от которой начинает расширяться все тело.</w:t>
      </w:r>
    </w:p>
    <w:p>
      <w:pPr>
        <w:pStyle w:val="Style13"/>
        <w:spacing w:before="0" w:after="0"/>
        <w:ind w:firstLine="540"/>
        <w:jc w:val="both"/>
        <w:rPr/>
      </w:pPr>
      <w:r>
        <w:rPr/>
        <w:t>Вы почувствуете значительное сексуальное возбуждение со всеми обычными признаками. Используйте эту мощную объединенную энергию для лечения того органа или участка тела, которые в этом нуждаются. Потом положите руки на колени. Направьте возбужденную энергию с выдохом из сосков в яичники. Если дыхание участилось и стало более шумным, не останавливайте его. Более того, можно использовать шипящее дыхание Кобры для еще большей активизации энергии. Сконцентрируйтесь на яичниках и не останавливайте всевозрастающего возбуждения. Возможно, на этом этапе вы почувствуете, как энергия начинает пульсировать. Используйте силу мысли и небольшое мысленное усилие, чтобы закрыть выход энергии из Виджайны и направьте ее вверх, во Дворец яичников, в район матки. Это движение поможет вам направить возникающий оргазм внутрь и увеличить его в такой степени, о которой раньше и не подозревали.</w:t>
      </w:r>
    </w:p>
    <w:p>
      <w:pPr>
        <w:pStyle w:val="Style13"/>
        <w:spacing w:before="0" w:after="0"/>
        <w:ind w:firstLine="540"/>
        <w:jc w:val="both"/>
        <w:rPr/>
      </w:pPr>
      <w:r>
        <w:rPr/>
        <w:t>Довольно трудно сразу запомнить последовательность и провести всю операцию от начала до конца. Вначале вы можете работать только с некоторыми железами и органами. Затем увеличивайте их количество, стараясь охватить их как можно больше до того, как войти в стадию оргазма. На первом этапе тренировки Мантек Чиа советует сплавлять энергию, возникшую в груди, с энергией шишковидного тела, гипофизом и тимусом. Клитор также имеет непосредственную связь с шишковидным телом, соотносящимся с высшим, седьмым энергетическим центром в верхней части головы. Даосы говорят, что шишковидная железа является таймером и компасом нашего тела. Гипофиз регулирует рост, обменные и другие важные функции. Даосы считают, что гипофиз управляет интеллектом, мышлением и памятью. На духовном уровне гипофиз является Третьим глазом, или шестой энергетической чакрой энергетического тела. Вилочковая железа, или тимус, соотносится с Анахатой и является железой омоложения. Тимус максимально увеличивается с половой зрелостью, а затем</w:t>
      </w:r>
    </w:p>
    <w:p>
      <w:pPr>
        <w:pStyle w:val="Style13"/>
        <w:spacing w:before="0" w:after="0"/>
        <w:ind w:firstLine="540"/>
        <w:jc w:val="both"/>
        <w:rPr/>
      </w:pPr>
      <w:r>
        <w:rPr/>
        <w:t>постепенно уменьшается в размерах и снижает свою активность. Может быть, это и есть всем известная «шагреневая кожа» Оноре де Бальзака? Активизируя тимус и гармонизируя его энергию с энергией гипофиза и половыми органами, можно обратить процесс старения вспять. Почувствовав энергию в этих жизненно важных центрах, можно двигаться дальше, активизируя энергию легких, сердца, селезенки. Возможно, на первое занятие вам потребуется около часа работы. Каждый раз, когда почувствуете, что энергии настолько много, что вот-вот наступит оргазм, начинайте практику Оргазмического вытягивания. Задача заключается в том, чтобы свое оргазмическое ощущение и энергию направить вверх, продлевая свой оргазм и распространяя его по всему телу.</w:t>
      </w:r>
    </w:p>
    <w:p>
      <w:pPr>
        <w:pStyle w:val="Style13"/>
        <w:spacing w:before="0" w:after="0"/>
        <w:ind w:firstLine="540"/>
        <w:jc w:val="both"/>
        <w:rPr/>
      </w:pPr>
      <w:r>
        <w:rPr/>
        <w:t>На начальных этапах Оргазмическое вытягивание проводится с мышечным напряжением, отведением крестца назад и выгибанием спины. Постепенно упражнение переходит почти на энергетический уровень.</w:t>
      </w:r>
    </w:p>
    <w:p>
      <w:pPr>
        <w:pStyle w:val="Style13"/>
        <w:spacing w:before="0" w:after="0"/>
        <w:ind w:firstLine="540"/>
        <w:jc w:val="both"/>
        <w:rPr/>
      </w:pPr>
      <w:r>
        <w:rPr/>
        <w:t>Не всегда обязательно ждать наступления оргазма для выполнения этой техники. Упражнение можно выполнять, когда энергии много и вы ее хорошо чувствуете.</w:t>
      </w:r>
    </w:p>
    <w:p>
      <w:pPr>
        <w:pStyle w:val="Style13"/>
        <w:spacing w:before="0" w:after="0"/>
        <w:ind w:firstLine="540"/>
        <w:jc w:val="both"/>
        <w:rPr/>
      </w:pPr>
      <w:r>
        <w:rPr/>
        <w:t>На глубоком вдохе через нос сожмите кулаки, челюсти, напрягите черепную помпу и сильно прижмите язык к нёбу. Удерживая мышечное напряжение, вдохните еще раз. На этом вдохе втяните вверх всю область промежности, концентрируя внимание на точке Хуэй-Инь. Вытягивайте энергию из Дворца яичников вниз, максимально сжимая губы Виджайны. Задержите немного дыхание. Снова вдохните. На этот раз сожмите и протолкните вверх переднюю часть ануса и снова задержите дыхание. Почувствуйте, как энергия собирается в промежности. Напрягая все мышцы, вдыхайте без выдоха. Повторяйте процедуру, пока не начнете задыхаться. Отдохните. Во время отдыха мысленно направляйте энергию по этому же пути. Если энергия пошла на убыль, то снова стимулируйте свою грудь. На следующем повторении сожмите среднюю, а затем заднюю часть ануса и проведите энергию к щелевому отверстию крестца. Активизируйте крестцовую и черепную помпы. Для усиления эффекта можно стискивать и ягодицы. Усиливайте раз от раза силу сжатия до тех пор, пока не почувствуете, что энергия начала убывать в вашем клиторе и Виджайне. После краткого расслабления и отдыха тяните энергию в район почек. Здесь вы можете выгнуть спину наружу, а затем снова выпрямить ее. Это помогает приспособиться к движению плотной и сырой Цзин и увеличить всасывающую способность черепной помпы. Повторите несколько раз операцию накопления энергии под крестцом.</w:t>
      </w:r>
    </w:p>
    <w:p>
      <w:pPr>
        <w:pStyle w:val="Style13"/>
        <w:spacing w:before="0" w:after="0"/>
        <w:ind w:firstLine="540"/>
        <w:jc w:val="both"/>
        <w:rPr/>
      </w:pPr>
      <w:r>
        <w:rPr/>
        <w:t>Точно так же тяните энергию к точке в районе первого грудного позвонка, затем к «нефритовой подушке» у основания черепа и наконец к макушке головы. Не забудьте держать язык все время плотно прижатым к нёбу. Вращайте энергию в голове по спирали сначала по часовой стрелке, а затем против. Количество витков спирали может быть 9, 18 или 36. Почувствуйте, как теперь уже созидательная энергия Ци входит и обогащает ваш мозг.</w:t>
      </w:r>
    </w:p>
    <w:p>
      <w:pPr>
        <w:pStyle w:val="Style13"/>
        <w:spacing w:before="0" w:after="0"/>
        <w:ind w:firstLine="540"/>
        <w:jc w:val="both"/>
        <w:rPr/>
      </w:pPr>
      <w:r>
        <w:rPr/>
        <w:t>Зафиксируйте свое внимание на шишковидном теле у макушки головы и на яичниках и почувствуйте, как сырая энергия Цзин сама течет вверх, по пути превращаясь в жизненную, чистую энергию Ци.</w:t>
      </w:r>
    </w:p>
    <w:p>
      <w:pPr>
        <w:pStyle w:val="Style13"/>
        <w:spacing w:before="0" w:after="0"/>
        <w:ind w:firstLine="540"/>
        <w:jc w:val="both"/>
        <w:rPr/>
      </w:pPr>
      <w:r>
        <w:rPr/>
        <w:t>Эту обогащенную энергию можно оставить в голове, если вы не чувствуете ее избыток. Если же энергии слишком много, то направьте ее через Третий глаз и язык по переднему каналу «действия вниз», в живот. Иногда бывает так, что энергия из «нижнего котла» в животе тут же устремляется еще ниже обратно к своему источнику, еще больше возбуждая Цзин. В этом случае с резким выдохом, хлопком мышц живота, запечатайте разбушевавшуюся энергию в животе, в своем «нижнем котле».</w:t>
      </w:r>
    </w:p>
    <w:p>
      <w:pPr>
        <w:pStyle w:val="Heading2"/>
        <w:spacing w:before="0" w:after="0"/>
        <w:ind w:firstLine="540"/>
        <w:jc w:val="both"/>
        <w:rPr>
          <w:sz w:val="24"/>
          <w:szCs w:val="24"/>
        </w:rPr>
      </w:pPr>
      <w:bookmarkStart w:id="41" w:name="__RefHeading___Toc55852441"/>
      <w:bookmarkEnd w:id="41"/>
      <w:r>
        <w:rPr>
          <w:sz w:val="24"/>
          <w:szCs w:val="24"/>
        </w:rPr>
        <w:t>Предотвращение эякуляции внутренним запиранием</w:t>
      </w:r>
    </w:p>
    <w:p>
      <w:pPr>
        <w:pStyle w:val="Style13"/>
        <w:spacing w:before="0" w:after="0"/>
        <w:ind w:firstLine="540"/>
        <w:jc w:val="both"/>
        <w:rPr/>
      </w:pPr>
      <w:r>
        <w:rPr/>
        <w:t>Это уже не медитативная техника для мужчин, а реальность в осознанном глубинном взаимодействии с вашей любимой шакти.</w:t>
      </w:r>
    </w:p>
    <w:p>
      <w:pPr>
        <w:pStyle w:val="Style13"/>
        <w:spacing w:before="0" w:after="0"/>
        <w:ind w:firstLine="540"/>
        <w:jc w:val="both"/>
        <w:rPr/>
      </w:pPr>
      <w:r>
        <w:rPr/>
        <w:t>В пике своего возбуждения нужно остановить движения, стиснуть мочеполовую диафрагму, анус и ягодицы, как при задержке мочеиспускания, частично выйти из женщины и мысленно с усилием тянуть энергию вверх. Степень физического усилия зависит от вашей предварительной тренировки. Некоторым на первых порах даже помогает одновременное стаскивание зубов. В соответствии с даосской техникой нужно выполнить девять сжатий на задержке после вдоха.</w:t>
      </w:r>
    </w:p>
    <w:p>
      <w:pPr>
        <w:pStyle w:val="Style13"/>
        <w:spacing w:before="0" w:after="0"/>
        <w:ind w:firstLine="540"/>
        <w:jc w:val="both"/>
        <w:rPr/>
      </w:pPr>
      <w:r>
        <w:rPr/>
        <w:t>Для предотвращения эякуляции и одновременного углубленного и сознательного обмена энергией можно выполнять «большое вытягивание», всасывая головкой Лингама женскую энергию Инь из Виджайны. При этом можно мягко сокращать мышцы головки Лингама, яичек и мышцу Ци. Остальные мышцы должны быть расслаблены. Вначале наполняется энергией Инь головка Лингама. Затем выполняется «большое вытягивание» в голову.</w:t>
      </w:r>
    </w:p>
    <w:p>
      <w:pPr>
        <w:pStyle w:val="Style13"/>
        <w:spacing w:before="0" w:after="0"/>
        <w:ind w:firstLine="540"/>
        <w:jc w:val="both"/>
        <w:rPr/>
      </w:pPr>
      <w:r>
        <w:rPr/>
        <w:t>Хорошо, если партнеры «большое вытягивание» согласовывают с совместным дыханием. Женщина на выдохе расслабляется и отдает свою Инь, а мужчина на вдохе ее забирает. После того как уровень энергии мужчины снизится до возможности ее полного и свободного контроля, можно на выдохе отдавать через головку Лингама свою энергию Ян. Женщина может ее забирать на вдохе и направлять вверх по своему позвоночнику.</w:t>
      </w:r>
    </w:p>
    <w:p>
      <w:pPr>
        <w:pStyle w:val="Style13"/>
        <w:spacing w:before="0" w:after="0"/>
        <w:ind w:firstLine="540"/>
        <w:jc w:val="both"/>
        <w:rPr/>
      </w:pPr>
      <w:r>
        <w:rPr/>
        <w:t>Иногда бывает трудно выполнить 9 сжатий на задержке после вдоха, как рекомендуют даосы. В этом случае ваша энергия должна быть уже значительно погашена, чтобы отпустить напряжение мышц без утери семени. Поэкспериментируйте с Силовым запором. Может быть, вы выйдете на свою оригинальную технику. Попробуйте выполнить позу Кузнечика в пике своего возбуждения, не выходя из женщины. Ваша партнерша в это время должна помочь вам сместить центр тяжести чуть вперед. Это нужно, чтобы не потерять контакта и чтобы ваш «нефритовый ствол» (так даосы называют Лингам) нажал на лобковую кость партнерши. Возможно, с помощью такого приема вы не только погасите свое возбуждение, но и почувствуете, как расплавился ваш позвоночник под действием горячей энергии, взмывшей вверх почти одновременно с вашим телом.</w:t>
      </w:r>
    </w:p>
    <w:p>
      <w:pPr>
        <w:pStyle w:val="Style13"/>
        <w:spacing w:before="0" w:after="0"/>
        <w:ind w:firstLine="540"/>
        <w:jc w:val="both"/>
        <w:rPr/>
      </w:pPr>
      <w:r>
        <w:rPr/>
        <w:t>Это один из наиболее легких и эффективных методов предотвращения неконтролируемого выброса энергии и семени.</w:t>
      </w:r>
    </w:p>
    <w:p>
      <w:pPr>
        <w:pStyle w:val="Heading2"/>
        <w:spacing w:before="0" w:after="0"/>
        <w:ind w:firstLine="540"/>
        <w:jc w:val="both"/>
        <w:rPr>
          <w:sz w:val="24"/>
          <w:szCs w:val="24"/>
        </w:rPr>
      </w:pPr>
      <w:bookmarkStart w:id="42" w:name="__RefHeading___Toc55852442"/>
      <w:bookmarkEnd w:id="42"/>
      <w:r>
        <w:rPr>
          <w:sz w:val="24"/>
          <w:szCs w:val="24"/>
        </w:rPr>
        <w:t>Долинный оргазм</w:t>
      </w:r>
    </w:p>
    <w:p>
      <w:pPr>
        <w:pStyle w:val="Style13"/>
        <w:spacing w:before="0" w:after="0"/>
        <w:ind w:firstLine="540"/>
        <w:jc w:val="both"/>
        <w:rPr/>
      </w:pPr>
      <w:r>
        <w:rPr/>
        <w:t>Чем больше расслаблены мышцы тела при занятиях любовью, тем больше возможность энергетического обмена. По возможности нужно согласовывать дыхание с посылом и забором энергии. Можно вдвоем медитировать на Микрокосмических орбитах. Можно выполнять «большое вытягивание» или просто балансировать на краю, меняя интенсивность и глубину погружения. Можно использовать поцелуй с касанием языка для переключения энергии в перекрестную Микрокосмическую орбиту. В этом случае энергия поднимается вверх по позвоночнику до макушки головы, а затем через язык передается партнеру. Заканчивать занятия любовью нужно тогда, когда тело еще полно желания.</w:t>
      </w:r>
    </w:p>
    <w:p>
      <w:pPr>
        <w:pStyle w:val="Style13"/>
        <w:spacing w:before="0" w:after="0"/>
        <w:ind w:firstLine="540"/>
        <w:jc w:val="both"/>
        <w:rPr/>
      </w:pPr>
      <w:r>
        <w:rPr/>
        <w:t>Точно так же, как йоги во время еды, даосы советуют не торопиться во время занятий любовью. Непосредственно после введения Лингама можно сразу начинать «большое вытягивание» по Микрокосмическим орбитам. Мужчина отдает свою Ян на расслаблении через головку Лингама. Женщина отдает свою Инь с выдохом через Виджайну. Затем можно помедитировать на узловых точках Микрокосмической орбиты (промежность, основание копчика, надпочечники, сердечный центр, основание черепа, макушка головы, Третий глаз). Можно образовать и связанную орбиту, используя язык как переключатель.</w:t>
      </w:r>
    </w:p>
    <w:p>
      <w:pPr>
        <w:pStyle w:val="Style13"/>
        <w:spacing w:before="0" w:after="0"/>
        <w:ind w:firstLine="540"/>
        <w:jc w:val="both"/>
        <w:rPr/>
      </w:pPr>
      <w:r>
        <w:rPr/>
        <w:t>Пользуясь этими приемами, можно немного погасить первоначальное, часто очень мощное, возбуждение. Это является хорошей предпосылкой для выхода на уровень Долинного оргазма. Естественно, что для его достижения необходимо предварительно освоить основные даосские техники одиночного и парного совершенствования.</w:t>
      </w:r>
    </w:p>
    <w:p>
      <w:pPr>
        <w:pStyle w:val="Style13"/>
        <w:spacing w:before="0" w:after="0"/>
        <w:ind w:firstLine="540"/>
        <w:jc w:val="both"/>
        <w:rPr/>
      </w:pPr>
      <w:r>
        <w:rPr/>
        <w:t>Для достижения Долинного оргазма, как и в случае использования различных техник, Мантек Чиа дает подробные рекомендации. Здесь нужно чередовать активный секс с поверхностным и глубоким введением (9 поверхностных на одно глубокое). При подходе к точке, откуда нет возврата, нужно остановиться и выполнить «большое вытягивание», синхронизировать дыхание и открыть Микрокосмическую орбиту. Нужно постоянно вытягивать энергию вверх. При пятидесяти процентной потере эрекции снова начать активный секс. Так повторить несколько раз. При этом женщина может выполнять Оргазмическое вытягивание, если мужчина силен и опытен, а женщина чувствует, что она может забирать мужскую энергию, не провоцируя его на извержение семени. Женщина может иметь многократный оргазм, если ее партнер еще далек от него. В критической ситуации на пороге взаимного оргазма женщина должна волевым усилием переключиться на отдачу своей энергии мужчине как из Виджайны, так и из каждой клеточки своего тела. Обычное инстинктивное женское движение на всасывание мужчины внутрь своего тела приводит к преждевременному семяизвержению.</w:t>
      </w:r>
    </w:p>
    <w:p>
      <w:pPr>
        <w:pStyle w:val="Style13"/>
        <w:spacing w:before="0" w:after="0"/>
        <w:ind w:firstLine="540"/>
        <w:jc w:val="both"/>
        <w:rPr/>
      </w:pPr>
      <w:r>
        <w:rPr/>
        <w:t>При приближении оргазма нужно предупредить партнера, чтобы он выполнил по крайней мере внутреннее запирание для предотвращения семяизвержения. Женщина должна свое оргазмичес-кое ощущение и энергию направить вверх, продлевая свой оргазм и распространяя его по всему телу. Техника, которая в это время применяется, зависит от опыта партнерши и ее способности владеть своей энергией. Оргазмическое вытягивание может быть выполнено как на ментальном, так и на физическом уровне. Это позволит углубить и распространить Оргазмическое переживание на все тело и испытывать оргазм в каждой его клеточке, а не только в половых органах. Эта техника предотвращает вытягивание энергии из мужчины, продлевает время занятий любовью, насыщает энергией все тело и углубляет радость общения. Если женщина не проводит Оргазмического вытягивания перед взрывом энергии, то она может целенаправленно и концентрированно выбросить свою женскую энергию в головку Лингама мужчины с максимальным расслаблением своего тела.</w:t>
      </w:r>
    </w:p>
    <w:p>
      <w:pPr>
        <w:pStyle w:val="Style13"/>
        <w:spacing w:before="0" w:after="0"/>
        <w:ind w:firstLine="540"/>
        <w:jc w:val="both"/>
        <w:rPr/>
      </w:pPr>
      <w:r>
        <w:rPr/>
        <w:t>Если «большое вытягивание» является мышечной и умственной практикой, то обмен энергией — это только умственная и духовная операция.</w:t>
      </w:r>
    </w:p>
    <w:p>
      <w:pPr>
        <w:pStyle w:val="Style13"/>
        <w:spacing w:before="0" w:after="0"/>
        <w:ind w:firstLine="540"/>
        <w:jc w:val="both"/>
        <w:rPr/>
      </w:pPr>
      <w:r>
        <w:rPr/>
        <w:t>Долинный оргазм не является чем-то запредельным и непостижимым для обычной женщины. Многие женщины выходят на него интуитивно. Это происходит естественно в случае глубокой и сильной любви, отсутствия чувства эго, тотальной сдачи себя партнеру, как Богу. Для кого-то это просто норма. А некоторые и не подозревают, что это подарок от Бога при рождении. Это случается с теми, у кого энергия сама по себе, без каких-либо специальных технических приемов, устремляется вверх. И тогда чувство глубочайшего восторга, запредельного наслаждения и счастья взрывается в каждой клеточке тела. Возможно, все технические приемы в этом случае отрабатывались в прежних жизнях. К сожалению, мы не храним памяти об этом. Одна моя студентка с такими природными данными даже хотела уйти в монастырь от отчаяния и безысходности. Ее муж не только даосскими техниками или Тантрой, но и Йогой не занимался ни в прошлой, ни в настоящей жизни. Для него поведение жены было ненормальным. Вместо того чтобы радоваться такому подарку, он отправил свою жену к врачам. После разговора с врачами — одна дорога, в монастырь! Хорошо, что мама привела на семинар. Знакомство с Тантрой и даосскими техниками возродили человека к счастливой жизни.</w:t>
      </w:r>
    </w:p>
    <w:p>
      <w:pPr>
        <w:pStyle w:val="Heading1"/>
        <w:spacing w:before="0" w:after="0"/>
        <w:ind w:firstLine="540"/>
        <w:jc w:val="both"/>
        <w:rPr>
          <w:sz w:val="24"/>
          <w:szCs w:val="24"/>
        </w:rPr>
      </w:pPr>
      <w:bookmarkStart w:id="43" w:name="__RefHeading___Toc55852443"/>
      <w:bookmarkEnd w:id="43"/>
      <w:r>
        <w:rPr>
          <w:sz w:val="24"/>
          <w:szCs w:val="24"/>
        </w:rPr>
        <w:t>3. Т - МАССАЖ</w:t>
      </w:r>
    </w:p>
    <w:p>
      <w:pPr>
        <w:pStyle w:val="Style13"/>
        <w:spacing w:before="0" w:after="0"/>
        <w:ind w:firstLine="540"/>
        <w:jc w:val="both"/>
        <w:rPr/>
      </w:pPr>
      <w:r>
        <w:rPr/>
        <w:t>По первоначальному замыслу этой книги глава должна была называться «Тантрический массаж». Строго говоря, стиля массажа под таким названием не существует. Это просто один из способов выражения любви друг к другу. Массаж в современной Тантре используется как часть любовной игры или как часть ритуала Майтхуны.</w:t>
      </w:r>
    </w:p>
    <w:p>
      <w:pPr>
        <w:pStyle w:val="Style13"/>
        <w:spacing w:before="0" w:after="0"/>
        <w:ind w:firstLine="540"/>
        <w:jc w:val="both"/>
        <w:rPr/>
      </w:pPr>
      <w:r>
        <w:rPr/>
        <w:t>Многие массажисты приходят к необычному заключению в процессе собственной практики. Чтобы быть хорошим массажистом, в практике обычного лечебного массажа необходимо сознательно, дозированно и под контролем использовать энергию Му-ладхары во время работы. Без энергии любви массаж будет чисто механическим, формальным, бездушным. Уникальные ощущения появляются, когда человек получает массаж сразу от двух массажистов.</w:t>
      </w:r>
    </w:p>
    <w:p>
      <w:pPr>
        <w:pStyle w:val="Style13"/>
        <w:spacing w:before="0" w:after="0"/>
        <w:ind w:firstLine="540"/>
        <w:jc w:val="both"/>
        <w:rPr/>
      </w:pPr>
      <w:r>
        <w:rPr/>
        <w:t>Когда говорят о тантрическом массаже, то чаще всего имеют в виду элементы массажа, ведущие к эротическому возбуждению. Есть сокровенные техники, применяемые тантрической парой в процессе занятий любовью. С другой стороны, любой массаж и любые прикосновения друг к другу мужчины и женщины можно назвать эротическими, в том числе и все элементы лечебного массажа. Все наше тело — это сплошная эрогенная зона. Глубина лечебного или эротического воздействия зависит не от того, до какой части тела вы дотронулись, а от того, в каком состоянии вы это сделали, какова степень доверия между вами и насколько массажист может контролировать уровень своей энергии. Самая чувствительная эрогенная зона находится где-то внутри нашей головы и в глубине нашего сердца.</w:t>
      </w:r>
    </w:p>
    <w:p>
      <w:pPr>
        <w:pStyle w:val="Style13"/>
        <w:spacing w:before="0" w:after="0"/>
        <w:ind w:firstLine="540"/>
        <w:jc w:val="both"/>
        <w:rPr/>
      </w:pPr>
      <w:r>
        <w:rPr/>
        <w:t>Реакция вашего тела на прикосновение будет совершенно иной, если вы пришли на лечебную процедуру или на свидание с любимым человеком. Тем не менее хорошо известно, что даже между профессиональными массажистами и их пациентами часто возникают чувства симпатии, большей открытости, сердечности, а иногда и любви.</w:t>
      </w:r>
    </w:p>
    <w:p>
      <w:pPr>
        <w:pStyle w:val="Style13"/>
        <w:spacing w:before="0" w:after="0"/>
        <w:ind w:firstLine="540"/>
        <w:jc w:val="both"/>
        <w:rPr/>
      </w:pPr>
      <w:r>
        <w:rPr/>
        <w:t>Во время массажа энергии Инь и Ян перетекают из тела в тело, взаимно обогащают и гармонизируют друг друга. Соедините это с даосским положением о том, что сексуальная энергия является самым мощным лекарством, и вы придете не только к возможности, но и к необходимости использовать элементы массажа в вашей личной жизни, в практике занятия любовью. В Аюрведе, древнеиндийском медицинском трактате, так и сказано: «Если супруги помассируют перед сном друг другу стопы ног, то результатом будет не только здоровье, но и углубление чувства любви и взаимного притяжения друг к другу».</w:t>
      </w:r>
    </w:p>
    <w:p>
      <w:pPr>
        <w:pStyle w:val="Style13"/>
        <w:spacing w:before="0" w:after="0"/>
        <w:ind w:firstLine="540"/>
        <w:jc w:val="both"/>
        <w:rPr/>
      </w:pPr>
      <w:r>
        <w:rPr/>
        <w:t>Интеграцию даосских техник контроля энергии, тантрического, тибетского, тайского и лечебного массажа, элементов Йоги с партнером и собственных постижений, мы назвали Т-массажем.</w:t>
      </w:r>
    </w:p>
    <w:p>
      <w:pPr>
        <w:pStyle w:val="Style13"/>
        <w:spacing w:before="0" w:after="0"/>
        <w:ind w:firstLine="540"/>
        <w:jc w:val="both"/>
        <w:rPr/>
      </w:pPr>
      <w:r>
        <w:rPr/>
        <w:t>Владея техникой Т-массажа не нужно идти к гадалке для того, чтобы удержать любимого или любимую рядом. Супружеские пары, утратившие интерес друг к другу, вновь переживают весну в своих отношениях, начиная осваивать этот вид массажа.</w:t>
      </w:r>
    </w:p>
    <w:p>
      <w:pPr>
        <w:pStyle w:val="Style13"/>
        <w:spacing w:before="0" w:after="0"/>
        <w:ind w:firstLine="540"/>
        <w:jc w:val="both"/>
        <w:rPr/>
      </w:pPr>
      <w:r>
        <w:rPr/>
        <w:t>Практикуя Т-массаж, вы научитесь получать глубочайшее наслаждение, отдавая свою любовь и раскрывая свою глубинную божественную сущность. Т-массаж изменяет горизонт восприятия, снимает психологические блоки, повышает уровень самооценки, расширяет сознание и дает новые возможности для самовыражения и самореализации. Практикуя Т-массаж, вы получаете ни с чем не сравнимое удовольствие растворения в космических потоках любви. Т-массаж может быть прекрасным вспомогательным средством при лечении некоторых заболеваний, связанных с сексуальной сферой. Наконец, Т-массаж — это великолепное средство сближения партнеров и определения правильности вашего выбора без физического проникновения друг в друга.</w:t>
      </w:r>
    </w:p>
    <w:p>
      <w:pPr>
        <w:pStyle w:val="Style13"/>
        <w:spacing w:before="0" w:after="0"/>
        <w:ind w:firstLine="540"/>
        <w:jc w:val="both"/>
        <w:rPr/>
      </w:pPr>
      <w:r>
        <w:rPr/>
        <w:t>Человек, практикующий Т-массаж, не захочет больше просто «иметь секс». Он будет всегда «заниматься любовью». Т-массаж — это та техника, которая взаимное влечение тел может трансформировать в любовь, это техника, помогающая продвижению на духовном пути.</w:t>
      </w:r>
    </w:p>
    <w:p>
      <w:pPr>
        <w:pStyle w:val="Style13"/>
        <w:spacing w:before="0" w:after="0"/>
        <w:ind w:firstLine="540"/>
        <w:jc w:val="both"/>
        <w:rPr/>
      </w:pPr>
      <w:r>
        <w:rPr/>
        <w:t>Понятие о том, что можно, а что нельзя, что допустимо, а что недопустимо в разных культурах, весьма относительны. Часто это зависит от уровня личной свободы и честности перед самим собой. У даосов, например, вы можете найти описание биологически активных зон Лингама, аналогичных зонам Захарьина-Геда. На наших ладонях, стопах ног, ушных раковинах есть биологически активные зоны или точки, стимуляция или массаж которых оказывает лечебное воздействие на весь организм. Известно, что на стопы ног, на ладони рук и на ушные раковины проецируются наиболее важные внутренние органы нашего тела. Точно так же на Лингаме сверху вниз расположены зоны шишковидной железы, гипофиза, надпочечников, тимуса, легких, сердца, селезенки, желудка, поджелудочной железы, печени, кишечника, почек, предстательной железы и мочевого пузыря. Все знают о том, что не только прикосновение и проникновение Лингама в Йони дает экстатическую радость для женщины. Прикосновение, ласки или массаж ладонями, пальцами рук, языком и губами могут еще в большей степени разогнать жизненную энергию и дать не меньше радости вашей любимой или любимому, чем непосредственный контакт Йони и Лингама.</w:t>
      </w:r>
    </w:p>
    <w:p>
      <w:pPr>
        <w:pStyle w:val="Style13"/>
        <w:spacing w:before="0" w:after="0"/>
        <w:ind w:firstLine="540"/>
        <w:jc w:val="both"/>
        <w:rPr/>
      </w:pPr>
      <w:r>
        <w:rPr/>
        <w:t>Я не встречал у даосов или тантриков рекомендаций по массажу спины или других мест нашего тела с одновременным выполнением Алмазного замка, то есть с проникновением Лингама в Йони. Но маловероятно, чтобы даосы и тантрики не знали об этом. Ибо такой массаж с одновременным занятием любовью по своему физическому, психологическому и духовному воздействию во много раз превышает возможности любого лечебного массажа и дает возможности еще одного способа выражения любви друг к другу. Возможности по циркуляции жизненной силы и одновременно энергии любви между партнерами в этом случае не знают предела. И неизвестно, кто больше из партнеров получает энергии и удовольствия: тот, кто проводит массаж, или тот, кто получает?</w:t>
      </w:r>
    </w:p>
    <w:p>
      <w:pPr>
        <w:pStyle w:val="Style13"/>
        <w:spacing w:before="0" w:after="0"/>
        <w:ind w:firstLine="540"/>
        <w:jc w:val="both"/>
        <w:rPr/>
      </w:pPr>
      <w:r>
        <w:rPr/>
        <w:t>Попробуйте, поэкспериментируйте! Найдите сами для себя наилучшие позиции для массажа. Для начала можете использовать классическую позу Шивы-Шакти, сидя лицом друг к другу. В этом случае языком и губами вы можете массировать Третий глаз вашему партнеру, а руками плечи или спину. Спину, бедра и ягодицы очень удобно массировать, когда ваша партнерша принимает позу Стола или позу Собаки. Великолепные возможности для массажа области таза, промежности, предстательной железы и ягодиц получает шакти, если шива примет позу сверху шакти лицом к ногам.</w:t>
      </w:r>
    </w:p>
    <w:p>
      <w:pPr>
        <w:pStyle w:val="Style13"/>
        <w:spacing w:before="0" w:after="0"/>
        <w:ind w:firstLine="540"/>
        <w:jc w:val="both"/>
        <w:rPr/>
      </w:pPr>
      <w:r>
        <w:rPr/>
        <w:t>Практикуя Т-массаж вы можете изобрести свои собственные приемы или открыть давно известные. Это интересно, увлекательно и полезно. Это совместный рост и совместные постижения. Это процесс омоложения, оздоровления и духовного продвижения.</w:t>
      </w:r>
    </w:p>
    <w:p>
      <w:pPr>
        <w:pStyle w:val="Style13"/>
        <w:spacing w:before="0" w:after="0"/>
        <w:ind w:firstLine="540"/>
        <w:jc w:val="both"/>
        <w:rPr/>
      </w:pPr>
      <w:r>
        <w:rPr/>
        <w:t>Наши проблемы не в том, что можно, а что нельзя, что дозволено, а что не дозволено, что прилично, а что неприлично. В семейной паре, в паре любовников или в тантрической паре дозволено все, что приносит радость, удовольствие и восторг единения. Проблема в том, что многие хотели бы получать удовольствие от соприкосновения, а не дарить его. Для того чтобы найти время и энергию для массажа своего мужа или своей жены, действительно нужно любить. Если это чувство ослабло или на ваши отношения</w:t>
      </w:r>
    </w:p>
    <w:p>
      <w:pPr>
        <w:pStyle w:val="Style13"/>
        <w:spacing w:before="0" w:after="0"/>
        <w:ind w:firstLine="540"/>
        <w:jc w:val="both"/>
        <w:rPr/>
      </w:pPr>
      <w:r>
        <w:rPr/>
        <w:t>временно набежала тень, то здесь как раз помогают идеи и положения Тантры. Перед вами Бог или Богиня! И вы делаете все для удовлетворения своего божества. Не бойтесь и не жалейте отдавать! Только отдавая, можно реально что-то получить. Это правило хорошо подтверждается в случае так называемого Т-массажа. Здесь не нужно настраивать себя на полное подавление сексуальной энергии, как при обычном лечебном массаже, не нужно ставить некую стену между собой и другим человеком. Это ваш любимый или любимая. Прикосновение к любимой или к любимому всегда вызывает ответное чувство любви, всегда пробуждает и вашу энергию. Даже с рациональной точки зрения вам просто выгодно это делать для оздоровления и омоложения и углубления чувства любви друг к другу.</w:t>
      </w:r>
    </w:p>
    <w:p>
      <w:pPr>
        <w:pStyle w:val="Style13"/>
        <w:spacing w:before="0" w:after="0"/>
        <w:ind w:firstLine="540"/>
        <w:jc w:val="both"/>
        <w:rPr/>
      </w:pPr>
      <w:r>
        <w:rPr/>
        <w:t>Совершенно естественно, что «давая массаж» своей любимой или любимому, можно массировать или касаться тех мест, которые являются табу для обычного лечебного массажа. Как правило, как раз эти места и являются наиболее чувствительными, наиболее ранимыми и наиболее нуждающимися в массаже. Это стопы ног, ушные раковины, таз, крестец, область промежности, живот, грудь, Йони женщины и простата мужчины. Их массаж сохраняет молодость, оздоровляет и лечит. Здесь вы можете использовать те же самые технические приемы, как и в лечебном массаже, но с большим проникновением, с большей нежностью, с полностью раскрепощенным состоянием сознания, без погашения возбужденной жизненной энергии, энергии любви и энергии желания.</w:t>
      </w:r>
    </w:p>
    <w:p>
      <w:pPr>
        <w:pStyle w:val="Style13"/>
        <w:spacing w:before="0" w:after="0"/>
        <w:ind w:firstLine="540"/>
        <w:jc w:val="both"/>
        <w:rPr/>
      </w:pPr>
      <w:r>
        <w:rPr/>
        <w:t>В Т-массаже можно использовать все приемы и техники энергетического массажа из практики Йоги с партнером. Эти приемы описаны в книге «Тантра-йога с партнером».</w:t>
      </w:r>
    </w:p>
    <w:p>
      <w:pPr>
        <w:pStyle w:val="Style13"/>
        <w:spacing w:before="0" w:after="0"/>
        <w:ind w:firstLine="540"/>
        <w:jc w:val="both"/>
        <w:rPr/>
      </w:pPr>
      <w:r>
        <w:rPr/>
        <w:t>В Т-массаже кроме ладоней рук вы можете использовать все ваше тело — стопы ног, ягодицы, грудь. В конце концов, взаимное прикосновение Лингама и Йони тоже можно отнести к технике массажа. Ведь в это время стимулируется гипофиз и гипоталамус — наиболее важные железы внутренней секреции. Целебная энергия поступает ко всем жизненно важным органам нашего тела. Нужно только следить за тем, чтобы возбужденная энергия мужчины не покинула преждевременно его тело.</w:t>
      </w:r>
    </w:p>
    <w:p>
      <w:pPr>
        <w:pStyle w:val="Style13"/>
        <w:spacing w:before="0" w:after="0"/>
        <w:ind w:firstLine="540"/>
        <w:jc w:val="both"/>
        <w:rPr/>
      </w:pPr>
      <w:r>
        <w:rPr/>
        <w:t>Делая массаж, нужно чувствовать не только ответную реакцию тела партнера, но и то, как отзывается на ваше прикосновение его энергетическое тело. Дотрагивайтесь до партнера так, чтобы чувствовать не только его кожу и мышцы, но и его энергию. Постоянно отслеживайте свое состояние и состояние партнера.</w:t>
      </w:r>
    </w:p>
    <w:p>
      <w:pPr>
        <w:pStyle w:val="Style13"/>
        <w:spacing w:before="0" w:after="0"/>
        <w:ind w:firstLine="540"/>
        <w:jc w:val="both"/>
        <w:rPr/>
      </w:pPr>
      <w:r>
        <w:rPr/>
        <w:t>Т-массаж — это своеобразная медитация в движении, это своеобразный спонтанный танец. Не нужно стремиться к полной близости. Если это придет, то придет. Не идите впереди энергии!</w:t>
      </w:r>
    </w:p>
    <w:p>
      <w:pPr>
        <w:pStyle w:val="Style13"/>
        <w:spacing w:before="0" w:after="0"/>
        <w:ind w:firstLine="540"/>
        <w:jc w:val="both"/>
        <w:rPr/>
      </w:pPr>
      <w:r>
        <w:rPr/>
        <w:t>Может быть, даже стоит немного приглушить свою энергию и поставить окончательную точку только в самом конце, когда вы выполнили основную лечебную программу. Если даже и наступит всепоглощающая близость, то не оставляйте идею, что все еще продолжается массаж и взаимный обмен энергией. Это даст возможность разбудить интуицию и, возможно, приведет вас к новым техникам и новым открытиям. Начинайте массаж со стоп ног, используйте те же самые технические приемы, только вкладывайте в каждое движение, в каждое прикосновение как можно больше любви.</w:t>
      </w:r>
    </w:p>
    <w:p>
      <w:pPr>
        <w:pStyle w:val="Style13"/>
        <w:spacing w:before="0" w:after="0"/>
        <w:ind w:firstLine="540"/>
        <w:jc w:val="both"/>
        <w:rPr/>
      </w:pPr>
      <w:r>
        <w:rPr/>
        <w:t>Если вы почувствуете, что ваша энергия подошла к нулевому уровню или вы не чувствуете отклика от партнера, не расстраивайтесь. Измените позу или технику, совсем немного разгоните энергию не столько у себя, а сколько у партнера. Это бывает редко. Применяемые техники таковы, что чаще приходится гасить избыток энергии, а не активизировать.</w:t>
      </w:r>
    </w:p>
    <w:p>
      <w:pPr>
        <w:pStyle w:val="Style13"/>
        <w:spacing w:before="0" w:after="0"/>
        <w:ind w:firstLine="540"/>
        <w:jc w:val="both"/>
        <w:rPr/>
      </w:pPr>
      <w:r>
        <w:rPr/>
        <w:t>Естественно, что в тантрическом массаже одежда должна соответствовать температуре воздуха, а не правилам приличия в данном обществе. Тем не менее не всегда стоит ею пренебрегать. Часто мужчине, дающему массаж, даже лучше одеть плавки и футболку. Возможно, это позволит вашей партнерше чувствовать себя более комфортно и свободно. Если есть время и возможность, то внесите в ваш массаж элементы ритуала. Это может относиться к свету, музыке, специальной одежде. Но главным должно быть внутреннее состояние любви и священнодействия. Технику нужно знать, но следует сделать шаг над техникой, доверившись энергии и интуиции. Может быть, где-то в вашем сознании и есть настрой на удовольствие, но не забывайте о том, что это одновременно и лечебная процедура. Велика вероятность того, что вы придете к такому состоянию, когда придется даже сдерживать энергию, как это делает опытный жокей, чувствующий время, пространство, ритм и свистящую ветром скорость движения. Не нужно слишком быстро стремиться к финишу. Лучше наслаждаться дорогой. Не забудьте пропускать через себя космическую энергию и постоянно отдавать ее своему партнеру через прикосновение.</w:t>
      </w:r>
    </w:p>
    <w:p>
      <w:pPr>
        <w:pStyle w:val="Style13"/>
        <w:spacing w:before="0" w:after="0"/>
        <w:ind w:firstLine="540"/>
        <w:jc w:val="both"/>
        <w:rPr/>
      </w:pPr>
      <w:r>
        <w:rPr/>
        <w:t>В Т-массаже участвуют одновременно оба партнера. Только один выполняет роль ведущего, а второй ведомого, как в танце. В процессе массажа возможна смена ролей. Партнеры могут позволить себе сочетать массаж с одновременными взаимно допустимыми ласковыми прикосновениями. Получающий массаж стимулирует или поощряет действия дающего через дыхание, движения и прикосновения. Никогда не нужно сдерживать свое дыхание. Своим дыханием можно дать понять партнеру, насколько вам нравится то или иное прикосновение или движение. Можно использовать шипящее, тантрическое дыхание Кобры из основания горла с чуть приоткрытыми губами. Можно делать выдох с мягким постаныванием. Если удобно, то рука ведомого партнера может касаться тела ведущего таким образом, чтобы постоянно шел энергетический обмен и взаимное обогащение энергией Инь—Ян.</w:t>
      </w:r>
    </w:p>
    <w:p>
      <w:pPr>
        <w:pStyle w:val="Style13"/>
        <w:spacing w:before="0" w:after="0"/>
        <w:ind w:firstLine="540"/>
        <w:jc w:val="both"/>
        <w:rPr/>
      </w:pPr>
      <w:r>
        <w:rPr/>
        <w:t>Лучше пользоваться массажным маслом, чем кремом. Избыток масла всегда можно убрать сухой хлопчатобумажной, льняной или даже шерстяной тканью. Последующее растирание тканью массируемых мест дополнительно разогревает и стимулирует кожу. Если у вас нет специального массажного масла, то можно пользоваться оливковым с добавлением нескольких капель масла лаванды или любого другого — на ваш вкус.</w:t>
      </w:r>
    </w:p>
    <w:p>
      <w:pPr>
        <w:pStyle w:val="Style13"/>
        <w:spacing w:before="0" w:after="0"/>
        <w:ind w:firstLine="540"/>
        <w:jc w:val="both"/>
        <w:rPr/>
      </w:pPr>
      <w:r>
        <w:rPr/>
        <w:t>Пользуясь правилами тибетского массажа, начинайте с массажа или подготовки кожи. И это не только поглаживание ее поверхности. Можно представить или почувствовать слой кожи, лежащий на поверхности мышц, как бы отдельно от них. Кожу можно нежно поглаживать, а можно и растирать ладонями в противоположных направлениях или смещать вверх, вниз или в стороны. Затем можно приступать к работе с мышцами. И это касается не только массажа спины, но и других частей тела. Если вы массируете спину, то не торопитесь что-либо делать с позвоночником. Лучше освободите его от напряжения, отводя в стороны и расслабляя продольные мышцы спины. После того как поработали с мышцами, можно переходить на энергетические каналы и сухожилья прикрепляющие мышцы к суставам, если знаете, как это делать. Если вы не знакомы с этой техникой, то остановитесь на уровне работы с мышцами. Если почувствуете под своими пальцами или ладонями уплотнения, то, не торопясь, размассируйте их, заботясь о том, чтобы партнеру было не особенно больно.</w:t>
      </w:r>
    </w:p>
    <w:p>
      <w:pPr>
        <w:pStyle w:val="Style13"/>
        <w:spacing w:before="0" w:after="0"/>
        <w:ind w:firstLine="540"/>
        <w:jc w:val="both"/>
        <w:rPr/>
      </w:pPr>
      <w:r>
        <w:rPr/>
        <w:t>Не обязательно использовать все описанные здесь приемы. Соотносите ваши желания с наличием времени и с тем, что больше всего необходимо вашему партнеру.</w:t>
      </w:r>
    </w:p>
    <w:p>
      <w:pPr>
        <w:pStyle w:val="Style13"/>
        <w:spacing w:before="0" w:after="0"/>
        <w:ind w:firstLine="540"/>
        <w:jc w:val="both"/>
        <w:rPr/>
      </w:pPr>
      <w:r>
        <w:rPr/>
        <w:t>Рассматривайте сеанс массажа как ритуальное, сокровенное действие. Для этого нужно быть в особом состоянии, отвечающем данной ситуации. Это почти медитация в движении. Для выхода в такое состояние сознания попробуйте использовать следующую технику.</w:t>
      </w:r>
    </w:p>
    <w:p>
      <w:pPr>
        <w:pStyle w:val="Style13"/>
        <w:spacing w:before="0" w:after="0"/>
        <w:ind w:firstLine="540"/>
        <w:jc w:val="both"/>
        <w:rPr/>
      </w:pPr>
      <w:r>
        <w:rPr/>
        <w:t>Встаньте лицом к лицу с партнером на расстоянии чуть меньше вытянутой руки. Посмотрите на партнера, стараясь запечатлеть его в своей памяти. Закройте глаза и попробуйте визуализировать или почувствовать партнера с закрытыми глазами. Затем попытайтесь подвести свою ладонь к плечу партнера так, чтобы вначале почувствовать его тепло, его энергию или ауру. Затем коснитесь партнера всего одной точкой своей ладони. Так как вы не уверены, в какой момент будет касание, — будьте готовы к нему в каждый момент. В этом случае касание будет нежным и мягким.</w:t>
      </w:r>
    </w:p>
    <w:p>
      <w:pPr>
        <w:pStyle w:val="Style13"/>
        <w:spacing w:before="0" w:after="0"/>
        <w:ind w:firstLine="540"/>
        <w:jc w:val="both"/>
        <w:rPr/>
      </w:pPr>
      <w:r>
        <w:rPr/>
        <w:t>Когда возникнет первый, едва уловимый контакт, когда вы почувствуете плечо партнера, мягко коснитесь его всей ладонью. Так же осторожно положите вторую руку на другое плечо партнера. Мягко поверните его спиной к себе или сами зайдите ему за спину. Удерживайте образ партнера своим внутренним зрением. Переместите ладони на трапециевидные мышцы. Почувствуйте их и представьте, что они плавятся, расслабляясь под вашими ладонями. Мягко, мысленно проникая в глубь мышц партнера, сожмите их всей ладонью. Помассируйте воротниковую зону и плечи партнера.</w:t>
      </w:r>
    </w:p>
    <w:p>
      <w:pPr>
        <w:pStyle w:val="Style13"/>
        <w:spacing w:before="0" w:after="0"/>
        <w:ind w:firstLine="540"/>
        <w:jc w:val="both"/>
        <w:rPr/>
      </w:pPr>
      <w:r>
        <w:rPr/>
        <w:t>То же самое можно выполнить, предварительно коснувшись щеки партнера. Можно выполнить и взаимное касание с закрытыми глазами одновременно.</w:t>
      </w:r>
    </w:p>
    <w:p>
      <w:pPr>
        <w:pStyle w:val="Style13"/>
        <w:spacing w:before="0" w:after="0"/>
        <w:ind w:firstLine="540"/>
        <w:jc w:val="both"/>
        <w:rPr/>
      </w:pPr>
      <w:r>
        <w:rPr/>
        <w:t>Во время массажа отслеживайте реакцию партнера. Если чувствуете, что его мышцы расслабляются, он вам доверяет и делает внутреннее движение навстречу, отдавая свое тело, значит, все в порядке. Если под вашей ладонью чувствуется напряжение, значит, касание было недостаточно мягким.</w:t>
      </w:r>
    </w:p>
    <w:p>
      <w:pPr>
        <w:pStyle w:val="Style13"/>
        <w:spacing w:before="0" w:after="0"/>
        <w:ind w:firstLine="540"/>
        <w:jc w:val="both"/>
        <w:rPr/>
      </w:pPr>
      <w:r>
        <w:rPr/>
        <w:t>Сравните свои ощущения между обычным касанием и касанием с закрытыми глазами. Сохраните это ощущение в своей памяти.</w:t>
      </w:r>
    </w:p>
    <w:p>
      <w:pPr>
        <w:pStyle w:val="Style13"/>
        <w:spacing w:before="0" w:after="0"/>
        <w:ind w:firstLine="540"/>
        <w:jc w:val="both"/>
        <w:rPr/>
      </w:pPr>
      <w:r>
        <w:rPr/>
        <w:t>Перед тем как приступать к Т-массажу, можно провести ритуальную настройку друг на друга. Можно, сидя лицом друг к другу, провести совместную медитацию по гармонизации чакр. Можно просто посидеть, глядя в глаза друг другу, и мысленно проговорить, что все то, что случится сейчас с вами, вы посвящаете Богу. Можно выполнить медитацию по формированию совместной ауры или выполнить растяжку позвоночника вашего партнера на своей спине, как это описано в книге «Тантра-йога с партнером».</w:t>
      </w:r>
    </w:p>
    <w:p>
      <w:pPr>
        <w:pStyle w:val="Heading2"/>
        <w:spacing w:before="0" w:after="0"/>
        <w:ind w:firstLine="540"/>
        <w:jc w:val="both"/>
        <w:rPr>
          <w:sz w:val="24"/>
          <w:szCs w:val="24"/>
        </w:rPr>
      </w:pPr>
      <w:bookmarkStart w:id="44" w:name="__RefHeading___Toc55852444"/>
      <w:bookmarkEnd w:id="44"/>
      <w:r>
        <w:rPr>
          <w:sz w:val="24"/>
          <w:szCs w:val="24"/>
        </w:rPr>
        <w:t>Массаж стоп ног</w:t>
      </w:r>
    </w:p>
    <w:p>
      <w:pPr>
        <w:pStyle w:val="Style13"/>
        <w:spacing w:before="0" w:after="0"/>
        <w:ind w:firstLine="540"/>
        <w:jc w:val="both"/>
        <w:rPr/>
      </w:pPr>
      <w:r>
        <w:rPr/>
        <w:t>Массаж стоп ног можно проводить в разных положениях. Если один партнер лежит на спине, то второй — у его ног лицом к нему. Если ваш партнер находится на массажном столе, то вы выполняете массаж стоя, если на диване или кровати — то вы можете встать на пол на колени. Если партнер на полу, то вам можно сесть на пятки в Ваджарасану.</w:t>
      </w:r>
    </w:p>
    <w:p>
      <w:pPr>
        <w:pStyle w:val="Style13"/>
        <w:spacing w:before="0" w:after="0"/>
        <w:ind w:firstLine="540"/>
        <w:jc w:val="both"/>
        <w:rPr/>
      </w:pPr>
      <w:r>
        <w:rPr/>
        <w:t>Есть другой вариант. Попросите партнера лечь лицом вниз. Сядьте удобно, согнув ноги в коленях, на его крестец или ягодицы. Возьмите расслабленную, согнутую в колене ногу партнера за стопу и массируйте поочередно все пальцы (рис. 3.1). Нажмите мягко на перепонки между пальцами. Чуть растяните перепонки, разводя пальцы в стороны. Разотрите до разогрева подошву стопы своей ладонью, ребром ладони или предплечьем. Большими пальцами рук помассируйте арку стопы. Разотрите хорошенько ахиллесово сухожилие. Затем помассируйте икроножную мышцу.</w:t>
      </w:r>
    </w:p>
    <w:p>
      <w:pPr>
        <w:pStyle w:val="Style13"/>
        <w:spacing w:before="0" w:after="0"/>
        <w:ind w:firstLine="540"/>
        <w:jc w:val="both"/>
        <w:rPr/>
      </w:pPr>
      <w:r>
        <w:rPr/>
        <w:t>Во время массажа мягко привставайте и опускайтесь на крестец партнера, постоянно посылая энергию из своей Муладхары в Муладхару партнера. Визуализируйте, как универсальная космическая энергия поступает к вам через макушку головы и опускается вниз по позвоночнику. С выдохом отдавайте ее партнеру. Визуализируйте не столько активизацию Муладхары партнера, сколько подъем энергии вверх по его спине и выход из макушки головы обратно в Космос. Энергия из головы партнера по огромной дуге поднимается в Космос, соединяется с универсальной космической энергией и возвращается к вам в голову.</w:t>
      </w:r>
    </w:p>
    <w:p>
      <w:pPr>
        <w:pStyle w:val="Style13"/>
        <w:spacing w:before="0" w:after="0"/>
        <w:ind w:firstLine="540"/>
        <w:jc w:val="both"/>
        <w:rPr/>
      </w:pPr>
      <w:r>
        <w:rPr/>
        <w:t>Партнер, принимающий массаж, визуализирует Макрокосми-ческую орбиту в самом начале процедуры. Затем можно полностью отдаться потоку ощущений. Энергия будет циркулировать за счет посыла массажиста или сама по себе.</w:t>
      </w:r>
      <w:r>
        <mc:AlternateContent>
          <mc:Choice Requires="wps">
            <w:drawing>
              <wp:anchor behindDoc="0" distT="0" distB="0" distL="0" distR="28575" simplePos="0" locked="0" layoutInCell="0" allowOverlap="1" relativeHeight="38">
                <wp:simplePos x="0" y="0"/>
                <wp:positionH relativeFrom="column">
                  <wp:posOffset>-114300</wp:posOffset>
                </wp:positionH>
                <wp:positionV relativeFrom="paragraph">
                  <wp:posOffset>635</wp:posOffset>
                </wp:positionV>
                <wp:extent cx="3133725" cy="1965960"/>
                <wp:effectExtent l="0" t="0" r="0" b="0"/>
                <wp:wrapSquare wrapText="bothSides"/>
                <wp:docPr id="55" name="Frame18"/>
                <a:graphic xmlns:a="http://schemas.openxmlformats.org/drawingml/2006/main">
                  <a:graphicData uri="http://schemas.microsoft.com/office/word/2010/wordprocessingShape">
                    <wps:wsp>
                      <wps:cNvSpPr txBox="1"/>
                      <wps:spPr>
                        <a:xfrm>
                          <a:off x="0" y="0"/>
                          <a:ext cx="3133725" cy="1965960"/>
                        </a:xfrm>
                        <a:prstGeom prst="rect"/>
                        <a:solidFill>
                          <a:srgbClr val="FFFFFF">
                            <a:alpha val="0"/>
                          </a:srgbClr>
                        </a:solidFill>
                      </wps:spPr>
                      <wps:txbx>
                        <w:txbxContent>
                          <w:tbl>
                            <w:tblPr>
                              <w:tblW w:w="4935" w:type="dxa"/>
                              <w:jc w:val="left"/>
                              <w:tblInd w:w="0" w:type="dxa"/>
                              <w:tblLayout w:type="fixed"/>
                              <w:tblCellMar>
                                <w:top w:w="0" w:type="dxa"/>
                                <w:left w:w="180" w:type="dxa"/>
                                <w:bottom w:w="0" w:type="dxa"/>
                                <w:right w:w="180" w:type="dxa"/>
                              </w:tblCellMar>
                            </w:tblPr>
                            <w:tblGrid>
                              <w:gridCol w:w="4935"/>
                            </w:tblGrid>
                            <w:tr>
                              <w:trPr/>
                              <w:tc>
                                <w:tcPr>
                                  <w:tcW w:w="4935" w:type="dxa"/>
                                  <w:tcBorders/>
                                </w:tcPr>
                                <w:p>
                                  <w:pPr>
                                    <w:pStyle w:val="Style13"/>
                                    <w:spacing w:before="0" w:after="0"/>
                                    <w:ind w:firstLine="540"/>
                                    <w:jc w:val="both"/>
                                    <w:rPr>
                                      <w:b/>
                                      <w:b/>
                                      <w:bCs/>
                                    </w:rPr>
                                  </w:pPr>
                                  <w:r>
                                    <w:rPr>
                                      <w:b/>
                                      <w:bCs/>
                                    </w:rPr>
                                    <w:drawing>
                                      <wp:inline distT="0" distB="0" distL="0" distR="0">
                                        <wp:extent cx="2562225" cy="179070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40"/>
                                                <a:srcRect l="-14" t="-20" r="-14" b="-20"/>
                                                <a:stretch>
                                                  <a:fillRect/>
                                                </a:stretch>
                                              </pic:blipFill>
                                              <pic:spPr bwMode="auto">
                                                <a:xfrm>
                                                  <a:off x="0" y="0"/>
                                                  <a:ext cx="2562225" cy="1790700"/>
                                                </a:xfrm>
                                                <a:prstGeom prst="rect">
                                                  <a:avLst/>
                                                </a:prstGeom>
                                              </pic:spPr>
                                            </pic:pic>
                                          </a:graphicData>
                                        </a:graphic>
                                      </wp:inline>
                                    </w:drawing>
                                  </w:r>
                                </w:p>
                                <w:p>
                                  <w:pPr>
                                    <w:pStyle w:val="Style13"/>
                                    <w:spacing w:before="0" w:after="0"/>
                                    <w:ind w:firstLine="540"/>
                                    <w:jc w:val="both"/>
                                    <w:rPr>
                                      <w:b/>
                                      <w:b/>
                                      <w:bCs/>
                                    </w:rPr>
                                  </w:pPr>
                                  <w:r>
                                    <w:rPr>
                                      <w:b/>
                                      <w:bCs/>
                                    </w:rPr>
                                    <w:t>Рис. 3.1. Массаж стоп ног</w:t>
                                  </w:r>
                                </w:p>
                              </w:tc>
                            </w:tr>
                          </w:tbl>
                        </w:txbxContent>
                      </wps:txbx>
                      <wps:bodyPr anchor="t" lIns="0" tIns="0" rIns="0" bIns="0">
                        <a:noAutofit/>
                      </wps:bodyPr>
                    </wps:wsp>
                  </a:graphicData>
                </a:graphic>
              </wp:anchor>
            </w:drawing>
          </mc:Choice>
          <mc:Fallback>
            <w:pict>
              <v:rect fillcolor="#FFFFFF" style="position:absolute;rotation:-0;width:246.75pt;height:154.8pt;mso-wrap-distance-left:0pt;mso-wrap-distance-right:2.25pt;mso-wrap-distance-top:0pt;mso-wrap-distance-bottom:0pt;margin-top:0pt;mso-position-vertical-relative:text;margin-left:-9pt;mso-position-horizontal-relative:text">
                <v:fill opacity="0f"/>
                <v:textbox inset="0in,0in,0in,0in">
                  <w:txbxContent>
                    <w:tbl>
                      <w:tblPr>
                        <w:tblW w:w="4935" w:type="dxa"/>
                        <w:jc w:val="left"/>
                        <w:tblInd w:w="0" w:type="dxa"/>
                        <w:tblLayout w:type="fixed"/>
                        <w:tblCellMar>
                          <w:top w:w="0" w:type="dxa"/>
                          <w:left w:w="180" w:type="dxa"/>
                          <w:bottom w:w="0" w:type="dxa"/>
                          <w:right w:w="180" w:type="dxa"/>
                        </w:tblCellMar>
                      </w:tblPr>
                      <w:tblGrid>
                        <w:gridCol w:w="4935"/>
                      </w:tblGrid>
                      <w:tr>
                        <w:trPr/>
                        <w:tc>
                          <w:tcPr>
                            <w:tcW w:w="4935" w:type="dxa"/>
                            <w:tcBorders/>
                          </w:tcPr>
                          <w:p>
                            <w:pPr>
                              <w:pStyle w:val="Style13"/>
                              <w:spacing w:before="0" w:after="0"/>
                              <w:ind w:firstLine="540"/>
                              <w:jc w:val="both"/>
                              <w:rPr>
                                <w:b/>
                                <w:b/>
                                <w:bCs/>
                              </w:rPr>
                            </w:pPr>
                            <w:r>
                              <w:rPr>
                                <w:b/>
                                <w:bCs/>
                              </w:rPr>
                              <w:drawing>
                                <wp:inline distT="0" distB="0" distL="0" distR="0">
                                  <wp:extent cx="2562225" cy="179070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1"/>
                                          <a:srcRect l="-14" t="-20" r="-14" b="-20"/>
                                          <a:stretch>
                                            <a:fillRect/>
                                          </a:stretch>
                                        </pic:blipFill>
                                        <pic:spPr bwMode="auto">
                                          <a:xfrm>
                                            <a:off x="0" y="0"/>
                                            <a:ext cx="2562225" cy="1790700"/>
                                          </a:xfrm>
                                          <a:prstGeom prst="rect">
                                            <a:avLst/>
                                          </a:prstGeom>
                                        </pic:spPr>
                                      </pic:pic>
                                    </a:graphicData>
                                  </a:graphic>
                                </wp:inline>
                              </w:drawing>
                            </w:r>
                          </w:p>
                          <w:p>
                            <w:pPr>
                              <w:pStyle w:val="Style13"/>
                              <w:spacing w:before="0" w:after="0"/>
                              <w:ind w:firstLine="540"/>
                              <w:jc w:val="both"/>
                              <w:rPr>
                                <w:b/>
                                <w:b/>
                                <w:bCs/>
                              </w:rPr>
                            </w:pPr>
                            <w:r>
                              <w:rPr>
                                <w:b/>
                                <w:bCs/>
                              </w:rPr>
                              <w:t>Рис. 3.1. Массаж стоп ног</w:t>
                            </w:r>
                          </w:p>
                        </w:tc>
                      </w:tr>
                    </w:tbl>
                  </w:txbxContent>
                </v:textbox>
                <w10:wrap type="square"/>
              </v:rect>
            </w:pict>
          </mc:Fallback>
        </mc:AlternateContent>
      </w:r>
    </w:p>
    <w:p>
      <w:pPr>
        <w:pStyle w:val="Heading2"/>
        <w:spacing w:before="0" w:after="0"/>
        <w:ind w:firstLine="540"/>
        <w:jc w:val="both"/>
        <w:rPr>
          <w:sz w:val="24"/>
          <w:szCs w:val="24"/>
        </w:rPr>
      </w:pPr>
      <w:bookmarkStart w:id="45" w:name="__RefHeading___Toc55852445"/>
      <w:bookmarkEnd w:id="45"/>
      <w:r>
        <w:rPr>
          <w:sz w:val="24"/>
          <w:szCs w:val="24"/>
        </w:rPr>
        <w:t>Массаж спины</w:t>
      </w:r>
    </w:p>
    <w:p>
      <w:pPr>
        <w:pStyle w:val="Style13"/>
        <w:spacing w:before="0" w:after="0"/>
        <w:ind w:firstLine="540"/>
        <w:jc w:val="both"/>
        <w:rPr/>
      </w:pPr>
      <w:r>
        <w:rPr/>
        <w:t>Партнер лежит на животе лицом вниз. Встаньте на колени так, чтобы партнер был между вами. Мягко опуститесь ему на крестец или ягодицы (рис. 3.2). Установите ток энергии по большой космической орбите, как описано, выше и начинайте работать с кожей.</w:t>
      </w:r>
    </w:p>
    <w:p>
      <w:pPr>
        <w:pStyle w:val="Normal"/>
        <w:ind w:firstLine="540"/>
        <w:jc w:val="both"/>
        <w:rPr>
          <w:lang w:val="en-US"/>
        </w:rPr>
      </w:pPr>
      <w:r>
        <w:rPr>
          <w:lang w:val="en-US"/>
        </w:rPr>
      </w:r>
      <w:r>
        <mc:AlternateContent>
          <mc:Choice Requires="wps">
            <w:drawing>
              <wp:anchor behindDoc="0" distT="0" distB="0" distL="28575" distR="0" simplePos="0" locked="0" layoutInCell="0" allowOverlap="1" relativeHeight="40">
                <wp:simplePos x="0" y="0"/>
                <wp:positionH relativeFrom="column">
                  <wp:align>right</wp:align>
                </wp:positionH>
                <wp:positionV relativeFrom="paragraph">
                  <wp:align>center</wp:align>
                </wp:positionV>
                <wp:extent cx="3057525" cy="2065020"/>
                <wp:effectExtent l="0" t="0" r="0" b="0"/>
                <wp:wrapSquare wrapText="bothSides"/>
                <wp:docPr id="58" name="Frame19"/>
                <a:graphic xmlns:a="http://schemas.openxmlformats.org/drawingml/2006/main">
                  <a:graphicData uri="http://schemas.microsoft.com/office/word/2010/wordprocessingShape">
                    <wps:wsp>
                      <wps:cNvSpPr txBox="1"/>
                      <wps:spPr>
                        <a:xfrm>
                          <a:off x="0" y="0"/>
                          <a:ext cx="3057525" cy="2065020"/>
                        </a:xfrm>
                        <a:prstGeom prst="rect"/>
                        <a:solidFill>
                          <a:srgbClr val="FFFFFF">
                            <a:alpha val="0"/>
                          </a:srgbClr>
                        </a:solidFill>
                      </wps:spPr>
                      <wps:txbx>
                        <w:txbxContent>
                          <w:tbl>
                            <w:tblPr>
                              <w:tblW w:w="4815" w:type="dxa"/>
                              <w:jc w:val="left"/>
                              <w:tblInd w:w="0" w:type="dxa"/>
                              <w:tblLayout w:type="fixed"/>
                              <w:tblCellMar>
                                <w:top w:w="0" w:type="dxa"/>
                                <w:left w:w="180" w:type="dxa"/>
                                <w:bottom w:w="0" w:type="dxa"/>
                                <w:right w:w="180" w:type="dxa"/>
                              </w:tblCellMar>
                            </w:tblPr>
                            <w:tblGrid>
                              <w:gridCol w:w="4815"/>
                            </w:tblGrid>
                            <w:tr>
                              <w:trPr/>
                              <w:tc>
                                <w:tcPr>
                                  <w:tcW w:w="4815" w:type="dxa"/>
                                  <w:tcBorders/>
                                </w:tcPr>
                                <w:p>
                                  <w:pPr>
                                    <w:pStyle w:val="Style13"/>
                                    <w:spacing w:before="0" w:after="0"/>
                                    <w:ind w:firstLine="540"/>
                                    <w:jc w:val="both"/>
                                    <w:rPr>
                                      <w:b/>
                                      <w:b/>
                                      <w:bCs/>
                                    </w:rPr>
                                  </w:pPr>
                                  <w:r>
                                    <w:rPr>
                                      <w:b/>
                                      <w:bCs/>
                                    </w:rPr>
                                    <w:drawing>
                                      <wp:inline distT="0" distB="0" distL="0" distR="0">
                                        <wp:extent cx="2486025" cy="171450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42"/>
                                                <a:srcRect l="-14" t="-21" r="-14" b="-21"/>
                                                <a:stretch>
                                                  <a:fillRect/>
                                                </a:stretch>
                                              </pic:blipFill>
                                              <pic:spPr bwMode="auto">
                                                <a:xfrm>
                                                  <a:off x="0" y="0"/>
                                                  <a:ext cx="2486025" cy="1714500"/>
                                                </a:xfrm>
                                                <a:prstGeom prst="rect">
                                                  <a:avLst/>
                                                </a:prstGeom>
                                              </pic:spPr>
                                            </pic:pic>
                                          </a:graphicData>
                                        </a:graphic>
                                      </wp:inline>
                                    </w:drawing>
                                  </w:r>
                                </w:p>
                                <w:p>
                                  <w:pPr>
                                    <w:pStyle w:val="Normal"/>
                                    <w:ind w:firstLine="540"/>
                                    <w:jc w:val="both"/>
                                    <w:rPr>
                                      <w:b/>
                                      <w:b/>
                                      <w:bCs/>
                                    </w:rPr>
                                  </w:pPr>
                                  <w:r>
                                    <w:rPr>
                                      <w:b/>
                                      <w:bCs/>
                                    </w:rPr>
                                    <w:t>Рис. 3.2. Массаж спины</w:t>
                                  </w:r>
                                </w:p>
                                <w:p>
                                  <w:pPr>
                                    <w:pStyle w:val="Normal"/>
                                    <w:ind w:firstLine="540"/>
                                    <w:jc w:val="both"/>
                                    <w:rPr/>
                                  </w:pPr>
                                  <w:r>
                                    <w:rPr/>
                                  </w:r>
                                </w:p>
                              </w:tc>
                            </w:tr>
                          </w:tbl>
                        </w:txbxContent>
                      </wps:txbx>
                      <wps:bodyPr anchor="t" lIns="0" tIns="0" rIns="0" bIns="0">
                        <a:noAutofit/>
                      </wps:bodyPr>
                    </wps:wsp>
                  </a:graphicData>
                </a:graphic>
              </wp:anchor>
            </w:drawing>
          </mc:Choice>
          <mc:Fallback>
            <w:pict>
              <v:rect fillcolor="#FFFFFF" style="position:absolute;rotation:-0;width:240.75pt;height:162.6pt;mso-wrap-distance-left:2.25pt;mso-wrap-distance-right:0pt;mso-wrap-distance-top:0pt;mso-wrap-distance-bottom:0pt;margin-top:-74.4pt;mso-position-vertical:center;mso-position-vertical-relative:text;margin-left:249.05pt;mso-position-horizontal:right;mso-position-horizontal-relative:text">
                <v:fill opacity="0f"/>
                <v:textbox inset="0in,0in,0in,0in">
                  <w:txbxContent>
                    <w:tbl>
                      <w:tblPr>
                        <w:tblW w:w="4815" w:type="dxa"/>
                        <w:jc w:val="left"/>
                        <w:tblInd w:w="0" w:type="dxa"/>
                        <w:tblLayout w:type="fixed"/>
                        <w:tblCellMar>
                          <w:top w:w="0" w:type="dxa"/>
                          <w:left w:w="180" w:type="dxa"/>
                          <w:bottom w:w="0" w:type="dxa"/>
                          <w:right w:w="180" w:type="dxa"/>
                        </w:tblCellMar>
                      </w:tblPr>
                      <w:tblGrid>
                        <w:gridCol w:w="4815"/>
                      </w:tblGrid>
                      <w:tr>
                        <w:trPr/>
                        <w:tc>
                          <w:tcPr>
                            <w:tcW w:w="4815" w:type="dxa"/>
                            <w:tcBorders/>
                          </w:tcPr>
                          <w:p>
                            <w:pPr>
                              <w:pStyle w:val="Style13"/>
                              <w:spacing w:before="0" w:after="0"/>
                              <w:ind w:firstLine="540"/>
                              <w:jc w:val="both"/>
                              <w:rPr>
                                <w:b/>
                                <w:b/>
                                <w:bCs/>
                              </w:rPr>
                            </w:pPr>
                            <w:r>
                              <w:rPr>
                                <w:b/>
                                <w:bCs/>
                              </w:rPr>
                              <w:drawing>
                                <wp:inline distT="0" distB="0" distL="0" distR="0">
                                  <wp:extent cx="2486025" cy="171450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43"/>
                                          <a:srcRect l="-14" t="-21" r="-14" b="-21"/>
                                          <a:stretch>
                                            <a:fillRect/>
                                          </a:stretch>
                                        </pic:blipFill>
                                        <pic:spPr bwMode="auto">
                                          <a:xfrm>
                                            <a:off x="0" y="0"/>
                                            <a:ext cx="2486025" cy="1714500"/>
                                          </a:xfrm>
                                          <a:prstGeom prst="rect">
                                            <a:avLst/>
                                          </a:prstGeom>
                                        </pic:spPr>
                                      </pic:pic>
                                    </a:graphicData>
                                  </a:graphic>
                                </wp:inline>
                              </w:drawing>
                            </w:r>
                          </w:p>
                          <w:p>
                            <w:pPr>
                              <w:pStyle w:val="Normal"/>
                              <w:ind w:firstLine="540"/>
                              <w:jc w:val="both"/>
                              <w:rPr>
                                <w:b/>
                                <w:b/>
                                <w:bCs/>
                              </w:rPr>
                            </w:pPr>
                            <w:r>
                              <w:rPr>
                                <w:b/>
                                <w:bCs/>
                              </w:rPr>
                              <w:t>Рис. 3.2. Массаж спины</w:t>
                            </w:r>
                          </w:p>
                          <w:p>
                            <w:pPr>
                              <w:pStyle w:val="Normal"/>
                              <w:ind w:firstLine="540"/>
                              <w:jc w:val="both"/>
                              <w:rPr/>
                            </w:pPr>
                            <w:r>
                              <w:rPr/>
                            </w:r>
                          </w:p>
                        </w:tc>
                      </w:tr>
                    </w:tbl>
                  </w:txbxContent>
                </v:textbox>
                <w10:wrap type="square"/>
              </v:rect>
            </w:pict>
          </mc:Fallback>
        </mc:AlternateContent>
      </w:r>
    </w:p>
    <w:p>
      <w:pPr>
        <w:pStyle w:val="Normal"/>
        <w:ind w:firstLine="540"/>
        <w:jc w:val="both"/>
        <w:rPr>
          <w:lang w:val="en-US"/>
        </w:rPr>
      </w:pPr>
      <w:r>
        <w:rPr>
          <w:lang w:val="en-US"/>
        </w:rPr>
      </w:r>
    </w:p>
    <w:p>
      <w:pPr>
        <w:pStyle w:val="Normal"/>
        <w:ind w:firstLine="540"/>
        <w:jc w:val="both"/>
        <w:rPr/>
      </w:pPr>
      <w:hyperlink r:id="rId44">
        <w:r>
          <w:rPr>
            <w:rStyle w:val="InternetLink"/>
            <w:lang w:val="en-US"/>
          </w:rPr>
          <w:t>www.e-puzzle.ru</w:t>
        </w:r>
      </w:hyperlink>
    </w:p>
    <w:sectPr>
      <w:footerReference w:type="default" r:id="rId45"/>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www.e-puzzle.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der1">
    <w:name w:val="soder1"/>
    <w:basedOn w:val="Normal"/>
    <w:qFormat/>
    <w:pPr>
      <w:spacing w:before="280" w:after="280"/>
    </w:pPr>
    <w:rPr/>
  </w:style>
  <w:style w:type="paragraph" w:styleId="Contents3">
    <w:name w:val="TOC 3"/>
    <w:basedOn w:val="Normal"/>
    <w:pPr>
      <w:spacing w:before="280" w:after="280"/>
    </w:pPr>
    <w:rPr/>
  </w:style>
  <w:style w:type="paragraph" w:styleId="Style13">
    <w:name w:val="Обычный (веб)"/>
    <w:basedOn w:val="Normal"/>
    <w:qFormat/>
    <w:pPr>
      <w:spacing w:before="280" w:after="280"/>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hyperlink" Target="http://www.e-puzzle.ru/" TargetMode="Externa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7:21:00Z</dcterms:created>
  <dc:creator>Doddy</dc:creator>
  <dc:description>http://www.e-puzzle.ru</dc:description>
  <dc:language>en-US</dc:language>
  <cp:lastModifiedBy>Doddy</cp:lastModifiedBy>
  <dcterms:modified xsi:type="dcterms:W3CDTF">2011-08-07T04:30:00Z</dcterms:modified>
  <cp:revision>2</cp:revision>
  <dc:subject/>
  <dc:title>Тетерников Лев – Тантра. Искусство люби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терников Лев – Тантра. Искусство любить">
    <vt:lpwstr>http://www.e-puzzle.ru</vt:lpwstr>
  </property>
</Properties>
</file>