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firstLine="284"/>
        <w:rPr/>
      </w:pPr>
      <w:r>
        <w:rPr/>
        <w:t>Эту книгу я посвящаю человеку, который не является моим другом или учителем. Это просто мыслящий и ищущий человек, который оказал очень существенное влияние на мои исследования, на мое совершенствование, на содержание шестой книги.</w:t>
      </w:r>
    </w:p>
    <w:p>
      <w:pPr>
        <w:pStyle w:val="Normal"/>
        <w:ind w:left="2977" w:firstLine="284"/>
        <w:rPr/>
      </w:pPr>
      <w:r>
        <w:rPr/>
        <w:t>Кончееву Александру Сергеевичу, эзотеристу и мыслящему человеку посвящается.</w:t>
      </w:r>
    </w:p>
    <w:p>
      <w:pPr>
        <w:pStyle w:val="Normal"/>
        <w:ind w:left="2977" w:firstLine="284"/>
        <w:rPr/>
      </w:pPr>
      <w:r>
        <w:rPr/>
      </w:r>
    </w:p>
    <w:p>
      <w:pPr>
        <w:pStyle w:val="Normal"/>
        <w:numPr>
          <w:ilvl w:val="0"/>
          <w:numId w:val="0"/>
        </w:numPr>
        <w:ind w:left="2977" w:firstLine="284"/>
        <w:jc w:val="right"/>
        <w:outlineLvl w:val="0"/>
        <w:rPr/>
      </w:pPr>
      <w:r>
        <w:rPr/>
        <w:t>24 Июля 2007 г.</w:t>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шестая</w:t>
            </w:r>
          </w:p>
          <w:p>
            <w:pPr>
              <w:pStyle w:val="Normal"/>
              <w:numPr>
                <w:ilvl w:val="0"/>
                <w:numId w:val="0"/>
              </w:numPr>
              <w:ind w:hanging="0"/>
              <w:jc w:val="center"/>
              <w:outlineLvl w:val="0"/>
              <w:rPr>
                <w:sz w:val="40"/>
              </w:rPr>
            </w:pPr>
            <w:r>
              <w:rPr>
                <w:rFonts w:cs="Arial" w:ascii="Arial" w:hAnsi="Arial"/>
                <w:b/>
                <w:color w:val="0000FF"/>
                <w:sz w:val="40"/>
              </w:rPr>
              <w:t>"Человек мыслящий…?".</w:t>
            </w:r>
          </w:p>
        </w:tc>
      </w:tr>
    </w:tbl>
    <w:p>
      <w:pPr>
        <w:pStyle w:val="Normal"/>
        <w:rPr/>
      </w:pPr>
      <w:r>
        <w:rPr/>
      </w:r>
    </w:p>
    <w:p>
      <w:pPr>
        <w:pStyle w:val="Normal"/>
        <w:ind w:hanging="0"/>
        <w:jc w:val="center"/>
        <w:rPr>
          <w:rFonts w:ascii="Arial" w:hAnsi="Arial" w:cs="Arial"/>
          <w:b/>
          <w:b/>
          <w:color w:val="FF0000"/>
        </w:rPr>
      </w:pPr>
      <w:r>
        <w:rPr>
          <w:rFonts w:cs="Arial" w:ascii="Arial" w:hAnsi="Arial"/>
          <w:b/>
          <w:color w:val="FF0000"/>
        </w:rPr>
        <w:t>Людям с неуравновешенной психикой чтение данной книги противопоказано. Возможны психические расстройства.</w:t>
      </w:r>
    </w:p>
    <w:p>
      <w:pPr>
        <w:pStyle w:val="Normal"/>
        <w:rPr>
          <w:rFonts w:ascii="Arial" w:hAnsi="Arial" w:cs="Arial"/>
          <w:b/>
          <w:b/>
          <w:color w:val="FF0000"/>
        </w:rPr>
      </w:pPr>
      <w:r>
        <w:rPr>
          <w:rFonts w:cs="Arial" w:ascii="Arial" w:hAnsi="Arial"/>
          <w:b/>
          <w:color w:val="FF0000"/>
        </w:rPr>
      </w:r>
    </w:p>
    <w:p>
      <w:pPr>
        <w:pStyle w:val="Normal"/>
        <w:numPr>
          <w:ilvl w:val="0"/>
          <w:numId w:val="0"/>
        </w:numPr>
        <w:ind w:hanging="0"/>
        <w:jc w:val="center"/>
        <w:outlineLvl w:val="0"/>
        <w:rPr/>
      </w:pPr>
      <w:r>
        <w:rPr>
          <w:rFonts w:cs="Arial" w:ascii="Arial" w:hAnsi="Arial"/>
          <w:b/>
        </w:rPr>
        <w:t>Дневник наблюдений "Записки о мироздании".</w:t>
      </w:r>
    </w:p>
    <w:p>
      <w:pPr>
        <w:pStyle w:val="Normal"/>
        <w:numPr>
          <w:ilvl w:val="0"/>
          <w:numId w:val="0"/>
        </w:numPr>
        <w:tabs>
          <w:tab w:val="clear" w:pos="720"/>
          <w:tab w:val="left" w:pos="6663" w:leader="none"/>
        </w:tabs>
        <w:ind w:hanging="0"/>
        <w:jc w:val="center"/>
        <w:outlineLvl w:val="0"/>
        <w:rPr>
          <w:rFonts w:ascii="Arial" w:hAnsi="Arial" w:cs="Arial"/>
          <w:b/>
          <w:b/>
        </w:rPr>
      </w:pPr>
      <w:r>
        <w:rPr>
          <w:rFonts w:cs="Arial" w:ascii="Arial" w:hAnsi="Arial"/>
          <w:b/>
        </w:rPr>
      </w:r>
    </w:p>
    <w:p>
      <w:pPr>
        <w:pStyle w:val="Normal"/>
        <w:numPr>
          <w:ilvl w:val="0"/>
          <w:numId w:val="0"/>
        </w:numPr>
        <w:tabs>
          <w:tab w:val="clear" w:pos="720"/>
          <w:tab w:val="left" w:pos="6663" w:leader="none"/>
        </w:tabs>
        <w:ind w:hanging="0"/>
        <w:jc w:val="center"/>
        <w:outlineLvl w:val="0"/>
        <w:rPr/>
      </w:pPr>
      <w:r>
        <w:rPr/>
        <w:t>Автор: Тимур.</w:t>
        <w:tab/>
        <w:t>Казахстан</w:t>
      </w:r>
    </w:p>
    <w:p>
      <w:pPr>
        <w:pStyle w:val="Normal"/>
        <w:rPr/>
      </w:pPr>
      <w:r>
        <w:rPr/>
      </w:r>
    </w:p>
    <w:p>
      <w:pPr>
        <w:pStyle w:val="Normal"/>
        <w:numPr>
          <w:ilvl w:val="0"/>
          <w:numId w:val="0"/>
        </w:numPr>
        <w:ind w:firstLine="284"/>
        <w:jc w:val="right"/>
        <w:outlineLvl w:val="0"/>
        <w:rPr/>
      </w:pPr>
      <w:r>
        <w:rPr/>
        <w:t xml:space="preserve">Полный текст Записок можно скачать на сайте </w:t>
      </w:r>
      <w:hyperlink r:id="rId2">
        <w:r>
          <w:rPr>
            <w:rStyle w:val="InternetLink"/>
          </w:rPr>
          <w:t>http://tsv-22.narod.ru</w:t>
        </w:r>
      </w:hyperlink>
      <w:r>
        <w:rPr>
          <w:lang w:val="en-US"/>
        </w:rPr>
        <w:t xml:space="preserve"> </w:t>
      </w:r>
    </w:p>
    <w:p>
      <w:pPr>
        <w:pStyle w:val="Normal"/>
        <w:rPr>
          <w:lang w:val="en-US"/>
        </w:rPr>
      </w:pPr>
      <w:r>
        <w:rPr>
          <w:lang w:val="en-US"/>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Часть первая "Завершение цикла".</w:t>
            <w:tab/>
          </w:r>
          <w:hyperlink w:anchor="__RefHeading___Toc183420721">
            <w:r>
              <w:rPr>
                <w:rStyle w:val="IndexLink"/>
                <w:b w:val="false"/>
                <w:lang w:val="en-US"/>
              </w:rPr>
              <w:t>4</w:t>
            </w:r>
          </w:hyperlink>
        </w:p>
        <w:p>
          <w:pPr>
            <w:pStyle w:val="Contents1"/>
            <w:tabs>
              <w:tab w:val="clear" w:pos="720"/>
              <w:tab w:val="right" w:pos="9911" w:leader="dot"/>
            </w:tabs>
            <w:rPr>
              <w:lang w:val="en-US"/>
            </w:rPr>
          </w:pPr>
          <w:r>
            <w:rPr>
              <w:lang w:val="en-US"/>
            </w:rPr>
            <w:t>Глава 1. Мыслеобраз, мыслеформа, мысль.</w:t>
            <w:tab/>
          </w:r>
          <w:hyperlink w:anchor="__RefHeading___Toc183420722">
            <w:r>
              <w:rPr>
                <w:rStyle w:val="IndexLink"/>
                <w:lang w:val="en-US"/>
              </w:rPr>
              <w:t>5</w:t>
            </w:r>
          </w:hyperlink>
        </w:p>
        <w:p>
          <w:pPr>
            <w:pStyle w:val="Contents2"/>
            <w:tabs>
              <w:tab w:val="clear" w:pos="720"/>
              <w:tab w:val="right" w:pos="9911" w:leader="dot"/>
            </w:tabs>
            <w:rPr>
              <w:lang w:val="en-US"/>
            </w:rPr>
          </w:pPr>
          <w:r>
            <w:rPr>
              <w:lang w:val="en-US"/>
            </w:rPr>
            <w:t>1.1. Ум, разум, сознание.</w:t>
            <w:tab/>
          </w:r>
          <w:hyperlink w:anchor="__RefHeading___Toc183420723">
            <w:r>
              <w:rPr>
                <w:rStyle w:val="IndexLink"/>
                <w:lang w:val="en-US"/>
              </w:rPr>
              <w:t>6</w:t>
            </w:r>
          </w:hyperlink>
        </w:p>
        <w:p>
          <w:pPr>
            <w:pStyle w:val="Contents3"/>
            <w:tabs>
              <w:tab w:val="clear" w:pos="720"/>
              <w:tab w:val="right" w:pos="9911" w:leader="dot"/>
            </w:tabs>
            <w:rPr>
              <w:lang w:val="en-US"/>
            </w:rPr>
          </w:pPr>
          <w:r>
            <w:rPr>
              <w:lang w:val="en-US"/>
            </w:rPr>
            <w:t>1.1.1. Словоформа.</w:t>
            <w:tab/>
          </w:r>
          <w:hyperlink w:anchor="__RefHeading___Toc183420724">
            <w:r>
              <w:rPr>
                <w:rStyle w:val="IndexLink"/>
                <w:lang w:val="en-US"/>
              </w:rPr>
              <w:t>9</w:t>
            </w:r>
          </w:hyperlink>
        </w:p>
        <w:p>
          <w:pPr>
            <w:pStyle w:val="Contents3"/>
            <w:tabs>
              <w:tab w:val="clear" w:pos="720"/>
              <w:tab w:val="right" w:pos="9911" w:leader="dot"/>
            </w:tabs>
            <w:rPr>
              <w:lang w:val="en-US"/>
            </w:rPr>
          </w:pPr>
          <w:r>
            <w:rPr>
              <w:lang w:val="en-US"/>
            </w:rPr>
            <w:t>1.1.2. Мысль (мыслеформа).</w:t>
            <w:tab/>
          </w:r>
          <w:hyperlink w:anchor="__RefHeading___Toc183420725">
            <w:r>
              <w:rPr>
                <w:rStyle w:val="IndexLink"/>
                <w:lang w:val="en-US"/>
              </w:rPr>
              <w:t>10</w:t>
            </w:r>
          </w:hyperlink>
        </w:p>
        <w:p>
          <w:pPr>
            <w:pStyle w:val="Contents3"/>
            <w:tabs>
              <w:tab w:val="clear" w:pos="720"/>
              <w:tab w:val="right" w:pos="9911" w:leader="dot"/>
            </w:tabs>
            <w:rPr>
              <w:lang w:val="en-US"/>
            </w:rPr>
          </w:pPr>
          <w:r>
            <w:rPr>
              <w:lang w:val="en-US"/>
            </w:rPr>
            <w:t>1.1.3. Мыслеобраз.</w:t>
            <w:tab/>
          </w:r>
          <w:hyperlink w:anchor="__RefHeading___Toc183420726">
            <w:r>
              <w:rPr>
                <w:rStyle w:val="IndexLink"/>
                <w:lang w:val="en-US"/>
              </w:rPr>
              <w:t>11</w:t>
            </w:r>
          </w:hyperlink>
        </w:p>
        <w:p>
          <w:pPr>
            <w:pStyle w:val="Contents2"/>
            <w:tabs>
              <w:tab w:val="clear" w:pos="720"/>
              <w:tab w:val="right" w:pos="9911" w:leader="dot"/>
            </w:tabs>
            <w:rPr>
              <w:lang w:val="en-US"/>
            </w:rPr>
          </w:pPr>
          <w:r>
            <w:rPr>
              <w:lang w:val="en-US"/>
            </w:rPr>
            <w:t>1.2. Что было раньше, яйцо или курица?</w:t>
            <w:tab/>
          </w:r>
          <w:hyperlink w:anchor="__RefHeading___Toc183420727">
            <w:r>
              <w:rPr>
                <w:rStyle w:val="IndexLink"/>
                <w:lang w:val="en-US"/>
              </w:rPr>
              <w:t>14</w:t>
            </w:r>
          </w:hyperlink>
        </w:p>
        <w:p>
          <w:pPr>
            <w:pStyle w:val="Contents3"/>
            <w:tabs>
              <w:tab w:val="clear" w:pos="720"/>
              <w:tab w:val="right" w:pos="9911" w:leader="dot"/>
            </w:tabs>
            <w:rPr>
              <w:lang w:val="en-US"/>
            </w:rPr>
          </w:pPr>
          <w:r>
            <w:rPr>
              <w:lang w:val="en-US"/>
            </w:rPr>
            <w:t>1.2.1. Смысл и цель такого устройства мыслительной системы человека.</w:t>
            <w:tab/>
          </w:r>
          <w:hyperlink w:anchor="__RefHeading___Toc183420728">
            <w:r>
              <w:rPr>
                <w:rStyle w:val="IndexLink"/>
                <w:lang w:val="en-US"/>
              </w:rPr>
              <w:t>16</w:t>
            </w:r>
          </w:hyperlink>
        </w:p>
        <w:p>
          <w:pPr>
            <w:pStyle w:val="Contents3"/>
            <w:tabs>
              <w:tab w:val="clear" w:pos="720"/>
              <w:tab w:val="right" w:pos="9911" w:leader="dot"/>
            </w:tabs>
            <w:rPr>
              <w:lang w:val="en-US"/>
            </w:rPr>
          </w:pPr>
          <w:r>
            <w:rPr>
              <w:lang w:val="en-US"/>
            </w:rPr>
            <w:t>1.2.2. Как реализуется программа эгрегоров.</w:t>
            <w:tab/>
          </w:r>
          <w:hyperlink w:anchor="__RefHeading___Toc183420729">
            <w:r>
              <w:rPr>
                <w:rStyle w:val="IndexLink"/>
                <w:lang w:val="en-US"/>
              </w:rPr>
              <w:t>17</w:t>
            </w:r>
          </w:hyperlink>
        </w:p>
        <w:p>
          <w:pPr>
            <w:pStyle w:val="Contents2"/>
            <w:tabs>
              <w:tab w:val="clear" w:pos="720"/>
              <w:tab w:val="right" w:pos="9911" w:leader="dot"/>
            </w:tabs>
            <w:rPr>
              <w:lang w:val="en-US"/>
            </w:rPr>
          </w:pPr>
          <w:r>
            <w:rPr>
              <w:lang w:val="en-US"/>
            </w:rPr>
            <w:t>1.3. Откровения, озарения, пророчества и т.п.</w:t>
            <w:tab/>
          </w:r>
          <w:hyperlink w:anchor="__RefHeading___Toc183420730">
            <w:r>
              <w:rPr>
                <w:rStyle w:val="IndexLink"/>
                <w:lang w:val="en-US"/>
              </w:rPr>
              <w:t>18</w:t>
            </w:r>
          </w:hyperlink>
        </w:p>
        <w:p>
          <w:pPr>
            <w:pStyle w:val="Contents1"/>
            <w:tabs>
              <w:tab w:val="clear" w:pos="720"/>
              <w:tab w:val="right" w:pos="9911" w:leader="dot"/>
            </w:tabs>
            <w:rPr>
              <w:lang w:val="en-US"/>
            </w:rPr>
          </w:pPr>
          <w:r>
            <w:rPr>
              <w:lang w:val="en-US"/>
            </w:rPr>
            <w:t>Глава 2. Как развивались события в 2005-2006 году.</w:t>
            <w:tab/>
          </w:r>
          <w:hyperlink w:anchor="__RefHeading___Toc183420731">
            <w:r>
              <w:rPr>
                <w:rStyle w:val="IndexLink"/>
                <w:lang w:val="en-US"/>
              </w:rPr>
              <w:t>20</w:t>
            </w:r>
          </w:hyperlink>
        </w:p>
        <w:p>
          <w:pPr>
            <w:pStyle w:val="Contents2"/>
            <w:tabs>
              <w:tab w:val="clear" w:pos="720"/>
              <w:tab w:val="right" w:pos="9911" w:leader="dot"/>
            </w:tabs>
            <w:rPr>
              <w:lang w:val="en-US"/>
            </w:rPr>
          </w:pPr>
          <w:r>
            <w:rPr>
              <w:lang w:val="en-US"/>
            </w:rPr>
            <w:t>2.1. События на производстве.</w:t>
            <w:tab/>
          </w:r>
          <w:hyperlink w:anchor="__RefHeading___Toc183420732">
            <w:r>
              <w:rPr>
                <w:rStyle w:val="IndexLink"/>
                <w:lang w:val="en-US"/>
              </w:rPr>
              <w:t>20</w:t>
            </w:r>
          </w:hyperlink>
        </w:p>
        <w:p>
          <w:pPr>
            <w:pStyle w:val="Contents3"/>
            <w:tabs>
              <w:tab w:val="clear" w:pos="720"/>
              <w:tab w:val="right" w:pos="9911" w:leader="dot"/>
            </w:tabs>
            <w:rPr>
              <w:lang w:val="en-US"/>
            </w:rPr>
          </w:pPr>
          <w:r>
            <w:rPr>
              <w:lang w:val="en-US"/>
            </w:rPr>
            <w:t>2.1.1. Небольшое отступление от темы.</w:t>
            <w:tab/>
          </w:r>
          <w:hyperlink w:anchor="__RefHeading___Toc183420733">
            <w:r>
              <w:rPr>
                <w:rStyle w:val="IndexLink"/>
                <w:lang w:val="en-US"/>
              </w:rPr>
              <w:t>28</w:t>
            </w:r>
          </w:hyperlink>
        </w:p>
        <w:p>
          <w:pPr>
            <w:pStyle w:val="Contents3"/>
            <w:tabs>
              <w:tab w:val="clear" w:pos="720"/>
              <w:tab w:val="right" w:pos="9911" w:leader="dot"/>
            </w:tabs>
            <w:rPr>
              <w:lang w:val="en-US"/>
            </w:rPr>
          </w:pPr>
          <w:r>
            <w:rPr>
              <w:lang w:val="en-US"/>
            </w:rPr>
            <w:t>2.1.2. Продолжение описания производственных событий в 2006 году.</w:t>
            <w:tab/>
          </w:r>
          <w:hyperlink w:anchor="__RefHeading___Toc183420734">
            <w:r>
              <w:rPr>
                <w:rStyle w:val="IndexLink"/>
                <w:lang w:val="en-US"/>
              </w:rPr>
              <w:t>28</w:t>
            </w:r>
          </w:hyperlink>
        </w:p>
        <w:p>
          <w:pPr>
            <w:pStyle w:val="Contents3"/>
            <w:tabs>
              <w:tab w:val="clear" w:pos="720"/>
              <w:tab w:val="right" w:pos="9911" w:leader="dot"/>
            </w:tabs>
            <w:rPr>
              <w:lang w:val="en-US"/>
            </w:rPr>
          </w:pPr>
          <w:r>
            <w:rPr>
              <w:lang w:val="en-US"/>
            </w:rPr>
            <w:t>2.1.3. Работай в команде, но помни о себе.</w:t>
            <w:tab/>
          </w:r>
          <w:hyperlink w:anchor="__RefHeading___Toc183420735">
            <w:r>
              <w:rPr>
                <w:rStyle w:val="IndexLink"/>
                <w:lang w:val="en-US"/>
              </w:rPr>
              <w:t>32</w:t>
            </w:r>
          </w:hyperlink>
        </w:p>
        <w:p>
          <w:pPr>
            <w:pStyle w:val="Contents3"/>
            <w:tabs>
              <w:tab w:val="clear" w:pos="720"/>
              <w:tab w:val="right" w:pos="9911" w:leader="dot"/>
            </w:tabs>
            <w:rPr>
              <w:lang w:val="en-US"/>
            </w:rPr>
          </w:pPr>
          <w:r>
            <w:rPr>
              <w:lang w:val="en-US"/>
            </w:rPr>
            <w:t>2.1.4. Не было бы счастья, да несчастье помогло.</w:t>
            <w:tab/>
          </w:r>
          <w:hyperlink w:anchor="__RefHeading___Toc183420736">
            <w:r>
              <w:rPr>
                <w:rStyle w:val="IndexLink"/>
                <w:lang w:val="en-US"/>
              </w:rPr>
              <w:t>34</w:t>
            </w:r>
          </w:hyperlink>
        </w:p>
        <w:p>
          <w:pPr>
            <w:pStyle w:val="Contents2"/>
            <w:tabs>
              <w:tab w:val="clear" w:pos="720"/>
              <w:tab w:val="right" w:pos="9911" w:leader="dot"/>
            </w:tabs>
            <w:rPr>
              <w:lang w:val="en-US"/>
            </w:rPr>
          </w:pPr>
          <w:r>
            <w:rPr>
              <w:lang w:val="en-US"/>
            </w:rPr>
            <w:t>2.2. События в Интернете.</w:t>
            <w:tab/>
          </w:r>
          <w:hyperlink w:anchor="__RefHeading___Toc183420737">
            <w:r>
              <w:rPr>
                <w:rStyle w:val="IndexLink"/>
                <w:lang w:val="en-US"/>
              </w:rPr>
              <w:t>35</w:t>
            </w:r>
          </w:hyperlink>
        </w:p>
        <w:p>
          <w:pPr>
            <w:pStyle w:val="Contents3"/>
            <w:tabs>
              <w:tab w:val="clear" w:pos="720"/>
              <w:tab w:val="right" w:pos="9911" w:leader="dot"/>
            </w:tabs>
            <w:rPr>
              <w:lang w:val="en-US"/>
            </w:rPr>
          </w:pPr>
          <w:r>
            <w:rPr>
              <w:lang w:val="en-US"/>
            </w:rPr>
            <w:t>2.2.1. Создание статических сайтов и поисковая оптимизация.</w:t>
            <w:tab/>
          </w:r>
          <w:hyperlink w:anchor="__RefHeading___Toc183420738">
            <w:r>
              <w:rPr>
                <w:rStyle w:val="IndexLink"/>
                <w:lang w:val="en-US"/>
              </w:rPr>
              <w:t>37</w:t>
            </w:r>
          </w:hyperlink>
        </w:p>
        <w:p>
          <w:pPr>
            <w:pStyle w:val="Contents3"/>
            <w:tabs>
              <w:tab w:val="clear" w:pos="720"/>
              <w:tab w:val="right" w:pos="9911" w:leader="dot"/>
            </w:tabs>
            <w:rPr>
              <w:lang w:val="en-US"/>
            </w:rPr>
          </w:pPr>
          <w:r>
            <w:rPr>
              <w:lang w:val="en-US"/>
            </w:rPr>
            <w:t>2.2.2. Создание динамического сайта и индекс цитирования.</w:t>
            <w:tab/>
          </w:r>
          <w:hyperlink w:anchor="__RefHeading___Toc183420739">
            <w:r>
              <w:rPr>
                <w:rStyle w:val="IndexLink"/>
                <w:lang w:val="en-US"/>
              </w:rPr>
              <w:t>40</w:t>
            </w:r>
          </w:hyperlink>
        </w:p>
        <w:p>
          <w:pPr>
            <w:pStyle w:val="Contents3"/>
            <w:tabs>
              <w:tab w:val="clear" w:pos="720"/>
              <w:tab w:val="right" w:pos="9911" w:leader="dot"/>
            </w:tabs>
            <w:rPr>
              <w:lang w:val="en-US"/>
            </w:rPr>
          </w:pPr>
          <w:r>
            <w:rPr>
              <w:lang w:val="en-US"/>
            </w:rPr>
            <w:t>2.2.3. Принципы работы мыслительной системы в процессе поиска чего-либо.</w:t>
            <w:tab/>
          </w:r>
          <w:hyperlink w:anchor="__RefHeading___Toc183420740">
            <w:r>
              <w:rPr>
                <w:rStyle w:val="IndexLink"/>
                <w:lang w:val="en-US"/>
              </w:rPr>
              <w:t>42</w:t>
            </w:r>
          </w:hyperlink>
        </w:p>
        <w:p>
          <w:pPr>
            <w:pStyle w:val="Contents3"/>
            <w:tabs>
              <w:tab w:val="clear" w:pos="720"/>
              <w:tab w:val="right" w:pos="9911" w:leader="dot"/>
            </w:tabs>
            <w:rPr>
              <w:lang w:val="en-US"/>
            </w:rPr>
          </w:pPr>
          <w:r>
            <w:rPr>
              <w:lang w:val="en-US"/>
            </w:rPr>
            <w:t>2.2.4. Управление причинно-следственными связями.</w:t>
            <w:tab/>
          </w:r>
          <w:hyperlink w:anchor="__RefHeading___Toc183420741">
            <w:r>
              <w:rPr>
                <w:rStyle w:val="IndexLink"/>
                <w:lang w:val="en-US"/>
              </w:rPr>
              <w:t>43</w:t>
            </w:r>
          </w:hyperlink>
        </w:p>
        <w:p>
          <w:pPr>
            <w:pStyle w:val="Contents2"/>
            <w:tabs>
              <w:tab w:val="clear" w:pos="720"/>
              <w:tab w:val="right" w:pos="9911" w:leader="dot"/>
            </w:tabs>
            <w:rPr>
              <w:lang w:val="en-US"/>
            </w:rPr>
          </w:pPr>
          <w:r>
            <w:rPr>
              <w:lang w:val="en-US"/>
            </w:rPr>
            <w:t>2.3. Изменения в сознании.</w:t>
            <w:tab/>
          </w:r>
          <w:hyperlink w:anchor="__RefHeading___Toc183420742">
            <w:r>
              <w:rPr>
                <w:rStyle w:val="IndexLink"/>
                <w:lang w:val="en-US"/>
              </w:rPr>
              <w:t>48</w:t>
            </w:r>
          </w:hyperlink>
        </w:p>
        <w:p>
          <w:pPr>
            <w:pStyle w:val="Contents3"/>
            <w:tabs>
              <w:tab w:val="clear" w:pos="720"/>
              <w:tab w:val="right" w:pos="9911" w:leader="dot"/>
            </w:tabs>
            <w:rPr>
              <w:lang w:val="en-US"/>
            </w:rPr>
          </w:pPr>
          <w:r>
            <w:rPr>
              <w:lang w:val="en-US"/>
            </w:rPr>
            <w:t>2.3.1. Попытки воздействия на окружающих во внешней сфере деятельности.</w:t>
            <w:tab/>
          </w:r>
          <w:hyperlink w:anchor="__RefHeading___Toc183420743">
            <w:r>
              <w:rPr>
                <w:rStyle w:val="IndexLink"/>
                <w:lang w:val="en-US"/>
              </w:rPr>
              <w:t>49</w:t>
            </w:r>
          </w:hyperlink>
        </w:p>
        <w:p>
          <w:pPr>
            <w:pStyle w:val="Contents3"/>
            <w:tabs>
              <w:tab w:val="clear" w:pos="720"/>
              <w:tab w:val="right" w:pos="9911" w:leader="dot"/>
            </w:tabs>
            <w:rPr>
              <w:lang w:val="en-US"/>
            </w:rPr>
          </w:pPr>
          <w:r>
            <w:rPr>
              <w:lang w:val="en-US"/>
            </w:rPr>
            <w:t>2.3.2. Промежуточное и внутреннее воздействие на людей.</w:t>
            <w:tab/>
          </w:r>
          <w:hyperlink w:anchor="__RefHeading___Toc183420744">
            <w:r>
              <w:rPr>
                <w:rStyle w:val="IndexLink"/>
                <w:lang w:val="en-US"/>
              </w:rPr>
              <w:t>52</w:t>
            </w:r>
          </w:hyperlink>
        </w:p>
        <w:p>
          <w:pPr>
            <w:pStyle w:val="Contents1"/>
            <w:tabs>
              <w:tab w:val="clear" w:pos="720"/>
              <w:tab w:val="right" w:pos="9911" w:leader="dot"/>
            </w:tabs>
            <w:rPr>
              <w:lang w:val="en-US"/>
            </w:rPr>
          </w:pPr>
          <w:r>
            <w:rPr>
              <w:lang w:val="en-US"/>
            </w:rPr>
            <w:t>Глава 3. Зачем, как, почему и т.д.</w:t>
            <w:tab/>
          </w:r>
          <w:hyperlink w:anchor="__RefHeading___Toc183420745">
            <w:r>
              <w:rPr>
                <w:rStyle w:val="IndexLink"/>
                <w:lang w:val="en-US"/>
              </w:rPr>
              <w:t>53</w:t>
            </w:r>
          </w:hyperlink>
        </w:p>
        <w:p>
          <w:pPr>
            <w:pStyle w:val="Contents2"/>
            <w:tabs>
              <w:tab w:val="clear" w:pos="720"/>
              <w:tab w:val="right" w:pos="9911" w:leader="dot"/>
            </w:tabs>
            <w:rPr>
              <w:lang w:val="en-US"/>
            </w:rPr>
          </w:pPr>
          <w:r>
            <w:rPr>
              <w:lang w:val="en-US"/>
            </w:rPr>
            <w:t>3.1. Анализ целей.</w:t>
            <w:tab/>
          </w:r>
          <w:hyperlink w:anchor="__RefHeading___Toc183420746">
            <w:r>
              <w:rPr>
                <w:rStyle w:val="IndexLink"/>
                <w:lang w:val="en-US"/>
              </w:rPr>
              <w:t>53</w:t>
            </w:r>
          </w:hyperlink>
        </w:p>
        <w:p>
          <w:pPr>
            <w:pStyle w:val="Contents2"/>
            <w:tabs>
              <w:tab w:val="clear" w:pos="720"/>
              <w:tab w:val="right" w:pos="9911" w:leader="dot"/>
            </w:tabs>
            <w:rPr>
              <w:lang w:val="en-US"/>
            </w:rPr>
          </w:pPr>
          <w:r>
            <w:rPr>
              <w:lang w:val="en-US"/>
            </w:rPr>
            <w:t>3.2. Анализ неудач.</w:t>
            <w:tab/>
          </w:r>
          <w:hyperlink w:anchor="__RefHeading___Toc183420747">
            <w:r>
              <w:rPr>
                <w:rStyle w:val="IndexLink"/>
                <w:lang w:val="en-US"/>
              </w:rPr>
              <w:t>57</w:t>
            </w:r>
          </w:hyperlink>
        </w:p>
        <w:p>
          <w:pPr>
            <w:pStyle w:val="Contents2"/>
            <w:tabs>
              <w:tab w:val="clear" w:pos="720"/>
              <w:tab w:val="right" w:pos="9911" w:leader="dot"/>
            </w:tabs>
            <w:rPr>
              <w:lang w:val="en-US"/>
            </w:rPr>
          </w:pPr>
          <w:r>
            <w:rPr>
              <w:lang w:val="en-US"/>
            </w:rPr>
            <w:t>3.3. Что достигнуто?</w:t>
            <w:tab/>
          </w:r>
          <w:hyperlink w:anchor="__RefHeading___Toc183420748">
            <w:r>
              <w:rPr>
                <w:rStyle w:val="IndexLink"/>
                <w:lang w:val="en-US"/>
              </w:rPr>
              <w:t>59</w:t>
            </w:r>
          </w:hyperlink>
        </w:p>
        <w:p>
          <w:pPr>
            <w:pStyle w:val="Contents2"/>
            <w:tabs>
              <w:tab w:val="clear" w:pos="720"/>
              <w:tab w:val="right" w:pos="9911" w:leader="dot"/>
            </w:tabs>
            <w:rPr>
              <w:lang w:val="en-US"/>
            </w:rPr>
          </w:pPr>
          <w:r>
            <w:rPr>
              <w:lang w:val="en-US"/>
            </w:rPr>
            <w:t>3.4. Социальные аспекты нового для меня знания.</w:t>
            <w:tab/>
          </w:r>
          <w:hyperlink w:anchor="__RefHeading___Toc183420749">
            <w:r>
              <w:rPr>
                <w:rStyle w:val="IndexLink"/>
                <w:lang w:val="en-US"/>
              </w:rPr>
              <w:t>61</w:t>
            </w:r>
          </w:hyperlink>
        </w:p>
        <w:p>
          <w:pPr>
            <w:pStyle w:val="Contents3"/>
            <w:tabs>
              <w:tab w:val="clear" w:pos="720"/>
              <w:tab w:val="right" w:pos="9911" w:leader="dot"/>
            </w:tabs>
            <w:rPr>
              <w:lang w:val="en-US"/>
            </w:rPr>
          </w:pPr>
          <w:r>
            <w:rPr>
              <w:lang w:val="en-US"/>
            </w:rPr>
            <w:t>3.4.1. Принципы общественного устройства.</w:t>
            <w:tab/>
          </w:r>
          <w:hyperlink w:anchor="__RefHeading___Toc183420750">
            <w:r>
              <w:rPr>
                <w:rStyle w:val="IndexLink"/>
                <w:lang w:val="en-US"/>
              </w:rPr>
              <w:t>63</w:t>
            </w:r>
          </w:hyperlink>
        </w:p>
        <w:p>
          <w:pPr>
            <w:pStyle w:val="Contents1"/>
            <w:tabs>
              <w:tab w:val="clear" w:pos="720"/>
              <w:tab w:val="right" w:pos="9911" w:leader="dot"/>
            </w:tabs>
            <w:rPr>
              <w:lang w:val="en-US"/>
            </w:rPr>
          </w:pPr>
          <w:r>
            <w:rPr>
              <w:lang w:val="en-US"/>
            </w:rPr>
            <w:t>Глава 4. Бог, это Я, Мы или Он?!</w:t>
            <w:tab/>
          </w:r>
          <w:hyperlink w:anchor="__RefHeading___Toc183420751">
            <w:r>
              <w:rPr>
                <w:rStyle w:val="IndexLink"/>
                <w:lang w:val="en-US"/>
              </w:rPr>
              <w:t>67</w:t>
            </w:r>
          </w:hyperlink>
        </w:p>
        <w:p>
          <w:pPr>
            <w:pStyle w:val="Contents2"/>
            <w:tabs>
              <w:tab w:val="clear" w:pos="720"/>
              <w:tab w:val="right" w:pos="9911" w:leader="dot"/>
            </w:tabs>
            <w:rPr>
              <w:lang w:val="en-US"/>
            </w:rPr>
          </w:pPr>
          <w:r>
            <w:rPr>
              <w:lang w:val="en-US"/>
            </w:rPr>
            <w:t>4.1. Что такое человеческое "Я"?</w:t>
            <w:tab/>
          </w:r>
          <w:hyperlink w:anchor="__RefHeading___Toc183420752">
            <w:r>
              <w:rPr>
                <w:rStyle w:val="IndexLink"/>
                <w:lang w:val="en-US"/>
              </w:rPr>
              <w:t>71</w:t>
            </w:r>
          </w:hyperlink>
        </w:p>
        <w:p>
          <w:pPr>
            <w:pStyle w:val="Contents2"/>
            <w:tabs>
              <w:tab w:val="clear" w:pos="720"/>
              <w:tab w:val="right" w:pos="9911" w:leader="dot"/>
            </w:tabs>
            <w:rPr>
              <w:lang w:val="en-US"/>
            </w:rPr>
          </w:pPr>
          <w:r>
            <w:rPr>
              <w:lang w:val="en-US"/>
            </w:rPr>
            <w:t>4.2. Что (Кого) мы называем Богом?</w:t>
            <w:tab/>
          </w:r>
          <w:hyperlink w:anchor="__RefHeading___Toc183420753">
            <w:r>
              <w:rPr>
                <w:rStyle w:val="IndexLink"/>
                <w:lang w:val="en-US"/>
              </w:rPr>
              <w:t>76</w:t>
            </w:r>
          </w:hyperlink>
        </w:p>
        <w:p>
          <w:pPr>
            <w:pStyle w:val="Contents2"/>
            <w:tabs>
              <w:tab w:val="clear" w:pos="720"/>
              <w:tab w:val="right" w:pos="9911" w:leader="dot"/>
            </w:tabs>
            <w:rPr>
              <w:lang w:val="en-US"/>
            </w:rPr>
          </w:pPr>
          <w:r>
            <w:rPr>
              <w:lang w:val="en-US"/>
            </w:rPr>
            <w:t>4.3. Как дживы общаются между собой?</w:t>
            <w:tab/>
          </w:r>
          <w:hyperlink w:anchor="__RefHeading___Toc183420754">
            <w:r>
              <w:rPr>
                <w:rStyle w:val="IndexLink"/>
                <w:lang w:val="en-US"/>
              </w:rPr>
              <w:t>79</w:t>
            </w:r>
          </w:hyperlink>
        </w:p>
        <w:p>
          <w:pPr>
            <w:pStyle w:val="Contents2"/>
            <w:tabs>
              <w:tab w:val="clear" w:pos="720"/>
              <w:tab w:val="right" w:pos="9911" w:leader="dot"/>
            </w:tabs>
            <w:rPr>
              <w:lang w:val="en-US"/>
            </w:rPr>
          </w:pPr>
          <w:r>
            <w:rPr>
              <w:lang w:val="en-US"/>
            </w:rPr>
            <w:t>4.4. Чем дальше в лес, тем больше дров.</w:t>
            <w:tab/>
          </w:r>
          <w:hyperlink w:anchor="__RefHeading___Toc183420755">
            <w:r>
              <w:rPr>
                <w:rStyle w:val="IndexLink"/>
                <w:lang w:val="en-US"/>
              </w:rPr>
              <w:t>81</w:t>
            </w:r>
          </w:hyperlink>
        </w:p>
        <w:p>
          <w:pPr>
            <w:pStyle w:val="Contents1"/>
            <w:tabs>
              <w:tab w:val="clear" w:pos="720"/>
              <w:tab w:val="right" w:pos="9911" w:leader="dot"/>
            </w:tabs>
            <w:rPr>
              <w:lang w:val="en-US"/>
            </w:rPr>
          </w:pPr>
          <w:r>
            <w:rPr>
              <w:lang w:val="en-US"/>
            </w:rPr>
            <w:t>Глава 5. Вложенные, параллельные или непрерывные миры?</w:t>
            <w:tab/>
          </w:r>
          <w:hyperlink w:anchor="__RefHeading___Toc183420756">
            <w:r>
              <w:rPr>
                <w:rStyle w:val="IndexLink"/>
                <w:lang w:val="en-US"/>
              </w:rPr>
              <w:t>84</w:t>
            </w:r>
          </w:hyperlink>
        </w:p>
        <w:p>
          <w:pPr>
            <w:pStyle w:val="Contents2"/>
            <w:tabs>
              <w:tab w:val="clear" w:pos="720"/>
              <w:tab w:val="right" w:pos="9911" w:leader="dot"/>
            </w:tabs>
            <w:rPr>
              <w:lang w:val="en-US"/>
            </w:rPr>
          </w:pPr>
          <w:r>
            <w:rPr>
              <w:lang w:val="en-US"/>
            </w:rPr>
            <w:t>5.1. Взаимозависимость миров.</w:t>
            <w:tab/>
          </w:r>
          <w:hyperlink w:anchor="__RefHeading___Toc183420757">
            <w:r>
              <w:rPr>
                <w:rStyle w:val="IndexLink"/>
                <w:lang w:val="en-US"/>
              </w:rPr>
              <w:t>85</w:t>
            </w:r>
          </w:hyperlink>
        </w:p>
        <w:p>
          <w:pPr>
            <w:pStyle w:val="Contents2"/>
            <w:tabs>
              <w:tab w:val="clear" w:pos="720"/>
              <w:tab w:val="right" w:pos="9911" w:leader="dot"/>
            </w:tabs>
            <w:rPr>
              <w:lang w:val="en-US"/>
            </w:rPr>
          </w:pPr>
          <w:r>
            <w:rPr>
              <w:lang w:val="en-US"/>
            </w:rPr>
            <w:t>5.2. Вложенные миры в мыслительной системе человека.</w:t>
            <w:tab/>
          </w:r>
          <w:hyperlink w:anchor="__RefHeading___Toc183420758">
            <w:r>
              <w:rPr>
                <w:rStyle w:val="IndexLink"/>
                <w:lang w:val="en-US"/>
              </w:rPr>
              <w:t>90</w:t>
            </w:r>
          </w:hyperlink>
        </w:p>
        <w:p>
          <w:pPr>
            <w:pStyle w:val="Contents2"/>
            <w:tabs>
              <w:tab w:val="clear" w:pos="720"/>
              <w:tab w:val="right" w:pos="9911" w:leader="dot"/>
            </w:tabs>
            <w:rPr>
              <w:lang w:val="en-US"/>
            </w:rPr>
          </w:pPr>
          <w:r>
            <w:rPr>
              <w:lang w:val="en-US"/>
            </w:rPr>
            <w:t>5.3. Последовательные миры – нумены.</w:t>
            <w:tab/>
          </w:r>
          <w:hyperlink w:anchor="__RefHeading___Toc183420759">
            <w:r>
              <w:rPr>
                <w:rStyle w:val="IndexLink"/>
                <w:lang w:val="en-US"/>
              </w:rPr>
              <w:t>93</w:t>
            </w:r>
          </w:hyperlink>
        </w:p>
        <w:p>
          <w:pPr>
            <w:pStyle w:val="Contents3"/>
            <w:tabs>
              <w:tab w:val="clear" w:pos="720"/>
              <w:tab w:val="right" w:pos="9911" w:leader="dot"/>
            </w:tabs>
            <w:rPr>
              <w:lang w:val="en-US"/>
            </w:rPr>
          </w:pPr>
          <w:r>
            <w:rPr>
              <w:lang w:val="en-US"/>
            </w:rPr>
            <w:t>5.3.1. Безусловно-последовательные миры (нумены).</w:t>
            <w:tab/>
          </w:r>
          <w:hyperlink w:anchor="__RefHeading___Toc183420760">
            <w:r>
              <w:rPr>
                <w:rStyle w:val="IndexLink"/>
                <w:lang w:val="en-US"/>
              </w:rPr>
              <w:t>94</w:t>
            </w:r>
          </w:hyperlink>
        </w:p>
        <w:p>
          <w:pPr>
            <w:pStyle w:val="Contents3"/>
            <w:tabs>
              <w:tab w:val="clear" w:pos="720"/>
              <w:tab w:val="right" w:pos="9911" w:leader="dot"/>
            </w:tabs>
            <w:rPr>
              <w:lang w:val="en-US"/>
            </w:rPr>
          </w:pPr>
          <w:r>
            <w:rPr>
              <w:lang w:val="en-US"/>
            </w:rPr>
            <w:t>5.3.2. Условно-последовательные миры (нумены).</w:t>
            <w:tab/>
          </w:r>
          <w:hyperlink w:anchor="__RefHeading___Toc183420761">
            <w:r>
              <w:rPr>
                <w:rStyle w:val="IndexLink"/>
                <w:lang w:val="en-US"/>
              </w:rPr>
              <w:t>95</w:t>
            </w:r>
          </w:hyperlink>
        </w:p>
        <w:p>
          <w:pPr>
            <w:pStyle w:val="Contents2"/>
            <w:tabs>
              <w:tab w:val="clear" w:pos="720"/>
              <w:tab w:val="right" w:pos="9911" w:leader="dot"/>
            </w:tabs>
            <w:rPr>
              <w:lang w:val="en-US"/>
            </w:rPr>
          </w:pPr>
          <w:r>
            <w:rPr>
              <w:lang w:val="en-US"/>
            </w:rPr>
            <w:t>5.4. Некоторые подробности.</w:t>
            <w:tab/>
          </w:r>
          <w:hyperlink w:anchor="__RefHeading___Toc183420762">
            <w:r>
              <w:rPr>
                <w:rStyle w:val="IndexLink"/>
                <w:lang w:val="en-US"/>
              </w:rPr>
              <w:t>97</w:t>
            </w:r>
          </w:hyperlink>
        </w:p>
        <w:p>
          <w:pPr>
            <w:pStyle w:val="Contents3"/>
            <w:tabs>
              <w:tab w:val="clear" w:pos="720"/>
              <w:tab w:val="right" w:pos="9911" w:leader="dot"/>
            </w:tabs>
            <w:rPr>
              <w:lang w:val="en-US"/>
            </w:rPr>
          </w:pPr>
          <w:r>
            <w:rPr>
              <w:lang w:val="en-US"/>
            </w:rPr>
            <w:t>5.4.1. О вложенности нуменов.</w:t>
            <w:tab/>
          </w:r>
          <w:hyperlink w:anchor="__RefHeading___Toc183420763">
            <w:r>
              <w:rPr>
                <w:rStyle w:val="IndexLink"/>
                <w:lang w:val="en-US"/>
              </w:rPr>
              <w:t>97</w:t>
            </w:r>
          </w:hyperlink>
        </w:p>
        <w:p>
          <w:pPr>
            <w:pStyle w:val="Contents3"/>
            <w:tabs>
              <w:tab w:val="clear" w:pos="720"/>
              <w:tab w:val="right" w:pos="9911" w:leader="dot"/>
            </w:tabs>
            <w:rPr>
              <w:lang w:val="en-US"/>
            </w:rPr>
          </w:pPr>
          <w:r>
            <w:rPr>
              <w:lang w:val="en-US"/>
            </w:rPr>
            <w:t>5.4.2. О манасе.</w:t>
            <w:tab/>
          </w:r>
          <w:hyperlink w:anchor="__RefHeading___Toc183420764">
            <w:r>
              <w:rPr>
                <w:rStyle w:val="IndexLink"/>
                <w:lang w:val="en-US"/>
              </w:rPr>
              <w:t>98</w:t>
            </w:r>
          </w:hyperlink>
        </w:p>
        <w:p>
          <w:pPr>
            <w:pStyle w:val="Contents3"/>
            <w:tabs>
              <w:tab w:val="clear" w:pos="720"/>
              <w:tab w:val="right" w:pos="9911" w:leader="dot"/>
            </w:tabs>
            <w:rPr>
              <w:lang w:val="en-US"/>
            </w:rPr>
          </w:pPr>
          <w:r>
            <w:rPr>
              <w:lang w:val="en-US"/>
            </w:rPr>
            <w:t>5.4.3. О душе.</w:t>
            <w:tab/>
          </w:r>
          <w:hyperlink w:anchor="__RefHeading___Toc183420765">
            <w:r>
              <w:rPr>
                <w:rStyle w:val="IndexLink"/>
                <w:lang w:val="en-US"/>
              </w:rPr>
              <w:t>101</w:t>
            </w:r>
          </w:hyperlink>
        </w:p>
        <w:p>
          <w:pPr>
            <w:pStyle w:val="Contents3"/>
            <w:tabs>
              <w:tab w:val="clear" w:pos="720"/>
              <w:tab w:val="right" w:pos="9911" w:leader="dot"/>
            </w:tabs>
            <w:rPr>
              <w:lang w:val="en-US"/>
            </w:rPr>
          </w:pPr>
          <w:r>
            <w:rPr>
              <w:lang w:val="en-US"/>
            </w:rPr>
            <w:t>5.4.4. О мыслеобразе.</w:t>
            <w:tab/>
          </w:r>
          <w:hyperlink w:anchor="__RefHeading___Toc183420766">
            <w:r>
              <w:rPr>
                <w:rStyle w:val="IndexLink"/>
                <w:lang w:val="en-US"/>
              </w:rPr>
              <w:t>102</w:t>
            </w:r>
          </w:hyperlink>
        </w:p>
        <w:p>
          <w:pPr>
            <w:pStyle w:val="Contents2"/>
            <w:tabs>
              <w:tab w:val="clear" w:pos="720"/>
              <w:tab w:val="right" w:pos="9911" w:leader="dot"/>
            </w:tabs>
            <w:rPr>
              <w:lang w:val="en-US"/>
            </w:rPr>
          </w:pPr>
          <w:r>
            <w:rPr>
              <w:lang w:val="en-US"/>
            </w:rPr>
            <w:t>5.5. Принцип кентавра в материальной вселенной.</w:t>
            <w:tab/>
          </w:r>
          <w:hyperlink w:anchor="__RefHeading___Toc183420767">
            <w:r>
              <w:rPr>
                <w:rStyle w:val="IndexLink"/>
                <w:lang w:val="en-US"/>
              </w:rPr>
              <w:t>104</w:t>
            </w:r>
          </w:hyperlink>
        </w:p>
        <w:p>
          <w:pPr>
            <w:pStyle w:val="Contents3"/>
            <w:tabs>
              <w:tab w:val="clear" w:pos="720"/>
              <w:tab w:val="right" w:pos="9911" w:leader="dot"/>
            </w:tabs>
            <w:rPr>
              <w:lang w:val="en-US"/>
            </w:rPr>
          </w:pPr>
          <w:r>
            <w:rPr>
              <w:lang w:val="en-US"/>
            </w:rPr>
            <w:t>5.5.1. Засекреченность целей.</w:t>
            <w:tab/>
          </w:r>
          <w:hyperlink w:anchor="__RefHeading___Toc183420768">
            <w:r>
              <w:rPr>
                <w:rStyle w:val="IndexLink"/>
                <w:lang w:val="en-US"/>
              </w:rPr>
              <w:t>105</w:t>
            </w:r>
          </w:hyperlink>
        </w:p>
        <w:p>
          <w:pPr>
            <w:pStyle w:val="Contents3"/>
            <w:tabs>
              <w:tab w:val="clear" w:pos="720"/>
              <w:tab w:val="right" w:pos="9911" w:leader="dot"/>
            </w:tabs>
            <w:rPr>
              <w:lang w:val="en-US"/>
            </w:rPr>
          </w:pPr>
          <w:r>
            <w:rPr>
              <w:lang w:val="en-US"/>
            </w:rPr>
            <w:t>5.5.2. Разделение функций.</w:t>
            <w:tab/>
          </w:r>
          <w:hyperlink w:anchor="__RefHeading___Toc183420769">
            <w:r>
              <w:rPr>
                <w:rStyle w:val="IndexLink"/>
                <w:lang w:val="en-US"/>
              </w:rPr>
              <w:t>106</w:t>
            </w:r>
          </w:hyperlink>
        </w:p>
        <w:p>
          <w:pPr>
            <w:pStyle w:val="Contents3"/>
            <w:tabs>
              <w:tab w:val="clear" w:pos="720"/>
              <w:tab w:val="right" w:pos="9911" w:leader="dot"/>
            </w:tabs>
            <w:rPr>
              <w:lang w:val="en-US"/>
            </w:rPr>
          </w:pPr>
          <w:r>
            <w:rPr>
              <w:lang w:val="en-US"/>
            </w:rPr>
            <w:t>5.5.3. Круговая зависимость.</w:t>
            <w:tab/>
          </w:r>
          <w:hyperlink w:anchor="__RefHeading___Toc183420770">
            <w:r>
              <w:rPr>
                <w:rStyle w:val="IndexLink"/>
                <w:lang w:val="en-US"/>
              </w:rPr>
              <w:t>109</w:t>
            </w:r>
          </w:hyperlink>
        </w:p>
        <w:p>
          <w:pPr>
            <w:pStyle w:val="Contents2"/>
            <w:tabs>
              <w:tab w:val="clear" w:pos="720"/>
              <w:tab w:val="right" w:pos="9911" w:leader="dot"/>
            </w:tabs>
            <w:rPr>
              <w:lang w:val="en-US"/>
            </w:rPr>
          </w:pPr>
          <w:r>
            <w:rPr>
              <w:lang w:val="en-US"/>
            </w:rPr>
            <w:t>5.6. Предварительные итоги.</w:t>
            <w:tab/>
          </w:r>
          <w:hyperlink w:anchor="__RefHeading___Toc183420771">
            <w:r>
              <w:rPr>
                <w:rStyle w:val="IndexLink"/>
                <w:lang w:val="en-US"/>
              </w:rPr>
              <w:t>109</w:t>
            </w:r>
          </w:hyperlink>
        </w:p>
        <w:p>
          <w:pPr>
            <w:pStyle w:val="Contents1"/>
            <w:tabs>
              <w:tab w:val="clear" w:pos="720"/>
              <w:tab w:val="right" w:pos="9911" w:leader="dot"/>
            </w:tabs>
            <w:rPr>
              <w:lang w:val="en-US"/>
            </w:rPr>
          </w:pPr>
          <w:r>
            <w:rPr>
              <w:lang w:val="en-US"/>
            </w:rPr>
            <w:t>Глава 6. Познание и обучение.</w:t>
            <w:tab/>
          </w:r>
          <w:hyperlink w:anchor="__RefHeading___Toc183420772">
            <w:r>
              <w:rPr>
                <w:rStyle w:val="IndexLink"/>
                <w:lang w:val="en-US"/>
              </w:rPr>
              <w:t>111</w:t>
            </w:r>
          </w:hyperlink>
        </w:p>
        <w:p>
          <w:pPr>
            <w:pStyle w:val="Contents2"/>
            <w:tabs>
              <w:tab w:val="clear" w:pos="720"/>
              <w:tab w:val="right" w:pos="9911" w:leader="dot"/>
            </w:tabs>
            <w:rPr>
              <w:lang w:val="en-US"/>
            </w:rPr>
          </w:pPr>
          <w:r>
            <w:rPr>
              <w:lang w:val="en-US"/>
            </w:rPr>
            <w:t>6.1. Пример первый, спорт.</w:t>
            <w:tab/>
          </w:r>
          <w:hyperlink w:anchor="__RefHeading___Toc183420773">
            <w:r>
              <w:rPr>
                <w:rStyle w:val="IndexLink"/>
                <w:lang w:val="en-US"/>
              </w:rPr>
              <w:t>111</w:t>
            </w:r>
          </w:hyperlink>
        </w:p>
        <w:p>
          <w:pPr>
            <w:pStyle w:val="Contents3"/>
            <w:tabs>
              <w:tab w:val="clear" w:pos="720"/>
              <w:tab w:val="right" w:pos="9911" w:leader="dot"/>
            </w:tabs>
            <w:rPr>
              <w:lang w:val="en-US"/>
            </w:rPr>
          </w:pPr>
          <w:r>
            <w:rPr>
              <w:lang w:val="en-US"/>
            </w:rPr>
            <w:t>6.1.1. Тренеры.</w:t>
            <w:tab/>
          </w:r>
          <w:hyperlink w:anchor="__RefHeading___Toc183420774">
            <w:r>
              <w:rPr>
                <w:rStyle w:val="IndexLink"/>
                <w:lang w:val="en-US"/>
              </w:rPr>
              <w:t>113</w:t>
            </w:r>
          </w:hyperlink>
        </w:p>
        <w:p>
          <w:pPr>
            <w:pStyle w:val="Contents3"/>
            <w:tabs>
              <w:tab w:val="clear" w:pos="720"/>
              <w:tab w:val="right" w:pos="9911" w:leader="dot"/>
            </w:tabs>
            <w:rPr>
              <w:lang w:val="en-US"/>
            </w:rPr>
          </w:pPr>
          <w:r>
            <w:rPr>
              <w:lang w:val="en-US"/>
            </w:rPr>
            <w:t>6.1.2. Спортсмены.</w:t>
            <w:tab/>
          </w:r>
          <w:hyperlink w:anchor="__RefHeading___Toc183420775">
            <w:r>
              <w:rPr>
                <w:rStyle w:val="IndexLink"/>
                <w:lang w:val="en-US"/>
              </w:rPr>
              <w:t>114</w:t>
            </w:r>
          </w:hyperlink>
        </w:p>
        <w:p>
          <w:pPr>
            <w:pStyle w:val="Contents3"/>
            <w:tabs>
              <w:tab w:val="clear" w:pos="720"/>
              <w:tab w:val="right" w:pos="9911" w:leader="dot"/>
            </w:tabs>
            <w:rPr>
              <w:lang w:val="en-US"/>
            </w:rPr>
          </w:pPr>
          <w:r>
            <w:rPr>
              <w:lang w:val="en-US"/>
            </w:rPr>
            <w:t>6.1.3. Учитель в спорте.</w:t>
            <w:tab/>
          </w:r>
          <w:hyperlink w:anchor="__RefHeading___Toc183420776">
            <w:r>
              <w:rPr>
                <w:rStyle w:val="IndexLink"/>
                <w:lang w:val="en-US"/>
              </w:rPr>
              <w:t>116</w:t>
            </w:r>
          </w:hyperlink>
        </w:p>
        <w:p>
          <w:pPr>
            <w:pStyle w:val="Contents2"/>
            <w:tabs>
              <w:tab w:val="clear" w:pos="720"/>
              <w:tab w:val="right" w:pos="9911" w:leader="dot"/>
            </w:tabs>
            <w:rPr>
              <w:lang w:val="en-US"/>
            </w:rPr>
          </w:pPr>
          <w:r>
            <w:rPr>
              <w:lang w:val="en-US"/>
            </w:rPr>
            <w:t>6.2. Пример второй, учительство.</w:t>
            <w:tab/>
          </w:r>
          <w:hyperlink w:anchor="__RefHeading___Toc183420777">
            <w:r>
              <w:rPr>
                <w:rStyle w:val="IndexLink"/>
                <w:lang w:val="en-US"/>
              </w:rPr>
              <w:t>117</w:t>
            </w:r>
          </w:hyperlink>
        </w:p>
        <w:p>
          <w:pPr>
            <w:pStyle w:val="Contents3"/>
            <w:tabs>
              <w:tab w:val="clear" w:pos="720"/>
              <w:tab w:val="right" w:pos="9911" w:leader="dot"/>
            </w:tabs>
            <w:rPr>
              <w:lang w:val="en-US"/>
            </w:rPr>
          </w:pPr>
          <w:r>
            <w:rPr>
              <w:lang w:val="en-US"/>
            </w:rPr>
            <w:t>6.2.1. Обучение боевым искусствам.</w:t>
            <w:tab/>
          </w:r>
          <w:hyperlink w:anchor="__RefHeading___Toc183420778">
            <w:r>
              <w:rPr>
                <w:rStyle w:val="IndexLink"/>
                <w:lang w:val="en-US"/>
              </w:rPr>
              <w:t>118</w:t>
            </w:r>
          </w:hyperlink>
        </w:p>
        <w:p>
          <w:pPr>
            <w:pStyle w:val="Contents3"/>
            <w:tabs>
              <w:tab w:val="clear" w:pos="720"/>
              <w:tab w:val="right" w:pos="9911" w:leader="dot"/>
            </w:tabs>
            <w:rPr>
              <w:lang w:val="en-US"/>
            </w:rPr>
          </w:pPr>
          <w:r>
            <w:rPr>
              <w:lang w:val="en-US"/>
            </w:rPr>
            <w:t>6.2.2. Учитель в школе.</w:t>
            <w:tab/>
          </w:r>
          <w:hyperlink w:anchor="__RefHeading___Toc183420779">
            <w:r>
              <w:rPr>
                <w:rStyle w:val="IndexLink"/>
                <w:lang w:val="en-US"/>
              </w:rPr>
              <w:t>122</w:t>
            </w:r>
          </w:hyperlink>
        </w:p>
        <w:p>
          <w:pPr>
            <w:pStyle w:val="Contents3"/>
            <w:tabs>
              <w:tab w:val="clear" w:pos="720"/>
              <w:tab w:val="right" w:pos="9911" w:leader="dot"/>
            </w:tabs>
            <w:rPr>
              <w:lang w:val="en-US"/>
            </w:rPr>
          </w:pPr>
          <w:r>
            <w:rPr>
              <w:lang w:val="en-US"/>
            </w:rPr>
            <w:t>6.2.3. Правила и методы обучения.</w:t>
            <w:tab/>
          </w:r>
          <w:hyperlink w:anchor="__RefHeading___Toc183420780">
            <w:r>
              <w:rPr>
                <w:rStyle w:val="IndexLink"/>
                <w:lang w:val="en-US"/>
              </w:rPr>
              <w:t>124</w:t>
            </w:r>
          </w:hyperlink>
        </w:p>
        <w:p>
          <w:pPr>
            <w:pStyle w:val="Contents2"/>
            <w:tabs>
              <w:tab w:val="clear" w:pos="720"/>
              <w:tab w:val="right" w:pos="9911" w:leader="dot"/>
            </w:tabs>
            <w:rPr>
              <w:lang w:val="en-US"/>
            </w:rPr>
          </w:pPr>
          <w:r>
            <w:rPr>
              <w:lang w:val="en-US"/>
            </w:rPr>
            <w:t>6.3. Пример третий, бизнес.</w:t>
            <w:tab/>
          </w:r>
          <w:hyperlink w:anchor="__RefHeading___Toc183420781">
            <w:r>
              <w:rPr>
                <w:rStyle w:val="IndexLink"/>
                <w:lang w:val="en-US"/>
              </w:rPr>
              <w:t>127</w:t>
            </w:r>
          </w:hyperlink>
        </w:p>
        <w:p>
          <w:pPr>
            <w:pStyle w:val="Contents3"/>
            <w:tabs>
              <w:tab w:val="clear" w:pos="720"/>
              <w:tab w:val="right" w:pos="9911" w:leader="dot"/>
            </w:tabs>
            <w:rPr>
              <w:lang w:val="en-US"/>
            </w:rPr>
          </w:pPr>
          <w:r>
            <w:rPr>
              <w:lang w:val="en-US"/>
            </w:rPr>
            <w:t>6.3.1. Принцип обратной пропорциональности.</w:t>
            <w:tab/>
          </w:r>
          <w:hyperlink w:anchor="__RefHeading___Toc183420782">
            <w:r>
              <w:rPr>
                <w:rStyle w:val="IndexLink"/>
                <w:lang w:val="en-US"/>
              </w:rPr>
              <w:t>129</w:t>
            </w:r>
          </w:hyperlink>
        </w:p>
        <w:p>
          <w:pPr>
            <w:pStyle w:val="Contents3"/>
            <w:tabs>
              <w:tab w:val="clear" w:pos="720"/>
              <w:tab w:val="right" w:pos="9911" w:leader="dot"/>
            </w:tabs>
            <w:rPr>
              <w:lang w:val="en-US"/>
            </w:rPr>
          </w:pPr>
          <w:r>
            <w:rPr>
              <w:lang w:val="en-US"/>
            </w:rPr>
            <w:t>6.3.2. Механизм корректировки статуса.</w:t>
            <w:tab/>
          </w:r>
          <w:hyperlink w:anchor="__RefHeading___Toc183420783">
            <w:r>
              <w:rPr>
                <w:rStyle w:val="IndexLink"/>
                <w:lang w:val="en-US"/>
              </w:rPr>
              <w:t>133</w:t>
            </w:r>
          </w:hyperlink>
        </w:p>
        <w:p>
          <w:pPr>
            <w:pStyle w:val="Contents3"/>
            <w:tabs>
              <w:tab w:val="clear" w:pos="720"/>
              <w:tab w:val="right" w:pos="9911" w:leader="dot"/>
            </w:tabs>
            <w:rPr>
              <w:lang w:val="en-US"/>
            </w:rPr>
          </w:pPr>
          <w:r>
            <w:rPr>
              <w:lang w:val="en-US"/>
            </w:rPr>
            <w:t>6.3.3. Система морального и материального стимулирования.</w:t>
            <w:tab/>
          </w:r>
          <w:hyperlink w:anchor="__RefHeading___Toc183420784">
            <w:r>
              <w:rPr>
                <w:rStyle w:val="IndexLink"/>
                <w:lang w:val="en-US"/>
              </w:rPr>
              <w:t>136</w:t>
            </w:r>
          </w:hyperlink>
        </w:p>
        <w:p>
          <w:pPr>
            <w:pStyle w:val="Contents3"/>
            <w:tabs>
              <w:tab w:val="clear" w:pos="720"/>
              <w:tab w:val="right" w:pos="9911" w:leader="dot"/>
            </w:tabs>
            <w:rPr>
              <w:lang w:val="en-US"/>
            </w:rPr>
          </w:pPr>
          <w:r>
            <w:rPr>
              <w:lang w:val="en-US"/>
            </w:rPr>
            <w:t>6.3.4. Щука в море и карась в бизнесе.</w:t>
            <w:tab/>
          </w:r>
          <w:hyperlink w:anchor="__RefHeading___Toc183420785">
            <w:r>
              <w:rPr>
                <w:rStyle w:val="IndexLink"/>
                <w:lang w:val="en-US"/>
              </w:rPr>
              <w:t>138</w:t>
            </w:r>
          </w:hyperlink>
        </w:p>
        <w:p>
          <w:pPr>
            <w:pStyle w:val="Contents2"/>
            <w:tabs>
              <w:tab w:val="clear" w:pos="720"/>
              <w:tab w:val="right" w:pos="9911" w:leader="dot"/>
            </w:tabs>
            <w:rPr>
              <w:lang w:val="en-US"/>
            </w:rPr>
          </w:pPr>
          <w:r>
            <w:rPr>
              <w:lang w:val="en-US"/>
            </w:rPr>
            <w:t>6.4. Пример четвертый, добытчики и хранители знаний.</w:t>
            <w:tab/>
          </w:r>
          <w:hyperlink w:anchor="__RefHeading___Toc183420786">
            <w:r>
              <w:rPr>
                <w:rStyle w:val="IndexLink"/>
                <w:lang w:val="en-US"/>
              </w:rPr>
              <w:t>140</w:t>
            </w:r>
          </w:hyperlink>
        </w:p>
        <w:p>
          <w:pPr>
            <w:pStyle w:val="Contents1"/>
            <w:tabs>
              <w:tab w:val="clear" w:pos="720"/>
              <w:tab w:val="right" w:pos="9911" w:leader="dot"/>
            </w:tabs>
            <w:rPr>
              <w:lang w:val="en-US"/>
            </w:rPr>
          </w:pPr>
          <w:r>
            <w:rPr>
              <w:lang w:val="en-US"/>
            </w:rPr>
            <w:t>Часть вторая "Начало цикла".</w:t>
            <w:tab/>
          </w:r>
          <w:hyperlink w:anchor="__RefHeading___Toc183420787">
            <w:r>
              <w:rPr>
                <w:rStyle w:val="IndexLink"/>
                <w:lang w:val="en-US"/>
              </w:rPr>
              <w:t>142</w:t>
            </w:r>
          </w:hyperlink>
        </w:p>
        <w:p>
          <w:pPr>
            <w:pStyle w:val="Contents1"/>
            <w:tabs>
              <w:tab w:val="clear" w:pos="720"/>
              <w:tab w:val="right" w:pos="9911" w:leader="dot"/>
            </w:tabs>
            <w:rPr>
              <w:lang w:val="en-US"/>
            </w:rPr>
          </w:pPr>
          <w:r>
            <w:rPr>
              <w:lang w:val="en-US"/>
            </w:rPr>
            <w:t>Глава 7. Каждое новое начало, это продолжение последнего конца.</w:t>
            <w:tab/>
          </w:r>
          <w:hyperlink w:anchor="__RefHeading___Toc183420788">
            <w:r>
              <w:rPr>
                <w:rStyle w:val="IndexLink"/>
                <w:lang w:val="en-US"/>
              </w:rPr>
              <w:t>143</w:t>
            </w:r>
          </w:hyperlink>
        </w:p>
        <w:p>
          <w:pPr>
            <w:pStyle w:val="Contents2"/>
            <w:tabs>
              <w:tab w:val="clear" w:pos="720"/>
              <w:tab w:val="right" w:pos="9911" w:leader="dot"/>
            </w:tabs>
            <w:rPr>
              <w:lang w:val="en-US"/>
            </w:rPr>
          </w:pPr>
          <w:r>
            <w:rPr>
              <w:lang w:val="en-US"/>
            </w:rPr>
            <w:t>7.1. Разбор полетов.</w:t>
            <w:tab/>
          </w:r>
          <w:hyperlink w:anchor="__RefHeading___Toc183420789">
            <w:r>
              <w:rPr>
                <w:rStyle w:val="IndexLink"/>
                <w:lang w:val="en-US"/>
              </w:rPr>
              <w:t>144</w:t>
            </w:r>
          </w:hyperlink>
        </w:p>
        <w:p>
          <w:pPr>
            <w:pStyle w:val="Contents2"/>
            <w:tabs>
              <w:tab w:val="clear" w:pos="720"/>
              <w:tab w:val="right" w:pos="9911" w:leader="dot"/>
            </w:tabs>
            <w:rPr>
              <w:lang w:val="en-US"/>
            </w:rPr>
          </w:pPr>
          <w:r>
            <w:rPr>
              <w:lang w:val="en-US"/>
            </w:rPr>
            <w:t>7.2. Ох, уж эти циклы…</w:t>
            <w:tab/>
          </w:r>
          <w:hyperlink w:anchor="__RefHeading___Toc183420790">
            <w:r>
              <w:rPr>
                <w:rStyle w:val="IndexLink"/>
                <w:lang w:val="en-US"/>
              </w:rPr>
              <w:t>151</w:t>
            </w:r>
          </w:hyperlink>
        </w:p>
        <w:p>
          <w:pPr>
            <w:pStyle w:val="Contents2"/>
            <w:tabs>
              <w:tab w:val="clear" w:pos="720"/>
              <w:tab w:val="right" w:pos="9911" w:leader="dot"/>
            </w:tabs>
            <w:rPr>
              <w:lang w:val="en-US"/>
            </w:rPr>
          </w:pPr>
          <w:r>
            <w:rPr>
              <w:lang w:val="en-US"/>
            </w:rPr>
            <w:t>7.3. Взгляд на человека через математическую линзу.</w:t>
            <w:tab/>
          </w:r>
          <w:hyperlink w:anchor="__RefHeading___Toc183420791">
            <w:r>
              <w:rPr>
                <w:rStyle w:val="IndexLink"/>
                <w:lang w:val="en-US"/>
              </w:rPr>
              <w:t>158</w:t>
            </w:r>
          </w:hyperlink>
        </w:p>
        <w:p>
          <w:pPr>
            <w:pStyle w:val="Contents2"/>
            <w:tabs>
              <w:tab w:val="clear" w:pos="720"/>
              <w:tab w:val="right" w:pos="9911" w:leader="dot"/>
            </w:tabs>
            <w:rPr>
              <w:lang w:val="en-US"/>
            </w:rPr>
          </w:pPr>
          <w:r>
            <w:rPr>
              <w:lang w:val="en-US"/>
            </w:rPr>
            <w:t>7.4. Чем обусловлены человеческие страдания.</w:t>
            <w:tab/>
          </w:r>
          <w:hyperlink w:anchor="__RefHeading___Toc183420792">
            <w:r>
              <w:rPr>
                <w:rStyle w:val="IndexLink"/>
                <w:lang w:val="en-US"/>
              </w:rPr>
              <w:t>161</w:t>
            </w:r>
          </w:hyperlink>
        </w:p>
        <w:p>
          <w:pPr>
            <w:pStyle w:val="Contents2"/>
            <w:tabs>
              <w:tab w:val="clear" w:pos="720"/>
              <w:tab w:val="right" w:pos="9911" w:leader="dot"/>
            </w:tabs>
            <w:rPr>
              <w:lang w:val="en-US"/>
            </w:rPr>
          </w:pPr>
          <w:r>
            <w:rPr>
              <w:lang w:val="en-US"/>
            </w:rPr>
            <w:t>7.5. Коротко о разном.</w:t>
            <w:tab/>
          </w:r>
          <w:hyperlink w:anchor="__RefHeading___Toc183420793">
            <w:r>
              <w:rPr>
                <w:rStyle w:val="IndexLink"/>
                <w:lang w:val="en-US"/>
              </w:rPr>
              <w:t>164</w:t>
            </w:r>
          </w:hyperlink>
        </w:p>
        <w:p>
          <w:pPr>
            <w:pStyle w:val="Contents1"/>
            <w:tabs>
              <w:tab w:val="clear" w:pos="720"/>
              <w:tab w:val="right" w:pos="9911" w:leader="dot"/>
            </w:tabs>
            <w:rPr>
              <w:lang w:val="en-US"/>
            </w:rPr>
          </w:pPr>
          <w:r>
            <w:rPr>
              <w:lang w:val="en-US"/>
            </w:rPr>
            <w:t>Глава 8. "Физические механизмы" мироздания.</w:t>
            <w:tab/>
          </w:r>
          <w:hyperlink w:anchor="__RefHeading___Toc183420794">
            <w:r>
              <w:rPr>
                <w:rStyle w:val="IndexLink"/>
                <w:lang w:val="en-US"/>
              </w:rPr>
              <w:t>166</w:t>
            </w:r>
          </w:hyperlink>
        </w:p>
        <w:p>
          <w:pPr>
            <w:pStyle w:val="Contents2"/>
            <w:tabs>
              <w:tab w:val="clear" w:pos="720"/>
              <w:tab w:val="right" w:pos="9911" w:leader="dot"/>
            </w:tabs>
            <w:rPr>
              <w:lang w:val="en-US"/>
            </w:rPr>
          </w:pPr>
          <w:r>
            <w:rPr>
              <w:lang w:val="en-US"/>
            </w:rPr>
            <w:t>8.1. Зарождение жизни.</w:t>
            <w:tab/>
          </w:r>
          <w:hyperlink w:anchor="__RefHeading___Toc183420795">
            <w:r>
              <w:rPr>
                <w:rStyle w:val="IndexLink"/>
                <w:lang w:val="en-US"/>
              </w:rPr>
              <w:t>167</w:t>
            </w:r>
          </w:hyperlink>
        </w:p>
        <w:p>
          <w:pPr>
            <w:pStyle w:val="Contents3"/>
            <w:tabs>
              <w:tab w:val="clear" w:pos="720"/>
              <w:tab w:val="right" w:pos="9911" w:leader="dot"/>
            </w:tabs>
            <w:rPr>
              <w:lang w:val="en-US"/>
            </w:rPr>
          </w:pPr>
          <w:r>
            <w:rPr>
              <w:lang w:val="en-US"/>
            </w:rPr>
            <w:t>8.1.1. Вариант создания жизни вечно живущим живым богом или вечно существующей нирваной (субстанцией, космосом, абсолютом и т.д.).</w:t>
            <w:tab/>
          </w:r>
          <w:hyperlink w:anchor="__RefHeading___Toc183420796">
            <w:r>
              <w:rPr>
                <w:rStyle w:val="IndexLink"/>
                <w:lang w:val="en-US"/>
              </w:rPr>
              <w:t>168</w:t>
            </w:r>
          </w:hyperlink>
        </w:p>
        <w:p>
          <w:pPr>
            <w:pStyle w:val="Contents3"/>
            <w:tabs>
              <w:tab w:val="clear" w:pos="720"/>
              <w:tab w:val="right" w:pos="9911" w:leader="dot"/>
            </w:tabs>
            <w:rPr>
              <w:lang w:val="en-US"/>
            </w:rPr>
          </w:pPr>
          <w:r>
            <w:rPr>
              <w:lang w:val="en-US"/>
            </w:rPr>
            <w:t>8.1.2. Вариант возникновения жизни в результате стихийного, случайного стечения обстоятельств.</w:t>
            <w:tab/>
          </w:r>
          <w:hyperlink w:anchor="__RefHeading___Toc183420797">
            <w:r>
              <w:rPr>
                <w:rStyle w:val="IndexLink"/>
                <w:lang w:val="en-US"/>
              </w:rPr>
              <w:t>169</w:t>
            </w:r>
          </w:hyperlink>
        </w:p>
        <w:p>
          <w:pPr>
            <w:pStyle w:val="Contents3"/>
            <w:tabs>
              <w:tab w:val="clear" w:pos="720"/>
              <w:tab w:val="right" w:pos="9911" w:leader="dot"/>
            </w:tabs>
            <w:rPr>
              <w:lang w:val="en-US"/>
            </w:rPr>
          </w:pPr>
          <w:r>
            <w:rPr>
              <w:lang w:val="en-US"/>
            </w:rPr>
            <w:t>8.1.3. Первая главная дуальность материальной вселенной.</w:t>
            <w:tab/>
          </w:r>
          <w:hyperlink w:anchor="__RefHeading___Toc183420798">
            <w:r>
              <w:rPr>
                <w:rStyle w:val="IndexLink"/>
                <w:lang w:val="en-US"/>
              </w:rPr>
              <w:t>171</w:t>
            </w:r>
          </w:hyperlink>
        </w:p>
        <w:p>
          <w:pPr>
            <w:pStyle w:val="Contents3"/>
            <w:tabs>
              <w:tab w:val="clear" w:pos="720"/>
              <w:tab w:val="right" w:pos="9911" w:leader="dot"/>
            </w:tabs>
            <w:rPr>
              <w:lang w:val="en-US"/>
            </w:rPr>
          </w:pPr>
          <w:r>
            <w:rPr>
              <w:lang w:val="en-US"/>
            </w:rPr>
            <w:t>8.1.4. Механизм, регулирующий выше описанные процессы.</w:t>
            <w:tab/>
          </w:r>
          <w:hyperlink w:anchor="__RefHeading___Toc183420799">
            <w:r>
              <w:rPr>
                <w:rStyle w:val="IndexLink"/>
                <w:lang w:val="en-US"/>
              </w:rPr>
              <w:t>175</w:t>
            </w:r>
          </w:hyperlink>
        </w:p>
        <w:p>
          <w:pPr>
            <w:pStyle w:val="Contents2"/>
            <w:tabs>
              <w:tab w:val="clear" w:pos="720"/>
              <w:tab w:val="right" w:pos="9911" w:leader="dot"/>
            </w:tabs>
            <w:rPr>
              <w:lang w:val="en-US"/>
            </w:rPr>
          </w:pPr>
          <w:r>
            <w:rPr>
              <w:lang w:val="en-US"/>
            </w:rPr>
            <w:t>8.2. Планетарные и звездные космические системы.</w:t>
            <w:tab/>
          </w:r>
          <w:hyperlink w:anchor="__RefHeading___Toc183420800">
            <w:r>
              <w:rPr>
                <w:rStyle w:val="IndexLink"/>
                <w:lang w:val="en-US"/>
              </w:rPr>
              <w:t>176</w:t>
            </w:r>
          </w:hyperlink>
        </w:p>
        <w:p>
          <w:pPr>
            <w:pStyle w:val="Contents3"/>
            <w:tabs>
              <w:tab w:val="clear" w:pos="720"/>
              <w:tab w:val="right" w:pos="9911" w:leader="dot"/>
            </w:tabs>
            <w:rPr>
              <w:lang w:val="en-US"/>
            </w:rPr>
          </w:pPr>
          <w:r>
            <w:rPr>
              <w:lang w:val="en-US"/>
            </w:rPr>
            <w:t>8.2.1. Мыслящие существа и мертвое вещество.</w:t>
            <w:tab/>
          </w:r>
          <w:hyperlink w:anchor="__RefHeading___Toc183420801">
            <w:r>
              <w:rPr>
                <w:rStyle w:val="IndexLink"/>
                <w:lang w:val="en-US"/>
              </w:rPr>
              <w:t>180</w:t>
            </w:r>
          </w:hyperlink>
        </w:p>
        <w:p>
          <w:pPr>
            <w:pStyle w:val="Contents3"/>
            <w:tabs>
              <w:tab w:val="clear" w:pos="720"/>
              <w:tab w:val="right" w:pos="9911" w:leader="dot"/>
            </w:tabs>
            <w:rPr>
              <w:lang w:val="en-US"/>
            </w:rPr>
          </w:pPr>
          <w:r>
            <w:rPr>
              <w:lang w:val="en-US"/>
            </w:rPr>
            <w:t>8.2.2. Откуда взялись планеты и звезды.</w:t>
            <w:tab/>
          </w:r>
          <w:hyperlink w:anchor="__RefHeading___Toc183420802">
            <w:r>
              <w:rPr>
                <w:rStyle w:val="IndexLink"/>
                <w:lang w:val="en-US"/>
              </w:rPr>
              <w:t>182</w:t>
            </w:r>
          </w:hyperlink>
        </w:p>
        <w:p>
          <w:pPr>
            <w:pStyle w:val="Contents3"/>
            <w:tabs>
              <w:tab w:val="clear" w:pos="720"/>
              <w:tab w:val="right" w:pos="9911" w:leader="dot"/>
            </w:tabs>
            <w:rPr>
              <w:lang w:val="en-US"/>
            </w:rPr>
          </w:pPr>
          <w:r>
            <w:rPr>
              <w:lang w:val="en-US"/>
            </w:rPr>
            <w:t>8.2.3. Механизм воздействия (взаимодействия) психических центров планет и психических центров манаса, души, мыслеобразов.</w:t>
            <w:tab/>
          </w:r>
          <w:hyperlink w:anchor="__RefHeading___Toc183420803">
            <w:r>
              <w:rPr>
                <w:rStyle w:val="IndexLink"/>
                <w:lang w:val="en-US"/>
              </w:rPr>
              <w:t>183</w:t>
            </w:r>
          </w:hyperlink>
        </w:p>
        <w:p>
          <w:pPr>
            <w:pStyle w:val="Contents2"/>
            <w:tabs>
              <w:tab w:val="clear" w:pos="720"/>
              <w:tab w:val="right" w:pos="9911" w:leader="dot"/>
            </w:tabs>
            <w:rPr>
              <w:lang w:val="en-US"/>
            </w:rPr>
          </w:pPr>
          <w:r>
            <w:rPr>
              <w:lang w:val="en-US"/>
            </w:rPr>
            <w:t>8.3. Физический механизм генерации человеческих эмоций, душевных переживаний и мыслей.</w:t>
            <w:tab/>
          </w:r>
          <w:hyperlink w:anchor="__RefHeading___Toc183420804">
            <w:r>
              <w:rPr>
                <w:rStyle w:val="IndexLink"/>
                <w:lang w:val="en-US"/>
              </w:rPr>
              <w:t>186</w:t>
            </w:r>
          </w:hyperlink>
        </w:p>
        <w:p>
          <w:pPr>
            <w:pStyle w:val="Contents3"/>
            <w:tabs>
              <w:tab w:val="clear" w:pos="720"/>
              <w:tab w:val="right" w:pos="9911" w:leader="dot"/>
            </w:tabs>
            <w:rPr>
              <w:lang w:val="en-US"/>
            </w:rPr>
          </w:pPr>
          <w:r>
            <w:rPr>
              <w:lang w:val="en-US"/>
            </w:rPr>
            <w:t>8.3.1. Мыслеобраз.</w:t>
            <w:tab/>
          </w:r>
          <w:hyperlink w:anchor="__RefHeading___Toc183420805">
            <w:r>
              <w:rPr>
                <w:rStyle w:val="IndexLink"/>
                <w:lang w:val="en-US"/>
              </w:rPr>
              <w:t>188</w:t>
            </w:r>
          </w:hyperlink>
        </w:p>
        <w:p>
          <w:pPr>
            <w:pStyle w:val="Contents3"/>
            <w:tabs>
              <w:tab w:val="clear" w:pos="720"/>
              <w:tab w:val="right" w:pos="9911" w:leader="dot"/>
            </w:tabs>
            <w:rPr>
              <w:lang w:val="en-US"/>
            </w:rPr>
          </w:pPr>
          <w:r>
            <w:rPr>
              <w:lang w:val="en-US"/>
            </w:rPr>
            <w:t>8.3.2. Выбор целей и полуавтоматическая реализация мыслеобраза цели.</w:t>
            <w:tab/>
          </w:r>
          <w:hyperlink w:anchor="__RefHeading___Toc183420806">
            <w:r>
              <w:rPr>
                <w:rStyle w:val="IndexLink"/>
                <w:lang w:val="en-US"/>
              </w:rPr>
              <w:t>191</w:t>
            </w:r>
          </w:hyperlink>
        </w:p>
        <w:p>
          <w:pPr>
            <w:pStyle w:val="Contents3"/>
            <w:tabs>
              <w:tab w:val="clear" w:pos="720"/>
              <w:tab w:val="right" w:pos="9911" w:leader="dot"/>
            </w:tabs>
            <w:rPr>
              <w:lang w:val="en-US"/>
            </w:rPr>
          </w:pPr>
          <w:r>
            <w:rPr>
              <w:lang w:val="en-US"/>
            </w:rPr>
            <w:t>8.3.3. Как мыслеобразы управляют человеком.</w:t>
            <w:tab/>
          </w:r>
          <w:hyperlink w:anchor="__RefHeading___Toc183420807">
            <w:r>
              <w:rPr>
                <w:rStyle w:val="IndexLink"/>
                <w:lang w:val="en-US"/>
              </w:rPr>
              <w:t>196</w:t>
            </w:r>
          </w:hyperlink>
        </w:p>
        <w:p>
          <w:pPr>
            <w:pStyle w:val="Contents3"/>
            <w:tabs>
              <w:tab w:val="clear" w:pos="720"/>
              <w:tab w:val="right" w:pos="9911" w:leader="dot"/>
            </w:tabs>
            <w:rPr>
              <w:lang w:val="en-US"/>
            </w:rPr>
          </w:pPr>
          <w:r>
            <w:rPr>
              <w:lang w:val="en-US"/>
            </w:rPr>
            <w:t>8.3.4. Как мыслеобраз руководил мною.</w:t>
            <w:tab/>
          </w:r>
          <w:hyperlink w:anchor="__RefHeading___Toc183420808">
            <w:r>
              <w:rPr>
                <w:rStyle w:val="IndexLink"/>
                <w:lang w:val="en-US"/>
              </w:rPr>
              <w:t>198</w:t>
            </w:r>
          </w:hyperlink>
        </w:p>
        <w:p>
          <w:pPr>
            <w:pStyle w:val="Contents3"/>
            <w:tabs>
              <w:tab w:val="clear" w:pos="720"/>
              <w:tab w:val="right" w:pos="9911" w:leader="dot"/>
            </w:tabs>
            <w:rPr>
              <w:lang w:val="en-US"/>
            </w:rPr>
          </w:pPr>
          <w:r>
            <w:rPr>
              <w:lang w:val="en-US"/>
            </w:rPr>
            <w:t>8.3.5. Психические центры.</w:t>
            <w:tab/>
          </w:r>
          <w:hyperlink w:anchor="__RefHeading___Toc183420809">
            <w:r>
              <w:rPr>
                <w:rStyle w:val="IndexLink"/>
                <w:lang w:val="en-US"/>
              </w:rPr>
              <w:t>203</w:t>
            </w:r>
          </w:hyperlink>
        </w:p>
        <w:p>
          <w:pPr>
            <w:pStyle w:val="Contents1"/>
            <w:tabs>
              <w:tab w:val="clear" w:pos="720"/>
              <w:tab w:val="right" w:pos="9911" w:leader="dot"/>
            </w:tabs>
            <w:rPr>
              <w:lang w:val="en-US"/>
            </w:rPr>
          </w:pPr>
          <w:r>
            <w:rPr>
              <w:lang w:val="en-US"/>
            </w:rPr>
            <w:t>Глава 9. Процессы познания. Теория познания.</w:t>
            <w:tab/>
          </w:r>
          <w:hyperlink w:anchor="__RefHeading___Toc183420810">
            <w:r>
              <w:rPr>
                <w:rStyle w:val="IndexLink"/>
                <w:lang w:val="en-US"/>
              </w:rPr>
              <w:t>205</w:t>
            </w:r>
          </w:hyperlink>
        </w:p>
        <w:p>
          <w:pPr>
            <w:pStyle w:val="Contents2"/>
            <w:tabs>
              <w:tab w:val="clear" w:pos="720"/>
              <w:tab w:val="right" w:pos="9911" w:leader="dot"/>
            </w:tabs>
            <w:rPr>
              <w:lang w:val="en-US"/>
            </w:rPr>
          </w:pPr>
          <w:r>
            <w:rPr>
              <w:lang w:val="en-US"/>
            </w:rPr>
            <w:t>9.1. Мыло да мочало, начинай сначала.</w:t>
            <w:tab/>
          </w:r>
          <w:hyperlink w:anchor="__RefHeading___Toc183420811">
            <w:r>
              <w:rPr>
                <w:rStyle w:val="IndexLink"/>
                <w:lang w:val="en-US"/>
              </w:rPr>
              <w:t>205</w:t>
            </w:r>
          </w:hyperlink>
        </w:p>
        <w:p>
          <w:pPr>
            <w:pStyle w:val="Contents2"/>
            <w:tabs>
              <w:tab w:val="clear" w:pos="720"/>
              <w:tab w:val="right" w:pos="9911" w:leader="dot"/>
            </w:tabs>
            <w:rPr>
              <w:lang w:val="en-US"/>
            </w:rPr>
          </w:pPr>
          <w:r>
            <w:rPr>
              <w:lang w:val="en-US"/>
            </w:rPr>
            <w:t>9.2. Теория познания в народном творчестве.</w:t>
            <w:tab/>
          </w:r>
          <w:hyperlink w:anchor="__RefHeading___Toc183420812">
            <w:r>
              <w:rPr>
                <w:rStyle w:val="IndexLink"/>
                <w:lang w:val="en-US"/>
              </w:rPr>
              <w:t>207</w:t>
            </w:r>
          </w:hyperlink>
        </w:p>
        <w:p>
          <w:pPr>
            <w:pStyle w:val="Contents2"/>
            <w:tabs>
              <w:tab w:val="clear" w:pos="720"/>
              <w:tab w:val="right" w:pos="9911" w:leader="dot"/>
            </w:tabs>
            <w:rPr>
              <w:lang w:val="en-US"/>
            </w:rPr>
          </w:pPr>
          <w:r>
            <w:rPr>
              <w:lang w:val="en-US"/>
            </w:rPr>
            <w:t>9.3. Принцип устройства мыслительной системы человека.</w:t>
            <w:tab/>
          </w:r>
          <w:hyperlink w:anchor="__RefHeading___Toc183420813">
            <w:r>
              <w:rPr>
                <w:rStyle w:val="IndexLink"/>
                <w:lang w:val="en-US"/>
              </w:rPr>
              <w:t>209</w:t>
            </w:r>
          </w:hyperlink>
        </w:p>
        <w:p>
          <w:pPr>
            <w:pStyle w:val="Contents2"/>
            <w:tabs>
              <w:tab w:val="clear" w:pos="720"/>
              <w:tab w:val="right" w:pos="9911" w:leader="dot"/>
            </w:tabs>
            <w:rPr>
              <w:lang w:val="en-US"/>
            </w:rPr>
          </w:pPr>
          <w:r>
            <w:rPr>
              <w:lang w:val="en-US"/>
            </w:rPr>
            <w:t>9.4. Плюсы и минусы подражания.</w:t>
            <w:tab/>
          </w:r>
          <w:hyperlink w:anchor="__RefHeading___Toc183420814">
            <w:r>
              <w:rPr>
                <w:rStyle w:val="IndexLink"/>
                <w:lang w:val="en-US"/>
              </w:rPr>
              <w:t>213</w:t>
            </w:r>
          </w:hyperlink>
        </w:p>
        <w:p>
          <w:pPr>
            <w:pStyle w:val="Contents3"/>
            <w:tabs>
              <w:tab w:val="clear" w:pos="720"/>
              <w:tab w:val="right" w:pos="9911" w:leader="dot"/>
            </w:tabs>
            <w:rPr>
              <w:lang w:val="en-US"/>
            </w:rPr>
          </w:pPr>
          <w:r>
            <w:rPr>
              <w:lang w:val="en-US"/>
            </w:rPr>
            <w:t>9.4.1. Системы образования и подготовки кадров.</w:t>
            <w:tab/>
          </w:r>
          <w:hyperlink w:anchor="__RefHeading___Toc183420815">
            <w:r>
              <w:rPr>
                <w:rStyle w:val="IndexLink"/>
                <w:lang w:val="en-US"/>
              </w:rPr>
              <w:t>215</w:t>
            </w:r>
          </w:hyperlink>
        </w:p>
        <w:p>
          <w:pPr>
            <w:pStyle w:val="Contents3"/>
            <w:tabs>
              <w:tab w:val="clear" w:pos="720"/>
              <w:tab w:val="right" w:pos="9911" w:leader="dot"/>
            </w:tabs>
            <w:rPr>
              <w:lang w:val="en-US"/>
            </w:rPr>
          </w:pPr>
          <w:r>
            <w:rPr>
              <w:lang w:val="en-US"/>
            </w:rPr>
            <w:t>9.4.2. Казахстанское экономическое чудо.</w:t>
            <w:tab/>
          </w:r>
          <w:hyperlink w:anchor="__RefHeading___Toc183420816">
            <w:r>
              <w:rPr>
                <w:rStyle w:val="IndexLink"/>
                <w:lang w:val="en-US"/>
              </w:rPr>
              <w:t>218</w:t>
            </w:r>
          </w:hyperlink>
        </w:p>
        <w:p>
          <w:pPr>
            <w:pStyle w:val="Contents3"/>
            <w:tabs>
              <w:tab w:val="clear" w:pos="720"/>
              <w:tab w:val="right" w:pos="9911" w:leader="dot"/>
            </w:tabs>
            <w:rPr>
              <w:lang w:val="en-US"/>
            </w:rPr>
          </w:pPr>
          <w:r>
            <w:rPr>
              <w:lang w:val="en-US"/>
            </w:rPr>
            <w:t>9.4.3. Российские нанотехнологии будущего.</w:t>
            <w:tab/>
          </w:r>
          <w:hyperlink w:anchor="__RefHeading___Toc183420817">
            <w:r>
              <w:rPr>
                <w:rStyle w:val="IndexLink"/>
                <w:lang w:val="en-US"/>
              </w:rPr>
              <w:t>219</w:t>
            </w:r>
          </w:hyperlink>
        </w:p>
        <w:p>
          <w:pPr>
            <w:pStyle w:val="Contents3"/>
            <w:tabs>
              <w:tab w:val="clear" w:pos="720"/>
              <w:tab w:val="right" w:pos="9911" w:leader="dot"/>
            </w:tabs>
            <w:rPr>
              <w:lang w:val="en-US"/>
            </w:rPr>
          </w:pPr>
          <w:r>
            <w:rPr>
              <w:lang w:val="en-US"/>
            </w:rPr>
            <w:t>9.4.4. Имитирование чужого мировоззрения, знаний, опыта.</w:t>
            <w:tab/>
          </w:r>
          <w:hyperlink w:anchor="__RefHeading___Toc183420818">
            <w:r>
              <w:rPr>
                <w:rStyle w:val="IndexLink"/>
                <w:lang w:val="en-US"/>
              </w:rPr>
              <w:t>220</w:t>
            </w:r>
          </w:hyperlink>
        </w:p>
        <w:p>
          <w:pPr>
            <w:pStyle w:val="Contents2"/>
            <w:tabs>
              <w:tab w:val="clear" w:pos="720"/>
              <w:tab w:val="right" w:pos="9911" w:leader="dot"/>
            </w:tabs>
            <w:rPr>
              <w:lang w:val="en-US"/>
            </w:rPr>
          </w:pPr>
          <w:r>
            <w:rPr>
              <w:lang w:val="en-US"/>
            </w:rPr>
            <w:t>9.5. Созидатели, критиканы и балласт.</w:t>
            <w:tab/>
          </w:r>
          <w:hyperlink w:anchor="__RefHeading___Toc183420819">
            <w:r>
              <w:rPr>
                <w:rStyle w:val="IndexLink"/>
                <w:lang w:val="en-US"/>
              </w:rPr>
              <w:t>224</w:t>
            </w:r>
          </w:hyperlink>
        </w:p>
        <w:p>
          <w:pPr>
            <w:pStyle w:val="Contents1"/>
            <w:tabs>
              <w:tab w:val="clear" w:pos="720"/>
              <w:tab w:val="right" w:pos="9911" w:leader="dot"/>
            </w:tabs>
            <w:rPr>
              <w:lang w:val="en-US"/>
            </w:rPr>
          </w:pPr>
          <w:r>
            <w:rPr>
              <w:lang w:val="en-US"/>
            </w:rPr>
            <w:t>Глава 10. В заключение о разном.</w:t>
            <w:tab/>
          </w:r>
          <w:hyperlink w:anchor="__RefHeading___Toc183420820">
            <w:r>
              <w:rPr>
                <w:rStyle w:val="IndexLink"/>
                <w:lang w:val="en-US"/>
              </w:rPr>
              <w:t>227</w:t>
            </w:r>
          </w:hyperlink>
        </w:p>
        <w:p>
          <w:pPr>
            <w:pStyle w:val="Contents2"/>
            <w:tabs>
              <w:tab w:val="clear" w:pos="720"/>
              <w:tab w:val="right" w:pos="9911" w:leader="dot"/>
            </w:tabs>
            <w:rPr>
              <w:lang w:val="en-US"/>
            </w:rPr>
          </w:pPr>
          <w:r>
            <w:rPr>
              <w:lang w:val="en-US"/>
            </w:rPr>
            <w:t>10.1. Самые главные выводы о проделанной мною работе.</w:t>
            <w:tab/>
          </w:r>
          <w:hyperlink w:anchor="__RefHeading___Toc183420821">
            <w:r>
              <w:rPr>
                <w:rStyle w:val="IndexLink"/>
                <w:lang w:val="en-US"/>
              </w:rPr>
              <w:t>229</w:t>
            </w:r>
          </w:hyperlink>
        </w:p>
        <w:p>
          <w:pPr>
            <w:pStyle w:val="Contents2"/>
            <w:tabs>
              <w:tab w:val="clear" w:pos="720"/>
              <w:tab w:val="right" w:pos="9911" w:leader="dot"/>
            </w:tabs>
            <w:rPr>
              <w:lang w:val="en-US"/>
            </w:rPr>
          </w:pPr>
          <w:r>
            <w:rPr>
              <w:lang w:val="en-US"/>
            </w:rPr>
            <w:t>10.2. Мыслительная система человека без механики и физики.</w:t>
            <w:tab/>
          </w:r>
          <w:hyperlink w:anchor="__RefHeading___Toc183420822">
            <w:r>
              <w:rPr>
                <w:rStyle w:val="IndexLink"/>
                <w:lang w:val="en-US"/>
              </w:rPr>
              <w:t>231</w:t>
            </w:r>
          </w:hyperlink>
        </w:p>
        <w:p>
          <w:pPr>
            <w:pStyle w:val="Contents3"/>
            <w:tabs>
              <w:tab w:val="clear" w:pos="720"/>
              <w:tab w:val="right" w:pos="9911" w:leader="dot"/>
            </w:tabs>
            <w:rPr>
              <w:lang w:val="en-US"/>
            </w:rPr>
          </w:pPr>
          <w:r>
            <w:rPr>
              <w:lang w:val="en-US"/>
            </w:rPr>
            <w:t>10.2.1. Как ваш успех зависит от состояния вашей мыслительной системы.</w:t>
            <w:tab/>
          </w:r>
          <w:hyperlink w:anchor="__RefHeading___Toc183420823">
            <w:r>
              <w:rPr>
                <w:rStyle w:val="IndexLink"/>
                <w:lang w:val="en-US"/>
              </w:rPr>
              <w:t>233</w:t>
            </w:r>
          </w:hyperlink>
        </w:p>
        <w:p>
          <w:pPr>
            <w:pStyle w:val="Contents3"/>
            <w:tabs>
              <w:tab w:val="clear" w:pos="720"/>
              <w:tab w:val="right" w:pos="9911" w:leader="dot"/>
            </w:tabs>
            <w:rPr>
              <w:lang w:val="en-US"/>
            </w:rPr>
          </w:pPr>
          <w:r>
            <w:rPr>
              <w:lang w:val="en-US"/>
            </w:rPr>
            <w:t>10.2.2. Проверка результатов настройки мыслительной системы.</w:t>
            <w:tab/>
          </w:r>
          <w:hyperlink w:anchor="__RefHeading___Toc183420824">
            <w:r>
              <w:rPr>
                <w:rStyle w:val="IndexLink"/>
                <w:lang w:val="en-US"/>
              </w:rPr>
              <w:t>235</w:t>
            </w:r>
          </w:hyperlink>
          <w:r>
            <w:rPr>
              <w:rStyle w:val="IndexLink"/>
              <w:lang w:val="en-US"/>
            </w:rPr>
            <w:fldChar w:fldCharType="end"/>
          </w:r>
        </w:p>
      </w:sdtContent>
    </w:sdt>
    <w:p>
      <w:pPr>
        <w:pStyle w:val="Normal"/>
        <w:ind w:hanging="0"/>
        <w:jc w:val="center"/>
        <w:rPr>
          <w:b/>
          <w:b/>
          <w:caps/>
          <w:sz w:val="20"/>
          <w:lang w:val="en-US"/>
        </w:rPr>
      </w:pPr>
      <w:r>
        <w:rPr>
          <w:b/>
          <w:caps/>
          <w:sz w:val="20"/>
          <w:lang w:val="en-US"/>
        </w:rPr>
      </w:r>
    </w:p>
    <w:p>
      <w:pPr>
        <w:pStyle w:val="Normal"/>
        <w:rPr/>
      </w:pPr>
      <w:r>
        <w:rPr/>
        <w:t>При написании данной книги я несколько изменил установленные мною же правила. После написания шестой главы я перечитал все написанное и добавил примечания там, где счел нужным. Данные примечания избавят читателей от необходимости проходить всю логическую цепочку моих рассуждений и уже в начале новых тем позволят увидеть окончательные выводы. Эти примечания для читателей сослужат две противоположные службы:</w:t>
      </w:r>
    </w:p>
    <w:p>
      <w:pPr>
        <w:pStyle w:val="Normal"/>
        <w:rPr/>
      </w:pPr>
      <w:r>
        <w:rPr/>
        <w:t>- для одних это будет экономией времени, возможностью более полно и более быстро понять мои утверждения;</w:t>
      </w:r>
    </w:p>
    <w:p>
      <w:pPr>
        <w:pStyle w:val="Normal"/>
        <w:rPr/>
      </w:pPr>
      <w:r>
        <w:rPr/>
        <w:t>- для других это будет камнем преткновения, особенно данное обстоятельство навредит тем, кто ленится думать самостоятельно.</w:t>
      </w:r>
    </w:p>
    <w:p>
      <w:pPr>
        <w:pStyle w:val="Normal"/>
        <w:rPr/>
      </w:pPr>
      <w:r>
        <w:rPr/>
        <w:t>Для меня эти примечания важны тем, что я без написания специальных глав или продолжения уже написанных, смог записать последние мои наблюдения, сделать новые выводы, которые лягут в основу будущих глав.</w:t>
      </w:r>
    </w:p>
    <w:p>
      <w:pPr>
        <w:pStyle w:val="Normal"/>
        <w:rPr/>
      </w:pPr>
      <w:r>
        <w:rPr/>
      </w:r>
    </w:p>
    <w:p>
      <w:pPr>
        <w:pStyle w:val="Normal"/>
        <w:rPr/>
      </w:pPr>
      <w:r>
        <w:rPr/>
        <w:t xml:space="preserve">Добавил запись о посвящении шестой книги Кончееву Александру Сергеевичу. Его работы вы можете найти в Интернете по адресу </w:t>
      </w:r>
      <w:hyperlink r:id="rId3">
        <w:r>
          <w:rPr>
            <w:rStyle w:val="InternetLink"/>
          </w:rPr>
          <w:t>http://zhurnal.lib.ru/k/koncheew</w:t>
        </w:r>
      </w:hyperlink>
      <w:r>
        <w:rPr/>
        <w:t xml:space="preserve"> ; </w:t>
      </w:r>
      <w:hyperlink r:id="rId4">
        <w:r>
          <w:rPr>
            <w:rStyle w:val="InternetLink"/>
          </w:rPr>
          <w:t>http://koncheev.narod.ru</w:t>
        </w:r>
      </w:hyperlink>
      <w:r>
        <w:rPr/>
        <w:t xml:space="preserve"> </w:t>
      </w:r>
    </w:p>
    <w:p>
      <w:pPr>
        <w:pStyle w:val="Normal"/>
        <w:rPr/>
      </w:pPr>
      <w:r>
        <w:rPr/>
        <w:t>24 Июля 2007 г.</w:t>
      </w:r>
      <w:r>
        <w:br w:type="page"/>
      </w:r>
    </w:p>
    <w:p>
      <w:pPr>
        <w:pStyle w:val="Heading"/>
        <w:rPr>
          <w:color w:val="auto"/>
          <w:sz w:val="32"/>
        </w:rPr>
      </w:pPr>
      <w:bookmarkStart w:id="0" w:name="__RefHeading___Toc183420721"/>
      <w:bookmarkEnd w:id="0"/>
      <w:r>
        <w:rPr>
          <w:color w:val="auto"/>
          <w:sz w:val="32"/>
        </w:rPr>
        <w:t>Часть первая "Завершение цикла".</w:t>
      </w:r>
    </w:p>
    <w:p>
      <w:pPr>
        <w:pStyle w:val="Normal"/>
        <w:rPr>
          <w:color w:val="auto"/>
          <w:sz w:val="32"/>
        </w:rPr>
      </w:pPr>
      <w:r>
        <w:rPr>
          <w:color w:val="auto"/>
          <w:sz w:val="32"/>
        </w:rPr>
      </w:r>
    </w:p>
    <w:p>
      <w:pPr>
        <w:pStyle w:val="Normal"/>
        <w:rPr/>
      </w:pPr>
      <w:r>
        <w:rPr/>
        <w:t>Сегодня 5 октября 2007 года. После нескольких дней относительно полного затишья во всех сферах моей деятельности, после раздумий, поисков и переживаний, я пришел к выводу:</w:t>
      </w:r>
    </w:p>
    <w:p>
      <w:pPr>
        <w:pStyle w:val="Normal"/>
        <w:rPr/>
      </w:pPr>
      <w:r>
        <w:rPr/>
        <w:t>- завершились несколько этапов моего развития и существования;</w:t>
      </w:r>
    </w:p>
    <w:p>
      <w:pPr>
        <w:pStyle w:val="Normal"/>
        <w:rPr/>
      </w:pPr>
      <w:r>
        <w:rPr/>
        <w:t>- исчезли (растворились сами по себе) цели, которые я ставил перед собой до сегодняшнего дня, осталась только цель личного совершенствования;</w:t>
      </w:r>
    </w:p>
    <w:p>
      <w:pPr>
        <w:pStyle w:val="Normal"/>
        <w:rPr/>
      </w:pPr>
      <w:r>
        <w:rPr/>
        <w:t>- на работе и в семье окончательно наметился перелом в лучшую, но далеко не легкую сторону;</w:t>
      </w:r>
    </w:p>
    <w:p>
      <w:pPr>
        <w:pStyle w:val="Normal"/>
        <w:rPr/>
      </w:pPr>
      <w:r>
        <w:rPr/>
        <w:t>- в работе над записками четко вырисовалась совершенно новая для меня тенденция, характеризующаяся совершенно новыми подходами;</w:t>
      </w:r>
    </w:p>
    <w:p>
      <w:pPr>
        <w:pStyle w:val="Normal"/>
        <w:rPr/>
      </w:pPr>
      <w:r>
        <w:rPr/>
        <w:t>- ситуация с распространением записок приобрела совершенно новую окраску, новые цели и новые подходы.</w:t>
      </w:r>
    </w:p>
    <w:p>
      <w:pPr>
        <w:pStyle w:val="Normal"/>
        <w:rPr/>
      </w:pPr>
      <w:r>
        <w:rPr/>
        <w:t>Сегодня после перерыва и полного незнания, что дальше писать, я сел за компьютер скорее по обязанности, нежели в следствие желания. Решил, что шестую книгу следует разделить на две части, которые бы явно обозначили в тексте переломный период в моем совершенствовании и в работе над записками о мироздании.</w:t>
      </w:r>
    </w:p>
    <w:p>
      <w:pPr>
        <w:pStyle w:val="Normal"/>
        <w:rPr/>
      </w:pPr>
      <w:r>
        <w:rPr/>
        <w:t>Все появившиеся тенденции имеют еще очень нечеткие формы, точнее это еще не формы, а лишь признаки того, что новые формы вот-вот проявятся. Первая часть шестой книги завершает предыдущий цикл моего совершенствования, предыдущий цикл в работе над записками. Даже если внешне в будущем не будет четко просматриваться что-то новое, все равно основа всей моей будущей деятельности и жизни будет происходить на совершенно новом "фундаменте", с совершенно новыми базовыми подходами. Для внешнего наблюдателя, возможно, это не будет заметно, но я то знаю, насколько сильно изменилось мое сознание, мое мышление, насколько сильно изменился я сам.</w:t>
      </w:r>
    </w:p>
    <w:p>
      <w:pPr>
        <w:pStyle w:val="Normal"/>
        <w:rPr/>
      </w:pPr>
      <w:r>
        <w:rPr/>
        <w:t>Моя мыслительная система переполняется желанием рассказать читателям о множестве самых мелких, но важных подробностях на пути совершенствования мыслительной системы, но возможности для этого у меня пока еще нет, да и у читателей заметного интереса к моей персоне и к моим запискам не наблюдается. Примерно месяц назад разослал письма в одиннадцать издательств, предложил трем людям в личной беседе заняться изданием записок, все думают, а может быть уже и не думают, мне не известна их реакция, кроме того, что вообще никакой реакции не последовало.</w:t>
      </w:r>
    </w:p>
    <w:p>
      <w:pPr>
        <w:pStyle w:val="Normal"/>
        <w:rPr/>
      </w:pPr>
      <w:r>
        <w:rPr/>
        <w:t>Времени для работы над записками вполне достаточно, но нет четкого понимания и четкой цели того, что должно содержаться в текстах. Есть материал для изложения, но нет четкого понимания цели, которую я должен вложить в тексты.</w:t>
      </w:r>
    </w:p>
    <w:p>
      <w:pPr>
        <w:pStyle w:val="Normal"/>
        <w:rPr/>
      </w:pPr>
      <w:r>
        <w:rPr/>
      </w:r>
    </w:p>
    <w:p>
      <w:pPr>
        <w:pStyle w:val="Normal"/>
        <w:rPr/>
      </w:pPr>
      <w:r>
        <w:rPr/>
        <w:t>5 Октября 2007 г.</w:t>
      </w:r>
    </w:p>
    <w:p>
      <w:pPr>
        <w:pStyle w:val="Heading1"/>
        <w:rPr/>
      </w:pPr>
      <w:bookmarkStart w:id="1" w:name="__RefHeading___Toc183420722"/>
      <w:bookmarkEnd w:id="1"/>
      <w:r>
        <w:rPr/>
        <w:t>Мыслеобраз, мыслеформа, мысль.</w:t>
      </w:r>
    </w:p>
    <w:p>
      <w:pPr>
        <w:pStyle w:val="Normal"/>
        <w:rPr/>
      </w:pPr>
      <w:r>
        <w:rPr/>
        <w:t>Я ранее объяснял, чем отличается ум, разум и сознание, но я не соотносил между собой понятия мыслеобраз, мыслеформа и мысль, а между тем, это очень важно для понимания устройства мыслительной системы человека как частности и понимания устройства человека в целом.</w:t>
      </w:r>
    </w:p>
    <w:p>
      <w:pPr>
        <w:pStyle w:val="Normal"/>
        <w:rPr/>
      </w:pPr>
      <w:r>
        <w:rPr/>
        <w:t>Я ранее объяснял, что мыслеобраз, это живое существо, которое в своем развитии значительно уступает человеку не только по уровню развития сознания, но к тому же мыслеобраз, это несоизмеримо более примитивное создание. Можно сказать, что мыслеобраз, это элементарная мыслящая частица, элементарное мыслящее живое существо. Да, есть еще более примитивное живое существо, это атма, но для упрощения изложения материала, я на некоторые вещи просто не обращаю внимания, поскольку если пытаться изложить всю картину мира целиком и одновременно, то у меня вообще ничего не получится. Поэтому мы будем говорить о мыслеобразе, как о примитивном мыслящем элементарном живом существе, обладающем примитивными мыслительными способностями.</w:t>
      </w:r>
    </w:p>
    <w:p>
      <w:pPr>
        <w:pStyle w:val="Normal"/>
        <w:rPr/>
      </w:pPr>
      <w:r>
        <w:rPr/>
        <w:t>Человек, это сложное и многоуровневое образование, которое в примитивном виде можно представить как совместное творение дживы и более совершенных живых существ, которые совместными усилиями создают человека в том виде (состоянии), которое мы наблюдаем. Пришло время уточнить, что понятие джива, относится только к людям, а для более совершенных живых существ мироздания придется найти более подходящее определение. Так же следует уточнить, что джива по своим размерам (занимаемому объему пространства) больше, чем объем, занимаемый человеческим физическим телом. Человеческое физическое тело находится внутри тела дживы, а не наоборот, как до сих пор я это себе представлял.</w:t>
      </w:r>
    </w:p>
    <w:p>
      <w:pPr>
        <w:pStyle w:val="Normal"/>
        <w:rPr/>
      </w:pPr>
      <w:r>
        <w:rPr/>
        <w:t>В человеке можно (следует) выделить три главные зоны:</w:t>
      </w:r>
    </w:p>
    <w:p>
      <w:pPr>
        <w:pStyle w:val="Normal"/>
        <w:rPr/>
      </w:pPr>
      <w:r>
        <w:rPr/>
        <w:t>- собственно джива. Это внешняя оболочка человека;</w:t>
      </w:r>
    </w:p>
    <w:p>
      <w:pPr>
        <w:pStyle w:val="Normal"/>
        <w:rPr/>
      </w:pPr>
      <w:r>
        <w:rPr/>
        <w:t>- то, что я называл духовным телом дживы, то, где размещается разум человека (дживы);</w:t>
      </w:r>
    </w:p>
    <w:p>
      <w:pPr>
        <w:pStyle w:val="Normal"/>
        <w:rPr/>
      </w:pPr>
      <w:r>
        <w:rPr/>
        <w:t>- физическое тело дживы (человека), в котором размещается ум и головной мозг. Эта часть человека занимает наименьший и объем пространства.</w:t>
      </w:r>
    </w:p>
    <w:p>
      <w:pPr>
        <w:pStyle w:val="Normal"/>
        <w:rPr/>
      </w:pPr>
      <w:r>
        <w:rPr/>
      </w:r>
    </w:p>
    <w:p>
      <w:pPr>
        <w:pStyle w:val="Normal"/>
        <w:rPr/>
      </w:pPr>
      <w:r>
        <w:rPr/>
        <w:t>Мыслительная система дживы, если говорить только о дживе, который не обладает ни разумом, ни умом, а только сознанием, пока еще остается за пределами моего понимания. Однако, я легко различаю ее присутствие и ее работу. Возможно, когда-нибудь я смогу понять то, как устроено сознание дживы, т.е. мое сознание. Различение сознания, его отделение от прочих систем мышления происходит не вследствие непосредственного изучения сознания, а путем различения более примитивных форм мышления, которые в процессе исследования выделяются в отдельные достаточно легко исследуемые и управляемые функции.</w:t>
      </w:r>
    </w:p>
    <w:p>
      <w:pPr>
        <w:pStyle w:val="Normal"/>
        <w:rPr/>
      </w:pPr>
      <w:r>
        <w:rPr/>
        <w:t>Самое раннее описание этого метода исследования (изучения, познания), которое мне известно, принадлежит Аврааму, основоположнику иудаизма, христианства и ислама. В этот метод я не привнес ничего нового и необычного. Последовательно исследуя системы мышления человека, прежде всего того, чем я владею сам лично, я пришел к ряду выводов, которые излагал в предыдущих книгах "Записок о мироздании", и о которых намереваюсь рассказать в данной, шестой книге под названием "Человек мыслящий…?" Вопросительный знак означает то, что мышление и мыслительная деятельность человека на самом деле далеки от совершенства, то, что человек со свойственным ему максимализмом приписывает себе многое из того, чем не обладает и в принципе обладать не в состоянии. Я имею ввиду способность к самостоятельному продуктивному мышлению. Сегодня подавляющее большинство людей, живущих на Земле, совершенно не способны к самостоятельному мышлению, не смотря на то, что их мыслительная деятельность (деятельность ума и разума) находится в состоянии постоянной активности.</w:t>
      </w:r>
    </w:p>
    <w:p>
      <w:pPr>
        <w:pStyle w:val="Normal"/>
        <w:rPr/>
      </w:pPr>
      <w:r>
        <w:rPr/>
        <w:t>Шестая книга "Записок…" задумана мною, как описание доступных моему пониманию тонкостей и нюансов мыслительной деятельности человека в целом и его самостоятельного мышления в частности. Данная потребность появилась у меня, после общения с людьми, которые по сегодняшним усредненным меркам могут быть отнесены к категории здраво мыслящих. Как оказалось фактически все, с кем мне довелось общаться, не могли мыслить самостоятельно, они использовали кем-то ранее сформированные мыслеобразы, мысле- и словоформы. Отдельные индивиды пытались привнести в эти мыслеобразы и мыслеформы свое понимание, но вследствие фактической неспособности к самостоятельному мышлению ничего толкового из этого не получалось. В беседах со мной эти люди пытались "засыпать" меня цитатами, ссылками или просто фразами, позаимствованными из книг или других источников. Беседы с такими людьми не могли привести к чему-либо полезному для меня, поскольку при этом фактически у них отсутствовал процесс мыслительной деятельности</w:t>
      </w:r>
      <w:r>
        <w:rPr>
          <w:rStyle w:val="FootnoteCharacters"/>
          <w:rStyle w:val="FootnoteAnchor"/>
        </w:rPr>
        <w:footnoteReference w:id="2"/>
      </w:r>
      <w:r>
        <w:rPr/>
        <w:t>.</w:t>
      </w:r>
    </w:p>
    <w:p>
      <w:pPr>
        <w:pStyle w:val="Normal"/>
        <w:rPr/>
      </w:pPr>
      <w:r>
        <w:rPr/>
        <w:t>Мыслительная деятельность, это процесс формирования мыслеобраза, мыслеформы или словоформы (не отождествляйте термин словоформа с понятием из орфографии и фонетики, здесь этот термин имеет совершенно другое значение, о котором чуть позже). Если человек, пользуется чужими мыслеобразами, чужими мысле- и словоформами, то это не есть мышление как таковое. Да, эти процессы можно отнести к умственной деятельности, но не более того. Умственная деятельность человека и его мыслительная деятельность совершенно различные понятия. Умственная деятельность, это всего лишь активность ума, разума и даже сознания. В процессе умственной деятельности осуществляется сортировка, анализ и использование мыслеобразов, мысле- и словоформ. Умственная деятельность, какой бы активной она не была не подразумевает формирование новых мыслеобразов, мысле- и словоформ.</w:t>
      </w:r>
    </w:p>
    <w:p>
      <w:pPr>
        <w:pStyle w:val="Normal"/>
        <w:rPr/>
      </w:pPr>
      <w:r>
        <w:rPr/>
        <w:t>Мыслительная деятельность, как правило, имеет наивысшую активность в период минимальной активности умственной деятельности. Наилучшие показатели мыслительной деятельности достигаются в случае гармоничного чередования активности умственной деятельности  и собственно мыслительной.</w:t>
      </w:r>
    </w:p>
    <w:p>
      <w:pPr>
        <w:pStyle w:val="Normal"/>
        <w:rPr/>
      </w:pPr>
      <w:r>
        <w:rPr/>
        <w:t>К сожалению крайне маленький словарный запас, которым я владею, не позволяет мне верно и точно сформулировать то, что я желаю сказать своим читателям. Те, кого мы называем учеными людьми, скорее всего, усмехнутся моему словоблудию. Однако, если мне удалось корявым языком объяснить в первом приближении различия самостоятельного и несамостоятельного мышления, то моя первая задача выполнена.</w:t>
      </w:r>
    </w:p>
    <w:p>
      <w:pPr>
        <w:pStyle w:val="Normal"/>
        <w:rPr/>
      </w:pPr>
      <w:r>
        <w:rPr/>
        <w:t>Я еще не раз возвращусь к описанию того, что я называю способностью к самостоятельному мышлению. Вся шестая книга посвящена этому вопросу, но не ждите односложных и простых ответов.</w:t>
      </w:r>
    </w:p>
    <w:p>
      <w:pPr>
        <w:pStyle w:val="Heading2"/>
        <w:rPr/>
      </w:pPr>
      <w:bookmarkStart w:id="2" w:name="__RefHeading___Toc183420723"/>
      <w:bookmarkEnd w:id="2"/>
      <w:r>
        <w:rPr/>
        <w:t>Ум, разум, сознание.</w:t>
      </w:r>
    </w:p>
    <w:p>
      <w:pPr>
        <w:pStyle w:val="Normal"/>
        <w:rPr/>
      </w:pPr>
      <w:r>
        <w:rPr/>
        <w:t>Ум, это то, что связано с головным и спинным мозгом человеческого физического тела. Если читателей интересуют подробности устройства ума и мозга, то рекомендую обратиться к соответствующей научной литературе, там даются исчерпывающие описания работы ума и мозга человека. Я не смогу дать более точное описание, поскольку я не занимался глубокими исследованиями работы ума, поскольку человеческие знания в этой области в определенной степени достаточно полные, поскольку моей целью являлось комплексное исследование человеческой мыслительной системы в целом, а не только ума, который является лишь частью этой сложной и потенциально всемогущей системы.</w:t>
      </w:r>
    </w:p>
    <w:p>
      <w:pPr>
        <w:pStyle w:val="Normal"/>
        <w:rPr/>
      </w:pPr>
      <w:r>
        <w:rPr/>
        <w:t>Ум человека, это то, что отвечает за мгновенные реакции человеческого организма. Ум, это набор заранее заготовленных программ реагирования на те или иные внешние раздражители. Поскольку внешних раздражителей превеликое множество, ум обладает уникальными и удивительными способностями на генерирование ответных реакций. Но ум не способен к формированию адекватных ответных реакций на раздражители, для которых заранее не сформированы соответствующие программы реагирования.</w:t>
      </w:r>
    </w:p>
    <w:p>
      <w:pPr>
        <w:pStyle w:val="Normal"/>
        <w:rPr/>
      </w:pPr>
      <w:r>
        <w:rPr/>
        <w:t>Программы развития и совершенствования человечества в целом и отдельных индивидов в частности сформированы таким образом, что периодически каждый индивид оказывается в ситуации, когда ему не хватает заранее заготовленных программ реагирования. В этой ситуации ум начинает интенсивный поиск нужной программы реагирования. В зависимости от среды обитания этого нуждающегося индивида его ум ищет нужные программы (нужное решение проблем, нужную информацию и т.п.) у окружающих людей, человек обращается за помощью к другим более опытным людям, совершает другие поступки, направленные на поиск нужной  информации, нужных алгоритмов поведения и т.п.</w:t>
      </w:r>
    </w:p>
    <w:p>
      <w:pPr>
        <w:pStyle w:val="Normal"/>
        <w:rPr/>
      </w:pPr>
      <w:r>
        <w:rPr/>
        <w:t>Фактически ум заранее запрограммирован на поиск программ реагирования в той или иной области, в том или ином месте, тем или иным способом и т.п. Например, человек, воспитанный в среде научных работников, ищет нужные программы реагирования в научных трудах, у более грамотных людей и т.п. Человек, воспитанный в религиозной общине, ищет ответов у соответствующего божества, или совершенствует свою сдержанность, терпимость к трудностям и т.п. Человек, воспитанный с воровской среде, ищет жертву для того, чтобы украсть у нее какие-либо ценности, чтобы решить свои проблемы и т.д. Вариантов много, например, человек, воспитанный в условиях магических практик, постарается применить магические приемы для решения возникших проблем.</w:t>
      </w:r>
    </w:p>
    <w:p>
      <w:pPr>
        <w:pStyle w:val="Normal"/>
        <w:rPr/>
      </w:pPr>
      <w:r>
        <w:rPr/>
        <w:t>В общем виде все происходит одинаково у всех без исключения людей. Ум каждого человека запрограммирован на мгновенные и адекватные реакции на те или иные внешние раздражители. Программирование ума осуществляется, как правило, самим его хозяином, т.е. человеком. Программирование осуществляется не без участия других людей и высших живых существ, но в конечном итоге только сам хозяин ума способен принять окончательное решение об окончательном программировании своего ума.</w:t>
      </w:r>
    </w:p>
    <w:p>
      <w:pPr>
        <w:pStyle w:val="Normal"/>
        <w:rPr/>
      </w:pPr>
      <w:r>
        <w:rPr/>
        <w:t>Ум человека это фактически биокомпьютер. Все без исключения современные вычислительные машины основаны на использовании тех же принципов хранения информации, что и мозг земного живого существа. Информация в мозге (уме) хранится в двух формах:</w:t>
      </w:r>
    </w:p>
    <w:p>
      <w:pPr>
        <w:pStyle w:val="Normal"/>
        <w:rPr/>
      </w:pPr>
      <w:r>
        <w:rPr/>
        <w:t xml:space="preserve">- жестко записанная базовая информация (блок базовых программ), которые не могут быть изменены без разрушения живого существа. В компьютерах, это реализуется в виде конкретных физических элементов (микросхем, транзисторов, резисторов, конденсаторов, системы </w:t>
      </w:r>
      <w:r>
        <w:rPr>
          <w:lang w:val="en-US"/>
        </w:rPr>
        <w:t>BIOS</w:t>
      </w:r>
      <w:r>
        <w:rPr/>
        <w:t xml:space="preserve">  и т.п.). В человеческом теле (в теле живого существа) это часть называется мозг. Кроме этого человеческий мозг снабжен множеством устройств, которые в компьютерах называются процессорами;</w:t>
      </w:r>
    </w:p>
    <w:p>
      <w:pPr>
        <w:pStyle w:val="Normal"/>
        <w:rPr/>
      </w:pPr>
      <w:r>
        <w:rPr/>
        <w:t>- оперативно записываемая информация, программы реагирования и т.п. В компьютерах эта часть соответствует ОЗУ (оперативное записывающее устройство). Для хранения информации в ОЗУ используются специальные физические устройства, в которые может быть записана любая информация, любые программы и т.д. Место хранения оперативной информации может быть любым. Более того, методы, формы и места хранения информации и программ реагирования могут быть самыми разнообразными. Именно эта система в человеческом мышлении и называется умом.</w:t>
      </w:r>
    </w:p>
    <w:p>
      <w:pPr>
        <w:pStyle w:val="Normal"/>
        <w:rPr/>
      </w:pPr>
      <w:r>
        <w:rPr/>
        <w:t>Если формулировать определение ума более точно, то следует сказать, что ум, это головной и спинной мозг человека плюс та информация, которая жестко и оперативно записана в мозге, плюс способность мозга анализировать внутреннее и внешнее состояния и почти мгновенно реагировать на их малейшие изменения.</w:t>
      </w:r>
    </w:p>
    <w:p>
      <w:pPr>
        <w:pStyle w:val="Normal"/>
        <w:rPr/>
      </w:pPr>
      <w:r>
        <w:rPr/>
      </w:r>
    </w:p>
    <w:p>
      <w:pPr>
        <w:pStyle w:val="Normal"/>
        <w:rPr/>
      </w:pPr>
      <w:r>
        <w:rPr/>
        <w:t>Но человеческая система мышления, это не только ум, это еще и разум, который незаметно для человека участвует в мыслительной работе. Разум не заметен для малоразвитого человека с минимальными мыслительными способностями. Для более развитых людей разум заметен. Его называют по-разному, используют по-разному, понимают по-разному. Часто разум называют подсознанием, полагая, что это некая скрытая форма деятельности ума. В религии разум, точнее некоторое его содержимое, называют вселившимся дьяволом, бесами, джинами и т.п.</w:t>
      </w:r>
    </w:p>
    <w:p>
      <w:pPr>
        <w:pStyle w:val="Normal"/>
        <w:rPr/>
      </w:pPr>
      <w:r>
        <w:rPr/>
        <w:t>Ум и разум взаимодействуют в процессе мыслительной деятельности, именно взаимодействют. Взаимодействие ума и разума есть их гармоничное (оптимальное) состояние. В случае отклонений от гармоничного взаимодействия возможно подчинение ума разуму, и наоборот. В любом случае ум способен максимально быстро реагировать на изменения во внешних и внутренних раздражителях, а разум способен более эффективно управлять не только умом своего хозяина (дживы), но и умами других джив, которые попадают в сферу интересов более совершенного дживы.</w:t>
      </w:r>
    </w:p>
    <w:p>
      <w:pPr>
        <w:pStyle w:val="Normal"/>
        <w:rPr/>
      </w:pPr>
      <w:r>
        <w:rPr/>
        <w:t>Разум, это еще более сложное материальное образование (материальная система), которое не имеет четких границ разделения функций с умом. Разделение единой мыслительной системы на ум, разум и сознание, есть следствие ранее сформулированных определений. На самом деле невозможно провести даже расплывчатые границы между умом, разумом и сознанием. Данное разделение возникло вследствие неспособности человека познавать явления целиком и единовременно. Мы познаем мир по частям, давая познанному определенные названия, а когда приходит время познания очередной части, то мы даем ей новое название с тем, чтобы оставить прежнее понятие неизменным, обеспечив тем самым признак истинности для него. Совершенно аналогичная ситуация складывается с понятиями ум, разум, сознание. Совершенно аналогичная ситуация складывается с понятиями физическое, эфирное, астральное и ментальное тело человека. Совершенно аналогичная ситуация складывается с понятиями человек, материальное тело человека, духовное тело дживы, джива.</w:t>
      </w:r>
    </w:p>
    <w:p>
      <w:pPr>
        <w:pStyle w:val="Normal"/>
        <w:rPr/>
      </w:pPr>
      <w:r>
        <w:rPr/>
        <w:t>В предыдущих книгах я приводил рисунки с изображением энергетических и ментальных чакр, с изображением духовных зон в теле человека. Я указывал места размещения мыслеобразов в разуме человека, направления их миграции по ментальным чакрам. Схемы примитивные, но именно они позволяют по-иному взглянуть на организацию мыслительной системы человека.</w:t>
      </w:r>
    </w:p>
    <w:p>
      <w:pPr>
        <w:pStyle w:val="Normal"/>
        <w:rPr/>
      </w:pPr>
      <w:r>
        <w:rPr/>
        <w:t>В данной главе я не ставлю перед собой цель дать детальное описание или графическую схему устройства той части мыслительной системы, которую я назвал разумом. Пока я намереваюсь дать лишь описание принципов мышления с использованием мыслеобразов. Наиболее главным сегодня мне видится объяснение таких явлений как озарение, откровение, божественное послание, общение в с высшими живыми существами, о которых я много говорил в предыдущих книгах, и о которых говорят многие люди, сами испытавшие на себе эти феномены.</w:t>
      </w:r>
    </w:p>
    <w:p>
      <w:pPr>
        <w:pStyle w:val="Normal"/>
        <w:rPr/>
      </w:pPr>
      <w:r>
        <w:rPr/>
      </w:r>
    </w:p>
    <w:p>
      <w:pPr>
        <w:pStyle w:val="Normal"/>
        <w:rPr/>
      </w:pPr>
      <w:r>
        <w:rPr/>
        <w:t>Если механизм работы ума меня не затрагивает вообще, если механизм работы разума мне интересен, то механизм их взаимодействия видится мне наиболее значимым и наиболее показательным с учетом того, как сегодня трактуется многими людьми процесс человеческого мышления. Наиболее близкими к истине являются утверждения ученых психологов, не смотря на отрицание ими целого ряда объективно наблюдаемых явлений. Ученые психологи интуитивно дают более точные определения, при этом упрямо замалчивая и отвергая все, что связано с магией, религиями и т.п. Наиболее далекими от истины являются утверждения представителей монотеистических религий, не смотря на то, что только они являются носителями целого ряда основополагающих истин, без которых объяснить устройство мироздания вообще невозможно.</w:t>
      </w:r>
    </w:p>
    <w:p>
      <w:pPr>
        <w:pStyle w:val="Normal"/>
        <w:rPr/>
      </w:pPr>
      <w:r>
        <w:rPr/>
        <w:t>Моя задача, цель, которую я перед собой поставил, усложняется еще и тем, что человеческое мышление обладает удивительным свойством – создание собственного мироздания, в котором действуют индивидуальные законы, собственные понятия и собственные определения. Об этой стороне (особенности) единого закона мироздания будет разговор позже. Сейчас же я просто должен (вынужден) обратить внимание читателей на данное объективно существующее обстоятельство. Другими словами это явление можно описать следующим образом.</w:t>
      </w:r>
    </w:p>
    <w:p>
      <w:pPr>
        <w:pStyle w:val="Normal"/>
        <w:rPr/>
      </w:pPr>
      <w:r>
        <w:rPr/>
        <w:t>Человек в своей мыслительной системе не способен сформировать мыслеобразы, которые бы в точности воспроизводили (копировали) реальные явления, объекты и т.п. мироздания. Человек формирует мыслеобраз, который отображает, описывает, интерпретирует тот или иной закон мироздания, то или иное явление, объект и т.п. Другими словами каждый отдельный человек воспринимает внешнее мироздание и себя самого на основании мыслеобраза, который сформирован или самим человеком (самостоятельное мышление), или на основании заимствованного чужого мыслеобраза или заимствованных множественных мыслеобразов. Все последующие реакции человека, вся его внешняя и внутренняя деятельность строится исходя из мыслеобраза, описывающего общие законы мироздания, или какое-то конкретное явление, объект и т.п.</w:t>
      </w:r>
    </w:p>
    <w:p>
      <w:pPr>
        <w:pStyle w:val="Normal"/>
        <w:rPr/>
      </w:pPr>
      <w:r>
        <w:rPr/>
        <w:t>В конечном итоге человек воспринимает мир не непосредственным образом, а опосредованно, т.е. через преломления истинны в мыслеобразе, которым эта истина описывается. Таким образом, каждый человек способен и вынужден создать свое индивидуальное мироописание, на основании которого он и будет жить, действовать, существовать.</w:t>
      </w:r>
    </w:p>
    <w:p>
      <w:pPr>
        <w:pStyle w:val="Normal"/>
        <w:rPr/>
      </w:pPr>
      <w:r>
        <w:rPr/>
        <w:t>Уже сегодня мы наблюдаем множество различных теорий, описывающих мироздание в целом и человека в частности. Количество этих теорий неумолимо будет расти, скорость, с которой будут появляться все новые и новые теории постоянно увеличивается. Причина скрыта в постоянном росте количества мыслеобразов, описывающих мироздание и человека. Причина скрыта в объективной потребности и необходимости человека в формировании собственного мировоззрения. Формирование описания любого явления, объекта или чего другого может быть осуществлено на трех кардинально отличных уровнях – в сознании, в разуме и в уме. О сознании мы пока говорить не будем, нам бы с разумом и умом разобраться.</w:t>
      </w:r>
    </w:p>
    <w:p>
      <w:pPr>
        <w:pStyle w:val="Normal"/>
        <w:rPr/>
      </w:pPr>
      <w:r>
        <w:rPr/>
        <w:t>Мои "Записки о мироздании", это мое собственное видение мироздания, которое с определенной степенью достоверности отображает истину, но никогда не будет истиной. Для определенного круга людей знакомство с моим видением истины будет полезным, для других возможно, губительным. В конечном итоге каждый человек, сколько бы много он не прочел чужих книг, вынужден будет проделать тоже самое, но уже самостоятельно.</w:t>
      </w:r>
    </w:p>
    <w:p>
      <w:pPr>
        <w:pStyle w:val="Heading3"/>
        <w:rPr/>
      </w:pPr>
      <w:bookmarkStart w:id="3" w:name="__RefHeading___Toc183420724"/>
      <w:bookmarkEnd w:id="3"/>
      <w:r>
        <w:rPr/>
        <w:t>Словоформа.</w:t>
      </w:r>
    </w:p>
    <w:p>
      <w:pPr>
        <w:pStyle w:val="Normal"/>
        <w:rPr/>
      </w:pPr>
      <w:r>
        <w:rPr/>
        <w:t>Общение между людьми и любыми прочими живыми существами происходит самыми различными способами, с помощью различных органов, в т.ч. и органов чувств. Наиболее универсальной формой является звук. Среди звуков выделяется слово. В процессе словесного общения люди передают друг другу определенные мысли – так мы характеризуем какой-либо процесс. Однако мы передаем в словах не мысль, а лишь словоформу, которая порождает мысль. Мысль, это то, что будет записано в оперативную память ума, а словоформа, это набор звуков, которые способствуют формированию той или иной мысли.</w:t>
      </w:r>
    </w:p>
    <w:p>
      <w:pPr>
        <w:pStyle w:val="Normal"/>
        <w:rPr/>
      </w:pPr>
      <w:r>
        <w:rPr/>
        <w:t>У человека, обладающего некоей мыслью, появляется потребность или необходимость передать эту мысль другому человеку. Самая простая и привычная форма передачи мысли, это формирование словоформы и передача ее адресату. Слово может быть произнесено или записано в виде текста. Адресат должен уметь распознавать звук или буквы точно по тому же алгоритму, что и передающий человек. Другими словами они должны говорить на одном языке, на одном наречии, должны быть воспитаны примерно в одинаковых социальных условиях и т.д.</w:t>
      </w:r>
    </w:p>
    <w:p>
      <w:pPr>
        <w:pStyle w:val="Normal"/>
        <w:rPr/>
      </w:pPr>
      <w:r>
        <w:rPr/>
        <w:t>Перечисленные условия не исчерпывают весь перечень препятствий. Первое препятствие к точной передаче мысли возникает уже на стадии формирования словоформы из мысли. Те, кто сталкивался с этой проблемой, поймет меня легко. Часто не хватает словарного запаса, чтобы сформулировать нужную фразу. Кроме перечисленного, важное значение имеет состояние передающего человека и получающего мысль (словоформу). Иногда для точной передачи мысли достаточно одного слова, а иногда можно "втолковывать" собеседнику нужную мысль "до посинения" и все безрезультатно.</w:t>
      </w:r>
    </w:p>
    <w:p>
      <w:pPr>
        <w:pStyle w:val="Normal"/>
        <w:rPr/>
      </w:pPr>
      <w:r>
        <w:rPr/>
        <w:t>Обратите внимание, что в описанном действии наблюдается два противоположных процесса: формирование словоформы на основании мысли и формирование мысли на основании словоформы.</w:t>
      </w:r>
    </w:p>
    <w:p>
      <w:pPr>
        <w:pStyle w:val="Normal"/>
        <w:rPr/>
      </w:pPr>
      <w:r>
        <w:rPr/>
        <w:t>Большинство современных людей стали заложниками (точнее жертвами) современной системы образования. Именно современная (светская) система образования подразумевает человеческую форму общения (разговор) чуть ли не единственной формой познания. Не смотря на то, что среди педагогов есть немало, которые стремятся научить учащихся мыслить самостоятельно, в целом система образования, социальная среда, другие условия жизни подавляют в человеке потребность самостоятельного мышления. Зачем думать,  если можно воспользоваться готовыми текстами, доказательствами, готовыми формами и т.д. Достаточно иметь хорошую память и быстро извлекать из нее нужную информацию, нужную программу реакции.</w:t>
      </w:r>
    </w:p>
    <w:p>
      <w:pPr>
        <w:pStyle w:val="Normal"/>
        <w:rPr/>
      </w:pPr>
      <w:r>
        <w:rPr/>
        <w:t>Более прогрессивной формой заблуждения, если вообще возможно такое словосочетание, является мышление на основании чужих мыслеобразов, мыслей и чужих словоформ. Это уже не учащиеся, а те, кто себя называет учеными. Среди ученых есть истинные мыслители, но все же подавляющее большинство ученых используют чужие мысли и чужие словоформы для своей мыслительной деятельности. Эти ученые "перемалывают" чужие мысли в свои словоформы, а зачастую просто преобразуют чужие словоформы в свои.</w:t>
      </w:r>
    </w:p>
    <w:p>
      <w:pPr>
        <w:pStyle w:val="Normal"/>
        <w:rPr/>
      </w:pPr>
      <w:r>
        <w:rPr/>
        <w:t>Словоформа есть отображение мысли. Мысль (мыслеформа) хранится в оперативной памяти ума, и на основании ее ум отдает команды-реакции на воздействие внешних или внутренних раздражителей. В уме наряду с мыслями хранятся и словоформы, и те и другие периодически пересматриваются и корректируются. Словоформы нужны только для общения с другими людьми, мысли нужны для формирования ответных реакций на внешние раздражители.</w:t>
      </w:r>
    </w:p>
    <w:p>
      <w:pPr>
        <w:pStyle w:val="Normal"/>
        <w:rPr/>
      </w:pPr>
      <w:r>
        <w:rPr/>
        <w:t>В животном мире роль словоформы выполняли различные звуки, которые вызывали мысль об опасности, удовольствии и т.п. Человек более высокоорганизованное существо, у которого роль словоформ достигла предела рациональности. Некоторые люди из-за несовершенства мыслительной системы начинают разговаривать сами с собой с помощью слов, произносимых или вслух или "про себя". Суть разговора с самим собой та же самая, что и разговор двух людей. Вследствие отсутствия собеседника ум разграничивает в оперативной памяти мысли противоположного содержания и во время разговора с самим собой формирует словоформы из противоположных блоков, в результате чего и возникает эффект внутреннего спора. Целью такого диалога является выработка единой мысли, которая бы объяснила наличие дуальностей (противоположностей).</w:t>
      </w:r>
    </w:p>
    <w:p>
      <w:pPr>
        <w:pStyle w:val="Heading3"/>
        <w:rPr/>
      </w:pPr>
      <w:bookmarkStart w:id="4" w:name="__RefHeading___Toc183420725"/>
      <w:bookmarkEnd w:id="4"/>
      <w:r>
        <w:rPr/>
        <w:t>Мысль (мыслеформа).</w:t>
      </w:r>
    </w:p>
    <w:p>
      <w:pPr>
        <w:pStyle w:val="Normal"/>
        <w:rPr/>
      </w:pPr>
      <w:r>
        <w:rPr/>
        <w:t>Термины мысль и мыслеформа фактически одно и тоже. Но каждый из этих терминов способен порождать различное понимание одних и тех же процессов. Например, когда мы говорим о мысли, то подразумеваем ее подвижность и изменчивость. Когда мы говорим о мыслеформе, то подразумеваем нечто статичное и неизменяемое. В действительности так все и есть. Работа ума заключается в двух взаимосвязанных процессах: формирование мыслей и хранение законченных мыслеформ.</w:t>
      </w:r>
    </w:p>
    <w:p>
      <w:pPr>
        <w:pStyle w:val="Normal"/>
        <w:rPr/>
      </w:pPr>
      <w:r>
        <w:rPr/>
        <w:t>Мыслеформы бывают простыми и сложными (составными). Составные мыслеформы часто называют логическими цепочками. Логическая цепочка, как правило, имеет начало и конец. Логические цепочки без начала и конца могут быть сформированы лишь высокоорганизованной мыслительной системой, которая использует не только ум, но и разум. Без привлечения разума логические цепочки без начала и конца сформировать невозможно в принципе. Существуют кольцевые логические цепочки, которые формируются только с помощью сознания. Конечные, бесконечные и кольцевые логические цепочки могут храниться в уме, поскольку человеку необходимы мгновенные реакции на раздражители. Ни разум, ни сознание, не способно обеспечить мгновенную ответную реакцию на внешний или внутренний раздражитель, когда человек находится в воплощенном состоянии.</w:t>
      </w:r>
    </w:p>
    <w:p>
      <w:pPr>
        <w:pStyle w:val="Normal"/>
        <w:rPr/>
      </w:pPr>
      <w:r>
        <w:rPr/>
        <w:t>Бесконечная или кольцевая логическая цепочка, сформированная в разуме или сознании, преобразуется в мыслеформу и хранится в уме. При необходимости общения с другими людьми эти логические цепочки преобразуются в словоформы. Описать кольцевую логическую цепочку словами почти невозможно, можно дать лишь ключевые понятия, на основании которых другой человек сможет что-либо понять.</w:t>
      </w:r>
    </w:p>
    <w:p>
      <w:pPr>
        <w:pStyle w:val="Normal"/>
        <w:rPr/>
      </w:pPr>
      <w:r>
        <w:rPr/>
        <w:t>Словоформа, это мысль выраженная в звуке. Для адекватного восприятия другим человеком определенной словоформы необходим целый ряд условий, о которых я коротко сказал выше. Звук, это колебания частиц воздуха, т.е. некоторое определенное чередование состояний частиц воздуха. Другими словами звук, это определенная последовательность динамически изменяемых состояний частиц воздуха или другого вещества. Звук явление временное, точнее кратковременное. Мыслеформа может храниться в уме так долго, как долго будет существовать мозг. Мыслеформа может храниться в уме (в мозге) всю жизнь человека, если только она не будет уничтожена самим человеком или другой более мощной мыслеформой.</w:t>
      </w:r>
    </w:p>
    <w:p>
      <w:pPr>
        <w:pStyle w:val="Normal"/>
        <w:rPr/>
      </w:pPr>
      <w:r>
        <w:rPr/>
        <w:t>У высокоорганизованных людей мыслеформа без его ведома не уничтожается, за исключением случаев физического старения мозга. Для хранения мыслеформ в мозге имеются специальные центры, в которых генерируются стабильные сигналы, обеспечивающие относительную сохранность и неизменность мыслеформы. Так задумано в идеале, но фактически в силу целого ряда причин, о которых позже, мыслеформы в уме человека претерпевают изменения. Если бы мыслительная система человека ограничивалась только умом, то сохранность мыслеформ обеспечивалась бы неукоснительно. Однако в этом случае о развитии человека, и тем более о саморазвитии и речи бы не могло идти вообще.</w:t>
      </w:r>
    </w:p>
    <w:p>
      <w:pPr>
        <w:pStyle w:val="Normal"/>
        <w:rPr/>
      </w:pPr>
      <w:r>
        <w:rPr/>
        <w:t>Словоформа, это метод взаимодействия людей между собой. Мыслеформа, это часть системы экстренного ответа человека на внешние и внутренние раздражители. Цели, мораль, мировоззрение, внутренний закон, это все определенные мыслеформы или группы мыслеформ, которые определяют все без исключения поступки человека, его образ жизни, его здоровье и все прочее. Человек мыслящий, т.е. способный к формированию и хранению мыслеформ, т.е. способный организовывать свою жизнь на основании собственных программ поведения, записанных в мыслеформах.</w:t>
      </w:r>
    </w:p>
    <w:p>
      <w:pPr>
        <w:pStyle w:val="Normal"/>
        <w:rPr/>
      </w:pPr>
      <w:r>
        <w:rPr/>
        <w:t>В отличие от животного, у которого мыслеформы записываются в мозг одновременно с развитием зародыша, человек не имеет в мозге заранее записанных мыслеформ, именно поэтому дети, выросшие среди животных, ведут себя как животные.</w:t>
      </w:r>
    </w:p>
    <w:p>
      <w:pPr>
        <w:pStyle w:val="Normal"/>
        <w:rPr/>
      </w:pPr>
      <w:r>
        <w:rPr/>
        <w:t>Запись в мозг мыслеформ у человека начинается после его рождения, первые мыслеформы появляются под влиянием родителей, затем близких родственников. Процесс формирования и записи мыслеформ достаточно сложный и как правило на первых стадиях словоформы вообще не имеют никакого значения. Мыслеформы на первых стадиях создаются за счет информации получаемой из самых разнообразных систем человеческого организма. Только после того, как главные (жизненно важные мыслеформы сформированы) начинает работать механизм речевого общения и появляется возможность создания мыслеформ на основании словоформ.</w:t>
      </w:r>
    </w:p>
    <w:p>
      <w:pPr>
        <w:pStyle w:val="Normal"/>
        <w:rPr/>
      </w:pPr>
      <w:r>
        <w:rPr/>
        <w:t>В силу социальных традиций у наших современников метод формирования мыслеформ с помощью словоформ начинает преобладать к моменту полного созревания мыслительных способностей человека. Далее словоформы становятся доминирующим механизмом в ущерб прочим, что приводит человека к внутренней дисгармонии. Внутренняя дисгармония отдельных индивидов приводит к дисгармонии общества в целом.</w:t>
      </w:r>
    </w:p>
    <w:p>
      <w:pPr>
        <w:pStyle w:val="Normal"/>
        <w:rPr/>
      </w:pPr>
      <w:r>
        <w:rPr/>
        <w:t>Словоформа в чистом виде вообще не может быть повторно воспроизведена без искажения. Словоформу можно зафиксировать на бумаге (в виде любого текста) и т.п., но ее невозможно использовать многократно без искажения. Мыслеформа хранится в специальном центре мозга и относительно неизменна. Кроме того, к мыслеформе можно обратиться в любое время дня и ночи, что бы получить нужный код ответной реакции. Если проводить аналогии с компьютерными технологиями, которые есть лишь подобие мыслительной системы человека, то мыслеформу можно сравнить с программой загруженной в оперативное записывающее устройство (ОЗУ), она готова к мгновенным реакциям на любые внешние или внутренние раздражители.</w:t>
      </w:r>
    </w:p>
    <w:p>
      <w:pPr>
        <w:pStyle w:val="Normal"/>
        <w:rPr/>
      </w:pPr>
      <w:r>
        <w:rPr/>
        <w:t>Именно мыслеформа порождает словоформу, а не наоборот. Формирование мыслеформы на основании словоформы есть процесс вторичного формирования (преобразования) мыслеформы. Если процесс формирования мыслеформ на основании словоформ находится в некоторых гармоничных пределах, то это нормально. Превышение зависимости мыслительной системы человека от наличия внешних (чужих) словоформ приводит к деградации мыслительных способностей, не зависимо от объема (количества и разнообразия) хранящихся в уме мыслеформ.</w:t>
      </w:r>
    </w:p>
    <w:p>
      <w:pPr>
        <w:pStyle w:val="Heading3"/>
        <w:rPr/>
      </w:pPr>
      <w:bookmarkStart w:id="5" w:name="__RefHeading___Toc183420726"/>
      <w:bookmarkEnd w:id="5"/>
      <w:r>
        <w:rPr/>
        <w:t>Мыслеобраз.</w:t>
      </w:r>
    </w:p>
    <w:p>
      <w:pPr>
        <w:pStyle w:val="Normal"/>
        <w:rPr/>
      </w:pPr>
      <w:r>
        <w:rPr/>
        <w:t>Мыслеобраз, это уже не определенное состояние определенного участка мозга. Мыслеобраз, это материальный объект пространства, напоминающий своим устройством молекулу ДНК, вирус, или бактерию. Объем, хранящейся информации в одном мыслеобразе, может быть равен объему информации, хранящейся в мозге (уме) одного человека.</w:t>
      </w:r>
    </w:p>
    <w:p>
      <w:pPr>
        <w:pStyle w:val="Normal"/>
        <w:rPr/>
      </w:pPr>
      <w:r>
        <w:rPr/>
        <w:t>Время сохранности мыслеобраза, фактически неограниченно ничем. Кроме того, мыслеобразы способны к воспроизводству без малейшей потери информации, в них хранящейся. Мыслеобразы способны объединяться в группы, что порождает принципиально новое материальное образование, которое я назвал идеей (ничего более подходящего найти не смог). В предыдущих книгах я дал предварительное описание мыслеобразов и идей, советую прочесть.</w:t>
      </w:r>
    </w:p>
    <w:p>
      <w:pPr>
        <w:pStyle w:val="Normal"/>
        <w:rPr/>
      </w:pPr>
      <w:r>
        <w:rPr/>
        <w:t>На все вопросы, которые могут возникнуть у читателей, и которые возникают у меня к самому себе, относительно жизнедеятельности мыслеобразов я ответов не имею. Однако один из самых главных моментов мне понятен и понятен однозначно. Мыслеобраз, это самостоятельное (относительно самостоятельное и относительно независимое) живое существо. Мыслеобраз по устройству подобен дживе, возможно, что мыслеобраз есть джива, который еще не дошел до уровня развития человека, или уже прошел этот этап, но с неудовлетворительным результатом. Скорее всего, среди мыслеобразов присутствуют и те и другие.</w:t>
      </w:r>
    </w:p>
    <w:p>
      <w:pPr>
        <w:pStyle w:val="Normal"/>
        <w:rPr/>
      </w:pPr>
      <w:r>
        <w:rPr/>
        <w:t>Мыслеобраз не может существовать без человека, человек является источником жизненных сил мыслеобраза. Слаборазвитые люди являются источником удовлетворения жизненных потребностей мыслеобразов, не зависимо от того являются ли конкретные мыслеобразы гармоничными или нет. В религиях и оккультизме с мыслеобразами и их конкретной деятельностью связан целый ряд понятий и определений, например, ангелы, демоны, фантомы, джины, бесы и т.д.</w:t>
      </w:r>
    </w:p>
    <w:p>
      <w:pPr>
        <w:pStyle w:val="Normal"/>
        <w:rPr/>
      </w:pPr>
      <w:r>
        <w:rPr/>
        <w:t>В моих предыдущих книгах я по незнанию смешал понятия мыслеобраз, ангел, демон и т.п. Более того, я смешал еще целый ряд понятий, явлений, объектов и живых существ. Данное обстоятельство является следствием недостаточного развития, недостаточного знания и опыта. Надеюсь, что в шестой книге я смогу исправить свои ошибки.</w:t>
      </w:r>
    </w:p>
    <w:p>
      <w:pPr>
        <w:pStyle w:val="Normal"/>
        <w:rPr/>
      </w:pPr>
      <w:r>
        <w:rPr/>
        <w:t>Мои ошибки, заблуждения и находки напрямую связаны с реализацией кольцевых логических цепочек. Суть этих логических цепочек можно проиллюстрировать на примере отдельных элементов теории относительности. Всякая истина является абсолютной в определенной системе координат, в которой учитываются не только характеристики пространства, но также состояние вещества в пространстве и состояние наблюдателя. Кольцевые логические цепочки</w:t>
      </w:r>
      <w:r>
        <w:rPr>
          <w:rStyle w:val="FootnoteCharacters"/>
          <w:rStyle w:val="FootnoteAnchor"/>
        </w:rPr>
        <w:footnoteReference w:id="3"/>
      </w:r>
      <w:r>
        <w:rPr/>
        <w:t xml:space="preserve"> справедливы только относительно живых существ. Ну а коли в мироздании вообще отсутствует понятие "живое и мертвое", то и к любым объектам пространства.</w:t>
      </w:r>
    </w:p>
    <w:p>
      <w:pPr>
        <w:pStyle w:val="Normal"/>
        <w:rPr/>
      </w:pPr>
      <w:r>
        <w:rPr/>
        <w:t>При описании мыслительной системы человека я буду говорить только о мыслеобразах, которые находятся в пределах человеческого тела, включая тело дживы. Сегодня я уже не могу разделять понятия человек и джива. Поскольку человек, это фактически бессмертный джива, а джива, это есть периодически рождающийся человек. Любое из этих двух определений одинаково справедливо</w:t>
      </w:r>
      <w:r>
        <w:rPr>
          <w:rStyle w:val="FootnoteCharacters"/>
          <w:rStyle w:val="FootnoteAnchor"/>
        </w:rPr>
        <w:footnoteReference w:id="4"/>
      </w:r>
      <w:r>
        <w:rPr/>
        <w:t>.</w:t>
      </w:r>
    </w:p>
    <w:p>
      <w:pPr>
        <w:pStyle w:val="Normal"/>
        <w:rPr/>
      </w:pPr>
      <w:r>
        <w:rPr/>
        <w:t>Джива, это живое существо, которое представляет собой сгусток примитивных живых существ, организованных определенным образом. Форма сгустка изменчива, но в нормальном состоянии это сфера с ядром внутри. Ядро располагается не обязательно в центре, место расположения ядра зависит от состояния дживы. В изначальном состоянии элементарные живые существа в дживе распределяются равномерно. Под воздействием внешних сил (импульсов, побуждений и т.п.) джива начинает формировать внутри себя то, что в последствии мы люди называем духовным телом дживы, состоящим из трех планов. Эти планы я называл брахман, душа и разум. Сегодня эти термины для меня никакой полезной информации более не несут, и я о них упомянул лишь с единственной целью – помочь тем читателям, которые формируют свое мировоззрение на основании моих "Записок…".</w:t>
      </w:r>
    </w:p>
    <w:p>
      <w:pPr>
        <w:pStyle w:val="Normal"/>
        <w:rPr/>
      </w:pPr>
      <w:r>
        <w:rPr/>
        <w:t>Первоначальное понятие разума, которое я давал в предыдущих книгах, также претерпело изменения. Сегодня я употребляю термин разум только с единственной целью обеспечить последовательность изложения, хотя на сегодня мыслительная система человека для меня есть единое и неделимое целое.</w:t>
      </w:r>
    </w:p>
    <w:p>
      <w:pPr>
        <w:pStyle w:val="Normal"/>
        <w:rPr/>
      </w:pPr>
      <w:r>
        <w:rPr/>
        <w:t>Так вот, когда джива начинает свое формирование, целью которого является превращение в человека, то на первых стадиях происходит формирование зоны внутри дживы, где будут размещаться мыслеобразы. Конечно же, я не смогу без ошибок</w:t>
      </w:r>
      <w:r>
        <w:rPr>
          <w:rStyle w:val="FootnoteCharacters"/>
          <w:rStyle w:val="FootnoteAnchor"/>
        </w:rPr>
        <w:footnoteReference w:id="5"/>
      </w:r>
      <w:r>
        <w:rPr/>
        <w:t xml:space="preserve"> описать последовательность всех этих процессов, но думаю, что вначале происходит формирование ментального канала, через который внутрь дживы начинают проникать мыслеобразы. Эти мыслеобразы сформированы более совершенными живыми существами и фактически насильно внедряются в тело дживы. Данные мыслеобразы и есть те самые программы судьбы дживы, которые сформированы (написаны) липиками. Мыслеобразы будут находиться внутри дживы на протяжении всех его многочисленных воплощений в материальных телах животных и на завершающей стадии в телах людей.</w:t>
      </w:r>
    </w:p>
    <w:p>
      <w:pPr>
        <w:pStyle w:val="Normal"/>
        <w:rPr/>
      </w:pPr>
      <w:r>
        <w:rPr/>
        <w:t>Данная глава, а возможно и вся шестая книга, будет предназначаться для увязывания предыдущих книг с последующими. Принцип кольцевых логических цепочек подразумевает следующее.</w:t>
      </w:r>
    </w:p>
    <w:p>
      <w:pPr>
        <w:pStyle w:val="Normal"/>
        <w:rPr/>
      </w:pPr>
      <w:r>
        <w:rPr/>
        <w:t>В процессе познания человек приобретает определенное новое знание, вследствие этого для продолжения познания человек вынужден пройти всю кольцевую логическую цепочку и фактически переписать (переосмыслить и сформировать соответствующие мыслеобразы) все заново. Кольцевая логическая цепочка для хранения и записи требует очень маленький объем на носителе информации, но для ее полного развертывания требуется множество повторяющихся циклов, которые разворачиваются как спираль. Кольцевые логические цепочки закодированы (записаны) в сознании дживы, точнее сознание и есть хранилище информации, записанной циклическим кодом.</w:t>
      </w:r>
    </w:p>
    <w:p>
      <w:pPr>
        <w:pStyle w:val="Normal"/>
        <w:rPr/>
      </w:pPr>
      <w:r>
        <w:rPr/>
        <w:t>Механизм записи циклического кода мне совершенно непонятен, но его реализация видна явно и отчетливо</w:t>
      </w:r>
      <w:r>
        <w:rPr>
          <w:rStyle w:val="FootnoteCharacters"/>
          <w:rStyle w:val="FootnoteAnchor"/>
        </w:rPr>
        <w:footnoteReference w:id="6"/>
      </w:r>
      <w:r>
        <w:rPr/>
        <w:t>. Для понимания сути мыслеобразов, их предназначения, я не мог не упомянуть о структуре и принципах устройства сознания дживы.</w:t>
      </w:r>
    </w:p>
    <w:p>
      <w:pPr>
        <w:pStyle w:val="Normal"/>
        <w:rPr/>
      </w:pPr>
      <w:r>
        <w:rPr/>
        <w:t>Ум оперирует конечными логическими цепочками, когда отчетливо просматривается ее начало и конец (вывод). Разум (мыслеобразы) оперирует бесконечными логическими цепочками, когда невозможно отследить начало и конец логической цепи рассуждений или законов бытия. В сознании содержатся циклические коды логических последовательностей, которые возможно осмыслить и понять только после многократного (циклического) анализа. Развернутые циклические коды записываются в мыслеобразах и хранятся там постоянно. Когда джива начинает формирование очередного физического тела, то вначале происходит активация мыслеобразов, и только после этого продолжается развертывание циклических кодов с того места, где этот процесс завершился в предыдущем цикле земной жизни.</w:t>
      </w:r>
    </w:p>
    <w:p>
      <w:pPr>
        <w:pStyle w:val="Normal"/>
        <w:rPr/>
      </w:pPr>
      <w:r>
        <w:rPr/>
        <w:t>Очень бы хотелось понять принцип хранения информации в мыслеобразе</w:t>
      </w:r>
      <w:r>
        <w:rPr>
          <w:rStyle w:val="FootnoteCharacters"/>
          <w:rStyle w:val="FootnoteAnchor"/>
        </w:rPr>
        <w:footnoteReference w:id="7"/>
      </w:r>
      <w:r>
        <w:rPr/>
        <w:t>, но пока еще это мне недоступно.</w:t>
      </w:r>
    </w:p>
    <w:p>
      <w:pPr>
        <w:pStyle w:val="Heading2"/>
        <w:rPr/>
      </w:pPr>
      <w:bookmarkStart w:id="6" w:name="__RefHeading___Toc183420727"/>
      <w:bookmarkEnd w:id="6"/>
      <w:r>
        <w:rPr/>
        <w:t>Что было раньше, яйцо или курица?</w:t>
      </w:r>
    </w:p>
    <w:p>
      <w:pPr>
        <w:pStyle w:val="Normal"/>
        <w:rPr/>
      </w:pPr>
      <w:r>
        <w:rPr/>
        <w:t>Этот почти риторический вопрос волнует многих философов и ученых, прежде всего, тех, кто умеет мыслить самостоятельно. Я тоже задавал себе его неоднократно, но ответа как не было, так и нет до сих пор. Есть ответы касательно начала и конца какого-то очередного жизненного цикла, этапа, периода и т.п., но ответа на вопрос, что было в самом начале, и что будет в самом конце, нет. Конечные логические цепочки, которыми оперирует ум, требуют поиска этого самого начала и конца, когда уже более ничего нет или не будет, ум побуждает людей искать ответы, на вопросы, которые возможно в принципе не имеют ответов.</w:t>
      </w:r>
    </w:p>
    <w:p>
      <w:pPr>
        <w:pStyle w:val="Normal"/>
        <w:rPr/>
      </w:pPr>
      <w:r>
        <w:rPr/>
        <w:t>В связи с этим я буду говорить только о том начале и о том конце, которые мне понятны и очевидны. Эти видимые мне начало и конец есть ни что иное, как очередные циклы, но не явные начало или конец бытия. Фактически я буду говорить о кольцевых преобразованиях бытия, которое не имеет ни начала, ни конца и совершенно не соответствует научному представлению о возникновении жизни в мироздании. Научная концепция подразумевает, что когда-то не было ничего, что можно назвать жизнью, после этого началось формирование живых организмов. Человек, мыслящий категориями современного научного мира, не способен себе представить схему мироздания, в котором непонятно, что откуда взялось.</w:t>
      </w:r>
    </w:p>
    <w:p>
      <w:pPr>
        <w:pStyle w:val="Normal"/>
        <w:rPr/>
      </w:pPr>
      <w:r>
        <w:rPr/>
        <w:t>Вообще если говорить о научном, религиозном, эзотерическом мышлении, то следует отметить, что такое деление является чисто условным, усредненным и фактически вульгарно-публичным. В действительности те люди, которые фактически продвигают вперед любое из направлений человеческого знания, не делят знания на религиозные, эзотерические или научные, для них это единая система знания и истины.</w:t>
      </w:r>
    </w:p>
    <w:p>
      <w:pPr>
        <w:pStyle w:val="Normal"/>
        <w:rPr/>
      </w:pPr>
      <w:r>
        <w:rPr/>
        <w:t>Таким образом, вопрос о том, что было в начале, яйцо или курица, для истинно мыслящего человека остается открытым, поскольку для ответа на него совершенно не достаточно тех знаний, которыми мы сегодня обладаем. В связи с этим просто необходимо систематизировать то, что мы имеем, познавать то, что нам сегодня доступно, и тогда возможно, в будущем мы найдем (узнаем) ответ на вопрос, о том, что же было в начале начал.</w:t>
      </w:r>
    </w:p>
    <w:p>
      <w:pPr>
        <w:pStyle w:val="Normal"/>
        <w:rPr/>
      </w:pPr>
      <w:r>
        <w:rPr/>
      </w:r>
    </w:p>
    <w:p>
      <w:pPr>
        <w:pStyle w:val="Normal"/>
        <w:rPr/>
      </w:pPr>
      <w:r>
        <w:rPr/>
        <w:t>Для более верного понимания сути ума, разума, сознания, а так же мысли, мыслеформы, словоформы, мыслеобраза и вообще человеческого мышления нам просто необходимо "освежить" наши представления о мироустройстве в его изначальной глубинной сути. Без понимания самых общих принципов и явлений невозможно полноценное понимание частностей.</w:t>
      </w:r>
    </w:p>
    <w:p>
      <w:pPr>
        <w:pStyle w:val="Normal"/>
        <w:rPr/>
      </w:pPr>
      <w:r>
        <w:rPr/>
        <w:t>В мироздании существует Аллах, возможно, это единственное живое существо, которое обладает наивысшими способностями, наивысшим развитием и т.д. и т.п. Возможно, что Аллахов много, а возможно он один. Нам доступно для осмысленного понимания только то, что он существует, и что он, скорее всего, в единственном числе. Любые рассуждения о том, сколько Аллахов может быть в мироздании, не имеют под собой сколько-нибудь серьезных оснований. Логика, которая подтверждает или опровергает наличие нескольких Аллахов относится к разряду человеческих словоблудий. Ни противники, ни сторонники подобных рассуждений не в состоянии представить какие-либо доказательства наличия одного или нескольких Аллахов. Любые доказательства будут являться лишь плодом пустых рассуждений, не имеющих под собой никакого реального основания.</w:t>
      </w:r>
    </w:p>
    <w:p>
      <w:pPr>
        <w:pStyle w:val="Normal"/>
        <w:rPr/>
      </w:pPr>
      <w:r>
        <w:rPr/>
        <w:t xml:space="preserve">Я склоняюсь к мысли, что Аллах существует в единственном числе, что не бывает двух Аллахов, что Аллах, это то живое существо, которое находится на вершине эволюции всех живых существ в мироздании. Существует кратковременный период, когда в мироздании существуют два Аллаха, один заканчивает цикл своего развития и совершенствования, другой начинает его. </w:t>
      </w:r>
    </w:p>
    <w:p>
      <w:pPr>
        <w:pStyle w:val="Normal"/>
        <w:rPr/>
      </w:pPr>
      <w:r>
        <w:rPr/>
        <w:t>Мне будет трудно рассказать обо всем и сразу, поэтому в данной главе речь пойдет лишь о том, что поможет понять суть вещей, заявленных в названии главы. Советую прочесть те места в предыдущих книгах, где описывается процесс смены Аллаха.</w:t>
      </w:r>
    </w:p>
    <w:p>
      <w:pPr>
        <w:pStyle w:val="Normal"/>
        <w:rPr/>
      </w:pPr>
      <w:r>
        <w:rPr/>
        <w:t>Уходящий Аллах в конце личного глобального цикла развития (в восточной религиозной философии этот цикл называется большой манвантарой и пралайей) разрушается, давая жизнь и свободу бесчисленному множеству живых существ, которые без разделения по качественному признаку я назвал дживами. Конечно же дживы различны, фактически это все живые существа, в сознании которых "записаны" циклические коды разворачивания жизни. Этих живых существ можно назвать дживами, логосом или как то по-другому, но не в названии дело, в сути явления. Суть же явления заключается в том, что множество живых существ пройдя полные или не полные циклы личного индивидуального развития объединились в единое живое существо, которое названо мною Аллахом. Именно объединение в единое и неделимое целое дало им всем возможность выжить, достичь определенного совершенства, постичь конец жизненного цикла и затем в момент разрушения Аллаха перейти к новому очередному циклу развития и совершенствования.</w:t>
      </w:r>
    </w:p>
    <w:p>
      <w:pPr>
        <w:pStyle w:val="Normal"/>
        <w:rPr/>
      </w:pPr>
      <w:r>
        <w:rPr/>
        <w:t>Каждое живое существо (пусть пока все они будут называться дживами) обладает сознанием, в котором в сжатой циклической форме записана последовательность их совместного развития до состояния, которое я назвал Аллахом. Каждый джива, это группа более простых живых существ, сознание  которых примитивно. Возможно, это именно те живые существа, которые я назвал в предыдущих книгах Атмами.</w:t>
      </w:r>
    </w:p>
    <w:p>
      <w:pPr>
        <w:pStyle w:val="Normal"/>
        <w:rPr/>
      </w:pPr>
      <w:r>
        <w:rPr/>
        <w:t>Процесс разрушения Аллаха сопровождается размежеванием отдельных джив, которые были составляющими Аллаха. Каждому дживе нужен определенный объем пространства для реализации заложенной в его сознании программы. Каждая программа в сознании дживы записана циклическим кодом, что при малом объеме дает возможность с каждым следующим циклическим разворачиванием кода формировать все новые и новые формы жизни. Процесс разворачивания жизни (материальной вселенной) контролируется новым Аллахом, который лишь поддерживает основы жизни, не вмешиваясь в детали. Новый Аллах, теперь уже единственное живое существо в своем роде, обеспечивает генерацию атм из первородной субстанции для подпитки все разрастающейся материальной вселенной.</w:t>
      </w:r>
    </w:p>
    <w:p>
      <w:pPr>
        <w:pStyle w:val="Normal"/>
        <w:rPr/>
      </w:pPr>
      <w:r>
        <w:rPr/>
        <w:t>Аллах не в состоянии вносить изменения в циклический код, он может лишь корректировать возможные сбои, неточности или ошибки исполнителей, но циклический код откорректировать невозможно. Исходя из этого, я предполагаю, что Аллахов несколько, что дает возможность исключить вероятность исчезновения жизни, хотя это лишь мое предположение. При этом следует отметить, что если Аллахов несколько, то над ними нет никакого более или менее совершенного живого существа, которое бы регулировало взаимодействие и сосуществование двух и более Аллахов. Аллахи настолько совершенны и адаптированы к коллективному сосуществованию, что вопросов о корректировке взаимодействия вообще не может возникать. Все дживы, слагающие тело Аллаха, это исключительно те, которые не мыслят жизни вне коллективной гармоничной формы.</w:t>
      </w:r>
    </w:p>
    <w:p>
      <w:pPr>
        <w:pStyle w:val="Normal"/>
        <w:rPr/>
      </w:pPr>
      <w:r>
        <w:rPr/>
        <w:t>Итак, после разрушения Аллаха, после разворачивания материальной вселенной с множеством космических вселенных, галактик, планетарных систем и обитаемых планет, появляется живое существо, которое мы называем человеком мыслящим.</w:t>
      </w:r>
    </w:p>
    <w:p>
      <w:pPr>
        <w:pStyle w:val="Normal"/>
        <w:rPr/>
      </w:pPr>
      <w:r>
        <w:rPr/>
        <w:t>Появление человека заранее запрограммировано, причем программные коды, которые разворачивались до появления человека, были жесткими без права выбора каких-либо вариантов. Возможно, что какие-то варианты выбора до появления человека и существуют, но они имеют такую форму и условия, что в конечном результате все должно свестись к появлению человека мыслящего, у которого количество выбираемых решений из предложенных программным кодом вариантов дальнейшего развития значительно больше.</w:t>
      </w:r>
    </w:p>
    <w:p>
      <w:pPr>
        <w:pStyle w:val="Normal"/>
        <w:rPr/>
      </w:pPr>
      <w:r>
        <w:rPr/>
        <w:t>Мыслительная система человека имеет три основные функции, которые определяются наличием в мыслительной системе трех главных подсистем:</w:t>
      </w:r>
    </w:p>
    <w:p>
      <w:pPr>
        <w:pStyle w:val="Normal"/>
        <w:rPr/>
      </w:pPr>
      <w:r>
        <w:rPr/>
        <w:t>- сознание, система хранения циклических программных кодов развития не только отдельного индивида, но и всей материальной системы в целом. Скорее это предположение, чем утверждение. Возможно, что лишь в случае успешного развития индивида в течение всей большой манвантары он получит сознание с полным программным кодом для его реализации в следующей большой манвантаре. Сейчас этот вопрос мы не рассматриваем.</w:t>
      </w:r>
    </w:p>
    <w:p>
      <w:pPr>
        <w:pStyle w:val="Normal"/>
        <w:rPr/>
      </w:pPr>
      <w:r>
        <w:rPr/>
        <w:t>- разум, система хранения бесконечных программных кодов, которые обеспечивают сохранность практического опыта и знаний между очередными физическими телами. Разум, функционирующий на основании мыслеобразов, обеспечивает быстрое разворачивание ума человека после рождения, его адаптацию в любых социальных условиях, в которых будет существовать человек в течение очередной жизни на Земле в воплощенном состоянии.</w:t>
      </w:r>
    </w:p>
    <w:p>
      <w:pPr>
        <w:pStyle w:val="Normal"/>
        <w:rPr/>
      </w:pPr>
      <w:r>
        <w:rPr/>
        <w:t>- ум, система оперативного взаимодействия человека с окружающей его действительностью, система управления всеми прочими системами человека, включая разум и сознание. Да!!! В период воплощенного состояния ум является фактически единовластным "правителем" человеческой индивидуальности</w:t>
      </w:r>
      <w:r>
        <w:rPr>
          <w:rStyle w:val="FootnoteCharacters"/>
          <w:rStyle w:val="FootnoteAnchor"/>
        </w:rPr>
        <w:footnoteReference w:id="8"/>
      </w:r>
      <w:r>
        <w:rPr/>
        <w:t>. Подробнее об этом утверждении позже.</w:t>
      </w:r>
    </w:p>
    <w:p>
      <w:pPr>
        <w:pStyle w:val="Heading3"/>
        <w:rPr/>
      </w:pPr>
      <w:bookmarkStart w:id="7" w:name="__RefHeading___Toc183420728"/>
      <w:bookmarkEnd w:id="7"/>
      <w:r>
        <w:rPr/>
        <w:t>Смысл и цель такого устройства мыслительной системы человека.</w:t>
      </w:r>
    </w:p>
    <w:p>
      <w:pPr>
        <w:pStyle w:val="Normal"/>
        <w:rPr/>
      </w:pPr>
      <w:r>
        <w:rPr/>
        <w:t>Наши предки – высшие живые существа мироздания каким-то непостижимым для нас способом сформировали жизнь. Они живут сами и дают нам возможность жить полноценной жизнью, не принуждая нас и не требуя ничего взамен. Однако для того чтобы жить мы должны подумать не только о том, чтобы насладиться жизнью самому, но и дать возможность жить другим, таким же как и мы. Чтобы обеспечить все это, нам следует изучить правила жизни, познать законы бытия, научиться думать не только о своем личном благополучии, но и о благополучии других рядом живущих живых существ.</w:t>
      </w:r>
    </w:p>
    <w:p>
      <w:pPr>
        <w:pStyle w:val="Normal"/>
        <w:rPr/>
      </w:pPr>
      <w:r>
        <w:rPr/>
        <w:t>В библии рассказывается о строителях башни до небес, с помощью которой люди должны были бы добраться до богов и стать им подобными, т.е. стать богами. Фактически эта башня уже построена, та система разворачивания жизни, о которой я рассказываю, и есть легендарная башня, по которой люди могут добраться до богов и стать богами. Каждый человек в будущем может стать Аллахом, если будет разумен, если научится мыслить, жить и творить в гармонии с законами мироздания.</w:t>
      </w:r>
    </w:p>
    <w:p>
      <w:pPr>
        <w:pStyle w:val="Normal"/>
        <w:rPr/>
      </w:pPr>
      <w:r>
        <w:rPr/>
        <w:t>Для понимания сути явления, которое называется "человек мыслящий", необходимо понять назначение каждой из трех подсистем единой мыслительной системы человека.</w:t>
      </w:r>
    </w:p>
    <w:p>
      <w:pPr>
        <w:pStyle w:val="Normal"/>
        <w:rPr/>
      </w:pPr>
      <w:r>
        <w:rPr/>
        <w:t>С помощью циклического программного кода, записанного в сознании почти подневольных джив, была развернута материальная вселенная с множеством космических вселенных, галактик, планетарных систем, планет, населенных разумными живыми существами. Любое разумное живое существо, не зависимо от принципов формирования его материального тела, имеет три мыслительных подсистемы: ум, разум и сознание.</w:t>
      </w:r>
    </w:p>
    <w:p>
      <w:pPr>
        <w:pStyle w:val="Normal"/>
        <w:rPr/>
      </w:pPr>
      <w:r>
        <w:rPr/>
        <w:t>Учитывая то, что каждое разумное существо периодически формирует свое собственное материальное тело с умом, необходима специальная система (устройство), которая бы хранила всю полученную информацию, накопленную в периоды воплощенного состояния. Эти функции выполняет разум, основанный на мыслеобразах. В предыдущих книгах я упоминал термин "манас", заимствованный из восточной религиозной философии. Манас, это устройство, система, механизм, с помощью которого происходит формирование, запись, создание мыслеобразов. Манасом обладает только человек, ни одно из существ, находящихся на более низких ступенях развития, не обладает этим механизмом</w:t>
      </w:r>
      <w:r>
        <w:rPr>
          <w:rStyle w:val="FootnoteCharacters"/>
          <w:rStyle w:val="FootnoteAnchor"/>
        </w:rPr>
        <w:footnoteReference w:id="9"/>
      </w:r>
      <w:r>
        <w:rPr/>
        <w:t>.</w:t>
      </w:r>
    </w:p>
    <w:p>
      <w:pPr>
        <w:pStyle w:val="Normal"/>
        <w:rPr/>
      </w:pPr>
      <w:r>
        <w:rPr/>
        <w:t>Сейчас мы не будем рассматривать работу манаса, этому будет свое время. Сейчас мы отметим только то, что человек во время воплощенного состояния способен формировать, или просто корректировать информацию, записанную в мыслеобразах. Манас управляется как умом, так и сознанием. Созданные мыслеобразы не способны управлять манасом или влиять на него непосредственным образом. Однако в конечном итоге во время реализации готового мыслеобраза происходит его влияние на ум и на сознание человека, а те в свою очередь влияют на манас, который вновь формирует новые мыслеобразы.</w:t>
      </w:r>
    </w:p>
    <w:p>
      <w:pPr>
        <w:pStyle w:val="Normal"/>
        <w:rPr/>
      </w:pPr>
      <w:r>
        <w:rPr/>
        <w:t>Иногда в мыслительной системе человека создаются такие условия, что почти вся энергия человека затрачивается на безрезультатное записывание и переписывание мыслеобразов с практически идентичным содержанием. В этих случаях мы говорим о зацикливании человека на какой то одной мысли.</w:t>
      </w:r>
    </w:p>
    <w:p>
      <w:pPr>
        <w:pStyle w:val="Normal"/>
        <w:rPr/>
      </w:pPr>
      <w:r>
        <w:rPr/>
        <w:t>Разум, манас и мыслеобразы нужны для временного хранения отдельных обрывочных логических цепочек, до того момента, когда из них можно сформировать какой-то фрагмент циклического кода. Периодически у нормально развивающегося человека происходит "переформатирование" законченных разрозненных логических цепочек в единый бесконечный логический код (или что-то в этом роде). Другими словами периодически происходит оптимизация программ жизни и развития данного индивида. Каждый следующий этап воплощенного состояния индивида должен быть более совершенным. Если этого не происходит на протяжении нескольких воплощений, то такой индивид выводится из глобальной программы развития человеческой цивилизации.</w:t>
      </w:r>
    </w:p>
    <w:p>
      <w:pPr>
        <w:pStyle w:val="Heading3"/>
        <w:rPr/>
      </w:pPr>
      <w:bookmarkStart w:id="8" w:name="__RefHeading___Toc183420729"/>
      <w:bookmarkEnd w:id="8"/>
      <w:r>
        <w:rPr/>
        <w:t>Как реализуется программа эгрегоров.</w:t>
      </w:r>
    </w:p>
    <w:p>
      <w:pPr>
        <w:pStyle w:val="Normal"/>
        <w:rPr/>
      </w:pPr>
      <w:r>
        <w:rPr/>
        <w:t>Специальной программы эгрегоров и вообще каких-либо объектов пространства, которые бы можно было назвать эгрегором, не существует. Эгрегор, это всего на всего понятие, которое не имеет материального воплощения. Для простоты понимания сути управления группами людей было введено понятие эгрегор. Подробнее об эгрегорах вы можете прочесть в предыдущих моих книгах.</w:t>
      </w:r>
    </w:p>
    <w:p>
      <w:pPr>
        <w:pStyle w:val="Normal"/>
        <w:rPr/>
      </w:pPr>
      <w:r>
        <w:rPr/>
        <w:t>Среди людей периодически появляются люди, которые инициализируют развертывание очередного фрагмента циклического программного кода, находящегося в сознании. Каждый человек имеет в своем сознании совершенно одинаковые циклические программные коды, в этой части все люди являются совершенно одинаковыми. Сознание людей в изначальном состоянии ничем друг от друга не отличается. У каждого человека в его сознании содержится в "свернутом" состоянии одна и та же программа развития.</w:t>
      </w:r>
    </w:p>
    <w:p>
      <w:pPr>
        <w:pStyle w:val="Normal"/>
        <w:rPr/>
      </w:pPr>
      <w:r>
        <w:rPr/>
        <w:t>После очередной инициализации очередного фрагмента циклического кода прочим людям ничего не остается как принять или не принять к исполнению запущенную программу жизни и развития. Каждая новая инициализация не дает возможности сформировать законченную логическую цепь без дополнительного развертывания возможных вариантов реализации первичного кода. Последователи очередного лидера, каждый в силу своих возможностей и способностей, разворачивает отдельную часть первичного программного кода. Его индивидуальная программа развития (программа жизни) руководствуется той частью первичного программного кода, которая была инициализирована лидером. Так формируется эгрегор. Принадлежность к тому или иному эгрегору специально не фиксируется нигде, просто каждый человек сам делает свой выбор и автоматически исполняет свои жизненные функции, руководствуясь определенным фрагментом первичного циклического программного кода.</w:t>
      </w:r>
    </w:p>
    <w:p>
      <w:pPr>
        <w:pStyle w:val="Normal"/>
        <w:rPr/>
      </w:pPr>
      <w:r>
        <w:rPr/>
        <w:t>Каждый отдельный фрагмент циклического кода может быть развернут в неограниченных пределах. Но существует некое оптимальное (гармоничное) состояние каждого отдельного индивида, когда дальнейшее развертывание становится помехой в развитии. Для каждой отдельно взятой человеческой цивилизации (одна человеческая цивилизация, это одна обитаемая планета. На каждой планете может быть несколько субцивилизаций.) существует свое индивидуальное гармоничное (оптимальное) состояние, когда дальнейшее развертывание подпрограмм первичного кода не приносит положительного результата. Для каждой отдельной группы людей, объединенных в эгрегоры, ситуация аналогична.</w:t>
      </w:r>
    </w:p>
    <w:p>
      <w:pPr>
        <w:pStyle w:val="Normal"/>
        <w:rPr/>
      </w:pPr>
      <w:r>
        <w:rPr/>
        <w:t>Контроль и корректировка уровня развития человеческой цивилизации в целом, отдельных групп людей и конкретных индивидов осуществляется не путем анализа накопленных знаний и опыта, а путем контроля за количеством и степенью развертывания фрагментов первичного циклического кода.</w:t>
      </w:r>
    </w:p>
    <w:p>
      <w:pPr>
        <w:pStyle w:val="Normal"/>
        <w:rPr/>
      </w:pPr>
      <w:r>
        <w:rPr/>
        <w:t>Такая система учета и контроля не требует никаких специальных накопительных устройств, где бы записывались "деяния людей". Такая система учета не требует создания специальных объектов в пространстве, хотя людям кажется, что такие системы и объекты существуют, наглядный пример, это эгрегоры.</w:t>
      </w:r>
    </w:p>
    <w:p>
      <w:pPr>
        <w:pStyle w:val="Normal"/>
        <w:rPr/>
      </w:pPr>
      <w:r>
        <w:rPr/>
        <w:t>Я сам прошел через то, что считал эгрегор реальным объектом пространства, на самом деле все проще. Аналогичная ошибка мною была совершена относительно липиков и архангелов, которым я приписал несуществующие в реальности функции. Мне потребовалось больше года, чтобы привести свою систему мышления в порядок и понять то, что я записал вчера и сегодня 16 августа 2006 года.</w:t>
      </w:r>
    </w:p>
    <w:p>
      <w:pPr>
        <w:pStyle w:val="Normal"/>
        <w:rPr/>
      </w:pPr>
      <w:r>
        <w:rPr/>
        <w:t>Вчера и сегодня начался новый этап переосмысления познанного и формулирования новых знаний в словесной форме. Неизбежны новые перерывы, в течение которых я вынужден буду осмысливать все новые и новые истины, о которых я до этого не имел даже смутных предположений. Открывающиеся истины более не пугают меня так, как было во время работы над первыми книгами "Записок…" Теперь я многое понял, многое познал, но конечно же далеко не все.</w:t>
      </w:r>
    </w:p>
    <w:p>
      <w:pPr>
        <w:pStyle w:val="Heading2"/>
        <w:rPr/>
      </w:pPr>
      <w:bookmarkStart w:id="9" w:name="__RefHeading___Toc183420730"/>
      <w:bookmarkEnd w:id="9"/>
      <w:r>
        <w:rPr/>
        <w:t>Откровения, озарения, пророчества и т.п.</w:t>
      </w:r>
    </w:p>
    <w:p>
      <w:pPr>
        <w:pStyle w:val="Normal"/>
        <w:rPr/>
      </w:pPr>
      <w:r>
        <w:rPr/>
        <w:t>Здесь и сейчас я предлагаю рассмотреть не все аспекты этих явлений, а лишь те, которые характеризуют понятия ум, разум, сознание, словоформа, мыслеформа, мысль, мыслеобраз.</w:t>
      </w:r>
    </w:p>
    <w:p>
      <w:pPr>
        <w:pStyle w:val="Normal"/>
        <w:rPr/>
      </w:pPr>
      <w:r>
        <w:rPr/>
        <w:t>Когда я впервые ощутил внешнее вмешательство в мой мыслительный процесс, я уже был немного знаком с понятиями озарение, откровение, просветление и т.п. Другими словами я был подготовлен теоретически к тому, что такие явления существуют. В течение нескольких лет, точнее почти 14 лет, я периодически испытывал внешнее вмешательство в свое мышление в той или иной форме. И только теперь я смог понять, как это происходит. Оказалось все значительно проще, чем казалось ранее.</w:t>
      </w:r>
    </w:p>
    <w:p>
      <w:pPr>
        <w:pStyle w:val="Normal"/>
        <w:rPr/>
      </w:pPr>
      <w:r>
        <w:rPr/>
        <w:t>За прошедшее время я испытал на себе самые разнообразные формы откровений, "посланий свыше" и т.п. явлений, включая знамения, предсказания, пророчества, видения, предостережения и т.д. В конечном итоге более года назад я начал задумываться над механизмами этих явлений, затем я более точно сформулировал цель дальнейшего познания. Я решил разобраться в механизме человеческого мышления, поскольку все знания приходят через мыслительную систему. Я рассуждал так.</w:t>
      </w:r>
    </w:p>
    <w:p>
      <w:pPr>
        <w:pStyle w:val="Normal"/>
        <w:rPr/>
      </w:pPr>
      <w:r>
        <w:rPr/>
        <w:t>Если я не знаю, как устроена моя мыслительная система, то как я могу определить что она мне преподносит, истину, иллюзию или откровенную ложь, которую я не способен распознать. Когда цель была сформирована, я уже более ничем не мог заниматься, ничего другого анализировать, поскольку к чему бы я мысленно не прикасался, все подвергалось сомнению, недоверию и т.д. Какой смысл использовать механизм (устройство, прибор и т.п.), если ты не уверен в его исправности или предназначении. В октябре 2006 года исполнится ровно год, когда я усомнился в своей мыслительной системе, поскольку фактически не понимал как она работает, что и откуда берется, как интерпретирует получаемую информацию из вне и т.д.</w:t>
      </w:r>
    </w:p>
    <w:p>
      <w:pPr>
        <w:pStyle w:val="Normal"/>
        <w:rPr/>
      </w:pPr>
      <w:r>
        <w:rPr/>
        <w:t>Самое главное я не понимал механизм посланий свыше, которые периодически в той или иной форме получал. Я научился доверять этим посланиям, но после достижения определенного состояния сознания, меня эти послания перестали удовлетворять. Не то, чтобы я перестал доверять, просто в определенный момент они стали противоречить некоторым законам мироздания, которые я познал благодаря этим самым посланиям.</w:t>
      </w:r>
    </w:p>
    <w:p>
      <w:pPr>
        <w:pStyle w:val="Normal"/>
        <w:rPr/>
      </w:pPr>
      <w:r>
        <w:rPr/>
        <w:t>Прошедший год и события этого времени заслуживают того, чтобы о них рассказать отдельно, но сейчас речь о другом. Если будет время, то я расскажу о том, что происходило со мной в этот переломный для меня год. Два года назад я бы добавил этот абзац словами: "Если на то будет воля Аллаха", сегодня в этих словах нет никакой необходимости и никакого смысла. Аллаху совершенно безразлично, что я буду писать, когда буду писать, и буду ли писать вообще.</w:t>
      </w:r>
    </w:p>
    <w:p>
      <w:pPr>
        <w:pStyle w:val="Normal"/>
        <w:rPr/>
      </w:pPr>
      <w:r>
        <w:rPr/>
      </w:r>
    </w:p>
    <w:p>
      <w:pPr>
        <w:pStyle w:val="Normal"/>
        <w:rPr/>
      </w:pPr>
      <w:r>
        <w:rPr/>
        <w:t>В развитии любого человека наступает период, когда он начинает ощущать вмешательство внешней силы в свою судьбу, в свои действия, в свои мысли и т.д. Не каждый человек "доходит" до этого этапа, не за одну жизнь на Земле человек доходит до него. Затем человек начинает ощущать не просто вмешательство в виде ограничений или помощи, а он начинает слышать внутренний голос, у него начинаются видения, человек начинает различать различного рода знамения и т.д. и т.п. Чем дальше человек проходит в совершенствовании этих способностей, тем все более отчетливым ему видится некое более совершенное живое существо или группы живых разумных существ, которые советуют, подсказывают, направляют, ограничивают и т.д.</w:t>
      </w:r>
    </w:p>
    <w:p>
      <w:pPr>
        <w:pStyle w:val="Normal"/>
        <w:rPr/>
      </w:pPr>
      <w:r>
        <w:rPr/>
        <w:t>Я прошел через этот период. Мне известны многие мои современники и многие люди, жившие на Земле ранее, которые испытывали и испытывают то же самое. Объяснение этому явлению дано людьми много тысячелетий назад. Объяснения разные, но суть одна – это боги (или бог) говорят с людьми. Кто-то называет их духами, кто-то душами, кто-то ангелами, кто-то бесами и т.д. и т.п. В последние несколько сотен лет появилась эпидемия у таких людей причислять внутренние голоса исключительно самому главному божеству в мироздании – Единому Живому Богу (Аллаху, вседержителю и т.п.). Эта эпидемия появилась на почве непомерно развитого у большинства людей самомнения.</w:t>
      </w:r>
    </w:p>
    <w:p>
      <w:pPr>
        <w:pStyle w:val="Normal"/>
        <w:rPr/>
      </w:pPr>
      <w:r>
        <w:rPr/>
        <w:t>Я не был исключением из общего правила, и мне страстно хотелось осознавать, что именно Единый Живой Бог беседует со мной, что именно он принимает участие в моей судьбе, что Он избрал меня из миллионов людей своим пророком. Во мне боролся здравый смысл (трезвый рассудок) со всеобщей эпидемией. В этой борьбе периодически сменялся победитель и вот по прошествии 14 лет наконец-то трезвый рассудок победил.</w:t>
      </w:r>
    </w:p>
    <w:p>
      <w:pPr>
        <w:pStyle w:val="Normal"/>
        <w:rPr/>
      </w:pPr>
      <w:r>
        <w:rPr/>
        <w:t>Все, что люди причисляют к божественной воле, фактически есть или циклический программный код в сознании дживы, или мыслеобразы в разуме. Если говорить о любых проявлениях контакта между людьми и высшими живыми существами, за исключением редких контактов с инопланетянами, фактически речь идет о взаимодействии ума и разума. Все наши внутренние голоса, озарения, откровения, видения и т.п. сформированы в нашем же разуме и переданы в ум, который в силу несовершенства и незрелости воспринимает такие послания как участие высших живых существ.</w:t>
      </w:r>
    </w:p>
    <w:p>
      <w:pPr>
        <w:pStyle w:val="Normal"/>
        <w:rPr/>
      </w:pPr>
      <w:r>
        <w:rPr/>
      </w:r>
    </w:p>
    <w:p>
      <w:pPr>
        <w:pStyle w:val="Normal"/>
        <w:rPr/>
      </w:pPr>
      <w:r>
        <w:rPr/>
        <w:t>Данный вывод суров, но справедлив и объективен.</w:t>
      </w:r>
    </w:p>
    <w:p>
      <w:pPr>
        <w:pStyle w:val="Normal"/>
        <w:rPr/>
      </w:pPr>
      <w:r>
        <w:rPr/>
        <w:t>Данный вывод имеет далеко идущие последствия в плане формирования мировоззрения людей, особенно тех, которые сжились с мыслью о божественном участии в человеческих судьбах.</w:t>
      </w:r>
    </w:p>
    <w:p>
      <w:pPr>
        <w:pStyle w:val="Normal"/>
        <w:rPr/>
      </w:pPr>
      <w:r>
        <w:rPr/>
        <w:t>Данный вывод дает научному мировоззрению возможность дальнейшего развития, материалы для новых исследований и открытий.</w:t>
      </w:r>
    </w:p>
    <w:p>
      <w:pPr>
        <w:pStyle w:val="Normal"/>
        <w:rPr/>
      </w:pPr>
      <w:r>
        <w:rPr/>
      </w:r>
    </w:p>
    <w:p>
      <w:pPr>
        <w:pStyle w:val="Normal"/>
        <w:numPr>
          <w:ilvl w:val="0"/>
          <w:numId w:val="0"/>
        </w:numPr>
        <w:ind w:firstLine="284"/>
        <w:outlineLvl w:val="0"/>
        <w:rPr/>
      </w:pPr>
      <w:r>
        <w:rPr/>
        <w:t>Данная глава является кардинально-переломной во всех моих "Записках о мироздании".</w:t>
      </w:r>
    </w:p>
    <w:p>
      <w:pPr>
        <w:pStyle w:val="Normal"/>
        <w:rPr/>
      </w:pPr>
      <w:r>
        <w:rPr/>
      </w:r>
    </w:p>
    <w:p>
      <w:pPr>
        <w:pStyle w:val="Normal"/>
        <w:rPr/>
      </w:pPr>
      <w:r>
        <w:rPr/>
        <w:t>Желаю вам удачи, дорогие читатели.</w:t>
      </w:r>
    </w:p>
    <w:p>
      <w:pPr>
        <w:pStyle w:val="Normal"/>
        <w:rPr/>
      </w:pPr>
      <w:r>
        <w:rPr/>
        <w:t>Тимур, 16.09.2006г.</w:t>
      </w:r>
    </w:p>
    <w:p>
      <w:pPr>
        <w:pStyle w:val="Heading1"/>
        <w:rPr/>
      </w:pPr>
      <w:bookmarkStart w:id="10" w:name="__RefHeading___Toc183420731"/>
      <w:bookmarkEnd w:id="10"/>
      <w:r>
        <w:rPr/>
        <w:t>Как развивались события в 2005-2006 году.</w:t>
      </w:r>
    </w:p>
    <w:p>
      <w:pPr>
        <w:pStyle w:val="Normal"/>
        <w:rPr/>
      </w:pPr>
      <w:r>
        <w:rPr/>
        <w:t>2006 год в моей жизни ознаменовался довольно длинной чередой неудач, потерь, разочарований, ошибок и т.п.</w:t>
      </w:r>
    </w:p>
    <w:p>
      <w:pPr>
        <w:pStyle w:val="Normal"/>
        <w:rPr/>
      </w:pPr>
      <w:r>
        <w:rPr/>
        <w:t>В целом все события можно разделить на две группы:</w:t>
      </w:r>
    </w:p>
    <w:p>
      <w:pPr>
        <w:pStyle w:val="Normal"/>
        <w:rPr/>
      </w:pPr>
      <w:r>
        <w:rPr/>
        <w:t>- события внешние, т.е. те, которые легко описать, которые связаны с поиском моего признания как автора "Записок о мироздании", который не только написал их, но который научился работать в Интернете, который может успешно выполнять производственные задачи (организация рекламных компаний в Интернете) и т.п.</w:t>
      </w:r>
    </w:p>
    <w:p>
      <w:pPr>
        <w:pStyle w:val="Normal"/>
        <w:rPr/>
      </w:pPr>
      <w:r>
        <w:rPr/>
        <w:t>- события внутренние, связанные с переосмыслением познанных законов и явлений в мироздании и всего, что с этим связано.</w:t>
      </w:r>
    </w:p>
    <w:p>
      <w:pPr>
        <w:pStyle w:val="Normal"/>
        <w:rPr/>
      </w:pPr>
      <w:r>
        <w:rPr/>
        <w:t>Неудачи в группе внешних событий, способствовали прояснению сознания, осмыслению и переосмыслению познанного. Я в очередной раз убедился, что ничто так не исцеляет сознание, как неудачи, связанные со стремлением к достижению ложных целей.</w:t>
      </w:r>
    </w:p>
    <w:p>
      <w:pPr>
        <w:pStyle w:val="Normal"/>
        <w:rPr/>
      </w:pPr>
      <w:r>
        <w:rPr/>
      </w:r>
    </w:p>
    <w:p>
      <w:pPr>
        <w:pStyle w:val="Normal"/>
        <w:rPr/>
      </w:pPr>
      <w:r>
        <w:rPr/>
        <w:t>Начнем по порядку с описания внешних событий.</w:t>
      </w:r>
    </w:p>
    <w:p>
      <w:pPr>
        <w:pStyle w:val="Normal"/>
        <w:rPr/>
      </w:pPr>
      <w:r>
        <w:rPr/>
        <w:t>Внешние события интересны тем, что они побуждали к мыслительной деятельности и как следствие способствовали лучшему пониманию внутренних событий.</w:t>
      </w:r>
    </w:p>
    <w:p>
      <w:pPr>
        <w:pStyle w:val="Normal"/>
        <w:rPr/>
      </w:pPr>
      <w:r>
        <w:rPr/>
        <w:t>Конец 2005 и начало 2006 года характеризовались появлением безудержного стремления достичь известности, добиться общественного признания, найти последователей и единомышленников. Мне казалось, что уже более не о чем писать в "Записках…", все главное сказано, добавить более нечего, что пришло время активного их распространения и т.д. и т.п. Ох, как я заблуждался, но в то время я мыслил и стремился только к одному – к интенсивному распространению "Записок…".</w:t>
      </w:r>
    </w:p>
    <w:p>
      <w:pPr>
        <w:pStyle w:val="Normal"/>
        <w:rPr/>
      </w:pPr>
      <w:r>
        <w:rPr/>
        <w:t>Задача усложнялась тем, что я должен был беспокоиться и вести интенсивную рекламную компанию продукции предприятия, именно ради этой цели руководство предоставило мне возможность работать в Интернете. Я не мог ослабить работу, связанную с рекламой продукции, поскольку в противном случае я терял возможность рекламировать "Записки…"</w:t>
      </w:r>
    </w:p>
    <w:p>
      <w:pPr>
        <w:pStyle w:val="Normal"/>
        <w:rPr/>
      </w:pPr>
      <w:r>
        <w:rPr/>
        <w:t>В начале 2006 года я убедился в бесперспективности сделанного ранее "Сайта для неудачников и невезучих", на котором одновременно рекламировалась продукция завода и мои "Записки…". С точки зрения поисковой оптимизации сайт работал нормально, но была проблема морального свойства – я увидел, что мои контакты с читателями не приносят ожидаемого результата ни в части моего удовлетворения, ни в части достаточной помощи с моей стороны читателям. Наступил кризис моего мышления, моих целей и т.п. Я удалил с этого сайта все, что было связано с "Записками…" и замыслил создать другой сайт, с другой тематикой и на другой технической основе, которая бы позволяла мне делать раскрутку сайта с меньшими затратами.</w:t>
      </w:r>
    </w:p>
    <w:p>
      <w:pPr>
        <w:pStyle w:val="Normal"/>
        <w:rPr/>
      </w:pPr>
      <w:r>
        <w:rPr/>
        <w:t>В моем сознании слились и противостояли друг другу две задачи, две цели:</w:t>
      </w:r>
    </w:p>
    <w:p>
      <w:pPr>
        <w:pStyle w:val="Normal"/>
        <w:rPr/>
      </w:pPr>
      <w:r>
        <w:rPr/>
        <w:t>- создание более продвинутого в техническом плане сайта, на котором бы можно было с б</w:t>
      </w:r>
      <w:r>
        <w:rPr>
          <w:b/>
          <w:u w:val="single"/>
        </w:rPr>
        <w:t>о</w:t>
      </w:r>
      <w:r>
        <w:rPr/>
        <w:t>льшим успехом рекламировать продукцию завода и одновременно "Записки о мироздании";</w:t>
      </w:r>
    </w:p>
    <w:p>
      <w:pPr>
        <w:pStyle w:val="Normal"/>
        <w:rPr/>
      </w:pPr>
      <w:r>
        <w:rPr/>
        <w:t>- формирование новых целей моей жизни, моей деятельности, как автора "Записок о мироздании".</w:t>
      </w:r>
    </w:p>
    <w:p>
      <w:pPr>
        <w:pStyle w:val="Heading2"/>
        <w:rPr/>
      </w:pPr>
      <w:bookmarkStart w:id="11" w:name="__RefHeading___Toc183420732"/>
      <w:bookmarkEnd w:id="11"/>
      <w:r>
        <w:rPr/>
        <w:t>События на производстве.</w:t>
      </w:r>
    </w:p>
    <w:p>
      <w:pPr>
        <w:pStyle w:val="Normal"/>
        <w:rPr/>
      </w:pPr>
      <w:r>
        <w:rPr/>
        <w:t>Главной моей целью в конце 2005 и в 2006 году был поиск метода эффективного распространения "Записок…". Обязательным условием при этом я определил для себя то, что распространение "Записок…" не должно мешать решению моих производственных задач, наоборот одно должно способствовать другому. Я решил для себя, что зарабатывать на жизнь за счет распространения "Записок…" не буду. "Записки…" не могут быть средством для зарабатывания денег, в противном случае они превратятся в орудие для делания денег, и перестанут быть описанием реальности. В связи с данным обстоятельством я должен был обеспечить себя средствами к существованию за счет эффективной работы по рекламе продукции предприятия, на котором я работаю.</w:t>
      </w:r>
    </w:p>
    <w:p>
      <w:pPr>
        <w:pStyle w:val="Normal"/>
        <w:rPr/>
      </w:pPr>
      <w:r>
        <w:rPr/>
        <w:t>В течение 2005 года я надеялся, что смогу сделать свои знания о мироздании и "Записки…" средством к получению материального состояния, т.е. сделать "Записки…" источником (средством, орудием, механизмом) делания денег. К концу 2005 года я убедился, что это ложный и бесперспективный путь. В 2006 году я окончательно избавился от этой иллюзии, хотя справедливости ради следует сказать, что даже сейчас, когда пишу эти строки, я наблюдаю в своем сознании присутствие мысли от том, что такой способ существования для меня не является бесповоротно запретным. Если жизненные обстоятельства сложатся определенным образом, то я не откажусь сделать мои "Записки…" и мой опыт в этой области источником для моего материального благополучия.</w:t>
      </w:r>
    </w:p>
    <w:p>
      <w:pPr>
        <w:pStyle w:val="Normal"/>
        <w:rPr/>
      </w:pPr>
      <w:r>
        <w:rPr/>
        <w:t>В течение 2006 года я продолжил стремление к изменению моего статуса и положения на предприятии в сторону окончательного перехода к совершенно новой для меня области. В 2004 году я начал работать на предприятии в должности начальника технического отдела и по совместительству исполнял должность специалиста по безопасности и охране труда (инженер по охране труда). Я был приглашен на работу в июне генеральным директором, который знал меня по предыдущей работе и надеялся на мой опыт, знания, умение.</w:t>
      </w:r>
    </w:p>
    <w:p>
      <w:pPr>
        <w:pStyle w:val="Normal"/>
        <w:rPr/>
      </w:pPr>
      <w:r>
        <w:rPr/>
        <w:t>Генерального директора за месяц до этого пригласил хозяин предприятия, основываясь на тех же побудительных причинах. Они знали друг друга давно, и когда предприятие фактически было парализовано, когда нужны были специалисты-управленцы и технически грамотные руководители, хозяин пригласил генерального директора, а он начал собирать своих знакомых, с которыми работал ранее, и на знания которых рассчитывал. Так была сформирована немногочисленная команда.</w:t>
      </w:r>
    </w:p>
    <w:p>
      <w:pPr>
        <w:pStyle w:val="Normal"/>
        <w:rPr/>
      </w:pPr>
      <w:r>
        <w:rPr/>
        <w:t>В короткий срок, благодаря усилиям генерального директора был заключен контракт на изготовление и монтаж оборудования для чанового выщелачивания золота на одном из рудников Центрального Казахстана. Благодаря этим работам предприятие получило возможность к существованию и временную стабильность. За этот период были проведены работы по наведению порядка в организационной сфере, были проведены самые необходимые ремонты, начали закупать оборудование. Генеральный директор и мы, его команда, понимали, что без наличия стабильных заказов предприятию не выжить. В связи с этим к осени 2004 года была окончательно сформирована четкая мысль о необходимости проведения рекламы.</w:t>
      </w:r>
    </w:p>
    <w:p>
      <w:pPr>
        <w:pStyle w:val="Normal"/>
        <w:rPr/>
      </w:pPr>
      <w:r>
        <w:rPr/>
        <w:t>Преследуя цель распространения "Записок о мироздании", я предложил организовать рекламу продукции предприятия с использованием Интернета. Для меня это был рискованный шаг, поскольку об Интернете я имел весьма смутное представление. В феврале 2004 года я видел на экране чужого компьютера веб-сайт, я стоял рядом, это меня заинтересовало (тогда то у меня и возникла призрачная цель использовать Интернет для распространения "Записок…"). В мае 2004 года я впервые в жизни увидел на экране чужого компьютера, как работает программа электронной почты. Я стоял рядом, а оператор отправлял и получал электронную почту.</w:t>
      </w:r>
    </w:p>
    <w:p>
      <w:pPr>
        <w:pStyle w:val="Normal"/>
        <w:rPr/>
      </w:pPr>
      <w:r>
        <w:rPr/>
        <w:t>Я предложил генеральному директору начать работу по организации электронной почты на предприятии, по созданию своего веб-сайта. Начали с малого, в начале было организовано подключение к Интернету компьютера секретаря и регистрация адреса электронной почты. Эту работу сделал наемный работник, я участия не принимал. Затем начали искать возможность создания сайта завода на бесплатных хостингах, но опять без моего участия. Поиском занималась секретарь генерального директора, но в силу неподготовленности к этой работе, она ничего найти не могла. Все закончилось тем, что генеральный директор согласился подключить мой компьютер к Интернету.</w:t>
      </w:r>
    </w:p>
    <w:p>
      <w:pPr>
        <w:pStyle w:val="Normal"/>
        <w:rPr/>
      </w:pPr>
      <w:r>
        <w:rPr/>
        <w:t>В короткий срок я нашел место для первого нашего сайта на бесплатном хостинге объемом в 2 мегабайта. Точнее, вначале я нашел место для своего личного сайта, а через несколько дней, когда попробовал, что это такое, я предложил генеральному директору разместить там же и сайт нашего завода. Примерно 20 октября 2004 года у меня появились два сайта: мой личный "Записки о мироздании" объемом 6 Мбайт и сайт завода объемом 2 Мбайта. Это было колоссально огромное пространство для моего творчества, для рекламы продукции предприятия. Теперь я замыслил (вначале осторожно и боязливо) связать свою производственную деятельность с Интернетом, так же как в 1999 году я замыслил связать свою производственную деятельность с компьютером.</w:t>
      </w:r>
    </w:p>
    <w:p>
      <w:pPr>
        <w:pStyle w:val="Normal"/>
        <w:rPr/>
      </w:pPr>
      <w:r>
        <w:rPr/>
        <w:t>Первые положительные результаты от первой несовершенной рекламной компании не заставили себя долго ждать. Уже в начале 2005 года хозяин предприятия и генеральный директор поняли, что не ошиблись, дав мне зеленый свет для работы в Интернете. Появились обращения от потенциальных заказчиков, появились заявки, заказы, запросы. Примерно в феврале 2005 года состоялось совещание (скорее обстоятельная беседа), в которой принимали участие хозяин, генеральный, технический директоры и я. Выводы были такими:</w:t>
      </w:r>
    </w:p>
    <w:p>
      <w:pPr>
        <w:pStyle w:val="Normal"/>
        <w:rPr/>
      </w:pPr>
      <w:r>
        <w:rPr/>
        <w:t>- рекламу в Интернете и рекламу вообще нужно развивать;</w:t>
      </w:r>
    </w:p>
    <w:p>
      <w:pPr>
        <w:pStyle w:val="Normal"/>
        <w:rPr/>
      </w:pPr>
      <w:r>
        <w:rPr/>
        <w:t>- заниматься рекламой буду я;</w:t>
      </w:r>
    </w:p>
    <w:p>
      <w:pPr>
        <w:pStyle w:val="Normal"/>
        <w:rPr/>
      </w:pPr>
      <w:r>
        <w:rPr/>
        <w:t>- для повышения результативности рекламы мне нужно больше свободного времени, в связи с чем я освобождаюсь от некоторых поручений и работ.</w:t>
      </w:r>
    </w:p>
    <w:p>
      <w:pPr>
        <w:pStyle w:val="Normal"/>
        <w:rPr/>
      </w:pPr>
      <w:r>
        <w:rPr/>
        <w:t>Генеральный директор, понимая необходимость рекламы, не хотел отпускать меня с должности начальника технического отдела, я был ему нужен и как начальник ТО, и как специалист по Б и ОТ, и как маркетолог (к этому времени уже появился этот термин в нашем словарном запасе). Я понимал, что не осилю всю громаду дел, и поэтому задумал освободиться от всего, что не связано с Интернетом. По мере появления все новых и новых обращений потенциальных заказчиков, по мере накопления опыта работы в Интернете, я постепенно склонял на свою сторону хозяина предприятия, и одновременно ставил генерального директора перед необходимостью выбора.</w:t>
      </w:r>
    </w:p>
    <w:p>
      <w:pPr>
        <w:pStyle w:val="Normal"/>
        <w:rPr/>
      </w:pPr>
      <w:r>
        <w:rPr/>
        <w:t>Я не лгал, я просто обострял ситуацию, заявляя генеральному и хозяину, что не в состоянии "сидеть на трех стульях". Примерно в конце весны 2005 года мне удалось добиться освобождения от должности начальника технического отдела. Генеральный директор с большим нежеланием под моим давлением и при поддержке хозяина подписал приказ о моем назначении на должность специалиста по безопасности и охране труда (основная должность) и маркетолога (совмещаемая должность). Мне стало легче, у меня появилось значительно больше времени, мое присутствие в Интернете к этому времени значительно расширилось – появились новые более совершенные и более объемные сайты на других бесплатных хостингах.</w:t>
      </w:r>
    </w:p>
    <w:p>
      <w:pPr>
        <w:pStyle w:val="Normal"/>
        <w:rPr/>
      </w:pPr>
      <w:r>
        <w:rPr/>
        <w:t>Благодаря слаженной работе всех специалистов завода, наличию заказов, умелой работе генерального директора в течение 2005 года на заводе были выполнены знаковые ремонтные и монтажные работы. Впервые за постперестроечные годы зимой 2005-2006 года в цехах завода было тепло, работала собственная котельная, которую смонтировали летом. Всю зиму завод был загружен работой благодаря рекламе в Интернете. Именно благодаря рекламе в Интернете был получен очень крупный по нашим меркам заказ. Генеральный за этот заказ объявил мне в приказе благодарность, была выплачена денежная премия, отношение к моей работе кардинально изменилось. Теперь все сотрудники завода понимали, что я не даром ем свой хлеб.</w:t>
      </w:r>
    </w:p>
    <w:p>
      <w:pPr>
        <w:pStyle w:val="Normal"/>
        <w:rPr/>
      </w:pPr>
      <w:r>
        <w:rPr/>
        <w:t>Я продолжал ненавязчиво "давить" на генерального директора и хозяина с целью освобождения меня от всего, что мешает работе в Интернете. Зимой 2005-06 года я начал активно заниматься охраной труда, поскольку в этой области было много недостатков. Я снизил интенсивность работы в Интернете, поскольку уже не мог выдерживать взятый темп, нагрузки, и выполнять все, что от меня требуется на обеих занимаемых должностях. Я умышленно "навалился" на охрану труда, я понимал, что мои начальники рано или поздно сдадутся, ведь они порой не понимали, чего требовали от меня. Начальство хотело навести порядок в охране труда, не вкладывая средств, не прибегая к насилию над руководителями среднего звена. Увы, чудес не бывает, особенно их не бывает на производстве.</w:t>
      </w:r>
    </w:p>
    <w:p>
      <w:pPr>
        <w:pStyle w:val="Normal"/>
        <w:rPr/>
      </w:pPr>
      <w:r>
        <w:rPr/>
        <w:t>В связи с большими нагрузками на руководителей подразделений, на мастеров в плане выполнения производственных заданий, создавалась ситуация, когда не было возможности требовать от них соблюдения норм и правил охраны труда. Все попытки навести порядок в этой области сталкивались с неисполнением моих указаний, распоряжений и предписаний. Периодически я писал служебные записки генеральному директору с просьбами о наказании за неисполнение моих указаний и предписаний, но они оставались без внимания. Точнее внимание было, были устные замечания неисполнительным руководителям на планерках, но никого не наказывали. Таким образом, я не имел никаких реально работающих механизмов, рычагов для воздействия на начальников служб, цехов, мастеров в плане наведения порядка в области охраны труда. Между тем периодически происходили незначительные несчастные случаи, периодически возникали ситуации, которые могли привести к серьезным последствиям.</w:t>
      </w:r>
    </w:p>
    <w:p>
      <w:pPr>
        <w:pStyle w:val="Normal"/>
        <w:rPr/>
      </w:pPr>
      <w:r>
        <w:rPr/>
        <w:t>Принудить генерального директора освободить меня от должности начальника технического отдела было значительно легче, чем убедить его освободить меня от должности специалиста по безопасности и охране труда. В первом случае логика моих убеждений была такой.</w:t>
      </w:r>
    </w:p>
    <w:p>
      <w:pPr>
        <w:pStyle w:val="Normal"/>
        <w:rPr/>
      </w:pPr>
      <w:r>
        <w:rPr/>
        <w:t>По образованию я горный инженер, а работа начальника технического отдела на металлообрабатывающем заводе подразумевает наличие специальных знаний, которыми я не располагал. Когда нужно было просто навести порядок в документации, в организации работ, я еще справлялся. Но когда пришло время вникать в технологию металлообработки, я уже не мог принимать квалифицированных решений. У нас с генеральным директором состоялся дружеский разговор на эту тему, примерно следующего содержания:</w:t>
      </w:r>
    </w:p>
    <w:p>
      <w:pPr>
        <w:pStyle w:val="Normal"/>
        <w:rPr/>
      </w:pPr>
      <w:r>
        <w:rPr/>
        <w:t>- Сергей Васильевич, ты же понимаешь, что человек постоянно должен учиться. Ты ведь понимаешь, что для работы на этом заводе тебе нужно изучать металлообработку. Сергей Васильевич, ты же понимаешь, что все равно тебе нужно изучать новое.</w:t>
      </w:r>
    </w:p>
    <w:p>
      <w:pPr>
        <w:pStyle w:val="Normal"/>
        <w:rPr/>
      </w:pPr>
      <w:r>
        <w:rPr/>
        <w:t>- Да, Вячеслав Сергеевич, я понимаю, и я избрал для себя направление, которое буду изучать и уже изучаю с 1999 года. Когда развалился полигон, когда я ушел из городского коммунального хозяйства, я понимал, что придется осваивать новые профессии и новые знания. Я сделал выбор, и этот выбор – компьютеры. Теперь к компьютеру добавился Интернет. Я буду изучать Интернет, это для меня интереснее, и думаю более перспективно, чем металлообработка и металловедение.</w:t>
      </w:r>
    </w:p>
    <w:p>
      <w:pPr>
        <w:pStyle w:val="Normal"/>
        <w:rPr/>
      </w:pPr>
      <w:r>
        <w:rPr/>
        <w:t>С отказом от охраны труда было сложнее. Я не мог сослаться на неумение или незнание, поскольку эту область я знаю в совершенстве. Я не мог сослаться на неумение руководить людьми, поскольку эту область знаю в совершенстве. Я не мог схитрить, поскольку генеральный директор прекрасно знал обо всех моих способностях, как в производственной сфере, так и в психологической и идеологической. Помогла способность, которую я приобрел благодаря изучению законов мироздания. О технологии достижения целей я уже рассказывал и буду рассказывать еще, сейчас лишь обозначу череду событий без анализа механизма этих событий.</w:t>
      </w:r>
    </w:p>
    <w:p>
      <w:pPr>
        <w:pStyle w:val="Normal"/>
        <w:rPr/>
      </w:pPr>
      <w:r>
        <w:rPr/>
        <w:t>Зимой я начал постепенно усиливать активность в части охраны труда. Естественно, что в Интернете активность снизилась. Усиление активности означало, что я просто начал исполнять свои должностные обязанности более качественно и не более того. Я не прибегал ни к интригам, ни к злоупотреблениям, ни к чему в чем бы меня можно было упрекнуть. Я просто делал то, что должен делать любой инженер по охране труда, который понимает, что не одной охраной труда живет предприятие, что есть еще и производственные задания, план, сроки исполнения заказов, отсутствие достаточных средств и т.д. и т.п.</w:t>
      </w:r>
    </w:p>
    <w:p>
      <w:pPr>
        <w:pStyle w:val="Normal"/>
        <w:rPr/>
      </w:pPr>
      <w:r>
        <w:rPr/>
        <w:t>Моя активность обернулась серией бесед с генеральным директором и хозяином предприятия. Все эти беседы можно объединить в один короткий диалог:</w:t>
      </w:r>
    </w:p>
    <w:p>
      <w:pPr>
        <w:pStyle w:val="Normal"/>
        <w:rPr/>
      </w:pPr>
      <w:r>
        <w:rPr/>
        <w:t>- Вячеслав Сергеевич, я не смогу навести порядок в охране труда, если мои самые элементарные требования не исполняются начальниками подразделений и мастерами. Я не так часто обращаюсь к вам со служебными записками о наложении взысканий за неисполнение предписаний.</w:t>
      </w:r>
    </w:p>
    <w:p>
      <w:pPr>
        <w:pStyle w:val="Normal"/>
        <w:rPr/>
      </w:pPr>
      <w:r>
        <w:rPr/>
        <w:t>- Сергей Васильевич, ты же понимаешь, что заработная плата начальников подразделений не так велика. Кроме того, большинство из них почти каждый месяц лишаются премии за те или иные недостатки, связанные или с браком, или со срывом плановых сроков, или с неудовлетворительным ведением документации. Если к этому добавить наказания за неисполнение требований охраны труда, то им получать вообще будет нечего, они просто уволятся и все.</w:t>
      </w:r>
    </w:p>
    <w:p>
      <w:pPr>
        <w:pStyle w:val="Normal"/>
        <w:rPr/>
      </w:pPr>
      <w:r>
        <w:rPr/>
        <w:t xml:space="preserve">- Тогда зачем я нужен в должности специалиста по безопасности и охране труда? </w:t>
      </w:r>
    </w:p>
    <w:p>
      <w:pPr>
        <w:pStyle w:val="Normal"/>
        <w:rPr/>
      </w:pPr>
      <w:r>
        <w:rPr/>
        <w:t>- Без этой должности предприятие существовать не может по закону. Кроме того, ты неоднократно предотвращал серьезные нарушения, которые могли привести к серьезным проблемам. Без твоего присутствия и без твоего внимания к производству уже давно что-нибудь произошло бы. Для наведения порядка и поднятия заработной платы нам не хватает средств.</w:t>
      </w:r>
    </w:p>
    <w:p>
      <w:pPr>
        <w:pStyle w:val="Normal"/>
        <w:rPr/>
      </w:pPr>
      <w:r>
        <w:rPr/>
        <w:t>- Для наведения порядка нужны деньги, а для этого нужны заказы. Чтобы были заказы, их нужно искать. Нужно искать заказчиков, а для этого нужна реклама. Чтобы у меня было достаточно времени на рекламу, мне нужно освободиться от должности специалиста по безопасности и охране труда.</w:t>
      </w:r>
    </w:p>
    <w:p>
      <w:pPr>
        <w:pStyle w:val="Normal"/>
        <w:rPr/>
      </w:pPr>
      <w:r>
        <w:rPr/>
      </w:r>
    </w:p>
    <w:p>
      <w:pPr>
        <w:pStyle w:val="Normal"/>
        <w:rPr/>
      </w:pPr>
      <w:r>
        <w:rPr/>
        <w:t>Кроме разговоров с хозяином и генеральным были разговоры с руководителями подразделений, которые сводились к тому, что меня пытались убедить в невозможности исполнения моих требований. Для нейтрализации данного аспекта, который мешал мне в беседах с моими начальниками, я предпринял следующее.</w:t>
      </w:r>
    </w:p>
    <w:p>
      <w:pPr>
        <w:pStyle w:val="Normal"/>
        <w:rPr/>
      </w:pPr>
      <w:r>
        <w:rPr/>
        <w:t>По согласованию с техническим и генеральным директором я ввел еженедельное составление планов работы по охране труда в каждом производственном подразделении. Каждый руководитель подразделения до начала очередной недели должен был заполнить выданный ему бланк, согласовать его со мной и с техническим директором. В бланк нужно было вписать два пункта: техническое мероприятие и организационное мероприятие. Позже им было разрешено планировать только одно (любое) мероприятие на неделю.</w:t>
      </w:r>
    </w:p>
    <w:p>
      <w:pPr>
        <w:pStyle w:val="Normal"/>
        <w:rPr/>
      </w:pPr>
      <w:r>
        <w:rPr/>
        <w:t>Данное нововведение понравилось генеральному директору, поскольку оно устраняло напряженность в моих взаимоотношениях генеральным и техническим директором, с руководителями подразделений. Все казалось просто и удобно. Руководители подразделений планируют свою работу по охране труда самостоятельно, я не диктую им ничего, кроме того, что контролирую исполнение того, что они сами запланировали. Так же я контролирую факт составления плана работы на очередную неделю. Все участники данных событий вздохнули облегченно, ожидая избавления от моего гнета. Увы, их ожидания не сбылись.</w:t>
      </w:r>
    </w:p>
    <w:p>
      <w:pPr>
        <w:pStyle w:val="Normal"/>
        <w:rPr/>
      </w:pPr>
      <w:r>
        <w:rPr/>
        <w:t>Нововведение было оформлено приказом с подробными и исчерпывающими инструкциями. Генеральный директор лично провел беседу со всеми отмеченными в приказе руководителями, генеральный директор возлагал на этот приказ большие надежды. Был составлен примерный перечень мероприятий, которые можно включать в планы работ. Трудности начались с первых же дней.</w:t>
      </w:r>
    </w:p>
    <w:p>
      <w:pPr>
        <w:pStyle w:val="Normal"/>
        <w:rPr/>
      </w:pPr>
      <w:r>
        <w:rPr/>
        <w:t>Вначале проблемы были связаны с неспособностью руководителей своевременно составить план работы, согласовать и утвердить его в установленном порядке. Данная процедура при неблагоприятном раскладе могла занимать не более 15 минут, но даже этого времени, отвыкшие от дисциплины руководители не могли найти. Посудите сами, для исполнения данного требования нужно было взять готовый бланк, взять примерный список мероприятий, выбрать подходящий пункт, вписать в бланк, согласовать со мной и утвердить техническим директором. Я постоянно нахожусь в офисе, технический директор очень редко выезжает за пределы завода, ежедневно в конце рабочего дня мы все собираемся на планерке. Что может быть еще проще, но на протяжении всего периода действия данного нововведения каждая новая неделя начиналась с моих замечаний хотя бы одному из руководителей о несвоевременном составлении плана.</w:t>
      </w:r>
    </w:p>
    <w:p>
      <w:pPr>
        <w:pStyle w:val="Normal"/>
        <w:rPr/>
      </w:pPr>
      <w:r>
        <w:rPr/>
        <w:t>По истечении недели я проверял исполнение запланированных мероприятий. Большая часть руководителей не исполняли то, что сами же и планировали. Генеральный директор был в "трансе". Он возмущенно повышал голос, что для него является редкостью, он говорил: "Если вы не способны выполнить одно мероприятие в неделю, которое сами запланировали, и для которого у вас есть все необходимые условия, то о чем мы вообще можем говорить дальше".</w:t>
      </w:r>
    </w:p>
    <w:p>
      <w:pPr>
        <w:pStyle w:val="Normal"/>
        <w:rPr/>
      </w:pPr>
      <w:r>
        <w:rPr/>
        <w:t>Среди руководителей подразделений нашелся один, который оказался наиболее сообразительным, и, благодаря которому, я смог получить более хорошие результаты от своего замысла. Главный энергетик в отличие от остальных использовал представившуюся ему возможность настолько полно, насколько это было возможно. До этого нововведения у нас с ним было наибольшее количество конфликтов, поскольку именно здесь были наиболее сложные проблемы по безопасности производства. Теперь же главный энергетик делал следующее. Он вначале устранял какое-то нарушение, а затем планировал его к исполнению на следующей неделе. Когда я это обнаружил, то от души радовался за него. Еженедельно я подводил итог, и всякий раз вынужден был приводить его в пример остальным. Удивительное дело, вскоре уже все знали об уловке главного энергетика, но ни кто не последовал его примеру, хотя я ждал этого.</w:t>
      </w:r>
    </w:p>
    <w:p>
      <w:pPr>
        <w:pStyle w:val="Normal"/>
        <w:rPr/>
      </w:pPr>
      <w:r>
        <w:rPr/>
        <w:t>Более того, главный энергетик начал включать в планы работы мероприятия, которые требовали вложения денежных средств. Понятно, что без денег ничего серьезного сделать нельзя. Вот тут-то вновь начались проблемы с хозяином и генеральным директором. Вновь повторился выше приведенный диалог о зависимости охраны труда, денежных средств, наличия заказов, рекламы, Интернета и … моей загруженности. Теперь я изменил аргументацию в пользу моего освобождения от должности специалиста по безопасности и охране труда.</w:t>
      </w:r>
    </w:p>
    <w:p>
      <w:pPr>
        <w:pStyle w:val="Normal"/>
        <w:rPr/>
      </w:pPr>
      <w:r>
        <w:rPr/>
        <w:t>Я вновь не лгал, не интриговал, не злоупотреблял своими знаниями об Интернет-технологиях. К этому времени я создал несколько сайтов, которые сложно было раскручивать и обслуживать. Для увеличения эффективности рекламных компаний нужно было менять их стратегию и цель. До этого времени мы рекламировали весь спектр продукции, которую хотели выпускать, не сосредотачиваясь на чем-то одном главном. Именно на это были ориентированы все наши сайты. Между тем реальность была такова, что мы не способны выпускать всю продукцию, о которой заявляем в своих рекламных материалах. К этому времени более 50-ти заказов, в т.ч. и крупных были отклонены нами в связи с нашей несостоятельностью.</w:t>
      </w:r>
    </w:p>
    <w:p>
      <w:pPr>
        <w:pStyle w:val="Normal"/>
        <w:rPr/>
      </w:pPr>
      <w:r>
        <w:rPr/>
        <w:t>В беседах с хозяином и генеральным директором я говорил следующее.</w:t>
      </w:r>
    </w:p>
    <w:p>
      <w:pPr>
        <w:pStyle w:val="Normal"/>
        <w:rPr/>
      </w:pPr>
      <w:r>
        <w:rPr/>
        <w:t>У нас много недостатков в производстве, в организации производства, у нас слабая дисциплина и т.д. и т.п. Для наведения порядка нам кроме прочего нужны денежные средства на повышение заработной платы, на приобретение оборудования, на ремонты и т.д. Нам нужно искать заказчиков, для этого нужна активная целенаправленная реклама в т.ч. и в Интернете. Если говорить о полномасштабной рекламе, то нужен еще один человек, занятый в рекламе и мое полное освобождение от обязанностей по охране труда. Нам нужно пересмотреть стратегию рекламных компаний и сконцентрироваться на той продукции, которую мы реально сегодня производим и не включать в рекламные материалы то, что мы лишь желаем производить. Для переориентации рекламы нужно переделать сайты или создать новые с учетом новых замыслов. Для полноценной рекламы в Интернете нам нужно иметь собственное доменное имя и платный хостинг, где можно было бы делать полноценный сайт, где можно было бы в полном объеме реализовать возможности Интернет-технологий.</w:t>
      </w:r>
    </w:p>
    <w:p>
      <w:pPr>
        <w:pStyle w:val="Normal"/>
        <w:rPr/>
      </w:pPr>
      <w:r>
        <w:rPr/>
        <w:t>Развязка наступила в марте 2006 года после некоторых событий, связанных с моей активной работой на должности специалиста по безопасности и охране труда. При этом я успевал проводить работу по переориентации рекламной компании, поиску новых возможностей, но пока еще на бесплатных хостингах и бесплатных сервисах.</w:t>
      </w:r>
    </w:p>
    <w:p>
      <w:pPr>
        <w:pStyle w:val="Normal"/>
        <w:rPr/>
      </w:pPr>
      <w:r>
        <w:rPr/>
        <w:t>Когда через один-два месяца стало ясно, что еженедельные планы работы по охране труда совершенно никакой пользы не принесли, к всеобщему удовлетворению я постепенно ослабил контроль за их составлением и исполнением. Еще через месяц я объявил на планерке в присутствии генерального директора, что более не буду требовать от руководителей составления еженедельных планов работы по охране труда. Все, в т.ч. и генеральный директор, с молчаливым удовлетворением выслушали меня. Однако я сообщил, что начинаю составление подробного перечня всех недостатков по охране труда, который намереваюсь оформить в виде протоколов технических совещаний по охране труда под председательством технического директора. Данное заявление я предварительно согласовал с генеральным директором и заручился его согласием на смену стратегии и тактики работы по охране труда.</w:t>
      </w:r>
    </w:p>
    <w:p>
      <w:pPr>
        <w:pStyle w:val="Normal"/>
        <w:rPr/>
      </w:pPr>
      <w:r>
        <w:rPr/>
        <w:t>Общий замысел данного мероприятия был следующий.</w:t>
      </w:r>
    </w:p>
    <w:p>
      <w:pPr>
        <w:pStyle w:val="Normal"/>
        <w:rPr/>
      </w:pPr>
      <w:r>
        <w:rPr/>
        <w:t>Я составляю общий перечень имеющихся недостатков по охране труда, оформляю его в виде протокола технического совещания, такое совещание проводится под председательством технического директора, который устанавливает совместно с ответственными за исполнение руководителями реальные сроки устранения обнаруженных недостатков.</w:t>
      </w:r>
    </w:p>
    <w:p>
      <w:pPr>
        <w:pStyle w:val="Normal"/>
        <w:rPr/>
      </w:pPr>
      <w:r>
        <w:rPr/>
        <w:t>Далее начинается исполнение принятого решения. Еженедельно подводятся итоги, анализируются причины, мешающие исполнению принятых решений, назначаются новые сроки для устранения новых недостатков и т.д.</w:t>
      </w:r>
    </w:p>
    <w:p>
      <w:pPr>
        <w:pStyle w:val="Normal"/>
        <w:rPr/>
      </w:pPr>
      <w:r>
        <w:rPr/>
        <w:t>В первом предложенном к рассмотрению протоколе было около 50 пунктов. Причем я не включал в перечень заведомо неисполнимые мероприятия, которые требовали значительных материальных затрат. Генеральный директор взял под личный контроль эту работу. С трудом, с задержками, но замысел начал реализовываться. Я старался активно способствовать своевременному исполнению мероприятий в установленные сроки. Были проблемы во взаимоотношениях с техническим директором, который весьма неохотно взялся за эту работу. Теперь исполнительность руководителей подразделений была несколько выше, поскольку авторитет и власть технического директора способствовали этому. Но не хватало денежных средств, опять отсутствовала возможность дисциплинарных взысканий за неисполнительность. Не смотря на все это и технический директор, и руководители подразделений старались исполнять намеченные планы.</w:t>
      </w:r>
    </w:p>
    <w:p>
      <w:pPr>
        <w:pStyle w:val="Normal"/>
        <w:rPr/>
      </w:pPr>
      <w:r>
        <w:rPr/>
        <w:t>Через две недели я пополнил перечень имеющихся недостатков, теперь количество пунктов в протоколе превысило 100. Технический директор и руководители подразделений на этот счет пошутили и отметили, что скорость увеличения количества недостатков несоизмерима со скоростью их исполнения. За две недели удалось выполнить не более 5 запланированных мероприятий, а общий перечень увеличился вдвое. Если каждую неделю выполнять по два мероприятия, то весь перечень можно будет исполнить не ранее чем через год.</w:t>
      </w:r>
    </w:p>
    <w:p>
      <w:pPr>
        <w:pStyle w:val="Normal"/>
        <w:rPr/>
      </w:pPr>
      <w:r>
        <w:rPr/>
        <w:t>Составленный мною перечень недостатков подвергся жесткому анализу всеми участниками событий. К их чести и моему удовлетворению должен сказать, что все до единого пункта были признаны вполне обоснованными, поскольку их устранение диктовалось не только правилами и нормами охраны труда, но и здравым смыслом опытных производственников. В результате анализа все руководители завода пришли к выводу, что</w:t>
      </w:r>
    </w:p>
    <w:p>
      <w:pPr>
        <w:pStyle w:val="Normal"/>
        <w:rPr/>
      </w:pPr>
      <w:r>
        <w:rPr/>
        <w:t>- составленный мною перечень недостатков является объективной необходимостью;</w:t>
      </w:r>
    </w:p>
    <w:p>
      <w:pPr>
        <w:pStyle w:val="Normal"/>
        <w:rPr/>
      </w:pPr>
      <w:r>
        <w:rPr/>
        <w:t>- устранение всех недостатков займет значительное время, учитывая что устранять их нужно не в ущерб производственной программе;</w:t>
      </w:r>
    </w:p>
    <w:p>
      <w:pPr>
        <w:pStyle w:val="Normal"/>
        <w:rPr/>
      </w:pPr>
      <w:r>
        <w:rPr/>
        <w:t>- нужна постоянная планомерная работа по устранению всех недостатков, перечисленных в протоколе технического совещания по охране труда.</w:t>
      </w:r>
    </w:p>
    <w:p>
      <w:pPr>
        <w:pStyle w:val="Normal"/>
        <w:rPr/>
      </w:pPr>
      <w:r>
        <w:rPr/>
        <w:t>Здесь следует отметить, что я включал в протокол недостатки не все сразу, а частями. В первый прием я включил в протокол те недостатки, которые были в моей памяти. В первый раз я, не выходя из кабинета, составил перечень примерно из 50 пунктов. Во второй раз я уже делал обход рабочих мест и объектов завода. Методика обхода проста, я начал из ближайшего к входу угла главного производственного цеха и двигался по одной из его сторон, записывая все, что обнаруживал. В третий раз я просто продолжил обход с того места, где остановился в прошлый раз. После третьего раза перечень недостатков приблизился к 150, а после четвертого раза примерно до 170 пунктов. Технический директор после третьего добавления перестал планировать сроки исполнения включенных в протокол недостатков, а после четвертого состоялся обстоятельный разговор между мною, генеральным и техническим директорами.</w:t>
      </w:r>
    </w:p>
    <w:p>
      <w:pPr>
        <w:pStyle w:val="Normal"/>
        <w:rPr/>
      </w:pPr>
      <w:r>
        <w:rPr/>
        <w:t>Технический директор сказал мне примерно следующее.</w:t>
      </w:r>
    </w:p>
    <w:p>
      <w:pPr>
        <w:pStyle w:val="Normal"/>
        <w:rPr/>
      </w:pPr>
      <w:r>
        <w:rPr/>
        <w:t>- Сергей Васильевич, зачем ты так много пунктов включаешь в протокол, ведь ты понимаешь, что их выполнить невозможно. Для исполнения всего, что ты написал, потребуется больше года. Зачем все это?!!!</w:t>
      </w:r>
    </w:p>
    <w:p>
      <w:pPr>
        <w:pStyle w:val="Normal"/>
        <w:rPr/>
      </w:pPr>
      <w:r>
        <w:rPr/>
        <w:t>- Да, я понимаю, да вы правильно оцениваете ситуацию. Более того, когда я завершу обход главного цеха, количество недостатков превысит две сотни, а когда я обойду все вспомогательные участки, количество недостатков перевалит за три сотни. При той скорости исполнения, которая имеется сегодня, и учитывая, что будут появляться новые недостатки, эта работа не закончится никогда. Составляя этот перечень, я исполняю свои производственные обязанности, за исполнение которых получаю заработную плату. В последнее время мне хозяином было сделано несколько предложений по усилению работы по наведению порядка в области охраны труда, обратите внимание не замечаний, а пока еще предложений. Я пополняю перечень недостатков для того, чтобы у вас была полная картина, чтобы вы могли спланировать свою работу так, как вам удобно. На протяжении предыдущего времени, я пытался сам планировать, сам давал указания и предписания руководителям подразделений, затем, когда эта методика не сработала, я ввел еженедельные планы работы по охране труда, но и этот метод не сработал. Теперь я предложил вам как главному техническому руководителю почти полный перечень недостатков, которые нужно устранять. В ваших руках сосредоточена вся власть над техническими службами завода, вам и планировать очередность и сроки устранения недостатков.</w:t>
      </w:r>
    </w:p>
    <w:p>
      <w:pPr>
        <w:pStyle w:val="Normal"/>
        <w:rPr/>
      </w:pPr>
      <w:r>
        <w:rPr/>
        <w:t>Генеральный директор поддержал меня, но никаких решений, направленных на улучшение ситуации принято не было. Еще через пару недель стало ясно, что технические специалисты опустили руки, что денег на устранение недостатков нет, что фактически все мои попытки активной работы оказались почти безрезультатными.</w:t>
      </w:r>
    </w:p>
    <w:p>
      <w:pPr>
        <w:pStyle w:val="Normal"/>
        <w:rPr/>
      </w:pPr>
      <w:r>
        <w:rPr/>
        <w:t>Зная то, как могут повести себя генеральный и технический директора в той или иной ситуации, я начал готовиться к следующему этапу. Я уже знал, что работа по наведению порядка в области охраны труда будет свернута, едва начавшись. Фактически последняя беседа подвела итог: денег нет, рычагов нет, особого желания наводить порядок нет. Я выждал еще пару недель в течение которых активно занимался рекламой, веб-сайтами и т.п. Одновременно я обдумал и изложил в виде служебной записки на имя генерального директора и хозяина предприятия программу работы по рекламе продукции завода. Об этой программе я расскажу позже, главное в ней заключалось в том, что если мы не можем наладить выпуск более качественной и более разнообразной продукции из-за отсутствия денежных средств, то нужно усилить работу по поиску заказчиков и заказов. Для этого нужно сделать следующее… И далее, я излагал свою программу действий.</w:t>
      </w:r>
    </w:p>
    <w:p>
      <w:pPr>
        <w:pStyle w:val="Normal"/>
        <w:rPr/>
      </w:pPr>
      <w:r>
        <w:rPr/>
        <w:t>Программа состояла из трех подразделов: программа максимум, программа минимум и конкретные мои предложения, реализация которых подразумевала некоторую половинчатость. Когда моя служебная записка была почти готова, меня пригласил генеральный директор и задал вопрос, который я не мог предвидеть даже в самых неожиданных моих измышлениях:</w:t>
      </w:r>
    </w:p>
    <w:p>
      <w:pPr>
        <w:pStyle w:val="Normal"/>
        <w:rPr/>
      </w:pPr>
      <w:r>
        <w:rPr/>
        <w:t>- мы посовещались и решили, что в связи с очень большим количеством недостатков в области охраны труда нужно создать специальную бригаду из 2-3 рабочих, которые бы занимались только устранением недостатков.</w:t>
      </w:r>
    </w:p>
    <w:p>
      <w:pPr>
        <w:pStyle w:val="Normal"/>
        <w:rPr/>
      </w:pPr>
      <w:r>
        <w:rPr/>
        <w:t>- да это единственно верное решение.</w:t>
      </w:r>
    </w:p>
    <w:p>
      <w:pPr>
        <w:pStyle w:val="Normal"/>
        <w:rPr/>
      </w:pPr>
      <w:r>
        <w:rPr/>
        <w:t>- мы решили, что лучше всего эту работу поручить вам, Сергей Васильевич, как вы к этому относитесь?</w:t>
      </w:r>
    </w:p>
    <w:p>
      <w:pPr>
        <w:pStyle w:val="Normal"/>
        <w:rPr/>
      </w:pPr>
      <w:r>
        <w:rPr/>
        <w:t>- отрицательно!!! Для этой работы есть технические специалисты, в обязанности которых входят данные функции. Получается, что я сам себе написал программу работы по устранению недостатков, за исполнение которых вы теперь меня будете сношать. Если вы, Вячеслав Сергеевич, попытаетесь данное решение оформить в виде приказа, то я взбунтуюсь. Я ни под каким предлогом, ни при каких обстоятельствах не приму ваше предложение и не исполню приказ, если таковой будет!</w:t>
      </w:r>
    </w:p>
    <w:p>
      <w:pPr>
        <w:pStyle w:val="Normal"/>
        <w:rPr/>
      </w:pPr>
      <w:r>
        <w:rPr/>
        <w:t>Специалисты, которые владеют вопросами организации работы по охране труда на промышленных предприятиях, легко поймут то, что произошло, и всю абсурдность сделанного мне предложения. Фактически произошло следующее.</w:t>
      </w:r>
    </w:p>
    <w:p>
      <w:pPr>
        <w:pStyle w:val="Normal"/>
        <w:rPr/>
      </w:pPr>
      <w:r>
        <w:rPr/>
        <w:t>Меня приняли на работу на должность специалиста по безопасности и охране труда, подчинили генеральному директору, вменили в мои обязанности контроль и методическую помощь по охране труда и технике безопасности. Когда выяснилось, что все технические службы во главе с техническим директором не в состоянии навести порядок в области охраны труда, т.е. не в состоянии исполнять надлежащим образом свои прямые обязанности по обеспечению безопасности работ, то решили все эти обязанности переложить на меня. Большего абсурда придумать невозможно. Но именно я своими действиями спровоцировал данное совместное решение генерального и технического директора.</w:t>
      </w:r>
    </w:p>
    <w:p>
      <w:pPr>
        <w:pStyle w:val="Normal"/>
        <w:rPr/>
      </w:pPr>
      <w:r>
        <w:rPr/>
        <w:t>Конечно же, они понимали, что силой меня заставить не смогут, конечно же они понимали, что их решение бессмысленно. Уж если технический директор не смог решить проблему, то, как же эту проблему решит специалист по охране труда, у которого нет ни необходимой власти, ни необходимых ресурсов. Данное решение было продиктовано не стремлением навести порядок, а желанием нейтрализовать меня, лишить меня возможности активно воздействовать на их спокойное существование.</w:t>
      </w:r>
    </w:p>
    <w:p>
      <w:pPr>
        <w:pStyle w:val="Normal"/>
        <w:rPr/>
      </w:pPr>
      <w:r>
        <w:rPr/>
        <w:t>Я добился того, чего хотел, я стал занозой в теле производственных служб. Теперь можно было подавать свои предложения об усилении рекламной компании, что я с удовольствием и сделал на следующий же день.</w:t>
      </w:r>
    </w:p>
    <w:p>
      <w:pPr>
        <w:pStyle w:val="Normal"/>
        <w:rPr/>
      </w:pPr>
      <w:r>
        <w:rPr/>
        <w:t>Мои предложения обсуждались более недели, решения, которые были приняты, превзошли мои ожидания. В конце марта 2006 года я был освобожден от обязанностей специалиста по безопасности и охране труда и назначен маркетологом, без совмещения каких-либо других обязанностей и с сохранением прежнего заработка. Было принято решение о приеме на работу инженера по охране труда, второго маркетолога мне в помощь, позже было принято решение о приобретении собственного доменного имени и платного хостинга.</w:t>
      </w:r>
    </w:p>
    <w:p>
      <w:pPr>
        <w:pStyle w:val="Normal"/>
        <w:rPr/>
      </w:pPr>
      <w:r>
        <w:rPr/>
        <w:t>Так сбылись мои замыслы, некоторые из которых я вынашивал более 20 лет. К числу давнишних желаний относится желание не иметь подчиненного персонала, ни за кого не отвечать, ни кем не руководить. К этому же разряду относится давнишнее желание заниматься умственной творческой работой в офисе, когда не нужно ездить в степь, в горы, лазать по строящимся объектам, спускаться под землю и т.п. К числу самых "молодых" желаний без сомнения следовало отнести желание распространять "Записки о мироздании" в Интернете. Но не все было реализовано так, как замышлялось моими начальниками. Не все было реализовано так, как я предполагал, однако главное свершилось, я был удовлетворен. Вместе с удовлетворением я ощутил ответственность перед теми людьми, которые согласились оплачивать мое материальное благополучие. Я не мог их подвести, я должен был напрягать все свои знания и опыт для оправдания их надежд и ожиданий. Теперь начался период, который характеризовался стремлением именно к оправданию возложенных на меня надежд.</w:t>
      </w:r>
    </w:p>
    <w:p>
      <w:pPr>
        <w:pStyle w:val="Heading3"/>
        <w:rPr/>
      </w:pPr>
      <w:bookmarkStart w:id="12" w:name="__RefHeading___Toc183420733"/>
      <w:bookmarkEnd w:id="12"/>
      <w:r>
        <w:rPr/>
        <w:t>Небольшое отступление от темы.</w:t>
      </w:r>
    </w:p>
    <w:p>
      <w:pPr>
        <w:pStyle w:val="Normal"/>
        <w:rPr/>
      </w:pPr>
      <w:r>
        <w:rPr/>
        <w:t>Я так подробно описываю события в моей производственной биографии для того, что бы читателям было легче представить в какой обстановке происходила трансформация моих представлений о мироздании. Именно в этом месте необходимо отступление от повествования, поскольку главная цель "Записок…" не рассказ о моей жизни, а рассказ о законах мироздания, которые распространяются не только на космос, растения и молекулы, но что наиболее важно, на человека. Люди за последние столетия убедили себя в своей исключительности, в своем верховенстве над законами природы и бытия, но это далеко не так. При внимательном исследовании выясняется, что человек в целом и человеческая мыслительная система настолько неведомы людям, что даже и подумать страшновато.</w:t>
      </w:r>
    </w:p>
    <w:p>
      <w:pPr>
        <w:pStyle w:val="Normal"/>
        <w:rPr/>
      </w:pPr>
      <w:r>
        <w:rPr/>
        <w:t>Именно в конце марта 2006 года в полном соответствии с моими индивидуальными астрологическими циклами, не раньше и не позже, произошел мой переход на другой уровень бытия. Я расстался с прежними производственными обязанностями, с прежним образом жизни, с прежним методом зарабатывания средств на свое пропитание. Это стало возможным не только благодаря программе моей судьбы, не только астрологическим циклам, но и благодаря моему стремлению к переменам, благодаря тому, что я ставил перед собой цели и стремился к их достижению. Помните поговорку: "Под лежачий камень вода не течет", или другую "На бога надейся, да сам не плошай". Это не просто поговорки, это квинтэссенция знаний о законах мироздания.</w:t>
      </w:r>
    </w:p>
    <w:p>
      <w:pPr>
        <w:pStyle w:val="Normal"/>
        <w:rPr/>
      </w:pPr>
      <w:r>
        <w:rPr/>
        <w:t>В описываемый период я время от времени возвращался к работе над "Записками…", я завершил работу над пятой книгой. Это было трудное время и трудные решения. Затем после длительного непонимания того, что вообще со мною происходит, я смог сформулировать определенные выводы и начать работу над шестой книгой, которую вознамерился посвятить мыслительной системе человека.</w:t>
      </w:r>
    </w:p>
    <w:p>
      <w:pPr>
        <w:pStyle w:val="Normal"/>
        <w:rPr/>
      </w:pPr>
      <w:r>
        <w:rPr/>
        <w:t>Напряженная работа на производстве, напряжение сил при достижении поставленных перед собой целей, стимулировали мыслительную деятельность. Мои наблюдения за собой, за другими людьми в различных ситуациях неизбежно проецировались на уже осмысленные законы мироздания. Я беспрестанно сравнивал свои выводы с реальным положением вещей с поведением людей, я обнаруживал несоответствие моих представлений с реальностью. Данное обстоятельство побуждало к поиску ответов, к поиску логического объяснения всего, что я уже познал, всего, что я мог наблюдать. Чем напряженнее была моя жизнь, тем с большей скоростью я осознавал свои ошибки, или находил подтверждение своим взглядам.</w:t>
      </w:r>
    </w:p>
    <w:p>
      <w:pPr>
        <w:pStyle w:val="Normal"/>
        <w:rPr/>
      </w:pPr>
      <w:r>
        <w:rPr/>
        <w:t>Весна 2006 года особенно была богата на неудачи в Интернете, на неудачи в осмыслении законов мироздания. Но неудачи во внутренней сфере компенсировались успехами на производстве.</w:t>
      </w:r>
    </w:p>
    <w:p>
      <w:pPr>
        <w:pStyle w:val="Heading3"/>
        <w:rPr/>
      </w:pPr>
      <w:bookmarkStart w:id="13" w:name="__RefHeading___Toc183420734"/>
      <w:bookmarkEnd w:id="13"/>
      <w:r>
        <w:rPr/>
        <w:t>Продолжение описания производственных событий в 2006 году.</w:t>
      </w:r>
    </w:p>
    <w:p>
      <w:pPr>
        <w:pStyle w:val="Normal"/>
        <w:rPr/>
      </w:pPr>
      <w:r>
        <w:rPr/>
        <w:t>В конце марта 2006 года я вступил в новый этап моей жизни на производстве. Теперь более я не был обязан вникать в вопросы технологии, в вопросы охраны труда, в вопросы организации и управления производством в том объеме, как ранее. Теперь я мог вздохнуть облегченно, у меня не было двух противоречивых обязанностей, я освободился от всего, что мешало мне до сих пор в достижении главной цели, которую я перед собой поставил на ближайшее время. Я хотел получить свободу в части возможности распространения своих знаний, своих взглядов, своей идеологии с помощью серии книг "Записки о мироздании". Я выбрал наиболее удобную на мой взгляд форму – Интернет, я добился того, что Интернет стал моей производственной обязанностью. Теперь я имел возможность совместить мои производственные обязанности с моим увлечением, с моей страстью, с моим желанием распространять "Записки о мироздании".</w:t>
      </w:r>
    </w:p>
    <w:p>
      <w:pPr>
        <w:pStyle w:val="Normal"/>
        <w:rPr/>
      </w:pPr>
      <w:r>
        <w:rPr/>
        <w:t>Мое стремление распространять "Записки…" в Интернете не только не мешало выполнению производственных задач по рекламе продукции, но наоборот способствовало более успешной работе. Об этой части моих выводов позже, а пока я продолжу повествование, поскольку моя радость по поводу достигнутых успехов была преждевременной.</w:t>
      </w:r>
    </w:p>
    <w:p>
      <w:pPr>
        <w:pStyle w:val="Normal"/>
        <w:rPr/>
      </w:pPr>
      <w:r>
        <w:rPr/>
        <w:t>Ознакомившись с приказом о назначении меня на должность рядового маркетолога, я испытал некоторое неудовольствие, поскольку я предлагал иную формулировку, несколько иные обязанности. "Масла в огонь" подлила жена, она сказала: "ну и чему ты радуешься, то ты был руководителем, специалистом, а теперь ты кто? Маркетолог, как мальчишка какой-то". Было ощущение униженности, которое, правда, я легко подавил, поскольку счел главным для себя не название должности, а то, чем я буду заниматься.</w:t>
      </w:r>
    </w:p>
    <w:p>
      <w:pPr>
        <w:pStyle w:val="Normal"/>
        <w:rPr/>
      </w:pPr>
      <w:r>
        <w:rPr/>
        <w:t>В довершение всего произошел еще ряд событий, которые омрачили мою радость и побудили к решительным действиям, направленным на укрепление достигнутых мною успехов.</w:t>
      </w:r>
    </w:p>
    <w:p>
      <w:pPr>
        <w:pStyle w:val="Normal"/>
        <w:rPr/>
      </w:pPr>
      <w:r>
        <w:rPr/>
        <w:t>Моя заработная плата, не смотря на обещание генерального директора уменьшилась примерно на 15%. Мелочь, но был важен не размер заработной платы, а факт ее уменьшения, не взирая на данное обещание.</w:t>
      </w:r>
    </w:p>
    <w:p>
      <w:pPr>
        <w:pStyle w:val="Normal"/>
        <w:rPr/>
      </w:pPr>
      <w:r>
        <w:rPr/>
        <w:t>По прежнему мне приходилось исполнять обязанности специалиста по Б и ОТ, поскольку руководство не спешило с приемом нового сотрудника. С приемом второго маркетолога тоже спешки не было. По прежнему мне не давали согласия на приобретение собственного доменного имени и платного хостинга. К этим проблемам добавлялась отвратительная телефонная связь, посредством которой я работал в Интернете. У меня не было ни своего, ни сетевого принтера, поэтому все, что нужно было распечатывать приходилось носить на дискетах к другому компьютеру. В довершение всего к этому времени я оказался единственным сотрудником, который может настроить операционную систему или прикладную программу на компьютере. Теперь я вынужден был периодически оказывать помощь малоопытным сотрудникам, устранять неполадки с компьютерами, принтерами, сканировать документы, оказывать другую помощь.</w:t>
      </w:r>
    </w:p>
    <w:p>
      <w:pPr>
        <w:pStyle w:val="Normal"/>
        <w:rPr/>
      </w:pPr>
      <w:r>
        <w:rPr/>
        <w:t>Но все это меня не пугало, это мешало мне, но нисколько не пугало. Уменьшение заработной платы оказалось мне на руку. Я по достоинству оценил свою мудрость и выдержку, когда не стал просить восстановить справедливость в этом вопросе, хотя желание такое было, хотя было обидно, что обманули. Моя выдержка в этом вопросе оказалась как нельзя кстати, когда на меня решили вновь возложить обязанности специалиста по Б и ОТ. Без моего согласия был издан приказ о возложении обязанностей специалиста по Б и ОТ на маркетолога. Если ранее я был специалистом по Б и ОТ, а должность маркетолога лишь совмещал, то теперь наоборот. Я не мог согласиться с утратой завоеванных позиций, тем более, что при моем согласии все затянулось бы очень надолго. Я отказался подписывать приказ о моем новом назначении, но зная, сложившуюся ситуацию я добровольно начал проводить вводные инструктажи с принимаемыми на работу сотрудниками, я не отказывался от консультативной помощи, когда в этом кто-то нуждался, я контактировал с контролирующими государственными учреждениями, но при этом я был спокоен, и с меня никто ничего не требовал. Я более не был официально назначенным работником. Я просто не отказывался помочь.</w:t>
      </w:r>
    </w:p>
    <w:p>
      <w:pPr>
        <w:pStyle w:val="Normal"/>
        <w:rPr/>
      </w:pPr>
      <w:r>
        <w:rPr/>
        <w:t>Примерно через месяц был принят на работу новый инженер по охране труда, он проработал неделю, ознакомился с положением вещей на заводе, ему предложили возглавить бригаду по устранению недостатков в области охраны труда и он ушел с завода даже не потребовав оплату за проработанное время. Позже приходили несколько кандидатов, но они не устраивали наше руководство. Наконец в середине сентября 2006 года появился новый специалист по Б и ОТ, который по-видимому будет работать. Он работает более месяца, и похоже уже прижился. Так закончился период моей работы в области охраны труда.</w:t>
      </w:r>
    </w:p>
    <w:p>
      <w:pPr>
        <w:pStyle w:val="Normal"/>
        <w:rPr/>
      </w:pPr>
      <w:r>
        <w:rPr/>
        <w:t>В конце мая 2006 года после ряда моих настоятельных просьб, а точнее жестких заявлений, руководство предоставило мне возможность приобрести собственное доменное имя и платный хостинг. Чуть раньше на работу был принят молодой человек в возрасте 25 лет на должность маркетолога. Я вновь облегченно вздохнул, мои замыслы продолжали реализовываться. Однако вновь реализация задуманного осуществлялась не так и не в той форме, хотя суть событий сохранялась. Здесь уместно заметить, что реализация замыслов происходила удивительно, и я, не взирая на 15-ти летний опыт наблюдений за этими процессами, не перестаю удивляться и восхищаться познанным мною механизмом. События складываются так, как будто умелый шахматист расставляет фигуры во время игры по заранее спланированному сценарию. Я периодически склоняюсь то к мысли, что я сам все это делаю, то к мысли, что мое участие сводится лишь к согласию или несогласию с предложенным мне сценарием будущих событий. Об этом я уже рассказывал ранее, подробный же анализ сделаю позже.</w:t>
      </w:r>
    </w:p>
    <w:p>
      <w:pPr>
        <w:pStyle w:val="Normal"/>
        <w:rPr/>
      </w:pPr>
      <w:r>
        <w:rPr/>
        <w:t>Когда я предлагал принять на работу второго сотрудника для работы по рекламе продукции, я примерно определил свои и его обязанности. Я предложил создать отдел, который бы взял на себя координацию не только работы по рекламе, но и частично функции обслуживания всех компьютеров на предприятии. В связи с этим были подготовлены все необходимые проекты документов: приказы, должностные инструкции, пояснительная записка. Себе я предлагал оставить работу в Интернете и руководство вторым сотрудником, я предполагал стать начальником этого отдела. При этом я мыслил так.</w:t>
      </w:r>
    </w:p>
    <w:p>
      <w:pPr>
        <w:pStyle w:val="Normal"/>
        <w:rPr/>
      </w:pPr>
      <w:r>
        <w:rPr/>
        <w:t>Второй сотрудник сможет значительно разгрузить меня, вдвоем можно планировать и осуществлять более сложную и более объемную работу. Если этот человек проникнется моими взглядами, то будет мне помощником не только на производстве, но и в вопросах распространения "Записок…". Если единства взглядов не обнаружится, то и это неплохо, вдвоем можно сделать намного больше, а это неизбежно повлечет за собой большее количество заказов.</w:t>
      </w:r>
    </w:p>
    <w:p>
      <w:pPr>
        <w:pStyle w:val="Normal"/>
        <w:rPr/>
      </w:pPr>
      <w:r>
        <w:rPr/>
        <w:t>Первое знакомство с новым сотрудником состоялось на стадии предварительной беседы. Мне поручили побеседовать с ним и выяснить профессиональную пригодность, уровень знания компьютера и т.п. В беседе выяснилось, что базовые знания компьютера у него имеются, что он легко и быстро освоит то, что необходимо для работы в Интернете. Он имеет высшее образование и опыт работы в министерстве. Я дал согласие на его прием.</w:t>
      </w:r>
    </w:p>
    <w:p>
      <w:pPr>
        <w:pStyle w:val="Normal"/>
        <w:rPr/>
      </w:pPr>
      <w:r>
        <w:rPr/>
        <w:t>Через несколько дней он вышел на работу, и начались неожиданные для меня проблемы, суть которых окончательно я не смог понять до сих пор, хотя многое уже проясняется. Эта история к настоящему моменту еще не окончена и как повернутся события в будущем совершенно не ясно. Мне остается лишь верить в лучшее. Между тем, обязан сказать, что именно этот молодой маркетолог стал объектом моего пристального наблюдения. В его лице я получил уникальный материал для исследований, который как нельзя лучше характеризует многие мои выводы, новые находки, новое видение мыслительной системы человека. Эти наблюдения оказались более значимыми и более важными, чем те проблемы и те цели, которые связаны с его производственной деятельностью на предприятии.</w:t>
      </w:r>
    </w:p>
    <w:p>
      <w:pPr>
        <w:pStyle w:val="Normal"/>
        <w:rPr/>
      </w:pPr>
      <w:r>
        <w:rPr/>
        <w:t>Итак, хронология событий без детального анализа.</w:t>
      </w:r>
    </w:p>
    <w:p>
      <w:pPr>
        <w:pStyle w:val="Normal"/>
        <w:rPr/>
      </w:pPr>
      <w:r>
        <w:rPr/>
        <w:t>В первый же рабочий день нового маркетолога я попытался побеседовать с ним, чтобы рассказать о стоящих перед нами задачах. Он вежливо без особого внимания выслушал меня, поблагодарил за беседу, и я понял, что этот человек не только не собирается работать со мной в одной команде, но более того, он вообще не видит меня рядом с собой, не говоря о том, что рабочее место, на которое он был принят появилось исключительно благодаря моим усилиям. Мы занимали совершенно одинаковые должности, мое старшинство в возрасте его не смущало, мои наработки и мои "заслуги" на этом предприятии его не интересовали и он ничего этого во внимание не принимал. Он с удивительной легкостью и быстротой нашел для себя занятие более интересное, нежели те обязанности, которые я намеревался ему предложить.</w:t>
      </w:r>
    </w:p>
    <w:p>
      <w:pPr>
        <w:pStyle w:val="Normal"/>
        <w:rPr/>
      </w:pPr>
      <w:r>
        <w:rPr/>
        <w:t>Мы оба подчинялись начальнику коммерческого отдела, поэтому новый маркетолог сразу же сообразил, "кто в доме хозяин". Ввиду большой загруженности начальника коммерческого отдела, а так же его неучастия в рекламных компаниях, он не мог руководить маркетологами и с удовольствием предоставлял нам полную свободу. Новый маркетолог в этой ситуации быстро сориентировался и начал обращаться непосредственно к генеральному директору, а ввиду и его занятости через несколько дней он уже контактировал с самим хозяином. Первое, чем он занялся это оформление отзывов наших заказчиков. Отзывы были обычными текстовыми документами, решено было обрамить их в специальные красивые рамки, добавить цветность и выполнить все это на металлических пластинках на подставках. Когда эта работа была завершена, смотрелось все очень красиво, хозяин установил их в своем кабинете. Я удивился, как легко они нашли общий язык, обоим нравилось все, что ярко блестит, что радует глаз. А тот факт, что это явная мишура, им было не понятно.</w:t>
      </w:r>
    </w:p>
    <w:p>
      <w:pPr>
        <w:pStyle w:val="Normal"/>
        <w:rPr/>
      </w:pPr>
      <w:r>
        <w:rPr/>
        <w:t>Далее были поручения по подготовке к выставке, на которую еще до его прихода на предприятие была запланирована поездка. Далее публикации рекламных блоков в газете и в журнале. Затем подготовка новых рекламных буклетов, календарей, визитных карточек. Одним словом, делались те красивые мелочи, за которые я не хотел браться по причине их малой эффективности, а порой абсолютной бесполезности. На мой взгляд, из всего этого рациональной была только подготовка к поездке на выставку. Все остальное никакой реальной пользы принести не могло, да и не принесло в конечном счете. С другой стороны я понимал, что хозяин есть хозяин, это его деньги, его предприятие, и мне нет никакого дела до его замыслов и действий. Я делаю то, за что мне платят деньги, остальное меня не должно волновать.</w:t>
      </w:r>
    </w:p>
    <w:p>
      <w:pPr>
        <w:pStyle w:val="Normal"/>
        <w:rPr/>
      </w:pPr>
      <w:r>
        <w:rPr/>
        <w:t>Я легко смирился с существующим положением и с удовольствием наслаждался своим новым положением. Мне никто не мешал, не пытался руководить мною, я был свободен во всех отношениях, не считая необходимости периодически отвлекаться на охрану труда, на помощь сотрудникам в настройке компьютеров и другой оргтехники. Я научил нового маркетолога эффективным приемам работы с поисковыми системами, научил пользоваться почтовым клиентом на локальном компьютере, научил обрабатывать растровые изображения для отправки по электронной почте.</w:t>
      </w:r>
    </w:p>
    <w:p>
      <w:pPr>
        <w:pStyle w:val="Normal"/>
        <w:rPr/>
      </w:pPr>
      <w:r>
        <w:rPr/>
        <w:t>Все бы шло хорошо, если бы не несколько заявлений хозяина. Эти заявления, точнее высказывания, были обращены непосредственно ко мне, их можно объединить в следующих выражениях.</w:t>
      </w:r>
    </w:p>
    <w:p>
      <w:pPr>
        <w:pStyle w:val="Normal"/>
        <w:rPr/>
      </w:pPr>
      <w:r>
        <w:rPr/>
        <w:t>- Сергей Васильевич, теперь мы вам дали все, чего вы хотели, мы ждем от вас конкретных результатов.</w:t>
      </w:r>
    </w:p>
    <w:p>
      <w:pPr>
        <w:pStyle w:val="Normal"/>
        <w:rPr/>
      </w:pPr>
      <w:r>
        <w:rPr/>
        <w:t>Первое высказывание я пропустил мимо ушей, второе насторожило меня, но после третьего раза я понял, что если не отреагировать должным образом, то могут быть неприятности. Фактически я получил только признание верности моих замыслов, но не то, чего я просил. Исполняемые мною обязанности лишь поменялись местами, я был специалистом по охране труда и совмещал должность маркетолога, теперь эти обязанности поменялись местами. Хотя я получил возможность до минимума сократить обязанности по охране труда, хотя юридически я за их исполнение не отвечал, все же их нужно было исполнять, и я их исполнял в надежде, что рано или поздно появится человек, которого назначат на эту должность.</w:t>
      </w:r>
    </w:p>
    <w:p>
      <w:pPr>
        <w:pStyle w:val="Normal"/>
        <w:rPr/>
      </w:pPr>
      <w:r>
        <w:rPr/>
        <w:t>Второй маркетолог, которого я просил себе в помощь оказался для меня лишней обузой, поскольку я вынужден был постоянно ему что-то подсказывать, чему-то учить, при этом он постоянно стремился подвергнуть мои советы сомнению, а иногда даже критике. Мои попытки привлечь его к той работе, которая была мне нужна, наталкивались на абсолютное нежелание работать в команде. Первый кризис в наших отношениях образовался через две-три недели. Незадолго до его прихода у меня появился хороший новый лазерный принтер, когда он начал работать, я отдал его ему, т.к. локальной сети не было, а ему нужно было печатать намного больше чем мне. В принтере начал заканчиваться тонер, чтобы отпечатанные тексты были более качественными обычно картридж достается из принтера, встряхивается и после этого можно еще некоторое количество страниц отпечатать с хорошим качеством. Маркетолог знал это, но вместо встряхивания он стучал картриджем об стену, об стол, а последний раз о бетонный пол. До этого случая, я уже делал ему замечания, просил не стучать, а просто встряхивать, т.к. этот принтер дорого достался, и я переживал за его исправность. Он никак не желал прислушиваться к этим советам. И вот, когда он стал стучать картриджем о бетонный пол, я не выдержал и в жесткой форме сделал замечание, в ответ услышал не менее жесткий ответ, мол не лезь не в свои дела, я без тебя знаю, что делаю. Возникла перебранка, я от всей души откровенно и очень жестко выматерил его. Контакт между нами был утрачен.</w:t>
      </w:r>
    </w:p>
    <w:p>
      <w:pPr>
        <w:pStyle w:val="Normal"/>
        <w:rPr/>
      </w:pPr>
      <w:r>
        <w:rPr/>
        <w:t>Я терпеливо продолжал работать и делать свое дело, но при этом задумал исправить все, что мне не нравилось в данной ситуации. К началу мая 2006 года после ряда неудачных экспериментов на бесплатных хостингах я окончательно убедился в невозможности организовать полноценную рекламу, сделать полноценный веб-сайт без платного хостинга, без собственного доменного имени. Имеющиеся проблемы я решил исправлять поэтапно, вначале я задумал решить главную проблему – донести до хозяина информацию о том, что далеко не все мои просьбы и пожелания были выполнены, как он думал, основываясь на докладах генерального директора. Я начал серию бесед с техническим директором, затем с генеральным, а затем с хозяином предприятия. Основной упор я делал на необходимость приобретения доменного имени и платного хостинга, и как довесок сообщал им, что новый маркетолог никакой помощи мне не оказывает, что он вообще занимается чем придется, поскольку фактически никому не подчинен.</w:t>
      </w:r>
    </w:p>
    <w:p>
      <w:pPr>
        <w:pStyle w:val="Normal"/>
        <w:rPr/>
      </w:pPr>
      <w:r>
        <w:rPr/>
        <w:t>Решение о приобретении доменного имени и платного хостинга было принято быстро, в начале июня все было сделано и я начал формирование нового сайта. Решение по маркетологу затягивалось, по непонятным для меня причинам, да я и не пытался понять эти причины. Для меня важным был факт уведомления, что мои пожелания выполнены не полностью, поэтому и не нужно мне пенять, что мол дали вам все, чего просили, теперь ждем быстрого результата. Фактически я получил то, чего хотел на данном этапе. Я получил доменное имя и платный хостинг, я уведомил хозяина, что я работаю по прежнему один, и что в дополнение к этому все еще исполняю часть обязанностей специалиста по Б и ОТ. Цель была достигнута, и я продолжил работу. Оставалась нерешенной проблема размера заработной платы.</w:t>
      </w:r>
    </w:p>
    <w:p>
      <w:pPr>
        <w:pStyle w:val="Normal"/>
        <w:rPr/>
      </w:pPr>
      <w:r>
        <w:rPr/>
        <w:t>Не смотря на совмещение нескольких должностей, у меня всегда была не очень высокая заработная плата. Я получал на уровне рядового инженера, в то время как начальники отделов получали на 30% больше. В 2004 году я не заикался о повышении заработной платы, поскольку была договоренность о том, что на первоначальном этапе мы все, члены команды, не будем об этом думать, главное поднять завод с колен. В 2005 году была увеличена заработная плата всем сотрудникам завода, в т.ч. и мне, но я уже не был начальником техотдела и поэтому прибавка к моей заработной плате была ниже, чем у начальников отделов и цехов. Я не печалился, поскольку счел это справедливым решением. Денег конечно не хватало, но я не обращал на это внимания. Перелом в моем мышлении наступил после ряда событий, которые окончательно показали мне, что единой команды специалистов на заводе более не существует.</w:t>
      </w:r>
    </w:p>
    <w:p>
      <w:pPr>
        <w:pStyle w:val="Heading3"/>
        <w:rPr/>
      </w:pPr>
      <w:bookmarkStart w:id="14" w:name="__RefHeading___Toc183420735"/>
      <w:bookmarkEnd w:id="14"/>
      <w:r>
        <w:rPr/>
        <w:t>Работай в команде, но помни о себе.</w:t>
      </w:r>
    </w:p>
    <w:p>
      <w:pPr>
        <w:pStyle w:val="Normal"/>
        <w:rPr/>
      </w:pPr>
      <w:r>
        <w:rPr/>
        <w:t>Когда генеральный директор приглашал меня на работу, у нас состоялся обстоятельный разговор на тему о работе в единой команде, о замыслах хозяина, о дружеских отношениях на производстве, о возможном изменении взглядов и замыслов хозяина относительно тех работников, которых он приглашает на работу. Разговор был откровенным, мы оба понимали, что являемся наемными работниками, и что хозяин может отказаться от своих обещаний в любой момент. Мы понимали, что наши взаимные обещания могут быть невыполненными по тем или иным причинам. Тем не менее, все взвесив, я пошел работать на завод, я пошел работать в команду генерального директора. Не взирая на возникшие позже разногласия, я не жалел и не жалею о сделанном в то время выборе.</w:t>
      </w:r>
    </w:p>
    <w:p>
      <w:pPr>
        <w:pStyle w:val="Normal"/>
        <w:rPr/>
      </w:pPr>
      <w:r>
        <w:rPr/>
        <w:t>Хозяин, приглашая генерального директора на работу, пообещал предоставить ему всю полноту власти, включая распоряжение финансовыми средствами, приемом и увольнением всех сотрудников завода включая ведущих и главных специалистов. Позже, когда мы начали работать, хозяин об этом неоднократно заявлял на собраниях и других мероприятиях в присутствии руководителей отделов, цехов и служб. Однако уже через 2-3 месяца стало ясно, что обещания, данные генеральному директору хозяином, выполняются не в полной мере, далее стало ясно, что эти обещания вообще не выполняются. Весной 2005 года хозяин окончательно отстранил генерального директора от решения всех ключевых вопросов, а к концу 2005 года, когда стало очевидным, что завод встал на ноги, генеральный директор полностью утратил даже минимальную самостоятельность.</w:t>
      </w:r>
    </w:p>
    <w:p>
      <w:pPr>
        <w:pStyle w:val="Normal"/>
        <w:rPr/>
      </w:pPr>
      <w:r>
        <w:rPr/>
        <w:t>Видя это еще осенью 2004 года, я решил для себя, что все это меня совершенно не касается, я продолжал добросовестно исполнять свои обязанности и старался делать все, что может способствовать улучшению состояния производства. Я брался за исполнение любых поручений, которые мне давал генеральный директор, единственное в чем я сопротивлялся, это когда поручений было слишком много, когда у меня просто не хватало времени. Самой большой проблемой на заводе всегда, сегодня в том числе, был низкий уровень исполнительской дисциплины. Часто в подобных недостатках винят низкий уровень оплаты труда ответственных специалистов, но я думаю, что основная причина в неспособности первых руководителей управлять подчиненным персоналом. В этой связи я не виню хозяина предприятия в том, что он не исполнил выданные генеральному директору обещание, я не владею информацией о том, что между ними было, что сложилось не так как задумывалось. Но факт был налицо, первоначальные замыслы о единой команде стремительно разрушались. Неоспоримым фактом было то, что летом и осенью 2004 года именно благодаря желанию работать в команде сотрудники завода не считались с личными желаниями и амбициями, они делали то, что нужно было в то время, не считаясь с личным временем, личными затратами, а иногда не щадя своего здоровья. Наибольший вклад в общее дело был сделан начальником производства Поповым Александром Сергеевичем, который руководил всеми работами на площадке заказчика. Именно благодаря его самоотверженности завод заработал деньги, которые решили его дальнейшую судьбу. Этот заказ был получен и исполнен благодаря генеральному директору и начальнику производства.</w:t>
      </w:r>
    </w:p>
    <w:p>
      <w:pPr>
        <w:pStyle w:val="Normal"/>
        <w:rPr/>
      </w:pPr>
      <w:r>
        <w:rPr/>
        <w:t>В начале осени 2004 года стало ясно, что единой команды не получится. К весне 2005 года никакой единой команды на заводе уже не было, хотя никто из ее состава еще не уволился. Теперь каждый работал так, как считал нужным, помня, что в конечном итоге мы есть единый, хотя и разрозненный коллектив. Теперь хозяину волей-неволей нужно было брать власть в свои руки, но он еще продолжал внешне показывать свою приверженность ранее выданным обещаниям. Фактически же генеральный директор согласовывал с хозяином любое свое решение.</w:t>
      </w:r>
    </w:p>
    <w:p>
      <w:pPr>
        <w:pStyle w:val="Normal"/>
        <w:rPr/>
      </w:pPr>
      <w:r>
        <w:rPr/>
        <w:t>В этой ситуации, когда мне нужно было достичь какой-то цели, вначале я пытался реализовать ее через генерального директора. Если наши желания и цели совпадали, то он поддерживал ее, и после согласования с хозяином решение принималось. В части касающейся моего ухода от производства в рекламу и в Интернет генеральный директор не только не соглашался со мной, но и по мере сил сопротивлялся. Здесь у меня был только один выход, через хозяина, и я его использовал в полной мере. Более меня не связывали обещания, данные генеральному директору, когда он принимал меня на работу. Совесть моя была чиста. То, что обещал мне генеральный директор, не случилось. То, что обещал хозяин генеральному директору, не произошло. Теперь я мог действовать самостоятельно, и начал так поступать уже в конце 2004 года, не ожидая помощи ни от кого.</w:t>
      </w:r>
    </w:p>
    <w:p>
      <w:pPr>
        <w:pStyle w:val="Normal"/>
        <w:rPr/>
      </w:pPr>
      <w:r>
        <w:rPr/>
        <w:t>Я начал работать в Интернете именно благодаря хозяину, генеральный директор ни при каких обстоятельствах не отпустил бы меня ни с должности начальника технического отдела, ни тем более с должности специалиста по Б и ОТ. Если бы хозяин исполнил свои обещания, данные генеральному директору, то я бы не стал нарушать данные мною обещания генеральному директору. Я бы не смог переступить через моральные обязательства ни при каких обстоятельствах. С другой стороны мое предложение организовать рекламу продукции завода в Интернете вполне обоснованно и логично вписывалось в рыночную структуру. Сегодня, когда от социалистического способа производства остались одни воспоминания, реклама на производственных предприятиях имеет очень важное значение. Можно производить уникальные и полезные вещи, но если покупатели не знают о вашем шедевре, то и покупать не будут. А если вашу продукцию не будут покупать, то и производить ее нет смысла.</w:t>
      </w:r>
    </w:p>
    <w:p>
      <w:pPr>
        <w:pStyle w:val="Normal"/>
        <w:rPr/>
      </w:pPr>
      <w:r>
        <w:rPr/>
        <w:t>Предлагая организовать рекламный отдел на заводе, я ничего нового не изобретал, это обычный ход на любом современном предприятии. Чтобы реализовать продукцию, нужна реклама, наиболее эффективным вариантом для рекламы продукции нашего завода является Интернет. Я лишь попытался занять свободную нишу и не более того. Если бы это был не я, то кто-то другой рано или поздно выполнял бы эту работу. Фактически я даже и не нарушал данное генеральному директору обещание работать в команде, просто я пошел против его желаний. Цель, которую я преследовал, является чрезвычайно полезной для всего предприятия. То, что моя личная цель – распространение "Записок…" совпала с целью предприятия – реклама продукции, только усиливало мою энергию и мое стремление к достижению положительных результатов.</w:t>
      </w:r>
    </w:p>
    <w:p>
      <w:pPr>
        <w:pStyle w:val="Normal"/>
        <w:rPr/>
      </w:pPr>
      <w:r>
        <w:rPr/>
      </w:r>
    </w:p>
    <w:p>
      <w:pPr>
        <w:pStyle w:val="Normal"/>
        <w:rPr/>
      </w:pPr>
      <w:r>
        <w:rPr/>
        <w:t>Мои усилия не прошли даром, и в конце осени 2005 года благодаря моей работе в Интернете на завод поступил очень крупный заказ. Благодаря Интернету были и другие заказы, но подавляющее их большинство по различным причинам были отклонены нашим руководством. Главная причина отказа – наша неспособность делать то, что мы рекламировали. А здесь все сошлось ноль в ноль. И заказ крупный и изделия те, которые мы можем делать. Благодаря этому заказу завод всю зиму и часть весны был загружен до предела. Появились новые деньги, появились новые надежды. Когда первая половина заказа была выполнена, появился приказ с объявлением мне благодарности за проделанную работу, и указанием бухгалтерии выплатить мне денежную премию в размере месячного оклада. Я был удовлетворен. Я доказал, что мое предложение организовать рекламу в Интернете принесло ощутимый и главное очень своевременный результат. Неприятности, связанные с этим приказом обнаружились позже, но главным был факт, и этот факт был неоспорим.</w:t>
      </w:r>
    </w:p>
    <w:p>
      <w:pPr>
        <w:pStyle w:val="Heading3"/>
        <w:rPr/>
      </w:pPr>
      <w:bookmarkStart w:id="15" w:name="__RefHeading___Toc183420736"/>
      <w:bookmarkEnd w:id="15"/>
      <w:r>
        <w:rPr/>
        <w:t>Не было бы счастья, да несчастье помогло.</w:t>
      </w:r>
    </w:p>
    <w:p>
      <w:pPr>
        <w:pStyle w:val="Normal"/>
        <w:rPr/>
      </w:pPr>
      <w:r>
        <w:rPr/>
        <w:t>Когда я насладился фактом издания приказа с благодарностью, я задумался о размере премии, о которой шла речь в приказе. Первая мысль была примерно такой: "Что-то не очень то мои начальники расщедрились, могли бы и выделить премию поболее". Я то знал какая прибыль будет получена. Далее зная их прижимистость, я заподозрил в этом очередной подвох, и не ошибся.</w:t>
      </w:r>
    </w:p>
    <w:p>
      <w:pPr>
        <w:pStyle w:val="Normal"/>
        <w:rPr/>
      </w:pPr>
      <w:r>
        <w:rPr/>
        <w:t>Премию выдали через месяц вместе с очередной заработной платой. Меня до глубины души потрясла мелочность того человека, который устанавливал размер премии. Я до сих пор не знаю, кто и какое решение принимал, через 2-3 месяца я завел на эту тему разговор с генеральным директором, но он ничего конкретного не сказал. А произошло вот что.</w:t>
      </w:r>
    </w:p>
    <w:p>
      <w:pPr>
        <w:pStyle w:val="Normal"/>
        <w:rPr/>
      </w:pPr>
      <w:r>
        <w:rPr/>
        <w:t>Поскольку в это время я числился по основной должности специалистом по безопасности и охране труда, то мне был установлен оклад в 20 тысяч тенге. На эту сумму начислялась премия до 50 процентов (сумма всегда менялась). За совмещение должности маркетолога я получал доплату 7 тысяч тенге, на которые премия не начислялась. В итоге ежемесячно при наличии премии я получал на руки от 30 до 32 тысяч тенге. Деньги не великие, но при бережном к ним отношении на жизнь хватало, хотя никаких сколько-нибудь серьезных покупок (типа зимнее пальто, хорошая шапка на зиму) не сделаешь.</w:t>
      </w:r>
    </w:p>
    <w:p>
      <w:pPr>
        <w:pStyle w:val="Normal"/>
        <w:rPr/>
      </w:pPr>
      <w:r>
        <w:rPr/>
        <w:t>Так вот, премию за полученный заказ мне начислили в размере 20 тысяч тенге за минусом налогов и социальных выплат, итого получилось в пределах 16 тысяч тенге, это равно минимальному размеру пенсии по старости. Меня поразила логика начисления премии, если я получил бы премию за успехи в работе по охране труда, то все ясно, это оклад специалиста по безопасности и охране труда. Если же мне начислили премию за обязанности маркетолога, то почему не семь тысяч? По-видимому, начислить 7 тысяч тенге было стыдно, а выплачивать весь размер месячного заработка было жалко, вот и выбрали между "жалко" и "стыдно".</w:t>
      </w:r>
    </w:p>
    <w:p>
      <w:pPr>
        <w:pStyle w:val="Normal"/>
        <w:rPr/>
      </w:pPr>
      <w:r>
        <w:rPr/>
        <w:t>Это был последний штрих в моих взаимоотношениях с генеральным директором и хозяином. Теперь меня вообще ничего больше не сдерживало. Позже, когда при переводе на должность маркетолога, не взирая на данное обещание, мне была уменьшена заработная плата, я окончательно убедился, что все личные связи с генеральным директором у меня утрачены. Я не перестал его уважать как человека и как специалиста, но более данные мною обещания при приеме меня на работу не тяготили меня. Мы рассчитались друг с другом. Мы оба понимали, что генеральный директор не управляет этим предприятием, что он просто не в силах, что-либо сделать без согласования с хозяином. С хозяином же предприятия у меня никаких договоренностей не было вообще.</w:t>
      </w:r>
    </w:p>
    <w:p>
      <w:pPr>
        <w:pStyle w:val="Normal"/>
        <w:rPr/>
      </w:pPr>
      <w:r>
        <w:rPr/>
        <w:t>В апреле 2005 года я объявил, что намерен искать другую работу и начал ее искать. Активности в этом вопросе я не проявлял, но несколько безуспешных попыток предпринял. Я надеялся, что мне удастся решить все имеющиеся проблемы без смены места работы. В связи с этим в конце мая я принудил хозяина к откровенному разговору, в котором в тактичной форме я высказал ему все свои проблемы, все обиды, все упреки. К его чести следует сказать, что разговор получился не длинный, но содержательный и вполне конкретный. Были обсуждены все вопросы, которые меня волновали, все без каких-либо исключений. Это был очередной перелом в моей производственной биографии, после которого через некоторое время ситуация изменилась в лучшую сторону. В июне наконец-то был создан отдел маркетинга в составе двух человек, и я был назначен его начальником. Мне установили оклад на одном уровне с начальниками других отделов, это был очередной мой успех, которого я уже перестал ждать и перестал верить, что это может произойти.</w:t>
      </w:r>
    </w:p>
    <w:p>
      <w:pPr>
        <w:pStyle w:val="Normal"/>
        <w:rPr/>
      </w:pPr>
      <w:r>
        <w:rPr/>
        <w:t>Однако теперь я не питаю иллюзий в отношении возможного добровольного благосклонного ко мне отношения со стороны моих начальников. Я принудил их принять череду решений, которые работали в мою пользу, которые я фактически диктовал им. Чем это закончится для меня в будущем, пока не ведаю. Я смог добиться личных целей на заводе, который мне не принадлежит благодаря человеческим недостаткам моих начальников, если бы они были более дальновидными, то, скорее всего, у меня ничего не получилось бы. Дальновидные и без моих советов сами бы сообразили, что и как делать.</w:t>
      </w:r>
    </w:p>
    <w:p>
      <w:pPr>
        <w:pStyle w:val="Normal"/>
        <w:rPr/>
      </w:pPr>
      <w:r>
        <w:rPr/>
        <w:t>Моей судьбе было так угодно, чтобы я попал именно в такой коллектив, чтобы я общался именно с такими людьми, поскольку цель – распространение "Записок…" в Интернете не была главной целью моей жизни, это была лишь тактическая цель, но никак не стратегическая. Главная цель, это совершенствование моего сознания, следующая цель изучение мироздания, следующая написание "Записок…" и только после этого в череде моих целей находится цель распространения "Записок…" в Интернете.</w:t>
      </w:r>
    </w:p>
    <w:p>
      <w:pPr>
        <w:pStyle w:val="Normal"/>
        <w:rPr/>
      </w:pPr>
      <w:r>
        <w:rPr/>
        <w:t>Благодаря недостаткам и слабостям моих начальников я смог добиться того, к чему стремился. Но я нисколько не навредил им, напротив, теперь в их распоряжении имеется добротный инструмент для рекламы продукции, персонал для сбора информации в Интернете, для общения посредством Интернет-технологий. Благодаря моей настойчивости четыре компьютера в офисе завода подключены к Интернету, четверо сотрудников ежедневно выполняют какую-либо работу в Интернете. Благодаря моим усилиям, когда бухгалтерии понадобился Интернет для связи с банком и налоговой инспекцией, бухгалтера просто начали выполнять нужные им функции, не задавая никому лишних вопросов.</w:t>
      </w:r>
    </w:p>
    <w:p>
      <w:pPr>
        <w:pStyle w:val="Normal"/>
        <w:rPr/>
      </w:pPr>
      <w:r>
        <w:rPr/>
        <w:t>Сегодня на заводе не осталось ни одного сотрудника, который бы не обращался к маркетологу для поиска какой-либо информации в Интернете, или бы не просил отправить письмо по электронной почте. Все эти прелести Интернет-технологий стали привычными и обыденными. А ведь всего два года назад, когда подключали к Интернету компьютер секретаря, сомневались в нужности, боялись трудностей, жадничали на денежных вложениях</w:t>
      </w:r>
      <w:r>
        <w:rPr>
          <w:rStyle w:val="FootnoteCharacters"/>
          <w:rStyle w:val="FootnoteAnchor"/>
        </w:rPr>
        <w:footnoteReference w:id="10"/>
      </w:r>
      <w:r>
        <w:rPr/>
        <w:t>.</w:t>
      </w:r>
    </w:p>
    <w:p>
      <w:pPr>
        <w:pStyle w:val="Heading2"/>
        <w:rPr/>
      </w:pPr>
      <w:bookmarkStart w:id="16" w:name="__RefHeading___Toc183420737"/>
      <w:bookmarkEnd w:id="16"/>
      <w:r>
        <w:rPr/>
        <w:t>События в Интернете.</w:t>
      </w:r>
    </w:p>
    <w:p>
      <w:pPr>
        <w:pStyle w:val="Normal"/>
        <w:rPr/>
      </w:pPr>
      <w:r>
        <w:rPr/>
        <w:t>В предыдущем подразделе я описал главные события в моей производственной биографии, я описал то, какие действия мне приходилось совершать для достижения поставленных целей. Я описал события, которые в начале главы назвал внешними, т.е. доступными для наблюдения другими людьми. События в Интернете тоже можно назвать внешними, но с некоторой натяжкой. Никто из моих сослуживцев не видел, не мог видеть, и не мог до конца понять того, что я пытался делать в Интернете, что я делал там, что у меня получалось, а что нет. Таким образом, события в Интернете можно назвать промежуточными между внешними и внутренними. Ну да ни в названии дело.</w:t>
      </w:r>
    </w:p>
    <w:p>
      <w:pPr>
        <w:pStyle w:val="Normal"/>
        <w:rPr/>
      </w:pPr>
      <w:r>
        <w:rPr/>
        <w:t>Я уже говорил, но хочу повторить, что главной моей целью является совершенствование сознания, затем познание законов мироздания. Далее следует цель распространения полученных знаний всеми доступными средствами. Только после этого описание познанного и осознанного. Один из методов распространения знаний – серия книг "Записки о мироздании". В этой ветви моих жизненных целей присутствует цель – распространение "Записок…" посредством Интернета. В течение 2005 и 2006 года эта цель стала приоритетной. Вполне возможно, что это временное явление. Как бы там ни было, но главным результатом всех событий, произошедших в моей жизни в последние 2 года, были не достижение производственных целей, не освоение Интернета, а наблюдения и выводы, которые сделаны в этот период.</w:t>
      </w:r>
    </w:p>
    <w:p>
      <w:pPr>
        <w:pStyle w:val="Normal"/>
        <w:rPr/>
      </w:pPr>
      <w:r>
        <w:rPr/>
        <w:t>В части производственных отношений мое стремление к достижению поставленных целей было не чем иным, как тренировкой моих способностей оказывать влияние на окружающих людей. До 2001 года я учился влиять на людей с применением силы административной власти. До этого периода у меня всегда были те или иные властные инструменты, после 2001 года эти инструменты из моего арсенала исчезли. В 2004-2006 годах я учился влиять на людей, не владея ни малейшей долей административной власти. Только убеждение, только создание условий, когда люди вынуждены были принимать те или иные решения из мною предложенных вариантов. Я учился этому и раньше, но теперь все было "взаправду", это был не учебный класс, а реальная жизнь, с реальной возможностью для меня потерять все, чего добился и достиг в последние годы.</w:t>
      </w:r>
    </w:p>
    <w:p>
      <w:pPr>
        <w:pStyle w:val="Normal"/>
        <w:rPr/>
      </w:pPr>
      <w:r>
        <w:rPr/>
        <w:t>Одновременно я наблюдал за окружающими меня людьми, анализировал их мысли и поступки, соотносил это со своими знаниями, делал выводы. Работа, которую я проводил в Интернете, была связана с другим аспектом моих способностей, это были тренировки умения находить оптимальные решения при недостатке или полном отсутствии нужной для принятия решения информации. Затрудняюсь дать оценку всему, что я делал, как делал, насколько эффективно, но, судя по достигнутым результатам, многое удалось сделать с достаточной долей успешности. Вот об этой части промежуточных событий, я намереваюсь рассказать в данном подразделе главы.</w:t>
      </w:r>
    </w:p>
    <w:p>
      <w:pPr>
        <w:pStyle w:val="Normal"/>
        <w:rPr/>
      </w:pPr>
      <w:r>
        <w:rPr/>
        <w:t>Немного о работе в Интернете я уже рассказывал в предыдущей книге, поэтому о начальных этапах этой работы повторю вкратце.</w:t>
      </w:r>
    </w:p>
    <w:p>
      <w:pPr>
        <w:pStyle w:val="Normal"/>
        <w:rPr/>
      </w:pPr>
      <w:r>
        <w:rPr/>
        <w:t xml:space="preserve">Сегодня исполнилось ровно два года с моего первого в жизни самостоятельного подключения к Интернету. Ровно два года назад я создал первый в своей жизни сайт из нескольких страниц. Подсказывать было некому, терминологией совершенно не владел, что, где и как нужно делать, совершенно не представлял. Сегодня на моем счету несколько десятков сделанных сайтов, из которых 8 существуют и работают с различной долей успешности. Последний мой сайт расположен на платном хостинге, это официальный сайт завода. На нем установлен скрипт автоматического каталога ссылок, программный код, которого я частично переделал под свои желания. У меня все готово для установки на сайте системы управления контентом и форума (скрипты уже протестированы на сайте). Я их не устанавливаю потому, что еще не закончены другие работы на сайтах, без завершения которых пока нет смысла запускать </w:t>
      </w:r>
      <w:r>
        <w:rPr>
          <w:lang w:val="en-US"/>
        </w:rPr>
        <w:t>CMS</w:t>
      </w:r>
      <w:r>
        <w:rPr/>
        <w:t xml:space="preserve"> (система управления контентом сайта) и форум.</w:t>
      </w:r>
    </w:p>
    <w:p>
      <w:pPr>
        <w:pStyle w:val="Normal"/>
        <w:rPr/>
      </w:pPr>
      <w:r>
        <w:rPr/>
        <w:t>Далеко не каждый веб-мастер может похвастать такой биографией как я. Я хвастаюсь своими достижениями не ради самоудовлетворения, этого у меня и без Интернета хватает, а ради того, что бы обратить внимание читателей на методику моего обучения. Методика проста как дважды два, если хочешь, то делай и ничего не пугайся. Правда, начинать нужно с малого, если сразу широко шагнуть, штаны порвутся. Есть поговорка: "Руби сук по себе", а вот как определить, посильность задачи здесь чуть посложнее, но тоже довольно просто. Если выбранная вами цель гармонична, если это цель, достижение которой принесет пользу не только вам, но и кому-то еще, то такая цель легко достижима. Если ваша цель эгоистична, то успех не только маловероятен, но настойчивость в достижении такой цели обернется для вас бедой. Чем большее количество людей смогут в будущем пользоваться плодами ваших трудов, тем легче и быстрее достигается цель, потому что вам будут помогать все живые существа вселенной, так или иначе связанные с этой областью. Чем большее количество живых существ вовлекаются в сферу вашей деятельности, чем гармоничнее цель, тем значительнее ваши успехи в ее достижении.</w:t>
      </w:r>
    </w:p>
    <w:p>
      <w:pPr>
        <w:pStyle w:val="Normal"/>
        <w:rPr/>
      </w:pPr>
      <w:r>
        <w:rPr/>
        <w:t>Так устроен мир и вам останется лишь подстроиться под его гармоничные вибрации, все само собой сложится в череду событий, ведущих к успеху. Самое сложное в этом, не поддаваться сиюминутным слабостям, внезапно возникающим эмоциям, действовать трезво и обдуманно. Ни в коем случае не торопиться, не прибегать к насилию там, где это не требуется, и совершать умеренное насилие над чем- или кем-либо, когда это нужно. Умеренное насилие, это как удаление гнилого зуба, вначале больно, а потом радостно.</w:t>
      </w:r>
    </w:p>
    <w:p>
      <w:pPr>
        <w:pStyle w:val="Normal"/>
        <w:rPr/>
      </w:pPr>
      <w:r>
        <w:rPr/>
        <w:t>Поскольку создание сайтов доступно достаточно узкому кругу специалистов я не буду утруждать читателей излишними подробностями. Некоторые аспекты сайтостроительства доступны еще более узкому кругу, среди которых веб-программисты и поисковые оптимизаторы. Соответствующие статьи на эти темы я все время порываюсь написать, часть из них уже написана и опубликована на сайтах, но похоже время для полноценного анализа веб-технологий еще не пришло.</w:t>
      </w:r>
    </w:p>
    <w:p>
      <w:pPr>
        <w:pStyle w:val="Normal"/>
        <w:rPr/>
      </w:pPr>
      <w:r>
        <w:rPr/>
        <w:t>Итак, начнем краткий обзор того, чему и как я учился.</w:t>
      </w:r>
    </w:p>
    <w:p>
      <w:pPr>
        <w:pStyle w:val="Heading3"/>
        <w:rPr/>
      </w:pPr>
      <w:bookmarkStart w:id="17" w:name="__RefHeading___Toc183420738"/>
      <w:bookmarkEnd w:id="17"/>
      <w:r>
        <w:rPr/>
        <w:t>Создание статических сайтов и поисковая оптимизация.</w:t>
      </w:r>
    </w:p>
    <w:p>
      <w:pPr>
        <w:pStyle w:val="Normal"/>
        <w:rPr/>
      </w:pPr>
      <w:r>
        <w:rPr/>
        <w:t>Первоначальная эйфория от первых сайтов прошла быстро. Через несколько месяцев работы я понял, что мои сайты доступны узкому кругу людей, что их "видимость" в Интернете близка к нулю. К этому времени я уже понимал значимость процедуры обмена ссылками и регистрации сайтов в каталогах Интернета. Но, не смотря на значительный объем проделанной работы, страницы моих сайтов в поисковых отчетах были не ближе чем на сотой позиции. Когда я это понял, то был обескуражен. Тогда я еще не имел ни малейшего представления о существующей в Интернете конкуренции по определенным поисковым фразам.</w:t>
      </w:r>
    </w:p>
    <w:p>
      <w:pPr>
        <w:pStyle w:val="Normal"/>
        <w:rPr/>
      </w:pPr>
      <w:r>
        <w:rPr/>
        <w:t>Все случившееся было закономерным, на первом этапе мне нужно было усвоить азы сайтостроительства, подобрать нужные программные средства для создания сайтов, наработать навыки в создании сайтов, их регистрации в каталогах и поисковых системах. На первом этапе мне нужно было понять, как работают поисковые системы, что такое порталы, каталоги, рейтинги, сборщики статистики, системы активной рекламы и многое другое, что существует в Интернете, на чем люди зарабатывают себе на жизнь.</w:t>
      </w:r>
    </w:p>
    <w:p>
      <w:pPr>
        <w:pStyle w:val="Normal"/>
        <w:rPr/>
      </w:pPr>
      <w:r>
        <w:rPr/>
        <w:t xml:space="preserve">Мне нужно было понять работу досок объявлений, форумов, блогов, серверов новостей, научиться пользоваться электронной почтой, подобрать нужные программные средства для работы в Интернете, для обслуживания своих сайтов и т.д. и т.п. Первый этап был завершен к концу зимы2004 - 2005 года. Именно тогда я созрел для создания более объемных и более содержательных сайтов как для завода, так и для себя лично. Не удаляя существующие первые два сайта, я начал изготовление личного сайта </w:t>
      </w:r>
      <w:r>
        <w:rPr>
          <w:lang w:val="en-US"/>
        </w:rPr>
        <w:t>timyr</w:t>
      </w:r>
      <w:r>
        <w:rPr/>
        <w:t>9.</w:t>
      </w:r>
      <w:r>
        <w:rPr>
          <w:lang w:val="en-US"/>
        </w:rPr>
        <w:t>narod</w:t>
      </w:r>
      <w:r>
        <w:rPr/>
        <w:t>.</w:t>
      </w:r>
      <w:r>
        <w:rPr>
          <w:lang w:val="en-US"/>
        </w:rPr>
        <w:t>ru</w:t>
      </w:r>
      <w:r>
        <w:rPr/>
        <w:t xml:space="preserve"> и сайта завода </w:t>
      </w:r>
      <w:r>
        <w:rPr>
          <w:lang w:val="en-US"/>
        </w:rPr>
        <w:t>metallist</w:t>
      </w:r>
      <w:r>
        <w:rPr/>
        <w:t>.</w:t>
      </w:r>
      <w:r>
        <w:rPr>
          <w:lang w:val="en-US"/>
        </w:rPr>
        <w:t>nm</w:t>
      </w:r>
      <w:r>
        <w:rPr/>
        <w:t>.</w:t>
      </w:r>
      <w:r>
        <w:rPr>
          <w:lang w:val="en-US"/>
        </w:rPr>
        <w:t>ru</w:t>
      </w:r>
      <w:r>
        <w:rPr/>
        <w:t>.</w:t>
      </w:r>
    </w:p>
    <w:p>
      <w:pPr>
        <w:pStyle w:val="Normal"/>
        <w:rPr/>
      </w:pPr>
      <w:r>
        <w:rPr/>
        <w:t>Поочередная работа по созданию личных и заводских сайтов позволяла мне пробовать различные варианты организации сайтов, в результате за счет б</w:t>
      </w:r>
      <w:r>
        <w:rPr>
          <w:b/>
          <w:u w:val="single"/>
        </w:rPr>
        <w:t>о</w:t>
      </w:r>
      <w:r>
        <w:rPr/>
        <w:t>льшего количества сделанных вариантов сайтов я быстро набирался опыта. Каждый следующий сайт имел значительные усовершенствования или во внешнем виде, или во внутренней организации, или в юзабилити (удобство пользования для посетителей), или по содержанию.</w:t>
      </w:r>
    </w:p>
    <w:p>
      <w:pPr>
        <w:pStyle w:val="Normal"/>
        <w:rPr/>
      </w:pPr>
      <w:r>
        <w:rPr/>
        <w:t xml:space="preserve">На сайте </w:t>
      </w:r>
      <w:r>
        <w:rPr>
          <w:lang w:val="en-US"/>
        </w:rPr>
        <w:t>metallist</w:t>
      </w:r>
      <w:r>
        <w:rPr/>
        <w:t>.</w:t>
      </w:r>
      <w:r>
        <w:rPr>
          <w:lang w:val="en-US"/>
        </w:rPr>
        <w:t>nm</w:t>
      </w:r>
      <w:r>
        <w:rPr/>
        <w:t>.</w:t>
      </w:r>
      <w:r>
        <w:rPr>
          <w:lang w:val="en-US"/>
        </w:rPr>
        <w:t>ru</w:t>
      </w:r>
      <w:r>
        <w:rPr/>
        <w:t xml:space="preserve"> я начал первые опыты по поисковой оптимизации, это было начало нового подхода к созданию сайтов. На этом же сайте я попытался сделать приличный дизайн, но у меня ничего не получилось, я отложил эту нерешенную проблему на более поздний период, но потом полностью от замысла отказался. Красивый дизайн, это хорошо, но далеко не главное. Люди ищут в Интернете конкретную информацию, я предлагаю именно информацию, а не что-либо другое. Для тематики и целей моих сайтов дизайн имеет третьестепенное значение, но тогда я этого еще не понимал. Главной же проблемой в дизайне было полное отсутствие у меня дизайнерских способностей.</w:t>
      </w:r>
    </w:p>
    <w:p>
      <w:pPr>
        <w:pStyle w:val="Normal"/>
        <w:rPr/>
      </w:pPr>
      <w:r>
        <w:rPr/>
        <w:t>Одновременно я попытался использовать для рекламы "Записок…" блоги и в частности библиотеку Мошкова. Опубликовав в разделе "СамИздат" библиотеки Мошкова свои книги, я впервые начал общаться с людьми, которые полностью или частично прочли мои книги. Были первые отзывы, первые заочные знакомства. Все эти люди оказали на меня то или иное влияние. Наибольшее влияние на мое сознание оказал Кончеев Александр Сергеевич. Мы общались с ним более полугода, благодаря ему, я смог продвинуться в осознании многих вещей, которые до этого понимал не верно.</w:t>
      </w:r>
    </w:p>
    <w:p>
      <w:pPr>
        <w:pStyle w:val="Normal"/>
        <w:rPr/>
      </w:pPr>
      <w:r>
        <w:rPr/>
        <w:t>Весной 2005 года я начал испытывать трудности в обслуживании сайтов, новые замыслы не могли быть реализованы без кардинальной перестройки всего, что я до этого сделал. Я начал экспериментировать, начал создавать новые тестовые версии сайтов на новых доменных именах. В результате я пришел к выводу, что мне необходим один большой общий сайт, на котором бы размещались и материалы завода и мои личные записи. В техническом плане к созданию такого сайта я был готов, текстовый материал имелся в полном объеме, не хватало общей связующей идеи, которая бы объединила рекламные материалы завода, "Записки о мироздании" и прочие материалы, которые я планировал к размещению на сайте с целью привлечения дополнительных посетителей.</w:t>
      </w:r>
    </w:p>
    <w:p>
      <w:pPr>
        <w:pStyle w:val="Normal"/>
        <w:rPr/>
      </w:pPr>
      <w:r>
        <w:rPr/>
        <w:t>Решение пришло в мае 2005 года. Я назвал новый сайт так "Сайт для неудачников и невезучих".</w:t>
      </w:r>
    </w:p>
    <w:p>
      <w:pPr>
        <w:pStyle w:val="Normal"/>
        <w:rPr/>
      </w:pPr>
      <w:r>
        <w:rPr/>
      </w:r>
    </w:p>
    <w:p>
      <w:pPr>
        <w:pStyle w:val="Normal"/>
        <w:rPr/>
      </w:pPr>
      <w:r>
        <w:rPr>
          <w:b/>
          <w:i/>
        </w:rPr>
        <w:t>На первой странице сайта в качестве девиза и для иллюстрации общей идеи размещался следующий текст:</w:t>
      </w:r>
    </w:p>
    <w:p>
      <w:pPr>
        <w:pStyle w:val="Normal"/>
        <w:rPr>
          <w:i/>
          <w:i/>
        </w:rPr>
      </w:pPr>
      <w:r>
        <w:rPr>
          <w:i/>
        </w:rPr>
        <w:t>Неудачник, это не диагноз, это образ жизни. Неудачник и невезучий, это их штамп, но не ваше кредо.</w:t>
      </w:r>
    </w:p>
    <w:p>
      <w:pPr>
        <w:pStyle w:val="Normal"/>
        <w:rPr/>
      </w:pPr>
      <w:r>
        <w:rPr>
          <w:i/>
        </w:rPr>
        <w:t>Друзья, знакомые и родственники за вашей спиной называют вас неудачником, а вы считаете себя невезучим. Половина жизни прожита, а вы ничего путного еще не совершили, впереди рутина жизни и никакого просвета.</w:t>
      </w:r>
    </w:p>
    <w:p>
      <w:pPr>
        <w:pStyle w:val="Normal"/>
        <w:rPr>
          <w:i/>
          <w:i/>
        </w:rPr>
      </w:pPr>
      <w:r>
        <w:rPr>
          <w:i/>
        </w:rPr>
        <w:t>Я не обещаю Вам:</w:t>
      </w:r>
    </w:p>
    <w:p>
      <w:pPr>
        <w:pStyle w:val="Normal"/>
        <w:rPr>
          <w:i/>
          <w:i/>
        </w:rPr>
      </w:pPr>
      <w:r>
        <w:rPr>
          <w:i/>
        </w:rPr>
        <w:t>- что сделаю вас счастливым и удачливым;</w:t>
      </w:r>
    </w:p>
    <w:p>
      <w:pPr>
        <w:pStyle w:val="Normal"/>
        <w:rPr>
          <w:i/>
          <w:i/>
        </w:rPr>
      </w:pPr>
      <w:r>
        <w:rPr>
          <w:i/>
        </w:rPr>
        <w:t>- что после использования моих советов, вы мгновенно достигните успехов везде и во всем;</w:t>
      </w:r>
    </w:p>
    <w:p>
      <w:pPr>
        <w:pStyle w:val="Normal"/>
        <w:rPr/>
      </w:pPr>
      <w:r>
        <w:rPr>
          <w:i/>
        </w:rPr>
        <w:t>- дать знания и научить вас делать "нечто", что приведет вас к неизбежному удовлетворению и блаженству.</w:t>
      </w:r>
    </w:p>
    <w:p>
      <w:pPr>
        <w:pStyle w:val="Normal"/>
        <w:rPr>
          <w:i/>
          <w:i/>
        </w:rPr>
      </w:pPr>
      <w:r>
        <w:rPr>
          <w:i/>
        </w:rPr>
        <w:t>Я предлагаю Вам:</w:t>
      </w:r>
    </w:p>
    <w:p>
      <w:pPr>
        <w:pStyle w:val="Normal"/>
        <w:rPr/>
      </w:pPr>
      <w:r>
        <w:rPr>
          <w:i/>
        </w:rPr>
        <w:t>- ознакомиться с моим личным опытом - человека, которого друзья, знакомые и родственники за спиной называют неудачником, невезучим, но вместе с тем  удивляются изворотливости, находчивости и непредсказуемости в трудных ситуациях;</w:t>
      </w:r>
    </w:p>
    <w:p>
      <w:pPr>
        <w:pStyle w:val="Normal"/>
        <w:rPr>
          <w:i/>
          <w:i/>
        </w:rPr>
      </w:pPr>
      <w:r>
        <w:rPr>
          <w:i/>
        </w:rPr>
        <w:t>- прочесть книгу "Записки о мироздании;</w:t>
      </w:r>
    </w:p>
    <w:p>
      <w:pPr>
        <w:pStyle w:val="Normal"/>
        <w:rPr>
          <w:i/>
          <w:i/>
        </w:rPr>
      </w:pPr>
      <w:r>
        <w:rPr>
          <w:i/>
        </w:rPr>
        <w:t>- познать причины всех причин, что бы изменить следствия.</w:t>
      </w:r>
    </w:p>
    <w:p>
      <w:pPr>
        <w:pStyle w:val="Normal"/>
        <w:rPr/>
      </w:pPr>
      <w:r>
        <w:rPr>
          <w:i/>
        </w:rPr>
        <w:t>В далеком 1975 году во время задушевной беседы мой преподаватель техникума, которую я чтил как истинного педагога и человека (мое отношение к ней не претерпело изменений) сказала обо мне в присутствии других учащихся: "Такие люди никогда не могут достигнуть успеха в жизни и на работе". Сосредоточившись на поиске причин, я нашел ответы на все вопросы, которые меня волновали. Я записал все в книге "Записки о мироздании".</w:t>
      </w:r>
    </w:p>
    <w:p>
      <w:pPr>
        <w:pStyle w:val="Normal"/>
        <w:rPr>
          <w:i/>
          <w:i/>
        </w:rPr>
      </w:pPr>
      <w:r>
        <w:rPr>
          <w:i/>
        </w:rPr>
        <w:t>Главный секрет успехов и удовлетворения заключается в желании и способности делиться с близкими и дальними всем, что имеешь в избытке.</w:t>
      </w:r>
    </w:p>
    <w:p>
      <w:pPr>
        <w:pStyle w:val="Normal"/>
        <w:rPr/>
      </w:pPr>
      <w:r>
        <w:rPr>
          <w:i/>
        </w:rPr>
        <w:t>Данный сайт есть ни что иное, как реализация моего желания и моей способности делиться с людьми всем моим опытом и знаниями.</w:t>
      </w:r>
    </w:p>
    <w:p>
      <w:pPr>
        <w:pStyle w:val="Normal"/>
        <w:rPr>
          <w:i/>
          <w:i/>
        </w:rPr>
      </w:pPr>
      <w:r>
        <w:rPr>
          <w:i/>
        </w:rPr>
      </w:r>
    </w:p>
    <w:tbl>
      <w:tblPr>
        <w:tblW w:w="10137" w:type="dxa"/>
        <w:jc w:val="left"/>
        <w:tblInd w:w="-108" w:type="dxa"/>
        <w:tblLayout w:type="fixed"/>
        <w:tblCellMar>
          <w:top w:w="0" w:type="dxa"/>
          <w:left w:w="108" w:type="dxa"/>
          <w:bottom w:w="0" w:type="dxa"/>
          <w:right w:w="108" w:type="dxa"/>
        </w:tblCellMar>
      </w:tblPr>
      <w:tblGrid>
        <w:gridCol w:w="4416"/>
        <w:gridCol w:w="5721"/>
      </w:tblGrid>
      <w:tr>
        <w:trPr/>
        <w:tc>
          <w:tcPr>
            <w:tcW w:w="4416" w:type="dxa"/>
            <w:tcBorders/>
          </w:tcPr>
          <w:p>
            <w:pPr>
              <w:pStyle w:val="Normal"/>
              <w:ind w:hanging="0"/>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tc>
        <w:tc>
          <w:tcPr>
            <w:tcW w:w="5721" w:type="dxa"/>
            <w:tcBorders/>
            <w:vAlign w:val="center"/>
          </w:tcPr>
          <w:p>
            <w:pPr>
              <w:pStyle w:val="Normal"/>
              <w:jc w:val="left"/>
              <w:rPr>
                <w:i/>
                <w:i/>
              </w:rPr>
            </w:pPr>
            <w:r>
              <w:rPr>
                <w:i/>
              </w:rPr>
              <w:t>Вот так бы воспарить над миром бренным и жестоким,</w:t>
            </w:r>
          </w:p>
          <w:p>
            <w:pPr>
              <w:pStyle w:val="Normal"/>
              <w:jc w:val="left"/>
              <w:rPr>
                <w:i/>
                <w:i/>
              </w:rPr>
            </w:pPr>
            <w:r>
              <w:rPr>
                <w:i/>
              </w:rPr>
              <w:t>Чтоб всем завистникам назло, увидеть вечные просторы,</w:t>
            </w:r>
          </w:p>
          <w:p>
            <w:pPr>
              <w:pStyle w:val="Normal"/>
              <w:jc w:val="left"/>
              <w:rPr>
                <w:i/>
                <w:i/>
              </w:rPr>
            </w:pPr>
            <w:r>
              <w:rPr>
                <w:i/>
              </w:rPr>
              <w:t>Познать все тайны бытия,</w:t>
            </w:r>
          </w:p>
          <w:p>
            <w:pPr>
              <w:pStyle w:val="Normal"/>
              <w:jc w:val="left"/>
              <w:rPr>
                <w:i/>
                <w:i/>
              </w:rPr>
            </w:pPr>
            <w:r>
              <w:rPr>
                <w:i/>
              </w:rPr>
              <w:t>И не бояться ... ничего.</w:t>
            </w:r>
          </w:p>
          <w:p>
            <w:pPr>
              <w:pStyle w:val="Normal"/>
              <w:ind w:hanging="0"/>
              <w:jc w:val="left"/>
              <w:rPr>
                <w:i/>
                <w:i/>
              </w:rPr>
            </w:pPr>
            <w:r>
              <w:rPr>
                <w:i/>
              </w:rPr>
            </w:r>
          </w:p>
        </w:tc>
      </w:tr>
    </w:tbl>
    <w:p>
      <w:pPr>
        <w:pStyle w:val="Normal"/>
        <w:rPr>
          <w:i/>
          <w:i/>
        </w:rPr>
      </w:pPr>
      <w:r>
        <w:rPr>
          <w:i/>
        </w:rPr>
      </w:r>
    </w:p>
    <w:p>
      <w:pPr>
        <w:pStyle w:val="Normal"/>
        <w:rPr/>
      </w:pPr>
      <w:r>
        <w:rPr>
          <w:i/>
        </w:rPr>
        <w:t>В советах и подсказках никогда не было и не будет недостатка. Мы живем не просто в стране советов. Мы живем в мире советов. Иисус Христос сказал: "Человек до всего должен дойти своими ногами, и все сделать своими руками". Я предлагаю вашему вниманию книгу, адресованную неудачникам и невезучим - "Записки о мироздании".</w:t>
      </w:r>
    </w:p>
    <w:p>
      <w:pPr>
        <w:pStyle w:val="Normal"/>
        <w:rPr/>
      </w:pPr>
      <w:r>
        <w:rPr>
          <w:i/>
        </w:rPr>
        <w:t>Неудачники, которые концентрируют внимание на упреках со стороны, действительно становятся неудачниками. Неудачники, которые концентрируются на достижении своих целей, неудачниками не являются.</w:t>
      </w:r>
    </w:p>
    <w:p>
      <w:pPr>
        <w:pStyle w:val="Normal"/>
        <w:jc w:val="right"/>
        <w:rPr/>
      </w:pPr>
      <w:r>
        <w:rPr/>
        <w:t xml:space="preserve">Сайт располагался на домене </w:t>
      </w:r>
      <w:r>
        <w:rPr>
          <w:lang w:val="en-US"/>
        </w:rPr>
        <w:t>metallist</w:t>
      </w:r>
      <w:r>
        <w:rPr/>
        <w:t>22.</w:t>
      </w:r>
      <w:r>
        <w:rPr>
          <w:lang w:val="en-US"/>
        </w:rPr>
        <w:t>narod</w:t>
      </w:r>
      <w:r>
        <w:rPr/>
        <w:t>.</w:t>
      </w:r>
      <w:r>
        <w:rPr>
          <w:lang w:val="en-US"/>
        </w:rPr>
        <w:t>ru</w:t>
      </w:r>
    </w:p>
    <w:p>
      <w:pPr>
        <w:pStyle w:val="Normal"/>
        <w:rPr/>
      </w:pPr>
      <w:r>
        <w:rPr/>
      </w:r>
    </w:p>
    <w:p>
      <w:pPr>
        <w:pStyle w:val="Normal"/>
        <w:rPr/>
      </w:pPr>
      <w:r>
        <w:rPr/>
        <w:t>Сайт для неудачников и невезучих был не просто удачным сайтом, это была удачная идея, которая позволила мне решить целый ряд проблем, добиться хороших результатов, как в рекламе продукции завода, так и в рекламе "Записок…". На сайте было четыре основных раздела, которые отражали полный спектр моих интересов и сфер деятельности.</w:t>
      </w:r>
    </w:p>
    <w:p>
      <w:pPr>
        <w:pStyle w:val="Normal"/>
        <w:rPr/>
      </w:pPr>
      <w:r>
        <w:rPr/>
        <w:t>По важности и значению разделы распределялись в следующем порядке:</w:t>
      </w:r>
    </w:p>
    <w:p>
      <w:pPr>
        <w:pStyle w:val="Normal"/>
        <w:rPr/>
      </w:pPr>
      <w:r>
        <w:rPr/>
        <w:t>- записки о мироздании;</w:t>
      </w:r>
    </w:p>
    <w:p>
      <w:pPr>
        <w:pStyle w:val="Normal"/>
        <w:rPr/>
      </w:pPr>
      <w:r>
        <w:rPr/>
        <w:t>- завод металлоконструкций;</w:t>
      </w:r>
    </w:p>
    <w:p>
      <w:pPr>
        <w:pStyle w:val="Normal"/>
        <w:rPr/>
      </w:pPr>
      <w:r>
        <w:rPr/>
        <w:t>- интернет и компьютер;</w:t>
      </w:r>
    </w:p>
    <w:p>
      <w:pPr>
        <w:pStyle w:val="Normal"/>
        <w:rPr/>
      </w:pPr>
      <w:r>
        <w:rPr/>
        <w:t>- охрана труда на производстве.</w:t>
      </w:r>
    </w:p>
    <w:p>
      <w:pPr>
        <w:pStyle w:val="Normal"/>
        <w:rPr/>
      </w:pPr>
      <w:r>
        <w:rPr/>
        <w:t>По объему размещенной информации:</w:t>
      </w:r>
    </w:p>
    <w:p>
      <w:pPr>
        <w:pStyle w:val="Normal"/>
        <w:rPr/>
      </w:pPr>
      <w:r>
        <w:rPr/>
        <w:t>- охрана труда на производстве (документация по охране труда);</w:t>
      </w:r>
    </w:p>
    <w:p>
      <w:pPr>
        <w:pStyle w:val="Normal"/>
        <w:rPr/>
      </w:pPr>
      <w:r>
        <w:rPr/>
        <w:t>- записки о мироздании;</w:t>
      </w:r>
    </w:p>
    <w:p>
      <w:pPr>
        <w:pStyle w:val="Normal"/>
        <w:rPr/>
      </w:pPr>
      <w:r>
        <w:rPr/>
        <w:t>- интернет и компьютер;</w:t>
      </w:r>
    </w:p>
    <w:p>
      <w:pPr>
        <w:pStyle w:val="Normal"/>
        <w:rPr/>
      </w:pPr>
      <w:r>
        <w:rPr/>
        <w:t>- завод металлоконструкций.</w:t>
      </w:r>
    </w:p>
    <w:p>
      <w:pPr>
        <w:pStyle w:val="Normal"/>
        <w:rPr/>
      </w:pPr>
      <w:r>
        <w:rPr/>
      </w:r>
    </w:p>
    <w:p>
      <w:pPr>
        <w:pStyle w:val="Normal"/>
        <w:rPr/>
      </w:pPr>
      <w:r>
        <w:rPr/>
        <w:t>Формирование сайта началось в мае, а окончание затянулось до начала 2006 года. Всего на сайте было размещено около 800 веб-страниц с текстами, фотографиями и рисунками. Каждая страница сайта подвергалась поисковой оптимизации в тех пределах, которые были возможны для нее. Внутренняя организация сайта была сделана с учетом всех моих прежних ошибок, на сайте использовалось сквозное меню, размещенное в отдельном файле, отдельный файл последних обновлений, отдельный файл с баннерами статистики. Каждый из этих файлов отображался на всех без исключения страницах сайта, что позволяло мне без труда изменять их, пополнять и т.д.</w:t>
      </w:r>
    </w:p>
    <w:p>
      <w:pPr>
        <w:pStyle w:val="Normal"/>
        <w:rPr/>
      </w:pPr>
      <w:r>
        <w:rPr/>
        <w:t>Сайт для неудачников и невезучих</w:t>
      </w:r>
      <w:r>
        <w:rPr>
          <w:rStyle w:val="FootnoteCharacters"/>
          <w:rStyle w:val="FootnoteAnchor"/>
        </w:rPr>
        <w:footnoteReference w:id="11"/>
      </w:r>
      <w:r>
        <w:rPr/>
        <w:t xml:space="preserve"> оказался удачным не только в плане внутренней организации, не только в плане удачной идеи, но и в плане результативности. Благодаря этому сайту был получен самый крупный заказ за всю историю завода, благодаря этому сайту у меня появились новые читатели, новые знакомые, с которыми я общался в Интернете.</w:t>
      </w:r>
    </w:p>
    <w:p>
      <w:pPr>
        <w:pStyle w:val="Normal"/>
        <w:rPr/>
      </w:pPr>
      <w:r>
        <w:rPr/>
        <w:t>На этом сайте я добился первых внушительных успехов в поисковой оптимизации, в повышении индекса цитирования сайта. Теперь я более не сомневался, что я могу сделать грамотный толковый и абсолютно работоспособный веб-сайт. Теперь я более не сомневался, что мои "Записки о мироздании" будут читаться, пусть количество читателей будет ограниченным, но читать их будут, и будут учиться у меня.</w:t>
      </w:r>
    </w:p>
    <w:p>
      <w:pPr>
        <w:pStyle w:val="Normal"/>
        <w:rPr/>
      </w:pPr>
      <w:r>
        <w:rPr/>
        <w:t>Зимой 2005-2006 года начался очередной кризис переосмысления. Внешние события разворачивались так.</w:t>
      </w:r>
    </w:p>
    <w:p>
      <w:pPr>
        <w:pStyle w:val="Normal"/>
        <w:rPr/>
      </w:pPr>
      <w:r>
        <w:rPr/>
        <w:t>Я понимал, что мои знания далеки от совершенства, я понимал, что должен продолжать исследования, для этого нужны были новые опыты, новые эксперименты. Общение с читателями, принесшее вначале удовлетворение, постепенно обернулось внутренней неудовлетворенностью, я увидел, что еще не в полной мере готов к этому. Первоначальная радость от успеха в освоении Интернета сменилась пониманием, что я еще далеко не все знаю и далеко не все возможности Интернета использую.</w:t>
      </w:r>
    </w:p>
    <w:p>
      <w:pPr>
        <w:pStyle w:val="Normal"/>
        <w:rPr/>
      </w:pPr>
      <w:r>
        <w:rPr/>
        <w:t xml:space="preserve">Я постепенно снизил активность на сайте для неудачников и невезучих и начал глобальный (по моим меркам) поиск возможностей для реализации всего накопленного в Интернете опыта. Для реализации замысла я провел ряд экспериментов на хостинге </w:t>
      </w:r>
      <w:r>
        <w:rPr>
          <w:lang w:val="en-US"/>
        </w:rPr>
        <w:t>narod</w:t>
      </w:r>
      <w:r>
        <w:rPr/>
        <w:t>.</w:t>
      </w:r>
      <w:r>
        <w:rPr>
          <w:lang w:val="en-US"/>
        </w:rPr>
        <w:t>ru</w:t>
      </w:r>
      <w:r>
        <w:rPr/>
        <w:t xml:space="preserve">, для этого я создал еще один сайт для проведения экспериментов. В результате я убедился в верности моих выводов относительно некоторых возможностей в использовании Интернет-технологий, но хостинг </w:t>
      </w:r>
      <w:r>
        <w:rPr>
          <w:lang w:val="en-US"/>
        </w:rPr>
        <w:t>narod</w:t>
      </w:r>
      <w:r>
        <w:rPr/>
        <w:t>.</w:t>
      </w:r>
      <w:r>
        <w:rPr>
          <w:lang w:val="en-US"/>
        </w:rPr>
        <w:t>ru</w:t>
      </w:r>
      <w:r>
        <w:rPr/>
        <w:t xml:space="preserve"> не давал возможности реализовать весь приобретенный опыт и знания.</w:t>
      </w:r>
    </w:p>
    <w:p>
      <w:pPr>
        <w:pStyle w:val="Normal"/>
        <w:rPr/>
      </w:pPr>
      <w:r>
        <w:rPr/>
        <w:t xml:space="preserve">Я начал искать другой бесплатный хостинг, на котором мог бы реализовать весь технологический замысел в полном объеме. Я понимал, что технология рекламы бессмысленна без идейного наполнения сайта. В течение весны 2006 года идей и сайтов было несколько, но главной идеей было создание на хостинге </w:t>
      </w:r>
      <w:r>
        <w:rPr>
          <w:lang w:val="en-US"/>
        </w:rPr>
        <w:t>by</w:t>
      </w:r>
      <w:r>
        <w:rPr/>
        <w:t>.</w:t>
      </w:r>
      <w:r>
        <w:rPr>
          <w:lang w:val="en-US"/>
        </w:rPr>
        <w:t>ru</w:t>
      </w:r>
      <w:r>
        <w:rPr/>
        <w:t xml:space="preserve"> сайта "Мысли и цели человеческие". Были другие сайты на других бесплатных хостингах, были другие идеи, но сайт "Мысли и цели человеческие" на домене </w:t>
      </w:r>
      <w:r>
        <w:rPr>
          <w:lang w:val="en-US"/>
        </w:rPr>
        <w:t>timyr</w:t>
      </w:r>
      <w:r>
        <w:rPr/>
        <w:t>.</w:t>
      </w:r>
      <w:r>
        <w:rPr>
          <w:lang w:val="en-US"/>
        </w:rPr>
        <w:t>by</w:t>
      </w:r>
      <w:r>
        <w:rPr/>
        <w:t>.</w:t>
      </w:r>
      <w:r>
        <w:rPr>
          <w:lang w:val="en-US"/>
        </w:rPr>
        <w:t>ru</w:t>
      </w:r>
      <w:r>
        <w:rPr/>
        <w:t xml:space="preserve"> являлся знаковым, который подвинул меня далеко вперед как в технологическом, так и в идейном плане. Планы и замыслы были грандиозными, но потерпели полный сокрушительный провал во всех без исключения аспектах. Именно это поражение подвигло меня на новые поиски, на новые решения.</w:t>
      </w:r>
    </w:p>
    <w:p>
      <w:pPr>
        <w:pStyle w:val="Normal"/>
        <w:rPr/>
      </w:pPr>
      <w:r>
        <w:rPr/>
        <w:t>Период работы со статическими сайтами завершился. Проведенные весной эксперименты в области поисковой оптимизации, позволили мне сформировать очень удачную компоновку статических веб-страниц. Эту компоновку я в дальнейшем стал применять на всех своих статических страницах. Менять ее я не намереваюсь, поскольку более удачного варианта для наилучшей оптимизации статической веб-страницы придумать уже невозможно. В конце мая 2006 года в моем распоряжении появился платный хостинг с поддержкой всех необходимых функций для создания полноценного динамического сайта. Однако я начал формирование сайта на тех же статических страницах, которые мною опробованы, испытаны и которые подтвердили свою эффективность. Закончив формирование основного блока нового сайта на основе статических веб-страниц, я начал поиск программного обеспечения для создания на новом домене динамического сайта.</w:t>
      </w:r>
    </w:p>
    <w:p>
      <w:pPr>
        <w:pStyle w:val="Heading3"/>
        <w:rPr/>
      </w:pPr>
      <w:bookmarkStart w:id="18" w:name="__RefHeading___Toc183420739"/>
      <w:bookmarkEnd w:id="18"/>
      <w:r>
        <w:rPr/>
        <w:t>Создание динамического сайта и индекс цитирования.</w:t>
      </w:r>
    </w:p>
    <w:p>
      <w:pPr>
        <w:pStyle w:val="Normal"/>
        <w:rPr/>
      </w:pPr>
      <w:r>
        <w:rPr/>
        <w:t>Никаких новых идей насчет нового сайта у меня не было. Я просто начал делать сайт завода. Для начала я разместил на сайте основной рекламный блок, состоящий из статических веб-страниц. Затем, учитывая прежний опыт, я создал раздел "Кучное выщелачивание золота". Логика была проста, поскольку основной продукцией завода являются конвейеры для кучного выщелачивания, поскольку по поисковым фразам, построенным на слове "конвейер(ы)", в интернете жесткая конкуренция, я предпринял "обходной маневр" и сделал достаточно мощный раздел, ориентированный на блок поисковых фраз, связанных с темой "кучное выщелачивание золота".</w:t>
      </w:r>
    </w:p>
    <w:p>
      <w:pPr>
        <w:pStyle w:val="Normal"/>
        <w:rPr/>
      </w:pPr>
      <w:r>
        <w:rPr/>
        <w:t>Далее нужно было проводить обмен ссылками, но мне уже больше не хотелось делать эту работу вручную. За время работы со статическими сайтами ручной обмен ссылками мне надоел "до чертиков". Я начал искать скрипт автоматического каталога ссылок. Одновременно я начал искать систему управления контентом сайта и скрипт форума. Забегая вперед, скажу, что все это я уже нашел, но на сайт установил только скрипт каталога ссылок. Остальное проверил, протестировал и отложил до лучших времен. В настоящее время у меня нет идеи, нет видения нового сайта, а без этого ничего толкового сделать невозможно.</w:t>
      </w:r>
    </w:p>
    <w:p>
      <w:pPr>
        <w:pStyle w:val="Normal"/>
        <w:rPr/>
      </w:pPr>
      <w:r>
        <w:rPr/>
        <w:t>В данный момент на сайте размещены следующие разделы:</w:t>
      </w:r>
    </w:p>
    <w:p>
      <w:pPr>
        <w:pStyle w:val="Normal"/>
        <w:rPr/>
      </w:pPr>
      <w:r>
        <w:rPr/>
        <w:t>- информация о заводе, о продукции, отзывы заказчиков;</w:t>
      </w:r>
    </w:p>
    <w:p>
      <w:pPr>
        <w:pStyle w:val="Normal"/>
        <w:rPr/>
      </w:pPr>
      <w:r>
        <w:rPr/>
        <w:t>- раздел "Кучное выщелачивание золота";</w:t>
      </w:r>
    </w:p>
    <w:p>
      <w:pPr>
        <w:pStyle w:val="Normal"/>
        <w:rPr/>
      </w:pPr>
      <w:r>
        <w:rPr/>
        <w:t>- раздел "Изучаем Интернет";</w:t>
      </w:r>
    </w:p>
    <w:p>
      <w:pPr>
        <w:pStyle w:val="Normal"/>
        <w:rPr/>
      </w:pPr>
      <w:r>
        <w:rPr/>
        <w:t>- раздел "Изучаем Компьютер";</w:t>
      </w:r>
    </w:p>
    <w:p>
      <w:pPr>
        <w:pStyle w:val="Normal"/>
        <w:rPr/>
      </w:pPr>
      <w:r>
        <w:rPr/>
        <w:t>- автоматический каталог ссылок.</w:t>
      </w:r>
    </w:p>
    <w:p>
      <w:pPr>
        <w:pStyle w:val="Normal"/>
        <w:rPr/>
      </w:pPr>
      <w:r>
        <w:rPr/>
        <w:t>Все это работает, и я "остановился", решил "отвлечься", тем более, что подошло время продолжить работу над шестой книгой "Записок о мироздании".</w:t>
      </w:r>
    </w:p>
    <w:p>
      <w:pPr>
        <w:pStyle w:val="Normal"/>
        <w:rPr/>
      </w:pPr>
      <w:r>
        <w:rPr/>
      </w:r>
    </w:p>
    <w:p>
      <w:pPr>
        <w:pStyle w:val="Normal"/>
        <w:rPr/>
      </w:pPr>
      <w:r>
        <w:rPr/>
        <w:t>Кто-то из нетерпеливых читателей может упрекнуть меня в том, что я, заявляя в заголовке книги одну тему, на самом деле рассказываю совершенно другие вещи. Да так и есть, но мыслительную систему человека невозможно описать без иллюстрирования принципов ее работы. Только малограмотные и самонадеянные люди могут утверждать, что современная наука достаточно хорошо изучила эту область человеческой деятельности. Уверяю вас, что когда настанет очередь описания устройства мыслительной системы человека, вы по достоинству оцените мои казалось бы совершенно бессмысленные отвлечения на далекие от психологии темы.</w:t>
      </w:r>
    </w:p>
    <w:p>
      <w:pPr>
        <w:pStyle w:val="Normal"/>
        <w:rPr/>
      </w:pPr>
      <w:r>
        <w:rPr/>
      </w:r>
    </w:p>
    <w:p>
      <w:pPr>
        <w:pStyle w:val="Normal"/>
        <w:rPr/>
      </w:pPr>
      <w:r>
        <w:rPr/>
        <w:t>Тема создания динамических сайтов это фактически описание лишь того, как я искал скрипт каталога ссылок, как я его нашел, и что из этого у меня получилось. События очень показательные, хорошо иллюстрирующие работу мыслительной системы. Если до сих пор я пересказывал лишь события в моей жизни, то теперь мы подошли к более интересным вещам, я расскажу то, как, начав поиск сущей безделицы, я нашел систему работы на динамическом сайте. Я даже названия подходящего для этой находки дать не могу. Я не знаю, как все это можно назвать.</w:t>
      </w:r>
    </w:p>
    <w:p>
      <w:pPr>
        <w:pStyle w:val="Normal"/>
        <w:rPr/>
      </w:pPr>
      <w:r>
        <w:rPr/>
        <w:t>Вы помните, что я разделил все события 2005 и 2006 года на внешние и внутренние, далее я уточнил, что события в Интернете для меня являются промежуточными между внешними и внутренними. Так вот события, связанные со скриптом каталога ссылок, являются переходными между промежуточными и внутренними событиями. Именно эти события являются иллюстрацией механизма работы мыслительной системы человека во всех ее аспектах и проявлениях. Все, что написано выше в данной главе, является прелюдией к описанию этих событий.</w:t>
      </w:r>
    </w:p>
    <w:p>
      <w:pPr>
        <w:pStyle w:val="Normal"/>
        <w:rPr/>
      </w:pPr>
      <w:r>
        <w:rPr/>
        <w:t>Я много раз обращался к описанию механизма работы мыслительной системы человека, с каждым новым описанием, все больше и больше углубляясь в детали. Мыслительная система человека это не просто анализатор информации и данных, это механизм управления событиями, механизм управления окружающим пространством. Подробнее об этом позже, а сейчас предлагаю рассказ о том, что и как я искал, что нашел и что понял.</w:t>
      </w:r>
    </w:p>
    <w:p>
      <w:pPr>
        <w:pStyle w:val="Normal"/>
        <w:rPr/>
      </w:pPr>
      <w:r>
        <w:rPr/>
      </w:r>
    </w:p>
    <w:p>
      <w:pPr>
        <w:pStyle w:val="Normal"/>
        <w:rPr/>
      </w:pPr>
      <w:r>
        <w:rPr/>
        <w:t>Когда у меня появился платный хостинг и доменное имя второго уровня, я замыслил сделать полноценный динамический сайт, на котором можно было бы реализовать в полной мере все возможности Интернет-технологий. Для читателей, которые с этими технологиями не знакомы, я должен сделать некоторые пояснения, поскольку без этого будет непонятна логика событий и полученных результатов.</w:t>
      </w:r>
    </w:p>
    <w:p>
      <w:pPr>
        <w:pStyle w:val="Normal"/>
        <w:rPr/>
      </w:pPr>
      <w:r>
        <w:rPr/>
        <w:t>Сделать сайт в Интернете не сложно. Сделать интересный сайт доступно далеко не каждому веб-мастеру. Но даже если вы сделали интересный сайт, его никто никогда не увидит, если вы не предпримите какие-то действия, чтобы сообщить другим людям о его наличии. Предположим, вы создали свой шедевр и сообщили нескольким знакомым о его существовании. Они зашли на ваш сайт, им он понравился, они сообщили другим своим знакомым и те тоже зашли на ваш сайт, и им тоже все понравилось и т.д. Согласитесь, что вероятность того, что все, кто зайдет таким способом на ваш сайт, будут рады и благодарны вам, что они будут сообщать другим людям о его существовании и свячески рекламировать его, практически равна нулю.</w:t>
      </w:r>
    </w:p>
    <w:p>
      <w:pPr>
        <w:pStyle w:val="Normal"/>
        <w:rPr/>
      </w:pPr>
      <w:r>
        <w:rPr/>
        <w:t>Если вы являетесь президентом государства, то вам не нужно рекламировать ваш сайт. Если вы известный певец, то дополнительная реклама сайта вам не нужна. Однако и в этом случае ваши сайты никто и никогда не увидел бы, если бы в Интернете не было поисковых систем.</w:t>
      </w:r>
    </w:p>
    <w:p>
      <w:pPr>
        <w:pStyle w:val="Normal"/>
        <w:numPr>
          <w:ilvl w:val="0"/>
          <w:numId w:val="0"/>
        </w:numPr>
        <w:pBdr>
          <w:top w:val="threeDEmboss" w:sz="24" w:space="1" w:color="000000"/>
          <w:left w:val="threeDEmboss" w:sz="24" w:space="4" w:color="000000"/>
          <w:bottom w:val="threeDEngrave" w:sz="24" w:space="1" w:color="000000"/>
          <w:right w:val="threeDEngrave" w:sz="24" w:space="4" w:color="000000"/>
        </w:pBdr>
        <w:ind w:left="567" w:right="849" w:hanging="0"/>
        <w:jc w:val="center"/>
        <w:outlineLvl w:val="0"/>
        <w:rPr>
          <w:rFonts w:ascii="Arial" w:hAnsi="Arial" w:cs="Arial"/>
          <w:b/>
          <w:b/>
          <w:color w:val="FF0000"/>
        </w:rPr>
      </w:pPr>
      <w:r>
        <w:rPr>
          <w:rFonts w:cs="Arial" w:ascii="Arial" w:hAnsi="Arial"/>
          <w:b/>
          <w:color w:val="FF0000"/>
        </w:rPr>
        <w:t>Поисковые системы Интернета, это его организующий стержень.</w:t>
      </w:r>
    </w:p>
    <w:p>
      <w:pPr>
        <w:pStyle w:val="Normal"/>
        <w:rPr/>
      </w:pPr>
      <w:r>
        <w:rPr/>
        <w:t>Именно вокруг поисковых систем разгораются все "рекламные страсти". Причина в том, что поиск любой информации в Интернете осуществляется с помощью той или иной поисковой системы. Поисковых систем много, они разнообразны, но работают они все примерно на одних и тех же принципах. Ведущих поисковых систем в русскоязычном Интернете четыре, главная из которых называется Яндекс. Яндекс является главным не по статусу, а по мощности своих возможностей, соответственно именно к помощи Яндекса прибегает наибольшее количество пользователей русскоязычного Интернета.</w:t>
      </w:r>
    </w:p>
    <w:p>
      <w:pPr>
        <w:pStyle w:val="Normal"/>
        <w:rPr/>
      </w:pPr>
      <w:r>
        <w:rPr/>
        <w:t>Хотя для пользователей Интернета он является совершенно бесплатным, тем не менее, его функционирование должно кем-то финансироваться. Одной из главных статей дохода в Интернете является реклама, основными плательщиками являются рекламодатели. Одной из главных статей дохода в поисковых системах является реклама. Поисковики существуют за счет рекламы, которую они размещают в поисковых отчетах, в каталогах и т.д. и т.п.</w:t>
      </w:r>
    </w:p>
    <w:p>
      <w:pPr>
        <w:pStyle w:val="Normal"/>
        <w:rPr/>
      </w:pPr>
      <w:r>
        <w:rPr/>
        <w:t>Все пользователи Интернета могут быть разделены на две группы:</w:t>
      </w:r>
    </w:p>
    <w:p>
      <w:pPr>
        <w:pStyle w:val="Normal"/>
        <w:rPr/>
      </w:pPr>
      <w:r>
        <w:rPr/>
        <w:t>- ищущие информацию;</w:t>
      </w:r>
    </w:p>
    <w:p>
      <w:pPr>
        <w:pStyle w:val="Normal"/>
        <w:rPr/>
      </w:pPr>
      <w:r>
        <w:rPr/>
        <w:t>- предоставляющие свою информацию (рекламирующие что-либо).</w:t>
      </w:r>
    </w:p>
    <w:p>
      <w:pPr>
        <w:pStyle w:val="Normal"/>
        <w:rPr/>
      </w:pPr>
      <w:r>
        <w:rPr/>
        <w:t>Все, кто предоставляет какую-либо информацию, стремятся к тому, чтобы их информация была бы показана ищущему пользователю в первую очередь. Наибольшую активность при этом проявляют торгующие организации, производители продукции, различные идеологические структуры и другие. Между родственными темами существует конкуренция, со всеми присущими этому явлению достоинствами и недостатками.</w:t>
      </w:r>
    </w:p>
    <w:p>
      <w:pPr>
        <w:pStyle w:val="Normal"/>
        <w:rPr/>
      </w:pPr>
      <w:r>
        <w:rPr/>
        <w:t>По мере совершенствования поисковых машин были созданы совершенно уникальные алгоритмы поиска информации в Интернете. Вся информация в Интернете распределена по отдельным сайтам и веб-страницам на этих сайтах. Для ранжирования веб-сайтов и веб-страниц в поисковых машинах применяется параметр "релевантность", т.е. уровень соответствия найденной веб-страницы поисковому запросу пользователя. При подсчете релевантности применяется специальный индекс цитирования. Алгоритмы подсчета индекса цитирования в каждой поисковой системе различны, но веб-мастера ориентируются лишь на две самые мощные поисковые системы: Яндекс и Гугли.</w:t>
      </w:r>
    </w:p>
    <w:p>
      <w:pPr>
        <w:pStyle w:val="Normal"/>
        <w:rPr/>
      </w:pPr>
      <w:r>
        <w:rPr/>
        <w:t>Таким образом, определяющими факторами существования Интернета является чистейший бизнес, реклама, конкуренция и все, что с этим связано. В связи с этим, если вы желаете, чтобы ваш сайт легко находили пользователи Интернета, вам нужно приложить немало сил и знаний для этого. Поскольку поисковые системы применяют автоматический поиск и ранжирование веб-сайтов и веб-страниц, основанный на определенных математических алгоритмах, то соответственно веб-мастера изучают этот алгоритм, изучают работу поисковых систем и приспосабливают свои сайты и веб-страницы таким образом, чтобы они выдавались в начале поисковых отчетов. За последние годы появились новые профессии, среди которых особое место занимают поисковые оптимизаторы, это люди, которые за определенную плату сделают так, что страницы вашего сайта по заранее определенным поисковым запросам будут выдаваться в начале поискового отчета.</w:t>
      </w:r>
    </w:p>
    <w:p>
      <w:pPr>
        <w:pStyle w:val="Normal"/>
        <w:rPr/>
      </w:pPr>
      <w:r>
        <w:rPr/>
        <w:t>Всю эту работу мне пришлось освоить, все эти технологии мне пришлось опробовать и выбрать наиболее эффективные. Для повышения эффективности мне понадобилось сделать автоматизацию на сайте и в первую очередь в плане обмена ссылками для повышения индекса цитирования моего динамического сайта. Я не буду обременять читателя техническими подробностями, скажу лишь, что перед началом поиска нужных мне скриптов (программ для работы на сайте) я постарался как можно четче сформулировать то, что я буду искать. А мне нужно было найти следующие скрипты (программы):</w:t>
      </w:r>
    </w:p>
    <w:p>
      <w:pPr>
        <w:pStyle w:val="Normal"/>
        <w:rPr/>
      </w:pPr>
      <w:r>
        <w:rPr/>
        <w:t>- систему управления контентом сайта (</w:t>
      </w:r>
      <w:r>
        <w:rPr>
          <w:lang w:val="en-US"/>
        </w:rPr>
        <w:t>CMS</w:t>
      </w:r>
      <w:r>
        <w:rPr/>
        <w:t>);</w:t>
      </w:r>
    </w:p>
    <w:p>
      <w:pPr>
        <w:pStyle w:val="Normal"/>
        <w:rPr/>
      </w:pPr>
      <w:r>
        <w:rPr/>
        <w:t>- скрипт обмена ссылками;</w:t>
      </w:r>
    </w:p>
    <w:p>
      <w:pPr>
        <w:pStyle w:val="Normal"/>
        <w:rPr/>
      </w:pPr>
      <w:r>
        <w:rPr/>
        <w:t>- скрипт форума для общения с пользователями.</w:t>
      </w:r>
    </w:p>
    <w:p>
      <w:pPr>
        <w:pStyle w:val="Normal"/>
        <w:rPr/>
      </w:pPr>
      <w:r>
        <w:rPr/>
        <w:t xml:space="preserve">Перед началом поиска я постарался как можно четче сформулировать параметры, которым должны были отвечать найденные скрипты. Скрипт форума я нашел достаточно быстро, кроме того у меня не было каких-то особенных требований к нему, я не считал скрипт форума очень важным и необходимым мне в первую очередь. Скрипт системы управления контентом я считал более важным чем форум к нему у меня были особые требования, но я надеялся найти такой скрипт, в котором бы присутствовал каталог по обмену ссылками. В процессе поиска я не нашел ни одного скрипта </w:t>
      </w:r>
      <w:r>
        <w:rPr>
          <w:lang w:val="en-US"/>
        </w:rPr>
        <w:t>CMS</w:t>
      </w:r>
      <w:r>
        <w:rPr/>
        <w:t>, в котором бы был каталог для обмена ссылками с теми параметрами, которые были нужны мне. В связи с последним обстоятельством я начал поиск скрипта каталога для обмена ссылками, здесь следует перечислить то, что мне было нужно, и что я искал.</w:t>
      </w:r>
    </w:p>
    <w:p>
      <w:pPr>
        <w:pStyle w:val="Heading3"/>
        <w:rPr/>
      </w:pPr>
      <w:bookmarkStart w:id="19" w:name="__RefHeading___Toc183420740"/>
      <w:bookmarkEnd w:id="19"/>
      <w:r>
        <w:rPr/>
        <w:t>Принципы работы мыслительной системы в процессе поиска чего-либо.</w:t>
      </w:r>
    </w:p>
    <w:p>
      <w:pPr>
        <w:pStyle w:val="Normal"/>
        <w:rPr/>
      </w:pPr>
      <w:r>
        <w:rPr/>
        <w:t>К этому времени я знал то, о чем сейчас буду рассказывать. В предыдущих книгах я описывал процессы, которые протекают в сознании человека, в его окружении, в связи с формированием у человека определенной цели. Человек формирует цель, стремится к ее достижению, внешние события развиваются по определенным законам, которые можно наблюдать, анализировать, и которые можно грамотно использовать для достижения поставленной цели. Чем четче сформулирована цель, тем легче и быстрее она достигается. При этом главное - концентрация на конечных результатах, а не на методе достижения. Внутренние и внешние события будут развиваться "автоматически", будут подбираться наиболее оптимальные и гармоничные пути достижения цели, поэтому человеку не следует препятствовать происходящему. Если вы до начала реализации цели и в процессе реализации все сделали верно, то результат становится неизбежным. Все это я неоднократно проделывал в других ситуациях, для достижения других целей, поэтому в данном случае я старался, как можно четче сформулировать то, что мне нужно. А нужно мне было следующее:</w:t>
      </w:r>
    </w:p>
    <w:p>
      <w:pPr>
        <w:pStyle w:val="Normal"/>
        <w:rPr/>
      </w:pPr>
      <w:r>
        <w:rPr/>
        <w:t>- удобный компактный механизм, который бы обеспечил эффективную рекламу отдельных веб-страниц в поисковых системах;</w:t>
      </w:r>
    </w:p>
    <w:p>
      <w:pPr>
        <w:pStyle w:val="Normal"/>
        <w:rPr/>
      </w:pPr>
      <w:r>
        <w:rPr/>
        <w:t>- динамическая генерация любого количества веб-страниц со сходным (или одинаковым) содержанием. Этот метод поисковой оптимизации может быть отнесен к поисковому спаму (запрещается к использованию), но тем не менее я намеревался его использовать;</w:t>
      </w:r>
    </w:p>
    <w:p>
      <w:pPr>
        <w:pStyle w:val="Normal"/>
        <w:rPr/>
      </w:pPr>
      <w:r>
        <w:rPr/>
        <w:t>- механизм автоматического обмена ссылками для повышения тематического индекса цитирования в Яндексе;</w:t>
      </w:r>
    </w:p>
    <w:p>
      <w:pPr>
        <w:pStyle w:val="Normal"/>
        <w:rPr/>
      </w:pPr>
      <w:r>
        <w:rPr/>
        <w:t>- механизм для общения с посетителями сайта (скрипт форума, комментарии к статьям и т.п.);</w:t>
      </w:r>
    </w:p>
    <w:p>
      <w:pPr>
        <w:pStyle w:val="Normal"/>
        <w:rPr/>
      </w:pPr>
      <w:r>
        <w:rPr/>
        <w:t>- возможность организации автоматической рассылки электронной почты как можно большему количеству людей;</w:t>
      </w:r>
    </w:p>
    <w:p>
      <w:pPr>
        <w:pStyle w:val="Normal"/>
        <w:rPr/>
      </w:pPr>
      <w:r>
        <w:rPr/>
        <w:t>- все, перечисленные выше механизмы, должны были быть удобными, требовать мало времени для обслуживания, чтобы оставалось достаточное количество времени для работы над "Записками…";</w:t>
      </w:r>
    </w:p>
    <w:p>
      <w:pPr>
        <w:pStyle w:val="Normal"/>
        <w:rPr/>
      </w:pPr>
      <w:r>
        <w:rPr/>
        <w:t>- все механизмы должны быть бесплатными, чтобы они остались бы в моем распоряжении в любом случае, при любых изменениям в моей судьбе.</w:t>
      </w:r>
    </w:p>
    <w:p>
      <w:pPr>
        <w:pStyle w:val="Normal"/>
        <w:rPr/>
      </w:pPr>
      <w:r>
        <w:rPr/>
        <w:t>Обратите внимание на формулировки, я не написал фразы "скрипт каталога ссылок", "система управления контентом", "скрипт почтовых рассылок", во всех случаях я употребляю слово "механизм". Именно так я и формулировал свою цель, поскольку мне было совершенно безразлично будут ли это именно те скрипты, которые я перечислил в предыдущем предложении, или это будет что-то другое. Мне нужен был механизм, каким бы он ни был, а что это будет такое конкретно, меня не интересовало.</w:t>
      </w:r>
    </w:p>
    <w:p>
      <w:pPr>
        <w:pStyle w:val="Normal"/>
        <w:rPr/>
      </w:pPr>
      <w:r>
        <w:rPr/>
        <w:t xml:space="preserve">Формирование цели и поиск начались одновременно, периодически информация анализировалась, цели уточнялись в сторону их обобщения. Вначале я сосредоточился на поиске </w:t>
      </w:r>
      <w:r>
        <w:rPr>
          <w:lang w:val="en-US"/>
        </w:rPr>
        <w:t>CMS</w:t>
      </w:r>
      <w:r>
        <w:rPr/>
        <w:t>, но когда стало ясно, что обмен ссылками в них организовать невозможно, я начал искать механизм для обмена ссылками. Поскольку до начала поиска я не имел четкого представления о том, что я ищу, приходилось все находки проверять в действии, тестировать, изучать детали их работы. В процессе поиска и тестирования я перебрал в общей сложности около сотни различных скриптов, как основных, так и вспомогательных, которые используются для работы с базами данных, с локальными серверами и т.п.</w:t>
      </w:r>
    </w:p>
    <w:p>
      <w:pPr>
        <w:pStyle w:val="Normal"/>
        <w:rPr/>
      </w:pPr>
      <w:r>
        <w:rPr/>
        <w:t xml:space="preserve">В процессе поиска выяснилось, что почтовые рассылки и общение с читателями организовать несложно и количество возможных вариантов огромно. Использование </w:t>
      </w:r>
      <w:r>
        <w:rPr>
          <w:lang w:val="en-US"/>
        </w:rPr>
        <w:t>CMS</w:t>
      </w:r>
      <w:r>
        <w:rPr/>
        <w:t xml:space="preserve"> при детальном изучении оказалось в настоящее время нецелесообразным по целому ряду причин. С обменом ссылками оказалось сложнее. Б</w:t>
      </w:r>
      <w:r>
        <w:rPr>
          <w:b/>
          <w:u w:val="single"/>
        </w:rPr>
        <w:t>о</w:t>
      </w:r>
      <w:r>
        <w:rPr/>
        <w:t>льшая часть бесплатных скриптов каталогов ссылок не отвечала тем требованиям, которые я сформулировал для себя. Среди платных скриптов большая их часть в основном удовлетворяла моим требованиям.</w:t>
      </w:r>
    </w:p>
    <w:p>
      <w:pPr>
        <w:pStyle w:val="Normal"/>
        <w:rPr/>
      </w:pPr>
      <w:r>
        <w:rPr/>
        <w:t>В результате мне удалось найти и отобрать два бесплатных и два платных скрипта каталога ссылок. В конечном результате при окончательном подборе остался один бесплатный, который сейчас установлен на сайте, и благодаря которому решился целый ряд проблем, целей, желаний и замыслов. Уникальность скрипта и событий связанных с его поиском и дальнейшим использованием заслуживают отдельного подробного описания.</w:t>
      </w:r>
    </w:p>
    <w:p>
      <w:pPr>
        <w:pStyle w:val="Heading3"/>
        <w:rPr/>
      </w:pPr>
      <w:bookmarkStart w:id="20" w:name="__RefHeading___Toc183420741"/>
      <w:bookmarkEnd w:id="20"/>
      <w:r>
        <w:rPr/>
        <w:t>Управление причинно-следственными связями.</w:t>
      </w:r>
    </w:p>
    <w:p>
      <w:pPr>
        <w:pStyle w:val="Normal"/>
        <w:rPr/>
      </w:pPr>
      <w:r>
        <w:rPr/>
        <w:t>Мы все понимаем, что проследить начало и конец причинно-следственных связей дело сложное и фактически невыполнимое, но можно выделить отдельные фрагменты этих цепочек и с определенной долей достоверности описать их. Начало поиска скрипта каталога ссылок было предопределено предшествующими событиями, результаты поиска окончательно были определены в процессе поиска. Итак, с чего начались удивительные события в этой цепочке причинно-следственных связей.</w:t>
      </w:r>
    </w:p>
    <w:p>
      <w:pPr>
        <w:pStyle w:val="Normal"/>
        <w:rPr/>
      </w:pPr>
      <w:r>
        <w:rPr/>
        <w:t>Когда я получил разрешение на приобретение собственного доменного имени и платного хостинга, я начал проработку возможных вариантов по всем возможным параметрам. Вначале следовало определить доменное имя, эта процедура не отняла много времени, но не обошлась без удивительных "случайностей" (мы понимаем, что случайностей не бывает, все это предопределенные ранее закономерности). Хотя замыслы приобрести собственное доменное имя уже давно были в моем сознании, хотя я неоднократно обращался к руководству с этой просьбой, я до этого времени никогда не давил на руководство и не пытался форсировать события в этом вопросе. В результате, когда настало время регистрации доменного имени для завода, оказалось, что самое подходящее доменное имя по смыслу и сути было освобождено незадолго до того, как мы начали эту процедуру. Специалисты знают, что доменное имя должно (не обязательно, но…) соответствовать сути и содержанию веб-сайта. Это уже был значительный мой успех в плане психологического обеспечения проводимой работы. Я смог, не подозревая об этом, выбрать совершенно точное время для регистрации доменного имени завода. Эта казалось бы мелочь после серии неудач и поражений приободрила меня.</w:t>
      </w:r>
    </w:p>
    <w:p>
      <w:pPr>
        <w:pStyle w:val="Normal"/>
        <w:rPr/>
      </w:pPr>
      <w:r>
        <w:rPr/>
        <w:t>Далее следовало подобрать хостинг (место для размещения веб-сайта на чьем-то сервере). Вот как раз здесь-то и была заложена основа успешного выбора скрипта каталога ссылок. Подбирая хостинг, я действовал по двум направлениям:</w:t>
      </w:r>
    </w:p>
    <w:p>
      <w:pPr>
        <w:pStyle w:val="Normal"/>
        <w:rPr/>
      </w:pPr>
      <w:r>
        <w:rPr/>
        <w:t>- как и положено на производстве я подбирал варианты по стоимости, по функциональности, по территориальной принадлежности, по удобству бухгалтерских расчетов и по другим эксплуатационным характеристикам;</w:t>
      </w:r>
    </w:p>
    <w:p>
      <w:pPr>
        <w:pStyle w:val="Normal"/>
        <w:rPr/>
      </w:pPr>
      <w:r>
        <w:rPr/>
        <w:t>- я прислушивался к своему чувству знания.</w:t>
      </w:r>
    </w:p>
    <w:p>
      <w:pPr>
        <w:pStyle w:val="Normal"/>
        <w:rPr/>
      </w:pPr>
      <w:r>
        <w:rPr/>
        <w:t>Для подбора хостинга по первому варианту мне потребовалось несколько недель, для анализа и выбора на основе подсказки чувства знания мне потребовался только один день. И хотя я уже знал, какой хостинг я буду использовать, я вынужден был предоставить руководству подробный анализ и обоснованные предложения в соответствии с первым вариантом. Я не мог сказать своим начальникам, что основываю свое решение на чувстве знания, они бы этого не поняли. Задача осложнялась тем, что выбранный мною вариант был самым дорогим, но были и смягчающие доводы, это была компания, расположенная в нашем городе, что собственно и явилось основным доводом в ее пользу в беседе с руководством.</w:t>
      </w:r>
    </w:p>
    <w:p>
      <w:pPr>
        <w:pStyle w:val="Normal"/>
        <w:rPr/>
      </w:pPr>
      <w:r>
        <w:rPr/>
        <w:t xml:space="preserve">Особенностью моего выбора хостинга являлось то, что выбранная мною компания занимается регистрацией доменных имен, предоставляет услуги подключения к Интернету, а услуги платного хостинга являются совершенно малозначащим довеском в статье доходов. В связи с этим платный хостинг не имеет полного и доведенного до совершенства перечня услуг и возможных в специализирующихся на предоставлении хостига компаниях уровня сервиса. </w:t>
      </w:r>
      <w:r>
        <w:rPr>
          <w:b/>
          <w:i/>
        </w:rPr>
        <w:t>Именно это обстоятельство (несовершенство выбранной мною компании) явилось определяющим фактором при окончательном выборе скрипта каталога ссылок. Здесь сработал знаменитый принцип "не все то золото, что блестит".</w:t>
      </w:r>
    </w:p>
    <w:p>
      <w:pPr>
        <w:pStyle w:val="Normal"/>
        <w:rPr/>
      </w:pPr>
      <w:r>
        <w:rPr/>
        <w:t>Когда после испытаний на локальном компьютере я отобрал четыре скрипта каталога ссылок, и когда пришло время размещать их на сервере, оказалось что только один из них (</w:t>
      </w:r>
      <w:r>
        <w:rPr>
          <w:lang w:val="en-US"/>
        </w:rPr>
        <w:t>m</w:t>
      </w:r>
      <w:r>
        <w:rPr/>
        <w:t>-</w:t>
      </w:r>
      <w:r>
        <w:rPr>
          <w:lang w:val="en-US"/>
        </w:rPr>
        <w:t>cat</w:t>
      </w:r>
      <w:r>
        <w:rPr/>
        <w:t>) запустился на сервере без особых проблем. Причина была не в несовершенстве отобранных скриптов, а в несовершенстве сервера. Когда после первой попытки запуска скриптов я обнаружил, что они не запускаются на сервере, то обратился к программисту компании с просьбой помочь их запустить. На сервере не был установлен один из обязательных компонентов, необходимых для работы отобранных мною скриптов. Я не буду описывать всех деталей того, как все происходило, скажу лишь, что этот процесс затянулся на 2-3 недели. То во время грозы на сервере сгорела часть оборудования, то программист ушел в отпуск, то у него не было времени.</w:t>
      </w:r>
    </w:p>
    <w:p>
      <w:pPr>
        <w:pStyle w:val="Normal"/>
        <w:rPr/>
      </w:pPr>
      <w:r>
        <w:rPr/>
        <w:t xml:space="preserve">Когда все это закончилось, на сервере было установлено четыре скрипта каталога, ни один из них нормально не работал. Я умышленно не стал определять очередность их запуска, я сказал программисту, что нужно запустить любой из них, желательно все. Я знал, что в таких ситуациях лучше всего положиться на выбор незаинтересованного человека, которому совершенно безразличны мои замыслы. Я не ошибся, и программист запустил мне скрипт </w:t>
      </w:r>
      <w:r>
        <w:rPr>
          <w:lang w:val="en-US"/>
        </w:rPr>
        <w:t>m</w:t>
      </w:r>
      <w:r>
        <w:rPr/>
        <w:t>-</w:t>
      </w:r>
      <w:r>
        <w:rPr>
          <w:lang w:val="en-US"/>
        </w:rPr>
        <w:t>cat</w:t>
      </w:r>
      <w:r>
        <w:rPr/>
        <w:t xml:space="preserve">, а остальные даже и трогать не стал. Я попросил его запустить и остальные, но у него снова не было времени. Я начал тестирование скрипта </w:t>
      </w:r>
      <w:r>
        <w:rPr>
          <w:lang w:val="en-US"/>
        </w:rPr>
        <w:t>m</w:t>
      </w:r>
      <w:r>
        <w:rPr/>
        <w:t>-</w:t>
      </w:r>
      <w:r>
        <w:rPr>
          <w:lang w:val="en-US"/>
        </w:rPr>
        <w:t>cat</w:t>
      </w:r>
      <w:r>
        <w:rPr/>
        <w:t xml:space="preserve"> и ждал запуска остальных, но программист не торопился, а вскоре необходимость в их запуске отпала.</w:t>
      </w:r>
    </w:p>
    <w:p>
      <w:pPr>
        <w:pStyle w:val="Normal"/>
        <w:rPr/>
      </w:pPr>
      <w:r>
        <w:rPr/>
        <w:t xml:space="preserve">Через месяц работы скрипта </w:t>
      </w:r>
      <w:r>
        <w:rPr>
          <w:lang w:val="en-US"/>
        </w:rPr>
        <w:t>m</w:t>
      </w:r>
      <w:r>
        <w:rPr/>
        <w:t>-</w:t>
      </w:r>
      <w:r>
        <w:rPr>
          <w:lang w:val="en-US"/>
        </w:rPr>
        <w:t>cat</w:t>
      </w:r>
      <w:r>
        <w:rPr/>
        <w:t xml:space="preserve"> на сайте, выяснилось, что в результате его эксплуатации я получаю целый ряд возможностей, о которых в начале поиска не задумывался. Так же выяснилось, что благодаря примененной методике поиска и принятия решений я получил в несколько раз больше, чем планировал, что реализовалась не только цель автоматизации обмена ссылками, но и еще несколько целей, достижение которых ранее мне казалось невозможным.</w:t>
      </w:r>
    </w:p>
    <w:p>
      <w:pPr>
        <w:pStyle w:val="Normal"/>
        <w:rPr/>
      </w:pPr>
      <w:r>
        <w:rPr/>
        <w:t>Вот перечень того, что я получил, благодаря выдержке и примененной методике поиска и методики принятия решений:</w:t>
      </w:r>
    </w:p>
    <w:p>
      <w:pPr>
        <w:pStyle w:val="Normal"/>
        <w:rPr>
          <w:b/>
          <w:b/>
        </w:rPr>
      </w:pPr>
      <w:r>
        <w:rPr>
          <w:b/>
        </w:rPr>
        <w:t>1. Скрипт по обмену ссылками.</w:t>
      </w:r>
    </w:p>
    <w:p>
      <w:pPr>
        <w:pStyle w:val="Normal"/>
        <w:rPr/>
      </w:pPr>
      <w:r>
        <w:rPr/>
        <w:t>Теперь я могу в автоматическом режиме обмениваться ссылками, причем мне больше не нужно самому искать партнеров по обмену, они сами меня находят, сами размещают ссылки в моем каталоге и обратные ссылки на своих сайтах. Скрипт позволяет добавлять ссылки в каталог через автоматические системы обмена ссылками. При обмене реализуется целый ряд специфических возможностей, о которых здесь говорить необязательно, поскольку это будет понятно только специалистам.</w:t>
      </w:r>
    </w:p>
    <w:p>
      <w:pPr>
        <w:pStyle w:val="Normal"/>
        <w:rPr>
          <w:b/>
          <w:b/>
        </w:rPr>
      </w:pPr>
      <w:r>
        <w:rPr>
          <w:b/>
        </w:rPr>
        <w:t>2. Скрипт по обмену статьями.</w:t>
      </w:r>
    </w:p>
    <w:p>
      <w:pPr>
        <w:pStyle w:val="Normal"/>
        <w:rPr/>
      </w:pPr>
      <w:r>
        <w:rPr/>
        <w:t xml:space="preserve">Скрипт </w:t>
      </w:r>
      <w:r>
        <w:rPr>
          <w:lang w:val="en-US"/>
        </w:rPr>
        <w:t>m</w:t>
      </w:r>
      <w:r>
        <w:rPr/>
        <w:t>-</w:t>
      </w:r>
      <w:r>
        <w:rPr>
          <w:lang w:val="en-US"/>
        </w:rPr>
        <w:t>cat</w:t>
      </w:r>
      <w:r>
        <w:rPr/>
        <w:t xml:space="preserve"> позволяет организовать обмен статьями, что является более результативным вариантом обмена ссылками. В каталоге можно размещать как форматированные, так и неформатированные (только текст) статьи любого объема. В случае размещения форматированных текстов их можно наполнить любым содержимым: ссылками, графикой, активным содержимым и т.д. Данная функция мною к применению не планируется, но является принципиальной в другом аспекте, о котором ниже.</w:t>
      </w:r>
    </w:p>
    <w:p>
      <w:pPr>
        <w:pStyle w:val="Normal"/>
        <w:rPr/>
      </w:pPr>
      <w:r>
        <w:rPr/>
        <w:t>Я не искал скрипт с этой возможностью, ранее я пытался организовать обмен статьями, но из-за хлопотности этой процедуры отказался, хотя желание оставалось.</w:t>
      </w:r>
    </w:p>
    <w:p>
      <w:pPr>
        <w:pStyle w:val="Normal"/>
        <w:rPr/>
      </w:pPr>
      <w:r>
        <w:rPr>
          <w:b/>
        </w:rPr>
        <w:t xml:space="preserve">3. Скрипт каталога ссылок с элементами </w:t>
      </w:r>
      <w:r>
        <w:rPr>
          <w:b/>
          <w:lang w:val="en-US"/>
        </w:rPr>
        <w:t>CMS</w:t>
      </w:r>
      <w:r>
        <w:rPr>
          <w:b/>
        </w:rPr>
        <w:t>.</w:t>
      </w:r>
    </w:p>
    <w:p>
      <w:pPr>
        <w:pStyle w:val="Normal"/>
        <w:rPr/>
      </w:pPr>
      <w:r>
        <w:rPr/>
        <w:t xml:space="preserve">Скрипт позволяет администратору каталога публиковать свои статьи непосредственно в каталоге и средствами каталога. В каталоге можно размещать любые материалы, в том числе каталог фотографий, музыкальных файлов, и вообще любое содержимое, которое традиционно размещается на веб-сайтах с помощью </w:t>
      </w:r>
      <w:r>
        <w:rPr>
          <w:lang w:val="en-US"/>
        </w:rPr>
        <w:t>CMS</w:t>
      </w:r>
      <w:r>
        <w:rPr/>
        <w:t xml:space="preserve"> или без нее. Делать это в каталоге несколько неудобно, поскольку все-таки это каталог ссылок, но тем не менее такая возможность в отличие от других скриптов каталогов ссылок в </w:t>
      </w:r>
      <w:r>
        <w:rPr>
          <w:lang w:val="en-US"/>
        </w:rPr>
        <w:t>m</w:t>
      </w:r>
      <w:r>
        <w:rPr/>
        <w:t>-</w:t>
      </w:r>
      <w:r>
        <w:rPr>
          <w:lang w:val="en-US"/>
        </w:rPr>
        <w:t>cat</w:t>
      </w:r>
      <w:r>
        <w:rPr/>
        <w:t xml:space="preserve"> имеется.</w:t>
      </w:r>
    </w:p>
    <w:p>
      <w:pPr>
        <w:pStyle w:val="Normal"/>
        <w:rPr/>
      </w:pPr>
      <w:r>
        <w:rPr/>
        <w:t>Я разместил несколько демонстрационных статей в каталоге, но использовать эти возможности пока не планирую.</w:t>
      </w:r>
    </w:p>
    <w:p>
      <w:pPr>
        <w:pStyle w:val="Normal"/>
        <w:rPr>
          <w:b/>
          <w:b/>
        </w:rPr>
      </w:pPr>
      <w:r>
        <w:rPr>
          <w:b/>
        </w:rPr>
        <w:t>4. Рассылки писем из каталога.</w:t>
      </w:r>
    </w:p>
    <w:p>
      <w:pPr>
        <w:pStyle w:val="Normal"/>
        <w:rPr/>
      </w:pPr>
      <w:r>
        <w:rPr/>
        <w:t>Всем, зарегистрировавшимся участникам каталога можно рассылать письма любого содержания, в т.ч. рекламного. Данная функция имеется далеко не в каждом каталоге ссылок.</w:t>
      </w:r>
    </w:p>
    <w:p>
      <w:pPr>
        <w:pStyle w:val="Normal"/>
        <w:rPr>
          <w:b/>
          <w:b/>
        </w:rPr>
      </w:pPr>
      <w:r>
        <w:rPr>
          <w:b/>
        </w:rPr>
        <w:t>5. Дизайн каталога ссылок.</w:t>
      </w:r>
    </w:p>
    <w:p>
      <w:pPr>
        <w:pStyle w:val="Normal"/>
        <w:rPr/>
      </w:pPr>
      <w:r>
        <w:rPr/>
        <w:t xml:space="preserve">Содержание и оформление страниц каталога ничем, кроме фантазии и умения администратора каталога не ограничено. Такой возможностью не обладает ни один из протестированных мною каталогов (всего было протестировано более 30 шт.). Такой возможностью не обладает ни одна из протестированных мною </w:t>
      </w:r>
      <w:r>
        <w:rPr>
          <w:lang w:val="en-US"/>
        </w:rPr>
        <w:t>CMS</w:t>
      </w:r>
      <w:r>
        <w:rPr/>
        <w:t xml:space="preserve">. По моему убеждению примененная в </w:t>
      </w:r>
      <w:r>
        <w:rPr>
          <w:lang w:val="en-US"/>
        </w:rPr>
        <w:t>m</w:t>
      </w:r>
      <w:r>
        <w:rPr/>
        <w:t>-</w:t>
      </w:r>
      <w:r>
        <w:rPr>
          <w:lang w:val="en-US"/>
        </w:rPr>
        <w:t>cat</w:t>
      </w:r>
      <w:r>
        <w:rPr/>
        <w:t xml:space="preserve"> технология формирования дизайна веб-страниц уникальна, она не имеет аналогов. Придумать, что-то более удачное и более совершенное в принципе невозможно.</w:t>
      </w:r>
    </w:p>
    <w:p>
      <w:pPr>
        <w:pStyle w:val="Normal"/>
        <w:rPr/>
      </w:pPr>
      <w:r>
        <w:rPr>
          <w:b/>
        </w:rPr>
        <w:t>6. Возможность генерации дополнительных страниц отдельных категорий или отдельных индивидуальных страниц со ссылками.</w:t>
      </w:r>
    </w:p>
    <w:p>
      <w:pPr>
        <w:pStyle w:val="Normal"/>
        <w:rPr/>
      </w:pPr>
      <w:r>
        <w:rPr/>
        <w:t xml:space="preserve">В </w:t>
      </w:r>
      <w:r>
        <w:rPr>
          <w:lang w:val="en-US"/>
        </w:rPr>
        <w:t>m</w:t>
      </w:r>
      <w:r>
        <w:rPr/>
        <w:t>-</w:t>
      </w:r>
      <w:r>
        <w:rPr>
          <w:lang w:val="en-US"/>
        </w:rPr>
        <w:t>cat</w:t>
      </w:r>
      <w:r>
        <w:rPr/>
        <w:t xml:space="preserve"> разработчики предоставляют возможность создания дополнительных страниц с другими вариантами дизайна как для категорий каталога, так и для отдельных страниц со ссылками. При незначительном изменении программного кода, появляется возможность генерации дополнительных индивидуальных страниц со ссылками в любом количестве с любым содержимым. Именно эта возможность делает </w:t>
      </w:r>
      <w:r>
        <w:rPr>
          <w:lang w:val="en-US"/>
        </w:rPr>
        <w:t>m</w:t>
      </w:r>
      <w:r>
        <w:rPr/>
        <w:t>-</w:t>
      </w:r>
      <w:r>
        <w:rPr>
          <w:lang w:val="en-US"/>
        </w:rPr>
        <w:t>cat</w:t>
      </w:r>
      <w:r>
        <w:rPr/>
        <w:t xml:space="preserve"> уникальным скриптом, возможности и ценность которого возрастают в несколько раз.</w:t>
      </w:r>
    </w:p>
    <w:p>
      <w:pPr>
        <w:pStyle w:val="Normal"/>
        <w:rPr>
          <w:b/>
          <w:b/>
        </w:rPr>
      </w:pPr>
      <w:r>
        <w:rPr>
          <w:b/>
        </w:rPr>
        <w:t>7. Продажа ссылок.</w:t>
      </w:r>
    </w:p>
    <w:p>
      <w:pPr>
        <w:pStyle w:val="Normal"/>
        <w:rPr/>
      </w:pPr>
      <w:r>
        <w:rPr/>
        <w:t>Ссылки, размещенные в моем каталоге (я переделал программный код), имеют такой вес, что ими можно торговать. Для непосвященных читателей это не понятно, но для специалистов все предельно ясно. Существуют специальные каталоги ссылок для их продажи. Ценятся ссылки, установленные на главных страницах сайтов, поскольку они имеют наибольший "вес" в поисковых машинах. Ссылки из моего каталога имеют вес, который превосходит многие ссылки с главных страниц.</w:t>
      </w:r>
    </w:p>
    <w:p>
      <w:pPr>
        <w:pStyle w:val="Normal"/>
        <w:rPr/>
      </w:pPr>
      <w:r>
        <w:rPr/>
        <w:t xml:space="preserve">Я не планирую продажу ссылок, поскольку в этом пока нет необходимости, но благодаря заложенным в </w:t>
      </w:r>
      <w:r>
        <w:rPr>
          <w:lang w:val="en-US"/>
        </w:rPr>
        <w:t>m</w:t>
      </w:r>
      <w:r>
        <w:rPr/>
        <w:t>-</w:t>
      </w:r>
      <w:r>
        <w:rPr>
          <w:lang w:val="en-US"/>
        </w:rPr>
        <w:t>cat</w:t>
      </w:r>
      <w:r>
        <w:rPr/>
        <w:t xml:space="preserve"> возможностям, благодаря моей доработке скрипта, такая возможность стала реальной.</w:t>
      </w:r>
    </w:p>
    <w:p>
      <w:pPr>
        <w:pStyle w:val="Normal"/>
        <w:rPr>
          <w:b/>
          <w:b/>
        </w:rPr>
      </w:pPr>
      <w:r>
        <w:rPr>
          <w:b/>
        </w:rPr>
        <w:t>8. Открытый программный код скрипта.</w:t>
      </w:r>
    </w:p>
    <w:p>
      <w:pPr>
        <w:pStyle w:val="Normal"/>
        <w:rPr/>
      </w:pPr>
      <w:r>
        <w:rPr/>
        <w:t xml:space="preserve">Все более менее хорошие скрипты, если они бесплатные, имеют закодированный программный код или какие-либо другие защитные средства, что не позволяет изучить его, исправить, или воспроизвести с целью усовершенствования. Кодирование скриптов применяется их авторами для защиты права собственности от краж, копирования и т.п. Вначале </w:t>
      </w:r>
      <w:r>
        <w:rPr>
          <w:lang w:val="en-US"/>
        </w:rPr>
        <w:t>m</w:t>
      </w:r>
      <w:r>
        <w:rPr/>
        <w:t>-</w:t>
      </w:r>
      <w:r>
        <w:rPr>
          <w:lang w:val="en-US"/>
        </w:rPr>
        <w:t>cat</w:t>
      </w:r>
      <w:r>
        <w:rPr/>
        <w:t xml:space="preserve"> был закодирован, но после того, как я начал его эксплуатировать, разработчики скрипта в силу некоторых возникших у них проблем полностью сняли защиту и выложили скрипт на своем сайте для всеобщего неограниченного использования. Я расцениваю это событие, как вмешательство моих высших руководителей в мою судьбу. Данное обстоятельство открыло передо мной целый ряд дополнительных возможностей, о которых я частично сказал выше, и о которых будет сказано ниже.</w:t>
      </w:r>
    </w:p>
    <w:p>
      <w:pPr>
        <w:pStyle w:val="Normal"/>
        <w:rPr>
          <w:b/>
          <w:b/>
        </w:rPr>
      </w:pPr>
      <w:r>
        <w:rPr>
          <w:b/>
        </w:rPr>
        <w:t>9. Возможность доработки скрипта и его вторичное распространение.</w:t>
      </w:r>
    </w:p>
    <w:p>
      <w:pPr>
        <w:pStyle w:val="Normal"/>
        <w:rPr/>
      </w:pPr>
      <w:r>
        <w:rPr/>
        <w:t>Поскольку скрипт бесплатный, он имеет некоторые недоработки. Разработчики не смогли сделать его платным и решили дальше не мучиться с ним, а отдать его таким как я "на растерзание". В скрипте было две критические незначительные ошибки, которые при определенных обстоятельствах не давали возможности эксплуатировать скрипт. Я обнаружил эти ошибки, одну исправил сам, а вторую ошибку мне помог исправить программист моего хостера.</w:t>
      </w:r>
    </w:p>
    <w:p>
      <w:pPr>
        <w:pStyle w:val="Normal"/>
        <w:rPr/>
      </w:pPr>
      <w:r>
        <w:rPr/>
        <w:t xml:space="preserve">Далее я доработал некоторые функции программного кода, некоторые функции написал заново и в результате у меня получился скрипт с качественно новыми возможностями. Эти доработки стали возможными только потому, что разработчики заложили такие возможности изначально. Для меня возможность доработки программного кода явилось уникальной и очень важной деталью. </w:t>
      </w:r>
      <w:r>
        <w:rPr>
          <w:rFonts w:cs="Arial" w:ascii="Arial" w:hAnsi="Arial"/>
          <w:b/>
        </w:rPr>
        <w:t>Для доработки программного кода мне пришлось ознакомиться (весьма поверхностно) с серверным языком программирования РНР. Изучение РНР позволило понять некоторые механизмы мыслительной системы человека. Ради этого стоило пройти и более длинный, и более тяжелый путь.</w:t>
      </w:r>
    </w:p>
    <w:p>
      <w:pPr>
        <w:pStyle w:val="Normal"/>
        <w:rPr/>
      </w:pPr>
      <w:r>
        <w:rPr>
          <w:b/>
        </w:rPr>
        <w:t>10. Познание механизмов мыслительной системы человека и механизмов управления совершенствованием человека.</w:t>
      </w:r>
    </w:p>
    <w:p>
      <w:pPr>
        <w:pStyle w:val="Normal"/>
        <w:rPr/>
      </w:pPr>
      <w:r>
        <w:rPr/>
        <w:t xml:space="preserve">Начиная с конца 2005 года, я мучительно пытался понять механизм работы мыслительной системы человека, я видел, что познанный и описанный ранее механизм мыслительной системы человека, не соответствует и не объясняет целый ряд явлений. И только когда я начал разбираться в программном коде </w:t>
      </w:r>
      <w:r>
        <w:rPr>
          <w:lang w:val="en-US"/>
        </w:rPr>
        <w:t>m</w:t>
      </w:r>
      <w:r>
        <w:rPr/>
        <w:t>-</w:t>
      </w:r>
      <w:r>
        <w:rPr>
          <w:lang w:val="en-US"/>
        </w:rPr>
        <w:t>cat</w:t>
      </w:r>
      <w:r>
        <w:rPr/>
        <w:t xml:space="preserve"> я наконец-то смог сформулировать основные моменты, для более точного описания человеческой мыслительной системы. Понятые мною истины являются настолько важными и значимыми, что распространяют свое влияние практически на все, что я ранее описывал, изменяя окраску всех сделанных ранее выводов и определений.</w:t>
      </w:r>
    </w:p>
    <w:p>
      <w:pPr>
        <w:pStyle w:val="Normal"/>
        <w:rPr/>
      </w:pPr>
      <w:r>
        <w:rPr/>
        <w:t>Только после того, как я понял принципы серверного программирования, я смог продолжить работу над "Записками…".</w:t>
      </w:r>
    </w:p>
    <w:p>
      <w:pPr>
        <w:pStyle w:val="Normal"/>
        <w:rPr/>
      </w:pPr>
      <w:r>
        <w:rPr>
          <w:b/>
        </w:rPr>
        <w:t xml:space="preserve">11. Рекламная компания и поисковая оптимизация со скриптом </w:t>
      </w:r>
      <w:r>
        <w:rPr>
          <w:b/>
          <w:lang w:val="en-US"/>
        </w:rPr>
        <w:t>m</w:t>
      </w:r>
      <w:r>
        <w:rPr>
          <w:b/>
        </w:rPr>
        <w:t>-</w:t>
      </w:r>
      <w:r>
        <w:rPr>
          <w:b/>
          <w:lang w:val="en-US"/>
        </w:rPr>
        <w:t>cat</w:t>
      </w:r>
      <w:r>
        <w:rPr>
          <w:b/>
        </w:rPr>
        <w:t>.</w:t>
      </w:r>
    </w:p>
    <w:p>
      <w:pPr>
        <w:pStyle w:val="Normal"/>
        <w:rPr/>
      </w:pPr>
      <w:r>
        <w:rPr/>
        <w:t xml:space="preserve">Разработчики </w:t>
      </w:r>
      <w:r>
        <w:rPr>
          <w:lang w:val="en-US"/>
        </w:rPr>
        <w:t>m</w:t>
      </w:r>
      <w:r>
        <w:rPr/>
        <w:t>-</w:t>
      </w:r>
      <w:r>
        <w:rPr>
          <w:lang w:val="en-US"/>
        </w:rPr>
        <w:t>cat</w:t>
      </w:r>
      <w:r>
        <w:rPr/>
        <w:t xml:space="preserve"> смогли сделать совершенно уникальный скрипт каталога ссылок, который превосходит по функциональности свое название и первоначальное предназначение. Жаль конечно, что разработчики не смогли воспользоваться всеми его возможностями. Одна из причин этого в том, что талантливый программист оказался не достаточно талантливым пользователем и не смог увидеть всю уникальность своего детища.</w:t>
      </w:r>
    </w:p>
    <w:p>
      <w:pPr>
        <w:pStyle w:val="Normal"/>
        <w:rPr/>
      </w:pPr>
      <w:r>
        <w:rPr/>
        <w:t xml:space="preserve">С помощью скрипта </w:t>
      </w:r>
      <w:r>
        <w:rPr>
          <w:lang w:val="en-US"/>
        </w:rPr>
        <w:t>m</w:t>
      </w:r>
      <w:r>
        <w:rPr/>
        <w:t>-</w:t>
      </w:r>
      <w:r>
        <w:rPr>
          <w:lang w:val="en-US"/>
        </w:rPr>
        <w:t>cat</w:t>
      </w:r>
      <w:r>
        <w:rPr/>
        <w:t xml:space="preserve"> очень легко добиться тех же результатов, которые могут быть получены за счет проведения поисковой оптимизации. В скрипте органично соединены две до сих пор разрозненные функции:</w:t>
      </w:r>
    </w:p>
    <w:p>
      <w:pPr>
        <w:pStyle w:val="Normal"/>
        <w:rPr/>
      </w:pPr>
      <w:r>
        <w:rPr/>
        <w:t xml:space="preserve">- обмен ссылками с целью повышения ТИЦ и </w:t>
      </w:r>
      <w:r>
        <w:rPr>
          <w:lang w:val="en-US"/>
        </w:rPr>
        <w:t>PR</w:t>
      </w:r>
      <w:r>
        <w:rPr/>
        <w:t>;</w:t>
      </w:r>
    </w:p>
    <w:p>
      <w:pPr>
        <w:pStyle w:val="Normal"/>
        <w:rPr/>
      </w:pPr>
      <w:r>
        <w:rPr/>
        <w:t>- собственно поисковая оптимизация для попадания в первую десятку поисковых отчетов.</w:t>
      </w:r>
    </w:p>
    <w:p>
      <w:pPr>
        <w:pStyle w:val="Normal"/>
        <w:rPr/>
      </w:pPr>
      <w:r>
        <w:rPr/>
        <w:t xml:space="preserve">Поисковые оптимизаторы при раскрутке сайтов в полной мере используют и то и другое, но до сих пор эти функции выполнялись различными средствами и различными инструментами. В скрипте </w:t>
      </w:r>
      <w:r>
        <w:rPr>
          <w:lang w:val="en-US"/>
        </w:rPr>
        <w:t>m</w:t>
      </w:r>
      <w:r>
        <w:rPr/>
        <w:t>-</w:t>
      </w:r>
      <w:r>
        <w:rPr>
          <w:lang w:val="en-US"/>
        </w:rPr>
        <w:t>cat</w:t>
      </w:r>
      <w:r>
        <w:rPr/>
        <w:t xml:space="preserve"> все объединено "в одном флаконе". Более того, одновременно организуются рекламные блоки на страницах каталога и одновременно можно организовать продажу ссылок.</w:t>
      </w:r>
    </w:p>
    <w:p>
      <w:pPr>
        <w:pStyle w:val="Normal"/>
        <w:rPr/>
      </w:pPr>
      <w:r>
        <w:rPr/>
        <w:t xml:space="preserve">Особенностью </w:t>
      </w:r>
      <w:r>
        <w:rPr>
          <w:lang w:val="en-US"/>
        </w:rPr>
        <w:t>m</w:t>
      </w:r>
      <w:r>
        <w:rPr/>
        <w:t>-</w:t>
      </w:r>
      <w:r>
        <w:rPr>
          <w:lang w:val="en-US"/>
        </w:rPr>
        <w:t>cat</w:t>
      </w:r>
      <w:r>
        <w:rPr/>
        <w:t xml:space="preserve"> является то, что все эти процессы не разделены, не являются отдельными функциями одного скрипта, эти функции являются единым целым и единым безраздельным явлением. Я не смогу объяснить все это в письменном виде даже специалистам. Для пояснения необходимо показать на примере. Пример, это мой скрипт каталога ссылок, который кстати еще не работает в полную силу. Я вообще не знаю, смогу ли все это реализовать, поскольку для рекламы продукции завода пока достаточно того, что сейчас есть на сайте, а для рекламы "Записок…" в этом пока нет необходимости.</w:t>
      </w:r>
    </w:p>
    <w:p>
      <w:pPr>
        <w:pStyle w:val="Normal"/>
        <w:rPr/>
      </w:pPr>
      <w:r>
        <w:rPr>
          <w:b/>
        </w:rPr>
        <w:t xml:space="preserve">12. Моя реклама и распространение скрипта </w:t>
      </w:r>
      <w:r>
        <w:rPr>
          <w:b/>
          <w:lang w:val="en-US"/>
        </w:rPr>
        <w:t>m</w:t>
      </w:r>
      <w:r>
        <w:rPr>
          <w:b/>
        </w:rPr>
        <w:t>-</w:t>
      </w:r>
      <w:r>
        <w:rPr>
          <w:b/>
          <w:lang w:val="en-US"/>
        </w:rPr>
        <w:t>cat</w:t>
      </w:r>
      <w:r>
        <w:rPr>
          <w:b/>
        </w:rPr>
        <w:t>.</w:t>
      </w:r>
    </w:p>
    <w:p>
      <w:pPr>
        <w:pStyle w:val="Normal"/>
        <w:rPr/>
      </w:pPr>
      <w:r>
        <w:rPr/>
        <w:t>Увидев, уникальность скрипта я начал публикацию статей о нем, разработчик поблагодарил меня за это, попросил разрешения опубликовать на своем сайте мои статьи. Конечно же я не возражал, как я мог возражать, если разработчик дал мне бесплатно такой уникальный инструмент. Я замыслил доработать скрипт и в доработанном виде, разместив в нем ссылки на свой сайт, распространять его. Единственное, что меня смущало, я предполагал, что разработчик сам будет дорабатывать свой скрипт. Но прошло уже много времени, а на сайте разработчика ничего не изменилось, даже маленькие ошибки в скрипте до сих пор не устранены, на вопросы пользователей разработчик отвечает редко, похоже у него просто нет для этого времени, или сил, или желания.</w:t>
      </w:r>
    </w:p>
    <w:p>
      <w:pPr>
        <w:pStyle w:val="Normal"/>
        <w:rPr/>
      </w:pPr>
      <w:r>
        <w:rPr/>
        <w:t xml:space="preserve">Выждав время из этических соображений, я выложил для скачивания доработанный вариант скрипта, организовал рекламу, теперь кроме первоначальных возможностей, я получил еще одну возможность рекламы – через распространяемый скрипт </w:t>
      </w:r>
      <w:r>
        <w:rPr>
          <w:lang w:val="en-US"/>
        </w:rPr>
        <w:t>m</w:t>
      </w:r>
      <w:r>
        <w:rPr/>
        <w:t>-</w:t>
      </w:r>
      <w:r>
        <w:rPr>
          <w:lang w:val="en-US"/>
        </w:rPr>
        <w:t>cat</w:t>
      </w:r>
      <w:r>
        <w:rPr/>
        <w:t>. В программном коде содержатся ссылки на мой сайт, на страницах распространяемого каталога моя рекламная информация.</w:t>
      </w:r>
    </w:p>
    <w:p>
      <w:pPr>
        <w:pStyle w:val="Normal"/>
        <w:rPr>
          <w:b/>
          <w:b/>
        </w:rPr>
      </w:pPr>
      <w:r>
        <w:rPr>
          <w:b/>
        </w:rPr>
        <w:t>13. Сопутствующие находки.</w:t>
      </w:r>
    </w:p>
    <w:p>
      <w:pPr>
        <w:pStyle w:val="Normal"/>
        <w:rPr/>
      </w:pPr>
      <w:r>
        <w:rPr/>
        <w:t xml:space="preserve">Успешная реклама в Интернете не мыслима без понимания принципов работы поисковых систем, поэтому я всегда много внимания уделял их изучению. Еще в начале весны я увидел целый ряд проблем в организации их работы, в применяемых алгоритмах поиска и ранжирования. Я написал на эту тему несколько статей, опубликовал их на сайте "Изучаем Интернет". После анализа возможностей скрипта </w:t>
      </w:r>
      <w:r>
        <w:rPr>
          <w:lang w:val="en-US"/>
        </w:rPr>
        <w:t>m</w:t>
      </w:r>
      <w:r>
        <w:rPr/>
        <w:t>-</w:t>
      </w:r>
      <w:r>
        <w:rPr>
          <w:lang w:val="en-US"/>
        </w:rPr>
        <w:t>cat</w:t>
      </w:r>
      <w:r>
        <w:rPr/>
        <w:t xml:space="preserve"> я увидел, что </w:t>
      </w:r>
      <w:r>
        <w:rPr>
          <w:lang w:val="en-US"/>
        </w:rPr>
        <w:t>m</w:t>
      </w:r>
      <w:r>
        <w:rPr/>
        <w:t>-</w:t>
      </w:r>
      <w:r>
        <w:rPr>
          <w:lang w:val="en-US"/>
        </w:rPr>
        <w:t>cat</w:t>
      </w:r>
      <w:r>
        <w:rPr/>
        <w:t xml:space="preserve">, это не просто уникальный скрипт, это совершенно новый принцип, это новая технология, это новый шаг к усилению и обострению существующих проблем в поисковых системах. Если сформулированный в </w:t>
      </w:r>
      <w:r>
        <w:rPr>
          <w:lang w:val="en-US"/>
        </w:rPr>
        <w:t>m</w:t>
      </w:r>
      <w:r>
        <w:rPr/>
        <w:t>-</w:t>
      </w:r>
      <w:r>
        <w:rPr>
          <w:lang w:val="en-US"/>
        </w:rPr>
        <w:t>cat</w:t>
      </w:r>
      <w:r>
        <w:rPr/>
        <w:t xml:space="preserve"> принцип раскрутки веб-сайтов найдет распространение в среде веб-оптимизаторов, то проблемы поисковых систем возрастут многократно, что приведет к принудительному изменению принципов работы поисковых систем как максимум и алгоритмов ранжирования как минимум.</w:t>
      </w:r>
    </w:p>
    <w:p>
      <w:pPr>
        <w:pStyle w:val="Normal"/>
        <w:rPr/>
      </w:pPr>
      <w:r>
        <w:rPr/>
        <w:t>В связи с этим у меня появилась возможность развития этой темы, конечной целью чего являлась бы реклама сайта, реклама "Записок о мироздании", реклама примененного мною метода изучения и анализа. Кроме прочего я ведь искал и идею, которая бы служила отправной точкой для моей новой рекламной компании. Таким образом, кроме собственно скрипта каталога ссылок я нашел еще механизм для проведения эффективной рекламной компании, я нашел идею новой рекламной компании.</w:t>
      </w:r>
    </w:p>
    <w:p>
      <w:pPr>
        <w:pStyle w:val="Normal"/>
        <w:rPr/>
      </w:pPr>
      <w:r>
        <w:rPr>
          <w:b/>
        </w:rPr>
        <w:t xml:space="preserve">14. Когда открылись все возможности скрипта </w:t>
      </w:r>
      <w:r>
        <w:rPr>
          <w:b/>
          <w:lang w:val="en-US"/>
        </w:rPr>
        <w:t>m</w:t>
      </w:r>
      <w:r>
        <w:rPr>
          <w:b/>
        </w:rPr>
        <w:t>-</w:t>
      </w:r>
      <w:r>
        <w:rPr>
          <w:b/>
          <w:lang w:val="en-US"/>
        </w:rPr>
        <w:t>cat</w:t>
      </w:r>
      <w:r>
        <w:rPr/>
        <w:t>, я понял, что мне более не нужен помощник для работы в Интернете. Теперь я вполне справлюсь один. Обстоятельства на производстве сложились так, что маркетолога у меня временно забрали для других работ, так что моя давнишняя мечта сбылась, я работаю один, у меня нет подчиненных. При этом увеличение заработной платы уже состоялось, назначение меня на должность начальника отдела маркетинга состоялось, жена удовлетворена, при необходимости смены места работы запись в трудовой книжке останется и окажет положительное влияние на моих новых работодателей.</w:t>
      </w:r>
    </w:p>
    <w:p>
      <w:pPr>
        <w:pStyle w:val="Normal"/>
        <w:rPr/>
      </w:pPr>
      <w:r>
        <w:rPr/>
        <w:t>Теперь я могу в значительной степени уменьшить количество публикуемых вспомогательных материалов, я могу кардинально изменить организацию работы на сайте, сконцентрировав рекламу на вполне конкретных поисковых фразах. Я нахожусь под впечатлением всего случившегося, я вынужден приостановить активную работу на сайте для того, чтобы все это уложить в голове, чтобы спокойно все взвесить и спланировать будущие действия без излишней суеты и непроизводительных затрат сил и времени.</w:t>
      </w:r>
    </w:p>
    <w:p>
      <w:pPr>
        <w:pStyle w:val="Normal"/>
        <w:rPr/>
      </w:pPr>
      <w:r>
        <w:rPr/>
        <w:t xml:space="preserve">Кроме того, в части доработки программного кода я реализовал не все свои идеи и возможности. Есть варианты переделки программного кода, которые принесут мне еще больше пользы, если я пойду по этому пути. Честно сказать, даже немножко растерялся, увидев все, что передо мной открылось через скрипт каталога ссылок </w:t>
      </w:r>
      <w:r>
        <w:rPr>
          <w:lang w:val="en-US"/>
        </w:rPr>
        <w:t>m</w:t>
      </w:r>
      <w:r>
        <w:rPr/>
        <w:t>-</w:t>
      </w:r>
      <w:r>
        <w:rPr>
          <w:lang w:val="en-US"/>
        </w:rPr>
        <w:t>cat</w:t>
      </w:r>
      <w:r>
        <w:rPr/>
        <w:t>.</w:t>
      </w:r>
    </w:p>
    <w:p>
      <w:pPr>
        <w:pStyle w:val="Heading2"/>
        <w:rPr/>
      </w:pPr>
      <w:bookmarkStart w:id="21" w:name="__RefHeading___Toc183420742"/>
      <w:bookmarkEnd w:id="21"/>
      <w:r>
        <w:rPr/>
        <w:t>Изменения в сознании.</w:t>
      </w:r>
    </w:p>
    <w:p>
      <w:pPr>
        <w:pStyle w:val="Normal"/>
        <w:rPr/>
      </w:pPr>
      <w:r>
        <w:rPr/>
        <w:t>В течении последних полутора лет периодически появлялась мысль, что у меня уже более не будет качественных изменений в сознании. Периодически я начинал обдумывать свое будущее, которое уже никогда не будет связано с продолжением работы над "Записками о мироздании". Меня совершенно не прельщало положение, когда я был бы вынужден "пережевывать" написанное ранее, не двигаясь вперед по пути познания. У меня полностью и абсолютно прекратились какие-либо видения, озарения и что-либо подобное. Мое сознание, как мне казалось, заснуло, снизило активность настолько, что я его не чувствую, не воспринимаю, и будто бы его вообще не существует и никогда не существовало.</w:t>
      </w:r>
    </w:p>
    <w:p>
      <w:pPr>
        <w:pStyle w:val="Normal"/>
        <w:rPr/>
      </w:pPr>
      <w:r>
        <w:rPr/>
        <w:t>Когда пессимистические мысли поглощали мой ум особенно сильно, и когда уже не было возможности их нейтрализовать, что-либо происходило, это что-либо позволяло увидеть надежду и подтверждение, что все идет нормально, просто время для качественного изменения в сознании еще не пришло.</w:t>
      </w:r>
    </w:p>
    <w:p>
      <w:pPr>
        <w:pStyle w:val="Normal"/>
        <w:rPr/>
      </w:pPr>
      <w:r>
        <w:rPr/>
        <w:t>Выше я уже описывал некоторые аспекты моих переживаний и поисков, сейчас об этом я расскажу немного подробнее.</w:t>
      </w:r>
    </w:p>
    <w:p>
      <w:pPr>
        <w:pStyle w:val="Normal"/>
        <w:rPr/>
      </w:pPr>
      <w:r>
        <w:rPr/>
        <w:t>Проблемы, которые меня волновали в течение последних шести лет, особенно сильно обострились в конце 2005 года, эти проблемы трудно сформулировать в одном абзаце текста, более того, окончательного ответа на все вопросы, связанные с этим аспектом, до сих пор нет. В чем же заключались проблемы, которые меня так сильно волновали, почему я до сих пор не могу найти ответы на заданные самому себе вопросы???</w:t>
      </w:r>
    </w:p>
    <w:p>
      <w:pPr>
        <w:pStyle w:val="Normal"/>
        <w:rPr/>
      </w:pPr>
      <w:r>
        <w:rPr/>
      </w:r>
    </w:p>
    <w:p>
      <w:pPr>
        <w:pStyle w:val="Normal"/>
        <w:rPr/>
      </w:pPr>
      <w:r>
        <w:rPr/>
        <w:t>Было бы нечестно с моей стороны говорить, что я в полном неведении блуждаю по жизни, нет, у меня есть ответы на многие вопросы, у меня есть достаточно точные цели, но события развиваются не так быстро, как иногда хочется. Проблемы связаны с тем, что для реализации целей не хватает сил и знаний, а методы, которые я пытаюсь применять для решения проблем, не приносят ожидаемых результатов. При детальном анализе выясняется, что всему виной мое личное несовершенство, а не несовершенство окружающих меня людей, на которых мы часто (и я не являюсь исключением) возлагаем вину за собственные неудачи.</w:t>
      </w:r>
    </w:p>
    <w:p>
      <w:pPr>
        <w:pStyle w:val="Normal"/>
        <w:rPr/>
      </w:pPr>
      <w:r>
        <w:rPr/>
        <w:t>К концу 2005 года стало ясно, что мои замыслы не реализуются в полной мере, точнее стало ясно, что мои замыслы реализуются в очень малой степени. Это и послужило появлению разочарования. Разочарование было связано со следующими мыслями.</w:t>
      </w:r>
    </w:p>
    <w:p>
      <w:pPr>
        <w:pStyle w:val="Normal"/>
        <w:rPr/>
      </w:pPr>
      <w:r>
        <w:rPr/>
        <w:t>Мои идеи о мироустройстве наталкивались на непонимание окружающих. Даже те из читателей, которые благосклонно и с интересом отнеслись к моим работам, высказывали некоторые возражения по отдельным вопросам. Если бы не события в моей производственной деятельности, я бы не смог выстоять в этом почти абсолютном моем отторжении от людей, к которым я обращался со своими идеями о мироустройстве. Меня и мои идеи отвергали всегда, еще не было ни одного читателя, который бы полностью признал во мне бесспорного лидера и "правильного" мыслителя. Еще не было ни одного читателя, который бы просто поверил мне, не подвергая меня критике.</w:t>
      </w:r>
    </w:p>
    <w:p>
      <w:pPr>
        <w:pStyle w:val="Normal"/>
        <w:rPr/>
      </w:pPr>
      <w:r>
        <w:rPr/>
        <w:t>В моем сознании происходила внутренняя борьба. С одной стороны я понимал, что подобные желания появляются в результате разрастания моих амбиций, что фактически мне не нужно слепого поклонения, бездумного следования за мной, как за пророком. Еще раньше я определил для себя, что моя задача не в формировании группы поклонников, а в просвещении людей, которое подразумевает воспитание самостоятельно мыслящих людей. Проблемы, с которыми я постоянно сталкивался, заключались именно в том, что периодически у меня появлялась возможность сформировать группу поклонников, которых постоянно нужно "держать на коротком поводке". Такие люди периодически появлялись, но я всякий раз испуганно "прогонял" их от себя. Ничего кроме вреда от таких людей быть не может. Бездумные фанатики и себе и окружающим способны принести только вред. Мыслящие люди никогда и ничего не принимают на веру, а мои аргументы были мягко говоря недостаточными. До сего дня мне не удалось найти приверженцев моих идей из числа мыслящих людей. Возможно, я просто не знаю о них, возможно, я преувеличиваю, возможно, я недооцениваю тех, с кем уже познакомился, и которые читают мои "Записки…".</w:t>
      </w:r>
    </w:p>
    <w:p>
      <w:pPr>
        <w:pStyle w:val="Normal"/>
        <w:rPr/>
      </w:pPr>
      <w:r>
        <w:rPr/>
        <w:t>Как бы там ни было, время все расставит на свои места. Если я кого-то обидел, пусть простят меня, пусть простят мне мою грубость в прошлом, и грубость в данных оценках. В любом случае, если человек умеет мыслить, если у него есть склонность к самостоятельному и продуктивному мышлению, он рано или поздно поймет меня. Если разожженная мною обида послужит совершенствованию человека, обиженного мною, я буду рад за него, даже если он и не сможет простить меня.</w:t>
      </w:r>
    </w:p>
    <w:p>
      <w:pPr>
        <w:pStyle w:val="Normal"/>
        <w:rPr/>
      </w:pPr>
      <w:r>
        <w:rPr/>
        <w:t>Во мне боролись мысли о возможности "легкого" привлечения читателей с использованием известных технологий заманивания, но я не хотел заманивать, я хотел просто рассказывать и при этом видеть интерес моих читателей, их стремление не следовать по моему пути, а лишь советоваться со мной, но идти своим собственным путем. Мой сайт "Для неудачников и невезучих" является отражением и иллюстрацией этой внутренней борьбы. С одной стороны все материалы сайта построены на технологии заманивания. Сама идея сайта построена на технологии заманивания. Но я, делая этот сайт, осознавал, что применяю данную технологию, это меня беспокоило, поэтому я применял ее сдержанно, не позволяя ни себе, ни читателям увлекаться.</w:t>
      </w:r>
    </w:p>
    <w:p>
      <w:pPr>
        <w:pStyle w:val="Normal"/>
        <w:rPr/>
      </w:pPr>
      <w:r>
        <w:rPr/>
        <w:t>Если говорить о технологии заманивания, то следует сказать о том, что я применял ее в других сферах своей деятельности и довольно успешно. Наиболее успешным было заманивание моего руководства в Интернет-рекламу. В технологии заманивания есть один очень существенный недостаток, привлеченных людей постоянно нужно контролировать, подогревать их интерес. Если то, куда людей заманили, является прогрессивным и полезным, то постепенно люди осознают преимущества их нового положения и начинают понимать свою пользу. Если то, куда заманивают людей, не может дать быстрого положительного результата, люди в силу несовершенства их мыслительной системы начинают разочаровываться и тогда вернуть их в прежнее состояние будет еще сложнее.</w:t>
      </w:r>
    </w:p>
    <w:p>
      <w:pPr>
        <w:pStyle w:val="Normal"/>
        <w:rPr/>
      </w:pPr>
      <w:r>
        <w:rPr/>
        <w:t>Методы воздействия на людей разнообразны, сейчас я коснусь только тех, которые я использовал. Сферы, в которых я пытался воздействовать на окружающих, можно разделить на три группы (аналогично тем трем группам, на которые я разделил события в своей жизни): внешние, промежуточные и внутренние.</w:t>
      </w:r>
    </w:p>
    <w:p>
      <w:pPr>
        <w:pStyle w:val="Heading3"/>
        <w:rPr/>
      </w:pPr>
      <w:bookmarkStart w:id="22" w:name="__RefHeading___Toc183420743"/>
      <w:bookmarkEnd w:id="22"/>
      <w:r>
        <w:rPr/>
        <w:t>Попытки воздействия на окружающих во внешней сфере деятельности.</w:t>
      </w:r>
    </w:p>
    <w:p>
      <w:pPr>
        <w:pStyle w:val="Normal"/>
        <w:rPr/>
      </w:pPr>
      <w:r>
        <w:rPr/>
        <w:t>Прежде чем начать описание, должен сделать небольшое отступление, предназначенное для отдельных возможных оппонентов, которые не верно и не полностью понимают суть человеческого общежития.</w:t>
      </w:r>
    </w:p>
    <w:p>
      <w:pPr>
        <w:pStyle w:val="Normal"/>
        <w:rPr/>
      </w:pPr>
      <w:r>
        <w:rPr/>
        <w:t>Меня могут упрекнуть, что я пытаюсь воздействовать на окружающих меня людей, что я пытаюсь разрушить некоторые религиозные и современные светские догмы, связанные с иллюзорной неприкосновенностью человеческого сознания, человеческой души.</w:t>
      </w:r>
    </w:p>
    <w:p>
      <w:pPr>
        <w:pStyle w:val="Normal"/>
        <w:rPr/>
      </w:pPr>
      <w:r>
        <w:rPr/>
        <w:t>Вся жизнь в мироздании, на Земле и в человеческой цивилизации основана на взаимодействиях. Как вырастить ребенка и при этом ни разу не попытаться воздействовать на него? Как учителю обучать учеников и при этом ни разу не попытаться воздействовать на них? Как организовать совместный труд в производственном коллективе и ни разу не попытаться воздействовать на его членов?</w:t>
      </w:r>
    </w:p>
    <w:p>
      <w:pPr>
        <w:pStyle w:val="Normal"/>
        <w:rPr/>
      </w:pPr>
      <w:r>
        <w:rPr/>
        <w:t>Среди людей периодически появляются личности, которые достигли определенного совершенства в формировании изолированного собственного внутреннего мира, который позволяет им жить относительно независимой и спокойной жизнью. Подавляющее большинство из них пытаются принудить остальных жить так же, они пытаются формировать группы последователей и учеников. В христианстве есть заповедь: "не пытайся получить власть над бесами"; в светской идеологии есть норма: "любой человек свободен в личном выборе, его частная жизнь неприкосновенна". Очень часто и религиозная заповедь и светская норма поведения трактуются примерно так. Человек не должен стремиться властвовать над другими, каждый человек свободен в выборе своих жизненных целей, поступков и желаний. В данный момент я не буду все это комментировать, но предлагаю посмотреть вокруг, посмотреть как мы живем, сколько в нашей жизни пороков, защищенных вышеприведенными моральными нормами.</w:t>
      </w:r>
    </w:p>
    <w:p>
      <w:pPr>
        <w:pStyle w:val="Normal"/>
        <w:rPr/>
      </w:pPr>
      <w:r>
        <w:rPr/>
      </w:r>
    </w:p>
    <w:p>
      <w:pPr>
        <w:pStyle w:val="Normal"/>
        <w:rPr/>
      </w:pPr>
      <w:r>
        <w:rPr/>
        <w:t>Мои психологические опыты, моя религиозная практика, мои "Записки о мироздании", моя жизнь все подчиненно одной единственной цели, которую я перед собой поставил, как только достиг зрелого возраста – исправить мир, в котором я живу в лучшую сторону. С этой целью я занялся самосовершенствованием, с этой целью я начал писать "Записки о мироздании", с этой целью я начал работать в Интернете, с этой целью я в данный момент пишу эти строки.</w:t>
      </w:r>
    </w:p>
    <w:p>
      <w:pPr>
        <w:pStyle w:val="Normal"/>
        <w:pBdr>
          <w:top w:val="threeDEmboss" w:sz="24" w:space="1" w:color="000000"/>
          <w:left w:val="threeDEmboss" w:sz="24" w:space="4" w:color="000000"/>
          <w:bottom w:val="threeDEngrave" w:sz="24" w:space="1" w:color="000000"/>
          <w:right w:val="threeDEngrave" w:sz="24" w:space="4" w:color="000000"/>
        </w:pBdr>
        <w:ind w:left="567" w:right="849" w:firstLine="284"/>
        <w:rPr/>
      </w:pPr>
      <w:r>
        <w:rPr>
          <w:rFonts w:cs="Arial" w:ascii="Arial" w:hAnsi="Arial"/>
          <w:b/>
        </w:rPr>
        <w:t>Я начал самосовершенствование, чтобы изменить мир к лучшему. Я пытаюсь изменить мир к лучшему, поскольку эта работа дает возможность самосовершенствования.</w:t>
      </w:r>
    </w:p>
    <w:p>
      <w:pPr>
        <w:pStyle w:val="Normal"/>
        <w:rPr/>
      </w:pPr>
      <w:r>
        <w:rPr/>
        <w:t>Обе задачи взаимосвязаны и одна без другой существовать не могут.</w:t>
      </w:r>
    </w:p>
    <w:p>
      <w:pPr>
        <w:pStyle w:val="Normal"/>
        <w:rPr/>
      </w:pPr>
      <w:r>
        <w:rPr/>
      </w:r>
    </w:p>
    <w:p>
      <w:pPr>
        <w:pStyle w:val="Normal"/>
        <w:rPr/>
      </w:pPr>
      <w:r>
        <w:rPr/>
        <w:t>На производстве я пытался реализовать то, о чем сказано выше. Я пытался воздействовать на окружающих меня людей, чтобы предприятие стало работать лучше. Так сложилось, что я мог и меня об этом просили мои начальники, высказывать любые суждения по любой сфере деятельности предприятия, начиная с финансовой деятельности хозяина, до организации работы уборщицы и сантехника. Начиная с первых дней работы на заводе, я периодически анализировал какую-то его часть, высказывал свои предложения письменно или устно. Не секрет, что любое нововведение, любое изменение устоявшегося порядка подразумевает вложение сил, средств, времени и т.п. Невозможно ничего совершить, не вложив определенных усилий психической, интеллектуальной или материальной энергии. Выполняя все эти действия, я заметил ряд явлений, которые меня поразили до глубины души.</w:t>
      </w:r>
    </w:p>
    <w:p>
      <w:pPr>
        <w:pStyle w:val="Normal"/>
        <w:rPr/>
      </w:pPr>
      <w:r>
        <w:rPr/>
        <w:t>Как я уже рассказывал ранее, у нас была команда специалистов, которая замыслила отладить работу предприятия до уровня, позволяющего нам всем зарабатывать нормальные деньги для жизни. Заинтересованность у всех была примерно одинакова. На любом предприятии является нормальной практикой, когда выявляются мешающие работе недостатки, находится решение, которое позволяет эти недостатки устранить, составляется план действий, реализуется и недостаток устраняется. У нас на начальных этапах все было именно так, но когда дело доходило до реализации намеченного плана, все стопорилось. Инициаторами поиска недостатков были все, генераторами идей были далеко не все, наибольшее количество предложений высказывалось мною и начальником производства. Когда же дело доходило до реализации принятых решений, всегда предполагалось, что реализовывать их должны были сами авторы, не считаясь с кругом их производственных обязанностей, личным временем и возможностями. Остальные умиленно ждали положительных результатов.</w:t>
      </w:r>
    </w:p>
    <w:p>
      <w:pPr>
        <w:pStyle w:val="Normal"/>
        <w:rPr/>
      </w:pPr>
      <w:r>
        <w:rPr/>
        <w:t>Понимая пагубность такой практики, я не желал брать на себя лишний груз ответственности, не желал ложить "на алтарь общего успеха" свое здоровье и свои силы. Сложившуюся у нас ситуацию можно характеризовать по-разному, на производственном языке это следует назвать неумелым руководством первых руководителей. Меня во всем этом поражало нежелание хозяина и генерального директора организовывать очевидные вещи, которые десятилетиями и столетиями развития производственных отношений доказали свою практичность и надежность.</w:t>
      </w:r>
    </w:p>
    <w:p>
      <w:pPr>
        <w:pStyle w:val="Normal"/>
        <w:rPr/>
      </w:pPr>
      <w:r>
        <w:rPr/>
        <w:t>Многими поколениями промышленников выработаны эффективные схемы управления предприятиями, которые позволяют организовать производство с максимальной эффективностью. В своих предложениях ничего нового я не изобретал, я просто предлагал применить ту или иную схему, тот или иной прием управления, при этом я учитывал реалии предприятия, я не страдал максимализмом. В моих предложениях в полной мере учитывались все особенности существующего состояния законодательной базы, общепринятая практика в нашем государстве и нашем городе. Но не смотря на то, что мои предложения принимались во время обсуждения, они не получали реализации. Причина была лишь в одном, мои руководители ожидали от меня не только предложений, но и реальных конкретных действий по их реализации. От меня ждали, что я сам начну реализовывать свои предложения, при этом исполняя все прочие обязанности, которые на этот момент за мною были официально закреплены, а также подменяя других сотрудников, забирая на себя часть их должностных обязанностей.</w:t>
      </w:r>
    </w:p>
    <w:p>
      <w:pPr>
        <w:pStyle w:val="Normal"/>
        <w:rPr/>
      </w:pPr>
      <w:r>
        <w:rPr/>
        <w:t>Именно эта "упертость" моих начальников помогла мне достаточно легко, если это вообще было легко, пережить подобное непонимание моих идей, изложенных в "Записках о мироздании". Благодаря неудачам на производстве, я смог сказать себе с целью успокоения: "Если уж люди не могут понять и оценить очевидные вещи на производстве, то, что спрашивать с людей, когда я им пытаюсь рассказывать о душе, о разуме, о сознании, о морали и т.п.".</w:t>
      </w:r>
    </w:p>
    <w:p>
      <w:pPr>
        <w:pStyle w:val="Normal"/>
        <w:rPr/>
      </w:pPr>
      <w:r>
        <w:rPr/>
        <w:t>Перечень недостатков на предприятии, которые требуется устранить, был слишком велик, чтобы я мог с ним справиться, даже если будут единомышленники. Я не имел никакой административной власти, поэтому не мог применить известные мне приемы организации производства. Все известные и понятные приемы и методы наведения порядка подразумевали наличие у меня административной власти. Проанализировав создавшееся положение я пришел к выводу, что для меня будет самым разумным организовать рекламу продукции в Интернете. Это позволяло одновременно решать несколько задач:</w:t>
      </w:r>
    </w:p>
    <w:p>
      <w:pPr>
        <w:pStyle w:val="Normal"/>
        <w:rPr/>
      </w:pPr>
      <w:r>
        <w:rPr/>
        <w:t>- с наименьшими затратами организовать рекламу продукции завода, найти заказчиков, найти деньги на наше существование;</w:t>
      </w:r>
    </w:p>
    <w:p>
      <w:pPr>
        <w:pStyle w:val="Normal"/>
        <w:rPr/>
      </w:pPr>
      <w:r>
        <w:rPr/>
        <w:t>- дать время для устранения недостатков, интенсивность исправления которых может усилиться, когда будет большее количество заказов;</w:t>
      </w:r>
    </w:p>
    <w:p>
      <w:pPr>
        <w:pStyle w:val="Normal"/>
        <w:rPr/>
      </w:pPr>
      <w:r>
        <w:rPr/>
        <w:t>- распространять "Записки о мироздании";</w:t>
      </w:r>
    </w:p>
    <w:p>
      <w:pPr>
        <w:pStyle w:val="Normal"/>
        <w:rPr/>
      </w:pPr>
      <w:r>
        <w:rPr/>
        <w:t>- обеспечить относительно стабильное поступление заказов на завод.</w:t>
      </w:r>
    </w:p>
    <w:p>
      <w:pPr>
        <w:pStyle w:val="Normal"/>
        <w:rPr/>
      </w:pPr>
      <w:r>
        <w:rPr/>
        <w:t>Я подал соответствующее предложение руководству, мне было дано согласие, но если бы я не предпринял активных действий, то и это предложение осталось бы нереализованным как и все прочие.</w:t>
      </w:r>
    </w:p>
    <w:p>
      <w:pPr>
        <w:pStyle w:val="Normal"/>
        <w:rPr/>
      </w:pPr>
      <w:r>
        <w:rPr/>
        <w:t>Все методы воздействия на людей можно разделить на три группы:</w:t>
      </w:r>
    </w:p>
    <w:p>
      <w:pPr>
        <w:pStyle w:val="Normal"/>
        <w:rPr/>
      </w:pPr>
      <w:r>
        <w:rPr/>
        <w:t>- заманивание;</w:t>
      </w:r>
    </w:p>
    <w:p>
      <w:pPr>
        <w:pStyle w:val="Normal"/>
        <w:rPr/>
      </w:pPr>
      <w:r>
        <w:rPr/>
        <w:t>- информирование;</w:t>
      </w:r>
    </w:p>
    <w:p>
      <w:pPr>
        <w:pStyle w:val="Normal"/>
        <w:rPr/>
      </w:pPr>
      <w:r>
        <w:rPr/>
        <w:t>- принуждение.</w:t>
      </w:r>
    </w:p>
    <w:p>
      <w:pPr>
        <w:pStyle w:val="Normal"/>
        <w:rPr/>
      </w:pPr>
      <w:r>
        <w:rPr/>
        <w:t>В случае организации рекламы в Интернете я использовал метод заманивания. Этот метод подразумевает поддержание постоянного интереса у людей, на которых осуществляется воздействие. Метод эффективен в случаях недостаточного уровня подготовленности людей, на которых осуществляется воздействие, а так же в том случае, когда положительные результаты появляются быстро. Если положительных результатов приходится ждать длительное время, то у людей просто не хватает терпения ждать, эти люди не способны мыслить крупными категориями, не способны строить долгосрочные планы.</w:t>
      </w:r>
    </w:p>
    <w:p>
      <w:pPr>
        <w:pStyle w:val="Normal"/>
        <w:rPr/>
      </w:pPr>
      <w:r>
        <w:rPr/>
        <w:t>В других случаях воздействия на окружающих людей, о которых я пишу в начале главы, я применял и информирование и принуждение. Прошедшее время позволило мне сделать ряд ключевых для меня выводов, которые дали возможность изменить мои взгляды на вопросы взаимодействия людей, на вопросы воздействия на окружающих людей.</w:t>
      </w:r>
    </w:p>
    <w:p>
      <w:pPr>
        <w:pStyle w:val="Normal"/>
        <w:rPr/>
      </w:pPr>
      <w:r>
        <w:rPr/>
        <w:t>Распространяя в Интернете "Записки…", вначале я пытался применить метод информирования, этот метод сработал только во время публикации "Записок…" в журнале "СамИздат" электронной библиотеки Мошкова. Остальные попытки использования метода информирования не принесли ни малейшего положительного эффекта. Тогда я попытался применить метод заманивания, хотя он мне изначально не нравился</w:t>
      </w:r>
      <w:r>
        <w:rPr>
          <w:rStyle w:val="FootnoteCharacters"/>
          <w:rStyle w:val="FootnoteAnchor"/>
        </w:rPr>
        <w:footnoteReference w:id="12"/>
      </w:r>
      <w:r>
        <w:rPr/>
        <w:t>. Я сделал упор на демонстрацию своих успехов, надеясь что именно своими успехами смогу привлечь внимание читателей к "Запискам…". Этот метод сработал значительно лучше, но я побоялся развивать и закреплять успех. Я не хотел обманывать людей, держать их в постоянном ожидании того, чего с ними скорее всего никогда не произойдет.</w:t>
      </w:r>
    </w:p>
    <w:p>
      <w:pPr>
        <w:pStyle w:val="Heading3"/>
        <w:rPr/>
      </w:pPr>
      <w:bookmarkStart w:id="23" w:name="__RefHeading___Toc183420744"/>
      <w:bookmarkEnd w:id="23"/>
      <w:r>
        <w:rPr/>
        <w:t>Промежуточное и внутреннее воздействие на людей.</w:t>
      </w:r>
    </w:p>
    <w:p>
      <w:pPr>
        <w:pStyle w:val="Normal"/>
        <w:rPr/>
      </w:pPr>
      <w:r>
        <w:rPr/>
        <w:t>Я применил разделение методов воздействия на людей на внешние, промежуточные и внутренние исключительно для моего удобства при изложении материала и не более того. Данное разделение является чисто условным и в дальнейшем я не планирую его использовать.</w:t>
      </w:r>
    </w:p>
    <w:p>
      <w:pPr>
        <w:pStyle w:val="Normal"/>
        <w:rPr/>
      </w:pPr>
      <w:r>
        <w:rPr/>
        <w:t>Промежуточные методы воздействия иначе можно назвать косвенными. Описывать все возможные случаи косвенного воздействия я не планирую, в этом нет необходимости.</w:t>
      </w:r>
    </w:p>
    <w:p>
      <w:pPr>
        <w:pStyle w:val="Normal"/>
        <w:rPr/>
      </w:pPr>
      <w:r>
        <w:rPr/>
        <w:t>Для описания методов внутреннего воздействия на людей еще не настало время, поскольку я не дал описание устройства механизма мыслительной деятельности человека. Без описания устройства мыслительной системы человека попытки описания методов внутреннего воздействия бессмысленны.</w:t>
      </w:r>
    </w:p>
    <w:p>
      <w:pPr>
        <w:pStyle w:val="Normal"/>
        <w:rPr/>
      </w:pPr>
      <w:r>
        <w:rPr/>
      </w:r>
    </w:p>
    <w:p>
      <w:pPr>
        <w:pStyle w:val="Normal"/>
        <w:rPr/>
      </w:pPr>
      <w:r>
        <w:rPr/>
        <w:t>Если говорить о внутреннем воздействии на людей, то скорее я подвергался этому воздействию нежели я сам оказывал влияние на других. Во всяком случае, внутреннее воздействие на себя я ощущал явно и четко, а вот насколько я могу оказывать внутреннее влияние на окружающих мне ничего не известно.</w:t>
      </w:r>
    </w:p>
    <w:p>
      <w:pPr>
        <w:pStyle w:val="Normal"/>
        <w:rPr/>
      </w:pPr>
      <w:r>
        <w:rPr/>
        <w:t>События, произошедшие в моей жизни в течение последних двух лет, дали мне возможность многое понять по-иному, многое понять из того, о чем раньше я даже и предположить не мог. Знания, которые я получил, требуют пересмотра очень и очень многого из того, что я написал ранее. Пережитые потрясения и поражения укрепили мою веру в правильность выбранного однажды пути, полученные ответы на вопросы изменили мои взгляды на жизнь, дали мне более сильную веру в истинность моих убеждений и моего мировоззрения. И хотя я не в состоянии все это описать, я буду предпринимать попытки рассказать людям о том, что мне стало известно о нашей жизни, об устройстве мыслительной системы человека.</w:t>
      </w:r>
    </w:p>
    <w:p>
      <w:pPr>
        <w:pStyle w:val="Normal"/>
        <w:rPr/>
      </w:pPr>
      <w:r>
        <w:rPr/>
        <w:t>Мои новые описания неизбежно будут расходиться с тем, что я описывал ранее, это неизбежно в условиях постоянного совершенствования. Мои "Записки…" это дневниковые записи исследователя, а не строго выверенный научный труд или научная теория. Я не сомневаюсь, что мой труд не пропадет даром, мои исследования помогут многим людям лучше понять суть и смысл нашего бытия.</w:t>
      </w:r>
    </w:p>
    <w:p>
      <w:pPr>
        <w:pStyle w:val="Normal"/>
        <w:rPr/>
      </w:pPr>
      <w:r>
        <w:rPr/>
        <w:t>На этой оптимистической ноте заканчиваю данную главу.</w:t>
      </w:r>
    </w:p>
    <w:p>
      <w:pPr>
        <w:pStyle w:val="Normal"/>
        <w:rPr/>
      </w:pPr>
      <w:r>
        <w:rPr/>
        <w:t>24 октября 2006 г.</w:t>
      </w:r>
    </w:p>
    <w:p>
      <w:pPr>
        <w:pStyle w:val="Heading1"/>
        <w:rPr/>
      </w:pPr>
      <w:bookmarkStart w:id="24" w:name="__RefHeading___Toc183420745"/>
      <w:bookmarkEnd w:id="24"/>
      <w:r>
        <w:rPr/>
        <w:t>Зачем, как, почему и т.д.</w:t>
      </w:r>
    </w:p>
    <w:p>
      <w:pPr>
        <w:pStyle w:val="Normal"/>
        <w:rPr/>
      </w:pPr>
      <w:r>
        <w:rPr/>
        <w:t>Сегодня 13 ноября 2006г., две недели назад началась материализация изменений в моей жизни, которые я ожидал, которые запланированы в моих астрологических циклах. Я уже неоднократно говорил, что хотя я знаю время критических переходов в моих астрологических циклах, я никогда не имел и не имею возможности предугадать события, которые будут в эти периоды происходить.</w:t>
      </w:r>
    </w:p>
    <w:p>
      <w:pPr>
        <w:pStyle w:val="Normal"/>
        <w:rPr/>
      </w:pPr>
      <w:r>
        <w:rPr/>
        <w:t>Как всегда у меня есть возможность выбора, я не бесправен, но какое бы решение я не принял, не обойдется без дополнительного напряжения сил, без переживаний, без новых поисков и т.п.</w:t>
      </w:r>
    </w:p>
    <w:p>
      <w:pPr>
        <w:pStyle w:val="Normal"/>
        <w:rPr/>
      </w:pPr>
      <w:r>
        <w:rPr/>
        <w:t>Произошедшие в течение последних двух недель события поставили меня перед необходимостью переосмысления целей и задач, которые я перед собой ставил в последние два года. Решения, которые я должен принять в кратчайший срок, логично вытекают из всех моих предыдущих размышлений, действий, успехов и неудач. Астрологические циклы подталкивают меня к принятию решений, которые назревали постепенно.</w:t>
      </w:r>
    </w:p>
    <w:p>
      <w:pPr>
        <w:pStyle w:val="Normal"/>
        <w:rPr/>
      </w:pPr>
      <w:r>
        <w:rPr/>
        <w:t>Клубок назревших проблем и нерешенных вопросов начал раскручиваться с поступившего мне предложения о новой работе. Еще весной 2006г. я пытался найти новую работу, поскольку заработная плата на данной работе совершенно недостаточна для полноценного проживания. Если бы мы с женой были одни, то этих денег хватило бы нам, мы привыкли к экономному их расходованию. Однако у нас есть дочь, которая полтора года назад вышла замуж, уехала с мужем в другой город, а теперь мы ждем внука. Молодые зарабатывают себе на жизнь достаточно, но не настолько чтобы обеспечить нормальное рождение ребенка, уход за ним и т.д. и т.п. Их быт не позволяет обеспечить нормальный уход за новорожденным, семейное общежитие не самое лучшее место для молодой матери и грудного ребенка. Через месяц дочь приедет к нам, чтобы здесь родить и далее смотря по обстоятельствам. Поступившее мне предложение о новой работе оказалось как нельзя кстати, мне пообещали размер заработной платы в два раза больше чем я имею сейчас. Состоялось две предварительные беседы, и примерно через неделю будет окончательное решение в отношении меня.</w:t>
      </w:r>
    </w:p>
    <w:p>
      <w:pPr>
        <w:pStyle w:val="Normal"/>
        <w:rPr/>
      </w:pPr>
      <w:r>
        <w:rPr/>
        <w:t>То, куда мне предстоит перейти работать, является новым проектом, с совершенно новыми подходами и новыми организационными и техническими решениями. Сейчас идет подготовительный период, поэтому вопрос о моем приеме на работу решается с некоторыми задержками. Я думаю, что через некоторое время я буду принят во вновь образовавшееся предприятие.</w:t>
      </w:r>
    </w:p>
    <w:p>
      <w:pPr>
        <w:pStyle w:val="Normal"/>
        <w:rPr/>
      </w:pPr>
      <w:r>
        <w:rPr/>
        <w:t>Если с точки зрения материальной обеспеченности все выглядит привлекательно, то в плане возможных трудностей на новом месте наоборот. После предварительных бесед с организаторами нового предприятия я просматриваю целый ряд трудностей и неудобств, с которыми мне придется столкнуться. Основные трудности носят моральный характер, организаторы имеют необходимые средства, силы, желание, но не имеют практического опыта и профессиональных знаний в той области, где намереваются развернуть новое предприятие. Именно данное обстоятельство беспокоит меня больше всего.</w:t>
      </w:r>
    </w:p>
    <w:p>
      <w:pPr>
        <w:pStyle w:val="Normal"/>
        <w:rPr/>
      </w:pPr>
      <w:r>
        <w:rPr/>
        <w:t>Я уже дал свое согласие на новую работу, остается решить тем, кто меня пригласил, берут ли они меня к себе или нет.</w:t>
      </w:r>
    </w:p>
    <w:p>
      <w:pPr>
        <w:pStyle w:val="Normal"/>
        <w:rPr/>
      </w:pPr>
      <w:r>
        <w:rPr/>
        <w:t>В течение прошедших двух недель мне пришлось взвесить все, что я делал до сих пор, что замышлял, к чему стремился. Мне пришлось взвесить все, что я теряю и что приобретаю.</w:t>
      </w:r>
    </w:p>
    <w:p>
      <w:pPr>
        <w:pStyle w:val="Heading2"/>
        <w:rPr/>
      </w:pPr>
      <w:bookmarkStart w:id="25" w:name="__RefHeading___Toc183420746"/>
      <w:bookmarkEnd w:id="25"/>
      <w:r>
        <w:rPr/>
        <w:t>Анализ целей.</w:t>
      </w:r>
    </w:p>
    <w:p>
      <w:pPr>
        <w:pStyle w:val="Normal"/>
        <w:rPr/>
      </w:pPr>
      <w:r>
        <w:rPr/>
        <w:t>Моя главная цель – мое совершенствование остается неизменной. Меняются направления и области совершенствования, но главное остается неизменным, я стремлюсь к совершенствованию моего сознания через познание законов мироздания, через практическое их применение и осмысление. Это главная цель моей жизни, которую можно трактовать по-разному, но суть останется та же. Я стремлюсь к совершенствованию, я стремлюсь к познанию того, что скрывается за гранью жизни и смерти. Я стремлюсь к познанию того, что ожидает меня после того, как свершится один из главных переходов человеческих астрологических циклов – смерть человека.</w:t>
      </w:r>
    </w:p>
    <w:p>
      <w:pPr>
        <w:pStyle w:val="Normal"/>
        <w:rPr/>
      </w:pPr>
      <w:r>
        <w:rPr/>
        <w:t>Достижение этой главной цели позволит получить множество ответов на множество вопросов, которые человек задает в течение жизни. Среди этих вопросов главными являются:</w:t>
      </w:r>
    </w:p>
    <w:p>
      <w:pPr>
        <w:pStyle w:val="Normal"/>
        <w:rPr/>
      </w:pPr>
      <w:r>
        <w:rPr/>
        <w:t>- зачем мы живем на Земле;</w:t>
      </w:r>
    </w:p>
    <w:p>
      <w:pPr>
        <w:pStyle w:val="Normal"/>
        <w:rPr/>
      </w:pPr>
      <w:r>
        <w:rPr/>
        <w:t>- почему мы страдаем в течение жизни;</w:t>
      </w:r>
    </w:p>
    <w:p>
      <w:pPr>
        <w:pStyle w:val="Normal"/>
        <w:rPr/>
      </w:pPr>
      <w:r>
        <w:rPr/>
        <w:t>- как нужно жить, чтобы достичь главной цели существования человека и человечества в целом;</w:t>
      </w:r>
    </w:p>
    <w:p>
      <w:pPr>
        <w:pStyle w:val="Normal"/>
        <w:rPr/>
      </w:pPr>
      <w:r>
        <w:rPr/>
        <w:t>- множество других вопросов, которые обсуждаются людьми, которые волнуют каждого мыслящего человека.</w:t>
      </w:r>
    </w:p>
    <w:p>
      <w:pPr>
        <w:pStyle w:val="Normal"/>
        <w:rPr/>
      </w:pPr>
      <w:r>
        <w:rPr/>
        <w:t>Я выбрал для себя путь совершенствования, путь познания, который частично описан в "Записках о мироздании". Я решил все записать, я решил записать настолько подробно, насколько это возможно. В процессе познания и совершенствования я поставил перед собой промежуточную цель – распространение "Записок…" с целью привлечения других людей на тот же путь, по которому иду я. Мне представляется, что выбранный мною путь является максимально гармоничным. Мой выбор обусловлен тем, что для совершенствования и познания необходимо напряжение сил, стремление к максимально высокой цели. Думаю, что вы согласитесь со мной, что никакое совершенствование невозможно без трудно достижимой цели. Чем сложнее цель, тем большими способностями должен обладать человек для ее достижения.</w:t>
      </w:r>
    </w:p>
    <w:p>
      <w:pPr>
        <w:pStyle w:val="Normal"/>
        <w:rPr/>
      </w:pPr>
      <w:r>
        <w:rPr/>
        <w:t>Моя цель сформировалась из моих страданий и моей неудовлетворенности. Я страстно стремился понять, почему мы живем в постоянных страданиях, в постоянном противостоянии друг другу. Я многое понял, и это новое понимание причин человеческих страданий подвинуло меня на новые эксперименты, я замыслил научиться воздействовать на людей с целью их более интенсивного обучения и совершенствования. В течение последних двух лет я активно пытался воздействовать на окружающих меня людей с целью обучения их более продуктивной производственной деятельности. Для чистоты эксперимента я никак не проявлял своих психологических способностей и знаний, я пользовался ими, но в скрытой форме. Результаты двухлетних экспериментов выглядят следующим образом.</w:t>
      </w:r>
    </w:p>
    <w:p>
      <w:pPr>
        <w:pStyle w:val="Normal"/>
        <w:rPr/>
      </w:pPr>
      <w:r>
        <w:rPr/>
        <w:t>В личном плане я приобрел ценный опыт, очень полезные для меня наблюдения, я многое понял. Но положительных результатов в обучении окружающих меня людей я не достиг. Все мои попытки воздействия на окружающих людей с целью их обучения более совершенным методам управления производством оказались безрезультатными. "Мои подопечные" по-прежнему руководствуются своими укоренившимися в сознании взглядами, привычками, желаниями, которые им самим приносят неудовлетворенность, но ситуация полностью аналогична анекдоту про американца, француза и русского.</w:t>
      </w:r>
    </w:p>
    <w:p>
      <w:pPr>
        <w:pStyle w:val="Normal"/>
        <w:rPr/>
      </w:pPr>
      <w:r>
        <w:rPr/>
        <w:t>Каждый из них поочередно попадает на необитаемый остров, на котором растут пальмы со съедобными орехами. Забраться на пальму невозможно, а есть хочется. Каждый из них ходит вокруг пальм, периодически трясет ствол в надежде, что орехи упадут от тряски. Внутренний голос каждому из них говорит: "Подумай, что нужно сделать, чтобы орехи упали". Американец и француз прислушиваются к внутреннему голосу, и после недолгих раздумий берут палку и сбивают орехи. Русский же после нескольких обращений к нему раздраженно отвечает: "Отвали, что тут думать, трясти надо!!!"</w:t>
      </w:r>
    </w:p>
    <w:p>
      <w:pPr>
        <w:pStyle w:val="Normal"/>
        <w:rPr/>
      </w:pPr>
      <w:r>
        <w:rPr/>
        <w:t>Я начал свои эксперименты летом 2004 года, вначале стихийно, а затем планомерно, обдуманно и последовательно. Мне пришлось проанализировать все аспекты, все службы, все направления внешний и внутренней деятельности администрации завода. Этому способствовали частые обращения ко мне генерального директора, именно он на начальных этапах эксперимента был инициатором. Именно он обращался ко мне с просьбами или давал конкретные поручения проанализировать что-либо и дать предложения по улучшению. Ни одно из моих предложений так и не было реализовано. Кроме меня подавали предложения и другие сотрудники завода, их предложения так же не были реализованы. Нельзя сказать, что совершенно ничего не делалось в сторону улучшения, просто то, что предпринималось изначально было обречено на неудачу, поскольку это были заученные ранее штампы, которые не могли привести к сколько-нибудь значительным результатам. Ни о каком творческом подходе, ни о каком самостоятельном мышлении руководства говорить не приходилось и не приходится.</w:t>
      </w:r>
    </w:p>
    <w:p>
      <w:pPr>
        <w:pStyle w:val="Normal"/>
        <w:rPr/>
      </w:pPr>
      <w:r>
        <w:rPr/>
        <w:t>Во всех без исключения попытках руководства и специалистов завода прослеживалось две принципиально важные тенденции, которые собственно и привели всех нас к поражению - сегодня завод вновь полностью остановлен, как и два года назад. Заказов нет, денег нет.</w:t>
      </w:r>
    </w:p>
    <w:p>
      <w:pPr>
        <w:pStyle w:val="Normal"/>
        <w:rPr/>
      </w:pPr>
      <w:r>
        <w:rPr/>
        <w:t>Первая тенденция связана с неприкосновенностью бухгалтерии и бухгалтерского учета. Не смотря на заверения хозяина, что на предприятии вся власть принадлежит генеральному директору, бухгалтерия осталась только в подчинении хозяина. Провести реорганизацию первичного бухгалтерского учета, с целью наведения порядка в плане учета имеющегося на заводе оборудования, учета материалов, составления материальных отчетов и т.п. не удалось, хозяин просто-напросто не допустил никого в эту область управления предприятием. Говорить о несовершенстве бухгалтерского учета можно долго, но в этом нет необходимости. Приведу лишь два примера.</w:t>
      </w:r>
    </w:p>
    <w:p>
      <w:pPr>
        <w:pStyle w:val="Normal"/>
        <w:rPr/>
      </w:pPr>
      <w:r>
        <w:rPr/>
        <w:t>Пример первый. И два года назад и сегодня исполнение заказа может быть задержано из-за несвоевременного выделения денег на приобретение какого-нибудь материала, запасной части, инструмента. При этом причина не в отсутствии денег на счету, а в чем угодно, например, в нерасторопности бухгалтеров, или в отсутствии согласия хозяина на выделение денег, или просто хозяина нет в городе.</w:t>
      </w:r>
    </w:p>
    <w:p>
      <w:pPr>
        <w:pStyle w:val="Normal"/>
        <w:rPr/>
      </w:pPr>
      <w:r>
        <w:rPr/>
        <w:t xml:space="preserve">Пример второй. Учет материалов, оборудования и инструмента организован таким образом, что материально ответственные лица из числа начальников участков и мастеров вынуждены по нескольку раз переделывать свои материальные отчеты, очень часто они остаются виновными, хотя истинные причины скрыты в безграмотности бухгалтеров. </w:t>
      </w:r>
    </w:p>
    <w:p>
      <w:pPr>
        <w:pStyle w:val="Normal"/>
        <w:rPr/>
      </w:pPr>
      <w:r>
        <w:rPr/>
        <w:t>Так же к первой тенденции следует отнести непонятную привязанность хозяина к отдельным работникам, среди которых служащие и рабочие. К этой категории работников относятся: главный бухгалтер, бухгалтер кассир, личный водитель, несколько рабочих, которые регулярно работают на квартире хозяина и на его даче. Работники этой категории могут опаздывать на работу, могут не подчиняться генеральному директору, могут приходить на работу пьяными, но все это прощается.</w:t>
      </w:r>
    </w:p>
    <w:p>
      <w:pPr>
        <w:pStyle w:val="Normal"/>
        <w:rPr/>
      </w:pPr>
      <w:r>
        <w:rPr/>
        <w:t>Ко второй тенденции относится стремление руководства завода перенести всю тяжесть ответственности на подчиненных им работников. Причем не только ответственность, но и свои должностные обязанности. Наверное, большинство читателей знает такое явление как дедовщина в армии, или что такое бригадир в зоне. Это когда старший может отдавать любые команды подчиненному, не задумываясь о том, каким методом будет исполнена команда. Любая команда должна быть исполнена, не зависимо от наличия или отсутствия условий. Данную ситуацию можно пояснить на другом примере.</w:t>
      </w:r>
    </w:p>
    <w:p>
      <w:pPr>
        <w:pStyle w:val="Normal"/>
        <w:rPr/>
      </w:pPr>
      <w:r>
        <w:rPr/>
        <w:t>Есть понятия царствование и управление. В данном контексте под царствованием подразумевается отдача команд без предварительного и последующего анализа методов их исполнения. Любая царственная команда должна быть выполнена, не взирая на наличие или отсутствие возможностей. Царственные команды отдаются в зависимости от желания царя, которые часто не согласуются с реальной ситуацией. Управление (руководство) в данном контексте подразумевает осмысленные и заранее продуманные команды. Руководитель в отличие от царя все заранее продумывает, взвешивает и отдает только те команды, которые могут быть выполнены. Эти команды могут быть очень трудными, но, как правило, исполнимые. Руководитель всегда готов оказать исполнителю необходимую помощь и поддержку.</w:t>
      </w:r>
    </w:p>
    <w:p>
      <w:pPr>
        <w:pStyle w:val="Normal"/>
        <w:rPr/>
      </w:pPr>
      <w:r>
        <w:rPr/>
        <w:t>Так вот на заводе в числе руководителей оказалось сразу три царя: хозяин, генеральный директор и технический директор. Согласитесь это многовато для коллектива из 80 человек. В этой ситуации любое предложение, не зависимо от того по чьей инициативе оно подавалось, должно было исполняться самим автором. Мне приходилось после подачи каждого предложения, предпринимать меры к тому, чтобы не взвалить на себя груз его исполнения. Всякий раз между мной и генеральным директором происходил примерно один и тот же диалог.</w:t>
      </w:r>
    </w:p>
    <w:p>
      <w:pPr>
        <w:pStyle w:val="Normal"/>
        <w:rPr/>
      </w:pPr>
      <w:r>
        <w:rPr/>
        <w:t>- Сергей Васильевич, ты очень точно охарактеризовал ситуацию, мне нравятся твои предложения, теперь я тебя прошу все это реализовать.</w:t>
      </w:r>
    </w:p>
    <w:p>
      <w:pPr>
        <w:pStyle w:val="Normal"/>
        <w:rPr/>
      </w:pPr>
      <w:r>
        <w:rPr/>
        <w:t>- Вячеслав Сергеевич, я готов все это организовать, если вы освободите меня от некоторых других обязанностей, согласитесь невозможно одновременно делать несколько дел.</w:t>
      </w:r>
    </w:p>
    <w:p>
      <w:pPr>
        <w:pStyle w:val="Normal"/>
        <w:rPr/>
      </w:pPr>
      <w:r>
        <w:rPr/>
        <w:t>- Но тогда некому поручить те обязанности, которые исполняешь ты.</w:t>
      </w:r>
    </w:p>
    <w:p>
      <w:pPr>
        <w:pStyle w:val="Normal"/>
        <w:rPr/>
      </w:pPr>
      <w:r>
        <w:rPr/>
        <w:t>Иногда я соглашался, так в дополнение к обязанностям начальника технического отдела я исполнял обязанности инженера по охране труда, а затем маркетолога. Я просил увеличить мне заработную плату, но на это согласия не было. Мои руководители границ возможного не ощущали, когда по поручению генерального я подготовил документы для создания системы контроля качества продукции, то мне в дополнение к трем перечисленным выше функциям предложили и контроль за качеством. Были другие аналогичные предложения, перечислять все нет необходимости.</w:t>
      </w:r>
    </w:p>
    <w:p>
      <w:pPr>
        <w:pStyle w:val="Normal"/>
        <w:rPr/>
      </w:pPr>
      <w:r>
        <w:rPr/>
        <w:t>В результате всех этих событий в течение 2004-2006 годов я окончательно осознал и сформулировал следующее.</w:t>
      </w:r>
    </w:p>
    <w:p>
      <w:pPr>
        <w:pStyle w:val="Normal"/>
        <w:rPr/>
      </w:pPr>
      <w:r>
        <w:rPr/>
        <w:t>Люди в процессе своей трудовой деятельности (и вообще в течение жизни) руководствуются своими целями и желаниями. Все, что не вписывается в эти цели и желания, добровольно без насилия не воспринимается.</w:t>
      </w:r>
    </w:p>
    <w:p>
      <w:pPr>
        <w:pStyle w:val="Normal"/>
        <w:rPr/>
      </w:pPr>
      <w:r>
        <w:rPr/>
        <w:t>Описанная выше ситуация в моей жизни уже была однажды. Совершенно аналогичные события только в другой психо-эмоциональной окраске и на другом фоне происходили в моей жизни в 1980-1986 годах. Тогда я активный комсомолец, член профсоюзного комитета, затем член КПСС пытался жить и работать в соответствии принципами, провозглашаемыми Коммунистической партией Советского Союза. Я пытался улучшить организацию работ на своих рабочих местах, я пытался улучшить условия труда и жизни окружающих меня людей, но все было безрезультатно.</w:t>
      </w:r>
    </w:p>
    <w:p>
      <w:pPr>
        <w:pStyle w:val="Normal"/>
        <w:rPr/>
      </w:pPr>
      <w:r>
        <w:rPr/>
        <w:t>Выводы, которые я сделал в то время, привели меня к мысли, что мне нужно самому стать руководителем предприятия, чтобы решить то, что не хотят решать существующие руководители. Я надеялся, что, получив административную власть, я смогу улучшить жизнь окружающих меня людей, и свою как следствие. В 1993-1996 годах я получил такую возможность, но вновь не смог добиться желаемого успеха. После этой неудачи, я решил, что должен достичь личного совершенства, должен разобраться в законах мироздания настолько, чтобы можно было улучшить жизнь людей, не прибегая к административной власти. И вот вновь я убеждаюсь в иллюзорности тех целей, которые поставил перед собой десять лет назад.</w:t>
      </w:r>
    </w:p>
    <w:p>
      <w:pPr>
        <w:pStyle w:val="Normal"/>
        <w:rPr/>
      </w:pPr>
      <w:r>
        <w:rPr/>
        <w:t>Достигнув полного и безупречного знания в вопросах организации и управления производством, я не смог убедить окружающих меня людей в нужности и полезности выполнения предложенных мною мероприятий. Точнее в убеждении не было необходимости, все соглашались с моими предложениями, поскольку они были безупречно убедительными. Проблема была в нежелании все это делать. "Да все верно, да это правильно, да это принесет пользу, но делать не будем, потому что не хочется, потому что не хочется напрягаться, нам ведь и так хорошо."</w:t>
      </w:r>
    </w:p>
    <w:p>
      <w:pPr>
        <w:pStyle w:val="Normal"/>
        <w:rPr/>
      </w:pPr>
      <w:r>
        <w:rPr/>
        <w:t>Мои попытки улучшить жизнь окружающих людей делались по двум направлениям. Первое направление – организация производства, второе направление – распространение "Записок…" и моего опыта. И в том и в другом случае ничего нового я фактически не предлагал. И в производственной и в духовной сферах все главное сказано задолго до меня. Я лишь "перефразировал" опыт наших предшественников, применительно к сегодняшнему дню.</w:t>
      </w:r>
    </w:p>
    <w:p>
      <w:pPr>
        <w:pStyle w:val="Normal"/>
        <w:rPr/>
      </w:pPr>
      <w:r>
        <w:rPr/>
        <w:t>Я пытался распространять свой опыт и свои знания одновременно в части организации производства, и в той части, которая описана в "Записках…". В обоих направлениях я потерпел полную неудачу. Если бы не было производственного направления, то я неизбежно бы зациклился в самобичевании и в самонеудовлетворенности. Но именно производственное направление дало мне возможность трезво и непредвзято оценивать сложившуюся ситуацию, мои успехи в личном совершенствовании и неудачи, связанные с распространением опыта и знаний.</w:t>
      </w:r>
    </w:p>
    <w:p>
      <w:pPr>
        <w:pStyle w:val="Normal"/>
        <w:rPr/>
      </w:pPr>
      <w:r>
        <w:rPr/>
        <w:t>Производство в части его организации и управления знакомы мне до мелочей, здесь для меня нет секретов, и поэтому мне было очень легко анализировать все события, все замыслы и мотивы поступков окружающих меня людей.</w:t>
      </w:r>
    </w:p>
    <w:p>
      <w:pPr>
        <w:pStyle w:val="Normal"/>
        <w:rPr/>
      </w:pPr>
      <w:r>
        <w:rPr/>
        <w:t>В части распространения "Записок…" у меня не так много опыта, хотя определенный опыт уже накоплен, и поэтому было много сомнений, разочарований, неудовлетворенности, а порой и откровенных обид. Приходилось преодолевать все эти негативные эмоции, периодически возвращать свое сознание к трезвому мышлению, к рациональным рассуждениям, к обычной логике.</w:t>
      </w:r>
    </w:p>
    <w:p>
      <w:pPr>
        <w:pStyle w:val="Normal"/>
        <w:rPr/>
      </w:pPr>
      <w:r>
        <w:rPr/>
        <w:t>Сравнивая поведение людей в производственной сфере с поведением в части распространения "Записок…" я увидел полную идентичность протекающих в их сознании процессов. Те, с которыми я контактировал, оказались неготовыми к приятию нового знания, нового для них опыта. Самое главное в том, что им просто это не нужно. Им не нужно то, что я пытался навязать им. Я пытался дать людям то, чего они еще не понимают, они не имеют представления о нужности или ненужности моих знаний. Причем, данные утверждения одинаково справедливы как для производственной, так и для духовной сфер.</w:t>
      </w:r>
    </w:p>
    <w:p>
      <w:pPr>
        <w:pStyle w:val="Heading2"/>
        <w:rPr/>
      </w:pPr>
      <w:bookmarkStart w:id="26" w:name="__RefHeading___Toc183420747"/>
      <w:bookmarkEnd w:id="26"/>
      <w:r>
        <w:rPr/>
        <w:t>Анализ неудач.</w:t>
      </w:r>
    </w:p>
    <w:p>
      <w:pPr>
        <w:pStyle w:val="Normal"/>
        <w:rPr/>
      </w:pPr>
      <w:r>
        <w:rPr/>
        <w:t>Анализ моих неудач я проводил на всех уровнях моего сознания, вначале конечно же на банальных примерах из нашей повседневной жизни. Такой анализ показателен, но мне этого было недостаточно, я хотел понять механизм протекающих в сознании, в разуме и уме процессов.</w:t>
      </w:r>
    </w:p>
    <w:p>
      <w:pPr>
        <w:pStyle w:val="Normal"/>
        <w:rPr/>
      </w:pPr>
      <w:r>
        <w:rPr/>
        <w:t>Не имеет значения в какой области происходит процесс приобретения нового знания и нового опыта, это один и тот же процесс, развивающийся и протекающий по одним и тем же законам. Законы познания и приобретения опыта одинаковы в любой сфере деятельности человека, в любом его возрасте. Проиллюстрировать их можно на примере из нашей семейной жизни. Этот пример будет понятен большинству, поскольку именно в семейной жизни мы накопили наибольший опыт и наибольшее знание.</w:t>
      </w:r>
    </w:p>
    <w:p>
      <w:pPr>
        <w:pStyle w:val="Normal"/>
        <w:rPr/>
      </w:pPr>
      <w:r>
        <w:rPr/>
        <w:t>Для начала не будем вдаваться в детали, просто посмотрим на то, как мы учимся, как приобретаем опыт и знания. В семье появляется ребенок, которого нужно научить жить, дать ему определенный набор знаний и опыта.</w:t>
      </w:r>
    </w:p>
    <w:p>
      <w:pPr>
        <w:pStyle w:val="Normal"/>
        <w:rPr/>
      </w:pPr>
      <w:r>
        <w:rPr>
          <w:b/>
        </w:rPr>
        <w:t>Пример первый.</w:t>
      </w:r>
      <w:r>
        <w:rPr/>
        <w:t xml:space="preserve"> В случае, если ребенок получился от рождения гениальным, у родителей в этой ситуации только одна проблема – сдержать его порывы к познанию, упорядочить процесс приобретения знаний, чтобы ребенок не опережал время, чтобы все новое у него появлялось бы не раньше назначенного природой времени. Нужно чтобы знания и опыт приобретались постепенно и в определенной последовательности. Если родители достаточно мудры и опытны, то ребенок развивается нормально, если нет, то нарушается гармоничная последовательность и в конечном итоге ребенок гибнет по причине своей гениальности.</w:t>
      </w:r>
    </w:p>
    <w:p>
      <w:pPr>
        <w:pStyle w:val="Normal"/>
        <w:rPr/>
      </w:pPr>
      <w:r>
        <w:rPr>
          <w:b/>
        </w:rPr>
        <w:t>Пример второй.</w:t>
      </w:r>
      <w:r>
        <w:rPr/>
        <w:t xml:space="preserve"> Если ребенок нормальный без серьезных отклонений, если он легко обучается, если он в меру ленив и в меру трудолюбив, то здесь почти идеальный случай. Вся система жизни людей примерно ориентирована именно на этот случай.</w:t>
      </w:r>
    </w:p>
    <w:p>
      <w:pPr>
        <w:pStyle w:val="Normal"/>
        <w:rPr/>
      </w:pPr>
      <w:r>
        <w:rPr>
          <w:b/>
        </w:rPr>
        <w:t>Пример третий.</w:t>
      </w:r>
      <w:r>
        <w:rPr/>
        <w:t xml:space="preserve"> Если ребенок непомерно ленив или просто не способен к познанию и приобретению опыта, то у родителей возникают проблемы. Проблемы с таким ребенком возникают не только у родителей, но и у всех, кто пытается заняться его обучением и воспитанием. Ребенок, а затем он становится взрослым человеком, физически здоров, у него нет ни физических, ни патологических, ни психических отклонений, просто отсутствует потребность в приобретении новых знаний и нового опыта. Ни какая система наказаний и поощрений не способна вывести этого ребенка из состояния удовлетворенности. Что с ним делать? Нужно ли пытаться его перевоспитывать? Нужно ли заставлять его силой приобретать новые знания и новый опыт?</w:t>
      </w:r>
    </w:p>
    <w:p>
      <w:pPr>
        <w:pStyle w:val="Normal"/>
        <w:rPr/>
      </w:pPr>
      <w:r>
        <w:rPr/>
      </w:r>
    </w:p>
    <w:p>
      <w:pPr>
        <w:pStyle w:val="Normal"/>
        <w:rPr/>
      </w:pPr>
      <w:r>
        <w:rPr/>
        <w:t>Я привел только три примера, на самом деле градация тяги к знаниям и опыту от гениальности до абсолютной лени имеет нескончаемое количество ступеней. И законами природы, и законами человеческого опыта выстроены системы поощрения и наказания людей, которые способствуют мотивации к совершенствованию. Именно мотивация к совершенствованию движет всеми процессами приобретения новых знаний и нового опыта. Исчезновение мотивации к совершенствованию будет означать прекращение жизни и ее постепенное угасание. В связи с этим возникает вполне закономерный вопрос, а возможна ли жизнь без мотивации, другими словами возможна ли жизнь без страданий. На планете Земля это невозможно в принципе. Можно говорить о той или иной системе мотивации, о тех или иных страданиях, но говорить об их отсутствии вообще, бессмысленно.</w:t>
      </w:r>
    </w:p>
    <w:p>
      <w:pPr>
        <w:pStyle w:val="Normal"/>
        <w:rPr/>
      </w:pPr>
      <w:r>
        <w:rPr/>
        <w:t>В процессе развития человеческого общества появились определенные социальные группы людей, которые способствуют уменьшению доли страдания у людей. Прежде всего, это врачи, которые лечат болезни, снижая тем самым силу страданий у людей. Есть другая категория, это учителя, которые пытаются предупредить появление страданий, путем передачи другим людям знаний и опыта. Есть категория людей, которые, не задумываясь о своем предназначении, создают страдания для ближних и дальних, это бандиты, воры, мошенники и т.п. Есть категория людей, которые пытаются все уравновесить, привести к некоторой гармонии, это правители государств. Перечень градаций человеческого общества можно продолжить, но думаю, что принцип разделения людей на функциональные группы понятен.</w:t>
      </w:r>
    </w:p>
    <w:p>
      <w:pPr>
        <w:pStyle w:val="Normal"/>
        <w:rPr/>
      </w:pPr>
      <w:r>
        <w:rPr/>
      </w:r>
    </w:p>
    <w:p>
      <w:pPr>
        <w:pStyle w:val="Normal"/>
        <w:rPr/>
      </w:pPr>
      <w:r>
        <w:rPr/>
        <w:t>В моей жизни наступил период, когда я вознамерился стать учителем, когда я захотел научить людей жить более гармоничной жизнью, научиться познавать, приобретать полезный опыт и т.п. Этот период начался достаточно давно, но лишь в последние два года мои попытки стать учителем стали наиболее осмысленными и целенаправленными. При детальном анализе моих неудач на этом поприще можно проследить несколько тенденций (моментов, аспектов, явлений и т.п.). Я перечислю их, не распределяя по значимости и по важности.</w:t>
      </w:r>
    </w:p>
    <w:p>
      <w:pPr>
        <w:pStyle w:val="Normal"/>
        <w:rPr/>
      </w:pPr>
      <w:r>
        <w:rPr/>
        <w:t>- мое личное несовершенство для этих функций;</w:t>
      </w:r>
    </w:p>
    <w:p>
      <w:pPr>
        <w:pStyle w:val="Normal"/>
        <w:rPr/>
      </w:pPr>
      <w:r>
        <w:rPr/>
        <w:t>- неготовность тех, к кому я обращался;</w:t>
      </w:r>
    </w:p>
    <w:p>
      <w:pPr>
        <w:pStyle w:val="Normal"/>
        <w:rPr/>
      </w:pPr>
      <w:r>
        <w:rPr/>
        <w:t>- мое стремление распространять знания без учета закона последовательности приобретения знаний людьми;</w:t>
      </w:r>
    </w:p>
    <w:p>
      <w:pPr>
        <w:pStyle w:val="Normal"/>
        <w:rPr/>
      </w:pPr>
      <w:r>
        <w:rPr/>
        <w:t>- несогласованность моих действий с другими людьми, занимающимися этими же функциями;</w:t>
      </w:r>
    </w:p>
    <w:p>
      <w:pPr>
        <w:pStyle w:val="Normal"/>
        <w:rPr/>
      </w:pPr>
      <w:r>
        <w:rPr/>
        <w:t>- несогласованность моих устремлений с планами высших живых существ.</w:t>
      </w:r>
    </w:p>
    <w:p>
      <w:pPr>
        <w:pStyle w:val="Normal"/>
        <w:rPr/>
      </w:pPr>
      <w:r>
        <w:rPr/>
        <w:t>Которые из перечисленных, а так же не перечисленных факторов, стали определяющими в части моих неудач, мне до конца не понятно, но думаю, что все факторы оказали то или иное влияние. Отсюда следует только один вывод – мне нужно учиться дальше, я еще не готов к тому, что замыслил. Это был первый опыт, пусть он оказался неудачным, главное во всей моей деятельности не результат передачи знаний людям, а процесс моего совершенствования.</w:t>
      </w:r>
    </w:p>
    <w:p>
      <w:pPr>
        <w:pStyle w:val="Normal"/>
        <w:rPr/>
      </w:pPr>
      <w:r>
        <w:rPr/>
        <w:t>Здесь уместно напомнить читателям, что главное в человеческой деятельности не результат его труда, а сам процесс, в течение которого происходит накопление опыта, приобретение знаний и т.п.</w:t>
      </w:r>
    </w:p>
    <w:p>
      <w:pPr>
        <w:pStyle w:val="Normal"/>
        <w:rPr/>
      </w:pPr>
      <w:r>
        <w:rPr/>
        <w:t>Сегодня я могу достаточно уверенно сказать, что еще в 1996 году выбрал единственно верный для себя путь (именно для себя, а не на все случаи жизни), тогда я решил вести записи своих исследований, приобретенных знаний и опыта. Форма дневниковых записей ("Записки о мироздании") позволяет мне сегодня решать следующие задачи:</w:t>
      </w:r>
    </w:p>
    <w:p>
      <w:pPr>
        <w:pStyle w:val="Normal"/>
        <w:rPr/>
      </w:pPr>
      <w:r>
        <w:rPr/>
        <w:t>- я имею призрачную надежду, что мои записи будут читаться и на основании моих знаний, опыта, люди будут учиться, будут познавать жизнь. Так может реализоваться мое желание научить людей более гармоничному существованию;</w:t>
      </w:r>
    </w:p>
    <w:p>
      <w:pPr>
        <w:pStyle w:val="Normal"/>
        <w:rPr/>
      </w:pPr>
      <w:r>
        <w:rPr/>
        <w:t>- в процессе работы над "Записками…" я вынужден концентрироваться на определенных явлениях, процессах, определенной области мироздания, человека и т.п. Так появляется некая осязаемая цель, которая способствует моему совершенствованию. Так появляется мотивация к познанию того, что в повседневной жизни не может быть проявлено явным образом;</w:t>
      </w:r>
    </w:p>
    <w:p>
      <w:pPr>
        <w:pStyle w:val="Normal"/>
        <w:rPr/>
      </w:pPr>
      <w:r>
        <w:rPr/>
        <w:t>- сегодня я не представляю себе цель, которая могла бы меня заинтересовать на Земле в той же степени, что работа над "Записками…".</w:t>
      </w:r>
    </w:p>
    <w:p>
      <w:pPr>
        <w:pStyle w:val="Normal"/>
        <w:rPr/>
      </w:pPr>
      <w:r>
        <w:rPr/>
        <w:t xml:space="preserve">Моя работа в Интернете, пройдя через активную фазу, в конечном счете свелась к тому, что я решил просто разместить все, что сделал на сайте </w:t>
      </w:r>
      <w:r>
        <w:rPr>
          <w:lang w:val="en-US"/>
        </w:rPr>
        <w:t>timyr</w:t>
      </w:r>
      <w:r>
        <w:rPr/>
        <w:t>.</w:t>
      </w:r>
      <w:r>
        <w:rPr>
          <w:lang w:val="en-US"/>
        </w:rPr>
        <w:t>by</w:t>
      </w:r>
      <w:r>
        <w:rPr/>
        <w:t>.</w:t>
      </w:r>
      <w:r>
        <w:rPr>
          <w:lang w:val="en-US"/>
        </w:rPr>
        <w:t>ru</w:t>
      </w:r>
      <w:r>
        <w:rPr/>
        <w:t xml:space="preserve"> и не пытаться организовывать активную рекламу этого сайта. Логика такова – кто ищет соответствующего знания, кто готов понять и принять мои знания, сам найдет мой сайт. Если желание ищущего человека будет велико, то он неизбежно найдет то, что ищет. Возможно, это будут мои "Записки…", возможно, это будут книги других авторов, возможно, это будет еще что-то, ведь я смог познать то, что познал. Точно так же и другие люди при поддержке высших живых существ найдут то, что ищут.</w:t>
      </w:r>
    </w:p>
    <w:p>
      <w:pPr>
        <w:pStyle w:val="Normal"/>
        <w:rPr/>
      </w:pPr>
      <w:r>
        <w:rPr/>
        <w:t>От активного распространения "Записок…" меня сдерживает понимание того, что неподготовленный человек после прочтения моих "Записок…" при определенных обстоятельствах может получить вред, а не пользу, о которой я мечтаю. Данное обстоятельство всегда сдерживало меня от чрезмерно активных действий, а когда здравый рассудок мне отказывал, вмешивались высшие живые существа и насильно ограничивали мою активность в распространении "Записок…". Уже почти неделя, как моя активность ограничена целым рядом внешних обстоятельств, это дает мне возможность в спокойной обстановке все взвесить, проанализировать мои решения, мои цели и т.п. Я получил возможность отложить все дела и заняться "Записками…", а точнее заняться наведением порядка в моем уме, разуме и сознании. Анализируя неудачи, постигшие меня в течение 2004-2006 года, я прихожу к неизменному выводу – я еще не готов к тому, к чему стремился все это время. Второй вывод – прошедшее время не потрачено зря, я смог понять и осознать очень и очень многое.</w:t>
      </w:r>
    </w:p>
    <w:p>
      <w:pPr>
        <w:pStyle w:val="Normal"/>
        <w:rPr/>
      </w:pPr>
      <w:r>
        <w:rPr/>
        <w:t>Я продолжил работу над "Записками…" и описываю события в моей жизни, а не устройство мыслительной системы человека, как замысливал, по нескольким причинам:</w:t>
      </w:r>
    </w:p>
    <w:p>
      <w:pPr>
        <w:pStyle w:val="Normal"/>
        <w:rPr/>
      </w:pPr>
      <w:r>
        <w:rPr/>
        <w:t>- я еще не готов к изложению познанного и понятого;</w:t>
      </w:r>
    </w:p>
    <w:p>
      <w:pPr>
        <w:pStyle w:val="Normal"/>
        <w:rPr/>
      </w:pPr>
      <w:r>
        <w:rPr/>
        <w:t>- читателям будет очень полезно ознакомиться с тем фоном, на котором происходило познание скрытых от человеческого взора явлений в мыслительной системе человека;</w:t>
      </w:r>
    </w:p>
    <w:p>
      <w:pPr>
        <w:pStyle w:val="Normal"/>
        <w:rPr/>
      </w:pPr>
      <w:r>
        <w:rPr/>
        <w:t>- мне нужно сконцентрироваться и сформулировать в максимально четких словоформах то, что со мной происходило и происходит, без четкого понимания всего, что со мною происходит я не смогу продуктивно мыслить в будущем.</w:t>
      </w:r>
    </w:p>
    <w:p>
      <w:pPr>
        <w:pStyle w:val="Normal"/>
        <w:rPr/>
      </w:pPr>
      <w:r>
        <w:rPr/>
      </w:r>
    </w:p>
    <w:p>
      <w:pPr>
        <w:pStyle w:val="Normal"/>
        <w:rPr/>
      </w:pPr>
      <w:r>
        <w:rPr/>
        <w:t>Сегодня я готов сменить работу, я понимаю, что на новом месте у меня не будет возможности работы в Интернете. Я предполагаю, что отсутствие постоянного доступа к моим веб-сайтам, продлится не менее полугода, а возможно, что и вообще я буду лишен возможности работы в Интернете. Я иду на это вполне осмысленно. Я надеюсь, что отсутствие общения с читателями позволит мне больше времени уделять написанию "Записок…", а не попыткам достучаться до сознания людей. Мой опыт работы в Интернете теперь позволит в любое удобное для меня время разместить в сети любую информацию, в кратчайший срок и с достаточной эффективностью организовать ее рекламу. Теперь главной задачей для меня является не распространение "Записок…", а исследования и записи полученных результатов.</w:t>
      </w:r>
    </w:p>
    <w:p>
      <w:pPr>
        <w:pStyle w:val="Normal"/>
        <w:rPr/>
      </w:pPr>
      <w:r>
        <w:rPr/>
        <w:t>Во-первых мои "Записки…" сегодня размещены на четырех сайтах с подробным их описанием, кроме того мои "Записки…" размещены еще в нескольких архивах в сети, где они могут быть найдены заинтересованными и ищущими людьми. Таким образом, сегодня организовано достаточно эффективное распространение "Записок…". Тратить силы и время на усиление рекламы "Записок…" более не имеет смысла.</w:t>
      </w:r>
    </w:p>
    <w:p>
      <w:pPr>
        <w:pStyle w:val="Normal"/>
        <w:rPr/>
      </w:pPr>
      <w:r>
        <w:rPr/>
        <w:t>В любое удобное для меня время я могу пользоваться Интернетом из любого Интернет-салона, из любого города земного шара, этого вполне достаточно, чтобы обновить существующие сайты или сделать новый сайт. Другими словами ситуация выглядит следующим образом – было бы что распространять, а как это делать не вопрос. Если в начале 2004 года для меня было проблемой распространение уже написанного, то теперь проблемой является не как распространить написанное, а что и как написать. Согласитесь, что разница существенная.</w:t>
      </w:r>
    </w:p>
    <w:p>
      <w:pPr>
        <w:pStyle w:val="Normal"/>
        <w:rPr/>
      </w:pPr>
      <w:r>
        <w:rPr/>
        <w:t>Сообразуясь со сложившейся ситуацией, я принял решение поменять работу, на время отказаться от постоянного присутствия в Интернете и посвятить все свое время семье, исследованиям и работе над "Записками о мироздании". Если мне удастся сделать эту работу качественно, то вопрос распространения решится сам собой. Если мои "Записки…" окажутся не на должном уровне, то я приобретаю личные знания и личный опыт, которые мне пригодятся в будущих воплощениях на Земле. В любом случае я не проигрываю ни в чем.</w:t>
      </w:r>
    </w:p>
    <w:p>
      <w:pPr>
        <w:pStyle w:val="Heading2"/>
        <w:rPr/>
      </w:pPr>
      <w:bookmarkStart w:id="27" w:name="__RefHeading___Toc183420748"/>
      <w:bookmarkEnd w:id="27"/>
      <w:r>
        <w:rPr/>
        <w:t>Что достигнуто?</w:t>
      </w:r>
    </w:p>
    <w:p>
      <w:pPr>
        <w:pStyle w:val="Normal"/>
        <w:rPr/>
      </w:pPr>
      <w:r>
        <w:rPr/>
        <w:t>О том, как я работал на производстве, как осваивал Интернет и т.п. я уже достаточно похвастался перед вами. Главные мои достижения не в этом, а в понимании системы мышления человека. Конечно же, говорить о научных открытиях не имеет смысла, ученые не захотят принять меня в свои ряды прежде всего потому, что я использую не научные, а какие-то свои собственные методы исследования. Ну да ладно, я уже более не переживаю о том, примут меня ученые в качестве исследователя или нет. Как раз в этом и заключается одно из главных моих достижений – я избавился от навязчивой идеи стать научным работником, добиться признания в научной среде.</w:t>
      </w:r>
    </w:p>
    <w:p>
      <w:pPr>
        <w:pStyle w:val="Normal"/>
        <w:rPr/>
      </w:pPr>
      <w:r>
        <w:rPr/>
        <w:t>Вторым личным достижением является освобождение от навязчивой идеи стать лидером в группе единомышленников, которых можно было бы назвать последователями, учениками и т.п. Все-таки личные победы такого рода более значимы, чем все прочее.</w:t>
      </w:r>
    </w:p>
    <w:p>
      <w:pPr>
        <w:pStyle w:val="Normal"/>
        <w:rPr/>
      </w:pPr>
      <w:r>
        <w:rPr/>
        <w:t>Пока еще остается желание, причем достаточно острое и мучительное, донести до людей приобретенные мною знания, но уже появляется новая мысль: "А нужно ли к этому стремиться?" Доводы в пользу желания и в пользу сомнения значительны и весомы, пока наблюдается равновесие, но при отсутствии интереса к моим исследованиям, неизбежно возобладает мысль: "Если это людям не нужно, то нет смысла тратить на это силы. Придет время, и люди сами поймут, что заблуждаются". Многими поколениями исследователей доказано на практическом опыте, что самым рациональным является не борьба за признание достижений, а продолжение исследовательской работы до такого уровня, когда непризнание исследователя становится невозможным. Если исследователь, не взирая на внешние обстоятельства, продолжает свою работу, не растрачивая силы на бессмысленную борьбу за признание, то в большинстве случаев он достигает такого уровня, что оппоненты вынуждены признать и смириться с мощью доводов, доказательств и т.п. Если исследователь продвигается в познании в верном направлении, то признание неизбежно приходит, пусть даже и после смерти. Учитывая бессмертие человеческого сознания, погоня за славой во время жизни не имеет смысла.</w:t>
      </w:r>
    </w:p>
    <w:p>
      <w:pPr>
        <w:pStyle w:val="Normal"/>
        <w:rPr/>
      </w:pPr>
      <w:r>
        <w:rPr/>
        <w:t>Опробованные мною методики самообразования, выживания в трудных условиях, сбора информации, принятия решений при недостаточности или полном отсутствии информации, методики исследования психической деятельности и т.д. и т.п. показали превосходные результаты. Я не смог все это описать, т.к. просто не имею времени и сил, но главное описано, и главное сказано. Написанного мною по этой теме вполне достаточно для применения другими людьми. При наличии желания освоить эти методики каждый сможет достичь тех же результатов, а при наличии определенных дополнительных условий можно достичь намного большего, чем достиг я.</w:t>
      </w:r>
    </w:p>
    <w:p>
      <w:pPr>
        <w:pStyle w:val="Normal"/>
        <w:rPr/>
      </w:pPr>
      <w:r>
        <w:rPr/>
        <w:t>Я получил более подробное описание устройства мыслительной системы человека, пока еще не достаточно подробное, но достаточное для того, чтобы сделать вполне определенные выводы. Некоторые предварительные выводы я уже сделал в начале шестой книги, остальное предстоит сделать позже. Фактически полученные данные позволяют мне объяснить очень и очень многое из того, о чем я рассказывал не так подробно, а иногда и с ошибками. К этой большой и ответственной работе я готовлюсь. Ради этой работы я предпринял ряд шагов, ради этого я пошел на перемены в моей жизни, работе, ради этого я начал менять приоритеты и цели. Заголовок шестой книги достаточно емко характеризует смысл и цель предстоящей работы: "Насколько человека можно считать мыслящим существом?" В зависимости от ответа на этот вопрос может измениться мировоззрение всего человечества, могут поменяться приоритеты государственной политики, приоритеты в образовании и вообще весь уклад жизни людей. Для таких изменений недостаточно только моего ответа, нужны ответы многих людей, которые примут или отвергнут мои выводы. В любом случае, необходимость в осмысленных ответах на поставленный в заголовке шестой книги вопрос, назрела, человечество вынуждено на него отвечать. От того, какими будут ответы, зависит будущее человеческой цивилизации. При этом совершенно не имеет значения услышат ли люди мой вопрос и мои ответы или нет, эти вопросы людям задаст жизнь, она уже неоднократно задавала их, но по мере развития человеческой цивилизации данные вопросы будут ставиться все острее и острее.</w:t>
      </w:r>
    </w:p>
    <w:p>
      <w:pPr>
        <w:pStyle w:val="Normal"/>
        <w:rPr/>
      </w:pPr>
      <w:r>
        <w:rPr/>
        <w:t>Вся без исключения деятельность человека регулируется его мыслительной системой. Все без исключения, что связано с человеком, с его деятельностью или бездеятельностью регулируется его мыслительной системой. В связи с этим вполне очевидным и фундаментальным является утверждение о том, что понимание принципов функционирования мыслительной системы человека есть всецело определяющий фактор всего, что происходит с людьми на планете Земля.</w:t>
      </w:r>
    </w:p>
    <w:p>
      <w:pPr>
        <w:pStyle w:val="Normal"/>
        <w:rPr/>
      </w:pPr>
      <w:r>
        <w:rPr/>
        <w:t>Только тот человек сможет достичь успеха и благополучия, который правильно понимает и умеет управлять своей мыслительной системой. Думаю, что данное утверждение не может быть оспорено действительно мыслящим человеком. Данное утверждение может быть оспорено лишь теми людьми, которые не умеют мыслить самостоятельно.</w:t>
      </w:r>
    </w:p>
    <w:p>
      <w:pPr>
        <w:pStyle w:val="Normal"/>
        <w:rPr/>
      </w:pPr>
      <w:r>
        <w:rPr/>
        <w:t>Конечно же, мои оппоненты скажут, что в космосе и на Земле протекает множество самых различных процессов, которые не зависят от мыслительной системы человека. Да, я это прекрасно понимаю, но если временно, чисто условно не рассматривать эти явления, то окажется, что кроме мыслительной системы человека им ничто и никто не управляет. Сейчас в данной главе я не хотел бы углубляться в обсуждение данного вопроса, но по мере того, как будет излагаться материал данной книги, мы неизбежно будем возвращаться к этой теме. В конечном итоге, когда будут рассмотрены все аспекты человеческого бытия, понимающие читатели увидят, что в космосе вообще нет ничего, что не было бы подвластно человеческому сознанию. В связи с этим утверждением важность понимания устройства и механизма работы мыслительной системы человека возрастает многократно.</w:t>
      </w:r>
    </w:p>
    <w:p>
      <w:pPr>
        <w:pStyle w:val="Heading2"/>
        <w:rPr/>
      </w:pPr>
      <w:bookmarkStart w:id="28" w:name="__RefHeading___Toc183420749"/>
      <w:bookmarkEnd w:id="28"/>
      <w:r>
        <w:rPr/>
        <w:t>Социальные аспекты нового для меня знания.</w:t>
      </w:r>
    </w:p>
    <w:p>
      <w:pPr>
        <w:pStyle w:val="Normal"/>
        <w:rPr/>
      </w:pPr>
      <w:r>
        <w:rPr/>
        <w:t>Человек существо социальное, общественное, человек не может жить в изоляции от себе подобных. Человеческая цивилизация существует и развивается благодаря общественному устройству, в котором сочетаются личностные и общественные функции каждого человека в отдельности и человечества в целом.</w:t>
      </w:r>
    </w:p>
    <w:p>
      <w:pPr>
        <w:pStyle w:val="Normal"/>
        <w:rPr/>
      </w:pPr>
      <w:r>
        <w:rPr/>
        <w:t>По-видимому, данную тему нужно было бы начать после того, как будет дано подробное (насколько это мне по силам) описание устройства мыслительной системы человека. Но я решил сделать именно так, как делаю. Причин несколько, главные из которых в следующем:</w:t>
      </w:r>
    </w:p>
    <w:p>
      <w:pPr>
        <w:pStyle w:val="Normal"/>
        <w:rPr/>
      </w:pPr>
      <w:r>
        <w:rPr/>
        <w:t>- такой порядок позволит читателям лучше понять значение и важность поднятого в заголовке шестой книги вопроса;</w:t>
      </w:r>
    </w:p>
    <w:p>
      <w:pPr>
        <w:pStyle w:val="Normal"/>
        <w:rPr/>
      </w:pPr>
      <w:r>
        <w:rPr/>
        <w:t>- я опасаюсь, что у меня не хватит сил и времени осуществить то, что я замыслил;</w:t>
      </w:r>
    </w:p>
    <w:p>
      <w:pPr>
        <w:pStyle w:val="Normal"/>
        <w:rPr/>
      </w:pPr>
      <w:r>
        <w:rPr/>
        <w:t>- такой порядок позволит привлечь к обсуждению моих "Записок…" большее количество читателей (весьма спорное мнение…);</w:t>
      </w:r>
    </w:p>
    <w:p>
      <w:pPr>
        <w:pStyle w:val="Normal"/>
        <w:rPr/>
      </w:pPr>
      <w:r>
        <w:rPr/>
        <w:t>- мне так удобнее…</w:t>
      </w:r>
    </w:p>
    <w:p>
      <w:pPr>
        <w:pStyle w:val="Normal"/>
        <w:rPr/>
      </w:pPr>
      <w:r>
        <w:rPr/>
      </w:r>
    </w:p>
    <w:p>
      <w:pPr>
        <w:pStyle w:val="Normal"/>
        <w:rPr/>
      </w:pPr>
      <w:r>
        <w:rPr/>
        <w:t>Прежде чем начать описание социальных аспектов новых для меня знаний, которые стали мне доступны, я все же очень кратко дам характеристику этих знаний.</w:t>
      </w:r>
    </w:p>
    <w:p>
      <w:pPr>
        <w:pStyle w:val="Normal"/>
        <w:rPr/>
      </w:pPr>
      <w:r>
        <w:rPr/>
        <w:t>Человеческая мыслительная система состоит из трех блоков (подсистем), которые не способны продуктивно работать и существовать друг без друга. Когда человек жив, все три блока присутствуют и в той или иной степени активны. Такое состояние человека эзотеристы называют воплощенным, т.е. человек живет в физическом теле. Условно эти три блока можно назвать ум, разум и сознание. Когда человек находится в состоянии, которое мы называем смерть (развоплощенное состояние) в мыслительной системе присутствует только два блока: сознание и разум. Сознание и разум без третьего блока, ума, не могут полноценно развиваться, состояние смерти человека можно сравнить с состоянием сна, в которое человек погружается при жизни каждые сутки. Жизнь не прекращается, но это неполноценная жизнь.</w:t>
      </w:r>
    </w:p>
    <w:p>
      <w:pPr>
        <w:pStyle w:val="Normal"/>
        <w:rPr/>
      </w:pPr>
      <w:r>
        <w:rPr/>
        <w:t>В процессе развития человека (можно говорить о дживе) наступает такой период, когда разум разрушается и остается только одно сознание (можно говорить о состоянии дживы). Джива, лишенный ума и разума, еще более неполноценен, чем человек в состоянии смерти. Сегодня и сейчас углубляться в обсуждение данного утверждения нет необходимости.</w:t>
      </w:r>
    </w:p>
    <w:p>
      <w:pPr>
        <w:pStyle w:val="Normal"/>
        <w:numPr>
          <w:ilvl w:val="0"/>
          <w:numId w:val="0"/>
        </w:numPr>
        <w:ind w:firstLine="284"/>
        <w:outlineLvl w:val="0"/>
        <w:rPr>
          <w:b/>
          <w:b/>
        </w:rPr>
      </w:pPr>
      <w:r>
        <w:rPr>
          <w:b/>
        </w:rPr>
        <w:t>Что такое ум?</w:t>
      </w:r>
    </w:p>
    <w:p>
      <w:pPr>
        <w:pStyle w:val="Normal"/>
        <w:rPr/>
      </w:pPr>
      <w:r>
        <w:rPr/>
        <w:t>Подсистема "Ум" состоит из головного и спинного мозга, а так же устройства связи с разумом. Устройство для связи с разумом состоит из вещества более "высокой" (тонкой) октавы. Ум формируется вместе с зародышем человека в утробе матери. Работа ума достаточно хорошо описана в соответствующей научной литературе. Ум можно рассматривать как самостоятельное живое существо (джива), которое является составной частью человека. Единственное принципиальное отличие дживы, воплощенного в уме, в том, что его структура кардинально отличается он структуры и строения человека. Ум, это джива, т.е. живое существо подобное дживе, воплощенному в человеческом теле. Подобное, но далеко не равное</w:t>
      </w:r>
      <w:r>
        <w:rPr>
          <w:rStyle w:val="FootnoteCharacters"/>
          <w:rStyle w:val="FootnoteAnchor"/>
        </w:rPr>
        <w:footnoteReference w:id="13"/>
      </w:r>
      <w:r>
        <w:rPr/>
        <w:t>.</w:t>
      </w:r>
    </w:p>
    <w:p>
      <w:pPr>
        <w:pStyle w:val="Normal"/>
        <w:rPr/>
      </w:pPr>
      <w:r>
        <w:rPr/>
        <w:t>Ум человека не способен к длительному существованию без сознания и разума. Хотя при определенных обстоятельствах возможно существование ума без головного мозга, без разума, без сознания. Такие явления наблюдаются в виде привидений и т.п.</w:t>
      </w:r>
    </w:p>
    <w:p>
      <w:pPr>
        <w:pStyle w:val="Normal"/>
        <w:numPr>
          <w:ilvl w:val="0"/>
          <w:numId w:val="0"/>
        </w:numPr>
        <w:ind w:firstLine="284"/>
        <w:outlineLvl w:val="0"/>
        <w:rPr>
          <w:b/>
          <w:b/>
        </w:rPr>
      </w:pPr>
      <w:r>
        <w:rPr>
          <w:b/>
        </w:rPr>
        <w:t>Что такое разум?</w:t>
      </w:r>
    </w:p>
    <w:p>
      <w:pPr>
        <w:pStyle w:val="Normal"/>
        <w:rPr/>
      </w:pPr>
      <w:r>
        <w:rPr/>
        <w:t>Я уже давал несколько описаний разума, теперь о том, чего еще не было сказано.</w:t>
      </w:r>
    </w:p>
    <w:p>
      <w:pPr>
        <w:pStyle w:val="Normal"/>
        <w:rPr/>
      </w:pPr>
      <w:r>
        <w:rPr/>
        <w:t>Разум состоит из ряда блоков (систем), которые сложены веществом, принадлежащим к более "высоким" (тонким) октавам, чем физическое тело человека. Часть блоков находится внутри физического тела, а часть снаружи. В целом объем пространства, занимаемый разумом, превышает объем пространства, занимаемого физическим телом.</w:t>
      </w:r>
    </w:p>
    <w:p>
      <w:pPr>
        <w:pStyle w:val="Normal"/>
        <w:rPr/>
      </w:pPr>
      <w:r>
        <w:rPr/>
        <w:t>Энергетические и ментальные чакры, психические центры, это есть блоки разума. Мыслеобразы, о которых я неоднократно рассказывал, есть часть разума. Разум, как и физическое тело содержит в себе джив, которые воплощены или являются отдельными блоками разума. Главными блоками (а возможно и просто дживами) являются психические центры. Во всяком случае, определяющими суть и смысл разума являются именно психические центры и мыслеобразы.</w:t>
      </w:r>
    </w:p>
    <w:p>
      <w:pPr>
        <w:pStyle w:val="Normal"/>
        <w:rPr/>
      </w:pPr>
      <w:r>
        <w:rPr/>
        <w:t>Человек в воплощенном состоянии воспринимает окружающую действительность через ум, поэтому и отождествляет свою личность с умом (на низших ступенях с физическим телом). Психические центры имеют непостоянную степень активности, они по определенной системе поочередно активизируются или "засыпают", в связи с этим ум контактирует то с одной частью разума, то с другой. На низших ступенях развития человека эти изменения умом не фиксируются.</w:t>
      </w:r>
    </w:p>
    <w:p>
      <w:pPr>
        <w:pStyle w:val="Normal"/>
        <w:rPr/>
      </w:pPr>
      <w:r>
        <w:rPr/>
        <w:t>Мыслеобразы имеют структуру, строение и записанную в них информацию, которые соответствуют одному из психических центров. Мыслеобразы "привязаны" к тому или иному психическому центру. То, что изучает астрология, есть влияние внешнего космоса на мыслеобразы. В зависимости от уровня, напряженности, направленности "астрологического" поля активизируются те или иные мыслеобразы, соответственные сигналы передаются в ум и человек воспринимает те или иные мысли, желания, эмоции.</w:t>
      </w:r>
    </w:p>
    <w:p>
      <w:pPr>
        <w:pStyle w:val="Normal"/>
        <w:rPr/>
      </w:pPr>
      <w:r>
        <w:rPr/>
        <w:t>На низших уровнях развития люди вообще не способны что-либо осмысленно делать, они руководствуются только командами мыслеобразов, которые были когда-то кем-то созданы. Так человек чужие мысли воспринимает как свои собственные. Сегодня не менее 50% живущих на Земле людей (а возможно и больше) совершенно не способны к самостоятельному мышлению. Все мысли, поступки, желания, эмоции есть мыслеобразы, созданные кем-то другим. Мыслеобразы создаются и людьми и высшими живыми существами, размножаются и рассылаются другим людям, которые принимают их как свои собственные мысли. Суть человеческого совершенства заключается в том, чтобы научиться различать собственные и чужие мыслеобразы, чтобы научиться создавать собственные мыслеобразы, т.е. научиться мыслить самостоятельно.</w:t>
      </w:r>
    </w:p>
    <w:p>
      <w:pPr>
        <w:pStyle w:val="Normal"/>
        <w:rPr/>
      </w:pPr>
      <w:r>
        <w:rPr/>
        <w:t>Когда человек достигает определенного уровня развития, он начинает различать чужие и собственные мыслеобразы. Вот тут-то и появляются рассказы о голосах ангелов, голосах демонов, о голосе бога и т.п. На этом этапе человека подстерегает первая ловушка – человек не может понять суть происходящих событий и начинаются проблемы. Одни сходят с ума, другие мнят себя избранниками бога, третьи еще кем-либо, но мало кто может верно оценить суть происходящих событий.</w:t>
      </w:r>
    </w:p>
    <w:p>
      <w:pPr>
        <w:pStyle w:val="Normal"/>
        <w:rPr/>
      </w:pPr>
      <w:r>
        <w:rPr/>
        <w:t>Бог и высшие живые существа есть и это бесспорный факт, но то, что мы "слышим" умом, это не их голоса, не их призывы, не их воля, это все мыслеобразы, присутствующие в нашем разуме, которые мы ощущаем как чужие. Иногда ситуация усложняется до такой степени, что начинаются галлюцинации, люди начинают слышать ушами и видеть глазами то, что фактически не существует, а является симуляцией биосигналов в соответствующие органы чувств.</w:t>
      </w:r>
    </w:p>
    <w:p>
      <w:pPr>
        <w:pStyle w:val="Normal"/>
        <w:numPr>
          <w:ilvl w:val="0"/>
          <w:numId w:val="0"/>
        </w:numPr>
        <w:ind w:firstLine="284"/>
        <w:outlineLvl w:val="0"/>
        <w:rPr>
          <w:b/>
          <w:b/>
        </w:rPr>
      </w:pPr>
      <w:r>
        <w:rPr>
          <w:b/>
        </w:rPr>
        <w:t>Что такое сознание?</w:t>
      </w:r>
    </w:p>
    <w:p>
      <w:pPr>
        <w:pStyle w:val="Normal"/>
        <w:rPr/>
      </w:pPr>
      <w:r>
        <w:rPr/>
        <w:t>Если о разуме я рассказал далеко не все, что мог, то о сознании мне не придется рассказывать много, поскольку я о нем знаю чрезвычайно мало.</w:t>
      </w:r>
    </w:p>
    <w:p>
      <w:pPr>
        <w:pStyle w:val="Normal"/>
        <w:rPr/>
      </w:pPr>
      <w:r>
        <w:rPr/>
        <w:t>Сознание, точнее тело дживы, еще точнее джива, состоит из многочисленных живых существ, которых я ранее назвал атмами. Тело дживы можно сравнить с молекулой ДНК. Тело дживы имеет форму близкую к сфере, объемом, превышающим размеры физического тела человека и разума. Джива как бы внутри себя создает разум, а затем внутри разума создает физическое тело.</w:t>
      </w:r>
    </w:p>
    <w:p>
      <w:pPr>
        <w:pStyle w:val="Normal"/>
        <w:rPr/>
      </w:pPr>
      <w:r>
        <w:rPr/>
        <w:t>Хотя атмы по своему строению совершенно одинаковы, их расположение и чередование в теле дживы создает подобие снежинки, растущей внутрь. Последовательность расположения (геометрические формы, если вообще о них можно говорить) создают индивидуальные особенности каждого дживы. Взаимодействия атм в теле дживы, объединенных в отдельные, но связанные между собой группы, создает уникальные взаимодействия, которые оказывают влияние на разум, на мыслеобразы и т.д. и т.п.</w:t>
      </w:r>
    </w:p>
    <w:p>
      <w:pPr>
        <w:pStyle w:val="Normal"/>
        <w:numPr>
          <w:ilvl w:val="0"/>
          <w:numId w:val="0"/>
        </w:numPr>
        <w:ind w:firstLine="284"/>
        <w:outlineLvl w:val="0"/>
        <w:rPr>
          <w:b/>
          <w:b/>
        </w:rPr>
      </w:pPr>
      <w:r>
        <w:rPr>
          <w:b/>
        </w:rPr>
        <w:t>Взаимодействие ума, разума и сознания.</w:t>
      </w:r>
    </w:p>
    <w:p>
      <w:pPr>
        <w:pStyle w:val="Normal"/>
        <w:rPr/>
      </w:pPr>
      <w:r>
        <w:rPr/>
        <w:t>Человек создан высшими живыми существами. Человек создан богом. Об этом можно спорить, но факт присутствия в мироздании высших живых существ неоспорим. Можно говорить, что первые живые существа появились в результате уникального стечения обстоятельств, скорее всего так и было, я склонен считать именно так. Я даже убежден, что так и было когда-то. Но когда мы говорим конкретно о жизни на планете Земля, о нас, о людях, то нет никакого сомнения, что мы все созданы высшими живыми существами, мы созданы богом. Можно спорить о том, кто нас создал, но то, что мы появились не в результате уникального стечения обстоятельств, является неоспоримым фактом.</w:t>
      </w:r>
    </w:p>
    <w:p>
      <w:pPr>
        <w:pStyle w:val="Normal"/>
        <w:rPr/>
      </w:pPr>
      <w:r>
        <w:rPr/>
        <w:t>Мы люди созданы для "продолжения рода" высших живых существ, планета Земля является "инкубаторием" для взращивания и совершенствования высших живых существ. Наша задача заключается в познании законов мироздания, в приобретении практического опыта общежития, в научении самостоятельно мыслить и действовать, сообразуясь прежде всего с общественными нуждами и потребностями.</w:t>
      </w:r>
    </w:p>
    <w:p>
      <w:pPr>
        <w:pStyle w:val="Normal"/>
        <w:rPr/>
      </w:pPr>
      <w:r>
        <w:rPr/>
        <w:t>Люди изолированы на Земле по многим причинам и по многим параметрам. Главная причина нашей изоляции, наша неспособность контактировать с высшими живыми существами. Например, ваша домашняя собака или кошка тоже желает контактировать с вами, обсуждать свои проблемы, получать от вас внимание ласку и т.п. Но сравните ваши интересы и интересы вашего домашнего питомца, о чем вы можете с ним разговаривать? Много ли вы можете дать вашему любимцу? Совершенно аналогичная ситуация во взаимоотношениях между людьми и высшими живыми существами.</w:t>
      </w:r>
    </w:p>
    <w:p>
      <w:pPr>
        <w:pStyle w:val="Normal"/>
        <w:rPr/>
      </w:pPr>
      <w:r>
        <w:rPr/>
        <w:t>Для полноценной жизни среди высших живых существ люди должны научиться мыслить самостоятельно, создавать собственные мыслеобразы, распознавать чужие мыслеобразы, контролировать свои эмоции и желания, которые, по сути, являются результатом воздействия мыслеобразов на сознание дживы через человеческий ум.</w:t>
      </w:r>
    </w:p>
    <w:p>
      <w:pPr>
        <w:pStyle w:val="Normal"/>
        <w:rPr/>
      </w:pPr>
      <w:r>
        <w:rPr/>
        <w:t>Человеческий ум одновременно выполняет две функции:</w:t>
      </w:r>
    </w:p>
    <w:p>
      <w:pPr>
        <w:pStyle w:val="Normal"/>
        <w:rPr/>
      </w:pPr>
      <w:r>
        <w:rPr/>
        <w:t>- является инструментом познания и совершенствования сознания дживы;</w:t>
      </w:r>
    </w:p>
    <w:p>
      <w:pPr>
        <w:pStyle w:val="Normal"/>
        <w:rPr/>
      </w:pPr>
      <w:r>
        <w:rPr/>
        <w:t>- является камнем преткновения на пути совершенствования дживы, поскольку именно ум не позволяет дживе увидеть мир в истинном его состоянии.</w:t>
      </w:r>
    </w:p>
    <w:p>
      <w:pPr>
        <w:pStyle w:val="Normal"/>
        <w:rPr/>
      </w:pPr>
      <w:r>
        <w:rPr/>
        <w:t>Высшие живые существа готовы в любое время к контакту с любым человеком, проблема в самом человеке, у него нет инструмента для такого контакта. Единственным инструментом такого контакта являются мыслеобразы, рассылаемые высшими живыми существами и людьми из числа тех, которые научились это делать. Вроде бы инструмент и есть, да только мы, люди, не умеем им пользоваться.</w:t>
      </w:r>
    </w:p>
    <w:p>
      <w:pPr>
        <w:pStyle w:val="Normal"/>
        <w:rPr/>
      </w:pPr>
      <w:r>
        <w:rPr/>
        <w:t>Главной задачей человека на Земле является не ожидание обещанного пророками земного рая, или обещанной жизни в небесном раю, а каждодневный труд в научении мыслить самостоятельно, отличать свои мыслеобразы от чужих, научение жить в соответствии с принципами общежития, а не по волчьим законам дикого бизнеса.</w:t>
      </w:r>
    </w:p>
    <w:p>
      <w:pPr>
        <w:pStyle w:val="Normal"/>
        <w:rPr/>
      </w:pPr>
      <w:r>
        <w:rPr/>
      </w:r>
    </w:p>
    <w:p>
      <w:pPr>
        <w:pStyle w:val="Normal"/>
        <w:rPr/>
      </w:pPr>
      <w:r>
        <w:rPr/>
        <w:t>Я очень коротко и обобщенно изложил главные элементы нового для меня знания, полученного в последнее время. Я не упомянул целый ряд других аспектов знания, касающихся явлений, которые мы называем физическими законами. Сегодня для меня главным является социальный аспект нового для меня знания. При самом поверхностном анализе нового знания очевидными являются выводы, касающиеся социальной сферы человеческого общества, главные из которых я хочу обозначить в данной главе.</w:t>
      </w:r>
    </w:p>
    <w:p>
      <w:pPr>
        <w:pStyle w:val="Heading3"/>
        <w:rPr/>
      </w:pPr>
      <w:bookmarkStart w:id="29" w:name="__RefHeading___Toc183420750"/>
      <w:bookmarkEnd w:id="29"/>
      <w:r>
        <w:rPr/>
        <w:t>Принципы общественного устройства.</w:t>
      </w:r>
    </w:p>
    <w:p>
      <w:pPr>
        <w:pStyle w:val="Normal"/>
        <w:rPr/>
      </w:pPr>
      <w:r>
        <w:rPr/>
        <w:t>Жизнь на планете Земля организовывается под воздействием двух сил, двух групп живых существ. Все основы закладываются высшими живыми существами, именно они определяют все основополагающие принципы общественного устройства человеческого общества. Второй регулирующей силой является свободная воля самих людей.</w:t>
      </w:r>
    </w:p>
    <w:p>
      <w:pPr>
        <w:pStyle w:val="Normal"/>
        <w:rPr/>
      </w:pPr>
      <w:r>
        <w:rPr/>
        <w:t>Оба эти процесса осуществляются в соответствии с единым для обеих групп астрологическим механизмом временного отсчета. Астрологический временной механизм, как я рассказывал ранее, управляется высшим живым существом во вселенной, которого я назвал Аллахом. Можно спорить о его существовании, о его роли и функциях, но спорить о существовании или отсутствии астрологического механизма бессмысленно, люди явно его отслеживают и изучают по мере сил. Именно астрологический механизм отсчитывает время, отведенное Аллахом на формирование из числа людей полноценных обитателей промежуточного мира или высшего духовного мира.</w:t>
      </w:r>
    </w:p>
    <w:p>
      <w:pPr>
        <w:pStyle w:val="Normal"/>
        <w:rPr/>
      </w:pPr>
      <w:r>
        <w:rPr/>
        <w:t>Итак, сегодня я наконец-то четко и внятно могу сформулировать главную цель существования каждого человека на Земле. Наконец-то четко и внятно я могу сказать читателям, что означает выражение "Совершенствование человека". Наконец-то по прошествии 15-ти летних исследований я уверенно и ясно понимаю критерий оценки совершенного человека.</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Человек живет на Земле для того, чтобы научиться мыслить и действовать самостоятельно, а не под воздействием чужих мыслеобразов. Человек живет на Земле для того, чтобы научиться формировать собственные мыслеобразы, различать чужие, совершать поступки не под воздействием собственных или чужих мыслеобразов, а сообразуясь с необходимостью и потребностью реальной обстановки.</w:t>
      </w:r>
    </w:p>
    <w:p>
      <w:pPr>
        <w:pStyle w:val="Normal"/>
        <w:rPr>
          <w:rFonts w:ascii="Arial" w:hAnsi="Arial" w:cs="Arial"/>
          <w:b/>
          <w:b/>
          <w:color w:val="000080"/>
        </w:rPr>
      </w:pPr>
      <w:r>
        <w:rPr>
          <w:rFonts w:cs="Arial" w:ascii="Arial" w:hAnsi="Arial"/>
          <w:b/>
          <w:color w:val="000080"/>
        </w:rPr>
      </w:r>
    </w:p>
    <w:p>
      <w:pPr>
        <w:pStyle w:val="Normal"/>
        <w:rPr/>
      </w:pPr>
      <w:r>
        <w:rPr/>
        <w:t>Другими словами человек всю свою жизнь должен учиться, приобретать все новые знания, новый опыт, при этом обращать самое серьезное внимание на то, откуда появились у него знания, как он мыслит, как поступает, сам ли он принимает решения, или эти решения есть чужые мыслеобразы, внедрившиеся в его разум.</w:t>
      </w:r>
    </w:p>
    <w:p>
      <w:pPr>
        <w:pStyle w:val="Normal"/>
        <w:rPr/>
      </w:pPr>
      <w:r>
        <w:rPr/>
      </w:r>
    </w:p>
    <w:p>
      <w:pPr>
        <w:pStyle w:val="Normal"/>
        <w:rPr/>
      </w:pPr>
      <w:r>
        <w:rPr/>
        <w:t>Сообразуясь с данными утверждениями, следует проанализировать состояние человеческого общества сегодня, в прошлом и в будущем. О будущем говорить рано. О прошлом можно сказать следующее.</w:t>
      </w:r>
    </w:p>
    <w:p>
      <w:pPr>
        <w:pStyle w:val="Normal"/>
        <w:rPr/>
      </w:pPr>
      <w:r>
        <w:rPr/>
        <w:t>То, что человечество до сих пор не разрушило само себя, есть заслуга высших живых существ, которые регулируют воплощение джив в человеческих телах. Регулирование заключается в оказании помощи отдельным дживам, которые благодаря своим стараниям научились в определенной степени мыслить самостоятельно или выбрали из предложенных им мыслеобразов те, которые способствовали гармоничному развитию человеческого общества. Мы знаем множество великих людей, которые управляли кардинальными процессами развития людей на переломных этапах истории развития человеческой цивилизации. Совершенно не факт, что эти люди могли мыслить самостоятельно. Вполне возможно, что они выбрали те мыслеобразы, которые были наиболее гармоничными, которые наилучшим образом соответствовали программе развития человеческого общества. Эти люди благодаря сделанному однажды выбору были поставлены высшими живыми существами на ключевые позиции, где они могли повернуть историю развития в другом направлении.</w:t>
      </w:r>
    </w:p>
    <w:p>
      <w:pPr>
        <w:pStyle w:val="Normal"/>
        <w:rPr/>
      </w:pPr>
      <w:r>
        <w:rPr/>
        <w:t>Основная (подавляющая) масса людей склонна к выбору мыслеобразов, связанных с получением примитивных наслаждений: секс, еда, сон, развлечения и т.п. Человечество достигло самых изощренных способов получения наслаждений в самых различных областях, охватывающих фактически весь спектр возможных мыслеобразов. Предметом развлечений стали не только выше перечисленные примитивные наслаждения, но и более совершенные такие как наслаждение властью, наслаждение от чтения молитв богу, наслаждение от обучения людей чему-либо, наслаждение экстрасенсорными и другими способностями. Перечень наслаждений безграничен, но все они характеризуются абсолютной неспособностью к самостоятельному мышлению. Различия между высшими и низшими наслаждениями связаны с активностью того или иного психического центра, вокруг которого сконцентрированы те или иные мыслеобразы.</w:t>
      </w:r>
    </w:p>
    <w:p>
      <w:pPr>
        <w:pStyle w:val="Normal"/>
        <w:rPr/>
      </w:pPr>
      <w:r>
        <w:rPr/>
      </w:r>
    </w:p>
    <w:p>
      <w:pPr>
        <w:pStyle w:val="Normal"/>
        <w:jc w:val="center"/>
        <w:rPr>
          <w:rFonts w:ascii="Arial" w:hAnsi="Arial" w:cs="Arial"/>
          <w:b/>
          <w:b/>
          <w:sz w:val="36"/>
          <w:lang w:val="en-US"/>
        </w:rPr>
      </w:pPr>
      <w:r>
        <w:rPr>
          <w:rFonts w:cs="Arial" w:ascii="Arial" w:hAnsi="Arial"/>
          <w:b/>
          <w:sz w:val="36"/>
          <w:lang w:val="en-US"/>
        </w:rPr>
        <w:t>* * *</w:t>
      </w:r>
    </w:p>
    <w:p>
      <w:pPr>
        <w:pStyle w:val="Normal"/>
        <w:rPr>
          <w:rFonts w:ascii="Arial" w:hAnsi="Arial" w:cs="Arial"/>
          <w:b/>
          <w:b/>
          <w:sz w:val="36"/>
          <w:lang w:val="en-US"/>
        </w:rPr>
      </w:pPr>
      <w:r>
        <w:rPr>
          <w:rFonts w:cs="Arial" w:ascii="Arial" w:hAnsi="Arial"/>
          <w:b/>
          <w:sz w:val="36"/>
          <w:lang w:val="en-US"/>
        </w:rPr>
      </w:r>
    </w:p>
    <w:p>
      <w:pPr>
        <w:pStyle w:val="Normal"/>
        <w:rPr/>
      </w:pPr>
      <w:r>
        <w:rPr/>
        <w:t>Сегодня 16 ноября. Вчера были написаны последние подзаголовки данной главы, за ночь пришлось много передумать, переосмыслить, все заново взвесить.</w:t>
      </w:r>
    </w:p>
    <w:p>
      <w:pPr>
        <w:pStyle w:val="Normal"/>
        <w:rPr/>
      </w:pPr>
      <w:r>
        <w:rPr/>
        <w:t>Фактически вчера я закончил "Записки о мироздании", вчера закончился десятилетний индивидуальный цикл. Вчера я написал заключительный абзац "Записок о мироздании", вот он:</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Человек живет на Земле для того, чтобы научиться мыслить и действовать самостоятельно, а не под воздействием чужих мыслеобразов. Человек живет на Земле для того, чтобы научиться формировать собственные мыслеобразы, различать чужие, совершать поступки не под воздействием собственных или чужих мыслеобразов, а сообразуясь с необходимостью и потребностью реальной обстановки.</w:t>
      </w:r>
    </w:p>
    <w:p>
      <w:pPr>
        <w:pStyle w:val="Normal"/>
        <w:rPr>
          <w:rFonts w:ascii="Arial" w:hAnsi="Arial" w:cs="Arial"/>
          <w:b/>
          <w:b/>
          <w:color w:val="000080"/>
        </w:rPr>
      </w:pPr>
      <w:r>
        <w:rPr>
          <w:rFonts w:cs="Arial" w:ascii="Arial" w:hAnsi="Arial"/>
          <w:b/>
          <w:color w:val="000080"/>
        </w:rPr>
      </w:r>
    </w:p>
    <w:p>
      <w:pPr>
        <w:pStyle w:val="Normal"/>
        <w:rPr/>
      </w:pPr>
      <w:r>
        <w:rPr/>
        <w:t>Я повторил его еще раз, что бы усилить мысль, которую я искал почти всю свою жизнь, начиная с того момента, когда впервые задал себе вопрос: "Почему так происходит в жизни?". Сегодня я завершаю написание "Записок о мироздании", сегодня я заканчиваю очень интересный для меня этап жизни. Наверное, я еще буду что-то писать, о чем-то спорить с другими людьми, что-то им рассказывать, буду делиться опытом, буду искать ответы на многие вопросы, которые будут интересовать меня в будущем, но все это будет происходить по-иному, с другими целями, с другими мыслями.</w:t>
      </w:r>
    </w:p>
    <w:p>
      <w:pPr>
        <w:pStyle w:val="Normal"/>
        <w:rPr/>
      </w:pPr>
      <w:r>
        <w:rPr/>
        <w:t>Я рассказал людям многое о своей жизни, но далеко не все. Я рассказал многое из того, каким я вижу наше мироздание, но далеко не все. Мои "Записки…" как нельзя лучше способствуют обучению в самостоятельности мышления. Мне не известно, многие ли люди последуют моему примеру и предпримут попытки научиться мыслить самостоятельно. Я знаю, что многие люди достигли на этом пути значительных успехов задолго до меня. Я знаю, что многие люди приходили и будут приходить к таким же выводам, не зная о моем существовании. Я знаю, что мои "Записки…" далеки от совершенства, что мои усилия и полученные мною результаты не есть гениальное и вселенское событие.</w:t>
      </w:r>
    </w:p>
    <w:p>
      <w:pPr>
        <w:pStyle w:val="Normal"/>
        <w:rPr/>
      </w:pPr>
      <w:r>
        <w:rPr/>
        <w:t>Мне не о чем более писать в "Записках…", любые более детальные описания приведут к блокированию у моих читателей возможности научиться мыслить самостоятельно, а это противоречит сделанным мною выводам</w:t>
      </w:r>
      <w:r>
        <w:rPr>
          <w:rStyle w:val="FootnoteCharacters"/>
          <w:rStyle w:val="FootnoteAnchor"/>
        </w:rPr>
        <w:footnoteReference w:id="14"/>
      </w:r>
      <w:r>
        <w:rPr/>
        <w:t xml:space="preserve">. </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80"/>
        </w:rPr>
        <w:t>Цель человеческого совершенствования на Земле - способность к самостоятельному мышлению, что позволит раскрепостить сознание людей. Я дал людям достаточно информации и первоначальных знаний для успешного продвижения по этому пути.</w:t>
      </w:r>
    </w:p>
    <w:p>
      <w:pPr>
        <w:pStyle w:val="Normal"/>
        <w:rPr>
          <w:rFonts w:ascii="Arial" w:hAnsi="Arial" w:cs="Arial"/>
          <w:b/>
          <w:b/>
          <w:color w:val="000080"/>
        </w:rPr>
      </w:pPr>
      <w:r>
        <w:rPr>
          <w:rFonts w:cs="Arial" w:ascii="Arial" w:hAnsi="Arial"/>
          <w:b/>
          <w:color w:val="000080"/>
        </w:rPr>
      </w:r>
    </w:p>
    <w:p>
      <w:pPr>
        <w:pStyle w:val="Normal"/>
        <w:rPr/>
      </w:pPr>
      <w:r>
        <w:rPr/>
        <w:t>Если у меня появятся единомышленники, то надеюсь, что они предпримут попытки к распространению "Записок о мироздании". Я буду пытаться их распространять, но мои возможности ограничены, а помощь единомышленников окажется как нельзя к стати. Кроме того, работа по распространению "Записок о мироздании" позволит им получить дополнительный опыт и дополнительные навыки в самостоятельности мышления.</w:t>
      </w:r>
    </w:p>
    <w:p>
      <w:pPr>
        <w:pStyle w:val="Normal"/>
        <w:rPr/>
      </w:pPr>
      <w:r>
        <w:rPr/>
        <w:t>Записки о мироздании могут распространяться как платно, так и бесплатно, в этом плане я никаких ограничений не устанавливаю.</w:t>
      </w:r>
    </w:p>
    <w:p>
      <w:pPr>
        <w:pStyle w:val="Normal"/>
        <w:rPr/>
      </w:pPr>
      <w:r>
        <w:rPr/>
        <w:t>Желаю всем читателям и единомышленникам, если таковые будут, удачи и успехов.</w:t>
      </w:r>
    </w:p>
    <w:p>
      <w:pPr>
        <w:pStyle w:val="Normal"/>
        <w:rPr/>
      </w:pPr>
      <w:r>
        <w:rPr/>
      </w:r>
    </w:p>
    <w:p>
      <w:pPr>
        <w:pStyle w:val="Normal"/>
        <w:rPr/>
      </w:pPr>
      <w:r>
        <w:rPr/>
        <w:t>С уважением, Тимур. 16 ноября 2006 г.</w:t>
      </w:r>
    </w:p>
    <w:p>
      <w:pPr>
        <w:pStyle w:val="Heading1"/>
        <w:rPr/>
      </w:pPr>
      <w:bookmarkStart w:id="30" w:name="__RefHeading___Toc183420751"/>
      <w:bookmarkEnd w:id="30"/>
      <w:r>
        <w:rPr/>
        <w:t>Бог, это Я, Мы или Он?!</w:t>
      </w:r>
    </w:p>
    <w:p>
      <w:pPr>
        <w:pStyle w:val="Normal"/>
        <w:rPr/>
      </w:pPr>
      <w:r>
        <w:rPr/>
        <w:t>Сегодня 9 марта 2007 г. и я вновь начал писать свои "Записки…", не смотря на многозначительные заявления в предыдущей главе. Что же меня заставило изменить свое мнение?</w:t>
      </w:r>
    </w:p>
    <w:p>
      <w:pPr>
        <w:pStyle w:val="Normal"/>
        <w:rPr/>
      </w:pPr>
      <w:r>
        <w:rPr/>
        <w:t>За прошедшее время я сменил работу, теперь заработная плата несколько выше, у меня появился внук, которого дочь назвала моим именем, моя семья состоит из пяти человек, что побуждает искать дополнительный заработок. На новой работе, как и на предыдущей, по сути тоже самое. Руководители предприятия не в состоянии организовать работу так, чтобы и самим заработать денег и нам, наемным работникам, чтобы осталось. Это вновь созданный филиал, на который руководство головного предприятия возлагали большие надежды, но как говорится "Хотели как лучше, а получилось как всегда". Я надеялся, что буду востребован как специалист, знающий управление и организацию производства, знающий как организовать работу сотрудников с наилучшими показателями, но не сложилось. Я не претендовал на должность руководителя, я лишь предложил свои услуги консультанта, но это не заинтересовало, точнее заинтересовало, но как-то по-детски однобоко и настолько узко, что ничего кардинального не получилось. Правда, благодаря этому я удержался на предприятии, не смотря на провал договора под который меня нанимали. Теперь мне платят деньги только за то, что я хожу на работу, эта ситуация сохраняется уже месяц, и сколько продлится пока не знаю.</w:t>
      </w:r>
    </w:p>
    <w:p>
      <w:pPr>
        <w:pStyle w:val="Normal"/>
        <w:rPr/>
      </w:pPr>
      <w:r>
        <w:rPr/>
        <w:t>На новой работе я замышлял следующее. Я хотел стать консультантом по вопросам организации и управления производством, постепенно подвести руководство к использованию на предприятии психологических методов управления персоналом, и через это пропагандировать те знания, о которых я рассказываю в "Записках…". Эта идея созрела сразу, как только я попал сюда. В этом предприятии уже используются некоторые психологические методы подбора персонала, имеется свой психолог, который занимает должность заместителя директора по кадрам. Психолог кроме функций подбора кадров занимается с персоналом по психологическим приемам работы с клиентами. Я надеялся, что в такой компании мне будет легче объяснять и пропагандировать свои идеи.</w:t>
      </w:r>
    </w:p>
    <w:p>
      <w:pPr>
        <w:pStyle w:val="Normal"/>
        <w:rPr/>
      </w:pPr>
      <w:r>
        <w:rPr/>
        <w:t>Нет, я не намеревался вести активную пропагандистскую работу по распространению "Записок…", я хотел подвинуть руководство к применению довольно распространенных в передовых капиталистических фирмах психологических методов управления персоналом. Я думал, что если буду заниматься этой работой, то среди моих "подопечных" обязательно найдутся ищущие люди, которым будет интересно узнать хотя бы небольшую часть из того, чем я владею. Но получилось так, что даже простейшие методы управления и организации производства оказались непонимаемыми первыми руководителями. Пока на сегодня было принято только одно мое предложение в части организации материального учета на участке работ, а все остальные даже не обсуждались.</w:t>
      </w:r>
    </w:p>
    <w:p>
      <w:pPr>
        <w:pStyle w:val="Normal"/>
        <w:rPr/>
      </w:pPr>
      <w:r>
        <w:rPr/>
        <w:t>Должен признаться, что это не первая моя неудача на данном направлении. На предыдущем месте работы ситуация была аналогичной – самое глубокое непонимание простых вещей в части организации и управления производством. Идею работы консультантом у первых руководителей предприятий я вынашивал примерно с 2000 года, и вот когда я фактически полностью готов к этой работе, я терплю одну неудачу за другой. Я надеялся, что такая работа позволит мне иметь стабильный заработок даже тогда, когда мое физическое состояние ухудшится в связи с преклонным возрастом. Одновременно такая работа позволит мне продолжать свое совершенствование, написание "Записок…" и возможно их распространение. Пока не складывается.</w:t>
      </w:r>
    </w:p>
    <w:p>
      <w:pPr>
        <w:pStyle w:val="Normal"/>
        <w:rPr/>
      </w:pPr>
      <w:r>
        <w:rPr/>
        <w:t>У меня не складывается с реализацией замысла в части поиска стабильно достаточного уровня заработной платы, но в остальном все идет нормально. Меня по-прежнему "трясет жизнь", периодически я вынужден до предела напрягать все свои способности, чтобы удержаться на плаву. Самым тяжелым в этом плане был январь и начало февраля. События были очень даже неприятные и фактически на пустом месте. Должен сказать, что на Земле нет более страшного зверя, чем человек. И в этом я в очередной раз убедился в январе и феврале этого года.</w:t>
      </w:r>
    </w:p>
    <w:p>
      <w:pPr>
        <w:pStyle w:val="Normal"/>
        <w:rPr/>
      </w:pPr>
      <w:r>
        <w:rPr/>
        <w:t>Я лишен возможности работы в Интернете, могу один раз в неделю на 5-10 минут войти в Интернет, чтобы проверить почту, просмотреть новые записи в форуме и гостевой, но пишут мне очень редко – одно-два коротеньких письма за 2-3 месяца. Я не произвел в Интернете ни фурора, ни чего-либо подобного. Я остался незамеченным со своими "Записками…". Есть только одна женщина по имени Даша, которая, по-видимому, разделяет мои взгляды, а возможно просто по женской своей доброте поддерживает философа неудачника.</w:t>
      </w:r>
    </w:p>
    <w:p>
      <w:pPr>
        <w:pStyle w:val="Normal"/>
        <w:rPr/>
      </w:pPr>
      <w:r>
        <w:rPr/>
        <w:t>Единственное, что дает мне силы, это то, что я не забыт Богом. Я по-прежнему, могу трезво мыслить, анализировать и действовать, сообразуясь с конкретной обстановкой. Иногда способность к трезвому анализу покидает меня, обуревают очень мрачные мысли, но мне удается справляться с такими состояниями, и вновь приобретать бодрость духа и мысли. Описывать все перипетии прошедшего периода нет необходимости, у каждого человека достаточно своих проблем, но о некоторых вещах следует сказать.</w:t>
      </w:r>
    </w:p>
    <w:p>
      <w:pPr>
        <w:pStyle w:val="Normal"/>
        <w:rPr/>
      </w:pPr>
      <w:r>
        <w:rPr/>
        <w:t>Все, о чем я писал в "Записках…" касательно мироустройства в целом и мыслительной системы человека в частности, находит подтверждение. Правда, некоторые вещи я описал не четко и с ошибками, но это уже детали. В главном я не ошибался, и не ошибаюсь. Есть Единый Живой Бог, которого я называю Аллах, есть множество живых существ, которых я не способен различать по отдельности. Все мои рассказы о контактах с этими живыми существами, например, я рассказывал о своем споре с Богом Солнца, я подвергаю сомнению и склоняюсь к мысли, что это была моя фантазия. Да был спор с высшим живым существом, или группой существ, но совершенно не факт, что это был именно Бог Солнца. Более того, последние мои поиски и размышления приводят меня к мысли, что это был диалог с одним из мыслеобразов, который находится в моем разуме. Вариантов объяснения много, но ни одному из них я не нахожу ни объяснения, ни подтверждения.</w:t>
      </w:r>
    </w:p>
    <w:p>
      <w:pPr>
        <w:pStyle w:val="Normal"/>
        <w:rPr/>
      </w:pPr>
      <w:r>
        <w:rPr/>
        <w:t>Очень много времени я посвятил осмыслению внутреннего устройства человека, точнее устройства того, что я назвал разумом и сознанием. Я посвятил много времени тому, что мы многозначительно называем "Эго", т.е. "истинное Я". Я научился различать и отделять работу моего интеллекта (ума), моего "Я", и того, что я назвал чувством знания. Так же я научился отделять мысли, которые приходят ко мне из вне, это не мои мысли, они силой внедряются в мой ум. Я научился распознавать влияние на мое психо-эмоциональное состояние астрологических воздействий, возможно это и есть космическая психическая энергия. Я узнал еще об одной особенности человеческой мыслительной системы, о которой ранее не подозревал.</w:t>
      </w:r>
    </w:p>
    <w:p>
      <w:pPr>
        <w:pStyle w:val="Normal"/>
        <w:rPr/>
      </w:pPr>
      <w:r>
        <w:rPr/>
        <w:t>Периодически человек отождествляет себя то с физическим телом, то с интеллектом, то с разумом (подсознанием), то с сознанием, то с ангелом, то с демоном, то с полубогом, то с Богом. Это переменчивое состояние изменяется под воздействием определенной закономерности. Эта закономерность индивидуальна. Индивидуальность данной закономерности проявляется в определенном чередовании состояний и восприятий, наподобие астрологических циклов, наподобие циклов активности психических центров. Данная закономерность без всякого сомнения связана и с астрологическим часовым механизмом, и с активностью психических центров. У одного человека один период (цикл) этой закономерности соизмерим с одним воплощением в человеческом теле, а у другого в течение одного воплощения сменяются несколько циклов.</w:t>
      </w:r>
    </w:p>
    <w:p>
      <w:pPr>
        <w:pStyle w:val="Normal"/>
        <w:rPr/>
      </w:pPr>
      <w:r>
        <w:rPr/>
        <w:t>Под воздействием этой закономерности человек может периодически находиться в следующих состояниях:</w:t>
      </w:r>
    </w:p>
    <w:p>
      <w:pPr>
        <w:pStyle w:val="Normal"/>
        <w:rPr/>
      </w:pPr>
      <w:r>
        <w:rPr/>
        <w:t>- бога не существует, есть только жизнь, образовавшаяся от стихийного слияния элементов. Это воззрение материалистов;</w:t>
      </w:r>
    </w:p>
    <w:p>
      <w:pPr>
        <w:pStyle w:val="Normal"/>
        <w:rPr/>
      </w:pPr>
      <w:r>
        <w:rPr/>
        <w:t>- бог, это высшее живое существо, а человек червь, который недостоин жизни без бога;</w:t>
      </w:r>
    </w:p>
    <w:p>
      <w:pPr>
        <w:pStyle w:val="Normal"/>
        <w:rPr/>
      </w:pPr>
      <w:r>
        <w:rPr/>
        <w:t>- бог существует, и этот бог есть сам человек;</w:t>
      </w:r>
    </w:p>
    <w:p>
      <w:pPr>
        <w:pStyle w:val="Normal"/>
        <w:rPr/>
      </w:pPr>
      <w:r>
        <w:rPr/>
        <w:t>- сознание человека есть бог, разум промежуточный мир, а ум это истинное я человека;</w:t>
      </w:r>
    </w:p>
    <w:p>
      <w:pPr>
        <w:pStyle w:val="Normal"/>
        <w:rPr/>
      </w:pPr>
      <w:r>
        <w:rPr/>
        <w:t>- бог, это бессознательный закон природы, а мы люди и все высшие живые существа созидаем жизнь по своему усмотрению;</w:t>
      </w:r>
    </w:p>
    <w:p>
      <w:pPr>
        <w:pStyle w:val="Normal"/>
        <w:rPr/>
      </w:pPr>
      <w:r>
        <w:rPr/>
        <w:t>- множество других состояний.</w:t>
      </w:r>
    </w:p>
    <w:p>
      <w:pPr>
        <w:pStyle w:val="Normal"/>
        <w:rPr/>
      </w:pPr>
      <w:r>
        <w:rPr/>
        <w:t>Здесь интересным является вопрос, как формируется то или иное состояние человека, как работает его ум, разум, сознание. И вообще возникает вопрос, а что же такое человек, понятно, что это не только физическое тело с головным мозгом.</w:t>
      </w:r>
    </w:p>
    <w:p>
      <w:pPr>
        <w:pStyle w:val="Normal"/>
        <w:rPr/>
      </w:pPr>
      <w:r>
        <w:rPr/>
        <w:t>Вы помните, что я рассказывал об объектах управления, которые размещаются в ауре человека, о мыслеобразах, которые размещаются в разуме, т.е. примерно там же, где мы наблюдаем ауру. Вы помните, что я рассказывал в последних главах об устройстве сознания человека, о том, что тело дживы размещается во внешней оболочке человека, наподобие снежинки растущей от наружной скорлупы внутрь. На время можно все это забыть, но не полностью. Оставьте в сознании главное, человек состоит из систем:</w:t>
      </w:r>
    </w:p>
    <w:p>
      <w:pPr>
        <w:pStyle w:val="Normal"/>
        <w:rPr/>
      </w:pPr>
      <w:r>
        <w:rPr/>
        <w:t>- наружная скорлупа по форме напоминающая яйцо или возможно правильную сферу, это и есть то, что я назвал дживой;</w:t>
      </w:r>
    </w:p>
    <w:p>
      <w:pPr>
        <w:pStyle w:val="Normal"/>
        <w:rPr/>
      </w:pPr>
      <w:r>
        <w:rPr/>
        <w:t>- физическое тело, находящееся внутри скорлупы;</w:t>
      </w:r>
    </w:p>
    <w:p>
      <w:pPr>
        <w:pStyle w:val="Normal"/>
        <w:rPr/>
      </w:pPr>
      <w:r>
        <w:rPr/>
        <w:t>- система психических центров, чакр, каналов, управляющих объектов, которые размещаются внутри скорлупы и внутри физического тела;</w:t>
      </w:r>
    </w:p>
    <w:p>
      <w:pPr>
        <w:pStyle w:val="Normal"/>
        <w:rPr/>
      </w:pPr>
      <w:r>
        <w:rPr/>
        <w:t>- почти свободно "плавающие" внутри элементарные живые существа (атмы), которые являются строительным материалом, и аналогично "плавающие" мыслеобразы, которые участвуют в формировании состояния мыслительной системы человека и состояния его физического тела.</w:t>
      </w:r>
    </w:p>
    <w:p>
      <w:pPr>
        <w:pStyle w:val="Normal"/>
        <w:rPr/>
      </w:pPr>
      <w:r>
        <w:rPr/>
        <w:t>Вот так довольно просто и одновременно удивительно сложно устроен человек.</w:t>
      </w:r>
    </w:p>
    <w:p>
      <w:pPr>
        <w:pStyle w:val="Normal"/>
        <w:rPr/>
      </w:pPr>
      <w:r>
        <w:rPr/>
        <w:t>Мы привыкли говорить о человеческой индивидуальности, о человеческой личности, о человеческом Эго и человеческом Я. На самом деле в человеке существует множество мыслительных центров, множество "Я", множество живых существ, которые в той или иной степени способны мыслить. За годы и тысячелетия развития человеческой цивилизации накопилось множество различных теорий, сделано множество наблюдений и написано множество аналитических статей (трактаты, веды, святые писания, и т.д. и т.п.). В них много тумана, много глупости, но много истины и верного понимания сути человеческой жизни и человеческого устройства.</w:t>
      </w:r>
    </w:p>
    <w:p>
      <w:pPr>
        <w:pStyle w:val="Normal"/>
        <w:rPr/>
      </w:pPr>
      <w:r>
        <w:rPr/>
        <w:t>Так очень емко и точно в Бхагавад Гите человеческое Эго (душа) сравнивается с пассажиром колесницы. Возничий, это ум, лошади это органы чувств, а беззащитная душа не понимая, что происходит, страдает и мучается в качестве бесправного пассажира колесницы.</w:t>
      </w:r>
    </w:p>
    <w:p>
      <w:pPr>
        <w:pStyle w:val="Normal"/>
        <w:rPr/>
      </w:pPr>
      <w:r>
        <w:rPr/>
        <w:t>Человек (все описанные выше системы и живые существа) изначально появляется в виде дживы, у которого ничего внутри нет. Джива появляется из атм, которые объединяются и формируют полую сферу (скорлупу). В процессе развития дживы в соответствии с космическим астрологическим механизмом внутри его тела формируются все выше описанные системы и живые существа. Все созданное представляет собой единый живой организм, внутри которого у каждого живого существа свои собственные функции, задачи, обязанности, ответственность, права и т.п. Для полноценного и эффективного существования этих живых существ создаются специальные системы. Системы не являются живыми существами, но сложены из живых атм.</w:t>
      </w:r>
    </w:p>
    <w:p>
      <w:pPr>
        <w:pStyle w:val="Normal"/>
        <w:rPr/>
      </w:pPr>
      <w:r>
        <w:rPr/>
        <w:t>Элементарное живое существо – атма в "тонких" октавах материи, это тоже самое, что элементарные химические элементы, известные нам из курса химии, и обозначенные в периодической таблице Менделеева. Таким образом, мы вновь приходим к необходимости условного разделения всей материи мироздания на живые существа и неживые элементы. Спор между сторонниками живой и неживой природы в этом случае переходит в другую фазу, но не прекращается.</w:t>
      </w:r>
    </w:p>
    <w:p>
      <w:pPr>
        <w:pStyle w:val="Normal"/>
        <w:rPr/>
      </w:pPr>
      <w:r>
        <w:rPr/>
        <w:t>Так же мои "Записки…" не прекращают спор между материалистами и идеалистами, а лишь переводят его в другую фазу, в мир более тонкой материи, и более совершенных живых существ. В этом споре буддизм является оплотом материализма, а религии Авраама и Кришны оплотом идеализма. Оставим эти споры без внимания, это спор о яйце и курице, что (кто) был первым, яйцо или курица.</w:t>
      </w:r>
    </w:p>
    <w:p>
      <w:pPr>
        <w:pStyle w:val="Normal"/>
        <w:rPr/>
      </w:pPr>
      <w:r>
        <w:rPr/>
        <w:t>Нас интересует то, как человек мыслит, кого он отождествляет с богом, и что отождествляет с собственным "Я".</w:t>
      </w:r>
    </w:p>
    <w:p>
      <w:pPr>
        <w:pStyle w:val="Normal"/>
        <w:rPr/>
      </w:pPr>
      <w:r>
        <w:rPr/>
        <w:t>Наличие астрологического часового механизма не нуждается в доказательстве, в него не верят только ограниченные люди, это их проблемы. Ограниченные люди всегда были на Земле и всегда будут. Это кара Земная, кара человеческая, именно эти люди стимулируют мыслящих к поискам истины и к совершенствованию.</w:t>
      </w:r>
    </w:p>
    <w:p>
      <w:pPr>
        <w:pStyle w:val="Normal"/>
        <w:rPr/>
      </w:pPr>
      <w:r>
        <w:rPr/>
        <w:t>Астрологический часовой механизм обнаружен людьми в самой глубокой древности, и за его влиянием на человека проводятся самые тщательные наблюдения. Накоплен очень разнообразный и богатый материал, настолько богатый, что порой люди не знают, что с ним делать дальше. Это нормальный процесс развития человека. Придет время, и люди найдут ему соответствующее применение, а не только развлечения, как это происходит сегодня в большинстве случаев. Грамотные и развитые успешно используют астрологические знания для самых различных целей, в том числе и для развлечения и получения денег от глупых. Я упоминаю об астрологическом часовом механизме с очень важной для понимания сути человеческой мыслительной системы целью. Главное заключается в следующем.</w:t>
      </w:r>
    </w:p>
    <w:p>
      <w:pPr>
        <w:pStyle w:val="Normal"/>
        <w:rPr/>
      </w:pPr>
      <w:r>
        <w:rPr/>
        <w:t>Мало развитые люди и их слаборазвитые мыслительные системы всецело зависят от того, в какой фазе находится астрологический часовой механизм. Принцип этой зависимости прост. Все находящиеся внутри дживы мыслеобразы полностью зависимы от астрологического влияния. Все объекты управления физическим телом находятся под управлением астрологического механизма. Личные циклические активности дживы, точнее активности системы психических центров и чакр, у слаборазвитого человека так же зависимы от астрологического механизма, через зависимого в целом дживу.</w:t>
      </w:r>
    </w:p>
    <w:p>
      <w:pPr>
        <w:pStyle w:val="Normal"/>
        <w:rPr/>
      </w:pPr>
      <w:r>
        <w:rPr/>
        <w:t>По мере развития дживы, он приобретает способность регулировать активность и циклические последовательности психических центров и чакр. Циклы активности психических центров постепенно становятся управляемыми дживой</w:t>
      </w:r>
      <w:r>
        <w:rPr>
          <w:rStyle w:val="FootnoteCharacters"/>
          <w:rStyle w:val="FootnoteAnchor"/>
        </w:rPr>
        <w:footnoteReference w:id="15"/>
      </w:r>
      <w:r>
        <w:rPr/>
        <w:t>.</w:t>
      </w:r>
    </w:p>
    <w:p>
      <w:pPr>
        <w:pStyle w:val="Normal"/>
        <w:rPr/>
      </w:pPr>
      <w:r>
        <w:rPr/>
        <w:t>Все это я повторяю для того, чтобы сказать следующую очень важную вещь.</w:t>
      </w:r>
    </w:p>
    <w:p>
      <w:pPr>
        <w:pStyle w:val="Normal"/>
        <w:rPr/>
      </w:pPr>
      <w:r>
        <w:rPr/>
      </w:r>
    </w:p>
    <w:p>
      <w:pPr>
        <w:pStyle w:val="Normal"/>
        <w:rPr/>
      </w:pPr>
      <w:r>
        <w:rPr/>
        <w:t>Когда джива достигает уровня развития, позволяющего осознать себя личностью, он становится человеком. Именно в человеческой фазе развития джива осознает себя личностью, он начинает говорить (мыслить) с применением понятия "Я". Обратите внимание, что многие монархи никогда не говорили Я, они всегда говорили Мы. Помните, "Мы самодержец всея Руси…" и т.д. Люди не задумывались особенно почему так говорили самодержцы, возможно и правда, что они мнили себя не как я, а как мы, я не намереваюсь анализировать их ход мыслительной работы. Я лишь скажу, что после многолетних размышлений и поисков своего собственного "Я", пришлось признать, что его не существует. "Я" нет в человеке, есть только "Мы". И это мы многочисленная группа живых существ, которые помогают дживе осознать себя личностью.</w:t>
      </w:r>
    </w:p>
    <w:p>
      <w:pPr>
        <w:pStyle w:val="Normal"/>
        <w:rPr/>
      </w:pPr>
      <w:r>
        <w:rPr/>
        <w:t>Вначале джива осознает себя личностью, учится делать самые различные вещи на Земле, называет себя "Я", но если только джива начнет искать в себе это "Я", то неизбежно придет к выводу, что "Я", это "МЫ" – огромная армия живых существ, которые под влиянием астрологического часового механизма, подобно вознице в колеснице (как описано в Бхагавад Гите) несут дживу по жизни, не обращая внимание на ямы и колдобины.</w:t>
      </w:r>
    </w:p>
    <w:p>
      <w:pPr>
        <w:pStyle w:val="Normal"/>
        <w:rPr/>
      </w:pPr>
      <w:r>
        <w:rPr/>
        <w:t>В конечном счете "Я", это джива, но джива осознает свое "Я" в зависимости от того, какое живое существо (группа живых существ) в его теле или какая из систем его тела в настоящее время активна. Активность живых существ кроме прочего зависит от эгрегора, к которому приписан джива. Например, джива воплощен в теле мусульманина, значит в его теле есть активный мыслеобраз, который приписывает его к мусульманскому эгрегору. Если джива воплощен в теле Казаха, то в его теле есть соответствующий мыслеобраз. Мыслеобразы, которые приписывают дживу (человека) к тому или иному эгрегору, могут быть суперактивны, тогда человек (джива) активно проповедует нормы и правила данной группы людей (народа, религии, трудового коллектива и т.п.).</w:t>
      </w:r>
    </w:p>
    <w:p>
      <w:pPr>
        <w:pStyle w:val="Normal"/>
        <w:rPr/>
      </w:pPr>
      <w:r>
        <w:rPr/>
        <w:t>В теле дживы есть множество мыслеобразов, которые управляют той или иной системой тела дживы или физическим телом. В зависимости от того, какие из этих мыслеобразов находятся в активном состоянии, джива отождествляет себя с соответствующими системами своего тела, или с теми вещами, которые описаны выше. На самом деле в человеческом теле, в уме, разуме и сознании периодически сменяется хозяин. То один мыслеобраз правит, то другой, то группа мыслеобразов и т.д. до тех пор, пока человек (джива) не научится мыслить самостоятельно, пока не научится управлять многочисленной армией мыслеобразов, находящихся в его разуме.</w:t>
      </w:r>
    </w:p>
    <w:p>
      <w:pPr>
        <w:pStyle w:val="Normal"/>
        <w:rPr/>
      </w:pPr>
      <w:r>
        <w:rPr/>
        <w:t>Человек (джива) создан по образу и подобию Бога, но чтобы стать в будущем богом, он должен научиться управляться со всем хозяйством, которое находится внутри его тела (внутри скорлупы). В первые свои воплощения в человеческом теле джива учится управляться со своим собственным "Я", он учится осознавать себя цельной и неделимой личностью. Так что же такое человеческое Я, где оно находится и что из себя представляет.</w:t>
      </w:r>
    </w:p>
    <w:p>
      <w:pPr>
        <w:pStyle w:val="Normal"/>
        <w:rPr/>
      </w:pPr>
      <w:r>
        <w:rPr/>
        <w:t>Прежде всего, следует сказать, что джива не воплощается в человеческом теле. Джива в принципе не может воплотиться в человеческом теле, поскольку человеческое физическое тело находится внутри тела дживы и создается дживой. Отсюда вытекает очень важное заключение, человек (джива) не может выйти из своего тела в астрал, как это практикуют некоторые "мастера". Выход в астрал, это очередная иллюзия, порожденная взаимодействием подсистем единой мыслительной системы человека. Аналогичная ситуация сложилась у меня, когда я про простоте душевной счел, что беседую с богом солнца.</w:t>
      </w:r>
    </w:p>
    <w:p>
      <w:pPr>
        <w:pStyle w:val="Heading2"/>
        <w:rPr/>
      </w:pPr>
      <w:bookmarkStart w:id="31" w:name="__RefHeading___Toc183420752"/>
      <w:bookmarkEnd w:id="31"/>
      <w:r>
        <w:rPr/>
        <w:t>Что такое человеческое "Я"?</w:t>
      </w:r>
    </w:p>
    <w:p>
      <w:pPr>
        <w:pStyle w:val="Normal"/>
        <w:rPr/>
      </w:pPr>
      <w:r>
        <w:rPr/>
        <w:t>Давайте совершим краткий экскурс по пути человека от его зачатия в материнском теле, до рождения и далее по пути совершенствования к главной цели человеческого бытия - завершение человеческого цикла развития.</w:t>
      </w:r>
    </w:p>
    <w:p>
      <w:pPr>
        <w:pStyle w:val="Normal"/>
        <w:rPr/>
      </w:pPr>
      <w:r>
        <w:rPr/>
        <w:t>Мужчина и женщина женятся, и происходит зачатие нового человека. Точнее происходит зачатие только физического тела, которое будет принадлежать дживе. Этот джива ожидает рождение его нового физического тела вблизи матери. После рождения младенца джива постепенно обволакивает его своим духовным телом и становится с ним единым целым. Здесь можно достаточно подробно описать весь этот сложный и уникальный процесс, но у нас другая задача. Рано или поздно он будет подробно изучен и описан если не мною, то другим человеком, но это случится обязательно.</w:t>
      </w:r>
    </w:p>
    <w:p>
      <w:pPr>
        <w:pStyle w:val="Normal"/>
        <w:rPr/>
      </w:pPr>
      <w:r>
        <w:rPr/>
        <w:t>У новорожденного ребенка еще в утробе матери сформировались мыслеобразы, которые отвечают за функционирование физиологических систем младенца. Эти мыслеобразы называются в науке инстинктами и рефлексами. Главные из них: дыхательный рефлекс, сосательный, очищение кишечника, опорожнение мочевого пузыря и ряд других. Младенец еще не осознает себя ни личностью, ни живым существом, это еще просто растение, у которого присутствуют все необходимые для физиологического существования мыслеобразы.</w:t>
      </w:r>
    </w:p>
    <w:p>
      <w:pPr>
        <w:pStyle w:val="Normal"/>
        <w:rPr/>
      </w:pPr>
      <w:r>
        <w:rPr/>
        <w:t>Джива, ожидающий свое физическое тело, начинает внедрять в него свои мыслеобразы задолго до рождения, но это лишь отдельные мыслеобразы, отвечающие за поддержание контакта. После рождения младенца происходит его "передача" из тела дживы-матери в тело дживы-хозяина т.е. ребенка. Хотя, конечно же, говорить о ребенке относительно нового владельца новорожденного тела не приходится. Мать и отец создали только физическое тело и отдали его в распоряжение совершенно чужого им живого существа, по незнанию истинного положения вещей родители думают, что это их кровь и плоть. Да кровь и плоть их, но сознание и разум чужие – совершенно чужие. А то, что касается ума, то здесь соединяются и объединяются права родителей и нового хозяина новорожденного физического тела.</w:t>
      </w:r>
    </w:p>
    <w:p>
      <w:pPr>
        <w:pStyle w:val="Normal"/>
        <w:rPr/>
      </w:pPr>
      <w:r>
        <w:rPr/>
        <w:t>Если не вдаваться во все детали формирования сознания новорожденного, то можно сказать, что именно в его уме формируется его "Я". Именно через органы чувств новорожденного, через его ум родители формируют мыслеобраз, который и будет описывать то, что мы называем истинным "Я" человека. Другими словами, истинное "Я" человека, его Эго, это не сам человек, это не его душа, это не сам джива, это всего на всего мыслеобраз, в котором содержится информация, которая отождествляет дживу (человека) с индивидуальностью. Формулировка не совсем удачная, но верная. Если будет необходимость, то я постараюсь сформулировать эту же мысль иначе.</w:t>
      </w:r>
    </w:p>
    <w:p>
      <w:pPr>
        <w:pStyle w:val="Normal"/>
        <w:rPr/>
      </w:pPr>
      <w:r>
        <w:rPr/>
        <w:t>Не следует забывать, что джива принявший физическое тело новорожденного, скорее всего уже не первый раз владеет физическим телом человека, у него накоплен определенный опыт управления этим телом, и он имеет свое собственное представление об истинном "Я", которое может не совпадать с мнением физиологических родителей. Так же не следует забывать, что на Земле воплощаются самые разные дживы, и те, которые впервые владеют физическим человеческим телом и те, которые заканчивают цикл земных воплощений. У каждого из этих джив (людей) различные представления об их собственной индивидуальности, т.е. об их Эго, их "Я".</w:t>
      </w:r>
    </w:p>
    <w:p>
      <w:pPr>
        <w:pStyle w:val="Normal"/>
        <w:rPr/>
      </w:pPr>
      <w:r>
        <w:rPr/>
        <w:t>Не следует забывать, что человек (джива) на Земле появляется не для получения наслаждений, а для обучения и совершенствования. Именно задаче совершенствования дживы и подчинены все процессы, происходящие с людьми. Землю можно отождествить с обучающим тренажером, с утробой матери и т.д., но в любом случае на Земле дживы обучаются жить, обучаются управлять своим телом (телами), своим "хозяйством". Мыслеобраз, описывающий собственную индивидуальность дживы, это часть его личного "хозяйства", с которым ему предстоит научиться управляться.</w:t>
      </w:r>
    </w:p>
    <w:p>
      <w:pPr>
        <w:pStyle w:val="Normal"/>
        <w:rPr/>
      </w:pPr>
      <w:r>
        <w:rPr/>
        <w:t>Кроме того, что находится внутри тела дживы, и с чем ему нужно научиться управляться, есть то, что расположено за пределами тела дживы, это другие дживы, которые делают то же самое. Пессимист может сравнить Землю с банкой, в которую посажены пауки, и которые друг друга съедают, в результате чего остается только один. Этот пессимист не будет далек от истины, поскольку на Земле происходит нечто подобное, во всяком случае, на первоначальных этапах формирования у джив понимания истинного положения вещей. Дживы, не ведая что творят, убивают физические тела друг друга самыми различными способами. Дживы на Земле, не ведая истины, руководствуются на первоначальных этапах развития только пятью органами чувств физического тела и умом, не замечая присутствия разума и сознания. На этом этапе дживы полностью отождествляют себя с физическим телом, причем на самых ранних этапах именно с телом, а не с умом и интеллектом.</w:t>
      </w:r>
    </w:p>
    <w:p>
      <w:pPr>
        <w:pStyle w:val="Normal"/>
        <w:rPr/>
      </w:pPr>
      <w:r>
        <w:rPr/>
        <w:t>Но на Земле изначально и одновременно присутствуют дживы, которые впервые получают человеческие тела, и дживы, которые близки к завершению земного цикла. Помните, я говорил, что на Земле воплощаются дживы по двум ветвям эволюции: пришедшие из мира животных и пришедшие из Ковчега (отобранные Аллахом в предыдущей манвантаре для инициализации сознания молодых джив). Каждая новая человеческая цивилизация начинается с массового воплощения джив из ковчега. Затем появляются одинокие дживы, пришедшие из мира животных. Постепенно количество джив из Ковчега уменьшается и увеличивается количество джив из мира животных. Дживы из Ковчега имеют развитый ум, развитый разум, развитое сознание, для их инициализации не требуется значительных усилий. Эти дживы формируют мыслеобразы для джив из мира животных, создают психологические и моральные правила, учат молодых джив управляться с физическими телами и т.п.</w:t>
      </w:r>
    </w:p>
    <w:p>
      <w:pPr>
        <w:pStyle w:val="Normal"/>
        <w:rPr/>
      </w:pPr>
      <w:r>
        <w:rPr/>
        <w:t>Джива, пришедший из животного мира, пройдя череду циклов владения человеческими физическими телами, постепенно проходит множество этапов, на которых меняются его представления о его индивидуальности, о его "Я", о его Эго. Поскольку изначально на Земле воплощаются дживы из Ковчега, на Земле присутствуют знания о Боге. Молодые дживы получают знания о Боге, когда еще не в состоянии понять его суть, но эти знания уже есть в их разуме в виде соответствующих мыслеобразов. По мере приобретения опыта Земной жизни молодые дживы становятся атеистами или верующими в Бога людьми. Постепенно каждый из них проходит через определенные этапы жизни, когда меняются его представления о себе самом. Человек, который не задумывается о том, кто он и зачем живет на Земле, никогда не поймет, зачем я веду разговор об истинном "Я" и т.п. вещах. Но тот, кто об этом уже задумывается, периодически воспринимает себя как физическое тело, затем как ум, который правит физическим телом.</w:t>
      </w:r>
    </w:p>
    <w:p>
      <w:pPr>
        <w:pStyle w:val="Normal"/>
        <w:rPr/>
      </w:pPr>
      <w:r>
        <w:rPr/>
        <w:t>Когда человек начинает отождествлять себя с умом, то он проходит через этап, когда начинает осознавать себя если не богом, то вершителем всех судеб, и своей и окружающих его людей. Часто у человеческой самонадеянности не видно границ.</w:t>
      </w:r>
    </w:p>
    <w:p>
      <w:pPr>
        <w:pStyle w:val="Normal"/>
        <w:rPr/>
      </w:pPr>
      <w:r>
        <w:rPr/>
        <w:t>В любом случае человеческое "Я" описывается в одном (или группе) мыслеобразов. Именно мыслеобраз позволяет человеку, точнее дживе, осознавать свою индивидуальность. Да и как же осознать эту самую индивидуальность, если джива, это многочисленная группа атм, а джива с человеческим телом, это многочисленная группа мыслящих живых существ. Чью индивидуальность в этом случае следует считать основополагающей???</w:t>
      </w:r>
    </w:p>
    <w:p>
      <w:pPr>
        <w:pStyle w:val="Normal"/>
        <w:rPr/>
      </w:pPr>
      <w:r>
        <w:rPr/>
        <w:t>С целью наилучшего обучения джив, Аллах дал возможность дживе осознать свою индивидуальность именно таким способом, который является наиболее безопасным и прежде всего для самого дживы. По мере развития дживы, он перезаписывает в мыслеобраз истинного "Я" все новую и новую информацию, которая, по его мнению, наилучшим образом характеризует истинное "Я". Конечно же, формирование мыслеобраза истинного "Я" у дживы происходит не под его контролем. Только высокоразвитые дживы способны осознанно воздействовать на процесс формирования мыслеобраза истинного "Я".</w:t>
      </w:r>
    </w:p>
    <w:p>
      <w:pPr>
        <w:pStyle w:val="Normal"/>
        <w:rPr/>
      </w:pPr>
      <w:r>
        <w:rPr/>
        <w:t>Когда люди пытаются ощутить местонахождение их истинного "Я" в своем теле, то при определенном старании они находят месторасположение этого мыслеобраза, но только не самого себя. Да и как найти себя самого внутри себя самого???!!! Нонсенс!!!</w:t>
      </w:r>
    </w:p>
    <w:p>
      <w:pPr>
        <w:pStyle w:val="Normal"/>
        <w:rPr/>
      </w:pPr>
      <w:r>
        <w:rPr/>
        <w:t>Поиск своего "Я" является нонсенсом, как для человека, так и для дживы, поскольку джива с человеческим телом (в состоянии человека) это единое целое. Можно и нужно искать составные части дживы-человека, но искать самого себя в себе самом, это ложный путь, хотя и весьма полезный с точки зрения самопознания. Вообще с точки зрения познания и самопознания любые поиски полезны, любые усилия дают положительный результат, даже если этот результат отрицательный.</w:t>
      </w:r>
    </w:p>
    <w:p>
      <w:pPr>
        <w:pStyle w:val="Normal"/>
        <w:rPr/>
      </w:pPr>
      <w:r>
        <w:rPr/>
      </w:r>
    </w:p>
    <w:p>
      <w:pPr>
        <w:pStyle w:val="Normal"/>
        <w:rPr/>
      </w:pPr>
      <w:r>
        <w:rPr/>
        <w:t>Будет уместным пояснить еще кое-что, связанное с темой истинного "Я" дживы-человека.</w:t>
      </w:r>
    </w:p>
    <w:p>
      <w:pPr>
        <w:pStyle w:val="Normal"/>
        <w:rPr/>
      </w:pPr>
      <w:r>
        <w:rPr/>
        <w:t>Те, кто читал эзотерическую литературу, знакомы с понятием человеческого двойника. Что же такое человеческий двойник, о котором очень много и по-разному говорят экстрасенсы?</w:t>
      </w:r>
    </w:p>
    <w:p>
      <w:pPr>
        <w:pStyle w:val="Normal"/>
        <w:rPr/>
      </w:pPr>
      <w:r>
        <w:rPr/>
        <w:t>Очень коротко я затрагивал эту тему несколько раз в предыдущих книгах. Пересказывать ранее написанное не буду, да и не помню уже всех деталей. Двойник, а иногда несколько двойников, до 40 штук, экстрасенсы научились видеть и четко различать. Многие манипуляции при лечении заболеваний экстрасенсы проводят именно на двойниках. Двойники, это мыслеобразы, а точнее группы мыслеобразов, сгруппированные в специальные объекты управления. Эти объекты управления находятся за пределами физического тела и под их контролем функционируют все системы и органы человеческого физического тела.</w:t>
      </w:r>
    </w:p>
    <w:p>
      <w:pPr>
        <w:pStyle w:val="Normal"/>
        <w:rPr/>
      </w:pPr>
      <w:r>
        <w:rPr/>
        <w:t>Когда говорят, что экстрасенс видит внутренние органы человека как на рентгеновском снимке, то это, мягко говоря, ложное утверждение. Экстрасенсы не видят сами внутренние органы, а считывают информацию из соответствующего объекта управления (мыслеобраза, двойника). Возможно, что есть экстрасенсы, которые действительно видят сам орган, но о таких я не слышал. Данное обстоятельство нисколько не умаляет удивительные способности экстрасенсов, поскольку то, что в действительности видят и умеют экстрасенсы, есть уникальная вещь. Ложное понимание сути происходящих при этом явлений мешает экстрасенсам совершать еще более удивительные вещи. Они пока еще как слепые котята, что-то видят, что-то делают, но до конца этого не понимают.</w:t>
      </w:r>
    </w:p>
    <w:p>
      <w:pPr>
        <w:pStyle w:val="Normal"/>
        <w:rPr/>
      </w:pPr>
      <w:r>
        <w:rPr/>
        <w:t>Одна моя знакомая женщина (экстрасенс, целительница и т.п.) говорила мне так: "Я не инженер, я ремесленник. Я вижу, делаю, но что это и как все это происходит, я не понимаю".</w:t>
      </w:r>
    </w:p>
    <w:p>
      <w:pPr>
        <w:pStyle w:val="Normal"/>
        <w:rPr/>
      </w:pPr>
      <w:r>
        <w:rPr/>
      </w:r>
    </w:p>
    <w:p>
      <w:pPr>
        <w:pStyle w:val="Normal"/>
        <w:rPr/>
      </w:pPr>
      <w:r>
        <w:rPr/>
        <w:t>Еще об одной удивительной вещи следует сказать несколько слов.</w:t>
      </w:r>
    </w:p>
    <w:p>
      <w:pPr>
        <w:pStyle w:val="Normal"/>
        <w:rPr/>
      </w:pPr>
      <w:r>
        <w:rPr/>
        <w:t>Некоторые практикующие эзотеристы, йоги и т.п. люди пытаются освоить методику выхода из собственного тела (выход в астрал). Методик много, но все они основаны на ложном утверждении, что джива (душа, истинное "Я", Эго и т.п.) вселяются при рождении в человеческое физическое тело. Дело в том, что джива не вселяется в человеческое физическое тело, он внедряет в него свои системы управления телом, вмещает физическое тело внутрь своего духовного тела и в принципе не может из физического тела выйти, поскольку в нем не находится.</w:t>
      </w:r>
    </w:p>
    <w:p>
      <w:pPr>
        <w:pStyle w:val="Normal"/>
        <w:rPr/>
      </w:pPr>
      <w:r>
        <w:rPr/>
        <w:t>К сожалению, я сам до недавнего времени исходил из того, что джива находится внутри человеческого тела. Я сам употреблял словосочетание – вселиться в человеческое тело. Увы, я ошибался, а если вы мне верили, то зря. Я ведь неоднократно говорил, что верить никому нельзя на слово, все следует проверять и перепроверять многократно.</w:t>
      </w:r>
    </w:p>
    <w:p>
      <w:pPr>
        <w:pStyle w:val="Normal"/>
        <w:rPr/>
      </w:pPr>
      <w:r>
        <w:rPr/>
        <w:t>Здесь следует особо отметить методики и приемы, когда джива контактирует с другими дживами не через физическое тело, а непосредственно (напрямую) минуя физическое тело. Я читал о людях, которые могли (могут) делать нечто подобное, но подробности мне не известны. Я знаю лишь о существовании такой возможности, которая может быть реализована при достаточно высоком уровне развития дживы. В этом случае не говорят о выходе в астрал, выходе из физического тела или о чем-то подобном. Это совершенно иной, очень высокий уровень развития дживы-человека.</w:t>
      </w:r>
    </w:p>
    <w:p>
      <w:pPr>
        <w:pStyle w:val="Normal"/>
        <w:rPr/>
      </w:pPr>
      <w:r>
        <w:rPr/>
        <w:t>Если же говорить о положительных аспектах методик и практик выхода из физического тела, не взирая на ошибочность представлений и отсутствие истинного понимания сути происходящего, следует сказать, что такие практики помогают людям поверить в свои силы, испытать мощь внутренних сил дживы-человека. Положительных аспектов много, но и много вредного, того, что укрепляет заблуждение, укрепляет чрезмерное самомнение и мешает дживе-человеку найти истинное понимание вещей.</w:t>
      </w:r>
    </w:p>
    <w:p>
      <w:pPr>
        <w:pStyle w:val="Normal"/>
        <w:rPr/>
      </w:pPr>
      <w:r>
        <w:rPr/>
        <w:t>Главное в этих практиках – не заходить далеко в самооценке, не углубляться в практику, не поняв теории, не научившись мыслить самостоятельно. Человек, не умеющий самостоятельно мыслить, попадает в плен иллюзорных и ложных мыслеобразов, которые начинают им управлять и действовать от имени дживы-человека. Вот тут-то и начинается то, что называют одержимостью.</w:t>
      </w:r>
    </w:p>
    <w:p>
      <w:pPr>
        <w:pStyle w:val="Normal"/>
        <w:rPr/>
      </w:pPr>
      <w:r>
        <w:rPr/>
        <w:t>Одержимость, это явление захвата власти в разуме дживы-человека одним или несколькими мыслеобразами. Иногда мыслеобразы, захватившие власть над сознанием дживы-человека, называются бесами. Процедуры изгнания бесов сводятся к тому, что разрушается власть вредоносных мыслеобразов над дживой, или разрушаются сами мыслеобразы.</w:t>
      </w:r>
    </w:p>
    <w:p>
      <w:pPr>
        <w:pStyle w:val="Normal"/>
        <w:rPr/>
      </w:pPr>
      <w:r>
        <w:rPr/>
        <w:t>Как же формируется человеческое "Я"?</w:t>
      </w:r>
    </w:p>
    <w:p>
      <w:pPr>
        <w:pStyle w:val="Normal"/>
        <w:rPr/>
      </w:pPr>
      <w:r>
        <w:rPr/>
      </w:r>
    </w:p>
    <w:p>
      <w:pPr>
        <w:pStyle w:val="Normal"/>
        <w:rPr/>
      </w:pPr>
      <w:r>
        <w:rPr/>
        <w:t>Описание всех деталей этого процесса займет очень много времени и сил, да я и не знаю их всех, поскольку не концентрировался на данном вопросе с целью овладения всеми деталями. Ситуация усложняется еще и тем, что в зависимости от уровня развития дживы, получающего человеческое физическое тело, в зависимости от наследственных особенностей физического тела, в зависимости от астрального фона в момент рождения и других особенностей, процесс формирования человеческого "Я" различен. Описать все возможные варианты немыслимое дело.</w:t>
      </w:r>
    </w:p>
    <w:p>
      <w:pPr>
        <w:pStyle w:val="Normal"/>
        <w:rPr/>
      </w:pPr>
      <w:r>
        <w:rPr/>
        <w:t>В общем виде процесс заключается в следующем.</w:t>
      </w:r>
    </w:p>
    <w:p>
      <w:pPr>
        <w:pStyle w:val="Normal"/>
        <w:rPr/>
      </w:pPr>
      <w:r>
        <w:rPr/>
        <w:t>Мыслеобраз человеческого "Я" начинает формироваться сразу же после рождения. В его формировании принимают участие:</w:t>
      </w:r>
    </w:p>
    <w:p>
      <w:pPr>
        <w:pStyle w:val="Normal"/>
        <w:rPr/>
      </w:pPr>
      <w:r>
        <w:rPr/>
        <w:t>- мать ребенка. Как правило, это самое сильное влияние;</w:t>
      </w:r>
    </w:p>
    <w:p>
      <w:pPr>
        <w:pStyle w:val="Normal"/>
        <w:rPr/>
      </w:pPr>
      <w:r>
        <w:rPr/>
        <w:t>- джива, получивший новое физическое тело. Если джива достаточно совершенен, то он может лидировать по отношению к материнскому воздействию;</w:t>
      </w:r>
    </w:p>
    <w:p>
      <w:pPr>
        <w:pStyle w:val="Normal"/>
        <w:rPr/>
      </w:pPr>
      <w:r>
        <w:rPr/>
        <w:t>- отец и другие родственники, принимающие участие в выращивании и воспитании новорожденного;</w:t>
      </w:r>
    </w:p>
    <w:p>
      <w:pPr>
        <w:pStyle w:val="Normal"/>
        <w:rPr/>
      </w:pPr>
      <w:r>
        <w:rPr/>
        <w:t>- высшие живые существа, которые контролируют процесс рождения и передачи родившегося тела в ведение дживы;</w:t>
      </w:r>
    </w:p>
    <w:p>
      <w:pPr>
        <w:pStyle w:val="Normal"/>
        <w:rPr/>
      </w:pPr>
      <w:r>
        <w:rPr/>
        <w:t>- другие люди, животные, и другие живые существа, которые контактируют с новорожденным или уже выросшим дживой-человеком.</w:t>
      </w:r>
    </w:p>
    <w:p>
      <w:pPr>
        <w:pStyle w:val="Normal"/>
        <w:rPr/>
      </w:pPr>
      <w:r>
        <w:rPr/>
        <w:t>Формирование мыслеобраза человеческого "Я" не заканчивается до смерти физического тела. Астрологический механизм не оказывает непосредственного воздействия на процесс формирования человеческого "Я", поскольку это бессознательный механизм, но поскольку астрологический механизм влияет на все без исключения мыслеобразы, на все живые существа, то получается, что и он участвует в формировании человеческого "Я". На самом деле астрологический часовой механизм по заложенному в него алгоритму активизирует те или иные группы мыслеобразов в теле дживы-человека, которые в свою очередь оказывают влияние на мыслительные процессы в первую очередь в уме, затем в разуме и как следствие в сознании дживы-человека.</w:t>
      </w:r>
    </w:p>
    <w:p>
      <w:pPr>
        <w:pStyle w:val="Normal"/>
        <w:rPr/>
      </w:pPr>
      <w:r>
        <w:rPr/>
        <w:t>Формирование мыслеобраза человеческого "Я" начинается с внедрения в разум дживы-человека мыслеобразов матери, или другой кормящей младенца женщины. В качестве примера можно привести кормилиц в дворянских русских семьях. Именно эти крестьянки-кормилицы на протяжении сотен лет внедряли в ум и разум дворянских отпрысков сострадание к крепостным крестьянам. Данное обстоятельство сыграло не последнюю роль в массовом движении народовольцев – выходцев именно из дворянских семей. Безграмотные крестьянки-кормилицы не могли все это делать осознанно, но на подсознательном уровне их мысли, их боль, их страдания передавались в ум и в разум младенцев, которых они кормили своей грудью.</w:t>
      </w:r>
    </w:p>
    <w:p>
      <w:pPr>
        <w:pStyle w:val="Normal"/>
        <w:rPr/>
      </w:pPr>
      <w:r>
        <w:rPr/>
        <w:t>Евреи считают, что наследственность передается по женской линии. Это очень мудрое понимание, ведь именно женщина вкладывает в разум младенца первоначальное мировоззрение, именно женщина закладывает в разум младенца мыслеобразы, характеризующие его как индивидуальность, как человека, принадлежащего к определенной семье, фамилии, отцу, матери и т.п.</w:t>
      </w:r>
    </w:p>
    <w:p>
      <w:pPr>
        <w:pStyle w:val="Normal"/>
        <w:rPr/>
      </w:pPr>
      <w:r>
        <w:rPr/>
        <w:t>Известны случаи, когда младенцы взращивались в волчьих стаях, собаками и другими животными. В зависимости от того, с кем жил младенец, чьи мыслеобразы легли в основу формирования его "Я", и формировался мыслеобраз его человеческого "Я". Трансформировать эти мыслеобразы в зрелом возрасте очень и очень сложно, поскольку это фундамент человеческого "Я", а переделка фундамента подразумевает полное разрушение всего здания, т.е. человеческой личности. Разрушить человеческую личность несложно, вот как ее после разрушения воссоздать заново</w:t>
      </w:r>
      <w:r>
        <w:rPr>
          <w:rStyle w:val="FootnoteCharacters"/>
          <w:rStyle w:val="FootnoteAnchor"/>
        </w:rPr>
        <w:footnoteReference w:id="16"/>
      </w:r>
      <w:r>
        <w:rPr/>
        <w:t>?</w:t>
      </w:r>
    </w:p>
    <w:p>
      <w:pPr>
        <w:pStyle w:val="Normal"/>
        <w:rPr/>
      </w:pPr>
      <w:r>
        <w:rPr/>
        <w:t>Мыслеобразы подразделяются на группы по своему внутреннему устройству (внутренней организации). В разуме человека существует как минимум пять групп мыслеобразов, которые формировались самим дживой-человеком, соответствующих пяти психическим центрам. Каждая из групп мыслеобразов контролируется одним из пяти психических центров. Формирование мыслеобразов, как правило, не контролируется умом малоразвитых джив. Чем совершеннее джива, тем в большей степени его ум участвует в формировании мыслеобразов. Основная работа по формированию мыслеобразов происходит в сознании, точнее под управлением сознания. Многие из этих мыслеобразов формируются другими людьми или другими высшими живыми существами и внедряются насильно без участия сознания, разума или ума дживы-человека.</w:t>
      </w:r>
    </w:p>
    <w:p>
      <w:pPr>
        <w:pStyle w:val="Normal"/>
        <w:rPr/>
      </w:pPr>
      <w:r>
        <w:rPr/>
        <w:t>Вы помните, что я рассказывал о циклах активности психических центров, соответственно этим циклам активизируются мыслеобразы, описывающие человеческую индивидуальность. Соответственно в разные периоды жизни джива-человек воспринимает свою индивидуальность в том или ином свете. На первоначальных этапах развития преобладают мыслеобразы, связанные с психическим центром брюшины, затем солнечного сплетения, затем грудины, гортани и наконец третьего глаза. Соответственно в первом случае человек воспринимает себя беспомощным существом, который должен смириться со всеми богами и "сильными мира сего". Во втором случае человек интенсивно стремится к достижению целей, выбранных умом, здесь часто человек начинает мнить себя богом. Не всегда, но часто, человек говорит сам себе, бог, это и есть человек, я человек, значит я бог. Когда активизируются мыслеобразы, связанные с центром грудины, человек часто говорит, что мы это и есть бог. Мироздание есть бог, а люди в нем единое целое, которое и есть по сути бог. Бог, это любовь и согласие, часто говорят себе эти люди. Далее человек начинает различать что-то, что относит к гласу божьему, посланиям ангелов или демонов и т.п. Он учится жить с этими ощущениями, с этими живыми существами, которые управляют человеком. Психический центр третьего глаза активизирует мыслеобразы, связанные с осмыслением истинного положения человека в мироздании, здесь человек наконец-то признает величие Бога-творца мироздания.</w:t>
      </w:r>
    </w:p>
    <w:p>
      <w:pPr>
        <w:pStyle w:val="Normal"/>
        <w:rPr/>
      </w:pPr>
      <w:r>
        <w:rPr/>
        <w:t>На самом деле я описал последовательность, которая в реальной жизни не встречается. В реальности в течение человеческой жизни, и в течение многих жизней дживы в человеческих телах, последовательности активности психических центров, активности мыслеобразов иные. Ведь на активность мыслеобразов влияют не только психические центры дживы-человека, но и духовные зоны внутри разума, астрологический механизм, другие люди, другие высшие живые существа. Картина настолько пестрая и порой непредсказуемая, что более конкретно описать невозможно. Можно лишь констатировать постфактум и не более того.</w:t>
      </w:r>
    </w:p>
    <w:p>
      <w:pPr>
        <w:pStyle w:val="Normal"/>
        <w:rPr/>
      </w:pPr>
      <w:r>
        <w:rPr/>
        <w:t>Если брать каждый цикл в отдельности, то описать его не сложно, любой цикл повторяется без изменений многократно, но соль в том, что при наложении циклов образуются неповторяемые гармоники. Так обеспечивается почти полная неповторяемость в активности мыслеобразов, древний философ сказал: "Войти дважды в одну и туже воду невозможно".</w:t>
      </w:r>
    </w:p>
    <w:p>
      <w:pPr>
        <w:pStyle w:val="Normal"/>
        <w:rPr/>
      </w:pPr>
      <w:r>
        <w:rPr/>
        <w:t>Человеческая индивидуальность изменяется по этим же принципам, человек постоянно изменяется не только внешне и внутренне, но его представления о себе самом находятся в постоянном обновлении. Собственные представления человека о себе могут прогрессировать, а могут регрессировать, именно человеческое "Я" является показателем уровня развития дживы-человека.</w:t>
      </w:r>
    </w:p>
    <w:p>
      <w:pPr>
        <w:pStyle w:val="Normal"/>
        <w:rPr/>
      </w:pPr>
      <w:r>
        <w:rPr/>
        <w:t>Один из моих читателей упрекнул меня в том, что я пишу сумбурно, без предварительного плана, но ведь я неоднократно говорил, что я исследую мироздание и записываю в свой дневник то, что обнаруживаю. "Записки…", это дневник и не более того.</w:t>
      </w:r>
    </w:p>
    <w:p>
      <w:pPr>
        <w:pStyle w:val="Heading2"/>
        <w:rPr/>
      </w:pPr>
      <w:bookmarkStart w:id="32" w:name="__RefHeading___Toc183420753"/>
      <w:bookmarkEnd w:id="32"/>
      <w:r>
        <w:rPr/>
        <w:t>Что (Кого) мы называем Богом?</w:t>
      </w:r>
    </w:p>
    <w:p>
      <w:pPr>
        <w:pStyle w:val="Normal"/>
        <w:rPr/>
      </w:pPr>
      <w:r>
        <w:rPr/>
        <w:t>Из всех святых писаний только в Коране и в Бхагават Гите есть четкое определение, что такое Бог. У мусульман, это Аллах, самое совершенное живое существо в мироздании. У кришнаитов, это Кришна, самое совершенное живое существо в мироздании. И Аллах и Кришна существуют только в единственном числе, нет второго Аллаха, и нет второго Кришны. В других религиях понятие Единого Живого Бога расплывчато, в некоторых христианских течениях богом является Иисус Христос, даже дева Мария причислена к божествам. Так же в христианских течениях в божественном пантеоне присутствуют многочисленные святые, что, по сути, является подобием языческого многобожия, с которым так упорно боролась христианская церковь.</w:t>
      </w:r>
    </w:p>
    <w:p>
      <w:pPr>
        <w:pStyle w:val="Normal"/>
        <w:rPr/>
      </w:pPr>
      <w:r>
        <w:rPr/>
        <w:t>Периодически на Земле появляется достаточно значительное количество людей, которые заявляют, что слышат голос бога, или голоса святых, иногда голос дьявола и т.п. Подавляющее большинство этих людей абсолютно здоровы, более того, они достигли определенного уровня совершенства, которое и породило эти голоса. Фактически это не голоса, которые слышны ушами, это голоса, которые слышны умом, мысленным слухом.</w:t>
      </w:r>
    </w:p>
    <w:p>
      <w:pPr>
        <w:pStyle w:val="Normal"/>
        <w:rPr/>
      </w:pPr>
      <w:r>
        <w:rPr/>
        <w:t>Я уже рассказывал вам, уважаемые читатели, об этом явлении, я ведь сам эти голоса слышал и продолжаю слышать, только со временем и опытом картина сильно изменилась. Это не голоса, это сигналы мыслеобразов, которые находятся в нашем разуме, и которые на определенном уровне развития мы начинаем воспринимать, находясь в здравом уме и твердой памяти. Поскольку мы живем в то время, когда множество книг, фильмов, кинопрограмм рассказывают нам о Боге, о творимых им чудесах, мы невольно начинаем мыслить категориями художественных героев, мы начинаем воспринимать мир, сообразуясь с мировоззрением писателей-фантастов, священнослужителей и других людей, которые когда-то беседовали с нами на эти темы.</w:t>
      </w:r>
    </w:p>
    <w:p>
      <w:pPr>
        <w:pStyle w:val="Normal"/>
        <w:rPr/>
      </w:pPr>
      <w:r>
        <w:rPr/>
        <w:t>Для пояснения ситуации с голосами и нашими представлениями о Боге и мироздании необходимо рассказать о том, как формируется представление дживы-человека (т.е. наше с вами) о мироздании, о космосе, о нашей планете, о нашей цивилизации, о нашем государстве, о нашем городе и т.п.</w:t>
      </w:r>
    </w:p>
    <w:p>
      <w:pPr>
        <w:pStyle w:val="Normal"/>
        <w:rPr/>
      </w:pPr>
      <w:r>
        <w:rPr/>
        <w:t>Любая информация, которая нами где-либо или когда-либо была услышана, увидена, прочитана или получена иным способом, остается в уме или в разуме навсегда. Вся полученная информация сохраняется в уме, а затем в разуме в виде соответствующего мыслеобраза. Часто новый мыслеобраз не создается, а корректируется уже существующий. Коротко о механизме формирования мыслеобразов в разуме и мыслеформ в уме я уже рассказывал, сейчас механизм для нас не столь важен, сейчас важно разобраться в последствиях. А последствия выглядят не утешительно, во всяком случае, для большого (очень большого) числа людей, которые совершенно не понимают, что с ними происходит, что происходит с человеческой цивилизацией, и куда вообще катится мир.</w:t>
      </w:r>
    </w:p>
    <w:p>
      <w:pPr>
        <w:pStyle w:val="Normal"/>
        <w:rPr/>
      </w:pPr>
      <w:r>
        <w:rPr/>
        <w:t>Итак, мы получили какую-то информацию, которая сформировала мыслеформу, а мыслеформа скорректировала или создала мыслеобраз. Мыслеформа не реагирует на изменения астрологического поля, но мыслеобраз всецело от него зависит. Сформированный или откорректированный мыслеобраз, описывающий то или иное явление, вещь, человека и т.д. находится в пассивном состоянии до тех пор пока в астрологическом поле не появятся колебания, способные привести этот мыслеобраз в активное состояние. И вот наступает время активности этого мыслеобраза, он начинает действовать, заложенная в нем информация начинает принимать участие в мыслительной деятельности дживы-человека.</w:t>
      </w:r>
    </w:p>
    <w:p>
      <w:pPr>
        <w:pStyle w:val="Normal"/>
        <w:rPr/>
      </w:pPr>
      <w:r>
        <w:rPr/>
        <w:t>Обычный человек мыслит, как правило, умом, именно умом он оценивает все, что с ним происходит</w:t>
      </w:r>
      <w:r>
        <w:rPr>
          <w:rStyle w:val="FootnoteCharacters"/>
          <w:rStyle w:val="FootnoteAnchor"/>
        </w:rPr>
        <w:footnoteReference w:id="17"/>
      </w:r>
      <w:r>
        <w:rPr/>
        <w:t>. Этот человек еще не подозревает о наличии у него разума и тем более сознания. Ум оперирует данными, полученными от пяти органов чувств: зрение, слух, вкус, обоняние, осязание. Других источников информации у ума нет. Во всяком случае, так думает человек, поскольку он еще не знает, что ум может принимать сигналы из разума и из сознания. В определенный момент времени человек замечает, что в его ум проник сигнал, который не похож на сигналы от привычных и изученных пяти органов чувств. Так же человек "знает", что этот сигнал не его мысль, не его знание, он об этом или не слышал, или не знал, или человек понимает, что новый и непонятный сигнал не является продуктом работы его ума. Что делать, как отнестись к этому новому и непонятному явлению.</w:t>
      </w:r>
    </w:p>
    <w:p>
      <w:pPr>
        <w:pStyle w:val="Normal"/>
        <w:rPr/>
      </w:pPr>
      <w:r>
        <w:rPr/>
        <w:t>Человек начинает искать ответ. Он вспоминает, что что-то читал об интуиции, об озарениях и т.п. Материалист незамедлительно относит непонятный сигнал на счет интуиции или другого понятного ему явления. Верующий в Бога человек относит этот сигнал на счет ангелов, демонов или самого Бога в зависимости от степени его личного самомнения. Если человек скромен, то отнесет эти сигналы на счет ангела, или демона в зависимости от сочетания сигнала с божественными заповедями. Если человек самонадеян, то он польстит сам себе и отнесет этот сигнал на счет самого Бога-творца, тем более, что человек (по его мнению) уже готов к встрече и общению с ним, ведь он достиг вершины человеческого развития, а после получения извещения от самого Бога, он становится новым пророком. Да, такое встречается частенько.</w:t>
      </w:r>
    </w:p>
    <w:p>
      <w:pPr>
        <w:pStyle w:val="Normal"/>
        <w:rPr/>
      </w:pPr>
      <w:r>
        <w:rPr/>
      </w:r>
    </w:p>
    <w:p>
      <w:pPr>
        <w:pStyle w:val="Normal"/>
        <w:rPr/>
      </w:pPr>
      <w:r>
        <w:rPr/>
        <w:t>Примерно в 1991-1994 годах (точнее не помню) я читал Ветхий Завет и в некоторых других книгах я обратил внимание на фразы, которые произносили великие посвященные. Эти фразы касались Бога. Точные формулировки я уже не помню, но их общую суть можно выразить так. В спорах, или беседах великие посвященные иногда говорили о Боге как то не так, как нужно было бы говорить о Едином Живом Боге. Это мое субъективное мнение, которое породило вопрос, на который только теперь, как мне кажется, я знаю ответ. Они говорили фразу: "Мой бог сильнее" или "Мой бог повелел" или что-то подобное. Я как утопающий за соломинку зацепился за слово "мой". Периодически я возвращался к этому вопросу, но не находил ответа. Теперь этот ответ есть. Возможно, читателям он покажется неубедительным, но это мой вопрос, мой ответ, и мое субъективное мнение, которое навязывать не намерен.</w:t>
      </w:r>
    </w:p>
    <w:p>
      <w:pPr>
        <w:pStyle w:val="Normal"/>
        <w:rPr/>
      </w:pPr>
      <w:r>
        <w:rPr/>
        <w:t>У человека, мыслящего умом, богом является его разум, или сознание. Как бы мы здесь не пытались возражать, это остается неоспоримым фактом. Посудите сами, если человек не знает о существовании разума и сознания, а его ум воспринимает внешние сигналы (как правило, это мысли, которые не принадлежат уму) то любые приходящие из вне сигналы человек неизбежно причисляет к благодетели ангелов, к проискам демонов или к гласу Божьему. Для человека, воспитанного в духе одной из религий Авраама, это вполне нормальная реакция. Материалист же никогда эти сигналы к гласу Божьему не причислит, для этого у него есть четкое научное определение – интуиция и подсознание.</w:t>
      </w:r>
    </w:p>
    <w:p>
      <w:pPr>
        <w:pStyle w:val="Normal"/>
        <w:rPr/>
      </w:pPr>
      <w:r>
        <w:rPr/>
        <w:t>Давайте посмотрим на это явление с другой стороны. Если Бог решил послать сообщение какому-либо человеку, то он неизбежно должен будет воспользоваться какими-то передающими системами. Согласитесь, что сегодня уже не убедительными являются заявления священнослужителей о том, что для бога нет ничего невозможного, "Он сказал будь, и все стало быть". Да для бога нет ничего невозможного, но он не может творить чудеса, не подкрепленные теми законами, которые действуют в мироздании. Предвижу возражения верующих фанатиков, и поэтому далее дискутировать с ними не хочу. Тот, кто меня понимает, тот поймет, а кто не хочет понимать, тому и втолковывать бессмысленно.</w:t>
      </w:r>
    </w:p>
    <w:p>
      <w:pPr>
        <w:pStyle w:val="Normal"/>
        <w:rPr/>
      </w:pPr>
      <w:r>
        <w:rPr/>
        <w:t>Если бог решит послать сообщение человеку, то он это сделает так, как ему будет нужно, вот только вопрос, а какие такие важные события происходят на Земле, чтобы Бог-творец тратил время и силы, чтобы "достучаться" до одного из нас. Что такого важного и опасного может произойти в человеческой цивилизации, ради чего Бог-творец многочисленных вселенных с многочисленными такими же как наша планетами будет обращаться к одному из нас. Поверьте, что у Бога достаточно способов предотвратить глобальную трагедию, если это будет нужно. Все проще и банальнее, все объясняется человеческими непомерными амбициями. Мы возомнили себя венцами природы, царями и спасителями мира.</w:t>
      </w:r>
    </w:p>
    <w:p>
      <w:pPr>
        <w:pStyle w:val="Normal"/>
        <w:rPr/>
      </w:pPr>
      <w:r>
        <w:rPr/>
        <w:t>Наши амбиции появились не на пустом месте, причина в том, что для нормального развития джив им необходимо пройти через этап осознания своей индивидуальности, через познание своего "Я". Наши амбиции, это побочный эффект очень важного и ценного процесса - осознания дживой своей собственной индивидуальности. Дабы максимально ускорить этот процесс, дабы обезопасить космос от неосторожных амбиций обучающихся джив, Бог поместил нас на изолированной от остального космоса планете, дабы мы другим не смогли причинить вреда. Любой вред, который способны причинить себе и другим зарвавшиеся в собственных амбициях дживы, останется на Земле, мы все находимся в глухой изоляции, что обеспечивает безопасность материальной вселенной.</w:t>
      </w:r>
    </w:p>
    <w:p>
      <w:pPr>
        <w:pStyle w:val="Normal"/>
        <w:rPr/>
      </w:pPr>
      <w:r>
        <w:rPr/>
        <w:t>Именно с целью безопасности обучение происходит с применением физических тел. Дживы уничтожают физические тела друг друга, что дает возможность сохранить в неприкосновенности разум, сознание и духовное тело дживы в целом.</w:t>
      </w:r>
    </w:p>
    <w:p>
      <w:pPr>
        <w:pStyle w:val="Normal"/>
        <w:rPr/>
      </w:pPr>
      <w:r>
        <w:rPr/>
        <w:t>Священнослужители говорят, что душа человека заточена в физическом теле и страдает от этого. Здесь срабатывает стереотип мышления, если заточена значит, находится внутри, но на самом деле заточение в реальности выглядит иначе. У дживы формируется физическое тело, которое "захватывает" власть над разумом и сознанием, именно в этом смысле нужно понимать высказывания священнослужителей о заточении человеческой души.</w:t>
      </w:r>
    </w:p>
    <w:p>
      <w:pPr>
        <w:pStyle w:val="Normal"/>
        <w:rPr/>
      </w:pPr>
      <w:r>
        <w:rPr/>
        <w:t>На начальных этапах развития джива в человеческом состоянии мыслит только умом, поэтому разум, и джива в целом воспринимается как бог. Любые сигналы из разума и сознания дживы воспринимаются как знаки, сигналы, голос бога. Это как у маленького ребенка, которого впервые запеленали, а руки оставили не запеленованными. Он пугается собственных рук. Это как впервые увидеть себя в зеркале, непонятно, страшно и удивительно.</w:t>
      </w:r>
    </w:p>
    <w:p>
      <w:pPr>
        <w:pStyle w:val="Normal"/>
        <w:rPr/>
      </w:pPr>
      <w:r>
        <w:rPr/>
        <w:t>Мне не известно, что думали и как воспринимали Бога великие посвященные, возможно летописцы что-то не так записали, но именно фраза "Мой бог", записанная в книгах, не давала мне покоя много лет. Мой бог, это моя душа, мой джива, если я мыслю умом. Но когда я понимаю, что я это джива, то данная фраза в выше описанном контексте приобретает совершенно иной смысл. Эта фраза для дживы бессмысленна, поскольку Бог для всех один. Хотя, если предположить, что в каждой космической вселенной свой собственный Аллах, то и здесь фраза "Мой Бог" имеет вполне обоснованное значение и объективный смысл.</w:t>
      </w:r>
    </w:p>
    <w:p>
      <w:pPr>
        <w:pStyle w:val="Normal"/>
        <w:rPr/>
      </w:pPr>
      <w:r>
        <w:rPr/>
        <w:t>Для человека мыслящего умом, богом является разум дживы. Материалист сказал бы что этот человек свое собственное подсознание принимает за Бога.</w:t>
      </w:r>
    </w:p>
    <w:p>
      <w:pPr>
        <w:pStyle w:val="Normal"/>
        <w:rPr/>
      </w:pPr>
      <w:r>
        <w:rPr/>
        <w:t>Для человека мыслящего разумом, богом является сознание дживы, т.е. сам джива. Материалист сказал бы, что этот человек по незнанию и недоумию сам себя считает Богом и сам же об этом не догадывается.</w:t>
      </w:r>
    </w:p>
    <w:p>
      <w:pPr>
        <w:pStyle w:val="Normal"/>
        <w:rPr/>
      </w:pPr>
      <w:r>
        <w:rPr/>
        <w:t>Для человека мыслящего сознанием, т.е. человека, осознавшего себя бессмертным живым существом (дживой), богом является какое-то другое более совершенное живое существо, а возможно и закон природы (космоса). Здесь возможно восприятие себя богом. По сути, каждый джива в отдаленном будущем может стать богом-творцом космической вселенной, если сегодня не будет дураком и не будет лениться.</w:t>
      </w:r>
    </w:p>
    <w:p>
      <w:pPr>
        <w:pStyle w:val="Heading2"/>
        <w:rPr/>
      </w:pPr>
      <w:bookmarkStart w:id="33" w:name="__RefHeading___Toc183420754"/>
      <w:bookmarkEnd w:id="33"/>
      <w:r>
        <w:rPr/>
        <w:t>Как дживы общаются между собой?</w:t>
      </w:r>
    </w:p>
    <w:p>
      <w:pPr>
        <w:pStyle w:val="Normal"/>
        <w:rPr/>
      </w:pPr>
      <w:r>
        <w:rPr/>
        <w:t>Как сказал российский юморист: "Вопрос, конечно, интересный…".</w:t>
      </w:r>
    </w:p>
    <w:p>
      <w:pPr>
        <w:pStyle w:val="Normal"/>
        <w:rPr/>
      </w:pPr>
      <w:r>
        <w:rPr/>
        <w:t>Хотел бы я это знать наверняка, да "Бодливой корове Бог рога не дает".</w:t>
      </w:r>
    </w:p>
    <w:p>
      <w:pPr>
        <w:pStyle w:val="Normal"/>
        <w:rPr/>
      </w:pPr>
      <w:r>
        <w:rPr/>
        <w:t>Этот вопрос меня интересует давно. Вначале я просто уяснил, что связь несомненно существует, ведь в нашей жизни мы видим множество примеров самых разнообразных систем связи и коммуникации. Так же мы знаем о телепатических способностях человека и т.д. и т.п. Однако пришло время задуматься над деталями. Особое значение этот вопрос приобретает, когда мы начинаем анализировать человеческие судьбы. Анализ человеческих судеб заставляет задуматься над вопросом, а кто же их составляет, пишет, планирует, реализует и т.п. Наблюдения за отдельными людьми, за собой порождают массу вопросов, которые напрямую связаны с деятельностью разума и сознания дживы-человека.</w:t>
      </w:r>
    </w:p>
    <w:p>
      <w:pPr>
        <w:pStyle w:val="Normal"/>
        <w:rPr/>
      </w:pPr>
      <w:r>
        <w:rPr/>
        <w:t>Например, много вопросов о механизме достижения поставленных целей. Много вопросов о том, как укладываются в единую стройную систему такие явления как:</w:t>
      </w:r>
    </w:p>
    <w:p>
      <w:pPr>
        <w:pStyle w:val="Normal"/>
        <w:rPr/>
      </w:pPr>
      <w:r>
        <w:rPr/>
        <w:t>- астрологические циклы каждого в отдельности человека;</w:t>
      </w:r>
    </w:p>
    <w:p>
      <w:pPr>
        <w:pStyle w:val="Normal"/>
        <w:rPr/>
      </w:pPr>
      <w:r>
        <w:rPr/>
        <w:t>- реализация целей и замыслов каждого в отдельности человека;</w:t>
      </w:r>
    </w:p>
    <w:p>
      <w:pPr>
        <w:pStyle w:val="Normal"/>
        <w:rPr/>
      </w:pPr>
      <w:r>
        <w:rPr/>
        <w:t>- программа совершенствования каждого в отдельности человека;</w:t>
      </w:r>
    </w:p>
    <w:p>
      <w:pPr>
        <w:pStyle w:val="Normal"/>
        <w:rPr/>
      </w:pPr>
      <w:r>
        <w:rPr/>
        <w:t>- нумерологические циклы каждого в отдельности человека;</w:t>
      </w:r>
    </w:p>
    <w:p>
      <w:pPr>
        <w:pStyle w:val="Normal"/>
        <w:rPr/>
      </w:pPr>
      <w:r>
        <w:rPr/>
        <w:t>- циклы психических центров и чакр;</w:t>
      </w:r>
    </w:p>
    <w:p>
      <w:pPr>
        <w:pStyle w:val="Normal"/>
        <w:rPr/>
      </w:pPr>
      <w:r>
        <w:rPr/>
        <w:t>- циклы, связанные с развитием групп людей (государств, народов и т.д.);</w:t>
      </w:r>
    </w:p>
    <w:p>
      <w:pPr>
        <w:pStyle w:val="Normal"/>
        <w:rPr/>
      </w:pPr>
      <w:r>
        <w:rPr/>
        <w:t>- другие явления.</w:t>
      </w:r>
    </w:p>
    <w:p>
      <w:pPr>
        <w:pStyle w:val="Normal"/>
        <w:rPr/>
      </w:pPr>
      <w:r>
        <w:rPr/>
        <w:t>Удивительным является то, что все это гармонично сочетается друг с другом, выстраивается в стройную последовательность. Вначале я просто сказал себе (и записал в книге), что это все дело рук липиков – высших живых существ, обитающих в пределах солнечной планетарной системы. Теперь я задумался, а ведь есть еще разум, сознание дживы, сам джива, наконец. Возможно все это (или часть) есть результат деятельности джив, которая остается недосягаемой для человеческого ума.</w:t>
      </w:r>
    </w:p>
    <w:p>
      <w:pPr>
        <w:pStyle w:val="Normal"/>
        <w:rPr/>
      </w:pPr>
      <w:r>
        <w:rPr/>
        <w:t>Мне понятен механизм формирования мыслеобразов содержащих цели и замыслы дживы-человека, мне понятно почему эти мыслеобразы активизируются, подчиняясь астрологическому часовому механизму, но как люди, живущие рядом, соединяются в группы, и как происходит распределение очередности реализации их целей и задач. Как получается так, что рядом живут люди, цели и задачи которых удивительно дополняют друг друга. Даже неприятности и неудачи, которые нас периодически настигают, оказываются рациональным благом, не взирая на наши слезы и стенания. Кто все это распределяет таким удивительно мудрым образом. Если это липики, то все становится на свои места – это как с богом, который может все на свете. Если это липики, то можно не ломать голову, достаточно принять жизнь такой какая она есть и смириться. Если же это мы дживы-человеки, то как мы это делаем, если со своим умом справиться не в состоянии, если еще сами себя толком не осознали. Вопросов много, я записал здесь далеко не все. Например, у меня есть вопрос, как мы с женой нашли друг друга, как встретились два человека, которые вот уже 30 лет удивительным образом дополняют друг друга, помогают друг другу в жизни, которые стали единым организмом. Как это случилось, неужели я, джива-человек, могу так рационально и дальновидно мыслить. Вопрос далеко не однозначный и совсем не простой.</w:t>
      </w:r>
    </w:p>
    <w:p>
      <w:pPr>
        <w:pStyle w:val="Normal"/>
        <w:rPr/>
      </w:pPr>
      <w:r>
        <w:rPr/>
        <w:t>Американский писаель-философ Нил Доналд Уолш написал серию книг под общим названием "Беседы с Богом". В одной из книг он пишет, что человеческие души договариваются между собой об очередности быть на Земле плохими и хорошими людьми.</w:t>
      </w:r>
    </w:p>
    <w:p>
      <w:pPr>
        <w:pStyle w:val="Normal"/>
        <w:rPr/>
      </w:pPr>
      <w:r>
        <w:rPr/>
        <w:t xml:space="preserve">Я нашел эти книги в Интернете по адресам </w:t>
      </w:r>
      <w:hyperlink r:id="rId6">
        <w:r>
          <w:rPr>
            <w:rStyle w:val="InternetLink"/>
          </w:rPr>
          <w:t>http://timergazi.narod.ru</w:t>
        </w:r>
      </w:hyperlink>
      <w:r>
        <w:rPr/>
        <w:t xml:space="preserve"> , </w:t>
      </w:r>
      <w:hyperlink r:id="rId7">
        <w:r>
          <w:rPr>
            <w:rStyle w:val="InternetLink"/>
          </w:rPr>
          <w:t>http://belsu.narod.ru/neale-walsch/index.html</w:t>
        </w:r>
      </w:hyperlink>
      <w:r>
        <w:rPr/>
        <w:t xml:space="preserve"> </w:t>
      </w:r>
    </w:p>
    <w:p>
      <w:pPr>
        <w:pStyle w:val="Normal"/>
        <w:rPr/>
      </w:pPr>
      <w:r>
        <w:rPr/>
        <w:t>Другими словами дживы "договариваются" между собой о том, чтобы помочь друг другу научиться управлять своими умами, научиться жить, договариваются между собой о взаимопомощи. Если это так в действительности, то даже не знаю, что дальше и думать.</w:t>
      </w:r>
    </w:p>
    <w:p>
      <w:pPr>
        <w:pStyle w:val="Normal"/>
        <w:rPr/>
      </w:pPr>
      <w:r>
        <w:rPr/>
        <w:t>Факт удивительно гармоничной согласованности судеб, последовательности событий, логичность промежуточных целей и т.п. налицо. Я анализировал судьбы и события в жизни многих людей. Свою судьбу и события в моей жизни я сопоставлял со многими судьбами и событиями жизни всех людей, с кем я сталкивался на протяжении всего периода, когда я начал изучать этот вопрос. Сочетание целей, задач, астрологических циклов и других характеристик удивительно и не поддается объяснению, разве что только остается списать все на всемогущество Бога, или в крайнем случае на уникальные способности и возможности липиков, которые все за нас продумывают, решают и планируют.</w:t>
      </w:r>
    </w:p>
    <w:p>
      <w:pPr>
        <w:pStyle w:val="Normal"/>
        <w:rPr/>
      </w:pPr>
      <w:r>
        <w:rPr/>
        <w:t>Здесь появляется другой вопрос, а чему же мы сможем научиться, если за нас все заранее спланировано липиками. Становится очевидным, что часть решений принимаем мы сами. Да мы знаем, что существует закон свободной воли, т.е. каждое живое существо все решения принимает самостоятельно. Но появляется вопрос, а кто эти варианты решений человеку (дживе) подсказывает. Помните, я рассказывал о своих наблюдениях и за тысячелетним человеческим опытом. "Пришел богатырь к развилке трех дорог, а у развилки стоит камень, на нем надпись – налево пойдешь…, направо пойдешь…, прямо пойдешь…"</w:t>
      </w:r>
    </w:p>
    <w:p>
      <w:pPr>
        <w:pStyle w:val="Normal"/>
        <w:rPr/>
      </w:pPr>
      <w:r>
        <w:rPr/>
        <w:t>Если предположить, что джива получает информацию от ума, разума и сознания, то получается как раз три варианта для выбора при необходимости принятия решения. Если джива получает информацию от сознания, то значит есть еще один мыслительный центр кроме сознания. Короче, настало время серьезной путаницы, когда прежние представления не сочетаются с новой информацией. Так должно быть периодически у каждого ищущего человека, это нормально. Ненормальным будет, если из этой ситуации не будет найден рациональный выход.</w:t>
      </w:r>
    </w:p>
    <w:p>
      <w:pPr>
        <w:pStyle w:val="Normal"/>
        <w:rPr/>
      </w:pPr>
      <w:r>
        <w:rPr/>
      </w:r>
    </w:p>
    <w:p>
      <w:pPr>
        <w:pStyle w:val="Normal"/>
        <w:rPr/>
      </w:pPr>
      <w:r>
        <w:rPr/>
        <w:t>Давайте отвлечемся.</w:t>
      </w:r>
    </w:p>
    <w:p>
      <w:pPr>
        <w:pStyle w:val="Normal"/>
        <w:rPr/>
      </w:pPr>
      <w:r>
        <w:rPr/>
        <w:t>Помните, я рассказывал об аналогиях, которые используются при описании непознанных явлений. Все без исключения религиозные писания представляют информацию о высших мирах в форме аналогий. Я не являюсь исключением, я описываю явления тонких миров с помощью аналогий, которые ищу в научных знаниях</w:t>
      </w:r>
      <w:r>
        <w:rPr>
          <w:rStyle w:val="FootnoteCharacters"/>
          <w:rStyle w:val="FootnoteAnchor"/>
        </w:rPr>
        <w:footnoteReference w:id="18"/>
      </w:r>
      <w:r>
        <w:rPr/>
        <w:t>.</w:t>
      </w:r>
    </w:p>
    <w:p>
      <w:pPr>
        <w:pStyle w:val="Normal"/>
        <w:rPr/>
      </w:pPr>
      <w:r>
        <w:rPr/>
        <w:t>Я получил доступ к мыслеобразу, в котором содержится информация об устройстве джив, их взаимодействии друг с другом, об управлении дживами свыше и т.п. Но эта информация представлена в такой форме, что я не могу перевести ее в умственную мыслеформу и тем более в словоформу, чтобы записать. Здесь две проблемы:</w:t>
      </w:r>
    </w:p>
    <w:p>
      <w:pPr>
        <w:pStyle w:val="Normal"/>
        <w:rPr/>
      </w:pPr>
      <w:r>
        <w:rPr/>
        <w:t>- мой запас знаний не позволяет мне изложить полученную из мыслеобраза информацию в понятном для меня виде. (обратите внимание, я пытаюсь осмыслить умом то, что познал сознанием, а возможно разумом).</w:t>
      </w:r>
    </w:p>
    <w:p>
      <w:pPr>
        <w:pStyle w:val="Normal"/>
        <w:rPr/>
      </w:pPr>
      <w:r>
        <w:rPr/>
        <w:t>- у меня отсутствует согласованность между умом, разумом и сознанием, в той части, которую я пытаюсь описать и не могу, хотя "чувствую". Я даже не могу подобрать слова для описания того, что у меня не получается.</w:t>
      </w:r>
    </w:p>
    <w:p>
      <w:pPr>
        <w:pStyle w:val="Normal"/>
        <w:rPr/>
      </w:pPr>
      <w:r>
        <w:rPr/>
        <w:t>На деле, я уже неоднократно испытал на практике работу механизма достижения целей и согласования моих целей с целями окружающих меня людей, с учетом работы астрологического часового механизма. Я неоднократно добивался положительных результатов, наблюдал все следствия скрытых процессов, но объяснить механизм работы всего этого пока не в состоянии.</w:t>
      </w:r>
    </w:p>
    <w:p>
      <w:pPr>
        <w:pStyle w:val="Normal"/>
        <w:rPr/>
      </w:pPr>
      <w:r>
        <w:rPr/>
        <w:t>По сути, в моих действиях при достижении цели присутствует и элемент договоренности с окружающими меня людьми, и элемент моей экспансии, и элемент управления мною свыше. Я не могу обойти часовой механизм, я вынужден выжидать подходящее для реализации цели время. Я вынужден давать людям возможность реализовывать их собственные программы развития и т.д. и т.п. Делал все это уже неоднократно, но понять все это умом до конца не могу.</w:t>
      </w:r>
    </w:p>
    <w:p>
      <w:pPr>
        <w:pStyle w:val="Normal"/>
        <w:rPr/>
      </w:pPr>
      <w:r>
        <w:rPr/>
        <w:t>Мы, дживы-человеки без всякого сомнения общаемся между собой не только с помощью пяти органов чувств физического тела, мы еще общаемся в промежуточном мире, т.е. мире разума. Мы обмениваемся мыслеобразами напрямую, не задействуя ум. Наиболее ярко данное утверждение подтверждается при передаче мыслеобразов от родителей к детям. Мы знаем множество примеров, когда любящая мать чувствует своего ребенка, находящегося за тысячи километров от родного дома. Мы можем привести множество примеров, когда люди чувствуют друг друга, передают друг другу свои мысли и ощущения.</w:t>
      </w:r>
    </w:p>
    <w:p>
      <w:pPr>
        <w:pStyle w:val="Normal"/>
        <w:rPr/>
      </w:pPr>
      <w:r>
        <w:rPr/>
        <w:t>Мы знаем множество примеров гипнотического, психологического и других воздействий одного человека на другого без применения пяти органов чувств физического тела. Доказательств прямого общения джив достаточно, но как этим всем распорядится, как узнать принципы работы механизма передачи мыслей, чувств и т.д.</w:t>
      </w:r>
      <w:r>
        <w:rPr>
          <w:rStyle w:val="FootnoteCharacters"/>
          <w:rStyle w:val="FootnoteAnchor"/>
        </w:rPr>
        <w:footnoteReference w:id="19"/>
      </w:r>
    </w:p>
    <w:p>
      <w:pPr>
        <w:pStyle w:val="Normal"/>
        <w:rPr/>
      </w:pPr>
      <w:r>
        <w:rPr/>
        <w:t>Мы знаем о вещих снах, когда задолго до предстоящего события нам снится что-то, и затем в соответствии с определенной схемой трактования снов предсказание сбывается. Часто психологи и психотерапевты относятся к этому явлению как к самовнушению, но добросовестные исследователи явления предвидения во сне не сомневаются в наличии в жизни людей этого пока еще не объяснимого феномена.</w:t>
      </w:r>
    </w:p>
    <w:p>
      <w:pPr>
        <w:pStyle w:val="Normal"/>
        <w:rPr/>
      </w:pPr>
      <w:r>
        <w:rPr/>
        <w:t>Получив ответы на все эти вопросы, мы приблизимся к пониманию, кто (что) такой бог, какую роль он играет в нашем развитии. Получив ответы на эти вопросы, мы приблизимся к более полному пониманию, кто мы такие есть дживы-человеки.</w:t>
      </w:r>
    </w:p>
    <w:p>
      <w:pPr>
        <w:pStyle w:val="Heading2"/>
        <w:rPr/>
      </w:pPr>
      <w:bookmarkStart w:id="34" w:name="__RefHeading___Toc183420755"/>
      <w:bookmarkEnd w:id="34"/>
      <w:r>
        <w:rPr/>
        <w:t>Чем дальше в лес, тем больше дров.</w:t>
      </w:r>
    </w:p>
    <w:p>
      <w:pPr>
        <w:pStyle w:val="Normal"/>
        <w:rPr/>
      </w:pPr>
      <w:r>
        <w:rPr/>
        <w:t>Помните, в одной из предыдущих книг я рисовал схему, на которой показан джива, находящийся возле темечка человека (возле седьмого психического центра). Да…, сам не ожидал к чему приду. Если помните, то я неоднократно говорил, что мне верить нельзя, заведу в тупик. Так же я говорил, что мои "Записки…", это дневниковые записи, а не научный труд. Я записываю все, что "приходит в голову", не все конечно, но все, что в той или иной степени отражает мой путь поиска истины. Вот и сегодня я в очередной раз должен кое-что из написанного отбросить, и возвратиться далеко назад, к той схеме, где джива изображен возле головы физического тела человека.</w:t>
      </w:r>
    </w:p>
    <w:p>
      <w:pPr>
        <w:pStyle w:val="Normal"/>
        <w:rPr/>
      </w:pPr>
      <w:r>
        <w:rPr/>
        <w:t>Данное обстоятельство нисколько меня не расстраивает, наоборот, я удовлетворен тем, что я еще несколько лет назад смог "увидеть" то, что только сегодня могу осмыслить и более менее вразумительно описать. Данное обстоятельство еще раз подтверждает тот факт, что процесс познания не обязательно должен двигаться по беспрерывной логической цепочке</w:t>
      </w:r>
      <w:r>
        <w:rPr>
          <w:rStyle w:val="FootnoteCharacters"/>
          <w:rStyle w:val="FootnoteAnchor"/>
        </w:rPr>
        <w:footnoteReference w:id="20"/>
      </w:r>
      <w:r>
        <w:rPr/>
        <w:t>. Таких цепочек много и приходится переключаться с одной на другую, иногда между возвратами проходит довольно значительный отрезок времени.</w:t>
      </w:r>
    </w:p>
    <w:p>
      <w:pPr>
        <w:pStyle w:val="Normal"/>
        <w:rPr/>
      </w:pPr>
      <w:r>
        <w:rPr/>
        <w:t>Великие посвященные и в частности Иисус Христос говорили: "Ищите Бога внутри себя". Ох не зря их называют великими и приравнивают к полубогам и богам…, ох не зря!!!</w:t>
      </w:r>
    </w:p>
    <w:p>
      <w:pPr>
        <w:pStyle w:val="Normal"/>
        <w:rPr/>
      </w:pPr>
      <w:r>
        <w:rPr/>
        <w:t>Когда я вознамерился познать механизм мыслительной деятельности человека, а это случилось 1-1,5 года назад, я и предположить не мог, какой океан жизни откроется моему мысленному взору. Когда я 2-3 года назад с болезненной досадой решил отказаться от поиска пути к обитателям галактики (надеюсь, что вы помните, то, что я писал по этому поводу) я фактически в очередной раз бросил сам себя в неизвестность, в омут, в темный и непонятный водоворот жизни. Я действовал интуитивно, я почти неосознанно поддался чувству знания, не понимая до конца природы этого чувства. Взамен я получаю несоизмеримо больше, чем в то время с сожалением оставил. Я оставил тупик, который казался мне весьма и весьма привлекательным, а взамен получил новый путь, новое направление к истине. Не ложный, реально ведущий к пониманию истины путь.</w:t>
      </w:r>
    </w:p>
    <w:p>
      <w:pPr>
        <w:pStyle w:val="Normal"/>
        <w:rPr/>
      </w:pPr>
      <w:r>
        <w:rPr/>
        <w:t>Да, уж точно, чем дальше в лес, тем больше дров. Я поражен. Как много и часто мы ошибаемся в самих себе. Мы ходим по истинным знаниям, мы их топчем ногами, мы их расшвыриваем руками, расталкиваем локтями, но упрямо рвемся в тупик.</w:t>
      </w:r>
    </w:p>
    <w:p>
      <w:pPr>
        <w:pStyle w:val="Normal"/>
        <w:rPr/>
      </w:pPr>
      <w:r>
        <w:rPr/>
        <w:t>Ну ладно, хватит эмоций, пора описывать то, что открылось. А то вам и читать будет неинтересно. Я ведь пишу не только ради того, что бы самому познать, а еще и для того, чтобы ощутить радость от вашего интереса к моей писанине.</w:t>
      </w:r>
    </w:p>
    <w:p>
      <w:pPr>
        <w:pStyle w:val="Normal"/>
        <w:rPr/>
      </w:pPr>
      <w:r>
        <w:rPr/>
        <w:t>И последнее замечание. Когда я записываю мысли, я формирую мыслеформу и словоформу, это позволяет мне завершить процесс реализации мыслеобраза. Каждый мыслеобраз запрограммирован на его материализацию на физическом плане. Это очень важный момент, обратите на него внимание. Цели, сформированные вами, реализуются по тем же принципам и законам. Любой сформированный в разуме мыслеобраз обязательно будет материализован на физическом плане, в виде мысле- и словоформы, или в виде результата вашей цели. Не реализованные мыслеобразы накапливаются и мешают друг другу, поэтому нужно предоставлять им возможность для материализации, даже если это неприятный для вас мыслеобраз и соответственно результат его материализации. Обратите внимание на данное обстоятельство, это очень важно!!!</w:t>
      </w:r>
    </w:p>
    <w:p>
      <w:pPr>
        <w:pStyle w:val="Normal"/>
        <w:rPr/>
      </w:pPr>
      <w:r>
        <w:rPr/>
      </w:r>
    </w:p>
    <w:p>
      <w:pPr>
        <w:pStyle w:val="Normal"/>
        <w:rPr/>
      </w:pPr>
      <w:r>
        <w:rPr/>
        <w:t>Итак, я приступаю к описанию устройства тонких "тел" (систем) дживы-человека в обновленной интерпретации. Все неточности, которые я допустил в предыдущих описаниях, отсеете сами, это вам будет полезно в качестве тренировки вашей мыслительной системы.</w:t>
      </w:r>
    </w:p>
    <w:p>
      <w:pPr>
        <w:pStyle w:val="Normal"/>
        <w:rPr/>
      </w:pPr>
      <w:r>
        <w:rPr/>
      </w:r>
    </w:p>
    <w:p>
      <w:pPr>
        <w:pStyle w:val="Normal"/>
        <w:rPr/>
      </w:pPr>
      <w:r>
        <w:rPr/>
        <w:t>Я писал, что физическое тело человека заключено в "скорлупу" из атм, которые я называл сознанием дживы, и даже дживой. Я ошибался, и это вскрылось при детальном анализе этой схемы. Пришлось "откручивать" назад все логические цепочки, которые связаны с этим вопросом. Возвратившись назад, я смог понять, где я допустил ошибку, точнее ряд ошибок. Ошибки связаны с несовершенством моей мыслительной системы, т.е. с моим несовершенством</w:t>
      </w:r>
      <w:r>
        <w:rPr>
          <w:rStyle w:val="FootnoteCharacters"/>
          <w:rStyle w:val="FootnoteAnchor"/>
        </w:rPr>
        <w:footnoteReference w:id="21"/>
      </w:r>
      <w:r>
        <w:rPr/>
        <w:t>.</w:t>
      </w:r>
    </w:p>
    <w:p>
      <w:pPr>
        <w:pStyle w:val="Normal"/>
        <w:rPr/>
      </w:pPr>
      <w:r>
        <w:rPr/>
        <w:t>"Скорлупа", растущая как снежинка внутрь, это есть то, что я называл сознанием дживы-человека, но это не сам джива. Джива, который периодически воплощается на Земле в различных физических телах, начиная с минералов, и далее через животных в человеческом физическом теле, размещается в зоне психического центра третьего глаза. Пока точное внутреннее устройство дживы мне не доступно, но он похож на то, что я рисовал, когда изображал психические центры, энергетические и ментальные чакры человека.</w:t>
      </w:r>
    </w:p>
    <w:p>
      <w:pPr>
        <w:pStyle w:val="Normal"/>
        <w:rPr/>
      </w:pPr>
      <w:r>
        <w:rPr/>
        <w:t xml:space="preserve">Джива, это очень близкая копия, описанной выше схемы. Психические центры дживы точно также расположены на одной линии, которая проходит от затылочной части человеческой головы к межбровью, чуть выше бровей на лице человека. Более детальное описание расположения и ориентации каналов, психических центров и т.д. в данный момент не имеет принципиального значения. Главное сейчас понять, что есть джива-родитель и есть джива-ребенок. </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2518"/>
        <w:gridCol w:w="7619"/>
      </w:tblGrid>
      <w:tr>
        <w:trPr/>
        <w:tc>
          <w:tcPr>
            <w:tcW w:w="2518" w:type="dxa"/>
            <w:tcBorders/>
            <w:vAlign w:val="center"/>
          </w:tcPr>
          <w:p>
            <w:pPr>
              <w:pStyle w:val="Normal"/>
              <w:keepNext w:val="true"/>
              <w:ind w:hanging="0"/>
              <w:jc w:val="center"/>
              <w:rPr/>
            </w:pPr>
            <w:r>
              <w:rPr/>
              <w:drawing>
                <wp:inline distT="0" distB="0" distL="0" distR="0">
                  <wp:extent cx="123825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9" t="-31" r="-29" b="-31"/>
                          <a:stretch>
                            <a:fillRect/>
                          </a:stretch>
                        </pic:blipFill>
                        <pic:spPr bwMode="auto">
                          <a:xfrm>
                            <a:off x="0" y="0"/>
                            <a:ext cx="1238250" cy="1162050"/>
                          </a:xfrm>
                          <a:prstGeom prst="rect">
                            <a:avLst/>
                          </a:prstGeom>
                        </pic:spPr>
                      </pic:pic>
                    </a:graphicData>
                  </a:graphic>
                </wp:inline>
              </w:drawing>
            </w:r>
          </w:p>
        </w:tc>
        <w:tc>
          <w:tcPr>
            <w:tcW w:w="7619" w:type="dxa"/>
            <w:tcBorders/>
            <w:vAlign w:val="center"/>
          </w:tcPr>
          <w:p>
            <w:pPr>
              <w:pStyle w:val="Normal"/>
              <w:ind w:hanging="0"/>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1</w:t>
            </w:r>
            <w:r>
              <w:rPr>
                <w:b/>
              </w:rPr>
              <w:fldChar w:fldCharType="end"/>
            </w:r>
            <w:r>
              <w:rPr>
                <w:b/>
              </w:rPr>
              <w:t>. Джива-ребенок.</w:t>
            </w:r>
          </w:p>
          <w:p>
            <w:pPr>
              <w:pStyle w:val="Normal"/>
              <w:ind w:hanging="0"/>
              <w:jc w:val="center"/>
              <w:rPr/>
            </w:pPr>
            <w:r>
              <w:rPr/>
              <w:t>1 – психические центры, энергетические и ментальные чакры и каналы;</w:t>
            </w:r>
          </w:p>
          <w:p>
            <w:pPr>
              <w:pStyle w:val="Normal"/>
              <w:ind w:hanging="0"/>
              <w:jc w:val="center"/>
              <w:rPr/>
            </w:pPr>
            <w:r>
              <w:rPr/>
              <w:t>2 – то, что в будущем будет собственным разумом, это аура дживы-ребенка.</w:t>
            </w:r>
          </w:p>
        </w:tc>
      </w:tr>
    </w:tbl>
    <w:p>
      <w:pPr>
        <w:pStyle w:val="Normal"/>
        <w:rPr/>
      </w:pPr>
      <w:r>
        <w:rPr/>
      </w:r>
    </w:p>
    <w:p>
      <w:pPr>
        <w:pStyle w:val="Normal"/>
        <w:rPr/>
      </w:pPr>
      <w:r>
        <w:rPr/>
        <w:t>Уж чего только я не ожидал узнать новенького, но об этом даже не подозревал, даже и не мог предвидеть, что у меня получится, когда напрягался. Надо же куда я забрел – джива-родитель и джива-ребенок. Вот он, тот недостающий мыслительный центр, о котором я говорил вам вчера (сегодня уже 13 марта).</w:t>
      </w:r>
    </w:p>
    <w:p>
      <w:pPr>
        <w:pStyle w:val="Normal"/>
        <w:rPr/>
      </w:pPr>
      <w:r>
        <w:rPr/>
        <w:t>Теперь еще одна задача, а как их называть по-другому? Кстати вчера пытался применить привычнее названия: душа, эго и т.п., но ничего не понравилось. Интересно, о какой душе говорят христиане, когда стремятся спасти ее. Душу родителя или ребенка.</w:t>
      </w:r>
    </w:p>
    <w:p>
      <w:pPr>
        <w:pStyle w:val="Normal"/>
        <w:rPr/>
      </w:pPr>
      <w:r>
        <w:rPr/>
        <w:t>Теперь многое, практически все, что я до сих пор не мог понять, становится понятным и даже очевидным. Теперь я наконец понял, что происходит когда йоги "открывают третий глаз". Теперь понятно для чего нужен головной мозг, то, что я называл разумом и сознанием дживы.</w:t>
      </w:r>
    </w:p>
    <w:p>
      <w:pPr>
        <w:pStyle w:val="Normal"/>
        <w:rPr/>
      </w:pPr>
      <w:r>
        <w:rPr/>
        <w:t>Теперь понятна причина ауры над головой человека, это нарождающийся разум дживы-ребенка. Когда человек говорит "Я", то речь идет о дживе-ребенке, а когда говорит об ангеле хранителе, то скорее всего о дживе-родителе.</w:t>
      </w:r>
    </w:p>
    <w:p>
      <w:pPr>
        <w:pStyle w:val="Normal"/>
        <w:rPr/>
      </w:pPr>
      <w:r>
        <w:rPr/>
        <w:t>Помните, я уточнял, что джива, это обобщенное понятие, что дживы это многочисленные группы живых существ. И вот только теперь мне удалось четко и ясно увидеть два вида джив, один родитель, а другой ребенок. И еще одна особенность, по-видимому, у всех джив должны быть психические центры, ментальные и энергетические чакры и каналы.</w:t>
      </w:r>
    </w:p>
    <w:p>
      <w:pPr>
        <w:pStyle w:val="Normal"/>
        <w:rPr/>
      </w:pPr>
      <w:r>
        <w:rPr/>
        <w:t>Теперь понятно, что во время воплощения в телах минералов, насекомых, животных, у дживы-ребенка формируются психические центры, а в человеческом теле начинает формироваться разум и собственное сознание.</w:t>
      </w:r>
    </w:p>
    <w:p>
      <w:pPr>
        <w:pStyle w:val="Normal"/>
        <w:rPr/>
      </w:pPr>
      <w:r>
        <w:rPr/>
        <w:t>Вполне понятно, что джива-родитель, это и есть бог для дживы-ребенка. И можно ли дживу-ребенка называть дживой, действительно ли он уже джива? На многие, очень многие вопросы я получил вчера ответы, но новое знание неизбежно порождает новые вопросы.</w:t>
      </w:r>
    </w:p>
    <w:p>
      <w:pPr>
        <w:pStyle w:val="Normal"/>
        <w:rPr/>
      </w:pPr>
      <w:r>
        <w:rPr/>
        <w:t>Придется завершить данную главу. Хотел писать о другом, но получил совершенно неожидаемый результат.</w:t>
      </w:r>
    </w:p>
    <w:p>
      <w:pPr>
        <w:pStyle w:val="Normal"/>
        <w:rPr/>
      </w:pPr>
      <w:r>
        <w:rPr/>
      </w:r>
    </w:p>
    <w:p>
      <w:pPr>
        <w:pStyle w:val="Normal"/>
        <w:rPr/>
      </w:pPr>
      <w:r>
        <w:rPr/>
        <w:t>13 марта 2007 г.</w:t>
      </w:r>
    </w:p>
    <w:p>
      <w:pPr>
        <w:pStyle w:val="Heading1"/>
        <w:rPr/>
      </w:pPr>
      <w:bookmarkStart w:id="35" w:name="__RefHeading___Toc183420756"/>
      <w:bookmarkEnd w:id="35"/>
      <w:r>
        <w:rPr/>
        <w:t>Вложенные, параллельные или непрерывные миры?</w:t>
      </w:r>
    </w:p>
    <w:p>
      <w:pPr>
        <w:pStyle w:val="Normal"/>
        <w:rPr/>
      </w:pPr>
      <w:r>
        <w:rPr/>
        <w:t>Где находится Бог, внутри нас или снаружи? Верующие христиане ответят как один: "Бог внутри нас, этому учил Иисус Христос". Трезвые прагматики возразят: "Если Бог создал мироздание, то как он может уместиться в микроскопическом человеке?" Кришнаиты скажут, что в человеке лишь часть Бога, его экспансия. Суждений будет намного больше, чем я могу перечислить.</w:t>
      </w:r>
    </w:p>
    <w:p>
      <w:pPr>
        <w:pStyle w:val="Normal"/>
        <w:rPr/>
      </w:pPr>
      <w:r>
        <w:rPr/>
        <w:t>Ниже приводится картина Бориса Валеджио, на ней изображены кентавры – сказочные животные. Помните, я посвятил целую главу художникам, поэтам, писателям и народным сказкам. Там я говорил, что писатели и художники (музыканты, поэты и т.д.) способны воспринимать информацию из высших миров, но это образная форма, которая не позволяет нам интерпретировать ее в буквальном смысле.</w:t>
      </w:r>
    </w:p>
    <w:p>
      <w:pPr>
        <w:pStyle w:val="Normal"/>
        <w:rPr/>
      </w:pPr>
      <w:r>
        <w:rPr/>
      </w:r>
    </w:p>
    <w:p>
      <w:pPr>
        <w:pStyle w:val="Normal"/>
        <w:ind w:hanging="0"/>
        <w:jc w:val="center"/>
        <w:rPr/>
      </w:pPr>
      <w:r>
        <w:rPr/>
        <w:drawing>
          <wp:inline distT="0" distB="0" distL="0" distR="0">
            <wp:extent cx="3594100" cy="345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10" r="-10" b="-10"/>
                    <a:stretch>
                      <a:fillRect/>
                    </a:stretch>
                  </pic:blipFill>
                  <pic:spPr bwMode="auto">
                    <a:xfrm>
                      <a:off x="0" y="0"/>
                      <a:ext cx="3594100" cy="3454400"/>
                    </a:xfrm>
                    <a:prstGeom prst="rect">
                      <a:avLst/>
                    </a:prstGeom>
                  </pic:spPr>
                </pic:pic>
              </a:graphicData>
            </a:graphic>
          </wp:inline>
        </w:drawing>
      </w:r>
    </w:p>
    <w:p>
      <w:pPr>
        <w:pStyle w:val="Normal"/>
        <w:rPr/>
      </w:pPr>
      <w:r>
        <w:rPr/>
      </w:r>
    </w:p>
    <w:p>
      <w:pPr>
        <w:pStyle w:val="Normal"/>
        <w:rPr/>
      </w:pPr>
      <w:r>
        <w:rPr/>
        <w:t>Сказания о кентаврах уходят корнями в глубокую древность, возможно, что ученые не знают точную дату появления этих животных в древних мифах и сказаниях. Если анализировать строение тела кентавра буквально, то получается нонсенс. У кентавра голова высшего живого существа, ноги низшего животного, а туловищ вместе со всеми внутренними органами два. Здесь в образной форме изображается принцип построения вложенных миров (параллельных, непрерывных и т.п.). Руководит всеми действиями разумеется голова, ноги дают возможность перемещения. Кентавр обладает наиболее совершенными мыслительными способностями из всех существующих на земле животных и в тоже время наиболее совершенным механизмом передвижения, могучей силой и мощным разумом.</w:t>
      </w:r>
    </w:p>
    <w:p>
      <w:pPr>
        <w:pStyle w:val="Normal"/>
        <w:rPr/>
      </w:pPr>
      <w:r>
        <w:rPr/>
        <w:t>Рассматривая других подобных мифических животных (русалок, драконов и т.п.), мы увидим сочетание наивысших функций различных животных и человека, объединенных в единое целое.</w:t>
      </w:r>
    </w:p>
    <w:p>
      <w:pPr>
        <w:pStyle w:val="Normal"/>
        <w:rPr/>
      </w:pPr>
      <w:r>
        <w:rPr/>
        <w:t>Когда я описал в предыдущей главе объединенных в человеческом теле дживу-родителя и дживу-ребенка, то мне пришлось многое переосмысливать из того, что я понял и осознал ранее. Процесс переосмысления оказался болезненным и очень тяжелым, ничего подобного ранее я не испытывал. Я опишу эти события чуть ниже, сейчас о вложенных (параллельных, непрерывных) мирах.</w:t>
      </w:r>
    </w:p>
    <w:p>
      <w:pPr>
        <w:pStyle w:val="Normal"/>
        <w:rPr/>
      </w:pPr>
      <w:r>
        <w:rPr/>
        <w:t>Если анализировать буквальный смысл слов: параллельные, вложенные, непрерывные миры, то необходимо сказать следующее.</w:t>
      </w:r>
    </w:p>
    <w:p>
      <w:pPr>
        <w:pStyle w:val="Normal"/>
        <w:rPr/>
      </w:pPr>
      <w:r>
        <w:rPr/>
        <w:t>Миры скорее являются вложенными, чем параллельными, но в их устройстве присутствует и то и другое.</w:t>
      </w:r>
    </w:p>
    <w:p>
      <w:pPr>
        <w:pStyle w:val="Normal"/>
        <w:rPr/>
      </w:pPr>
      <w:r>
        <w:rPr/>
        <w:t>Несколько дней назад мне приснился сон, который заслуживает того, что бы о нем упомянуть в "Записках…". Сон был очень ярким, такие сны снятся крайне редко, по всем признакам это не рядовой сон, это не рядовое событие в моей жизни. Когда сон закончился, я проснулся. Я полностью осознавал и помнил каждую его деталь. Незамедлительно я попытался проанализировать его, сделать выводы, но оказалось, что сделать односложные словесные выводы не удается. Тогда я попытался обозначить словесную канву для последующего его описания, но и это не удалось. Через сутки картинки и последовательность событий этого сна стерлись из памяти, обычно все яркие сны я помню долго, до тех пор пока мне это необходимо. Но в данном случае стерлось практически все, осталось только обновленное представление об устройстве нашего мироздания и существующих в нем миров и их обитателей.</w:t>
      </w:r>
    </w:p>
    <w:p>
      <w:pPr>
        <w:pStyle w:val="Normal"/>
        <w:rPr/>
      </w:pPr>
      <w:r>
        <w:rPr/>
        <w:t>Все время, прошедшее с начала этого года, я пытался переосмыслить свои цели в жизни, свое представление о жизни, о себе и т.д. и т.п. Должен признаться, что я фактически не управлял этими процессами, я плыл по течению, я подчинялся программе моей судьбы, которую составили для меня мои руководители и наставники еще до моего рождения. Как бы мне не хотелось в этот период ощутить себя творцом собственной жизни, но это оказалось недостижимым желанием. Увы, мы в состоянии выбирать только из того, что заранее заложено в программе нашей судьбы и не более того.</w:t>
      </w:r>
    </w:p>
    <w:p>
      <w:pPr>
        <w:pStyle w:val="Normal"/>
        <w:rPr/>
      </w:pPr>
      <w:r>
        <w:rPr/>
        <w:t>Череду вложенных миров, которые мы можем и должны осмыслить в первую очередь, можно представить так:</w:t>
      </w:r>
    </w:p>
    <w:p>
      <w:pPr>
        <w:pStyle w:val="Normal"/>
        <w:rPr/>
      </w:pPr>
      <w:r>
        <w:rPr/>
        <w:t>- первый (низший) вложенный мир, это физический, в котором мы ощущаем себя наиболее полно. Этот мир мы видим нашими глазами, ощущаем кожей, слышим. Другими словами это мир, который мы воспринимаем пятью органами чувств;</w:t>
      </w:r>
    </w:p>
    <w:p>
      <w:pPr>
        <w:pStyle w:val="Normal"/>
        <w:rPr/>
      </w:pPr>
      <w:r>
        <w:rPr/>
        <w:t>- второй вложенный мир, это тот, который люди называют эфирным (слова можно применить и другие, но суть от этого не изменится). Частично этот мир воспринимается отдельными людьми, которых мы называем экстрасенсами, колдунами, ясновидящими, т.е. людьми с развитыми системами чувственного восприятия. Люди воспринимают этот мир частично, слышат барабашек, видят домовых, привидений, полтергейст и другие элементы и явления эфирного мира;</w:t>
      </w:r>
    </w:p>
    <w:p>
      <w:pPr>
        <w:pStyle w:val="Normal"/>
        <w:rPr/>
      </w:pPr>
      <w:r>
        <w:rPr/>
        <w:t>- третий вложенный мир мы ощущаем в своих эмоциях. Объекты и существа этого мира воспринимаются нами в виде изменений нашего психоэмоционального состояния. Этот мир можно назвать астральным, хотя суть не в названии. Следует обратить внимание читателей на очень важную деталь;</w:t>
      </w:r>
    </w:p>
    <w:p>
      <w:pPr>
        <w:pStyle w:val="Normal"/>
        <w:pBdr>
          <w:top w:val="threeDEngrave" w:sz="24" w:space="1" w:color="000000"/>
          <w:left w:val="threeDEngrave" w:sz="24" w:space="4" w:color="000000"/>
          <w:bottom w:val="threeDEmboss" w:sz="24" w:space="1" w:color="000000"/>
          <w:right w:val="threeDEmboss" w:sz="24" w:space="4" w:color="000000"/>
        </w:pBdr>
        <w:rPr/>
      </w:pPr>
      <w:r>
        <w:rPr/>
        <w:t>Мы рассматриваем вложенные миры относительно наших материальных тел. Так вот наименьшая степень вложенности наблюдается в первом (физическом) мире. Здесь в наибольшей степени можно говорить о параллельности. Два человека, это два параллельных мира, но внутренние органы их физических тел, это вложенные миры.</w:t>
      </w:r>
    </w:p>
    <w:p>
      <w:pPr>
        <w:pStyle w:val="Normal"/>
        <w:pBdr>
          <w:top w:val="threeDEngrave" w:sz="24" w:space="1" w:color="000000"/>
          <w:left w:val="threeDEngrave" w:sz="24" w:space="4" w:color="000000"/>
          <w:bottom w:val="threeDEmboss" w:sz="24" w:space="1" w:color="000000"/>
          <w:right w:val="threeDEmboss" w:sz="24" w:space="4" w:color="000000"/>
        </w:pBdr>
        <w:rPr/>
      </w:pPr>
      <w:r>
        <w:rPr/>
        <w:t>На эфирном плане в большей степени наблюдается вложенность, чем параллельность, и в еще большей степени вложенность наблюдается в астральном мире. Мыслеобразы, определяющие наши эмоции, полностью вложены в наш разум, в разум наших внутренних органов и т.д.</w:t>
      </w:r>
    </w:p>
    <w:p>
      <w:pPr>
        <w:pStyle w:val="Normal"/>
        <w:pBdr>
          <w:top w:val="threeDEngrave" w:sz="24" w:space="1" w:color="000000"/>
          <w:left w:val="threeDEngrave" w:sz="24" w:space="4" w:color="000000"/>
          <w:bottom w:val="threeDEmboss" w:sz="24" w:space="1" w:color="000000"/>
          <w:right w:val="threeDEmboss" w:sz="24" w:space="4" w:color="000000"/>
        </w:pBdr>
        <w:rPr/>
      </w:pPr>
      <w:r>
        <w:rPr/>
        <w:t>Вообще, данное рассуждение справедливо лишь в случае примитивного и поверхностного анализа, на самом деле степень вложенности и параллельности миров имеют равные значения, которые могут изменяться только относительно уровня индивидуального восприятия каждого отдельного индивидуума.</w:t>
      </w:r>
    </w:p>
    <w:p>
      <w:pPr>
        <w:pStyle w:val="Normal"/>
        <w:rPr/>
      </w:pPr>
      <w:r>
        <w:rPr/>
        <w:t>- четвертый вложенный мир, это ментал, мир нашей мыслительной системы;</w:t>
      </w:r>
    </w:p>
    <w:p>
      <w:pPr>
        <w:pStyle w:val="Normal"/>
        <w:rPr/>
      </w:pPr>
      <w:r>
        <w:rPr/>
        <w:t>- и далее.</w:t>
      </w:r>
    </w:p>
    <w:p>
      <w:pPr>
        <w:pStyle w:val="Heading2"/>
        <w:rPr/>
      </w:pPr>
      <w:bookmarkStart w:id="36" w:name="__RefHeading___Toc183420757"/>
      <w:bookmarkEnd w:id="36"/>
      <w:r>
        <w:rPr/>
        <w:t>Взаимозависимость миров.</w:t>
      </w:r>
    </w:p>
    <w:p>
      <w:pPr>
        <w:pStyle w:val="Normal"/>
        <w:rPr/>
      </w:pPr>
      <w:r>
        <w:rPr/>
        <w:t xml:space="preserve">Все здравомыслящие люди прекрасно понимают суть взаимозависимости всех без исключения миров, тех которые мы называем живыми существами и тех, которые мы называем неживой природой. Существуют эзотерические теории, связанные с возможностью перехода человека в другие миры, которые основаны именно на том, о чем я намереваюсь рассказать. Параллельность и вложенность миров есть две составные части одной и  той же системы </w:t>
      </w:r>
      <w:r>
        <w:rPr/>
        <mc:AlternateContent>
          <mc:Choice Requires="wps">
            <w:drawing>
              <wp:anchor behindDoc="0" distT="0" distB="0" distL="114935" distR="114935" simplePos="0" locked="0" layoutInCell="0" allowOverlap="1" relativeHeight="249">
                <wp:simplePos x="0" y="0"/>
                <wp:positionH relativeFrom="column">
                  <wp:posOffset>4857750</wp:posOffset>
                </wp:positionH>
                <wp:positionV relativeFrom="paragraph">
                  <wp:posOffset>2202815</wp:posOffset>
                </wp:positionV>
                <wp:extent cx="365760" cy="274320"/>
                <wp:effectExtent l="211455" t="5080" r="5715" b="5080"/>
                <wp:wrapNone/>
                <wp:docPr id="4" name=""/>
                <a:graphic xmlns:a="http://schemas.openxmlformats.org/drawingml/2006/main">
                  <a:graphicData uri="http://schemas.microsoft.com/office/word/2010/wordprocessingShape">
                    <wps:wsp>
                      <wps:cNvSpPr/>
                      <wps:spPr>
                        <a:xfrm>
                          <a:off x="0" y="0"/>
                          <a:ext cx="365760" cy="274320"/>
                        </a:xfrm>
                        <a:prstGeom prst="borderCallout2">
                          <a:avLst>
                            <a:gd name="adj1" fmla="val 18750"/>
                            <a:gd name="adj2" fmla="val -8333"/>
                            <a:gd name="adj3" fmla="val 41666"/>
                            <a:gd name="adj4" fmla="val -28648"/>
                            <a:gd name="adj5" fmla="val 89583"/>
                            <a:gd name="adj6" fmla="val -567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82.5pt;margin-top:173.45pt;width:28.75pt;height:21.55pt;mso-wrap-style:square;v-text-anchor:top" type="_x0000_t48">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t>ми</w:t>
      </w:r>
      <w:r>
        <w:rPr/>
        <mc:AlternateContent>
          <mc:Choice Requires="wps">
            <w:drawing>
              <wp:anchor behindDoc="0" distT="0" distB="0" distL="114935" distR="114935" simplePos="0" locked="0" layoutInCell="0" allowOverlap="1" relativeHeight="248">
                <wp:simplePos x="0" y="0"/>
                <wp:positionH relativeFrom="column">
                  <wp:posOffset>4857750</wp:posOffset>
                </wp:positionH>
                <wp:positionV relativeFrom="paragraph">
                  <wp:posOffset>1745615</wp:posOffset>
                </wp:positionV>
                <wp:extent cx="365760" cy="274320"/>
                <wp:effectExtent l="1383665" t="9525" r="5715" b="5080"/>
                <wp:wrapNone/>
                <wp:docPr id="5" name=""/>
                <a:graphic xmlns:a="http://schemas.openxmlformats.org/drawingml/2006/main">
                  <a:graphicData uri="http://schemas.microsoft.com/office/word/2010/wordprocessingShape">
                    <wps:wsp>
                      <wps:cNvSpPr/>
                      <wps:spPr>
                        <a:xfrm>
                          <a:off x="0" y="0"/>
                          <a:ext cx="365760" cy="274320"/>
                        </a:xfrm>
                        <a:prstGeom prst="borderCallout2">
                          <a:avLst>
                            <a:gd name="adj1" fmla="val 18750"/>
                            <a:gd name="adj2" fmla="val -8333"/>
                            <a:gd name="adj3" fmla="val 41666"/>
                            <a:gd name="adj4" fmla="val -98263"/>
                            <a:gd name="adj5" fmla="val -1620"/>
                            <a:gd name="adj6" fmla="val -377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382.5pt;margin-top:137.45pt;width:28.75pt;height:21.55pt;mso-wrap-style:square;v-text-anchor:top" type="_x0000_t48">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t>ро</w:t>
      </w:r>
      <w:r>
        <w:rPr/>
        <mc:AlternateContent>
          <mc:Choice Requires="wps">
            <w:drawing>
              <wp:anchor behindDoc="0" distT="0" distB="0" distL="114935" distR="114935" simplePos="0" locked="0" layoutInCell="0" allowOverlap="1" relativeHeight="247">
                <wp:simplePos x="0" y="0"/>
                <wp:positionH relativeFrom="column">
                  <wp:posOffset>4857750</wp:posOffset>
                </wp:positionH>
                <wp:positionV relativeFrom="paragraph">
                  <wp:posOffset>1288415</wp:posOffset>
                </wp:positionV>
                <wp:extent cx="365760" cy="274320"/>
                <wp:effectExtent l="1470660" t="5080" r="5715" b="5080"/>
                <wp:wrapNone/>
                <wp:docPr id="6" name=""/>
                <a:graphic xmlns:a="http://schemas.openxmlformats.org/drawingml/2006/main">
                  <a:graphicData uri="http://schemas.microsoft.com/office/word/2010/wordprocessingShape">
                    <wps:wsp>
                      <wps:cNvSpPr/>
                      <wps:spPr>
                        <a:xfrm>
                          <a:off x="0" y="0"/>
                          <a:ext cx="365760" cy="274320"/>
                        </a:xfrm>
                        <a:prstGeom prst="borderCallout2">
                          <a:avLst>
                            <a:gd name="adj1" fmla="val 18750"/>
                            <a:gd name="adj2" fmla="val -8333"/>
                            <a:gd name="adj3" fmla="val 41666"/>
                            <a:gd name="adj4" fmla="val -103472"/>
                            <a:gd name="adj5" fmla="val 10879"/>
                            <a:gd name="adj6" fmla="val -40121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82.5pt;margin-top:101.45pt;width:28.75pt;height:21.55pt;mso-wrap-style:square;v-text-anchor:top" type="_x0000_t48">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t xml:space="preserve">устройства. Эту систему можно представить в виде достаточно простой схемы, в которой четко </w:t>
      </w:r>
      <w:r>
        <mc:AlternateContent>
          <mc:Choice Requires="wpg">
            <w:drawing>
              <wp:anchor behindDoc="0" distT="0" distB="0" distL="114935" distR="114935" simplePos="0" locked="0" layoutInCell="0" allowOverlap="1" relativeHeight="245">
                <wp:simplePos x="0" y="0"/>
                <wp:positionH relativeFrom="column">
                  <wp:posOffset>1017270</wp:posOffset>
                </wp:positionH>
                <wp:positionV relativeFrom="paragraph">
                  <wp:posOffset>465455</wp:posOffset>
                </wp:positionV>
                <wp:extent cx="3599815" cy="3599815"/>
                <wp:effectExtent l="29210" t="29210" r="29210" b="28575"/>
                <wp:wrapTopAndBottom/>
                <wp:docPr id="7" name=""/>
                <a:graphic xmlns:a="http://schemas.openxmlformats.org/drawingml/2006/main">
                  <a:graphicData uri="http://schemas.microsoft.com/office/word/2010/wordprocessingGroup">
                    <wpg:wgp>
                      <wpg:cNvGrpSpPr/>
                      <wpg:grpSpPr>
                        <a:xfrm>
                          <a:off x="0" y="0"/>
                          <a:ext cx="3599640" cy="3599640"/>
                          <a:chOff x="0" y="0"/>
                          <a:chExt cx="3599640" cy="3599640"/>
                        </a:xfrm>
                      </wpg:grpSpPr>
                      <wps:wsp>
                        <wps:cNvSpPr/>
                        <wps:spPr>
                          <a:xfrm>
                            <a:off x="0" y="0"/>
                            <a:ext cx="3599640" cy="3599640"/>
                          </a:xfrm>
                          <a:prstGeom prst="ellipse">
                            <a:avLst/>
                          </a:prstGeom>
                          <a:solidFill>
                            <a:srgbClr val="ffffff"/>
                          </a:solidFill>
                          <a:ln w="57240">
                            <a:solidFill>
                              <a:srgbClr val="ff0000"/>
                            </a:solidFill>
                            <a:miter/>
                          </a:ln>
                        </wps:spPr>
                        <wps:style>
                          <a:lnRef idx="0"/>
                          <a:fillRef idx="0"/>
                          <a:effectRef idx="0"/>
                          <a:fontRef idx="minor"/>
                        </wps:style>
                        <wps:bodyPr/>
                      </wps:wsp>
                      <wpg:grpSp>
                        <wpg:cNvGrpSpPr/>
                        <wpg:grpSpPr>
                          <a:xfrm>
                            <a:off x="312480" y="1579320"/>
                            <a:ext cx="1509480" cy="1509480"/>
                          </a:xfrm>
                        </wpg:grpSpPr>
                        <wps:wsp>
                          <wps:cNvSpPr/>
                          <wps:spPr>
                            <a:xfrm>
                              <a:off x="0" y="0"/>
                              <a:ext cx="1509480" cy="1509480"/>
                            </a:xfrm>
                            <a:prstGeom prst="ellipse">
                              <a:avLst/>
                            </a:prstGeom>
                            <a:solidFill>
                              <a:srgbClr val="ffffff"/>
                            </a:solidFill>
                            <a:ln w="38160">
                              <a:solidFill>
                                <a:srgbClr val="333300"/>
                              </a:solidFill>
                              <a:miter/>
                            </a:ln>
                          </wps:spPr>
                          <wps:style>
                            <a:lnRef idx="0"/>
                            <a:fillRef idx="0"/>
                            <a:effectRef idx="0"/>
                            <a:fontRef idx="minor"/>
                          </wps:style>
                          <wps:bodyPr/>
                        </wps:wsp>
                        <wpg:grpSp>
                          <wpg:cNvGrpSpPr/>
                          <wpg:grpSpPr>
                            <a:xfrm>
                              <a:off x="154080" y="270360"/>
                              <a:ext cx="1196280" cy="1119600"/>
                            </a:xfrm>
                          </wpg:grpSpPr>
                          <wpg:grpSp>
                            <wpg:cNvGrpSpPr/>
                            <wpg:grpSpPr>
                              <a:xfrm>
                                <a:off x="0" y="0"/>
                                <a:ext cx="1196280" cy="580320"/>
                              </a:xfrm>
                            </wpg:grpSpPr>
                            <wpg:grpSp>
                              <wpg:cNvGrpSpPr/>
                              <wpg:grpSpPr>
                                <a:xfrm>
                                  <a:off x="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60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1596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60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08160" y="53928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1857960" y="1538640"/>
                            <a:ext cx="1509480" cy="1509480"/>
                          </a:xfrm>
                        </wpg:grpSpPr>
                        <wps:wsp>
                          <wps:cNvSpPr/>
                          <wps:spPr>
                            <a:xfrm>
                              <a:off x="0" y="0"/>
                              <a:ext cx="1509480" cy="1509480"/>
                            </a:xfrm>
                            <a:prstGeom prst="ellipse">
                              <a:avLst/>
                            </a:prstGeom>
                            <a:solidFill>
                              <a:srgbClr val="ffffff"/>
                            </a:solidFill>
                            <a:ln w="38160">
                              <a:solidFill>
                                <a:srgbClr val="333300"/>
                              </a:solidFill>
                              <a:miter/>
                            </a:ln>
                          </wps:spPr>
                          <wps:style>
                            <a:lnRef idx="0"/>
                            <a:fillRef idx="0"/>
                            <a:effectRef idx="0"/>
                            <a:fontRef idx="minor"/>
                          </wps:style>
                          <wps:bodyPr/>
                        </wps:wsp>
                        <wpg:grpSp>
                          <wpg:cNvGrpSpPr/>
                          <wpg:grpSpPr>
                            <a:xfrm>
                              <a:off x="154440" y="270360"/>
                              <a:ext cx="1196280" cy="1119600"/>
                            </a:xfrm>
                          </wpg:grpSpPr>
                          <wpg:grpSp>
                            <wpg:cNvGrpSpPr/>
                            <wpg:grpSpPr>
                              <a:xfrm>
                                <a:off x="0" y="0"/>
                                <a:ext cx="1196280" cy="580320"/>
                              </a:xfrm>
                            </wpg:grpSpPr>
                            <wpg:grpSp>
                              <wpg:cNvGrpSpPr/>
                              <wpg:grpSpPr>
                                <a:xfrm>
                                  <a:off x="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1596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07800" y="53928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60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grpSp>
                        <wpg:cNvGrpSpPr/>
                        <wpg:grpSpPr>
                          <a:xfrm>
                            <a:off x="1044720" y="144720"/>
                            <a:ext cx="1509480" cy="1509480"/>
                          </a:xfrm>
                        </wpg:grpSpPr>
                        <wps:wsp>
                          <wps:cNvSpPr/>
                          <wps:spPr>
                            <a:xfrm>
                              <a:off x="0" y="0"/>
                              <a:ext cx="1509480" cy="1509480"/>
                            </a:xfrm>
                            <a:prstGeom prst="ellipse">
                              <a:avLst/>
                            </a:prstGeom>
                            <a:solidFill>
                              <a:srgbClr val="ffffff"/>
                            </a:solidFill>
                            <a:ln w="38160">
                              <a:solidFill>
                                <a:srgbClr val="333300"/>
                              </a:solidFill>
                              <a:miter/>
                            </a:ln>
                          </wps:spPr>
                          <wps:style>
                            <a:lnRef idx="0"/>
                            <a:fillRef idx="0"/>
                            <a:effectRef idx="0"/>
                            <a:fontRef idx="minor"/>
                          </wps:style>
                          <wps:bodyPr/>
                        </wps:wsp>
                        <wpg:grpSp>
                          <wpg:cNvGrpSpPr/>
                          <wpg:grpSpPr>
                            <a:xfrm>
                              <a:off x="154080" y="270720"/>
                              <a:ext cx="1196280" cy="1119600"/>
                            </a:xfrm>
                          </wpg:grpSpPr>
                          <wpg:grpSp>
                            <wpg:cNvGrpSpPr/>
                            <wpg:grpSpPr>
                              <a:xfrm>
                                <a:off x="0" y="0"/>
                                <a:ext cx="1196280" cy="580320"/>
                              </a:xfrm>
                            </wpg:grpSpPr>
                            <wpg:grpSp>
                              <wpg:cNvGrpSpPr/>
                              <wpg:grpSpPr>
                                <a:xfrm>
                                  <a:off x="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600" y="113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60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15960" y="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8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8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08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08160" y="538920"/>
                                <a:ext cx="580320" cy="580320"/>
                              </a:xfrm>
                            </wpg:grpSpPr>
                            <wps:wsp>
                              <wps:cNvSpPr/>
                              <wps:spPr>
                                <a:xfrm>
                                  <a:off x="0" y="0"/>
                                  <a:ext cx="580320" cy="580320"/>
                                </a:xfrm>
                                <a:prstGeom prst="ellipse">
                                  <a:avLst/>
                                </a:prstGeom>
                                <a:solidFill>
                                  <a:srgbClr val="ffffff"/>
                                </a:solidFill>
                                <a:ln w="19080">
                                  <a:solidFill>
                                    <a:srgbClr val="0000ff"/>
                                  </a:solidFill>
                                  <a:miter/>
                                </a:ln>
                              </wps:spPr>
                              <wps:style>
                                <a:lnRef idx="0"/>
                                <a:fillRef idx="0"/>
                                <a:effectRef idx="0"/>
                                <a:fontRef idx="minor"/>
                              </wps:style>
                              <wps:bodyPr/>
                            </wps:wsp>
                            <wpg:grpSp>
                              <wpg:cNvGrpSpPr/>
                              <wpg:grpSpPr>
                                <a:xfrm>
                                  <a:off x="93240" y="11376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23940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3240" y="365040"/>
                                  <a:ext cx="405720" cy="115560"/>
                                </a:xfrm>
                              </wpg:grpSpPr>
                              <wps:wsp>
                                <wps:cNvSpPr/>
                                <wps:spPr>
                                  <a:xfrm>
                                    <a:off x="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15560" cy="1155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80.1pt;margin-top:36.65pt;width:283.45pt;height:283.45pt" coordorigin="1602,733" coordsize="5669,5669">
                <v:oval id="shape_0" fillcolor="white" stroked="t" o:allowincell="f" style="position:absolute;left:1602;top:733;width:5668;height:5668;mso-wrap-style:none;v-text-anchor:middle">
                  <v:fill o:detectmouseclick="t" type="solid" color2="black"/>
                  <v:stroke color="red" weight="57240" joinstyle="miter" endcap="flat"/>
                  <w10:wrap type="topAndBottom"/>
                </v:oval>
                <v:group id="shape_0" style="position:absolute;left:2094;top:3220;width:2377;height:2377">
                  <v:oval id="shape_0" fillcolor="white" stroked="t" o:allowincell="f" style="position:absolute;left:2094;top:3220;width:2376;height:2376;mso-wrap-style:none;v-text-anchor:middle">
                    <v:fill o:detectmouseclick="t" type="solid" color2="black"/>
                    <v:stroke color="#333300" weight="38160" joinstyle="miter" endcap="flat"/>
                    <w10:wrap type="topAndBottom"/>
                  </v:oval>
                  <v:group id="shape_0" style="position:absolute;left:2337;top:3646;width:1884;height:1764">
                    <v:group id="shape_0" style="position:absolute;left:2337;top:3646;width:1884;height:914">
                      <v:group id="shape_0" style="position:absolute;left:2337;top:3646;width:914;height:914">
                        <v:oval id="shape_0" fillcolor="white" stroked="t" o:allowincell="f" style="position:absolute;left:2337;top:3646;width:913;height:913;mso-wrap-style:none;v-text-anchor:middle">
                          <v:fill o:detectmouseclick="t" type="solid" color2="black"/>
                          <v:stroke color="blue" weight="19080" joinstyle="miter" endcap="flat"/>
                          <w10:wrap type="topAndBottom"/>
                        </v:oval>
                        <v:group id="shape_0" style="position:absolute;left:2484;top:3825;width:639;height:182">
                          <v:oval id="shape_0" fillcolor="white" stroked="t" o:allowincell="f" style="position:absolute;left:2484;top:3825;width:181;height:181;mso-wrap-style:none;v-text-anchor:middle">
                            <v:fill o:detectmouseclick="t" type="solid" color2="black"/>
                            <v:stroke color="black" weight="9360" joinstyle="miter" endcap="flat"/>
                            <w10:wrap type="topAndBottom"/>
                          </v:oval>
                          <v:oval id="shape_0" fillcolor="white" stroked="t" o:allowincell="f" style="position:absolute;left:2712;top:3825;width:181;height:181;mso-wrap-style:none;v-text-anchor:middle">
                            <v:fill o:detectmouseclick="t" type="solid" color2="black"/>
                            <v:stroke color="black" weight="9360" joinstyle="miter" endcap="flat"/>
                            <w10:wrap type="topAndBottom"/>
                          </v:oval>
                          <v:oval id="shape_0" fillcolor="white" stroked="t" o:allowincell="f" style="position:absolute;left:2941;top:3825;width:181;height:181;mso-wrap-style:none;v-text-anchor:middle">
                            <v:fill o:detectmouseclick="t" type="solid" color2="black"/>
                            <v:stroke color="black" weight="9360" joinstyle="miter" endcap="flat"/>
                            <w10:wrap type="topAndBottom"/>
                          </v:oval>
                        </v:group>
                        <v:group id="shape_0" style="position:absolute;left:2484;top:4023;width:639;height:182">
                          <v:oval id="shape_0" fillcolor="white" stroked="t" o:allowincell="f" style="position:absolute;left:2484;top:4023;width:181;height:181;mso-wrap-style:none;v-text-anchor:middle">
                            <v:fill o:detectmouseclick="t" type="solid" color2="black"/>
                            <v:stroke color="black" weight="9360" joinstyle="miter" endcap="flat"/>
                            <w10:wrap type="topAndBottom"/>
                          </v:oval>
                          <v:oval id="shape_0" fillcolor="white" stroked="t" o:allowincell="f" style="position:absolute;left:2712;top:4023;width:181;height:181;mso-wrap-style:none;v-text-anchor:middle">
                            <v:fill o:detectmouseclick="t" type="solid" color2="black"/>
                            <v:stroke color="black" weight="9360" joinstyle="miter" endcap="flat"/>
                            <w10:wrap type="topAndBottom"/>
                          </v:oval>
                          <v:oval id="shape_0" fillcolor="white" stroked="t" o:allowincell="f" style="position:absolute;left:2941;top:4023;width:181;height:181;mso-wrap-style:none;v-text-anchor:middle">
                            <v:fill o:detectmouseclick="t" type="solid" color2="black"/>
                            <v:stroke color="black" weight="9360" joinstyle="miter" endcap="flat"/>
                            <w10:wrap type="topAndBottom"/>
                          </v:oval>
                        </v:group>
                        <v:group id="shape_0" style="position:absolute;left:2484;top:4221;width:639;height:182">
                          <v:oval id="shape_0" fillcolor="white" stroked="t" o:allowincell="f" style="position:absolute;left:2484;top:4221;width:181;height:181;mso-wrap-style:none;v-text-anchor:middle">
                            <v:fill o:detectmouseclick="t" type="solid" color2="black"/>
                            <v:stroke color="black" weight="9360" joinstyle="miter" endcap="flat"/>
                            <w10:wrap type="topAndBottom"/>
                          </v:oval>
                          <v:oval id="shape_0" fillcolor="white" stroked="t" o:allowincell="f" style="position:absolute;left:2712;top:4221;width:181;height:181;mso-wrap-style:none;v-text-anchor:middle">
                            <v:fill o:detectmouseclick="t" type="solid" color2="black"/>
                            <v:stroke color="black" weight="9360" joinstyle="miter" endcap="flat"/>
                            <w10:wrap type="topAndBottom"/>
                          </v:oval>
                          <v:oval id="shape_0" fillcolor="white" stroked="t" o:allowincell="f" style="position:absolute;left:2941;top:4221;width:181;height:181;mso-wrap-style:none;v-text-anchor:middle">
                            <v:fill o:detectmouseclick="t" type="solid" color2="black"/>
                            <v:stroke color="black" weight="9360" joinstyle="miter" endcap="flat"/>
                            <w10:wrap type="topAndBottom"/>
                          </v:oval>
                        </v:group>
                      </v:group>
                      <v:group id="shape_0" style="position:absolute;left:3307;top:3646;width:914;height:914">
                        <v:oval id="shape_0" fillcolor="white" stroked="t" o:allowincell="f" style="position:absolute;left:3307;top:3646;width:913;height:913;mso-wrap-style:none;v-text-anchor:middle">
                          <v:fill o:detectmouseclick="t" type="solid" color2="black"/>
                          <v:stroke color="blue" weight="19080" joinstyle="miter" endcap="flat"/>
                          <w10:wrap type="topAndBottom"/>
                        </v:oval>
                        <v:group id="shape_0" style="position:absolute;left:3454;top:3825;width:638;height:182">
                          <v:oval id="shape_0" fillcolor="white" stroked="t" o:allowincell="f" style="position:absolute;left:3454;top:3825;width:181;height:181;mso-wrap-style:none;v-text-anchor:middle">
                            <v:fill o:detectmouseclick="t" type="solid" color2="black"/>
                            <v:stroke color="black" weight="9360" joinstyle="miter" endcap="flat"/>
                            <w10:wrap type="topAndBottom"/>
                          </v:oval>
                          <v:oval id="shape_0" fillcolor="white" stroked="t" o:allowincell="f" style="position:absolute;left:3682;top:3825;width:181;height:181;mso-wrap-style:none;v-text-anchor:middle">
                            <v:fill o:detectmouseclick="t" type="solid" color2="black"/>
                            <v:stroke color="black" weight="9360" joinstyle="miter" endcap="flat"/>
                            <w10:wrap type="topAndBottom"/>
                          </v:oval>
                          <v:oval id="shape_0" fillcolor="white" stroked="t" o:allowincell="f" style="position:absolute;left:3911;top:3825;width:181;height:181;mso-wrap-style:none;v-text-anchor:middle">
                            <v:fill o:detectmouseclick="t" type="solid" color2="black"/>
                            <v:stroke color="black" weight="9360" joinstyle="miter" endcap="flat"/>
                            <w10:wrap type="topAndBottom"/>
                          </v:oval>
                        </v:group>
                        <v:group id="shape_0" style="position:absolute;left:3454;top:4023;width:638;height:182">
                          <v:oval id="shape_0" fillcolor="white" stroked="t" o:allowincell="f" style="position:absolute;left:3454;top:4023;width:181;height:181;mso-wrap-style:none;v-text-anchor:middle">
                            <v:fill o:detectmouseclick="t" type="solid" color2="black"/>
                            <v:stroke color="black" weight="9360" joinstyle="miter" endcap="flat"/>
                            <w10:wrap type="topAndBottom"/>
                          </v:oval>
                          <v:oval id="shape_0" fillcolor="white" stroked="t" o:allowincell="f" style="position:absolute;left:3682;top:4023;width:181;height:181;mso-wrap-style:none;v-text-anchor:middle">
                            <v:fill o:detectmouseclick="t" type="solid" color2="black"/>
                            <v:stroke color="black" weight="9360" joinstyle="miter" endcap="flat"/>
                            <w10:wrap type="topAndBottom"/>
                          </v:oval>
                          <v:oval id="shape_0" fillcolor="white" stroked="t" o:allowincell="f" style="position:absolute;left:3911;top:4023;width:181;height:181;mso-wrap-style:none;v-text-anchor:middle">
                            <v:fill o:detectmouseclick="t" type="solid" color2="black"/>
                            <v:stroke color="black" weight="9360" joinstyle="miter" endcap="flat"/>
                            <w10:wrap type="topAndBottom"/>
                          </v:oval>
                        </v:group>
                        <v:group id="shape_0" style="position:absolute;left:3454;top:4221;width:638;height:182">
                          <v:oval id="shape_0" fillcolor="white" stroked="t" o:allowincell="f" style="position:absolute;left:3454;top:4221;width:181;height:181;mso-wrap-style:none;v-text-anchor:middle">
                            <v:fill o:detectmouseclick="t" type="solid" color2="black"/>
                            <v:stroke color="black" weight="9360" joinstyle="miter" endcap="flat"/>
                            <w10:wrap type="topAndBottom"/>
                          </v:oval>
                          <v:oval id="shape_0" fillcolor="white" stroked="t" o:allowincell="f" style="position:absolute;left:3682;top:4221;width:181;height:181;mso-wrap-style:none;v-text-anchor:middle">
                            <v:fill o:detectmouseclick="t" type="solid" color2="black"/>
                            <v:stroke color="black" weight="9360" joinstyle="miter" endcap="flat"/>
                            <w10:wrap type="topAndBottom"/>
                          </v:oval>
                          <v:oval id="shape_0" fillcolor="white" stroked="t" o:allowincell="f" style="position:absolute;left:3911;top:4221;width:181;height:181;mso-wrap-style:none;v-text-anchor:middle">
                            <v:fill o:detectmouseclick="t" type="solid" color2="black"/>
                            <v:stroke color="black" weight="9360" joinstyle="miter" endcap="flat"/>
                            <w10:wrap type="topAndBottom"/>
                          </v:oval>
                        </v:group>
                      </v:group>
                    </v:group>
                    <v:group id="shape_0" style="position:absolute;left:2822;top:4495;width:914;height:914">
                      <v:oval id="shape_0" fillcolor="white" stroked="t" o:allowincell="f" style="position:absolute;left:2822;top:4495;width:913;height:913;mso-wrap-style:none;v-text-anchor:middle">
                        <v:fill o:detectmouseclick="t" type="solid" color2="black"/>
                        <v:stroke color="blue" weight="19080" joinstyle="miter" endcap="flat"/>
                        <w10:wrap type="topAndBottom"/>
                      </v:oval>
                      <v:group id="shape_0" style="position:absolute;left:2969;top:4674;width:639;height:182">
                        <v:oval id="shape_0" fillcolor="white" stroked="t" o:allowincell="f" style="position:absolute;left:2969;top:4674;width:181;height:181;mso-wrap-style:none;v-text-anchor:middle">
                          <v:fill o:detectmouseclick="t" type="solid" color2="black"/>
                          <v:stroke color="black" weight="9360" joinstyle="miter" endcap="flat"/>
                          <w10:wrap type="topAndBottom"/>
                        </v:oval>
                        <v:oval id="shape_0" fillcolor="white" stroked="t" o:allowincell="f" style="position:absolute;left:3197;top:4674;width:181;height:181;mso-wrap-style:none;v-text-anchor:middle">
                          <v:fill o:detectmouseclick="t" type="solid" color2="black"/>
                          <v:stroke color="black" weight="9360" joinstyle="miter" endcap="flat"/>
                          <w10:wrap type="topAndBottom"/>
                        </v:oval>
                        <v:oval id="shape_0" fillcolor="white" stroked="t" o:allowincell="f" style="position:absolute;left:3426;top:4674;width:181;height:181;mso-wrap-style:none;v-text-anchor:middle">
                          <v:fill o:detectmouseclick="t" type="solid" color2="black"/>
                          <v:stroke color="black" weight="9360" joinstyle="miter" endcap="flat"/>
                          <w10:wrap type="topAndBottom"/>
                        </v:oval>
                      </v:group>
                      <v:group id="shape_0" style="position:absolute;left:2969;top:4872;width:639;height:182">
                        <v:oval id="shape_0" fillcolor="white" stroked="t" o:allowincell="f" style="position:absolute;left:2969;top:4872;width:181;height:181;mso-wrap-style:none;v-text-anchor:middle">
                          <v:fill o:detectmouseclick="t" type="solid" color2="black"/>
                          <v:stroke color="black" weight="9360" joinstyle="miter" endcap="flat"/>
                          <w10:wrap type="topAndBottom"/>
                        </v:oval>
                        <v:oval id="shape_0" fillcolor="white" stroked="t" o:allowincell="f" style="position:absolute;left:3197;top:4872;width:181;height:181;mso-wrap-style:none;v-text-anchor:middle">
                          <v:fill o:detectmouseclick="t" type="solid" color2="black"/>
                          <v:stroke color="black" weight="9360" joinstyle="miter" endcap="flat"/>
                          <w10:wrap type="topAndBottom"/>
                        </v:oval>
                        <v:oval id="shape_0" fillcolor="white" stroked="t" o:allowincell="f" style="position:absolute;left:3426;top:4872;width:181;height:181;mso-wrap-style:none;v-text-anchor:middle">
                          <v:fill o:detectmouseclick="t" type="solid" color2="black"/>
                          <v:stroke color="black" weight="9360" joinstyle="miter" endcap="flat"/>
                          <w10:wrap type="topAndBottom"/>
                        </v:oval>
                      </v:group>
                      <v:group id="shape_0" style="position:absolute;left:2969;top:5070;width:639;height:182">
                        <v:oval id="shape_0" fillcolor="white" stroked="t" o:allowincell="f" style="position:absolute;left:2969;top:5070;width:181;height:181;mso-wrap-style:none;v-text-anchor:middle">
                          <v:fill o:detectmouseclick="t" type="solid" color2="black"/>
                          <v:stroke color="black" weight="9360" joinstyle="miter" endcap="flat"/>
                          <w10:wrap type="topAndBottom"/>
                        </v:oval>
                        <v:oval id="shape_0" fillcolor="white" stroked="t" o:allowincell="f" style="position:absolute;left:3197;top:5070;width:181;height:181;mso-wrap-style:none;v-text-anchor:middle">
                          <v:fill o:detectmouseclick="t" type="solid" color2="black"/>
                          <v:stroke color="black" weight="9360" joinstyle="miter" endcap="flat"/>
                          <w10:wrap type="topAndBottom"/>
                        </v:oval>
                        <v:oval id="shape_0" fillcolor="white" stroked="t" o:allowincell="f" style="position:absolute;left:3426;top:5070;width:181;height:181;mso-wrap-style:none;v-text-anchor:middle">
                          <v:fill o:detectmouseclick="t" type="solid" color2="black"/>
                          <v:stroke color="black" weight="9360" joinstyle="miter" endcap="flat"/>
                          <w10:wrap type="topAndBottom"/>
                        </v:oval>
                      </v:group>
                    </v:group>
                  </v:group>
                </v:group>
                <v:group id="shape_0" style="position:absolute;left:4528;top:3156;width:2377;height:2377">
                  <v:oval id="shape_0" fillcolor="white" stroked="t" o:allowincell="f" style="position:absolute;left:4528;top:3156;width:2376;height:2376;mso-wrap-style:none;v-text-anchor:middle">
                    <v:fill o:detectmouseclick="t" type="solid" color2="black"/>
                    <v:stroke color="#333300" weight="38160" joinstyle="miter" endcap="flat"/>
                    <w10:wrap type="topAndBottom"/>
                  </v:oval>
                  <v:group id="shape_0" style="position:absolute;left:4771;top:3582;width:1885;height:1764">
                    <v:group id="shape_0" style="position:absolute;left:4771;top:3582;width:1885;height:914">
                      <v:group id="shape_0" style="position:absolute;left:4771;top:3582;width:914;height:914">
                        <v:oval id="shape_0" fillcolor="white" stroked="t" o:allowincell="f" style="position:absolute;left:4771;top:3582;width:913;height:913;mso-wrap-style:none;v-text-anchor:middle">
                          <v:fill o:detectmouseclick="t" type="solid" color2="black"/>
                          <v:stroke color="blue" weight="19080" joinstyle="miter" endcap="flat"/>
                          <w10:wrap type="topAndBottom"/>
                        </v:oval>
                        <v:group id="shape_0" style="position:absolute;left:4918;top:3761;width:639;height:182">
                          <v:oval id="shape_0" fillcolor="white" stroked="t" o:allowincell="f" style="position:absolute;left:4918;top:3761;width:181;height:181;mso-wrap-style:none;v-text-anchor:middle">
                            <v:fill o:detectmouseclick="t" type="solid" color2="black"/>
                            <v:stroke color="black" weight="9360" joinstyle="miter" endcap="flat"/>
                            <w10:wrap type="topAndBottom"/>
                          </v:oval>
                          <v:oval id="shape_0" fillcolor="white" stroked="t" o:allowincell="f" style="position:absolute;left:5146;top:3761;width:181;height:181;mso-wrap-style:none;v-text-anchor:middle">
                            <v:fill o:detectmouseclick="t" type="solid" color2="black"/>
                            <v:stroke color="black" weight="9360" joinstyle="miter" endcap="flat"/>
                            <w10:wrap type="topAndBottom"/>
                          </v:oval>
                          <v:oval id="shape_0" fillcolor="white" stroked="t" o:allowincell="f" style="position:absolute;left:5375;top:3761;width:181;height:181;mso-wrap-style:none;v-text-anchor:middle">
                            <v:fill o:detectmouseclick="t" type="solid" color2="black"/>
                            <v:stroke color="black" weight="9360" joinstyle="miter" endcap="flat"/>
                            <w10:wrap type="topAndBottom"/>
                          </v:oval>
                        </v:group>
                        <v:group id="shape_0" style="position:absolute;left:4918;top:3959;width:639;height:182">
                          <v:oval id="shape_0" fillcolor="white" stroked="t" o:allowincell="f" style="position:absolute;left:4918;top:3959;width:181;height:181;mso-wrap-style:none;v-text-anchor:middle">
                            <v:fill o:detectmouseclick="t" type="solid" color2="black"/>
                            <v:stroke color="black" weight="9360" joinstyle="miter" endcap="flat"/>
                            <w10:wrap type="topAndBottom"/>
                          </v:oval>
                          <v:oval id="shape_0" fillcolor="white" stroked="t" o:allowincell="f" style="position:absolute;left:5146;top:3959;width:181;height:181;mso-wrap-style:none;v-text-anchor:middle">
                            <v:fill o:detectmouseclick="t" type="solid" color2="black"/>
                            <v:stroke color="black" weight="9360" joinstyle="miter" endcap="flat"/>
                            <w10:wrap type="topAndBottom"/>
                          </v:oval>
                          <v:oval id="shape_0" fillcolor="white" stroked="t" o:allowincell="f" style="position:absolute;left:5375;top:3959;width:181;height:181;mso-wrap-style:none;v-text-anchor:middle">
                            <v:fill o:detectmouseclick="t" type="solid" color2="black"/>
                            <v:stroke color="black" weight="9360" joinstyle="miter" endcap="flat"/>
                            <w10:wrap type="topAndBottom"/>
                          </v:oval>
                        </v:group>
                        <v:group id="shape_0" style="position:absolute;left:4918;top:4157;width:639;height:182">
                          <v:oval id="shape_0" fillcolor="white" stroked="t" o:allowincell="f" style="position:absolute;left:4918;top:4157;width:181;height:181;mso-wrap-style:none;v-text-anchor:middle">
                            <v:fill o:detectmouseclick="t" type="solid" color2="black"/>
                            <v:stroke color="black" weight="9360" joinstyle="miter" endcap="flat"/>
                            <w10:wrap type="topAndBottom"/>
                          </v:oval>
                          <v:oval id="shape_0" fillcolor="white" stroked="t" o:allowincell="f" style="position:absolute;left:5146;top:4157;width:181;height:181;mso-wrap-style:none;v-text-anchor:middle">
                            <v:fill o:detectmouseclick="t" type="solid" color2="black"/>
                            <v:stroke color="black" weight="9360" joinstyle="miter" endcap="flat"/>
                            <w10:wrap type="topAndBottom"/>
                          </v:oval>
                          <v:oval id="shape_0" fillcolor="white" stroked="t" o:allowincell="f" style="position:absolute;left:5375;top:4157;width:181;height:181;mso-wrap-style:none;v-text-anchor:middle">
                            <v:fill o:detectmouseclick="t" type="solid" color2="black"/>
                            <v:stroke color="black" weight="9360" joinstyle="miter" endcap="flat"/>
                            <w10:wrap type="topAndBottom"/>
                          </v:oval>
                        </v:group>
                      </v:group>
                      <v:group id="shape_0" style="position:absolute;left:5741;top:3582;width:914;height:914">
                        <v:oval id="shape_0" fillcolor="white" stroked="t" o:allowincell="f" style="position:absolute;left:5741;top:3582;width:913;height:913;mso-wrap-style:none;v-text-anchor:middle">
                          <v:fill o:detectmouseclick="t" type="solid" color2="black"/>
                          <v:stroke color="blue" weight="19080" joinstyle="miter" endcap="flat"/>
                          <w10:wrap type="topAndBottom"/>
                        </v:oval>
                        <v:group id="shape_0" style="position:absolute;left:5888;top:3761;width:639;height:182">
                          <v:oval id="shape_0" fillcolor="white" stroked="t" o:allowincell="f" style="position:absolute;left:5888;top:3761;width:181;height:181;mso-wrap-style:none;v-text-anchor:middle">
                            <v:fill o:detectmouseclick="t" type="solid" color2="black"/>
                            <v:stroke color="black" weight="9360" joinstyle="miter" endcap="flat"/>
                            <w10:wrap type="topAndBottom"/>
                          </v:oval>
                          <v:oval id="shape_0" fillcolor="white" stroked="t" o:allowincell="f" style="position:absolute;left:6116;top:3761;width:181;height:181;mso-wrap-style:none;v-text-anchor:middle">
                            <v:fill o:detectmouseclick="t" type="solid" color2="black"/>
                            <v:stroke color="black" weight="9360" joinstyle="miter" endcap="flat"/>
                            <w10:wrap type="topAndBottom"/>
                          </v:oval>
                          <v:oval id="shape_0" fillcolor="white" stroked="t" o:allowincell="f" style="position:absolute;left:6345;top:3761;width:181;height:181;mso-wrap-style:none;v-text-anchor:middle">
                            <v:fill o:detectmouseclick="t" type="solid" color2="black"/>
                            <v:stroke color="black" weight="9360" joinstyle="miter" endcap="flat"/>
                            <w10:wrap type="topAndBottom"/>
                          </v:oval>
                        </v:group>
                        <v:group id="shape_0" style="position:absolute;left:5888;top:3959;width:639;height:182">
                          <v:oval id="shape_0" fillcolor="white" stroked="t" o:allowincell="f" style="position:absolute;left:5888;top:3959;width:181;height:181;mso-wrap-style:none;v-text-anchor:middle">
                            <v:fill o:detectmouseclick="t" type="solid" color2="black"/>
                            <v:stroke color="black" weight="9360" joinstyle="miter" endcap="flat"/>
                            <w10:wrap type="topAndBottom"/>
                          </v:oval>
                          <v:oval id="shape_0" fillcolor="white" stroked="t" o:allowincell="f" style="position:absolute;left:6116;top:3959;width:181;height:181;mso-wrap-style:none;v-text-anchor:middle">
                            <v:fill o:detectmouseclick="t" type="solid" color2="black"/>
                            <v:stroke color="black" weight="9360" joinstyle="miter" endcap="flat"/>
                            <w10:wrap type="topAndBottom"/>
                          </v:oval>
                          <v:oval id="shape_0" fillcolor="white" stroked="t" o:allowincell="f" style="position:absolute;left:6345;top:3959;width:181;height:181;mso-wrap-style:none;v-text-anchor:middle">
                            <v:fill o:detectmouseclick="t" type="solid" color2="black"/>
                            <v:stroke color="black" weight="9360" joinstyle="miter" endcap="flat"/>
                            <w10:wrap type="topAndBottom"/>
                          </v:oval>
                        </v:group>
                        <v:group id="shape_0" style="position:absolute;left:5888;top:4157;width:639;height:182">
                          <v:oval id="shape_0" fillcolor="white" stroked="t" o:allowincell="f" style="position:absolute;left:5888;top:4157;width:181;height:181;mso-wrap-style:none;v-text-anchor:middle">
                            <v:fill o:detectmouseclick="t" type="solid" color2="black"/>
                            <v:stroke color="black" weight="9360" joinstyle="miter" endcap="flat"/>
                            <w10:wrap type="topAndBottom"/>
                          </v:oval>
                          <v:oval id="shape_0" fillcolor="white" stroked="t" o:allowincell="f" style="position:absolute;left:6116;top:4157;width:181;height:181;mso-wrap-style:none;v-text-anchor:middle">
                            <v:fill o:detectmouseclick="t" type="solid" color2="black"/>
                            <v:stroke color="black" weight="9360" joinstyle="miter" endcap="flat"/>
                            <w10:wrap type="topAndBottom"/>
                          </v:oval>
                          <v:oval id="shape_0" fillcolor="white" stroked="t" o:allowincell="f" style="position:absolute;left:6345;top:4157;width:181;height:181;mso-wrap-style:none;v-text-anchor:middle">
                            <v:fill o:detectmouseclick="t" type="solid" color2="black"/>
                            <v:stroke color="black" weight="9360" joinstyle="miter" endcap="flat"/>
                            <w10:wrap type="topAndBottom"/>
                          </v:oval>
                        </v:group>
                      </v:group>
                    </v:group>
                    <v:group id="shape_0" style="position:absolute;left:5256;top:4431;width:914;height:914">
                      <v:oval id="shape_0" fillcolor="white" stroked="t" o:allowincell="f" style="position:absolute;left:5256;top:4431;width:913;height:913;mso-wrap-style:none;v-text-anchor:middle">
                        <v:fill o:detectmouseclick="t" type="solid" color2="black"/>
                        <v:stroke color="blue" weight="19080" joinstyle="miter" endcap="flat"/>
                        <w10:wrap type="topAndBottom"/>
                      </v:oval>
                      <v:group id="shape_0" style="position:absolute;left:5403;top:4610;width:639;height:182">
                        <v:oval id="shape_0" fillcolor="white" stroked="t" o:allowincell="f" style="position:absolute;left:5403;top:4610;width:181;height:181;mso-wrap-style:none;v-text-anchor:middle">
                          <v:fill o:detectmouseclick="t" type="solid" color2="black"/>
                          <v:stroke color="black" weight="9360" joinstyle="miter" endcap="flat"/>
                          <w10:wrap type="topAndBottom"/>
                        </v:oval>
                        <v:oval id="shape_0" fillcolor="white" stroked="t" o:allowincell="f" style="position:absolute;left:5631;top:4610;width:181;height:181;mso-wrap-style:none;v-text-anchor:middle">
                          <v:fill o:detectmouseclick="t" type="solid" color2="black"/>
                          <v:stroke color="black" weight="9360" joinstyle="miter" endcap="flat"/>
                          <w10:wrap type="topAndBottom"/>
                        </v:oval>
                        <v:oval id="shape_0" fillcolor="white" stroked="t" o:allowincell="f" style="position:absolute;left:5860;top:4610;width:181;height:181;mso-wrap-style:none;v-text-anchor:middle">
                          <v:fill o:detectmouseclick="t" type="solid" color2="black"/>
                          <v:stroke color="black" weight="9360" joinstyle="miter" endcap="flat"/>
                          <w10:wrap type="topAndBottom"/>
                        </v:oval>
                      </v:group>
                      <v:group id="shape_0" style="position:absolute;left:5403;top:4808;width:639;height:182">
                        <v:oval id="shape_0" fillcolor="white" stroked="t" o:allowincell="f" style="position:absolute;left:5403;top:4808;width:181;height:181;mso-wrap-style:none;v-text-anchor:middle">
                          <v:fill o:detectmouseclick="t" type="solid" color2="black"/>
                          <v:stroke color="black" weight="9360" joinstyle="miter" endcap="flat"/>
                          <w10:wrap type="topAndBottom"/>
                        </v:oval>
                        <v:oval id="shape_0" fillcolor="white" stroked="t" o:allowincell="f" style="position:absolute;left:5631;top:4808;width:181;height:181;mso-wrap-style:none;v-text-anchor:middle">
                          <v:fill o:detectmouseclick="t" type="solid" color2="black"/>
                          <v:stroke color="black" weight="9360" joinstyle="miter" endcap="flat"/>
                          <w10:wrap type="topAndBottom"/>
                        </v:oval>
                        <v:oval id="shape_0" fillcolor="white" stroked="t" o:allowincell="f" style="position:absolute;left:5860;top:4808;width:181;height:181;mso-wrap-style:none;v-text-anchor:middle">
                          <v:fill o:detectmouseclick="t" type="solid" color2="black"/>
                          <v:stroke color="black" weight="9360" joinstyle="miter" endcap="flat"/>
                          <w10:wrap type="topAndBottom"/>
                        </v:oval>
                      </v:group>
                      <v:group id="shape_0" style="position:absolute;left:5403;top:5006;width:639;height:182">
                        <v:oval id="shape_0" fillcolor="white" stroked="t" o:allowincell="f" style="position:absolute;left:5403;top:5006;width:181;height:181;mso-wrap-style:none;v-text-anchor:middle">
                          <v:fill o:detectmouseclick="t" type="solid" color2="black"/>
                          <v:stroke color="black" weight="9360" joinstyle="miter" endcap="flat"/>
                          <w10:wrap type="topAndBottom"/>
                        </v:oval>
                        <v:oval id="shape_0" fillcolor="white" stroked="t" o:allowincell="f" style="position:absolute;left:5631;top:5006;width:181;height:181;mso-wrap-style:none;v-text-anchor:middle">
                          <v:fill o:detectmouseclick="t" type="solid" color2="black"/>
                          <v:stroke color="black" weight="9360" joinstyle="miter" endcap="flat"/>
                          <w10:wrap type="topAndBottom"/>
                        </v:oval>
                        <v:oval id="shape_0" fillcolor="white" stroked="t" o:allowincell="f" style="position:absolute;left:5860;top:5006;width:181;height:181;mso-wrap-style:none;v-text-anchor:middle">
                          <v:fill o:detectmouseclick="t" type="solid" color2="black"/>
                          <v:stroke color="black" weight="9360" joinstyle="miter" endcap="flat"/>
                          <w10:wrap type="topAndBottom"/>
                        </v:oval>
                      </v:group>
                    </v:group>
                  </v:group>
                </v:group>
                <v:group id="shape_0" style="position:absolute;left:3247;top:961;width:2377;height:2377">
                  <v:oval id="shape_0" fillcolor="white" stroked="t" o:allowincell="f" style="position:absolute;left:3247;top:961;width:2376;height:2376;mso-wrap-style:none;v-text-anchor:middle">
                    <v:fill o:detectmouseclick="t" type="solid" color2="black"/>
                    <v:stroke color="#333300" weight="38160" joinstyle="miter" endcap="flat"/>
                    <w10:wrap type="topAndBottom"/>
                  </v:oval>
                  <v:group id="shape_0" style="position:absolute;left:3490;top:1387;width:1884;height:1762">
                    <v:group id="shape_0" style="position:absolute;left:3490;top:1387;width:1884;height:914">
                      <v:group id="shape_0" style="position:absolute;left:3490;top:1387;width:914;height:914">
                        <v:oval id="shape_0" fillcolor="white" stroked="t" o:allowincell="f" style="position:absolute;left:3490;top:1387;width:913;height:913;mso-wrap-style:none;v-text-anchor:middle">
                          <v:fill o:detectmouseclick="t" type="solid" color2="black"/>
                          <v:stroke color="blue" weight="19080" joinstyle="miter" endcap="flat"/>
                          <w10:wrap type="topAndBottom"/>
                        </v:oval>
                        <v:group id="shape_0" style="position:absolute;left:3637;top:1566;width:639;height:182">
                          <v:oval id="shape_0" fillcolor="white" stroked="t" o:allowincell="f" style="position:absolute;left:3637;top:1566;width:181;height:181;mso-wrap-style:none;v-text-anchor:middle">
                            <v:fill o:detectmouseclick="t" type="solid" color2="black"/>
                            <v:stroke color="black" weight="9360" joinstyle="miter" endcap="flat"/>
                            <w10:wrap type="topAndBottom"/>
                          </v:oval>
                          <v:oval id="shape_0" fillcolor="white" stroked="t" o:allowincell="f" style="position:absolute;left:3865;top:1566;width:181;height:181;mso-wrap-style:none;v-text-anchor:middle">
                            <v:fill o:detectmouseclick="t" type="solid" color2="black"/>
                            <v:stroke color="black" weight="9360" joinstyle="miter" endcap="flat"/>
                            <w10:wrap type="topAndBottom"/>
                          </v:oval>
                          <v:oval id="shape_0" fillcolor="white" stroked="t" o:allowincell="f" style="position:absolute;left:4094;top:1566;width:181;height:181;mso-wrap-style:none;v-text-anchor:middle">
                            <v:fill o:detectmouseclick="t" type="solid" color2="black"/>
                            <v:stroke color="black" weight="9360" joinstyle="miter" endcap="flat"/>
                            <w10:wrap type="topAndBottom"/>
                          </v:oval>
                        </v:group>
                        <v:group id="shape_0" style="position:absolute;left:3637;top:1764;width:639;height:182">
                          <v:oval id="shape_0" fillcolor="white" stroked="t" o:allowincell="f" style="position:absolute;left:3637;top:1764;width:181;height:181;mso-wrap-style:none;v-text-anchor:middle">
                            <v:fill o:detectmouseclick="t" type="solid" color2="black"/>
                            <v:stroke color="black" weight="9360" joinstyle="miter" endcap="flat"/>
                            <w10:wrap type="topAndBottom"/>
                          </v:oval>
                          <v:oval id="shape_0" fillcolor="white" stroked="t" o:allowincell="f" style="position:absolute;left:3865;top:1764;width:181;height:181;mso-wrap-style:none;v-text-anchor:middle">
                            <v:fill o:detectmouseclick="t" type="solid" color2="black"/>
                            <v:stroke color="black" weight="9360" joinstyle="miter" endcap="flat"/>
                            <w10:wrap type="topAndBottom"/>
                          </v:oval>
                          <v:oval id="shape_0" fillcolor="white" stroked="t" o:allowincell="f" style="position:absolute;left:4094;top:1764;width:181;height:181;mso-wrap-style:none;v-text-anchor:middle">
                            <v:fill o:detectmouseclick="t" type="solid" color2="black"/>
                            <v:stroke color="black" weight="9360" joinstyle="miter" endcap="flat"/>
                            <w10:wrap type="topAndBottom"/>
                          </v:oval>
                        </v:group>
                        <v:group id="shape_0" style="position:absolute;left:3637;top:1962;width:639;height:182">
                          <v:oval id="shape_0" fillcolor="white" stroked="t" o:allowincell="f" style="position:absolute;left:3637;top:1962;width:181;height:181;mso-wrap-style:none;v-text-anchor:middle">
                            <v:fill o:detectmouseclick="t" type="solid" color2="black"/>
                            <v:stroke color="black" weight="9360" joinstyle="miter" endcap="flat"/>
                            <w10:wrap type="topAndBottom"/>
                          </v:oval>
                          <v:oval id="shape_0" fillcolor="white" stroked="t" o:allowincell="f" style="position:absolute;left:3865;top:1962;width:181;height:181;mso-wrap-style:none;v-text-anchor:middle">
                            <v:fill o:detectmouseclick="t" type="solid" color2="black"/>
                            <v:stroke color="black" weight="9360" joinstyle="miter" endcap="flat"/>
                            <w10:wrap type="topAndBottom"/>
                          </v:oval>
                          <v:oval id="shape_0" fillcolor="white" stroked="t" o:allowincell="f" style="position:absolute;left:4094;top:1962;width:181;height:181;mso-wrap-style:none;v-text-anchor:middle">
                            <v:fill o:detectmouseclick="t" type="solid" color2="black"/>
                            <v:stroke color="black" weight="9360" joinstyle="miter" endcap="flat"/>
                            <w10:wrap type="topAndBottom"/>
                          </v:oval>
                        </v:group>
                      </v:group>
                      <v:group id="shape_0" style="position:absolute;left:4460;top:1387;width:914;height:914">
                        <v:oval id="shape_0" fillcolor="white" stroked="t" o:allowincell="f" style="position:absolute;left:4460;top:1387;width:913;height:913;mso-wrap-style:none;v-text-anchor:middle">
                          <v:fill o:detectmouseclick="t" type="solid" color2="black"/>
                          <v:stroke color="blue" weight="19080" joinstyle="miter" endcap="flat"/>
                          <w10:wrap type="topAndBottom"/>
                        </v:oval>
                        <v:group id="shape_0" style="position:absolute;left:4607;top:1566;width:640;height:182">
                          <v:oval id="shape_0" fillcolor="white" stroked="t" o:allowincell="f" style="position:absolute;left:4607;top:1566;width:181;height:181;mso-wrap-style:none;v-text-anchor:middle">
                            <v:fill o:detectmouseclick="t" type="solid" color2="black"/>
                            <v:stroke color="black" weight="9360" joinstyle="miter" endcap="flat"/>
                            <w10:wrap type="topAndBottom"/>
                          </v:oval>
                          <v:oval id="shape_0" fillcolor="white" stroked="t" o:allowincell="f" style="position:absolute;left:4835;top:1566;width:181;height:181;mso-wrap-style:none;v-text-anchor:middle">
                            <v:fill o:detectmouseclick="t" type="solid" color2="black"/>
                            <v:stroke color="black" weight="9360" joinstyle="miter" endcap="flat"/>
                            <w10:wrap type="topAndBottom"/>
                          </v:oval>
                          <v:oval id="shape_0" fillcolor="white" stroked="t" o:allowincell="f" style="position:absolute;left:5064;top:1566;width:181;height:181;mso-wrap-style:none;v-text-anchor:middle">
                            <v:fill o:detectmouseclick="t" type="solid" color2="black"/>
                            <v:stroke color="black" weight="9360" joinstyle="miter" endcap="flat"/>
                            <w10:wrap type="topAndBottom"/>
                          </v:oval>
                        </v:group>
                        <v:group id="shape_0" style="position:absolute;left:4607;top:1764;width:640;height:182">
                          <v:oval id="shape_0" fillcolor="white" stroked="t" o:allowincell="f" style="position:absolute;left:4607;top:1764;width:181;height:181;mso-wrap-style:none;v-text-anchor:middle">
                            <v:fill o:detectmouseclick="t" type="solid" color2="black"/>
                            <v:stroke color="black" weight="9360" joinstyle="miter" endcap="flat"/>
                            <w10:wrap type="topAndBottom"/>
                          </v:oval>
                          <v:oval id="shape_0" fillcolor="white" stroked="t" o:allowincell="f" style="position:absolute;left:4835;top:1764;width:181;height:181;mso-wrap-style:none;v-text-anchor:middle">
                            <v:fill o:detectmouseclick="t" type="solid" color2="black"/>
                            <v:stroke color="black" weight="9360" joinstyle="miter" endcap="flat"/>
                            <w10:wrap type="topAndBottom"/>
                          </v:oval>
                          <v:oval id="shape_0" fillcolor="white" stroked="t" o:allowincell="f" style="position:absolute;left:5064;top:1764;width:181;height:181;mso-wrap-style:none;v-text-anchor:middle">
                            <v:fill o:detectmouseclick="t" type="solid" color2="black"/>
                            <v:stroke color="black" weight="9360" joinstyle="miter" endcap="flat"/>
                            <w10:wrap type="topAndBottom"/>
                          </v:oval>
                        </v:group>
                        <v:group id="shape_0" style="position:absolute;left:4607;top:1962;width:640;height:182">
                          <v:oval id="shape_0" fillcolor="white" stroked="t" o:allowincell="f" style="position:absolute;left:4607;top:1962;width:181;height:181;mso-wrap-style:none;v-text-anchor:middle">
                            <v:fill o:detectmouseclick="t" type="solid" color2="black"/>
                            <v:stroke color="black" weight="9360" joinstyle="miter" endcap="flat"/>
                            <w10:wrap type="topAndBottom"/>
                          </v:oval>
                          <v:oval id="shape_0" fillcolor="white" stroked="t" o:allowincell="f" style="position:absolute;left:4835;top:1962;width:181;height:181;mso-wrap-style:none;v-text-anchor:middle">
                            <v:fill o:detectmouseclick="t" type="solid" color2="black"/>
                            <v:stroke color="black" weight="9360" joinstyle="miter" endcap="flat"/>
                            <w10:wrap type="topAndBottom"/>
                          </v:oval>
                          <v:oval id="shape_0" fillcolor="white" stroked="t" o:allowincell="f" style="position:absolute;left:5064;top:1962;width:181;height:181;mso-wrap-style:none;v-text-anchor:middle">
                            <v:fill o:detectmouseclick="t" type="solid" color2="black"/>
                            <v:stroke color="black" weight="9360" joinstyle="miter" endcap="flat"/>
                            <w10:wrap type="topAndBottom"/>
                          </v:oval>
                        </v:group>
                      </v:group>
                    </v:group>
                    <v:group id="shape_0" style="position:absolute;left:3975;top:2236;width:914;height:914">
                      <v:oval id="shape_0" fillcolor="white" stroked="t" o:allowincell="f" style="position:absolute;left:3975;top:2236;width:913;height:913;mso-wrap-style:none;v-text-anchor:middle">
                        <v:fill o:detectmouseclick="t" type="solid" color2="black"/>
                        <v:stroke color="blue" weight="19080" joinstyle="miter" endcap="flat"/>
                        <w10:wrap type="topAndBottom"/>
                      </v:oval>
                      <v:group id="shape_0" style="position:absolute;left:4122;top:2415;width:639;height:182">
                        <v:oval id="shape_0" fillcolor="white" stroked="t" o:allowincell="f" style="position:absolute;left:4122;top:2415;width:181;height:181;mso-wrap-style:none;v-text-anchor:middle">
                          <v:fill o:detectmouseclick="t" type="solid" color2="black"/>
                          <v:stroke color="black" weight="9360" joinstyle="miter" endcap="flat"/>
                          <w10:wrap type="topAndBottom"/>
                        </v:oval>
                        <v:oval id="shape_0" fillcolor="white" stroked="t" o:allowincell="f" style="position:absolute;left:4350;top:2415;width:181;height:181;mso-wrap-style:none;v-text-anchor:middle">
                          <v:fill o:detectmouseclick="t" type="solid" color2="black"/>
                          <v:stroke color="black" weight="9360" joinstyle="miter" endcap="flat"/>
                          <w10:wrap type="topAndBottom"/>
                        </v:oval>
                        <v:oval id="shape_0" fillcolor="white" stroked="t" o:allowincell="f" style="position:absolute;left:4579;top:2415;width:181;height:181;mso-wrap-style:none;v-text-anchor:middle">
                          <v:fill o:detectmouseclick="t" type="solid" color2="black"/>
                          <v:stroke color="black" weight="9360" joinstyle="miter" endcap="flat"/>
                          <w10:wrap type="topAndBottom"/>
                        </v:oval>
                      </v:group>
                      <v:group id="shape_0" style="position:absolute;left:4122;top:2613;width:639;height:182">
                        <v:oval id="shape_0" fillcolor="white" stroked="t" o:allowincell="f" style="position:absolute;left:4122;top:2613;width:181;height:181;mso-wrap-style:none;v-text-anchor:middle">
                          <v:fill o:detectmouseclick="t" type="solid" color2="black"/>
                          <v:stroke color="black" weight="9360" joinstyle="miter" endcap="flat"/>
                          <w10:wrap type="topAndBottom"/>
                        </v:oval>
                        <v:oval id="shape_0" fillcolor="white" stroked="t" o:allowincell="f" style="position:absolute;left:4350;top:2613;width:181;height:181;mso-wrap-style:none;v-text-anchor:middle">
                          <v:fill o:detectmouseclick="t" type="solid" color2="black"/>
                          <v:stroke color="black" weight="9360" joinstyle="miter" endcap="flat"/>
                          <w10:wrap type="topAndBottom"/>
                        </v:oval>
                        <v:oval id="shape_0" fillcolor="white" stroked="t" o:allowincell="f" style="position:absolute;left:4579;top:2613;width:181;height:181;mso-wrap-style:none;v-text-anchor:middle">
                          <v:fill o:detectmouseclick="t" type="solid" color2="black"/>
                          <v:stroke color="black" weight="9360" joinstyle="miter" endcap="flat"/>
                          <w10:wrap type="topAndBottom"/>
                        </v:oval>
                      </v:group>
                      <v:group id="shape_0" style="position:absolute;left:4122;top:2811;width:639;height:182">
                        <v:oval id="shape_0" fillcolor="white" stroked="t" o:allowincell="f" style="position:absolute;left:4122;top:2811;width:181;height:181;mso-wrap-style:none;v-text-anchor:middle">
                          <v:fill o:detectmouseclick="t" type="solid" color2="black"/>
                          <v:stroke color="black" weight="9360" joinstyle="miter" endcap="flat"/>
                          <w10:wrap type="topAndBottom"/>
                        </v:oval>
                        <v:oval id="shape_0" fillcolor="white" stroked="t" o:allowincell="f" style="position:absolute;left:4350;top:2811;width:181;height:181;mso-wrap-style:none;v-text-anchor:middle">
                          <v:fill o:detectmouseclick="t" type="solid" color2="black"/>
                          <v:stroke color="black" weight="9360" joinstyle="miter" endcap="flat"/>
                          <w10:wrap type="topAndBottom"/>
                        </v:oval>
                        <v:oval id="shape_0" fillcolor="white" stroked="t" o:allowincell="f" style="position:absolute;left:4579;top:2811;width:181;height:181;mso-wrap-style:none;v-text-anchor:middle">
                          <v:fill o:detectmouseclick="t" type="solid" color2="black"/>
                          <v:stroke color="black" weight="9360" joinstyle="miter" endcap="flat"/>
                          <w10:wrap type="topAndBottom"/>
                        </v:oval>
                      </v:group>
                    </v:group>
                  </v:group>
                </v:group>
              </v:group>
            </w:pict>
          </mc:Fallback>
        </mc:AlternateContent>
        <mc:AlternateContent>
          <mc:Choice Requires="wps">
            <w:drawing>
              <wp:anchor behindDoc="0" distT="0" distB="0" distL="114935" distR="114935" simplePos="0" locked="0" layoutInCell="0" allowOverlap="1" relativeHeight="246">
                <wp:simplePos x="0" y="0"/>
                <wp:positionH relativeFrom="column">
                  <wp:posOffset>4857750</wp:posOffset>
                </wp:positionH>
                <wp:positionV relativeFrom="paragraph">
                  <wp:posOffset>831215</wp:posOffset>
                </wp:positionV>
                <wp:extent cx="365760" cy="274320"/>
                <wp:effectExtent l="1721485" t="5080" r="5715" b="97790"/>
                <wp:wrapNone/>
                <wp:docPr id="8" name=""/>
                <a:graphic xmlns:a="http://schemas.openxmlformats.org/drawingml/2006/main">
                  <a:graphicData uri="http://schemas.microsoft.com/office/word/2010/wordprocessingShape">
                    <wps:wsp>
                      <wps:cNvSpPr/>
                      <wps:spPr>
                        <a:xfrm>
                          <a:off x="0" y="0"/>
                          <a:ext cx="365760" cy="274320"/>
                        </a:xfrm>
                        <a:prstGeom prst="borderCallout2">
                          <a:avLst>
                            <a:gd name="adj1" fmla="val 18750"/>
                            <a:gd name="adj2" fmla="val -8333"/>
                            <a:gd name="adj3" fmla="val 41666"/>
                            <a:gd name="adj4" fmla="val -118402"/>
                            <a:gd name="adj5" fmla="val 133564"/>
                            <a:gd name="adj6" fmla="val -46962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82.5pt;margin-top:65.45pt;width:28.75pt;height:21.55pt;mso-wrap-style:square;v-text-anchor:top" type="_x0000_t48">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r>
        <w:rPr/>
        <w:t>видны и параллельные и вложенные миры.</w:t>
      </w:r>
    </w:p>
    <w:p>
      <w:pPr>
        <w:pStyle w:val="Normal"/>
        <w:ind w:hanging="0"/>
        <w:jc w:val="center"/>
        <w:rPr>
          <w:b/>
          <w:b/>
        </w:rPr>
      </w:pPr>
      <w:r>
        <w:rPr>
          <w:b/>
        </w:rPr>
      </w:r>
    </w:p>
    <w:p>
      <w:pPr>
        <w:pStyle w:val="Normal"/>
        <w:numPr>
          <w:ilvl w:val="0"/>
          <w:numId w:val="0"/>
        </w:numPr>
        <w:ind w:hanging="0"/>
        <w:jc w:val="center"/>
        <w:outlineLvl w:val="0"/>
        <w:rPr/>
      </w:pPr>
      <w:r>
        <w:rPr>
          <w:b/>
        </w:rPr>
        <w:t xml:space="preserve">Рисунок </w:t>
      </w:r>
      <w:r>
        <w:rPr>
          <w:b/>
        </w:rPr>
        <w:fldChar w:fldCharType="begin"/>
      </w:r>
      <w:r>
        <w:rPr>
          <w:b/>
        </w:rPr>
        <w:instrText xml:space="preserve"> SEQ Рисунок \* ARABIC </w:instrText>
      </w:r>
      <w:r>
        <w:rPr>
          <w:b/>
        </w:rPr>
        <w:fldChar w:fldCharType="separate"/>
      </w:r>
      <w:r>
        <w:rPr>
          <w:b/>
        </w:rPr>
        <w:t>2</w:t>
      </w:r>
      <w:r>
        <w:rPr>
          <w:b/>
        </w:rPr>
        <w:fldChar w:fldCharType="end"/>
      </w:r>
      <w:r>
        <w:rPr>
          <w:b/>
        </w:rPr>
        <w:t>.</w:t>
      </w:r>
    </w:p>
    <w:p>
      <w:pPr>
        <w:pStyle w:val="Normal"/>
        <w:rPr/>
      </w:pPr>
      <w:r>
        <w:rPr/>
        <w:t>На рисунке показаны и параллельные и вложенные миры, один мир – одна окружность.</w:t>
      </w:r>
    </w:p>
    <w:p>
      <w:pPr>
        <w:pStyle w:val="Normal"/>
        <w:rPr/>
      </w:pPr>
      <w:r>
        <w:rPr/>
        <w:t>Цифрами на рисунке обозначены:</w:t>
      </w:r>
    </w:p>
    <w:p>
      <w:pPr>
        <w:pStyle w:val="Normal"/>
        <w:rPr/>
      </w:pPr>
      <w:r>
        <w:rPr/>
        <w:t>1 – миры первого уровня. Относительно друг друга они являются параллельными, например, два человека, две планеты, две звезды и т.п.;</w:t>
      </w:r>
    </w:p>
    <w:p>
      <w:pPr>
        <w:pStyle w:val="Normal"/>
        <w:rPr/>
      </w:pPr>
      <w:r>
        <w:rPr/>
        <w:t>2 – миры второго уровня, которые объединяют в себе миры первого уровня. Поскольку мы не знаем, какие объекты являются мирами первого уровня, то можно повториться и сказать, например, два человека, две планеты, две звезды и т.п. Миры первого уровня являются вложенными мирами в мир второго уровня;</w:t>
      </w:r>
    </w:p>
    <w:p>
      <w:pPr>
        <w:pStyle w:val="Normal"/>
        <w:rPr/>
      </w:pPr>
      <w:r>
        <w:rPr/>
        <w:t>3 – миры третьего уровня, которые объединяют в себе миры первого и второго уровней. Все повторяется совершенно аналогично;</w:t>
      </w:r>
    </w:p>
    <w:p>
      <w:pPr>
        <w:pStyle w:val="Normal"/>
        <w:rPr/>
      </w:pPr>
      <w:r>
        <w:rPr/>
        <w:t>4 – мир четвертого уровня. Человеческое мышление подразумевает завершенность этой цепочки, именно из этого утверждения появилось религиозное учение о Едином Живом Боге (Аллахе).</w:t>
      </w:r>
    </w:p>
    <w:p>
      <w:pPr>
        <w:pStyle w:val="Normal"/>
        <w:rPr/>
      </w:pPr>
      <w:r>
        <w:rPr/>
      </w:r>
    </w:p>
    <w:p>
      <w:pPr>
        <w:pStyle w:val="Normal"/>
        <w:rPr/>
      </w:pPr>
      <w:r>
        <w:rPr/>
        <w:t>Приведенный выше рисунок является лишь грубой абстракцией, но именно на этой абстракции основаны некоторые эзотерические и религиозные учения, которыми руководствуются люди. Например, существует учение, которое утверждает, что для перехода человека в следующий (высший) мир необходимо иметь определенное число учеников-последователей, которые обеспечивают учителю беспрепятственный переход в высший мир. Некоторые подобные учения утверждают о необходимости определенного количества человеческих самопожертвований (самоубийств) ради продвижения учителя по лестнице вложенных миров.</w:t>
      </w:r>
    </w:p>
    <w:p>
      <w:pPr>
        <w:pStyle w:val="Normal"/>
        <w:rPr/>
      </w:pPr>
      <w:r>
        <w:rPr/>
        <w:t>Вообще, понятия "параллельный", "вложенный" мир, есть чисто человеческие, поскольку в реальности отследить вложенность или параллельность, находясь на уровне человеческого сознания практически невозможно. Лучше оперировать понятием "непрерывные миры".</w:t>
      </w:r>
    </w:p>
    <w:p>
      <w:pPr>
        <w:pStyle w:val="Normal"/>
        <w:rPr/>
      </w:pPr>
      <w:r>
        <w:rPr/>
        <w:t>Непрерывный мир, это более сложное и более близкое к истине понятие, также являющееся продуктом человеческого мышления. Для его описания необходимо более детально рассмотреть вложенные миры. Объяснять все это лучше на конкретных примерах.</w:t>
      </w:r>
    </w:p>
    <w:p>
      <w:pPr>
        <w:pStyle w:val="Normal"/>
        <w:rPr/>
      </w:pPr>
      <w:r>
        <w:rPr/>
        <w:t>Начнем с понятия "джива", поскольку именно с дживы начинается все, что связано с человеком, Землей и видимым космосом. Джива (элементарная единица сознательной жизни) начинает строить вложенные в себя миры. Опустим все причины, которые побуждают дживу делать все это, что в последствии превращается в привычного для нас человека. Сейчас поговорим лишь о мирах (планах, октавах вещества), которые джива использует при создании череды вложенных миров.</w:t>
      </w:r>
    </w:p>
    <w:p>
      <w:pPr>
        <w:pStyle w:val="Normal"/>
        <w:rPr/>
      </w:pPr>
      <w:r>
        <w:rPr/>
        <w:t>До начала создания конкретного человека уже существует несчетное количество вложенных, параллельных, непрерывных миров. Джива берет из этих миров (планов, октав) то, что ему нужно и создает череду вложенных друг в друга миров, в каждом из этих миров создаются группы параллельных миров, а все это вместе является непрерывным миром. Обратите внимание на то, что человек во всей совокупности вложенных и параллельных миров является индивидуальностью, исключение одного из параллельных или вложенных миров, может привести к утрате не только индивидуальности, но вообще уничтожить этот непрерывный мир, который мы привыкли называть человеком (речь идет не о человечестве вообще, а об одном конкретном человеке).</w:t>
      </w:r>
    </w:p>
    <w:p>
      <w:pPr>
        <w:pStyle w:val="Normal"/>
        <w:rPr/>
      </w:pPr>
      <w:r>
        <w:rPr/>
        <w:t>Непрерывный мир одного человека заключен в том, что я назвал ранее духовным телом дживы. Очень бы хотелось сказать, что это и есть истинное человеческое "Я", но увы это очень и очень далеко не так. Человеческим "Я" является именно непрерывная совокупность всех вложенных и параллельных миров, которые объединены в один непрерывный мир. Этот мир старается защитить себя от разрушения, поэтому и создаются параллельные миры. Разрушение одного из параллельных миров не приводит к разрушению цельного непрерывного мира. Параллельные миры, это "страховой балласт", который позволяет сохранять целостность и живучесть непрерывного мира.</w:t>
      </w:r>
    </w:p>
    <w:p>
      <w:pPr>
        <w:pStyle w:val="Normal"/>
        <w:rPr/>
      </w:pPr>
      <w:r>
        <w:rPr/>
        <w:t>Вложенность миров обеспечивает многофункциональность непрерывного мира и как следствие создает более совершенное живое существо, которое суть – непрерывный мир. Чем большее количество вложенных миров, тем более совершенен непрерывный мир, который мы называем живым существом.</w:t>
      </w:r>
    </w:p>
    <w:p>
      <w:pPr>
        <w:pStyle w:val="Normal"/>
        <w:rPr/>
      </w:pPr>
      <w:r>
        <w:rPr/>
        <w:t>Люди привыкли говорить о многомерном пространстве, сегодня часто говорят о четвертом измерении пространства и даже более. По-моему мнению говорить о четырехмерном пространстве не имеет смысла, нужно говорить о состоянии вещества, которое по сути можно представить как четвертое измерение пространства. Если пронумеровать различные состояния вещества: 1, 2, 3 и т.д., то для каждого состояния будут существовать различные измерения пространств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Состоя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Длин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Ширин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Высот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bl>
    <w:p>
      <w:pPr>
        <w:pStyle w:val="Normal"/>
        <w:rPr/>
      </w:pPr>
      <w:r>
        <w:rPr/>
        <w:t>Каждое новое состояние порождает новое представление о пространстве, о веществе, об объектах пространства. Данное утверждение справедливо как для состояния наблюдателя, так и для состояния вещества (объекта) за которым ведется наблюдение. Когда меняется состояние наблюдателя (а это как правило человек), то говорят о дополнительных измерениях пространства, о вложенных или параллельных мирах, о потустороннем мире. Когда меняется состояние наблюдаемого вещества (объекта), то говорят об искривлении пространства, о черных дырах, об аномальных явлениях и т.п.</w:t>
      </w:r>
    </w:p>
    <w:p>
      <w:pPr>
        <w:pStyle w:val="Normal"/>
        <w:rPr/>
      </w:pPr>
      <w:r>
        <w:rPr/>
        <w:t>Наше мироздание это один непрерывный мир, объединяющая субстанция которого названа людьми Единым Живым Богом. Внутри непрерывного мира (Единого Живого Бога, Аллаха) существуют вложенные и параллельные миры. С точки зрения принципа защищенности непрерывного мира можно предположить (именно предположить!!!), что человеческих цивилизаций в этом непрерывном мире несколько. С другой стороны в человеческом непрерывном мире (в физическом теле) только одно сердце, которое не имеет дублеров. Хирурги могут отрезать часть поврежденного желудка, кишечника, печени, но с сердцем так поступить не удастся. Что это?!!!</w:t>
      </w:r>
    </w:p>
    <w:p>
      <w:pPr>
        <w:pStyle w:val="Normal"/>
        <w:rPr/>
      </w:pPr>
      <w:r>
        <w:rPr/>
        <w:t>В человеческом непрерывном мире есть вложенные миры, которые я назвал джива-родитель и джива-ребенок, но все это один и тот же непрерывный и неделимый мир. Взаимозависимость этих двух вложенных миров аналогична сказочному Кентавру. Вроде бы все органы повторяются, но у дживы-родителя нет "ног", а у дживы-ребенка "головы". Вот вам и прямая аналогия Кентавра, которая описывает устройство человека. Все вложенные миры формируются подобным образом, т.е. вмещающий мир не имеет того, что есть во вложенном мире, так формируется цепочка вложенных и вмещающих миров, которая в завершенном виде названа мною непрерывным миром. Человек есть наиболее понятный для нас непрерывный мир (если конечно мы вообще что-либо понимаем). Данное утверждение в корне меняет все известные мне ранее представления об устройстве мироздания вообще и человека в частности. Данное утверждение меняет мое представление о мироздании, которое я так старательно описывал в предыдущих книгах. Вроде бы и слова, и понятия, которые применялись мною до сегодняшнего дня те же, но их суть и смысл в значительной степени (а порой кардинально) изменились.</w:t>
      </w:r>
    </w:p>
    <w:p>
      <w:pPr>
        <w:pStyle w:val="Normal"/>
        <w:rPr/>
      </w:pPr>
      <w:r>
        <w:rPr/>
      </w:r>
    </w:p>
    <w:p>
      <w:pPr>
        <w:pStyle w:val="Normal"/>
        <w:rPr/>
      </w:pPr>
      <w:r>
        <w:rPr/>
        <w:t>Здесь следует сделать небольшое отступление.</w:t>
      </w:r>
    </w:p>
    <w:p>
      <w:pPr>
        <w:pStyle w:val="Normal"/>
        <w:rPr/>
      </w:pPr>
      <w:r>
        <w:rPr/>
        <w:t>Мои читатели могут упрекнуть меня – в "Записках…" много рассуждений, неопределенностей, мало конкретики и т.д. Люди привыкли (так удобнее и спокойнее жить), что если кто-то пишет книгу, то в ней обязательно должно быть все конкретно, понятно и четко изложено. Например, четко описывается что является черным, что белым, что добром, а что злом. Люди не желают думать, даже когда мы видим явно непонятное и необъяснимое явление, мы просто говорим, что это чудо и на этом все наши попытки объяснить себе данное явление заканчиваются. Мы придумали себе богов, которые творят чудеса, и этого объяснения нам достаточно. "Откуда взялся человек?", "Человека сотворил Бог, он сказал "Будь" и появился человек". Все у нас просто и ясно. Если случилась неудача, то это происки дьявола или соседа, если удача, то это дал Бог или я такой хороший, что все могу в этой жизни. Мои "Записки…" изначально замыслены как книга, которая будет побуждать к исследованиям и размышлениям, как книга, в которой содержится описание отдельных эпизодов моей жизни, мои наблюдения и мои мысли. Именно в такой форме, по моему мнению, "Записки…" будут наиболее полезны.</w:t>
      </w:r>
    </w:p>
    <w:p>
      <w:pPr>
        <w:pStyle w:val="Normal"/>
        <w:rPr/>
      </w:pPr>
      <w:r>
        <w:rPr/>
        <w:t>Современные тенденции развития системы образования представляются мне печальными. Ученики, учащиеся и студенты учатся только одному – в каком из уже существующих документов (учебниках, книгах, документах) найти нужный ответ или решение. Фантастические художественные фильмы, книги, целый ряд познавательных телевизионных программ культивируют (чрезмерно активно) мысль о том, что человечество уже все знает о жизни, о космосе, о потусторонних силах, достаточно только найти нужные записи, прочитать и правильно выполнить кем-то ранее записанные инструкции. В этой тенденции просматриваются два аспекта, которые для меня оказались ключевыми.</w:t>
      </w:r>
    </w:p>
    <w:p>
      <w:pPr>
        <w:pStyle w:val="Normal"/>
        <w:rPr/>
      </w:pPr>
      <w:r>
        <w:rPr/>
        <w:t>1. Если относиться к людям как к развитым живым существам, которые умеют самостоятельно мыслить, то описанная ситуация в системе образования в частности и умонастроения человечества в целом вызывают шок. Шок возникает от того, что люди не понимают элементарные вещи: в быту, в семье, на производстве, в политике, я уже не говорю о духовных изысканиях и о тонких материях. Я тратил колоссальное количество энергии для того, чтобы "достучаться" до сознания людей, я исходил из того, что мы примерно равны в своем умственном развитии, что наши мыслительные способности примерно одинаковы. Бесцельно растраченная энергия трудно восстанавливается, появляются негативные последствия. В результате я обессилил, ослаб и растерялся.</w:t>
      </w:r>
    </w:p>
    <w:p>
      <w:pPr>
        <w:pStyle w:val="Normal"/>
        <w:rPr/>
      </w:pPr>
      <w:r>
        <w:rPr/>
        <w:t>2. Если взглянуть на эту проблему более трезво и непредвзято, то оказывается, что люди далеко не одинаковы в своем индивидуальном развитии. Разница в мыслительных способностях огромна, она сглаживается нормами общественного устройства, прикрывается дипломами об окончании учебных заведений, прячется за должностными полномочиями и материальным благополучием (за деньгами, домами, машинами и т.п.). Людей умеющих продуктивно и рационально мыслить очень мало, большая их часть способна мыслить лишь готовыми шаблонами, которые создаются мыслящими людьми. Очень много людей, которые не умеют мыслить даже шаблонами, они вообще не мыслят, а лишь имитируют мыслительную деятельность, такие люди совершают поступки под влиянием других более совершенных людей, фактически это роботы, имеющие лишь зачатки индивидуальности. Но это все же люди, малоразвитые, беспомощные, но это люди, которым предстоит еще многому научиться. Этих людей нужно учить, но учить не путем дачи им готовых шаблонов, а путем пробуждения желаний научиться мыслить и действовать самостоятельно. До сего дня я всячески уходил от этого пути, я не мог признать себя выше других людей, я был не готов к этому, я боялся и т.д. и т.п.</w:t>
      </w:r>
    </w:p>
    <w:p>
      <w:pPr>
        <w:pStyle w:val="Normal"/>
        <w:rPr/>
      </w:pPr>
      <w:r>
        <w:rPr/>
        <w:t>Понимание ситуации и своего места в человеческом общежитии приходило постепенно, очень медленно и весьма болезненно. Безрезультатные попытки донести до наибольшего числа людей свои знания и опыт побуждали искать способы и методы обучения людей, побуждали изучать систему обучения и совершенствования людей, которая применяется высшими живыми существами. Была жгучая потребность проявить свою индивидуальность на этом поприще. На сегодня я вижу лишь один возможный для меня путь помочь людям научиться мыслить, узнать как можно больше о нашем мироздании, этот путь заключается в следующем.</w:t>
      </w:r>
    </w:p>
    <w:p>
      <w:pPr>
        <w:pStyle w:val="Normal"/>
        <w:rPr/>
      </w:pPr>
      <w:r>
        <w:rPr/>
        <w:t>Я могу (мне позволено) занять одно из заранее предопределенных мест (нуменов) в человеческом общежитии, и выполнять обязанности, предусмотренные программой этого нумена, не более того.</w:t>
      </w:r>
    </w:p>
    <w:p>
      <w:pPr>
        <w:pStyle w:val="Normal"/>
        <w:rPr/>
      </w:pPr>
      <w:r>
        <w:rPr/>
        <w:t>Одна из моих обязанностей заключается в старательном самосовершенствовании и регулярных записях того, что со мною происходит. Возможно, что моими записями воспользуется только один человек, который найдет в них лишь одну ключевую фразу, и эта фраза откроет ему путь к истинному совершенству, к совершенству, которое во много раз превзойдет мои успехи и мои достижения. Возможно, именно этот человек станет истинным учителем для огромного количества людей, а возможно, мои записи останутся лишь моим личным инструментом, который дисциплинирует меня, помогает мне концентрировать внимание, помогает более четко формулировать мыслеформы.</w:t>
      </w:r>
    </w:p>
    <w:p>
      <w:pPr>
        <w:pStyle w:val="Normal"/>
        <w:rPr/>
      </w:pPr>
      <w:r>
        <w:rPr/>
      </w:r>
    </w:p>
    <w:p>
      <w:pPr>
        <w:pStyle w:val="Normal"/>
        <w:rPr/>
      </w:pPr>
      <w:r>
        <w:rPr/>
        <w:t>Сделанное мною отступление от темы подзаголовка о взаимозависимости миров нужно было для следующего.</w:t>
      </w:r>
    </w:p>
    <w:p>
      <w:pPr>
        <w:pStyle w:val="Normal"/>
        <w:rPr/>
      </w:pPr>
      <w:r>
        <w:rPr/>
        <w:t>1. Мне нужно было рассказать читателям о своих переживаниях, это ведь мои дневниковые записи. Тема отступления является определяющей для всех моих последующих записей. Для разъяснения сути данного утверждения потребуется написать отдельную главу. От моего выбора (который я еще окончательно не сделал) зависит содержание дальнейших записей.</w:t>
      </w:r>
    </w:p>
    <w:p>
      <w:pPr>
        <w:pStyle w:val="Normal"/>
        <w:rPr/>
      </w:pPr>
      <w:r>
        <w:rPr/>
        <w:t>2. Каждый человек, это отдельный непрерывный мир, неделимое живое существо. Джива не воплощается в человеческом материальном теле, как это я говорил ранее, он создает себе это тело. Человеку не нужно спасать свою душу от дьявола, как учат некоторые религии. Человеку не нужно стремиться в лоно Единого Живого Бога. С введением в мои "Записки…" понятий параллельные, вложенные и непрерывные миры кардинально меняют многие существующие представления о мироздании, о Боге, о человеке. Все это нужно понять и осмыслить. Лучше прервать описание деталей и отвлечь читателя общими рассуждениями, в таких условиях человеческая мыслительная система работает более продуктивно.</w:t>
      </w:r>
    </w:p>
    <w:p>
      <w:pPr>
        <w:pStyle w:val="Normal"/>
        <w:rPr/>
      </w:pPr>
      <w:r>
        <w:rPr/>
        <w:t>3. В своих записях я стремлюсь научить людей мыслить самостоятельно, я не пытаюсь (по возможности я избегаю этого) дать читателям готовые мыслеформы для запоминания. Хотя конечно же я не смогу ничего толком объяснить, если вообще не буду давать готовые мыслеформы. В процессе обучения должно быть гармоничное сочетание готовых мыслеформ и необходимости самостоятельной мыслительной деятельности.</w:t>
      </w:r>
    </w:p>
    <w:p>
      <w:pPr>
        <w:pStyle w:val="Normal"/>
        <w:rPr/>
      </w:pPr>
      <w:r>
        <w:rPr/>
      </w:r>
    </w:p>
    <w:p>
      <w:pPr>
        <w:pStyle w:val="Normal"/>
        <w:rPr/>
      </w:pPr>
      <w:r>
        <w:rPr/>
        <w:t>Миры, о которых я рассказываю в данной главе "Записок…", есть живые существа или отдельные их части. Понимание сути параллельности, вложенности и непрерывности даст возможность понять суть человеческого мышления, ибо основная форма человеческой деятельности это мышление, а все прочие действия есть лишь реализация мыслеформ и мыслеобразов. Все человеческие поступки есть лишь следствия его мыслительной деятельности. Поступки (суть реализованные мыслеформы и мыслеобразы) порождают потребность создания новых мыслеформ и новых мыслеобразов. Поступки и деятельность человека порождают потребность создания новых мыслеформ и мыслеобразов, активизируют уже созданные мыслеобразы и мыслеформы, но ни мыслеформы, ни мыслеобразы не являются следствием поступков и деятельности. Поступки и деятельность же является прямой неизбежностью мыслеформ и мыслеобразов.</w:t>
      </w:r>
    </w:p>
    <w:p>
      <w:pPr>
        <w:pStyle w:val="Normal"/>
        <w:rPr/>
      </w:pPr>
      <w:r>
        <w:rPr/>
        <w:t>Понимание принципов вложенности и непрерывности миров позволяет понять принципы мыслительной деятельности человека, взаимосвязь и последовательность формирования мыслеобразов, мыслеформ и их неизбежного следствия – поступков и деятельности. Следует постоянно помнить о принципе относительности, всего с чем мы сталкиваемся в наших изысканиях и в нашей повседневной жизни. Непрерывность, параллельность и вложенность есть понятия относительные, как и все прочее в нашей жизни. Непрерывный человеческий мир каждого отдельного человека является параллельным относительно непрерывных миров каждого другого человека. В тоже время каждый непрерывный человеческий мир является вложенным относительно непрерывного мира Солнечной планетарной системы (если угодно непрерывного мира бога Солнца).</w:t>
      </w:r>
    </w:p>
    <w:p>
      <w:pPr>
        <w:pStyle w:val="Normal"/>
        <w:rPr/>
      </w:pPr>
      <w:r>
        <w:rPr/>
        <w:t>Внутренние системы человеческого непрерывного мира (все элементы материального, духовного тел, все внутренние органы, ум, разум, сознание и т.п.) являются относительно друг друга вложенными или параллельными, одновременно каждая из этих систем может быть рассмотрена как непрерывный мир, хотя и с натяжной. В любом случае вопрос о параллельности или непрерывности замыкается на необходимости "стандартизации" понятий и определений. Некая "стандартизация" понятий и определений в эзотеризме уже существует, но мы ведь знаем, что при смене базовых представлений об устройстве чего-либо неизбежно меняются термины и определения, если не внешне, то уж в части смыслового значения точно.</w:t>
      </w:r>
    </w:p>
    <w:p>
      <w:pPr>
        <w:pStyle w:val="Normal"/>
        <w:rPr/>
      </w:pPr>
      <w:r>
        <w:rPr/>
        <w:t>Поскольку данная книга посвящена мыслительной деятельности человека (я ведь замышлял разобраться в устройстве мыслительной системы человека), то в данной главе нам предстоит хотя бы немного разобраться в устройстве именно этой системы.</w:t>
      </w:r>
    </w:p>
    <w:p>
      <w:pPr>
        <w:pStyle w:val="Heading2"/>
        <w:rPr/>
      </w:pPr>
      <w:bookmarkStart w:id="37" w:name="__RefHeading___Toc183420758"/>
      <w:bookmarkEnd w:id="37"/>
      <w:r>
        <w:rPr/>
        <w:t>Вложенные миры в мыслительной системе человека.</w:t>
      </w:r>
    </w:p>
    <w:p>
      <w:pPr>
        <w:pStyle w:val="Normal"/>
        <w:rPr/>
      </w:pPr>
      <w:r>
        <w:rPr/>
        <w:t>Мыслительная система человека (отбрасывая все мелочи и нюансы) состоит из ума, разума и сознания. Об этом я уже неоднократно говорил. Фактически уже давно я определил, что ум, это низший уровень в мышлении человека, разум средний, а сознание это наивысшая подсистема. Используя новую терминологию можно сказать, что мыслительная система человека есть относительно непрерывный мир, в котором сознание вмещает в себя разум, а разум вмещает в себя ум. Если рассматривать только "материальную" часть ума, разума и сознания, то так это и есть – сознание вмещает в себя разум, а разум вмещает в себя ум. Но когда мы рассматриваем деятельность и приоритеты деятельности ума, разума и сознания, то картина может измениться. Причина в теории относительности, в том, где находится мыслительный центр наблюдателя, т.е. конкретного человека. Именно с этим явлением связано понятие сознание и подсознание в современной науке.</w:t>
      </w:r>
    </w:p>
    <w:p>
      <w:pPr>
        <w:pStyle w:val="Normal"/>
        <w:rPr/>
      </w:pPr>
      <w:r>
        <w:rPr/>
        <w:t>При анализе мыслительной системы человека невозможно не учитывать понятие "Я" мыслящего человека. Именно "Я" определяет точку зрения наблюдателя при наблюдении за работой сознания, разума и ума. "Я" есть мыслеформа, именно мыслеформа, а не мыслеобраз, как я неосторожно назвал "Я" ранее. Мыслеформа "Я" существует ровно столько времени, сколько существует человеческое физическое тело. Мы в повседневной жизни пользуемся именно мыслеформой "Я". Но существует и мыслеобраз "Я", который в значительной степени отличается по содержанию и по сути от мыслеформы "Я". Чем совершеннее человек, тем в большей степени задействуется мыслеобраз "Я". Чем человек малоразвитее, тем в большей степени в его мышлении используется мыслеформа "Я".</w:t>
      </w:r>
    </w:p>
    <w:p>
      <w:pPr>
        <w:pStyle w:val="Normal"/>
        <w:rPr/>
      </w:pPr>
      <w:r>
        <w:rPr/>
        <w:t>При анализе понятия "Я" можно говорить, что это система состоит из вложенных друг в друга миров (подсистем), а в целом это есть один непрерывный мир, точнее непрерывная система.</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rPr/>
      </w:pPr>
      <w:r>
        <w:rPr>
          <w:b/>
        </w:rPr>
        <w:t>Непрерывный мир или непрерывная система, это уникальным образом сформированная структура, которая использует элементы из нескольких октав вещества. Непрерывный мир (система) выполняет в мироздании некую условно завершенную функцию.</w:t>
      </w:r>
    </w:p>
    <w:p>
      <w:pPr>
        <w:pStyle w:val="Normal"/>
        <w:rPr>
          <w:b/>
          <w:b/>
        </w:rPr>
      </w:pPr>
      <w:r>
        <w:rPr>
          <w:b/>
        </w:rPr>
      </w:r>
    </w:p>
    <w:p>
      <w:pPr>
        <w:pStyle w:val="Normal"/>
        <w:rPr/>
      </w:pPr>
      <w:r>
        <w:rPr/>
        <w:t>Мироздание устроено так, что полностью завершенных функций в нем не выполняет ни одна из существующих систем. Каждая бактерия, не говоря о человеке, зависима от высшего живого существа Аллаха. В свою очередь Аллах зависим от миров, которые он создал. Конечно, как я уже говорил, параллельные миры позволяют минимизировать до предела зависимость Аллаха от низших миров, систем и живых существ, но лишь минимизировать, а не исключить эту зависимость полностью. Все вложенные миры всецело зависят от миров высшего уровня, которые содержат в себе вложенные. Параллельность вложенных миров минимизирует зависимость высшего мира от вложенных в него параллельных миров, но полностью эта зависимость не устраняется. Чем меньше вложенных параллельных миров, тем больше степень зависимости высшего мира от вложенных в него миров и систем.</w:t>
      </w:r>
    </w:p>
    <w:p>
      <w:pPr>
        <w:pStyle w:val="Normal"/>
        <w:rPr/>
      </w:pPr>
      <w:r>
        <w:rPr/>
        <w:t>В мыслительной системе человека сознание является высшим миром. Внутри сознания имеются параллельные миры (системы), которые придают сознанию устойчивость и стабильность. Сознание вмещает в себя вложенный мир (подсистему), которую я назвал разумом. Разум внутри себя имеет параллельные миры, которые придают ему стабильность и устойчивость, но сам по себе разум не имеет параллельного себе мира (например, как две почки или два легких в физическом теле). Сознание и разум образуют непрерывный мир, который выполняет функцию мышления. Окончательную завершенность мыслительных функций сознанию и разуму придает вложенный в разум ум. Ум содержит в себе вложенные миры (системы), которые придают ему стабильность и устойчивость, но сам ум не имеет параллельного себе мира (системы), таким образом, непрерывный мир (мыслительная система человека) имеет три главные составные части: сознание, разум и ум. Каждая из этих составных частей выполняет схожие функции, используя различные октавы вещества, мыслительные функции сознания, разума и ума подобны, но функциональные возможности и устройство этих систем очень сильно различаются.</w:t>
      </w:r>
    </w:p>
    <w:p>
      <w:pPr>
        <w:pStyle w:val="Normal"/>
        <w:rPr/>
      </w:pPr>
      <w:r>
        <w:rPr/>
        <w:t>Логика существования, взаимодействия, взаимозависимости (и т.д.) сознания, разума и ума проста, это по сути "железная" логика. Зачем дживе (или Аллаху) создавать вложенный в сознание разум и вложенный в разум ум, если сознание самодостаточно. Данная логика и длительные наблюдения показывают, что сознание дживы не только не самодостаточно, но оно и бесполезно (беспомощно) без разума и ума. На определенных этапах развития сознания дживы не только разум, но и примитивный ум становятся определяющими факторами развития сознания дживы. Джива не способен существовать без разума, точнее он не способен совершенствоваться без разума и без ума. На пути совершенствования сознания джива проходит через несколько спиральных циклов, когда его индивидуальность описывается вначале мыслеобразом, затем мыслеформой, затем вновь мыслеобразом и т.д. несколько повторяющихся спиральных циклов.</w:t>
      </w:r>
    </w:p>
    <w:p>
      <w:pPr>
        <w:pStyle w:val="Normal"/>
        <w:rPr/>
      </w:pPr>
      <w:r>
        <w:rPr/>
        <w:t>Когда после цикла воплощений</w:t>
      </w:r>
      <w:r>
        <w:rPr>
          <w:rStyle w:val="FootnoteCharacters"/>
          <w:rStyle w:val="FootnoteAnchor"/>
        </w:rPr>
        <w:footnoteReference w:id="22"/>
      </w:r>
      <w:r>
        <w:rPr/>
        <w:t xml:space="preserve"> в телах животных джива получает в свое распоряжение человеческое материальное тело, мыслеобраз, описывающий его индивидуальность очень слаб, беден, примитивен. Основное, а возможно, единственное описание индивидуальности содержится в мыслеформе. Мыслеформа, описывающая человеческое "Я", хранится в уме. Формирование этой мыслеформы происходит под влиянием родителей, близких родственников и затем с помощью прочих людей, с кем контактирует джива. По достижению зрелого возраста джива начинает дополнять мыслеформу, описывающую его "Я", самостоятельно.</w:t>
      </w:r>
    </w:p>
    <w:p>
      <w:pPr>
        <w:pStyle w:val="Normal"/>
        <w:rPr/>
      </w:pPr>
      <w:r>
        <w:rPr/>
        <w:t>Объяснить работу ума, разума и сознания только с помощью понятий "параллельный", "вложенный", " непрерывный мир" невозможно, эти понятия лишь дополняют картину, но сделать детальное описание мыслительной системы человека на их основе невозможно. Мыслительная система человека является ключевой в живом существе, которое создано ради мыслительной деятельности. Мысль, мыслеформа, мыслеобраз являются ядром любого живого существа, а в случае с человеком, это вообще смысл и главная цель существования человека.</w:t>
      </w:r>
    </w:p>
    <w:p>
      <w:pPr>
        <w:pStyle w:val="Normal"/>
        <w:rPr/>
      </w:pPr>
      <w:r>
        <w:rPr/>
        <w:t>Без уточнения понятий "параллельный", "вложенный", " непрерывный мир" невозможно правильно понять устройство мыслительной системы, невозможно отличить истину от иллюзии, которыми богат человеческий опыт жизни на планете Земля. Например, определенная категория людей, основываясь на иллюзорном практическом опыте, рассуждает о возможности раздельного существования истинного "Я" человека, его физического тела и души. Существуют специальные практики выхода из физического тела, анализа и лечения двойников, и другие, которые дают положительный эффект, но трактуются совершенно ложно. На подобной иллюзии основываются утверждения священнослужителей о необходимости спасения души от дьявола. Да, много мы наворотили за время развития нашей цивилизации,  и я в своих записках не являюсь исключением. Я шел по пути, проложенному моими предшественниками, я ошибался вместе с ними, но именно благодаря этому пути я смог добраться до сегодняшнего дня. Именно благодаря ошибкам я смог избавиться от многих иллюзий. Данное утверждение требует пояснений, они будут даны чуть позже.</w:t>
      </w:r>
    </w:p>
    <w:p>
      <w:pPr>
        <w:pStyle w:val="Normal"/>
        <w:rPr/>
      </w:pPr>
      <w:r>
        <w:rPr/>
        <w:t>Помните, я говорил о манасе, который появляется лишь в человеческом состоянии дживы, тогда я говорил о нем расплывчато и не понятно. Сегодня я могу дать более четкое его определение, хотя не окончательное.</w:t>
      </w:r>
    </w:p>
    <w:p>
      <w:pPr>
        <w:pStyle w:val="Normal"/>
        <w:rPr/>
      </w:pPr>
      <w:r>
        <w:rPr/>
        <w:t>То, что в предыдущей главе я назвал дживой-ребенком и есть манас. Все его возможности пока еще мне не известны, но надеюсь, что они мне откроются. Манас, это вложенный мир, у которого нет параллельного, манас в теле дживы в единственном числе. Манас, это живое существо способное создавать мыслеформы и влиять на формирование или на содержание мыслеобразов. Манас, это часть мыслительной системы дживы в человеческом состоянии. После разрушения физического тела человека (когда человек умирает</w:t>
      </w:r>
      <w:r>
        <w:rPr>
          <w:rStyle w:val="FootnoteCharacters"/>
          <w:rStyle w:val="FootnoteAnchor"/>
        </w:rPr>
        <w:footnoteReference w:id="23"/>
      </w:r>
      <w:r>
        <w:rPr/>
        <w:t>) манас остается в теле дживы.</w:t>
      </w:r>
    </w:p>
    <w:p>
      <w:pPr>
        <w:pStyle w:val="Normal"/>
        <w:rPr/>
      </w:pPr>
      <w:r>
        <w:rPr/>
        <w:t>Манас, как и любое другое живое существо, способное в какой-то мере мыслить, имеет право свободной воли</w:t>
      </w:r>
      <w:r>
        <w:rPr>
          <w:rStyle w:val="FootnoteCharacters"/>
          <w:rStyle w:val="FootnoteAnchor"/>
        </w:rPr>
        <w:footnoteReference w:id="24"/>
      </w:r>
      <w:r>
        <w:rPr/>
        <w:t>. В связи с этим манас может остаться в теле дживы навсегда или покинуть его через несколько дней после физической смерти человека. Возможно, что это происходит на 9 или 40 день после смерти. Это лишь предположение, ни на чем не основанное.</w:t>
      </w:r>
    </w:p>
    <w:p>
      <w:pPr>
        <w:pStyle w:val="Normal"/>
        <w:rPr/>
      </w:pPr>
      <w:r>
        <w:rPr/>
        <w:t>В любом случае этот процесс зависит от уровня развития сознания дживы. Чем совершеннее джива, тем больше вероятность того, что манас останется в теле дживы навсегда, и наоборот, дживы со слаборазвитым сознанием никогда не могут сохранить в своем теле манас. Манас можно подчинить силой, можно "уговорить" если получится, но лишь в случае высокоразвитого сознания манас остается в теле дживы навсегда в качестве неотъемлемой части его мыслительной системы. Когда манас станет неотъемлемой частью дживы, джива перестанет быть человеком, он будет более совершенным живым существом, которое уже никогда не будет создавать человеческое физическое тело на планете Земля, или на другой подобной планете.</w:t>
      </w:r>
    </w:p>
    <w:p>
      <w:pPr>
        <w:pStyle w:val="Normal"/>
        <w:rPr/>
      </w:pPr>
      <w:r>
        <w:rPr/>
      </w:r>
    </w:p>
    <w:p>
      <w:pPr>
        <w:pStyle w:val="Normal"/>
        <w:rPr/>
      </w:pPr>
      <w:r>
        <w:rPr/>
        <w:t>Итак, сегодня я могу дать предварительный перечень подсистем, которые составляют мыслительную систему человека:</w:t>
      </w:r>
    </w:p>
    <w:p>
      <w:pPr>
        <w:pStyle w:val="Normal"/>
        <w:rPr/>
      </w:pPr>
      <w:r>
        <w:rPr/>
        <w:t>- человеческий спинной мозг. Это самая низшая из подсистем единой мыслительной системы человека. Спинной мозг основную часть своих функций выполняет в физическом теле, он связан с более тонкими подсистемами человеческого тела. Спинной мозг управляется головным мозгом;</w:t>
      </w:r>
    </w:p>
    <w:p>
      <w:pPr>
        <w:pStyle w:val="Normal"/>
        <w:rPr/>
      </w:pPr>
      <w:r>
        <w:rPr/>
        <w:t>- головной мозг человека. Это высшая подсистема физического тела. Головной мозг управляется манасом. И головной, и спинной мозг есть самостоятельное живое существо, которое является дживой, умеющим формировать именно такое физическое тело. Этот джива не обладает правом свободной воли</w:t>
      </w:r>
      <w:r>
        <w:rPr>
          <w:rStyle w:val="FootnoteCharacters"/>
          <w:rStyle w:val="FootnoteAnchor"/>
        </w:rPr>
        <w:footnoteReference w:id="25"/>
      </w:r>
      <w:r>
        <w:rPr/>
        <w:t>;</w:t>
      </w:r>
    </w:p>
    <w:p>
      <w:pPr>
        <w:pStyle w:val="Normal"/>
        <w:rPr/>
      </w:pPr>
      <w:r>
        <w:rPr/>
        <w:t>- система психических центров и ментальных чакр человека. Это сложная (составная) подсистема единой мыслительной системы человека. Ее функции и устройство мне до конца не понятны. Мне пока не понятно является ли эта подсистема единым живым существом, скорее это группа живых существ, но я не исключаю, что эта подсистема вообще не является ни живым существом, ни группой живых существ, а чем-то совершенно иным, что мне пока не понятно и не доступно для понимания. Пока я смог лишь различить ее место расположения, основные составные части и весьма приблизительно функциональные возможности. Психические центры и ментальные чакры управляют (имеют потенциальную возможность) управлять манасом. Именно здесь между этими двумя подсистемами сосредоточены все трагедии, успехи и радости человеческого "Я". Взаимодействие манаса и подсистемы психических центров и ментальных чакр представляют для нас наибольший интерес с точки зрения всех самых разнообразных желаний и целей человечества;</w:t>
      </w:r>
    </w:p>
    <w:p>
      <w:pPr>
        <w:pStyle w:val="Normal"/>
        <w:rPr/>
      </w:pPr>
      <w:r>
        <w:rPr/>
        <w:t>- разум дживы. Не уверен, что правильно даю названия, но я не учу читателей, а предлагаю им записи своих исследований, включая все мои ошибки и заблуждения. Разум, это то, что сосредоточено между ментальными чакрами и духовными зонами (если подзабыли, то вернитесь к рисунку в пятой книге, где я изобразил психические центры, ментальные чакры и особые области, названные мною духовными зонами). Разум состоит из нескольких видов живых существ и, возможно, неживых образований (объектов управления). Живые существа, слагающие разум я уже назвал мыслеобразами, неживые – объектами управления. Все, что мне удалось рассмотреть в разуме, это мыслеобразы и объекты управления. Возможно, что к разуму следует отнести и ментальные чакры, и духовные зоны. Не вижу принципиального значения к чему отнести ту или иную подсистему единой мыслительной системы человека;</w:t>
      </w:r>
    </w:p>
    <w:p>
      <w:pPr>
        <w:pStyle w:val="Normal"/>
        <w:rPr/>
      </w:pPr>
      <w:r>
        <w:rPr/>
        <w:t>- сознание дживы. Самая темная для меня подсистема мыслительной системы человека. Мне она представляется в виде группы элементарных живых мыслящих существ, которые я назвал атмами. Атмы объединяются в многочисленные группы, вложенные друг в друга, в целом это и есть джива, в котором я не могу выделить отдельно сознание и его тело, если вообще такое возможно. На сегодня в моем понимании тело дживы, джива и сознание есть одно и тоже.</w:t>
      </w:r>
    </w:p>
    <w:p>
      <w:pPr>
        <w:pStyle w:val="Normal"/>
        <w:rPr/>
      </w:pPr>
      <w:r>
        <w:rPr/>
        <w:t xml:space="preserve"> </w:t>
      </w:r>
      <w:r>
        <w:rPr/>
        <w:t>Сознание дживы является высшим миром (можно назвать микровселенной), в который вложены все прочие миры (микровселенные). Сознание дживы (самого дживу) в данном непрерывном мире можно назвать богом по отношению ко всему, что он вмещает в себя.</w:t>
      </w:r>
    </w:p>
    <w:p>
      <w:pPr>
        <w:pStyle w:val="Normal"/>
        <w:rPr/>
      </w:pPr>
      <w:r>
        <w:rPr/>
        <w:t>Не хочу запутывать читателя перечнем всего, что вложено друг в друга, что является параллельным друг другу и т.д. и т.п. Это на данный момент не главное. Главным является утверждение о том, что сознание дживы (т.е. сам джива) является непрерывным миром (микровселенной), в котором вложены множество параллельных или единственных в своем роде миров (микровселенных второго уровня). Думаю, что наибольший интерес читателей, да это скорее мой интерес, вызовет описание того, как все это работает, и что в результате получается.</w:t>
      </w:r>
    </w:p>
    <w:p>
      <w:pPr>
        <w:pStyle w:val="Normal"/>
        <w:rPr/>
      </w:pPr>
      <w:r>
        <w:rPr/>
      </w:r>
    </w:p>
    <w:p>
      <w:pPr>
        <w:pStyle w:val="Normal"/>
        <w:rPr/>
      </w:pPr>
      <w:r>
        <w:rPr/>
        <w:t>Должен напомнить читателю мои предыдущие записи о логических цепочках: законченных, незаконченных и кольцевых, о которых я говорил ранее. Это является ключевым моментом в понимании работы мыслительной системы человека в целом и ее подсистем в частности.</w:t>
      </w:r>
    </w:p>
    <w:p>
      <w:pPr>
        <w:pStyle w:val="Heading2"/>
        <w:rPr/>
      </w:pPr>
      <w:bookmarkStart w:id="38" w:name="__RefHeading___Toc183420759"/>
      <w:bookmarkEnd w:id="38"/>
      <w:r>
        <w:rPr/>
        <w:t>Последовательные миры – нумены.</w:t>
      </w:r>
    </w:p>
    <w:p>
      <w:pPr>
        <w:pStyle w:val="Normal"/>
        <w:rPr/>
      </w:pPr>
      <w:r>
        <w:rPr/>
        <w:t>Необходимо пока речь идет о параллельных, вложенных и непрерывных мирах (можно употреблять термин вселенная, микровселенная и т.п.) уточнить понятие "нумен", который я употребляю в своих записях.</w:t>
      </w:r>
    </w:p>
    <w:p>
      <w:pPr>
        <w:pStyle w:val="Normal"/>
        <w:rPr/>
      </w:pPr>
      <w:r>
        <w:rPr/>
        <w:t>Когда мы говорим о вложенных, параллельных или непрерывных мирах (микровселенных), то мы обсуждаем реально существующие объекты пространства. Говоря же о последовательных мирах (нуменах), следует сказать, что это скорее виртуальные последовательности реальных миров. Я бы не стал называть последовательные миры микровселенными, хотя при определенных обстоятельствах это можно делать без сомнения. Постараюсь объяснить все это более просто.</w:t>
      </w:r>
    </w:p>
    <w:p>
      <w:pPr>
        <w:pStyle w:val="Normal"/>
        <w:rPr/>
      </w:pPr>
      <w:r>
        <w:rPr/>
        <w:t>Есть живые существа, названные мною дживами и атмами. Каждая атма, каждый джива есть микровселенная, есть мир. В зависимости от взаимного расположения в пространстве одни из них являются непрерывными, другие вложенными, третьи параллельными или наоборот, в данном случае это не имеет никакого значения, кто из них является тем или иным миром. Главное в том, что они реально существуют в пространстве, их можно пощупать (если есть чем), можно увидеть (если есть такие глаза), можно наконец понюхать (если нюх не утерян). Атмы и дживы развиваются и совершенствуются. Высшие живые существа, которых люди называют богами, в том числе высшее живое существо, которое одно, названное людьми Единым Живым Богом (Аллахом), создали систему взращивания и совершенствования подрастающего им на смену молодого поколения атм и джив. В этой системе предусматривается определенная последовательность состояний, через которые должны пройти Атмы и дживы в процессе своего развития.</w:t>
      </w:r>
    </w:p>
    <w:p>
      <w:pPr>
        <w:pStyle w:val="Normal"/>
        <w:rPr/>
      </w:pPr>
      <w:r>
        <w:rPr/>
        <w:t>Данная система является программой развития отдельных атм, отдельных джив, их групп и сообществ. В этой системе предусматривается обязательное наличие в пространстве заранее определенных миров (микровселенных), которые могут быть параллельными, вложенными или непрерывными, но они должны быть в определенном месте пространства с определенным заранее набором качеств. Какое-то время это место может пустовать, но оно зарезервировано для вполне определенного живого существа, которое будет существовать в данном состоянии.</w:t>
      </w:r>
    </w:p>
    <w:p>
      <w:pPr>
        <w:pStyle w:val="Normal"/>
        <w:rPr/>
      </w:pPr>
      <w:r>
        <w:rPr/>
        <w:t>В программе развития заложены условия, которые должны будут выполняться дживой, если он займет этот нумен. В личных программах развития каждого живого существа заложена некая последовательность занятия того или иного нумена. В программе развития человеческой цивилизации заранее предусматриваются все нумены, которые будут заняты дживами (людьми) от начала до конца развития цивилизации. Но еще не известно, кто из живых существ займет тот или иной нумен. Еще не известно до конца, какие решения будут приняты людьми, занимающими ключевые нумены в определенный отрезок времени. Эти решения продлят или сократят время жизни человеческой цивилизации, направят людей по тому или иному пути развития и т.д. Но нумены определены заранее для каждого из судьбоносных решений человечества, для каждого избранного пути. Не забывайте, что человек способен выбирать только из того, что ему будет предложено высшими правителями. Сам человек ничего не изобретет, и не направит цивилизацию туда, куда бы предварительно не задумали высшие правители Земной цивилизации.</w:t>
      </w:r>
    </w:p>
    <w:p>
      <w:pPr>
        <w:pStyle w:val="Normal"/>
        <w:rPr/>
      </w:pPr>
      <w:r>
        <w:rPr/>
        <w:t>Все последовательные миры можно разделить на две группы:</w:t>
      </w:r>
    </w:p>
    <w:p>
      <w:pPr>
        <w:pStyle w:val="Normal"/>
        <w:rPr/>
      </w:pPr>
      <w:r>
        <w:rPr/>
        <w:t>- безусловно последовательные;</w:t>
      </w:r>
    </w:p>
    <w:p>
      <w:pPr>
        <w:pStyle w:val="Normal"/>
        <w:rPr/>
      </w:pPr>
      <w:r>
        <w:rPr/>
        <w:t>- условно последовательные;</w:t>
      </w:r>
    </w:p>
    <w:p>
      <w:pPr>
        <w:pStyle w:val="Heading3"/>
        <w:rPr/>
      </w:pPr>
      <w:bookmarkStart w:id="39" w:name="__RefHeading___Toc183420760"/>
      <w:bookmarkEnd w:id="39"/>
      <w:r>
        <w:rPr/>
        <w:t>Безусловно-последовательные миры (нумены).</w:t>
      </w:r>
    </w:p>
    <w:p>
      <w:pPr>
        <w:pStyle w:val="Normal"/>
        <w:rPr/>
      </w:pPr>
      <w:r>
        <w:rPr/>
        <w:t>Должен напомнить об относительности всего, о чем думают и рассуждают люди, я не являюсь исключением.</w:t>
      </w:r>
    </w:p>
    <w:p>
      <w:pPr>
        <w:pStyle w:val="Normal"/>
        <w:rPr/>
      </w:pPr>
      <w:r>
        <w:rPr/>
        <w:t>Понятие безусловно-последовательные миры лучше объяснить на конкретных примерах.</w:t>
      </w:r>
    </w:p>
    <w:p>
      <w:pPr>
        <w:pStyle w:val="Normal"/>
        <w:rPr/>
      </w:pPr>
      <w:r>
        <w:rPr/>
        <w:t>Есть мир минералов, есть мир растений, далее идет мир рыб, далее птиц и завершает эту цепочку мир млекопитающих животных. Джива в процессе своего развития должен прожить определенное количество жизней в каждом из этих миров. Другими словами джива в процессе своего развития должен побывать в каждом из этих состояний. Я перечислил безусловно-последовательные миры, которые джива не может миновать, он не может развиваться дальше, если не побывает в каждом из этих состояний. Я перечислил те миры, которые по моему мнению являются безусловными, обязательными, но возможно, я ошибся, главное, что такие последовательности существуют, они определены в программе развития джив от атм до совершенного высшего живого существа.</w:t>
      </w:r>
    </w:p>
    <w:p>
      <w:pPr>
        <w:pStyle w:val="Normal"/>
        <w:rPr/>
      </w:pPr>
      <w:r>
        <w:rPr/>
        <w:t>Я перечислил безусловно-последовательные миры высшего уровня, но есть безусловные последовательности миров второго порядка, т.е. последовательности, расположенные внутри одного из перечисленных выше миров. Например, в мире млекопитающих джива не может не посетить нумены человека. Испытание состояния человека для дальнейшего развития джив является ключевым, обязательным. При этом джива может пропустить то или иное состояние внутри мира млекопитающих, поскольку это не является обязательным конкретно для него.</w:t>
      </w:r>
    </w:p>
    <w:p>
      <w:pPr>
        <w:pStyle w:val="Normal"/>
        <w:rPr/>
      </w:pPr>
      <w:r>
        <w:rPr/>
        <w:t>Я перечислил безусловно-последовательные миры, которые доступны для обозрения любому человеку не зависимо от уровня развития его сознания. Но есть другие последовательности миров, о которых я говорил лишь вскользь. Некоторые ученые и многие эзотеристы изучают эти миры. Эти миры называют тонкими, иногда их называют параллельными, что не верно по сути.</w:t>
      </w:r>
    </w:p>
    <w:p>
      <w:pPr>
        <w:pStyle w:val="Normal"/>
        <w:rPr/>
      </w:pPr>
      <w:r>
        <w:rPr/>
        <w:t>Хотелось бы напомнить читателю часть четвертой главы первой книги, где я привожу несколько таблиц, в которых весьма туманно и коряво на основе архимедовой математики пытаюсь объяснить суть формирования вещества и живых существ в мироздании. Затем позже я говорю об октавах вещества во вселенной. Так вот теперь пришло время все это объединить чтобы напомнить о существовании миров (вселенных, микровселенных, вещества) которые развивались по иной последовательности нежели мы себе до сих пор можем представить.</w:t>
      </w:r>
    </w:p>
    <w:p>
      <w:pPr>
        <w:pStyle w:val="Normal"/>
        <w:rPr/>
      </w:pPr>
      <w:r>
        <w:rPr/>
        <w:t>Часть эзотеристов, ученых и фантастов представляют себе эти миры параллельными человеческому, т.е. в этих мирах есть все тоже, что и в человеческом только в иной форме, на иной основе. Должен разочаровать сторонников этих теорий, параллельного человеческому мира в тонких субстанциях не существует. В тонких субстанциях развиваются и совершенствуются живые существа тонкого мира, это мыслеобразы, Атмы и подобные им.</w:t>
      </w:r>
    </w:p>
    <w:p>
      <w:pPr>
        <w:pStyle w:val="Normal"/>
        <w:rPr/>
      </w:pPr>
      <w:r>
        <w:rPr/>
        <w:t>Если говорить о параллельном нашему человеческому миру, то здесь лучше вести речь об инопланетянах, которые могут быть мене или более развитыми чем Земной человек. Но в тонких мирах параллельно нашему миров не существует.</w:t>
      </w:r>
    </w:p>
    <w:p>
      <w:pPr>
        <w:pStyle w:val="Normal"/>
        <w:rPr/>
      </w:pPr>
      <w:r>
        <w:rPr/>
        <w:t>Можно ввести понятие изолированные миры, что будет не совсем корректно. Если рассматривать всю цепочку безусловно-последовательных миров, через которые должен пройти джива, то в этой последовательности должны присутствовать тонкие миры, например, мир мыслеобразов.</w:t>
      </w:r>
    </w:p>
    <w:p>
      <w:pPr>
        <w:pStyle w:val="Normal"/>
        <w:rPr/>
      </w:pPr>
      <w:r>
        <w:rPr/>
        <w:t>В начале подзаголовка я привел безусловную последовательность миров начиная с минералов и заканчивая млекопитающими, но сюда (пока не знаю в какое место) следует включить мир мыслеобразов, и другие тонкие миры, о которых я имею весьма смутное представление, и поэтому не считаю нужным упоминать их в записках.</w:t>
      </w:r>
    </w:p>
    <w:p>
      <w:pPr>
        <w:pStyle w:val="Normal"/>
        <w:rPr/>
      </w:pPr>
      <w:r>
        <w:rPr/>
        <w:t>Так же в эту последовательность следует включить высшие миры, которые джива будет посещать по окончанию цикла развития в человеческом теле. Если бы я писал эти строки 5-6 лет назад, то наверное включил бы сюда мир ангелов, демонов и т.п. Сегодня я это вполне осознанно не делаю, поскольку такой подход был бы в корне не верным.</w:t>
      </w:r>
    </w:p>
    <w:p>
      <w:pPr>
        <w:pStyle w:val="Normal"/>
        <w:rPr/>
      </w:pPr>
      <w:r>
        <w:rPr/>
        <w:t>Итак, на пути развития дживы от первородного до высшего состояния он вынужден испытать следующие состояния (должен прожить несколько жизней в каждом):</w:t>
      </w:r>
    </w:p>
    <w:p>
      <w:pPr>
        <w:pStyle w:val="Normal"/>
        <w:rPr/>
      </w:pPr>
      <w:r>
        <w:rPr/>
        <w:t>- мыслеобраз;</w:t>
      </w:r>
    </w:p>
    <w:p>
      <w:pPr>
        <w:pStyle w:val="Normal"/>
        <w:rPr/>
      </w:pPr>
      <w:r>
        <w:rPr/>
        <w:t>- минерал;</w:t>
      </w:r>
    </w:p>
    <w:p>
      <w:pPr>
        <w:pStyle w:val="Normal"/>
        <w:rPr/>
      </w:pPr>
      <w:r>
        <w:rPr/>
        <w:t>- растение;</w:t>
      </w:r>
    </w:p>
    <w:p>
      <w:pPr>
        <w:pStyle w:val="Normal"/>
        <w:rPr/>
      </w:pPr>
      <w:r>
        <w:rPr/>
        <w:t>- рыба;</w:t>
      </w:r>
    </w:p>
    <w:p>
      <w:pPr>
        <w:pStyle w:val="Normal"/>
        <w:rPr/>
      </w:pPr>
      <w:r>
        <w:rPr/>
        <w:t>- птица;</w:t>
      </w:r>
    </w:p>
    <w:p>
      <w:pPr>
        <w:pStyle w:val="Normal"/>
        <w:rPr/>
      </w:pPr>
      <w:r>
        <w:rPr/>
        <w:t>- млекопитающее (человек);</w:t>
      </w:r>
    </w:p>
    <w:p>
      <w:pPr>
        <w:pStyle w:val="Normal"/>
        <w:rPr/>
      </w:pPr>
      <w:r>
        <w:rPr/>
        <w:t>- высшее живое существо.</w:t>
      </w:r>
    </w:p>
    <w:p>
      <w:pPr>
        <w:pStyle w:val="Normal"/>
        <w:rPr/>
      </w:pPr>
      <w:r>
        <w:rPr/>
        <w:t>Эти состояния являются обязательными, в программе развития вселенной предусматривается создание безусловно-последовательных миров, для последовательного и успешного развития джив. Безусловно-последовательные миры можно называть нуменами без потери смысла и сути вопроса.</w:t>
      </w:r>
    </w:p>
    <w:p>
      <w:pPr>
        <w:pStyle w:val="Heading3"/>
        <w:rPr/>
      </w:pPr>
      <w:bookmarkStart w:id="40" w:name="__RefHeading___Toc183420761"/>
      <w:bookmarkEnd w:id="40"/>
      <w:r>
        <w:rPr/>
        <w:t>Условно-последовательные миры (нумены).</w:t>
      </w:r>
    </w:p>
    <w:p>
      <w:pPr>
        <w:pStyle w:val="Normal"/>
        <w:rPr/>
      </w:pPr>
      <w:r>
        <w:rPr/>
        <w:t>Условно-последовательные миры отличаются от безусловно-последовательных только тем, что джива в зависимости от успешности своего развития может не посещать некоторые из них. Успешно развивающийся джива пропускает некоторые из этих миров, поскольку в их посещении нет никакой рациональной необходимости. Миры (нумены), которые джива может пропустить или занять в зависимости от успешности своего развития я назвал условно-последовательными. Какие нумены будут заниматься дживой определяется программой его личного развития (личной судьбой). В определенных случаях (так происходит очень часто) нумен, который должен будет занять джива, определяется потребностями других джив. Чем совершеннее джива, тем чаще он вынужден подчиняться этому правилу. При определенной ситуации джива просто будет зависеть от необходимости развития других джив. Его личное развитие и занимаемые им нумены будут всецело зависеть от программ судьбы других джив.</w:t>
      </w:r>
    </w:p>
    <w:p>
      <w:pPr>
        <w:pStyle w:val="Normal"/>
        <w:rPr/>
      </w:pPr>
      <w:r>
        <w:rPr/>
        <w:t>Более понятным будет объяснение, основанное на описании нуменов человеческого общества. Все нумены человеческого общества являются условно-последовательными. Здесь следует уточнить, что джива в принципе обязан побывать в человеческом состоянии, а вот какие из человеческих нуменов он будет занимать значения не имеет, главное чтобы джива выполнил все требования, которые предъявляются к дживам в человеческом состоянии высшими живыми существами.</w:t>
      </w:r>
    </w:p>
    <w:p>
      <w:pPr>
        <w:pStyle w:val="Normal"/>
        <w:rPr/>
      </w:pPr>
      <w:r>
        <w:rPr/>
        <w:t>Итак, в программе развития человеческой цивилизации (эта программа постоянно обновляется, дополняется, корректируется) заранее предусматривается, что будет жить человек с определенным именем, фамилией, и т.п. Заранее определяется, что этот человек может развиваться несколькими путями, в течение взрослой жизни он может занимать определенное положение в обществе, определенные должности на предприятии или в государственных учреждениях и т.п.</w:t>
      </w:r>
    </w:p>
    <w:p>
      <w:pPr>
        <w:pStyle w:val="Normal"/>
        <w:rPr/>
      </w:pPr>
      <w:r>
        <w:rPr/>
        <w:t>В программе развития человеческой цивилизации заранее определено количество государственных должностей (речь идет о ключевых, судьбоносных нуменах), которые должны будут занять какие-то люди. Заранее не известно кто из конкретных людей займет эти должности. Претенденты готовятся заранее и с запасом. Если человек (джива) желает занять какой-то нумен, то он должен выдержать экзамен перед высшими живыми существами. В общих чертах порядок этой процедуры я описал в четвертой книге глава 3 "Ступени" п. 3.1 Критерии оценки развитости сознания и последующих подзаголовках третьей главы.</w:t>
      </w:r>
    </w:p>
    <w:p>
      <w:pPr>
        <w:pStyle w:val="Normal"/>
        <w:rPr/>
      </w:pPr>
      <w:r>
        <w:rPr/>
        <w:t>В пределах человеческой цивилизации существует несколько цепочек условно-последовательных миров (нуменов). Каждая из цепочек независима друг от друга, но когда речь заходит о конкретном дживе, то в его судьбе появляются эти независимые друг от друга цепочки. Вот примеры независимых цепочек нуменов:</w:t>
      </w:r>
    </w:p>
    <w:p>
      <w:pPr>
        <w:pStyle w:val="Normal"/>
        <w:rPr/>
      </w:pPr>
      <w:r>
        <w:rPr/>
        <w:t>- нумены развития цивилизации в целом. Среди этих нуменов присутствуют ключевые, которые должны будут заниматься учеными, политиками, воинами и т.п., которые при определенных обстоятельствах изменят ход развития человеческой цивилизации.</w:t>
      </w:r>
    </w:p>
    <w:p>
      <w:pPr>
        <w:pStyle w:val="Normal"/>
        <w:rPr/>
      </w:pPr>
      <w:r>
        <w:rPr/>
        <w:t>- нумены развития отдельных государств. Эти цепочки нуменом регулярно корректируются в зависимости от конкретных событий и сделанных выборов определенными людьми, занимающих ключевые нумены. Некоторые цепочки нуменов, которые могли быть заняты людьми безвозвратно утрачены, поскольку невозможно вернуть людей в начало этих цепочек. В свое время были приняты решения, которые отключили входы в эти цепочки нуменов.</w:t>
      </w:r>
    </w:p>
    <w:p>
      <w:pPr>
        <w:pStyle w:val="Normal"/>
        <w:rPr/>
      </w:pPr>
      <w:r>
        <w:rPr/>
        <w:t>- нумены развития религиозных обществ, общественных движений, научных сотрудников и т.п.</w:t>
      </w:r>
    </w:p>
    <w:p>
      <w:pPr>
        <w:pStyle w:val="Normal"/>
        <w:rPr/>
      </w:pPr>
      <w:r>
        <w:rPr/>
        <w:t>- нумены развития трудовых коллективов. Да, и такие нумены предусмотрены. Так же предусмотрены нумены родов, племен, народов, семей и т.п.</w:t>
      </w:r>
    </w:p>
    <w:p>
      <w:pPr>
        <w:pStyle w:val="Normal"/>
        <w:rPr/>
      </w:pPr>
      <w:r>
        <w:rPr/>
        <w:t>Иногда нумены путают с эгрегорами, многое запутано нами людьми, мои записки добавят к этой путанице еще больше тумана. Суть и цель в том, чтобы человек (джива) научился бы думать (мыслить) самостоятельно, а не использовать наборы готовых мыслеформ и мыслеобразов.</w:t>
      </w:r>
    </w:p>
    <w:p>
      <w:pPr>
        <w:pStyle w:val="Normal"/>
        <w:rPr/>
      </w:pPr>
      <w:r>
        <w:rPr/>
        <w:t>Кстати об эгрегорах, их не существует, есть нумены, и это совершенно другое понятие и другой подход к пониманию мироздания. Человек не способен изменить нумен или как-то повлиять на него. Но нумены изменяются, трансформируются, появляются и исчезают в результате решений, которые принимаются людьми. Нумены всегда выстроены в определенной последовательности, которая подчиняется нумену развития человеческой цивилизации. Как устроены нумены, мне пока недоступно, я даже не могу сказать являются ли они живыми существами, или это мертвые объекты управления, или это просто информация записанная в объектах управления или в специально существующих живых существах.</w:t>
      </w:r>
    </w:p>
    <w:p>
      <w:pPr>
        <w:pStyle w:val="Normal"/>
        <w:rPr/>
      </w:pPr>
      <w:r>
        <w:rPr/>
        <w:t>В любом случае нумен, это нечто, что существует виртуально и находится в постоянном обновлении. В тоже время нумены регулярно занимаются реальными живыми существами, последовательными, вложенными или непрерывными мирами. Цепочки этих миров, включая виртуальные нумены, я назвал последовательными мирами (нуменами).</w:t>
      </w:r>
    </w:p>
    <w:p>
      <w:pPr>
        <w:pStyle w:val="Normal"/>
        <w:rPr/>
      </w:pPr>
      <w:r>
        <w:rPr/>
      </w:r>
    </w:p>
    <w:p>
      <w:pPr>
        <w:pStyle w:val="Normal"/>
        <w:rPr/>
      </w:pPr>
      <w:r>
        <w:rPr/>
        <w:t>Нумены так же подчиняются закону параллельности, вложенности и непрерывности. Это означает, что если джива занял один из параллельных нуменов, то другие параллельные нумены (все или частично) заняты другими дживами, и все эти дживы имеют примерно равноценный уровень развития сознания. Параллельные нумены создаются для дублирования и подстраховки деятельности нуменов более высокого уровня. Каждый джива, занимающий параллельные нумены, может по своему усмотрению принимать то или иное решение. Количество параллельных нуменов подбирается таким образом, что бы хотя бы один из джив принял бы разумное рациональное решение, которое бы позволило развиваться дживам других нуменов без ущерба для их возможностей.</w:t>
      </w:r>
    </w:p>
    <w:p>
      <w:pPr>
        <w:pStyle w:val="Normal"/>
        <w:rPr/>
      </w:pPr>
      <w:r>
        <w:rPr/>
        <w:t>Система нуменов является составной частью единого астрологического механизма, который управляет всеми живыми существами (в нашем случае, живущими на планете Земля). В астрологическом часовом механизме присутствуют другие системы, которые воздействуют или взаимодействуют с мыслительной системой человека, других живых существ и тем самым обеспечивают жизнедеятельность параллельных, вложенных, непрерывных миров (т.е. джив).</w:t>
      </w:r>
    </w:p>
    <w:p>
      <w:pPr>
        <w:pStyle w:val="Heading2"/>
        <w:rPr/>
      </w:pPr>
      <w:bookmarkStart w:id="41" w:name="__RefHeading___Toc183420762"/>
      <w:bookmarkEnd w:id="41"/>
      <w:r>
        <w:rPr/>
        <w:t>Некоторые подробности.</w:t>
      </w:r>
    </w:p>
    <w:p>
      <w:pPr>
        <w:pStyle w:val="Normal"/>
        <w:rPr/>
      </w:pPr>
      <w:r>
        <w:rPr/>
        <w:t>Должен предостеречь читателей от попыток сформулировать свое представление о мироздании только на основании теории параллельных, вложенных и непрерывных миров, даже если вы сюда добавите последовательные миры (нумены). Данные теории позволяют понять устройство мироздания только в отдельной его части, но они не позволяют сформировать полноценное представление о мироздании. Первым камнем преткновения являются цепочки тонких миров, которые не являются относительно нашего мира ни параллельными, ни вложенными, ни непрерывными. Однако, если кому-либо из людей удастся переместить свое сознание в более совершенное состояние, равнозначное состоянию высших живых существ, то возможно, в этом случае удастся расположить в единой стройной системе все доступные человеку миры в том числе и тонкие, которые я не смог отнести ни к параллельным, ни к вложенным, ни к непрерывным.</w:t>
      </w:r>
    </w:p>
    <w:p>
      <w:pPr>
        <w:pStyle w:val="Normal"/>
        <w:rPr/>
      </w:pPr>
      <w:r>
        <w:rPr/>
        <w:t>Тонкие миры несомненно являются или параллельными, или вложенными, или непрерывными, но относительно чего, вот тут-то и возникает вопрос о гармоничном сочетании всех упомянутых мною миров. Так, что если вы чувствуете в себе силы, то есть смысл попытаться достроить (или выстроить заново) ту систему мироздания, которую я так скромно и убого попытался сформулировать в данной главе.</w:t>
      </w:r>
    </w:p>
    <w:p>
      <w:pPr>
        <w:pStyle w:val="Normal"/>
        <w:rPr/>
      </w:pPr>
      <w:r>
        <w:rPr/>
      </w:r>
    </w:p>
    <w:p>
      <w:pPr>
        <w:pStyle w:val="Heading3"/>
        <w:rPr/>
      </w:pPr>
      <w:bookmarkStart w:id="42" w:name="__RefHeading___Toc183420763"/>
      <w:bookmarkEnd w:id="42"/>
      <w:r>
        <w:rPr/>
        <w:t>О вложенности нуменов.</w:t>
      </w:r>
    </w:p>
    <w:p>
      <w:pPr>
        <w:pStyle w:val="Normal"/>
        <w:rPr/>
      </w:pPr>
      <w:r>
        <w:rPr/>
        <w:t>Давайте рассмотрим семью. Отец, мать, дети, бабушки и дедушки, возможно в семью входят сестры, братья, племянники и т.д. В каждой семье свой набор родственников, этот набор определяется поддерживаемыми родственными и другими отношениями. В каждой семье есть глава, человек, который устанавливает порядки, диктует условия, определяет степень зависимости каждого члена семьи от себя и от прочих ее членов. Реже встречаются семьи, в которых проявляются сразу несколько лидеров, но и в этом случае лидеры вольно или невольно делят между собой сферы влияния.</w:t>
      </w:r>
    </w:p>
    <w:p>
      <w:pPr>
        <w:pStyle w:val="Normal"/>
        <w:rPr/>
      </w:pPr>
      <w:r>
        <w:rPr/>
        <w:t>В нумене главы семьи предусматриваются системы условий, когда члены семьи подчиняются главе семьи, нумены членов семьи являются вложенными по отношению к нумену главы семьи. Если анализировать астрологические аспекты развития главы семьи и ее членов, то очень легко обнаруживается эта зависимость.</w:t>
      </w:r>
    </w:p>
    <w:p>
      <w:pPr>
        <w:pStyle w:val="Normal"/>
        <w:rPr/>
      </w:pPr>
      <w:r>
        <w:rPr/>
        <w:t>Иногда люди произносят классическую фразу: "Если бы я …надцать лет назад сделал бы так, а не этак, то сегодня бы я был тем-то и у меня было бы то-то".</w:t>
      </w:r>
    </w:p>
    <w:p>
      <w:pPr>
        <w:pStyle w:val="Normal"/>
        <w:rPr/>
      </w:pPr>
      <w:r>
        <w:rPr/>
        <w:t>Эта фраза не случайна, это есть результат работы программы нуменов и часового астрологического механизма. …надцать лет назад у человека был выбор, он сделал его, но по прошествии времени сожалеет и у него есть возможность сравнить сегодняшнее свое состояние с тем состоянием, которое он не выбрал. У человека была возможность занять другой нумен. Вообще человек одновременно занимает несколько нуменов:</w:t>
      </w:r>
    </w:p>
    <w:p>
      <w:pPr>
        <w:pStyle w:val="Normal"/>
        <w:rPr/>
      </w:pPr>
      <w:r>
        <w:rPr/>
        <w:t>- нумен в семье;</w:t>
      </w:r>
    </w:p>
    <w:p>
      <w:pPr>
        <w:pStyle w:val="Normal"/>
        <w:rPr/>
      </w:pPr>
      <w:r>
        <w:rPr/>
        <w:t>- нумен на производстве;</w:t>
      </w:r>
    </w:p>
    <w:p>
      <w:pPr>
        <w:pStyle w:val="Normal"/>
        <w:rPr/>
      </w:pPr>
      <w:r>
        <w:rPr/>
        <w:t>- нумен в районе проживания;</w:t>
      </w:r>
    </w:p>
    <w:p>
      <w:pPr>
        <w:pStyle w:val="Normal"/>
        <w:rPr/>
      </w:pPr>
      <w:r>
        <w:rPr/>
        <w:t>- количество нуменов зависит от уровня активности человека, его рода деятельности и других факторов.</w:t>
      </w:r>
    </w:p>
    <w:p>
      <w:pPr>
        <w:pStyle w:val="Normal"/>
        <w:rPr/>
      </w:pPr>
      <w:r>
        <w:rPr/>
        <w:t>Не зависимо от занимаемых нуменов, у человека в полном соответствии с расписанием его индивидуального развития, которое отсчитывается часовым астрологическим механизмом, возникают эмоциональные состояния. Когда человек произносит фразу: "Если бы я …надцать лет назад сделал бы так, а не этак, то сегодня бы я был тем-то и у меня было бы то-то", он не знает, что не зависимо от того, какой он сделал бы выбор …надцать лет назад, сегодня у него было бы точно такое же эмоциональное состояние и он неизбежно бы произнес туже самую фразу, сожалея о неверно сделанном выборе.</w:t>
      </w:r>
    </w:p>
    <w:p>
      <w:pPr>
        <w:pStyle w:val="Normal"/>
        <w:numPr>
          <w:ilvl w:val="0"/>
          <w:numId w:val="0"/>
        </w:numPr>
        <w:ind w:firstLine="284"/>
        <w:outlineLvl w:val="0"/>
        <w:rPr/>
      </w:pPr>
      <w:r>
        <w:rPr/>
        <w:t>НО…!!!</w:t>
      </w:r>
    </w:p>
    <w:p>
      <w:pPr>
        <w:pStyle w:val="Normal"/>
        <w:rPr/>
      </w:pPr>
      <w:r>
        <w:rPr/>
        <w:t>Астрологический часовой механизм определяет лишь эмоциональные состояния человека, стимулируя его к новым поискам, новым достижениям, к совершенствованию и развитию. Астрологический механизм отсчитывает время на усвоение очередного урока, время прихода очередного испытания, очередного выбора и т.п. Это время определено заранее для каждого человека (дживы). Астрологи во все времена пытаются как можно точнее составить это индивидуальное расписание для каждого человека, для каждого государства.</w:t>
      </w:r>
    </w:p>
    <w:p>
      <w:pPr>
        <w:pStyle w:val="Normal"/>
        <w:rPr/>
      </w:pPr>
      <w:r>
        <w:rPr/>
        <w:t>У человека есть возможность занять нумен ведущего или ведомого, нумен исследователя или статиста, нумен борца или нумен раба. В зависимости от занятого человеком нумена ему предлагается набор событий, знаний, опыта, эмоций, которые предопределены для данного нумена. Но расписание индивидуального астрологического цикла (циклов) неизменно. Человек постоянно в клетке, не зависимо от того ведущий он или ведомый, исследователь или статист, борец или раб. Человек в течение текущей и всех прочих жизней пытается найти нумен, в котором он был бы счастлив, но не находит, поскольку астрологический часовой механизм генерирует в его мыслительной системе одни и те же эмоциональные состояния не зависимо от занимаемого в данный момент нумена.</w:t>
      </w:r>
    </w:p>
    <w:p>
      <w:pPr>
        <w:pStyle w:val="Normal"/>
        <w:rPr/>
      </w:pPr>
      <w:r>
        <w:rPr/>
        <w:t>Любой нумен, который займет человек, будет вложенным, поскольку верховным нуменом является нумен человеческой цивилизации. Если человек займет нумен лидера, например, правителя государства, то он получит заранее предопределенный набор поступков, мыслей и т.п., он получит заранее предопределенный набор проблем, которые он будет вынужден решать, заранее предопределенный набор решений. Причем большая часть решений уже будет определена нуменом, у человека лишь возникнет иллюзия, о том, что это он сам принимает такие мудрые и такие своевременные решения.</w:t>
      </w:r>
    </w:p>
    <w:p>
      <w:pPr>
        <w:pStyle w:val="Normal"/>
        <w:rPr/>
      </w:pPr>
      <w:r>
        <w:rPr/>
        <w:t>Самыми бесправными нуменами являются нумены правителей государств. Самыми иллюзорными нуменами являются нумены государственных правителей и политиков. Чем большее количество параллельных нуменов (относительно им занимаемого), тем большей свободой обладает человек. Считается что наибольшей свободой обладает человек не имеющий семьи, коллектива, друзей, знакомых и т.п. этот человек является отшельником, не случайно в разные времена некоторые из людей уединялись на различные сроки и в различной удаленности от прочих людей. В действительности наибольшей свободой обладают нумены обывателей, таких людей много и они действительно свободны. Правда, они сами ограничивают свою свободу своими страхами и комплексами, они беспредельно свободны, но не понимают этого.</w:t>
      </w:r>
    </w:p>
    <w:p>
      <w:pPr>
        <w:pStyle w:val="Normal"/>
        <w:rPr/>
      </w:pPr>
      <w:r>
        <w:rPr/>
        <w:t>Существует некий гармоничный уровень свободы и независимости. Максимальная свобода так же вредна для сознания дживы, как и максимальная зависимость.</w:t>
      </w:r>
    </w:p>
    <w:p>
      <w:pPr>
        <w:pStyle w:val="Heading3"/>
        <w:rPr/>
      </w:pPr>
      <w:bookmarkStart w:id="43" w:name="__RefHeading___Toc183420764"/>
      <w:bookmarkEnd w:id="43"/>
      <w:r>
        <w:rPr/>
        <w:t>О манасе.</w:t>
      </w:r>
    </w:p>
    <w:p>
      <w:pPr>
        <w:pStyle w:val="Normal"/>
        <w:rPr/>
      </w:pPr>
      <w:r>
        <w:rPr/>
        <w:t>Манас, это живое существо тонкого мира, которое не формирует физического тела. Можно было бы говорить, что головной мозг человека является его физическим телом, но это не так. Манас использует головной мозг человека для своих целей, головной и спинной мозг человека являются вложенным в манас самостоятельным миром (микровселенной).</w:t>
      </w:r>
    </w:p>
    <w:p>
      <w:pPr>
        <w:pStyle w:val="Normal"/>
        <w:rPr/>
      </w:pPr>
      <w:r>
        <w:rPr/>
        <w:t>Пришло время, которого я ждал, но не знал наступит ли оно. Пришло время, когда я могу отделить одних джив от других. Манас, это джива – живое существо, которое живет и развивается в материальной вселенной, ранее я неоднократно писал, что джив много, они разные, но у меня нет возможности хоть как-то их классифицировать. Конечно же ни о какой классификации пока речь не идет, пока мне удалось различить лишь два вида джив: джива-родитель и джива-ребенок, так я назвал собственно дживу-человека и вложенный в него манас. Я знаю, что есть дживы, воплощенные в телах внутренних органов человека, в мыслеобразах, в телах высших живых существ, но "рассмотреть" их устройство я смог лишь только у манаса и у дживы-родителя.</w:t>
      </w:r>
    </w:p>
    <w:p>
      <w:pPr>
        <w:pStyle w:val="Normal"/>
        <w:rPr/>
      </w:pPr>
      <w:r>
        <w:rPr/>
        <w:t>Манас, это джива, который еще не достиг (а возможно, некоторые из них не достигнут никогда) уровня развития сознания дживы-родителя. Манас имеет психические центры, аналогичные тем, которыми обладает джива-родитель (джива-человек), но у него полностью отсутствуют энергетические чакры. Ментальные чакры представлены только двумя – входящая и исходящая чакра, у человека они расположены на темечке и в промежности между ног. Остальные пять ментальных чакр находятся на стадии первичного формирования. Когда ментальные чакры будут сформированы до предопределенного уровня, манас получит возможность существовать в ином виде. Другими словами манас перейдет в другой разряд джив и продолжит свое развитие в ином качестве (об этом ином качестве манаса позже).</w:t>
      </w:r>
    </w:p>
    <w:p>
      <w:pPr>
        <w:pStyle w:val="Normal"/>
        <w:rPr/>
      </w:pPr>
      <w:r>
        <w:rPr/>
        <w:t>Сегодня я способен различить несколько классов джив:</w:t>
      </w:r>
    </w:p>
    <w:p>
      <w:pPr>
        <w:pStyle w:val="Normal"/>
        <w:rPr/>
      </w:pPr>
      <w:r>
        <w:rPr/>
        <w:t>- джива, живое существо высших миров. Этих джив очень много, их уровень развития разнообразен, но я даже приблизительно не могу из хоть как-то разграничить, классифицировать и т.п. Все эти дживы для меня представляются единой огромной группой, порой единым живым существом;</w:t>
      </w:r>
    </w:p>
    <w:p>
      <w:pPr>
        <w:pStyle w:val="Normal"/>
        <w:rPr/>
      </w:pPr>
      <w:r>
        <w:rPr/>
        <w:t>- джива-человек (джива-родитель). Джива, который способен сформировать человеческое физическое тело и управлять им. Скорее всего, его придется назвать душой, думаю, что это наиболее подходящее название, которое сочетается с опытом многих исследователей тонкого мира. Этого дживу называть дживой-человеком не следует, поскольку построение человеческих тел, это лишь один из этапов жизни и развития данного класса джив;</w:t>
      </w:r>
    </w:p>
    <w:p>
      <w:pPr>
        <w:pStyle w:val="Normal"/>
        <w:rPr/>
      </w:pPr>
      <w:r>
        <w:rPr/>
        <w:t>- джива-манас. Об этом классе джив мы и поговорим сегодня в данном подзаголовке;</w:t>
      </w:r>
    </w:p>
    <w:p>
      <w:pPr>
        <w:pStyle w:val="Normal"/>
        <w:rPr/>
      </w:pPr>
      <w:r>
        <w:rPr/>
        <w:t>- джива-мыслеобраз. Об устройстве этого класса джив, об их месте в единой классификации пока что-либо определенное я сказать не могу;</w:t>
      </w:r>
    </w:p>
    <w:p>
      <w:pPr>
        <w:pStyle w:val="Normal"/>
        <w:rPr/>
      </w:pPr>
      <w:r>
        <w:rPr/>
        <w:t>- джива-сотрудник (джива-раб). Это класс джив, которые формируют внутренние органы человека и животных во время формирования их физических тел;</w:t>
      </w:r>
    </w:p>
    <w:p>
      <w:pPr>
        <w:pStyle w:val="Normal"/>
        <w:rPr/>
      </w:pPr>
      <w:r>
        <w:rPr/>
        <w:t>- джива-ученик (джива-младенец). Это класс джив, которые управляют физическими телами минералов, растений и одноклеточных животных. Судя по всему, что мне доступно, это первичное состояние дживы, до которого джив как таковых не существует. По моему представлению перед дживами расположены живые существа, которых я назвал атмами, и о строении которых я имею очень смутное представление.</w:t>
      </w:r>
    </w:p>
    <w:p>
      <w:pPr>
        <w:pStyle w:val="Normal"/>
        <w:rPr/>
      </w:pPr>
      <w:r>
        <w:rPr/>
      </w:r>
    </w:p>
    <w:p>
      <w:pPr>
        <w:pStyle w:val="Normal"/>
        <w:rPr/>
      </w:pPr>
      <w:r>
        <w:rPr/>
        <w:t>Пока я не берусь однозначно определять последовательность состояний джив, которые можно и должно выстроить в зависимости от уровня развития сознания джив</w:t>
      </w:r>
      <w:r>
        <w:rPr>
          <w:rStyle w:val="FootnoteCharacters"/>
          <w:rStyle w:val="FootnoteAnchor"/>
        </w:rPr>
        <w:footnoteReference w:id="26"/>
      </w:r>
      <w:r>
        <w:rPr/>
        <w:t>. Последовательность, в которой я расположил джив, не является окончательно определенной, это предварительное мое видение.</w:t>
      </w:r>
    </w:p>
    <w:p>
      <w:pPr>
        <w:pStyle w:val="Normal"/>
        <w:rPr/>
      </w:pPr>
      <w:r>
        <w:rPr/>
        <w:t>Уровень развитости сознания джив определяет их вложенность, параллельность или непрерывность. В этом случае последовательные миры представляются как некое условие, некая последовательность состояний, которые подразумевают поступательное развитие сознания джив. Переходя из одного состояния в другое, джива может быть назван так, как описано выше. На самом деле это все один и тот же джива, который на момент его наблюдения находится в каком-то одном определенном состоянии.</w:t>
      </w:r>
    </w:p>
    <w:p>
      <w:pPr>
        <w:pStyle w:val="Normal"/>
        <w:rPr/>
      </w:pPr>
      <w:r>
        <w:rPr/>
        <w:t>Каждое новое состояние дживы подразумевает наличие у него того или иного физического тела, которое он формирует самостоятельно или получает его в уже сформированном виде. Помните, я разделял мироздание на три группы миров: духовный, промежуточный и материальный. Так вот главное отличие материального мира от двух других в том, что здесь ни одно из живых существ не способно сформировать свой непрерывный мир без помощи других живых существ. Будем ли мы говорить о человеке или об одноклеточном живом организме, физические тела формируются другими живыми существами, а джива получает его в каком-то незавершенном или завершенном состоянии. Не случайно эзотеристы говорят о воплощении джив в человеческих телах, или в телах животных. На самом деле джива не воплощается в физическом теле, а вмещает готовое физическое тело внутрь своего духовного тела. Вообще следует сказать, что вопрос воплощения или вмещения в себя физического тела не является принципиальным. Данные определения имеют значение лишь при определенном уровне мыслительных способностей человека, когда человек проходит через этот период осмысления окружающего мира. До этого уровня человеку безразличны любые философские рассуждения, а после данные определения утрачивают актуальность и даже смысл.</w:t>
      </w:r>
    </w:p>
    <w:p>
      <w:pPr>
        <w:pStyle w:val="Normal"/>
        <w:rPr/>
      </w:pPr>
      <w:r>
        <w:rPr/>
        <w:t>Говоря о манасе следует сказать, что у него вообще не проявляются ни воплощение, ни вмещение головного мозга, здесь проявляется эффект присоединения и только.</w:t>
      </w:r>
    </w:p>
    <w:p>
      <w:pPr>
        <w:pStyle w:val="Normal"/>
        <w:rPr/>
      </w:pPr>
      <w:r>
        <w:rPr/>
        <w:t>Я "вижу" манас следующим образом. Это джива, имеющий тело в форме яйца (сферы, вытянутой сферы и т.п.), это тело я называл духовным. Это тело растет в объеме по мере развития дживы-манаса внутрь в виде снежинки, растущей внутрь</w:t>
      </w:r>
      <w:r>
        <w:rPr>
          <w:rStyle w:val="FootnoteCharacters"/>
          <w:rStyle w:val="FootnoteAnchor"/>
        </w:rPr>
        <w:footnoteReference w:id="27"/>
      </w:r>
      <w:r>
        <w:rPr/>
        <w:t>. Все дживы имеют одинаковое строение духовного тела. Точнее внешний вид этого тела одинаков, только занимаемый объем пространства различен. Внутренняя организация тела дживы обуславливает уровень развития –его сознания и соответственно возможностей.</w:t>
      </w:r>
    </w:p>
    <w:p>
      <w:pPr>
        <w:pStyle w:val="Normal"/>
        <w:rPr/>
      </w:pPr>
      <w:r>
        <w:rPr/>
        <w:t>Дживы животного мира (в т.ч. человеческого) имеют пять психических центров, различающихся между собой степенью совершенства у различных классов джив. У тех, кто имеет физическое тело присутствуют энергетические чакры, те, кто умеет мыслить (даже в примитивной форме) имеются ментальные чакры. У человека, замыкающего цепочку джив данного класса, имеются и энергетические и ментальные чакры. Манас не имеет энергетических чакр, я в этом до конца не уверен, но пока найти их мне не удается. Ментальные чакры находятся на зачаточном уровне. Жизнь манаса в физических телах животного и человека по замыслу создателя позволяет манасу развить ментальные чакры до определенного уровня, когда они будут способны управлять мыслеобразами.</w:t>
      </w:r>
    </w:p>
    <w:p>
      <w:pPr>
        <w:pStyle w:val="Normal"/>
        <w:rPr/>
      </w:pPr>
      <w:r>
        <w:rPr/>
        <w:t>В материальной вселенной развитие джив идет по следующему сценарию.</w:t>
      </w:r>
    </w:p>
    <w:p>
      <w:pPr>
        <w:pStyle w:val="Normal"/>
        <w:rPr/>
      </w:pPr>
      <w:r>
        <w:rPr/>
        <w:t>Вначале формируется духовное тело дживы, затем происходит формирование психических центров</w:t>
      </w:r>
      <w:r>
        <w:rPr>
          <w:rStyle w:val="FootnoteCharacters"/>
          <w:rStyle w:val="FootnoteAnchor"/>
        </w:rPr>
        <w:footnoteReference w:id="28"/>
      </w:r>
      <w:r>
        <w:rPr/>
        <w:t xml:space="preserve"> затем ментальных чакр, затем энергетических чакр. Что происходит дальше с дживой мне вообще ничего не известно. В этой части у меня нет ни малейших признаков понимания и знания, хотя стремление узнать присутствует. Есть надежда, поскольку мыслеобраз, который я сейчас пытаюсь перевести в мыслеформы, по-видимому содержит и эту информацию, похоже, что содержит.</w:t>
      </w:r>
    </w:p>
    <w:p>
      <w:pPr>
        <w:pStyle w:val="Normal"/>
        <w:rPr/>
      </w:pPr>
      <w:r>
        <w:rPr/>
        <w:t>Джива-манас, присоединяясь к головному мозгу животного или человека, получает возможность развивать и совершенствовать ментальные чакры. В состоянии манаса джива еще не способен управлять мыслеобразами, но он получает возможность учиться этому, создавая мыслеформы, которые записываются в головном мозге. После разрушения физического тела и головного мозга все созданные за время очередного воплощения мыслеформы просто исчезают. Мыслеформы в головном мозге подобны магнитофонной ленте, жесткому диску компьютера, или блока оперативного запоминающего устройства, пока есть электропитание, пока цела основа магнитной ленты, мыслеформы существуют, как только электропитание отключено, или когда жесткий диск повредился, мыслеформы исчезают бесследно.</w:t>
      </w:r>
    </w:p>
    <w:p>
      <w:pPr>
        <w:pStyle w:val="Normal"/>
        <w:rPr/>
      </w:pPr>
      <w:r>
        <w:rPr/>
        <w:t>Существование дживы в состоянии манаса позволяет без вреда для мироздания обучать бесчисленное множество джив на самых различных планетах материальной вселенной. Мыслеобразы в отличии от мыслеформ могут жить дольше своего создателя, а мыслеформы существуют ровно столько, сколько живет головной мозг, присоединенный к манасу.</w:t>
      </w:r>
    </w:p>
    <w:p>
      <w:pPr>
        <w:pStyle w:val="Normal"/>
        <w:rPr/>
      </w:pPr>
      <w:r>
        <w:rPr/>
        <w:t>Джива-манас, пройдя полный цикл жизни в физических телах животных (этот цикл завершается жизнью в человеческих телах), становится обладателем достаточно развитых ментальных чакр. Теперь ему не хватает энергетических чакр для того, чтобы быть в достаточной степени развитым и самостоятельным. Понятно, что самостоятельность и развитость вещи относительные. Да и развитость ментальных чакр еще недостаточная.</w:t>
      </w:r>
    </w:p>
    <w:p>
      <w:pPr>
        <w:pStyle w:val="Normal"/>
        <w:rPr/>
      </w:pPr>
      <w:r>
        <w:rPr/>
        <w:t>Манас, как любой другой джива, представляет из себя непрерывный мир. По отношению к дживе-родителю, манас является вложенным миром, а по отношению к другим манасам параллельным. Наличие множества (несчислимого множества) параллельных миров позволяет создателям материальной вселенной решать сразу несколько задач, среди которых две главные:</w:t>
      </w:r>
    </w:p>
    <w:p>
      <w:pPr>
        <w:pStyle w:val="Normal"/>
        <w:rPr/>
      </w:pPr>
      <w:r>
        <w:rPr/>
        <w:t>- за счет взаимодействия параллельных миров обеспечивается их развитие и совершенствование;</w:t>
      </w:r>
    </w:p>
    <w:p>
      <w:pPr>
        <w:pStyle w:val="Normal"/>
        <w:rPr/>
      </w:pPr>
      <w:r>
        <w:rPr/>
        <w:t>- гибель значительного количества параллельных миров, оставляет шанс выживания достаточного их количества для продолжения совершенствования в более высоких состояниях. Мы знаем какое множество комаров и мошек появляется на белый свет летом, но лишь немногие из них дадут потомство. Точно так же и в случае с манасом, участвуют в процессе совершенствования огромное множество, но до финиша дойдут лишь избранные. Именно поэтому очень крепка среди людей теория о единственной жизни, которую живет человек на Земле. Дживы неудачники крепят эту теорию все новыми и новыми примерами.</w:t>
      </w:r>
    </w:p>
    <w:p>
      <w:pPr>
        <w:pStyle w:val="Normal"/>
        <w:rPr/>
      </w:pPr>
      <w:r>
        <w:rPr/>
        <w:t>О манасе можно и нужно говорить подробно, но в рамках данной главы рассказать обо всем не представляется возможным.</w:t>
      </w:r>
    </w:p>
    <w:p>
      <w:pPr>
        <w:pStyle w:val="Heading3"/>
        <w:rPr/>
      </w:pPr>
      <w:bookmarkStart w:id="44" w:name="__RefHeading___Toc183420765"/>
      <w:bookmarkEnd w:id="44"/>
      <w:r>
        <w:rPr/>
        <w:t>О душе.</w:t>
      </w:r>
    </w:p>
    <w:p>
      <w:pPr>
        <w:pStyle w:val="Normal"/>
        <w:rPr/>
      </w:pPr>
      <w:r>
        <w:rPr/>
        <w:t>Мы все очень много слышали о душе от священнослужителей, и то, что душа страдает, и что ее нужно спасать от дьявола и многое другое. Только теперь я могу однозначно и определенно рассказать читателям, что (кого) подразумевают священнослужители под душой.</w:t>
      </w:r>
    </w:p>
    <w:p>
      <w:pPr>
        <w:pStyle w:val="Normal"/>
        <w:rPr/>
      </w:pPr>
      <w:r>
        <w:rPr/>
        <w:t>Джива-родитель, это то живое существо, которое можно назвать душой. Душа, это джива, который управляет физическим телом человека, точнее поддерживает жизнь этого тела для того, чтобы манас мог формировать свои мыслеформы, управлять физическим телом. Душа обеспечивает не только поддержание жизни в физическом теле, она еще управляет манасом, и одновременно учится создавать полноценные мыслеобразы, которые способны управлять не только вложенным в душу манасом, но и другими мирами.</w:t>
      </w:r>
    </w:p>
    <w:p>
      <w:pPr>
        <w:pStyle w:val="Normal"/>
        <w:rPr/>
      </w:pPr>
      <w:r>
        <w:rPr/>
        <w:t>Если рассматривать все живые существа, из которых состоит человек, то душа является верховным правителем, непрерывным миром (человеком), который вмещает в себя манас, других живых существ (другие вложенные миры). Разговоры о необходимости спасения души происходят от чрезмерного человеческого самомнения, которое порождено мыслительной деятельностью манаса.</w:t>
      </w:r>
    </w:p>
    <w:p>
      <w:pPr>
        <w:pStyle w:val="Normal"/>
        <w:rPr/>
      </w:pPr>
      <w:r>
        <w:rPr/>
        <w:t>Человек, это группа живых существ в числе которых два ведущих и самостоятельно мыслящих (условно самостоятельно), это душа и манас. Рассматривая череду последовательных миров в порядке возрастания мыслительных способностей, манас находится на более низкой ступени чем душа. Душа ранее была в состоянии манаса, тогда она смогла развить ментальные чакры, научилась формировать мыслеформы, но у нее еще не развились энергетические чакры. Завершив цикл развития в состоянии манаса, душа получила возможность сформировать энергетические чакры, формировать различные физические тела и вот наконец душа получила готовое человеческое физическое тело с прикрепленным к головному мозгу манасом.</w:t>
      </w:r>
    </w:p>
    <w:p>
      <w:pPr>
        <w:pStyle w:val="Normal"/>
        <w:rPr/>
      </w:pPr>
      <w:r>
        <w:rPr/>
        <w:t>К периоду первого в жизни души человеческого физического тела она научилась поддерживать жизнь в различных физических телах, научилась управлять примитивными манасами с примитивными и почти не развитыми ментальными чакрами. Для поддержания жизни в человеческом теле от души требуется не просто управление дживами внутренних органов и системами физического человеческого тела, ей требуется способность управлять манасом, прикрепленным к этому телу.</w:t>
      </w:r>
    </w:p>
    <w:p>
      <w:pPr>
        <w:pStyle w:val="Normal"/>
        <w:rPr/>
      </w:pPr>
      <w:r>
        <w:rPr/>
        <w:t>Манас, прикрепленный к головному мозгу человека, пытается управлять физическим телом, ему дано такое право и возможность, ради этого собственно вся "каша и заварена". Но поскольку он делать этого еще не умеет, то душа вынуждена контролировать все его действия, исправлять все (или почти все) его ошибки и т.п. В конечном счете показатель развития души, зависит от ее воспитательных способностей по отношению к манасу. Душа сможет развиться до следующего очередного состояния только тогда, когда сможет эффективно и полноценно управлять любым, самым совершенным или самым неуправляемым манасом.</w:t>
      </w:r>
    </w:p>
    <w:p>
      <w:pPr>
        <w:pStyle w:val="Normal"/>
        <w:rPr/>
      </w:pPr>
      <w:r>
        <w:rPr/>
        <w:t>Каждое следующее физическое тело, которое душа вмещает в себя, подбирается для нее индивидуально с учетом уровня развития сознания души, так же индивидуально подбирается манас. Уровень развития манаса должен соответствовать уровню развития сознания души и возможностям физического человеческого тела, которое будет дано им в очередной раз.</w:t>
      </w:r>
    </w:p>
    <w:p>
      <w:pPr>
        <w:pStyle w:val="Normal"/>
        <w:rPr/>
      </w:pPr>
      <w:r>
        <w:rPr/>
        <w:t>При этом все составляющие обновленного непрерывного мира души должны получить возможность совершенствования, получения нового опыта, новых удовольствий от жизни. Все ведь в конечном итоге живут ради получения удовлетворения от жизни. Замкнутость материального мира позволяет гасить внутри все ошибки, все излишества и прочие негармоничные события, порожденные несовершенным сознанием развивающихся джив (сотрудников, мыслеобразов, манасов, душ).</w:t>
      </w:r>
    </w:p>
    <w:p>
      <w:pPr>
        <w:pStyle w:val="Normal"/>
        <w:rPr/>
      </w:pPr>
      <w:r>
        <w:rPr/>
        <w:t>Человек, отождествляя себя с манасом (это происходит неосознанно), узнает о существовании души и начинает высокомерно говорить о необходимости ее спасения. Другими словами манас берет на себя руководящую роль в непрерывном мире души и высокомерно обещает душе походатайствовать за нее перед высшими живыми существами, которые в дальнейшем будут оценивать успехи души в приобретении способностей по управлению манасом. Ситуация может быть характеризована поговоркой " яйца курицу учат". Манас с самыми примитивными способностями берет на себя труд побеспокоиться о своем учителе, о своем БОГЕ, дабы этот БОГ не попал в придуманный манасом ад.</w:t>
      </w:r>
    </w:p>
    <w:p>
      <w:pPr>
        <w:pStyle w:val="Normal"/>
        <w:rPr/>
      </w:pPr>
      <w:r>
        <w:rPr/>
        <w:t>Мы еще будем говорить и о манасе, и о душе, и о их взаимодействии в едином непрерывном мире, который мы называем человек мыслящий прямоходящий (гомо сапиенс). Сейчас пока прервемся.</w:t>
      </w:r>
    </w:p>
    <w:p>
      <w:pPr>
        <w:pStyle w:val="Heading3"/>
        <w:rPr/>
      </w:pPr>
      <w:bookmarkStart w:id="45" w:name="__RefHeading___Toc183420766"/>
      <w:bookmarkEnd w:id="45"/>
      <w:r>
        <w:rPr/>
        <w:t>О мыслеобразе.</w:t>
      </w:r>
    </w:p>
    <w:p>
      <w:pPr>
        <w:pStyle w:val="Normal"/>
        <w:rPr/>
      </w:pPr>
      <w:r>
        <w:rPr/>
        <w:t>Мыслеобраз, это джива, живое существо, находящееся на определенном уровне развития сознания, в определенном состоянии в череде последовательных миров.</w:t>
      </w:r>
    </w:p>
    <w:p>
      <w:pPr>
        <w:pStyle w:val="Normal"/>
        <w:rPr/>
      </w:pPr>
      <w:r>
        <w:rPr/>
        <w:t>Должен напомнить читателю то, о чем я упоминал выше.</w:t>
      </w:r>
    </w:p>
    <w:p>
      <w:pPr>
        <w:pStyle w:val="Normal"/>
        <w:rPr/>
      </w:pPr>
      <w:r>
        <w:rPr/>
        <w:t>Я четко различаю джив-младенцев, которые поддерживают жизнь физических тел минералов, растений и одноклеточных животных, и джив-родителей (душа). Остальные дживы, находящиеся в середине этой цепочки последовательных миров, пока не поддаются мне в части их четкого распределения по уровню развития, по очередности формирования и развитости их внутренних систем. В частности я пока не могу найти место для мыслеобразов в череде последовательных миров. Более того, внутреннее устройство джив-мыслеобразов видится мне туманным.</w:t>
      </w:r>
    </w:p>
    <w:p>
      <w:pPr>
        <w:pStyle w:val="Normal"/>
        <w:rPr/>
      </w:pPr>
      <w:r>
        <w:rPr/>
        <w:t>В общем виде можно говорить (очень примерно), что джива-мыслеобраз занимает очень маленький объем пространства, у него крайне слабо развиты психические центры. Более того, психические центры мыслеобраза развиты не одинаково и не равномерно. Грубо можно различить пять групп мыслеобразов. Мыслеобразы, у которых в значительной степени преобладает развитие одного из пяти психических центров, пять психических центров – пять групп мыслеобразов. Здесь скорее следует говорить не о развитости психических центров, а об их активности и о занимаемом в пространстве объеме.</w:t>
      </w:r>
    </w:p>
    <w:p>
      <w:pPr>
        <w:pStyle w:val="Normal"/>
        <w:rPr/>
      </w:pPr>
      <w:r>
        <w:rPr/>
        <w:t>Джива-мыслеобраз не имеет ни энергетических, ни ментальных чакр даже в зачаточном состоянии. Это одна из примитивных форм состояния джив, но в этом состоянии джива способен на определенные действия (способен оказывать определенные воздействия на других джив). Об этом следует говорить особо, сейчас же ограничимся абстрактным описанием этих действий (воздействий).</w:t>
      </w:r>
    </w:p>
    <w:p>
      <w:pPr>
        <w:pStyle w:val="Normal"/>
        <w:rPr/>
      </w:pPr>
      <w:r>
        <w:rPr/>
        <w:t>Мыслеобраз, как и все дживы, имеет духовное тело в виде яйца, сферы, вытянутой сферы и т.п. Внутри сферы расположены психические центры</w:t>
      </w:r>
      <w:r>
        <w:rPr>
          <w:rStyle w:val="FootnoteCharacters"/>
          <w:rStyle w:val="FootnoteAnchor"/>
        </w:rPr>
        <w:footnoteReference w:id="29"/>
      </w:r>
      <w:r>
        <w:rPr/>
        <w:t>, наличие которых и позволяет нам причислить данного дживу к классу мыслеобразов. Психические центры являются первоосновой всех мыслительных систем в материальном мире. В промежуточном мире, скорее всего что-то новое или что-то дополнительное.</w:t>
      </w:r>
    </w:p>
    <w:p>
      <w:pPr>
        <w:pStyle w:val="Normal"/>
        <w:rPr/>
      </w:pPr>
      <w:r>
        <w:rPr/>
        <w:t>Поскольку все живые существа материального мира, включая высших, имеют одинаковые по структуре психические центры, то все они одинаково воспринимают то или иное состояние этих психических центров. Это подобно электронным приборам, которыми пользуется человек в быту и на производстве. Это как компьютерные программы, если документ создан в компьютерной программе, которая есть только у создателя данного документа, то ни на каком другом компьютере этот документ прочитать невозможно. Все компьютеры снабжаются одними и теми же программами, что дает возможность на любом из них читать любые документы. Точно также и с психическими центрами, у всех живых существ материального мира есть совершенно одинаковые психические центры, которые позволяют однозначно интерпретировать любые минимальные изменения состояния психических центров.</w:t>
      </w:r>
    </w:p>
    <w:p>
      <w:pPr>
        <w:pStyle w:val="Normal"/>
        <w:rPr/>
      </w:pPr>
      <w:r>
        <w:rPr/>
        <w:t>Одни состояния психических центров соответствуют страху, другие радости, третьи предупреждают о чем-то и т.д. и т.п. Пять различных психических центров, каждый из которых способен плавно изменять свое состояние, позволяют создать огромное количество плавно изменяющихся состояний. Система из пяти психических центров, в основе каждого из которых лежат свойства правильных многогранников, позволяет генерировать бесконечное множество различных состояний.</w:t>
      </w:r>
    </w:p>
    <w:p>
      <w:pPr>
        <w:pStyle w:val="Normal"/>
        <w:rPr/>
      </w:pPr>
      <w:r>
        <w:rPr/>
        <w:t>Для сравнения можно привести метод формирования цветовой гаммы на основе трех базовых цветов: зеленый, голубой, красный. В результате смешения этих цветов в различных пропорциях образуются десятки миллионов различных цветовых оттенков. Здесь в процессе смешения участвуют три параметра, а у психических центров пять (пять психических центров). В случае смешения цветов изменяется только интенсивность излучения каждого цвета (количество этого цвета), в случае с психическими центрами, основанных на свойствах правильных многогранников кроме интенсивности (так пока условно назовем этот параметр) излучения меняется направленность за счет расположения граней психических центров.</w:t>
      </w:r>
    </w:p>
    <w:p>
      <w:pPr>
        <w:pStyle w:val="Normal"/>
        <w:numPr>
          <w:ilvl w:val="0"/>
          <w:numId w:val="4"/>
        </w:numPr>
        <w:rPr/>
      </w:pPr>
      <w:r>
        <w:rPr/>
        <w:t xml:space="preserve">Первый психический центр (у человека расположен между пупком и лобковой костью). Имеет форму правильного многогранника – тетраэдра. 4 треугольные грани, 6 ребер. Регулирует простейшие функции объекта, находящегося под управлением дживы. </w:t>
      </w:r>
    </w:p>
    <w:p>
      <w:pPr>
        <w:pStyle w:val="Normal"/>
        <w:numPr>
          <w:ilvl w:val="0"/>
          <w:numId w:val="4"/>
        </w:numPr>
        <w:rPr/>
      </w:pPr>
      <w:r>
        <w:rPr/>
        <w:t>Второй психический центр (у человека расположен в области солнечного сплетения). Имеет форму куба. Отвечает за реализацию функций, связанных с реализацией личностных целей и желаний объекта, находящегося под управлением дживы.</w:t>
      </w:r>
    </w:p>
    <w:p>
      <w:pPr>
        <w:pStyle w:val="Normal"/>
        <w:numPr>
          <w:ilvl w:val="0"/>
          <w:numId w:val="4"/>
        </w:numPr>
        <w:rPr/>
      </w:pPr>
      <w:r>
        <w:rPr/>
        <w:t>Третий психический центр (у человека расположен в области центра грудины). Имеет форму правильного многогранника – октаэдра. 8 треугольных граней, 12 ребер. Отвечает за реализацию функций, связанных с эмоциональным настроем объекта, находящегося под управлением дживы.</w:t>
      </w:r>
    </w:p>
    <w:p>
      <w:pPr>
        <w:pStyle w:val="Normal"/>
        <w:numPr>
          <w:ilvl w:val="0"/>
          <w:numId w:val="4"/>
        </w:numPr>
        <w:rPr/>
      </w:pPr>
      <w:r>
        <w:rPr/>
        <w:t>Четвертый психический центр (у человека расположен в области гортани). Имеет форму правильного многогранника – додекаэдра. 12 пятиугольных граней, 30 ребер. Отвечает за реализацию функций общения и взаимодействия между параллельными мирами джив.</w:t>
      </w:r>
    </w:p>
    <w:p>
      <w:pPr>
        <w:pStyle w:val="Normal"/>
        <w:numPr>
          <w:ilvl w:val="0"/>
          <w:numId w:val="4"/>
        </w:numPr>
        <w:rPr/>
      </w:pPr>
      <w:r>
        <w:rPr/>
        <w:t>Пятый психический центр (у человека расположен в области между бровями, чуть выше. По мнению изотеристов в этой области расположен третий глаз). Имеет форму правильного многогранника – икосаэдра. 20 треугольных граней, 30 ребер. Отвечает за реализацию функций приема и передачи мыслеобразов.</w:t>
      </w:r>
    </w:p>
    <w:p>
      <w:pPr>
        <w:pStyle w:val="Normal"/>
        <w:rPr/>
      </w:pPr>
      <w:r>
        <w:rPr/>
      </w:r>
    </w:p>
    <w:p>
      <w:pPr>
        <w:pStyle w:val="Normal"/>
        <w:rPr/>
      </w:pPr>
      <w:r>
        <w:rPr/>
        <w:t>Теперь представьте какое количество вариантов состояния мыслеобраза можно сгенерировать если каждая в отдельности грань многогранника способна изменять интенсивность излучения, не зависимо от соседних граней. Более того, каждая соседняя пара психических центров за счет наличия в теле джив специальных зон, которые я назвал (за неимением другого термина) духовными зонами, способна генерировать самостоятельные отличные от прочего излучения. Эти излучения накладываются на излучения каждого в отдельности психических центров как самостоятельный диапазон, что дает увеличение возможного числа сгенерированных состояний. Таким образом, психические центры и духовные зоны позволяют использовать при генерации состояний девять (пять психических центров и четыре духовные зоны, которые объединяют психические центры в соседние пары) плавно изменяющихся параметров, плюс каждый психический центр позволяет генерировать состояния на основе такого количества параметров, сколько граней имеет многогранник психического центра.</w:t>
      </w:r>
    </w:p>
    <w:p>
      <w:pPr>
        <w:pStyle w:val="Normal"/>
        <w:rPr/>
      </w:pPr>
      <w:r>
        <w:rPr/>
        <w:t>Каждый из пяти психических центров способен генерировать состояния на основе количества собственных параметров:</w:t>
      </w:r>
    </w:p>
    <w:p>
      <w:pPr>
        <w:pStyle w:val="Normal"/>
        <w:numPr>
          <w:ilvl w:val="0"/>
          <w:numId w:val="3"/>
        </w:numPr>
        <w:rPr/>
      </w:pPr>
      <w:r>
        <w:rPr/>
        <w:t>Первый четыре параметра;</w:t>
      </w:r>
    </w:p>
    <w:p>
      <w:pPr>
        <w:pStyle w:val="Normal"/>
        <w:numPr>
          <w:ilvl w:val="0"/>
          <w:numId w:val="3"/>
        </w:numPr>
        <w:rPr/>
      </w:pPr>
      <w:r>
        <w:rPr/>
        <w:t>Второй шесть параметров;</w:t>
      </w:r>
    </w:p>
    <w:p>
      <w:pPr>
        <w:pStyle w:val="Normal"/>
        <w:numPr>
          <w:ilvl w:val="0"/>
          <w:numId w:val="3"/>
        </w:numPr>
        <w:rPr/>
      </w:pPr>
      <w:r>
        <w:rPr/>
        <w:t>Третий восемь параметров;</w:t>
      </w:r>
    </w:p>
    <w:p>
      <w:pPr>
        <w:pStyle w:val="Normal"/>
        <w:numPr>
          <w:ilvl w:val="0"/>
          <w:numId w:val="3"/>
        </w:numPr>
        <w:rPr/>
      </w:pPr>
      <w:r>
        <w:rPr/>
        <w:t>Четвертый двенадцать параметров;</w:t>
      </w:r>
    </w:p>
    <w:p>
      <w:pPr>
        <w:pStyle w:val="Normal"/>
        <w:numPr>
          <w:ilvl w:val="0"/>
          <w:numId w:val="3"/>
        </w:numPr>
        <w:rPr/>
      </w:pPr>
      <w:r>
        <w:rPr/>
        <w:t>Пятый двадцать параметров.</w:t>
      </w:r>
    </w:p>
    <w:p>
      <w:pPr>
        <w:pStyle w:val="Normal"/>
        <w:rPr/>
      </w:pPr>
      <w:r>
        <w:rPr/>
        <w:t>Также обратите внимание, что каждый параметр одного психического центра отличается от параметров другого психического центра, за счет простейшего устройства – формы граней многогранника.</w:t>
      </w:r>
    </w:p>
    <w:p>
      <w:pPr>
        <w:pStyle w:val="Normal"/>
        <w:rPr/>
      </w:pPr>
      <w:r>
        <w:rPr/>
        <w:t>В целом количество возможных вариантов состояния не поддается исчислению, во всяком случае мои знания математики не позволяют мне даже пытаться производить какие-либо расчеты, чтобы назвать хотя бы примерное количество возможных состояний мыслеобраза, или любого другого дживы, который имеет в своем теле связку из пяти психических центров и четырех духовных зон.</w:t>
      </w:r>
    </w:p>
    <w:p>
      <w:pPr>
        <w:pStyle w:val="Normal"/>
        <w:rPr/>
      </w:pPr>
      <w:r>
        <w:rPr/>
        <w:t>Аналогично формируются состояния каждого дживы: души, манаса и др.</w:t>
      </w:r>
    </w:p>
    <w:p>
      <w:pPr>
        <w:pStyle w:val="Heading2"/>
        <w:rPr/>
      </w:pPr>
      <w:bookmarkStart w:id="46" w:name="__RefHeading___Toc183420767"/>
      <w:bookmarkEnd w:id="46"/>
      <w:r>
        <w:rPr/>
        <w:t>Принцип кентавра в материальной вселенной.</w:t>
      </w:r>
    </w:p>
    <w:p>
      <w:pPr>
        <w:pStyle w:val="Normal"/>
        <w:rPr/>
      </w:pPr>
      <w:r>
        <w:rPr/>
        <w:t>Данная глава была начата благодаря картине Бориса Валеджио "Кентавр". В сказочном животном, который известен людям с незапамятных времен зашифрован основополагающий принцип формирования вложенных, и непрерывных миров в материальной вселенной, возможно, и во всем мироздании. Этот принцип основан на незавершенности каждого отдельно взятого мира материальной вселенной. В данной ситуации было бы лучше говорить не о мирах, а о живых существах материальной вселенной.</w:t>
      </w:r>
    </w:p>
    <w:p>
      <w:pPr>
        <w:pStyle w:val="Normal"/>
        <w:rPr/>
      </w:pPr>
      <w:r>
        <w:rPr/>
        <w:t>Те живые существа, которые мы видим на Земле, в т.ч. человек, на самом деле являются гармоничным содружеством многих, очень многих живых существ, занимающих самые различные ступени развития. Из зоологии, из медицины, анатомии, вирусологии, мы знаем, что в человеческом теле живут самые различные бактерии, вирусы и самое главное – живые одноклеточные организмы, которыми собственно и сложено физическое тело человека (и любого другого животного).</w:t>
      </w:r>
    </w:p>
    <w:p>
      <w:pPr>
        <w:pStyle w:val="Normal"/>
        <w:rPr/>
      </w:pPr>
      <w:r>
        <w:rPr/>
        <w:t>Уже в приведенном примере виден принцип кентавра, человек не способен лично и осознанно контролировать многие функции своего физического тела, например, пищеварение. В кишечнике человека и любого другого животного живет множество бактерий, которые в различной степени контролируют и способствуют процессу пищеварения. Кровь человека, это особая среда, в которой существуют множество красных и белых кровяных телец, являющихся самостоятельными живыми существами. Совершенно уникальные функции выполняют железы внутренней секреции, которые также являются самостоятельными живыми существами с непонятной для сегодняшней науки мотивацией поведения. Ученые знают результат деятельности желез внутренней секреции, но мотивация их поведения для ученых недоступна.</w:t>
      </w:r>
    </w:p>
    <w:p>
      <w:pPr>
        <w:pStyle w:val="Normal"/>
        <w:rPr/>
      </w:pPr>
      <w:r>
        <w:rPr/>
        <w:t>Каждое из перечисленных живых существ живет, развивается, осуществляет свои функции в человеческом физическом теле по своей индивидуальной программе. Человек, во всяком случае, в том виде как мы его привыкли воспринимать, не способен ни контролировать их деятельность, ни понимать их мотивацию поведения. Современная наука многого достигла, но она до сих пор не понимает первопричин, которые побуждают этих живых существ вести себя так как это происходит, наука пока еще не понимает механизм, который регулирует поведение живых существ, слагающих физические тела человека и животных.</w:t>
      </w:r>
    </w:p>
    <w:p>
      <w:pPr>
        <w:pStyle w:val="Normal"/>
        <w:rPr/>
      </w:pPr>
      <w:r>
        <w:rPr/>
        <w:t>Эзотеристы пытаются компенсировать пробелы в научных знаниях своими теориями, но к сожалению известные мне эзотерические теории ничего фактически не объясняют, а только запутывают тех людей, которые воспринимают их как истину.</w:t>
      </w:r>
    </w:p>
    <w:p>
      <w:pPr>
        <w:pStyle w:val="Normal"/>
        <w:rPr/>
      </w:pPr>
      <w:r>
        <w:rPr/>
        <w:t>Религиозные догмы вообще все списывают на божественную волю, при этом четкого понимания, что такое божественная воля у священнослужителей нет.</w:t>
      </w:r>
    </w:p>
    <w:p>
      <w:pPr>
        <w:pStyle w:val="Normal"/>
        <w:rPr/>
      </w:pPr>
      <w:r>
        <w:rPr/>
        <w:t>Мои теории построения материальной вселенной так же далеки от истины, но мне кажется, что я подошел к истинному пониманию сути материальной вселенной значительно ближе. Во всяком случае, я даю исследователям мироздания из числа людей новый подход для анализа и изучения. Этот новый подход не ограничивается темой данной главы, более того тема данной главы является лишь небольшой частью моих теорий познания и видения мироздания (</w:t>
      </w:r>
      <w:r>
        <w:rPr>
          <w:b/>
          <w:i/>
          <w:u w:val="single"/>
        </w:rPr>
        <w:t>скорее переходной формой знания и не более того</w:t>
      </w:r>
      <w:r>
        <w:rPr/>
        <w:t>). Прошедшие 16 лет исследований оказались лишь подготовительным периодом, когда я изучал уже известные людям методики, практики, теории, теперь как мне кажется я стою на пороге нового видения, нового знания об устройстве мироздания в целом, материальной вселенной и человека в частности. Насколько я буду успешным на этом пути, покажет время, мне придется постараться и много потрудиться, чтобы из моих "Записок о мироздании" получилось нечто полезное и правдивое.</w:t>
      </w:r>
    </w:p>
    <w:p>
      <w:pPr>
        <w:pStyle w:val="Heading3"/>
        <w:rPr/>
      </w:pPr>
      <w:bookmarkStart w:id="47" w:name="__RefHeading___Toc183420768"/>
      <w:bookmarkEnd w:id="47"/>
      <w:r>
        <w:rPr/>
        <w:t>Засекреченность целей.</w:t>
      </w:r>
    </w:p>
    <w:p>
      <w:pPr>
        <w:pStyle w:val="Normal"/>
        <w:rPr/>
      </w:pPr>
      <w:r>
        <w:rPr/>
        <w:t>Я не смогу в этой главе рассказать об истинных причинах того положения вещей, которое присутствует в материальной вселенной, я смогу лишь констатировать факты и высказать свое видение, которое может быть далеким от истины. Вообще все мои рассуждения могут быть далеки от истинного положения вещей, так что бросаться в омут единомыслия со мной не рекомендую. Всегда помните о главной цели человеческого существования – научиться мыслить самостоятельно.</w:t>
      </w:r>
    </w:p>
    <w:p>
      <w:pPr>
        <w:pStyle w:val="Normal"/>
        <w:rPr/>
      </w:pPr>
      <w:r>
        <w:rPr/>
        <w:t>Каждое живое существо, обитающее в материальной вселенной, знает только о своих текущих целях. Огромное количество живых существ вообще не знают что такое цель, они просто живут по заложенной в их сознании программе. Осознанное представление о целях, об удовлетворении от жизни появляется только тогда, когда живое существо достигает состояния манаса. Но даже в состоянии манаса эти представления, как правило, не заходят дальше желания получить примитивные удовольствия. Все прочие цели засекречены.</w:t>
      </w:r>
    </w:p>
    <w:p>
      <w:pPr>
        <w:pStyle w:val="Normal"/>
        <w:rPr/>
      </w:pPr>
      <w:r>
        <w:rPr/>
        <w:t>Как таковой системы засекречивания не существует, засекреченность обусловлена неспособностью живого существа понимать суть и смысл жизни. На низших ступенях развития бессмысленно обучать живое существо тому, что он в принципе неспособен понять, воспринять и осмыслить. Данное утверждение легко понять на примере с домашним животным.</w:t>
      </w:r>
    </w:p>
    <w:p>
      <w:pPr>
        <w:pStyle w:val="Normal"/>
        <w:rPr/>
      </w:pPr>
      <w:r>
        <w:rPr/>
        <w:t>Вы можете сколько угодно и о чем угодно беседовать с вашей любимой и сообразительной собачкой, но она не сможет понять всех ваших глубоких истин и нравоучений. Чем больше и дольше вы с ней будете говорить, тем меньше она вас будет понимать. Ваша собачка способна воспринимать самые простейшие истины, выраженные в коротких и понятных ей фразах:</w:t>
      </w:r>
    </w:p>
    <w:p>
      <w:pPr>
        <w:pStyle w:val="Normal"/>
        <w:rPr/>
      </w:pPr>
      <w:r>
        <w:rPr/>
        <w:t>- нельзя, фу!;</w:t>
      </w:r>
    </w:p>
    <w:p>
      <w:pPr>
        <w:pStyle w:val="Normal"/>
        <w:rPr/>
      </w:pPr>
      <w:r>
        <w:rPr/>
        <w:t>- сидеть!;</w:t>
      </w:r>
    </w:p>
    <w:p>
      <w:pPr>
        <w:pStyle w:val="Normal"/>
        <w:rPr/>
      </w:pPr>
      <w:r>
        <w:rPr/>
        <w:t>- ой, ты моя хорошенькая, миленькая. (здесь собачка воспринимает не слова, а интонацию, ваши эмоции по отношению к ней);</w:t>
      </w:r>
    </w:p>
    <w:p>
      <w:pPr>
        <w:pStyle w:val="Normal"/>
        <w:rPr/>
      </w:pPr>
      <w:r>
        <w:rPr/>
        <w:t>- фас!;</w:t>
      </w:r>
    </w:p>
    <w:p>
      <w:pPr>
        <w:pStyle w:val="Normal"/>
        <w:rPr/>
      </w:pPr>
      <w:r>
        <w:rPr/>
        <w:t>- другие аналогичные команды.</w:t>
      </w:r>
    </w:p>
    <w:p>
      <w:pPr>
        <w:pStyle w:val="Normal"/>
        <w:rPr/>
      </w:pPr>
      <w:r>
        <w:rPr/>
        <w:t>Точно так же и с другими живыми существами тонкого или физического мира. Они способны воспринимать только то, что может быть воспринято их органами чувств и осмыслено их мыслительной системой. Несколько по-другому складывается ситуация с живыми существами, которые начинают мыслить и анализировать.</w:t>
      </w:r>
    </w:p>
    <w:p>
      <w:pPr>
        <w:pStyle w:val="Normal"/>
        <w:rPr/>
      </w:pPr>
      <w:r>
        <w:rPr/>
        <w:t>В частности для манаса приходится вводить некоторые ограничения на получаемую информацию. Манас обладает правом свободной воли, суть этого права заключается в том, что манас приобретает способность управлять мыслительным процессом, пусть даже в примитивной форме, но все это уже относительно самостоятельное управление. В этой ситуации излишняя информация способна завести манас в тупик и лишить его возможности развиваться дальше. Что собственно и происходит очень часто на планете Земля. Об этой особенности Земного развития манасов (можно говорить о людях) мы еще не раз будем рассуждать, а сейчас только о принципиальных вещах.</w:t>
      </w:r>
    </w:p>
    <w:p>
      <w:pPr>
        <w:pStyle w:val="Normal"/>
        <w:rPr/>
      </w:pPr>
      <w:r>
        <w:rPr/>
        <w:t>С одной стороны манас, как и примитивные животные способен воспринимать только те истины, которые могут быть осмыслены его мыслительной системой, а с другой существует ограничение, наложенное высшими живыми существами. Ограничения связаны с необходимостью обеспечить поступательное (читайте гармоничное) развитие манаса. В процессе развития манас генерирует состояние, которое люди называют гордыней, амбициозностью, страх, гнев и другие подобные состояния, эти состояния порождают эффекты недоступности манаса для восприятия других знаний, пусть даже истинных и полезных. Чтобы оградить манас от подобных эффектов накладываются ограничения, запреты, секретность</w:t>
      </w:r>
      <w:r>
        <w:rPr>
          <w:rStyle w:val="FootnoteCharacters"/>
          <w:rStyle w:val="FootnoteAnchor"/>
        </w:rPr>
        <w:footnoteReference w:id="30"/>
      </w:r>
      <w:r>
        <w:rPr/>
        <w:t>.</w:t>
      </w:r>
    </w:p>
    <w:p>
      <w:pPr>
        <w:pStyle w:val="Normal"/>
        <w:rPr/>
      </w:pPr>
      <w:r>
        <w:rPr/>
        <w:t>Чтобы научить манас осмысленно генерировать только продуктивные (гармоничные) состояния своей мыслительной системы, научить распознавать гармоничные и вредные для него состояния создана именно та система вложенных и непрерывных миров, о которой я пытаюсь рассказывать. Все детали раскроются читателям постепенно, многое придется осмысливать самостоятельно, поскольку всего я рассказать просто не смогу. Кстати, именно этот принцип секретности руководит моими действиями при написании "Записок…".</w:t>
      </w:r>
    </w:p>
    <w:p>
      <w:pPr>
        <w:pStyle w:val="Normal"/>
        <w:rPr/>
      </w:pPr>
      <w:r>
        <w:rPr/>
        <w:t>Моя задача и задача высших живых существ не дать манасам готовые знания и готовые мыслеформы, а научить их мыслить самостоятельно. Самостоятельное мышление невозможно без передачи некоторого количества готовых мыслеформ, готовых целей, готовых путей и направлений мыслительной деятельности. Существует некое гармоничное сочетание необходимости самостоятельного поиска и передачи готовых знаний в незавершенной форме. Готовые знания и готовые цели должны передаваться манасу в незавершенном или в запутанном виде, чтобы оставалась необходимость самостоятельного мышления и возможность нахождения истинного решения.</w:t>
      </w:r>
    </w:p>
    <w:p>
      <w:pPr>
        <w:pStyle w:val="Heading3"/>
        <w:rPr/>
      </w:pPr>
      <w:bookmarkStart w:id="48" w:name="__RefHeading___Toc183420769"/>
      <w:bookmarkEnd w:id="48"/>
      <w:r>
        <w:rPr/>
        <w:t>Разделение функций.</w:t>
      </w:r>
    </w:p>
    <w:p>
      <w:pPr>
        <w:pStyle w:val="Normal"/>
        <w:rPr/>
      </w:pPr>
      <w:r>
        <w:rPr/>
        <w:t>Самый совершенный механизм, с помощью которого происходит взращивание и совершенствование джив в частности манасов и душ, это уникальное творение высших живых существ – человек. Именно уникальное творение, именно механизм, поскольку человек, это не цельное живое существо, обладающее уникальной (единственной) индивидуальностью, а сообщество живых существ, собранных воедино для обучения, совершенствования и развития. Как ни парадоксально звучит, но в человеке присутствует как минимум две самостоятельно мыслящие индивидуальности:</w:t>
      </w:r>
    </w:p>
    <w:p>
      <w:pPr>
        <w:pStyle w:val="Normal"/>
        <w:rPr/>
      </w:pPr>
      <w:r>
        <w:rPr/>
        <w:t>- манас;</w:t>
      </w:r>
    </w:p>
    <w:p>
      <w:pPr>
        <w:pStyle w:val="Normal"/>
        <w:rPr/>
      </w:pPr>
      <w:r>
        <w:rPr/>
        <w:t>- душа.</w:t>
      </w:r>
    </w:p>
    <w:p>
      <w:pPr>
        <w:pStyle w:val="Normal"/>
        <w:rPr/>
      </w:pPr>
      <w:r>
        <w:rPr/>
        <w:t>Прочие живые существа, входящие в состав человека также обладают индивидуальностями, но похоже, что самостоятельным мышлением они или вообще не обладают или обладают в минимальном количестве.</w:t>
      </w:r>
    </w:p>
    <w:p>
      <w:pPr>
        <w:pStyle w:val="Normal"/>
        <w:rPr/>
      </w:pPr>
      <w:r>
        <w:rPr/>
        <w:t>Возможно, что человек далеко не самый совершенный механизм, но мы кроме человека других механизмов не знаем, разве что планета Земля с множеством живых существ, которые аналогично человеку так же являются не индивидуальностями, а механизмами, в которых соединены множество живых существ, обладающих истинной индивидуальностью.</w:t>
      </w:r>
    </w:p>
    <w:p>
      <w:pPr>
        <w:pStyle w:val="Normal"/>
        <w:rPr/>
      </w:pPr>
      <w:r>
        <w:rPr/>
      </w:r>
    </w:p>
    <w:p>
      <w:pPr>
        <w:pStyle w:val="Normal"/>
        <w:rPr/>
      </w:pPr>
      <w:r>
        <w:rPr>
          <w:b/>
        </w:rPr>
        <w:t>Обратите внимание, уважаемые читатели, как далеко данные утверждения стоят от того, что сегодня нам говорят религиозные догмы, эзотерические и научные теории. Вместе с тем, данное утверждение (о человеке-механизме) не могло появиться без религиозных догм, эзотерических и научных теорий, которыми мы сегодня располагаем. Последнее утверждение является основополагающим, поскольку только последовательное познание способно развить в манасе гармоничные и самостоятельные мыслительные способности.</w:t>
      </w:r>
    </w:p>
    <w:p>
      <w:pPr>
        <w:pStyle w:val="Normal"/>
        <w:numPr>
          <w:ilvl w:val="0"/>
          <w:numId w:val="0"/>
        </w:numPr>
        <w:ind w:firstLine="284"/>
        <w:outlineLvl w:val="0"/>
        <w:rPr>
          <w:b/>
          <w:b/>
        </w:rPr>
      </w:pPr>
      <w:r>
        <w:rPr>
          <w:b/>
        </w:rPr>
        <w:t>Не существует настоящего без прошлого, а будущего без настоящего.</w:t>
      </w:r>
    </w:p>
    <w:p>
      <w:pPr>
        <w:pStyle w:val="Normal"/>
        <w:numPr>
          <w:ilvl w:val="0"/>
          <w:numId w:val="0"/>
        </w:numPr>
        <w:ind w:firstLine="284"/>
        <w:outlineLvl w:val="0"/>
        <w:rPr>
          <w:b/>
          <w:b/>
        </w:rPr>
      </w:pPr>
      <w:r>
        <w:rPr>
          <w:b/>
        </w:rPr>
        <w:t>Не существует истины без заблуждения, а заблуждения без истины.</w:t>
      </w:r>
    </w:p>
    <w:p>
      <w:pPr>
        <w:pStyle w:val="Normal"/>
        <w:rPr>
          <w:b/>
          <w:b/>
        </w:rPr>
      </w:pPr>
      <w:r>
        <w:rPr>
          <w:b/>
        </w:rPr>
        <w:t>Большая истина прорастает на почве больших заблуждений, а мелкие истины на почве мелких заблуждений.</w:t>
      </w:r>
    </w:p>
    <w:p>
      <w:pPr>
        <w:pStyle w:val="Normal"/>
        <w:rPr/>
      </w:pPr>
      <w:r>
        <w:rPr>
          <w:b/>
        </w:rPr>
        <w:t>Можно идти по лестнице через две и даже через три ступени, но никому еще не удавалось перешагнуть сразу через всю лестницу с первой попытки.</w:t>
      </w:r>
    </w:p>
    <w:p>
      <w:pPr>
        <w:pStyle w:val="Normal"/>
        <w:rPr>
          <w:b/>
          <w:b/>
        </w:rPr>
      </w:pPr>
      <w:r>
        <w:rPr>
          <w:b/>
        </w:rPr>
      </w:r>
    </w:p>
    <w:p>
      <w:pPr>
        <w:pStyle w:val="Normal"/>
        <w:rPr/>
      </w:pPr>
      <w:r>
        <w:rPr/>
        <w:t>С принципом разделения функций люди знакомы давно, он успешно применяется во всех сферах человеческой жизни: в бизнесе, в политике, в семье, в науке, в социальном устройстве и т.д. Об этом же принципе разделения функций мы сейчас коротко поговорим, рассматривая устройство человека-механизма.</w:t>
      </w:r>
    </w:p>
    <w:p>
      <w:pPr>
        <w:pStyle w:val="Normal"/>
        <w:rPr/>
      </w:pPr>
      <w:r>
        <w:rPr/>
        <w:t>Поскольку данная книга посвящена мыслительной деятельности человека, то и рассматривать принцип разделения функций мы будем только в той части, которая относится к мыслительной деятельности человека. Хотя теперь стоит оговориться, о чьей мыслительной деятельности будет идти речь:</w:t>
      </w:r>
    </w:p>
    <w:p>
      <w:pPr>
        <w:pStyle w:val="Normal"/>
        <w:rPr/>
      </w:pPr>
      <w:r>
        <w:rPr/>
        <w:t>- мыслительная деятельность манаса;</w:t>
      </w:r>
    </w:p>
    <w:p>
      <w:pPr>
        <w:pStyle w:val="Normal"/>
        <w:rPr/>
      </w:pPr>
      <w:r>
        <w:rPr/>
        <w:t>- мыслительная деятельность души;</w:t>
      </w:r>
    </w:p>
    <w:p>
      <w:pPr>
        <w:pStyle w:val="Normal"/>
        <w:rPr/>
      </w:pPr>
      <w:r>
        <w:rPr/>
        <w:t>- мыслительная деятельность мыслеобразов;</w:t>
      </w:r>
    </w:p>
    <w:p>
      <w:pPr>
        <w:pStyle w:val="Normal"/>
        <w:rPr/>
      </w:pPr>
      <w:r>
        <w:rPr/>
        <w:t>- мыслительная деятельность головного мозга;</w:t>
      </w:r>
    </w:p>
    <w:p>
      <w:pPr>
        <w:pStyle w:val="Normal"/>
        <w:rPr/>
      </w:pPr>
      <w:r>
        <w:rPr/>
        <w:t>- мыслительная деятельность внутренних органов человеческого физического тела;</w:t>
      </w:r>
    </w:p>
    <w:p>
      <w:pPr>
        <w:pStyle w:val="Normal"/>
        <w:rPr/>
      </w:pPr>
      <w:r>
        <w:rPr/>
        <w:t>- или совокупная мыслительная деятельность всего человека-механизма.</w:t>
      </w:r>
    </w:p>
    <w:p>
      <w:pPr>
        <w:pStyle w:val="Normal"/>
        <w:rPr/>
      </w:pPr>
      <w:r>
        <w:rPr/>
        <w:t>Я предлагаю поступить так, как я часто поступаю. Помните, я несколько раз упоминал о главном принципе боевого У-шу – "Бревно плывет по течению". Давайте отдадимся нашему мыслительному потоку и поплывем по его течению как бревно по реке. Тем более, что мы ведь не знаем что нас ждет впереди, просто нужно быть предельно внимательным, все замечать, все чувствовать, все фиксировать, но не проявлять собственной инициативы. Примерно так, но не забывайте о необходимости самостоятельного мышления, основной принцип которого гласит: "Никому не верьте. Не сотворите себе Идола (как говорил Иисус Христос)".</w:t>
      </w:r>
    </w:p>
    <w:p>
      <w:pPr>
        <w:pStyle w:val="Normal"/>
        <w:rPr/>
      </w:pPr>
      <w:r>
        <w:rPr/>
        <w:t>В человеке присутствуют две главные (ведущие) индивидуальности, два ведущих живых существа: манас и душа. Вы можете назвать эти живые существа как-то иначе, это не изменит сути, главное не ошибиться в выполняемых ими функциях. Душа занимает по объему наибольшее пространство, душа вмещает в себя и манас и все прочие живые существа, включенные в человека. Душа является по отношению к составным частям человека вмещающим миром, все прочие являются вложенными в душу мирами. Здесь душа является непрерывным миром и полным властелином человека-механизма. Но…!</w:t>
      </w:r>
    </w:p>
    <w:p>
      <w:pPr>
        <w:pStyle w:val="Normal"/>
        <w:rPr/>
      </w:pPr>
      <w:r>
        <w:rPr/>
        <w:t>Манас, по своему строению и принципу организации полностью повторяет строение души, но в нем отсутствуют некоторые структуры, главная из этих структур система энергетических чакр. Остальные структуры манаса имеют более низкую степень развитости, хотя в потенциале они могут быть развиты до того же состояния, которое имеют подобные структуры у души. Манас обладает возможностью полноправного управления поведением физического тела относительно других человеческих физических тел. Что собственно мы и наблюдаем в повседневной жизни. То, что мы сегодня (в привычном для нас понимании) называем человеческой деятельностью, есть результат мыслительной деятельности манаса, именно манас принимает решения и совершает поступки, используя человеческое физическое тело.</w:t>
      </w:r>
    </w:p>
    <w:p>
      <w:pPr>
        <w:pStyle w:val="Normal"/>
        <w:rPr/>
      </w:pPr>
      <w:r>
        <w:rPr/>
        <w:t xml:space="preserve">Обратите внимание, что ранее я излагал это иначе, я говорил, что джива, не способный отличить себя от ума принимает решения, основываясь на анализе ситуации, полученной из ума. Разница существенная, если не сказать больше. Однако, если бы не было этого заблуждения, я не смог бы излагать то, </w:t>
      </w:r>
      <w:r>
        <w:rPr>
          <w:rFonts w:cs="Arial" w:ascii="Arial" w:hAnsi="Arial"/>
          <w:b/>
        </w:rPr>
        <w:t>что сегодня считаю истиной</w:t>
      </w:r>
      <w:r>
        <w:rPr/>
        <w:t>.</w:t>
      </w:r>
    </w:p>
    <w:p>
      <w:pPr>
        <w:pStyle w:val="Normal"/>
        <w:rPr/>
      </w:pPr>
      <w:r>
        <w:rPr/>
        <w:t>Увы, я не уверен на все сто, что я вновь не заблуждаюсь, но я не сомневаюсь в том, что это новое знание неизбежно приведет меня к успеху. Даже если я вновь заблуждаюсь, я приобретаю новый опыт, новые еще большие способности самостоятельного мышления. А вам, уважаемые читатели, я предоставляю полную свободу выбора в формировании вашего ко мне отношения, какой бы вы выбор не сделали, он будет для меня важным в любом случае. Для меня важно не то или иное ваше отношение ко мне, а сам факт нашего взаимодействия. Ваша критика побудит меня формулировать мыслеформы боле тщательно, а ваша поддержка даст мне силы и большую уверенность в себе. Ваше равнодушие придаст мне новые силы для продолжения исследований. Никто из вас не способен повредить мне, даже фанатично настроенные ненавистники, желающие моей смерти, если таковые будут.</w:t>
      </w:r>
    </w:p>
    <w:p>
      <w:pPr>
        <w:pStyle w:val="Normal"/>
        <w:rPr/>
      </w:pPr>
      <w:r>
        <w:rPr/>
        <w:t>Итак, в человеке душа создает физическое тело, вмещает в себя манас, который управляет этим физическим телом по своему усмотрению. Вот где скрыт ключ к пониманию религиозной притчи о том, что Бог создал дьявола и отвел ему время, когда тот будет совращать человека. Но придет время, когда человек перестанет подчиняться дьяволу и обратится к Богу.</w:t>
      </w:r>
    </w:p>
    <w:p>
      <w:pPr>
        <w:pStyle w:val="Normal"/>
        <w:rPr/>
      </w:pPr>
      <w:r>
        <w:rPr/>
        <w:t>На первый взгляд налицо парадокс. Душа, правитель всего человеческого тела, отдает одну из самых важных функций во власть несовершенного живого существа – манаса, которое обращается с этим телом подчас настолько варварски и бездумно, что остается только удивляться и произносить избитую фразу: "Пути Господни неисповедимы".</w:t>
      </w:r>
    </w:p>
    <w:p>
      <w:pPr>
        <w:pStyle w:val="Normal"/>
        <w:rPr/>
      </w:pPr>
      <w:r>
        <w:rPr/>
        <w:t>Для нас сегодня наиболее важным является понимание разделения функций в человеке между душой и манасом, поскольку нам нужно разобраться в том, как мы мыслим, что означают и откуда берутся голоса, которые мы слышим, и которые интерпретируем в зависимости от уровня нашего развития. Одни говорят, что это сам Бог говорит с нами, другие говорят, что это –дьявол, третьи приписывают эти голоса джинам, четвертые говорят о раздвоении личности. Суждений много, каждый волен выбрать любую точку зрения по своему вкусу. Я пошел своим путем, сформировал свой взгляд на эти вещи, я думаю, что мои взгляды и мое видение мыслительных способностей человека позволяет объяснить практически все, во всяком случае, все из того, что мне известно, все те вопросы, которые я себе задавал.</w:t>
      </w:r>
    </w:p>
    <w:p>
      <w:pPr>
        <w:pStyle w:val="Normal"/>
        <w:rPr/>
      </w:pPr>
      <w:r>
        <w:rPr/>
        <w:t>Разделение функций в человеческом теле не заканчивается только разграничением полномочий души и манаса. Каждый внутренний орган человеческого физического тела находится под управлением отдельного живого существа (дживы). Каждый из этих джив имеет подобное строение, но совершенно иной уровень развития сознания. Дживы управляющие внутренними органами человека, такими как сердце, печень, почки, легкие имеют достаточно развитые энергетические чакры, и слабо развитые ментальные. Ментальность этим дживам совершенно необходима, я постараюсь рассказать об этом позже, а сейчас замечу только то, что эти дживы могут управляться как душой, так и манасом, когда он приобретет достаточный для этого уровень развития.</w:t>
      </w:r>
    </w:p>
    <w:p>
      <w:pPr>
        <w:pStyle w:val="Normal"/>
        <w:rPr/>
      </w:pPr>
      <w:r>
        <w:rPr/>
        <w:t>Головной и спинной мозг человека есть вполне самостоятельное живое существо, к которому присоединяется манас, и который способен подавлять индивидуальность головного мозга. В различных ситуациях команды головному мозгу подаются или манасом или душой. Душа редко вмешивается без надобности, но она следит за выполнением программы судьбы для манаса, за реализацией кармических задач.</w:t>
      </w:r>
    </w:p>
    <w:p>
      <w:pPr>
        <w:pStyle w:val="Normal"/>
        <w:rPr/>
      </w:pPr>
      <w:r>
        <w:rPr/>
        <w:t>У души много способов вмешаться в деятельность манаса и в управление им физическим телом, но при определенных состояниях манаса возможности души очень сильно ограничиваются. У манаса есть возможность почти полностью блокировать возможности души по управлению физическим телом и самим манасом.</w:t>
      </w:r>
    </w:p>
    <w:p>
      <w:pPr>
        <w:pStyle w:val="Normal"/>
        <w:rPr/>
      </w:pPr>
      <w:r>
        <w:rPr/>
        <w:t>Душа сама является в определенной степени подневольным существом, поскольку форма существования джив в состоянии души имеет свои правила, законы, которые непреодолимы для души, так же как и для манаса в человеческом теле. Душа хоть в значительной степени превосходит манас по уровню развития сознания, но она сама является несовершенным дживой, развитие которого еще не закончено.</w:t>
      </w:r>
    </w:p>
    <w:p>
      <w:pPr>
        <w:pStyle w:val="Normal"/>
        <w:rPr/>
      </w:pPr>
      <w:r>
        <w:rPr/>
        <w:t>Все души находятся под управлением еще более совершенных живых существ, о которых в сегодняшних изменившихся для меня обстоятельствах, я затрудняюсь, что-либо сказать, разве только то, что эти живые существа являются такой же реальностью как мы с вами.</w:t>
      </w:r>
    </w:p>
    <w:p>
      <w:pPr>
        <w:pStyle w:val="Heading3"/>
        <w:rPr/>
      </w:pPr>
      <w:bookmarkStart w:id="49" w:name="__RefHeading___Toc183420770"/>
      <w:bookmarkEnd w:id="49"/>
      <w:r>
        <w:rPr/>
        <w:t>Круговая зависимость.</w:t>
      </w:r>
    </w:p>
    <w:p>
      <w:pPr>
        <w:pStyle w:val="Normal"/>
        <w:rPr/>
      </w:pPr>
      <w:r>
        <w:rPr/>
        <w:t>Основываясь на обыденном человеческом мироощущении, можно сказать, что жизнь на планете Земля имеет замкнутую в себе форму. Возможно, так это и есть, но для нас даже на примере казалось бы замкнутой Земной жизни, можно легко убедиться в круговой зависимости нас всех друг от друга, включая людей, животных, растительность и минеральный мир.</w:t>
      </w:r>
    </w:p>
    <w:p>
      <w:pPr>
        <w:pStyle w:val="Normal"/>
        <w:rPr/>
      </w:pPr>
      <w:r>
        <w:rPr/>
        <w:t>Зависимость джив в человеке-механизме может быть не столь заметной для неопытного исследователя, но если рассматривать не конкретного одного человека и не одну его жизнь, а всех участников жизни на Земле в форме человека-механизма, то мы сможем увидеть очень интересную и весьма поучительную картину поголовной взаимозависимости.</w:t>
      </w:r>
    </w:p>
    <w:p>
      <w:pPr>
        <w:pStyle w:val="Normal"/>
        <w:rPr/>
      </w:pPr>
      <w:r>
        <w:rPr/>
        <w:t>На тему взаимозависимости всех живых существ в материальной вселенной, на планете Земля и в человеческом теле можно говорить много, но этот вопрос лучше оставить читателям. По мере понимания мироустройства, жизни на Земле, взаимодействия джив в человеческом теле мыслящий человек сам во всем разберется и легко поймет, как мы все друг от друга зависим. Человек поймет суть, смысл и гармоничные пропорции добра и зла, добродетели и наказания, он поймет многое и это будет его личное понимание. Мне бы не хотелось навязывать свое мнение, я и так его навязываю излишне активно.</w:t>
      </w:r>
    </w:p>
    <w:p>
      <w:pPr>
        <w:pStyle w:val="Heading2"/>
        <w:rPr/>
      </w:pPr>
      <w:bookmarkStart w:id="50" w:name="__RefHeading___Toc183420771"/>
      <w:bookmarkEnd w:id="50"/>
      <w:r>
        <w:rPr/>
        <w:t>Предварительные итоги.</w:t>
      </w:r>
    </w:p>
    <w:p>
      <w:pPr>
        <w:pStyle w:val="Normal"/>
        <w:rPr/>
      </w:pPr>
      <w:r>
        <w:rPr/>
        <w:t>Данная глава писалась тяжело и медленно, количество текста за один прием было маленьким, частые и длительные перерывы нужны были для осмысления уже записанного и того, что записывать дальше. Моя мыслительная система не справлялась с таким объемом совершенно новой для меня информации. Вот и сейчас я вынужден прерваться и завершить главу, поскольку анализируемые мною мыслеобразы оказываются сложными и недоступными для быстрого их понимания и интерпретации.</w:t>
      </w:r>
    </w:p>
    <w:p>
      <w:pPr>
        <w:pStyle w:val="Normal"/>
        <w:rPr/>
      </w:pPr>
      <w:r>
        <w:rPr/>
        <w:t>В семье, на работе и в исследованиях продолжается период трудностей и сегодня совершенно не ясно, что меня ожидает через месяц, через неделю, а порой и завтрашний день совершенно непредсказуем. Настал период испытаний, я его предвидел, поскольку он полностью подчинен астрологическому часовому механизму, поэтому для меня нетрудно его просчитать. Мне не трудно подсчитать сроки, но сами события скрыты от меня. Да я и не очень-то стремлюсь их предвидеть, главное в том, что я предвижу эмоциональное состояние и время его изменений, а это уже очень многое значит. В этой ситуации легко перебарывается страх перед безысходностью сегодняшнего положения.</w:t>
      </w:r>
    </w:p>
    <w:p>
      <w:pPr>
        <w:pStyle w:val="Normal"/>
        <w:rPr/>
      </w:pPr>
      <w:r>
        <w:rPr/>
        <w:t>К сегодняшнему дню я записал то, что во многом меняет все прошлые представления о мироздании, это событие настолько значимо, что обо всех возможных последствиях сегодня еще рано говорить. Я надеюсь, что у меня будет возможность описать все более подробно и более организованно, не так, как это получается сейчас. Я намерен продолжать записи по мере появления четкого представления о той или иной части устройства человека и мироздания, что это будет за информация пока даже предположить не могу. К сегодняшнему дню наметились пути, наметились общие формы нового знания и новых представлений о мироустройстве, но что это будут за знания, какими путями мне придется пройти в ближайшем будущем, пока до конца неясно.</w:t>
      </w:r>
    </w:p>
    <w:p>
      <w:pPr>
        <w:pStyle w:val="Normal"/>
        <w:rPr/>
      </w:pPr>
      <w:r>
        <w:rPr/>
        <w:t>Сегодня есть время (хотя и не так много) для записей, но писать что попало, ради писанины не желаю, нужно время для осмысления понятого и для продуктивного продолжения исследований. Насколько длительным будет очередной перерыв предположить не могу, думаю, что не очень. Желаю вам удачи, особенно тем читателям, которые наблюдают за моей работой уже некоторое время, я знаю, что такие есть, это мне приятно и это обнадеживает.</w:t>
      </w:r>
    </w:p>
    <w:p>
      <w:pPr>
        <w:pStyle w:val="Normal"/>
        <w:rPr/>
      </w:pPr>
      <w:r>
        <w:rPr/>
      </w:r>
    </w:p>
    <w:p>
      <w:pPr>
        <w:pStyle w:val="Normal"/>
        <w:rPr/>
      </w:pPr>
      <w:r>
        <w:rPr>
          <w:b/>
          <w:lang w:val="en-US"/>
        </w:rPr>
        <w:t xml:space="preserve">PS. </w:t>
      </w:r>
      <w:r>
        <w:rPr/>
        <w:t>Перечитал все написанное после того, как я заявил о завершении работы над "Записками о мироздании", подумал, взвесил и меня посетило смятение. Информация, изложенная в последних главах, является переходной между существующими в обществе знаниями, на основе которых писались мои "Записки…". Я ведь мало что кардинально изменил в миропонимании, в уже существующих представлениях людей. Но то, что понемногу начало мне открываться сегодня, в значительной степени затрагивает миропонимание многих и многих людей. Насколько я вправе менять представления людей о мироздании, может быть оставить все как есть, пусть кто-то другой берет на себя ответственность за будущее, за судьбы людские, за судьбу человеческой цивилизации.</w:t>
      </w:r>
    </w:p>
    <w:p>
      <w:pPr>
        <w:pStyle w:val="Normal"/>
        <w:rPr/>
      </w:pPr>
      <w:r>
        <w:rPr/>
        <w:t>А можем быть этот страх призван укрепить мои амбиции, мои тщеславные мысли о моем превосходстве над другими людьми? Вопросов больше чем ответов. Уполномочен ли я высшими живыми существами на распространение продолжения "Записок…"? Думаю, что окончательные ответы на эти вопросы я получу в течение нескольких месяцев. Я намереваюсь совершить некоторые действия, чтобы по их результатам получить ответы на эти и другие вопросы.</w:t>
      </w:r>
    </w:p>
    <w:p>
      <w:pPr>
        <w:pStyle w:val="Normal"/>
        <w:rPr/>
      </w:pPr>
      <w:r>
        <w:rPr/>
        <w:t>Надеюсь, что помощь в этом мне окажут те из читателей, которые заинтересовались моими записками или мной.</w:t>
      </w:r>
    </w:p>
    <w:p>
      <w:pPr>
        <w:pStyle w:val="Normal"/>
        <w:rPr/>
      </w:pPr>
      <w:r>
        <w:rPr/>
      </w:r>
    </w:p>
    <w:p>
      <w:pPr>
        <w:pStyle w:val="Normal"/>
        <w:rPr/>
      </w:pPr>
      <w:r>
        <w:rPr/>
        <w:t>4 Июля 2007 г.</w:t>
      </w:r>
    </w:p>
    <w:p>
      <w:pPr>
        <w:pStyle w:val="Heading1"/>
        <w:rPr/>
      </w:pPr>
      <w:bookmarkStart w:id="51" w:name="__RefHeading___Toc183420772"/>
      <w:bookmarkEnd w:id="51"/>
      <w:r>
        <w:rPr/>
        <w:t>Познание и обучение.</w:t>
      </w:r>
    </w:p>
    <w:p>
      <w:pPr>
        <w:pStyle w:val="Normal"/>
        <w:rPr/>
      </w:pPr>
      <w:r>
        <w:rPr/>
        <w:t>Я неоднократно обращался к этой теме, поскольку именно в ней заключаются мотивы поведения большинства людей. Жизнь на планете Земля подчинена принципу соперничества индивидов как среди растений и животных, так и среди людей. Соперничество подразумевает постоянное совершенствование ради больших и малых побед над собой, над природой, над обстоятельствами, над окружающими живыми существами. Духом соперничества пронизаны все мысли большинства людей, даже тех, кого принято считать тихонями, тюфяками, меланхоликами и т.п. Не даром есть народная пословица "в тихом омуте черти водятся". Даже если в текущей жизни человек ведет себя предельно скромно, в следующей (или в предыдущей) он ведет очень активный образ жизни. Периоды снижения активности необходимы человеку для упорядочения его мыслительной деятельности, уравновешивания энергетики и т.п., далее вновь скачек активности, экспансия, насилие над собой и окружающими.</w:t>
      </w:r>
    </w:p>
    <w:p>
      <w:pPr>
        <w:pStyle w:val="Normal"/>
        <w:rPr/>
      </w:pPr>
      <w:r>
        <w:rPr/>
        <w:t>Любые процессы и процедуры совершенствования в конечном итоге замыкаются на совершенствовании мыслительной системы. Для иллюстрации данного утверждения следует привести несколько примеров:</w:t>
      </w:r>
    </w:p>
    <w:p>
      <w:pPr>
        <w:pStyle w:val="Heading2"/>
        <w:rPr/>
      </w:pPr>
      <w:bookmarkStart w:id="52" w:name="__RefHeading___Toc183420773"/>
      <w:bookmarkEnd w:id="52"/>
      <w:r>
        <w:rPr/>
        <w:t>Пример первый, спорт.</w:t>
      </w:r>
    </w:p>
    <w:p>
      <w:pPr>
        <w:pStyle w:val="Normal"/>
        <w:rPr/>
      </w:pPr>
      <w:r>
        <w:rPr/>
        <w:t>Любые явления хорошо поддаются изучению в крайних своих проявлениях, когда суть явления не просто очевидна, а является ключевой.</w:t>
      </w:r>
    </w:p>
    <w:p>
      <w:pPr>
        <w:pStyle w:val="Normal"/>
        <w:rPr/>
      </w:pPr>
      <w:r>
        <w:rPr/>
        <w:t>Думаю, что наиболее понятным и близким моим современникам будет пример совершенствования спортсменов, особенно участвующих в международных соревнованиях. Современный спорт превратился в весьма доходный бизнес, теперь это индустрия, в которой присутствуют практически все аспекты материального производства. На заре зарождения спортивных соревнований они были альтернативой войнам, боевым схваткам и т.п. Воины могли без кровопролития и мирно выяснить отношения между собой, определить степень физической и боевой подготовки друг друга. Постепенно под влиянием страстного желания быть первым появились воины, которые специально тренировались для спортивных состязаний, а не для битв на полях сражений. Это и были первые спортсмены, которые совершенствуются только ради совершенствования, а не ради достижения реальных побед (так думали профессиональные военные).</w:t>
      </w:r>
    </w:p>
    <w:p>
      <w:pPr>
        <w:pStyle w:val="Normal"/>
        <w:rPr/>
      </w:pPr>
      <w:r>
        <w:rPr/>
        <w:t>Но как оказалось, спортсмены все просчитали и продумали. Зачем сражаться на поле брани, рисковать своей жизнью, когда можно просто побеждать в спортивных соревнованиях, в результате приобретать благосклонность правителей или зрителей. Первые спортсмены думали, они анализировали ситуацию и принимали соответствующие решения. Их скрытая мотивация проста и очевидна. Битва нужна для получения превосходства. Воины сражаются чаще всего не за себя лично, а за государство, за племя, за общину. Главнейший принцип любого воина – не щадить себя, не щадить своей жизни, ради общей победы. Принцип подчинения своей жизни, воли, сил общей цели, общему замыслу сражения. После победы в очередном сражении плодами победы наслаждаются только оставшиеся в живых, причем в большей степени те, кто ближе к правителям.</w:t>
      </w:r>
    </w:p>
    <w:p>
      <w:pPr>
        <w:pStyle w:val="Normal"/>
        <w:rPr/>
      </w:pPr>
      <w:r>
        <w:rPr/>
        <w:t>Скрытая мотивация первых профессиональных спортсменов связана с желанием любой ценой остаться в живых. Любой воин надеется остаться в живых, но вероятность остаться в живых в реальном сражении очень мала, в спорте эта вероятность значительно выше, иногда стопроцентная. Гордые и независимые воины не приемлют такие мысли, они им противны в их основе, но появление профессиональных спортсменов (конечно же, вначале они были в скрытой форме, прятали истинные свои мысли) ознаменовало следующий этап в мирном соперничестве и в мотивации соревнований</w:t>
      </w:r>
      <w:r>
        <w:rPr>
          <w:rStyle w:val="FootnoteCharacters"/>
          <w:rStyle w:val="FootnoteAnchor"/>
        </w:rPr>
        <w:footnoteReference w:id="31"/>
      </w:r>
      <w:r>
        <w:rPr/>
        <w:t>.</w:t>
      </w:r>
    </w:p>
    <w:p>
      <w:pPr>
        <w:pStyle w:val="Normal"/>
        <w:rPr/>
      </w:pPr>
      <w:r>
        <w:rPr/>
        <w:t>И хотя традиционная мораль причисляет описанные выше мысли к проявлению низменной сущности человека, они имели место быть, и это неоспоримый факт. Появление идеологии профессиональных спортсменов-воинов ознаменовало новый этап в развитии и совершенствовании людей. Этот этап характеризуется появлением новой идеологии первенства, идеологии, рассчитанной на получение благ от окружающих людей только за то, что спортсмен достиг определенного уровня совершенствования своего физического тела. Люди, плохо понимающие спорт и технологии тренировочного процесса, обязательно скажут, что для развития физических способностей не нужно мозгов, не нужно мыслить, нужно просто ежедневно тренироваться. Утверждение в корне не верное, но оно имеет место быть в современных условиях. Данное утверждение стало истинным тогда, когда появились профессиональные тренеры, которые зарабатывают свой хлеб на том, что готовят спортсменов к соревнованиям.</w:t>
      </w:r>
    </w:p>
    <w:p>
      <w:pPr>
        <w:pStyle w:val="Normal"/>
        <w:rPr/>
      </w:pPr>
      <w:r>
        <w:rPr/>
        <w:t>Тренер, который отдает спортсмену все свои знания, учит его думать, это учитель. Тренер, который готовит спортсмена-робота, умеющего побеждать в соревнованиях, просто зарабатывает себе на жизнь, он не намерен делиться со спортсменами всеми своими знаниями. Такой тренер подбирает кандидатов в свои ученики по принципу наибольшей перспективности, который основан на целом ряде особенностей физического состояния и мыслительных способностей. Тренерство в современном спорте, это способ заработать себе на жизнь, а идеологическая шелуха типа "защита чести государства" есть ни что иное, как обязательный и неизбежный атрибут государственной политики. Государство давно уже использует спортсменов в политических играх, государственные идеологи не скрывают это, поскольку в соперничестве государственных идеологий все способы хороши.</w:t>
      </w:r>
    </w:p>
    <w:p>
      <w:pPr>
        <w:pStyle w:val="Normal"/>
        <w:rPr/>
      </w:pPr>
      <w:r>
        <w:rPr/>
        <w:t>Победа в спортивном соревновании является кульминацией длительного тренировочного процесса. Здесь возможны два крайних варианта и множество промежуточных. Первый крайний вариант связан с необходимостью и потребностью спортсмена самостоятельно обдумывать методики тренировок, самостоятельно обдумывать методики психологической подготовки. В этой ситуации спортсмен кроме тренировок вынужден заботиться о своем материальном обеспечении, добывать пропитание, поддерживать в исправности свое жилище, беспокоиться об одежде и т.д. Если такой спортсмен добивается победы, то без всякого сомнения, это уникальная и развитая личность, умеющая самостоятельно мыслить, умеющая управлять не только своим физическим телом, но и психической, и мыслительной системами. Именно такого человека можно назвать гармонично развитым, именно об этом человеке можно сказать, что он достиг гармоничного совершенства, именно этот человек наиболее ценен для человеческой цивилизации, для высших живых существ.</w:t>
      </w:r>
    </w:p>
    <w:p>
      <w:pPr>
        <w:pStyle w:val="Normal"/>
        <w:rPr/>
      </w:pPr>
      <w:r>
        <w:rPr/>
        <w:t>Второй крайний вариант стал возможен только с развитием спортивной индустрии, когда появились профессиональные тренеры, зарабатывающие себе на жизнь обучением спортсменов. Среди тренеров появилось соперничество, чем лучше тренер, тем на большее материальное вознаграждение он может рассчитывать. Профессионалы, как правило, не делятся безвозмездно своим опытом, поэтому любой спортсмен в потенциале является конкурентом тренера. В этих условиях тренеры не заинтересованы воспитывать будущих тренеров, зачем рубить сук, на котором сидишь. Спортсменов готовят только для победы в соревнованиях и не более того. Главное в такой подготовке отличная физическая форма, далее очень важно психическое состояние и на последнем месте мыслительные способности спортсмена.</w:t>
      </w:r>
    </w:p>
    <w:p>
      <w:pPr>
        <w:pStyle w:val="Normal"/>
        <w:rPr/>
      </w:pPr>
      <w:r>
        <w:rPr/>
        <w:t>При этом следует обратить внимание на то, что фактически мыслительными способностями спортсмена тренеры вообще не занимаются. Спортсмену дается готовый набор знаний, необходимых для поддержания физической и психической формы, этого вполне достаточно для победы. Более того, самостоятельное мышление спортсмена может нарушить планы тренера, кстати, такое случается в современном спорте. Подобрать идеального претендента на рекорд очень сложно, поскольку любой будущий спортсмен, это прежде всего человек, личность, индивид, который появился на Земле ради личного совершенствования, ради удовлетворения личных потребностей. В связи с этим профессиональные тренеры подбирают кандидатуры из числа наиболее подходящих, затем делают то, что называется в государственной идеологии промыванием мозгов, и только после этого приступают к тренировочному процессу как таковому.</w:t>
      </w:r>
    </w:p>
    <w:p>
      <w:pPr>
        <w:pStyle w:val="Normal"/>
        <w:rPr/>
      </w:pPr>
      <w:r>
        <w:rPr/>
        <w:t>В современном спорте потенциальные спортсмены летят на огонек олимпийской славы как мотыльки на костер в ночи. Подлетают к огню и сгорают в нем, только пепел, только разрушенные надежды, ущемленные амбиции и т.д. Причем в огромной массе золы от дров пепел сгоревшего мотылька не виден, не различим, в спортивном костре сгорело не мало наивных и глупых мотыльков, не умеющих мыслить, анализировать, не понимающих истинных целей жизни и совершенствования. И вновь гибель, зачастую не моральная, а реальная смерть в нищете уготована профессиональным спортсменам, почти так же как на заре зарождения спортивных состязаний. Всегда к победе приходят только самые сильные, сильные не просто физически, но и психически, а главное умеющие мыслить самостоятельно.</w:t>
      </w:r>
    </w:p>
    <w:p>
      <w:pPr>
        <w:pStyle w:val="Normal"/>
        <w:rPr/>
      </w:pPr>
      <w:r>
        <w:rPr/>
        <w:t>Далеко не все первые воины-спортсмены достигли задуманного, большинство из них не выдержали соперничества с профессиональными военными, но в результате появилась новая сфера для совершенствования людей – профессиональный спорт. Я не намереваюсь освещать профессиональный спорт во всех его аспектах, меня интересует конкретная тема – воспитание в спортивной среде самостоятельно мыслящих людей.</w:t>
      </w:r>
    </w:p>
    <w:p>
      <w:pPr>
        <w:pStyle w:val="Heading3"/>
        <w:rPr/>
      </w:pPr>
      <w:bookmarkStart w:id="53" w:name="__RefHeading___Toc183420774"/>
      <w:bookmarkEnd w:id="53"/>
      <w:r>
        <w:rPr/>
        <w:t>Тренеры.</w:t>
      </w:r>
    </w:p>
    <w:p>
      <w:pPr>
        <w:pStyle w:val="Normal"/>
        <w:rPr/>
      </w:pPr>
      <w:r>
        <w:rPr/>
        <w:t>Один лишь факт причисления человека к группе тренеров не дает нам право утверждать, что тренеры по уровню мыслительных способностей находятся выше своих подопечных.</w:t>
      </w:r>
    </w:p>
    <w:p>
      <w:pPr>
        <w:pStyle w:val="Normal"/>
        <w:rPr/>
      </w:pPr>
      <w:r>
        <w:rPr/>
        <w:t>Получив должность тренера в каком-то спортивном обществе, человек вынужден как и на любой другой работе прилагать много усилий чтобы удержаться на ней, чтобы заработать средства для существования, достичь славы, получить удовлетворение от своей деятельности. Тренер вынужден для достижения успеха, достижения своих целей, учиться мыслить более продуктивно, более рационально.</w:t>
      </w:r>
    </w:p>
    <w:p>
      <w:pPr>
        <w:pStyle w:val="Normal"/>
        <w:rPr/>
      </w:pPr>
      <w:r>
        <w:rPr/>
        <w:t>В своей деятельности тренер вынужден выполнять требования своих начальников, которые чаще всего расходятся с личными целями тренера. У каждого начальника масса своих амбиций, желаний, потребностей, которые чаще всего связаны с карьерным ростом, получением как можно большего количества самых разнообразных материальны благ и т.п. Подчиненные ему тренеры обязаны, прежде всего, удовлетворить потребности начальника, и только после этого свои. Так устроена жизнь, так устроен бизнес, а профессиональный спорт, это обыкновенный банальный бизнес.</w:t>
      </w:r>
    </w:p>
    <w:p>
      <w:pPr>
        <w:pStyle w:val="Normal"/>
        <w:rPr/>
      </w:pPr>
      <w:r>
        <w:rPr/>
        <w:t>В идеале потребности начальника должны полностью сочетаться с потребностями тренера, но это в идеале, в реальности тренеру приходится подстраиваться или учиться управлять желаниями начальника. Одним из самых важных аспектов тренерской работы является его способность управлять желаниями начальника. Без этой способности рассчитывать на реальный успех не приходится. Под реальным успехом тренера я подразумеваю воспитание нескольких олимпийских чемпионов, в конечном счете каждый стоящий тренер мечтает об этом, но далеко не всем удается. Я не беру в расчет тренеров-учителей, которые поставили перед собой задачу учить молодежь жить в спорте, не стремясь при этом вырастить чемпионов и рекордсменов. Это та категория людей-альтруистов, о которых в данном подзаголовке речь не идет. Это учителя, а не тренеры. В идеале тренер-учитель, это реализация высших человеческих возможностей, которые требуют максимальных мыслительных способностей.</w:t>
      </w:r>
    </w:p>
    <w:p>
      <w:pPr>
        <w:pStyle w:val="Normal"/>
        <w:rPr/>
      </w:pPr>
      <w:r>
        <w:rPr/>
        <w:t>Тренер для воспитания чемпионов и рекордсменов вынужден подбирать для этого наиболее перспективных спортсменов из числа начинающих. Иногда тренеры просто переманивают уже сформировавшихся спортсменов и лишь завершают их тренировочный процесс, внося ранее недостающие им коррективы. Переманивание может быть явным и скрытым. При явном переманивании все просто, а при скрытом, как правило, на спортсмена влияет слава тренера, к которому этот спортсмен переходит. Здесь можно говорить не только о переманивании, когда инициатива в скрытой форме исходит от тренера, но и о самостоятельном выборе спортсмена. В любом случае тренеру приходится максимально напрягать свои мыслительные способности перед принятием окончательного решения, при планировании своих действий.</w:t>
      </w:r>
    </w:p>
    <w:p>
      <w:pPr>
        <w:pStyle w:val="Normal"/>
        <w:rPr/>
      </w:pPr>
      <w:r>
        <w:rPr/>
        <w:t>Подбор перспективных спортсменов у каждого тренера происходит по индивидуальным критериям для каждого тренера. Опытный тренер обладает способностью быстро и точно оценить потенциальные возможности претендентов. Такая способность есть результат работы развитой мыслительной системы тренера. Иногда в течении нескольких секунд нужно оценить весь комплекс способностей спортсмена и принять единственно верное решение. В таких ситуациях говорят об интуиции, оставляя в стороне мыслительные способности тренера. На самом же деле интуиция есть внешнее проявление уникальных мыслительных способностей человека. Чем более совершены мыслительные способности тренера, тем более точно он определяет перспективность того или иного спортсмена. Таким образом, стать хорошим и успешным тренером можно только при условии постоянного совершенствования своих мыслительных способностей.</w:t>
      </w:r>
    </w:p>
    <w:p>
      <w:pPr>
        <w:pStyle w:val="Normal"/>
        <w:rPr/>
      </w:pPr>
      <w:r>
        <w:rPr/>
        <w:t>Итак, мы коротко пробежались по мыслительным способностям тренера в части взаимодействия с начальством. Это очень важный аспект, если этому не уделять должного внимания, то тренер никогда не сможет достичь успеха в своей профессии. Мы коротко пробежались по процедуре подбора спортсменов, которые в будущем должны стать чемпионами или рекордсменами, что собственно и является продуктом (конечным результатом) профессиональной деятельности тренера, его оценки, его признания и в результате достижение поставленных им перед собой целей. И в том и в другом случае максимум успеха может быть достигнут при максимуме мыслительных способностей тренера. Наибольшее число людей считают, что для достижения таких целей нужна интуиция, некое неосязаемое чувство знания. Я утверждаю, и постепенно это утверждение объясню, что интуиция это высшая форма мыслительной деятельности человека.</w:t>
      </w:r>
    </w:p>
    <w:p>
      <w:pPr>
        <w:pStyle w:val="Normal"/>
        <w:rPr/>
      </w:pPr>
      <w:r>
        <w:rPr/>
        <w:t>Итак, с начальством все получилось, претендентов на будущие рекорды определили, теперь остается немного, вырастить чемпиона или как минимум рекордсмена. Если тренер не ошибся, то он подобрал идеального претендента, который обладает следующими качествами:</w:t>
      </w:r>
    </w:p>
    <w:p>
      <w:pPr>
        <w:pStyle w:val="Normal"/>
        <w:rPr/>
      </w:pPr>
      <w:r>
        <w:rPr/>
        <w:t>- не глуп, умеет слушать и запоминать все, что ему будет говорить тренер;</w:t>
      </w:r>
    </w:p>
    <w:p>
      <w:pPr>
        <w:pStyle w:val="Normal"/>
        <w:rPr/>
      </w:pPr>
      <w:r>
        <w:rPr/>
        <w:t>- исполнительный, не требуется организовывать контроль за исполнением заданий тренера. На контроль тратится много сил и времени. Если за спортсменом требуется организовывать контроль, то с таким спортсменом лучше не связываться, себе дороже будет. Иногда тренеры закрывают на это глаза, видя в спортсмене много других преимуществ, которые в итоге перекрывают затраты на организацию контроля;</w:t>
      </w:r>
    </w:p>
    <w:p>
      <w:pPr>
        <w:pStyle w:val="Normal"/>
        <w:rPr/>
      </w:pPr>
      <w:r>
        <w:rPr/>
        <w:t>- легко поддается внушению. Очень важный фактор, когда подходит время тренировки психической системы спортсмена. Палка о двух концах, спортсмен легко поддается внушению не только со стороны тренера, но и со стороны других людей. Здесь тренер должен уметь блокировать внушаемость из вне. Часто психологической подготовкой занимается не сам тренер, а специальный психолог, иногда гипнолог, психиатр и т.п.;</w:t>
      </w:r>
    </w:p>
    <w:p>
      <w:pPr>
        <w:pStyle w:val="Normal"/>
        <w:rPr/>
      </w:pPr>
      <w:r>
        <w:rPr/>
        <w:t>- имеет хорошие физические данные. Даже если на момент тестирования физическая форма спортсмена находится на низшем уровне, опытный тренер увидит потенциальную возможность, а не сиюминутное состояние. Потенциальные возможности важнее сиюминутного физического состояния;</w:t>
      </w:r>
    </w:p>
    <w:p>
      <w:pPr>
        <w:pStyle w:val="Normal"/>
        <w:rPr/>
      </w:pPr>
      <w:r>
        <w:rPr/>
        <w:t>- имеет твердое и ясно выраженное желание побеждать;</w:t>
      </w:r>
    </w:p>
    <w:p>
      <w:pPr>
        <w:pStyle w:val="Normal"/>
        <w:rPr/>
      </w:pPr>
      <w:r>
        <w:rPr/>
        <w:t>- другие качества, которые известны лишь тренеру.</w:t>
      </w:r>
    </w:p>
    <w:p>
      <w:pPr>
        <w:pStyle w:val="Normal"/>
        <w:rPr/>
      </w:pPr>
      <w:r>
        <w:rPr/>
        <w:t>К каждому спортсмену тренер подбирает свой подход, для каждого определяется индивидуальная программа тренировок. Вы только задумайтесь, какую массу информации, какое количество возможных вариантов должен просчитывать тренер в работе с подопечными. А если в чем-то тренер ошибся, чаще всего так и бывает, начинается поиск, начинается подбор методов, методик, да просто-напросто слов для разговора с подопечным. Мыслительная работа тренера не прекращается ни на одну секунду, ни на стадионе, ни дома, ни во сне. Все основано только на мыслительной работе тренера. От продуктивности этой работы зависит благополучие начальства, спортсменов и самого тренера. А еще нужно не забывать о конкурентах, о соперниках, о семье, о своем здоровье и о многом другом. Все это периодически обдумывается, корректируется и т.д.</w:t>
      </w:r>
    </w:p>
    <w:p>
      <w:pPr>
        <w:pStyle w:val="Normal"/>
        <w:rPr/>
      </w:pPr>
      <w:r>
        <w:rPr/>
        <w:t>Если тренер не вырастит чемпиона или рекордсмена, то уровень его материального благополучия снизится и т.д. Соперничество, вот что в конечном счете движет тренерской работой.</w:t>
      </w:r>
    </w:p>
    <w:p>
      <w:pPr>
        <w:pStyle w:val="Normal"/>
        <w:rPr/>
      </w:pPr>
      <w:r>
        <w:rPr/>
      </w:r>
    </w:p>
    <w:p>
      <w:pPr>
        <w:pStyle w:val="Normal"/>
        <w:rPr/>
      </w:pPr>
      <w:r>
        <w:rPr/>
        <w:t>А тут еще спортсмены со своими личными амбициями, желаниями, целями.</w:t>
      </w:r>
    </w:p>
    <w:p>
      <w:pPr>
        <w:pStyle w:val="Heading3"/>
        <w:rPr/>
      </w:pPr>
      <w:bookmarkStart w:id="54" w:name="__RefHeading___Toc183420775"/>
      <w:bookmarkEnd w:id="54"/>
      <w:r>
        <w:rPr/>
        <w:t>Спортсмены.</w:t>
      </w:r>
    </w:p>
    <w:p>
      <w:pPr>
        <w:pStyle w:val="Normal"/>
        <w:rPr/>
      </w:pPr>
      <w:r>
        <w:rPr/>
        <w:t>И еще не известно кому легче, спортсмену или тренеру. С одной стороны, если у спортсмена только одна цель – стать чемпионом или рекордсменом, ему достаточно подчиниться воле тренера и не считаясь с болью, временем и прочими вещами, отдаться тренировочному процессу. Если тренер истинный профессионал, то он неизбежно приведет спортсмена к желанной цели, удержит его на пьедестале какое-то время. С другой стороны, у спортсмена все же есть и другие желания: создать счастливую семью, вырастить детей, получить уважение окружающих не только за спортивные достижения, но и за положительные личные качества, многое другое, в том числе и желание обеспеченной безбедной старости. Вот тут-то и начинаются проблемы, тут-то и начинается соперничество, а иногда противостояние спортсмена и тренера.</w:t>
      </w:r>
    </w:p>
    <w:p>
      <w:pPr>
        <w:pStyle w:val="Normal"/>
        <w:rPr/>
      </w:pPr>
      <w:r>
        <w:rPr/>
        <w:t>Спортсмен понимает, что в современных условиях стать чемпионом без тренера фактически невозможно. Ведь кроме тренировочного процесса тренер организует поездки на соревнования, другие аспекты профессиональной спортивной деятельности спортсмена. Здесь-то и проявляются (могут проявиться) многие уникальные способности спортсмена как личности. Вариантов взаимодействия спортсмена и тренера столько сколько спортсменов и тренеров, а с учетом возможных выборов каждого из них вариантов неисчислимое множество. Варианты, основанные на подчинении спортсмена тренеру я исключаю из рассмотрения как абсолютно бесперспективные для спортсмена.</w:t>
      </w:r>
    </w:p>
    <w:p>
      <w:pPr>
        <w:pStyle w:val="Normal"/>
        <w:rPr/>
      </w:pPr>
      <w:r>
        <w:rPr/>
        <w:t>Полное подчинение спортсмена тренеру лишает спортсмена возможности совершенствования мыслительной системы, хотя с другой стороны при достаточной наблюдательности спортсмена, этот период может быть периодом накопления практического опыта. Опять же такое возможно только в случае, если спортсмен обладает достаточными мыслительными способностями. Накапливать опыт без его анализа пустая трата времени, непроанализированный в течение одной жизни опыт, лишает манас возможности воспользоваться им в другой жизни. Простое накопление знаний (опыта) подразумевает формирование мыслеформ, хранящихся в головном мозге. После смерти физического тела эта информация исчезает бесследно.</w:t>
      </w:r>
    </w:p>
    <w:p>
      <w:pPr>
        <w:pStyle w:val="Normal"/>
        <w:rPr/>
      </w:pPr>
      <w:r>
        <w:rPr/>
        <w:t>Если тренер вынужден подчиняться своему начальству, то спортсмен вынужден подчиняться и тренеру и его начальникам, поскольку это и его начальники. В этой ситуации возможности спортсмена ограничены еще больше чем у тренера. Для достижения каких-то своих амбициозных целей спортсмену потребуется еще более совершенная система мышления, чем у тренера. Такому спортсмену предстоит мыслить больше чем тренеру, анализировать еще больше информации чем анализирует тренер. В современном спорте есть примеры, когда успевающие спортсмены, после достижения наивысших побед, с титулами олимпийский чемпионов становятся хорошими тренерами, бизнесменами и политиками. У каждого из них своя уникальная судьба, свой уникальный жизненный путь, который можно взять в качестве примера для подражания, но пройти этим же путем уже никому не удастся, поскольку ничто в этом мире не повторяется в неизменном состоянии.</w:t>
      </w:r>
    </w:p>
    <w:p>
      <w:pPr>
        <w:pStyle w:val="Normal"/>
        <w:rPr/>
      </w:pPr>
      <w:r>
        <w:rPr/>
        <w:t>Амбициозный спортсмен (в хорошем смысле этого понятия) должен научиться управлять своим тренером, что иногда и происходит. Конечно же не в полном объеме, поскольку полная зависимость тренера от спортсмена ничего хорошего не сулит ни тому, ни другому.</w:t>
      </w:r>
    </w:p>
    <w:p>
      <w:pPr>
        <w:pStyle w:val="Normal"/>
        <w:rPr/>
      </w:pPr>
      <w:r>
        <w:rPr/>
        <w:t xml:space="preserve">Обратите внимание на то, что в описанных условиях спортсмен получает возможность более интенсивно и более качественно совершенствовать свою мыслительную систему по сравнению с тренером-профессионалом. Если тренер не ставит перед собой цели учительствовать, то в случае с амбициозным спортсменом он работает на совершенствование спортсмена, который при этом (если спортсмен умен) </w:t>
      </w:r>
      <w:r>
        <w:rPr>
          <w:b/>
          <w:u w:val="single"/>
        </w:rPr>
        <w:t>позволяет</w:t>
      </w:r>
      <w:r>
        <w:rPr/>
        <w:t xml:space="preserve"> тренеру получать ожидаемые от него результаты, не упуская при этом своих выгод.</w:t>
      </w:r>
    </w:p>
    <w:p>
      <w:pPr>
        <w:pStyle w:val="Normal"/>
        <w:rPr/>
      </w:pPr>
      <w:r>
        <w:rPr/>
        <w:t>Если тренер-профессионал полностью подавляет волю спортсмена, даже достигая поставленных перед собой целей, интенсивность его ментального совершенствования резко снижается. После второго аналогичного эпизода развитие мыслительных способностей тренера затормаживается, после третьего эпизода интенсивность развития мыслительных способностей тренера снижается до предельно-допустимого минимума. После четвертого эпизода подавления воли спортсмена развитие мыслительных способностей тренера за счет его профессиональной деятельности полностью останавливается. Возможно, что у тренера развитие мыслительных способностей продолжается за счет других сфер его деятельности, например, в семье, или во взаимоотношениях с начальством, возможно, что тренер развивает свои способности изучая жизнь насекомых и т.п. В любом случае после четвертого (возможно, третьего) эпизода подавления воли спортсмена развитие мыслительных способностей тренера за счет этой части его жизни останавливается полностью.</w:t>
      </w:r>
    </w:p>
    <w:p>
      <w:pPr>
        <w:pStyle w:val="Normal"/>
        <w:rPr/>
      </w:pPr>
      <w:r>
        <w:rPr/>
        <w:t>Дальнейшее занятие тренерством приносит материальный и моральный доход, но не более.</w:t>
      </w:r>
    </w:p>
    <w:p>
      <w:pPr>
        <w:pStyle w:val="Normal"/>
        <w:rPr/>
      </w:pPr>
      <w:r>
        <w:rPr/>
        <w:t>Спортсмен, воля которого подавлена тренером, получает урок, который гласит: "не сотвори себе идола. Учись мыслить самостоятельно." Когда спортсмен более не в состоянии удовлетворять желания тренера, они расстаются, и тренер забывает о нем. В различных видах спорта этот момент наступает в 20 или 35 лет, далее спортсмен уже никого не интересует. Не умеющий самостоятельно мыслить спортсмен не может найти себя в жизни после ухода из спорта, он начинает винить окружающих, которые уже более не обращают на него внимания, ведь его место в спорте занято другим молодым и сильным человеком.</w:t>
      </w:r>
    </w:p>
    <w:p>
      <w:pPr>
        <w:pStyle w:val="Heading3"/>
        <w:rPr/>
      </w:pPr>
      <w:bookmarkStart w:id="55" w:name="__RefHeading___Toc183420776"/>
      <w:bookmarkEnd w:id="55"/>
      <w:r>
        <w:rPr/>
        <w:t>Учитель в спорте.</w:t>
      </w:r>
    </w:p>
    <w:p>
      <w:pPr>
        <w:pStyle w:val="Normal"/>
        <w:rPr/>
      </w:pPr>
      <w:r>
        <w:rPr/>
        <w:t>Учительство в спорте наиболее ярко и последовательно проявилось в боевых искусствах Китая и Японии. Изначально спортивные состязания по боевым искусствам возникли по тем же причинам, что и у Европейских народов – желание воинов определить сильнейшего не в бою, а в мирном состязании. Все прочие виды спорта появились позже, но и они имели ту же цель, определить самого ловкого, самого сильного.</w:t>
      </w:r>
    </w:p>
    <w:p>
      <w:pPr>
        <w:pStyle w:val="Normal"/>
        <w:rPr/>
      </w:pPr>
      <w:r>
        <w:rPr/>
        <w:t>Вообще в любых видах спорта, особенно в традиционно принадлежащих тому или иному народу прослеживается очень важная деталь – глубина освоения предмета. Так же прослеживается идеологическая суть менталитета того или иного народа. Сами по себе соревнования происходят примерно одинаково, но вот процедуры и методы тренировок обнажают менталитет того народа, в котором данный вид спорта зародился.</w:t>
      </w:r>
    </w:p>
    <w:p>
      <w:pPr>
        <w:pStyle w:val="Normal"/>
        <w:rPr/>
      </w:pPr>
      <w:r>
        <w:rPr/>
        <w:t>Европейским народам, как правило, свойственна методика, основанная на упорстве, почти упрямстве спортсменов, которые за счет многократного повторения упражнений добиваются безукоризненного их исполнения, добиваются прироста физической силы в мышцах, крепости связок и костей скелета. В последние десятилетия необходимость добиваться побед любой ценой принудила европейских тренеров прибегать к психологическим методам подготовки спортсменов, эти методики дают неизменно хороший результат.</w:t>
      </w:r>
    </w:p>
    <w:p>
      <w:pPr>
        <w:pStyle w:val="Normal"/>
        <w:rPr/>
      </w:pPr>
      <w:r>
        <w:rPr/>
        <w:t>Но в Японии и Китае изначально, во всей многотысячелетней истории развития этих культур спортсмены, прежде всего, проходили психологическую подготовку и только после этого они начинали изучать непосредственно практические приемы и методы наращивания физической силы. Далее психологические и физические тренировки чередуются и усложняются. У Европейских народов психологическая подготовка начинается тогда, когда спортсмен уже сформирован физически. Согласитесь, что разница существенна.</w:t>
      </w:r>
    </w:p>
    <w:p>
      <w:pPr>
        <w:pStyle w:val="Normal"/>
        <w:rPr/>
      </w:pPr>
      <w:r>
        <w:rPr/>
        <w:t>Мы не будем рассматривать весь разнообразный опыт этих народов, чего только стоит гимнастика У-Шу (есть и одноименное боевое искусство). Для рассмотрения принципов совершенствования мыслительной деятельности человека наиболее подходят боевые искусства.</w:t>
      </w:r>
    </w:p>
    <w:p>
      <w:pPr>
        <w:pStyle w:val="Normal"/>
        <w:rPr/>
      </w:pPr>
      <w:r>
        <w:rPr/>
        <w:t>Понятие и термин "боевое искусство" принадлежит европейцам (так условно отделим Японию и Китай от прочего населения Земли). Мы привыкли к этому понятию, поэтому я буду использовать его без последующих оговорок.</w:t>
      </w:r>
    </w:p>
    <w:p>
      <w:pPr>
        <w:pStyle w:val="Normal"/>
        <w:rPr/>
      </w:pPr>
      <w:r>
        <w:rPr/>
        <w:t>В боевых искусствах не произошло отделение боевых навыков от состязательности, как это случилось у европейцев. Причина и проста и сложна одновременно. Причина скрыта в идеологии народов, в их ментальности, в понимании ими целей жизни человека на Земле. Европейцы живут одну жизнь, так они считают, поэтому следует успеть получить от жизни максимум удовольствий. Восточные народы живут несколько жизней, им известна эта истина, они стремятся распределить свои силы, удовольствия и прочее на все свои будущие жизни. Восточные народы считают, что главное в человеке дух, душа, та его часть, которая периодически воплощается в человеческом физическом теле. Именно эту часть человека нужно усиленно совершенствовать, тогда в следующем воплощении будет более совершенное физическое тело. Немаловажную роль при этом играет понятие кармы – закона причинно-следственных связей между людьми, животными, растениями и космосом в целом.</w:t>
      </w:r>
    </w:p>
    <w:p>
      <w:pPr>
        <w:pStyle w:val="Normal"/>
        <w:rPr/>
      </w:pPr>
      <w:r>
        <w:rPr/>
        <w:t>Все вышесказанное помещало возникновению в боевых искусствах касты профессиональных спортсменов, которые бы как у европейских народов отстранились от реальных боев и сосредоточились только на соревновательности. Справедливости ради следует отметить английское рыцарство, которое до последнего дня своего реального владычества не разделяло дух боя и состязательности в мирных турнирах. Однако не смотря на величие рыцарства, оно исчезло, остались только воспоминания, да рыцарские доспехи в музеях.</w:t>
      </w:r>
    </w:p>
    <w:p>
      <w:pPr>
        <w:pStyle w:val="Normal"/>
        <w:rPr/>
      </w:pPr>
      <w:r>
        <w:rPr/>
        <w:t>Современные боевые искусства так же претерпели изменения под воздействием капиталистического мировоззрения. Да и современные системы вооружения не оставляют шанса на победу в реальном сражении ни одному из самых способных приверженцев рукопашного боя. Сегодня боевые искусства постепенно перешли в разряд обычных видов спорта или в лучшем случае методов подготовки охранников, полицейских и т.п. служащих. Это закономерный процесс исторического развития человеческой цивилизации (вспомните монахов в китайских монастырях, создающих картины из цветного песка. Когда картина готова, она тут же сметается вениками в обычную кучу мусора.) Но ничто не исчезает бесследно, боевые искусства, утратив изначальное предназначение, оставили нам богатейший опыт учительства.</w:t>
      </w:r>
    </w:p>
    <w:p>
      <w:pPr>
        <w:pStyle w:val="Normal"/>
        <w:rPr/>
      </w:pPr>
      <w:r>
        <w:rPr/>
        <w:t>В боевых искусствах учителя никогда не называют тренером, только учитель. Это действительно учитель, поскольку в программу обучения бойца входит прежде всего этика поведения, выработка наивысших моральных качеств личности, психологическая подготовка, выработка максимальной наблюдательности, приобретение пусть даже примитивных экстрасенсорных способностей, обучение выдержке и способности к самостоятельному мышлению. Только после перечисленного начинается обучение непосредственно приемам рукопашного боя.</w:t>
      </w:r>
    </w:p>
    <w:p>
      <w:pPr>
        <w:pStyle w:val="Normal"/>
        <w:rPr/>
      </w:pPr>
      <w:r>
        <w:rPr/>
        <w:t>В современном профессиональном спорте в той или иной степени все это присутствует, но ведь история профессионального спорта насчитывает отсилы одну-две сотни лет, а история некоторых боевых искусств прослеживается в течение нескольких тысячелетий. Современный профессиональный спорт, есть результат слияния всего человеческого опыта, в том числе и боевых искусств Японии и Китая. Именно поэтому, говоря об учительстве в спорте, я обратился к восточным боевым искусствам.</w:t>
      </w:r>
    </w:p>
    <w:p>
      <w:pPr>
        <w:pStyle w:val="Normal"/>
        <w:rPr/>
      </w:pPr>
      <w:r>
        <w:rPr/>
        <w:t>Восточное учительство в разные времена в различной степени страдало примерно теми же пороками, что и современное тренерство. Эти пороки связаны с жаждой наживы со стороны тренеров и учителей. Человеческие пороки интернациональны, они не имеют ни национальности, ни признаков социального положения. Тем не менее, система восточного мировоззрения позволила учителям боевых искусств достичь наивысших результатов в части совершенствования мыслительной системы человека относительно других сфер человеческой деятельности.</w:t>
      </w:r>
    </w:p>
    <w:p>
      <w:pPr>
        <w:pStyle w:val="Normal"/>
        <w:rPr/>
      </w:pPr>
      <w:r>
        <w:rPr/>
        <w:t>Ни все учителя, ни все школы боевых искусств в равной степени смогли достичь наивысших успехов, но в целом на сегодняшний день их никто из людей превзойти еще не смог. В чем суть восточных методов обучения боевым искусствам?</w:t>
      </w:r>
    </w:p>
    <w:p>
      <w:pPr>
        <w:pStyle w:val="Normal"/>
        <w:rPr/>
      </w:pPr>
      <w:r>
        <w:rPr/>
        <w:t>Здесь мы плавно переходим к другой сфере человеческой деятельности – обучение и образование. При этом не имеет значения кого и чему учить, животных в цирке, детей в школе, взрослых на производстве, или бойцов воинского подразделения.</w:t>
      </w:r>
    </w:p>
    <w:p>
      <w:pPr>
        <w:pStyle w:val="Normal"/>
        <w:rPr/>
      </w:pPr>
      <w:r>
        <w:rPr/>
        <w:t>Тема учительства в спорте, это часть следующей темы данной главы.</w:t>
      </w:r>
    </w:p>
    <w:p>
      <w:pPr>
        <w:pStyle w:val="Normal"/>
        <w:rPr/>
      </w:pPr>
      <w:r>
        <w:rPr/>
      </w:r>
    </w:p>
    <w:p>
      <w:pPr>
        <w:pStyle w:val="Normal"/>
        <w:pBdr>
          <w:top w:val="threeDEmboss" w:sz="24" w:space="1" w:color="000000"/>
          <w:left w:val="threeDEmboss" w:sz="24" w:space="4" w:color="000000"/>
          <w:bottom w:val="threeDEngrave" w:sz="24" w:space="1" w:color="000000"/>
          <w:right w:val="threeDEngrave" w:sz="24" w:space="4" w:color="000000"/>
        </w:pBdr>
        <w:rPr/>
      </w:pPr>
      <w:r>
        <w:rPr/>
        <w:t>Любые процессы и процедуры совершенствования человека в конечном итоге замыкаются на совершенствовании его мыслительной системы.</w:t>
      </w:r>
    </w:p>
    <w:p>
      <w:pPr>
        <w:pStyle w:val="Heading2"/>
        <w:rPr/>
      </w:pPr>
      <w:bookmarkStart w:id="56" w:name="__RefHeading___Toc183420777"/>
      <w:bookmarkEnd w:id="56"/>
      <w:r>
        <w:rPr/>
        <w:t>Пример второй, учительство.</w:t>
      </w:r>
    </w:p>
    <w:p>
      <w:pPr>
        <w:pStyle w:val="Normal"/>
        <w:rPr/>
      </w:pPr>
      <w:r>
        <w:rPr/>
        <w:t>Принято считать, что учитель должен учить человека чему-то конкретному, а не всему подряд. Вспомните, кто помнит, что в Советском Союзе было четкое определение (разграничение) понятий учитель, преподаватель, и т.п. Например, в детском саде педагога называли воспитатель, уборщицу в группе – няня, в школе с 1 по 4 класс педагога называли учителем, далее преподаватель такого-то предмета. Подразумевалось, что в детском саду ребенка следует только воспитывать и немного учить, далее в начальной школе (1-4 классы) учить жить, немного изучать некоторые направления знаний. Далее каждый отдельный преподаватель обучал ребенка (подростка, молодого человека) только определенному направлению знаний. После четвертого класса учительство заканчивалось, начинался период обучения, который отлично проиллюстрирован Аркадием Райкиным в монологе "Кто шил костюм?".</w:t>
      </w:r>
    </w:p>
    <w:p>
      <w:pPr>
        <w:pStyle w:val="Normal"/>
        <w:rPr/>
      </w:pPr>
      <w:r>
        <w:rPr/>
        <w:t>Для тех, кто не слышал этого великолепного сатирического произведения в исполнении величайшего актера Аркадия Райкина, я позволю себе вольное изложение этого монолога в краткой форме. Его в данной ситуации просто необходимо воспроизвести, он характеризует ключевые подходы в системе воспитания, образования молодежи, и вообще любого обучения чему-либо.</w:t>
      </w:r>
    </w:p>
    <w:p>
      <w:pPr>
        <w:pStyle w:val="Normal"/>
        <w:rPr>
          <w:i/>
          <w:i/>
        </w:rPr>
      </w:pPr>
      <w:r>
        <w:rPr>
          <w:i/>
        </w:rPr>
        <w:t>Месяц назад я заказал себе костюм в самом лучшем ателье города, вчера пришел забирать готовый костюм, но оказалось, что его невозможно носить. В нем стыдно выйти не только в общество, но и на кухню к жене. Я вызвал заведующего ателье и высказал ему все, что в этот момент думал о нем, об ателье и о том человеке, который сшил мне костюм. Я потребовал от заведующего, чтобы он привел того человека, который шил костюм, чтобы я мог повторить все то, что перед этим высказал заведующему.</w:t>
      </w:r>
    </w:p>
    <w:p>
      <w:pPr>
        <w:pStyle w:val="Normal"/>
        <w:rPr>
          <w:i/>
          <w:i/>
        </w:rPr>
      </w:pPr>
      <w:r>
        <w:rPr>
          <w:i/>
        </w:rPr>
        <w:t>Вышло около десяти человек, я спросил: "Кто шил мне костюм?"</w:t>
      </w:r>
    </w:p>
    <w:p>
      <w:pPr>
        <w:pStyle w:val="Normal"/>
        <w:rPr>
          <w:i/>
          <w:i/>
        </w:rPr>
      </w:pPr>
      <w:r>
        <w:rPr>
          <w:i/>
        </w:rPr>
        <w:t>- Мы, -хором ответили вышедшие ко мне люди.</w:t>
      </w:r>
    </w:p>
    <w:p>
      <w:pPr>
        <w:pStyle w:val="Normal"/>
        <w:rPr>
          <w:i/>
          <w:i/>
        </w:rPr>
      </w:pPr>
      <w:r>
        <w:rPr>
          <w:i/>
        </w:rPr>
        <w:t>- Я шил рукава.</w:t>
      </w:r>
    </w:p>
    <w:p>
      <w:pPr>
        <w:pStyle w:val="Normal"/>
        <w:rPr>
          <w:i/>
          <w:i/>
        </w:rPr>
      </w:pPr>
      <w:r>
        <w:rPr>
          <w:i/>
        </w:rPr>
        <w:t>- Я пришивал пояс к брюкам.</w:t>
      </w:r>
    </w:p>
    <w:p>
      <w:pPr>
        <w:pStyle w:val="Normal"/>
        <w:rPr>
          <w:i/>
          <w:i/>
        </w:rPr>
      </w:pPr>
      <w:r>
        <w:rPr>
          <w:i/>
        </w:rPr>
        <w:t>- А я пришивал пуговицы. У вас есть претензии к пуговицам?</w:t>
      </w:r>
    </w:p>
    <w:p>
      <w:pPr>
        <w:pStyle w:val="Normal"/>
        <w:rPr>
          <w:i/>
          <w:i/>
        </w:rPr>
      </w:pPr>
      <w:r>
        <w:rPr>
          <w:i/>
        </w:rPr>
        <w:t>- Нет к пуговицам претензий нет. – ответил я, - пуговицы пришиты намертво!</w:t>
      </w:r>
    </w:p>
    <w:p>
      <w:pPr>
        <w:pStyle w:val="Normal"/>
        <w:rPr/>
      </w:pPr>
      <w:r>
        <w:rPr/>
      </w:r>
    </w:p>
    <w:p>
      <w:pPr>
        <w:pStyle w:val="Normal"/>
        <w:rPr/>
      </w:pPr>
      <w:r>
        <w:rPr/>
        <w:t>Вывод этого монолога был сформулирован еще задолго до его написания в пословице: "У семи нянек дитя без глазу".</w:t>
      </w:r>
    </w:p>
    <w:p>
      <w:pPr>
        <w:pStyle w:val="Normal"/>
        <w:rPr/>
      </w:pPr>
      <w:r>
        <w:rPr/>
        <w:t>Современная система образования (обучения) ориентирована не на совершенствование конкретного человека, в ней вообще не рассматривается вопрос совершенствования мыслительных способностей, она ориентирована на подготовку людей для выполнения определенных обязанностей в обществе. И советская школа, и системы образования развитых капиталистических государств ориентированы на подготовку рабочих, служащих, руководителей, чиновников, которые бы при минимуме мыслительных способностей выполняли бы максимум общественно полезной работы.</w:t>
      </w:r>
    </w:p>
    <w:p>
      <w:pPr>
        <w:pStyle w:val="Normal"/>
        <w:rPr/>
      </w:pPr>
      <w:r>
        <w:rPr/>
        <w:t>В реализации указанной цели неоценимую помощь политикам оказывают все без исключения главные религии: буддизм, иудейство, христианство, ислам и другие из числа традиционных. И государству и религиозным обществам нужны послушные исполнители, а не самостоятельно мыслящие индивиды.</w:t>
      </w:r>
    </w:p>
    <w:p>
      <w:pPr>
        <w:pStyle w:val="Normal"/>
        <w:rPr/>
      </w:pPr>
      <w:r>
        <w:rPr/>
        <w:t>При обучении восточным боевым искусствам существенную роль играет буддистское мировоззрение, как основа всех мыслеформ и мыслеобразов будущего бойца. Но в основу рационального учительства может быть положена любая другая система знаний, религиозная, эзотерическая, или материально-научная. Для настоящего учителя не имеет значения, какой системе знаний отдает предпочтение ученик, какой он сам.</w:t>
      </w:r>
    </w:p>
    <w:p>
      <w:pPr>
        <w:pStyle w:val="Heading3"/>
        <w:rPr/>
      </w:pPr>
      <w:bookmarkStart w:id="57" w:name="__RefHeading___Toc183420778"/>
      <w:bookmarkEnd w:id="57"/>
      <w:r>
        <w:rPr/>
        <w:t>Обучение боевым искусствам.</w:t>
      </w:r>
    </w:p>
    <w:p>
      <w:pPr>
        <w:pStyle w:val="Normal"/>
        <w:rPr/>
      </w:pPr>
      <w:r>
        <w:rPr/>
        <w:t>Меня можно упрекнуть в том, что я плохо знаю данную тему, я не обучался рукопашному бою, поэтому не могу судить ни о бойцах, ни об учителях. Меня можно упрекнуть в том, что я вообще взялся не за свое дело при написании данных записок, я не сидел ночами в библиотеках не изучал древние трактаты, не читал труды философов, ученых и т.д. И вообще я учился горному делу, а тут вот ударился в религию, эзотеризм, психологию и т.д.</w:t>
      </w:r>
    </w:p>
    <w:p>
      <w:pPr>
        <w:pStyle w:val="Normal"/>
        <w:rPr/>
      </w:pPr>
      <w:r>
        <w:rPr/>
        <w:t>Каждый из моих современников может бросить мне один из выше перечисленных или подобный упрек. Упрекнет меня только тот, кто является жертвой современной системы обучения, будь то советская или капиталистическая система образования, они не далеко друг от друга стоят.</w:t>
      </w:r>
    </w:p>
    <w:p>
      <w:pPr>
        <w:pStyle w:val="Normal"/>
        <w:rPr/>
      </w:pPr>
      <w:r>
        <w:rPr/>
        <w:t>Меня упрекнет тот, кто не задумался над сутью шестой книги: "Является ли человек мыслящим существом". При внимательном изучении данного вопроса оказывается, что основная масса людей еще только подошли к лестнице, ведущей к двери в здание самостоятельных мыслительных способностей. Мои мыслительные способности можно сравнить с человеком, который стоит на первой, низшей ступени этой лестницы, не более. (Представляете, какие способности откроются перед нами, когда мы пройдем по лестнице и войдем в это здание.) На Земле живут люди, которые в значительно большей степени чем я могут мыслить самостоятельно, их мало, но они живут среди нас, они жили раньше, живут сегодня, их количество постоянно растет.</w:t>
      </w:r>
    </w:p>
    <w:p>
      <w:pPr>
        <w:pStyle w:val="Normal"/>
        <w:rPr/>
      </w:pPr>
      <w:r>
        <w:rPr/>
        <w:t>Беседу об учительстве я не случайно начал с обучения восточным боевым искусствам, именно в этой части учительства легче объяснить читателям мою концепцию. В государственных системах образования дополнительно появляется фактор диктата государства, что затуманивает главные аспекты учительства. Учителя восточных боевых искусств свободны от государственного диктата, они вольны избирать любые методики обучения.</w:t>
      </w:r>
    </w:p>
    <w:p>
      <w:pPr>
        <w:pStyle w:val="Normal"/>
        <w:rPr/>
      </w:pPr>
      <w:r>
        <w:rPr/>
        <w:t>Среди этих учителей не мало шарлатанов, просто хороших бойцов, просто хороших преподавателей, истинных учителей не много, но они есть. В системе государственного образования ситуация аналогичная.</w:t>
      </w:r>
    </w:p>
    <w:p>
      <w:pPr>
        <w:pStyle w:val="Normal"/>
        <w:rPr/>
      </w:pPr>
      <w:r>
        <w:rPr/>
        <w:t>Задача любого учителя научить своих подопечных не только боевым искусствам (рисованию, пению, музыке), но привить им навыки и способности самостоятельно без помощи из вне продолжать самосовершенствование. Помните, я говорил о спортсмене, который самостоятельно организовывает свои тренировки. Учитель должен научить ученика самостоятельно совершенствоваться в той области, в которой происходило обучение, в данном случае в боевых искусствах. Самостоятельное обучение подразумевает наличие достаточных для этого мыслительных способностей, умения мыслить самостоятельно.</w:t>
      </w:r>
    </w:p>
    <w:p>
      <w:pPr>
        <w:pStyle w:val="Normal"/>
        <w:rPr/>
      </w:pPr>
      <w:r>
        <w:rPr/>
        <w:t>В боевых искусствах соперники в стремлении достичь победы вынуждены постоянно совершенствоваться, простое запоминание приемов ведения боя приносит положительные результаты только на начальных этапах, далее этого недостаточно. Учителя нашли очень интересный психологический ход, этот ход получил название – стиль ведения боя. Существует множество стилей:</w:t>
      </w:r>
    </w:p>
    <w:p>
      <w:pPr>
        <w:pStyle w:val="Normal"/>
        <w:rPr/>
      </w:pPr>
      <w:r>
        <w:rPr/>
        <w:t>- стиль обезьяны;</w:t>
      </w:r>
    </w:p>
    <w:p>
      <w:pPr>
        <w:pStyle w:val="Normal"/>
        <w:rPr/>
      </w:pPr>
      <w:r>
        <w:rPr/>
        <w:t>- стиль змеи;</w:t>
      </w:r>
    </w:p>
    <w:p>
      <w:pPr>
        <w:pStyle w:val="Normal"/>
        <w:rPr/>
      </w:pPr>
      <w:r>
        <w:rPr/>
        <w:t>- коготь тигра;</w:t>
      </w:r>
    </w:p>
    <w:p>
      <w:pPr>
        <w:pStyle w:val="Normal"/>
        <w:rPr/>
      </w:pPr>
      <w:r>
        <w:rPr/>
        <w:t>- пьяный стиль;</w:t>
      </w:r>
    </w:p>
    <w:p>
      <w:pPr>
        <w:pStyle w:val="Normal"/>
        <w:rPr/>
      </w:pPr>
      <w:r>
        <w:rPr/>
        <w:t>- другие стили, основанные на поведении того или иного животного, человека, природного явления и др.</w:t>
      </w:r>
    </w:p>
    <w:p>
      <w:pPr>
        <w:pStyle w:val="Normal"/>
        <w:rPr/>
      </w:pPr>
      <w:r>
        <w:rPr/>
        <w:t>Суть и преимущество такого подхода в том, что ученик получает от учителя кроме готовых приемов ведения боя еще и принцип, на основе которого можно изобретать свои собственные приемы, двигаться во время боя в привычном ритме, что позволяет экономить энергию. Таким образом, учитель дает ученику не набор домашних заготовок, а основополагающие принципы ведения боя.</w:t>
      </w:r>
    </w:p>
    <w:p>
      <w:pPr>
        <w:pStyle w:val="Normal"/>
        <w:rPr/>
      </w:pPr>
      <w:r>
        <w:rPr/>
        <w:t>Почему стили ведения боя имеют такие названия? Потому, что ученику легче обучаться постепенно. Предположим стиль обезьяны дает ученику возможность наблюдать за обезьянами, изучать механизм их движений, их повадки и прочее, что отличает обезьяну от других животных. Ученик обучается копировать их движения, манеру их поведения. Результативные наблюдения невозможны без развитой наблюдательности, а это одна из характеристик мыслительной системы. Но обезьяны не способны выполнять боевые приемы, которые человек изобретает на основе стиля и манер обезьян, таким образом боец берет от обезьян только базовые движения, базовые манеры остальное он домысливает сам. Домыслить самостоятельно не так уж и просто, для этого нужна достаточно развитая мыслительная система.</w:t>
      </w:r>
    </w:p>
    <w:p>
      <w:pPr>
        <w:pStyle w:val="Normal"/>
        <w:rPr/>
      </w:pPr>
      <w:r>
        <w:rPr/>
        <w:t>Ведение боя в единой манере, в едином стиле дает возможность бойцу экономить силы, равномерно в одном ритме дышать, что является главнейшей основой боя. Почему стилей много? Для ответа на этот вопрос следует рассказать еще об одной особенности мыслительной системы человека и о его органах чувств.</w:t>
      </w:r>
    </w:p>
    <w:p>
      <w:pPr>
        <w:pStyle w:val="Normal"/>
        <w:rPr/>
      </w:pPr>
      <w:r>
        <w:rPr/>
        <w:t>Основополагающих принципов ведения боя несколько, о равномерном (ритмичном) дыхании я уже сказал. Второй основополагающий принцип заключается в хорошей реакции бойца. В восточных боевых искусствах хорошая реакция немаловажна, но она не является главной, главным является предвидение очередного движения противника и опережение его. Согласитесь, что быстро отреагировать на движение противника важно, но еще важнее отреагировать на это движение до того, как противник начнет его. Это уже не реакция на движение, это интуитивное предвидение движения (удара, блока, ухода). Существуют специальные методы тренировок этой способности, в результате которых противник еще только готовится к очередному движению, а боец уже знает о нем и поступает соответствующим образом (уклоняется, совершает упреждающий удар, ставит блок и т.п.). Упреждающие действия бойца это одна из важнейших особенностей истинных мастеров восточных боевых искусств.</w:t>
      </w:r>
    </w:p>
    <w:p>
      <w:pPr>
        <w:pStyle w:val="Normal"/>
        <w:rPr/>
      </w:pPr>
      <w:r>
        <w:rPr/>
        <w:t>Без совершенствования способностей чувственного восприятия окружающего пространства, без совершенствования мыслительной системы развить у бойца способность к упреждающим действиям практически невозможно. Каждый из стилей дает возможность вырабатывать уникальную (индивидуальную) манеру ведения боя, что мешает противнику верно определить упреждающие действия. Когда противники ведут бой в одном и том же стиле, вероятность упреждения очередного удара очень велика, противники в этом случае понимают логику движения друг друга. Когда противники ведут бой в различных стилях, когда им совершенно не понятен стиль ведения боя противником, упреждающие действия могут быть сведены к нулю. Каждый новый стиль в боевых искусствах, каждый новый вид борьбы или боевых искусств появлялся именно по этой причине, чтобы противник не мог бы эффективно осуществлять упреждающие действия.</w:t>
      </w:r>
    </w:p>
    <w:p>
      <w:pPr>
        <w:pStyle w:val="Normal"/>
        <w:rPr/>
      </w:pPr>
      <w:r>
        <w:rPr/>
        <w:t>Еще одним очень важным аспектом успешного боя является то, что сегодня называют психологической подготовкой бойца. Во время боя все мысли бойца должны быть сосредоточены только на бое, только на безусловной победе. Это особый вид тренировок, собственно тренировками это назвать невозможно, это идеология, это выработка у бойца способности управлять своей мыслительной системой в целом и деятельностью головного мозга в частности. Существуют методы тренировки головного мозга (ума), но это лишь небольшая часть из всего, что называют психологической подготовкой, остальное сосредоточено в мировоззрении бойца, в его основополагающих жизненных принципах.</w:t>
      </w:r>
    </w:p>
    <w:p>
      <w:pPr>
        <w:pStyle w:val="Normal"/>
        <w:rPr/>
      </w:pPr>
      <w:r>
        <w:rPr/>
        <w:t>Известно, что существуют боевые стили, виды борьбы, по которым никогда не проводятся показательные выступления или соревнования. Бойцы, владеющие этими видами борьбы, способны в доли секунды убить любого человека, даже если это искусный боец. Любое состязание двух таких бойцов неизбежно приведет к гибели одного из них. Мыслительная система этих бойцов, их система чувственного восприятия работает только на упреждение. Поединок двух таких бойцов может закончиться двояко.</w:t>
      </w:r>
    </w:p>
    <w:p>
      <w:pPr>
        <w:pStyle w:val="Normal"/>
        <w:rPr/>
      </w:pPr>
      <w:r>
        <w:rPr/>
        <w:t>В первом варианте, когда способности различны, каждый из них будет анализировать любую попытку другого только на упреждение, второй аналогично. Если предположить, что это спортивное состязание, и первый удар совершенно безобиден, то упреждающий ответ должен быть более мощным. Соответственно упреждающие реакции каждого из бойцов поведут себя как снежный ком, никто из соперников не нанесет удар, который не достигнет цели. Обменявшись несколькими упреждающими реакциями, которые начались с безобидного удара, более сильный боец на ментальном уровне изловчится и только после этого последует реальный удар, который по силе и поражающей способности намного превзойдет первый безобидный удар, который так и останется не предпринятым. (Получилось немного запутанно, но если читатель поймет механизм ментальных взаимодействий, то ему станет все ясно и понятно.) Такие виды борьбы (боя на безусловное поражение) никакого интереса зрителям не принесут, основные, самые интересные события произойдут на ментальном уровне, который недоступен подавляющему большинству людей.</w:t>
      </w:r>
    </w:p>
    <w:p>
      <w:pPr>
        <w:pStyle w:val="Normal"/>
        <w:rPr/>
      </w:pPr>
      <w:r>
        <w:rPr/>
        <w:t>Во втором варианте, когда способности каждого из бойцов равны, они предпримут попытки упреждения друг друга и не найдут способа нанести поражающий удар друг другу. Бить друг друга за просто так они не станут, им нужна безусловная победа, а колотить друг друга без безусловной победы им неинтересно. Такой поединок произойдет на ментальном уровне, возможно, что противники при этом будут оставаться неподвижными. О какой зрелищности такого поединка может идти речь? Такие виды борьбы завершают иерархию боевых стилей и видов борьбы, далее противоборство людей переходит совершенно в другие плоскости и сферы человеческой деятельности.</w:t>
      </w:r>
    </w:p>
    <w:p>
      <w:pPr>
        <w:pStyle w:val="Normal"/>
        <w:rPr/>
      </w:pPr>
      <w:r>
        <w:rPr/>
        <w:t>Я очень коротко описал основные принципы ведения боя, получилось достаточно сложно. Но с другой стороны для неподготовленного читателя будет интересно узнать насколько сложной является подготовка настоящего бойца, способного вести любой бой с любым количеством соперников. А теперь представьте себе, какими способностями должен обладать учитель, чтобы вырастить такого ученика.</w:t>
      </w:r>
    </w:p>
    <w:p>
      <w:pPr>
        <w:pStyle w:val="Normal"/>
        <w:rPr/>
      </w:pPr>
      <w:r>
        <w:rPr/>
        <w:t>Настоящий учитель конечно же должен уметь вести бой в том стиле, которому он обучает своего подопечного. Но настоящий учитель очень скоро окажется слабее ученика (физически), ученик неизбежно победит своего учителя. Чем лучше учитель, тем раньше это произойдет. Для учителя важнее иметь развитую мыслительную систему, а не сильное физическое тело. В спорте ни один из тренеров не способен превзойти своих учеников в мастерстве, силе, выносливости. Точно так же в боевых искусствах хороший учитель всегда рано или поздно проиграет бой своему ученику.</w:t>
      </w:r>
    </w:p>
    <w:p>
      <w:pPr>
        <w:pStyle w:val="Normal"/>
        <w:rPr/>
      </w:pPr>
      <w:r>
        <w:rPr/>
        <w:t>Многие тренеры боевых искусств хотели бы, чтобы их называли учителем, но учитель и тренер далеко не одно и тоже.</w:t>
      </w:r>
    </w:p>
    <w:p>
      <w:pPr>
        <w:pStyle w:val="Normal"/>
        <w:rPr/>
      </w:pPr>
      <w:r>
        <w:rPr/>
        <w:t>Учительство в основе своей подразумевает принятие на себя части судьбы (кармы) ученика. Тренерство и преподавание этого не подразумевают. Поэтому и результаты различны. Учитель может иметь несколько учеников, но только одного основного. Тренер или преподаватель может иметь любое количество обучающихся.</w:t>
      </w:r>
    </w:p>
    <w:p>
      <w:pPr>
        <w:pStyle w:val="Normal"/>
        <w:rPr/>
      </w:pPr>
      <w:r>
        <w:rPr/>
        <w:t>Учитель вынужден и обязан обучить своего подопечного основным принципам предмета, в частности принципам ведения боя, принципам постоянного поиска новых форм. Такое обучение подразумевает обучение подопечного управлять своей мыслительной системой. Да именно обучение управлению мыслительной системой и не менее того. Больше да, меньше нет.</w:t>
      </w:r>
    </w:p>
    <w:p>
      <w:pPr>
        <w:pStyle w:val="Normal"/>
        <w:rPr/>
      </w:pPr>
      <w:r>
        <w:rPr/>
        <w:t>Обучение управлению мыслительной системой требует от учителя и ученика слить часть своих судеб воедино, слить воедино часть своих жизненных целей, желаний, поступков. Без этого ничего не получится. У меня в техникуме был очень хороший преподаватель геодезии Кузнецов Ефрем Васильевич (это почти учитель для меня), возможно, по призванию и предназначению он и был учителем, просто его трудовые обязанности преподавателя техникума не позволяли ему исполнять учительские функции. Перед каждой новой темой он рассказывал нам притчу или историю, которая объясняла основные принципы, необходимые для понимания новой темы. Однажды он нам рассказал историю, конечно же он ее придумал, но совершенно такие же истории происходят в жизни очень часто. Эта история очень полезна читателям для понимания сути учительства.</w:t>
      </w:r>
    </w:p>
    <w:p>
      <w:pPr>
        <w:pStyle w:val="Normal"/>
        <w:rPr/>
      </w:pPr>
      <w:r>
        <w:rPr>
          <w:i/>
        </w:rPr>
        <w:t>Молодой боец вооруженных сил вместе с другими молодыми бойцами и молодым лейтенантом прибыл на стрельбище для учебных стрельб из винтовки. Лейтенант построил бойцов, рассказал им о правилах стрельбы, как нужно прицеливаться, как нажимать на спусковой крючок и т.д.</w:t>
      </w:r>
    </w:p>
    <w:p>
      <w:pPr>
        <w:pStyle w:val="Normal"/>
        <w:rPr/>
      </w:pPr>
      <w:r>
        <w:rPr>
          <w:i/>
        </w:rPr>
        <w:t>Начались стрельбы, боец даже в мишень не попал. Лейтенант вновь рассказал ему как следует целиться, как при этом дышать, как стрелять. "Ты понял, боец?" – спросил лейтенант. "Да!" – ответил боец, но вторая попытка оказалась с тем же результатом.</w:t>
      </w:r>
    </w:p>
    <w:p>
      <w:pPr>
        <w:pStyle w:val="Normal"/>
        <w:rPr>
          <w:i/>
          <w:i/>
        </w:rPr>
      </w:pPr>
      <w:r>
        <w:rPr>
          <w:i/>
        </w:rPr>
        <w:t>"Винтовка плохо пристреляна." – сказал боец. Что на это ответил лейтенант осталось неизвестным, поскольку время, отведенное для стрельб закончилось.</w:t>
      </w:r>
    </w:p>
    <w:p>
      <w:pPr>
        <w:pStyle w:val="Normal"/>
        <w:rPr/>
      </w:pPr>
      <w:r>
        <w:rPr>
          <w:i/>
        </w:rPr>
        <w:t>В следующий раз на стрельбы бойцов повез старшина сверхсрочник. Начало было аналогичным: построение, объяснения, стрельбы, непопадание в мишень, заявление о непристрелянной винтовке. "Да," – сказал старшина, "возможно, что винтовка непристреляна. Дай ка я ее проверю". Старшина зарядил винтовку, вышел на огневой рубеж, и все пять пуль положил в районе восьмерки и девятки. "Да, нет, винтовка бьет точно. Давай ка все повторим заново. Заряжай, ложись, целься, только спокойно не торопясь, нам спешить некуда." – старшина легонько положил руку на спину бойца, дыхание выровнялось и только после этого старшина скомандовал "Жми!".</w:t>
      </w:r>
    </w:p>
    <w:p>
      <w:pPr>
        <w:pStyle w:val="Normal"/>
        <w:rPr/>
      </w:pPr>
      <w:r>
        <w:rPr>
          <w:i/>
        </w:rPr>
        <w:t>Старшина, лежа рядом с бойцом, контролировал каждое его действие, каждое дыхание, спокойно корректируя действия, успокаивал бойца. Все пять пуль попали в мишень, пусть в молоко, но все же боец смог попасть в мишень. К концу службы этот боец ездил на соревнования по стрельбе и защищал там честь своего полка.</w:t>
      </w:r>
    </w:p>
    <w:p>
      <w:pPr>
        <w:pStyle w:val="Normal"/>
        <w:rPr>
          <w:i/>
          <w:i/>
        </w:rPr>
      </w:pPr>
      <w:r>
        <w:rPr>
          <w:i/>
        </w:rPr>
      </w:r>
    </w:p>
    <w:p>
      <w:pPr>
        <w:pStyle w:val="Normal"/>
        <w:rPr/>
      </w:pPr>
      <w:r>
        <w:rPr/>
        <w:t>Молодой лейтенант по должности призванный быть воспитателем и учителем бойцов не смог их научить стрелять. Старшина, который по должности является хозяйственником, оказался отличным учителем. Старшина своим примером, а затем спокойным присутствием дал возможность бойцу понять основные принципы стрельбы из винтовки.</w:t>
      </w:r>
    </w:p>
    <w:p>
      <w:pPr>
        <w:pStyle w:val="Normal"/>
        <w:rPr/>
      </w:pPr>
      <w:r>
        <w:rPr/>
        <w:t>Учитель боевых искусств не сможет научить ученика управлять мыслительной системой, если периодически не будет испытывать те же ментальные события, что и ученик. Причем это должно происходить одновременно, чтобы учитель мог ежесекундно контролировать поступки ученика на ментальном плане, подсказывать и корректировать. Эти процедуры невозможно делать одновременно с двумя учениками, у каждого свои мысли, свои эмоции, под одну гребенку не подгонишь, и в одно место не сведешь.</w:t>
      </w:r>
    </w:p>
    <w:p>
      <w:pPr>
        <w:pStyle w:val="Normal"/>
        <w:rPr/>
      </w:pPr>
      <w:r>
        <w:rPr/>
        <w:t>Вполне понятно, что учитель должен управляться не только со своей мыслительной системой, но улавливать все мысли ученика, воспринимать его эмоциональное состояние, понимать причины и следствия его мыслей, эмоций, поступков и т.д.</w:t>
      </w:r>
    </w:p>
    <w:p>
      <w:pPr>
        <w:pStyle w:val="Heading3"/>
        <w:rPr/>
      </w:pPr>
      <w:bookmarkStart w:id="58" w:name="__RefHeading___Toc183420779"/>
      <w:bookmarkEnd w:id="58"/>
      <w:r>
        <w:rPr/>
        <w:t>Учитель в школе.</w:t>
      </w:r>
    </w:p>
    <w:p>
      <w:pPr>
        <w:pStyle w:val="Normal"/>
        <w:rPr/>
      </w:pPr>
      <w:r>
        <w:rPr/>
        <w:t>Следует различать название должности, определенной штатным расписанием учебного заведения и состояние (уровень) педагога, который определяется степенью развитости его мыслительной системы и предрасположенностью к обучению других людей.</w:t>
      </w:r>
    </w:p>
    <w:p>
      <w:pPr>
        <w:pStyle w:val="Normal"/>
        <w:rPr/>
      </w:pPr>
      <w:r>
        <w:rPr/>
        <w:t>Согласно штатному расписанию педагог может быть воспитателем, учителем, преподавателем и т.п.. Согласно уровню развития он может быть тренером, преподавателем, консультантом или учителем. Я расположил термины, характеризующие уровень развития педагога, по возрастанию его способностей. Учительством можно заниматься не только в школе или учебном заведении, но и в любой другой сфере человеческой деятельности. В любом случае любое профессиональное обучение в конечном счете сведется к психологической подготовке к выработке способности самостоятельного мышления. Все будет происходить примерно так же, как я описывал выше, рассказывая об обучении боевым искусствам.</w:t>
      </w:r>
    </w:p>
    <w:p>
      <w:pPr>
        <w:pStyle w:val="Normal"/>
        <w:rPr/>
      </w:pPr>
      <w:r>
        <w:rPr/>
        <w:t>Сейчас речь пойдет о периоде школьного обучения, не о средних и высших учебных заведениях, а о школе. Ни для кого не является секретом (это общепризнанный факт), что в первые десять лет ребенок обучается наиболее продуктивно и наиболее интенсивно. За один и тот же отрезок времени в этом возрасте ребенок воспринимает и успешно усваивает намного больше информации и практических навыков нежели взрослый человек. Мы не будем рассматривать факты отклонения от данной закономерности. Отклонения разумеется есть и в ту и в другую сторону, но в подавляющем большинстве случаев именно дети до десяти лет наиболее восприимчивы к теоретическому и практическому обучению, причем часто к самообучению, что должно вызывать наибольший интерес.</w:t>
      </w:r>
    </w:p>
    <w:p>
      <w:pPr>
        <w:pStyle w:val="Normal"/>
        <w:rPr/>
      </w:pPr>
      <w:r>
        <w:rPr/>
        <w:t>В этой ситуации перед педагогами начальной школы и детских садов стоит задача не обучения детей, а задача продлить сроки природных способностей детей к обучению. После 16-18 лет природные способности к самообучению утрачиваются и здесь следует говорить уже об обучении юношей и девушек методам управления своей мыслительной системой.</w:t>
      </w:r>
    </w:p>
    <w:p>
      <w:pPr>
        <w:pStyle w:val="Normal"/>
        <w:rPr/>
      </w:pPr>
      <w:r>
        <w:rPr/>
        <w:t>Я уже обращал внимание читателей на зависимость педагогов от государственной политики в области образования. Многие истинные учителя (как говорят о них – учитель от бога) пытались и пытаются сегодня обойти, переломить губительное воздействие на детей государственной системы образования. Есть успехи в этой борьбе, но еще больше поражений, сломанных учительских и детских судеб.</w:t>
      </w:r>
    </w:p>
    <w:p>
      <w:pPr>
        <w:pStyle w:val="Normal"/>
        <w:rPr/>
      </w:pPr>
      <w:r>
        <w:rPr/>
        <w:t>Вспомните, я говорил о взаимодействии начальников, тренеров и спортсменов в профессиональном спорте. Подобная ситуация складывается и в школе, только вместо спортсменов незрелые дети, не способные еще к самостоятельной жизни, и тем более к борьбе ни с учителями, ни тем более с бюрократами от государственных комитетов образования.</w:t>
      </w:r>
    </w:p>
    <w:p>
      <w:pPr>
        <w:pStyle w:val="Normal"/>
        <w:rPr/>
      </w:pPr>
      <w:r>
        <w:rPr/>
        <w:t>В последние десятилетия противостояние детей и школы, родителей и школы, родителей и детей приобретает все более и более ужасающие формы. Причин много, они разнообразны, все участники этого противостояния, где по недопониманию, где по незнанию, где по глупости, где-то из эгоистических побуждений совершают необдуманные поступки, возникают конфликты, от которых все остаются в проигрыше.</w:t>
      </w:r>
    </w:p>
    <w:p>
      <w:pPr>
        <w:pStyle w:val="Normal"/>
        <w:rPr/>
      </w:pPr>
      <w:r>
        <w:rPr/>
        <w:t>Я не смогу осветить все стороны и проблемы учительства в школе, да это и не входит в мою задачу. На примере школьных учителей я намереваюсь показать принципы и значение умения мыслить самостоятельно, эффективно использовать свою мыслительную систему.</w:t>
      </w:r>
    </w:p>
    <w:p>
      <w:pPr>
        <w:pStyle w:val="Normal"/>
        <w:rPr/>
      </w:pPr>
      <w:r>
        <w:rPr/>
      </w:r>
    </w:p>
    <w:p>
      <w:pPr>
        <w:pStyle w:val="Normal"/>
        <w:pBdr>
          <w:top w:val="threeDEmboss" w:sz="24" w:space="1" w:color="000000"/>
          <w:left w:val="threeDEmboss" w:sz="24" w:space="4" w:color="000000"/>
          <w:bottom w:val="threeDEngrave" w:sz="24" w:space="1" w:color="000000"/>
          <w:right w:val="threeDEngrave" w:sz="24" w:space="4" w:color="000000"/>
        </w:pBdr>
        <w:rPr/>
      </w:pPr>
      <w:r>
        <w:rPr/>
        <w:t>Любые процессы и процедуры совершенствования человека в конечном итоге замыкаются на совершенствовании его мыслительной системы. Учительство и обучение является управляемым процессом обучения человека, уж где-где, а здесь "сам бог велел" задуматься о совершенствовании мыслительной системы не только учеников, но в первую очередь учителей. Об этом думают многие, но ситуация ухудшается с каждым десятилетием.</w:t>
      </w:r>
    </w:p>
    <w:p>
      <w:pPr>
        <w:pStyle w:val="Normal"/>
        <w:rPr/>
      </w:pPr>
      <w:r>
        <w:rPr/>
      </w:r>
    </w:p>
    <w:p>
      <w:pPr>
        <w:pStyle w:val="Normal"/>
        <w:rPr/>
      </w:pPr>
      <w:r>
        <w:rPr/>
        <w:t>Очень хочется более подробно остановиться на недостатках современного образования, останавливает то, что только ленивые еще не критиковали современную систему образования. Сегодня нужна не критика, количество которой давно перевалило предельно-допустимую норму, дальнейшая критика никакой пользы не принесет. В медицине такое состояние человека называется превышением порога чувствительности. В таком состоянии человека можно бить сколько угодно он уже не чувствует боли и не реагирует на нее. Большая часть работников образования находится в подобном состоянии (разумеется речь идет о тех, кто способен объективно оценивать обстановку).</w:t>
      </w:r>
    </w:p>
    <w:p>
      <w:pPr>
        <w:pStyle w:val="Normal"/>
        <w:rPr/>
      </w:pPr>
      <w:r>
        <w:rPr/>
      </w:r>
    </w:p>
    <w:p>
      <w:pPr>
        <w:pStyle w:val="Normal"/>
        <w:rPr/>
      </w:pPr>
      <w:r>
        <w:rPr/>
        <w:t>Во время дошкольного и школьного обучения учителя пытаются воздействовать на мыслительную систему детей, с целью получения определенных заранее результатов. Определенные заранее результаты это критерии, которым должен соответствовать ребенок в определенном возрасте. Например, в два года он должен различать три цвета, в три года отличать шар от куба, в четыре года он должен уметь петь, читать стихи, в пять лет он должен уметь считать до трех, в шесть лет ребенок должен уметь читать по слогам и т.д. Кроме того, ребенок должен уметь подчиняться старшим, знать слова, которые являются запретными, уметь сдерживать определенные эмоции и желания, которые неизбежно появляются у него. Так устроена система государственного образования. Большинство частных школ работают на основе этих же критериев, слегка изменяя их. Частные школы не вправе кардинально изменять определенные государством стандарты учебного процесса, это табу действует в любой государственной системе.</w:t>
      </w:r>
    </w:p>
    <w:p>
      <w:pPr>
        <w:pStyle w:val="Normal"/>
        <w:rPr/>
      </w:pPr>
      <w:r>
        <w:rPr/>
        <w:t>Мотивация государственных стандартов понятна и очевидна, государство желает иметь заранее предсказуемых граждан, воспитанных на основе конкретных государственных моральных и юридических законов. Инакомыслие в массовом масштабе грозит разрушением государственной системы, политики и чиновники этого допустить не могут.</w:t>
      </w:r>
    </w:p>
    <w:p>
      <w:pPr>
        <w:pStyle w:val="Normal"/>
        <w:rPr/>
      </w:pPr>
      <w:r>
        <w:rPr/>
        <w:t>Школьный учитель (учитель от бога) находится между нескольких огней:</w:t>
      </w:r>
    </w:p>
    <w:p>
      <w:pPr>
        <w:pStyle w:val="Normal"/>
        <w:rPr/>
      </w:pPr>
      <w:r>
        <w:rPr/>
        <w:t>- самый сильный огонь, это огонь его души. Истинный учитель (который не по должности) сгорает от желания научить детей мыслить самостоятельно, привить детям желание учиться, познавать себя, окружающий мир и обязательный школьный набор знаний;</w:t>
      </w:r>
    </w:p>
    <w:p>
      <w:pPr>
        <w:pStyle w:val="Normal"/>
        <w:rPr/>
      </w:pPr>
      <w:r>
        <w:rPr/>
        <w:t>- второй по силе огонь, сжигающий душу и сознание истинного школьного учителя, это глаза детей, смотрящих на него как на божество, которое способно не только научить их процессу познания, но и могущего защитить в трудную минуту, прощающего ошибки и шалости, всезнающего, справедливого, мудрого и всесильного;</w:t>
      </w:r>
    </w:p>
    <w:p>
      <w:pPr>
        <w:pStyle w:val="Normal"/>
        <w:rPr/>
      </w:pPr>
      <w:r>
        <w:rPr/>
        <w:t>- третий по степени воздействия, но первый по коварности, это огонь гнева начальников, стоящих по должности выше школьного учителя. В некоторых ситуациях сюда следует добавить гнев раздраженных и глупых родителей. Думаю, что здесь комментарии излишни;</w:t>
      </w:r>
    </w:p>
    <w:p>
      <w:pPr>
        <w:pStyle w:val="Normal"/>
        <w:rPr/>
      </w:pPr>
      <w:r>
        <w:rPr/>
        <w:t>- четвертый, на который можно было бы вообще не обращать внимания, если бы не третий, это зависть и раздражение рядом работающих учителей по должности, но не по призванию. Какие-либо комментарии здесь так же излишни, мы все понимаем, как сливаются в один огромный костер третий и четвертый огни;</w:t>
      </w:r>
    </w:p>
    <w:p>
      <w:pPr>
        <w:pStyle w:val="Normal"/>
        <w:rPr/>
      </w:pPr>
      <w:r>
        <w:rPr/>
        <w:t>- пятый огонь – семья учителя со своими потребностями, запросами и правилами. Хорошо если учитель в своей семье лидер, а если нет, то последствия могут быть весьма и весьма плачевными. Учитель постоянно вынужден бороться с материальными трудностями, должен выживать среди окружающих его людей в семье, среди соседей, знакомых, в жесткой бюрократической государственной системе и т.д. и т.п.</w:t>
      </w:r>
    </w:p>
    <w:p>
      <w:pPr>
        <w:pStyle w:val="Normal"/>
        <w:rPr/>
      </w:pPr>
      <w:r>
        <w:rPr/>
        <w:t>Я описал учителя от бога, который являет собой завершающий этап совершенствования учителя, работающего в системе государственного образования. Далее такой учитель переходит в другую сферу, в другую градацию совершенствования человека на Земле.</w:t>
      </w:r>
    </w:p>
    <w:p>
      <w:pPr>
        <w:pStyle w:val="Normal"/>
        <w:rPr/>
      </w:pPr>
      <w:r>
        <w:rPr/>
        <w:t>Я не случайно начал данную главу с примера из спорта, затем пример учительства в боевых искусствах и только после этого перешел к учительству в системе государственного образования.</w:t>
      </w:r>
    </w:p>
    <w:p>
      <w:pPr>
        <w:pStyle w:val="Normal"/>
        <w:rPr/>
      </w:pPr>
      <w:r>
        <w:rPr/>
        <w:t>Тренер профессионального спортсмена (за исключением командных видов спорта – хоккей, футбол и т.п.) может одновременно работать не более чем с тремя-четырьмя спортсменами, часто вообще один, остальные просто балласт, от которого и избавиться нет возможности и тащить нет желания. Тренер чаще всего, если он не приблизился по своему призванию к учительству, занимается подготовкой физического тела спортсмена. При этом как неизбежный залог победы в занятия включается психологическая подготовка. Работа с мыслительной системой находится на последнем месте и чаще всего сводится к заучиванию готовых штампов.</w:t>
      </w:r>
    </w:p>
    <w:p>
      <w:pPr>
        <w:pStyle w:val="Normal"/>
        <w:rPr/>
      </w:pPr>
      <w:r>
        <w:rPr/>
        <w:t>Учитель боевых искусств вынужден в первую очередь работать с психоэмоциональной системой подопечного, с его мыслительной системой и в последнюю очередь с его физическим телом. Налицо усложнение задачи по сравнению со спортивным тренером.</w:t>
      </w:r>
    </w:p>
    <w:p>
      <w:pPr>
        <w:pStyle w:val="Normal"/>
        <w:rPr/>
      </w:pPr>
      <w:r>
        <w:rPr/>
        <w:t>Учитель в школе в первую очередь работает с мыслительной системой ученика, причем это группа из двух-трех десятков детей, которых нужно чувствовать как по отдельности каждого, так и всех вместе как единую команду. В начальной школе отсутствует обучение по какой-либо отдельной ветви знания и тем более профессии, это обучение базовым знаниям мироздания, человеческого общества, индивидуальности каждого ученика. Задача, стоящая перед школьным учителем, усложняется еще и тем, что к каждому из 20-30 учеников нужно найти индивидуальный подход, каждого в идеале нужно научить пользоваться его личной мыслительной системой, которая отличается от других.</w:t>
      </w:r>
    </w:p>
    <w:p>
      <w:pPr>
        <w:pStyle w:val="Normal"/>
        <w:rPr/>
      </w:pPr>
      <w:r>
        <w:rPr/>
        <w:t>В человеческом обществе нет более сложной и более значимой в своем потенциале профессии (рода деятельности). Возможности личного совершенствования человека, работающего учителем начальной школы, безграничны в своем потенциале. Все существующие ограничения связаны с личным несовершенством учителей и только. Любые внешние барьеры в виде чиновников, начальников, родителей, нерадивых учеников, это все "спортивные тренажеры" для развитой личности, решившей продолжить свое совершенствование в нумене школьного учителя.</w:t>
      </w:r>
    </w:p>
    <w:p>
      <w:pPr>
        <w:pStyle w:val="Normal"/>
        <w:rPr/>
      </w:pPr>
      <w:r>
        <w:rPr/>
        <w:t>Любое учительство следует рассматривать в двух взаимосвязанных аспектах:</w:t>
      </w:r>
    </w:p>
    <w:p>
      <w:pPr>
        <w:pStyle w:val="Normal"/>
        <w:rPr/>
      </w:pPr>
      <w:r>
        <w:rPr/>
        <w:t>- проблемы и методы воздействия на учеников с целью получения заданных заранее результатов;</w:t>
      </w:r>
    </w:p>
    <w:p>
      <w:pPr>
        <w:pStyle w:val="Normal"/>
        <w:rPr/>
      </w:pPr>
      <w:r>
        <w:rPr/>
        <w:t>- проблемы и методы личного совершенствования учителя, поскольку он, как и все прочие люди, живет на Земле ради личного совершенствования.</w:t>
      </w:r>
    </w:p>
    <w:p>
      <w:pPr>
        <w:pStyle w:val="Normal"/>
        <w:rPr/>
      </w:pPr>
      <w:r>
        <w:rPr/>
        <w:t>Чем более высокие задачи перед собой ставит учитель, тем большие трудности он испытывает, тем более интенсивно может происходить его личное совершенствование, при условии, что учитель понимает что на самом деле происходит.</w:t>
      </w:r>
    </w:p>
    <w:p>
      <w:pPr>
        <w:pStyle w:val="Normal"/>
        <w:rPr/>
      </w:pPr>
      <w:r>
        <w:rPr/>
        <w:t>Самая главная проблема (причина) всех неудач в воспитании и начальном обучении детей связана со следующим очень важным обстоятельством – чему, как учить, и как собственно устроена мыслительная система человека, на которую пытаются воздействовать учителя.</w:t>
      </w:r>
    </w:p>
    <w:p>
      <w:pPr>
        <w:pStyle w:val="Normal"/>
        <w:rPr/>
      </w:pPr>
      <w:r>
        <w:rPr/>
        <w:t>Невозможно рационально и без отрицательных последствий воздействовать на какой-либо механизм, не зная при этом принципы его работы. Данное утверждение справедливо как для учительства, так и для механических устройств, например, обычного автомобиля.</w:t>
      </w:r>
    </w:p>
    <w:p>
      <w:pPr>
        <w:pStyle w:val="Heading3"/>
        <w:rPr/>
      </w:pPr>
      <w:bookmarkStart w:id="59" w:name="__RefHeading___Toc183420780"/>
      <w:bookmarkEnd w:id="59"/>
      <w:r>
        <w:rPr/>
        <w:t>Правила и методы обучения.</w:t>
      </w:r>
    </w:p>
    <w:p>
      <w:pPr>
        <w:pStyle w:val="Normal"/>
        <w:rPr/>
      </w:pPr>
      <w:r>
        <w:rPr/>
        <w:t>Особенности учительства в начальной школе кроме прочего связаны с непредсказуемостью детских реакций на непредвиденные явления. Ситуация усложняется тем, что учителя, как правило, недостаточно уделяют внимание изучению психологии поведения человека в целом и детей в частности. В последние годы в штате школ появились психологи, это несомненный прогресс в образовательном процессе, но было бы лучше, если каждый учитель был еще и грамотным психологом. Без знания психологии не может состояться учитель. Здесь я имею ввиду не факт окончания психологического факультета, а реальное знание психологии каждым учителем. Кто-то горячо возразит: "Ну вот учитель и так загружен, еще и психологию ему изучать!" На такую реплику я отвечаю жестко и бескомпромиссно "Назвался груздем, полезай в кузов". Хочешь быть учителем, изучай психологию, не можешь, отойди в сторону, слабакам не место в учительстве.</w:t>
      </w:r>
    </w:p>
    <w:p>
      <w:pPr>
        <w:pStyle w:val="Normal"/>
        <w:rPr/>
      </w:pPr>
      <w:r>
        <w:rPr/>
        <w:t>Сегодня любое учительство связано с трудностью особого рода – незнание людьми истинного устройства мыслительной системы человека. Учителя пытаются воздействовать на умы учеников, но в подавляющем большинстве случаев этот процесс неконтролируем со стороны учителя. Не понимая принципы работы мыслительной системы человека, невозможно эффективно на нее воздействовать. Те знания, которыми располагает современная психология и психиатрия, не способны объяснить достаточно длинный перечень феноменов, которые встречаются в жизни людей, как индивидов, так и отдельных групп.</w:t>
      </w:r>
    </w:p>
    <w:p>
      <w:pPr>
        <w:pStyle w:val="Normal"/>
        <w:rPr/>
      </w:pPr>
      <w:r>
        <w:rPr/>
        <w:t>Официальная наука, на базе которой выстроены методики преподавания и образования, отрицает наличие и истинность религиозного и эзотерического знания. Ученые не способны дать хотя бы приближенное толкование явлений, которые изучаются теософами и эзотеристами.</w:t>
      </w:r>
    </w:p>
    <w:p>
      <w:pPr>
        <w:pStyle w:val="Normal"/>
        <w:rPr/>
      </w:pPr>
      <w:r>
        <w:rPr/>
        <w:t>В этой ситуации для мыслящего человека налицо факт несостоятельности и неполноценности научного знания в части описания механизма мыслительной системы человека. Образовательные методики, выстроенные на основе неполного знания, не способны учесть все аспекты воспитательного и образовательного процесса. Отсюда негативные явления в школах, отсюда трудные дети, отсюда все остальные проблемы. Учителя призваны учить, но они сами появились на Земле ради обучения, ради совершенствования своей собственной мыслительной системы. Возникает вопрос, если учитель еще не обладает достаточно развитой мыслительной системой, то почему он им становится.</w:t>
      </w:r>
    </w:p>
    <w:p>
      <w:pPr>
        <w:pStyle w:val="Normal"/>
        <w:rPr/>
      </w:pPr>
      <w:r>
        <w:rPr/>
        <w:t>На этот вопрос два ответа.</w:t>
      </w:r>
    </w:p>
    <w:p>
      <w:pPr>
        <w:pStyle w:val="Normal"/>
        <w:rPr/>
      </w:pPr>
      <w:r>
        <w:rPr/>
        <w:t>1. Государственная система образования имеет стандарт (критерии оценки учителя), на основании которого ведется подготовка учителей, проверка их знаний с последующим периодическим тестированием. Если учитель соответствует этому стандарту, то он продолжает работать в школе, если нет, то его увольняют, иногда без права в дальнейшем заниматься учительством.</w:t>
      </w:r>
    </w:p>
    <w:p>
      <w:pPr>
        <w:pStyle w:val="Normal"/>
        <w:rPr/>
      </w:pPr>
      <w:r>
        <w:rPr/>
        <w:t>2. Планетарная система взращивания джив в человеческих материальных телах подразумевает занятие нуменов школьных учителей дживами, которые имеют очень различную степень готовности к истинному учительству. В школах плечом к плечу трудятся учителя от бога и откровенные бездари. Это глобальный космический замысел, который позволяет наиболее эффективно взращивать подрастающих джив. Земля является единым обучающим комплексом, а не местом, где в ближайшее время должен возникнуть рай (общество всеобщего благоденствия). Дживы взращиваются в индивидуальном и коллективном порядке. Современная человеческая цивилизация, являясь единым цельным организмом, разделена на расы, народы, государства, семьи и т.п. Все мироздание основано на коллективизме отдельных развитых индивидуальностей, именно поэтому в школе существуют сегодняшние проблемы. Проблемы в школе никогда не исчезнут полностью, существует некое их гармоничное количество. Превышение этого гармоничного количества свидетельствует о болезни общества, государства, народа. Уменьшение этого гармоничного количества проблем свидетельствует о заторможенности процессов развития джив в этом обществе, государстве, народе и т.д. Данное утверждение справедливо и для отдельно взятой школы.</w:t>
      </w:r>
    </w:p>
    <w:p>
      <w:pPr>
        <w:pStyle w:val="Normal"/>
        <w:rPr/>
      </w:pPr>
      <w:r>
        <w:rPr/>
        <w:t>Возникает вопрос, почему государство так мало внимания уделяет системе образования.</w:t>
      </w:r>
    </w:p>
    <w:p>
      <w:pPr>
        <w:pStyle w:val="Normal"/>
        <w:rPr/>
      </w:pPr>
      <w:r>
        <w:rPr/>
        <w:t>Ответ скрыт в самой сути и предназначении государственной системы. Государство создается и поддерживается определенной социальной группой граждан. Эта социальная группа навязывает всем остальным гражданам через государственные институты, в т.ч. и через систему образования, свое мировоззрение, свои цели. Все известные сегодня государственные системы на планете Земля созданы на основе желаний лидирующих социальных групп, которые лежат в плоскости порабощения окружающих с помощью военной силы, экономической мощи, идеологии (в т.ч. религии). В конечном счете, все это делается ради получения все большего и большего материального богатства, все более изощренных материальных удовольствий. Советский Союз при всех своих отличиях в части основополагающих принципов государственности ничем фактически не отличается от капиталистических государств. Формы удержания власти различны, а цели одни и те же.</w:t>
      </w:r>
    </w:p>
    <w:p>
      <w:pPr>
        <w:pStyle w:val="Normal"/>
        <w:rPr/>
      </w:pPr>
      <w:r>
        <w:rPr/>
        <w:t>Система государственного образования нужна правящей социальной группе для подготовки квалифицированной рабочей силы, в том числе и научных работников, поскольку без научных исследований невозможно добиться первенства в производственной и военной сферах. Правящей элите не нужны люди, умеющие самостоятельно мыслить. Эти люди опасны и непредсказуемы. Основы самостоятельного мышления закладываются в школе, в семье, в детском саде, поэтому именно в начальной школе недопустимо инакомыслие среди учителей.</w:t>
      </w:r>
    </w:p>
    <w:p>
      <w:pPr>
        <w:pStyle w:val="Normal"/>
        <w:rPr/>
      </w:pPr>
      <w:r>
        <w:rPr/>
        <w:t>В старших классах и высших учебных заведениях происходит разделение преподавания различных предметов. Учебные программы по каждому из предметов не предусматривают обучение самостоятельному мышлению, количество учеников (учащихся в группах) таково, что преподавателю совершенно невозможно контролировать их эмоциональное состояние или мышление. Кроме того, в этом возрасте люди утрачивают способности к интенсивному обучению и самостоятельному развитию.</w:t>
      </w:r>
    </w:p>
    <w:p>
      <w:pPr>
        <w:pStyle w:val="Normal"/>
        <w:rPr/>
      </w:pPr>
      <w:r>
        <w:rPr/>
        <w:t>Дети правящей элиты учатся в школах и учебных заведениях наравне с обычными людьми, но основы мышления, основы мировоззрения закладываются в семье. Государственная система образования в этом случае дает необходимые для нормального развития знания, практический опыт и многое другое. Но то, что касается мировоззрения, закладывается или в семье или в закрытых учебных заведениях, предназначенных исключительно для детей правящей элиты. Здесь палка о двух концах. Дети правящей элиты так же не приобретают способности к самостоятельному мышлению, поскольку их родители не желают отдавать власть в чужие руки, поэтому они учат своих детей только тому, что считают важным для унаследования их власти, богатств и прочих атрибутов правящей элиты.</w:t>
      </w:r>
    </w:p>
    <w:p>
      <w:pPr>
        <w:pStyle w:val="Normal"/>
        <w:rPr/>
      </w:pPr>
      <w:r>
        <w:rPr/>
        <w:t>Планетарная система взращивания джив не позволяет никому расслабляться. Для нее безразлично кем на Земле является джива – нищим или богатым политиком. Если наблюдается процесс торможения в развитии мыслительных способностей, то этот "участок" подвергается внешнему воздействию. Не умеющие самостоятельно мыслить переродившиеся потомки правящей элиты не способны эффективно управлять имуществом, доставшимся от родителей. Все идет прахом.</w:t>
      </w:r>
    </w:p>
    <w:p>
      <w:pPr>
        <w:pStyle w:val="Normal"/>
        <w:rPr/>
      </w:pPr>
      <w:r>
        <w:rPr/>
      </w:r>
    </w:p>
    <w:p>
      <w:pPr>
        <w:pStyle w:val="Normal"/>
        <w:rPr/>
      </w:pPr>
      <w:r>
        <w:rPr/>
        <w:t>Возникает множество других вопросов, на которые можно дать вполне исчерпывающие ответы, но думаю, что достаточно вопросов. Читателей в большей степени интересуют конкретные объяснения, рекомендации, желательно с детальными инструкциями, типа инструкции по пользованию бытовым пылесосом. Такую инструкцию по пользованию мыслительной системой человека написать можно, но заниматься мазохизмом нет никакого желания.</w:t>
      </w:r>
    </w:p>
    <w:p>
      <w:pPr>
        <w:pStyle w:val="Normal"/>
        <w:rPr/>
      </w:pPr>
      <w:r>
        <w:rPr/>
        <w:t>Представьте себе, что вы держите в руках листок бумаги с инструкцией по сборке кухонной полки. Это всего один листок. Инструкция по пользованию сотовым телефоном представляет собой книжку. Так же к сотовому телефону (для мастеров по ремонту) прилагается довольно увесистая книга с описанием возможных неисправностей и методов их устранения. На предприятии изготовителе хранится техническая документация, на основе которой данная модель сотового телефона была изготовлена. Техническая документация на изготовление это не одна увесистая книга, а объемистый шкаф с брошюрами, чертежами, схемами и т.п.</w:t>
      </w:r>
    </w:p>
    <w:p>
      <w:pPr>
        <w:pStyle w:val="Normal"/>
        <w:rPr/>
      </w:pPr>
      <w:r>
        <w:rPr/>
        <w:t>Теперь представьте себе инструкцию по пользованию космическим летательным аппаратом, инструкцию по его ремонту и техническую документацию, на основании которой он был изготовлен. Это не отдельная книжка и шкаф, огромный архив с множеством книг, инструкций, чертежей и т.д.</w:t>
      </w:r>
    </w:p>
    <w:p>
      <w:pPr>
        <w:pStyle w:val="Normal"/>
        <w:rPr/>
      </w:pPr>
      <w:r>
        <w:rPr/>
        <w:t>Мыслительная система человека во много раз сложнее космического корабля, неужели вы думаете, что одному человеку под силу дать ее полноценное описание, да еще в добавок написать инструкцию по пользованию, предусмотрев в ней несчетное количество вариантов поведения человека в той или иной профессии, в том или ином эмоциональном состоянии и т.д. и т.п.</w:t>
      </w:r>
    </w:p>
    <w:p>
      <w:pPr>
        <w:pStyle w:val="Normal"/>
        <w:rPr/>
      </w:pPr>
      <w:r>
        <w:rPr/>
        <w:t>Именно поэтому никаких конкретных рекомендаций вы от меня не дождетесь, только общие рассуждения и обобщенные рекомендации.</w:t>
      </w:r>
    </w:p>
    <w:p>
      <w:pPr>
        <w:pStyle w:val="Normal"/>
        <w:rPr/>
      </w:pPr>
      <w:r>
        <w:rPr/>
      </w:r>
    </w:p>
    <w:p>
      <w:pPr>
        <w:pStyle w:val="Normal"/>
        <w:rPr/>
      </w:pPr>
      <w:r>
        <w:rPr/>
        <w:t>Все без исключения правила и методы обучения в конечном итоге сводятся к четырем шагам:</w:t>
      </w:r>
    </w:p>
    <w:p>
      <w:pPr>
        <w:pStyle w:val="Normal"/>
        <w:rPr/>
      </w:pPr>
      <w:r>
        <w:rPr/>
        <w:t>1. Передача ученику теоретического знания;</w:t>
      </w:r>
    </w:p>
    <w:p>
      <w:pPr>
        <w:pStyle w:val="Normal"/>
        <w:rPr/>
      </w:pPr>
      <w:r>
        <w:rPr/>
        <w:t>2. Помощь в выработке первичных практических навыков;</w:t>
      </w:r>
    </w:p>
    <w:p>
      <w:pPr>
        <w:pStyle w:val="Normal"/>
        <w:rPr/>
      </w:pPr>
      <w:r>
        <w:rPr/>
        <w:t>3. Самостоятельные действия ученика под контролем учителя;</w:t>
      </w:r>
    </w:p>
    <w:p>
      <w:pPr>
        <w:pStyle w:val="Normal"/>
        <w:rPr/>
      </w:pPr>
      <w:r>
        <w:rPr/>
        <w:t>4. Контрольное тестирование, позволяющее выявить недостатки в обучении. Выявление недостатков полезно как для ученика, так и для учителя. Каждый из них должен сделать соответствующие выводы для устранения этих недостатков в будущем.</w:t>
      </w:r>
    </w:p>
    <w:p>
      <w:pPr>
        <w:pStyle w:val="Normal"/>
        <w:rPr/>
      </w:pPr>
      <w:r>
        <w:rPr/>
        <w:t>Каждый из четырех шагов одинаково важен, каждому следует уделять самое пристальное внимание. Наибольшие сложности возникают при обучении методам самостоятельного мышления даже в отдельно взятой сфере человеческой деятельности. Обучение универсальным методам самостоятельного мышления проводится уже не людьми, а высшими живыми существами индивидуально с каждым человеком, достигшим этого уровня развития мыслительной системы.</w:t>
      </w:r>
    </w:p>
    <w:p>
      <w:pPr>
        <w:pStyle w:val="Normal"/>
        <w:rPr/>
      </w:pPr>
      <w:r>
        <w:rPr/>
        <w:t>Помните слова из Нового Завета: "Богу богово, кесарю кесарево". Все без исключения религии, разве что за исключением Буддизма, отрицают важность материальной жизни людей, отделяя ее от духовной. Подразумевается, что мирская жизнь и бизнес в частности, это от дьявола.</w:t>
      </w:r>
    </w:p>
    <w:p>
      <w:pPr>
        <w:pStyle w:val="Normal"/>
        <w:rPr/>
      </w:pPr>
      <w:r>
        <w:rPr/>
        <w:t>Велики человеческие заблуждения, многочисленны, и пренебрежение мирской жизнью в целом и бизнесом в частности есть одно из них.</w:t>
      </w:r>
    </w:p>
    <w:p>
      <w:pPr>
        <w:pStyle w:val="Normal"/>
        <w:rPr/>
      </w:pPr>
      <w:r>
        <w:rPr/>
      </w:r>
    </w:p>
    <w:p>
      <w:pPr>
        <w:pStyle w:val="Normal"/>
        <w:pBdr>
          <w:top w:val="threeDEmboss" w:sz="24" w:space="1" w:color="000000"/>
          <w:left w:val="threeDEmboss" w:sz="24" w:space="4" w:color="000000"/>
          <w:bottom w:val="threeDEngrave" w:sz="24" w:space="1" w:color="000000"/>
          <w:right w:val="threeDEngrave" w:sz="24" w:space="4" w:color="000000"/>
        </w:pBdr>
        <w:rPr/>
      </w:pPr>
      <w:r>
        <w:rPr/>
        <w:t>Любые процессы и процедуры совершенствования в конечном итоге замыкаются на совершенствовании мыслительной системы. Успех в бизнесе частного собственника или успех наемного работника, в конечном счете зависит от уровня развития их мыслительной системы. Уровень образования, количество оконченных учебных заведений при этом играют самую последнюю роль. Можно иметь несколько дипломом о высшем образовании, но при этом совершенно не уметь самостоятельно мыслить. Количество накопленных в течение жизни человеком знаний иногда обратно пропорционально его мыслительным способностям. Хорошая память, большое количество знаний не являются признаком умения продуктивно мыслить.</w:t>
      </w:r>
    </w:p>
    <w:p>
      <w:pPr>
        <w:pStyle w:val="Heading2"/>
        <w:rPr/>
      </w:pPr>
      <w:bookmarkStart w:id="60" w:name="__RefHeading___Toc183420781"/>
      <w:bookmarkEnd w:id="60"/>
      <w:r>
        <w:rPr/>
        <w:t>Пример третий, бизнес.</w:t>
      </w:r>
    </w:p>
    <w:p>
      <w:pPr>
        <w:pStyle w:val="Normal"/>
        <w:rPr/>
      </w:pPr>
      <w:r>
        <w:rPr/>
        <w:t>Только там, где в наибольшей степени проявляются человеческие страдания, только там процессы совершенствования людей протекают наиболее интенсивно. Каждому человеку однажды придется осознать эту истину, этот основной принцип развития и совершенствования людей (конечно же лучше сказать – джив). Больно видеть страдания людей, которые не желают эту истину принять как должное, смириться с нею, взять ее на вооружение и с обновленным пониманием жизни приступить к более осмысленному самосовершенствованию. Легче всего эта истина воспринимается детьми, когда родители порят их ремнем за провинности. Многие из них, достигнув зрелого возраста (я один из них), говорят: "Спасибо, родители, что пороли меня в детстве за мои провинности, благодаря этому я стал нормальным человеком, не скурвился!!!"</w:t>
      </w:r>
    </w:p>
    <w:p>
      <w:pPr>
        <w:pStyle w:val="Normal"/>
        <w:rPr/>
      </w:pPr>
      <w:r>
        <w:rPr/>
        <w:t>Помните, как во многих святых писаниях говорится: "Низверг бог человека на Землю и сказал – Будете добывать пропитание в поте лица своего". Религиозные фанатики воспринимают тексты святых писаний буквально, что является большой глупостью. В приведенной цитате ключевой фразой является "Будете добывать пропитание в поте лица своего". Люди вынуждены прилагать максимум усилий для своего пропитания, одежды, содержания жилища. Современная человеческая цивилизация пошла по пути наращивания количества материальных благ, изобретения все новых, все более изощренных материальных удовольствий, основная масса людей под влиянием идеологии правящих элит бездумно следует этому принципу.</w:t>
      </w:r>
    </w:p>
    <w:p>
      <w:pPr>
        <w:pStyle w:val="Normal"/>
        <w:rPr/>
      </w:pPr>
      <w:r>
        <w:rPr/>
        <w:t>Верховные правители Земли не мешают людям в этом заблуждении, чем больше страданий, тем интенсивнее развитие мыслительных способностей. Верховные правители всегда давали, дают, и будут давать людям все необходимые теоретические знания, которые призваны снизить уровень страданий, но люди отвергают эти послания, люди возомнили себя богами природы, царями Земли, они думают, что живут правильно. Думать невредно, даже полезно, ради этого человек появился на Земле, но не следует забывать, что незнание истинного положения вещей не освобождает от страданий. Не хочешь прислушиваться к дельным советам, страдай себе на здоровье.</w:t>
      </w:r>
    </w:p>
    <w:p>
      <w:pPr>
        <w:pStyle w:val="Normal"/>
        <w:rPr/>
      </w:pPr>
      <w:r>
        <w:rPr/>
        <w:t>Современное материальное производство в целом и бизнес, как его составная часть, есть часть вселенского замысла (можно сказать – часть божественного замысла), через который люди должны пройти максимально осмысленно. Сегодня люди приблизились лишь к пониманию того, что неконтролируемое материальное производство и неконтролируемая индустрия материальных удовольствий способны разрушить не только современную человеческую цивилизацию, но и планету Земля. Однако самое главное в материальном производстве, о чем должны задуматься люди, остается понятым лишь отдельными личностями, которых никто еще не услышал. Как много об этом говорится в святых писаниях самых различных религий, но люди видят в них только то, что им нравится, остальное не замечают.</w:t>
      </w:r>
    </w:p>
    <w:p>
      <w:pPr>
        <w:pStyle w:val="Normal"/>
        <w:pBdr>
          <w:top w:val="threeDEmboss" w:sz="24" w:space="1" w:color="000000"/>
          <w:left w:val="threeDEmboss" w:sz="24" w:space="4" w:color="000000"/>
          <w:bottom w:val="threeDEngrave" w:sz="24" w:space="1" w:color="000000"/>
          <w:right w:val="threeDEngrave" w:sz="24" w:space="4" w:color="000000"/>
        </w:pBdr>
        <w:rPr/>
      </w:pPr>
      <w:r>
        <w:rPr/>
        <w:t>Материальное производство, это всего на всего один из способов развития и совершенствования людей, но никак не сама цель существования человека на Земле.</w:t>
      </w:r>
    </w:p>
    <w:p>
      <w:pPr>
        <w:pStyle w:val="Normal"/>
        <w:rPr/>
      </w:pPr>
      <w:r>
        <w:rPr/>
        <w:t>Убеждать или насильно принуждать людей к пониманию этой истины высшие правители не собираются, когда человек достигнет определенного уровня развития сознания, уровня развития мыслительной системы, он сам это поймет без внешнего принуждения. А если человек понять не сможет, то это будет означать только одно – данный конкретный человек не смог успешно окончить курс развития и совершенствования на Земле, дальнейший путь развития в высших мирах или в следующих Земных цивилизациях ему закрыт. Все просто, как в школе, если окончил школу с двойками, то в институт не поступишь. Можешь попытаться, но по конкурсу не пройдешь. Такому ученику одна дорога – в сантехники, в дворники, в грузчики и вечное ожидание очередной получки.</w:t>
      </w:r>
    </w:p>
    <w:p>
      <w:pPr>
        <w:pStyle w:val="Normal"/>
        <w:rPr/>
      </w:pPr>
      <w:r>
        <w:rPr/>
      </w:r>
    </w:p>
    <w:p>
      <w:pPr>
        <w:pStyle w:val="Normal"/>
        <w:rPr/>
      </w:pPr>
      <w:r>
        <w:rPr/>
        <w:t>Данная глава начата со спорта, далеко не самая людная сфера деятельности человека, но показательная в своей сути. Именно в спорте можно увидеть, как зарождаются человеческие страсти, как желание славы сковывает мыслительную и эмоциональную систему человека. Эти процессы можно увидеть и в других сферах деятельности человека, я выбрал спорт.</w:t>
      </w:r>
    </w:p>
    <w:p>
      <w:pPr>
        <w:pStyle w:val="Normal"/>
        <w:rPr/>
      </w:pPr>
      <w:r>
        <w:rPr/>
        <w:t>Далее мы перешли к фактически общечеловеческому стремлению получить знания. Желание получить знания зародилось после желания воевать и первенствовать. Желание получать знания, является продуктом первых двух явлений. Однажды утром в стародавние времена человек понял, что ему не удастся первенствовать если он не будет знать что-то там… Так появились первые примитивные системы образования.</w:t>
      </w:r>
    </w:p>
    <w:p>
      <w:pPr>
        <w:pStyle w:val="Normal"/>
        <w:rPr/>
      </w:pPr>
      <w:r>
        <w:rPr/>
        <w:t>Бизнес, это часть очень большой и разветвленной системы получения материальных благ и материальных удовольствий. Все сегодня существующие на Земле системы образования, включая религиозные учебные заведения, являются составными частями единой системы материального производства. Даже государства с их властными институтами есть отдельные части единой системы получения материальных благ и материальных удовольствий</w:t>
      </w:r>
      <w:r>
        <w:rPr>
          <w:rStyle w:val="FootnoteCharacters"/>
          <w:rStyle w:val="FootnoteAnchor"/>
        </w:rPr>
        <w:footnoteReference w:id="32"/>
      </w:r>
      <w:r>
        <w:rPr/>
        <w:t>.</w:t>
      </w:r>
    </w:p>
    <w:p>
      <w:pPr>
        <w:pStyle w:val="Normal"/>
        <w:rPr/>
      </w:pPr>
      <w:r>
        <w:rPr/>
        <w:t>Последовательность изложения данной главы не случайна (мне непонятно выбрал я ее сам или мне подсказали), в бизнесе могут проявляться все аспекты присущие профессиональному спорту, образованию, обучению, тренерству, преподаванию и наконец учительству. Совершенствование мыслительной системы человека в бизнесе может быть успешным только при условии, что он (человек) предварительно прошел хотя бы некоторые этапы совершенствования в других сферах. Данное утверждение очень спорное, оно и у меня вызывает массу вопросов, но пока я его оставляю без комментариев.</w:t>
      </w:r>
    </w:p>
    <w:p>
      <w:pPr>
        <w:pStyle w:val="Normal"/>
        <w:rPr/>
      </w:pPr>
      <w:r>
        <w:rPr/>
        <w:t>В бизнесе следует рассмотреть три категории людей:</w:t>
      </w:r>
    </w:p>
    <w:p>
      <w:pPr>
        <w:pStyle w:val="Normal"/>
        <w:rPr/>
      </w:pPr>
      <w:r>
        <w:rPr/>
        <w:t>- государственные чиновники, политики и правители. Все как в спорте и учительстве. Мироздание построено на основе законов аналогий и подобий;</w:t>
      </w:r>
    </w:p>
    <w:p>
      <w:pPr>
        <w:pStyle w:val="Normal"/>
        <w:rPr/>
      </w:pPr>
      <w:r>
        <w:rPr/>
        <w:t>- собственники средств производства (бизнесмены). В Советском Союзе к этой категории относились директора предприятий, учреждений и т.п., именно они являлись реальными собственниками, а не государство и тем более не народ, как утверждалось в официальных государственных документах;</w:t>
      </w:r>
    </w:p>
    <w:p>
      <w:pPr>
        <w:pStyle w:val="Normal"/>
        <w:rPr/>
      </w:pPr>
      <w:r>
        <w:rPr/>
        <w:t>- наемные работники. В капиталистических государствах директора предприятий относятся к категории наемных работников не только с юридической точки зрения, но и по факту их социального статуса, по факту их прав и обязанностей.</w:t>
      </w:r>
    </w:p>
    <w:p>
      <w:pPr>
        <w:pStyle w:val="Normal"/>
        <w:rPr/>
      </w:pPr>
      <w:r>
        <w:rPr/>
        <w:t>Взаимоотношения между перечисленными тремя категориями выстраиваются почти так же как в спорте, в учительстве, в других сферах человеческой деятельности, но есть целый ряд очень существенных "дополнений". В бизнесе все перемешано до неузнаваемости. Дать исчерпывающие объяснения этой "мешанины" мне будет очень сложно, но я постараюсь объяснить основные принципы построения процесса взращивания джив в бизнесе. Следует сказать, что именно в бизнесе перед любым из его участников (человек может относиться к любой из трех перечисленных выше групп) открываются неограниченные возможности для самосовершенствования на любой реальной (не социальной, а реальной по шкале высших живых существ) ступени развития его мыслительной системы и его сознания. Например, нумен собственника может быть и вмещающим в себя нумены наемных работников, и вложенным, вот так…! Реально влиять на судьбу предприятия может рядовой работник, потому, что уровень развития его сознания или мыслительных способностей диктует всему коллективу, включая собственника, определенные схемы поведения.</w:t>
      </w:r>
    </w:p>
    <w:p>
      <w:pPr>
        <w:pStyle w:val="Normal"/>
        <w:rPr/>
      </w:pPr>
      <w:r>
        <w:rPr/>
        <w:t>С данным утверждением не пожелает согласиться ни один из собственников, поскольку это подрывает всю суть его существования, его цели, его желания, его амбиции и т.п. Некоторые решения собственников принимаются под влиянием рядовых наемных работников, иногда рядовых слесарей, чаще инженеров или служащих. Однажды ранним теплым утром рядовой инженер по технике безопасности захотел чтобы его работодатель (владелец предприятия или наемный директор) приняли удобное для него решение, он никому об этом ничего не сказал, но при этом помолился богу. Через некоторое время такое решение принимается, инженер по ТБ получил то, что желал. В данной ситуации и собственник и весь коллектив предприятия сработали на инженера по ТБ, они не осознавая того, выполнили его желание.</w:t>
      </w:r>
    </w:p>
    <w:p>
      <w:pPr>
        <w:pStyle w:val="Normal"/>
        <w:rPr/>
      </w:pPr>
      <w:r>
        <w:rPr/>
        <w:t>Кто-то усмехнется, кто-то озлобится, кто-то задумается, но описанная ситуация не только возможна, она периодически случается на самых различных предприятиях и в самых различных учреждениях. Это реалии человеческой жизни, кому-то деньги, кому-то знания, кому-то реальная возможность влиять на окружающих. Порой не просто влиять, а откровенно диктовать, и не только отдельные решения, но и манеру поведения и многое другое</w:t>
      </w:r>
      <w:r>
        <w:rPr>
          <w:rStyle w:val="FootnoteCharacters"/>
          <w:rStyle w:val="FootnoteAnchor"/>
        </w:rPr>
        <w:footnoteReference w:id="33"/>
      </w:r>
      <w:r>
        <w:rPr/>
        <w:t>.</w:t>
      </w:r>
    </w:p>
    <w:p>
      <w:pPr>
        <w:pStyle w:val="Heading3"/>
        <w:rPr/>
      </w:pPr>
      <w:bookmarkStart w:id="61" w:name="__RefHeading___Toc183420782"/>
      <w:bookmarkEnd w:id="61"/>
      <w:r>
        <w:rPr/>
        <w:t>Принцип обратной пропорциональности.</w:t>
      </w:r>
    </w:p>
    <w:p>
      <w:pPr>
        <w:pStyle w:val="Normal"/>
        <w:rPr/>
      </w:pPr>
      <w:r>
        <w:rPr/>
        <w:t>Этот принцип начинает действовать в том случае, если человек ставит перед собой цели, культивирует в себе желания, которые не соответствуют уровню развития его мышления, сознания, или не укладываются в основополагающий принцип всеобщей гармонии. В данном контексте термин "принцип" можно смело заменить на "закон". Этот же принцип можно назвать иллюзией исполнения желания, иллюзией достижения цели, правда, это очень неудачное название. Все-таки это принцип обратной пропорциональности, который появляется при диспропорции развития отдельных систем дживы и тех нуменов, которые он занимает. Этот принцип может работать со знаком плюс и со знаком минус.</w:t>
      </w:r>
    </w:p>
    <w:p>
      <w:pPr>
        <w:pStyle w:val="Normal"/>
        <w:rPr/>
      </w:pPr>
      <w:r>
        <w:rPr/>
        <w:t>Совершенно не случайно в индийской религиозной философии появился термин "майя" – иллюзия. Совершенно не случайно многие религии говорят об иллюзорности человеческого бытия на Земле. Совершенно не случайно в Исламе запрещено изображать на картинах человека, если не виден человек полностью, то не следует изображать его примитивную часть – физическое тело.</w:t>
      </w:r>
    </w:p>
    <w:p>
      <w:pPr>
        <w:pStyle w:val="Normal"/>
        <w:rPr/>
      </w:pPr>
      <w:r>
        <w:rPr/>
        <w:t>Здесь вполне уместно и своевременно необходимо напомнить читателям о понятии гунн, о которых много говорится в "Бхагават Гите" кришнаитов. Дословно в русском варианте этой книги говорится о том, что люди находятся под влиянием одной из трех гунн (энергий):</w:t>
      </w:r>
    </w:p>
    <w:p>
      <w:pPr>
        <w:pStyle w:val="Normal"/>
        <w:rPr/>
      </w:pPr>
      <w:r>
        <w:rPr/>
        <w:t>- гунна невежества;</w:t>
      </w:r>
    </w:p>
    <w:p>
      <w:pPr>
        <w:pStyle w:val="Normal"/>
        <w:rPr/>
      </w:pPr>
      <w:r>
        <w:rPr/>
        <w:t>- гунна страсти;</w:t>
      </w:r>
    </w:p>
    <w:p>
      <w:pPr>
        <w:pStyle w:val="Normal"/>
        <w:rPr/>
      </w:pPr>
      <w:r>
        <w:rPr/>
        <w:t>- гунна добродетели.</w:t>
      </w:r>
    </w:p>
    <w:p>
      <w:pPr>
        <w:pStyle w:val="Normal"/>
        <w:rPr/>
      </w:pPr>
      <w:r>
        <w:rPr/>
        <w:t>Теперь, когда мы знаем о существовании психических центров человека, когда мы заговорили о состоянии человека (читать следует дживы), теперь мы можем с полной уверенностью сказать, что гунна это не энергия, которая воздействует на человека, гунна, это одно из состояний психических центров. Данное утверждение требует объемного описания и многих пояснений, но в данный момент этого вполне достаточно для того, чтобы раскрыть тему текущего подзаголовка и заложить основу для дальнейших самостоятельных размышлений читателей.</w:t>
      </w:r>
    </w:p>
    <w:p>
      <w:pPr>
        <w:pStyle w:val="Normal"/>
        <w:rPr/>
      </w:pPr>
      <w:r>
        <w:rPr/>
        <w:t>Вне зависимости от занимаемого социального положения, вне зависимости от занимаемого человеком нумена, человек может находиться в состоянии невежества, страсти, добродетели, или в одном из бесчисленных промежуточных состояний.</w:t>
      </w:r>
    </w:p>
    <w:p>
      <w:pPr>
        <w:pStyle w:val="Normal"/>
        <w:rPr/>
      </w:pPr>
      <w:r>
        <w:rPr/>
        <w:t>Существует три связанных, но совершенно независимых друг от друга иерархий:</w:t>
      </w:r>
    </w:p>
    <w:p>
      <w:pPr>
        <w:pStyle w:val="Normal"/>
        <w:rPr/>
      </w:pPr>
      <w:r>
        <w:rPr/>
        <w:t>- социальная иерархия, которая наиболее знакома читателям. Президент, царь, министры, дворяне, политики, священнослужители, частные собственники, чиновники, начальники, инженера, служащие, учителя, воры, проститутки, рабочие, крестьяне, бомжи и т.д. и т.п.. Эта иерархия существует только в пределах человеческой цивилизации. Не хочется детализировать эту иерархию, тем более что она разбивается на множество вложенных более мелких иерархий. В эту иерархию можно было бы включить и высших земных правителей, которые недоступны человеческому взору, но их деятельность очевидна для любого умеющего мыслить человека;</w:t>
      </w:r>
    </w:p>
    <w:p>
      <w:pPr>
        <w:pStyle w:val="Normal"/>
        <w:rPr/>
      </w:pPr>
      <w:r>
        <w:rPr/>
        <w:t>- иерархия, основанная на реальном уровне развития сознания и мыслительной системы человека. Критерии этой иерархии доступны только правителям Солнечной планетарной системы. Земля и люди на ней, есть лишь часть живых существ Солнечной планетарной системы, которые задействованы в процессе обучения и совершенствования. Истинное положение человека (дживы) может быть оценено только на основании этой иерархии!!! Как говорится в святых писаниях, только Богу известно кто из людей выше, а кто ниже;</w:t>
      </w:r>
    </w:p>
    <w:p>
      <w:pPr>
        <w:pStyle w:val="Normal"/>
        <w:rPr/>
      </w:pPr>
      <w:r>
        <w:rPr/>
        <w:t>- иерархия нуменов. Частью единой иерархии нуменов является иерархия нуменов земной человеческой цивилизации. Иерархия нуменов построена по принципу вложенности. Вложенные нумены обеспечивают потребности вмещающего нумена. Здесь полностью реализованы принципы и законы вложенности, параллельности и непрерывности миров.</w:t>
      </w:r>
    </w:p>
    <w:p>
      <w:pPr>
        <w:pStyle w:val="Normal"/>
        <w:rPr/>
      </w:pPr>
      <w:r>
        <w:rPr/>
        <w:t>Человек, живущий на Земле, занимающий место простого обывателя (инженера, школьного учителя), в системе социальной иерархии занимает одно из низших положений, но в системе нуменов он может занимать один из высших нуменов, в который вложены многие нумены политиков, собственников и т.д., иногда правителей государств. В планетарной иерархии развития сознания он может занимать при этом любое положение, от низшего, до высшего. Примите данное утверждение как истину, без доказательств и дополнительных разъяснений. Я не смогу вам это доказать или показать до тех пор пока вы сами это не "увидите".</w:t>
      </w:r>
    </w:p>
    <w:p>
      <w:pPr>
        <w:pStyle w:val="Normal"/>
        <w:rPr/>
      </w:pPr>
      <w:r>
        <w:rPr/>
        <w:t>Кроме того, человек в земной цивилизации может исполнять следующие роли:</w:t>
      </w:r>
    </w:p>
    <w:p>
      <w:pPr>
        <w:pStyle w:val="Normal"/>
        <w:rPr/>
      </w:pPr>
      <w:r>
        <w:rPr/>
        <w:t>- ведущий;</w:t>
      </w:r>
    </w:p>
    <w:p>
      <w:pPr>
        <w:pStyle w:val="Normal"/>
        <w:rPr/>
      </w:pPr>
      <w:r>
        <w:rPr/>
        <w:t>- учитель;</w:t>
      </w:r>
    </w:p>
    <w:p>
      <w:pPr>
        <w:pStyle w:val="Normal"/>
        <w:rPr/>
      </w:pPr>
      <w:r>
        <w:rPr/>
        <w:t>- ведомый;</w:t>
      </w:r>
    </w:p>
    <w:p>
      <w:pPr>
        <w:pStyle w:val="Normal"/>
        <w:rPr/>
      </w:pPr>
      <w:r>
        <w:rPr/>
        <w:t>- резервный балласт;</w:t>
      </w:r>
    </w:p>
    <w:p>
      <w:pPr>
        <w:pStyle w:val="Normal"/>
        <w:rPr/>
      </w:pPr>
      <w:r>
        <w:rPr/>
        <w:t>- внешний раздражитель;</w:t>
      </w:r>
    </w:p>
    <w:p>
      <w:pPr>
        <w:pStyle w:val="Normal"/>
        <w:rPr/>
      </w:pPr>
      <w:r>
        <w:rPr/>
        <w:t>- пожарник (служба исправления ситуации);</w:t>
      </w:r>
    </w:p>
    <w:p>
      <w:pPr>
        <w:pStyle w:val="Normal"/>
        <w:rPr/>
      </w:pPr>
      <w:r>
        <w:rPr/>
        <w:t>- палач.</w:t>
      </w:r>
    </w:p>
    <w:p>
      <w:pPr>
        <w:pStyle w:val="Normal"/>
        <w:rPr/>
      </w:pPr>
      <w:r>
        <w:rPr/>
        <w:t>И эту классификацию я оставляю без комментариев, а лишь обращаю на нее внимание читателей, поскольку это совершенно необходимо для правильного понимания заявленной в подзаголовке теме.</w:t>
      </w:r>
    </w:p>
    <w:p>
      <w:pPr>
        <w:pStyle w:val="Normal"/>
        <w:rPr/>
      </w:pPr>
      <w:r>
        <w:rPr/>
        <w:t>Еще один очень важный аспект, на который я обязан обратить внимание читателей, о нем я также рассказывал ранее.</w:t>
      </w:r>
    </w:p>
    <w:p>
      <w:pPr>
        <w:pStyle w:val="Normal"/>
        <w:rPr/>
      </w:pPr>
      <w:r>
        <w:rPr/>
        <w:t>Наше мышление основано на взаимодействии отдельных мыслеобразов, взаимосвязанных, разрозненных, взаимозависимых, объединенных в группы и т.д. Мыслеобразы, это ментальный план бытия, ментальная октава вещества, но это не головной мозг, это не мыслеформы, с помощью которых манас выстраивает свое мировоззрение. Джива мыслит с помощью мыслеобразов. Джива в человеческом состоянии вынужден первоначально мыслить мыслеформами и только по достижении определенного уровня развития начинает использовать в процессе мышления мыслеобразы. Люди общаются между собой в подавляющем большинстве словоформами, исключение составляют лишь гениальные личности, которые приобрели способность общаться на уровне мыслеобразов. Общение с помощью мыслеформ в принципе невозможно. Я общаюсь с читателями (как и все другие люди, пишущие книги, инструкции, стихи и т.п.) с помощью текста, это далеко не словоформа.</w:t>
      </w:r>
    </w:p>
    <w:p>
      <w:pPr>
        <w:pStyle w:val="Normal"/>
        <w:rPr/>
      </w:pPr>
      <w:r>
        <w:rPr/>
        <w:t>Полученный из вне мыслеобраз, описывающий какое-то явление, я преобразую в мыслеформы и храню их в своем головном мозге. Если бы мы общались словоформами (в живую, глаза в глаза), то наша беседа была бы построена совершенно иначе. Я общаюсь с читателями через написанные мною тексты. В этом есть и преимущества, и недостатки. При преобразовании первичного мыслеобраза в мыслеформу полученная информация претерпевает искажения. Далее при создании словоформ или текста на основе словоформ происходит следующее (вторичное) искажение первичного мыслеобраза.</w:t>
      </w:r>
    </w:p>
    <w:p>
      <w:pPr>
        <w:pStyle w:val="Normal"/>
        <w:rPr/>
      </w:pPr>
      <w:r>
        <w:rPr/>
        <w:t>Слово и словоформа не одно и тоже. Слово, это просто звук, который мы слышим, и который не несет в себе никакой дополнительной смысловой нагрузки. Словоформа, это комбинация слов, слово, звук, которая предназначена для инициализации определенных мыслеформ или мыслеобразов у слушателя. Созданная специальным образом словоформа, например, вызывает у слушателя гипнотическое состояние, радость, гнев, страх, инициализирует забытую информацию, побуждает к мышлению в определенном направлении и т.д.</w:t>
      </w:r>
    </w:p>
    <w:p>
      <w:pPr>
        <w:pStyle w:val="Normal"/>
        <w:rPr/>
      </w:pPr>
      <w:r>
        <w:rPr/>
      </w:r>
    </w:p>
    <w:p>
      <w:pPr>
        <w:pStyle w:val="Normal"/>
        <w:rPr/>
      </w:pPr>
      <w:r>
        <w:rPr/>
        <w:t>Пора вернуться к принципу обратной пропорциональности.</w:t>
      </w:r>
    </w:p>
    <w:p>
      <w:pPr>
        <w:pStyle w:val="Normal"/>
        <w:rPr/>
      </w:pPr>
      <w:r>
        <w:rPr/>
        <w:t>Данный принцип прослеживается в следующих всем известных выражениях (во всяком случае в странах СНГ):</w:t>
      </w:r>
    </w:p>
    <w:p>
      <w:pPr>
        <w:pStyle w:val="Normal"/>
        <w:rPr/>
      </w:pPr>
      <w:r>
        <w:rPr/>
        <w:t>- не по себе сук рубишь;</w:t>
      </w:r>
    </w:p>
    <w:p>
      <w:pPr>
        <w:pStyle w:val="Normal"/>
        <w:rPr/>
      </w:pPr>
      <w:r>
        <w:rPr/>
        <w:t>- широко шагаешь, штаны порвешь;</w:t>
      </w:r>
    </w:p>
    <w:p>
      <w:pPr>
        <w:pStyle w:val="Normal"/>
        <w:rPr/>
      </w:pPr>
      <w:r>
        <w:rPr/>
        <w:t>- не все золото, что блестит.</w:t>
      </w:r>
    </w:p>
    <w:p>
      <w:pPr>
        <w:pStyle w:val="Normal"/>
        <w:rPr/>
      </w:pPr>
      <w:r>
        <w:rPr/>
        <w:t>В святых писаниях есть упоминание (косвенное) о наличии этого принципа в мироздании. Многие посвященные осмысленно отказывались от самостоятельного выбора в критические моменты жизни и произносили молитву: "Господи, сделай так, как ты считаешь нужным для меня. Я с благодарностью приму твое решение как свое."</w:t>
      </w:r>
    </w:p>
    <w:p>
      <w:pPr>
        <w:pStyle w:val="Normal"/>
        <w:rPr/>
      </w:pPr>
      <w:r>
        <w:rPr/>
        <w:t>У меня не получается сформулировать словесную форму принципа обратной пропорциональности, поэтому я буду пояснять ее на примерах.</w:t>
      </w:r>
    </w:p>
    <w:p>
      <w:pPr>
        <w:pStyle w:val="Normal"/>
        <w:rPr/>
      </w:pPr>
      <w:r>
        <w:rPr/>
      </w:r>
    </w:p>
    <w:p>
      <w:pPr>
        <w:pStyle w:val="Normal"/>
        <w:rPr/>
      </w:pPr>
      <w:r>
        <w:rPr>
          <w:b/>
          <w:i/>
        </w:rPr>
        <w:t>1-й пример (знак минус).</w:t>
      </w:r>
      <w:r>
        <w:rPr/>
        <w:t xml:space="preserve"> Человеку очень хочется стать директором предприятия. Закон свободной воли обязывает всех живых существ мироздания всячески способствовать исполнению людских желаний, какими бы глупыми они не были. В данном конкретном случае может быть два варианта решения проблемы и исполнения желания. Вообще, вариантов намного больше, но я не в состоянии описать все из них. Выбор конкретного варианта зависит от уровня развития человека, чье желание готовится к исполнению.</w:t>
      </w:r>
    </w:p>
    <w:p>
      <w:pPr>
        <w:pStyle w:val="Normal"/>
        <w:rPr/>
      </w:pPr>
      <w:r>
        <w:rPr/>
        <w:t>Если уровень развития человека фактически позволяет ему быть директором, но в силу других обстоятельств, в частности в силу несколько иной рациональной программы его развития (судьбы) ему не следует быть директором, то может быть следующее.</w:t>
      </w:r>
    </w:p>
    <w:p>
      <w:pPr>
        <w:pStyle w:val="Normal"/>
        <w:rPr/>
      </w:pPr>
      <w:r>
        <w:rPr/>
        <w:t>Человек реально становится директором предприятия, но или "мертворожденного", или совершенно бесперспективного. Человек получает ожидаемое удовлетворение и очень скоро понимает, что это собственно не его судьба, это не то, к чему фактически он стремится в жизни. Очень быстро человек меняет свои жизненные цели, желания и отказывается от директорства вообще или конкретно на этом предприятии.</w:t>
      </w:r>
    </w:p>
    <w:p>
      <w:pPr>
        <w:pStyle w:val="Normal"/>
        <w:rPr/>
      </w:pPr>
      <w:r>
        <w:rPr/>
        <w:t>Что в этом случае произошло? Прежде всего, минимум людей, задействованных в этих событиях, и соответственно минимум новых кармических связей. Человек, так сказать, прикоснулся к теме и понял, что это не его тема, не его судьба, что это далеко не то, что ему нужно. Человек просто немного заблудился и его высшие кураторы в легкой форме сделали ему прививку. Для осмысления данной темы человеку не хватало легкого к ней прикосновения.</w:t>
      </w:r>
    </w:p>
    <w:p>
      <w:pPr>
        <w:pStyle w:val="Normal"/>
        <w:rPr/>
      </w:pPr>
      <w:r>
        <w:rPr/>
        <w:t>Если уровень развития человека весьма далек от директорства, но он настойчиво к нему стремится, то его желание так же исполняется. Здесь могут быть варианты жесткого соперничества и т.д. Следует не забывать, что характеристики всех нуменов заранее предопределены, заранее известно на каком предприятии будет умный директор, а на каком бездарь с полной запазухой амбиций. На последнем предприятии предусматриваются нумены рядовых наемных работников, которые в будущем будут определять политику предприятия. Именно эти люди будут реальными руководителями и реальными собственниками предприятия. Директор-бездарь получит желаемое – должность, но реальной власти у него никогда не будет. Он всегда будет вынужден принимать чужие решения, высказанные ему в форме совета или в форме скрытой команды на ментальном уровне.</w:t>
      </w:r>
    </w:p>
    <w:p>
      <w:pPr>
        <w:pStyle w:val="Normal"/>
        <w:rPr/>
      </w:pPr>
      <w:r>
        <w:rPr/>
        <w:t>Вот так в данном конкретном случае работает принцип обратной пропорциональности.</w:t>
      </w:r>
    </w:p>
    <w:p>
      <w:pPr>
        <w:pStyle w:val="Normal"/>
        <w:rPr/>
      </w:pPr>
      <w:r>
        <w:rPr/>
        <w:t>Благодаря этому принципу появился кардинал Ришелье во Франции, Георгий Распутин в России, Суслов (не помню имени отчества) в Советском Союзе.</w:t>
      </w:r>
    </w:p>
    <w:p>
      <w:pPr>
        <w:pStyle w:val="Normal"/>
        <w:rPr/>
      </w:pPr>
      <w:r>
        <w:rPr/>
      </w:r>
    </w:p>
    <w:p>
      <w:pPr>
        <w:pStyle w:val="Normal"/>
        <w:rPr/>
      </w:pPr>
      <w:r>
        <w:rPr>
          <w:b/>
          <w:i/>
        </w:rPr>
        <w:t>2-й пример (знак минус).</w:t>
      </w:r>
      <w:r>
        <w:rPr/>
        <w:t xml:space="preserve"> Человеку очень хочется стать школьным учителем, он им становится в рамках социальной иерархии. Но реально воспитанием детей занимаются или родители, или дядя Ваня, школьный дворник, который каждую перемену собирает возле себя небольшие группы школьников и рассказывает им о жизни. Реально школьников воспитывает тетя Даша, которая работает уборщицей и каждую перемену рассказывает девочкам, как вести себя с мальчиками, чтобы и удовольствие получить и раньше времени не забеременеть. Реально воспитанием школьников занимается второгодник Вася, который за четыре года окончил второй класс и теперь учит подрастающее поколение мальчишек курить, пить вино, выворачивать карманы сверстников на предмет наличия там лишних по его мнению денег. В результате учитель имеет ряд негативных отзывов о своей работе, вынужден оправдываться перед начальством, страдать, не понимая, что вообще в действительности происходит.</w:t>
      </w:r>
    </w:p>
    <w:p>
      <w:pPr>
        <w:pStyle w:val="Normal"/>
        <w:rPr/>
      </w:pPr>
      <w:r>
        <w:rPr/>
        <w:t>Когда я учился в восьмом классе, у нас в школе появилась молоденькая учительница английского языка, ее звали Любовь Ивановна. Эта собственно еще девушка пыталась модно одеваться и она была весьма неравнодушна к мужскому полу. Мы, мальчишки, это быстро "просекли" и каждую перемену поджидали ее на лестнице, в коридоре или в других местах, где она могла пройти. Мы ей загораживали проход, обращались уважительно и с любовью, говорили только на вы и по имени отчеству. При этом мы как бы случайно приобнимали ее, прикасались к плечам, рукам, талии. Грубо говоря, мы ее просто тискали. Однажды на уроке с абсолютно непроницаемым лицом Толик объяснился ей в любви. Конечно, никакой любви у него не было, просто он над ней решил поиздеваться. По окончании очередного урока мы дружно обступали ее возле учительского стола или у дверей класса, когда она пыталась нас опередить, заводили разговоры об английском языке, но при этом нещадно тискали ее. Наши одноклассницы хихикали, а мы были горды своими выходками. Вот вам и учитель. Чему она могла нас научить?</w:t>
      </w:r>
    </w:p>
    <w:p>
      <w:pPr>
        <w:pStyle w:val="Normal"/>
        <w:rPr/>
      </w:pPr>
      <w:r>
        <w:rPr/>
      </w:r>
    </w:p>
    <w:p>
      <w:pPr>
        <w:pStyle w:val="Normal"/>
        <w:rPr/>
      </w:pPr>
      <w:r>
        <w:rPr>
          <w:b/>
          <w:i/>
        </w:rPr>
        <w:t>3-й пример (знак плюс).</w:t>
      </w:r>
      <w:r>
        <w:rPr/>
        <w:t xml:space="preserve"> Михаил Васильевич Ломоносов и его бессмертные научные, художественные и другие труды. При жизни притесняемый и унижаемый вошел в историю развития человеческой цивилизации (не России, а всей нынешней цивилизации) как величайшая личность, как величайший ученый.</w:t>
      </w:r>
    </w:p>
    <w:p>
      <w:pPr>
        <w:pStyle w:val="Normal"/>
        <w:rPr/>
      </w:pPr>
      <w:r>
        <w:rPr/>
        <w:t>Альберт Энштейн, рядовой клерк, создавший теорию относительности, считается основоположником нескольких направлений в современной науке.</w:t>
      </w:r>
    </w:p>
    <w:p>
      <w:pPr>
        <w:pStyle w:val="Normal"/>
        <w:rPr/>
      </w:pPr>
      <w:r>
        <w:rPr/>
        <w:t>Певец Марк Бернес, не имеющих ни малейших вокальных данных, не имеющий голоса, но способный своими песнями пробуждать самые глубинные чувства слушателей.</w:t>
      </w:r>
    </w:p>
    <w:p>
      <w:pPr>
        <w:pStyle w:val="Normal"/>
        <w:rPr/>
      </w:pPr>
      <w:r>
        <w:rPr/>
        <w:t>Владимир Семенович Высоцкий, ужасно противоречивая личность, поэт, бард, любимец черни и уголовников, презираемый современниками, после смерти получил всенародную славу и почти всеобщее признание.</w:t>
      </w:r>
    </w:p>
    <w:p>
      <w:pPr>
        <w:pStyle w:val="Normal"/>
        <w:rPr/>
      </w:pPr>
      <w:r>
        <w:rPr/>
      </w:r>
    </w:p>
    <w:p>
      <w:pPr>
        <w:pStyle w:val="Normal"/>
        <w:rPr/>
      </w:pPr>
      <w:r>
        <w:rPr>
          <w:b/>
          <w:i/>
        </w:rPr>
        <w:t>4-й пример (знак плюс).</w:t>
      </w:r>
      <w:r>
        <w:rPr/>
        <w:t xml:space="preserve"> Тайное общество масонов, которые скрываются от всеобщих взоров, прячутся от людей, но способны оказывать влияние на глобальные направления развития человеческой цивилизации.</w:t>
      </w:r>
    </w:p>
    <w:p>
      <w:pPr>
        <w:pStyle w:val="Normal"/>
        <w:rPr/>
      </w:pPr>
      <w:r>
        <w:rPr/>
        <w:t>Еврейские общины в различных государствах. Униженные и регулярно оскорбляемые евреи живут сплоченными общинами и благодаря сплочению, совершенно уникальному мировоззрению имеют возможность влиять на судьбы этих государств.</w:t>
      </w:r>
    </w:p>
    <w:p>
      <w:pPr>
        <w:pStyle w:val="Normal"/>
        <w:rPr/>
      </w:pPr>
      <w:r>
        <w:rPr/>
        <w:t>Большинство религиозных общин (читайте религий, читайте основоположники религий) на заре своего существования терпели унижения, убийства своих пророков, самые разнообразные тяготы, лишения, но по прошествии столетий (а замысел основоположников распространялся именно на тысячелетия не менее, превратились в государственные религии, даже есть чисто религиозное государство – Ватикан.</w:t>
      </w:r>
    </w:p>
    <w:p>
      <w:pPr>
        <w:pStyle w:val="Normal"/>
        <w:rPr/>
      </w:pPr>
      <w:r>
        <w:rPr/>
      </w:r>
    </w:p>
    <w:p>
      <w:pPr>
        <w:pStyle w:val="Normal"/>
        <w:rPr/>
      </w:pPr>
      <w:r>
        <w:rPr>
          <w:b/>
        </w:rPr>
        <w:t>5-й пример (знак минус).</w:t>
      </w:r>
      <w:r>
        <w:rPr/>
        <w:t xml:space="preserve"> Граждане Советского Союза мечтали о больших заработках. Так в действительности и было, не думали об экономике, не думали откуда берутся деньги в государстве, просто хотелось иметь их как можно больше. После развала Советского Союза размер заработных плат возрос в несколько раз, в десятки, а иногда в сотни раз. Мечта идиота сбылась.</w:t>
      </w:r>
    </w:p>
    <w:p>
      <w:pPr>
        <w:pStyle w:val="Normal"/>
        <w:rPr/>
      </w:pPr>
      <w:r>
        <w:rPr/>
        <w:t>Немцы под предводительством Гитлера мечтали о великой Германии от Ла-Манша до Уральских гор. В результате получили разделенную Германию, одна часть ближе к Ла-Маншу, а вторая к Уралу.</w:t>
      </w:r>
    </w:p>
    <w:p>
      <w:pPr>
        <w:pStyle w:val="Normal"/>
        <w:rPr/>
      </w:pPr>
      <w:r>
        <w:rPr/>
        <w:t>Евреи уже более двух тысяч лет мечтают о земле обетованной, где кисельные берега омываются молочными реками. В результате сорок лет назад получили крошечный клочок земли и нескончаемую войну с соседями. Основная масса евреев рассеяна по белу свету, постоянно терпят унижения, погромы и продолжают мечтать о земле обетованной (обещанной богом). Я уже пояснял читателям, что Единый Живой Бог есть, это реальность, но он лично планетой Земля никогда не занимался и никому из людей никаких обещаний не давал. Более того святое писание евреев называется Ветхим заветом, что в дословном переводе старый договор (договор с Богом). Ни больше и не меньше. А у христиан новый договор с богом. Сегодня единая некогда христианская община разделена на несколько десятков враждующих между собой направлений (а может быть этих общин и больше сотни, я не знаю).</w:t>
      </w:r>
    </w:p>
    <w:p>
      <w:pPr>
        <w:pStyle w:val="Normal"/>
        <w:rPr/>
      </w:pPr>
      <w:r>
        <w:rPr/>
        <w:t>При Иване Грозном в Русской православной церкви появились реформаторы. В результате приверженцы старых обрядов стали называться староверами, их уничтожали мечом и огнем, они скрывались в глухих лесах, были гонимы и унижены. После октябрьской революции в России 1917 года священники начали терпеть те же унижения, которым были подвергнуты староверы при Иване Грозном и позже.</w:t>
      </w:r>
    </w:p>
    <w:p>
      <w:pPr>
        <w:pStyle w:val="Normal"/>
        <w:rPr/>
      </w:pPr>
      <w:r>
        <w:rPr/>
        <w:t xml:space="preserve">Царь Петр </w:t>
      </w:r>
      <w:r>
        <w:rPr>
          <w:lang w:val="en-US"/>
        </w:rPr>
        <w:t>I</w:t>
      </w:r>
      <w:r>
        <w:rPr/>
        <w:t xml:space="preserve"> для ускоренного поднятия России пригласил иностранных специалистов, обласкал их и добился поставленной цели, Россия "поднялась с колен". Взамен пришлось кое-чем платить, одной из уплаченных денежек стала до неузнаваемости исковерканная, а в значительной части уничтоженная история России. Сегодня толком никто не знает было ли татаро-монгольское иго, или это просто междоусобные войны русских князей. И не только это.</w:t>
      </w:r>
    </w:p>
    <w:p>
      <w:pPr>
        <w:pStyle w:val="Normal"/>
        <w:rPr/>
      </w:pPr>
      <w:r>
        <w:rPr/>
        <w:t>Ленин без всякого сомнения величайший человек, но его амбициозным замыслам не суждено было сбыться. Он сделал ставку на безграмотный рабочий класс, добился скорой победы, но в результате ничего не вышло. Первое поражение он получил от своего соратника Сталина, а в 1991 году СССР прекратил свое существование.</w:t>
      </w:r>
    </w:p>
    <w:p>
      <w:pPr>
        <w:pStyle w:val="Normal"/>
        <w:rPr/>
      </w:pPr>
      <w:r>
        <w:rPr/>
      </w:r>
    </w:p>
    <w:p>
      <w:pPr>
        <w:pStyle w:val="Normal"/>
        <w:rPr/>
      </w:pPr>
      <w:r>
        <w:rPr>
          <w:b/>
          <w:i/>
        </w:rPr>
        <w:t>6-й пример (знак плюс).</w:t>
      </w:r>
      <w:r>
        <w:rPr/>
        <w:t xml:space="preserve"> Европейские социалисты во главе с Г.В. Плехановым разошлись во мнении с В.И. Лениным, появились большевики и меньшевики. Большевики совершили кровопролитную и жестокую революцию, затем не менее жестокая гражданская война. Европейские социалисты тихим сапом построили в своих государствах социализм, который по очень многим показателям превзошел Советский вариант.</w:t>
      </w:r>
    </w:p>
    <w:p>
      <w:pPr>
        <w:pStyle w:val="Normal"/>
        <w:rPr/>
      </w:pPr>
      <w:r>
        <w:rPr/>
        <w:t>Помните в одной из книг я рассказывал о поэме "Ситхартра". Поэма посвящена жизни Гуаттамы Будды, основоположника буддизма. Ситхартра, это имя человека, который искал смысл жизни в различных уголках земли, в различных йогах, религиях, сферах жизни человека. Однажды он встретился со старым паромщиком, который всю свою жизнь прожил на берегу реки в шалаше и перевозил людей через реку. Как оказалось паромщик смог познать намного больше Ситхартры, более того, он открыл эту истину ему перед смертью. По отношению к паромщику принцип обратной пропорциональности сработал со знаком плюс.</w:t>
      </w:r>
    </w:p>
    <w:p>
      <w:pPr>
        <w:pStyle w:val="Normal"/>
        <w:rPr/>
      </w:pPr>
      <w:r>
        <w:rPr/>
      </w:r>
    </w:p>
    <w:p>
      <w:pPr>
        <w:pStyle w:val="Normal"/>
        <w:rPr/>
      </w:pPr>
      <w:r>
        <w:rPr/>
        <w:t>Действие принципа обратной пропорциональности прослеживается в некоторых древних обрядах. Например, когда спор между двумя людьми заканчивался предложением обратиться к богам. При этом бросались кости, ждали какого-нибудь знамения, иногда устраивался смертельный поединок между спорящими и т.п.</w:t>
      </w:r>
    </w:p>
    <w:p>
      <w:pPr>
        <w:pStyle w:val="Normal"/>
        <w:rPr/>
      </w:pPr>
      <w:r>
        <w:rPr/>
        <w:t>Когда я был ребенком и в игре у нас возникал спор, то мы часто говорили, давай начнем заново – "правда справдится, хлюздя схлюздится". Откуда это знание? Откуда у детей такое понимание законов мироздания? У меня ответа нет.</w:t>
      </w:r>
    </w:p>
    <w:p>
      <w:pPr>
        <w:pStyle w:val="Heading3"/>
        <w:rPr/>
      </w:pPr>
      <w:bookmarkStart w:id="62" w:name="__RefHeading___Toc183420783"/>
      <w:bookmarkEnd w:id="62"/>
      <w:r>
        <w:rPr/>
        <w:t>Механизм корректировки статуса.</w:t>
      </w:r>
    </w:p>
    <w:p>
      <w:pPr>
        <w:pStyle w:val="Normal"/>
        <w:rPr/>
      </w:pPr>
      <w:r>
        <w:rPr/>
        <w:t>Вчера окончил предыдущий подзаголовок и почувствовал, что получилось не совсем то, что замышлял. Весь вечер анализировал, но ничего толкового не изобрел. Фактически я даже и название (принцип обратной пропорциональности) выбрал неверно. То есть не совсем неверно, скорее, некорректно. Была мысль – переписать, но быстро прошла, поскольку новой удовлетворяющей всем критериям формулировки не было, да и сейчас нет. Название "Механизм корректировки статуса" я придумал вчера вечером, текст, который должен этот механизм описывать не получался, только сейчас кое-что появилось. Я решил не удалять подзаголовок "Принцип обратной пропорциональности" по следующим причинам:</w:t>
      </w:r>
    </w:p>
    <w:p>
      <w:pPr>
        <w:pStyle w:val="Normal"/>
        <w:rPr/>
      </w:pPr>
      <w:r>
        <w:rPr/>
        <w:t>- даже если я выбрал неверное название, то само содержание является оправданным и рациональным, нет смысла удалять его. Написанное без всякого сомнения принесет пользу читателям. Новое название нового подзаголовка, это скорее второй вариант описания одного и того же процесса, который можно описывать двояко. Причина такого утверждения в том, что в словесной форме далеко не всегда удается верно изложить что-либо, например, лучше рассматривать строительный чертеж здания, чем читать его текстовое описание. Возможно, что здесь ситуация аналогичная;</w:t>
      </w:r>
    </w:p>
    <w:p>
      <w:pPr>
        <w:pStyle w:val="Normal"/>
        <w:rPr/>
      </w:pPr>
      <w:r>
        <w:rPr/>
        <w:t>- я пишу записки, которые предназначены для людей ищущих, мыслящих, стремящихся к самостоятельному познанию. Двоякость толкования одного и того же предмета позволит другим исследователям с большей легкостью чем у меня увидеть, понять и описать данное явление;</w:t>
      </w:r>
    </w:p>
    <w:p>
      <w:pPr>
        <w:pStyle w:val="Normal"/>
        <w:rPr/>
      </w:pPr>
      <w:r>
        <w:rPr/>
        <w:t>- чем больше описаний одного и того же предмета, тем легче понять устройство и суть этого предмета. Кстати именно по этой причине я рекомендую изучать все святые писания, пробовать все известные практики, поскольку все они описывают одно и тоже явление под названием "жизнь человека на планете Земля".</w:t>
      </w:r>
    </w:p>
    <w:p>
      <w:pPr>
        <w:pStyle w:val="Normal"/>
        <w:rPr/>
      </w:pPr>
      <w:r>
        <w:rPr/>
        <w:t>Обратите внимание на то, как "поворачиваются обстоятельства", хотел писать об одном, а получилось совершенно о другом и очень даже удачно. Так часто бывает в жизни, стремишься к одному, а в результате получаешь совершенно другое, но очень хорошее. Поистине, не знаешь, что найдешь, что потеряешь.</w:t>
      </w:r>
    </w:p>
    <w:p>
      <w:pPr>
        <w:pStyle w:val="Normal"/>
        <w:rPr/>
      </w:pPr>
      <w:r>
        <w:rPr/>
      </w:r>
    </w:p>
    <w:p>
      <w:pPr>
        <w:pStyle w:val="Normal"/>
        <w:rPr/>
      </w:pPr>
      <w:r>
        <w:rPr/>
        <w:t>Ну и выбрал же я тему для описания, одни камни преткновения. Именно сейчас я должен, вынужден сделать еще два отступления.</w:t>
      </w:r>
    </w:p>
    <w:p>
      <w:pPr>
        <w:pStyle w:val="Normal"/>
        <w:rPr/>
      </w:pPr>
      <w:r>
        <w:rPr/>
      </w:r>
    </w:p>
    <w:p>
      <w:pPr>
        <w:pStyle w:val="Normal"/>
        <w:rPr/>
      </w:pPr>
      <w:r>
        <w:rPr>
          <w:b/>
          <w:i/>
        </w:rPr>
        <w:t>1 отступление</w:t>
      </w:r>
      <w:r>
        <w:rPr/>
        <w:t xml:space="preserve"> связано с вопросом, почему Бог дал людям так много и такие различные религии. Прежде всего, я должен напомнить читателям то, о чем я уже говорил. Единый Живой Бог, которого лучше называть Аллах, потому что он в единственном числе на всю материальную вселенную, никогда лично не участвовал в судьбе планеты Земля и тем более в судьбе отдельно взятого народа, не говоря уже об отдельных личностях, которых мы называем пророками. Людские судьбы и судьбы земных человеческих цивилизаций (наша цивилизация далеко не единственная и далеко не самая уникальная) решаются высшими живыми существами, которые по уровню своего развития далеко отстоят от Аллаха.</w:t>
      </w:r>
    </w:p>
    <w:p>
      <w:pPr>
        <w:pStyle w:val="Normal"/>
        <w:rPr/>
      </w:pPr>
      <w:r>
        <w:rPr/>
        <w:t>Аллах создал и поддерживает жизнь в материальной вселенной, высшие земные правители создали Землю, людей и управляют этим своих хозяйством (возможно, примерно так же, как фермер в своем телятнике). Это конечно же шутка, но достаточно близкая к истине.</w:t>
      </w:r>
    </w:p>
    <w:p>
      <w:pPr>
        <w:pStyle w:val="Normal"/>
        <w:rPr/>
      </w:pPr>
      <w:r>
        <w:rPr/>
        <w:t>На Земле ничего не делается с одной единственной целью, все события многоплановые, многоуровневые, многоцелевые и т.п. Человеку не дано узреть суть того или иного события в полном его смысле, в полной многоплановости и многоуровневости. Один человек видит одно, а другой другое. Если третьему удастся соединить оба описания, добавив при этом свое видение, то картина получится более правдивой. Четвертому предстоит творчески переосмыслить все три предыдущие описания, причем вначале каждое по отдельности, затем попарно и только после этого в едином контексте. Четвертому предстоит на основе личных наблюдений и переосмысленных текстов трех его предшественников сделать свое собственное описание, которое будет (возможно) еще более близким к истине. Так по замыслу земных правителей будет продолжаться на протяжении существования всей очередной цивилизации. Никто из людей не сможет дать исчерпывающего описания высших миров, до тех пор, пока не переместит свое сознание, свою мыслительную систему в этот высший мир.</w:t>
      </w:r>
    </w:p>
    <w:p>
      <w:pPr>
        <w:pStyle w:val="Normal"/>
        <w:rPr/>
      </w:pPr>
      <w:r>
        <w:rPr/>
        <w:t>Никто из людей не сможет дать исчерпывающего описания земного человеческого мира до тех пор пока не выйдет из него, пока не окажется за его пределами, поскольку полноценное описание может дать только тот человек, который побывал внутри и снаружи, видел явления изнутри и снаружи. Вот такой несколько образный, но достаточно точный вывод. Мы по очереди будем упражнять свою мыслительную систему в описании мироздания, но никто из нас никогда не оставит своим потомкам на Земле исчерпывающего описания.</w:t>
      </w:r>
    </w:p>
    <w:p>
      <w:pPr>
        <w:pStyle w:val="Normal"/>
        <w:rPr/>
      </w:pPr>
      <w:r>
        <w:rPr/>
        <w:t>Сформированные на Земле религии, религиозные общины, написанные святые писания, являются многоплановым, многоуровневым, многоцелевым явлением, результаты существования которого будут проявляться в человеческом обществе в самых различных своих аспектах еще очень долгое время. В данном контексте я не имею возможность описать все аспекты, уровни, цели этих явлений, они настолько многообразны и разносторонни, что для достаточно полного описания потребуется написать еще как минимум одну книгу.</w:t>
      </w:r>
    </w:p>
    <w:p>
      <w:pPr>
        <w:pStyle w:val="Normal"/>
        <w:rPr/>
      </w:pPr>
      <w:r>
        <w:rPr/>
      </w:r>
    </w:p>
    <w:p>
      <w:pPr>
        <w:pStyle w:val="Normal"/>
        <w:rPr/>
      </w:pPr>
      <w:r>
        <w:rPr>
          <w:b/>
          <w:i/>
        </w:rPr>
        <w:t>2 отступление</w:t>
      </w:r>
      <w:r>
        <w:rPr/>
        <w:t xml:space="preserve"> связано с понятием "карма" и понятием "судьба". В предыдущих книгах я разделил эти понятия выделив судьбу в более емкое понятие, а карму представил как составную часть судьбы. Возможно, это было оправдано тогда</w:t>
      </w:r>
      <w:r>
        <w:rPr>
          <w:rStyle w:val="FootnoteCharacters"/>
          <w:rStyle w:val="FootnoteAnchor"/>
        </w:rPr>
        <w:footnoteReference w:id="34"/>
      </w:r>
      <w:r>
        <w:rPr/>
        <w:t>, но теперь пришло время внести очередные коррективы. Именно очередные, а не окончательные, выше я объяснил причину этого. Мы никогда не сможем дать исчерпывающего описания не только мироздания в целом, но даже наших земных событий, это наша с вами судьба. Только когда мы закончим цикл земных жизней в состоянии манаса, затем в состоянии души, только тогда мы что-то сможем понять в достаточной степени, но тогда мы будем новыми земными правителями и будем управлять новой человеческой цивилизацией, в которой будут жить такие же неполноценные живые существа, какими мы с вами сегодня являемся. Увы, но это так, мы не цари природы, мы не являемся проявленной любовью абсолюта, как мы сами себе льстиво говорим.</w:t>
      </w:r>
    </w:p>
    <w:p>
      <w:pPr>
        <w:pStyle w:val="Normal"/>
        <w:rPr/>
      </w:pPr>
      <w:r>
        <w:rPr/>
        <w:t>Наконец я понял, что мне мешало вчера и сегодня. Судьба, карма, принцип обратной пропорциональности, механизм корректировки статуса, все это названия одного и того же явления (механизма), который регулирует жизнь каждого отдельного человека на Земле в зависимости от его состояния. Термин состояние следует понимать как комплекс вполне осязаемых, измеряемых, контролируемых параметров. Любой манас, любая душа (любой джива) оценивается этим механизмом и в зависимости от его состояния (в зависимости от состояния дживы) механизм судьбы (кармы, обратной пропорциональности, корректировки статуса, могут быть другие названия) вносит изменения в программу жизни этого дживы.</w:t>
      </w:r>
    </w:p>
    <w:p>
      <w:pPr>
        <w:pStyle w:val="Normal"/>
        <w:rPr/>
      </w:pPr>
      <w:r>
        <w:rPr/>
        <w:t>Механизм формирования судьбы большой и сложный, он состоит из нескольких составных частей, вот я и попытался описать одну из этих частей, которая отслеживает локальные причинно-следственные связи, возникающие и корректирующиеся в течение одной жизни одного человека. Каждый человек в течение короткого отрезка жизни принимает достаточно большое количество решений, каждое решение это выбор как минимум из двух предложенных ему вариантов. Все судьбы рядом живущих людей увязаны между собой единой системой гармоничных выборов каждого из этой группы человека. Но далеко не все принимают гармоничные решения, предложенные судьбой, в этом случае начинает работать данный механизм.</w:t>
      </w:r>
    </w:p>
    <w:p>
      <w:pPr>
        <w:pStyle w:val="Normal"/>
        <w:rPr/>
      </w:pPr>
      <w:r>
        <w:rPr/>
        <w:t>Работа этого механизма сводится к тому, что он перераспределяет реальные функции между членами группы так, что каждая в отдельности программа судьбы продолжает работать согласно первоначальному замыслу. Если директор предприятия неспособен исполнять свои функции в соответствии с заранее сбалансированными программами судьбы членов коллектива, то неисполняемые им функции перераспределяются между сотрудниками. Если кто-то из членов коллектива принимает очередное решение (делает выбор) не согласующийся со сбалансированными программами судеб членов коллектива, то утраченные, казалось бы, функции передаются другим членам коллектива.</w:t>
      </w:r>
    </w:p>
    <w:p>
      <w:pPr>
        <w:pStyle w:val="Normal"/>
        <w:rPr/>
      </w:pPr>
      <w:r>
        <w:rPr/>
        <w:t>Если эти функции передавать некому, то привлекаются люди со стороны, это может быть новый постоянный член коллектива или "пожарник", который временно поработает в коллективе, а возможно просто поможет, не вливаясь в коллектив. В любом случае механизм судьбы предпримет все исчерпывающие меры к сохранению данного коллектива.</w:t>
      </w:r>
    </w:p>
    <w:p>
      <w:pPr>
        <w:pStyle w:val="Normal"/>
        <w:rPr/>
      </w:pPr>
      <w:r>
        <w:rPr/>
        <w:t>Аналогично работает программа судьбы относительно трудовых коллективов. Здесь процессы протекают значительно медленнее, но принцип остается тот же. Аналогично происходит с государствами, и конечно же в еще более медленном исполнении.</w:t>
      </w:r>
    </w:p>
    <w:p>
      <w:pPr>
        <w:pStyle w:val="Normal"/>
        <w:rPr/>
      </w:pPr>
      <w:r>
        <w:rPr/>
        <w:t>Обратите внимание, как все это сложно понять, далеко не каждому по силам осмыслить написанное мною, это и есть неготовность мыслительной системы к восприятию действительности, к принятию решений, к продуктивной деятельности. Для тренировки мыслительной системы создано материальное производство, частью которого является бизнес. У многих людей в сознании сформирована фатальная зависимость от наличия или отсутствия материальных благ. Численность людей на Земле регулируется так, чтобы постоянно был страх остаться голодным, остаться без денег, без жилья, без автомобиля, без мороженного, без сотового телефона, без нового модного платья, без секса перед сном и т.д. и т.п.</w:t>
      </w:r>
    </w:p>
    <w:p>
      <w:pPr>
        <w:pStyle w:val="Heading3"/>
        <w:rPr/>
      </w:pPr>
      <w:bookmarkStart w:id="63" w:name="__RefHeading___Toc183420784"/>
      <w:bookmarkEnd w:id="63"/>
      <w:r>
        <w:rPr/>
        <w:t>Система морального и материального стимулирования.</w:t>
      </w:r>
    </w:p>
    <w:p>
      <w:pPr>
        <w:pStyle w:val="Normal"/>
        <w:rPr/>
      </w:pPr>
      <w:r>
        <w:rPr/>
        <w:t>Данный термин знаком любому человеку хоть немного смыслящему в организации и управлении производством. В человеческой цивилизации создано несколько таких систем и бизнес является одной из них. Обратите внимание, что эта система создана не в бизнесе, а сам бизнес в современной человеческой цивилизации является такой системой. Да, в бизнесе существует множество аналогичных подсистем, которые дополняют глобальную систему стимулирования, но мы их не будем анализировать, поскольку мы сегодня изучаем не организацию и управление производством, а систему взращивания и совершенствования джив на планете Земля в состоянии человека.</w:t>
      </w:r>
    </w:p>
    <w:p>
      <w:pPr>
        <w:pStyle w:val="Normal"/>
        <w:rPr/>
      </w:pPr>
      <w:r>
        <w:rPr/>
        <w:t>Прежде всего, необходимо напомнить читателям о существовании систем магнитов, о которой я уже рассказывал в общих чертах. Магнит, это нечто, что привлекает внимание человека, увлекает его за собой. Магнит можно назвать целью, но это будет не совсем верно, цель есть одна из составляющих магнита. Термин "магнит" я позаимствовал из Агни Йоги, мне кажется это самое удачное название на данном этапе изучения мироздания. Магнитов приготовлено для людей много, они разнообразны и охватывают весь мыслимый спектр человеческого бытия. Магниты обладают свойством вложенности, иерархичности.</w:t>
      </w:r>
    </w:p>
    <w:p>
      <w:pPr>
        <w:pStyle w:val="Normal"/>
        <w:rPr/>
      </w:pPr>
      <w:r>
        <w:rPr/>
        <w:t>В бизнесе главным магнитом является желание получать все больше и больше материальных благ, удовольствий от жизни. Сегодня эквивалентом материальных благ являются деньги, чем больше денег, тем большее количество материальных благ может получить человек. Деньги подчиняются определенным законам, главным из этих законов является всеобщий закон привязанности. Возможно, не самое удачное название, но верное. Я сформулировал это название на скорую руку, для уточнения очень важного аспекта человеческого бытия. Человек зависим только от того, к чему стремится. Если вы стремитесь к получению большого количества денег, то вам следует изучать законы их движения и существования, причем я здесь имею ввиду не банковские и экономические законы движения капиталов, а эзотерические законы, которым подчиняются деньги.</w:t>
      </w:r>
    </w:p>
    <w:p>
      <w:pPr>
        <w:pStyle w:val="Normal"/>
        <w:rPr/>
      </w:pPr>
      <w:r>
        <w:rPr/>
        <w:t>Зависимость прямо пропорциональная, чем меньше вы думаете о деньгах, тем меньше от них зависите. Всегда помните слова Иисуса Христа: "Не думайте о хлебе насущном, вам будет дано все, в чем вы нуждаетесь. Посмотрите на цветы полевые, посмотрите на птиц, они не сеют и не пашут, а как их Господь наш разодел, какие у них наряды."</w:t>
      </w:r>
    </w:p>
    <w:p>
      <w:pPr>
        <w:pStyle w:val="Normal"/>
        <w:rPr/>
      </w:pPr>
      <w:r>
        <w:rPr/>
        <w:t>На первом этапе жизненных земных циклов человек, попавший в зависимость от денег, интенсивно ищет пути их зарабатывания. Ему необходимо много работать, напрягая все свои физические, психические и умственные способности. Постепенно мыслительная система совершенствуется в этой области человеческого знания и практического опыта. Думаю не нужно напоминать, что в конечном итоге в этой гонке за деньгами побеждает тот, у кого голова лучше варит.</w:t>
      </w:r>
    </w:p>
    <w:p>
      <w:pPr>
        <w:pStyle w:val="Normal"/>
        <w:rPr/>
      </w:pPr>
      <w:r>
        <w:rPr/>
        <w:t>Правда бывают случаи, когда везет откровенным идиотам, здесь то как раз и работает принцип корректировки статуса. Но здесь же работают и магниты. Богатый идиот, это наживка, которая должна привлечь в бизнес новые жертвы денежной лихорадки. Это огонь в ночи, на который слетаются глупые мотыльки. Для мыслящего бизнесмена рядом живущий богатый идиот так же является магнитом, но с другой целью. Мыслящий бизнесмен вынужден (так в теории задумано) задуматься о сути бизнеса, о сути тайных (эзотерических) законах денег. Некоторые задумываются и начинают новый этап совершенствования своей мыслительной системы, который в гармоничном случае неизбежно приводит к желанию покинуть бизнес навсегда. Другие упрямо продолжают трясти денежную пальму, как в известном анекдоте: "что тут думать, трясти надо!!!". Один из апостолов Иисуса Христа был сборщиком налогов (кажется Матфей), вот вам и прямая связь и наглядный урок связи святых писаний с реальной жизнью.</w:t>
      </w:r>
    </w:p>
    <w:p>
      <w:pPr>
        <w:pStyle w:val="Normal"/>
        <w:rPr/>
      </w:pPr>
      <w:r>
        <w:rPr/>
        <w:t>Здесь вполне уместным будет напомнить еще одно изречение Иисуса Христа: "поистине, богатый не сможет придти в царство божье, как верблюд не сможет пройти через игольное ушко". Для истинного понимания данного изречения нам потребуется понимание сути механизма корректировки статуса, понимания закона привязанности, закона денег и признания существования Бога (в любом его виде). Человек может быть очень богатым, занимать высокое социальное положение, но если он ко всем этим атрибутам мирской жизни не ощущает привязанности, если он без сожаления готов со всем этим богатством расстаться в любую минуту, то для такого человека дорога к истинному пониманию мироздания (доступ в царство божье) открыта. При этом следует знать, что такой человек при всем многообразии имеющихся у него богатств, пользуется только тем, что ему реально необходимо, остальное только атрибуты его социального положения и не более того.</w:t>
      </w:r>
    </w:p>
    <w:p>
      <w:pPr>
        <w:pStyle w:val="Normal"/>
        <w:rPr/>
      </w:pPr>
      <w:r>
        <w:rPr/>
        <w:t>В Агни йоге говорится, что если человек принимает власть (можно тоже самое сказать о любом богатстве и о любых материальных благах, даже о нарушениях божественных заповедей) как жертву, то он на правильном пути, если как награду, то человек движется к пропасти.</w:t>
      </w:r>
    </w:p>
    <w:p>
      <w:pPr>
        <w:pStyle w:val="Normal"/>
        <w:rPr/>
      </w:pPr>
      <w:r>
        <w:rPr/>
        <w:t>Исходя из сегодняшнего массового менталитета бизнесменов, занятие бизнесом несовместимо с соблюдением божественных заповедей, особенно "не укради", " не убий", "не лжесвидетельствуй", "не пожелай жены ближнего своего". Тем не менее бизнес развивается, совершенствуется, многочисленные грешники не только не несут наказаний, но процветают и наслаждаются жизнью. Это еще один костер в ночи для глупых мотыльков, попавших под влияние магнита материальных наслаждений.</w:t>
      </w:r>
    </w:p>
    <w:p>
      <w:pPr>
        <w:pStyle w:val="Normal"/>
        <w:rPr/>
      </w:pPr>
      <w:r>
        <w:rPr/>
        <w:t>Жизнь это не игрушки в божественные заповеди, это реальная боль, реальные страдания, реальные жертвы. Победят только те, кто поймет истинный смысл человеческого бытия, остальные будут уничтожены, остальные как ботва на огороде пойдут на перегной, на удобрение для следующих циклов, для следующих ищущих истину джив. Если не можете найти в себе сил отказаться от жажды денег, то вы не сможете найти в себе сил для совершенствования своего сознания. Жажда денег сожжет ваше сознание, вашу мыслительную и психическую системы. Жажда денег, это огонь, который сжег уже не одну сотню миллионов беспечных джив. Теперь очередь следующих.</w:t>
      </w:r>
    </w:p>
    <w:p>
      <w:pPr>
        <w:pStyle w:val="Normal"/>
        <w:rPr/>
      </w:pPr>
      <w:r>
        <w:rPr/>
      </w:r>
    </w:p>
    <w:p>
      <w:pPr>
        <w:pStyle w:val="Normal"/>
        <w:rPr/>
      </w:pPr>
      <w:r>
        <w:rPr/>
        <w:t>Было время на Земле, когда основной из систем морального и материального стимулирования были войны, теперь на смену пришел бизнес. В войнах в значительной степени совершенствовалась психо-эмоциональная система, физическое тело и в незначительной мыслительная. В бизнесе в равной степени совершенствуются обе, причем состояние физического тела так же должно быть в норме. Бизнес, это более совершенная система, и не потому, что здесь гибнет меньше народу, нет, это не главное. Главное то, что тренируется не только каждая из систем в отдельности, но и все в комплексе.</w:t>
      </w:r>
    </w:p>
    <w:p>
      <w:pPr>
        <w:pStyle w:val="Normal"/>
        <w:rPr/>
      </w:pPr>
      <w:r>
        <w:rPr/>
        <w:t>Смерть физического тела, это не гибель дживы, это лишь смена его состояния и не более того. Поэтому высшие правители не стесняясь и не жалея джив убивают их физические тела сотнями тысяч ежедневно. Жалко расставаться с близкими и полюбившимися людьми, они уже никогда не возродятся на земле в прежнем виде, но что делать, так устроен мир. Человек никогда более не появится на Земле или в другом месте мироздания, поскольку человек, это группа живых существ, главные из которых душа и манас. В этом смысле никакой реинкарнации не существует. Был человек, пришла его смерть, группа джив распалась, она никогда уже более вместе не соберется.</w:t>
      </w:r>
    </w:p>
    <w:p>
      <w:pPr>
        <w:pStyle w:val="Normal"/>
        <w:rPr/>
      </w:pPr>
      <w:r>
        <w:rPr/>
        <w:t>В этом смысле правы материалисты, которые утверждают: "жизнь человеку дается только один раз, поэтому нужно получить от нее все по полной программе". Правы и идеалисты, которые говорят об реинкарнации, о цикличном воплощении человека в физических телах. Правы и те и другие, но только частично. На деле все обстоит так, как я описываю. А уж что кому больше понравится, тот так и будет проживать свою жизнь.</w:t>
      </w:r>
    </w:p>
    <w:p>
      <w:pPr>
        <w:pStyle w:val="Normal"/>
        <w:rPr/>
      </w:pPr>
      <w:r>
        <w:rPr/>
      </w:r>
    </w:p>
    <w:p>
      <w:pPr>
        <w:pStyle w:val="Normal"/>
        <w:rPr/>
      </w:pPr>
      <w:r>
        <w:rPr/>
        <w:t>Говоря о бизнесе невозможно обойти стороной такие явления как коррупция, мошенничество, откровенный обман, неприкрытый грабеж. Для чего все это нужно?</w:t>
      </w:r>
    </w:p>
    <w:p>
      <w:pPr>
        <w:pStyle w:val="Heading3"/>
        <w:rPr/>
      </w:pPr>
      <w:bookmarkStart w:id="64" w:name="__RefHeading___Toc183420785"/>
      <w:bookmarkEnd w:id="64"/>
      <w:r>
        <w:rPr/>
        <w:t>Щука в море и карась в бизнесе.</w:t>
      </w:r>
    </w:p>
    <w:p>
      <w:pPr>
        <w:pStyle w:val="Normal"/>
        <w:rPr/>
      </w:pPr>
      <w:r>
        <w:rPr/>
        <w:t>Вначале записал заголовок так как вы его видите, затем переписал "щука и карась в море бизнеса", подумал и вернулся к первому варианту. Именно "Щука в море и карась в бизнесе". Это перефразированная поговорка "На то и щука в море, чтобы карась не дремал". Данный абзац записал для того, чтобы обратить внимание читателей на важность словоформ. Каждая словоформа несет вполне определенную смысловую нагрузку, каждая словоформа призвана инициировать вполне определенные мыслеобразы в сознании слушателя или читателя. В данном случае очень важно понять, что есть мир бизнеса, есть воровской мир, есть структуры государственной власти, у которых независимые друг от друга задачи, цели, магниты. Но каждый отдельный человек может испытывать привязанность сразу к нескольким магнитам, стремиться сразу к нескольким целям. Это не совсем мудро, на двух стульях не усидишь, двух зайцев не поймаешь, тем не менее, в жизни люди пытаются сидеть и на трех, и на четырех стульях, гонятся сразу за десятью зайцами.</w:t>
      </w:r>
    </w:p>
    <w:p>
      <w:pPr>
        <w:pStyle w:val="Normal"/>
        <w:rPr/>
      </w:pPr>
      <w:r>
        <w:rPr/>
        <w:t>Мир воров, насильников, грабителей, это отдельная тема, но в бизнесе все это присутствует, поскольку корни магнитов и целей близки по сути.</w:t>
      </w:r>
    </w:p>
    <w:p>
      <w:pPr>
        <w:pStyle w:val="Normal"/>
        <w:rPr/>
      </w:pPr>
      <w:r>
        <w:rPr/>
        <w:t>Мир государственных чиновников, государственной власти, это вполне самостоятельный мир, но он тесно связан с производством материальных благ, т.е. с бизнесом. В нашей цивилизации мир материального производства стал неотъемлемой частью государственных структур, это реалии сегодняшнего дня, но неизбежное следствие законов мироздания. Государственная власть в иных условиях может далеко отстоять от сферы производства материальных благ. Но для нашей цивилизации это очень отдаленная перспектива, настолько отдаленная, что при определенных обстоятельствах может быть в принципе недостижимой.</w:t>
      </w:r>
    </w:p>
    <w:p>
      <w:pPr>
        <w:pStyle w:val="Normal"/>
        <w:rPr/>
      </w:pPr>
      <w:r>
        <w:rPr/>
        <w:t>Каждому человеку нужна одежда, пища, кров. Сегодня материальное производство, существующее по принципу разделения функций (труда), раздельной кооперации и т.п. захватило практически все уголки земли, почти все население земли. Нетронутыми остались лишь отдельные участки земли, с проживающими там полудикими племенами, но и у них существуют хоть и примитивные, но все же системы материального производства. Человек поставлен земными правителями в жесткие рамки, хочешь жить на Земле, зарабатывай себе на пищу, одежду, содержание жилища. Уходы в пустоши, в тайгу, в скиты, в монастыри и т.п. не дают освобождения от необходимости зарабатывать на пищу, одежду, кров. Формы зарабатывания и взаиморасчетов другие, а суть прежняя, везде нужно напрягаться в непосильной работе.</w:t>
      </w:r>
    </w:p>
    <w:p>
      <w:pPr>
        <w:pStyle w:val="Normal"/>
        <w:rPr/>
      </w:pPr>
      <w:r>
        <w:rPr/>
        <w:t>Поэтому лучше в огонь, в пламя (в бизнес), или победить или погибнуть, чем прятаться по скитам и монастырям, в ожидании божественной благодати. Благодать придет только к сильным, к тем, кто научился управлять собой, своим физическим телом, своей психо-эмоциональной системой, своим мыслительным аппаратом. Ради нашего совершенствования создана Земля, ради быстрого нашего развития создан бизнес, ради упорядочения жизни созданы государственные институты, а чтобы мы не дремали, создан воровско-разбойничий мир.</w:t>
      </w:r>
    </w:p>
    <w:p>
      <w:pPr>
        <w:pStyle w:val="Normal"/>
        <w:rPr/>
      </w:pPr>
      <w:r>
        <w:rPr/>
        <w:t>Цели воровского мира те же, что и в бизнесе, получение самых разнообразных материальных благ. Только в бизнесе все это происходит цивилизованно, под контролем государства, не нужно прятаться, не нужно скрывать свое лицо, свои богатства, не нужно наслаждаться жизнью тайно. Кроме того, в бизнесе есть возможность получить защиту от государства, в воровском мире каждый сам за себя. Различий много, каждый выбирает свой путь сам, кому, что больше нравится, кому, что оказывается доступным.</w:t>
      </w:r>
    </w:p>
    <w:p>
      <w:pPr>
        <w:pStyle w:val="Normal"/>
        <w:rPr/>
      </w:pPr>
      <w:r>
        <w:rPr/>
        <w:t>Воровской мир нужен мирозданию не только в качестве щуки, которая не дает дремать карасям, но еще по целому ряду причин. Никогда не забывайте, что все явления имеют многослойность, многофункциональность, многоцельность и т.п. В воровском мире происходит совершенствование джив, это достаточно опасная и напряженная сфера человеческой деятельности. Из этой среды, как правило, назначаются палачи, которые приводят в исполнение кармические приговоры.</w:t>
      </w:r>
    </w:p>
    <w:p>
      <w:pPr>
        <w:pStyle w:val="Normal"/>
        <w:rPr/>
      </w:pPr>
      <w:r>
        <w:rPr/>
        <w:t>Многие бизнесмены, собственники, наемные работники используют воровство, мошенничество, иногда откровенный грабеж с целью своего обогащения, при этом оставаясь в числе добропорядочных граждан. Это один из примеров работы механизма корректировки статуса. Воры и разбойники, не зависимо от занимаемого социального положения в человеческом обществе, это те же хищники, которые живут в животном мире. Они легко и быстро берут то, что им хочется. Они не боятся наказания, а если боятся, то вынуждены напрягать свои мыслительные способности с целью ухода от наказания. При этом важен не сам факт ухода, а уровень развитости мышления. Люди живут на земле ради совершенствования своей мыслительной системы, поэтому воры имеют те же права, что и добропорядочные граждане. Главное в мироздании не добропорядочность в социальной иерархии, а умение самостоятельно мыслить. Мыслящий вор в иерархии развития джив стоит выше добропорядочного гражданина, не умеющего самостоятельно мыслить. Добропорядочный гражданин в этой ситуации является балластом, а мыслящий вор перспективным дживой, имеющим хорошие перспективы в будущем.</w:t>
      </w:r>
    </w:p>
    <w:p>
      <w:pPr>
        <w:pStyle w:val="Normal"/>
        <w:rPr/>
      </w:pPr>
      <w:r>
        <w:rPr/>
        <w:t>Но ни один самый хорошо мыслящий вор не перейдет в следующее состояние, если не откажется от желания воровать. Это непреложное условие, все блага должны создаваться дживой самостоятельно, или путем добровольного обмена. Это табу, вор навсегда останется вором и в очередной цивилизации вместе с неумеющим мыслить гражданином будет навозом, удобрением, перегноем на огороде, где будут произрастать новые человеческие личности, даже если эти личности намного слабее тех, кто по результатам предыдущего цикла стал удобрением.</w:t>
      </w:r>
    </w:p>
    <w:p>
      <w:pPr>
        <w:pStyle w:val="Normal"/>
        <w:rPr/>
      </w:pPr>
      <w:r>
        <w:rPr/>
        <w:t>Коррупция, это привилегия государственных чиновников. Это явление так же многоуровневое и так же связано с жаждой легких денег. Коррупция в бизнесе играет роль надежды, возможности ухода от наказания. Если бы все чиновники были кристально честны, то возможностей проявить дерзкую инициативу было бы значительно меньше. Возможность за взятку купить отсрочку, прощение, индульгенцию дает бизнесменам надежду и толкает на рискованные операции. Риск напрягает психо-эмоциональную систему, что способствует ее совершенствованию. Аналогичная ситуация и с совершенствованием мыслительной системы.</w:t>
      </w:r>
    </w:p>
    <w:p>
      <w:pPr>
        <w:pStyle w:val="Normal"/>
        <w:rPr/>
      </w:pPr>
      <w:r>
        <w:rPr/>
        <w:t>Кроме прочего взяткодатели иногда являются козлами провокаторами, как на мясокомбинатах. Они заманивают незрелых, глупых людей на этот путь и те сгорают в горниле государственного правосудия. Взяткодатели провокаторы (взяточники провокаторы) являются ведущими в этой сфере человеческого бытия, им простятся многие грехи, но ведомым, тем, кто за ними последуют эти же грехи боком вылезут, если не в текущей жизни, то в следующей. Закон кармы неумолим, это не живое существо, это бездушный мертвый механизм.</w:t>
      </w:r>
    </w:p>
    <w:p>
      <w:pPr>
        <w:pStyle w:val="Normal"/>
        <w:rPr/>
      </w:pPr>
      <w:r>
        <w:rPr/>
      </w:r>
    </w:p>
    <w:p>
      <w:pPr>
        <w:pStyle w:val="Normal"/>
        <w:rPr/>
      </w:pPr>
      <w:r>
        <w:rPr/>
        <w:t>Кроме воровского мира, который держит в страхе не только собственников, но и всех прочих людей, сами бизнесмены по отношению друг к другу являются щуками и карасями. Сегодня бизнесмен щука, а завтра уже карась. Это обстоятельство дает еще больший импульс к напряжению всех сил, воли, мыслей бизнесмена. Как сказал мне один из них: "Знаешь, это как на велосипеде, пока крутишь педали, едешь, перестал крутить, упал". Жизнь в таком ритме изнуряет, истощает, требует постоянной работы над собой, постоянного самосовершенствования. Именно постоянное, интенсивное самосовершенствование является главной целью жизни людей на Земле. Бизнес в этом смысле одна из самых активных, самых продуктивных сфер деятельности человека на Земле.</w:t>
      </w:r>
    </w:p>
    <w:p>
      <w:pPr>
        <w:pStyle w:val="Normal"/>
        <w:rPr/>
      </w:pPr>
      <w:r>
        <w:rPr/>
        <w:t>Не взирая на немыслимые темпы совершенствования мыслительной системы человека в активном бизнесе, этому процессу есть предел. Наступает период, когда человеку (дживе) пора переходить на новый уровень мышления, развивать новые мыслительные способности. Переступить эту грань смогут далеко не все, к сожалению очень далеко не все. Бизнес это хорошо, это быстро, но только на начальных стадиях развития мыслительной системы, далее человеку нужны другие формы существования, другое социальное положение, в противном случае застой, чреватый реальной гибелью. Не смертью физического тела, а реальной деградацией дживы и его разрушением как личности.</w:t>
      </w:r>
    </w:p>
    <w:p>
      <w:pPr>
        <w:pStyle w:val="Normal"/>
        <w:rPr/>
      </w:pPr>
      <w:r>
        <w:rPr/>
        <w:t>Здесь важно уяснить два аспекта.</w:t>
      </w:r>
    </w:p>
    <w:p>
      <w:pPr>
        <w:pStyle w:val="Normal"/>
        <w:rPr/>
      </w:pPr>
      <w:r>
        <w:rPr/>
        <w:t>В первом случае, когда каждый сам за себя. Человек осознавший выше изложенные истины должен прежде всего побеспокоиться о себе, нужно найти в себе силы и избавиться от денежной зависимости настолько, насколько в принципе позволяет это сделать человеческое общество. В любом случае человек должен на сто процентов избавиться в своем сознании от губительной привязанности к деньгам. Сделать это в нашем мире без ряда жертв будет невозможно. Умозрительные утверждения об освобождении от денежной привязанности придется доказывать на деле, реально, а не виртуально. Придется отказываться не только от денег, но и от всех прочих материальных благ и удовольствий.</w:t>
      </w:r>
    </w:p>
    <w:p>
      <w:pPr>
        <w:pStyle w:val="Normal"/>
        <w:rPr/>
      </w:pPr>
      <w:r>
        <w:rPr/>
        <w:t>Во втором случае, когда решена проблема индивидуального отказа, придется подумать и о своих близких. Это событие будет характеризоваться переходом из состояния страсти в состояние добродетели. Для перехода в состояние добродетели совершенно не обязательно бросать бизнес. Материальные блага нужны людям, вы можете предоставить им эти блага по более низкой цене, или вообще бесплатно, это уж на что у вас хватит сил. Только не забывайте, что бесплатные блага, доставшиеся без труда, никому еще пользы не принесли. Ни тем, кто ими пользуется, ни тем, кто их раздает.</w:t>
      </w:r>
    </w:p>
    <w:p>
      <w:pPr>
        <w:pStyle w:val="Heading2"/>
        <w:rPr/>
      </w:pPr>
      <w:bookmarkStart w:id="65" w:name="__RefHeading___Toc183420786"/>
      <w:bookmarkEnd w:id="65"/>
      <w:r>
        <w:rPr/>
        <w:t>Пример четвертый, добытчики и хранители знаний.</w:t>
      </w:r>
    </w:p>
    <w:p>
      <w:pPr>
        <w:pStyle w:val="Normal"/>
        <w:pBdr>
          <w:top w:val="threeDEmboss" w:sz="24" w:space="1" w:color="000000"/>
          <w:left w:val="threeDEmboss" w:sz="24" w:space="4" w:color="000000"/>
          <w:bottom w:val="threeDEngrave" w:sz="24" w:space="1" w:color="000000"/>
          <w:right w:val="threeDEngrave" w:sz="24" w:space="4" w:color="000000"/>
        </w:pBdr>
        <w:rPr/>
      </w:pPr>
      <w:r>
        <w:rPr/>
        <w:t>Любые процессы и процедуры совершенствования в конечном итоге замыкаются на совершенствовании мыслительной системы.</w:t>
      </w:r>
    </w:p>
    <w:p>
      <w:pPr>
        <w:pStyle w:val="Normal"/>
        <w:rPr/>
      </w:pPr>
      <w:r>
        <w:rPr/>
      </w:r>
    </w:p>
    <w:p>
      <w:pPr>
        <w:pStyle w:val="Normal"/>
        <w:rPr/>
      </w:pPr>
      <w:r>
        <w:rPr/>
        <w:t>Каждый человек выполняет функции поиска и хранения знаний, необходимых ему для жизни. Но есть особенные категории людей, которые добывают, хранят, (добывают и хранят одновременно) знания и практический опыт не только и не столько для себя лично, сколько для всего человечества, или для отдельного государства, народа, коллектива.</w:t>
      </w:r>
    </w:p>
    <w:p>
      <w:pPr>
        <w:pStyle w:val="Normal"/>
        <w:rPr/>
      </w:pPr>
      <w:r>
        <w:rPr/>
        <w:t>Сегодня эти люди разделены на три большие группы:</w:t>
      </w:r>
    </w:p>
    <w:p>
      <w:pPr>
        <w:pStyle w:val="Normal"/>
        <w:rPr/>
      </w:pPr>
      <w:r>
        <w:rPr/>
        <w:t>- добытчики и хранители религиозных знаний и опыта;</w:t>
      </w:r>
    </w:p>
    <w:p>
      <w:pPr>
        <w:pStyle w:val="Normal"/>
        <w:rPr/>
      </w:pPr>
      <w:r>
        <w:rPr/>
        <w:t>- добытчики и хранители эзотерических знаний и опыта;</w:t>
      </w:r>
    </w:p>
    <w:p>
      <w:pPr>
        <w:pStyle w:val="Normal"/>
        <w:rPr/>
      </w:pPr>
      <w:r>
        <w:rPr/>
        <w:t>- добытчики и хранители научных знаний и опыта.</w:t>
      </w:r>
    </w:p>
    <w:p>
      <w:pPr>
        <w:pStyle w:val="Normal"/>
        <w:rPr/>
      </w:pPr>
      <w:r>
        <w:rPr/>
        <w:t>Я расположил их в последовательности формирования той или иной формы человеческого знания. Возможно, я ошибаюсь, думаю, что приверженцы эзотеризма и науки попытаются оспорить мое мнение, всегда приятно видеть себя в начале любого списка. Участвовать в этой дискуссии не намерен.</w:t>
      </w:r>
    </w:p>
    <w:p>
      <w:pPr>
        <w:pStyle w:val="Normal"/>
        <w:rPr/>
      </w:pPr>
      <w:r>
        <w:rPr/>
        <w:t>К добытчикам, без всякого сомнения, следует отнести великих пророков в религиях, великих посвященных в эзотеризме, первооткрывателей в науке. Далеко не все добытчики той или иной группы знаний на момент своей деятельности находились в соответствующей социальной группе. В соответствующих социальных группах находятся только хранители, для добытчиков их социальный статус безразличен, а порой является помехой.</w:t>
      </w:r>
    </w:p>
    <w:p>
      <w:pPr>
        <w:pStyle w:val="Normal"/>
        <w:rPr/>
      </w:pPr>
      <w:r>
        <w:rPr/>
        <w:t>Ни один из пророков не являлся священнослужителем на момент формирования новой религии. Это результат работы механизма корректировки социального статуса. У эзотеристов, начиная со времени, который в календаре называется нашей эрой, вообще не предусматривался соответствующий социальный статус, разве что всех их причисляли к ведьмам или колдунам, жгли на кострах, вешали, убивали. Для ученых черным временем явилась средневековая инквизиция, в лице христианских хранителей религиозного знания.</w:t>
      </w:r>
    </w:p>
    <w:p>
      <w:pPr>
        <w:pStyle w:val="Normal"/>
        <w:rPr/>
      </w:pPr>
      <w:r>
        <w:rPr/>
        <w:t>Соперничество и противостояние хранителей и добытчиков всегда во все времена, в любой системе знаний имело место быть. Иногда это было соперничество со смертельным исходом, как в случае с Иисусом Христом, Джордано Бруно. Унижение и оскорбление добытчиков является неотъемлемым условием этих нуменов. Унижения и оскорбления добытчиков есть кармическое следствие, кармическое испытание добытчика перед лицом смерти, перед лицом бесславия и бесчестия. Своими поступками, своими действиями, всей своей жизнью добытчик должен доказать приверженность истине, свою веру в высшую гармонию, отличную от земной.</w:t>
      </w:r>
    </w:p>
    <w:p>
      <w:pPr>
        <w:pStyle w:val="Normal"/>
        <w:rPr/>
      </w:pPr>
      <w:r>
        <w:rPr/>
        <w:t>Добытые кровью, потом и слезами унижения знания переходят во власть хранителей, которые вольны сохранить их в неизменном виде, или в преобразованном по своему усмотрению. Хранение знаний, это очень большая тема, раскрыть ее сейчас у меня нет возможности. Скажу лишь, что хранение знаний имеет двоякое предназначение. С одной стороны сохраненные знания открывают многим дживам путь для дальнейшего совершенствования, но эти же самые знания для большинства (!!!) джив оборачиваются замком на двери к истинному совершенству. Такие дживы сами себя лишают возможности совершенствования, опираясь на чужие знания, чужой опыт, не приложив должных усилий к собственному совершенствованию. Ленивые и жадные всегда платят дважды, а то и трижды.</w:t>
      </w:r>
    </w:p>
    <w:p>
      <w:pPr>
        <w:pStyle w:val="Normal"/>
        <w:rPr/>
      </w:pPr>
      <w:r>
        <w:rPr/>
        <w:t>На Земле в протяжение существования человеческой цивилизации всегда будут добытчики знаний. Первым тяжелее, но и награда выше. Последним будет значительно легче, но и награда меньше. Потребность в добытчиках будет всегда, поскольку человеку не суждено познать полную истину о мироздании. Это невозможно сделать, находясь в состоянии человека.</w:t>
      </w:r>
    </w:p>
    <w:p>
      <w:pPr>
        <w:pStyle w:val="Normal"/>
        <w:rPr/>
      </w:pPr>
      <w:r>
        <w:rPr/>
        <w:t>Добытчики знаний, как и прочие люди, проходят курс самосовершенствования своей мыслительной системы. Они такие же ученики, как и прочие другие люди.</w:t>
      </w:r>
    </w:p>
    <w:p>
      <w:pPr>
        <w:pStyle w:val="Normal"/>
        <w:rPr/>
      </w:pPr>
      <w:r>
        <w:rPr/>
        <w:t>О добытчиках можно говорить очень много, но подробное описание может сделать только тот, кто лично побывал в их "шкуре". На том заканчиваю главу, извините, если не оправдал ваших ожиданий</w:t>
      </w:r>
      <w:r>
        <w:rPr>
          <w:rStyle w:val="FootnoteCharacters"/>
          <w:rStyle w:val="FootnoteAnchor"/>
        </w:rPr>
        <w:footnoteReference w:id="35"/>
      </w:r>
      <w:r>
        <w:rPr/>
        <w:t>.</w:t>
      </w:r>
    </w:p>
    <w:p>
      <w:pPr>
        <w:pStyle w:val="Normal"/>
        <w:rPr/>
      </w:pPr>
      <w:r>
        <w:rPr/>
      </w:r>
    </w:p>
    <w:p>
      <w:pPr>
        <w:pStyle w:val="Normal"/>
        <w:rPr/>
      </w:pPr>
      <w:r>
        <w:rPr/>
        <w:t>Желаю успехов, Тимур.</w:t>
      </w:r>
    </w:p>
    <w:p>
      <w:pPr>
        <w:pStyle w:val="Normal"/>
        <w:rPr/>
      </w:pPr>
      <w:r>
        <w:rPr/>
        <w:t>20 Июля 2007 г.</w:t>
      </w:r>
      <w:r>
        <w:br w:type="page"/>
      </w:r>
    </w:p>
    <w:p>
      <w:pPr>
        <w:pStyle w:val="Heading"/>
        <w:rPr>
          <w:color w:val="auto"/>
          <w:sz w:val="32"/>
        </w:rPr>
      </w:pPr>
      <w:bookmarkStart w:id="66" w:name="__RefHeading___Toc183420787"/>
      <w:bookmarkEnd w:id="66"/>
      <w:r>
        <w:rPr>
          <w:color w:val="auto"/>
          <w:sz w:val="32"/>
        </w:rPr>
        <w:t>Часть вторая "Начало цикла".</w:t>
      </w:r>
    </w:p>
    <w:p>
      <w:pPr>
        <w:pStyle w:val="Normal"/>
        <w:rPr>
          <w:color w:val="auto"/>
          <w:sz w:val="32"/>
        </w:rPr>
      </w:pPr>
      <w:r>
        <w:rPr>
          <w:color w:val="auto"/>
          <w:sz w:val="32"/>
        </w:rPr>
      </w:r>
    </w:p>
    <w:p>
      <w:pPr>
        <w:pStyle w:val="Normal"/>
        <w:rPr/>
      </w:pPr>
      <w:r>
        <w:rPr/>
        <w:t>Любые события нового цикла основываются на фундаменте предыдущего.</w:t>
      </w:r>
    </w:p>
    <w:p>
      <w:pPr>
        <w:pStyle w:val="Normal"/>
        <w:rPr/>
      </w:pPr>
      <w:r>
        <w:rPr/>
        <w:t>Какие события следует считать началом нового цикла? Не случайно в восточном гороскопе цикл начинается с года крысы, когда Юпитер в знаке козерога. До астрономического начала цикла, когда Юпитер войдет в знак овна, еще далеко, но очередной цикл уже начался, т.к. человек в год крысы делает основополагающий выбор.</w:t>
      </w:r>
    </w:p>
    <w:p>
      <w:pPr>
        <w:pStyle w:val="Normal"/>
        <w:rPr/>
      </w:pPr>
      <w:r>
        <w:rPr/>
        <w:t>Вот и я сегодня знаю, что новый цикл моего развития, моей жизни уже начался, хотя реальные события еще впереди. Сегодня 8 октября 2007 года, я нахожусь в состоянии томительного ожидания. Можно было бы сказать, что я, зная об астрологических циклах, сам себя "накручиваю", но это не так. Через эту ловушку я проходил неоднократно, теперь я четко знаю, когда события являются следствием исключительно моего мышления, а когда следствием изменений астрологического поля.</w:t>
      </w:r>
    </w:p>
    <w:p>
      <w:pPr>
        <w:pStyle w:val="Normal"/>
        <w:rPr/>
      </w:pPr>
      <w:r>
        <w:rPr/>
        <w:t>В течение последней недели любые мои попытки что-то предпринять, что-то начать наталкиваются на самые различные препятствия. Препятствия не являются непреодолимыми, их легко можно обойти, или преодолеть, но анализ последствий не дает никаких положительных следствий, все следствия есть очередные повторения уже пройденного. Какой смысл заходить на второй круг повторений, нужны кардинальные изменения ситуации, а этого не просматривается.</w:t>
      </w:r>
    </w:p>
    <w:p>
      <w:pPr>
        <w:pStyle w:val="Normal"/>
        <w:rPr/>
      </w:pPr>
      <w:r>
        <w:rPr/>
      </w:r>
    </w:p>
    <w:p>
      <w:pPr>
        <w:pStyle w:val="Normal"/>
        <w:rPr/>
      </w:pPr>
      <w:r>
        <w:rPr/>
        <w:t>Сегодня уже девятое число.</w:t>
      </w:r>
    </w:p>
    <w:p>
      <w:pPr>
        <w:pStyle w:val="Normal"/>
        <w:rPr/>
      </w:pPr>
      <w:r>
        <w:rPr/>
        <w:t>Я надеюсь, что кардинальные перемены будут связаны с изданием моих книг, или работой с издательством по написанию новой книги, так сказать, с чистого листа. Я надеюсь, что я смогу заработать достаточное количество денег для переезда в Россию. Но эти надежды являются скорее моим вожделением, чем реальностью.</w:t>
      </w:r>
    </w:p>
    <w:p>
      <w:pPr>
        <w:pStyle w:val="Normal"/>
        <w:rPr/>
      </w:pPr>
      <w:r>
        <w:rPr/>
        <w:t>Вчера появились новые мысли, совершенно новое видение относительно человеческой цивилизации. Это пока еще только предвестники нового понимания действительности, но они появились. Возможно, мои грядущие перемены связаны именно с этой стороной моей жизни и деятельности.</w:t>
      </w:r>
    </w:p>
    <w:p>
      <w:pPr>
        <w:pStyle w:val="Normal"/>
        <w:rPr/>
      </w:pPr>
      <w:r>
        <w:rPr/>
        <w:t>Я не могу добровольно отказаться ни от первого, ни от второго варианта дальнейшего развития событий.</w:t>
      </w:r>
    </w:p>
    <w:p>
      <w:pPr>
        <w:pStyle w:val="Normal"/>
        <w:rPr/>
      </w:pPr>
      <w:r>
        <w:rPr/>
        <w:t xml:space="preserve">Неделю назад Яндекс "реанимировал" мой заброшенный сайт </w:t>
      </w:r>
      <w:r>
        <w:rPr>
          <w:lang w:val="en-US"/>
        </w:rPr>
        <w:t>tsv-22.narod.ru</w:t>
      </w:r>
      <w:r>
        <w:rPr/>
        <w:t>, количество посетителей заметно увеличилось. Есть реальная возможность за короткое время увеличить его посещаемость не менее чем в два-три раза, но почему-то эта работа сдерживается на уровне подсознания. Это запасной вариант на случай не срабатывания первого – работа с издательством.</w:t>
      </w:r>
    </w:p>
    <w:p>
      <w:pPr>
        <w:pStyle w:val="Normal"/>
        <w:rPr/>
      </w:pPr>
      <w:r>
        <w:rPr/>
        <w:t>На производстве наметились сдвиги в сторону наибольшей финансовой стабильности предприятия, что является еще одним запасным вариантом и моим тылом. Но эти сдвиги очень скользкие. Мне вообще-то безразличны финансовые проблемы собственника, лишь бы заработную плату выплачивал во время. Да и не хотелось бы искать новую работу до весны.</w:t>
      </w:r>
    </w:p>
    <w:p>
      <w:pPr>
        <w:pStyle w:val="Normal"/>
        <w:rPr/>
      </w:pPr>
      <w:r>
        <w:rPr/>
        <w:t>В качестве еще одного запасного варианта начал продумывать возможность поиска новой работы, но чувство знания подсказывает не торопиться с этим вопросом. На сегодня самое главное это возможность сотрудничества с издателями, все остальное только после того, как издатели откажутся от моего предложения.</w:t>
      </w:r>
    </w:p>
    <w:p>
      <w:pPr>
        <w:pStyle w:val="Normal"/>
        <w:rPr/>
      </w:pPr>
      <w:r>
        <w:rPr/>
        <w:t>Так же чувство знания подсказывает не торопиться с активизацией веб-сайта и распространением записок через интернет. Главное сегодня спокойное ожидание и спокойное размышление. В мыслительной системе все должно придти в уравновешенное продуктивное состояние, для этого нужно время.</w:t>
      </w:r>
    </w:p>
    <w:p>
      <w:pPr>
        <w:pStyle w:val="Normal"/>
        <w:rPr/>
      </w:pPr>
      <w:r>
        <w:rPr/>
        <w:t>Вчера пришло письмо по электронной почте от одного из издателей с вежливым отказом. Мое предложение не заинтересовало. В моем сознании это событие никакой реакции не получило – полное спокойствие и невозмутимость. Вполне возможно, что вариант с издательствами является обязательной условностью и не более того. Просто, я обязан пройти через это, и не более. Есть другие варианты, о которых я пока умалчиваю, всему свое время.</w:t>
      </w:r>
    </w:p>
    <w:p>
      <w:pPr>
        <w:pStyle w:val="Normal"/>
        <w:rPr/>
      </w:pPr>
      <w:r>
        <w:rPr/>
        <w:t>9 Октября 2007 г.</w:t>
      </w:r>
    </w:p>
    <w:p>
      <w:pPr>
        <w:pStyle w:val="Heading1"/>
        <w:rPr/>
      </w:pPr>
      <w:bookmarkStart w:id="67" w:name="__RefHeading___Toc183420788"/>
      <w:bookmarkEnd w:id="67"/>
      <w:r>
        <w:rPr/>
        <w:t>Каждое новое начало, это продолжение последнего конца.</w:t>
      </w:r>
    </w:p>
    <w:p>
      <w:pPr>
        <w:pStyle w:val="Normal"/>
        <w:rPr/>
      </w:pPr>
      <w:r>
        <w:rPr/>
        <w:t>Каждый новорожденный детеныш животного в первые периоды жизни должен научиться чувствовать опасность и прятаться при ее приближении. Это не врожденный инстинкт, это первый урок жизни, который приобретается, которому детеныш учится от матери. Некоторые животные производят потомство с врожденным инстинктом ощущения опасности и умения прятаться, но в любом случае все инстинкты приобретаются в процессе жизни. Различия лишь во времени их внедрения в мыслительную систему.</w:t>
      </w:r>
    </w:p>
    <w:p>
      <w:pPr>
        <w:pStyle w:val="Normal"/>
        <w:rPr/>
      </w:pPr>
      <w:r>
        <w:rPr/>
        <w:t>Каждый человеческий ребенок в первые периоды жизни должен научиться падать. Некоторые дети рождаются с этим знанием, некоторые приобретают в процессе знакомства с жизнью. Моему внуку потребовалось время для того, чтобы научиться падать не на спину, а на попку, так ведь безопаснее и совсем не больно.</w:t>
      </w:r>
    </w:p>
    <w:p>
      <w:pPr>
        <w:pStyle w:val="Normal"/>
        <w:rPr/>
      </w:pPr>
      <w:r>
        <w:rPr/>
        <w:t>Каждому молодому человеку, который занялся спортом, физической работой, в процессе игры на детской площадке, при езде на велосипеде, при катании на коньках, лыжах, лошади и т.д. и т.п. необходимо, прежде всего, научиться падать. Подросток или молодой человек должен научиться падать так, чтобы не причинять во время падения себе вред, травмы, увечья. Это совершенно обязательное условие всестороннего физического развития.</w:t>
      </w:r>
    </w:p>
    <w:p>
      <w:pPr>
        <w:pStyle w:val="Normal"/>
        <w:rPr/>
      </w:pPr>
      <w:r>
        <w:rPr/>
        <w:t>Взрослый человек как минимум должен уметь падать во время ходьбы по скользкой дороге во время дождя или гололеда. Более 50% несчастных случаев на производстве случаются по причине неумения пострадавшим чувствовать опасность или действовать в опасных ситуациях соответствующим образом. Люди травмируются не потому, что жизнь опасна или начальство не побеспокоилось о нем, а потому, что сам человек не способен побеспокоиться о себе, потому, что человек не предвидит последствия своих действий или не может быстро отреагировать на возникшую опасность. Можно эти ситуации рассматривать с самых различных точек зрения, но в любом случае мы всегда придем к одному и тому же выводу – человек не сумел справиться с возникшей ситуацией, не смог побеспокоиться о себе.</w:t>
      </w:r>
    </w:p>
    <w:p>
      <w:pPr>
        <w:pStyle w:val="Normal"/>
        <w:rPr/>
      </w:pPr>
      <w:r>
        <w:rPr/>
        <w:t>В производственных отношениях, в спортивных состязаниях, в семейных делах, в вопросах личного здоровья, во всех без исключения сферах человеческой деятельности, мы должны уметь падать. Мы должны научиться падать вначале в прямом, а затем в переносном смысле. Наши неудачи на производстве, в личной жизни, в чем угодно другом, это полная аналогия с физическим падением. Так же как ребенок учится падать на попку, мы взрослые люди должны научиться падать во время неудач в работе, в любовных отношениях, в семье, в части поддержания своего здоровья. Прежде чем начать новое дело, прежде чем начать осваивать новую профессию, прежде чем жениться (выходить замуж) и т.д. и т.п. человек должен научиться терпеть неудачи, переживать трудности, т.е. научиться падать.</w:t>
      </w:r>
    </w:p>
    <w:p>
      <w:pPr>
        <w:pStyle w:val="Normal"/>
        <w:rPr/>
      </w:pPr>
      <w:r>
        <w:rPr/>
        <w:t>Научиться правильно падать в буквальном (физическом) смысле не так уж и легко, далеко не все люди умеют это делать. Научиться падать на энергетическом уровне (эфирный план, энергетический вампиризм, некоторые виды сглаза и т.д.) сложнее, но этому нужно учиться, вы не сможете совершенствоваться без умения защищать себя на энергетическом уровне. Обучение умению падать (защищать себя) на этом уровне потребует от вас серьезных усилий. Ни о каких успехах говорить не придется, если вы не обратите внимания на данное мое замечание.</w:t>
      </w:r>
    </w:p>
    <w:p>
      <w:pPr>
        <w:pStyle w:val="Normal"/>
        <w:rPr/>
      </w:pPr>
      <w:r>
        <w:rPr/>
        <w:t>Научиться падать на астральном уровне (эмоции, неуравновешенная психика и т.п.) еще более сложно, но не безнадежно. Сегодня очень много самых различных методик, которые помогают человеку освоить эту довольно сложную науку выживания и сохранения своего психического здоровья. Методик настолько много, что мне они все неизвестны. Например, есть методика Натальи Правдиной.</w:t>
      </w:r>
    </w:p>
    <w:p>
      <w:pPr>
        <w:pStyle w:val="Normal"/>
        <w:rPr/>
      </w:pPr>
      <w:r>
        <w:rPr/>
        <w:t>Традиционные религии Ислам, Христианство, Буддизм в классическом своем варианте содержат в себе комплексные методы защиты человека от всех возможных опасностей. Именно благодаря этим уникальным особенностям традиционные религии имеют огромное количество поклонников и приверженцев. На первых этапах развития человека религиозных методов вполне достаточно для защиты и поступательного совершенствования, но наступает время, когда нужны более универсальные методы защиты и совершенствования.</w:t>
      </w:r>
    </w:p>
    <w:p>
      <w:pPr>
        <w:pStyle w:val="Normal"/>
        <w:rPr/>
      </w:pPr>
      <w:r>
        <w:rPr/>
        <w:t>Умение падать на ментальном плане, умение защищать себя силой мысли, это более сложная технология, которая суть методика самостоятельного мышления. Достижение целей с использованием ментальных энергий, с использованием мыслеобразов является полной аналогией физических тренировок в спорте. Если спортсмен не умеет падать, то он не сможет пройти этап тренировок, говорить об участии в спортивных состязаниях не придется. Если человек не научится падать на ментальном уровне, то говорить о достижении целей бессмысленно. Это нужно понять, прежде чем начинать тренировки по самостоятельному мышлению. После ментального падения возможны самые неожиданные последствия, из которых физическая смерть самое легкое и самое безболезненное.</w:t>
      </w:r>
    </w:p>
    <w:p>
      <w:pPr>
        <w:pStyle w:val="Normal"/>
        <w:rPr/>
      </w:pPr>
      <w:r>
        <w:rPr/>
        <w:t>Обратите пристальное внимание на то, что записано выше, этому невозможно научиться сразу или за короткое время. Если вы сами о себе не побеспокоитесь, то обижаться будет не на кого. То, о чем я пишу в своих книгах, сопряжено с многочисленными опасностями для вашего психического здоровья. При определенных обстоятельствах возможны и физические расстройства, увечья и прочие болезни. В мыслительной системе кодируется вся без исключения информация, в том числе наследственность, физическое состояние, предрасположенность к физическим и психическим заболеваниям. Ваши ошибки могут отразиться на вашем здоровье и на здоровье ваших детей. Не торопитесь, от меня вы получаете очень эффективную методику достижения целей, достижения успехов, но одновременно вы получаете очень "острый" инструмент, небрежное обращение с которым может причинить вам непоправимый вред.</w:t>
      </w:r>
    </w:p>
    <w:p>
      <w:pPr>
        <w:pStyle w:val="Normal"/>
        <w:rPr/>
      </w:pPr>
      <w:r>
        <w:rPr/>
        <w:t>Не торопите события, не торопитесь, вначале научитесь падать, научитесь защищаться, научитесь беречь свое физическое и психическое здоровье. Это самое главное в достижении выбранных целей.</w:t>
      </w:r>
    </w:p>
    <w:p>
      <w:pPr>
        <w:pStyle w:val="Normal"/>
        <w:rPr/>
      </w:pPr>
      <w:r>
        <w:rPr/>
        <w:t>9 Октября 2007 г.</w:t>
      </w:r>
    </w:p>
    <w:p>
      <w:pPr>
        <w:pStyle w:val="Heading2"/>
        <w:rPr/>
      </w:pPr>
      <w:bookmarkStart w:id="68" w:name="__RefHeading___Toc183420789"/>
      <w:bookmarkEnd w:id="68"/>
      <w:r>
        <w:rPr/>
        <w:t>Разбор полетов.</w:t>
      </w:r>
    </w:p>
    <w:p>
      <w:pPr>
        <w:pStyle w:val="Normal"/>
        <w:rPr/>
      </w:pPr>
      <w:r>
        <w:rPr/>
        <w:t>В моей работе над записками и в моей жизни наступил новый этап, в связи с этим необходимо подвести очередной итог всего, что познано, понято, осознано, что сделано.</w:t>
      </w:r>
    </w:p>
    <w:p>
      <w:pPr>
        <w:pStyle w:val="Normal"/>
        <w:rPr/>
      </w:pPr>
      <w:r>
        <w:rPr/>
        <w:t>Начнем с того, что сделано, поскольку это займет меньше времени и места в тексте записок.</w:t>
      </w:r>
    </w:p>
    <w:p>
      <w:pPr>
        <w:pStyle w:val="Normal"/>
        <w:rPr/>
      </w:pPr>
      <w:r>
        <w:rPr/>
      </w:r>
    </w:p>
    <w:p>
      <w:pPr>
        <w:pStyle w:val="Normal"/>
        <w:numPr>
          <w:ilvl w:val="0"/>
          <w:numId w:val="0"/>
        </w:numPr>
        <w:ind w:firstLine="284"/>
        <w:outlineLvl w:val="0"/>
        <w:rPr>
          <w:b/>
          <w:b/>
        </w:rPr>
      </w:pPr>
      <w:r>
        <w:rPr>
          <w:b/>
        </w:rPr>
        <w:t>Сделано:</w:t>
      </w:r>
    </w:p>
    <w:p>
      <w:pPr>
        <w:pStyle w:val="Normal"/>
        <w:rPr/>
      </w:pPr>
      <w:r>
        <w:rPr/>
        <w:t>Написаны пять книг "Записок о мироздании" и вот шестая примерно на середине.</w:t>
      </w:r>
    </w:p>
    <w:p>
      <w:pPr>
        <w:pStyle w:val="Normal"/>
        <w:rPr/>
      </w:pPr>
      <w:r>
        <w:rPr/>
        <w:t>Предприняты фактически безуспешные попытки распространения записок. Нет, не так уж и безуспешные, но перелома в этом вопросе еще не произошло. Записки не стали для читателей настольной книгой, а я ведь именно к этому стремлюсь. Скажете, что излишне самонадеянно, да, но если не стремиться к максимуму, то вообще не стоит ничего затевать.</w:t>
      </w:r>
    </w:p>
    <w:p>
      <w:pPr>
        <w:pStyle w:val="Normal"/>
        <w:rPr/>
      </w:pPr>
      <w:r>
        <w:rPr/>
        <w:t xml:space="preserve">На сегодня еще не все издательства, в которые я обращался, ответили окончательным отказом или невниманием. Есть еще месяц для ожидания ответа. Я и жду положительного ответа, и одновременно не жду, пусть будет так, как будет. Не надеясь на заинтересованность издателей, я предпринял очередную попытку активизировать процесс распространения записок через Интернет. Сегодня я закачал на веб-сайт </w:t>
      </w:r>
      <w:r>
        <w:rPr>
          <w:lang w:val="en-US"/>
        </w:rPr>
        <w:t>tsv-22.narod.ru</w:t>
      </w:r>
      <w:r>
        <w:rPr/>
        <w:t xml:space="preserve"> все, что я ранее делал в интернете, точнее все наиболее удачные материалы, которые я когда-либо готовил для других сайтов. Я сделал это для того, чтобы привлечь максимально возможное количество посетителей на этот сайт. Пока буду распространять записки таким образом, далеко не самым лучшим и самым эффективным, но это тоже положительный момент, поскольку в любом случае кто-то заинтересуется и прочитает.</w:t>
      </w:r>
    </w:p>
    <w:p>
      <w:pPr>
        <w:pStyle w:val="Normal"/>
        <w:rPr/>
      </w:pPr>
      <w:r>
        <w:rPr/>
        <w:t>На сайте сделал странички для подсчета количества скачиваний (сколько раз, какую книгу скопировали с сайта). Все материалы слегка подредактировал, сделал главный раздел сайта под названием "Технология успеха", а все что делал ранее назвал архивом. Надеюсь, что сработает.</w:t>
      </w:r>
    </w:p>
    <w:p>
      <w:pPr>
        <w:pStyle w:val="Normal"/>
        <w:rPr/>
      </w:pPr>
      <w:r>
        <w:rPr/>
        <w:t>В текстах книг добавил подзаголовки с текстом, который ориентирован на обучение читателей, а не просто на повествование, как это было до сих пор. Далеко не каждый читатель смог бы сам разобраться и увидеть в моих записках методику достижения успеха. Теперь я явно на это указываю. После этой доработки все возможные читатели будут разделены на две категории:</w:t>
      </w:r>
    </w:p>
    <w:p>
      <w:pPr>
        <w:pStyle w:val="Normal"/>
        <w:rPr/>
      </w:pPr>
      <w:r>
        <w:rPr/>
        <w:t>- хранители и распространители моих записок. Эти читатели не смогут достичь наивысшего успеха (научиться в полной мере мыслить максимально самостоятельно) по самым разным причинам, как объективным, так и субъективным. Но они будут хранить и передавать мои записки другим людям. Этих читателей будет большинство;</w:t>
      </w:r>
    </w:p>
    <w:p>
      <w:pPr>
        <w:pStyle w:val="Normal"/>
        <w:rPr/>
      </w:pPr>
      <w:r>
        <w:rPr/>
        <w:t>- исследователи и добытчики знаний. Эти читатели тоже будут способствовать передаче записок другим людям, но они пройдут дальше меня, увидят и познают больше. Возможно, они напишут свои книги, в которых разнесут меня в пух и прах, но если они приблизятся к истине ближе, чем это смог сделать я, то честь им и хвала, а от меня огромное спасибо. Мы живем и трудимся в коллективе, в одной и той же человеческой цивилизации. Когда я очередной раз воплощусь в человеческой микровселенной, то я смогу воспользоваться их находками, их знаниями и их опытом, точно так же как они воспользовались моими знаниями и моим опытом.</w:t>
      </w:r>
    </w:p>
    <w:p>
      <w:pPr>
        <w:pStyle w:val="Normal"/>
        <w:rPr/>
      </w:pPr>
      <w:r>
        <w:rPr/>
        <w:t>В части распространения записок я сделал еще очень мало, я намереваюсь продолжить эту работу. Я намереваюсь сделать упор на содержание записок, а не на создание механизма их распространения. Именно сами тексты записок должны стать механизмом их распространения. Если я смогу написать интересно, правдиво, доходчиво, то механизм распространения записок создастся сам без моего участия.</w:t>
      </w:r>
    </w:p>
    <w:p>
      <w:pPr>
        <w:pStyle w:val="Normal"/>
        <w:rPr/>
      </w:pPr>
      <w:r>
        <w:rPr/>
      </w:r>
    </w:p>
    <w:p>
      <w:pPr>
        <w:pStyle w:val="Normal"/>
        <w:numPr>
          <w:ilvl w:val="0"/>
          <w:numId w:val="0"/>
        </w:numPr>
        <w:ind w:firstLine="284"/>
        <w:outlineLvl w:val="0"/>
        <w:rPr>
          <w:b/>
          <w:b/>
        </w:rPr>
      </w:pPr>
      <w:r>
        <w:rPr>
          <w:b/>
        </w:rPr>
        <w:t>Познано, понято, осознано:</w:t>
      </w:r>
    </w:p>
    <w:p>
      <w:pPr>
        <w:pStyle w:val="Normal"/>
        <w:rPr/>
      </w:pPr>
      <w:r>
        <w:rPr/>
        <w:t>Все, что мною познано, понято и осознано, записано в текстах записок о мироздании, но специально для читателей, которые еще сомневаются, или у которых от прочтения моих записок каша в голове, следует бегло пройтись по всему, что записано мною до сегодняшнего дня. Такой краткий обзор нужен, прежде всего, мне самому. Это своего рода ревизия состояния моей мыслительной системы.</w:t>
      </w:r>
    </w:p>
    <w:p>
      <w:pPr>
        <w:pStyle w:val="Normal"/>
        <w:rPr/>
      </w:pPr>
      <w:r>
        <w:rPr/>
        <w:t>Итак, неоспоримыми и неоднократно подтвержденными многими исследователями являются факты:</w:t>
      </w:r>
    </w:p>
    <w:p>
      <w:pPr>
        <w:pStyle w:val="Normal"/>
        <w:rPr/>
      </w:pPr>
      <w:r>
        <w:rPr/>
        <w:t>- в мироздании существует некая сила, принцип, живые существа, живое существо, которые управляют процессами, протекающими в мироздании в целом и на планете Земля в частности. Присутствие этого разумного и намного более совершенного, чем человек, живого существа (существ) просматривается и подтверждается с любых точек зрения, которые доступны мыслящему человеку. Люди, которые не способны продуктивно мыслить, не могут увидеть, почувствовать или предположить о существовании этого совершенного живого существа. Его называют по-разному: Бог, Единый Живой Бог, Абсолют, Разумный космос, Он, Аллах, Боги, высшие правители, высшие живые существа и т.д. и т.п. И хотя официальная наука никак не комментирует его присутствие, а порой открыто отрицает его наличие, отдельные ученые после самых различных опытов, расчетов, наблюдений неоднократно подтверждали в прошлом, и подтверждают сегодня присутствие в мироздании этого необъяснимого разумного реально существующего нечто;</w:t>
      </w:r>
    </w:p>
    <w:p>
      <w:pPr>
        <w:pStyle w:val="Normal"/>
        <w:rPr/>
      </w:pPr>
      <w:r>
        <w:rPr/>
        <w:t>- на планету Земля в целом и на каждое живое существо от растения до человека в частности оказывает влияние астрологическое (психическое) поле. Многие тысячи лет люди изучают это влияние, накапливают опыт, используют накопленные знания и опыт в своей практической деятельности. Этот опыт и знания получили название Астрология. Здесь не обходится без курьезов, заблуждений, суеверий, утопий, шарлатанства, как впрочем и в других областях человеческого знания и практического опыта. Например, мы все поносим синоптиков за неверные прогнозы погоды, но тем не менее, верим им и признаем их право на официальное признание. Например, мы знаем множество случаев, когда врачи в многочисленных поликлиниках и стационарах насмерть залечивают своих пациентов, но мы потверждаем право медицинских работников на официальное их признание. Вместе с тем, мы не желаем признавать астрологию в качестве официальной науки, мы позволяем ей быть, поскольку не можем ничего ей противопоставить, но признать ее официально ни-ни;</w:t>
      </w:r>
    </w:p>
    <w:p>
      <w:pPr>
        <w:pStyle w:val="Normal"/>
        <w:rPr/>
      </w:pPr>
      <w:r>
        <w:rPr/>
        <w:t>- официальная наука с большим трудом и массой оговорок признает наличие у человека биополя (ауры), с величайшим трудом признает (теоретически, но не практически) возможность отдельных людей (экстрасенсов) управлять состоянием человека через воздействие на ауру;</w:t>
      </w:r>
    </w:p>
    <w:p>
      <w:pPr>
        <w:pStyle w:val="Normal"/>
        <w:rPr/>
      </w:pPr>
      <w:r>
        <w:rPr/>
        <w:t>- официальная наука ни под каким видом не желает признавать наличие у отдельных людей (колдунов, целителей, шаманов, йогов и т.п.) экстрасенсорных способностей и выходящих за рамки понимаемого возможностей. Между тем не только обыватели, но и многие сильные мира сего регулярно пользуются услугами магов, целителей, астрологов, телепатов, контактеров, медиумов и прочих экстрасенсов;</w:t>
      </w:r>
    </w:p>
    <w:p>
      <w:pPr>
        <w:pStyle w:val="Normal"/>
        <w:rPr/>
      </w:pPr>
      <w:r>
        <w:rPr/>
        <w:t>- то, что могут фиксировать органы чувств экстрасенсов, не могут уловить приборы, изготовленные учеными. Некоторые ученые в последние годы сумели сконструировать и изготовить многие самые различные приборы, с помощью которых подтверждаются многие способности экстрасенсов, но далеко еще не все. В науке наступил перелом, ученые начали изучать тонкие миры, тонкие энергии, но пока еще примитивными способами, надеясь сконструировать приборы, которые будут равноценными заменителями утонченных органов чувств человека, способного воспринимать информацию из тонких миров;</w:t>
      </w:r>
    </w:p>
    <w:p>
      <w:pPr>
        <w:pStyle w:val="Normal"/>
        <w:rPr/>
      </w:pPr>
      <w:r>
        <w:rPr/>
        <w:t>- ученые пытаются познать механизм мышления у человека. Пока все попытки в этой области не уходят далее исследований головного мозга, но прогресс наметился. Ученые признали, вынуждены были признать, что головной мозг выполняет самые примитивные функции, а собственно процесс мышления, процесс обработки информации протекает где-то в другом месте, не в головном мозге. Совершенно аналогичная ситуация с расшифровкой генного кода (хромосомного ряда). При детальных исследованиях выяснилось, что генный механизм не хранит в себе информацию относительно формы человеческого тела, формы его органов, черты индивидуальности, психотип и многое другое, что наследуется людьми из поколения в поколение. Где же тогда хранится вся эта информация? Уже точно известно, что хромосомы эту информацию в себе не содержат;</w:t>
      </w:r>
    </w:p>
    <w:p>
      <w:pPr>
        <w:pStyle w:val="Normal"/>
        <w:rPr/>
      </w:pPr>
      <w:r>
        <w:rPr/>
        <w:t>- ученые признают наличие у человека интуиции, но объясняют ее присутствие точно так же как священнослужители объясняют творение Земли Богом. Все, что неясно и непонятно, священнослужители причисляют к божественному проведению и Его желанию. Все, что неясно и непонятно, ученые причисляют к подсознанию человека, якобы под корой головного мозга существует некая загадочная область (подкорка, подсознание), в которой все эти необъяснимые процессы протекают. К слову следует отметить, что объем подкоркового пространства намного меньше объема головного мозга, но этот факт не помешал ученым втолкнуть в подсознание человека намного больше необъяснимых явлений, чем те, которые по мнению ученых протекают в самом головном мозге. Одним словом и ученые и священнослужители для объяснения непонятных явлений используют один и тот же прием, одни все списывают на Бога, а другие на подсознание человека;</w:t>
      </w:r>
    </w:p>
    <w:p>
      <w:pPr>
        <w:pStyle w:val="Normal"/>
        <w:rPr/>
      </w:pPr>
      <w:r>
        <w:rPr/>
        <w:t>- современная наука накопила огромное количество знаний о мироздании. Все эти знания описываются стройными теориями, математически точно выстроенными. Все известные человеку процессы точно выверены, гармонично сбалансированы, кем-то свыше идеально продуманы и точно подогнаны друг к другу. Никакого хаоса, никакого случая, ничего нерационального ученые до сих пор в мироздании найти не смогли. Возникает справедливый вопрос, а возможно ли такое в условиях стихийного возникновения жизни и стихийного развития живых существ. Нет, такой тотальной гармонии не может быть в условиях стихийного развития событий. То, что люди в повседневном понимании называют стихией, случайностью и т.п., на самом деле подчинено расчету, логике, гармонии. Возникает вопрос, кто всем этим управляет, что должен делать человек, к чему человек должен в конечном счете придти? Чем больше человек познает, тем больше у него возникает вопросов. Ответы у людей на многие вопросы есть уже давно, но официальные государственные системы образования умалчивают об очень большом количестве накопленных людьми знаний, практического опыта, ссылаясь на мнение официальной науки.</w:t>
      </w:r>
    </w:p>
    <w:p>
      <w:pPr>
        <w:pStyle w:val="Normal"/>
        <w:rPr/>
      </w:pPr>
      <w:r>
        <w:rPr/>
      </w:r>
    </w:p>
    <w:p>
      <w:pPr>
        <w:pStyle w:val="Normal"/>
        <w:rPr/>
      </w:pPr>
      <w:r>
        <w:rPr/>
        <w:t>Я перечислил то, что общепризнанно, что является достоянием многих и многих умеющих мыслить людей. Я не смогу перечислить все то, что знают люди, живущие сегодня рядом с нами, и то, что отвергается современной наукой. Думаю, что в этом нет необходимости. Ниже я проведу краткий анализ того, что я лично познал путем прочтения книг, журналов, просмотра телепередач, в личных беседах с экстрасенсами, целителями и т.п. людьми. Я перечислю то, что смог познать лично, что получил от высших живых существ.</w:t>
      </w:r>
    </w:p>
    <w:p>
      <w:pPr>
        <w:pStyle w:val="Normal"/>
        <w:rPr/>
      </w:pPr>
      <w:r>
        <w:rPr/>
        <w:t>Я перечислю то, что считаю бесспорным и доказанным, не упоминая о том, что еще требует доказательств.</w:t>
      </w:r>
    </w:p>
    <w:p>
      <w:pPr>
        <w:pStyle w:val="Normal"/>
        <w:rPr/>
      </w:pPr>
      <w:r>
        <w:rPr/>
        <w:t>Итак, высшая управляющая людьми и человеческой цивилизацией сила существует. Ее можно называть как угодно, кому как нравится: Бог, Абсолют, Мыслящий Космос, Аллах, Кришна, Иегова, Вседержитель и т.д. Между высшей управляющей силой и человеком присутствуют множественные живые существа, управляющие объекты, законы природы и мироздания. Человек, это микровселенная со множеством живых существ, среди которых есть живое существо, которым является человеческое "Я". Все это в совокупности мы называем жизнью в мироздании. Все живые существа мироздания появляются, развиваются и разрушаются. Чтобы жизнь в мироздании не прекратилась, нужно постоянное пополнение новыми живыми существами. Вечного в мироздании ничего нет, возможно, что вечной является только то, что мы называем первородной субстанцией, мы так договорились, поскольку ничего более разумного придумать не можем.</w:t>
      </w:r>
    </w:p>
    <w:p>
      <w:pPr>
        <w:pStyle w:val="Normal"/>
        <w:rPr/>
      </w:pPr>
      <w:r>
        <w:rPr/>
        <w:t>Ученые, священнослужители, философы, теософы нагородили множество теорий и понятий, в которых сами уже запутались, поскольку у каждого свое понимание мироздания, свои слова для объяснения понятого и осознанного.</w:t>
      </w:r>
    </w:p>
    <w:p>
      <w:pPr>
        <w:pStyle w:val="Normal"/>
        <w:rPr/>
      </w:pPr>
      <w:r>
        <w:rPr/>
        <w:t>Человеческое "Я" воплощается в человеческой микровселенной на Земле для того, чтобы достичь определенного уровня развития и перейти в более совершенное состояние.</w:t>
      </w:r>
    </w:p>
    <w:p>
      <w:pPr>
        <w:pStyle w:val="Normal"/>
        <w:rPr/>
      </w:pPr>
      <w:r>
        <w:rPr/>
        <w:t>Это то, что уже доказано многими и многими исследователями, многими и многими людьми, доказывать сказанное выше заново нет смысла, кто не верит, тот сам волен выбирать свою истину.</w:t>
      </w:r>
    </w:p>
    <w:p>
      <w:pPr>
        <w:pStyle w:val="Normal"/>
        <w:rPr/>
      </w:pPr>
      <w:r>
        <w:rPr/>
      </w:r>
    </w:p>
    <w:p>
      <w:pPr>
        <w:pStyle w:val="Normal"/>
        <w:rPr/>
      </w:pPr>
      <w:r>
        <w:rPr/>
        <w:t>Далее я перечислю то, что считаю верным из числа своих находок и своих определений. Вы можете не соглашаться с моими выводами, это ваше право и даже ваша обязанность, поскольку в любом случае вам необходимо сформировать свое собственное представление о мироздании и о человеке, т.е. о себе самом.</w:t>
      </w:r>
    </w:p>
    <w:p>
      <w:pPr>
        <w:pStyle w:val="Normal"/>
        <w:rPr/>
      </w:pPr>
      <w:r>
        <w:rPr/>
        <w:t>Я назвал всех живых существ дживами. Дживы состоят из атм, которые тоже являются живыми существами, но самого низшего бессознательного уровня. В зависимости от уровня развития дживы могут находиться в различных состояниях. Я смог выделить лишь несколько состояний джив, которые доступны для моего понимания. Этих состояний намного больше, просто я пока не смог во всем разобраться, все это понять. Вот те состояния джив, которые я определил:</w:t>
      </w:r>
    </w:p>
    <w:p>
      <w:pPr>
        <w:pStyle w:val="Normal"/>
        <w:rPr/>
      </w:pPr>
      <w:r>
        <w:rPr/>
        <w:t>- Аллах. Высшее живое существо духовного мира, которое скорее всего существует в единственном числе. Подробнее читайте в записках;</w:t>
      </w:r>
    </w:p>
    <w:p>
      <w:pPr>
        <w:pStyle w:val="Normal"/>
        <w:rPr/>
      </w:pPr>
      <w:r>
        <w:rPr/>
        <w:t>- живые существа духовного мира. О них я практически ничего не знаю;</w:t>
      </w:r>
    </w:p>
    <w:p>
      <w:pPr>
        <w:pStyle w:val="Normal"/>
        <w:rPr/>
      </w:pPr>
      <w:r>
        <w:rPr/>
        <w:t>- высшие живые существа материальной вселенной. Я пытался их описывать, я назвал их ангелами, демонами, липиками, архангелами, полубогами, но сегодня думаю, что все это следует заново переосмыслить. Пока так как есть, пока есть то, что я уже записал об этом в записках;</w:t>
      </w:r>
    </w:p>
    <w:p>
      <w:pPr>
        <w:pStyle w:val="Normal"/>
        <w:rPr/>
      </w:pPr>
      <w:r>
        <w:rPr/>
        <w:t>- душа. Высшее живое существо в человеческой микровселенной, которое управляет жизнью человека и всех живых существ, воплощенных в человеческой микровселенной. Подробности в записках;</w:t>
      </w:r>
    </w:p>
    <w:p>
      <w:pPr>
        <w:pStyle w:val="Normal"/>
        <w:rPr/>
      </w:pPr>
      <w:r>
        <w:rPr/>
        <w:t>- манас. Истинное человеческое "Я", так мы привыкли называть нашу сущность;</w:t>
      </w:r>
    </w:p>
    <w:p>
      <w:pPr>
        <w:pStyle w:val="Normal"/>
        <w:rPr/>
      </w:pPr>
      <w:r>
        <w:rPr/>
        <w:t>- дживы, воплощенные в микровселенных животных, насекомых, рыб, птиц  и т.д. Это манасы, души и другие дживы;</w:t>
      </w:r>
    </w:p>
    <w:p>
      <w:pPr>
        <w:pStyle w:val="Normal"/>
        <w:rPr/>
      </w:pPr>
      <w:r>
        <w:rPr/>
        <w:t>- мыслеобраз. Это дживы, о которых я мало что знаю, но узнать о них совершенно необходимо. В исламе этих живых существ называют джинами, в христианстве бесами. Конечно же джины и бесы, это лишь отдельные категории мыслеобразов;</w:t>
      </w:r>
    </w:p>
    <w:p>
      <w:pPr>
        <w:pStyle w:val="Normal"/>
        <w:rPr/>
      </w:pPr>
      <w:r>
        <w:rPr/>
        <w:t>- множество других живых существ, о которых просто нет времени ни говорить, ни осмысливать их.</w:t>
      </w:r>
    </w:p>
    <w:p>
      <w:pPr>
        <w:pStyle w:val="Normal"/>
        <w:rPr/>
      </w:pPr>
      <w:r>
        <w:rPr/>
      </w:r>
    </w:p>
    <w:p>
      <w:pPr>
        <w:pStyle w:val="Normal"/>
        <w:rPr/>
      </w:pPr>
      <w:r>
        <w:rPr/>
        <w:t>В части того, какие критерии оценки человеческого "Я" являются истинными, т.е. какие критерии оценки используются высшими живыми существами материальной вселенной, живыми существами духовного мира и возможно, самим Аллахом, следует сказать следующее.</w:t>
      </w:r>
    </w:p>
    <w:p>
      <w:pPr>
        <w:pStyle w:val="Normal"/>
        <w:rPr/>
      </w:pPr>
      <w:r>
        <w:rPr/>
        <w:t>Уровень развития человеческого "Я" (манаса), скорее всего, оценивается только высшими живыми существами материальной вселенной, для обитателей духовного мира и тем более для Аллаха уровень развития каждого отдельно взятого манаса совершенно не интересен. Здесь у меня остается очень много вопросов, на которые я частично ответил, частично по-видимому смогу ответить, а остальное остается для вашего самостоятельного поиска.</w:t>
      </w:r>
    </w:p>
    <w:p>
      <w:pPr>
        <w:pStyle w:val="Normal"/>
        <w:rPr/>
      </w:pPr>
      <w:r>
        <w:rPr/>
      </w:r>
    </w:p>
    <w:p>
      <w:pPr>
        <w:pStyle w:val="Normal"/>
        <w:rPr/>
      </w:pPr>
      <w:r>
        <w:rPr/>
        <w:t>В части написания и распространения "Записок о мироздании" наметился перелом, параметры которого мне еще до конца не ясны. Окончательно ситуация с распространением записок скорее всего решится не ранее чем к лету 2008 года, так распределены мои индивидуальные астрологические циклы.</w:t>
      </w:r>
    </w:p>
    <w:p>
      <w:pPr>
        <w:pStyle w:val="Normal"/>
        <w:rPr/>
      </w:pPr>
      <w:r>
        <w:rPr/>
        <w:t>В последние 2-3 дня происходила принудительная чистка моей мыслительной системы от устаревших мыслеобразов. Чистка сопровождалась болями в пояснице, в груди, желудочными спазмами, головными болями, полной апатией и абсолютной неспособностью мыслить и активно действовать. В этот раз я преодолел этот период достаточно спокойно и с полным пониманием того, что происходит. Ранее подобные процедуры вызывали приступы отчаяния, страха и прочих негативных явлений. В этот раз уже не было рвоты, как ранее, я смог осмысленно способствовать очистительным процедурам, поэтому и сложностей было намного меньше, да и по сроку все случилось быстрее.</w:t>
      </w:r>
    </w:p>
    <w:p>
      <w:pPr>
        <w:pStyle w:val="Normal"/>
        <w:rPr/>
      </w:pPr>
      <w:r>
        <w:rPr/>
        <w:t>В последний месяц я активно пытался достучаться до издателей, мне хотелось издать записки, получить за них деньги в таком количестве, чтобы хватило на переезд в Россию. Запасным и менее прибыльным в финансовом плане был вариант сотрудничества с каким-нибудь российским интернет-предприятием, которое бы заинтересовалось возможностью создания веб-сайта, а возможно веб-портала по теме записок о мироздании. Я в очередной раз предпринимал попытки совместить процесс работы над записками, их распространение, зарабатывание денег и получение известности (славы).</w:t>
      </w:r>
    </w:p>
    <w:p>
      <w:pPr>
        <w:pStyle w:val="Normal"/>
        <w:rPr/>
      </w:pPr>
      <w:r>
        <w:rPr/>
        <w:t xml:space="preserve">В противовес этим желаниям и целям в сознании присутствовали другие мысли, которые отрицали необходимость всех этих действий. В течение почти двух недель, в период подготовки к поиску адресов и отправки писем издателям, а затем в течение недели ожидания ответов, мое тело в очередной раз покрылось волдырями (нечто похожее на аллергическую реакцию). Такое со мной было уже не один раз. Такие волдыри на теле появлялись всякий раз, когда я тратил очень много психической энергии на достижение какой-либо цели, которая имела альтернативу в моей мыслительной системе. Другими словами можно сказать, что такое случалось всякий раз, когда я пытался достичь какой-то цели методами, которые явились следствием моей зависимости от определенного уровня мышления. Всякий раз, когда это происходило, в моем сознании присутствовали другие мысли, которые не оправдывали мои действия. Можно сказать и по-другому. В моей мыслительной системе присутствовали мыслеобразы возможных путей достижения цели, которые противоречили друг другу. Я отдавал предпочтение одним и пытался блокировать другие. При этом все подобные случаи заканчивались неудачами. Мыслеобразы, которые я пытался реализовать силой воли в результате разрушались, а те, которые я блокировал выходили на первый план и становились моими новыми целями. </w:t>
      </w:r>
    </w:p>
    <w:p>
      <w:pPr>
        <w:pStyle w:val="Normal"/>
        <w:rPr/>
      </w:pPr>
      <w:r>
        <w:rPr/>
        <w:t>В этот раз произошло все точно так же.</w:t>
      </w:r>
    </w:p>
    <w:p>
      <w:pPr>
        <w:pStyle w:val="Normal"/>
        <w:rPr/>
      </w:pPr>
      <w:r>
        <w:rPr/>
        <w:t>Разрушение прежних целей вчера вечером и сегодня утром приобрело новую окраску и еще большую глубину. Об этом следует рассказать особо.</w:t>
      </w:r>
    </w:p>
    <w:p>
      <w:pPr>
        <w:pStyle w:val="Normal"/>
        <w:rPr/>
      </w:pPr>
      <w:r>
        <w:rPr/>
        <w:t>На первоначальном этапе разрушились мыслеобразы, связанные с примитивными формами реализации задуманных целей (издание книг, создание мощного веб-сайта). Вчера вечером и сегодня утром в результате некоторых событий я понял глубинную суть, в результате которой к этим целям стремиться не следует, во всяком случае, в том состоянии, в котором я находился до сегодняшнего дня. Суть не в издании книг и не в создании веб-сайта, суть в подходе к решению проблемы. До сих пор я подходил к ее решению упрощенно, многого не понимая.</w:t>
      </w:r>
    </w:p>
    <w:p>
      <w:pPr>
        <w:pStyle w:val="Normal"/>
        <w:rPr/>
      </w:pPr>
      <w:r>
        <w:rPr/>
        <w:t>Можно и нужно издать книги, можно и нужно создать мощный веб-сайт, но при этом их глубинная суть должна быть иной, не такой как я ее упрощенно понимал до сих пор. Сегодня еще пока наметилось лишь первичное понимание проблемы, но ее полного осознания еще не наступило.</w:t>
      </w:r>
    </w:p>
    <w:p>
      <w:pPr>
        <w:pStyle w:val="Normal"/>
        <w:rPr/>
      </w:pPr>
      <w:r>
        <w:rPr/>
        <w:t>Что же конкретно произошло, и что в результате анализа этих событий я понял.</w:t>
      </w:r>
    </w:p>
    <w:p>
      <w:pPr>
        <w:pStyle w:val="Normal"/>
        <w:rPr/>
      </w:pPr>
      <w:r>
        <w:rPr/>
        <w:t>Вчера по телевидению демонстрировался фильм "Юность волкодава", так он кажется называется. Я решил его посмотреть, и был не только удивлен, но и разочарован примитивному толкованию истории, образу жизни древних славян. Фильм поставлен по американским стереотипам киношного мышления, все, что можно было исказить в угоду этому мышлению, было искажено. Фильм чисто коммерческий, рассчитанный на безграмотного зрителя, увлеченного киношным мышлением. Ничего кроме красивых (пардон, блестящих, в смысле того, что блестит, а не то, что золото) зрительных и слуховых эффектов в фильме не содержится. Совершенно по аналогичным принципам сегодня пишутся коммерческие книги, и все что ранее называлось искусством. Современная эстрада, телевидение, радио и все то, что в советские времена называлось искусством или идеологией, превратилось в средство вытягивания из потребителей (пардон, зрителей и почитателей) денег. Все современные произведения в подавляющем своем большинстве ориентированы на примитивное и бездумное восприятие, значение имеют только внешние зрительные и слуховые эффекты, ни какого намека на мыслительную деятельность.</w:t>
      </w:r>
    </w:p>
    <w:p>
      <w:pPr>
        <w:pStyle w:val="Normal"/>
        <w:rPr/>
      </w:pPr>
      <w:r>
        <w:rPr/>
        <w:t>Если основная масса зрителей и читателей находятся в таком состоянии, то, разумеется, говорить о получении прибыли от издания моих записок не приходится. Хотя мои записки и не являются верхом совершенства, но они очень далеко стоят от сегодняшнего киношного мышления. В таких условиях, когда подавляющее большинство издателей "тащится" в хвосте одичавших потребителей (читателей), не пытаясь даже влиять на сознание читателей, ожидать интереса к моим запискам со стороны издателей или читателей не приходится.</w:t>
      </w:r>
    </w:p>
    <w:p>
      <w:pPr>
        <w:pStyle w:val="Normal"/>
        <w:rPr/>
      </w:pPr>
      <w:r>
        <w:rPr/>
        <w:t>Второе событие произошло сегодня.</w:t>
      </w:r>
    </w:p>
    <w:p>
      <w:pPr>
        <w:pStyle w:val="Normal"/>
        <w:rPr/>
      </w:pPr>
      <w:r>
        <w:rPr/>
        <w:t>Я зашел в интернет-салон, чтобы проверить электронную почту и посмотреть статистику посещаемости моего сайта. В гостевой страничке появилось приглашение от Феано (о ней я уже рассказывал) посетить ее новый сайт и форум. Я зашел на этот сайт – красиво, эффектно, толково. Я хотел бы иметь подобный сайт. С другой стороны, этот сайт является как бы моим конкурентом. Возникло некоторое сожаление, что Феано обошла меня в этом вопросе так далеко, как только можно себе представить. Подобные мысли были не долгими и сменились второй мыслью, которая более объемна и более существенна.</w:t>
      </w:r>
    </w:p>
    <w:p>
      <w:pPr>
        <w:pStyle w:val="Normal"/>
        <w:rPr/>
      </w:pPr>
      <w:r>
        <w:rPr/>
        <w:t>Вторая мысль заключается в том, что люди развиваются последовательно проходя через заранее определенные свыше состояния. В частности, проходя через этапы познания высших миров, они находятся во вполне закономерных и поддающихся описанию состояниях. Эти состояния появляются у каждого отдельного человека в заранее предопределенной последовательности. Эти же состояния появляются в той же последовательности у человеческой цивилизации в целом. Эти же состояния (как преобладающие) периодически в той же последовательности появляются у отдельных народов, у граждан отдельных государств.</w:t>
      </w:r>
    </w:p>
    <w:p>
      <w:pPr>
        <w:pStyle w:val="Normal"/>
        <w:rPr/>
      </w:pPr>
      <w:r>
        <w:rPr/>
        <w:t>Вот эта последовательность состояний:</w:t>
      </w:r>
    </w:p>
    <w:p>
      <w:pPr>
        <w:pStyle w:val="Normal"/>
        <w:rPr/>
      </w:pPr>
      <w:r>
        <w:rPr/>
        <w:t>- полное не умение мыслить самостоятельно. На этом этапе люди принимают на веру то, что им дали их учителя, наставники, родители, воспитатели. В каждом народе свои представления о Боге, эти люди принимают знания о Боге, о высших мирах на веру;</w:t>
      </w:r>
    </w:p>
    <w:p>
      <w:pPr>
        <w:pStyle w:val="Normal"/>
        <w:rPr/>
      </w:pPr>
      <w:r>
        <w:rPr/>
        <w:t>- полное или почти полное отрицание существования Бога, высших миров, моральных заповедей, традиций предков, общественных норм, правил, законов. В этом состоянии человек говорит примерно следующее: "живем один раз", "я сам себе бог", "я хочу получить от жизни все и сейчас", "были бы деньги, все остальное купим" и т.п.;</w:t>
      </w:r>
    </w:p>
    <w:p>
      <w:pPr>
        <w:pStyle w:val="Normal"/>
        <w:rPr/>
      </w:pPr>
      <w:r>
        <w:rPr/>
        <w:t>- первое пробуждение, первые ощущения чего-то высшего, непознанного, непонятного. Это этап поэтического, лирического, эмоционального восприятия высших миров, тонких энергий, единения с космосом и т.д. и т.п.;</w:t>
      </w:r>
    </w:p>
    <w:p>
      <w:pPr>
        <w:pStyle w:val="Normal"/>
        <w:rPr/>
      </w:pPr>
      <w:r>
        <w:rPr/>
        <w:t>- разбитые розовые очки, мир серый, туманный, жестокий, нужно учиться, нужно познавать реалии не только физического мира, как это было до этого, но теперь нужно познавать высшие законы мироздания, нужно учиться мыслить самостоятельно, чтобы не зависеть от других менее совершенных, но более сильных живых существ, среди которых жестокие люди, не самые опасные.</w:t>
      </w:r>
    </w:p>
    <w:p>
      <w:pPr>
        <w:pStyle w:val="Normal"/>
        <w:rPr/>
      </w:pPr>
      <w:r>
        <w:rPr/>
        <w:t>В этих условиях я не могу рассчитывать на массовое увлечение и массовое признание моих записок, моих выводов, моего мировоззрения. Людей, которые способны понять мои взгляды, мои теории, мой практический опыт не так уж и много. Из всех людей, которые могут узнать о моих записках, о моем опыте, следует исключить тех, которые используют киношные (американские) методы мышления, следует исключить тех, которые находятся еще на первом этапе (следование заветам учителей и родителей), которые могут только верить во что-либо, но не думать. Из числа тех, которые узнают обо мне следует исключить тех, которые только еще вступили в этап поэтического восприятия высших миров, они увлечены увиденным и познанным, эти люди не смогут понять суть моих знаний и практик. Так же следует исключить тех, которые живут только сегодняшним днем, этих вообще кроме жратвы, секса и денег ничего более не интересует. Сколько же людей остается в числе моих читателей. Из числа читателей следует исключить самонадеянных и амбициозных, останется ли вообще кто-нибудь в числе моих единомышленников?</w:t>
      </w:r>
    </w:p>
    <w:p>
      <w:pPr>
        <w:pStyle w:val="Normal"/>
        <w:rPr/>
      </w:pPr>
      <w:r>
        <w:rPr/>
        <w:t>Когда я размышлял об этом, я стоял возле окна в офисе и смотрел во двор. Мое внимание привлекла женщина с младенцем на руках. Младенцу не более 1-3 месяцев, это были мать и ее ребенок. Мать ковырялась в мусорном баке одной рукой, а второй держала младенца. К ней подошла вторая женщина, им обоим не более 25-29 лет, возможно меньше, их изможденный и неопрятный внешний вид увеличивал зрительно определенный возраст. Возможно, они бомжи, возможно, алкоголики, но очевидным являлось то, что единственным средством их существования являются мусорные баки, пустые бутылки, и все, что можно полезного и нужного найти в мусоре.</w:t>
      </w:r>
    </w:p>
    <w:p>
      <w:pPr>
        <w:pStyle w:val="Normal"/>
        <w:rPr/>
      </w:pPr>
      <w:r>
        <w:rPr/>
        <w:t>Мое сердце сжалось от боли, от сострадания и беспомощности. До сих пор у этих же баков я видел других бомжей, без детей, а это молодая мать с недавно родившимся ребенком, которому от рождения предначертана помойка, мусор, пьяные домашние разборки (если вообще есть дом) и все прочее, что является атрибутом такого существования. Сколько сегодня богатых и успешных людей, сколько дорогих машин, одежды, продуктов питания, сколько мы говорим о сострадании, о добродетели, но всегда в удобном кресле, со стаканом какого-то вкусного напитка в руках. Мы готовы говорить об этом сколько угодно, но реальных шагов сделать не хотим.</w:t>
      </w:r>
    </w:p>
    <w:p>
      <w:pPr>
        <w:pStyle w:val="Normal"/>
        <w:rPr/>
      </w:pPr>
      <w:r>
        <w:rPr/>
        <w:t>Эти две женщины с младенцем возле мусорных баков поставили жирную точку в моих размышлениях о необходимости и перспективности продолжения моей работы над записками о мироздании. Мои записки нужны людям, записки прежде всего нужны мне, это мое оружие в борьбе за гармоничное человеческое общежитие. У меня очень многое не получается, у меня не хватает сил и способностей, чтобы сделать все, чего мне хочется, но я буду продолжать свою работу над записками, чего бы мне это не стоило. Мои желания заработать деньги на распространении записок показались мне жалкими перед лицом этих молодых изможденных женщин с младенцем на руках, копающихся в мусоре, который выбросили богатые и успешные. Вот она жизнь без красивых поэтических форм, без лирики, без задушевных бесед о благодетельности за богатым столом с диковинными продуктами.</w:t>
      </w:r>
    </w:p>
    <w:p>
      <w:pPr>
        <w:pStyle w:val="Normal"/>
        <w:rPr/>
      </w:pPr>
      <w:r>
        <w:rPr/>
      </w:r>
    </w:p>
    <w:p>
      <w:pPr>
        <w:pStyle w:val="Normal"/>
        <w:rPr/>
      </w:pPr>
      <w:r>
        <w:rPr/>
        <w:t>Я доработал тексты записок под тему "Технология достижения успеха", я сделал это с одной единственной целью – создать механизм сохранения и распространения записок. Моими знаниями и практическим опытом с одинаковой долей успешности смогут воспользоваться те, кто думает только о своем благополучии и те, кто думает о торжестве гармонии в человеческом и вселенском общежитии. Я сделал это вполне осознанно и теперь в очередной раз убедился в правильности сделанного выбора.</w:t>
      </w:r>
    </w:p>
    <w:p>
      <w:pPr>
        <w:pStyle w:val="Normal"/>
        <w:rPr/>
      </w:pPr>
      <w:r>
        <w:rPr/>
        <w:t>Был другой путь. Этим путем пошли основоположники мировых религий, когда создали механизм закрепления в сознании людей мыслеобразов о Боге. Этот механизм способен дать положительный эффект только в случае с несовершенными людьми, которые еще не способны мыслить самостоятельно. Это нужно было сделать в обязательном порядке, это было сделано, благодаря этому я сегодня могу сделать второй глобальный шаг в воспитании у людей способности мыслить и действовать в соответствии с гармоничными законами материальной вселенной.</w:t>
      </w:r>
    </w:p>
    <w:p>
      <w:pPr>
        <w:pStyle w:val="Normal"/>
        <w:rPr/>
      </w:pPr>
      <w:r>
        <w:rPr/>
        <w:t>Я и раньше беспокоился о качестве моих записей, теперь эта проблема становится еще более острой. От моей способности точно и ясно записывать знания, описывать практический опыт зависит успешность замысла.</w:t>
      </w:r>
    </w:p>
    <w:p>
      <w:pPr>
        <w:pStyle w:val="Normal"/>
        <w:rPr/>
      </w:pPr>
      <w:r>
        <w:rPr/>
        <w:t>Сегодня есть четкое понимание глобальной задачи, но в части метода ее реализации пока далеко не все ясно. Есть наметки, есть задумки, но возможно, что только к концу этой недели я смогу окончательно все определить. К концу недели луна войдет в знак водолея, это период, когда у меня достигаются краткосрочные цели. Наиболее существенные изменения в моей работе и в моем состоянии произойдут не ранее мая-июня 2008 года. Предстоящее время еще нужно прожить и прожить продуктивно, чтобы быть готовым к новому состоянию.</w:t>
      </w:r>
    </w:p>
    <w:p>
      <w:pPr>
        <w:pStyle w:val="Normal"/>
        <w:rPr/>
      </w:pPr>
      <w:r>
        <w:rPr/>
        <w:t>16 Октября 2007 г.</w:t>
      </w:r>
    </w:p>
    <w:p>
      <w:pPr>
        <w:pStyle w:val="Heading2"/>
        <w:rPr/>
      </w:pPr>
      <w:bookmarkStart w:id="69" w:name="__RefHeading___Toc183420790"/>
      <w:bookmarkEnd w:id="69"/>
      <w:r>
        <w:rPr/>
        <w:t>Ох, уж эти циклы…</w:t>
      </w:r>
    </w:p>
    <w:p>
      <w:pPr>
        <w:pStyle w:val="Normal"/>
        <w:rPr/>
      </w:pPr>
      <w:r>
        <w:rPr/>
        <w:t>Примерно 8-9 лет назад я рассчитал свои нумерологические циклы, записал на бумажке и положил дома в "архивную папку", может быть пригодятся. Периодически я заглядывал в эти расчеты, но в последние два года о них забыл. Три дня назад, в пятницу вечером 19 октября заглянул в эту самую бумажку с расчетами моих индивидуальных нумерологических циклов и увидел, что 2007 год совпадает с кармическим числом сущности 16. Когда я рассчитывал эти циклы, то много думал о том, каким будет этот год, пытался предугадать, а вот он уже и прошел. Число сущности действует до дня рождения, а оно у меня как раз 19 октября. Надо же, я ведь совершенно забыл об этом и в течение последних двух лет не заглядывал в эту бумажку. Огорчения из-за забывчивости не последовало, эта забывчивость явилась не следствием моего недостатка, а результатом мер по моей защите, предпринятыми моей душой, или моими кураторами из числа высших живых существ.</w:t>
      </w:r>
    </w:p>
    <w:p>
      <w:pPr>
        <w:pStyle w:val="Normal"/>
        <w:rPr/>
      </w:pPr>
      <w:r>
        <w:rPr/>
        <w:t>Вчера ездил на дачу за морковкой, свеклой и капустой, заглянул в мешок со старыми бумагами, которые приготовлены для растопки печки, нашел в них ксерокопии отдельных глав книги по нумерологии. Саму книгу я подарил знакомому психологу в 1999 году, ему она нужнее чем мне. Все вышеупомянутые расчеты я делал по этой книге. У меня не сохранилось ни названия, ни имени автора этой книги. Относительно числа 16 в ней говорится следующее.</w:t>
      </w:r>
    </w:p>
    <w:p>
      <w:pPr>
        <w:pStyle w:val="Normal"/>
        <w:rPr/>
      </w:pPr>
      <w:r>
        <w:rPr/>
      </w:r>
    </w:p>
    <w:p>
      <w:pPr>
        <w:pStyle w:val="Normal"/>
        <w:numPr>
          <w:ilvl w:val="0"/>
          <w:numId w:val="0"/>
        </w:numPr>
        <w:ind w:firstLine="284"/>
        <w:outlineLvl w:val="0"/>
        <w:rPr>
          <w:b/>
          <w:b/>
          <w:i/>
          <w:i/>
        </w:rPr>
      </w:pPr>
      <w:r>
        <w:rPr>
          <w:b/>
          <w:i/>
        </w:rPr>
        <w:t>Число сущности 16.</w:t>
      </w:r>
    </w:p>
    <w:p>
      <w:pPr>
        <w:pStyle w:val="Normal"/>
        <w:rPr/>
      </w:pPr>
      <w:r>
        <w:rPr>
          <w:i/>
        </w:rPr>
        <w:t>Некоторые структуры мысли и поведения мешают вам проявить истинную природу и обрести глубочайшее внутреннее счастье. По воле некоторых сил во Вселенной эти структуры время от времени ослабевают. Сейчас вы находитесь как раз в таком периоде.</w:t>
      </w:r>
    </w:p>
    <w:p>
      <w:pPr>
        <w:pStyle w:val="Normal"/>
        <w:rPr/>
      </w:pPr>
      <w:r>
        <w:rPr>
          <w:i/>
        </w:rPr>
        <w:t>Есть такое состояние души, которое больше всего напоминает темную ночь. Вдруг вы обнаруживаете, что ничего не работает так, как вам бы хотелось. Происходят неожиданные бурные и неприятные события. Вам приходится расплачиваться с долгами, многим эта расплата покажется излишне суровой и незаслуженной. Этот период выводит из равновесия, вы можете почувствовать, что полностью потеряли направление.</w:t>
      </w:r>
    </w:p>
    <w:p>
      <w:pPr>
        <w:pStyle w:val="Normal"/>
        <w:rPr/>
      </w:pPr>
      <w:r>
        <w:rPr>
          <w:i/>
        </w:rPr>
        <w:t>Задача – противостоять высшим силам, которые кажутся вам такими страшными сейчас. Пусть силы трансформации переориентируют вас, это лучший выход из смятенного состояния.</w:t>
      </w:r>
    </w:p>
    <w:p>
      <w:pPr>
        <w:pStyle w:val="Normal"/>
        <w:rPr/>
      </w:pPr>
      <w:r>
        <w:rPr>
          <w:i/>
        </w:rPr>
        <w:t>Число сущности 16 похоже на шторм, который, на первый взгляд, все сокрушает, а на самом деле перестраивает жизнь так, что вы становитесь здоровее и счастливее, чем раньше. Период сущности 16 обычно не продолжается долго. После действия числа 16 вы оказались в гораздо более благоприятных условиях, чем раньше. Вы пережили ночь, и настал день. С ним придет новая жизнь.</w:t>
      </w:r>
    </w:p>
    <w:p>
      <w:pPr>
        <w:pStyle w:val="Normal"/>
        <w:rPr/>
      </w:pPr>
      <w:r>
        <w:rPr>
          <w:i/>
        </w:rPr>
        <w:t>Часть урока, который вам предстоит усвоить, заключается в том, что вы должны научиться быть благодарным. Потратьте время и проанализируйте все, что вам дано. Пересмотрите любовь, таланты, какие-то хорошие вещи, появившиеся неизвестно откуда. Создается впечатление, что вы были слепы, а теперь у вас открылись глаза. Наступило время для саморефлексии и для вхождения в новое жизненное русло. Благодарность – это ключ к здоровой трансформации. Вы должны быть благодарны Вселенной за все, что вам отпущено. Это было бы актом истинного величия души, потому что вы можете полагать, что с вами обошлись слишком сурово. Думать так – значит обманывать себя и судьбу. Откройте свое сердце. Поймите, что ваша точка зрения – это точка зрения реального мира, а не мира бесконечности. Именно бесконечность с любовью ведет вас к высшим планам сознания.</w:t>
      </w:r>
    </w:p>
    <w:p>
      <w:pPr>
        <w:pStyle w:val="Normal"/>
        <w:rPr/>
      </w:pPr>
      <w:r>
        <w:rPr>
          <w:i/>
        </w:rPr>
        <w:t>Подчинитесь высшим силам и позвольте им руководить вами. Сейчас наступило время вырабатывать веру. Вера – это сила, с которой вы будете чувствовать себя в безопасности на пути перемен. Вера даст вам понимание, что вы идете правильной дорогой, даже если эта дорога вам незнакома. Это тоже один из ключей к вашему счастью.</w:t>
      </w:r>
    </w:p>
    <w:p>
      <w:pPr>
        <w:pStyle w:val="Normal"/>
        <w:rPr/>
      </w:pPr>
      <w:r>
        <w:rPr>
          <w:i/>
        </w:rPr>
        <w:t>Медитируйте, молитесь, регулярно занимайтесь спиритизмом. Заботьтесь о своем здоровье, соблюдайте диету и занимайтесь физическими упражнениями. Постарайтесь избавиться от всех нездоровых привычек. Живите более богатой внутренней жизнью. Учитесь верить.</w:t>
      </w:r>
    </w:p>
    <w:p>
      <w:pPr>
        <w:pStyle w:val="Normal"/>
        <w:rPr>
          <w:i/>
          <w:i/>
        </w:rPr>
      </w:pPr>
      <w:r>
        <w:rPr>
          <w:i/>
        </w:rPr>
      </w:r>
    </w:p>
    <w:p>
      <w:pPr>
        <w:pStyle w:val="Normal"/>
        <w:numPr>
          <w:ilvl w:val="0"/>
          <w:numId w:val="0"/>
        </w:numPr>
        <w:ind w:firstLine="284"/>
        <w:outlineLvl w:val="0"/>
        <w:rPr>
          <w:b/>
          <w:b/>
          <w:i/>
          <w:i/>
        </w:rPr>
      </w:pPr>
      <w:r>
        <w:rPr>
          <w:b/>
          <w:i/>
        </w:rPr>
        <w:t>Кармический долг 16.</w:t>
      </w:r>
    </w:p>
    <w:p>
      <w:pPr>
        <w:pStyle w:val="Normal"/>
        <w:rPr/>
      </w:pPr>
      <w:r>
        <w:rPr>
          <w:i/>
        </w:rPr>
        <w:t>Число кармического долга 16, если оно присутствует в карте, означает разрушение отжившего и рождение нового, разрушение человеческого эго и всего того, что оно успело нагородить на протяжении многих жизней. Это своего рода промывание, очищение. Все, что отделяло самого человека от его истинной сути, разрушается. Через число 16 происходит акт причастности человека к наивысшей духовности.</w:t>
      </w:r>
    </w:p>
    <w:p>
      <w:pPr>
        <w:pStyle w:val="Normal"/>
        <w:rPr/>
      </w:pPr>
      <w:r>
        <w:rPr>
          <w:i/>
        </w:rPr>
        <w:t>Этот процесс может оказаться в высшей степени болезненным, поскольку сопровождается обесцениванием всего, к чему это было так долго привязано. По сути, это результат борьбы между эго и божественной волей. Жизнь постоянно изменяет свое течение. Человеку нужно смириться с самим наступлением этого процесса, то есть принимать его неизбежность. Эта покорность является залогом дальнейшего возрождения к новой жизни. В разрушении старого происходит духовное возрождение и появление обновленного знания. Перерождение затрагивает все стороны жизни человека. И эта жизнь гораздо чище той, которая ушла.</w:t>
      </w:r>
    </w:p>
    <w:p>
      <w:pPr>
        <w:pStyle w:val="Normal"/>
        <w:rPr/>
      </w:pPr>
      <w:r>
        <w:rPr>
          <w:i/>
        </w:rPr>
        <w:t>Человеку с кармическим долгом 16 следует быть особо внимательным к проявлению собственного эгоизма. Очень часто у такого человека в силу развитой интуиции и острого интеллекта появляется искушение смотреть свысока на окружающих людей и воспринимать мир с презрительной усмешкой. Это становится причиной одиночества и покинутости. Вдобавок отмирающее эго может утверждать себя путем оскорбления и унижения других.</w:t>
      </w:r>
    </w:p>
    <w:p>
      <w:pPr>
        <w:pStyle w:val="Normal"/>
        <w:rPr/>
      </w:pPr>
      <w:r>
        <w:rPr>
          <w:i/>
        </w:rPr>
        <w:t>Когда число 16 – одно из ключевых чисел, процесс отмирания и возрождения становится продолжительным, он постепенно вводит человека в состояние высокого самосознания и непосредственный контакт с источником всего сущего.</w:t>
      </w:r>
    </w:p>
    <w:p>
      <w:pPr>
        <w:pStyle w:val="Normal"/>
        <w:rPr/>
      </w:pPr>
      <w:r>
        <w:rPr>
          <w:i/>
        </w:rPr>
        <w:t>Число кармического долга 16 может стать залогом развития и духовного роста, если к нему отнестись правильно. Человек должен прийти к великой вере и вручить свою судьбу Богу. Через эту веру благополучие и умиротворение воцарятся прочно.</w:t>
      </w:r>
    </w:p>
    <w:p>
      <w:pPr>
        <w:pStyle w:val="Normal"/>
        <w:rPr>
          <w:i/>
          <w:i/>
        </w:rPr>
      </w:pPr>
      <w:r>
        <w:rPr>
          <w:i/>
        </w:rPr>
      </w:r>
    </w:p>
    <w:p>
      <w:pPr>
        <w:pStyle w:val="Normal"/>
        <w:numPr>
          <w:ilvl w:val="0"/>
          <w:numId w:val="0"/>
        </w:numPr>
        <w:ind w:firstLine="284"/>
        <w:outlineLvl w:val="0"/>
        <w:rPr>
          <w:b/>
          <w:b/>
          <w:i/>
          <w:i/>
        </w:rPr>
      </w:pPr>
      <w:r>
        <w:rPr>
          <w:b/>
          <w:i/>
        </w:rPr>
        <w:t>Числа кармического долга.</w:t>
      </w:r>
    </w:p>
    <w:p>
      <w:pPr>
        <w:pStyle w:val="Normal"/>
        <w:rPr/>
      </w:pPr>
      <w:r>
        <w:rPr>
          <w:i/>
        </w:rPr>
        <w:t>Нумерология строится на древнем принципе, согласно которому каждый из нас – духовная сущность, или душа, которая воплощается на Земле множество раз, постепенно совершенствуясь и накапливая знания.</w:t>
      </w:r>
    </w:p>
    <w:p>
      <w:pPr>
        <w:pStyle w:val="Normal"/>
        <w:rPr/>
      </w:pPr>
      <w:r>
        <w:rPr>
          <w:i/>
        </w:rPr>
        <w:t>На протяжении длительного эволюционного пути в течение многих воплощений мы накапливали мудрость, делая множество правильных выборов, которые положительно сказывались на наших дальнейших воплощениях. Мы совершали множество ошибок, а иногда злоупотребляли теми дарами судьбы, которые были заработаны положительными накоплениями. Для того чтобы устранить дурное следствие накопленных прежде ошибок, мы должны в течение нынешней жизни взять на себя определенные обязательства. В нумерологии груз прежних ошибок и необходимость избавления от него называется кармическим долгом.</w:t>
      </w:r>
    </w:p>
    <w:p>
      <w:pPr>
        <w:pStyle w:val="Normal"/>
        <w:rPr/>
      </w:pPr>
      <w:r>
        <w:rPr>
          <w:i/>
        </w:rPr>
        <w:t>Числа, указывающие на наличие кармического долга, - 13, 14, 16 и 19. Эти двузначные числа имеют огромное значение, если присутствуют среди ключевых чисел карты (наиболее важные числа – жизненный путь, выражение, душевное стремление, индивидуальность и число рождения) и в различных циклах, встречающихся на протяжении вашей жизни. Каждое из чисел кармического долга имеет собственные уникальные характеристики и собственные трудности для преодоления.</w:t>
      </w:r>
    </w:p>
    <w:p>
      <w:pPr>
        <w:pStyle w:val="Normal"/>
        <w:rPr/>
      </w:pPr>
      <w:r>
        <w:rPr>
          <w:i/>
        </w:rPr>
        <w:t>Если вы составляете свою полную карту, в особенности когда рассчитываете ключевые числа и разные циклы, то могут встретиться числа 1, 4, 5 и 7. Эти однозначные числа во многих случаях получаются путем сложения двух цифр разных двузначных чисел. Например, число 1 может быть получено от редукции чисел 10 (1+0=1), 19 (1+9=10; 1+0=1), 28, 37, 46, то есть всех двузначных чисел, сумма двух цифр которых составляет 10, а следовательно, 1. И тем не менее из всех этих числе только число 19 будет указывать на присутствие кармического долга. Кармический долг связан так же и с числами 4, 5 и 7. Эти числа могут, как и 1, быть получены в результате редукции разных двузначных чисел, но связь 4, 5 и 7 с кармическим долгом будет лишь в том случае, если 4 предшествовало 13, 5 – 14, а 7 – 16.</w:t>
      </w:r>
    </w:p>
    <w:p>
      <w:pPr>
        <w:pStyle w:val="Normal"/>
        <w:rPr>
          <w:i/>
          <w:i/>
        </w:rPr>
      </w:pPr>
      <w:r>
        <w:rPr>
          <w:i/>
        </w:rPr>
        <w:t>Числа кармического долга могут быть обнаружены в самых разных местах карты. У одних – прямо в числе рождения, у других – в каком-нибудь другом числе или цикле. Это означает лишь то, что проявление одного числа кармического долга, например, 16, будет у разных людей разным.</w:t>
      </w:r>
    </w:p>
    <w:p>
      <w:pPr>
        <w:pStyle w:val="Normal"/>
        <w:rPr>
          <w:i/>
          <w:i/>
        </w:rPr>
      </w:pPr>
      <w:r>
        <w:rPr>
          <w:i/>
        </w:rPr>
      </w:r>
    </w:p>
    <w:p>
      <w:pPr>
        <w:pStyle w:val="Normal"/>
        <w:rPr/>
      </w:pPr>
      <w:r>
        <w:rPr/>
        <w:t>В моей нумерологической карте и в циклах присутствуют два числа кармического долга 16 и 19.</w:t>
      </w:r>
    </w:p>
    <w:p>
      <w:pPr>
        <w:pStyle w:val="Normal"/>
        <w:rPr/>
      </w:pPr>
      <w:r>
        <w:rPr/>
      </w:r>
    </w:p>
    <w:p>
      <w:pPr>
        <w:pStyle w:val="Normal"/>
        <w:numPr>
          <w:ilvl w:val="0"/>
          <w:numId w:val="0"/>
        </w:numPr>
        <w:ind w:firstLine="284"/>
        <w:outlineLvl w:val="0"/>
        <w:rPr>
          <w:b/>
          <w:b/>
          <w:i/>
          <w:i/>
        </w:rPr>
      </w:pPr>
      <w:r>
        <w:rPr>
          <w:b/>
          <w:i/>
        </w:rPr>
        <w:t>Кармический долг 19.</w:t>
      </w:r>
    </w:p>
    <w:p>
      <w:pPr>
        <w:pStyle w:val="Normal"/>
        <w:rPr>
          <w:i/>
          <w:i/>
        </w:rPr>
      </w:pPr>
      <w:r>
        <w:rPr>
          <w:i/>
        </w:rPr>
        <w:t>Человеку с кармическим долгом 19 необходимо культивировать собственную независимость в альтруистическом направлении и вырабатывать умение надлежащим образом использовать свою силу. Человек должен быть самостоятельным и уметь при этом, когда необходимо, не оставаться в стороне. Трудности, которые потребуется преодолевать, не выходят за рамки внутренней борьбы.</w:t>
      </w:r>
    </w:p>
    <w:p>
      <w:pPr>
        <w:pStyle w:val="Normal"/>
        <w:rPr/>
      </w:pPr>
      <w:r>
        <w:rPr>
          <w:i/>
        </w:rPr>
        <w:t>Один из главных жизненных уроков кармического долга 19 – научиться помогать другим, когда это действительно нужно. Ваша независимость эгоистична. Вы не хотите прислушиваться к мнению других, помогать или давать советы. Кармический долг 19 означает, что человек слишком самозациклен, не открыт реальности и взаимообмену эмоциями.</w:t>
      </w:r>
    </w:p>
    <w:p>
      <w:pPr>
        <w:pStyle w:val="Normal"/>
        <w:rPr>
          <w:i/>
          <w:i/>
        </w:rPr>
      </w:pPr>
      <w:r>
        <w:rPr>
          <w:i/>
        </w:rPr>
        <w:t>Наиболее важный урок кармического долга 19: если вы чувствуете, что прочно стоите на ногах, стремитесь к глубокому контакту с другими, оказывайте поддержку, помощь, дарите человеческое понимание, в котором нуждаются все люди. Человеку с кармическим долгом 19 предстоит трудный путь эволюции от робинзонов с идеологией "мой дом – моя крепость" к идеологии "все мы части единого целого".</w:t>
      </w:r>
    </w:p>
    <w:p>
      <w:pPr>
        <w:pStyle w:val="Normal"/>
        <w:rPr>
          <w:i/>
          <w:i/>
        </w:rPr>
      </w:pPr>
      <w:r>
        <w:rPr>
          <w:i/>
        </w:rPr>
      </w:r>
    </w:p>
    <w:p>
      <w:pPr>
        <w:pStyle w:val="Normal"/>
        <w:rPr/>
      </w:pPr>
      <w:r>
        <w:rPr/>
        <w:t>Для тех читателей, которые совершенно не знакомы с нумерологией, привожу короткие выдержки из упомянутой книги.</w:t>
      </w:r>
    </w:p>
    <w:p>
      <w:pPr>
        <w:pStyle w:val="Normal"/>
        <w:rPr/>
      </w:pPr>
      <w:r>
        <w:rPr/>
      </w:r>
    </w:p>
    <w:p>
      <w:pPr>
        <w:pStyle w:val="Normal"/>
        <w:numPr>
          <w:ilvl w:val="0"/>
          <w:numId w:val="0"/>
        </w:numPr>
        <w:ind w:firstLine="284"/>
        <w:outlineLvl w:val="0"/>
        <w:rPr>
          <w:b/>
          <w:b/>
          <w:i/>
          <w:i/>
        </w:rPr>
      </w:pPr>
      <w:r>
        <w:rPr>
          <w:b/>
          <w:i/>
        </w:rPr>
        <w:t>Число жизненного пути.</w:t>
      </w:r>
    </w:p>
    <w:p>
      <w:pPr>
        <w:pStyle w:val="Normal"/>
        <w:rPr/>
      </w:pPr>
      <w:r>
        <w:rPr>
          <w:i/>
        </w:rPr>
        <w:t>Наиболее важное число в вашей нумерологической карте основано на дате вашего рождения, моменте, когда был поднят занавес вашей жизни. Оно называется число жизненного пути. Его можно сравнить со сценарием предполагаемого спектакля. Число жизненного пути представляет нам наброски возможностей, вызовов и уроков, с которыми мы можем столкнуться на протяжении этой жизни.</w:t>
      </w:r>
    </w:p>
    <w:p>
      <w:pPr>
        <w:pStyle w:val="Normal"/>
        <w:rPr>
          <w:i/>
          <w:i/>
        </w:rPr>
      </w:pPr>
      <w:r>
        <w:rPr>
          <w:i/>
        </w:rPr>
      </w:r>
    </w:p>
    <w:p>
      <w:pPr>
        <w:pStyle w:val="Normal"/>
        <w:numPr>
          <w:ilvl w:val="0"/>
          <w:numId w:val="0"/>
        </w:numPr>
        <w:ind w:firstLine="284"/>
        <w:outlineLvl w:val="0"/>
        <w:rPr>
          <w:b/>
          <w:b/>
          <w:i/>
          <w:i/>
        </w:rPr>
      </w:pPr>
      <w:r>
        <w:rPr>
          <w:b/>
          <w:i/>
        </w:rPr>
        <w:t>Число дня рождения.</w:t>
      </w:r>
    </w:p>
    <w:p>
      <w:pPr>
        <w:pStyle w:val="Normal"/>
        <w:rPr/>
      </w:pPr>
      <w:r>
        <w:rPr>
          <w:i/>
        </w:rPr>
        <w:t>Число дня, в котором вы родились (день рождения), может дать много информации о том, кем вы являетесь и в какой области лежат ваши таланты. День рождения указывает на некоторые особенные способности, которыми вы обладаете. Эта информация, по сути, является подарком, который весьма полезен в разных жизненных ситуациях. Как уже упоминалось в первой главе, число дня рождения представляет одно из пяти базовых чисел вашей нумерологической карты. Оно наименее важное из всех базовых чисел, и его ограниченность, возможно, связана с тем, что оно указывает на ваши самые заметные качества.</w:t>
      </w:r>
    </w:p>
    <w:p>
      <w:pPr>
        <w:pStyle w:val="Normal"/>
        <w:rPr/>
      </w:pPr>
      <w:r>
        <w:rPr>
          <w:i/>
        </w:rPr>
        <w:t>Ваше число дня рождения – это календарное число того дня, в который вы родились. И понятно, что это число может быть как однозначным так и двузначным. Есть причина, по которой двузначное число дня рождения не сокращается до однозначного. Причина в том, что разные двузначные числа, обладающие специфическими характеристиками, при сокращении могут давать одно и то же однозначное число, при этом будут нивелироваться индивидуальные (зачастую противоположные) свойства двузначных чисел.</w:t>
      </w:r>
    </w:p>
    <w:p>
      <w:pPr>
        <w:pStyle w:val="Normal"/>
        <w:rPr>
          <w:i/>
          <w:i/>
        </w:rPr>
      </w:pPr>
      <w:r>
        <w:rPr>
          <w:i/>
        </w:rPr>
      </w:r>
    </w:p>
    <w:p>
      <w:pPr>
        <w:pStyle w:val="Normal"/>
        <w:rPr/>
      </w:pPr>
      <w:r>
        <w:rPr/>
        <w:t>Я привожу выдержки из книги о нумерологии, чтобы читатели могли получить о нумерологии самые общие представления. Возможно, что кто-то заинтересуется этими уникальными знаниями.</w:t>
      </w:r>
    </w:p>
    <w:p>
      <w:pPr>
        <w:pStyle w:val="Normal"/>
        <w:rPr/>
      </w:pPr>
      <w:r>
        <w:rPr/>
      </w:r>
    </w:p>
    <w:p>
      <w:pPr>
        <w:pStyle w:val="Normal"/>
        <w:numPr>
          <w:ilvl w:val="0"/>
          <w:numId w:val="0"/>
        </w:numPr>
        <w:ind w:firstLine="284"/>
        <w:outlineLvl w:val="0"/>
        <w:rPr>
          <w:b/>
          <w:b/>
          <w:i/>
          <w:i/>
        </w:rPr>
      </w:pPr>
      <w:r>
        <w:rPr>
          <w:b/>
          <w:i/>
        </w:rPr>
        <w:t>Числа оклика.</w:t>
      </w:r>
    </w:p>
    <w:p>
      <w:pPr>
        <w:pStyle w:val="Normal"/>
        <w:rPr/>
      </w:pPr>
      <w:r>
        <w:rPr>
          <w:i/>
        </w:rPr>
        <w:t>Каждый человек рождается, имея сильные и слабые стороны характера. Нумерология смотрит на жизнь как на своего рода образовательный процесс. Подразумевается, что в ходе этого образовательного процесса человек должен открыть и развить свои таланты, а слабость трансформировать в силу. В целом, именно это и составляет суть нашего бытия.</w:t>
      </w:r>
    </w:p>
    <w:p>
      <w:pPr>
        <w:pStyle w:val="Normal"/>
        <w:rPr>
          <w:i/>
          <w:i/>
        </w:rPr>
      </w:pPr>
      <w:r>
        <w:rPr>
          <w:i/>
        </w:rPr>
        <w:t>Существует четыре оклика, с которыми человек может столкнуться в течение своей жизни. Для большинства людей некоторые оклики звучат повторно, для других – все четыре оклика разные. По сути, определенный оклик является призывом к проработке определенной негативной черты характера, жизненной задачей.</w:t>
      </w:r>
    </w:p>
    <w:p>
      <w:pPr>
        <w:pStyle w:val="Normal"/>
        <w:rPr>
          <w:i/>
          <w:i/>
        </w:rPr>
      </w:pPr>
      <w:r>
        <w:rPr>
          <w:i/>
        </w:rPr>
        <w:t>Установка на то, чтобы стать цельной личностью, приводит к необходимости работать со своими слабостями – это единственный путь сознательно улучшить себя. Оклики покажут вам точное направление, в котором вы должны двигаться в данный период жизни.</w:t>
      </w:r>
    </w:p>
    <w:p>
      <w:pPr>
        <w:pStyle w:val="Normal"/>
        <w:rPr>
          <w:i/>
          <w:i/>
        </w:rPr>
      </w:pPr>
      <w:r>
        <w:rPr>
          <w:i/>
        </w:rPr>
        <w:t>Четыре задачи, обозначаемые четырьмя окликами, вы должны разрешить в течение этой жизни. Каждому оклику соответствует определенный период жизни, за исключением третьего, или главного, оклика, который растянут на весь период от рождения до смерти.</w:t>
      </w:r>
    </w:p>
    <w:p>
      <w:pPr>
        <w:pStyle w:val="Normal"/>
        <w:rPr>
          <w:i/>
          <w:i/>
        </w:rPr>
      </w:pPr>
      <w:r>
        <w:rPr>
          <w:i/>
        </w:rPr>
        <w:t>Оклики проявляются не в связи с каким-то определенным годом жизни – их приход и смена обусловлены динамикой возврата кармических долгов. В момент вашего рождения все ваши оклики уже с вами, они видны в деталях и стоят, подобно актерам на освещенной сцене.</w:t>
      </w:r>
    </w:p>
    <w:p>
      <w:pPr>
        <w:pStyle w:val="Normal"/>
        <w:rPr>
          <w:i/>
          <w:i/>
        </w:rPr>
      </w:pPr>
      <w:r>
        <w:rPr>
          <w:i/>
        </w:rPr>
        <w:t>Первый оклик становится актуальным в ранний период вашей жизни и часто длится до ранней зрелости, его продолжительность зависит от того, как скоро вы проработаете стоящую перед вами задачу.</w:t>
      </w:r>
    </w:p>
    <w:p>
      <w:pPr>
        <w:pStyle w:val="Normal"/>
        <w:rPr>
          <w:i/>
          <w:i/>
        </w:rPr>
      </w:pPr>
      <w:r>
        <w:rPr>
          <w:i/>
        </w:rPr>
        <w:t>Еще до того, как вы полностью изучите первый оклик, начнет действовать второй оклик. Наиболее интенсивно второй оклик звучит в зрелом возрасте.</w:t>
      </w:r>
    </w:p>
    <w:p>
      <w:pPr>
        <w:pStyle w:val="Normal"/>
        <w:rPr>
          <w:i/>
          <w:i/>
        </w:rPr>
      </w:pPr>
      <w:r>
        <w:rPr>
          <w:i/>
        </w:rPr>
        <w:t>Третий или главный оклик уникален. Он слышен на протяжении всей жизни, и его звучание сильнее, чем у остальных окликов.</w:t>
      </w:r>
    </w:p>
    <w:p>
      <w:pPr>
        <w:pStyle w:val="Normal"/>
        <w:rPr/>
      </w:pPr>
      <w:r>
        <w:rPr>
          <w:i/>
        </w:rPr>
        <w:t>Четвертый, и последний, оклик вступает в силу в период поздней зрелости, и его проработка приходится на заключительный этап жизни.</w:t>
      </w:r>
    </w:p>
    <w:p>
      <w:pPr>
        <w:pStyle w:val="Normal"/>
        <w:rPr>
          <w:i/>
          <w:i/>
        </w:rPr>
      </w:pPr>
      <w:r>
        <w:rPr>
          <w:i/>
        </w:rPr>
      </w:r>
    </w:p>
    <w:p>
      <w:pPr>
        <w:pStyle w:val="Normal"/>
        <w:rPr/>
      </w:pPr>
      <w:r>
        <w:rPr>
          <w:i/>
        </w:rPr>
        <w:t>Оклики очень важны, так как указывают на весьма характерные недостатки. Если вы будете знать природу собственной слабости, то получите в руки инструмент для превращения слабостей в силу. Без этой осведомленности вы останетесь жертвой. Ваши недостатки стоят преградой между вами и более полным, насыщенным и несущим удовлетворение переживанием этой жизни.</w:t>
      </w:r>
    </w:p>
    <w:p>
      <w:pPr>
        <w:pStyle w:val="Normal"/>
        <w:rPr/>
      </w:pPr>
      <w:r>
        <w:rPr>
          <w:i/>
        </w:rPr>
        <w:t>Ваши числа жизненного пути, рождения и окликов основаны на дате вашего рождения. Они связывают вас с тем моментом, когда вы вступили в этот мир и стали человеческим существом с неповторимой индивидуальностью. Все эти числа связаны между собой и помогают понять друг друга, они, по сути, являются единым пакетом информации.</w:t>
      </w:r>
    </w:p>
    <w:p>
      <w:pPr>
        <w:pStyle w:val="Normal"/>
        <w:rPr/>
      </w:pPr>
      <w:r>
        <w:rPr>
          <w:i/>
        </w:rPr>
        <w:t>Возможно, один и самых загадочных аспектов нумерологии – это связь между разными числами карты и то, как они влияют друг на друга. И несмотря на это, с практикой и непредвзятым отношением к предмету вы скоро научитесь понимать себя и других глубоко и с полной ясностью.</w:t>
      </w:r>
    </w:p>
    <w:p>
      <w:pPr>
        <w:pStyle w:val="Normal"/>
        <w:rPr>
          <w:i/>
          <w:i/>
        </w:rPr>
      </w:pPr>
      <w:r>
        <w:rPr>
          <w:i/>
        </w:rPr>
      </w:r>
    </w:p>
    <w:p>
      <w:pPr>
        <w:pStyle w:val="Normal"/>
        <w:numPr>
          <w:ilvl w:val="0"/>
          <w:numId w:val="0"/>
        </w:numPr>
        <w:ind w:firstLine="284"/>
        <w:outlineLvl w:val="0"/>
        <w:rPr>
          <w:b/>
          <w:b/>
          <w:i/>
          <w:i/>
        </w:rPr>
      </w:pPr>
      <w:r>
        <w:rPr>
          <w:b/>
          <w:i/>
        </w:rPr>
        <w:t>Карта кармических уроков.</w:t>
      </w:r>
    </w:p>
    <w:p>
      <w:pPr>
        <w:pStyle w:val="Normal"/>
        <w:rPr/>
      </w:pPr>
      <w:r>
        <w:rPr>
          <w:i/>
        </w:rPr>
        <w:t>До сих пор мы говорили о самых ярких и порой самых очевидных аспектах человеческой личности. Теперь мы переходим к менее очевидным реалиям, зависящим от эмоций или желаний, о которых люди могут даже не подозревать. Чтобы стать более свободным, необходимо учитывать эти слабые, подсознательные качества. Мы должны глубже познать себя, чтобы лучше контролировать свою жизнь. Иначе мы можем стать рабами подсознательных желаний. Эта глава поможет нам обнаружить подобные скрытые характеристики.</w:t>
      </w:r>
    </w:p>
    <w:p>
      <w:pPr>
        <w:pStyle w:val="Normal"/>
        <w:rPr>
          <w:i/>
          <w:i/>
        </w:rPr>
      </w:pPr>
      <w:r>
        <w:rPr>
          <w:i/>
        </w:rPr>
      </w:r>
    </w:p>
    <w:p>
      <w:pPr>
        <w:pStyle w:val="Normal"/>
        <w:rPr/>
      </w:pPr>
      <w:r>
        <w:rPr>
          <w:i/>
        </w:rPr>
        <w:t>Нумерология основана на понимании того, что мы приходим в эту жизнь, будучи уже наделены определенными силой и слабостью. Кармические уроки – это области, где мы слабы и в которых нам надо поработать в течение жизни. Кармических уроков может быть несколько. Как мы уже знаем, каждой букве нашего имени соответствует определенное число. Некоторые числа могут встречаться несколько раз в вашем имени, другие, напротив, отсутствуют. Кармические уроки указывают на отсутствие одной или более (из 9 возможных) однозначных цифр в вашем имени. Кармическая сила появляется, когда число представлено в имени два и более раз (смотри число скрытой страсти). Буквы и цифры имени указывают на имеющиеся у вас таланты и способности. Эти характеристики можно сравнить с мастерской, в которой имеется определенный набор доступных для вас инструментов. Недостающие цифры, не представленные буквами вашего имени, обозначают недоступные вам инструменты, указывают на то, чему вам надо научиться в течение этой жизни.</w:t>
      </w:r>
    </w:p>
    <w:p>
      <w:pPr>
        <w:pStyle w:val="Normal"/>
        <w:rPr/>
      </w:pPr>
      <w:r>
        <w:rPr>
          <w:i/>
        </w:rPr>
        <w:t>Обычно длинные имена из 18 или более букв, в которых присутствуют 8 или 9 цифр, характерны для талантливых людей, способных справиться с любой ситуацией. Это хорошо сформированные личности, обладающие разносторонними интересами и богатыми возможностями преодолевать препятствия.</w:t>
      </w:r>
    </w:p>
    <w:p>
      <w:pPr>
        <w:pStyle w:val="Normal"/>
        <w:rPr/>
      </w:pPr>
      <w:r>
        <w:rPr>
          <w:i/>
        </w:rPr>
        <w:t>Короткие имена, состоящие менее чем из 15 букв, так же могут содержать 8 и более однозначных цифр и обозначать сильных личностей, стремящихся к власти и старающихся выделиться из толпы. Они наделены многими талантами, их можно считать борцами. Они жизнерадостны, способны переживать несчастья быстрее и легче, чем другие.</w:t>
      </w:r>
    </w:p>
    <w:p>
      <w:pPr>
        <w:pStyle w:val="Normal"/>
        <w:rPr/>
      </w:pPr>
      <w:r>
        <w:rPr>
          <w:i/>
        </w:rPr>
        <w:t>Люди с длинными именами, представленными небольшим набором цифр, в разной степени повторяющихся, сталкиваются с сильными жизненными парадоксами. С одной стороны, они борются со многими препятствиями в личной жизни, сталкиваются с сильными порой бурными страстями. Часто у них нет способности, как у птицы феникс, подняться снова и противостоять превратностям судьбы.</w:t>
      </w:r>
    </w:p>
    <w:p>
      <w:pPr>
        <w:pStyle w:val="Normal"/>
        <w:rPr/>
      </w:pPr>
      <w:r>
        <w:rPr>
          <w:i/>
        </w:rPr>
        <w:t>С другой стороны эти люди часто очень талантливы в специфических областях, они обладают способностями направить все свои силы на достижение очень высокого уровня в конкретной области.</w:t>
      </w:r>
    </w:p>
    <w:p>
      <w:pPr>
        <w:pStyle w:val="Normal"/>
        <w:rPr/>
      </w:pPr>
      <w:r>
        <w:rPr>
          <w:i/>
        </w:rPr>
        <w:t>Многие выдающиеся актеры, певцы, ученые, военные стратеги, телевизионные ведущие и эксперты носят имена, не содержащие некоторых цифр, но эти люди имеют некую фокусировку, которую дает подобная структура имени.</w:t>
      </w:r>
    </w:p>
    <w:p>
      <w:pPr>
        <w:pStyle w:val="Normal"/>
        <w:rPr/>
      </w:pPr>
      <w:r>
        <w:rPr>
          <w:i/>
        </w:rPr>
        <w:t>Людям, в имени которых отсутствуют 3 или более цифр, очень важно сосредоточиться на карьере или призвании и уметь противостоять любым трудностям и обстоятельствам. Такое имя наделяет вас энергией, проходящей как бы через замочную скважину, и тем самым позволяет вам добиваться большого успеха в определенной области. Но прежде, чем вы добьетесь успеха вы должны преодолеть напасти судьбы. Упорство и настойчивость – путь к вашему счастью.</w:t>
      </w:r>
    </w:p>
    <w:p>
      <w:pPr>
        <w:pStyle w:val="Normal"/>
        <w:rPr/>
      </w:pPr>
      <w:r>
        <w:rPr>
          <w:i/>
        </w:rPr>
        <w:t>Довольно часто встречаются имена, в которых содержится 6 цифр, имена с 5 цифрами редки, а средней длины имена с 4 цифрами встречаются крайне редко. Я знаком с дамой, носящей имя из 16 букв, представленных только тремя различными числами. Могу сказать, что не смотря на все трудности, она преодолела препятствия, многие из которых казались просто непреодолимыми, выстояла и в настоящее время она – талантливая певица и танцовщица.</w:t>
      </w:r>
    </w:p>
    <w:p>
      <w:pPr>
        <w:pStyle w:val="Normal"/>
        <w:rPr>
          <w:i/>
          <w:i/>
        </w:rPr>
      </w:pPr>
      <w:r>
        <w:rPr>
          <w:i/>
        </w:rPr>
      </w:r>
    </w:p>
    <w:p>
      <w:pPr>
        <w:pStyle w:val="Normal"/>
        <w:rPr/>
      </w:pPr>
      <w:r>
        <w:rPr/>
        <w:t>Помните, я неоднократно говорил о состоянии мыслительной системы, о состоянии психо-эмоциональной системы человека, я говорил о состоянии человека. В эзотеризме существует три направления знаний (три самых распространенных), которые изучают и наблюдают комплексное состояние человека все взаимосвязанные системы человека, его прошлое, настоящее и будущее:</w:t>
      </w:r>
    </w:p>
    <w:p>
      <w:pPr>
        <w:pStyle w:val="Normal"/>
        <w:rPr/>
      </w:pPr>
      <w:r>
        <w:rPr/>
        <w:t>- астрология изучает состояние человека на основании наблюдения за планетами солнечной планетарной системы. Астрология с различной долей достоверности способна описать прошлые, настоящие и будущие состояния человека: мышление, психику, здоровье, реакции и прочее;</w:t>
      </w:r>
    </w:p>
    <w:p>
      <w:pPr>
        <w:pStyle w:val="Normal"/>
        <w:rPr/>
      </w:pPr>
      <w:r>
        <w:rPr/>
        <w:t>- нумерология изучает состояние человека на основании анализа его имени и даты рождения. Точно так же как астрология, нумерология способна описать прошлые, настоящие и будущие состояния человека во всей их взаимосвязи;</w:t>
      </w:r>
    </w:p>
    <w:p>
      <w:pPr>
        <w:pStyle w:val="Normal"/>
        <w:rPr/>
      </w:pPr>
      <w:r>
        <w:rPr/>
        <w:t>- хиромантия изучает то же самое на основании анализа рисунка линий, формы и рельефа человеческих ладоней.</w:t>
      </w:r>
    </w:p>
    <w:p>
      <w:pPr>
        <w:pStyle w:val="Normal"/>
        <w:rPr/>
      </w:pPr>
      <w:r>
        <w:rPr/>
        <w:t>- существуют другие методы анализа состояний человека, например, по чертам лица можно определить многое из того, что изучают астрология, нумерология и хиромантия.</w:t>
      </w:r>
    </w:p>
    <w:p>
      <w:pPr>
        <w:pStyle w:val="Normal"/>
        <w:rPr/>
      </w:pPr>
      <w:r>
        <w:rPr/>
        <w:t>Каждая отдельно взятая из выше перечисленных наук имеет собственные достоинства и недостатки. Наилучшие показатели и наилучшие результаты достигаются при сопоставлении данных астрологии, нумерологии и хиромантии. Сопоставление данных позволяет получать более удовлетворительные результаты с несоизмеримо меньшими затратами ментальной и психической энергии.</w:t>
      </w:r>
    </w:p>
    <w:p>
      <w:pPr>
        <w:pStyle w:val="Normal"/>
        <w:rPr/>
      </w:pPr>
      <w:r>
        <w:rPr/>
        <w:t>Совершенно аналогичная ситуация в части использования религиозных знаний и практического опыта. Применение знаний и практического опыта из разных религий позволяет в значительной степени, в очень значительной, сократить затраты энергии и времени на получение положительного результата. Каждая отдельно взятая эзотерическая наука или каждая отдельно взятая религиозная теория не способны дать быстрый положительный результат, ввиду их несовершенства. Отдельно взятая эзотерическая наука или отдельно взятая религия описывают законы мироздания лишь с одной точки зрения, что дает однобокое толкование процессов, явлений и законов мироздания. Использование других эзотерических наук и других религий в комплексе дает более полное представление о мироздании, о его процессах и законах, что сокращает затрачиваемые силы, сокращает время на достижение ожидаемого результата.</w:t>
      </w:r>
    </w:p>
    <w:p>
      <w:pPr>
        <w:pStyle w:val="Normal"/>
        <w:rPr/>
      </w:pPr>
      <w:r>
        <w:rPr/>
        <w:t>Совершенно аналогичная ситуация складывается в части комплексного использования религий, эзотеризма, традиционной материальной науки и искусств. Чем большее количество разрозненных знаний и практического опыта человек соединит в своей мыслительной системе, тем более успешными будут его действия. Разумеется всему есть предел, не следует собирать все, что накопило человечество, включая суеверия, заблуждения и утопии. Во всем должна быть разумная мера.</w:t>
      </w:r>
    </w:p>
    <w:p>
      <w:pPr>
        <w:pStyle w:val="Normal"/>
        <w:rPr/>
      </w:pPr>
      <w:r>
        <w:rPr/>
      </w:r>
    </w:p>
    <w:p>
      <w:pPr>
        <w:pStyle w:val="Normal"/>
        <w:numPr>
          <w:ilvl w:val="0"/>
          <w:numId w:val="0"/>
        </w:numPr>
        <w:ind w:firstLine="284"/>
        <w:outlineLvl w:val="0"/>
        <w:rPr>
          <w:b/>
          <w:b/>
          <w:i/>
          <w:i/>
        </w:rPr>
      </w:pPr>
      <w:r>
        <w:rPr>
          <w:b/>
          <w:i/>
        </w:rPr>
        <w:t>Ваше имя не случайно.</w:t>
      </w:r>
    </w:p>
    <w:p>
      <w:pPr>
        <w:pStyle w:val="Normal"/>
        <w:rPr/>
      </w:pPr>
      <w:r>
        <w:rPr>
          <w:i/>
        </w:rPr>
        <w:t>Я называю момент рождения дорогой времени. Ваше имя является истинной вибрацией, мелодией вашей души в том ее звучании, в котором она прошла через врата времени в окружающий нас мир. Ваше имя следует понимать как музыкальный след, богатый звучанием и нюансами. Эта вибрация звуков не случайно связана с вами, она является точным отражением, до мельчайших деталей, звукового бытия, которым вы являетесь.</w:t>
      </w:r>
    </w:p>
    <w:p>
      <w:pPr>
        <w:pStyle w:val="Normal"/>
        <w:rPr>
          <w:i/>
          <w:i/>
        </w:rPr>
      </w:pPr>
      <w:r>
        <w:rPr>
          <w:i/>
        </w:rPr>
        <w:t>Кроме того, ваше имя – отражение наследования вашей личной предыстории до момента рождения. Какой бы не была эта предыстория, она сформировала вас в то, чем вы являетесь.</w:t>
      </w:r>
    </w:p>
    <w:p>
      <w:pPr>
        <w:pStyle w:val="Normal"/>
        <w:rPr>
          <w:i/>
          <w:i/>
        </w:rPr>
      </w:pPr>
      <w:r>
        <w:rPr>
          <w:i/>
        </w:rPr>
        <w:t>История знает множество теорий реинкарнации и переселения душ, но, какой бы ни была истина, вы входите в этот мир как уникальное существо, с только вам присущими формой и содержанием, которые явились результатом некоторого рода эволюции. Вы – это вы.</w:t>
      </w:r>
    </w:p>
    <w:p>
      <w:pPr>
        <w:pStyle w:val="Normal"/>
        <w:rPr/>
      </w:pPr>
      <w:r>
        <w:rPr>
          <w:i/>
        </w:rPr>
        <w:t>Многие люди полагают, что родители выбирают имена детей случайно. Но я уверен, что наши родители выбирают нам имена, подсознательно прислушиваясь к нашей вибрации, и называют нас соответственно этой вибрации. Они дают звучание этой вибрации, которую воспринимают как наше "я". Ошибки в написании имени или решения об изменении имени в последнюю минуту являются следствием корректировки, в результате которой вы получаете наиболее соответствующее вам по звучанию имя.</w:t>
      </w:r>
    </w:p>
    <w:p>
      <w:pPr>
        <w:pStyle w:val="Normal"/>
        <w:rPr/>
      </w:pPr>
      <w:r>
        <w:rPr>
          <w:i/>
        </w:rPr>
        <w:t>Как вы могли заметить, иногда имена полностью соответствуют их владельцам, порой несут юмористическую окраску. Имя Виктор соответствует очень определенному типу личности, так же как, например, Мария или Борис.</w:t>
      </w:r>
    </w:p>
    <w:p>
      <w:pPr>
        <w:pStyle w:val="Normal"/>
        <w:rPr/>
      </w:pPr>
      <w:r>
        <w:rPr>
          <w:i/>
        </w:rPr>
        <w:t>Другим указанием того, что имена соответствуют типам личности, могут служить имена персонажей литературных произведений. Я нередко удивлялся точности этого соответствия. Эти имена нумерологически почти точно соответствуют характеру персонажа и его роли в развитии сюжета. Другими словами, автор интуитивно настраивается на "истинный характер" персонажа и называет его аналогично тому, как родители называют своего ребенка. Интуиция является главной движущей силой в обоих случаях</w:t>
      </w:r>
      <w:r>
        <w:rPr>
          <w:rStyle w:val="FootnoteCharacters"/>
          <w:rStyle w:val="FootnoteAnchor"/>
          <w:i/>
        </w:rPr>
        <w:footnoteReference w:id="36"/>
      </w:r>
      <w:r>
        <w:rPr>
          <w:i/>
        </w:rPr>
        <w:t>.</w:t>
      </w:r>
    </w:p>
    <w:p>
      <w:pPr>
        <w:pStyle w:val="Normal"/>
        <w:rPr>
          <w:i/>
          <w:i/>
        </w:rPr>
      </w:pPr>
      <w:r>
        <w:rPr>
          <w:i/>
        </w:rPr>
        <w:t>Ваше имя не только точная музыкальная вибрация в настоящем состоянии, оно отражает все аккумулированное знание и опыт вашего эволюционного наследства.</w:t>
      </w:r>
    </w:p>
    <w:p>
      <w:pPr>
        <w:pStyle w:val="Normal"/>
        <w:rPr/>
      </w:pPr>
      <w:r>
        <w:rPr>
          <w:i/>
        </w:rPr>
        <w:t>Все вещи начинаются в мире вибрации. Ваше имя – это наружный звук, или мелодия, исходящая из души. Нумерология – это способ рассекретить информацию, скрытую в вашем имени.</w:t>
      </w:r>
    </w:p>
    <w:p>
      <w:pPr>
        <w:pStyle w:val="Normal"/>
        <w:rPr/>
      </w:pPr>
      <w:r>
        <w:rPr>
          <w:i/>
        </w:rPr>
        <w:t>Давайте же познакомимся с вашим именем ближе, изучая число выражения, минорное число выражения, число сердечного желания, минорное число сердечного желания, число индивидуальности и минорное число индивидуальности.</w:t>
      </w:r>
    </w:p>
    <w:p>
      <w:pPr>
        <w:pStyle w:val="Normal"/>
        <w:rPr>
          <w:i/>
          <w:i/>
        </w:rPr>
      </w:pPr>
      <w:r>
        <w:rPr>
          <w:i/>
        </w:rPr>
      </w:r>
    </w:p>
    <w:p>
      <w:pPr>
        <w:pStyle w:val="Normal"/>
        <w:rPr/>
      </w:pPr>
      <w:r>
        <w:rPr/>
        <w:t>Предлагаю читателям обратить особое внимание на ниже перечисленные вещи. Поразмышляйте над этими вещами как можно тщательнее, это очень важно.</w:t>
      </w:r>
    </w:p>
    <w:p>
      <w:pPr>
        <w:pStyle w:val="Normal"/>
        <w:rPr/>
      </w:pPr>
      <w:r>
        <w:rPr/>
        <w:t>В любой сфере человеческой деятельности, в любой науке, в любой системе человеческого знания при получении нового знания определяющим фактором является наличие у исследователя интуиции, чувства знания, научного предвидения, прозрения, откровения, озарения, вдохновения и т.д. и т.п. В различных областях названия этого явления разные, но суть одна и та же. У человека есть то, что люди называют шестым (седьмым) чувством. Я предпочитаю это чувство называть чувством знания, в моей иерархии это седьмое чувство.</w:t>
      </w:r>
    </w:p>
    <w:p>
      <w:pPr>
        <w:pStyle w:val="Normal"/>
        <w:rPr/>
      </w:pPr>
      <w:r>
        <w:rPr/>
        <w:t>В религиях относительно этого чувства говорят как об откровении господа, в материалистической науке говорят о научном предвидении, в эзотерике говорят об чувстве знания, в разведывательных и сыскных учреждениях говорят об интуиции.</w:t>
      </w:r>
    </w:p>
    <w:p>
      <w:pPr>
        <w:pStyle w:val="Normal"/>
        <w:rPr/>
      </w:pPr>
      <w:r>
        <w:rPr/>
        <w:t>Я предлагаю вам, уважаемый читатель, познать и освоить это чувство, научиться его применять в повседневной жизни, на работе, в семье, в обучении, в чем угодно и в чем удобно для вас. Самые первые, самые скромные успехи на этом пути покажут вам насколько это эффективно, удобно, выгодно и самое главное малозатратно. Вначале интуиция, а затем осознанное чувство знания сэкономит вам массу сил, энергии, времени, денег, и прочее, прочее, прочее.</w:t>
      </w:r>
    </w:p>
    <w:p>
      <w:pPr>
        <w:pStyle w:val="Normal"/>
        <w:rPr/>
      </w:pPr>
      <w:r>
        <w:rPr/>
      </w:r>
    </w:p>
    <w:p>
      <w:pPr>
        <w:pStyle w:val="Normal"/>
        <w:rPr/>
      </w:pPr>
      <w:r>
        <w:rPr/>
        <w:t>Предопределенность человеческой судьбы, человеческой жизни легко просчитывается, легко интерпретируется с помощью простейших математических, даже арифметических методов. Представляете насколько все в нашем мире заранее просчитано и предопределено. Каждый из нас может сделать точно такие же расчеты, нужно просто изучить методику.</w:t>
      </w:r>
    </w:p>
    <w:p>
      <w:pPr>
        <w:pStyle w:val="Normal"/>
        <w:rPr/>
      </w:pPr>
      <w:r>
        <w:rPr/>
      </w:r>
    </w:p>
    <w:p>
      <w:pPr>
        <w:pStyle w:val="Normal"/>
        <w:rPr/>
      </w:pPr>
      <w:r>
        <w:rPr/>
        <w:t>На примере нумерологического анализа следует попытаться понять систему кодирования информации в мыслеобразах и в сознании дживы (манаса, души, высших живых существ).</w:t>
      </w:r>
    </w:p>
    <w:p>
      <w:pPr>
        <w:pStyle w:val="Normal"/>
        <w:rPr/>
      </w:pPr>
      <w:r>
        <w:rPr/>
        <w:t>Нумерология одинаково работает в различных языковых алфавитах. Все буквы алфавита их примерно около 30 в каждом алфавите легко преобразуются в девять цифр. Девятью цифрами, "расставленными каждая на своем месте", кодируется огромное количество информации о каждом в отдельности человеке. Примерно таким же образом формируются мыслеобразы в разуме джив и примерно таким же образом кодируется информация в сознании тех же джив.</w:t>
      </w:r>
    </w:p>
    <w:p>
      <w:pPr>
        <w:pStyle w:val="Normal"/>
        <w:rPr/>
      </w:pPr>
      <w:r>
        <w:rPr/>
        <w:t>Задумайтесь, как люди, которые создавали алфавиты для каждого из языков, смогли точно и верно расставить буквы. Делали они это полностью осознанно, или ими руководили высшие живые существа вслепую? Неправда ли, интересно?</w:t>
      </w:r>
    </w:p>
    <w:p>
      <w:pPr>
        <w:pStyle w:val="Normal"/>
        <w:rPr/>
      </w:pPr>
      <w:r>
        <w:rPr/>
      </w:r>
    </w:p>
    <w:p>
      <w:pPr>
        <w:pStyle w:val="Normal"/>
        <w:rPr/>
      </w:pPr>
      <w:r>
        <w:rPr/>
        <w:t>Знания по нумерологии, астрологии, хиромантии, а так же все знания материальной науки говорят об одном и том же. Они явно, четко, зримо указывают на математическую основу всех процессов, протекающих в мироздании, на планете Земля, в человеческом теле, в человеческой мыслительной системе. Все человеческие слова, мысли и чувства подчинены математическим законам и правилам. Ученые и исследователи просто еще не все познали, не все поняли и не все осмыслили. Мои предположения об устройстве мыслительной системы человека, основанной на мыслеформах, мыслеобразах и психических центрах с правильными многогранниками внутри находят только подтверждение. Есть сомнения в верности сделанных выводов, но фактов, отрицающих сделанные мною выводы, не обнаруживается.</w:t>
      </w:r>
    </w:p>
    <w:p>
      <w:pPr>
        <w:pStyle w:val="Normal"/>
        <w:rPr/>
      </w:pPr>
      <w:r>
        <w:rPr/>
        <w:t>Более того, мои наблюдения за работой моей мыслительной системы упрямо подтверждают наличие в мыслительной системе чего-то подобного вращающимся многогранникам. Ничем другим я не могу объяснить периоды перестройки мыслительной системы для получения нового состояния, новых свойств мыслительной системы. Подробнее об этом разговор будет позже.</w:t>
      </w:r>
    </w:p>
    <w:p>
      <w:pPr>
        <w:pStyle w:val="Normal"/>
        <w:rPr/>
      </w:pPr>
      <w:r>
        <w:rPr/>
      </w:r>
    </w:p>
    <w:p>
      <w:pPr>
        <w:pStyle w:val="Normal"/>
        <w:rPr/>
      </w:pPr>
      <w:r>
        <w:rPr/>
        <w:t>Вся человеческая жизнь, все его эмоции, мысли, цели подчинены законам циклов. Все просчитывается математически, и любовь, и божественная благодать, и страх, и гнев, и прозрения, и научные открытия, и музыка, и стихи, все без какого бы то ни было исключения. Просто не все алгоритмы расчетов известны людям. Даже все возражения религиозных деятелей и поэтов лириков относительно такого подхода подвержены математическим расчетам. Все религиозные откровения и поэтические состояния подчинены законам циклов, законам математики, геометрии, физики. Увы, как бы печально это не звучало для отдельных людей, но это именно так и есть.</w:t>
      </w:r>
    </w:p>
    <w:p>
      <w:pPr>
        <w:pStyle w:val="Normal"/>
        <w:rPr/>
      </w:pPr>
      <w:r>
        <w:rPr/>
        <w:t>Бог творил Землю и людей на ней, руководствуясь законами и правилами математики. Пусть он сам и создал эту самую математику, но все его дальнейшие творения полностью подчинены математическим законам и правилам.</w:t>
      </w:r>
    </w:p>
    <w:p>
      <w:pPr>
        <w:pStyle w:val="Normal"/>
        <w:rPr/>
      </w:pPr>
      <w:r>
        <w:rPr/>
        <w:t>23 Октября 2007 г.</w:t>
      </w:r>
    </w:p>
    <w:p>
      <w:pPr>
        <w:pStyle w:val="Heading2"/>
        <w:rPr/>
      </w:pPr>
      <w:bookmarkStart w:id="70" w:name="__RefHeading___Toc183420791"/>
      <w:bookmarkEnd w:id="70"/>
      <w:r>
        <w:rPr/>
        <w:t>Взгляд на человека через математическую линзу.</w:t>
      </w:r>
    </w:p>
    <w:p>
      <w:pPr>
        <w:pStyle w:val="Normal"/>
        <w:rPr/>
      </w:pPr>
      <w:r>
        <w:rPr/>
        <w:t>Когда-то в 92-93 годах я прочитал астрологический прогноз относительно моего психотипа людей следующее.</w:t>
      </w:r>
    </w:p>
    <w:p>
      <w:pPr>
        <w:pStyle w:val="Normal"/>
        <w:rPr/>
      </w:pPr>
      <w:r>
        <w:rPr/>
        <w:t>"В случае углубленного изучения и увлечения религиями эти люди от религиозного мировоззрения приходят к материализму".</w:t>
      </w:r>
    </w:p>
    <w:p>
      <w:pPr>
        <w:pStyle w:val="Normal"/>
        <w:rPr/>
      </w:pPr>
      <w:r>
        <w:rPr/>
        <w:t>Сегодня я могу сказать с полной уверенностью, что данный астрологический прогноз относительно моего психотипа оправдался, но…</w:t>
      </w:r>
    </w:p>
    <w:p>
      <w:pPr>
        <w:pStyle w:val="Normal"/>
        <w:rPr/>
      </w:pPr>
      <w:r>
        <w:rPr/>
        <w:t>Я действительно полностью избавился от состояния, свойственного людям увлеченным религиозными теориями и практиками. Я действительно перешел в состояние, свойственное прагматичным ученым материалистам, которые ничему не верят на слово, для этих людей важен реальный эксперимент, для них важно обязательное подтверждение любой теории на практике.</w:t>
      </w:r>
    </w:p>
    <w:p>
      <w:pPr>
        <w:pStyle w:val="Normal"/>
        <w:rPr/>
      </w:pPr>
      <w:r>
        <w:rPr/>
        <w:t>Но я по-прежнему утверждаю, что жизнь на Земле искусственно создана высшими живыми существами, можно сказать Богом. И жизнь на планете Земля, и человек в том числе, созданы, а не появились в результате стихийной эволюции. Это факт, который подтверждается очень многими наблюдениями, анализом, расчетами и прочими вещами, которые в науке называются доказательной базой.</w:t>
      </w:r>
    </w:p>
    <w:p>
      <w:pPr>
        <w:pStyle w:val="Normal"/>
        <w:rPr/>
      </w:pPr>
      <w:r>
        <w:rPr/>
        <w:t>Более того, в религиозных теориях и практиках я усматриваю чисто научные формы, которые сегодня изучаются психологией, эзотерическими науками, и многими другими научными течениями, связанными с теориями управления людьми. Религиозные теории и практики намного более совершенны, чем сегодняшние научные достижения, сегодняшним ученым еще учиться и учиться, чтобы достичь такого же уровня теоретической и практической подготовки. Тоже самое можно сказать и об эзотеризме и материальной науке.</w:t>
      </w:r>
    </w:p>
    <w:p>
      <w:pPr>
        <w:pStyle w:val="Normal"/>
        <w:rPr/>
      </w:pPr>
      <w:r>
        <w:rPr/>
        <w:t>Религии, эзотеризм и наука развивались до сих пор изолированно друг от друга. Отдельные исследователи использовали знания и практический опыт из всех трех направлений, но кардинального объединения до сих пор никто не предпринимал. Во всяком случае, мне о таких сколько-нибудь серьезных глобальных попытках слышать не приходилось.</w:t>
      </w:r>
    </w:p>
    <w:p>
      <w:pPr>
        <w:pStyle w:val="Normal"/>
        <w:rPr/>
      </w:pPr>
      <w:r>
        <w:rPr/>
        <w:t>Единство религии, эзотеризма, науки и искусства настолько мне очевидны, что я теряюсь в подборе слов и выражений для описания. Еще в 1999 году, когда я лишь начал работу над записками, я догадывался об этом единстве, но лишь теперь через 8 лет напряженной работы над собой, напряженных исследований я смог достичь соответствующего состояния мыслительной системы, когда невозможно разделить религиозные, эзотерические и научные знания и практический опыт на отдельные составные части. Обратите внимание на последнее предложение. Речь идет не просто о знании, речь идет о состоянии мыслительной системы, в которой отсутствует деление человеческого знания и опыта на религиозные, эзотерические и научные.</w:t>
      </w:r>
    </w:p>
    <w:p>
      <w:pPr>
        <w:pStyle w:val="Normal"/>
        <w:rPr/>
      </w:pPr>
      <w:r>
        <w:rPr/>
        <w:t>Об этом состоянии следует сказать больше.</w:t>
      </w:r>
    </w:p>
    <w:p>
      <w:pPr>
        <w:pStyle w:val="Normal"/>
        <w:rPr/>
      </w:pPr>
      <w:r>
        <w:rPr/>
        <w:t>Это новое для меня состояние мыслительной системы не отделяет мое "Я" от других живых существ, обитающих на Земле, в космосе, в физическом и других тонких мирах. Я четко осознаю себя индивидуальностью, но я четко понимаю, что я неотделим от других более или менее совершенных индивидуальностей. Степень объединения моей индивидуальности с другими еще не достаточно велика, но даже в имеющейся малости я получаю несомненное преимущество перед теми, которые таким свойством не обладают.</w:t>
      </w:r>
    </w:p>
    <w:p>
      <w:pPr>
        <w:pStyle w:val="Normal"/>
        <w:rPr/>
      </w:pPr>
      <w:r>
        <w:rPr/>
      </w:r>
    </w:p>
    <w:p>
      <w:pPr>
        <w:pStyle w:val="Normal"/>
        <w:rPr/>
      </w:pPr>
      <w:r>
        <w:rPr/>
        <w:t>Я уже не один раз говорил о понятиях: состояние человека, состояние мыслительной системы человека, состояние манаса, состояние души, состояние дживы. Говоря о математических способах анализа этого состояния, следует сказать следующее.</w:t>
      </w:r>
    </w:p>
    <w:p>
      <w:pPr>
        <w:pStyle w:val="Normal"/>
        <w:rPr/>
      </w:pPr>
      <w:r>
        <w:rPr/>
        <w:t>Математика, арифметика, геометрия есть результат мыслительной деятельности человека. Было бы не верно утверждать, что человек создавался на основе законов и правил человеческой математики, арифметики, геометрии, физики, химии и т.п. Но совершенно справедливо утверждать, что законы и правила, на основании которых была создана жизнь на Земле, в том числе человек, могут быть описаны, проанализированы, рассчитаны методами человеческой математики, арифметики, геометрии и с помощью других человеческих наук, знаний, практического опыта.</w:t>
      </w:r>
    </w:p>
    <w:p>
      <w:pPr>
        <w:pStyle w:val="Normal"/>
        <w:rPr/>
      </w:pPr>
      <w:r>
        <w:rPr/>
        <w:t>На сегодня люди располагают достаточным количеством знания и практического опыта, которые полностью и неопровержимо доказывают выше приведенное утверждение. Люди, не обладающие этими знаниями и опытом (в том числе многие ученые), не в состоянии поверить в это. Незнание государственных юридических законов не освобождает от ответственности, незнание законов мироздания не освобождает от необходимости подчиняться им. Неверие уходит в небытие, как только человек находит в себе силы для изучения того, что накопили люди за многие тысячелетия жизни на Земле.</w:t>
      </w:r>
    </w:p>
    <w:p>
      <w:pPr>
        <w:pStyle w:val="Normal"/>
        <w:rPr/>
      </w:pPr>
      <w:r>
        <w:rPr/>
        <w:t>Изучая мироздание чисто религиозными и эзотерическими методами, я усомнился в верности моих выводов, моего анализа полученных данных. Я вынужден был сконцентрироваться на детальном изучении мыслительной системы человека, в противном случае меня ожидал тупик, из которого я не видел выхода. Я применил чисто научные методы исследований, основанные на многократных проверках получаемых результатов. Я сумел изменить состояние своей мыслительной системы, я избавился от религиозной эмоциональности, которая мешала объективному восприятию получаемой из вне информации.</w:t>
      </w:r>
    </w:p>
    <w:p>
      <w:pPr>
        <w:pStyle w:val="Normal"/>
        <w:rPr/>
      </w:pPr>
      <w:r>
        <w:rPr/>
        <w:t>В дополнение к ранее записанному следует сказать.</w:t>
      </w:r>
    </w:p>
    <w:p>
      <w:pPr>
        <w:pStyle w:val="Normal"/>
        <w:rPr/>
      </w:pPr>
      <w:r>
        <w:rPr/>
        <w:t>Работа нашего головного мозга может быть описана с помощью компьютерных технологий. Методы хранения и обработки информации в компьютере и в головном мозге очень схожи. Но в головном мозге фиксируется, хранится и обрабатывается незначительная часть того, о чем мыслит человек. Головной мозг в частности и ум в целом оперируют мыслеформами, ответственными за простейшие действия человеческого физического тела. Все более универсальные мыслительные конструкции, включая программирование человеческой деятельности, сосредоточены в той части мыслительной системы, которую я назвал разумом. В разуме фиксация, интерпретация, обработка и хранение информации осуществляется с помощью мыслеобразов. Это совершенно иной принцип кодирования и передачи информации.</w:t>
      </w:r>
    </w:p>
    <w:p>
      <w:pPr>
        <w:pStyle w:val="Normal"/>
        <w:rPr/>
      </w:pPr>
      <w:r>
        <w:rPr/>
        <w:t>Если в уме, в головном и спинном мозге кодирование информации осуществляется с помощью биотоков, биосигналов, аналогичных электрическому току, то в разуме кодирование сигналов осуществляется на основе переменного психического поля. Это совершенно иные принципы, совершенно другие возможности. Генераторами переменного психического поля являются правильные многогранники, расположенные внутри психических центров. Психическими центрами в человеческой микровселенной обладают:</w:t>
      </w:r>
    </w:p>
    <w:p>
      <w:pPr>
        <w:pStyle w:val="Normal"/>
        <w:rPr/>
      </w:pPr>
      <w:r>
        <w:rPr/>
        <w:t>- манас;</w:t>
      </w:r>
    </w:p>
    <w:p>
      <w:pPr>
        <w:pStyle w:val="Normal"/>
        <w:rPr/>
      </w:pPr>
      <w:r>
        <w:rPr/>
        <w:t>- мыслеобразы манаса;</w:t>
      </w:r>
    </w:p>
    <w:p>
      <w:pPr>
        <w:pStyle w:val="Normal"/>
        <w:rPr/>
      </w:pPr>
      <w:r>
        <w:rPr/>
        <w:t>- мыслеобразы души;</w:t>
      </w:r>
    </w:p>
    <w:p>
      <w:pPr>
        <w:pStyle w:val="Normal"/>
        <w:rPr/>
      </w:pPr>
      <w:r>
        <w:rPr/>
        <w:t>- в целом микровселенная.</w:t>
      </w:r>
    </w:p>
    <w:p>
      <w:pPr>
        <w:pStyle w:val="Normal"/>
        <w:rPr/>
      </w:pPr>
      <w:r>
        <w:rPr/>
        <w:t>Обо всем этом я уже рассказывал, сейчас лишь уточнение общего принципа и глобального подхода к пониманию мыслительной системы человека как частность, и к пониманию деятельности человека в комплексе.</w:t>
      </w:r>
    </w:p>
    <w:p>
      <w:pPr>
        <w:pStyle w:val="Normal"/>
        <w:rPr/>
      </w:pPr>
      <w:r>
        <w:rPr/>
        <w:t>Психические центры могут быть одиночными, или собранными в самые различные группы. Одиночный психический центр или группа психических центров генерируют психическое поле, которое полностью может быть описано методами математики, арифметики, геометрии, физики. Следовательно, любые мысли человека, любые его эмоции, любые его действия могут быть представлены в виде числового кода, в виде числовых матриц, в виде числовых последовательностей и т.д. и т.п. Уважаемые лирики, вынужден вас огорчить, математики способны (в перспективе) на домашнем компьютере, а возможно, и с помощью карандаша и бумаги рассчитать все ваши поэтико-лирические перепады настроения. В свою очередь должен обратиться к математикам и физикам – все-таки лирики будут впереди вас как минимум на один шаг, причина проста, человек создал математику и физику, а следовательно вначале появляется мысль, действие, а уж только после этого появляется возможность их математического анализа.</w:t>
      </w:r>
    </w:p>
    <w:p>
      <w:pPr>
        <w:pStyle w:val="Normal"/>
        <w:rPr/>
      </w:pPr>
      <w:r>
        <w:rPr/>
        <w:t>Должен огорчить сторонников идеи рая на Земле. Не имеет значения каким этот рай видится людям: коммунистическим, христианским, языческим, спустившейся на землю шамбалой или еще в каком угодно виде. Человек не может развиваться без страданий. Неизбежность страдания заложена в конструкции мыслительной системы человека. Причина в конструкции психических центров. Переменное психическое поле генерируется вращающимися в определенном режиме правильными многогранниками. В результате этого вращения генерируется переменное психическое поле с определенными параметрами. Этот набор параметров есть вполне определенное (соответствующее) состояние человека, манаса, души, мыслеобраза. Чтобы изменить состояние человека, манаса, души, мыслеобраза нужно изменить параметры вращения многогранников. В время изменения направления движения многогранников, других его характеристик вращения, наблюдается сбой в генерируемом психическом поле. Даже в идеальном случае, для самых малых изменений состояния вращения многогранников, требуется время, в течение которого психическое поле дестабилизируется, что порождает те или иные человеческие страдания. Это очень коротко, это лишь принцип работы механизма психических центров. Детали намного сложнее и разнообразнее.</w:t>
      </w:r>
    </w:p>
    <w:p>
      <w:pPr>
        <w:pStyle w:val="Normal"/>
        <w:rPr/>
      </w:pPr>
      <w:r>
        <w:rPr/>
        <w:t>Другими словами, если без математики и физики, то следует сказать, что совершенствование человека без страдания невозможно в принципе. Если хотите совершенствования, то приготовьтесь к страданию. Если хотите кардинального и быстрого совершенствования, то приготовьтесь к сильным и частым страданиям.</w:t>
      </w:r>
    </w:p>
    <w:p>
      <w:pPr>
        <w:pStyle w:val="Normal"/>
        <w:rPr/>
      </w:pPr>
      <w:r>
        <w:rPr/>
      </w:r>
    </w:p>
    <w:p>
      <w:pPr>
        <w:pStyle w:val="Normal"/>
        <w:rPr/>
      </w:pPr>
      <w:r>
        <w:rPr/>
        <w:t>Если кто-то лично серьезно занимался астрологией, нумерологией или чем-то подобным, если кто-то знаком с выводами этих специалистов, то вы знаете, что для точного анализа ситуации или состояния человека кроме расчетов нужно еще нечто, что иногда называют шестым (седьмым) чувством. Без этого чувства сделать точные выводы только на основании математического или иного анализа невозможно.</w:t>
      </w:r>
    </w:p>
    <w:p>
      <w:pPr>
        <w:pStyle w:val="Normal"/>
        <w:rPr/>
      </w:pPr>
      <w:r>
        <w:rPr/>
        <w:t>Если исключить мои выводы, относительно данного чувства, то следует сказать, что данное явление связано с поступлением в мыслительную систему человеческого "Я" некоторой информации в виде мгновенного озарения, откровения, прозрения, некоей мгновенной мысли. Данную информацию нужно уметь интерпретировать. Далеко не каждый человек способен верно интерпретировать полученную информацию от шестого чувства. Этому необходимо научиться. Далее, если человек научился интерпретировать подобные послания, то он сталкивается с другой проблемой, он может уверенно и верно интерпретировать только ту информацию, которая близка к уже имеющимся у него знаниям и опыту. Что это означает?</w:t>
      </w:r>
    </w:p>
    <w:p>
      <w:pPr>
        <w:pStyle w:val="Normal"/>
        <w:rPr/>
      </w:pPr>
      <w:r>
        <w:rPr/>
        <w:t>А это означает, что в системе кодирования и декодирования информации у данного человека отсутствуют необходимые "ключи". Каждый человек способен воспринимать огромное количество информации, но декодировать ее не в состоянии, поскольку его мыслительная система не настроена на эту работу. Чтобы получать нужные человеку знания из тонких миров он (человек) должен соответствующим образом настроить свою мыслительную систему, затем научиться декодировать поступающую информацию, т.е. преобразовывать ее из системы психического поля в систему биотоков, из системы мыслеобразов в систему мыслеформ.</w:t>
      </w:r>
    </w:p>
    <w:p>
      <w:pPr>
        <w:pStyle w:val="Normal"/>
        <w:rPr/>
      </w:pPr>
      <w:r>
        <w:rPr/>
        <w:t>Кодирование и декодирование информации, состояния мыслительных систем, это все есть чистая математика и физика. Но не забывайте о том, что и математика, и физика являются продуктом мышления человека на уровне мыслеформ. Мыслеформа является вторичным продуктом мыслительной деятельности, первичным является мыслеобраз. Следовательно математика и физика являются вторичным продуктом мыслительной деятельности человека и поэтому не способны в полной мере со 100% достоверностью описать мыслительную деятельность живого существа на уровне мыслеобразов.</w:t>
      </w:r>
    </w:p>
    <w:p>
      <w:pPr>
        <w:pStyle w:val="Normal"/>
        <w:rPr/>
      </w:pPr>
      <w:r>
        <w:rPr/>
        <w:t>Именно по этой причине после многочисленных безрезультатных попыток появились религиозные теории и практики, которые компенсировали недостаток знаний и практического опыта, полученные нашими предками из астрологии, нумерологии, эзотерической арифметики, хиромантии и т.п. наукам.</w:t>
      </w:r>
    </w:p>
    <w:p>
      <w:pPr>
        <w:pStyle w:val="Normal"/>
        <w:rPr/>
      </w:pPr>
      <w:r>
        <w:rPr/>
        <w:t>Современная материальная наука появилась вследствие неспособности эзотерических наук и религиозных теорий в полной мере описать устройство мироздания, его законов, явлений, процессов, человека и т.д. Недостатки эзотеризма и религий компенсируются материальной наукой, что дает пытливому исследователю и практику еще большие, еще более уникальные возможности в познании мироздания в целом и человека в частности. Но любой человек, вступивший на путь комплексного использования накопленных человечеством знаний, должен помнить, что все самые уникальные человеческие знания есть суть мыслеформы, которые образовались в результате интерпретации (декодирования) мыслеобразов. Информация, содержащаяся в мыслеобразах, является первичной, а значит более точной, более истинной и более верной. Любые сколько угодно совершенные мыслеформы не способны в полной мере отразить истину, которая описывается в мыслеобразах.</w:t>
      </w:r>
    </w:p>
    <w:p>
      <w:pPr>
        <w:pStyle w:val="Normal"/>
        <w:rPr/>
      </w:pPr>
      <w:r>
        <w:rPr/>
        <w:t>Все просто, когда знаешь и умеешь!!!</w:t>
      </w:r>
    </w:p>
    <w:p>
      <w:pPr>
        <w:pStyle w:val="Normal"/>
        <w:rPr/>
      </w:pPr>
      <w:r>
        <w:rPr/>
        <w:t>23 Октября 2007 г.</w:t>
      </w:r>
    </w:p>
    <w:p>
      <w:pPr>
        <w:pStyle w:val="Heading2"/>
        <w:rPr/>
      </w:pPr>
      <w:bookmarkStart w:id="71" w:name="__RefHeading___Toc183420792"/>
      <w:bookmarkEnd w:id="71"/>
      <w:r>
        <w:rPr/>
        <w:t>Чем обусловлены человеческие страдания.</w:t>
      </w:r>
    </w:p>
    <w:p>
      <w:pPr>
        <w:pStyle w:val="Normal"/>
        <w:rPr/>
      </w:pPr>
      <w:r>
        <w:rPr/>
        <w:t>Из всего многообразия человеческих страданий можно выделить лишь две группы:</w:t>
      </w:r>
    </w:p>
    <w:p>
      <w:pPr>
        <w:pStyle w:val="Normal"/>
        <w:rPr/>
      </w:pPr>
      <w:r>
        <w:rPr/>
        <w:t>- страдания по принуждению свыше;</w:t>
      </w:r>
    </w:p>
    <w:p>
      <w:pPr>
        <w:pStyle w:val="Normal"/>
        <w:rPr/>
      </w:pPr>
      <w:r>
        <w:rPr/>
        <w:t>- страдания по добровольному выбору.</w:t>
      </w:r>
    </w:p>
    <w:p>
      <w:pPr>
        <w:pStyle w:val="Normal"/>
        <w:rPr/>
      </w:pPr>
      <w:r>
        <w:rPr/>
        <w:t>Иногда эти страдания сливаются в единое целое, когда невозможно разделить, что является принуждением, а что добровольным выбором. Такое происходит довольно часто, но, как правило, всегда в случае неосознанного человеческого выбора.</w:t>
      </w:r>
    </w:p>
    <w:p>
      <w:pPr>
        <w:pStyle w:val="Normal"/>
        <w:rPr/>
      </w:pPr>
      <w:r>
        <w:rPr/>
        <w:t>Наказания в виде страдания в мироздании не существует. Вообще в мироздании отсутствует понятие наказание низших живых существ высшими. Каждому развивающемуся живому существу дается право самостоятельного выбора целей, желаний, путей. Кто что выбирает, тот то и получает, никакого наказания не существует в принципе.</w:t>
      </w:r>
    </w:p>
    <w:p>
      <w:pPr>
        <w:pStyle w:val="Normal"/>
        <w:rPr/>
      </w:pPr>
      <w:r>
        <w:rPr/>
        <w:t>Выбор может быть осознанным или неосознанным. В случае неосознаваемого выбора такому живому существу в том числе и человеку оказывается поддержка в виде принудительных попыток вывести его на верный путь к совершенству. Я уже рассказывал в предыдущих книгах о порядке запросов, тестирования, выбора и формирования целей, повторяться не буду.</w:t>
      </w:r>
    </w:p>
    <w:p>
      <w:pPr>
        <w:pStyle w:val="Normal"/>
        <w:rPr/>
      </w:pPr>
      <w:r>
        <w:rPr/>
        <w:t>Если человек упрямо и осознанно стремится в сторону дисгармонии, то в конце концов высшие живые существа оставляют его без своего внимания, предоставляя полную свободу выбора и действий. Такие люди, пройдя через сильнейшие страдания, вызванные отсутствием помощи свыше, вызванные личным несовершенством, иногда возвращаются на истинный путь, но многие сами себя разрушают. Это не смерть физического тела, это полное разрушение дживы как личности, как самостоятельного живого существа.</w:t>
      </w:r>
    </w:p>
    <w:p>
      <w:pPr>
        <w:pStyle w:val="Normal"/>
        <w:rPr/>
      </w:pPr>
      <w:r>
        <w:rPr/>
        <w:t>В современных религиях и эзотеризме существует понятие кармического долга, кармического наказания, наказания за совершенный грех, первородный грех и т.п. Изначально эти понятия соответствовали сегодняшнему понятию гармония и дисгармония, совершенство и несовершенство. Первородный грех означает в переводе на современный язык – первичное непонимание законов гармонии. Греховный поступок, это дисгармоничный поступок, совершенный по незнанию, непониманию, увлеченностью дисгармоничными целями. Стремление к дисгармоничным целям влечет за собой в качестве неизбежного следствия страдания. Никакого наказания не существует, человек сам выбрал дисгармоничную цель, сформировал дисгармоничное состояние своей мыслительной системы, которое в свою очередь сформировало дисгармонию внутри физического тела или дисгармонию во внешнем окружении. Никакого наказания нет, человек сам сделал свой выбор, сам сформировал дисгармоничное состояние своих систем и распространил эту дисгармонию вокруг себя. Что хотел, то и получил, о каком наказании в этом случае может идти речь.</w:t>
      </w:r>
    </w:p>
    <w:p>
      <w:pPr>
        <w:pStyle w:val="Normal"/>
        <w:rPr/>
      </w:pPr>
      <w:r>
        <w:rPr/>
        <w:t>Думаю, что в случае явного человеческого заблуждения все ясно и понятно. Человек выбирает дисгармоничную цель, стремится к ней, формирует дисгармоничное состояние своих внутренних систем и внешнего окружения. Человек сам превращается в сгусток дисгармонии, распространяет эту дисгармонию вокруг себя, заставляет страдать окружающих и сам страдает в этой ситуации.</w:t>
      </w:r>
    </w:p>
    <w:p>
      <w:pPr>
        <w:pStyle w:val="Normal"/>
        <w:rPr/>
      </w:pPr>
      <w:r>
        <w:rPr/>
        <w:t>В случае выбора гармоничных целей, целей истинного совершенствования так же не обходится без страдания и временной управляемой дисгармонии. В этом случае причины возникновения дисгармонии иные, но без страданий обойтись невозможно. Тема, которую я начинаю очень большая, в один подход описать ее мне не удастся. Но "вода камень точит", думаю, что постепенно я сумею раскрыть все ее основные детали. Сейчас только введение.</w:t>
      </w:r>
    </w:p>
    <w:p>
      <w:pPr>
        <w:pStyle w:val="Normal"/>
        <w:rPr/>
      </w:pPr>
      <w:r>
        <w:rPr/>
        <w:t>Мое представление в этой части устройства мыслительной системы человека полностью основывается на тех принципах устройства психических центров, которые я описывал ранее. Я исхожу из того, что внутри психических центров вращаются многогранники правильной формы, которые генерируют переменное психическое поле. С помощью этого поля осуществляется кодирование и декодирование всей информации, всех команд, всех психических и ментальных реакций живого существа, которое в общем виде я назвал дживой. Мыслительная система манаса имеет собственные психические центры, которые работают только в режиме реального времени, только в режиме кодирования или декодирования. Манас способен управлять параметрами психического поля, что постоянно и делает. Психические центры манаса находятся в постоянном стабильно переменном состоянии. Другими словами психические центры манаса не могут удерживать параметры психического поля неизменными. Этому очень много причин, обо всех сразу не расскажешь.</w:t>
      </w:r>
    </w:p>
    <w:p>
      <w:pPr>
        <w:pStyle w:val="Normal"/>
        <w:rPr/>
      </w:pPr>
      <w:r>
        <w:rPr/>
        <w:t>Описанные свойства психических центров манаса не позволяют хранить закодированную или декодированную информацию. Для хранения информации используются мыслеобразы, которые так же имеют собственные психические центры. Мыслеобраз, это подобное манасу живое существо, но значительно менее совершенное. Мыслеобраз способен генерировать психическое поле, но не способен самостоятельно изменять его параметры. Мыслеобраз способен кодировать или декодировать информацию только в рамках тех параметров психического поля, которые ему присущи. Которые установлены манасом.</w:t>
      </w:r>
    </w:p>
    <w:p>
      <w:pPr>
        <w:pStyle w:val="Normal"/>
        <w:rPr/>
      </w:pPr>
      <w:r>
        <w:rPr/>
        <w:t>Параметры психического поля мыслеобразов задаются манасом. Для различения психического поля манаса и психического поля мыслеобраза я для определения психического поля мыслеобраза применил термин торсионное поле. Торсионное поле мыслеобраза, это то же самое переменное психическое поле, но с четко предопределенными параметрами. Мыслеобраз не в состоянии изменять параметры торсионного поля, он не обладает такими способностями, если только это не предусмотрено в закодированной в нем соответствующей информации.</w:t>
      </w:r>
    </w:p>
    <w:p>
      <w:pPr>
        <w:pStyle w:val="Normal"/>
        <w:rPr/>
      </w:pPr>
      <w:r>
        <w:rPr/>
        <w:t>Если упростить до механических представлений цель существования и развития манаса, то можно сказать, что манас в течение многих жизней в физических микровселенных должен научиться управлять психическими центрами в целом и вращением кристаллов в них в частности. Манас должен научиться генерировать только гармоничное психическое поле. Манас должен научиться с помощью собственного психического поля управлять микровселенными в которых он воплощается, это для начала, а далее он должен научиться управлять микровселенными других живых существ. Единственным и практически бесконечно универсальным инструментом манаса во всей его деятельности являются его психические центры и генерируемое ими переменное психическое поле.</w:t>
      </w:r>
    </w:p>
    <w:p>
      <w:pPr>
        <w:pStyle w:val="Normal"/>
        <w:rPr/>
      </w:pPr>
      <w:r>
        <w:rPr/>
        <w:t>С помощью собственного психического поля манас формирует мыслеобразы, которые в свою очередь генерируют вторичное психическое поле манаса (торсионное поле). Мыслеобразы это вторичный инструмент манаса. Мыслеобразы выполняют для манаса самую различную работу, от простого хранения информации до совершения конкретных действий внутри микровселенной манаса или за ее пределами внутри чужих микровселенных.</w:t>
      </w:r>
    </w:p>
    <w:p>
      <w:pPr>
        <w:pStyle w:val="Normal"/>
        <w:rPr/>
      </w:pPr>
      <w:r>
        <w:rPr/>
        <w:t>Следует оговориться, психическое поле манаса не формирует мыслеобраз как таковой. Механизм формирования мыслеобразов совершенно отдельная тема. Психическое поле манаса лишь устанавливает нужные параметры торсионного поля уже сформированного мыслеобраза. Механизм формирования мыслеобразов для меня во многом еще не понятен, мне еще придется потрудиться над его пониманием. Так же еще до конца не ясно имеется ли возможность "перезаписи" мыслеобраза, т.е. корректировки или полной замены хранящейся в нем информации.</w:t>
      </w:r>
    </w:p>
    <w:p>
      <w:pPr>
        <w:pStyle w:val="Normal"/>
        <w:rPr/>
      </w:pPr>
      <w:r>
        <w:rPr/>
        <w:t>Вообще, термин "мыслеобраз" выбран мною не совсем удачно. Фактически мыслеобразом является группа единичных мыслеобразов. Мыслеобраз, это группа, иногда очень многочисленная, состоящая из отдельных живых существ, которых я назвал мыслеобразами. Как "разрулить" данную ошибку я пока не знаю. Нужен подходящий термин для названия этого единичного живого существа, тогда термин "мыслеобраз" будет логично и верно применен к группе таких живых существ, которые хранят и переносят закодированную в себе информацию, программу действий и что-то еще подобное этому.</w:t>
      </w:r>
    </w:p>
    <w:p>
      <w:pPr>
        <w:pStyle w:val="Normal"/>
        <w:rPr/>
      </w:pPr>
      <w:r>
        <w:rPr/>
        <w:t>Используя поэтико-лирическую терминологию, можно сказать, что коварство мыслеобразов не знает границ. Если же говорить без лирики, то все проще и понятнее. Манас создает мыслеобраз, генерирующий торсионное поле. Это торсионное поле неизбежно оказывает некоторое влияние на работу психических центров манаса. Создавая определенные мыслеобразы, манас неизбежно формирует дополнительные торсионные поля, которые влияют на работу его психических центров, которые "окрашивают" собственное психическое поле манаса в определенные оттенки, изменяют конечные параметры суммирующего психического поля манаса.</w:t>
      </w:r>
    </w:p>
    <w:p>
      <w:pPr>
        <w:pStyle w:val="Normal"/>
        <w:rPr/>
      </w:pPr>
      <w:r>
        <w:rPr/>
        <w:t>Возможны ситуации, когда торсионное поле мыслеобразов по мощности превосходит собственное психическое поле манаса, тогда эзотеристы и священнослужители говорят об одержании человека бесами, джинами, темными сущностями и т.п. Это в самом худшем варианте, но чаще всего эта внутренняя борьба манаса с собственными мыслеобразами носит переменный характер, то психическое поле манаса одерживает верх, то какие-то отдельные или группы мыслеобразов одерживают победу над своим творцом.</w:t>
      </w:r>
    </w:p>
    <w:p>
      <w:pPr>
        <w:pStyle w:val="Normal"/>
        <w:rPr/>
      </w:pPr>
      <w:r>
        <w:rPr/>
        <w:t>В этой ситуации страдания человека могут порождаться двумя причинами:</w:t>
      </w:r>
    </w:p>
    <w:p>
      <w:pPr>
        <w:pStyle w:val="Normal"/>
        <w:rPr/>
      </w:pPr>
      <w:r>
        <w:rPr/>
        <w:t>- созданные ранее мыслеобразы, оставленные без внимания хозяина, оказывают на него самые различные воздействия. Чаще всего это выражается в помехах при достижении новых целей, новых желаний, при решении новых задач – старые мыслеобразы мешают этому. Вариантов очень и очень много, они разнообразны, описать все в деталях просто не представляется возможным;</w:t>
      </w:r>
    </w:p>
    <w:p>
      <w:pPr>
        <w:pStyle w:val="Normal"/>
        <w:rPr/>
      </w:pPr>
      <w:r>
        <w:rPr/>
        <w:t>- совершенствующийся манас ищет новые комбинации параметров психического поля, он ищет их наугад, наощупь, часто совершенно не представляя последствий. Вращение кристаллов осуществляется по определенным законам, они не могут вращаться так, как вздумается манасу. Здесь наблюдается аналогия с костными суставами, которые могут изгибаться только в определенных направлениях и на определенную величину. Чтобы изменить параметры психического поля, нужно изменить параметры вращения кристаллов. Чем кардинальнее нужно изменять параметры вращения, тем сложнее это сделать без возникновения дисгармоничного состояния генерируемого психического поля. В моменты перестройки параметров вращения кристаллов неизбежно возникают дисгармоничные состояния, которые приносят страдания манасу. Новое состояние психических центров порождает измененное психическое поле, которое в свою очередь порождает цепную реакцию изменения состояний всех живых существ человеческой микровселенной, в том числе изменения в состоянии мыслеобразов. После перестройки параметров психического поля возникает вторая волна страданий манаса, порожденная или мыслеобразами, или дживами, слагающими микровселенную человека.</w:t>
      </w:r>
    </w:p>
    <w:p>
      <w:pPr>
        <w:pStyle w:val="Normal"/>
        <w:rPr/>
      </w:pPr>
      <w:r>
        <w:rPr/>
        <w:t>Здесь не следует забывать об астрологическом поле, которое суть тоже самое психическое поле, но формируемое высшими живыми существами с целью регулирования жизни и темпов совершенствования манасов и душ в человеческих микровселенных.</w:t>
      </w:r>
    </w:p>
    <w:p>
      <w:pPr>
        <w:pStyle w:val="Normal"/>
        <w:rPr/>
      </w:pPr>
      <w:r>
        <w:rPr/>
        <w:t>Все детали позже, их очень много, они разнообразны.</w:t>
      </w:r>
    </w:p>
    <w:p>
      <w:pPr>
        <w:pStyle w:val="Normal"/>
        <w:rPr/>
      </w:pPr>
      <w:r>
        <w:rPr/>
        <w:t>Здесь же следует еще раз напомнить об ошибках, которые присутствуют в религиозных и эзотерических теориях касательно понятий кармическое наказание, кармический долг, кармическое следствие и других подобных представлений. Анализировать все детали неверного представления я не намереваюсь, но о главном вынужден сказать еще раз, что никаких наказаний для людей (манасов и душ) не существует. Все без исключения страдания связаны с теми выборами, целями, желаниями, которые культивируют в своих мыслительных системах люди, манасы, души. Что выбрали, то и получили.</w:t>
      </w:r>
    </w:p>
    <w:p>
      <w:pPr>
        <w:pStyle w:val="Normal"/>
        <w:rPr/>
      </w:pPr>
      <w:r>
        <w:rPr/>
        <w:t>В любом случае, любое страдание человека, манаса, души является несомненным благом, неизбежным этапом на пути совершенствования. Мы должны научиться мыслить самостоятельно, в противном случае наши страдания никогда не закончатся и плавно перейдут в саморазрушение.</w:t>
      </w:r>
    </w:p>
    <w:p>
      <w:pPr>
        <w:pStyle w:val="Normal"/>
        <w:rPr/>
      </w:pPr>
      <w:r>
        <w:rPr/>
        <w:t>24 Октября 2007 г.</w:t>
      </w:r>
    </w:p>
    <w:p>
      <w:pPr>
        <w:pStyle w:val="Heading2"/>
        <w:rPr/>
      </w:pPr>
      <w:bookmarkStart w:id="72" w:name="__RefHeading___Toc183420793"/>
      <w:bookmarkEnd w:id="72"/>
      <w:r>
        <w:rPr/>
        <w:t>Коротко о разном.</w:t>
      </w:r>
    </w:p>
    <w:p>
      <w:pPr>
        <w:pStyle w:val="Normal"/>
        <w:rPr/>
      </w:pPr>
      <w:r>
        <w:rPr/>
        <w:t>Сегодня 28 октября, прошли три праздничных дня в Республике Казахстан. Перед выходными я планировал начать подзаголовок предыдущей главы под названием "Последователи и поклонники", но как оказалось данная тема, это лишь 2-3 коротких абзаца, больше на эту тему не о чем писать. При внимательном анализе этих терминов, все становится предельно ясно, последователи, это те, которые принимают основу мировоззрения, следуют за лидером, а затем превосходят его в знании и в уровне совершенства. Поклонники, это те, которые просто преклоняются перед яркой личностью, они могут подражать в мелочах, но лишь отдельные из поклонников могут в отдаленном будущем при удачном стечении обстоятельств перейти в разряд последователей. Перспектива настолько отдаленная и зыбкая, что овчинка выделки не стоит.</w:t>
      </w:r>
    </w:p>
    <w:p>
      <w:pPr>
        <w:pStyle w:val="Normal"/>
        <w:rPr/>
      </w:pPr>
      <w:r>
        <w:rPr/>
        <w:t>От поклонников, как правило, только головная боль, они требуют к себе постоянного внимания, за ними нужно ухаживать еще больше, чем за розами на дачном участке в сибирском климате. Чтобы иметь последователей не требуется больших затрат энергии. Чтобы иметь поклонников нужно иметь достаточный запас энергии, сил, терпения, возможно, что из нескольких тысяч поклонников удастся вырастить несколько последователей. Поклонники взамен одаривают славой, почетом, но образ жизни своего кумира в глубинной его сути перенимать не намереваются. Они могут подражать в одежде, в поведении, но образ мышления поклонников несоизмеримо далек от образа мышления кумира. В выращивании поклонников есть свой резон, есть некоторое рациональное зерно, но я честно говоря не вижу никакой необходимости для себя в приобретении поклонников. Лучше один последователь, чем сотня поклонников.</w:t>
      </w:r>
    </w:p>
    <w:p>
      <w:pPr>
        <w:pStyle w:val="Normal"/>
        <w:rPr/>
      </w:pPr>
      <w:r>
        <w:rPr/>
      </w:r>
    </w:p>
    <w:p>
      <w:pPr>
        <w:pStyle w:val="Normal"/>
        <w:rPr/>
      </w:pPr>
      <w:r>
        <w:rPr/>
        <w:t>В последнее время окончательно подтвердились мои длительные наблюдения в части моих возможностей работы над записками. Суть этих наблюдений сводится к следующему.</w:t>
      </w:r>
    </w:p>
    <w:p>
      <w:pPr>
        <w:pStyle w:val="Normal"/>
        <w:rPr/>
      </w:pPr>
      <w:r>
        <w:rPr/>
        <w:t>Мне казалось, что если я обеспечу себе достаточное количество свободного времени для работы над записками, то эта работа будет протекать с более высокой скоростью при достаточном уровне качества. В 2007 году свободного времени было вполне достаточно, но работа над записками не ускорилась. Вывод очевиден, скорость работы над записками и их качество совершенно не зависят от наличия достаточного количества свободного времени.</w:t>
      </w:r>
    </w:p>
    <w:p>
      <w:pPr>
        <w:pStyle w:val="Normal"/>
        <w:rPr/>
      </w:pPr>
      <w:r>
        <w:rPr/>
        <w:t>Правда следует отметить, что мне в 2007 году было значительно легче в физическом и эмоциональном плане. Нет, проблем и стрессов хватало, но я их переживал легче, поскольку было больше времени для работы над собой, для спокойного анализа и размышлений.</w:t>
      </w:r>
    </w:p>
    <w:p>
      <w:pPr>
        <w:pStyle w:val="Normal"/>
        <w:rPr/>
      </w:pPr>
      <w:r>
        <w:rPr/>
      </w:r>
    </w:p>
    <w:p>
      <w:pPr>
        <w:pStyle w:val="Normal"/>
        <w:rPr/>
      </w:pPr>
      <w:r>
        <w:rPr/>
        <w:t>Еще одно очень важное наблюдение, которое окончательно подтвердилось в 2007 году.</w:t>
      </w:r>
    </w:p>
    <w:p>
      <w:pPr>
        <w:pStyle w:val="Normal"/>
        <w:rPr/>
      </w:pPr>
      <w:r>
        <w:rPr/>
        <w:t>Я выбираю цель, я формулирую свои желания и потребности, но их реализация протекает без моего активного участия. Я заметил эту особенность давно, но были сомнения, иногда казалось, что события реализуются без моего участия, иногда, что это я сам все делаю. Перевес в анализе методов и путей реализации целей и желаний всегда был в строну того, что это происходит без моего непосредственного участия.</w:t>
      </w:r>
    </w:p>
    <w:p>
      <w:pPr>
        <w:pStyle w:val="Normal"/>
        <w:rPr/>
      </w:pPr>
      <w:r>
        <w:rPr/>
        <w:t>Теперь подтвердилось окончательно, что я лишь замышляю, а реализация замыслов протекает без моего участия, мне остается только принимать окончательные решения, да и то в форме "согласен" "не согласен". Соглашаться приходится всегда, поскольку это всегда лучше, выгоднее, рациональнее, чем отказаться от предложенного.</w:t>
      </w:r>
    </w:p>
    <w:p>
      <w:pPr>
        <w:pStyle w:val="Normal"/>
        <w:rPr/>
      </w:pPr>
      <w:r>
        <w:rPr/>
        <w:t>Наблюдения и анализ этих аспектов моей жизни я начал очень давно, периодически я склонялся к различным мнениям, но реальные события всегда завершались одинаково, я всегда в итоге видел, что моего личного участия в процессах реализации замыслов никогда не было. С моей стороны была суета, бессистемные попытки найти выход из сложной ситуации, но никакие мои действия на физическом плане не приносили нужных результатов. Нужные и ожидаемые результаты приносили только мои решения и мои выборы, которые я делал на ментальном уровне.</w:t>
      </w:r>
    </w:p>
    <w:p>
      <w:pPr>
        <w:pStyle w:val="Normal"/>
        <w:rPr/>
      </w:pPr>
      <w:r>
        <w:rPr/>
        <w:t>Конец 2006 и весь 2007 год являются очень ярким тому подтверждением. В 2006 году я был очень активен, я искал пути выхода из сложной для меня ситуации, я искал пути достижения избранных целей, но не находил. Лишь к концу года, когда я успокоился и почти смирился, решение всех моих проблем, замыслов, целей, пришло само, без моего активного участия. Весной 2007 года вновь изменение ситуации на физическом плане и вновь без моего участия. 2007 год характерен осознанным снижением активности в части дальнейшего поиска более лучших условий для жизни, для работы над записками и их распространения. Сегодня я имею очень благоприятные условия для работы над записками и их распространения, но хочется большего. Мои желания подталкивают меня к более решительным действиям, но другие мои желания сдерживают эту активность, заставляют сконцентрироваться непосредственно над текстами записок, а не на их распространении, не на поисках более высокого заработка.</w:t>
      </w:r>
    </w:p>
    <w:p>
      <w:pPr>
        <w:pStyle w:val="Normal"/>
        <w:rPr/>
      </w:pPr>
      <w:r>
        <w:rPr/>
        <w:t>Я не имею возможности (морального права) описывать все события в деталях и подробностях, поскольку это неизбежно затронет судьбы людей, которые сегодня меня окружают. Эти люди не заслуживают такого отношения к ним с моей стороны. Да и для возможных моих последователей такое подробное описание желанного облегчения не принесет. Если есть силы поверить мне на слово, то верьте, если нет, то так даже лучше, со временем сами во всем убедитесь, сами до всего дойдете. "Человек до всего должен дойти своими ногами, и все сделать своими руками".</w:t>
      </w:r>
    </w:p>
    <w:p>
      <w:pPr>
        <w:pStyle w:val="Normal"/>
        <w:rPr/>
      </w:pPr>
      <w:r>
        <w:rPr/>
        <w:t>Анализ событий, связанных с реализацией целей и желаний, в очередной раз подтверждает мои выводы в части реального существования души у каждого человека в том виде, как ее я описываю в записках. Ничем иным объяснить происходящие в моей жизни события я не могу. Эти события многократно подтвердили мои выводы в части методики достижения целей и желаний. Возможно, я не достаточно четко, не достаточно подробно описываю эту методику, эти события, но факт налицо. Человеку достаточно осмысленно и максимально четко сформулировать свои цели, свои желания, далее их реализация осуществляется при участии души. Именно душа подбирает наилучшие параметры реализации целей и желаний с учетом наличия условий для дальнейшего роста манаса и его интенсивного развития. Именно душа воздействует на окружающих людей с целью вовлечения их в сферу интересов манаса.</w:t>
      </w:r>
    </w:p>
    <w:p>
      <w:pPr>
        <w:pStyle w:val="Normal"/>
        <w:rPr/>
      </w:pPr>
      <w:r>
        <w:rPr/>
        <w:t>Я неоднократно наблюдал и удивлялся, как в сферу моих интересов вовлекаются люди. Но я с не меньшим вниманием и удивлением видел, как я вовлекаюсь в сферу интересов других людей. Я никогда этому не сопротивлялся, если это не касалось каких-то принципиально важных для меня вопросов. Были случаи, когда приходилось противостоять достаточно сильным ментальным воздействиям на меня с целью вовлечения в процессы реализации чужих желаний и целей. Приходилось воздействовать на окружающих с целью вовлечения их в сферу моих желаний и целей, в этих случаях я воздействовал только на тех людей, которые могли получить от этого свою выгоду. Я никогда не стремился полностью поработить или подчинить других людей своей воле, а только при условии, что человек мог получить свою долю выгоды.</w:t>
      </w:r>
    </w:p>
    <w:p>
      <w:pPr>
        <w:pStyle w:val="Normal"/>
        <w:rPr/>
      </w:pPr>
      <w:r>
        <w:rPr/>
        <w:t>29 Октября 2007 г.</w:t>
      </w:r>
    </w:p>
    <w:p>
      <w:pPr>
        <w:pStyle w:val="Heading1"/>
        <w:rPr/>
      </w:pPr>
      <w:bookmarkStart w:id="73" w:name="__RefHeading___Toc183420794"/>
      <w:bookmarkEnd w:id="73"/>
      <w:r>
        <w:rPr/>
        <w:t>"Физические механизмы" мироздания.</w:t>
      </w:r>
    </w:p>
    <w:p>
      <w:pPr>
        <w:pStyle w:val="Normal"/>
        <w:rPr/>
      </w:pPr>
      <w:r>
        <w:rPr/>
        <w:t>Ну вот, кажется я наконец-то дожил до момента, когда следует "войти" во второй виток процесса познания мироздания. Процессы познания окружающего человека пространства протекают по раскручивающейся спирали. Это разумеется геометрическая аналогия, но именно эта аналогия дает наиболее точное представление о построении логических цепочек познания и практического опыта.</w:t>
      </w:r>
    </w:p>
    <w:p>
      <w:pPr>
        <w:pStyle w:val="Normal"/>
        <w:rPr/>
      </w:pPr>
      <w:r>
        <w:rPr/>
        <w:t>В выходные дни у меня было вид</w:t>
      </w:r>
      <w:r>
        <w:rPr>
          <w:b/>
          <w:u w:val="single"/>
        </w:rPr>
        <w:t>е</w:t>
      </w:r>
      <w:r>
        <w:rPr/>
        <w:t>ние. В последнее время у меня иногда возникало беспокойство – неужели у меня более не будет видений, неужели мне больше не будет подсказок. С одной стороны данное обстоятельство свидетельствовало о моей достаточной зрелости, а с другой я понимал, что до полноценного созревания мне еще как петуху до звезд. Иногда я с тревогой думал, что заблудился, что я ушел далеко в сторону и потерял связь с высшими живыми существами.</w:t>
      </w:r>
    </w:p>
    <w:p>
      <w:pPr>
        <w:pStyle w:val="Normal"/>
        <w:rPr/>
      </w:pPr>
      <w:r>
        <w:rPr/>
        <w:t>Видение длилось 2-4 минуты, так мне показалось, но следует уточнить, что в такие минуты контроль за реальным временем утрачивается. Видение сопровождалось краткими, очень краткими, и до конца не четкими пояснениями. Пояснения скорее всего были четкими и ясными, да я их не смог точно интрепретировать.</w:t>
      </w:r>
    </w:p>
    <w:p>
      <w:pPr>
        <w:pStyle w:val="Normal"/>
        <w:rPr/>
      </w:pPr>
      <w:r>
        <w:rPr/>
        <w:t>На темном, почти черном фоне с неясными движущимися контурами, напоминающими тучи на темном небе, или клубы черного дыма ночью, возник вихрь. Вихрь напоминал те самые вихри, которые мы видим летом в сухую ветреную погоду, или торнадо в кино. Вихрь не был большим, я это ощущал, но оценить реальную его величину было невозможно, поскольку никаких других объектов или ориентиров не было видно, сравнивать было не с чем. Просто я понял, что это небольшой вихрь в некой среде, в следующий момент я понял, что это что-то связанное с первородной субстанцией, возможно, это и была первородная субстанция, в которой образовался вихрь. Вихрь имел бело-бледно-желто-аранжевый цвет.</w:t>
      </w:r>
    </w:p>
    <w:p>
      <w:pPr>
        <w:pStyle w:val="Normal"/>
        <w:rPr/>
      </w:pPr>
      <w:r>
        <w:rPr/>
        <w:t>Как только вихрь достиг пика своей мощности и готов был угаснуть, откуда-то появились мелкие частицы чего-то, которые окружили вихрь и закружили его внутри себя. Мелкие частички образовали сферу, а внутри этой сферы кружился вихрь, частицы поддерживали его вращение, вихрь преобразовался во вращающуюся газообразную сферическую субстанцию, внутри которой бушевали потоки этого "плененного" стихийно образовавшегося вихря.</w:t>
      </w:r>
    </w:p>
    <w:p>
      <w:pPr>
        <w:pStyle w:val="Normal"/>
        <w:rPr/>
      </w:pPr>
      <w:r>
        <w:rPr/>
        <w:t>Я понял, что это психический центр, что это некое первородное живое существо с одним единственным психическим центром. Это была "расплывчатая", еле уловимая подсказка. Сейчас я могу сказать, что возможно мне хотели сказать нечто другое, но я не смог это понять и интерпретировал полученную информацию именно так.</w:t>
      </w:r>
    </w:p>
    <w:p>
      <w:pPr>
        <w:pStyle w:val="Normal"/>
        <w:rPr/>
      </w:pPr>
      <w:r>
        <w:rPr/>
        <w:t>Я задал вопрос: "А откуда взялся вихрь? Какие силы его образовали?"</w:t>
      </w:r>
    </w:p>
    <w:p>
      <w:pPr>
        <w:pStyle w:val="Normal"/>
        <w:rPr/>
      </w:pPr>
      <w:r>
        <w:rPr/>
        <w:t>Ответа не было, но видение продолжалось.</w:t>
      </w:r>
    </w:p>
    <w:p>
      <w:pPr>
        <w:pStyle w:val="Normal"/>
        <w:rPr/>
      </w:pPr>
      <w:r>
        <w:rPr/>
        <w:t>Количество частиц вокруг вихря росло, они возникали ниоткуда. Образовалась большая сфера с бушующим "пламенем" внутри. Частицы вокруг сферы расположились в несколько слоев, верхний слой виделся в виде несоединенных между собой чешуек правильной, кажется, шестигранной формы темного, почти черного цвета. Промежутки между чешуйками светились изнутри, это просматривался "плененный" частицами вихрь.</w:t>
      </w:r>
    </w:p>
    <w:p>
      <w:pPr>
        <w:pStyle w:val="Normal"/>
        <w:rPr/>
      </w:pPr>
      <w:r>
        <w:rPr/>
        <w:t>Увиденная мною сфера сместилась в левую часть "экрана", а в правой внутри черно-серых "туч" появился свет, напоминающий Солнце, просматриваемое через густые тучи, густой дым, через темноту. Увиденное сопровождалось комментарием: "Это ранее плененный вихрь, он разросся и превратился в нечто подобное звезде (Солнцу), которая "подогревает" первородную субстанцию и создает ее движение".</w:t>
      </w:r>
    </w:p>
    <w:p>
      <w:pPr>
        <w:pStyle w:val="Normal"/>
        <w:rPr/>
      </w:pPr>
      <w:r>
        <w:rPr/>
        <w:t>Вид</w:t>
      </w:r>
      <w:r>
        <w:rPr>
          <w:b/>
          <w:u w:val="single"/>
        </w:rPr>
        <w:t>е</w:t>
      </w:r>
      <w:r>
        <w:rPr/>
        <w:t>ние повторилось заново, но уже на экране было два объекта: звезда-солнце, "подогревающая" первородную темную субстанцию в правой части экрана и темное образование в виде угасающего "плененного" вихря в левой части экрана. Между ними просматривалось движение субстанции, в какой-то момент вновь возник небольшой вихрь, как я описывал выше, частицы вновь захватили его, образовавшаяся сфера начала расти и перемещаться в правую часть экрана. Ранее образовавшаяся сфера "угасла" и исчезла, яркое свечение в правой части экрана начало гаснуть. Недавно образовавшаяся сфера была поглощена темными облаками и превратилась в точно такое же свечение, которое я видел ранее. Было непонятно, толи сферы перемещаются, то ли я меняю точку наблюдения, а протекающие в пространстве процессы остаются на своих местах. Ведь это было видение, сформированное моей душой, а не реально наблюдаемые процессы.</w:t>
      </w:r>
    </w:p>
    <w:p>
      <w:pPr>
        <w:pStyle w:val="Normal"/>
        <w:rPr/>
      </w:pPr>
      <w:r>
        <w:rPr/>
        <w:t>Видение постепенно начало угасать. Теперь я могу лишь воспроизвести отдельные его картинки по памяти.</w:t>
      </w:r>
    </w:p>
    <w:p>
      <w:pPr>
        <w:pStyle w:val="Normal"/>
        <w:rPr/>
      </w:pPr>
      <w:r>
        <w:rPr/>
        <w:t>После размышлений и анализа "увиденного" и "услышанного" (это все были мысли, но не реальные объекты или звук) я пришел к выводу, что мне было показано первичное зарождение живых существ, а так же устройство психических центров в общем виде, без деталей.</w:t>
      </w:r>
    </w:p>
    <w:p>
      <w:pPr>
        <w:pStyle w:val="Normal"/>
        <w:rPr/>
      </w:pPr>
      <w:r>
        <w:rPr/>
        <w:t>В мыслительной системе человека, особенно в тренированной, в доли секунды обрабатывается огромное количество информации, так что за прошедшие с момента видения дни, я многое успел проанализировать и сопоставить заново. Многое, но далеко не все. Хотелось бы познать еще больше, но и познанного вполне достаточно для пересмотра целого ряда утверждений и выводов, которые я делал ранее.</w:t>
      </w:r>
    </w:p>
    <w:p>
      <w:pPr>
        <w:pStyle w:val="Normal"/>
        <w:rPr/>
      </w:pPr>
      <w:r>
        <w:rPr/>
        <w:t>Самое интересное из понятого касается понятия (термина) "мыслительная система человека". Я ведь в последний год стремился к познанию мыслительной системы человека, поэтому наверное самым интересным явилось то, что с нею связано.</w:t>
      </w:r>
    </w:p>
    <w:p>
      <w:pPr>
        <w:pStyle w:val="Normal"/>
        <w:rPr/>
      </w:pPr>
      <w:r>
        <w:rPr/>
        <w:t>Ранее я уже говорил, что у человека отсутствует специальная психо-эмоциональная система, но теперь вынужден сказать больше: "Термин (понятие) мыслительная система некорректен. Точнее он не отражает суть этой системы, этого устройства".</w:t>
      </w:r>
    </w:p>
    <w:p>
      <w:pPr>
        <w:pStyle w:val="Normal"/>
        <w:rPr/>
      </w:pPr>
      <w:r>
        <w:rPr/>
        <w:t>Мы привыкли отделять мысль от действия, эмоции от мысли, но на самом деле все это единое целое. Мысль – это действие, это поступок, это событие. То, что мы называем эмоциями, есть мысли, то, что мы называем мыслью, есть реальное и конкретное действие. То, что я назвал мыслительной системой человека, есть механизм жизнедеятельности человека, есть механизм реального действия, механизм генерации реальных поступков.</w:t>
      </w:r>
    </w:p>
    <w:p>
      <w:pPr>
        <w:pStyle w:val="Normal"/>
        <w:rPr/>
      </w:pPr>
      <w:r>
        <w:rPr/>
        <w:t>Это очень важное и основополагающее утверждение. У живого существа в мироздании есть только один единственный орган (механизм) действия, это то, что мы называем мыслительной системой. Все остальные органы и механизмы являются вторичными, которые лишь усиливают импульсы мыслительной системы. Мне не ясно, как следует назвать эту систему, если отказаться от привычного уже названия "Мыслительная система", наверное, это делать и не следует, но заострить внимание читателей на данном факте я обязан.</w:t>
      </w:r>
    </w:p>
    <w:p>
      <w:pPr>
        <w:pStyle w:val="Normal"/>
        <w:rPr/>
      </w:pPr>
      <w:r>
        <w:rPr/>
        <w:t>29 Октября 2007 г.</w:t>
      </w:r>
    </w:p>
    <w:p>
      <w:pPr>
        <w:pStyle w:val="Heading2"/>
        <w:rPr/>
      </w:pPr>
      <w:bookmarkStart w:id="74" w:name="__RefHeading___Toc183420795"/>
      <w:bookmarkEnd w:id="74"/>
      <w:r>
        <w:rPr/>
        <w:t>Зарождение жизни.</w:t>
      </w:r>
    </w:p>
    <w:p>
      <w:pPr>
        <w:pStyle w:val="Normal"/>
        <w:rPr/>
      </w:pPr>
      <w:r>
        <w:rPr/>
        <w:t>Я уже описывал свои взгляды на этот вопрос, существенных изменений в моем мировоззрении не произошло, за исключением деталей, которые можно и должно подвергать сомнению и перепроверять.</w:t>
      </w:r>
    </w:p>
    <w:p>
      <w:pPr>
        <w:pStyle w:val="Normal"/>
        <w:rPr/>
      </w:pPr>
      <w:r>
        <w:rPr/>
        <w:t>Суть сегодняшних человеческих представлений о возникновении жизни в мироздании сводится к двум вариантам:</w:t>
      </w:r>
    </w:p>
    <w:p>
      <w:pPr>
        <w:pStyle w:val="Normal"/>
        <w:rPr/>
      </w:pPr>
      <w:r>
        <w:rPr/>
        <w:t>- жизнь существовала изначально и вечно. Всегда и вечно существовал Бог, который в определенный период своего существования увидел, что одному жить скучно, и он создал человека, землю, небеса и все прочее. Это религиозное представление последователей религии Авраама: иудейство, христианство, ислам. Кришнаиты говорят о вечно существующем Едином Живом Боге Кришне, который существует вечно и периодически создает и разрушает жизнь, вселенные, галактики, звезды, планеты, живых существ, людей и в этом Он находит удовлетворение и наслаждение. Язычники говорят о вечно живущих богах, которые жили вечно, которые были людьми, затем богами, затем людьми, затем богами и т.д. Буддисты говорят о вечной нирване, которая по сути является аналогом Единого Живого Бога, аналогом Бога Авраама, но бессознательной сущностью, т.е. неким аналогом материалистического бессознательного закона природы, космоса;</w:t>
      </w:r>
    </w:p>
    <w:p>
      <w:pPr>
        <w:pStyle w:val="Normal"/>
        <w:rPr/>
      </w:pPr>
      <w:r>
        <w:rPr/>
        <w:t>- жизнь в космосе возникла в результате стихийного стечения обстоятельств, по воле случая. Возникшая жизнь развивалась, эволюционировала, совершенствовалась, в результате этих процессов возникли мыслящие живые существа – люди на Земле и высшие живые существа в космосе, включая Аллаха.</w:t>
      </w:r>
    </w:p>
    <w:p>
      <w:pPr>
        <w:pStyle w:val="Normal"/>
        <w:rPr/>
      </w:pPr>
      <w:r>
        <w:rPr/>
        <w:t>Нам в обозримом будущем не представляется возможным поставить окончательную точку в этом противоречии. Как бы мы далеко не углублялись в познание законов мироздания, нам в ближайшее время, а возможно никогда, не удастся узнать начало начал – как возникла изначально жизнь во вселенной. Думаю, что самым рациональным будет признание права каждого из нас иметь на этот счет свое собственное уникальное представление. Возможность каждому из нас иметь на этот счет свое собственное мнение никак не отразится на нашей жизни, никак не повлияет на наши отношения, если конечно мы сами не создадим из этого факта проблему, если мы сами не пожелаем подчинить себе инакомыслящих.</w:t>
      </w:r>
    </w:p>
    <w:p>
      <w:pPr>
        <w:pStyle w:val="Normal"/>
        <w:rPr/>
      </w:pPr>
      <w:r>
        <w:rPr/>
        <w:t>Пока еще мы не достигли определенного (некоего критического) уровня развития нашего сознания, этот вопрос не будет оказывать на нашу жизнь никакого существенного влияния, но по достижении некоего пока неясного нам уровня развития нашего сознания данный вопрос окажется определяющим, поскольку за ответом на этот вопрос последуют соответствующие выводы. Что конкретно я подразумеваю?</w:t>
      </w:r>
    </w:p>
    <w:p>
      <w:pPr>
        <w:pStyle w:val="Normal"/>
        <w:rPr/>
      </w:pPr>
      <w:r>
        <w:rPr/>
        <w:t>Здесь очень важно понять две диаметрально противоположные вещи, два диаметрально противоположных подхода к вопросам морали, к вопросам законодательства, образования и всех прочих основ человеческого общежития.</w:t>
      </w:r>
    </w:p>
    <w:p>
      <w:pPr>
        <w:pStyle w:val="Normal"/>
        <w:rPr/>
      </w:pPr>
      <w:r>
        <w:rPr/>
        <w:t>Любое мировоззрение, любая мысль есть соответствующее состояние психических центров мыслеобразов, психических центров манаса и человека в целом. Дуальности соответствуют некоему противоположному (полярному) состоянию психических полей, со всеми вытекающими отсюда последствиями.</w:t>
      </w:r>
    </w:p>
    <w:p>
      <w:pPr>
        <w:pStyle w:val="Heading3"/>
        <w:rPr/>
      </w:pPr>
      <w:bookmarkStart w:id="75" w:name="__RefHeading___Toc183420796"/>
      <w:bookmarkEnd w:id="75"/>
      <w:r>
        <w:rPr/>
        <w:t>Вариант создания жизни вечно живущим живым богом или вечно существующей нирваной (субстанцией, космосом, абсолютом и т.д.).</w:t>
      </w:r>
    </w:p>
    <w:p>
      <w:pPr>
        <w:pStyle w:val="Normal"/>
        <w:rPr/>
      </w:pPr>
      <w:r>
        <w:rPr/>
        <w:t>В этом варианте человек освобождается от ответственности перед прочими живыми существами за свои ошибки, заблуждения, дисгармоничные поступки. И действительно, не о чем переживать, не о чем беспокоиться, как бы не развивалась жизнь в человеческой цивилизации на планете Земля или на других планетах в подобных человеческих цивилизациях, основы жизни во вселенной подорваны не будут. Изначальная вечная неувядающая жизненная субстанция в виде Единого Живого Бога, Аллаха, Вседержителя, разумного Космоса, Абсолюта, Нирваны и т.д. и т.п. начнет творение жизни с начала, все повторится, жизнь в мироздании не остановится. В этой ситуации человеку не нужно беспокоиться о продолжении и поддержании жизни на планете Земля, на других планетах, в космосе в целом. Человеку можно и нужно жить в свое удовольствие ни о чем глобальном не беспокоиться, не беспокоиться о ближних и дальних живых существах. Можно, конечно, притянуть "за уши" необходимость неких моральных рамок, но все это будет бессмысленным, поскольку в конце все будет хорошо, жизнь в мироздании не погибнет, а для человека хватит и одной жизни, главное успеть получить удовольствия по максимуму.</w:t>
      </w:r>
    </w:p>
    <w:p>
      <w:pPr>
        <w:pStyle w:val="Normal"/>
        <w:rPr/>
      </w:pPr>
      <w:r>
        <w:rPr/>
        <w:t>Для тех людей, которые мало развиты, можно еще установить какие-то рамки поведения с помощью сегодняшних религиозных устрашений и увещеваний типа ада и рая, но это лишь для малоразвитых. Для достигших более высокого уровня развития религиозных догм явно недостаточно, им нужны более совершенные представления об устройстве мироздания. Этим людям нужна более высокая и более ясная цель их существования, более понятная причина их страданий на Земле. Ради чего жить, ради чего бороться с проявлениями дисгармонии, если в конце все равно все будет хорошо, если верховная божественная личность, или первородная субстанция начнет все с начала, с нуля, устранит всю дисгармонию, уничтожит грешников и облагодетельствует праведников.</w:t>
      </w:r>
    </w:p>
    <w:p>
      <w:pPr>
        <w:pStyle w:val="Normal"/>
        <w:rPr/>
      </w:pPr>
      <w:r>
        <w:rPr/>
        <w:t>При таком мировоззрении вообще нет смысла бороться с проявлениями зла, дисгармонии, насилия и прочими отрицательными явлениями. Достаточно терпеть и ждать, когда вечно живущий Бог облагодетельствует тебя, примет к себе в рай и воздаст тебе за терпение и веру.</w:t>
      </w:r>
    </w:p>
    <w:p>
      <w:pPr>
        <w:pStyle w:val="Normal"/>
        <w:rPr/>
      </w:pPr>
      <w:r>
        <w:rPr/>
        <w:t>Такое мировоззрение фактически бесперспективно, ущербно и совершенно бессмысленно для мыслящего человека с нормально развитыми амбициями, с нормально развитым самоосознанием, с нормально развитой системой мышления. Время подобного мышления, по моему мнению ушло, оно ушло вместе с человеческой безграмотностью, вместе с человеческой интеллектуальной близорукостью.</w:t>
      </w:r>
    </w:p>
    <w:p>
      <w:pPr>
        <w:pStyle w:val="Normal"/>
        <w:rPr/>
      </w:pPr>
      <w:r>
        <w:rPr/>
        <w:t>На основании этого мировоззрения невозможно выстроить нормальные государственные и моральные законы в человеческом обществе, поскольку это  мировоззрение примитивно и не отвечает на длинный перечень вопросов, которые задает себе каждый мало-мальски умеющий мыслить человек.</w:t>
      </w:r>
    </w:p>
    <w:p>
      <w:pPr>
        <w:pStyle w:val="Normal"/>
        <w:rPr/>
      </w:pPr>
      <w:r>
        <w:rPr/>
        <w:t>Если бы данный вопрос оставался без продолжения в виде различных мыслительных построений, различных моральных норм и правил, которые появились в человеческой цивилизации в результате деятельности религиозных общин, основывающихся на этой точке зрения в части возникновения жизни в мироздании, то можно было бы говорить о бессмысленности его критики и противостояния этому мировоззрению. Если бы в человеческой цивилизации не были сформированы религиозные общины на основе этого мировоззрения, которые фактически захватили существенную долю власти над людьми, то о нем можно было бы и не спорить. Фактически для мыслящего человека и без лишних споров понятно, что данное мировоззрение есть явное заблуждение. Но религиозные общины сегодня не только не утратили власть над людьми, они в результате отсутствия организованного и осмысленного противостояния их идеологии, наоборот усилили свою власть, укрепили свои позиции.</w:t>
      </w:r>
    </w:p>
    <w:p>
      <w:pPr>
        <w:pStyle w:val="Normal"/>
        <w:rPr/>
      </w:pPr>
      <w:r>
        <w:rPr/>
        <w:t>Некоторые государственные правители с целью консолидации общества вынуждены идти на силовое (на ментальном уровне) объединение этих религиозных общин. Сегодня наиболее мощным в этом плане является Казахстан, на втором месте Россия, остальные оценят эти усилия позже, пока еще они не смогли осмыслить всей глубины вопроса и проблем, стоящих перед человеческой цивилизацией в связи с данным вопросом.</w:t>
      </w:r>
    </w:p>
    <w:p>
      <w:pPr>
        <w:pStyle w:val="Normal"/>
        <w:rPr/>
      </w:pPr>
      <w:r>
        <w:rPr/>
        <w:t>Силовое объединение религиозных общин является несомненным прогрессом в человеческой цивилизации, но в отдаленной перспективе это есть явное усиление фундаментального представления о формировании жизни в мироздании за счет наличия вечно живущего и неумирающего живого существа, жизнерождающего принципа в виде Аллаха, Кришны, Вседержителя, Абсолюта, разумного Космоса, Нирваны и т.п. Это явное усиление и признание мировоззрения, о котором я рассказываю в данном подзаголовке.</w:t>
      </w:r>
    </w:p>
    <w:p>
      <w:pPr>
        <w:pStyle w:val="Normal"/>
        <w:rPr/>
      </w:pPr>
      <w:r>
        <w:rPr/>
        <w:t>Рано или поздно, но эти силой объединяемые религиозные общины, вынуждены будут объединиться в единое целое по другой причине, которая заставит и объединяться под угрозой полного тотального уничтожения этого мировоззрения. Такой причиной явится вторая часть единой дуальности – представление о случайно возникшей жизни в мироздании. Придет время, когда человеческая цивилизация в результате длительных ментальных противостояний разделится на две части: тех, которые признают наличие вечно существующей жизнеродящей субстанции, и тех, которые будут считать, что жизнь в первоначальном ее варианте возникла случайно, поэтому ее нужно охранять и беречь. Все без исключения религии объединятся перед лицом единого противника – материализма во всех его проявлениях, включая ту его часть, которая признает наличие Аллаха, но не как вечно живущего, а как однажды появившегося, и неизбежно умирающего живого существа.</w:t>
      </w:r>
    </w:p>
    <w:p>
      <w:pPr>
        <w:pStyle w:val="Heading3"/>
        <w:rPr/>
      </w:pPr>
      <w:bookmarkStart w:id="76" w:name="__RefHeading___Toc183420797"/>
      <w:bookmarkEnd w:id="76"/>
      <w:r>
        <w:rPr/>
        <w:t>Вариант возникновения жизни в результате стихийного, случайного стечения обстоятельств.</w:t>
      </w:r>
    </w:p>
    <w:p>
      <w:pPr>
        <w:pStyle w:val="Normal"/>
        <w:rPr/>
      </w:pPr>
      <w:r>
        <w:rPr/>
        <w:t>Я считаю, что именно так все изначально произошло. Ну не может в мироздании что-либо существовать вечно. Что-то может существовать очень долго, так долго, что по нашим человеческим представлениям это вечность, но все равно всему есть конец и у всего есть начало. Есть смена состояний, есть прогресс, есть регресс, но вечного ничего нет. Если нет смены поколений, то теряется смысл развития низших. Как ни крути, но было время, когда не было жизни, когда не было богов, полубогов, когда не было ни Аллаха, ни Кришны. Что тогда было, не известно, как возникла жизнь в начале начал можно только догадываться, но она возникла как-то и из чего-то.</w:t>
      </w:r>
    </w:p>
    <w:p>
      <w:pPr>
        <w:pStyle w:val="Normal"/>
        <w:rPr/>
      </w:pPr>
      <w:r>
        <w:rPr/>
        <w:t>Мои представления в этой части сводятся к следующему. (Я не претендую на истину в последней инстанции, если кто-то сможет предложить более лучшую и более совершенную схему, то буду только рад).</w:t>
      </w:r>
    </w:p>
    <w:p>
      <w:pPr>
        <w:pStyle w:val="Normal"/>
        <w:rPr/>
      </w:pPr>
      <w:r>
        <w:rPr/>
      </w:r>
    </w:p>
    <w:p>
      <w:pPr>
        <w:pStyle w:val="Normal"/>
        <w:rPr/>
      </w:pPr>
      <w:r>
        <w:rPr/>
        <w:t>В мироздании существует некая среда, субстанция, материя, вещество, которая характеризуется следующими свойствами. Эта субстанция аморфна, изотропна, не имеющая в себе частиц (корпускул, волн, полей) или чего-то, что могло бы различать отдельные фрагменты этой субстанции. Ее изначальное состояние совершенно не поддается описанию современными научными методами, это что-то непонятное, но в тоже время осязаемое и реальное. Можно говорить о бескрайнем и безбрежном пространстве в купе со временем, но данное представление попахивает мистикой. Все же это не объединенное пространство и время, а пока еще не известное нам состояние вещества, когда отдельные его части не образовались, не существуют.</w:t>
      </w:r>
    </w:p>
    <w:p>
      <w:pPr>
        <w:pStyle w:val="Normal"/>
        <w:rPr/>
      </w:pPr>
      <w:r>
        <w:rPr/>
        <w:t>Возможно ли в принципе такое состояние вещества, субстанции, материи не известно, возможно это всего на всего мое измышление, но ничего более вразумительного я представить себе не могу.</w:t>
      </w:r>
    </w:p>
    <w:p>
      <w:pPr>
        <w:pStyle w:val="Normal"/>
        <w:rPr/>
      </w:pPr>
      <w:r>
        <w:rPr/>
        <w:t>Эта первородная субстанция обладает свойством стихийного формирования частиц, корпускул, центров конденсации или чего-то подобного. Как сочетаются аморфные и изотропные свойства первородной субстанции с возможностью стихийного формирования корпускул мне совершенно не понятно, но ничего более вразумительного я "придумать" не в состоянии. Вполне возможно, что это мои измышления, но как-то же возникла жизнь в мироздании. Я категорически не приемлю вариант вечно живущего Бога, но я отчетливо понимаю, что мои представления о первородной субстанции не имеют реальной доказательной силы. Мое представление о возникновении жизни основано на отвержении другого варианта, а не на неоспоримых фактах. Я это осознаю и признаю, поэтому, как следствие, признаю право других людей верить в вечно живущего Бога, Нирвану, Абсолют и т.п. Я верю (но я не знаю), что жизнь возникла из первородной субстанции, другие верят, что жизнь изначально и вечно существует в лице вечно живущего Бога, Абсолюта, разумного Космоса и т.п. вечно существующих живых субстанций, которые не подвержены случайностям и стихийностям. Оба варианта не имеют никакой доказательной силы, только вера и не более того.</w:t>
      </w:r>
    </w:p>
    <w:p>
      <w:pPr>
        <w:pStyle w:val="Normal"/>
        <w:rPr/>
      </w:pPr>
      <w:r>
        <w:rPr/>
        <w:t>В моем представлении сценарий возникновения жизни в мироздании мог быть следующим.</w:t>
      </w:r>
    </w:p>
    <w:p>
      <w:pPr>
        <w:pStyle w:val="Normal"/>
        <w:rPr/>
      </w:pPr>
      <w:r>
        <w:rPr/>
        <w:t>Спонтанно и стихийно образующиеся в первородной субстанции корпускулы (частицы, центры конденсации и т.п.) так же стихийно и бессистемно объединялись в более крупные частицы, в конгломераты частиц и т.д. В определенный момент времени и при определенных стихийно возникших состояниях, эти частицы смогли образовать некие полые внутри группы. Внутри таких полых объемов появилась возможность изменять состояние первородной субстанции и искусственно провоцировать формирование корпускул.</w:t>
      </w:r>
    </w:p>
    <w:p>
      <w:pPr>
        <w:pStyle w:val="Normal"/>
        <w:rPr/>
      </w:pPr>
      <w:r>
        <w:rPr/>
        <w:t>Между двумя или несколькими такими группами происходило стихийное движение первородной субстанции, ее изначальные свойства претерпевали какие-то стихийные изменения. Сколько времени протекали эти процессы не понятно и неизвестно, но можно с полной уверенностью предположить, что очень и очень долго. В конечном итоге появились группы частиц, которые приобрели способность в значительной степени изменять состояние первородной субстанции, что неизбежно привело к более сильным изменениям в пространствах между смежными группами. Возможно, что в результате этих процессов в первородной субстанции между группами частиц возникли те самые вихри, которые я "увидел" в моем вид</w:t>
      </w:r>
      <w:r>
        <w:rPr>
          <w:b/>
          <w:u w:val="single"/>
        </w:rPr>
        <w:t>е</w:t>
      </w:r>
      <w:r>
        <w:rPr/>
        <w:t>нии.</w:t>
      </w:r>
    </w:p>
    <w:p>
      <w:pPr>
        <w:pStyle w:val="Normal"/>
        <w:rPr/>
      </w:pPr>
      <w:r>
        <w:rPr/>
        <w:t>Как было на самом деле, мне не ясно и не понятно, но я в силу выработавшейся за годы моих исследований привычки верить моей душе, принял это мировоззрение. Она еще ни разу меня не обманывала, я еще ни разу не уличил ее в ошибках. Даже если мне предлагалось совершить какие-то непонятные действия, даже если мне давалось промежуточное знание, далекое от истины, в конечном счете, если я подчинялся (а я подчинялся и принимал все это) я неизбежно "выходил" на новый более универсальный и более совершенный уровень. Так что и в этом случае я верю и принимаю полученные от души знания как истину. Я оговариваюсь при этом, что это не имеет никаких веских доказательств, кроме того, что моя душа меня никогда ни в чем не обманывала. Для меня этих доказательств достаточно, но для читателя возможно нет. Каждый может провести собственный анализ и сформировать собственное мнение на этот счет.</w:t>
      </w:r>
    </w:p>
    <w:p>
      <w:pPr>
        <w:pStyle w:val="Normal"/>
        <w:rPr/>
      </w:pPr>
      <w:r>
        <w:rPr/>
        <w:t>Я посвятил значительную часть своих записок описанию устройства мироздания в том виде как оно существует сегодня, теперь я намереваюсь сделать это заново, находясь на новом витке процесса познания. Понятно, что в рамках данного подзаголовка это сделать будет невозможно, но я надеюсь, что мне хватит сил и времени на второй круг исследований мироздания и для записи основных этапов этих исследований и выводов.</w:t>
      </w:r>
    </w:p>
    <w:p>
      <w:pPr>
        <w:pStyle w:val="Normal"/>
        <w:rPr/>
      </w:pPr>
      <w:r>
        <w:rPr/>
        <w:t>В чем заключаются принципиальные отличия точки зрения на вопрос изначального стихийного (случайного) появления жизни в мироздании от точки зрения вечного существования Бога, Абсолюта, разумного Космоса, Нирваны и т.д.</w:t>
      </w:r>
    </w:p>
    <w:p>
      <w:pPr>
        <w:pStyle w:val="Normal"/>
        <w:rPr/>
      </w:pPr>
      <w:r>
        <w:rPr/>
        <w:t>Если жизнь возникла стихийно, то возможен вариант ее угасания в результате чего-либо. Если жизнь однажды возникла случайно, то какие-то случайности или ошибочные действия живых существ могут ее прекратить. Чувствуете разницу и ответственность?</w:t>
      </w:r>
    </w:p>
    <w:p>
      <w:pPr>
        <w:pStyle w:val="Normal"/>
        <w:rPr/>
      </w:pPr>
      <w:r>
        <w:rPr/>
        <w:t>Если Аллах, о котором я рассказываю в записках однажды появился в мироздании, то он неизбежно когда-то исчезнет. Каждое живое существо однажды появляется и однажды исчезает. Для выживания и максимально продолжительного существования необходимо совершенствоваться. Жизнью следует дорожить, причем не только собственной, но жизнью всего мироздания в целом. Нужно прикладывать максимум усилий для сохранения жизни в мироздании, в материальной вселенной, в планетарной Солнечной системе, в человеческой цивилизации, в государстве, в семье, нужно постоянно беспокоиться о своей собственной жизни.</w:t>
      </w:r>
    </w:p>
    <w:p>
      <w:pPr>
        <w:pStyle w:val="Heading3"/>
        <w:rPr/>
      </w:pPr>
      <w:bookmarkStart w:id="77" w:name="__RefHeading___Toc183420798"/>
      <w:bookmarkEnd w:id="77"/>
      <w:r>
        <w:rPr/>
        <w:t>Первая главная дуальность материальной вселенной.</w:t>
      </w:r>
    </w:p>
    <w:p>
      <w:pPr>
        <w:pStyle w:val="Normal"/>
        <w:rPr/>
      </w:pPr>
      <w:r>
        <w:rPr/>
        <w:t>Материальная вселенная, жизнь в материальной вселенной состоит из множества дуальностей, противоречий, полюсов, противоположностей. Все эти дуальности можно расположить в виде некоторой пирамиды, иерархии, на вершине которой стоит главная, первая по значению дуальность – как появилась жизнь в мироздании. В предыдущих подзаголовках я изложил обе части этой единой дуальности. Обратите внимание, я говорю о единстве двух противоположных точек зрения, за которыми выстраиваются длинные цепочки логических построений, выводов, подходов, мыслей, поступков.</w:t>
      </w:r>
    </w:p>
    <w:p>
      <w:pPr>
        <w:pStyle w:val="Normal"/>
        <w:rPr/>
      </w:pPr>
      <w:r>
        <w:rPr/>
        <w:t>Дуальность существует так долго, как долго длится период бездоказательности одной из ее сторон, или трансформации дуальности в единое представление. Дуальность, описывающая процесс возникновения жизни в мироздании, состоящая из двух противоположных точек зрения, в настоящее время не может быть ни разрушена, ни завуалирована, ни трансформирована, поскольку люди не обладают еще достаточным уровнем развития.</w:t>
      </w:r>
    </w:p>
    <w:p>
      <w:pPr>
        <w:pStyle w:val="Normal"/>
        <w:rPr/>
      </w:pPr>
      <w:r>
        <w:rPr/>
        <w:t>Дуальность будет существовать до тех пор, пока не исчезнет последнее живое существо, которое придерживается какой-то одной из сторон дуальности. Дуальности существуют исключительно в мыслительной системе каждого отдельно взятого живого существа, их нет в мироздании ни в каком другом виде. Дуальности, это результат мыслительной деятельности живых существ, записанный в соответствующих мыслеобразах. Когда разрушится последний мыслеобраз, описывающий одну из сторон дуальности, дуальность исчезнет. Когда будет сформирован первый мыслеобраз, описывающий одну из сторон дуальности, появится эта самая дуальность. В.И. Ленин сформулировал диалектический закон единства и борьбы противоположностей, это как раз и есть то, о чем я намереваюсь говорить в данном подзаголовке. Две стороны одной дуальности, две противоположности одной дуальности сами по себе не спорят, не борются, не противостоят друг другу. Борются и противостоят друг другу носители этих мыслеобразов, живые существа, которые сформировали эти мыслеобразы самостоятельно или приняли их из вне в готовом виде.</w:t>
      </w:r>
    </w:p>
    <w:p>
      <w:pPr>
        <w:pStyle w:val="Normal"/>
        <w:rPr/>
      </w:pPr>
      <w:r>
        <w:rPr/>
        <w:t>Мы можем попытаться трансформировать данную дуальность в единое мировоззрение, но мне кажется это будет механическое слияние, которое не устранит имеющиеся противоречия. Сегодня я могу сделать только одно.</w:t>
      </w:r>
    </w:p>
    <w:p>
      <w:pPr>
        <w:pStyle w:val="Normal"/>
        <w:rPr/>
      </w:pPr>
      <w:r>
        <w:rPr/>
        <w:t>Учитывая очень длительный срок стихийного возникновения жизни в мироздании, учитывая очень большой срок существования в мироздании сознательной жизни, можно сказать, что по сути это и есть бесконечность, это и есть вечность. Учитывая очень длительный срок существования "сегодняшнего Аллаха", можно сказать, что он живет вечно. Такое механическое слияние двух сторон одной дуальности может удовлетворить некоторую часть людей, но оно не способно трансформировать данную дуальность в единое мировоззрение. Возможно, что люди никогда не смогут устранить из своих мыслительных систем данную дуальность. Возможно, что такая возможность появляется у более совершенных живых существ. В любом случае у нас только один выход, один возможный вариант решения данной проблемы – дальнейшее познание, дальнейшее совершенствование наших мыслительных способностей, дальнейшее накопление практического опыта.</w:t>
      </w:r>
    </w:p>
    <w:p>
      <w:pPr>
        <w:pStyle w:val="Normal"/>
        <w:rPr/>
      </w:pPr>
      <w:r>
        <w:rPr/>
        <w:t>Возможен силовой вариант решения проблемы.</w:t>
      </w:r>
    </w:p>
    <w:p>
      <w:pPr>
        <w:pStyle w:val="Normal"/>
        <w:rPr/>
      </w:pPr>
      <w:r>
        <w:rPr/>
        <w:t>Например, сторонники одной из сторон дуальности захватывают власть в человеческой цивилизации и на основании собственного мировоззрения формируют государственные законы. С помощью различных технологий новые правители удаляют из мыслительных систем людей противоположную точку зрения. Что может получиться в этом случае.</w:t>
      </w:r>
    </w:p>
    <w:p>
      <w:pPr>
        <w:pStyle w:val="Normal"/>
        <w:rPr/>
      </w:pPr>
      <w:r>
        <w:rPr/>
      </w:r>
    </w:p>
    <w:p>
      <w:pPr>
        <w:pStyle w:val="Normal"/>
        <w:rPr/>
      </w:pPr>
      <w:r>
        <w:rPr>
          <w:b/>
        </w:rPr>
        <w:t>Вариант торжества идеологии вечно живущего живого божества</w:t>
      </w:r>
      <w:r>
        <w:rPr/>
        <w:t>, Абсолюта, Нирваны, которые не зависят от времени, пространства, случая, стихии и т.п.</w:t>
      </w:r>
    </w:p>
    <w:p>
      <w:pPr>
        <w:pStyle w:val="Normal"/>
        <w:rPr/>
      </w:pPr>
      <w:r>
        <w:rPr/>
        <w:t>Вариантов возможного развития общества в этом случае много, но все они в конечном счете сводятся к двум на первый взгляд противоположным, но в своей глубинной сути совершенно идентичным. В конечном счете человеческая цивилизация приходит к полному застою, гниению, моральному разложению. Человеческое общество разделится на две части, которые мирно будут сосуществовать, презирая друг друга, насмехаясь над мировоззрением друг друга в тиши уютных жилищ, в тиши своих мыслительных систем.</w:t>
      </w:r>
    </w:p>
    <w:p>
      <w:pPr>
        <w:pStyle w:val="Normal"/>
        <w:rPr/>
      </w:pPr>
      <w:r>
        <w:rPr/>
        <w:t>Одна часть общества, стоящая у руля государственной власти, будет пребывать в терпении и смирении, уверенная в том, что Бог не оставит без внимания их заслуги, их терпимость, их богобоязнь, их силу веры и т.д. и т.п. Другая часть человеческого общества, не верящая ни во что, будет предаваться самым различным телесным утехам, поскольку их жизненными целями будет только одно – получение всех возможных удовольствий сейчас и сегодня, не ожидая завтра, не ожидая следующей жизни, не ожидая рая.</w:t>
      </w:r>
    </w:p>
    <w:p>
      <w:pPr>
        <w:pStyle w:val="Normal"/>
        <w:rPr/>
      </w:pPr>
      <w:r>
        <w:rPr/>
        <w:t>Сегодня уже есть несколько примеров подобного рода, которые существуют на протяжении нескольких тысячелетий, как минимум два тысячелетия.</w:t>
      </w:r>
    </w:p>
    <w:p>
      <w:pPr>
        <w:pStyle w:val="Normal"/>
        <w:rPr/>
      </w:pPr>
      <w:r>
        <w:rPr/>
        <w:t>Взгляните непредвзятым взглядом на Индию и Китай, в которых преобладает буддизм в различных его проявлениях. Взгляните на европейские государства, на страны Северной и Южной Америки. Взгляните на страны Африки, Австралии, Юго-Восточной Азии. Взгляните на страны мусульманского мира. Везде на Земном шаре, практически во всех государствах и народах преобладают те или иные религии, которые основаны на одной и той же точке зрения в различных ее интерпретациях – жизнь на Земле создал вечный, неумирающий, непогрешимый Бог, Абсолют, Нирвана, мыслящий Космос. Людям остается только верить, терпеть и ждать, когда этот самый Бог примет самых терпеливых в рай или в Нирвану. Никакой инициативы, никакого совершенства, кроме умения терпеть и трудиться.</w:t>
      </w:r>
    </w:p>
    <w:p>
      <w:pPr>
        <w:pStyle w:val="Normal"/>
        <w:rPr/>
      </w:pPr>
      <w:r>
        <w:rPr/>
        <w:t>Особое внимание обратите на Индию, Китай и Европейские страны, в них эти тенденции застоя проявились наиболее ярко. Не обращайте внимания на научно-технический прогресс, это иллюзия совершенства, это один из способов получить самые различные телесные удовольствия, от универсальных машин до транссексуальных удовольствий. Христианство не смогло одержать полную победу над изначальным мировоззрением европейских народов, поэтому тенденции застоя оказались не столь различимы. А вот в Индии и Китае, где кроме буддизма существует множество других религий и религиозных течений, имеющих в своей основе одно и то же мировоззрение, в сознании людей вообще не осталось ни малейшей доли инициативы. После процветания, после победы буддизма, наступил полный застой, полная остановка развития мыслительных способностей.</w:t>
      </w:r>
    </w:p>
    <w:p>
      <w:pPr>
        <w:pStyle w:val="Normal"/>
        <w:rPr/>
      </w:pPr>
      <w:r>
        <w:rPr/>
        <w:t>Научно-технический прогресс, о котором сегодня многие говорят как о критерии оценки уровня развития человеческой цивилизации, как раз и олицетворяет вторую половину человеческого общества, которая занята только получением и совершенствованием телесных удовольствий. До 1917 года, когда в Российской империи произошла Великая Октябрьская Революция (или если кому-то нравится – большевистский путч, коммунистический переворот), в человеческой цивилизации правили люди, придерживающиеся религиозной точки зрения на возникновение жизни в мироздании. Эти люди считали и считают, что жизнь сотворена вечным, бессмертным, самым совершенным живым существом в мироздании – Богом. Говорили о нирване, о Кришне, об Аллахе, о Вседержителе и т.д., но все были едины в том, что чтобы на Земле не произошло, какие бы катаклизмы и бедствия не случились, всегда есть спасательный круг в лице этого самого Бога, который все восстановит в прежнем порядке, праведников пригреет, грешников накажет, справедливость и изначальный порядок неизбежно восторжествует.</w:t>
      </w:r>
    </w:p>
    <w:p>
      <w:pPr>
        <w:pStyle w:val="Normal"/>
        <w:rPr/>
      </w:pPr>
      <w:r>
        <w:rPr/>
        <w:t>К 1917 году в человеческой земной цивилизации обозначилась явная дисгармония с уклоном в сторону одной лишь стороны главной дуальности материальной вселенной. Требовалось вмешательство высших земных правителей, дабы сохранить гармоничное равновесие двух противоположностей одной и той же дуальности. Появились социалисты, анархисты, большевики, коммунисты и прочие подобные группы людей, которые стремились к изменению государственного устройства в своих странах. Из всех перечисленных политических партий только большевики и коммунисты соответствовали замыслам высших земных правителей, поскольку они объявили своей идеологией крайнюю точку воинствующего материализма. Они вообще отрицали существование высших миров в любых их проявлениях – существует только то, что видимо глазами, ничего прочего не существует, все прочее придумано священнослужителями с целью удержания власти над безграмотными людьми.</w:t>
      </w:r>
    </w:p>
    <w:p>
      <w:pPr>
        <w:pStyle w:val="Normal"/>
        <w:rPr/>
      </w:pPr>
      <w:r>
        <w:rPr/>
        <w:t>Коммунистическая точка зрения на вопрос возникновения жизни самая ультра крайняя, соответственно еще более далекая от истины, чем современная религиозная идеология. Но именно эта крайняя крайность позволила в кратчайшие сроки с максимальной эффективностью очистить мыслительные системы очень многих людей от застойных религиозных догм, а так же заложить основу для более близкого к истине мировоззрения.</w:t>
      </w:r>
    </w:p>
    <w:p>
      <w:pPr>
        <w:pStyle w:val="Normal"/>
        <w:rPr/>
      </w:pPr>
      <w:r>
        <w:rPr/>
        <w:t>Коммунистическая точка зрения на мироздание и на жизнь не только является ультра крайней оппозицией современным религиозным теориям (всех без исключения религий), но она еще является ультра радикальным проявлением идеологии научно-технического прогресса. То, к чему скромно стремились капиталисты, коммунисты реализовали с присущим им максимализмом. Научно-технический прогресс и сфера материального производства были провозглашены главной идеей существования человека на Земле. Ни один капиталист не мог себе позволить такой дерзости в государстве, где главенствовали религиозные догмы, хотя исподтишка к этому стремились все без исключения теоретики научно-технического прогресса, экономисты, промышленники и другие увлеченные материальными удовольствиями люди.</w:t>
      </w:r>
    </w:p>
    <w:p>
      <w:pPr>
        <w:pStyle w:val="Normal"/>
        <w:rPr/>
      </w:pPr>
      <w:r>
        <w:rPr/>
        <w:t>Коммунизм в самые кратчайшие сроки одержал ошеломляющие победы во всех сферах своей деятельности, но его оплот, СССР разрушился так же быстро, как появился.</w:t>
      </w:r>
    </w:p>
    <w:p>
      <w:pPr>
        <w:pStyle w:val="Normal"/>
        <w:rPr/>
      </w:pPr>
      <w:r>
        <w:rPr/>
        <w:t>После развала Советского Союза в земной человеческой цивилизации обозначились следующие тенденции:</w:t>
      </w:r>
    </w:p>
    <w:p>
      <w:pPr>
        <w:pStyle w:val="Normal"/>
        <w:rPr/>
      </w:pPr>
      <w:r>
        <w:rPr/>
        <w:t>- религиозные общины смогли вздохнуть более свободно, но это временная передышка перед более серьезными испытаниями их веры, их мировоззрения;</w:t>
      </w:r>
    </w:p>
    <w:p>
      <w:pPr>
        <w:pStyle w:val="Normal"/>
        <w:rPr/>
      </w:pPr>
      <w:r>
        <w:rPr/>
        <w:t>- религиозные общины более не являются управляющей силой в государствах, как это было до 1917 года. Еще остались некоторые государства, где религиозная власть очень сильна, например, в Иране, но в целом на положение в человеческой цивилизации данный факт никакого существенного влияния не оказывает;</w:t>
      </w:r>
    </w:p>
    <w:p>
      <w:pPr>
        <w:pStyle w:val="Normal"/>
        <w:rPr/>
      </w:pPr>
      <w:r>
        <w:rPr/>
        <w:t>- вся власть в человеческой цивилизации находится под контролем сторонников научно-технического прогресса и получения самых различных телесных удовольствий. Фактически в человеческой земной цивилизации господствует только одна точка зрения – о сохранении жизни на земле беспокоиться нет необходимости. С одной стороны религиозные общины, которые надеются на спасение в божественном рае, а с другой воинствующие материалисты, которые убеждены, что живут на Земле только один раз, поэтому нужно получить от жизни все по максимуму;</w:t>
      </w:r>
    </w:p>
    <w:p>
      <w:pPr>
        <w:pStyle w:val="Normal"/>
        <w:rPr/>
      </w:pPr>
      <w:r>
        <w:rPr/>
        <w:t>- имеются малочисленные группы людей, а так же энтузиасты одиночки, которые верят в то, что жизнь на Земле нужно беречь и охранять. Они понимают, что главная угроза исходит от самого человека. Слабость этих воззрений связана с несколькими вещами:</w:t>
      </w:r>
    </w:p>
    <w:p>
      <w:pPr>
        <w:pStyle w:val="Normal"/>
        <w:ind w:left="567" w:firstLine="284"/>
        <w:rPr/>
      </w:pPr>
      <w:r>
        <w:rPr/>
        <w:t>а) эти люди в основной своей массе придерживаются или религиозных догм или теорий научно-технического прогресса, лишь некоторые из них верно и точно могут сформулировать истинные причины, истинное положение в мироздании и на Земле;</w:t>
      </w:r>
    </w:p>
    <w:p>
      <w:pPr>
        <w:pStyle w:val="Normal"/>
        <w:ind w:left="567" w:firstLine="284"/>
        <w:rPr/>
      </w:pPr>
      <w:r>
        <w:rPr/>
        <w:t>б) данное мировоззрение находится в зачаточном состоянии и никакого существенного влияния на протекающие процессы в человеческой цивилизации оказать не может;</w:t>
      </w:r>
    </w:p>
    <w:p>
      <w:pPr>
        <w:pStyle w:val="Normal"/>
        <w:ind w:left="567" w:firstLine="284"/>
        <w:rPr/>
      </w:pPr>
      <w:r>
        <w:rPr/>
        <w:t>в) данное мировоззрение не имеет мощной идеологической, моральной и научно-обоснованной поддержки, только эмоции и декларации. Тем не менее, некоторые успехи достигнуты, в частности во многих государствах приняты законы об экологической безопасности, но это в большей степени заслуга правящей группы, которая беспокоится о своем сегодняшнем благополучии и о благополучии своих прямых кровных наследников, не более того.</w:t>
      </w:r>
    </w:p>
    <w:p>
      <w:pPr>
        <w:pStyle w:val="Normal"/>
        <w:rPr/>
      </w:pPr>
      <w:r>
        <w:rPr/>
        <w:t>Сегодня человеческая Земная цивилизация готовится пожинать плоды главенства только одной точки зрения на процессы возникновения жизни в мироздании. Первые плоды уже начали созревать, но это еще не основной урожай, массовое созревание плодов еще впереди.</w:t>
      </w:r>
    </w:p>
    <w:p>
      <w:pPr>
        <w:pStyle w:val="Normal"/>
        <w:rPr/>
      </w:pPr>
      <w:r>
        <w:rPr/>
      </w:r>
    </w:p>
    <w:p>
      <w:pPr>
        <w:pStyle w:val="Normal"/>
        <w:rPr/>
      </w:pPr>
      <w:r>
        <w:rPr>
          <w:b/>
        </w:rPr>
        <w:t>Вариант торжества идеологии, основывающейся на том, что жизнь в мироздании возникла случайно</w:t>
      </w:r>
      <w:r>
        <w:rPr/>
        <w:t>, еще не состоялся, возможно никогда не состоится, но проанализировать его необходимо.</w:t>
      </w:r>
    </w:p>
    <w:p>
      <w:pPr>
        <w:pStyle w:val="Normal"/>
        <w:rPr/>
      </w:pPr>
      <w:r>
        <w:rPr/>
        <w:t>Если жизнь в мироздании возникла случайно, то она может так же случайно угаснуть. Чтобы этого не случилось нужно трудиться, совершенствоваться, нужно стремиться достичь уровня высших живых существ и совместно с ними, продолжая совершенствование, поддерживать жизнь в мироздании.</w:t>
      </w:r>
    </w:p>
    <w:p>
      <w:pPr>
        <w:pStyle w:val="Normal"/>
        <w:rPr/>
      </w:pPr>
      <w:r>
        <w:rPr/>
        <w:t>Эта точка зрения подразумевает, что в мироздании не существует вечно живущих живых существ, будь то люди на Земле, высшие живые существа материальной вселенной, обитатели духовного мира или Аллах, Кришна, Вседержитель. Эта точка зрения подразумевает, что в мироздании отсутствует что-либо наподобие бессознательного живого космоса, Абсолюта, Нирваны и т.п. в том виде, как это интерпретируется современными религиями.</w:t>
      </w:r>
    </w:p>
    <w:p>
      <w:pPr>
        <w:pStyle w:val="Normal"/>
        <w:rPr/>
      </w:pPr>
      <w:r>
        <w:rPr/>
        <w:t>Эта точка зрения основывается на чисто материалистических и научных подходах к процессам познания, это более универсальное и более прогрессивное мировоззрение, по сравнению со всеми другими сегодня существующими мировоззрениями, включая современные научные взгляды. Но как и прочие другие мировоззрения оно так же порождает дуальности второго, третьего и т.д. порядков. Даульности порождают противостояния людей, различные воззрения на те или иные процессы, на те или иные цели, мысли, поступки.</w:t>
      </w:r>
    </w:p>
    <w:p>
      <w:pPr>
        <w:pStyle w:val="Normal"/>
        <w:rPr/>
      </w:pPr>
      <w:r>
        <w:rPr/>
        <w:t>Следует опасаться полной и безоговорочной победы данной стороны единой главной дуальности, которая возникла в результате различных взглядов на возникновение жизни в мироздании. Это чревато целым рядом отрицательных последствий, еще более губительных, чем те, которые люди получат в результате сегодняшнего торжества варианта вечно живущего Бога. Помните и не забывайте, любое более совершенное мировоззрение способно породить еще более совершенные проблемы, так устроен механизм мыслительной системы человека и высших живых существ материальной вселенной. Все проблемы в этом механизме, в нем и успех, и неудачи.</w:t>
      </w:r>
    </w:p>
    <w:p>
      <w:pPr>
        <w:pStyle w:val="Normal"/>
        <w:rPr/>
      </w:pPr>
      <w:r>
        <w:rPr/>
        <w:t>Еще раз уточняю, что данное мировоззрение несомненно более прогрессивно по сравнению со всеми существующими сегодня мировоззрениями, но последствия его главенства в человеческом обществе будут еще более губительными, чем те, которые мы сегодня получаем от главенства мировоззрения, основанного на вере в вечно живущего Бога, Абсолюта, Нирваны и т.п. Я не в состоянии предвидеть все возможные нюансы распространения и торжества данного мировоззрения на Земле и все возможные варианты проблем, но некоторые отрицательные последствия торжества мировоззрения, основанного на признании случайного возникновения жизни в мироздании, перечислить можно:</w:t>
      </w:r>
    </w:p>
    <w:p>
      <w:pPr>
        <w:pStyle w:val="Normal"/>
        <w:rPr/>
      </w:pPr>
      <w:r>
        <w:rPr/>
        <w:t>- человеческая жизнь на Земле по сути несовершенна и порождает массу самых различных отрицательных последствий, в связи с чем может возникнуть тупиковая ситуация, когда любое действие человека может быть истолковано как несомненное зло. В этой ситуации при недостаточном уровне совершенства правителей и политиков возможно появление в человеческой цивилизации новой еще более мощной инквизиции, по сравнению с которой средневековые инквизиторы, фашисты, религиозные фанатики и воинствующие коммунисты покажутся несмышлеными ребятишками;</w:t>
      </w:r>
    </w:p>
    <w:p>
      <w:pPr>
        <w:pStyle w:val="Normal"/>
        <w:rPr/>
      </w:pPr>
      <w:r>
        <w:rPr/>
        <w:t>- возможна блокировка правителями или собственная блокировка людьми некоторых очень важных для поступательного развития людей событий, поступков, мыслей;</w:t>
      </w:r>
    </w:p>
    <w:p>
      <w:pPr>
        <w:pStyle w:val="Normal"/>
        <w:rPr/>
      </w:pPr>
      <w:r>
        <w:rPr/>
        <w:t>- возможно физическое уничтожение инакомыслящих, обоснованное будущими теоретическими научными выводами.</w:t>
      </w:r>
    </w:p>
    <w:p>
      <w:pPr>
        <w:pStyle w:val="Heading3"/>
        <w:rPr/>
      </w:pPr>
      <w:bookmarkStart w:id="78" w:name="__RefHeading___Toc183420799"/>
      <w:bookmarkEnd w:id="78"/>
      <w:r>
        <w:rPr/>
        <w:t>Механизм, регулирующий выше описанные процессы.</w:t>
      </w:r>
    </w:p>
    <w:p>
      <w:pPr>
        <w:pStyle w:val="Normal"/>
        <w:rPr/>
      </w:pPr>
      <w:r>
        <w:rPr/>
        <w:t>Выше приведенные тексты описывают точку зрения людей, они основаны на человеческом мировоззрении, на человеческой интерпретации жизни. Но если отключиться от эмоций, от чисто человеческого метода восприятия действительности, то можно выше описанные явления представить в несколько ином виде. Любые человеческие желания, мировоззрение, цели, могут быть представлены в чисто физической интерпретации.</w:t>
      </w:r>
    </w:p>
    <w:p>
      <w:pPr>
        <w:pStyle w:val="Normal"/>
        <w:rPr/>
      </w:pPr>
      <w:r>
        <w:rPr/>
        <w:t>Человеческое мировоззрение кодируется в мыслеобразе с помощью соответствующих параметров торсионного поля мыслеобраза. Данный мыслеобраз управляет человеческим мышлением. Если манас достаточно развит, то он способен контролировать данный мыслеобраз и соответственно манас способен реально оценивать внешнюю обстановку и состояние человеческой микровселенной в целом. Но если манас малоразвит, то мыслеобраз руководит его действиями, его мышлением, его выводами.</w:t>
      </w:r>
    </w:p>
    <w:p>
      <w:pPr>
        <w:pStyle w:val="Normal"/>
        <w:rPr/>
      </w:pPr>
      <w:r>
        <w:rPr/>
        <w:t>В разуме манаса и в разуме души содержатся самые разные мыслеобразы, они обладают определенными параметрами торсионного поля. Торсионное поле мыслеобраза само по себе не способно влиять на состояние психических центров манаса, но при определенных параметрах астрологического поля часового механизма, мощность торсионного поля мыслеобраза возрастает в несколько раз.</w:t>
      </w:r>
    </w:p>
    <w:p>
      <w:pPr>
        <w:pStyle w:val="Normal"/>
        <w:rPr/>
      </w:pPr>
      <w:r>
        <w:rPr/>
        <w:t>Если манас концентрирует свое внимание на определенном мыслеобразе, то мощность торсионного поля этого мыслеобраза возрастает. И психическое поле манаса и астрологическое поле часового механизма способны за счет эффекта резонансных колебаний на несколько порядков усиливать мощность торсионного поля мыслеобраза. Если колебания астрологического поля планет, колебания психического поля манаса и торсионное поле мыслеобраза совпадают по частоте, то резонансный эффект возрастает на несколько порядков, как правило манас неспособен контролировать эти процессы. Только высокоразвитый манас может погасить эти резонансные колебания по своему желанию.</w:t>
      </w:r>
    </w:p>
    <w:p>
      <w:pPr>
        <w:pStyle w:val="Normal"/>
        <w:rPr/>
      </w:pPr>
      <w:r>
        <w:rPr/>
        <w:t>Мыслеобразы, описывающие процессы возникновения жизни в мироздании и на Земле, не нужны манасу в повседневной жизни, поэтому они, как правило, мало заметны своему хозяину. Тем не менее при принятии любого решения эти мыслеобразы "в фоновом режиме" оказывают существенное влияние на любое решение, которое принимается манасом, на все прочие мыслительные процессы, протекающие в его мыслительной системе. В мыслеобразах души кодируется информация о функционировании всей человеческой мыслительной системы, в т.ч. и процессы обработки информации в мыслительной системе манаса. Порядок принятия решений манасом, порядок обработки информации в его собственной мыслительной системе, подразумевает процедуру сравнения и согласования всех имеющихся мыслеобразов не зависимо от того помнит манас об этих мыслеобразах или нет. В результате любые имеющиеся в разуме манаса мыслеобразы в той или иной степени принимают участие во всех без исключения решениях манаса на любом уровне его мыслительной работы.</w:t>
      </w:r>
    </w:p>
    <w:p>
      <w:pPr>
        <w:pStyle w:val="Normal"/>
        <w:rPr/>
      </w:pPr>
      <w:r>
        <w:rPr/>
        <w:t>Любые дуальности в человеческом обществе порождают противостояние людей, порождают напряжение сил, порождают необходимость поиска более рациональных схем жизни, деятельности, знаний, опыта. Данное обстоятельство побуждает манас напрягать свою мыслительную систему, побуждает искать пути ее совершенствования, что собственно и является одной из главных целей жизни людей на планете Земля.</w:t>
      </w:r>
    </w:p>
    <w:p>
      <w:pPr>
        <w:pStyle w:val="Normal"/>
        <w:rPr/>
      </w:pPr>
      <w:r>
        <w:rPr/>
        <w:t>Все человеческие мысли, все эмоции, все страдания ума, души и т.д. и т.п. есть определенные параметры психического поля манаса, торсионного поля мыслеобразов, астрологическое поле часового  механизма. Вся информация, содержащаяся в мыслительной системе человека, включая его наследственность, патологию, характеристики психотипа и многое другое закодировано в виде определенных параметров психического поля. Главной задачей человека (манаса, души) является научение управлять этим самым психическим полем, т.е. научиться управлять своим состоянием.</w:t>
      </w:r>
    </w:p>
    <w:p>
      <w:pPr>
        <w:pStyle w:val="Normal"/>
        <w:rPr/>
      </w:pPr>
      <w:r>
        <w:rPr/>
        <w:t>31 Октября 2007 г.</w:t>
      </w:r>
    </w:p>
    <w:p>
      <w:pPr>
        <w:pStyle w:val="Heading2"/>
        <w:rPr/>
      </w:pPr>
      <w:bookmarkStart w:id="79" w:name="__RefHeading___Toc183420800"/>
      <w:bookmarkEnd w:id="79"/>
      <w:r>
        <w:rPr/>
        <w:t>Планетарные и звездные космические системы.</w:t>
      </w:r>
    </w:p>
    <w:p>
      <w:pPr>
        <w:pStyle w:val="Normal"/>
        <w:rPr/>
      </w:pPr>
      <w:r>
        <w:rPr/>
        <w:t>Данная тема представляется мне достаточно туманной, но не смотря на это я смог сформулировать некоторое представление об устройстве планетарных и звездных космических систем нашей материальной вселенной. Данное обстоятельство является важным для верного понимания устройства человека, манаса, души и других живых существ. Так же данная тема важна для понимания дальнейшего пути развития манаса и души, когда они успешно закончат путь развития в человеческих микровселенных на планете Земля. В мироздании все взаимосвязано, поэтому невозможно изучить его отдельный аспект в отрыве от прочего.</w:t>
      </w:r>
    </w:p>
    <w:p>
      <w:pPr>
        <w:pStyle w:val="Normal"/>
        <w:rPr/>
      </w:pPr>
      <w:r>
        <w:rPr/>
        <w:t>Я не настаиваю на истинности моих представлений, но думаю, что даже если мои представления далеки от истины, они все равно способствуют дальнейшему успешному продвижению человека по пути познания нашего мироздания. Я не случайно употребил слово "нашего", поскольку не исключаю, что подобных мирозданий несколько, возможно, очень много. Возможно, что то, что астрономы называют одной вселенной, это и есть одно мироздание, изолированное от других. В каждом мироздании свой Аллах, свое высшее живое разумное существо, которое однажды появляется и однажды разрушается, однажды созидает жизнь, наслаждается этим процессом, стареет и разрушается. Я склонен к такому представлению мироздания, это по-моему мнению ближе к истине, нежели схема, в которой один Аллах на все многочисленные вселенные. На все многочисленные вселенные может быть только одна первородная субстанция, все остальное в каждой вселенной несколько отличается друг от друга.</w:t>
      </w:r>
    </w:p>
    <w:p>
      <w:pPr>
        <w:pStyle w:val="Normal"/>
        <w:rPr/>
      </w:pPr>
      <w:r>
        <w:rPr/>
        <w:t>Для понимания строения планетарных и звездных космических систем очень важно понимать принцип действия гравитационного поля, важно понимать, что это за поле, как оно генерируется, как космические объекты и частицы вещества взаимодействуют между собой под воздействием гравитации. К сожалению уже много лет я задаю себе этот вопрос, всякий раз ответ получается несколько отличный от предыдущего, но в целом никакой ясности я не достиг. На сегодня я могу дать объяснение сущности гравитационного поля, только разве в виде отдельного спектра психического (торсионного) поля. Но этот ответ меня не удовлетворяет, мне кажется, что должен быть какой-то другой механизм. Кто знает, может быть я ошибаюсь?</w:t>
      </w:r>
    </w:p>
    <w:p>
      <w:pPr>
        <w:pStyle w:val="Normal"/>
        <w:rPr/>
      </w:pPr>
      <w:r>
        <w:rPr/>
        <w:t>В любом случае мои представления об устройстве планетарных и звездных систем не имеют никакой доказательной силы (разве что только для меня самого), каждому из моих читателей придется искать ответы на все свои вопросы самостоятельно и заново.</w:t>
      </w:r>
    </w:p>
    <w:p>
      <w:pPr>
        <w:pStyle w:val="Normal"/>
        <w:rPr/>
      </w:pPr>
      <w:r>
        <w:rPr/>
        <w:t>На данный момент я исхожу из того, что каждая планета, каждая звезда имеют свой собственный психический центр, расположенный в зоне ядра этой планеты или звезды. Относительно звезд требуется существенное уточнение, звезда сама по себе является психическим центром, это не факт, но скорее всего так и есть, поскольку звезда является объектом, образующим планетарную систему, ее строение в принципе не может быть идентичным строению планет, которые вращаются вокруг этой звезды. Возможно, что звезда имеет многослойное строение, в центре которого расположен психический центр, аналогичный психическим центрам планет, а вокруг этого центра еще несколько слоев подобных психических центров наподобие матрешки – психический центр внутри другого, а внутри еще один. Это что-то наподобие многоступенчатого генератора психического поля, в каждом слое которого вещество различных октав находится в состоянии подобном плазме.</w:t>
      </w:r>
    </w:p>
    <w:p>
      <w:pPr>
        <w:pStyle w:val="Normal"/>
        <w:rPr/>
      </w:pPr>
      <w:r>
        <w:rPr/>
        <w:t>Данное предположение оправдано наличием в пространстве вещества нескольких октав. Человеческая микровселенная сложена из вещества нескольких октав, планеты и межпланетное пространство сложено веществом нескольких октав, следовательно справедливо предположить, что звезды имеют многослойное строение, в каждом слое генерируя специальное поле, которое управляет веществом всех имеющихся во вселенной октав вещества.</w:t>
      </w:r>
    </w:p>
    <w:p>
      <w:pPr>
        <w:pStyle w:val="Normal"/>
        <w:rPr/>
      </w:pPr>
      <w:r>
        <w:rPr/>
        <w:t>Ранее я полагал, исходя из закона подобия, что психические центры планетарной системы располагаются аналогично человеческой микровселенной т.е. вертикально, соединяясь между собой специальными каналами (полюс к полюсу), но после нескольких лет анализа я пришел к заключению, что такая схема для планетарной системы не подходит, она нерациональна и не подтверждается видимыми нами формами. Если доживу до того дня, когда смогу на эту тему сказать что-то более вразумительное, то возможно запишу, а пока описываю так, как представляю на данный момент.</w:t>
      </w:r>
    </w:p>
    <w:p>
      <w:pPr>
        <w:pStyle w:val="Normal"/>
        <w:rPr/>
      </w:pPr>
      <w:r>
        <w:rPr/>
        <w:t>Еще раз напоминаю, у меня нет никаких претензий на истинность моих взглядов. Мои взгляды, это мое понимание действительности, оно меня устраивает, но это не означает, что мои взгляды являются истиной и тем более истиной в последней инстанции.</w:t>
      </w:r>
    </w:p>
    <w:p>
      <w:pPr>
        <w:pStyle w:val="Normal"/>
        <w:rPr/>
      </w:pPr>
      <w:r>
        <w:rPr/>
        <w:t>Итак, звезда является нечто подобным матрешки, в которой каждый слой соответствует определенной октаве вещества. Соответствует, но не является тождественным, на это следует обратить особое внимание. Планетарная система является так же подобием матрешки, внутри расположена многослойная звезда, а вокруг звезды множество живых существ, которых в общем виде я назвал атмами. Атмы так же располагаются слоями наподобие матрешки. Между слоями атм пролегают траектории вращающихся вокруг звезды планет.</w:t>
      </w:r>
    </w:p>
    <w:p>
      <w:pPr>
        <w:pStyle w:val="Normal"/>
        <w:rPr/>
      </w:pPr>
      <w:r>
        <w:rPr/>
        <w:t>Планетарная система, это в целом сфера, или близкий к сфере объект. Человек способен видеть только одну октаву вещества – физическую, сложенную из вещества, представленного в периодической таблице Менделеева. Но человек еще способен видеть солнечный свет, что это такое, возможно, это еще одна октава вещества? К сожалению мои исследования в этой области очень поверхностные и я ничего более вразумительного сказать не могу.</w:t>
      </w:r>
    </w:p>
    <w:p>
      <w:pPr>
        <w:pStyle w:val="Normal"/>
        <w:rPr/>
      </w:pPr>
      <w:r>
        <w:rPr/>
        <w:t>Я сконцентрировал свои исследования на человеке, на его мыслительной системе, данная тема представляется мне наиболее важной и наиболее перспективной сегодня. Исследование планетарных и звездных систем мне понадобилось для того, чтобы иметь максимально достоверное представление о  месте человека в мироздании и не более того. Имеющейся у меня информации о строении планетарных систем вполне достаточно для решения данной задачи. Сегодня достаточно, а дальше жизнь покажет.</w:t>
      </w:r>
    </w:p>
    <w:p>
      <w:pPr>
        <w:pStyle w:val="Normal"/>
        <w:rPr/>
      </w:pPr>
      <w:r>
        <w:rPr/>
        <w:t>Каждая частица вещества сколько угодно малая имеет внутри себя миниатюрный психический центр. Внутри этого психического центра "бушует" вихрь первородной субстанции.</w:t>
      </w:r>
    </w:p>
    <w:p>
      <w:pPr>
        <w:pStyle w:val="Normal"/>
        <w:rPr/>
      </w:pPr>
      <w:r>
        <w:rPr/>
        <w:t xml:space="preserve">Здесь появляется нерешенная мною проблема, получается, что в мироздании должно присутствовать два вида первичных (элементарных) частиц. Один вид имеет внутри себя полость с "бушующей" первородной субстанцией, а второй вид частиц формирует эту самую полость, располагаясь вокруг нее, удерживая вихрь первородной субстанции внутри себя. </w:t>
      </w:r>
    </w:p>
    <w:p>
      <w:pPr>
        <w:pStyle w:val="Normal"/>
        <w:rPr/>
      </w:pPr>
      <w:r>
        <w:rPr/>
        <w:t>Выше я описывал изначальное свойство первородной субстанции спонтанно формировать некие элементарные частицы. Как они устроены мне совершенно не понятно, я не могу себе представить что это такое, как они устроены, какими свойствами обладают. Я решил, что будет разумным не пытаться это познать, а просто согласиться с таким подходом к решению проблемы – есть непонятная элементарная частица и все на этом.</w:t>
      </w:r>
    </w:p>
    <w:p>
      <w:pPr>
        <w:pStyle w:val="Normal"/>
        <w:rPr/>
      </w:pPr>
      <w:r>
        <w:rPr/>
        <w:t>Итак, есть непонятная и непостижимая в своих свойствах первородная субстанция.</w:t>
      </w:r>
    </w:p>
    <w:p>
      <w:pPr>
        <w:pStyle w:val="Normal"/>
        <w:rPr/>
      </w:pPr>
      <w:r>
        <w:rPr/>
        <w:t>Есть непонятные и непостижимые в своих свойствах элементарные частицы.</w:t>
      </w:r>
    </w:p>
    <w:p>
      <w:pPr>
        <w:pStyle w:val="Normal"/>
        <w:rPr/>
      </w:pPr>
      <w:r>
        <w:rPr/>
        <w:t>Есть непонятные вихри первородной субстанции, которые захватываются элементарными частицами и в результате формируются вторичные элементарные частицы. Вторичная элементарная частица, это уже миниатюрный психический центр, внутри нечто вроде плазмы, а снаружи организованные элементарные частицы, которые удерживают внутри образованной сферы первородную субстанцию в состоянии подобном огню, вихрю, плазме.</w:t>
      </w:r>
    </w:p>
    <w:p>
      <w:pPr>
        <w:pStyle w:val="Normal"/>
        <w:rPr/>
      </w:pPr>
      <w:r>
        <w:rPr/>
        <w:t>Помните в первых книгах я пытался излагать арифметическую аналогию возникновения вещества во вселенной. Изначально есть только одно вещество, одно состояние, одна субстанция, есть только 1 (единица). Объединенные две единицы дают новое состояние, новое вещество, новую субстанцию 1+1=2. Теперь во вселенной уже два вещества, два состояния, две субстанции: 1 (единица) и второе состояние 2 (двойка), состоящая из двух единиц.</w:t>
      </w:r>
    </w:p>
    <w:p>
      <w:pPr>
        <w:pStyle w:val="Normal"/>
        <w:rPr/>
      </w:pPr>
      <w:r>
        <w:rPr/>
        <w:t>Вещество 1 взаимодействует с веществом 2 и образуется третье состояние – 3 (тройка). Здесь требуется пояснение, будьте внимательны, это основа эзотерической арифметики и основа для понимания формирования различных октав вещества.</w:t>
      </w:r>
    </w:p>
    <w:p>
      <w:pPr>
        <w:pStyle w:val="Normal"/>
        <w:rPr/>
      </w:pPr>
      <w:r>
        <w:rPr/>
        <w:t>До появления трех состояний нет двойственных (дублирующих) вариантов для формирования частиц вещества, субстанций, материи. Когда была только единица, она была одна и ничего другого не было, это то, что я назвал первородной субстанцией. Первородная субстанция в результате каких-то непонятных нам свойств образовала элементарную частицу. Этот акт в эзотерической арифметике отражается в действии 1+1=2. Первородная субстанция породила какое-то новое свое состояние. Возможно, это и не элементарные частицы, как я себе представляю, возможно это пузырек первородной субстанции, ее отдельная капля. Что нам мешает представить данное событие именно так? Возможно, это некое уплотнение первородной субстанции, или наоборот разуплотненный объем первородной субстанции, что-то наподобие пузырька.</w:t>
      </w:r>
    </w:p>
    <w:p>
      <w:pPr>
        <w:pStyle w:val="Normal"/>
        <w:rPr/>
      </w:pPr>
      <w:r>
        <w:rPr/>
        <w:t>Далее в результате движения или взаимодействия капелек, пузырьков, сгустков, уплотнений, элементарных частиц первородной субстанции возникает "вихрь", "водоворот" или что-то подобное, оно обволакивается пузырьками, каплями, элементарными частицами, т.е. единица взаимодействует с двойкой и образуется тройка, третье состояние первородной субстанции. Это третье состояние уже точно можно назвать элементарной частицей, внутри вихрь, водоворот, а снаружи капельки, пузырьки, сгустки, ну одним словом нечто подобное каким-то непонятным частицам, возможно элементарным в истинном понимании этого термина.</w:t>
      </w:r>
    </w:p>
    <w:p>
      <w:pPr>
        <w:pStyle w:val="Normal"/>
        <w:rPr/>
      </w:pPr>
      <w:r>
        <w:rPr/>
        <w:t>Всё, все возможные варианты образования новых структур исчерпаны. Начинается новый этап формирования новых структур. Обратите на этот момент самое пристальное внимание, здесь закончилось формирование вещества первой самой тонкой октавы. Всего три элемента: 1, 2, 3. Им следует дать более точные названия, давайте их назовем следующим образом:</w:t>
      </w:r>
    </w:p>
    <w:p>
      <w:pPr>
        <w:pStyle w:val="Normal"/>
        <w:rPr/>
      </w:pPr>
      <w:r>
        <w:rPr/>
        <w:t>1 – само собой разумеется, это первородная субстанция;</w:t>
      </w:r>
    </w:p>
    <w:p>
      <w:pPr>
        <w:pStyle w:val="Normal"/>
        <w:rPr/>
      </w:pPr>
      <w:r>
        <w:rPr/>
        <w:t>2 – элементарная частица вещества;</w:t>
      </w:r>
    </w:p>
    <w:p>
      <w:pPr>
        <w:pStyle w:val="Normal"/>
        <w:rPr/>
      </w:pPr>
      <w:r>
        <w:rPr/>
        <w:t>3 – атма. Давайте дадим этой частице такое название, думаю, что это будет справедливо, все-таки это уже не элементарная частица.</w:t>
      </w:r>
    </w:p>
    <w:p>
      <w:pPr>
        <w:pStyle w:val="Normal"/>
        <w:rPr/>
      </w:pPr>
      <w:r>
        <w:rPr/>
        <w:t>Итак первая октава вещества сформировалась. Возможно, это еще и не вещество, но что нам мешает употребить данный термин, да ничего и никто нам не мешает. Далее начинается формирование других октав вещества.</w:t>
      </w:r>
    </w:p>
    <w:p>
      <w:pPr>
        <w:pStyle w:val="Normal"/>
        <w:rPr/>
      </w:pPr>
      <w:r>
        <w:rPr/>
        <w:t>1+1=2</w:t>
      </w:r>
    </w:p>
    <w:p>
      <w:pPr>
        <w:pStyle w:val="Normal"/>
        <w:rPr/>
      </w:pPr>
      <w:r>
        <w:rPr/>
        <w:t>1+2=3</w:t>
      </w:r>
    </w:p>
    <w:p>
      <w:pPr>
        <w:pStyle w:val="Normal"/>
        <w:rPr/>
      </w:pPr>
      <w:r>
        <w:rPr/>
        <w:t>1+3=4 – оппа, такого вещества еще не было. Двойка и тройка уже были, это вещество первой октавы, а четверки не было, это уже новая октава. Операции с единицей на этом завершаются, начинаются операции с двойкой.</w:t>
      </w:r>
    </w:p>
    <w:p>
      <w:pPr>
        <w:pStyle w:val="Normal"/>
        <w:rPr/>
      </w:pPr>
      <w:r>
        <w:rPr/>
      </w:r>
    </w:p>
    <w:p>
      <w:pPr>
        <w:pStyle w:val="Normal"/>
        <w:rPr/>
      </w:pPr>
      <w:r>
        <w:rPr/>
        <w:t>2+1=3</w:t>
      </w:r>
    </w:p>
    <w:p>
      <w:pPr>
        <w:pStyle w:val="Normal"/>
        <w:rPr/>
      </w:pPr>
      <w:r>
        <w:rPr/>
        <w:t>2+2=4 – снова четверка, но обратите внимание, это не та же самая четверка. Ранее была четверка, образованная из 1 и 3, а теперь тоже четверка, но только сформированная двумя двойками. Да, все-таки арифметическая аналогия, есть всего на всего аналогия, и не более того. Фактически четверкой обозначено два совершенно разные вещества.</w:t>
      </w:r>
    </w:p>
    <w:p>
      <w:pPr>
        <w:pStyle w:val="Normal"/>
        <w:rPr/>
      </w:pPr>
      <w:r>
        <w:rPr/>
        <w:t>2+3=5 – оппана, еще одно новое вещество. Тройка и четверка уже есть, они образовались ранее, а пятерки еще не было. Операции с двойкой закончились, переходим к операциям с тройкой.</w:t>
      </w:r>
    </w:p>
    <w:p>
      <w:pPr>
        <w:pStyle w:val="Normal"/>
        <w:rPr/>
      </w:pPr>
      <w:r>
        <w:rPr/>
      </w:r>
    </w:p>
    <w:p>
      <w:pPr>
        <w:pStyle w:val="Normal"/>
        <w:rPr/>
      </w:pPr>
      <w:r>
        <w:rPr/>
        <w:t>3+1=4 – еще одна четверка и вновь это совершенно иное вещество в отличие от суммы двух двоек, не взирая на цифру четыре.</w:t>
      </w:r>
    </w:p>
    <w:p>
      <w:pPr>
        <w:pStyle w:val="Normal"/>
        <w:rPr/>
      </w:pPr>
      <w:r>
        <w:rPr/>
        <w:t>3+2=5 – снова пятерка, только порядок цифр иной, при грубом анализе это значения не имеет, но если вы решите углубиться в данный процесс, то должны знать, что 2+3=5 и 3+2=5 это разные вещества, с различными свойствами, поскольку в первом случае активной является двойка, а во втором активной является тройка.</w:t>
      </w:r>
    </w:p>
    <w:p>
      <w:pPr>
        <w:pStyle w:val="Normal"/>
        <w:rPr/>
      </w:pPr>
      <w:r>
        <w:rPr/>
        <w:t>3+3=6 – шестерки еще не было, это совершенно новое вещество, субстанция, частица или еще что-то в этом роде.</w:t>
      </w:r>
    </w:p>
    <w:p>
      <w:pPr>
        <w:pStyle w:val="Normal"/>
        <w:rPr/>
      </w:pPr>
      <w:r>
        <w:rPr/>
      </w:r>
    </w:p>
    <w:p>
      <w:pPr>
        <w:pStyle w:val="Normal"/>
        <w:rPr/>
      </w:pPr>
      <w:r>
        <w:rPr/>
        <w:t>Все эти процессы можно представить в виде таблицы, что даст более удобную форму для анализ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Циклы (круги)</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3-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4-я октав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й цикл</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2-й цикл</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3=4</w:t>
            </w:r>
          </w:p>
          <w:p>
            <w:pPr>
              <w:pStyle w:val="Normal"/>
              <w:ind w:hanging="0"/>
              <w:rPr/>
            </w:pPr>
            <w:r>
              <w:rPr/>
              <w:t>2+3=5</w:t>
            </w:r>
          </w:p>
          <w:p>
            <w:pPr>
              <w:pStyle w:val="Normal"/>
              <w:ind w:hanging="0"/>
              <w:rPr/>
            </w:pPr>
            <w:r>
              <w:rPr/>
            </w:r>
          </w:p>
          <w:p>
            <w:pPr>
              <w:pStyle w:val="Normal"/>
              <w:ind w:hanging="0"/>
              <w:rPr/>
            </w:pPr>
            <w:r>
              <w:rPr/>
              <w:t>3+3=6</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1=2</w:t>
            </w:r>
          </w:p>
          <w:p>
            <w:pPr>
              <w:pStyle w:val="Normal"/>
              <w:ind w:hanging="0"/>
              <w:rPr/>
            </w:pPr>
            <w:r>
              <w:rPr/>
              <w:t>1+2=3</w:t>
            </w:r>
          </w:p>
          <w:p>
            <w:pPr>
              <w:pStyle w:val="Normal"/>
              <w:ind w:hanging="0"/>
              <w:rPr/>
            </w:pPr>
            <w:r>
              <w:rPr/>
              <w:t>2+1=3 (античастица)</w:t>
            </w:r>
          </w:p>
          <w:p>
            <w:pPr>
              <w:pStyle w:val="Normal"/>
              <w:ind w:hanging="0"/>
              <w:rPr/>
            </w:pPr>
            <w:r>
              <w:rPr/>
              <w:t>2+2=4</w:t>
            </w:r>
          </w:p>
          <w:p>
            <w:pPr>
              <w:pStyle w:val="Normal"/>
              <w:ind w:hanging="0"/>
              <w:rPr/>
            </w:pPr>
            <w:r>
              <w:rPr/>
              <w:t>3+1=4</w:t>
            </w:r>
          </w:p>
          <w:p>
            <w:pPr>
              <w:pStyle w:val="Normal"/>
              <w:ind w:hanging="0"/>
              <w:rPr/>
            </w:pPr>
            <w:r>
              <w:rPr/>
              <w:t>3+2=5</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Этот же анализ можно представить несколько иначе.</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Октавы веществ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й цик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2-й цик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3-й цик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4-й цикл</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2</w:t>
            </w:r>
          </w:p>
          <w:p>
            <w:pPr>
              <w:pStyle w:val="Normal"/>
              <w:ind w:hanging="0"/>
              <w:rPr/>
            </w:pPr>
            <w: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2-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i/>
                <w:i/>
                <w:u w:val="single"/>
              </w:rPr>
            </w:pPr>
            <w:r>
              <w:rPr>
                <w:b/>
                <w:i/>
                <w:u w:val="single"/>
              </w:rPr>
              <w:t>1+1=2</w:t>
            </w:r>
          </w:p>
          <w:p>
            <w:pPr>
              <w:pStyle w:val="Normal"/>
              <w:ind w:hanging="0"/>
              <w:rPr>
                <w:b/>
                <w:b/>
                <w:i/>
                <w:i/>
                <w:u w:val="single"/>
              </w:rPr>
            </w:pPr>
            <w:r>
              <w:rPr>
                <w:b/>
                <w:i/>
                <w:u w:val="single"/>
              </w:rPr>
              <w:t>1+2=3</w:t>
            </w:r>
          </w:p>
          <w:p>
            <w:pPr>
              <w:pStyle w:val="Normal"/>
              <w:ind w:hanging="0"/>
              <w:rPr/>
            </w:pPr>
            <w:r>
              <w:rPr/>
              <w:t>1+3=4</w:t>
            </w:r>
          </w:p>
          <w:p>
            <w:pPr>
              <w:pStyle w:val="Normal"/>
              <w:ind w:hanging="0"/>
              <w:rPr/>
            </w:pPr>
            <w:r>
              <w:rPr/>
              <w:t>2+1=3 (античастица)</w:t>
            </w:r>
          </w:p>
          <w:p>
            <w:pPr>
              <w:pStyle w:val="Normal"/>
              <w:ind w:hanging="0"/>
              <w:rPr/>
            </w:pPr>
            <w:r>
              <w:rPr/>
              <w:t>2+2=4</w:t>
            </w:r>
          </w:p>
          <w:p>
            <w:pPr>
              <w:pStyle w:val="Normal"/>
              <w:ind w:hanging="0"/>
              <w:rPr/>
            </w:pPr>
            <w:r>
              <w:rPr/>
              <w:t>2+3=5</w:t>
            </w:r>
          </w:p>
          <w:p>
            <w:pPr>
              <w:pStyle w:val="Normal"/>
              <w:ind w:hanging="0"/>
              <w:rPr/>
            </w:pPr>
            <w:r>
              <w:rPr/>
              <w:t>3+1=4 (античастица)</w:t>
            </w:r>
          </w:p>
          <w:p>
            <w:pPr>
              <w:pStyle w:val="Normal"/>
              <w:ind w:hanging="0"/>
              <w:rPr/>
            </w:pPr>
            <w:r>
              <w:rPr/>
              <w:t>3+2=5 (античастица)</w:t>
            </w:r>
          </w:p>
          <w:p>
            <w:pPr>
              <w:pStyle w:val="Normal"/>
              <w:ind w:hanging="0"/>
              <w:rPr/>
            </w:pPr>
            <w:r>
              <w:rPr/>
              <w:t>3+3=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0135" w:type="dxa"/>
            <w:gridSpan w:val="5"/>
            <w:tcBorders>
              <w:top w:val="single" w:sz="4" w:space="0" w:color="000000"/>
              <w:left w:val="single" w:sz="4" w:space="0" w:color="000000"/>
              <w:bottom w:val="single" w:sz="4" w:space="0" w:color="000000"/>
              <w:right w:val="single" w:sz="4" w:space="0" w:color="000000"/>
            </w:tcBorders>
          </w:tcPr>
          <w:p>
            <w:pPr>
              <w:pStyle w:val="Normal"/>
              <w:rPr/>
            </w:pPr>
            <w:r>
              <w:rPr/>
              <w:t>Во втором цикле образовались новые частицы первые две совершенно аналогичны веществу первой октавы, произошло лишь увеличение количества вещества первой октавы. Конечно же количество первородной субстанции (1) не увеличилось и не уменьшилось, но в чисто математическом смысле первородная субстанция все же изменилась, на очень маленькую величину, но она изменилась, поскольку часть ее ушло на формирование новых частиц. Это почти символизм, но символизм с важным значением и последствиями.</w:t>
            </w:r>
          </w:p>
          <w:p>
            <w:pPr>
              <w:pStyle w:val="Normal"/>
              <w:rPr/>
            </w:pPr>
            <w:r>
              <w:rPr/>
              <w:t>Обратите внимание, что некоторые частицы я назвал античастицами, я не уверен, но склонен думать именно так.</w:t>
            </w:r>
          </w:p>
          <w:p>
            <w:pPr>
              <w:pStyle w:val="Normal"/>
              <w:rPr/>
            </w:pPr>
            <w:r>
              <w:rPr/>
              <w:t>Обратите внимание, что некоторые частицы, имея одинаковое числовое обозначение, на самом деле не тождественны друг другу: четверка из двух двоек и четверка из единицы и тройки не являются тождественными т.к. имеют разное строение. Что из этого следует пока не знаю.</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3-я октава</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rPr>
                <w:b/>
                <w:b/>
                <w:i/>
                <w:i/>
                <w:u w:val="single"/>
              </w:rPr>
            </w:pPr>
            <w:r>
              <w:rPr>
                <w:b/>
                <w:i/>
                <w:u w:val="single"/>
              </w:rPr>
              <w:t>1+2=3</w:t>
            </w:r>
          </w:p>
          <w:p>
            <w:pPr>
              <w:pStyle w:val="Normal"/>
              <w:ind w:hanging="0"/>
              <w:rPr>
                <w:b/>
                <w:b/>
                <w:i/>
                <w:i/>
                <w:u w:val="single"/>
              </w:rPr>
            </w:pPr>
            <w:r>
              <w:rPr>
                <w:b/>
                <w:i/>
                <w:u w:val="single"/>
              </w:rPr>
              <w:t>1+3=4</w:t>
            </w:r>
          </w:p>
          <w:p>
            <w:pPr>
              <w:pStyle w:val="Normal"/>
              <w:ind w:hanging="0"/>
              <w:rPr>
                <w:b/>
                <w:b/>
                <w:i/>
                <w:i/>
                <w:u w:val="single"/>
              </w:rPr>
            </w:pPr>
            <w:r>
              <w:rPr>
                <w:b/>
                <w:i/>
                <w:u w:val="single"/>
              </w:rPr>
              <w:t>1+4=5</w:t>
            </w:r>
          </w:p>
          <w:p>
            <w:pPr>
              <w:pStyle w:val="Normal"/>
              <w:ind w:hanging="0"/>
              <w:rPr>
                <w:b/>
                <w:b/>
                <w:i/>
                <w:i/>
                <w:u w:val="single"/>
              </w:rPr>
            </w:pPr>
            <w:r>
              <w:rPr>
                <w:b/>
                <w:i/>
                <w:u w:val="single"/>
              </w:rPr>
              <w:t>1+5=6</w:t>
            </w:r>
          </w:p>
          <w:p>
            <w:pPr>
              <w:pStyle w:val="Normal"/>
              <w:ind w:hanging="0"/>
              <w:jc w:val="center"/>
              <w:rPr/>
            </w:pPr>
            <w:r>
              <w:rPr/>
              <w:t>1+6=7</w:t>
            </w:r>
          </w:p>
          <w:p>
            <w:pPr>
              <w:pStyle w:val="Normal"/>
              <w:ind w:hanging="0"/>
              <w:rPr>
                <w:b/>
                <w:b/>
                <w:i/>
                <w:i/>
                <w:u w:val="single"/>
              </w:rPr>
            </w:pPr>
            <w:r>
              <w:rPr>
                <w:b/>
                <w:i/>
                <w:u w:val="single"/>
              </w:rPr>
              <w:t>2+1=3</w:t>
            </w:r>
          </w:p>
          <w:p>
            <w:pPr>
              <w:pStyle w:val="Normal"/>
              <w:ind w:hanging="0"/>
              <w:rPr>
                <w:b/>
                <w:b/>
                <w:i/>
                <w:i/>
                <w:u w:val="single"/>
              </w:rPr>
            </w:pPr>
            <w:r>
              <w:rPr>
                <w:b/>
                <w:i/>
                <w:u w:val="single"/>
              </w:rPr>
              <w:t>2+2=4</w:t>
            </w:r>
          </w:p>
          <w:p>
            <w:pPr>
              <w:pStyle w:val="Normal"/>
              <w:ind w:hanging="0"/>
              <w:rPr>
                <w:b/>
                <w:b/>
                <w:i/>
                <w:i/>
                <w:u w:val="single"/>
              </w:rPr>
            </w:pPr>
            <w:r>
              <w:rPr>
                <w:b/>
                <w:i/>
                <w:u w:val="single"/>
              </w:rPr>
              <w:t>2+3=5</w:t>
            </w:r>
          </w:p>
          <w:p>
            <w:pPr>
              <w:pStyle w:val="Normal"/>
              <w:ind w:hanging="0"/>
              <w:rPr>
                <w:b/>
                <w:b/>
                <w:i/>
                <w:i/>
                <w:u w:val="single"/>
              </w:rPr>
            </w:pPr>
            <w:r>
              <w:rPr>
                <w:b/>
                <w:i/>
                <w:u w:val="single"/>
              </w:rPr>
              <w:t>2+4=6</w:t>
            </w:r>
          </w:p>
          <w:p>
            <w:pPr>
              <w:pStyle w:val="Normal"/>
              <w:ind w:hanging="0"/>
              <w:jc w:val="center"/>
              <w:rPr/>
            </w:pPr>
            <w:r>
              <w:rPr/>
              <w:t>2+5=7</w:t>
            </w:r>
          </w:p>
          <w:p>
            <w:pPr>
              <w:pStyle w:val="Normal"/>
              <w:ind w:hanging="0"/>
              <w:jc w:val="center"/>
              <w:rPr/>
            </w:pPr>
            <w:r>
              <w:rPr/>
              <w:t>2+6=8</w:t>
            </w:r>
          </w:p>
          <w:p>
            <w:pPr>
              <w:pStyle w:val="Normal"/>
              <w:ind w:hanging="0"/>
              <w:rPr>
                <w:b/>
                <w:b/>
                <w:i/>
                <w:i/>
                <w:u w:val="single"/>
              </w:rPr>
            </w:pPr>
            <w:r>
              <w:rPr>
                <w:b/>
                <w:i/>
                <w:u w:val="single"/>
              </w:rPr>
              <w:t>3+1=4</w:t>
            </w:r>
          </w:p>
          <w:p>
            <w:pPr>
              <w:pStyle w:val="Normal"/>
              <w:ind w:hanging="0"/>
              <w:rPr>
                <w:b/>
                <w:b/>
                <w:i/>
                <w:i/>
                <w:u w:val="single"/>
              </w:rPr>
            </w:pPr>
            <w:r>
              <w:rPr>
                <w:b/>
                <w:i/>
                <w:u w:val="single"/>
              </w:rPr>
              <w:t>3+2=5</w:t>
            </w:r>
          </w:p>
          <w:p>
            <w:pPr>
              <w:pStyle w:val="Normal"/>
              <w:ind w:hanging="0"/>
              <w:rPr>
                <w:b/>
                <w:b/>
                <w:i/>
                <w:i/>
                <w:u w:val="single"/>
              </w:rPr>
            </w:pPr>
            <w:r>
              <w:rPr>
                <w:b/>
                <w:i/>
                <w:u w:val="single"/>
              </w:rPr>
              <w:t>3+3=6</w:t>
            </w:r>
          </w:p>
          <w:p>
            <w:pPr>
              <w:pStyle w:val="Normal"/>
              <w:ind w:hanging="0"/>
              <w:jc w:val="center"/>
              <w:rPr/>
            </w:pPr>
            <w:r>
              <w:rPr/>
              <w:t>3+4=7</w:t>
            </w:r>
          </w:p>
          <w:p>
            <w:pPr>
              <w:pStyle w:val="Normal"/>
              <w:ind w:hanging="0"/>
              <w:jc w:val="center"/>
              <w:rPr/>
            </w:pPr>
            <w:r>
              <w:rPr/>
              <w:t>3+5=8</w:t>
            </w:r>
          </w:p>
          <w:p>
            <w:pPr>
              <w:pStyle w:val="Normal"/>
              <w:ind w:hanging="0"/>
              <w:jc w:val="center"/>
              <w:rPr/>
            </w:pPr>
            <w:r>
              <w:rPr/>
              <w:t>3+6=9</w:t>
            </w:r>
          </w:p>
          <w:p>
            <w:pPr>
              <w:pStyle w:val="Normal"/>
              <w:ind w:hanging="0"/>
              <w:rPr>
                <w:b/>
                <w:b/>
                <w:i/>
                <w:i/>
                <w:u w:val="single"/>
              </w:rPr>
            </w:pPr>
            <w:r>
              <w:rPr>
                <w:b/>
                <w:i/>
                <w:u w:val="single"/>
              </w:rPr>
              <w:t>4+1=5</w:t>
            </w:r>
          </w:p>
          <w:p>
            <w:pPr>
              <w:pStyle w:val="Normal"/>
              <w:ind w:hanging="0"/>
              <w:rPr>
                <w:b/>
                <w:b/>
                <w:i/>
                <w:i/>
                <w:u w:val="single"/>
              </w:rPr>
            </w:pPr>
            <w:r>
              <w:rPr>
                <w:b/>
                <w:i/>
                <w:u w:val="single"/>
              </w:rPr>
              <w:t>4+2=6</w:t>
            </w:r>
          </w:p>
          <w:p>
            <w:pPr>
              <w:pStyle w:val="Normal"/>
              <w:ind w:hanging="0"/>
              <w:jc w:val="right"/>
              <w:rPr/>
            </w:pPr>
            <w:r>
              <w:rPr/>
              <w:t>4+3=7</w:t>
            </w:r>
          </w:p>
          <w:p>
            <w:pPr>
              <w:pStyle w:val="Normal"/>
              <w:ind w:hanging="0"/>
              <w:jc w:val="right"/>
              <w:rPr/>
            </w:pPr>
            <w:r>
              <w:rPr/>
              <w:t>4+4=8</w:t>
            </w:r>
          </w:p>
          <w:p>
            <w:pPr>
              <w:pStyle w:val="Normal"/>
              <w:ind w:hanging="0"/>
              <w:jc w:val="right"/>
              <w:rPr/>
            </w:pPr>
            <w:r>
              <w:rPr/>
              <w:t>4+5=9</w:t>
            </w:r>
          </w:p>
          <w:p>
            <w:pPr>
              <w:pStyle w:val="Normal"/>
              <w:ind w:hanging="0"/>
              <w:jc w:val="right"/>
              <w:rPr/>
            </w:pPr>
            <w:r>
              <w:rPr/>
              <w:t>4+6=10</w:t>
            </w:r>
          </w:p>
          <w:p>
            <w:pPr>
              <w:pStyle w:val="Normal"/>
              <w:ind w:hanging="0"/>
              <w:rPr>
                <w:b/>
                <w:b/>
                <w:i/>
                <w:i/>
                <w:u w:val="single"/>
              </w:rPr>
            </w:pPr>
            <w:r>
              <w:rPr>
                <w:b/>
                <w:i/>
                <w:u w:val="single"/>
              </w:rPr>
              <w:t>5+1=6</w:t>
            </w:r>
          </w:p>
          <w:p>
            <w:pPr>
              <w:pStyle w:val="Normal"/>
              <w:ind w:hanging="0"/>
              <w:jc w:val="left"/>
              <w:rPr/>
            </w:pPr>
            <w:r>
              <w:rPr/>
              <w:t>5+2=7</w:t>
            </w:r>
          </w:p>
          <w:p>
            <w:pPr>
              <w:pStyle w:val="Normal"/>
              <w:ind w:hanging="0"/>
              <w:jc w:val="left"/>
              <w:rPr/>
            </w:pPr>
            <w:r>
              <w:rPr/>
              <w:t>5+3=8</w:t>
            </w:r>
          </w:p>
          <w:p>
            <w:pPr>
              <w:pStyle w:val="Normal"/>
              <w:ind w:hanging="0"/>
              <w:jc w:val="left"/>
              <w:rPr/>
            </w:pPr>
            <w:r>
              <w:rPr/>
              <w:t>5+4=9</w:t>
            </w:r>
          </w:p>
          <w:p>
            <w:pPr>
              <w:pStyle w:val="Normal"/>
              <w:ind w:hanging="0"/>
              <w:jc w:val="left"/>
              <w:rPr/>
            </w:pPr>
            <w:r>
              <w:rPr/>
              <w:t>5+5=10</w:t>
            </w:r>
          </w:p>
          <w:p>
            <w:pPr>
              <w:pStyle w:val="Normal"/>
              <w:ind w:hanging="0"/>
              <w:jc w:val="left"/>
              <w:rPr/>
            </w:pPr>
            <w:r>
              <w:rPr/>
              <w:t>5+6=11</w:t>
            </w:r>
          </w:p>
          <w:p>
            <w:pPr>
              <w:pStyle w:val="Normal"/>
              <w:ind w:hanging="0"/>
              <w:jc w:val="center"/>
              <w:rPr/>
            </w:pPr>
            <w:r>
              <w:rPr/>
              <w:t>6+1=7</w:t>
            </w:r>
          </w:p>
          <w:p>
            <w:pPr>
              <w:pStyle w:val="Normal"/>
              <w:ind w:hanging="0"/>
              <w:jc w:val="center"/>
              <w:rPr/>
            </w:pPr>
            <w:r>
              <w:rPr/>
              <w:t>6+2=8</w:t>
            </w:r>
          </w:p>
          <w:p>
            <w:pPr>
              <w:pStyle w:val="Normal"/>
              <w:ind w:hanging="0"/>
              <w:jc w:val="center"/>
              <w:rPr/>
            </w:pPr>
            <w:r>
              <w:rPr/>
              <w:t>6+3=9</w:t>
            </w:r>
          </w:p>
          <w:p>
            <w:pPr>
              <w:pStyle w:val="Normal"/>
              <w:ind w:hanging="0"/>
              <w:jc w:val="center"/>
              <w:rPr/>
            </w:pPr>
            <w:r>
              <w:rPr/>
              <w:t>6+4=10</w:t>
            </w:r>
          </w:p>
          <w:p>
            <w:pPr>
              <w:pStyle w:val="Normal"/>
              <w:ind w:hanging="0"/>
              <w:jc w:val="center"/>
              <w:rPr/>
            </w:pPr>
            <w:r>
              <w:rPr/>
              <w:t>6+5=11</w:t>
            </w:r>
          </w:p>
          <w:p>
            <w:pPr>
              <w:pStyle w:val="Normal"/>
              <w:ind w:hanging="0"/>
              <w:jc w:val="center"/>
              <w:rPr/>
            </w:pPr>
            <w:r>
              <w:rPr/>
              <w:t>6+6=1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t>Для полноценного анализа вещества таким методом следует обратить внимание на следующие моменты:</w:t>
      </w:r>
    </w:p>
    <w:p>
      <w:pPr>
        <w:pStyle w:val="Normal"/>
        <w:rPr/>
      </w:pPr>
      <w:r>
        <w:rPr/>
        <w:t>- в третьем цикле (3-я октава) я не учитывал наличие частиц с одинаковым числовым значением, но различным составом, например, 4=1+3, 4=2+2, 4=3+1. Это три частицы, которые имеют одинаковое числовое значение в арифметической аналогии, но фактически имеют различное строение или отличные свойства. Следовательно, если бы я не поленился, то количество частиц вещества в третьем цикле было бы больше;</w:t>
      </w:r>
    </w:p>
    <w:p>
      <w:pPr>
        <w:pStyle w:val="Normal"/>
        <w:rPr/>
      </w:pPr>
      <w:r>
        <w:rPr/>
        <w:t>- мне явно не хочется перечислять возможные варианты в четвертом цикле, поскольку их будет уже 24. Обратите внимание, первый цикл закончился тремя значениями, во втором количество удвоилось и стало равно шести, далее 12-ти, далее 24. Так можно пройти дальше и попытаться полученные результаты сопоставить с периодической таблицей химических элементов Менделеева;</w:t>
      </w:r>
    </w:p>
    <w:p>
      <w:pPr>
        <w:pStyle w:val="Normal"/>
        <w:rPr/>
      </w:pPr>
      <w:r>
        <w:rPr/>
        <w:t>- подобный анализ уже делался многими людьми, наиболее известна эзотерическая арифметика Пифагора. Эти же корни имеет современная нумерология.</w:t>
      </w:r>
    </w:p>
    <w:p>
      <w:pPr>
        <w:pStyle w:val="Normal"/>
        <w:rPr/>
      </w:pPr>
      <w:r>
        <w:rPr/>
      </w:r>
    </w:p>
    <w:p>
      <w:pPr>
        <w:pStyle w:val="Normal"/>
        <w:rPr/>
      </w:pPr>
      <w:r>
        <w:rPr/>
        <w:t>Этот анализ позволяет обратить внимание и поразмышлять над следующими вещами:</w:t>
      </w:r>
    </w:p>
    <w:p>
      <w:pPr>
        <w:pStyle w:val="Normal"/>
        <w:rPr/>
      </w:pPr>
      <w:r>
        <w:rPr/>
        <w:t>- на этом принципе циклического соединения двух частиц, двух субстанций, двух веществ основано всё мироздание, вся видимая и ощущаемая нами жизнь;</w:t>
      </w:r>
    </w:p>
    <w:p>
      <w:pPr>
        <w:pStyle w:val="Normal"/>
        <w:rPr/>
      </w:pPr>
      <w:r>
        <w:rPr/>
        <w:t>- этот анализ позволяет в числовой аналогии представить закон единства и борьбы противоположностей;</w:t>
      </w:r>
    </w:p>
    <w:p>
      <w:pPr>
        <w:pStyle w:val="Normal"/>
        <w:rPr/>
      </w:pPr>
      <w:r>
        <w:rPr/>
        <w:t>- этот анализ позволяет понять скрытую суть рождения и смерти людей. Два числа (человека), соединяясь рождают третьего. Не усмехайтесь, а попытайтесь проанализировать жизнь человеческой цивилизации, основываясь на арифметической аналогии, уверяю, что вы обнаружите интересные вещи.</w:t>
      </w:r>
    </w:p>
    <w:p>
      <w:pPr>
        <w:pStyle w:val="Heading3"/>
        <w:rPr/>
      </w:pPr>
      <w:bookmarkStart w:id="80" w:name="__RefHeading___Toc183420801"/>
      <w:bookmarkEnd w:id="80"/>
      <w:r>
        <w:rPr/>
        <w:t>Мыслящие существа и мертвое вещество.</w:t>
      </w:r>
    </w:p>
    <w:p>
      <w:pPr>
        <w:pStyle w:val="Normal"/>
        <w:rPr/>
      </w:pPr>
      <w:r>
        <w:rPr/>
        <w:t>Я неоднократно говорил, что в мироздании не существует живого или мертвого, все живое и все мыслящее, разница лишь в степени и уровне этого состояния.  Обратите внимание, что современная наука еще не нашла в человеке ту самую его часть, которую следует назвать живой и мыслящей. Найдено множество веществ, молекул, которые по сути являются мертвыми. То, что в химии называют органическим (т.е. живым веществом) на самом деле тоже самое мертвое вещество. Человеческое тело или тело любого животного называют живым организмом потому, что в них есть те признаки, которые мы называем жизнью, но все эти тела сложены из мертвых молекул, атомов и т.п.</w:t>
      </w:r>
    </w:p>
    <w:p>
      <w:pPr>
        <w:pStyle w:val="Normal"/>
        <w:rPr/>
      </w:pPr>
      <w:r>
        <w:rPr/>
        <w:t>В человеке и в животных обнаружены биополя и биотоки, но сами по себе они мертвы, это не жизнь, это не мысль.</w:t>
      </w:r>
    </w:p>
    <w:p>
      <w:pPr>
        <w:pStyle w:val="Normal"/>
        <w:rPr/>
      </w:pPr>
      <w:r>
        <w:rPr/>
        <w:t>Я предложил вам свою точку зрения на устройство мыслительной системы человека, на устройство человеческого тела, на устройство человека в целом. Предложенная мною схема одинаково справедлива и для человека и для животного, но я тоже не сообщил читателям, о том, где в человеке или в животном прячется жизнь, их индивидуальность, их собственное "Я". Все мои описания сводятся к тому, что и "Я" любого индивидуума и его мысль это по сути мертвые молекулы, атомы, частицы, субстанции, энергии, поля. Я значительно усложнил представление о строении человека, но я нигде не нашел ничего, что можно было бы назвать живым веществом, или живой субстанцией или живым человеческим "Я".</w:t>
      </w:r>
    </w:p>
    <w:p>
      <w:pPr>
        <w:pStyle w:val="Normal"/>
        <w:rPr/>
      </w:pPr>
      <w:r>
        <w:rPr/>
        <w:t>Все мои углубленные поиски, как и поиски ученых, сошлись на мертвой, безжизненной материи, которая в результате ее уникального сочетания порождает то состояние, которое мы называем жизнью. Следовательно, любое состояние материи можно назвать жизнью, в том числе и состояние первичных элементарных частиц, из которых сложены известные нам атомы и молекулы, поля, энергии и т.п. Соответственно человеческое состояние можно назвать мертвым сочетанием мертвых частиц. Вопрос состоит не в том, что является мертвым или живым, а в том, что в результате длительного и многоциклического соединения элементарных частиц вещества появились новые сложные структуры, которые способны планомерно изменять не только состояние окружающего их пространства, но и свое собственное состояние. Человек называет жизнью не конкретное вещество или структуры, а состояние некоторых сложных структур, которые планомерно и целенаправленно изменяют окружающее пространство и себя самих.</w:t>
      </w:r>
    </w:p>
    <w:p>
      <w:pPr>
        <w:pStyle w:val="Normal"/>
        <w:rPr/>
      </w:pPr>
      <w:r>
        <w:rPr/>
      </w:r>
    </w:p>
    <w:p>
      <w:pPr>
        <w:pStyle w:val="Normal"/>
        <w:rPr/>
      </w:pPr>
      <w:r>
        <w:rPr/>
        <w:t>Еще раз.</w:t>
      </w:r>
    </w:p>
    <w:p>
      <w:pPr>
        <w:pStyle w:val="Normal"/>
        <w:rPr/>
      </w:pPr>
      <w:r>
        <w:rPr/>
        <w:t>Жизнью называется способность некоторых структур вещества и субстанций изменять состояние внешних или внутренних объектов и структур.</w:t>
      </w:r>
    </w:p>
    <w:p>
      <w:pPr>
        <w:pStyle w:val="Normal"/>
        <w:rPr/>
      </w:pPr>
      <w:r>
        <w:rPr/>
        <w:t>Если некая структура вещества и субстанции способна отделять себя от окружающего пространства, то какая структура называется индивидуальностью.</w:t>
      </w:r>
    </w:p>
    <w:p>
      <w:pPr>
        <w:pStyle w:val="Normal"/>
        <w:rPr/>
      </w:pPr>
      <w:r>
        <w:rPr/>
        <w:t>Если некая структура способна заранее планировать свои действия, направленные на изменение состояния окружающего пространства с целью сохранения своей жизнеспособности, то такая структура называется мыслящей.</w:t>
      </w:r>
    </w:p>
    <w:p>
      <w:pPr>
        <w:pStyle w:val="Normal"/>
        <w:rPr/>
      </w:pPr>
      <w:r>
        <w:rPr/>
        <w:t>Если некая структура способна заранее планировать свои действия, направленные на изменение своего внутреннего состояния, то ее можно назвать осмысленно совершенствующейся.</w:t>
      </w:r>
    </w:p>
    <w:p>
      <w:pPr>
        <w:pStyle w:val="Normal"/>
        <w:rPr/>
      </w:pPr>
      <w:r>
        <w:rPr/>
      </w:r>
    </w:p>
    <w:p>
      <w:pPr>
        <w:pStyle w:val="Normal"/>
        <w:rPr/>
      </w:pPr>
      <w:r>
        <w:rPr/>
        <w:t>Первородная субстанция обладает и несет в себе самую первую дуальность мироздания – она обладает одновременно свойствами поля и частицы. Эта дуальность разделяется на составные части, в результате взаимодействия разделенных свойств первородной субстанции образуется частица, которую я назвал атмой. И первородная субстанция, и ее разделенные составные части, и новая частица (атма) отделяют себя друг от друга, без этого их уникального свойства невозможно зарождение жизни.</w:t>
      </w:r>
    </w:p>
    <w:p>
      <w:pPr>
        <w:pStyle w:val="Normal"/>
        <w:rPr/>
      </w:pPr>
      <w:r>
        <w:rPr/>
        <w:t>Невозможно зарождение жизни без наличия в мироздании как минимум двух противоположностей. Я описал эти противоположности как стихийный вихрь (водоворот, поле, энергия) и как элементарная частица. Мое представление об устройстве первородной субстанции не ново, просто я его переосмыслил по-своему, дал свои названия, но подобные схемы в различных вариантах описаны другими людьми задолго до моего рождения на Земле.</w:t>
      </w:r>
    </w:p>
    <w:p>
      <w:pPr>
        <w:pStyle w:val="Normal"/>
        <w:rPr/>
      </w:pPr>
      <w:r>
        <w:rPr/>
        <w:t>Элементы жизни начинают прослеживаться у самых корней зарождения вещества, не говоря уже о планетарных и звездных системах, здесь вообще утрачивается понятие мертвый, здесь все живет, организованно и последовательно выполняя свои функции.</w:t>
      </w:r>
    </w:p>
    <w:p>
      <w:pPr>
        <w:pStyle w:val="Normal"/>
        <w:rPr/>
      </w:pPr>
      <w:r>
        <w:rPr/>
      </w:r>
    </w:p>
    <w:p>
      <w:pPr>
        <w:pStyle w:val="Normal"/>
        <w:rPr/>
      </w:pPr>
      <w:r>
        <w:rPr/>
        <w:t>Если мы будем настаивать на том, что планеты и звезды мертвы, то как мы объясним факт полной, тотальной зависимости наших мыслительных способностей от планет, от Солнца, от удаленных звезд нашей галактики.</w:t>
      </w:r>
    </w:p>
    <w:p>
      <w:pPr>
        <w:pStyle w:val="Normal"/>
        <w:rPr/>
      </w:pPr>
      <w:r>
        <w:rPr/>
        <w:t>Если мы будем утверждать, что частицы вещества мертвы, то как мы объясним их возникновение и их эволюцию, их жизнеспособность и их устойчивость. Мы ведь понимаем, что ничто из ничего и без определенных сил не возникает.</w:t>
      </w:r>
    </w:p>
    <w:p>
      <w:pPr>
        <w:pStyle w:val="Normal"/>
        <w:rPr/>
      </w:pPr>
      <w:r>
        <w:rPr/>
        <w:t>Следовательно, мы вправе предположить, что в первом акте разделения первородной субстанции на две составные части, на две противоположности есть живой принцип. Если же предположить, что разделение это случайность, то как можно объяснить устойчивое стремление образовавшихся противоположностей к сохранению своего состояния. Стремление к самостоятельному существованию этих образовавшихся противоположностей порождает их противостояние, взаимодействие и появление нового принципа, новой частицы, нового вещества. Не может ничего образовываться без причины, без мотива, без внешнего или внутреннего побуждения. Это побуждение элементарных частиц и есть жизнь в первичном ее состоянии.</w:t>
      </w:r>
    </w:p>
    <w:p>
      <w:pPr>
        <w:pStyle w:val="Normal"/>
        <w:rPr/>
      </w:pPr>
      <w:r>
        <w:rPr/>
        <w:t>Человеку вследствие слабых мыслительных способностей, очень трудно представить себе те процессы, которые происходили вначале, когда еще не было жизни в привычных для нас сегодняшних формах. Гораздо проще согласиться, что ничего этого не было, а был могущественный живой Бог, который все создал, все продумал, всем руководит. Он (Бог) вечно был и вечно будет. Действительно, сегодня в мироздании есть Единый Живой Бог, который все продумывает, обо всем беспокоится, но это не вечно живущее живое существо.</w:t>
      </w:r>
    </w:p>
    <w:p>
      <w:pPr>
        <w:pStyle w:val="Normal"/>
        <w:rPr/>
      </w:pPr>
      <w:r>
        <w:rPr/>
        <w:t>Тем не менее, как бы человеку не было трудно мыслить о начале начал, ему придется об этом задумываться, ему придется сформулировать на этот счет свое собственное мнение, другого пути нет, это неизбежность.</w:t>
      </w:r>
    </w:p>
    <w:p>
      <w:pPr>
        <w:pStyle w:val="Heading3"/>
        <w:rPr/>
      </w:pPr>
      <w:bookmarkStart w:id="81" w:name="__RefHeading___Toc183420802"/>
      <w:bookmarkEnd w:id="81"/>
      <w:r>
        <w:rPr/>
        <w:t>Откуда взялись планеты и звезды.</w:t>
      </w:r>
    </w:p>
    <w:p>
      <w:pPr>
        <w:pStyle w:val="Normal"/>
        <w:rPr/>
      </w:pPr>
      <w:r>
        <w:rPr/>
        <w:t>Можно было бы продолжить описание схемы формирования вещества, затем формирование различных объектов из вещества различных октав и т.д. до появления планет и звезд. Но мне представляется этот путь совершенно бесперспективным. Я не в состоянии логично и без фантазерства описать те процессы, которые происходили в промежутке между началом формирования вещества в мироздании и сегодняшним днем. Более того, в этом вопросе я склоняюсь к тому, что все это организовано высшими живыми существами, которые каким-то непостижимым образом появились в мироздании, эволюционировали и достигли сегодняшнего уровня развития.</w:t>
      </w:r>
    </w:p>
    <w:p>
      <w:pPr>
        <w:pStyle w:val="Normal"/>
        <w:rPr/>
      </w:pPr>
      <w:r>
        <w:rPr/>
        <w:t>Если в вопросе первичного возникновения жизни в мироздании я склонен считать, что она возникла стихийно, по воле случая, за счет первородной субстанции, которая обладает выше описанными уникальными, почти волшебными свойствами, то в части появления планет, звезд, галактик, нашей Земли, нас человеков я считаю, что это созидательный процесс, управляемый высшими живыми существами.</w:t>
      </w:r>
    </w:p>
    <w:p>
      <w:pPr>
        <w:pStyle w:val="Normal"/>
        <w:rPr/>
      </w:pPr>
      <w:r>
        <w:rPr/>
        <w:t>У нас нет выбора, чтобы познать то, что было до нас, нужно разобраться со всеми вопросами сегодняшнего дня. Чтобы понять, что откуда взялось, нужно знать, а что собственно на сегодня есть, что существует, как все это устроено, что происходит с какими целями.</w:t>
      </w:r>
    </w:p>
    <w:p>
      <w:pPr>
        <w:pStyle w:val="Normal"/>
        <w:rPr/>
      </w:pPr>
      <w:r>
        <w:rPr/>
        <w:t>У нас нет другого выбора, кроме как признать, что все, что сегодня существует, находится под управлением высших живых существ. Разумеется какие-то процессы, возможно, не находятся во власти высших живых существ, но эти процессы для нас недоступны, нам бы понять что мы из себя представляем, достичь бы уровня тех, кто нас создал, кто нас растит, учит, воспитывает.</w:t>
      </w:r>
    </w:p>
    <w:p>
      <w:pPr>
        <w:pStyle w:val="Normal"/>
        <w:rPr/>
      </w:pPr>
      <w:r>
        <w:rPr/>
        <w:t>Чтобы понять хотя бы приблизительно наших высших правителей и воспитателей нужно понять и изучить себя. Именно эта задача для меня является главной, все остальное вторично. Именно поэтому я не увлекаюсь исследованиями процессов, которые протекали в мироздании в прошлом, а принимаю их без исследований и тем более без доказательств. Именно поэтому я не придаю особого значения процессам, которые протекают в космосе, а концентрирую свои усилия на изучении человека. Я изучаю только те внешние процессы, которые непосредственно влияют на человека, на его мыслительную систему, на его "Я". Мне эти знания видятся ключевыми, теми, которые способны открыть путь к прочим знаниям. Пока мы не познаем себя мы ничего прочего познать не сможем.</w:t>
      </w:r>
    </w:p>
    <w:p>
      <w:pPr>
        <w:pStyle w:val="Normal"/>
        <w:rPr/>
      </w:pPr>
      <w:r>
        <w:rPr/>
      </w:r>
    </w:p>
    <w:p>
      <w:pPr>
        <w:pStyle w:val="Normal"/>
        <w:rPr/>
      </w:pPr>
      <w:r>
        <w:rPr/>
        <w:t>Если вам интересно, как появились планеты и звезды, то лучше почитайте астрономию, космологию и другую научную или религиозную литературу по этой тематике. Я же скажу, что все процессы формирования планет, звезд и галактик находятся под контролем высших живых существ. Я скажу это без усилий хоть как-то доказать сказанное. Каждый должен самостоятельно сформировать свое собственное мнение на этот счет.</w:t>
      </w:r>
    </w:p>
    <w:p>
      <w:pPr>
        <w:pStyle w:val="Normal"/>
        <w:rPr/>
      </w:pPr>
      <w:r>
        <w:rPr/>
      </w:r>
    </w:p>
    <w:p>
      <w:pPr>
        <w:pStyle w:val="Normal"/>
        <w:rPr/>
      </w:pPr>
      <w:r>
        <w:rPr/>
        <w:t>Психические центры звезд, психические центры планет, психические центры человеческой микровселенной, психические центры манаса, психические центры мыслеобразов по сути схожи, но в деталях, это совершенно различные устройства, со своими особенностями, со своим устройством, со своими параметрами психического поля. Психические центры являются ключевыми системами, обеспечивающими (или участвующими) практически все процессы, связанные:</w:t>
      </w:r>
    </w:p>
    <w:p>
      <w:pPr>
        <w:pStyle w:val="Normal"/>
        <w:rPr/>
      </w:pPr>
      <w:r>
        <w:rPr/>
        <w:t>- со сбором и хранением информации;</w:t>
      </w:r>
    </w:p>
    <w:p>
      <w:pPr>
        <w:pStyle w:val="Normal"/>
        <w:rPr/>
      </w:pPr>
      <w:r>
        <w:rPr/>
        <w:t>- с взаимодействием живых существ между собой на ментальном уровне;</w:t>
      </w:r>
    </w:p>
    <w:p>
      <w:pPr>
        <w:pStyle w:val="Normal"/>
        <w:rPr/>
      </w:pPr>
      <w:r>
        <w:rPr/>
        <w:t>- с регулированием процессов формирования физических тел, объектов и систем;</w:t>
      </w:r>
    </w:p>
    <w:p>
      <w:pPr>
        <w:pStyle w:val="Normal"/>
        <w:rPr/>
      </w:pPr>
      <w:r>
        <w:rPr/>
        <w:t>- с передачей информации;</w:t>
      </w:r>
    </w:p>
    <w:p>
      <w:pPr>
        <w:pStyle w:val="Normal"/>
        <w:rPr/>
      </w:pPr>
      <w:r>
        <w:rPr/>
        <w:t>- с обеспечением процессов, связанных с понятием "гравитационное взаимодействие";</w:t>
      </w:r>
    </w:p>
    <w:p>
      <w:pPr>
        <w:pStyle w:val="Normal"/>
        <w:rPr/>
      </w:pPr>
      <w:r>
        <w:rPr/>
        <w:t>- с другими процессами.</w:t>
      </w:r>
    </w:p>
    <w:p>
      <w:pPr>
        <w:pStyle w:val="Normal"/>
        <w:rPr/>
      </w:pPr>
      <w:r>
        <w:rPr/>
        <w:t>Именно психические центры в результате взаимодействия между собой образуют то самое, что мы называем разумом, мышлением, мыслящим существом. Индивидуальность, это результат мышления, личное "Я", это результат мышления, планируемое развитие, планируемая эволюция, это есть результат мышления. Главным и единственным инструментом мыслительной деятельности являются психические центры, которые порождают все без исключения мыслительные процессы.</w:t>
      </w:r>
    </w:p>
    <w:p>
      <w:pPr>
        <w:pStyle w:val="Normal"/>
        <w:rPr/>
      </w:pPr>
      <w:r>
        <w:rPr/>
        <w:t>В части влияния и участия психических центров планет и звезд в мыслительных процессах живых существ следует отметить, что на первоначальных этапах изучения человеческой микровселенной нас в наибольшей степени интересует устройство психического центра Земли, затем планет и нашей звезды Солнца.</w:t>
      </w:r>
    </w:p>
    <w:p>
      <w:pPr>
        <w:pStyle w:val="Normal"/>
        <w:rPr/>
      </w:pPr>
      <w:r>
        <w:rPr/>
        <w:t>Ум и головной мозг человека, то, что я назвал сознанием дживы, есть вторичные вспомогательные системы мышления, а ключевой является то, что генерирует, передает, трансформирует, интерпретирует психическую энергию, психическое поле.</w:t>
      </w:r>
    </w:p>
    <w:p>
      <w:pPr>
        <w:pStyle w:val="Heading3"/>
        <w:rPr/>
      </w:pPr>
      <w:bookmarkStart w:id="82" w:name="__RefHeading___Toc183420803"/>
      <w:bookmarkEnd w:id="82"/>
      <w:r>
        <w:rPr/>
        <w:t>Механизм воздействия (взаимодействия) психических центров планет и психических центров манаса, души, мыслеобразов.</w:t>
      </w:r>
    </w:p>
    <w:p>
      <w:pPr>
        <w:pStyle w:val="Normal"/>
        <w:rPr/>
      </w:pPr>
      <w:r>
        <w:rPr/>
        <w:t>В некоторых религиозных текстах планеты представляются как мыслящие живые существа. Мне представляются планеты и звезды живыми, но не в большей степени, чем прочие молекулы, атомы и те объекты, которые в современной науке называются неживой природой.</w:t>
      </w:r>
    </w:p>
    <w:p>
      <w:pPr>
        <w:pStyle w:val="Normal"/>
        <w:rPr/>
      </w:pPr>
      <w:r>
        <w:rPr/>
        <w:t>Кроме видимой части планеты имеют структуры из вещества тонких октав, нас интересуют психические центры планет, поскольку именно они оказывают наиболее сильное воздействие на мыслительную систему человека.</w:t>
      </w:r>
    </w:p>
    <w:p>
      <w:pPr>
        <w:pStyle w:val="Normal"/>
        <w:rPr/>
      </w:pPr>
      <w:r>
        <w:rPr/>
        <w:t>Психические центры планет можно было бы назвать торсионными генераторами, если рассматривать только один аспект – воздействие на живых существ Солнечной планетарной системы. В настоящее время ни ученые, ни экстрасенсы не могут дать полноценного описания устройства этих психических центров, для такого описания условия еще не созрели. Но они никогда не созреют, если не будет теоретических предпосылок к практическим действиям.</w:t>
      </w:r>
    </w:p>
    <w:p>
      <w:pPr>
        <w:pStyle w:val="Normal"/>
        <w:rPr/>
      </w:pPr>
      <w:r>
        <w:rPr/>
        <w:t>Торсионные генераторы планет состоят из двух основных видов материи:</w:t>
      </w:r>
    </w:p>
    <w:p>
      <w:pPr>
        <w:pStyle w:val="Normal"/>
        <w:rPr/>
      </w:pPr>
      <w:r>
        <w:rPr/>
        <w:t>- ядро в виде первородной субстанции или вещества тонких октав, находящегося в состоянии похожем на плазму;</w:t>
      </w:r>
    </w:p>
    <w:p>
      <w:pPr>
        <w:pStyle w:val="Normal"/>
        <w:rPr/>
      </w:pPr>
      <w:r>
        <w:rPr/>
        <w:t>- несколько слоев, сферических оболочек из частиц вещества тонких октав, которые управляют поведением и состоянием ядра торсионного генератора.</w:t>
      </w:r>
    </w:p>
    <w:p>
      <w:pPr>
        <w:pStyle w:val="Normal"/>
        <w:rPr/>
      </w:pPr>
      <w:r>
        <w:rPr/>
        <w:t>Торсионные генераторы не обладают признаками и свойствами, которые могут быть истолкованы или описаны на основе правильных многогранников. Другими словами, торсионные генераторы не используют свойства правильных многогранников при генерации психического (торсионного) поля. Торсионный генератор каждой из планет излучает постоянные по составу и свойствам потоки очень "тонких" частиц, которые по отношению к психическим центрам манаса, человека, мыслеобразов является полем.</w:t>
      </w:r>
    </w:p>
    <w:p>
      <w:pPr>
        <w:pStyle w:val="Normal"/>
        <w:rPr/>
      </w:pPr>
      <w:r>
        <w:rPr/>
        <w:t>Помните, я рассказывал, что такое поле, вещество, энергия. Поле, это поток очень мелких частиц, который способен оказывать управляющее воздействие на вещество более грубых октав.</w:t>
      </w:r>
    </w:p>
    <w:p>
      <w:pPr>
        <w:pStyle w:val="Normal"/>
        <w:rPr/>
      </w:pPr>
      <w:r>
        <w:rPr/>
        <w:t>Так вот внутри каждой планеты, каждой звезды расположен торсионный генератор (излучатель) психического поля. В предыдущих главах я назвал это поле астрологическим, оставим это так как есть. Будем называть психическое поле планет из звезд астрологическим полем.</w:t>
      </w:r>
    </w:p>
    <w:p>
      <w:pPr>
        <w:pStyle w:val="Normal"/>
        <w:rPr/>
      </w:pPr>
      <w:r>
        <w:rPr/>
        <w:t>Астрологическое поле, это лучи (потоки) очень маленьких по размеру частиц какой-то из тонких октав вещества. Каждая планета излучает постоянное по составу и свойствам астрологическое поле. Планета Земля также излучает астрологическое поле, которое воздействует на человека с наивысшей силой.</w:t>
      </w:r>
    </w:p>
    <w:p>
      <w:pPr>
        <w:pStyle w:val="Normal"/>
        <w:rPr/>
      </w:pPr>
      <w:r>
        <w:rPr/>
        <w:t>Поскольку человеческая микровселенная состоит не просто из частиц вещества, а еще и из живых существ, то в результате на человека оказывается самое разнообразное по свойствам и параметрам воздействие астрологического поля. Каждая отдельная частица человеческой микровселенной попадает под влияние астрологического поля и соответственно изменяет под его воздействием собственное состояние. Каждое живое существо попадает под влияние астрологического поля и соответственно изменяет свое состояние. Измененные состояния каждой отдельной частицы, каждого отдельного живого существа изменяют состояние их психических центров, которые изменяют спектр излучения собственного психического поля. Измененные психические поля изменяют общее состояние микровселенной человека. Измененные состояния отдельных систем и живых существ человеческой микровселенной оказывают самое непосредственное влияние не только на активность и направленность мышления человека, но что самое важное некоторые вновь возникшие состояния способны в корне изменить мировоззрение человека, его цели, его внутренние моральные законы.</w:t>
      </w:r>
    </w:p>
    <w:p>
      <w:pPr>
        <w:pStyle w:val="Normal"/>
        <w:rPr/>
      </w:pPr>
      <w:r>
        <w:rPr/>
        <w:t>Итак, астрологическое поле, это излучение, испускаемое ядром психического центра одной из планет. Ядро удерживается в нужном месте атмами и их объединенными системами. Субстанция ядра психического центра планеты находится в постоянно возбужденном состоянии, что и порождает астрологическое излучение. Атмы располагаются явно выраженными слоями с полыми каналами в промежутках. На полюсах этой сферы имеются отверстия, через которые в полые каналы проникают манасы, мыслеобразы и какие-то другие живые существа. Планета, это не только генератор астрологического поля, это еще и накопитель живых существ, находящихся в определенном состоянии. Например, на Земле обитают человеческие микровселенные и другие известные и неизвестные человеку живые существа. На других планетах Солнечной системы тоже есть живые существа, но только в намного меньшем количестве.</w:t>
      </w:r>
    </w:p>
    <w:p>
      <w:pPr>
        <w:pStyle w:val="Normal"/>
        <w:rPr/>
      </w:pPr>
      <w:r>
        <w:rPr/>
        <w:t>Помните, я рассказывал (и зарисовывал) о перераспределительном механизме внутри Земли. Теперь настало время внести некоторые коррективы в сделанное ранее описание. Я не буду рассматривать другие планеты, они устроены подобным образом, различия лишь в параметрах.</w:t>
      </w:r>
    </w:p>
    <w:p>
      <w:pPr>
        <w:pStyle w:val="Normal"/>
        <w:rPr/>
      </w:pPr>
      <w:r>
        <w:rPr/>
      </w:r>
    </w:p>
    <w:p>
      <w:pPr>
        <w:pStyle w:val="Normal"/>
        <w:rPr/>
      </w:pPr>
      <w:r>
        <w:rPr/>
        <w:t>После разрушения человеческой микровселенной связи между живыми существами этой микровселенной разрушаются, каждое живое существо оказывается свободным, душа более не удерживает их в своем поле. Все живые существа, освободившись от поля души, попадают под влияние Земного астрологического (психического) поля. Здесь можно говорить о гравитационном поле, поскольку суть происходящих процессов есть ни что иное, как гравитация. В зависимости от занимаемого в пространстве объема, от вещества, которым сложено конкретное живое существо, они притягиваются к центру Земли, к ее психическому центру. Но ввиду того, что психический центр Земли окружен слоями из атм, живые существа не могут достичь психического центра напрямую. Каждое живое существо в зависимости от объема, от вещества из которого оно состоит, задерживается в том или ином канале и устремляется по этому каналу к психическому центру Земли.</w:t>
      </w:r>
    </w:p>
    <w:p>
      <w:pPr>
        <w:pStyle w:val="Normal"/>
        <w:rPr/>
      </w:pPr>
      <w:r>
        <w:rPr/>
        <w:t>Эти каналы и есть часть перераспределительной системы Земли. У каждого живого существа (здесь речь идет о дживах, которые уже могут иметь и имеют собственные мыслеобразы) имеется определенное количество мыслеобразов, которые так же имеют свои собственные параметры. Все мыслеобразы содержат в себе информацию о прожитой жизни в какой-либо микровселенной (человека, животного, растения и т.п.), все это имеет различные спектры психических (торсионных) полей, что и влияет на задержку в том или ином канале. Так же на выбор канала влияет состояние собственных психических центров живого существа.</w:t>
      </w:r>
    </w:p>
    <w:p>
      <w:pPr>
        <w:pStyle w:val="Normal"/>
        <w:rPr/>
      </w:pPr>
      <w:r>
        <w:rPr/>
        <w:t>Души в эту перераспределительную систему Земли не попадают, их состояние не подвластно этой системе. Другими словами души научились блокировать влияние этой системы. Но они еще удерживаются Землей в пределах её гравитационного поля. Когда душа сможет сформировать необходимое свое состояние, она сможет удалиться из зоны влияния гравитационного поля Земли.</w:t>
      </w:r>
    </w:p>
    <w:p>
      <w:pPr>
        <w:pStyle w:val="Normal"/>
        <w:rPr/>
      </w:pPr>
      <w:r>
        <w:rPr/>
        <w:t>Все прочие живые существа, самым совершенным из которых является манас, освободившийся из человеческой микровселенной, по каналам между слоями атм попадают в зону очень близкую к ядру психического центра. Астрологическое поле ядра мощным потоком астрологического излучения "стирает" в мыслеобразах живого существа всю информацию о прожитой жизни в воплощенном состоянии. Мыслеобразы не уничтожаются, они остаются в разуме живого существа, но вся информация в них стерта. Пройдя мимо ядра психического центра земли все живые существа готовы к новым воплощениям в новых микровселенных. Чем большее количество мыслеобразов находится в разуме живого существа, тем ближе к ядру располагается канал, по которому это живое существо проходит.</w:t>
      </w:r>
    </w:p>
    <w:p>
      <w:pPr>
        <w:pStyle w:val="Normal"/>
        <w:rPr/>
      </w:pPr>
      <w:r>
        <w:rPr/>
        <w:t>Здесь играет роль не только количество мыслеобразов, но и уровень развития психических центров живого существа. Чем большее количество мыслеобразов, тем мощнее и объемнее должны быть собственные психические центры живого существа с многогранниками внутри. Далее рассмотрим только манас, воплощающийся в человеческой микровселенной.</w:t>
      </w:r>
    </w:p>
    <w:p>
      <w:pPr>
        <w:pStyle w:val="Normal"/>
        <w:rPr/>
      </w:pPr>
      <w:r>
        <w:rPr/>
      </w:r>
    </w:p>
    <w:p>
      <w:pPr>
        <w:pStyle w:val="Normal"/>
        <w:rPr/>
      </w:pPr>
      <w:r>
        <w:rPr/>
        <w:t>Первичный манас создается, формируется, созидается, творится сразу в готовом виде внутри души в период, когда душа имеет внутри себя полноценную человеческую микровселенную. О том, где и как этот манас формируется внутри человеческой микровселенной пока умолчим, скажем лишь, что в период жизни человека в нем формируется новый манас, который после разрушения микровселенной воплотится в новой человеческой микровселенной в качестве второго по уровню развития живого существа после души. Этот манас будет истинным человеческим "Я" новой человеческой микровселенной, он будет управлять умом новорожденного человека до самой смерти. Этому манасу астрологическим часовым механизмом отводится несколько жизней в человеческой микровселенной для совершенствования и роста.</w:t>
      </w:r>
    </w:p>
    <w:p>
      <w:pPr>
        <w:pStyle w:val="Normal"/>
        <w:rPr/>
      </w:pPr>
      <w:r>
        <w:rPr/>
        <w:t>У манаса, впервые воплотившегося в человеческой микровселенной, разум пуст, в нем нет ни одного мыслеобраза. У молодого манаса психические центры слабы, маломощны, занимают малый объем, манас еще не умеет управлять этими психическими центрами. Манас это "объединение" более примитивных живых существ, которые не являются мыслящими. Манас сложен живыми существами, которые в процессе своего развития оказались наиболее подходящими для его формирования. Степень соответствия нужным параметрам примитивных живых существ определялась душой, некоторое неосознанное воздействие на этот процесс оказывал манас, воплощенный в этой же человеческой микровселенной в качестве равноправного партнера души.</w:t>
      </w:r>
    </w:p>
    <w:p>
      <w:pPr>
        <w:pStyle w:val="Normal"/>
        <w:rPr/>
      </w:pPr>
      <w:r>
        <w:rPr/>
        <w:t>В теле человека одновременно может быть два манаса, один управляет умом, как я изобразил на рисунке в начале книги, а второй проходит процесс формирования, он еще не существует, он только созидается, у него все еще впереди, он еще не живет.</w:t>
      </w:r>
    </w:p>
    <w:p>
      <w:pPr>
        <w:pStyle w:val="Normal"/>
        <w:rPr/>
      </w:pPr>
      <w:r>
        <w:rPr/>
        <w:t>За время, отпущенное манасу астрологическим механизмом, он должен создать определенное количество мыслеобразов и развить свои психические центры соответствующим образом. Существует некое гармоничное соотношение количества и качества мыслеобразов количеству (объем кристаллов) и качеству (состояние) психических центров манаса.</w:t>
      </w:r>
    </w:p>
    <w:p>
      <w:pPr>
        <w:pStyle w:val="Normal"/>
        <w:rPr/>
      </w:pPr>
      <w:r>
        <w:rPr/>
        <w:t>Если манас развивается равномерно и гармонично в отведенные сроки, то после каждой смерти физического тела человека он должен попадать в очередной канал перераспределительной системы Земли. В завершение этого периода после последнего воплощения манас должен попасть в центральный канал перераспределительного механизма и пройти через ядро психического центра Земли. Здесь произойдет не только очистка мыслеобразов, но и разрушение собственных психических центров манаса.</w:t>
      </w:r>
    </w:p>
    <w:p>
      <w:pPr>
        <w:pStyle w:val="Normal"/>
        <w:rPr/>
      </w:pPr>
      <w:r>
        <w:rPr/>
        <w:t>Это очень важный и многосмысловой акт.</w:t>
      </w:r>
    </w:p>
    <w:p>
      <w:pPr>
        <w:pStyle w:val="Normal"/>
        <w:rPr/>
      </w:pPr>
      <w:r>
        <w:rPr/>
        <w:t>Я неоднократно говорил, что все процессы в мироздании имеют многоуровневые цели.</w:t>
      </w:r>
    </w:p>
    <w:p>
      <w:pPr>
        <w:pStyle w:val="Normal"/>
        <w:rPr/>
      </w:pPr>
      <w:r>
        <w:rPr/>
        <w:t>С одной стороны манас, достигший необходимого уровня совершенства, переходит в состояние души, когда у него отсутствуют психические центры, когда он более свободен и более совершенен. Это несомненный успех манаса.</w:t>
      </w:r>
    </w:p>
    <w:p>
      <w:pPr>
        <w:pStyle w:val="Normal"/>
        <w:rPr/>
      </w:pPr>
      <w:r>
        <w:rPr/>
        <w:t>С другой стороны накопленная в психических центрах манаса энергия становится топливом, пищей, подпиточной энергией для ядра земного психического центра. Земная человеческая цивилизация в лице манасов, душ и живущих людей, заинтересована в постоянной подпитке ядра психического центра Земли. Ядро постоянно излучает астрологическую энергию, которую необходимо пополнять. Баланс энергии запроектирован таким образом, что если человеческая цивилизация развивается нормально, то количество манасов, прошедших через ядро психического центра должны полностью покрывать потребность в топливе для поддержания параметров излучаемого астрологического поля.</w:t>
      </w:r>
    </w:p>
    <w:p>
      <w:pPr>
        <w:pStyle w:val="Normal"/>
        <w:rPr/>
      </w:pPr>
      <w:r>
        <w:rPr/>
        <w:t>Если человеческая цивилизация не "рожает" необходимое количество душ в определенный отрезок времени, то ядро земного психического центра может "угаснуть" или изменить мощность излучения до такой степени, что жизнь на планете Земля исчезнет, или превратится в сплошные мучения.</w:t>
      </w:r>
    </w:p>
    <w:p>
      <w:pPr>
        <w:pStyle w:val="Normal"/>
        <w:rPr/>
      </w:pPr>
      <w:r>
        <w:rPr/>
        <w:t>Нечто подобное происходит с душами, когда они достигают необходимого уровня совершенства. В этом случае души устремляются к Солнцу и там происходят подобные, но не равнозначные и не тождественные процессы. Точно так же души питают Солнце накопленной за время жизни энергией.</w:t>
      </w:r>
    </w:p>
    <w:p>
      <w:pPr>
        <w:pStyle w:val="Normal"/>
        <w:rPr/>
      </w:pPr>
      <w:r>
        <w:rPr/>
        <w:t>1 Ноября 2007 г.</w:t>
      </w:r>
    </w:p>
    <w:p>
      <w:pPr>
        <w:pStyle w:val="Heading2"/>
        <w:rPr/>
      </w:pPr>
      <w:bookmarkStart w:id="83" w:name="__RefHeading___Toc183420804"/>
      <w:bookmarkEnd w:id="83"/>
      <w:r>
        <w:rPr/>
        <w:t>Физический механизм генерации человеческих эмоций, душевных переживаний и мыслей.</w:t>
      </w:r>
    </w:p>
    <w:p>
      <w:pPr>
        <w:pStyle w:val="Normal"/>
        <w:rPr/>
      </w:pPr>
      <w:r>
        <w:rPr/>
        <w:t>Вот мы с вами и добрались до святая святых лириков, мистиков, богобоязненных верующих, до того, что многие люди называют вечной тайной божественного бытия. Мы добрались до описания физического смысла, физического механизма, с помощью которого генерируются все без исключения ментальные и астральные человеческие переживания, мысли, эмоции, душевные боли и многое другое, о чем будет рассказано ниже и о чем я не смогу по каким-то причинам даже упомянуть.</w:t>
      </w:r>
    </w:p>
    <w:p>
      <w:pPr>
        <w:pStyle w:val="Normal"/>
        <w:rPr/>
      </w:pPr>
      <w:r>
        <w:rPr/>
        <w:t>Я многого, очень много еще вообще не знаю, о многом имею весьма смутное представление, но некоторые вещи я смог познать и научился отчетливо различать. Я намереваюсь продолжить описание познанного, описание приобретенного практического опыта, поскольку это нужно прежде всего мне самому, во вторую очередь это нужно другим людям, с которыми я живу в одном доме под названием человеческая земная цивилизация. Жизнь в одном доме подразумевает некоторое распределение обязанностей между людьми, чтобы выжить, чтобы поддерживать жилище в чистоте и исправном состоянии. Не может ни один человек выжить в человеческой цивилизации, не беря на себя часть общих трудностей, общих проблем, не возлагая на себя часть обязанностей по поддержанию порядка, чистоты, ремонта общего дома. Мы живем в общежитии, а не просто в коммунальной квартире, мы живем в одной комнате, спим на одной общей кровати, питаемся из одной общей кастрюли, мы не просто жильцы одной комнаты в общежитии, мы одна семья, большая, шумная, проблемная семья.</w:t>
      </w:r>
    </w:p>
    <w:p>
      <w:pPr>
        <w:pStyle w:val="Normal"/>
        <w:rPr/>
      </w:pPr>
      <w:r>
        <w:rPr/>
        <w:t>Главный принцип, который заложен высшими правителями человеческой цивилизации в наше общежитие, гласит: "Человек человеку друг товарищ и брат". Второй принцип, который так же заложен в нас, "Выживает сильнейший" является вторым и дополнительным, в семье должен править самый сильный и самый умный, без этого не выжить. Третий принцип на выбор каждому человеку – "Гармоничное сочетание превосходства общих интересов над личными и наоборот". Человек по замыслу высших правителей должен научиться думать самостоятельно, самостоятельно обеспечивать себя всем необходимым, самостоятельно выживать, самостоятельно принимать все без исключения решения. Так устроена человеческая цивилизация, такие правила и законы установлены высшими земными правителями на Земле и Аллахом в материальной вселенной. Каждый из нас волен соблюдать их или не соблюдать, соответственно каждый должен быть готов к соответствующим последствиям принятых решений и совершенных поступков. Возможно, кто-то пожелает изменить эти правила по своему усмотрению, запрета на это не существует, если хватит сил и способностей, то вольному воля.</w:t>
      </w:r>
    </w:p>
    <w:p>
      <w:pPr>
        <w:pStyle w:val="Normal"/>
        <w:rPr/>
      </w:pPr>
      <w:r>
        <w:rPr/>
        <w:t>Я о многом уже рассказал в записках, но далеко не обо всем. После проведенных дополнительных исследований, дополнительного анализа, после дополнительной работы над собой, я могу рассказать о мыслительной системе человека подробнее с б</w:t>
      </w:r>
      <w:r>
        <w:rPr>
          <w:b/>
          <w:u w:val="single"/>
        </w:rPr>
        <w:t>о</w:t>
      </w:r>
      <w:r>
        <w:rPr/>
        <w:t>льшим количеством деталей. Именно этому вопросу я намерен посвятить данный подзаголовок.</w:t>
      </w:r>
    </w:p>
    <w:p>
      <w:pPr>
        <w:pStyle w:val="Normal"/>
        <w:rPr/>
      </w:pPr>
      <w:r>
        <w:rPr/>
      </w:r>
    </w:p>
    <w:p>
      <w:pPr>
        <w:pStyle w:val="Normal"/>
        <w:rPr/>
      </w:pPr>
      <w:r>
        <w:rPr/>
        <w:t>Один из принципов (механизмов) познания заключается в том, что человек очень долго мучается, ищет знание, пытается понять что-то, идет время, а ничего не получается, или приходят знания неполные, совершенно из другой области, и вдруг однажды – прозрение, оказывается ВОТ ОНО, ВСЕ ПРОСТО И ПОНЯТНО!!! На этот счет есть очень старый анекдот про мужика, который на базаре захотел есть, купил пирожок, съел, показалось мало, взял еще булочку, съел, не наелся, взял булку хлеба, съел не наелся, купил калач, съел и насытился. "Вот, дурак, надо было сразу же калач купить, а то столько денег зря потратил." – с сожалением сказал незадачливый мужик.</w:t>
      </w:r>
    </w:p>
    <w:p>
      <w:pPr>
        <w:pStyle w:val="Normal"/>
        <w:rPr/>
      </w:pPr>
      <w:r>
        <w:rPr/>
        <w:t>Точно так же в части приобретения знания. Если человек, не проходя через муки поиска, прочтет очень умную книгу, в которой описаны все тайны бытия, он не сможет познать истину. Познание истины, это постепенное накопление знаний и практического опыта, это процесс выращивания в разуме сложного по строению и конфигурации мыслеобраза. Невозможно вырастить (сформировать) мыслеобраз, соответствующий истинному положению вещей только благодаря прочтению сколько угодно умных и содержательных книг. Нужен длительный труд, в том числе и физический, а не только умственный. Так устроена мыслительная система человека. Если кто-то из нас сможет сконструировать и сформировать более совершенную мыслительную систему, тому и карты в руки. А пока мы все вынуждены пользоваться тем, что имеем. Для начала мы вынуждены познать то, что есть в нашем распоряжении, а уже потом думать об усовершенствовании человеческой мыслительной системы. Думаю, что до этого нам как петуху до звезд.</w:t>
      </w:r>
    </w:p>
    <w:p>
      <w:pPr>
        <w:pStyle w:val="Normal"/>
        <w:rPr/>
      </w:pPr>
      <w:r>
        <w:rPr/>
        <w:t>Я потратил около пяти лет на познание и понимание в общем-то несложной истины, и об этом я хочу рассказать именно сейчас, дабы заострить внимание читателей на том, что для понимания чего-либо нужно время и соответствующие усилия. Простое прочтение текстов не сможет дать вам ни знаний, ни опыта. Простое прочтение описания устройства мыслительной системы не прибавит вам практически ничего из того, что вы ожидаете и на что надеетесь. "Сколько бы раз не повторять – халва, халва, во рту от этого сладко не будет".</w:t>
      </w:r>
    </w:p>
    <w:p>
      <w:pPr>
        <w:pStyle w:val="Normal"/>
        <w:rPr/>
      </w:pPr>
      <w:r>
        <w:rPr/>
        <w:t>Примерно в 2002-2003 году я начал активные действия по распространению "Записок о мироздании" с целью изменить сознание людей в соответствии с моим мировоззрением с целью улучшения жизни людей за счет более гармоничных моральных норм и правил. Другими словами, я хотел почти силой насадить в человеческом обществе новое мировоззрение, новые моральные нормы, которые по моему мнению будут более гармоничными и более прогрессивными. Я страстно желал добра людям и хотел дать им это добро через свои записки, через свои книги.</w:t>
      </w:r>
    </w:p>
    <w:p>
      <w:pPr>
        <w:pStyle w:val="Normal"/>
        <w:rPr/>
      </w:pPr>
      <w:r>
        <w:rPr/>
        <w:t>Кроме распространения записок и попыток распространить свое мировоззрение в части наивысшего знания, я активно пытался воздействовать на всех людей, которые меня окружают на других уровнях нашей жизни и мышления:</w:t>
      </w:r>
    </w:p>
    <w:p>
      <w:pPr>
        <w:pStyle w:val="Normal"/>
        <w:rPr/>
      </w:pPr>
      <w:r>
        <w:rPr/>
        <w:t>- на бытовом уровне я пытался насадить более универсальные и давно известные людям способы. Это не было что-то из высшего знания, это обычные приемы ведения домашнего хозяйства. Но я пытался заставить моих близких людей что-то делать так, как я считал это будет лучше. Я пытался заставить моих близких родственников и знакомых изменить их привычный уклад жизни. Для этого я использовал все свои обычные и экстрасенсорные способности;</w:t>
      </w:r>
    </w:p>
    <w:p>
      <w:pPr>
        <w:pStyle w:val="Normal"/>
        <w:rPr/>
      </w:pPr>
      <w:r>
        <w:rPr/>
        <w:t>- на производстве я пытался ввести новые формы управления, новые формы организации труда, новые технологические решения. Нет, это не было чем-то из высших истин, это были давно известные в промышленном производстве приемы, правила, нормы, но для тех, с кем я работал, это было в диковинку, часто непонятно и бессмысленно. Они не могли осмыслить то, что я пытался навязать им. Для достижения своих целей я использовал весь арсенал имеющихся у меня возможностей в зависимости от того, что было более рациональным и эффективным;</w:t>
      </w:r>
    </w:p>
    <w:p>
      <w:pPr>
        <w:pStyle w:val="Normal"/>
        <w:rPr/>
      </w:pPr>
      <w:r>
        <w:rPr/>
        <w:t>- в части распространения своего мировоззрения я пытался контактировать с любым человеком, который мог осмыслить хотя бы часть из того, что я знаю и умею. Я легко определял границы того, что может понять и осмыслить данный конкретный человек, за эту границу я никогда не заходил. Я использовал интернет для распространения записок и своего мировоззрения. Для достижения поставленных перед собой целей я использовал весь арсенал своих обычных и экстрасенсорных способностей.</w:t>
      </w:r>
    </w:p>
    <w:p>
      <w:pPr>
        <w:pStyle w:val="Normal"/>
        <w:rPr/>
      </w:pPr>
      <w:r>
        <w:rPr/>
        <w:t>Я прилагал колоссальные усилия, я тратил много времени и сил для достижения поставленной перед собой цели изменить мировоззрение людей. Я понимал, что мой замысел не может осуществиться быстро, но я понимал, что он никогда не реализуется, если я не приложу максимум усилий для достижения выбранной цели. Об этом я многое записал, и вы уже наверное прочли, если читали все по порядку.</w:t>
      </w:r>
    </w:p>
    <w:p>
      <w:pPr>
        <w:pStyle w:val="Normal"/>
        <w:rPr/>
      </w:pPr>
      <w:r>
        <w:rPr/>
        <w:t>В результате предпринятых усилий, я смог получить незначительные положительные результаты во всех сферах, где я старался чего-то достичь. Это немного радует и одновременно огорчает. Радует потому, что не все усилия напрасны, а огорчает потому, что первоначально ожидаемый результат оказался совершенно не достижим. Если все мои замыслы реализовались на 1-2 %, то хорошо, а такая арифметика меня совершенно не устраивает.</w:t>
      </w:r>
    </w:p>
    <w:p>
      <w:pPr>
        <w:pStyle w:val="Normal"/>
        <w:rPr/>
      </w:pPr>
      <w:r>
        <w:rPr/>
        <w:t>Но я получил совершенно неожиданный результат, намного превосходящий ожидаемый в части познания, в части приобретения нового практического опыта. Мои ожидания в этой части оказались на несколько порядков ниже того, что я приобрел. Полученные результаты от напрасно затраченных усилий в части достижения выбранной цели, в части получения нового знания и нового опыта превзошли все мои самые смелые ожидания. Вот так, стремясь к чисто практическим целям, я получил положительный результат в части своего личного совершенствования. Я стремился к одному, а получил совершенное другое. Я стремился отдавать, а в результате получил награду только для себя лично. Я стремился к совершенствованию окружающих людей, а достиг личного совершенства. Я был искренен и отдавался своей цели без остатка, я не замышлял и не помышлял о награде для себя. Да я хотел славы, я хотел больше денег, я хотел лучших условий жизни для себя, но всякий раз, когда передо мной стоял выбор "взять или отдать", я всегда выбирал "отдать".</w:t>
      </w:r>
    </w:p>
    <w:p>
      <w:pPr>
        <w:pStyle w:val="Normal"/>
        <w:rPr/>
      </w:pPr>
      <w:r>
        <w:rPr/>
        <w:t>Я пытался отдавать, но не мог, потому что не брали, потому что им не нужно. В результате я получил на несколько порядков больше, чем пытался отдать. Вот такая арифметика получилась в результате моих многолетних безрезультатных усилий.</w:t>
      </w:r>
    </w:p>
    <w:p>
      <w:pPr>
        <w:pStyle w:val="Normal"/>
        <w:rPr/>
      </w:pPr>
      <w:r>
        <w:rPr/>
        <w:t>Я понял ошибочность моих целей, моих методов воздействия на окружающих людей, я понял многое из того, что ранее не только не понимал, но даже и не подозревал о существовании этих вещей.</w:t>
      </w:r>
    </w:p>
    <w:p>
      <w:pPr>
        <w:pStyle w:val="Normal"/>
        <w:rPr/>
      </w:pPr>
      <w:r>
        <w:rPr/>
        <w:t>Я не буду все это перечислять, не буду обо всем рассказывать, в этом нет необходимости. Каждый должен до всего дойти своими ногами, и все сделать своими руками.</w:t>
      </w:r>
    </w:p>
    <w:p>
      <w:pPr>
        <w:pStyle w:val="Normal"/>
        <w:rPr/>
      </w:pPr>
      <w:r>
        <w:rPr/>
        <w:t>Данное отступление от заявленной в подзаголовке темы понадобилось для того, что бы читатели обратили внимание на важность подготовительных процедур перед познанием чего-либо. Чтобы читатели поняли, что простое прочтение, это еще не познание и уж конечно же не понимание и не осознание истины. Данное отступление понадобилось, чтобы читатели еще раз отвлеклись от темы "Устройство мыслительной системы человека" и расслабились, так будет легче осмыслить то, что я запишу далее.</w:t>
      </w:r>
    </w:p>
    <w:p>
      <w:pPr>
        <w:pStyle w:val="Heading3"/>
        <w:rPr/>
      </w:pPr>
      <w:bookmarkStart w:id="84" w:name="__RefHeading___Toc183420805"/>
      <w:bookmarkEnd w:id="84"/>
      <w:r>
        <w:rPr/>
        <w:t>Мыслеобраз.</w:t>
      </w:r>
    </w:p>
    <w:p>
      <w:pPr>
        <w:pStyle w:val="Normal"/>
        <w:rPr/>
      </w:pPr>
      <w:r>
        <w:rPr/>
        <w:t>На протяжении многих лет я никак не мог понять устройство мыслеобраза, оно всегда виделось неопределенно, расплывчато, нечетко, бессистемно. С какого боку я не пытался подойти к этой проблеме, ничего не получалось. Теперь пришло понимание и полная ясность.</w:t>
      </w:r>
    </w:p>
    <w:p>
      <w:pPr>
        <w:pStyle w:val="Normal"/>
        <w:rPr/>
      </w:pPr>
      <w:r>
        <w:rPr/>
        <w:t>Я давно понял, что мыслеобраз, это не отдельный примитивный объект, а группа объектов, сформированная в определенном порядке, по определенному алгоритму. Значение имеет не только качественный и количественный состав, но и геометрические параметры сформированной группы примитивных объектов (частиц). Это я понял давно, но главное смог понять только теперь.</w:t>
      </w:r>
    </w:p>
    <w:p>
      <w:pPr>
        <w:pStyle w:val="Normal"/>
        <w:rPr/>
      </w:pPr>
      <w:r>
        <w:rPr/>
        <w:t>Суть заключается в том, что в качестве "строительного материала" для формирования мыслеобраза подходит любая частица, любого вещества, любое живое существо. Принцип прост, создатель мыслеобраза должен обладать достаточным мастерством, опытом, знаниями, а материал значения не имеет. Малоопытные создатели мыслеобразов пользуются более простыми и податливыми материалами, более опытные используют более "трудные" материалы, соответственно качество мыслеобразов выше.</w:t>
      </w:r>
    </w:p>
    <w:p>
      <w:pPr>
        <w:pStyle w:val="Normal"/>
        <w:rPr/>
      </w:pPr>
      <w:r>
        <w:rPr/>
        <w:t>В качестве мыслеобраза может быть использована любая частица вещества или живое существо, у которых имеются психические центры. Самым совершенным живым существом, у которого есть психические центры, является манас. Он вполне может быть использован в качестве мыслеобраза, но осуществить это способен только очень опытный строитель. Душа может быть использована в качестве мыслеобраза только в период воплощенного состояния, т.е. в то время, когда она имеет внутри себя человеческую микровселенную (человеческое физическое тело и психические центры этого тела). Если у живого существа нет психических центров, то это живое существо не может быть использовано в качестве мыслеобраза или в качестве составной части мыслеобраза.</w:t>
      </w:r>
    </w:p>
    <w:p>
      <w:pPr>
        <w:pStyle w:val="Normal"/>
        <w:rPr/>
      </w:pPr>
      <w:r>
        <w:rPr/>
        <w:t>Вот фактически и вся истина о мыслеобразах в дополнение к тому, о чем я рассказывал ранее, далее только детали.</w:t>
      </w:r>
    </w:p>
    <w:p>
      <w:pPr>
        <w:pStyle w:val="Normal"/>
        <w:rPr/>
      </w:pPr>
      <w:r>
        <w:rPr/>
        <w:t>Простейшие мыслеобразы имеют жесткую конфигурацию программного кода, только "да" или "нет", никаких других более сложных условий для выполнения следующих шагов программы нет. Вы помните, что я рассказывал о мыслеобразах ранее. Я уже говорил, что информация кодируется в виде психического поля (торсионного, астрологического). С помощью регулирования некоторых параметров психического поля осуществляется кодирование информации. Все как в компьютерных технологиях, только вместо электрического тока, психическое поле.</w:t>
      </w:r>
    </w:p>
    <w:p>
      <w:pPr>
        <w:pStyle w:val="Normal"/>
        <w:rPr/>
      </w:pPr>
      <w:r>
        <w:rPr/>
        <w:t>В сложных мыслеобразах условия для исполнения следующих веток программного кода более изощренные, а программный код имеет массу разнообразных разветвлений, по самым различным условиям. Сложный мыслеобраз, это фактически живое существо, но главное отличие живого существа от супер сложного мыслеобраза заключается в возможности самостоятельного выбора. Живое существо живет и действует по заранее составленному алгоритму, но на любом разветвлении программного алгоритма живое существо выбирает дальнейшее направление самостоятельно. Самый навороченный, самый сложный мыслеобраз такой возможности не имеет. Любые разветвления программного кода по заданному условию реализуются в зависимости от наличия того или иного условия. Мыслеобраз никаких самостоятельных решений не принимает.</w:t>
      </w:r>
    </w:p>
    <w:p>
      <w:pPr>
        <w:pStyle w:val="Normal"/>
        <w:rPr/>
      </w:pPr>
      <w:r>
        <w:rPr/>
        <w:t>В материальной вселенной не существует ни одного живого существа, которое бы в полной мере было свободно от принципов мыслеобраза. Другими словами, в материальной вселенной не существует четких границ между мыслеобразом и живым существом. Срединными параметрами в этой части обладает человеческая микровселенная, которая одновременно является сложнейшим мыслеобразом и одновременно живым существом. Человек с хорошо развитыми мыслительными способностями (выше среднего значения по общепринятой среди людей шкале) имеет примерно 50-ти процентную самостоятельность при выборе дальнейшего развертывания программного кода его жизни. Человек со средними мыслительными способностями по общепринятой среди наших современников шкале имеет уже менее 50-ти процентов самостоятельности, т.е. он в большей степени является мыслеобразом, чем живым существом.</w:t>
      </w:r>
    </w:p>
    <w:p>
      <w:pPr>
        <w:pStyle w:val="Normal"/>
        <w:rPr/>
      </w:pPr>
      <w:r>
        <w:rPr/>
        <w:t xml:space="preserve">Все без исключения животные, населяющие Землю, за исключением разве что высокоорганизованных, имеют 100 процентную зависимость от заложенного в их сознание программного кода. Так что мы имеем возможность не только увидеть, но и пощупать, понюхать, попробовать на вкус эти самые мыслеобразы. Вполне понятно, что животные и растения являются очень сложными и фактически самыми совершенными мыслеобразами, которые когда-либо были созданы в </w:t>
      </w:r>
      <w:r>
        <w:rPr>
          <w:b/>
          <w:u w:val="single"/>
        </w:rPr>
        <w:t>нашей</w:t>
      </w:r>
      <w:r>
        <w:rPr/>
        <w:t xml:space="preserve"> материальной вселенной. Но если быть справедливым, то следует сказать, что самым совершенным мыслеобразом является человек, который находится на границе развития искусственного интеллекта и живого мыслящего существа.</w:t>
      </w:r>
    </w:p>
    <w:p>
      <w:pPr>
        <w:pStyle w:val="Normal"/>
        <w:rPr/>
      </w:pPr>
      <w:r>
        <w:rPr/>
        <w:t>Вот вам и ответ на вопрос, поставленный в названии данной книги "Человек мыслящий…?".</w:t>
      </w:r>
    </w:p>
    <w:p>
      <w:pPr>
        <w:pStyle w:val="Normal"/>
        <w:rPr/>
      </w:pPr>
      <w:r>
        <w:rPr/>
        <w:t>Планеты и звезды тоже можно назвать мыслеобразами, но это совершенно иная ветвь формирования объектов материальной вселенной, сегодня я еще не готов рассказывать о том, как –эта ветвь формируется, хотя принципы ее формирования те же самые, что в случае и с мыслеобразами живых существ.</w:t>
      </w:r>
    </w:p>
    <w:p>
      <w:pPr>
        <w:pStyle w:val="Normal"/>
        <w:rPr/>
      </w:pPr>
      <w:r>
        <w:rPr/>
      </w:r>
    </w:p>
    <w:p>
      <w:pPr>
        <w:pStyle w:val="Normal"/>
        <w:rPr/>
      </w:pPr>
      <w:r>
        <w:rPr/>
        <w:t>Я рассказал о самых совершенных и самых сложных мыслеобразах материальной вселенной, но от этого большинству читателей не холодно и не жарко. Нас в большей степени интересуют те мыслеобразы, которые формирует манас и душа, находясь в человеческой микровселенной. Как они устроены, каким образом в них хранится информация, как они программируются на достижение выбранных человеком целей, как эти цели достигаются фактически без участия человека. Уверяю вас, что я способен задать себе по этой части намного больше вопросов, чем вы все вместе взятые. Скажете, что данное заявление излишне самонадеянное. Возможно. Но это для того, чтобы вы поняли насколько далек я от полноценного понимания сути данного вопроса. На большинство ваших вопросов вам придется отвечать самостоятельно. На некоторые мои вопросы я получу ответ от вас, так устроена жизнь. Век живи, век учись.</w:t>
      </w:r>
    </w:p>
    <w:p>
      <w:pPr>
        <w:pStyle w:val="Normal"/>
        <w:rPr/>
      </w:pPr>
      <w:r>
        <w:rPr/>
      </w:r>
    </w:p>
    <w:p>
      <w:pPr>
        <w:pStyle w:val="Normal"/>
        <w:rPr/>
      </w:pPr>
      <w:r>
        <w:rPr/>
        <w:t>Я вновь хочу отвлечь вас от сухого рассказа об устройстве мыслительной системы человека, и предложить вам рассказ о том, что сегодня со мной произошло. Не в смысле – в последнее время, а именно сегодня 2 ноября 2007 года. Таких событий в моей жизни было очень много, они разнообразны, но их суть едина, именно так в полуавтоматическом режиме реализуются выбранные мною цели, мои желания, мои замыслы. Я бы и сегодняшний случай не стал описывать, но сегодня тема подзаголовка как нельзя к стати совпала с произошедшим событием.</w:t>
      </w:r>
    </w:p>
    <w:p>
      <w:pPr>
        <w:pStyle w:val="Normal"/>
        <w:rPr/>
      </w:pPr>
      <w:r>
        <w:rPr/>
        <w:t>Сегодня ночью мне приснился вещий сон. Проснувшись, я уже знал, что сегодня получу известие о чем-то важном для меня. По дороге на работу я попытался предугадать что это будет конкретно, но сообразить не мог. В наибольшей степени в последнее время меня интересует возможное сообщение от кого-либо из издателей, которым я разослал предложения о публикации записок. Я уже не жду этого сообщения, но по времени, которое прошло с момента отправки предложений, еще возможно получить какой-либо ответ. Поэтому первой мыслью было именно это.</w:t>
      </w:r>
    </w:p>
    <w:p>
      <w:pPr>
        <w:pStyle w:val="Normal"/>
        <w:rPr/>
      </w:pPr>
      <w:r>
        <w:rPr/>
        <w:t>Далее я перебрал все возможные источники и варианты предсказанного во сне сообщения, но ничего точно предположить не смог. Я знал, что если сон был, то и сообщение будет обязательно, это многократно и на сто рядов проверено и перепроверено мною за прошедшие годы. Тут ошибки нет и быть не может, сон не простой – вещий.</w:t>
      </w:r>
    </w:p>
    <w:p>
      <w:pPr>
        <w:pStyle w:val="Normal"/>
        <w:rPr/>
      </w:pPr>
      <w:r>
        <w:rPr/>
        <w:t>Начался рабочий день. Произошли некоторые события, в результате которых стало ясно, что круг возможных источников известия сужается. С утра я решил, что в интернет салон не пойду, если пришло письмо по электронной почте, то до вечера оно не прокиснет. Я продолжил работу над записками, последние дни оказались очень продуктивными и я не хотел терять это состояние, пока мысль не зашла в тупик нужно писать и писать. Но мысль все же зашла в тупик примерно около одиннадцати часов. Как раз только начал писать данный подзаголовок. Решил прогуляться по городу, зайти в интернет салон проверить электронную почту и заодно пообедать и развеяться. Должностные обязанности примитивные, работы фактически нет, ждем-с… Но деньги платят и у меня масса свободного времени, которое я использую для исследований, для работы над записками и их распространения через мой веб-сайт.</w:t>
      </w:r>
    </w:p>
    <w:p>
      <w:pPr>
        <w:pStyle w:val="Normal"/>
        <w:rPr/>
      </w:pPr>
      <w:r>
        <w:rPr/>
        <w:t>Вышел из офиса, дошёл до ближайшего интернет салона, компьютеры частью заняты, частью неисправны, делать нечего решил идти в другой. Других два, подумал, прислушался к чувству знания, пошел в тот, где бываю реже всего. Зашел, проверил почту, проверил статистику посещаемости моего веб-сайта, никаких новостей, никаких изменений, пошел к знакомому киоску, где продаются дешевые и вкусные чебуреки, решил взять парочку. Прохожу мимо незнакомого киоска, вижу, есть сигареты, которые я курю, решил купить (хотя в офисе лежит неначатый блок этих же сигарет), передо мной два человека, подумал, а чего стоять и ждать, сигареты то еще есть, все равно стою, жду, торопиться некуда, беру сигареты и направляюсь к киоску с чебуреками.</w:t>
      </w:r>
    </w:p>
    <w:p>
      <w:pPr>
        <w:pStyle w:val="Normal"/>
        <w:rPr/>
      </w:pPr>
      <w:r>
        <w:rPr/>
        <w:t>На перекрестке светофор не работает, машины гудят, толпятся, того и гляди под колеса попадешь, но собираюсь проскользнуть, я ведь житель городской, перекрестков не боюсь. Там, куда надо идти, на проезжей части дороги огромная непонятно откуда взявшаяся лужа, как будто специально кто воду на асфальт где-то льет. Сворачиваю влево, думаю, что перейду по другой стороне перекрестка, но там лужа еще больше, на несколько мгновений останавливаюсь и задумываюсь, к киоску с чебуреками я уже напрямую не попадаю, может и не ходить туда.</w:t>
      </w:r>
    </w:p>
    <w:p>
      <w:pPr>
        <w:pStyle w:val="Normal"/>
        <w:rPr/>
      </w:pPr>
      <w:r>
        <w:rPr/>
        <w:t>Вдруг кто-то кричит сзади, явно окрикивают меня, но не по имени, а как-то непонятно, типа "Здравствуйте, эй-е-ей!!!". Оборачиваюсь, навстречу очень быстрым шагом, почти бегом, подходит знакомый мужчина, я его имя забыл. У него был такой вид, будто он меня уже несколько лет разыскивает. Мы с ним полтора года назад работали в одной организации, у нас были теплые дружеские отношения. Он наспех расспрашивает меня, где я сейчас работаю и с ходу предлагает придти к ним на предприятие на любую должность, будто бы у них вообще некому работать.</w:t>
      </w:r>
    </w:p>
    <w:p>
      <w:pPr>
        <w:pStyle w:val="Normal"/>
        <w:rPr/>
      </w:pPr>
      <w:r>
        <w:rPr/>
        <w:t>Я много лет знаю это предприятие, оно одно из самых крупных и известных в нашем городе, мой знакомый работал на нем много лет, затем уволился, поработал там, где мы с ним работали вместе, а затем его вновь пригласили на это известное предприятие. По его словам он свободно вхож к директору, в отдел кадров и другие службы, он сказал, что знает меня, как хорошего специалиста, и будет ходатайствовать перед директором о моем трудоустройстве. Мы еще поговорили не более двух минут и распрощались, я сказал, что обязательно ему позвоню (он напомнил мне свою фамилию, дал номер телефона).</w:t>
      </w:r>
    </w:p>
    <w:p>
      <w:pPr>
        <w:pStyle w:val="Normal"/>
        <w:rPr/>
      </w:pPr>
      <w:r>
        <w:rPr/>
        <w:t>Я направился дальше по улице, но теперь уже в сторону офиса. Примерно в 70-100 метрах от упомянутого перекрестка я увидел пожарную машину, которая на полную мощность своих насосов откачивала воду из аварийной теплотрассы. Именно из-за того потока воды я не мог перейти на другую сторону улицы, именно по этой причине я задержался на перекрестке. Все мои задержки оказались спланированы (но только не мною лично), мой выход на улицу из офиса был так же спланирован. Более у меня не было никаких желаний, с чувством исполненного долга я спокойно и без помех дошел до кафе, где частенько обедаю, пообедал и поднялся в свой офис, теперь вот продолжаю работу над текстом записок. Решил об этом рассказать вам, в качестве примера полуавтоматической реализации выбранных целей.</w:t>
      </w:r>
    </w:p>
    <w:p>
      <w:pPr>
        <w:pStyle w:val="Normal"/>
        <w:rPr/>
      </w:pPr>
      <w:r>
        <w:rPr/>
        <w:t>Пока еще неизвестно приму ли я его предложение, буду ли я ему звонить, это решение мне еще предстоит принять. А пока этот случай я привел в качестве примера. Приведенное выше описание мало что может дать читателю, если не рассказать о тех целях, которые я ранее выбирал, и которые сфокусировались в сегодняшнем событии.</w:t>
      </w:r>
    </w:p>
    <w:p>
      <w:pPr>
        <w:pStyle w:val="Normal"/>
        <w:rPr/>
      </w:pPr>
      <w:r>
        <w:rPr/>
        <w:t>Рассказ получится несколько длинным, и тема несколько иная, поэтому давайте завершим тему данного подзаголовка.</w:t>
      </w:r>
    </w:p>
    <w:p>
      <w:pPr>
        <w:pStyle w:val="Normal"/>
        <w:rPr/>
      </w:pPr>
      <w:r>
        <w:rPr/>
      </w:r>
    </w:p>
    <w:p>
      <w:pPr>
        <w:pStyle w:val="Normal"/>
        <w:rPr/>
      </w:pPr>
      <w:r>
        <w:rPr/>
        <w:t>Манас учится в человеческой микровселенной под контролем и при тотальной поддержке души формировать собственные мыслеобразы. Вначале это обучение в формировании простейших мыслеформ, которые хранятся в головном мозге. Затем мыслеформы усложняются и происходит плавный переход к формированию мыслеобразов в разуме манаса. На всем протяжении всех воплощений в человеческой микровселенной манас управляет и мыслеформами и мыслеобразами, постепенно полностью переходя к мыслеобразам. Мыслеформы остаются в головном мозге для совершения простейших функций физического тела.</w:t>
      </w:r>
    </w:p>
    <w:p>
      <w:pPr>
        <w:pStyle w:val="Normal"/>
        <w:rPr/>
      </w:pPr>
      <w:r>
        <w:rPr/>
        <w:t>Одновременно манас учится принимать потоки информации из разума души, это совершенно необходимая процедура. Это не помощь души, это метод общения душ между собой. Вначале манас учится общаться только со своей душой, это первый шаг во взрослую жизнь. Все детали потом, когда будет время, силы и возможность. Пока на этом все.</w:t>
      </w:r>
    </w:p>
    <w:p>
      <w:pPr>
        <w:pStyle w:val="Heading3"/>
        <w:rPr/>
      </w:pPr>
      <w:bookmarkStart w:id="85" w:name="__RefHeading___Toc183420806"/>
      <w:bookmarkEnd w:id="85"/>
      <w:r>
        <w:rPr/>
        <w:t>Выбор целей и полуавтоматическая реализация мыслеобраза цели.</w:t>
      </w:r>
    </w:p>
    <w:p>
      <w:pPr>
        <w:pStyle w:val="Normal"/>
        <w:rPr/>
      </w:pPr>
      <w:r>
        <w:rPr/>
        <w:t>В предыдущих главах я достаточно подробно рассказывал о своих главных целях. Я рассказывал и о второстепенных целях, о целях третьего, четвертого и т.д. порядков. Детали не помню, что к чему я там приписал, да это и не очень важно, мои слова могут расходиться с реально сформированным мыслеобразом, это не моя вина, это так устроено. Изменить что-либо я не в состоянии ввиду недостаточного совершенства моей мыслительной системы. Я нашел для себя некую даже мне иногда не понятную методику выбора целей и формирования мыслеобразов, которую использую и которая дает достаточно хорошие положительные результаты. Мне не удастся описать эту методику в деталях, детали невозможно передать словами, это в принципе не может быть описано в словах.</w:t>
      </w:r>
    </w:p>
    <w:p>
      <w:pPr>
        <w:pStyle w:val="Normal"/>
        <w:rPr/>
      </w:pPr>
      <w:r>
        <w:rPr/>
        <w:t>Итак, ранее я замышлял следующее:</w:t>
      </w:r>
    </w:p>
    <w:p>
      <w:pPr>
        <w:pStyle w:val="Normal"/>
        <w:rPr/>
      </w:pPr>
      <w:r>
        <w:rPr/>
        <w:t>- я хотел найти работу, которая позволяла бы мне без помех и излишних трудностей работать над записками и так же без помех распространять их;</w:t>
      </w:r>
    </w:p>
    <w:p>
      <w:pPr>
        <w:pStyle w:val="Normal"/>
        <w:rPr/>
      </w:pPr>
      <w:r>
        <w:rPr/>
        <w:t>- я хотел найти источник дохода, достаточный для полноценного материального благополучия. Это могла быть какая-то интересная для меня работа или издание записок достаточным по объему тиражом;</w:t>
      </w:r>
    </w:p>
    <w:p>
      <w:pPr>
        <w:pStyle w:val="Normal"/>
        <w:rPr/>
      </w:pPr>
      <w:r>
        <w:rPr/>
        <w:t>- я хотел исполнить желание жены и всей семьей перебраться на жительство в Россию.</w:t>
      </w:r>
    </w:p>
    <w:p>
      <w:pPr>
        <w:pStyle w:val="Normal"/>
        <w:rPr/>
      </w:pPr>
      <w:r>
        <w:rPr/>
        <w:t>Вот фактически и все.</w:t>
      </w:r>
    </w:p>
    <w:p>
      <w:pPr>
        <w:pStyle w:val="Normal"/>
        <w:rPr/>
      </w:pPr>
      <w:r>
        <w:rPr/>
        <w:t>Наилучшим вариантом мне виделся вариант издания записок тиражом, который бы обеспечил меня необходимыми материальными благами, в том числе позволил бы перебраться в Россию. Так сказать "одним выстрелом трех зайцев". В этом варианте по моему замыслу могло решиться все разом: распространение моего мировоззрения среди людей, получение славы, денег, время для работы над записками, переезд в Россию и много других приятных мелочей.</w:t>
      </w:r>
    </w:p>
    <w:p>
      <w:pPr>
        <w:pStyle w:val="Normal"/>
        <w:rPr/>
      </w:pPr>
      <w:r>
        <w:rPr/>
        <w:t>Виделись и отрицательные стороны, прежде всего я не хотел широкой славы, это обременительно, утомительно и бесполезно. Большая слава влечет за собой очень длинный шлейф неприятностей, мне этого совершенно не хотелось, но я решил, что главное главней, а неприятности и неудобства, это неизбежное зло, от которого никуда не денешься.  любой ситуации, при влюбом раскладе были, есть и будут какие-то неудобства, неприятности, стрессы и т.д. Я принял твердое решение пойти по этому пути, и только в случае неудачи переключиться на другие варианты.</w:t>
      </w:r>
    </w:p>
    <w:p>
      <w:pPr>
        <w:pStyle w:val="Normal"/>
        <w:rPr/>
      </w:pPr>
      <w:r>
        <w:rPr/>
        <w:t>Вторым вариантом был переезд в Россию, и уже там поиск нужной работы с нужным заработком и всеми прочими моими потребностями. Я начал реализацию этого варианта чуть раньше первого, главного – издание записок. Второй вариант оказался для меня закрытым по целому ряду не зависящих от меня причин. Часть из них были видны в самом начале, а основные всплыли позже, главная в том, что мне не выплачивали в течение нескольких месяцев заработную плату, поэтому не было средств для поездки в Россию и поиска работы. Работу можно было искать и другими способами, но чувство знания воспротивилось активным моим действиям в этом направлении. Я прекратил попытки реализации этого варианта. Я предполагаю, что душа перекрыла этот путь для меня.</w:t>
      </w:r>
    </w:p>
    <w:p>
      <w:pPr>
        <w:pStyle w:val="Normal"/>
        <w:rPr/>
      </w:pPr>
      <w:r>
        <w:rPr/>
        <w:t>Время шло, события разворачивались. Ниоткуда, как из пустого места появилась идея методики достижения целей, методики достижения успеха в качестве инструмента для распространения записок о мироздании. Это был серьезный и очень перспективный момент. Это действительно инструмент распространения и сохранения среди людей моих записок о мироздании. Я понимал, что люди очень и очень слабо интересуются моими перлами. Я понимал, что в части новых систем человеческого мировоззрения, мои записки выглядят далеко не самым привлекательным образом. Появление идеи о методике достижения успеха в жизни, в работе, в любой сфере деятельности человека, это уже серьезная претензия на будущий успех в части распространения моего мировоззрения.</w:t>
      </w:r>
    </w:p>
    <w:p>
      <w:pPr>
        <w:pStyle w:val="Normal"/>
        <w:rPr/>
      </w:pPr>
      <w:r>
        <w:rPr/>
        <w:t>В связи с появлением идеи методики достижения успеха возникла мысль, что эта методика будет работать значительно лучше, если мое материальное состояние и мои успехи в карьере будут более весомыми, чем сегодня. Сегодня мне нечем похвастать, мне нечего показать читателям и последователям, поскольку в этой части у меня все по нулям. Я до сих пор в больших сомнениях по этой части, мне совершенно не хочется бросать работу над записками только ради того, чтобы доказать кому-то, что мои методики реально работают и реально приносят мне пользу. Сконцентрировавшись на карьере и материальном благосостоянии, я теряю силы и время, которые нужны для работы над записками. Эту дилемму я до сих пор решить не смог. Нужно и то и другое, было бы неплохо совместить, но как это сделать не могу себе представить.</w:t>
      </w:r>
    </w:p>
    <w:p>
      <w:pPr>
        <w:pStyle w:val="Normal"/>
        <w:rPr/>
      </w:pPr>
      <w:r>
        <w:rPr/>
        <w:t>Месяц назад мой исполнительный директор сообщил мне, что моя заработная плата на зимний период значительно уменьшится. Я совершенно без восторга принял это сообщение, но жена, которая ведает нашими доходами и расходами, совершенно не обеспокоилась данным событием. Не смотря на существенное снижение заработной платы, она остается достаточно высокой, что и не беспокоит мою жену. Это хорошо, но в связи с этим возможность переезда в Россию становится еще более призрачной. Хотя жена и не беспокоится, я понимаю, что этих денег нам будет мало.</w:t>
      </w:r>
    </w:p>
    <w:p>
      <w:pPr>
        <w:pStyle w:val="Normal"/>
        <w:rPr/>
      </w:pPr>
      <w:r>
        <w:rPr/>
        <w:t>Кроме снижения заработка есть еще одна проблема – возможность увольнения, поскольку предприятие так и не смогло начать работу. Я очень сомневаюсь, что хозяин будет и дальше платить мне заработную плату, пусть даже в значительно урезанном количестве. Я начал всерьез задумываться о поиске новой работы – береженого бог бережет.</w:t>
      </w:r>
    </w:p>
    <w:p>
      <w:pPr>
        <w:pStyle w:val="Normal"/>
        <w:rPr/>
      </w:pPr>
      <w:r>
        <w:rPr/>
        <w:t>В части поиска новой работы, я никак не могу определиться, а какую работу мне искать. Моя квалификация позволяет мне выполнять самые разные работы, у меня очень богатый производственный опыт и в качестве руководителя и в качестве технического специалиста, что выбрать, что окажется в наибольшей степени подходящим. До сих пор я так ничего и не решил, несколько раз пытался определиться и всякий раз безрезультатно.</w:t>
      </w:r>
    </w:p>
    <w:p>
      <w:pPr>
        <w:pStyle w:val="Normal"/>
        <w:rPr/>
      </w:pPr>
      <w:r>
        <w:rPr/>
        <w:t>Главным камнем преткновения являются два диаметрально противоположных варианта. Эти варианты являются противоположными в следующем смысле. Должна ли новая работа предоставить мне возможность писать и распространять записки о мироздании, или об этом следует забыть и сконцентрировать все внимание на работе, на карьере, на заработной плате.</w:t>
      </w:r>
    </w:p>
    <w:p>
      <w:pPr>
        <w:pStyle w:val="Normal"/>
        <w:rPr/>
      </w:pPr>
      <w:r>
        <w:rPr/>
        <w:t>Написание шестой книги близится к завершению, осталось немного, я в любом случае её закончу и размещу на своем веб-сайте, который я полностью адаптировал к новым условиям. Новые условия означают, что я более не буду активно работать в интернете, но периодически смогу размещать обновленные файлы книг записок о мироздании. Я установил счетчики скачиваний для каждого файла каждой книги, теперь я точно знаю, что за двадцать дней октября (сегодня проверял показания счетчиков) первая книга скачана более десяти раз, остальные по 6-7 раз, этого вполне достаточно для распространения записок. Сайт ежедневно посещается более чем 100-130 посетителями, этого в принципе вполне хватит.</w:t>
      </w:r>
    </w:p>
    <w:p>
      <w:pPr>
        <w:pStyle w:val="Normal"/>
        <w:rPr/>
      </w:pPr>
      <w:r>
        <w:rPr/>
        <w:t>Я могу завершить работу над записками в любое время, моя совесть чиста и мой долг перед высшими земными правителями будет исполнен, поскольку все самое главное сказано и сделано. Если мои записки включены в планы и замыслы высших правителей, то они в состоянии все сделать без моего дальнейшего участия. Если же все это лишь мои личные измышления и мои личные желания, то тем более я волен освободить себя от лишнего груза забот. Так я рассуждал в последние несколько месяцев и теперь, когда шестая книга близится к завершению, у меня появилась возможность получить новую работу на достаточно крупном и известном предприятии. Будет ли это так, или как-то иначе, покажет время. Сегодня же мне предложил помощь в поиске реально возможной работы человек, от которого я совершенно этой помощи не ждал.</w:t>
      </w:r>
    </w:p>
    <w:p>
      <w:pPr>
        <w:pStyle w:val="Normal"/>
        <w:rPr/>
      </w:pPr>
      <w:r>
        <w:rPr/>
        <w:t>Наша встреча с этим человеком была запланирована не мною. Более того, целый ряд событий, спланированных кем-то, организованно выстроился в том порядке, который обеспечил эту "случайную" встречу и эту вполне конкретную и предметную беседу.</w:t>
      </w:r>
    </w:p>
    <w:p>
      <w:pPr>
        <w:pStyle w:val="Normal"/>
        <w:rPr/>
      </w:pPr>
      <w:r>
        <w:rPr/>
        <w:t>Время покажет, что из этого всего выйдет, а пока только описание еще не завершенных событий.</w:t>
      </w:r>
    </w:p>
    <w:p>
      <w:pPr>
        <w:pStyle w:val="Normal"/>
        <w:rPr/>
      </w:pPr>
      <w:r>
        <w:rPr/>
      </w:r>
    </w:p>
    <w:p>
      <w:pPr>
        <w:pStyle w:val="Normal"/>
        <w:rPr/>
      </w:pPr>
      <w:r>
        <w:rPr/>
        <w:t>…</w:t>
      </w:r>
    </w:p>
    <w:p>
      <w:pPr>
        <w:pStyle w:val="Normal"/>
        <w:rPr/>
      </w:pPr>
      <w:r>
        <w:rPr/>
        <w:t>Сегодня уже понедельник 5 ноября. На выходных я постарался проанализировать произошедший случай. Здесь возможны два варианта объяснения произошедшего события. В первом варианте, я его предположил сразу, мне предложена реальная работа и реальная возможность. Во втором варианте, это опрос (тестирование) в критический период, когда Солнце находится в знаке Скорпиона. В любом случае мне нужно принимать решение. Сейчас еще только около восьми часов утра, в восемь позвоню этому человеку, а там видно будет, что это такое, реальная работа или просто мое тестирование.</w:t>
      </w:r>
    </w:p>
    <w:p>
      <w:pPr>
        <w:pStyle w:val="Normal"/>
        <w:rPr/>
      </w:pPr>
      <w:r>
        <w:rPr/>
        <w:t>То, что это тестирование сомнения уже нет, но я должен пройти этот отрезок пути до конца, до упора. Если такие события не "дорабатывать" до конца, остаются сомнения, любые сомнения должны быть рассеяны. Есть только один способ рассеять сомнения – дойти до конца. Такие события нужны не только высшим живым существам, чтобы проверить чистоту мыслей человека, но и для самого человека это очень важно. Можно "посмотреться в зеркало" и увидеть состояние своей мыслительной системы во всех деталях. В данной ситуации я увидел в моей мыслительной системе следующее.</w:t>
      </w:r>
    </w:p>
    <w:p>
      <w:pPr>
        <w:pStyle w:val="Normal"/>
        <w:rPr/>
      </w:pPr>
      <w:r>
        <w:rPr/>
        <w:t>Мои очень давнишние мечты стать хорошим профессиональным руководителем предприятия, а затем толковым консультантом или советником по вопросам организации производства полностью рассеялись. В течение двух дней, когда я обдумывал возможные варианты реализации сделанного мне предложения, я не думал о возможности стать руководителем какого-либо подразделения на этом предприятии, этого я вообще не желаю, даже думать об этом не хочу. Т.е. в моей мыслительной системе не осталось мыслеобразов подобной цели. Возможность стать консультантом директора в вопросах организации производства я попытался обдумать, но отказался от этого варианта, уж очень много проблем морального свойства, не взирая на возможность высокого заработка. Эти мысли, как оказалось, еще есть в моей мыслительной системе, но уже очень слабые, возможно, что после прошедшего тестирования, они исчезнут полностью.</w:t>
      </w:r>
    </w:p>
    <w:p>
      <w:pPr>
        <w:pStyle w:val="Normal"/>
        <w:rPr/>
      </w:pPr>
      <w:r>
        <w:rPr/>
        <w:t>В моей мыслительной системе очень сильны мысли, связанные со следующими аспектами:</w:t>
      </w:r>
    </w:p>
    <w:p>
      <w:pPr>
        <w:pStyle w:val="Normal"/>
        <w:rPr/>
      </w:pPr>
      <w:r>
        <w:rPr/>
        <w:t>- материальное обеспечение моей семьи. Сам я не очень-то привередлив, мне нужно очень и очень мало, но я единственный кормилец в своей семье. Точнее почти единственный, зять зарабатывает очень мало, дочь не работает и в ближайшее время работу не найдет, потому что в январе сессия на заочном факультете университета, а в мае защита дипломного проекта. Так сложилось, что и зять, и дочь очень плохо приспособлены к жизни, у них не получается зарабатывать достаточно денег для нормальной жизни. Здесь огромный клубок вопросов, который не разрубишь мечом, как Горидев узел. Моя жена вынуждена нянчиться с внуком, которому идет десятый месяц от роду. Короче, мне приходится беспокоиться и о жене, и о внуке, и о дочери;</w:t>
      </w:r>
    </w:p>
    <w:p>
      <w:pPr>
        <w:pStyle w:val="Normal"/>
        <w:rPr/>
      </w:pPr>
      <w:r>
        <w:rPr/>
        <w:t>- написание и распространение записок о мироздании. Это единственная моя цель в жизни после семейных обязанностей. Она разделяется на две составные части: написание записок и широкое их распространение. Во время тестирования я надеялся, что мне предложат работу по организации рекламы в интернете. Разумеется, работа должна оплачиваться выше той, которую я сегодня имею. Вопрос только в заработке, возможность распространения записок через интернет меня не интересовала, эта возможность на сегодняшний день есть, пусть не самым интенсивным способом, но записки распространяются, этого вполне достаточно.</w:t>
      </w:r>
    </w:p>
    <w:p>
      <w:pPr>
        <w:pStyle w:val="Normal"/>
        <w:rPr/>
      </w:pPr>
      <w:r>
        <w:rPr/>
        <w:t>Я детально описываю произошедшее событие для того, чтобы читатели, которые пожелают изучить предлагаемые мною методики, могли на примере понять, как это следует делать. Возможно, я делаю что-то неверно, но это моя методика, она меня устраивает, а каждый читатель выберет себе свою собственную методику. Уже не первый год я думаю о том, что когда-нибудь моя дочь прочтет мой дневник, тогда она до конца сможет понять, почему я ей рассказывал те или иные вещи, почему я в жизни поступал так, а не иначе. Сейчас ей пока вполне достаточно того, что я рядом, что я периодически подсказываю что-либо.</w:t>
      </w:r>
    </w:p>
    <w:p>
      <w:pPr>
        <w:pStyle w:val="Normal"/>
        <w:rPr/>
      </w:pPr>
      <w:r>
        <w:rPr/>
      </w:r>
    </w:p>
    <w:p>
      <w:pPr>
        <w:pStyle w:val="Normal"/>
        <w:rPr/>
      </w:pPr>
      <w:r>
        <w:rPr/>
        <w:t>Я позвонил тому человеку, с которым встречался в пятницу, договорились о встрече сегодня в 15 часов. У меня есть сожаление, что на данной моей работе существует реальная опасность того, что меня уволят, у хозяина нет денег на начало работ, в этом вопросе у него ничего не получается и у меня нет возможности помочь ему. Данное обстоятельство создает напряженность в моей мыслительной системе и стимулирует работу над записками в интенсивном режиме. Мне нужно успеть сделать как можно больше, пока есть возможность, пока есть время для этого. Жаль покидать это рабочее место, оно очень удобно, деньги платят, свободного времени очень много, работать над записками никто не мешает. Я стремился к этому, я это получил. Появляется вопрос, а нужно ли вообще искать новое рабочее место.</w:t>
      </w:r>
    </w:p>
    <w:p>
      <w:pPr>
        <w:pStyle w:val="Normal"/>
        <w:rPr/>
      </w:pPr>
      <w:r>
        <w:rPr/>
        <w:t>На этой неделе назревает еще одно тестирование, связанное с моей нынешней работой. Исполнительный директор планирует поездку в г. Усть-Каменогорск к хозяину, меня хочет взять с собой. Но это уже не только мое тестирование, а и моих начальников. В семье началось активное тестирование моей дочери и зятя. Любое ваше тестирование одновременно является тестированием тех людей, которые в нем участвуют. Каждому из участников таких тестирований придется отвечать на свои собственные вопросы, решать свои собственные проблемы. В зависимости от принятых решений будущие события будут происходить соответствующим образом.</w:t>
      </w:r>
    </w:p>
    <w:p>
      <w:pPr>
        <w:pStyle w:val="Normal"/>
        <w:rPr/>
      </w:pPr>
      <w:r>
        <w:rPr/>
      </w:r>
    </w:p>
    <w:p>
      <w:pPr>
        <w:pStyle w:val="Normal"/>
        <w:rPr/>
      </w:pPr>
      <w:r>
        <w:rPr/>
        <w:t>После проведенного анализа ситуации и размышлений о том, что мне все-таки нужно (хочется) больше всего, я выяснил, что у меня сегодня главным является следующее.</w:t>
      </w:r>
    </w:p>
    <w:p>
      <w:pPr>
        <w:pStyle w:val="Normal"/>
        <w:rPr/>
      </w:pPr>
      <w:r>
        <w:rPr/>
        <w:t>Работа над записками вне всякой конкуренции, она будет продолжена в любом случае.</w:t>
      </w:r>
    </w:p>
    <w:p>
      <w:pPr>
        <w:pStyle w:val="Normal"/>
        <w:rPr/>
      </w:pPr>
      <w:r>
        <w:rPr/>
        <w:t>В ближайшие полгода мне нужен более высокий заработок, чтобы оплатить обучение дочери. Хотя она уже взрослая замужняя женщина, и об этом они с мужем должны беспокоиться самостоятельно, но в силу целого ряда причин я попытаюсь найти нужную сумму и помочь ей окончить университет. Для достижения этой цели, я готов временно снизить интенсивность работы над записками, тем более, что новые трудности могут принести с собой новые возможности в познании и новый дополнительный практический опыт. Все-таки кроме работы над записками есть еще более важная для меня цель – личное совершенствование.</w:t>
      </w:r>
    </w:p>
    <w:p>
      <w:pPr>
        <w:pStyle w:val="Normal"/>
        <w:rPr/>
      </w:pPr>
      <w:r>
        <w:rPr/>
        <w:t>Работа в интернете более не является для меня решающей, у меня есть веб-сайт, люди заходят на него, скачивают мои книги, возможно, читают. Если кто-то из моих читателей заинтересуется моими книгами всерьез, он обязательно расскажет о них другу, подруге, родственникам. Так постепенно книги будут распространяться и передаваться от одного человека к другому.</w:t>
      </w:r>
    </w:p>
    <w:p>
      <w:pPr>
        <w:pStyle w:val="Normal"/>
        <w:rPr/>
      </w:pPr>
      <w:r>
        <w:rPr/>
        <w:t>Время реализации замысла о публикации записок, время реализации замысла переезда в Россию еще не наступило. В соответствии с моими индивидуальными циклами в течение предстоящего года у меня должен быть ряд перемен положительного свойства. Эти перемены должны произойти в следующие сроки:</w:t>
      </w:r>
    </w:p>
    <w:p>
      <w:pPr>
        <w:pStyle w:val="Normal"/>
        <w:rPr/>
      </w:pPr>
      <w:r>
        <w:rPr/>
        <w:t>- примерно в середине декабря 2007 года;</w:t>
      </w:r>
    </w:p>
    <w:p>
      <w:pPr>
        <w:pStyle w:val="Normal"/>
        <w:rPr/>
      </w:pPr>
      <w:r>
        <w:rPr/>
        <w:t>- примерно в феврале, конце марта, июне, и осенью 2006 года.</w:t>
      </w:r>
    </w:p>
    <w:p>
      <w:pPr>
        <w:pStyle w:val="Normal"/>
        <w:rPr/>
      </w:pPr>
      <w:r>
        <w:rPr/>
        <w:t>Указанные периоды, особенно в феврале и марте, могут быть сопряжены с серьезными трудностями, но в любом случае все эти события будут реализацией моих замыслов, моих целей, моих желаний, над которыми я сегодня размышляю, которые сегодня пытаюсь сформулировать.</w:t>
      </w:r>
    </w:p>
    <w:p>
      <w:pPr>
        <w:pStyle w:val="Normal"/>
        <w:rPr/>
      </w:pPr>
      <w:r>
        <w:rPr/>
        <w:t>Цели и задачи, которые я ставил перед собой ранее, реализовались, но появились новые трудности, о которых я ранее не подозревал, которые я не смог предугадать. Теперь нужно вновь планировать, формировать новые цели, продумывать пути и способы их реализации.</w:t>
      </w:r>
    </w:p>
    <w:p>
      <w:pPr>
        <w:pStyle w:val="Normal"/>
        <w:rPr/>
      </w:pPr>
      <w:r>
        <w:rPr/>
      </w:r>
    </w:p>
    <w:p>
      <w:pPr>
        <w:pStyle w:val="Normal"/>
        <w:rPr/>
      </w:pPr>
      <w:r>
        <w:rPr/>
        <w:t>Когда вы думаете, планируете свои действия, формируете свои цели, продумываете пути достижения целей, вы формируете соответствующие мыслеформы или мыслеобразы в зависимости от уровня вашего развития. Если вам удастся сформировать "чистый" мыслеобраз ваших целей, то его реализация будет протекать в полуавтоматическом режиме. Чем "чище" мыслеобраз, тем с большей степенью автоматизма он будет реализовываться. Чем в большей степени мыслеобраз будет засорен различными мелкими желаниями и нерациональными мыслями, тем меньше будет степень его автоматической реализации. Как это достигается, за счет какого механизма?</w:t>
      </w:r>
    </w:p>
    <w:p>
      <w:pPr>
        <w:pStyle w:val="Normal"/>
        <w:rPr/>
      </w:pPr>
      <w:r>
        <w:rPr/>
        <w:t>Мыслеобраз, это группа простейших частиц тонкого вещества. Каждая из частиц имеет свой собственный психический центр с торсионным генератором внутри. Когда вы думаете, планируете, анализируете, вы осуществляете "настройку" каждого отдельного торсионного генератора на определенные параметры торсионного поля. В результате группа простейших частиц генерирует суммарное торсионное поле с определенными параметрами. Это торсионное поле воздействует на окружающих вас людей, и они (эти люди) подчиняются влиянию торсионного поля вашего мыслеобраза. Вот так в общих чертах осуществляется реализация ваших целей и желаний. Если вы обладаете достаточной мощностью ваших психических центров, то вы сможете сформировать достаточно мощный мыслеобраз, который будет воздействовать на окружающих людей, на неживые предметы, которые будут попадать в сферу ваших интересов. Так будет происходить полуавтоматическая реализация вашего мыслеобраза.</w:t>
      </w:r>
    </w:p>
    <w:p>
      <w:pPr>
        <w:pStyle w:val="Normal"/>
        <w:rPr/>
      </w:pPr>
      <w:r>
        <w:rPr/>
        <w:t>В определенный момент времени мыслеобраз нужно будет корректировать, поскольку ситуация вокруг вас меняется и работа мыслеобраза стопорится. Для продолжения реализации мыслеобраза вам нужно будет периодически вносить коррективы и заново запускать мыслеобраз в работу.</w:t>
      </w:r>
    </w:p>
    <w:p>
      <w:pPr>
        <w:pStyle w:val="Normal"/>
        <w:rPr/>
      </w:pPr>
      <w:r>
        <w:rPr/>
        <w:t>Начиная с 2004 года, я сменил три рабочих места, но ни разу не искал работу сам, знакомые или незнакомые люди находили меня и предлагали именно то, чего я хотел. В результате к сегодняшнему дню я смог реализовать все свои замыслы. Эти замыслы, как теперь оказалось, не смогли все предусмотреть, я не смог все верно предугадать, поэтому теперь приходится кое-что переосмысливать и переоценивать. То, что сегодня у меня появились новые проблемы, связано не с несовершенством методики выбора и реализации целей, а с моим несовершенством. Я не смог все заранее предусмотреть, а в части исполнения задуманного все свершилось. То, что я хотел, то свершилось и свершилось в полуавтоматическом режиме.</w:t>
      </w:r>
    </w:p>
    <w:p>
      <w:pPr>
        <w:pStyle w:val="Normal"/>
        <w:rPr/>
      </w:pPr>
      <w:r>
        <w:rPr/>
        <w:t>5 Ноября 2007 г.</w:t>
      </w:r>
    </w:p>
    <w:p>
      <w:pPr>
        <w:pStyle w:val="Heading3"/>
        <w:rPr/>
      </w:pPr>
      <w:bookmarkStart w:id="86" w:name="__RefHeading___Toc183420807"/>
      <w:bookmarkEnd w:id="86"/>
      <w:r>
        <w:rPr/>
        <w:t>Как мыслеобразы управляют человеком.</w:t>
      </w:r>
    </w:p>
    <w:p>
      <w:pPr>
        <w:pStyle w:val="Normal"/>
        <w:rPr/>
      </w:pPr>
      <w:r>
        <w:rPr/>
        <w:t>Вчера 05.11.2007г. в очередной раз наблюдал, как созданные мною мыслеобразы управляют мною. Не смотря на большой опыт таких наблюдений, это воздействие всякий раз окрашивается новыми красками и поэтому сразу не почувствуешь, что в действительности происходит. Иногда мы говорим: "Я на автопилоте", так вот вчера во время встречи и после нее на предприятии по поводу моего возможного трудоустройства я был на автопилоте. Это в целом хорошо, если хватает сил контролировать себя, если душа может держать эти процессы под контролем. К сожалению далеко не у всех людей получатся контролировать себя, скорее только некоторые могут это делать, многие всю свою жизнь проводит в состоянии "на автопилоте". Вчера я потерял контроль над собой и только благодаря вмешательству души, ее помощи, я смог возвратить свою мыслительную систему в подконтрольное состояние.</w:t>
      </w:r>
    </w:p>
    <w:p>
      <w:pPr>
        <w:pStyle w:val="Normal"/>
        <w:rPr/>
      </w:pPr>
      <w:r>
        <w:rPr/>
        <w:t>Нет, ничего страшного или серьезного не произошло, но я постоянно пытаюсь контролировать все свои эмоции и мысли, вчера контроль был утерян, это мой недостаток. Я еще далек от желаемого уровня совершенства.</w:t>
      </w:r>
    </w:p>
    <w:p>
      <w:pPr>
        <w:pStyle w:val="Normal"/>
        <w:rPr/>
      </w:pPr>
      <w:r>
        <w:rPr/>
        <w:t>Вчерашнюю встречу я анализировал вечером и сегодня. Результаты анализа оказались не в мою пользу, как оказалось, я еще очень зелен и слаб. Вчерашняя встреча и результаты анализа заслуживают того, чтобы о них рассказать.</w:t>
      </w:r>
    </w:p>
    <w:p>
      <w:pPr>
        <w:pStyle w:val="Normal"/>
        <w:rPr/>
      </w:pPr>
      <w:r>
        <w:rPr/>
      </w:r>
    </w:p>
    <w:p>
      <w:pPr>
        <w:pStyle w:val="Normal"/>
        <w:rPr/>
      </w:pPr>
      <w:r>
        <w:rPr/>
        <w:t>В восемь часов утра я позвонил своему знакомому, который обещал содействие в устройстве на работу. Договорились, что я приеду в 15 часов, что меня встретит главный механик и после беседы со мной проведет меня к вышестоящему начальству. К часу дня у меня снизилась работоспособность, я пытался предугадать исход предстоящей беседы, но не мог. Решил прогуляться по городу, пообедать, а затем к трем часам подъехать на предприятие. Прогуливаясь по улицам города, прислушивался к чувству знания, оно привело меня в район предприятия в половине второго. Это слишком рано, я зашел в кафе, пообедал, подошел на проходную предприятия и попытался связаться по телефону с главным механиком, не получилось. Охранники сказали, что еще не закончился обед (до конца обеда было еще 10 минут), поэтому найти его будет трудно, хотя он находится где-то на территории. Прошел на берег реки Иртыш, постоял, полюбовался берегами, рекой, островами, вернулся на проходную. Охранники были предупреждены о моем приходе, поэтому старались найти главного механика, но не могли.</w:t>
      </w:r>
    </w:p>
    <w:p>
      <w:pPr>
        <w:pStyle w:val="Normal"/>
        <w:rPr/>
      </w:pPr>
      <w:r>
        <w:rPr/>
        <w:t>Примерно через 15-20 минут приехал мой знакомый, мы дружелюбно поговорили, обменялись любезностями, и он начал искать главного механика. Еще через пятнадцать минут охранник проводил меня в фойе главного офиса, усадил на диван и сказал, что скоро механик подойдет. Через некоторое время подошел мой знакомый, мы еще немного поговорили, я расспросил его более подробно о предприятии, о среднем заработке специалистов. Главный механик подошел ко мне в 15.20 часов.</w:t>
      </w:r>
    </w:p>
    <w:p>
      <w:pPr>
        <w:pStyle w:val="Normal"/>
        <w:rPr/>
      </w:pPr>
      <w:r>
        <w:rPr/>
        <w:t>Симпатичный рослый молодой мужчина в возрасте около 30 лет устало поздоровался, присел на диван и начался разговор. Обо мне ему коротко рассказали, упор в рассказе был сделан на мои способности организовать эффективную рекламу в интернете, все было так, как я предварительно договорился со своим знакомым. Заговорили о том, как организована реклама и система продаж на предприятии, кто руководит, кто исполняет и т.д. Я рассказал о себе, рассказал коротко о других моих возможностях применительно именно к этому предприятию. Пришлось рассказать о том, что в течение последних 10 лет я кроме прочего консультирую директоров и собственников промышленных предприятий по вопросам организации и управления производством. Поговорили о моих знаниях компьютера, умении чертить, о других возможностях в части использования компьютера в работе.</w:t>
      </w:r>
    </w:p>
    <w:p>
      <w:pPr>
        <w:pStyle w:val="Normal"/>
        <w:rPr/>
      </w:pPr>
      <w:r>
        <w:rPr/>
        <w:t>Мое предложение о возможности организовать рекламу не заинтересовало, т.к. предприятие очень старое (в смысле долгожитель) и всех своих потенциальных заказчиков знает очень хорошо, поэтому отсутствием заказов не страдает. А вот в части анализа системы управления, системы продаж и т.п. интерес проявился очень сильный. В части организации рекламы интерес проявился в связи с существованием другого предприятия, для которого этот вопрос (возможно) будет очень актуальным, но точными сведениями главный механик не располагал.</w:t>
      </w:r>
    </w:p>
    <w:p>
      <w:pPr>
        <w:pStyle w:val="Normal"/>
        <w:rPr/>
      </w:pPr>
      <w:r>
        <w:rPr/>
        <w:t>Обсудили мою сегодняшнюю заработную плату и ту, которую я бы пожелал иметь в будущем. Главный механик признался, что он зарабатывает вдвое меньше моей нынешней заработной платы, и вполне возможно, что на данном предприятии мне не предложат даже ту заработную плату, которую я имею сегодня.</w:t>
      </w:r>
    </w:p>
    <w:p>
      <w:pPr>
        <w:pStyle w:val="Normal"/>
        <w:rPr/>
      </w:pPr>
      <w:r>
        <w:rPr/>
        <w:t>Мимо проходил исполнительный директор предприятия, механик сказал мне об этом, а директору доложил, что я и есть тот самый человек, о котором ему уже рассказали. Я встал с дивана сделал шаг навстречу директору, подал ему руку и представился, он тоже назвался, но никакого интереса не проявил: "пусть принесет резюме" – сказал он и ушел. Я привык к неуважительному отношению со стороны директоров, но все равно мне стало неприятно. Механику это тоже не понравилось.</w:t>
      </w:r>
    </w:p>
    <w:p>
      <w:pPr>
        <w:pStyle w:val="Normal"/>
        <w:rPr/>
      </w:pPr>
      <w:r>
        <w:rPr/>
        <w:t>С механиком распрощались дружелюбно, он попросил, а я пообещал, что сделаю резюме и отправлю ему по электронной почте. Я предупредил, что на этой неделе уезжаю в командировку, поэтому резюме подготовлю не ранее следующей недели. Командировка была очень кстати, это оправдывало мою медлительность, на самом деле я хотел все взвесить и все обдумать. А обдумывать, как оказалось нужно очень многое.</w:t>
      </w:r>
    </w:p>
    <w:p>
      <w:pPr>
        <w:pStyle w:val="Normal"/>
        <w:rPr/>
      </w:pPr>
      <w:r>
        <w:rPr/>
      </w:r>
    </w:p>
    <w:p>
      <w:pPr>
        <w:pStyle w:val="Normal"/>
        <w:rPr/>
      </w:pPr>
      <w:r>
        <w:rPr/>
        <w:t>Вечером, анализируя события, я заметил, что уже в час дня у меня включился автопилот, обычно он включается непосредственно перед подобными встречами, когда люди незнакомые, или неприятные. Вчера автопилот включился очень рано, этому есть вполне логичное объяснение. Все события, связанные с данной встречей, явились катализатором моего интенсивного самоанализа. Сам бы я этот самоанализ возможно вообще не проводил, не додумался бы. А здесь в принудительном порядке мне пришлось в кратчайший срок полностью проанализировать свое состояние, сделать соответствующие выводы, которые имеют очень глубокие и далеко идущие следствия. Возникает вопрос, а кто был инициатором этих событий? Я об этом даже не задумывался. Возможно три варианта ответов:</w:t>
      </w:r>
    </w:p>
    <w:p>
      <w:pPr>
        <w:pStyle w:val="Normal"/>
        <w:rPr/>
      </w:pPr>
      <w:r>
        <w:rPr/>
        <w:t>- мыслеобразы;</w:t>
      </w:r>
    </w:p>
    <w:p>
      <w:pPr>
        <w:pStyle w:val="Normal"/>
        <w:rPr/>
      </w:pPr>
      <w:r>
        <w:rPr/>
        <w:t>- душа;</w:t>
      </w:r>
    </w:p>
    <w:p>
      <w:pPr>
        <w:pStyle w:val="Normal"/>
        <w:rPr/>
      </w:pPr>
      <w:r>
        <w:rPr/>
        <w:t>- высшие живые существа.</w:t>
      </w:r>
    </w:p>
    <w:p>
      <w:pPr>
        <w:pStyle w:val="Normal"/>
        <w:rPr/>
      </w:pPr>
      <w:r>
        <w:rPr/>
        <w:t>Я склоняюсь к мнению, что это результат работы моей души.</w:t>
      </w:r>
    </w:p>
    <w:p>
      <w:pPr>
        <w:pStyle w:val="Normal"/>
        <w:rPr/>
      </w:pPr>
      <w:r>
        <w:rPr/>
        <w:t>Автопилот отключился только сегодня утром, и лишь к обеду я смог получить более менее толковые выводы по результатам проведенного самоанализа.</w:t>
      </w:r>
    </w:p>
    <w:p>
      <w:pPr>
        <w:pStyle w:val="Normal"/>
        <w:rPr/>
      </w:pPr>
      <w:r>
        <w:rPr/>
        <w:t>Прежде чем приступить к описанию проведенного анализа и сделанных выводов, необходимо дать краткое описание того, как мыслеобразы управляют человеком, точнее манасом, поскольку человек, это и манас, и душа, и другие живые существа человеческой микровселенной.</w:t>
      </w:r>
    </w:p>
    <w:p>
      <w:pPr>
        <w:pStyle w:val="Normal"/>
        <w:rPr/>
      </w:pPr>
      <w:r>
        <w:rPr/>
      </w:r>
    </w:p>
    <w:p>
      <w:pPr>
        <w:pStyle w:val="Normal"/>
        <w:rPr/>
      </w:pPr>
      <w:r>
        <w:rPr/>
        <w:t>…</w:t>
      </w:r>
    </w:p>
    <w:p>
      <w:pPr>
        <w:pStyle w:val="Normal"/>
        <w:rPr/>
      </w:pPr>
      <w:r>
        <w:rPr/>
        <w:t>Сегодня 8 ноября, вчера съездили с директором в Усть-Каменогорск, у меня было достаточно времени поразмышлять обо всем происшедшем в спокойной обстановке.</w:t>
      </w:r>
    </w:p>
    <w:p>
      <w:pPr>
        <w:pStyle w:val="Normal"/>
        <w:rPr/>
      </w:pPr>
      <w:r>
        <w:rPr/>
        <w:t>Я смог еще более детально "рассмотреть" то, как работают мыслеобразы. К моему сожалению "механическая" (физическая) часть этой работы яснее не стала, но вот проявление действий мыслеобразов стали более четкими и ясными. Чтобы пояснить сказанное, необходимо обратить внимание читателей на три случая, первый это даже не случай, а массовое явление среди молодежи, а вторые два случая произошли со мной, я их достаточно подробно описал. Вот эти три случая:</w:t>
      </w:r>
    </w:p>
    <w:p>
      <w:pPr>
        <w:pStyle w:val="Normal"/>
        <w:rPr/>
      </w:pPr>
      <w:r>
        <w:rPr/>
        <w:t>- обратите внимание на то, как ведут себя молодые фанаты знаменитых артистов, спортсменов и других ярких личностей. Это и есть воздействие мыслеобраза;</w:t>
      </w:r>
    </w:p>
    <w:p>
      <w:pPr>
        <w:pStyle w:val="Normal"/>
        <w:rPr/>
      </w:pPr>
      <w:r>
        <w:rPr/>
        <w:t>- в одной из предыдущих книг я описывал свой спор с богом солнца. Это было совершенно аналогичное влияние на мою систему мышления созданного мною же мыслеобраза;</w:t>
      </w:r>
    </w:p>
    <w:p>
      <w:pPr>
        <w:pStyle w:val="Normal"/>
        <w:rPr/>
      </w:pPr>
      <w:r>
        <w:rPr/>
        <w:t>- третий случай я описываю в данном подзаголовке.</w:t>
      </w:r>
    </w:p>
    <w:p>
      <w:pPr>
        <w:pStyle w:val="Normal"/>
        <w:rPr/>
      </w:pPr>
      <w:r>
        <w:rPr/>
        <w:t>Все три случая, это проявление одного и того же механизма работы мыслительной системы любого человека, будь то девчонка-малолетка на концерте Майкла Джексона, или я со своими изысканиями, или те, кого мы называем великими пророками человечества. Все люди мыслят и действуют под влиянием созданных ими мыслеобразов совершенно одинаково. Мыслеобраз (мыслеобразы) это уникальный и неповторимый механизм мыслительной деятельности, он способен вывести человека на путь истины, а при неумелом обращении завести в глубочайший тупик. Это как нож в руках человека, можно с его помощью изготовить массу полезных вещей, а можно убивать, в том числе можно убить и себя самого.</w:t>
      </w:r>
    </w:p>
    <w:p>
      <w:pPr>
        <w:pStyle w:val="Normal"/>
        <w:rPr/>
      </w:pPr>
      <w:r>
        <w:rPr/>
        <w:t>Так как же работает этот механизм? Хотел бы я знать это во всех подробностях, может когда и узнаю…</w:t>
      </w:r>
    </w:p>
    <w:p>
      <w:pPr>
        <w:pStyle w:val="Normal"/>
        <w:rPr/>
      </w:pPr>
      <w:r>
        <w:rPr/>
        <w:t>Практически во всех своих книгах в той или иной степени я описываю работу мыслеобразов, пытаясь приблизиться к более детальному представлению этого механизма. Постепенно мне открывается все больше и больше деталей, но до полноценного описания еще очень и очень далеко.</w:t>
      </w:r>
    </w:p>
    <w:p>
      <w:pPr>
        <w:pStyle w:val="Normal"/>
        <w:rPr/>
      </w:pPr>
      <w:r>
        <w:rPr/>
        <w:t>Священнослужители называют мыслеобразы бесами, джинами, эзотеристы эти процессы называют одержанием. Воздействие мыслеобразов на человека замечено мыслящими людьми давно, накоплен значительный опыт. Об объемах этого практического опыта, накопленного людьми, я могу лишь догадываться, основываясь на обрывочной информации, которую получил из книг, личных встреч и бесед, а так же из собственных наблюдений и анализа.</w:t>
      </w:r>
    </w:p>
    <w:p>
      <w:pPr>
        <w:pStyle w:val="Normal"/>
        <w:rPr/>
      </w:pPr>
      <w:r>
        <w:rPr/>
        <w:t>В общем виде, в грубой форме, этот процесс можно описать так.</w:t>
      </w:r>
    </w:p>
    <w:p>
      <w:pPr>
        <w:pStyle w:val="Normal"/>
        <w:rPr/>
      </w:pPr>
      <w:r>
        <w:rPr/>
        <w:t>Человек создает в своем разуме мыслеобраз цели, усиленно стремится к этой цели, концентрируя все свое внимание, свою волю на данной цели. Мыслеобраз в этой ситуации разрастается, набирает мощность, в зону действия торсионного поля этого мыслеобраза попадают окружающие люди, животные, объекты и прежде всего сам его создатель – человек. Набравший достаточную мощность мыслеобраз "заставляет" все психические центры, всех попавших в "зону поражения" торсионного поля живых существ, вещества и объектов изменять параметры собственных психических полей. В результате окружающие люди, животные, объекты удивительным и непостижимым образом содействуют реализации этого мыслеобраза.</w:t>
      </w:r>
    </w:p>
    <w:p>
      <w:pPr>
        <w:pStyle w:val="Normal"/>
        <w:rPr/>
      </w:pPr>
      <w:r>
        <w:rPr/>
        <w:t>Я объясняю данное явление так, как смог понять в результате многолетних наблюдений, возможно, что эти процессы протекают иначе. Но неоспоримым является факт воздействия психически сильного человека на окружающих его людей, животных, растения, вещество и объекты. В реальности все и сложнее, и одновременно проще. Наша проблема лишь в нашем несовершенстве, но это со временем должно пройти, мы должны рано или поздно познать все скрытые от человека процессы и явления.</w:t>
      </w:r>
    </w:p>
    <w:p>
      <w:pPr>
        <w:pStyle w:val="Normal"/>
        <w:rPr/>
      </w:pPr>
      <w:r>
        <w:rPr/>
      </w:r>
    </w:p>
    <w:p>
      <w:pPr>
        <w:pStyle w:val="Normal"/>
        <w:rPr/>
      </w:pPr>
      <w:r>
        <w:rPr/>
        <w:t>Сегодня 9 ноября. Вчера утром позвонил на то самое предприятие своему знакомому и попросил передать главному механику, что я не буду высылать ему свое резюме, извинился перед знакомым за причиненное беспокойство поблагодарил, и все. Я решил, что мне нет нужды пытаться искать работу, пока что меня отсюда никто не прогоняет, а когда прогонят, тогда и видно будет.</w:t>
      </w:r>
    </w:p>
    <w:p>
      <w:pPr>
        <w:pStyle w:val="Normal"/>
        <w:rPr/>
      </w:pPr>
      <w:r>
        <w:rPr/>
        <w:t>Я отказался от возможности получить более высокооплачиваемую работу и более интересную с точки зрения обычного человеческого мышления по целому ряду причин среди которых и чисто практические (голый расчет), и моральные.</w:t>
      </w:r>
    </w:p>
    <w:p>
      <w:pPr>
        <w:pStyle w:val="Normal"/>
        <w:rPr/>
      </w:pPr>
      <w:r>
        <w:rPr/>
        <w:t>Несколько дней созданный мною мыслеобраз руководил моими действиями, я понимал это, но сил противостоять ему не было. Произошедшие события следует описать более подробно, теперь через несколько дней это можно сделать более объективно.</w:t>
      </w:r>
    </w:p>
    <w:p>
      <w:pPr>
        <w:pStyle w:val="Heading3"/>
        <w:rPr/>
      </w:pPr>
      <w:bookmarkStart w:id="87" w:name="__RefHeading___Toc183420808"/>
      <w:bookmarkEnd w:id="87"/>
      <w:r>
        <w:rPr/>
        <w:t>Как мыслеобраз руководил мною.</w:t>
      </w:r>
    </w:p>
    <w:p>
      <w:pPr>
        <w:pStyle w:val="Normal"/>
        <w:rPr/>
      </w:pPr>
      <w:r>
        <w:rPr/>
        <w:t>Формирование этого мыслеобраза началось давно, точное время уже не вспомню, но примерно еще в 2000 году я осознанно мыслил в этом направлении и предпринимал конкретные действия. Предполагаю, что неосознанное формирование данного мыслеобраза началось еще в 1997 году. Позднее мыслеобраз корректировался и дополнялся новыми замыслами, различными деталями, включал в себя другие мои цели и желания. В конечном виде этот мыслеобраз содержал в себе следующие цели и желания.</w:t>
      </w:r>
    </w:p>
    <w:p>
      <w:pPr>
        <w:pStyle w:val="Normal"/>
        <w:rPr/>
      </w:pPr>
      <w:r>
        <w:rPr/>
        <w:t>Я уже рассказывал об этих целях в записках, теперь коротко.</w:t>
      </w:r>
    </w:p>
    <w:p>
      <w:pPr>
        <w:pStyle w:val="Normal"/>
        <w:rPr/>
      </w:pPr>
      <w:r>
        <w:rPr/>
        <w:t>Я задумал стать консультантом у генеральных директоров и собственников предприятий по всему комплексу вопросов, связанных с управлением промышленными предприятиями. Для выполнения этих функций у меня вполне достаточно знаний, практического опыта. Я предполагал, что генеральные директора и собственники рано или поздно вынуждены будут прибегать к моей помощи в этих вопросах. Фактически так и было, начиная с 2000 года, когда впервые ко мне обратился хозяин предприятия, на котором я в то время работал, с просьбой провести экономический анализ возможности создания нового предприятия, дать рекомендации по ключевым моментам и возможным трудностям. Именно после этой просьбы началось осознанное формирование мыслеобраза. Далее на всех предприятиях, где я работал, ко мне обращались директора или собственники с самыми различными просьбами, от анализа ситуации, до разработки и внедрения более эффективных схем управления какими-либо производственными процессами. Я расширил имеющиеся у меня в этой области знания и накопил практический опыт в этой далеко не простой, а порой опасной работе. Меня пытались бить, оскорблять, унижать, компрометировать те, чьи интересы я невольно вынужден был задевать, но я не взирая на эти трудности продолжал культивировать этот мыслеобраз.</w:t>
      </w:r>
    </w:p>
    <w:p>
      <w:pPr>
        <w:pStyle w:val="Normal"/>
        <w:rPr/>
      </w:pPr>
      <w:r>
        <w:rPr/>
        <w:t>К сегодняшнему дню я накопил достаточно знаний и практического опыта, чтобы справиться с любой проблемой на любом промышленном предприятии в сфере управления, организации труда, систем различного учета и т.д. и т.п. Я счел себя готовым к данной работе полностью и начал обдумывать кому и в какой форме предложить свои услуги в данной сфере промышленного производства. Интенсивное обдумывание такого шага началось примерно месяца два назад, но ничего существенного я придумать не смог. Я ослабил мыслительную работу в этом направлении, и после этого произошли выше описанные события, меня нашел мой знакомый и предложил содействие в поиске работы. С момента нашей встречи созданный мною мыслеобраз захватил власть надо мной и руководил всеми моими действиями.</w:t>
      </w:r>
    </w:p>
    <w:p>
      <w:pPr>
        <w:pStyle w:val="Normal"/>
        <w:rPr/>
      </w:pPr>
      <w:r>
        <w:rPr/>
        <w:t>Я понимал что происходит, но понимал не до конца. Я решил подчиниться течению событий и в конечном итоге не пожалел, но думаю, что при недостаточной моей опытности я бы не смог противостоять тем негативным последствиям, которые могли быть в случае моего полного подчинения мыслеобразу. Все-таки полного подчинения моего мышления мыслеобразу не случилось, осталась некая доля моей свободы, благодаря которой я благополучно вышел из создавшейся ситуации.</w:t>
      </w:r>
    </w:p>
    <w:p>
      <w:pPr>
        <w:pStyle w:val="Normal"/>
        <w:rPr/>
      </w:pPr>
      <w:r>
        <w:rPr/>
        <w:t>События последних дней уходят далеко в историю моих жизней, анализ всего этого позволяет более четко увидеть механизм работы мыслительной системы человека, как в воплощенном, так и в развоплощенном состоянии. Анализ этих событий затрагивает очень многие вопросы, связанные с мерой участия души и других высших живых существ в судьбе каждого отдельного человека. Сегодня я столкнулся с проблемой, с которой уже сталкивался неоднократно во время работы над записками. Какое-либо важное и значимое событие не удается описать во всех подробностях и в соединении его со всеми аспектами, которые были задействованы в этом событии. Я не могу справиться со всем имеющимся в моем распоряжении объемом логически и чисто механически взаимосвязанной информации. Поэтому каждому читателю придется все сопоставлять заново. (А я еще сомневался, получился ли у меня тренажер для развития способности самостоятельного мышления. Оказывается получился, да еще какой!!!)</w:t>
      </w:r>
    </w:p>
    <w:p>
      <w:pPr>
        <w:pStyle w:val="Normal"/>
        <w:rPr/>
      </w:pPr>
      <w:r>
        <w:rPr/>
        <w:t>Постараюсь изложить все как можно более связанно. Но если не получится, то не обессудьте.</w:t>
      </w:r>
    </w:p>
    <w:p>
      <w:pPr>
        <w:pStyle w:val="Normal"/>
        <w:rPr/>
      </w:pPr>
      <w:r>
        <w:rPr/>
        <w:t>Предвидя насмешки научных работников и писателей в части того, что у меня отсутствует привычный для них план изложения материала, скажу следующее. Я привык работать только по плану. В своих производственных обязанностях я все делаю по заранее продуманному плану. Я пытался работать над записками по такому же заранее составленному плану. Я пытался записывать этот план на бумаге, но работать по этому плану не получилось. Затем я стал держать план в голове, но и это выходит очень коряво. Причина в том, что пока я работаю по плану, в моем сознании или в жизни происходят события, которые этот заранее составленный план переворачивают с ног на голову. После нескольких безрезультатных попыток писать записки по заранее составленному плану, я пустил все на самотек. Не совсем конечно, но в очень значительной степени. Вот и сегодня возникла мысль все спланировать, а потом аккуратно записать, но не получается, слишком много информации следует изложить согласно этому плану. Да пока я дойду до последней запланированной темы, я или забуду, что нужно было записать, или вновь ситуация перевернется с ног на голову.</w:t>
      </w:r>
    </w:p>
    <w:p>
      <w:pPr>
        <w:pStyle w:val="Normal"/>
        <w:rPr/>
      </w:pPr>
      <w:r>
        <w:rPr/>
        <w:t>Я постараюсь записать все, что успею, а что не успею, запишу позже вне связи с произошедшими событиями. Ведь суть и цель моих записок не дать вам исчерпывающие и подробные знания, а дать ключи к пониманию методики самостоятельного мышления. Это для вас более важно, чем просто получить знания и жить затем под управлением сформированного мною мыслеобраза.</w:t>
      </w:r>
    </w:p>
    <w:p>
      <w:pPr>
        <w:pStyle w:val="Normal"/>
        <w:rPr/>
      </w:pPr>
      <w:r>
        <w:rPr/>
        <w:t>Итак, начиная с 2000 года я начал осознанное формирование мыслеобраза "консультанта директоров и собственников по вопросам управления промышленными предприятиями". На самом деле, как теперь я обнаружил, это был реформированный мыслеобраз, который я создал много лет назад, еще в начале моей взрослой жизни. Тогда я захотел стать руководителем предприятия, но не просто руководителем, а очень грамотным и справедливым руководителем. Я усиленно учился, стремился сделать карьеру, и в 1993 году я стал директором горводоканала. Затем в 1995 году я силой подмял под себя еще два городских предприятия: предприятие жилищно-коммунального хозяйства (жилой фонд) и теплокомунэнерго. Численность сотрудников после объединения возросла с примерно 280 до примерно 750 человек. Я торжествовал, я добился того, к чему стремился. Но моя радость была омрачена, я не мог быть справедливым, я вынужден был быть не просто жестким, но иногда мне приходилось быть жестоким. По целому ряду причин я решил бросить это гиблое дело, инициировал конфликт с акимом города, и он меня уволил.</w:t>
      </w:r>
    </w:p>
    <w:p>
      <w:pPr>
        <w:pStyle w:val="Normal"/>
        <w:rPr/>
      </w:pPr>
      <w:r>
        <w:rPr/>
        <w:t>Но освободившись от идеи стать руководителем предприятия, я не освободился от желания управлять людьми другими способами. Родилась идея консультирования директоров и собственников. С новой силой проявилась юношеская мечта стать министром и из министерского кресла управлять людьми и формировать в государстве гармоничные отношения во всех сферах человеческой деятельности. Вся моя работа над записками пронизана желаниями управлять людьми, создать некую систему гармоничного существования людей, чтобы не было страданий, унижений, болезней и т.д. и т.п. Это моя самая сильная, самая глубинная мечта, желание, моя цель. Раньше я надеялся, что это возможно реализовать в рядах Коммунистической партии. Когда партия развалилась вместе с Советским Союзом, разрушилась моя надежда на успех.</w:t>
      </w:r>
    </w:p>
    <w:p>
      <w:pPr>
        <w:pStyle w:val="Normal"/>
        <w:rPr/>
      </w:pPr>
      <w:r>
        <w:rPr/>
        <w:t>И вот в последние дни случилось то, что я описываю – появилась реальная возможность войти в сферу государственной власти. Не напрямую, а со стороны, с тыла, сделавшись консультантом (черным кардиналом) по вопросам управления промышленными предприятиями у собственника, который одновременно занимается политикой, является акимом города. Предприятие, на которое меня пригласили, принадлежит именно такому человеку. Я не сомневался и не сомневаюсь, что мне хватило бы и знаний, и опыта, чтобы реализовать задуманное. Я достаточно легко смог бы завоевать доверие и уважение к себе этого человека. Я помог бы ему управлять его собственностью, помог бы сделать более успешную карьеру в политике и на государственной службе. Все это мне по плечу, тем более что я способен к интенсивному и быстрому самообучению. Я бы легко и быстро познал то, чего еще не знаю в этих областях.</w:t>
      </w:r>
    </w:p>
    <w:p>
      <w:pPr>
        <w:pStyle w:val="Normal"/>
        <w:rPr/>
      </w:pPr>
      <w:r>
        <w:rPr/>
        <w:t>Но я вначале засомневался в необходимости такого развития событий, а позже после длительных размышлений полностью отказался от этого плана. Главная причина в том, что таким способом я решал многие из второстепенных своих целей и задач, практически все, но откладывал на неопределенный срок главные свои цели и задачи.</w:t>
      </w:r>
    </w:p>
    <w:p>
      <w:pPr>
        <w:pStyle w:val="Normal"/>
        <w:rPr/>
      </w:pPr>
      <w:r>
        <w:rPr/>
        <w:t>Я решал проблему распространения записок о мироздании и приобретения славы, но я откладывал на неопределенный срок доведение до логического завершения своих исследований. Работа предстояла напряженная и интенсивная, на исследования, на анализ и тем более на записи времени бы совершенно не осталось. В довершение к этому недавно я понял, что мои попытки изменить мировоззрение людей, путем принудительного формирования у них нового мировоззрения, совершенно бессмысленны. Об этом позже.</w:t>
      </w:r>
    </w:p>
    <w:p>
      <w:pPr>
        <w:pStyle w:val="Normal"/>
        <w:rPr/>
      </w:pPr>
      <w:r>
        <w:rPr/>
        <w:t>Я решал все свои финансовые и бытовые проблемы, но я лишал свою жену надежды на переезд в Россию.</w:t>
      </w:r>
    </w:p>
    <w:p>
      <w:pPr>
        <w:pStyle w:val="Normal"/>
        <w:rPr/>
      </w:pPr>
      <w:r>
        <w:rPr/>
        <w:t>Я решал проблему своего имиджа человека с мощными мыслительными способностями, но фактически лишался способности к самостоятельному мышлению и к самостоятельным действиям.</w:t>
      </w:r>
    </w:p>
    <w:p>
      <w:pPr>
        <w:pStyle w:val="Normal"/>
        <w:rPr/>
      </w:pPr>
      <w:r>
        <w:rPr/>
        <w:t>Все это меня не устраивало. Все главные цели моей жизни, все надежды моей жены я должен был отложить на неопределенный срок, скорее всего до следующего воплощения, а это уже другая жизнь, проблемы нужно решать в текущем воплощении, потом их решить будет невозможно или с еще большими трудностями чем сегодня. Я решил отказаться от заманчивых перспектив, тем более, что это были лишь вероятные перспективы, а не реальное предложение самого собственника.</w:t>
      </w:r>
    </w:p>
    <w:p>
      <w:pPr>
        <w:pStyle w:val="Normal"/>
        <w:rPr/>
      </w:pPr>
      <w:r>
        <w:rPr/>
        <w:t>Прицепом к варианту черного кардинала работал второй мыслеобраз, который сформировался не более двух лет назад. Это мыслеобраз моей работы в должности специалиста по рекламе продукции в интернете. Главный механик предприятия сам предложил мне содействие в обоих направлениях, какое получится – консультант или специалист по рекламе в интернете. Я должен был переслать ему свое резюме по обоим этим направлениям.</w:t>
      </w:r>
    </w:p>
    <w:p>
      <w:pPr>
        <w:pStyle w:val="Normal"/>
        <w:rPr/>
      </w:pPr>
      <w:r>
        <w:rPr/>
        <w:t>Мыслеобраз, связанный с работой в интернете, не имеет таких глобальных перспектив и замыслов, это приземленный и достаточно вялый мыслеобраз. В соответствии с этим мыслеобразом я устраиваюсь на работу специалистом по рекламе в интернете, одновременно распространяю свои записки о мироздании. Перспектива в этом случае еще более удручающая. В этом варианте я решаю лишь одну проблему – распространение записок. На продолжение интенсивных исследований и на записи времени остается несколько больше чем в варианте черного кардинала, но все равно мало. Ни финансовых, ни других бытовых проблем в этом случае я не решаю.</w:t>
      </w:r>
    </w:p>
    <w:p>
      <w:pPr>
        <w:pStyle w:val="Normal"/>
        <w:rPr/>
      </w:pPr>
      <w:r>
        <w:rPr/>
        <w:t>Я отказался от всего. Решил "сидеть" на имеющемся у меня рабочем месте и не дергаться. После того, как я позвонил своему знакомому и отказался от сделанного мне предложения, наступило облегчение. Мыслительная система активизировалась, я начал получать новые знания, новое понимание, изменилось мироощущение.</w:t>
      </w:r>
    </w:p>
    <w:p>
      <w:pPr>
        <w:pStyle w:val="Normal"/>
        <w:rPr/>
      </w:pPr>
      <w:r>
        <w:rPr/>
        <w:t>Анализируя работу мыслеобразов в прошедшие дни, появилось ощущение об их всесильности, о непреодолимости и вездесущности мыслеобразов. Но постепенно в результате более углубленного анализа все мои представления пришли в норму, мыслительная система пришла в обычное свое состояние.</w:t>
      </w:r>
    </w:p>
    <w:p>
      <w:pPr>
        <w:pStyle w:val="Normal"/>
        <w:rPr/>
      </w:pPr>
      <w:r>
        <w:rPr/>
        <w:t>В этих событиях был еще очень важный и очень существенный момент. Подобное со мной происходило не однажды, в данном случае, это для меня не было ни новостью, ни неожиданностью, к этому я уже привык и воспринимаю как должное. Воспринимаю как должное, но четкого объяснения не имею. Суть этого момента в следующем.</w:t>
      </w:r>
    </w:p>
    <w:p>
      <w:pPr>
        <w:pStyle w:val="Normal"/>
        <w:rPr/>
      </w:pPr>
      <w:r>
        <w:rPr/>
        <w:t>На протяжении многих лет я веду простейшие астрологические наблюдения. В первые годы я наблюдал практически за всеми своими родственниками и знакомыми, анализировал события их жизни, сопоставлял с теоретическими астрологическими знаниями, экспериментировал, анализировал и т.д. Конечно же самые лучшие и самые интересные результаты я получал в результате наблюдения за собой, в результате тех экспериментов, которые я проводил над собой. Я много раз пытался сбросить с себя зависимость от астрологических знаний, мне хотелось все решения принимать, основываясь только на своих ощущениях, на чувстве знания, не прибегая во время принятия решений к астрологическому анализу. Но из этой затеи пока ничего толкового не вышло. Есть некоторые успехи, но не настолько серьезные, чтобы о них рассказывать. Я по-прежнему в трудных для себя ситуациях обращаюсь к астрологическим знаниям. Одной из форм является прочтение астрологического прогноза на неделю в какой-нибудь газете.</w:t>
      </w:r>
    </w:p>
    <w:p>
      <w:pPr>
        <w:pStyle w:val="Normal"/>
        <w:rPr/>
      </w:pPr>
      <w:r>
        <w:rPr/>
        <w:t>Астрологические прогнозы составляются разными людьми, находящимися на различном уровне совершенства, в различных состояниях на момент составления очередного прогноза. Прогнозы получаются с различной степенью соответствия реальности. Иногда мне попадали в руки два три прогноза на один и тот же период, которые отличались друг от друга как небо и земля. Понятное дело – люди есть люди, им свойственно ошибаться.</w:t>
      </w:r>
    </w:p>
    <w:p>
      <w:pPr>
        <w:pStyle w:val="Normal"/>
        <w:rPr/>
      </w:pPr>
      <w:r>
        <w:rPr/>
        <w:t>В особенно трудные для меня периоды, ко мне приходили именно те прогнозы, которые в максимальной степени соответствовали моим реальным событиям. Здесь много интересного и непонятного. Если бы это был единичный случай, то говорить бы было не о чем. Два три случая, тоже могут быть случайностью. Но когда таких случайностей несколько десятков, когда я уже и счет им потерял, то ни о каких случайностях и речи не может быть. Эти так называемые случайности происходят уже на протяжении 15 лет. Нужная мне астрологическая информация приходила самыми различными путями, часто моя жена покупала газету, журнал, брошюру, календарь, в которых содержалось то, что мне нужно. При этом у нее всегда появлялась реальная потребность купить именно эту газету, или именно этот журнал и т.п. Она совершенно не интересуется астрологией и даже не понимает ее. Уже много лет хочу научить ее отличать убывающую луну от растущей, но безрезультатно, ей это совершенно не интересно. Газеты она покупает не ради астрологических прогнозов, а ради программы телевизионных передач или по каким-то другим ее личным интересам. Поэтому о моем непосредственном влиянии на нее говорить не приходится.</w:t>
      </w:r>
    </w:p>
    <w:p>
      <w:pPr>
        <w:pStyle w:val="Normal"/>
        <w:rPr/>
      </w:pPr>
      <w:r>
        <w:rPr/>
        <w:t>В этот раз жена (а может быть и дочь, я у них не спрашивал) купила программу телевизионных передач, причем другую, не ту которую обычно покупает, в этой газете астрологический прогноз, который точно соответствует произошедшим со мной событиям. Причем в прогнозе ключевые рекомендации – не горячиться, не торопиться, т.к. при спешке возможны финансовые потери. Прогноз полностью соответствовал тому, что со мной происходило. Решающую роль в принятии мною решения сыграл именно этот прогноз. Я знал, что жена совершенно не случайно купила другую газету, изменив своему правилу, значит были причины. Я знал, что именно этот прогноз пришел ко мне как подсказка, как четкое указание в трудные дни, как фонарь, освещающий ночную тропинку. Как не трудно мне было удержаться, но благодаря этому астрологическому прогнозу я удержался от ошибки под очень сильным давлением мыслеобраза.</w:t>
      </w:r>
    </w:p>
    <w:p>
      <w:pPr>
        <w:pStyle w:val="Normal"/>
        <w:rPr/>
      </w:pPr>
      <w:r>
        <w:rPr/>
        <w:t>Как и кто передает через других людей нужные мне астрологические знания? Я объясняю это явление осознанными действиями моей души. После моего отказа, когда наступило облегчение, появилось ощущение, что это все делает не душа, а высшие живые существа, что душа, это мертвое образование, которым управляет сам человек. Целый рой самых различных сомнений и непонятных мыслей кружился в голове. По-видимому это результат рассеяния отжившего свой срок мыслеобраза. В результате разрушения этого мыслеобраза в мыслительной системе образовался "вакуум", что и привело к временному сбою в ее работе.</w:t>
      </w:r>
    </w:p>
    <w:p>
      <w:pPr>
        <w:pStyle w:val="Normal"/>
        <w:rPr/>
      </w:pPr>
      <w:r>
        <w:rPr/>
        <w:t>Но произошедшие события имеют и другие очень важные моменты. Такое со мной так же происходит очень часто, я к этому привык, счет подобным событиям давно уже не веду. А произошло следующее.</w:t>
      </w:r>
    </w:p>
    <w:p>
      <w:pPr>
        <w:pStyle w:val="Normal"/>
        <w:rPr/>
      </w:pPr>
      <w:r>
        <w:rPr/>
        <w:t>Мой исполнительный директор засобирался в командировку и меня решил с собой взять. Командировка должна была состояться на предыдущей неделе, но ввиду отсутствия того человека, с которым мне предстояла беседа, мы не уехали. Планировали выехать в понедельник утром, тоже не получилось. Во вторник опять не смогли. Уехали только в среду. Все, что я делал в командировке, заключалось в ношении папок с документацией, затем я ее передал тому человеку, с которым планировалась моя беседа. Беседа оказалась совершенно не нужной, с ним поговорили другие наши сотрудники. Командировка нужна была мне для того, чтобы у меня была уважительная причина на таймаут. Этот заранее предусмотренный моей душой таймаут я успешно использовал для спокойного и взвешенного анализа событий.</w:t>
      </w:r>
    </w:p>
    <w:p>
      <w:pPr>
        <w:pStyle w:val="Normal"/>
        <w:rPr/>
      </w:pPr>
      <w:r>
        <w:rPr/>
        <w:t>Интересным является и то, что я всячески сопротивлялся этой командировке, я предвидел ее бессмысленность для меня. Я знал заранее, что мне там делать нечего, я все предвидел и знал, поэтому пытался убедить всех, кто готовил командировку, в ненужности моей поездки. Но ситуация складывалась так, что меня не понимали и просто не слышали. В понедельник я решил не сопротивляться, т.к. уже почувствовал, что данная командировка каким-то пока еще непонятным образом окажется полезной для меня.</w:t>
      </w:r>
    </w:p>
    <w:p>
      <w:pPr>
        <w:pStyle w:val="Normal"/>
        <w:rPr/>
      </w:pPr>
      <w:r>
        <w:rPr/>
        <w:t>Действительно командировка оказалась как нельзя кстати. Мало того, что я взял законный и обоснованный таймаут, но я еще и был лишен возможности работать над записками, что так же оказалось весьма благотворным для моей мыслительной системы.</w:t>
      </w:r>
    </w:p>
    <w:p>
      <w:pPr>
        <w:pStyle w:val="Normal"/>
        <w:rPr/>
      </w:pPr>
      <w:r>
        <w:rPr/>
        <w:t>Произошедшее на этой неделе событие начало готовиться 3-4 месяца назад. Это теперь я понимаю, что на самом деле происходило, а тогда мне были совершенно непонятны неожиданные для меня события, которые не укладывались в привычную схему. Я пытался понять их, частично понимал, но окончательное понимание пришло только теперь. И эти события, точнее подобные события, происходили уже не один раз. Привыкнуть к ним трудно, поскольку они всегда разные, понимаешь их суть только после завершения всей вереницы запланированных свыше событий.</w:t>
      </w:r>
    </w:p>
    <w:p>
      <w:pPr>
        <w:pStyle w:val="Normal"/>
        <w:rPr/>
      </w:pPr>
      <w:r>
        <w:rPr/>
        <w:t>Что же происходило?</w:t>
      </w:r>
    </w:p>
    <w:p>
      <w:pPr>
        <w:pStyle w:val="Normal"/>
        <w:rPr/>
      </w:pPr>
      <w:r>
        <w:rPr/>
        <w:t>А происходило постепенное и планомерное нагнетание в моей мыслительной системе страха, неуверенности, неудовлетворенности и прочих подобных эмоций. Происходили многочисленные, казалось совершенно разрозненные события, которые не смотря на мою тренированную психику, выводили меня из равновесного состояния. Сейчас перебираю все эти события в памяти, но их настолько много, что перечислять конкретно бессмысленно.</w:t>
      </w:r>
    </w:p>
    <w:p>
      <w:pPr>
        <w:pStyle w:val="Normal"/>
        <w:rPr/>
      </w:pPr>
      <w:r>
        <w:rPr/>
        <w:t>Не все события выводили меня из равновесного состояния, однако, их было так много, что в конечном счете цель была достигнута. Я начал искать пути бесконечно возникающих проблем. Я не просто начал искать пути, я начал искать эти пути максимально активно. Перечислять все примеры я не буду, их очень много, скажу лишь, что в эти события были вовлечены все мои родственники, все мое движимое и недвижимое имущество, все мои цели и желания. Все медленно, но планомерно двигалось к разрушению, к дестабилизации и т.п.</w:t>
      </w:r>
    </w:p>
    <w:p>
      <w:pPr>
        <w:pStyle w:val="Normal"/>
        <w:rPr/>
      </w:pPr>
      <w:r>
        <w:rPr/>
        <w:t>Эти события начались еще в начале 2007 года, их интенсивность медленно, но уверенно нарастала. Я старший и фактически единственный мужчина в моей немногочисленной семье: мать, сестра с племянниками, жена, дочь, зять, внук и все. Все они как будто сговорились, у всех проблемы, решение которых прямо или косвенно зависят от меня. Я не могу решить эти проблемы, некоторые решаю, появляются новые. Проблемы с документами на собственность. Проблемы с заработной платой. Проблемы с автомобилем, который в конце концов сломался окончательно. Проблемы с дорожной полицией, проблемы на работе. Проблемы с моими исследованиями и прочее, прочее, прочее. У родственников проблемы со здоровьем, проблемы во взаимоотношениях и другие, которые они не могут решить без моей помощи, а у меня нет возможности или сил. Все это была подготовка к главному событию, к главному выбору, который я должен был сделать на этой неделе. Я сделал его. Я удовлетворен тем, что я с таким трудом избрал для себя. Мое решение неизбежно отразится на моих близких, я думаю, что это будут благоприятные для них события.</w:t>
      </w:r>
    </w:p>
    <w:p>
      <w:pPr>
        <w:pStyle w:val="Normal"/>
        <w:rPr/>
      </w:pPr>
      <w:r>
        <w:rPr/>
        <w:t>Трудности и проблемы никогда не закончатся, беспокоиться мы должны не об их устранении, а о том пути, который мы выбираем для себя.</w:t>
      </w:r>
    </w:p>
    <w:p>
      <w:pPr>
        <w:pStyle w:val="Normal"/>
        <w:rPr/>
      </w:pPr>
      <w:r>
        <w:rPr/>
      </w:r>
    </w:p>
    <w:p>
      <w:pPr>
        <w:pStyle w:val="Normal"/>
        <w:rPr/>
      </w:pPr>
      <w:r>
        <w:rPr/>
        <w:t>Предположим, я смогу изменить мировоззрение людей, а дальше что? Сегодня их жизнь управляется одними мыслеобразами, а завтра эту функцию захватят мои мыслеобразы. Что от этого изменится? Изменятся конечно второстепенные вещи, но в главном те, о ком я столько лет думаю, останутся такими же зависимыми. Люди, порабощенные мыслеобразами, не смогут научиться мыслить самостоятельно, следовательно главная цель их жизни на Земле достигнута не будет. Чего я этим добьюсь, да ничего хорошего.</w:t>
      </w:r>
    </w:p>
    <w:p>
      <w:pPr>
        <w:pStyle w:val="Normal"/>
        <w:rPr/>
      </w:pPr>
      <w:r>
        <w:rPr/>
        <w:t>Вот, что меня сегодня тревожит больше всего, вот о чем следует побеспокоиться.</w:t>
      </w:r>
    </w:p>
    <w:p>
      <w:pPr>
        <w:pStyle w:val="Normal"/>
        <w:rPr/>
      </w:pPr>
      <w:r>
        <w:rPr/>
        <w:t>Ну добьюсь я того, что стану черным кардиналом, а что дальше. Если сегодня, когда обладая максимально возможной свободой, я не в состоянии достичь поставленных целей, то в нумене черного кардинала мне придется забыть о свободе. Нумены государственных правителей, ведущих чиновников, ведущих политиков, очень жестко и без какого-либо намека на личную свободу управляют этими людьми. Чтобы бороться с диктатом нуменов, нужно обладать очень мощной мыслительной системой, я такой системой еще не обладаю. Это не трусость, это способность реально оценивать свои возможности. Какой смысл бросаться под колеса поезда, если это никого не интересует, и никем замечено не будет, если поезд даже после твоей смерти под колесами не замедлит ход. Если бы после подобного самоубийства кто-то мог остановить поезд жизни, заставить пассажиров задуматься, то тогда жертва будет оправданной.</w:t>
      </w:r>
    </w:p>
    <w:p>
      <w:pPr>
        <w:pStyle w:val="Normal"/>
        <w:rPr/>
      </w:pPr>
      <w:r>
        <w:rPr/>
        <w:t>Такую жертву принес человеческой цивилизации Иисус Христос. Его самоубийство (именно самоубийство, он знал что делает) заставило миллионы людей на Земле по-иному взглянуть на жизнь, на себя, оценить, проанализировать, сделать правильный выбор. Его жертва была им продумана, подготовлена и полностью оправдала себя. К такой жертве я еще не готов, и буду ли готов когда-либо не ведаю. В любом случае подобная жертва должна быть принесена не в кресле черного кардинала, это уж точно.</w:t>
      </w:r>
    </w:p>
    <w:p>
      <w:pPr>
        <w:pStyle w:val="Normal"/>
        <w:rPr/>
      </w:pPr>
      <w:r>
        <w:rPr/>
        <w:t>Удачи вам, уважаемые читатели. Теперь я точно знаю, что мои книги читаются. Мало читателей, но они есть, я это знаю. Постараюсь, чтобы мои книги принесли вам максимальную пользу. Я же работая над их написанием совершенствуюсь сам.</w:t>
      </w:r>
    </w:p>
    <w:p>
      <w:pPr>
        <w:pStyle w:val="Normal"/>
        <w:rPr/>
      </w:pPr>
      <w:r>
        <w:rPr/>
        <w:t>9 Ноября 2007 г.</w:t>
      </w:r>
    </w:p>
    <w:p>
      <w:pPr>
        <w:pStyle w:val="Heading3"/>
        <w:rPr/>
      </w:pPr>
      <w:bookmarkStart w:id="88" w:name="__RefHeading___Toc183420809"/>
      <w:bookmarkEnd w:id="88"/>
      <w:r>
        <w:rPr/>
        <w:t>Психические центры.</w:t>
      </w:r>
    </w:p>
    <w:p>
      <w:pPr>
        <w:pStyle w:val="Normal"/>
        <w:rPr/>
      </w:pPr>
      <w:r>
        <w:rPr/>
        <w:t>В прошедшие выходные дни я занялся очищением мыслительной системы от устаревших мыслеобразов и получил совершенно неожиданный эффект. Неожиданный не потому, что я не знал о возможных последствиях очищения мыслительной системы, а потому, что в последнее время устал и делал процедуру очищения скорее машинально, чем ради какой-то конкретной цели. В результате я рассмотрел устройство психических центров души.</w:t>
      </w:r>
    </w:p>
    <w:p>
      <w:pPr>
        <w:pStyle w:val="Normal"/>
        <w:rPr/>
      </w:pPr>
      <w:r>
        <w:rPr/>
        <w:t>Эти психические центры располагаются в физическом теле человека в области между пупком и лобковой костью, в области солнечного сплетения, в области грудины, в области гортани и в области чуть выше надбровных дуг. Ранее я частично описывал их строение, теперь удалось рассмотреть более детально.</w:t>
      </w:r>
    </w:p>
    <w:p>
      <w:pPr>
        <w:pStyle w:val="Normal"/>
        <w:rPr/>
      </w:pPr>
      <w:r>
        <w:rPr/>
        <w:t>В центре каждого психического центра располагается сферическая зона из пластичного, почти газообразного вещества. Что это такое мне не понятно, возможно, это та самая первородная субстанция, возможно, вещество тонких октав в состоянии, подобном плазме. Вещество этой зоны находится в движении, но не понятно, толи это нечто подобное бурлящему водовороту, толи просто быстро вращающийся объект сферической формы. Детали не видны и не понятны. Цвет ядра психического центра оранжево-желтый, похоже, что у каждого психического центра свой цвет ядра.</w:t>
      </w:r>
    </w:p>
    <w:p>
      <w:pPr>
        <w:pStyle w:val="Normal"/>
        <w:rPr/>
      </w:pPr>
      <w:r>
        <w:rPr/>
        <w:t>Вокруг ядра располагается несколько сферических слоев тонкого вещества, возможно атм, посредством этого вещества осуществляется управление ядром психического центра. Вокруг образованной таким образом сферы располагается полый многогранник. Он сложен из совершенно другого вещества, нежели управляющие слои вокруг ядра. Многогранник сформирован из вещества ячеистой (кристаллической) структуры, точнее не вещество имеет ячеистую структуру, а грани правильного многогранника имеют ячеистую структуру, похожую на пчелиные соты. Более детально мне рассмотреть не удается. Во всяком случае, я четко могу различать на гранях что-то подобное маленьким психическим центрам, но без многогранников. А может и с многогранниками, я просто детали не различаю. Между этими маленькими яркими точками (маленькими психическими центрами) видно свободное пространство.</w:t>
      </w:r>
    </w:p>
    <w:p>
      <w:pPr>
        <w:pStyle w:val="Normal"/>
        <w:rPr/>
      </w:pPr>
      <w:r>
        <w:rPr/>
        <w:t xml:space="preserve">Вокруг правильного многогранника видны несколько сферических слоев тонкого вещества (это уже точно не атмы), посредством которых осуществляется управление многогранником. </w:t>
      </w:r>
    </w:p>
    <w:p>
      <w:pPr>
        <w:pStyle w:val="Normal"/>
        <w:rPr/>
      </w:pPr>
      <w:r>
        <w:rPr/>
        <w:t>Крупность частиц вещества в ядре самая минимальная, возможно здесь вообще отсутствуют частицы. Полые сферы, управляющие ядром состоят явно из тонких частиц. Многогранник, это сложный объект, который состоит из вещества различных октав, возможно, что он состоит из элементарных мыслеобразов, если их так можно назвать. Сферы, управляющие многогранником, состоят из более крупных частиц вещества (из вещества более грубых октав).</w:t>
      </w:r>
    </w:p>
    <w:p>
      <w:pPr>
        <w:pStyle w:val="Normal"/>
        <w:rPr/>
      </w:pPr>
      <w:r>
        <w:rPr/>
        <w:t>Если многогранники психических центров, состоят из простейших (элементарных) мыслеобразов, то мои представления о движении и размещении мыслеобразов в человеческой микровселенной меняются в сторону более понятную и более логично выстроенную. Пока говорить что-то определенное рано, мне еще все это нужно проанализировать более детально. Если данное предположение найдет подтверждение, то мои прежние представления об устройстве мыслительной системы человека и человеческой микровселенной в целом значительно изменятся.</w:t>
      </w:r>
    </w:p>
    <w:p>
      <w:pPr>
        <w:pStyle w:val="Normal"/>
        <w:rPr/>
      </w:pPr>
      <w:r>
        <w:rPr/>
        <w:t>Ранее мне пришлось отказаться от понятий эфирное, астральное, ментальное тело, а теперь похоже придется отказаться от понятий разум и сознание. Точнее как понятия все перечисленные термины остаются, но как реальные системы в человеческой микровселенной они отсутствуют.</w:t>
      </w:r>
    </w:p>
    <w:p>
      <w:pPr>
        <w:pStyle w:val="Normal"/>
        <w:rPr/>
      </w:pPr>
      <w:r>
        <w:rPr/>
        <w:t>Я смог рассмотреть только психические центры души, т.е. психические центры человеческой микровселенной в целом. Психические центры манаса и психические центры мыслеобразов пока мне не доступны для просмотра и анализа.</w:t>
      </w:r>
    </w:p>
    <w:p>
      <w:pPr>
        <w:pStyle w:val="Normal"/>
        <w:rPr/>
      </w:pPr>
      <w:r>
        <w:rPr/>
        <w:t>Делать какие-то окончательные выводы еще рано, все увиденное следует тщательно проанализировать.</w:t>
      </w:r>
    </w:p>
    <w:p>
      <w:pPr>
        <w:pStyle w:val="Normal"/>
        <w:rPr/>
      </w:pPr>
      <w:r>
        <w:rPr/>
        <w:t>На этом и без того скудное описание физических механизмов тонких планов придется закончить, поскольку нам предстоит рассмотреть очень важную тему. Эта тема намного важнее описания физических механизмов, она является определяющей во любых процессах и теориях познания.</w:t>
      </w:r>
    </w:p>
    <w:p>
      <w:pPr>
        <w:pStyle w:val="Normal"/>
        <w:rPr/>
      </w:pPr>
      <w:r>
        <w:rPr/>
        <w:t>12 Ноября 2007 г.</w:t>
      </w:r>
    </w:p>
    <w:p>
      <w:pPr>
        <w:pStyle w:val="Heading1"/>
        <w:rPr/>
      </w:pPr>
      <w:bookmarkStart w:id="89" w:name="__RefHeading___Toc183420810"/>
      <w:bookmarkEnd w:id="89"/>
      <w:r>
        <w:rPr/>
        <w:t>Процессы познания. Теория познания.</w:t>
      </w:r>
    </w:p>
    <w:p>
      <w:pPr>
        <w:pStyle w:val="Normal"/>
        <w:rPr/>
      </w:pPr>
      <w:r>
        <w:rPr/>
        <w:t>Весной этого года я задумал "открутить" назад все выстроенные мною логические цепочки познания мироздания в целом и человеческого бытия в частности. "Откручивание" оказалось довольно хлопотным и медлительным процессом. В один проход выполнить эту процедуру не получилось. Оказалось, что вернуться в некое исходное состояние можно только циклически. Если процесс познания в целом философы представляют в виде раскручивающейся спирали, то процесс "откручивания" оказался подобным. Каждый цикл возврата на некую условную исходную точку чередовался с новыми познаниями, новыми более универсальными знаниями и практическим опытом.</w:t>
      </w:r>
    </w:p>
    <w:p>
      <w:pPr>
        <w:pStyle w:val="Normal"/>
        <w:rPr/>
      </w:pPr>
      <w:r>
        <w:rPr/>
        <w:t>То, что происходило со мной в этом году в связи с процессами очищения от устаревших мыслеобразов, можно сравнить с методиками китайских буддистов, которые утверждают, что человеческая душа подобна зеркалу, покрытому несколькими слоями пыли. Достаточно лишь снять эти слои пыли и душа раскроет все свои потенциальные возможности, которые у всех людей одинаковы.</w:t>
      </w:r>
    </w:p>
    <w:p>
      <w:pPr>
        <w:pStyle w:val="Normal"/>
        <w:rPr/>
      </w:pPr>
      <w:r>
        <w:rPr/>
        <w:t>Кстати данное утверждение подтверждает предположение о том, что человеческое "Я" не появляется в процессе эволюционного развития, а формируется сразу в готовом виде с массой скрытых потенциальных возможностей. Я уже писал, что манас формируется душой в человеческой микровселенной.</w:t>
      </w:r>
    </w:p>
    <w:p>
      <w:pPr>
        <w:pStyle w:val="Normal"/>
        <w:rPr/>
      </w:pPr>
      <w:r>
        <w:rPr/>
        <w:t>Данное отступление от заявленной темы я сделал по двум причинам:</w:t>
      </w:r>
    </w:p>
    <w:p>
      <w:pPr>
        <w:pStyle w:val="Normal"/>
        <w:rPr/>
      </w:pPr>
      <w:r>
        <w:rPr/>
        <w:t>- дабы не "потерять" эту мысль, поскольку позже я просто забуду сопоставить теории китайских посвященных с моими выводами;</w:t>
      </w:r>
    </w:p>
    <w:p>
      <w:pPr>
        <w:pStyle w:val="Normal"/>
        <w:rPr/>
      </w:pPr>
      <w:r>
        <w:rPr/>
        <w:t>- чтобы обратить внимание читателей на следующее.</w:t>
      </w:r>
    </w:p>
    <w:p>
      <w:pPr>
        <w:pStyle w:val="Normal"/>
        <w:rPr/>
      </w:pPr>
      <w:r>
        <w:rPr/>
        <w:t>Процесс познания не может быть продуктивным без напряжения сил на физическом или ментальном планах бытия. Напряжение сил появляется только тогда, когда есть цель, задача, желание и трудности. Без цели и желания ее достигнуть, не может быть напряжения сил. Самое трудное запустить процесс познания, далее все происходит в полуавтоматическом режиме, только успевай осмысливать.</w:t>
      </w:r>
    </w:p>
    <w:p>
      <w:pPr>
        <w:pStyle w:val="Normal"/>
        <w:rPr/>
      </w:pPr>
      <w:r>
        <w:rPr/>
        <w:t>В последние недели я столкнулся с проблемой, когда времени для записей с избытком, а записать все, что познаю, не могу. За чтобы не взялся, все в каком-то обрывочном разрозненном состоянии. Сложить все новые знания в единую стройную "картинку" не получается.</w:t>
      </w:r>
    </w:p>
    <w:p>
      <w:pPr>
        <w:pStyle w:val="Normal"/>
        <w:rPr/>
      </w:pPr>
      <w:r>
        <w:rPr/>
        <w:t>Если бы не было цели – донести все полученные знания и практический опыт до читателей, то возможно было бы легче. Но с другой стороны, если бы не было цели написать записки для других людей, то не было бы ответственности, не было бы напряжения сил, и не было бы познания. Палка о двух концах.</w:t>
      </w:r>
    </w:p>
    <w:p>
      <w:pPr>
        <w:pStyle w:val="Normal"/>
        <w:rPr/>
      </w:pPr>
      <w:r>
        <w:rPr/>
        <w:t>На выходных обдумывал вариант начала процесса познания из того состояния, в котором я находился в 1991 году. Понятно, что в одну воду дважды войти невозможно, я уже ни когда не буду в том состоянии, но пересмотреть свои взгляды на мироздание, на жизнь, на человека заново никогда не помешает. Особенно это не помешает в таком щекотливом вопросе, как описание устройства тонких миров и тонких тел человека.</w:t>
      </w:r>
    </w:p>
    <w:p>
      <w:pPr>
        <w:pStyle w:val="Normal"/>
        <w:rPr/>
      </w:pPr>
      <w:r>
        <w:rPr/>
        <w:t>Помните, детскую считалочку, именно ее я выбрал для очередного подзаголовка.</w:t>
      </w:r>
    </w:p>
    <w:p>
      <w:pPr>
        <w:pStyle w:val="Heading2"/>
        <w:rPr/>
      </w:pPr>
      <w:bookmarkStart w:id="90" w:name="__RefHeading___Toc183420811"/>
      <w:bookmarkEnd w:id="90"/>
      <w:r>
        <w:rPr/>
        <w:t>Мыло да мочало, начинай сначала.</w:t>
      </w:r>
    </w:p>
    <w:p>
      <w:pPr>
        <w:pStyle w:val="Normal"/>
        <w:rPr/>
      </w:pPr>
      <w:r>
        <w:rPr/>
        <w:t>Замыслил я провести несложную ревизию всем знаниям, которыми располагает наша человеческая цивилизация. Начал я ее уже давно, неоднократно пытался проанализировать то, что мы знаем и умеем, не забывая и о том, что сам предлагал читателям в качестве доказанных истин. Итак, как говорил на одном из своих концертов Андрей Макаревич: "Начнем издалека, с самого начала".</w:t>
      </w:r>
    </w:p>
    <w:p>
      <w:pPr>
        <w:pStyle w:val="Normal"/>
        <w:rPr/>
      </w:pPr>
      <w:r>
        <w:rPr/>
        <w:t>Что человечество имеет, и что из этого запаса является бесспорной истиной, а что нашими измышлениями.</w:t>
      </w:r>
    </w:p>
    <w:p>
      <w:pPr>
        <w:pStyle w:val="Normal"/>
        <w:rPr/>
      </w:pPr>
      <w:r>
        <w:rPr/>
        <w:t>Мы отчетливо различаем свое физическое тело, физические тела животных растений, минералы, жидкости, газы, планеты солнечной системы, Солнце, галактики, звезды, молекулы вещества, внутренние органы физических тел животных и человека, да пожалуй и все, что бесспорно можно отнести к истине. Конечно же этот список можно продолжить во внутрь физических тел животных и растений, в сторону машин, механизмов и инструментов, которые создал человек. Этот список можно продолжить в сторону явлений и процессов, которые изучила современная наука, и о которых знает большинство людей. Этот список можно продолжить в части знаний, которыми обладают экстрасенсы и священнослужители, многие простые люди неоднократно на протяжении веков убеждались в истинности знаний и практического опыта экстрасенсов (колдунов, магов, шаманов и т.п.) и священнослужителей.</w:t>
      </w:r>
    </w:p>
    <w:p>
      <w:pPr>
        <w:pStyle w:val="Normal"/>
        <w:rPr/>
      </w:pPr>
      <w:r>
        <w:rPr/>
        <w:t>Если перечислять все, что познал человек, получится очень длинный список. Есть вещи, которые признаны всеми без исключения людьми, включая полудикие племена, живущие в джунглях. Это самые простые знания и опыт, которые используются каждым человеком в повседневной жизни.</w:t>
      </w:r>
    </w:p>
    <w:p>
      <w:pPr>
        <w:pStyle w:val="Normal"/>
        <w:rPr/>
      </w:pPr>
      <w:r>
        <w:rPr/>
        <w:t>Есть вещи, о которых отдельные народы или племена просто не знают, между тем другая значительная часть человечества успешно этими знаниями и опытом пользуются. Обратите внимание, что для малоразвитых людей, навороты научно-технического прогресса вообще не известны, они обходятся без них и не страдают от этого.</w:t>
      </w:r>
    </w:p>
    <w:p>
      <w:pPr>
        <w:pStyle w:val="Normal"/>
        <w:rPr/>
      </w:pPr>
      <w:r>
        <w:rPr/>
        <w:t>Обратите внимание на удивительный факт, все самые отсталые племена знают откуда взялся человек на земле. В каждом племени, в каждом народе на этот счет своя теория, свои убеждения, свои взгляды, но все однажды задали себе этот вопрос, и каждый как мог на него ответил. Живое существо, которое способно задать себе этот вопрос, есть индивидуальность. Только мыслящий индивидуум способен задать себе вопрос: "А кто я такой есть, откуда взялся, зачем живу?"</w:t>
      </w:r>
    </w:p>
    <w:p>
      <w:pPr>
        <w:pStyle w:val="Normal"/>
        <w:rPr/>
      </w:pPr>
      <w:r>
        <w:rPr/>
        <w:t>Если живое существо не задает себе подобные вопросы, оно не мыслит, оно не обладает индивидуальностью. Утверждение спорное, но очень справедливое!!!</w:t>
      </w:r>
    </w:p>
    <w:p>
      <w:pPr>
        <w:pStyle w:val="Normal"/>
        <w:rPr/>
      </w:pPr>
      <w:r>
        <w:rPr/>
        <w:t>Внимание!!!</w:t>
      </w:r>
    </w:p>
    <w:p>
      <w:pPr>
        <w:pStyle w:val="Normal"/>
        <w:rPr/>
      </w:pPr>
      <w:r>
        <w:rPr/>
        <w:t>Если человек не задает сам себе подобные вопросы, он не является мыслящей индивидуальностью!!! Другими словами, живое существо в человеческом облике, способное к мыслительной деятельности, становится индивидуальностью только тогда, когда задаст себе вопрос: "А кто я такой есть, откуда взялся, зачем живу?"</w:t>
      </w:r>
    </w:p>
    <w:p>
      <w:pPr>
        <w:pStyle w:val="Normal"/>
        <w:rPr/>
      </w:pPr>
      <w:r>
        <w:rPr/>
        <w:t>Очень важная деталь, человек сам должен додуматься до этого вопроса. У него должна появиться потребность (а не подражание) задать себе эти вопросы. Мы знаем многих животных, которые легко подражают человеку в различных ситуациях: медведи, попугаи, обезьяны, собаки. Все живущие сегодня на земле люди могут быть разделены на две группы:</w:t>
      </w:r>
    </w:p>
    <w:p>
      <w:pPr>
        <w:pStyle w:val="Normal"/>
        <w:rPr/>
      </w:pPr>
      <w:r>
        <w:rPr/>
        <w:t>- мыслящие индивидуальности;</w:t>
      </w:r>
    </w:p>
    <w:p>
      <w:pPr>
        <w:pStyle w:val="Normal"/>
        <w:rPr/>
      </w:pPr>
      <w:r>
        <w:rPr/>
        <w:t>- имитаторы.</w:t>
      </w:r>
    </w:p>
    <w:p>
      <w:pPr>
        <w:pStyle w:val="Normal"/>
        <w:rPr/>
      </w:pPr>
      <w:r>
        <w:rPr/>
        <w:t>Как ни прискорбно это звучит, но далеко не каждый человек является мыслящим индивидуумом, среди нас очень много имитаторов, иногда очень талантливых и более успешных (по общепринятым человеческим меркам) чем мыслящие индивиды.</w:t>
      </w:r>
    </w:p>
    <w:p>
      <w:pPr>
        <w:pStyle w:val="Normal"/>
        <w:rPr/>
      </w:pPr>
      <w:r>
        <w:rPr/>
        <w:t>Мыслящие индивиды всегда жили на земле во всех народах. Научно-технический прогресс никак не отразился на количестве мыслящих индивидов относительно имитаторов. Научно-технический прогресс значительно усложнил мыслительную работу человека, но скорость появления мыслящих индивидуумов при этом не изменилась. Усложнение мыслительной деятельности, развитие наук и прочие сопутствующие процессы позволяют мыслящим индивидуумам с большей легкостью познавать мироздание. Видимое усложнение оборачивается скрытым облегчением.</w:t>
      </w:r>
    </w:p>
    <w:p>
      <w:pPr>
        <w:pStyle w:val="Normal"/>
        <w:rPr/>
      </w:pPr>
      <w:r>
        <w:rPr/>
        <w:t>Имитаторы среди мыслящих индивидов чувствуют себя прекрасно, самое главное, что напрягаться не нужно, все будет дано в готовом виде, только не зевай, подставляй рот и карманы. Далеко не всем имитаторам живется сладко, большая их часть вынуждена совершенствовать имитаторские способности или начинать мыслить. В противном случае нищета, болезни, страдания, унижения, смерть.</w:t>
      </w:r>
    </w:p>
    <w:p>
      <w:pPr>
        <w:pStyle w:val="Normal"/>
        <w:rPr/>
      </w:pPr>
      <w:r>
        <w:rPr/>
        <w:t>Наиболее сообразительные совершенствуются.</w:t>
      </w:r>
    </w:p>
    <w:p>
      <w:pPr>
        <w:pStyle w:val="Normal"/>
        <w:rPr/>
      </w:pPr>
      <w:r>
        <w:rPr/>
        <w:t>Индивиды совершенствуют собственные мыслительные способности, имитаторы умение имитировать мыслительную деятельность индивидов. Иногда различить их очень сложно. Во всяком случае слабого индивида от талантливого имитатора отличит далеко не каждый.</w:t>
      </w:r>
    </w:p>
    <w:p>
      <w:pPr>
        <w:pStyle w:val="Normal"/>
        <w:rPr/>
      </w:pPr>
      <w:r>
        <w:rPr/>
      </w:r>
    </w:p>
    <w:p>
      <w:pPr>
        <w:pStyle w:val="Normal"/>
        <w:rPr/>
      </w:pPr>
      <w:r>
        <w:rPr/>
        <w:t>Итак, снова к началу.</w:t>
      </w:r>
    </w:p>
    <w:p>
      <w:pPr>
        <w:pStyle w:val="Normal"/>
        <w:rPr/>
      </w:pPr>
      <w:r>
        <w:rPr/>
        <w:t>Люди жили, жили. Копили знания и опыт, копили, и наконец дожили до сегодняшнего дня. И вот пытливый индивид задает себе вопрос: "Откуда взялись люди?" Он начинает изучать уже имеющиеся у человечества знания, наблюдает, изучает окружающее пространство и вдруг замечает, что он никак не может ответить на поставленный вопрос.</w:t>
      </w:r>
    </w:p>
    <w:p>
      <w:pPr>
        <w:pStyle w:val="Normal"/>
        <w:rPr/>
      </w:pPr>
      <w:r>
        <w:rPr/>
        <w:t>Вот и жизнь уже близится к концу, а ответа как не было так и нет.</w:t>
      </w:r>
    </w:p>
    <w:p>
      <w:pPr>
        <w:pStyle w:val="Normal"/>
        <w:rPr/>
      </w:pPr>
      <w:r>
        <w:rPr/>
        <w:t>За долгие годы изучения книг, наблюдений и исследований, накоплено огромное количество знаний, накоплен богатейший опыт, но ответа на главный вопрос так и не найдено. На поверку выходит, что истиной является только одно – есть кем-то созданная жизнь на планете Земля, есть человек и есть таинственный и непостижимый кто-то, который все это создал, который всем этим управляет.</w:t>
      </w:r>
    </w:p>
    <w:p>
      <w:pPr>
        <w:pStyle w:val="Normal"/>
        <w:rPr/>
      </w:pPr>
      <w:r>
        <w:rPr/>
        <w:t>Из всех имеющихся в человеческом распоряжении знаний истинными являются только два факта:</w:t>
      </w:r>
    </w:p>
    <w:p>
      <w:pPr>
        <w:pStyle w:val="Normal"/>
        <w:rPr/>
      </w:pPr>
      <w:r>
        <w:rPr/>
        <w:t>- есть жизнь на планете Земля, есть человек, который учится мыслить самостоятельно, который желает быть индивидуальностью;</w:t>
      </w:r>
    </w:p>
    <w:p>
      <w:pPr>
        <w:pStyle w:val="Normal"/>
        <w:rPr/>
      </w:pPr>
      <w:r>
        <w:rPr/>
        <w:t>- есть нечто, или кто-то, кем создана и кто управляет жизнью на планете Земля.</w:t>
      </w:r>
    </w:p>
    <w:p>
      <w:pPr>
        <w:pStyle w:val="Normal"/>
        <w:rPr/>
      </w:pPr>
      <w:r>
        <w:rPr/>
        <w:t>Есть ОН или ОНО, которому люди пытаются дать имя, пытаются его познать и описать. Еще есть что-то между человеком и этим непонятным создателем, с помощью которого ОН создает жизнь и управляет ею. Все!!! Все остальное можно подвергнуть сомнению. Все остальное можно доказывать или опровергать, находясь в различных точках зрения. Все остальное может быть подвергнуто сомнению, поскольку при взгляде с одной точки, это истина, при взгляде с другой, это заблуждение. В эту промежуточную зону попадают все накопленные людьми знания, включая все святые писания, эзотерические и научные теории.</w:t>
      </w:r>
    </w:p>
    <w:p>
      <w:pPr>
        <w:pStyle w:val="Normal"/>
        <w:rPr/>
      </w:pPr>
      <w:r>
        <w:rPr/>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rPr>
        <w:t>Истиной является только то, что есть жизнь на планете Земля, есть человек, и есть что-то (или кто-то), что явилось причиной появления жизни на Земле. Никаких других бесспорных знаний у людей не существует. Все прочие человеческие знания обладают свойством дуальности, наличием противоположности, возможностью доказывать и опровергать их с одинаковым успехом.</w:t>
      </w:r>
    </w:p>
    <w:p>
      <w:pPr>
        <w:pStyle w:val="Normal"/>
        <w:rPr>
          <w:rFonts w:ascii="Arial" w:hAnsi="Arial" w:cs="Arial"/>
          <w:b/>
          <w:b/>
        </w:rPr>
      </w:pPr>
      <w:r>
        <w:rPr>
          <w:rFonts w:cs="Arial" w:ascii="Arial" w:hAnsi="Arial"/>
          <w:b/>
        </w:rPr>
      </w:r>
    </w:p>
    <w:p>
      <w:pPr>
        <w:pStyle w:val="Normal"/>
        <w:rPr/>
      </w:pPr>
      <w:r>
        <w:rPr/>
        <w:t>Смысл не том, сколько и каких знаний мы накопили, смысл в том, какие мы при этом себе вопросы задавали и как искали на них ответы. Как эти ответы мы получили. Как мы использовали полученные знания. Вот я в последние годы стремился продавать полученные знания и получать за них материальные блага в виде денег, пищи, одежды, жилья. Как оказывается далеко не самое мудрое решение, если не сказать жестче. Использовать полученные знания для получения новых знаний, это лучше, но еще не потолок возможного. Использовать полученные знания для задавания новых вопросов, вот это то, что нужно в процессе познания.</w:t>
      </w:r>
    </w:p>
    <w:p>
      <w:pPr>
        <w:pStyle w:val="Heading2"/>
        <w:rPr/>
      </w:pPr>
      <w:bookmarkStart w:id="91" w:name="__RefHeading___Toc183420812"/>
      <w:bookmarkEnd w:id="91"/>
      <w:r>
        <w:rPr/>
        <w:t>Теория познания в народном творчестве.</w:t>
      </w:r>
    </w:p>
    <w:p>
      <w:pPr>
        <w:pStyle w:val="Normal"/>
        <w:rPr/>
      </w:pPr>
      <w:r>
        <w:rPr/>
        <w:t>Когда вчера обдумывал сегодняшнюю тему, заглянул в Философский энциклопедический словарь. Ну и нагородили же господа ученые философы заборов…</w:t>
      </w:r>
    </w:p>
    <w:p>
      <w:pPr>
        <w:pStyle w:val="Normal"/>
        <w:rPr/>
      </w:pPr>
      <w:r>
        <w:rPr/>
        <w:t>Прока осилил две страницы, посвященные теории познания, трижды засыпал, глядя в текст и пытаясь вникнуть в смысл. Сочувствую студентам, которые искренне пожелают осмыслить эту науку. Победят ее только имитаторы, индивиды, скорее всего, будут очень долго мучиться так и ничего в ней не разобрав. В свое время я добросовестно пытался понять Марксистско-Ленинскую философию, Гегеля, Фейербаха, работы других философов, но так ничего и не понял. Конечно, кое-что осталось, что-то понял, но в целом философия представляется мне темным лесом, в котором все умышленно или по недомыслию запутано и искажено до неузнаваемости.</w:t>
      </w:r>
    </w:p>
    <w:p>
      <w:pPr>
        <w:pStyle w:val="Normal"/>
        <w:rPr/>
      </w:pPr>
      <w:r>
        <w:rPr/>
        <w:t>Я пришел к выводу, что вследствие чрезмерного увлечения теоретизированием, философы забрели так далеко, что теперь без хирургического вмешательства не обойтись. Философия, это один из тупиков человеческого процесса познания. Но вместе с тем философия позволяет человеку учиться управлять своей мыслительной системой. Философия, это тренажер, но не путь к истине. По сути, все без исключения человеческие знания являются тренажером, а не истиной. Это конечно слишком радикальное утверждение, но при определенных обстоятельствах вполне справедливое и закономерное.</w:t>
      </w:r>
    </w:p>
    <w:p>
      <w:pPr>
        <w:pStyle w:val="Normal"/>
        <w:rPr/>
      </w:pPr>
      <w:r>
        <w:rPr/>
        <w:t>В противовес научному философствованию, простые безграмотные люди слагали стихи, песни, сказки, в которых описывали самые различные явления природы, человеческого бытия, в том числе и процессов познания. В качестве народной теории познания очень хочется привести русское стихотворение. Не знаю, является ли оно народным, или у него есть конкретный автор.</w:t>
      </w:r>
    </w:p>
    <w:p>
      <w:pPr>
        <w:pStyle w:val="Normal"/>
        <w:rPr/>
      </w:pPr>
      <w:r>
        <w:rPr/>
        <w:t>У попа была собака,</w:t>
      </w:r>
    </w:p>
    <w:p>
      <w:pPr>
        <w:pStyle w:val="Normal"/>
        <w:rPr/>
      </w:pPr>
      <w:r>
        <w:rPr/>
        <w:t>Он ее любил.</w:t>
      </w:r>
    </w:p>
    <w:p>
      <w:pPr>
        <w:pStyle w:val="Normal"/>
        <w:rPr/>
      </w:pPr>
      <w:r>
        <w:rPr/>
        <w:t>Она съела кусок мяса,</w:t>
      </w:r>
    </w:p>
    <w:p>
      <w:pPr>
        <w:pStyle w:val="Normal"/>
        <w:rPr/>
      </w:pPr>
      <w:r>
        <w:rPr/>
        <w:t>Он ее убил.</w:t>
      </w:r>
    </w:p>
    <w:p>
      <w:pPr>
        <w:pStyle w:val="Normal"/>
        <w:rPr/>
      </w:pPr>
      <w:r>
        <w:rPr/>
        <w:t>Убил и закопал, и надпись написал:</w:t>
      </w:r>
    </w:p>
    <w:p>
      <w:pPr>
        <w:pStyle w:val="Normal"/>
        <w:rPr/>
      </w:pPr>
      <w:r>
        <w:rPr/>
        <w:t>"У попа была собака,</w:t>
      </w:r>
    </w:p>
    <w:p>
      <w:pPr>
        <w:pStyle w:val="Normal"/>
        <w:rPr/>
      </w:pPr>
      <w:r>
        <w:rPr/>
        <w:t>Он ее любил.</w:t>
      </w:r>
    </w:p>
    <w:p>
      <w:pPr>
        <w:pStyle w:val="Normal"/>
        <w:rPr/>
      </w:pPr>
      <w:r>
        <w:rPr/>
        <w:t>Она съела кусок мяса,</w:t>
      </w:r>
    </w:p>
    <w:p>
      <w:pPr>
        <w:pStyle w:val="Normal"/>
        <w:rPr/>
      </w:pPr>
      <w:r>
        <w:rPr/>
        <w:t>Он ее убил.</w:t>
      </w:r>
    </w:p>
    <w:p>
      <w:pPr>
        <w:pStyle w:val="Normal"/>
        <w:rPr/>
      </w:pPr>
      <w:r>
        <w:rPr/>
        <w:t>Убил и закопал, и надпись написал:</w:t>
      </w:r>
    </w:p>
    <w:p>
      <w:pPr>
        <w:pStyle w:val="Normal"/>
        <w:rPr/>
      </w:pPr>
      <w:r>
        <w:rPr/>
        <w:t>"У попа была собака,</w:t>
      </w:r>
    </w:p>
    <w:p>
      <w:pPr>
        <w:pStyle w:val="Normal"/>
        <w:rPr/>
      </w:pPr>
      <w:r>
        <w:rPr/>
        <w:t>Он ее любил.</w:t>
      </w:r>
    </w:p>
    <w:p>
      <w:pPr>
        <w:pStyle w:val="Normal"/>
        <w:rPr/>
      </w:pPr>
      <w:r>
        <w:rPr/>
        <w:t>Она съела кусок мяса,</w:t>
      </w:r>
    </w:p>
    <w:p>
      <w:pPr>
        <w:pStyle w:val="Normal"/>
        <w:rPr/>
      </w:pPr>
      <w:r>
        <w:rPr/>
        <w:t>Он ее убил.</w:t>
      </w:r>
    </w:p>
    <w:p>
      <w:pPr>
        <w:pStyle w:val="Normal"/>
        <w:rPr/>
      </w:pPr>
      <w:r>
        <w:rPr/>
        <w:t>Убил и закопал, и надпись написал:</w:t>
      </w:r>
    </w:p>
    <w:p>
      <w:pPr>
        <w:pStyle w:val="Normal"/>
        <w:rPr/>
      </w:pPr>
      <w:r>
        <w:rPr/>
        <w:t>…………………</w:t>
      </w:r>
      <w:r>
        <w:rPr/>
        <w:t>.</w:t>
      </w:r>
    </w:p>
    <w:p>
      <w:pPr>
        <w:pStyle w:val="Normal"/>
        <w:rPr/>
      </w:pPr>
      <w:r>
        <w:rPr/>
      </w:r>
    </w:p>
    <w:p>
      <w:pPr>
        <w:pStyle w:val="Normal"/>
        <w:rPr/>
      </w:pPr>
      <w:r>
        <w:rPr/>
        <w:t>Простое коротенькое стихотворение, которое не имеет логического завершения. Его можно, не нарушая логики, читать бесконечно.</w:t>
      </w:r>
    </w:p>
    <w:p>
      <w:pPr>
        <w:pStyle w:val="Normal"/>
        <w:rPr/>
      </w:pPr>
      <w:r>
        <w:rPr/>
        <w:t>Есть еще песенка с намеками на матерщину. Эту песенку можно удлинить, если придумать дополнительные куплеты, но для этого нужно умение и терпение. Эту песенку невозможно продолжать бесконечно без нарушения логики. В этой песне все замкнуто в жесткое кольцо.</w:t>
      </w:r>
    </w:p>
    <w:p>
      <w:pPr>
        <w:pStyle w:val="Normal"/>
        <w:rPr/>
      </w:pPr>
      <w:r>
        <w:rPr/>
        <w:t>Ехал на ярмарку Ванька холуй,</w:t>
      </w:r>
    </w:p>
    <w:p>
      <w:pPr>
        <w:pStyle w:val="Normal"/>
        <w:rPr/>
      </w:pPr>
      <w:r>
        <w:rPr/>
        <w:t>За три копейки показывал х…</w:t>
      </w:r>
    </w:p>
    <w:p>
      <w:pPr>
        <w:pStyle w:val="Normal"/>
        <w:rPr/>
      </w:pPr>
      <w:r>
        <w:rPr/>
      </w:r>
    </w:p>
    <w:p>
      <w:pPr>
        <w:pStyle w:val="Normal"/>
        <w:rPr/>
      </w:pPr>
      <w:r>
        <w:rPr/>
        <w:t>Художник, художник, художник молодой,</w:t>
      </w:r>
    </w:p>
    <w:p>
      <w:pPr>
        <w:pStyle w:val="Normal"/>
        <w:rPr/>
      </w:pPr>
      <w:r>
        <w:rPr/>
        <w:t>Нарисуй мне девушку с развернутой п…</w:t>
      </w:r>
    </w:p>
    <w:p>
      <w:pPr>
        <w:pStyle w:val="Normal"/>
        <w:rPr/>
      </w:pPr>
      <w:r>
        <w:rPr/>
      </w:r>
    </w:p>
    <w:p>
      <w:pPr>
        <w:pStyle w:val="Normal"/>
        <w:rPr/>
      </w:pPr>
      <w:r>
        <w:rPr/>
        <w:t>Пиликала гармошка, играл аккордеон,</w:t>
      </w:r>
    </w:p>
    <w:p>
      <w:pPr>
        <w:pStyle w:val="Normal"/>
        <w:rPr/>
      </w:pPr>
      <w:r>
        <w:rPr/>
        <w:t>А маленький Антошка натягивал г…</w:t>
      </w:r>
    </w:p>
    <w:p>
      <w:pPr>
        <w:pStyle w:val="Normal"/>
        <w:rPr/>
      </w:pPr>
      <w:r>
        <w:rPr/>
      </w:r>
    </w:p>
    <w:p>
      <w:pPr>
        <w:pStyle w:val="Normal"/>
        <w:rPr/>
      </w:pPr>
      <w:r>
        <w:rPr/>
        <w:t>Гага птица мороза не боится,</w:t>
      </w:r>
    </w:p>
    <w:p>
      <w:pPr>
        <w:pStyle w:val="Normal"/>
        <w:rPr/>
      </w:pPr>
      <w:r>
        <w:rPr/>
        <w:t>Сидит в своем гнезде, копается в п…</w:t>
      </w:r>
    </w:p>
    <w:p>
      <w:pPr>
        <w:pStyle w:val="Normal"/>
        <w:rPr/>
      </w:pPr>
      <w:r>
        <w:rPr/>
      </w:r>
    </w:p>
    <w:p>
      <w:pPr>
        <w:pStyle w:val="Normal"/>
        <w:rPr/>
      </w:pPr>
      <w:r>
        <w:rPr/>
        <w:t>Пираты, пираты веслами гребут,</w:t>
      </w:r>
    </w:p>
    <w:p>
      <w:pPr>
        <w:pStyle w:val="Normal"/>
        <w:rPr/>
      </w:pPr>
      <w:r>
        <w:rPr/>
        <w:t>А боцман с капитаном в рубке девушку е…</w:t>
      </w:r>
    </w:p>
    <w:p>
      <w:pPr>
        <w:pStyle w:val="Normal"/>
        <w:rPr/>
      </w:pPr>
      <w:r>
        <w:rPr/>
      </w:r>
    </w:p>
    <w:p>
      <w:pPr>
        <w:pStyle w:val="Normal"/>
        <w:rPr/>
      </w:pPr>
      <w:r>
        <w:rPr/>
        <w:t>Ехал на ярмарку Ванька холуй,</w:t>
      </w:r>
    </w:p>
    <w:p>
      <w:pPr>
        <w:pStyle w:val="Normal"/>
        <w:rPr/>
      </w:pPr>
      <w:r>
        <w:rPr/>
        <w:t>За три копейки показывал х…</w:t>
      </w:r>
    </w:p>
    <w:p>
      <w:pPr>
        <w:pStyle w:val="Normal"/>
        <w:rPr/>
      </w:pPr>
      <w:r>
        <w:rPr/>
        <w:t>…………</w:t>
      </w:r>
      <w:r>
        <w:rPr/>
        <w:t>..</w:t>
      </w:r>
    </w:p>
    <w:p>
      <w:pPr>
        <w:pStyle w:val="Normal"/>
        <w:rPr/>
      </w:pPr>
      <w:r>
        <w:rPr/>
      </w:r>
    </w:p>
    <w:p>
      <w:pPr>
        <w:pStyle w:val="Normal"/>
        <w:rPr/>
      </w:pPr>
      <w:r>
        <w:rPr/>
        <w:t>Ну и совсем уж верх совершенства в части бесконечности познания являет собой сборник сказок "Тысяча и одна ночь". При достаточном уровне развития мыслительных способностей эти сказки можно читать в течение всей человеческой жизни. Полная аналогия с процессом человеческого познания.</w:t>
      </w:r>
    </w:p>
    <w:p>
      <w:pPr>
        <w:pStyle w:val="Normal"/>
        <w:rPr/>
      </w:pPr>
      <w:r>
        <w:rPr/>
        <w:t>В.И. Ленин записал: "Человечество никогда не познает абсолютную истину, оно вечно будет приближаться к ней". После размышлений на эту тему у меня возникло желание записать ленинскую фразу иначе:</w:t>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rPr>
        <w:t>Абсолютной истины в человеческом понимании не существует. Это иллюзия, это магнит, предназначенный для вовлечение неопытных мыслителей в бесконечные кольцевые мыслительные конструкции, из которых нет выхода.</w:t>
      </w:r>
    </w:p>
    <w:p>
      <w:pPr>
        <w:pStyle w:val="Normal"/>
        <w:rPr>
          <w:rFonts w:ascii="Arial" w:hAnsi="Arial" w:cs="Arial"/>
          <w:b/>
          <w:b/>
        </w:rPr>
      </w:pPr>
      <w:r>
        <w:rPr>
          <w:rFonts w:cs="Arial" w:ascii="Arial" w:hAnsi="Arial"/>
          <w:b/>
        </w:rPr>
      </w:r>
    </w:p>
    <w:p>
      <w:pPr>
        <w:pStyle w:val="Normal"/>
        <w:rPr/>
      </w:pPr>
      <w:r>
        <w:rPr/>
        <w:t>Индивид и имитатор, это не окончательный приговор, это пограничные состояния человеческой мыслительной системы. Индивид и имитатор, это не диагноз, это состояние человеческого "Я" (манаса) в определенный отрезок времени. В первый раз человек начинает жить исключительно как имитатор, постепенно периодически на несколько мгновений переходя в состояние индивида. По мере совершенствования продолжительность и частота состояния индивида увеличиваются, а время нахождения в состоянии имитатора уменьшается. Манас, развивающийся гармонично и эффективно к завершению цикла человеческих состояний наибольшее количество времени находится в состоянии индивида. Так должно быть в идеале. В реальности далеко не все манасы находят в себе силы удержаться в состоянии индивида хотя бы несколько мгновений.</w:t>
      </w:r>
    </w:p>
    <w:p>
      <w:pPr>
        <w:pStyle w:val="Heading2"/>
        <w:rPr/>
      </w:pPr>
      <w:bookmarkStart w:id="92" w:name="__RefHeading___Toc183420813"/>
      <w:bookmarkEnd w:id="92"/>
      <w:r>
        <w:rPr/>
        <w:t>Принцип устройства мыслительной системы человека.</w:t>
      </w:r>
    </w:p>
    <w:p>
      <w:pPr>
        <w:pStyle w:val="Normal"/>
        <w:rPr/>
      </w:pPr>
      <w:r>
        <w:rPr/>
        <w:t>В этом подзаголовке речь пойдет не о механизмах мыслительной системы, а о том принципе на котором построена система логического мышления, система поиска новых мыслительных конструкций.</w:t>
      </w:r>
    </w:p>
    <w:p>
      <w:pPr>
        <w:pStyle w:val="Normal"/>
        <w:rPr/>
      </w:pPr>
      <w:r>
        <w:rPr/>
        <w:t>Думаю, что современные научные знания, достижения научно-технического прогресса позволяют нам увидеть с достаточной долей достоверности принципиальную схему логических связей в процессе мыслительной деятельности человека. Для начала следует рассмотреть примитивную схему мышления животного, которое обладает несколькими органами чувств, несложным головным мозгом и простейшей мыслительной системой, в которой отсутствует логика мышления, а есть только метод сопоставления.</w:t>
      </w:r>
    </w:p>
    <w:p>
      <w:pPr>
        <w:pStyle w:val="Normal"/>
        <w:rPr/>
      </w:pPr>
      <w:r>
        <w:rPr/>
        <w:t>В процессе мышления у животного задействованы следующие механизмы (центры, объекты, устройства):</w:t>
      </w:r>
    </w:p>
    <w:p>
      <w:pPr>
        <w:pStyle w:val="Normal"/>
        <w:rPr/>
      </w:pPr>
      <w:r>
        <w:rPr/>
        <w:t>- датчики информации (органы чувств), которые передают информацию о состоянии окружающего пространства в аналитический центр головного мозга;</w:t>
      </w:r>
    </w:p>
    <w:p>
      <w:pPr>
        <w:pStyle w:val="Normal"/>
        <w:rPr/>
      </w:pPr>
      <w:r>
        <w:rPr/>
        <w:t>- аналитический центр после получения информации сравнивает ее с уже имеющейся информацией, хранящейся в центре памяти. Происходит сопоставление новой и запомненной ранее информации. В зависимости от результатов сопоставления данные из аналитического центра передаются…;</w:t>
      </w:r>
    </w:p>
    <w:p>
      <w:pPr>
        <w:pStyle w:val="Normal"/>
        <w:rPr/>
      </w:pPr>
      <w:r>
        <w:rPr/>
        <w:t>- в командный центр, который передает соответствующие команды в программный центр. В программном центре (центр рефлекторных реакций) хранятся заранее заготовленные программы действий (команд), которые объединены в группы, блоки, стеки и т.п. Каждая заранее заготовленная программа действий (условный или безусловный рефлекс) предназначена для ответной реакции живого существа на ту или иную ситуацию в окружающем пространстве.</w:t>
      </w:r>
    </w:p>
    <w:p>
      <w:pPr>
        <w:pStyle w:val="Normal"/>
        <w:rPr/>
      </w:pPr>
      <w:r>
        <w:rPr/>
        <w:t>В процессе реализации запущенной программы действий (рефлекса) датчики продолжают передавать данные в аналитический центр, который безостановочно анализирует их и так же безостановочно сопоставляет их с памятью и передает в командный центр. Так работает схема мышления животного в обычном штатном режиме. Но иногда возникает ситуация, для которой отсутствует заранее подготовленная программа действий, программа ответной реакции на новый неизвестный внешний раздражитель. Что происходит в этом случае?</w:t>
      </w:r>
    </w:p>
    <w:p>
      <w:pPr>
        <w:pStyle w:val="Normal"/>
        <w:rPr/>
      </w:pPr>
      <w:r>
        <w:rPr/>
        <w:t>Точных сведений и исчерпывающих ответов на этот вопрос нет ни у кого, нам остается лишь наблюдать, анализировать и делать самостоятельные выводы. Думаю, что современные ученые неоднократно задавали себе подобные вопросы, думаю, что у них есть ответы, просто я об их мнении ничего не знаю, но я думаю, что исчерпывающих ответов у них нет. Возможно, я излишне самонадеян, время покажет.</w:t>
      </w:r>
    </w:p>
    <w:p>
      <w:pPr>
        <w:pStyle w:val="Normal"/>
        <w:rPr/>
      </w:pPr>
      <w:r>
        <w:rPr/>
        <w:t>Для того, чтобы животное могло обучаться, могло составлять новые программы ответных реакций на неизвестные внешние раздражители, у него должен быть еще один аналитическо-наблюдательный центр. Этот центр должен собирать информацию от всех перечисленных выше центров, анализировать ее и в случае успешных ответных реакций записывать в программный блок эту успешную последовательность действий (команд). Данный центр для выполнения этих функций должен иметь достаточно сложную структуру, в которой в обязательном порядке должны присутствовать следующие блоки (центры второго уровня):</w:t>
      </w:r>
    </w:p>
    <w:p>
      <w:pPr>
        <w:pStyle w:val="Normal"/>
        <w:rPr/>
      </w:pPr>
      <w:r>
        <w:rPr/>
        <w:t>- блок сбора и распределения информации. Информация собирается из всех выше перечисленных центров. Все сигналы, поступившие из датчиков органов чувств, все результаты их анализа и сопоставления с центром памяти, все сигналы, поступившие в командный центр, все команды, поступившие из командного центра, все сигналы, дошедшие до органов движения, все выполненные движения, все совершенные действия, все сигналы, поступающие из органов чувств в процессе протекания ответной реакции на внешний раздражитель;</w:t>
      </w:r>
    </w:p>
    <w:p>
      <w:pPr>
        <w:pStyle w:val="Normal"/>
        <w:rPr/>
      </w:pPr>
      <w:r>
        <w:rPr/>
        <w:t>- собранная информация временно хранится в отдельном блоке, это оперативная память второго уровня. Время хранения этой информации зависит от конкретной ситуации, от многих других факторов;</w:t>
      </w:r>
    </w:p>
    <w:p>
      <w:pPr>
        <w:pStyle w:val="Normal"/>
        <w:rPr/>
      </w:pPr>
      <w:r>
        <w:rPr/>
        <w:t>- собранная информация анализируется в аналитическом блоке путем сопоставления отданных команд полученным результатам. Если в результате отданной команды внешний раздражитель блокирован, то последовательность совершенных действий считается удачной и передается в командный центр в виде готовой программы ответной реакции, где и хранится постоянно в течение одной жизни животного.</w:t>
      </w:r>
    </w:p>
    <w:p>
      <w:pPr>
        <w:pStyle w:val="Normal"/>
        <w:rPr/>
      </w:pPr>
      <w:r>
        <w:rPr/>
        <w:t>В описанной системе мышления присутствуют два мыслительных центра, которые выполняют совершенно различные функции:</w:t>
      </w:r>
    </w:p>
    <w:p>
      <w:pPr>
        <w:pStyle w:val="Normal"/>
        <w:rPr/>
      </w:pPr>
      <w:r>
        <w:rPr/>
        <w:t>- первый мыслительный центр наблюдает за состоянием окружающего пространства, сопоставляет полученные результаты с памятью и отдает необходимые команды на устранение внешних раздражителей;</w:t>
      </w:r>
    </w:p>
    <w:p>
      <w:pPr>
        <w:pStyle w:val="Normal"/>
        <w:rPr/>
      </w:pPr>
      <w:r>
        <w:rPr/>
        <w:t>- второй мыслительный центр контролирует и анализирует действия первого мыслительного центра, собирает информацию о всех успешных и неуспешных действиях первого центра. В результате многочисленных проб и ошибок вырабатывается (запоминается) новая ответная реакция на новый внешний раздражитель. У животного отсутствует логическое мышление, это еще только запоминание удачных ответных действий. В науке выработанные таким образом программы действий называются рефлексами.</w:t>
      </w:r>
    </w:p>
    <w:p>
      <w:pPr>
        <w:pStyle w:val="Normal"/>
        <w:rPr/>
      </w:pPr>
      <w:r>
        <w:rPr/>
        <w:t>В простейшем виде именно так и видится человеку мыслительная деятельность животного, да и человека тоже, когда он не обременяет себя сложной мыслительной работой.</w:t>
      </w:r>
    </w:p>
    <w:p>
      <w:pPr>
        <w:pStyle w:val="Normal"/>
        <w:rPr/>
      </w:pPr>
      <w:r>
        <w:rPr/>
        <w:t>И у человека, и у животного есть еще одна уникальная способность – подражание.</w:t>
      </w:r>
    </w:p>
    <w:p>
      <w:pPr>
        <w:pStyle w:val="Normal"/>
        <w:rPr/>
      </w:pPr>
      <w:r>
        <w:rPr/>
        <w:t>Подражание, это простейшая форма обучения, простейшая форма обмена опытом и знаниями. Для реализации этой функции нужна соответствующая программа действий, не может же "мертвая" мыслительная система сама по себе копировать действия другого живого существа. Не может функция подражания сама по себе возникнуть ниоткуда, мы ведь не сторонники мистики, мы исследователи-материалисты.</w:t>
      </w:r>
    </w:p>
    <w:p>
      <w:pPr>
        <w:pStyle w:val="Normal"/>
        <w:rPr/>
      </w:pPr>
      <w:r>
        <w:rPr/>
        <w:t>Программа подражания может быть записана во втором мыслительном центре. Для ее реализации нужны все системы, блоки, центры, функции, которые присутствуют во втором мыслительном центре. В процессе подражания происходит полный сбор информации о действиях и поведении другого живого существа, анализ этой информации, обработка и записывание ее в виде программ в командный блок первого мыслительного центра.</w:t>
      </w:r>
    </w:p>
    <w:p>
      <w:pPr>
        <w:pStyle w:val="Normal"/>
        <w:rPr/>
      </w:pPr>
      <w:r>
        <w:rPr/>
        <w:t>Появляется вопрос, а возможна ли реализация функция подражания в рамках второго мыслительного центра. Дело в том, что сигналы и информация, поступающие в случае с функцией подражания и в случае с появлением внешнего раздражителя имеют различную форму. В основе своей это совершенно иные сигналы, иная информация, соответственно алгоритм ее интерпретации должен быть иным. Думаю, что для реализации функции подражания существует третий мыслительный центр.</w:t>
      </w:r>
    </w:p>
    <w:p>
      <w:pPr>
        <w:pStyle w:val="Normal"/>
        <w:rPr/>
      </w:pPr>
      <w:r>
        <w:rPr/>
        <w:t>Для упрощения описания я опускаю достаточно длинную цепочку рассуждений и предлагаю читателю готовый вывод. Есть мыслительный центр первого уровня, это головной мозг и ум. Головной мозг, это реальный объект физического тела, а ум, это совокупность головного мозга и функций, которые выполняются в нем. Ум это не объект, это мыслительный центр первого уровня в совокупности всех его функций.</w:t>
      </w:r>
    </w:p>
    <w:p>
      <w:pPr>
        <w:pStyle w:val="Normal"/>
        <w:rPr/>
      </w:pPr>
      <w:r>
        <w:rPr/>
        <w:t>В мыслительном центре второго уровня, который я ранее назвал разумом, который ученые называют подсознанием, имеется два блока (центра), о которых я говорил выше. Это первый блок сбора и анализа информации об успешных ответных реакциях ума, и второй блок сбора и анализа информации в рамках функции подражания.</w:t>
      </w:r>
    </w:p>
    <w:p>
      <w:pPr>
        <w:pStyle w:val="Normal"/>
        <w:rPr/>
      </w:pPr>
      <w:r>
        <w:rPr/>
        <w:t>Мы очень поверхностно и далеко не полно рассмотрели функции мыслительной системы животного в части ответов на внешние раздражители. Но ведь есть сложнейшее физическое тело, ответственное за двигательную функцию, функцию пищеварения и множество других функций, в т.ч.  роста, продолжения рода, и т.д. и т.п. Ведь животное полностью отождествляет себя со своим физическим телом. Вполне понятно, что в мыслительной системе должны быть программы, ответственные за управление внутренними органами физического тела животного. Для каждого внутреннего органа должна быть своя программа действий в различных для него ситуациях. Вполне понятно, что в мыслительной системе должен быть специальный мыслительный блок или несколько блоков, в которых записаны все программы реакций внутренних органов на различные раздражители. Для меня очевидным является факт, что эти программы реакций не находятся в уме. У каждого читателя, у каждого человека на этот счет может быть свое собственное мнение, свое мнение я высказал. Для доказательства данного утверждения у меня нет ни сил, ни времени, ни достаточно убедительных фактов.</w:t>
      </w:r>
    </w:p>
    <w:p>
      <w:pPr>
        <w:pStyle w:val="Normal"/>
        <w:rPr/>
      </w:pPr>
      <w:r>
        <w:rPr/>
        <w:t>У человека в отличие от животного есть еще один мыслительный центр, который ответственен за функцию обучения. Это существенное отличие животного от человека. У животных функция обучения реализуется за счет специальной программы реакций. Животное в процессе обучения совершает те же самые действия, которые оно будет совершать в случае реального внешнего раздражителя, поэтому нет необходимости в специальном (отдельном) мыслительном центре.</w:t>
      </w:r>
    </w:p>
    <w:p>
      <w:pPr>
        <w:pStyle w:val="Normal"/>
        <w:rPr/>
      </w:pPr>
      <w:r>
        <w:rPr/>
        <w:t>У человека мыслительный центр обучения может быть развит или не развит вообще. У имитаторов такой мыслительный центр остается в зачаточном и фактически неработоспособном состоянии, поскольку он не функционирует. У мыслящих индивидов мыслительный центр обучения достаточно хорошо развит, поскольку он периодически или постоянно находится в работе. Фактически это не мыслительный центр, а отдельный блок в мыслительном центре второго уровня (в разуме, в подсознании).</w:t>
      </w:r>
    </w:p>
    <w:p>
      <w:pPr>
        <w:pStyle w:val="Normal"/>
        <w:rPr/>
      </w:pPr>
      <w:r>
        <w:rPr/>
        <w:t>Принципы работы мыслительного блока обучения аналогичны принципам работы блока подражания, но у человека это раздельные блоки, между которыми происходит обмен информацией.</w:t>
      </w:r>
    </w:p>
    <w:p>
      <w:pPr>
        <w:pStyle w:val="Normal"/>
        <w:rPr/>
      </w:pPr>
      <w:r>
        <w:rPr/>
        <w:t>Каждый из перечисленных выше центров и блоков мыслительной системы не является живой индивидуальностью, где же тогда эта самая человеческая индивидуальность. Размышляя над описанными выше принципами (схемой) мыслительной системы человека, неизбежным является вывод, что должен быть третий мыслительный центр, в котором объединяется вся получаемая и обрабатываемая информация. Этим мыслительным центром может быть то, что я ранее назвал сознанием. Сознание и есть истинное "Я" человека. Возможно, позже мы сможем найти что-то более достойное и более соответствующее истинному человеческому "Я", а пока то, что смогли понять и осознать.</w:t>
      </w:r>
    </w:p>
    <w:p>
      <w:pPr>
        <w:pStyle w:val="Normal"/>
        <w:rPr/>
      </w:pPr>
      <w:r>
        <mc:AlternateContent>
          <mc:Choice Requires="wpg">
            <w:drawing>
              <wp:anchor behindDoc="0" distT="0" distB="0" distL="114935" distR="114935" simplePos="0" locked="0" layoutInCell="0" allowOverlap="1" relativeHeight="250">
                <wp:simplePos x="0" y="0"/>
                <wp:positionH relativeFrom="column">
                  <wp:posOffset>194310</wp:posOffset>
                </wp:positionH>
                <wp:positionV relativeFrom="paragraph">
                  <wp:posOffset>328930</wp:posOffset>
                </wp:positionV>
                <wp:extent cx="5394960" cy="1645920"/>
                <wp:effectExtent l="5080" t="5080" r="5080" b="5080"/>
                <wp:wrapTopAndBottom/>
                <wp:docPr id="9" name=""/>
                <a:graphic xmlns:a="http://schemas.openxmlformats.org/drawingml/2006/main">
                  <a:graphicData uri="http://schemas.microsoft.com/office/word/2010/wordprocessingGroup">
                    <wpg:wgp>
                      <wpg:cNvGrpSpPr/>
                      <wpg:grpSpPr>
                        <a:xfrm>
                          <a:off x="0" y="0"/>
                          <a:ext cx="5394960" cy="1645920"/>
                          <a:chOff x="0" y="0"/>
                          <a:chExt cx="5394960" cy="1645920"/>
                        </a:xfrm>
                      </wpg:grpSpPr>
                      <wps:wsp>
                        <wps:cNvSpPr txBox="1"/>
                        <wps:spPr>
                          <a:xfrm>
                            <a:off x="91440" y="0"/>
                            <a:ext cx="52120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Истинное "Я").</w:t>
                              </w:r>
                            </w:p>
                          </w:txbxContent>
                        </wps:txbx>
                        <wps:bodyPr wrap="square" anchor="t">
                          <a:noAutofit/>
                        </wps:bodyPr>
                      </wps:wsp>
                      <wpg:grpSp>
                        <wpg:cNvGrpSpPr/>
                        <wpg:grpSpPr>
                          <a:xfrm>
                            <a:off x="0" y="594360"/>
                            <a:ext cx="5394960" cy="457200"/>
                          </a:xfrm>
                        </wpg:grpSpPr>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wps:txbx>
                          <wps:bodyPr wrap="square" anchor="t">
                            <a:noAutofit/>
                          </wps:bodyPr>
                        </wps:wsp>
                        <wps:wsp>
                          <wps:cNvSpPr txBox="1"/>
                          <wps:spPr>
                            <a:xfrm>
                              <a:off x="131076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wps:txbx>
                          <wps:bodyPr wrap="square" anchor="t">
                            <a:noAutofit/>
                          </wps:bodyPr>
                        </wps:wsp>
                        <wps:wsp>
                          <wps:cNvSpPr txBox="1"/>
                          <wps:spPr>
                            <a:xfrm>
                              <a:off x="262116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wps:txbx>
                          <wps:bodyPr wrap="square" anchor="t">
                            <a:noAutofit/>
                          </wps:bodyPr>
                        </wps:wsp>
                        <wps:wsp>
                          <wps:cNvSpPr txBox="1"/>
                          <wps:spPr>
                            <a:xfrm>
                              <a:off x="3931920" y="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wps:txbx>
                          <wps:bodyPr wrap="square" anchor="t">
                            <a:noAutofit/>
                          </wps:bodyPr>
                        </wps:wsp>
                      </wpg:grpSp>
                      <wps:wsp>
                        <wps:cNvSpPr txBox="1"/>
                        <wps:spPr>
                          <a:xfrm>
                            <a:off x="91440" y="1280160"/>
                            <a:ext cx="52120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м. (Головной мозг и выполняемые в нем функции).</w:t>
                              </w:r>
                            </w:p>
                          </w:txbxContent>
                        </wps:txbx>
                        <wps:bodyPr wrap="square" anchor="t">
                          <a:noAutofit/>
                        </wps:bodyPr>
                      </wps:wsp>
                      <wpg:grpSp>
                        <wpg:cNvGrpSpPr/>
                        <wpg:grpSpPr>
                          <a:xfrm>
                            <a:off x="1097280" y="365760"/>
                            <a:ext cx="2926080" cy="182880"/>
                          </a:xfrm>
                        </wpg:grpSpPr>
                        <wps:wsp>
                          <wps:cNvSpPr/>
                          <wps:spPr>
                            <a:xfrm flipH="1">
                              <a:off x="0" y="0"/>
                              <a:ext cx="15544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4480" y="0"/>
                              <a:ext cx="13716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8872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448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1097280" y="1097280"/>
                            <a:ext cx="2926080" cy="182880"/>
                          </a:xfrm>
                        </wpg:grpSpPr>
                        <wps:wsp>
                          <wps:cNvSpPr/>
                          <wps:spPr>
                            <a:xfrm flipH="1" flipV="1">
                              <a:off x="0" y="0"/>
                              <a:ext cx="15544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0"/>
                              <a:ext cx="13716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8872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5.3pt;margin-top:25.9pt;width:424.8pt;height:129.6pt" coordorigin="306,518" coordsize="8496,2592">
                <v:shapetype id="_x0000_t202" coordsize="21600,21600" o:spt="202" path="m,l,21600l21600,21600l21600,xe">
                  <v:stroke joinstyle="miter"/>
                  <v:path gradientshapeok="t" o:connecttype="rect"/>
                </v:shapetype>
                <v:shape id="shape_0" fillcolor="white" stroked="t" o:allowincell="f" style="position:absolute;left:450;top:518;width:8207;height:57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Истинное "Я").</w:t>
                        </w:r>
                      </w:p>
                    </w:txbxContent>
                  </v:textbox>
                  <v:fill o:detectmouseclick="t" type="solid" color2="black"/>
                  <v:stroke color="black" weight="9360" joinstyle="miter" endcap="flat"/>
                  <w10:wrap type="topAndBottom"/>
                </v:shape>
                <v:group id="shape_0" style="position:absolute;left:306;top:1454;width:8496;height:720">
                  <v:shape id="shape_0" fillcolor="white" stroked="t" o:allowincell="f" style="position:absolute;left:306;top:1454;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v:textbox>
                    <v:fill o:detectmouseclick="t" type="solid" color2="black"/>
                    <v:stroke color="black" weight="9360" joinstyle="miter" endcap="flat"/>
                    <w10:wrap type="topAndBottom"/>
                  </v:shape>
                  <v:shape id="shape_0" fillcolor="white" stroked="t" o:allowincell="f" style="position:absolute;left:2370;top:1454;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v:textbox>
                    <v:fill o:detectmouseclick="t" type="solid" color2="black"/>
                    <v:stroke color="black" weight="9360" joinstyle="miter" endcap="flat"/>
                    <w10:wrap type="topAndBottom"/>
                  </v:shape>
                  <v:shape id="shape_0" fillcolor="white" stroked="t" o:allowincell="f" style="position:absolute;left:4434;top:1454;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v:textbox>
                    <v:fill o:detectmouseclick="t" type="solid" color2="black"/>
                    <v:stroke color="black" weight="9360" joinstyle="miter" endcap="flat"/>
                    <w10:wrap type="topAndBottom"/>
                  </v:shape>
                  <v:shape id="shape_0" fillcolor="white" stroked="t" o:allowincell="f" style="position:absolute;left:6498;top:1454;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v:textbox>
                    <v:fill o:detectmouseclick="t" type="solid" color2="black"/>
                    <v:stroke color="black" weight="9360" joinstyle="miter" endcap="flat"/>
                    <w10:wrap type="topAndBottom"/>
                  </v:shape>
                </v:group>
                <v:shape id="shape_0" fillcolor="white" stroked="t" o:allowincell="f" style="position:absolute;left:450;top:2534;width:8207;height:57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м. (Головной мозг и выполняемые в нем функции).</w:t>
                        </w:r>
                      </w:p>
                    </w:txbxContent>
                  </v:textbox>
                  <v:fill o:detectmouseclick="t" type="solid" color2="black"/>
                  <v:stroke color="black" weight="9360" joinstyle="miter" endcap="flat"/>
                  <w10:wrap type="topAndBottom"/>
                </v:shape>
                <v:group id="shape_0" style="position:absolute;left:2034;top:1094;width:4607;height:287">
                  <v:line id="shape_0" from="2034,1094" to="4481,138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482,1094" to="6641,138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906,1094" to="4481,138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482,1094" to="5057,138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2034;top:2246;width:4607;height:287">
                  <v:line id="shape_0" from="2034,2246" to="4481,2533"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482,2246" to="6641,253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3906,2246" to="4481,2533"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482,2246" to="5057,253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r>
        <w:rPr/>
        <w:t>Мыслительную систему человека можно представить в следующем виде.</w:t>
      </w:r>
    </w:p>
    <w:p>
      <w:pPr>
        <w:pStyle w:val="Normal"/>
        <w:rPr/>
      </w:pPr>
      <w:r>
        <w:rPr/>
      </w:r>
    </w:p>
    <w:p>
      <w:pPr>
        <w:pStyle w:val="Normal"/>
        <w:rPr/>
      </w:pPr>
      <w:r>
        <w:rPr/>
        <w:t>Именно так я представлял себе мыслительную систему человека до тех пор, пока не обнаружил в человеческой микровселенной два ведущих живых существа: манас и душу.</w:t>
      </w:r>
    </w:p>
    <w:p>
      <w:pPr>
        <w:pStyle w:val="Normal"/>
        <w:rPr/>
      </w:pPr>
      <w:r>
        <w:rPr/>
        <w:t>При анализе я понял, что приведенная схема не соответствует реально существующим механизмам в той части мыслительной системы, которую я назвал разумом. Мое мышление работало циклически. В каждом очередном цикле познания я находил несомненную истину и одновременно тупик. В каждом новом цикле я учитывал обнаруженную истину и искал выход заново. Снова обнаруживал новую истину и новый тупик. Именно за счет многократного циклического прохода по одному и тому же "маршруту" я находил достаточное количество логически связанных знаний.</w:t>
      </w:r>
    </w:p>
    <w:p>
      <w:pPr>
        <w:pStyle w:val="Normal"/>
        <w:rPr/>
      </w:pPr>
      <w:r>
        <w:rPr/>
        <w:t>Я не готов утверждать окончательно, что мои схемы являются истинными, но то, что они логично описывают работу мыслительной системы человека, является бесспорным. Бесспорными они являются пока только для меня, для остальных они таковыми быть не обязаны, и я не жду безоговорочного признания моей правоты. К сожалению, я не в состоянии описать все, что есть в моей памяти, и что добавляет значительную часть логических доказательств. Жаль, а хотелось бы все это записать в стройную и логично обоснованную схему. Ну да ладно, время еще есть, помирать пока не собираюсь, может быть и запишу.</w:t>
      </w:r>
    </w:p>
    <w:p>
      <w:pPr>
        <w:pStyle w:val="Normal"/>
        <w:rPr/>
      </w:pPr>
      <w:r>
        <w:rPr/>
        <w:t>С другой стороны читателям нужно выстроить все эти схемы самостоятельно, чтобы потренировать свою мыслительную систему.</w:t>
      </w:r>
    </w:p>
    <w:p>
      <w:pPr>
        <w:pStyle w:val="Normal"/>
        <w:rPr/>
      </w:pPr>
      <w:r>
        <w:rPr/>
      </w:r>
    </w:p>
    <w:p>
      <w:pPr>
        <w:pStyle w:val="Normal"/>
        <w:rPr/>
      </w:pPr>
      <w:r>
        <w:rPr/>
        <w:t>Многократно циклично анализируя устройство мыслительной системы человека в сочетании со схемой эволюционного развития живых существ в материальной вселенной, я пришел к пониманию принципа кентавра, а затем явно различил в человеческой микровселенной два ведущих живых существа. Одного я назвал манасом, второго душой. У меня получилась следующая схема мыслительной системы человек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51">
                <wp:simplePos x="0" y="0"/>
                <wp:positionH relativeFrom="column">
                  <wp:posOffset>285750</wp:posOffset>
                </wp:positionH>
                <wp:positionV relativeFrom="paragraph">
                  <wp:posOffset>92710</wp:posOffset>
                </wp:positionV>
                <wp:extent cx="5394960" cy="2286000"/>
                <wp:effectExtent l="5080" t="5080" r="5080" b="5080"/>
                <wp:wrapTopAndBottom/>
                <wp:docPr id="10" name=""/>
                <a:graphic xmlns:a="http://schemas.openxmlformats.org/drawingml/2006/main">
                  <a:graphicData uri="http://schemas.microsoft.com/office/word/2010/wordprocessingGroup">
                    <wpg:wgp>
                      <wpg:cNvGrpSpPr/>
                      <wpg:grpSpPr>
                        <a:xfrm>
                          <a:off x="0" y="0"/>
                          <a:ext cx="5394960" cy="2286000"/>
                          <a:chOff x="0" y="0"/>
                          <a:chExt cx="5394960" cy="2286000"/>
                        </a:xfrm>
                      </wpg:grpSpPr>
                      <wpg:grpSp>
                        <wpg:cNvGrpSpPr/>
                        <wpg:grpSpPr>
                          <a:xfrm>
                            <a:off x="335160" y="0"/>
                            <a:ext cx="4724280" cy="548640"/>
                          </a:xfrm>
                        </wpg:grpSpPr>
                        <wps:wsp>
                          <wps:cNvSpPr txBox="1"/>
                          <wps:spPr>
                            <a:xfrm>
                              <a:off x="0" y="0"/>
                              <a:ext cx="167652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манаса. (Истинное "Я")</w:t>
                                </w:r>
                              </w:p>
                            </w:txbxContent>
                          </wps:txbx>
                          <wps:bodyPr wrap="square" anchor="t">
                            <a:noAutofit/>
                          </wps:bodyPr>
                        </wps:wsp>
                        <wps:wsp>
                          <wps:cNvSpPr txBox="1"/>
                          <wps:spPr>
                            <a:xfrm>
                              <a:off x="3048120" y="0"/>
                              <a:ext cx="1676520" cy="548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души. (Ангел-хранитель)</w:t>
                                </w:r>
                              </w:p>
                            </w:txbxContent>
                          </wps:txbx>
                          <wps:bodyPr wrap="square" anchor="t">
                            <a:noAutofit/>
                          </wps:bodyPr>
                        </wps:wsp>
                      </wpg:grpSp>
                      <wpg:grpSp>
                        <wpg:cNvGrpSpPr/>
                        <wpg:grpSpPr>
                          <a:xfrm>
                            <a:off x="0" y="822960"/>
                            <a:ext cx="5394960" cy="914400"/>
                          </a:xfrm>
                        </wpg:grpSpPr>
                        <wpg:grpSp>
                          <wpg:cNvGrpSpPr/>
                          <wpg:grpSpPr>
                            <a:xfrm>
                              <a:off x="0" y="0"/>
                              <a:ext cx="2651760" cy="914400"/>
                            </a:xfrm>
                          </wpg:grpSpPr>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wps:txbx>
                            <wps:bodyPr wrap="square" anchor="t">
                              <a:noAutofit/>
                            </wps:bodyPr>
                          </wps:wsp>
                          <wps:wsp>
                            <wps:cNvSpPr txBox="1"/>
                            <wps:spPr>
                              <a:xfrm>
                                <a:off x="0" y="45720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wps:txbx>
                            <wps:bodyPr wrap="square" anchor="t">
                              <a:noAutofit/>
                            </wps:bodyPr>
                          </wps:wsp>
                          <wps:wsp>
                            <wps:cNvSpPr txBox="1"/>
                            <wps:spPr>
                              <a:xfrm>
                                <a:off x="1188720" y="45720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wps:txbx>
                            <wps:bodyPr wrap="square" anchor="t">
                              <a:noAutofit/>
                            </wps:bodyPr>
                          </wps:wsp>
                          <wps:wsp>
                            <wps:cNvSpPr txBox="1"/>
                            <wps:spPr>
                              <a:xfrm>
                                <a:off x="1188720" y="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wps:txbx>
                            <wps:bodyPr wrap="square" anchor="t">
                              <a:noAutofit/>
                            </wps:bodyPr>
                          </wps:wsp>
                        </wpg:grpSp>
                        <wpg:grpSp>
                          <wpg:cNvGrpSpPr/>
                          <wpg:grpSpPr>
                            <a:xfrm>
                              <a:off x="2743200" y="0"/>
                              <a:ext cx="2651760" cy="914400"/>
                            </a:xfrm>
                          </wpg:grpSpPr>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wps:txbx>
                            <wps:bodyPr wrap="square" anchor="t">
                              <a:noAutofit/>
                            </wps:bodyPr>
                          </wps:wsp>
                          <wps:wsp>
                            <wps:cNvSpPr txBox="1"/>
                            <wps:spPr>
                              <a:xfrm>
                                <a:off x="0" y="457200"/>
                                <a:ext cx="11887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wps:txbx>
                            <wps:bodyPr wrap="square" anchor="t">
                              <a:noAutofit/>
                            </wps:bodyPr>
                          </wps:wsp>
                          <wps:wsp>
                            <wps:cNvSpPr txBox="1"/>
                            <wps:spPr>
                              <a:xfrm>
                                <a:off x="1188720" y="45720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wps:txbx>
                            <wps:bodyPr wrap="square" anchor="t">
                              <a:noAutofit/>
                            </wps:bodyPr>
                          </wps:wsp>
                          <wps:wsp>
                            <wps:cNvSpPr txBox="1"/>
                            <wps:spPr>
                              <a:xfrm>
                                <a:off x="1188720" y="0"/>
                                <a:ext cx="14630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wps:txbx>
                            <wps:bodyPr wrap="square" anchor="t">
                              <a:noAutofit/>
                            </wps:bodyPr>
                          </wps:wsp>
                        </wpg:grpSp>
                      </wpg:grpSp>
                      <wps:wsp>
                        <wps:cNvSpPr/>
                        <wps:spPr>
                          <a:xfrm flipH="1">
                            <a:off x="3931920" y="548640"/>
                            <a:ext cx="914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7280" y="548640"/>
                            <a:ext cx="914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2280" y="1920240"/>
                            <a:ext cx="5212080" cy="365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м. (Головной мозг и выполняемые в нем функции).</w:t>
                              </w:r>
                            </w:p>
                          </w:txbxContent>
                        </wps:txbx>
                        <wps:bodyPr wrap="square" anchor="t">
                          <a:noAutofit/>
                        </wps:bodyPr>
                      </wps:wsp>
                      <wpg:grpSp>
                        <wpg:cNvGrpSpPr/>
                        <wpg:grpSpPr>
                          <a:xfrm>
                            <a:off x="1158120" y="1737360"/>
                            <a:ext cx="2926080" cy="182880"/>
                          </a:xfrm>
                        </wpg:grpSpPr>
                        <wps:wsp>
                          <wps:cNvSpPr/>
                          <wps:spPr>
                            <a:xfrm flipH="1" flipV="1">
                              <a:off x="0" y="0"/>
                              <a:ext cx="15544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0"/>
                              <a:ext cx="13716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8872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0"/>
                              <a:ext cx="3657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7.3pt;width:424.8pt;height:180pt" coordorigin="450,146" coordsize="8496,3600">
                <v:group id="shape_0" style="position:absolute;left:978;top:146;width:7440;height:864">
                  <v:shape id="shape_0" fillcolor="white" stroked="t" o:allowincell="f" style="position:absolute;left:978;top:146;width:2639;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манаса. (Истинное "Я")</w:t>
                          </w:r>
                        </w:p>
                      </w:txbxContent>
                    </v:textbox>
                    <v:fill o:detectmouseclick="t" type="solid" color2="black"/>
                    <v:stroke color="black" weight="9360" joinstyle="miter" endcap="flat"/>
                    <w10:wrap type="topAndBottom"/>
                  </v:shape>
                  <v:shape id="shape_0" fillcolor="white" stroked="t" o:allowincell="f" style="position:absolute;left:5778;top:146;width:2639;height:863;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Сознание души. (Ангел-хранитель)</w:t>
                          </w:r>
                        </w:p>
                      </w:txbxContent>
                    </v:textbox>
                    <v:fill o:detectmouseclick="t" type="solid" color2="black"/>
                    <v:stroke color="black" weight="9360" joinstyle="miter" endcap="flat"/>
                    <w10:wrap type="topAndBottom"/>
                  </v:shape>
                </v:group>
                <v:group id="shape_0" style="position:absolute;left:450;top:1442;width:8496;height:1440">
                  <v:group id="shape_0" style="position:absolute;left:450;top:1442;width:4176;height:1440">
                    <v:shape id="shape_0" fillcolor="white" stroked="t" o:allowincell="f" style="position:absolute;left:450;top:1442;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v:textbox>
                      <v:fill o:detectmouseclick="t" type="solid" color2="black"/>
                      <v:stroke color="black" weight="9360" joinstyle="miter" endcap="flat"/>
                      <w10:wrap type="topAndBottom"/>
                    </v:shape>
                    <v:shape id="shape_0" fillcolor="white" stroked="t" o:allowincell="f" style="position:absolute;left:450;top:2162;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v:textbox>
                      <v:fill o:detectmouseclick="t" type="solid" color2="black"/>
                      <v:stroke color="black" weight="9360" joinstyle="miter" endcap="flat"/>
                      <w10:wrap type="topAndBottom"/>
                    </v:shape>
                    <v:shape id="shape_0" fillcolor="white" stroked="t" o:allowincell="f" style="position:absolute;left:2322;top:2162;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v:textbox>
                      <v:fill o:detectmouseclick="t" type="solid" color2="black"/>
                      <v:stroke color="black" weight="9360" joinstyle="miter" endcap="flat"/>
                      <w10:wrap type="topAndBottom"/>
                    </v:shape>
                    <v:shape id="shape_0" fillcolor="white" stroked="t" o:allowincell="f" style="position:absolute;left:2322;top:1442;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v:textbox>
                      <v:fill o:detectmouseclick="t" type="solid" color2="black"/>
                      <v:stroke color="black" weight="9360" joinstyle="miter" endcap="flat"/>
                      <w10:wrap type="topAndBottom"/>
                    </v:shape>
                  </v:group>
                  <v:group id="shape_0" style="position:absolute;left:4770;top:1442;width:4176;height:1440">
                    <v:shape id="shape_0" fillcolor="white" stroked="t" o:allowincell="f" style="position:absolute;left:4770;top:1442;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анализа и команд</w:t>
                            </w:r>
                          </w:p>
                        </w:txbxContent>
                      </v:textbox>
                      <v:fill o:detectmouseclick="t" type="solid" color2="black"/>
                      <v:stroke color="black" weight="9360" joinstyle="miter" endcap="flat"/>
                      <w10:wrap type="topAndBottom"/>
                    </v:shape>
                    <v:shape id="shape_0" fillcolor="white" stroked="t" o:allowincell="f" style="position:absolute;left:4770;top:2162;width:187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подражания</w:t>
                            </w:r>
                          </w:p>
                        </w:txbxContent>
                      </v:textbox>
                      <v:fill o:detectmouseclick="t" type="solid" color2="black"/>
                      <v:stroke color="black" weight="9360" joinstyle="miter" endcap="flat"/>
                      <w10:wrap type="topAndBottom"/>
                    </v:shape>
                    <v:shape id="shape_0" fillcolor="white" stroked="t" o:allowincell="f" style="position:absolute;left:6642;top:2162;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обучения</w:t>
                            </w:r>
                          </w:p>
                        </w:txbxContent>
                      </v:textbox>
                      <v:fill o:detectmouseclick="t" type="solid" color2="black"/>
                      <v:stroke color="black" weight="9360" joinstyle="miter" endcap="flat"/>
                      <w10:wrap type="topAndBottom"/>
                    </v:shape>
                    <v:shape id="shape_0" fillcolor="white" stroked="t" o:allowincell="f" style="position:absolute;left:6642;top:1442;width:230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Блок управления физическим телом</w:t>
                            </w:r>
                          </w:p>
                        </w:txbxContent>
                      </v:textbox>
                      <v:fill o:detectmouseclick="t" type="solid" color2="black"/>
                      <v:stroke color="black" weight="9360" joinstyle="miter" endcap="flat"/>
                      <w10:wrap type="topAndBottom"/>
                    </v:shape>
                  </v:group>
                </v:group>
                <v:line id="shape_0" from="6642,1010" to="6785,1441"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2178,1010" to="2321,14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690;top:3170;width:8207;height:575;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Ум. (Головной мозг и выполняемые в нем функции).</w:t>
                        </w:r>
                      </w:p>
                    </w:txbxContent>
                  </v:textbox>
                  <v:fill o:detectmouseclick="t" type="solid" color2="black"/>
                  <v:stroke color="black" weight="9360" joinstyle="miter" endcap="flat"/>
                  <w10:wrap type="topAndBottom"/>
                </v:shape>
                <v:group id="shape_0" style="position:absolute;left:2274;top:2882;width:4607;height:287">
                  <v:line id="shape_0" from="2274,2882" to="4721,3169"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722,2882" to="6881,316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146,2882" to="4721,3169"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4722,2882" to="5297,316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group>
            </w:pict>
          </mc:Fallback>
        </mc:AlternateContent>
      </w:r>
    </w:p>
    <w:p>
      <w:pPr>
        <w:pStyle w:val="Normal"/>
        <w:rPr/>
      </w:pPr>
      <w:r>
        <w:rPr/>
        <w:t>Анализируя полученную схему мыслительной системы и данные наблюдений за работой мыслительной системы я обнаружил целый ряд несоответствий и неточностей. Вновь начался циклический анализ полученных результатов, были получены некоторые логически обоснованные выводы. Далее снова анализ с учетом всех аспектов, которые прямо или косвенно связаны с мыслительной системой, снова новые логически обоснованные знания и новые тупики.</w:t>
      </w:r>
    </w:p>
    <w:p>
      <w:pPr>
        <w:pStyle w:val="Normal"/>
        <w:rPr/>
      </w:pPr>
      <w:r>
        <w:rPr/>
        <w:t>Все эта аналитическая работа в подавляющем большинстве проводилась на подсознательном уровне, я говорю, что эта работа проводилась в разуме. Во всяком случае, я не сидел над многочисленными бумажными схемами, записями, не сопоставлял их в уме, не анализировал мыслеформы. В уме я лишь формулировал выводы, задавал сам себе вопросы. Вся рутинная работа по согласованию и анализу данных происходила вне ума.</w:t>
      </w:r>
    </w:p>
    <w:p>
      <w:pPr>
        <w:pStyle w:val="Normal"/>
        <w:rPr/>
      </w:pPr>
      <w:r>
        <w:rPr/>
        <w:t>Можно рассуждать и спорить, в каких подсистемах единой мыслительной системы проводился этот анализ, но то, что это было не в уме, это бесспорно. Лишь по косвенным признакам: усталости, сонливости, рассеянности и другим только мне заметным изменениям моего состояния, я ощущал степень напряженности скрытой мыслительной деятельности. По завершению анализа я получал окончательные данные в обобщенном и сгруппированном виде. Это и есть то самое, после чего исследователи восклицают: "Эврика!!!". Можно эти знания называть прозрением, можно откровением, можно как-то иначе, но это знания, которые получены человеком в результате скрытой мыслительной работы. Это не подарок судьбы, и не награда за молитвы богу, это результат мыслительной деятельности человека. Такими нас создал Бог, так Он устроил мыслительную систему человека.</w:t>
      </w:r>
    </w:p>
    <w:p>
      <w:pPr>
        <w:pStyle w:val="Normal"/>
        <w:rPr/>
      </w:pPr>
      <w:r>
        <w:rPr/>
        <w:t>Во время скрытой мыслительной деятельности все обозначенные на схеме блоки мыслительной системы, а так же те, которые мною не включены в схему дабы ее не загромождать, активно обменивались информацией, анализировали ее, многократно циклически получая и отправляя бесчисленное множество сигналов, кодов, результатов, выводов и т.п.</w:t>
      </w:r>
    </w:p>
    <w:p>
      <w:pPr>
        <w:pStyle w:val="Normal"/>
        <w:rPr/>
      </w:pPr>
      <w:r>
        <w:rPr/>
        <w:t>Логическое мышление человека основано на многократном "проходе" через одну и ту же примитивную функцию сравнения данных. Каждый такой "проход" дает какой-то результат или несколько результатов. Эти результаты условно принимаются за истину и в следующем "проходе" через функцию сравнения участвуют в анализе как полноправные "участники". После каждого следующего прохода через функцию сравнения формируется разветвленное дерево полученных результатов. Это образовались концевые логические цепочки. Количество концевых логических цепочек возрастает в геометрической прогрессии. Каждый следующий проход через функции сравнения требует колоссальной вычислительной мощности, если говорить современным языком программирования. Тупиковые концевые логические цепочки отсекаются, другие, которые в какой-то степени соответствуют логически обоснованному результату предлагаются хозяину мыслительной системы для подтверждения (для утверждения их в качестве истинных).</w:t>
      </w:r>
    </w:p>
    <w:p>
      <w:pPr>
        <w:pStyle w:val="Normal"/>
        <w:rPr/>
      </w:pPr>
      <w:r>
        <w:rPr/>
        <w:t>После этого происходит сопоставление полученных результатов базовым представлениям хозяина. Эта работа выполняется в сознании манаса. Здесь возникает вопрос взаимодействия сознания манаса и сознания души, но это не тема сегодняшнего дня. На данный момент я должен лишь напомнить читателям, о том, кого мы представляем себе богом. А бог для каждого из нас свой, для кого-то бога вообще не существует. Для тех, кто просто верит в существование бога, богом является его душа и все прочие высшие живые существа вплоть до реального бога-творца. Кто-то к богу причисляет собственные или заимствованные мыслеобразы. Картина в этом вопросе пестрая и в целом содержит в себе массу заблуждений, суеверий и утопий. Во всем этом людям еще предстоит разбираться и разбираться.</w:t>
      </w:r>
    </w:p>
    <w:p>
      <w:pPr>
        <w:pStyle w:val="Normal"/>
        <w:rPr/>
      </w:pPr>
      <w:r>
        <w:rPr/>
        <w:t>14 Ноября 2007 г.</w:t>
      </w:r>
    </w:p>
    <w:p>
      <w:pPr>
        <w:pStyle w:val="Heading2"/>
        <w:rPr/>
      </w:pPr>
      <w:bookmarkStart w:id="93" w:name="__RefHeading___Toc183420814"/>
      <w:bookmarkEnd w:id="93"/>
      <w:r>
        <w:rPr/>
        <w:t>Плюсы и минусы подражания.</w:t>
      </w:r>
    </w:p>
    <w:p>
      <w:pPr>
        <w:pStyle w:val="Normal"/>
        <w:rPr/>
      </w:pPr>
      <w:r>
        <w:rPr/>
        <w:t>Подражание и самостоятельный поиск нужного решения (действия) являются двумя сторонами одной и той же дуальности в процессах познания и приобретения практического опыта. У каждого человека хотя бы однажды в его жизни возникает ситуация, когда он вынужден самостоятельно искать нужное решение, совершать самостоятельные действия. Следует уточнить, что таких ситуаций у каждого человека в жизни огромное количество. Вопрос состоит в том, а как часто в подобных ситуациях человек принимает самостоятельные решения, и как часто подражает своим близким людям, своим наставникам, своим кумирам, своим идолам.</w:t>
      </w:r>
    </w:p>
    <w:p>
      <w:pPr>
        <w:pStyle w:val="Normal"/>
        <w:rPr/>
      </w:pPr>
      <w:r>
        <w:rPr/>
        <w:t>Сегодня мы говорим о системе человеческого мышления, но существует еще система управления внешними раздражителями. Эта система находится вне человеческой микровселенной. Это система управляется высшими земными правителями и регулярно инициирует самые разнообразные воздействия на каждого человека с целью принудить его искать самостоятельные решения, самостоятельно выбираться из сложных ситуаций. Данная система так же основана на "компьютерных технологиях" (термин некорректный и унизительный для этой системы, потому что человеческие компьютерные технологии являются жалким ее подобием), она так же использует принципы циклических проходов. Кстати, для тех, кто знает принципы работы поисковых роботов в интернете, будет легче понять принципы работы системы инициализации внешних раздражителей.</w:t>
      </w:r>
    </w:p>
    <w:p>
      <w:pPr>
        <w:pStyle w:val="Normal"/>
        <w:rPr/>
      </w:pPr>
      <w:r>
        <w:rPr/>
        <w:t>Прежде всего, инициализируются те внешние раздражители, которые наилучшим образом соответствуют допущенным человеком ошибкам. Существует некий эталонный (гармоничный) путь, последовательность, вариант развития человеческой микровселенной, а так же в отдельности манаса и души. Система инициализации внешних раздражителей "обходит" всех живых существ, собирает данные о состоянии их мыслительной системы, сравнивает с эталоном, с количеством воплощенных состояний и отдает команды на инициализацию соответствующих внешних раздражителей. Внешние раздражители в зависимости от результатов обхода воздействуют или на отдельно взятое живое существо, или на их группу, например, на человеческую –микровселенную, на группы людей, или только на манас, душу, дживу и т.д.</w:t>
      </w:r>
    </w:p>
    <w:p>
      <w:pPr>
        <w:pStyle w:val="Normal"/>
        <w:rPr/>
      </w:pPr>
      <w:r>
        <w:rPr/>
        <w:t>Именно эта система в религиозной и эзотерической литературе получила название "Карма", "Судьба".</w:t>
      </w:r>
    </w:p>
    <w:p>
      <w:pPr>
        <w:pStyle w:val="Normal"/>
        <w:rPr/>
      </w:pPr>
      <w:r>
        <w:rPr/>
        <w:t>Кроме прочего система инициализации внешних раздражителей отслеживает, каким методом принимались человеком те или иные решения, методом подражания или методом самостоятельного поиска. По мере развития человека, точнее по мере продвижения его по жизни, у него появляются ситуации, когда найти образец для подражания нет возможности, или этот образец просто недоступен для данного человека (нет у него информации о существовании образца). Тут деваться некуда, приходится или обращаться к Богу за помощью или искать решение самостоятельно. Человек, который длительное время жил только имитируя (подражая) действия других людей, оказывается в незавидной ситуации. Любая помощь от Бога подразумевает принятие собственного решения, увы, но бог не принимает решения за людей. Бог подсказывает, рекомендует, но решение в любом случае должен принимать сам человек.</w:t>
      </w:r>
    </w:p>
    <w:p>
      <w:pPr>
        <w:pStyle w:val="Normal"/>
        <w:rPr/>
      </w:pPr>
      <w:r>
        <w:rPr/>
        <w:t>Вся система взращивания манасов и душ сводится к одной единственной цели – научить мыслить и принимать решения самостоятельно. Целей и задач в земной жизни много, они разнообразны, но в конечном итоге все замыкается на способности мыслить и принимать решения самостоятельно. Это первая, но самая важная задача каждого манаса. Душа должна помочь ему в этом и одновременно усовершенствовать свои мыслительные способности.</w:t>
      </w:r>
    </w:p>
    <w:p>
      <w:pPr>
        <w:pStyle w:val="Normal"/>
        <w:rPr/>
      </w:pPr>
      <w:r>
        <w:rPr/>
        <w:t>В каких пропорциях следует применять подражание (имитацию) и самостоятельное мышление для меня остается непонятным. Логика подсказывает, что во всех дуальностях наилучшим выбором является середина, но где эта самая середина, где этот необходимый процент гармоничного распределения между функцией имитации и самостоятельности.</w:t>
      </w:r>
    </w:p>
    <w:p>
      <w:pPr>
        <w:pStyle w:val="Normal"/>
        <w:rPr/>
      </w:pPr>
      <w:r>
        <w:rPr/>
        <w:t>Дело в том, что вместе с самостоятельностью в мышлении манас должен научиться работать в команде, жить в общине, когда от каждого по способности, каждому по потребности. Это в идеале, когда трудолюбие и взаимопомощь станут бесспорными. Сегодня же на Земле до упомянутого коммунистического принципа общежития как петуху до звезд. Сегодня на Земле работает принцип, от каждого по способности, каждому по труду. Это реалии сегодняшнего дня. Было бы верхом неразумности отказываться от этого стимулирующего к совершенству принципа. Большинство людей на Земле к этому не готовы, жизнь в Советском Союзе наглядно это показала.</w:t>
      </w:r>
    </w:p>
    <w:p>
      <w:pPr>
        <w:pStyle w:val="Normal"/>
        <w:rPr/>
      </w:pPr>
      <w:r>
        <w:rPr/>
        <w:t>Сегодня манас должен найти некую гармоничную середину между кармической задачей – научиться жить в общине, работать в команде и между волчьим законом естественного отбора, когда каждый сам за себя. Сегодня манас должен решить очень непростую задачу, жить по принципам коммунистического общежития и одновременно выживать в условиях господства естественного отбора. Это очень непростая задача, но именно она способна дать наилучший эффект в совершенствовании.</w:t>
      </w:r>
    </w:p>
    <w:p>
      <w:pPr>
        <w:pStyle w:val="Normal"/>
        <w:rPr/>
      </w:pPr>
      <w:r>
        <w:rPr/>
        <w:t>Жизнь в общежитии и работа в команде подразумевает использование чужих знаний, чужого опыта, т.е. использование имитации. Но имитация губительна для способности мыслить самостоятельно. Вот где палка о двух концах. И то нужно уметь и другое. Человек, полностью отказавшийся от имитации, обречен на полную и глобальную неудачу уже в начале своего жизненного пути. Для самостоятельного познания мироздания у него просто не хватит мощности его мыслительной системы, и как следствие он не уложится в отведенное астрологическим часовым механизмом время. Полный отказ от использования чужих знаний, чужого опыта, это немыслимая и самая глупая ошибка. Ни один здравомыслящий человек на этот шаг не пойдет, жизнью уже научены люди в этой части. Люди в своем развитии уже прошли период натурального хозяйства, ремесленников-одиночек и т.п. вещи. Это было время увлечения крайностью – индивидуализмом, все сам, везде сам, никакой помощи со стороны.</w:t>
      </w:r>
    </w:p>
    <w:p>
      <w:pPr>
        <w:pStyle w:val="Normal"/>
        <w:rPr/>
      </w:pPr>
      <w:r>
        <w:rPr/>
        <w:t>Сегодня люди вследствие объективного закона развития человеческой цивилизации ушли в другую крайность – коллективизм. Речь идет не о коммунистических представлениях о коллективизме, а о коллективизме в глобальном масштабе – о глобализме, сегодня появился такой термин. Глобализм, это вторая крайность одной и той же дуальности. Вначале люди прошли через индивидуализм в сфере производства (экономики), теперь настала очередь господства другой крайности той же самой дуальности – глобализма. Я не буду пояснять этот термин, о нем сегодня и без меня слишком много говорят.</w:t>
      </w:r>
    </w:p>
    <w:p>
      <w:pPr>
        <w:pStyle w:val="Normal"/>
        <w:rPr/>
      </w:pPr>
      <w:r>
        <w:rPr/>
        <w:t>Давайте посмотрим как тенденции глобализма отразились на государственных системах образования, на системах подготовки специалистов для промышленных предприятий и государственных учреждений. Частные учебные заведения полностью подчинены государственному управлению в части учебных программ, поэтому отдельно говорить о них нет смысла.</w:t>
      </w:r>
    </w:p>
    <w:p>
      <w:pPr>
        <w:pStyle w:val="Heading3"/>
        <w:rPr/>
      </w:pPr>
      <w:bookmarkStart w:id="94" w:name="__RefHeading___Toc183420815"/>
      <w:bookmarkEnd w:id="94"/>
      <w:r>
        <w:rPr/>
        <w:t>Системы образования и подготовки кадров.</w:t>
      </w:r>
    </w:p>
    <w:p>
      <w:pPr>
        <w:pStyle w:val="Normal"/>
        <w:rPr/>
      </w:pPr>
      <w:r>
        <w:rPr/>
        <w:t>Если рассматривать все существующие сегодня системы образования в свете темы "Самостоятельное мышление", то картина получается удручающей. Какую бы из сегодня существующих систем мы не взяли, все они ориентированы на накопление уже имеющихся знаний, на освоение уже имеющегося практического опыта. В этой области человеческой деятельности наблюдается следующая тенденция.</w:t>
      </w:r>
    </w:p>
    <w:p>
      <w:pPr>
        <w:pStyle w:val="Normal"/>
        <w:rPr/>
      </w:pPr>
      <w:r>
        <w:rPr/>
        <w:t>Учителя и преподаватели, под давлением контролирующих структур, пытаются в отведенное для обучение время втолкнуть в своих подопечных тот набор знаний и практического опыта, который предусмотрен учебными программами. На этом обучение завершается, молодые люди приходят на производство, во взрослую жизнь с набором чужих знаний и чужого опыта, и автоматически попадают в ситуацию, когда требуется способность мыслить самостоятельно. Мыслить самостоятельно нужно было и в детском саде, и в школе, и в ВУЗе, но там можно было имитировать самостоятельное мышление, поскольку любую ошибку стремились исправить родители, педагоги или еще кто-либо.</w:t>
      </w:r>
    </w:p>
    <w:p>
      <w:pPr>
        <w:pStyle w:val="Normal"/>
        <w:rPr/>
      </w:pPr>
      <w:r>
        <w:rPr/>
        <w:t>Обратите внимание, что наибольшие проблемы с молодежью возникают в так называемый переломный возраст, когда мыслительная система подростка полностью "созревает" для самостоятельных решений. Обратите внимание, что проблемные подростки появляются в семьях, где их не принуждают в какой-либо форме думать самостоятельно. Не имитировать самостоятельное мышление, а думать и принимать самостоятельные решения. Проблемные подростки одинаково часто появляются как в материально обеспеченных семьях, так и в мало обеспеченных. Причина одна, и в том, и в другом случае их не принуждают мыслить и принимать самостоятельные решения.</w:t>
      </w:r>
    </w:p>
    <w:p>
      <w:pPr>
        <w:pStyle w:val="Normal"/>
        <w:rPr/>
      </w:pPr>
      <w:r>
        <w:rPr/>
        <w:t>В материально обеспеченных семьях чаще появляются пьяницы, наркоманы, насильники, а в малообеспеченных воры, грабители, хулиганы. В обоих случаях подростки принимают самостоятельные решения, но в той области, где для этого есть возможность. В благополучных семьях сферу возможных самостоятельных решений ограничивает материальное благополучие, а в бедных безысходность жизненных перспектив и отсутствие положительного примера для подражания.</w:t>
      </w:r>
    </w:p>
    <w:p>
      <w:pPr>
        <w:pStyle w:val="Normal"/>
        <w:rPr/>
      </w:pPr>
      <w:r>
        <w:rPr/>
        <w:t>Подавляющее большинство проблем с подростками порождены отсутствием возможности или необходимости в самостоятельном мышлении и в принятии самостоятельных решений. Подростки сами, чаще всего основываясь на видимых ими образцах для подражания принимают свои главные жизненные решения. Это опять всего на всего подражание, подогретое взрослыми иногда умышленно. Позже через много лет эти бывшие подростки точно так же вовлекут подрастающее поколение в свой образ жизни. Все повторится заново. Лишь единицам удастся наладить свою жизнь, но как правило и здесь все ограничивается подражанием, но не самостоятельным мышлением.</w:t>
      </w:r>
    </w:p>
    <w:p>
      <w:pPr>
        <w:pStyle w:val="Normal"/>
        <w:rPr/>
      </w:pPr>
      <w:r>
        <w:rPr/>
        <w:t>Самостоятельное мышление подменяется самостоятельным выбором образца для подражания. Все!!! На этом человеческая самостоятельность заканчивается.</w:t>
      </w:r>
    </w:p>
    <w:p>
      <w:pPr>
        <w:pStyle w:val="Normal"/>
        <w:rPr/>
      </w:pPr>
      <w:r>
        <w:rPr/>
      </w:r>
    </w:p>
    <w:p>
      <w:pPr>
        <w:pStyle w:val="Normal"/>
        <w:rPr/>
      </w:pPr>
      <w:r>
        <w:rPr/>
        <w:t>Проводя достаточно поверхностный анализ систем образования в различных государствах, всякий раз прихожу к одному и тому же выводу. Все без исключения системы начального, среднего и высшего образования основаны только на подражании и имитации. Периодически среди педагогов появляются одинокие уникальные смелые личности, которые вопреки инструкциям и учебным планам пытаются учить детей думать самостоятельно, но это бывает настолько редко, что результаты их педагогической деятельности существенного влияния на картину в целом не оказывают. Эти педагоги новаторы порождают цепочку учителей-имитаторов нового уровня, которые вслед за истинно мыслящим новатором, пытаются учить детей по его методикам. Эффективность таких методик с каждым поколением учителей-имитаторов снижается, и все вновь возвращается к банальному подражанию и имитации, но уже в новых якобы универсальных методиках и учебных планах.</w:t>
      </w:r>
    </w:p>
    <w:p>
      <w:pPr>
        <w:pStyle w:val="Normal"/>
        <w:rPr/>
      </w:pPr>
      <w:r>
        <w:rPr/>
        <w:t>Данное утверждение следует пояснить особо. Именно эта, наблюдаемая мною тенденция, не дает мне покоя во время работы и распространения записок о мироздании.</w:t>
      </w:r>
    </w:p>
    <w:p>
      <w:pPr>
        <w:pStyle w:val="Normal"/>
        <w:rPr/>
      </w:pPr>
      <w:r>
        <w:rPr/>
        <w:t>Эту тенденцию, это явление я увидел в человеческом обществе задолго до 1991 года, когда начал усиленно изучать мироздание, включив в свое мировоззрение религиозные догмы и эзотерические теории. Тогда я видел лишь негативные явления, и не мог их никак объяснить. Теперь те, ранее неосмысленные наблюдения, я объединил с новыми наблюдениями, с новыми знаниями и новым практическим опытом. Картина прояснилась в достаточной для логично обоснованных объяснений.</w:t>
      </w:r>
    </w:p>
    <w:p>
      <w:pPr>
        <w:pStyle w:val="Normal"/>
        <w:rPr/>
      </w:pPr>
      <w:r>
        <w:rPr/>
        <w:t>Ситуация выглядит следующим образом.</w:t>
      </w:r>
    </w:p>
    <w:p>
      <w:pPr>
        <w:pStyle w:val="Normal"/>
        <w:rPr/>
      </w:pPr>
      <w:r>
        <w:rPr/>
        <w:t>Основным методом обучения людей в любой сфере их деятельности является подражание и имитация. Причем имитируются не только знания и практический опыт на физическом плане, но и методы (приемы) генерации психических состояний, мыслительная деятельность, методики обучения. Одним словом все без исключения действия и поступки на физическом, эфирном, астральном, ментальном и даже духовных планах могут быть в той или иной степени скопированы. У человека выработалась на подсознательном уровне патологическая тяга к имитации всего, что угодно, даже того, что совершенно ненужно, а порой просто вредно.</w:t>
      </w:r>
    </w:p>
    <w:p>
      <w:pPr>
        <w:pStyle w:val="Normal"/>
        <w:rPr/>
      </w:pPr>
      <w:r>
        <w:rPr/>
        <w:t>Вирусом имитации заражены не только отдельные люди, но и целые государства, что вызывает наибольшие разочарования в человеческих способностях к мыслительной деятельности.</w:t>
      </w:r>
    </w:p>
    <w:p>
      <w:pPr>
        <w:pStyle w:val="Normal"/>
        <w:rPr/>
      </w:pPr>
      <w:r>
        <w:rPr/>
        <w:t>Здесь следует еще раз упомянуть об астрологическом часовом механизме, который "подгоняет" людей, торопит их получить удовольствия от жизни в ущерб выработке способности к самостоятельному мышлению. Бессмысленно упрекать создателя в таком подходе к проблеме взращивания полноценно мыслящих живых существ, яйца курицу не учат. Условия действительно очень жесткие, если не жестокие. Немногие из манасов и душ способны справиться с этим бешенным темпом совершенствования самостоятельных мыслительных способностей. Подход к людям очень жесткий, можно сказать чрезмерно жесткий.</w:t>
      </w:r>
    </w:p>
    <w:p>
      <w:pPr>
        <w:pStyle w:val="Normal"/>
        <w:rPr/>
      </w:pPr>
      <w:r>
        <w:rPr/>
        <w:t>Но и высших живых существ понять можно. Для поддержания в жизнеспособном состоянии материальной вселенной нужна энергия. К сожалению вечного двигателя нет и у высших живых существ, в противном случае можно было бы замедлить скорость или ослабить требования к людям. Здесь срабатывает тот же принцип многократных "проходов" по логическим цепочкам, о котором я рассказывал, описывая работу мыслительной системы. Бессчетное количество проходов по логическим цепочкам дает в конце концов один положительный логичный вывод. Точно так же складывается ситуация с процессом взращивания самостоятельно мыслящих живых существ. Огромное количество создаваемых живых существ позволяет, подчиняясь теории вероятности, получать один положительный результат из миллионов отрицательных.</w:t>
      </w:r>
    </w:p>
    <w:p>
      <w:pPr>
        <w:pStyle w:val="Normal"/>
        <w:rPr/>
      </w:pPr>
      <w:r>
        <w:rPr/>
        <w:t>Взращивание самостоятельно мыслящих живых существ вынуждено подчиняться теории вероятности, случаю, удаче и тому подобных явлений. Здесь главенствует те же принципы дуальностей, единства и борьбы противоположностей. С одной стороны его величество случай, вероятностное попадание в цель, а с другой четко организованная система взращивания и совершенствования джив. Эта система является многоступенчатой, что позволяет снизить долю вероятности и усилить организующую составляющую. Но обе составляющие единой дуальности имеют равные права и возможности. Одно без другого существовать не сможет.</w:t>
      </w:r>
    </w:p>
    <w:p>
      <w:pPr>
        <w:pStyle w:val="Normal"/>
        <w:rPr/>
      </w:pPr>
      <w:r>
        <w:rPr/>
      </w:r>
    </w:p>
    <w:p>
      <w:pPr>
        <w:pStyle w:val="Normal"/>
        <w:rPr/>
      </w:pPr>
      <w:r>
        <w:rPr/>
        <w:t>В человеческих системах образования используется тот же принцип максимальной организации процесса обучения молодых людей. Тотальному регулированию подвержены процессы имитации, а на долю случая остается самостоятельное мышление. Возможно, это правильно с точки зрения сохранения человеческой цивилизации в целом, но с точки зрения отдельного государства, это явный проигрыш. Для отдельно взятого государства было бы выгоднее воспитывать умеющих самостоятельно мыслить людей, делая организующий упор именно на этом аспекте. А на долю случая следовало бы оставить имитацию. Но это пока только мои домыслы. Данный аспект системы государственного образования требует тщательного изучения. Тем более что ни одно государство сегодня не готово перейти к тотальному регулированию процесса воспитания самостоятельно мыслящих людей.</w:t>
      </w:r>
    </w:p>
    <w:p>
      <w:pPr>
        <w:pStyle w:val="Normal"/>
        <w:rPr/>
      </w:pPr>
      <w:r>
        <w:rPr/>
        <w:t>Самостоятельно мыслящего человека в современном государстве можно отождествить с эпизодом из фильма "Полосатый рейс", когда капитан узнал, что на его пароходе обезьяна, он сказал: "Обезьяна на судне страшнее динамита". Самостоятельно мыслящий человек в современном государстве является порождением неизбежного хаоса, неизбежных проблем, неизбежной борьбы с существующими правителями и с государственной системой в целом. Ни одно из современных государств не пожелает добровольно и в полной мере обучать человека самостоятельному мышлению. Обучать некоторой доли самостоятельности – да, но только в заранее обозначенных пределах.</w:t>
      </w:r>
    </w:p>
    <w:p>
      <w:pPr>
        <w:pStyle w:val="Normal"/>
        <w:rPr/>
      </w:pPr>
      <w:r>
        <w:rPr/>
        <w:t>На протяжении всей истории развития государств в человеческой цивилизации правители вынуждены были лавировать между количеством и качеством обучения своих подданных. Для победы в противостояниях государств нужны были грамотные приближенные и безграмотные рядовые воины и работники. По мере развития научно-технического прогресса для победы в экономическом противостоянии государств требуется намного большее количество грамотных воинов и грамотных работников. Воинов и работников сегодня начинают учить с раннего детства. Обучение ориентировано исключительно на решение государственных задач, но не на выращивание истинно совершенного человека. Государству не нужны истинно совершенные люди, ему нужны воины и работники.</w:t>
      </w:r>
    </w:p>
    <w:p>
      <w:pPr>
        <w:pStyle w:val="Normal"/>
        <w:rPr/>
      </w:pPr>
      <w:r>
        <w:rPr/>
        <w:t>Для обучения правящей элиты существуют другие программы и другие учителя.</w:t>
      </w:r>
    </w:p>
    <w:p>
      <w:pPr>
        <w:pStyle w:val="Normal"/>
        <w:rPr/>
      </w:pPr>
      <w:r>
        <w:rPr/>
        <w:t>Данное положение вещей регулируется высшими живыми существами, они периодически "подсовывают" правителям и правящим элитам людей, умеющих мыслить самостоятельно, чтобы кровь портили, чтобы карась в море не дремал и о щуке не забывал. Эти процедуры происходят по-разному, это другая тема, но сказать о ней нужно именно здесь.</w:t>
      </w:r>
    </w:p>
    <w:p>
      <w:pPr>
        <w:pStyle w:val="Normal"/>
        <w:rPr/>
      </w:pPr>
      <w:r>
        <w:rPr/>
        <w:t>Я являю собой очередную "пакость", которую высшие земные правители "подкладывают" нынешним и будущим правителям. Мои книги уже расходятся по рукам читателей. Запрет на их преждевременное издание наложен высшими правителями умышленно, чтобы раньше времени не насторожить бдительных правителей и политиков. Зачем их беспокоить раньше времени. Я им уже предлагал и себя, и свои знания, но они отказались, не захотели, сочли меня недоумком, фанатиком, шизофреником или кем-то подобным. Увы, господа, ошиблись, упустили момент, когда у вас была возможность регулировать мою деятельность, когда у вас была возможность контролировать мои исследования и мою работу. Теперь поезд ушел. Теперь остается только одно, или рубить под корень, или учиться управлять новой ситуацией в менталитете ваших подданных.</w:t>
      </w:r>
    </w:p>
    <w:p>
      <w:pPr>
        <w:pStyle w:val="Normal"/>
        <w:rPr/>
      </w:pPr>
      <w:r>
        <w:rPr/>
        <w:t>Изменить ситуацию в системе государственного контроля за обучением подрастающего поколения я не в состоянии, но повлиять на мыслительные процессы у определенных людей я вполне могу. Чтобы человек совершенствовался гармонично и последовательно нужны две вещи:</w:t>
      </w:r>
    </w:p>
    <w:p>
      <w:pPr>
        <w:pStyle w:val="Normal"/>
        <w:rPr/>
      </w:pPr>
      <w:r>
        <w:rPr/>
        <w:t>- система обучения, основанная на подражании и имитации. Такая система уже создана и успешно функционирует в рамках государственных и частных учебных заведений от детских садов до ВУЗов. Это одна сторона дуальности;</w:t>
      </w:r>
    </w:p>
    <w:p>
      <w:pPr>
        <w:pStyle w:val="Normal"/>
        <w:rPr/>
      </w:pPr>
      <w:r>
        <w:rPr/>
        <w:t>- самые различные теории совершенствования людей: йоги, магические практики, психологические методы, боевые искусства и теперь вот моя теория самостоятельного мышления, мои методики достижения успеха, достижения любой избранной человеком цели. Это вторая сторона единой дуальности. Государственные структуры уже не в состоянии эффективно контролировать эти процессы. Современные политики так называемых демократических государств сами того не подозревая создали в своих государствах благоприятные условия для уничтожения в недалеком будущем современной системы государственного устройства.</w:t>
      </w:r>
    </w:p>
    <w:p>
      <w:pPr>
        <w:pStyle w:val="Normal"/>
        <w:rPr/>
      </w:pPr>
      <w:r>
        <w:rPr/>
        <w:t>Вот к таким далеко неоднозначным и весьма противоречивым выводам я пришел в результате напряженной и трудной исследовательской работы. Но я чувствую удовлетворение, я искал этот путь на протяжении последних примерно 20-25 лет, когда впервые увидел непонятные тогда еще негативные явления в государственном устройстве Советского Союза.</w:t>
      </w:r>
    </w:p>
    <w:p>
      <w:pPr>
        <w:pStyle w:val="Heading3"/>
        <w:rPr/>
      </w:pPr>
      <w:bookmarkStart w:id="95" w:name="__RefHeading___Toc183420816"/>
      <w:bookmarkEnd w:id="95"/>
      <w:r>
        <w:rPr/>
        <w:t>Казахстанское экономическое чудо.</w:t>
      </w:r>
    </w:p>
    <w:p>
      <w:pPr>
        <w:pStyle w:val="Normal"/>
        <w:rPr/>
      </w:pPr>
      <w:r>
        <w:rPr/>
        <w:t>Больно говорить на эту тему, больно о ней размышлять, все таки Казахстан, это моя вторая Родина. Я всю свою жизнь прожил в Казахстане, в России я только родился и периодически каждые летние каникулы проводил в родной деревне в Алтайском крае. Я по-прежнему ощущаю себя гражданином Союза Советских Социалистических Республик. Мне по-прежнему больно слышать о проблемах в Грузии, на Украине, в Чечне, в Дагестане. Меня радует и обнадеживает стабильность Казахстана и России, я горжусь тем, что я живу в стабильном и развивающемся Казахстане. Мне многое не нравится из того, как складывается жизнь в Казахстане и в России, но теперь я знаю, что управлять государством дело далеко не самое легкое и не самое почетное. Я всегда помню слова моего отца, которые ему сказал его отец: "Сынок, государство вести, не мудями трясти. Не ропщи на правителей, ты и того сделать не сможешь."</w:t>
      </w:r>
    </w:p>
    <w:p>
      <w:pPr>
        <w:pStyle w:val="Normal"/>
        <w:rPr/>
      </w:pPr>
      <w:r>
        <w:rPr/>
        <w:t>Именно от боли за будущее Казахстана и России, за будущее других бывших союзных республик, я решаюсь использовать пример Казахстана для иллюстрации очень важных и чреватых серьезными проблемами в будущем процессов в подготовке молодых кадров для промышленности, государственных учреждений, других государственных и частных структур.</w:t>
      </w:r>
    </w:p>
    <w:p>
      <w:pPr>
        <w:pStyle w:val="Normal"/>
        <w:rPr/>
      </w:pPr>
      <w:r>
        <w:rPr/>
        <w:t>Несколько лет назад президент Казахстана в нескольких своих выступлениях заявил о новом Корейском экономическом чуде в Казахстане. Позже этих фраз в его выступлениях уже не было, стало понятным, что второго корейского чуда в Казахстане не состоится. Но теперь новые веяния, теперь президент и его окружение говорит о достижении Казахстаном уровня развитых капиталистических государств. Этот прием далеко не новый, он Союзе неоднократно использовался в Советском, когда призывали догнать и перегнать США по объему производства стали, стать первыми в космосе, полностью обеспечить себя автомобилями, хлебом, мясом, одеждой и много других лозунгов и призывов.</w:t>
      </w:r>
    </w:p>
    <w:p>
      <w:pPr>
        <w:pStyle w:val="Normal"/>
        <w:rPr/>
      </w:pPr>
      <w:r>
        <w:rPr/>
        <w:t>Христианская православная церковь, следуя этим же приемам идеологической работы среди населения, периодически напоминает о Москве, как о третьем Риме, подразумевая торжество христианской православной идеи.</w:t>
      </w:r>
    </w:p>
    <w:p>
      <w:pPr>
        <w:pStyle w:val="Normal"/>
        <w:rPr/>
      </w:pPr>
      <w:r>
        <w:rPr/>
        <w:t>В разных государствах используются разные приемы и лозунги, но идеологическая их суть едина – сформировать в мыслительных системах граждан устойчивый мыслеобраз цели, задачи и уверенности в их выполнении. Так легче управлять людьми, так легче искать тех, которые восприняв эти идеи как собственную программу к действию, будут трудиться для ее достижения. Чем большее количество людей стремится к единой цели, тем легче эта цель достигается. Главное при этом не ошибиться, главное чтобы разрыв между целью и реальными возможностями ее достижения не был бы чрезмерно большим, при большом разрыве неизбежен крах идеологии и даже свержение правителя, выдвинувшего этот лозунг (цель).</w:t>
      </w:r>
    </w:p>
    <w:p>
      <w:pPr>
        <w:pStyle w:val="Normal"/>
        <w:rPr/>
      </w:pPr>
      <w:r>
        <w:rPr/>
      </w:r>
    </w:p>
    <w:p>
      <w:pPr>
        <w:pStyle w:val="Normal"/>
        <w:rPr/>
      </w:pPr>
      <w:r>
        <w:rPr/>
        <w:t>Проблемы системы образования и подготовки кадров, о которых я намереваюсь рассказать на примере Казахстана, присутствуют во всех без исключения бывших республиках Советского Союза, просто Казахстан мне ближе и дороже. Просто эти проблемы в Казахстане неоднократно касались меня лично, я знаю о них не по наслышке, я сам был их участником, их составной частью, если можно так выразиться.</w:t>
      </w:r>
    </w:p>
    <w:p>
      <w:pPr>
        <w:pStyle w:val="Normal"/>
        <w:rPr/>
      </w:pPr>
      <w:r>
        <w:rPr/>
        <w:t>Для обеспечения любого экономического, промышленного, научного, культурного и т.п. скачка, чуда, прорыва нужны специально подготовленные люди. Этих людей можно специально обучить, или их образовательный уровень может появиться вследствие каких-то других процессов в обществе. В любом случае, любой скачок в развитии государства обеспечивается людьми, которые должны быть к этому готовы. У этих людей должна быть соответствующим образом развита мыслительная система, они должны быть носителями определенных мыслеобразов целей, идеологии, знаний и т.п.</w:t>
      </w:r>
    </w:p>
    <w:p>
      <w:pPr>
        <w:pStyle w:val="Normal"/>
        <w:rPr/>
      </w:pPr>
      <w:r>
        <w:rPr/>
        <w:t>Президент Казахстана Н.А. Назарбаев прекрасно это понимает и прилагает очень серьезные усилия для обучения молодых казахстанцев. В Казахстане действует специальная система обучения в других государствах, специальная система финансовой поддержки наиболее способных молодых людей, есть еще целый ряд программ, которые курируются лично президентом или его доверенными лицами. У всех этих программ, хотя некоторые из них являются далеко не ординарными, выходящими за рамки привычных форм обучения, есть один очень серьезный недостаток – в них несоизмеримо мала доля обучения самостоятельному мышлению.</w:t>
      </w:r>
    </w:p>
    <w:p>
      <w:pPr>
        <w:pStyle w:val="Normal"/>
        <w:rPr/>
      </w:pPr>
      <w:r>
        <w:rPr/>
        <w:t>Если к этому прибавить почти тотальную коррумпированность чиновников, учителей и преподавателей, крайне низкий уровень образовательных программ, длинный перечень социальных проблем, то эффективность президентского контроля за процессами обучения подрастающего поколения сводится почти к нулю.</w:t>
      </w:r>
    </w:p>
    <w:p>
      <w:pPr>
        <w:pStyle w:val="Normal"/>
        <w:rPr/>
      </w:pPr>
      <w:r>
        <w:rPr/>
        <w:t>Дополнительные проблемы в части обеспечения качественного образования порождаются государственной программой развития казахского языка. В детских садах, в школах, в колледжах, в ВУЗах вводится преподавание на Казахском языке, это национальная программа, от которой уже отказаться невозможно. Проблема в том, что учителей и особенно преподавателей катастрофически не хватает. В некоторых колледжах и ВУЗах на казахском языке преподают вчерашние выпускники этих же учебных заведений, о каком качестве преподавания может идти речь. В этой ситуации выбор не велик, или казахский язык, или знание предмета. Выбор делается в пользу казахского языка, а не в пользу знания предмета. Какой же это будет специалист, единственное его преимущество в том, что он на производстве может разговаривать по-казахски.</w:t>
      </w:r>
    </w:p>
    <w:p>
      <w:pPr>
        <w:pStyle w:val="Normal"/>
        <w:rPr/>
      </w:pPr>
      <w:r>
        <w:rPr/>
        <w:t>Потребителю продукции не важно на каком языке разговаривали производители, главное чтобы продукция была надежной, полезной и дешевой. В Казахстане студенты вынуждены изучать одновременно три языка: казахский, русский и английский. Без любого из этих трех языков современного грамотного инженера в Казахстане не получится. Сегодня без компьютера работа инженера не мыслима, а это английский и русский языки. Развивать эту мысль дальше нет смысла. Время идет, а грамотных специалистов в производственной сфере в Казахстане становится все меньше. Старые умирают, а молодые не в состоянии заполнить все образующиеся бреши. Дипломированных специалистов много, даже больше чем необходимо, а умеющих и знающих в новом пополнении лишь единицы.</w:t>
      </w:r>
    </w:p>
    <w:p>
      <w:pPr>
        <w:pStyle w:val="Normal"/>
        <w:rPr/>
      </w:pPr>
      <w:r>
        <w:rPr/>
        <w:t>О каком экономическом чуде может идти речь в такой ситуации. О каком достижении уровня развитых капиталистических государств  можно говорить при таком удручающем положении в системе образования.</w:t>
      </w:r>
    </w:p>
    <w:p>
      <w:pPr>
        <w:pStyle w:val="Normal"/>
        <w:rPr/>
      </w:pPr>
      <w:r>
        <w:rPr/>
        <w:t>Ко всему выше сказанному следует добавить рабовладельческие методы управления персоналом промышленных предприятий, что сегодня является очень серьезной помехой в наращивании промышленного производства. Все негативные последствия такой системы управления трудовыми коллективами еще в будущем, они еще не проявились, только намекают на будущие очень серьезные проблемы.</w:t>
      </w:r>
    </w:p>
    <w:p>
      <w:pPr>
        <w:pStyle w:val="Normal"/>
        <w:rPr/>
      </w:pPr>
      <w:r>
        <w:rPr/>
        <w:t>В государстве, где человек человеку волк, где каждый должен беспокоиться о себе сам, говорить об экономическом чуде, которое превзойдет достижения современных экономически развитых государств бессмысленно. Это очередная утопия.</w:t>
      </w:r>
    </w:p>
    <w:p>
      <w:pPr>
        <w:pStyle w:val="Normal"/>
        <w:rPr/>
      </w:pPr>
      <w:r>
        <w:rPr/>
      </w:r>
    </w:p>
    <w:p>
      <w:pPr>
        <w:pStyle w:val="Normal"/>
        <w:rPr/>
      </w:pPr>
      <w:r>
        <w:rPr/>
        <w:t>Говоря о проблемах системы образования, я невольно сконцентрировал внимание читателей только на экономическом аспекте. Но совершенно не является секретом, не является новостью, что одной из составных частей экономического успеха любого государства является мировоззрение его граждан, гражданские законы, моральные нормы, национальные традиции и многое другое. Все это в целом мы называем менталитетом, образом мышления, мировоззрением.</w:t>
      </w:r>
    </w:p>
    <w:p>
      <w:pPr>
        <w:pStyle w:val="Normal"/>
        <w:rPr/>
      </w:pPr>
      <w:r>
        <w:rPr/>
        <w:t>Всему этому тоже нужно учиться, нужно учиться регулировать эти процессы в мышлении человека, чтобы эффективно управлять государством, промышленностью, экономикой, образованием.</w:t>
      </w:r>
    </w:p>
    <w:p>
      <w:pPr>
        <w:pStyle w:val="Normal"/>
        <w:rPr/>
      </w:pPr>
      <w:r>
        <w:rPr/>
        <w:t>Проблем в этой сфере в любом современном государстве очень и очень много, мы еще только учимся жить. К стати сказать в плане идеологии, в плане управления мировоззрением граждан Казахстан уже превосходит развитые капиталистические государства. Это несомненная заслуга президента, который является воспитанником советской школы подготовки руководящих кадров. Советская система обучения, советская система подготовки кадров является на сегодня самой совершенной, не взирая на огромное количество недостатков, не позволившей ей стать общепризнанным лидером.</w:t>
      </w:r>
    </w:p>
    <w:p>
      <w:pPr>
        <w:pStyle w:val="Heading3"/>
        <w:rPr/>
      </w:pPr>
      <w:bookmarkStart w:id="96" w:name="__RefHeading___Toc183420817"/>
      <w:bookmarkEnd w:id="96"/>
      <w:r>
        <w:rPr/>
        <w:t>Российские нанотехнологии будущего.</w:t>
      </w:r>
    </w:p>
    <w:p>
      <w:pPr>
        <w:pStyle w:val="Normal"/>
        <w:rPr/>
      </w:pPr>
      <w:r>
        <w:rPr/>
        <w:t>Команда президента России озвучила новое направление развития науки и производства в России, это нанотехнологии.</w:t>
      </w:r>
    </w:p>
    <w:p>
      <w:pPr>
        <w:pStyle w:val="Normal"/>
        <w:rPr/>
      </w:pPr>
      <w:r>
        <w:rPr/>
        <w:t>Проект без сомнения актуальный, это технологии завтрашнего дня, мало кто представляет полный спектр их применения, но то, что за нанотехнологиями будущее, мало кто сомневается.</w:t>
      </w:r>
    </w:p>
    <w:p>
      <w:pPr>
        <w:pStyle w:val="Normal"/>
        <w:rPr/>
      </w:pPr>
      <w:r>
        <w:rPr/>
        <w:t>Я затронул этот вопрос по тем же причинам, что и в случае со вторым корейским чудом в Казахстане. Амбициозные заявления российских правителей и политиков должны быть подкреплены реальными возможностями. Будем надеяться, что так оно и есть. Однако, чисто интуитивно я очень сомневаюсь, что разработка нанотехнологий и тем более их реальное внедрение в производство окажутся российским научным чудом, как многозначительно заявляют некоторые высокопоставленные российские государственные чиновники.</w:t>
      </w:r>
    </w:p>
    <w:p>
      <w:pPr>
        <w:pStyle w:val="Normal"/>
        <w:rPr/>
      </w:pPr>
      <w:r>
        <w:rPr/>
        <w:t>Заявление об официальном начале интенсивных исследований и разработок в области нанотехнологий в России прозвучало в пылу политических акций, что уже настораживает. Зная состояние научных учреждений, состояние научных работников, состояние ВУЗов, которые должны будут обучать будущих изобретателей и исследователей, а затем эксплуатирующий персонал, появляются дополнительные сомнения в реальности данного проекта.</w:t>
      </w:r>
    </w:p>
    <w:p>
      <w:pPr>
        <w:pStyle w:val="Normal"/>
        <w:rPr/>
      </w:pPr>
      <w:r>
        <w:rPr/>
        <w:t>Нет сам по себе проект реален и своевременен, но одно дело заниматься исследованиями, а другое дело получать положительные результаты. Одно дело разрабатывать нанотехнологии, а другое дело изготовить на их основе реальное работоспособное и главное востребованное устройство.</w:t>
      </w:r>
    </w:p>
    <w:p>
      <w:pPr>
        <w:pStyle w:val="Normal"/>
        <w:rPr/>
      </w:pPr>
      <w:r>
        <w:rPr/>
        <w:t>Достаточно ли у тех людей, которые будут реализовывать данный проект, интеллектуальных и финансовых ресурсов. Сможет ли государство обеспечить эффективную подготовку кадров. Российская система образования оказалась более защищенной от негативных явлений перестроечного периода чем казахстанская, в России система образования намного мощнее во всех отношениях, но и в ней присутствует коррупция, бедность, недостаточная техническая оснащенность, карьеризм и самое главное она точно так же ориентирована на обучение имитации, а не самостоятельному мышлению.</w:t>
      </w:r>
    </w:p>
    <w:p>
      <w:pPr>
        <w:pStyle w:val="Normal"/>
        <w:rPr/>
      </w:pPr>
      <w:r>
        <w:rPr/>
        <w:t>В вопросе разработки нанотехнологий следует учитывать факт конкуренции с другими государствами, способными проводить подобные исследования и реально применять полученные результаты. Это немаловажный фактор, хотя в отдаленной перспективе не столь существенный. Еще недавно только два государства обладали атомным оружием и космическими аппаратами, теперь этих государств более десятка. То же самое будет происходить и с нанотехнологиями.</w:t>
      </w:r>
    </w:p>
    <w:p>
      <w:pPr>
        <w:pStyle w:val="Normal"/>
        <w:rPr/>
      </w:pPr>
      <w:r>
        <w:rPr/>
        <w:t>Окончательную битву в экономическом противостоянии выиграет то государство, в котором будет наибольшее количество людей, умеющих мыслить нестандартно, т.е. самостоятельно. Сегодня в России (так было и при царе батюшке) люди, умеющие мыслить самостоятельно, живут и творят самостоятельно, т.е. без поддержки государства. Такими людьми Россия всегда была сильна и богата. Удивительно, но именно в этой уникальной особенности сосредоточена интеллектуальная мощь Российского государства во все времена. Сегодня ситуация не изменилась.</w:t>
      </w:r>
    </w:p>
    <w:p>
      <w:pPr>
        <w:pStyle w:val="Normal"/>
        <w:rPr/>
      </w:pPr>
      <w:r>
        <w:rPr/>
        <w:t>Очень хочется, чтобы российские нанотехнологии оказались реальностью, чтобы были лучшими. Очень хочется, чтобы Казахстан реально, а не в идеологических лозунгах вышел в лидеры государственного устройства, для этого у него есть все предпосылки и абсолютно уникальное мировоззрение. Для этого в течение восьми лет я работаю над своими записками о мироздании, надеюсь, что не напрасно. Государственность выстраивается не за год и даже не за десять лет, это длительный бесконечный процесс, как и для отдельно взятого человека "век живи, век учись".</w:t>
      </w:r>
    </w:p>
    <w:p>
      <w:pPr>
        <w:pStyle w:val="Normal"/>
        <w:rPr/>
      </w:pPr>
      <w:r>
        <w:rPr/>
        <w:t>14 Ноября 2007 г.</w:t>
      </w:r>
    </w:p>
    <w:p>
      <w:pPr>
        <w:pStyle w:val="Heading3"/>
        <w:rPr/>
      </w:pPr>
      <w:bookmarkStart w:id="97" w:name="__RefHeading___Toc183420818"/>
      <w:bookmarkEnd w:id="97"/>
      <w:r>
        <w:rPr/>
        <w:t>Имитирование чужого мировоззрения, знаний, опыта.</w:t>
      </w:r>
    </w:p>
    <w:p>
      <w:pPr>
        <w:pStyle w:val="Normal"/>
        <w:rPr/>
      </w:pPr>
      <w:r>
        <w:rPr/>
        <w:t>Хотя термины подражание, имитирование, копирование в рамках рассматриваемой темы кажутся идентичными, на самом деле можно различить несколько уровней подражания, имитирования, копирования. Суть этих процессов в целом для нормально развитого человека вполне ясна. В одном случае происходит полное бездумное копирование всего, что делает образец подражания. В другом происходит выборочное копирование, но все же копирование, а не переосмысление. В третьем происходит имитация, это когда собственная основа не меняется, а копируются какие-то второстепенные вещи. Подражание, когда копируется какие-то отдельные части, отдельные элементы второстепенных знаний и опыта.</w:t>
      </w:r>
    </w:p>
    <w:p>
      <w:pPr>
        <w:pStyle w:val="Normal"/>
        <w:rPr/>
      </w:pPr>
      <w:r>
        <w:rPr/>
        <w:t>Я дал далеко не самое точное описание, в данной ситуации я хотел обратить внимание читателей на отсутствие четкой грани между копированием и собственным мышлением. Есть такое выражение "применение чужого опыта после местной адаптации" или что-то подобное. Это когда изучается чужой опыт, анализируется и применяется с учетом его конкретной рациональной потребности.</w:t>
      </w:r>
    </w:p>
    <w:p>
      <w:pPr>
        <w:pStyle w:val="Normal"/>
        <w:rPr/>
      </w:pPr>
      <w:r>
        <w:rPr/>
        <w:t>Всю совокупность процессов копирования, имитирования, подражания, творческой переработки чужого опыта можно и нужно разделить на несколько взаимосвязанных явлений (процессов). У меня, по-видимому, не получится сделать это достаточно четко, но главные аспекты я могу выделить. Это совершенно необходимо, чтобы понять, что в этих процессах является положительным, а что отрицательным.</w:t>
      </w:r>
    </w:p>
    <w:p>
      <w:pPr>
        <w:pStyle w:val="Normal"/>
        <w:rPr/>
      </w:pPr>
      <w:r>
        <w:rPr/>
        <w:t>Прежде всего, следует знать, что процессы копирования заложены в программе развития человеческой цивилизации в ее основе. Человеческая цивилизация, это единый и неделимый организм, в котором происходят самые различные процессы, в том числе и процесс познания мироздания. Каждому отдельно взятому индивиду в человеческой цивилизации не по силам познать мироздание в одиночку. Каждому отдельному индивиду невозможно выжить не только в мироздании, но и внутри человеческой цивилизации, без кооперации с другими индивидами. Здесь проблема заключается не столько в вопросе борьбы за выживание, здесь задействован очень важный принцип организации мыслительных структур вселенной. Я уже не однажды упоминал о принципе коллективного сознания, коллективного знания (птичьи стаи, муравейники, пчелиный рой и т.п.), в человеческой цивилизации присутствует нечто подобное, и без этого коллективного человеческого сознания нам никак не обойтись.</w:t>
      </w:r>
    </w:p>
    <w:p>
      <w:pPr>
        <w:pStyle w:val="Normal"/>
        <w:rPr/>
      </w:pPr>
      <w:r>
        <w:rPr/>
        <w:t>Коллективное сознание подразумевает некую степень идентичности, без этого коллективного сознания не получится. Процессы копирования и имитирование чужих знаний, чужого опыта протекают кроме прочих причин под воздействием потребностей этого коллективного сознания. Этот фактор следует учитывать, когда мы говорим о плюсах и минусах подражания одних людей другим. Другое дело, когда подражание заходит слишком далеко, когда имитатор утрачивает индивидуальность, утрачивает способность к самостоятельному мышлению.</w:t>
      </w:r>
    </w:p>
    <w:p>
      <w:pPr>
        <w:pStyle w:val="Normal"/>
        <w:rPr/>
      </w:pPr>
      <w:r>
        <w:rPr/>
        <w:t>Признаками индивидуальности, признаками нации, народа является не их внешний облик и сохраненные традиции предков, а способность мыслить самостоятельно, как самостоятельная ячейка человеческой цивилизации. Стремление сохранить внешние признаки национальной (государственной) независимости есть противоположность бездумному копированию. Это две стороны одной и той же дуальности. С одной стороны полная и абсолютная идентичность до полного слияния в одно целое, а с другой стремление выделить свою индивидуальность любыми доступными способами, хотя бы внешними, если с главным отличием индивидуальности не получается. Главным и единственным отличием одной индивидуальности от другой является способность к самостоятельному мышлению.</w:t>
      </w:r>
    </w:p>
    <w:p>
      <w:pPr>
        <w:pStyle w:val="Normal"/>
        <w:rPr/>
      </w:pPr>
      <w:r>
        <w:rPr/>
        <w:t>Самостоятельное мышление присуще отдельному живому существу: манасу, душе, человеку; или отдельно взятой группе людей: семья, трудовой коллектив, племя, народ, государство, человеческая цивилизация. Пока еще мы не дожили до того дня, когда увидим рядом с собой другие разумные цивилизации. Пока мы еще не ощутили реальную потребность в единой человеческой цивилизации, но рано или поздно это время наступит. Будем ли мы готовы жить в условиях, когда встанет вопрос о выживании земной человеческой цивилизации в целом. Когда вопрос "мирового господства на планете Земля" окажется помехой в решении проблем, стоящих перед человеческой цивилизацией в целом.</w:t>
      </w:r>
    </w:p>
    <w:p>
      <w:pPr>
        <w:pStyle w:val="Normal"/>
        <w:rPr/>
      </w:pPr>
      <w:r>
        <w:rPr/>
        <w:t>Что делать с национальной гордостью, национальным языком, национальными традициями, когда вопрос выживания человеческой цивилизации в целом окажется первостепенным, а может быть и единственным. Этот вопрос уже периодически напоминает о себе людям в облике природных стихий, в облике глобального загрязнения среды обитания человека, а что будет дальше, в какой форме будут происходить следующие напоминания людям о необходимости задуматься о человеческой цивилизации в целом.</w:t>
      </w:r>
    </w:p>
    <w:p>
      <w:pPr>
        <w:pStyle w:val="Normal"/>
        <w:rPr/>
      </w:pPr>
      <w:r>
        <w:rPr/>
      </w:r>
    </w:p>
    <w:p>
      <w:pPr>
        <w:pStyle w:val="Normal"/>
        <w:rPr/>
      </w:pPr>
      <w:r>
        <w:rPr/>
        <w:t>Казахстан и Россия уникальные государства. Я уже говорил о том, что на территории Сибири, Северного, Центрального и Восточного Казахстана формируется новое мировоззрение. В разное историческое время развития человеческой цивилизации в разных государствах, на разных участках поверхности земного шара появлялись народы и государства, которым была предписана роль мировых лидеров в развитии человеческой цивилизации. Не у всех и не всегда все получалось одинаково успешно. Сегодня настало время России и Казахстана стать лидерами человеческой цивилизации в формировании нового мышления, нового мировоззрения. Сегодня политики и правители этих двух государств уже начали реализацию этого глобального плана общечеловеческого развития.</w:t>
      </w:r>
    </w:p>
    <w:p>
      <w:pPr>
        <w:pStyle w:val="Normal"/>
        <w:rPr/>
      </w:pPr>
      <w:r>
        <w:rPr/>
        <w:t>На первой фазе этих процессов наблюдалось тотальное или почти тотальное копирование западных образцов в экономике, в организации производства, в общественном устройстве, да практически во всех областях государственного строительства, в культуре в быту, всех аспектов не перечислить. Я был в отчаянии, я не предполагал, что так сильна наша зависимость от западных государств, прежде всего от США. Но постепенно ситуация начала приходить в норму, наступило облегчение и удовлетворение.</w:t>
      </w:r>
    </w:p>
    <w:p>
      <w:pPr>
        <w:pStyle w:val="Normal"/>
        <w:rPr/>
      </w:pPr>
      <w:r>
        <w:rPr/>
        <w:t>В Казахстане несколько раньше чем в России обнаружились параллельные копированию тенденции. Пока американские лидеры наслаждались растущим влиянием на Казахстан в экономике и государственном строительстве, президент Назарбаев начал активную идеологическую работу, активную идеологическую пропаганду одновременно по нескольким направлениям. Главными аспектами этой идеологической работы в первую очередь стали:</w:t>
      </w:r>
    </w:p>
    <w:p>
      <w:pPr>
        <w:pStyle w:val="Normal"/>
        <w:rPr/>
      </w:pPr>
      <w:r>
        <w:rPr/>
        <w:t>- укрепление позиций Казахстана во всех международных связях, прежде всего как самостоятельно мыслящего государства, которое не намеревается жить по чьей-либо указке, будь то США, Россия, Китай, Европейское сообщество или кто-то другой;</w:t>
      </w:r>
    </w:p>
    <w:p>
      <w:pPr>
        <w:pStyle w:val="Normal"/>
        <w:rPr/>
      </w:pPr>
      <w:r>
        <w:rPr/>
        <w:t>- формирование на государственном уровне официального государственного института межнационального и межрелигиозного согласия. Это не просто политический шаг умного правителя, это зачатки совершенно нового, ранее не существовавшего государственного мировоззрения, ранее не существовавшего мировоззрения на бытовом уровне. Мне трудно судить о перспективности конкретной сегодняшней формы реализации данной общечеловеческой идеи, но даже в случае ее разрушения, сама идея никогда уже не умрет, поскольку она родилась и обрела реальную форму;</w:t>
      </w:r>
    </w:p>
    <w:p>
      <w:pPr>
        <w:pStyle w:val="Normal"/>
        <w:rPr/>
      </w:pPr>
      <w:r>
        <w:rPr/>
        <w:t>- отказ от некоторых западных форм организации государственного управления, которые по логике копирования должны были быть реализованы в Казахстане. Самым значительным в этой части явилось предоставление первому президенту Казахстана права выдвигать свою кандидатуру на президентских выборах неограниченное количество раз. На мой взгляд это очень позитивный и очень важный момент. Нет ничего более бессмысленного, чем конституционное ограничение на количество президентских сроков правления, которое практикуется в западных странах.</w:t>
      </w:r>
    </w:p>
    <w:p>
      <w:pPr>
        <w:pStyle w:val="Normal"/>
        <w:rPr/>
      </w:pPr>
      <w:r>
        <w:rPr/>
      </w:r>
    </w:p>
    <w:p>
      <w:pPr>
        <w:pStyle w:val="Normal"/>
        <w:rPr/>
      </w:pPr>
      <w:r>
        <w:rPr/>
        <w:t>Еще в Советском Союзе наблюдались тенденции копирования с западных образцов, но они сдерживались жесткой государственной политикой, жесткой позицией Коммунистической партии. После развала Советского Союза процессы бездумного копирования захлестнули все сферы жизни бывших социалистических республик. Это была эпидемия, это было какое-то наваждение. Сегодня тенденции копирования пошли на убыль, но еще очень сильны. Сильны они прежде всего тем, что нет никакого научного обоснования их вреда или их пользы. Особую опасность представляет копирование на бытовом уровне, в искусстве, особенно в кинематографии и на телевидении. Не менее опасны тенденции копирования в государственной идеологии, чего только стоит разрешение на однополые браки. Надо же до чего додумались западные идеологи – разрешить гомосексуалистам создавать семьи и брать сирот на воспитание. Примечательным является то, что западные священнослужители соглашаются с такими государственными решениями, с такой губительной идеологией, не взирая на явные запреты в святых писаниях, которым эти священнослужители поклоняются и считают их верхом моральных законов бытия.</w:t>
      </w:r>
    </w:p>
    <w:p>
      <w:pPr>
        <w:pStyle w:val="Normal"/>
        <w:rPr/>
      </w:pPr>
      <w:r>
        <w:rPr/>
        <w:t>Последствия бездумного копирования западных образцов еще проявятся в полной мере, но некоторые негативные тенденции уже мешают нормальному развитию государственных институтов, нормальному развитию промышленности и экономики. Я не готов к детальному анализу последствий копирования, но на два аспекта хочу обратить внимание читателей уже сегодня. Оба эти аспекта являются следствием одной и той же причины, хотя проявляются совершенно в разных сферах. Причина в том, что был бездумно скопирован принцип саморегуляции в государстве, когда нет единого всеобъемлющего государственного органа, который бы контролировал все без исключения процессы в государстве. Ранее эти функции выполняли короли и цари, в Советском Союзе коммунистическая партия, а теперь такого органа не стало.</w:t>
      </w:r>
    </w:p>
    <w:p>
      <w:pPr>
        <w:pStyle w:val="Normal"/>
        <w:rPr/>
      </w:pPr>
      <w:r>
        <w:rPr/>
        <w:t>В России отсутствие такого единого контролирующего и регулирующего органа наиболее ярко высветилось во вседозволенности на телевидении, в печати, во всех средствах массовой информации. Мене заметно, но не менее губительно последствия этого бездумного копирования проявились во всех сферах искусства, особенно эстрадного и в художественной литературе. Сегодня Россия сама себя разлагает изнутри, позволяя полную свободу стихийного развития в выше перечисленных сферах. Бесследно это не пройдет, чем дольше будет существовать сегодняшняя ситуация, тем губительнее будут последствия этой вседозволенности и бесконтрольности.</w:t>
      </w:r>
    </w:p>
    <w:p>
      <w:pPr>
        <w:pStyle w:val="Normal"/>
        <w:rPr/>
      </w:pPr>
      <w:r>
        <w:rPr/>
        <w:t>В Казахстане в результате точно такого же бездумного копирования западного принципа саморегуляции случилась другая беда. Здесь требуется некоторое более детальное, чем с Российским вариантом, пояснение.</w:t>
      </w:r>
    </w:p>
    <w:p>
      <w:pPr>
        <w:pStyle w:val="Normal"/>
        <w:rPr/>
      </w:pPr>
      <w:r>
        <w:rPr/>
        <w:t>Дабы ускорить темпы роста экономических показателей, дабы ускорить развитие промышленности и становление казахстанских промышленников, бизнесменов, предпринимателей президент ввел целый ряд различных ограничений для государственных учреждений в части контроля за деятельностью промышленных предприятий, не зависимо от их крупности, сложности, перспективности т.п. Самым показательным из всех введенных ограничений является ограничение возможностей контроля за промышленной безопасностью, соблюдением трудового и социального законодательства. Промышленники, бизнесмены, предприниматели вздохнули свободно, теперь количество проверок контролирующих органов резко сократилось, надзирающим органом была назначена прокуратура, которая стала регистрировать все плановые проверки. Внеплановых проверок фактически не стало, разве только после аварии или несчастного случая.</w:t>
      </w:r>
    </w:p>
    <w:p>
      <w:pPr>
        <w:pStyle w:val="Normal"/>
        <w:rPr/>
      </w:pPr>
      <w:r>
        <w:rPr/>
        <w:t>Кроме упомянутых ограничений по контролю, были предоставлены другие свободы бизнесменам и предпринимателям. Все сводилось к одной единственной цели – поддержать казахстанских предпринимателей любой ценой, даже в ущерб другим категориям граждан. Президент неоднократно заявлял по телевидению и в печати, что "тот, кто не хочет работать, кто не может работать, тот не вправе рассчитывать на поддержку государства". Президент неоднократно говорил: "все трудоспособное население должно работать, работать и работать." Главными и единственными судьями для работоспособного населения автоматически стали бизнесмены и предприниматели, которые не стеснялись платить нищенскую заработную плату, за счет чего увеличивали свои доходы. В городах начали как грибы расти дворцы, коттеджи, появились самые различные увеселительные заведения для богатых, большая часть наемных работников нищала, влачила жалкое существование.</w:t>
      </w:r>
    </w:p>
    <w:p>
      <w:pPr>
        <w:pStyle w:val="Normal"/>
        <w:rPr/>
      </w:pPr>
      <w:r>
        <w:rPr/>
        <w:t>В результате всех этих перипетий среди государственных чиновников и служащих появилась новая идея выживания. О ней не разговаривали, ее не обсуждали, ее просто тихонько взрастили методами коллективного сознания. Начались массовые поборы с бизнесменов и предпринимателей. Это явление в государственных правоохранительных органах называется коррупцией, взяточничеством. Но на самом деле это не взятки и не коррупция, это метод выживания государственных чиновников и служащих. Это метод зарабатывания денег, это  метод улучшения своего благосостояния, основанный на том же самом принципе, на котором основаны взгляды бизнесменов. Товар стоит ровно столько, сколько за него готов заплатить покупатель. Чиновники начали предлагать свой товар по своей цене точно так же как предприниматели диктуют свои цены.</w:t>
      </w:r>
    </w:p>
    <w:p>
      <w:pPr>
        <w:pStyle w:val="Normal"/>
        <w:rPr/>
      </w:pPr>
      <w:r>
        <w:rPr/>
        <w:t>Бизнесмены не стесняются обирать своих работников и потребителей их продукции. В этом вопросе все средства хороши, бизнесмены не комплексуют в этих вопросах, своя рубашка ближе к телу. Точно так же начали поступать государственные чиновники. Кровь за кровь, глаз за глаз, зуб за зуб. Они начали поборы с предпринимателей. Эта идеология в среде государственных служащих никогда не будет искоренена, поскольку к традиционным ее причинам появилась новая, более универсальная. Если предпринимателям позволено ломить цену за свой товар без ограничения, если им позволено открыто эксплуатировать рабочих и служащих, то на каком основании государственным служащим запрещается делать тоже самое. Это явная несправедливость и дискриминация на государственном уровне. Не имеет права государство давать зеленый свет одним и ограничивать других в вопросе зарабатывания средств на проживание.</w:t>
      </w:r>
    </w:p>
    <w:p>
      <w:pPr>
        <w:pStyle w:val="Normal"/>
        <w:rPr/>
      </w:pPr>
      <w:r>
        <w:rPr/>
        <w:t>Но простыми поборами дело не закончилось. Государственные чиновники, это прежде всего грамотные люди, знающие свое дело специалисты, умелые интриганы, всех талантов государственных служащих не перечислить. Они нашли более изощренный метод обложения предпринимателей данью теперь уже на уровне закона. Благоприятным моментом в этом уникальном проекте коллективного сознания явилось то, что депутаты и сенаторы в основной массе своей фактически малограмотны. Обвести вокруг пальцев законодательный орган оказалось очень даже просто, законодателям все до лампочки, им предложили закон, они его приняли. Единого координирующего органа нет, отвечать не перед кем.</w:t>
      </w:r>
    </w:p>
    <w:p>
      <w:pPr>
        <w:pStyle w:val="Normal"/>
        <w:rPr/>
      </w:pPr>
      <w:r>
        <w:rPr/>
        <w:t>В последние несколько лет в Казахстане было принято несколько уникальных в своем роде законов. Их уникальность заключается в том, что с одной стороны эти законы способствовали укреплению государственности, наведению порядка в соответствующей сфере, а с другой предоставляли государственным чиновникам и служащим еще более мощные рычаги воздействия на предпринимателей и бизнесменов, чем те, которые у них были забраны президентскими решениями раньше. Я не буду описывать все механизмы воздействия на предпринимателей, их много и они действительно уникальны. Теперь государственные чиновники имеют реальную (подчеркиваю – реальную) возможность в законодательном порядке разрешать, не разрешать, наказывать, останавливать предприятия и вообще делать с предпринимателями все, что им вздумается.</w:t>
      </w:r>
    </w:p>
    <w:p>
      <w:pPr>
        <w:pStyle w:val="Normal"/>
        <w:rPr/>
      </w:pPr>
      <w:r>
        <w:rPr/>
        <w:t>Уверяю вас, дорогие читатели, я знаю о чем говорю. В последние десять лет я консультирую директоров и собственников, я очень часто контактирую с различными государственными органами, я неоднократно участвовал в переговорах между предпринимателями и чиновниками. В последние несколько лет у чиновников появились дополнительные вполне законные рычаги воздействия на несговорчивых или жадных предпринимателей. Теперь на вполне законных договорных основаниях чиновники вправе давать возможность предпринимателям работать. Теперь у чиновников появился вполне легальный дополнительный заработок, а предпринимателям жаловаться некуда и не на кого, все сделано по закону. Никакой суд не вправе изменять закон. Если будет время и повод я с удовольствием расскажу об этой новации казахстанских государственных служащих. Мне всегда нравились подобные мыслительные конструкции, а здесь, без всякого сомнения, уникальнейшая мыслительная конструкция, доведенная до полной ее реализации на физическом плане. Что еще более интересно, эта конструкция сформирована методами коллективного сознания, когда ее создатели не контактируют друг с другом на физическом плане.</w:t>
      </w:r>
    </w:p>
    <w:p>
      <w:pPr>
        <w:pStyle w:val="Normal"/>
        <w:rPr/>
      </w:pPr>
      <w:r>
        <w:rPr/>
        <w:t>И вообще этот пример очень поучительный как для изучения вопросов государственного строительства, так и для изучения психологии управления группами людей.</w:t>
      </w:r>
    </w:p>
    <w:p>
      <w:pPr>
        <w:pStyle w:val="Normal"/>
        <w:rPr/>
      </w:pPr>
      <w:r>
        <w:rPr/>
      </w:r>
    </w:p>
    <w:p>
      <w:pPr>
        <w:pStyle w:val="Normal"/>
        <w:rPr/>
      </w:pPr>
      <w:r>
        <w:rPr/>
        <w:t>Вот так в Казахстане проявились последствия бездумного копирования западного принципа управления государством, принципа саморегуляции. Слава богу, хватило здравого рассудка предоставить Назарбаеву право оставаться у власти. Это позволит продлить время для проведения процессов гармонизации общества. Но Назарбаев не вечен, наступит старость и неминуемая смерть. Если он не успеет закрепить все достигнутые успехи, то Казахстан ждут трудные дни, второго такого же талантливого правителя государство не получит, так устроена жизнь.</w:t>
      </w:r>
    </w:p>
    <w:p>
      <w:pPr>
        <w:pStyle w:val="Normal"/>
        <w:rPr/>
      </w:pPr>
      <w:r>
        <w:rPr/>
        <w:t>15 Ноября 2007 г.</w:t>
      </w:r>
    </w:p>
    <w:p>
      <w:pPr>
        <w:pStyle w:val="Heading2"/>
        <w:rPr/>
      </w:pPr>
      <w:bookmarkStart w:id="98" w:name="__RefHeading___Toc183420819"/>
      <w:bookmarkEnd w:id="98"/>
      <w:r>
        <w:rPr/>
        <w:t>Созидатели, критиканы и балласт.</w:t>
      </w:r>
    </w:p>
    <w:p>
      <w:pPr>
        <w:pStyle w:val="Normal"/>
        <w:rPr/>
      </w:pPr>
      <w:r>
        <w:rPr/>
        <w:t>Если кому-то не нравится жесткая форма подзаголовка, то можете читать:</w:t>
      </w:r>
    </w:p>
    <w:p>
      <w:pPr>
        <w:pStyle w:val="Normal"/>
        <w:rPr/>
      </w:pPr>
      <w:r>
        <w:rPr/>
        <w:t>прогрессивные исследователи, консервативные оппоненты, безразличные наблюдатели.</w:t>
      </w:r>
    </w:p>
    <w:p>
      <w:pPr>
        <w:pStyle w:val="Normal"/>
        <w:rPr/>
      </w:pPr>
      <w:r>
        <w:rPr/>
        <w:t>Суть данного явления не в терминах, которые мы будем употреблять, а в том, что процесс развития любой человеческой группы должен опираться на три части членов этой группы. Другими словами, например, в случае с государством.</w:t>
      </w:r>
    </w:p>
    <w:p>
      <w:pPr>
        <w:pStyle w:val="Normal"/>
        <w:rPr/>
      </w:pPr>
      <w:r>
        <w:rPr/>
        <w:t>Есть группа новаторов, добытчиков знаний, исследователей, изобретателей, собирателей чужого опыта, чужих знаний, инициаторов изменений, одним словом тех, у кого шило в заднице, которые не могут жить спокойно, если нет изменений. В этой среде часто встречаются такие, для которых важен не результат проведенных реформ, а сам процесс реформ. Для них не имеет значения, что и как реформировать, внедрять и т.п., главное чтобы этот процесс не останавливался, а насколько это нужно и важно дело третье.</w:t>
      </w:r>
    </w:p>
    <w:p>
      <w:pPr>
        <w:pStyle w:val="Normal"/>
        <w:rPr/>
      </w:pPr>
      <w:r>
        <w:rPr/>
        <w:t>Есть группа консерваторов, для которых жизненно важно вообще ничего не менять, даже если все рушится и валится.</w:t>
      </w:r>
    </w:p>
    <w:p>
      <w:pPr>
        <w:pStyle w:val="Normal"/>
        <w:rPr/>
      </w:pPr>
      <w:r>
        <w:rPr/>
        <w:t>Есть многочисленная группа людей, которые хотят жить лучше, но во всем сомневаются, всего опасаются, всего страшатся. Им страшны новшества, им не хочется жить так, как они живут сегодня, они за перемены, но в привычных рамках сегодняшнего состояния. Они и за, и против, им хочется и не хочется, они сами толком не знают, что им нужно. Одним словом БАЛЛАСТ.</w:t>
      </w:r>
    </w:p>
    <w:p>
      <w:pPr>
        <w:pStyle w:val="Normal"/>
        <w:rPr/>
      </w:pPr>
      <w:r>
        <w:rPr/>
        <w:t>Каждая из этих трех групп выполняет свою собственную и абсолютно нужную для всей группы работу. Одни добывают, другие сохраняют добытое, третьи страхуют и тех и других, а так же обеспечивают существование данной группы, жизнедеятельность новаторов и консерваторов.</w:t>
      </w:r>
    </w:p>
    <w:p>
      <w:pPr>
        <w:pStyle w:val="Normal"/>
        <w:rPr/>
      </w:pPr>
      <w:r>
        <w:rPr/>
        <w:t>На данном принципе построены все человеческие группы, особенно заметно это на примере отдельной семьи, государства, научного течения или научно-исследовательской группы. Периодически активность каждой из трех составных частей повышается, остальных снижается. Очень интересный вопрос в связи с этим возникает, – за счет чего периодически повышается активность одной из перечисленных составных частей группы людей. Почему иногда преобладает активность группы новаторов, группы консерваторов или балласта. Я неоднократно задавал себе этот вопрос в связи с другими явлениями, где точно также чередуется активность, но окончательного ответа так и не нашел.</w:t>
      </w:r>
    </w:p>
    <w:p>
      <w:pPr>
        <w:pStyle w:val="Normal"/>
        <w:rPr/>
      </w:pPr>
      <w:r>
        <w:rPr/>
      </w:r>
    </w:p>
    <w:p>
      <w:pPr>
        <w:pStyle w:val="Normal"/>
        <w:rPr/>
      </w:pPr>
      <w:r>
        <w:rPr/>
        <w:t>На этом же принципе основаны механизмы познания внутри мыслительной системы человека. Все мыслеформы и мыслеобразы человека можно разделить на три точно такие же группы:</w:t>
      </w:r>
    </w:p>
    <w:p>
      <w:pPr>
        <w:pStyle w:val="Normal"/>
        <w:rPr/>
      </w:pPr>
      <w:r>
        <w:rPr/>
        <w:t>- мыслеобразы сформированные на основе недавно полученных данных. Эти мыслеобразы увлекают человека к переоценке окружающего мира, к сиюминутным действиям, к непродуманным поступкам и т.д.;</w:t>
      </w:r>
    </w:p>
    <w:p>
      <w:pPr>
        <w:pStyle w:val="Normal"/>
        <w:rPr/>
      </w:pPr>
      <w:r>
        <w:rPr/>
        <w:t>- базовые мыслеобразы, которые очень часто на протяжении всей человеческой жизни не претерпевают никаких изменений, и с которыми человек вынужден сопоставлять любую полученную информацию, любые свои поступки и всю свою жизнь;</w:t>
      </w:r>
    </w:p>
    <w:p>
      <w:pPr>
        <w:pStyle w:val="Normal"/>
        <w:rPr/>
      </w:pPr>
      <w:r>
        <w:rPr/>
        <w:t>- балласт в человеческой мыслительной системе представлен не новыми, но и не базовыми мыслеобразами, а также чистыми, готовыми к приему любой новой информации. Об этом следует сказать особо, но чуть позже, сейчас о логических проходах в процессе мыслительной работы.</w:t>
      </w:r>
    </w:p>
    <w:p>
      <w:pPr>
        <w:pStyle w:val="Normal"/>
        <w:rPr/>
      </w:pPr>
      <w:r>
        <w:rPr/>
        <w:t>Ранее я уже описывал логические проходы, когда в процессе анализа какой-либо логической цепочки формируется результат этого анализа в виде мыслеобраза. Такой мыслеобраз не зависимо от его содержания является новаторским, т.е. еще не принятым в качестве истины. Мыслеобраз может находиться в этой группе как угодно долго, до тех пор, пока он не пройдет процесс сопоставления с базовыми мыслеобразами и мыслеобразами балласта. Другого пути не существует, только после сопоставления и одобрения его манасом, мыслеобраз перейдет в разряд балласта.</w:t>
      </w:r>
    </w:p>
    <w:p>
      <w:pPr>
        <w:pStyle w:val="Normal"/>
        <w:rPr/>
      </w:pPr>
      <w:r>
        <w:rPr/>
        <w:t>Помните, я объяснял термины: познание, понимание, осознание. Теперь этим терминам можно дать новое в большей степени соответствующее истине объяснение. Проанализируйте эти термины и реальные процессы в мыслительной системе самостоятельно, теперь это несложно.</w:t>
      </w:r>
    </w:p>
    <w:p>
      <w:pPr>
        <w:pStyle w:val="Normal"/>
        <w:rPr/>
      </w:pPr>
      <w:r>
        <w:rPr/>
        <w:t>Стать базовым мыслеобразом может только мыслеобраз балласта после его всестороннего анализа и одобрения манасом. Ни один новаторский мыслеобраз не может стать базовым, не пройдя через балласт.</w:t>
      </w:r>
    </w:p>
    <w:p>
      <w:pPr>
        <w:pStyle w:val="Normal"/>
        <w:rPr/>
      </w:pPr>
      <w:r>
        <w:rPr/>
      </w:r>
    </w:p>
    <w:p>
      <w:pPr>
        <w:pStyle w:val="Normal"/>
        <w:rPr/>
      </w:pPr>
      <w:r>
        <w:rPr/>
        <w:t>Теперь о чистых мыслеобразах, которые я также отнес к балласту.</w:t>
      </w:r>
    </w:p>
    <w:p>
      <w:pPr>
        <w:pStyle w:val="Normal"/>
        <w:rPr/>
      </w:pPr>
      <w:r>
        <w:rPr/>
        <w:t>Каждая душа, находясь в человеческой микровселенной, формирует живые существа, которые я назвал первичными дживами. Их можно назвать первичными мыслеобразами. Это живое существо с одним психическим центром без многогранника внутри. Процесс формирования этих живых существ мною до конца не проанализирован. Анализ длится уже несколько месяцев, есть положительные результаты, но о получении окончательной картины говорить пока еще рано. На сегодня я могу сказать, что сформированные душой первичные дживы (первичные чистые мыслеобразы) формируются в специальные группы, всегда готовые принять участие в мыслительной работе манаса или души. Это что-то вроде стабилизационного фонда в экономике, на всякий непредвиденный случай. Каждый такой мыслеобраз генерирует свое собственное торсионное поле. Это торсионное поле по составу полностью идентично (правильнее будет употребить термин "соответствует") суммарному психическому полю человеческой микровселенной в момент формирования данного конкретного первичного дживы.</w:t>
      </w:r>
    </w:p>
    <w:p>
      <w:pPr>
        <w:pStyle w:val="Normal"/>
        <w:rPr/>
      </w:pPr>
      <w:r>
        <w:rPr/>
        <w:t>Первичные дживы, сформированные в человеческой микровселенной содержат в себе всю информацию обо всех периодах жизни человека. Они формируются в специальные группы и хранятся в них в неизменном виде. Еще в 1992-93 годах я столкнулся с информацией о наличии этих образований в человеке, тогда мне было соответствующее вид</w:t>
      </w:r>
      <w:r>
        <w:rPr>
          <w:b/>
          <w:u w:val="single"/>
        </w:rPr>
        <w:t>е</w:t>
      </w:r>
      <w:r>
        <w:rPr/>
        <w:t>ние, но лишь теперь я могу эту информацию излагать в более логичном и более осмысленном виде.</w:t>
      </w:r>
    </w:p>
    <w:p>
      <w:pPr>
        <w:pStyle w:val="Normal"/>
        <w:rPr/>
      </w:pPr>
      <w:r>
        <w:rPr/>
        <w:t>Группы первичных джив по степени воздействия не способны конкурировать с базовыми мыслеобразами, но при определенных обстоятельствах их воздействие может быть более весомым.</w:t>
      </w:r>
    </w:p>
    <w:p>
      <w:pPr>
        <w:pStyle w:val="Normal"/>
        <w:rPr/>
      </w:pPr>
      <w:r>
        <w:rPr/>
      </w:r>
    </w:p>
    <w:p>
      <w:pPr>
        <w:pStyle w:val="Normal"/>
        <w:rPr/>
      </w:pPr>
      <w:r>
        <w:rPr/>
        <w:t>В связи с темой данного подзаголовка следует упомянуть еще раз о всемирном законе подобия, который является одним из основополагающих моментов в процессах познания.</w:t>
      </w:r>
    </w:p>
    <w:p>
      <w:pPr>
        <w:pStyle w:val="Normal"/>
        <w:rPr/>
      </w:pPr>
      <w:r>
        <w:rPr/>
        <w:t>Обратите внимание на подобие назначения и функций групп людей и групп мыслеобразов, о которых я рассказал. Думаю, что далее о методах и формах реализации закона подобия говорить не обязательно.</w:t>
      </w:r>
    </w:p>
    <w:p>
      <w:pPr>
        <w:pStyle w:val="Normal"/>
        <w:rPr/>
      </w:pPr>
      <w:r>
        <w:rPr/>
        <w:t>15 Ноября 2007 г.</w:t>
      </w:r>
    </w:p>
    <w:p>
      <w:pPr>
        <w:pStyle w:val="Heading1"/>
        <w:rPr/>
      </w:pPr>
      <w:bookmarkStart w:id="99" w:name="__RefHeading___Toc183420820"/>
      <w:bookmarkEnd w:id="99"/>
      <w:r>
        <w:rPr/>
        <w:t>В заключение о разном.</w:t>
      </w:r>
    </w:p>
    <w:p>
      <w:pPr>
        <w:pStyle w:val="Normal"/>
        <w:rPr/>
      </w:pPr>
      <w:r>
        <w:rPr/>
        <w:t>Близится к завершению работа над шестой книгой "Человек мыслящий?", я нашел многие ответы на многие вопросы, которые себе задавал, но ожидаемого облегчения и удовлетворения от сделанного не пришло. Я понимаю, что так устроена жизнь на Земле, я понимаю, что мои успехи еще далеки от той заветной черты, когда можно сказать, что я достиг совершенства и теперь заслужил отдых и счастье. Один из главных вопросов остался без ответа "Зачем я живу? Что я должен делать дальше?" На смену одним проблемам приходят другие и конца им не видно.</w:t>
      </w:r>
    </w:p>
    <w:p>
      <w:pPr>
        <w:pStyle w:val="Normal"/>
        <w:rPr/>
      </w:pPr>
      <w:r>
        <w:rPr/>
        <w:t>Мои методики достижения успеха далеко не всем людям принесут удачу, потому что понятие "успех" относительное. Каждый человек понимает это слово по-своему, по особенному. Не многие согласятся добиваться успеха, который не приносит обычного человеческого счастья в общепринятом понимании – дом, семья, дети, материальный достаток и т.п. Не многие согласятся добиваться успеха, который приносит новые страдания, новые проблемы, необходимость вновь и вновь напрягать силы, искать, бороться.</w:t>
      </w:r>
    </w:p>
    <w:p>
      <w:pPr>
        <w:pStyle w:val="Normal"/>
        <w:rPr/>
      </w:pPr>
      <w:r>
        <w:rPr/>
        <w:t>Я еще раз попытался "открутить" назад логические цепочки моих размышлений и анализа. В этот раз никакого положительного результата не получилось, просто подтвердились последние выводы, этого и следовало ожидать. Только силы зря потратил и получил депрессивное состояние. Чудес не бывает. Чудо, это то, чего мы не можем понять. Чудо, это реальный и закономерный процесс, которому у нас нет никаких даже примерных объяснений.</w:t>
      </w:r>
    </w:p>
    <w:p>
      <w:pPr>
        <w:pStyle w:val="Normal"/>
        <w:rPr/>
      </w:pPr>
      <w:r>
        <w:rPr/>
        <w:t>В предыдущей главе я вновь затронул проблемы государственного строительства, промышленного производства и образования, это неизбежно усилило мои переживания о человеческих судьбах. Сегодня приехал директор из Усть-Каменогорска (вернулся из очередной командировки), привез несложное задание на подготовку некоторых данных для подготовки документов к началу работ на предприятии. Данные я подготовил и снова свободен на несколько дней. Анализируя необходимость и целесообразность этих данных и всей документации, которую мы готовим для начала работ, вновь в очередной раз огорчился человеческой глупости и бестолковости. В предыдущей главе я коротко рассказывал о чиновничьей волоките, так вот эту самую волокиту я в очередной раз "пощупал своими собственными руками".</w:t>
      </w:r>
    </w:p>
    <w:p>
      <w:pPr>
        <w:pStyle w:val="Normal"/>
        <w:rPr/>
      </w:pPr>
      <w:r>
        <w:rPr/>
        <w:t>В очередной раз задал себе вопрос, который задаю в последние годы неоднократно, но окончательного ответа у меня так и нет. Есть два варианта ответа, но какой из них наилучший не могу определить. Суть моей проблемы в этом вопросе следующая.</w:t>
      </w:r>
    </w:p>
    <w:p>
      <w:pPr>
        <w:pStyle w:val="Normal"/>
        <w:rPr/>
      </w:pPr>
      <w:r>
        <w:rPr/>
        <w:t>Мы все люди и вследствие этого далеки от совершенства.</w:t>
      </w:r>
    </w:p>
    <w:p>
      <w:pPr>
        <w:pStyle w:val="Normal"/>
        <w:rPr/>
      </w:pPr>
      <w:r>
        <w:rPr/>
        <w:t>Мы живем на Земле, чтобы научиться продуктивно и самостоятельно мыслить, чтобы стать совершенными индивидуальностями.</w:t>
      </w:r>
    </w:p>
    <w:p>
      <w:pPr>
        <w:pStyle w:val="Normal"/>
        <w:rPr/>
      </w:pPr>
      <w:r>
        <w:rPr/>
        <w:t>Мы учимся быть личностями, индивидами, но одновременно учимся жить в коллективе, в общине. Человек, существо коллективное, в одиночестве он существовать и развиваться не может. Мы спорим, деремся, ругаемся, воюем между собой, но мы единое целое, мы единая группа индивидуально существующих и индивидуально мыслящих живых существ.</w:t>
      </w:r>
    </w:p>
    <w:p>
      <w:pPr>
        <w:pStyle w:val="Normal"/>
        <w:rPr/>
      </w:pPr>
      <w:r>
        <w:rPr/>
        <w:t>Среди нас есть такие, которые умеют и знают, как жить и развиваться наиболее эффективно и гармонично. Среди нас есть такие, которые вообще ничего не знают и ничего не умеют. Большинство людей кое-что знают, кое-что умеют, но в целом без руководящей и направляющей силы выжить не могут.</w:t>
      </w:r>
    </w:p>
    <w:p>
      <w:pPr>
        <w:pStyle w:val="Normal"/>
        <w:rPr/>
      </w:pPr>
      <w:r>
        <w:rPr/>
        <w:t>Знающие и умеющие в процессе их развития и совершенствования разделились на две группы. Одни знают и умеют эффективно выживать в человеческом общежитии, не обращая внимания на окружающих. Другие дополнительно умеют и знают, как выживать коллективу, общине в целом. В результате между ними возникают противоречия. В подавляющем большинстве случаев верх одерживают те, которые на окружающих не обращают внимания. В целом на протяжении многих тысячелетий на Земле одновременно живут те, которые знают и умеют научить выживать в общине, и те, которые только за себя. Болеющие и знающие об общине приходят к власти только на короткое время, чтобы поддержать человеческую цивилизацию или отдельное государство от краха. В остальные периоды общинами руководят все прочие в зависимости от ситуации.</w:t>
      </w:r>
    </w:p>
    <w:p>
      <w:pPr>
        <w:pStyle w:val="Normal"/>
        <w:rPr/>
      </w:pPr>
      <w:r>
        <w:rPr/>
        <w:t>Возникает резонный вопрос. Значит высшим правителям не нужно на Земле человеческое счастье и благополучие. Да!!! В хаосе и трудностях быстрее и легче вырастить истинно совершенного индивида. Но если индивид не печется об общине, он никогда не достигнет истинного совершенства, которое удовлетворит высших правителей. С одной стороны понятно, что на Земле не нужно счастье и благоденствие, поскольку оно затормозит развитие и совершенствование индивидов, но с другой если индивид смирится с несчастиями окружающих его людей, то он никогда не достигнет совершенства.</w:t>
      </w:r>
    </w:p>
    <w:p>
      <w:pPr>
        <w:pStyle w:val="Normal"/>
        <w:rPr/>
      </w:pPr>
      <w:r>
        <w:rPr/>
        <w:t>Человеческая цивилизация, это по сути единый и неделимый организм, состоящий из множества индивидуальностей. Задача каждого индивида, достигшего определенного уровня развития, побеспокоиться о выживании человеческой цивилизации в целом, не взирая на все имеющиеся сегодняшние и будущие внутренние неурядицы. Это я понимаю умом, но в разум данные выводы втолкнуть не получается, причина непонятна. На эту тему в тексте записок я высказывал свое мнение не один раз.</w:t>
      </w:r>
    </w:p>
    <w:p>
      <w:pPr>
        <w:pStyle w:val="Normal"/>
        <w:rPr/>
      </w:pPr>
      <w:r>
        <w:rPr/>
        <w:t>С другой стороны, не взирая на все мои трудности и проблемы, у меня в последние 16 лет постоянно есть средства для проживания, пища и одежда в необходимом количестве. Без избытка, но в полностью необходимом количестве. Нужно было мне распространять записки, я получил возможность работать в интернете. Нужно было мне свободное время для спокойной работы над записками, оно у меня есть. У меня все необходимые мне вещи появляются вне зависимости от моих усилий. В последние годы мне дается то, что мне нужно. Все, что мне нужно, это побеспокоиться только о чистоте моих мыслей и не лениться в работе над записками. В результате мне остается только одно, еще раз повторить слова Иисуса Христа из Нового Завета "Не беспокойтесь о еде и одежде. Посмотрите на птиц, они не сеют и не пашут, Бог дает им пищу и одевает в красивые наряды. Так и вы должны беспокоиться о Боге, а не о еде и не об одежде. Бог знает, что вам нужно и даст вам все это."</w:t>
      </w:r>
    </w:p>
    <w:p>
      <w:pPr>
        <w:pStyle w:val="Normal"/>
        <w:rPr/>
      </w:pPr>
      <w:r>
        <w:rPr/>
        <w:t>Большинство людей не могут поверить в эти слова. Причина в том, что для того, чтобы все это сбылось, нужно изменить свое состояние подобающим образом. Изменить свое состояние не так уж и просто, как оказывается. Это труд, это нелегкий труд. Иисус Христос говорил: "Царство Божье берется штурмом". Это означает, что человеку для достижения состояния, когда Бог будет беспокоиться о человеке, нужно много потрудиться. Человек должен самостоятельно понять каким должно быть состояние его мышления, чтобы Бог начал беспокоиться о нем. Это как раз то, что я назвал способностью к самостоятельному гармоничному мышлению.</w:t>
      </w:r>
    </w:p>
    <w:p>
      <w:pPr>
        <w:pStyle w:val="Normal"/>
        <w:rPr/>
      </w:pPr>
      <w:r>
        <w:rPr/>
        <w:t>В очередной раз в результате выше приведенных рассуждений пришел к одному и тому же выводу. В очередной раз мое сознание пришло в норму, депрессивное состояние исчезло.</w:t>
      </w:r>
    </w:p>
    <w:p>
      <w:pPr>
        <w:pStyle w:val="Normal"/>
        <w:rPr/>
      </w:pPr>
      <w:r>
        <w:rPr/>
        <w:t>Кто хочет научиться высшему знанию и опыту, тот начинает это делать без специальных инструкций и наставлений. Для успеха достаточно одного лишь желания, все остальное приложится само собой. Если желание исчезнет, исчезнут полученные положительные результаты. Тот, кто ищет легких и коротких путей к пониманию и истине, те остаются в проигрыше. Человек до всего должен дойти своими ногами и все сделать своими руками.</w:t>
      </w:r>
    </w:p>
    <w:p>
      <w:pPr>
        <w:pStyle w:val="Normal"/>
        <w:rPr/>
      </w:pPr>
      <w:r>
        <w:rPr/>
        <w:t>Я не знаю, как еще людям рассказать об истинном положении вещей в мироздании. Я не знаю, что я еще должен записать в записках о мироздании, чтобы привлечь читателей к моему мировоззрению. Если не нравятся мои взгляды, то есть много других знающих людей, есть святые писания. Я начал познавать мироздание без моих записок, их еще не было. Для начала познавания истины человеку не нужны дополнительные специальные знания и специальные книги. Все необходимое уже имеется.</w:t>
      </w:r>
    </w:p>
    <w:p>
      <w:pPr>
        <w:pStyle w:val="Normal"/>
        <w:rPr/>
      </w:pPr>
      <w:r>
        <w:rPr/>
        <w:t>Тот, кто желает истинного совершенства, тот идет к нему сам, и он придет к нему, потому что он желает этого. Мироздание и человеческая цивилизация устроены так, что человек в обязательном порядке получает то, чего желает. Ни больше, ни меньше. Что желаешь, то получишь.</w:t>
      </w:r>
    </w:p>
    <w:p>
      <w:pPr>
        <w:pStyle w:val="Normal"/>
        <w:rPr/>
      </w:pPr>
      <w:r>
        <w:rPr/>
        <w:t>Главный закон мироздания в том, что любое желание человека будет исполнено, если он сам от него не откажется.</w:t>
      </w:r>
    </w:p>
    <w:p>
      <w:pPr>
        <w:pStyle w:val="Normal"/>
        <w:rPr/>
      </w:pPr>
      <w:r>
        <w:rPr/>
        <w:t>Я не знаю, о чем еще должен написать. Желаю удачи, успехов, счастья.</w:t>
      </w:r>
    </w:p>
    <w:p>
      <w:pPr>
        <w:pStyle w:val="Normal"/>
        <w:rPr/>
      </w:pPr>
      <w:r>
        <w:rPr/>
        <w:t>Тимур. 16 Ноября 2007 г.</w:t>
      </w:r>
    </w:p>
    <w:p>
      <w:pPr>
        <w:pStyle w:val="Normal"/>
        <w:rPr/>
      </w:pPr>
      <w:r>
        <w:rPr/>
      </w:r>
    </w:p>
    <w:p>
      <w:pPr>
        <w:pStyle w:val="Normal"/>
        <w:rPr/>
      </w:pPr>
      <w:r>
        <w:rPr/>
        <w:t>***</w:t>
      </w:r>
    </w:p>
    <w:p>
      <w:pPr>
        <w:pStyle w:val="Normal"/>
        <w:rPr/>
      </w:pPr>
      <w:r>
        <w:rPr/>
        <w:t>Сегодня 19 Ноября 2007 г. после размышлений о том, что концовка книги не получилась, что тема следующей книги не понятна, а то, что понятно неинтересно, поскольку это пережевывание уже записанного, наступило достаточно четкое понимание и новое видение того, о чем размышлял в последнее время. По этому решил дописать шестую книгу с учетом вновь открывшихся обстоятельств.</w:t>
      </w:r>
    </w:p>
    <w:p>
      <w:pPr>
        <w:pStyle w:val="Heading2"/>
        <w:rPr/>
      </w:pPr>
      <w:bookmarkStart w:id="100" w:name="__RefHeading___Toc183420821"/>
      <w:bookmarkEnd w:id="100"/>
      <w:r>
        <w:rPr/>
        <w:t>Самые главные выводы о проделанной мною работе.</w:t>
      </w:r>
    </w:p>
    <w:p>
      <w:pPr>
        <w:pStyle w:val="Normal"/>
        <w:rPr/>
      </w:pPr>
      <w:r>
        <w:rPr/>
        <w:t>Все, что я познал, чему научился, следует разделить на три части:</w:t>
      </w:r>
    </w:p>
    <w:p>
      <w:pPr>
        <w:pStyle w:val="Normal"/>
        <w:rPr/>
      </w:pPr>
      <w:r>
        <w:rPr/>
        <w:t>- знания об устройстве мироздания и законов, в нем действующих;</w:t>
      </w:r>
    </w:p>
    <w:p>
      <w:pPr>
        <w:pStyle w:val="Normal"/>
        <w:rPr/>
      </w:pPr>
      <w:r>
        <w:rPr/>
        <w:t>- практические наблюдения и практический опыт поведения (поступков) с учетом законов мироздания. Практический опыт по созданию для себя благоприятных условий жизни, опыт по самообучению и самосовершенствованию;</w:t>
      </w:r>
    </w:p>
    <w:p>
      <w:pPr>
        <w:pStyle w:val="Normal"/>
        <w:rPr/>
      </w:pPr>
      <w:r>
        <w:rPr/>
        <w:t>- мое отношение к вопросам религии, эзотеризма, науки. Мое представление о Боге, о высших силах мироздания, которые управляют человеческой цивилизацией в целом и каждым отдельным человеком в частности.</w:t>
      </w:r>
    </w:p>
    <w:p>
      <w:pPr>
        <w:pStyle w:val="Normal"/>
        <w:rPr/>
      </w:pPr>
      <w:r>
        <w:rPr/>
        <w:t>По каждой из трех частей следует дать отдельные пояснения.</w:t>
      </w:r>
    </w:p>
    <w:p>
      <w:pPr>
        <w:pStyle w:val="Normal"/>
        <w:rPr/>
      </w:pPr>
      <w:r>
        <w:rPr/>
      </w:r>
    </w:p>
    <w:p>
      <w:pPr>
        <w:pStyle w:val="Normal"/>
        <w:rPr/>
      </w:pPr>
      <w:r>
        <w:rPr/>
        <w:t>В части устройства мироздания, устройства живых существ в целом и человека в частности главная мысль следующая. Я сформировал свое собственное видение по этому вопросу, которое мне представляется наиболее соответствующим истине. Я не имею никаких доказательств, кроме личной убежденности, что в части изучения устройства мироздания и человека мои представления отражают действительность в истинном ее виде. Однако я понимаю, что без попыток описать устройство мироздания и человека, я не смог бы продвинуться в понимании других двух частей моего знания и опыта.</w:t>
      </w:r>
    </w:p>
    <w:p>
      <w:pPr>
        <w:pStyle w:val="Normal"/>
        <w:rPr/>
      </w:pPr>
      <w:r>
        <w:rPr/>
        <w:t>На сегодня имеется достаточное количество различных вариантов подобных описаний, сделанных в разные исторические периоды развития человеческой цивилизации. В будущем количество описаний устройства мироздания увеличится, это неизбежный и закономерный процесс. Мой вариант описания может оказать помощь другим исследователям, может способствовать более эффективной работе в данном направлении человеческого познания. Возможно, что с многими моими выводами согласится какое-то количество исследователей. Возможно, мой вариант полностью ошибочный. Единственный судья, кроме высших живых существ, который способен дать объективную оценку моим исследованиям, это время и дальнейшие исследования.</w:t>
      </w:r>
    </w:p>
    <w:p>
      <w:pPr>
        <w:pStyle w:val="Normal"/>
        <w:rPr/>
      </w:pPr>
      <w:r>
        <w:rPr/>
        <w:t>Попытки описать устройство мироздания есть объективное и совершенно обязательное условие успешности процесса совершенствования мыслительных способностей человека. Для успешного совершенствования и выживания отдельного человека, каждой группы людей на Земле, они должны хоть как-то сформулировать свои представления об устройстве мироздания, об устройстве живых существ и, конечно же, об устройстве человека. Эти представления могут быть заимствованы, но лучшим вариантом будет самостоятельное формирование своего мировоззрения.</w:t>
      </w:r>
    </w:p>
    <w:p>
      <w:pPr>
        <w:pStyle w:val="Normal"/>
        <w:rPr/>
      </w:pPr>
      <w:r>
        <w:rPr/>
        <w:t>Я не только не настаиваю на моем варианте описания устройства мироздания, но рекомендую отказаться от него и сформировать собственное ваше мировоззрение, конечно же с учетом всех имеющихся вариантов описания мироздания, в т.ч. и моего.</w:t>
      </w:r>
    </w:p>
    <w:p>
      <w:pPr>
        <w:pStyle w:val="Normal"/>
        <w:rPr/>
      </w:pPr>
      <w:r>
        <w:rPr/>
      </w:r>
    </w:p>
    <w:p>
      <w:pPr>
        <w:pStyle w:val="Normal"/>
        <w:rPr/>
      </w:pPr>
      <w:r>
        <w:rPr/>
        <w:t>Мой практический опыт жизни, мои успехи и неудачи позволяют мне утверждать, что я добился очень значительных личных успехов. Это мои личные успехи, это моя личная победа над самим собой. Я не уверен, что копирование моих методов достижения успеха принесет вам пользу. Более того, я думаю, что копирование моих приемов и методов может принести вам только разочарования и огорчения. Каждый человек вынужден самостоятельно определять свой жизненный путь, самостоятельно вырабатывать свои собственные приемы и методы достижения успеха. Для этого можно использовать в качестве источников информации чужие знания и чужой практический опыт. Только в качестве консультативного источника информации, но ни в коем случае как образец для подражания и полного бездумного копирования.</w:t>
      </w:r>
    </w:p>
    <w:p>
      <w:pPr>
        <w:pStyle w:val="Normal"/>
        <w:rPr/>
      </w:pPr>
      <w:r>
        <w:rPr/>
        <w:t>Любое бездумное копирование, подражание, имитация без достаточно глубокого осмысления приведет вас к трагедии, неудачам, если не к большему.</w:t>
      </w:r>
    </w:p>
    <w:p>
      <w:pPr>
        <w:pStyle w:val="Normal"/>
        <w:rPr/>
      </w:pPr>
      <w:r>
        <w:rPr/>
        <w:t>Я достаточно подробно описываю некоторые эпизоды моей жизни. Конечно же это далеко не все. Читателям данная информация понадобится для принятия верных решений, когда они будут испытывать подобные трудности, или проходить близким путем.</w:t>
      </w:r>
    </w:p>
    <w:p>
      <w:pPr>
        <w:pStyle w:val="Normal"/>
        <w:rPr/>
      </w:pPr>
      <w:r>
        <w:rPr/>
      </w:r>
    </w:p>
    <w:p>
      <w:pPr>
        <w:pStyle w:val="Normal"/>
        <w:rPr/>
      </w:pPr>
      <w:r>
        <w:rPr/>
        <w:t>В части научного знания я являюсь только потребителем и возможным источником новых научных гипотез не более того.</w:t>
      </w:r>
    </w:p>
    <w:p>
      <w:pPr>
        <w:pStyle w:val="Normal"/>
        <w:rPr/>
      </w:pPr>
      <w:r>
        <w:rPr/>
        <w:t>В части эзотерического знания свое отношение к этой области определить однозначно не могу. Причина в том, что я "обошел стороной" б</w:t>
      </w:r>
      <w:r>
        <w:rPr>
          <w:b/>
          <w:u w:val="single"/>
        </w:rPr>
        <w:t>о</w:t>
      </w:r>
      <w:r>
        <w:rPr/>
        <w:t>льшую часть существующих сегодня у людей эзотерических знаний. Я намеренно сделал это, поскольку убежден, что познание тонких миров следует осуществлять именно в той последовательности, как это делал я. Вначале следует познать себя, и только после этого окружающее пространство. Конечно же, я ничего заранее не планировал, все получилось для меня полуосознанно.</w:t>
      </w:r>
    </w:p>
    <w:p>
      <w:pPr>
        <w:pStyle w:val="Normal"/>
        <w:rPr/>
      </w:pPr>
      <w:r>
        <w:rPr/>
        <w:t>Я пользовался имеющимися эзотерическими знаниями, некоторые из них пытался пересказывать так, как я их понимаю, но у меня пока еще нет всех необходимых данных ни для опровержения существующих трактовок многих явлений, ни для их подтверждения. Я делал максимальный упор на религиозные взгляды и трактовки.</w:t>
      </w:r>
    </w:p>
    <w:p>
      <w:pPr>
        <w:pStyle w:val="Normal"/>
        <w:rPr/>
      </w:pPr>
      <w:r>
        <w:rPr/>
        <w:t>В части религиозных знаний я прошел через все главные рекомендации главных мировых религий. Именно эти знания дали мне силы и возможность переосмыслить заново все существующие религиозные догмы. Благодаря религиозным, эзотерическим и научным знаниям, практическим рекомендациям в них содержащимся, я смог сформировать собственное мировоззрение, накопить собственный практический опыт жизни, самосовершенствования, достижения успеха в том виде, как я его понимаю.</w:t>
      </w:r>
    </w:p>
    <w:p>
      <w:pPr>
        <w:pStyle w:val="Normal"/>
        <w:rPr/>
      </w:pPr>
      <w:r>
        <w:rPr/>
        <w:t>Я не смог найти (хотя искал) ни одного факта, который бы можно было истолковать как доказательство отсутствия того, кого люди называют Богом. Напротив, все полученные мною знания от других исследователей, мои собственные изыскания, упрямо и непреклонно выстраиваются в непрерывную череду неоспоримых фактов, которые однозначно указывают на присутствие в мироздании Единого Живого Бога, который сотворил Землю и человеческую цивилизацию. Именно сотворил, а не "родил".</w:t>
      </w:r>
    </w:p>
    <w:p>
      <w:pPr>
        <w:pStyle w:val="Normal"/>
        <w:rPr/>
      </w:pPr>
      <w:r>
        <w:rPr/>
      </w:r>
    </w:p>
    <w:p>
      <w:pPr>
        <w:pStyle w:val="Normal"/>
        <w:rPr/>
      </w:pPr>
      <w:r>
        <w:rPr/>
        <w:t>После длительных и безуспешных попыток я отказался от цели изменить мировоззрение людей. Я понял, что это по сути бесперспективная и совершенно бесполезная затея</w:t>
      </w:r>
      <w:r>
        <w:rPr>
          <w:rStyle w:val="FootnoteCharacters"/>
          <w:rStyle w:val="FootnoteAnchor"/>
        </w:rPr>
        <w:footnoteReference w:id="37"/>
      </w:r>
      <w:r>
        <w:rPr/>
        <w:t>. Никакие убеждения, разъяснение, обучение не смогут решить главной задачи – быстро и легко научить людей думать самостоятельно и независимо.</w:t>
      </w:r>
    </w:p>
    <w:p>
      <w:pPr>
        <w:pStyle w:val="Normal"/>
        <w:rPr/>
      </w:pPr>
      <w:r>
        <w:rPr/>
        <w:t>Мои записки уже сыграли ключевую (не просто значительную, а именно ключевую) роль в моей судьбе. Благодаря моим заблуждениям я усиленно работал над записками, я стремился изменить мировоззрение людей, для этого я интенсивно совершенствовал свои способности. Я стремился к иллюзорным целям, но в награду за усердие получил более высокий уровень совершенства, способностей, знаний, опыта. Теперь я с легкостью (это теперь легко отказываться, когда все стало понятно) отказываюсь от прежних целей. Новых целей пока нет, но они рано или поздно появятся.</w:t>
      </w:r>
    </w:p>
    <w:p>
      <w:pPr>
        <w:pStyle w:val="Normal"/>
        <w:rPr/>
      </w:pPr>
      <w:r>
        <w:rPr/>
        <w:t>Опубликование записок в интернете продолжаю больше по инерции, нежели от какого-либо желания. Все-таки хочется получить признание читателей, услышать "спасибо" за проделанную работу.</w:t>
      </w:r>
    </w:p>
    <w:p>
      <w:pPr>
        <w:pStyle w:val="Normal"/>
        <w:rPr/>
      </w:pPr>
      <w:r>
        <w:rPr/>
        <w:t>Готовлюсь к продолжению исследований, обдумываю главное (стратегическое) их направление. Перебрал несколько вариантов, остановился на теме "Что такое человеческое Я". Логика такого выбора следующая.</w:t>
      </w:r>
    </w:p>
    <w:p>
      <w:pPr>
        <w:pStyle w:val="Normal"/>
        <w:rPr/>
      </w:pPr>
      <w:r>
        <w:rPr/>
        <w:t>Когда я застопорился в познании мироздания, высших живых существ, я понял, что если я не узнаю, как устроена моя мыслительная система, то ничего узнать о высших живых существах не смогу. Моим главным и единственным инструментом познания являлась и является моя мыслительная система. Если я не знаю, как она устроена, то я не могу знать, что, откуда и как она берет.</w:t>
      </w:r>
    </w:p>
    <w:p>
      <w:pPr>
        <w:pStyle w:val="Normal"/>
        <w:rPr/>
      </w:pPr>
      <w:r>
        <w:rPr/>
        <w:t>Плохо или хорошо, но мне удалось разобраться в ее устройстве в общих чертах, этого оказалось достаточно для понимания многих вещей, которые ранее представлялись совершенно в ином виде. Теперь познание мыслительной системы тоже застопорилось, поскольку у меня нет четкого представления о том, что такое мое "Я", т.е. моя индивидуальность. Я не знаю, кто я такой, что есть истинное Я, а что является моими органами, моей мыслительной системой. Вот и решил посвятить дальнейшие исследования данному вопросу. Что будет впереди пока конечно же не ведаю, только планирую.</w:t>
      </w:r>
    </w:p>
    <w:p>
      <w:pPr>
        <w:pStyle w:val="Normal"/>
        <w:rPr/>
      </w:pPr>
      <w:r>
        <w:rPr/>
        <w:t>Вот теперь, похоже, можно закончить шестую книгу. Теперь, кажется, сказано все, что можно уместить в краткий заключительный подзаголовок.</w:t>
      </w:r>
    </w:p>
    <w:p>
      <w:pPr>
        <w:pStyle w:val="Normal"/>
        <w:rPr/>
      </w:pPr>
      <w:r>
        <w:rPr/>
      </w:r>
    </w:p>
    <w:p>
      <w:pPr>
        <w:pStyle w:val="Normal"/>
        <w:rPr/>
      </w:pPr>
      <w:r>
        <w:rPr/>
        <w:t>…</w:t>
      </w:r>
    </w:p>
    <w:p>
      <w:pPr>
        <w:pStyle w:val="Normal"/>
        <w:rPr/>
      </w:pPr>
      <w:r>
        <w:rPr/>
        <w:t>Нет, еще не все. Прошла ночь, пришло новое видение. Не даром говорят "Утро вечера мудренее".</w:t>
      </w:r>
    </w:p>
    <w:p>
      <w:pPr>
        <w:pStyle w:val="Normal"/>
        <w:rPr/>
      </w:pPr>
      <w:r>
        <w:rPr/>
        <w:t>Ничего кардинально нового не появилось, все то же самое, но в несколько ином, более удобном для понимания виде.</w:t>
      </w:r>
    </w:p>
    <w:p>
      <w:pPr>
        <w:pStyle w:val="Normal"/>
        <w:rPr/>
      </w:pPr>
      <w:r>
        <w:rPr/>
        <w:t>Мои исследования мыслительной системы застопорились. Точнее застопорилось исследование механической части, а возможности наблюдения за ее реакциями и действиями по-прежнему не ограничены. А эта часть наиболее полезна и необходима читателям. Я как-то мало внимания в текстах уделял этому аспекту описания мыслительной системы. И наверное напрасно. Ну да время на исправление ошибки достаточно.</w:t>
      </w:r>
    </w:p>
    <w:p>
      <w:pPr>
        <w:pStyle w:val="Heading2"/>
        <w:rPr/>
      </w:pPr>
      <w:bookmarkStart w:id="101" w:name="__RefHeading___Toc183420822"/>
      <w:bookmarkEnd w:id="101"/>
      <w:r>
        <w:rPr/>
        <w:t>Мыслительная система человека без механики и физики.</w:t>
      </w:r>
    </w:p>
    <w:p>
      <w:pPr>
        <w:pStyle w:val="Normal"/>
        <w:rPr/>
      </w:pPr>
      <w:r>
        <w:rPr/>
        <w:t>Конечно же, полностью без механики и физики для понимания сути работы мыслительной системы обойтись невозможно, но, тем не менее, попытаемся сделать это. Прежде всего, давайте обратимся к уже доказанным вещам, фактам, явлениям, которые в той или иной степени связаны с мыслительной системой человека. Боюсь что-то пропустить, но это может оказаться даже к лучшему, читателям останется простор для самостоятельных изысканий и выводов.</w:t>
      </w:r>
    </w:p>
    <w:p>
      <w:pPr>
        <w:pStyle w:val="Normal"/>
        <w:rPr/>
      </w:pPr>
      <w:r>
        <w:rPr/>
        <w:t>Я намереваюсь описать основные принципы, правила, признаки, процессы, протекающие в мыслительной системе человека, которые прямо или косвенно влияют на жизнь человека. Думаю, что самое главное в этом вопросе большинству читателей уже понятно – любое человеческое действие начинается с мысли. Следует добавить, что любое человеческое действие заканчивается мыслью (удовлетворение или неудовольствие от полученного результата). Любая завершающая мысль порождает новый замысел, так реализуется закон причин и следствий. Каждая начальная и каждая завершающая мысль влияет на все последующие начальные и завершающие мысли.</w:t>
      </w:r>
    </w:p>
    <w:p>
      <w:pPr>
        <w:pStyle w:val="Normal"/>
        <w:rPr/>
      </w:pPr>
      <w:r>
        <w:rPr/>
        <w:t>Вы уже знаете о коллективном мышлении муравьев, пчел, термитов, птичьих стай во время перелетов и другие подобные примеры коллективного мышления. Мы не знаем, за счет какого механизма, каких физических процессов реализуется возможность коллективного  мышления, но то, что это присутствует, то, что это реальность, является бесспорным и очевидным фактом. Данный факт не требует никаких дополнительных доказательств, поскольку это очевидно.</w:t>
      </w:r>
    </w:p>
    <w:p>
      <w:pPr>
        <w:pStyle w:val="Normal"/>
        <w:rPr/>
      </w:pPr>
      <w:r>
        <w:rPr/>
        <w:t>Вы знаете множество примеров, когда животные и отдельные люди "чувствуют" приближение беды, катастрофы, землетрясения и других подобных явлений. Ученые изобретают различные приборы наблюдения за природными катастрофами, а некоторые животные знают об их приближении заранее, у них есть необходимые для этого чувственные механизмы.</w:t>
      </w:r>
    </w:p>
    <w:p>
      <w:pPr>
        <w:pStyle w:val="Normal"/>
        <w:rPr/>
      </w:pPr>
      <w:r>
        <w:rPr/>
        <w:t>Вся обозримая история развития человека на Земле содержит в себе свидетельства о жизни людей, которые обладали самыми различными экстрасенсорными или магическими способностями. Ученые и священнослужители пытались это отрицать, пытались изгонять из сознания подданных и паствы мысли об экстрасенсах, колдунах, ведунах, и т.п. дабы удержать людей в повиновении. Между тем все (практически все) правители в той или иной степени всегда прибегали к помощи этих людей, при этом, ограничивая их в правах и свободах, дабы не смущать умы подданных. Среди экстрасенсов, магов, колдунов всегда были мошенники, шарлатаны, воры, в наши дни их хватает.</w:t>
      </w:r>
    </w:p>
    <w:p>
      <w:pPr>
        <w:pStyle w:val="Normal"/>
        <w:rPr/>
      </w:pPr>
      <w:r>
        <w:rPr/>
        <w:t>Вся обозримая история развития человека на Земле подтверждает факт того, что только люди, умеющие продуктивно мыслить, добиваются успеха в жизни. Умный сильнее крепкого здоровяка с железными кулаками.</w:t>
      </w:r>
    </w:p>
    <w:p>
      <w:pPr>
        <w:pStyle w:val="Normal"/>
        <w:rPr/>
      </w:pPr>
      <w:r>
        <w:rPr/>
        <w:t>Российские ученые провели серию экспериментов, в которых обычная вода подвергалась мыслительному воздействию, а затем замораживалась и образовавшийся лед рассматривался под микроскопом. Оказалось, что кристаллы льда полностью зависят от того, в каком "мыслительном поле" находилась вода перед замораживанием. Факт легко доказуемый и очевидный. Просто ранее ни кому не приходило в голову провести данный эксперимент. Каждый человек знает сказки о живой и мертвой воде. Каждый человек слышал о заговоренной или освященной в церкви воде.</w:t>
      </w:r>
    </w:p>
    <w:p>
      <w:pPr>
        <w:pStyle w:val="Normal"/>
        <w:rPr/>
      </w:pPr>
      <w:r>
        <w:rPr/>
        <w:t>Многие были свидетелями или слышали рассказы, как бабушки ведуньи заговаривают больные зубы, бородавки, ускоряют заживление ран, исцеляют многие другие недуги простым чтением молитв, заговоров и т.п. Вполне понятно, что при этом они мыслят каким-то только им понятным и известным способом. Кое-кто слышал, что такие способности могут передаваться по наследству, причем иногда эти способности передаются как будто вещь. Среди ведунов и колдунов известно, что способности можно передавать последователям при соблюдении некоторых условий, при этом происходит мысленная прием-передача, которая для усиления эффекта может сопровождаться какими-либо физическими действиями.</w:t>
      </w:r>
    </w:p>
    <w:p>
      <w:pPr>
        <w:pStyle w:val="Normal"/>
        <w:rPr/>
      </w:pPr>
      <w:r>
        <w:rPr/>
        <w:t>Любая магия, это работа мыслительной системы мага, для усиления которой выполняются некоторые физические действия.</w:t>
      </w:r>
    </w:p>
    <w:p>
      <w:pPr>
        <w:pStyle w:val="Normal"/>
        <w:rPr/>
      </w:pPr>
      <w:r>
        <w:rPr/>
        <w:t>Любой гипноз, это работа мыслительной системы гипнотизера, любые его физические действия лишь усиливают воздействие "мыслительной энергии" или отвлекают пациента, позволяя мыслям гипнотизера без лишних помех проникать в мыслительную систему пациента.</w:t>
      </w:r>
    </w:p>
    <w:p>
      <w:pPr>
        <w:pStyle w:val="Normal"/>
        <w:rPr/>
      </w:pPr>
      <w:r>
        <w:rPr/>
        <w:t>Когда шаманы вызывают дождь или какие-то другие природные явления, они настраивают свою мыслительную систему особым образом. Шаман при этом входит в состояние, которое ученые называют трансом. Транс, это одно из множественных состояний мыслительной системы человека. Сегодня среди нас живут простые люди, которые не являются шаманами, ведунами, но которые умеют специальными ритмичными стихами и напевами разгонять тучи, вызывать дождь. Об этой группе энтузиастов была телевизионная передача, я к сожалению не помню ни их имен, ни города, в котором они живут. Эти люди живут на территории бывшего Советского Союза.</w:t>
      </w:r>
    </w:p>
    <w:p>
      <w:pPr>
        <w:pStyle w:val="Normal"/>
        <w:rPr/>
      </w:pPr>
      <w:r>
        <w:rPr/>
        <w:t>Хождение по огню, по лезвиям сабель является результатом соответствующей тренировки мыслительной системы.</w:t>
      </w:r>
    </w:p>
    <w:p>
      <w:pPr>
        <w:pStyle w:val="Normal"/>
        <w:rPr/>
      </w:pPr>
      <w:r>
        <w:rPr/>
        <w:t>Больные люди выздоравливают быстрее, если их мысли светлые, если их окружают люди с добрыми мыслями и наоборот. Никакие лекарственные средства не способны излечить человека, если в его мыслительной системе только раздражение, хаос, гнев, страх и прочие угнетающие мысли.</w:t>
      </w:r>
    </w:p>
    <w:p>
      <w:pPr>
        <w:pStyle w:val="Normal"/>
        <w:rPr/>
      </w:pPr>
      <w:r>
        <w:rPr/>
        <w:t>Наблюдения и эксперименты ученых за растениями показали, что растения чувствуют человеческие мысли, музыку. В зависимости от мыслей, с которыми человек за ними ухаживает, в зависимости от музыки, которая звучит, растения растут лучше или хуже. Иногда растения могут погибнуть только от мыслей, с которыми к ним ежедневно подходит человек.</w:t>
      </w:r>
    </w:p>
    <w:p>
      <w:pPr>
        <w:pStyle w:val="Normal"/>
        <w:rPr/>
      </w:pPr>
      <w:r>
        <w:rPr/>
        <w:t>Кришнаиты особое внимание уделяют питанию. По их мнению, человек, который готовит пищу себе или другим, должен мыслить определенным образом. Разработаны соответствующие рекомендации, которым следуют все истинные бхакты Кришны. У мусульман разработаны четкие и ясные рекомендации как следует резать скот для приготовления пищи. У многих народов, живущих охотой, существуют подобные рекомендации.</w:t>
      </w:r>
    </w:p>
    <w:p>
      <w:pPr>
        <w:pStyle w:val="Normal"/>
        <w:rPr/>
      </w:pPr>
      <w:r>
        <w:rPr/>
        <w:t>Все мы слышали или знаем о явлении, которое в русском языке называется сглазом. Сглазить человека можно, просто подумав о нем определенным образом. Сглаз, это результат определенного состояния мыслительной системы. Тот, кто способен сглазить, генерирует мощные мыслительные импульсы деструктивного характера, часто не осознанно. Человек, подверженный сглазу, это человек со слабой мыслительной системой, со слабой мысленной защитой.</w:t>
      </w:r>
    </w:p>
    <w:p>
      <w:pPr>
        <w:pStyle w:val="Normal"/>
        <w:rPr/>
      </w:pPr>
      <w:r>
        <w:rPr/>
        <w:t>Современная реклама, это один из методов целенаправленного воздействия на мыслительную систему людей. Некоторые виды профессионально сделанной рекламы способны оказывать на слабого человека очень негативное воздействие. В пылу конкурентной борьбы за покупателей изготовители рекламы все глубже и глубже проникают в мыслительные системы людей, однажды это приведет к трагедии, если уже сегодня не привело. Никто не анализирует этот аспект, но рано или поздно государство поймет, что запустило козла в огород.</w:t>
      </w:r>
    </w:p>
    <w:p>
      <w:pPr>
        <w:pStyle w:val="Normal"/>
        <w:rPr/>
      </w:pPr>
      <w:r>
        <w:rPr/>
        <w:t>Сегодня активно развивается наука под названием "Нейролингвистическое программирование" (НЛП). Это методика построения разговорных фраз, когда неподготовленный слушатель программируется на заранее предусмотренную ответную реакцию. Человек, знающий НЛП, говорит вам определенную заранее продуманную фразу, и вы делаете то, что он от вас ожидает. Все просто. Нейролингвистическое программирование, это использование механизма мышления человека в определенных заранее продуманных целях.</w:t>
      </w:r>
    </w:p>
    <w:p>
      <w:pPr>
        <w:pStyle w:val="Normal"/>
        <w:rPr/>
      </w:pPr>
      <w:r>
        <w:rPr/>
        <w:t>Астрология и астрологическое воздействие на людей, это совершенно уникальная и всеобъемлющая вещь, о которой следовало бы написать отдельную книгу. Не существует в человеке ничего, на что бы не оказывалось астрологическое воздействие, мыслительная система не является исключением. Более того, мыслительная система человека не может существовать без астрологического (психического) поля. В текстах записок этой теме отведено достаточно много места, поэтому здесь я ограничусь лишь напоминанием, поскольку говорить коротко, означает ничего не говорить.</w:t>
      </w:r>
    </w:p>
    <w:p>
      <w:pPr>
        <w:pStyle w:val="Normal"/>
        <w:rPr/>
      </w:pPr>
      <w:r>
        <w:rPr/>
        <w:t>Все без исключения боевые искусства в той или иной степени подразумевают соответствующую подготовку мыслительной системы. Без специальной подготовки мыслительной системы бойца физические тренировки никаких заметных результатов не принесут. Любой спортсмен вынужден настроить свою мыслительную систему определенным образом, в противном случае ожидаемых результатов не последует.</w:t>
      </w:r>
    </w:p>
    <w:p>
      <w:pPr>
        <w:pStyle w:val="Normal"/>
        <w:rPr/>
      </w:pPr>
      <w:r>
        <w:rPr/>
      </w:r>
    </w:p>
    <w:p>
      <w:pPr>
        <w:pStyle w:val="Normal"/>
        <w:rPr/>
      </w:pPr>
      <w:r>
        <w:rPr/>
        <w:t>Подобных примеров очень много. Например, современные избирательные технологии, когда специально подготовленные люди организуют "обработку" избирателей, руководят действиями политика, формируют его имидж. Или последние "достижения" в методиках продаж, когда продавцов обучают психологи. Таких специально подготовленных продавцов в народе стали называть "впаривателями", а эти методики "впариванием". Идеологическая работа в Советском Союзе, в Фашистской Германии, во всех без исключения религиозных организациях, особенно в недавно возникших есть ни что иное, как принудительная корректировка образа мышления, она получила название "промывание мозгов".</w:t>
      </w:r>
    </w:p>
    <w:p>
      <w:pPr>
        <w:pStyle w:val="Normal"/>
        <w:rPr/>
      </w:pPr>
      <w:r>
        <w:rPr/>
        <w:t>Технологии воздействия на мыслительную систему человека сегодня достигли заметных успехов. Даже подготовленные в этой области специалисты иногда попадаются в расставленные сети, стоит на короткое время расслабиться, и уже попался. Если знающие эти технологии люди попадаются, то что говорить о молодежи, которая еще не окрепла. Весь современный шоу бизнес основан на подобных методиках, когда из молодых, а порой и из взрослых людей, выкачиваются деньги. Телевидение, став независимым, начало активно зарабатывать себе на жизнь, используя самые различные методы воздействия на людей, чего стоят различные шоу, игры и прочие передачи. Сотовая связь позволяет телевизионщикам "стричь бабки" в режиме реального времени. "Позвони по сотовому телефону, отгадай слово, получи денежный приз", стоимость такого звонка 100 долларов, не хило!!!</w:t>
      </w:r>
    </w:p>
    <w:p>
      <w:pPr>
        <w:pStyle w:val="Normal"/>
        <w:rPr/>
      </w:pPr>
      <w:r>
        <w:rPr/>
        <w:t>Есть поговорки:</w:t>
      </w:r>
    </w:p>
    <w:p>
      <w:pPr>
        <w:pStyle w:val="Normal"/>
        <w:rPr/>
      </w:pPr>
      <w:r>
        <w:rPr/>
        <w:t>- дураков не сеют и не пашут, они сами родятся;</w:t>
      </w:r>
    </w:p>
    <w:p>
      <w:pPr>
        <w:pStyle w:val="Normal"/>
        <w:rPr/>
      </w:pPr>
      <w:r>
        <w:rPr/>
        <w:t>- скупой платит дважды, глупый трижды, а лох всегда.</w:t>
      </w:r>
    </w:p>
    <w:p>
      <w:pPr>
        <w:pStyle w:val="Normal"/>
        <w:rPr/>
      </w:pPr>
      <w:r>
        <w:rPr/>
      </w:r>
    </w:p>
    <w:p>
      <w:pPr>
        <w:pStyle w:val="Normal"/>
        <w:rPr/>
      </w:pPr>
      <w:r>
        <w:rPr/>
        <w:t>Если, Вы, уважаемый читатель, желаете достичь успеха в жизни, если хотите, чтобы вас не обманывали явно и нагло, то есть только один путь – совершенствовать свою мыслительную систему, учиться быть умным, а затем учиться быть мудрым.</w:t>
      </w:r>
    </w:p>
    <w:p>
      <w:pPr>
        <w:pStyle w:val="Normal"/>
        <w:rPr/>
      </w:pPr>
      <w:r>
        <w:rPr/>
        <w:t>Умный всегда найдет способ выйти из любой трудной ситуации. Мудрый в такие ситуации не попадает.</w:t>
      </w:r>
    </w:p>
    <w:p>
      <w:pPr>
        <w:pStyle w:val="Heading3"/>
        <w:rPr/>
      </w:pPr>
      <w:bookmarkStart w:id="102" w:name="__RefHeading___Toc183420823"/>
      <w:bookmarkEnd w:id="102"/>
      <w:r>
        <w:rPr/>
        <w:t>Как ваш успех зависит от состояния вашей мыслительной системы.</w:t>
      </w:r>
    </w:p>
    <w:p>
      <w:pPr>
        <w:pStyle w:val="Normal"/>
        <w:rPr/>
      </w:pPr>
      <w:r>
        <w:rPr/>
        <w:t>Каждый человек, каждое мгновение излучает психическую энергию, которая является движущей силой любой мыслительной системы. В зависимости от того, в каком спектре излучается эта энергия, в зависимости от ее мощности другие люди неосознанно воспринимают ее, и под ее влиянием осуществляют какие-то действия. Если вы излучаете психическую энергию слабой мощности в спектре, который не пробуждает в окружающих людях интерес к вам, то никто ничего для вас делать не будет.</w:t>
      </w:r>
    </w:p>
    <w:p>
      <w:pPr>
        <w:pStyle w:val="Normal"/>
        <w:rPr/>
      </w:pPr>
      <w:r>
        <w:rPr/>
        <w:t>Если вы излучаете психическую энергию в дисгармоничном спектре, который оказывает болезнетворное воздействие на окружающих, то рано или поздно вас неизбежно заметят и будут всячески сторониться вас. Люди будут избегать вас, будут стараться не приближаться к вам и уж конечно не пожелают общаться. Кому нужны чужие болячки и проблемы, если своих хватает. Таких людей называют энергетическими вампирами. Эти люди не потребляют чужую энергию, они просто излучают психическую энергию в крайне дисгармоничном спектре. Окружающие нормальные люди вынуждены затрачивать огромное количество своей психической энергии, чтобы блокировать ваши дисгармоничные вибрации.</w:t>
      </w:r>
    </w:p>
    <w:p>
      <w:pPr>
        <w:pStyle w:val="Normal"/>
        <w:rPr/>
      </w:pPr>
      <w:r>
        <w:rPr/>
        <w:t>Если ваша мыслительная система настроена на гармоничные вибрации, то и вы, и все кто вас окружает, будут испытывать благотворное влияние, к вам будут тянуться окружающие люди, поскольку они неосознанно будут желать "погреться" вблизи вас, в границах вашего гармоничного психического поля.</w:t>
      </w:r>
    </w:p>
    <w:p>
      <w:pPr>
        <w:pStyle w:val="Normal"/>
        <w:rPr/>
      </w:pPr>
      <w:r>
        <w:rPr/>
        <w:t>Если вы сумеете настроить свою мыслительную систему на достижение успеха, на непрерывное совершенствование, то окружающие люди неизбежно ощутят эти вибрации, они, не осознавая причин, будут стремиться помогать вам, поскольку, помогая вам, они улучшают свое состояние.</w:t>
      </w:r>
    </w:p>
    <w:p>
      <w:pPr>
        <w:pStyle w:val="Normal"/>
        <w:rPr/>
      </w:pPr>
      <w:r>
        <w:rPr/>
        <w:t>Состояние вашей мыслительной системы характеризуется теми мыслями, которые в ней присутствуют. Мысль, это мыслеобраз, который является источником психической энергии. Каждый мыслеобраз излучает свой уникальный спектр психической энергии, точнее, каждый мыслеобраз генерирует свое собственное психическое поле (торсионное поле). Все мысли (все мыслеобразы), которые когда-либо вы приняли в свою мыслительную систему как свои, или сформировали их самостоятельно, генерируют свое уникальное торсионное поле (психическое поле). В результате сложения (суммирования) всех этих торсионных полей, образуется результирующее психическое поле конкретного человека, т.е. ваше собственное психическое поле.</w:t>
      </w:r>
    </w:p>
    <w:p>
      <w:pPr>
        <w:pStyle w:val="Normal"/>
        <w:rPr/>
      </w:pPr>
      <w:r>
        <w:rPr/>
        <w:t>Если вы сумеете освободить свою мыслительную систему от деструктивных мыслей, то ваше психическое поле будет более гармоничным, соответственно все ваши внутренние органы будут воспринимать эти гармоничные вибрации, ваше здоровье неизбежно улучшится. Ваше физическое тело будет первым, кто на себе познает преимущества чистых гармоничных вибраций вашей мыслительной системы. Если ваше физическое тело избавится от болезней, то вы, я думаю, жалеть об этом не станете. Далее благотворные вибрации, если мощность вашего психического поля будет достаточной, начнут оказывать благотворное влияние на близких вам людей, поскольку они всегда рядом с вами. Чем мощнее ваше психическое поле, тем обширнее зона вашего влияния.</w:t>
      </w:r>
    </w:p>
    <w:p>
      <w:pPr>
        <w:pStyle w:val="Normal"/>
        <w:rPr/>
      </w:pPr>
      <w:r>
        <w:rPr/>
        <w:t>Вариантов "настройки" вашей мыслительной системы на достижение успеха неисчислимое количество. Мыслительная система человека имеет возможность плавной настройки без резких переходов между состояниями. При желании можете попробовать резкую, скачкообразную настройку, если конечно ваша мыслительная система выдержит ее. Если не выдержит, то или умопомешательство, или смерть, другого не дано. Настройка мыслительной системы осуществляется путем "перебора" всех ваших мыслей и  их сортировки. Иначе этот процесс можно назвать формированием мировоззрения. Постепенно, не торопясь, вдумчиво и аккуратно вы мысленно просматриваете все свои знания, все свои взгляды на те или иные вещи (процессы, явления, поступки людей, ваши поступки), анализируете их и формируете четкий собственный взгляд на каждое конкретное явление, процесс, поступок и т.д. В результате этого анализа, какие-то мысли и поступки вы считаете ошибочными, другие верными. После этой тщательной сортировки всех ваших прошлых поступков и мыслей, вы с той же аккуратностью и щепетильностью анализируете ваши жизненные цели и желания. Все! Ваше новое улучшенное состояние вашей мыслительной системы сформировано. Что сделали, то и получите в результате.</w:t>
      </w:r>
    </w:p>
    <w:p>
      <w:pPr>
        <w:pStyle w:val="Normal"/>
        <w:rPr/>
      </w:pPr>
      <w:r>
        <w:rPr/>
        <w:t>Сегодня известно очень большое количество самых различных методик достижения успеха, самых различных методик самосовершенствования, различных практик, теорий, воззрений и чего только люди не напридумывали. В целом все это есть общечеловеческий опыт. Беда в том, что каждая отдельно взятая методика, практика, теория разработаны под определенные условия, под определенного человека, под некие базовые (исходные) состояния мыслительной системы человека. Многие пытаются учить других людей по своим методикам, не понимая глубинной сути процессов, которые при этом происходят. В результате некоторые очень важные параметры человеческой микровселенной не учитываются и соответственно желаемого результата не достигается. Положительный результат есть, но не в той степени, которого хотелось достичь. Причина проста и банальна. Любая из существующих сегодня методик самосовершенствования, не учитывает всех аспектов человеческой деятельности, всех возможных человеческих состояний.</w:t>
      </w:r>
    </w:p>
    <w:p>
      <w:pPr>
        <w:pStyle w:val="Normal"/>
        <w:rPr/>
      </w:pPr>
      <w:r>
        <w:rPr/>
        <w:t>Есть еще одна очень важная особенность всех известных методик, всех без исключения, но только не моей. Все известные людям методики самосовершенствования, методики достижения успеха подразумевают наличие учителя и ученика, ведущего и ведомого, образца для подражания (идола) и имитатора (обучающегося). Я предлагаю вам стать учителем и учеником для себя самого. Вы и ведомый и ведущий, поскольку вы человек, поскольку вы микровселенная, в которой все уже есть в достаточном количестве, нужно просто выбросить лишний ненужный багаж и накопившийся мусор из мыслительной системы.</w:t>
      </w:r>
    </w:p>
    <w:p>
      <w:pPr>
        <w:pStyle w:val="Normal"/>
        <w:rPr/>
      </w:pPr>
      <w:r>
        <w:rPr/>
        <w:t>Вам нужно сделать так, как поступают скульпторы. Взять подходящий кусок камня и отсечь от него все лишнее. С первого раза не получится, со второго и третьего тоже путнего не выйдет, но после каждой очередной попытки у вас будет получаться все лучше и лучше. В процессе совершенствования вы можете (я рекомендую делать это) использовать любую из известных вам методик совершенствования. Самая доступная и распространенная методика совершенствования, это общеобразовательная школа, техникум, училище, колледж, институт, университет, производственная деятельность, семья, родственники, дети, друзья, знакомые, ваши увлечения и т.д. и т.п.</w:t>
      </w:r>
    </w:p>
    <w:p>
      <w:pPr>
        <w:pStyle w:val="Normal"/>
        <w:rPr/>
      </w:pPr>
      <w:r>
        <w:rPr/>
        <w:t>Главное в том, что любое дело, за которое вы возьметесь, вы должны исполнять максимально качественно и обязательно вдумчиво. Чтобы стать великим, не обязательно искать, что-то уникальное, чего еще ни кто до вас не делал. Сделайте тоже самое, что делали миллионы людей до вас, но сделайте это лучше всех.</w:t>
      </w:r>
    </w:p>
    <w:p>
      <w:pPr>
        <w:pStyle w:val="Normal"/>
        <w:rPr/>
      </w:pPr>
      <w:r>
        <w:rPr/>
        <w:t>Изучайте религию, эзотеризм, йоги, магические практики, искусство, но всегда и во всем регулярно выполняйте "настройку" вашей мыслительной системы на гармоничное мышление. Гармоничное мышление, это одно и тоже, что гармоничные вибрации, это одно и тоже, что гармоничное психическое поле. Не спешите принимать в свою мыслительную систему "блестящие" мысли, не будьте сорокой, которая тащит в свое гнездо все, что блестит, все, что яркое и привлекает внимание. Если вы будете сорокой, то однажды принесете к себе в гнездо (мыслительную систему) гранату или неизлечимое заболевание. Любое человеческое заболевание, это результат его мыслительной деятельности, который привлек бактерии, вирусы, или еще что-то в свою микровселенную, позволил им там размножаться.</w:t>
      </w:r>
    </w:p>
    <w:p>
      <w:pPr>
        <w:pStyle w:val="Normal"/>
        <w:rPr/>
      </w:pPr>
      <w:r>
        <w:rPr/>
        <w:t>Итак, вывод:</w:t>
      </w:r>
    </w:p>
    <w:p>
      <w:pPr>
        <w:pStyle w:val="Normal"/>
        <w:pBdr>
          <w:top w:val="threeDEmboss" w:sz="24" w:space="1" w:color="FF0000"/>
          <w:left w:val="threeDEmboss" w:sz="24" w:space="4" w:color="FF0000"/>
          <w:bottom w:val="threeDEngrave" w:sz="24" w:space="1" w:color="FF0000"/>
          <w:right w:val="threeDEngrave" w:sz="24" w:space="4" w:color="FF0000"/>
        </w:pBdr>
        <w:rPr/>
      </w:pPr>
      <w:r>
        <w:rPr>
          <w:rFonts w:cs="Arial" w:ascii="Arial" w:hAnsi="Arial"/>
          <w:b/>
        </w:rPr>
        <w:t>Ваш успех и ваше здоровье всецело зависят от состава суммарного психического поля вашей мыслительной системы. Суммарное психическое поле зависит от тех мыслей, которые вы считаете своими, или которые вы осознанно признаете правильными. Если вы не чистите свою мыслительную систему, то в ней накапливается мыслительный мусор, мыслительные болезни, которые порождают неудачи, проблемы и физические болезни.</w:t>
      </w:r>
    </w:p>
    <w:p>
      <w:pPr>
        <w:pStyle w:val="Normal"/>
        <w:rPr>
          <w:rFonts w:ascii="Arial" w:hAnsi="Arial" w:cs="Arial"/>
          <w:b/>
          <w:b/>
        </w:rPr>
      </w:pPr>
      <w:r>
        <w:rPr>
          <w:rFonts w:cs="Arial" w:ascii="Arial" w:hAnsi="Arial"/>
          <w:b/>
        </w:rPr>
      </w:r>
    </w:p>
    <w:p>
      <w:pPr>
        <w:pStyle w:val="Heading3"/>
        <w:rPr/>
      </w:pPr>
      <w:bookmarkStart w:id="103" w:name="__RefHeading___Toc183420824"/>
      <w:bookmarkEnd w:id="103"/>
      <w:r>
        <w:rPr/>
        <w:t>Проверка результатов настройки мыслительной системы.</w:t>
      </w:r>
    </w:p>
    <w:p>
      <w:pPr>
        <w:pStyle w:val="Normal"/>
        <w:rPr/>
      </w:pPr>
      <w:r>
        <w:rPr/>
        <w:t>Итак, вы прислушались к моим советам, и провели 2-3 цикла настройки вашей мыслительной системы. Как проверить результат проделанной работы? Очень просто, нужно посмотреться в зеркало, там вы увидите все свои недостатки и просчеты. Но где взять такое зеркало, которое бы отражало ваши успешные или неудачные настройки мыслительной системы. Такое зеркало уже есть, его не нужно искать, это ваши близкие родственники, друзья и прочие люди, с которыми вы встречаетесь, пусть даже случайно. Чтобы воспользоваться этим зеркалом, нужно просто жить, общаться, работать. Если у вас в жизни, или в работе встречаются проблемы, трудности, ссоры, болезни, то ваша мыслительная система имеет негармоничные настройки.</w:t>
      </w:r>
    </w:p>
    <w:p>
      <w:pPr>
        <w:pStyle w:val="Normal"/>
        <w:rPr/>
      </w:pPr>
      <w:r>
        <w:rPr/>
        <w:t>Вы можете не соглашаться с данным утверждением, но при этом помните, что незнание законов мироздания не освобождает человека от ответственности. Вольному воля. Каждый человек обладает правом свободной воли, он может делать все, что пожелает, но в рамках действующего в мироздании законодательства. Любые нарушения действующего законодательства наказуемы.</w:t>
      </w:r>
    </w:p>
    <w:p>
      <w:pPr>
        <w:pStyle w:val="Normal"/>
        <w:rPr/>
      </w:pPr>
      <w:r>
        <w:rPr/>
        <w:t>Постарайтесь проанализировать все ваши неудачи, трудности, заболевания. Найти истинную причину иногда будет очень трудно, поскольку трудно сопоставить конкретный проблемный случай вашей жизни с конкретной мыслью, которую вы оставили в своей мыслительной системе. Чаще всего деструктивных мыслей несколько, они формируют суммарное психическое поле, которое взаимодействует с психическим полем того человека, от которого пришла проблема, беда, неудача. Путь от негативной мысли до реального проблемного события длинный, его чаще всего проследить невозможно. Выход один, вновь и вновь чистить свою мыслительную систему, учиться, набираться жизненного опыта, работать, вновь учиться и опять чистить свою мыслительную систему.</w:t>
      </w:r>
    </w:p>
    <w:p>
      <w:pPr>
        <w:pStyle w:val="Normal"/>
        <w:rPr/>
      </w:pPr>
      <w:r>
        <w:rPr/>
        <w:t>У человека, родившегося на Земле нет выбора, у него нет выбора – совершенствоваться или не совершенствоваться. Выбор "не совершенствоваться" тоже принимается, но он означает медленную смерть. В мироздании не нужны живые существа, которые не стремятся к совершенству. Не имеет значения, в какой области человеческой деятельности, главное чтобы совершенствоваться.</w:t>
      </w:r>
    </w:p>
    <w:p>
      <w:pPr>
        <w:pStyle w:val="Normal"/>
        <w:rPr/>
      </w:pPr>
      <w:r>
        <w:rPr/>
        <w:t>Далеко не сразу вы сможете согласиться, что во всех без исключения ваших бедах, виновны только вы сами. Вас толкают в автобусе, при этом еще обзываются и грубят. Вы убеждены, что этот человек явное зло, это он плохой, а вы хороший. Вы даже мысли не можете допустить, что вы сами в этом виновны, что ваша мыслительная система плохо настроена, поэтому вас толкают и при этом грубят. Увы, но это действительно так. И до тех пор, пока вы это не поймете, вы будете страдать, терпеть неудачи, трудности, болезни и т.д. и т.п. Когда вы это поймете, проблемы в одночасье не исчезнут, теперь нужно будет осмысленно трудиться, подбирая нужные вам параметры настройки вашей мыслительной системы. Скажу вам прямо, труд этот не из легких, но и награда за потраченные силы и время достойная, очень даже достойная.</w:t>
      </w:r>
    </w:p>
    <w:p>
      <w:pPr>
        <w:pStyle w:val="Normal"/>
        <w:rPr/>
      </w:pPr>
      <w:r>
        <w:rPr/>
        <w:t>Если у вас хватит мужества непредвзято и вдумчиво анализировать ваши неудачи, беды, болезни, то вы сможете одновременно выполнять две операции над своей мыслительной системой: чистить ее и одновременно настраивать. Работа эта не так проста, как я описываю, но если заранее бояться, то ничего сделать не удастся. Нужно начинать. Лиха беда – начало.</w:t>
      </w:r>
    </w:p>
    <w:p>
      <w:pPr>
        <w:pStyle w:val="Normal"/>
        <w:rPr/>
      </w:pPr>
      <w:r>
        <w:rPr/>
      </w:r>
    </w:p>
    <w:p>
      <w:pPr>
        <w:pStyle w:val="Normal"/>
        <w:rPr/>
      </w:pPr>
      <w:r>
        <w:rPr/>
        <w:t>Проверка настроек мыслительной системы осуществляется не только на основе неудач и проблем. Ваши контакты с другими людьми (процесс смотрения в зеркало) это еще и ваши удачи, уважение и почет, которые вам оказываются другими людьми. Их так же следует всесторонне анализировать, делать выводы, корректировать свои цели, выявлять скрытые помехи и подводные камни. Нужно пытаться предугадывать последствия ваших усилий на работе, в семье, с друзьями. Если вы не можете предугадать последствия избранной вами цели, ваших действий, то можете не заметить скрытые ловушки, подвохи, тупики. Нужно учиться предугадывать результат всех ваших усилий, работы, поступков.</w:t>
      </w:r>
    </w:p>
    <w:p>
      <w:pPr>
        <w:pStyle w:val="Normal"/>
        <w:rPr/>
      </w:pPr>
      <w:r>
        <w:rPr/>
        <w:t>Результаты ваших усилий, вашей работы, ваших поступков, это еще одна грань зеркала, в которое следует смотреться, чтобы определить насколько хорошо настроена ваша мыслительная система. В Новом Завете говорится: "Дерево узнается по плодам". Вы узнаете степень гармоничности настроек вашей мыслительной системы по плодам вашего труда.</w:t>
      </w:r>
    </w:p>
    <w:p>
      <w:pPr>
        <w:pStyle w:val="Normal"/>
        <w:rPr/>
      </w:pPr>
      <w:r>
        <w:rPr/>
      </w:r>
    </w:p>
    <w:p>
      <w:pPr>
        <w:pStyle w:val="Normal"/>
        <w:rPr/>
      </w:pPr>
      <w:r>
        <w:rPr/>
        <w:t>Объем знаний и практического опыта, которыми вы владеете, это еще одна грань того же самого зеркала. Если ваши знания исчерпываются фамилиями популярных эстрадных исполнителей молодежных песенок, то ваша мыслительная система примитивна, в ней еще даже и настраивать то нечего. Чем большими знаниями обладает человек, тем более качественные и более тонкие настройки доступны в его мыслительной системе. Чем разнообразнее знания и практический опыт, тем больше возможностей для настройки, тем больших успехов способен достичь человек. Скажете, классика, да классика. Скажете, я и без вас это знаю, да знаете, но еще не поняли, не осознали эту простую как дважды два истину. Все гениальное просто.</w:t>
      </w:r>
    </w:p>
    <w:p>
      <w:pPr>
        <w:pStyle w:val="Normal"/>
        <w:rPr/>
      </w:pPr>
      <w:r>
        <w:rPr/>
        <w:t>Если желаете быстрого успеха, то милости прошу к экстрасенсам, которые практикуют различные виды кодирования (настройки вашей мыслительной системы на подсознательном уровне), в том числе и на успех в делах. Заплатите деньги, и ваша мыслительная система будет настроена должным образом. Если попадете к хорошему профессионалу, то его настройки просуществуют до конца текущего воплощения, если к плохому, то хватит на несколько месяцев, в лучшем случае лет. Далее все заново, только с утроенным количеством проблем. В следующей жизни все заново также с утроенным количеством проблем.</w:t>
      </w:r>
    </w:p>
    <w:p>
      <w:pPr>
        <w:pStyle w:val="Normal"/>
        <w:rPr/>
      </w:pPr>
      <w:r>
        <w:rPr/>
        <w:t>В Коране сказано: "Человек ухищряется и Аллах ухищряется. Но Аллах лучший из ухищряющихся." Если с помощью хорошего экстрасенса вам удастся настроить вашу мыслительную систему на успех, на счастье и т.д., то это не прибавит вам жизненного опыта. Ваше личное "Я" по-прежнему будет беспомощным и чахлым. Суть земной жизни заключается в совершенствовании вашего "Я", вашей уникальной индивидуальности, а не в достижении успеха и счастья. Истинный успех, это когда вы сами для себя его создаете. А когда успех дарят родители или вы его покупаете у экстрасенса, это банальная иллюзия, банальный наркотик, простая галлюцинация. Впрочем, каждый все решает сам, каждому предоставлено право свободной воли.</w:t>
      </w:r>
    </w:p>
    <w:p>
      <w:pPr>
        <w:pStyle w:val="Normal"/>
        <w:rPr/>
      </w:pPr>
      <w:r>
        <w:rPr/>
      </w:r>
    </w:p>
    <w:p>
      <w:pPr>
        <w:pStyle w:val="Normal"/>
        <w:rPr/>
      </w:pPr>
      <w:r>
        <w:rPr/>
        <w:t>Ну, теперь кажется все. Кажется, можно заканчивать шестую книгу.</w:t>
      </w:r>
    </w:p>
    <w:p>
      <w:pPr>
        <w:pStyle w:val="Normal"/>
        <w:rPr/>
      </w:pPr>
      <w:r>
        <w:rPr/>
        <w:t>Желаю удачи на пути самосовершенствования.</w:t>
      </w:r>
    </w:p>
    <w:p>
      <w:pPr>
        <w:pStyle w:val="Normal"/>
        <w:rPr/>
      </w:pPr>
      <w:r>
        <w:rPr/>
        <w:t>Да еще, последнее в этой книге.</w:t>
      </w:r>
    </w:p>
    <w:p>
      <w:pPr>
        <w:pStyle w:val="Normal"/>
        <w:rPr/>
      </w:pPr>
      <w:r>
        <w:rPr/>
        <w:t>Помните, в Новом Завете сказано: "Относитесь к людям так, как вы хотите, чтобы они относились к вам". Я выбрал для себя жесткость, требовательность, справедливость, объективность. Именно так я отношусь к окружающим в надежде на то, что и они будут относиться ко мне так же. Должен признаться, что выбор далеко не из легких, трудновато бывает, очень даже трудновато. Я выбрал этот вариант потому, что именно такие взаимоотношения позволяют наиболее быстро совершенствоваться. Проанализируйте этот вариант взаимоотношений между людьми и выберите свой собственный.</w:t>
      </w:r>
    </w:p>
    <w:p>
      <w:pPr>
        <w:pStyle w:val="Normal"/>
        <w:rPr/>
      </w:pPr>
      <w:r>
        <w:rPr/>
      </w:r>
    </w:p>
    <w:p>
      <w:pPr>
        <w:pStyle w:val="Normal"/>
        <w:rPr/>
      </w:pPr>
      <w:r>
        <w:rPr/>
        <w:t>Тимур. 21 Ноября 2007 г.</w:t>
      </w:r>
    </w:p>
    <w:p>
      <w:pPr>
        <w:pStyle w:val="Normal"/>
        <w:rPr/>
      </w:pPr>
      <w:r>
        <w:rPr/>
      </w:r>
    </w:p>
    <w:sectPr>
      <w:footerReference w:type="default" r:id="rId10"/>
      <w:footerReference w:type="first" r:id="rId11"/>
      <w:footnotePr>
        <w:numFmt w:val="decimal"/>
      </w:footnotePr>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40957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ое примечание я написал 23 июля 2007 года, когда решил перечитать написанное.</w:t>
      </w:r>
    </w:p>
    <w:p>
      <w:pPr>
        <w:pStyle w:val="Footnote"/>
        <w:rPr/>
      </w:pPr>
      <w:r>
        <w:rPr/>
        <w:t>Я в очередной раз в комментируемом абзаце допустил максималистский тон, что огорчило меня. Прежде всего, огорчение связано с Кончеевым Александром Сергеевичем, это единственный человек, который никак не заслуживает той оценки, которую я дал в комментируемом абзаце.</w:t>
      </w:r>
    </w:p>
    <w:p>
      <w:pPr>
        <w:pStyle w:val="Footnote"/>
        <w:rPr/>
      </w:pPr>
      <w:r>
        <w:rPr/>
        <w:t>Я вынужден принести свои извинения Александру Сергеевичу, хотя и с большим запозданием. Именно благодаря ему, его конструктивной критике (не смотря на то, что я пытался ее опровергать) я смог избавиться от ряда недостатков, которые до этого за собой не замечал.</w:t>
      </w:r>
    </w:p>
  </w:footnote>
  <w:footnote w:id="3">
    <w:p>
      <w:pPr>
        <w:pStyle w:val="Footnote"/>
        <w:rPr/>
      </w:pPr>
      <w:r>
        <w:rPr>
          <w:rStyle w:val="FootnoteCharacters"/>
        </w:rPr>
        <w:footnoteRef/>
      </w:r>
      <w:r>
        <w:rPr/>
        <w:t xml:space="preserve"> </w:t>
      </w:r>
      <w:r>
        <w:rPr/>
        <w:t>Примечание написано 23.07.2007г.</w:t>
      </w:r>
    </w:p>
    <w:p>
      <w:pPr>
        <w:pStyle w:val="Footnote"/>
        <w:rPr/>
      </w:pPr>
      <w:r>
        <w:rPr/>
        <w:t>То, что я назвал кольцевыми логическими цепочками, связано с работой психических центров. Все детали мне пока еще не ясны, но внешне кольцевые логические цепочки проявляются в порядке (в последовательности) и механизме изменения состояний дживы.</w:t>
      </w:r>
    </w:p>
    <w:p>
      <w:pPr>
        <w:pStyle w:val="Footnote"/>
        <w:rPr/>
      </w:pPr>
      <w:r>
        <w:rPr/>
        <w:t>Состояние дживы характеризуется положением кристаллов психических центров, их направлением движения вокруг собственных осей. Смена состояний не может происходить мгновенно, для перемены направлений движения (вращения) кристаллов необходима перестройка, необходимо время. Изменения не могут происходить как угодно, джива может перестроить вращение кристаллов только по определенной последовательности, только в определенном (индивидуальном) порядке. Чем резче и чем кардинальнее джива способен изменять направление вращения кристаллов своих психических центров, тем более совершенным является его мыслительная система.</w:t>
      </w:r>
    </w:p>
    <w:p>
      <w:pPr>
        <w:pStyle w:val="Footnote"/>
        <w:rPr/>
      </w:pPr>
      <w:r>
        <w:rPr/>
        <w:t>Последовательное формирование человека из зародыша, последовательное развитие мыслительной системы человека, когда в определенной последовательности формируется характер человека, его мировоззрение и практический опыт, напрямую связано с заранее определенной последовательностью вращения кристаллов. Индивидуальные особенности корректируются астрологическим часовым механизмом.</w:t>
      </w:r>
    </w:p>
    <w:p>
      <w:pPr>
        <w:pStyle w:val="Footnote"/>
        <w:rPr/>
      </w:pPr>
      <w:r>
        <w:rPr/>
        <w:t>Учитывая, что манас имеет свои психические центры, то очевидно, что именно эти психические центры формируют бесконечные логические цепочки. Психические центры души формируют более совершенные бесконечные логические цепочки. О манасе и душе смотрите в пятой главе.</w:t>
      </w:r>
    </w:p>
  </w:footnote>
  <w:footnote w:id="4">
    <w:p>
      <w:pPr>
        <w:pStyle w:val="Footnote"/>
        <w:rPr/>
      </w:pPr>
      <w:r>
        <w:rPr>
          <w:rStyle w:val="FootnoteCharacters"/>
        </w:rPr>
        <w:footnoteRef/>
      </w:r>
      <w:r>
        <w:rPr/>
        <w:t xml:space="preserve"> </w:t>
      </w:r>
      <w:r>
        <w:rPr/>
        <w:t>Примечание написано 23.07.2007г.</w:t>
      </w:r>
    </w:p>
    <w:p>
      <w:pPr>
        <w:pStyle w:val="Footnote"/>
        <w:rPr/>
      </w:pPr>
      <w:r>
        <w:rPr/>
        <w:t>По-видимому шестая книга будет писаться наиболее трудно и так же трудно будет читаться. Изменения моих представлений о мироздании происходят быстро, то, что написано в данной главе, придется во многом править. Я решил дополнить текст такими примечаниями, это позволит наиболее подготовленным читателям с наибольшей легкостью ориентироваться в том, что я описываю.</w:t>
      </w:r>
    </w:p>
    <w:p>
      <w:pPr>
        <w:pStyle w:val="Footnote"/>
        <w:rPr/>
      </w:pPr>
      <w:r>
        <w:rPr/>
        <w:t>В четвертой главе я ввожу новые понятия: джива-родитель и джива-ребенок, а в пятой – манас и душа. Термины манас и душа известны давно, я даю им свое собственное толкование, которое на мой взгляд наиболее полно соответствуют действительности.</w:t>
      </w:r>
    </w:p>
  </w:footnote>
  <w:footnote w:id="5">
    <w:p>
      <w:pPr>
        <w:pStyle w:val="Footnote"/>
        <w:rPr/>
      </w:pPr>
      <w:r>
        <w:rPr>
          <w:rStyle w:val="FootnoteCharacters"/>
        </w:rPr>
        <w:footnoteRef/>
      </w:r>
      <w:r>
        <w:rPr/>
        <w:t xml:space="preserve"> </w:t>
      </w:r>
      <w:r>
        <w:rPr/>
        <w:t>Примечание написано 23.07.2007г.</w:t>
      </w:r>
    </w:p>
    <w:p>
      <w:pPr>
        <w:pStyle w:val="Footnote"/>
        <w:rPr/>
      </w:pPr>
      <w:r>
        <w:rPr/>
        <w:t>В одной из предыдущих книг я дал понятия суеверия, утопии, аналогии. Теперь пришло время дополнить эти понятия еще одним термином – промежуточное знание. Данное понятие является неотъемлемой частью процесса познания, особое значение оно имеет при религиозном и эзотерическом методах познания.</w:t>
      </w:r>
    </w:p>
    <w:p>
      <w:pPr>
        <w:pStyle w:val="Footnote"/>
        <w:rPr/>
      </w:pPr>
      <w:r>
        <w:rPr/>
        <w:t>Промежуточное знание далеко не истина, но это уже и не аналогия, это нечто среднее между аналогией и истиной. Процесс познания в большинстве случаев не протекает без промежуточного знания. Значение промежуточных знаний неоценимо, без промежуточного знания невозможно подойти к истине.</w:t>
      </w:r>
    </w:p>
  </w:footnote>
  <w:footnote w:id="6">
    <w:p>
      <w:pPr>
        <w:pStyle w:val="Footnote"/>
        <w:rPr/>
      </w:pPr>
      <w:r>
        <w:rPr>
          <w:rStyle w:val="FootnoteCharacters"/>
        </w:rPr>
        <w:footnoteRef/>
      </w:r>
      <w:r>
        <w:rPr/>
        <w:t xml:space="preserve"> </w:t>
      </w:r>
      <w:r>
        <w:rPr/>
        <w:t>Примечание написано 23.07.2007г.</w:t>
      </w:r>
    </w:p>
    <w:p>
      <w:pPr>
        <w:pStyle w:val="Footnote"/>
        <w:rPr/>
      </w:pPr>
      <w:r>
        <w:rPr/>
        <w:t>После написания главы о вложенных, параллельных и непрерывных мирах, я наконец подошел к пониманию формирования логических цепочек, особенно в части того, как происходят процессы понимания и осознания. Процесс познания ясен, после получения новой информации, она записывается в головной мозг, затем во время процесса понимания происходит перестройка порядка вращения кристаллов в психических центрах манаса. Во время осознания происходит перестройка порядка вращения кристаллов в психических центрах души.</w:t>
      </w:r>
    </w:p>
    <w:p>
      <w:pPr>
        <w:pStyle w:val="Footnote"/>
        <w:rPr/>
      </w:pPr>
      <w:r>
        <w:rPr/>
        <w:t>После перестройки вращения кристаллов корректируются соответствующие мыслеформы и мыслеобразы.</w:t>
      </w:r>
    </w:p>
  </w:footnote>
  <w:footnote w:id="7">
    <w:p>
      <w:pPr>
        <w:pStyle w:val="Footnote"/>
        <w:rPr/>
      </w:pPr>
      <w:r>
        <w:rPr>
          <w:rStyle w:val="FootnoteCharacters"/>
        </w:rPr>
        <w:footnoteRef/>
      </w:r>
      <w:r>
        <w:rPr/>
        <w:t xml:space="preserve"> </w:t>
      </w:r>
      <w:r>
        <w:rPr/>
        <w:t>Примечание написано 23.07.2007г.</w:t>
      </w:r>
    </w:p>
    <w:p>
      <w:pPr>
        <w:pStyle w:val="Footnote"/>
        <w:rPr/>
      </w:pPr>
      <w:r>
        <w:rPr/>
        <w:t>Кое что все же стало понятным. Мыслеобраз имеет хотя и слаборазвитые, но вполне сформировавшиеся психические центры. Кристаллы этих центров вращаются в определенной последовательности, что характеризует состояние мыслеобраза, его способность нести в себе определенную информацию. Каждый в отдельности мыслеобраз несет в себе минимум информации, но группы мыслеобразов несут в себе намного больше информации, причем качественно отличной от единичного мыслеобраза. Точно такой же эффект наблюдается в пчелином рое, у муравьев, термитов, птичьих стай.</w:t>
      </w:r>
    </w:p>
  </w:footnote>
  <w:footnote w:id="8">
    <w:p>
      <w:pPr>
        <w:pStyle w:val="Footnote"/>
        <w:rPr/>
      </w:pPr>
      <w:r>
        <w:rPr>
          <w:rStyle w:val="FootnoteCharacters"/>
        </w:rPr>
        <w:footnoteRef/>
      </w:r>
      <w:r>
        <w:rPr/>
        <w:t xml:space="preserve"> </w:t>
      </w:r>
      <w:r>
        <w:rPr/>
        <w:t>Примечание написано 23.07.2007г.</w:t>
      </w:r>
    </w:p>
    <w:p>
      <w:pPr>
        <w:pStyle w:val="Footnote"/>
        <w:rPr/>
      </w:pPr>
      <w:r>
        <w:rPr/>
        <w:t>Читайте о манасе  пятой главе.</w:t>
      </w:r>
    </w:p>
  </w:footnote>
  <w:footnote w:id="9">
    <w:p>
      <w:pPr>
        <w:pStyle w:val="Footnote"/>
        <w:rPr/>
      </w:pPr>
      <w:r>
        <w:rPr>
          <w:rStyle w:val="FootnoteCharacters"/>
        </w:rPr>
        <w:footnoteRef/>
      </w:r>
      <w:r>
        <w:rPr/>
        <w:t xml:space="preserve"> </w:t>
      </w:r>
      <w:r>
        <w:rPr/>
        <w:t>Примечание написано 23.07.2007г.</w:t>
      </w:r>
    </w:p>
    <w:p>
      <w:pPr>
        <w:pStyle w:val="Footnote"/>
        <w:rPr/>
      </w:pPr>
      <w:r>
        <w:rPr/>
        <w:t>Похоже, что этот абзац в будущем придется переписать заново. Сейчас все оставляю как есть, дабы читатели могли проследить последовательность изменения представлений. При формировании логических цепочек последовательность изменений в представлениях человека о мироздании является определяющим фактором. Логические цепочки формируются благодаря (за счет) особенной конфигурации вращения кристаллов психических центров манаса и души.</w:t>
      </w:r>
    </w:p>
    <w:p>
      <w:pPr>
        <w:pStyle w:val="Footnote"/>
        <w:rPr/>
      </w:pPr>
      <w:r>
        <w:rPr/>
        <w:t>Данное замечание для последующего анализа мыслительной деятельности человека является определяющим.</w:t>
      </w:r>
    </w:p>
  </w:footnote>
  <w:footnote w:id="10">
    <w:p>
      <w:pPr>
        <w:pStyle w:val="Footnote"/>
        <w:rPr/>
      </w:pPr>
      <w:r>
        <w:rPr>
          <w:rStyle w:val="FootnoteCharacters"/>
        </w:rPr>
        <w:footnoteRef/>
      </w:r>
      <w:r>
        <w:rPr/>
        <w:t xml:space="preserve"> </w:t>
      </w:r>
      <w:r>
        <w:rPr/>
        <w:t>Примечание написано 23.07.2007г.</w:t>
      </w:r>
    </w:p>
    <w:p>
      <w:pPr>
        <w:pStyle w:val="Footnote"/>
        <w:rPr/>
      </w:pPr>
      <w:r>
        <w:rPr/>
        <w:t>В ноябре 2006 года я уволился с завода. Позже выяснилось, что молодой маркетолог является наркоманом, после нескольких невыходов на работу без уважительных причин в течение 1-2 недель его уволили. Инженер по Б и ОТ, принятый на работу через 3 месяца уволился. На мое место приняли молодую женщину, которая обещала, что справится с теми обязанностями, которые я исполнял. В результате ее работы через месяц исчез один сайт, затем второй. На главном сайте завода перестал работать автоматический каталог ссылок, главная страница сайта испорчена и не отображается броузером. Горячую рекламу, которую нужно было давно удалить с сайта, она удалить не смогла.</w:t>
      </w:r>
    </w:p>
    <w:p>
      <w:pPr>
        <w:pStyle w:val="Footnote"/>
        <w:rPr/>
      </w:pPr>
      <w:r>
        <w:rPr/>
        <w:t>Через 4 месяца после меня уволился генеральный директор, обвиненный хозяином в краже (или причастности к ней) вагона металла. Фактически кражи не было, были ошибки бухгалтерского учета, о которых мы предупреждали хозяина, но для него его главный бухгалтер являлся намного дороже технических специалистов.</w:t>
      </w:r>
    </w:p>
    <w:p>
      <w:pPr>
        <w:pStyle w:val="Footnote"/>
        <w:rPr/>
      </w:pPr>
      <w:r>
        <w:rPr/>
        <w:t>Весной 2007 года уволился новый технический директор, проработав всего 6 месяцев. Начав с энтузиазмом, он первое время никак не мог поверить нам в неспособность хозяина управлять заводом. Завод вернулся в тоже экономическое состояние, в котором был в 2004 году, вновь долги и отсутствие технически грамотных специалистов.</w:t>
      </w:r>
    </w:p>
  </w:footnote>
  <w:footnote w:id="11">
    <w:p>
      <w:pPr>
        <w:pStyle w:val="Footnote"/>
        <w:rPr/>
      </w:pPr>
      <w:r>
        <w:rPr>
          <w:rStyle w:val="FootnoteCharacters"/>
        </w:rPr>
        <w:footnoteRef/>
      </w:r>
      <w:r>
        <w:rPr/>
        <w:t xml:space="preserve"> </w:t>
      </w:r>
      <w:r>
        <w:rPr/>
        <w:t>Примечание написано 23.07.2007г.</w:t>
      </w:r>
    </w:p>
    <w:p>
      <w:pPr>
        <w:pStyle w:val="Footnote"/>
        <w:rPr/>
      </w:pPr>
      <w:r>
        <w:rPr/>
        <w:t xml:space="preserve">В настоящее время этот сайт размещен по адресу </w:t>
      </w:r>
      <w:hyperlink r:id="rId1">
        <w:r>
          <w:rPr>
            <w:rStyle w:val="InternetLink"/>
          </w:rPr>
          <w:t>http://neud.timyr.by.ru</w:t>
        </w:r>
      </w:hyperlink>
      <w:r>
        <w:rPr>
          <w:lang w:val="en-US"/>
        </w:rPr>
        <w:t xml:space="preserve"> </w:t>
      </w:r>
      <w:r>
        <w:rPr/>
        <w:t>Я переместил его сюда, как в архив. Яндексом сайт не индексируется.</w:t>
      </w:r>
    </w:p>
  </w:footnote>
  <w:footnote w:id="12">
    <w:p>
      <w:pPr>
        <w:pStyle w:val="Footnote"/>
        <w:rPr/>
      </w:pPr>
      <w:r>
        <w:rPr>
          <w:rStyle w:val="FootnoteCharacters"/>
        </w:rPr>
        <w:footnoteRef/>
      </w:r>
      <w:r>
        <w:rPr/>
        <w:t xml:space="preserve"> </w:t>
      </w:r>
      <w:r>
        <w:rPr/>
        <w:t>Примечание написано 24.07.2007г.</w:t>
      </w:r>
    </w:p>
    <w:p>
      <w:pPr>
        <w:pStyle w:val="Footnote"/>
        <w:rPr/>
      </w:pPr>
      <w:r>
        <w:rPr/>
        <w:t>Люди должны понимать, что наша жизнь в принципе не предназначена для длительных удовольствий. Мы живем на планете Земля не для получения удовольствий, а для совершенствования. Те единичные случаи счастливой жизни у отдельных людей, которые бросаются нам в глаза, есть ни что иное, как приманка, как пучок сена перед мордой осла, который держит его наездник. Сколько бы шагов ни сделал осел, сено никогда не приближается к его морде.</w:t>
      </w:r>
    </w:p>
  </w:footnote>
  <w:footnote w:id="13">
    <w:p>
      <w:pPr>
        <w:pStyle w:val="Footnote"/>
        <w:rPr/>
      </w:pPr>
      <w:r>
        <w:rPr>
          <w:rStyle w:val="FootnoteCharacters"/>
        </w:rPr>
        <w:footnoteRef/>
      </w:r>
      <w:r>
        <w:rPr/>
        <w:t xml:space="preserve"> </w:t>
      </w:r>
      <w:r>
        <w:rPr/>
        <w:t>Примечание написано 24.07.2007г.</w:t>
      </w:r>
    </w:p>
    <w:p>
      <w:pPr>
        <w:pStyle w:val="Footnote"/>
        <w:rPr/>
      </w:pPr>
      <w:r>
        <w:rPr/>
        <w:t>Сегодня данное описание ума, у меня вызывает добрую улыбку, но я ничего не намерен изменять в тексте. Этот текст характеризует мой путь познания, часто, очень часто, путь важнее цели. Далее вы прочтете совершенно иное описание ума, а сейчас я лишь сообщаю вам об этом и не более того.</w:t>
      </w:r>
    </w:p>
  </w:footnote>
  <w:footnote w:id="14">
    <w:p>
      <w:pPr>
        <w:pStyle w:val="Footnote"/>
        <w:rPr/>
      </w:pPr>
      <w:r>
        <w:rPr>
          <w:rStyle w:val="FootnoteCharacters"/>
        </w:rPr>
        <w:footnoteRef/>
      </w:r>
      <w:r>
        <w:rPr/>
        <w:t xml:space="preserve"> </w:t>
      </w:r>
      <w:r>
        <w:rPr/>
        <w:t>Примечание написано 24.07.2007г.</w:t>
      </w:r>
    </w:p>
    <w:p>
      <w:pPr>
        <w:pStyle w:val="Footnote"/>
        <w:rPr/>
      </w:pPr>
      <w:r>
        <w:rPr/>
        <w:t>Не смотря на данное утверждение, после длительных размышлений я продолжил работу над записками. Оказалось, что блокирование возможности дальнейшего развития отдельных людей путем передачи им излишнего для них объема знаний, есть неизбежный процесс. Спасая неспособных, я торможу развитие перспективных.</w:t>
      </w:r>
    </w:p>
    <w:p>
      <w:pPr>
        <w:pStyle w:val="Footnote"/>
        <w:rPr/>
      </w:pPr>
      <w:r>
        <w:rPr/>
        <w:t>Если высшие живые существа способствуют моей дальнейшей работе над записками, значит этому так и быть.</w:t>
      </w:r>
    </w:p>
    <w:p>
      <w:pPr>
        <w:pStyle w:val="Footnote"/>
        <w:rPr/>
      </w:pPr>
      <w:r>
        <w:rPr/>
        <w:t>Начиная с ноября 2006 года у меня масса времени для спокойного осмысления пройденного мною пути, у меня масса свободного и оплаченного (в виде заработной платы) времени для спокойного и вдумчивого продолжения работы над записками. События развиваются так, что на производстве я фактически только числюсь, мне выплачивается заработная плата, я периодически выполняю несложные функции, а остальное время могу посвятить работе над записками.</w:t>
      </w:r>
    </w:p>
    <w:p>
      <w:pPr>
        <w:pStyle w:val="Footnote"/>
        <w:rPr/>
      </w:pPr>
      <w:r>
        <w:rPr/>
        <w:t>Я изолирован от интернета, могу лишь иногда выйти в интернет из интернет-салона, это ограничение только во благо мне. У меня много других трудностей и переживаний, но свободного времени через край. Уровень заработной платы выше чем на заводе в 2006 году, обязанностей в несколько раз меньше. В последние четыре месяца у меня получается так, что производственными вопросами я занимаюсь по нескольку часов в неделю. Данное обстоятельство я расцениваю, как помощь со стороны высших живых существ в части возможности работы над записками о мироздании.</w:t>
      </w:r>
    </w:p>
  </w:footnote>
  <w:footnote w:id="15">
    <w:p>
      <w:pPr>
        <w:pStyle w:val="Footnote"/>
        <w:rPr/>
      </w:pPr>
      <w:r>
        <w:rPr>
          <w:rStyle w:val="FootnoteCharacters"/>
        </w:rPr>
        <w:footnoteRef/>
      </w:r>
      <w:r>
        <w:rPr/>
        <w:t xml:space="preserve"> </w:t>
      </w:r>
      <w:r>
        <w:rPr/>
        <w:t>Примечание написано 24.07.2007г.</w:t>
      </w:r>
    </w:p>
    <w:p>
      <w:pPr>
        <w:pStyle w:val="Footnote"/>
        <w:rPr/>
      </w:pPr>
      <w:r>
        <w:rPr/>
        <w:t>Способность к самостоятельному мышлению подразумевает способность управлять своими психическими центрами. Здесь уместен вопрос, кто должен научиться управлять своими психическими центрами манас или душа. Очевидным является вывод, что в первую очередь манас должен научиться управлять своими психическими центрами, а душа и своими и центрами манаса.</w:t>
      </w:r>
    </w:p>
    <w:p>
      <w:pPr>
        <w:pStyle w:val="Footnote"/>
        <w:rPr/>
      </w:pPr>
      <w:r>
        <w:rPr/>
        <w:t>Позже я намереваюсь осветить суть раздельного (и совместного) развития манаса и души, но это будет чуть позже.</w:t>
      </w:r>
    </w:p>
  </w:footnote>
  <w:footnote w:id="16">
    <w:p>
      <w:pPr>
        <w:pStyle w:val="Footnote"/>
        <w:rPr/>
      </w:pPr>
      <w:r>
        <w:rPr>
          <w:rStyle w:val="FootnoteCharacters"/>
        </w:rPr>
        <w:footnoteRef/>
      </w:r>
      <w:r>
        <w:rPr/>
        <w:t xml:space="preserve"> </w:t>
      </w:r>
      <w:r>
        <w:rPr/>
        <w:t>Этой весной я познакомился (вскользь) с практикующим психологом (эзотеристом, экстрасенсом, йогом и т.п.), который работает в Семипалатинском центре дианетики (саентологии). Мы беседовали 2-3 раза, не называя своих имен, но коротко рассказали друг другу о своих взглядах на мироздание. Однажды мы курили, стояли на тротуаре, беседовали о погоде (или о чем-то подобном, уже не помню), мимо нас прошли двое мужчин примерно в возрасте до 30 лет, было явно видно, что это алкоголики, возможно, бомжи. Мы одновременно обратили на них внимание и заговорили о возможностях их перевоспитания. Мой собеседник знающим тоном опытного психолога сказал коротко и достаточно емко примерно следующее (дословно уже не помню): "Нужна жесткая встряска, которая выжжет в их сознании все, а затем реабилитация". Он не стал комментировать свое высказывание, и не стал продолжать тему. Мне было достаточно его слов, и хотя в душе мне было жаль людей, которых нужно такими методами возвращать к нормальной жизни, я понимал, что другого пути не существует. Любое кодирование, к которому прибегают психологи и экстрасенсы при лечении подобных психических отклонений, лишь маскирует зловредные мыслеобразы, снижая их активность или временно блокируя их, но лишь тотальное уничтожение вредных мыслеобразов способно очистить сознание пациента. В этом методе тоже есть недостатки, если процесс реабилитации после "выжигания" будет неверен, то рецидив неизбежен.</w:t>
      </w:r>
    </w:p>
  </w:footnote>
  <w:footnote w:id="17">
    <w:p>
      <w:pPr>
        <w:pStyle w:val="Footnote"/>
        <w:rPr/>
      </w:pPr>
      <w:r>
        <w:rPr>
          <w:rStyle w:val="FootnoteCharacters"/>
        </w:rPr>
        <w:footnoteRef/>
      </w:r>
      <w:r>
        <w:rPr/>
        <w:t xml:space="preserve"> </w:t>
      </w:r>
      <w:r>
        <w:rPr/>
        <w:t>Примечание написано 24.07.2007г.</w:t>
      </w:r>
    </w:p>
    <w:p>
      <w:pPr>
        <w:pStyle w:val="Footnote"/>
        <w:rPr/>
      </w:pPr>
      <w:r>
        <w:rPr/>
        <w:t>Далее вы прочтете о мыслеформах, словоформах, мыслеобразах. Сейчас уместно будет отметить, что только мыслеобразы зависят от астрологического поля. Человек, который мыслит только мыслеформами и словоформами, зависит от астрологического поля значительно в меньшей степени, чем человек, мыслящий и руководствующийся мыслеобразами.</w:t>
      </w:r>
    </w:p>
    <w:p>
      <w:pPr>
        <w:pStyle w:val="Footnote"/>
        <w:rPr/>
      </w:pPr>
      <w:r>
        <w:rPr/>
        <w:t>В жизненных циклах человека на первоначальных этапах преобладает мышление на основе чужих мыслеобразов, такой человек всецело зависит от астрологического часового механизма. Этот человек, как ветка на ветру, куда ветер подует, что подхватит, туда человек направляет свои желания, то и несет с собой по жизни. Далее человек приобретает возможность мыслить мыслеформами (своими, чужими) здесь зависимость от астрологического поля снижается, но никогда не исчезает полностью. На следующих этапах развития человека, когда он учится создавать свои мылеобразы, его зависимость от астрологического поля вновь усиливается. Разница между первым и третьим вариантом в том, что в первом варианте человек подвластен стихии, а в третьем случае собственным целям в виде мыслеобразов.</w:t>
      </w:r>
    </w:p>
    <w:p>
      <w:pPr>
        <w:pStyle w:val="Footnote"/>
        <w:rPr/>
      </w:pPr>
      <w:r>
        <w:rPr/>
        <w:t>В третьем случае появляется возможность управлять внешними и внутренними процессами с помощью самостоятельно созданных мыслеобразов. Окружающие слабые люди вынуждены подчиняться мыслеобразам более совершенного человека. Это еще далеко не идеальное совершенство, но это возможность управлять своей судьбой, окружающими людьми, животным и растительным миром.</w:t>
      </w:r>
    </w:p>
  </w:footnote>
  <w:footnote w:id="18">
    <w:p>
      <w:pPr>
        <w:pStyle w:val="Footnote"/>
        <w:rPr/>
      </w:pPr>
      <w:r>
        <w:rPr>
          <w:rStyle w:val="FootnoteCharacters"/>
        </w:rPr>
        <w:footnoteRef/>
      </w:r>
      <w:r>
        <w:rPr/>
        <w:t xml:space="preserve"> </w:t>
      </w:r>
      <w:r>
        <w:rPr/>
        <w:t>Примечание написано 24.07.2007г.</w:t>
      </w:r>
    </w:p>
    <w:p>
      <w:pPr>
        <w:pStyle w:val="Footnote"/>
        <w:rPr/>
      </w:pPr>
      <w:r>
        <w:rPr/>
        <w:t>Далее я ввожу понятие промежуточное знание, которое уже не аналогия, но еще и не истина. Без промежуточного знания невозможен рациональный процесс познания истины. В моих записках я постепенно перехожу от аналогий к промежуточному знанию. Это еще не истина, но уже и не аналогия.</w:t>
      </w:r>
    </w:p>
  </w:footnote>
  <w:footnote w:id="19">
    <w:p>
      <w:pPr>
        <w:pStyle w:val="Footnote"/>
        <w:rPr/>
      </w:pPr>
      <w:r>
        <w:rPr>
          <w:rStyle w:val="FootnoteCharacters"/>
        </w:rPr>
        <w:footnoteRef/>
      </w:r>
      <w:r>
        <w:rPr/>
        <w:t xml:space="preserve"> </w:t>
      </w:r>
      <w:r>
        <w:rPr/>
        <w:t>Примечание написано 24.07.2007г.</w:t>
      </w:r>
    </w:p>
    <w:p>
      <w:pPr>
        <w:pStyle w:val="Footnote"/>
        <w:rPr/>
      </w:pPr>
      <w:r>
        <w:rPr/>
        <w:t>Факты передачи мыслеобразов от одного человека другому я мог наблюдать неоднократно. Факты подчинения многих людей целям и желаниям одного человека посредством передачи мыслеобразов (без использования привычных людям механизмов таких как власть, деньги, гипноз, и т.п.) я так же имел возможность неоднократно наблюдать. Но механизм этой передачи пока еще остается за пределами моего понимания. В данной ситуации я действую как ремесленник, я просто делаю, но как я это делаю я не понимаю.</w:t>
      </w:r>
    </w:p>
  </w:footnote>
  <w:footnote w:id="20">
    <w:p>
      <w:pPr>
        <w:pStyle w:val="Footnote"/>
        <w:rPr/>
      </w:pPr>
      <w:r>
        <w:rPr>
          <w:rStyle w:val="FootnoteCharacters"/>
        </w:rPr>
        <w:footnoteRef/>
      </w:r>
      <w:r>
        <w:rPr/>
        <w:t xml:space="preserve"> </w:t>
      </w:r>
      <w:r>
        <w:rPr/>
        <w:t>Примечание написано 24.07.2007г.</w:t>
      </w:r>
    </w:p>
    <w:p>
      <w:pPr>
        <w:pStyle w:val="Footnote"/>
        <w:rPr/>
      </w:pPr>
      <w:r>
        <w:rPr/>
        <w:t>Обратите внимание, что опять возникло понятие о логических цепочках. Если еще вспомнить о магнитах, то становится понятным многое, что связано с конечными и бесконечными логическими цепочками. Становится ясно почему периодически у человека наступает период неудач (период перестройки сознания, когда осуществляется переориентация с одной конечной логической цепочки на другую).</w:t>
      </w:r>
    </w:p>
    <w:p>
      <w:pPr>
        <w:pStyle w:val="Footnote"/>
        <w:rPr/>
      </w:pPr>
      <w:r>
        <w:rPr/>
        <w:t>В случае с бесконечными логическими цепочками человек, если вовремя не остановится, заходит в логический тупик и создает в своем сознании массу заблуждений. Чем глубже человек влазит в бесконечную логическую цепь, тем большее количество проблем себе создает. Для освобождения от бесконечной логической цепочки нужно почувствовать гармоничное ее завершение и отказаться от дальнейшего ее раскручивания. Дисгармоничный перестроечный период неизбежен, его нужно просто переждать.</w:t>
      </w:r>
    </w:p>
    <w:p>
      <w:pPr>
        <w:pStyle w:val="Footnote"/>
        <w:rPr/>
      </w:pPr>
      <w:r>
        <w:rPr/>
        <w:t>Магниты устанавливаются на каждой логической цепочке в том месте, где заканчивается гармоничный аспект этой логической цепочки. Понятие абстрактное, но разобраться в этом вопросе придется каждому человеку в индивидуальном порядке. Никто никому в этом конкретном деле помощь не сможет, возможны только советы общего плана. Все-таки наша задача состоит в научении самостоятельному мышлению.</w:t>
      </w:r>
    </w:p>
  </w:footnote>
  <w:footnote w:id="21">
    <w:p>
      <w:pPr>
        <w:pStyle w:val="Footnote"/>
        <w:rPr/>
      </w:pPr>
      <w:r>
        <w:rPr>
          <w:rStyle w:val="FootnoteCharacters"/>
        </w:rPr>
        <w:footnoteRef/>
      </w:r>
      <w:r>
        <w:rPr/>
        <w:t xml:space="preserve"> </w:t>
      </w:r>
      <w:r>
        <w:rPr/>
        <w:t>Примечание написано 24.07.2007г.</w:t>
      </w:r>
    </w:p>
    <w:p>
      <w:pPr>
        <w:pStyle w:val="Footnote"/>
        <w:rPr/>
      </w:pPr>
      <w:r>
        <w:rPr/>
        <w:t>В данном подзаголовке я немного путано рассказываю о том, что далее я назвал манасом и душой. Я не намереваюсь изменять написанный ранее текст, поскольку новое мое объяснение все равно не будет окончательной истиной. Переделывать одно промежуточное знание на другое нет смысла. Все одно, это только лишь промежуточное знание и не более того.</w:t>
      </w:r>
    </w:p>
    <w:p>
      <w:pPr>
        <w:pStyle w:val="Footnote"/>
        <w:rPr/>
      </w:pPr>
      <w:r>
        <w:rPr/>
        <w:t>С другой стороны у читателей появляется возможность отследить очередную логическую цепочку, появляется возможность привнести в мои описания элементы собственного мышления, это очень важно для читателей. Более того, я не связываю себя мыслью о моем исключительном праве на поиск истины, это очень важно для меня.</w:t>
      </w:r>
    </w:p>
  </w:footnote>
  <w:footnote w:id="22">
    <w:p>
      <w:pPr>
        <w:pStyle w:val="Footnote"/>
        <w:rPr/>
      </w:pPr>
      <w:r>
        <w:rPr>
          <w:rStyle w:val="FootnoteCharacters"/>
        </w:rPr>
        <w:footnoteRef/>
      </w:r>
      <w:r>
        <w:rPr/>
        <w:t xml:space="preserve"> </w:t>
      </w:r>
      <w:r>
        <w:rPr/>
        <w:t>После появления определений вложенного и непрерывного мира термин "воплощение" утрачивает часть своего смысла. Джива не воплощается в материальном теле, он его создает для себя. Правда следует заметить, что он его создает не самостоятельно, а совместно с другими дживами, которых мы люди называем отцом и матерью. Здесь проявляется зависимость между параллельными мирами. Отец, мать и их ребенок, это три параллельных мира.</w:t>
      </w:r>
    </w:p>
  </w:footnote>
  <w:footnote w:id="23">
    <w:p>
      <w:pPr>
        <w:pStyle w:val="Footnote"/>
        <w:rPr/>
      </w:pPr>
      <w:r>
        <w:rPr>
          <w:rStyle w:val="FootnoteCharacters"/>
        </w:rPr>
        <w:footnoteRef/>
      </w:r>
      <w:r>
        <w:rPr/>
        <w:t xml:space="preserve"> </w:t>
      </w:r>
      <w:r>
        <w:rPr/>
        <w:t>Здесь следует уточнить понятие смерти. Смерть, это когда физическое тело перестает функционировать, и джива вынужден оставить его. Смерть, это процесс перехода дживы в иное состояние. Джива, построив человеческое физическое тело, стал человеком, и теперь не зависимо от того есть у него физическое тело или нет он остается человеком постоянно. У него есть манас, это качественное отличие дживы-человека от прочих джив. Смерть, это отсоединение дживы от беспомощного человеческого тела, а рождение, это присоединение дживы к своему физическому телу.</w:t>
      </w:r>
    </w:p>
  </w:footnote>
  <w:footnote w:id="24">
    <w:p>
      <w:pPr>
        <w:pStyle w:val="Footnote"/>
        <w:rPr/>
      </w:pPr>
      <w:r>
        <w:rPr>
          <w:rStyle w:val="FootnoteCharacters"/>
        </w:rPr>
        <w:footnoteRef/>
      </w:r>
      <w:r>
        <w:rPr/>
        <w:t xml:space="preserve"> </w:t>
      </w:r>
      <w:r>
        <w:rPr/>
        <w:t>Обратите внимание на то, что я не могу отказаться от существующей терминологии. Термин "право свободной воли" не совсем подходит в данном случае, точнее он далеко не корректен в принципе, поскольку это не право, а скорее закон природы. Термин "закон природы" тоже не совсем корректен, но я не располагаю другими понятными мне и читателю терминами, поэтому использую то, что мне знакомо и понятно. Создать свою собственную терминологию я еще не в состоянии. Скорее всего, это работа для тех, кто будет исследовать мироздание в целом и мыслительную систему человека в частности в будущем.</w:t>
      </w:r>
    </w:p>
  </w:footnote>
  <w:footnote w:id="25">
    <w:p>
      <w:pPr>
        <w:pStyle w:val="Footnote"/>
        <w:rPr/>
      </w:pPr>
      <w:r>
        <w:rPr>
          <w:rStyle w:val="FootnoteCharacters"/>
        </w:rPr>
        <w:footnoteRef/>
      </w:r>
      <w:r>
        <w:rPr/>
        <w:t xml:space="preserve"> </w:t>
      </w:r>
      <w:r>
        <w:rPr/>
        <w:t>Я лишь упоминал, что внутренние органы животных и человека являются живыми существами – дживами, но я не говорил, что это совершенно иная ветвь живых существ, которые я назвал так же дживами, не имея возможности назвать их как-то иначе.</w:t>
      </w:r>
    </w:p>
  </w:footnote>
  <w:footnote w:id="26">
    <w:p>
      <w:pPr>
        <w:pStyle w:val="Footnote"/>
        <w:rPr/>
      </w:pPr>
      <w:r>
        <w:rPr>
          <w:rStyle w:val="FootnoteCharacters"/>
        </w:rPr>
        <w:footnoteRef/>
      </w:r>
      <w:r>
        <w:rPr/>
        <w:t xml:space="preserve"> </w:t>
      </w:r>
      <w:r>
        <w:rPr/>
        <w:t>Возникает новый вопрос – а что такое уровень развития сознания. Думаю пришло время говорить не об уровне развития сознания, а об уровне развития психических центров, уровне развития ментальных или энергетических чакр. Теперь мы знаем больше и неточности формулировок, понятий, терминов создают дополнительные трудности для понимания текстов читателями. В совокупности все это можно характеризовать понятием "состояние". Некоторые состояния я пытаюсь описать в данной главе. Следует разграничить два аспекта в понимании термина "состояние":</w:t>
      </w:r>
    </w:p>
    <w:p>
      <w:pPr>
        <w:pStyle w:val="Footnote"/>
        <w:rPr/>
      </w:pPr>
      <w:r>
        <w:rPr/>
        <w:t>- состояние дживы в зависимости от наличия и развитости психических центров и чакр;</w:t>
      </w:r>
    </w:p>
    <w:p>
      <w:pPr>
        <w:pStyle w:val="Footnote"/>
        <w:rPr/>
      </w:pPr>
      <w:r>
        <w:rPr/>
        <w:t>- состояние дживы в зависимости от "поведения" психических центров, напряженности и направленности "астрологических полей", активности тех или иных вложенных мыслеобразов.</w:t>
      </w:r>
    </w:p>
  </w:footnote>
  <w:footnote w:id="27">
    <w:p>
      <w:pPr>
        <w:pStyle w:val="Footnote"/>
        <w:rPr/>
      </w:pPr>
      <w:r>
        <w:rPr>
          <w:rStyle w:val="FootnoteCharacters"/>
        </w:rPr>
        <w:footnoteRef/>
      </w:r>
      <w:r>
        <w:rPr/>
        <w:t xml:space="preserve"> </w:t>
      </w:r>
      <w:r>
        <w:rPr/>
        <w:t>Данное примечание написано после завершения данной главы, когда я перечитывал главу с целью поиска ошибок и опечаток.</w:t>
      </w:r>
    </w:p>
    <w:p>
      <w:pPr>
        <w:pStyle w:val="Footnote"/>
        <w:rPr/>
      </w:pPr>
      <w:r>
        <w:rPr/>
        <w:t>Вопрос о форме тела дживы остается открытым. Я говорю, что тело дживы подобно снежинке растущей внутрь, но все больше и больше фактов указывают на то, что оно скорее похоже на снежинку, которая имеет некую сферическую зону, из которой рост происходит как во внутрь, так и наружу. При определенных обстоятельствах внутренняя или внешняя часть "снежинки" принимает форму правильных многогранников, или форму, размеры которой совпадают с размерами правильных многогранников. Обратите на это замечание особое внимание.</w:t>
      </w:r>
    </w:p>
  </w:footnote>
  <w:footnote w:id="28">
    <w:p>
      <w:pPr>
        <w:pStyle w:val="Footnote"/>
        <w:rPr/>
      </w:pPr>
      <w:r>
        <w:rPr>
          <w:rStyle w:val="FootnoteCharacters"/>
        </w:rPr>
        <w:footnoteRef/>
      </w:r>
      <w:r>
        <w:rPr/>
        <w:t xml:space="preserve"> </w:t>
      </w:r>
      <w:r>
        <w:rPr/>
        <w:t>Мне пока не ясно в каких условиях происходит формирование психических центров джив.</w:t>
      </w:r>
    </w:p>
  </w:footnote>
  <w:footnote w:id="29">
    <w:p>
      <w:pPr>
        <w:pStyle w:val="Footnote"/>
        <w:rPr/>
      </w:pPr>
      <w:r>
        <w:rPr>
          <w:rStyle w:val="FootnoteCharacters"/>
        </w:rPr>
        <w:footnoteRef/>
      </w:r>
      <w:r>
        <w:rPr/>
        <w:t xml:space="preserve"> </w:t>
      </w:r>
      <w:r>
        <w:rPr/>
        <w:t>В первых книгах записок я говорил о духовном теле дживы, о материальном теле дживы и о физическом теле человека. Психические центры можно отнести к материальному телу дживы, это не сам джива, это дополнительное устройство, которое джива получает материальном и в промежуточном мире. Собственное (духовное) тело дживы, это только сфера (яйцо, вытянутая сфера) с растущими внутрь структурами атм как снежика.</w:t>
      </w:r>
    </w:p>
  </w:footnote>
  <w:footnote w:id="30">
    <w:p>
      <w:pPr>
        <w:pStyle w:val="Footnote"/>
        <w:rPr/>
      </w:pPr>
      <w:r>
        <w:rPr>
          <w:rStyle w:val="FootnoteCharacters"/>
        </w:rPr>
        <w:footnoteRef/>
      </w:r>
      <w:r>
        <w:rPr/>
        <w:t xml:space="preserve"> </w:t>
      </w:r>
      <w:r>
        <w:rPr/>
        <w:t>Следует обратить внимание читателей на то, что ограничения, накладываемые на информированность манасов, реализуются в двух формах, имеющих совершенно различные цели:</w:t>
      </w:r>
    </w:p>
    <w:p>
      <w:pPr>
        <w:pStyle w:val="Footnote"/>
        <w:rPr/>
      </w:pPr>
      <w:r>
        <w:rPr/>
        <w:t>- количество, качество, глубина получаемой манасами информации ограничивается с целью недопущения перескакивания манасов через несколько ступеней развития. Перескочить в принципе невозможно, излишняя информация просто блокирует возможность дальнейшего развития, это тупик для дживы, это остановка его гармоничного поступательного развития. Именно по этой причине человеческая цивилизация получает дозированную информацию о мироустройстве, все научные достижения дозируются, любые преждевременные знания, полученные отдельными исследователями бесследно уничтожаются;</w:t>
      </w:r>
    </w:p>
    <w:p>
      <w:pPr>
        <w:pStyle w:val="Footnote"/>
        <w:rPr/>
      </w:pPr>
      <w:r>
        <w:rPr/>
        <w:t>- в определенный момент времени в человеческом обществе появляются определенные знания, обладание которыми для одних джив означает прогрессивный скачек в развитии, а для других блокирование возможности дальнейшего развития. Так производится отсев негармонично развивающихся джив, исключение их из числа претендентов на дальнейшее развитие. Далее при выборе претендентов на воплощение в человеческих телах астрологический механизм отсеивает не прошедших испытания, этот процесс описывается в новом завете как жатва, когда бог отделяет семена от плевел.</w:t>
      </w:r>
    </w:p>
    <w:p>
      <w:pPr>
        <w:pStyle w:val="Footnote"/>
        <w:rPr/>
      </w:pPr>
      <w:r>
        <w:rPr/>
        <w:t>Именно по этой причине (я понял данную истину давно) я не слишком много прилагал усилий для массового распространения своих "Записок…". Во мне происходила борьба между моими амбициями и здравым смыслом, похоже, что мне удалось победить свои амбиции. Наложенные свыше ограничения помогли мне справиться с самим собой.</w:t>
      </w:r>
    </w:p>
  </w:footnote>
  <w:footnote w:id="31">
    <w:p>
      <w:pPr>
        <w:pStyle w:val="Footnote"/>
        <w:rPr/>
      </w:pPr>
      <w:r>
        <w:rPr>
          <w:rStyle w:val="FootnoteCharacters"/>
        </w:rPr>
        <w:footnoteRef/>
      </w:r>
      <w:r>
        <w:rPr/>
        <w:t xml:space="preserve"> </w:t>
      </w:r>
      <w:r>
        <w:rPr/>
        <w:t>Появление воинов-спортсменов с описанной выше мотивацией характерно в большей степени для европейских народов, в Китае и Японии, родины всем сегодня известных боевых искусств, мотивация несколько отличалась, иногда в значительной степени.</w:t>
      </w:r>
    </w:p>
  </w:footnote>
  <w:footnote w:id="32">
    <w:p>
      <w:pPr>
        <w:pStyle w:val="Footnote"/>
        <w:rPr/>
      </w:pPr>
      <w:r>
        <w:rPr>
          <w:rStyle w:val="FootnoteCharacters"/>
        </w:rPr>
        <w:footnoteRef/>
      </w:r>
      <w:r>
        <w:rPr/>
        <w:t xml:space="preserve"> </w:t>
      </w:r>
      <w:r>
        <w:rPr/>
        <w:t>Кстати, материальные удовольствия, это и есть материальные блага. Просто я решил заострить на этом внимание читателей.</w:t>
      </w:r>
    </w:p>
  </w:footnote>
  <w:footnote w:id="33">
    <w:p>
      <w:pPr>
        <w:pStyle w:val="Footnote"/>
        <w:rPr/>
      </w:pPr>
      <w:r>
        <w:rPr>
          <w:rStyle w:val="FootnoteCharacters"/>
        </w:rPr>
        <w:footnoteRef/>
      </w:r>
      <w:r>
        <w:rPr/>
        <w:t xml:space="preserve"> </w:t>
      </w:r>
      <w:r>
        <w:rPr/>
        <w:t>Здесь я имею ввиду не магию и не гипноз, а нечто более совершенное и более фундаментальное.</w:t>
      </w:r>
    </w:p>
  </w:footnote>
  <w:footnote w:id="34">
    <w:p>
      <w:pPr>
        <w:pStyle w:val="Footnote"/>
        <w:rPr/>
      </w:pPr>
      <w:r>
        <w:rPr>
          <w:rStyle w:val="FootnoteCharacters"/>
        </w:rPr>
        <w:footnoteRef/>
      </w:r>
      <w:r>
        <w:rPr/>
        <w:t xml:space="preserve"> </w:t>
      </w:r>
      <w:r>
        <w:rPr/>
        <w:t>Человеку полезно экспериментировать, искать, даже фантазировать полезно. Все это способствует тренировке мыслительной системы. Мы не сможем ничего понять в своей жизни, если не научимся самостоятельно и продуктивно мыслить.</w:t>
      </w:r>
    </w:p>
  </w:footnote>
  <w:footnote w:id="35">
    <w:p>
      <w:pPr>
        <w:pStyle w:val="Footnote"/>
        <w:rPr/>
      </w:pPr>
      <w:r>
        <w:rPr>
          <w:rStyle w:val="FootnoteCharacters"/>
        </w:rPr>
        <w:footnoteRef/>
      </w:r>
      <w:r>
        <w:rPr/>
        <w:t xml:space="preserve"> </w:t>
      </w:r>
      <w:r>
        <w:rPr/>
        <w:t>Примечание написано 24.07.2007г.</w:t>
      </w:r>
    </w:p>
    <w:p>
      <w:pPr>
        <w:pStyle w:val="Footnote"/>
        <w:rPr/>
      </w:pPr>
      <w:r>
        <w:rPr/>
        <w:t>Постепенно, медленно, но уверенно я перехожу в новое для меня состояние сознания. Я разрываю все старые связи, которые могут быть разорваны. Что меня ждет в будущем я представляю настолько смутно, что это скорее походит на кромешную тьму, нежели на что-то различимое. Закончился очередной десятилетний цикл моего развития, начался новый.</w:t>
      </w:r>
    </w:p>
    <w:p>
      <w:pPr>
        <w:pStyle w:val="Footnote"/>
        <w:rPr/>
      </w:pPr>
      <w:r>
        <w:rPr/>
        <w:t>Из старых связей и целей у меня остается неоплаченный долг перед Кончеевым Александром Сергеевичем. Его роль в моей судьбе, в моем развитии мною до конца еще не осмыслена. Воздействие, оказанное им на мое сознание, еще не закончило свою работу. Он передал мне мыслеобразы, которые продолжают благотворное воздействие на мою мыслительную систему до сих пор. Когда они отработают свой потенциал полностью мне не известно. Это мыслеобразы относятся к фундаментальным аспектам человеческого бытия. Мне не удается понять их содержание и их роль в моем развитии до конца.</w:t>
      </w:r>
    </w:p>
    <w:p>
      <w:pPr>
        <w:pStyle w:val="Footnote"/>
        <w:rPr/>
      </w:pPr>
      <w:r>
        <w:rPr/>
        <w:t>Наше общение на словесном уровне (мы лишь переписывались, мы никогда не видели друг друга), как оказалось, было лишь внешним проявлением общения на ментальном уровне. Именно ментальное воздействие с его стороны на меня оказало то воздействие, которое я до конца понять не могу, но постоянно ощущаю его благотворное воздействие на мое сознание.</w:t>
      </w:r>
    </w:p>
    <w:p>
      <w:pPr>
        <w:pStyle w:val="Footnote"/>
        <w:rPr/>
      </w:pPr>
      <w:r>
        <w:rPr/>
        <w:t>Мне не понятно сам ли лично Александр Сергеевич воздействует на меня, или через него на меня воздействуют высшие живые существа, но факт этого воздействия неоспорим, очевиден, реален и постоянно мною ощущаем.</w:t>
      </w:r>
    </w:p>
    <w:p>
      <w:pPr>
        <w:pStyle w:val="Footnote"/>
        <w:rPr/>
      </w:pPr>
      <w:r>
        <w:rPr/>
        <w:t>Спасибо, Александр Сергеевич, за участие и неоценимую помощь в работе над "Записками…", спасибо и извините, если чем-то по глупости своей обидел, принизил ваш статус мыслящего человека, простите.</w:t>
      </w:r>
    </w:p>
    <w:p>
      <w:pPr>
        <w:pStyle w:val="Footnote"/>
        <w:rPr/>
      </w:pPr>
      <w:r>
        <w:rPr/>
        <w:t>Данную книгу я решил посвятить Александру Сергеевичу в качестве компенсации за мое пренебрежительное отношение к его советам в начале знакомства, как оказалось теперь я ошибался и ошибался очень сильно. Первоначальная обида и пренебрежение в конечном итоге обернулись благодатью и успехом. Чтобы окончательно понять это мне потребовалось два года.</w:t>
      </w:r>
    </w:p>
    <w:p>
      <w:pPr>
        <w:pStyle w:val="Footnote"/>
        <w:rPr/>
      </w:pPr>
      <w:r>
        <w:rPr/>
        <w:t>Я прочел очень малую часть его работ, и пока читать далее не намереваюсь, возможно, я еще не созрел до изложенных в них истин, такое со мной было не единожды. Читать его работы буду тогда, когда дозрею, а пока нет, не могу даже заставить себя, хотя неоднократно порывался это сделать.</w:t>
      </w:r>
    </w:p>
    <w:p>
      <w:pPr>
        <w:pStyle w:val="Footnote"/>
        <w:rPr/>
      </w:pPr>
      <w:r>
        <w:rPr/>
      </w:r>
    </w:p>
    <w:p>
      <w:pPr>
        <w:pStyle w:val="Footnote"/>
        <w:rPr/>
      </w:pPr>
      <w:r>
        <w:rPr/>
        <w:t>Сегодня начался очередной перерыв в работе над записками, требуется новое переосмысление познанного, понятого, осознанного и записанного. Как долго он продлится не знаю.</w:t>
      </w:r>
    </w:p>
  </w:footnote>
  <w:footnote w:id="36">
    <w:p>
      <w:pPr>
        <w:pStyle w:val="Footnote"/>
        <w:rPr/>
      </w:pPr>
      <w:r>
        <w:rPr>
          <w:rStyle w:val="FootnoteCharacters"/>
        </w:rPr>
        <w:footnoteRef/>
      </w:r>
      <w:r>
        <w:rPr/>
        <w:t xml:space="preserve"> </w:t>
      </w:r>
      <w:r>
        <w:rPr/>
        <w:t>Обратите внимание на то, как автор книги говорит об интуиции. Именно интуиция, чувство знания, способны дать человеку туже самую информацию, что и религиозные, эзотерические или научные знания. Искусство способствует развитию интуитивных способностей у человека. В связи с этим следует обратить ваше внимание на существование дуальности, которая регулирует процессы познания и приобретения практического опыта. Первая крайность этой дуальности сосредоточена в неустанном и бесконечном приобретении знаний и практического опыта путем экспериментов, опытов, практической деятельности. Другая крайность этой же дуальности подразумевает достижение того же самого, тех же самых результатов путем использования интуиции и чувства знания. Как и у всех прочих дуальностей истина находится в середине. Наилучшие результаты достигаются на пути гармоничного сочетания практического опыта, и знаний, добытых в результате эксперимента с теми же результатами, полученными с использованием только интуиции или чувства знания.</w:t>
      </w:r>
    </w:p>
  </w:footnote>
  <w:footnote w:id="37">
    <w:p>
      <w:pPr>
        <w:pStyle w:val="Footnote"/>
        <w:rPr/>
      </w:pPr>
      <w:r>
        <w:rPr>
          <w:rStyle w:val="FootnoteCharacters"/>
        </w:rPr>
        <w:footnoteRef/>
      </w:r>
      <w:r>
        <w:rPr/>
        <w:t xml:space="preserve"> </w:t>
      </w:r>
      <w:r>
        <w:rPr/>
        <w:t>21 Ноября 2007 г.</w:t>
      </w:r>
    </w:p>
    <w:p>
      <w:pPr>
        <w:pStyle w:val="Footnote"/>
        <w:rPr/>
      </w:pPr>
      <w:r>
        <w:rPr/>
        <w:t>Перечитывая главу и проверяя ошибки, я решил уточнить кое-что в этом вопросе. Причина в том, что данный вопрос для меня является ключевым. Я пытаюсь понять свою роль, свое предназначение в человеческом общежитии. Мои колебания между двумя крайностями связаны с процедурой последовательного анализа того или иного варианта моего мировоззрения. На анализ каждого отдельного варианта уходит много времени, и ввиду моего несовершенства, я не могу четко и однозначно с первого раза записывать окончательный результат.</w:t>
      </w:r>
    </w:p>
    <w:p>
      <w:pPr>
        <w:pStyle w:val="Footnote"/>
        <w:rPr/>
      </w:pPr>
      <w:r>
        <w:rPr/>
        <w:t>Учитывая предназначение моих записок, так даже лучше. Читатели вынуждены думать самостоятельно, поскольку в моих записях непонятно, что является истиной, а что заблуждением. Я ведь хотел сделать тренажер для выработки способности самостоятельно мыслить, я думал, что он у меня не получился, а оказывается я вновь ошибался. Тренажер все-таки получил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3"/>
        </w:tabs>
        <w:ind w:left="39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v-22.narod.ru/" TargetMode="External"/><Relationship Id="rId3" Type="http://schemas.openxmlformats.org/officeDocument/2006/relationships/hyperlink" Target="http://zhurnal.lib.ru/k/koncheew" TargetMode="External"/><Relationship Id="rId4" Type="http://schemas.openxmlformats.org/officeDocument/2006/relationships/hyperlink" Target="http://koncheev.narod.ru/" TargetMode="External"/><Relationship Id="rId5" Type="http://schemas.openxmlformats.org/officeDocument/2006/relationships/image" Target="media/image1.jpeg"/><Relationship Id="rId6" Type="http://schemas.openxmlformats.org/officeDocument/2006/relationships/hyperlink" Target="http://timergazi.narod.ru/" TargetMode="External"/><Relationship Id="rId7" Type="http://schemas.openxmlformats.org/officeDocument/2006/relationships/hyperlink" Target="http://belsu.narod.ru/neale-walsch/index.html"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ud.timyr.by.ru/" TargetMode="External"/>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0:36:00Z</dcterms:created>
  <dc:creator>Тимур</dc:creator>
  <dc:description>Авторские права на эту книгу отсутствуют.
Тимур.</dc:description>
  <dc:language>en-US</dc:language>
  <cp:lastModifiedBy>Тамаровский</cp:lastModifiedBy>
  <cp:lastPrinted>2005-06-23T14:30:00Z</cp:lastPrinted>
  <dcterms:modified xsi:type="dcterms:W3CDTF">2007-11-26T04:45:00Z</dcterms:modified>
  <cp:revision>191</cp:revision>
  <dc:subject>Записки о мироздании</dc:subject>
  <dc:title>"Человек мыслящий"</dc:title>
</cp:coreProperties>
</file>