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val="false"/>
          <w:b w:val="false"/>
          <w:bCs w:val="false"/>
          <w:sz w:val="36"/>
          <w:szCs w:val="24"/>
        </w:rPr>
      </w:pPr>
      <w:r>
        <w:rPr>
          <w:b w:val="false"/>
          <w:bCs w:val="false"/>
          <w:color w:val="000000"/>
          <w:sz w:val="36"/>
          <w:szCs w:val="23"/>
        </w:rPr>
        <w:t>Торсунов О.Г.</w:t>
      </w:r>
    </w:p>
    <w:p>
      <w:pPr>
        <w:pStyle w:val="Heading1"/>
        <w:ind w:firstLine="284"/>
        <w:rPr>
          <w:szCs w:val="27"/>
        </w:rPr>
      </w:pPr>
      <w:r>
        <w:rPr>
          <w:szCs w:val="27"/>
        </w:rPr>
        <w:t>Могущественные силы Вселенной</w:t>
      </w:r>
    </w:p>
    <w:p>
      <w:pPr>
        <w:pStyle w:val="Normal"/>
        <w:shd w:fill="FFFFFF" w:val="clear"/>
        <w:ind w:firstLine="284"/>
        <w:rPr>
          <w:b w:val="false"/>
          <w:b w:val="false"/>
          <w:bCs w:val="false"/>
          <w:color w:val="000000"/>
          <w:szCs w:val="19"/>
        </w:rPr>
      </w:pPr>
      <w:r>
        <w:rPr>
          <w:b w:val="false"/>
          <w:bCs w:val="false"/>
          <w:color w:val="000000"/>
          <w:szCs w:val="19"/>
        </w:rPr>
      </w:r>
    </w:p>
    <w:p>
      <w:pPr>
        <w:pStyle w:val="Normal"/>
        <w:shd w:fill="FFFFFF" w:val="clear"/>
        <w:ind w:firstLine="284"/>
        <w:rPr>
          <w:b w:val="false"/>
          <w:b w:val="false"/>
          <w:bCs w:val="false"/>
          <w:szCs w:val="24"/>
        </w:rPr>
      </w:pPr>
      <w:r>
        <w:rPr>
          <w:b w:val="false"/>
          <w:bCs w:val="false"/>
          <w:color w:val="000000"/>
          <w:szCs w:val="19"/>
        </w:rPr>
        <w:t>Ежедневно каждый из нас проживает отрезок жизни, не придавая значения стремительно убегающим прочь часам и минутам. Мы не за</w:t>
        <w:softHyphen/>
        <w:t>думываемся над тем, что именно наше отношение ко времени опреде</w:t>
        <w:softHyphen/>
        <w:t>ляет, будет ли жизнь наполнена счастливыми мгновениями или наше сознание погрузится в беспросветную бездну убогой обыденности, не приносящей ничего, кроме чувства безысходности и уныния.</w:t>
      </w:r>
    </w:p>
    <w:p>
      <w:pPr>
        <w:pStyle w:val="TextBodyIndent"/>
        <w:rPr>
          <w:szCs w:val="24"/>
        </w:rPr>
      </w:pPr>
      <w:r>
        <w:rPr/>
        <w:t>Посвятив обсуждению законов времени большую часть книги из се</w:t>
        <w:softHyphen/>
        <w:t>рии "Законы счастливой жизни", доктор О. Торсунов открывает тему для дискуссии с читателем, прежде всего желающим научиться управ</w:t>
        <w:softHyphen/>
        <w:t>лять своею жизнью, с тем, чтобы испытать чувство счастья и уже ни</w:t>
        <w:softHyphen/>
        <w:t>когда с ним не расставаться.</w:t>
      </w:r>
    </w:p>
    <w:p>
      <w:pPr>
        <w:pStyle w:val="Normal"/>
        <w:shd w:fill="FFFFFF" w:val="clear"/>
        <w:ind w:firstLine="284"/>
        <w:rPr>
          <w:b w:val="false"/>
          <w:b w:val="false"/>
          <w:bCs w:val="false"/>
          <w:szCs w:val="24"/>
        </w:rPr>
      </w:pPr>
      <w:r>
        <w:rPr>
          <w:b w:val="false"/>
          <w:bCs w:val="false"/>
          <w:i/>
          <w:iCs/>
          <w:color w:val="000000"/>
          <w:szCs w:val="30"/>
        </w:rPr>
        <w:t>СОДЕРЖАНИЕ</w:t>
      </w:r>
    </w:p>
    <w:p>
      <w:pPr>
        <w:pStyle w:val="Normal"/>
        <w:shd w:fill="FFFFFF" w:val="clear"/>
        <w:ind w:firstLine="284"/>
        <w:rPr>
          <w:b w:val="false"/>
          <w:b w:val="false"/>
          <w:bCs w:val="false"/>
          <w:szCs w:val="24"/>
        </w:rPr>
      </w:pPr>
      <w:r>
        <w:rPr>
          <w:b w:val="false"/>
          <w:bCs w:val="false"/>
          <w:color w:val="000000"/>
          <w:szCs w:val="23"/>
        </w:rPr>
        <w:t>Предисловие</w:t>
      </w:r>
    </w:p>
    <w:p>
      <w:pPr>
        <w:pStyle w:val="Normal"/>
        <w:shd w:fill="FFFFFF" w:val="clear"/>
        <w:ind w:firstLine="284"/>
        <w:rPr>
          <w:b w:val="false"/>
          <w:b w:val="false"/>
          <w:bCs w:val="false"/>
          <w:szCs w:val="24"/>
        </w:rPr>
      </w:pPr>
      <w:r>
        <w:rPr>
          <w:b w:val="false"/>
          <w:bCs w:val="false"/>
          <w:color w:val="000000"/>
          <w:szCs w:val="23"/>
        </w:rPr>
        <w:t>Кто виноват в наших страданиях?</w:t>
      </w:r>
    </w:p>
    <w:p>
      <w:pPr>
        <w:pStyle w:val="Normal"/>
        <w:shd w:fill="FFFFFF" w:val="clear"/>
        <w:ind w:firstLine="284"/>
        <w:rPr>
          <w:b w:val="false"/>
          <w:b w:val="false"/>
          <w:bCs w:val="false"/>
          <w:color w:val="000000"/>
          <w:szCs w:val="23"/>
        </w:rPr>
      </w:pPr>
      <w:r>
        <w:rPr>
          <w:b w:val="false"/>
          <w:bCs w:val="false"/>
          <w:color w:val="000000"/>
          <w:szCs w:val="23"/>
        </w:rPr>
        <w:t>И всё-таки, наверное, кто-то виноват</w:t>
      </w:r>
    </w:p>
    <w:p>
      <w:pPr>
        <w:pStyle w:val="Normal"/>
        <w:shd w:fill="FFFFFF" w:val="clear"/>
        <w:ind w:firstLine="284"/>
        <w:rPr>
          <w:b w:val="false"/>
          <w:b w:val="false"/>
          <w:bCs w:val="false"/>
          <w:szCs w:val="24"/>
        </w:rPr>
      </w:pPr>
      <w:r>
        <w:rPr>
          <w:b w:val="false"/>
          <w:bCs w:val="false"/>
          <w:color w:val="000000"/>
          <w:szCs w:val="23"/>
        </w:rPr>
        <w:t>Зачем что-то менять — пусть всё будет, как есть</w:t>
      </w:r>
    </w:p>
    <w:p>
      <w:pPr>
        <w:pStyle w:val="Normal"/>
        <w:shd w:fill="FFFFFF" w:val="clear"/>
        <w:ind w:firstLine="284"/>
        <w:rPr>
          <w:b w:val="false"/>
          <w:b w:val="false"/>
          <w:bCs w:val="false"/>
          <w:color w:val="000000"/>
          <w:szCs w:val="23"/>
        </w:rPr>
      </w:pPr>
      <w:r>
        <w:rPr>
          <w:b w:val="false"/>
          <w:bCs w:val="false"/>
          <w:color w:val="000000"/>
          <w:szCs w:val="23"/>
        </w:rPr>
        <w:t>Жизнь — неплохая штука, но когда же счастье?</w:t>
      </w:r>
    </w:p>
    <w:p>
      <w:pPr>
        <w:pStyle w:val="Normal"/>
        <w:shd w:fill="FFFFFF" w:val="clear"/>
        <w:ind w:firstLine="284"/>
        <w:rPr>
          <w:b w:val="false"/>
          <w:b w:val="false"/>
          <w:bCs w:val="false"/>
          <w:color w:val="000000"/>
          <w:szCs w:val="23"/>
        </w:rPr>
      </w:pPr>
      <w:r>
        <w:rPr>
          <w:b w:val="false"/>
          <w:bCs w:val="false"/>
          <w:color w:val="000000"/>
          <w:szCs w:val="23"/>
        </w:rPr>
        <w:t>Как бороться с повсеместным злом?</w:t>
      </w:r>
    </w:p>
    <w:p>
      <w:pPr>
        <w:pStyle w:val="Normal"/>
        <w:shd w:fill="FFFFFF" w:val="clear"/>
        <w:ind w:firstLine="284"/>
        <w:rPr>
          <w:b w:val="false"/>
          <w:b w:val="false"/>
          <w:bCs w:val="false"/>
          <w:szCs w:val="24"/>
        </w:rPr>
      </w:pPr>
      <w:r>
        <w:rPr>
          <w:b w:val="false"/>
          <w:bCs w:val="false"/>
          <w:color w:val="000000"/>
          <w:szCs w:val="23"/>
        </w:rPr>
        <w:t>Кто станет победителем и обретет счастье</w:t>
      </w:r>
    </w:p>
    <w:p>
      <w:pPr>
        <w:pStyle w:val="Normal"/>
        <w:shd w:fill="FFFFFF" w:val="clear"/>
        <w:ind w:firstLine="284"/>
        <w:rPr>
          <w:b w:val="false"/>
          <w:b w:val="false"/>
          <w:bCs w:val="false"/>
          <w:szCs w:val="24"/>
        </w:rPr>
      </w:pPr>
      <w:r>
        <w:rPr>
          <w:b w:val="false"/>
          <w:bCs w:val="false"/>
          <w:color w:val="000000"/>
          <w:szCs w:val="23"/>
        </w:rPr>
        <w:t>Ведение</w:t>
      </w:r>
    </w:p>
    <w:p>
      <w:pPr>
        <w:pStyle w:val="Normal"/>
        <w:shd w:fill="FFFFFF" w:val="clear"/>
        <w:ind w:firstLine="284"/>
        <w:rPr>
          <w:b w:val="false"/>
          <w:b w:val="false"/>
          <w:bCs w:val="false"/>
          <w:color w:val="000000"/>
          <w:szCs w:val="23"/>
        </w:rPr>
      </w:pPr>
      <w:r>
        <w:rPr>
          <w:b w:val="false"/>
          <w:bCs w:val="false"/>
          <w:color w:val="000000"/>
          <w:szCs w:val="23"/>
        </w:rPr>
        <w:t>Что необходимо для усвоения материала</w:t>
      </w:r>
    </w:p>
    <w:p>
      <w:pPr>
        <w:pStyle w:val="Normal"/>
        <w:shd w:fill="FFFFFF" w:val="clear"/>
        <w:ind w:firstLine="284"/>
        <w:rPr>
          <w:b w:val="false"/>
          <w:b w:val="false"/>
          <w:bCs w:val="false"/>
          <w:color w:val="000000"/>
          <w:szCs w:val="23"/>
        </w:rPr>
      </w:pPr>
      <w:r>
        <w:rPr>
          <w:b w:val="false"/>
          <w:bCs w:val="false"/>
          <w:color w:val="000000"/>
          <w:szCs w:val="23"/>
        </w:rPr>
        <w:t>Дополнительные требования для изучения</w:t>
      </w:r>
    </w:p>
    <w:p>
      <w:pPr>
        <w:pStyle w:val="Normal"/>
        <w:shd w:fill="FFFFFF" w:val="clear"/>
        <w:ind w:firstLine="284"/>
        <w:rPr>
          <w:b w:val="false"/>
          <w:b w:val="false"/>
          <w:bCs w:val="false"/>
          <w:color w:val="000000"/>
          <w:szCs w:val="23"/>
        </w:rPr>
      </w:pPr>
      <w:r>
        <w:rPr>
          <w:b w:val="false"/>
          <w:bCs w:val="false"/>
          <w:color w:val="000000"/>
          <w:szCs w:val="23"/>
        </w:rPr>
        <w:t>Несколько слов о стиле изложения</w:t>
      </w:r>
    </w:p>
    <w:p>
      <w:pPr>
        <w:pStyle w:val="Normal"/>
        <w:shd w:fill="FFFFFF" w:val="clear"/>
        <w:ind w:firstLine="284"/>
        <w:rPr>
          <w:b w:val="false"/>
          <w:b w:val="false"/>
          <w:bCs w:val="false"/>
          <w:szCs w:val="24"/>
        </w:rPr>
      </w:pPr>
      <w:r>
        <w:rPr>
          <w:b w:val="false"/>
          <w:bCs w:val="false"/>
          <w:color w:val="000000"/>
          <w:szCs w:val="23"/>
        </w:rPr>
        <w:t>Глава 1. Гуны материальной природы</w:t>
      </w:r>
    </w:p>
    <w:p>
      <w:pPr>
        <w:pStyle w:val="Normal"/>
        <w:shd w:fill="FFFFFF" w:val="clear"/>
        <w:ind w:firstLine="284"/>
        <w:rPr>
          <w:b w:val="false"/>
          <w:b w:val="false"/>
          <w:bCs w:val="false"/>
          <w:szCs w:val="24"/>
        </w:rPr>
      </w:pPr>
      <w:r>
        <w:rPr>
          <w:b w:val="false"/>
          <w:bCs w:val="false"/>
          <w:color w:val="000000"/>
          <w:szCs w:val="23"/>
        </w:rPr>
        <w:t>Первое знакомство с этими загадочными силами</w:t>
      </w:r>
    </w:p>
    <w:p>
      <w:pPr>
        <w:pStyle w:val="Normal"/>
        <w:shd w:fill="FFFFFF" w:val="clear"/>
        <w:ind w:firstLine="284"/>
        <w:rPr>
          <w:b w:val="false"/>
          <w:b w:val="false"/>
          <w:bCs w:val="false"/>
          <w:color w:val="000000"/>
          <w:szCs w:val="23"/>
        </w:rPr>
      </w:pPr>
      <w:r>
        <w:rPr>
          <w:b w:val="false"/>
          <w:bCs w:val="false"/>
          <w:color w:val="000000"/>
          <w:szCs w:val="23"/>
        </w:rPr>
        <w:t>Куда нас может занести нелегкая?</w:t>
      </w:r>
    </w:p>
    <w:p>
      <w:pPr>
        <w:pStyle w:val="Normal"/>
        <w:shd w:fill="FFFFFF" w:val="clear"/>
        <w:ind w:firstLine="284"/>
        <w:rPr>
          <w:b w:val="false"/>
          <w:b w:val="false"/>
          <w:bCs w:val="false"/>
          <w:color w:val="000000"/>
          <w:szCs w:val="23"/>
        </w:rPr>
      </w:pPr>
      <w:r>
        <w:rPr>
          <w:b w:val="false"/>
          <w:bCs w:val="false"/>
          <w:color w:val="000000"/>
          <w:szCs w:val="23"/>
        </w:rPr>
        <w:t>Что посеешь, то и пожнешь</w:t>
      </w:r>
    </w:p>
    <w:p>
      <w:pPr>
        <w:pStyle w:val="Normal"/>
        <w:shd w:fill="FFFFFF" w:val="clear"/>
        <w:ind w:firstLine="284"/>
        <w:rPr>
          <w:b w:val="false"/>
          <w:b w:val="false"/>
          <w:bCs w:val="false"/>
          <w:color w:val="000000"/>
          <w:szCs w:val="23"/>
        </w:rPr>
      </w:pPr>
      <w:r>
        <w:rPr>
          <w:b w:val="false"/>
          <w:bCs w:val="false"/>
          <w:color w:val="000000"/>
          <w:szCs w:val="23"/>
        </w:rPr>
        <w:t>Четыре типа эволюции живых существ</w:t>
      </w:r>
    </w:p>
    <w:p>
      <w:pPr>
        <w:pStyle w:val="Normal"/>
        <w:shd w:fill="FFFFFF" w:val="clear"/>
        <w:ind w:firstLine="284"/>
        <w:rPr>
          <w:b w:val="false"/>
          <w:b w:val="false"/>
          <w:bCs w:val="false"/>
          <w:color w:val="000000"/>
          <w:szCs w:val="23"/>
        </w:rPr>
      </w:pPr>
      <w:r>
        <w:rPr>
          <w:b w:val="false"/>
          <w:bCs w:val="false"/>
          <w:color w:val="000000"/>
          <w:szCs w:val="23"/>
        </w:rPr>
        <w:t>Мы с тобой одной веревкой связаны</w:t>
      </w:r>
    </w:p>
    <w:p>
      <w:pPr>
        <w:pStyle w:val="Normal"/>
        <w:shd w:fill="FFFFFF" w:val="clear"/>
        <w:ind w:firstLine="284"/>
        <w:rPr>
          <w:b w:val="false"/>
          <w:b w:val="false"/>
          <w:bCs w:val="false"/>
          <w:color w:val="000000"/>
          <w:szCs w:val="23"/>
        </w:rPr>
      </w:pPr>
      <w:r>
        <w:rPr>
          <w:b w:val="false"/>
          <w:bCs w:val="false"/>
          <w:color w:val="000000"/>
          <w:szCs w:val="23"/>
        </w:rPr>
        <w:t>Несколько слов о традиционной русской кухне</w:t>
      </w:r>
    </w:p>
    <w:p>
      <w:pPr>
        <w:pStyle w:val="Normal"/>
        <w:shd w:fill="FFFFFF" w:val="clear"/>
        <w:ind w:firstLine="284"/>
        <w:rPr>
          <w:b w:val="false"/>
          <w:b w:val="false"/>
          <w:bCs w:val="false"/>
          <w:color w:val="000000"/>
          <w:szCs w:val="23"/>
        </w:rPr>
      </w:pPr>
      <w:r>
        <w:rPr>
          <w:b w:val="false"/>
          <w:bCs w:val="false"/>
          <w:color w:val="000000"/>
          <w:szCs w:val="23"/>
        </w:rPr>
        <w:t>Что же такое гуны материальной природы?</w:t>
      </w:r>
    </w:p>
    <w:p>
      <w:pPr>
        <w:pStyle w:val="Normal"/>
        <w:shd w:fill="FFFFFF" w:val="clear"/>
        <w:ind w:firstLine="284"/>
        <w:rPr>
          <w:b w:val="false"/>
          <w:b w:val="false"/>
          <w:bCs w:val="false"/>
          <w:color w:val="000000"/>
          <w:szCs w:val="23"/>
        </w:rPr>
      </w:pPr>
      <w:r>
        <w:rPr>
          <w:b w:val="false"/>
          <w:bCs w:val="false"/>
          <w:color w:val="000000"/>
          <w:szCs w:val="23"/>
        </w:rPr>
        <w:t>Куда же всё-таки ведут благие намерения?</w:t>
      </w:r>
    </w:p>
    <w:p>
      <w:pPr>
        <w:pStyle w:val="Normal"/>
        <w:shd w:fill="FFFFFF" w:val="clear"/>
        <w:ind w:firstLine="284"/>
        <w:rPr>
          <w:b w:val="false"/>
          <w:b w:val="false"/>
          <w:bCs w:val="false"/>
          <w:color w:val="000000"/>
          <w:szCs w:val="23"/>
        </w:rPr>
      </w:pPr>
      <w:r>
        <w:rPr>
          <w:b w:val="false"/>
          <w:bCs w:val="false"/>
          <w:color w:val="000000"/>
          <w:szCs w:val="23"/>
        </w:rPr>
        <w:t>Ползать в гуне страсти, летать в гуне благости</w:t>
      </w:r>
    </w:p>
    <w:p>
      <w:pPr>
        <w:pStyle w:val="Normal"/>
        <w:shd w:fill="FFFFFF" w:val="clear"/>
        <w:ind w:firstLine="284"/>
        <w:rPr>
          <w:b w:val="false"/>
          <w:b w:val="false"/>
          <w:bCs w:val="false"/>
          <w:color w:val="000000"/>
          <w:szCs w:val="23"/>
        </w:rPr>
      </w:pPr>
      <w:r>
        <w:rPr>
          <w:b w:val="false"/>
          <w:bCs w:val="false"/>
          <w:color w:val="000000"/>
          <w:szCs w:val="23"/>
        </w:rPr>
        <w:t>Чистая совесть — вечный праздник</w:t>
      </w:r>
    </w:p>
    <w:p>
      <w:pPr>
        <w:pStyle w:val="Normal"/>
        <w:shd w:fill="FFFFFF" w:val="clear"/>
        <w:ind w:firstLine="284"/>
        <w:rPr>
          <w:b w:val="false"/>
          <w:b w:val="false"/>
          <w:bCs w:val="false"/>
          <w:color w:val="000000"/>
          <w:szCs w:val="23"/>
        </w:rPr>
      </w:pPr>
      <w:r>
        <w:rPr>
          <w:b w:val="false"/>
          <w:bCs w:val="false"/>
          <w:color w:val="000000"/>
          <w:szCs w:val="23"/>
        </w:rPr>
        <w:t>Научимся мыслить в категориях трех гун</w:t>
      </w:r>
    </w:p>
    <w:p>
      <w:pPr>
        <w:pStyle w:val="Normal"/>
        <w:shd w:fill="FFFFFF" w:val="clear"/>
        <w:ind w:firstLine="284"/>
        <w:rPr>
          <w:b w:val="false"/>
          <w:b w:val="false"/>
          <w:bCs w:val="false"/>
          <w:color w:val="000000"/>
          <w:szCs w:val="23"/>
        </w:rPr>
      </w:pPr>
      <w:r>
        <w:rPr>
          <w:b w:val="false"/>
          <w:bCs w:val="false"/>
          <w:color w:val="000000"/>
          <w:szCs w:val="23"/>
        </w:rPr>
        <w:t>Кто же на самом деле зомбирует народ?</w:t>
      </w:r>
    </w:p>
    <w:p>
      <w:pPr>
        <w:pStyle w:val="Normal"/>
        <w:shd w:fill="FFFFFF" w:val="clear"/>
        <w:ind w:firstLine="284"/>
        <w:rPr>
          <w:b w:val="false"/>
          <w:b w:val="false"/>
          <w:bCs w:val="false"/>
          <w:szCs w:val="24"/>
        </w:rPr>
      </w:pPr>
      <w:r>
        <w:rPr>
          <w:b w:val="false"/>
          <w:bCs w:val="false"/>
          <w:color w:val="000000"/>
          <w:szCs w:val="23"/>
        </w:rPr>
        <w:t>Глава 2. Изучение разных видов счастья</w:t>
      </w:r>
    </w:p>
    <w:p>
      <w:pPr>
        <w:pStyle w:val="Normal"/>
        <w:shd w:fill="FFFFFF" w:val="clear"/>
        <w:ind w:firstLine="284"/>
        <w:rPr>
          <w:b w:val="false"/>
          <w:b w:val="false"/>
          <w:bCs w:val="false"/>
          <w:color w:val="000000"/>
          <w:szCs w:val="23"/>
        </w:rPr>
      </w:pPr>
      <w:r>
        <w:rPr>
          <w:b w:val="false"/>
          <w:bCs w:val="false"/>
          <w:color w:val="000000"/>
          <w:szCs w:val="23"/>
        </w:rPr>
        <w:t>"Много хочешь — мало получишь"</w:t>
      </w:r>
    </w:p>
    <w:p>
      <w:pPr>
        <w:pStyle w:val="Normal"/>
        <w:shd w:fill="FFFFFF" w:val="clear"/>
        <w:ind w:firstLine="284"/>
        <w:rPr>
          <w:b w:val="false"/>
          <w:b w:val="false"/>
          <w:bCs w:val="false"/>
          <w:color w:val="000000"/>
          <w:szCs w:val="23"/>
        </w:rPr>
      </w:pPr>
      <w:r>
        <w:rPr>
          <w:b w:val="false"/>
          <w:bCs w:val="false"/>
          <w:color w:val="000000"/>
          <w:szCs w:val="23"/>
        </w:rPr>
        <w:t>Полюби свой труд, — и судьба тебя тоже полюбит</w:t>
      </w:r>
    </w:p>
    <w:p>
      <w:pPr>
        <w:pStyle w:val="Normal"/>
        <w:shd w:fill="FFFFFF" w:val="clear"/>
        <w:ind w:firstLine="284"/>
        <w:rPr>
          <w:b w:val="false"/>
          <w:b w:val="false"/>
          <w:bCs w:val="false"/>
          <w:color w:val="000000"/>
          <w:szCs w:val="23"/>
        </w:rPr>
      </w:pPr>
      <w:r>
        <w:rPr>
          <w:b w:val="false"/>
          <w:bCs w:val="false"/>
          <w:color w:val="000000"/>
          <w:szCs w:val="23"/>
        </w:rPr>
        <w:t>Вкус к счастью меняет всю нашу жизнь</w:t>
      </w:r>
    </w:p>
    <w:p>
      <w:pPr>
        <w:pStyle w:val="Normal"/>
        <w:shd w:fill="FFFFFF" w:val="clear"/>
        <w:ind w:firstLine="284"/>
        <w:rPr>
          <w:b w:val="false"/>
          <w:b w:val="false"/>
          <w:bCs w:val="false"/>
          <w:color w:val="000000"/>
          <w:szCs w:val="23"/>
        </w:rPr>
      </w:pPr>
      <w:r>
        <w:rPr>
          <w:b w:val="false"/>
          <w:bCs w:val="false"/>
          <w:color w:val="000000"/>
          <w:szCs w:val="23"/>
        </w:rPr>
        <w:t>Четыре вида счастья</w:t>
      </w:r>
    </w:p>
    <w:p>
      <w:pPr>
        <w:pStyle w:val="Normal"/>
        <w:shd w:fill="FFFFFF" w:val="clear"/>
        <w:ind w:firstLine="284"/>
        <w:rPr>
          <w:b w:val="false"/>
          <w:b w:val="false"/>
          <w:bCs w:val="false"/>
          <w:color w:val="000000"/>
          <w:szCs w:val="23"/>
        </w:rPr>
      </w:pPr>
      <w:r>
        <w:rPr>
          <w:b w:val="false"/>
          <w:bCs w:val="false"/>
          <w:color w:val="000000"/>
          <w:szCs w:val="23"/>
        </w:rPr>
        <w:t>Гуна страсти прикармливает нектаром</w:t>
      </w:r>
    </w:p>
    <w:p>
      <w:pPr>
        <w:pStyle w:val="Normal"/>
        <w:shd w:fill="FFFFFF" w:val="clear"/>
        <w:ind w:firstLine="284"/>
        <w:rPr>
          <w:b w:val="false"/>
          <w:b w:val="false"/>
          <w:bCs w:val="false"/>
          <w:color w:val="000000"/>
          <w:szCs w:val="23"/>
        </w:rPr>
      </w:pPr>
      <w:r>
        <w:rPr>
          <w:b w:val="false"/>
          <w:bCs w:val="false"/>
          <w:color w:val="000000"/>
          <w:szCs w:val="23"/>
        </w:rPr>
        <w:t>Сладкие напитки не всегда полезны</w:t>
      </w:r>
    </w:p>
    <w:p>
      <w:pPr>
        <w:pStyle w:val="Normal"/>
        <w:shd w:fill="FFFFFF" w:val="clear"/>
        <w:ind w:firstLine="284"/>
        <w:rPr>
          <w:b w:val="false"/>
          <w:b w:val="false"/>
          <w:bCs w:val="false"/>
          <w:color w:val="000000"/>
          <w:szCs w:val="23"/>
        </w:rPr>
      </w:pPr>
      <w:r>
        <w:rPr>
          <w:b w:val="false"/>
          <w:bCs w:val="false"/>
          <w:color w:val="000000"/>
          <w:szCs w:val="23"/>
        </w:rPr>
        <w:t>Ужасы кошмарного счастья гуны невежества</w:t>
      </w:r>
    </w:p>
    <w:p>
      <w:pPr>
        <w:pStyle w:val="Normal"/>
        <w:shd w:fill="FFFFFF" w:val="clear"/>
        <w:ind w:firstLine="284"/>
        <w:rPr>
          <w:b w:val="false"/>
          <w:b w:val="false"/>
          <w:bCs w:val="false"/>
          <w:szCs w:val="24"/>
        </w:rPr>
      </w:pPr>
      <w:r>
        <w:rPr>
          <w:b w:val="false"/>
          <w:bCs w:val="false"/>
          <w:color w:val="000000"/>
          <w:szCs w:val="22"/>
        </w:rPr>
        <w:t>Глава 3. Знание — самая могущественная сила</w:t>
      </w:r>
    </w:p>
    <w:p>
      <w:pPr>
        <w:pStyle w:val="Normal"/>
        <w:shd w:fill="FFFFFF" w:val="clear"/>
        <w:ind w:firstLine="284"/>
        <w:rPr>
          <w:b w:val="false"/>
          <w:b w:val="false"/>
          <w:bCs w:val="false"/>
          <w:color w:val="000000"/>
          <w:szCs w:val="23"/>
        </w:rPr>
      </w:pPr>
      <w:r>
        <w:rPr>
          <w:b w:val="false"/>
          <w:bCs w:val="false"/>
          <w:color w:val="000000"/>
          <w:szCs w:val="23"/>
        </w:rPr>
        <w:t>Критерии знания, которое приносит счастье</w:t>
      </w:r>
    </w:p>
    <w:p>
      <w:pPr>
        <w:pStyle w:val="Normal"/>
        <w:shd w:fill="FFFFFF" w:val="clear"/>
        <w:ind w:firstLine="284"/>
        <w:rPr>
          <w:b w:val="false"/>
          <w:b w:val="false"/>
          <w:bCs w:val="false"/>
          <w:color w:val="000000"/>
          <w:szCs w:val="23"/>
        </w:rPr>
      </w:pPr>
      <w:r>
        <w:rPr>
          <w:b w:val="false"/>
          <w:bCs w:val="false"/>
          <w:color w:val="000000"/>
          <w:szCs w:val="23"/>
        </w:rPr>
        <w:t>Не было печали, да греховные желания накачали</w:t>
      </w:r>
    </w:p>
    <w:p>
      <w:pPr>
        <w:pStyle w:val="Normal"/>
        <w:shd w:fill="FFFFFF" w:val="clear"/>
        <w:ind w:firstLine="284"/>
        <w:rPr>
          <w:b w:val="false"/>
          <w:b w:val="false"/>
          <w:bCs w:val="false"/>
          <w:color w:val="000000"/>
          <w:szCs w:val="23"/>
        </w:rPr>
      </w:pPr>
      <w:r>
        <w:rPr>
          <w:b w:val="false"/>
          <w:bCs w:val="false"/>
          <w:color w:val="000000"/>
          <w:szCs w:val="23"/>
        </w:rPr>
        <w:t>Оскорбление и оскорбительное настроение</w:t>
      </w:r>
    </w:p>
    <w:p>
      <w:pPr>
        <w:pStyle w:val="Normal"/>
        <w:shd w:fill="FFFFFF" w:val="clear"/>
        <w:ind w:firstLine="284"/>
        <w:rPr>
          <w:b w:val="false"/>
          <w:b w:val="false"/>
          <w:bCs w:val="false"/>
          <w:szCs w:val="24"/>
        </w:rPr>
      </w:pPr>
      <w:r>
        <w:rPr>
          <w:b w:val="false"/>
          <w:bCs w:val="false"/>
          <w:i/>
          <w:iCs/>
          <w:color w:val="000000"/>
          <w:szCs w:val="33"/>
        </w:rPr>
        <w:t>ПРЕДИСЛОВИЕ</w:t>
      </w:r>
    </w:p>
    <w:p>
      <w:pPr>
        <w:pStyle w:val="Normal"/>
        <w:shd w:fill="FFFFFF" w:val="clear"/>
        <w:ind w:firstLine="284"/>
        <w:rPr>
          <w:b w:val="false"/>
          <w:b w:val="false"/>
          <w:bCs w:val="false"/>
          <w:i/>
          <w:i/>
          <w:iCs/>
          <w:color w:val="000000"/>
          <w:szCs w:val="33"/>
        </w:rPr>
      </w:pPr>
      <w:r>
        <w:rPr>
          <w:b w:val="false"/>
          <w:bCs w:val="false"/>
          <w:i/>
          <w:iCs/>
          <w:color w:val="000000"/>
          <w:szCs w:val="33"/>
        </w:rPr>
      </w:r>
    </w:p>
    <w:p>
      <w:pPr>
        <w:pStyle w:val="Normal"/>
        <w:shd w:fill="FFFFFF" w:val="clear"/>
        <w:ind w:firstLine="284"/>
        <w:rPr>
          <w:b w:val="false"/>
          <w:b w:val="false"/>
          <w:bCs w:val="false"/>
          <w:szCs w:val="24"/>
        </w:rPr>
      </w:pPr>
      <w:r>
        <w:rPr>
          <w:b w:val="false"/>
          <w:bCs w:val="false"/>
          <w:i/>
          <w:iCs/>
          <w:color w:val="000000"/>
          <w:szCs w:val="33"/>
        </w:rPr>
        <w:t>Кто виноват в наших страданиях?</w:t>
      </w:r>
    </w:p>
    <w:p>
      <w:pPr>
        <w:pStyle w:val="Normal"/>
        <w:shd w:fill="FFFFFF" w:val="clear"/>
        <w:ind w:firstLine="284"/>
        <w:rPr>
          <w:b w:val="false"/>
          <w:b w:val="false"/>
          <w:bCs w:val="false"/>
          <w:szCs w:val="24"/>
        </w:rPr>
      </w:pPr>
      <w:r>
        <w:rPr>
          <w:b w:val="false"/>
          <w:bCs w:val="false"/>
          <w:color w:val="000000"/>
          <w:szCs w:val="24"/>
        </w:rPr>
        <w:t>Часто мы виним в своих проблемах кого-то другого, но не себя. Представление о том, что окружающие люди пос</w:t>
        <w:softHyphen/>
        <w:t>тоянно стремятся нам навредить, издавна царит в умах людей. Ещё недавно мы и не предполагали, что в нашей жизни, оказывается, имеют место сглазы, порчи, приворо</w:t>
        <w:softHyphen/>
        <w:t>ты, отвороты, проклятия и т.д.</w:t>
      </w:r>
    </w:p>
    <w:p>
      <w:pPr>
        <w:pStyle w:val="Normal"/>
        <w:shd w:fill="FFFFFF" w:val="clear"/>
        <w:ind w:firstLine="284"/>
        <w:rPr>
          <w:b w:val="false"/>
          <w:b w:val="false"/>
          <w:bCs w:val="false"/>
          <w:szCs w:val="24"/>
        </w:rPr>
      </w:pPr>
      <w:r>
        <w:rPr>
          <w:b w:val="false"/>
          <w:bCs w:val="false"/>
          <w:color w:val="000000"/>
          <w:szCs w:val="24"/>
        </w:rPr>
        <w:t>Не только в наше время, но и в древности люди искали виновного в своих проблемах. Люди чувствовали, что в происходящем вокруг есть какая-то закономерность. Ведь не случайно на определенного человека вдруг, ни с того ни с сего, обрушиваются несчастья. И всегда кажется, что в этом виноват кто-то другой, но уж никак ни сам объект страданий.</w:t>
      </w:r>
    </w:p>
    <w:p>
      <w:pPr>
        <w:pStyle w:val="Normal"/>
        <w:shd w:fill="FFFFFF" w:val="clear"/>
        <w:ind w:firstLine="284"/>
        <w:rPr>
          <w:b w:val="false"/>
          <w:b w:val="false"/>
          <w:bCs w:val="false"/>
          <w:szCs w:val="24"/>
        </w:rPr>
      </w:pPr>
      <w:r>
        <w:rPr>
          <w:b w:val="false"/>
          <w:bCs w:val="false"/>
          <w:color w:val="000000"/>
          <w:szCs w:val="24"/>
        </w:rPr>
        <w:t>Изучая древние ведические писания, я на эту тему на</w:t>
        <w:softHyphen/>
        <w:t>шел для себя исчерпывающий ответ. Веды считают, что в наших бедах никто не виноват, кроме нас самих. Да, Вам, дорогой читатель, не померещилось, мы и только мы сами виноваты во всех своих проблемах.</w:t>
      </w:r>
    </w:p>
    <w:p>
      <w:pPr>
        <w:pStyle w:val="Normal"/>
        <w:shd w:fill="FFFFFF" w:val="clear"/>
        <w:ind w:firstLine="284"/>
        <w:rPr>
          <w:b w:val="false"/>
          <w:b w:val="false"/>
          <w:bCs w:val="false"/>
          <w:szCs w:val="24"/>
        </w:rPr>
      </w:pPr>
      <w:r>
        <w:rPr>
          <w:b w:val="false"/>
          <w:bCs w:val="false"/>
          <w:color w:val="000000"/>
          <w:szCs w:val="24"/>
        </w:rPr>
        <w:t>Совершив в прошлом плохие поступки, мы вынуждены подчиниться закону кармы, насылающему на нас страда</w:t>
        <w:softHyphen/>
        <w:t>ния. Иногда плохие события, словно возмездие, приходят по одному, а иногда чередой. И кажется, что за всем про</w:t>
        <w:softHyphen/>
        <w:t>исходящем стоит какая-то внешняя злая причина.</w:t>
      </w:r>
    </w:p>
    <w:p>
      <w:pPr>
        <w:pStyle w:val="Normal"/>
        <w:shd w:fill="FFFFFF" w:val="clear"/>
        <w:ind w:firstLine="284"/>
        <w:rPr>
          <w:b w:val="false"/>
          <w:b w:val="false"/>
          <w:bCs w:val="false"/>
          <w:szCs w:val="24"/>
        </w:rPr>
      </w:pPr>
      <w:r>
        <w:rPr>
          <w:b w:val="false"/>
          <w:bCs w:val="false"/>
          <w:color w:val="000000"/>
          <w:szCs w:val="24"/>
        </w:rPr>
        <w:t>Однако Веды непреклонно утверждают, что лишь мы сами виноваты во всех своих проблемах. Как же это воз</w:t>
        <w:softHyphen/>
        <w:t>можно понять: пострадавший сам виноват в том, что он пострадал? Очень просто — страдания к нему приходят в результате прошлых дел. В прошлом этот человек когда-</w:t>
      </w:r>
      <w:r>
        <w:rPr>
          <w:b w:val="false"/>
          <w:bCs w:val="false"/>
          <w:color w:val="000000"/>
          <w:szCs w:val="23"/>
        </w:rPr>
        <w:t>то сам был обидчиком. Какие же силы неожиданно застав</w:t>
        <w:softHyphen/>
        <w:t>ляют нас страдать, реагируя на присутствие наших гре</w:t>
        <w:softHyphen/>
        <w:t>хов?</w:t>
      </w:r>
    </w:p>
    <w:p>
      <w:pPr>
        <w:pStyle w:val="Normal"/>
        <w:shd w:fill="FFFFFF" w:val="clear"/>
        <w:ind w:firstLine="284"/>
        <w:rPr>
          <w:b w:val="false"/>
          <w:b w:val="false"/>
          <w:bCs w:val="false"/>
          <w:szCs w:val="24"/>
        </w:rPr>
      </w:pPr>
      <w:r>
        <w:rPr>
          <w:b w:val="false"/>
          <w:bCs w:val="false"/>
          <w:color w:val="000000"/>
          <w:szCs w:val="23"/>
        </w:rPr>
        <w:t>Веды отвечают, что во Вселенной есть могущественные силы, которые называются гунами материальной приро</w:t>
        <w:softHyphen/>
        <w:t>ды. И именно эти силы заставляют нас страдать в соотве</w:t>
        <w:softHyphen/>
        <w:t>тствии с нашей плохой кармой. Они оказывают влияние на все сферы нашей жизни и деятельности в соответствии с нашей судьбой. Гуны помещают нас в определенные усло</w:t>
        <w:softHyphen/>
        <w:t>вия жизни, не предоставляя быстрой возможности что-либо изменить по нашему желанию.</w:t>
      </w:r>
    </w:p>
    <w:p>
      <w:pPr>
        <w:pStyle w:val="Normal"/>
        <w:shd w:fill="FFFFFF" w:val="clear"/>
        <w:ind w:firstLine="284"/>
        <w:rPr>
          <w:b w:val="false"/>
          <w:b w:val="false"/>
          <w:bCs w:val="false"/>
          <w:szCs w:val="24"/>
        </w:rPr>
      </w:pPr>
      <w:r>
        <w:rPr>
          <w:b w:val="false"/>
          <w:bCs w:val="false"/>
          <w:color w:val="000000"/>
          <w:szCs w:val="23"/>
        </w:rPr>
        <w:t>Гуны материальной природы — это не "районное отде</w:t>
        <w:softHyphen/>
        <w:t>ление милиции локального значения", они держат под сво</w:t>
        <w:softHyphen/>
        <w:t>им контролем всё мироздание. Ни один процесс во Вселен</w:t>
        <w:softHyphen/>
        <w:t>ной, не протекает без их значимого участия. Гуны матери</w:t>
        <w:softHyphen/>
        <w:t>альной природы, повинуясь вечному времени, контроли</w:t>
        <w:softHyphen/>
        <w:t>руют все происходящее во Вселенной. Это позволяет Все</w:t>
        <w:softHyphen/>
        <w:t>ленной работать слаженно и очень гармонично. Гармония предполагает баланс во всем — ив счастье, и в страдани</w:t>
        <w:softHyphen/>
        <w:t>ях. Итак, зачем же они нужны, эти могущественные силы?</w:t>
      </w:r>
    </w:p>
    <w:p>
      <w:pPr>
        <w:pStyle w:val="Normal"/>
        <w:shd w:fill="FFFFFF" w:val="clear"/>
        <w:ind w:firstLine="284"/>
        <w:rPr>
          <w:b w:val="false"/>
          <w:b w:val="false"/>
          <w:bCs w:val="false"/>
          <w:szCs w:val="24"/>
        </w:rPr>
      </w:pPr>
      <w:r>
        <w:rPr>
          <w:b w:val="false"/>
          <w:bCs w:val="false"/>
          <w:color w:val="000000"/>
          <w:szCs w:val="23"/>
        </w:rPr>
        <w:t>Для того, чтобы торт был вкусным, все компоненты внутри него должны быть равномерно распределены. Распределением всего необходимого для отлаженной ра</w:t>
        <w:softHyphen/>
        <w:t>боты Вселенной занимаются гуны материальной природы.</w:t>
      </w:r>
    </w:p>
    <w:p>
      <w:pPr>
        <w:pStyle w:val="Normal"/>
        <w:shd w:fill="FFFFFF" w:val="clear"/>
        <w:ind w:firstLine="284"/>
        <w:rPr>
          <w:b w:val="false"/>
          <w:b w:val="false"/>
          <w:bCs w:val="false"/>
          <w:szCs w:val="24"/>
        </w:rPr>
      </w:pPr>
      <w:r>
        <w:rPr>
          <w:b w:val="false"/>
          <w:bCs w:val="false"/>
          <w:color w:val="000000"/>
          <w:szCs w:val="23"/>
        </w:rPr>
        <w:t>Но самым вкусным будет тот торт, в котором все компо</w:t>
        <w:softHyphen/>
        <w:t>ненты объединены единой вкусовой гармонией, безупреч</w:t>
        <w:softHyphen/>
        <w:t>ной гаммой вкуса. Так, например, ванилин и сахар отно</w:t>
        <w:softHyphen/>
        <w:t>сятся к одной вкусовой гамме, так же, как и финики с ме</w:t>
        <w:softHyphen/>
        <w:t>дом к другой. Поэтому вкус сахарного торта будет насы</w:t>
        <w:softHyphen/>
        <w:t>щеннее при добавлении ванилина, а медовый с использо</w:t>
        <w:softHyphen/>
        <w:t>ванием в начинке фиников. Точно так же и гуны, оказывая общее воздействие на все схожие процессы, создают гар</w:t>
        <w:softHyphen/>
        <w:t>моничные условия жизни.</w:t>
      </w:r>
    </w:p>
    <w:p>
      <w:pPr>
        <w:pStyle w:val="Normal"/>
        <w:shd w:fill="FFFFFF" w:val="clear"/>
        <w:ind w:firstLine="284"/>
        <w:rPr>
          <w:b w:val="false"/>
          <w:b w:val="false"/>
          <w:bCs w:val="false"/>
          <w:szCs w:val="24"/>
        </w:rPr>
      </w:pPr>
      <w:r>
        <w:rPr>
          <w:b w:val="false"/>
          <w:bCs w:val="false"/>
          <w:color w:val="000000"/>
          <w:szCs w:val="23"/>
        </w:rPr>
        <w:t>Для каждой формы жизни гуны создают свои, специфи</w:t>
        <w:softHyphen/>
        <w:t>ческие, условия существования. Заяц рождается там, где есть капуста, а лиса — там, где есть зайцы. Нам кажется, что всё необходимое для жизни, а именно: пища, воздух, вода, Земля, Солнце есть у нас само собой. Кстати, тарака</w:t>
        <w:softHyphen/>
        <w:t>ну, который "нелегально" расхаживает по кухонному сто</w:t>
        <w:softHyphen/>
        <w:t>лу, кажется точно так же. Поэтому, когда его оттуда выго</w:t>
        <w:softHyphen/>
        <w:t>няют, он чувствует досаду, вызванную несправедливым к себе отношением. Часто, не учитывая законы, диктуемые высшими силами, мы тоже неправильно пользуемся пре</w:t>
        <w:softHyphen/>
        <w:t>доставленными нам ресурсами. Это и приводит нас к стра</w:t>
        <w:softHyphen/>
        <w:t>даниям.</w:t>
      </w:r>
    </w:p>
    <w:p>
      <w:pPr>
        <w:pStyle w:val="Normal"/>
        <w:shd w:fill="FFFFFF" w:val="clear"/>
        <w:ind w:firstLine="284"/>
        <w:rPr>
          <w:b w:val="false"/>
          <w:b w:val="false"/>
          <w:bCs w:val="false"/>
          <w:szCs w:val="24"/>
        </w:rPr>
      </w:pPr>
      <w:r>
        <w:rPr>
          <w:b w:val="false"/>
          <w:bCs w:val="false"/>
          <w:color w:val="000000"/>
          <w:szCs w:val="23"/>
        </w:rPr>
        <w:t>Пронизывая всё мироздание, гуны являются могущест</w:t>
        <w:softHyphen/>
        <w:t>венными и непреодолимыми силами. Порой мы видим, как люди, пытаясь изменить свою жизнь, беспомощно бьются, как рыба об лед. Пребывая в иллюзии, они безрезультатно пытаются сопротивляться могуществу гун и не признают вселенских законов, повелевающих этими непобедимыми силами природы.</w:t>
      </w:r>
    </w:p>
    <w:p>
      <w:pPr>
        <w:pStyle w:val="Normal"/>
        <w:shd w:fill="FFFFFF" w:val="clear"/>
        <w:ind w:firstLine="284"/>
        <w:rPr>
          <w:b w:val="false"/>
          <w:b w:val="false"/>
          <w:bCs w:val="false"/>
          <w:szCs w:val="24"/>
        </w:rPr>
      </w:pPr>
      <w:r>
        <w:rPr>
          <w:b w:val="false"/>
          <w:bCs w:val="false"/>
          <w:color w:val="000000"/>
          <w:szCs w:val="23"/>
        </w:rPr>
        <w:t>Не изменив собственное представление о счастье, побе</w:t>
        <w:softHyphen/>
        <w:t>дить негативное влияние гун невозможно. Однако, поме</w:t>
        <w:softHyphen/>
        <w:t>няв мировоззрение, мы само собой начинаем совершать добрые дела и автоматически подпадаем под позитивное влияние гун, тогда как их негативное влияние само сходит на нет. Если мы переосмысливаем своё понимание счастья, то, параллельно с этим, без каких-либо усилий с нашей стороны, меняется и вектор сил, воздействующих на нас. В связи с актуальностью этого вопроса вся книга будет пос</w:t>
        <w:softHyphen/>
        <w:t>вящена только одной теме: как выйти из замкнутого круга превратностей судьбы, в котором мы очутились, как нау</w:t>
        <w:softHyphen/>
        <w:t>читься не подпадать под отрицательное влияние этих мо</w:t>
        <w:softHyphen/>
        <w:t>гущественных сил, способных разрушить наш прогресс.</w:t>
      </w:r>
    </w:p>
    <w:p>
      <w:pPr>
        <w:pStyle w:val="Normal"/>
        <w:shd w:fill="FFFFFF" w:val="clear"/>
        <w:ind w:firstLine="284"/>
        <w:rPr>
          <w:b w:val="false"/>
          <w:b w:val="false"/>
          <w:bCs w:val="false"/>
          <w:szCs w:val="24"/>
        </w:rPr>
      </w:pPr>
      <w:r>
        <w:rPr>
          <w:b w:val="false"/>
          <w:bCs w:val="false"/>
          <w:i/>
          <w:iCs/>
          <w:color w:val="000000"/>
          <w:szCs w:val="33"/>
        </w:rPr>
        <w:t>И всё-таки, наверное, кто-то виноват</w:t>
      </w:r>
    </w:p>
    <w:p>
      <w:pPr>
        <w:pStyle w:val="Normal"/>
        <w:shd w:fill="FFFFFF" w:val="clear"/>
        <w:ind w:firstLine="284"/>
        <w:rPr>
          <w:b w:val="false"/>
          <w:b w:val="false"/>
          <w:bCs w:val="false"/>
          <w:szCs w:val="24"/>
        </w:rPr>
      </w:pPr>
      <w:r>
        <w:rPr>
          <w:b w:val="false"/>
          <w:bCs w:val="false"/>
          <w:color w:val="000000"/>
          <w:szCs w:val="23"/>
        </w:rPr>
        <w:t>Если после моих объяснений Вам все равно кажется, что в Ваших страданиях кто-то виноват, то это нормально.</w:t>
      </w:r>
    </w:p>
    <w:p>
      <w:pPr>
        <w:pStyle w:val="Normal"/>
        <w:shd w:fill="FFFFFF" w:val="clear"/>
        <w:ind w:firstLine="284"/>
        <w:rPr>
          <w:b w:val="false"/>
          <w:b w:val="false"/>
          <w:bCs w:val="false"/>
          <w:szCs w:val="24"/>
        </w:rPr>
      </w:pPr>
      <w:r>
        <w:rPr>
          <w:b w:val="false"/>
          <w:bCs w:val="false"/>
          <w:color w:val="000000"/>
          <w:szCs w:val="23"/>
        </w:rPr>
        <w:t>Ведь трудно даже предположить, что виной всему — наши собственные действия, ещё труднее в это поверить. Мож</w:t>
        <w:softHyphen/>
        <w:t>но хоть сто раз это объяснять, и всё равно кажется, что в наших бедах виноват муж, сосед, сослуживец, начальник и т.д. Именно мой случай — это исключение из общего пра</w:t>
        <w:softHyphen/>
        <w:t>вила — "он же сам плохо ко мне относится, при чем тут я"?</w:t>
      </w:r>
    </w:p>
    <w:p>
      <w:pPr>
        <w:pStyle w:val="Normal"/>
        <w:shd w:fill="FFFFFF" w:val="clear"/>
        <w:ind w:firstLine="284"/>
        <w:rPr>
          <w:b w:val="false"/>
          <w:b w:val="false"/>
          <w:bCs w:val="false"/>
          <w:szCs w:val="24"/>
        </w:rPr>
      </w:pPr>
      <w:r>
        <w:rPr>
          <w:b w:val="false"/>
          <w:bCs w:val="false"/>
          <w:color w:val="000000"/>
          <w:szCs w:val="23"/>
        </w:rPr>
        <w:t>Оказывается, гуны материальной природы, в соответ</w:t>
        <w:softHyphen/>
        <w:t>ствии с нашей плохой кармой, воздействуют не только на наше окружение, создавая какие-то трудности в отноше</w:t>
        <w:softHyphen/>
        <w:t>ниях, но и на наш разум, укрепляя в нем уже существую</w:t>
        <w:softHyphen/>
        <w:t>щую негативную жизненную позицию. В результате в го</w:t>
        <w:softHyphen/>
        <w:t>лове формируется устойчивое представление о царящей вокруг несправедливости, которую, даже при желании, очень трудно опровергнуть. Именно эта ложная идея, за</w:t>
        <w:softHyphen/>
        <w:t>ручившись поддержкой гун, нас и душит.</w:t>
      </w:r>
    </w:p>
    <w:p>
      <w:pPr>
        <w:pStyle w:val="Normal"/>
        <w:shd w:fill="FFFFFF" w:val="clear"/>
        <w:ind w:firstLine="284"/>
        <w:rPr>
          <w:b w:val="false"/>
          <w:b w:val="false"/>
          <w:bCs w:val="false"/>
          <w:szCs w:val="24"/>
        </w:rPr>
      </w:pPr>
      <w:r>
        <w:rPr>
          <w:b w:val="false"/>
          <w:bCs w:val="false"/>
          <w:color w:val="000000"/>
          <w:szCs w:val="23"/>
        </w:rPr>
        <w:t>Конечно, можно сказать, что факт существования гун также может быть отнесен к категории навязчивых идей. Вообще-то, любая мысль, в принципе, может являться заблуждением. Как проверить правильность своих мыс</w:t>
        <w:softHyphen/>
        <w:t>лей? Только с помощью не подлежащего сомнению, иск</w:t>
        <w:softHyphen/>
        <w:t>лючительно авторитетного знания. Поэтому единственный способ обрести трезвое мышление — это вооружиться ис</w:t>
        <w:softHyphen/>
        <w:t>точником знания, заслуживающим абсолютного доверия. В последние годы на эту тему было написано очень много книг. Но как понять, куда нас приведет почерпнутое из этих книг знание: к счастью или страданию?</w:t>
      </w:r>
    </w:p>
    <w:p>
      <w:pPr>
        <w:pStyle w:val="Normal"/>
        <w:shd w:fill="FFFFFF" w:val="clear"/>
        <w:ind w:firstLine="284"/>
        <w:rPr>
          <w:b w:val="false"/>
          <w:b w:val="false"/>
          <w:bCs w:val="false"/>
          <w:szCs w:val="24"/>
        </w:rPr>
      </w:pPr>
      <w:r>
        <w:rPr>
          <w:b w:val="false"/>
          <w:bCs w:val="false"/>
          <w:color w:val="000000"/>
          <w:szCs w:val="23"/>
        </w:rPr>
        <w:t>Самый совершенный способ выяснить это — сравнить полученную информацию с заключениями, принятыми на вооружение великими мудрецами прошлого, прошедши</w:t>
        <w:softHyphen/>
        <w:t>ми серьезные и длительные испытания временем. Доказа</w:t>
        <w:softHyphen/>
        <w:t>тельством истинности знания является то, что оно уже привело миллионы людей к совершенству. Но что есть со</w:t>
        <w:softHyphen/>
        <w:t>вершенство? Истинное знание дает предельно практич</w:t>
        <w:softHyphen/>
        <w:t>ный ответ на этот вопрос. Совершенство есть обретение высшего (самого большого) счастья. Но каким же знанием вооружиться, какое знание качественнее? Никто не станет спорить, что время — это самая надежная гарантия каче</w:t>
        <w:softHyphen/>
        <w:t>ства. Все, что не приносит пользы, со временем забывает</w:t>
        <w:softHyphen/>
        <w:t>ся.</w:t>
      </w:r>
    </w:p>
    <w:p>
      <w:pPr>
        <w:pStyle w:val="Normal"/>
        <w:shd w:fill="FFFFFF" w:val="clear"/>
        <w:ind w:firstLine="284"/>
        <w:rPr>
          <w:b w:val="false"/>
          <w:b w:val="false"/>
          <w:bCs w:val="false"/>
          <w:szCs w:val="24"/>
        </w:rPr>
      </w:pPr>
      <w:r>
        <w:rPr>
          <w:b w:val="false"/>
          <w:bCs w:val="false"/>
          <w:color w:val="000000"/>
          <w:szCs w:val="23"/>
        </w:rPr>
        <w:t>Любой здравомыслящий человек не будет спорить с этим утверждением — то, что не забыто на протяжении тысячелетий, достойно самого пристального и серьёзного изучения. Руководствуясь этим принципом, я принял на вооружение ведическое знание, которое выдержало дли</w:t>
        <w:softHyphen/>
        <w:t>тельное испытание непобедимым временем и провело миллионы людей по пути обретения счастья. Современные ученые полагают, что Веды — одно из самых древних уче</w:t>
        <w:softHyphen/>
        <w:t>ний и его возраст не менее 5000 лет.</w:t>
      </w:r>
    </w:p>
    <w:p>
      <w:pPr>
        <w:pStyle w:val="Normal"/>
        <w:shd w:fill="FFFFFF" w:val="clear"/>
        <w:ind w:firstLine="284"/>
        <w:rPr>
          <w:b w:val="false"/>
          <w:b w:val="false"/>
          <w:bCs w:val="false"/>
          <w:szCs w:val="24"/>
        </w:rPr>
      </w:pPr>
      <w:r>
        <w:rPr>
          <w:b w:val="false"/>
          <w:bCs w:val="false"/>
          <w:color w:val="000000"/>
          <w:szCs w:val="23"/>
        </w:rPr>
        <w:t>Веды охватывают самые разные сферы знания. Учение о гунах материальной природы можно считать фундамен</w:t>
        <w:softHyphen/>
        <w:t>том всей ведической философии. Идея о существовании гун не является гипотезой, плодом моего или чьего-либо еще воображения. Трезво мыслящий человек не может легкомысленно отвергнуть эту древнюю мудрость. Но, в то же время, принять на вооружение учение о влиянии гун на наше сознание не так-то просто. Следовательно, для пра</w:t>
        <w:softHyphen/>
        <w:t>вильного понимания провозглашенных в Ведах истин нужно сначала всё тщательно изучить и проверить на практике.</w:t>
      </w:r>
    </w:p>
    <w:p>
      <w:pPr>
        <w:pStyle w:val="Normal"/>
        <w:shd w:fill="FFFFFF" w:val="clear"/>
        <w:ind w:firstLine="284"/>
        <w:rPr>
          <w:b w:val="false"/>
          <w:b w:val="false"/>
          <w:bCs w:val="false"/>
          <w:szCs w:val="24"/>
        </w:rPr>
      </w:pPr>
      <w:r>
        <w:rPr>
          <w:b w:val="false"/>
          <w:bCs w:val="false"/>
          <w:i/>
          <w:iCs/>
          <w:color w:val="000000"/>
          <w:szCs w:val="32"/>
        </w:rPr>
        <w:t>Зачем ворошить жизнь пусть всё бу</w:t>
        <w:softHyphen/>
        <w:t>дет, как есть</w:t>
      </w:r>
    </w:p>
    <w:p>
      <w:pPr>
        <w:pStyle w:val="Normal"/>
        <w:shd w:fill="FFFFFF" w:val="clear"/>
        <w:ind w:firstLine="284"/>
        <w:rPr>
          <w:b w:val="false"/>
          <w:b w:val="false"/>
          <w:bCs w:val="false"/>
          <w:szCs w:val="24"/>
        </w:rPr>
      </w:pPr>
      <w:r>
        <w:rPr>
          <w:b w:val="false"/>
          <w:bCs w:val="false"/>
          <w:color w:val="000000"/>
          <w:szCs w:val="23"/>
        </w:rPr>
        <w:t>Способно ли знание о гунах материальной природы из</w:t>
        <w:softHyphen/>
        <w:t>менить нашу жизнь? Стоит ли вообще что-либо менять в жизни, если любые попытки что-либо изменить сопряже</w:t>
        <w:softHyphen/>
        <w:t>ны с крайне болезненными переживаниями? "Зачем воро</w:t>
        <w:softHyphen/>
        <w:t>шить прошлое и создавать новые проблемы? Их и так слишком много! Если есть судьба, то всё равно ничего не изменишь, и поэтому незачем и пытаться". Не правда ли, распространенная точка зрения. Кажется, что достаточно просто плыть по течению жизни и ни в коем случае ничего не менять. "Ведь у меня всё не хуже, чем у других". Тем бо</w:t>
        <w:softHyphen/>
        <w:t>лее, если чувствуешь себя удовлетворенным, то зачем это знание о каком-то новом счастье?</w:t>
      </w:r>
    </w:p>
    <w:p>
      <w:pPr>
        <w:pStyle w:val="Normal"/>
        <w:shd w:fill="FFFFFF" w:val="clear"/>
        <w:ind w:firstLine="284"/>
        <w:rPr>
          <w:b w:val="false"/>
          <w:b w:val="false"/>
          <w:bCs w:val="false"/>
          <w:szCs w:val="24"/>
        </w:rPr>
      </w:pPr>
      <w:r>
        <w:rPr>
          <w:b w:val="false"/>
          <w:bCs w:val="false"/>
          <w:color w:val="000000"/>
          <w:szCs w:val="23"/>
        </w:rPr>
        <w:t>Веды считают, что, по закону кармы, наше счастье мо</w:t>
        <w:softHyphen/>
        <w:t>жет испариться в любой момент времени. А когда станет совсем плохо, то без мудрого знания, объясненного муд</w:t>
        <w:softHyphen/>
        <w:t>рым человеком, просто невозможно ничего понять. Поэто</w:t>
        <w:softHyphen/>
        <w:t>му пусть кто-то надеется, что всё само собой придет в нор</w:t>
        <w:softHyphen/>
        <w:t>му. Однако разумные люди стараются все своё свободное время посвятить поискам истины и не считают, что это время в их жизни потрачено зря.</w:t>
      </w:r>
    </w:p>
    <w:p>
      <w:pPr>
        <w:pStyle w:val="Normal"/>
        <w:shd w:fill="FFFFFF" w:val="clear"/>
        <w:ind w:firstLine="284"/>
        <w:rPr>
          <w:b w:val="false"/>
          <w:b w:val="false"/>
          <w:bCs w:val="false"/>
          <w:szCs w:val="24"/>
        </w:rPr>
      </w:pPr>
      <w:r>
        <w:rPr>
          <w:b w:val="false"/>
          <w:bCs w:val="false"/>
          <w:color w:val="000000"/>
          <w:szCs w:val="23"/>
        </w:rPr>
        <w:t>Значит, Веды все-таки советуют не страшиться пере</w:t>
        <w:softHyphen/>
        <w:t>мен? Но разве иногда в результате этих самых перемен не рушатся семьи, люди не бросают работу или не становят</w:t>
        <w:softHyphen/>
        <w:t>ся фанатиками? Веды утверждают, что перемены прине</w:t>
        <w:softHyphen/>
        <w:t>сут счастье только в том случае, если направление, вектор этих перемен выбран правильно. Но где гарантия, что всё произойдет именно так?</w:t>
      </w:r>
    </w:p>
    <w:p>
      <w:pPr>
        <w:pStyle w:val="Normal"/>
        <w:shd w:fill="FFFFFF" w:val="clear"/>
        <w:ind w:firstLine="284"/>
        <w:rPr>
          <w:b w:val="false"/>
          <w:b w:val="false"/>
          <w:bCs w:val="false"/>
          <w:szCs w:val="24"/>
        </w:rPr>
      </w:pPr>
      <w:r>
        <w:rPr>
          <w:b w:val="false"/>
          <w:bCs w:val="false"/>
          <w:color w:val="000000"/>
          <w:szCs w:val="23"/>
        </w:rPr>
        <w:t>Твердая убежденность в практичности и верности появ</w:t>
        <w:softHyphen/>
        <w:t>ляется только после тщательного изучения интересующе</w:t>
        <w:softHyphen/>
        <w:t>го нас вопроса. Сначала нужно узнать, что говорят на эту тему авторитетные источники, а затем следует проверить, работает ли это в жизни. Но всё же перемены не надо то</w:t>
        <w:softHyphen/>
        <w:t>ропить. Гуны материальной природы сами всё меняют или создают все необходимые условия для перемен. Не нужно разрушать свою семью, если в ней всё плохо, не стоит ста</w:t>
        <w:softHyphen/>
        <w:t>вить крест на отношениях с друзьями, если они к Вам пло</w:t>
        <w:softHyphen/>
        <w:t>хо отнеслись. Достаточно просто действовать, опираясь на ведическое знание, и тогда удастся избежать даже самого незначительного риска запутаться в своей судьбе. Точно так же, как капитан, твердо знающий фарватер, способен провести вверенное ему судно по самым опасным и мало</w:t>
        <w:softHyphen/>
        <w:t>известным водам, так и человек, обладающий истинным знанием, получит в проводники саму судьбу, которая бла</w:t>
        <w:softHyphen/>
        <w:t>госклонно выведет его на истинный путь.</w:t>
      </w:r>
    </w:p>
    <w:p>
      <w:pPr>
        <w:pStyle w:val="Normal"/>
        <w:shd w:fill="FFFFFF" w:val="clear"/>
        <w:ind w:firstLine="284"/>
        <w:rPr>
          <w:b w:val="false"/>
          <w:b w:val="false"/>
          <w:bCs w:val="false"/>
          <w:szCs w:val="24"/>
        </w:rPr>
      </w:pPr>
      <w:r>
        <w:rPr>
          <w:b w:val="false"/>
          <w:bCs w:val="false"/>
          <w:color w:val="000000"/>
          <w:szCs w:val="23"/>
        </w:rPr>
        <w:t>И всё же мне возражают: "Кажется, здесь все-таки есть определенный риск". Согласен, даже доехать до места ра</w:t>
        <w:softHyphen/>
        <w:t>боты — рискованное мероприятие. Если перед полетом ту</w:t>
        <w:softHyphen/>
        <w:t>земцу объясняют, что из летящего самолета выходить не следует, в этом тоже есть резон. Однако разумный чело</w:t>
        <w:softHyphen/>
        <w:t>век, склонный соблюдать технику безопасности, может быть уверен, что случайно не свалится на землю. Поэтому, если какой-то глупец, несмотря на все меры предосторож</w:t>
        <w:softHyphen/>
        <w:t>ности, всё же склонен думать, что у него есть риск вы</w:t>
        <w:softHyphen/>
        <w:t>пасть, то ему лучше безвылазно сидеть дома и "жить по телевизору".</w:t>
      </w:r>
    </w:p>
    <w:p>
      <w:pPr>
        <w:pStyle w:val="Normal"/>
        <w:shd w:fill="FFFFFF" w:val="clear"/>
        <w:ind w:firstLine="284"/>
        <w:rPr>
          <w:b w:val="false"/>
          <w:b w:val="false"/>
          <w:bCs w:val="false"/>
          <w:szCs w:val="24"/>
        </w:rPr>
      </w:pPr>
      <w:r>
        <w:rPr>
          <w:b w:val="false"/>
          <w:bCs w:val="false"/>
          <w:color w:val="000000"/>
          <w:szCs w:val="23"/>
        </w:rPr>
        <w:t>Как следствие, мы видим, что у определённой категории скептически настроенных людей именно "в телевизоре" проходит вся их "романтичная, насыщенная самыми раз</w:t>
        <w:softHyphen/>
        <w:t>нообразными событиями" жизнь. К сожалению, для таких людей не существует другой реальности.</w:t>
      </w:r>
    </w:p>
    <w:p>
      <w:pPr>
        <w:pStyle w:val="Normal"/>
        <w:shd w:fill="FFFFFF" w:val="clear"/>
        <w:ind w:firstLine="284"/>
        <w:rPr>
          <w:b w:val="false"/>
          <w:b w:val="false"/>
          <w:bCs w:val="false"/>
          <w:szCs w:val="24"/>
        </w:rPr>
      </w:pPr>
      <w:r>
        <w:rPr>
          <w:b w:val="false"/>
          <w:bCs w:val="false"/>
          <w:i/>
          <w:iCs/>
          <w:color w:val="000000"/>
          <w:szCs w:val="33"/>
        </w:rPr>
        <w:t>Жизнь - - это неплохая штука, но когда придет счастье'?</w:t>
      </w:r>
    </w:p>
    <w:p>
      <w:pPr>
        <w:pStyle w:val="Normal"/>
        <w:shd w:fill="FFFFFF" w:val="clear"/>
        <w:ind w:firstLine="284"/>
        <w:rPr>
          <w:b w:val="false"/>
          <w:b w:val="false"/>
          <w:bCs w:val="false"/>
          <w:szCs w:val="24"/>
        </w:rPr>
      </w:pPr>
      <w:r>
        <w:rPr>
          <w:b w:val="false"/>
          <w:bCs w:val="false"/>
          <w:color w:val="000000"/>
          <w:szCs w:val="23"/>
        </w:rPr>
        <w:t>Я уверен, что этот вопрос мучает всех без исключения. Веды считают, что всегда, даже будучи удовлетворенны</w:t>
        <w:softHyphen/>
        <w:t>ми своей судьбой, мы незаметно для себя стремимся стать ещё счастливее. Так уж мы устроены, что счастье в нашей жизни постоянно должно возрастать, а иначе появится чувство неудовлетворенности. Но что такое счастье? Ведь у каждого своё понимание счастья. Если это понимание извращенное, тогда после многих усилий человек достига</w:t>
        <w:softHyphen/>
        <w:t>ет извращенного счастья. Разве в этом смысл человечес</w:t>
        <w:softHyphen/>
        <w:t>кой жизни? Поэтому согласитесь, что путь к счастью луч</w:t>
        <w:softHyphen/>
        <w:t>ше начать с изучения вопроса о том, что такое счастье.</w:t>
      </w:r>
    </w:p>
    <w:p>
      <w:pPr>
        <w:pStyle w:val="Normal"/>
        <w:shd w:fill="FFFFFF" w:val="clear"/>
        <w:ind w:firstLine="284"/>
        <w:rPr>
          <w:b w:val="false"/>
          <w:b w:val="false"/>
          <w:bCs w:val="false"/>
          <w:szCs w:val="24"/>
        </w:rPr>
      </w:pPr>
      <w:r>
        <w:rPr>
          <w:b w:val="false"/>
          <w:bCs w:val="false"/>
          <w:color w:val="000000"/>
          <w:szCs w:val="23"/>
        </w:rPr>
        <w:t>С первого взгляда кажется, что ответ очевиден. Счастье — это богатство, здоровье, хорошие жена и дети, высокооплачиваемая работа, большая уютная квартира, шикар</w:t>
        <w:softHyphen/>
        <w:t>ная машина, успех, слава, почет и уважение. Все перечис</w:t>
        <w:softHyphen/>
        <w:t>ленные блага, согласно Ведам, называются атрибутами временного материального счастья. Но, стремясь лишь к материальному счастью, люди часто испытывают неудов</w:t>
        <w:softHyphen/>
        <w:t>летворенность. Это связано с тем, что природа человека не материальна, а духовна. Веды считают, что в этом мире помимо материального счастья существует принципиаль</w:t>
        <w:softHyphen/>
        <w:t>но иное — духовное счастье.</w:t>
      </w:r>
    </w:p>
    <w:p>
      <w:pPr>
        <w:pStyle w:val="Normal"/>
        <w:shd w:fill="FFFFFF" w:val="clear"/>
        <w:ind w:firstLine="284"/>
        <w:rPr>
          <w:b w:val="false"/>
          <w:b w:val="false"/>
          <w:bCs w:val="false"/>
          <w:szCs w:val="24"/>
        </w:rPr>
      </w:pPr>
      <w:r>
        <w:rPr>
          <w:b w:val="false"/>
          <w:bCs w:val="false"/>
          <w:color w:val="000000"/>
          <w:szCs w:val="23"/>
        </w:rPr>
        <w:t>Большинство людей думает, что, кроме материального, другого счастья не существует. И если я кому-нибудь ска</w:t>
        <w:softHyphen/>
        <w:t>жу, что это не так — надо мной будут просто смеяться. Но, если мы хорошо усвоили, что такое счастье, то почему большинство людей в глубине своей души столь несчаст</w:t>
        <w:softHyphen/>
        <w:t>ны? "Наверно, постоянного счастья просто нет и его всегда должны сменять страдания" — говорят люди. Но Веды все же считают, что существует непреходящее духовное счастье и его природа вечна.</w:t>
      </w:r>
    </w:p>
    <w:p>
      <w:pPr>
        <w:pStyle w:val="Normal"/>
        <w:shd w:fill="FFFFFF" w:val="clear"/>
        <w:ind w:firstLine="284"/>
        <w:rPr>
          <w:b w:val="false"/>
          <w:b w:val="false"/>
          <w:bCs w:val="false"/>
          <w:szCs w:val="24"/>
        </w:rPr>
      </w:pPr>
      <w:r>
        <w:rPr>
          <w:b w:val="false"/>
          <w:bCs w:val="false"/>
          <w:color w:val="000000"/>
          <w:szCs w:val="23"/>
        </w:rPr>
        <w:t>Духовное счастье обладает свойством не испаряться, а непрерывно возрастать. Оно не является "тайной за семью печатями", оно лежит вне сферы понимания большинства людей. Однако оно легко достижимо для тех, кто способен трезво изучать тему счастья и, получив правильное пони</w:t>
        <w:softHyphen/>
        <w:t>мание, устремиться к нему всем своим сердцем. Другими словами, эта тайна открывается только искренним людям.</w:t>
      </w:r>
    </w:p>
    <w:p>
      <w:pPr>
        <w:pStyle w:val="Normal"/>
        <w:shd w:fill="FFFFFF" w:val="clear"/>
        <w:ind w:firstLine="284"/>
        <w:rPr>
          <w:b w:val="false"/>
          <w:b w:val="false"/>
          <w:bCs w:val="false"/>
          <w:szCs w:val="24"/>
        </w:rPr>
      </w:pPr>
      <w:r>
        <w:rPr>
          <w:b w:val="false"/>
          <w:bCs w:val="false"/>
          <w:color w:val="000000"/>
          <w:szCs w:val="23"/>
        </w:rPr>
        <w:t>Что это за непонятное духовное счастье и как его пос</w:t>
        <w:softHyphen/>
        <w:t>тичь? Веды говорят, что для начала нужно постараться хоть немного отвлечься от постоянных, нещадно пожира</w:t>
        <w:softHyphen/>
        <w:t>ющих всё наше свободное время, попыток решить матери</w:t>
        <w:softHyphen/>
        <w:t>альные проблемы. А кто же тогда их будет решать? Духов</w:t>
        <w:softHyphen/>
        <w:t>ное счастье ограждает человека от непрерывного потока материальных проблем. На это утверждение мне обычно задают стандартный вопрос: "И вы сами-то в это верите?". Можно в это верить или не верить, — я просто взял и всё проверил. Сначала на собственном опыте, а затем увидел, как это действует на примере многих других людей.</w:t>
      </w:r>
    </w:p>
    <w:p>
      <w:pPr>
        <w:pStyle w:val="Normal"/>
        <w:shd w:fill="FFFFFF" w:val="clear"/>
        <w:ind w:firstLine="284"/>
        <w:rPr>
          <w:b w:val="false"/>
          <w:b w:val="false"/>
          <w:bCs w:val="false"/>
          <w:szCs w:val="24"/>
        </w:rPr>
      </w:pPr>
      <w:r>
        <w:rPr>
          <w:b w:val="false"/>
          <w:bCs w:val="false"/>
          <w:color w:val="000000"/>
          <w:szCs w:val="23"/>
        </w:rPr>
        <w:t>Все те, кто подобно мне серьезно изучает Веды, пришли к единодушному выводу, что духовное счастье никогда не вызывает неудовлетворенности и трудностей. Оно решает все материальные проблемы. Степень духовного счастья, при серьёзном подходе к его достижению, не зависит от здоровья, успеха, финансового положения человека, пола и возраста. Духовное счастье всегда возрастает и посте</w:t>
        <w:softHyphen/>
        <w:t>пенно делает человека в сотни раз более счастливым, чем все материальные радости вместе взятые.</w:t>
      </w:r>
    </w:p>
    <w:p>
      <w:pPr>
        <w:pStyle w:val="Normal"/>
        <w:shd w:fill="FFFFFF" w:val="clear"/>
        <w:ind w:firstLine="284"/>
        <w:rPr>
          <w:b w:val="false"/>
          <w:b w:val="false"/>
          <w:bCs w:val="false"/>
          <w:szCs w:val="24"/>
        </w:rPr>
      </w:pPr>
      <w:r>
        <w:rPr>
          <w:b w:val="false"/>
          <w:bCs w:val="false"/>
          <w:color w:val="000000"/>
          <w:szCs w:val="23"/>
        </w:rPr>
        <w:t>"Но, извините, в это трудно поверить!" — вновь говорят мне в ответ. Конечно трудно, в этом и состоит причина то</w:t>
        <w:softHyphen/>
        <w:t>го, что сейчас мало счастливых людей. Если человек не ве</w:t>
        <w:softHyphen/>
        <w:t>рит в нечто ценное и, к тому же, ещё и не хочет это прове</w:t>
        <w:softHyphen/>
        <w:t>рить, то он никогда этим не сможет воспользоваться и по</w:t>
        <w:softHyphen/>
        <w:t>лучить благо. Кроме того, к разумным людям вера прихо</w:t>
        <w:softHyphen/>
        <w:t>дит не от выслушивания восторженных отзывов других. Поэтому, чтобы обрести духовное счастье, нужно серьёзно и вдумчиво использовать на практике всё услышанное и прочитанное. Вера придет только на основе серьезного практического изучения. Счастье — это самое дорогое, что у нас есть. Вот почему эта книга посвящена тому, как стать по-настоящему счастливым.</w:t>
      </w:r>
    </w:p>
    <w:p>
      <w:pPr>
        <w:pStyle w:val="Normal"/>
        <w:shd w:fill="FFFFFF" w:val="clear"/>
        <w:ind w:firstLine="284"/>
        <w:rPr>
          <w:b w:val="false"/>
          <w:b w:val="false"/>
          <w:bCs w:val="false"/>
          <w:szCs w:val="24"/>
        </w:rPr>
      </w:pPr>
      <w:r>
        <w:rPr>
          <w:b w:val="false"/>
          <w:bCs w:val="false"/>
          <w:i/>
          <w:iCs/>
          <w:color w:val="000000"/>
          <w:szCs w:val="32"/>
        </w:rPr>
        <w:t>Как бороться с повсеместным злом</w:t>
      </w:r>
    </w:p>
    <w:p>
      <w:pPr>
        <w:pStyle w:val="Normal"/>
        <w:shd w:fill="FFFFFF" w:val="clear"/>
        <w:ind w:firstLine="284"/>
        <w:rPr>
          <w:b w:val="false"/>
          <w:b w:val="false"/>
          <w:bCs w:val="false"/>
          <w:szCs w:val="24"/>
        </w:rPr>
      </w:pPr>
      <w:r>
        <w:rPr>
          <w:b w:val="false"/>
          <w:bCs w:val="false"/>
          <w:color w:val="000000"/>
          <w:szCs w:val="23"/>
        </w:rPr>
        <w:t>Смешно отвергать существование в этом мире зла и на</w:t>
        <w:softHyphen/>
        <w:t>силия. Присутствие зла уничтожает счастье. На каждом шагу мы видим, как всё чаще сознание молодежи травят наркотиками, совращают несовершеннолетних девушек, проводят террористические акты. Как же с этим бороться?</w:t>
      </w:r>
    </w:p>
    <w:p>
      <w:pPr>
        <w:pStyle w:val="Normal"/>
        <w:shd w:fill="FFFFFF" w:val="clear"/>
        <w:ind w:firstLine="284"/>
        <w:rPr>
          <w:b w:val="false"/>
          <w:b w:val="false"/>
          <w:bCs w:val="false"/>
          <w:szCs w:val="24"/>
        </w:rPr>
      </w:pPr>
      <w:r>
        <w:rPr>
          <w:b w:val="false"/>
          <w:bCs w:val="false"/>
          <w:color w:val="000000"/>
          <w:szCs w:val="23"/>
        </w:rPr>
        <w:t>Веды рекомендуют, прежде всего, понять механизм то</w:t>
        <w:softHyphen/>
        <w:t>го, как злая судьба подсаживает человека на крючок стра</w:t>
        <w:softHyphen/>
        <w:t>даний. Оказывается, она наказывает человека за его собственные грехи, совершенные в прошлом. Какова же защита? Вывод Вед прост — очистившись от грехов, мож</w:t>
        <w:softHyphen/>
        <w:t>но избежать ударов злой судьбы.</w:t>
      </w:r>
    </w:p>
    <w:p>
      <w:pPr>
        <w:pStyle w:val="Normal"/>
        <w:shd w:fill="FFFFFF" w:val="clear"/>
        <w:ind w:firstLine="284"/>
        <w:rPr>
          <w:b w:val="false"/>
          <w:b w:val="false"/>
          <w:bCs w:val="false"/>
          <w:szCs w:val="24"/>
        </w:rPr>
      </w:pPr>
      <w:r>
        <w:rPr>
          <w:b w:val="false"/>
          <w:bCs w:val="false"/>
          <w:color w:val="000000"/>
          <w:szCs w:val="23"/>
        </w:rPr>
        <w:t>Какой же самый простой способ очищения от грехов? Занимаясь духовной практикой, человек легче всего очи</w:t>
        <w:softHyphen/>
        <w:t>щается от грехов, так говорят Веды. Тот, кто осознанно стремится к большому, возвышенному счастью, непре</w:t>
        <w:softHyphen/>
        <w:t>менно достигнет его и в то же время сумеет избежать не</w:t>
        <w:softHyphen/>
        <w:t>выносимых страданий. Разве это не парадокс? Если всё так просто, то почему большинство людей страдает? Люди страдали в прежние времена, страдают сейчас и навряд ли смогут что-либо изменить в будущем. Я тоже так считал, пока не проверил мудрость Вед на собственном опыте.</w:t>
      </w:r>
    </w:p>
    <w:p>
      <w:pPr>
        <w:pStyle w:val="Normal"/>
        <w:shd w:fill="FFFFFF" w:val="clear"/>
        <w:ind w:firstLine="284"/>
        <w:rPr>
          <w:b w:val="false"/>
          <w:b w:val="false"/>
          <w:bCs w:val="false"/>
          <w:szCs w:val="24"/>
        </w:rPr>
      </w:pPr>
      <w:r>
        <w:rPr>
          <w:b w:val="false"/>
          <w:bCs w:val="false"/>
          <w:color w:val="000000"/>
          <w:szCs w:val="23"/>
        </w:rPr>
        <w:t>Стать счастливым достаточно просто, если постичь муд</w:t>
        <w:softHyphen/>
        <w:t>рое знание о том, как правильно действовать. Однако сам процесс осознания далеко не прост. Веды утверждают, что существуют относительно легкие способы избавления от страданий. Но узнать об их существовании нелегко из-за того, что они связаны не с материальной, а с малопонятной для большинства духовной практикой. Для нашего разума такие способы представляются труднопостижимой тай</w:t>
        <w:softHyphen/>
        <w:t>ной. Поэтому единственная трудность заключается в том, чтобы понять, что духовная практика на самом деле суще</w:t>
        <w:softHyphen/>
        <w:t>ствуют.</w:t>
      </w:r>
    </w:p>
    <w:p>
      <w:pPr>
        <w:pStyle w:val="Normal"/>
        <w:shd w:fill="FFFFFF" w:val="clear"/>
        <w:ind w:firstLine="284"/>
        <w:rPr>
          <w:b w:val="false"/>
          <w:b w:val="false"/>
          <w:bCs w:val="false"/>
          <w:szCs w:val="24"/>
        </w:rPr>
      </w:pPr>
      <w:r>
        <w:rPr>
          <w:b w:val="false"/>
          <w:bCs w:val="false"/>
          <w:color w:val="000000"/>
          <w:szCs w:val="23"/>
        </w:rPr>
        <w:t>Кто-то возразит — какие в наше время могут быть тай</w:t>
        <w:softHyphen/>
        <w:t>ны? А почему бы и нет. Настоящая тайна по определению должна иметь сильную защиту. И тогда она может оста</w:t>
        <w:softHyphen/>
        <w:t>ваться тайной даже в наш век, где уже давно царит культ информации. Но самое удивительное, что защита от пони</w:t>
        <w:softHyphen/>
        <w:t>мания этой тайны духовного счастья скрывается в нашем собственном разуме.</w:t>
      </w:r>
    </w:p>
    <w:p>
      <w:pPr>
        <w:pStyle w:val="Normal"/>
        <w:shd w:fill="FFFFFF" w:val="clear"/>
        <w:ind w:firstLine="284"/>
        <w:rPr>
          <w:b w:val="false"/>
          <w:b w:val="false"/>
          <w:bCs w:val="false"/>
          <w:szCs w:val="24"/>
        </w:rPr>
      </w:pPr>
      <w:r>
        <w:rPr>
          <w:b w:val="false"/>
          <w:bCs w:val="false"/>
          <w:color w:val="000000"/>
          <w:szCs w:val="23"/>
        </w:rPr>
        <w:t>Как только заходит речь о том, что духовное знание спо</w:t>
        <w:softHyphen/>
        <w:t>собно быстро решить любую возникшую проблему, эта за</w:t>
        <w:softHyphen/>
        <w:t>щита немедленно срабатывает, и мы думаем: "Какое там духовное знание? Даже сама идея о существовании духов</w:t>
        <w:softHyphen/>
        <w:t>ного знания просто глупость. Не желаю об этом ничего больше слышать, всё это сказки, и только!" Так многие поддаются на удочку негативного мышления о неизвестном. Ну, а у Вас, дорогой читатель, в голове сработала за</w:t>
        <w:softHyphen/>
        <w:t>щита от веры в духовное счастье? Если сработала, значит, способ быстрого достижения счастья до поры до времени останется тайной и для Вас.</w:t>
      </w:r>
    </w:p>
    <w:p>
      <w:pPr>
        <w:pStyle w:val="Normal"/>
        <w:shd w:fill="FFFFFF" w:val="clear"/>
        <w:ind w:firstLine="284"/>
        <w:rPr>
          <w:b w:val="false"/>
          <w:b w:val="false"/>
          <w:bCs w:val="false"/>
          <w:szCs w:val="24"/>
        </w:rPr>
      </w:pPr>
      <w:r>
        <w:rPr>
          <w:b w:val="false"/>
          <w:bCs w:val="false"/>
          <w:i/>
          <w:iCs/>
          <w:color w:val="000000"/>
          <w:szCs w:val="32"/>
        </w:rPr>
        <w:t>Кто станет победителем и достигнет счастья</w:t>
      </w:r>
    </w:p>
    <w:p>
      <w:pPr>
        <w:pStyle w:val="Normal"/>
        <w:shd w:fill="FFFFFF" w:val="clear"/>
        <w:ind w:firstLine="284"/>
        <w:rPr>
          <w:b w:val="false"/>
          <w:b w:val="false"/>
          <w:bCs w:val="false"/>
          <w:szCs w:val="24"/>
        </w:rPr>
      </w:pPr>
      <w:r>
        <w:rPr>
          <w:b w:val="false"/>
          <w:bCs w:val="false"/>
          <w:color w:val="000000"/>
          <w:szCs w:val="23"/>
        </w:rPr>
        <w:t>Если духовное счастье существует, значит, кто-то дол</w:t>
        <w:softHyphen/>
        <w:t>жен знать, как его обрести. И тот, кто это знает — обяза</w:t>
        <w:softHyphen/>
        <w:t>тельно достиг успеха на этом пути. Кто откажется от счастья? Если духовное счастье есть, то где же его истин</w:t>
        <w:softHyphen/>
        <w:t>ные обладатели? И как их распознать? Многие люди внешне ведут себя как счастливые, сейчас это даже стало модным. Но, если познакомится с ними поближе, то можно заметить, что большинство из них глубоко несчастны.</w:t>
      </w:r>
    </w:p>
    <w:p>
      <w:pPr>
        <w:pStyle w:val="Normal"/>
        <w:shd w:fill="FFFFFF" w:val="clear"/>
        <w:ind w:firstLine="284"/>
        <w:rPr>
          <w:b w:val="false"/>
          <w:b w:val="false"/>
          <w:bCs w:val="false"/>
          <w:szCs w:val="24"/>
        </w:rPr>
      </w:pPr>
      <w:r>
        <w:rPr>
          <w:b w:val="false"/>
          <w:bCs w:val="false"/>
          <w:color w:val="000000"/>
          <w:szCs w:val="23"/>
        </w:rPr>
        <w:t>Веды утверждают, что по настоящему счастливый че</w:t>
        <w:softHyphen/>
        <w:t>ловек удовлетворен внутри себя. Поэтому он не стремится выставлять своё счастье напоказ. Его не сильно беспокоят радости и невзгоды этого бренного мира, где буквально все подвержено переменам. Тот, кто обрел счастье, уже достиг всего, и поэтому ему незачем ставить себя на постамент и кричать "Дамы и господа, я счастлив! Только посмотрите, как мне хорошо! Более того, я могу за минимальную плату осчастливить и Вас!!!".</w:t>
      </w:r>
    </w:p>
    <w:p>
      <w:pPr>
        <w:pStyle w:val="Normal"/>
        <w:shd w:fill="FFFFFF" w:val="clear"/>
        <w:ind w:firstLine="284"/>
        <w:rPr>
          <w:b w:val="false"/>
          <w:b w:val="false"/>
          <w:bCs w:val="false"/>
          <w:szCs w:val="24"/>
        </w:rPr>
      </w:pPr>
      <w:r>
        <w:rPr>
          <w:b w:val="false"/>
          <w:bCs w:val="false"/>
          <w:color w:val="000000"/>
          <w:szCs w:val="23"/>
        </w:rPr>
        <w:t>Мы видим, что сейчас много людей, во всеуслышание заявляющих о своей счастливой судьбе. Они неустанно разрабатывают все новые и новые методы обретения счастья за 10 (20,30) дней".</w:t>
      </w:r>
    </w:p>
    <w:p>
      <w:pPr>
        <w:pStyle w:val="Normal"/>
        <w:shd w:fill="FFFFFF" w:val="clear"/>
        <w:ind w:firstLine="284"/>
        <w:rPr>
          <w:b w:val="false"/>
          <w:b w:val="false"/>
          <w:bCs w:val="false"/>
          <w:szCs w:val="24"/>
        </w:rPr>
      </w:pPr>
      <w:r>
        <w:rPr>
          <w:b w:val="false"/>
          <w:bCs w:val="false"/>
          <w:color w:val="000000"/>
          <w:szCs w:val="23"/>
        </w:rPr>
        <w:t>Зачем же они так сильно кричат о своём счастье? Как зачем? Чтобы заработать себе деньги и имя на тех, кто от</w:t>
        <w:softHyphen/>
        <w:t>зовётся. Если такие люди действительно способны кого-то осчастливить, тогда, может, это и к лучшему?</w:t>
      </w:r>
    </w:p>
    <w:p>
      <w:pPr>
        <w:pStyle w:val="Normal"/>
        <w:shd w:fill="FFFFFF" w:val="clear"/>
        <w:ind w:firstLine="284"/>
        <w:rPr>
          <w:b w:val="false"/>
          <w:b w:val="false"/>
          <w:bCs w:val="false"/>
          <w:szCs w:val="24"/>
        </w:rPr>
      </w:pPr>
      <w:r>
        <w:rPr>
          <w:b w:val="false"/>
          <w:bCs w:val="false"/>
          <w:color w:val="000000"/>
          <w:szCs w:val="23"/>
        </w:rPr>
        <w:t>Нет, Веды считают, что счастье за деньги не продашь и за деньги не купишь. Счастлив будет только тот, кто спо</w:t>
        <w:softHyphen/>
        <w:t>собен построить с окружающими людьми абсолютно бескорыстные отношения. Чувство выгоды и потребительс</w:t>
        <w:softHyphen/>
        <w:t>кий настрой не способствуют появлению глубокой гармо</w:t>
        <w:softHyphen/>
        <w:t>нии, искреннего уважения и крепкой любви между людь</w:t>
        <w:softHyphen/>
        <w:t>ми. А без любви и уважения даже светский этикет — это просто показуха, что-то внешнее, или, образно выража</w:t>
        <w:softHyphen/>
        <w:t>ясь, фантик от конфетки.</w:t>
      </w:r>
    </w:p>
    <w:p>
      <w:pPr>
        <w:pStyle w:val="Normal"/>
        <w:shd w:fill="FFFFFF" w:val="clear"/>
        <w:ind w:firstLine="284"/>
        <w:rPr>
          <w:b w:val="false"/>
          <w:b w:val="false"/>
          <w:bCs w:val="false"/>
          <w:szCs w:val="24"/>
        </w:rPr>
      </w:pPr>
      <w:r>
        <w:rPr>
          <w:b w:val="false"/>
          <w:bCs w:val="false"/>
          <w:color w:val="000000"/>
          <w:szCs w:val="23"/>
        </w:rPr>
        <w:t>На это утверждение обычно немедленно следует аргу</w:t>
        <w:softHyphen/>
        <w:t>мент. "Если деньги, престиж, хорошая работа лишь фан</w:t>
        <w:softHyphen/>
        <w:t>тик, то он тоже неплох и довольно приятен на вкус". В ре</w:t>
        <w:softHyphen/>
        <w:t>зультате пропаганды подобных идей люди без устали го</w:t>
        <w:softHyphen/>
        <w:t>няются за славой, успехом и богатством суть внешним, по</w:t>
        <w:softHyphen/>
        <w:t>верхностным счастьем. Получив один фантик от конфет</w:t>
        <w:softHyphen/>
        <w:t>ки, они облизывают его, видят, что больше с ним делать нечего, и бегут за следующим фантиком. А кто же всё-та</w:t>
        <w:softHyphen/>
        <w:t>ки ест конфету? Тот, кто съел конфету и внутри себя действительно счастлив, никогда об этом не кричит. Как же тогда найти по-настоящему счастливого и удовлетво</w:t>
        <w:softHyphen/>
        <w:t>ренного своей судьбой человека?</w:t>
      </w:r>
    </w:p>
    <w:p>
      <w:pPr>
        <w:pStyle w:val="Normal"/>
        <w:shd w:fill="FFFFFF" w:val="clear"/>
        <w:ind w:firstLine="284"/>
        <w:rPr>
          <w:b w:val="false"/>
          <w:b w:val="false"/>
          <w:bCs w:val="false"/>
          <w:szCs w:val="24"/>
        </w:rPr>
      </w:pPr>
      <w:r>
        <w:rPr>
          <w:b w:val="false"/>
          <w:bCs w:val="false"/>
          <w:color w:val="000000"/>
          <w:szCs w:val="23"/>
        </w:rPr>
        <w:t>Веды говорят, что на внутреннее счастье указывают сильная вера в Бога, духовные помыслы, не напоказ сияю</w:t>
        <w:softHyphen/>
        <w:t>щие глаза, радостный голос, счастливая улыбка. Такой че</w:t>
        <w:softHyphen/>
        <w:t>ловек тоже делится своим счастьем, но делает это совер</w:t>
        <w:softHyphen/>
        <w:t>шенно безвозмездно. Совершая бескорыстные поступки, служа Богу и людям, он счастлив глубоко в душе. Разве это возможно, черпать счастье внутри себя? Так оно и есть. Каждый человек может заметить, что, совершая доб</w:t>
        <w:softHyphen/>
        <w:t>рые дела, счастье всегда приходит изнутри. К тому же все люди, которым он бескорыстно помогает, начинают иск</w:t>
        <w:softHyphen/>
        <w:t>ренне заботиться о его счастье.</w:t>
      </w:r>
    </w:p>
    <w:p>
      <w:pPr>
        <w:pStyle w:val="Normal"/>
        <w:shd w:fill="FFFFFF" w:val="clear"/>
        <w:ind w:firstLine="284"/>
        <w:rPr>
          <w:b w:val="false"/>
          <w:b w:val="false"/>
          <w:bCs w:val="false"/>
          <w:szCs w:val="24"/>
        </w:rPr>
      </w:pPr>
      <w:r>
        <w:rPr>
          <w:b w:val="false"/>
          <w:bCs w:val="false"/>
          <w:color w:val="000000"/>
          <w:szCs w:val="23"/>
        </w:rPr>
        <w:t>Значит, счастья у них от этого становится меньше? Нет, наоборот, больше — у духовного счастья своя арифметика — одна улыбка рождает вторую. Это значит, что в духов</w:t>
        <w:softHyphen/>
        <w:t>ной реальности 1 — 1 = 2. Чем больше бескорыстного ду</w:t>
        <w:softHyphen/>
        <w:t>ховного счастья отдаешь, тем больше его получаешь. В на</w:t>
        <w:softHyphen/>
        <w:t>шей повседневной жизни, когда человек отдает матери</w:t>
      </w:r>
      <w:r>
        <w:rPr>
          <w:b w:val="false"/>
          <w:bCs w:val="false"/>
          <w:color w:val="000000"/>
          <w:szCs w:val="24"/>
        </w:rPr>
        <w:t>альное счастье (фантик от конфетки), счастья у него ста</w:t>
        <w:softHyphen/>
        <w:t>новится меньше. Отдав деньги, мы лишаемся определенного их количества, в то время как, подарив улыбку, пусть даже незнакомому человеку, мы всегда получаем его улыбку в ответ.</w:t>
      </w:r>
    </w:p>
    <w:p>
      <w:pPr>
        <w:pStyle w:val="Normal"/>
        <w:shd w:fill="FFFFFF" w:val="clear"/>
        <w:ind w:firstLine="284"/>
        <w:rPr>
          <w:b w:val="false"/>
          <w:b w:val="false"/>
          <w:bCs w:val="false"/>
          <w:szCs w:val="24"/>
        </w:rPr>
      </w:pPr>
      <w:r>
        <w:rPr>
          <w:b w:val="false"/>
          <w:bCs w:val="false"/>
          <w:color w:val="000000"/>
          <w:szCs w:val="24"/>
        </w:rPr>
        <w:t>Не ведая о духовной арифметике, люди пытаются отоб</w:t>
        <w:softHyphen/>
        <w:t>рать друг у друга счастье. Влекомые идеей материального успеха, люди в основной своей массе пытаются изо всех сил отобрать друг у друга фантики денежного счастья, престижной работы и элитного положения в обществе. По</w:t>
        <w:softHyphen/>
        <w:t>ка они гоняются за всем этим, мы с Вами, дорогой чита</w:t>
        <w:softHyphen/>
        <w:t>тель, решительно освободим свои конфеты от ненужных фантиков и начнем изучать, как правильно насладиться скрываемым внутри нектаром.</w:t>
      </w:r>
    </w:p>
    <w:p>
      <w:pPr>
        <w:pStyle w:val="Normal"/>
        <w:shd w:fill="FFFFFF" w:val="clear"/>
        <w:ind w:firstLine="284"/>
        <w:rPr>
          <w:b w:val="false"/>
          <w:b w:val="false"/>
          <w:bCs w:val="false"/>
          <w:szCs w:val="24"/>
        </w:rPr>
      </w:pPr>
      <w:r>
        <w:rPr>
          <w:b w:val="false"/>
          <w:bCs w:val="false"/>
          <w:i/>
          <w:iCs/>
          <w:color w:val="000000"/>
          <w:szCs w:val="29"/>
        </w:rPr>
        <w:t>ВВЕДЕНИЕ</w:t>
      </w:r>
    </w:p>
    <w:p>
      <w:pPr>
        <w:pStyle w:val="Normal"/>
        <w:shd w:fill="FFFFFF" w:val="clear"/>
        <w:ind w:firstLine="284"/>
        <w:rPr>
          <w:b w:val="false"/>
          <w:b w:val="false"/>
          <w:bCs w:val="false"/>
          <w:szCs w:val="24"/>
        </w:rPr>
      </w:pPr>
      <w:r>
        <w:rPr>
          <w:b w:val="false"/>
          <w:bCs w:val="false"/>
          <w:i/>
          <w:iCs/>
          <w:color w:val="000000"/>
          <w:szCs w:val="32"/>
        </w:rPr>
        <w:t>Что необходимо для успешного усвоения материала этой книги</w:t>
      </w:r>
    </w:p>
    <w:p>
      <w:pPr>
        <w:pStyle w:val="Normal"/>
        <w:shd w:fill="FFFFFF" w:val="clear"/>
        <w:ind w:firstLine="284"/>
        <w:rPr>
          <w:b w:val="false"/>
          <w:b w:val="false"/>
          <w:bCs w:val="false"/>
          <w:szCs w:val="24"/>
        </w:rPr>
      </w:pPr>
      <w:r>
        <w:rPr>
          <w:b w:val="false"/>
          <w:bCs w:val="false"/>
          <w:color w:val="000000"/>
          <w:szCs w:val="23"/>
        </w:rPr>
        <w:t>Информация о гунах материальной природы крайне насущна и может найти широкое применение в практи</w:t>
        <w:softHyphen/>
        <w:t>ческом плане, при этом оставаясь довольно сложной для понимания. Поэтому на протяжении всего повествования мы будем с разных сторон, как практической, так и теоре</w:t>
        <w:softHyphen/>
        <w:t>тической, касаться одного и того же вопроса — как прийти к верному толкованию самого понятия "счастье".</w:t>
      </w:r>
    </w:p>
    <w:p>
      <w:pPr>
        <w:pStyle w:val="Normal"/>
        <w:shd w:fill="FFFFFF" w:val="clear"/>
        <w:ind w:firstLine="284"/>
        <w:rPr>
          <w:b w:val="false"/>
          <w:b w:val="false"/>
          <w:bCs w:val="false"/>
          <w:szCs w:val="24"/>
        </w:rPr>
      </w:pPr>
      <w:r>
        <w:rPr>
          <w:b w:val="false"/>
          <w:bCs w:val="false"/>
          <w:color w:val="000000"/>
          <w:szCs w:val="23"/>
        </w:rPr>
        <w:t>Как мы уже обсуждали, глубина понимания любого вопроса приходит при попытке применить полученное знание на практике. Существует множество различных практик. Мы все хорошо понимаем, что такое физическая зарядка — это телесные упражнения, обучение игре на ги</w:t>
        <w:softHyphen/>
        <w:t>таре — чувственные упражнения, совершенствование иг</w:t>
        <w:softHyphen/>
        <w:t>ры в шахматы — практика умственного характера. Все эти виды деятельности приучают тело, чувства и ум к практическим навыкам. Однако, при этом ежедневные за</w:t>
        <w:softHyphen/>
        <w:t>нятия этими дисциплинами не сделали нас счастливее. Ве</w:t>
        <w:softHyphen/>
        <w:t>ды утверждают, что только практика совершенствования разума обладает способностью привнести в нашу жизнь истинное счастье. Таким образом, нужно учиться действо</w:t>
        <w:softHyphen/>
        <w:t>вать на основе разума, а этот подход для многих из нас ос</w:t>
        <w:softHyphen/>
        <w:t>тается незнакомым и малопонятным.</w:t>
      </w:r>
    </w:p>
    <w:p>
      <w:pPr>
        <w:pStyle w:val="Normal"/>
        <w:shd w:fill="FFFFFF" w:val="clear"/>
        <w:ind w:firstLine="284"/>
        <w:rPr>
          <w:b w:val="false"/>
          <w:b w:val="false"/>
          <w:bCs w:val="false"/>
          <w:szCs w:val="24"/>
        </w:rPr>
      </w:pPr>
      <w:r>
        <w:rPr>
          <w:b w:val="false"/>
          <w:bCs w:val="false"/>
          <w:color w:val="000000"/>
          <w:szCs w:val="23"/>
        </w:rPr>
        <w:t>Глубоко понять, как действовать с помощью разума, на деле крайне сложно, но все-таки возможно. Это под си</w:t>
        <w:softHyphen/>
        <w:t>лу людям, искренне желающим стать разумными. Мы привыкли учиться на своих или чужих ошибках. Так, по</w:t>
        <w:softHyphen/>
        <w:t>лучая жизненный опыт, мы тренируем свой разум. Однако Веды считают, что учиться на ошибках, — это не самый лучший вариант укрепления разума, — есть риск оконча</w:t>
        <w:softHyphen/>
        <w:t>тельно запутаться в хитросплетениях житейских ситуа</w:t>
        <w:softHyphen/>
        <w:t>ций. Мы не понаслышке знаем, что судьба может так при</w:t>
        <w:softHyphen/>
        <w:t>жать, что жить становится просто невыносимо.</w:t>
      </w:r>
    </w:p>
    <w:p>
      <w:pPr>
        <w:pStyle w:val="Normal"/>
        <w:shd w:fill="FFFFFF" w:val="clear"/>
        <w:ind w:firstLine="284"/>
        <w:rPr>
          <w:b w:val="false"/>
          <w:b w:val="false"/>
          <w:bCs w:val="false"/>
          <w:szCs w:val="24"/>
        </w:rPr>
      </w:pPr>
      <w:r>
        <w:rPr>
          <w:b w:val="false"/>
          <w:bCs w:val="false"/>
          <w:color w:val="000000"/>
          <w:szCs w:val="23"/>
        </w:rPr>
        <w:t>Веды предлагают человечеству познать механизм ра</w:t>
        <w:softHyphen/>
        <w:t>боты разума, а именно то, каким образом он очищается благодаря мудрости, и как оскверняется глупостью, а так</w:t>
        <w:softHyphen/>
        <w:t>же как в результате его деятельности меняется вся наша жизнь. Для изучения этого знания нужно следовать лишь одному условию — развить искреннее желание стать счастливым. Что же мешает искренности? Упрямство, са</w:t>
        <w:softHyphen/>
        <w:t>момнение и нежелание привносить изменения в свою жизнь. Но все же искреннее желание стать счастливым рушит все бастионы упрямства и заставляет человека на</w:t>
        <w:softHyphen/>
        <w:t>чать изучать то, на что до этого он не обращал никакого внимания. Так искренность выводит из лабиринта нашей несчастной судьбы, указывая на выход, незаметный для скептически настроенного разума.</w:t>
      </w:r>
    </w:p>
    <w:p>
      <w:pPr>
        <w:pStyle w:val="Normal"/>
        <w:shd w:fill="FFFFFF" w:val="clear"/>
        <w:ind w:firstLine="284"/>
        <w:rPr>
          <w:b w:val="false"/>
          <w:b w:val="false"/>
          <w:bCs w:val="false"/>
          <w:szCs w:val="24"/>
        </w:rPr>
      </w:pPr>
      <w:r>
        <w:rPr>
          <w:b w:val="false"/>
          <w:bCs w:val="false"/>
          <w:color w:val="000000"/>
          <w:szCs w:val="23"/>
        </w:rPr>
        <w:t>Изучая эту книгу, Вы столкнетесь с двумя серьёзны</w:t>
        <w:softHyphen/>
        <w:t>ми препятствиями, которые станут проверкой искреннос</w:t>
        <w:softHyphen/>
        <w:t>ти:</w:t>
      </w:r>
    </w:p>
    <w:p>
      <w:pPr>
        <w:pStyle w:val="Normal"/>
        <w:shd w:fill="FFFFFF" w:val="clear"/>
        <w:ind w:firstLine="284"/>
        <w:rPr>
          <w:b w:val="false"/>
          <w:b w:val="false"/>
          <w:bCs w:val="false"/>
          <w:szCs w:val="24"/>
        </w:rPr>
      </w:pPr>
      <w:r>
        <w:rPr>
          <w:b w:val="false"/>
          <w:bCs w:val="false"/>
          <w:color w:val="000000"/>
          <w:szCs w:val="23"/>
        </w:rPr>
        <w:t xml:space="preserve">— </w:t>
      </w:r>
      <w:r>
        <w:rPr>
          <w:b w:val="false"/>
          <w:bCs w:val="false"/>
          <w:color w:val="000000"/>
          <w:szCs w:val="23"/>
        </w:rPr>
        <w:t>Вы обнаружите, что уже понятные вещи объясняют</w:t>
        <w:softHyphen/>
        <w:t>ся Ведами совершенно необычно. Эта новизна может нес</w:t>
        <w:softHyphen/>
        <w:t>колько оттолкнуть от дальнейшего изучения.</w:t>
      </w:r>
    </w:p>
    <w:p>
      <w:pPr>
        <w:pStyle w:val="Normal"/>
        <w:shd w:fill="FFFFFF" w:val="clear"/>
        <w:ind w:firstLine="284"/>
        <w:rPr>
          <w:b w:val="false"/>
          <w:b w:val="false"/>
          <w:bCs w:val="false"/>
          <w:szCs w:val="24"/>
        </w:rPr>
      </w:pPr>
      <w:r>
        <w:rPr>
          <w:b w:val="false"/>
          <w:bCs w:val="false"/>
          <w:color w:val="000000"/>
          <w:szCs w:val="23"/>
        </w:rPr>
        <w:t xml:space="preserve">— </w:t>
      </w:r>
      <w:r>
        <w:rPr>
          <w:b w:val="false"/>
          <w:bCs w:val="false"/>
          <w:color w:val="000000"/>
          <w:szCs w:val="23"/>
        </w:rPr>
        <w:t>Вы увидите, что вся книга посвящена одной лишь те</w:t>
        <w:softHyphen/>
        <w:t>ме — как стать разумным и счастливым. Поэтому понача</w:t>
        <w:softHyphen/>
        <w:t>лу будет казаться, что читать её дальше и "жевать уже пе</w:t>
        <w:softHyphen/>
        <w:t>режеванное" просто пустая трата времени.</w:t>
      </w:r>
    </w:p>
    <w:p>
      <w:pPr>
        <w:pStyle w:val="Normal"/>
        <w:shd w:fill="FFFFFF" w:val="clear"/>
        <w:ind w:firstLine="284"/>
        <w:rPr>
          <w:b w:val="false"/>
          <w:b w:val="false"/>
          <w:bCs w:val="false"/>
          <w:szCs w:val="24"/>
        </w:rPr>
      </w:pPr>
      <w:r>
        <w:rPr>
          <w:b w:val="false"/>
          <w:bCs w:val="false"/>
          <w:color w:val="000000"/>
          <w:szCs w:val="23"/>
        </w:rPr>
        <w:t>Искренний человек, победивший эти два препятствия в постижении ведического знания, обнаружит:</w:t>
      </w:r>
    </w:p>
    <w:p>
      <w:pPr>
        <w:pStyle w:val="Normal"/>
        <w:shd w:fill="FFFFFF" w:val="clear"/>
        <w:ind w:firstLine="284"/>
        <w:rPr>
          <w:b w:val="false"/>
          <w:b w:val="false"/>
          <w:bCs w:val="false"/>
          <w:szCs w:val="24"/>
        </w:rPr>
      </w:pPr>
      <w:r>
        <w:rPr>
          <w:b w:val="false"/>
          <w:bCs w:val="false"/>
          <w:color w:val="000000"/>
          <w:szCs w:val="23"/>
        </w:rPr>
        <w:t xml:space="preserve">— </w:t>
      </w:r>
      <w:r>
        <w:rPr>
          <w:b w:val="false"/>
          <w:bCs w:val="false"/>
          <w:color w:val="000000"/>
          <w:szCs w:val="23"/>
        </w:rPr>
        <w:t>если всё же принять нестандартное понимание вещей хотя бы гипотетически и, несмотря на кажущееся изна</w:t>
        <w:softHyphen/>
        <w:t>чальное понимание обсуждаемой темы, продолжать изучение ведического знания, то очень скоро раскроется но</w:t>
        <w:softHyphen/>
        <w:t>вое более глубокое понимание уже знакомых вещей.</w:t>
      </w:r>
    </w:p>
    <w:p>
      <w:pPr>
        <w:pStyle w:val="Normal"/>
        <w:shd w:fill="FFFFFF" w:val="clear"/>
        <w:ind w:firstLine="284"/>
        <w:rPr>
          <w:b w:val="false"/>
          <w:b w:val="false"/>
          <w:bCs w:val="false"/>
          <w:szCs w:val="24"/>
        </w:rPr>
      </w:pPr>
      <w:r>
        <w:rPr>
          <w:b w:val="false"/>
          <w:bCs w:val="false"/>
          <w:color w:val="000000"/>
          <w:szCs w:val="23"/>
        </w:rPr>
        <w:t xml:space="preserve">— </w:t>
      </w:r>
      <w:r>
        <w:rPr>
          <w:b w:val="false"/>
          <w:bCs w:val="false"/>
          <w:color w:val="000000"/>
          <w:szCs w:val="23"/>
        </w:rPr>
        <w:t>повторяя ранее изученный материал, человек посте</w:t>
        <w:softHyphen/>
        <w:t>пенно начинает использовать обдуманное и глубоко усво</w:t>
        <w:softHyphen/>
        <w:t>енное им на практике знание.</w:t>
      </w:r>
    </w:p>
    <w:p>
      <w:pPr>
        <w:pStyle w:val="Normal"/>
        <w:shd w:fill="FFFFFF" w:val="clear"/>
        <w:ind w:firstLine="284"/>
        <w:rPr>
          <w:b w:val="false"/>
          <w:b w:val="false"/>
          <w:bCs w:val="false"/>
          <w:szCs w:val="24"/>
        </w:rPr>
      </w:pPr>
      <w:r>
        <w:rPr>
          <w:b w:val="false"/>
          <w:bCs w:val="false"/>
          <w:color w:val="000000"/>
          <w:szCs w:val="23"/>
        </w:rPr>
        <w:t>Поэтому весь процесс изучения ведического знания построен на многократном повторном анализе рассматри</w:t>
        <w:softHyphen/>
        <w:t>ваемой с разных углов зрения одной и той же темы. Дела</w:t>
        <w:softHyphen/>
        <w:t>ется это с одной простой целью — переместить преподно</w:t>
        <w:softHyphen/>
        <w:t>симое знание с поверхности ума в глубины разума.</w:t>
      </w:r>
    </w:p>
    <w:p>
      <w:pPr>
        <w:pStyle w:val="Normal"/>
        <w:shd w:fill="FFFFFF" w:val="clear"/>
        <w:ind w:firstLine="284"/>
        <w:rPr>
          <w:b w:val="false"/>
          <w:b w:val="false"/>
          <w:bCs w:val="false"/>
          <w:szCs w:val="24"/>
        </w:rPr>
      </w:pPr>
      <w:r>
        <w:rPr>
          <w:b w:val="false"/>
          <w:bCs w:val="false"/>
          <w:i/>
          <w:iCs/>
          <w:color w:val="000000"/>
          <w:szCs w:val="32"/>
        </w:rPr>
        <w:t>Дополнительные требования для глубо</w:t>
        <w:softHyphen/>
        <w:t>кого усвоения материала, действительно способного изменить нашу жизнь</w:t>
      </w:r>
    </w:p>
    <w:p>
      <w:pPr>
        <w:pStyle w:val="Normal"/>
        <w:shd w:fill="FFFFFF" w:val="clear"/>
        <w:ind w:firstLine="284"/>
        <w:rPr>
          <w:b w:val="false"/>
          <w:b w:val="false"/>
          <w:bCs w:val="false"/>
          <w:szCs w:val="24"/>
        </w:rPr>
      </w:pPr>
      <w:r>
        <w:rPr>
          <w:b w:val="false"/>
          <w:bCs w:val="false"/>
          <w:color w:val="000000"/>
          <w:szCs w:val="23"/>
        </w:rPr>
        <w:t>Последовательно изучая материал, изложенный в книге, прикладывая усилия, направленные на преодоле</w:t>
        <w:softHyphen/>
        <w:t>ние косности мышления и отбросив в сторону предвзя</w:t>
        <w:softHyphen/>
        <w:t>тость, мы сможем укрепить свой разум. Но всё же для тре</w:t>
        <w:softHyphen/>
        <w:t>нировки разума и обретения способности привнести ре</w:t>
        <w:softHyphen/>
        <w:t>альные изменения в собственную жизнь нужно выполнить ещё два условия:</w:t>
      </w:r>
    </w:p>
    <w:p>
      <w:pPr>
        <w:pStyle w:val="Normal"/>
        <w:shd w:fill="FFFFFF" w:val="clear"/>
        <w:ind w:firstLine="284"/>
        <w:rPr>
          <w:b w:val="false"/>
          <w:b w:val="false"/>
          <w:bCs w:val="false"/>
          <w:szCs w:val="24"/>
        </w:rPr>
      </w:pPr>
      <w:r>
        <w:rPr>
          <w:b w:val="false"/>
          <w:bCs w:val="false"/>
          <w:color w:val="000000"/>
          <w:szCs w:val="23"/>
        </w:rPr>
        <w:t>1. Следует прикладывать максимум усилий для того, чтобы почувствовать сокрытый в ведической мудрости не</w:t>
        <w:softHyphen/>
        <w:t>повторимый вкус духовного счастья. Дело в том, что толь</w:t>
        <w:softHyphen/>
        <w:t>ко вкус к духовному счастью может по настоящему прив</w:t>
        <w:softHyphen/>
        <w:t>лечь разум. Заинтересованный разум проявится в силь</w:t>
        <w:softHyphen/>
        <w:t>ном энтузиазме, подталкивающим человека проверить на практике всё прочитанное. После практического усвоения изученного материала разум наполняет убежденность, ко</w:t>
        <w:softHyphen/>
        <w:t>торая сама изменит всю нашу жизнь. Если Вы действи</w:t>
        <w:softHyphen/>
        <w:t>тельно почувствовали духовный вкус, в Вашем сердце не</w:t>
        <w:softHyphen/>
        <w:t>медленно проявится сильное желание заниматься духов</w:t>
      </w:r>
      <w:r>
        <w:rPr>
          <w:b w:val="false"/>
          <w:bCs w:val="false"/>
          <w:color w:val="000000"/>
          <w:szCs w:val="24"/>
        </w:rPr>
        <w:t>ной практикой. Итак, сильный энтузиазм это основной критерий искренней причастности к процессу познания. Если вкус к изучению законов счастливой жизни ещё не пришел, то отчаиваться все равно не стоит — у Вас все впереди.</w:t>
      </w:r>
    </w:p>
    <w:p>
      <w:pPr>
        <w:pStyle w:val="Normal"/>
        <w:shd w:fill="FFFFFF" w:val="clear"/>
        <w:ind w:firstLine="284"/>
        <w:rPr>
          <w:b w:val="false"/>
          <w:b w:val="false"/>
          <w:bCs w:val="false"/>
          <w:szCs w:val="24"/>
        </w:rPr>
      </w:pPr>
      <w:r>
        <w:rPr>
          <w:b w:val="false"/>
          <w:bCs w:val="false"/>
          <w:color w:val="000000"/>
          <w:szCs w:val="24"/>
        </w:rPr>
        <w:t>2. Второе условие — это твердое желание следовать пу</w:t>
        <w:softHyphen/>
        <w:t>тем истины и ни на шаг не отклоняться от неё. Истина — это знание о высшем счастье. Человек, искреннее желаю</w:t>
        <w:softHyphen/>
        <w:t>щий следовать истине, однажды почувствовав счастье, бу</w:t>
        <w:softHyphen/>
        <w:t>дет готов стараться изо всех сил выделить время на ду</w:t>
        <w:softHyphen/>
        <w:t>ховную практику в своем плотном, насыщенном события</w:t>
        <w:softHyphen/>
        <w:t>ми расписании. Он не станет мелочиться, отвлекаясь на второстепенные дела. Тот же, кто не имеет сильного жела</w:t>
        <w:softHyphen/>
        <w:t>ния стать по настоящему счастливым и проверить изуча</w:t>
        <w:softHyphen/>
        <w:t>емое знание на практике, обречен всегда ссылаться на за</w:t>
        <w:softHyphen/>
        <w:t>нятость и хроническую нехватку времени.</w:t>
      </w:r>
    </w:p>
    <w:p>
      <w:pPr>
        <w:pStyle w:val="Normal"/>
        <w:shd w:fill="FFFFFF" w:val="clear"/>
        <w:ind w:firstLine="284"/>
        <w:rPr>
          <w:b w:val="false"/>
          <w:b w:val="false"/>
          <w:bCs w:val="false"/>
          <w:szCs w:val="24"/>
        </w:rPr>
      </w:pPr>
      <w:r>
        <w:rPr>
          <w:b w:val="false"/>
          <w:bCs w:val="false"/>
          <w:color w:val="000000"/>
          <w:szCs w:val="24"/>
        </w:rPr>
        <w:t>Но ведь свободного времени же и вправду нет — гово</w:t>
        <w:softHyphen/>
        <w:t>рят мне в ответ. Хорошо, давайте разберемся, на что же мы тратим своё время? Само собой на то, что считаем бо</w:t>
        <w:softHyphen/>
        <w:t>лее важным. Поэтому лишь те, кто сочтет практическое изучение данного материала важным и жизненно необхо</w:t>
        <w:softHyphen/>
        <w:t>димым, имеют реальную возможность стать по настояще</w:t>
        <w:softHyphen/>
        <w:t>му счастливыми.</w:t>
      </w:r>
    </w:p>
    <w:p>
      <w:pPr>
        <w:pStyle w:val="Normal"/>
        <w:shd w:fill="FFFFFF" w:val="clear"/>
        <w:ind w:firstLine="284"/>
        <w:rPr>
          <w:b w:val="false"/>
          <w:b w:val="false"/>
          <w:bCs w:val="false"/>
          <w:szCs w:val="24"/>
        </w:rPr>
      </w:pPr>
      <w:r>
        <w:rPr>
          <w:b w:val="false"/>
          <w:bCs w:val="false"/>
          <w:color w:val="000000"/>
          <w:szCs w:val="24"/>
        </w:rPr>
        <w:t>Все остальные скептически настроенные люди действительно не будут иметь времени на практике про</w:t>
        <w:softHyphen/>
        <w:t>верить всё прочитанное. Поэтому они смогут понять Веды лишь теоретически, и нет никакой гарантии, что по-насто</w:t>
        <w:softHyphen/>
        <w:t>ящему сладкая конфета истинного счастья будет когда-нибудь всё-таки разжевана и проглочена вечно сомневаю</w:t>
        <w:softHyphen/>
        <w:t>щимся разумом.</w:t>
      </w:r>
    </w:p>
    <w:p>
      <w:pPr>
        <w:pStyle w:val="Normal"/>
        <w:shd w:fill="FFFFFF" w:val="clear"/>
        <w:ind w:firstLine="284"/>
        <w:rPr>
          <w:b w:val="false"/>
          <w:b w:val="false"/>
          <w:bCs w:val="false"/>
          <w:szCs w:val="24"/>
        </w:rPr>
      </w:pPr>
      <w:r>
        <w:rPr>
          <w:b w:val="false"/>
          <w:bCs w:val="false"/>
          <w:i/>
          <w:iCs/>
          <w:color w:val="000000"/>
          <w:szCs w:val="32"/>
        </w:rPr>
        <w:t>Немного о стиле изложения</w:t>
      </w:r>
    </w:p>
    <w:p>
      <w:pPr>
        <w:pStyle w:val="Normal"/>
        <w:shd w:fill="FFFFFF" w:val="clear"/>
        <w:ind w:firstLine="284"/>
        <w:rPr>
          <w:b w:val="false"/>
          <w:b w:val="false"/>
          <w:bCs w:val="false"/>
          <w:szCs w:val="24"/>
        </w:rPr>
      </w:pPr>
      <w:r>
        <w:rPr>
          <w:b w:val="false"/>
          <w:bCs w:val="false"/>
          <w:color w:val="000000"/>
          <w:szCs w:val="24"/>
        </w:rPr>
        <w:t>По традиции материал подается в форме диалога чи</w:t>
        <w:softHyphen/>
        <w:t>тателя с автором. В этой беседе отражаются вопросы, ко</w:t>
      </w:r>
      <w:r>
        <w:rPr>
          <w:b w:val="false"/>
          <w:bCs w:val="false"/>
          <w:color w:val="000000"/>
          <w:szCs w:val="23"/>
        </w:rPr>
        <w:t>торые мои слушатели обычно задают на лекциях. Наде</w:t>
        <w:softHyphen/>
        <w:t>юсь, что живая беседа помогла сделать материал более практичным, понятным и интересным. Мои слушатели иногда задают довольно бескомпромиссные вопросы, что помогает глубже раскрыть тему. За это я им очень благо</w:t>
        <w:softHyphen/>
        <w:t>дарен. Даже если Вам покажется, что некоторые вопросы моих слушателей прозвучат резко, то можете быть увере</w:t>
        <w:softHyphen/>
        <w:t>ны в моем искреннем желании предоставить им возмож</w:t>
        <w:softHyphen/>
        <w:t>ность высказать все, что у них на душе.</w:t>
      </w:r>
    </w:p>
    <w:p>
      <w:pPr>
        <w:pStyle w:val="Normal"/>
        <w:shd w:fill="FFFFFF" w:val="clear"/>
        <w:ind w:firstLine="284"/>
        <w:rPr>
          <w:b w:val="false"/>
          <w:b w:val="false"/>
          <w:bCs w:val="false"/>
          <w:szCs w:val="24"/>
        </w:rPr>
      </w:pPr>
      <w:r>
        <w:rPr>
          <w:b w:val="false"/>
          <w:bCs w:val="false"/>
          <w:szCs w:val="24"/>
        </w:rPr>
      </w:r>
    </w:p>
    <w:p>
      <w:pPr>
        <w:pStyle w:val="Normal"/>
        <w:shd w:fill="FFFFFF" w:val="clear"/>
        <w:ind w:firstLine="284"/>
        <w:rPr>
          <w:b w:val="false"/>
          <w:b w:val="false"/>
          <w:bCs w:val="false"/>
          <w:szCs w:val="24"/>
        </w:rPr>
      </w:pPr>
      <w:r>
        <w:rPr>
          <w:b w:val="false"/>
          <w:bCs w:val="false"/>
          <w:i/>
          <w:iCs/>
          <w:color w:val="000000"/>
          <w:szCs w:val="21"/>
        </w:rPr>
        <w:t>Глава первая</w:t>
      </w:r>
    </w:p>
    <w:p>
      <w:pPr>
        <w:pStyle w:val="Normal"/>
        <w:shd w:fill="FFFFFF" w:val="clear"/>
        <w:ind w:firstLine="284"/>
        <w:rPr>
          <w:b w:val="false"/>
          <w:b w:val="false"/>
          <w:bCs w:val="false"/>
          <w:szCs w:val="24"/>
        </w:rPr>
      </w:pPr>
      <w:r>
        <w:rPr>
          <w:b w:val="false"/>
          <w:bCs w:val="false"/>
          <w:i/>
          <w:iCs/>
          <w:color w:val="000000"/>
          <w:szCs w:val="31"/>
        </w:rPr>
        <w:t>ГУНЫ МАТЕРИАЛЬНОЙ ПРИРОДЫ</w:t>
      </w:r>
    </w:p>
    <w:p>
      <w:pPr>
        <w:pStyle w:val="Normal"/>
        <w:shd w:fill="FFFFFF" w:val="clear"/>
        <w:ind w:firstLine="284"/>
        <w:rPr>
          <w:b w:val="false"/>
          <w:b w:val="false"/>
          <w:bCs w:val="false"/>
          <w:szCs w:val="24"/>
        </w:rPr>
      </w:pPr>
      <w:r>
        <w:rPr>
          <w:b w:val="false"/>
          <w:bCs w:val="false"/>
          <w:i/>
          <w:iCs/>
          <w:color w:val="000000"/>
          <w:szCs w:val="26"/>
        </w:rPr>
        <w:t>ПЕРВОЕ ЗНАКОМСТВО С ЭТИМИ ТАИНСТВЕННЫМИ СИЛАМИ</w:t>
      </w:r>
    </w:p>
    <w:p>
      <w:pPr>
        <w:pStyle w:val="Normal"/>
        <w:shd w:fill="FFFFFF" w:val="clear"/>
        <w:ind w:firstLine="284"/>
        <w:rPr>
          <w:b w:val="false"/>
          <w:b w:val="false"/>
          <w:bCs w:val="false"/>
          <w:szCs w:val="24"/>
        </w:rPr>
      </w:pPr>
      <w:r>
        <w:rPr>
          <w:b w:val="false"/>
          <w:bCs w:val="false"/>
          <w:i/>
          <w:iCs/>
          <w:color w:val="000000"/>
          <w:szCs w:val="31"/>
        </w:rPr>
        <w:t>Куда нас может занести нелегкая?</w:t>
      </w:r>
    </w:p>
    <w:p>
      <w:pPr>
        <w:pStyle w:val="Normal"/>
        <w:shd w:fill="FFFFFF" w:val="clear"/>
        <w:ind w:firstLine="284"/>
        <w:rPr>
          <w:b w:val="false"/>
          <w:b w:val="false"/>
          <w:bCs w:val="false"/>
          <w:szCs w:val="24"/>
        </w:rPr>
      </w:pPr>
      <w:r>
        <w:rPr>
          <w:b w:val="false"/>
          <w:bCs w:val="false"/>
          <w:color w:val="000000"/>
          <w:szCs w:val="23"/>
        </w:rPr>
        <w:t>Наша Вселенная, согласно Ведам, имеет форму шара, и нижняя половина этого шара наполнена жидкой субстан</w:t>
        <w:softHyphen/>
        <w:t>цией. В верхней половине Вселенной (от середины до верхней части) расположены четырнадцать планетарных систем, которые занимают лишь некоторое пространство от общего объема Вселенной. Внешне это выглядит, как будто внутри шара, наполовину наполненного водой, ог</w:t>
        <w:softHyphen/>
        <w:t>ромное растение тянется от центра (поверхности) воды к верхней части Вселенной. Звучит как в сказке, не правда ли? Однако, серьёзно изучая Веды, можно легко понять, что это не сказка.</w:t>
      </w:r>
    </w:p>
    <w:p>
      <w:pPr>
        <w:pStyle w:val="Normal"/>
        <w:shd w:fill="FFFFFF" w:val="clear"/>
        <w:ind w:firstLine="284"/>
        <w:rPr>
          <w:b w:val="false"/>
          <w:b w:val="false"/>
          <w:bCs w:val="false"/>
          <w:szCs w:val="24"/>
        </w:rPr>
      </w:pPr>
      <w:r>
        <w:rPr>
          <w:b w:val="false"/>
          <w:bCs w:val="false"/>
          <w:color w:val="000000"/>
          <w:szCs w:val="23"/>
        </w:rPr>
        <w:t>Каждая планетная система формой напоминает диск. Другими словами, то, что современные учёные называют галактикой, на языке Вед звучит как планетарная систе</w:t>
        <w:softHyphen/>
        <w:t>ма. Все четырнадцать планетарных систем расположены друг над другом как четырнадцать дисков. То, что мы ви</w:t>
        <w:softHyphen/>
        <w:t>дим у себя над головой как Млечный Путь, по всей види</w:t>
        <w:softHyphen/>
        <w:t>мости, представляет собой соседнюю планетарную систе</w:t>
        <w:softHyphen/>
        <w:t>му. Среди всех этих планетарных систем мы находимся на седьмом уровне, то есть посерединке. Над нами располо</w:t>
        <w:softHyphen/>
        <w:t>жены верхние планетарные системы, а под нами — ниж</w:t>
        <w:softHyphen/>
        <w:t>ние. Где верх, а где низ можно понять по расположению Полярной звезды, находящейся сверху над нами. Веды де</w:t>
        <w:softHyphen/>
        <w:t>тально описывают каждую планетарную систему и всю нашу Галактику.</w:t>
      </w:r>
    </w:p>
    <w:p>
      <w:pPr>
        <w:pStyle w:val="Normal"/>
        <w:shd w:fill="FFFFFF" w:val="clear"/>
        <w:ind w:firstLine="284"/>
        <w:rPr>
          <w:b w:val="false"/>
          <w:b w:val="false"/>
          <w:bCs w:val="false"/>
          <w:szCs w:val="24"/>
        </w:rPr>
      </w:pPr>
      <w:r>
        <w:rPr>
          <w:b w:val="false"/>
          <w:bCs w:val="false"/>
          <w:color w:val="000000"/>
          <w:szCs w:val="23"/>
        </w:rPr>
        <w:t>Читатель: Всё это звучит очень загадочно и интересно. Однако в предыдущей книге о могуществе времени и необ</w:t>
        <w:softHyphen/>
        <w:t>ходимости соблюдать режим дня Вы обещали рассказать мне о том, как наши желания быть счастливыми оберега</w:t>
        <w:softHyphen/>
        <w:t>ются силами материальной природы под странным назва</w:t>
        <w:softHyphen/>
        <w:t>нием «гуны". Зачем нам тратить время на изучение строе</w:t>
        <w:softHyphen/>
        <w:t>ния Вселенной? Как знание о расположении планет может быть связано со знанием о гунах?</w:t>
      </w:r>
    </w:p>
    <w:p>
      <w:pPr>
        <w:pStyle w:val="Normal"/>
        <w:shd w:fill="FFFFFF" w:val="clear"/>
        <w:ind w:firstLine="284"/>
        <w:rPr>
          <w:b w:val="false"/>
          <w:b w:val="false"/>
          <w:bCs w:val="false"/>
          <w:szCs w:val="24"/>
        </w:rPr>
      </w:pPr>
      <w:r>
        <w:rPr>
          <w:b w:val="false"/>
          <w:bCs w:val="false"/>
          <w:color w:val="000000"/>
          <w:szCs w:val="23"/>
        </w:rPr>
        <w:t>Автор: Наше желание быть счастливыми оберегается законами мироздания на основании простого принципа. Оказывается, имея определенный спектр желаний, каж</w:t>
        <w:softHyphen/>
        <w:t>дое живое существо рождается на той планете этого мира, где эти желания могут быть исполнены. На каждой плане</w:t>
        <w:softHyphen/>
        <w:t>те Вселенной существует своя уникальная комбинация гун материальной природы. Поэтому, желая обрести опре</w:t>
        <w:softHyphen/>
        <w:t>деленный вид счастья, мы неизбежно подпадаем под вли</w:t>
        <w:softHyphen/>
        <w:t>яние тех или иных гун, и в результате рождаемся на наи</w:t>
        <w:softHyphen/>
        <w:t>более подходящей для осуществления наших планов пла</w:t>
        <w:softHyphen/>
        <w:t>нете Вселенной. Так гуны матери</w:t>
        <w:softHyphen/>
        <w:t>альной природы оберегают и исполняют желания всех живых существ.</w:t>
      </w:r>
    </w:p>
    <w:p>
      <w:pPr>
        <w:pStyle w:val="Normal"/>
        <w:shd w:fill="FFFFFF" w:val="clear"/>
        <w:ind w:firstLine="284"/>
        <w:rPr>
          <w:b w:val="false"/>
          <w:b w:val="false"/>
          <w:bCs w:val="false"/>
          <w:szCs w:val="24"/>
        </w:rPr>
      </w:pPr>
      <w:r>
        <w:rPr>
          <w:b w:val="false"/>
          <w:bCs w:val="false"/>
          <w:color w:val="000000"/>
          <w:szCs w:val="23"/>
        </w:rPr>
        <w:t>Читатель: А где ро</w:t>
        <w:softHyphen/>
        <w:t>диться предпочти</w:t>
        <w:softHyphen/>
        <w:t>тельнее — на верхних плане</w:t>
        <w:softHyphen/>
        <w:t>тах Вселенной или на нижних?</w:t>
      </w:r>
    </w:p>
    <w:p>
      <w:pPr>
        <w:pStyle w:val="Normal"/>
        <w:shd w:fill="FFFFFF" w:val="clear"/>
        <w:ind w:firstLine="284"/>
        <w:rPr>
          <w:b w:val="false"/>
          <w:b w:val="false"/>
          <w:bCs w:val="false"/>
          <w:szCs w:val="24"/>
        </w:rPr>
      </w:pPr>
      <w:r>
        <w:rPr>
          <w:b w:val="false"/>
          <w:bCs w:val="false"/>
          <w:color w:val="000000"/>
          <w:szCs w:val="23"/>
        </w:rPr>
        <w:t>Автор: На высших плане</w:t>
        <w:softHyphen/>
        <w:t>тах нашей Вселенной живые существа живут в миллионы раз дольше и испытывают в миллионы раз больше счастья, чем мы.</w:t>
      </w:r>
    </w:p>
    <w:p>
      <w:pPr>
        <w:pStyle w:val="Normal"/>
        <w:shd w:fill="FFFFFF" w:val="clear"/>
        <w:ind w:firstLine="284"/>
        <w:rPr>
          <w:b w:val="false"/>
          <w:b w:val="false"/>
          <w:bCs w:val="false"/>
          <w:szCs w:val="24"/>
        </w:rPr>
      </w:pPr>
      <w:r>
        <w:rPr>
          <w:b w:val="false"/>
          <w:bCs w:val="false"/>
          <w:color w:val="000000"/>
          <w:szCs w:val="23"/>
        </w:rPr>
        <w:t>Читатель: Всё, тогда я прямо сейчас хочу родиться на высших планетах. Если моё желание находится под защи</w:t>
        <w:softHyphen/>
        <w:t>той самых могущественных сил Вселенной, то, по идее, я должен сразу же после этих слов умереть и родиться на высших планетах.. Но почему-то ничего не происходит?</w:t>
      </w:r>
    </w:p>
    <w:p>
      <w:pPr>
        <w:pStyle w:val="Normal"/>
        <w:shd w:fill="FFFFFF" w:val="clear"/>
        <w:ind w:firstLine="284"/>
        <w:rPr>
          <w:b w:val="false"/>
          <w:b w:val="false"/>
          <w:bCs w:val="false"/>
          <w:szCs w:val="24"/>
        </w:rPr>
      </w:pPr>
      <w:r>
        <w:rPr>
          <w:b w:val="false"/>
          <w:bCs w:val="false"/>
          <w:color w:val="000000"/>
          <w:szCs w:val="23"/>
        </w:rPr>
        <w:t>Автор: Почему Вы считаете, что ничего не меняется? Наоборот, всё происходит как положено. Ваше желание уже учтено и его непреодолимая сила отныне будет воз</w:t>
        <w:softHyphen/>
        <w:t>действовать на Вашу судьбу.</w:t>
      </w:r>
    </w:p>
    <w:p>
      <w:pPr>
        <w:pStyle w:val="Normal"/>
        <w:shd w:fill="FFFFFF" w:val="clear"/>
        <w:ind w:firstLine="284"/>
        <w:rPr>
          <w:b w:val="false"/>
          <w:b w:val="false"/>
          <w:bCs w:val="false"/>
          <w:szCs w:val="24"/>
        </w:rPr>
      </w:pPr>
      <w:r>
        <w:rPr>
          <w:b w:val="false"/>
          <w:bCs w:val="false"/>
          <w:color w:val="000000"/>
          <w:szCs w:val="23"/>
        </w:rPr>
        <w:t>Читатель: Вы хотите сказать, что я уже умер, но сам этого не заметил?</w:t>
      </w:r>
    </w:p>
    <w:p>
      <w:pPr>
        <w:pStyle w:val="Normal"/>
        <w:shd w:fill="FFFFFF" w:val="clear"/>
        <w:ind w:firstLine="284"/>
        <w:rPr>
          <w:b w:val="false"/>
          <w:b w:val="false"/>
          <w:bCs w:val="false"/>
          <w:szCs w:val="24"/>
        </w:rPr>
      </w:pPr>
      <w:r>
        <w:rPr>
          <w:b w:val="false"/>
          <w:bCs w:val="false"/>
          <w:color w:val="000000"/>
          <w:szCs w:val="23"/>
        </w:rPr>
        <w:t>Автор: Нет, я хочу сказать, что умереть Вам не дали Ва</w:t>
        <w:softHyphen/>
        <w:t>ши многочисленные прошлые желания, которые также находятся под защитой высших сил природы. Впрочем, как и это, только что пришедшее в Вашу голову, новое же</w:t>
        <w:softHyphen/>
        <w:t>лание.</w:t>
      </w:r>
    </w:p>
    <w:p>
      <w:pPr>
        <w:pStyle w:val="Normal"/>
        <w:shd w:fill="FFFFFF" w:val="clear"/>
        <w:ind w:firstLine="284"/>
        <w:rPr>
          <w:b w:val="false"/>
          <w:b w:val="false"/>
          <w:bCs w:val="false"/>
          <w:szCs w:val="24"/>
        </w:rPr>
      </w:pPr>
      <w:r>
        <w:rPr>
          <w:b w:val="false"/>
          <w:bCs w:val="false"/>
          <w:color w:val="000000"/>
          <w:szCs w:val="23"/>
        </w:rPr>
        <w:t>Читатель: Так я и знал, что Вы опять меня как-то про</w:t>
        <w:softHyphen/>
        <w:t>ведете. А что еще учитывается этими силами, кроме моих прошлых и настоящих желаний?</w:t>
      </w:r>
    </w:p>
    <w:p>
      <w:pPr>
        <w:pStyle w:val="Normal"/>
        <w:shd w:fill="FFFFFF" w:val="clear"/>
        <w:ind w:firstLine="284"/>
        <w:rPr>
          <w:b w:val="false"/>
          <w:b w:val="false"/>
          <w:bCs w:val="false"/>
          <w:szCs w:val="24"/>
        </w:rPr>
      </w:pPr>
      <w:r>
        <w:rPr>
          <w:b w:val="false"/>
          <w:bCs w:val="false"/>
          <w:color w:val="000000"/>
          <w:szCs w:val="23"/>
        </w:rPr>
        <w:t>Автор: Помимо Ваших, учитываются все желания всех живых существ, по отношению к которым Вы совершали какие-либо поступки.</w:t>
      </w:r>
    </w:p>
    <w:p>
      <w:pPr>
        <w:pStyle w:val="Normal"/>
        <w:shd w:fill="FFFFFF" w:val="clear"/>
        <w:ind w:firstLine="284"/>
        <w:rPr>
          <w:b w:val="false"/>
          <w:b w:val="false"/>
          <w:bCs w:val="false"/>
          <w:szCs w:val="24"/>
        </w:rPr>
      </w:pPr>
      <w:r>
        <w:rPr>
          <w:b w:val="false"/>
          <w:bCs w:val="false"/>
          <w:color w:val="000000"/>
          <w:szCs w:val="23"/>
        </w:rPr>
        <w:t>Читатель: Что? Что-то мне непонятно это утверждение.</w:t>
      </w:r>
    </w:p>
    <w:p>
      <w:pPr>
        <w:pStyle w:val="Normal"/>
        <w:shd w:fill="FFFFFF" w:val="clear"/>
        <w:ind w:firstLine="284"/>
        <w:rPr>
          <w:b w:val="false"/>
          <w:b w:val="false"/>
          <w:bCs w:val="false"/>
          <w:szCs w:val="24"/>
        </w:rPr>
      </w:pPr>
      <w:r>
        <w:rPr>
          <w:b w:val="false"/>
          <w:bCs w:val="false"/>
          <w:color w:val="000000"/>
          <w:szCs w:val="23"/>
        </w:rPr>
        <w:t>Автор: Что тут непонятного? Мы же с Вами уже говори</w:t>
        <w:softHyphen/>
        <w:t>ли о том, что силы природы выполняют все желания абсо</w:t>
        <w:softHyphen/>
        <w:t>лютно всех живых существ. Поэтому, если Вы совершили какой-то поступок, то он обязательно на ком-то отразится. Другими словами, Ваш поступок получит оценку высших сил. Эта оценка будет влиять не только на Вас, но и, нап</w:t>
        <w:softHyphen/>
        <w:t>ример, на окружающих Вас людей. Каждый человек, ко</w:t>
        <w:softHyphen/>
        <w:t>торый в той или иной степени с Вами связан, будут вести себя с Вами несколько иначе, чем до совершения этого поступка.</w:t>
      </w:r>
    </w:p>
    <w:p>
      <w:pPr>
        <w:pStyle w:val="Normal"/>
        <w:shd w:fill="FFFFFF" w:val="clear"/>
        <w:ind w:firstLine="284"/>
        <w:rPr>
          <w:b w:val="false"/>
          <w:b w:val="false"/>
          <w:bCs w:val="false"/>
          <w:szCs w:val="24"/>
        </w:rPr>
      </w:pPr>
      <w:r>
        <w:rPr>
          <w:b w:val="false"/>
          <w:bCs w:val="false"/>
          <w:color w:val="000000"/>
          <w:szCs w:val="23"/>
        </w:rPr>
        <w:t>Если мы своим поступком причиним кому-либо боль, за это нам придется испытать точно такое же страдание. И напротив, совершив благочестивый поступок, мы получа</w:t>
        <w:softHyphen/>
        <w:t>ем награду в виде счастья. Каждый человек несет ответ</w:t>
        <w:softHyphen/>
        <w:t>ственность за то, что он сделал. Таким образом, под защи</w:t>
        <w:softHyphen/>
        <w:t>той гун материальной природы находимся не только мы с Вами, но и все остальные люди, причем в абсолютно рав</w:t>
        <w:softHyphen/>
        <w:t>ной степени. Иногда мы делаем что-то хорошее, а иногда - плохое. В результате, иногда нас настигают страдания, а иногда приходит счастье. Именно поэтому и учитывают</w:t>
        <w:softHyphen/>
        <w:t>ся наши поступки, совершенные по отношению ко всем живым существам, когда-либо окружавшим нас.</w:t>
      </w:r>
    </w:p>
    <w:p>
      <w:pPr>
        <w:pStyle w:val="Normal"/>
        <w:shd w:fill="FFFFFF" w:val="clear"/>
        <w:ind w:firstLine="284"/>
        <w:rPr>
          <w:b w:val="false"/>
          <w:b w:val="false"/>
          <w:bCs w:val="false"/>
          <w:szCs w:val="24"/>
        </w:rPr>
      </w:pPr>
      <w:r>
        <w:rPr>
          <w:b w:val="false"/>
          <w:bCs w:val="false"/>
          <w:color w:val="000000"/>
          <w:szCs w:val="23"/>
        </w:rPr>
        <w:t>Читатель: Понятно. Значит, лучше всего сидеть и ниче</w:t>
        <w:softHyphen/>
        <w:t>го не делать, тогда можно быть уверенным, что никакого вреда никому не причинишь. В результате, судьбой будут учитываться только мои желания. Теперь понятно, в чем заключается счастье.</w:t>
      </w:r>
    </w:p>
    <w:p>
      <w:pPr>
        <w:pStyle w:val="Normal"/>
        <w:shd w:fill="FFFFFF" w:val="clear"/>
        <w:ind w:firstLine="284"/>
        <w:rPr>
          <w:b w:val="false"/>
          <w:b w:val="false"/>
          <w:bCs w:val="false"/>
          <w:szCs w:val="24"/>
        </w:rPr>
      </w:pPr>
      <w:r>
        <w:rPr>
          <w:b w:val="false"/>
          <w:bCs w:val="false"/>
          <w:color w:val="000000"/>
          <w:szCs w:val="23"/>
        </w:rPr>
        <w:t>Автор: Если Вы решите бездействовать, Ваши дети нач</w:t>
        <w:softHyphen/>
        <w:t>нут по очереди умирать с голоду, и за это Вам тоже при</w:t>
        <w:softHyphen/>
        <w:t>дется отвечать. Таким образом, простым бездействием проблема не решается. Поэтому я и говорил Вам, что эта тема крайне сложная, и материала придется усвоить действительно много. Не так-то всё просто -как подумал, пожелал, так и получилось. Подобное случается только в сказках про волшебную палочку. На самом деле то, где мы родимся в следующей жизни, зависит не только от при</w:t>
        <w:softHyphen/>
        <w:t>шедших на ум желаний, но и от тех поступков, которые мы совершили в этой и прошлых жизнях.</w:t>
      </w:r>
    </w:p>
    <w:p>
      <w:pPr>
        <w:pStyle w:val="Normal"/>
        <w:shd w:fill="FFFFFF" w:val="clear"/>
        <w:ind w:firstLine="284"/>
        <w:rPr>
          <w:b w:val="false"/>
          <w:b w:val="false"/>
          <w:bCs w:val="false"/>
          <w:szCs w:val="24"/>
        </w:rPr>
      </w:pPr>
      <w:r>
        <w:rPr>
          <w:b w:val="false"/>
          <w:bCs w:val="false"/>
          <w:color w:val="000000"/>
          <w:szCs w:val="23"/>
        </w:rPr>
        <w:t>Читатель: А можно ли каким-то простым и доступным способом разобраться в том, какие желания имели окру</w:t>
        <w:softHyphen/>
        <w:t>жающие меня люди в своих прошлых жизнях?</w:t>
      </w:r>
    </w:p>
    <w:p>
      <w:pPr>
        <w:pStyle w:val="Normal"/>
        <w:shd w:fill="FFFFFF" w:val="clear"/>
        <w:ind w:firstLine="284"/>
        <w:rPr>
          <w:b w:val="false"/>
          <w:b w:val="false"/>
          <w:bCs w:val="false"/>
          <w:szCs w:val="24"/>
        </w:rPr>
      </w:pPr>
      <w:r>
        <w:rPr>
          <w:b w:val="false"/>
          <w:bCs w:val="false"/>
          <w:color w:val="000000"/>
          <w:szCs w:val="23"/>
        </w:rPr>
        <w:t>Автор: На этот вопрос Веды дают вполне исчерпываю</w:t>
        <w:softHyphen/>
        <w:t>щий ответ. Принимая во внимание поступки, совершенные в прошлых жизнях, всех людей можно разбить на три ос</w:t>
        <w:softHyphen/>
        <w:t>новные группы:</w:t>
      </w:r>
    </w:p>
    <w:p>
      <w:pPr>
        <w:pStyle w:val="Normal"/>
        <w:shd w:fill="FFFFFF" w:val="clear"/>
        <w:ind w:firstLine="284"/>
        <w:rPr>
          <w:b w:val="false"/>
          <w:b w:val="false"/>
          <w:bCs w:val="false"/>
          <w:szCs w:val="24"/>
        </w:rPr>
      </w:pPr>
      <w:r>
        <w:rPr>
          <w:b w:val="false"/>
          <w:bCs w:val="false"/>
          <w:color w:val="000000"/>
          <w:szCs w:val="23"/>
        </w:rPr>
        <w:t>1. Если человек имел преимущественно благие желания и совершал, опять же в основном, благочестивые поступ</w:t>
        <w:softHyphen/>
        <w:t>ки, стараясь при этом жить бескорыстно, то он находится под преобладающим влиянием гуны благости. В результа</w:t>
        <w:softHyphen/>
        <w:t>те этого влияния гуна благости наделяет его возвышенным характером, красивой внешностью, одаривает уважением, приятным окружением, крепким здоровьем, хорошей судьбой и искренней верой в Бога. Именно эти признаки указывают на его возвышенные желания и благочестивые поступки, совершенные в прошлом.</w:t>
      </w:r>
    </w:p>
    <w:p>
      <w:pPr>
        <w:pStyle w:val="Normal"/>
        <w:shd w:fill="FFFFFF" w:val="clear"/>
        <w:ind w:firstLine="284"/>
        <w:rPr>
          <w:b w:val="false"/>
          <w:b w:val="false"/>
          <w:bCs w:val="false"/>
          <w:szCs w:val="24"/>
        </w:rPr>
      </w:pPr>
      <w:r>
        <w:rPr>
          <w:b w:val="false"/>
          <w:bCs w:val="false"/>
          <w:color w:val="000000"/>
          <w:szCs w:val="23"/>
        </w:rPr>
        <w:t>2. Если человек совершал как хорошие, так и плохие поступки, а его мотивы всегда были корыстными, то на его сознание преимущественно воздействует гуна страсти. В результате он получает импульсивный, суетливый харак</w:t>
        <w:softHyphen/>
        <w:t>тер, эмоциональную неустойчивость, склонность к всевоз</w:t>
        <w:softHyphen/>
        <w:t>можным болезням, финансовые проблемы, конфликты в отношениях с людьми, несколько вычурный внешний вид, судьба его изобилует взлетами и падениями. Обычно если он что-то просит у Бога, то делает это только для себя. Ес</w:t>
        <w:softHyphen/>
        <w:t>ли он считает себя верующим, то неустанно осуждает всех, кто исповедует веру в Бога в иной, непривычной для него форме. И это он называет проявлением искренней ве</w:t>
        <w:softHyphen/>
        <w:t>ры в Бога. Если Вы видите, что в характере человека про</w:t>
        <w:softHyphen/>
        <w:t>явлено большинство этих признаков, можете сделать вы</w:t>
        <w:softHyphen/>
        <w:t>вод, что в своих прошлых жизнях он старался не желать никому ничего плохого, но жил исключительно во имя сво</w:t>
        <w:softHyphen/>
        <w:t>их эгоистических интересов.</w:t>
      </w:r>
    </w:p>
    <w:p>
      <w:pPr>
        <w:pStyle w:val="Normal"/>
        <w:shd w:fill="FFFFFF" w:val="clear"/>
        <w:ind w:firstLine="284"/>
        <w:rPr>
          <w:b w:val="false"/>
          <w:b w:val="false"/>
          <w:bCs w:val="false"/>
          <w:szCs w:val="24"/>
        </w:rPr>
      </w:pPr>
      <w:r>
        <w:rPr>
          <w:b w:val="false"/>
          <w:bCs w:val="false"/>
          <w:color w:val="000000"/>
          <w:szCs w:val="23"/>
        </w:rPr>
        <w:t>3. Если же человеку были по нраву злые дела, и отвра</w:t>
        <w:softHyphen/>
        <w:t>тительные желания не покидали его головы, то сейчас он находится под преобладающим влиянием гуны невежест</w:t>
        <w:softHyphen/>
        <w:t>ва. В результате чаще всего у такого человека отталкива</w:t>
        <w:softHyphen/>
        <w:t>ющий внешний вид, тяжелый характер, жестокое и пренебрежительное отношение к людям, сильная неустойчи</w:t>
        <w:softHyphen/>
        <w:t>вость в финансах, суровая судьба. Такие люди обычно не верят в Бога или выставляют напоказ свою притворную религиозность, но только для того, чтобы прикрываться в своих злых делах личиной праведности. Если Вам встре</w:t>
        <w:softHyphen/>
        <w:t>тился такой человек, знайте — в прошлой жизни он испы</w:t>
        <w:softHyphen/>
        <w:t>тывал радость, причиняя страдания окружающим.</w:t>
      </w:r>
    </w:p>
    <w:p>
      <w:pPr>
        <w:pStyle w:val="Normal"/>
        <w:shd w:fill="FFFFFF" w:val="clear"/>
        <w:ind w:firstLine="284"/>
        <w:rPr>
          <w:b w:val="false"/>
          <w:b w:val="false"/>
          <w:bCs w:val="false"/>
          <w:szCs w:val="24"/>
        </w:rPr>
      </w:pPr>
      <w:r>
        <w:rPr>
          <w:b w:val="false"/>
          <w:bCs w:val="false"/>
          <w:color w:val="000000"/>
          <w:szCs w:val="23"/>
        </w:rPr>
        <w:t>Читатель: Думаю, что этого описания для меня будет недостаточно.</w:t>
      </w:r>
    </w:p>
    <w:p>
      <w:pPr>
        <w:pStyle w:val="Normal"/>
        <w:shd w:fill="FFFFFF" w:val="clear"/>
        <w:ind w:firstLine="284"/>
        <w:rPr>
          <w:b w:val="false"/>
          <w:b w:val="false"/>
          <w:bCs w:val="false"/>
          <w:szCs w:val="24"/>
        </w:rPr>
      </w:pPr>
      <w:r>
        <w:rPr>
          <w:b w:val="false"/>
          <w:bCs w:val="false"/>
          <w:color w:val="000000"/>
          <w:szCs w:val="23"/>
        </w:rPr>
        <w:t>Автор: В таком случае Вы можете изучить таблицу, приведенную в конце этой книги. В ней Вы найдете более подробное описание влияния гун на эти три категории лю</w:t>
        <w:softHyphen/>
        <w:t>дей. В зависимости от того, какая гуна оказывает преиму</w:t>
        <w:softHyphen/>
        <w:t>щественное влияние на сознание человека, он имеет те или иные характер, окружение, семейные отношения, привычки в питании, речь, понимание истины и даже внешний вид. Однако в двух словах всего этого не объяс</w:t>
        <w:softHyphen/>
        <w:t>нишь. Поэтому все эти вопросы нам придется подробно и детально изучить.</w:t>
      </w:r>
    </w:p>
    <w:p>
      <w:pPr>
        <w:pStyle w:val="Normal"/>
        <w:shd w:fill="FFFFFF" w:val="clear"/>
        <w:ind w:firstLine="284"/>
        <w:rPr>
          <w:b w:val="false"/>
          <w:b w:val="false"/>
          <w:bCs w:val="false"/>
          <w:szCs w:val="24"/>
        </w:rPr>
      </w:pPr>
      <w:r>
        <w:rPr>
          <w:b w:val="false"/>
          <w:bCs w:val="false"/>
          <w:color w:val="000000"/>
          <w:szCs w:val="23"/>
        </w:rPr>
        <w:t>Читатель: Спасибо за объяснение. Однако Вы, как всег</w:t>
        <w:softHyphen/>
        <w:t>да, искусно ушли от ответа на вопрос: «Когда же я смогу родиться на высших планетах?".</w:t>
      </w:r>
    </w:p>
    <w:p>
      <w:pPr>
        <w:pStyle w:val="Normal"/>
        <w:shd w:fill="FFFFFF" w:val="clear"/>
        <w:ind w:firstLine="284"/>
        <w:rPr>
          <w:b w:val="false"/>
          <w:b w:val="false"/>
          <w:bCs w:val="false"/>
          <w:szCs w:val="24"/>
        </w:rPr>
      </w:pPr>
      <w:r>
        <w:rPr>
          <w:b w:val="false"/>
          <w:bCs w:val="false"/>
          <w:color w:val="000000"/>
          <w:szCs w:val="23"/>
        </w:rPr>
        <w:t>Автор: Если Вы всю жизнь будете совершать хорошие дела и иметь благочестивые желания, то этот вопрос ре</w:t>
        <w:softHyphen/>
        <w:t>шится в момент Вашей смерти. Сумма Ваших благочести</w:t>
        <w:softHyphen/>
        <w:t>вых желаний и поступков, совершенных в настоящей и прошлой жизнях, должна пересилить сумму Ваших гре</w:t>
        <w:softHyphen/>
        <w:t>ховных поступков и желаний. Только в этом случае Вы не</w:t>
        <w:softHyphen/>
        <w:t>минуемо подпадаете под преимущественное влияние гуны благости. В результате, после смерти грубого тела, эта си</w:t>
        <w:softHyphen/>
        <w:t>ла перенесет Вас в тонком теле с Земли на одну из высших планет.</w:t>
      </w:r>
    </w:p>
    <w:p>
      <w:pPr>
        <w:pStyle w:val="Normal"/>
        <w:shd w:fill="FFFFFF" w:val="clear"/>
        <w:ind w:firstLine="284"/>
        <w:rPr>
          <w:b w:val="false"/>
          <w:b w:val="false"/>
          <w:bCs w:val="false"/>
          <w:szCs w:val="24"/>
        </w:rPr>
      </w:pPr>
      <w:r>
        <w:rPr>
          <w:b w:val="false"/>
          <w:bCs w:val="false"/>
          <w:color w:val="000000"/>
          <w:szCs w:val="23"/>
        </w:rPr>
        <w:t>Читатель: Мне сложно понять, что значит, я полечу ку</w:t>
        <w:softHyphen/>
        <w:t>да-то в тонком теле. Этот термин — тонкое тело, — хоть и обсуждался в прошлой книге о могуществе времени, все равно для меня малопонятен.</w:t>
      </w:r>
    </w:p>
    <w:p>
      <w:pPr>
        <w:pStyle w:val="Normal"/>
        <w:shd w:fill="FFFFFF" w:val="clear"/>
        <w:ind w:firstLine="284"/>
        <w:rPr>
          <w:b w:val="false"/>
          <w:b w:val="false"/>
          <w:bCs w:val="false"/>
          <w:szCs w:val="24"/>
        </w:rPr>
      </w:pPr>
      <w:r>
        <w:rPr>
          <w:b w:val="false"/>
          <w:bCs w:val="false"/>
          <w:color w:val="000000"/>
          <w:szCs w:val="23"/>
        </w:rPr>
        <w:t>Автор: Тонкое тело состоит из ума, разума и ложного эго человека. Это объяснение Вам тоже пока непонятно, но постепенно, в ходе беседы, Вы легко усвоите все эти тер</w:t>
        <w:softHyphen/>
        <w:t>мины.</w:t>
      </w:r>
    </w:p>
    <w:p>
      <w:pPr>
        <w:pStyle w:val="Normal"/>
        <w:shd w:fill="FFFFFF" w:val="clear"/>
        <w:ind w:firstLine="284"/>
        <w:rPr>
          <w:b w:val="false"/>
          <w:b w:val="false"/>
          <w:bCs w:val="false"/>
          <w:szCs w:val="24"/>
        </w:rPr>
      </w:pPr>
      <w:r>
        <w:rPr>
          <w:b w:val="false"/>
          <w:bCs w:val="false"/>
          <w:color w:val="000000"/>
          <w:szCs w:val="23"/>
        </w:rPr>
        <w:t>Читатель: А на какую планету я смогу попасть после смерти, как Вы говорите, «моего грубого тела"?</w:t>
      </w:r>
    </w:p>
    <w:p>
      <w:pPr>
        <w:pStyle w:val="Normal"/>
        <w:shd w:fill="FFFFFF" w:val="clear"/>
        <w:ind w:firstLine="284"/>
        <w:rPr>
          <w:b w:val="false"/>
          <w:b w:val="false"/>
          <w:bCs w:val="false"/>
          <w:szCs w:val="24"/>
        </w:rPr>
      </w:pPr>
      <w:r>
        <w:rPr>
          <w:b w:val="false"/>
          <w:bCs w:val="false"/>
          <w:color w:val="000000"/>
          <w:szCs w:val="23"/>
        </w:rPr>
        <w:t>Автор: Именно на ту, которую Вы заслужили. Однако это произойдет не раньше, чем закончится Ваша нынеш</w:t>
        <w:softHyphen/>
        <w:t>няя жизнь.</w:t>
      </w:r>
    </w:p>
    <w:p>
      <w:pPr>
        <w:pStyle w:val="Normal"/>
        <w:shd w:fill="FFFFFF" w:val="clear"/>
        <w:ind w:firstLine="284"/>
        <w:rPr>
          <w:b w:val="false"/>
          <w:b w:val="false"/>
          <w:bCs w:val="false"/>
          <w:szCs w:val="24"/>
        </w:rPr>
      </w:pPr>
      <w:r>
        <w:rPr>
          <w:b w:val="false"/>
          <w:bCs w:val="false"/>
          <w:color w:val="000000"/>
          <w:szCs w:val="23"/>
        </w:rPr>
        <w:t>Читатель: А кто решает, когда закончится моя жизнь? Тоже мои прошлые поступки и прошлые желания?</w:t>
      </w:r>
    </w:p>
    <w:p>
      <w:pPr>
        <w:pStyle w:val="Normal"/>
        <w:shd w:fill="FFFFFF" w:val="clear"/>
        <w:ind w:firstLine="284"/>
        <w:rPr>
          <w:b w:val="false"/>
          <w:b w:val="false"/>
          <w:bCs w:val="false"/>
          <w:szCs w:val="24"/>
        </w:rPr>
      </w:pPr>
      <w:r>
        <w:rPr>
          <w:b w:val="false"/>
          <w:bCs w:val="false"/>
          <w:color w:val="000000"/>
          <w:szCs w:val="23"/>
        </w:rPr>
        <w:t>Автор: Вы уже несколько подзабыли нашу недавнюю беседу о могуществе времени. Время учитывает прошлые поступки и желания. В момент зачатия ребенка определя</w:t>
        <w:softHyphen/>
        <w:t>ется цикл его жизни, который затем на протяжении жиз</w:t>
        <w:softHyphen/>
        <w:t>ни своими силами продлить уже невозможно.</w:t>
      </w:r>
    </w:p>
    <w:p>
      <w:pPr>
        <w:pStyle w:val="Normal"/>
        <w:shd w:fill="FFFFFF" w:val="clear"/>
        <w:ind w:firstLine="284"/>
        <w:rPr>
          <w:b w:val="false"/>
          <w:b w:val="false"/>
          <w:bCs w:val="false"/>
          <w:szCs w:val="24"/>
        </w:rPr>
      </w:pPr>
      <w:r>
        <w:rPr>
          <w:b w:val="false"/>
          <w:bCs w:val="false"/>
          <w:color w:val="000000"/>
          <w:szCs w:val="23"/>
        </w:rPr>
        <w:t>Читатель: Значит, для рождения на высших планетах я должен всю жизнь делать добрые дела?</w:t>
      </w:r>
    </w:p>
    <w:p>
      <w:pPr>
        <w:pStyle w:val="Normal"/>
        <w:shd w:fill="FFFFFF" w:val="clear"/>
        <w:ind w:firstLine="284"/>
        <w:rPr>
          <w:b w:val="false"/>
          <w:b w:val="false"/>
          <w:bCs w:val="false"/>
          <w:szCs w:val="24"/>
        </w:rPr>
      </w:pPr>
      <w:r>
        <w:rPr>
          <w:b w:val="false"/>
          <w:bCs w:val="false"/>
          <w:color w:val="000000"/>
          <w:szCs w:val="23"/>
        </w:rPr>
        <w:t>Автор: Притом делать Вы это должны настолько интен</w:t>
        <w:softHyphen/>
        <w:t>сивно, чтобы они пересилили все злые дела, совершенные Вами в прошлых жизнях.</w:t>
      </w:r>
    </w:p>
    <w:p>
      <w:pPr>
        <w:pStyle w:val="Normal"/>
        <w:shd w:fill="FFFFFF" w:val="clear"/>
        <w:ind w:firstLine="284"/>
        <w:rPr>
          <w:b w:val="false"/>
          <w:b w:val="false"/>
          <w:bCs w:val="false"/>
          <w:szCs w:val="24"/>
        </w:rPr>
      </w:pPr>
      <w:r>
        <w:rPr>
          <w:b w:val="false"/>
          <w:bCs w:val="false"/>
          <w:color w:val="000000"/>
          <w:szCs w:val="23"/>
        </w:rPr>
        <w:t>Читатель: Вы меня толкаете на подвиги благочестия. В принципе, я готов совершать подвиги, если поверю во все это. А есть ли какие-то подтверждения того, что всё ска</w:t>
        <w:softHyphen/>
        <w:t>занное является правдой?</w:t>
      </w:r>
    </w:p>
    <w:p>
      <w:pPr>
        <w:pStyle w:val="Normal"/>
        <w:shd w:fill="FFFFFF" w:val="clear"/>
        <w:ind w:firstLine="284"/>
        <w:rPr>
          <w:b w:val="false"/>
          <w:b w:val="false"/>
          <w:bCs w:val="false"/>
          <w:szCs w:val="24"/>
        </w:rPr>
      </w:pPr>
      <w:r>
        <w:rPr>
          <w:b w:val="false"/>
          <w:bCs w:val="false"/>
          <w:color w:val="000000"/>
          <w:szCs w:val="23"/>
        </w:rPr>
        <w:t>Автор: Всё, что я здесь говорю, основано на Ведах, а для меня Веды являются источником истины. То, что наши пе-ремещения с одной планеты на другую вызваны влиянием гун материальной природы, подтверждают многочислен</w:t>
        <w:softHyphen/>
        <w:t>ные свидетельства Вед. Например, об этом упоминается в общепризнанном ведическом трактате «Бхагавад-гита", 14.14-15, 14.18:</w:t>
      </w:r>
    </w:p>
    <w:p>
      <w:pPr>
        <w:pStyle w:val="Normal"/>
        <w:shd w:fill="FFFFFF" w:val="clear"/>
        <w:ind w:firstLine="284"/>
        <w:rPr>
          <w:b w:val="false"/>
          <w:b w:val="false"/>
          <w:bCs w:val="false"/>
          <w:szCs w:val="24"/>
        </w:rPr>
      </w:pPr>
      <w:r>
        <w:rPr>
          <w:b w:val="false"/>
          <w:bCs w:val="false"/>
          <w:i/>
          <w:iCs/>
          <w:color w:val="000000"/>
          <w:szCs w:val="24"/>
        </w:rPr>
        <w:t>"Умирая в гуне (под воздействием силы) благости, воплощённое живое существо попадает в чистую ат</w:t>
        <w:softHyphen/>
        <w:t>мосферу высших планет, где живут, великие мудрецы".</w:t>
      </w:r>
    </w:p>
    <w:p>
      <w:pPr>
        <w:pStyle w:val="Normal"/>
        <w:shd w:fill="FFFFFF" w:val="clear"/>
        <w:ind w:firstLine="284"/>
        <w:rPr>
          <w:b w:val="false"/>
          <w:b w:val="false"/>
          <w:bCs w:val="false"/>
          <w:szCs w:val="24"/>
        </w:rPr>
      </w:pPr>
      <w:r>
        <w:rPr>
          <w:b w:val="false"/>
          <w:bCs w:val="false"/>
          <w:i/>
          <w:iCs/>
          <w:color w:val="000000"/>
          <w:szCs w:val="24"/>
        </w:rPr>
        <w:t>"Умирая в гуне (под воздействием силы) страсти, че</w:t>
        <w:softHyphen/>
        <w:t>ловек рождается среди тех, кто занят кармической де</w:t>
        <w:softHyphen/>
        <w:t>ятельностью (трудится ради материального счастья), а, оставляя тело в гуне невежества, человек попадает в царство животных".</w:t>
      </w:r>
    </w:p>
    <w:p>
      <w:pPr>
        <w:pStyle w:val="Normal"/>
        <w:shd w:fill="FFFFFF" w:val="clear"/>
        <w:ind w:firstLine="284"/>
        <w:rPr>
          <w:b w:val="false"/>
          <w:b w:val="false"/>
          <w:bCs w:val="false"/>
          <w:szCs w:val="24"/>
        </w:rPr>
      </w:pPr>
      <w:r>
        <w:rPr>
          <w:b w:val="false"/>
          <w:bCs w:val="false"/>
          <w:i/>
          <w:iCs/>
          <w:color w:val="000000"/>
          <w:szCs w:val="24"/>
        </w:rPr>
        <w:t>"Те, кто находится в гуне благости, после смерти поднимаются на высшие планеты; люди в гуне страсти остаются на планетах земного типа, а те, кого погло</w:t>
        <w:softHyphen/>
        <w:t>тила отвратительная гуна невежества, отправляют</w:t>
        <w:softHyphen/>
        <w:t>ся в адские миры".</w:t>
      </w:r>
    </w:p>
    <w:p>
      <w:pPr>
        <w:pStyle w:val="Normal"/>
        <w:shd w:fill="FFFFFF" w:val="clear"/>
        <w:ind w:firstLine="284"/>
        <w:rPr>
          <w:b w:val="false"/>
          <w:b w:val="false"/>
          <w:bCs w:val="false"/>
          <w:szCs w:val="24"/>
        </w:rPr>
      </w:pPr>
      <w:r>
        <w:rPr>
          <w:b w:val="false"/>
          <w:bCs w:val="false"/>
          <w:color w:val="000000"/>
          <w:szCs w:val="23"/>
        </w:rPr>
        <w:t>Поэтому в нижней части Вселенной, ближе к вселенско</w:t>
        <w:softHyphen/>
        <w:t>му океану живут те, кто совершал в основном плохие пос</w:t>
        <w:softHyphen/>
        <w:t>тупки, где они испытывают одни лишь страдания. На средних планетарных системах, где расположена и наша Земля, живут те, кто совершал как благочестивые, так и плохие поступки, примерно в равном отношении. У нас, рожденных на Земле по законам неотступной судьбы, страданий и счастья примерно поровну. На высших плане</w:t>
        <w:softHyphen/>
        <w:t>тах живут те, кто совершил множество добрых дел и ис</w:t>
        <w:softHyphen/>
        <w:t>пытывает в основном счастье. «Бхагавад-гита", 14.16 об этом говорит следующее:</w:t>
      </w:r>
    </w:p>
    <w:p>
      <w:pPr>
        <w:pStyle w:val="Normal"/>
        <w:shd w:fill="FFFFFF" w:val="clear"/>
        <w:ind w:firstLine="284"/>
        <w:rPr>
          <w:b w:val="false"/>
          <w:b w:val="false"/>
          <w:bCs w:val="false"/>
          <w:szCs w:val="24"/>
        </w:rPr>
      </w:pPr>
      <w:r>
        <w:rPr>
          <w:b w:val="false"/>
          <w:bCs w:val="false"/>
          <w:i/>
          <w:iCs/>
          <w:color w:val="000000"/>
          <w:szCs w:val="24"/>
        </w:rPr>
        <w:t>"Результаты бла</w:t>
        <w:softHyphen/>
        <w:t>гочестивой деятель</w:t>
        <w:softHyphen/>
        <w:t>ности чисты и нахо</w:t>
        <w:softHyphen/>
        <w:t>дятся в гуне благос</w:t>
        <w:softHyphen/>
        <w:t>ти. Действия, совер</w:t>
        <w:softHyphen/>
        <w:t>шённые в гуне страс</w:t>
        <w:softHyphen/>
        <w:t>ти, приносят челове</w:t>
        <w:softHyphen/>
        <w:t>ку страдания, а дея</w:t>
        <w:softHyphen/>
        <w:t>тельность в гуне не</w:t>
        <w:softHyphen/>
        <w:t>вежества крадёт у него разум".</w:t>
      </w:r>
    </w:p>
    <w:p>
      <w:pPr>
        <w:pStyle w:val="Normal"/>
        <w:shd w:fill="FFFFFF" w:val="clear"/>
        <w:ind w:firstLine="284"/>
        <w:rPr>
          <w:b w:val="false"/>
          <w:b w:val="false"/>
          <w:bCs w:val="false"/>
          <w:szCs w:val="24"/>
        </w:rPr>
      </w:pPr>
      <w:r>
        <w:rPr>
          <w:b w:val="false"/>
          <w:bCs w:val="false"/>
          <w:color w:val="000000"/>
          <w:szCs w:val="23"/>
        </w:rPr>
        <w:t>Читатель: Выходит, именно эти силы при</w:t>
        <w:softHyphen/>
        <w:t>нудительным образом заставляют нас рож</w:t>
        <w:softHyphen/>
        <w:t>даться в одной из пла</w:t>
        <w:softHyphen/>
        <w:t>нетарных систем?</w:t>
      </w:r>
    </w:p>
    <w:p>
      <w:pPr>
        <w:pStyle w:val="Normal"/>
        <w:shd w:fill="FFFFFF" w:val="clear"/>
        <w:ind w:firstLine="284"/>
        <w:rPr>
          <w:b w:val="false"/>
          <w:b w:val="false"/>
          <w:bCs w:val="false"/>
          <w:szCs w:val="24"/>
        </w:rPr>
      </w:pPr>
      <w:r>
        <w:rPr>
          <w:b w:val="false"/>
          <w:bCs w:val="false"/>
          <w:color w:val="000000"/>
          <w:szCs w:val="23"/>
        </w:rPr>
        <w:t>Автор: Да, но они это делают согласно нашим прошлым же</w:t>
        <w:softHyphen/>
        <w:t>ланиям и поступкам, поэтому никакой несправедливости нет.</w:t>
      </w:r>
    </w:p>
    <w:p>
      <w:pPr>
        <w:pStyle w:val="Normal"/>
        <w:shd w:fill="FFFFFF" w:val="clear"/>
        <w:ind w:firstLine="284"/>
        <w:rPr>
          <w:b w:val="false"/>
          <w:b w:val="false"/>
          <w:bCs w:val="false"/>
          <w:szCs w:val="24"/>
        </w:rPr>
      </w:pPr>
      <w:r>
        <w:rPr>
          <w:b w:val="false"/>
          <w:bCs w:val="false"/>
          <w:color w:val="000000"/>
          <w:szCs w:val="23"/>
        </w:rPr>
        <w:t>Читатель: А если я не знал, что поступаю неправильно, то я всё равно буду наказан?</w:t>
      </w:r>
    </w:p>
    <w:p>
      <w:pPr>
        <w:pStyle w:val="Normal"/>
        <w:shd w:fill="FFFFFF" w:val="clear"/>
        <w:ind w:firstLine="284"/>
        <w:rPr>
          <w:b w:val="false"/>
          <w:b w:val="false"/>
          <w:bCs w:val="false"/>
          <w:szCs w:val="24"/>
        </w:rPr>
      </w:pPr>
      <w:r>
        <w:rPr>
          <w:b w:val="false"/>
          <w:bCs w:val="false"/>
          <w:color w:val="000000"/>
          <w:szCs w:val="23"/>
        </w:rPr>
        <w:t>Автор: Да, конечно, наказание для того и существует, чтобы мы что-то в жизни поняли и чему-то научились.</w:t>
      </w:r>
    </w:p>
    <w:p>
      <w:pPr>
        <w:pStyle w:val="Normal"/>
        <w:shd w:fill="FFFFFF" w:val="clear"/>
        <w:ind w:firstLine="284"/>
        <w:rPr>
          <w:b w:val="false"/>
          <w:b w:val="false"/>
          <w:bCs w:val="false"/>
          <w:szCs w:val="24"/>
        </w:rPr>
      </w:pPr>
      <w:r>
        <w:rPr>
          <w:b w:val="false"/>
          <w:bCs w:val="false"/>
          <w:color w:val="000000"/>
          <w:szCs w:val="23"/>
        </w:rPr>
        <w:t>Читатель: Я согласился беседовать с Вами о законах счастливой жизни. Однако по мере беседы я всё больше и больше понимаю, что наша жизнь — это далеко не игра в салочки. Согласно Вашему описанию, эти силы природы похожи на гестапо: прослеживается каждая наша мысль и каждый шаг. Допустим, мы захотели жить правильно, но по незнанию наделали много глупостей. Если мы случайно, по незнанию, где-то ошибались, то вместо высших планет в момент смерти как дадут срок на низших планетах, так и придется вместо счастья отсиживать там наказание дли</w:t>
        <w:softHyphen/>
        <w:t>ною в жизнь. Что-то мне нерадостно от такой перспекти</w:t>
        <w:softHyphen/>
        <w:t>вы.</w:t>
      </w:r>
    </w:p>
    <w:p>
      <w:pPr>
        <w:pStyle w:val="Normal"/>
        <w:shd w:fill="FFFFFF" w:val="clear"/>
        <w:ind w:firstLine="284"/>
        <w:rPr>
          <w:b w:val="false"/>
          <w:b w:val="false"/>
          <w:bCs w:val="false"/>
          <w:szCs w:val="24"/>
        </w:rPr>
      </w:pPr>
      <w:r>
        <w:rPr>
          <w:b w:val="false"/>
          <w:bCs w:val="false"/>
          <w:color w:val="000000"/>
          <w:szCs w:val="23"/>
        </w:rPr>
        <w:t>Автор: Да, Вы правы, но гуны действуют гораздо муд</w:t>
        <w:softHyphen/>
        <w:t>рее, чем кажется на первый взгляд. Если человек встал на праведный путь, то, несмотря на плохие поступки в прош</w:t>
        <w:softHyphen/>
        <w:t>лом, он всё равно находится под преимущественным вли</w:t>
        <w:softHyphen/>
        <w:t>янием силы благости. Воздействие плохой кармы не давлеет сразу над таким человеком, а отодвигается на бо</w:t>
        <w:softHyphen/>
        <w:t>лее позднее время. Затем силой духовного знания человек может сжечь смещенную карму. В результате в судьбе прогрессирующих на этом пути исправления людей и да</w:t>
        <w:softHyphen/>
        <w:t>же у святых тоже бывают суровые испытания. Но гуна благости наделяет их огромным счастьем, поэтому лише</w:t>
        <w:softHyphen/>
        <w:t>ния судьбы они не воспринимают за страдания.</w:t>
      </w:r>
    </w:p>
    <w:p>
      <w:pPr>
        <w:pStyle w:val="Normal"/>
        <w:shd w:fill="FFFFFF" w:val="clear"/>
        <w:ind w:firstLine="284"/>
        <w:rPr>
          <w:b w:val="false"/>
          <w:b w:val="false"/>
          <w:bCs w:val="false"/>
          <w:szCs w:val="24"/>
        </w:rPr>
      </w:pPr>
      <w:r>
        <w:rPr>
          <w:b w:val="false"/>
          <w:bCs w:val="false"/>
          <w:color w:val="000000"/>
          <w:szCs w:val="23"/>
        </w:rPr>
        <w:t>Читатель: Значит гуна благости своим любимцам может давать счастье в кредит?</w:t>
      </w:r>
    </w:p>
    <w:p>
      <w:pPr>
        <w:pStyle w:val="Normal"/>
        <w:shd w:fill="FFFFFF" w:val="clear"/>
        <w:ind w:firstLine="284"/>
        <w:rPr>
          <w:b w:val="false"/>
          <w:b w:val="false"/>
          <w:bCs w:val="false"/>
          <w:szCs w:val="24"/>
        </w:rPr>
      </w:pPr>
      <w:r>
        <w:rPr>
          <w:b w:val="false"/>
          <w:bCs w:val="false"/>
          <w:color w:val="000000"/>
          <w:szCs w:val="23"/>
        </w:rPr>
        <w:t>Автор: Что-то в этом роде, просто если у человека пра</w:t>
        <w:softHyphen/>
        <w:t>вильный настрой на внутреннее развитие, то его страда</w:t>
        <w:softHyphen/>
        <w:t>ния сначала отодвинутся по времени, а затем он их все сожжет в процессе постижения истины и совершения бла</w:t>
        <w:softHyphen/>
        <w:t>гих дел.</w:t>
      </w:r>
    </w:p>
    <w:p>
      <w:pPr>
        <w:pStyle w:val="Normal"/>
        <w:shd w:fill="FFFFFF" w:val="clear"/>
        <w:ind w:firstLine="284"/>
        <w:rPr>
          <w:b w:val="false"/>
          <w:b w:val="false"/>
          <w:bCs w:val="false"/>
          <w:szCs w:val="24"/>
        </w:rPr>
      </w:pPr>
      <w:r>
        <w:rPr>
          <w:b w:val="false"/>
          <w:bCs w:val="false"/>
          <w:color w:val="000000"/>
          <w:szCs w:val="23"/>
        </w:rPr>
        <w:t>Читатель: Так бывает всегда или про кого-то могут за</w:t>
        <w:softHyphen/>
        <w:t>быть?</w:t>
      </w:r>
    </w:p>
    <w:p>
      <w:pPr>
        <w:pStyle w:val="Normal"/>
        <w:shd w:fill="FFFFFF" w:val="clear"/>
        <w:ind w:firstLine="284"/>
        <w:rPr>
          <w:b w:val="false"/>
          <w:b w:val="false"/>
          <w:bCs w:val="false"/>
          <w:szCs w:val="24"/>
        </w:rPr>
      </w:pPr>
      <w:r>
        <w:rPr>
          <w:b w:val="false"/>
          <w:bCs w:val="false"/>
          <w:color w:val="000000"/>
          <w:szCs w:val="23"/>
        </w:rPr>
        <w:t>Автор: Бхагавад Гита (6.40) говорит, что для тех, кто вступил на праведный путь, есть полная гарантия защиты от реакций за совершенные в прошлом ошибки:</w:t>
      </w:r>
    </w:p>
    <w:p>
      <w:pPr>
        <w:pStyle w:val="Normal"/>
        <w:shd w:fill="FFFFFF" w:val="clear"/>
        <w:ind w:firstLine="284"/>
        <w:rPr>
          <w:b w:val="false"/>
          <w:b w:val="false"/>
          <w:bCs w:val="false"/>
          <w:szCs w:val="24"/>
        </w:rPr>
      </w:pPr>
      <w:r>
        <w:rPr>
          <w:b w:val="false"/>
          <w:bCs w:val="false"/>
          <w:i/>
          <w:iCs/>
          <w:color w:val="000000"/>
          <w:szCs w:val="24"/>
        </w:rPr>
        <w:t>"Господь, Верховная Личность Бога, сказал: «О сын Притхи, трансценденталисту (человеку который за</w:t>
        <w:softHyphen/>
        <w:t>нимается духовной практикой), занятому благой дея</w:t>
        <w:softHyphen/>
        <w:t>тельностью, не грозит гибель ни в материальном, ни в духовном мире (имеется в виду, не грозит неожиданная деградация). О, друг Мой, зло никогда не одолеет того, кто творит добро".</w:t>
      </w:r>
    </w:p>
    <w:p>
      <w:pPr>
        <w:pStyle w:val="Normal"/>
        <w:shd w:fill="FFFFFF" w:val="clear"/>
        <w:ind w:firstLine="284"/>
        <w:rPr>
          <w:b w:val="false"/>
          <w:b w:val="false"/>
          <w:bCs w:val="false"/>
          <w:szCs w:val="24"/>
        </w:rPr>
      </w:pPr>
      <w:r>
        <w:rPr>
          <w:b w:val="false"/>
          <w:bCs w:val="false"/>
          <w:color w:val="000000"/>
          <w:szCs w:val="23"/>
        </w:rPr>
        <w:t>Читатель: Неужели правда, что это говорит сам Бог?</w:t>
      </w:r>
    </w:p>
    <w:p>
      <w:pPr>
        <w:pStyle w:val="Normal"/>
        <w:shd w:fill="FFFFFF" w:val="clear"/>
        <w:ind w:firstLine="284"/>
        <w:rPr>
          <w:b w:val="false"/>
          <w:b w:val="false"/>
          <w:bCs w:val="false"/>
          <w:szCs w:val="24"/>
        </w:rPr>
      </w:pPr>
      <w:r>
        <w:rPr>
          <w:b w:val="false"/>
          <w:bCs w:val="false"/>
          <w:color w:val="000000"/>
          <w:szCs w:val="23"/>
        </w:rPr>
        <w:t>Автор: Да, это признанное ведическое произведение, которое дословно описывает беседу преданного Бога, ве</w:t>
        <w:softHyphen/>
        <w:t>ликого полководца по имени Арджуна с Сам Богом, кото</w:t>
        <w:softHyphen/>
        <w:t>рый как Шри Кришна воплотился на Земле более 5100 лет назад.</w:t>
      </w:r>
    </w:p>
    <w:p>
      <w:pPr>
        <w:pStyle w:val="Normal"/>
        <w:shd w:fill="FFFFFF" w:val="clear"/>
        <w:ind w:firstLine="284"/>
        <w:rPr>
          <w:b w:val="false"/>
          <w:b w:val="false"/>
          <w:bCs w:val="false"/>
          <w:szCs w:val="24"/>
        </w:rPr>
      </w:pPr>
      <w:r>
        <w:rPr>
          <w:b w:val="false"/>
          <w:bCs w:val="false"/>
          <w:color w:val="000000"/>
          <w:szCs w:val="23"/>
        </w:rPr>
        <w:t>Читатель: А что, их беседу кто-то подслушивал или, мо</w:t>
        <w:softHyphen/>
        <w:t>жет, записывал на диктофон? Как Вы можете утверждать, что именно эти слова они и произносили?</w:t>
      </w:r>
    </w:p>
    <w:p>
      <w:pPr>
        <w:pStyle w:val="Normal"/>
        <w:shd w:fill="FFFFFF" w:val="clear"/>
        <w:ind w:firstLine="284"/>
        <w:rPr>
          <w:b w:val="false"/>
          <w:b w:val="false"/>
          <w:bCs w:val="false"/>
          <w:szCs w:val="24"/>
        </w:rPr>
      </w:pPr>
      <w:r>
        <w:rPr>
          <w:b w:val="false"/>
          <w:bCs w:val="false"/>
          <w:color w:val="000000"/>
          <w:szCs w:val="23"/>
        </w:rPr>
        <w:t>Автор: Один мудрец, которого звали Санджая, получил от своего духовного учителя Вьясадевы способность теле</w:t>
        <w:softHyphen/>
        <w:t>патически видеть и слышать всё, что происходило в мо</w:t>
        <w:softHyphen/>
        <w:t>мент этой беседы. Вьясадева тоже с помощью своих мис</w:t>
        <w:softHyphen/>
        <w:t>тических сил был способен дословно слышать всю эту бе</w:t>
        <w:softHyphen/>
        <w:t>седу. Обладая абсолютной памятью, он записал эту беседу в семистах стихах. А Санджая прямо во время битвы под</w:t>
        <w:softHyphen/>
        <w:t>робно рассказывал обо всем происходящем царю Дхрита-раштре, который не присутствовал на сражении лично. Таким образом, информация о беседе Арджуны с Криш</w:t>
        <w:softHyphen/>
        <w:t>ной пришла из двух независимых источников.</w:t>
      </w:r>
    </w:p>
    <w:p>
      <w:pPr>
        <w:pStyle w:val="Normal"/>
        <w:shd w:fill="FFFFFF" w:val="clear"/>
        <w:ind w:firstLine="284"/>
        <w:rPr>
          <w:b w:val="false"/>
          <w:b w:val="false"/>
          <w:bCs w:val="false"/>
          <w:szCs w:val="24"/>
        </w:rPr>
      </w:pPr>
      <w:r>
        <w:rPr>
          <w:b w:val="false"/>
          <w:bCs w:val="false"/>
          <w:color w:val="000000"/>
          <w:szCs w:val="23"/>
        </w:rPr>
        <w:t>Читатель: Разве можно запомнить так много наизусть с одного раза?</w:t>
      </w:r>
    </w:p>
    <w:p>
      <w:pPr>
        <w:pStyle w:val="Normal"/>
        <w:shd w:fill="FFFFFF" w:val="clear"/>
        <w:ind w:firstLine="284"/>
        <w:rPr>
          <w:b w:val="false"/>
          <w:b w:val="false"/>
          <w:bCs w:val="false"/>
          <w:szCs w:val="24"/>
        </w:rPr>
      </w:pPr>
      <w:r>
        <w:rPr>
          <w:b w:val="false"/>
          <w:bCs w:val="false"/>
          <w:color w:val="000000"/>
          <w:szCs w:val="23"/>
        </w:rPr>
        <w:t>Автор: В то время, а именно пять тысяч лет назад, боль</w:t>
        <w:softHyphen/>
        <w:t>шинство людей имело абсолютную память, что уж говорить о великом мудреце Вьясадеве, который записал по памяти несколько десятков ведических произведений.</w:t>
      </w:r>
    </w:p>
    <w:p>
      <w:pPr>
        <w:pStyle w:val="Normal"/>
        <w:shd w:fill="FFFFFF" w:val="clear"/>
        <w:ind w:firstLine="284"/>
        <w:rPr>
          <w:b w:val="false"/>
          <w:b w:val="false"/>
          <w:bCs w:val="false"/>
          <w:szCs w:val="24"/>
        </w:rPr>
      </w:pPr>
      <w:r>
        <w:rPr>
          <w:b w:val="false"/>
          <w:bCs w:val="false"/>
          <w:color w:val="000000"/>
          <w:szCs w:val="23"/>
        </w:rPr>
        <w:t>Читатель: Это воплощение Бога как-то доказано?</w:t>
      </w:r>
    </w:p>
    <w:p>
      <w:pPr>
        <w:pStyle w:val="Normal"/>
        <w:shd w:fill="FFFFFF" w:val="clear"/>
        <w:ind w:firstLine="284"/>
        <w:rPr>
          <w:b w:val="false"/>
          <w:b w:val="false"/>
          <w:bCs w:val="false"/>
          <w:szCs w:val="24"/>
        </w:rPr>
      </w:pPr>
      <w:r>
        <w:rPr>
          <w:b w:val="false"/>
          <w:bCs w:val="false"/>
          <w:color w:val="000000"/>
          <w:szCs w:val="23"/>
        </w:rPr>
        <w:t>Автор: Да, Оно было предсказано Ведами, например, об этом воплощении Бога упоминается в «Шримад-Бхагава-там". Кроме того, существуют астрологические расчеты, указывающие на то, что в это время рождался именно Верховный Господь, и никто другой. Также сохранились многочисленные свидетельства Его современников, кото</w:t>
        <w:softHyphen/>
        <w:t>рые подробно описали Его жизнь и сверхчеловеческие де</w:t>
        <w:softHyphen/>
        <w:t>яния.</w:t>
      </w:r>
    </w:p>
    <w:p>
      <w:pPr>
        <w:pStyle w:val="Normal"/>
        <w:shd w:fill="FFFFFF" w:val="clear"/>
        <w:ind w:firstLine="284"/>
        <w:rPr>
          <w:b w:val="false"/>
          <w:b w:val="false"/>
          <w:bCs w:val="false"/>
          <w:szCs w:val="24"/>
        </w:rPr>
      </w:pPr>
      <w:r>
        <w:rPr>
          <w:b w:val="false"/>
          <w:bCs w:val="false"/>
          <w:color w:val="000000"/>
          <w:szCs w:val="23"/>
        </w:rPr>
        <w:t>Читатель: А сейчас многие люди считают, что Бог мо</w:t>
        <w:softHyphen/>
        <w:t>жет воплощаться только в одном виде.</w:t>
      </w:r>
    </w:p>
    <w:p>
      <w:pPr>
        <w:pStyle w:val="Normal"/>
        <w:shd w:fill="FFFFFF" w:val="clear"/>
        <w:ind w:firstLine="284"/>
        <w:rPr>
          <w:b w:val="false"/>
          <w:b w:val="false"/>
          <w:bCs w:val="false"/>
          <w:szCs w:val="24"/>
        </w:rPr>
      </w:pPr>
      <w:r>
        <w:rPr>
          <w:b w:val="false"/>
          <w:bCs w:val="false"/>
          <w:color w:val="000000"/>
          <w:szCs w:val="23"/>
        </w:rPr>
        <w:t>Автор: Значит, получается, Бог может меньше, чем мы с Вами, ведь мы-то постоянно воплощаемся в разных телах. Нам всегда подсознательно хочется ограничить возмож</w:t>
        <w:softHyphen/>
        <w:t>ности Бога. Мы его пытаемся измерить своими мерками. На самом деле, когда на сознание действует гуна страсти, то человек просто не способен понять, что Бог может предстать перед нами в несколько ином образе, чем мы привыкли о Нем думать. Позже мы будем подробно обсуж</w:t>
        <w:softHyphen/>
        <w:t>дать этот вопрос.</w:t>
      </w:r>
    </w:p>
    <w:p>
      <w:pPr>
        <w:pStyle w:val="Normal"/>
        <w:shd w:fill="FFFFFF" w:val="clear"/>
        <w:ind w:firstLine="284"/>
        <w:rPr>
          <w:b w:val="false"/>
          <w:b w:val="false"/>
          <w:bCs w:val="false"/>
          <w:szCs w:val="24"/>
        </w:rPr>
      </w:pPr>
      <w:r>
        <w:rPr>
          <w:b w:val="false"/>
          <w:bCs w:val="false"/>
          <w:color w:val="000000"/>
          <w:szCs w:val="23"/>
        </w:rPr>
        <w:t>Читатель: Приведенная Вами цитата из писаний мне не совсем понятна. Например, что значит фраза «если чело</w:t>
        <w:softHyphen/>
        <w:t>век занялся благой деятельностью, то он никогда не погиб</w:t>
        <w:softHyphen/>
        <w:t>нет?"</w:t>
      </w:r>
    </w:p>
    <w:p>
      <w:pPr>
        <w:pStyle w:val="Normal"/>
        <w:shd w:fill="FFFFFF" w:val="clear"/>
        <w:ind w:firstLine="284"/>
        <w:rPr>
          <w:b w:val="false"/>
          <w:b w:val="false"/>
          <w:bCs w:val="false"/>
          <w:szCs w:val="24"/>
        </w:rPr>
      </w:pPr>
      <w:r>
        <w:rPr>
          <w:b w:val="false"/>
          <w:bCs w:val="false"/>
          <w:color w:val="000000"/>
          <w:szCs w:val="23"/>
        </w:rPr>
        <w:t>Автор: Это не значит, что он не умрет и станет бессме</w:t>
        <w:softHyphen/>
        <w:t>ртным. В ведические времена факт перевоплощения для большинства людей был очевиден и никаких иллюзий по поводу вечной жизни никто не питал. Судя по контексту беседы, в этом стихе скорее говорится о другом. Такому человеку гарантировано, что он не погибнет на пути позна</w:t>
        <w:softHyphen/>
        <w:t>ния (в своём прогрессе) и не будет подвержен случайнойдеградации. Даже если он неосознанно оступился на этом пути, то ему предоставляется возможность в следующей жизни родиться в хорошей семье со всеми условиями для возобновления духовного прогресса. Следующий стих Бхагавад Гиты (6.41) недвусмысленно подтверждает эту мысль:</w:t>
      </w:r>
    </w:p>
    <w:p>
      <w:pPr>
        <w:pStyle w:val="Normal"/>
        <w:shd w:fill="FFFFFF" w:val="clear"/>
        <w:ind w:firstLine="284"/>
        <w:rPr>
          <w:b w:val="false"/>
          <w:b w:val="false"/>
          <w:bCs w:val="false"/>
          <w:szCs w:val="24"/>
        </w:rPr>
      </w:pPr>
      <w:r>
        <w:rPr>
          <w:b w:val="false"/>
          <w:bCs w:val="false"/>
          <w:i/>
          <w:iCs/>
          <w:color w:val="000000"/>
          <w:szCs w:val="24"/>
        </w:rPr>
        <w:t>"Проведя великое множество жизней в наслаждениях на планетах, где живут благочестивые живые сущест</w:t>
        <w:softHyphen/>
        <w:t>ва, неудачливый йог (человек, который посвятил свою жизнь служению Богу и не смог устоять на этом пути) рождается в семье праведников или богатых аристок</w:t>
        <w:softHyphen/>
        <w:t>ратов".</w:t>
      </w:r>
    </w:p>
    <w:p>
      <w:pPr>
        <w:pStyle w:val="Normal"/>
        <w:shd w:fill="FFFFFF" w:val="clear"/>
        <w:ind w:firstLine="284"/>
        <w:rPr>
          <w:b w:val="false"/>
          <w:b w:val="false"/>
          <w:bCs w:val="false"/>
          <w:szCs w:val="24"/>
        </w:rPr>
      </w:pPr>
      <w:r>
        <w:rPr>
          <w:b w:val="false"/>
          <w:bCs w:val="false"/>
          <w:color w:val="000000"/>
          <w:szCs w:val="23"/>
        </w:rPr>
        <w:t>Читатель: А насколько увеличивается степень счастья, если мы рождаемся на более высокой планете, чем сейчас?</w:t>
      </w:r>
    </w:p>
    <w:p>
      <w:pPr>
        <w:pStyle w:val="Normal"/>
        <w:shd w:fill="FFFFFF" w:val="clear"/>
        <w:ind w:firstLine="284"/>
        <w:rPr>
          <w:b w:val="false"/>
          <w:b w:val="false"/>
          <w:bCs w:val="false"/>
          <w:szCs w:val="24"/>
        </w:rPr>
      </w:pPr>
      <w:r>
        <w:rPr>
          <w:b w:val="false"/>
          <w:bCs w:val="false"/>
          <w:color w:val="000000"/>
          <w:szCs w:val="23"/>
        </w:rPr>
        <w:t>Автор: В Ведах есть упоминания, что степень счастья на планетарной системе расположенной над нами в сто раз больше.</w:t>
      </w:r>
    </w:p>
    <w:p>
      <w:pPr>
        <w:pStyle w:val="Normal"/>
        <w:shd w:fill="FFFFFF" w:val="clear"/>
        <w:ind w:firstLine="284"/>
        <w:rPr>
          <w:b w:val="false"/>
          <w:b w:val="false"/>
          <w:bCs w:val="false"/>
          <w:szCs w:val="24"/>
        </w:rPr>
      </w:pPr>
      <w:r>
        <w:rPr>
          <w:b w:val="false"/>
          <w:bCs w:val="false"/>
          <w:color w:val="000000"/>
          <w:szCs w:val="23"/>
        </w:rPr>
        <w:t>Читатель: Значит, на две галактики выше нашей счастья уже в десять тысяч раз больше, чем на Земле?</w:t>
      </w:r>
    </w:p>
    <w:p>
      <w:pPr>
        <w:pStyle w:val="Normal"/>
        <w:shd w:fill="FFFFFF" w:val="clear"/>
        <w:ind w:firstLine="284"/>
        <w:rPr>
          <w:b w:val="false"/>
          <w:b w:val="false"/>
          <w:bCs w:val="false"/>
          <w:szCs w:val="24"/>
        </w:rPr>
      </w:pPr>
      <w:r>
        <w:rPr>
          <w:b w:val="false"/>
          <w:bCs w:val="false"/>
          <w:color w:val="000000"/>
          <w:szCs w:val="23"/>
        </w:rPr>
        <w:t>Автор: Да, примерно так. Но живые существа оказав</w:t>
        <w:softHyphen/>
        <w:t>шиеся там, совершили в десять тысяч раз больше благих дел, чем мы. Поэтому и здесь несправедливости нет. Каж</w:t>
        <w:softHyphen/>
        <w:t>дый живет там, где заслужил.</w:t>
      </w:r>
    </w:p>
    <w:p>
      <w:pPr>
        <w:pStyle w:val="Normal"/>
        <w:shd w:fill="FFFFFF" w:val="clear"/>
        <w:ind w:firstLine="284"/>
        <w:rPr>
          <w:b w:val="false"/>
          <w:b w:val="false"/>
          <w:bCs w:val="false"/>
          <w:szCs w:val="24"/>
        </w:rPr>
      </w:pPr>
      <w:r>
        <w:rPr>
          <w:b w:val="false"/>
          <w:bCs w:val="false"/>
          <w:color w:val="000000"/>
          <w:szCs w:val="23"/>
        </w:rPr>
        <w:t>Читатель: Я хочу хотя бы немного пожить в этой галак</w:t>
        <w:softHyphen/>
        <w:t>тике.</w:t>
      </w:r>
    </w:p>
    <w:p>
      <w:pPr>
        <w:pStyle w:val="Normal"/>
        <w:shd w:fill="FFFFFF" w:val="clear"/>
        <w:ind w:firstLine="284"/>
        <w:rPr>
          <w:b w:val="false"/>
          <w:b w:val="false"/>
          <w:bCs w:val="false"/>
          <w:szCs w:val="24"/>
        </w:rPr>
      </w:pPr>
      <w:r>
        <w:rPr>
          <w:b w:val="false"/>
          <w:bCs w:val="false"/>
          <w:color w:val="000000"/>
          <w:szCs w:val="23"/>
        </w:rPr>
        <w:t>Автор: Для этого Вам надо делать в десять тысяч раз больше добрых дел, чем совершают в среднем люди на Земле. Однако Веды говорят, что те люди, которые хотят переместиться на высшие планеты, в действительности не слишком разумны, потому что лучше стремиться сразу попасть в духовный мир, где счастья в миллиарды раз больше.Тем, кто хочет в духовный мир, будет прямая дорога в духовный мир, а тем, кто хочет на высшие планеты, при</w:t>
        <w:softHyphen/>
        <w:t>дется ещё побыть там несколько десятков тысяч лет, а за</w:t>
        <w:softHyphen/>
        <w:t>тем ещё не известно, какие у них появятся желания. Быть может, им вновь придется вернуться на средние планеты земного типа.</w:t>
      </w:r>
    </w:p>
    <w:p>
      <w:pPr>
        <w:pStyle w:val="Normal"/>
        <w:shd w:fill="FFFFFF" w:val="clear"/>
        <w:ind w:firstLine="284"/>
        <w:rPr>
          <w:b w:val="false"/>
          <w:b w:val="false"/>
          <w:bCs w:val="false"/>
          <w:szCs w:val="24"/>
        </w:rPr>
      </w:pPr>
      <w:r>
        <w:rPr>
          <w:b w:val="false"/>
          <w:bCs w:val="false"/>
          <w:color w:val="000000"/>
          <w:szCs w:val="23"/>
        </w:rPr>
        <w:t>Читатель: Разве у тех, кто живет на высших планетах, желания могут измениться в худшую сторону?</w:t>
      </w:r>
    </w:p>
    <w:p>
      <w:pPr>
        <w:pStyle w:val="Normal"/>
        <w:shd w:fill="FFFFFF" w:val="clear"/>
        <w:ind w:firstLine="284"/>
        <w:rPr>
          <w:b w:val="false"/>
          <w:b w:val="false"/>
          <w:bCs w:val="false"/>
          <w:szCs w:val="24"/>
        </w:rPr>
      </w:pPr>
      <w:r>
        <w:rPr>
          <w:b w:val="false"/>
          <w:bCs w:val="false"/>
          <w:color w:val="000000"/>
          <w:szCs w:val="23"/>
        </w:rPr>
        <w:t>Автор: Да, они, например, могут возгордиться и вести себя очень высокомерно. В результате они постепенно по</w:t>
        <w:softHyphen/>
        <w:t>теряют своё благочестие и затем, волей-неволей, будут вынуждены опять рождаться на средних или низших пла</w:t>
        <w:softHyphen/>
        <w:t>нетах.</w:t>
      </w:r>
    </w:p>
    <w:p>
      <w:pPr>
        <w:pStyle w:val="Normal"/>
        <w:shd w:fill="FFFFFF" w:val="clear"/>
        <w:ind w:firstLine="284"/>
        <w:rPr>
          <w:b w:val="false"/>
          <w:b w:val="false"/>
          <w:bCs w:val="false"/>
          <w:szCs w:val="24"/>
        </w:rPr>
      </w:pPr>
      <w:r>
        <w:rPr>
          <w:b w:val="false"/>
          <w:bCs w:val="false"/>
          <w:color w:val="000000"/>
          <w:szCs w:val="23"/>
        </w:rPr>
        <w:t>Читатель: А из духовного мира в материальный тоже можно попасть?</w:t>
      </w:r>
    </w:p>
    <w:p>
      <w:pPr>
        <w:pStyle w:val="Normal"/>
        <w:shd w:fill="FFFFFF" w:val="clear"/>
        <w:ind w:firstLine="284"/>
        <w:rPr>
          <w:b w:val="false"/>
          <w:b w:val="false"/>
          <w:bCs w:val="false"/>
          <w:szCs w:val="24"/>
        </w:rPr>
      </w:pPr>
      <w:r>
        <w:rPr>
          <w:b w:val="false"/>
          <w:bCs w:val="false"/>
          <w:color w:val="000000"/>
          <w:szCs w:val="23"/>
        </w:rPr>
        <w:t>Автор: Да, если захочется пожить не для Бога, а для се</w:t>
        <w:softHyphen/>
        <w:t>бя. Однако вероятность попасть в материальный мир из духовного очень мала. Там у живых существ нет эгоисти</w:t>
        <w:softHyphen/>
        <w:t>ческой концепции счастья, и все они испытывают счастье, только служа Богу и другим живым существам.</w:t>
      </w:r>
    </w:p>
    <w:p>
      <w:pPr>
        <w:pStyle w:val="Normal"/>
        <w:shd w:fill="FFFFFF" w:val="clear"/>
        <w:ind w:firstLine="284"/>
        <w:rPr>
          <w:b w:val="false"/>
          <w:b w:val="false"/>
          <w:bCs w:val="false"/>
          <w:szCs w:val="24"/>
        </w:rPr>
      </w:pPr>
      <w:r>
        <w:rPr>
          <w:b w:val="false"/>
          <w:bCs w:val="false"/>
          <w:color w:val="000000"/>
          <w:szCs w:val="23"/>
        </w:rPr>
        <w:t>Читатель: Тогда как попасть прямо в духовный мир?</w:t>
      </w:r>
    </w:p>
    <w:p>
      <w:pPr>
        <w:pStyle w:val="Normal"/>
        <w:shd w:fill="FFFFFF" w:val="clear"/>
        <w:ind w:firstLine="284"/>
        <w:rPr>
          <w:b w:val="false"/>
          <w:b w:val="false"/>
          <w:bCs w:val="false"/>
          <w:szCs w:val="24"/>
        </w:rPr>
      </w:pPr>
      <w:r>
        <w:rPr>
          <w:b w:val="false"/>
          <w:bCs w:val="false"/>
          <w:color w:val="000000"/>
          <w:szCs w:val="23"/>
        </w:rPr>
        <w:t>Автор: Для этого нужно с любовью и преданностью пов</w:t>
        <w:softHyphen/>
        <w:t>торять Святые Имена Бога, которые имеют духовную при</w:t>
        <w:softHyphen/>
        <w:t>роду и способны привить нам вкус к духовной практике. В духовном мире нет и тени вкуса к материальной деятель</w:t>
        <w:softHyphen/>
        <w:t>ности. Повторять Святые Имена Бога несложно, однако в нашем разуме есть заслонка, мешающая это делать.</w:t>
      </w:r>
    </w:p>
    <w:p>
      <w:pPr>
        <w:pStyle w:val="Normal"/>
        <w:shd w:fill="FFFFFF" w:val="clear"/>
        <w:ind w:firstLine="284"/>
        <w:rPr>
          <w:b w:val="false"/>
          <w:b w:val="false"/>
          <w:bCs w:val="false"/>
          <w:szCs w:val="24"/>
        </w:rPr>
      </w:pPr>
      <w:r>
        <w:rPr>
          <w:b w:val="false"/>
          <w:bCs w:val="false"/>
          <w:color w:val="000000"/>
          <w:szCs w:val="23"/>
        </w:rPr>
        <w:t>Читатель: Что это за заслонка? Автор: Зависть к Богу.</w:t>
      </w:r>
    </w:p>
    <w:p>
      <w:pPr>
        <w:pStyle w:val="Normal"/>
        <w:shd w:fill="FFFFFF" w:val="clear"/>
        <w:ind w:firstLine="284"/>
        <w:rPr>
          <w:b w:val="false"/>
          <w:b w:val="false"/>
          <w:bCs w:val="false"/>
          <w:szCs w:val="24"/>
        </w:rPr>
      </w:pPr>
      <w:r>
        <w:rPr>
          <w:b w:val="false"/>
          <w:bCs w:val="false"/>
          <w:color w:val="000000"/>
          <w:szCs w:val="23"/>
        </w:rPr>
        <w:t>Читатель: Пока для меня всё это сложно, непонятно и бездоказательно.Автор: Со временем, просто изучая законы счастливой жизни, можно постепенно разобраться во всех этих вопро</w:t>
        <w:softHyphen/>
        <w:t>сах.</w:t>
      </w:r>
    </w:p>
    <w:p>
      <w:pPr>
        <w:pStyle w:val="Normal"/>
        <w:shd w:fill="FFFFFF" w:val="clear"/>
        <w:ind w:firstLine="284"/>
        <w:rPr>
          <w:b w:val="false"/>
          <w:b w:val="false"/>
          <w:bCs w:val="false"/>
          <w:szCs w:val="24"/>
        </w:rPr>
      </w:pPr>
      <w:r>
        <w:rPr>
          <w:b w:val="false"/>
          <w:bCs w:val="false"/>
          <w:color w:val="000000"/>
          <w:szCs w:val="23"/>
        </w:rPr>
        <w:t>Читатель: Другими словами, Вы намекаете, что пока у меня для понимания этих тем просто не хватает знания?</w:t>
      </w:r>
    </w:p>
    <w:p>
      <w:pPr>
        <w:pStyle w:val="Normal"/>
        <w:shd w:fill="FFFFFF" w:val="clear"/>
        <w:ind w:firstLine="284"/>
        <w:rPr>
          <w:b w:val="false"/>
          <w:b w:val="false"/>
          <w:bCs w:val="false"/>
          <w:szCs w:val="24"/>
        </w:rPr>
      </w:pPr>
      <w:r>
        <w:rPr>
          <w:b w:val="false"/>
          <w:bCs w:val="false"/>
          <w:color w:val="000000"/>
          <w:szCs w:val="23"/>
        </w:rPr>
        <w:t>Автор: А что Вы хотите? Даже для мудрецов, разбира</w:t>
        <w:softHyphen/>
        <w:t>ющихся в Ведах, понимание освобождения из оков мате</w:t>
        <w:softHyphen/>
        <w:t>риального мира и знание о могуществе Святых Имен Бога является сокровенным и трудно постижимым. Что уж го</w:t>
        <w:softHyphen/>
        <w:t>ворить о нас, незнакомых даже с идеей о существовании души.</w:t>
      </w:r>
    </w:p>
    <w:p>
      <w:pPr>
        <w:pStyle w:val="Normal"/>
        <w:shd w:fill="FFFFFF" w:val="clear"/>
        <w:ind w:firstLine="284"/>
        <w:rPr>
          <w:b w:val="false"/>
          <w:b w:val="false"/>
          <w:bCs w:val="false"/>
          <w:szCs w:val="24"/>
        </w:rPr>
      </w:pPr>
      <w:r>
        <w:rPr>
          <w:b w:val="false"/>
          <w:bCs w:val="false"/>
          <w:color w:val="000000"/>
          <w:szCs w:val="23"/>
        </w:rPr>
        <w:t>Читатель: Что значит — «оковы материального мира"? Это утверждение уже походит на описание тюрьмы.</w:t>
      </w:r>
    </w:p>
    <w:p>
      <w:pPr>
        <w:pStyle w:val="Normal"/>
        <w:shd w:fill="FFFFFF" w:val="clear"/>
        <w:ind w:firstLine="284"/>
        <w:rPr>
          <w:b w:val="false"/>
          <w:b w:val="false"/>
          <w:bCs w:val="false"/>
          <w:szCs w:val="24"/>
        </w:rPr>
      </w:pPr>
      <w:r>
        <w:rPr>
          <w:b w:val="false"/>
          <w:bCs w:val="false"/>
          <w:color w:val="000000"/>
          <w:szCs w:val="23"/>
        </w:rPr>
        <w:t>Автор: Часто Веды, по причине присутствующих в ма</w:t>
        <w:softHyphen/>
        <w:t>териальном мире многочисленных страданий, сравнивают его с тюрьмой для живых существ, которые пожелали эго</w:t>
        <w:softHyphen/>
        <w:t>истической жизни и добровольно заковали себя в оковы этого глупого желания.</w:t>
      </w:r>
    </w:p>
    <w:p>
      <w:pPr>
        <w:pStyle w:val="Normal"/>
        <w:shd w:fill="FFFFFF" w:val="clear"/>
        <w:ind w:firstLine="284"/>
        <w:rPr>
          <w:b w:val="false"/>
          <w:b w:val="false"/>
          <w:bCs w:val="false"/>
          <w:szCs w:val="24"/>
        </w:rPr>
      </w:pPr>
      <w:r>
        <w:rPr>
          <w:b w:val="false"/>
          <w:bCs w:val="false"/>
          <w:color w:val="000000"/>
          <w:szCs w:val="23"/>
        </w:rPr>
        <w:t>Читатель: Мне больно слышать об этом. Вы хотите меня убедить, что мы живем в большой тюрьме?</w:t>
      </w:r>
    </w:p>
    <w:p>
      <w:pPr>
        <w:pStyle w:val="Normal"/>
        <w:shd w:fill="FFFFFF" w:val="clear"/>
        <w:ind w:firstLine="284"/>
        <w:rPr>
          <w:b w:val="false"/>
          <w:b w:val="false"/>
          <w:bCs w:val="false"/>
          <w:szCs w:val="24"/>
        </w:rPr>
      </w:pPr>
      <w:r>
        <w:rPr>
          <w:b w:val="false"/>
          <w:bCs w:val="false"/>
          <w:color w:val="000000"/>
          <w:szCs w:val="23"/>
        </w:rPr>
        <w:t>Автор: Не огорчайтесь и не делайте преждевременных выводов. Понять Веды не так-то просто, поэтому нужно просто терпеливо продолжать их изучать.</w:t>
      </w:r>
    </w:p>
    <w:p>
      <w:pPr>
        <w:pStyle w:val="Normal"/>
        <w:shd w:fill="FFFFFF" w:val="clear"/>
        <w:ind w:firstLine="284"/>
        <w:rPr>
          <w:b w:val="false"/>
          <w:b w:val="false"/>
          <w:bCs w:val="false"/>
          <w:szCs w:val="24"/>
        </w:rPr>
      </w:pPr>
      <w:r>
        <w:rPr>
          <w:b w:val="false"/>
          <w:bCs w:val="false"/>
          <w:color w:val="000000"/>
          <w:szCs w:val="23"/>
        </w:rPr>
        <w:t>Читатель: Раз так, тогда лучше продолжим обсуждать деятельность гун.</w:t>
      </w:r>
    </w:p>
    <w:p>
      <w:pPr>
        <w:pStyle w:val="Normal"/>
        <w:shd w:fill="FFFFFF" w:val="clear"/>
        <w:ind w:firstLine="284"/>
        <w:rPr>
          <w:b w:val="false"/>
          <w:b w:val="false"/>
          <w:bCs w:val="false"/>
          <w:szCs w:val="24"/>
        </w:rPr>
      </w:pPr>
      <w:r>
        <w:rPr>
          <w:b w:val="false"/>
          <w:bCs w:val="false"/>
          <w:color w:val="000000"/>
          <w:szCs w:val="23"/>
        </w:rPr>
        <w:t>Автор: Итак, по мере продвижения от низших планет к высшим, происходит постепенное уменьшение страданий и увеличение степени обретаемого счастья. Согласно веди</w:t>
        <w:softHyphen/>
        <w:t>ческим представлениям на каждой более высокой планет</w:t>
        <w:softHyphen/>
        <w:t>ной системе счастья примерно в сто раз больше, чем на предыдущей. Это значит, что, если человек захочет ро</w:t>
        <w:softHyphen/>
        <w:t>диться на планете с более высоким уровнем развития, тоему для этого придется совершать добрых дел раз в сто больше, чем всем остальным людям. Поэтому не вызывает сомнений, что живые существа с высших планет наделены очень хорошим характером. Это намного более бескорыст</w:t>
        <w:softHyphen/>
        <w:t>ные существа, чем мы с Вами. И вся их жизнь направлена на служение Богу и всем живым существам.</w:t>
      </w:r>
    </w:p>
    <w:p>
      <w:pPr>
        <w:pStyle w:val="Normal"/>
        <w:shd w:fill="FFFFFF" w:val="clear"/>
        <w:ind w:firstLine="284"/>
        <w:rPr>
          <w:b w:val="false"/>
          <w:b w:val="false"/>
          <w:bCs w:val="false"/>
          <w:szCs w:val="24"/>
        </w:rPr>
      </w:pPr>
      <w:r>
        <w:rPr>
          <w:b w:val="false"/>
          <w:bCs w:val="false"/>
          <w:color w:val="000000"/>
          <w:szCs w:val="23"/>
        </w:rPr>
        <w:t>Читатель: А на них гуны действуют так же, как и на нас, заставляя рождаться на тех планетах, которые заслужи</w:t>
        <w:softHyphen/>
        <w:t>ли?</w:t>
      </w:r>
    </w:p>
    <w:p>
      <w:pPr>
        <w:pStyle w:val="Normal"/>
        <w:shd w:fill="FFFFFF" w:val="clear"/>
        <w:ind w:firstLine="284"/>
        <w:rPr>
          <w:b w:val="false"/>
          <w:b w:val="false"/>
          <w:bCs w:val="false"/>
          <w:szCs w:val="24"/>
        </w:rPr>
      </w:pPr>
      <w:r>
        <w:rPr>
          <w:b w:val="false"/>
          <w:bCs w:val="false"/>
          <w:color w:val="000000"/>
          <w:szCs w:val="23"/>
        </w:rPr>
        <w:t>Автор: Да, но не всегда. Некоторые благочестивые лич</w:t>
        <w:softHyphen/>
        <w:t>ности из сострадания к нам, по своему желанию рождают</w:t>
        <w:softHyphen/>
        <w:t>ся на более низких планетах, чем заслужили. Они это де</w:t>
        <w:softHyphen/>
        <w:t>лают по собственному желанию лишь для того, чтобы по</w:t>
        <w:softHyphen/>
        <w:t>делиться с нами возвышенным знанием.</w:t>
      </w:r>
    </w:p>
    <w:p>
      <w:pPr>
        <w:pStyle w:val="Normal"/>
        <w:shd w:fill="FFFFFF" w:val="clear"/>
        <w:ind w:firstLine="284"/>
        <w:rPr>
          <w:b w:val="false"/>
          <w:b w:val="false"/>
          <w:bCs w:val="false"/>
          <w:szCs w:val="24"/>
        </w:rPr>
      </w:pPr>
      <w:r>
        <w:rPr>
          <w:b w:val="false"/>
          <w:bCs w:val="false"/>
          <w:i/>
          <w:iCs/>
          <w:color w:val="000000"/>
          <w:szCs w:val="24"/>
        </w:rPr>
        <w:t>ВЫВОД: Без знания о том, как действуют гуны мате</w:t>
        <w:softHyphen/>
        <w:t>риальной природы, постичь законы, счастливой жизни невозможно. Поэтому те, кто не безразличен к своей судьбе, должны постараться как можно глубже понять механизм воздействия на нашу жизнь этих могущест</w:t>
        <w:softHyphen/>
        <w:t>венных сил — гун материальной природы.</w:t>
      </w:r>
    </w:p>
    <w:p>
      <w:pPr>
        <w:pStyle w:val="Normal"/>
        <w:shd w:fill="FFFFFF" w:val="clear"/>
        <w:ind w:firstLine="284"/>
        <w:rPr>
          <w:b w:val="false"/>
          <w:b w:val="false"/>
          <w:bCs w:val="false"/>
          <w:szCs w:val="24"/>
        </w:rPr>
      </w:pPr>
      <w:r>
        <w:rPr>
          <w:b w:val="false"/>
          <w:bCs w:val="false"/>
          <w:i/>
          <w:iCs/>
          <w:color w:val="000000"/>
          <w:szCs w:val="24"/>
        </w:rPr>
        <w:t>Изучая деятельность гун, у многих людей появляется желание побывать на высших планетах материального мира, но в Ведах таких людей называют недостаточно разумными. По-настоящему разумный человек будет стремиться попасть исключительно в духовный мир. Для этого он должен преодолеть скрытую от ума, но ре</w:t>
        <w:softHyphen/>
        <w:t>ально существующую в глубине сердца зависть к Госпо</w:t>
        <w:softHyphen/>
        <w:t>ду, оставить все свои эгоистические планы и посвятить свою жизнь служению Верховной Личности Бога.</w:t>
      </w:r>
      <w:r>
        <w:rPr>
          <w:b w:val="false"/>
          <w:bCs w:val="false"/>
          <w:i/>
          <w:iCs/>
          <w:color w:val="000000"/>
          <w:szCs w:val="32"/>
        </w:rPr>
        <w:t>Что посеешь, то и пожнешь: никто, кро</w:t>
        <w:softHyphen/>
        <w:t>ме нас, не виноват в том, как мы живем</w:t>
      </w:r>
    </w:p>
    <w:p>
      <w:pPr>
        <w:pStyle w:val="Normal"/>
        <w:shd w:fill="FFFFFF" w:val="clear"/>
        <w:ind w:firstLine="284"/>
        <w:rPr>
          <w:b w:val="false"/>
          <w:b w:val="false"/>
          <w:bCs w:val="false"/>
          <w:szCs w:val="24"/>
        </w:rPr>
      </w:pPr>
      <w:r>
        <w:rPr>
          <w:b w:val="false"/>
          <w:bCs w:val="false"/>
          <w:color w:val="000000"/>
          <w:szCs w:val="23"/>
        </w:rPr>
        <w:t>На средних планетарных системах, в одной из которых находится Земля, живые существа склонны действовать в основном ради себя и своей семьи. Большинство из них придерживается определённых правил и соблюдает зако</w:t>
        <w:softHyphen/>
        <w:t>ны культурной жизни, стремясь извлечь из этого выгоду. В то время как существа, обитающие на низших планетах, удовлетворяя свои эгоистические желания, не считаются ни с кем и ни с чем — для них не существует никаких за</w:t>
        <w:softHyphen/>
        <w:t>конов и правил. Они имеют крайне скверный характер, ду</w:t>
        <w:softHyphen/>
        <w:t>мают только о еде, сексе, сне и обустройстве своего благо</w:t>
        <w:softHyphen/>
        <w:t>получия, они ненавидят всех вокруг и поэтому испытыва</w:t>
        <w:softHyphen/>
        <w:t>ют жуткие страдания.</w:t>
      </w:r>
    </w:p>
    <w:p>
      <w:pPr>
        <w:pStyle w:val="Normal"/>
        <w:shd w:fill="FFFFFF" w:val="clear"/>
        <w:ind w:firstLine="284"/>
        <w:rPr>
          <w:b w:val="false"/>
          <w:b w:val="false"/>
          <w:bCs w:val="false"/>
          <w:szCs w:val="24"/>
        </w:rPr>
      </w:pPr>
      <w:r>
        <w:rPr>
          <w:b w:val="false"/>
          <w:bCs w:val="false"/>
          <w:color w:val="000000"/>
          <w:szCs w:val="23"/>
        </w:rPr>
        <w:t>Читатель: Я знаю очень многих людей, которые, живя на Земле, настроены точно так же.</w:t>
      </w:r>
    </w:p>
    <w:p>
      <w:pPr>
        <w:pStyle w:val="Normal"/>
        <w:shd w:fill="FFFFFF" w:val="clear"/>
        <w:ind w:firstLine="284"/>
        <w:rPr>
          <w:b w:val="false"/>
          <w:b w:val="false"/>
          <w:bCs w:val="false"/>
          <w:szCs w:val="24"/>
        </w:rPr>
      </w:pPr>
      <w:r>
        <w:rPr>
          <w:b w:val="false"/>
          <w:bCs w:val="false"/>
          <w:color w:val="000000"/>
          <w:szCs w:val="23"/>
        </w:rPr>
        <w:t>Автор: Как не печально, но это так. Многие люди, окру</w:t>
        <w:softHyphen/>
        <w:t>жающие нас, предпочитают невежественное счастье. И, к сожалению, их удел — в следующих жизнях принять рождение на низших планетах или в телах животных.</w:t>
      </w:r>
    </w:p>
    <w:p>
      <w:pPr>
        <w:pStyle w:val="Normal"/>
        <w:shd w:fill="FFFFFF" w:val="clear"/>
        <w:ind w:firstLine="284"/>
        <w:rPr>
          <w:b w:val="false"/>
          <w:b w:val="false"/>
          <w:bCs w:val="false"/>
          <w:szCs w:val="24"/>
        </w:rPr>
      </w:pPr>
      <w:r>
        <w:rPr>
          <w:b w:val="false"/>
          <w:bCs w:val="false"/>
          <w:color w:val="000000"/>
          <w:szCs w:val="23"/>
        </w:rPr>
        <w:t>Читатель: Веселая перспективка. Допустим, у меня вдруг появились не те представления о счастье, и, в ре</w:t>
        <w:softHyphen/>
        <w:t>зультате, я деградировал. Как долго мне придется в этом случае жить на низших планетах?</w:t>
      </w:r>
    </w:p>
    <w:p>
      <w:pPr>
        <w:pStyle w:val="Normal"/>
        <w:shd w:fill="FFFFFF" w:val="clear"/>
        <w:ind w:firstLine="284"/>
        <w:rPr>
          <w:b w:val="false"/>
          <w:b w:val="false"/>
          <w:bCs w:val="false"/>
          <w:szCs w:val="24"/>
        </w:rPr>
      </w:pPr>
      <w:r>
        <w:rPr>
          <w:b w:val="false"/>
          <w:bCs w:val="false"/>
          <w:color w:val="000000"/>
          <w:szCs w:val="23"/>
        </w:rPr>
        <w:t>Автор: Веды утверждают, что время нашего пребыва</w:t>
        <w:softHyphen/>
        <w:t>ния на том или ином уровне Вселенной непостоянно и обусловлено многими факторами. Всё зависит от того, ка</w:t>
        <w:softHyphen/>
        <w:t>кое понимание счастья сидит в нашем разуме, или, други</w:t>
        <w:softHyphen/>
        <w:t>ми словами, как мы представляем себе счастье. Люди, стремящиеся обрести высшее, бескорыстное счастье, пос</w:t>
        <w:softHyphen/>
        <w:t>тепенно, с помощью изучения правдивых источников зна</w:t>
        <w:softHyphen/>
        <w:t>ния, приходят к понимаю того, как правильно жить.</w:t>
      </w:r>
      <w:r>
        <w:rPr>
          <w:b w:val="false"/>
          <w:bCs w:val="false"/>
          <w:color w:val="000000"/>
          <w:szCs w:val="24"/>
        </w:rPr>
        <w:t>Предпринимая попытки устроить свою жизнь согласно писаниям, они со временем очищаются от грехов и в сле</w:t>
        <w:softHyphen/>
        <w:t>дующих жизнях рождаются на более высоких уровнях на</w:t>
        <w:softHyphen/>
        <w:t>шей Вселенной. В зависимости от совершенных поступ</w:t>
        <w:softHyphen/>
        <w:t>ков, мы попадаем на высшие, средние или низшие плане</w:t>
        <w:softHyphen/>
        <w:t>ты. Но придёт время, и в силу каких-либо обстоятельств мы вновь будем вынуждены менять своё месторасположе</w:t>
        <w:softHyphen/>
        <w:t>ние.</w:t>
      </w:r>
    </w:p>
    <w:p>
      <w:pPr>
        <w:pStyle w:val="Normal"/>
        <w:shd w:fill="FFFFFF" w:val="clear"/>
        <w:ind w:firstLine="284"/>
        <w:rPr>
          <w:b w:val="false"/>
          <w:b w:val="false"/>
          <w:bCs w:val="false"/>
          <w:szCs w:val="24"/>
        </w:rPr>
      </w:pPr>
      <w:r>
        <w:rPr>
          <w:b w:val="false"/>
          <w:bCs w:val="false"/>
          <w:color w:val="000000"/>
          <w:szCs w:val="24"/>
        </w:rPr>
        <w:t>Читатель: Говорят, что в аду придется жить вечно, а что по этому поводу думают Веды?</w:t>
      </w:r>
    </w:p>
    <w:p>
      <w:pPr>
        <w:pStyle w:val="Normal"/>
        <w:shd w:fill="FFFFFF" w:val="clear"/>
        <w:ind w:firstLine="284"/>
        <w:rPr>
          <w:b w:val="false"/>
          <w:b w:val="false"/>
          <w:bCs w:val="false"/>
          <w:szCs w:val="24"/>
        </w:rPr>
      </w:pPr>
      <w:r>
        <w:rPr>
          <w:b w:val="false"/>
          <w:bCs w:val="false"/>
          <w:color w:val="000000"/>
          <w:szCs w:val="24"/>
        </w:rPr>
        <w:t>Автор: Некоторые живые существа будут находиться на низших планетах очень долго, но не вечно. Человек мо</w:t>
        <w:softHyphen/>
        <w:t>жет совершить много плохих поступков, за которые при</w:t>
        <w:softHyphen/>
        <w:t>дется долго страдать. Однако совершить бесконечно много плохих поступков просто невозможно. Как мы уже знаем, несправедливости в этом мире не существует. Поэтому влияние какой-то одной из этих сил (гун) на наше сознание не может длиться вечно. По мере уничтожения плохой кармы наша жизнь тоже постепенно меняется к лучшему. Впрочем, последствия наших благочестивых поступков также не будут длиться бесконечно. Эти рассуждения на</w:t>
        <w:softHyphen/>
        <w:t>ходят подтверждение в «Бхагавад-гите", 14.10:</w:t>
      </w:r>
    </w:p>
    <w:p>
      <w:pPr>
        <w:pStyle w:val="Normal"/>
        <w:shd w:fill="FFFFFF" w:val="clear"/>
        <w:ind w:firstLine="284"/>
        <w:rPr>
          <w:b w:val="false"/>
          <w:b w:val="false"/>
          <w:bCs w:val="false"/>
          <w:szCs w:val="24"/>
        </w:rPr>
      </w:pPr>
      <w:r>
        <w:rPr>
          <w:b w:val="false"/>
          <w:bCs w:val="false"/>
          <w:i/>
          <w:iCs/>
          <w:color w:val="000000"/>
          <w:szCs w:val="24"/>
        </w:rPr>
        <w:t>"Иногда, о потомок Бхараты (Арджуна), в человеке начинает преобладать гуна добродетели, перед кото</w:t>
        <w:softHyphen/>
        <w:t>рой отступают страсть и невежество. Иногда гуна страсти побеждает невежество и добродетель, а иног</w:t>
        <w:softHyphen/>
        <w:t>да берёт верх гуна невежества. Так между гунами ма</w:t>
        <w:softHyphen/>
        <w:t>териальной природы идёт непрекращающаяся борьба за сферы влияния".</w:t>
      </w:r>
    </w:p>
    <w:p>
      <w:pPr>
        <w:pStyle w:val="Normal"/>
        <w:shd w:fill="FFFFFF" w:val="clear"/>
        <w:ind w:firstLine="284"/>
        <w:rPr>
          <w:b w:val="false"/>
          <w:b w:val="false"/>
          <w:bCs w:val="false"/>
          <w:szCs w:val="24"/>
        </w:rPr>
      </w:pPr>
      <w:r>
        <w:rPr>
          <w:b w:val="false"/>
          <w:bCs w:val="false"/>
          <w:color w:val="000000"/>
          <w:szCs w:val="24"/>
        </w:rPr>
        <w:t>Читатель: В принципе всё это достаточно логично. А ес</w:t>
        <w:softHyphen/>
        <w:t>ли желание черпать счастье в невежестве останется и пос</w:t>
        <w:softHyphen/>
        <w:t>ле этих длительных адских страданий? Неужели нет друг</w:t>
      </w:r>
      <w:r>
        <w:rPr>
          <w:b w:val="false"/>
          <w:bCs w:val="false"/>
          <w:color w:val="000000"/>
          <w:szCs w:val="23"/>
        </w:rPr>
        <w:t>ого выхода из этой ситуации, неужели нельзя поменять свои желания и начать поиск не невежественного счастья, а благостного?</w:t>
      </w:r>
    </w:p>
    <w:p>
      <w:pPr>
        <w:pStyle w:val="Normal"/>
        <w:shd w:fill="FFFFFF" w:val="clear"/>
        <w:ind w:firstLine="284"/>
        <w:rPr>
          <w:b w:val="false"/>
          <w:b w:val="false"/>
          <w:bCs w:val="false"/>
          <w:szCs w:val="24"/>
        </w:rPr>
      </w:pPr>
      <w:r>
        <w:rPr>
          <w:b w:val="false"/>
          <w:bCs w:val="false"/>
          <w:color w:val="000000"/>
          <w:szCs w:val="23"/>
        </w:rPr>
        <w:t>Автор: Другого выхода нет. Иначе придется жить на низших планетах до тех пор, пока в сознании не проснет</w:t>
        <w:softHyphen/>
        <w:t>ся желание искать благостное счастье. В этом мире наши желания всегда исполняются. За безусловное исполнение абсолютно всех наших желаний отвечают гуны матери</w:t>
        <w:softHyphen/>
        <w:t>альной природы. Таким образом, гуны материальной при</w:t>
        <w:softHyphen/>
        <w:t>роды оберегают наше право непрерывно искать то счастье, которое мы пожелаем.</w:t>
      </w:r>
    </w:p>
    <w:p>
      <w:pPr>
        <w:pStyle w:val="Normal"/>
        <w:shd w:fill="FFFFFF" w:val="clear"/>
        <w:ind w:firstLine="284"/>
        <w:rPr>
          <w:b w:val="false"/>
          <w:b w:val="false"/>
          <w:bCs w:val="false"/>
          <w:szCs w:val="24"/>
        </w:rPr>
      </w:pPr>
      <w:r>
        <w:rPr>
          <w:b w:val="false"/>
          <w:bCs w:val="false"/>
          <w:color w:val="000000"/>
          <w:szCs w:val="23"/>
        </w:rPr>
        <w:t>Читатель: Но ведь не все могут сами понять, что нужно для счастья. И не все способны понять, что нам для этого нужно хотя бы пожелать жить по-другому.</w:t>
      </w:r>
    </w:p>
    <w:p>
      <w:pPr>
        <w:pStyle w:val="Normal"/>
        <w:shd w:fill="FFFFFF" w:val="clear"/>
        <w:ind w:firstLine="284"/>
        <w:rPr>
          <w:b w:val="false"/>
          <w:b w:val="false"/>
          <w:bCs w:val="false"/>
          <w:szCs w:val="24"/>
        </w:rPr>
      </w:pPr>
      <w:r>
        <w:rPr>
          <w:b w:val="false"/>
          <w:bCs w:val="false"/>
          <w:color w:val="000000"/>
          <w:szCs w:val="23"/>
        </w:rPr>
        <w:t>Автор: Правильно, не все. И именно поэтому на каждой планете нашей Вселенной периодически воплощается Сам Бог или Его близкие спутники. Цель их воплощений — по</w:t>
        <w:softHyphen/>
        <w:t>мочь нам разобраться в этих сложных вопросах, связан</w:t>
        <w:softHyphen/>
        <w:t>ных с целью жизни и поисками счастья. После себя они всегда оставляют священное писание, адаптированное для людей той эпохи. Поэтому, если мы имеем даже неболь</w:t>
        <w:softHyphen/>
        <w:t>шое, но искреннее желание найти истину, мы никогда и ни при каких обстоятельствах не останемся в полном неведе</w:t>
        <w:softHyphen/>
        <w:t>нии. Истинные писания присутствуют на Земле всегда. И тот, кто их ищет, обязательно с ними встретится.</w:t>
      </w:r>
    </w:p>
    <w:p>
      <w:pPr>
        <w:pStyle w:val="Normal"/>
        <w:shd w:fill="FFFFFF" w:val="clear"/>
        <w:ind w:firstLine="284"/>
        <w:rPr>
          <w:b w:val="false"/>
          <w:b w:val="false"/>
          <w:bCs w:val="false"/>
          <w:szCs w:val="24"/>
        </w:rPr>
      </w:pPr>
      <w:r>
        <w:rPr>
          <w:b w:val="false"/>
          <w:bCs w:val="false"/>
          <w:color w:val="000000"/>
          <w:szCs w:val="23"/>
        </w:rPr>
        <w:t>Читатель: Вы так легко рассуждаете о разных вопло</w:t>
        <w:softHyphen/>
        <w:t>щениях Бога, как будто являетесь непосредственным сви</w:t>
        <w:softHyphen/>
        <w:t>детелем этих событий. Откуда у Вас эта информация, кто может гарантировать, что всё это не выдумки?</w:t>
      </w:r>
    </w:p>
    <w:p>
      <w:pPr>
        <w:pStyle w:val="Normal"/>
        <w:shd w:fill="FFFFFF" w:val="clear"/>
        <w:ind w:firstLine="284"/>
        <w:rPr>
          <w:b w:val="false"/>
          <w:b w:val="false"/>
          <w:bCs w:val="false"/>
          <w:szCs w:val="24"/>
        </w:rPr>
      </w:pPr>
      <w:r>
        <w:rPr>
          <w:b w:val="false"/>
          <w:bCs w:val="false"/>
          <w:color w:val="000000"/>
          <w:szCs w:val="23"/>
        </w:rPr>
        <w:t>Автор: В своих рассуждениях я основываюсь на автори</w:t>
        <w:softHyphen/>
        <w:t>тете Вед. Подлинность ведических произведений и фак</w:t>
        <w:softHyphen/>
        <w:t>тов, представленных в них, подтверждается исторически</w:t>
        <w:softHyphen/>
        <w:t>ми фактами и авторитетным мнением многих ученых. Что</w:t>
      </w:r>
      <w:r>
        <w:rPr>
          <w:b w:val="false"/>
          <w:bCs w:val="false"/>
          <w:color w:val="000000"/>
          <w:szCs w:val="24"/>
        </w:rPr>
        <w:t>касается различных воплощений Бога, то Веды приводят многочисленные свидетельства, давая подробные и точ</w:t>
        <w:softHyphen/>
        <w:t>ные их описания. Так, в Бхагавад-Гите (4.7-8) Господь го</w:t>
        <w:softHyphen/>
        <w:t>ворит о том, при каких обстоятельствах Он воплощается в этом мире:</w:t>
      </w:r>
    </w:p>
    <w:p>
      <w:pPr>
        <w:pStyle w:val="Normal"/>
        <w:shd w:fill="FFFFFF" w:val="clear"/>
        <w:ind w:firstLine="284"/>
        <w:rPr>
          <w:b w:val="false"/>
          <w:b w:val="false"/>
          <w:bCs w:val="false"/>
          <w:szCs w:val="24"/>
        </w:rPr>
      </w:pPr>
      <w:r>
        <w:rPr>
          <w:b w:val="false"/>
          <w:bCs w:val="false"/>
          <w:i/>
          <w:iCs/>
          <w:color w:val="000000"/>
          <w:szCs w:val="24"/>
        </w:rPr>
        <w:t>"Всякий раз, когда в материальном мире попираются религиозные принципы и торжествует безбожие, Я Сам (Верховная Личность Бога) нисхожу сюда, о потомок Бхараты. Чтобы освободить праведников и уничто</w:t>
        <w:softHyphen/>
        <w:t>жить злодеев, а также восстановить религиозные принципы, Я Сам нисхожу в материальный мир из века в век".</w:t>
      </w:r>
    </w:p>
    <w:p>
      <w:pPr>
        <w:pStyle w:val="Normal"/>
        <w:shd w:fill="FFFFFF" w:val="clear"/>
        <w:ind w:firstLine="284"/>
        <w:rPr>
          <w:b w:val="false"/>
          <w:b w:val="false"/>
          <w:bCs w:val="false"/>
          <w:szCs w:val="24"/>
        </w:rPr>
      </w:pPr>
      <w:r>
        <w:rPr>
          <w:b w:val="false"/>
          <w:bCs w:val="false"/>
          <w:color w:val="000000"/>
          <w:szCs w:val="24"/>
        </w:rPr>
        <w:t>Читатель: Если Бог говорит сам о себе так открыто, то у меня сомнений по поводу его воплощений становится ещё больше.</w:t>
      </w:r>
    </w:p>
    <w:p>
      <w:pPr>
        <w:pStyle w:val="Normal"/>
        <w:shd w:fill="FFFFFF" w:val="clear"/>
        <w:ind w:firstLine="284"/>
        <w:rPr>
          <w:b w:val="false"/>
          <w:b w:val="false"/>
          <w:bCs w:val="false"/>
          <w:szCs w:val="24"/>
        </w:rPr>
      </w:pPr>
      <w:r>
        <w:rPr>
          <w:b w:val="false"/>
          <w:bCs w:val="false"/>
          <w:color w:val="000000"/>
          <w:szCs w:val="24"/>
        </w:rPr>
        <w:t>Автор: А если Вы сами о себе начинаете искренне кому-то говорить, то Вы себе тоже не верите?</w:t>
      </w:r>
    </w:p>
    <w:p>
      <w:pPr>
        <w:pStyle w:val="Normal"/>
        <w:shd w:fill="FFFFFF" w:val="clear"/>
        <w:ind w:firstLine="284"/>
        <w:rPr>
          <w:b w:val="false"/>
          <w:b w:val="false"/>
          <w:bCs w:val="false"/>
          <w:szCs w:val="24"/>
        </w:rPr>
      </w:pPr>
      <w:r>
        <w:rPr>
          <w:b w:val="false"/>
          <w:bCs w:val="false"/>
          <w:color w:val="000000"/>
          <w:szCs w:val="24"/>
        </w:rPr>
        <w:t>Читатель: О себе я говорю откры</w:t>
        <w:softHyphen/>
        <w:t>то только близким людям, но не всем подряд.</w:t>
      </w:r>
    </w:p>
    <w:p>
      <w:pPr>
        <w:pStyle w:val="Normal"/>
        <w:shd w:fill="FFFFFF" w:val="clear"/>
        <w:ind w:firstLine="284"/>
        <w:rPr>
          <w:b w:val="false"/>
          <w:b w:val="false"/>
          <w:bCs w:val="false"/>
          <w:szCs w:val="24"/>
        </w:rPr>
      </w:pPr>
      <w:r>
        <w:rPr>
          <w:b w:val="false"/>
          <w:bCs w:val="false"/>
          <w:color w:val="000000"/>
          <w:szCs w:val="24"/>
        </w:rPr>
        <w:t>Автор: Господь Кришна тоже поведал сокровенное знание о себе своему ближайшему спут</w:t>
        <w:softHyphen/>
        <w:t>нику Арджуне, оно не было адресовано тем, кто будет впослед</w:t>
        <w:softHyphen/>
        <w:t>ствии завидовать участникам этой беседы.</w:t>
      </w:r>
    </w:p>
    <w:p>
      <w:pPr>
        <w:pStyle w:val="Normal"/>
        <w:shd w:fill="FFFFFF" w:val="clear"/>
        <w:ind w:firstLine="284"/>
        <w:rPr>
          <w:b w:val="false"/>
          <w:b w:val="false"/>
          <w:bCs w:val="false"/>
          <w:szCs w:val="24"/>
        </w:rPr>
      </w:pPr>
      <w:r>
        <w:rPr>
          <w:b w:val="false"/>
          <w:bCs w:val="false"/>
          <w:color w:val="000000"/>
          <w:szCs w:val="24"/>
        </w:rPr>
        <w:t>Читатель: Вы решили, что я завидую?</w:t>
      </w:r>
    </w:p>
    <w:p>
      <w:pPr>
        <w:pStyle w:val="Normal"/>
        <w:shd w:fill="FFFFFF" w:val="clear"/>
        <w:ind w:firstLine="284"/>
        <w:rPr>
          <w:b w:val="false"/>
          <w:b w:val="false"/>
          <w:bCs w:val="false"/>
          <w:color w:val="000000"/>
          <w:szCs w:val="24"/>
        </w:rPr>
      </w:pPr>
      <w:r>
        <w:rPr>
          <w:b w:val="false"/>
          <w:bCs w:val="false"/>
          <w:color w:val="000000"/>
          <w:szCs w:val="24"/>
        </w:rPr>
        <w:t>Автор: А какие еще мо</w:t>
        <w:softHyphen/>
        <w:t>гут быть основания, чтобы усомниться в чужой иск</w:t>
        <w:softHyphen/>
        <w:t>ренности?</w:t>
      </w:r>
    </w:p>
    <w:p>
      <w:pPr>
        <w:pStyle w:val="Normal"/>
        <w:shd w:fill="FFFFFF" w:val="clear"/>
        <w:ind w:firstLine="284"/>
        <w:rPr>
          <w:b w:val="false"/>
          <w:b w:val="false"/>
          <w:bCs w:val="false"/>
          <w:szCs w:val="24"/>
        </w:rPr>
      </w:pPr>
      <w:r>
        <w:rPr>
          <w:b w:val="false"/>
          <w:bCs w:val="false"/>
          <w:color w:val="000000"/>
          <w:szCs w:val="23"/>
        </w:rPr>
        <w:t>Читатель: Мне просто в это трудно поверить, вот и все основания.</w:t>
      </w:r>
    </w:p>
    <w:p>
      <w:pPr>
        <w:pStyle w:val="Normal"/>
        <w:shd w:fill="FFFFFF" w:val="clear"/>
        <w:ind w:firstLine="284"/>
        <w:rPr>
          <w:b w:val="false"/>
          <w:b w:val="false"/>
          <w:bCs w:val="false"/>
          <w:szCs w:val="24"/>
        </w:rPr>
      </w:pPr>
      <w:r>
        <w:rPr>
          <w:b w:val="false"/>
          <w:bCs w:val="false"/>
          <w:color w:val="000000"/>
          <w:szCs w:val="23"/>
        </w:rPr>
        <w:t>Автор: Я же Вам всё объясняю ничего не придумывая, но основываясь на авторитете Вед.</w:t>
      </w:r>
    </w:p>
    <w:p>
      <w:pPr>
        <w:pStyle w:val="Normal"/>
        <w:shd w:fill="FFFFFF" w:val="clear"/>
        <w:ind w:firstLine="284"/>
        <w:rPr>
          <w:b w:val="false"/>
          <w:b w:val="false"/>
          <w:bCs w:val="false"/>
          <w:szCs w:val="24"/>
        </w:rPr>
      </w:pPr>
      <w:r>
        <w:rPr>
          <w:b w:val="false"/>
          <w:bCs w:val="false"/>
          <w:color w:val="000000"/>
          <w:szCs w:val="23"/>
        </w:rPr>
        <w:t>Читатель: А я и в авторитете Вед тоже сомневаюсь.</w:t>
      </w:r>
    </w:p>
    <w:p>
      <w:pPr>
        <w:pStyle w:val="Normal"/>
        <w:shd w:fill="FFFFFF" w:val="clear"/>
        <w:ind w:firstLine="284"/>
        <w:rPr>
          <w:b w:val="false"/>
          <w:b w:val="false"/>
          <w:bCs w:val="false"/>
          <w:szCs w:val="24"/>
        </w:rPr>
      </w:pPr>
      <w:r>
        <w:rPr>
          <w:b w:val="false"/>
          <w:bCs w:val="false"/>
          <w:color w:val="000000"/>
          <w:szCs w:val="23"/>
        </w:rPr>
        <w:t>Автор: Тогда в нашей беседе вообще нет никакого смыс</w:t>
        <w:softHyphen/>
        <w:t>ла. Какой смысл обсуждать то, что уже отвергнуто? Для продолжения беседы Вы должны принять истинность ве</w:t>
        <w:softHyphen/>
        <w:t>дического знания хотя бы за рабочую гипотезу.</w:t>
      </w:r>
    </w:p>
    <w:p>
      <w:pPr>
        <w:pStyle w:val="Normal"/>
        <w:shd w:fill="FFFFFF" w:val="clear"/>
        <w:ind w:firstLine="284"/>
        <w:rPr>
          <w:b w:val="false"/>
          <w:b w:val="false"/>
          <w:bCs w:val="false"/>
          <w:szCs w:val="24"/>
        </w:rPr>
      </w:pPr>
      <w:r>
        <w:rPr>
          <w:b w:val="false"/>
          <w:bCs w:val="false"/>
          <w:color w:val="000000"/>
          <w:szCs w:val="23"/>
        </w:rPr>
        <w:t>Читатель: Ну хорошо, я подумаю об этом. Значит, сог</w:t>
        <w:softHyphen/>
        <w:t>ласно Ведам, Бог приходит в материальный мир довольно часто?</w:t>
      </w:r>
    </w:p>
    <w:p>
      <w:pPr>
        <w:pStyle w:val="Normal"/>
        <w:shd w:fill="FFFFFF" w:val="clear"/>
        <w:ind w:firstLine="284"/>
        <w:rPr>
          <w:b w:val="false"/>
          <w:b w:val="false"/>
          <w:bCs w:val="false"/>
          <w:szCs w:val="24"/>
        </w:rPr>
      </w:pPr>
      <w:r>
        <w:rPr>
          <w:b w:val="false"/>
          <w:bCs w:val="false"/>
          <w:color w:val="000000"/>
          <w:szCs w:val="23"/>
        </w:rPr>
        <w:t>Автор: Да, Веды утверждают, что это происходит до</w:t>
        <w:softHyphen/>
        <w:t>вольно часто. И Он всегда принимает форму жизни тех живых существ, которым собирается проповедовать. Гос</w:t>
        <w:softHyphen/>
        <w:t>подь всегда приходит с особой миссией, суть которой сво</w:t>
        <w:softHyphen/>
        <w:t>дится к тому, чтобы установить принципы справедливости и обличить порок, воцарившийся в обществе. Чаще всего Господь приходит Сам только тогда, когда без Его личного участия невозможно обойтись. Часто для воскрешения ис</w:t>
        <w:softHyphen/>
        <w:t>тинного знания Господь посылает к людям возвышенного святого.</w:t>
      </w:r>
    </w:p>
    <w:p>
      <w:pPr>
        <w:pStyle w:val="Normal"/>
        <w:shd w:fill="FFFFFF" w:val="clear"/>
        <w:ind w:firstLine="284"/>
        <w:rPr>
          <w:b w:val="false"/>
          <w:b w:val="false"/>
          <w:bCs w:val="false"/>
          <w:szCs w:val="24"/>
        </w:rPr>
      </w:pPr>
      <w:r>
        <w:rPr>
          <w:b w:val="false"/>
          <w:bCs w:val="false"/>
          <w:color w:val="000000"/>
          <w:szCs w:val="23"/>
        </w:rPr>
        <w:t>Читатель: Хоть мне и трудно поверить в Бога, но, если сопоставить разные писания и их историю, то это похоже на правду. Ведь Иисус Христос пришел именно в то время, когда религиозные принципы были попраны фарисеями, которые не гнушались ложными толкованиями писаний.</w:t>
      </w:r>
    </w:p>
    <w:p>
      <w:pPr>
        <w:pStyle w:val="Normal"/>
        <w:shd w:fill="FFFFFF" w:val="clear"/>
        <w:ind w:firstLine="284"/>
        <w:rPr>
          <w:b w:val="false"/>
          <w:b w:val="false"/>
          <w:bCs w:val="false"/>
          <w:szCs w:val="24"/>
        </w:rPr>
      </w:pPr>
      <w:r>
        <w:rPr>
          <w:b w:val="false"/>
          <w:bCs w:val="false"/>
          <w:color w:val="000000"/>
          <w:szCs w:val="23"/>
        </w:rPr>
        <w:t>Автор: В этот раз Вы сами начали защищать Бога?</w:t>
      </w:r>
    </w:p>
    <w:p>
      <w:pPr>
        <w:pStyle w:val="Normal"/>
        <w:shd w:fill="FFFFFF" w:val="clear"/>
        <w:ind w:firstLine="284"/>
        <w:rPr>
          <w:b w:val="false"/>
          <w:b w:val="false"/>
          <w:bCs w:val="false"/>
          <w:szCs w:val="24"/>
        </w:rPr>
      </w:pPr>
      <w:r>
        <w:rPr>
          <w:b w:val="false"/>
          <w:bCs w:val="false"/>
          <w:color w:val="000000"/>
          <w:szCs w:val="23"/>
        </w:rPr>
        <w:t>Читатель: Просто после наших недавних бесед о могу</w:t>
        <w:softHyphen/>
        <w:t>ществе времени я начал понемногу изучать разные писа</w:t>
        <w:softHyphen/>
        <w:t>ния и сопоставлять их друг с другом.Автор: И каков результат Ваших исследований?</w:t>
      </w:r>
    </w:p>
    <w:p>
      <w:pPr>
        <w:pStyle w:val="Normal"/>
        <w:shd w:fill="FFFFFF" w:val="clear"/>
        <w:ind w:firstLine="284"/>
        <w:rPr>
          <w:b w:val="false"/>
          <w:b w:val="false"/>
          <w:bCs w:val="false"/>
          <w:szCs w:val="24"/>
        </w:rPr>
      </w:pPr>
      <w:r>
        <w:rPr>
          <w:b w:val="false"/>
          <w:bCs w:val="false"/>
          <w:color w:val="000000"/>
          <w:szCs w:val="23"/>
        </w:rPr>
        <w:t>Читатель: Везде пишут примерно одно и тоже, но на разных языках и разными словами.</w:t>
      </w:r>
    </w:p>
    <w:p>
      <w:pPr>
        <w:pStyle w:val="Normal"/>
        <w:shd w:fill="FFFFFF" w:val="clear"/>
        <w:ind w:firstLine="284"/>
        <w:rPr>
          <w:b w:val="false"/>
          <w:b w:val="false"/>
          <w:bCs w:val="false"/>
          <w:szCs w:val="24"/>
        </w:rPr>
      </w:pPr>
      <w:r>
        <w:rPr>
          <w:b w:val="false"/>
          <w:bCs w:val="false"/>
          <w:color w:val="000000"/>
          <w:szCs w:val="23"/>
        </w:rPr>
        <w:t>Автор: Да, так оно и есть. Бог, приходя в разные эпохи под разными именами, дает человечеству одно и то же знание, — как нам стать счастливыми. Поэтому мы не должны сетовать на несправедливость этого мира и ду</w:t>
        <w:softHyphen/>
        <w:t>мать, что нам никто не помогает. Тем не менее, как мы са</w:t>
        <w:softHyphen/>
        <w:t>ми хотели, так сейчас и живем. Наши желания для нашей судьбы являются непреодолимым законом. Поэтому, если мы сами не захотим изменить себя, то никто не станет вме</w:t>
        <w:softHyphen/>
        <w:t>шиваться в нашу жизнь.</w:t>
      </w:r>
    </w:p>
    <w:p>
      <w:pPr>
        <w:pStyle w:val="Normal"/>
        <w:shd w:fill="FFFFFF" w:val="clear"/>
        <w:ind w:firstLine="284"/>
        <w:rPr>
          <w:b w:val="false"/>
          <w:b w:val="false"/>
          <w:bCs w:val="false"/>
          <w:szCs w:val="24"/>
        </w:rPr>
      </w:pPr>
      <w:r>
        <w:rPr>
          <w:b w:val="false"/>
          <w:bCs w:val="false"/>
          <w:color w:val="000000"/>
          <w:szCs w:val="23"/>
        </w:rPr>
        <w:t>Читатель: И даже Бог не захочет нам помочь?</w:t>
      </w:r>
    </w:p>
    <w:p>
      <w:pPr>
        <w:pStyle w:val="Normal"/>
        <w:shd w:fill="FFFFFF" w:val="clear"/>
        <w:ind w:firstLine="284"/>
        <w:rPr>
          <w:b w:val="false"/>
          <w:b w:val="false"/>
          <w:bCs w:val="false"/>
          <w:szCs w:val="24"/>
        </w:rPr>
      </w:pPr>
      <w:r>
        <w:rPr>
          <w:b w:val="false"/>
          <w:bCs w:val="false"/>
          <w:color w:val="000000"/>
          <w:szCs w:val="23"/>
        </w:rPr>
        <w:t>Автор: Во всех писаниях говорится о том, что Бог всегда хочет нам помочь, но у нас, по законам справедливости этого мира, остается свобода выбора — воспринять Его Святое Слово или нет.</w:t>
      </w:r>
    </w:p>
    <w:p>
      <w:pPr>
        <w:pStyle w:val="Normal"/>
        <w:shd w:fill="FFFFFF" w:val="clear"/>
        <w:ind w:firstLine="284"/>
        <w:rPr>
          <w:b w:val="false"/>
          <w:b w:val="false"/>
          <w:bCs w:val="false"/>
          <w:szCs w:val="24"/>
        </w:rPr>
      </w:pPr>
      <w:r>
        <w:rPr>
          <w:b w:val="false"/>
          <w:bCs w:val="false"/>
          <w:i/>
          <w:iCs/>
          <w:color w:val="000000"/>
          <w:szCs w:val="24"/>
        </w:rPr>
        <w:t>ВЫВОД: Для глубокого осознания законов счастливой жизни прежде всего необходимо понять, что никто, кро</w:t>
        <w:softHyphen/>
        <w:t>ме нас, не виноват в страданиях, обрушивающихся на нашу голову. Мы должны сами — осознанно — принять решение изменить свою жизнь. За нас это никто не сде</w:t>
        <w:softHyphen/>
        <w:t>лает.</w:t>
      </w:r>
    </w:p>
    <w:p>
      <w:pPr>
        <w:pStyle w:val="Normal"/>
        <w:shd w:fill="FFFFFF" w:val="clear"/>
        <w:ind w:firstLine="284"/>
        <w:rPr>
          <w:b w:val="false"/>
          <w:b w:val="false"/>
          <w:bCs w:val="false"/>
          <w:szCs w:val="24"/>
        </w:rPr>
      </w:pPr>
      <w:r>
        <w:rPr>
          <w:b w:val="false"/>
          <w:bCs w:val="false"/>
          <w:i/>
          <w:iCs/>
          <w:color w:val="000000"/>
          <w:szCs w:val="24"/>
        </w:rPr>
        <w:t>Человек, усвоивший эти истины, становится спокой</w:t>
        <w:softHyphen/>
        <w:t>ным и уверенным, несмотря на то, что жизненная си</w:t>
        <w:softHyphen/>
        <w:t>туация сразу не изменится. Человек, который понял, почему ему так тяжело нести свою ношу, и зачем её нужно нести, по крайней мере, психически будет споко</w:t>
        <w:softHyphen/>
        <w:t>ен и невозмутим. Таким образом, чтобы стать счаст</w:t>
        <w:softHyphen/>
        <w:t>ливым, необходимо понять, что законы этого мира справедливы, и быть готовым прилагать усилия для дос</w:t>
        <w:softHyphen/>
        <w:t>тижения своего счастья.</w:t>
      </w:r>
      <w:r>
        <w:rPr>
          <w:b w:val="false"/>
          <w:bCs w:val="false"/>
          <w:i/>
          <w:iCs/>
          <w:color w:val="000000"/>
          <w:szCs w:val="31"/>
        </w:rPr>
        <w:t>Четыре пути эволюционною развития живых, существ (от обезьяны к человеку и обратно)</w:t>
      </w:r>
    </w:p>
    <w:p>
      <w:pPr>
        <w:pStyle w:val="Normal"/>
        <w:shd w:fill="FFFFFF" w:val="clear"/>
        <w:ind w:firstLine="284"/>
        <w:rPr>
          <w:b w:val="false"/>
          <w:b w:val="false"/>
          <w:bCs w:val="false"/>
          <w:szCs w:val="24"/>
        </w:rPr>
      </w:pPr>
      <w:r>
        <w:rPr>
          <w:b w:val="false"/>
          <w:bCs w:val="false"/>
          <w:color w:val="000000"/>
          <w:szCs w:val="23"/>
        </w:rPr>
        <w:t>Обычно слово эволюция у большинства людей ассоци</w:t>
        <w:softHyphen/>
        <w:t>ируется с теорией происхождения видов, сформулирован</w:t>
        <w:softHyphen/>
        <w:t>ной Дарвином. Однако само понятие эволюции живых су</w:t>
        <w:softHyphen/>
        <w:t>ществ достаточно глубоко и подробно разъяснялось в Ве</w:t>
        <w:softHyphen/>
        <w:t>дах задолго до появления на свет знаменитого Чарльза Дарвина.</w:t>
      </w:r>
    </w:p>
    <w:p>
      <w:pPr>
        <w:pStyle w:val="Normal"/>
        <w:shd w:fill="FFFFFF" w:val="clear"/>
        <w:ind w:firstLine="284"/>
        <w:rPr>
          <w:b w:val="false"/>
          <w:b w:val="false"/>
          <w:bCs w:val="false"/>
          <w:szCs w:val="24"/>
        </w:rPr>
      </w:pPr>
      <w:r>
        <w:rPr>
          <w:b w:val="false"/>
          <w:bCs w:val="false"/>
          <w:color w:val="000000"/>
          <w:szCs w:val="23"/>
        </w:rPr>
        <w:t>Ведическая формулировка эволюции подразумевает, что для живого существа смерти как таковой не существу</w:t>
        <w:softHyphen/>
        <w:t>ет. Мы лишь меняем старое, непригодное для деятельнос</w:t>
        <w:softHyphen/>
        <w:t>ти, тело на новое. К тому же Веды утверждают, что эволю</w:t>
        <w:softHyphen/>
        <w:t>ция живых существ также имеет обратную сторону, рег</w:t>
        <w:softHyphen/>
        <w:t>рессивную. Иногда живые существа могут деградировать в низшие формы жизни и искать своё счастье там.</w:t>
      </w:r>
    </w:p>
    <w:p>
      <w:pPr>
        <w:pStyle w:val="Normal"/>
        <w:shd w:fill="FFFFFF" w:val="clear"/>
        <w:ind w:firstLine="284"/>
        <w:rPr>
          <w:b w:val="false"/>
          <w:b w:val="false"/>
          <w:bCs w:val="false"/>
          <w:szCs w:val="24"/>
        </w:rPr>
      </w:pPr>
      <w:r>
        <w:rPr>
          <w:b w:val="false"/>
          <w:bCs w:val="false"/>
          <w:color w:val="000000"/>
          <w:szCs w:val="23"/>
        </w:rPr>
        <w:t>Давайте подробнее рассмотрим ведическое представле</w:t>
        <w:softHyphen/>
        <w:t>ние об эволюции и подискутируем на эту тему.</w:t>
      </w:r>
    </w:p>
    <w:p>
      <w:pPr>
        <w:pStyle w:val="Normal"/>
        <w:shd w:fill="FFFFFF" w:val="clear"/>
        <w:ind w:firstLine="284"/>
        <w:rPr>
          <w:b w:val="false"/>
          <w:b w:val="false"/>
          <w:bCs w:val="false"/>
          <w:szCs w:val="24"/>
        </w:rPr>
      </w:pPr>
      <w:r>
        <w:rPr>
          <w:b w:val="false"/>
          <w:bCs w:val="false"/>
          <w:color w:val="000000"/>
          <w:szCs w:val="23"/>
        </w:rPr>
        <w:t>Читатель: Ну что же. Интересно узнать, что говорят о нашей эволюции Веды.</w:t>
      </w:r>
    </w:p>
    <w:p>
      <w:pPr>
        <w:pStyle w:val="Normal"/>
        <w:shd w:fill="FFFFFF" w:val="clear"/>
        <w:ind w:firstLine="284"/>
        <w:rPr>
          <w:b w:val="false"/>
          <w:b w:val="false"/>
          <w:bCs w:val="false"/>
          <w:szCs w:val="24"/>
        </w:rPr>
      </w:pPr>
      <w:r>
        <w:rPr>
          <w:b w:val="false"/>
          <w:bCs w:val="false"/>
          <w:color w:val="000000"/>
          <w:szCs w:val="23"/>
        </w:rPr>
        <w:t>Автор: Хочу предоставить Вашему вниманию несколь</w:t>
        <w:softHyphen/>
        <w:t>ко упрощенную, но вполне доступную классификацию эволюции живых существ, отображающую позицию Вед по этому вопросу:</w:t>
      </w:r>
    </w:p>
    <w:p>
      <w:pPr>
        <w:pStyle w:val="Normal"/>
        <w:shd w:fill="FFFFFF" w:val="clear"/>
        <w:ind w:firstLine="284"/>
        <w:rPr>
          <w:b w:val="false"/>
          <w:b w:val="false"/>
          <w:bCs w:val="false"/>
          <w:szCs w:val="24"/>
        </w:rPr>
      </w:pPr>
      <w:r>
        <w:rPr>
          <w:b w:val="false"/>
          <w:bCs w:val="false"/>
          <w:color w:val="000000"/>
          <w:szCs w:val="23"/>
        </w:rPr>
        <w:t>1) По первому из четырех описанных Ведами пути эво</w:t>
        <w:softHyphen/>
        <w:t>люционируют те удачливые души, которые осознали веч</w:t>
        <w:softHyphen/>
        <w:t>ную духовную природу живых существ и разобрались, ка</w:t>
        <w:softHyphen/>
        <w:t>ким образом эта духовная природа может проявляться в нашей жизни. Поэтому всем своим существом они начина</w:t>
        <w:softHyphen/>
        <w:t>ют с любовью служить Богу и всему живому. В результа</w:t>
        <w:softHyphen/>
        <w:t>те такой, абсолютно духовной, лишенной эгоизма деятель</w:t>
        <w:softHyphen/>
        <w:t>ности они сжигают все свои грехи и попадают после смер</w:t>
        <w:softHyphen/>
        <w:t>ти в духовный мир. Там они живут в духовном теле, испы</w:t>
        <w:softHyphen/>
        <w:t>тывая неописуемое словами счастье.</w:t>
      </w:r>
      <w:r>
        <w:rPr>
          <w:b w:val="false"/>
          <w:bCs w:val="false"/>
          <w:color w:val="000000"/>
          <w:szCs w:val="24"/>
        </w:rPr>
        <w:t>2) По второму пути эволюции идут живые существа, стремящиеся обрести счастье в этом мире. Каждым своим поступком, даже мыслью они стараются следовать всем существующим законам благочестивой жизни. В резуль</w:t>
        <w:softHyphen/>
        <w:t>тате этого такие люди постоянно прогрессируют, от жизни к жизни поднимаясь с одной планетной системы на дру</w:t>
        <w:softHyphen/>
        <w:t>гую. Так, постепенно, они принимают всё более и более ра</w:t>
        <w:softHyphen/>
        <w:t>зумные формы жизни. В результате такого рода эволюции эгоистические желания сжигаются, но не полностью. Поэ</w:t>
        <w:softHyphen/>
        <w:t>тому всегда остается риск вновь встать на путь деграда</w:t>
        <w:softHyphen/>
        <w:t>ции.</w:t>
      </w:r>
    </w:p>
    <w:p>
      <w:pPr>
        <w:pStyle w:val="Normal"/>
        <w:shd w:fill="FFFFFF" w:val="clear"/>
        <w:ind w:firstLine="284"/>
        <w:rPr>
          <w:b w:val="false"/>
          <w:b w:val="false"/>
          <w:bCs w:val="false"/>
          <w:szCs w:val="24"/>
        </w:rPr>
      </w:pPr>
      <w:r>
        <w:rPr>
          <w:b w:val="false"/>
          <w:bCs w:val="false"/>
          <w:color w:val="000000"/>
          <w:szCs w:val="24"/>
        </w:rPr>
        <w:t>3) Третий путь эволюционного развития предназначен для людей, которые мечтают о счастье для себя и своей семьи и в какой-то степени стараются жить в мире и сог</w:t>
        <w:softHyphen/>
        <w:t>ласии с окружающими. Однако воплощать в своей жизни желаемое у них получается далеко не всегда. Причина то</w:t>
        <w:softHyphen/>
        <w:t>му — эгоизм, преобладающий в отношениях между таки</w:t>
        <w:softHyphen/>
        <w:t>ми людьми. В результате они вовлекаются в жестокую борьбу за материальные блага. Такая конкуренция оск</w:t>
        <w:softHyphen/>
        <w:t>верняет их существование, и они постепенно разочаровы</w:t>
        <w:softHyphen/>
        <w:t>ваются в справедливости этого мира, становясь жестоко</w:t>
        <w:softHyphen/>
        <w:t>сердными людьми. В результате они вступают на четвер</w:t>
        <w:softHyphen/>
        <w:t>тый путь эволюции. До тех пор, пока разочарование в столь лелеемых ими ложных ценностях не утвердится в сознании, они вновь и вновь перерождаются на средних планетах Вселенной. Однако важно заметить, что все это время у них остается шанс встать на путь развития и под</w:t>
        <w:softHyphen/>
        <w:t>няться по своей эволюционной лестнице на одну или две ступеньки выше.</w:t>
      </w:r>
    </w:p>
    <w:p>
      <w:pPr>
        <w:pStyle w:val="Normal"/>
        <w:shd w:fill="FFFFFF" w:val="clear"/>
        <w:ind w:firstLine="284"/>
        <w:rPr>
          <w:b w:val="false"/>
          <w:b w:val="false"/>
          <w:bCs w:val="false"/>
          <w:szCs w:val="24"/>
        </w:rPr>
      </w:pPr>
      <w:r>
        <w:rPr>
          <w:b w:val="false"/>
          <w:bCs w:val="false"/>
          <w:color w:val="000000"/>
          <w:szCs w:val="24"/>
        </w:rPr>
        <w:t>4) Те живые существа, которые стремятся обрести счастье, отнимая свободу и эксплуатируя других, дегра</w:t>
        <w:softHyphen/>
        <w:t>дируют всё больше и больше. Они постепенно скатывают</w:t>
        <w:softHyphen/>
        <w:t xml:space="preserve">ся до низших планет, где испытывают жуткие страдания, или рождаются в животных формах жизни. </w:t>
      </w:r>
      <w:r>
        <w:rPr>
          <w:b w:val="false"/>
          <w:bCs w:val="false"/>
          <w:color w:val="000000"/>
          <w:szCs w:val="23"/>
        </w:rPr>
        <w:t>Таким образом, первый вариант эволюционного разви</w:t>
        <w:softHyphen/>
        <w:t>тия в кратчайшие сроки освобождает от опасностей мате</w:t>
        <w:softHyphen/>
        <w:t>риального существования и направляет нас в духовный мир. Два других варианта эволюции не предоставляют та</w:t>
        <w:softHyphen/>
        <w:t>кой быстрой возможности попасть в духовный мир. Одна</w:t>
        <w:softHyphen/>
        <w:t>ко, согласно Ведам, живые существа, прогрессирующие по второму пути, придерживаясь в своей жизни принципов благочестия, постепенно освобождаются от всех грехов. Им гораздо проще, чем всем остальным, очиститься от ма</w:t>
        <w:softHyphen/>
        <w:t>териальных желаний и осознать свою духовную природу. В то время как люди, погрязшие в невежестве, испытыва</w:t>
        <w:softHyphen/>
        <w:t>ющие вражду по отношению к окружающим, неминуемо будут деградировать до тех пор, пока не оставят свои глу</w:t>
        <w:softHyphen/>
        <w:t>пые идеи. Это и есть четвертый вариант эволюции.</w:t>
      </w:r>
    </w:p>
    <w:p>
      <w:pPr>
        <w:pStyle w:val="Normal"/>
        <w:shd w:fill="FFFFFF" w:val="clear"/>
        <w:ind w:firstLine="284"/>
        <w:rPr>
          <w:b w:val="false"/>
          <w:b w:val="false"/>
          <w:bCs w:val="false"/>
          <w:szCs w:val="24"/>
        </w:rPr>
      </w:pPr>
      <w:r>
        <w:rPr>
          <w:b w:val="false"/>
          <w:bCs w:val="false"/>
          <w:color w:val="000000"/>
          <w:szCs w:val="23"/>
        </w:rPr>
        <w:t>Читатель: Разве Вы не согласны с теорий Дарвина, ут</w:t>
        <w:softHyphen/>
        <w:t>верждающей,, что все живые существа во Вселенной неп</w:t>
        <w:softHyphen/>
        <w:t>рерывно прогрессируют от низших форм жизни к выс</w:t>
        <w:softHyphen/>
        <w:t>шим?</w:t>
      </w:r>
    </w:p>
    <w:p>
      <w:pPr>
        <w:pStyle w:val="Normal"/>
        <w:shd w:fill="FFFFFF" w:val="clear"/>
        <w:ind w:firstLine="284"/>
        <w:rPr>
          <w:b w:val="false"/>
          <w:b w:val="false"/>
          <w:bCs w:val="false"/>
          <w:szCs w:val="24"/>
        </w:rPr>
      </w:pPr>
      <w:r>
        <w:rPr>
          <w:b w:val="false"/>
          <w:bCs w:val="false"/>
          <w:color w:val="000000"/>
          <w:szCs w:val="23"/>
        </w:rPr>
        <w:t>Автор: А Вы встречали доказательства этому в реаль</w:t>
        <w:softHyphen/>
        <w:t>ной жизни? Неужели Вы думаете, что все окружающие Вас люди постоянно прогрессируют и с каждым днем ста</w:t>
        <w:softHyphen/>
        <w:t>новятся все лучше?</w:t>
      </w:r>
    </w:p>
    <w:p>
      <w:pPr>
        <w:pStyle w:val="Normal"/>
        <w:shd w:fill="FFFFFF" w:val="clear"/>
        <w:ind w:firstLine="284"/>
        <w:rPr>
          <w:b w:val="false"/>
          <w:b w:val="false"/>
          <w:bCs w:val="false"/>
          <w:szCs w:val="24"/>
        </w:rPr>
      </w:pPr>
      <w:r>
        <w:rPr>
          <w:b w:val="false"/>
          <w:bCs w:val="false"/>
          <w:color w:val="000000"/>
          <w:szCs w:val="23"/>
        </w:rPr>
        <w:t>Читатель: Я, конечно, не располагаю информацией о каждом человеке, но по каким-то общим показателям можно понять, что прогресс идет полным ходом. Посмот</w:t>
        <w:softHyphen/>
        <w:t>рите, как прогрессирует наша экономика и наука! Уже сейчас можно, не выходя из дома, увидеть весь мир, знать, что происходит в самом отдаленном уголке земли и об</w:t>
        <w:softHyphen/>
        <w:t>щаться с любым человеком, в какой бы стране он ни жил. Разве это не прогресс?!</w:t>
      </w:r>
    </w:p>
    <w:p>
      <w:pPr>
        <w:pStyle w:val="Normal"/>
        <w:shd w:fill="FFFFFF" w:val="clear"/>
        <w:ind w:firstLine="284"/>
        <w:rPr>
          <w:b w:val="false"/>
          <w:b w:val="false"/>
          <w:bCs w:val="false"/>
          <w:szCs w:val="24"/>
        </w:rPr>
      </w:pPr>
      <w:r>
        <w:rPr>
          <w:b w:val="false"/>
          <w:bCs w:val="false"/>
          <w:color w:val="000000"/>
          <w:szCs w:val="23"/>
        </w:rPr>
        <w:t>Автор: Да, технический прогресс действительно преус</w:t>
        <w:softHyphen/>
        <w:t>певает, но мы с Вами говорим об индивидуальном разви</w:t>
        <w:softHyphen/>
        <w:t>тии живых существ, а не об усложняющейся день ото дня компьютерной технологии. Или вы считаете, — если боль</w:t>
        <w:softHyphen/>
        <w:t>шинство людей на Земле деградирует, то, в целом, челове</w:t>
        <w:softHyphen/>
        <w:t>чество прогрессирует?</w:t>
      </w:r>
    </w:p>
    <w:p>
      <w:pPr>
        <w:pStyle w:val="Normal"/>
        <w:shd w:fill="FFFFFF" w:val="clear"/>
        <w:ind w:firstLine="284"/>
        <w:rPr>
          <w:b w:val="false"/>
          <w:b w:val="false"/>
          <w:bCs w:val="false"/>
          <w:szCs w:val="24"/>
        </w:rPr>
      </w:pPr>
      <w:r>
        <w:rPr>
          <w:b w:val="false"/>
          <w:bCs w:val="false"/>
          <w:color w:val="000000"/>
          <w:szCs w:val="23"/>
        </w:rPr>
        <w:t>Читатель: Конечно, это не так. Можно было бы этот воп</w:t>
        <w:softHyphen/>
        <w:t>рос и не задавать.</w:t>
      </w:r>
    </w:p>
    <w:p>
      <w:pPr>
        <w:pStyle w:val="Normal"/>
        <w:shd w:fill="FFFFFF" w:val="clear"/>
        <w:ind w:firstLine="284"/>
        <w:rPr>
          <w:b w:val="false"/>
          <w:b w:val="false"/>
          <w:bCs w:val="false"/>
          <w:szCs w:val="24"/>
        </w:rPr>
      </w:pPr>
      <w:r>
        <w:rPr>
          <w:b w:val="false"/>
          <w:bCs w:val="false"/>
          <w:color w:val="000000"/>
          <w:szCs w:val="23"/>
        </w:rPr>
        <w:t>Автор: Я тоже так считаю. Так вот, о каком общем прог</w:t>
        <w:softHyphen/>
        <w:t>рессе Вы говорите, если большинство людей на Земле практически утратили нравственные устои. Они ведут жизнь, не придерживаясь каких-либо моральных принци</w:t>
        <w:softHyphen/>
        <w:t>пов, отдаваясь разврату, пьянству, употребляя наркотики и даже не задумываясь об истинной цели человеческой жизни.</w:t>
      </w:r>
    </w:p>
    <w:p>
      <w:pPr>
        <w:pStyle w:val="Normal"/>
        <w:shd w:fill="FFFFFF" w:val="clear"/>
        <w:ind w:firstLine="284"/>
        <w:rPr>
          <w:b w:val="false"/>
          <w:b w:val="false"/>
          <w:bCs w:val="false"/>
          <w:szCs w:val="24"/>
        </w:rPr>
      </w:pPr>
      <w:r>
        <w:rPr>
          <w:b w:val="false"/>
          <w:bCs w:val="false"/>
          <w:color w:val="000000"/>
          <w:szCs w:val="23"/>
        </w:rPr>
        <w:t>Читатель: А Вы думаете, что раньше всего этого не бы</w:t>
        <w:softHyphen/>
        <w:t>ло?</w:t>
      </w:r>
    </w:p>
    <w:p>
      <w:pPr>
        <w:pStyle w:val="Normal"/>
        <w:shd w:fill="FFFFFF" w:val="clear"/>
        <w:ind w:firstLine="284"/>
        <w:rPr>
          <w:b w:val="false"/>
          <w:b w:val="false"/>
          <w:bCs w:val="false"/>
          <w:szCs w:val="24"/>
        </w:rPr>
      </w:pPr>
      <w:r>
        <w:rPr>
          <w:b w:val="false"/>
          <w:bCs w:val="false"/>
          <w:color w:val="000000"/>
          <w:szCs w:val="23"/>
        </w:rPr>
        <w:t>Автор: В прошлом тоже были люди, склонные к дегра</w:t>
        <w:softHyphen/>
        <w:t>дации. Однако сама деградация была не такой глубокой, как сейчас. Для примера давайте возьмем нашу с Вами жизнь хотя бы лет двадцать назад. Разве тогда мы видели столько разврата и наркомании, сколько видим сейчас? Разве тогда поощрялись случайные половые связи и гомо</w:t>
        <w:softHyphen/>
        <w:t>сексуализм? Разве двадцать лет назад так же спокойно, как сейчас, относились к разводам и незарегистрирован</w:t>
        <w:softHyphen/>
        <w:t>ной законом совместной семейной жизни? Разве дети смотрели целыми днями фильмы о насилии и безнрав</w:t>
        <w:softHyphen/>
        <w:t>ственности? Разве было так много развращенных детей, как сейчас?</w:t>
      </w:r>
    </w:p>
    <w:p>
      <w:pPr>
        <w:pStyle w:val="Normal"/>
        <w:ind w:firstLine="284"/>
        <w:rPr>
          <w:b w:val="false"/>
          <w:b w:val="false"/>
          <w:bCs w:val="false"/>
          <w:szCs w:val="24"/>
        </w:rPr>
      </w:pPr>
      <w:r>
        <w:rPr>
          <w:b w:val="false"/>
          <w:bCs w:val="false"/>
          <w:color w:val="000000"/>
          <w:szCs w:val="23"/>
        </w:rPr>
        <w:t>Посмотрите, насколько сильно, несмотря на ярко выра</w:t>
        <w:softHyphen/>
        <w:t>женный технический и экономический прогресс, дегради</w:t>
        <w:softHyphen/>
        <w:t>ровало человечество. И это всего за двадцать лет. Так как Вы, как я уже успел заметить, не расположены немедлен</w:t>
        <w:softHyphen/>
        <w:t>но верить моим словам, я не говорю о том, насколько силь</w:t>
        <w:softHyphen/>
        <w:t>но подверглось деградации сознание людей со времен ве</w:t>
        <w:softHyphen/>
        <w:t>дической культуры (более четырех тысяч лет назад). Да</w:t>
      </w:r>
    </w:p>
    <w:p>
      <w:pPr>
        <w:pStyle w:val="Normal"/>
        <w:shd w:fill="FFFFFF" w:val="clear"/>
        <w:ind w:firstLine="284"/>
        <w:rPr>
          <w:b w:val="false"/>
          <w:b w:val="false"/>
          <w:bCs w:val="false"/>
          <w:szCs w:val="24"/>
        </w:rPr>
      </w:pPr>
      <w:r>
        <w:rPr>
          <w:b w:val="false"/>
          <w:bCs w:val="false"/>
          <w:color w:val="000000"/>
          <w:szCs w:val="23"/>
        </w:rPr>
        <w:t>Вы и сами вполне можете проследить, насколько дегради</w:t>
        <w:softHyphen/>
        <w:t>ровало человечест</w:t>
        <w:softHyphen/>
        <w:t>во за последние двадцать лет, не так ли?</w:t>
      </w:r>
    </w:p>
    <w:p>
      <w:pPr>
        <w:pStyle w:val="Normal"/>
        <w:shd w:fill="FFFFFF" w:val="clear"/>
        <w:ind w:firstLine="284"/>
        <w:rPr>
          <w:b w:val="false"/>
          <w:b w:val="false"/>
          <w:bCs w:val="false"/>
          <w:szCs w:val="24"/>
        </w:rPr>
      </w:pPr>
      <w:r>
        <w:rPr>
          <w:b w:val="false"/>
          <w:bCs w:val="false"/>
          <w:color w:val="000000"/>
          <w:szCs w:val="23"/>
        </w:rPr>
        <w:t>Читатель: Все это правда, но разве нравственное состо</w:t>
        <w:softHyphen/>
        <w:t>яние людей — единственный кри</w:t>
        <w:softHyphen/>
        <w:t>терий прогресса?</w:t>
      </w:r>
    </w:p>
    <w:p>
      <w:pPr>
        <w:pStyle w:val="Normal"/>
        <w:shd w:fill="FFFFFF" w:val="clear"/>
        <w:ind w:firstLine="284"/>
        <w:rPr>
          <w:b w:val="false"/>
          <w:b w:val="false"/>
          <w:bCs w:val="false"/>
          <w:szCs w:val="24"/>
        </w:rPr>
      </w:pPr>
      <w:r>
        <w:rPr>
          <w:b w:val="false"/>
          <w:bCs w:val="false"/>
          <w:color w:val="000000"/>
          <w:szCs w:val="23"/>
        </w:rPr>
        <w:t>Автор: Конечно, какие же ещё могут быть критерии? Согласно ведическому знанию, безнравственные люди не</w:t>
        <w:softHyphen/>
        <w:t>минуемо деградируют. Кроме того, они практически всег</w:t>
        <w:softHyphen/>
        <w:t>да зачинают безнравственных детей. И у таких детей очень мало шансов вырасти нормальными людьми. Если люди постепенно превращаются в животных и вполне удовлетворены создавшейся ситуацией, то о каком прог</w:t>
        <w:softHyphen/>
        <w:t>рессе человечества может идти речь?</w:t>
      </w:r>
    </w:p>
    <w:p>
      <w:pPr>
        <w:pStyle w:val="Normal"/>
        <w:shd w:fill="FFFFFF" w:val="clear"/>
        <w:ind w:firstLine="284"/>
        <w:rPr>
          <w:b w:val="false"/>
          <w:b w:val="false"/>
          <w:bCs w:val="false"/>
          <w:szCs w:val="24"/>
        </w:rPr>
      </w:pPr>
      <w:r>
        <w:rPr>
          <w:b w:val="false"/>
          <w:bCs w:val="false"/>
          <w:color w:val="000000"/>
          <w:szCs w:val="23"/>
        </w:rPr>
        <w:t>Читатель: Но всё же научно-технический прогресс, нес</w:t>
        <w:softHyphen/>
        <w:t>мотря ни на что, продолжает идти вперед. Вы же не стане</w:t>
        <w:softHyphen/>
        <w:t>те оспаривать этот факт?</w:t>
      </w:r>
    </w:p>
    <w:p>
      <w:pPr>
        <w:pStyle w:val="Normal"/>
        <w:shd w:fill="FFFFFF" w:val="clear"/>
        <w:ind w:firstLine="284"/>
        <w:rPr>
          <w:b w:val="false"/>
          <w:b w:val="false"/>
          <w:bCs w:val="false"/>
          <w:color w:val="000000"/>
          <w:szCs w:val="23"/>
        </w:rPr>
      </w:pPr>
      <w:r>
        <w:rPr>
          <w:b w:val="false"/>
          <w:bCs w:val="false"/>
          <w:color w:val="000000"/>
          <w:szCs w:val="23"/>
        </w:rPr>
        <w:t>Автор: Тогда мне не понятно, что Вы имеете в виду, го</w:t>
        <w:softHyphen/>
        <w:t>воря о прогрессе и эволюции человечества. Судя по Вашим словам, пик эволюции человека из животного — это ситу</w:t>
        <w:softHyphen/>
        <w:t>ация, когда он ходит полуголым, ведет себя, как животное и совокупляется с себе подобными на каждом углу. Тем не менее, если, при этом, вся его жизнь полностью автомати</w:t>
        <w:softHyphen/>
        <w:t>зирована, то следует считать, что он достиг полного успе</w:t>
        <w:softHyphen/>
        <w:t>ха в своем прогрессе?</w:t>
      </w:r>
    </w:p>
    <w:p>
      <w:pPr>
        <w:pStyle w:val="Normal"/>
        <w:shd w:fill="FFFFFF" w:val="clear"/>
        <w:ind w:firstLine="284"/>
        <w:rPr>
          <w:b w:val="false"/>
          <w:b w:val="false"/>
          <w:bCs w:val="false"/>
          <w:szCs w:val="24"/>
        </w:rPr>
      </w:pPr>
      <w:r>
        <w:rPr>
          <w:b w:val="false"/>
          <w:bCs w:val="false"/>
          <w:color w:val="000000"/>
          <w:szCs w:val="23"/>
        </w:rPr>
        <w:t>Читатель: По-моему, Вы утрируете, ведь не обязатель</w:t>
        <w:softHyphen/>
        <w:t>но в будущем все произойдет именно так, как Вы описали.</w:t>
      </w:r>
    </w:p>
    <w:p>
      <w:pPr>
        <w:pStyle w:val="Normal"/>
        <w:shd w:fill="FFFFFF" w:val="clear"/>
        <w:ind w:firstLine="284"/>
        <w:rPr>
          <w:b w:val="false"/>
          <w:b w:val="false"/>
          <w:bCs w:val="false"/>
          <w:szCs w:val="24"/>
        </w:rPr>
      </w:pPr>
      <w:r>
        <w:rPr>
          <w:b w:val="false"/>
          <w:bCs w:val="false"/>
          <w:color w:val="000000"/>
          <w:szCs w:val="24"/>
        </w:rPr>
        <w:t>Автор: Я Вам всего лишь описал ситуацию, которая сло</w:t>
        <w:softHyphen/>
        <w:t>жилась сейчас во многих, так называемых цивилизован</w:t>
        <w:softHyphen/>
        <w:t>ных странах в наш век свободной любви. Это происходит уже сейчас, про будущее речь вообще ещё не шла.</w:t>
      </w:r>
    </w:p>
    <w:p>
      <w:pPr>
        <w:pStyle w:val="Normal"/>
        <w:shd w:fill="FFFFFF" w:val="clear"/>
        <w:ind w:firstLine="284"/>
        <w:rPr>
          <w:b w:val="false"/>
          <w:b w:val="false"/>
          <w:bCs w:val="false"/>
          <w:szCs w:val="24"/>
        </w:rPr>
      </w:pPr>
      <w:r>
        <w:rPr>
          <w:b w:val="false"/>
          <w:bCs w:val="false"/>
          <w:color w:val="000000"/>
          <w:szCs w:val="23"/>
        </w:rPr>
        <w:t>Читатель: А как же тогда, по Вашему мнению, на самом деле происходит эволюция живых существ?</w:t>
      </w:r>
    </w:p>
    <w:p>
      <w:pPr>
        <w:pStyle w:val="Normal"/>
        <w:shd w:fill="FFFFFF" w:val="clear"/>
        <w:ind w:firstLine="284"/>
        <w:rPr>
          <w:b w:val="false"/>
          <w:b w:val="false"/>
          <w:bCs w:val="false"/>
          <w:szCs w:val="24"/>
        </w:rPr>
      </w:pPr>
      <w:r>
        <w:rPr>
          <w:b w:val="false"/>
          <w:bCs w:val="false"/>
          <w:color w:val="000000"/>
          <w:szCs w:val="23"/>
        </w:rPr>
        <w:t>Автор: Согласно Ведам, эволюция живых существ про</w:t>
        <w:softHyphen/>
        <w:t>текает несколько иначе, чем ее описывают современные ученые — не коллективно, как они думают, а индивиду</w:t>
        <w:softHyphen/>
        <w:t>ально. Мы можем временно прогрессировать или дегради</w:t>
        <w:softHyphen/>
        <w:t>ровать в зависимости от совершаемых нами поступков. Затем, оставив свое тело, мы получаем новое, которое больше соответствует нашему состоянию сознания. Сумма всех наших желаний и поступков в момент смерти опреде</w:t>
        <w:softHyphen/>
        <w:t>ляет, в каком теле придется рождаться. Это может быть или более совершенное тело, чем человеческое, или, нао</w:t>
        <w:softHyphen/>
        <w:t>борот, более примитивное — животного, растения.</w:t>
      </w:r>
    </w:p>
    <w:p>
      <w:pPr>
        <w:pStyle w:val="Normal"/>
        <w:shd w:fill="FFFFFF" w:val="clear"/>
        <w:ind w:firstLine="284"/>
        <w:rPr>
          <w:b w:val="false"/>
          <w:b w:val="false"/>
          <w:bCs w:val="false"/>
          <w:szCs w:val="24"/>
        </w:rPr>
      </w:pPr>
      <w:r>
        <w:rPr>
          <w:b w:val="false"/>
          <w:bCs w:val="false"/>
          <w:color w:val="000000"/>
          <w:szCs w:val="23"/>
        </w:rPr>
        <w:t>Деградация и страдания тоже являются этапом эволю</w:t>
        <w:softHyphen/>
        <w:t>ции, так как они учат нас истине через горький опыт. Нах</w:t>
        <w:softHyphen/>
        <w:t>лебавшись горечи, каждое живое существо рано или позд</w:t>
        <w:softHyphen/>
        <w:t>но всё же обратит свой взор к пути внутреннего развития. Однако это не происходит одновременно у всех живых су</w:t>
        <w:softHyphen/>
        <w:t>ществ, благодаря одной лишь борьбе за выживание, как на это указывал Дарвин.</w:t>
      </w:r>
    </w:p>
    <w:p>
      <w:pPr>
        <w:pStyle w:val="Normal"/>
        <w:shd w:fill="FFFFFF" w:val="clear"/>
        <w:ind w:firstLine="284"/>
        <w:rPr>
          <w:b w:val="false"/>
          <w:b w:val="false"/>
          <w:bCs w:val="false"/>
          <w:szCs w:val="24"/>
        </w:rPr>
      </w:pPr>
      <w:r>
        <w:rPr>
          <w:b w:val="false"/>
          <w:bCs w:val="false"/>
          <w:color w:val="000000"/>
          <w:szCs w:val="23"/>
        </w:rPr>
        <w:t>Но, ради справедливости, всё же стоит отметить, что не</w:t>
        <w:softHyphen/>
        <w:t>которые закономерности общей деградации и общего прогресса существуют.</w:t>
      </w:r>
    </w:p>
    <w:p>
      <w:pPr>
        <w:pStyle w:val="Normal"/>
        <w:shd w:fill="FFFFFF" w:val="clear"/>
        <w:ind w:firstLine="284"/>
        <w:rPr>
          <w:b w:val="false"/>
          <w:b w:val="false"/>
          <w:bCs w:val="false"/>
          <w:szCs w:val="24"/>
        </w:rPr>
      </w:pPr>
      <w:r>
        <w:rPr>
          <w:b w:val="false"/>
          <w:bCs w:val="false"/>
          <w:color w:val="000000"/>
          <w:szCs w:val="23"/>
        </w:rPr>
        <w:t>Читатель: Скажите, пожалуйста, а как Веды объясняют тот факт, что так много людей попадают под то или иное дурное влияние и начинают заниматься всякими глупос</w:t>
        <w:softHyphen/>
        <w:t>тями типа наркомании или гомосексуализма?Автор: Многие люди замечают, что часто нашими умами овладевает какая-то всепоглощающая, хотя и не всегда разумная идея. Не понимая, что на наше сознание воздей</w:t>
        <w:softHyphen/>
        <w:t>ствуют могущественные силы Вселенной, большинство людей считает, что это результат порабощающего влия</w:t>
        <w:softHyphen/>
        <w:t>ния какой-то группы людей, например евреев или масо</w:t>
        <w:softHyphen/>
        <w:t>нов, который поставили своей целью завоевать весь мир. На самом деле подобное коллективное воздействие на соз</w:t>
        <w:softHyphen/>
        <w:t>нание происходит в результате смены влияния гун мате</w:t>
        <w:softHyphen/>
        <w:t>риальной природы.</w:t>
      </w:r>
    </w:p>
    <w:p>
      <w:pPr>
        <w:pStyle w:val="Normal"/>
        <w:shd w:fill="FFFFFF" w:val="clear"/>
        <w:ind w:firstLine="284"/>
        <w:rPr>
          <w:b w:val="false"/>
          <w:b w:val="false"/>
          <w:bCs w:val="false"/>
          <w:szCs w:val="24"/>
        </w:rPr>
      </w:pPr>
      <w:r>
        <w:rPr>
          <w:b w:val="false"/>
          <w:bCs w:val="false"/>
          <w:color w:val="000000"/>
          <w:szCs w:val="23"/>
        </w:rPr>
        <w:t>Читатель: А по какой причине гуны материальной при</w:t>
        <w:softHyphen/>
        <w:t>роды вдруг, ни с того ни с сего, меняют своё влияние? Мы же с Вами живем не в кукольном театре, где одна сцена сменяет другую, а все артисты переодеваются в новые костюмы, вживаясь в новые роли.</w:t>
      </w:r>
    </w:p>
    <w:p>
      <w:pPr>
        <w:pStyle w:val="Normal"/>
        <w:shd w:fill="FFFFFF" w:val="clear"/>
        <w:ind w:firstLine="284"/>
        <w:rPr>
          <w:b w:val="false"/>
          <w:b w:val="false"/>
          <w:bCs w:val="false"/>
          <w:szCs w:val="24"/>
        </w:rPr>
      </w:pPr>
      <w:r>
        <w:rPr>
          <w:b w:val="false"/>
          <w:bCs w:val="false"/>
          <w:color w:val="000000"/>
          <w:szCs w:val="23"/>
        </w:rPr>
        <w:t>Автор: Тем не менее, это происходит, и прежде всего в результате могущественного влияния вечного времени. Сила времени меняет влияние гун не только на нашу пла</w:t>
        <w:softHyphen/>
        <w:t>нету, но и на всю Вселенную в целом. Таким образом, нам приходится жить в разные эпохи существования Вселен</w:t>
        <w:softHyphen/>
        <w:t>ной, что иногда диктует нам определенные, не всегда наи</w:t>
        <w:softHyphen/>
        <w:t>лучшие условия жизни.</w:t>
      </w:r>
    </w:p>
    <w:p>
      <w:pPr>
        <w:pStyle w:val="Normal"/>
        <w:shd w:fill="FFFFFF" w:val="clear"/>
        <w:ind w:firstLine="284"/>
        <w:rPr>
          <w:b w:val="false"/>
          <w:b w:val="false"/>
          <w:bCs w:val="false"/>
          <w:szCs w:val="24"/>
        </w:rPr>
      </w:pPr>
      <w:r>
        <w:rPr>
          <w:b w:val="false"/>
          <w:bCs w:val="false"/>
          <w:color w:val="000000"/>
          <w:szCs w:val="23"/>
        </w:rPr>
        <w:t>Точно так же, как на протяжении года четыре сезона сменяют один другой, существует четыре эпохи вселен</w:t>
        <w:softHyphen/>
        <w:t>ной, составляющие один цикл. Интересно знать, что с каж</w:t>
        <w:softHyphen/>
        <w:t>дой эпохой условия для прогресса становятся все более неблагоприятными.</w:t>
      </w:r>
    </w:p>
    <w:p>
      <w:pPr>
        <w:pStyle w:val="Normal"/>
        <w:shd w:fill="FFFFFF" w:val="clear"/>
        <w:ind w:firstLine="284"/>
        <w:rPr>
          <w:b w:val="false"/>
          <w:b w:val="false"/>
          <w:bCs w:val="false"/>
          <w:szCs w:val="24"/>
        </w:rPr>
      </w:pPr>
      <w:r>
        <w:rPr>
          <w:b w:val="false"/>
          <w:bCs w:val="false"/>
          <w:color w:val="000000"/>
          <w:szCs w:val="23"/>
        </w:rPr>
        <w:t>Читатель: Это ещё что за новость? О какой счастливой жизни тогда можно говорить, если во Вселенной происхо</w:t>
        <w:softHyphen/>
        <w:t>дит одна лишь деградация и ничего больше?</w:t>
      </w:r>
    </w:p>
    <w:p>
      <w:pPr>
        <w:pStyle w:val="Normal"/>
        <w:shd w:fill="FFFFFF" w:val="clear"/>
        <w:ind w:firstLine="284"/>
        <w:rPr>
          <w:b w:val="false"/>
          <w:b w:val="false"/>
          <w:bCs w:val="false"/>
          <w:szCs w:val="24"/>
        </w:rPr>
      </w:pPr>
      <w:r>
        <w:rPr>
          <w:b w:val="false"/>
          <w:bCs w:val="false"/>
          <w:color w:val="000000"/>
          <w:szCs w:val="23"/>
        </w:rPr>
        <w:t>Автор: Нет, это не так. По окончанию четырех эпох во Вселенной происходят катаклизмы и затем наступают следующие четыре эпохи жизни Вселенной. Причем в самой первой эпохе, которая называется Золотым Веком, живые существа живут так же счастливо, как в предыду</w:t>
        <w:softHyphen/>
        <w:t>щий Золотой Век.</w:t>
      </w:r>
    </w:p>
    <w:p>
      <w:pPr>
        <w:pStyle w:val="Normal"/>
        <w:shd w:fill="FFFFFF" w:val="clear"/>
        <w:ind w:firstLine="284"/>
        <w:rPr>
          <w:b w:val="false"/>
          <w:b w:val="false"/>
          <w:bCs w:val="false"/>
          <w:szCs w:val="24"/>
        </w:rPr>
      </w:pPr>
      <w:r>
        <w:rPr>
          <w:b w:val="false"/>
          <w:bCs w:val="false"/>
          <w:color w:val="000000"/>
          <w:szCs w:val="23"/>
        </w:rPr>
        <w:t>Читатель: Но почему с каждой эпохой жизнь становит</w:t>
        <w:softHyphen/>
        <w:t>ся всё хуже, какой в этом смысл?</w:t>
      </w:r>
    </w:p>
    <w:p>
      <w:pPr>
        <w:pStyle w:val="Normal"/>
        <w:shd w:fill="FFFFFF" w:val="clear"/>
        <w:ind w:firstLine="284"/>
        <w:rPr>
          <w:b w:val="false"/>
          <w:b w:val="false"/>
          <w:bCs w:val="false"/>
          <w:szCs w:val="24"/>
        </w:rPr>
      </w:pPr>
      <w:r>
        <w:rPr>
          <w:b w:val="false"/>
          <w:bCs w:val="false"/>
          <w:color w:val="000000"/>
          <w:szCs w:val="23"/>
        </w:rPr>
        <w:t>Автор: Таково действие могущественного времени. Оно непрерывно старит все, с чем соприкасается. Когда ста</w:t>
        <w:softHyphen/>
        <w:t>реть дальше некуда, начинается новый цикл жизни. Это можно сравнить с тем, как мы, рождаясь, не молодеем, а всё время стареем. Однако это не мешает нам в следующей жизни, даже если мы рождаемся в эпоху деградации, по</w:t>
        <w:softHyphen/>
        <w:t>лучить более совершенное тело. Впрочем, мы с Вами уже подробно говорили об этом, когда обсуждали могущество времени.</w:t>
      </w:r>
    </w:p>
    <w:p>
      <w:pPr>
        <w:pStyle w:val="Normal"/>
        <w:shd w:fill="FFFFFF" w:val="clear"/>
        <w:ind w:firstLine="284"/>
        <w:rPr>
          <w:b w:val="false"/>
          <w:b w:val="false"/>
          <w:bCs w:val="false"/>
          <w:szCs w:val="24"/>
        </w:rPr>
      </w:pPr>
      <w:r>
        <w:rPr>
          <w:b w:val="false"/>
          <w:bCs w:val="false"/>
          <w:color w:val="000000"/>
          <w:szCs w:val="23"/>
        </w:rPr>
        <w:t>Читатель: Я хорошо помню нашу беседу о времени и ре</w:t>
        <w:softHyphen/>
        <w:t>жиме дня, но в этом вопросе я всё-таки ещё не совсем ра</w:t>
        <w:softHyphen/>
        <w:t>зобрался. В чем причина этих этапов деградации, развора</w:t>
        <w:softHyphen/>
        <w:t>чивающейся во вселенских масштабах? Что мешает все</w:t>
        <w:softHyphen/>
        <w:t>ленной прогрессировать?</w:t>
      </w:r>
    </w:p>
    <w:p>
      <w:pPr>
        <w:pStyle w:val="Normal"/>
        <w:shd w:fill="FFFFFF" w:val="clear"/>
        <w:ind w:firstLine="284"/>
        <w:rPr>
          <w:b w:val="false"/>
          <w:b w:val="false"/>
          <w:bCs w:val="false"/>
          <w:szCs w:val="24"/>
        </w:rPr>
      </w:pPr>
      <w:r>
        <w:rPr>
          <w:b w:val="false"/>
          <w:bCs w:val="false"/>
          <w:color w:val="000000"/>
          <w:szCs w:val="23"/>
        </w:rPr>
        <w:t>Автор: Если говорить по большому счету, то всему ви</w:t>
        <w:softHyphen/>
        <w:t>ной наши греховные поступки. Накапливаясь в атмосфере Вселенной, они вызывают в ней процессы деградации. Ес</w:t>
        <w:softHyphen/>
        <w:t>ли бы мы не грешили, то наша планета за небольшой пери</w:t>
        <w:softHyphen/>
        <w:t>од времени превратилась бы в рай.</w:t>
      </w:r>
    </w:p>
    <w:p>
      <w:pPr>
        <w:pStyle w:val="Normal"/>
        <w:shd w:fill="FFFFFF" w:val="clear"/>
        <w:ind w:firstLine="284"/>
        <w:rPr>
          <w:b w:val="false"/>
          <w:b w:val="false"/>
          <w:bCs w:val="false"/>
          <w:szCs w:val="24"/>
        </w:rPr>
      </w:pPr>
      <w:r>
        <w:rPr>
          <w:b w:val="false"/>
          <w:bCs w:val="false"/>
          <w:color w:val="000000"/>
          <w:szCs w:val="23"/>
        </w:rPr>
        <w:t>Читатель: А живые существа на высших планетах гре</w:t>
        <w:softHyphen/>
        <w:t>шат точно так же, как мы?</w:t>
      </w:r>
    </w:p>
    <w:p>
      <w:pPr>
        <w:pStyle w:val="Normal"/>
        <w:shd w:fill="FFFFFF" w:val="clear"/>
        <w:ind w:firstLine="284"/>
        <w:rPr>
          <w:b w:val="false"/>
          <w:b w:val="false"/>
          <w:bCs w:val="false"/>
          <w:szCs w:val="24"/>
        </w:rPr>
      </w:pPr>
      <w:r>
        <w:rPr>
          <w:b w:val="false"/>
          <w:bCs w:val="false"/>
          <w:color w:val="000000"/>
          <w:szCs w:val="23"/>
        </w:rPr>
        <w:t>Автор: Нет, жители высших планет практически не гре</w:t>
        <w:softHyphen/>
        <w:t>шат.</w:t>
      </w:r>
    </w:p>
    <w:p>
      <w:pPr>
        <w:pStyle w:val="Normal"/>
        <w:shd w:fill="FFFFFF" w:val="clear"/>
        <w:ind w:firstLine="284"/>
        <w:rPr>
          <w:b w:val="false"/>
          <w:b w:val="false"/>
          <w:bCs w:val="false"/>
          <w:color w:val="000000"/>
          <w:szCs w:val="23"/>
        </w:rPr>
      </w:pPr>
      <w:r>
        <w:rPr>
          <w:b w:val="false"/>
          <w:bCs w:val="false"/>
          <w:color w:val="000000"/>
          <w:szCs w:val="23"/>
        </w:rPr>
        <w:t>Читатель: Тогда вся эта вселенная устроена абсолютно несправедливо. Почему они, живя на высших планетах, должны страдать за наши грехи?</w:t>
      </w:r>
    </w:p>
    <w:p>
      <w:pPr>
        <w:pStyle w:val="Normal"/>
        <w:shd w:fill="FFFFFF" w:val="clear"/>
        <w:ind w:firstLine="284"/>
        <w:rPr>
          <w:b w:val="false"/>
          <w:b w:val="false"/>
          <w:bCs w:val="false"/>
          <w:szCs w:val="24"/>
        </w:rPr>
      </w:pPr>
      <w:r>
        <w:rPr>
          <w:b w:val="false"/>
          <w:bCs w:val="false"/>
          <w:color w:val="000000"/>
          <w:szCs w:val="23"/>
        </w:rPr>
        <w:t>Автор: Они и не страдают за наши грехи. Всего в нашей вселенной, согласно ведам, четырнадцать планетарных систем. Три самые высшие из них деградацией не затраги</w:t>
        <w:softHyphen/>
        <w:t>ваются. Там также нет катаклизмов, наступающих по за</w:t>
        <w:softHyphen/>
        <w:t>вершению очередного цикла из четырех эпох.</w:t>
      </w:r>
    </w:p>
    <w:p>
      <w:pPr>
        <w:pStyle w:val="Normal"/>
        <w:shd w:fill="FFFFFF" w:val="clear"/>
        <w:ind w:firstLine="284"/>
        <w:rPr>
          <w:b w:val="false"/>
          <w:b w:val="false"/>
          <w:bCs w:val="false"/>
          <w:szCs w:val="24"/>
        </w:rPr>
      </w:pPr>
      <w:r>
        <w:rPr>
          <w:b w:val="false"/>
          <w:bCs w:val="false"/>
          <w:color w:val="000000"/>
          <w:szCs w:val="23"/>
        </w:rPr>
        <w:t>Читатель: А в какую из четырех эпох мы живем?</w:t>
      </w:r>
    </w:p>
    <w:p>
      <w:pPr>
        <w:pStyle w:val="Normal"/>
        <w:shd w:fill="FFFFFF" w:val="clear"/>
        <w:ind w:firstLine="284"/>
        <w:rPr>
          <w:b w:val="false"/>
          <w:b w:val="false"/>
          <w:bCs w:val="false"/>
          <w:szCs w:val="24"/>
        </w:rPr>
      </w:pPr>
      <w:r>
        <w:rPr>
          <w:b w:val="false"/>
          <w:bCs w:val="false"/>
          <w:color w:val="000000"/>
          <w:szCs w:val="23"/>
        </w:rPr>
        <w:t>Автор: Наша эпоха является последней в цикле и назы</w:t>
        <w:softHyphen/>
        <w:t>вается «Веком Деградации". Она длится 432 000 лет. После нее последует большой катаклизм, в результате которого атмосфера очистится и вновь наступит «Золотой век»(первый период в цикле).</w:t>
      </w:r>
    </w:p>
    <w:p>
      <w:pPr>
        <w:pStyle w:val="Normal"/>
        <w:shd w:fill="FFFFFF" w:val="clear"/>
        <w:ind w:firstLine="284"/>
        <w:rPr>
          <w:b w:val="false"/>
          <w:b w:val="false"/>
          <w:bCs w:val="false"/>
          <w:szCs w:val="24"/>
        </w:rPr>
      </w:pPr>
      <w:r>
        <w:rPr>
          <w:b w:val="false"/>
          <w:bCs w:val="false"/>
          <w:color w:val="000000"/>
          <w:szCs w:val="23"/>
        </w:rPr>
        <w:t>Читатель: Получается, что у нас нет никаких шансов стать счастливыми?</w:t>
      </w:r>
    </w:p>
    <w:p>
      <w:pPr>
        <w:pStyle w:val="Normal"/>
        <w:shd w:fill="FFFFFF" w:val="clear"/>
        <w:ind w:firstLine="284"/>
        <w:rPr>
          <w:b w:val="false"/>
          <w:b w:val="false"/>
          <w:bCs w:val="false"/>
          <w:szCs w:val="24"/>
        </w:rPr>
      </w:pPr>
      <w:r>
        <w:rPr>
          <w:b w:val="false"/>
          <w:bCs w:val="false"/>
          <w:color w:val="000000"/>
          <w:szCs w:val="23"/>
        </w:rPr>
        <w:t>Автор: Отнюдь. Так как прогресс каждого живого суще</w:t>
        <w:softHyphen/>
        <w:t>ства происходит индивидуально, — в нашу эпоху каждый может самостоятельно развиваться, несмотря на домини</w:t>
        <w:softHyphen/>
        <w:t>рующую в обществе тенденцию к деградации.</w:t>
      </w:r>
    </w:p>
    <w:p>
      <w:pPr>
        <w:pStyle w:val="Normal"/>
        <w:shd w:fill="FFFFFF" w:val="clear"/>
        <w:ind w:firstLine="284"/>
        <w:rPr>
          <w:b w:val="false"/>
          <w:b w:val="false"/>
          <w:bCs w:val="false"/>
          <w:szCs w:val="24"/>
        </w:rPr>
      </w:pPr>
      <w:r>
        <w:rPr>
          <w:b w:val="false"/>
          <w:bCs w:val="false"/>
          <w:color w:val="000000"/>
          <w:szCs w:val="23"/>
        </w:rPr>
        <w:t>Читатель: Получается, что и в золотой век кто-то может деградировать?</w:t>
      </w:r>
    </w:p>
    <w:p>
      <w:pPr>
        <w:pStyle w:val="Normal"/>
        <w:shd w:fill="FFFFFF" w:val="clear"/>
        <w:ind w:firstLine="284"/>
        <w:rPr>
          <w:b w:val="false"/>
          <w:b w:val="false"/>
          <w:bCs w:val="false"/>
          <w:szCs w:val="24"/>
        </w:rPr>
      </w:pPr>
      <w:r>
        <w:rPr>
          <w:b w:val="false"/>
          <w:bCs w:val="false"/>
          <w:color w:val="000000"/>
          <w:szCs w:val="23"/>
        </w:rPr>
        <w:t>Автор: Да, несмотря на приход золотого века, предос</w:t>
        <w:softHyphen/>
        <w:t>тавляющего большие возможности для прогресса, некото</w:t>
        <w:softHyphen/>
        <w:t>рые всё же будут умудряться деградировать. Поэтому с эволюцией не всё так просто, как может показаться на первый взгляд.</w:t>
      </w:r>
    </w:p>
    <w:p>
      <w:pPr>
        <w:pStyle w:val="Normal"/>
        <w:shd w:fill="FFFFFF" w:val="clear"/>
        <w:ind w:firstLine="284"/>
        <w:rPr>
          <w:b w:val="false"/>
          <w:b w:val="false"/>
          <w:bCs w:val="false"/>
          <w:szCs w:val="24"/>
        </w:rPr>
      </w:pPr>
      <w:r>
        <w:rPr>
          <w:b w:val="false"/>
          <w:bCs w:val="false"/>
          <w:color w:val="000000"/>
          <w:szCs w:val="23"/>
        </w:rPr>
        <w:t>Читатель: Значит, в целом всё население Вселенной постоянно деградирует?</w:t>
      </w:r>
    </w:p>
    <w:p>
      <w:pPr>
        <w:pStyle w:val="Normal"/>
        <w:shd w:fill="FFFFFF" w:val="clear"/>
        <w:ind w:firstLine="284"/>
        <w:rPr>
          <w:b w:val="false"/>
          <w:b w:val="false"/>
          <w:bCs w:val="false"/>
          <w:szCs w:val="24"/>
        </w:rPr>
      </w:pPr>
      <w:r>
        <w:rPr>
          <w:b w:val="false"/>
          <w:bCs w:val="false"/>
          <w:color w:val="000000"/>
          <w:szCs w:val="23"/>
        </w:rPr>
        <w:t>Автор: Нет, не постоянно, а циклически. Это можно сравнить с процессами, происходящими с любыми объек</w:t>
        <w:softHyphen/>
        <w:t>тами в этом материальном мире. Все материальные объек</w:t>
        <w:softHyphen/>
        <w:t>ты постоянно стареют. Однако более старый предмет мы</w:t>
      </w:r>
      <w:r>
        <w:rPr>
          <w:b w:val="false"/>
          <w:bCs w:val="false"/>
          <w:color w:val="000000"/>
          <w:szCs w:val="24"/>
        </w:rPr>
        <w:t>склонны заменить на новый, более совершенный. Так же старое тело мы меняем на новое, более подходящее для осуществления наших желаний.</w:t>
      </w:r>
    </w:p>
    <w:p>
      <w:pPr>
        <w:pStyle w:val="Normal"/>
        <w:shd w:fill="FFFFFF" w:val="clear"/>
        <w:ind w:firstLine="284"/>
        <w:rPr>
          <w:b w:val="false"/>
          <w:b w:val="false"/>
          <w:bCs w:val="false"/>
          <w:szCs w:val="24"/>
        </w:rPr>
      </w:pPr>
      <w:r>
        <w:rPr>
          <w:b w:val="false"/>
          <w:bCs w:val="false"/>
          <w:color w:val="000000"/>
          <w:szCs w:val="24"/>
        </w:rPr>
        <w:t>Читатель: Новое тело, очевидно, должно быть получше, чем старое, иначе зачем оно нужно?</w:t>
      </w:r>
    </w:p>
    <w:p>
      <w:pPr>
        <w:pStyle w:val="Normal"/>
        <w:shd w:fill="FFFFFF" w:val="clear"/>
        <w:ind w:firstLine="284"/>
        <w:rPr>
          <w:b w:val="false"/>
          <w:b w:val="false"/>
          <w:bCs w:val="false"/>
          <w:szCs w:val="24"/>
        </w:rPr>
      </w:pPr>
      <w:r>
        <w:rPr>
          <w:b w:val="false"/>
          <w:bCs w:val="false"/>
          <w:color w:val="000000"/>
          <w:szCs w:val="24"/>
        </w:rPr>
        <w:t>Автор: Не всегда бывает так. Наши желания отнюдь не всегда бывают прогрессивными, а новое тело мы получаем в соответствии со своими прошлыми желаниями. Если всю жизнь мы заботились лишь о еде, сексе, сне и обустрой</w:t>
        <w:softHyphen/>
        <w:t>стве своего жилища, тем самым возводя в принцип одни лишь животные потребности, и совсем не стремились к постижению смысла человеческой жизни, то в новом рож</w:t>
        <w:softHyphen/>
        <w:t>дении мы вряд ли попадем в более совершенное тело.</w:t>
      </w:r>
    </w:p>
    <w:p>
      <w:pPr>
        <w:pStyle w:val="Normal"/>
        <w:shd w:fill="FFFFFF" w:val="clear"/>
        <w:ind w:firstLine="284"/>
        <w:rPr>
          <w:b w:val="false"/>
          <w:b w:val="false"/>
          <w:bCs w:val="false"/>
          <w:szCs w:val="24"/>
        </w:rPr>
      </w:pPr>
      <w:r>
        <w:rPr>
          <w:b w:val="false"/>
          <w:bCs w:val="false"/>
          <w:color w:val="000000"/>
          <w:szCs w:val="24"/>
        </w:rPr>
        <w:t>Читатель: Значит, согласно Ведам, некоторые люди пе</w:t>
        <w:softHyphen/>
        <w:t>ред тем, как начать совершенствоваться, сначала могут долго деградировать в своих предыдущих рождениях?</w:t>
      </w:r>
    </w:p>
    <w:p>
      <w:pPr>
        <w:pStyle w:val="Normal"/>
        <w:shd w:fill="FFFFFF" w:val="clear"/>
        <w:ind w:firstLine="284"/>
        <w:rPr>
          <w:b w:val="false"/>
          <w:b w:val="false"/>
          <w:bCs w:val="false"/>
          <w:szCs w:val="24"/>
        </w:rPr>
      </w:pPr>
      <w:r>
        <w:rPr>
          <w:b w:val="false"/>
          <w:bCs w:val="false"/>
          <w:color w:val="000000"/>
          <w:szCs w:val="24"/>
        </w:rPr>
        <w:t>Автор: Многим, для того, чтобы понять необходимость и силу чистоты, сначала нужно несколько раз искупаться в грязи. Другим же достаточно рассказать об истине, чтобы они сразу сделали необходимые выводы. Одни, прежде чем понять, как нужно пра</w:t>
        <w:softHyphen/>
        <w:t>вильно жить для дости</w:t>
        <w:softHyphen/>
        <w:t>жения счастья, будут миллионы воплощений искать счастья не там, где нужно, другие же могут найти его всего за одну жизнь. Поэтому, согласно Ведам, эво</w:t>
        <w:softHyphen/>
        <w:t>люция живых су</w:t>
        <w:softHyphen/>
        <w:t>ществ — понятие не такое уж эле</w:t>
        <w:softHyphen/>
        <w:t>ментарное и пове</w:t>
      </w:r>
      <w:r>
        <w:rPr>
          <w:b w:val="false"/>
          <w:bCs w:val="false"/>
          <w:color w:val="000000"/>
          <w:szCs w:val="23"/>
        </w:rPr>
        <w:t>рхностное, как кажется на первый взгляд. Согласно Ве</w:t>
        <w:softHyphen/>
        <w:t>дам, индивидуальная эволюция живых существ всегда протекает в четырех направлениях, которые мы с Вами уже разобрали.</w:t>
      </w:r>
    </w:p>
    <w:p>
      <w:pPr>
        <w:pStyle w:val="Normal"/>
        <w:shd w:fill="FFFFFF" w:val="clear"/>
        <w:ind w:firstLine="284"/>
        <w:rPr>
          <w:b w:val="false"/>
          <w:b w:val="false"/>
          <w:bCs w:val="false"/>
          <w:szCs w:val="24"/>
        </w:rPr>
      </w:pPr>
      <w:r>
        <w:rPr>
          <w:b w:val="false"/>
          <w:bCs w:val="false"/>
          <w:color w:val="000000"/>
          <w:szCs w:val="23"/>
        </w:rPr>
        <w:t>Читатель: Согласно теории Дарвина человек произошел от обезьяны. Но по Ведам получается, что иногда бывает наоборот — человек превращается в обезьяну?</w:t>
      </w:r>
    </w:p>
    <w:p>
      <w:pPr>
        <w:pStyle w:val="Normal"/>
        <w:shd w:fill="FFFFFF" w:val="clear"/>
        <w:ind w:firstLine="284"/>
        <w:rPr>
          <w:b w:val="false"/>
          <w:b w:val="false"/>
          <w:bCs w:val="false"/>
          <w:szCs w:val="24"/>
        </w:rPr>
      </w:pPr>
      <w:r>
        <w:rPr>
          <w:b w:val="false"/>
          <w:bCs w:val="false"/>
          <w:color w:val="000000"/>
          <w:szCs w:val="23"/>
        </w:rPr>
        <w:t>Автор: Совершенно верно. В зависимости от того, какой вкус счастья выбирает для себя живое существо, в таком теле оно и рождается.</w:t>
      </w:r>
    </w:p>
    <w:p>
      <w:pPr>
        <w:pStyle w:val="Normal"/>
        <w:shd w:fill="FFFFFF" w:val="clear"/>
        <w:ind w:firstLine="284"/>
        <w:rPr>
          <w:b w:val="false"/>
          <w:b w:val="false"/>
          <w:bCs w:val="false"/>
          <w:szCs w:val="24"/>
        </w:rPr>
      </w:pPr>
      <w:r>
        <w:rPr>
          <w:b w:val="false"/>
          <w:bCs w:val="false"/>
          <w:color w:val="000000"/>
          <w:szCs w:val="23"/>
        </w:rPr>
        <w:t>Читатель: Чего же нужно захотеть, чтобы родиться в следующей жизни обезьяной?</w:t>
      </w:r>
    </w:p>
    <w:p>
      <w:pPr>
        <w:pStyle w:val="TextBodyIndent"/>
        <w:rPr>
          <w:szCs w:val="23"/>
        </w:rPr>
      </w:pPr>
      <w:r>
        <w:rPr>
          <w:szCs w:val="23"/>
        </w:rPr>
        <w:t>Автор: Тело обезьяны приспособлено для свободной любви. Поэтому те, кто в этой жизни пропагандируют сек</w:t>
        <w:softHyphen/>
        <w:t>суальной революции и исповедуют принципы свободной любви, в следующей жизни получат тело обезьяны, в ко</w:t>
        <w:softHyphen/>
        <w:t>тором они смогут беспрепятственно совокупляться на каждом углу. Таким образом, подумайте, какого результа</w:t>
        <w:softHyphen/>
        <w:t>та добьются те, кто в наше время пропагандируют свобод</w:t>
        <w:softHyphen/>
        <w:t>ный секс.</w:t>
      </w:r>
    </w:p>
    <w:p>
      <w:pPr>
        <w:pStyle w:val="Normal"/>
        <w:shd w:fill="FFFFFF" w:val="clear"/>
        <w:ind w:firstLine="284"/>
        <w:rPr>
          <w:b w:val="false"/>
          <w:b w:val="false"/>
          <w:bCs w:val="false"/>
          <w:szCs w:val="24"/>
        </w:rPr>
      </w:pPr>
      <w:r>
        <w:rPr>
          <w:b w:val="false"/>
          <w:bCs w:val="false"/>
          <w:color w:val="000000"/>
          <w:szCs w:val="23"/>
        </w:rPr>
        <w:t>Читатель: Значит, Вы утверждаете, что все, кто пропа</w:t>
        <w:softHyphen/>
        <w:t>гандируют свободную любовь, родятся в следующей жиз</w:t>
        <w:softHyphen/>
        <w:t>ни обезьянами?</w:t>
      </w:r>
    </w:p>
    <w:p>
      <w:pPr>
        <w:pStyle w:val="Normal"/>
        <w:shd w:fill="FFFFFF" w:val="clear"/>
        <w:ind w:firstLine="284"/>
        <w:rPr>
          <w:b w:val="false"/>
          <w:b w:val="false"/>
          <w:bCs w:val="false"/>
          <w:szCs w:val="24"/>
        </w:rPr>
      </w:pPr>
      <w:r>
        <w:rPr>
          <w:b w:val="false"/>
          <w:bCs w:val="false"/>
          <w:color w:val="000000"/>
          <w:szCs w:val="23"/>
        </w:rPr>
        <w:t>Автор: Так утверждают Веды. Каждое желание челове</w:t>
        <w:softHyphen/>
        <w:t>ка формирует его будущее тело. Если у умирающего чело</w:t>
        <w:softHyphen/>
        <w:t>века большинство желаний были под стать обезьяне, то в следующей жизни, скорее всего, он родится обезьяной.</w:t>
      </w:r>
    </w:p>
    <w:p>
      <w:pPr>
        <w:pStyle w:val="Normal"/>
        <w:shd w:fill="FFFFFF" w:val="clear"/>
        <w:ind w:firstLine="284"/>
        <w:rPr>
          <w:b w:val="false"/>
          <w:b w:val="false"/>
          <w:bCs w:val="false"/>
          <w:szCs w:val="24"/>
        </w:rPr>
      </w:pPr>
      <w:r>
        <w:rPr>
          <w:b w:val="false"/>
          <w:bCs w:val="false"/>
          <w:color w:val="000000"/>
          <w:szCs w:val="23"/>
        </w:rPr>
        <w:t>Читатель: Как же затем опять стать человеком?</w:t>
      </w:r>
    </w:p>
    <w:p>
      <w:pPr>
        <w:pStyle w:val="Normal"/>
        <w:shd w:fill="FFFFFF" w:val="clear"/>
        <w:ind w:firstLine="284"/>
        <w:rPr>
          <w:b w:val="false"/>
          <w:b w:val="false"/>
          <w:bCs w:val="false"/>
          <w:szCs w:val="24"/>
        </w:rPr>
      </w:pPr>
      <w:r>
        <w:rPr>
          <w:b w:val="false"/>
          <w:bCs w:val="false"/>
          <w:color w:val="000000"/>
          <w:szCs w:val="23"/>
        </w:rPr>
        <w:t>Автор: Чтобы превратиться из обезьяны в человека, нужно получить вкус к разумному существованию. Толь</w:t>
        <w:softHyphen/>
        <w:t>ко после того, как это желание разумного существованияпересилит все остальные желания, запустится механизм развития, и через определенное время живое существо сможет получить редкий дар — человеческое тело.</w:t>
      </w:r>
    </w:p>
    <w:p>
      <w:pPr>
        <w:pStyle w:val="Normal"/>
        <w:shd w:fill="FFFFFF" w:val="clear"/>
        <w:ind w:firstLine="284"/>
        <w:rPr>
          <w:b w:val="false"/>
          <w:b w:val="false"/>
          <w:bCs w:val="false"/>
          <w:szCs w:val="24"/>
        </w:rPr>
      </w:pPr>
      <w:r>
        <w:rPr>
          <w:b w:val="false"/>
          <w:bCs w:val="false"/>
          <w:color w:val="000000"/>
          <w:szCs w:val="23"/>
        </w:rPr>
        <w:t>Читатель: А что Вы понимаете под вкусом к разумному существованию?</w:t>
      </w:r>
    </w:p>
    <w:p>
      <w:pPr>
        <w:pStyle w:val="Normal"/>
        <w:shd w:fill="FFFFFF" w:val="clear"/>
        <w:ind w:firstLine="284"/>
        <w:rPr>
          <w:b w:val="false"/>
          <w:b w:val="false"/>
          <w:bCs w:val="false"/>
          <w:szCs w:val="24"/>
        </w:rPr>
      </w:pPr>
      <w:r>
        <w:rPr>
          <w:b w:val="false"/>
          <w:bCs w:val="false"/>
          <w:color w:val="000000"/>
          <w:szCs w:val="23"/>
        </w:rPr>
        <w:t>Автор: Конечно же, не вкус к совокуплению на каждом шагу и не вкус к наркотикам. Только вкус к самосоверше</w:t>
        <w:softHyphen/>
        <w:t>нствованию и поискам высшего счастья отличает нас от животных. Человеческое тело не случайно наделено разу</w:t>
        <w:softHyphen/>
        <w:t>мом, и мы обязаны использовать его по назначению. Наш долг — жить в соответствии с теми прошлыми желаниями, которые позволили нам родиться людьми, то есть быть ра</w:t>
        <w:softHyphen/>
        <w:t>зумными.</w:t>
      </w:r>
    </w:p>
    <w:p>
      <w:pPr>
        <w:pStyle w:val="Normal"/>
        <w:shd w:fill="FFFFFF" w:val="clear"/>
        <w:ind w:firstLine="284"/>
        <w:rPr>
          <w:b w:val="false"/>
          <w:b w:val="false"/>
          <w:bCs w:val="false"/>
          <w:szCs w:val="24"/>
        </w:rPr>
      </w:pPr>
      <w:r>
        <w:rPr>
          <w:b w:val="false"/>
          <w:bCs w:val="false"/>
          <w:color w:val="000000"/>
          <w:szCs w:val="23"/>
        </w:rPr>
        <w:t>Читатель: Здесь я всё понял. Однако, как Вы, наверное, уже догадались, своими вопросами я пытаюсь вдохновить Вас объяснить ещё раз, что Веды понимают под словом эволюция.</w:t>
      </w:r>
    </w:p>
    <w:p>
      <w:pPr>
        <w:pStyle w:val="Normal"/>
        <w:shd w:fill="FFFFFF" w:val="clear"/>
        <w:ind w:firstLine="284"/>
        <w:rPr>
          <w:b w:val="false"/>
          <w:b w:val="false"/>
          <w:bCs w:val="false"/>
          <w:szCs w:val="24"/>
        </w:rPr>
      </w:pPr>
      <w:r>
        <w:rPr>
          <w:b w:val="false"/>
          <w:bCs w:val="false"/>
          <w:color w:val="000000"/>
          <w:szCs w:val="23"/>
        </w:rPr>
        <w:t>Автор: Если следовать элементарной логике, может по</w:t>
        <w:softHyphen/>
        <w:t>казаться, что все живые существа во Вселенной должны постепенно прогрессировать и, в конце концов, отправить</w:t>
        <w:softHyphen/>
        <w:t>ся на высшие планеты. Однако всё происходит несколько иначе. Допустим, личность уже достигла определенного уровня развития и благодаря этому попала на средние или высшие планеты. Однако, как только она начинает гор</w:t>
        <w:softHyphen/>
        <w:t>диться своим положением — с этого самого момента ее прогресс заканчивается. Более того, некоторые из таких существ начинают деградировать. Затем, с большой сте</w:t>
        <w:softHyphen/>
        <w:t>пенью вероятности можно предположить, что через нес</w:t>
        <w:softHyphen/>
        <w:t>колько жизней они опустятся на самые низшие планеты Вселенной, и это несмотря на их былые знания и заслуги.</w:t>
      </w:r>
    </w:p>
    <w:p>
      <w:pPr>
        <w:pStyle w:val="Normal"/>
        <w:shd w:fill="FFFFFF" w:val="clear"/>
        <w:ind w:firstLine="284"/>
        <w:rPr>
          <w:b w:val="false"/>
          <w:b w:val="false"/>
          <w:bCs w:val="false"/>
          <w:szCs w:val="24"/>
        </w:rPr>
      </w:pPr>
      <w:r>
        <w:rPr>
          <w:b w:val="false"/>
          <w:bCs w:val="false"/>
          <w:color w:val="000000"/>
          <w:szCs w:val="23"/>
        </w:rPr>
        <w:t>Не исключено, что такая личность будет продолжать деградировать и в следующей жизни родится в животном теле. От гордости и глупости никто не застрахован. Поэто</w:t>
        <w:softHyphen/>
        <w:t>му в материальном мире прогресс и деградация живых су-ществ часто сменяют друг друга. Это происходит из-за эгоизма, который проявлен у всех живых существ, живу</w:t>
        <w:softHyphen/>
        <w:t>щих в материальном мире.</w:t>
      </w:r>
    </w:p>
    <w:p>
      <w:pPr>
        <w:pStyle w:val="Normal"/>
        <w:shd w:fill="FFFFFF" w:val="clear"/>
        <w:ind w:firstLine="284"/>
        <w:rPr>
          <w:b w:val="false"/>
          <w:b w:val="false"/>
          <w:bCs w:val="false"/>
          <w:szCs w:val="24"/>
        </w:rPr>
      </w:pPr>
      <w:r>
        <w:rPr>
          <w:b w:val="false"/>
          <w:bCs w:val="false"/>
          <w:color w:val="000000"/>
          <w:szCs w:val="23"/>
        </w:rPr>
        <w:t>Читатель: Таким образом, всему виной гордыня?</w:t>
      </w:r>
    </w:p>
    <w:p>
      <w:pPr>
        <w:pStyle w:val="Normal"/>
        <w:shd w:fill="FFFFFF" w:val="clear"/>
        <w:ind w:firstLine="284"/>
        <w:rPr>
          <w:b w:val="false"/>
          <w:b w:val="false"/>
          <w:bCs w:val="false"/>
          <w:szCs w:val="24"/>
        </w:rPr>
      </w:pPr>
      <w:r>
        <w:rPr>
          <w:b w:val="false"/>
          <w:bCs w:val="false"/>
          <w:color w:val="000000"/>
          <w:szCs w:val="23"/>
        </w:rPr>
        <w:t>Автор: Нет, не только, могут быть разные причины дег</w:t>
        <w:softHyphen/>
        <w:t>радации. Например, одни живые существа деградируют из-за сильной привязанности к еде, сну, сексу и комфорту. Другие — вследствие непреодолимой лени и инертности.</w:t>
      </w:r>
    </w:p>
    <w:p>
      <w:pPr>
        <w:pStyle w:val="Normal"/>
        <w:shd w:fill="FFFFFF" w:val="clear"/>
        <w:ind w:firstLine="284"/>
        <w:rPr>
          <w:b w:val="false"/>
          <w:b w:val="false"/>
          <w:bCs w:val="false"/>
          <w:szCs w:val="24"/>
        </w:rPr>
      </w:pPr>
      <w:r>
        <w:rPr>
          <w:b w:val="false"/>
          <w:bCs w:val="false"/>
          <w:color w:val="000000"/>
          <w:szCs w:val="23"/>
        </w:rPr>
        <w:t>Переход от деградации к эволюции и наоборот может произойти в течение одной жизни. Поэтому мы и видим, как люди, которые стараются жить честно и ищут высший смысл жизни, постепенно добиваются успеха. Успех мо</w:t>
        <w:softHyphen/>
        <w:t>жет выражаться в высоком общественном положении, всеобщем признании и уважении, учёности, хорошем здо</w:t>
        <w:softHyphen/>
        <w:t>ровье, достатке, гармоничных и благочестивых семейных отношениях. Естественно, что всё это человек приобрета</w:t>
        <w:softHyphen/>
        <w:t>ет благодаря своим хорошим поступкам и хорошему ха</w:t>
        <w:softHyphen/>
        <w:t>рактеру.</w:t>
      </w:r>
    </w:p>
    <w:p>
      <w:pPr>
        <w:pStyle w:val="Normal"/>
        <w:shd w:fill="FFFFFF" w:val="clear"/>
        <w:ind w:firstLine="284"/>
        <w:rPr>
          <w:b w:val="false"/>
          <w:b w:val="false"/>
          <w:bCs w:val="false"/>
          <w:szCs w:val="24"/>
        </w:rPr>
      </w:pPr>
      <w:r>
        <w:rPr>
          <w:b w:val="false"/>
          <w:bCs w:val="false"/>
          <w:color w:val="000000"/>
          <w:szCs w:val="23"/>
        </w:rPr>
        <w:t>Однако самым большим и очевидным критерием успеха является понимание того, что нет ничего выше духовного счастья. Если, даже будучи богатым и знаменитым, чело</w:t>
        <w:softHyphen/>
        <w:t>век не понял, что самое важное в жизни — постижение своей духовной природы, то нельзя однозначно сказать, что он совершил прогресс.</w:t>
      </w:r>
    </w:p>
    <w:p>
      <w:pPr>
        <w:pStyle w:val="Normal"/>
        <w:shd w:fill="FFFFFF" w:val="clear"/>
        <w:ind w:firstLine="284"/>
        <w:rPr>
          <w:b w:val="false"/>
          <w:b w:val="false"/>
          <w:bCs w:val="false"/>
          <w:szCs w:val="24"/>
        </w:rPr>
      </w:pPr>
      <w:r>
        <w:rPr>
          <w:b w:val="false"/>
          <w:bCs w:val="false"/>
          <w:color w:val="000000"/>
          <w:szCs w:val="23"/>
        </w:rPr>
        <w:t>Люди, стремящиеся жить ради всеобщего блага и знаю</w:t>
        <w:softHyphen/>
        <w:t>щие, как это правильно делать, несомненно, постепенно становятся счастливее. Однако, заняв высокое положение в обществе, став известным учёным, врачом или священ</w:t>
        <w:softHyphen/>
        <w:t>ником, некоторые из них начинают гордиться своими дос</w:t>
        <w:softHyphen/>
        <w:t>тижениями, и именно с этого момента их прогресс закан</w:t>
        <w:softHyphen/>
        <w:t>чивается.</w:t>
      </w:r>
    </w:p>
    <w:p>
      <w:pPr>
        <w:pStyle w:val="Normal"/>
        <w:shd w:fill="FFFFFF" w:val="clear"/>
        <w:ind w:firstLine="284"/>
        <w:rPr>
          <w:b w:val="false"/>
          <w:b w:val="false"/>
          <w:bCs w:val="false"/>
          <w:color w:val="000000"/>
          <w:szCs w:val="23"/>
        </w:rPr>
      </w:pPr>
      <w:r>
        <w:rPr>
          <w:b w:val="false"/>
          <w:bCs w:val="false"/>
          <w:color w:val="000000"/>
          <w:szCs w:val="23"/>
        </w:rPr>
        <w:t>Читатель: А я в основном вижу другие примеры, как гордые и наглые люди чаще всего добиваются больших ус</w:t>
        <w:softHyphen/>
        <w:t>пехов, а честные, наоборот, страдают. Что Вы скажете по этому поводу?</w:t>
      </w:r>
    </w:p>
    <w:p>
      <w:pPr>
        <w:pStyle w:val="Normal"/>
        <w:shd w:fill="FFFFFF" w:val="clear"/>
        <w:ind w:firstLine="284"/>
        <w:rPr>
          <w:b w:val="false"/>
          <w:b w:val="false"/>
          <w:bCs w:val="false"/>
          <w:szCs w:val="24"/>
        </w:rPr>
      </w:pPr>
      <w:r>
        <w:rPr>
          <w:b w:val="false"/>
          <w:bCs w:val="false"/>
          <w:color w:val="000000"/>
          <w:szCs w:val="24"/>
        </w:rPr>
        <w:t>Автор: Конечно, так бывает. Но Ваше восприятие их жизни нельзя назвать целостным. Вы можете проследить лишь небольшой промежуток их жизни, поэтому и склон</w:t>
        <w:softHyphen/>
        <w:t>ны делать преждевременные выводы. Честный человек в своей жизни может страдать какой-то небольшой проме</w:t>
        <w:softHyphen/>
        <w:t>жуток времени, а затем, очистившись, он естественным образом начинает испытывать всё возрастающее счастье.</w:t>
      </w:r>
    </w:p>
    <w:p>
      <w:pPr>
        <w:pStyle w:val="Normal"/>
        <w:shd w:fill="FFFFFF" w:val="clear"/>
        <w:ind w:firstLine="284"/>
        <w:rPr>
          <w:b w:val="false"/>
          <w:b w:val="false"/>
          <w:bCs w:val="false"/>
          <w:szCs w:val="24"/>
        </w:rPr>
      </w:pPr>
      <w:r>
        <w:rPr>
          <w:b w:val="false"/>
          <w:bCs w:val="false"/>
          <w:color w:val="000000"/>
          <w:szCs w:val="24"/>
        </w:rPr>
        <w:t>На самом деле, все блага, которые человек получает в этой жизни, зависят от того, как он жил в прошлых жиз</w:t>
        <w:softHyphen/>
        <w:t>нях. В основном эти богатые и процветающие люди, о кото</w:t>
        <w:softHyphen/>
        <w:t>рых Вы говорите, сделали в прошлом много хороших дел. Однако затем, возгордившись своими достижениями, они начали морально деградировать. Плоды наших дел прихо</w:t>
        <w:softHyphen/>
        <w:t>дят не сразу по их совершению, и в результате нам начи</w:t>
        <w:softHyphen/>
        <w:t>нает казаться, что судьба изобилует противоречиями.</w:t>
      </w:r>
    </w:p>
    <w:p>
      <w:pPr>
        <w:pStyle w:val="Normal"/>
        <w:shd w:fill="FFFFFF" w:val="clear"/>
        <w:ind w:firstLine="284"/>
        <w:rPr>
          <w:b w:val="false"/>
          <w:b w:val="false"/>
          <w:bCs w:val="false"/>
          <w:szCs w:val="24"/>
        </w:rPr>
      </w:pPr>
      <w:r>
        <w:rPr>
          <w:b w:val="false"/>
          <w:bCs w:val="false"/>
          <w:color w:val="000000"/>
          <w:szCs w:val="24"/>
        </w:rPr>
        <w:t>Так, некоторые люди имеют одновременно и заслужен</w:t>
        <w:softHyphen/>
        <w:t>ное по прошлой судьбе богатство и испорченный необду</w:t>
        <w:softHyphen/>
        <w:t>манными поступками характер. Это указывает на переп</w:t>
        <w:softHyphen/>
        <w:t>летение в характере человека как благочестия, накоплен</w:t>
        <w:softHyphen/>
        <w:t>ного в прошлых жизнях, так и неправильного понимания того, как это благочестие использовать. Если такие люди, ведя неправильную жизнь, не одумаются, то в скором вре</w:t>
        <w:softHyphen/>
        <w:t>мени запас благочестия, накопленный в прошлых жизнях, закончится. В результате этого, неожиданно для себя, они вдруг обнаружат, что ни от богатства, ни от положения в обществе ничего не осталось.</w:t>
      </w:r>
    </w:p>
    <w:p>
      <w:pPr>
        <w:pStyle w:val="Normal"/>
        <w:shd w:fill="FFFFFF" w:val="clear"/>
        <w:ind w:firstLine="284"/>
        <w:rPr>
          <w:b w:val="false"/>
          <w:b w:val="false"/>
          <w:bCs w:val="false"/>
          <w:color w:val="000000"/>
          <w:szCs w:val="24"/>
        </w:rPr>
      </w:pPr>
      <w:r>
        <w:rPr>
          <w:b w:val="false"/>
          <w:bCs w:val="false"/>
          <w:color w:val="000000"/>
          <w:szCs w:val="24"/>
        </w:rPr>
        <w:t>Всё, что я сейчас объяснил, происходит не за одну се</w:t>
        <w:softHyphen/>
        <w:t>кунду, а в течение нескольких жизней. Поэтому люди мо</w:t>
        <w:softHyphen/>
        <w:t>гут одновременно быть деградировавшими нравственно и при этом наслаждающимися материально благополучной жизнью. С другой стороны, если человек начал жить чест</w:t>
        <w:softHyphen/>
        <w:t>но, то некоторое время у него ещё могут оставаться неот</w:t>
        <w:softHyphen/>
        <w:t>работанными какие-то грехи. В результате, несмотря на честную жизнь, хорошим людям приходится иногда стра</w:t>
        <w:softHyphen/>
        <w:t>дать.</w:t>
      </w:r>
    </w:p>
    <w:p>
      <w:pPr>
        <w:pStyle w:val="Normal"/>
        <w:shd w:fill="FFFFFF" w:val="clear"/>
        <w:ind w:firstLine="284"/>
        <w:rPr>
          <w:b w:val="false"/>
          <w:b w:val="false"/>
          <w:bCs w:val="false"/>
          <w:szCs w:val="24"/>
        </w:rPr>
      </w:pPr>
      <w:r>
        <w:rPr>
          <w:b w:val="false"/>
          <w:bCs w:val="false"/>
          <w:color w:val="000000"/>
          <w:szCs w:val="24"/>
        </w:rPr>
        <w:t>Читатель: Да, это довольно интересные закономернос</w:t>
        <w:softHyphen/>
        <w:t>ти, они позволяют питать надежду на будущее счастье.</w:t>
      </w:r>
    </w:p>
    <w:p>
      <w:pPr>
        <w:pStyle w:val="Normal"/>
        <w:shd w:fill="FFFFFF" w:val="clear"/>
        <w:ind w:firstLine="284"/>
        <w:rPr>
          <w:b w:val="false"/>
          <w:b w:val="false"/>
          <w:bCs w:val="false"/>
          <w:szCs w:val="24"/>
        </w:rPr>
      </w:pPr>
      <w:r>
        <w:rPr>
          <w:b w:val="false"/>
          <w:bCs w:val="false"/>
          <w:i/>
          <w:iCs/>
          <w:color w:val="000000"/>
          <w:szCs w:val="24"/>
        </w:rPr>
        <w:t>ВЫВОД: Для того, чтобы стать счастливыми, мы должны хорошо усвоить, что переход от прогресса к дег</w:t>
        <w:softHyphen/>
        <w:t>радации происходит медленно и чаще всего незаметно для нас. Только очень внимательные люди, вступившие на путь самосовершенствования, могут разглядеть пе</w:t>
        <w:softHyphen/>
        <w:t>ремены как в себе, так и в других.</w:t>
      </w:r>
    </w:p>
    <w:p>
      <w:pPr>
        <w:pStyle w:val="Normal"/>
        <w:shd w:fill="FFFFFF" w:val="clear"/>
        <w:ind w:firstLine="284"/>
        <w:rPr>
          <w:b w:val="false"/>
          <w:b w:val="false"/>
          <w:bCs w:val="false"/>
          <w:szCs w:val="24"/>
        </w:rPr>
      </w:pPr>
      <w:r>
        <w:rPr>
          <w:b w:val="false"/>
          <w:bCs w:val="false"/>
          <w:i/>
          <w:iCs/>
          <w:color w:val="000000"/>
          <w:szCs w:val="24"/>
        </w:rPr>
        <w:t>Человек, искренне устремлённый совершать добрые поступки, иногда возгордившись, на некоторое время теряет свою духовную квалификацию. Однако затем, постепенно осознавая свои ошибки, он, несомненно, вновь встанет на путь истины. Каждый разумный человек, изучая законы, действующие в окружающем его мире, начинает замечать определённые закономерности в сво</w:t>
        <w:softHyphen/>
        <w:t>ём поведении и в поведении окружающих людей.</w:t>
      </w:r>
    </w:p>
    <w:p>
      <w:pPr>
        <w:pStyle w:val="Normal"/>
        <w:shd w:fill="FFFFFF" w:val="clear"/>
        <w:ind w:firstLine="284"/>
        <w:rPr>
          <w:b w:val="false"/>
          <w:b w:val="false"/>
          <w:bCs w:val="false"/>
          <w:szCs w:val="24"/>
        </w:rPr>
      </w:pPr>
      <w:r>
        <w:rPr>
          <w:b w:val="false"/>
          <w:bCs w:val="false"/>
          <w:i/>
          <w:iCs/>
          <w:color w:val="000000"/>
          <w:szCs w:val="24"/>
        </w:rPr>
        <w:t>Так, через труд самосознания, со временем у человека появляется устойчивое желание совершать только доб</w:t>
        <w:softHyphen/>
        <w:t>рые дела. Добрые дела дают человеку некоторую защиту от плохой кармы, приходящей из прошлого. Однако только тот человек, который ежедневно практикует повторение Святых Имен Бога или молитвы, способен при любых жизненных обстоятельствах выстоять под самыми сокрушительными ударами судьбы.</w:t>
      </w:r>
    </w:p>
    <w:p>
      <w:pPr>
        <w:pStyle w:val="Normal"/>
        <w:shd w:fill="FFFFFF" w:val="clear"/>
        <w:ind w:firstLine="284"/>
        <w:rPr>
          <w:b w:val="false"/>
          <w:b w:val="false"/>
          <w:bCs w:val="false"/>
          <w:szCs w:val="24"/>
        </w:rPr>
      </w:pPr>
      <w:r>
        <w:rPr>
          <w:b w:val="false"/>
          <w:bCs w:val="false"/>
          <w:i/>
          <w:iCs/>
          <w:color w:val="000000"/>
          <w:szCs w:val="33"/>
        </w:rPr>
        <w:t>Мы с тобой одной веревкой связаны...</w:t>
      </w:r>
    </w:p>
    <w:p>
      <w:pPr>
        <w:pStyle w:val="Normal"/>
        <w:shd w:fill="FFFFFF" w:val="clear"/>
        <w:ind w:firstLine="284"/>
        <w:rPr>
          <w:b w:val="false"/>
          <w:b w:val="false"/>
          <w:bCs w:val="false"/>
          <w:szCs w:val="24"/>
        </w:rPr>
      </w:pPr>
      <w:r>
        <w:rPr>
          <w:b w:val="false"/>
          <w:bCs w:val="false"/>
          <w:color w:val="000000"/>
          <w:szCs w:val="24"/>
        </w:rPr>
        <w:t>Здесь, на Земле, большинство людей занимается при</w:t>
        <w:softHyphen/>
        <w:t>мерно одним и тем же. Их поведение не отличается разно</w:t>
        <w:softHyphen/>
        <w:t>образием и даже в психическом и физическом развитии большинство землян находится примерно на одном уров</w:t>
        <w:softHyphen/>
        <w:t>не.</w:t>
      </w:r>
    </w:p>
    <w:p>
      <w:pPr>
        <w:pStyle w:val="Normal"/>
        <w:shd w:fill="FFFFFF" w:val="clear"/>
        <w:ind w:firstLine="284"/>
        <w:rPr>
          <w:b w:val="false"/>
          <w:b w:val="false"/>
          <w:bCs w:val="false"/>
          <w:szCs w:val="24"/>
        </w:rPr>
      </w:pPr>
      <w:r>
        <w:rPr>
          <w:b w:val="false"/>
          <w:bCs w:val="false"/>
          <w:color w:val="000000"/>
          <w:szCs w:val="24"/>
        </w:rPr>
        <w:t>Читатель: А мне кажется, наоборот, все мы такие раз</w:t>
        <w:softHyphen/>
        <w:t>ные.</w:t>
      </w:r>
      <w:r>
        <w:rPr>
          <w:b w:val="false"/>
          <w:bCs w:val="false"/>
          <w:color w:val="000000"/>
          <w:szCs w:val="23"/>
        </w:rPr>
        <w:t>Автор: А что именно Вы считаете ключевым критерием, определяющим различия между людьми?</w:t>
      </w:r>
    </w:p>
    <w:p>
      <w:pPr>
        <w:pStyle w:val="Normal"/>
        <w:shd w:fill="FFFFFF" w:val="clear"/>
        <w:ind w:firstLine="284"/>
        <w:rPr>
          <w:b w:val="false"/>
          <w:b w:val="false"/>
          <w:bCs w:val="false"/>
          <w:szCs w:val="24"/>
        </w:rPr>
      </w:pPr>
      <w:r>
        <w:rPr>
          <w:b w:val="false"/>
          <w:bCs w:val="false"/>
          <w:color w:val="000000"/>
          <w:szCs w:val="23"/>
        </w:rPr>
        <w:t>Читатель: Ну, как что? У всех людей разная внешность, разные характеры, разные судьбы. А Вы какими критери</w:t>
        <w:softHyphen/>
        <w:t>ями пользуетесь, считая, что все мы одинаковые?</w:t>
      </w:r>
    </w:p>
    <w:p>
      <w:pPr>
        <w:pStyle w:val="Normal"/>
        <w:shd w:fill="FFFFFF" w:val="clear"/>
        <w:ind w:firstLine="284"/>
        <w:rPr>
          <w:b w:val="false"/>
          <w:b w:val="false"/>
          <w:bCs w:val="false"/>
          <w:szCs w:val="24"/>
        </w:rPr>
      </w:pPr>
      <w:r>
        <w:rPr>
          <w:b w:val="false"/>
          <w:bCs w:val="false"/>
          <w:color w:val="000000"/>
          <w:szCs w:val="23"/>
        </w:rPr>
        <w:t>Автор: Внешность и характер — это не показатели. Ма</w:t>
        <w:softHyphen/>
        <w:t>шины могут иметь разную форму кузова, мощность двига</w:t>
        <w:softHyphen/>
        <w:t>теля и разный характер езды, но все они предназначены для перемещения. Поэтому главным критерием для опре</w:t>
        <w:softHyphen/>
        <w:t>деления различий между людьми является то, как мы ис</w:t>
        <w:softHyphen/>
        <w:t>пользуем свою жизнь.</w:t>
      </w:r>
    </w:p>
    <w:p>
      <w:pPr>
        <w:pStyle w:val="Normal"/>
        <w:shd w:fill="FFFFFF" w:val="clear"/>
        <w:ind w:firstLine="284"/>
        <w:rPr>
          <w:b w:val="false"/>
          <w:b w:val="false"/>
          <w:bCs w:val="false"/>
          <w:szCs w:val="24"/>
        </w:rPr>
      </w:pPr>
      <w:r>
        <w:rPr>
          <w:b w:val="false"/>
          <w:bCs w:val="false"/>
          <w:color w:val="000000"/>
          <w:szCs w:val="23"/>
        </w:rPr>
        <w:t>Одинаковые мы или нет, можно понять по тому, к чему мы стремимся в нашей жизни. У большинства людей при</w:t>
        <w:softHyphen/>
        <w:t>мерно одинаковые жизненные приоритеты. Они старают</w:t>
        <w:softHyphen/>
        <w:t>ся выучиться, получить квалификацию, заработать по</w:t>
        <w:softHyphen/>
        <w:t>больше денег, купить хорошую квартиру, удачно женить</w:t>
        <w:softHyphen/>
        <w:t>ся, вырастить хороших детей, заслужить уважение, сох</w:t>
        <w:softHyphen/>
        <w:t>ранить крепкое здоровье и добиться финансовой незави</w:t>
        <w:softHyphen/>
        <w:t>симости.</w:t>
      </w:r>
    </w:p>
    <w:p>
      <w:pPr>
        <w:pStyle w:val="Normal"/>
        <w:shd w:fill="FFFFFF" w:val="clear"/>
        <w:ind w:firstLine="284"/>
        <w:rPr>
          <w:b w:val="false"/>
          <w:b w:val="false"/>
          <w:bCs w:val="false"/>
          <w:szCs w:val="24"/>
        </w:rPr>
      </w:pPr>
      <w:r>
        <w:rPr>
          <w:b w:val="false"/>
          <w:bCs w:val="false"/>
          <w:color w:val="000000"/>
          <w:szCs w:val="23"/>
        </w:rPr>
        <w:t>Читатель: Если говорить об устремлениях, то, пожалуй, я с Вами соглашусь. Для землян такой подход к жизни яв</w:t>
        <w:softHyphen/>
        <w:t>ляется преобладающим.</w:t>
      </w:r>
    </w:p>
    <w:p>
      <w:pPr>
        <w:pStyle w:val="Normal"/>
        <w:shd w:fill="FFFFFF" w:val="clear"/>
        <w:ind w:firstLine="284"/>
        <w:rPr>
          <w:b w:val="false"/>
          <w:b w:val="false"/>
          <w:bCs w:val="false"/>
          <w:szCs w:val="24"/>
        </w:rPr>
      </w:pPr>
      <w:r>
        <w:rPr>
          <w:b w:val="false"/>
          <w:bCs w:val="false"/>
          <w:color w:val="000000"/>
          <w:szCs w:val="23"/>
        </w:rPr>
        <w:t>Автор: Практически девяносто процентов землян стре</w:t>
        <w:softHyphen/>
        <w:t>мится к достатку, славе, уважению, здоровью, комфорт</w:t>
        <w:softHyphen/>
        <w:t>ным условиям жизни и счастливой семейной жизни. Все эти вторичные цели проистекают из одной первичной — стремлению к материальному процветанию.</w:t>
      </w:r>
    </w:p>
    <w:p>
      <w:pPr>
        <w:pStyle w:val="Normal"/>
        <w:shd w:fill="FFFFFF" w:val="clear"/>
        <w:ind w:firstLine="284"/>
        <w:rPr>
          <w:b w:val="false"/>
          <w:b w:val="false"/>
          <w:bCs w:val="false"/>
          <w:szCs w:val="24"/>
        </w:rPr>
      </w:pPr>
      <w:r>
        <w:rPr>
          <w:b w:val="false"/>
          <w:bCs w:val="false"/>
          <w:color w:val="000000"/>
          <w:szCs w:val="23"/>
        </w:rPr>
        <w:t>Читатель: Мне кажется, что других устремлений, по большому счету, и не бывает, кто же откажется от процве</w:t>
        <w:softHyphen/>
        <w:t>тания. Неужели живые существа с высших планет Все</w:t>
        <w:softHyphen/>
        <w:t>ленной стремятся к чему-то другому?</w:t>
      </w:r>
    </w:p>
    <w:p>
      <w:pPr>
        <w:pStyle w:val="Normal"/>
        <w:shd w:fill="FFFFFF" w:val="clear"/>
        <w:ind w:firstLine="284"/>
        <w:rPr>
          <w:b w:val="false"/>
          <w:b w:val="false"/>
          <w:bCs w:val="false"/>
          <w:szCs w:val="24"/>
        </w:rPr>
      </w:pPr>
      <w:r>
        <w:rPr>
          <w:b w:val="false"/>
          <w:bCs w:val="false"/>
          <w:color w:val="000000"/>
          <w:szCs w:val="23"/>
        </w:rPr>
        <w:t>Автор: Да, нам кажется, что, раз все так живут, то дру</w:t>
        <w:softHyphen/>
        <w:t>гой жизни и не бывает. Однако на высших планетах цели</w:t>
      </w:r>
      <w:r>
        <w:rPr>
          <w:b w:val="false"/>
          <w:bCs w:val="false"/>
          <w:color w:val="000000"/>
          <w:szCs w:val="24"/>
        </w:rPr>
        <w:t>живых существ иные. Их устремления более благостные и духовные. Поэтому там живые существа в основном стре</w:t>
        <w:softHyphen/>
        <w:t>мятся научиться бескорыстно выполнять свои обязаннос</w:t>
        <w:softHyphen/>
        <w:t>ти, жить честно, развивать хорошие качества характера, изучать законы счастливой жизни. Все эти наклонности можно назвать одной фразой — стремление к самосовер</w:t>
        <w:softHyphen/>
        <w:t>шенствованию. Также они стараются постичь свою духов</w:t>
        <w:softHyphen/>
        <w:t>ную природу и постоянно учатся служить Богу.</w:t>
      </w:r>
    </w:p>
    <w:p>
      <w:pPr>
        <w:pStyle w:val="Normal"/>
        <w:shd w:fill="FFFFFF" w:val="clear"/>
        <w:ind w:firstLine="284"/>
        <w:rPr>
          <w:b w:val="false"/>
          <w:b w:val="false"/>
          <w:bCs w:val="false"/>
          <w:szCs w:val="24"/>
        </w:rPr>
      </w:pPr>
      <w:r>
        <w:rPr>
          <w:b w:val="false"/>
          <w:bCs w:val="false"/>
          <w:color w:val="000000"/>
          <w:szCs w:val="24"/>
        </w:rPr>
        <w:t>Читатель: А у них есть хоть какое-то разнообразие в устремлениях?</w:t>
      </w:r>
    </w:p>
    <w:p>
      <w:pPr>
        <w:pStyle w:val="Normal"/>
        <w:shd w:fill="FFFFFF" w:val="clear"/>
        <w:ind w:firstLine="284"/>
        <w:rPr>
          <w:b w:val="false"/>
          <w:b w:val="false"/>
          <w:bCs w:val="false"/>
          <w:szCs w:val="24"/>
        </w:rPr>
      </w:pPr>
      <w:r>
        <w:rPr>
          <w:b w:val="false"/>
          <w:bCs w:val="false"/>
          <w:color w:val="000000"/>
          <w:szCs w:val="24"/>
        </w:rPr>
        <w:t>Автор: На каждой из планет живые существа объедине</w:t>
        <w:softHyphen/>
        <w:t>ны между собой схожими интересами. Как следствие, на каждой из планет Вселенной у обитающих там живых су</w:t>
        <w:softHyphen/>
        <w:t>ществ свои особенные интересы. Так что во вселенских масштабах интересы у живых существ довольно разнооб</w:t>
        <w:softHyphen/>
        <w:t>разны. Кто-то стремится к прогрессу, а кто-то к деграда</w:t>
        <w:softHyphen/>
        <w:t>ции.</w:t>
      </w:r>
    </w:p>
    <w:p>
      <w:pPr>
        <w:pStyle w:val="Normal"/>
        <w:shd w:fill="FFFFFF" w:val="clear"/>
        <w:ind w:firstLine="284"/>
        <w:rPr>
          <w:b w:val="false"/>
          <w:b w:val="false"/>
          <w:bCs w:val="false"/>
          <w:szCs w:val="24"/>
        </w:rPr>
      </w:pPr>
      <w:r>
        <w:rPr>
          <w:b w:val="false"/>
          <w:bCs w:val="false"/>
          <w:color w:val="000000"/>
          <w:szCs w:val="24"/>
        </w:rPr>
        <w:t>Читатель: Получается какая-то закономерность, — значит, каждая планета предназначена для какого-то оп</w:t>
        <w:softHyphen/>
        <w:t>ределённого стиля жизни? Неужели какие-то внешние си</w:t>
        <w:softHyphen/>
        <w:t>лы заставляют нас думать однотипно?</w:t>
      </w:r>
    </w:p>
    <w:p>
      <w:pPr>
        <w:pStyle w:val="Normal"/>
        <w:shd w:fill="FFFFFF" w:val="clear"/>
        <w:ind w:firstLine="284"/>
        <w:rPr>
          <w:b w:val="false"/>
          <w:b w:val="false"/>
          <w:bCs w:val="false"/>
          <w:szCs w:val="24"/>
        </w:rPr>
      </w:pPr>
      <w:r>
        <w:rPr>
          <w:b w:val="false"/>
          <w:bCs w:val="false"/>
          <w:color w:val="000000"/>
          <w:szCs w:val="24"/>
        </w:rPr>
        <w:t>Автор: Нет, нас никто не принуждает быть похожими друг на друга в своих взглядах на жизнь. Все гораздо про</w:t>
        <w:softHyphen/>
        <w:t>ще — мы всегда рождаемся именно на той планете, на ко</w:t>
        <w:softHyphen/>
        <w:t>торой можем реализовать свои желания. Живя здесь, на Земле, мы должны иметь гарантию, что схожий с нашими желаниями стиль жизни будет всегда преобладать на этой планете. Эту гарантию осуществляют тонкие силы, кото</w:t>
        <w:softHyphen/>
        <w:t>рые воздействуют на наш разум и ум как невидимые прочные нити, и именно они стараются удержать взгляды большинства жителей Земли примерно в одном русле.</w:t>
      </w:r>
    </w:p>
    <w:p>
      <w:pPr>
        <w:pStyle w:val="Normal"/>
        <w:ind w:firstLine="284"/>
        <w:rPr>
          <w:b w:val="false"/>
          <w:b w:val="false"/>
          <w:bCs w:val="false"/>
          <w:szCs w:val="24"/>
        </w:rPr>
      </w:pPr>
      <w:r>
        <w:rPr>
          <w:b w:val="false"/>
          <w:bCs w:val="false"/>
          <w:color w:val="000000"/>
          <w:szCs w:val="24"/>
        </w:rPr>
        <w:t>Читатель: Прямо как в песне «Мы с тобой одной верев</w:t>
        <w:softHyphen/>
        <w:t>кой связаны, стали оба мы скалалазами".</w:t>
      </w:r>
    </w:p>
    <w:p>
      <w:pPr>
        <w:pStyle w:val="Normal"/>
        <w:shd w:fill="FFFFFF" w:val="clear"/>
        <w:ind w:firstLine="284"/>
        <w:rPr>
          <w:b w:val="false"/>
          <w:b w:val="false"/>
          <w:bCs w:val="false"/>
          <w:szCs w:val="24"/>
        </w:rPr>
      </w:pPr>
      <w:r>
        <w:rPr>
          <w:b w:val="false"/>
          <w:bCs w:val="false"/>
          <w:color w:val="000000"/>
          <w:szCs w:val="23"/>
        </w:rPr>
        <w:t>Автор: Да, эти силы так и называются — веревки, или, если говорить на санскрите, гуны.</w:t>
      </w:r>
    </w:p>
    <w:p>
      <w:pPr>
        <w:pStyle w:val="Normal"/>
        <w:shd w:fill="FFFFFF" w:val="clear"/>
        <w:ind w:firstLine="284"/>
        <w:rPr>
          <w:b w:val="false"/>
          <w:b w:val="false"/>
          <w:bCs w:val="false"/>
          <w:szCs w:val="24"/>
        </w:rPr>
      </w:pPr>
      <w:r>
        <w:rPr>
          <w:b w:val="false"/>
          <w:bCs w:val="false"/>
          <w:color w:val="000000"/>
          <w:szCs w:val="23"/>
        </w:rPr>
        <w:t>Читатель: Вы обещали мне, что расскажете о си</w:t>
        <w:softHyphen/>
        <w:t>лах, которые защищают в трудную минуту. Сейчас же Вы говорите про какие-то тонкие веревки, кото</w:t>
        <w:softHyphen/>
        <w:t>рые связывают наши ум и разум одинаковыми иде</w:t>
        <w:softHyphen/>
        <w:t>ями и таким образом вы</w:t>
        <w:softHyphen/>
        <w:t>рабатывают у нас стад</w:t>
        <w:softHyphen/>
        <w:t>ный инстинкт.</w:t>
      </w:r>
    </w:p>
    <w:p>
      <w:pPr>
        <w:pStyle w:val="Normal"/>
        <w:shd w:fill="FFFFFF" w:val="clear"/>
        <w:ind w:firstLine="284"/>
        <w:rPr>
          <w:b w:val="false"/>
          <w:b w:val="false"/>
          <w:bCs w:val="false"/>
          <w:szCs w:val="24"/>
        </w:rPr>
      </w:pPr>
      <w:r>
        <w:rPr>
          <w:b w:val="false"/>
          <w:bCs w:val="false"/>
          <w:color w:val="000000"/>
          <w:szCs w:val="23"/>
        </w:rPr>
        <w:t>Автор: С одной стороны может показаться, что мы жи</w:t>
        <w:softHyphen/>
        <w:t>вем, как роботы. Однако, если начать рассуждать о гунах и взглянуть на жизнь через призму ведического знания, то немедленно появляются ответы на следующие вопросы: «Почему мы родились именно на этой планете? Почему мы имеем схожие интересы, и поче</w:t>
        <w:softHyphen/>
        <w:t>му так трудно жить иначе, чем большинство людей?» Так Веды, приучая рассуждать о глубоких закономерностях жизни, подталкивают человека к интересному выводу: «Может быть мои условия жизни, моё окружение не слу</w:t>
        <w:softHyphen/>
        <w:t>чайны. Может быть, как раз здесь на Земле место для тех живых существ, которые по своей судьбе способны, да и хотят жить, как сейчас живут".</w:t>
      </w:r>
    </w:p>
    <w:p>
      <w:pPr>
        <w:pStyle w:val="Normal"/>
        <w:shd w:fill="FFFFFF" w:val="clear"/>
        <w:ind w:firstLine="284"/>
        <w:rPr>
          <w:b w:val="false"/>
          <w:b w:val="false"/>
          <w:bCs w:val="false"/>
          <w:szCs w:val="24"/>
        </w:rPr>
      </w:pPr>
      <w:r>
        <w:rPr>
          <w:b w:val="false"/>
          <w:bCs w:val="false"/>
          <w:color w:val="000000"/>
          <w:szCs w:val="23"/>
        </w:rPr>
        <w:t>Читатель: Неужели такие закономерности, предусмат</w:t>
        <w:softHyphen/>
        <w:t>ривающие сходство условий нашей жизни, действительно существуют?</w:t>
      </w:r>
    </w:p>
    <w:p>
      <w:pPr>
        <w:pStyle w:val="Normal"/>
        <w:shd w:fill="FFFFFF" w:val="clear"/>
        <w:ind w:firstLine="284"/>
        <w:rPr>
          <w:b w:val="false"/>
          <w:b w:val="false"/>
          <w:bCs w:val="false"/>
          <w:szCs w:val="24"/>
        </w:rPr>
      </w:pPr>
      <w:r>
        <w:rPr>
          <w:b w:val="false"/>
          <w:bCs w:val="false"/>
          <w:color w:val="000000"/>
          <w:szCs w:val="23"/>
        </w:rPr>
        <w:t>Автор: Как ни странно, Веды утверждают, что так оно и есть. Все мы так похожи друг на друга именно потому, чтов прошлых жизнях у нас были схожие интересы. И для ре</w:t>
        <w:softHyphen/>
        <w:t>ализации наших желаний планета Земля очень подходит, а гуны материальной природы их защищают и осущес</w:t>
        <w:softHyphen/>
        <w:t>твляют.</w:t>
      </w:r>
    </w:p>
    <w:p>
      <w:pPr>
        <w:pStyle w:val="Normal"/>
        <w:shd w:fill="FFFFFF" w:val="clear"/>
        <w:ind w:firstLine="284"/>
        <w:rPr>
          <w:b w:val="false"/>
          <w:b w:val="false"/>
          <w:bCs w:val="false"/>
          <w:szCs w:val="24"/>
        </w:rPr>
      </w:pPr>
      <w:r>
        <w:rPr>
          <w:b w:val="false"/>
          <w:bCs w:val="false"/>
          <w:color w:val="000000"/>
          <w:szCs w:val="23"/>
        </w:rPr>
        <w:t>Читатель: В чем же выражается их (гун) защита наших интересов?</w:t>
      </w:r>
    </w:p>
    <w:p>
      <w:pPr>
        <w:pStyle w:val="Normal"/>
        <w:shd w:fill="FFFFFF" w:val="clear"/>
        <w:ind w:firstLine="284"/>
        <w:rPr>
          <w:b w:val="false"/>
          <w:b w:val="false"/>
          <w:bCs w:val="false"/>
          <w:szCs w:val="24"/>
        </w:rPr>
      </w:pPr>
      <w:r>
        <w:rPr>
          <w:b w:val="false"/>
          <w:bCs w:val="false"/>
          <w:color w:val="000000"/>
          <w:szCs w:val="23"/>
        </w:rPr>
        <w:t>Автор: Когда всё вокруг способствует получению того счастья, к которому мы стремились — это и есть защита наших интересов.</w:t>
      </w:r>
    </w:p>
    <w:p>
      <w:pPr>
        <w:pStyle w:val="Normal"/>
        <w:shd w:fill="FFFFFF" w:val="clear"/>
        <w:ind w:firstLine="284"/>
        <w:rPr>
          <w:b w:val="false"/>
          <w:b w:val="false"/>
          <w:bCs w:val="false"/>
          <w:szCs w:val="24"/>
        </w:rPr>
      </w:pPr>
      <w:r>
        <w:rPr>
          <w:b w:val="false"/>
          <w:bCs w:val="false"/>
          <w:color w:val="000000"/>
          <w:szCs w:val="23"/>
        </w:rPr>
        <w:t>Все наши прошлые желания должны быть удовлетворе</w:t>
        <w:softHyphen/>
        <w:t>ны. Поэтому гуны и создают вокруг нас такую атмосферу, при которой в нашей голове не так часто возникают какие-то другие мысли, нежели те, которые призваны способ</w:t>
        <w:softHyphen/>
        <w:t>ствовать удовлетворению желаний, идущих с нами из прошлых жизней.</w:t>
      </w:r>
    </w:p>
    <w:p>
      <w:pPr>
        <w:pStyle w:val="Normal"/>
        <w:shd w:fill="FFFFFF" w:val="clear"/>
        <w:ind w:firstLine="284"/>
        <w:rPr>
          <w:b w:val="false"/>
          <w:b w:val="false"/>
          <w:bCs w:val="false"/>
          <w:szCs w:val="24"/>
        </w:rPr>
      </w:pPr>
      <w:r>
        <w:rPr>
          <w:b w:val="false"/>
          <w:bCs w:val="false"/>
          <w:color w:val="000000"/>
          <w:szCs w:val="23"/>
        </w:rPr>
        <w:t>Читатель: Эта мысль о гунах понемногу становится по</w:t>
        <w:softHyphen/>
        <w:t>нятной. А каковы интересы тех живых существ, которые живут в духовном мире?</w:t>
      </w:r>
    </w:p>
    <w:p>
      <w:pPr>
        <w:pStyle w:val="Normal"/>
        <w:shd w:fill="FFFFFF" w:val="clear"/>
        <w:ind w:firstLine="284"/>
        <w:rPr>
          <w:b w:val="false"/>
          <w:b w:val="false"/>
          <w:bCs w:val="false"/>
          <w:szCs w:val="24"/>
        </w:rPr>
      </w:pPr>
      <w:r>
        <w:rPr>
          <w:b w:val="false"/>
          <w:bCs w:val="false"/>
          <w:color w:val="000000"/>
          <w:szCs w:val="23"/>
        </w:rPr>
        <w:t>Автор: Жители духовного мира стремятся к бескорыст</w:t>
        <w:softHyphen/>
        <w:t>ному любовному служению Богу и больше их ничего не ин</w:t>
        <w:softHyphen/>
        <w:t>тересует. Там царит любовь. Любовь же управляет их по</w:t>
        <w:softHyphen/>
        <w:t>мыслами и желаниями. Поэтому в духовном мире нет гун, потому что они там не нужны.</w:t>
      </w:r>
    </w:p>
    <w:p>
      <w:pPr>
        <w:pStyle w:val="Normal"/>
        <w:shd w:fill="FFFFFF" w:val="clear"/>
        <w:ind w:firstLine="284"/>
        <w:rPr>
          <w:b w:val="false"/>
          <w:b w:val="false"/>
          <w:bCs w:val="false"/>
          <w:szCs w:val="24"/>
        </w:rPr>
      </w:pPr>
      <w:r>
        <w:rPr>
          <w:b w:val="false"/>
          <w:bCs w:val="false"/>
          <w:color w:val="000000"/>
          <w:szCs w:val="23"/>
        </w:rPr>
        <w:t>Читатель: Но даже в любви есть корыстные интересы. А это значит, и в духовном мире должна существовать кон</w:t>
        <w:softHyphen/>
        <w:t>куренция за право обладания любимым и поэтому, навер</w:t>
        <w:softHyphen/>
        <w:t>ное, раздоры неминуемы и там.</w:t>
      </w:r>
    </w:p>
    <w:p>
      <w:pPr>
        <w:pStyle w:val="Normal"/>
        <w:shd w:fill="FFFFFF" w:val="clear"/>
        <w:ind w:firstLine="284"/>
        <w:rPr>
          <w:b w:val="false"/>
          <w:b w:val="false"/>
          <w:bCs w:val="false"/>
          <w:szCs w:val="24"/>
        </w:rPr>
      </w:pPr>
      <w:r>
        <w:rPr>
          <w:b w:val="false"/>
          <w:bCs w:val="false"/>
          <w:color w:val="000000"/>
          <w:szCs w:val="23"/>
        </w:rPr>
        <w:t>Автор: Нет, в духовном мире любовь совсем другая, — в ней нет и намека на корысть. В духовном мире все стара</w:t>
        <w:softHyphen/>
        <w:t>ются жить не для себя, а для объекта своей любви. Поэто</w:t>
        <w:softHyphen/>
        <w:t>му в духовном мире никогда не возникает желания обла</w:t>
        <w:softHyphen/>
        <w:t>дать и пользоваться объектом своей любви.</w:t>
      </w:r>
    </w:p>
    <w:p>
      <w:pPr>
        <w:pStyle w:val="Normal"/>
        <w:shd w:fill="FFFFFF" w:val="clear"/>
        <w:ind w:firstLine="284"/>
        <w:rPr>
          <w:b w:val="false"/>
          <w:b w:val="false"/>
          <w:bCs w:val="false"/>
          <w:szCs w:val="24"/>
        </w:rPr>
      </w:pPr>
      <w:r>
        <w:rPr>
          <w:b w:val="false"/>
          <w:bCs w:val="false"/>
          <w:color w:val="000000"/>
          <w:szCs w:val="23"/>
        </w:rPr>
        <w:t>Читатель: Неужели они совсем не заботятся о себе?</w:t>
      </w:r>
      <w:r>
        <w:rPr>
          <w:b w:val="false"/>
          <w:bCs w:val="false"/>
          <w:color w:val="000000"/>
          <w:szCs w:val="13"/>
        </w:rPr>
        <w:t>5-1248</w:t>
      </w:r>
    </w:p>
    <w:p>
      <w:pPr>
        <w:pStyle w:val="Normal"/>
        <w:shd w:fill="FFFFFF" w:val="clear"/>
        <w:ind w:firstLine="284"/>
        <w:rPr>
          <w:b w:val="false"/>
          <w:b w:val="false"/>
          <w:bCs w:val="false"/>
          <w:szCs w:val="24"/>
        </w:rPr>
      </w:pPr>
      <w:r>
        <w:rPr>
          <w:b w:val="false"/>
          <w:bCs w:val="false"/>
          <w:color w:val="000000"/>
          <w:szCs w:val="24"/>
        </w:rPr>
        <w:t>Автор: В их головах не возникает даже идеи о том, что нужно заботиться о себе.</w:t>
      </w:r>
    </w:p>
    <w:p>
      <w:pPr>
        <w:pStyle w:val="Normal"/>
        <w:shd w:fill="FFFFFF" w:val="clear"/>
        <w:ind w:firstLine="284"/>
        <w:rPr>
          <w:b w:val="false"/>
          <w:b w:val="false"/>
          <w:bCs w:val="false"/>
          <w:szCs w:val="24"/>
        </w:rPr>
      </w:pPr>
      <w:r>
        <w:rPr>
          <w:b w:val="false"/>
          <w:bCs w:val="false"/>
          <w:color w:val="000000"/>
          <w:szCs w:val="24"/>
        </w:rPr>
        <w:t>Читатель: Подобные вещи просто трудно себе предста</w:t>
        <w:softHyphen/>
        <w:t>вить, не говоря уже о том, чтобы в это поверить.</w:t>
      </w:r>
    </w:p>
    <w:p>
      <w:pPr>
        <w:pStyle w:val="Normal"/>
        <w:shd w:fill="FFFFFF" w:val="clear"/>
        <w:ind w:firstLine="284"/>
        <w:rPr>
          <w:b w:val="false"/>
          <w:b w:val="false"/>
          <w:bCs w:val="false"/>
          <w:szCs w:val="24"/>
        </w:rPr>
      </w:pPr>
      <w:r>
        <w:rPr>
          <w:b w:val="false"/>
          <w:bCs w:val="false"/>
          <w:color w:val="000000"/>
          <w:szCs w:val="24"/>
        </w:rPr>
        <w:t>Автор: Да, Вы правы, нам это очень трудно понять, так как наш разум находится под влиянием корысти (ложного эго), а их разум находится под влиянием бескорыстия (ис</w:t>
        <w:softHyphen/>
        <w:t>тинного эго).</w:t>
      </w:r>
    </w:p>
    <w:p>
      <w:pPr>
        <w:pStyle w:val="Normal"/>
        <w:shd w:fill="FFFFFF" w:val="clear"/>
        <w:ind w:firstLine="284"/>
        <w:rPr>
          <w:b w:val="false"/>
          <w:b w:val="false"/>
          <w:bCs w:val="false"/>
          <w:szCs w:val="24"/>
        </w:rPr>
      </w:pPr>
      <w:r>
        <w:rPr>
          <w:b w:val="false"/>
          <w:bCs w:val="false"/>
          <w:color w:val="000000"/>
          <w:szCs w:val="24"/>
        </w:rPr>
        <w:t>В результате того, что почти все земляне имеют схожие устремления, кажется, что по-другому и быть не может. Даже люди, которые задумываются о более возвышенной жизни, часто заранее настраиваются на неудачу. Они счи</w:t>
        <w:softHyphen/>
        <w:t>тают, что человек по своей природе греховен и, по большо</w:t>
        <w:softHyphen/>
        <w:t>му счету, не способен измениться в лучшую сторону.</w:t>
      </w:r>
    </w:p>
    <w:p>
      <w:pPr>
        <w:pStyle w:val="Normal"/>
        <w:shd w:fill="FFFFFF" w:val="clear"/>
        <w:ind w:firstLine="284"/>
        <w:rPr>
          <w:b w:val="false"/>
          <w:b w:val="false"/>
          <w:bCs w:val="false"/>
          <w:szCs w:val="24"/>
        </w:rPr>
      </w:pPr>
      <w:r>
        <w:rPr>
          <w:b w:val="false"/>
          <w:bCs w:val="false"/>
          <w:color w:val="000000"/>
          <w:szCs w:val="24"/>
        </w:rPr>
        <w:t>Подобные рассуждения подталкивают нас к следующе</w:t>
        <w:softHyphen/>
        <w:t>му выводу: «Если мы рождены в человеческом теле, то его возможности ограничены заранее определенными рамка</w:t>
        <w:softHyphen/>
        <w:t>ми, это тело наделено соответствующими возможностями и поэтому мы не можем подняться над «человеческими страстями". Все люди склонны грешить, и зачем нам тогда стремиться жить возвышенно — «рожденный ползать ле</w:t>
        <w:softHyphen/>
        <w:t>тать не может". Встречаются, ко</w:t>
        <w:softHyphen/>
        <w:t>нечно, люди, ко</w:t>
        <w:softHyphen/>
        <w:t>торые уже с рож</w:t>
        <w:softHyphen/>
        <w:t>дения наделены выдающимися качествами и только они и мо</w:t>
        <w:softHyphen/>
        <w:t>гут прогрессиро</w:t>
        <w:softHyphen/>
        <w:t>вать. Всем осталь</w:t>
        <w:softHyphen/>
        <w:t>ным придется смириться со сво</w:t>
        <w:softHyphen/>
        <w:t xml:space="preserve">ими вредными </w:t>
      </w:r>
      <w:r>
        <w:rPr>
          <w:b w:val="false"/>
          <w:bCs w:val="false"/>
          <w:color w:val="000000"/>
          <w:szCs w:val="23"/>
        </w:rPr>
        <w:t>привычками и недостатками". Так эти «философы» оправ</w:t>
        <w:softHyphen/>
        <w:t>дывают своё нежелание что-либо менять в своей жизни. Но от такого подхода счастья больше не становится.</w:t>
      </w:r>
    </w:p>
    <w:p>
      <w:pPr>
        <w:pStyle w:val="Normal"/>
        <w:shd w:fill="FFFFFF" w:val="clear"/>
        <w:ind w:firstLine="284"/>
        <w:rPr>
          <w:b w:val="false"/>
          <w:b w:val="false"/>
          <w:bCs w:val="false"/>
          <w:szCs w:val="24"/>
        </w:rPr>
      </w:pPr>
      <w:r>
        <w:rPr>
          <w:b w:val="false"/>
          <w:bCs w:val="false"/>
          <w:color w:val="000000"/>
          <w:szCs w:val="23"/>
        </w:rPr>
        <w:t>Читатель: Где-то я подобные объяснения нашей ник</w:t>
        <w:softHyphen/>
        <w:t>чемности уже слышал.</w:t>
      </w:r>
    </w:p>
    <w:p>
      <w:pPr>
        <w:pStyle w:val="Normal"/>
        <w:shd w:fill="FFFFFF" w:val="clear"/>
        <w:ind w:firstLine="284"/>
        <w:rPr>
          <w:b w:val="false"/>
          <w:b w:val="false"/>
          <w:bCs w:val="false"/>
          <w:szCs w:val="24"/>
        </w:rPr>
      </w:pPr>
      <w:r>
        <w:rPr>
          <w:b w:val="false"/>
          <w:bCs w:val="false"/>
          <w:color w:val="000000"/>
          <w:szCs w:val="23"/>
        </w:rPr>
        <w:t>Автор: Да, это не исключено, ведь в наши дни широко распространено мнение о том, что человек связан собственной греховной природой, подняться над которой ему не под силу. Подобные философские идеи всегда ука</w:t>
        <w:softHyphen/>
        <w:t>зывают на то, что некоторые люди предпочитают оправ</w:t>
        <w:softHyphen/>
        <w:t>дывать собственные греховные поступки. Они утвержда</w:t>
        <w:softHyphen/>
        <w:t>ют: «Раз мы не можем жить без греха, то нужно просто раскаяться за прошлые грехи и жить дальше как сумеем", подразумевая, что можно со спокойной совестью совер</w:t>
        <w:softHyphen/>
        <w:t>шать новые грехи.</w:t>
      </w:r>
    </w:p>
    <w:p>
      <w:pPr>
        <w:pStyle w:val="Normal"/>
        <w:shd w:fill="FFFFFF" w:val="clear"/>
        <w:ind w:firstLine="284"/>
        <w:rPr>
          <w:b w:val="false"/>
          <w:b w:val="false"/>
          <w:bCs w:val="false"/>
          <w:szCs w:val="24"/>
        </w:rPr>
      </w:pPr>
      <w:r>
        <w:rPr>
          <w:b w:val="false"/>
          <w:bCs w:val="false"/>
          <w:color w:val="000000"/>
          <w:szCs w:val="23"/>
        </w:rPr>
        <w:t>Читатель: Вы сейчас упрекаете тех, кто раскаивается в своих грехах?</w:t>
      </w:r>
    </w:p>
    <w:p>
      <w:pPr>
        <w:pStyle w:val="Normal"/>
        <w:shd w:fill="FFFFFF" w:val="clear"/>
        <w:ind w:firstLine="284"/>
        <w:rPr>
          <w:b w:val="false"/>
          <w:b w:val="false"/>
          <w:bCs w:val="false"/>
          <w:szCs w:val="24"/>
        </w:rPr>
      </w:pPr>
      <w:r>
        <w:rPr>
          <w:b w:val="false"/>
          <w:bCs w:val="false"/>
          <w:color w:val="000000"/>
          <w:szCs w:val="23"/>
        </w:rPr>
        <w:t>Автор: Нет, я за искреннее раскаяние, после которого человек изо всех сил старается больше не грешить. Одна</w:t>
        <w:softHyphen/>
        <w:t>ко я против идеи, оправдывающей раскаяние, освобожда</w:t>
        <w:softHyphen/>
        <w:t>ющее от всех грехов и дающее право спокойно грешить вновь.</w:t>
      </w:r>
    </w:p>
    <w:p>
      <w:pPr>
        <w:pStyle w:val="Normal"/>
        <w:shd w:fill="FFFFFF" w:val="clear"/>
        <w:ind w:firstLine="284"/>
        <w:rPr>
          <w:b w:val="false"/>
          <w:b w:val="false"/>
          <w:bCs w:val="false"/>
          <w:szCs w:val="24"/>
        </w:rPr>
      </w:pPr>
      <w:r>
        <w:rPr>
          <w:b w:val="false"/>
          <w:bCs w:val="false"/>
          <w:color w:val="000000"/>
          <w:szCs w:val="23"/>
        </w:rPr>
        <w:t>Читатель: А разве раскаяние не освобождает от грехов?</w:t>
      </w:r>
    </w:p>
    <w:p>
      <w:pPr>
        <w:pStyle w:val="Normal"/>
        <w:shd w:fill="FFFFFF" w:val="clear"/>
        <w:ind w:firstLine="284"/>
        <w:rPr>
          <w:b w:val="false"/>
          <w:b w:val="false"/>
          <w:bCs w:val="false"/>
          <w:szCs w:val="24"/>
        </w:rPr>
      </w:pPr>
      <w:r>
        <w:rPr>
          <w:b w:val="false"/>
          <w:bCs w:val="false"/>
          <w:color w:val="000000"/>
          <w:szCs w:val="23"/>
        </w:rPr>
        <w:t>Автор: Чаще всего раскаяние создает благоприятные возможности отработать свои грехи. Если бы одним лишь раскаянием можно было бы смыть с себя все грехи, тогда греховная деятельность стала бы абсолютно неконтроли</w:t>
        <w:softHyphen/>
        <w:t>руемой.</w:t>
      </w:r>
    </w:p>
    <w:p>
      <w:pPr>
        <w:pStyle w:val="Normal"/>
        <w:shd w:fill="FFFFFF" w:val="clear"/>
        <w:ind w:firstLine="284"/>
        <w:rPr>
          <w:b w:val="false"/>
          <w:b w:val="false"/>
          <w:bCs w:val="false"/>
          <w:szCs w:val="24"/>
        </w:rPr>
      </w:pPr>
      <w:r>
        <w:rPr>
          <w:b w:val="false"/>
          <w:bCs w:val="false"/>
          <w:color w:val="000000"/>
          <w:szCs w:val="23"/>
        </w:rPr>
        <w:t>Читатель: Так оно сейчас и происходит.</w:t>
      </w:r>
    </w:p>
    <w:p>
      <w:pPr>
        <w:pStyle w:val="Normal"/>
        <w:shd w:fill="FFFFFF" w:val="clear"/>
        <w:ind w:firstLine="284"/>
        <w:rPr>
          <w:b w:val="false"/>
          <w:b w:val="false"/>
          <w:bCs w:val="false"/>
          <w:szCs w:val="24"/>
        </w:rPr>
      </w:pPr>
      <w:r>
        <w:rPr>
          <w:b w:val="false"/>
          <w:bCs w:val="false"/>
          <w:color w:val="000000"/>
          <w:szCs w:val="23"/>
        </w:rPr>
        <w:t xml:space="preserve">Автор: Однако причина тому не законы мироздания, а наши заблуждения. Поэтому, если усвоить эту простую истину, гласящую, что за все придется платить, то можно </w:t>
      </w:r>
      <w:r>
        <w:rPr>
          <w:b w:val="false"/>
          <w:bCs w:val="false"/>
          <w:color w:val="000000"/>
          <w:szCs w:val="24"/>
        </w:rPr>
        <w:t>гораздо быстрее исправиться и начать вести благочести</w:t>
        <w:softHyphen/>
        <w:t>вую жизнь.</w:t>
      </w:r>
    </w:p>
    <w:p>
      <w:pPr>
        <w:pStyle w:val="Normal"/>
        <w:shd w:fill="FFFFFF" w:val="clear"/>
        <w:ind w:firstLine="284"/>
        <w:rPr>
          <w:b w:val="false"/>
          <w:b w:val="false"/>
          <w:bCs w:val="false"/>
          <w:szCs w:val="24"/>
        </w:rPr>
      </w:pPr>
      <w:r>
        <w:rPr>
          <w:b w:val="false"/>
          <w:bCs w:val="false"/>
          <w:color w:val="000000"/>
          <w:szCs w:val="24"/>
        </w:rPr>
        <w:t>Читатель: Неужели люди способны жить благочестиво и не грешить?</w:t>
      </w:r>
    </w:p>
    <w:p>
      <w:pPr>
        <w:pStyle w:val="Normal"/>
        <w:shd w:fill="FFFFFF" w:val="clear"/>
        <w:ind w:firstLine="284"/>
        <w:rPr>
          <w:b w:val="false"/>
          <w:b w:val="false"/>
          <w:bCs w:val="false"/>
          <w:szCs w:val="24"/>
        </w:rPr>
      </w:pPr>
      <w:r>
        <w:rPr>
          <w:b w:val="false"/>
          <w:bCs w:val="false"/>
          <w:color w:val="000000"/>
          <w:szCs w:val="24"/>
        </w:rPr>
        <w:t>Автор: Несомненно, безгрешное счастье доступно чело</w:t>
        <w:softHyphen/>
        <w:t>веку, и это абсолютно неоспоримый факт, а иначе какой смысл жить.</w:t>
      </w:r>
    </w:p>
    <w:p>
      <w:pPr>
        <w:pStyle w:val="Normal"/>
        <w:shd w:fill="FFFFFF" w:val="clear"/>
        <w:ind w:firstLine="284"/>
        <w:rPr>
          <w:b w:val="false"/>
          <w:b w:val="false"/>
          <w:bCs w:val="false"/>
          <w:szCs w:val="24"/>
        </w:rPr>
      </w:pPr>
      <w:r>
        <w:rPr>
          <w:b w:val="false"/>
          <w:bCs w:val="false"/>
          <w:color w:val="000000"/>
          <w:szCs w:val="24"/>
        </w:rPr>
        <w:t>Читатель: Давайте для усвоения столь важного матери</w:t>
        <w:softHyphen/>
        <w:t>ала подискутируем на эту тему.</w:t>
      </w:r>
    </w:p>
    <w:p>
      <w:pPr>
        <w:pStyle w:val="Normal"/>
        <w:shd w:fill="FFFFFF" w:val="clear"/>
        <w:ind w:firstLine="284"/>
        <w:rPr>
          <w:b w:val="false"/>
          <w:b w:val="false"/>
          <w:bCs w:val="false"/>
          <w:szCs w:val="24"/>
        </w:rPr>
      </w:pPr>
      <w:r>
        <w:rPr>
          <w:b w:val="false"/>
          <w:bCs w:val="false"/>
          <w:color w:val="000000"/>
          <w:szCs w:val="24"/>
        </w:rPr>
        <w:t>Автор: Всему своё время. Об этом мы с Вами будем гово</w:t>
        <w:softHyphen/>
        <w:t>рить чуть позже, а сейчас подведем итоги того, что мы уже обсудили.</w:t>
      </w:r>
    </w:p>
    <w:p>
      <w:pPr>
        <w:pStyle w:val="Normal"/>
        <w:shd w:fill="FFFFFF" w:val="clear"/>
        <w:ind w:firstLine="284"/>
        <w:rPr>
          <w:b w:val="false"/>
          <w:b w:val="false"/>
          <w:bCs w:val="false"/>
          <w:szCs w:val="24"/>
        </w:rPr>
      </w:pPr>
      <w:r>
        <w:rPr>
          <w:b w:val="false"/>
          <w:bCs w:val="false"/>
          <w:i/>
          <w:iCs/>
          <w:color w:val="000000"/>
          <w:szCs w:val="24"/>
        </w:rPr>
        <w:t>ВЫВОД: Чтобы понять, что счастье есть, нужно пос</w:t>
        <w:softHyphen/>
        <w:t>тараться уяснить для себя, в чем разница между благо</w:t>
        <w:softHyphen/>
        <w:t>стными, страстными и невежественными устремле</w:t>
        <w:softHyphen/>
        <w:t>ниями. Большинству землян трудно понять, что суще</w:t>
        <w:softHyphen/>
        <w:t>ствуют желания и устремления, отличные от культи</w:t>
        <w:softHyphen/>
        <w:t>вируемых ими самими. Однако человек, разобравшийся в этом вопросе, искренне пожелавший быть счастливым, легко отказывается от идей «благополучной греховной жизни", столь распространенной среди людей. Познав вкус истинного счастья, человек тем самым укрепляет свой разум. После чего уже ничто не помешает ему смело вступить на путь очищения сознания.</w:t>
      </w:r>
    </w:p>
    <w:p>
      <w:pPr>
        <w:pStyle w:val="Normal"/>
        <w:shd w:fill="FFFFFF" w:val="clear"/>
        <w:ind w:firstLine="284"/>
        <w:rPr>
          <w:b w:val="false"/>
          <w:b w:val="false"/>
          <w:bCs w:val="false"/>
          <w:szCs w:val="24"/>
        </w:rPr>
      </w:pPr>
      <w:r>
        <w:rPr>
          <w:b w:val="false"/>
          <w:bCs w:val="false"/>
          <w:i/>
          <w:iCs/>
          <w:color w:val="000000"/>
          <w:szCs w:val="32"/>
        </w:rPr>
        <w:t>Несколько слов о традиционной русской кухне '</w:t>
      </w:r>
    </w:p>
    <w:p>
      <w:pPr>
        <w:pStyle w:val="Normal"/>
        <w:shd w:fill="FFFFFF" w:val="clear"/>
        <w:ind w:firstLine="284"/>
        <w:rPr>
          <w:b w:val="false"/>
          <w:b w:val="false"/>
          <w:bCs w:val="false"/>
          <w:szCs w:val="24"/>
        </w:rPr>
      </w:pPr>
      <w:r>
        <w:rPr>
          <w:b w:val="false"/>
          <w:bCs w:val="false"/>
          <w:color w:val="000000"/>
          <w:szCs w:val="24"/>
        </w:rPr>
        <w:t>Тот, кто действительно почувствовал вкус более возвы</w:t>
        <w:softHyphen/>
        <w:t>шенного счастья, уже не будет привлекаться низменными удовольствиями. Человек, однажды попробовавший мед, уже не привлечется патокой, хоть раньше она ему и нра-</w:t>
      </w:r>
      <w:r>
        <w:rPr>
          <w:b w:val="false"/>
          <w:bCs w:val="false"/>
          <w:color w:val="000000"/>
          <w:szCs w:val="23"/>
        </w:rPr>
        <w:t>вилась. Тем не менее, иногда в результате настигающей человека из прошлого плохой кармы «животные» желания всё же сбивают прогрессирующего человека на какое-то время с праведного пути. И все-таки более возвышенный вкус всё равно будет манить к себе. Поэтому в скором вре</w:t>
        <w:softHyphen/>
        <w:t>мени такой человек, некогда почувствовавший вкус более интенсивного духовного счастья, преобразится и станет святой личностью. Сладкий вкус духовного счастья в Ве</w:t>
        <w:softHyphen/>
        <w:t>дах называется высшим вкусом.</w:t>
      </w:r>
    </w:p>
    <w:p>
      <w:pPr>
        <w:pStyle w:val="Normal"/>
        <w:shd w:fill="FFFFFF" w:val="clear"/>
        <w:ind w:firstLine="284"/>
        <w:rPr>
          <w:b w:val="false"/>
          <w:b w:val="false"/>
          <w:bCs w:val="false"/>
          <w:szCs w:val="24"/>
        </w:rPr>
      </w:pPr>
      <w:r>
        <w:rPr>
          <w:b w:val="false"/>
          <w:bCs w:val="false"/>
          <w:color w:val="000000"/>
          <w:szCs w:val="23"/>
        </w:rPr>
        <w:t>Читатель: А тот, кто не попробует меда, так и будет страдать?</w:t>
      </w:r>
    </w:p>
    <w:p>
      <w:pPr>
        <w:pStyle w:val="Normal"/>
        <w:shd w:fill="FFFFFF" w:val="clear"/>
        <w:ind w:firstLine="284"/>
        <w:rPr>
          <w:b w:val="false"/>
          <w:b w:val="false"/>
          <w:bCs w:val="false"/>
          <w:szCs w:val="24"/>
        </w:rPr>
      </w:pPr>
      <w:r>
        <w:rPr>
          <w:b w:val="false"/>
          <w:bCs w:val="false"/>
          <w:color w:val="000000"/>
          <w:szCs w:val="23"/>
        </w:rPr>
        <w:t>Автор: Да, лишенный желания попробовать мед, он так и будет страдать. Такое бывает достаточно часто. Человек, погрязший в собственных проблемах, считает, что лучшей жизни просто не бывает. И это происходит из-за влияния гун.</w:t>
      </w:r>
    </w:p>
    <w:p>
      <w:pPr>
        <w:pStyle w:val="Normal"/>
        <w:shd w:fill="FFFFFF" w:val="clear"/>
        <w:ind w:firstLine="284"/>
        <w:rPr>
          <w:b w:val="false"/>
          <w:b w:val="false"/>
          <w:bCs w:val="false"/>
          <w:szCs w:val="24"/>
        </w:rPr>
      </w:pPr>
      <w:r>
        <w:rPr>
          <w:b w:val="false"/>
          <w:bCs w:val="false"/>
          <w:color w:val="000000"/>
          <w:szCs w:val="23"/>
        </w:rPr>
        <w:t>Читатель: Я считаю, что это несправедливо. Ведь Вы же говорили, что мы сами вольны выбирать, к какому счастью стремиться. Поэтому, хочу — имею одни устремления, хо</w:t>
        <w:softHyphen/>
        <w:t>чу -- другие. Мне кажется, что, если у нас есть свобода выбора, то всем нам, живущим на этой планете, должны быть предоставлены какие-то шансы изменить свои взгляды на жизнь. И мне непонятно, зачем гуны так беспо</w:t>
        <w:softHyphen/>
        <w:t>щадно связывают всех нас однотипными интересами. Мо</w:t>
        <w:softHyphen/>
        <w:t>жет быть, лучше дать нам больше свободы выбора?</w:t>
      </w:r>
    </w:p>
    <w:p>
      <w:pPr>
        <w:pStyle w:val="Normal"/>
        <w:shd w:fill="FFFFFF" w:val="clear"/>
        <w:ind w:firstLine="284"/>
        <w:rPr>
          <w:b w:val="false"/>
          <w:b w:val="false"/>
          <w:bCs w:val="false"/>
          <w:szCs w:val="24"/>
        </w:rPr>
      </w:pPr>
      <w:r>
        <w:rPr>
          <w:b w:val="false"/>
          <w:bCs w:val="false"/>
          <w:color w:val="000000"/>
          <w:szCs w:val="23"/>
        </w:rPr>
        <w:t>Автор: У нас есть полная свобода выбора. На Земле, не</w:t>
        <w:softHyphen/>
        <w:t>сомненно, можно жить под преобладающим влиянием гу</w:t>
        <w:softHyphen/>
        <w:t>ны благости. Вот только, зачастую мы сами не хотим поль</w:t>
        <w:softHyphen/>
        <w:t>зоваться этой свободой.</w:t>
      </w:r>
    </w:p>
    <w:p>
      <w:pPr>
        <w:pStyle w:val="Normal"/>
        <w:ind w:firstLine="284"/>
        <w:rPr>
          <w:b w:val="false"/>
          <w:b w:val="false"/>
          <w:bCs w:val="false"/>
          <w:szCs w:val="24"/>
        </w:rPr>
      </w:pPr>
      <w:r>
        <w:rPr>
          <w:b w:val="false"/>
          <w:bCs w:val="false"/>
          <w:color w:val="000000"/>
          <w:szCs w:val="23"/>
        </w:rPr>
        <w:t>Читатель: Что же нам мешает жить свободнее и не за</w:t>
        <w:softHyphen/>
        <w:t>цикливаться только лишь на одном материальном процве</w:t>
        <w:softHyphen/>
        <w:t>тании?</w:t>
      </w:r>
    </w:p>
    <w:p>
      <w:pPr>
        <w:pStyle w:val="Normal"/>
        <w:shd w:fill="FFFFFF" w:val="clear"/>
        <w:ind w:firstLine="284"/>
        <w:rPr>
          <w:b w:val="false"/>
          <w:b w:val="false"/>
          <w:bCs w:val="false"/>
          <w:szCs w:val="24"/>
        </w:rPr>
      </w:pPr>
      <w:r>
        <w:rPr>
          <w:b w:val="false"/>
          <w:bCs w:val="false"/>
          <w:color w:val="000000"/>
          <w:szCs w:val="23"/>
        </w:rPr>
        <w:t>Автор: Существует причина, из-за которой мы выбираем не высший духовный вкус, а жаждем низшего вкуса, лишаю</w:t>
        <w:softHyphen/>
        <w:t>щего нас возможности насладиться большим, чем мы имеем, счастьем. Эта причина кроется в нас са</w:t>
        <w:softHyphen/>
        <w:t>мих и представляет собой склонность неправильно использовать свою неза</w:t>
        <w:softHyphen/>
        <w:t>висимость (свободу выбо</w:t>
        <w:softHyphen/>
        <w:t>ра).</w:t>
      </w:r>
    </w:p>
    <w:p>
      <w:pPr>
        <w:pStyle w:val="Normal"/>
        <w:shd w:fill="FFFFFF" w:val="clear"/>
        <w:ind w:firstLine="284"/>
        <w:rPr>
          <w:b w:val="false"/>
          <w:b w:val="false"/>
          <w:bCs w:val="false"/>
          <w:szCs w:val="24"/>
        </w:rPr>
      </w:pPr>
      <w:r>
        <w:rPr>
          <w:b w:val="false"/>
          <w:bCs w:val="false"/>
          <w:color w:val="000000"/>
          <w:szCs w:val="23"/>
        </w:rPr>
        <w:t>Читатель: Меня всё же интересует практическая сторона этого вопроса. Почему мы не хотим выбирать выс</w:t>
        <w:softHyphen/>
        <w:t>ший вкус, что нам мешает? Объясните, пожалуйста, это детально и с примерами.</w:t>
      </w:r>
    </w:p>
    <w:p>
      <w:pPr>
        <w:pStyle w:val="Normal"/>
        <w:shd w:fill="FFFFFF" w:val="clear"/>
        <w:ind w:firstLine="284"/>
        <w:rPr>
          <w:b w:val="false"/>
          <w:b w:val="false"/>
          <w:bCs w:val="false"/>
          <w:szCs w:val="24"/>
        </w:rPr>
      </w:pPr>
      <w:r>
        <w:rPr>
          <w:b w:val="false"/>
          <w:bCs w:val="false"/>
          <w:color w:val="000000"/>
          <w:szCs w:val="23"/>
        </w:rPr>
        <w:t>Автор: Это довольно сложный вопрос. Я попробую на не</w:t>
        <w:softHyphen/>
        <w:t>го ответить с помощью сравнения. Давайте на примере на</w:t>
        <w:softHyphen/>
        <w:t>шей жизни посмотрим, каким образом в поисках счастья людей связывают общие интересы и вкусы.</w:t>
      </w:r>
    </w:p>
    <w:p>
      <w:pPr>
        <w:pStyle w:val="Normal"/>
        <w:shd w:fill="FFFFFF" w:val="clear"/>
        <w:ind w:firstLine="284"/>
        <w:rPr>
          <w:b w:val="false"/>
          <w:b w:val="false"/>
          <w:bCs w:val="false"/>
          <w:szCs w:val="24"/>
        </w:rPr>
      </w:pPr>
      <w:r>
        <w:rPr>
          <w:b w:val="false"/>
          <w:bCs w:val="false"/>
          <w:color w:val="000000"/>
          <w:szCs w:val="23"/>
        </w:rPr>
        <w:t>Для лучшего понимания представим себе, что мы оказа</w:t>
        <w:softHyphen/>
        <w:t>лись на площади, где расположено много ресторанов с раз</w:t>
        <w:softHyphen/>
        <w:t>ными кухнями: русская кухня, китайская, итальянская, индийская, французская и т.д. Естественно, что, когда придёт время обедать, мы выберем одну из них. Есть и другие люди, которые оказались волей судьбы на той же площади и привлеклись той же кухней, что и мы. Поэтому неудивительно, что мы пойдем вместе в один и тот же рес</w:t>
        <w:softHyphen/>
        <w:t>торан. И вот мы уже сидим в ресторане и обедаем. Всем нам кажется, что у блюд данной кухни самый изысканный вкус. Мы думаем: «Зачем питаться в каком то другом ресторане?". Интересно отметить, что люди, сидящие в сосед</w:t>
        <w:softHyphen/>
        <w:t>них ресторанах, думают точно так же. И те, и другие име</w:t>
        <w:softHyphen/>
        <w:t>ют свободу выбора, где питаться. Однако привязанность к определенному вкусу мешает человеку понять, что суще</w:t>
        <w:softHyphen/>
        <w:t>ствует другой, возможно более привлекательный вкус. Мы видим, что свобода выбора есть у всех: можно пойти в любой ресторан. Но из-за того, что мы наслаждаемся именно здесь, и так как все окружающие нас люди тоже так считают, мы убеждены: «Лучше всего питаться имен</w:t>
        <w:softHyphen/>
        <w:t>но в этом ресторане".</w:t>
      </w:r>
    </w:p>
    <w:p>
      <w:pPr>
        <w:pStyle w:val="Normal"/>
        <w:shd w:fill="FFFFFF" w:val="clear"/>
        <w:ind w:firstLine="284"/>
        <w:rPr>
          <w:b w:val="false"/>
          <w:b w:val="false"/>
          <w:bCs w:val="false"/>
          <w:szCs w:val="24"/>
        </w:rPr>
      </w:pPr>
      <w:r>
        <w:rPr>
          <w:b w:val="false"/>
          <w:bCs w:val="false"/>
          <w:color w:val="000000"/>
          <w:szCs w:val="23"/>
        </w:rPr>
        <w:t>Точно так же и в нашей жизни — людям нравится жить в определенном, давно устоявшемся стиле. В каждом, пусть небольшом, коллективе формируется свой неповто</w:t>
        <w:softHyphen/>
        <w:t>римый вкус к счастью, который они считают лучшим и ни при каких обстоятельствах не хотят его менять. Всё это тщательно организовано Гунами материальной природы.</w:t>
      </w:r>
    </w:p>
    <w:p>
      <w:pPr>
        <w:pStyle w:val="Normal"/>
        <w:shd w:fill="FFFFFF" w:val="clear"/>
        <w:ind w:firstLine="284"/>
        <w:rPr>
          <w:b w:val="false"/>
          <w:b w:val="false"/>
          <w:bCs w:val="false"/>
          <w:szCs w:val="24"/>
        </w:rPr>
      </w:pPr>
      <w:r>
        <w:rPr>
          <w:b w:val="false"/>
          <w:bCs w:val="false"/>
          <w:color w:val="000000"/>
          <w:szCs w:val="23"/>
        </w:rPr>
        <w:t>Читатель: Значит, гуны организуют для нас весь этот спектакль, и в результате мы не можем отвлечься от сво</w:t>
        <w:softHyphen/>
        <w:t>их интересов, как пчела не может оторваться от нектара?</w:t>
      </w:r>
    </w:p>
    <w:p>
      <w:pPr>
        <w:pStyle w:val="Normal"/>
        <w:shd w:fill="FFFFFF" w:val="clear"/>
        <w:ind w:firstLine="284"/>
        <w:rPr>
          <w:b w:val="false"/>
          <w:b w:val="false"/>
          <w:bCs w:val="false"/>
          <w:szCs w:val="24"/>
        </w:rPr>
      </w:pPr>
      <w:r>
        <w:rPr>
          <w:b w:val="false"/>
          <w:bCs w:val="false"/>
          <w:color w:val="000000"/>
          <w:szCs w:val="23"/>
        </w:rPr>
        <w:t>Автор: Я рад, что Вы начали проникать в суть этого воп</w:t>
        <w:softHyphen/>
        <w:t>роса. Действительно, гуны создают такие условия, чтобы мы в полной мере ощутили всё то счастье, к которому так сильно стремились. Поэтому с помощью гун и появляется возможность всем вместе порадоваться одинаковому вку</w:t>
        <w:softHyphen/>
        <w:t>су счастья.</w:t>
      </w:r>
    </w:p>
    <w:p>
      <w:pPr>
        <w:pStyle w:val="Normal"/>
        <w:shd w:fill="FFFFFF" w:val="clear"/>
        <w:ind w:firstLine="284"/>
        <w:rPr>
          <w:b w:val="false"/>
          <w:b w:val="false"/>
          <w:bCs w:val="false"/>
          <w:szCs w:val="24"/>
        </w:rPr>
      </w:pPr>
      <w:r>
        <w:rPr>
          <w:b w:val="false"/>
          <w:bCs w:val="false"/>
          <w:color w:val="000000"/>
          <w:szCs w:val="23"/>
        </w:rPr>
        <w:t>Читатель: Однако в жизни нам приходится не только радоваться, но и много работать, а также печалиться, страдать и болеть. Вы же нарисовали картину, в которой нет никаких проблем: все радуются, нет никакой печали.</w:t>
      </w:r>
    </w:p>
    <w:p>
      <w:pPr>
        <w:pStyle w:val="Normal"/>
        <w:shd w:fill="FFFFFF" w:val="clear"/>
        <w:ind w:firstLine="284"/>
        <w:rPr>
          <w:b w:val="false"/>
          <w:b w:val="false"/>
          <w:bCs w:val="false"/>
          <w:szCs w:val="24"/>
        </w:rPr>
      </w:pPr>
      <w:r>
        <w:rPr>
          <w:b w:val="false"/>
          <w:bCs w:val="false"/>
          <w:color w:val="000000"/>
          <w:szCs w:val="23"/>
        </w:rPr>
        <w:t>Автор: Несомненно, Вы правы, проблемы всё же суще</w:t>
        <w:softHyphen/>
        <w:t>ствуют. Выбрав какую-то определенную кухню, нам при</w:t>
        <w:softHyphen/>
        <w:t>ходится принять те трудности жизни, которые изначаль</w:t>
        <w:softHyphen/>
        <w:t>но заложены в ней. Например, если я хочу ходить в элитный ресторан, то придется научиться зарабатывать много денег. Другими словами, мы хотели только попробовать вкус выбранной нами кухни, но, оказывается, для этого нужно еще и много работать, а значит, добровольно ли</w:t>
        <w:softHyphen/>
        <w:t>шать себя какого-то другого удовольствия.</w:t>
      </w:r>
    </w:p>
    <w:p>
      <w:pPr>
        <w:pStyle w:val="Normal"/>
        <w:shd w:fill="FFFFFF" w:val="clear"/>
        <w:ind w:firstLine="284"/>
        <w:rPr>
          <w:b w:val="false"/>
          <w:b w:val="false"/>
          <w:bCs w:val="false"/>
          <w:szCs w:val="24"/>
        </w:rPr>
      </w:pPr>
      <w:r>
        <w:rPr>
          <w:b w:val="false"/>
          <w:bCs w:val="false"/>
          <w:color w:val="000000"/>
          <w:szCs w:val="23"/>
        </w:rPr>
        <w:t>Читатель: Разве это проблема — можно ведь выбрать кухню и подешевле, тогда не придется так много работать, чтобы сходить в это желаемое заведение.</w:t>
      </w:r>
    </w:p>
    <w:p>
      <w:pPr>
        <w:pStyle w:val="Normal"/>
        <w:shd w:fill="FFFFFF" w:val="clear"/>
        <w:ind w:firstLine="284"/>
        <w:rPr>
          <w:b w:val="false"/>
          <w:b w:val="false"/>
          <w:bCs w:val="false"/>
          <w:szCs w:val="24"/>
        </w:rPr>
      </w:pPr>
      <w:r>
        <w:rPr>
          <w:b w:val="false"/>
          <w:bCs w:val="false"/>
          <w:color w:val="000000"/>
          <w:szCs w:val="23"/>
        </w:rPr>
        <w:t>Автор: Это не совсем так. Дело в том, что каждый чело</w:t>
        <w:softHyphen/>
        <w:t>век хочет счастья чуть больше, чем позволяют его воз</w:t>
        <w:softHyphen/>
        <w:t>можности. Мы привязаны к тому вкусу счастья, который кажется несколько недоступным, но, при усилии, вполне достижимым. Поэтому не случайно мы попали в этот дос</w:t>
        <w:softHyphen/>
        <w:t>таточно дорогой ресторан, в котором сидим.</w:t>
      </w:r>
    </w:p>
    <w:p>
      <w:pPr>
        <w:pStyle w:val="Normal"/>
        <w:shd w:fill="FFFFFF" w:val="clear"/>
        <w:ind w:firstLine="284"/>
        <w:rPr>
          <w:b w:val="false"/>
          <w:b w:val="false"/>
          <w:bCs w:val="false"/>
          <w:szCs w:val="24"/>
        </w:rPr>
      </w:pPr>
      <w:r>
        <w:rPr>
          <w:b w:val="false"/>
          <w:bCs w:val="false"/>
          <w:color w:val="000000"/>
          <w:szCs w:val="23"/>
        </w:rPr>
        <w:t>Некоторые люди считают, что они случайно выбрали именно эту кухню, и для них вопрос перехода в другое за</w:t>
        <w:softHyphen/>
        <w:t>ведение не стоит так остро. Однако, оказавшись в другом ресторане, они не находят там желанного вкуса. В одних ресторанах всё слишкрм дорого и недоступно, в других хоть и дешево, но слишком убого. Поэтому рано или позд</w:t>
        <w:softHyphen/>
        <w:t>но нам приходится возвращаться в тот ресторан, в кото</w:t>
        <w:softHyphen/>
        <w:t>ром нам суждено оказаться, если быть последовательны</w:t>
        <w:softHyphen/>
        <w:t>ми в своих собственных желаниях. Так, в результате пре</w:t>
        <w:softHyphen/>
        <w:t>обладания определен</w:t>
        <w:softHyphen/>
        <w:t>ного вкуса к счастью, гуны связывают нас этим видом счастья и застав</w:t>
        <w:softHyphen/>
        <w:t>ляют жить в стро</w:t>
        <w:softHyphen/>
        <w:t>го определенном стиле.</w:t>
      </w:r>
    </w:p>
    <w:p>
      <w:pPr>
        <w:pStyle w:val="Normal"/>
        <w:shd w:fill="FFFFFF" w:val="clear"/>
        <w:ind w:firstLine="284"/>
        <w:rPr>
          <w:b w:val="false"/>
          <w:b w:val="false"/>
          <w:bCs w:val="false"/>
          <w:szCs w:val="24"/>
        </w:rPr>
      </w:pPr>
      <w:r>
        <w:rPr>
          <w:b w:val="false"/>
          <w:bCs w:val="false"/>
          <w:color w:val="000000"/>
          <w:szCs w:val="23"/>
        </w:rPr>
        <w:t>Читатель: Другими словами, Вы хотите сказать, что мы выбираем определенный вкус не случайно?</w:t>
      </w:r>
    </w:p>
    <w:p>
      <w:pPr>
        <w:pStyle w:val="Normal"/>
        <w:shd w:fill="FFFFFF" w:val="clear"/>
        <w:ind w:firstLine="284"/>
        <w:rPr>
          <w:b w:val="false"/>
          <w:b w:val="false"/>
          <w:bCs w:val="false"/>
          <w:szCs w:val="24"/>
        </w:rPr>
      </w:pPr>
      <w:r>
        <w:rPr>
          <w:b w:val="false"/>
          <w:bCs w:val="false"/>
          <w:color w:val="000000"/>
          <w:szCs w:val="23"/>
        </w:rPr>
        <w:t>Автор: Да, случайностей не бывает, и выбор всегда осно</w:t>
        <w:softHyphen/>
        <w:t>вывается на вкусах, которые мы имели в прошлом. Груз наших прошлых поступков (карма) влечет к этому, выб</w:t>
        <w:softHyphen/>
        <w:t>ранному нами некогда стилю жизни. Выбранная нами кух</w:t>
        <w:softHyphen/>
        <w:t>ня и представляет собой этот давно желанный вид счастья. Поэтому мы не хотим ничего другого и сидим в своём рес</w:t>
        <w:softHyphen/>
        <w:t>торане, окруженные людьми с такими же, как у нас, инте</w:t>
        <w:softHyphen/>
        <w:t>ресами. Так и в нашей жизни — мы всегда склонны конце</w:t>
        <w:softHyphen/>
        <w:t>нтрироваться на интересах, привычных для нас, и искрен</w:t>
        <w:softHyphen/>
        <w:t>не думаем, что по-другому жить просто невозможно, да и глупо.</w:t>
      </w:r>
    </w:p>
    <w:p>
      <w:pPr>
        <w:pStyle w:val="Normal"/>
        <w:shd w:fill="FFFFFF" w:val="clear"/>
        <w:ind w:firstLine="284"/>
        <w:rPr>
          <w:b w:val="false"/>
          <w:b w:val="false"/>
          <w:bCs w:val="false"/>
          <w:szCs w:val="24"/>
        </w:rPr>
      </w:pPr>
      <w:r>
        <w:rPr>
          <w:b w:val="false"/>
          <w:bCs w:val="false"/>
          <w:color w:val="000000"/>
          <w:szCs w:val="23"/>
        </w:rPr>
        <w:t>Читатель: Неужели это касается и тех деградантов, ко</w:t>
        <w:softHyphen/>
        <w:t>торые живут как хищники: насилуя, грабя и убивая?</w:t>
      </w:r>
    </w:p>
    <w:p>
      <w:pPr>
        <w:pStyle w:val="Normal"/>
        <w:shd w:fill="FFFFFF" w:val="clear"/>
        <w:ind w:firstLine="284"/>
        <w:rPr>
          <w:b w:val="false"/>
          <w:b w:val="false"/>
          <w:bCs w:val="false"/>
          <w:szCs w:val="24"/>
        </w:rPr>
      </w:pPr>
      <w:r>
        <w:rPr>
          <w:b w:val="false"/>
          <w:bCs w:val="false"/>
          <w:color w:val="000000"/>
          <w:szCs w:val="23"/>
        </w:rPr>
        <w:t>Автор: Да, им тоже кажется, что они заварили очень вкусную кашу, однако рано или поздно им придется её расхлёбывать.</w:t>
      </w:r>
    </w:p>
    <w:p>
      <w:pPr>
        <w:pStyle w:val="Normal"/>
        <w:shd w:fill="FFFFFF" w:val="clear"/>
        <w:ind w:firstLine="284"/>
        <w:rPr>
          <w:b w:val="false"/>
          <w:b w:val="false"/>
          <w:bCs w:val="false"/>
          <w:szCs w:val="24"/>
        </w:rPr>
      </w:pPr>
      <w:r>
        <w:rPr>
          <w:b w:val="false"/>
          <w:bCs w:val="false"/>
          <w:color w:val="000000"/>
          <w:szCs w:val="23"/>
        </w:rPr>
        <w:t>Читатель: А как всё это происходит? То есть, оказав</w:t>
        <w:softHyphen/>
        <w:t>шись в нашем «родном» ресторане, мы сразу концентри</w:t>
        <w:softHyphen/>
        <w:t>руемся именно на этом, пусть даже низменном вкусе блюд, которые там предлагают, или сначала всё же выбираем се</w:t>
        <w:softHyphen/>
        <w:t>бе ту или иную кухню?</w:t>
      </w:r>
    </w:p>
    <w:p>
      <w:pPr>
        <w:pStyle w:val="Normal"/>
        <w:shd w:fill="FFFFFF" w:val="clear"/>
        <w:ind w:firstLine="284"/>
        <w:rPr>
          <w:b w:val="false"/>
          <w:b w:val="false"/>
          <w:bCs w:val="false"/>
          <w:color w:val="000000"/>
          <w:szCs w:val="23"/>
        </w:rPr>
      </w:pPr>
      <w:r>
        <w:rPr>
          <w:b w:val="false"/>
          <w:bCs w:val="false"/>
          <w:color w:val="000000"/>
          <w:szCs w:val="23"/>
        </w:rPr>
        <w:t>Автор: У всех по-разному. Возможно, будут какие-то колебания, или недостаточное понимание того, какой вкус к счастью свойственен именно тебе. Так или иначе, но оп</w:t>
        <w:softHyphen/>
        <w:t>ределённый вкус к счастью рано или поздно привлекает больше всех остальных. В конце концов мы придем в дан</w:t>
        <w:softHyphen/>
        <w:t>ный ресторан и примем условия питания именно этой кух</w:t>
        <w:softHyphen/>
        <w:t>ни. Однако хочу Вам напомнить основную мысль — выб</w:t>
        <w:softHyphen/>
        <w:t>рав определённый вкус, нам придётся принимать те усло</w:t>
        <w:softHyphen/>
        <w:t>вия труда и тот стиль жизни, которые диктует эта кухня.</w:t>
      </w:r>
    </w:p>
    <w:p>
      <w:pPr>
        <w:pStyle w:val="Normal"/>
        <w:shd w:fill="FFFFFF" w:val="clear"/>
        <w:ind w:firstLine="284"/>
        <w:rPr>
          <w:b w:val="false"/>
          <w:b w:val="false"/>
          <w:bCs w:val="false"/>
          <w:szCs w:val="24"/>
        </w:rPr>
      </w:pPr>
      <w:r>
        <w:rPr>
          <w:b w:val="false"/>
          <w:bCs w:val="false"/>
          <w:color w:val="000000"/>
          <w:szCs w:val="23"/>
        </w:rPr>
        <w:t>Читатель: С кухнями всё понятно, но причем тут наша жизнь на Земле?</w:t>
      </w:r>
    </w:p>
    <w:p>
      <w:pPr>
        <w:pStyle w:val="Normal"/>
        <w:shd w:fill="FFFFFF" w:val="clear"/>
        <w:ind w:firstLine="284"/>
        <w:rPr>
          <w:b w:val="false"/>
          <w:b w:val="false"/>
          <w:bCs w:val="false"/>
          <w:szCs w:val="24"/>
        </w:rPr>
      </w:pPr>
      <w:r>
        <w:rPr>
          <w:b w:val="false"/>
          <w:bCs w:val="false"/>
          <w:color w:val="000000"/>
          <w:szCs w:val="23"/>
        </w:rPr>
        <w:t>Автор: Подобные вещи происходят и с нами, когда гуны подбирают нам для жизни ту или иную планету.</w:t>
      </w:r>
    </w:p>
    <w:p>
      <w:pPr>
        <w:pStyle w:val="Normal"/>
        <w:shd w:fill="FFFFFF" w:val="clear"/>
        <w:ind w:firstLine="284"/>
        <w:rPr>
          <w:b w:val="false"/>
          <w:b w:val="false"/>
          <w:bCs w:val="false"/>
          <w:szCs w:val="24"/>
        </w:rPr>
      </w:pPr>
      <w:r>
        <w:rPr>
          <w:b w:val="false"/>
          <w:bCs w:val="false"/>
          <w:color w:val="000000"/>
          <w:szCs w:val="23"/>
        </w:rPr>
        <w:t>Читатель: А зачем гунам выбирать для нас ту или иную планету?</w:t>
      </w:r>
    </w:p>
    <w:p>
      <w:pPr>
        <w:pStyle w:val="Normal"/>
        <w:shd w:fill="FFFFFF" w:val="clear"/>
        <w:ind w:firstLine="284"/>
        <w:rPr>
          <w:b w:val="false"/>
          <w:b w:val="false"/>
          <w:bCs w:val="false"/>
          <w:szCs w:val="24"/>
        </w:rPr>
      </w:pPr>
      <w:r>
        <w:rPr>
          <w:b w:val="false"/>
          <w:bCs w:val="false"/>
          <w:color w:val="000000"/>
          <w:szCs w:val="23"/>
        </w:rPr>
        <w:t>Автор: Мы стремимся к счастью, и гуны выбирают для нас ту планету, на которой царит вкус к счастью, выбран</w:t>
        <w:softHyphen/>
        <w:t>ный нами в прошлом.</w:t>
      </w:r>
    </w:p>
    <w:p>
      <w:pPr>
        <w:pStyle w:val="Normal"/>
        <w:shd w:fill="FFFFFF" w:val="clear"/>
        <w:ind w:firstLine="284"/>
        <w:rPr>
          <w:b w:val="false"/>
          <w:b w:val="false"/>
          <w:bCs w:val="false"/>
          <w:szCs w:val="24"/>
        </w:rPr>
      </w:pPr>
      <w:r>
        <w:rPr>
          <w:b w:val="false"/>
          <w:bCs w:val="false"/>
          <w:color w:val="000000"/>
          <w:szCs w:val="23"/>
        </w:rPr>
        <w:t>Задумайтесь, ведь нет другого смысла жить, нежели стремиться к счастью. Поэтому гуны материальной приро</w:t>
        <w:softHyphen/>
        <w:t>ды и помогают сполна насладится плодами издавна лелеемого нами счастья.</w:t>
      </w:r>
    </w:p>
    <w:p>
      <w:pPr>
        <w:pStyle w:val="Normal"/>
        <w:shd w:fill="FFFFFF" w:val="clear"/>
        <w:ind w:firstLine="284"/>
        <w:rPr>
          <w:b w:val="false"/>
          <w:b w:val="false"/>
          <w:bCs w:val="false"/>
          <w:szCs w:val="24"/>
        </w:rPr>
      </w:pPr>
      <w:r>
        <w:rPr>
          <w:b w:val="false"/>
          <w:bCs w:val="false"/>
          <w:color w:val="000000"/>
          <w:szCs w:val="23"/>
        </w:rPr>
        <w:t>Разные виды счастья языком Вед называются разными вкусами к счастью. Вкус к счастью на санскрите звучит как «раса". Каждый человек стремится к своему, опреде</w:t>
        <w:softHyphen/>
        <w:t>лённому счастью с характерным вкусом (расе). Эта уст</w:t>
        <w:softHyphen/>
        <w:t>ремлённость тянет нас совершать определённые поступки для достижения своего счастья. Материальное счастье подразумевает иметь как можно больше материальных благ. Поэтому-то для достижения материального процве</w:t>
        <w:softHyphen/>
        <w:t>тания и приходится очень много работать и, в результате перегрузок, иногда болеть.</w:t>
      </w:r>
    </w:p>
    <w:p>
      <w:pPr>
        <w:pStyle w:val="Normal"/>
        <w:shd w:fill="FFFFFF" w:val="clear"/>
        <w:ind w:firstLine="284"/>
        <w:rPr>
          <w:b w:val="false"/>
          <w:b w:val="false"/>
          <w:bCs w:val="false"/>
          <w:szCs w:val="24"/>
        </w:rPr>
      </w:pPr>
      <w:r>
        <w:rPr>
          <w:b w:val="false"/>
          <w:bCs w:val="false"/>
          <w:color w:val="000000"/>
          <w:szCs w:val="23"/>
        </w:rPr>
        <w:t>Если работа начинает отнимать слишком много време</w:t>
        <w:softHyphen/>
        <w:t>ни, то могут испортиться отношения с близкими. Всё это происходит не случайно. Выбранный когда-то вкус мате</w:t>
        <w:softHyphen/>
        <w:t>риального счастья завлекает нас с неумолимой силой к оп</w:t>
        <w:softHyphen/>
        <w:t>ределенному стилю жизни с её взлетами и падениями.</w:t>
      </w:r>
    </w:p>
    <w:p>
      <w:pPr>
        <w:pStyle w:val="Normal"/>
        <w:shd w:fill="FFFFFF" w:val="clear"/>
        <w:ind w:firstLine="284"/>
        <w:rPr>
          <w:b w:val="false"/>
          <w:b w:val="false"/>
          <w:bCs w:val="false"/>
          <w:szCs w:val="24"/>
        </w:rPr>
      </w:pPr>
      <w:r>
        <w:rPr>
          <w:b w:val="false"/>
          <w:bCs w:val="false"/>
          <w:color w:val="000000"/>
          <w:szCs w:val="23"/>
        </w:rPr>
        <w:t>Читатель: Но если мы хотели счастья, то почему нам приходится еще и страдать? Что за обман?</w:t>
      </w:r>
    </w:p>
    <w:p>
      <w:pPr>
        <w:pStyle w:val="Normal"/>
        <w:shd w:fill="FFFFFF" w:val="clear"/>
        <w:ind w:firstLine="284"/>
        <w:rPr>
          <w:b w:val="false"/>
          <w:b w:val="false"/>
          <w:bCs w:val="false"/>
          <w:szCs w:val="24"/>
        </w:rPr>
      </w:pPr>
      <w:r>
        <w:rPr>
          <w:b w:val="false"/>
          <w:bCs w:val="false"/>
          <w:color w:val="000000"/>
          <w:szCs w:val="23"/>
        </w:rPr>
        <w:t>Автор: Никакого обмана. Если выбранный нами вкус ма</w:t>
        <w:softHyphen/>
        <w:t>териального счастья у окружающих нас людей вызывает страдания, то мы, по закону справедливости, тоже будем страдать.</w:t>
      </w:r>
    </w:p>
    <w:p>
      <w:pPr>
        <w:pStyle w:val="Normal"/>
        <w:shd w:fill="FFFFFF" w:val="clear"/>
        <w:ind w:firstLine="284"/>
        <w:rPr>
          <w:b w:val="false"/>
          <w:b w:val="false"/>
          <w:bCs w:val="false"/>
          <w:szCs w:val="24"/>
        </w:rPr>
      </w:pPr>
      <w:r>
        <w:rPr>
          <w:b w:val="false"/>
          <w:bCs w:val="false"/>
          <w:color w:val="000000"/>
          <w:szCs w:val="23"/>
        </w:rPr>
        <w:t>Читатель: Разве бывают такие вкусы к счастью, кото</w:t>
        <w:softHyphen/>
        <w:t>рые у других людей вызывают страдания?</w:t>
      </w:r>
    </w:p>
    <w:p>
      <w:pPr>
        <w:pStyle w:val="Normal"/>
        <w:shd w:fill="FFFFFF" w:val="clear"/>
        <w:ind w:firstLine="284"/>
        <w:rPr>
          <w:b w:val="false"/>
          <w:b w:val="false"/>
          <w:bCs w:val="false"/>
          <w:szCs w:val="24"/>
        </w:rPr>
      </w:pPr>
      <w:r>
        <w:rPr>
          <w:b w:val="false"/>
          <w:bCs w:val="false"/>
          <w:color w:val="000000"/>
          <w:szCs w:val="23"/>
        </w:rPr>
        <w:t>Автор: Конечно, весь принцип эгоизма основан именно на этом. Эгоизм подразумевает, что мы, не слишком забо</w:t>
        <w:softHyphen/>
        <w:t>тясь о благе окружающих, хотим быть счастливыми. Поэ</w:t>
        <w:softHyphen/>
        <w:t>тому, будучи эгоистично настроенными, мы склонны со</w:t>
        <w:softHyphen/>
        <w:t>вершать насилие ради удовлетворения собственных же</w:t>
        <w:softHyphen/>
        <w:t>ланий.</w:t>
      </w:r>
    </w:p>
    <w:p>
      <w:pPr>
        <w:pStyle w:val="Normal"/>
        <w:shd w:fill="FFFFFF" w:val="clear"/>
        <w:ind w:firstLine="284"/>
        <w:rPr>
          <w:b w:val="false"/>
          <w:b w:val="false"/>
          <w:bCs w:val="false"/>
          <w:szCs w:val="24"/>
        </w:rPr>
      </w:pPr>
      <w:r>
        <w:rPr>
          <w:b w:val="false"/>
          <w:bCs w:val="false"/>
          <w:color w:val="000000"/>
          <w:szCs w:val="23"/>
        </w:rPr>
        <w:t>Читатель: Значит, получается, что если человек стра</w:t>
        <w:softHyphen/>
        <w:t>дает, то его вкус к счастью был недостаточно правильным или, другими словами, несколько извращенным?</w:t>
      </w:r>
    </w:p>
    <w:p>
      <w:pPr>
        <w:pStyle w:val="Normal"/>
        <w:shd w:fill="FFFFFF" w:val="clear"/>
        <w:ind w:firstLine="284"/>
        <w:rPr>
          <w:b w:val="false"/>
          <w:b w:val="false"/>
          <w:bCs w:val="false"/>
          <w:szCs w:val="24"/>
        </w:rPr>
      </w:pPr>
      <w:r>
        <w:rPr>
          <w:b w:val="false"/>
          <w:bCs w:val="false"/>
          <w:color w:val="000000"/>
          <w:szCs w:val="23"/>
        </w:rPr>
        <w:t>Автор: Да, совершенно верно, только вкус к духовному счастью является истинным. Этот вкус абсолютно беско</w:t>
        <w:softHyphen/>
        <w:t>рыстен по своей природе и поэтому никогда не возникает там, где присутствует ложного эго (эгоизм). Лишь осознав, что такое истинный эгоизм (испытывать счастье от беско</w:t>
        <w:softHyphen/>
        <w:t>рыстного служения другим), человек становится способ</w:t>
        <w:softHyphen/>
        <w:t>ным не совершать греховных поступков.</w:t>
      </w:r>
    </w:p>
    <w:p>
      <w:pPr>
        <w:pStyle w:val="Normal"/>
        <w:shd w:fill="FFFFFF" w:val="clear"/>
        <w:ind w:firstLine="284"/>
        <w:rPr>
          <w:b w:val="false"/>
          <w:b w:val="false"/>
          <w:bCs w:val="false"/>
          <w:szCs w:val="24"/>
        </w:rPr>
      </w:pPr>
      <w:r>
        <w:rPr>
          <w:b w:val="false"/>
          <w:bCs w:val="false"/>
          <w:color w:val="000000"/>
          <w:szCs w:val="23"/>
        </w:rPr>
        <w:t>Именно из-за нашей склонности к неправильному ис</w:t>
        <w:softHyphen/>
        <w:t>пользованию своей свободы выбора гуны материальной природы создают весь этот мир многообразия. Всё творе</w:t>
        <w:softHyphen/>
        <w:t>ние, в котором мы живем, создано только с одной целью — научить нас на практике жизни выбрать вкус, который приведет к настоящему счастью.</w:t>
      </w:r>
    </w:p>
    <w:p>
      <w:pPr>
        <w:pStyle w:val="Normal"/>
        <w:shd w:fill="FFFFFF" w:val="clear"/>
        <w:ind w:firstLine="284"/>
        <w:rPr>
          <w:b w:val="false"/>
          <w:b w:val="false"/>
          <w:bCs w:val="false"/>
          <w:szCs w:val="24"/>
        </w:rPr>
      </w:pPr>
      <w:r>
        <w:rPr>
          <w:b w:val="false"/>
          <w:bCs w:val="false"/>
          <w:color w:val="000000"/>
          <w:szCs w:val="23"/>
        </w:rPr>
        <w:t>Читатель: Вы раскрыли мне тайну. Мне всегда каза</w:t>
        <w:softHyphen/>
        <w:t>лось, что нам на Земле неплохо живётся. Но теперь я пони</w:t>
        <w:softHyphen/>
        <w:t>маю, что на других планетных системах есть более возвы</w:t>
        <w:softHyphen/>
        <w:t>шенные, бескорыстные вкусы к счастью, а значит, и суще</w:t>
        <w:softHyphen/>
        <w:t>ства, живущие там, гораздо счастливее. Поэтому мне, ес</w:t>
        <w:softHyphen/>
        <w:t>тественно, захотелось все это испытать. Но как попробо-вать эти высшие вкусы счастья, ведь в этой жизни я не смогу попасть на другие планеты?</w:t>
      </w:r>
    </w:p>
    <w:p>
      <w:pPr>
        <w:pStyle w:val="Normal"/>
        <w:shd w:fill="FFFFFF" w:val="clear"/>
        <w:ind w:firstLine="284"/>
        <w:rPr>
          <w:b w:val="false"/>
          <w:b w:val="false"/>
          <w:bCs w:val="false"/>
          <w:szCs w:val="24"/>
        </w:rPr>
      </w:pPr>
      <w:r>
        <w:rPr>
          <w:b w:val="false"/>
          <w:bCs w:val="false"/>
          <w:color w:val="000000"/>
          <w:szCs w:val="23"/>
        </w:rPr>
        <w:t>Автор: Ещё раз предлагаю Вам культивировать в себе желание попасть в духовный мир сразу, а не на высшие планеты материального мира. Чем выше человек ставит себе цель, тем быстрее он получит максимальный резуль</w:t>
        <w:softHyphen/>
        <w:t>тат — самое полноценное счастье.</w:t>
      </w:r>
    </w:p>
    <w:p>
      <w:pPr>
        <w:pStyle w:val="Normal"/>
        <w:shd w:fill="FFFFFF" w:val="clear"/>
        <w:ind w:firstLine="284"/>
        <w:rPr>
          <w:b w:val="false"/>
          <w:b w:val="false"/>
          <w:bCs w:val="false"/>
          <w:szCs w:val="24"/>
        </w:rPr>
      </w:pPr>
      <w:r>
        <w:rPr>
          <w:b w:val="false"/>
          <w:bCs w:val="false"/>
          <w:color w:val="000000"/>
          <w:szCs w:val="23"/>
        </w:rPr>
        <w:t>Даже на высших планетах материального мира страда</w:t>
        <w:softHyphen/>
        <w:t>ния в небольшой степени, но всё же присутствуют. Напри</w:t>
        <w:softHyphen/>
        <w:t>мер, живым существам с высших планет, как и нам, рано или поздно придется умирать и снова рождаться. Часто жителям высших планет расставаться со своим телом бы</w:t>
        <w:softHyphen/>
        <w:t>вает гораздо обиднее и труднее, чем нам. Но время неумо</w:t>
        <w:softHyphen/>
        <w:t>лимо и ни для кого не делает исключений.</w:t>
      </w:r>
    </w:p>
    <w:p>
      <w:pPr>
        <w:pStyle w:val="Normal"/>
        <w:shd w:fill="FFFFFF" w:val="clear"/>
        <w:ind w:firstLine="284"/>
        <w:rPr>
          <w:b w:val="false"/>
          <w:b w:val="false"/>
          <w:bCs w:val="false"/>
          <w:szCs w:val="24"/>
        </w:rPr>
      </w:pPr>
      <w:r>
        <w:rPr>
          <w:b w:val="false"/>
          <w:bCs w:val="false"/>
          <w:color w:val="000000"/>
          <w:szCs w:val="23"/>
        </w:rPr>
        <w:t>Что же касается Вашего вопроса о возможности почув</w:t>
        <w:softHyphen/>
        <w:t>ствовать высший, духовный вкус к счастью, скажу Вам, что эта проблема решается очень просто. Все вкусы духов</w:t>
        <w:softHyphen/>
        <w:t>ного мира, а также высших и низших планет присутству</w:t>
        <w:softHyphen/>
        <w:t>ют на Земле и представлены в различных стилях жизни. Эти стили жизни на Земле можно сравнить с разными кухнями, о которых мы с Вами говорили.</w:t>
      </w:r>
    </w:p>
    <w:p>
      <w:pPr>
        <w:pStyle w:val="Normal"/>
        <w:shd w:fill="FFFFFF" w:val="clear"/>
        <w:ind w:firstLine="284"/>
        <w:rPr>
          <w:b w:val="false"/>
          <w:b w:val="false"/>
          <w:bCs w:val="false"/>
          <w:szCs w:val="24"/>
        </w:rPr>
      </w:pPr>
      <w:r>
        <w:rPr>
          <w:b w:val="false"/>
          <w:bCs w:val="false"/>
          <w:color w:val="000000"/>
          <w:szCs w:val="23"/>
        </w:rPr>
        <w:t>Согласно Ведам, эти виды счастья (вкусы) действуют на нас с разных уровней Вселенной. Своим воздействием на наше сознание они способны дать нам почувствовать нем</w:t>
        <w:softHyphen/>
        <w:t>ного того счастья, которое испытывают живущие на этих планетах. Это и становится причиной формирования раз</w:t>
        <w:softHyphen/>
        <w:t>ных стилей жизни на Земле. Об этих силах, поддержива</w:t>
        <w:softHyphen/>
        <w:t>ющих в нас вкус жить в том или ином стиле, мы будем го</w:t>
        <w:softHyphen/>
        <w:t>ворить на протяжении всего обсуждения темы о деятель</w:t>
        <w:softHyphen/>
        <w:t>ности гун. Изучая эти силы, станет ясно, насколько тесно все планеты связаны друг с другом, и насколько сильно их влияние друг на друга.</w:t>
      </w:r>
    </w:p>
    <w:p>
      <w:pPr>
        <w:pStyle w:val="Normal"/>
        <w:shd w:fill="FFFFFF" w:val="clear"/>
        <w:ind w:firstLine="284"/>
        <w:rPr>
          <w:b w:val="false"/>
          <w:b w:val="false"/>
          <w:bCs w:val="false"/>
          <w:szCs w:val="24"/>
        </w:rPr>
      </w:pPr>
      <w:r>
        <w:rPr>
          <w:b w:val="false"/>
          <w:bCs w:val="false"/>
          <w:color w:val="000000"/>
          <w:szCs w:val="23"/>
        </w:rPr>
        <w:t>Читатель: Как хорошо, ведь в таком случае вообще нет смысла стремиться попасть на высшие планеты или в духовный мир, ведь можно всеми видами счастья сполна насладиться на Земле.</w:t>
      </w:r>
    </w:p>
    <w:p>
      <w:pPr>
        <w:pStyle w:val="Normal"/>
        <w:shd w:fill="FFFFFF" w:val="clear"/>
        <w:ind w:firstLine="284"/>
        <w:rPr>
          <w:b w:val="false"/>
          <w:b w:val="false"/>
          <w:bCs w:val="false"/>
          <w:szCs w:val="24"/>
        </w:rPr>
      </w:pPr>
      <w:r>
        <w:rPr>
          <w:b w:val="false"/>
          <w:bCs w:val="false"/>
          <w:color w:val="000000"/>
          <w:szCs w:val="23"/>
        </w:rPr>
        <w:t>Автор: В какой-то степени Вы правы. Но не так всё сладко, как кажется на первый взгляд. Живя на Земле, мы не можем в полной мере насладиться вкусом счастья, ис</w:t>
        <w:softHyphen/>
        <w:t>ходящим из духовного мира или с высших планет, точно так же, как мы не сможем на Земле почувствовать всю си</w:t>
        <w:softHyphen/>
        <w:t>лу солнечного света. Здесь, на Земле, мы будем счастливы ровно настолько, насколько позволяют условия жизни на этой планете. Земная жизнь не предназначена для полно</w:t>
        <w:softHyphen/>
        <w:t>ценного духовного счастья. Рецепты русской кухни могут чем-то быть похожи на рецепты кухни ведической. И все же, если мы хотим в полной мере насладиться блюдами ведической кухни, то для этого нужно посетить ведичес</w:t>
        <w:softHyphen/>
        <w:t>кий ресторан.</w:t>
      </w:r>
    </w:p>
    <w:p>
      <w:pPr>
        <w:pStyle w:val="Normal"/>
        <w:shd w:fill="FFFFFF" w:val="clear"/>
        <w:ind w:firstLine="284"/>
        <w:rPr>
          <w:b w:val="false"/>
          <w:b w:val="false"/>
          <w:bCs w:val="false"/>
          <w:szCs w:val="24"/>
        </w:rPr>
      </w:pPr>
      <w:r>
        <w:rPr>
          <w:b w:val="false"/>
          <w:bCs w:val="false"/>
          <w:color w:val="000000"/>
          <w:szCs w:val="23"/>
        </w:rPr>
        <w:t>Читатель: Сопоставляя Ваши рассуждения о том, что на каждой планете существует своё понимание счастья, и то, что другое понимание счастья там мало доступно, во всем этом я увидел одну проблему. Из всего сказанного вытека</w:t>
        <w:softHyphen/>
        <w:t>ет то, что мы не можем изменить жизнь на Земле таким образом, чтобы превратить нашу планету в рай. Правиль</w:t>
        <w:softHyphen/>
        <w:t>но ли я понял?</w:t>
      </w:r>
    </w:p>
    <w:p>
      <w:pPr>
        <w:pStyle w:val="Normal"/>
        <w:shd w:fill="FFFFFF" w:val="clear"/>
        <w:ind w:firstLine="284"/>
        <w:rPr>
          <w:b w:val="false"/>
          <w:b w:val="false"/>
          <w:bCs w:val="false"/>
          <w:color w:val="000000"/>
          <w:szCs w:val="23"/>
        </w:rPr>
      </w:pPr>
      <w:r>
        <w:rPr>
          <w:b w:val="false"/>
          <w:bCs w:val="false"/>
          <w:color w:val="000000"/>
          <w:szCs w:val="23"/>
        </w:rPr>
        <w:t>Автор: Вы всё правильно поняли. Однако мы должны пытаться менять жизнь к лучшему. И начинать нужно с себя. Если действовать именно с этой идеей, то в скором времени можно ожидать больших позитивных сдвигов в своей судьбе. Поступая так, уже в следующей жизни мы на вполне законных основаниях родимся в значительно лучших условиях. Но если человек пытается повернуть реки вспять, занимаясь экономическими и политическими реформами, и при этом не работает над своими внутрен</w:t>
        <w:softHyphen/>
        <w:t>ними проблемами (не меняет свой характер), то он неми</w:t>
        <w:softHyphen/>
        <w:t>нуемо будет страдать.</w:t>
      </w:r>
    </w:p>
    <w:p>
      <w:pPr>
        <w:pStyle w:val="Normal"/>
        <w:shd w:fill="FFFFFF" w:val="clear"/>
        <w:ind w:firstLine="284"/>
        <w:rPr>
          <w:b w:val="false"/>
          <w:b w:val="false"/>
          <w:bCs w:val="false"/>
          <w:szCs w:val="24"/>
        </w:rPr>
      </w:pPr>
      <w:r>
        <w:rPr>
          <w:b w:val="false"/>
          <w:bCs w:val="false"/>
          <w:color w:val="000000"/>
          <w:szCs w:val="23"/>
        </w:rPr>
        <w:t>Читатель: Вы знаете, я чувствую, что многие люди это</w:t>
        <w:softHyphen/>
        <w:t>го совсем не понимают. Это в полной мере касается и меня. Я частенько затеваю скандалы дома и на работе. Мне, как и многим другим, кажется, что можно добиться счастья, только пытаясь изменить в лучшую сторону всех окружа</w:t>
        <w:softHyphen/>
        <w:t>ющих. Отсюда возникает столько споров! Неужели так трудно понять, что начинать нужно с себя?</w:t>
      </w:r>
    </w:p>
    <w:p>
      <w:pPr>
        <w:pStyle w:val="Normal"/>
        <w:shd w:fill="FFFFFF" w:val="clear"/>
        <w:ind w:firstLine="284"/>
        <w:rPr>
          <w:b w:val="false"/>
          <w:b w:val="false"/>
          <w:bCs w:val="false"/>
          <w:szCs w:val="24"/>
        </w:rPr>
      </w:pPr>
      <w:r>
        <w:rPr>
          <w:b w:val="false"/>
          <w:bCs w:val="false"/>
          <w:color w:val="000000"/>
          <w:szCs w:val="23"/>
        </w:rPr>
        <w:t>Автор: Да, живя на Земле, это понять очень трудно. Что касается скандального настроя, то одна из обязанностей гун создавать негативный по отношению к окружающим людям настрой. В результате влияния гун материальной природы мы склонны винить в происходящем всех, только не себя. Гуны не случайно вводят нас в это настроение. Мы сами когда-то захотели такой жизни, и теперь придется сполна «насладиться» ею.</w:t>
      </w:r>
    </w:p>
    <w:p>
      <w:pPr>
        <w:pStyle w:val="Normal"/>
        <w:shd w:fill="FFFFFF" w:val="clear"/>
        <w:ind w:firstLine="284"/>
        <w:rPr>
          <w:b w:val="false"/>
          <w:b w:val="false"/>
          <w:bCs w:val="false"/>
          <w:szCs w:val="24"/>
        </w:rPr>
      </w:pPr>
      <w:r>
        <w:rPr>
          <w:b w:val="false"/>
          <w:bCs w:val="false"/>
          <w:color w:val="000000"/>
          <w:szCs w:val="23"/>
        </w:rPr>
        <w:t>Читатель: Значит, это блюдо со скандальным вкусом то</w:t>
        <w:softHyphen/>
        <w:t>же входит в меню земной кухни?</w:t>
      </w:r>
    </w:p>
    <w:p>
      <w:pPr>
        <w:pStyle w:val="Normal"/>
        <w:shd w:fill="FFFFFF" w:val="clear"/>
        <w:ind w:firstLine="284"/>
        <w:rPr>
          <w:b w:val="false"/>
          <w:b w:val="false"/>
          <w:bCs w:val="false"/>
          <w:szCs w:val="24"/>
        </w:rPr>
      </w:pPr>
      <w:r>
        <w:rPr>
          <w:b w:val="false"/>
          <w:bCs w:val="false"/>
          <w:color w:val="000000"/>
          <w:szCs w:val="23"/>
        </w:rPr>
        <w:t>Автор: Да, Вы правы. Земля предоставляет нам возмож</w:t>
        <w:softHyphen/>
        <w:t>ность вести себя глупо и в результате совершать невеже</w:t>
        <w:softHyphen/>
        <w:t>ственные поступки. На высших планетах этим практичес</w:t>
        <w:softHyphen/>
        <w:t>ки не занимаются. Следует понять, что на Земле люди всегда будут иметь подобные наклонности, так как эта планета создана именно для приверженцев страстного и невежественного вкусов. Поэтому, может быть, не совсем разумно прилагать чрезмерные усилия, стараясь создать рай на Земле. Однако Веды утверждают, что, если даже одна десятая часть населения Земли займется духовной практикой, то за короткий срок наша планета превратит</w:t>
        <w:softHyphen/>
        <w:t>ся в райскую планету.</w:t>
      </w:r>
    </w:p>
    <w:p>
      <w:pPr>
        <w:pStyle w:val="Normal"/>
        <w:shd w:fill="FFFFFF" w:val="clear"/>
        <w:ind w:firstLine="284"/>
        <w:rPr>
          <w:b w:val="false"/>
          <w:b w:val="false"/>
          <w:bCs w:val="false"/>
          <w:szCs w:val="24"/>
        </w:rPr>
      </w:pPr>
      <w:r>
        <w:rPr>
          <w:b w:val="false"/>
          <w:bCs w:val="false"/>
          <w:color w:val="000000"/>
          <w:szCs w:val="23"/>
        </w:rPr>
        <w:t>Читатель: Почему же до сих пор этого не произошло?</w:t>
      </w:r>
    </w:p>
    <w:p>
      <w:pPr>
        <w:pStyle w:val="Normal"/>
        <w:shd w:fill="FFFFFF" w:val="clear"/>
        <w:ind w:firstLine="284"/>
        <w:rPr>
          <w:b w:val="false"/>
          <w:b w:val="false"/>
          <w:bCs w:val="false"/>
          <w:szCs w:val="24"/>
        </w:rPr>
      </w:pPr>
      <w:r>
        <w:rPr>
          <w:b w:val="false"/>
          <w:bCs w:val="false"/>
          <w:color w:val="000000"/>
          <w:szCs w:val="23"/>
        </w:rPr>
        <w:t>Автор: Это связано с тем, что однажды, неистово возже</w:t>
        <w:softHyphen/>
        <w:t>лав жить в земном стиле, мы попадаем под влияние опре</w:t>
        <w:softHyphen/>
        <w:t>деленных гун материальной природы. В результате мы рождаемся в особых условиях жизни, при которых у нас не возникает ни малейшего побуждения изменить свои взгляды на жизнь. И даже если кто-то пытается доказы</w:t>
        <w:softHyphen/>
        <w:t>вать, что нужно стараться жить по-другому, из-за влия</w:t>
        <w:softHyphen/>
        <w:t>ния земных гун мы просто не обращаем на этого человека никакого внимания. Более того, мы просто считаем его су</w:t>
        <w:softHyphen/>
        <w:t>масшедшим. Поэтому всех людей, ушедших из «нашего ресторана", мы считаем чудаками.</w:t>
      </w:r>
    </w:p>
    <w:p>
      <w:pPr>
        <w:pStyle w:val="Normal"/>
        <w:shd w:fill="FFFFFF" w:val="clear"/>
        <w:ind w:firstLine="284"/>
        <w:rPr>
          <w:b w:val="false"/>
          <w:b w:val="false"/>
          <w:bCs w:val="false"/>
          <w:szCs w:val="24"/>
        </w:rPr>
      </w:pPr>
      <w:r>
        <w:rPr>
          <w:b w:val="false"/>
          <w:bCs w:val="false"/>
          <w:color w:val="000000"/>
          <w:szCs w:val="23"/>
        </w:rPr>
        <w:t>Таким образом, условиями нашей жизни руководим не мы. Здесь всем руководит материальная природа, делая это с помощью своих сил (гун). Как мы уже говорили, по</w:t>
        <w:softHyphen/>
        <w:t>добная стабильность и однотипность наших интересов возникла только для того, чтобы у нас была возможность насладиться желанным вкусом сполна.</w:t>
      </w:r>
    </w:p>
    <w:p>
      <w:pPr>
        <w:pStyle w:val="Normal"/>
        <w:shd w:fill="FFFFFF" w:val="clear"/>
        <w:ind w:firstLine="284"/>
        <w:rPr>
          <w:b w:val="false"/>
          <w:b w:val="false"/>
          <w:bCs w:val="false"/>
          <w:szCs w:val="24"/>
        </w:rPr>
      </w:pPr>
      <w:r>
        <w:rPr>
          <w:b w:val="false"/>
          <w:bCs w:val="false"/>
          <w:color w:val="000000"/>
          <w:szCs w:val="23"/>
        </w:rPr>
        <w:t>Читатель: Неужели на Земле невозможно создать рай?</w:t>
      </w:r>
    </w:p>
    <w:p>
      <w:pPr>
        <w:pStyle w:val="Normal"/>
        <w:shd w:fill="FFFFFF" w:val="clear"/>
        <w:ind w:firstLine="284"/>
        <w:rPr>
          <w:b w:val="false"/>
          <w:b w:val="false"/>
          <w:bCs w:val="false"/>
          <w:szCs w:val="24"/>
        </w:rPr>
      </w:pPr>
      <w:r>
        <w:rPr>
          <w:b w:val="false"/>
          <w:bCs w:val="false"/>
          <w:color w:val="000000"/>
          <w:szCs w:val="23"/>
        </w:rPr>
        <w:t>Автор: Зачем из русской кухни пытаться делать веди</w:t>
        <w:softHyphen/>
        <w:t>ческую? Это же просто глупость.</w:t>
      </w:r>
    </w:p>
    <w:p>
      <w:pPr>
        <w:pStyle w:val="Normal"/>
        <w:shd w:fill="FFFFFF" w:val="clear"/>
        <w:ind w:firstLine="284"/>
        <w:rPr>
          <w:b w:val="false"/>
          <w:b w:val="false"/>
          <w:bCs w:val="false"/>
          <w:szCs w:val="24"/>
        </w:rPr>
      </w:pPr>
      <w:r>
        <w:rPr>
          <w:b w:val="false"/>
          <w:bCs w:val="false"/>
          <w:color w:val="000000"/>
          <w:szCs w:val="23"/>
        </w:rPr>
        <w:t>Читатель: Для того, чтобы всем жилось лучше, можно взять и включить во все кухни духовный вкус, чтобы более низких вкусов вообще не было.</w:t>
      </w:r>
    </w:p>
    <w:p>
      <w:pPr>
        <w:pStyle w:val="Normal"/>
        <w:shd w:fill="FFFFFF" w:val="clear"/>
        <w:ind w:firstLine="284"/>
        <w:rPr>
          <w:b w:val="false"/>
          <w:b w:val="false"/>
          <w:bCs w:val="false"/>
          <w:szCs w:val="24"/>
        </w:rPr>
      </w:pPr>
      <w:r>
        <w:rPr>
          <w:b w:val="false"/>
          <w:bCs w:val="false"/>
          <w:color w:val="000000"/>
          <w:szCs w:val="23"/>
        </w:rPr>
        <w:t>Автор: Конечно, это замечательная идея. Но пока чело</w:t>
        <w:softHyphen/>
        <w:t>век сам не захочет жить по другому, никто в этом мире не сможет его заставить измениться к лучшему.</w:t>
      </w:r>
    </w:p>
    <w:p>
      <w:pPr>
        <w:pStyle w:val="Normal"/>
        <w:shd w:fill="FFFFFF" w:val="clear"/>
        <w:ind w:firstLine="284"/>
        <w:rPr>
          <w:b w:val="false"/>
          <w:b w:val="false"/>
          <w:bCs w:val="false"/>
          <w:szCs w:val="24"/>
        </w:rPr>
      </w:pPr>
      <w:r>
        <w:rPr>
          <w:b w:val="false"/>
          <w:bCs w:val="false"/>
          <w:color w:val="000000"/>
          <w:szCs w:val="23"/>
        </w:rPr>
        <w:t>Читатель: Значит, гуны материальной природы созда</w:t>
        <w:softHyphen/>
        <w:t>ют во Вселенной в равной степени доступное разнообразие вкусов с одной лишь целью — удовлетворить наши жела</w:t>
        <w:softHyphen/>
        <w:t>ния, направленные к определенному виду счастья?</w:t>
      </w:r>
    </w:p>
    <w:p>
      <w:pPr>
        <w:pStyle w:val="Normal"/>
        <w:shd w:fill="FFFFFF" w:val="clear"/>
        <w:ind w:firstLine="284"/>
        <w:rPr>
          <w:b w:val="false"/>
          <w:b w:val="false"/>
          <w:bCs w:val="false"/>
          <w:color w:val="000000"/>
          <w:szCs w:val="23"/>
        </w:rPr>
      </w:pPr>
      <w:r>
        <w:rPr>
          <w:b w:val="false"/>
          <w:bCs w:val="false"/>
          <w:color w:val="000000"/>
          <w:szCs w:val="23"/>
        </w:rPr>
        <w:t>Автор: Совершенно верно, в этом и проявляется их мо</w:t>
        <w:softHyphen/>
        <w:t>гущество. Они так будут действовать всегда, постоянно за</w:t>
        <w:softHyphen/>
        <w:t>ботясь о выполнении наших желаний. Поэтому-то в каж</w:t>
        <w:softHyphen/>
        <w:t>дой отдельной точке Вселенной и существует определён</w:t>
        <w:softHyphen/>
        <w:t>ное сочетание этих загадочных сил под названием гуны материальной природы.</w:t>
      </w:r>
    </w:p>
    <w:p>
      <w:pPr>
        <w:pStyle w:val="Normal"/>
        <w:shd w:fill="FFFFFF" w:val="clear"/>
        <w:ind w:firstLine="284"/>
        <w:rPr>
          <w:b w:val="false"/>
          <w:b w:val="false"/>
          <w:bCs w:val="false"/>
          <w:szCs w:val="24"/>
        </w:rPr>
      </w:pPr>
      <w:r>
        <w:rPr>
          <w:b w:val="false"/>
          <w:bCs w:val="false"/>
          <w:color w:val="000000"/>
          <w:szCs w:val="23"/>
        </w:rPr>
        <w:t>Читатель: Значит, всё, что с нами случается в этом ми</w:t>
        <w:softHyphen/>
        <w:t>ре, происходит под влиянием сил материальной природы?</w:t>
      </w:r>
    </w:p>
    <w:p>
      <w:pPr>
        <w:pStyle w:val="Normal"/>
        <w:shd w:fill="FFFFFF" w:val="clear"/>
        <w:ind w:firstLine="284"/>
        <w:rPr>
          <w:b w:val="false"/>
          <w:b w:val="false"/>
          <w:bCs w:val="false"/>
          <w:szCs w:val="24"/>
        </w:rPr>
      </w:pPr>
      <w:r>
        <w:rPr>
          <w:b w:val="false"/>
          <w:bCs w:val="false"/>
          <w:color w:val="000000"/>
          <w:szCs w:val="23"/>
        </w:rPr>
        <w:t>Автор: Да, это так.</w:t>
      </w:r>
    </w:p>
    <w:p>
      <w:pPr>
        <w:pStyle w:val="Normal"/>
        <w:shd w:fill="FFFFFF" w:val="clear"/>
        <w:ind w:firstLine="284"/>
        <w:rPr>
          <w:b w:val="false"/>
          <w:b w:val="false"/>
          <w:bCs w:val="false"/>
          <w:szCs w:val="24"/>
        </w:rPr>
      </w:pPr>
      <w:r>
        <w:rPr>
          <w:b w:val="false"/>
          <w:bCs w:val="false"/>
          <w:color w:val="000000"/>
          <w:szCs w:val="24"/>
        </w:rPr>
        <w:t>Читатель: Вы до этого доказывали совсем другое поло</w:t>
        <w:softHyphen/>
        <w:t>жение, поэтому для такой революционной идеи хочется услышать какие-то подтверждения.</w:t>
      </w:r>
    </w:p>
    <w:p>
      <w:pPr>
        <w:pStyle w:val="Normal"/>
        <w:shd w:fill="FFFFFF" w:val="clear"/>
        <w:ind w:firstLine="284"/>
        <w:rPr>
          <w:b w:val="false"/>
          <w:b w:val="false"/>
          <w:bCs w:val="false"/>
          <w:szCs w:val="24"/>
        </w:rPr>
      </w:pPr>
      <w:r>
        <w:rPr>
          <w:b w:val="false"/>
          <w:bCs w:val="false"/>
          <w:color w:val="000000"/>
          <w:szCs w:val="23"/>
        </w:rPr>
        <w:t>Автор: Это подтверждается в «Бхагавад-гите", 13.20:</w:t>
      </w:r>
    </w:p>
    <w:p>
      <w:pPr>
        <w:pStyle w:val="Normal"/>
        <w:shd w:fill="FFFFFF" w:val="clear"/>
        <w:ind w:firstLine="284"/>
        <w:rPr>
          <w:b w:val="false"/>
          <w:b w:val="false"/>
          <w:bCs w:val="false"/>
          <w:szCs w:val="24"/>
        </w:rPr>
      </w:pPr>
      <w:r>
        <w:rPr>
          <w:b w:val="false"/>
          <w:bCs w:val="false"/>
          <w:i/>
          <w:iCs/>
          <w:color w:val="000000"/>
          <w:szCs w:val="24"/>
        </w:rPr>
        <w:t>"Знай же, что материальная природа и живые суще</w:t>
        <w:softHyphen/>
        <w:t>ства не имеют начала. Причиной происходящих с нами изменений и источником материальных гун является материальная природа".</w:t>
      </w:r>
    </w:p>
    <w:p>
      <w:pPr>
        <w:pStyle w:val="Normal"/>
        <w:shd w:fill="FFFFFF" w:val="clear"/>
        <w:ind w:firstLine="284"/>
        <w:rPr>
          <w:b w:val="false"/>
          <w:b w:val="false"/>
          <w:bCs w:val="false"/>
          <w:szCs w:val="24"/>
        </w:rPr>
      </w:pPr>
      <w:r>
        <w:rPr>
          <w:b w:val="false"/>
          <w:bCs w:val="false"/>
          <w:color w:val="000000"/>
          <w:szCs w:val="23"/>
        </w:rPr>
        <w:t>Читатель: Но Вы до этого всегда говорили, что причиной происходящих с нами изменений являются наши жела</w:t>
        <w:softHyphen/>
        <w:t>ния!</w:t>
      </w:r>
    </w:p>
    <w:p>
      <w:pPr>
        <w:pStyle w:val="Normal"/>
        <w:shd w:fill="FFFFFF" w:val="clear"/>
        <w:ind w:firstLine="284"/>
        <w:rPr>
          <w:b w:val="false"/>
          <w:b w:val="false"/>
          <w:bCs w:val="false"/>
          <w:szCs w:val="24"/>
        </w:rPr>
      </w:pPr>
      <w:r>
        <w:rPr>
          <w:b w:val="false"/>
          <w:bCs w:val="false"/>
          <w:color w:val="000000"/>
          <w:szCs w:val="23"/>
        </w:rPr>
        <w:t>Автор: Да, причинами нашего счастья и нашего страда</w:t>
        <w:softHyphen/>
        <w:t>ния являются наши желания и поступки. А причиной сию</w:t>
        <w:softHyphen/>
        <w:t>минутных изменений, происходящих в нашем теле, уме и разуме, являются гуны материальной природы.</w:t>
      </w:r>
    </w:p>
    <w:p>
      <w:pPr>
        <w:pStyle w:val="Normal"/>
        <w:shd w:fill="FFFFFF" w:val="clear"/>
        <w:ind w:firstLine="284"/>
        <w:rPr>
          <w:b w:val="false"/>
          <w:b w:val="false"/>
          <w:bCs w:val="false"/>
          <w:szCs w:val="24"/>
        </w:rPr>
      </w:pPr>
      <w:r>
        <w:rPr>
          <w:b w:val="false"/>
          <w:bCs w:val="false"/>
          <w:color w:val="000000"/>
          <w:szCs w:val="23"/>
        </w:rPr>
        <w:t>Наши желания являются своеобразным пусковым ме</w:t>
        <w:softHyphen/>
        <w:t>ханизмом, вызывающим определенное влияние гун на на</w:t>
        <w:softHyphen/>
        <w:t>шу жизнь. Затем, под воздействием наших желаний и пос</w:t>
        <w:softHyphen/>
        <w:t>тупков, мы попадаем под устойчивое влияние тех или иных гун материальной природы. Из-за того, что когда-то мы сильно захотели жить так, как живем сейчас, нам бу</w:t>
        <w:softHyphen/>
        <w:t>дет очень трудно немедленно поменять всё в лучшую сто</w:t>
        <w:softHyphen/>
        <w:t>рону. Фактически всеми переменами в нашей жизни уп</w:t>
        <w:softHyphen/>
        <w:t>равляют гуны материальной природы, на которые наши прошлые желания влияют сильнее, чем настоящие.</w:t>
      </w:r>
    </w:p>
    <w:p>
      <w:pPr>
        <w:pStyle w:val="Normal"/>
        <w:shd w:fill="FFFFFF" w:val="clear"/>
        <w:ind w:firstLine="284"/>
        <w:rPr>
          <w:b w:val="false"/>
          <w:b w:val="false"/>
          <w:bCs w:val="false"/>
          <w:szCs w:val="24"/>
        </w:rPr>
      </w:pPr>
      <w:r>
        <w:rPr>
          <w:b w:val="false"/>
          <w:bCs w:val="false"/>
          <w:color w:val="000000"/>
          <w:szCs w:val="23"/>
        </w:rPr>
        <w:t>Читатель: А почему прошлые желания влияют силь</w:t>
        <w:softHyphen/>
        <w:t>нее?</w:t>
      </w:r>
    </w:p>
    <w:p>
      <w:pPr>
        <w:pStyle w:val="Normal"/>
        <w:shd w:fill="FFFFFF" w:val="clear"/>
        <w:ind w:firstLine="284"/>
        <w:rPr>
          <w:b w:val="false"/>
          <w:b w:val="false"/>
          <w:bCs w:val="false"/>
          <w:color w:val="000000"/>
          <w:szCs w:val="23"/>
        </w:rPr>
      </w:pPr>
      <w:r>
        <w:rPr>
          <w:b w:val="false"/>
          <w:bCs w:val="false"/>
          <w:color w:val="000000"/>
          <w:szCs w:val="23"/>
        </w:rPr>
        <w:t>Автор: Потому что в прошлом однотипных желаний бы</w:t>
        <w:softHyphen/>
        <w:t>ло больше. Они, складываясь вместе, оказывают на созна</w:t>
        <w:softHyphen/>
        <w:t>ние гораздо более сильное влияние.</w:t>
      </w:r>
    </w:p>
    <w:p>
      <w:pPr>
        <w:pStyle w:val="Normal"/>
        <w:shd w:fill="FFFFFF" w:val="clear"/>
        <w:ind w:firstLine="284"/>
        <w:rPr>
          <w:b w:val="false"/>
          <w:b w:val="false"/>
          <w:bCs w:val="false"/>
          <w:szCs w:val="24"/>
        </w:rPr>
      </w:pPr>
      <w:r>
        <w:rPr>
          <w:b w:val="false"/>
          <w:bCs w:val="false"/>
          <w:color w:val="000000"/>
          <w:szCs w:val="23"/>
        </w:rPr>
        <w:t>Читатель: Вот тебе и законы счастливой жизни. Мы столько жизней прожили, и неизвестно, чего мы там жела</w:t>
        <w:softHyphen/>
        <w:t>ли. Теперь сколько же жизней расхлёбывать всю эту кух</w:t>
        <w:softHyphen/>
        <w:t>ню? Мне хочется иметь подтверждение того, что это зна</w:t>
        <w:softHyphen/>
        <w:t>ние о гунах не сделает меня совсем несчастным, иначе мне будет тяжело всё это дальше изучать.</w:t>
      </w:r>
    </w:p>
    <w:p>
      <w:pPr>
        <w:pStyle w:val="Normal"/>
        <w:shd w:fill="FFFFFF" w:val="clear"/>
        <w:ind w:firstLine="284"/>
        <w:rPr>
          <w:b w:val="false"/>
          <w:b w:val="false"/>
          <w:bCs w:val="false"/>
          <w:szCs w:val="24"/>
        </w:rPr>
      </w:pPr>
      <w:r>
        <w:rPr>
          <w:b w:val="false"/>
          <w:bCs w:val="false"/>
          <w:color w:val="000000"/>
          <w:szCs w:val="23"/>
        </w:rPr>
        <w:t>Автор: Знание о том, как действуют эти силы, приносит человеку счастье и высшее совершенство. Иначе какой смысл было бы нам браться за изучение этой сложной для понимания темы? Это подтверждается в Ведах и описано в «Бхагавад-гите",(14.1). В самом начале четырнадцатой главы «Бхагавад-гиты", описывающей деятельность гун материальной природы, сам Бог устами писания, дошед</w:t>
        <w:softHyphen/>
        <w:t>шего до нас из глубины веков, дает Вам гарантию того, что всё будет хорошо:</w:t>
      </w:r>
    </w:p>
    <w:p>
      <w:pPr>
        <w:pStyle w:val="Normal"/>
        <w:shd w:fill="FFFFFF" w:val="clear"/>
        <w:ind w:firstLine="284"/>
        <w:rPr>
          <w:b w:val="false"/>
          <w:b w:val="false"/>
          <w:bCs w:val="false"/>
          <w:szCs w:val="24"/>
        </w:rPr>
      </w:pPr>
      <w:r>
        <w:rPr>
          <w:b w:val="false"/>
          <w:bCs w:val="false"/>
          <w:i/>
          <w:iCs/>
          <w:color w:val="000000"/>
          <w:szCs w:val="24"/>
        </w:rPr>
        <w:t>"Верховная Божественная Личность сказал: Снова Я возвещу тебе эту высшую мудрость, лучшую из всего знания, познав которую, все мудрецы достигали наи</w:t>
        <w:softHyphen/>
        <w:t>высшего совершенства".</w:t>
      </w:r>
    </w:p>
    <w:p>
      <w:pPr>
        <w:pStyle w:val="Normal"/>
        <w:shd w:fill="FFFFFF" w:val="clear"/>
        <w:ind w:firstLine="284"/>
        <w:rPr>
          <w:b w:val="false"/>
          <w:b w:val="false"/>
          <w:bCs w:val="false"/>
          <w:szCs w:val="24"/>
        </w:rPr>
      </w:pPr>
      <w:r>
        <w:rPr>
          <w:b w:val="false"/>
          <w:bCs w:val="false"/>
          <w:color w:val="000000"/>
          <w:szCs w:val="23"/>
        </w:rPr>
        <w:t>Читатель: Видно, Вы хорошо проштудировали Бхагавад-Гиту, если на каждое моё сомнение у вас есть цитата.</w:t>
      </w:r>
    </w:p>
    <w:p>
      <w:pPr>
        <w:pStyle w:val="Normal"/>
        <w:shd w:fill="FFFFFF" w:val="clear"/>
        <w:ind w:firstLine="284"/>
        <w:rPr>
          <w:b w:val="false"/>
          <w:b w:val="false"/>
          <w:bCs w:val="false"/>
          <w:szCs w:val="24"/>
        </w:rPr>
      </w:pPr>
      <w:r>
        <w:rPr>
          <w:b w:val="false"/>
          <w:bCs w:val="false"/>
          <w:color w:val="000000"/>
          <w:szCs w:val="23"/>
        </w:rPr>
        <w:t>Автор: Бхагавад Гита — это бесконечно глубокое зна</w:t>
        <w:softHyphen/>
        <w:t>ние, поэтому, чтобы её хорошо изучить, мне не хватит и жизни. Если у Вас больше нет сомнений, то давайте подве</w:t>
        <w:softHyphen/>
        <w:t>дем итоги нашей беседы.</w:t>
      </w:r>
    </w:p>
    <w:p>
      <w:pPr>
        <w:pStyle w:val="Normal"/>
        <w:shd w:fill="FFFFFF" w:val="clear"/>
        <w:ind w:firstLine="284"/>
        <w:rPr>
          <w:b w:val="false"/>
          <w:b w:val="false"/>
          <w:bCs w:val="false"/>
          <w:i/>
          <w:i/>
          <w:iCs/>
          <w:color w:val="000000"/>
          <w:szCs w:val="24"/>
        </w:rPr>
      </w:pPr>
      <w:r>
        <w:rPr>
          <w:b w:val="false"/>
          <w:bCs w:val="false"/>
          <w:i/>
          <w:iCs/>
          <w:color w:val="000000"/>
          <w:szCs w:val="24"/>
        </w:rPr>
        <w:t>ВЫВОД: Знание о влиянии на нашу жизнь гун матери</w:t>
        <w:softHyphen/>
        <w:t>альной природы является средоточием мудрости. Если человек сумеет постичь его, то всем его страданиям не</w:t>
        <w:softHyphen/>
        <w:t>медленно будет положен конец. Однако в процессе изуче</w:t>
        <w:softHyphen/>
        <w:t>ния, нам придется сталкиваться не только со сладким, но и с горьким вкусом. Таким образом, чтобы постичь сладость духовного счастья, нужно сначала изучить «всю кухню, которую мы здесь заварили".</w:t>
      </w:r>
    </w:p>
    <w:p>
      <w:pPr>
        <w:pStyle w:val="Normal"/>
        <w:shd w:fill="FFFFFF" w:val="clear"/>
        <w:ind w:firstLine="284"/>
        <w:rPr>
          <w:b w:val="false"/>
          <w:b w:val="false"/>
          <w:bCs w:val="false"/>
          <w:szCs w:val="24"/>
        </w:rPr>
      </w:pPr>
      <w:r>
        <w:rPr>
          <w:b w:val="false"/>
          <w:bCs w:val="false"/>
          <w:i/>
          <w:iCs/>
          <w:color w:val="000000"/>
          <w:szCs w:val="33"/>
        </w:rPr>
        <w:t>Что же такое гуны материальной приро</w:t>
        <w:softHyphen/>
        <w:t>ды?</w:t>
      </w:r>
    </w:p>
    <w:p>
      <w:pPr>
        <w:pStyle w:val="Normal"/>
        <w:shd w:fill="FFFFFF" w:val="clear"/>
        <w:ind w:firstLine="284"/>
        <w:rPr>
          <w:b w:val="false"/>
          <w:b w:val="false"/>
          <w:bCs w:val="false"/>
          <w:szCs w:val="24"/>
        </w:rPr>
      </w:pPr>
      <w:r>
        <w:rPr>
          <w:b w:val="false"/>
          <w:bCs w:val="false"/>
          <w:color w:val="000000"/>
          <w:szCs w:val="23"/>
        </w:rPr>
        <w:t>Слово «гука» переводится на русский язык как «верёв</w:t>
        <w:softHyphen/>
        <w:t>ка". Всю Вселенную пронизывают невидимые силы, кото</w:t>
        <w:softHyphen/>
        <w:t>рые, учитывая наши прошлые желания и поступки, зас</w:t>
        <w:softHyphen/>
        <w:t>тавляют нас принимать тот образ жизни, к которому мы стремились. Оказывается, желание — это серьёзная вещь. Нам кажется, что желания не играют какой-либо значи</w:t>
        <w:softHyphen/>
        <w:t>мой роли в нашей судьбе. Но, согласно ведическому зна</w:t>
        <w:softHyphen/>
        <w:t>нию, те условия, в которых мы оказываемся в нашей жиз</w:t>
        <w:softHyphen/>
        <w:t>ни, напрямую зависят именно от наших прошлых жела</w:t>
        <w:softHyphen/>
        <w:t>ний и вытекающих из них поступков.</w:t>
      </w:r>
    </w:p>
    <w:p>
      <w:pPr>
        <w:pStyle w:val="Normal"/>
        <w:shd w:fill="FFFFFF" w:val="clear"/>
        <w:ind w:firstLine="284"/>
        <w:rPr>
          <w:b w:val="false"/>
          <w:b w:val="false"/>
          <w:bCs w:val="false"/>
          <w:szCs w:val="24"/>
        </w:rPr>
      </w:pPr>
      <w:r>
        <w:rPr>
          <w:b w:val="false"/>
          <w:bCs w:val="false"/>
          <w:color w:val="000000"/>
          <w:szCs w:val="23"/>
        </w:rPr>
        <w:t>Согласно Ведам, всё тело, ум и разум сотканы из прош</w:t>
        <w:softHyphen/>
        <w:t>лых желаний и поступков, которые родились из этих же</w:t>
        <w:softHyphen/>
        <w:t>ланий. Другими словами, тонкое тело ума наполнено на</w:t>
        <w:softHyphen/>
        <w:t>шими прошлыми поступками и желаниями. Поэтому ум по другому еще называют телом желаний. Гуны материаль</w:t>
        <w:softHyphen/>
        <w:t>ной природы, взаимодействуя с разумом, умом и телом че</w:t>
        <w:softHyphen/>
        <w:t>ловека, неумолимо погружают его в ту внешнюю и внут</w:t>
        <w:softHyphen/>
        <w:t>реннюю среду обитания, которую он заслужил в соответ</w:t>
        <w:softHyphen/>
        <w:t>ствии со своим пониманием счастья. Воздействие гун на наше сознание (на уровне грубого и тонкого тела) постоян</w:t>
        <w:softHyphen/>
        <w:t>но меняется, и заметить эти перемены неопытному чело</w:t>
        <w:softHyphen/>
        <w:t>веку практически невозможно.</w:t>
      </w:r>
    </w:p>
    <w:p>
      <w:pPr>
        <w:pStyle w:val="Normal"/>
        <w:shd w:fill="FFFFFF" w:val="clear"/>
        <w:ind w:firstLine="284"/>
        <w:rPr>
          <w:b w:val="false"/>
          <w:b w:val="false"/>
          <w:bCs w:val="false"/>
          <w:szCs w:val="24"/>
        </w:rPr>
      </w:pPr>
      <w:r>
        <w:rPr>
          <w:b w:val="false"/>
          <w:bCs w:val="false"/>
          <w:color w:val="000000"/>
          <w:szCs w:val="23"/>
        </w:rPr>
        <w:t>Читатель: Если я правильно понял, Вы хотите сказать, что при смене гун, влияющих на наше сознание, немедлен</w:t>
        <w:softHyphen/>
        <w:t>но меняется настроение?</w:t>
      </w:r>
    </w:p>
    <w:p>
      <w:pPr>
        <w:pStyle w:val="Normal"/>
        <w:shd w:fill="FFFFFF" w:val="clear"/>
        <w:ind w:firstLine="284"/>
        <w:rPr>
          <w:b w:val="false"/>
          <w:b w:val="false"/>
          <w:bCs w:val="false"/>
          <w:szCs w:val="24"/>
        </w:rPr>
      </w:pPr>
      <w:r>
        <w:rPr>
          <w:b w:val="false"/>
          <w:bCs w:val="false"/>
          <w:color w:val="000000"/>
          <w:szCs w:val="23"/>
        </w:rPr>
        <w:t>Автор: Не только настроение, но и понимание вещей. Гу</w:t>
        <w:softHyphen/>
        <w:t>ны, воздействуя на наше сознание, незаметно для нас ме</w:t>
        <w:softHyphen/>
        <w:t>няют всё наше существование.</w:t>
      </w:r>
    </w:p>
    <w:p>
      <w:pPr>
        <w:pStyle w:val="Normal"/>
        <w:shd w:fill="FFFFFF" w:val="clear"/>
        <w:ind w:firstLine="284"/>
        <w:rPr>
          <w:b w:val="false"/>
          <w:b w:val="false"/>
          <w:bCs w:val="false"/>
          <w:color w:val="000000"/>
          <w:szCs w:val="23"/>
        </w:rPr>
      </w:pPr>
      <w:r>
        <w:rPr>
          <w:b w:val="false"/>
          <w:bCs w:val="false"/>
          <w:color w:val="000000"/>
          <w:szCs w:val="23"/>
        </w:rPr>
        <w:t>Читатель: Значит, и наш организм и нашу психику тоже формируют гуны?</w:t>
      </w:r>
    </w:p>
    <w:p>
      <w:pPr>
        <w:pStyle w:val="Normal"/>
        <w:shd w:fill="FFFFFF" w:val="clear"/>
        <w:ind w:firstLine="284"/>
        <w:rPr>
          <w:b w:val="false"/>
          <w:b w:val="false"/>
          <w:bCs w:val="false"/>
          <w:szCs w:val="24"/>
        </w:rPr>
      </w:pPr>
      <w:r>
        <w:rPr>
          <w:b w:val="false"/>
          <w:bCs w:val="false"/>
          <w:color w:val="000000"/>
          <w:szCs w:val="23"/>
        </w:rPr>
        <w:t>Автор: Да, они это делают по образу и подобию наших желаний и поступков. Таким образом, даже просто глядя на себя в зеркало, сведущий, безгрешный человек может догадаться, из каких гун сотканы его тело и характер.</w:t>
      </w:r>
    </w:p>
    <w:p>
      <w:pPr>
        <w:pStyle w:val="Normal"/>
        <w:shd w:fill="FFFFFF" w:val="clear"/>
        <w:ind w:firstLine="284"/>
        <w:rPr>
          <w:b w:val="false"/>
          <w:b w:val="false"/>
          <w:bCs w:val="false"/>
          <w:szCs w:val="24"/>
        </w:rPr>
      </w:pPr>
      <w:r>
        <w:rPr>
          <w:b w:val="false"/>
          <w:bCs w:val="false"/>
          <w:color w:val="000000"/>
          <w:szCs w:val="23"/>
        </w:rPr>
        <w:t>Читатель: Когда я смотрю на себя в зеркало, мне иногда кажется, что я соткан из довольно неплохих гун. Глядя на своё лицо, я часто интуитивно угадываю в себе разные хо</w:t>
        <w:softHyphen/>
        <w:t>рошие стороны и, если честно сказать, то плохого практи</w:t>
        <w:softHyphen/>
        <w:t>чески не видно.</w:t>
      </w:r>
    </w:p>
    <w:p>
      <w:pPr>
        <w:pStyle w:val="Normal"/>
        <w:shd w:fill="FFFFFF" w:val="clear"/>
        <w:ind w:firstLine="284"/>
        <w:rPr>
          <w:b w:val="false"/>
          <w:b w:val="false"/>
          <w:bCs w:val="false"/>
          <w:szCs w:val="24"/>
        </w:rPr>
      </w:pPr>
      <w:r>
        <w:rPr>
          <w:b w:val="false"/>
          <w:bCs w:val="false"/>
          <w:color w:val="000000"/>
          <w:szCs w:val="23"/>
        </w:rPr>
        <w:t>Автор: Вы очень правдивый человек. Все остальные лю</w:t>
        <w:softHyphen/>
        <w:t>ди, глядя на себя в зеркало, думают примерно так же, но мало кто может во всеуслышанье сказать правду о своем восприятии самого себя.</w:t>
      </w:r>
    </w:p>
    <w:p>
      <w:pPr>
        <w:pStyle w:val="Normal"/>
        <w:shd w:fill="FFFFFF" w:val="clear"/>
        <w:ind w:firstLine="284"/>
        <w:rPr>
          <w:b w:val="false"/>
          <w:b w:val="false"/>
          <w:bCs w:val="false"/>
          <w:szCs w:val="24"/>
        </w:rPr>
      </w:pPr>
      <w:r>
        <w:rPr>
          <w:b w:val="false"/>
          <w:bCs w:val="false"/>
          <w:color w:val="000000"/>
          <w:szCs w:val="23"/>
        </w:rPr>
        <w:t>Читатель: Мне кажется, что все более-менее благост</w:t>
        <w:softHyphen/>
        <w:t>ные люди видят свои положительные качества характера и в глубине души любят себя за это.</w:t>
      </w:r>
    </w:p>
    <w:p>
      <w:pPr>
        <w:pStyle w:val="Normal"/>
        <w:shd w:fill="FFFFFF" w:val="clear"/>
        <w:ind w:firstLine="284"/>
        <w:rPr>
          <w:b w:val="false"/>
          <w:b w:val="false"/>
          <w:bCs w:val="false"/>
          <w:szCs w:val="24"/>
        </w:rPr>
      </w:pPr>
      <w:r>
        <w:rPr>
          <w:b w:val="false"/>
          <w:bCs w:val="false"/>
          <w:color w:val="000000"/>
          <w:szCs w:val="23"/>
        </w:rPr>
        <w:t>Автор: Да, многие люди склонны видеть свои поло</w:t>
        <w:softHyphen/>
        <w:t>жительные черты характе</w:t>
        <w:softHyphen/>
        <w:t>ра и любить себя за это. Од</w:t>
        <w:softHyphen/>
        <w:t>нако действительно благост</w:t>
        <w:softHyphen/>
        <w:t>ные люди, в основной своей массе, склонны видеть в себе недостатки, а в окружающих людях — хорошие стороны.</w:t>
      </w:r>
    </w:p>
    <w:p>
      <w:pPr>
        <w:pStyle w:val="Normal"/>
        <w:shd w:fill="FFFFFF" w:val="clear"/>
        <w:ind w:firstLine="284"/>
        <w:rPr>
          <w:b w:val="false"/>
          <w:b w:val="false"/>
          <w:bCs w:val="false"/>
          <w:szCs w:val="24"/>
        </w:rPr>
      </w:pPr>
      <w:r>
        <w:rPr>
          <w:b w:val="false"/>
          <w:bCs w:val="false"/>
          <w:color w:val="000000"/>
          <w:szCs w:val="23"/>
        </w:rPr>
        <w:t>Читатель: Вы хотите ска</w:t>
        <w:softHyphen/>
        <w:t>зать, что благостные люди склонны к самокопанию?</w:t>
      </w:r>
    </w:p>
    <w:p>
      <w:pPr>
        <w:pStyle w:val="Normal"/>
        <w:shd w:fill="FFFFFF" w:val="clear"/>
        <w:ind w:firstLine="284"/>
        <w:rPr>
          <w:b w:val="false"/>
          <w:b w:val="false"/>
          <w:bCs w:val="false"/>
          <w:szCs w:val="24"/>
        </w:rPr>
      </w:pPr>
      <w:r>
        <w:rPr>
          <w:b w:val="false"/>
          <w:bCs w:val="false"/>
          <w:color w:val="000000"/>
          <w:szCs w:val="23"/>
        </w:rPr>
        <w:t>Автор: Нет, они устремлены к самосовершенствованию, а для улучшения собственного характе</w:t>
        <w:softHyphen/>
        <w:t>ра нужно, как минимум, уметь разглядеть свои недостатки.</w:t>
      </w:r>
    </w:p>
    <w:p>
      <w:pPr>
        <w:pStyle w:val="Normal"/>
        <w:shd w:fill="FFFFFF" w:val="clear"/>
        <w:ind w:firstLine="284"/>
        <w:rPr>
          <w:b w:val="false"/>
          <w:b w:val="false"/>
          <w:bCs w:val="false"/>
          <w:szCs w:val="24"/>
        </w:rPr>
      </w:pPr>
      <w:r>
        <w:rPr>
          <w:b w:val="false"/>
          <w:bCs w:val="false"/>
          <w:color w:val="000000"/>
          <w:szCs w:val="23"/>
        </w:rPr>
        <w:t>Читатель: Если благостные люди не видят своих преи</w:t>
        <w:softHyphen/>
        <w:t>муществ, то это говорит о том, что у них нет никакого» ува</w:t>
        <w:softHyphen/>
        <w:t>жения к себе.</w:t>
      </w:r>
    </w:p>
    <w:p>
      <w:pPr>
        <w:pStyle w:val="Normal"/>
        <w:shd w:fill="FFFFFF" w:val="clear"/>
        <w:ind w:firstLine="284"/>
        <w:rPr>
          <w:b w:val="false"/>
          <w:b w:val="false"/>
          <w:bCs w:val="false"/>
          <w:szCs w:val="24"/>
        </w:rPr>
      </w:pPr>
      <w:r>
        <w:rPr>
          <w:b w:val="false"/>
          <w:bCs w:val="false"/>
          <w:color w:val="000000"/>
          <w:szCs w:val="23"/>
        </w:rPr>
        <w:t>Автор: Наоборот, они уважают себя даже больше', чем страстные люди, пытающиеся видеть в себе только жоро-шее. Благостные люди уважают себя только тогда, когда им удается совершить доброе дело.</w:t>
      </w:r>
    </w:p>
    <w:p>
      <w:pPr>
        <w:pStyle w:val="Normal"/>
        <w:shd w:fill="FFFFFF" w:val="clear"/>
        <w:ind w:firstLine="284"/>
        <w:rPr>
          <w:b w:val="false"/>
          <w:b w:val="false"/>
          <w:bCs w:val="false"/>
          <w:szCs w:val="24"/>
        </w:rPr>
      </w:pPr>
      <w:r>
        <w:rPr>
          <w:b w:val="false"/>
          <w:bCs w:val="false"/>
          <w:color w:val="000000"/>
          <w:szCs w:val="23"/>
        </w:rPr>
        <w:t>Читатель: Неужели благостным людям никогда н&gt;е хо</w:t>
        <w:softHyphen/>
        <w:t>чется полюбоваться собой?</w:t>
      </w:r>
    </w:p>
    <w:p>
      <w:pPr>
        <w:pStyle w:val="Normal"/>
        <w:shd w:fill="FFFFFF" w:val="clear"/>
        <w:ind w:firstLine="284"/>
        <w:rPr>
          <w:b w:val="false"/>
          <w:b w:val="false"/>
          <w:bCs w:val="false"/>
          <w:szCs w:val="24"/>
        </w:rPr>
      </w:pPr>
      <w:r>
        <w:rPr>
          <w:b w:val="false"/>
          <w:bCs w:val="false"/>
          <w:color w:val="000000"/>
          <w:szCs w:val="23"/>
        </w:rPr>
        <w:t>Автор: Конечно, им тоже иногда хочется полюбоваться собой, но гуна благости останавливает их. Она подсказыва</w:t>
        <w:softHyphen/>
        <w:t>ет им, что самолюбование не является правильным отно</w:t>
        <w:softHyphen/>
        <w:t>шением к себе и не поможет обрести истинного сча.стья. Поэтому благостные люди, в отличие от страстных:, на</w:t>
        <w:softHyphen/>
        <w:t>дежно защищены от самолюбования гуной благости, влия</w:t>
        <w:softHyphen/>
        <w:t>ющей на их сознание.</w:t>
      </w:r>
    </w:p>
    <w:p>
      <w:pPr>
        <w:pStyle w:val="Normal"/>
        <w:shd w:fill="FFFFFF" w:val="clear"/>
        <w:ind w:firstLine="284"/>
        <w:rPr>
          <w:b w:val="false"/>
          <w:b w:val="false"/>
          <w:bCs w:val="false"/>
          <w:szCs w:val="24"/>
        </w:rPr>
      </w:pPr>
      <w:r>
        <w:rPr>
          <w:b w:val="false"/>
          <w:bCs w:val="false"/>
          <w:color w:val="000000"/>
          <w:szCs w:val="23"/>
        </w:rPr>
        <w:t>Читатель: Вы хотите сказать, что я, имея склонность к самолюбованию, нахожусь под преобладающим влиянием гуны страсти?</w:t>
      </w:r>
    </w:p>
    <w:p>
      <w:pPr>
        <w:pStyle w:val="Normal"/>
        <w:shd w:fill="FFFFFF" w:val="clear"/>
        <w:ind w:firstLine="284"/>
        <w:rPr>
          <w:b w:val="false"/>
          <w:b w:val="false"/>
          <w:bCs w:val="false"/>
          <w:szCs w:val="24"/>
        </w:rPr>
      </w:pPr>
      <w:r>
        <w:rPr>
          <w:b w:val="false"/>
          <w:bCs w:val="false"/>
          <w:color w:val="000000"/>
          <w:szCs w:val="23"/>
        </w:rPr>
        <w:t>Автор: Если Вы это начали понимать, то с этого самого момента Вы уже находитесь под преобладающим влияни</w:t>
        <w:softHyphen/>
        <w:t>ем гуны благости. Страстный человек никогда не станет признаваться себе в своих недостатках. Гуна страсти, неп</w:t>
        <w:softHyphen/>
        <w:t>реклонно действуя на его сознание, не дает ему возмож</w:t>
        <w:softHyphen/>
        <w:t>ности оторваться от склонности к самолюбованию. Поэто</w:t>
        <w:softHyphen/>
        <w:t>му самокритика в умонастроении страстного человека -это довольно редкое явление.</w:t>
      </w:r>
    </w:p>
    <w:p>
      <w:pPr>
        <w:pStyle w:val="Normal"/>
        <w:shd w:fill="FFFFFF" w:val="clear"/>
        <w:ind w:firstLine="284"/>
        <w:rPr>
          <w:b w:val="false"/>
          <w:b w:val="false"/>
          <w:bCs w:val="false"/>
          <w:szCs w:val="24"/>
        </w:rPr>
      </w:pPr>
      <w:r>
        <w:rPr>
          <w:b w:val="false"/>
          <w:bCs w:val="false"/>
          <w:color w:val="000000"/>
          <w:szCs w:val="23"/>
        </w:rPr>
        <w:t>Читатель: Но я всё это понял только благодаря беседе.</w:t>
      </w:r>
    </w:p>
    <w:p>
      <w:pPr>
        <w:pStyle w:val="Normal"/>
        <w:shd w:fill="FFFFFF" w:val="clear"/>
        <w:ind w:firstLine="284"/>
        <w:rPr>
          <w:b w:val="false"/>
          <w:b w:val="false"/>
          <w:bCs w:val="false"/>
          <w:color w:val="000000"/>
          <w:szCs w:val="23"/>
        </w:rPr>
      </w:pPr>
      <w:r>
        <w:rPr>
          <w:b w:val="false"/>
          <w:bCs w:val="false"/>
          <w:color w:val="000000"/>
          <w:szCs w:val="23"/>
        </w:rPr>
        <w:t>Автор: Правильно, только знание способно вывести че</w:t>
        <w:softHyphen/>
        <w:t>ловека из под влияния низших гун и привести под влияние высших.</w:t>
      </w:r>
    </w:p>
    <w:p>
      <w:pPr>
        <w:pStyle w:val="Normal"/>
        <w:shd w:fill="FFFFFF" w:val="clear"/>
        <w:ind w:firstLine="284"/>
        <w:rPr>
          <w:b w:val="false"/>
          <w:b w:val="false"/>
          <w:bCs w:val="false"/>
          <w:szCs w:val="24"/>
        </w:rPr>
      </w:pPr>
      <w:r>
        <w:rPr>
          <w:b w:val="false"/>
          <w:bCs w:val="false"/>
          <w:color w:val="000000"/>
          <w:szCs w:val="23"/>
        </w:rPr>
        <w:t>Читатель: Значит, именно в этот момент наших рассуж</w:t>
        <w:softHyphen/>
        <w:t>дений влияние гун на моё сознание поменялось? Но я это</w:t>
        <w:softHyphen/>
        <w:t>го совершенно не заметил.</w:t>
      </w:r>
    </w:p>
    <w:p>
      <w:pPr>
        <w:pStyle w:val="Normal"/>
        <w:shd w:fill="FFFFFF" w:val="clear"/>
        <w:ind w:firstLine="284"/>
        <w:rPr>
          <w:b w:val="false"/>
          <w:b w:val="false"/>
          <w:bCs w:val="false"/>
          <w:szCs w:val="24"/>
        </w:rPr>
      </w:pPr>
      <w:r>
        <w:rPr>
          <w:b w:val="false"/>
          <w:bCs w:val="false"/>
          <w:color w:val="000000"/>
          <w:szCs w:val="23"/>
        </w:rPr>
        <w:t>Читатель: Кроме возвышенных мудрецов, ни один че</w:t>
        <w:softHyphen/>
        <w:t>ловек на Земле не может так вот сразу заметить, как одна гуна перестает действовать на его сознание и начинает действовать другая. Гуны материальной природы влияют на нас совершенно неуловимо. Именно поэтому большин</w:t>
        <w:softHyphen/>
        <w:t>ство людей не склонны замечать свои недостатки.</w:t>
      </w:r>
    </w:p>
    <w:p>
      <w:pPr>
        <w:pStyle w:val="Normal"/>
        <w:shd w:fill="FFFFFF" w:val="clear"/>
        <w:ind w:firstLine="284"/>
        <w:rPr>
          <w:b w:val="false"/>
          <w:b w:val="false"/>
          <w:bCs w:val="false"/>
          <w:szCs w:val="24"/>
        </w:rPr>
      </w:pPr>
      <w:r>
        <w:rPr>
          <w:b w:val="false"/>
          <w:bCs w:val="false"/>
          <w:color w:val="000000"/>
          <w:szCs w:val="23"/>
        </w:rPr>
        <w:t>Читатель: Значит, большинство людей не замечает свои недостатки из-за того, что гуны материальной природы мешают им это сделать?</w:t>
      </w:r>
    </w:p>
    <w:p>
      <w:pPr>
        <w:pStyle w:val="Normal"/>
        <w:shd w:fill="FFFFFF" w:val="clear"/>
        <w:ind w:firstLine="284"/>
        <w:rPr>
          <w:b w:val="false"/>
          <w:b w:val="false"/>
          <w:bCs w:val="false"/>
          <w:szCs w:val="24"/>
        </w:rPr>
      </w:pPr>
      <w:r>
        <w:rPr>
          <w:b w:val="false"/>
          <w:bCs w:val="false"/>
          <w:color w:val="000000"/>
          <w:szCs w:val="23"/>
        </w:rPr>
        <w:t>Автор: Совершенно верно. Однако, систематически изу</w:t>
        <w:softHyphen/>
        <w:t>чая примеры воздействия гун на сознание, человек спосо</w:t>
        <w:softHyphen/>
        <w:t>бен постепенно научиться различать, действие какой гуны преобладает в данный момент времени.</w:t>
      </w:r>
    </w:p>
    <w:p>
      <w:pPr>
        <w:pStyle w:val="Normal"/>
        <w:shd w:fill="FFFFFF" w:val="clear"/>
        <w:ind w:firstLine="284"/>
        <w:rPr>
          <w:b w:val="false"/>
          <w:b w:val="false"/>
          <w:bCs w:val="false"/>
          <w:szCs w:val="24"/>
        </w:rPr>
      </w:pPr>
      <w:r>
        <w:rPr>
          <w:b w:val="false"/>
          <w:bCs w:val="false"/>
          <w:color w:val="000000"/>
          <w:szCs w:val="23"/>
        </w:rPr>
        <w:t>Читатель: Это интересно.</w:t>
      </w:r>
    </w:p>
    <w:p>
      <w:pPr>
        <w:pStyle w:val="Normal"/>
        <w:shd w:fill="FFFFFF" w:val="clear"/>
        <w:ind w:firstLine="284"/>
        <w:rPr>
          <w:b w:val="false"/>
          <w:b w:val="false"/>
          <w:bCs w:val="false"/>
          <w:szCs w:val="24"/>
        </w:rPr>
      </w:pPr>
      <w:r>
        <w:rPr>
          <w:b w:val="false"/>
          <w:bCs w:val="false"/>
          <w:i/>
          <w:iCs/>
          <w:color w:val="000000"/>
          <w:szCs w:val="24"/>
        </w:rPr>
        <w:t>ВЫВОД: Гуны материальной природы пронизывают всё наше существование и принуждают сполна «насла</w:t>
        <w:softHyphen/>
        <w:t>диться» тем счастьем, которое мы заслужили. Не куль</w:t>
        <w:softHyphen/>
        <w:t>тивируя в себе желания, ведущего к истинному счастью, в будущем мы не сможем почувствовать себя удовлетво</w:t>
        <w:softHyphen/>
        <w:t>ренными. Поэтому для того, чтобы поступать пра</w:t>
        <w:softHyphen/>
        <w:t>вильно и иметь верные желания, необходимо получить знание о настоящем, а не призрачном счастье. Веды ут</w:t>
        <w:softHyphen/>
        <w:t>верждают, что главной обязанностью человека является общение на тему о том, как достичь высшего счастья.</w:t>
      </w:r>
    </w:p>
    <w:p>
      <w:pPr>
        <w:pStyle w:val="Normal"/>
        <w:shd w:fill="FFFFFF" w:val="clear"/>
        <w:ind w:firstLine="284"/>
        <w:rPr>
          <w:b w:val="false"/>
          <w:b w:val="false"/>
          <w:bCs w:val="false"/>
          <w:szCs w:val="24"/>
        </w:rPr>
      </w:pPr>
      <w:r>
        <w:rPr>
          <w:b w:val="false"/>
          <w:bCs w:val="false"/>
          <w:i/>
          <w:iCs/>
          <w:color w:val="000000"/>
          <w:szCs w:val="24"/>
        </w:rPr>
        <w:t>Беседы о деятельности гун материальной природы приносят понимание того, как улучшить свою жизнь. Во время таких бесед гуна благости незамедлительно начинает утверждаться в сердцах людей, обсуждающихистину. Единственным условием обсуждения является постоянное согласование любой возникающей мысли с мнением священных писаний. Научившись видеть мир глазами священных писаний, человек воспринимает его не через призму собственного воображения, а таким, ка</w:t>
        <w:softHyphen/>
        <w:t>кой он есть на самом деле.</w:t>
      </w:r>
    </w:p>
    <w:p>
      <w:pPr>
        <w:pStyle w:val="Normal"/>
        <w:shd w:fill="FFFFFF" w:val="clear"/>
        <w:ind w:firstLine="284"/>
        <w:rPr>
          <w:b w:val="false"/>
          <w:b w:val="false"/>
          <w:bCs w:val="false"/>
          <w:szCs w:val="24"/>
        </w:rPr>
      </w:pPr>
      <w:r>
        <w:rPr>
          <w:b w:val="false"/>
          <w:bCs w:val="false"/>
          <w:i/>
          <w:iCs/>
          <w:color w:val="000000"/>
          <w:szCs w:val="32"/>
        </w:rPr>
        <w:t>Куда же всё-таки ведет дорога, выстлан</w:t>
        <w:softHyphen/>
        <w:t>ная нашими благими намерениями'?</w:t>
      </w:r>
    </w:p>
    <w:p>
      <w:pPr>
        <w:pStyle w:val="Normal"/>
        <w:shd w:fill="FFFFFF" w:val="clear"/>
        <w:ind w:firstLine="284"/>
        <w:rPr>
          <w:b w:val="false"/>
          <w:b w:val="false"/>
          <w:bCs w:val="false"/>
          <w:szCs w:val="24"/>
        </w:rPr>
      </w:pPr>
      <w:r>
        <w:rPr>
          <w:b w:val="false"/>
          <w:bCs w:val="false"/>
          <w:color w:val="000000"/>
          <w:szCs w:val="23"/>
        </w:rPr>
        <w:t>Конечно же, она ведет нас к счастью. Главное, чтобы на</w:t>
        <w:softHyphen/>
        <w:t>мерения были действительно благими. Тогда закономерно хочется сказать: «Если намерения и желания — такая мо</w:t>
        <w:softHyphen/>
        <w:t>гущественная сила, то я хочу быть самым бескорыстным и самым счастливым, и в следующей жизни родиться в са</w:t>
        <w:softHyphen/>
        <w:t>мом красивом месте и в самом совершенном теле!» Не правда ли, вполне разумное желание. Однако надо иметь в виду, что это желание будет учитываться наравне с теми желаниями, которые были у нас в прошлых жизнях. Мо</w:t>
        <w:softHyphen/>
        <w:t>жем ли мы прямо сейчас, сами, по своему желанию выб</w:t>
        <w:softHyphen/>
        <w:t>рать место своего будущего рождения? И да, и нет. Для этого надо, чтобы наше желание родиться там пересилило все предыдущие желания.</w:t>
      </w:r>
    </w:p>
    <w:p>
      <w:pPr>
        <w:pStyle w:val="Normal"/>
        <w:shd w:fill="FFFFFF" w:val="clear"/>
        <w:ind w:firstLine="284"/>
        <w:rPr>
          <w:b w:val="false"/>
          <w:b w:val="false"/>
          <w:bCs w:val="false"/>
          <w:szCs w:val="24"/>
        </w:rPr>
      </w:pPr>
      <w:r>
        <w:rPr>
          <w:b w:val="false"/>
          <w:bCs w:val="false"/>
          <w:color w:val="000000"/>
          <w:szCs w:val="23"/>
        </w:rPr>
        <w:t>Однако, кроме желаний, есть ещё и наши дела. В судьбе человека учитывается и то, и другое. Если мы желаем се</w:t>
        <w:softHyphen/>
        <w:t>бе определённого счастья, то не нужно мешать получить своё счастье и другим живым существам. Поэтому, в ко</w:t>
        <w:softHyphen/>
        <w:t>нечном счёте, и наши плохие желания, и наши поступки, которые делают кого-то несчастным, мешают нам полу</w:t>
        <w:softHyphen/>
        <w:t>чить то счастье, которое мы искали.</w:t>
      </w:r>
    </w:p>
    <w:p>
      <w:pPr>
        <w:pStyle w:val="Normal"/>
        <w:shd w:fill="FFFFFF" w:val="clear"/>
        <w:ind w:firstLine="284"/>
        <w:rPr>
          <w:b w:val="false"/>
          <w:b w:val="false"/>
          <w:bCs w:val="false"/>
          <w:color w:val="000000"/>
          <w:szCs w:val="23"/>
        </w:rPr>
      </w:pPr>
      <w:r>
        <w:rPr>
          <w:b w:val="false"/>
          <w:bCs w:val="false"/>
          <w:color w:val="000000"/>
          <w:szCs w:val="23"/>
        </w:rPr>
        <w:t>Таким образом, место нашего будущего рождения будет определять сила, возникающая под влиянием всех наших желаний и поступков. Эта сила действует абсолютно неп</w:t>
        <w:softHyphen/>
        <w:t>реклонно. Она, подобно верёвке, тянет нас в ту сторону, где нам отведено быть судьбою.</w:t>
      </w:r>
    </w:p>
    <w:p>
      <w:pPr>
        <w:pStyle w:val="Normal"/>
        <w:shd w:fill="FFFFFF" w:val="clear"/>
        <w:ind w:firstLine="284"/>
        <w:rPr>
          <w:b w:val="false"/>
          <w:b w:val="false"/>
          <w:bCs w:val="false"/>
          <w:szCs w:val="24"/>
        </w:rPr>
      </w:pPr>
      <w:r>
        <w:rPr>
          <w:b w:val="false"/>
          <w:bCs w:val="false"/>
          <w:color w:val="000000"/>
          <w:szCs w:val="23"/>
        </w:rPr>
        <w:t>Читатель: Так значит, гуны насильно заставляют нас рождаться в том или ином месте вселенной?</w:t>
      </w:r>
    </w:p>
    <w:p>
      <w:pPr>
        <w:pStyle w:val="Normal"/>
        <w:shd w:fill="FFFFFF" w:val="clear"/>
        <w:ind w:firstLine="284"/>
        <w:rPr>
          <w:b w:val="false"/>
          <w:b w:val="false"/>
          <w:bCs w:val="false"/>
          <w:szCs w:val="24"/>
        </w:rPr>
      </w:pPr>
      <w:r>
        <w:rPr>
          <w:b w:val="false"/>
          <w:bCs w:val="false"/>
          <w:color w:val="000000"/>
          <w:szCs w:val="23"/>
        </w:rPr>
        <w:t>Автор: Гуны не пираты, они лишь выполняют наши же</w:t>
        <w:softHyphen/>
        <w:t>лания. Они действуют абсолютно справедливо и в зависи</w:t>
        <w:softHyphen/>
        <w:t>мости от того, какое место мы заслужили, там нам и при</w:t>
        <w:softHyphen/>
        <w:t>дется родиться.</w:t>
      </w:r>
    </w:p>
    <w:p>
      <w:pPr>
        <w:pStyle w:val="Normal"/>
        <w:shd w:fill="FFFFFF" w:val="clear"/>
        <w:ind w:firstLine="284"/>
        <w:rPr>
          <w:b w:val="false"/>
          <w:b w:val="false"/>
          <w:bCs w:val="false"/>
          <w:szCs w:val="24"/>
        </w:rPr>
      </w:pPr>
      <w:r>
        <w:rPr>
          <w:b w:val="false"/>
          <w:bCs w:val="false"/>
          <w:color w:val="000000"/>
          <w:szCs w:val="23"/>
        </w:rPr>
        <w:t>Мы с Вами родились на средних планетах нашей Все</w:t>
        <w:softHyphen/>
        <w:t>ленной. Это означает, что когда-то мы пожелали страстно</w:t>
        <w:softHyphen/>
        <w:t>го (эгоистического) счастья и поэтому сейчас находимся под воздействием страсти. Другими словами, мы хотим быть счастливыми, желая блага для себя, своей семьи, своей страны, своей веры, своей Земли, своей профессии, своего дома, своих взглядов на жизнь, своего стиля, своего тела и так далее.</w:t>
      </w:r>
    </w:p>
    <w:p>
      <w:pPr>
        <w:pStyle w:val="Normal"/>
        <w:shd w:fill="FFFFFF" w:val="clear"/>
        <w:ind w:firstLine="284"/>
        <w:rPr>
          <w:b w:val="false"/>
          <w:b w:val="false"/>
          <w:bCs w:val="false"/>
          <w:szCs w:val="24"/>
        </w:rPr>
      </w:pPr>
      <w:r>
        <w:rPr>
          <w:b w:val="false"/>
          <w:bCs w:val="false"/>
          <w:color w:val="000000"/>
          <w:szCs w:val="23"/>
        </w:rPr>
        <w:t>Закономерность наших желаний такова, что сначала у нас возникает желание, предполагающее получение лич</w:t>
        <w:softHyphen/>
        <w:t>ного блага, и лишь затем мы готовы работать ради чего угодно. Мы думаем: «Если мое усилие не связано с обеспе</w:t>
        <w:softHyphen/>
        <w:t>чением своего благополучия, но направлено на благо чьей-то жизни, чужих семей, других стран, верующих людей, чужой веры, других планет Вселенной, то непонятно, за</w:t>
        <w:softHyphen/>
        <w:t>чем вообще тогда действовать.</w:t>
      </w:r>
    </w:p>
    <w:p>
      <w:pPr>
        <w:pStyle w:val="Normal"/>
        <w:shd w:fill="FFFFFF" w:val="clear"/>
        <w:ind w:firstLine="284"/>
        <w:rPr>
          <w:b w:val="false"/>
          <w:b w:val="false"/>
          <w:bCs w:val="false"/>
          <w:szCs w:val="24"/>
        </w:rPr>
      </w:pPr>
      <w:r>
        <w:rPr>
          <w:b w:val="false"/>
          <w:bCs w:val="false"/>
          <w:color w:val="000000"/>
          <w:szCs w:val="23"/>
        </w:rPr>
        <w:t>Читатель: А разве бывают люди, которые живут не для своей, а для чужой семьи и относят ей свою зарплату? По-моему, если такие люди и есть, то они просто сумасшед</w:t>
        <w:softHyphen/>
        <w:t>шие.</w:t>
      </w:r>
    </w:p>
    <w:p>
      <w:pPr>
        <w:pStyle w:val="Normal"/>
        <w:shd w:fill="FFFFFF" w:val="clear"/>
        <w:ind w:firstLine="284"/>
        <w:rPr>
          <w:b w:val="false"/>
          <w:b w:val="false"/>
          <w:bCs w:val="false"/>
          <w:szCs w:val="24"/>
        </w:rPr>
      </w:pPr>
      <w:r>
        <w:rPr>
          <w:b w:val="false"/>
          <w:bCs w:val="false"/>
          <w:color w:val="000000"/>
          <w:szCs w:val="23"/>
        </w:rPr>
        <w:t>Автор: Да, конечно, обкрадывать своих близких и, при этом дарить счастье кому-то другому — это просто сумас</w:t>
        <w:softHyphen/>
        <w:t>шествие. Но я говорю сейчас совсем о другом. Оказывает</w:t>
        <w:softHyphen/>
        <w:t>ся, если вся семья бескорыстно помогает окружающим людям и находит своё счастье именно в подобных делах, а не в личных материальных обретениях, то в результате гуна благости сама побеспокоится о том, чтобы у этой семьи всегда был достаток. Таким образом, эта семья, бескорыстно совершая по настоящему добрые дела, ни в ка</w:t>
        <w:softHyphen/>
        <w:t>кой мере не обкрадывает себя. Более того, такие благост</w:t>
        <w:softHyphen/>
        <w:t>ные семьи обычно имеют гораздо больший достаток, чем люди, пребывающие под воздействием страсти.</w:t>
      </w:r>
    </w:p>
    <w:p>
      <w:pPr>
        <w:pStyle w:val="Normal"/>
        <w:shd w:fill="FFFFFF" w:val="clear"/>
        <w:ind w:firstLine="284"/>
        <w:rPr>
          <w:b w:val="false"/>
          <w:b w:val="false"/>
          <w:bCs w:val="false"/>
          <w:szCs w:val="24"/>
        </w:rPr>
      </w:pPr>
      <w:r>
        <w:rPr>
          <w:b w:val="false"/>
          <w:bCs w:val="false"/>
          <w:color w:val="000000"/>
          <w:szCs w:val="23"/>
        </w:rPr>
        <w:t>Читатель: Вот теперь позвольте с Вами не согласиться. Если человек сам о себе не позаботится, то никто о нем не позаботится. Как человек, который не думает о себе, мо</w:t>
        <w:softHyphen/>
        <w:t>жет иметь больший достаток, чем тот, кто о себе не забы</w:t>
        <w:softHyphen/>
        <w:t>вает?</w:t>
      </w:r>
    </w:p>
    <w:p>
      <w:pPr>
        <w:pStyle w:val="Normal"/>
        <w:shd w:fill="FFFFFF" w:val="clear"/>
        <w:ind w:firstLine="284"/>
        <w:rPr>
          <w:b w:val="false"/>
          <w:b w:val="false"/>
          <w:bCs w:val="false"/>
          <w:szCs w:val="24"/>
        </w:rPr>
      </w:pPr>
      <w:r>
        <w:rPr>
          <w:b w:val="false"/>
          <w:bCs w:val="false"/>
          <w:color w:val="000000"/>
          <w:szCs w:val="23"/>
        </w:rPr>
        <w:t>Автор: Правильно, никаких противоречий нет. Человек, находящийся в благости, тоже так думает, и сам заботит</w:t>
        <w:softHyphen/>
        <w:t>ся о себе. Потому-то он и старается помогать всем вокруг, что испытывает от этого много больше счастья, чем от ма</w:t>
        <w:softHyphen/>
        <w:t>териальных приобретений. Именно так он и заботится о себе. Свои бескорыстные поступки он совершает в резуль</w:t>
        <w:softHyphen/>
        <w:t>тате глубокого понимания, что не в деньгах счастье.</w:t>
      </w:r>
    </w:p>
    <w:p>
      <w:pPr>
        <w:pStyle w:val="Normal"/>
        <w:shd w:fill="FFFFFF" w:val="clear"/>
        <w:ind w:firstLine="284"/>
        <w:rPr>
          <w:b w:val="false"/>
          <w:b w:val="false"/>
          <w:bCs w:val="false"/>
          <w:szCs w:val="24"/>
        </w:rPr>
      </w:pPr>
      <w:r>
        <w:rPr>
          <w:b w:val="false"/>
          <w:bCs w:val="false"/>
          <w:color w:val="000000"/>
          <w:szCs w:val="23"/>
        </w:rPr>
        <w:t>По закону справедливости, если человек с любовью бес</w:t>
        <w:softHyphen/>
        <w:t>корыстно служит людям, то гуны возвратят ему всё, что он отдал. Так как он помогает другим в том, в чем они нужда</w:t>
        <w:softHyphen/>
        <w:t>ются, гуна благости в ответ будет помогать ему в том, в чем нуждается он сам.</w:t>
      </w:r>
    </w:p>
    <w:p>
      <w:pPr>
        <w:pStyle w:val="Normal"/>
        <w:shd w:fill="FFFFFF" w:val="clear"/>
        <w:ind w:firstLine="284"/>
        <w:rPr>
          <w:b w:val="false"/>
          <w:b w:val="false"/>
          <w:bCs w:val="false"/>
          <w:szCs w:val="24"/>
        </w:rPr>
      </w:pPr>
      <w:r>
        <w:rPr>
          <w:b w:val="false"/>
          <w:bCs w:val="false"/>
          <w:color w:val="000000"/>
          <w:szCs w:val="23"/>
        </w:rPr>
        <w:t>Понимая этот закон счастливой жизни, человек в бла</w:t>
        <w:softHyphen/>
        <w:t>гости не беспокоится о себе. Он с большим энтузиазмом старается жить для людей и для Бога, не желая ничего для себя. Благостные люди точно знают, что, живя так, они бу</w:t>
        <w:softHyphen/>
        <w:t>дут счастливы и в духовном, и в материальном отношении. Поэтому они уверенно живут под защитой непобедимой гуны благости. Все, кто с ними общаются, тоже постепенно попадают под влияние этой гуны и вдохновляются жить бескорыстно.</w:t>
      </w:r>
    </w:p>
    <w:p>
      <w:pPr>
        <w:pStyle w:val="Normal"/>
        <w:shd w:fill="FFFFFF" w:val="clear"/>
        <w:ind w:firstLine="284"/>
        <w:rPr>
          <w:b w:val="false"/>
          <w:b w:val="false"/>
          <w:bCs w:val="false"/>
          <w:szCs w:val="24"/>
        </w:rPr>
      </w:pPr>
      <w:r>
        <w:rPr>
          <w:b w:val="false"/>
          <w:bCs w:val="false"/>
          <w:color w:val="000000"/>
          <w:szCs w:val="23"/>
        </w:rPr>
        <w:t>Читатель: Конечно, с первого взгляда всё должно быть так. Но поразмышляйте, пожалуйста, вместе со мной над одной ситуацией. Я бескорыстно отдаю своему жадному соседу-попрошайке деньги. Сосед, довольный подаркомсудьбы, естественно, их берет. И затем он еще раз прихо</w:t>
        <w:softHyphen/>
        <w:t>дит ко мне за деньгами. Я опять с любовью ему их даю, а он их с любовью пропивает. После этого он привыкает к тому, что его сосед-простак должен периодически давать ему деньги на выпивку. Если в очередной раз я ему их не дам, то он просто разозлится и будет считать меня негодяем.</w:t>
      </w:r>
    </w:p>
    <w:p>
      <w:pPr>
        <w:pStyle w:val="Normal"/>
        <w:shd w:fill="FFFFFF" w:val="clear"/>
        <w:ind w:firstLine="284"/>
        <w:rPr>
          <w:b w:val="false"/>
          <w:b w:val="false"/>
          <w:bCs w:val="false"/>
          <w:szCs w:val="24"/>
        </w:rPr>
      </w:pPr>
      <w:r>
        <w:rPr>
          <w:b w:val="false"/>
          <w:bCs w:val="false"/>
          <w:color w:val="000000"/>
          <w:szCs w:val="23"/>
        </w:rPr>
        <w:t>В нашей жизни подобные ситуации встречаются очень часто. Например, бывает так, что родители всю жизнь бес</w:t>
        <w:softHyphen/>
        <w:t>корыстно балуют своих детей. Чаще всего после этого из</w:t>
        <w:softHyphen/>
        <w:t>балованные дети не понимают, что они должны быть бла</w:t>
        <w:softHyphen/>
        <w:t>годарны своим родителям. Наоборот, такие дети отворачи</w:t>
        <w:softHyphen/>
        <w:t>ваются от родителей как раз в тот момент, когда те уже не могут им ничем помочь и сами нуждаются в помощи. На этот счет есть замечательная пословица: «Благими наме</w:t>
        <w:softHyphen/>
        <w:t>рениями устлана дорога в ад".</w:t>
      </w:r>
    </w:p>
    <w:p>
      <w:pPr>
        <w:pStyle w:val="Normal"/>
        <w:shd w:fill="FFFFFF" w:val="clear"/>
        <w:ind w:firstLine="284"/>
        <w:rPr>
          <w:b w:val="false"/>
          <w:b w:val="false"/>
          <w:bCs w:val="false"/>
          <w:szCs w:val="24"/>
        </w:rPr>
      </w:pPr>
      <w:r>
        <w:rPr>
          <w:b w:val="false"/>
          <w:bCs w:val="false"/>
          <w:color w:val="000000"/>
          <w:szCs w:val="23"/>
        </w:rPr>
        <w:t>Автор: Мы знаем много замечательных пословиц типа этой, например: «Работа — не волк, в лес не убежит", или «Пусть лошадь думает — у нее голова больше". Однако не все пословицы говорят нам об истине. Тем не менее, Вы рассуждаете абсолютно правильно. Согласитесь, Вы опи</w:t>
        <w:softHyphen/>
        <w:t>сали ту ситуацию, когда так называемыми благими дела</w:t>
        <w:softHyphen/>
        <w:t>ми мы увеличиваем свои и чужие страдания. Это происхо</w:t>
        <w:softHyphen/>
        <w:t>дит потому, что, совершая подобные поступки, мы, в ко</w:t>
        <w:softHyphen/>
        <w:t>нечном счете, портим человека, а не помогаем ему. По этой самой причине подобные поступки нельзя назвать благо</w:t>
        <w:softHyphen/>
        <w:t>стными. Но я говорю Вам о той редкой в наше время помо</w:t>
        <w:softHyphen/>
        <w:t>щи, которая действительно помогает людям, а не портит их.</w:t>
      </w:r>
    </w:p>
    <w:p>
      <w:pPr>
        <w:pStyle w:val="Normal"/>
        <w:shd w:fill="FFFFFF" w:val="clear"/>
        <w:ind w:firstLine="284"/>
        <w:rPr>
          <w:b w:val="false"/>
          <w:b w:val="false"/>
          <w:bCs w:val="false"/>
          <w:szCs w:val="24"/>
        </w:rPr>
      </w:pPr>
      <w:r>
        <w:rPr>
          <w:b w:val="false"/>
          <w:bCs w:val="false"/>
          <w:color w:val="000000"/>
          <w:szCs w:val="23"/>
        </w:rPr>
        <w:t>Читатель: Вот-вот, мы с Вами теперь понимаем друг друга. Так как в наше время всякую благотворительность люди стараются использовать для собственной наживы, то бескорыстно помогать просто некому. В нашей жизни так и бывает. Поэтому о каком бескорыстном любовном слу</w:t>
        <w:softHyphen/>
        <w:t>жении людям может идти речь?Автор: Всё правильно, но невозможно жить в благости и не совершать бескорыстные поступки. Без благости насто</w:t>
        <w:softHyphen/>
        <w:t>ящего счастья не бывает. Если согласиться с Вами, тогда пришло самое время сказать: "На этом наша беседа закон</w:t>
        <w:softHyphen/>
        <w:t xml:space="preserve">чена и в ней мы пришли к общепринятому </w:t>
      </w:r>
      <w:r>
        <w:rPr>
          <w:b w:val="false"/>
          <w:bCs w:val="false"/>
          <w:i/>
          <w:iCs/>
          <w:color w:val="000000"/>
          <w:szCs w:val="23"/>
        </w:rPr>
        <w:t xml:space="preserve">в </w:t>
      </w:r>
      <w:r>
        <w:rPr>
          <w:b w:val="false"/>
          <w:bCs w:val="false"/>
          <w:color w:val="000000"/>
          <w:szCs w:val="23"/>
        </w:rPr>
        <w:t>наше время выводу, что счастья нет".</w:t>
      </w:r>
    </w:p>
    <w:p>
      <w:pPr>
        <w:pStyle w:val="Normal"/>
        <w:shd w:fill="FFFFFF" w:val="clear"/>
        <w:ind w:firstLine="284"/>
        <w:rPr>
          <w:b w:val="false"/>
          <w:b w:val="false"/>
          <w:bCs w:val="false"/>
          <w:szCs w:val="24"/>
        </w:rPr>
      </w:pPr>
      <w:r>
        <w:rPr>
          <w:b w:val="false"/>
          <w:bCs w:val="false"/>
          <w:color w:val="000000"/>
          <w:szCs w:val="23"/>
        </w:rPr>
        <w:t>Читатель: Так, опять начинается очередной спектакль. Вы хотите сказать, что всё-таки можно каким-то образом совершать бескорыстные поступки и не портить этим лю</w:t>
        <w:softHyphen/>
        <w:t>дей?</w:t>
      </w:r>
    </w:p>
    <w:p>
      <w:pPr>
        <w:pStyle w:val="Normal"/>
        <w:shd w:fill="FFFFFF" w:val="clear"/>
        <w:ind w:firstLine="284"/>
        <w:rPr>
          <w:b w:val="false"/>
          <w:b w:val="false"/>
          <w:bCs w:val="false"/>
          <w:szCs w:val="24"/>
        </w:rPr>
      </w:pPr>
      <w:r>
        <w:rPr>
          <w:b w:val="false"/>
          <w:bCs w:val="false"/>
          <w:color w:val="000000"/>
          <w:szCs w:val="23"/>
        </w:rPr>
        <w:t>Автор: Совершенно верно. Несмотря на то, что в настро</w:t>
        <w:softHyphen/>
        <w:t>ении большинства людей преобладают страсть и невеже</w:t>
        <w:softHyphen/>
        <w:t>ство, мы должны научиться творить по-настоящему доб</w:t>
        <w:softHyphen/>
        <w:t>рые дела. Однако в каждом конкретном случае нужно точ</w:t>
        <w:softHyphen/>
        <w:t>но знать, какое действие будет полезным, а какое вред</w:t>
        <w:softHyphen/>
        <w:t>ным. Поэтому, не обладая знанием, невозможно стать по настоящему благостным человеком.</w:t>
      </w:r>
    </w:p>
    <w:p>
      <w:pPr>
        <w:pStyle w:val="Normal"/>
        <w:shd w:fill="FFFFFF" w:val="clear"/>
        <w:ind w:firstLine="284"/>
        <w:rPr>
          <w:b w:val="false"/>
          <w:b w:val="false"/>
          <w:bCs w:val="false"/>
          <w:szCs w:val="24"/>
        </w:rPr>
      </w:pPr>
      <w:r>
        <w:rPr>
          <w:b w:val="false"/>
          <w:bCs w:val="false"/>
          <w:color w:val="000000"/>
          <w:szCs w:val="23"/>
        </w:rPr>
        <w:t>Читатель: Значит, этому нужно серьёзно учиться?</w:t>
      </w:r>
    </w:p>
    <w:p>
      <w:pPr>
        <w:pStyle w:val="Normal"/>
        <w:shd w:fill="FFFFFF" w:val="clear"/>
        <w:ind w:firstLine="284"/>
        <w:rPr>
          <w:b w:val="false"/>
          <w:b w:val="false"/>
          <w:bCs w:val="false"/>
          <w:szCs w:val="24"/>
        </w:rPr>
      </w:pPr>
      <w:r>
        <w:rPr>
          <w:b w:val="false"/>
          <w:bCs w:val="false"/>
          <w:color w:val="000000"/>
          <w:szCs w:val="23"/>
        </w:rPr>
        <w:t>Автор: Мне приятно отметить, что Вы самостоятельно постепенно приходите к замечательным выводам. Действительно, не может быть благости там, где нет зна</w:t>
        <w:softHyphen/>
        <w:t>ния относительно того, как правильно поступать в той или иной ситуации. Поэтому давайте теперь подумаем, как можно научиться творить добро так, чтобы не портить лю</w:t>
        <w:softHyphen/>
        <w:t>дей, а действительно им помогать. Только поступая беско</w:t>
        <w:softHyphen/>
        <w:t>рыстно и с пониманием того, как это делать правильно, мы соприкоснемся с гуной благости. В результате гуна благос</w:t>
        <w:softHyphen/>
        <w:t>ти сама начнет неустанно заботится о нашем благополу</w:t>
        <w:softHyphen/>
        <w:t>чии, помогая, а иногда даже подталкивая нас к тому, что позволит нам быть счастливыми во всех отношениях.</w:t>
      </w:r>
    </w:p>
    <w:p>
      <w:pPr>
        <w:pStyle w:val="Normal"/>
        <w:shd w:fill="FFFFFF" w:val="clear"/>
        <w:ind w:firstLine="284"/>
        <w:rPr>
          <w:b w:val="false"/>
          <w:b w:val="false"/>
          <w:bCs w:val="false"/>
          <w:color w:val="000000"/>
          <w:szCs w:val="23"/>
        </w:rPr>
      </w:pPr>
      <w:r>
        <w:rPr>
          <w:b w:val="false"/>
          <w:bCs w:val="false"/>
          <w:color w:val="000000"/>
          <w:szCs w:val="23"/>
        </w:rPr>
        <w:t>Читатель: Получается, что гуна благости тоже иногда совершает над нами насилие?</w:t>
      </w:r>
    </w:p>
    <w:p>
      <w:pPr>
        <w:pStyle w:val="Normal"/>
        <w:shd w:fill="FFFFFF" w:val="clear"/>
        <w:ind w:firstLine="284"/>
        <w:rPr>
          <w:b w:val="false"/>
          <w:b w:val="false"/>
          <w:bCs w:val="false"/>
          <w:szCs w:val="24"/>
        </w:rPr>
      </w:pPr>
      <w:r>
        <w:rPr>
          <w:b w:val="false"/>
          <w:bCs w:val="false"/>
          <w:color w:val="000000"/>
          <w:szCs w:val="23"/>
        </w:rPr>
        <w:t>Автор: Да, это бывает в тех случаях, когда мы случайно оступаемся и ненамеренно совершаем дурные поступки. Если же мы живем благочестиво и только волею случая сходим с праведного пути, то гуна благости помещает нас в трудную ситуацию, которая помогает раскаяться в оши</w:t>
        <w:softHyphen/>
        <w:t>бочном мышлении и снова выбрать правильное направле</w:t>
        <w:softHyphen/>
        <w:t>ние.</w:t>
      </w:r>
    </w:p>
    <w:p>
      <w:pPr>
        <w:pStyle w:val="Normal"/>
        <w:shd w:fill="FFFFFF" w:val="clear"/>
        <w:ind w:firstLine="284"/>
        <w:rPr>
          <w:b w:val="false"/>
          <w:b w:val="false"/>
          <w:bCs w:val="false"/>
          <w:szCs w:val="24"/>
        </w:rPr>
      </w:pPr>
      <w:r>
        <w:rPr>
          <w:b w:val="false"/>
          <w:bCs w:val="false"/>
          <w:color w:val="000000"/>
          <w:szCs w:val="23"/>
        </w:rPr>
        <w:t>Читатель: Ну, хорошо, это всё понятно, но исходя из Ва</w:t>
        <w:softHyphen/>
        <w:t>шего ответа, прежде чем творить добро, нужно этому учиться. Поэтому, если я не знаю, как правильно помочь человеку, то, при всем моем бескорыстии, я не буду нахо</w:t>
        <w:softHyphen/>
        <w:t>диться под защитой гуны благости. Помогая человеку бес</w:t>
        <w:softHyphen/>
        <w:t>корыстно, но неправильно, я совершаю злой поступок, а не добрый, и в результате гуна благости не коснется меня. С другой стороны, меня коснется плохая карма, неминуемо приводящая к деградации. Таким образом, Ваша идея, как я понял, заключается в том, что не так-то просто сделать по-настоящему доброе дело. А мне кажется, что самостоя</w:t>
        <w:softHyphen/>
        <w:t>тельно это вообще сделать невозможно.</w:t>
      </w:r>
    </w:p>
    <w:p>
      <w:pPr>
        <w:pStyle w:val="Normal"/>
        <w:shd w:fill="FFFFFF" w:val="clear"/>
        <w:ind w:firstLine="284"/>
        <w:rPr>
          <w:b w:val="false"/>
          <w:b w:val="false"/>
          <w:bCs w:val="false"/>
          <w:szCs w:val="24"/>
        </w:rPr>
      </w:pPr>
      <w:r>
        <w:rPr>
          <w:b w:val="false"/>
          <w:bCs w:val="false"/>
          <w:color w:val="000000"/>
          <w:szCs w:val="23"/>
        </w:rPr>
        <w:t>Автор: Великолепно, в этот раз Вы феноменально быст</w:t>
        <w:softHyphen/>
        <w:t>ро сами разобрались в очень сложной теме.</w:t>
      </w:r>
    </w:p>
    <w:p>
      <w:pPr>
        <w:pStyle w:val="Normal"/>
        <w:shd w:fill="FFFFFF" w:val="clear"/>
        <w:ind w:firstLine="284"/>
        <w:rPr>
          <w:b w:val="false"/>
          <w:b w:val="false"/>
          <w:bCs w:val="false"/>
          <w:szCs w:val="24"/>
        </w:rPr>
      </w:pPr>
      <w:r>
        <w:rPr>
          <w:b w:val="false"/>
          <w:bCs w:val="false"/>
          <w:color w:val="000000"/>
          <w:szCs w:val="23"/>
        </w:rPr>
        <w:t>Читатель: Наоборот, я полностью запутался, потому что до этого Вы утверждали прямо противоположное. Вы го</w:t>
        <w:softHyphen/>
        <w:t>ворили, что нужно с любовью делать добро всем людям, не думая ни о чем, и в этом случае гуна благости подарит нам счастье. Затем Вы говорите, что нужно быть осмотритель</w:t>
        <w:softHyphen/>
        <w:t>ным и делать добро не всем подряд, а только тем, кто его заслужил. А теперь вообще поощряете мою последнюю мысль о невозможности творить добро. Вы так любите ме</w:t>
        <w:softHyphen/>
        <w:t>ня запутывать.</w:t>
      </w:r>
    </w:p>
    <w:p>
      <w:pPr>
        <w:pStyle w:val="Normal"/>
        <w:shd w:fill="FFFFFF" w:val="clear"/>
        <w:ind w:firstLine="284"/>
        <w:rPr>
          <w:b w:val="false"/>
          <w:b w:val="false"/>
          <w:bCs w:val="false"/>
          <w:szCs w:val="24"/>
        </w:rPr>
      </w:pPr>
      <w:r>
        <w:rPr>
          <w:b w:val="false"/>
          <w:bCs w:val="false"/>
          <w:color w:val="000000"/>
          <w:szCs w:val="23"/>
        </w:rPr>
        <w:t>Автор: Да, чудес не бывает, Вы действительно запута</w:t>
        <w:softHyphen/>
        <w:t>лись и нам придется ещё немного поговорить на эту тему. В последней фразе Вы сказали о том, что невозможно са</w:t>
        <w:softHyphen/>
        <w:t>мостоятельно творить добро, а не о том, что совсем невоз-</w:t>
      </w:r>
      <w:r>
        <w:rPr>
          <w:b w:val="false"/>
          <w:bCs w:val="false"/>
          <w:color w:val="000000"/>
          <w:szCs w:val="24"/>
        </w:rPr>
        <w:t>можно делать добрые дела. Именно это я и подтвердил. Человек может делать добрые дела, только руководству</w:t>
        <w:softHyphen/>
        <w:t>ясь священными писаниями, постоянно ища поддержки в этих вопросах у святых людей и советуясь с духовным наставником (когда он уже появился).</w:t>
      </w:r>
    </w:p>
    <w:p>
      <w:pPr>
        <w:pStyle w:val="Normal"/>
        <w:shd w:fill="FFFFFF" w:val="clear"/>
        <w:ind w:firstLine="284"/>
        <w:rPr>
          <w:b w:val="false"/>
          <w:b w:val="false"/>
          <w:bCs w:val="false"/>
          <w:szCs w:val="24"/>
        </w:rPr>
      </w:pPr>
      <w:r>
        <w:rPr>
          <w:b w:val="false"/>
          <w:bCs w:val="false"/>
          <w:color w:val="000000"/>
          <w:szCs w:val="24"/>
        </w:rPr>
        <w:t>Теперь поговорим об осмотрительности в своих добрых начинаниях. Веды утверждают, что нужно стараться жить бескорыстно и с любовью помогать достичь счастья всем людям. Однако это не значит, что мы должны делать всё, что окружающие люди от нас хотят. Только то действие будет действительно благостным, которое одоб</w:t>
        <w:softHyphen/>
        <w:t>рено священными писаниями.</w:t>
      </w:r>
    </w:p>
    <w:p>
      <w:pPr>
        <w:pStyle w:val="Normal"/>
        <w:shd w:fill="FFFFFF" w:val="clear"/>
        <w:ind w:firstLine="284"/>
        <w:rPr>
          <w:b w:val="false"/>
          <w:b w:val="false"/>
          <w:bCs w:val="false"/>
          <w:szCs w:val="24"/>
        </w:rPr>
      </w:pPr>
      <w:r>
        <w:rPr>
          <w:b w:val="false"/>
          <w:bCs w:val="false"/>
          <w:color w:val="000000"/>
          <w:szCs w:val="24"/>
        </w:rPr>
        <w:t>Таким образом, нужно быть осмотрительным и делать добрые дела так, чтобы в будущем это приносило всем счастье, а не страдания. Следует также понять, что сведу</w:t>
        <w:softHyphen/>
        <w:t>щий человек действительно способен приносить добро всем, в том числе и обманщикам, и негативно настроенным людям — доброе дело можно сделать по отношению к каж</w:t>
        <w:softHyphen/>
        <w:t>дому человеку. Однако, если для одного что-то будет нек</w:t>
        <w:softHyphen/>
        <w:t>таром, то для другого то же самое будет ядом.</w:t>
      </w:r>
    </w:p>
    <w:p>
      <w:pPr>
        <w:pStyle w:val="Normal"/>
        <w:shd w:fill="FFFFFF" w:val="clear"/>
        <w:ind w:firstLine="284"/>
        <w:rPr>
          <w:b w:val="false"/>
          <w:b w:val="false"/>
          <w:bCs w:val="false"/>
          <w:szCs w:val="24"/>
        </w:rPr>
      </w:pPr>
      <w:r>
        <w:rPr>
          <w:b w:val="false"/>
          <w:bCs w:val="false"/>
          <w:color w:val="000000"/>
          <w:szCs w:val="24"/>
        </w:rPr>
        <w:t>Читатель: А что Веды говорят по поводу моего соседа Ивана Семеновича, хронического алкоголика, который ме</w:t>
        <w:softHyphen/>
        <w:t>ня ненавидит, если я ему не даю денег на бутылку? Как мне делать добрые дела для него?</w:t>
      </w:r>
    </w:p>
    <w:p>
      <w:pPr>
        <w:pStyle w:val="Normal"/>
        <w:shd w:fill="FFFFFF" w:val="clear"/>
        <w:ind w:firstLine="284"/>
        <w:rPr>
          <w:b w:val="false"/>
          <w:b w:val="false"/>
          <w:bCs w:val="false"/>
          <w:szCs w:val="24"/>
        </w:rPr>
      </w:pPr>
      <w:r>
        <w:rPr>
          <w:b w:val="false"/>
          <w:bCs w:val="false"/>
          <w:color w:val="000000"/>
          <w:szCs w:val="24"/>
        </w:rPr>
        <w:t>Автор: Веды гово</w:t>
        <w:softHyphen/>
        <w:t>рят, что, давая неве</w:t>
        <w:softHyphen/>
        <w:t>жественным людям деньги на бутылку, Вы совершаете по</w:t>
        <w:softHyphen/>
        <w:t>жертвование в гуне невежества. Резуль</w:t>
        <w:softHyphen/>
        <w:t>татом будут одни лишь страдания: и для него, и для Вас. Если Вы действительно хотите помочь человеку, находя</w:t>
        <w:softHyphen/>
        <w:t>щемуся в гуне невежества, то нужно просто желать ему счастья. Или, если он голоден, то дайте ему пищи, но, од</w:t>
        <w:softHyphen/>
        <w:t>нако, всегда старайтесь не вовлекаться в ненужные разго</w:t>
        <w:softHyphen/>
        <w:t>воры с людьми такого типа.</w:t>
      </w:r>
    </w:p>
    <w:p>
      <w:pPr>
        <w:pStyle w:val="Normal"/>
        <w:shd w:fill="FFFFFF" w:val="clear"/>
        <w:ind w:firstLine="284"/>
        <w:rPr>
          <w:b w:val="false"/>
          <w:b w:val="false"/>
          <w:bCs w:val="false"/>
          <w:szCs w:val="24"/>
        </w:rPr>
      </w:pPr>
      <w:r>
        <w:rPr>
          <w:b w:val="false"/>
          <w:bCs w:val="false"/>
          <w:color w:val="000000"/>
          <w:szCs w:val="24"/>
        </w:rPr>
        <w:t>Читатель: А что, кормить алкоголика — это благостное занятие?</w:t>
      </w:r>
    </w:p>
    <w:p>
      <w:pPr>
        <w:pStyle w:val="Normal"/>
        <w:shd w:fill="FFFFFF" w:val="clear"/>
        <w:ind w:firstLine="284"/>
        <w:rPr>
          <w:b w:val="false"/>
          <w:b w:val="false"/>
          <w:bCs w:val="false"/>
          <w:szCs w:val="24"/>
        </w:rPr>
      </w:pPr>
      <w:r>
        <w:rPr>
          <w:b w:val="false"/>
          <w:bCs w:val="false"/>
          <w:color w:val="000000"/>
          <w:szCs w:val="24"/>
        </w:rPr>
        <w:t>Автор: Да, Веды утверждают, что кормить любого го</w:t>
        <w:softHyphen/>
        <w:t>лодного человека — это благостное занятие.</w:t>
      </w:r>
    </w:p>
    <w:p>
      <w:pPr>
        <w:pStyle w:val="Normal"/>
        <w:shd w:fill="FFFFFF" w:val="clear"/>
        <w:ind w:firstLine="284"/>
        <w:rPr>
          <w:b w:val="false"/>
          <w:b w:val="false"/>
          <w:bCs w:val="false"/>
          <w:szCs w:val="24"/>
        </w:rPr>
      </w:pPr>
      <w:r>
        <w:rPr>
          <w:b w:val="false"/>
          <w:bCs w:val="false"/>
          <w:color w:val="000000"/>
          <w:szCs w:val="24"/>
        </w:rPr>
        <w:t>Читатель: Но ему не нужно от меня пищи, он просит де</w:t>
        <w:softHyphen/>
        <w:t>нег, и если я ему их не даю, то он обвиняет меня в том, что я — жадный человек.</w:t>
      </w:r>
    </w:p>
    <w:p>
      <w:pPr>
        <w:pStyle w:val="Normal"/>
        <w:shd w:fill="FFFFFF" w:val="clear"/>
        <w:ind w:firstLine="284"/>
        <w:rPr>
          <w:b w:val="false"/>
          <w:b w:val="false"/>
          <w:bCs w:val="false"/>
          <w:szCs w:val="24"/>
        </w:rPr>
      </w:pPr>
      <w:r>
        <w:rPr>
          <w:b w:val="false"/>
          <w:bCs w:val="false"/>
          <w:color w:val="000000"/>
          <w:szCs w:val="24"/>
        </w:rPr>
        <w:t>Автор: Вы сначала пригласите его в дом, затем усадите за стол, скажите, что если он не покушает, то Вы обиди</w:t>
        <w:softHyphen/>
        <w:t>тесь. Накормив его, честно признайтесь, что Вы денег ему давать не будете, так как не поощряете пьянство. При этом по-дружески объясните, что Вы ему всегда рады и готовы всегда его угостить чем-то вкусным. После этого у него не будет основания обвинять Вас в жадности.</w:t>
      </w:r>
    </w:p>
    <w:p>
      <w:pPr>
        <w:pStyle w:val="Normal"/>
        <w:shd w:fill="FFFFFF" w:val="clear"/>
        <w:ind w:firstLine="284"/>
        <w:rPr>
          <w:b w:val="false"/>
          <w:b w:val="false"/>
          <w:bCs w:val="false"/>
          <w:szCs w:val="24"/>
        </w:rPr>
      </w:pPr>
      <w:r>
        <w:rPr>
          <w:b w:val="false"/>
          <w:bCs w:val="false"/>
          <w:color w:val="000000"/>
          <w:szCs w:val="24"/>
        </w:rPr>
        <w:t>Конечно, он может похныкать и поворчать, но в этом случае нужно пожаловаться, что у Вас сегодня очень мало времени и можно всё обсудить в следующий раз. Таким об</w:t>
        <w:softHyphen/>
        <w:t>разом, благостный человек, зная, как правильно совер</w:t>
        <w:softHyphen/>
        <w:t>шать пожертвования для той или иной категории людей, способен в любой ситуации всегда оставаться на высоте.</w:t>
      </w:r>
    </w:p>
    <w:p>
      <w:pPr>
        <w:pStyle w:val="Normal"/>
        <w:shd w:fill="FFFFFF" w:val="clear"/>
        <w:ind w:firstLine="284"/>
        <w:rPr>
          <w:b w:val="false"/>
          <w:b w:val="false"/>
          <w:bCs w:val="false"/>
          <w:szCs w:val="24"/>
        </w:rPr>
      </w:pPr>
      <w:r>
        <w:rPr>
          <w:b w:val="false"/>
          <w:bCs w:val="false"/>
          <w:color w:val="000000"/>
          <w:szCs w:val="24"/>
        </w:rPr>
        <w:t>Читатель: То, что Вы советуете, сделать невозможно, так как я на него очень зол.</w:t>
      </w:r>
    </w:p>
    <w:p>
      <w:pPr>
        <w:pStyle w:val="Normal"/>
        <w:shd w:fill="FFFFFF" w:val="clear"/>
        <w:ind w:firstLine="284"/>
        <w:rPr>
          <w:b w:val="false"/>
          <w:b w:val="false"/>
          <w:bCs w:val="false"/>
          <w:szCs w:val="24"/>
        </w:rPr>
      </w:pPr>
      <w:r>
        <w:rPr>
          <w:b w:val="false"/>
          <w:bCs w:val="false"/>
          <w:color w:val="000000"/>
          <w:szCs w:val="24"/>
        </w:rPr>
        <w:t>Автор: Это значит, что Вы пошли на поводу у этого не</w:t>
        <w:softHyphen/>
        <w:t>вежественного человека, излишне общаясь с ним в его ключе. В результате Вы закономерно попали под влияние тех же гун, в которых он находится. Для того, чтобы изба</w:t>
        <w:softHyphen/>
        <w:t xml:space="preserve">виться от этого наваждения, нужно начать каждый день </w:t>
      </w:r>
      <w:r>
        <w:rPr>
          <w:b w:val="false"/>
          <w:bCs w:val="false"/>
          <w:color w:val="000000"/>
          <w:szCs w:val="23"/>
        </w:rPr>
        <w:t>перед сном и рано утром по 5-8 минут сосредоточенно и с чувством желать ему счастья, повторяя фразу: «Иван Се</w:t>
        <w:softHyphen/>
        <w:t>менович я желаю Вам счастья!". Ещё лучше параллельно повторять Святые Имена Бога, которые легко очищают сознание от всех грехов.</w:t>
      </w:r>
    </w:p>
    <w:p>
      <w:pPr>
        <w:pStyle w:val="Normal"/>
        <w:shd w:fill="FFFFFF" w:val="clear"/>
        <w:ind w:firstLine="284"/>
        <w:rPr>
          <w:b w:val="false"/>
          <w:b w:val="false"/>
          <w:bCs w:val="false"/>
          <w:szCs w:val="24"/>
        </w:rPr>
      </w:pPr>
      <w:r>
        <w:rPr>
          <w:b w:val="false"/>
          <w:bCs w:val="false"/>
          <w:color w:val="000000"/>
          <w:szCs w:val="23"/>
        </w:rPr>
        <w:t>Читатель: Разве возможно вот так взять и начать же</w:t>
        <w:softHyphen/>
        <w:t>лать счастья человеку, которого ты не любишь? Если я начну так делать, то моя жена точно решит, что я сумас</w:t>
        <w:softHyphen/>
        <w:t>шедший.</w:t>
      </w:r>
    </w:p>
    <w:p>
      <w:pPr>
        <w:pStyle w:val="Normal"/>
        <w:shd w:fill="FFFFFF" w:val="clear"/>
        <w:ind w:firstLine="284"/>
        <w:rPr>
          <w:b w:val="false"/>
          <w:b w:val="false"/>
          <w:bCs w:val="false"/>
          <w:szCs w:val="24"/>
        </w:rPr>
      </w:pPr>
      <w:r>
        <w:rPr>
          <w:b w:val="false"/>
          <w:bCs w:val="false"/>
          <w:color w:val="000000"/>
          <w:szCs w:val="23"/>
        </w:rPr>
        <w:t>Автор: Да, мы, находясь под влиянием гуны страсти, любое благостное дело считаем сумасшествием. Напри</w:t>
        <w:softHyphen/>
        <w:t>мер, если в автобусе кто-то всем начнет желать счастья, то его примут за сумасшедшего, а если он расскажет какой-то пошлый анекдот, то это будет признаком смекалки и об</w:t>
        <w:softHyphen/>
        <w:t>щительности. Однако благостный человек должен нау</w:t>
        <w:softHyphen/>
        <w:t>читься совершать благие дела таким образом, чтобы не привлекать ими к себе слишком много внимания страст</w:t>
        <w:softHyphen/>
        <w:t>ных и невежественных людей.</w:t>
      </w:r>
    </w:p>
    <w:p>
      <w:pPr>
        <w:pStyle w:val="Normal"/>
        <w:shd w:fill="FFFFFF" w:val="clear"/>
        <w:ind w:firstLine="284"/>
        <w:rPr>
          <w:b w:val="false"/>
          <w:b w:val="false"/>
          <w:bCs w:val="false"/>
          <w:szCs w:val="24"/>
        </w:rPr>
      </w:pPr>
      <w:r>
        <w:rPr>
          <w:b w:val="false"/>
          <w:bCs w:val="false"/>
          <w:color w:val="000000"/>
          <w:szCs w:val="23"/>
        </w:rPr>
        <w:t>Если Вы хотите научиться совершать аскезы (добро</w:t>
        <w:softHyphen/>
        <w:t>вольные лишения) в гуне благости, то желать всем счастья нужно каждый день независимо от того, любите Вы кого-то или нет. Также не стоит обращать слишком много вни</w:t>
        <w:softHyphen/>
        <w:t>мания на общественное мнение.</w:t>
      </w:r>
    </w:p>
    <w:p>
      <w:pPr>
        <w:pStyle w:val="Normal"/>
        <w:shd w:fill="FFFFFF" w:val="clear"/>
        <w:ind w:firstLine="284"/>
        <w:rPr>
          <w:b w:val="false"/>
          <w:b w:val="false"/>
          <w:bCs w:val="false"/>
          <w:szCs w:val="24"/>
        </w:rPr>
      </w:pPr>
      <w:r>
        <w:rPr>
          <w:b w:val="false"/>
          <w:bCs w:val="false"/>
          <w:color w:val="000000"/>
          <w:szCs w:val="23"/>
        </w:rPr>
        <w:t>Читатель: А как желать всем счастья дома, в кругу семьи?</w:t>
      </w:r>
    </w:p>
    <w:p>
      <w:pPr>
        <w:pStyle w:val="Normal"/>
        <w:shd w:fill="FFFFFF" w:val="clear"/>
        <w:ind w:firstLine="284"/>
        <w:rPr>
          <w:b w:val="false"/>
          <w:b w:val="false"/>
          <w:bCs w:val="false"/>
          <w:szCs w:val="24"/>
        </w:rPr>
      </w:pPr>
      <w:r>
        <w:rPr>
          <w:b w:val="false"/>
          <w:bCs w:val="false"/>
          <w:color w:val="000000"/>
          <w:szCs w:val="23"/>
        </w:rPr>
        <w:t>Автор: Опыт показывает, что дома, среди своих близ</w:t>
        <w:softHyphen/>
        <w:t>ких, лучше всего желать счастья негромко и стараться не привлекать к себе слишком большого внимания. Жела</w:t>
        <w:softHyphen/>
        <w:t>тельно предварительно объяснить близким, зачем всё это нужно.</w:t>
      </w:r>
    </w:p>
    <w:p>
      <w:pPr>
        <w:pStyle w:val="Normal"/>
        <w:ind w:firstLine="284"/>
        <w:rPr>
          <w:b w:val="false"/>
          <w:b w:val="false"/>
          <w:bCs w:val="false"/>
          <w:szCs w:val="24"/>
        </w:rPr>
      </w:pPr>
      <w:r>
        <w:rPr>
          <w:b w:val="false"/>
          <w:bCs w:val="false"/>
          <w:color w:val="000000"/>
          <w:szCs w:val="23"/>
        </w:rPr>
        <w:t>Читатель: И что, пожелание счастья поменяет ко мне отношение?</w:t>
      </w:r>
    </w:p>
    <w:p>
      <w:pPr>
        <w:pStyle w:val="Normal"/>
        <w:shd w:fill="FFFFFF" w:val="clear"/>
        <w:ind w:firstLine="284"/>
        <w:rPr>
          <w:b w:val="false"/>
          <w:b w:val="false"/>
          <w:bCs w:val="false"/>
          <w:szCs w:val="24"/>
        </w:rPr>
      </w:pPr>
      <w:r>
        <w:rPr>
          <w:b w:val="false"/>
          <w:bCs w:val="false"/>
          <w:color w:val="000000"/>
          <w:szCs w:val="23"/>
        </w:rPr>
        <w:t>Автор: Без всякого сомнения. Многие мои знакомые уже воспользовались этим советом и их взаимоотношения с до</w:t>
        <w:softHyphen/>
        <w:t>машними и сотрудниками значительно изменились в луч</w:t>
        <w:softHyphen/>
        <w:t>шую сторону.</w:t>
      </w:r>
    </w:p>
    <w:p>
      <w:pPr>
        <w:pStyle w:val="Normal"/>
        <w:shd w:fill="FFFFFF" w:val="clear"/>
        <w:ind w:firstLine="284"/>
        <w:rPr>
          <w:b w:val="false"/>
          <w:b w:val="false"/>
          <w:bCs w:val="false"/>
          <w:szCs w:val="24"/>
        </w:rPr>
      </w:pPr>
      <w:r>
        <w:rPr>
          <w:b w:val="false"/>
          <w:bCs w:val="false"/>
          <w:color w:val="000000"/>
          <w:szCs w:val="23"/>
        </w:rPr>
        <w:t>Читатель: Получается, что, если мы кому-то желаем счастья, то между нами и тем, о ком мы думаем, возникает какая-то связь?</w:t>
      </w:r>
    </w:p>
    <w:p>
      <w:pPr>
        <w:pStyle w:val="Normal"/>
        <w:shd w:fill="FFFFFF" w:val="clear"/>
        <w:ind w:firstLine="284"/>
        <w:rPr>
          <w:b w:val="false"/>
          <w:b w:val="false"/>
          <w:bCs w:val="false"/>
          <w:szCs w:val="24"/>
        </w:rPr>
      </w:pPr>
      <w:r>
        <w:rPr>
          <w:b w:val="false"/>
          <w:bCs w:val="false"/>
          <w:color w:val="000000"/>
          <w:szCs w:val="23"/>
        </w:rPr>
        <w:t>Автор: Нет, связь между вами уже была. Если Вы оби</w:t>
        <w:softHyphen/>
        <w:t>делись на кого-то, то в Вашем уме возникает разрушаю</w:t>
        <w:softHyphen/>
        <w:t>щая здоровье и судьбу отрицательная связь с этим чело</w:t>
        <w:softHyphen/>
        <w:t>веком. Если Вы начинаете желать ему счастья, то отрица</w:t>
        <w:softHyphen/>
        <w:t>тельная связь меняется на положительную.</w:t>
      </w:r>
    </w:p>
    <w:p>
      <w:pPr>
        <w:pStyle w:val="Normal"/>
        <w:shd w:fill="FFFFFF" w:val="clear"/>
        <w:ind w:firstLine="284"/>
        <w:rPr>
          <w:b w:val="false"/>
          <w:b w:val="false"/>
          <w:bCs w:val="false"/>
          <w:szCs w:val="24"/>
        </w:rPr>
      </w:pPr>
      <w:r>
        <w:rPr>
          <w:b w:val="false"/>
          <w:bCs w:val="false"/>
          <w:color w:val="000000"/>
          <w:szCs w:val="23"/>
        </w:rPr>
        <w:t>Читатель: Как же это возможно, если ум находится где-то глубоко внутри нас?</w:t>
      </w:r>
    </w:p>
    <w:p>
      <w:pPr>
        <w:pStyle w:val="Normal"/>
        <w:shd w:fill="FFFFFF" w:val="clear"/>
        <w:ind w:firstLine="284"/>
        <w:rPr>
          <w:b w:val="false"/>
          <w:b w:val="false"/>
          <w:bCs w:val="false"/>
          <w:szCs w:val="24"/>
        </w:rPr>
      </w:pPr>
      <w:r>
        <w:rPr>
          <w:b w:val="false"/>
          <w:bCs w:val="false"/>
          <w:color w:val="000000"/>
          <w:szCs w:val="23"/>
        </w:rPr>
        <w:t xml:space="preserve">Автор: Согласно Ведам, ум, обладая тонкой природой, не ограничивает свою деятельность выполнением своих функций внутри черепной коробки. Наоборот, его влияние </w:t>
      </w:r>
      <w:r>
        <w:rPr>
          <w:b w:val="false"/>
          <w:bCs w:val="false"/>
          <w:color w:val="000000"/>
          <w:szCs w:val="24"/>
        </w:rPr>
        <w:t>распространяется вокруг нас. Поэтому достаточно нам по</w:t>
        <w:softHyphen/>
        <w:t>думать о ком-то, как немедленно мы реально связываемся с этим человеком посредством своего ума.</w:t>
      </w:r>
    </w:p>
    <w:p>
      <w:pPr>
        <w:pStyle w:val="Normal"/>
        <w:shd w:fill="FFFFFF" w:val="clear"/>
        <w:ind w:firstLine="284"/>
        <w:rPr>
          <w:b w:val="false"/>
          <w:b w:val="false"/>
          <w:bCs w:val="false"/>
          <w:szCs w:val="24"/>
        </w:rPr>
      </w:pPr>
      <w:r>
        <w:rPr>
          <w:b w:val="false"/>
          <w:bCs w:val="false"/>
          <w:color w:val="000000"/>
          <w:szCs w:val="24"/>
        </w:rPr>
        <w:t>Читатель: Фантастика, а можно узнать об уме поболь</w:t>
        <w:softHyphen/>
        <w:t>ше?</w:t>
      </w:r>
    </w:p>
    <w:p>
      <w:pPr>
        <w:pStyle w:val="Normal"/>
        <w:shd w:fill="FFFFFF" w:val="clear"/>
        <w:ind w:firstLine="284"/>
        <w:rPr>
          <w:b w:val="false"/>
          <w:b w:val="false"/>
          <w:bCs w:val="false"/>
          <w:szCs w:val="24"/>
        </w:rPr>
      </w:pPr>
      <w:r>
        <w:rPr>
          <w:b w:val="false"/>
          <w:bCs w:val="false"/>
          <w:color w:val="000000"/>
          <w:szCs w:val="24"/>
        </w:rPr>
        <w:t>Автор: Это очень глубокая и обширная тема. Как-ни</w:t>
        <w:softHyphen/>
        <w:t>будь мы обстоятельно поговорим о природе ума, однако те</w:t>
        <w:softHyphen/>
        <w:t>ма нашей беседы несколько иная.</w:t>
      </w:r>
    </w:p>
    <w:p>
      <w:pPr>
        <w:pStyle w:val="Normal"/>
        <w:shd w:fill="FFFFFF" w:val="clear"/>
        <w:ind w:firstLine="284"/>
        <w:rPr>
          <w:b w:val="false"/>
          <w:b w:val="false"/>
          <w:bCs w:val="false"/>
          <w:szCs w:val="24"/>
        </w:rPr>
      </w:pPr>
      <w:r>
        <w:rPr>
          <w:b w:val="false"/>
          <w:bCs w:val="false"/>
          <w:color w:val="000000"/>
          <w:szCs w:val="24"/>
        </w:rPr>
        <w:t>Читатель: Ну, хорошо, тогда у меня вопрос. И как много в Ведах таких тонкостей, что и как делать, для людей раз</w:t>
        <w:softHyphen/>
        <w:t>ных категорий?</w:t>
      </w:r>
    </w:p>
    <w:p>
      <w:pPr>
        <w:pStyle w:val="Normal"/>
        <w:shd w:fill="FFFFFF" w:val="clear"/>
        <w:ind w:firstLine="284"/>
        <w:rPr>
          <w:b w:val="false"/>
          <w:b w:val="false"/>
          <w:bCs w:val="false"/>
          <w:szCs w:val="24"/>
        </w:rPr>
      </w:pPr>
      <w:r>
        <w:rPr>
          <w:b w:val="false"/>
          <w:bCs w:val="false"/>
          <w:color w:val="000000"/>
          <w:szCs w:val="24"/>
        </w:rPr>
        <w:t>Автор: Достаточно много, однако, если человек хорошо понимает закономерности влияния гун на сознание, то он во всем разберется сам, притом без особых проблем. Су</w:t>
        <w:softHyphen/>
        <w:t xml:space="preserve">ществует множество различных благочестивых действий, </w:t>
      </w:r>
      <w:r>
        <w:rPr>
          <w:b w:val="false"/>
          <w:bCs w:val="false"/>
          <w:color w:val="000000"/>
          <w:szCs w:val="23"/>
        </w:rPr>
        <w:t>рекомендованных Ведами для разных жизненных ситуа</w:t>
        <w:softHyphen/>
        <w:t>ций. Постепенно в наших беседах мы будем разбирать и эту тему.</w:t>
      </w:r>
    </w:p>
    <w:p>
      <w:pPr>
        <w:pStyle w:val="Normal"/>
        <w:shd w:fill="FFFFFF" w:val="clear"/>
        <w:ind w:firstLine="284"/>
        <w:rPr>
          <w:b w:val="false"/>
          <w:b w:val="false"/>
          <w:bCs w:val="false"/>
          <w:szCs w:val="24"/>
        </w:rPr>
      </w:pPr>
      <w:r>
        <w:rPr>
          <w:b w:val="false"/>
          <w:bCs w:val="false"/>
          <w:color w:val="000000"/>
          <w:szCs w:val="23"/>
        </w:rPr>
        <w:t>Читатель: Значит, главное — понять, как воздействуют гуны на людей с разными взглядами на жизнь. Затем это знание даст понимание, как себя вести в той или иной си</w:t>
        <w:softHyphen/>
        <w:t>туации.</w:t>
      </w:r>
    </w:p>
    <w:p>
      <w:pPr>
        <w:pStyle w:val="Normal"/>
        <w:shd w:fill="FFFFFF" w:val="clear"/>
        <w:ind w:firstLine="284"/>
        <w:rPr>
          <w:b w:val="false"/>
          <w:b w:val="false"/>
          <w:bCs w:val="false"/>
          <w:szCs w:val="24"/>
        </w:rPr>
      </w:pPr>
      <w:r>
        <w:rPr>
          <w:b w:val="false"/>
          <w:bCs w:val="false"/>
          <w:color w:val="000000"/>
          <w:szCs w:val="23"/>
        </w:rPr>
        <w:t>Автор: Да, Вы поняли правильно.</w:t>
      </w:r>
    </w:p>
    <w:p>
      <w:pPr>
        <w:pStyle w:val="Normal"/>
        <w:shd w:fill="FFFFFF" w:val="clear"/>
        <w:ind w:firstLine="284"/>
        <w:rPr>
          <w:b w:val="false"/>
          <w:b w:val="false"/>
          <w:bCs w:val="false"/>
          <w:szCs w:val="24"/>
        </w:rPr>
      </w:pPr>
      <w:r>
        <w:rPr>
          <w:b w:val="false"/>
          <w:bCs w:val="false"/>
          <w:color w:val="000000"/>
          <w:szCs w:val="23"/>
        </w:rPr>
        <w:t>Читатель: А какое действие считается Ведами самым благочестивым?</w:t>
      </w:r>
    </w:p>
    <w:p>
      <w:pPr>
        <w:pStyle w:val="Normal"/>
        <w:shd w:fill="FFFFFF" w:val="clear"/>
        <w:ind w:firstLine="284"/>
        <w:rPr>
          <w:b w:val="false"/>
          <w:b w:val="false"/>
          <w:bCs w:val="false"/>
          <w:szCs w:val="24"/>
        </w:rPr>
      </w:pPr>
      <w:r>
        <w:rPr>
          <w:b w:val="false"/>
          <w:bCs w:val="false"/>
          <w:color w:val="000000"/>
          <w:szCs w:val="23"/>
        </w:rPr>
        <w:t>Автор: Высшее благочестие с любовью и преданностью повторять Святые Имена Бога. Еще большее благочестие человек получает, если он, испытав от повторения Святых Имен Бога высшее счастье, старается делиться с окружа</w:t>
        <w:softHyphen/>
        <w:t>ющими знанием об этом редком духовном вкусе. Просто поступая так, человек постепенно сжигает всё свои грехи, накопленные за многие жизни.</w:t>
      </w:r>
    </w:p>
    <w:p>
      <w:pPr>
        <w:pStyle w:val="Normal"/>
        <w:shd w:fill="FFFFFF" w:val="clear"/>
        <w:ind w:firstLine="284"/>
        <w:rPr>
          <w:b w:val="false"/>
          <w:b w:val="false"/>
          <w:bCs w:val="false"/>
          <w:szCs w:val="24"/>
        </w:rPr>
      </w:pPr>
      <w:r>
        <w:rPr>
          <w:b w:val="false"/>
          <w:bCs w:val="false"/>
          <w:color w:val="000000"/>
          <w:szCs w:val="23"/>
        </w:rPr>
        <w:t>Читатель: К сожалению, это пока для меня совсем непо</w:t>
        <w:softHyphen/>
        <w:t>нятно.</w:t>
      </w:r>
    </w:p>
    <w:p>
      <w:pPr>
        <w:pStyle w:val="Normal"/>
        <w:shd w:fill="FFFFFF" w:val="clear"/>
        <w:ind w:firstLine="284"/>
        <w:rPr>
          <w:b w:val="false"/>
          <w:b w:val="false"/>
          <w:bCs w:val="false"/>
          <w:szCs w:val="24"/>
        </w:rPr>
      </w:pPr>
      <w:r>
        <w:rPr>
          <w:b w:val="false"/>
          <w:bCs w:val="false"/>
          <w:color w:val="000000"/>
          <w:szCs w:val="23"/>
        </w:rPr>
        <w:t>Автор: Однако это не значит, что я должен умалчивать истину, пусть она пока и непонятна, ведь на начальном этапе теоретическое знание еще никому не мешало.</w:t>
      </w:r>
    </w:p>
    <w:p>
      <w:pPr>
        <w:pStyle w:val="Normal"/>
        <w:shd w:fill="FFFFFF" w:val="clear"/>
        <w:ind w:firstLine="284"/>
        <w:rPr>
          <w:b w:val="false"/>
          <w:b w:val="false"/>
          <w:bCs w:val="false"/>
          <w:szCs w:val="24"/>
        </w:rPr>
      </w:pPr>
      <w:r>
        <w:rPr>
          <w:b w:val="false"/>
          <w:bCs w:val="false"/>
          <w:i/>
          <w:iCs/>
          <w:color w:val="000000"/>
          <w:szCs w:val="24"/>
        </w:rPr>
        <w:t>ВЫВОД: Постигая ведическую мудрость, стремя</w:t>
        <w:softHyphen/>
        <w:t>щийся к благости человек постепенно становится всё более и более полезен, как для своих близких, так и для об</w:t>
        <w:softHyphen/>
        <w:t>щества в целом. В результате непобедимая гуна благос</w:t>
        <w:softHyphen/>
        <w:t>ти берет его под свою полную защиту. Поэтому не сто</w:t>
        <w:softHyphen/>
        <w:t>ит даже сомневаться, что дорога, выстланная истинно благими намерениями, по милости Бога приведет нас к высшему духовному счастью.</w:t>
      </w:r>
    </w:p>
    <w:p>
      <w:pPr>
        <w:pStyle w:val="Normal"/>
        <w:shd w:fill="FFFFFF" w:val="clear"/>
        <w:ind w:firstLine="284"/>
        <w:rPr>
          <w:b w:val="false"/>
          <w:b w:val="false"/>
          <w:bCs w:val="false"/>
          <w:szCs w:val="24"/>
        </w:rPr>
      </w:pPr>
      <w:r>
        <w:rPr>
          <w:b w:val="false"/>
          <w:bCs w:val="false"/>
          <w:i/>
          <w:iCs/>
          <w:color w:val="000000"/>
          <w:szCs w:val="32"/>
        </w:rPr>
        <w:t>Рожденный ползать 6 страсти не сразу сможет летать в благости</w:t>
      </w:r>
    </w:p>
    <w:p>
      <w:pPr>
        <w:pStyle w:val="Normal"/>
        <w:shd w:fill="FFFFFF" w:val="clear"/>
        <w:ind w:firstLine="284"/>
        <w:rPr>
          <w:b w:val="false"/>
          <w:b w:val="false"/>
          <w:bCs w:val="false"/>
          <w:szCs w:val="24"/>
        </w:rPr>
      </w:pPr>
      <w:r>
        <w:rPr>
          <w:b w:val="false"/>
          <w:bCs w:val="false"/>
          <w:color w:val="000000"/>
          <w:szCs w:val="23"/>
        </w:rPr>
        <w:t>Нам часто кажется безумием то, что на самом деле ведет к счастью. Так, например, мы не понимаем, зачем нужно помогать человеку утвердиться в той вере, которую ему суждено исповедовать, а не переманивать его в свою. Мы не всегда считаем целесообразным не ограничиваться лишь собственной семьей, но бескорыстно помогать дру</w:t>
        <w:softHyphen/>
        <w:t>гим семьям, с любовью делиться пищей не только со своим голодным желудком, но и с чужим. И тем более кажется абсурдом способствовать браку своего ближнего на краси</w:t>
        <w:softHyphen/>
        <w:t>вой девушке, а не попытаться отбить у него эту девушку. Корысть пропитывает все аспекты нашей жизни и под влиянием гуны страсти вынуждает нас считать это безу</w:t>
        <w:softHyphen/>
        <w:t>мие проявлением здравого смысла. Конечно, в каждом из нас заложена склонность делать что-либо бескорыстно, но, согласитесь, что она проявляется в нашей жизни не так уж и часто.</w:t>
      </w:r>
    </w:p>
    <w:p>
      <w:pPr>
        <w:pStyle w:val="Normal"/>
        <w:shd w:fill="FFFFFF" w:val="clear"/>
        <w:ind w:firstLine="284"/>
        <w:rPr>
          <w:b w:val="false"/>
          <w:b w:val="false"/>
          <w:bCs w:val="false"/>
          <w:szCs w:val="24"/>
        </w:rPr>
      </w:pPr>
      <w:r>
        <w:rPr>
          <w:b w:val="false"/>
          <w:bCs w:val="false"/>
          <w:color w:val="000000"/>
          <w:szCs w:val="23"/>
        </w:rPr>
        <w:t>Читатель: Однако мы, живущие на этой планете, все же не хотим нарушать законы жизни, достойной честного че</w:t>
        <w:softHyphen/>
        <w:t>ловека. Да, мы, в большинстве своём, хотим жить для себя. Но согласитесь, что большинство людей честно зарабаты</w:t>
        <w:softHyphen/>
        <w:t>вает свой кусок хлеба, тем самым неосознанно соблюдая законы порядочной жизни. Кроме того, я считаю, что боль</w:t>
        <w:softHyphen/>
        <w:t>шинство людей настроены вполне миролюбиво по отноше</w:t>
        <w:softHyphen/>
        <w:t>нию к окружающим.</w:t>
      </w:r>
    </w:p>
    <w:p>
      <w:pPr>
        <w:pStyle w:val="Normal"/>
        <w:shd w:fill="FFFFFF" w:val="clear"/>
        <w:ind w:firstLine="284"/>
        <w:rPr>
          <w:b w:val="false"/>
          <w:b w:val="false"/>
          <w:bCs w:val="false"/>
          <w:szCs w:val="24"/>
        </w:rPr>
      </w:pPr>
      <w:r>
        <w:rPr>
          <w:b w:val="false"/>
          <w:bCs w:val="false"/>
          <w:color w:val="000000"/>
          <w:szCs w:val="23"/>
        </w:rPr>
        <w:t>Автор: Вы всё сказали правильно, но к этому нужно ещё добавить, что, если у нас есть возможность, не прилагая собственных усилий, воспользоваться плодами чужого труда, мы с удовольствием сделаем это. Такова гуна страсти. Именно желая наслаждаться жизнью в соответ</w:t>
        <w:softHyphen/>
        <w:t>ствии с этими взглядами, мы и родились на Земле.Как Вы уже знаете, существует три основных вида гун, которые оказывают влияние на все процессы, происходя</w:t>
        <w:softHyphen/>
        <w:t>щие в нашей Вселенной. Это гуна благости, гуна страсти и гуна невежества. Однако в действительности это одна и та же сила, и она действует по-разному в зависимости от то</w:t>
        <w:softHyphen/>
        <w:t>го, какой вкус счастья преобладает в наших устремлениях.</w:t>
      </w:r>
    </w:p>
    <w:p>
      <w:pPr>
        <w:pStyle w:val="Normal"/>
        <w:shd w:fill="FFFFFF" w:val="clear"/>
        <w:ind w:firstLine="284"/>
        <w:rPr>
          <w:b w:val="false"/>
          <w:b w:val="false"/>
          <w:bCs w:val="false"/>
          <w:szCs w:val="24"/>
        </w:rPr>
      </w:pPr>
      <w:r>
        <w:rPr>
          <w:b w:val="false"/>
          <w:bCs w:val="false"/>
          <w:color w:val="000000"/>
          <w:szCs w:val="23"/>
        </w:rPr>
        <w:t>Читатель: Вы говорите, что какие-то силы заставляют меня что-то делать. Я согласен, что иногда они заставляют меня болеть, иногда они приносят мне удачу или нес</w:t>
        <w:softHyphen/>
        <w:t>частье. Но мне кажется, что в основном я всё в своей жиз</w:t>
        <w:softHyphen/>
        <w:t>ни делаю сам. Если мне захочется что-то сделать, то кто мне может помешать? Что Вы думаете по этому поводу?</w:t>
      </w:r>
    </w:p>
    <w:p>
      <w:pPr>
        <w:pStyle w:val="Normal"/>
        <w:shd w:fill="FFFFFF" w:val="clear"/>
        <w:ind w:firstLine="284"/>
        <w:rPr>
          <w:b w:val="false"/>
          <w:b w:val="false"/>
          <w:bCs w:val="false"/>
          <w:szCs w:val="24"/>
        </w:rPr>
      </w:pPr>
      <w:r>
        <w:rPr>
          <w:b w:val="false"/>
          <w:bCs w:val="false"/>
          <w:color w:val="000000"/>
          <w:szCs w:val="23"/>
        </w:rPr>
        <w:t>Автор: Действительно, если нам чего-то захочется, то никто не сможет нам помешать, кроме наших собственных прошлых желаний и поступков, осуществленных вслед</w:t>
        <w:softHyphen/>
        <w:t>ствие влияния этих желаний. Прошлые желания — это могучая сила, постоянно довлеющая над нами. И, исходя из Вашего последнего утверждения, Вы не признаете факта существования могущественного влияния наших прошлых дел на возникающие в голове желания. Я уже неоднократно Вам говорил об этом, но понимание механиз</w:t>
        <w:softHyphen/>
        <w:t>мов действия закона кармы у Вас всё ещё не сформирова</w:t>
        <w:softHyphen/>
        <w:t>но. Поэтому-то Ваше понимание термина «я захочу» не совсем корректно.</w:t>
      </w:r>
    </w:p>
    <w:p>
      <w:pPr>
        <w:pStyle w:val="Normal"/>
        <w:shd w:fill="FFFFFF" w:val="clear"/>
        <w:ind w:firstLine="284"/>
        <w:rPr>
          <w:b w:val="false"/>
          <w:b w:val="false"/>
          <w:bCs w:val="false"/>
          <w:szCs w:val="24"/>
        </w:rPr>
      </w:pPr>
      <w:r>
        <w:rPr>
          <w:b w:val="false"/>
          <w:bCs w:val="false"/>
          <w:color w:val="000000"/>
          <w:szCs w:val="23"/>
        </w:rPr>
        <w:t>Читатель: Опять какие-то непонятные идеи. Неужели, если я чего-то захочу, то это не мое желание, а кого-то другого?</w:t>
      </w:r>
    </w:p>
    <w:p>
      <w:pPr>
        <w:pStyle w:val="Normal"/>
        <w:shd w:fill="FFFFFF" w:val="clear"/>
        <w:ind w:firstLine="284"/>
        <w:rPr>
          <w:b w:val="false"/>
          <w:b w:val="false"/>
          <w:bCs w:val="false"/>
          <w:szCs w:val="24"/>
        </w:rPr>
      </w:pPr>
      <w:r>
        <w:rPr>
          <w:b w:val="false"/>
          <w:bCs w:val="false"/>
          <w:color w:val="000000"/>
          <w:szCs w:val="23"/>
        </w:rPr>
        <w:t>Автор: Нет, просто часто появление наших желаний бы</w:t>
        <w:softHyphen/>
        <w:t>вает спровоцировано влиянием все тех же гун материаль</w:t>
        <w:softHyphen/>
        <w:t>ной природы. Несмотря на то, что желание может прийти в голову вследствие влияния прошлой кармы, нам кажет</w:t>
        <w:softHyphen/>
        <w:t>ся, что оно возникло только сейчас. Когда-то мы хотели че</w:t>
        <w:softHyphen/>
        <w:t>го-то, и зачастую это желание под влиянием гун вспыхи-</w:t>
      </w:r>
      <w:r>
        <w:rPr>
          <w:b w:val="false"/>
          <w:bCs w:val="false"/>
          <w:color w:val="000000"/>
          <w:szCs w:val="24"/>
        </w:rPr>
        <w:t>вает в голове вновь только сейчас, когда создались благоп</w:t>
        <w:softHyphen/>
        <w:t>риятные условия для его осуществления.</w:t>
      </w:r>
    </w:p>
    <w:p>
      <w:pPr>
        <w:pStyle w:val="Normal"/>
        <w:shd w:fill="FFFFFF" w:val="clear"/>
        <w:ind w:firstLine="284"/>
        <w:rPr>
          <w:b w:val="false"/>
          <w:b w:val="false"/>
          <w:bCs w:val="false"/>
          <w:szCs w:val="24"/>
        </w:rPr>
      </w:pPr>
      <w:r>
        <w:rPr>
          <w:b w:val="false"/>
          <w:bCs w:val="false"/>
          <w:color w:val="000000"/>
          <w:szCs w:val="24"/>
        </w:rPr>
        <w:t>Читатель: Ну вот, опять Вы говорите не совсем понят</w:t>
        <w:softHyphen/>
        <w:t>ные мне вещи. Какое-то влияние на мои настоящие жела</w:t>
        <w:softHyphen/>
        <w:t>ния со стороны прошлых желаний?</w:t>
      </w:r>
    </w:p>
    <w:p>
      <w:pPr>
        <w:pStyle w:val="Normal"/>
        <w:shd w:fill="FFFFFF" w:val="clear"/>
        <w:ind w:firstLine="284"/>
        <w:rPr>
          <w:b w:val="false"/>
          <w:b w:val="false"/>
          <w:bCs w:val="false"/>
          <w:szCs w:val="24"/>
        </w:rPr>
      </w:pPr>
      <w:r>
        <w:rPr>
          <w:b w:val="false"/>
          <w:bCs w:val="false"/>
          <w:color w:val="000000"/>
          <w:szCs w:val="24"/>
        </w:rPr>
        <w:t>Автор: Это ещё раз доказывает, что никто не мешает нам жить в этом мире счастливо, кроме нас самих. Мы ча</w:t>
        <w:softHyphen/>
        <w:t>ще всего не понимаем, что недавно возникшие желания во многом спроецированы нашими прошлыми мыслями и поступками. Так гуны обманывают наше сознание, выда</w:t>
        <w:softHyphen/>
        <w:t>вая прошлые желания за настоящие.</w:t>
      </w:r>
    </w:p>
    <w:p>
      <w:pPr>
        <w:pStyle w:val="Normal"/>
        <w:shd w:fill="FFFFFF" w:val="clear"/>
        <w:ind w:firstLine="284"/>
        <w:rPr>
          <w:b w:val="false"/>
          <w:b w:val="false"/>
          <w:bCs w:val="false"/>
          <w:szCs w:val="24"/>
        </w:rPr>
      </w:pPr>
      <w:r>
        <w:rPr>
          <w:b w:val="false"/>
          <w:bCs w:val="false"/>
          <w:color w:val="000000"/>
          <w:szCs w:val="24"/>
        </w:rPr>
        <w:t>Читатель: Что-то я совсем не понимаю, как взаимодей</w:t>
        <w:softHyphen/>
        <w:t xml:space="preserve">ствуют наши настоящие желания с прошлыми. Неужели кто-то решает, какому желанию сейчас нужно появиться </w:t>
      </w:r>
      <w:r>
        <w:rPr>
          <w:b w:val="false"/>
          <w:bCs w:val="false"/>
          <w:i/>
          <w:iCs/>
          <w:color w:val="000000"/>
          <w:szCs w:val="24"/>
        </w:rPr>
        <w:t xml:space="preserve">в </w:t>
      </w:r>
      <w:r>
        <w:rPr>
          <w:b w:val="false"/>
          <w:bCs w:val="false"/>
          <w:color w:val="000000"/>
          <w:szCs w:val="24"/>
        </w:rPr>
        <w:t>моём уме?</w:t>
      </w:r>
    </w:p>
    <w:p>
      <w:pPr>
        <w:pStyle w:val="Normal"/>
        <w:shd w:fill="FFFFFF" w:val="clear"/>
        <w:ind w:firstLine="284"/>
        <w:rPr>
          <w:b w:val="false"/>
          <w:b w:val="false"/>
          <w:bCs w:val="false"/>
          <w:szCs w:val="24"/>
        </w:rPr>
      </w:pPr>
      <w:r>
        <w:rPr>
          <w:b w:val="false"/>
          <w:bCs w:val="false"/>
          <w:color w:val="000000"/>
          <w:szCs w:val="24"/>
        </w:rPr>
        <w:t>Автор: Чтобы разрешить этот вопрос менеджмента на</w:t>
        <w:softHyphen/>
        <w:t>ших желаний, существуют гуны материальной природы. Они действуют, учитывая абсолютно все наши желания и поступки, а не только то, что мы хотим сейчас. На этот счёт существует одна за</w:t>
        <w:softHyphen/>
        <w:t>мечательная пос</w:t>
        <w:softHyphen/>
        <w:t>ловица: «Не всё коту масленица". Это значит, что гуны действуют независимо от то</w:t>
        <w:softHyphen/>
        <w:t>го, что я хочу именно сейчас, но при этом они призваны удов</w:t>
        <w:softHyphen/>
        <w:t>летворять все на</w:t>
        <w:softHyphen/>
        <w:t>ши желания.</w:t>
      </w:r>
    </w:p>
    <w:p>
      <w:pPr>
        <w:pStyle w:val="Normal"/>
        <w:shd w:fill="FFFFFF" w:val="clear"/>
        <w:ind w:firstLine="284"/>
        <w:rPr>
          <w:b w:val="false"/>
          <w:b w:val="false"/>
          <w:bCs w:val="false"/>
          <w:szCs w:val="24"/>
        </w:rPr>
      </w:pPr>
      <w:r>
        <w:rPr>
          <w:b w:val="false"/>
          <w:bCs w:val="false"/>
          <w:color w:val="000000"/>
          <w:szCs w:val="23"/>
        </w:rPr>
        <w:t>Например, если заключённый хочет на свободу, то это ещё не значит, что его сразу выпустят. Однако, если его желание окрепнет, он поймёт, как надо правильно себя вести, и все сразу увидят, что он исправился. В этом слу</w:t>
        <w:softHyphen/>
        <w:t>чае почти наверняка его выпустят досрочно.</w:t>
      </w:r>
    </w:p>
    <w:p>
      <w:pPr>
        <w:pStyle w:val="Normal"/>
        <w:shd w:fill="FFFFFF" w:val="clear"/>
        <w:ind w:firstLine="284"/>
        <w:rPr>
          <w:b w:val="false"/>
          <w:b w:val="false"/>
          <w:bCs w:val="false"/>
          <w:szCs w:val="24"/>
        </w:rPr>
      </w:pPr>
      <w:r>
        <w:rPr>
          <w:b w:val="false"/>
          <w:bCs w:val="false"/>
          <w:color w:val="000000"/>
          <w:szCs w:val="23"/>
        </w:rPr>
        <w:t>Таким образом, наше желание учитывается, но мы ещё должны доказать твёрдость своих намерений. О том, что гуны материальной природы управляют всеми процесса</w:t>
        <w:softHyphen/>
        <w:t>ми в этом материальном мире, говорит «Бхагавад-гита", 13.21-22:</w:t>
      </w:r>
    </w:p>
    <w:p>
      <w:pPr>
        <w:pStyle w:val="Normal"/>
        <w:shd w:fill="FFFFFF" w:val="clear"/>
        <w:ind w:firstLine="284"/>
        <w:rPr>
          <w:b w:val="false"/>
          <w:b w:val="false"/>
          <w:bCs w:val="false"/>
          <w:szCs w:val="24"/>
        </w:rPr>
      </w:pPr>
      <w:r>
        <w:rPr>
          <w:b w:val="false"/>
          <w:bCs w:val="false"/>
          <w:i/>
          <w:iCs/>
          <w:color w:val="000000"/>
          <w:szCs w:val="24"/>
        </w:rPr>
        <w:t>"В писаниях сказано, что природа является источни</w:t>
        <w:softHyphen/>
        <w:t>ком всех материальных причин и следствий, а живое существо является причиной (по своей доброй воле по</w:t>
        <w:softHyphen/>
        <w:t>желало) тех радостей и страданий, которые оно испы</w:t>
        <w:softHyphen/>
        <w:t>тывает в материальном мире".</w:t>
      </w:r>
    </w:p>
    <w:p>
      <w:pPr>
        <w:pStyle w:val="Normal"/>
        <w:shd w:fill="FFFFFF" w:val="clear"/>
        <w:ind w:firstLine="284"/>
        <w:rPr>
          <w:b w:val="false"/>
          <w:b w:val="false"/>
          <w:bCs w:val="false"/>
          <w:szCs w:val="24"/>
        </w:rPr>
      </w:pPr>
      <w:r>
        <w:rPr>
          <w:b w:val="false"/>
          <w:bCs w:val="false"/>
          <w:i/>
          <w:iCs/>
          <w:color w:val="000000"/>
          <w:szCs w:val="24"/>
        </w:rPr>
        <w:t>"Так живое существо, оказавшееся в материальном мире, следует дорогами жизни, наслаждаясь тремя гунами материальной природы. Находясь в её власти (соприкасаясь с материей), оно встречается с добром и злом в различных формах жизни".</w:t>
      </w:r>
    </w:p>
    <w:p>
      <w:pPr>
        <w:pStyle w:val="Normal"/>
        <w:shd w:fill="FFFFFF" w:val="clear"/>
        <w:ind w:firstLine="284"/>
        <w:rPr>
          <w:b w:val="false"/>
          <w:b w:val="false"/>
          <w:bCs w:val="false"/>
          <w:szCs w:val="24"/>
        </w:rPr>
      </w:pPr>
      <w:r>
        <w:rPr>
          <w:b w:val="false"/>
          <w:bCs w:val="false"/>
          <w:color w:val="000000"/>
          <w:szCs w:val="23"/>
        </w:rPr>
        <w:t>Читатель: И как много форм жизни мы можем поме</w:t>
        <w:softHyphen/>
        <w:t>нять, находясь в нашей Вселенной? Насколько большое разнообразие вкусов материального счастья может пре</w:t>
        <w:softHyphen/>
        <w:t>доставить наша вселенная?</w:t>
      </w:r>
    </w:p>
    <w:p>
      <w:pPr>
        <w:pStyle w:val="Normal"/>
        <w:shd w:fill="FFFFFF" w:val="clear"/>
        <w:ind w:firstLine="284"/>
        <w:rPr>
          <w:b w:val="false"/>
          <w:b w:val="false"/>
          <w:bCs w:val="false"/>
          <w:szCs w:val="24"/>
        </w:rPr>
      </w:pPr>
      <w:r>
        <w:rPr>
          <w:b w:val="false"/>
          <w:bCs w:val="false"/>
          <w:color w:val="000000"/>
          <w:szCs w:val="23"/>
        </w:rPr>
        <w:t>Автор: Не так уж и много. По утверждению Вед, в нашей Вселенной всего существует 8 400 000 форм жизни. Из них 400 000 — разумные, а остальные 8 000 000 — неразумные. Тем не менее, в рамках каждой отдельной формы жизни также существует многообразие. Например, людей отли</w:t>
        <w:softHyphen/>
        <w:t>чает множество различных национальностей. У каждой национальности существуют свои обычаи и традиции, и люди, родившиеся в самых разных странах, под влиянием гуны страсти считают, что их нация - самая лучшая. Этим самым все национальности пытаются доказать друг другу, что выбранный ими вкус счастья является непрев</w:t>
        <w:softHyphen/>
        <w:t>зойденным.</w:t>
      </w:r>
    </w:p>
    <w:p>
      <w:pPr>
        <w:pStyle w:val="Normal"/>
        <w:shd w:fill="FFFFFF" w:val="clear"/>
        <w:ind w:firstLine="284"/>
        <w:rPr>
          <w:b w:val="false"/>
          <w:b w:val="false"/>
          <w:bCs w:val="false"/>
          <w:szCs w:val="24"/>
        </w:rPr>
      </w:pPr>
      <w:r>
        <w:rPr>
          <w:b w:val="false"/>
          <w:bCs w:val="false"/>
          <w:color w:val="000000"/>
          <w:szCs w:val="23"/>
        </w:rPr>
        <w:t>Читатель: А мне, например, иногда кажется, что моя на</w:t>
        <w:softHyphen/>
        <w:t>ция самая плохая.</w:t>
      </w:r>
    </w:p>
    <w:p>
      <w:pPr>
        <w:pStyle w:val="Normal"/>
        <w:shd w:fill="FFFFFF" w:val="clear"/>
        <w:ind w:firstLine="284"/>
        <w:rPr>
          <w:b w:val="false"/>
          <w:b w:val="false"/>
          <w:bCs w:val="false"/>
          <w:szCs w:val="24"/>
        </w:rPr>
      </w:pPr>
      <w:r>
        <w:rPr>
          <w:b w:val="false"/>
          <w:bCs w:val="false"/>
          <w:color w:val="000000"/>
          <w:szCs w:val="23"/>
        </w:rPr>
        <w:t>Автор: Вот видите, вновь это слово — «самая". Мы хотим везде быть самыми, даже в плохом. Так действуют на на</w:t>
        <w:softHyphen/>
        <w:t>ше сознание гуны страсти и невежества, лишая нас воз</w:t>
        <w:softHyphen/>
        <w:t>можности трезво смотреть на вещи и заставляя раздувать до невообразимых размеров всё, что относится лично ко мне.</w:t>
      </w:r>
    </w:p>
    <w:p>
      <w:pPr>
        <w:pStyle w:val="Normal"/>
        <w:shd w:fill="FFFFFF" w:val="clear"/>
        <w:ind w:firstLine="284"/>
        <w:rPr>
          <w:b w:val="false"/>
          <w:b w:val="false"/>
          <w:bCs w:val="false"/>
          <w:szCs w:val="24"/>
        </w:rPr>
      </w:pPr>
      <w:r>
        <w:rPr>
          <w:b w:val="false"/>
          <w:bCs w:val="false"/>
          <w:color w:val="000000"/>
          <w:szCs w:val="23"/>
        </w:rPr>
        <w:t>Читатель: Я понял, что Вы хотите сказать. Удивитель</w:t>
        <w:softHyphen/>
        <w:t>но, что даже в отрицательном мы хотим быть исключи</w:t>
        <w:softHyphen/>
        <w:t>тельными и часто подсознательно гордимся этим.</w:t>
      </w:r>
    </w:p>
    <w:p>
      <w:pPr>
        <w:pStyle w:val="Normal"/>
        <w:shd w:fill="FFFFFF" w:val="clear"/>
        <w:ind w:firstLine="284"/>
        <w:rPr>
          <w:b w:val="false"/>
          <w:b w:val="false"/>
          <w:bCs w:val="false"/>
          <w:szCs w:val="24"/>
        </w:rPr>
      </w:pPr>
      <w:r>
        <w:rPr>
          <w:b w:val="false"/>
          <w:bCs w:val="false"/>
          <w:color w:val="000000"/>
          <w:szCs w:val="23"/>
        </w:rPr>
        <w:t>Автор: Да, так на нас действует гуна невежества. Гуны страсти и невежества не дают нам возможности трезво смотреть на вещи, и делается это только лишь для того, чтобы мы без особых помех наслаждались тем вкусом, к которому стремимся.</w:t>
      </w:r>
    </w:p>
    <w:p>
      <w:pPr>
        <w:pStyle w:val="Normal"/>
        <w:shd w:fill="FFFFFF" w:val="clear"/>
        <w:ind w:firstLine="284"/>
        <w:rPr>
          <w:b w:val="false"/>
          <w:b w:val="false"/>
          <w:bCs w:val="false"/>
          <w:szCs w:val="24"/>
        </w:rPr>
      </w:pPr>
      <w:r>
        <w:rPr>
          <w:b w:val="false"/>
          <w:bCs w:val="false"/>
          <w:color w:val="000000"/>
          <w:szCs w:val="23"/>
        </w:rPr>
        <w:t>Читатель: Значит, человеку, который считает свою на</w:t>
        <w:softHyphen/>
        <w:t>цию самой лучшей или самой худшей и т.д., практически невозможно объяснить, что она ничем особенно сильно не отличается от других наций.</w:t>
      </w:r>
    </w:p>
    <w:p>
      <w:pPr>
        <w:pStyle w:val="Normal"/>
        <w:shd w:fill="FFFFFF" w:val="clear"/>
        <w:ind w:firstLine="284"/>
        <w:rPr>
          <w:b w:val="false"/>
          <w:b w:val="false"/>
          <w:bCs w:val="false"/>
          <w:szCs w:val="24"/>
        </w:rPr>
      </w:pPr>
      <w:r>
        <w:rPr>
          <w:b w:val="false"/>
          <w:bCs w:val="false"/>
          <w:color w:val="000000"/>
          <w:szCs w:val="23"/>
        </w:rPr>
        <w:t>Автор: Пока человек не начнет серьёзно изучать, как на его сознание влияют гуны материальной природы, никто не сможет его убедить в его предвзятости.</w:t>
      </w:r>
    </w:p>
    <w:p>
      <w:pPr>
        <w:pStyle w:val="Normal"/>
        <w:shd w:fill="FFFFFF" w:val="clear"/>
        <w:ind w:firstLine="284"/>
        <w:rPr>
          <w:b w:val="false"/>
          <w:b w:val="false"/>
          <w:bCs w:val="false"/>
          <w:szCs w:val="24"/>
        </w:rPr>
      </w:pPr>
      <w:r>
        <w:rPr>
          <w:b w:val="false"/>
          <w:bCs w:val="false"/>
          <w:color w:val="000000"/>
          <w:szCs w:val="23"/>
        </w:rPr>
        <w:t>Читатель: На почве нашей «непревзойденности» даже возникают войны. Неужели это всё происходит под влия</w:t>
        <w:softHyphen/>
        <w:t>нием гун?</w:t>
      </w:r>
    </w:p>
    <w:p>
      <w:pPr>
        <w:pStyle w:val="Normal"/>
        <w:shd w:fill="FFFFFF" w:val="clear"/>
        <w:ind w:firstLine="284"/>
        <w:rPr>
          <w:b w:val="false"/>
          <w:b w:val="false"/>
          <w:bCs w:val="false"/>
          <w:szCs w:val="24"/>
        </w:rPr>
      </w:pPr>
      <w:r>
        <w:rPr>
          <w:b w:val="false"/>
          <w:bCs w:val="false"/>
          <w:color w:val="000000"/>
          <w:szCs w:val="23"/>
        </w:rPr>
        <w:t>Автор: Да, к сожалению, это так. Гуны страсти и неве</w:t>
        <w:softHyphen/>
        <w:t>жества ослепляют человека. И он начинает считать иск</w:t>
        <w:softHyphen/>
        <w:t>лючительным и себя, и все, что с ним связано.Читатель: Тогда о какой защите интересов людей этими гунами может идти речь, если они заставляют нас убивать друг друга?</w:t>
      </w:r>
    </w:p>
    <w:p>
      <w:pPr>
        <w:pStyle w:val="Normal"/>
        <w:shd w:fill="FFFFFF" w:val="clear"/>
        <w:ind w:firstLine="284"/>
        <w:rPr>
          <w:b w:val="false"/>
          <w:b w:val="false"/>
          <w:bCs w:val="false"/>
          <w:szCs w:val="24"/>
        </w:rPr>
      </w:pPr>
      <w:r>
        <w:rPr>
          <w:b w:val="false"/>
          <w:bCs w:val="false"/>
          <w:color w:val="000000"/>
          <w:szCs w:val="23"/>
        </w:rPr>
        <w:t>Автор: Некоторым (смиренным и благоразумным) лю</w:t>
        <w:softHyphen/>
        <w:t>дям, чтобы понять истину, достаточно услышать мудрый совет, и тогда гуна благости берет их под защиту. Так они естественным образом избегут участи быть вовлеченными в братоубийственную войну. Другим же приходится про</w:t>
        <w:softHyphen/>
        <w:t>ходить через многочисленные страдания, прежде чем они начинают понимать, как надо правильно действовать. Су</w:t>
        <w:softHyphen/>
        <w:t>ществует достаточно много людей с ложными устремле</w:t>
        <w:softHyphen/>
        <w:t>ниями и безудержным желанием жить неправильно. Культивируя в себе подобные идеи, они даже не желают слушать о том, что нужно меняться. Так, не обращая вни</w:t>
        <w:softHyphen/>
        <w:t>мания на советы мудрых людей, они обрекают себя на веч</w:t>
        <w:softHyphen/>
        <w:t>ную деградацию. Как Вы думаете, неужели это будет справедливо, если такого человека гуны обрекут на веч</w:t>
        <w:softHyphen/>
        <w:t>ную деградацию? Поэтому гуны любыми способами — не мытьём, так катаньем (наказывая или поощряя) старают</w:t>
        <w:softHyphen/>
        <w:t>ся показать истину даже тому, кто склонен деградировать.</w:t>
      </w:r>
    </w:p>
    <w:p>
      <w:pPr>
        <w:pStyle w:val="Normal"/>
        <w:shd w:fill="FFFFFF" w:val="clear"/>
        <w:ind w:firstLine="284"/>
        <w:rPr>
          <w:b w:val="false"/>
          <w:b w:val="false"/>
          <w:bCs w:val="false"/>
          <w:szCs w:val="24"/>
        </w:rPr>
      </w:pPr>
      <w:r>
        <w:rPr>
          <w:b w:val="false"/>
          <w:bCs w:val="false"/>
          <w:color w:val="000000"/>
          <w:szCs w:val="23"/>
        </w:rPr>
        <w:t>Читатель: Пожалуй, Вы правы, — оставить заблудив</w:t>
        <w:softHyphen/>
        <w:t>шегося человека в полном неведении — это неправильно. Теперь мне понятно, почему наказание тоже может быть благом для человека. Через наказание мы приближаемся к правильному пониманию вещей. Однако, если мы рожде</w:t>
        <w:softHyphen/>
        <w:t>ны ползать в гуне страсти, неужели мы сможем когда-ни</w:t>
        <w:softHyphen/>
        <w:t>будь летать в гуне благости?</w:t>
      </w:r>
    </w:p>
    <w:p>
      <w:pPr>
        <w:pStyle w:val="Normal"/>
        <w:shd w:fill="FFFFFF" w:val="clear"/>
        <w:ind w:firstLine="284"/>
        <w:rPr>
          <w:b w:val="false"/>
          <w:b w:val="false"/>
          <w:bCs w:val="false"/>
          <w:szCs w:val="24"/>
        </w:rPr>
      </w:pPr>
      <w:r>
        <w:rPr>
          <w:b w:val="false"/>
          <w:bCs w:val="false"/>
          <w:color w:val="000000"/>
          <w:szCs w:val="23"/>
        </w:rPr>
        <w:t>Автор: Да, это возможно, если, конечно, мы по настоя</w:t>
        <w:softHyphen/>
        <w:t>щему захотим этого. Однако даже если это произойдет, сам процесс перемен в нашем сознании вероятнее всего существенно растянется во времени.</w:t>
      </w:r>
    </w:p>
    <w:p>
      <w:pPr>
        <w:pStyle w:val="Normal"/>
        <w:shd w:fill="FFFFFF" w:val="clear"/>
        <w:ind w:firstLine="284"/>
        <w:rPr>
          <w:b w:val="false"/>
          <w:b w:val="false"/>
          <w:bCs w:val="false"/>
          <w:color w:val="000000"/>
          <w:szCs w:val="23"/>
        </w:rPr>
      </w:pPr>
      <w:r>
        <w:rPr>
          <w:b w:val="false"/>
          <w:bCs w:val="false"/>
          <w:color w:val="000000"/>
          <w:szCs w:val="23"/>
        </w:rPr>
        <w:t>Читатель: Опять эти общие фразы! Скажите мне конк</w:t>
        <w:softHyphen/>
        <w:t>ретно, по каким признакам я смогу понять, что человек уже точно находится под влиянием гуны благости?</w:t>
      </w:r>
    </w:p>
    <w:p>
      <w:pPr>
        <w:pStyle w:val="Normal"/>
        <w:shd w:fill="FFFFFF" w:val="clear"/>
        <w:ind w:firstLine="284"/>
        <w:rPr>
          <w:b w:val="false"/>
          <w:b w:val="false"/>
          <w:bCs w:val="false"/>
          <w:szCs w:val="24"/>
        </w:rPr>
      </w:pPr>
      <w:r>
        <w:rPr>
          <w:b w:val="false"/>
          <w:bCs w:val="false"/>
          <w:color w:val="000000"/>
          <w:szCs w:val="23"/>
        </w:rPr>
        <w:t>Автор: Влияние на человека гуны благости может про</w:t>
        <w:softHyphen/>
        <w:t>являться по-разному. Однако есть один довольно явный признак, указывающий на доминирующее положение гу</w:t>
        <w:softHyphen/>
        <w:t>ны благости в сознании человека. Такой человек всегда подчиняется голосу совести. Другой признак — у благост</w:t>
        <w:softHyphen/>
        <w:t>ного человека желание бескорыстно совершать добрые де</w:t>
        <w:softHyphen/>
        <w:t>ла всегда преобладает над стремлением пользоваться ус</w:t>
        <w:softHyphen/>
        <w:t>лугами других людей.</w:t>
      </w:r>
    </w:p>
    <w:p>
      <w:pPr>
        <w:pStyle w:val="Normal"/>
        <w:shd w:fill="FFFFFF" w:val="clear"/>
        <w:ind w:firstLine="284"/>
        <w:rPr>
          <w:b w:val="false"/>
          <w:b w:val="false"/>
          <w:bCs w:val="false"/>
          <w:szCs w:val="24"/>
        </w:rPr>
      </w:pPr>
      <w:r>
        <w:rPr>
          <w:b w:val="false"/>
          <w:bCs w:val="false"/>
          <w:color w:val="000000"/>
          <w:szCs w:val="23"/>
        </w:rPr>
        <w:t>Также следует отметить, что гуна благости открывает человеку знание о том, что счастье и справедливость су</w:t>
        <w:softHyphen/>
        <w:t>ществуют не только в сказках, но и в нашей реальной жиз</w:t>
        <w:softHyphen/>
        <w:t>ни. Кроме того, благодаря силе благости человек постепен</w:t>
        <w:softHyphen/>
        <w:t>но начинает лучше понимать гармонию и совершенное устройство нашего мира. В результате он рано или поздно осознаёт, что существование Бога — не выдумка, а реаль</w:t>
        <w:softHyphen/>
        <w:t>ность.</w:t>
      </w:r>
    </w:p>
    <w:p>
      <w:pPr>
        <w:pStyle w:val="Normal"/>
        <w:shd w:fill="FFFFFF" w:val="clear"/>
        <w:ind w:firstLine="284"/>
        <w:rPr>
          <w:b w:val="false"/>
          <w:b w:val="false"/>
          <w:bCs w:val="false"/>
          <w:szCs w:val="24"/>
        </w:rPr>
      </w:pPr>
      <w:r>
        <w:rPr>
          <w:b w:val="false"/>
          <w:bCs w:val="false"/>
          <w:color w:val="000000"/>
          <w:szCs w:val="23"/>
        </w:rPr>
        <w:t>Читатель: Значит, всё начинается с того, что у страстно</w:t>
        <w:softHyphen/>
        <w:t>го человека появляется совесть и со временем он принима</w:t>
        <w:softHyphen/>
        <w:t>ет идею о существовании Бога?</w:t>
      </w:r>
    </w:p>
    <w:p>
      <w:pPr>
        <w:pStyle w:val="Normal"/>
        <w:shd w:fill="FFFFFF" w:val="clear"/>
        <w:ind w:firstLine="284"/>
        <w:rPr>
          <w:b w:val="false"/>
          <w:b w:val="false"/>
          <w:bCs w:val="false"/>
          <w:szCs w:val="24"/>
        </w:rPr>
      </w:pPr>
      <w:r>
        <w:rPr>
          <w:b w:val="false"/>
          <w:bCs w:val="false"/>
          <w:color w:val="000000"/>
          <w:szCs w:val="23"/>
        </w:rPr>
        <w:t>Автор: Примерно так, однако следует знать, что совесть у нас была всегда. И нельзя сказать, что под влиянием гу</w:t>
        <w:softHyphen/>
        <w:t>ны благости она проявляется ниоткуда. Совесть есть у всех живых существ, она наш постоянный спутник. И она не принадлежит кому-то из нас, она для всех общая.</w:t>
      </w:r>
    </w:p>
    <w:p>
      <w:pPr>
        <w:pStyle w:val="Normal"/>
        <w:shd w:fill="FFFFFF" w:val="clear"/>
        <w:ind w:firstLine="284"/>
        <w:rPr>
          <w:b w:val="false"/>
          <w:b w:val="false"/>
          <w:bCs w:val="false"/>
          <w:szCs w:val="24"/>
        </w:rPr>
      </w:pPr>
      <w:r>
        <w:rPr>
          <w:b w:val="false"/>
          <w:bCs w:val="false"/>
          <w:color w:val="000000"/>
          <w:szCs w:val="23"/>
        </w:rPr>
        <w:t>Большинство людей на нашей планете находятся под влиянием гуны страсти. Это ставит свой отпечаток на их взаимоотношения с совестью. Люди, находящиеся под преимущественным влиянием гуны страсти, всегда стара</w:t>
        <w:softHyphen/>
        <w:t>ются оправдываться перед голосом совести. Они усиленно защищаются от любого проявления стыда или внутренне</w:t>
        <w:softHyphen/>
        <w:t>го дискомфорта.</w:t>
      </w:r>
    </w:p>
    <w:p>
      <w:pPr>
        <w:pStyle w:val="Normal"/>
        <w:shd w:fill="FFFFFF" w:val="clear"/>
        <w:ind w:firstLine="284"/>
        <w:rPr>
          <w:b w:val="false"/>
          <w:b w:val="false"/>
          <w:bCs w:val="false"/>
          <w:szCs w:val="24"/>
        </w:rPr>
      </w:pPr>
      <w:r>
        <w:rPr>
          <w:b w:val="false"/>
          <w:bCs w:val="false"/>
          <w:color w:val="000000"/>
          <w:szCs w:val="23"/>
        </w:rPr>
        <w:t>Поэтому ум страстного человека в результате такой борьбы с собственной совестью становится вёртким, как уж. Часто, чтобы оправдать своё неправильное поведение, страстный человек ссылается на то, что другие люди жи-вут ещё менее правильно, чем он. В результате любимым увлечением страстного человека становятся сплетни. Кро</w:t>
        <w:softHyphen/>
        <w:t>ме того, такой человек практически ежедневно доказыва</w:t>
        <w:softHyphen/>
        <w:t>ет и окружающим, и самому себе извечную мысль: «Я всегда и везде поступаю правильно".</w:t>
      </w:r>
    </w:p>
    <w:p>
      <w:pPr>
        <w:pStyle w:val="Normal"/>
        <w:shd w:fill="FFFFFF" w:val="clear"/>
        <w:ind w:firstLine="284"/>
        <w:rPr>
          <w:b w:val="false"/>
          <w:b w:val="false"/>
          <w:bCs w:val="false"/>
          <w:szCs w:val="24"/>
        </w:rPr>
      </w:pPr>
      <w:r>
        <w:rPr>
          <w:b w:val="false"/>
          <w:bCs w:val="false"/>
          <w:color w:val="000000"/>
          <w:szCs w:val="23"/>
        </w:rPr>
        <w:t>Читатель: Вы это опять на меня намекаете?</w:t>
      </w:r>
    </w:p>
    <w:p>
      <w:pPr>
        <w:pStyle w:val="Normal"/>
        <w:shd w:fill="FFFFFF" w:val="clear"/>
        <w:ind w:firstLine="284"/>
        <w:rPr>
          <w:b w:val="false"/>
          <w:b w:val="false"/>
          <w:bCs w:val="false"/>
          <w:szCs w:val="24"/>
        </w:rPr>
      </w:pPr>
      <w:r>
        <w:rPr>
          <w:b w:val="false"/>
          <w:bCs w:val="false"/>
          <w:color w:val="000000"/>
          <w:szCs w:val="23"/>
        </w:rPr>
        <w:t>Автор: Нет, никакого намека не было. Я просто рассуж</w:t>
        <w:softHyphen/>
        <w:t>даю о том, что свойственно всем страстным людям. Почув</w:t>
        <w:softHyphen/>
        <w:t>ствовав по отношению к себе горькую правду, они немед</w:t>
        <w:softHyphen/>
        <w:t>ленно встают в оборонительную позу.</w:t>
      </w:r>
    </w:p>
    <w:p>
      <w:pPr>
        <w:pStyle w:val="Normal"/>
        <w:shd w:fill="FFFFFF" w:val="clear"/>
        <w:ind w:firstLine="284"/>
        <w:rPr>
          <w:b w:val="false"/>
          <w:b w:val="false"/>
          <w:bCs w:val="false"/>
          <w:szCs w:val="24"/>
        </w:rPr>
      </w:pPr>
      <w:r>
        <w:rPr>
          <w:b w:val="false"/>
          <w:bCs w:val="false"/>
          <w:color w:val="000000"/>
          <w:szCs w:val="23"/>
        </w:rPr>
        <w:t>Читатель: Я не встаю в оборонительную позу, просто частенько Вы как-то исподволь стараетесь вывести меня на чистую воду.</w:t>
      </w:r>
    </w:p>
    <w:p>
      <w:pPr>
        <w:pStyle w:val="Normal"/>
        <w:shd w:fill="FFFFFF" w:val="clear"/>
        <w:ind w:firstLine="284"/>
        <w:rPr>
          <w:b w:val="false"/>
          <w:b w:val="false"/>
          <w:bCs w:val="false"/>
          <w:szCs w:val="24"/>
        </w:rPr>
      </w:pPr>
      <w:r>
        <w:rPr>
          <w:b w:val="false"/>
          <w:bCs w:val="false"/>
          <w:color w:val="000000"/>
          <w:szCs w:val="23"/>
        </w:rPr>
        <w:t>Автор: Нет, я не имел в виду лично Вас. Так вот, страст</w:t>
        <w:softHyphen/>
        <w:t>ным людям часто кажется, что их в чем-то обвиняют, хотя обвинения на самом деле не было. Поэтому между такими людьми неожиданно возникают споры и конфликты. Та</w:t>
        <w:softHyphen/>
        <w:t>ким образом, эгоистичные люди пытаются обороняться от голоса своей собственной совести, который и обвиняет их.</w:t>
      </w:r>
    </w:p>
    <w:p>
      <w:pPr>
        <w:pStyle w:val="Normal"/>
        <w:shd w:fill="FFFFFF" w:val="clear"/>
        <w:ind w:firstLine="284"/>
        <w:rPr>
          <w:b w:val="false"/>
          <w:b w:val="false"/>
          <w:bCs w:val="false"/>
          <w:szCs w:val="24"/>
        </w:rPr>
      </w:pPr>
      <w:r>
        <w:rPr>
          <w:b w:val="false"/>
          <w:bCs w:val="false"/>
          <w:color w:val="000000"/>
          <w:szCs w:val="23"/>
        </w:rPr>
        <w:t>Читатель: Получается, любое оправдание является по</w:t>
        <w:softHyphen/>
        <w:t>пыткой бороться с голосом совести и к тому же находится под влиянием гуны страсти?</w:t>
      </w:r>
    </w:p>
    <w:p>
      <w:pPr>
        <w:pStyle w:val="Normal"/>
        <w:shd w:fill="FFFFFF" w:val="clear"/>
        <w:ind w:firstLine="284"/>
        <w:rPr>
          <w:b w:val="false"/>
          <w:b w:val="false"/>
          <w:bCs w:val="false"/>
          <w:szCs w:val="24"/>
        </w:rPr>
      </w:pPr>
      <w:r>
        <w:rPr>
          <w:b w:val="false"/>
          <w:bCs w:val="false"/>
          <w:color w:val="000000"/>
          <w:szCs w:val="23"/>
        </w:rPr>
        <w:t>Автор: Совершенно верно — там, где нет искренности, гуны благости тоже быть не может. Благостный человек не склонен оправдывать себя, потому что он искренне заин</w:t>
        <w:softHyphen/>
        <w:t>тересован в выявлении своих недостатков и объявлении им войны.</w:t>
      </w:r>
    </w:p>
    <w:p>
      <w:pPr>
        <w:pStyle w:val="Normal"/>
        <w:shd w:fill="FFFFFF" w:val="clear"/>
        <w:ind w:firstLine="284"/>
        <w:rPr>
          <w:b w:val="false"/>
          <w:b w:val="false"/>
          <w:bCs w:val="false"/>
          <w:szCs w:val="24"/>
        </w:rPr>
      </w:pPr>
      <w:r>
        <w:rPr>
          <w:b w:val="false"/>
          <w:bCs w:val="false"/>
          <w:color w:val="000000"/>
          <w:szCs w:val="23"/>
        </w:rPr>
        <w:t>Читатель: Неужели благостному человеку не бывает больно, когда его обвиняют?</w:t>
      </w:r>
    </w:p>
    <w:p>
      <w:pPr>
        <w:pStyle w:val="Normal"/>
        <w:shd w:fill="FFFFFF" w:val="clear"/>
        <w:ind w:firstLine="284"/>
        <w:rPr>
          <w:b w:val="false"/>
          <w:b w:val="false"/>
          <w:bCs w:val="false"/>
          <w:szCs w:val="24"/>
        </w:rPr>
      </w:pPr>
      <w:r>
        <w:rPr>
          <w:b w:val="false"/>
          <w:bCs w:val="false"/>
          <w:color w:val="000000"/>
          <w:szCs w:val="23"/>
        </w:rPr>
        <w:t>Автор: От обвинений всем, кроме абсолютно святых лю</w:t>
        <w:softHyphen/>
        <w:t>дей, бывает больно. Однако благостный человек имеет вкус к борьбе со своими недостатками. Страстные люди тоже могут, испытывая страдания, стремиться поставить рекорды в спорте или доказать своё преимущество каким-то другом способом. Однако страстные люди терпят все эти лишения или из-за славы, или из-за денег. Заручаясь подобными «весомыми достижениями» в борьбе за свои права в этом мире, ни один страстный человек не способен вынести даже легкого обвинения в свой адрес.</w:t>
      </w:r>
    </w:p>
    <w:p>
      <w:pPr>
        <w:pStyle w:val="Normal"/>
        <w:shd w:fill="FFFFFF" w:val="clear"/>
        <w:ind w:firstLine="284"/>
        <w:rPr>
          <w:b w:val="false"/>
          <w:b w:val="false"/>
          <w:bCs w:val="false"/>
          <w:szCs w:val="24"/>
        </w:rPr>
      </w:pPr>
      <w:r>
        <w:rPr>
          <w:b w:val="false"/>
          <w:bCs w:val="false"/>
          <w:color w:val="000000"/>
          <w:szCs w:val="23"/>
        </w:rPr>
        <w:t>Читатель: А если тебя обвиняют незаслуженно?</w:t>
      </w:r>
    </w:p>
    <w:p>
      <w:pPr>
        <w:pStyle w:val="Normal"/>
        <w:shd w:fill="FFFFFF" w:val="clear"/>
        <w:ind w:firstLine="284"/>
        <w:rPr>
          <w:b w:val="false"/>
          <w:b w:val="false"/>
          <w:bCs w:val="false"/>
          <w:szCs w:val="24"/>
        </w:rPr>
      </w:pPr>
      <w:r>
        <w:rPr>
          <w:b w:val="false"/>
          <w:bCs w:val="false"/>
          <w:color w:val="000000"/>
          <w:szCs w:val="23"/>
        </w:rPr>
        <w:t>Автор: Когда тебя обвиняют, трудно понять, заслужен</w:t>
        <w:softHyphen/>
        <w:t>но это или нет. Отчетливо это понимая, благостный чело</w:t>
        <w:softHyphen/>
        <w:t>век принимает любые обвинения в свой адрес и на всякий случай извиняется в своей неправоте. Любое обвинение для благостного человека — это возможность побороться со своими недостатками.</w:t>
      </w:r>
    </w:p>
    <w:p>
      <w:pPr>
        <w:pStyle w:val="Normal"/>
        <w:shd w:fill="FFFFFF" w:val="clear"/>
        <w:ind w:firstLine="284"/>
        <w:rPr>
          <w:b w:val="false"/>
          <w:b w:val="false"/>
          <w:bCs w:val="false"/>
          <w:szCs w:val="24"/>
        </w:rPr>
      </w:pPr>
      <w:r>
        <w:rPr>
          <w:b w:val="false"/>
          <w:bCs w:val="false"/>
          <w:color w:val="000000"/>
          <w:szCs w:val="23"/>
        </w:rPr>
        <w:t>Читатель: Зачем же нужно так над собой издеваться?</w:t>
      </w:r>
    </w:p>
    <w:p>
      <w:pPr>
        <w:pStyle w:val="Normal"/>
        <w:shd w:fill="FFFFFF" w:val="clear"/>
        <w:ind w:firstLine="284"/>
        <w:rPr>
          <w:b w:val="false"/>
          <w:b w:val="false"/>
          <w:bCs w:val="false"/>
          <w:szCs w:val="24"/>
        </w:rPr>
      </w:pPr>
      <w:r>
        <w:rPr>
          <w:b w:val="false"/>
          <w:bCs w:val="false"/>
          <w:color w:val="000000"/>
          <w:szCs w:val="23"/>
        </w:rPr>
        <w:t>Автор: Вкус победы над своими недостатками гораздо слаще вкуса победы на самых популярных соревнованиях с самыми дорогими призами.</w:t>
      </w:r>
    </w:p>
    <w:p>
      <w:pPr>
        <w:pStyle w:val="Normal"/>
        <w:shd w:fill="FFFFFF" w:val="clear"/>
        <w:ind w:firstLine="284"/>
        <w:rPr>
          <w:b w:val="false"/>
          <w:b w:val="false"/>
          <w:bCs w:val="false"/>
          <w:color w:val="000000"/>
          <w:szCs w:val="23"/>
        </w:rPr>
      </w:pPr>
      <w:r>
        <w:rPr>
          <w:b w:val="false"/>
          <w:bCs w:val="false"/>
          <w:color w:val="000000"/>
          <w:szCs w:val="23"/>
        </w:rPr>
        <w:t>Читатель: Теперь мне стало немного понятнее, как действует гуна благости. Работая над собой, благостные люди не испы</w:t>
        <w:softHyphen/>
        <w:t>тывают таких страданий, как все остальные. В предвкушении ра</w:t>
        <w:softHyphen/>
        <w:t>дости человек часто не замечает трудностей и поэтому легко достигает своей цели. Поэтому быть благостным человеком не так уж и плохо, как может показаться на первый взгляд.</w:t>
      </w:r>
    </w:p>
    <w:p>
      <w:pPr>
        <w:pStyle w:val="Normal"/>
        <w:shd w:fill="FFFFFF" w:val="clear"/>
        <w:ind w:firstLine="284"/>
        <w:rPr>
          <w:b w:val="false"/>
          <w:b w:val="false"/>
          <w:bCs w:val="false"/>
          <w:szCs w:val="24"/>
        </w:rPr>
      </w:pPr>
      <w:r>
        <w:rPr>
          <w:b w:val="false"/>
          <w:bCs w:val="false"/>
          <w:color w:val="000000"/>
          <w:szCs w:val="23"/>
        </w:rPr>
        <w:t>Автор: Неужели Вы действительно выяснили для себя тайну гуны благости?</w:t>
      </w:r>
    </w:p>
    <w:p>
      <w:pPr>
        <w:pStyle w:val="Normal"/>
        <w:shd w:fill="FFFFFF" w:val="clear"/>
        <w:ind w:firstLine="284"/>
        <w:rPr>
          <w:b w:val="false"/>
          <w:b w:val="false"/>
          <w:bCs w:val="false"/>
          <w:szCs w:val="24"/>
        </w:rPr>
      </w:pPr>
      <w:r>
        <w:rPr>
          <w:b w:val="false"/>
          <w:bCs w:val="false"/>
          <w:color w:val="000000"/>
          <w:szCs w:val="23"/>
        </w:rPr>
        <w:t>Читатель: А что Вы думаете, как оказалось, понять ее не так уж и сложно.</w:t>
      </w:r>
    </w:p>
    <w:p>
      <w:pPr>
        <w:pStyle w:val="Normal"/>
        <w:shd w:fill="FFFFFF" w:val="clear"/>
        <w:ind w:firstLine="284"/>
        <w:rPr>
          <w:b w:val="false"/>
          <w:b w:val="false"/>
          <w:bCs w:val="false"/>
          <w:szCs w:val="24"/>
        </w:rPr>
      </w:pPr>
      <w:r>
        <w:rPr>
          <w:b w:val="false"/>
          <w:bCs w:val="false"/>
          <w:color w:val="000000"/>
          <w:szCs w:val="23"/>
        </w:rPr>
        <w:t>Автор: Если Вы это поняли, то давайте прямо сейчас станем благостными людьми и перестанем заботиться о своей зарплате. Давайте будем работать с любовью, ду</w:t>
        <w:softHyphen/>
        <w:t>мать только о благе других, попробуем легко сносить все оскорбления в свой адрес.</w:t>
      </w:r>
    </w:p>
    <w:p>
      <w:pPr>
        <w:pStyle w:val="Normal"/>
        <w:shd w:fill="FFFFFF" w:val="clear"/>
        <w:ind w:firstLine="284"/>
        <w:rPr>
          <w:b w:val="false"/>
          <w:b w:val="false"/>
          <w:bCs w:val="false"/>
          <w:szCs w:val="24"/>
        </w:rPr>
      </w:pPr>
      <w:r>
        <w:rPr>
          <w:b w:val="false"/>
          <w:bCs w:val="false"/>
          <w:color w:val="000000"/>
          <w:szCs w:val="23"/>
        </w:rPr>
        <w:t>Читатель: Опять Вы пристаёте ко мне со своими прибауточками. Ну подумайте сами, если я не буду думать о сво</w:t>
        <w:softHyphen/>
        <w:t>ей зарплате, то кто о ней будет думать? Кому моя зарпла</w:t>
        <w:softHyphen/>
        <w:t>та нужна больше, чем мне самому?</w:t>
      </w:r>
    </w:p>
    <w:p>
      <w:pPr>
        <w:pStyle w:val="Normal"/>
        <w:shd w:fill="FFFFFF" w:val="clear"/>
        <w:ind w:firstLine="284"/>
        <w:rPr>
          <w:b w:val="false"/>
          <w:b w:val="false"/>
          <w:bCs w:val="false"/>
          <w:szCs w:val="24"/>
        </w:rPr>
      </w:pPr>
      <w:r>
        <w:rPr>
          <w:b w:val="false"/>
          <w:bCs w:val="false"/>
          <w:color w:val="000000"/>
          <w:szCs w:val="23"/>
        </w:rPr>
        <w:t>Автор: Благостному человеку не нужно думать о ре</w:t>
        <w:softHyphen/>
        <w:t>зультатах своего труда. Гуна благости по закону справед</w:t>
        <w:softHyphen/>
        <w:t>ливости сама позаботится о нем. Нам нужно думать толь</w:t>
        <w:softHyphen/>
        <w:t>ко о благе других. Если мы действительно верим в спра</w:t>
        <w:softHyphen/>
        <w:t>ведливость устройства этого мира, то какой смысл думать о вознаграждении, если оно неизбежно. Поэтому нужно думать только о счастье других, жить бескорыстно и тво</w:t>
        <w:softHyphen/>
        <w:t>рить добро. Приняв всё это, скажите честно, Вы готовы пе</w:t>
        <w:softHyphen/>
        <w:t>рестать интересоваться своей зарплатой или нет?</w:t>
      </w:r>
    </w:p>
    <w:p>
      <w:pPr>
        <w:pStyle w:val="Normal"/>
        <w:shd w:fill="FFFFFF" w:val="clear"/>
        <w:ind w:firstLine="284"/>
        <w:rPr>
          <w:b w:val="false"/>
          <w:b w:val="false"/>
          <w:bCs w:val="false"/>
          <w:szCs w:val="24"/>
        </w:rPr>
      </w:pPr>
      <w:r>
        <w:rPr>
          <w:b w:val="false"/>
          <w:bCs w:val="false"/>
          <w:color w:val="000000"/>
          <w:szCs w:val="23"/>
        </w:rPr>
        <w:t>Читатель: Ну, допустим, что готов, как Вы это провери</w:t>
        <w:softHyphen/>
        <w:t>те?</w:t>
      </w:r>
    </w:p>
    <w:p>
      <w:pPr>
        <w:pStyle w:val="Normal"/>
        <w:shd w:fill="FFFFFF" w:val="clear"/>
        <w:ind w:firstLine="284"/>
        <w:rPr>
          <w:b w:val="false"/>
          <w:b w:val="false"/>
          <w:bCs w:val="false"/>
          <w:szCs w:val="24"/>
        </w:rPr>
      </w:pPr>
      <w:r>
        <w:rPr>
          <w:b w:val="false"/>
          <w:bCs w:val="false"/>
          <w:color w:val="000000"/>
          <w:szCs w:val="23"/>
        </w:rPr>
        <w:t>Автор: Если Вы находитесь под влиянием гуны благос</w:t>
        <w:softHyphen/>
        <w:t>ти, и так случилось, что Вам не выдали вовремя зарплату, то Вы не будете испытывать от этого никаких страданий. Любовь к людям и труду не будет давать вам времени по</w:t>
        <w:softHyphen/>
        <w:t>думать о деньгах.</w:t>
      </w:r>
    </w:p>
    <w:p>
      <w:pPr>
        <w:pStyle w:val="Normal"/>
        <w:shd w:fill="FFFFFF" w:val="clear"/>
        <w:ind w:firstLine="284"/>
        <w:rPr>
          <w:b w:val="false"/>
          <w:b w:val="false"/>
          <w:bCs w:val="false"/>
          <w:szCs w:val="24"/>
        </w:rPr>
      </w:pPr>
      <w:r>
        <w:rPr>
          <w:b w:val="false"/>
          <w:bCs w:val="false"/>
          <w:color w:val="000000"/>
          <w:szCs w:val="23"/>
        </w:rPr>
        <w:t>Читатель: Мне кажется, что если я сильно захочу, то смогу вытерпеть любые унижения.Автор: Благостный человек не чувствует большого уни</w:t>
        <w:softHyphen/>
        <w:t>жения в том, что ему не дали вовремя зарплату. Поэтому ему нет необходимости собирать в кулак свою силу воли и изо всех сил терпеть. Поймите, он так любит свой труд, что ему некогда думать о временных неудачах. Кроме того, он осознаёт, что плохая карма может настигнуть его в любой момент, и он готов некоторое время потерпеть.</w:t>
      </w:r>
    </w:p>
    <w:p>
      <w:pPr>
        <w:pStyle w:val="Normal"/>
        <w:shd w:fill="FFFFFF" w:val="clear"/>
        <w:ind w:firstLine="284"/>
        <w:rPr>
          <w:b w:val="false"/>
          <w:b w:val="false"/>
          <w:bCs w:val="false"/>
          <w:szCs w:val="24"/>
        </w:rPr>
      </w:pPr>
      <w:r>
        <w:rPr>
          <w:b w:val="false"/>
          <w:bCs w:val="false"/>
          <w:color w:val="000000"/>
          <w:szCs w:val="23"/>
        </w:rPr>
        <w:t>Читатель: Неужели есть люди, которые способны на это?</w:t>
      </w:r>
    </w:p>
    <w:p>
      <w:pPr>
        <w:pStyle w:val="Normal"/>
        <w:shd w:fill="FFFFFF" w:val="clear"/>
        <w:ind w:firstLine="284"/>
        <w:rPr>
          <w:b w:val="false"/>
          <w:b w:val="false"/>
          <w:bCs w:val="false"/>
          <w:szCs w:val="24"/>
        </w:rPr>
      </w:pPr>
      <w:r>
        <w:rPr>
          <w:b w:val="false"/>
          <w:bCs w:val="false"/>
          <w:color w:val="000000"/>
          <w:szCs w:val="23"/>
        </w:rPr>
        <w:t>Автор: Все, на кого влияет гуна благости, способны на это.</w:t>
      </w:r>
    </w:p>
    <w:p>
      <w:pPr>
        <w:pStyle w:val="Normal"/>
        <w:shd w:fill="FFFFFF" w:val="clear"/>
        <w:ind w:firstLine="284"/>
        <w:rPr>
          <w:b w:val="false"/>
          <w:b w:val="false"/>
          <w:bCs w:val="false"/>
          <w:szCs w:val="24"/>
        </w:rPr>
      </w:pPr>
      <w:r>
        <w:rPr>
          <w:b w:val="false"/>
          <w:bCs w:val="false"/>
          <w:color w:val="000000"/>
          <w:szCs w:val="23"/>
        </w:rPr>
        <w:t>Читатель: Вы так говорите, потому что, наверное, не ос</w:t>
        <w:softHyphen/>
        <w:t>тавались без денег.</w:t>
      </w:r>
    </w:p>
    <w:p>
      <w:pPr>
        <w:pStyle w:val="Normal"/>
        <w:shd w:fill="FFFFFF" w:val="clear"/>
        <w:ind w:firstLine="284"/>
        <w:rPr>
          <w:b w:val="false"/>
          <w:b w:val="false"/>
          <w:bCs w:val="false"/>
          <w:szCs w:val="24"/>
        </w:rPr>
      </w:pPr>
      <w:r>
        <w:rPr>
          <w:b w:val="false"/>
          <w:bCs w:val="false"/>
          <w:color w:val="000000"/>
          <w:szCs w:val="23"/>
        </w:rPr>
        <w:t>Автор: Я так говорю, потому что серьезно, на примере многих людей, изучил этот вопрос, однако Вам сразу труд</w:t>
        <w:softHyphen/>
        <w:t>но будет в это поверить. Итак, Вы действительно готовы поступать так, как в этой ситуации поступает благостный человек?</w:t>
      </w:r>
    </w:p>
    <w:p>
      <w:pPr>
        <w:pStyle w:val="Normal"/>
        <w:shd w:fill="FFFFFF" w:val="clear"/>
        <w:ind w:firstLine="284"/>
        <w:rPr>
          <w:b w:val="false"/>
          <w:b w:val="false"/>
          <w:bCs w:val="false"/>
          <w:szCs w:val="24"/>
        </w:rPr>
      </w:pPr>
      <w:r>
        <w:rPr>
          <w:b w:val="false"/>
          <w:bCs w:val="false"/>
          <w:color w:val="000000"/>
          <w:szCs w:val="23"/>
        </w:rPr>
        <w:t>Читатель: Если честно, то нет. Я не верю, что если я не позабочусь о своей зарплате, то какой-то добренький дядя это сделает за меня.</w:t>
      </w:r>
    </w:p>
    <w:p>
      <w:pPr>
        <w:pStyle w:val="Normal"/>
        <w:shd w:fill="FFFFFF" w:val="clear"/>
        <w:ind w:firstLine="284"/>
        <w:rPr>
          <w:b w:val="false"/>
          <w:b w:val="false"/>
          <w:bCs w:val="false"/>
          <w:szCs w:val="24"/>
        </w:rPr>
      </w:pPr>
      <w:r>
        <w:rPr>
          <w:b w:val="false"/>
          <w:bCs w:val="false"/>
          <w:color w:val="000000"/>
          <w:szCs w:val="23"/>
        </w:rPr>
        <w:t>Автор: Но, думай о ней или нет, всё равно эти мысли ни</w:t>
        <w:softHyphen/>
        <w:t>чего, кроме беспокойств, не приносят. Что думай о зарпла</w:t>
        <w:softHyphen/>
        <w:t>те — ее дадут, когда придет время, что не думай — её опять-таки дадут, когда придет время. Тогда зачем думать о зарплате, давайте думать лучше о благе других. Зарпла</w:t>
        <w:softHyphen/>
        <w:t>та приносит счастье один раз в месяц, а мысли о благе дру</w:t>
        <w:softHyphen/>
        <w:t>гих приносят счастье каждую секунду.</w:t>
      </w:r>
    </w:p>
    <w:p>
      <w:pPr>
        <w:pStyle w:val="Normal"/>
        <w:shd w:fill="FFFFFF" w:val="clear"/>
        <w:ind w:firstLine="284"/>
        <w:rPr>
          <w:b w:val="false"/>
          <w:b w:val="false"/>
          <w:bCs w:val="false"/>
          <w:szCs w:val="24"/>
        </w:rPr>
      </w:pPr>
      <w:r>
        <w:rPr>
          <w:b w:val="false"/>
          <w:bCs w:val="false"/>
          <w:color w:val="000000"/>
          <w:szCs w:val="23"/>
        </w:rPr>
        <w:t>Читатель: А можно думать и о счастье других, и о зарп</w:t>
        <w:softHyphen/>
        <w:t>лате одновременно?</w:t>
      </w:r>
    </w:p>
    <w:p>
      <w:pPr>
        <w:pStyle w:val="Normal"/>
        <w:shd w:fill="FFFFFF" w:val="clear"/>
        <w:ind w:firstLine="284"/>
        <w:rPr>
          <w:b w:val="false"/>
          <w:b w:val="false"/>
          <w:bCs w:val="false"/>
          <w:szCs w:val="24"/>
        </w:rPr>
      </w:pPr>
      <w:r>
        <w:rPr>
          <w:b w:val="false"/>
          <w:bCs w:val="false"/>
          <w:color w:val="000000"/>
          <w:szCs w:val="23"/>
        </w:rPr>
        <w:t>Автор: Можно, но даже это не будет слишком большим достижением. Рано или поздно человек перестанет думатьо благе других и сконцентрируется на собственной зарп</w:t>
        <w:softHyphen/>
        <w:t>лате. Думая о благе других, мы перейдет к размышлениям о собственном благе.</w:t>
      </w:r>
    </w:p>
    <w:p>
      <w:pPr>
        <w:pStyle w:val="Normal"/>
        <w:shd w:fill="FFFFFF" w:val="clear"/>
        <w:ind w:firstLine="284"/>
        <w:rPr>
          <w:b w:val="false"/>
          <w:b w:val="false"/>
          <w:bCs w:val="false"/>
          <w:szCs w:val="24"/>
        </w:rPr>
      </w:pPr>
      <w:r>
        <w:rPr>
          <w:b w:val="false"/>
          <w:bCs w:val="false"/>
          <w:color w:val="000000"/>
          <w:szCs w:val="23"/>
        </w:rPr>
        <w:t>Читатель: Да, Вы, пожалуй, правы. Что же это за на</w:t>
        <w:softHyphen/>
        <w:t>пасть такая, получается, что мне не думать о своей зарп</w:t>
        <w:softHyphen/>
        <w:t>лате практически невозможно?</w:t>
      </w:r>
    </w:p>
    <w:p>
      <w:pPr>
        <w:pStyle w:val="Normal"/>
        <w:shd w:fill="FFFFFF" w:val="clear"/>
        <w:ind w:firstLine="284"/>
        <w:rPr>
          <w:b w:val="false"/>
          <w:b w:val="false"/>
          <w:bCs w:val="false"/>
          <w:szCs w:val="24"/>
        </w:rPr>
      </w:pPr>
      <w:r>
        <w:rPr>
          <w:b w:val="false"/>
          <w:bCs w:val="false"/>
          <w:color w:val="000000"/>
          <w:szCs w:val="23"/>
        </w:rPr>
        <w:t>Автор: Это не напасть, а могущественная гуна страсти, которая, заметив, что мы имеем корыстный вкус к счастью, заставляет нас думать не об общем благе, а о себе и своей зарплате. Поэтому не думайте, что постичь гуну благости так просто.</w:t>
      </w:r>
    </w:p>
    <w:p>
      <w:pPr>
        <w:pStyle w:val="Normal"/>
        <w:shd w:fill="FFFFFF" w:val="clear"/>
        <w:ind w:firstLine="284"/>
        <w:rPr>
          <w:b w:val="false"/>
          <w:b w:val="false"/>
          <w:bCs w:val="false"/>
          <w:szCs w:val="24"/>
        </w:rPr>
      </w:pPr>
      <w:r>
        <w:rPr>
          <w:b w:val="false"/>
          <w:bCs w:val="false"/>
          <w:color w:val="000000"/>
          <w:szCs w:val="23"/>
        </w:rPr>
        <w:t>Читатель: Я понимаю, что тема сложная, но до послед</w:t>
        <w:softHyphen/>
        <w:t>него момента мне казалось, что я в ней всё понимал. Одна</w:t>
        <w:softHyphen/>
        <w:t>ко теперь я так не считаю. Как же действительно глубже разобраться в этом и, наконец, ощутить на себе влияние гуны благости, приносящей счастье?</w:t>
      </w:r>
    </w:p>
    <w:p>
      <w:pPr>
        <w:pStyle w:val="Normal"/>
        <w:shd w:fill="FFFFFF" w:val="clear"/>
        <w:ind w:firstLine="284"/>
        <w:rPr>
          <w:b w:val="false"/>
          <w:b w:val="false"/>
          <w:bCs w:val="false"/>
          <w:szCs w:val="24"/>
        </w:rPr>
      </w:pPr>
      <w:r>
        <w:rPr>
          <w:b w:val="false"/>
          <w:bCs w:val="false"/>
          <w:color w:val="000000"/>
          <w:szCs w:val="23"/>
        </w:rPr>
        <w:t>Автор: Если Вы ощутили вкус благости только теорети</w:t>
        <w:softHyphen/>
        <w:t>чески, то наивно полагать, что Вы немедленно попадете под ее влияние и сразу начнете наслаждаться счастьем бескорыстной жизни. Для того, чтобы по-настоящему об</w:t>
        <w:softHyphen/>
        <w:t>рести покровительство этой силы, нужно потрудиться ещё и практически.</w:t>
      </w:r>
    </w:p>
    <w:p>
      <w:pPr>
        <w:pStyle w:val="Normal"/>
        <w:shd w:fill="FFFFFF" w:val="clear"/>
        <w:ind w:firstLine="284"/>
        <w:rPr>
          <w:b w:val="false"/>
          <w:b w:val="false"/>
          <w:bCs w:val="false"/>
          <w:szCs w:val="24"/>
        </w:rPr>
      </w:pPr>
      <w:r>
        <w:rPr>
          <w:b w:val="false"/>
          <w:bCs w:val="false"/>
          <w:color w:val="000000"/>
          <w:szCs w:val="23"/>
        </w:rPr>
        <w:t>Мы с вами обсудили, что страстному человеку, в отли</w:t>
        <w:softHyphen/>
        <w:t>чие от благостного, трудно отказаться от мыслей о выгоде. Еще труднее ему отказаться от чувства престижа. Если страстный человек занимает хоть какое-то положение в обществе, то любое замечание он воспринимает как серь</w:t>
        <w:softHyphen/>
        <w:t>езное оскорбление в свой адрес. Таким образом он пол</w:t>
        <w:softHyphen/>
        <w:t>ностью лишается возможности бороться со своими недос</w:t>
        <w:softHyphen/>
        <w:t>татками. Благостный человек, наоборот, всегда горит же</w:t>
        <w:softHyphen/>
        <w:t>ланием понять, что именно он делает неправильно и, узнав об этом, немедленно старается всё исправить.</w:t>
      </w:r>
    </w:p>
    <w:p>
      <w:pPr>
        <w:pStyle w:val="Normal"/>
        <w:shd w:fill="FFFFFF" w:val="clear"/>
        <w:ind w:firstLine="284"/>
        <w:rPr>
          <w:b w:val="false"/>
          <w:b w:val="false"/>
          <w:bCs w:val="false"/>
          <w:szCs w:val="24"/>
        </w:rPr>
      </w:pPr>
      <w:r>
        <w:rPr>
          <w:b w:val="false"/>
          <w:bCs w:val="false"/>
          <w:color w:val="000000"/>
          <w:szCs w:val="23"/>
        </w:rPr>
        <w:t>Читатель: Страстный человек или благостный — если на него, заслуженного человека, какой-то мальчишка смотрит свысока и ещё позволяет себе делать замечания, то разве это не оскорбление?</w:t>
      </w:r>
    </w:p>
    <w:p>
      <w:pPr>
        <w:pStyle w:val="Normal"/>
        <w:shd w:fill="FFFFFF" w:val="clear"/>
        <w:ind w:firstLine="284"/>
        <w:rPr>
          <w:b w:val="false"/>
          <w:b w:val="false"/>
          <w:bCs w:val="false"/>
          <w:szCs w:val="24"/>
        </w:rPr>
      </w:pPr>
      <w:r>
        <w:rPr>
          <w:b w:val="false"/>
          <w:bCs w:val="false"/>
          <w:color w:val="000000"/>
          <w:szCs w:val="23"/>
        </w:rPr>
        <w:t>Автор: Это, конечно, оскорбление, и тот, кто ведет себя оскорбительно, обязательно пострадает. Однако благост</w:t>
        <w:softHyphen/>
        <w:t>ный человек не считает себя очень выдающимся и поэтому не воспринимает слишком серьёзно оскорбления в свой адрес, в отличие от того, кто находится под влиянием гуны страсти. Гуны всегда сами наказывают оскорбителя. По</w:t>
        <w:softHyphen/>
        <w:t>нимающего этот закон человека невозможно унизить ни</w:t>
        <w:softHyphen/>
        <w:t>каким оскорблением. Кто будет обижаться на того, кто пи</w:t>
        <w:softHyphen/>
        <w:t>лит сук, на котором сидит?</w:t>
      </w:r>
    </w:p>
    <w:p>
      <w:pPr>
        <w:pStyle w:val="Normal"/>
        <w:shd w:fill="FFFFFF" w:val="clear"/>
        <w:ind w:firstLine="284"/>
        <w:rPr>
          <w:b w:val="false"/>
          <w:b w:val="false"/>
          <w:bCs w:val="false"/>
          <w:szCs w:val="24"/>
        </w:rPr>
      </w:pPr>
      <w:r>
        <w:rPr>
          <w:b w:val="false"/>
          <w:bCs w:val="false"/>
          <w:color w:val="000000"/>
          <w:szCs w:val="23"/>
        </w:rPr>
        <w:t>Читатель: Здорово, благостному человеку жить проще. Как же мне не только теоретически, но и практически по</w:t>
        <w:softHyphen/>
        <w:t>лучить защиту гуны благости?</w:t>
      </w:r>
    </w:p>
    <w:p>
      <w:pPr>
        <w:pStyle w:val="Normal"/>
        <w:shd w:fill="FFFFFF" w:val="clear"/>
        <w:ind w:firstLine="284"/>
        <w:rPr>
          <w:b w:val="false"/>
          <w:b w:val="false"/>
          <w:bCs w:val="false"/>
          <w:szCs w:val="24"/>
        </w:rPr>
      </w:pPr>
      <w:r>
        <w:rPr>
          <w:b w:val="false"/>
          <w:bCs w:val="false"/>
          <w:color w:val="000000"/>
          <w:szCs w:val="23"/>
        </w:rPr>
        <w:t>Автор: Начните со строгого соблюдения режима дня и пожелания всем счастья. Действуйте в этом направлении, не ожидая никакого результата. И все же результат не заставит себя долго ждать. Вы начнете испытывать счастье, но не от полученных результатов, а от самого про</w:t>
        <w:softHyphen/>
        <w:t>цесса работы над собой.</w:t>
      </w:r>
    </w:p>
    <w:p>
      <w:pPr>
        <w:pStyle w:val="Normal"/>
        <w:shd w:fill="FFFFFF" w:val="clear"/>
        <w:ind w:firstLine="284"/>
        <w:rPr>
          <w:b w:val="false"/>
          <w:b w:val="false"/>
          <w:bCs w:val="false"/>
          <w:szCs w:val="24"/>
        </w:rPr>
      </w:pPr>
      <w:r>
        <w:rPr>
          <w:b w:val="false"/>
          <w:bCs w:val="false"/>
          <w:color w:val="000000"/>
          <w:szCs w:val="23"/>
        </w:rPr>
        <w:t>Читатель: Из Ваших рассуждений я не понял, в какой же момент я стану счастливым?</w:t>
      </w:r>
    </w:p>
    <w:p>
      <w:pPr>
        <w:pStyle w:val="Normal"/>
        <w:shd w:fill="FFFFFF" w:val="clear"/>
        <w:ind w:firstLine="284"/>
        <w:rPr>
          <w:b w:val="false"/>
          <w:b w:val="false"/>
          <w:bCs w:val="false"/>
          <w:szCs w:val="24"/>
        </w:rPr>
      </w:pPr>
      <w:r>
        <w:rPr>
          <w:b w:val="false"/>
          <w:bCs w:val="false"/>
          <w:color w:val="000000"/>
          <w:szCs w:val="23"/>
        </w:rPr>
        <w:t>Автор: Вы обретете счастье, когда Вам понравится соб</w:t>
        <w:softHyphen/>
        <w:t>людать режим дня и желать всем счастья. Именно в этот момент Вы и подпадете под защиту гуны благости. Как только мы начинаем гордиться своими достижениями, ожидая практической пользы — с этого момента возобнов</w:t>
        <w:softHyphen/>
        <w:t>ляется влияние гуны страсти.</w:t>
      </w:r>
    </w:p>
    <w:p>
      <w:pPr>
        <w:pStyle w:val="Normal"/>
        <w:shd w:fill="FFFFFF" w:val="clear"/>
        <w:ind w:firstLine="284"/>
        <w:rPr>
          <w:b w:val="false"/>
          <w:b w:val="false"/>
          <w:bCs w:val="false"/>
          <w:szCs w:val="24"/>
        </w:rPr>
      </w:pPr>
      <w:r>
        <w:rPr>
          <w:b w:val="false"/>
          <w:bCs w:val="false"/>
          <w:color w:val="000000"/>
          <w:szCs w:val="23"/>
        </w:rPr>
        <w:t>Читатель: Так, так, эти изменения в сознании нужно за</w:t>
        <w:softHyphen/>
        <w:t>помнить, они мне помогут разобраться в себе.</w:t>
      </w:r>
    </w:p>
    <w:p>
      <w:pPr>
        <w:pStyle w:val="Normal"/>
        <w:shd w:fill="FFFFFF" w:val="clear"/>
        <w:ind w:firstLine="284"/>
        <w:rPr>
          <w:b w:val="false"/>
          <w:b w:val="false"/>
          <w:bCs w:val="false"/>
          <w:szCs w:val="24"/>
        </w:rPr>
      </w:pPr>
      <w:r>
        <w:rPr>
          <w:b w:val="false"/>
          <w:bCs w:val="false"/>
          <w:color w:val="000000"/>
          <w:szCs w:val="23"/>
        </w:rPr>
        <w:t>Автор: Да, постарайтесь запомнить всё, что связано с деятельностью гун. Постепенно Вы научитесь различать, какие гуны в тот или иной момент времени на Вас влияют. Однако полностью понимать, как гуны влияют на наше сознание, способен только безгрешный (святой) человек.</w:t>
      </w:r>
    </w:p>
    <w:p>
      <w:pPr>
        <w:pStyle w:val="Normal"/>
        <w:shd w:fill="FFFFFF" w:val="clear"/>
        <w:ind w:firstLine="284"/>
        <w:rPr>
          <w:b w:val="false"/>
          <w:b w:val="false"/>
          <w:bCs w:val="false"/>
          <w:szCs w:val="24"/>
        </w:rPr>
      </w:pPr>
      <w:r>
        <w:rPr>
          <w:b w:val="false"/>
          <w:bCs w:val="false"/>
          <w:color w:val="000000"/>
          <w:szCs w:val="23"/>
        </w:rPr>
        <w:t>Читатель: В беседе Вы упомянули, что утверждение на</w:t>
        <w:softHyphen/>
        <w:t>шего сознания в гуне благости начинается с принятия го</w:t>
        <w:softHyphen/>
        <w:t>лоса совести. Поэтому я хотел бы всерьез понять, что та</w:t>
        <w:softHyphen/>
        <w:t>кое совесть. Могли бы Вы объяснить мне позицию Вед от</w:t>
        <w:softHyphen/>
        <w:t>носительно этого вопроса?</w:t>
      </w:r>
    </w:p>
    <w:p>
      <w:pPr>
        <w:pStyle w:val="Normal"/>
        <w:shd w:fill="FFFFFF" w:val="clear"/>
        <w:ind w:firstLine="284"/>
        <w:rPr>
          <w:b w:val="false"/>
          <w:b w:val="false"/>
          <w:bCs w:val="false"/>
          <w:szCs w:val="24"/>
        </w:rPr>
      </w:pPr>
      <w:r>
        <w:rPr>
          <w:b w:val="false"/>
          <w:bCs w:val="false"/>
          <w:color w:val="000000"/>
          <w:szCs w:val="23"/>
        </w:rPr>
        <w:t>Автор: В следующей беседе мы обсудим эту важную те</w:t>
        <w:softHyphen/>
        <w:t>му.</w:t>
      </w:r>
    </w:p>
    <w:p>
      <w:pPr>
        <w:pStyle w:val="Normal"/>
        <w:shd w:fill="FFFFFF" w:val="clear"/>
        <w:ind w:firstLine="284"/>
        <w:rPr>
          <w:b w:val="false"/>
          <w:b w:val="false"/>
          <w:bCs w:val="false"/>
          <w:szCs w:val="24"/>
        </w:rPr>
      </w:pPr>
      <w:r>
        <w:rPr>
          <w:b w:val="false"/>
          <w:bCs w:val="false"/>
          <w:i/>
          <w:iCs/>
          <w:color w:val="000000"/>
          <w:szCs w:val="24"/>
        </w:rPr>
        <w:t>ВЫВОД: Тот, кто думает, что достичь гуны благос</w:t>
        <w:softHyphen/>
        <w:t>ти очень легко, встретившись с неизбежными труднос</w:t>
        <w:softHyphen/>
        <w:t>тями, быстро отказывается от этого пути. Чтобы достичь чего-либо, необходимо прилагать усилия и час</w:t>
        <w:softHyphen/>
        <w:t>то это отпугивает. Однако следует понять, что труд</w:t>
        <w:softHyphen/>
        <w:t>ности на пути обретения истинного счастья никогда не причиняют вреда. Для понимающего этот секрет пос</w:t>
        <w:softHyphen/>
        <w:t>тижение высшего знания радостно, так же, как радост</w:t>
        <w:softHyphen/>
        <w:t>ны и все необходимые для этого усилия. Таким образом, рожденный ползать в страсти, несмотря на большие трудности, всё же способен постепенно научиться ле</w:t>
        <w:softHyphen/>
        <w:t>тать в благости.</w:t>
      </w:r>
    </w:p>
    <w:p>
      <w:pPr>
        <w:pStyle w:val="Normal"/>
        <w:shd w:fill="FFFFFF" w:val="clear"/>
        <w:ind w:firstLine="284"/>
        <w:rPr>
          <w:b w:val="false"/>
          <w:b w:val="false"/>
          <w:bCs w:val="false"/>
          <w:szCs w:val="24"/>
        </w:rPr>
      </w:pPr>
      <w:r>
        <w:rPr>
          <w:b w:val="false"/>
          <w:bCs w:val="false"/>
          <w:i/>
          <w:iCs/>
          <w:color w:val="000000"/>
          <w:szCs w:val="24"/>
        </w:rPr>
        <w:t>Чтобы вкусить высшего счастья, нужно серьёзно изу</w:t>
        <w:softHyphen/>
        <w:t>чать, как и куда прикладывать свои усилия. Тайна дос</w:t>
        <w:softHyphen/>
        <w:t>тижения гуны благости раскроется тем, кто ощутит сладкий вкус борьбы со своими недостатками и ещё более сладкий вкус служения другим. Если в Вашем сердце поя</w:t>
        <w:softHyphen/>
        <w:t>вилось сильное желание проникнуть в тайну гуны бла</w:t>
        <w:softHyphen/>
        <w:t>гости, то лишь время отделяет Вас от этого. Таким об</w:t>
        <w:softHyphen/>
        <w:t>разом, любому из нас под силу избавиться от влияния гун страсти и невежества. Однако в этом мире крайне редко встретишь удачливую душу, которая почувство</w:t>
        <w:softHyphen/>
        <w:t xml:space="preserve">вала нектарный вкус высшего проявления благости </w:t>
      </w:r>
      <w:r>
        <w:rPr>
          <w:b w:val="false"/>
          <w:bCs w:val="false"/>
          <w:color w:val="000000"/>
          <w:szCs w:val="24"/>
        </w:rPr>
        <w:t xml:space="preserve">— </w:t>
      </w:r>
      <w:r>
        <w:rPr>
          <w:b w:val="false"/>
          <w:bCs w:val="false"/>
          <w:i/>
          <w:iCs/>
          <w:color w:val="000000"/>
          <w:szCs w:val="24"/>
        </w:rPr>
        <w:t>бескорыстного любовного служения Богу.</w:t>
      </w:r>
    </w:p>
    <w:p>
      <w:pPr>
        <w:pStyle w:val="Normal"/>
        <w:shd w:fill="FFFFFF" w:val="clear"/>
        <w:ind w:firstLine="284"/>
        <w:rPr>
          <w:b w:val="false"/>
          <w:b w:val="false"/>
          <w:bCs w:val="false"/>
          <w:szCs w:val="24"/>
        </w:rPr>
      </w:pPr>
      <w:r>
        <w:rPr>
          <w:b w:val="false"/>
          <w:bCs w:val="false"/>
          <w:i/>
          <w:iCs/>
          <w:color w:val="000000"/>
          <w:szCs w:val="32"/>
        </w:rPr>
        <w:t xml:space="preserve">Чистая совесть </w:t>
      </w:r>
      <w:r>
        <w:rPr>
          <w:b w:val="false"/>
          <w:bCs w:val="false"/>
          <w:color w:val="000000"/>
          <w:szCs w:val="32"/>
        </w:rPr>
        <w:t xml:space="preserve">— </w:t>
      </w:r>
      <w:r>
        <w:rPr>
          <w:b w:val="false"/>
          <w:bCs w:val="false"/>
          <w:i/>
          <w:iCs/>
          <w:color w:val="000000"/>
          <w:szCs w:val="32"/>
        </w:rPr>
        <w:t>постоянный праздник</w:t>
      </w:r>
    </w:p>
    <w:p>
      <w:pPr>
        <w:pStyle w:val="Normal"/>
        <w:shd w:fill="FFFFFF" w:val="clear"/>
        <w:ind w:firstLine="284"/>
        <w:rPr>
          <w:b w:val="false"/>
          <w:b w:val="false"/>
          <w:bCs w:val="false"/>
          <w:szCs w:val="24"/>
        </w:rPr>
      </w:pPr>
      <w:r>
        <w:rPr>
          <w:b w:val="false"/>
          <w:bCs w:val="false"/>
          <w:color w:val="000000"/>
          <w:szCs w:val="24"/>
        </w:rPr>
        <w:t>Чтобы мы имели возможность сравнивать свои взгляды на жизнь с незапятнанной заблуждениями (абсолютной) истиной, в каждом из нас проявлена сила, которую мы на</w:t>
        <w:softHyphen/>
        <w:t>зываем совестью, или интуицией. В Ведах говорится, что эта сила исходит от Сверхдуши. Именно Сверхдуша даёт нам правильное понимание вещей. Сверхдуша — это ас</w:t>
        <w:softHyphen/>
        <w:t>пект Бога, который находится в нашем теле по соседству с душой. Таким образом, источник совести — Верховная Личность Бога. Это подтверждается в «Бхагавад-гите", 13.23:</w:t>
      </w:r>
    </w:p>
    <w:p>
      <w:pPr>
        <w:pStyle w:val="Normal"/>
        <w:shd w:fill="FFFFFF" w:val="clear"/>
        <w:ind w:firstLine="284"/>
        <w:rPr>
          <w:b w:val="false"/>
          <w:b w:val="false"/>
          <w:bCs w:val="false"/>
          <w:szCs w:val="24"/>
        </w:rPr>
      </w:pPr>
      <w:r>
        <w:rPr>
          <w:b w:val="false"/>
          <w:bCs w:val="false"/>
          <w:color w:val="000000"/>
          <w:szCs w:val="24"/>
        </w:rPr>
        <w:t>"В этом теле есть ещё один, трансцендентный наслаж</w:t>
        <w:softHyphen/>
        <w:t>дающийся. Это Господь, верховный владыка всего сущего, который наблюдает за живым существом, санкционирует его действия, и которого называют Сверхдушой".</w:t>
      </w:r>
    </w:p>
    <w:p>
      <w:pPr>
        <w:pStyle w:val="Normal"/>
        <w:shd w:fill="FFFFFF" w:val="clear"/>
        <w:ind w:firstLine="284"/>
        <w:rPr>
          <w:b w:val="false"/>
          <w:b w:val="false"/>
          <w:bCs w:val="false"/>
          <w:szCs w:val="24"/>
        </w:rPr>
      </w:pPr>
      <w:r>
        <w:rPr>
          <w:b w:val="false"/>
          <w:bCs w:val="false"/>
          <w:color w:val="000000"/>
          <w:szCs w:val="24"/>
        </w:rPr>
        <w:t>Читатель: В моей голове совершенно не укладывается, как это моя совесть может принадлежать кому-то друго</w:t>
        <w:softHyphen/>
        <w:t>му, пусть даже самому Богу, да ещё санкционирующему мои действия. Я считаю, что моя совесть — это всего лишь одна из черт моего характера.</w:t>
      </w:r>
    </w:p>
    <w:p>
      <w:pPr>
        <w:pStyle w:val="Normal"/>
        <w:shd w:fill="FFFFFF" w:val="clear"/>
        <w:ind w:firstLine="284"/>
        <w:rPr>
          <w:b w:val="false"/>
          <w:b w:val="false"/>
          <w:bCs w:val="false"/>
          <w:szCs w:val="24"/>
        </w:rPr>
      </w:pPr>
      <w:r>
        <w:rPr>
          <w:b w:val="false"/>
          <w:bCs w:val="false"/>
          <w:color w:val="000000"/>
          <w:szCs w:val="24"/>
        </w:rPr>
        <w:t>Автор: Если это особенность Вашего характера, то поче</w:t>
        <w:softHyphen/>
        <w:t>му же она всегда спорит с Вами, когда Вы поступаете неп</w:t>
        <w:softHyphen/>
        <w:t>равильно?</w:t>
      </w:r>
    </w:p>
    <w:p>
      <w:pPr>
        <w:pStyle w:val="Normal"/>
        <w:shd w:fill="FFFFFF" w:val="clear"/>
        <w:ind w:firstLine="284"/>
        <w:rPr>
          <w:b w:val="false"/>
          <w:b w:val="false"/>
          <w:bCs w:val="false"/>
          <w:szCs w:val="24"/>
        </w:rPr>
      </w:pPr>
      <w:r>
        <w:rPr>
          <w:b w:val="false"/>
          <w:bCs w:val="false"/>
          <w:color w:val="000000"/>
          <w:szCs w:val="24"/>
        </w:rPr>
        <w:t>Читатель: Потому что где-то внутри я понимаю, как нужно делать правильно, а в мыслях могу заблуждаться.</w:t>
      </w:r>
    </w:p>
    <w:p>
      <w:pPr>
        <w:pStyle w:val="Normal"/>
        <w:shd w:fill="FFFFFF" w:val="clear"/>
        <w:ind w:firstLine="284"/>
        <w:rPr>
          <w:b w:val="false"/>
          <w:b w:val="false"/>
          <w:bCs w:val="false"/>
          <w:szCs w:val="24"/>
        </w:rPr>
      </w:pPr>
      <w:r>
        <w:rPr>
          <w:b w:val="false"/>
          <w:bCs w:val="false"/>
          <w:color w:val="000000"/>
          <w:szCs w:val="24"/>
        </w:rPr>
        <w:t>Автор: Если Вы понимаете истину хоть внутри, хоть в мыслях, тогда Вы никогда не будете заблуждаться. Исти</w:t>
        <w:softHyphen/>
        <w:t>на существует независимо от того, воспринимаем мы её или нет. Она всегда указывает на присутствие счастья (высшей справедливости) внутри нас. Если мы её начнем слушать, то она покажет нам путь к счастью. От счастья ещё никто не отказывался и никто не хочет страданий. По</w:t>
      </w:r>
      <w:r>
        <w:rPr>
          <w:b w:val="false"/>
          <w:bCs w:val="false"/>
          <w:color w:val="000000"/>
          <w:szCs w:val="23"/>
        </w:rPr>
        <w:t>этому тот, кто видит истину (по</w:t>
        <w:softHyphen/>
        <w:t>нимает), никогда не захочет идти путем заблужде</w:t>
        <w:softHyphen/>
        <w:t>ний.</w:t>
      </w:r>
    </w:p>
    <w:p>
      <w:pPr>
        <w:pStyle w:val="Normal"/>
        <w:shd w:fill="FFFFFF" w:val="clear"/>
        <w:ind w:firstLine="284"/>
        <w:rPr>
          <w:b w:val="false"/>
          <w:b w:val="false"/>
          <w:bCs w:val="false"/>
          <w:szCs w:val="24"/>
        </w:rPr>
      </w:pPr>
      <w:r>
        <w:rPr>
          <w:b w:val="false"/>
          <w:bCs w:val="false"/>
          <w:color w:val="000000"/>
          <w:szCs w:val="22"/>
        </w:rPr>
        <w:t>Читатель:</w:t>
      </w:r>
    </w:p>
    <w:p>
      <w:pPr>
        <w:pStyle w:val="Normal"/>
        <w:shd w:fill="FFFFFF" w:val="clear"/>
        <w:ind w:firstLine="284"/>
        <w:rPr>
          <w:b w:val="false"/>
          <w:b w:val="false"/>
          <w:bCs w:val="false"/>
          <w:szCs w:val="24"/>
        </w:rPr>
      </w:pPr>
      <w:r>
        <w:rPr>
          <w:b w:val="false"/>
          <w:bCs w:val="false"/>
          <w:color w:val="000000"/>
          <w:szCs w:val="23"/>
        </w:rPr>
        <w:t>Значит, Вы ут</w:t>
        <w:softHyphen/>
        <w:t>верждаете, что совесть — это не принадле</w:t>
        <w:softHyphen/>
        <w:t>жащая мне исти</w:t>
        <w:softHyphen/>
        <w:t>на, с которой я све</w:t>
        <w:softHyphen/>
        <w:t>ряю все свои поступки.</w:t>
      </w:r>
    </w:p>
    <w:p>
      <w:pPr>
        <w:pStyle w:val="Normal"/>
        <w:shd w:fill="FFFFFF" w:val="clear"/>
        <w:ind w:firstLine="284"/>
        <w:rPr>
          <w:b w:val="false"/>
          <w:b w:val="false"/>
          <w:bCs w:val="false"/>
          <w:szCs w:val="24"/>
        </w:rPr>
      </w:pPr>
      <w:r>
        <w:rPr>
          <w:b w:val="false"/>
          <w:bCs w:val="false"/>
          <w:color w:val="000000"/>
          <w:szCs w:val="23"/>
        </w:rPr>
        <w:t>Автор: Сейчас Вы говорите правильно, но не во всем. Не Вы сверяете свои поступки с совестью, а наоборот, это совесть заставляет Вас сверять с истиной все Ваши поступки. Именно совесть санкционирует Ваши поступки.</w:t>
      </w:r>
    </w:p>
    <w:p>
      <w:pPr>
        <w:pStyle w:val="Normal"/>
        <w:shd w:fill="FFFFFF" w:val="clear"/>
        <w:ind w:firstLine="284"/>
        <w:rPr>
          <w:b w:val="false"/>
          <w:b w:val="false"/>
          <w:bCs w:val="false"/>
          <w:szCs w:val="24"/>
        </w:rPr>
      </w:pPr>
      <w:r>
        <w:rPr>
          <w:b w:val="false"/>
          <w:bCs w:val="false"/>
          <w:color w:val="000000"/>
          <w:szCs w:val="23"/>
        </w:rPr>
        <w:t>Читатель: Получается, что она действует независимо и существует, как некая сила, живущая внутри меня?</w:t>
      </w:r>
    </w:p>
    <w:p>
      <w:pPr>
        <w:pStyle w:val="Normal"/>
        <w:shd w:fill="FFFFFF" w:val="clear"/>
        <w:ind w:firstLine="284"/>
        <w:rPr>
          <w:b w:val="false"/>
          <w:b w:val="false"/>
          <w:bCs w:val="false"/>
          <w:szCs w:val="24"/>
        </w:rPr>
      </w:pPr>
      <w:r>
        <w:rPr>
          <w:b w:val="false"/>
          <w:bCs w:val="false"/>
          <w:color w:val="000000"/>
          <w:szCs w:val="23"/>
        </w:rPr>
        <w:t>Автор: Да, совершенно верно. Совесть — это качество Сверхдуши. Сверхдуша живет внутри Вашего тела, так же, как и Вы.</w:t>
      </w:r>
    </w:p>
    <w:p>
      <w:pPr>
        <w:pStyle w:val="Normal"/>
        <w:shd w:fill="FFFFFF" w:val="clear"/>
        <w:ind w:firstLine="284"/>
        <w:rPr>
          <w:b w:val="false"/>
          <w:b w:val="false"/>
          <w:bCs w:val="false"/>
          <w:szCs w:val="24"/>
        </w:rPr>
      </w:pPr>
      <w:r>
        <w:rPr>
          <w:b w:val="false"/>
          <w:bCs w:val="false"/>
          <w:color w:val="000000"/>
          <w:szCs w:val="23"/>
        </w:rPr>
        <w:t>Читатель: Неужели внутри меня действует ещё и Бог? Неужели внутри меня Бог проявляет мне свой характер?</w:t>
      </w:r>
    </w:p>
    <w:p>
      <w:pPr>
        <w:pStyle w:val="Normal"/>
        <w:shd w:fill="FFFFFF" w:val="clear"/>
        <w:ind w:firstLine="284"/>
        <w:rPr>
          <w:b w:val="false"/>
          <w:b w:val="false"/>
          <w:bCs w:val="false"/>
          <w:szCs w:val="24"/>
        </w:rPr>
      </w:pPr>
      <w:r>
        <w:rPr>
          <w:b w:val="false"/>
          <w:bCs w:val="false"/>
          <w:color w:val="000000"/>
          <w:szCs w:val="23"/>
        </w:rPr>
        <w:t>Автор: А Вы считаете, что только Вы действуете внутри своего тела?</w:t>
      </w:r>
    </w:p>
    <w:p>
      <w:pPr>
        <w:pStyle w:val="Normal"/>
        <w:shd w:fill="FFFFFF" w:val="clear"/>
        <w:ind w:firstLine="284"/>
        <w:rPr>
          <w:b w:val="false"/>
          <w:b w:val="false"/>
          <w:bCs w:val="false"/>
          <w:color w:val="000000"/>
          <w:szCs w:val="23"/>
        </w:rPr>
      </w:pPr>
      <w:r>
        <w:rPr>
          <w:b w:val="false"/>
          <w:bCs w:val="false"/>
          <w:color w:val="000000"/>
          <w:szCs w:val="23"/>
        </w:rPr>
        <w:t>Читатель: Ну, а кто ещё там будет действовать. Хочу — иду гулять, хочу — смотрю телевизор. Кто вместо меня пойдет гулять или будет моими глазами смотреть телеви</w:t>
        <w:softHyphen/>
        <w:t>зор?</w:t>
      </w:r>
    </w:p>
    <w:p>
      <w:pPr>
        <w:pStyle w:val="Normal"/>
        <w:shd w:fill="FFFFFF" w:val="clear"/>
        <w:ind w:firstLine="284"/>
        <w:rPr>
          <w:b w:val="false"/>
          <w:b w:val="false"/>
          <w:bCs w:val="false"/>
          <w:szCs w:val="24"/>
        </w:rPr>
      </w:pPr>
      <w:r>
        <w:rPr>
          <w:b w:val="false"/>
          <w:bCs w:val="false"/>
          <w:color w:val="000000"/>
          <w:szCs w:val="23"/>
        </w:rPr>
        <w:t>Автор: А всегда ли Вы можете пользоваться своим те</w:t>
        <w:softHyphen/>
        <w:t>лом по своему желанию?</w:t>
      </w:r>
    </w:p>
    <w:p>
      <w:pPr>
        <w:pStyle w:val="Normal"/>
        <w:shd w:fill="FFFFFF" w:val="clear"/>
        <w:ind w:firstLine="284"/>
        <w:rPr>
          <w:b w:val="false"/>
          <w:b w:val="false"/>
          <w:bCs w:val="false"/>
          <w:szCs w:val="24"/>
        </w:rPr>
      </w:pPr>
      <w:r>
        <w:rPr>
          <w:b w:val="false"/>
          <w:bCs w:val="false"/>
          <w:color w:val="000000"/>
          <w:szCs w:val="23"/>
        </w:rPr>
        <w:t>Читатель: Конечно, всегда.</w:t>
      </w:r>
    </w:p>
    <w:p>
      <w:pPr>
        <w:pStyle w:val="Normal"/>
        <w:shd w:fill="FFFFFF" w:val="clear"/>
        <w:ind w:firstLine="284"/>
        <w:rPr>
          <w:b w:val="false"/>
          <w:b w:val="false"/>
          <w:bCs w:val="false"/>
          <w:szCs w:val="24"/>
        </w:rPr>
      </w:pPr>
      <w:r>
        <w:rPr>
          <w:b w:val="false"/>
          <w:bCs w:val="false"/>
          <w:color w:val="000000"/>
          <w:szCs w:val="23"/>
        </w:rPr>
        <w:t>Автор: А если бы у Вас ноги были парализованы, то как бы Вы пошли погулять?</w:t>
      </w:r>
    </w:p>
    <w:p>
      <w:pPr>
        <w:pStyle w:val="Normal"/>
        <w:shd w:fill="FFFFFF" w:val="clear"/>
        <w:ind w:firstLine="284"/>
        <w:rPr>
          <w:b w:val="false"/>
          <w:b w:val="false"/>
          <w:bCs w:val="false"/>
          <w:szCs w:val="24"/>
        </w:rPr>
      </w:pPr>
      <w:r>
        <w:rPr>
          <w:b w:val="false"/>
          <w:bCs w:val="false"/>
          <w:color w:val="000000"/>
          <w:szCs w:val="23"/>
        </w:rPr>
        <w:t>Читатель: У Вас всегда примеры какие-то странные, то «возьмите замуж женщину робота", то «а если Вы будете калекой". Буду я калекой или нет, все органы, которые ра</w:t>
        <w:softHyphen/>
        <w:t>ботают исправно, я всегда могу использовать, как считаю нужным.</w:t>
      </w:r>
    </w:p>
    <w:p>
      <w:pPr>
        <w:pStyle w:val="Normal"/>
        <w:shd w:fill="FFFFFF" w:val="clear"/>
        <w:ind w:firstLine="284"/>
        <w:rPr>
          <w:b w:val="false"/>
          <w:b w:val="false"/>
          <w:bCs w:val="false"/>
          <w:szCs w:val="24"/>
        </w:rPr>
      </w:pPr>
      <w:r>
        <w:rPr>
          <w:b w:val="false"/>
          <w:bCs w:val="false"/>
          <w:color w:val="000000"/>
          <w:szCs w:val="23"/>
        </w:rPr>
        <w:t>Автор: А кто решает, какой орган в теле будет работать, а какой нет?</w:t>
      </w:r>
    </w:p>
    <w:p>
      <w:pPr>
        <w:pStyle w:val="Normal"/>
        <w:shd w:fill="FFFFFF" w:val="clear"/>
        <w:ind w:firstLine="284"/>
        <w:rPr>
          <w:b w:val="false"/>
          <w:b w:val="false"/>
          <w:bCs w:val="false"/>
          <w:szCs w:val="24"/>
        </w:rPr>
      </w:pPr>
      <w:r>
        <w:rPr>
          <w:b w:val="false"/>
          <w:bCs w:val="false"/>
          <w:color w:val="000000"/>
          <w:szCs w:val="23"/>
        </w:rPr>
        <w:t>Читатель: Я не знаю, кто это решает, наверно господин случай. Однако я понимаю, что если уж стал калекой, то погулять так запросто уже не пойдешь. Но это всего лишь означает, что тело не может выполнять эту функцию (гу</w:t>
        <w:softHyphen/>
        <w:t>лять). Ещё раз повторяю, что я могу использовать только те органы, которые находятся в рабочем состоянии.</w:t>
      </w:r>
    </w:p>
    <w:p>
      <w:pPr>
        <w:pStyle w:val="Normal"/>
        <w:shd w:fill="FFFFFF" w:val="clear"/>
        <w:ind w:firstLine="284"/>
        <w:rPr>
          <w:b w:val="false"/>
          <w:b w:val="false"/>
          <w:bCs w:val="false"/>
          <w:szCs w:val="24"/>
        </w:rPr>
      </w:pPr>
      <w:r>
        <w:rPr>
          <w:b w:val="false"/>
          <w:bCs w:val="false"/>
          <w:color w:val="000000"/>
          <w:szCs w:val="23"/>
        </w:rPr>
        <w:t>Автор: Неужели можете?</w:t>
      </w:r>
    </w:p>
    <w:p>
      <w:pPr>
        <w:pStyle w:val="Normal"/>
        <w:shd w:fill="FFFFFF" w:val="clear"/>
        <w:ind w:firstLine="284"/>
        <w:rPr>
          <w:b w:val="false"/>
          <w:b w:val="false"/>
          <w:bCs w:val="false"/>
          <w:szCs w:val="24"/>
        </w:rPr>
      </w:pPr>
      <w:r>
        <w:rPr>
          <w:b w:val="false"/>
          <w:bCs w:val="false"/>
          <w:color w:val="000000"/>
          <w:szCs w:val="23"/>
        </w:rPr>
        <w:t>Читатель: А что, у Вас есть какие-то примеры, когда не могу?</w:t>
      </w:r>
    </w:p>
    <w:p>
      <w:pPr>
        <w:pStyle w:val="Normal"/>
        <w:shd w:fill="FFFFFF" w:val="clear"/>
        <w:ind w:firstLine="284"/>
        <w:rPr>
          <w:b w:val="false"/>
          <w:b w:val="false"/>
          <w:bCs w:val="false"/>
          <w:szCs w:val="24"/>
        </w:rPr>
      </w:pPr>
      <w:r>
        <w:rPr>
          <w:b w:val="false"/>
          <w:bCs w:val="false"/>
          <w:color w:val="000000"/>
          <w:szCs w:val="23"/>
        </w:rPr>
        <w:t>Автор: Скажем иначе, у меня нет примеров, когда мы используем свое тело абсолютно независимо и очень много примеров, когда мы зависим в деятельности нашего тела от Сверхдуши. Именно Сверхдуша по закону нашей кар</w:t>
        <w:softHyphen/>
        <w:t>мы решает, какой функцией тела управлять совершенно, а какой не управлять вовсе. Большинство функций наше</w:t>
        <w:softHyphen/>
        <w:t>го организма вообще малодоступны нашему восприятию. Все клетки организма работают независимо от нашей во</w:t>
        <w:softHyphen/>
        <w:t>ли. Вы не можете отрицать этого факта. Например, ответь</w:t>
        <w:softHyphen/>
        <w:t>те, пожалуйста, мне на вопрос, как часто Вы управляете процессом выделения из печени желчи?</w:t>
      </w:r>
    </w:p>
    <w:p>
      <w:pPr>
        <w:pStyle w:val="Normal"/>
        <w:shd w:fill="FFFFFF" w:val="clear"/>
        <w:ind w:firstLine="284"/>
        <w:rPr>
          <w:b w:val="false"/>
          <w:b w:val="false"/>
          <w:bCs w:val="false"/>
          <w:szCs w:val="24"/>
        </w:rPr>
      </w:pPr>
      <w:r>
        <w:rPr>
          <w:b w:val="false"/>
          <w:bCs w:val="false"/>
          <w:color w:val="000000"/>
          <w:szCs w:val="23"/>
        </w:rPr>
        <w:t>Читатель: Говорят, что, если потренироваться, то мож</w:t>
        <w:softHyphen/>
        <w:t>но научиться управлять и этим процессом.</w:t>
      </w:r>
    </w:p>
    <w:p>
      <w:pPr>
        <w:pStyle w:val="Normal"/>
        <w:shd w:fill="FFFFFF" w:val="clear"/>
        <w:ind w:firstLine="284"/>
        <w:rPr>
          <w:b w:val="false"/>
          <w:b w:val="false"/>
          <w:bCs w:val="false"/>
          <w:szCs w:val="24"/>
        </w:rPr>
      </w:pPr>
      <w:r>
        <w:rPr>
          <w:b w:val="false"/>
          <w:bCs w:val="false"/>
          <w:color w:val="000000"/>
          <w:szCs w:val="23"/>
        </w:rPr>
        <w:t>Автор: А сейчас, когда мы ещё не потренировались, кто этим управляет?</w:t>
      </w:r>
    </w:p>
    <w:p>
      <w:pPr>
        <w:pStyle w:val="Normal"/>
        <w:shd w:fill="FFFFFF" w:val="clear"/>
        <w:ind w:firstLine="284"/>
        <w:rPr>
          <w:b w:val="false"/>
          <w:b w:val="false"/>
          <w:bCs w:val="false"/>
          <w:szCs w:val="24"/>
        </w:rPr>
      </w:pPr>
      <w:r>
        <w:rPr>
          <w:b w:val="false"/>
          <w:bCs w:val="false"/>
          <w:color w:val="000000"/>
          <w:szCs w:val="23"/>
        </w:rPr>
        <w:t>Читатель: Подсознание управляет всеми функциями моего организма.</w:t>
      </w:r>
    </w:p>
    <w:p>
      <w:pPr>
        <w:pStyle w:val="Normal"/>
        <w:shd w:fill="FFFFFF" w:val="clear"/>
        <w:ind w:firstLine="284"/>
        <w:rPr>
          <w:b w:val="false"/>
          <w:b w:val="false"/>
          <w:bCs w:val="false"/>
          <w:szCs w:val="24"/>
        </w:rPr>
      </w:pPr>
      <w:r>
        <w:rPr>
          <w:b w:val="false"/>
          <w:bCs w:val="false"/>
          <w:color w:val="000000"/>
          <w:szCs w:val="23"/>
        </w:rPr>
        <w:t>Автор: Удобное слово «подсознание", оно без проблем решает все непонятные процессы, происходящие в нашем организме. Скажите, а если у машины на ходу отпустить руль, то ее движением тоже будет управлять подсозна</w:t>
        <w:softHyphen/>
        <w:t>ние?</w:t>
      </w:r>
    </w:p>
    <w:p>
      <w:pPr>
        <w:pStyle w:val="Normal"/>
        <w:shd w:fill="FFFFFF" w:val="clear"/>
        <w:ind w:firstLine="284"/>
        <w:rPr>
          <w:b w:val="false"/>
          <w:b w:val="false"/>
          <w:bCs w:val="false"/>
          <w:szCs w:val="24"/>
        </w:rPr>
      </w:pPr>
      <w:r>
        <w:rPr>
          <w:b w:val="false"/>
          <w:bCs w:val="false"/>
          <w:color w:val="000000"/>
          <w:szCs w:val="23"/>
        </w:rPr>
        <w:t>Читатель: Нет, тогда она во что-нибудь врежется. У ма</w:t>
        <w:softHyphen/>
        <w:t>шины нет подсознания. Если бы машине сделали компью</w:t>
        <w:softHyphen/>
        <w:t>терное управление, то она бы не врезалась, а ехала бы как положено, даже если отпустить руль.</w:t>
      </w:r>
    </w:p>
    <w:p>
      <w:pPr>
        <w:pStyle w:val="Normal"/>
        <w:shd w:fill="FFFFFF" w:val="clear"/>
        <w:ind w:firstLine="284"/>
        <w:rPr>
          <w:b w:val="false"/>
          <w:b w:val="false"/>
          <w:bCs w:val="false"/>
          <w:szCs w:val="24"/>
        </w:rPr>
      </w:pPr>
      <w:r>
        <w:rPr>
          <w:b w:val="false"/>
          <w:bCs w:val="false"/>
          <w:color w:val="000000"/>
          <w:szCs w:val="23"/>
        </w:rPr>
        <w:t>Автор: А бортовым компьютером кто-то управляет или он управляется сам по себе?</w:t>
      </w:r>
    </w:p>
    <w:p>
      <w:pPr>
        <w:pStyle w:val="Normal"/>
        <w:shd w:fill="FFFFFF" w:val="clear"/>
        <w:ind w:firstLine="284"/>
        <w:rPr>
          <w:b w:val="false"/>
          <w:b w:val="false"/>
          <w:bCs w:val="false"/>
          <w:szCs w:val="24"/>
        </w:rPr>
      </w:pPr>
      <w:r>
        <w:rPr>
          <w:b w:val="false"/>
          <w:bCs w:val="false"/>
          <w:color w:val="000000"/>
          <w:szCs w:val="23"/>
        </w:rPr>
        <w:t>Читатель: В него при сборке заложена программа, кото</w:t>
        <w:softHyphen/>
        <w:t>рая при включении машины срабатывает автоматически.</w:t>
      </w:r>
    </w:p>
    <w:p>
      <w:pPr>
        <w:pStyle w:val="Normal"/>
        <w:shd w:fill="FFFFFF" w:val="clear"/>
        <w:ind w:firstLine="284"/>
        <w:rPr>
          <w:b w:val="false"/>
          <w:b w:val="false"/>
          <w:bCs w:val="false"/>
          <w:szCs w:val="24"/>
        </w:rPr>
      </w:pPr>
      <w:r>
        <w:rPr>
          <w:b w:val="false"/>
          <w:bCs w:val="false"/>
          <w:color w:val="000000"/>
          <w:szCs w:val="23"/>
        </w:rPr>
        <w:t>Автор: Значит, всё же кто-то управляет компьютером, программируя его на определенную последовательность действий?</w:t>
      </w:r>
    </w:p>
    <w:p>
      <w:pPr>
        <w:pStyle w:val="Normal"/>
        <w:shd w:fill="FFFFFF" w:val="clear"/>
        <w:ind w:firstLine="284"/>
        <w:rPr>
          <w:b w:val="false"/>
          <w:b w:val="false"/>
          <w:bCs w:val="false"/>
          <w:szCs w:val="24"/>
        </w:rPr>
      </w:pPr>
      <w:r>
        <w:rPr>
          <w:b w:val="false"/>
          <w:bCs w:val="false"/>
          <w:color w:val="000000"/>
          <w:szCs w:val="23"/>
        </w:rPr>
        <w:t>Читатель: Ну, хорошо, сначала, конечно, кто-то управ</w:t>
        <w:softHyphen/>
        <w:t>ляет. Что-то я не пойму, к чему Вы всё это спрашиваете?</w:t>
      </w:r>
    </w:p>
    <w:p>
      <w:pPr>
        <w:pStyle w:val="Normal"/>
        <w:shd w:fill="FFFFFF" w:val="clear"/>
        <w:ind w:firstLine="284"/>
        <w:rPr>
          <w:b w:val="false"/>
          <w:b w:val="false"/>
          <w:bCs w:val="false"/>
          <w:szCs w:val="24"/>
        </w:rPr>
      </w:pPr>
      <w:r>
        <w:rPr>
          <w:b w:val="false"/>
          <w:bCs w:val="false"/>
          <w:color w:val="000000"/>
          <w:szCs w:val="23"/>
        </w:rPr>
        <w:t>Автор: Если даже подсознательной функцией машины кто-то управляет, значит, в природе спонтанных (автома</w:t>
        <w:softHyphen/>
        <w:t>тических) процессов просто не бывает. Мы с Вами уже об</w:t>
        <w:softHyphen/>
        <w:t>суждали эту тему в книге «Сила времени". Но Вы почему-то всегда склонны считать, что Вашим телом, кроме Вас, управлять некому. Для обоснования этой нелепой идеи о спонтанно возникающих процессах, имеющих место во селенной, люди придумали термин «подсознание» и ещё другой термин — «автоматически". Ими можно объяснить всё. Планеты подсознательно или автоматически крутятся вокруг своей оси. При этом ни одна из планет не врезается в другую. На нашей Земле, как говорят «ученые", подсоз</w:t>
        <w:softHyphen/>
        <w:t>нательно или автоматически, создалась благоприятная ат</w:t>
        <w:softHyphen/>
        <w:t>мосфера (биосфера) для жизни живых существ. Поддер</w:t>
        <w:softHyphen/>
        <w:t>живается эта атмосфера тоже автоматически, подсозна</w:t>
        <w:softHyphen/>
        <w:t>тельно, несмотря на наши глупые «сознательные» попыт</w:t>
        <w:softHyphen/>
        <w:t>ки испортить её. Все функции в нашем организме работа</w:t>
        <w:softHyphen/>
        <w:t>ют, как часы, и тоже подсознательно.</w:t>
      </w:r>
    </w:p>
    <w:p>
      <w:pPr>
        <w:pStyle w:val="Normal"/>
        <w:shd w:fill="FFFFFF" w:val="clear"/>
        <w:ind w:firstLine="284"/>
        <w:rPr>
          <w:b w:val="false"/>
          <w:b w:val="false"/>
          <w:bCs w:val="false"/>
          <w:szCs w:val="24"/>
        </w:rPr>
      </w:pPr>
      <w:r>
        <w:rPr>
          <w:b w:val="false"/>
          <w:bCs w:val="false"/>
          <w:color w:val="000000"/>
          <w:szCs w:val="23"/>
        </w:rPr>
        <w:t>Все эти бредовые идеи представляются нам единствен</w:t>
        <w:softHyphen/>
        <w:t>но верным объяснением происходящему вокруг, несмотря на отсутствие примеров, когда объект, созданный челове</w:t>
        <w:softHyphen/>
        <w:t>ком, сам способен поддерживать себя в активном деятель</w:t>
        <w:softHyphen/>
        <w:t>ном состоянии. Обуреваемые желанием применить на практике «совершенную» идею подсознательного самоко</w:t>
        <w:softHyphen/>
        <w:t>нтроля, мы неустанно пытаемся изобрести вечный двига</w:t>
        <w:softHyphen/>
        <w:t>тель. Так, например, люди додумались до ножей, которые не затупляются. Их назвали самозатачивающимися, хотя на самом деле они самостачивающиеся. И их век закон</w:t>
        <w:softHyphen/>
        <w:t>чится точно так же, как и у ножа, который, имея другую структуру метала, не затачивается, а затупляется. Оба ножа сточатся примерно в одно и тоже время. Нет ни одно</w:t>
        <w:softHyphen/>
        <w:t>го факта, который подтверждает, что человеческие изоб</w:t>
        <w:softHyphen/>
        <w:t>ретения могут функционировать вечно. Все, что создано человеком, требует поддержания и контроля.</w:t>
      </w:r>
    </w:p>
    <w:p>
      <w:pPr>
        <w:pStyle w:val="Normal"/>
        <w:shd w:fill="FFFFFF" w:val="clear"/>
        <w:ind w:firstLine="284"/>
        <w:rPr>
          <w:b w:val="false"/>
          <w:b w:val="false"/>
          <w:bCs w:val="false"/>
          <w:szCs w:val="24"/>
        </w:rPr>
      </w:pPr>
      <w:r>
        <w:rPr>
          <w:b w:val="false"/>
          <w:bCs w:val="false"/>
          <w:color w:val="000000"/>
          <w:szCs w:val="23"/>
        </w:rPr>
        <w:t>Полагая, что всё в организме обязано происходить на подсознательном уровне, мы иногда оказываемся в ситуа</w:t>
        <w:softHyphen/>
        <w:t>ции, когда в нем что-то перестает работать. Веря, что под</w:t>
        <w:softHyphen/>
        <w:t>сознательным процессам внутри помешал какой-то враг, мы начинаем с негодованием сетовать на судьбу, совре</w:t>
        <w:softHyphen/>
        <w:t>менную медицину, плохую экологию, но только не на са</w:t>
        <w:softHyphen/>
        <w:t>мих себя. Несмотря на то, что подобное поведение по определению не способно изменить ситуацию к лучшему, мы искренне продолжаем верить в спонтанные законы под</w:t>
        <w:softHyphen/>
        <w:t>сознания.</w:t>
      </w:r>
    </w:p>
    <w:p>
      <w:pPr>
        <w:pStyle w:val="Normal"/>
        <w:shd w:fill="FFFFFF" w:val="clear"/>
        <w:ind w:firstLine="284"/>
        <w:rPr>
          <w:b w:val="false"/>
          <w:b w:val="false"/>
          <w:bCs w:val="false"/>
          <w:szCs w:val="24"/>
        </w:rPr>
      </w:pPr>
      <w:r>
        <w:rPr>
          <w:b w:val="false"/>
          <w:bCs w:val="false"/>
          <w:color w:val="000000"/>
          <w:szCs w:val="23"/>
        </w:rPr>
        <w:t>Похоже, что у людей, которые придумали термины «подсознание» и «автоматизм", здравый смысл дает сбой, непонятно только, происходит это подсознательно или же на полном автомате.</w:t>
      </w:r>
    </w:p>
    <w:p>
      <w:pPr>
        <w:pStyle w:val="Normal"/>
        <w:shd w:fill="FFFFFF" w:val="clear"/>
        <w:ind w:firstLine="284"/>
        <w:rPr>
          <w:b w:val="false"/>
          <w:b w:val="false"/>
          <w:bCs w:val="false"/>
          <w:szCs w:val="24"/>
        </w:rPr>
      </w:pPr>
      <w:r>
        <w:rPr>
          <w:b w:val="false"/>
          <w:bCs w:val="false"/>
          <w:color w:val="000000"/>
          <w:szCs w:val="23"/>
        </w:rPr>
        <w:t>Читатель: Что же тогда управляет деятельностью орга</w:t>
        <w:softHyphen/>
        <w:t>низма?</w:t>
      </w:r>
    </w:p>
    <w:p>
      <w:pPr>
        <w:pStyle w:val="Normal"/>
        <w:shd w:fill="FFFFFF" w:val="clear"/>
        <w:ind w:firstLine="284"/>
        <w:rPr>
          <w:b w:val="false"/>
          <w:b w:val="false"/>
          <w:bCs w:val="false"/>
          <w:szCs w:val="24"/>
        </w:rPr>
      </w:pPr>
      <w:r>
        <w:rPr>
          <w:b w:val="false"/>
          <w:bCs w:val="false"/>
          <w:color w:val="000000"/>
          <w:szCs w:val="23"/>
        </w:rPr>
        <w:t>Автор: «Что", то есть нечто неживое, никогда ничем не сможет управлять, так как не имеет сознания. Наш орга</w:t>
        <w:softHyphen/>
        <w:t>низм находится под полным контролем Сверхдуши. Имен</w:t>
        <w:softHyphen/>
        <w:t>но она по желанию души действует в теле и управляет всеми функциями организма, которые, как нам кажется, протекают автоматически, сами по себе. Не понимая, нас</w:t>
        <w:softHyphen/>
        <w:t>колько совершенно устроен этот мир, мы иногда склонны всё упрощать. Как бы это обидно не звучало, но подобные взгляды указывают на недостаток интеллекта. Например, таракану тоже кажется, что нога человека, пытающегося его раздавить, с грохотом опустилась рядом с ним автома</w:t>
        <w:softHyphen/>
        <w:t>тически и является проявлением высших сил природы.</w:t>
      </w:r>
    </w:p>
    <w:p>
      <w:pPr>
        <w:pStyle w:val="Normal"/>
        <w:shd w:fill="FFFFFF" w:val="clear"/>
        <w:ind w:firstLine="284"/>
        <w:rPr>
          <w:b w:val="false"/>
          <w:b w:val="false"/>
          <w:bCs w:val="false"/>
          <w:szCs w:val="24"/>
        </w:rPr>
      </w:pPr>
      <w:r>
        <w:rPr>
          <w:b w:val="false"/>
          <w:bCs w:val="false"/>
          <w:color w:val="000000"/>
          <w:szCs w:val="23"/>
        </w:rPr>
        <w:t>Читатель: Значит, Бог в виде Сверхдуши управляет де</w:t>
        <w:softHyphen/>
        <w:t>ятельностью нашего тела?</w:t>
      </w:r>
    </w:p>
    <w:p>
      <w:pPr>
        <w:pStyle w:val="Normal"/>
        <w:shd w:fill="FFFFFF" w:val="clear"/>
        <w:ind w:firstLine="284"/>
        <w:rPr>
          <w:b w:val="false"/>
          <w:b w:val="false"/>
          <w:bCs w:val="false"/>
          <w:szCs w:val="24"/>
        </w:rPr>
      </w:pPr>
      <w:r>
        <w:rPr>
          <w:b w:val="false"/>
          <w:bCs w:val="false"/>
          <w:color w:val="000000"/>
          <w:szCs w:val="23"/>
        </w:rPr>
        <w:t>Автор: Да, но правильнее говорить не в виде Сверхду</w:t>
        <w:softHyphen/>
        <w:t>ши, а в своем аспекте Сверхдуши.</w:t>
      </w:r>
    </w:p>
    <w:p>
      <w:pPr>
        <w:pStyle w:val="Normal"/>
        <w:shd w:fill="FFFFFF" w:val="clear"/>
        <w:ind w:firstLine="284"/>
        <w:rPr>
          <w:b w:val="false"/>
          <w:b w:val="false"/>
          <w:bCs w:val="false"/>
          <w:szCs w:val="24"/>
        </w:rPr>
      </w:pPr>
      <w:r>
        <w:rPr>
          <w:b w:val="false"/>
          <w:bCs w:val="false"/>
          <w:color w:val="000000"/>
          <w:szCs w:val="23"/>
        </w:rPr>
        <w:t>Читатель: Спасибо за дополнение, он для меня нет боль</w:t>
        <w:softHyphen/>
        <w:t>шой разницы в этих двух понятиях. А зачем Бог в своём аспекте Сверхдуши это делает?</w:t>
      </w:r>
    </w:p>
    <w:p>
      <w:pPr>
        <w:pStyle w:val="Normal"/>
        <w:shd w:fill="FFFFFF" w:val="clear"/>
        <w:ind w:firstLine="284"/>
        <w:rPr>
          <w:b w:val="false"/>
          <w:b w:val="false"/>
          <w:bCs w:val="false"/>
          <w:szCs w:val="24"/>
        </w:rPr>
      </w:pPr>
      <w:r>
        <w:rPr>
          <w:b w:val="false"/>
          <w:bCs w:val="false"/>
          <w:color w:val="000000"/>
          <w:szCs w:val="23"/>
        </w:rPr>
        <w:t>Автор: Он вечный друг всех живых существ и постоян</w:t>
        <w:softHyphen/>
        <w:t>но во всем помогает нам. Так он дает нам возможность нас</w:t>
        <w:softHyphen/>
        <w:t>лаждаться в этом мире теми видами тел, какие мы пожелаем. Он предоставляет всем живым существам возмож</w:t>
        <w:softHyphen/>
        <w:t>ность жить в материальных телах только с одной целью — сделать нас счастливыми настолько, насколько мы сами этого желаем.</w:t>
      </w:r>
    </w:p>
    <w:p>
      <w:pPr>
        <w:pStyle w:val="Normal"/>
        <w:shd w:fill="FFFFFF" w:val="clear"/>
        <w:ind w:firstLine="284"/>
        <w:rPr>
          <w:b w:val="false"/>
          <w:b w:val="false"/>
          <w:bCs w:val="false"/>
          <w:szCs w:val="24"/>
        </w:rPr>
      </w:pPr>
      <w:r>
        <w:rPr>
          <w:b w:val="false"/>
          <w:bCs w:val="false"/>
          <w:color w:val="000000"/>
          <w:szCs w:val="23"/>
        </w:rPr>
        <w:t>Читатель: Значит, фактически душа живет внутри тела только благодаря тому, что Бог ей дал такую возмож</w:t>
        <w:softHyphen/>
        <w:t>ность?</w:t>
      </w:r>
    </w:p>
    <w:p>
      <w:pPr>
        <w:pStyle w:val="Normal"/>
        <w:shd w:fill="FFFFFF" w:val="clear"/>
        <w:ind w:firstLine="284"/>
        <w:rPr>
          <w:b w:val="false"/>
          <w:b w:val="false"/>
          <w:bCs w:val="false"/>
          <w:szCs w:val="24"/>
        </w:rPr>
      </w:pPr>
      <w:r>
        <w:rPr>
          <w:b w:val="false"/>
          <w:bCs w:val="false"/>
          <w:color w:val="000000"/>
          <w:szCs w:val="23"/>
        </w:rPr>
        <w:t>Автор: Да, это так. Ваш вопрос указывает на то, что Вы очень проницательный человек. Многие ученые даже не могут предположить, что подобные вопросы существуют.</w:t>
      </w:r>
    </w:p>
    <w:p>
      <w:pPr>
        <w:pStyle w:val="Normal"/>
        <w:shd w:fill="FFFFFF" w:val="clear"/>
        <w:ind w:firstLine="284"/>
        <w:rPr>
          <w:b w:val="false"/>
          <w:b w:val="false"/>
          <w:bCs w:val="false"/>
          <w:szCs w:val="24"/>
        </w:rPr>
      </w:pPr>
      <w:r>
        <w:rPr>
          <w:b w:val="false"/>
          <w:bCs w:val="false"/>
          <w:color w:val="000000"/>
          <w:szCs w:val="23"/>
        </w:rPr>
        <w:t>Читатель: Почему же ученые до сих пор об этом не до</w:t>
        <w:softHyphen/>
        <w:t>гадались?</w:t>
      </w:r>
    </w:p>
    <w:p>
      <w:pPr>
        <w:pStyle w:val="Normal"/>
        <w:shd w:fill="FFFFFF" w:val="clear"/>
        <w:ind w:firstLine="284"/>
        <w:rPr>
          <w:b w:val="false"/>
          <w:b w:val="false"/>
          <w:bCs w:val="false"/>
          <w:szCs w:val="24"/>
        </w:rPr>
      </w:pPr>
      <w:r>
        <w:rPr>
          <w:b w:val="false"/>
          <w:bCs w:val="false"/>
          <w:color w:val="000000"/>
          <w:szCs w:val="23"/>
        </w:rPr>
        <w:t>Автор: Потому что у нас (и в тонком и в грубом телах) постоянно функционирует ложное эго, которое при одном только слове Бог немедленно занимает оборонительную позицию и заставляет разум спорить.</w:t>
      </w:r>
    </w:p>
    <w:p>
      <w:pPr>
        <w:pStyle w:val="Normal"/>
        <w:shd w:fill="FFFFFF" w:val="clear"/>
        <w:ind w:firstLine="284"/>
        <w:rPr>
          <w:b w:val="false"/>
          <w:b w:val="false"/>
          <w:bCs w:val="false"/>
          <w:szCs w:val="24"/>
        </w:rPr>
      </w:pPr>
      <w:r>
        <w:rPr>
          <w:b w:val="false"/>
          <w:bCs w:val="false"/>
          <w:color w:val="000000"/>
          <w:szCs w:val="23"/>
        </w:rPr>
        <w:t>Читатель: Конечно, в отношении Бога на ум приходит очень много спорного. Например, как он один может нахо</w:t>
        <w:softHyphen/>
        <w:t>диться одновременно в телах всех живых существ?</w:t>
      </w:r>
    </w:p>
    <w:p>
      <w:pPr>
        <w:pStyle w:val="Normal"/>
        <w:shd w:fill="FFFFFF" w:val="clear"/>
        <w:ind w:firstLine="284"/>
        <w:rPr>
          <w:b w:val="false"/>
          <w:b w:val="false"/>
          <w:bCs w:val="false"/>
          <w:szCs w:val="24"/>
        </w:rPr>
      </w:pPr>
      <w:r>
        <w:rPr>
          <w:b w:val="false"/>
          <w:bCs w:val="false"/>
          <w:color w:val="000000"/>
          <w:szCs w:val="23"/>
        </w:rPr>
        <w:t>Автор: Да, это непонятно, но непонятное утверждение не должно восприниматься как ложное, напротив, его нужно всесторонне изучать.</w:t>
      </w:r>
    </w:p>
    <w:p>
      <w:pPr>
        <w:pStyle w:val="Normal"/>
        <w:shd w:fill="FFFFFF" w:val="clear"/>
        <w:ind w:firstLine="284"/>
        <w:rPr>
          <w:b w:val="false"/>
          <w:b w:val="false"/>
          <w:bCs w:val="false"/>
          <w:szCs w:val="24"/>
        </w:rPr>
      </w:pPr>
      <w:r>
        <w:rPr>
          <w:b w:val="false"/>
          <w:bCs w:val="false"/>
          <w:color w:val="000000"/>
          <w:szCs w:val="23"/>
        </w:rPr>
        <w:t>Читатель: Я не думаю, что непонятные утверждения всегда заслуживают серьёзного изучения. Например, в современной теории возникновения Вселенной из большо</w:t>
        <w:softHyphen/>
        <w:t>го взрыва мне всё понятно. Эта теория выглядит очень ре</w:t>
        <w:softHyphen/>
        <w:t>ально.</w:t>
      </w:r>
    </w:p>
    <w:p>
      <w:pPr>
        <w:pStyle w:val="Normal"/>
        <w:shd w:fill="FFFFFF" w:val="clear"/>
        <w:ind w:firstLine="284"/>
        <w:rPr>
          <w:b w:val="false"/>
          <w:b w:val="false"/>
          <w:bCs w:val="false"/>
          <w:szCs w:val="24"/>
        </w:rPr>
      </w:pPr>
      <w:r>
        <w:rPr>
          <w:b w:val="false"/>
          <w:bCs w:val="false"/>
          <w:color w:val="000000"/>
          <w:szCs w:val="23"/>
        </w:rPr>
        <w:t>Автор: Неужели эта теория у Вас не вызывает никаких сомнений?</w:t>
      </w:r>
    </w:p>
    <w:p>
      <w:pPr>
        <w:pStyle w:val="Normal"/>
        <w:shd w:fill="FFFFFF" w:val="clear"/>
        <w:ind w:firstLine="284"/>
        <w:rPr>
          <w:b w:val="false"/>
          <w:b w:val="false"/>
          <w:bCs w:val="false"/>
          <w:color w:val="000000"/>
          <w:szCs w:val="23"/>
        </w:rPr>
      </w:pPr>
      <w:r>
        <w:rPr>
          <w:b w:val="false"/>
          <w:bCs w:val="false"/>
          <w:color w:val="000000"/>
          <w:szCs w:val="23"/>
        </w:rPr>
        <w:t>Читатель: А какие здесь могут быть сомнения?</w:t>
      </w:r>
    </w:p>
    <w:p>
      <w:pPr>
        <w:pStyle w:val="Normal"/>
        <w:shd w:fill="FFFFFF" w:val="clear"/>
        <w:ind w:firstLine="284"/>
        <w:rPr>
          <w:b w:val="false"/>
          <w:b w:val="false"/>
          <w:bCs w:val="false"/>
          <w:szCs w:val="24"/>
        </w:rPr>
      </w:pPr>
      <w:r>
        <w:rPr>
          <w:b w:val="false"/>
          <w:bCs w:val="false"/>
          <w:color w:val="000000"/>
          <w:szCs w:val="23"/>
        </w:rPr>
        <w:t>Автор: Логика этой теории ущербна с самого начала. Например, что Вселенная появилась из точки, ещё можно предположить. Но если до существования точки ничего не было (не было Вселенной), то откуда взялась точка. Как может что-то возникнуть из ничего (из пустого места)?</w:t>
      </w:r>
    </w:p>
    <w:p>
      <w:pPr>
        <w:pStyle w:val="Normal"/>
        <w:shd w:fill="FFFFFF" w:val="clear"/>
        <w:ind w:firstLine="284"/>
        <w:rPr>
          <w:b w:val="false"/>
          <w:b w:val="false"/>
          <w:bCs w:val="false"/>
          <w:szCs w:val="24"/>
        </w:rPr>
      </w:pPr>
      <w:r>
        <w:rPr>
          <w:b w:val="false"/>
          <w:bCs w:val="false"/>
          <w:color w:val="000000"/>
          <w:szCs w:val="23"/>
        </w:rPr>
        <w:t>Читатель: Да я согласен, что это парадокс, но он меня как-то не сильно задевает.</w:t>
      </w:r>
    </w:p>
    <w:p>
      <w:pPr>
        <w:pStyle w:val="Normal"/>
        <w:shd w:fill="FFFFFF" w:val="clear"/>
        <w:ind w:firstLine="284"/>
        <w:rPr>
          <w:b w:val="false"/>
          <w:b w:val="false"/>
          <w:bCs w:val="false"/>
          <w:szCs w:val="24"/>
        </w:rPr>
      </w:pPr>
      <w:r>
        <w:rPr>
          <w:b w:val="false"/>
          <w:bCs w:val="false"/>
          <w:color w:val="000000"/>
          <w:szCs w:val="23"/>
        </w:rPr>
        <w:t>Автор: Вот в этом-то и вся проблема. То, что Вселенная возникла из пустоты, это особенно не задевает. Однако то, что она могла возникнуть по воле Бога, сразу задевает. Так работает эгоизм человека — нам так не хочется мириться даже с идеей существования Бога.</w:t>
      </w:r>
    </w:p>
    <w:p>
      <w:pPr>
        <w:pStyle w:val="Normal"/>
        <w:shd w:fill="FFFFFF" w:val="clear"/>
        <w:ind w:firstLine="284"/>
        <w:rPr>
          <w:b w:val="false"/>
          <w:b w:val="false"/>
          <w:bCs w:val="false"/>
          <w:szCs w:val="24"/>
        </w:rPr>
      </w:pPr>
      <w:r>
        <w:rPr>
          <w:b w:val="false"/>
          <w:bCs w:val="false"/>
          <w:color w:val="000000"/>
          <w:szCs w:val="23"/>
        </w:rPr>
        <w:t>Читатель: А почему так?</w:t>
      </w:r>
    </w:p>
    <w:p>
      <w:pPr>
        <w:pStyle w:val="Normal"/>
        <w:shd w:fill="FFFFFF" w:val="clear"/>
        <w:ind w:firstLine="284"/>
        <w:rPr>
          <w:b w:val="false"/>
          <w:b w:val="false"/>
          <w:bCs w:val="false"/>
          <w:szCs w:val="24"/>
        </w:rPr>
      </w:pPr>
      <w:r>
        <w:rPr>
          <w:b w:val="false"/>
          <w:bCs w:val="false"/>
          <w:color w:val="000000"/>
          <w:szCs w:val="23"/>
        </w:rPr>
        <w:t>Автор: Потому что само слово Бог предполагает сущест</w:t>
        <w:softHyphen/>
        <w:t>вование кого-то, кто лучше (могущественнее) меня. Из-за деятельности ложного эго корыстные побуждения способ</w:t>
        <w:softHyphen/>
        <w:t>ны проникнуть даже в разум, отвечающий за восприятие истины. По этой причине большинству людей бывает трудно признать существование Бога и высших сил.</w:t>
      </w:r>
    </w:p>
    <w:p>
      <w:pPr>
        <w:pStyle w:val="Normal"/>
        <w:shd w:fill="FFFFFF" w:val="clear"/>
        <w:ind w:firstLine="284"/>
        <w:rPr>
          <w:b w:val="false"/>
          <w:b w:val="false"/>
          <w:bCs w:val="false"/>
          <w:szCs w:val="24"/>
        </w:rPr>
      </w:pPr>
      <w:r>
        <w:rPr>
          <w:b w:val="false"/>
          <w:bCs w:val="false"/>
          <w:color w:val="000000"/>
          <w:szCs w:val="23"/>
        </w:rPr>
        <w:t>Читатель: Я плохо</w:t>
      </w:r>
    </w:p>
    <w:p>
      <w:pPr>
        <w:pStyle w:val="Normal"/>
        <w:shd w:fill="FFFFFF" w:val="clear"/>
        <w:ind w:firstLine="284"/>
        <w:rPr>
          <w:b w:val="false"/>
          <w:b w:val="false"/>
          <w:bCs w:val="false"/>
          <w:szCs w:val="24"/>
        </w:rPr>
      </w:pPr>
      <w:r>
        <w:rPr>
          <w:b w:val="false"/>
          <w:bCs w:val="false"/>
          <w:color w:val="000000"/>
          <w:szCs w:val="23"/>
        </w:rPr>
        <w:t>понимаю, что такое разум или эго, поэто</w:t>
        <w:softHyphen/>
        <w:t>му не могли бы Вы как-то по-другому, более доходчиво, объяснить, почему нам трудно догадать</w:t>
        <w:softHyphen/>
        <w:t>ся о существовании Бога или принять его существование хотя бы за гипотезу?</w:t>
      </w:r>
    </w:p>
    <w:p>
      <w:pPr>
        <w:pStyle w:val="Normal"/>
        <w:shd w:fill="FFFFFF" w:val="clear"/>
        <w:ind w:firstLine="284"/>
        <w:rPr>
          <w:b w:val="false"/>
          <w:b w:val="false"/>
          <w:bCs w:val="false"/>
          <w:szCs w:val="24"/>
        </w:rPr>
      </w:pPr>
      <w:r>
        <w:rPr>
          <w:b w:val="false"/>
          <w:bCs w:val="false"/>
          <w:color w:val="000000"/>
          <w:szCs w:val="23"/>
        </w:rPr>
        <w:t>Автор: Людям трудно понять существование Бога в те</w:t>
        <w:softHyphen/>
        <w:t>лах всех живых существ хотя бы по той причине, что наше восприятие мира ограничено трехмерным пространством. Однако я попробую объяснить это с помощью сравнения. Солнце тоже одно и, тем не менее, все могут контактиро</w:t>
        <w:softHyphen/>
        <w:t>вать с ним благодаря тому, что оно распространяет вокруг себя свет. Таким образом, мы видим что Солнце одно, од</w:t>
        <w:softHyphen/>
        <w:t>нако это не мешает ему иметь личные отношения с каж</w:t>
        <w:softHyphen/>
        <w:t>дым из нас.</w:t>
      </w:r>
    </w:p>
    <w:p>
      <w:pPr>
        <w:pStyle w:val="Normal"/>
        <w:shd w:fill="FFFFFF" w:val="clear"/>
        <w:ind w:firstLine="284"/>
        <w:rPr>
          <w:b w:val="false"/>
          <w:b w:val="false"/>
          <w:bCs w:val="false"/>
          <w:szCs w:val="24"/>
        </w:rPr>
      </w:pPr>
      <w:r>
        <w:rPr>
          <w:b w:val="false"/>
          <w:bCs w:val="false"/>
          <w:color w:val="000000"/>
          <w:szCs w:val="23"/>
        </w:rPr>
        <w:t>В астрологии даже существует термин, описывающий отношения человека с Солнцем как хорошие или плохие. Другими словами, у каждого человека уникальные отно</w:t>
        <w:softHyphen/>
        <w:t>шения с Солнцем. То же самое относится и к Сверхдуше, которая общается с каждым человеком индивидуально и строит со всеми уникальные отношения.</w:t>
      </w:r>
    </w:p>
    <w:p>
      <w:pPr>
        <w:pStyle w:val="Normal"/>
        <w:shd w:fill="FFFFFF" w:val="clear"/>
        <w:ind w:firstLine="284"/>
        <w:rPr>
          <w:b w:val="false"/>
          <w:b w:val="false"/>
          <w:bCs w:val="false"/>
          <w:szCs w:val="24"/>
        </w:rPr>
      </w:pPr>
      <w:r>
        <w:rPr>
          <w:b w:val="false"/>
          <w:bCs w:val="false"/>
          <w:color w:val="000000"/>
          <w:szCs w:val="23"/>
        </w:rPr>
        <w:t>Читатель: Солнце мы видим, с ним всё понятно. Но поче</w:t>
        <w:softHyphen/>
        <w:t>му же мы не видим Сверхдушу? Более того, если честно, то мне, например, вообще не хочется верить в существова</w:t>
        <w:softHyphen/>
        <w:t>ние Бога.</w:t>
      </w:r>
    </w:p>
    <w:p>
      <w:pPr>
        <w:pStyle w:val="Normal"/>
        <w:shd w:fill="FFFFFF" w:val="clear"/>
        <w:ind w:firstLine="284"/>
        <w:rPr>
          <w:b w:val="false"/>
          <w:b w:val="false"/>
          <w:bCs w:val="false"/>
          <w:szCs w:val="24"/>
        </w:rPr>
      </w:pPr>
      <w:r>
        <w:rPr>
          <w:b w:val="false"/>
          <w:bCs w:val="false"/>
          <w:color w:val="000000"/>
          <w:szCs w:val="23"/>
        </w:rPr>
        <w:t>Автор: Если мы увидим Бога, то у нас внутри ярким пла</w:t>
        <w:softHyphen/>
        <w:t>менем вспыхнет духовное счастье и в один миг пропадет весь интерес жить в материальном мире. В результате на</w:t>
        <w:softHyphen/>
        <w:t>ши материальные желания останутся невыполненными. Стремясь выполнить все наши материальные желания, Бог не показывает себя. По этой же причине он делает так, чтобы нам хотелось считать, что его нет.</w:t>
      </w:r>
    </w:p>
    <w:p>
      <w:pPr>
        <w:pStyle w:val="Normal"/>
        <w:shd w:fill="FFFFFF" w:val="clear"/>
        <w:ind w:firstLine="284"/>
        <w:rPr>
          <w:b w:val="false"/>
          <w:b w:val="false"/>
          <w:bCs w:val="false"/>
          <w:szCs w:val="24"/>
        </w:rPr>
      </w:pPr>
      <w:r>
        <w:rPr>
          <w:b w:val="false"/>
          <w:bCs w:val="false"/>
          <w:color w:val="000000"/>
          <w:szCs w:val="23"/>
        </w:rPr>
        <w:t>Читатель: Значит, если у нас не будет материальных желаний, то тогда Бог откроется нашему взору?</w:t>
      </w:r>
    </w:p>
    <w:p>
      <w:pPr>
        <w:pStyle w:val="Normal"/>
        <w:shd w:fill="FFFFFF" w:val="clear"/>
        <w:ind w:firstLine="284"/>
        <w:rPr>
          <w:b w:val="false"/>
          <w:b w:val="false"/>
          <w:bCs w:val="false"/>
          <w:szCs w:val="24"/>
        </w:rPr>
      </w:pPr>
      <w:r>
        <w:rPr>
          <w:b w:val="false"/>
          <w:bCs w:val="false"/>
          <w:color w:val="000000"/>
          <w:szCs w:val="23"/>
        </w:rPr>
        <w:t>Автор: Вы очень догадливый собеседник.</w:t>
      </w:r>
    </w:p>
    <w:p>
      <w:pPr>
        <w:pStyle w:val="Normal"/>
        <w:shd w:fill="FFFFFF" w:val="clear"/>
        <w:ind w:firstLine="284"/>
        <w:rPr>
          <w:b w:val="false"/>
          <w:b w:val="false"/>
          <w:bCs w:val="false"/>
          <w:szCs w:val="24"/>
        </w:rPr>
      </w:pPr>
      <w:r>
        <w:rPr>
          <w:b w:val="false"/>
          <w:bCs w:val="false"/>
          <w:color w:val="000000"/>
          <w:szCs w:val="23"/>
        </w:rPr>
        <w:t>Читатель: Да, хитро всё это придумано, но всё равно мне не хочется в это верить. Эта мысль о том, что кто-то явля</w:t>
        <w:softHyphen/>
        <w:t>ется постоянным свидетелем всех твоих поступков, для меня очень революционна. Об этом даже страшно думать.Автор: Ну ничего, это у Вас со временем пройдет.</w:t>
      </w:r>
    </w:p>
    <w:p>
      <w:pPr>
        <w:pStyle w:val="Normal"/>
        <w:shd w:fill="FFFFFF" w:val="clear"/>
        <w:ind w:firstLine="284"/>
        <w:rPr>
          <w:b w:val="false"/>
          <w:b w:val="false"/>
          <w:bCs w:val="false"/>
          <w:szCs w:val="24"/>
        </w:rPr>
      </w:pPr>
      <w:r>
        <w:rPr>
          <w:b w:val="false"/>
          <w:bCs w:val="false"/>
          <w:color w:val="000000"/>
          <w:szCs w:val="23"/>
        </w:rPr>
        <w:t>Читатель: Пройдет или нет, как Вы сами сказали, у ме</w:t>
        <w:softHyphen/>
        <w:t>ня есть свобода выбора: верить в существование Бога или нет.</w:t>
      </w:r>
    </w:p>
    <w:p>
      <w:pPr>
        <w:pStyle w:val="Normal"/>
        <w:shd w:fill="FFFFFF" w:val="clear"/>
        <w:ind w:firstLine="284"/>
        <w:rPr>
          <w:b w:val="false"/>
          <w:b w:val="false"/>
          <w:bCs w:val="false"/>
          <w:szCs w:val="24"/>
        </w:rPr>
      </w:pPr>
      <w:r>
        <w:rPr>
          <w:b w:val="false"/>
          <w:bCs w:val="false"/>
          <w:color w:val="000000"/>
          <w:szCs w:val="23"/>
        </w:rPr>
        <w:t>Автор: Хорошо, я не буду лишать Вас свободы выбора. Если Вам так тяжело об этом рассуждать, может, эту тему о Сверхдуше пока отложим и поговорим о чем-то другом?</w:t>
      </w:r>
    </w:p>
    <w:p>
      <w:pPr>
        <w:pStyle w:val="Normal"/>
        <w:shd w:fill="FFFFFF" w:val="clear"/>
        <w:ind w:firstLine="284"/>
        <w:rPr>
          <w:b w:val="false"/>
          <w:b w:val="false"/>
          <w:bCs w:val="false"/>
          <w:szCs w:val="24"/>
        </w:rPr>
      </w:pPr>
      <w:r>
        <w:rPr>
          <w:b w:val="false"/>
          <w:bCs w:val="false"/>
          <w:color w:val="000000"/>
          <w:szCs w:val="23"/>
        </w:rPr>
        <w:t>Читатель: Да, давайте оставим эту тему о Сверхдуше в покое. А попасть в гуну благости, не изучая эту тему о со</w:t>
        <w:softHyphen/>
        <w:t>вести и Сверхдуше, можно?</w:t>
      </w:r>
    </w:p>
    <w:p>
      <w:pPr>
        <w:pStyle w:val="Normal"/>
        <w:shd w:fill="FFFFFF" w:val="clear"/>
        <w:ind w:firstLine="284"/>
        <w:rPr>
          <w:b w:val="false"/>
          <w:b w:val="false"/>
          <w:bCs w:val="false"/>
          <w:szCs w:val="24"/>
        </w:rPr>
      </w:pPr>
      <w:r>
        <w:rPr>
          <w:b w:val="false"/>
          <w:bCs w:val="false"/>
          <w:color w:val="000000"/>
          <w:szCs w:val="23"/>
        </w:rPr>
        <w:t>Автор: Можно, но тогда Богу придется специально для Вас создавать четвертую гуну материальной природы — «гуну бессовестной благости". Несомненно, эта гуна Вам будет всегда приносить много чистого и искреннего счастья.</w:t>
      </w:r>
    </w:p>
    <w:p>
      <w:pPr>
        <w:pStyle w:val="Normal"/>
        <w:shd w:fill="FFFFFF" w:val="clear"/>
        <w:ind w:firstLine="284"/>
        <w:rPr>
          <w:b w:val="false"/>
          <w:b w:val="false"/>
          <w:bCs w:val="false"/>
          <w:szCs w:val="24"/>
        </w:rPr>
      </w:pPr>
      <w:r>
        <w:rPr>
          <w:b w:val="false"/>
          <w:bCs w:val="false"/>
          <w:color w:val="000000"/>
          <w:szCs w:val="23"/>
        </w:rPr>
        <w:t>Читатель: От Ваших шуток у меня скоро может раз</w:t>
        <w:softHyphen/>
        <w:t>виться подсознательный страх. Мне постоянно кажется, что Вы сейчас скажете обо мне что-нибудь смешное.</w:t>
      </w:r>
    </w:p>
    <w:p>
      <w:pPr>
        <w:pStyle w:val="Normal"/>
        <w:shd w:fill="FFFFFF" w:val="clear"/>
        <w:ind w:firstLine="284"/>
        <w:rPr>
          <w:b w:val="false"/>
          <w:b w:val="false"/>
          <w:bCs w:val="false"/>
          <w:szCs w:val="24"/>
        </w:rPr>
      </w:pPr>
      <w:r>
        <w:rPr>
          <w:b w:val="false"/>
          <w:bCs w:val="false"/>
          <w:color w:val="000000"/>
          <w:szCs w:val="23"/>
        </w:rPr>
        <w:t>Автор: У Вас хорошая интуиция и Вы на самом деле от</w:t>
        <w:softHyphen/>
        <w:t>казались изучать эту тему не случайно. Для человека, на</w:t>
        <w:softHyphen/>
        <w:t>ходящегося под влиянием гуны страсти, лучше перенести десятки тысяч издевательств и глумлений, чем всего один раз испытать нестерпимую и непрекращающуюся боль, причиненную собственной совестью.</w:t>
      </w:r>
    </w:p>
    <w:p>
      <w:pPr>
        <w:pStyle w:val="Normal"/>
        <w:shd w:fill="FFFFFF" w:val="clear"/>
        <w:ind w:firstLine="284"/>
        <w:rPr>
          <w:b w:val="false"/>
          <w:b w:val="false"/>
          <w:bCs w:val="false"/>
          <w:szCs w:val="24"/>
        </w:rPr>
      </w:pPr>
      <w:r>
        <w:rPr>
          <w:b w:val="false"/>
          <w:bCs w:val="false"/>
          <w:color w:val="000000"/>
          <w:szCs w:val="23"/>
        </w:rPr>
        <w:t>Читатель: Я бы хотел изучать тему совести, если бы это предполагало побольше комплементов в мой адрес, не за</w:t>
        <w:softHyphen/>
        <w:t>бывайте что у нас с Вами просто беседа, а не обвинитель</w:t>
        <w:softHyphen/>
        <w:t>ный процесс.</w:t>
      </w:r>
    </w:p>
    <w:p>
      <w:pPr>
        <w:pStyle w:val="Normal"/>
        <w:shd w:fill="FFFFFF" w:val="clear"/>
        <w:ind w:firstLine="284"/>
        <w:rPr>
          <w:b w:val="false"/>
          <w:b w:val="false"/>
          <w:bCs w:val="false"/>
          <w:szCs w:val="24"/>
        </w:rPr>
      </w:pPr>
      <w:r>
        <w:rPr>
          <w:b w:val="false"/>
          <w:bCs w:val="false"/>
          <w:color w:val="000000"/>
          <w:szCs w:val="23"/>
        </w:rPr>
        <w:t>Автор: Извините меня, пожалуйста. Обещаю, что впредь я буду стараться Вас больше хвалить, если, конеч</w:t>
        <w:softHyphen/>
        <w:t>но, Вы сами пожелаете этого. Скажу Вам честно, в Бхага-вад-Гите говорится, что из тысячи людей всего лишь одинстремится к совершенству. И я рад, что мне в собеседники попался именно такой человек.</w:t>
      </w:r>
    </w:p>
    <w:p>
      <w:pPr>
        <w:pStyle w:val="Normal"/>
        <w:shd w:fill="FFFFFF" w:val="clear"/>
        <w:ind w:firstLine="284"/>
        <w:rPr>
          <w:b w:val="false"/>
          <w:b w:val="false"/>
          <w:bCs w:val="false"/>
          <w:szCs w:val="24"/>
        </w:rPr>
      </w:pPr>
      <w:r>
        <w:rPr>
          <w:b w:val="false"/>
          <w:bCs w:val="false"/>
          <w:color w:val="000000"/>
          <w:szCs w:val="23"/>
        </w:rPr>
        <w:t>Читатель: Ну вот, истина восторжествовала, и у меня на душе стало как-то полегче. Теперь и тема о совести начнет усваиваться лучше.</w:t>
      </w:r>
    </w:p>
    <w:p>
      <w:pPr>
        <w:pStyle w:val="Normal"/>
        <w:shd w:fill="FFFFFF" w:val="clear"/>
        <w:ind w:firstLine="284"/>
        <w:rPr>
          <w:b w:val="false"/>
          <w:b w:val="false"/>
          <w:bCs w:val="false"/>
          <w:szCs w:val="24"/>
        </w:rPr>
      </w:pPr>
      <w:r>
        <w:rPr>
          <w:b w:val="false"/>
          <w:bCs w:val="false"/>
          <w:color w:val="000000"/>
          <w:szCs w:val="23"/>
        </w:rPr>
        <w:t>Автор: Мне приятно иметь дело с таким разумным чело</w:t>
        <w:softHyphen/>
        <w:t>веком как Вы, но я не знаю, о чем мы сейчас должны гово</w:t>
        <w:softHyphen/>
        <w:t>рить?</w:t>
      </w:r>
    </w:p>
    <w:p>
      <w:pPr>
        <w:pStyle w:val="Normal"/>
        <w:shd w:fill="FFFFFF" w:val="clear"/>
        <w:ind w:firstLine="284"/>
        <w:rPr>
          <w:b w:val="false"/>
          <w:b w:val="false"/>
          <w:bCs w:val="false"/>
          <w:szCs w:val="24"/>
        </w:rPr>
      </w:pPr>
      <w:r>
        <w:rPr>
          <w:b w:val="false"/>
          <w:bCs w:val="false"/>
          <w:color w:val="000000"/>
          <w:szCs w:val="23"/>
        </w:rPr>
        <w:t>Читатель: Я думаю, мы должны продолжить обсужде</w:t>
        <w:softHyphen/>
        <w:t>ние темы совести, мне давно хотелось разобраться в этом вопросе.</w:t>
      </w:r>
    </w:p>
    <w:p>
      <w:pPr>
        <w:pStyle w:val="Normal"/>
        <w:shd w:fill="FFFFFF" w:val="clear"/>
        <w:ind w:firstLine="284"/>
        <w:rPr>
          <w:b w:val="false"/>
          <w:b w:val="false"/>
          <w:bCs w:val="false"/>
          <w:szCs w:val="24"/>
        </w:rPr>
      </w:pPr>
      <w:r>
        <w:rPr>
          <w:b w:val="false"/>
          <w:bCs w:val="false"/>
          <w:color w:val="000000"/>
          <w:szCs w:val="23"/>
        </w:rPr>
        <w:t>Автор: Тогда проанализируйте такое народное выска</w:t>
        <w:softHyphen/>
        <w:t>зывание на эту тему: «Голос вашей совести тем тише, чем громче восхваляющие Вас голоса".</w:t>
      </w:r>
    </w:p>
    <w:p>
      <w:pPr>
        <w:pStyle w:val="Normal"/>
        <w:shd w:fill="FFFFFF" w:val="clear"/>
        <w:ind w:firstLine="284"/>
        <w:rPr>
          <w:b w:val="false"/>
          <w:b w:val="false"/>
          <w:bCs w:val="false"/>
          <w:szCs w:val="24"/>
        </w:rPr>
      </w:pPr>
      <w:r>
        <w:rPr>
          <w:b w:val="false"/>
          <w:bCs w:val="false"/>
          <w:color w:val="000000"/>
          <w:szCs w:val="23"/>
        </w:rPr>
        <w:t>Читатель: Получается, что если кто-то начинает нас хвалить, то нам становится трудно слышать обвинитель</w:t>
        <w:softHyphen/>
        <w:t>ный голос совести.</w:t>
      </w:r>
    </w:p>
    <w:p>
      <w:pPr>
        <w:pStyle w:val="Normal"/>
        <w:shd w:fill="FFFFFF" w:val="clear"/>
        <w:ind w:firstLine="284"/>
        <w:rPr>
          <w:b w:val="false"/>
          <w:b w:val="false"/>
          <w:bCs w:val="false"/>
          <w:szCs w:val="24"/>
        </w:rPr>
      </w:pPr>
      <w:r>
        <w:rPr>
          <w:b w:val="false"/>
          <w:bCs w:val="false"/>
          <w:color w:val="000000"/>
          <w:szCs w:val="23"/>
        </w:rPr>
        <w:t>Автор: Да, это так. Именно поэтому люди, находящиеся под преимущественным влиянием гуны страсти, постоян</w:t>
        <w:softHyphen/>
        <w:t>но льстят друг другу или о ком-то сплетничают. Так, кос</w:t>
        <w:softHyphen/>
        <w:t>венно указывая на своё превосходство и неосознанно восх</w:t>
        <w:softHyphen/>
        <w:t>валяя себя, они заглушают голос собственной совести.</w:t>
      </w:r>
    </w:p>
    <w:p>
      <w:pPr>
        <w:pStyle w:val="Normal"/>
        <w:shd w:fill="FFFFFF" w:val="clear"/>
        <w:ind w:firstLine="284"/>
        <w:rPr>
          <w:b w:val="false"/>
          <w:b w:val="false"/>
          <w:bCs w:val="false"/>
          <w:szCs w:val="24"/>
        </w:rPr>
      </w:pPr>
      <w:r>
        <w:rPr>
          <w:b w:val="false"/>
          <w:bCs w:val="false"/>
          <w:color w:val="000000"/>
          <w:szCs w:val="23"/>
        </w:rPr>
        <w:t>Читатель: Вы неисправимы в своих прибаутках, но, по</w:t>
        <w:softHyphen/>
        <w:t>жалуй, Вы в чем-то правы. Не всегда изучению истины со</w:t>
        <w:softHyphen/>
        <w:t>путствуют сплошные комплименты. Кроме того, если не шутить, то было бы совсем неинтересно.</w:t>
      </w:r>
    </w:p>
    <w:p>
      <w:pPr>
        <w:pStyle w:val="Normal"/>
        <w:shd w:fill="FFFFFF" w:val="clear"/>
        <w:ind w:firstLine="284"/>
        <w:rPr>
          <w:b w:val="false"/>
          <w:b w:val="false"/>
          <w:bCs w:val="false"/>
          <w:szCs w:val="24"/>
        </w:rPr>
      </w:pPr>
      <w:r>
        <w:rPr>
          <w:b w:val="false"/>
          <w:bCs w:val="false"/>
          <w:color w:val="000000"/>
          <w:szCs w:val="23"/>
        </w:rPr>
        <w:t>Что касается этого высказывания, то получается нес</w:t>
        <w:softHyphen/>
        <w:t>колько парадоксальный вывод: если человек нас не хва</w:t>
        <w:softHyphen/>
        <w:t>лит, то он поступает гуманнее, чем если бы он нас хвалил?</w:t>
      </w:r>
    </w:p>
    <w:p>
      <w:pPr>
        <w:pStyle w:val="Normal"/>
        <w:shd w:fill="FFFFFF" w:val="clear"/>
        <w:ind w:firstLine="284"/>
        <w:rPr>
          <w:b w:val="false"/>
          <w:b w:val="false"/>
          <w:bCs w:val="false"/>
          <w:szCs w:val="24"/>
        </w:rPr>
      </w:pPr>
      <w:r>
        <w:rPr>
          <w:b w:val="false"/>
          <w:bCs w:val="false"/>
          <w:color w:val="000000"/>
          <w:szCs w:val="23"/>
        </w:rPr>
        <w:t>Автор: Да, это так. Но данное утверждение относится только к тем людям, которые стремятся к благости и нача</w:t>
        <w:softHyphen/>
        <w:t>ли борьбу со своими недостатками. Замечания, сделанные с добрым сердцем, будут работать только в случае обще</w:t>
        <w:softHyphen/>
        <w:t>ния с благостными людьми. Если человек не хочет менять свою жизнь, то лучше его поменьше обвинять. С таким че</w:t>
        <w:softHyphen/>
        <w:t>ловеком все вопросы решаются восхвалением его хороших качеств, и не дай Бог заметить его плохие стороны. Люди в страсти и невежестве крайне болезненно воспринимают голос совести.</w:t>
      </w:r>
    </w:p>
    <w:p>
      <w:pPr>
        <w:pStyle w:val="Normal"/>
        <w:shd w:fill="FFFFFF" w:val="clear"/>
        <w:ind w:firstLine="284"/>
        <w:rPr>
          <w:b w:val="false"/>
          <w:b w:val="false"/>
          <w:bCs w:val="false"/>
          <w:szCs w:val="24"/>
        </w:rPr>
      </w:pPr>
      <w:r>
        <w:rPr>
          <w:b w:val="false"/>
          <w:bCs w:val="false"/>
          <w:color w:val="000000"/>
          <w:szCs w:val="23"/>
        </w:rPr>
        <w:t>Читатель: Значит, они стараются не обращаться к это</w:t>
        <w:softHyphen/>
        <w:t>му самому голосу совести?</w:t>
      </w:r>
    </w:p>
    <w:p>
      <w:pPr>
        <w:pStyle w:val="Normal"/>
        <w:shd w:fill="FFFFFF" w:val="clear"/>
        <w:ind w:firstLine="284"/>
        <w:rPr>
          <w:b w:val="false"/>
          <w:b w:val="false"/>
          <w:bCs w:val="false"/>
          <w:szCs w:val="24"/>
        </w:rPr>
      </w:pPr>
      <w:r>
        <w:rPr>
          <w:b w:val="false"/>
          <w:bCs w:val="false"/>
          <w:color w:val="000000"/>
          <w:szCs w:val="23"/>
        </w:rPr>
        <w:t>Автор: Ваше утверждение касается только невежест</w:t>
        <w:softHyphen/>
        <w:t>венных людей. Те, кто находится под преимущественным влиянием гуны страсти, обычно любят использовать свою совесть для того, чтобы обвинять других. Именно поэтому взаимоотношения таких людей друг с другом очень удач</w:t>
        <w:softHyphen/>
        <w:t>но описывает другая пословица: «Многих людей больше всего мучает не своя совесть, а чужая".</w:t>
      </w:r>
    </w:p>
    <w:p>
      <w:pPr>
        <w:pStyle w:val="Normal"/>
        <w:shd w:fill="FFFFFF" w:val="clear"/>
        <w:ind w:firstLine="284"/>
        <w:rPr>
          <w:b w:val="false"/>
          <w:b w:val="false"/>
          <w:bCs w:val="false"/>
          <w:szCs w:val="24"/>
        </w:rPr>
      </w:pPr>
      <w:r>
        <w:rPr>
          <w:b w:val="false"/>
          <w:bCs w:val="false"/>
          <w:color w:val="000000"/>
          <w:szCs w:val="23"/>
        </w:rPr>
        <w:t>Имеется в виду, что своя совесть страстными людьми обычно быстро подавляется. Они склонны постоянно оп</w:t>
        <w:softHyphen/>
        <w:t>равдывать себя. Однако, если кто-то другой делает что-то неправильно, то страстные люди не считают нужным по</w:t>
        <w:softHyphen/>
        <w:t>давлять голос своей совести. Увидев ошибку, они немед</w:t>
        <w:softHyphen/>
        <w:t>ленно исторгают на свою жертву яростный гнев и «искрен</w:t>
        <w:softHyphen/>
        <w:t>нее» негодование. Поступая жестоко и бескомпромиссно, страстные люди считают, что они, с неприязнью указывая на недостатки другого человека, поступают очень благо</w:t>
        <w:softHyphen/>
        <w:t>родно. Однако без доброты передать кому-то правильное понимание вещей еще никому не удавалось, потому что это просто невозможно. Прежде всего необходимо поде</w:t>
        <w:softHyphen/>
        <w:t>литься с человеком частичкой своего собственно счастья и доброты и только тогда ему можно что-то советовать.</w:t>
      </w:r>
    </w:p>
    <w:p>
      <w:pPr>
        <w:pStyle w:val="Normal"/>
        <w:shd w:fill="FFFFFF" w:val="clear"/>
        <w:ind w:firstLine="284"/>
        <w:rPr>
          <w:b w:val="false"/>
          <w:b w:val="false"/>
          <w:bCs w:val="false"/>
          <w:szCs w:val="24"/>
        </w:rPr>
      </w:pPr>
      <w:r>
        <w:rPr>
          <w:b w:val="false"/>
          <w:bCs w:val="false"/>
          <w:color w:val="000000"/>
          <w:szCs w:val="23"/>
        </w:rPr>
        <w:t>Так между страстными людьми постоянно происходят бесконечные склоки. Ведя себя нетерпимо по отношению к другим, они искренне считают, что ругаются по зову со</w:t>
        <w:softHyphen/>
        <w:t>вести. На самом же деле этим поведением они оправдыва-ются перед совестью за свои плохие поступки. Так люди в страсти подсознательно пытаются утвердиться перед сво</w:t>
        <w:softHyphen/>
        <w:t>ей совестью, в роли «праведников» постоянно сплетничая о недостатках других. В результате они неосознанно отво</w:t>
        <w:softHyphen/>
        <w:t>дят свой взгляд от всего, что указывает на те или иные причины считать себя плохими.</w:t>
      </w:r>
    </w:p>
    <w:p>
      <w:pPr>
        <w:pStyle w:val="Normal"/>
        <w:shd w:fill="FFFFFF" w:val="clear"/>
        <w:ind w:firstLine="284"/>
        <w:rPr>
          <w:b w:val="false"/>
          <w:b w:val="false"/>
          <w:bCs w:val="false"/>
          <w:szCs w:val="24"/>
        </w:rPr>
      </w:pPr>
      <w:r>
        <w:rPr>
          <w:b w:val="false"/>
          <w:bCs w:val="false"/>
          <w:color w:val="000000"/>
          <w:szCs w:val="23"/>
        </w:rPr>
        <w:t>Читатель: Значит, общаясь с людьми, в большинстве случаев на их недостатки лучше не указывать?</w:t>
      </w:r>
    </w:p>
    <w:p>
      <w:pPr>
        <w:pStyle w:val="Normal"/>
        <w:shd w:fill="FFFFFF" w:val="clear"/>
        <w:ind w:firstLine="284"/>
        <w:rPr>
          <w:b w:val="false"/>
          <w:b w:val="false"/>
          <w:bCs w:val="false"/>
          <w:szCs w:val="24"/>
        </w:rPr>
      </w:pPr>
      <w:r>
        <w:rPr>
          <w:b w:val="false"/>
          <w:bCs w:val="false"/>
          <w:color w:val="000000"/>
          <w:szCs w:val="23"/>
        </w:rPr>
        <w:t>Автор: Да, обращаясь к страстному человеку, нельзя указывать на его недостатки. Однако, если человек стре</w:t>
        <w:softHyphen/>
        <w:t>мится стать благостным, то он должен научиться слушать о своих недостатках. Так или иначе, тот, кто указывает на чужие недостатки, должен делать это с добрым сердцем.</w:t>
      </w:r>
    </w:p>
    <w:p>
      <w:pPr>
        <w:pStyle w:val="Normal"/>
        <w:shd w:fill="FFFFFF" w:val="clear"/>
        <w:ind w:firstLine="284"/>
        <w:rPr>
          <w:b w:val="false"/>
          <w:b w:val="false"/>
          <w:bCs w:val="false"/>
          <w:szCs w:val="24"/>
        </w:rPr>
      </w:pPr>
      <w:r>
        <w:rPr>
          <w:b w:val="false"/>
          <w:bCs w:val="false"/>
          <w:color w:val="000000"/>
          <w:szCs w:val="23"/>
        </w:rPr>
        <w:t>Читатель: А если нервничаешь и доброты, как назло, не хватает, то нужно ли в этом состоянии указывать на чу</w:t>
        <w:softHyphen/>
        <w:t>жие недостатки?</w:t>
      </w:r>
    </w:p>
    <w:p>
      <w:pPr>
        <w:pStyle w:val="Normal"/>
        <w:shd w:fill="FFFFFF" w:val="clear"/>
        <w:ind w:firstLine="284"/>
        <w:rPr>
          <w:b w:val="false"/>
          <w:b w:val="false"/>
          <w:bCs w:val="false"/>
          <w:szCs w:val="24"/>
        </w:rPr>
      </w:pPr>
      <w:r>
        <w:rPr>
          <w:b w:val="false"/>
          <w:bCs w:val="false"/>
          <w:color w:val="000000"/>
          <w:szCs w:val="23"/>
        </w:rPr>
        <w:t>Автор: Нет. Если перед нами благостный человек, то он примет любое грубое замечание, но, поступая так, мы со</w:t>
        <w:softHyphen/>
        <w:t>вершим оскорбление. Благостный человек склонен не за</w:t>
        <w:softHyphen/>
        <w:t>мечать оскорблений в свой адрес. С другой стороны, стра</w:t>
        <w:softHyphen/>
        <w:t>стные и невежественные люди по определению не способ</w:t>
        <w:softHyphen/>
        <w:t>ны принять в свой адрес замечания, сделанные в грубой форме, поэтому воспитывать их с раздражением в голосе просто бесполезно.</w:t>
      </w:r>
    </w:p>
    <w:p>
      <w:pPr>
        <w:pStyle w:val="Normal"/>
        <w:shd w:fill="FFFFFF" w:val="clear"/>
        <w:ind w:firstLine="284"/>
        <w:rPr>
          <w:b w:val="false"/>
          <w:b w:val="false"/>
          <w:bCs w:val="false"/>
          <w:szCs w:val="24"/>
        </w:rPr>
      </w:pPr>
      <w:r>
        <w:rPr>
          <w:b w:val="false"/>
          <w:bCs w:val="false"/>
          <w:color w:val="000000"/>
          <w:szCs w:val="23"/>
        </w:rPr>
        <w:t>Читатель: Да, сколько же глупостей мы совершаем, не понимая, что обвинения, произнесенные под горячую ру</w:t>
        <w:softHyphen/>
        <w:t>ку, только лишь всё портят.</w:t>
      </w:r>
    </w:p>
    <w:p>
      <w:pPr>
        <w:pStyle w:val="Normal"/>
        <w:shd w:fill="FFFFFF" w:val="clear"/>
        <w:ind w:firstLine="284"/>
        <w:rPr>
          <w:b w:val="false"/>
          <w:b w:val="false"/>
          <w:bCs w:val="false"/>
          <w:szCs w:val="24"/>
        </w:rPr>
      </w:pPr>
      <w:r>
        <w:rPr>
          <w:b w:val="false"/>
          <w:bCs w:val="false"/>
          <w:color w:val="000000"/>
          <w:szCs w:val="23"/>
        </w:rPr>
        <w:t>Автор: И находясь под влиянием гуны страсти, мы всег</w:t>
        <w:softHyphen/>
        <w:t>да будем продолжать совершать эти глупости, не имея ни</w:t>
        <w:softHyphen/>
        <w:t xml:space="preserve">какой возможности перестать злиться друг на друга. Так воздействует на сознание гуна страсти. Тем не менее, если у нас когда-нибудь появится желание стать благостными, </w:t>
      </w:r>
      <w:r>
        <w:rPr>
          <w:b w:val="false"/>
          <w:bCs w:val="false"/>
          <w:color w:val="000000"/>
          <w:szCs w:val="24"/>
        </w:rPr>
        <w:t>то перво-наперво придется начать искать недостатки в се</w:t>
        <w:softHyphen/>
        <w:t>бе, а не в других.</w:t>
      </w:r>
    </w:p>
    <w:p>
      <w:pPr>
        <w:pStyle w:val="Normal"/>
        <w:shd w:fill="FFFFFF" w:val="clear"/>
        <w:ind w:firstLine="284"/>
        <w:rPr>
          <w:b w:val="false"/>
          <w:b w:val="false"/>
          <w:bCs w:val="false"/>
          <w:szCs w:val="24"/>
        </w:rPr>
      </w:pPr>
      <w:r>
        <w:rPr>
          <w:b w:val="false"/>
          <w:bCs w:val="false"/>
          <w:color w:val="000000"/>
          <w:szCs w:val="24"/>
        </w:rPr>
        <w:t>Читатель: Но для этого нужна большая сила воли.</w:t>
      </w:r>
    </w:p>
    <w:p>
      <w:pPr>
        <w:pStyle w:val="Normal"/>
        <w:shd w:fill="FFFFFF" w:val="clear"/>
        <w:ind w:firstLine="284"/>
        <w:rPr>
          <w:b w:val="false"/>
          <w:b w:val="false"/>
          <w:bCs w:val="false"/>
          <w:szCs w:val="24"/>
        </w:rPr>
      </w:pPr>
      <w:r>
        <w:rPr>
          <w:b w:val="false"/>
          <w:bCs w:val="false"/>
          <w:color w:val="000000"/>
          <w:szCs w:val="24"/>
        </w:rPr>
        <w:t>Автор: Мне опять хочется ответить пословицей: «Будь слугой совести, станешь хозяином воли". Бессовестный че</w:t>
        <w:softHyphen/>
        <w:t>ловек не будет стремиться к лишениям, которые закаляют волю. Ему легче сформулировать какое-нибудь «глубокое философское утверждение", объясняющее, что этого де</w:t>
        <w:softHyphen/>
        <w:t>лать не следует.</w:t>
      </w:r>
    </w:p>
    <w:p>
      <w:pPr>
        <w:pStyle w:val="Normal"/>
        <w:shd w:fill="FFFFFF" w:val="clear"/>
        <w:ind w:firstLine="284"/>
        <w:rPr>
          <w:b w:val="false"/>
          <w:b w:val="false"/>
          <w:bCs w:val="false"/>
          <w:szCs w:val="24"/>
        </w:rPr>
      </w:pPr>
      <w:r>
        <w:rPr>
          <w:b w:val="false"/>
          <w:bCs w:val="false"/>
          <w:color w:val="000000"/>
          <w:szCs w:val="24"/>
        </w:rPr>
        <w:t>Читатель: Значит, всё опять начинается с совести?</w:t>
      </w:r>
    </w:p>
    <w:p>
      <w:pPr>
        <w:pStyle w:val="Normal"/>
        <w:shd w:fill="FFFFFF" w:val="clear"/>
        <w:ind w:firstLine="284"/>
        <w:rPr>
          <w:b w:val="false"/>
          <w:b w:val="false"/>
          <w:bCs w:val="false"/>
          <w:szCs w:val="24"/>
        </w:rPr>
      </w:pPr>
      <w:r>
        <w:rPr>
          <w:b w:val="false"/>
          <w:bCs w:val="false"/>
          <w:color w:val="000000"/>
          <w:szCs w:val="24"/>
        </w:rPr>
        <w:t>Автор: Мы с Вами уже говорили о том, что первый кри</w:t>
        <w:softHyphen/>
        <w:t>терий преобладания в нашем сознании гуны благости — это совесть.</w:t>
      </w:r>
    </w:p>
    <w:p>
      <w:pPr>
        <w:pStyle w:val="Normal"/>
        <w:shd w:fill="FFFFFF" w:val="clear"/>
        <w:ind w:firstLine="284"/>
        <w:rPr>
          <w:b w:val="false"/>
          <w:b w:val="false"/>
          <w:bCs w:val="false"/>
          <w:szCs w:val="24"/>
        </w:rPr>
      </w:pPr>
      <w:r>
        <w:rPr>
          <w:b w:val="false"/>
          <w:bCs w:val="false"/>
          <w:color w:val="000000"/>
          <w:szCs w:val="24"/>
        </w:rPr>
        <w:t>Читатель: А как же стать совестливым?</w:t>
      </w:r>
    </w:p>
    <w:p>
      <w:pPr>
        <w:pStyle w:val="Normal"/>
        <w:shd w:fill="FFFFFF" w:val="clear"/>
        <w:ind w:firstLine="284"/>
        <w:rPr>
          <w:b w:val="false"/>
          <w:b w:val="false"/>
          <w:bCs w:val="false"/>
          <w:szCs w:val="24"/>
        </w:rPr>
      </w:pPr>
      <w:r>
        <w:rPr>
          <w:b w:val="false"/>
          <w:bCs w:val="false"/>
          <w:color w:val="000000"/>
          <w:szCs w:val="24"/>
        </w:rPr>
        <w:t>Автор: Матерью совести является правдивость. Только перестав обманывать себя и других, человек будет спосо</w:t>
        <w:softHyphen/>
        <w:t>бен услышать голос совести. Будучи лишенным влияния благости, невозможно развить в себе хорошие качества характера. Только правильно понимая, что такое чувство собственного достоинства, человек может приблизится к правдивости.</w:t>
      </w:r>
    </w:p>
    <w:p>
      <w:pPr>
        <w:pStyle w:val="Normal"/>
        <w:shd w:fill="FFFFFF" w:val="clear"/>
        <w:ind w:firstLine="284"/>
        <w:rPr>
          <w:b w:val="false"/>
          <w:b w:val="false"/>
          <w:bCs w:val="false"/>
          <w:szCs w:val="24"/>
        </w:rPr>
      </w:pPr>
      <w:r>
        <w:rPr>
          <w:b w:val="false"/>
          <w:bCs w:val="false"/>
          <w:color w:val="000000"/>
          <w:szCs w:val="24"/>
        </w:rPr>
        <w:t>Читатель: Пожалуйста, подробнее объясните, что зна</w:t>
        <w:softHyphen/>
        <w:t>чит «правильно понимать", что такое чувство собственно</w:t>
        <w:softHyphen/>
        <w:t>го достоинства?</w:t>
      </w:r>
    </w:p>
    <w:p>
      <w:pPr>
        <w:pStyle w:val="Normal"/>
        <w:shd w:fill="FFFFFF" w:val="clear"/>
        <w:ind w:firstLine="284"/>
        <w:rPr>
          <w:b w:val="false"/>
          <w:b w:val="false"/>
          <w:bCs w:val="false"/>
          <w:color w:val="000000"/>
          <w:szCs w:val="24"/>
        </w:rPr>
      </w:pPr>
      <w:r>
        <w:rPr>
          <w:b w:val="false"/>
          <w:bCs w:val="false"/>
          <w:color w:val="000000"/>
          <w:szCs w:val="24"/>
        </w:rPr>
        <w:t>Автор: Как только человек, поступив плохо, начинает считать себя недостойным и, в результате, пытается всег</w:t>
        <w:softHyphen/>
        <w:t>да поступать хорошо, его чувство собственного достоин</w:t>
        <w:softHyphen/>
        <w:t>ства закрепляется на устойчивой платформе истинного эго. С другой стороны, поступая хорошо, он подобным же образом считает это не своей заслугой, а заслугой тех, кто дал ему знание. Подобное поведение всегда приводит к правдивости.</w:t>
      </w:r>
    </w:p>
    <w:p>
      <w:pPr>
        <w:pStyle w:val="Normal"/>
        <w:shd w:fill="FFFFFF" w:val="clear"/>
        <w:ind w:firstLine="284"/>
        <w:rPr>
          <w:b w:val="false"/>
          <w:b w:val="false"/>
          <w:bCs w:val="false"/>
          <w:szCs w:val="24"/>
        </w:rPr>
      </w:pPr>
      <w:r>
        <w:rPr>
          <w:b w:val="false"/>
          <w:bCs w:val="false"/>
          <w:color w:val="000000"/>
          <w:szCs w:val="23"/>
        </w:rPr>
        <w:t>Читатель: А я слышал, что нужно всегда себя считать хорошим, иначе придется распрощаться с чувством досто</w:t>
        <w:softHyphen/>
        <w:t>инства и стать размазней.</w:t>
      </w:r>
    </w:p>
    <w:p>
      <w:pPr>
        <w:pStyle w:val="Normal"/>
        <w:shd w:fill="FFFFFF" w:val="clear"/>
        <w:ind w:firstLine="284"/>
        <w:rPr>
          <w:b w:val="false"/>
          <w:b w:val="false"/>
          <w:bCs w:val="false"/>
          <w:szCs w:val="24"/>
        </w:rPr>
      </w:pPr>
      <w:r>
        <w:rPr>
          <w:b w:val="false"/>
          <w:bCs w:val="false"/>
          <w:color w:val="000000"/>
          <w:szCs w:val="23"/>
        </w:rPr>
        <w:t>Автор: Да, есть люди, которые чувство собственного достоинства основывают на ложном эго. Поэтому они пос</w:t>
        <w:softHyphen/>
        <w:t>тоянно внушают себе: «Я хороший, я всё могу, я великий". Даже если кто-то им делает замечание, они его не слуша</w:t>
        <w:softHyphen/>
        <w:t>ют и продолжают себе внушать: «Я сам всё знаю лучше, так как я хороший". Основывая чувство собственного дос</w:t>
        <w:softHyphen/>
        <w:t>тоинства на ложном эго, человек никогда не приблизится к правдивости и не будет способен слушать голос своей со</w:t>
        <w:softHyphen/>
        <w:t>вести и интуиции.</w:t>
      </w:r>
    </w:p>
    <w:p>
      <w:pPr>
        <w:pStyle w:val="Normal"/>
        <w:shd w:fill="FFFFFF" w:val="clear"/>
        <w:ind w:firstLine="284"/>
        <w:rPr>
          <w:b w:val="false"/>
          <w:b w:val="false"/>
          <w:bCs w:val="false"/>
          <w:szCs w:val="24"/>
        </w:rPr>
      </w:pPr>
      <w:r>
        <w:rPr>
          <w:b w:val="false"/>
          <w:bCs w:val="false"/>
          <w:color w:val="000000"/>
          <w:szCs w:val="23"/>
        </w:rPr>
        <w:t>Сейчас стало очень популярным проводить специаль</w:t>
        <w:softHyphen/>
        <w:t>ные тренинги по этой «новой» системе самоконтроля. На самом деле эту систему «самоконтроля» знают все эгоис</w:t>
        <w:softHyphen/>
        <w:t>тически настроенные люди, поэтому она далеко не нова. Ведам известно, что подобный самоконтроль ввергает че</w:t>
        <w:softHyphen/>
        <w:t>ловека в гуну страсти и приносит ему одни лишь страда</w:t>
        <w:softHyphen/>
        <w:t>ния.</w:t>
      </w:r>
    </w:p>
    <w:p>
      <w:pPr>
        <w:pStyle w:val="Normal"/>
        <w:shd w:fill="FFFFFF" w:val="clear"/>
        <w:ind w:firstLine="284"/>
        <w:rPr>
          <w:b w:val="false"/>
          <w:b w:val="false"/>
          <w:bCs w:val="false"/>
          <w:szCs w:val="24"/>
        </w:rPr>
      </w:pPr>
      <w:r>
        <w:rPr>
          <w:b w:val="false"/>
          <w:bCs w:val="false"/>
          <w:color w:val="000000"/>
          <w:szCs w:val="23"/>
        </w:rPr>
        <w:t>Читатель: Интересно, внешне подобные теории видятся очень привлекательными и даже я, похоже, в своё время попался на эту удочку.</w:t>
      </w:r>
    </w:p>
    <w:p>
      <w:pPr>
        <w:pStyle w:val="Normal"/>
        <w:shd w:fill="FFFFFF" w:val="clear"/>
        <w:ind w:firstLine="284"/>
        <w:rPr>
          <w:b w:val="false"/>
          <w:b w:val="false"/>
          <w:bCs w:val="false"/>
          <w:szCs w:val="24"/>
        </w:rPr>
      </w:pPr>
      <w:r>
        <w:rPr>
          <w:b w:val="false"/>
          <w:bCs w:val="false"/>
          <w:color w:val="000000"/>
          <w:szCs w:val="23"/>
        </w:rPr>
        <w:t>Автор: Нужно понять, что чувство собственного достои</w:t>
        <w:softHyphen/>
        <w:t>нства необходимо. Не нужно думать, что я плохой и поэто</w:t>
        <w:softHyphen/>
        <w:t>му не смогу изменить свою жизнь. Нужно думать, что я плохой, но хочу быть хорошим, обязательно изменю свою жизнь и стану счастливым.</w:t>
      </w:r>
    </w:p>
    <w:p>
      <w:pPr>
        <w:pStyle w:val="Normal"/>
        <w:shd w:fill="FFFFFF" w:val="clear"/>
        <w:ind w:firstLine="284"/>
        <w:rPr>
          <w:b w:val="false"/>
          <w:b w:val="false"/>
          <w:bCs w:val="false"/>
          <w:szCs w:val="24"/>
        </w:rPr>
      </w:pPr>
      <w:r>
        <w:rPr>
          <w:b w:val="false"/>
          <w:bCs w:val="false"/>
          <w:color w:val="000000"/>
          <w:szCs w:val="23"/>
        </w:rPr>
        <w:t>Читатель: Но, согласитесь, страшно даже представить себе тот вид собственного достоинства, который Вы реко</w:t>
        <w:softHyphen/>
        <w:t>мендуете?</w:t>
      </w:r>
    </w:p>
    <w:p>
      <w:pPr>
        <w:pStyle w:val="Normal"/>
        <w:shd w:fill="FFFFFF" w:val="clear"/>
        <w:ind w:firstLine="284"/>
        <w:rPr>
          <w:b w:val="false"/>
          <w:b w:val="false"/>
          <w:bCs w:val="false"/>
          <w:szCs w:val="24"/>
        </w:rPr>
      </w:pPr>
      <w:r>
        <w:rPr>
          <w:b w:val="false"/>
          <w:bCs w:val="false"/>
          <w:color w:val="000000"/>
          <w:szCs w:val="23"/>
        </w:rPr>
        <w:t>Автор: Всё, что ведет к счастью, с первого взгляда явля</w:t>
        <w:softHyphen/>
        <w:t>ется очень неудобным. Однако подобное поведение сразу приносит удовлетворение и счастье, нужно просто быть решительным в том, чтобы это проверить на практике. Каждый человек способен быть правдивым, если он этого захочет.</w:t>
      </w:r>
    </w:p>
    <w:p>
      <w:pPr>
        <w:pStyle w:val="Normal"/>
        <w:shd w:fill="FFFFFF" w:val="clear"/>
        <w:ind w:firstLine="284"/>
        <w:rPr>
          <w:b w:val="false"/>
          <w:b w:val="false"/>
          <w:bCs w:val="false"/>
          <w:szCs w:val="24"/>
        </w:rPr>
      </w:pPr>
      <w:r>
        <w:rPr>
          <w:b w:val="false"/>
          <w:bCs w:val="false"/>
          <w:color w:val="000000"/>
          <w:szCs w:val="23"/>
        </w:rPr>
        <w:t>Из всех положительных черт характера правдивость находится на первом месте, так как она является матерью совести. По праву правдивость — это самая первая поло</w:t>
        <w:softHyphen/>
        <w:t>жительная черта характера. Тем не менее, доброта прихо</w:t>
        <w:softHyphen/>
        <w:t>дит к нам даже раньше, чем правдивость.</w:t>
      </w:r>
    </w:p>
    <w:p>
      <w:pPr>
        <w:pStyle w:val="Normal"/>
        <w:shd w:fill="FFFFFF" w:val="clear"/>
        <w:ind w:firstLine="284"/>
        <w:rPr>
          <w:b w:val="false"/>
          <w:b w:val="false"/>
          <w:bCs w:val="false"/>
          <w:szCs w:val="24"/>
        </w:rPr>
      </w:pPr>
      <w:r>
        <w:rPr>
          <w:b w:val="false"/>
          <w:bCs w:val="false"/>
          <w:color w:val="000000"/>
          <w:szCs w:val="23"/>
        </w:rPr>
        <w:t>Читатель: Значит доброта — это мать правдивости? Автор: Вы уже заговорили народными пословицами. Читатель: А как стать добрым?</w:t>
      </w:r>
    </w:p>
    <w:p>
      <w:pPr>
        <w:pStyle w:val="Normal"/>
        <w:shd w:fill="FFFFFF" w:val="clear"/>
        <w:ind w:firstLine="284"/>
        <w:rPr>
          <w:b w:val="false"/>
          <w:b w:val="false"/>
          <w:bCs w:val="false"/>
          <w:szCs w:val="24"/>
        </w:rPr>
      </w:pPr>
      <w:r>
        <w:rPr>
          <w:b w:val="false"/>
          <w:bCs w:val="false"/>
          <w:color w:val="000000"/>
          <w:szCs w:val="23"/>
        </w:rPr>
        <w:t>Автор: Для этого нужно начать делать добрые дела и так по крупицам собирать доброту в своем сердце. Посте</w:t>
        <w:softHyphen/>
        <w:t>пенно ситуация изменится и сердце перестанет быть ка</w:t>
        <w:softHyphen/>
        <w:t>менным. Только когда сила добрых дел превысит силу гре</w:t>
        <w:softHyphen/>
        <w:t>ха, холодное сердце жестокого человека превратиться в теплое сердце человека доброго.</w:t>
      </w:r>
    </w:p>
    <w:p>
      <w:pPr>
        <w:pStyle w:val="Normal"/>
        <w:shd w:fill="FFFFFF" w:val="clear"/>
        <w:ind w:firstLine="284"/>
        <w:rPr>
          <w:b w:val="false"/>
          <w:b w:val="false"/>
          <w:bCs w:val="false"/>
          <w:szCs w:val="24"/>
        </w:rPr>
      </w:pPr>
      <w:r>
        <w:rPr>
          <w:b w:val="false"/>
          <w:bCs w:val="false"/>
          <w:color w:val="000000"/>
          <w:szCs w:val="23"/>
        </w:rPr>
        <w:t>Добрый человек видит в людях больше хорошего, неже</w:t>
        <w:softHyphen/>
        <w:t>ли плохого. Поэтому он перестает бояться людей и нач</w:t>
        <w:softHyphen/>
        <w:t>инает относиться к ним с теплотой. Перестав их бояться, он готов выслушать ту правду, которую они говорят о нем. Так добрый человек становится правдивым. Правдивость очищает от лжи и, в результате, мы немедленно становим</w:t>
        <w:softHyphen/>
        <w:t>ся способными услышать голос совести.</w:t>
      </w:r>
    </w:p>
    <w:p>
      <w:pPr>
        <w:pStyle w:val="Normal"/>
        <w:shd w:fill="FFFFFF" w:val="clear"/>
        <w:ind w:firstLine="284"/>
        <w:rPr>
          <w:b w:val="false"/>
          <w:b w:val="false"/>
          <w:bCs w:val="false"/>
          <w:szCs w:val="24"/>
        </w:rPr>
      </w:pPr>
      <w:r>
        <w:rPr>
          <w:b w:val="false"/>
          <w:bCs w:val="false"/>
          <w:color w:val="000000"/>
          <w:szCs w:val="23"/>
        </w:rPr>
        <w:t>Читатель: То, что Вы сказали — очень важно. Я хотел бы побольше поговорить о развитии в себе хороших черт характера.</w:t>
      </w:r>
    </w:p>
    <w:p>
      <w:pPr>
        <w:pStyle w:val="Normal"/>
        <w:shd w:fill="FFFFFF" w:val="clear"/>
        <w:ind w:firstLine="284"/>
        <w:rPr>
          <w:b w:val="false"/>
          <w:b w:val="false"/>
          <w:bCs w:val="false"/>
          <w:szCs w:val="24"/>
        </w:rPr>
      </w:pPr>
      <w:r>
        <w:rPr>
          <w:b w:val="false"/>
          <w:bCs w:val="false"/>
          <w:color w:val="000000"/>
          <w:szCs w:val="23"/>
        </w:rPr>
        <w:t>Автор: Это очень объёмная и непростая тема, поэтому мы ее всесторонне рассмотрим только в будущем. Сейчас же давайте продолжим разговор о совести.</w:t>
      </w:r>
    </w:p>
    <w:p>
      <w:pPr>
        <w:pStyle w:val="Normal"/>
        <w:shd w:fill="FFFFFF" w:val="clear"/>
        <w:ind w:firstLine="284"/>
        <w:rPr>
          <w:b w:val="false"/>
          <w:b w:val="false"/>
          <w:bCs w:val="false"/>
          <w:szCs w:val="24"/>
        </w:rPr>
      </w:pPr>
      <w:r>
        <w:rPr>
          <w:b w:val="false"/>
          <w:bCs w:val="false"/>
          <w:color w:val="000000"/>
          <w:szCs w:val="23"/>
        </w:rPr>
        <w:t>Читатель: Вы сказали, что Сверхдуша, кроме голоса со</w:t>
        <w:softHyphen/>
        <w:t>вести, управляет всеми без исключения функциями нашего организма. Значит ли это, что между совестью и нор</w:t>
        <w:softHyphen/>
        <w:t>мальной работой нашего организма существует какая-то связь?</w:t>
      </w:r>
    </w:p>
    <w:p>
      <w:pPr>
        <w:pStyle w:val="Normal"/>
        <w:shd w:fill="FFFFFF" w:val="clear"/>
        <w:ind w:firstLine="284"/>
        <w:rPr>
          <w:b w:val="false"/>
          <w:b w:val="false"/>
          <w:bCs w:val="false"/>
          <w:szCs w:val="24"/>
        </w:rPr>
      </w:pPr>
      <w:r>
        <w:rPr>
          <w:b w:val="false"/>
          <w:bCs w:val="false"/>
          <w:color w:val="000000"/>
          <w:szCs w:val="23"/>
        </w:rPr>
        <w:t>Автор: Подобных связей хоть отбавляй. Если человек обманывает, то даже запах его пота меняется, не говоря уж о других, более важных функциях организма. От обма</w:t>
        <w:softHyphen/>
        <w:t>на страдает иммунитет и ферментативная функция пече</w:t>
        <w:softHyphen/>
        <w:t>ни. От наглого поведения нарушаются гормональные функции организма, что ведет за собой нарушение обмена веществ, а также появляется устойчивая предрасполо</w:t>
        <w:softHyphen/>
        <w:t>женность к инфекционным заболеваниям.</w:t>
      </w:r>
    </w:p>
    <w:p>
      <w:pPr>
        <w:pStyle w:val="Normal"/>
        <w:shd w:fill="FFFFFF" w:val="clear"/>
        <w:ind w:firstLine="284"/>
        <w:rPr>
          <w:b w:val="false"/>
          <w:b w:val="false"/>
          <w:bCs w:val="false"/>
          <w:szCs w:val="24"/>
        </w:rPr>
      </w:pPr>
      <w:r>
        <w:rPr>
          <w:b w:val="false"/>
          <w:bCs w:val="false"/>
          <w:color w:val="000000"/>
          <w:szCs w:val="23"/>
        </w:rPr>
        <w:t>Читатель: Не по этой ли причине у наглых и разврат</w:t>
        <w:softHyphen/>
        <w:t>ных людей часто бывают инфекционные болезни половых путей?</w:t>
      </w:r>
    </w:p>
    <w:p>
      <w:pPr>
        <w:pStyle w:val="Normal"/>
        <w:shd w:fill="FFFFFF" w:val="clear"/>
        <w:ind w:firstLine="284"/>
        <w:rPr>
          <w:b w:val="false"/>
          <w:b w:val="false"/>
          <w:bCs w:val="false"/>
          <w:szCs w:val="24"/>
        </w:rPr>
      </w:pPr>
      <w:r>
        <w:rPr>
          <w:b w:val="false"/>
          <w:bCs w:val="false"/>
          <w:color w:val="000000"/>
          <w:szCs w:val="23"/>
        </w:rPr>
        <w:t>Автор: Да, такая закономерность прослеживается. К то</w:t>
        <w:softHyphen/>
        <w:t>му же те, кто занимается развратом, имеют склонность к серьезным изменениям иммунитета и тяжелым кожным болезням.</w:t>
      </w:r>
    </w:p>
    <w:p>
      <w:pPr>
        <w:pStyle w:val="Normal"/>
        <w:shd w:fill="FFFFFF" w:val="clear"/>
        <w:ind w:firstLine="284"/>
        <w:rPr>
          <w:b w:val="false"/>
          <w:b w:val="false"/>
          <w:bCs w:val="false"/>
          <w:szCs w:val="24"/>
        </w:rPr>
      </w:pPr>
      <w:r>
        <w:rPr>
          <w:b w:val="false"/>
          <w:bCs w:val="false"/>
          <w:color w:val="000000"/>
          <w:szCs w:val="23"/>
        </w:rPr>
        <w:t>Читатель: Значит ли это, что, если человек поступает по совести, то у него восстанавливаются функции организма?</w:t>
      </w:r>
    </w:p>
    <w:p>
      <w:pPr>
        <w:pStyle w:val="Normal"/>
        <w:shd w:fill="FFFFFF" w:val="clear"/>
        <w:ind w:firstLine="284"/>
        <w:rPr>
          <w:b w:val="false"/>
          <w:b w:val="false"/>
          <w:bCs w:val="false"/>
          <w:szCs w:val="24"/>
        </w:rPr>
      </w:pPr>
      <w:r>
        <w:rPr>
          <w:b w:val="false"/>
          <w:bCs w:val="false"/>
          <w:color w:val="000000"/>
          <w:szCs w:val="23"/>
        </w:rPr>
        <w:t>Автор: Да, это так. Более того, у него восстанавливают</w:t>
        <w:softHyphen/>
        <w:t>ся не только функции организма, но и функции психики. Если человек признается в своей ошибке, то немедленно у него возникает вздох облегчения (ему становится легче жить) и наступает успокоение. Если же он продолжает бо</w:t>
        <w:softHyphen/>
        <w:t>роться с голосом совести, то сначала начинает страдать функция сна, а затем постепенно в организме происходят серьезные физиологические и даже анатомические изме</w:t>
        <w:softHyphen/>
        <w:t>нения.</w:t>
      </w:r>
    </w:p>
    <w:p>
      <w:pPr>
        <w:pStyle w:val="Normal"/>
        <w:shd w:fill="FFFFFF" w:val="clear"/>
        <w:ind w:firstLine="284"/>
        <w:rPr>
          <w:b w:val="false"/>
          <w:b w:val="false"/>
          <w:bCs w:val="false"/>
          <w:color w:val="000000"/>
          <w:szCs w:val="23"/>
        </w:rPr>
      </w:pPr>
      <w:r>
        <w:rPr>
          <w:b w:val="false"/>
          <w:bCs w:val="false"/>
          <w:color w:val="000000"/>
          <w:szCs w:val="23"/>
        </w:rPr>
        <w:t>Читатель: Вы упомянули, что, находясь в гуне невеже</w:t>
        <w:softHyphen/>
        <w:t>ства, человек полностью заглушает голос своей совести. Значит ли это, что у него и болезней становится меньше?</w:t>
      </w:r>
    </w:p>
    <w:p>
      <w:pPr>
        <w:pStyle w:val="Normal"/>
        <w:shd w:fill="FFFFFF" w:val="clear"/>
        <w:ind w:firstLine="284"/>
        <w:rPr>
          <w:b w:val="false"/>
          <w:b w:val="false"/>
          <w:bCs w:val="false"/>
          <w:szCs w:val="24"/>
        </w:rPr>
      </w:pPr>
      <w:r>
        <w:rPr>
          <w:b w:val="false"/>
          <w:bCs w:val="false"/>
          <w:color w:val="000000"/>
          <w:szCs w:val="24"/>
        </w:rPr>
        <w:t>Автор: Это значит, что болезни поразят его на более вы</w:t>
        <w:softHyphen/>
        <w:t>соком уровне сознания. У невежественных людей тело страдает гораздо меньше, чем у страстных. Зато крайне быстро деградирует их разум, постепенно превращая их в животных, передвигающихся в человеческом теле.</w:t>
      </w:r>
    </w:p>
    <w:p>
      <w:pPr>
        <w:pStyle w:val="Normal"/>
        <w:shd w:fill="FFFFFF" w:val="clear"/>
        <w:ind w:firstLine="284"/>
        <w:rPr>
          <w:b w:val="false"/>
          <w:b w:val="false"/>
          <w:bCs w:val="false"/>
          <w:szCs w:val="24"/>
        </w:rPr>
      </w:pPr>
      <w:r>
        <w:rPr>
          <w:b w:val="false"/>
          <w:bCs w:val="false"/>
          <w:color w:val="000000"/>
          <w:szCs w:val="24"/>
        </w:rPr>
        <w:t>Читатель: Каковы первые признаки деградации разума у бессовестных людей?</w:t>
      </w:r>
    </w:p>
    <w:p>
      <w:pPr>
        <w:pStyle w:val="Normal"/>
        <w:shd w:fill="FFFFFF" w:val="clear"/>
        <w:ind w:firstLine="284"/>
        <w:rPr>
          <w:b w:val="false"/>
          <w:b w:val="false"/>
          <w:bCs w:val="false"/>
          <w:szCs w:val="24"/>
        </w:rPr>
      </w:pPr>
      <w:r>
        <w:rPr>
          <w:b w:val="false"/>
          <w:bCs w:val="false"/>
          <w:color w:val="000000"/>
          <w:szCs w:val="24"/>
        </w:rPr>
        <w:t>Автор: Сначала появляется стойкая склонность к вред</w:t>
        <w:softHyphen/>
        <w:t>ным привычкам и нарушению режима дня. Затем пропа</w:t>
        <w:softHyphen/>
        <w:t>дает ответственность в отношениях с родственниками (безразличие к судьбе детей, супруга и родителей). Даль</w:t>
        <w:softHyphen/>
        <w:t>ше пропадает интерес к труду. Постепенно у таких людей появляется пронзительная ненависть ко всем окружаю</w:t>
        <w:softHyphen/>
        <w:t>щим и сильное желание эксплуатировать их любой ценой.</w:t>
      </w:r>
    </w:p>
    <w:p>
      <w:pPr>
        <w:pStyle w:val="Normal"/>
        <w:shd w:fill="FFFFFF" w:val="clear"/>
        <w:ind w:firstLine="284"/>
        <w:rPr>
          <w:b w:val="false"/>
          <w:b w:val="false"/>
          <w:bCs w:val="false"/>
          <w:szCs w:val="24"/>
        </w:rPr>
      </w:pPr>
      <w:r>
        <w:rPr>
          <w:b w:val="false"/>
          <w:bCs w:val="false"/>
          <w:color w:val="000000"/>
          <w:szCs w:val="24"/>
        </w:rPr>
        <w:t>Читатель: А каковы конечные этапы деградации?</w:t>
      </w:r>
    </w:p>
    <w:p>
      <w:pPr>
        <w:pStyle w:val="Normal"/>
        <w:shd w:fill="FFFFFF" w:val="clear"/>
        <w:ind w:firstLine="284"/>
        <w:rPr>
          <w:b w:val="false"/>
          <w:b w:val="false"/>
          <w:bCs w:val="false"/>
          <w:szCs w:val="24"/>
        </w:rPr>
      </w:pPr>
      <w:r>
        <w:rPr>
          <w:b w:val="false"/>
          <w:bCs w:val="false"/>
          <w:color w:val="000000"/>
          <w:szCs w:val="24"/>
        </w:rPr>
        <w:t>Автор: Алкоголизм, наркомания, половые извращения, неврозы, бандитизм, аморальное поведение, психические болезни.</w:t>
      </w:r>
    </w:p>
    <w:p>
      <w:pPr>
        <w:pStyle w:val="Normal"/>
        <w:shd w:fill="FFFFFF" w:val="clear"/>
        <w:ind w:firstLine="284"/>
        <w:rPr>
          <w:b w:val="false"/>
          <w:b w:val="false"/>
          <w:bCs w:val="false"/>
          <w:szCs w:val="24"/>
        </w:rPr>
      </w:pPr>
      <w:r>
        <w:rPr>
          <w:b w:val="false"/>
          <w:bCs w:val="false"/>
          <w:color w:val="000000"/>
          <w:szCs w:val="24"/>
        </w:rPr>
        <w:t>Читатель: Теперь я понимаю, что для достижения прог</w:t>
        <w:softHyphen/>
        <w:t>ресса и благости беседы о совести и Сверхдуше очень важ</w:t>
        <w:softHyphen/>
        <w:t>ны.</w:t>
      </w:r>
    </w:p>
    <w:p>
      <w:pPr>
        <w:pStyle w:val="Normal"/>
        <w:shd w:fill="FFFFFF" w:val="clear"/>
        <w:ind w:firstLine="284"/>
        <w:rPr>
          <w:b w:val="false"/>
          <w:b w:val="false"/>
          <w:bCs w:val="false"/>
          <w:szCs w:val="24"/>
        </w:rPr>
      </w:pPr>
      <w:r>
        <w:rPr>
          <w:b w:val="false"/>
          <w:bCs w:val="false"/>
          <w:color w:val="000000"/>
          <w:szCs w:val="24"/>
        </w:rPr>
        <w:t>Автор: Да, без изучения этого вопроса очень сложно за</w:t>
        <w:softHyphen/>
        <w:t>ручиться поддержкой силы благости. Поэтому мы в наших будущих беседах ещё не раз коснемся этого вопроса.</w:t>
      </w:r>
    </w:p>
    <w:p>
      <w:pPr>
        <w:pStyle w:val="Normal"/>
        <w:shd w:fill="FFFFFF" w:val="clear"/>
        <w:ind w:firstLine="284"/>
        <w:rPr>
          <w:b w:val="false"/>
          <w:b w:val="false"/>
          <w:bCs w:val="false"/>
          <w:szCs w:val="24"/>
        </w:rPr>
      </w:pPr>
      <w:r>
        <w:rPr>
          <w:b w:val="false"/>
          <w:bCs w:val="false"/>
          <w:i/>
          <w:iCs/>
          <w:color w:val="000000"/>
          <w:szCs w:val="24"/>
        </w:rPr>
        <w:t>ВЫВОД: Бог, в своем аспекте Сверхдуши, предостав</w:t>
        <w:softHyphen/>
        <w:t>ляет нам возможность постоянно сопоставлять свои поступки с истиной. Для нашего же блага Господь обра</w:t>
        <w:softHyphen/>
        <w:t>щается к нам как голос совести. Так он пытается донес</w:t>
        <w:softHyphen/>
        <w:t xml:space="preserve">ти до нас знание о том, как правильно жить и как стать счастливыми. Однако не все люди используют свою независимость должным образом, и часто совесть становится помехой в их дурных делах. Филин, прячась </w:t>
      </w:r>
      <w:r>
        <w:rPr>
          <w:b w:val="false"/>
          <w:bCs w:val="false"/>
          <w:color w:val="000000"/>
          <w:szCs w:val="24"/>
        </w:rPr>
        <w:t xml:space="preserve">от </w:t>
      </w:r>
      <w:r>
        <w:rPr>
          <w:b w:val="false"/>
          <w:bCs w:val="false"/>
          <w:i/>
          <w:iCs/>
          <w:color w:val="000000"/>
          <w:szCs w:val="24"/>
        </w:rPr>
        <w:t>Солнца, никогда не испытает радости, даруемой сол</w:t>
        <w:softHyphen/>
        <w:t>нечными лучами, так же и те, кто прячется от голоса совести, никогда не обретут счастья на своем жизнен</w:t>
        <w:softHyphen/>
        <w:t>ном пути.</w:t>
      </w:r>
    </w:p>
    <w:p>
      <w:pPr>
        <w:pStyle w:val="Normal"/>
        <w:shd w:fill="FFFFFF" w:val="clear"/>
        <w:ind w:firstLine="284"/>
        <w:rPr>
          <w:b w:val="false"/>
          <w:b w:val="false"/>
          <w:bCs w:val="false"/>
          <w:szCs w:val="24"/>
        </w:rPr>
      </w:pPr>
      <w:r>
        <w:rPr>
          <w:b w:val="false"/>
          <w:bCs w:val="false"/>
          <w:i/>
          <w:iCs/>
          <w:color w:val="000000"/>
          <w:szCs w:val="32"/>
        </w:rPr>
        <w:t>Давайте учиться мыслить в категориях трех гун материальной природы</w:t>
      </w:r>
    </w:p>
    <w:p>
      <w:pPr>
        <w:pStyle w:val="Normal"/>
        <w:shd w:fill="FFFFFF" w:val="clear"/>
        <w:ind w:firstLine="284"/>
        <w:rPr>
          <w:b w:val="false"/>
          <w:b w:val="false"/>
          <w:bCs w:val="false"/>
          <w:szCs w:val="24"/>
        </w:rPr>
      </w:pPr>
      <w:r>
        <w:rPr>
          <w:b w:val="false"/>
          <w:bCs w:val="false"/>
          <w:color w:val="000000"/>
          <w:szCs w:val="23"/>
        </w:rPr>
        <w:t>Гуны материальной природы оказывают тройственное влияние на нашу судьбу. Они могут поднять человека на высшие планеты. Так действует гуна благости. Человеку, находящемуся под влиянием гуны страсти, приходится жить на средних планетах. Также есть вариант в резуль</w:t>
        <w:softHyphen/>
        <w:t>тате воздействия гуны невежества опуститься на низшие планеты.</w:t>
      </w:r>
    </w:p>
    <w:p>
      <w:pPr>
        <w:pStyle w:val="Normal"/>
        <w:shd w:fill="FFFFFF" w:val="clear"/>
        <w:ind w:firstLine="284"/>
        <w:rPr>
          <w:b w:val="false"/>
          <w:b w:val="false"/>
          <w:bCs w:val="false"/>
          <w:szCs w:val="24"/>
        </w:rPr>
      </w:pPr>
      <w:r>
        <w:rPr>
          <w:b w:val="false"/>
          <w:bCs w:val="false"/>
          <w:color w:val="000000"/>
          <w:szCs w:val="23"/>
        </w:rPr>
        <w:t>Гуны материальной природы своей непреодолимой не</w:t>
        <w:softHyphen/>
        <w:t>видимой силой прикрепляются к нашему сознанию и тя</w:t>
        <w:softHyphen/>
        <w:t>нут нас в том направлении, в котором нам предначертано судьбой. Все три гуны способны повлиять на нас всегда, даже в пределах одной планеты. Например, если человек, находясь на Земле, подпадает под влияние гуны невеже</w:t>
        <w:softHyphen/>
        <w:t>ства, то он будет даже здесь испытывать муки ада. И нао</w:t>
        <w:softHyphen/>
        <w:t>борот, тот, кто, живя на Земле, стремится к благости, уже здесь по своим заслугам познает вкус райского счастья. Таким образом, гуны связывают нас тем образом жизни, к которому мы стремились.</w:t>
      </w:r>
    </w:p>
    <w:p>
      <w:pPr>
        <w:pStyle w:val="Normal"/>
        <w:shd w:fill="FFFFFF" w:val="clear"/>
        <w:ind w:firstLine="284"/>
        <w:rPr>
          <w:b w:val="false"/>
          <w:b w:val="false"/>
          <w:bCs w:val="false"/>
          <w:szCs w:val="24"/>
        </w:rPr>
      </w:pPr>
      <w:r>
        <w:rPr>
          <w:b w:val="false"/>
          <w:bCs w:val="false"/>
          <w:color w:val="000000"/>
          <w:szCs w:val="23"/>
        </w:rPr>
        <w:t>Читатель: Можно ли с помощью какого-нибудь прибора увидеть гуны?</w:t>
      </w:r>
    </w:p>
    <w:p>
      <w:pPr>
        <w:pStyle w:val="Normal"/>
        <w:shd w:fill="FFFFFF" w:val="clear"/>
        <w:ind w:firstLine="284"/>
        <w:rPr>
          <w:b w:val="false"/>
          <w:b w:val="false"/>
          <w:bCs w:val="false"/>
          <w:szCs w:val="24"/>
        </w:rPr>
      </w:pPr>
      <w:r>
        <w:rPr>
          <w:b w:val="false"/>
          <w:bCs w:val="false"/>
          <w:color w:val="000000"/>
          <w:szCs w:val="23"/>
        </w:rPr>
        <w:t>Автор: Гуны — это не верёвки, которые можно купить в магазине. Это очень тонкие силы. Помимо гун, согласно Ве</w:t>
        <w:softHyphen/>
        <w:t>дам, существует только одна ещё более могущественная и непреодолимая сила — сила времени. Только тот, кто дос</w:t>
        <w:softHyphen/>
        <w:t>тиг святости, иногда способен по милости Бога в полной мере видеть (распознать) деятельность гун. Ни один, даже самый со</w:t>
        <w:softHyphen/>
        <w:t>вершен</w:t>
        <w:softHyphen/>
        <w:t>ный при</w:t>
        <w:softHyphen/>
        <w:t>бор, не по</w:t>
        <w:softHyphen/>
        <w:t>может отс</w:t>
        <w:softHyphen/>
        <w:t>ледить их влияние.</w:t>
      </w:r>
    </w:p>
    <w:p>
      <w:pPr>
        <w:pStyle w:val="Normal"/>
        <w:shd w:fill="FFFFFF" w:val="clear"/>
        <w:ind w:firstLine="284"/>
        <w:rPr>
          <w:b w:val="false"/>
          <w:b w:val="false"/>
          <w:bCs w:val="false"/>
          <w:szCs w:val="24"/>
        </w:rPr>
      </w:pPr>
      <w:r>
        <w:rPr>
          <w:b w:val="false"/>
          <w:bCs w:val="false"/>
          <w:color w:val="000000"/>
          <w:szCs w:val="23"/>
        </w:rPr>
        <w:t>Если бы человек мог видеть гуны, то пе</w:t>
        <w:softHyphen/>
        <w:t>ред его взором предстала бы необычная картина, на кото</w:t>
        <w:softHyphen/>
        <w:t>рой прозрачные нити связывают одни объекты с другими. Вся вселенная соткана из этих нитей. Именно они накреп</w:t>
        <w:softHyphen/>
        <w:t>ко связывают нас с той средой обитания, в которой мы стремились жить. Есть только один способ освободиться от пут одних нитей и попасть под влияние других — это по</w:t>
        <w:softHyphen/>
        <w:t>менять свой вкус счастья.</w:t>
      </w:r>
    </w:p>
    <w:p>
      <w:pPr>
        <w:pStyle w:val="Normal"/>
        <w:shd w:fill="FFFFFF" w:val="clear"/>
        <w:ind w:firstLine="284"/>
        <w:rPr>
          <w:b w:val="false"/>
          <w:b w:val="false"/>
          <w:bCs w:val="false"/>
          <w:szCs w:val="24"/>
        </w:rPr>
      </w:pPr>
      <w:r>
        <w:rPr>
          <w:b w:val="false"/>
          <w:bCs w:val="false"/>
          <w:color w:val="000000"/>
          <w:szCs w:val="23"/>
        </w:rPr>
        <w:t>Читатель: Получается, что наше стремление к счастью сильнее гун?</w:t>
      </w:r>
    </w:p>
    <w:p>
      <w:pPr>
        <w:pStyle w:val="Normal"/>
        <w:shd w:fill="FFFFFF" w:val="clear"/>
        <w:ind w:firstLine="284"/>
        <w:rPr>
          <w:b w:val="false"/>
          <w:b w:val="false"/>
          <w:bCs w:val="false"/>
          <w:szCs w:val="24"/>
        </w:rPr>
      </w:pPr>
      <w:r>
        <w:rPr>
          <w:b w:val="false"/>
          <w:bCs w:val="false"/>
          <w:color w:val="000000"/>
          <w:szCs w:val="23"/>
        </w:rPr>
        <w:t>Автор: Да, быть счастливыми нам не сможет запретить никто. Гуны всего лишь выполняют волю Бога, обеспечи</w:t>
        <w:softHyphen/>
        <w:t>вая нам счастливую жизнь. Поскольку в материальном мире большинство живых существ развили искаженный вкус к счастью, постольку и возникла необходимость в гунах страсти и невежества.</w:t>
      </w:r>
    </w:p>
    <w:p>
      <w:pPr>
        <w:pStyle w:val="Normal"/>
        <w:shd w:fill="FFFFFF" w:val="clear"/>
        <w:ind w:firstLine="284"/>
        <w:rPr>
          <w:b w:val="false"/>
          <w:b w:val="false"/>
          <w:bCs w:val="false"/>
          <w:szCs w:val="24"/>
        </w:rPr>
      </w:pPr>
      <w:r>
        <w:rPr>
          <w:b w:val="false"/>
          <w:bCs w:val="false"/>
          <w:color w:val="000000"/>
          <w:szCs w:val="23"/>
        </w:rPr>
        <w:t>Читатель: Объясните подробнее, как можно избавиться от воздействия на сознание тех гун, которые приносят страдания?</w:t>
      </w:r>
    </w:p>
    <w:p>
      <w:pPr>
        <w:pStyle w:val="Normal"/>
        <w:shd w:fill="FFFFFF" w:val="clear"/>
        <w:ind w:firstLine="284"/>
        <w:rPr>
          <w:b w:val="false"/>
          <w:b w:val="false"/>
          <w:bCs w:val="false"/>
          <w:szCs w:val="24"/>
        </w:rPr>
      </w:pPr>
      <w:r>
        <w:rPr>
          <w:b w:val="false"/>
          <w:bCs w:val="false"/>
          <w:color w:val="000000"/>
          <w:szCs w:val="23"/>
        </w:rPr>
        <w:t>Автор: С того самого момента, когда мы меняем своё представление о счастье, начинает превалировать сила, притягивающая нас к тому виду счастья, которое нам по</w:t>
      </w:r>
      <w:r>
        <w:rPr>
          <w:b w:val="false"/>
          <w:bCs w:val="false"/>
          <w:color w:val="000000"/>
          <w:szCs w:val="24"/>
        </w:rPr>
        <w:t>казалось привлекательнее остальных. Постепенно мы привязываемся к желаемому виду счастья всё крепче и крепче, что становится причиной разительных перемен в нашей судьбе. Постепенно желание жить, как раньше, сходит на нет.</w:t>
      </w:r>
    </w:p>
    <w:p>
      <w:pPr>
        <w:pStyle w:val="Normal"/>
        <w:shd w:fill="FFFFFF" w:val="clear"/>
        <w:ind w:firstLine="284"/>
        <w:rPr>
          <w:b w:val="false"/>
          <w:b w:val="false"/>
          <w:bCs w:val="false"/>
          <w:szCs w:val="24"/>
        </w:rPr>
      </w:pPr>
      <w:r>
        <w:rPr>
          <w:b w:val="false"/>
          <w:bCs w:val="false"/>
          <w:color w:val="000000"/>
          <w:szCs w:val="24"/>
        </w:rPr>
        <w:t>Читатель: Вы хотите сказать, что основные перемены происходят в нашем разуме, а судьба затем неизбежно из</w:t>
        <w:softHyphen/>
        <w:t>менится сама?</w:t>
      </w:r>
    </w:p>
    <w:p>
      <w:pPr>
        <w:pStyle w:val="Normal"/>
        <w:shd w:fill="FFFFFF" w:val="clear"/>
        <w:ind w:firstLine="284"/>
        <w:rPr>
          <w:b w:val="false"/>
          <w:b w:val="false"/>
          <w:bCs w:val="false"/>
          <w:szCs w:val="24"/>
        </w:rPr>
      </w:pPr>
      <w:r>
        <w:rPr>
          <w:b w:val="false"/>
          <w:bCs w:val="false"/>
          <w:color w:val="000000"/>
          <w:szCs w:val="24"/>
        </w:rPr>
        <w:t>Автор: Да, только самые мудрые люди способны понять, что наиболее продуктивной деятельностью, способной в корне изменить всю нашу жизнь, является лишь деятель</w:t>
        <w:softHyphen/>
        <w:t>ность разума.</w:t>
      </w:r>
    </w:p>
    <w:p>
      <w:pPr>
        <w:pStyle w:val="Normal"/>
        <w:shd w:fill="FFFFFF" w:val="clear"/>
        <w:ind w:firstLine="284"/>
        <w:rPr>
          <w:b w:val="false"/>
          <w:b w:val="false"/>
          <w:bCs w:val="false"/>
          <w:szCs w:val="24"/>
        </w:rPr>
      </w:pPr>
      <w:r>
        <w:rPr>
          <w:b w:val="false"/>
          <w:bCs w:val="false"/>
          <w:color w:val="000000"/>
          <w:szCs w:val="24"/>
        </w:rPr>
        <w:t>Читатель: Если человек уже поменял свое представле</w:t>
        <w:softHyphen/>
        <w:t>ние о счастье, то как долго ему придется ждать перемен?</w:t>
      </w:r>
    </w:p>
    <w:p>
      <w:pPr>
        <w:pStyle w:val="Normal"/>
        <w:shd w:fill="FFFFFF" w:val="clear"/>
        <w:ind w:firstLine="284"/>
        <w:rPr>
          <w:b w:val="false"/>
          <w:b w:val="false"/>
          <w:bCs w:val="false"/>
          <w:szCs w:val="24"/>
        </w:rPr>
      </w:pPr>
      <w:r>
        <w:rPr>
          <w:b w:val="false"/>
          <w:bCs w:val="false"/>
          <w:color w:val="000000"/>
          <w:szCs w:val="24"/>
        </w:rPr>
        <w:t>Автор: Перемена гун, влияющих на человека, может происходить от одной секунды, до сотен жизней. Всё зави</w:t>
        <w:softHyphen/>
        <w:t>сит от силы желаний, которые у нас были в прошлом, а также, в противовес им, от степени того желания, которое мы развили в себе сейчас. Мы связаны по рукам и ногам нашими прошлыми желаниями, которые охраняются за</w:t>
        <w:softHyphen/>
        <w:t>конами мироздания.</w:t>
      </w:r>
    </w:p>
    <w:p>
      <w:pPr>
        <w:pStyle w:val="Normal"/>
        <w:shd w:fill="FFFFFF" w:val="clear"/>
        <w:ind w:firstLine="284"/>
        <w:rPr>
          <w:b w:val="false"/>
          <w:b w:val="false"/>
          <w:bCs w:val="false"/>
          <w:szCs w:val="24"/>
        </w:rPr>
      </w:pPr>
      <w:r>
        <w:rPr>
          <w:b w:val="false"/>
          <w:bCs w:val="false"/>
          <w:color w:val="000000"/>
          <w:szCs w:val="24"/>
        </w:rPr>
        <w:t>Читатель: Но я, как и многие другие люди, считаю, что, если немного поднапрячься, то в своей жизни можно быст</w:t>
        <w:softHyphen/>
        <w:t>ро всё поменять к лучшему?</w:t>
      </w:r>
    </w:p>
    <w:p>
      <w:pPr>
        <w:pStyle w:val="Normal"/>
        <w:shd w:fill="FFFFFF" w:val="clear"/>
        <w:ind w:firstLine="284"/>
        <w:rPr>
          <w:b w:val="false"/>
          <w:b w:val="false"/>
          <w:bCs w:val="false"/>
          <w:szCs w:val="24"/>
        </w:rPr>
      </w:pPr>
      <w:r>
        <w:rPr>
          <w:b w:val="false"/>
          <w:bCs w:val="false"/>
          <w:color w:val="000000"/>
          <w:szCs w:val="24"/>
        </w:rPr>
        <w:t>Автор: Если кто-то так думает, то пусть он попробует в одну секунду изменить свою жизнь и стать богатым, ува</w:t>
        <w:softHyphen/>
        <w:t>жаемым или вырваться с Земли, где большинство людей живёт по законам страсти. Давайте попробуем сейчас с те</w:t>
        <w:softHyphen/>
        <w:t>ми качествами характера, которые у нас есть, покинуть нашу планету в поисках лучшей доли.</w:t>
      </w:r>
    </w:p>
    <w:p>
      <w:pPr>
        <w:pStyle w:val="Normal"/>
        <w:shd w:fill="FFFFFF" w:val="clear"/>
        <w:ind w:firstLine="284"/>
        <w:rPr>
          <w:b w:val="false"/>
          <w:b w:val="false"/>
          <w:bCs w:val="false"/>
          <w:szCs w:val="24"/>
        </w:rPr>
      </w:pPr>
      <w:r>
        <w:rPr>
          <w:b w:val="false"/>
          <w:bCs w:val="false"/>
          <w:color w:val="000000"/>
          <w:szCs w:val="24"/>
        </w:rPr>
        <w:t>Так бывает только в сказках. Только там герой незаслу</w:t>
        <w:softHyphen/>
        <w:t>женно попадает в те условия, которых он не заработал</w:t>
      </w:r>
      <w:r>
        <w:rPr>
          <w:b w:val="false"/>
          <w:bCs w:val="false"/>
          <w:color w:val="000000"/>
          <w:szCs w:val="23"/>
        </w:rPr>
        <w:t>своими желаниями и поступками. Мы говорим: «Я сам вы</w:t>
        <w:softHyphen/>
        <w:t>бираю, где жить. Куда хочу, туда и еду!". Да, конечно, без всякого сомнения, но в тех рамках, которые нам предос</w:t>
        <w:softHyphen/>
        <w:t>тавляет Земля. К примеру, давайте попробуем немедлен</w:t>
        <w:softHyphen/>
        <w:t>но переместиться на другую планету. Насколько сильным должно быть наше желание поменять планету, чтобы это действительно произошло в одночасье? Не правда ли, смешно даже предположить, что это возможно.</w:t>
      </w:r>
    </w:p>
    <w:p>
      <w:pPr>
        <w:pStyle w:val="Normal"/>
        <w:shd w:fill="FFFFFF" w:val="clear"/>
        <w:ind w:firstLine="284"/>
        <w:rPr>
          <w:b w:val="false"/>
          <w:b w:val="false"/>
          <w:bCs w:val="false"/>
          <w:szCs w:val="24"/>
        </w:rPr>
      </w:pPr>
      <w:r>
        <w:rPr>
          <w:b w:val="false"/>
          <w:bCs w:val="false"/>
          <w:color w:val="000000"/>
          <w:szCs w:val="23"/>
        </w:rPr>
        <w:t>Читатель: А в следующей жизни можно поменять пла</w:t>
        <w:softHyphen/>
        <w:t>нету?</w:t>
      </w:r>
    </w:p>
    <w:p>
      <w:pPr>
        <w:pStyle w:val="Normal"/>
        <w:shd w:fill="FFFFFF" w:val="clear"/>
        <w:ind w:firstLine="284"/>
        <w:rPr>
          <w:b w:val="false"/>
          <w:b w:val="false"/>
          <w:bCs w:val="false"/>
          <w:szCs w:val="24"/>
        </w:rPr>
      </w:pPr>
      <w:r>
        <w:rPr>
          <w:b w:val="false"/>
          <w:bCs w:val="false"/>
          <w:color w:val="000000"/>
          <w:szCs w:val="23"/>
        </w:rPr>
        <w:t>Автор: Если вкусы к счастью изменились до такой сте</w:t>
        <w:softHyphen/>
        <w:t>пени, что их уже невозможно удовлетворить (не встре</w:t>
        <w:softHyphen/>
        <w:t>тишь) на Земле, тогда и планета проживания тоже сме</w:t>
        <w:softHyphen/>
        <w:t>нится.</w:t>
      </w:r>
    </w:p>
    <w:p>
      <w:pPr>
        <w:pStyle w:val="Normal"/>
        <w:shd w:fill="FFFFFF" w:val="clear"/>
        <w:ind w:firstLine="284"/>
        <w:rPr>
          <w:b w:val="false"/>
          <w:b w:val="false"/>
          <w:bCs w:val="false"/>
          <w:szCs w:val="24"/>
        </w:rPr>
      </w:pPr>
      <w:r>
        <w:rPr>
          <w:b w:val="false"/>
          <w:bCs w:val="false"/>
          <w:color w:val="000000"/>
          <w:szCs w:val="23"/>
        </w:rPr>
        <w:t>Читатель: Мне почему-то не верится, что я буду жить где-то на другой планете.</w:t>
      </w:r>
    </w:p>
    <w:p>
      <w:pPr>
        <w:pStyle w:val="Normal"/>
        <w:shd w:fill="FFFFFF" w:val="clear"/>
        <w:ind w:firstLine="284"/>
        <w:rPr>
          <w:b w:val="false"/>
          <w:b w:val="false"/>
          <w:bCs w:val="false"/>
          <w:szCs w:val="24"/>
        </w:rPr>
      </w:pPr>
      <w:r>
        <w:rPr>
          <w:b w:val="false"/>
          <w:bCs w:val="false"/>
          <w:color w:val="000000"/>
          <w:szCs w:val="23"/>
        </w:rPr>
        <w:t>Автор: Однако Веды утверждают, что это возможно. Ес</w:t>
        <w:softHyphen/>
        <w:t>ли мы будет изучать и культивировать в себе желания бо</w:t>
        <w:softHyphen/>
        <w:t>лее высокие, чем сейчас, то условия нашей жизни непре</w:t>
        <w:softHyphen/>
        <w:t>менно изменятся к лучшему. Но обычно это происходит не в этой жизни, а в следующей. Ведь зачастую гуны предос</w:t>
        <w:softHyphen/>
        <w:t>тавляют нам возможность насладиться определенным ви</w:t>
        <w:softHyphen/>
        <w:t>дом счастья прямо сейчас на этой планете. А иногда при</w:t>
        <w:softHyphen/>
        <w:t>ходится ждать следующей жизни, чтобы в полной мере вкусить внеземное счастье. Поэтому сначала необходимо глубоко разобраться, какие проявления гун материальной природы благоприятны для нас, а какие неблагоприятны.</w:t>
      </w:r>
    </w:p>
    <w:p>
      <w:pPr>
        <w:pStyle w:val="Normal"/>
        <w:shd w:fill="FFFFFF" w:val="clear"/>
        <w:ind w:firstLine="284"/>
        <w:rPr>
          <w:b w:val="false"/>
          <w:b w:val="false"/>
          <w:bCs w:val="false"/>
          <w:szCs w:val="24"/>
        </w:rPr>
      </w:pPr>
      <w:r>
        <w:rPr>
          <w:b w:val="false"/>
          <w:bCs w:val="false"/>
          <w:color w:val="000000"/>
          <w:szCs w:val="23"/>
        </w:rPr>
        <w:t>Читатель: Ну, а дальше в чем нужно разобраться?</w:t>
      </w:r>
    </w:p>
    <w:p>
      <w:pPr>
        <w:pStyle w:val="Normal"/>
        <w:shd w:fill="FFFFFF" w:val="clear"/>
        <w:ind w:firstLine="284"/>
        <w:rPr>
          <w:b w:val="false"/>
          <w:b w:val="false"/>
          <w:bCs w:val="false"/>
          <w:szCs w:val="24"/>
        </w:rPr>
      </w:pPr>
      <w:r>
        <w:rPr>
          <w:b w:val="false"/>
          <w:bCs w:val="false"/>
          <w:color w:val="000000"/>
          <w:szCs w:val="23"/>
        </w:rPr>
        <w:t>Автор: Затем нужно изучить, как победить в себе дур</w:t>
        <w:softHyphen/>
        <w:t>ные качества характера и развить положительные. Для этого следует научиться всё анализировать в категориях трех гун, если мы будем способны распознавать проявления (признаки) гун, а также их воздействие на наше восприя</w:t>
        <w:softHyphen/>
        <w:t>тие мира, наши мысли, поведение и т.д., то мы сможем по</w:t>
        <w:softHyphen/>
        <w:t>нять, какая гуна в данный момент времени преобладает,  разобравшись, какие силы действуют на нас, мы отк</w:t>
        <w:softHyphen/>
        <w:t>роем для себя глубинное понимание счастья. И в результа</w:t>
        <w:softHyphen/>
        <w:t>те станет понятно, над какими чертами характера нужно поработать.</w:t>
      </w:r>
    </w:p>
    <w:p>
      <w:pPr>
        <w:pStyle w:val="Normal"/>
        <w:shd w:fill="FFFFFF" w:val="clear"/>
        <w:ind w:firstLine="284"/>
        <w:rPr>
          <w:b w:val="false"/>
          <w:b w:val="false"/>
          <w:bCs w:val="false"/>
          <w:szCs w:val="24"/>
        </w:rPr>
      </w:pPr>
      <w:r>
        <w:rPr>
          <w:b w:val="false"/>
          <w:bCs w:val="false"/>
          <w:color w:val="000000"/>
          <w:szCs w:val="23"/>
        </w:rPr>
        <w:t>Читатель: Вы же говорили, что эти силы невидимые, как же мы тогда сможем понять, какая гуна действует на нас в тот или иной момент времени?</w:t>
      </w:r>
    </w:p>
    <w:p>
      <w:pPr>
        <w:pStyle w:val="Normal"/>
        <w:shd w:fill="FFFFFF" w:val="clear"/>
        <w:ind w:firstLine="284"/>
        <w:rPr>
          <w:b w:val="false"/>
          <w:b w:val="false"/>
          <w:bCs w:val="false"/>
          <w:szCs w:val="24"/>
        </w:rPr>
      </w:pPr>
      <w:r>
        <w:rPr>
          <w:b w:val="false"/>
          <w:bCs w:val="false"/>
          <w:color w:val="000000"/>
          <w:szCs w:val="23"/>
        </w:rPr>
        <w:t>Автор: Мы не сразу сможем научиться различать осо</w:t>
        <w:softHyphen/>
        <w:t>бенности их влияния, однако ничто не мешает нам обра</w:t>
        <w:softHyphen/>
        <w:t>тить внимание на перемены в наших отношениях с окру</w:t>
        <w:softHyphen/>
        <w:t>жающими, в собственном настроении и характере. По этим признакам и можно судить, какие гуны действуют на соз</w:t>
        <w:softHyphen/>
        <w:t>нание в данный момент времени.</w:t>
      </w:r>
    </w:p>
    <w:p>
      <w:pPr>
        <w:pStyle w:val="Normal"/>
        <w:shd w:fill="FFFFFF" w:val="clear"/>
        <w:ind w:firstLine="284"/>
        <w:rPr>
          <w:b w:val="false"/>
          <w:b w:val="false"/>
          <w:bCs w:val="false"/>
          <w:szCs w:val="24"/>
        </w:rPr>
      </w:pPr>
      <w:r>
        <w:rPr>
          <w:b w:val="false"/>
          <w:bCs w:val="false"/>
          <w:color w:val="000000"/>
          <w:szCs w:val="23"/>
        </w:rPr>
        <w:t>Читатель: Получается, что мы должны знать все прояв</w:t>
        <w:softHyphen/>
        <w:t>ления воздействия каждой конкретной гуны так же хоро</w:t>
        <w:softHyphen/>
        <w:t>шо, как школьники — таблицу умножения?</w:t>
      </w:r>
    </w:p>
    <w:p>
      <w:pPr>
        <w:pStyle w:val="Normal"/>
        <w:shd w:fill="FFFFFF" w:val="clear"/>
        <w:ind w:firstLine="284"/>
        <w:rPr>
          <w:b w:val="false"/>
          <w:b w:val="false"/>
          <w:bCs w:val="false"/>
          <w:szCs w:val="24"/>
        </w:rPr>
      </w:pPr>
      <w:r>
        <w:rPr>
          <w:b w:val="false"/>
          <w:bCs w:val="false"/>
          <w:color w:val="000000"/>
          <w:szCs w:val="23"/>
        </w:rPr>
        <w:t>Автор: Да, иначе нам счастья не видать, как без зеркала не видно своих ушей. Но самое главное, нужно понять, что не нужно пытаться силой изменить свою жизнь, потому что об этом позаботятся гуны. Основные усилия мы долж</w:t>
        <w:softHyphen/>
        <w:t>ны прикладывать для изменения своего вкуса счастья.</w:t>
      </w:r>
    </w:p>
    <w:p>
      <w:pPr>
        <w:pStyle w:val="Normal"/>
        <w:shd w:fill="FFFFFF" w:val="clear"/>
        <w:ind w:firstLine="284"/>
        <w:rPr>
          <w:b w:val="false"/>
          <w:b w:val="false"/>
          <w:bCs w:val="false"/>
          <w:szCs w:val="24"/>
        </w:rPr>
      </w:pPr>
      <w:r>
        <w:rPr>
          <w:b w:val="false"/>
          <w:bCs w:val="false"/>
          <w:color w:val="000000"/>
          <w:szCs w:val="23"/>
        </w:rPr>
        <w:t>Читатель: Мне кажется, что многим людям в это будет очень трудно поверить.</w:t>
      </w:r>
    </w:p>
    <w:p>
      <w:pPr>
        <w:pStyle w:val="Normal"/>
        <w:shd w:fill="FFFFFF" w:val="clear"/>
        <w:ind w:firstLine="284"/>
        <w:rPr>
          <w:b w:val="false"/>
          <w:b w:val="false"/>
          <w:bCs w:val="false"/>
          <w:szCs w:val="24"/>
        </w:rPr>
      </w:pPr>
      <w:r>
        <w:rPr>
          <w:b w:val="false"/>
          <w:bCs w:val="false"/>
          <w:color w:val="000000"/>
          <w:szCs w:val="23"/>
        </w:rPr>
        <w:t>Автор: Конечно, трудно, ведь мы привыкли считать се</w:t>
        <w:softHyphen/>
        <w:t>бя повелителями и единоличными распорядителями своей судьбы. Нам кажется, что, если мы будем больше рабо</w:t>
        <w:softHyphen/>
        <w:t>тать, то наша жизнь изменится. Часто хочется бороться с той жизненной ситуацией, в которой мы находимся. Однако, просто вступая в противоборство со своей собственной судьбой, мы никогда не сможем её победить. В противобо</w:t>
        <w:softHyphen/>
        <w:t>рстве победить гуны просто невозможно. Тех, кто вступа</w:t>
        <w:softHyphen/>
        <w:t>ет в борьбу с гунами материальной природы, неминуемо ждет разочарование в жизни и обида на свою судьбу.</w:t>
      </w:r>
    </w:p>
    <w:p>
      <w:pPr>
        <w:pStyle w:val="Normal"/>
        <w:shd w:fill="FFFFFF" w:val="clear"/>
        <w:ind w:firstLine="284"/>
        <w:rPr>
          <w:b w:val="false"/>
          <w:b w:val="false"/>
          <w:bCs w:val="false"/>
          <w:szCs w:val="24"/>
        </w:rPr>
      </w:pPr>
      <w:r>
        <w:rPr>
          <w:b w:val="false"/>
          <w:bCs w:val="false"/>
          <w:color w:val="000000"/>
          <w:szCs w:val="23"/>
        </w:rPr>
        <w:t>Читатель: Неужели при смене вкуса к счастью судьба неожиданно меняется сама, или нужно для этого что-то ещё делать?</w:t>
      </w:r>
    </w:p>
    <w:p>
      <w:pPr>
        <w:pStyle w:val="Normal"/>
        <w:shd w:fill="FFFFFF" w:val="clear"/>
        <w:ind w:firstLine="284"/>
        <w:rPr>
          <w:b w:val="false"/>
          <w:b w:val="false"/>
          <w:bCs w:val="false"/>
          <w:szCs w:val="24"/>
        </w:rPr>
      </w:pPr>
      <w:r>
        <w:rPr>
          <w:b w:val="false"/>
          <w:bCs w:val="false"/>
          <w:color w:val="000000"/>
          <w:szCs w:val="23"/>
        </w:rPr>
        <w:t>Автор: Вы меня неправильно поняли, бездельник никог</w:t>
        <w:softHyphen/>
        <w:t>да не станет счастливым. Трудиться придется не меньше. Однако трудиться нужно над собой, а не наращивать на</w:t>
        <w:softHyphen/>
        <w:t>кал своей борьбы с этим миром, или за свои права в этом мире. Нужно трудиться внутри себя, пытаясь понять вкус более возвышенного счастья.</w:t>
      </w:r>
    </w:p>
    <w:p>
      <w:pPr>
        <w:pStyle w:val="Normal"/>
        <w:shd w:fill="FFFFFF" w:val="clear"/>
        <w:ind w:firstLine="284"/>
        <w:rPr>
          <w:b w:val="false"/>
          <w:b w:val="false"/>
          <w:bCs w:val="false"/>
          <w:szCs w:val="24"/>
        </w:rPr>
      </w:pPr>
      <w:r>
        <w:rPr>
          <w:b w:val="false"/>
          <w:bCs w:val="false"/>
          <w:color w:val="000000"/>
          <w:szCs w:val="23"/>
        </w:rPr>
        <w:t>Только прилагая максимум усилий на пути самоосозна</w:t>
        <w:softHyphen/>
        <w:t>ния, человек способен победить свой ошибочный вкус к счастью и выбрать верный. Как только это действительно произойдет, гуны немедленно изменят своё действие и судьба сама начнёт меняться в лучшую сторону. Это каса</w:t>
        <w:softHyphen/>
        <w:t>ется всех сторон нашей жизни, глобальные перемены зат</w:t>
        <w:softHyphen/>
        <w:t>ронут каждый аспект нашего существования.</w:t>
      </w:r>
    </w:p>
    <w:p>
      <w:pPr>
        <w:pStyle w:val="Normal"/>
        <w:shd w:fill="FFFFFF" w:val="clear"/>
        <w:ind w:firstLine="284"/>
        <w:rPr>
          <w:b w:val="false"/>
          <w:b w:val="false"/>
          <w:bCs w:val="false"/>
          <w:szCs w:val="24"/>
        </w:rPr>
      </w:pPr>
      <w:r>
        <w:rPr>
          <w:b w:val="false"/>
          <w:bCs w:val="false"/>
          <w:color w:val="000000"/>
          <w:szCs w:val="23"/>
        </w:rPr>
        <w:t>Читатель: А если наше стремление к более возвышен</w:t>
        <w:softHyphen/>
        <w:t>ному счастью не сформируется? Неужели в этом случае мы неизбежно попадаем под карающий меч кармы наших прошлых поступков и желаний?</w:t>
      </w:r>
    </w:p>
    <w:p>
      <w:pPr>
        <w:pStyle w:val="Normal"/>
        <w:shd w:fill="FFFFFF" w:val="clear"/>
        <w:ind w:firstLine="284"/>
        <w:rPr>
          <w:b w:val="false"/>
          <w:b w:val="false"/>
          <w:bCs w:val="false"/>
          <w:szCs w:val="24"/>
        </w:rPr>
      </w:pPr>
      <w:r>
        <w:rPr>
          <w:b w:val="false"/>
          <w:bCs w:val="false"/>
          <w:color w:val="000000"/>
          <w:szCs w:val="23"/>
        </w:rPr>
        <w:t>Автор: Да. Если наши новые взгляды на жизнь и новый вкус к счастью останутся неустойчивыми, то мы не долж</w:t>
        <w:softHyphen/>
        <w:t>ны рассчитывать на хорошую жизнь. В этом случае все пе</w:t>
        <w:softHyphen/>
        <w:t>ремены будут протекать независимо от вновь сформиро</w:t>
        <w:softHyphen/>
        <w:t>ванных, но ещё слабых желаний. Таким образом, в данной ситуации судьба прежде всего будет зависеть от наших прошлых поступков и желаний. И все же, если нынешний вкус к счастью пересилит влияние прошлого, то мы, с по-</w:t>
      </w:r>
      <w:r>
        <w:rPr>
          <w:b w:val="false"/>
          <w:bCs w:val="false"/>
          <w:color w:val="000000"/>
          <w:szCs w:val="24"/>
        </w:rPr>
        <w:t>мощью приложенных усилий, сможем оказать реальное влияние на ход событий в нашей жизни.</w:t>
      </w:r>
    </w:p>
    <w:p>
      <w:pPr>
        <w:pStyle w:val="Normal"/>
        <w:shd w:fill="FFFFFF" w:val="clear"/>
        <w:ind w:firstLine="284"/>
        <w:rPr>
          <w:b w:val="false"/>
          <w:b w:val="false"/>
          <w:bCs w:val="false"/>
          <w:szCs w:val="24"/>
        </w:rPr>
      </w:pPr>
      <w:r>
        <w:rPr>
          <w:b w:val="false"/>
          <w:bCs w:val="false"/>
          <w:color w:val="000000"/>
          <w:szCs w:val="24"/>
        </w:rPr>
        <w:t>Читатель: Теперь понятно, почему большинство людей остаются недовольными своей судьбой. Всю жизнь они просто преодолевают трудности, посылаемые судьбой. И этой борьбе за материальный успех они отдают все свои силы. Несмотря на страдания, они не понимают законо</w:t>
        <w:softHyphen/>
        <w:t>мерностей, провозглашаемых гунами: не поменяв цель в жизни, судьбу не изменишь. Поэтому люди и бьются как рыба об лед, не имея никаких шансов поменять свою жизнь.</w:t>
      </w:r>
    </w:p>
    <w:p>
      <w:pPr>
        <w:pStyle w:val="Normal"/>
        <w:shd w:fill="FFFFFF" w:val="clear"/>
        <w:ind w:firstLine="284"/>
        <w:rPr>
          <w:b w:val="false"/>
          <w:b w:val="false"/>
          <w:bCs w:val="false"/>
          <w:szCs w:val="24"/>
        </w:rPr>
      </w:pPr>
      <w:r>
        <w:rPr>
          <w:b w:val="false"/>
          <w:bCs w:val="false"/>
          <w:color w:val="000000"/>
          <w:szCs w:val="24"/>
        </w:rPr>
        <w:t>Автор: Да, Вы правы, это касается и семейных отноше</w:t>
        <w:softHyphen/>
        <w:t>ний, и отношений в коллективе, и бюджета семьи, и воспи</w:t>
        <w:softHyphen/>
        <w:t>тания детей, и болезней. Человек должен быть способен отвлечь своё внимание от чрезмерного увлечения повсед</w:t>
        <w:softHyphen/>
        <w:t>невными заботами и начать развивать вкус к более возвы</w:t>
        <w:softHyphen/>
        <w:t>шенным стилям жизни.</w:t>
      </w:r>
    </w:p>
    <w:p>
      <w:pPr>
        <w:pStyle w:val="Normal"/>
        <w:shd w:fill="FFFFFF" w:val="clear"/>
        <w:ind w:firstLine="284"/>
        <w:rPr>
          <w:b w:val="false"/>
          <w:b w:val="false"/>
          <w:bCs w:val="false"/>
          <w:szCs w:val="24"/>
        </w:rPr>
      </w:pPr>
      <w:r>
        <w:rPr>
          <w:b w:val="false"/>
          <w:bCs w:val="false"/>
          <w:color w:val="000000"/>
          <w:szCs w:val="24"/>
        </w:rPr>
        <w:t xml:space="preserve">— </w:t>
      </w:r>
      <w:r>
        <w:rPr>
          <w:b w:val="false"/>
          <w:bCs w:val="false"/>
          <w:color w:val="000000"/>
          <w:szCs w:val="24"/>
        </w:rPr>
        <w:t>если ему удастся поступить так, то рано или поздно он встретится с благостными людьми и проникнется к ним большим уважением.</w:t>
      </w:r>
    </w:p>
    <w:p>
      <w:pPr>
        <w:pStyle w:val="Normal"/>
        <w:shd w:fill="FFFFFF" w:val="clear"/>
        <w:ind w:firstLine="284"/>
        <w:rPr>
          <w:b w:val="false"/>
          <w:b w:val="false"/>
          <w:bCs w:val="false"/>
          <w:szCs w:val="24"/>
        </w:rPr>
      </w:pPr>
      <w:r>
        <w:rPr>
          <w:b w:val="false"/>
          <w:bCs w:val="false"/>
          <w:color w:val="000000"/>
          <w:szCs w:val="24"/>
        </w:rPr>
        <w:t xml:space="preserve">— </w:t>
      </w:r>
      <w:r>
        <w:rPr>
          <w:b w:val="false"/>
          <w:bCs w:val="false"/>
          <w:color w:val="000000"/>
          <w:szCs w:val="24"/>
        </w:rPr>
        <w:t>затем ему захочется общаться с ними более серьёзно. Благодаря этому общению быстро изменится его понима</w:t>
        <w:softHyphen/>
        <w:t>ние счастья.</w:t>
      </w:r>
    </w:p>
    <w:p>
      <w:pPr>
        <w:pStyle w:val="Normal"/>
        <w:shd w:fill="FFFFFF" w:val="clear"/>
        <w:ind w:firstLine="284"/>
        <w:rPr>
          <w:b w:val="false"/>
          <w:b w:val="false"/>
          <w:bCs w:val="false"/>
          <w:szCs w:val="24"/>
        </w:rPr>
      </w:pPr>
      <w:r>
        <w:rPr>
          <w:b w:val="false"/>
          <w:bCs w:val="false"/>
          <w:color w:val="000000"/>
          <w:szCs w:val="23"/>
        </w:rPr>
        <w:t>- просто в результате регулярного общения с благост</w:t>
        <w:softHyphen/>
        <w:t>ными людьми появляется энтузиазм работать над собой.</w:t>
      </w:r>
    </w:p>
    <w:p>
      <w:pPr>
        <w:pStyle w:val="Normal"/>
        <w:shd w:fill="FFFFFF" w:val="clear"/>
        <w:ind w:firstLine="284"/>
        <w:rPr>
          <w:b w:val="false"/>
          <w:b w:val="false"/>
          <w:bCs w:val="false"/>
          <w:szCs w:val="24"/>
        </w:rPr>
      </w:pPr>
      <w:r>
        <w:rPr>
          <w:b w:val="false"/>
          <w:bCs w:val="false"/>
          <w:color w:val="000000"/>
          <w:szCs w:val="23"/>
        </w:rPr>
        <w:t>Так человек буквально за несколько лет способен поме</w:t>
        <w:softHyphen/>
        <w:t>нять всю свою жизнь.</w:t>
      </w:r>
    </w:p>
    <w:p>
      <w:pPr>
        <w:pStyle w:val="Normal"/>
        <w:shd w:fill="FFFFFF" w:val="clear"/>
        <w:ind w:firstLine="284"/>
        <w:rPr>
          <w:b w:val="false"/>
          <w:b w:val="false"/>
          <w:bCs w:val="false"/>
          <w:szCs w:val="24"/>
        </w:rPr>
      </w:pPr>
      <w:r>
        <w:rPr>
          <w:b w:val="false"/>
          <w:bCs w:val="false"/>
          <w:color w:val="000000"/>
          <w:szCs w:val="23"/>
        </w:rPr>
        <w:t>Читатель: Неужели это произойдёт даже при плохом расположении планет?</w:t>
      </w:r>
    </w:p>
    <w:p>
      <w:pPr>
        <w:pStyle w:val="Normal"/>
        <w:shd w:fill="FFFFFF" w:val="clear"/>
        <w:ind w:firstLine="284"/>
        <w:rPr>
          <w:b w:val="false"/>
          <w:b w:val="false"/>
          <w:bCs w:val="false"/>
          <w:szCs w:val="24"/>
        </w:rPr>
      </w:pPr>
      <w:r>
        <w:rPr>
          <w:b w:val="false"/>
          <w:bCs w:val="false"/>
          <w:color w:val="000000"/>
          <w:szCs w:val="23"/>
        </w:rPr>
        <w:t>Автор: Конечно, ведь воздействие планет на наше соз</w:t>
        <w:softHyphen/>
        <w:t>нание тоже контролируется гунами материальной приро</w:t>
        <w:softHyphen/>
        <w:t>ды.</w:t>
      </w:r>
    </w:p>
    <w:p>
      <w:pPr>
        <w:pStyle w:val="Normal"/>
        <w:shd w:fill="FFFFFF" w:val="clear"/>
        <w:ind w:firstLine="284"/>
        <w:rPr>
          <w:b w:val="false"/>
          <w:b w:val="false"/>
          <w:bCs w:val="false"/>
          <w:szCs w:val="24"/>
        </w:rPr>
      </w:pPr>
      <w:r>
        <w:rPr>
          <w:b w:val="false"/>
          <w:bCs w:val="false"/>
          <w:color w:val="000000"/>
          <w:szCs w:val="23"/>
        </w:rPr>
        <w:t>Читатель: Значит, общение с духовно продвинутыми людьми меняет влияние гун на нас и является главной обязанностью человека? Получается, что всё остальное второстепенно?</w:t>
      </w:r>
    </w:p>
    <w:p>
      <w:pPr>
        <w:pStyle w:val="Normal"/>
        <w:shd w:fill="FFFFFF" w:val="clear"/>
        <w:ind w:firstLine="284"/>
        <w:rPr>
          <w:b w:val="false"/>
          <w:b w:val="false"/>
          <w:bCs w:val="false"/>
          <w:szCs w:val="24"/>
        </w:rPr>
      </w:pPr>
      <w:r>
        <w:rPr>
          <w:b w:val="false"/>
          <w:bCs w:val="false"/>
          <w:color w:val="000000"/>
          <w:szCs w:val="23"/>
        </w:rPr>
        <w:t>Автор: Вы пришли к революционному, но абсолютно правильному выводу. Действительно, если человек будет больше времени уделять общению со святыми и вступит на путь самоосознания, то все его потребности будут удов</w:t>
        <w:softHyphen/>
        <w:t>летворяться с гораздо меньшими усилиями. Если человек способен это понять, то его жизнь, несомненно, во всех от</w:t>
        <w:softHyphen/>
        <w:t>ношениях увенчается успехом. Его ожидает как духовное процветание, так и материальное.</w:t>
      </w:r>
    </w:p>
    <w:p>
      <w:pPr>
        <w:pStyle w:val="Normal"/>
        <w:shd w:fill="FFFFFF" w:val="clear"/>
        <w:ind w:firstLine="284"/>
        <w:rPr>
          <w:b w:val="false"/>
          <w:b w:val="false"/>
          <w:bCs w:val="false"/>
          <w:szCs w:val="24"/>
        </w:rPr>
      </w:pPr>
      <w:r>
        <w:rPr>
          <w:b w:val="false"/>
          <w:bCs w:val="false"/>
          <w:color w:val="000000"/>
          <w:szCs w:val="23"/>
        </w:rPr>
        <w:t>Читатель: Что, ему деньги с неба на голову посыпятся?</w:t>
      </w:r>
    </w:p>
    <w:p>
      <w:pPr>
        <w:pStyle w:val="Normal"/>
        <w:shd w:fill="FFFFFF" w:val="clear"/>
        <w:ind w:firstLine="284"/>
        <w:rPr>
          <w:b w:val="false"/>
          <w:b w:val="false"/>
          <w:bCs w:val="false"/>
          <w:szCs w:val="24"/>
        </w:rPr>
      </w:pPr>
      <w:r>
        <w:rPr>
          <w:b w:val="false"/>
          <w:bCs w:val="false"/>
          <w:color w:val="000000"/>
          <w:szCs w:val="23"/>
        </w:rPr>
        <w:t>Автор: Нет, просто гуна благости со временем предоста</w:t>
        <w:softHyphen/>
        <w:t>вит ему хорошую работу, которая будет приносить доста</w:t>
        <w:softHyphen/>
        <w:t>точные средства на жизнь и не занимать слишком много времени.</w:t>
      </w:r>
    </w:p>
    <w:p>
      <w:pPr>
        <w:pStyle w:val="Normal"/>
        <w:shd w:fill="FFFFFF" w:val="clear"/>
        <w:ind w:firstLine="284"/>
        <w:rPr>
          <w:b w:val="false"/>
          <w:b w:val="false"/>
          <w:bCs w:val="false"/>
          <w:szCs w:val="24"/>
        </w:rPr>
      </w:pPr>
      <w:r>
        <w:rPr>
          <w:b w:val="false"/>
          <w:bCs w:val="false"/>
          <w:color w:val="000000"/>
          <w:szCs w:val="23"/>
        </w:rPr>
        <w:t>Читатель: Неужели гуна благости даст мне столько де</w:t>
        <w:softHyphen/>
        <w:t>нег, сколько я захочу?</w:t>
      </w:r>
    </w:p>
    <w:p>
      <w:pPr>
        <w:pStyle w:val="Normal"/>
        <w:shd w:fill="FFFFFF" w:val="clear"/>
        <w:ind w:firstLine="284"/>
        <w:rPr>
          <w:b w:val="false"/>
          <w:b w:val="false"/>
          <w:bCs w:val="false"/>
          <w:color w:val="000000"/>
          <w:szCs w:val="23"/>
        </w:rPr>
      </w:pPr>
      <w:r>
        <w:rPr>
          <w:b w:val="false"/>
          <w:bCs w:val="false"/>
          <w:color w:val="000000"/>
          <w:szCs w:val="23"/>
        </w:rPr>
        <w:t>Автор: Нет, Вы будете иметь столько денег, сколько за</w:t>
        <w:softHyphen/>
        <w:t>хотите, только оказавшись под влиянием гуны благости. Однако следует понимать, что, находясь под полным вли</w:t>
        <w:softHyphen/>
        <w:t>янием гуны благости, интерес к деньгам отходит на второй план.</w:t>
      </w:r>
    </w:p>
    <w:p>
      <w:pPr>
        <w:pStyle w:val="Normal"/>
        <w:shd w:fill="FFFFFF" w:val="clear"/>
        <w:ind w:firstLine="284"/>
        <w:rPr>
          <w:b w:val="false"/>
          <w:b w:val="false"/>
          <w:bCs w:val="false"/>
          <w:szCs w:val="24"/>
        </w:rPr>
      </w:pPr>
      <w:r>
        <w:rPr>
          <w:b w:val="false"/>
          <w:bCs w:val="false"/>
          <w:color w:val="000000"/>
          <w:szCs w:val="23"/>
        </w:rPr>
        <w:t>Читатель: И здоровье тоже поправляется само собой?</w:t>
      </w:r>
    </w:p>
    <w:p>
      <w:pPr>
        <w:pStyle w:val="Normal"/>
        <w:shd w:fill="FFFFFF" w:val="clear"/>
        <w:ind w:firstLine="284"/>
        <w:rPr>
          <w:b w:val="false"/>
          <w:b w:val="false"/>
          <w:bCs w:val="false"/>
          <w:szCs w:val="24"/>
        </w:rPr>
      </w:pPr>
      <w:r>
        <w:rPr>
          <w:b w:val="false"/>
          <w:bCs w:val="false"/>
          <w:color w:val="000000"/>
          <w:szCs w:val="23"/>
        </w:rPr>
        <w:t>Автор: Совершенно верно, благостные люди постепенно перестают болеть.</w:t>
      </w:r>
    </w:p>
    <w:p>
      <w:pPr>
        <w:pStyle w:val="Normal"/>
        <w:shd w:fill="FFFFFF" w:val="clear"/>
        <w:ind w:firstLine="284"/>
        <w:rPr>
          <w:b w:val="false"/>
          <w:b w:val="false"/>
          <w:bCs w:val="false"/>
          <w:szCs w:val="24"/>
        </w:rPr>
      </w:pPr>
      <w:r>
        <w:rPr>
          <w:b w:val="false"/>
          <w:bCs w:val="false"/>
          <w:color w:val="000000"/>
          <w:szCs w:val="23"/>
        </w:rPr>
        <w:t>Читатель: И дети сами будут воспитываться?</w:t>
      </w:r>
    </w:p>
    <w:p>
      <w:pPr>
        <w:pStyle w:val="Normal"/>
        <w:shd w:fill="FFFFFF" w:val="clear"/>
        <w:ind w:firstLine="284"/>
        <w:rPr>
          <w:b w:val="false"/>
          <w:b w:val="false"/>
          <w:bCs w:val="false"/>
          <w:szCs w:val="24"/>
        </w:rPr>
      </w:pPr>
      <w:r>
        <w:rPr>
          <w:b w:val="false"/>
          <w:bCs w:val="false"/>
          <w:color w:val="000000"/>
          <w:szCs w:val="23"/>
        </w:rPr>
        <w:t>Автор: Вы очень догадливы. Самый лучший способ вос</w:t>
        <w:softHyphen/>
        <w:t>питать хороших детей — поменять самого себя. В резуль</w:t>
        <w:softHyphen/>
        <w:t>тате дети начнут относиться к родителям с большим ува</w:t>
        <w:softHyphen/>
        <w:t xml:space="preserve">жением и самостоятельно будут черпать вдохновение </w:t>
      </w:r>
      <w:r>
        <w:rPr>
          <w:b w:val="false"/>
          <w:bCs w:val="false"/>
          <w:i/>
          <w:iCs/>
          <w:color w:val="000000"/>
          <w:szCs w:val="23"/>
        </w:rPr>
        <w:t xml:space="preserve">в </w:t>
      </w:r>
      <w:r>
        <w:rPr>
          <w:b w:val="false"/>
          <w:bCs w:val="false"/>
          <w:color w:val="000000"/>
          <w:szCs w:val="23"/>
        </w:rPr>
        <w:t>следовании их примеру. Так у благостных родителей дети, следуя по стопам старших, тоже становятся благостными.</w:t>
      </w:r>
    </w:p>
    <w:p>
      <w:pPr>
        <w:pStyle w:val="Normal"/>
        <w:shd w:fill="FFFFFF" w:val="clear"/>
        <w:ind w:firstLine="284"/>
        <w:rPr>
          <w:b w:val="false"/>
          <w:b w:val="false"/>
          <w:bCs w:val="false"/>
          <w:szCs w:val="24"/>
        </w:rPr>
      </w:pPr>
      <w:r>
        <w:rPr>
          <w:b w:val="false"/>
          <w:bCs w:val="false"/>
          <w:color w:val="000000"/>
          <w:szCs w:val="23"/>
        </w:rPr>
        <w:t>Читатель: Это касается любого ребенка?</w:t>
      </w:r>
    </w:p>
    <w:p>
      <w:pPr>
        <w:pStyle w:val="Normal"/>
        <w:shd w:fill="FFFFFF" w:val="clear"/>
        <w:ind w:firstLine="284"/>
        <w:rPr>
          <w:b w:val="false"/>
          <w:b w:val="false"/>
          <w:bCs w:val="false"/>
          <w:szCs w:val="24"/>
        </w:rPr>
      </w:pPr>
      <w:r>
        <w:rPr>
          <w:b w:val="false"/>
          <w:bCs w:val="false"/>
          <w:color w:val="000000"/>
          <w:szCs w:val="23"/>
        </w:rPr>
        <w:t>Автор: Практически любого ребенка до 13 лет. После за</w:t>
        <w:softHyphen/>
        <w:t>вершения полового созревания изменить детей будет уже гораздо сложнее, и на это потребуется больше времени.</w:t>
      </w:r>
    </w:p>
    <w:p>
      <w:pPr>
        <w:pStyle w:val="Normal"/>
        <w:shd w:fill="FFFFFF" w:val="clear"/>
        <w:ind w:firstLine="284"/>
        <w:rPr>
          <w:b w:val="false"/>
          <w:b w:val="false"/>
          <w:bCs w:val="false"/>
          <w:szCs w:val="24"/>
        </w:rPr>
      </w:pPr>
      <w:r>
        <w:rPr>
          <w:b w:val="false"/>
          <w:bCs w:val="false"/>
          <w:color w:val="000000"/>
          <w:szCs w:val="23"/>
        </w:rPr>
        <w:t>Читатель: А какие практические шаги, кроме смены круга своего общения, нужно предпринять, чтобы выйти из под влияния гуны страсти и получить защиту гуны бла</w:t>
        <w:softHyphen/>
        <w:t>гости?</w:t>
      </w:r>
    </w:p>
    <w:p>
      <w:pPr>
        <w:pStyle w:val="Normal"/>
        <w:shd w:fill="FFFFFF" w:val="clear"/>
        <w:ind w:firstLine="284"/>
        <w:rPr>
          <w:b w:val="false"/>
          <w:b w:val="false"/>
          <w:bCs w:val="false"/>
          <w:szCs w:val="24"/>
        </w:rPr>
      </w:pPr>
      <w:r>
        <w:rPr>
          <w:b w:val="false"/>
          <w:bCs w:val="false"/>
          <w:color w:val="000000"/>
          <w:szCs w:val="23"/>
        </w:rPr>
        <w:t>Автор: Да, действительно, есть такие специфические виды деятельности, помогающие быстро обрести гуну бла</w:t>
        <w:softHyphen/>
        <w:t>гости.</w:t>
      </w:r>
    </w:p>
    <w:p>
      <w:pPr>
        <w:pStyle w:val="Normal"/>
        <w:shd w:fill="FFFFFF" w:val="clear"/>
        <w:ind w:firstLine="284"/>
        <w:rPr>
          <w:b w:val="false"/>
          <w:b w:val="false"/>
          <w:bCs w:val="false"/>
          <w:szCs w:val="24"/>
        </w:rPr>
      </w:pPr>
      <w:r>
        <w:rPr>
          <w:b w:val="false"/>
          <w:bCs w:val="false"/>
          <w:color w:val="000000"/>
          <w:szCs w:val="23"/>
        </w:rPr>
        <w:t>Читатель: Я уже знаю, что Вы скажете — это молитва и соблюдение режима дня, которые формируют правильные желания.</w:t>
      </w:r>
    </w:p>
    <w:p>
      <w:pPr>
        <w:pStyle w:val="Normal"/>
        <w:shd w:fill="FFFFFF" w:val="clear"/>
        <w:ind w:firstLine="284"/>
        <w:rPr>
          <w:b w:val="false"/>
          <w:b w:val="false"/>
          <w:bCs w:val="false"/>
          <w:szCs w:val="24"/>
        </w:rPr>
      </w:pPr>
      <w:r>
        <w:rPr>
          <w:b w:val="false"/>
          <w:bCs w:val="false"/>
          <w:color w:val="000000"/>
          <w:szCs w:val="23"/>
        </w:rPr>
        <w:t>Автор: Да, совершенно верно. Но всё же мы должны точ</w:t>
        <w:softHyphen/>
        <w:t>но знать, какие именно поступки приводят нас к счастью и «переключают» с одной гуны на другую. Существует три вида действий, способствующих смене страстной и неве</w:t>
        <w:softHyphen/>
        <w:t>жественной гун на благостную. Это:</w:t>
      </w:r>
    </w:p>
    <w:p>
      <w:pPr>
        <w:pStyle w:val="Normal"/>
        <w:shd w:fill="FFFFFF" w:val="clear"/>
        <w:ind w:firstLine="284"/>
        <w:rPr>
          <w:b w:val="false"/>
          <w:b w:val="false"/>
          <w:bCs w:val="false"/>
          <w:szCs w:val="24"/>
        </w:rPr>
      </w:pPr>
      <w:r>
        <w:rPr>
          <w:b w:val="false"/>
          <w:bCs w:val="false"/>
          <w:color w:val="000000"/>
          <w:szCs w:val="23"/>
        </w:rPr>
        <w:t xml:space="preserve">— </w:t>
      </w:r>
      <w:r>
        <w:rPr>
          <w:b w:val="false"/>
          <w:bCs w:val="false"/>
          <w:color w:val="000000"/>
          <w:szCs w:val="23"/>
        </w:rPr>
        <w:t>аскезы в благости,</w:t>
      </w:r>
    </w:p>
    <w:p>
      <w:pPr>
        <w:pStyle w:val="Normal"/>
        <w:shd w:fill="FFFFFF" w:val="clear"/>
        <w:ind w:firstLine="284"/>
        <w:rPr>
          <w:b w:val="false"/>
          <w:b w:val="false"/>
          <w:bCs w:val="false"/>
          <w:szCs w:val="24"/>
        </w:rPr>
      </w:pPr>
      <w:r>
        <w:rPr>
          <w:b w:val="false"/>
          <w:bCs w:val="false"/>
          <w:color w:val="000000"/>
          <w:szCs w:val="23"/>
        </w:rPr>
        <w:t xml:space="preserve">— </w:t>
      </w:r>
      <w:r>
        <w:rPr>
          <w:b w:val="false"/>
          <w:bCs w:val="false"/>
          <w:color w:val="000000"/>
          <w:szCs w:val="23"/>
        </w:rPr>
        <w:t>пожертвования в благости и— жертвоприношения в благости.</w:t>
      </w:r>
    </w:p>
    <w:p>
      <w:pPr>
        <w:pStyle w:val="Normal"/>
        <w:shd w:fill="FFFFFF" w:val="clear"/>
        <w:ind w:firstLine="284"/>
        <w:rPr>
          <w:b w:val="false"/>
          <w:b w:val="false"/>
          <w:bCs w:val="false"/>
          <w:szCs w:val="24"/>
        </w:rPr>
      </w:pPr>
      <w:r>
        <w:rPr>
          <w:b w:val="false"/>
          <w:bCs w:val="false"/>
          <w:color w:val="000000"/>
          <w:szCs w:val="23"/>
        </w:rPr>
        <w:t>Чтобы воспользоваться этими тремя видами действий, нужно понять, какая деятельность может возвысить и ос</w:t>
        <w:softHyphen/>
        <w:t>частливить нас, а какая приведет к деградации. Понять всё это не так-то просто. И прежде всего необходимо сна</w:t>
        <w:softHyphen/>
        <w:t>чала детально изучать науку о деятельности гун матери</w:t>
        <w:softHyphen/>
        <w:t>альной природы, чем мы сейчас и занимаемся. Поэтому, несмотря на важность этих вышеперечисленных видов деятельности, мы с Вами будем обсуждать их несколько позже.</w:t>
      </w:r>
    </w:p>
    <w:p>
      <w:pPr>
        <w:pStyle w:val="Normal"/>
        <w:shd w:fill="FFFFFF" w:val="clear"/>
        <w:ind w:firstLine="284"/>
        <w:rPr>
          <w:b w:val="false"/>
          <w:b w:val="false"/>
          <w:bCs w:val="false"/>
          <w:szCs w:val="24"/>
        </w:rPr>
      </w:pPr>
      <w:r>
        <w:rPr>
          <w:b w:val="false"/>
          <w:bCs w:val="false"/>
          <w:color w:val="000000"/>
          <w:szCs w:val="23"/>
        </w:rPr>
        <w:t>Читатель: Значит, если я правильно Вас понял, самым первым действием, которое приблизит нас к благости, яв</w:t>
        <w:softHyphen/>
        <w:t>ляется систематическое изучение науки о гунах матери</w:t>
        <w:softHyphen/>
        <w:t>альной природы?</w:t>
      </w:r>
    </w:p>
    <w:p>
      <w:pPr>
        <w:pStyle w:val="Normal"/>
        <w:shd w:fill="FFFFFF" w:val="clear"/>
        <w:ind w:firstLine="284"/>
        <w:rPr>
          <w:b w:val="false"/>
          <w:b w:val="false"/>
          <w:bCs w:val="false"/>
          <w:szCs w:val="24"/>
        </w:rPr>
      </w:pPr>
      <w:r>
        <w:rPr>
          <w:b w:val="false"/>
          <w:bCs w:val="false"/>
          <w:color w:val="000000"/>
          <w:szCs w:val="23"/>
        </w:rPr>
        <w:t>Автор: Да, Вы меня поняли правильно.</w:t>
      </w:r>
    </w:p>
    <w:p>
      <w:pPr>
        <w:pStyle w:val="Normal"/>
        <w:shd w:fill="FFFFFF" w:val="clear"/>
        <w:ind w:firstLine="284"/>
        <w:rPr>
          <w:b w:val="false"/>
          <w:b w:val="false"/>
          <w:bCs w:val="false"/>
          <w:szCs w:val="24"/>
        </w:rPr>
      </w:pPr>
      <w:r>
        <w:rPr>
          <w:b w:val="false"/>
          <w:bCs w:val="false"/>
          <w:color w:val="000000"/>
          <w:szCs w:val="23"/>
        </w:rPr>
        <w:t>Читатель: А на что именно внутри нас влияют гуны ма</w:t>
        <w:softHyphen/>
        <w:t>териальной природы?</w:t>
      </w:r>
    </w:p>
    <w:p>
      <w:pPr>
        <w:pStyle w:val="Normal"/>
        <w:shd w:fill="FFFFFF" w:val="clear"/>
        <w:ind w:firstLine="284"/>
        <w:rPr>
          <w:b w:val="false"/>
          <w:b w:val="false"/>
          <w:bCs w:val="false"/>
          <w:szCs w:val="24"/>
        </w:rPr>
      </w:pPr>
      <w:r>
        <w:rPr>
          <w:b w:val="false"/>
          <w:bCs w:val="false"/>
          <w:color w:val="000000"/>
          <w:szCs w:val="23"/>
        </w:rPr>
        <w:t>Автор: На всё, кроме души.</w:t>
      </w:r>
    </w:p>
    <w:p>
      <w:pPr>
        <w:pStyle w:val="Normal"/>
        <w:shd w:fill="FFFFFF" w:val="clear"/>
        <w:ind w:firstLine="284"/>
        <w:rPr>
          <w:b w:val="false"/>
          <w:b w:val="false"/>
          <w:bCs w:val="false"/>
          <w:szCs w:val="24"/>
        </w:rPr>
      </w:pPr>
      <w:r>
        <w:rPr>
          <w:b w:val="false"/>
          <w:bCs w:val="false"/>
          <w:color w:val="000000"/>
          <w:szCs w:val="23"/>
        </w:rPr>
        <w:t>Читатель: Это не ответ, мне нужны подробности.</w:t>
      </w:r>
    </w:p>
    <w:p>
      <w:pPr>
        <w:pStyle w:val="Normal"/>
        <w:shd w:fill="FFFFFF" w:val="clear"/>
        <w:ind w:firstLine="284"/>
        <w:rPr>
          <w:b w:val="false"/>
          <w:b w:val="false"/>
          <w:bCs w:val="false"/>
          <w:szCs w:val="24"/>
        </w:rPr>
      </w:pPr>
      <w:r>
        <w:rPr>
          <w:b w:val="false"/>
          <w:bCs w:val="false"/>
          <w:color w:val="000000"/>
          <w:szCs w:val="23"/>
        </w:rPr>
        <w:t>Автор: На этот вопрос также не ответить одним словом. Действие гун материальной природы прослеживается на самых разных уровнях жизнедеятельности живых су</w:t>
        <w:softHyphen/>
        <w:t>ществ как внутри тела, так и вовне. Поэтому сейчас мы подведем итог нашей беседы, а затем обстоятельно погово</w:t>
        <w:softHyphen/>
        <w:t>рим о разнообразной деятельности гун.</w:t>
      </w:r>
    </w:p>
    <w:p>
      <w:pPr>
        <w:pStyle w:val="Normal"/>
        <w:shd w:fill="FFFFFF" w:val="clear"/>
        <w:ind w:firstLine="284"/>
        <w:rPr>
          <w:b w:val="false"/>
          <w:b w:val="false"/>
          <w:bCs w:val="false"/>
          <w:szCs w:val="24"/>
        </w:rPr>
      </w:pPr>
      <w:r>
        <w:rPr>
          <w:b w:val="false"/>
          <w:bCs w:val="false"/>
          <w:i/>
          <w:iCs/>
          <w:color w:val="000000"/>
          <w:szCs w:val="24"/>
        </w:rPr>
        <w:t>ВЫВОД: Вся наша жизнь уходит на борьбу с труднос</w:t>
        <w:softHyphen/>
        <w:t>тями, посылаемыми нам судьбой. И все же, если, получив хорошее общение, человек вместо чрезмерных усилий, направленных на зарабатывание средств к существова</w:t>
        <w:softHyphen/>
        <w:t>нию, обретение славы, встанет на путь самоосознания и постижения своей духовной природы, все трудности развеются как утренний туман. Чтобы проникнуть в эту глубокую тайну законов счастливой жизни, нужно стараться мыслить в кате</w:t>
        <w:softHyphen/>
        <w:t>гориях трех гун материальной природы. На первом эта</w:t>
        <w:softHyphen/>
        <w:t>пе прогресса в этом направлении самое главное — ста</w:t>
        <w:softHyphen/>
        <w:t>раться серьезно изучать темы, связанные с их деятель</w:t>
        <w:softHyphen/>
        <w:t>ностью.</w:t>
      </w:r>
    </w:p>
    <w:p>
      <w:pPr>
        <w:pStyle w:val="Normal"/>
        <w:shd w:fill="FFFFFF" w:val="clear"/>
        <w:ind w:firstLine="284"/>
        <w:rPr>
          <w:b w:val="false"/>
          <w:b w:val="false"/>
          <w:bCs w:val="false"/>
          <w:szCs w:val="24"/>
        </w:rPr>
      </w:pPr>
      <w:r>
        <w:rPr>
          <w:b w:val="false"/>
          <w:bCs w:val="false"/>
          <w:i/>
          <w:iCs/>
          <w:color w:val="000000"/>
          <w:szCs w:val="33"/>
        </w:rPr>
        <w:t>Кто же на самом деле зомбирует народ</w:t>
      </w:r>
    </w:p>
    <w:p>
      <w:pPr>
        <w:pStyle w:val="Normal"/>
        <w:shd w:fill="FFFFFF" w:val="clear"/>
        <w:ind w:firstLine="284"/>
        <w:rPr>
          <w:b w:val="false"/>
          <w:b w:val="false"/>
          <w:bCs w:val="false"/>
          <w:szCs w:val="24"/>
        </w:rPr>
      </w:pPr>
      <w:r>
        <w:rPr>
          <w:b w:val="false"/>
          <w:bCs w:val="false"/>
          <w:color w:val="000000"/>
          <w:szCs w:val="23"/>
        </w:rPr>
        <w:t>На какие же объекты во вселенной воздействуют эти могущественные силы под названием «гуны материальной природы"? В «Шримад-Бхагаватам", (11.25.30,31) говорит</w:t>
        <w:softHyphen/>
        <w:t>ся, что в материальном мире нет ничего свободного от вли</w:t>
        <w:softHyphen/>
        <w:t>яния этих сил:</w:t>
      </w:r>
    </w:p>
    <w:p>
      <w:pPr>
        <w:pStyle w:val="Normal"/>
        <w:shd w:fill="FFFFFF" w:val="clear"/>
        <w:ind w:firstLine="284"/>
        <w:rPr>
          <w:b w:val="false"/>
          <w:b w:val="false"/>
          <w:bCs w:val="false"/>
          <w:szCs w:val="24"/>
        </w:rPr>
      </w:pPr>
      <w:r>
        <w:rPr>
          <w:b w:val="false"/>
          <w:bCs w:val="false"/>
          <w:i/>
          <w:iCs/>
          <w:color w:val="000000"/>
          <w:szCs w:val="24"/>
        </w:rPr>
        <w:t>"Поэтому материальные предметы, место, резуль</w:t>
        <w:softHyphen/>
        <w:t>тат деятельности, время, знание, работа, исполни</w:t>
        <w:softHyphen/>
        <w:t>тель работы, вера, уровень сознания, виды жизни и наз</w:t>
        <w:softHyphen/>
        <w:t>начение после смерти, всё это основано на трех гунах материальной природы".</w:t>
      </w:r>
    </w:p>
    <w:p>
      <w:pPr>
        <w:pStyle w:val="Normal"/>
        <w:shd w:fill="FFFFFF" w:val="clear"/>
        <w:ind w:firstLine="284"/>
        <w:rPr>
          <w:b w:val="false"/>
          <w:b w:val="false"/>
          <w:bCs w:val="false"/>
          <w:szCs w:val="24"/>
        </w:rPr>
      </w:pPr>
      <w:r>
        <w:rPr>
          <w:b w:val="false"/>
          <w:bCs w:val="false"/>
          <w:i/>
          <w:iCs/>
          <w:color w:val="000000"/>
          <w:szCs w:val="24"/>
        </w:rPr>
        <w:t>"О лучший среди живых существ, все стадии матери</w:t>
        <w:softHyphen/>
        <w:t>ального существования имеют отношение к наслажда</w:t>
        <w:softHyphen/>
        <w:t>ющейся душе и материальной природе. Всё, что бы ни было увидено, услышано или всего лишь придумано в уме, всё это без исключения составлено из трех гун природы".</w:t>
      </w:r>
    </w:p>
    <w:p>
      <w:pPr>
        <w:pStyle w:val="Normal"/>
        <w:shd w:fill="FFFFFF" w:val="clear"/>
        <w:ind w:firstLine="284"/>
        <w:rPr>
          <w:b w:val="false"/>
          <w:b w:val="false"/>
          <w:bCs w:val="false"/>
          <w:szCs w:val="24"/>
        </w:rPr>
      </w:pPr>
      <w:r>
        <w:rPr>
          <w:b w:val="false"/>
          <w:bCs w:val="false"/>
          <w:color w:val="000000"/>
          <w:szCs w:val="23"/>
        </w:rPr>
        <w:t>Читатель: Значит, эти силы влияют и на наши мысли? Автор: Да, и не только на мысли, но и на желания.</w:t>
      </w:r>
    </w:p>
    <w:p>
      <w:pPr>
        <w:pStyle w:val="Normal"/>
        <w:shd w:fill="FFFFFF" w:val="clear"/>
        <w:ind w:firstLine="284"/>
        <w:rPr>
          <w:b w:val="false"/>
          <w:b w:val="false"/>
          <w:bCs w:val="false"/>
          <w:szCs w:val="24"/>
        </w:rPr>
      </w:pPr>
      <w:r>
        <w:rPr>
          <w:b w:val="false"/>
          <w:bCs w:val="false"/>
          <w:color w:val="000000"/>
          <w:szCs w:val="23"/>
        </w:rPr>
        <w:t>Читатель: Выходит, мы живем как рабы своих прошлых желаний и гун материальной природы, ведь они и думают и действуют за нас?</w:t>
      </w:r>
    </w:p>
    <w:p>
      <w:pPr>
        <w:pStyle w:val="Normal"/>
        <w:shd w:fill="FFFFFF" w:val="clear"/>
        <w:ind w:firstLine="284"/>
        <w:rPr>
          <w:b w:val="false"/>
          <w:b w:val="false"/>
          <w:bCs w:val="false"/>
          <w:szCs w:val="24"/>
        </w:rPr>
      </w:pPr>
      <w:r>
        <w:rPr>
          <w:b w:val="false"/>
          <w:bCs w:val="false"/>
          <w:color w:val="000000"/>
          <w:szCs w:val="23"/>
        </w:rPr>
        <w:t>Автор: Нет, находясь под влиянием гуны благости, мы можем отказаться от идей, которые произвольно возникают в нашей голове в результате наших прошлых поступ</w:t>
        <w:softHyphen/>
        <w:t>ков и желаний. Однако не каждому хочется от них отказы</w:t>
        <w:softHyphen/>
        <w:t>ваться, не каждый хочет стать благостным и начать конт</w:t>
        <w:softHyphen/>
        <w:t>ролировать свой ум. Очень трудно научиться считать свои отрицательные желания ненужными, а ещё труднее отка</w:t>
        <w:softHyphen/>
        <w:t>заться от них. Для контроля ума необходимо научиться разбираться, что следует желать и чего не следует.</w:t>
      </w:r>
    </w:p>
    <w:p>
      <w:pPr>
        <w:pStyle w:val="Normal"/>
        <w:shd w:fill="FFFFFF" w:val="clear"/>
        <w:ind w:firstLine="284"/>
        <w:rPr>
          <w:b w:val="false"/>
          <w:b w:val="false"/>
          <w:bCs w:val="false"/>
          <w:szCs w:val="24"/>
        </w:rPr>
      </w:pPr>
      <w:r>
        <w:rPr>
          <w:b w:val="false"/>
          <w:bCs w:val="false"/>
          <w:color w:val="000000"/>
          <w:szCs w:val="23"/>
        </w:rPr>
        <w:t>Читатель: Непонятно, что это означает «трудно нау</w:t>
        <w:softHyphen/>
        <w:t>читься считать свои отрицательные желания ненужны</w:t>
        <w:softHyphen/>
        <w:t>ми?» Кому будет приятно идти на поводу у каких-то глу</w:t>
        <w:softHyphen/>
        <w:t>пых идей, самопроизвольно возникающих в его голове?</w:t>
      </w:r>
    </w:p>
    <w:p>
      <w:pPr>
        <w:pStyle w:val="Normal"/>
        <w:shd w:fill="FFFFFF" w:val="clear"/>
        <w:ind w:firstLine="284"/>
        <w:rPr>
          <w:b w:val="false"/>
          <w:b w:val="false"/>
          <w:bCs w:val="false"/>
          <w:szCs w:val="24"/>
        </w:rPr>
      </w:pPr>
      <w:r>
        <w:rPr>
          <w:b w:val="false"/>
          <w:bCs w:val="false"/>
          <w:color w:val="000000"/>
          <w:szCs w:val="23"/>
        </w:rPr>
        <w:t>Автор: В том то и секрет, что многим людям действи</w:t>
        <w:softHyphen/>
        <w:t>тельно трудно понять, что приходящие в ум прошлые же</w:t>
        <w:softHyphen/>
        <w:t>лания являются как бы насилием над нами в настоящем. Люди, живущие в страсти и невежестве, действительно не могут понять, что эти пришедшие вдруг в голову желания давно ждали своего часа.</w:t>
      </w:r>
    </w:p>
    <w:p>
      <w:pPr>
        <w:pStyle w:val="Normal"/>
        <w:shd w:fill="FFFFFF" w:val="clear"/>
        <w:ind w:firstLine="284"/>
        <w:rPr>
          <w:b w:val="false"/>
          <w:b w:val="false"/>
          <w:bCs w:val="false"/>
          <w:szCs w:val="24"/>
        </w:rPr>
      </w:pPr>
      <w:r>
        <w:rPr>
          <w:b w:val="false"/>
          <w:bCs w:val="false"/>
          <w:color w:val="000000"/>
          <w:szCs w:val="23"/>
        </w:rPr>
        <w:t>Каждый человек имеет потенциальную свободу выбора и способен не идти на поводу у своих прошлых желаний. Однако чем сильнее на нас действуют гуны страсти и не</w:t>
        <w:softHyphen/>
        <w:t>вежества, тем свободы выбора становится меньше. И так люди с готовностью идут на поводу у своих греховных же</w:t>
        <w:softHyphen/>
        <w:t>ланий, искренне считая их нужными и крайне важными.</w:t>
      </w:r>
    </w:p>
    <w:p>
      <w:pPr>
        <w:pStyle w:val="Normal"/>
        <w:shd w:fill="FFFFFF" w:val="clear"/>
        <w:ind w:firstLine="284"/>
        <w:rPr>
          <w:b w:val="false"/>
          <w:b w:val="false"/>
          <w:bCs w:val="false"/>
          <w:szCs w:val="24"/>
        </w:rPr>
      </w:pPr>
      <w:r>
        <w:rPr>
          <w:b w:val="false"/>
          <w:bCs w:val="false"/>
          <w:color w:val="000000"/>
          <w:szCs w:val="23"/>
        </w:rPr>
        <w:t>Читатель: А у меня в голове вообще не возникает ника</w:t>
        <w:softHyphen/>
        <w:t>ких желаний из прошлого, все мои желания настоящие. Получается, что у меня вообще нет плохой кармы?</w:t>
      </w:r>
    </w:p>
    <w:p>
      <w:pPr>
        <w:pStyle w:val="Normal"/>
        <w:shd w:fill="FFFFFF" w:val="clear"/>
        <w:ind w:firstLine="284"/>
        <w:rPr>
          <w:b w:val="false"/>
          <w:b w:val="false"/>
          <w:bCs w:val="false"/>
          <w:szCs w:val="24"/>
        </w:rPr>
      </w:pPr>
      <w:r>
        <w:rPr>
          <w:b w:val="false"/>
          <w:bCs w:val="false"/>
          <w:color w:val="000000"/>
          <w:szCs w:val="23"/>
        </w:rPr>
        <w:t>Автор: Наоборот, все желания, возникающие самопро</w:t>
        <w:softHyphen/>
        <w:t>извольно в Вашей голове, приходят в результате влияния прошлой кармы. Однако большинству людей кажется, что это именно то, что им нужно сейчас. Если же у нас возни</w:t>
        <w:softHyphen/>
        <w:t>кают настоящие желания, то за них ещё нужно побороть</w:t>
        <w:softHyphen/>
        <w:t>ся. Например, перед сном Вы решили утром встать с пос</w:t>
        <w:softHyphen/>
        <w:t>тели вовремя, это и есть Ваше настоящее желание. Однак</w:t>
      </w:r>
      <w:r>
        <w:rPr>
          <w:b w:val="false"/>
          <w:bCs w:val="false"/>
          <w:color w:val="000000"/>
          <w:szCs w:val="24"/>
        </w:rPr>
        <w:t>о утром в результате влияния плохой кармы на Вас нава</w:t>
        <w:softHyphen/>
        <w:t>лилось желание ещё немного поспать. Чтобы встать своев</w:t>
        <w:softHyphen/>
        <w:t>ременно, нужно пренебречь пришедшим в ум из-за пло</w:t>
        <w:softHyphen/>
        <w:t>хой кармы желанием валяться в в постели. Однако больши</w:t>
        <w:softHyphen/>
        <w:t>нство людей, наоборот склонны его оправдывать.</w:t>
      </w:r>
    </w:p>
    <w:p>
      <w:pPr>
        <w:pStyle w:val="Normal"/>
        <w:shd w:fill="FFFFFF" w:val="clear"/>
        <w:ind w:firstLine="284"/>
        <w:rPr>
          <w:b w:val="false"/>
          <w:b w:val="false"/>
          <w:bCs w:val="false"/>
          <w:szCs w:val="24"/>
        </w:rPr>
      </w:pPr>
      <w:r>
        <w:rPr>
          <w:b w:val="false"/>
          <w:bCs w:val="false"/>
          <w:color w:val="000000"/>
          <w:szCs w:val="24"/>
        </w:rPr>
        <w:t>Читатель: А почему всё это так происходит?</w:t>
      </w:r>
    </w:p>
    <w:p>
      <w:pPr>
        <w:pStyle w:val="Normal"/>
        <w:shd w:fill="FFFFFF" w:val="clear"/>
        <w:ind w:firstLine="284"/>
        <w:rPr>
          <w:b w:val="false"/>
          <w:b w:val="false"/>
          <w:bCs w:val="false"/>
          <w:szCs w:val="24"/>
        </w:rPr>
      </w:pPr>
      <w:r>
        <w:rPr>
          <w:b w:val="false"/>
          <w:bCs w:val="false"/>
          <w:color w:val="000000"/>
          <w:szCs w:val="24"/>
        </w:rPr>
        <w:t>Автор: Люди, живущие в низших гунах, совсем не пони</w:t>
        <w:softHyphen/>
        <w:t>мают, что приходящие в голову идеи и мысли, не спраши</w:t>
        <w:softHyphen/>
        <w:t>вая разрешения, сами появляются :в уме под влиянием прошлых поступков и желаний. Поэтому, находясь под влиянием гун страсти и невежества., люди считают все, что взбредет в их голову, своими вновь возникшими идея</w:t>
        <w:softHyphen/>
        <w:t>ми.</w:t>
      </w:r>
    </w:p>
    <w:p>
      <w:pPr>
        <w:pStyle w:val="Normal"/>
        <w:shd w:fill="FFFFFF" w:val="clear"/>
        <w:ind w:firstLine="284"/>
        <w:rPr>
          <w:b w:val="false"/>
          <w:b w:val="false"/>
          <w:bCs w:val="false"/>
          <w:szCs w:val="24"/>
        </w:rPr>
      </w:pPr>
      <w:r>
        <w:rPr>
          <w:b w:val="false"/>
          <w:bCs w:val="false"/>
          <w:color w:val="000000"/>
          <w:szCs w:val="24"/>
        </w:rPr>
        <w:t>Читатель: Получается так, что человеку, находящему</w:t>
        <w:softHyphen/>
        <w:t>ся под преимущественным влиянием  гун страсти и неве</w:t>
        <w:softHyphen/>
        <w:t>жества, нет смысла в чем-либо доверять, так как его голо</w:t>
        <w:softHyphen/>
        <w:t>ву в любой момент может посетить любая неожиданная идея?</w:t>
      </w:r>
    </w:p>
    <w:p>
      <w:pPr>
        <w:pStyle w:val="Normal"/>
        <w:shd w:fill="FFFFFF" w:val="clear"/>
        <w:ind w:firstLine="284"/>
        <w:rPr>
          <w:b w:val="false"/>
          <w:b w:val="false"/>
          <w:bCs w:val="false"/>
          <w:szCs w:val="24"/>
        </w:rPr>
      </w:pPr>
      <w:r>
        <w:rPr>
          <w:b w:val="false"/>
          <w:bCs w:val="false"/>
          <w:color w:val="000000"/>
          <w:szCs w:val="24"/>
        </w:rPr>
        <w:t>Автор: В общем-то, так оно и есть.</w:t>
      </w:r>
    </w:p>
    <w:p>
      <w:pPr>
        <w:pStyle w:val="Normal"/>
        <w:shd w:fill="FFFFFF" w:val="clear"/>
        <w:ind w:firstLine="284"/>
        <w:rPr>
          <w:b w:val="false"/>
          <w:b w:val="false"/>
          <w:bCs w:val="false"/>
          <w:szCs w:val="24"/>
        </w:rPr>
      </w:pPr>
      <w:r>
        <w:rPr>
          <w:b w:val="false"/>
          <w:bCs w:val="false"/>
          <w:color w:val="000000"/>
          <w:szCs w:val="24"/>
        </w:rPr>
        <w:t xml:space="preserve">Читатель: Поясните, пожалуйста, на каких-нибудь примерах из жизни, как я начну </w:t>
      </w:r>
      <w:r>
        <w:rPr>
          <w:b w:val="false"/>
          <w:bCs w:val="false"/>
          <w:i/>
          <w:iCs/>
          <w:color w:val="000000"/>
          <w:szCs w:val="24"/>
        </w:rPr>
        <w:t xml:space="preserve">7 </w:t>
      </w:r>
      <w:r>
        <w:rPr>
          <w:b w:val="false"/>
          <w:bCs w:val="false"/>
          <w:color w:val="000000"/>
          <w:szCs w:val="24"/>
        </w:rPr>
        <w:t>считать мысли, приходя</w:t>
        <w:softHyphen/>
        <w:t>щие из прошлого, недавно родившимися?</w:t>
      </w:r>
    </w:p>
    <w:p>
      <w:pPr>
        <w:pStyle w:val="Normal"/>
        <w:shd w:fill="FFFFFF" w:val="clear"/>
        <w:ind w:firstLine="284"/>
        <w:rPr>
          <w:b w:val="false"/>
          <w:b w:val="false"/>
          <w:bCs w:val="false"/>
          <w:color w:val="000000"/>
          <w:szCs w:val="24"/>
        </w:rPr>
      </w:pPr>
      <w:r>
        <w:rPr>
          <w:b w:val="false"/>
          <w:bCs w:val="false"/>
          <w:color w:val="000000"/>
          <w:szCs w:val="24"/>
        </w:rPr>
        <w:t>Автор: Ну, например, под; действием гуны страсти Вам сильно захотелось купить хорошую машину. Кажется, что это совершенно новая идея.. Однако астролог, посмотрев Ваш гороскоп, сказал, что по расположению планет жела</w:t>
        <w:softHyphen/>
        <w:t>ние приобретения дорогого предмета в данный момент времени является для Вас скорее закономерностью, чем случайностью. Более того, хороший астролог назовет Вам также и дату покупки машины. Ш это тоже видно в вашем гороскопе.</w:t>
      </w:r>
    </w:p>
    <w:p>
      <w:pPr>
        <w:pStyle w:val="Normal"/>
        <w:shd w:fill="FFFFFF" w:val="clear"/>
        <w:ind w:firstLine="284"/>
        <w:rPr>
          <w:b w:val="false"/>
          <w:b w:val="false"/>
          <w:bCs w:val="false"/>
          <w:szCs w:val="24"/>
        </w:rPr>
      </w:pPr>
      <w:r>
        <w:rPr>
          <w:b w:val="false"/>
          <w:bCs w:val="false"/>
          <w:color w:val="000000"/>
          <w:szCs w:val="23"/>
        </w:rPr>
        <w:t>Читатель: Что-то я не могу сопоставить Вашу информа</w:t>
        <w:softHyphen/>
        <w:t>цию об астрологическом прогнозе и о прошлых желаниях, навязанных мне.</w:t>
      </w:r>
    </w:p>
    <w:p>
      <w:pPr>
        <w:pStyle w:val="Normal"/>
        <w:shd w:fill="FFFFFF" w:val="clear"/>
        <w:ind w:firstLine="284"/>
        <w:rPr>
          <w:b w:val="false"/>
          <w:b w:val="false"/>
          <w:bCs w:val="false"/>
          <w:szCs w:val="24"/>
        </w:rPr>
      </w:pPr>
      <w:r>
        <w:rPr>
          <w:b w:val="false"/>
          <w:bCs w:val="false"/>
          <w:color w:val="000000"/>
          <w:szCs w:val="23"/>
        </w:rPr>
        <w:t>Автор: В нашем гороскопе показана лишь наша судьба, сотканная из прошлых поступков и желаний. Наши пос</w:t>
        <w:softHyphen/>
        <w:t>тупки и желания, возникшие в прошлых жизнях, сформи</w:t>
        <w:softHyphen/>
        <w:t>ровали ум, разум, жизненную энергию человека. Все вместе они являются тонким телом человека. После смер</w:t>
        <w:softHyphen/>
        <w:t>ти грубого тела наше тонкое тело, как мы уже обсуждали, не умирает. Оно попадает в сперматозоид будущего отца и в яйцеклетку матери. Затем начинает формировать по своему образу и подобию новое грубое тело.</w:t>
      </w:r>
    </w:p>
    <w:p>
      <w:pPr>
        <w:pStyle w:val="Normal"/>
        <w:shd w:fill="FFFFFF" w:val="clear"/>
        <w:ind w:firstLine="284"/>
        <w:rPr>
          <w:b w:val="false"/>
          <w:b w:val="false"/>
          <w:bCs w:val="false"/>
          <w:szCs w:val="24"/>
        </w:rPr>
      </w:pPr>
      <w:r>
        <w:rPr>
          <w:b w:val="false"/>
          <w:bCs w:val="false"/>
          <w:color w:val="000000"/>
          <w:szCs w:val="23"/>
        </w:rPr>
        <w:t>В момент зачатия и рождения планеты влияют на наше сознание наиболее сильно. Поэтому по их расположению в это время можно прочитать судьбу человека. Таким обра</w:t>
        <w:softHyphen/>
        <w:t>зом, момент и место зачатия ребенка связаны со строени</w:t>
        <w:softHyphen/>
        <w:t>ем тонкого тела, а значит, с нашими поступками и желани</w:t>
        <w:softHyphen/>
        <w:t>ями в прошлом. И, если Ваше желание купить машину от</w:t>
        <w:softHyphen/>
        <w:t>ражено в гороскопе, то оно обязательно связано с подоб</w:t>
        <w:softHyphen/>
        <w:t>ными желаниями, пришедшими из прошлого.</w:t>
      </w:r>
    </w:p>
    <w:p>
      <w:pPr>
        <w:pStyle w:val="Normal"/>
        <w:shd w:fill="FFFFFF" w:val="clear"/>
        <w:ind w:firstLine="284"/>
        <w:rPr>
          <w:b w:val="false"/>
          <w:b w:val="false"/>
          <w:bCs w:val="false"/>
          <w:szCs w:val="24"/>
        </w:rPr>
      </w:pPr>
      <w:r>
        <w:rPr>
          <w:b w:val="false"/>
          <w:bCs w:val="false"/>
          <w:color w:val="000000"/>
          <w:szCs w:val="23"/>
        </w:rPr>
        <w:t>Читатель: А какие-нибудь другие более наглядные при</w:t>
        <w:softHyphen/>
        <w:t>меры есть, ведь не всем же нужна машина?</w:t>
      </w:r>
    </w:p>
    <w:p>
      <w:pPr>
        <w:pStyle w:val="Normal"/>
        <w:shd w:fill="FFFFFF" w:val="clear"/>
        <w:ind w:firstLine="284"/>
        <w:rPr>
          <w:b w:val="false"/>
          <w:b w:val="false"/>
          <w:bCs w:val="false"/>
          <w:szCs w:val="24"/>
        </w:rPr>
      </w:pPr>
      <w:r>
        <w:rPr>
          <w:b w:val="false"/>
          <w:bCs w:val="false"/>
          <w:color w:val="000000"/>
          <w:szCs w:val="23"/>
        </w:rPr>
        <w:t>Автор: Хороший астролог может практически в деталях описать характер будущей жены, а иногда даже и её порт</w:t>
        <w:softHyphen/>
        <w:t>рет. Это значит, что желание иметь такого типа девушку в жены не случайно и возникло под влиянием прошлых же</w:t>
        <w:softHyphen/>
        <w:t>ланий и поступков. Также хорошему астрологу известен и день, который с большой степенью вероятности станет днем свадьбы.</w:t>
      </w:r>
    </w:p>
    <w:p>
      <w:pPr>
        <w:pStyle w:val="Normal"/>
        <w:shd w:fill="FFFFFF" w:val="clear"/>
        <w:ind w:firstLine="284"/>
        <w:rPr>
          <w:b w:val="false"/>
          <w:b w:val="false"/>
          <w:bCs w:val="false"/>
          <w:szCs w:val="24"/>
        </w:rPr>
      </w:pPr>
      <w:r>
        <w:rPr>
          <w:b w:val="false"/>
          <w:bCs w:val="false"/>
          <w:color w:val="000000"/>
          <w:szCs w:val="23"/>
        </w:rPr>
        <w:t>Читатель: Вы хотите сказать, что любой астролог знает практически все обо всех?</w:t>
      </w:r>
    </w:p>
    <w:p>
      <w:pPr>
        <w:pStyle w:val="Normal"/>
        <w:ind w:firstLine="284"/>
        <w:rPr>
          <w:b w:val="false"/>
          <w:b w:val="false"/>
          <w:bCs w:val="false"/>
          <w:szCs w:val="24"/>
        </w:rPr>
      </w:pPr>
      <w:r>
        <w:rPr>
          <w:b w:val="false"/>
          <w:bCs w:val="false"/>
          <w:color w:val="000000"/>
          <w:szCs w:val="23"/>
        </w:rPr>
        <w:t>Автор: Не любой астролог, а хороший астролог. Хоро</w:t>
        <w:softHyphen/>
        <w:t>шим астрологом может быть только безгрешный человек.</w:t>
      </w:r>
    </w:p>
    <w:p>
      <w:pPr>
        <w:pStyle w:val="Normal"/>
        <w:shd w:fill="FFFFFF" w:val="clear"/>
        <w:ind w:firstLine="284"/>
        <w:rPr>
          <w:b w:val="false"/>
          <w:b w:val="false"/>
          <w:bCs w:val="false"/>
          <w:szCs w:val="24"/>
        </w:rPr>
      </w:pPr>
      <w:r>
        <w:rPr>
          <w:b w:val="false"/>
          <w:bCs w:val="false"/>
          <w:color w:val="000000"/>
          <w:szCs w:val="23"/>
        </w:rPr>
        <w:t>Читатель: Как можно понять — безгрешный астролог или нет?</w:t>
      </w:r>
    </w:p>
    <w:p>
      <w:pPr>
        <w:pStyle w:val="Normal"/>
        <w:shd w:fill="FFFFFF" w:val="clear"/>
        <w:ind w:firstLine="284"/>
        <w:rPr>
          <w:b w:val="false"/>
          <w:b w:val="false"/>
          <w:bCs w:val="false"/>
          <w:szCs w:val="24"/>
        </w:rPr>
      </w:pPr>
      <w:r>
        <w:rPr>
          <w:b w:val="false"/>
          <w:bCs w:val="false"/>
          <w:color w:val="000000"/>
          <w:szCs w:val="23"/>
        </w:rPr>
        <w:t>Автор: Безгрешный человек обладает качествами свя</w:t>
        <w:softHyphen/>
        <w:t>той личности. Если мы будем с Вами серьезно изучать чер</w:t>
        <w:softHyphen/>
        <w:t>ты характера святой личности, то узнаем, как можно по</w:t>
        <w:softHyphen/>
        <w:t>нять по поступкам и даже речи человека, насколько он свят.</w:t>
      </w:r>
    </w:p>
    <w:p>
      <w:pPr>
        <w:pStyle w:val="Normal"/>
        <w:shd w:fill="FFFFFF" w:val="clear"/>
        <w:ind w:firstLine="284"/>
        <w:rPr>
          <w:b w:val="false"/>
          <w:b w:val="false"/>
          <w:bCs w:val="false"/>
          <w:szCs w:val="24"/>
        </w:rPr>
      </w:pPr>
      <w:r>
        <w:rPr>
          <w:b w:val="false"/>
          <w:bCs w:val="false"/>
          <w:color w:val="000000"/>
          <w:szCs w:val="23"/>
        </w:rPr>
        <w:t>Читатель: А Веды описывают качества святой личнос</w:t>
        <w:softHyphen/>
        <w:t>ти?</w:t>
      </w:r>
    </w:p>
    <w:p>
      <w:pPr>
        <w:pStyle w:val="Normal"/>
        <w:shd w:fill="FFFFFF" w:val="clear"/>
        <w:ind w:firstLine="284"/>
        <w:rPr>
          <w:b w:val="false"/>
          <w:b w:val="false"/>
          <w:bCs w:val="false"/>
          <w:szCs w:val="24"/>
        </w:rPr>
      </w:pPr>
      <w:r>
        <w:rPr>
          <w:b w:val="false"/>
          <w:bCs w:val="false"/>
          <w:color w:val="000000"/>
          <w:szCs w:val="23"/>
        </w:rPr>
        <w:t>Автор: Да, описывают, и мы, со временем, будем об этом говорить. Например, самой возвышенной чертой характе</w:t>
        <w:softHyphen/>
        <w:t>ра считается стойкая целеустремленность в самосоверше</w:t>
        <w:softHyphen/>
        <w:t>нствовании. В результате такой целеустремленности че</w:t>
        <w:softHyphen/>
        <w:t>ловек обретает смирение — истинную мудрость. Став сми</w:t>
        <w:softHyphen/>
        <w:t>ренным и одновременно твердым в своих обетах, человек обретает способность со временем достичь понимания сво</w:t>
        <w:softHyphen/>
        <w:t>ей духовной природы. Воспитание хороших черт характе-</w:t>
      </w:r>
      <w:r>
        <w:rPr>
          <w:b w:val="false"/>
          <w:bCs w:val="false"/>
          <w:color w:val="000000"/>
          <w:szCs w:val="24"/>
        </w:rPr>
        <w:t>ра, — одна из тем наших будущих бесед, сейчас же мы пы</w:t>
        <w:softHyphen/>
        <w:t>таемся разобраться, как на нас действуют гуны. Вернемся к обсуждению.</w:t>
      </w:r>
    </w:p>
    <w:p>
      <w:pPr>
        <w:pStyle w:val="Normal"/>
        <w:shd w:fill="FFFFFF" w:val="clear"/>
        <w:ind w:firstLine="284"/>
        <w:rPr>
          <w:b w:val="false"/>
          <w:b w:val="false"/>
          <w:bCs w:val="false"/>
          <w:szCs w:val="24"/>
        </w:rPr>
      </w:pPr>
      <w:r>
        <w:rPr>
          <w:b w:val="false"/>
          <w:bCs w:val="false"/>
          <w:color w:val="000000"/>
          <w:szCs w:val="24"/>
        </w:rPr>
        <w:t>Первая мысль, которая, я думаю, уже стала чуть более понятной, это идея о незаметном вторжении гун в наши желания и мысли. Люди, пребывающие в гуне благости, хорошо понимают, что возникающие в их голове желания и мысли находятся под полным контролем гун материаль</w:t>
        <w:softHyphen/>
        <w:t>ной природы. Поэтому они постоянно заняты контролем всех желаний и мыслей, которые неожиданно возникают в голове.</w:t>
      </w:r>
    </w:p>
    <w:p>
      <w:pPr>
        <w:pStyle w:val="Normal"/>
        <w:shd w:fill="FFFFFF" w:val="clear"/>
        <w:ind w:firstLine="284"/>
        <w:rPr>
          <w:b w:val="false"/>
          <w:b w:val="false"/>
          <w:bCs w:val="false"/>
          <w:szCs w:val="24"/>
        </w:rPr>
      </w:pPr>
      <w:r>
        <w:rPr>
          <w:b w:val="false"/>
          <w:bCs w:val="false"/>
          <w:color w:val="000000"/>
          <w:szCs w:val="24"/>
        </w:rPr>
        <w:t>Благостные люди соглашаются исполнять лишь те же</w:t>
        <w:softHyphen/>
        <w:t>лания, которые, согласно Ведам (писаниям), не несут в се</w:t>
        <w:softHyphen/>
        <w:t>бе греха и, значит, приводят к счастью. Эта внутренняя работа, направленная на фильтрование желаний и мыс</w:t>
        <w:softHyphen/>
        <w:t>лей, называется контролем деятельности чувств и ума. Даже просто серьёзный настрой на самоконтроль уже яв</w:t>
        <w:softHyphen/>
        <w:t>ляется явным свидетельством влияния гуны благости.</w:t>
      </w:r>
    </w:p>
    <w:p>
      <w:pPr>
        <w:pStyle w:val="Normal"/>
        <w:shd w:fill="FFFFFF" w:val="clear"/>
        <w:ind w:firstLine="284"/>
        <w:rPr>
          <w:b w:val="false"/>
          <w:b w:val="false"/>
          <w:bCs w:val="false"/>
          <w:szCs w:val="24"/>
        </w:rPr>
      </w:pPr>
      <w:r>
        <w:rPr>
          <w:b w:val="false"/>
          <w:bCs w:val="false"/>
          <w:color w:val="000000"/>
          <w:szCs w:val="24"/>
        </w:rPr>
        <w:t>Читатель: Получается, что человек, находящийся в страсти, не способен контролировать желания, появляю</w:t>
        <w:softHyphen/>
        <w:t>щиеся в его голове?</w:t>
      </w:r>
    </w:p>
    <w:p>
      <w:pPr>
        <w:pStyle w:val="Normal"/>
        <w:shd w:fill="FFFFFF" w:val="clear"/>
        <w:ind w:firstLine="284"/>
        <w:rPr>
          <w:b w:val="false"/>
          <w:b w:val="false"/>
          <w:bCs w:val="false"/>
          <w:szCs w:val="24"/>
        </w:rPr>
      </w:pPr>
      <w:r>
        <w:rPr>
          <w:b w:val="false"/>
          <w:bCs w:val="false"/>
          <w:color w:val="000000"/>
          <w:szCs w:val="24"/>
        </w:rPr>
        <w:t>Автор: Человек, находящийся под влиянием гуны страсти, далеко не всегда прислушивается к голосу свой совести, но только когда ему это выгодно. Если у страстно</w:t>
        <w:softHyphen/>
        <w:t>го человека появляется мысль о невежественном поступ</w:t>
        <w:softHyphen/>
        <w:t>ке, то он, боясь наказания, гонит ее прочь. Так, при сопри</w:t>
        <w:softHyphen/>
        <w:t>косновении с гуной невежества, его совесть ещё срабаты</w:t>
        <w:softHyphen/>
        <w:t>вает.</w:t>
      </w:r>
    </w:p>
    <w:p>
      <w:pPr>
        <w:pStyle w:val="Normal"/>
        <w:shd w:fill="FFFFFF" w:val="clear"/>
        <w:ind w:firstLine="284"/>
        <w:rPr>
          <w:b w:val="false"/>
          <w:b w:val="false"/>
          <w:bCs w:val="false"/>
          <w:szCs w:val="24"/>
        </w:rPr>
      </w:pPr>
      <w:r>
        <w:rPr>
          <w:b w:val="false"/>
          <w:bCs w:val="false"/>
          <w:color w:val="000000"/>
          <w:szCs w:val="24"/>
        </w:rPr>
        <w:t>Если у страстного человека возникает благостная мысль, то он думает, что, воплотив ее в жизни, будет выг</w:t>
        <w:softHyphen/>
        <w:t>лядеть чудаком, и люди его не поймут. Даже если совесть заставляет страстного человека сделать доброе дело, то он или находит предлог не делать его, или всё же совершает добрый поступок, но с большой неохотой.</w:t>
      </w:r>
    </w:p>
    <w:p>
      <w:pPr>
        <w:pStyle w:val="Normal"/>
        <w:shd w:fill="FFFFFF" w:val="clear"/>
        <w:ind w:firstLine="284"/>
        <w:rPr>
          <w:b w:val="false"/>
          <w:b w:val="false"/>
          <w:bCs w:val="false"/>
          <w:szCs w:val="24"/>
        </w:rPr>
      </w:pPr>
      <w:r>
        <w:rPr>
          <w:b w:val="false"/>
          <w:bCs w:val="false"/>
          <w:color w:val="000000"/>
          <w:szCs w:val="23"/>
        </w:rPr>
        <w:t>Дела, связанные со страстными желаниями и мыслями, обстоят иначе. Если у страстного человека возникло жела</w:t>
        <w:softHyphen/>
        <w:t>ние, сулящее материальное счастье, то он начинает его считать своей новой неповторимой идеей.</w:t>
      </w:r>
    </w:p>
    <w:p>
      <w:pPr>
        <w:pStyle w:val="Normal"/>
        <w:shd w:fill="FFFFFF" w:val="clear"/>
        <w:ind w:firstLine="284"/>
        <w:rPr>
          <w:b w:val="false"/>
          <w:b w:val="false"/>
          <w:bCs w:val="false"/>
          <w:szCs w:val="24"/>
        </w:rPr>
      </w:pPr>
      <w:r>
        <w:rPr>
          <w:b w:val="false"/>
          <w:bCs w:val="false"/>
          <w:color w:val="000000"/>
          <w:szCs w:val="23"/>
        </w:rPr>
        <w:t>Такой человек совершенно не понимает, что эта новая идея уже давно была запланирована его судьбой. Так он становится рабом своих чувств. Например, ему вдруг пон</w:t>
        <w:softHyphen/>
        <w:t>равилась очень дорогая машина, которая ему явно не по карману. Затем он искренне будет считать целью своей жизни работать несколько лет для накопления денег на машину. Если кто-то попытается его убедить, что желание купить дорогую машину принесет одни лишь беспокой</w:t>
        <w:softHyphen/>
        <w:t>ства, то это будет пустой тратой времени.</w:t>
      </w:r>
    </w:p>
    <w:p>
      <w:pPr>
        <w:pStyle w:val="Normal"/>
        <w:shd w:fill="FFFFFF" w:val="clear"/>
        <w:ind w:firstLine="284"/>
        <w:rPr>
          <w:b w:val="false"/>
          <w:b w:val="false"/>
          <w:bCs w:val="false"/>
          <w:szCs w:val="24"/>
        </w:rPr>
      </w:pPr>
      <w:r>
        <w:rPr>
          <w:b w:val="false"/>
          <w:bCs w:val="false"/>
          <w:color w:val="000000"/>
          <w:szCs w:val="23"/>
        </w:rPr>
        <w:t>Так люди, находящиеся под влиянием гуны страсти, постоянно вынашивают в своей голове бредовые идеи бо</w:t>
        <w:softHyphen/>
        <w:t>гатства, славы и престижа, посвящая попыткам их вопло</w:t>
        <w:softHyphen/>
        <w:t>щения всё своё время. Страстные люди искренне считают, что, поступая так, они делают важное дело. Только лишь некоторые из них к старости начинают понимать, что жизнь прожита, в общем-то, зря.</w:t>
      </w:r>
    </w:p>
    <w:p>
      <w:pPr>
        <w:pStyle w:val="Normal"/>
        <w:shd w:fill="FFFFFF" w:val="clear"/>
        <w:ind w:firstLine="284"/>
        <w:rPr>
          <w:b w:val="false"/>
          <w:b w:val="false"/>
          <w:bCs w:val="false"/>
          <w:szCs w:val="24"/>
        </w:rPr>
      </w:pPr>
      <w:r>
        <w:rPr>
          <w:b w:val="false"/>
          <w:bCs w:val="false"/>
          <w:color w:val="000000"/>
          <w:szCs w:val="23"/>
        </w:rPr>
        <w:t>Читатель: Разве это плохо, чуть поднапрячься и купить вместо рухляди хорошую машину?</w:t>
      </w:r>
    </w:p>
    <w:p>
      <w:pPr>
        <w:pStyle w:val="Normal"/>
        <w:shd w:fill="FFFFFF" w:val="clear"/>
        <w:ind w:firstLine="284"/>
        <w:rPr>
          <w:b w:val="false"/>
          <w:b w:val="false"/>
          <w:bCs w:val="false"/>
          <w:szCs w:val="24"/>
        </w:rPr>
      </w:pPr>
      <w:r>
        <w:rPr>
          <w:b w:val="false"/>
          <w:bCs w:val="false"/>
          <w:color w:val="000000"/>
          <w:szCs w:val="23"/>
        </w:rPr>
        <w:t>Автор: Если покупка хорошей машины не предполагает увеличения рабочего времени и не сильно приковывает чувства человека, то в этом нет ничего плохого.</w:t>
      </w:r>
    </w:p>
    <w:p>
      <w:pPr>
        <w:pStyle w:val="Normal"/>
        <w:shd w:fill="FFFFFF" w:val="clear"/>
        <w:ind w:firstLine="284"/>
        <w:rPr>
          <w:b w:val="false"/>
          <w:b w:val="false"/>
          <w:bCs w:val="false"/>
          <w:szCs w:val="24"/>
        </w:rPr>
      </w:pPr>
      <w:r>
        <w:rPr>
          <w:b w:val="false"/>
          <w:bCs w:val="false"/>
          <w:color w:val="000000"/>
          <w:szCs w:val="23"/>
        </w:rPr>
        <w:t>Благостные люди тоже покупают себе добротные маши</w:t>
        <w:softHyphen/>
        <w:t>ны, но делают они это несколько иначе, чем те, кто нахо</w:t>
        <w:softHyphen/>
        <w:t>дится под влиянием гуны страсти. Человек, действующий в гуне страсти, постоянно думает о каком-либо приобрете</w:t>
        <w:softHyphen/>
        <w:t>нии, и в результате попусту прожигает своё умственное время, предназначенное для самоосознания. Более того, чтобы быстрее получить желаемое, он начинает интенсив</w:t>
        <w:softHyphen/>
        <w:t>нее или больше (по времени) работать. Это опять же лиша</w:t>
        <w:softHyphen/>
        <w:t>ет его возможности изучать законы счастливой жизни. Так человек, попавший под влияние гуны страсти, стано-</w:t>
      </w:r>
      <w:r>
        <w:rPr>
          <w:b w:val="false"/>
          <w:bCs w:val="false"/>
          <w:color w:val="000000"/>
          <w:szCs w:val="24"/>
        </w:rPr>
        <w:t>вится рабом своих страстных желаний. Несмотря ни на что, он всегда искренне считает, что действует полностью независимо.</w:t>
      </w:r>
    </w:p>
    <w:p>
      <w:pPr>
        <w:pStyle w:val="Normal"/>
        <w:shd w:fill="FFFFFF" w:val="clear"/>
        <w:ind w:firstLine="284"/>
        <w:rPr>
          <w:b w:val="false"/>
          <w:b w:val="false"/>
          <w:bCs w:val="false"/>
          <w:szCs w:val="24"/>
        </w:rPr>
      </w:pPr>
      <w:r>
        <w:rPr>
          <w:b w:val="false"/>
          <w:bCs w:val="false"/>
          <w:color w:val="000000"/>
          <w:szCs w:val="24"/>
        </w:rPr>
        <w:t>Читатель: А в чем же его зависимость, он хочет машину и изо всех сил стремится купить её?</w:t>
      </w:r>
    </w:p>
    <w:p>
      <w:pPr>
        <w:pStyle w:val="Normal"/>
        <w:shd w:fill="FFFFFF" w:val="clear"/>
        <w:ind w:firstLine="284"/>
        <w:rPr>
          <w:b w:val="false"/>
          <w:b w:val="false"/>
          <w:bCs w:val="false"/>
          <w:szCs w:val="24"/>
        </w:rPr>
      </w:pPr>
      <w:r>
        <w:rPr>
          <w:b w:val="false"/>
          <w:bCs w:val="false"/>
          <w:color w:val="000000"/>
          <w:szCs w:val="24"/>
        </w:rPr>
        <w:t>Автор: Чтобы понять, в чем заключается зависимость человека, ставшего рабом своих желаний, нужно попро</w:t>
        <w:softHyphen/>
        <w:t>сить его попробовать отказаться от этой идеи. Вы увидите, что привязанность чувств к машине такова, что отказать</w:t>
        <w:softHyphen/>
        <w:t>ся от деятельности, приближающей час покупки кшшины, просто невозможно. Он с пеной у рта начнет всесторонне обосновывать необходимость этой покупки и переубедить такого человека практически невозможно. Таким образом, становится очевидно, что у него нет никакой свободы вы</w:t>
        <w:softHyphen/>
        <w:t>бора, а это и есть рабство.</w:t>
      </w:r>
    </w:p>
    <w:p>
      <w:pPr>
        <w:pStyle w:val="Normal"/>
        <w:shd w:fill="FFFFFF" w:val="clear"/>
        <w:ind w:firstLine="284"/>
        <w:rPr>
          <w:b w:val="false"/>
          <w:b w:val="false"/>
          <w:bCs w:val="false"/>
          <w:szCs w:val="24"/>
        </w:rPr>
      </w:pPr>
      <w:r>
        <w:rPr>
          <w:b w:val="false"/>
          <w:bCs w:val="false"/>
          <w:color w:val="000000"/>
          <w:szCs w:val="24"/>
        </w:rPr>
        <w:t>Читатель: А если он всё-таки откажется от дорогой по</w:t>
        <w:softHyphen/>
        <w:t>купки, которая будет ему явно не по карману?</w:t>
      </w:r>
    </w:p>
    <w:p>
      <w:pPr>
        <w:pStyle w:val="Normal"/>
        <w:shd w:fill="FFFFFF" w:val="clear"/>
        <w:ind w:firstLine="284"/>
        <w:rPr>
          <w:b w:val="false"/>
          <w:b w:val="false"/>
          <w:bCs w:val="false"/>
          <w:szCs w:val="24"/>
        </w:rPr>
      </w:pPr>
      <w:r>
        <w:rPr>
          <w:b w:val="false"/>
          <w:bCs w:val="false"/>
          <w:color w:val="000000"/>
          <w:szCs w:val="24"/>
        </w:rPr>
        <w:t>Автор: Значит, в это время его разум находился под преимущественным влиянием гуны благости. Поэтому и привязанность к покупке машины была не столь сильной. Однако, если говорить о преобладающем влиянии гуны страсти, то здесь случайностей не бывает. Гуна страсти никогда не позволит своим питомцам избавиться от алч</w:t>
        <w:softHyphen/>
        <w:t>ности.</w:t>
      </w:r>
    </w:p>
    <w:p>
      <w:pPr>
        <w:pStyle w:val="Normal"/>
        <w:shd w:fill="FFFFFF" w:val="clear"/>
        <w:ind w:firstLine="284"/>
        <w:rPr>
          <w:b w:val="false"/>
          <w:b w:val="false"/>
          <w:bCs w:val="false"/>
          <w:szCs w:val="24"/>
        </w:rPr>
      </w:pPr>
      <w:r>
        <w:rPr>
          <w:b w:val="false"/>
          <w:bCs w:val="false"/>
          <w:color w:val="000000"/>
          <w:szCs w:val="24"/>
        </w:rPr>
        <w:t>Читатель: А разве благостный человек будет отказы</w:t>
        <w:softHyphen/>
        <w:t>ваться от своих сильных желаний?</w:t>
      </w:r>
    </w:p>
    <w:p>
      <w:pPr>
        <w:pStyle w:val="Normal"/>
        <w:shd w:fill="FFFFFF" w:val="clear"/>
        <w:ind w:firstLine="284"/>
        <w:rPr>
          <w:b w:val="false"/>
          <w:b w:val="false"/>
          <w:bCs w:val="false"/>
          <w:szCs w:val="24"/>
        </w:rPr>
      </w:pPr>
      <w:r>
        <w:rPr>
          <w:b w:val="false"/>
          <w:bCs w:val="false"/>
          <w:color w:val="000000"/>
          <w:szCs w:val="24"/>
        </w:rPr>
        <w:t>Автор: Тем и отличается гуна благости от других гун, что она дает возможность отказываться от всех ненужных желаний, даже если они крайне сильны. Поэтому благост</w:t>
        <w:softHyphen/>
        <w:t>ный человек всегда сопоставляет свои желания со свя</w:t>
        <w:softHyphen/>
        <w:t>щенными писаниями и готов отказаться даже от самого сильного желания, не приводящему его к духовному счастью.</w:t>
      </w:r>
    </w:p>
    <w:p>
      <w:pPr>
        <w:pStyle w:val="Normal"/>
        <w:shd w:fill="FFFFFF" w:val="clear"/>
        <w:ind w:firstLine="284"/>
        <w:rPr>
          <w:b w:val="false"/>
          <w:b w:val="false"/>
          <w:bCs w:val="false"/>
          <w:szCs w:val="24"/>
        </w:rPr>
      </w:pPr>
      <w:r>
        <w:rPr>
          <w:b w:val="false"/>
          <w:bCs w:val="false"/>
          <w:color w:val="000000"/>
          <w:szCs w:val="23"/>
        </w:rPr>
        <w:t>Читатель: Получается, что гуна страсти зомбирует на</w:t>
        <w:softHyphen/>
        <w:t>род, ослепляя его?</w:t>
      </w:r>
    </w:p>
    <w:p>
      <w:pPr>
        <w:pStyle w:val="Normal"/>
        <w:shd w:fill="FFFFFF" w:val="clear"/>
        <w:ind w:firstLine="284"/>
        <w:rPr>
          <w:b w:val="false"/>
          <w:b w:val="false"/>
          <w:bCs w:val="false"/>
          <w:szCs w:val="24"/>
        </w:rPr>
      </w:pPr>
      <w:r>
        <w:rPr>
          <w:b w:val="false"/>
          <w:bCs w:val="false"/>
          <w:color w:val="000000"/>
          <w:szCs w:val="23"/>
        </w:rPr>
        <w:t>Автор: Слово, конечно, не очень подходящее, но выгля</w:t>
        <w:softHyphen/>
        <w:t>дит это примерно так. При этом следует учитывать, что она делает это, учитывая наши, а не чужие желания. Под влиянием нашей кармы гуна страсти ослепляет нас и зас</w:t>
        <w:softHyphen/>
        <w:t>тавляет относиться к жизни предвзято. Поэтому страст</w:t>
        <w:softHyphen/>
        <w:t>ные люди при общении никого не слушают и всегда стара</w:t>
        <w:softHyphen/>
        <w:t>ются доказать только свою точку зрения.</w:t>
      </w:r>
    </w:p>
    <w:p>
      <w:pPr>
        <w:pStyle w:val="Normal"/>
        <w:shd w:fill="FFFFFF" w:val="clear"/>
        <w:ind w:firstLine="284"/>
        <w:rPr>
          <w:b w:val="false"/>
          <w:b w:val="false"/>
          <w:bCs w:val="false"/>
          <w:szCs w:val="24"/>
        </w:rPr>
      </w:pPr>
      <w:r>
        <w:rPr>
          <w:b w:val="false"/>
          <w:bCs w:val="false"/>
          <w:color w:val="000000"/>
          <w:szCs w:val="23"/>
        </w:rPr>
        <w:t>Читатель: Можно ли, в связи с этим, услышать какой-нибудь пример?</w:t>
      </w:r>
    </w:p>
    <w:p>
      <w:pPr>
        <w:pStyle w:val="Normal"/>
        <w:shd w:fill="FFFFFF" w:val="clear"/>
        <w:ind w:firstLine="284"/>
        <w:rPr>
          <w:b w:val="false"/>
          <w:b w:val="false"/>
          <w:bCs w:val="false"/>
          <w:szCs w:val="24"/>
        </w:rPr>
      </w:pPr>
      <w:r>
        <w:rPr>
          <w:b w:val="false"/>
          <w:bCs w:val="false"/>
          <w:color w:val="000000"/>
          <w:szCs w:val="23"/>
        </w:rPr>
        <w:t>Автор: Вспомните знаменитую басню Крылова про ле</w:t>
        <w:softHyphen/>
        <w:t>бедя, рака и щуку, которые не могли между собой догово</w:t>
        <w:softHyphen/>
        <w:t>риться, в какую сторону вести воз. Страстные люди, нахо</w:t>
        <w:softHyphen/>
        <w:t>дящиеся под полным контролем своих идей, никогда не могут совместно решать какие-то проблемы и тем более принимать какое-то компромиссное решение. Каждый из них всегда считает, что правда находится только на его стороне. Таким образом, гуна страсти ослепляет человека и заставляет его относиться ко всему, что подольше задер</w:t>
        <w:softHyphen/>
        <w:t>живается в его голове, как к замечательной идее.</w:t>
      </w:r>
    </w:p>
    <w:p>
      <w:pPr>
        <w:pStyle w:val="Normal"/>
        <w:shd w:fill="FFFFFF" w:val="clear"/>
        <w:ind w:firstLine="284"/>
        <w:rPr>
          <w:b w:val="false"/>
          <w:b w:val="false"/>
          <w:bCs w:val="false"/>
          <w:szCs w:val="24"/>
        </w:rPr>
      </w:pPr>
      <w:r>
        <w:rPr>
          <w:b w:val="false"/>
          <w:bCs w:val="false"/>
          <w:color w:val="000000"/>
          <w:szCs w:val="23"/>
        </w:rPr>
        <w:t>Ещё хуже на наши чувства действует гуна невежества. Невежественный человек полностью подавляет голос сво</w:t>
        <w:softHyphen/>
        <w:t>ей совести. Все возникающие в его голове желания, как ему кажется, полны глубокого смысла. Так, если ему взбредет в голову устроить где-нибудь дебош или кого-то изнасиловать, то эта идея становится целью жизни.</w:t>
      </w:r>
    </w:p>
    <w:p>
      <w:pPr>
        <w:pStyle w:val="Normal"/>
        <w:shd w:fill="FFFFFF" w:val="clear"/>
        <w:ind w:firstLine="284"/>
        <w:rPr>
          <w:b w:val="false"/>
          <w:b w:val="false"/>
          <w:bCs w:val="false"/>
          <w:szCs w:val="24"/>
        </w:rPr>
      </w:pPr>
      <w:r>
        <w:rPr>
          <w:b w:val="false"/>
          <w:bCs w:val="false"/>
          <w:color w:val="000000"/>
          <w:szCs w:val="23"/>
        </w:rPr>
        <w:t>Читатель: Неужели он не боится попасть в тюрьму?</w:t>
      </w:r>
    </w:p>
    <w:p>
      <w:pPr>
        <w:pStyle w:val="Normal"/>
        <w:shd w:fill="FFFFFF" w:val="clear"/>
        <w:ind w:firstLine="284"/>
        <w:rPr>
          <w:b w:val="false"/>
          <w:b w:val="false"/>
          <w:bCs w:val="false"/>
          <w:szCs w:val="24"/>
        </w:rPr>
      </w:pPr>
      <w:r>
        <w:rPr>
          <w:b w:val="false"/>
          <w:bCs w:val="false"/>
          <w:color w:val="000000"/>
          <w:szCs w:val="23"/>
        </w:rPr>
        <w:t>Автор: Для невежественного человека тюрьма и наказа</w:t>
        <w:softHyphen/>
        <w:t>ния не преграда, так как он искренне считает, что для не</w:t>
        <w:softHyphen/>
        <w:t>го тюрьму ещё не построили.</w:t>
      </w:r>
    </w:p>
    <w:p>
      <w:pPr>
        <w:pStyle w:val="Normal"/>
        <w:ind w:firstLine="284"/>
        <w:rPr>
          <w:b w:val="false"/>
          <w:b w:val="false"/>
          <w:bCs w:val="false"/>
          <w:szCs w:val="24"/>
        </w:rPr>
      </w:pPr>
      <w:r>
        <w:rPr>
          <w:b w:val="false"/>
          <w:bCs w:val="false"/>
          <w:color w:val="000000"/>
          <w:szCs w:val="23"/>
        </w:rPr>
        <w:t>Читатель: Ну, это уже полное сумасшествие.</w:t>
      </w:r>
    </w:p>
    <w:p>
      <w:pPr>
        <w:pStyle w:val="Normal"/>
        <w:shd w:fill="FFFFFF" w:val="clear"/>
        <w:ind w:firstLine="284"/>
        <w:rPr>
          <w:b w:val="false"/>
          <w:b w:val="false"/>
          <w:bCs w:val="false"/>
          <w:szCs w:val="24"/>
        </w:rPr>
      </w:pPr>
      <w:r>
        <w:rPr>
          <w:b w:val="false"/>
          <w:bCs w:val="false"/>
          <w:color w:val="000000"/>
          <w:szCs w:val="23"/>
        </w:rPr>
        <w:t>Автор: Да, гуна не</w:t>
        <w:softHyphen/>
        <w:t>вежества полностью лишает человека ра</w:t>
        <w:softHyphen/>
        <w:t>зума. Поэтому он не способен защитится как от своих бредовых идей, так и от ударов судьбы.</w:t>
      </w:r>
    </w:p>
    <w:p>
      <w:pPr>
        <w:pStyle w:val="Normal"/>
        <w:shd w:fill="FFFFFF" w:val="clear"/>
        <w:ind w:firstLine="284"/>
        <w:rPr>
          <w:b w:val="false"/>
          <w:b w:val="false"/>
          <w:bCs w:val="false"/>
          <w:szCs w:val="24"/>
        </w:rPr>
      </w:pPr>
      <w:r>
        <w:rPr>
          <w:b w:val="false"/>
          <w:bCs w:val="false"/>
          <w:color w:val="000000"/>
          <w:szCs w:val="23"/>
        </w:rPr>
        <w:t>Читатель: Тогда в чем же проявлена справедливость судь</w:t>
        <w:softHyphen/>
        <w:t>бы, если будущая жертва гуны невеже</w:t>
        <w:softHyphen/>
        <w:t>ства не защищена ни законом, ни совестью?</w:t>
      </w:r>
    </w:p>
    <w:p>
      <w:pPr>
        <w:pStyle w:val="Normal"/>
        <w:shd w:fill="FFFFFF" w:val="clear"/>
        <w:ind w:firstLine="284"/>
        <w:rPr>
          <w:b w:val="false"/>
          <w:b w:val="false"/>
          <w:bCs w:val="false"/>
          <w:szCs w:val="24"/>
        </w:rPr>
      </w:pPr>
      <w:r>
        <w:rPr>
          <w:b w:val="false"/>
          <w:bCs w:val="false"/>
          <w:color w:val="000000"/>
          <w:szCs w:val="23"/>
        </w:rPr>
        <w:t>Автор: Любой человек получает все свои даже самые неожиданные страдания в результате ошибок, совершен</w:t>
        <w:softHyphen/>
        <w:t>ных в прошлом.</w:t>
      </w:r>
    </w:p>
    <w:p>
      <w:pPr>
        <w:pStyle w:val="Normal"/>
        <w:shd w:fill="FFFFFF" w:val="clear"/>
        <w:ind w:firstLine="284"/>
        <w:rPr>
          <w:b w:val="false"/>
          <w:b w:val="false"/>
          <w:bCs w:val="false"/>
          <w:szCs w:val="24"/>
        </w:rPr>
      </w:pPr>
      <w:r>
        <w:rPr>
          <w:b w:val="false"/>
          <w:bCs w:val="false"/>
          <w:color w:val="000000"/>
          <w:szCs w:val="23"/>
        </w:rPr>
        <w:t>Читатель: Значит, и изнасилования не являются слу</w:t>
        <w:softHyphen/>
        <w:t>чайностью?</w:t>
      </w:r>
    </w:p>
    <w:p>
      <w:pPr>
        <w:pStyle w:val="Normal"/>
        <w:shd w:fill="FFFFFF" w:val="clear"/>
        <w:ind w:firstLine="284"/>
        <w:rPr>
          <w:b w:val="false"/>
          <w:b w:val="false"/>
          <w:bCs w:val="false"/>
          <w:szCs w:val="24"/>
        </w:rPr>
      </w:pPr>
      <w:r>
        <w:rPr>
          <w:b w:val="false"/>
          <w:bCs w:val="false"/>
          <w:color w:val="000000"/>
          <w:szCs w:val="23"/>
        </w:rPr>
        <w:t>Автор: Да, всё по судьбе, но это не значит, что преступ</w:t>
        <w:softHyphen/>
        <w:t>ник, выполнив волю судьбы по отношению к своей жертве, не будет затем наказан за свой поступок.</w:t>
      </w:r>
    </w:p>
    <w:p>
      <w:pPr>
        <w:pStyle w:val="Normal"/>
        <w:shd w:fill="FFFFFF" w:val="clear"/>
        <w:ind w:firstLine="284"/>
        <w:rPr>
          <w:b w:val="false"/>
          <w:b w:val="false"/>
          <w:bCs w:val="false"/>
          <w:szCs w:val="24"/>
        </w:rPr>
      </w:pPr>
      <w:r>
        <w:rPr>
          <w:b w:val="false"/>
          <w:bCs w:val="false"/>
          <w:color w:val="000000"/>
          <w:szCs w:val="23"/>
        </w:rPr>
        <w:t>Читатель: Да, эта гуна невежества довольно суровая штука. А какой самый первый признак попадания под влияние гуны невежества?</w:t>
      </w:r>
    </w:p>
    <w:p>
      <w:pPr>
        <w:pStyle w:val="Normal"/>
        <w:shd w:fill="FFFFFF" w:val="clear"/>
        <w:ind w:firstLine="284"/>
        <w:rPr>
          <w:b w:val="false"/>
          <w:b w:val="false"/>
          <w:bCs w:val="false"/>
          <w:szCs w:val="24"/>
        </w:rPr>
      </w:pPr>
      <w:r>
        <w:rPr>
          <w:b w:val="false"/>
          <w:bCs w:val="false"/>
          <w:color w:val="000000"/>
          <w:szCs w:val="23"/>
        </w:rPr>
        <w:t>Автор: Даже незначительная увлеченность развратом, мясной пищей, спиртным, наркотиками, обманом является явным признаком попадания под влияние гуны невежест</w:t>
        <w:softHyphen/>
        <w:t>ва.</w:t>
      </w:r>
    </w:p>
    <w:p>
      <w:pPr>
        <w:pStyle w:val="Normal"/>
        <w:shd w:fill="FFFFFF" w:val="clear"/>
        <w:ind w:firstLine="284"/>
        <w:rPr>
          <w:b w:val="false"/>
          <w:b w:val="false"/>
          <w:bCs w:val="false"/>
          <w:szCs w:val="24"/>
        </w:rPr>
      </w:pPr>
      <w:r>
        <w:rPr>
          <w:b w:val="false"/>
          <w:bCs w:val="false"/>
          <w:color w:val="000000"/>
          <w:szCs w:val="23"/>
        </w:rPr>
        <w:t>Читатель: Значит, если мы на каждом углу кричим о том, что это здорово и замечательно, то это и есть настоя</w:t>
        <w:softHyphen/>
        <w:t>щее зомбирование народа?Автор: Всё, что происходит с нами, есть результат на</w:t>
        <w:softHyphen/>
        <w:t>ших прошлых желаний. Только мы сами виноваты в том, что с нами происходит. Если мы стремились ко всему это</w:t>
        <w:softHyphen/>
        <w:t>му, то в результате мы рождаемся в том месте, где, благо</w:t>
        <w:softHyphen/>
        <w:t>даря гуне невежества, процветает это безумие. Само же слово «зомбирование» также является порождением гуны невежества. Оно предполагает, что обязательно кто-то другой должен быть виноват в моих проблемах. Это утве</w:t>
        <w:softHyphen/>
        <w:t>рждение само по себе безумно. Поэтому первое, что дол</w:t>
        <w:softHyphen/>
        <w:t>жен понять человек, стремящийся к счастью, это то, что нет смысла кого-либо обвинять в своих проблемах.</w:t>
      </w:r>
    </w:p>
    <w:p>
      <w:pPr>
        <w:pStyle w:val="Normal"/>
        <w:shd w:fill="FFFFFF" w:val="clear"/>
        <w:ind w:firstLine="284"/>
        <w:rPr>
          <w:b w:val="false"/>
          <w:b w:val="false"/>
          <w:bCs w:val="false"/>
          <w:szCs w:val="24"/>
        </w:rPr>
      </w:pPr>
      <w:r>
        <w:rPr>
          <w:b w:val="false"/>
          <w:bCs w:val="false"/>
          <w:i/>
          <w:iCs/>
          <w:color w:val="000000"/>
          <w:szCs w:val="24"/>
        </w:rPr>
        <w:t>ВЫВОД: Гуны материальной природы влияют на все сферы нашего существования, в том числе и на мысли. Однако это не повод считать, что этот мир устроен несправедливо, и мы вправе обвинять кого-то другого в своих проблемах.</w:t>
      </w:r>
    </w:p>
    <w:p>
      <w:pPr>
        <w:pStyle w:val="Normal"/>
        <w:shd w:fill="FFFFFF" w:val="clear"/>
        <w:ind w:firstLine="284"/>
        <w:rPr>
          <w:b w:val="false"/>
          <w:b w:val="false"/>
          <w:bCs w:val="false"/>
          <w:szCs w:val="24"/>
        </w:rPr>
      </w:pPr>
      <w:r>
        <w:rPr>
          <w:b w:val="false"/>
          <w:bCs w:val="false"/>
          <w:i/>
          <w:iCs/>
          <w:color w:val="000000"/>
          <w:szCs w:val="24"/>
        </w:rPr>
        <w:t>Человек, который стремится понять, как правильно жить, постепенно приходит к пониманию того, что все свои желания нужно стараться контролировать и про</w:t>
        <w:softHyphen/>
        <w:t>пускать через призму ведического знания. Подчиняя контролю свои чувства, человек постепенно вырабаты</w:t>
        <w:softHyphen/>
        <w:t>вает у себя те привычки, которые приносят счастье. Почувствовав более высокий вкус к счастью, легко отве</w:t>
        <w:softHyphen/>
        <w:t>ргнуть те идеи, которые приходят на ум под влиянием гун страсти и невежества. В результате со временем можно избавиться от любой спонтанно возникшей в го</w:t>
        <w:softHyphen/>
        <w:t>лове ненужной мысли.</w:t>
      </w:r>
    </w:p>
    <w:p>
      <w:pPr>
        <w:pStyle w:val="Normal"/>
        <w:shd w:fill="FFFFFF" w:val="clear"/>
        <w:ind w:firstLine="284"/>
        <w:rPr>
          <w:b w:val="false"/>
          <w:b w:val="false"/>
          <w:bCs w:val="false"/>
          <w:szCs w:val="24"/>
        </w:rPr>
      </w:pPr>
      <w:r>
        <w:rPr>
          <w:b w:val="false"/>
          <w:bCs w:val="false"/>
          <w:color w:val="000000"/>
          <w:szCs w:val="21"/>
        </w:rPr>
        <w:t xml:space="preserve">Глава </w:t>
      </w:r>
      <w:r>
        <w:rPr>
          <w:b w:val="false"/>
          <w:bCs w:val="false"/>
          <w:i/>
          <w:iCs/>
          <w:color w:val="000000"/>
          <w:szCs w:val="21"/>
        </w:rPr>
        <w:t>вторая</w:t>
      </w:r>
    </w:p>
    <w:p>
      <w:pPr>
        <w:pStyle w:val="Normal"/>
        <w:shd w:fill="FFFFFF" w:val="clear"/>
        <w:ind w:firstLine="284"/>
        <w:rPr>
          <w:b w:val="false"/>
          <w:b w:val="false"/>
          <w:bCs w:val="false"/>
          <w:szCs w:val="24"/>
        </w:rPr>
      </w:pPr>
      <w:r>
        <w:rPr>
          <w:b w:val="false"/>
          <w:bCs w:val="false"/>
          <w:i/>
          <w:iCs/>
          <w:color w:val="000000"/>
          <w:szCs w:val="36"/>
        </w:rPr>
        <w:t>РАЗЛИЧНЫЕ ВИДЫ СЧАСТЬЯ</w:t>
      </w:r>
    </w:p>
    <w:p>
      <w:pPr>
        <w:pStyle w:val="Normal"/>
        <w:shd w:fill="FFFFFF" w:val="clear"/>
        <w:ind w:firstLine="284"/>
        <w:rPr>
          <w:b w:val="false"/>
          <w:b w:val="false"/>
          <w:bCs w:val="false"/>
          <w:szCs w:val="24"/>
        </w:rPr>
      </w:pPr>
      <w:r>
        <w:rPr>
          <w:b w:val="false"/>
          <w:bCs w:val="false"/>
          <w:i/>
          <w:iCs/>
          <w:color w:val="000000"/>
          <w:szCs w:val="32"/>
        </w:rPr>
        <w:t>Принцип материального счастья: «много хочешь - - мало получишь», не оз</w:t>
        <w:softHyphen/>
        <w:t>начает, что этот мир несправедлив</w:t>
      </w:r>
    </w:p>
    <w:p>
      <w:pPr>
        <w:pStyle w:val="Normal"/>
        <w:shd w:fill="FFFFFF" w:val="clear"/>
        <w:ind w:firstLine="284"/>
        <w:rPr>
          <w:b w:val="false"/>
          <w:b w:val="false"/>
          <w:bCs w:val="false"/>
          <w:szCs w:val="24"/>
        </w:rPr>
      </w:pPr>
      <w:r>
        <w:rPr>
          <w:b w:val="false"/>
          <w:bCs w:val="false"/>
          <w:color w:val="000000"/>
          <w:szCs w:val="23"/>
        </w:rPr>
        <w:t>Согласно Ведам, всё, что существует в материальном мире, предназначено для удовлетворения живых существ, населяющих его. Однако жизнь в этом мире ограничена рамками вполне определенных, довольно строгих законов. Даже мысли, приходящие в нашу голову, как мы уже по</w:t>
        <w:softHyphen/>
        <w:t>няли, тоже подчинены влиянию гун материальной приро</w:t>
        <w:softHyphen/>
        <w:t>ды. Поэтому получить свою долю материального счастья в этом мире можно, только следуя законам, которые дикту</w:t>
        <w:softHyphen/>
        <w:t>ют нам гуны.</w:t>
      </w:r>
    </w:p>
    <w:p>
      <w:pPr>
        <w:pStyle w:val="Normal"/>
        <w:shd w:fill="FFFFFF" w:val="clear"/>
        <w:ind w:firstLine="284"/>
        <w:rPr>
          <w:b w:val="false"/>
          <w:b w:val="false"/>
          <w:bCs w:val="false"/>
          <w:szCs w:val="24"/>
        </w:rPr>
      </w:pPr>
      <w:r>
        <w:rPr>
          <w:b w:val="false"/>
          <w:bCs w:val="false"/>
          <w:color w:val="000000"/>
          <w:szCs w:val="23"/>
        </w:rPr>
        <w:t>Читатель: Вы всё время произносите непонятное мне словосочетание "материальное счастье", что оно обознача</w:t>
        <w:softHyphen/>
        <w:t>ет?</w:t>
      </w:r>
    </w:p>
    <w:p>
      <w:pPr>
        <w:pStyle w:val="Normal"/>
        <w:shd w:fill="FFFFFF" w:val="clear"/>
        <w:ind w:firstLine="284"/>
        <w:rPr>
          <w:b w:val="false"/>
          <w:b w:val="false"/>
          <w:bCs w:val="false"/>
          <w:color w:val="000000"/>
          <w:szCs w:val="23"/>
        </w:rPr>
      </w:pPr>
      <w:r>
        <w:rPr>
          <w:b w:val="false"/>
          <w:bCs w:val="false"/>
          <w:color w:val="000000"/>
          <w:szCs w:val="23"/>
        </w:rPr>
        <w:t>Автор: Это те виды счастья, которые находятся под контролем гун материальной природы. Любое материаль</w:t>
        <w:softHyphen/>
        <w:t>ное богатство, здоровье, успех, слава, почет, уважение, а также удовольствия, даруемые комфортом, сексом, едой и сном — всё это материальное счастье. Веды определяют его как жалкое отражение, или отблеск духовного счастья. Только духовное счастье может принести истинное удов</w:t>
        <w:softHyphen/>
        <w:t>летворение нам, живым существам, обладающим природой вечной и духовной. И если человек с любовью и пре</w:t>
        <w:softHyphen/>
        <w:t>данностью повторяет Святые Имена Бога, стремиться жить для Бога и на благо всему живому, духовное счастье быстро проявляется в его сердце.</w:t>
      </w:r>
    </w:p>
    <w:p>
      <w:pPr>
        <w:pStyle w:val="Normal"/>
        <w:shd w:fill="FFFFFF" w:val="clear"/>
        <w:ind w:firstLine="284"/>
        <w:rPr>
          <w:b w:val="false"/>
          <w:b w:val="false"/>
          <w:bCs w:val="false"/>
          <w:szCs w:val="24"/>
        </w:rPr>
      </w:pPr>
      <w:r>
        <w:rPr>
          <w:b w:val="false"/>
          <w:bCs w:val="false"/>
          <w:color w:val="000000"/>
          <w:szCs w:val="23"/>
        </w:rPr>
        <w:t>Читатель: То, что Вы называете духовным счастьем, представляется мне чем-то заоблачным и непонятным, тогда как материальное счастье вполне ощутимо и доступ</w:t>
        <w:softHyphen/>
        <w:t>но пониманию. Кто откажется от денег, уважения, призна</w:t>
        <w:softHyphen/>
        <w:t>ния, здоровья и счастливой семейной жизни взамен на служения Богу.</w:t>
      </w:r>
    </w:p>
    <w:p>
      <w:pPr>
        <w:pStyle w:val="Normal"/>
        <w:shd w:fill="FFFFFF" w:val="clear"/>
        <w:ind w:firstLine="284"/>
        <w:rPr>
          <w:b w:val="false"/>
          <w:b w:val="false"/>
          <w:bCs w:val="false"/>
          <w:szCs w:val="24"/>
        </w:rPr>
      </w:pPr>
      <w:r>
        <w:rPr>
          <w:b w:val="false"/>
          <w:bCs w:val="false"/>
          <w:color w:val="000000"/>
          <w:szCs w:val="23"/>
        </w:rPr>
        <w:t>Автор: От этого всего не нужно отказываться, всё это не мешает служить Богу. Однако человек, который стремит</w:t>
        <w:softHyphen/>
        <w:t>ся только к материальному счастью и считает все эти бла</w:t>
        <w:softHyphen/>
        <w:t>га целью своей жизни, неминуемо подпадает под влияние гуны страсти. Поэтому результат получается прямо про</w:t>
        <w:softHyphen/>
        <w:t>тивоположный ожидаемому. Например, стремясь к богат</w:t>
        <w:softHyphen/>
        <w:t>ству, он становится бедным, а, стремясь к славе, он полу</w:t>
        <w:softHyphen/>
        <w:t>чает позор.</w:t>
      </w:r>
    </w:p>
    <w:p>
      <w:pPr>
        <w:pStyle w:val="Normal"/>
        <w:shd w:fill="FFFFFF" w:val="clear"/>
        <w:ind w:firstLine="284"/>
        <w:rPr>
          <w:b w:val="false"/>
          <w:b w:val="false"/>
          <w:bCs w:val="false"/>
          <w:szCs w:val="24"/>
        </w:rPr>
      </w:pPr>
      <w:r>
        <w:rPr>
          <w:b w:val="false"/>
          <w:bCs w:val="false"/>
          <w:color w:val="000000"/>
          <w:szCs w:val="23"/>
        </w:rPr>
        <w:t>Читатель: Вновь и вновь я вижу, что всё здесь устроено несправедливо, однако Вы постоянно мне доказываете об</w:t>
        <w:softHyphen/>
        <w:t>ратное. Вот и сейчас Вы говорите, что наши желания всё же не выполняются, тогда зачем все эти утверждения Вед о справедливости устройства нашего материального ми</w:t>
        <w:softHyphen/>
        <w:t>ра?</w:t>
      </w:r>
    </w:p>
    <w:p>
      <w:pPr>
        <w:pStyle w:val="Normal"/>
        <w:shd w:fill="FFFFFF" w:val="clear"/>
        <w:ind w:firstLine="284"/>
        <w:rPr>
          <w:b w:val="false"/>
          <w:b w:val="false"/>
          <w:bCs w:val="false"/>
          <w:szCs w:val="24"/>
        </w:rPr>
      </w:pPr>
      <w:r>
        <w:rPr>
          <w:b w:val="false"/>
          <w:bCs w:val="false"/>
          <w:color w:val="000000"/>
          <w:szCs w:val="23"/>
        </w:rPr>
        <w:t>Автор: Всегда, когда преобладает гуна страсти, кажет</w:t>
        <w:softHyphen/>
        <w:t>ся, что судьба обходится с нами несправедливо, но нужно стараться мыслить категориями гуны благости, и тогда всё становится на свои места.</w:t>
      </w:r>
    </w:p>
    <w:p>
      <w:pPr>
        <w:pStyle w:val="Normal"/>
        <w:shd w:fill="FFFFFF" w:val="clear"/>
        <w:ind w:firstLine="284"/>
        <w:rPr>
          <w:b w:val="false"/>
          <w:b w:val="false"/>
          <w:bCs w:val="false"/>
          <w:szCs w:val="24"/>
        </w:rPr>
      </w:pPr>
      <w:r>
        <w:rPr>
          <w:b w:val="false"/>
          <w:bCs w:val="false"/>
          <w:color w:val="000000"/>
          <w:szCs w:val="23"/>
        </w:rPr>
        <w:t>В случае со стремлением к богатству никакой неспра</w:t>
        <w:softHyphen/>
        <w:t>ведливости нет. Когда человек стремится к бескорыстному труду на всеобщее благо, он автоматически получает ма</w:t>
        <w:softHyphen/>
        <w:t>териальное процветание. С другой стороны, если он уст</w:t>
        <w:softHyphen/>
        <w:t>ремлен к конечному результату труда (богатству), а его поступки пронизаны жадностью, то эта корысть, находя</w:t>
        <w:softHyphen/>
        <w:t>щаяся в сердце, оскверняет всех тех, кто с ним общается.</w:t>
      </w:r>
    </w:p>
    <w:p>
      <w:pPr>
        <w:pStyle w:val="Normal"/>
        <w:shd w:fill="FFFFFF" w:val="clear"/>
        <w:ind w:firstLine="284"/>
        <w:rPr>
          <w:b w:val="false"/>
          <w:b w:val="false"/>
          <w:bCs w:val="false"/>
          <w:szCs w:val="24"/>
        </w:rPr>
      </w:pPr>
      <w:r>
        <w:rPr>
          <w:b w:val="false"/>
          <w:bCs w:val="false"/>
          <w:color w:val="000000"/>
          <w:szCs w:val="23"/>
        </w:rPr>
        <w:t>Таким образом, корыстный человек, даже просто ра</w:t>
        <w:softHyphen/>
        <w:t>ботая в коллективе, уже совершает насилие над всеми ок</w:t>
        <w:softHyphen/>
        <w:t xml:space="preserve">ружающими, так как своей эгоистичностью постоянно </w:t>
      </w:r>
      <w:r>
        <w:rPr>
          <w:b w:val="false"/>
          <w:bCs w:val="false"/>
          <w:color w:val="000000"/>
          <w:szCs w:val="24"/>
        </w:rPr>
        <w:t>портит им настроение. Таким образом, даже работая (со</w:t>
        <w:softHyphen/>
        <w:t>вершая благо), такой человек своим плохим отношением к окружающим фактически обесценивает все, что сделал полезного. По этой самой причине страстным людям с те</w:t>
        <w:softHyphen/>
        <w:t>чением времени жить становится всё труднее и труднее.</w:t>
      </w:r>
    </w:p>
    <w:p>
      <w:pPr>
        <w:pStyle w:val="Normal"/>
        <w:shd w:fill="FFFFFF" w:val="clear"/>
        <w:ind w:firstLine="284"/>
        <w:rPr>
          <w:b w:val="false"/>
          <w:b w:val="false"/>
          <w:bCs w:val="false"/>
          <w:szCs w:val="24"/>
        </w:rPr>
      </w:pPr>
      <w:r>
        <w:rPr>
          <w:b w:val="false"/>
          <w:bCs w:val="false"/>
          <w:color w:val="000000"/>
          <w:szCs w:val="24"/>
        </w:rPr>
        <w:t>Читатель: Но все же он, как и все, получает свою зарп</w:t>
        <w:softHyphen/>
        <w:t>лату.</w:t>
      </w:r>
    </w:p>
    <w:p>
      <w:pPr>
        <w:pStyle w:val="Normal"/>
        <w:shd w:fill="FFFFFF" w:val="clear"/>
        <w:ind w:firstLine="284"/>
        <w:rPr>
          <w:b w:val="false"/>
          <w:b w:val="false"/>
          <w:bCs w:val="false"/>
          <w:szCs w:val="24"/>
        </w:rPr>
      </w:pPr>
      <w:r>
        <w:rPr>
          <w:b w:val="false"/>
          <w:bCs w:val="false"/>
          <w:color w:val="000000"/>
          <w:szCs w:val="24"/>
        </w:rPr>
        <w:t>Автор: Конечно, он так же, как и все, живущие в этом мире, получает желаемое (в данном случае свой зарабо</w:t>
        <w:softHyphen/>
        <w:t>ток). Однако у страстного человека отношение к деньгам иное, чем у благостного. Свой заработок он использует на то, чтобы обрести еще более устойчивое финансовое поло</w:t>
        <w:softHyphen/>
        <w:t>жение и начать использовать чужой труд с целью наживы. В результате, влекомый жадностью, он пытается пустить заработанные деньги в оборот. Например, он, пытаясь об</w:t>
        <w:softHyphen/>
        <w:t>манывать, продаёт всё несколько дороже, чем положено. А если появилось чуть больше денег, он становится владель</w:t>
        <w:softHyphen/>
        <w:t>цем предприятия и с целью наживы эксплуатирует чужой труд.</w:t>
      </w:r>
    </w:p>
    <w:p>
      <w:pPr>
        <w:pStyle w:val="Normal"/>
        <w:shd w:fill="FFFFFF" w:val="clear"/>
        <w:ind w:firstLine="284"/>
        <w:rPr>
          <w:b w:val="false"/>
          <w:b w:val="false"/>
          <w:bCs w:val="false"/>
          <w:szCs w:val="24"/>
        </w:rPr>
      </w:pPr>
      <w:r>
        <w:rPr>
          <w:b w:val="false"/>
          <w:bCs w:val="false"/>
          <w:color w:val="000000"/>
          <w:szCs w:val="24"/>
        </w:rPr>
        <w:t>Читатель: Но, не оборачивая деньги, невозможно про</w:t>
        <w:softHyphen/>
        <w:t>вести ни одной финансовой операции.</w:t>
      </w:r>
    </w:p>
    <w:p>
      <w:pPr>
        <w:pStyle w:val="Normal"/>
        <w:shd w:fill="FFFFFF" w:val="clear"/>
        <w:ind w:firstLine="284"/>
        <w:rPr>
          <w:b w:val="false"/>
          <w:b w:val="false"/>
          <w:bCs w:val="false"/>
          <w:szCs w:val="24"/>
        </w:rPr>
      </w:pPr>
      <w:r>
        <w:rPr>
          <w:b w:val="false"/>
          <w:bCs w:val="false"/>
          <w:color w:val="000000"/>
          <w:szCs w:val="24"/>
        </w:rPr>
        <w:t>Автор: Я с этим согласен. Однако давайте проследим, как дальше развивается ситуация. Сначала этот человек имеет вроде бы невинное желание обогатиться, но затем он, как в плохой сказке, превращается в паука, сосущего кровь у всех и каждого. Если он эксплуатацией выколачи</w:t>
        <w:softHyphen/>
        <w:t>вает из людей деньги, по праву им принадлежащие, то в следующей жизни ему придется родиться абсолютно ни</w:t>
        <w:softHyphen/>
        <w:t>щим. Так судьба поступит с ним не случайно. В результа</w:t>
        <w:softHyphen/>
        <w:t>те насилия, совершенного над его подчиненными и; близ</w:t>
        <w:softHyphen/>
        <w:t>кими, судьба справедливо отнимет у него все деньги, до</w:t>
        <w:softHyphen/>
        <w:t>бытые нечестным путем.</w:t>
      </w:r>
    </w:p>
    <w:p>
      <w:pPr>
        <w:pStyle w:val="Normal"/>
        <w:shd w:fill="FFFFFF" w:val="clear"/>
        <w:ind w:firstLine="284"/>
        <w:rPr>
          <w:b w:val="false"/>
          <w:b w:val="false"/>
          <w:bCs w:val="false"/>
          <w:szCs w:val="24"/>
        </w:rPr>
      </w:pPr>
      <w:r>
        <w:rPr>
          <w:b w:val="false"/>
          <w:bCs w:val="false"/>
          <w:color w:val="000000"/>
          <w:szCs w:val="24"/>
        </w:rPr>
        <w:t>Читатель: Но руководители предприятий и торговцы тоже нужны, без них предприятие не будет работать.</w:t>
      </w:r>
      <w:r>
        <w:rPr>
          <w:b w:val="false"/>
          <w:bCs w:val="false"/>
          <w:color w:val="000000"/>
          <w:szCs w:val="23"/>
        </w:rPr>
        <w:t>Автор: Вы правы. Да, несомненно, хорош тот руководи</w:t>
        <w:softHyphen/>
        <w:t>тель, который заботится о своих подчиненных, пытается организовать им нормальные условия для труда, постоян</w:t>
        <w:softHyphen/>
        <w:t>но думает не о своем благополучии, а о благе подчиненных. Поэтому создает на своем предприятии творческую ат</w:t>
        <w:softHyphen/>
        <w:t>мосферу, способствующую счастливому и радостному от</w:t>
        <w:softHyphen/>
        <w:t>ношению к труду у подчиненных. Постепенно труд на этом предприятии станет источником счастья для всех рабо</w:t>
        <w:softHyphen/>
        <w:t>чих.</w:t>
      </w:r>
    </w:p>
    <w:p>
      <w:pPr>
        <w:pStyle w:val="Normal"/>
        <w:shd w:fill="FFFFFF" w:val="clear"/>
        <w:ind w:firstLine="284"/>
        <w:rPr>
          <w:b w:val="false"/>
          <w:b w:val="false"/>
          <w:bCs w:val="false"/>
          <w:szCs w:val="24"/>
        </w:rPr>
      </w:pPr>
      <w:r>
        <w:rPr>
          <w:b w:val="false"/>
          <w:bCs w:val="false"/>
          <w:color w:val="000000"/>
          <w:szCs w:val="23"/>
        </w:rPr>
        <w:t>Благостный предприниматель тоже получает при</w:t>
        <w:softHyphen/>
        <w:t>быль, но если он честен и по отношению к подчиненным, и по отношению к покупателю, то в этом случае прибыль во</w:t>
        <w:softHyphen/>
        <w:t>истину является его заслугой. Таким образом, в следую</w:t>
        <w:softHyphen/>
        <w:t>щей жизни этот человек рождается богатым.</w:t>
      </w:r>
    </w:p>
    <w:p>
      <w:pPr>
        <w:pStyle w:val="Normal"/>
        <w:shd w:fill="FFFFFF" w:val="clear"/>
        <w:ind w:firstLine="284"/>
        <w:rPr>
          <w:b w:val="false"/>
          <w:b w:val="false"/>
          <w:bCs w:val="false"/>
          <w:szCs w:val="24"/>
        </w:rPr>
      </w:pPr>
      <w:r>
        <w:rPr>
          <w:b w:val="false"/>
          <w:bCs w:val="false"/>
          <w:color w:val="000000"/>
          <w:szCs w:val="23"/>
        </w:rPr>
        <w:t>Читатель: Разве человек, который стремится к богат</w:t>
        <w:softHyphen/>
        <w:t>ству и славе, а не к бескорыстию, не может создать для своих подчиненных нормальные условия труда?</w:t>
      </w:r>
    </w:p>
    <w:p>
      <w:pPr>
        <w:pStyle w:val="Normal"/>
        <w:shd w:fill="FFFFFF" w:val="clear"/>
        <w:ind w:firstLine="284"/>
        <w:rPr>
          <w:b w:val="false"/>
          <w:b w:val="false"/>
          <w:bCs w:val="false"/>
          <w:szCs w:val="24"/>
        </w:rPr>
      </w:pPr>
      <w:r>
        <w:rPr>
          <w:b w:val="false"/>
          <w:bCs w:val="false"/>
          <w:color w:val="000000"/>
          <w:szCs w:val="23"/>
        </w:rPr>
        <w:t>Автор: Нет, не может.</w:t>
      </w:r>
    </w:p>
    <w:p>
      <w:pPr>
        <w:pStyle w:val="Normal"/>
        <w:shd w:fill="FFFFFF" w:val="clear"/>
        <w:ind w:firstLine="284"/>
        <w:rPr>
          <w:b w:val="false"/>
          <w:b w:val="false"/>
          <w:bCs w:val="false"/>
          <w:szCs w:val="24"/>
        </w:rPr>
      </w:pPr>
      <w:r>
        <w:rPr>
          <w:b w:val="false"/>
          <w:bCs w:val="false"/>
          <w:color w:val="000000"/>
          <w:szCs w:val="23"/>
        </w:rPr>
        <w:t>Читатель: Ну, тогда напрашивается вывод, что ни один предприниматель или бизнесмен не сможет быть счастли</w:t>
        <w:softHyphen/>
        <w:t>вым или кого-то осчастливить.</w:t>
      </w:r>
    </w:p>
    <w:p>
      <w:pPr>
        <w:pStyle w:val="Normal"/>
        <w:shd w:fill="FFFFFF" w:val="clear"/>
        <w:ind w:firstLine="284"/>
        <w:rPr>
          <w:b w:val="false"/>
          <w:b w:val="false"/>
          <w:bCs w:val="false"/>
          <w:szCs w:val="24"/>
        </w:rPr>
      </w:pPr>
      <w:r>
        <w:rPr>
          <w:b w:val="false"/>
          <w:bCs w:val="false"/>
          <w:color w:val="000000"/>
          <w:szCs w:val="23"/>
        </w:rPr>
        <w:t>Автор: Если человек по свое природе руководитель или бизнесмен, то это само по себе не является грехом. Имея врожденную наклонность руководить, человек должен пе</w:t>
        <w:softHyphen/>
        <w:t>ресилить в себе желание наслаждаться властью и заста</w:t>
        <w:softHyphen/>
        <w:t>вить себя заботится о подчиненных. Только таким путем он обретет счастье</w:t>
      </w:r>
    </w:p>
    <w:p>
      <w:pPr>
        <w:pStyle w:val="Normal"/>
        <w:shd w:fill="FFFFFF" w:val="clear"/>
        <w:ind w:firstLine="284"/>
        <w:rPr>
          <w:b w:val="false"/>
          <w:b w:val="false"/>
          <w:bCs w:val="false"/>
          <w:szCs w:val="24"/>
        </w:rPr>
      </w:pPr>
      <w:r>
        <w:rPr>
          <w:b w:val="false"/>
          <w:bCs w:val="false"/>
          <w:color w:val="000000"/>
          <w:szCs w:val="23"/>
        </w:rPr>
        <w:t>В противном случае, обуреваемый стремлением к власти, он не может принести счастье своим подчиненным, так как жадность, находящаяся в услужении гуне страс</w:t>
        <w:softHyphen/>
        <w:t>ти, мешает ему это сделать. Жадность заставляет его ду</w:t>
        <w:softHyphen/>
        <w:t>мать только лишь о конечном результате, прибылях и по</w:t>
        <w:softHyphen/>
        <w:t xml:space="preserve">чете. Поэтому мысли о благе для подчиненных уходят на </w:t>
      </w:r>
      <w:r>
        <w:rPr>
          <w:b w:val="false"/>
          <w:bCs w:val="false"/>
          <w:color w:val="000000"/>
          <w:szCs w:val="24"/>
        </w:rPr>
        <w:t>второй план. Такой бизнесмен постоянно изыскивает воз</w:t>
        <w:softHyphen/>
        <w:t>можности заставить своих подчиненных работать больше и интенсивнее, изобретая для этого всевозможные ухищ</w:t>
        <w:softHyphen/>
        <w:t>рения. Иногда он, с целью снискать уважение коллектива, создает видимость заботы, премируя своих подчиненных или осыпая их лестью, но, даже в такой ситуации, личная выгода остается для него на первом месте.</w:t>
      </w:r>
    </w:p>
    <w:p>
      <w:pPr>
        <w:pStyle w:val="Normal"/>
        <w:shd w:fill="FFFFFF" w:val="clear"/>
        <w:ind w:firstLine="284"/>
        <w:rPr>
          <w:b w:val="false"/>
          <w:b w:val="false"/>
          <w:bCs w:val="false"/>
          <w:szCs w:val="24"/>
        </w:rPr>
      </w:pPr>
      <w:r>
        <w:rPr>
          <w:b w:val="false"/>
          <w:bCs w:val="false"/>
          <w:color w:val="000000"/>
          <w:szCs w:val="24"/>
        </w:rPr>
        <w:t>Читатель: Но это же признак здравого смысла: чем больше заботишься о подчиненных, тем лучше они тру</w:t>
        <w:softHyphen/>
        <w:t>дятся. Что же ему мешает применить здравый смысл?</w:t>
      </w:r>
    </w:p>
    <w:p>
      <w:pPr>
        <w:pStyle w:val="Normal"/>
        <w:shd w:fill="FFFFFF" w:val="clear"/>
        <w:ind w:firstLine="284"/>
        <w:rPr>
          <w:b w:val="false"/>
          <w:b w:val="false"/>
          <w:bCs w:val="false"/>
          <w:szCs w:val="24"/>
        </w:rPr>
      </w:pPr>
      <w:r>
        <w:rPr>
          <w:b w:val="false"/>
          <w:bCs w:val="false"/>
          <w:color w:val="000000"/>
          <w:szCs w:val="24"/>
        </w:rPr>
        <w:t>Автор: Забота о подчиненных требует вложения в своих подчиненных средств и любви. Гуна страсти делает чело</w:t>
        <w:softHyphen/>
        <w:t>века черствым, а жадность мешает ему истратить лиш</w:t>
        <w:softHyphen/>
        <w:t>нюю копейку на своих подчиненных. Поэтому, даже пони</w:t>
        <w:softHyphen/>
        <w:t>мая, что нужно заботиться о подчиненных, он, не имея воз</w:t>
        <w:softHyphen/>
        <w:t>можности преодолеть свою жадность, всегда находит оп</w:t>
        <w:softHyphen/>
        <w:t>равдание, чтобы отложить решение этого вопроса на завт</w:t>
        <w:softHyphen/>
        <w:t>ра.</w:t>
      </w:r>
    </w:p>
    <w:p>
      <w:pPr>
        <w:pStyle w:val="Normal"/>
        <w:shd w:fill="FFFFFF" w:val="clear"/>
        <w:ind w:firstLine="284"/>
        <w:rPr>
          <w:b w:val="false"/>
          <w:b w:val="false"/>
          <w:bCs w:val="false"/>
          <w:szCs w:val="24"/>
        </w:rPr>
      </w:pPr>
      <w:r>
        <w:rPr>
          <w:b w:val="false"/>
          <w:bCs w:val="false"/>
          <w:color w:val="000000"/>
          <w:szCs w:val="24"/>
        </w:rPr>
        <w:t>Читатель: А как определить, что руководитель действует в страсти, а не в благости?</w:t>
      </w:r>
    </w:p>
    <w:p>
      <w:pPr>
        <w:pStyle w:val="Normal"/>
        <w:ind w:firstLine="284"/>
        <w:rPr>
          <w:b w:val="false"/>
          <w:b w:val="false"/>
          <w:bCs w:val="false"/>
          <w:szCs w:val="24"/>
        </w:rPr>
      </w:pPr>
      <w:r>
        <w:rPr>
          <w:b w:val="false"/>
          <w:bCs w:val="false"/>
          <w:color w:val="000000"/>
          <w:szCs w:val="24"/>
        </w:rPr>
        <w:t>Автор: Если на предприятии всех рабочих удержи</w:t>
        <w:softHyphen/>
        <w:t>вает вместе страх потерять место, значит, руково</w:t>
        <w:softHyphen/>
        <w:t>дитель действует в страсти. В этом случае отноше</w:t>
        <w:softHyphen/>
        <w:t>ния между под</w:t>
        <w:softHyphen/>
        <w:t>чиненными обыч</w:t>
        <w:softHyphen/>
        <w:t>но носят не дру</w:t>
        <w:softHyphen/>
        <w:t>жеский, а формальный характер. С другой стороны, если рабочим их труд приносит радость и это становится причиной того, что они держатся за рабочее место, если им нравится кол</w:t>
        <w:softHyphen/>
        <w:t>лектив, отношение к ним со стороны руководства, а на предприятии царит атмосфера счастья, то все эти призна</w:t>
        <w:softHyphen/>
        <w:t>ки выдают руководителя, действующего в благости. В этом случае на предприятии практически не услышишь сплетен, а сотрудников связывают дружеские и нефор</w:t>
        <w:softHyphen/>
        <w:t>мальные отношения.</w:t>
      </w:r>
    </w:p>
    <w:p>
      <w:pPr>
        <w:pStyle w:val="Normal"/>
        <w:shd w:fill="FFFFFF" w:val="clear"/>
        <w:ind w:firstLine="284"/>
        <w:rPr>
          <w:b w:val="false"/>
          <w:b w:val="false"/>
          <w:bCs w:val="false"/>
          <w:szCs w:val="24"/>
        </w:rPr>
      </w:pPr>
      <w:r>
        <w:rPr>
          <w:b w:val="false"/>
          <w:bCs w:val="false"/>
          <w:color w:val="000000"/>
          <w:szCs w:val="24"/>
        </w:rPr>
        <w:t>Читатель: Значит, тот, кто хочет денег, становится ни</w:t>
        <w:softHyphen/>
        <w:t>щим и несчастным, а тот, кто хочет помогать другим, ста</w:t>
        <w:softHyphen/>
        <w:t>новится богатым и счастливым?</w:t>
      </w:r>
    </w:p>
    <w:p>
      <w:pPr>
        <w:pStyle w:val="Normal"/>
        <w:shd w:fill="FFFFFF" w:val="clear"/>
        <w:ind w:firstLine="284"/>
        <w:rPr>
          <w:b w:val="false"/>
          <w:b w:val="false"/>
          <w:bCs w:val="false"/>
          <w:szCs w:val="24"/>
        </w:rPr>
      </w:pPr>
      <w:r>
        <w:rPr>
          <w:b w:val="false"/>
          <w:bCs w:val="false"/>
          <w:color w:val="000000"/>
          <w:szCs w:val="24"/>
        </w:rPr>
        <w:t>Автор: Да, так действуют гуны материальной природы. Они не мытьем, так катаньем, стараются развить в нас бескорыстие.</w:t>
      </w:r>
    </w:p>
    <w:p>
      <w:pPr>
        <w:pStyle w:val="Normal"/>
        <w:shd w:fill="FFFFFF" w:val="clear"/>
        <w:ind w:firstLine="284"/>
        <w:rPr>
          <w:b w:val="false"/>
          <w:b w:val="false"/>
          <w:bCs w:val="false"/>
          <w:szCs w:val="24"/>
        </w:rPr>
      </w:pPr>
      <w:r>
        <w:rPr>
          <w:b w:val="false"/>
          <w:bCs w:val="false"/>
          <w:color w:val="000000"/>
          <w:szCs w:val="24"/>
        </w:rPr>
        <w:t>Читатель: Вы всегда настаивали, что все наши желания выполняются. Если человек хочет богатства, то почему он его не получает, где же здесь справедливость?</w:t>
      </w:r>
    </w:p>
    <w:p>
      <w:pPr>
        <w:pStyle w:val="Normal"/>
        <w:shd w:fill="FFFFFF" w:val="clear"/>
        <w:ind w:firstLine="284"/>
        <w:rPr>
          <w:b w:val="false"/>
          <w:b w:val="false"/>
          <w:bCs w:val="false"/>
          <w:szCs w:val="24"/>
        </w:rPr>
      </w:pPr>
      <w:r>
        <w:rPr>
          <w:b w:val="false"/>
          <w:bCs w:val="false"/>
          <w:color w:val="000000"/>
          <w:szCs w:val="24"/>
        </w:rPr>
        <w:t>Автор: Нет, Вы опять не поняли. Так этот руководитель получает желанное богатство, но так как из-за жадности использует его неправильно, то, в результате, это богат</w:t>
        <w:softHyphen/>
        <w:t>ство делает других людей нищими. Так он своё желание богатства противопоставляет желанию обогатиться, исхо</w:t>
        <w:softHyphen/>
        <w:t>дящему от окружающих его людей. По закону кармы все желания (и руководителя и подчиненных) должны быть исполнены. В результате столкновения их интересов нас</w:t>
        <w:softHyphen/>
        <w:t>тупает такой момент, когда гуны заставляют руководите</w:t>
        <w:softHyphen/>
        <w:t>ля вернуть награбленные деньги подчиненным и стать ни</w:t>
        <w:softHyphen/>
        <w:t>щим. Это происходит непонятным нам образом. Просто подчиненные в какой-то момент получат (не обязательно от руководителя) свои деньги. Руководитель же, когда по закону кармы придет время, их потеряет. Так как руково</w:t>
        <w:softHyphen/>
        <w:t>дитель один, а подчиненных много, ему неминуемо прид</w:t>
      </w:r>
      <w:r>
        <w:rPr>
          <w:b w:val="false"/>
          <w:bCs w:val="false"/>
          <w:color w:val="000000"/>
          <w:szCs w:val="23"/>
        </w:rPr>
        <w:t>ется потерять очень много денег и стать нищим (возмож</w:t>
        <w:softHyphen/>
        <w:t xml:space="preserve">но </w:t>
      </w:r>
      <w:r>
        <w:rPr>
          <w:b w:val="false"/>
          <w:bCs w:val="false"/>
          <w:i/>
          <w:iCs/>
          <w:color w:val="000000"/>
          <w:szCs w:val="23"/>
        </w:rPr>
        <w:t xml:space="preserve">в </w:t>
      </w:r>
      <w:r>
        <w:rPr>
          <w:b w:val="false"/>
          <w:bCs w:val="false"/>
          <w:color w:val="000000"/>
          <w:szCs w:val="23"/>
        </w:rPr>
        <w:t>следующем рождении). Другими словами, у такого че</w:t>
        <w:softHyphen/>
        <w:t>ловека жадности всегда больше, чем благочестия, дающе</w:t>
        <w:softHyphen/>
        <w:t>го деньги.</w:t>
      </w:r>
    </w:p>
    <w:p>
      <w:pPr>
        <w:pStyle w:val="Normal"/>
        <w:shd w:fill="FFFFFF" w:val="clear"/>
        <w:ind w:firstLine="284"/>
        <w:rPr>
          <w:b w:val="false"/>
          <w:b w:val="false"/>
          <w:bCs w:val="false"/>
          <w:szCs w:val="24"/>
        </w:rPr>
      </w:pPr>
      <w:r>
        <w:rPr>
          <w:b w:val="false"/>
          <w:bCs w:val="false"/>
          <w:color w:val="000000"/>
          <w:szCs w:val="23"/>
        </w:rPr>
        <w:t>Читатель: Но почему подчиненные не получили свои деньги вовремя? В чем же провинились те, у кого этот жадный руководитель вытягивал их законные деньги?</w:t>
      </w:r>
    </w:p>
    <w:p>
      <w:pPr>
        <w:pStyle w:val="Normal"/>
        <w:shd w:fill="FFFFFF" w:val="clear"/>
        <w:ind w:firstLine="284"/>
        <w:rPr>
          <w:b w:val="false"/>
          <w:b w:val="false"/>
          <w:bCs w:val="false"/>
          <w:szCs w:val="24"/>
        </w:rPr>
      </w:pPr>
      <w:r>
        <w:rPr>
          <w:b w:val="false"/>
          <w:bCs w:val="false"/>
          <w:color w:val="000000"/>
          <w:szCs w:val="23"/>
        </w:rPr>
        <w:t>Автор: Они оказались в этой ситуации также неспроста. Это произошло потому, что в прошлом они тоже кого-то обделили. Гуна страсти часто меняет людей местами: то одни на коне, другие под копытами, то наоборот.</w:t>
      </w:r>
    </w:p>
    <w:p>
      <w:pPr>
        <w:pStyle w:val="Normal"/>
        <w:shd w:fill="FFFFFF" w:val="clear"/>
        <w:ind w:firstLine="284"/>
        <w:rPr>
          <w:b w:val="false"/>
          <w:b w:val="false"/>
          <w:bCs w:val="false"/>
          <w:szCs w:val="24"/>
        </w:rPr>
      </w:pPr>
      <w:r>
        <w:rPr>
          <w:b w:val="false"/>
          <w:bCs w:val="false"/>
          <w:color w:val="000000"/>
          <w:szCs w:val="23"/>
        </w:rPr>
        <w:t>Читатель: Значит, стремление к: деньгам порождает жадность, которая затем с помощью гуны страсти приво</w:t>
        <w:softHyphen/>
        <w:t>дит человека к нищете, несмотря на его желание быть бо</w:t>
        <w:softHyphen/>
        <w:t>гатым?</w:t>
      </w:r>
    </w:p>
    <w:p>
      <w:pPr>
        <w:pStyle w:val="Normal"/>
        <w:shd w:fill="FFFFFF" w:val="clear"/>
        <w:ind w:firstLine="284"/>
        <w:rPr>
          <w:b w:val="false"/>
          <w:b w:val="false"/>
          <w:bCs w:val="false"/>
          <w:szCs w:val="24"/>
        </w:rPr>
      </w:pPr>
      <w:r>
        <w:rPr>
          <w:b w:val="false"/>
          <w:bCs w:val="false"/>
          <w:color w:val="000000"/>
          <w:szCs w:val="23"/>
        </w:rPr>
        <w:t>Автор: Да, это так. Жадность является силой, которая заставляет людей жить в полной зависимости от гуны страсти. Жадность создает конкуренцию и борьбу за мате</w:t>
        <w:softHyphen/>
        <w:t>риальные блага. В результате люди, которые считают ма</w:t>
        <w:softHyphen/>
        <w:t>териальное богатство истинным счастьем, силой жадности вовлекаются в жестокую борьбу за существование, не спо</w:t>
        <w:softHyphen/>
        <w:t>собную подарить счастья по определению.</w:t>
      </w:r>
    </w:p>
    <w:p>
      <w:pPr>
        <w:pStyle w:val="Normal"/>
        <w:shd w:fill="FFFFFF" w:val="clear"/>
        <w:ind w:firstLine="284"/>
        <w:rPr>
          <w:b w:val="false"/>
          <w:b w:val="false"/>
          <w:bCs w:val="false"/>
          <w:szCs w:val="24"/>
        </w:rPr>
      </w:pPr>
      <w:r>
        <w:rPr>
          <w:b w:val="false"/>
          <w:bCs w:val="false"/>
          <w:color w:val="000000"/>
          <w:szCs w:val="23"/>
        </w:rPr>
        <w:t>Читатель: Зачем же они, чувствуя себя несчастными, продолжают действовать в этом направлении?</w:t>
      </w:r>
    </w:p>
    <w:p>
      <w:pPr>
        <w:pStyle w:val="Normal"/>
        <w:shd w:fill="FFFFFF" w:val="clear"/>
        <w:ind w:firstLine="284"/>
        <w:rPr>
          <w:b w:val="false"/>
          <w:b w:val="false"/>
          <w:bCs w:val="false"/>
          <w:szCs w:val="24"/>
        </w:rPr>
      </w:pPr>
      <w:r>
        <w:rPr>
          <w:b w:val="false"/>
          <w:bCs w:val="false"/>
          <w:color w:val="000000"/>
          <w:szCs w:val="23"/>
        </w:rPr>
        <w:t>Автор: Просто потому, что гуна страсти создает в их го</w:t>
        <w:softHyphen/>
        <w:t>ловах иллюзию, что, если ещё немного поднапрячься, то счастье обязательно придет.</w:t>
      </w:r>
    </w:p>
    <w:p>
      <w:pPr>
        <w:pStyle w:val="Normal"/>
        <w:shd w:fill="FFFFFF" w:val="clear"/>
        <w:ind w:firstLine="284"/>
        <w:rPr>
          <w:b w:val="false"/>
          <w:b w:val="false"/>
          <w:bCs w:val="false"/>
          <w:szCs w:val="24"/>
        </w:rPr>
      </w:pPr>
      <w:r>
        <w:rPr>
          <w:b w:val="false"/>
          <w:bCs w:val="false"/>
          <w:color w:val="000000"/>
          <w:szCs w:val="23"/>
        </w:rPr>
        <w:t>Читатель: Я не понимаю, в чем тут проблема, ведь они же, как и все, получают свою законную зарплату.</w:t>
      </w:r>
    </w:p>
    <w:p>
      <w:pPr>
        <w:pStyle w:val="Normal"/>
        <w:shd w:fill="FFFFFF" w:val="clear"/>
        <w:ind w:firstLine="284"/>
        <w:rPr>
          <w:b w:val="false"/>
          <w:b w:val="false"/>
          <w:bCs w:val="false"/>
          <w:szCs w:val="24"/>
        </w:rPr>
      </w:pPr>
      <w:r>
        <w:rPr>
          <w:b w:val="false"/>
          <w:bCs w:val="false"/>
          <w:color w:val="000000"/>
          <w:szCs w:val="23"/>
        </w:rPr>
        <w:t>Автор: Всё правильно, но жадность немедленно растас</w:t>
        <w:softHyphen/>
        <w:t>кивает во все стороны вырученные деньги. Жадность зас</w:t>
        <w:softHyphen/>
        <w:t>тавляет страстных людей покупать много дорогих вещей отнюдь не первой необходимости. Этого требует тот стиль жизни, который они ведут — всегда нужно быть на высо</w:t>
        <w:softHyphen/>
        <w:t>те, "выглядеть на все сто" и поэтому приобретать то, что сейчас в моде. Так, не успев обрадоваться зарплате, они вдруг выясняют, что зарплаты уже нет. В этой иллюзии проходит вся их жизнь.</w:t>
      </w:r>
    </w:p>
    <w:p>
      <w:pPr>
        <w:pStyle w:val="Normal"/>
        <w:shd w:fill="FFFFFF" w:val="clear"/>
        <w:ind w:firstLine="284"/>
        <w:rPr>
          <w:b w:val="false"/>
          <w:b w:val="false"/>
          <w:bCs w:val="false"/>
          <w:szCs w:val="24"/>
        </w:rPr>
      </w:pPr>
      <w:r>
        <w:rPr>
          <w:b w:val="false"/>
          <w:bCs w:val="false"/>
          <w:color w:val="000000"/>
          <w:szCs w:val="23"/>
        </w:rPr>
        <w:t>Читатель: Ну, зачем же гунам нужно так издеваться над людьми?</w:t>
      </w:r>
    </w:p>
    <w:p>
      <w:pPr>
        <w:pStyle w:val="Normal"/>
        <w:shd w:fill="FFFFFF" w:val="clear"/>
        <w:ind w:firstLine="284"/>
        <w:rPr>
          <w:b w:val="false"/>
          <w:b w:val="false"/>
          <w:bCs w:val="false"/>
          <w:szCs w:val="24"/>
        </w:rPr>
      </w:pPr>
      <w:r>
        <w:rPr>
          <w:b w:val="false"/>
          <w:bCs w:val="false"/>
          <w:color w:val="000000"/>
          <w:szCs w:val="23"/>
        </w:rPr>
        <w:t>Автор: Только для того, чтобы человек, влекомый жад</w:t>
        <w:softHyphen/>
        <w:t>ностью к материальным благам, смог сполна прочувство</w:t>
        <w:softHyphen/>
        <w:t>вать , что, если он будет продолжать действовать в этом направлении, то никогда не познает настоящего счастья.</w:t>
      </w:r>
    </w:p>
    <w:p>
      <w:pPr>
        <w:pStyle w:val="Normal"/>
        <w:shd w:fill="FFFFFF" w:val="clear"/>
        <w:ind w:firstLine="284"/>
        <w:rPr>
          <w:b w:val="false"/>
          <w:b w:val="false"/>
          <w:bCs w:val="false"/>
          <w:szCs w:val="24"/>
        </w:rPr>
      </w:pPr>
      <w:r>
        <w:rPr>
          <w:b w:val="false"/>
          <w:bCs w:val="false"/>
          <w:color w:val="000000"/>
          <w:szCs w:val="23"/>
        </w:rPr>
        <w:t>Читатель: Теперь я сам вижу, что разобраться в дея</w:t>
        <w:softHyphen/>
        <w:t>тельности гун не так-то просто. Однако сегодня я понял, что бескорыстие — это очень полезная вещь.</w:t>
      </w:r>
    </w:p>
    <w:p>
      <w:pPr>
        <w:pStyle w:val="Normal"/>
        <w:shd w:fill="FFFFFF" w:val="clear"/>
        <w:ind w:firstLine="284"/>
        <w:rPr>
          <w:b w:val="false"/>
          <w:b w:val="false"/>
          <w:bCs w:val="false"/>
          <w:szCs w:val="24"/>
        </w:rPr>
      </w:pPr>
      <w:r>
        <w:rPr>
          <w:b w:val="false"/>
          <w:bCs w:val="false"/>
          <w:color w:val="000000"/>
          <w:szCs w:val="23"/>
        </w:rPr>
        <w:t>Автор: Полезная, но, чтобы стать бескорыстным, предс</w:t>
        <w:softHyphen/>
        <w:t>тоит ещё очень многое понять. Поэтому запасёмся терпе</w:t>
        <w:softHyphen/>
        <w:t>нием и продолжим изучение законов счастливой жизни.</w:t>
      </w:r>
    </w:p>
    <w:p>
      <w:pPr>
        <w:pStyle w:val="Normal"/>
        <w:shd w:fill="FFFFFF" w:val="clear"/>
        <w:ind w:firstLine="284"/>
        <w:rPr>
          <w:b w:val="false"/>
          <w:b w:val="false"/>
          <w:bCs w:val="false"/>
          <w:szCs w:val="24"/>
        </w:rPr>
      </w:pPr>
      <w:r>
        <w:rPr>
          <w:b w:val="false"/>
          <w:bCs w:val="false"/>
          <w:i/>
          <w:iCs/>
          <w:color w:val="000000"/>
          <w:szCs w:val="24"/>
        </w:rPr>
        <w:t>ВЫВОД: Этот мир призван учить нас бескорыстию и правильному пониманию счастья. Иногда процесс позна</w:t>
        <w:softHyphen/>
        <w:t>ния бывает сопряжен с невыносимыми страданиями, а иногда наполнен счастливыми откровениями. Чтобы было больше откровений и меньше страданий, нужно отказаться от стремления к богатству, славе и начать искать счастье в бескорыстной деятельности, направ</w:t>
        <w:softHyphen/>
        <w:t>ленной на всеобщее благо.</w:t>
      </w:r>
    </w:p>
    <w:p>
      <w:pPr>
        <w:pStyle w:val="Normal"/>
        <w:shd w:fill="FFFFFF" w:val="clear"/>
        <w:ind w:firstLine="284"/>
        <w:rPr>
          <w:b w:val="false"/>
          <w:b w:val="false"/>
          <w:bCs w:val="false"/>
          <w:szCs w:val="24"/>
        </w:rPr>
      </w:pPr>
      <w:r>
        <w:rPr>
          <w:b w:val="false"/>
          <w:bCs w:val="false"/>
          <w:i/>
          <w:iCs/>
          <w:color w:val="000000"/>
          <w:szCs w:val="24"/>
        </w:rPr>
        <w:t>Утвердившись в этой жизненной позиции, человек пос</w:t>
        <w:softHyphen/>
        <w:t>тепенно освобождается от влияния гуны страсти, а его жизнь наполняется радостью и счастьем. Однако на этом всё не заканчивается. Человеку еще предстоит осознать, что над благостью возвышается другое счастье, духовное, и его обретение является истинной целью человеческой жизни.</w:t>
      </w:r>
      <w:r>
        <w:rPr>
          <w:b w:val="false"/>
          <w:bCs w:val="false"/>
          <w:i/>
          <w:iCs/>
          <w:color w:val="000000"/>
          <w:szCs w:val="32"/>
        </w:rPr>
        <w:t>Полюби свой труд, и судьба тебя тоже полюбит</w:t>
      </w:r>
    </w:p>
    <w:p>
      <w:pPr>
        <w:pStyle w:val="Normal"/>
        <w:shd w:fill="FFFFFF" w:val="clear"/>
        <w:ind w:firstLine="284"/>
        <w:rPr>
          <w:b w:val="false"/>
          <w:b w:val="false"/>
          <w:bCs w:val="false"/>
          <w:szCs w:val="24"/>
        </w:rPr>
      </w:pPr>
      <w:r>
        <w:rPr>
          <w:b w:val="false"/>
          <w:bCs w:val="false"/>
          <w:color w:val="000000"/>
          <w:szCs w:val="24"/>
        </w:rPr>
        <w:t>Отбросив все сомнения, человек, устремленный к бла</w:t>
        <w:softHyphen/>
        <w:t>гости, начинает с усердием познавать, как правильно жить. Через некоторое время он убеждается, что стремле</w:t>
        <w:softHyphen/>
        <w:t>ние к богатству и славе не приносит счастья. Но, даже сде</w:t>
        <w:softHyphen/>
        <w:t>лав такой вывод, ему не стоит пытаться искусственно из</w:t>
        <w:softHyphen/>
        <w:t>менить свою жизнь. Такой человек продолжает жить в той же семье и работать там, где работал прежде, но при этом его жизненные ценности изменяются. Через некоторое время неожиданно для самого себя он начинает замечать, что его отношения с окружающими становятся лучше.</w:t>
      </w:r>
    </w:p>
    <w:p>
      <w:pPr>
        <w:pStyle w:val="Normal"/>
        <w:shd w:fill="FFFFFF" w:val="clear"/>
        <w:ind w:firstLine="284"/>
        <w:rPr>
          <w:b w:val="false"/>
          <w:b w:val="false"/>
          <w:bCs w:val="false"/>
          <w:szCs w:val="24"/>
        </w:rPr>
      </w:pPr>
      <w:r>
        <w:rPr>
          <w:b w:val="false"/>
          <w:bCs w:val="false"/>
          <w:color w:val="000000"/>
          <w:szCs w:val="24"/>
        </w:rPr>
        <w:t>Так, человек, оказавшийся под влиянием гуны благос</w:t>
        <w:softHyphen/>
        <w:t>ти, на своем собственном опыте убеждается в том, что нет смысла бороться с судьбой и пытаться что-то искусствен</w:t>
        <w:softHyphen/>
        <w:t>но поменять в своей жизни. Гуна благости дарит человеку счастье, словно озаряя его внутренний мир, и со временем он начинает разительно отличаться от окружающих лю</w:t>
        <w:softHyphen/>
        <w:t>дей прежде всего своим вкусом не к материальным радос</w:t>
        <w:softHyphen/>
        <w:t>тям, а к духовной практике. Несмотря на внешне привыч</w:t>
        <w:softHyphen/>
        <w:t>ную и похожую на прежнюю ситуацию, его жизнь корен</w:t>
        <w:softHyphen/>
        <w:t>ным образом меняется.</w:t>
      </w:r>
    </w:p>
    <w:p>
      <w:pPr>
        <w:pStyle w:val="Normal"/>
        <w:shd w:fill="FFFFFF" w:val="clear"/>
        <w:ind w:firstLine="284"/>
        <w:rPr>
          <w:b w:val="false"/>
          <w:b w:val="false"/>
          <w:bCs w:val="false"/>
          <w:szCs w:val="24"/>
        </w:rPr>
      </w:pPr>
      <w:r>
        <w:rPr>
          <w:b w:val="false"/>
          <w:bCs w:val="false"/>
          <w:color w:val="000000"/>
          <w:szCs w:val="24"/>
        </w:rPr>
        <w:t>Читатель: А окружающие догадываются об этих пере</w:t>
        <w:softHyphen/>
        <w:t>менах или нет?</w:t>
      </w:r>
    </w:p>
    <w:p>
      <w:pPr>
        <w:pStyle w:val="Normal"/>
        <w:shd w:fill="FFFFFF" w:val="clear"/>
        <w:ind w:firstLine="284"/>
        <w:rPr>
          <w:b w:val="false"/>
          <w:b w:val="false"/>
          <w:bCs w:val="false"/>
          <w:szCs w:val="24"/>
        </w:rPr>
      </w:pPr>
      <w:r>
        <w:rPr>
          <w:b w:val="false"/>
          <w:bCs w:val="false"/>
          <w:color w:val="000000"/>
          <w:szCs w:val="24"/>
        </w:rPr>
        <w:t>Автор: Они чувствуют, что человек стал лучше, привле</w:t>
        <w:softHyphen/>
        <w:t>кательнее. Однако они не всегда понимают, что это ре</w:t>
        <w:softHyphen/>
        <w:t>зультат серьезной работы над собой.</w:t>
      </w:r>
    </w:p>
    <w:p>
      <w:pPr>
        <w:pStyle w:val="Normal"/>
        <w:shd w:fill="FFFFFF" w:val="clear"/>
        <w:ind w:firstLine="284"/>
        <w:rPr>
          <w:b w:val="false"/>
          <w:b w:val="false"/>
          <w:bCs w:val="false"/>
          <w:szCs w:val="24"/>
        </w:rPr>
      </w:pPr>
      <w:r>
        <w:rPr>
          <w:b w:val="false"/>
          <w:bCs w:val="false"/>
          <w:color w:val="000000"/>
          <w:szCs w:val="24"/>
        </w:rPr>
        <w:t>Читатель: А подобные перемены в сознании возможны, если всё это понимать только теоретически?</w:t>
      </w:r>
    </w:p>
    <w:p>
      <w:pPr>
        <w:pStyle w:val="Normal"/>
        <w:shd w:fill="FFFFFF" w:val="clear"/>
        <w:ind w:firstLine="284"/>
        <w:rPr>
          <w:b w:val="false"/>
          <w:b w:val="false"/>
          <w:bCs w:val="false"/>
          <w:szCs w:val="24"/>
        </w:rPr>
      </w:pPr>
      <w:r>
        <w:rPr>
          <w:b w:val="false"/>
          <w:bCs w:val="false"/>
          <w:color w:val="000000"/>
          <w:szCs w:val="24"/>
        </w:rPr>
        <w:t>Автор: Нет, серьёзные перемены в жизни наступят только после практического, реального изменения вкуса к</w:t>
      </w:r>
      <w:r>
        <w:rPr>
          <w:b w:val="false"/>
          <w:bCs w:val="false"/>
          <w:color w:val="000000"/>
          <w:szCs w:val="23"/>
        </w:rPr>
        <w:t>счастью. Духовные интересы должны стать сильнее, ина</w:t>
        <w:softHyphen/>
        <w:t>че жизнь не поменяется.</w:t>
      </w:r>
    </w:p>
    <w:p>
      <w:pPr>
        <w:pStyle w:val="Normal"/>
        <w:shd w:fill="FFFFFF" w:val="clear"/>
        <w:ind w:firstLine="284"/>
        <w:rPr>
          <w:b w:val="false"/>
          <w:b w:val="false"/>
          <w:bCs w:val="false"/>
          <w:szCs w:val="24"/>
        </w:rPr>
      </w:pPr>
      <w:r>
        <w:rPr>
          <w:b w:val="false"/>
          <w:bCs w:val="false"/>
          <w:color w:val="000000"/>
          <w:szCs w:val="23"/>
        </w:rPr>
        <w:t>Читатель: А если теоретически понимаешь, что духов</w:t>
        <w:softHyphen/>
        <w:t>ный вкус выше материального, а на практике всё-таки больше привлекаешься материальным счастьем, то как быть в этом случае?</w:t>
      </w:r>
    </w:p>
    <w:p>
      <w:pPr>
        <w:pStyle w:val="Normal"/>
        <w:shd w:fill="FFFFFF" w:val="clear"/>
        <w:ind w:firstLine="284"/>
        <w:rPr>
          <w:b w:val="false"/>
          <w:b w:val="false"/>
          <w:bCs w:val="false"/>
          <w:szCs w:val="24"/>
        </w:rPr>
      </w:pPr>
      <w:r>
        <w:rPr>
          <w:b w:val="false"/>
          <w:bCs w:val="false"/>
          <w:color w:val="000000"/>
          <w:szCs w:val="23"/>
        </w:rPr>
        <w:t>Автор: Тогда нужно продолжать изучать законы счаст</w:t>
        <w:softHyphen/>
        <w:t>ливой жизни и искать общества людей, которые смогут помочь Вам ощутить духовный вкус. При этом не следует пытаться сменить место работы. Однако нужно изо всех сил стараться трудиться с любовью. Если это не мешает работе, то во время работы также хорошо размышлять на духовные темы или повторять Святые Имена Бога.</w:t>
      </w:r>
    </w:p>
    <w:p>
      <w:pPr>
        <w:pStyle w:val="Normal"/>
        <w:shd w:fill="FFFFFF" w:val="clear"/>
        <w:ind w:firstLine="284"/>
        <w:rPr>
          <w:b w:val="false"/>
          <w:b w:val="false"/>
          <w:bCs w:val="false"/>
          <w:szCs w:val="24"/>
        </w:rPr>
      </w:pPr>
      <w:r>
        <w:rPr>
          <w:b w:val="false"/>
          <w:bCs w:val="false"/>
          <w:color w:val="000000"/>
          <w:szCs w:val="23"/>
        </w:rPr>
        <w:t>Читатель: Для любого общения нужно время, а у меня его нет. К тому же у меня есть одно сомнение. А подобный отречённый настрой не ударит по бюджету моей семьи?</w:t>
      </w:r>
    </w:p>
    <w:p>
      <w:pPr>
        <w:pStyle w:val="Normal"/>
        <w:shd w:fill="FFFFFF" w:val="clear"/>
        <w:ind w:firstLine="284"/>
        <w:rPr>
          <w:b w:val="false"/>
          <w:b w:val="false"/>
          <w:bCs w:val="false"/>
          <w:szCs w:val="24"/>
        </w:rPr>
      </w:pPr>
      <w:r>
        <w:rPr>
          <w:b w:val="false"/>
          <w:bCs w:val="false"/>
          <w:color w:val="000000"/>
          <w:szCs w:val="23"/>
        </w:rPr>
        <w:t>Автор: Если человек стремится к духовному счастью, то гуна благости предоставляет ему и более легкий способ иметь материальные блага.</w:t>
      </w:r>
    </w:p>
    <w:p>
      <w:pPr>
        <w:pStyle w:val="Normal"/>
        <w:shd w:fill="FFFFFF" w:val="clear"/>
        <w:ind w:firstLine="284"/>
        <w:rPr>
          <w:b w:val="false"/>
          <w:b w:val="false"/>
          <w:bCs w:val="false"/>
          <w:szCs w:val="24"/>
        </w:rPr>
      </w:pPr>
      <w:r>
        <w:rPr>
          <w:b w:val="false"/>
          <w:bCs w:val="false"/>
          <w:color w:val="000000"/>
          <w:szCs w:val="23"/>
        </w:rPr>
        <w:t>Читатель: И даже свободное время?</w:t>
      </w:r>
    </w:p>
    <w:p>
      <w:pPr>
        <w:pStyle w:val="Normal"/>
        <w:shd w:fill="FFFFFF" w:val="clear"/>
        <w:ind w:firstLine="284"/>
        <w:rPr>
          <w:b w:val="false"/>
          <w:b w:val="false"/>
          <w:bCs w:val="false"/>
          <w:szCs w:val="24"/>
        </w:rPr>
      </w:pPr>
      <w:r>
        <w:rPr>
          <w:b w:val="false"/>
          <w:bCs w:val="false"/>
          <w:color w:val="000000"/>
          <w:szCs w:val="23"/>
        </w:rPr>
        <w:t>Автор: Как толь</w:t>
        <w:softHyphen/>
        <w:t>ко человек начина</w:t>
        <w:softHyphen/>
        <w:t>ет понимать, нас</w:t>
        <w:softHyphen/>
        <w:t>колько важное мес</w:t>
        <w:softHyphen/>
        <w:t>то в его жизни за</w:t>
        <w:softHyphen/>
        <w:t>нимает общение с благостными людь</w:t>
        <w:softHyphen/>
        <w:t>ми, на это сразу же появляется свобод</w:t>
        <w:softHyphen/>
        <w:t>ное время.</w:t>
      </w:r>
    </w:p>
    <w:p>
      <w:pPr>
        <w:pStyle w:val="Normal"/>
        <w:shd w:fill="FFFFFF" w:val="clear"/>
        <w:ind w:firstLine="284"/>
        <w:rPr>
          <w:b w:val="false"/>
          <w:b w:val="false"/>
          <w:bCs w:val="false"/>
          <w:szCs w:val="24"/>
        </w:rPr>
      </w:pPr>
      <w:r>
        <w:rPr>
          <w:b w:val="false"/>
          <w:bCs w:val="false"/>
          <w:color w:val="000000"/>
          <w:szCs w:val="23"/>
        </w:rPr>
        <w:t>Читатель: Зна</w:t>
        <w:softHyphen/>
        <w:t>чит, чем меньше думаешь о матери</w:t>
      </w:r>
      <w:r>
        <w:rPr>
          <w:b w:val="false"/>
          <w:bCs w:val="false"/>
          <w:color w:val="000000"/>
          <w:szCs w:val="24"/>
        </w:rPr>
        <w:t>альном, тем больше его получаешь. Это прямо как в посло</w:t>
        <w:softHyphen/>
        <w:t>вице из моей романтической юности: "Чем меньше жен</w:t>
        <w:softHyphen/>
        <w:t>щину мы любим, тем легче нравимся мы ей".</w:t>
      </w:r>
    </w:p>
    <w:p>
      <w:pPr>
        <w:pStyle w:val="Normal"/>
        <w:shd w:fill="FFFFFF" w:val="clear"/>
        <w:ind w:firstLine="284"/>
        <w:rPr>
          <w:b w:val="false"/>
          <w:b w:val="false"/>
          <w:bCs w:val="false"/>
          <w:szCs w:val="24"/>
        </w:rPr>
      </w:pPr>
      <w:r>
        <w:rPr>
          <w:b w:val="false"/>
          <w:bCs w:val="false"/>
          <w:color w:val="000000"/>
          <w:szCs w:val="24"/>
        </w:rPr>
        <w:t>Автор: В ваших романтических цитатах родом из юнос</w:t>
        <w:softHyphen/>
        <w:t>ти всё же главной идеей было добиться материального счастья. Для этого Вы делали вид, что не любите, но где-то в глубине души всё же скрывали несомненный интерес. С гунами этот номер не пройдет.</w:t>
      </w:r>
    </w:p>
    <w:p>
      <w:pPr>
        <w:pStyle w:val="Normal"/>
        <w:shd w:fill="FFFFFF" w:val="clear"/>
        <w:ind w:firstLine="284"/>
        <w:rPr>
          <w:b w:val="false"/>
          <w:b w:val="false"/>
          <w:bCs w:val="false"/>
          <w:szCs w:val="24"/>
        </w:rPr>
      </w:pPr>
      <w:r>
        <w:rPr>
          <w:b w:val="false"/>
          <w:bCs w:val="false"/>
          <w:color w:val="000000"/>
          <w:szCs w:val="24"/>
        </w:rPr>
        <w:t>Если человек для вида начинает заниматься духовной практикой, не имея никакого вкуса к духовному счастью, то на него будет продолжать действовать всё та же гуна страсти. Только в этом случае её воздействие будет заву</w:t>
        <w:softHyphen/>
        <w:t>алировано и внешне незаметно. Поэтому вся его духовная практика закончится новым витком бизнеса, проводимого под прикрытием какой-то духовной деятельности. Но та</w:t>
        <w:softHyphen/>
        <w:t>кого человека в основном интересуют только деньги. Поэ</w:t>
        <w:softHyphen/>
        <w:t>тому он не сможет избавиться ни от финансовых, ни от нравственных проблем. Таким образом, для духовной практики у него не останется ни желания, ни свободного времени.</w:t>
      </w:r>
    </w:p>
    <w:p>
      <w:pPr>
        <w:pStyle w:val="Normal"/>
        <w:shd w:fill="FFFFFF" w:val="clear"/>
        <w:ind w:firstLine="284"/>
        <w:rPr>
          <w:b w:val="false"/>
          <w:b w:val="false"/>
          <w:bCs w:val="false"/>
          <w:szCs w:val="24"/>
        </w:rPr>
      </w:pPr>
      <w:r>
        <w:rPr>
          <w:b w:val="false"/>
          <w:bCs w:val="false"/>
          <w:color w:val="000000"/>
          <w:szCs w:val="24"/>
        </w:rPr>
        <w:t>Поэтому, чтобы стать счастливым, нужно по-настоя</w:t>
        <w:softHyphen/>
        <w:t>щему прочувствовать и осознать необходимость стремле</w:t>
        <w:softHyphen/>
        <w:t>ния к более сладкому и возвышенному духовному счастью. С гунами, как с женщинами, не пофлиртуешь, скорее, про</w:t>
        <w:softHyphen/>
        <w:t>изойдет всё наоборот, при таком умонастроении они поф</w:t>
        <w:softHyphen/>
        <w:t>лиртуют с нами.</w:t>
      </w:r>
    </w:p>
    <w:p>
      <w:pPr>
        <w:pStyle w:val="Normal"/>
        <w:shd w:fill="FFFFFF" w:val="clear"/>
        <w:ind w:firstLine="284"/>
        <w:rPr>
          <w:b w:val="false"/>
          <w:b w:val="false"/>
          <w:bCs w:val="false"/>
          <w:szCs w:val="24"/>
        </w:rPr>
      </w:pPr>
      <w:r>
        <w:rPr>
          <w:b w:val="false"/>
          <w:bCs w:val="false"/>
          <w:color w:val="000000"/>
          <w:szCs w:val="24"/>
        </w:rPr>
        <w:t>Читатель: Вы все время настаиваете, что нужно полю</w:t>
        <w:softHyphen/>
        <w:t>бить свой труд. Как же мне проникнуться любовью к своей работе?</w:t>
      </w:r>
    </w:p>
    <w:p>
      <w:pPr>
        <w:pStyle w:val="Normal"/>
        <w:shd w:fill="FFFFFF" w:val="clear"/>
        <w:ind w:firstLine="284"/>
        <w:rPr>
          <w:b w:val="false"/>
          <w:b w:val="false"/>
          <w:bCs w:val="false"/>
          <w:szCs w:val="24"/>
        </w:rPr>
      </w:pPr>
      <w:r>
        <w:rPr>
          <w:b w:val="false"/>
          <w:bCs w:val="false"/>
          <w:color w:val="000000"/>
          <w:szCs w:val="24"/>
        </w:rPr>
        <w:t>Автор: Пытайтесь, для начала, во время работы бороть</w:t>
        <w:softHyphen/>
        <w:t>ся со своей ленью, поставив своей целью искать счастье в бескорыстной помощи своим сотрудникам. Это поможет развить в себе доброту и, как следствие, все другие хоро</w:t>
        <w:softHyphen/>
        <w:t>шие качества характера.</w:t>
      </w:r>
    </w:p>
    <w:p>
      <w:pPr>
        <w:pStyle w:val="Normal"/>
        <w:shd w:fill="FFFFFF" w:val="clear"/>
        <w:ind w:firstLine="284"/>
        <w:rPr>
          <w:b w:val="false"/>
          <w:b w:val="false"/>
          <w:bCs w:val="false"/>
          <w:szCs w:val="24"/>
        </w:rPr>
      </w:pPr>
      <w:r>
        <w:rPr>
          <w:b w:val="false"/>
          <w:bCs w:val="false"/>
          <w:color w:val="000000"/>
          <w:szCs w:val="23"/>
        </w:rPr>
        <w:t>Читатель: А как заставляют себя трудиться люди, кото</w:t>
        <w:softHyphen/>
        <w:t>рые находятся под полным влиянием гуны благости?</w:t>
      </w:r>
    </w:p>
    <w:p>
      <w:pPr>
        <w:pStyle w:val="Normal"/>
        <w:shd w:fill="FFFFFF" w:val="clear"/>
        <w:ind w:firstLine="284"/>
        <w:rPr>
          <w:b w:val="false"/>
          <w:b w:val="false"/>
          <w:bCs w:val="false"/>
          <w:szCs w:val="24"/>
        </w:rPr>
      </w:pPr>
      <w:r>
        <w:rPr>
          <w:b w:val="false"/>
          <w:bCs w:val="false"/>
          <w:color w:val="000000"/>
          <w:szCs w:val="23"/>
        </w:rPr>
        <w:t>Автор: Им не надо заставлять себя трудится. Они счаст</w:t>
        <w:softHyphen/>
        <w:t>ливы трудиться для Бога и на благо всех живых существ.</w:t>
      </w:r>
    </w:p>
    <w:p>
      <w:pPr>
        <w:pStyle w:val="Normal"/>
        <w:shd w:fill="FFFFFF" w:val="clear"/>
        <w:ind w:firstLine="284"/>
        <w:rPr>
          <w:b w:val="false"/>
          <w:b w:val="false"/>
          <w:bCs w:val="false"/>
          <w:szCs w:val="24"/>
        </w:rPr>
      </w:pPr>
      <w:r>
        <w:rPr>
          <w:b w:val="false"/>
          <w:bCs w:val="false"/>
          <w:color w:val="000000"/>
          <w:szCs w:val="23"/>
        </w:rPr>
        <w:t>Читатель: Как можно работать на заводе для Бога, за</w:t>
        <w:softHyphen/>
        <w:t>чем Богу нужны, скажем, гаечные ключи. С другой сторо</w:t>
        <w:softHyphen/>
        <w:t>ны, как я смогу осчастливить своих сотрудников, если им, кроме денег, ничего не надо?</w:t>
      </w:r>
    </w:p>
    <w:p>
      <w:pPr>
        <w:pStyle w:val="Normal"/>
        <w:shd w:fill="FFFFFF" w:val="clear"/>
        <w:ind w:firstLine="284"/>
        <w:rPr>
          <w:b w:val="false"/>
          <w:b w:val="false"/>
          <w:bCs w:val="false"/>
          <w:szCs w:val="24"/>
        </w:rPr>
      </w:pPr>
      <w:r>
        <w:rPr>
          <w:b w:val="false"/>
          <w:bCs w:val="false"/>
          <w:color w:val="000000"/>
          <w:szCs w:val="23"/>
        </w:rPr>
        <w:t>Автор: Человек, находящийся под влиянием гуны бла</w:t>
        <w:softHyphen/>
        <w:t>гости, обычно отдает Богу какую-то часть плодов своего труда. Например, многие благостные люди каждый месяц жертвует в храм какой-то процент от своей зарплаты. Ду</w:t>
        <w:softHyphen/>
        <w:t>мая во время своей работы не о зарплате, а о том, что бу</w:t>
        <w:softHyphen/>
        <w:t>дет возможность пожертвовать часть денег в храм, Вы по</w:t>
        <w:softHyphen/>
        <w:t>падете под влияние гуны благости, и вся ваша жизнь пос</w:t>
        <w:softHyphen/>
        <w:t>тепенно изменится. А выпуск качественной продукции и счастливое настроение во время работы будет проявлени</w:t>
        <w:softHyphen/>
        <w:t>ем Вашей заботы об окружающих людях и сотрудниках.</w:t>
      </w:r>
    </w:p>
    <w:p>
      <w:pPr>
        <w:pStyle w:val="Normal"/>
        <w:shd w:fill="FFFFFF" w:val="clear"/>
        <w:ind w:firstLine="284"/>
        <w:rPr>
          <w:b w:val="false"/>
          <w:b w:val="false"/>
          <w:bCs w:val="false"/>
          <w:szCs w:val="24"/>
        </w:rPr>
      </w:pPr>
      <w:r>
        <w:rPr>
          <w:b w:val="false"/>
          <w:bCs w:val="false"/>
          <w:color w:val="000000"/>
          <w:szCs w:val="23"/>
        </w:rPr>
        <w:t>Читатель: Но в храме, так же, как и у мирян, все сред</w:t>
        <w:softHyphen/>
        <w:t>ства уходят на содержание людей, которые там служат.</w:t>
      </w:r>
    </w:p>
    <w:p>
      <w:pPr>
        <w:pStyle w:val="Normal"/>
        <w:shd w:fill="FFFFFF" w:val="clear"/>
        <w:ind w:firstLine="284"/>
        <w:rPr>
          <w:b w:val="false"/>
          <w:b w:val="false"/>
          <w:bCs w:val="false"/>
          <w:szCs w:val="24"/>
        </w:rPr>
      </w:pPr>
      <w:r>
        <w:rPr>
          <w:b w:val="false"/>
          <w:bCs w:val="false"/>
          <w:color w:val="000000"/>
          <w:szCs w:val="23"/>
        </w:rPr>
        <w:t>Автор: Бог больше всего любит, когда помогают его слу</w:t>
        <w:softHyphen/>
        <w:t>гам.</w:t>
      </w:r>
    </w:p>
    <w:p>
      <w:pPr>
        <w:pStyle w:val="Normal"/>
        <w:shd w:fill="FFFFFF" w:val="clear"/>
        <w:ind w:firstLine="284"/>
        <w:rPr>
          <w:b w:val="false"/>
          <w:b w:val="false"/>
          <w:bCs w:val="false"/>
          <w:szCs w:val="24"/>
        </w:rPr>
      </w:pPr>
      <w:r>
        <w:rPr>
          <w:b w:val="false"/>
          <w:bCs w:val="false"/>
          <w:color w:val="000000"/>
          <w:szCs w:val="23"/>
        </w:rPr>
        <w:t>Читатель: Да, конечно, если я буду ещё жертвовать из своей зарплаты, то совсем без штанов останусь. Вы просто не знаете, что я получаю ровно столько, чтобы свести кон</w:t>
        <w:softHyphen/>
        <w:t>цы с концами.</w:t>
      </w:r>
    </w:p>
    <w:p>
      <w:pPr>
        <w:pStyle w:val="Normal"/>
        <w:shd w:fill="FFFFFF" w:val="clear"/>
        <w:ind w:firstLine="284"/>
        <w:rPr>
          <w:b w:val="false"/>
          <w:b w:val="false"/>
          <w:bCs w:val="false"/>
          <w:szCs w:val="24"/>
        </w:rPr>
      </w:pPr>
      <w:r>
        <w:rPr>
          <w:b w:val="false"/>
          <w:bCs w:val="false"/>
          <w:color w:val="000000"/>
          <w:szCs w:val="23"/>
        </w:rPr>
        <w:t>Автор: Пожалуйста, не беспокойтесь, я не заставляю Вас жертвовать из своей зарплаты в храм. Вы меня спро</w:t>
        <w:softHyphen/>
        <w:t>сили, как вдохновляются в процессе труда люди, находя</w:t>
        <w:softHyphen/>
        <w:t>щиеся в гуне благости, и я Вам всего лишь ответил на этот вопрос.</w:t>
      </w:r>
    </w:p>
    <w:p>
      <w:pPr>
        <w:pStyle w:val="Normal"/>
        <w:shd w:fill="FFFFFF" w:val="clear"/>
        <w:ind w:firstLine="284"/>
        <w:rPr>
          <w:b w:val="false"/>
          <w:b w:val="false"/>
          <w:bCs w:val="false"/>
          <w:szCs w:val="24"/>
        </w:rPr>
      </w:pPr>
      <w:r>
        <w:rPr>
          <w:b w:val="false"/>
          <w:bCs w:val="false"/>
          <w:color w:val="000000"/>
          <w:szCs w:val="23"/>
        </w:rPr>
        <w:t>Читатель: Неужели люди, находящиеся в гуне благос</w:t>
        <w:softHyphen/>
        <w:t>ти, не боятся остаться без денег?</w:t>
      </w:r>
    </w:p>
    <w:p>
      <w:pPr>
        <w:pStyle w:val="Normal"/>
        <w:shd w:fill="FFFFFF" w:val="clear"/>
        <w:ind w:firstLine="284"/>
        <w:rPr>
          <w:b w:val="false"/>
          <w:b w:val="false"/>
          <w:bCs w:val="false"/>
          <w:szCs w:val="24"/>
        </w:rPr>
      </w:pPr>
      <w:r>
        <w:rPr>
          <w:b w:val="false"/>
          <w:bCs w:val="false"/>
          <w:color w:val="000000"/>
          <w:szCs w:val="23"/>
        </w:rPr>
        <w:t>Автор: Нет, не боятся. Гуна благости внушает веру, что Бог всегда о них позаботится. Поэтому в сердцах благост</w:t>
        <w:softHyphen/>
        <w:t>ных людей всегда царят умиротворение и покой.</w:t>
      </w:r>
    </w:p>
    <w:p>
      <w:pPr>
        <w:pStyle w:val="Normal"/>
        <w:shd w:fill="FFFFFF" w:val="clear"/>
        <w:ind w:firstLine="284"/>
        <w:rPr>
          <w:b w:val="false"/>
          <w:b w:val="false"/>
          <w:bCs w:val="false"/>
          <w:szCs w:val="24"/>
        </w:rPr>
      </w:pPr>
      <w:r>
        <w:rPr>
          <w:b w:val="false"/>
          <w:bCs w:val="false"/>
          <w:color w:val="000000"/>
          <w:szCs w:val="23"/>
        </w:rPr>
        <w:t>Читатель: А как же мне научиться вдохновляться не зарплатой, а самим трудом?</w:t>
      </w:r>
    </w:p>
    <w:p>
      <w:pPr>
        <w:pStyle w:val="Normal"/>
        <w:shd w:fill="FFFFFF" w:val="clear"/>
        <w:ind w:firstLine="284"/>
        <w:rPr>
          <w:b w:val="false"/>
          <w:b w:val="false"/>
          <w:bCs w:val="false"/>
          <w:szCs w:val="24"/>
        </w:rPr>
      </w:pPr>
      <w:r>
        <w:rPr>
          <w:b w:val="false"/>
          <w:bCs w:val="false"/>
          <w:color w:val="000000"/>
          <w:szCs w:val="23"/>
        </w:rPr>
        <w:t>Автор: Старайтесь в процессе труда своим настроением сделать всем окружающим людям приятное. Пытайтесь во время труда воспитывать в себе трудолюбие и другие хо</w:t>
        <w:softHyphen/>
        <w:t>рошие качества. Настраиваясь таким образом, Вы окаже</w:t>
        <w:softHyphen/>
        <w:t>тесь под влиянием гуны благости, и постепенно, не предп</w:t>
        <w:softHyphen/>
        <w:t>ринимая в своей жизни никаких других перемен, станете намного счастливее.</w:t>
      </w:r>
    </w:p>
    <w:p>
      <w:pPr>
        <w:pStyle w:val="Normal"/>
        <w:shd w:fill="FFFFFF" w:val="clear"/>
        <w:ind w:firstLine="284"/>
        <w:rPr>
          <w:b w:val="false"/>
          <w:b w:val="false"/>
          <w:bCs w:val="false"/>
          <w:szCs w:val="24"/>
        </w:rPr>
      </w:pPr>
      <w:r>
        <w:rPr>
          <w:b w:val="false"/>
          <w:bCs w:val="false"/>
          <w:color w:val="000000"/>
          <w:szCs w:val="23"/>
        </w:rPr>
        <w:t>Читатель: Легко сказать — приносить всем окружаю</w:t>
        <w:softHyphen/>
        <w:t>щим людям своим трудом радость. Они получат радость только тогда, когда я за них сделаю всю их работу.</w:t>
      </w:r>
    </w:p>
    <w:p>
      <w:pPr>
        <w:pStyle w:val="Normal"/>
        <w:shd w:fill="FFFFFF" w:val="clear"/>
        <w:ind w:firstLine="284"/>
        <w:rPr>
          <w:b w:val="false"/>
          <w:b w:val="false"/>
          <w:bCs w:val="false"/>
          <w:szCs w:val="24"/>
        </w:rPr>
      </w:pPr>
      <w:r>
        <w:rPr>
          <w:b w:val="false"/>
          <w:bCs w:val="false"/>
          <w:color w:val="000000"/>
          <w:szCs w:val="23"/>
        </w:rPr>
        <w:t>Автор: Вы так думаете, потому что гуна страсти застав</w:t>
        <w:softHyphen/>
        <w:t>ляет Вас воспринимать своих сослуживцев однобоко. Культивируя в себе гуну благости, Вы самим своим прису</w:t>
        <w:softHyphen/>
        <w:t>тствием на рабочем месте будете менять настрой окружа</w:t>
        <w:softHyphen/>
        <w:t>ющих вас людей.</w:t>
      </w:r>
    </w:p>
    <w:p>
      <w:pPr>
        <w:pStyle w:val="Normal"/>
        <w:shd w:fill="FFFFFF" w:val="clear"/>
        <w:ind w:firstLine="284"/>
        <w:rPr>
          <w:b w:val="false"/>
          <w:b w:val="false"/>
          <w:bCs w:val="false"/>
          <w:szCs w:val="24"/>
        </w:rPr>
      </w:pPr>
      <w:r>
        <w:rPr>
          <w:b w:val="false"/>
          <w:bCs w:val="false"/>
          <w:color w:val="000000"/>
          <w:szCs w:val="23"/>
        </w:rPr>
        <w:t>Читатель: Разве своим присутствием можно поменять чей-то настрой? Приведите, пожалуйста, на эту тему ка</w:t>
        <w:softHyphen/>
        <w:t>кой-то доступный примерчик.</w:t>
      </w:r>
    </w:p>
    <w:p>
      <w:pPr>
        <w:pStyle w:val="Normal"/>
        <w:shd w:fill="FFFFFF" w:val="clear"/>
        <w:ind w:firstLine="284"/>
        <w:rPr>
          <w:b w:val="false"/>
          <w:b w:val="false"/>
          <w:bCs w:val="false"/>
          <w:szCs w:val="24"/>
        </w:rPr>
      </w:pPr>
      <w:r>
        <w:rPr>
          <w:b w:val="false"/>
          <w:bCs w:val="false"/>
          <w:color w:val="000000"/>
          <w:szCs w:val="23"/>
        </w:rPr>
        <w:t>Автор: Например, Вы беседуете о чем-то в кругу ребят и ваша беседа легка и непринужденна. Вдруг неожиданно в это помещение зайдет молодая симпатичная и очень вос</w:t>
        <w:softHyphen/>
        <w:t>питанная девушка. Немедленно все ребята подтянутся и постараются выглядеть серьезными, а разговор потечет в совершенно другом направлении.</w:t>
      </w:r>
    </w:p>
    <w:p>
      <w:pPr>
        <w:pStyle w:val="Normal"/>
        <w:shd w:fill="FFFFFF" w:val="clear"/>
        <w:ind w:firstLine="284"/>
        <w:rPr>
          <w:b w:val="false"/>
          <w:b w:val="false"/>
          <w:bCs w:val="false"/>
          <w:szCs w:val="24"/>
        </w:rPr>
      </w:pPr>
      <w:r>
        <w:rPr>
          <w:b w:val="false"/>
          <w:bCs w:val="false"/>
          <w:color w:val="000000"/>
          <w:szCs w:val="23"/>
        </w:rPr>
        <w:t>Читатель: Да, зна</w:t>
        <w:softHyphen/>
        <w:t>комая ситуация.</w:t>
      </w:r>
    </w:p>
    <w:p>
      <w:pPr>
        <w:pStyle w:val="Normal"/>
        <w:shd w:fill="FFFFFF" w:val="clear"/>
        <w:ind w:firstLine="284"/>
        <w:rPr>
          <w:b w:val="false"/>
          <w:b w:val="false"/>
          <w:bCs w:val="false"/>
          <w:szCs w:val="24"/>
        </w:rPr>
      </w:pPr>
      <w:r>
        <w:rPr>
          <w:b w:val="false"/>
          <w:bCs w:val="false"/>
          <w:color w:val="000000"/>
          <w:szCs w:val="23"/>
        </w:rPr>
        <w:t>Автор: Точно так же и в присутствии человека, находяще</w:t>
        <w:softHyphen/>
        <w:t>гося под влиянием гуны благости, общая атмосфера в коллек</w:t>
        <w:softHyphen/>
        <w:t>тиве сильно меняет</w:t>
        <w:softHyphen/>
        <w:t>ся.</w:t>
      </w:r>
    </w:p>
    <w:p>
      <w:pPr>
        <w:pStyle w:val="Normal"/>
        <w:shd w:fill="FFFFFF" w:val="clear"/>
        <w:ind w:firstLine="284"/>
        <w:rPr>
          <w:b w:val="false"/>
          <w:b w:val="false"/>
          <w:bCs w:val="false"/>
          <w:szCs w:val="24"/>
        </w:rPr>
      </w:pPr>
      <w:r>
        <w:rPr>
          <w:b w:val="false"/>
          <w:bCs w:val="false"/>
          <w:color w:val="000000"/>
          <w:szCs w:val="23"/>
        </w:rPr>
        <w:t>Читатель: Если мои сослуживцы хоть чуть-чуть про</w:t>
        <w:softHyphen/>
        <w:t>нюхают, что я начал пытаться делать добрые дела, то они с меня не слезут.</w:t>
      </w:r>
    </w:p>
    <w:p>
      <w:pPr>
        <w:pStyle w:val="Normal"/>
        <w:shd w:fill="FFFFFF" w:val="clear"/>
        <w:ind w:firstLine="284"/>
        <w:rPr>
          <w:b w:val="false"/>
          <w:b w:val="false"/>
          <w:bCs w:val="false"/>
          <w:szCs w:val="24"/>
        </w:rPr>
      </w:pPr>
      <w:r>
        <w:rPr>
          <w:b w:val="false"/>
          <w:bCs w:val="false"/>
          <w:color w:val="000000"/>
          <w:szCs w:val="23"/>
        </w:rPr>
        <w:t>Автор: Не нужно оказывать никаких медвежьих услуг тем людям, которые находятся под влиянием гун страсти и невежества. Просто пытайтесь быть с ними доброжела</w:t>
        <w:softHyphen/>
        <w:t>тельнее и мысленно желайте им счастья. При этом никог</w:t>
        <w:softHyphen/>
        <w:t>да не отказываясь давать им добрые советы, говорите им ровно столько, сколько они могут понять и принять.</w:t>
      </w:r>
    </w:p>
    <w:p>
      <w:pPr>
        <w:pStyle w:val="Normal"/>
        <w:shd w:fill="FFFFFF" w:val="clear"/>
        <w:ind w:firstLine="284"/>
        <w:rPr>
          <w:b w:val="false"/>
          <w:b w:val="false"/>
          <w:bCs w:val="false"/>
          <w:szCs w:val="24"/>
        </w:rPr>
      </w:pPr>
      <w:r>
        <w:rPr>
          <w:b w:val="false"/>
          <w:bCs w:val="false"/>
          <w:color w:val="000000"/>
          <w:szCs w:val="23"/>
        </w:rPr>
        <w:t>Однако при контакте с благостным человеком нужно стараться помогать ему во всем как в материальном, так и в духовном отношении. Благостный человек никогда не займет потребительской позиции, поэтому только он спо</w:t>
        <w:softHyphen/>
        <w:t>собен быть надежным другом.</w:t>
      </w:r>
    </w:p>
    <w:p>
      <w:pPr>
        <w:pStyle w:val="Normal"/>
        <w:shd w:fill="FFFFFF" w:val="clear"/>
        <w:ind w:firstLine="284"/>
        <w:rPr>
          <w:b w:val="false"/>
          <w:b w:val="false"/>
          <w:bCs w:val="false"/>
          <w:szCs w:val="24"/>
        </w:rPr>
      </w:pPr>
      <w:r>
        <w:rPr>
          <w:b w:val="false"/>
          <w:bCs w:val="false"/>
          <w:color w:val="000000"/>
          <w:szCs w:val="23"/>
        </w:rPr>
        <w:t>Читатель: А если сотрудники, видя бескорыстный наст</w:t>
        <w:softHyphen/>
        <w:t>рой, пытаются тебя эксплуатировать, то как поступать в этом случае?</w:t>
      </w:r>
    </w:p>
    <w:p>
      <w:pPr>
        <w:pStyle w:val="Normal"/>
        <w:shd w:fill="FFFFFF" w:val="clear"/>
        <w:ind w:firstLine="284"/>
        <w:rPr>
          <w:b w:val="false"/>
          <w:b w:val="false"/>
          <w:bCs w:val="false"/>
          <w:szCs w:val="24"/>
        </w:rPr>
      </w:pPr>
      <w:r>
        <w:rPr>
          <w:b w:val="false"/>
          <w:bCs w:val="false"/>
          <w:color w:val="000000"/>
          <w:szCs w:val="23"/>
        </w:rPr>
        <w:t>Автор: Гуна страсти всегда заставляет подозревать, что нас кто-то хочет эксплуатировать. Поэтому прежде всего убедитесь, что Вы сам не настраиваетесь корыстно, поста</w:t>
        <w:softHyphen/>
        <w:t>райтесь сначала разобраться с самим собой . Все же быва-ет и так, что бескорыстный настрой действительно хотят как-то нехорошо использовать.</w:t>
      </w:r>
    </w:p>
    <w:p>
      <w:pPr>
        <w:pStyle w:val="Normal"/>
        <w:shd w:fill="FFFFFF" w:val="clear"/>
        <w:ind w:firstLine="284"/>
        <w:rPr>
          <w:b w:val="false"/>
          <w:b w:val="false"/>
          <w:bCs w:val="false"/>
          <w:szCs w:val="24"/>
        </w:rPr>
      </w:pPr>
      <w:r>
        <w:rPr>
          <w:b w:val="false"/>
          <w:bCs w:val="false"/>
          <w:color w:val="000000"/>
          <w:szCs w:val="23"/>
        </w:rPr>
        <w:t>Чтобы научиться правильно вести себя в подобных ситуациях, нужно детально изучить тему о пожертвова</w:t>
        <w:softHyphen/>
        <w:t>ниях (дарах), приносимых в благости, страсти и невежест</w:t>
        <w:softHyphen/>
        <w:t>ве. Самым лучшим пожертвованием (даром) страстным людям будет приветливая улыбка и искреннее пожелание им счастья. Несмотря на то, что страстные люди всегда хо</w:t>
        <w:softHyphen/>
        <w:t>тят только материальной выгоды, благостный человек, бу</w:t>
        <w:softHyphen/>
        <w:t>дучи бескорыстным, не всегда идет на поводу у корыстных желаний таких людей. Веды не рекомендуют посвящать собственную жизнь осуществлению чьих-либо эгоисти</w:t>
        <w:softHyphen/>
        <w:t>ческих замыслов.</w:t>
      </w:r>
    </w:p>
    <w:p>
      <w:pPr>
        <w:pStyle w:val="Normal"/>
        <w:shd w:fill="FFFFFF" w:val="clear"/>
        <w:ind w:firstLine="284"/>
        <w:rPr>
          <w:b w:val="false"/>
          <w:b w:val="false"/>
          <w:bCs w:val="false"/>
          <w:szCs w:val="24"/>
        </w:rPr>
      </w:pPr>
      <w:r>
        <w:rPr>
          <w:b w:val="false"/>
          <w:bCs w:val="false"/>
          <w:color w:val="000000"/>
          <w:szCs w:val="23"/>
        </w:rPr>
        <w:t>Читатель: Как же тогда благостный человек разглядит в себе бескорыстие?</w:t>
      </w:r>
    </w:p>
    <w:p>
      <w:pPr>
        <w:pStyle w:val="Normal"/>
        <w:shd w:fill="FFFFFF" w:val="clear"/>
        <w:ind w:firstLine="284"/>
        <w:rPr>
          <w:b w:val="false"/>
          <w:b w:val="false"/>
          <w:bCs w:val="false"/>
          <w:szCs w:val="24"/>
        </w:rPr>
      </w:pPr>
      <w:r>
        <w:rPr>
          <w:b w:val="false"/>
          <w:bCs w:val="false"/>
          <w:color w:val="000000"/>
          <w:szCs w:val="23"/>
        </w:rPr>
        <w:t>Автор: Если страстные люди по какой-то причине про</w:t>
        <w:softHyphen/>
        <w:t>сят у благостного человека помощи в самосовершенство</w:t>
        <w:softHyphen/>
        <w:t>вании, то он немедленно идет к ним навстречу. Однако благостный человек все же отличается от простака, так как очень хорошо понимает, куда направить своё беско</w:t>
        <w:softHyphen/>
        <w:t>рыстие. Он не будет идти на поводу каких-то бредовых идей и под личиной благородства выполнять прихоти жад</w:t>
        <w:softHyphen/>
        <w:t>ных попрошаек. Притом благостные люди всегда готовы помочь тому, кто вопрошает об истине и действительно желает изменить свою жизнь к лучшему.</w:t>
      </w:r>
    </w:p>
    <w:p>
      <w:pPr>
        <w:pStyle w:val="Normal"/>
        <w:shd w:fill="FFFFFF" w:val="clear"/>
        <w:ind w:firstLine="284"/>
        <w:rPr>
          <w:b w:val="false"/>
          <w:b w:val="false"/>
          <w:bCs w:val="false"/>
          <w:szCs w:val="24"/>
        </w:rPr>
      </w:pPr>
      <w:r>
        <w:rPr>
          <w:b w:val="false"/>
          <w:bCs w:val="false"/>
          <w:color w:val="000000"/>
          <w:szCs w:val="23"/>
        </w:rPr>
        <w:t>Читатель: Получается — благостный человек ничего не хочет делать, кроме как заниматься самоосознанием. Са</w:t>
        <w:softHyphen/>
        <w:t>мосовершенствование — это хорошо, но кто согласится его кормить?</w:t>
      </w:r>
    </w:p>
    <w:p>
      <w:pPr>
        <w:pStyle w:val="Normal"/>
        <w:shd w:fill="FFFFFF" w:val="clear"/>
        <w:ind w:firstLine="284"/>
        <w:rPr>
          <w:b w:val="false"/>
          <w:b w:val="false"/>
          <w:bCs w:val="false"/>
          <w:szCs w:val="24"/>
        </w:rPr>
      </w:pPr>
      <w:r>
        <w:rPr>
          <w:b w:val="false"/>
          <w:bCs w:val="false"/>
          <w:color w:val="000000"/>
          <w:szCs w:val="23"/>
        </w:rPr>
        <w:t>Автор: Действительно, по большому счету главный ин</w:t>
        <w:softHyphen/>
        <w:t>терес в жизни у благостного человека заключается в обре</w:t>
        <w:softHyphen/>
        <w:t>тении духовного счастья. Тем не менее, он не отказывает</w:t>
        <w:softHyphen/>
        <w:t>ся от труда, выполняя все свои обязанности из чувствадолга. Он сам себя кормит и заодно кормит всех, кого обя</w:t>
        <w:softHyphen/>
        <w:t>зан кормить. Он одинаково добросовестно выполняет свой долг, как перед благостными людьми, так и перед страст</w:t>
        <w:softHyphen/>
        <w:t>ными, и даже невежественными. Но его действия никогда не способствуют развитию у людей потребительского настроя, жадности и желания эксплуатировать других.</w:t>
      </w:r>
    </w:p>
    <w:p>
      <w:pPr>
        <w:pStyle w:val="Normal"/>
        <w:shd w:fill="FFFFFF" w:val="clear"/>
        <w:ind w:firstLine="284"/>
        <w:rPr>
          <w:b w:val="false"/>
          <w:b w:val="false"/>
          <w:bCs w:val="false"/>
          <w:szCs w:val="24"/>
        </w:rPr>
      </w:pPr>
      <w:r>
        <w:rPr>
          <w:b w:val="false"/>
          <w:bCs w:val="false"/>
          <w:color w:val="000000"/>
          <w:szCs w:val="23"/>
        </w:rPr>
        <w:t>Читатель: Как же это возможно — бескорыстно помо</w:t>
        <w:softHyphen/>
        <w:t>гать и при этом не баловать?</w:t>
      </w:r>
    </w:p>
    <w:p>
      <w:pPr>
        <w:pStyle w:val="Normal"/>
        <w:shd w:fill="FFFFFF" w:val="clear"/>
        <w:ind w:firstLine="284"/>
        <w:rPr>
          <w:b w:val="false"/>
          <w:b w:val="false"/>
          <w:bCs w:val="false"/>
          <w:szCs w:val="24"/>
        </w:rPr>
      </w:pPr>
      <w:r>
        <w:rPr>
          <w:b w:val="false"/>
          <w:bCs w:val="false"/>
          <w:color w:val="000000"/>
          <w:szCs w:val="23"/>
        </w:rPr>
        <w:t>Автор: Просто он хорошо понимает, как себя вести в той или иной ситуации, и поэтому никогда не идет у кого-либо на поводу. По-настоящему благостный человек пользует</w:t>
        <w:softHyphen/>
        <w:t>ся у всех уважением. Это не мешает ему жить так, чтобы ни у кого (в том числе и у него самого) не развилось потре</w:t>
        <w:softHyphen/>
        <w:t>бительское настроение. Он тщательно анализирует, какие пожертвования, в каких ситуациях, для каких людей можно делать, а какие не следует. Таким образом, из бла</w:t>
        <w:softHyphen/>
        <w:t>гостного человека, который постоянно изучает, как стро</w:t>
        <w:softHyphen/>
        <w:t>ить отношения со всеми окружающими его людьми, козла отпущения не сделаешь.</w:t>
      </w:r>
    </w:p>
    <w:p>
      <w:pPr>
        <w:pStyle w:val="Normal"/>
        <w:shd w:fill="FFFFFF" w:val="clear"/>
        <w:ind w:firstLine="284"/>
        <w:rPr>
          <w:b w:val="false"/>
          <w:b w:val="false"/>
          <w:bCs w:val="false"/>
          <w:szCs w:val="24"/>
        </w:rPr>
      </w:pPr>
      <w:r>
        <w:rPr>
          <w:b w:val="false"/>
          <w:bCs w:val="false"/>
          <w:color w:val="000000"/>
          <w:szCs w:val="23"/>
        </w:rPr>
        <w:t>Читатель: Значит, всё-таки просто так не пожертву</w:t>
        <w:softHyphen/>
        <w:t>ешь, нужно знать, как это правильно делать. Выходит, бескорыстная жизнь — это целая наука?</w:t>
      </w:r>
    </w:p>
    <w:p>
      <w:pPr>
        <w:pStyle w:val="Normal"/>
        <w:shd w:fill="FFFFFF" w:val="clear"/>
        <w:ind w:firstLine="284"/>
        <w:rPr>
          <w:b w:val="false"/>
          <w:b w:val="false"/>
          <w:bCs w:val="false"/>
          <w:szCs w:val="24"/>
        </w:rPr>
      </w:pPr>
      <w:r>
        <w:rPr>
          <w:b w:val="false"/>
          <w:bCs w:val="false"/>
          <w:color w:val="000000"/>
          <w:szCs w:val="23"/>
        </w:rPr>
        <w:t>Автор: Да, это так.</w:t>
      </w:r>
    </w:p>
    <w:p>
      <w:pPr>
        <w:pStyle w:val="Normal"/>
        <w:shd w:fill="FFFFFF" w:val="clear"/>
        <w:ind w:firstLine="284"/>
        <w:rPr>
          <w:b w:val="false"/>
          <w:b w:val="false"/>
          <w:bCs w:val="false"/>
          <w:szCs w:val="24"/>
        </w:rPr>
      </w:pPr>
      <w:r>
        <w:rPr>
          <w:b w:val="false"/>
          <w:bCs w:val="false"/>
          <w:color w:val="000000"/>
          <w:szCs w:val="23"/>
        </w:rPr>
        <w:t>Читатель: Но согласитесь, что страстные люди тоже стараются помогать друг другу — без сотрудничества биз</w:t>
        <w:softHyphen/>
        <w:t>нес не пойдет.</w:t>
      </w:r>
    </w:p>
    <w:p>
      <w:pPr>
        <w:pStyle w:val="Normal"/>
        <w:shd w:fill="FFFFFF" w:val="clear"/>
        <w:ind w:firstLine="284"/>
        <w:rPr>
          <w:b w:val="false"/>
          <w:b w:val="false"/>
          <w:bCs w:val="false"/>
          <w:color w:val="000000"/>
          <w:szCs w:val="23"/>
        </w:rPr>
      </w:pPr>
      <w:r>
        <w:rPr>
          <w:b w:val="false"/>
          <w:bCs w:val="false"/>
          <w:color w:val="000000"/>
          <w:szCs w:val="23"/>
        </w:rPr>
        <w:t>Автор: Несомненно, они тоже помогают друг другу, но их помощь далеко не бескорыстна. Так, например, страст</w:t>
        <w:softHyphen/>
        <w:t>ные люди, для снискания дешевого уважения, а также из подхалимства, часто оказывают друг другу медвежьи ус</w:t>
        <w:softHyphen/>
        <w:t>луги. При этом, сделав "пожертвование", они затем обяза</w:t>
        <w:softHyphen/>
        <w:t>тельно о чем-то попросят взамен, или постоянно, во всеус</w:t>
        <w:softHyphen/>
        <w:t>лышанье, будут разглагольствовать о своём бескорыстии.</w:t>
      </w:r>
    </w:p>
    <w:p>
      <w:pPr>
        <w:pStyle w:val="Normal"/>
        <w:shd w:fill="FFFFFF" w:val="clear"/>
        <w:ind w:firstLine="284"/>
        <w:rPr>
          <w:b w:val="false"/>
          <w:b w:val="false"/>
          <w:bCs w:val="false"/>
          <w:szCs w:val="24"/>
        </w:rPr>
      </w:pPr>
      <w:r>
        <w:rPr>
          <w:b w:val="false"/>
          <w:bCs w:val="false"/>
          <w:color w:val="000000"/>
          <w:szCs w:val="23"/>
        </w:rPr>
        <w:t>Читатель: Понятно. Действительно, чтобы знать, как делать пожертвование в благости, необходимо серьезно учиться. А я думал — достаточно быть бескорыстным, и всё.</w:t>
      </w:r>
    </w:p>
    <w:p>
      <w:pPr>
        <w:pStyle w:val="Normal"/>
        <w:shd w:fill="FFFFFF" w:val="clear"/>
        <w:ind w:firstLine="284"/>
        <w:rPr>
          <w:b w:val="false"/>
          <w:b w:val="false"/>
          <w:bCs w:val="false"/>
          <w:szCs w:val="24"/>
        </w:rPr>
      </w:pPr>
      <w:r>
        <w:rPr>
          <w:b w:val="false"/>
          <w:bCs w:val="false"/>
          <w:color w:val="000000"/>
          <w:szCs w:val="23"/>
        </w:rPr>
        <w:t>Автор: Да, для культивирования в себе благости нужно многое понять. Так, помимо бескорыстия, нужно иметь ещё и сострадание. Сострадательный человек никогда не будет делать такие пожертвования, которые портят лю</w:t>
        <w:softHyphen/>
        <w:t>дей.</w:t>
      </w:r>
    </w:p>
    <w:p>
      <w:pPr>
        <w:pStyle w:val="Normal"/>
        <w:shd w:fill="FFFFFF" w:val="clear"/>
        <w:ind w:firstLine="284"/>
        <w:rPr>
          <w:b w:val="false"/>
          <w:b w:val="false"/>
          <w:bCs w:val="false"/>
          <w:szCs w:val="24"/>
        </w:rPr>
      </w:pPr>
      <w:r>
        <w:rPr>
          <w:b w:val="false"/>
          <w:bCs w:val="false"/>
          <w:color w:val="000000"/>
          <w:szCs w:val="23"/>
        </w:rPr>
        <w:t>Читатель: А какое пожертвование считается самым возвышенным и благоприятным?</w:t>
      </w:r>
    </w:p>
    <w:p>
      <w:pPr>
        <w:pStyle w:val="Normal"/>
        <w:shd w:fill="FFFFFF" w:val="clear"/>
        <w:ind w:firstLine="284"/>
        <w:rPr>
          <w:b w:val="false"/>
          <w:b w:val="false"/>
          <w:bCs w:val="false"/>
          <w:szCs w:val="24"/>
        </w:rPr>
      </w:pPr>
      <w:r>
        <w:rPr>
          <w:b w:val="false"/>
          <w:bCs w:val="false"/>
          <w:color w:val="000000"/>
          <w:szCs w:val="23"/>
        </w:rPr>
        <w:t>Автор: Самым возвышенным и благоприятным считает</w:t>
        <w:softHyphen/>
        <w:t>ся пожертвование, которое прививает человеку любовь к Богу. Однако такое пожертвование может сделать только тот человек, который сам любит Бога. Человек, совершаю</w:t>
        <w:softHyphen/>
        <w:t>щий такой вид пожертвования, испытает неизмеримое (нашими обычными мерками) духовное счастье.</w:t>
      </w:r>
    </w:p>
    <w:p>
      <w:pPr>
        <w:pStyle w:val="Normal"/>
        <w:shd w:fill="FFFFFF" w:val="clear"/>
        <w:ind w:firstLine="284"/>
        <w:rPr>
          <w:b w:val="false"/>
          <w:b w:val="false"/>
          <w:bCs w:val="false"/>
          <w:szCs w:val="24"/>
        </w:rPr>
      </w:pPr>
      <w:r>
        <w:rPr>
          <w:b w:val="false"/>
          <w:bCs w:val="false"/>
          <w:color w:val="000000"/>
          <w:szCs w:val="23"/>
        </w:rPr>
        <w:t>Читатель: Это для меня слишком высокие и непонятные темы, потому что я не понимаю, что такое духовное счастье. Объясните лучше, каким бывает счастье в благос</w:t>
        <w:softHyphen/>
        <w:t>ти, счастье в страсти и счастье в невежестве, и чем они от</w:t>
        <w:softHyphen/>
        <w:t>личаются друг от друга?</w:t>
      </w:r>
    </w:p>
    <w:p>
      <w:pPr>
        <w:pStyle w:val="Normal"/>
        <w:shd w:fill="FFFFFF" w:val="clear"/>
        <w:ind w:firstLine="284"/>
        <w:rPr>
          <w:b w:val="false"/>
          <w:b w:val="false"/>
          <w:bCs w:val="false"/>
          <w:szCs w:val="24"/>
        </w:rPr>
      </w:pPr>
      <w:r>
        <w:rPr>
          <w:b w:val="false"/>
          <w:bCs w:val="false"/>
          <w:color w:val="000000"/>
          <w:szCs w:val="23"/>
        </w:rPr>
        <w:t>Автор: Да, любовь к Богу — это самая большая, удиви</w:t>
        <w:softHyphen/>
        <w:t>тельная и самая недоступная тайна. Ну что же, давайте в следующей беседе поговорим о разных видах счастья, а сейчас подведем итог нашей дискуссии.</w:t>
      </w:r>
    </w:p>
    <w:p>
      <w:pPr>
        <w:pStyle w:val="Normal"/>
        <w:shd w:fill="FFFFFF" w:val="clear"/>
        <w:ind w:firstLine="284"/>
        <w:rPr>
          <w:b w:val="false"/>
          <w:b w:val="false"/>
          <w:bCs w:val="false"/>
          <w:szCs w:val="24"/>
        </w:rPr>
      </w:pPr>
      <w:r>
        <w:rPr>
          <w:b w:val="false"/>
          <w:bCs w:val="false"/>
          <w:i/>
          <w:iCs/>
          <w:color w:val="000000"/>
          <w:szCs w:val="24"/>
        </w:rPr>
        <w:t>ВЫВОД: Искренне полюби свой труд, и судьба тебя тоже полюбит. Ну, а если вдруг сильно захочешь полю</w:t>
        <w:softHyphen/>
        <w:t xml:space="preserve">бить Бога, то получишь любви неизмеримо больше, чем даже можешь себе представить. </w:t>
      </w:r>
      <w:r>
        <w:rPr>
          <w:b w:val="false"/>
          <w:bCs w:val="false"/>
          <w:i/>
          <w:iCs/>
          <w:color w:val="000000"/>
          <w:szCs w:val="32"/>
        </w:rPr>
        <w:t>Выбранный вкус к счастью, хотим мы этого или нет, постепенно меняет всю на</w:t>
        <w:softHyphen/>
        <w:t>шу жизнь</w:t>
      </w:r>
    </w:p>
    <w:p>
      <w:pPr>
        <w:pStyle w:val="Normal"/>
        <w:shd w:fill="FFFFFF" w:val="clear"/>
        <w:ind w:firstLine="284"/>
        <w:rPr>
          <w:b w:val="false"/>
          <w:b w:val="false"/>
          <w:bCs w:val="false"/>
          <w:szCs w:val="24"/>
        </w:rPr>
      </w:pPr>
      <w:r>
        <w:rPr>
          <w:b w:val="false"/>
          <w:bCs w:val="false"/>
          <w:color w:val="000000"/>
          <w:szCs w:val="23"/>
        </w:rPr>
        <w:t>Своими мыслями мы можем подписать договор с Богом и попасть под влияние его божественных сил. Однако чаще всего люди предпочитают подписывать договор с макле</w:t>
        <w:softHyphen/>
        <w:t>ром и принимают прибежище в мире бизнеса, или даже с "чертом", и превращаются в полноправных членов прес</w:t>
        <w:softHyphen/>
        <w:t>тупного мира.</w:t>
      </w:r>
    </w:p>
    <w:p>
      <w:pPr>
        <w:pStyle w:val="Normal"/>
        <w:shd w:fill="FFFFFF" w:val="clear"/>
        <w:ind w:firstLine="284"/>
        <w:rPr>
          <w:b w:val="false"/>
          <w:b w:val="false"/>
          <w:bCs w:val="false"/>
          <w:szCs w:val="24"/>
        </w:rPr>
      </w:pPr>
      <w:r>
        <w:rPr>
          <w:b w:val="false"/>
          <w:bCs w:val="false"/>
          <w:color w:val="000000"/>
          <w:szCs w:val="23"/>
        </w:rPr>
        <w:t>Читатель: Я никаких договоров не подписывал.</w:t>
      </w:r>
    </w:p>
    <w:p>
      <w:pPr>
        <w:pStyle w:val="Normal"/>
        <w:shd w:fill="FFFFFF" w:val="clear"/>
        <w:ind w:firstLine="284"/>
        <w:rPr>
          <w:b w:val="false"/>
          <w:b w:val="false"/>
          <w:bCs w:val="false"/>
          <w:szCs w:val="24"/>
        </w:rPr>
      </w:pPr>
      <w:r>
        <w:rPr>
          <w:b w:val="false"/>
          <w:bCs w:val="false"/>
          <w:color w:val="000000"/>
          <w:szCs w:val="23"/>
        </w:rPr>
        <w:t>Автор: Фраза "подписать договор" условно указывает на выбранную нами жизненную позицию. Наше понима</w:t>
        <w:softHyphen/>
        <w:t>ние счастья формирует в сознании идеал счастливой жиз</w:t>
        <w:softHyphen/>
        <w:t>ни. Однако в своём понимании счастья мы часто не учиты</w:t>
        <w:softHyphen/>
        <w:t>ваем, будут ли от такой жизни счастливы окружающие нас люди, или нет. Таким образом, помимо желаний, на на</w:t>
        <w:softHyphen/>
        <w:t>шу судьбу влияет реакция окружающих на наши поступ</w:t>
        <w:softHyphen/>
        <w:t>ки. Совокупное влияние на судьбу этих сил контролирует</w:t>
        <w:softHyphen/>
        <w:t>ся Гунами материальной природы.</w:t>
      </w:r>
    </w:p>
    <w:p>
      <w:pPr>
        <w:pStyle w:val="Normal"/>
        <w:shd w:fill="FFFFFF" w:val="clear"/>
        <w:ind w:firstLine="284"/>
        <w:rPr>
          <w:b w:val="false"/>
          <w:b w:val="false"/>
          <w:bCs w:val="false"/>
          <w:szCs w:val="24"/>
        </w:rPr>
      </w:pPr>
      <w:r>
        <w:rPr>
          <w:b w:val="false"/>
          <w:bCs w:val="false"/>
          <w:color w:val="000000"/>
          <w:szCs w:val="23"/>
        </w:rPr>
        <w:t>Читатель: Получается, что не всякое желание, возника</w:t>
        <w:softHyphen/>
        <w:t>ющее в голове, является для нас безобидным?</w:t>
      </w:r>
    </w:p>
    <w:p>
      <w:pPr>
        <w:pStyle w:val="Normal"/>
        <w:shd w:fill="FFFFFF" w:val="clear"/>
        <w:ind w:firstLine="284"/>
        <w:rPr>
          <w:b w:val="false"/>
          <w:b w:val="false"/>
          <w:bCs w:val="false"/>
          <w:szCs w:val="24"/>
        </w:rPr>
      </w:pPr>
      <w:r>
        <w:rPr>
          <w:b w:val="false"/>
          <w:bCs w:val="false"/>
          <w:color w:val="000000"/>
          <w:szCs w:val="23"/>
        </w:rPr>
        <w:t>Автор: Часто в своём стремлении к счастью мы не отда</w:t>
        <w:softHyphen/>
        <w:t>ем себе отчета в том, как наши усилия, направленные на его достижение, повлияют на всех окружающих. Ведь гуны учитывают желания всех без исключения. Поэтому, причинив своим, на первый взгляд, безобидным поступком кому-то страдания, мы вместо долгожданного счастья по</w:t>
        <w:softHyphen/>
        <w:t>лучим страдания.</w:t>
      </w:r>
    </w:p>
    <w:p>
      <w:pPr>
        <w:pStyle w:val="Normal"/>
        <w:ind w:firstLine="284"/>
        <w:rPr>
          <w:b w:val="false"/>
          <w:b w:val="false"/>
          <w:bCs w:val="false"/>
          <w:szCs w:val="24"/>
        </w:rPr>
      </w:pPr>
      <w:r>
        <w:rPr>
          <w:b w:val="false"/>
          <w:bCs w:val="false"/>
          <w:color w:val="000000"/>
          <w:szCs w:val="23"/>
        </w:rPr>
        <w:t>Читатель: Приведите для лучшего понимания какой-нибудь пример.</w:t>
      </w:r>
    </w:p>
    <w:p>
      <w:pPr>
        <w:pStyle w:val="Normal"/>
        <w:shd w:fill="FFFFFF" w:val="clear"/>
        <w:ind w:firstLine="284"/>
        <w:rPr>
          <w:b w:val="false"/>
          <w:b w:val="false"/>
          <w:bCs w:val="false"/>
          <w:szCs w:val="24"/>
        </w:rPr>
      </w:pPr>
      <w:r>
        <w:rPr>
          <w:b w:val="false"/>
          <w:bCs w:val="false"/>
          <w:color w:val="000000"/>
          <w:szCs w:val="23"/>
        </w:rPr>
        <w:t>Автор: Например, что плохого в том, что я захо</w:t>
        <w:softHyphen/>
        <w:t>тел вдруг посмеяться, но если рядом кто-то спит, то он от моей радости бу</w:t>
        <w:softHyphen/>
        <w:t>дет испытывать диском</w:t>
        <w:softHyphen/>
        <w:t>форт. По закону кармы в моей судьбе это обяза</w:t>
        <w:softHyphen/>
        <w:t>тельно учтётся. Поэтому в будущем, когда я захо</w:t>
        <w:softHyphen/>
        <w:t>чу отдохнуть, мне будут мешать примерно так же.</w:t>
      </w:r>
    </w:p>
    <w:p>
      <w:pPr>
        <w:pStyle w:val="Normal"/>
        <w:shd w:fill="FFFFFF" w:val="clear"/>
        <w:ind w:firstLine="284"/>
        <w:rPr>
          <w:b w:val="false"/>
          <w:b w:val="false"/>
          <w:bCs w:val="false"/>
          <w:szCs w:val="24"/>
        </w:rPr>
      </w:pPr>
      <w:r>
        <w:rPr>
          <w:b w:val="false"/>
          <w:bCs w:val="false"/>
          <w:color w:val="000000"/>
          <w:szCs w:val="23"/>
        </w:rPr>
        <w:t>Читатель: А если я уже поступил когда-то плохо, то что же теперь с этим делать? Как учесть в своём поведении все мелочи? Мне кажется, что это не</w:t>
        <w:softHyphen/>
        <w:t>возможно, и поэтому единственное, что я могу поделать со своей судьбой , так это начать ничего не делать.</w:t>
      </w:r>
    </w:p>
    <w:p>
      <w:pPr>
        <w:pStyle w:val="Normal"/>
        <w:shd w:fill="FFFFFF" w:val="clear"/>
        <w:ind w:firstLine="284"/>
        <w:rPr>
          <w:b w:val="false"/>
          <w:b w:val="false"/>
          <w:bCs w:val="false"/>
          <w:szCs w:val="24"/>
        </w:rPr>
      </w:pPr>
      <w:r>
        <w:rPr>
          <w:b w:val="false"/>
          <w:bCs w:val="false"/>
          <w:color w:val="000000"/>
          <w:szCs w:val="23"/>
        </w:rPr>
        <w:t>Автор: Как всегда, у Вас один и тот же вывод на все мои рассуждения. Мы не можем прожить в бездействии, и вы</w:t>
        <w:softHyphen/>
        <w:t>ход не так уж и сложен, как кажется на первый взгляд — нужно понять, какое понимание счастья привяжет нас к гуне благости. Именно гуна благости дает человеку пони</w:t>
        <w:softHyphen/>
        <w:t>мание того, как думать и поступать правильно, чтобы не причинить никому страданий.</w:t>
      </w:r>
    </w:p>
    <w:p>
      <w:pPr>
        <w:pStyle w:val="Normal"/>
        <w:shd w:fill="FFFFFF" w:val="clear"/>
        <w:ind w:firstLine="284"/>
        <w:rPr>
          <w:b w:val="false"/>
          <w:b w:val="false"/>
          <w:bCs w:val="false"/>
          <w:szCs w:val="24"/>
        </w:rPr>
      </w:pPr>
      <w:r>
        <w:rPr>
          <w:b w:val="false"/>
          <w:bCs w:val="false"/>
          <w:color w:val="000000"/>
          <w:szCs w:val="23"/>
        </w:rPr>
        <w:t>Читатель: Эта фраза мне не понятна. Вы можете как-нибудь попроще, в двух словах, сказать, как же нужно ду</w:t>
        <w:softHyphen/>
        <w:t>мать и поступать, чтобы это не привело к страданиям?</w:t>
      </w:r>
    </w:p>
    <w:p>
      <w:pPr>
        <w:pStyle w:val="Normal"/>
        <w:shd w:fill="FFFFFF" w:val="clear"/>
        <w:ind w:firstLine="284"/>
        <w:rPr>
          <w:b w:val="false"/>
          <w:b w:val="false"/>
          <w:bCs w:val="false"/>
          <w:color w:val="000000"/>
          <w:szCs w:val="23"/>
        </w:rPr>
      </w:pPr>
      <w:r>
        <w:rPr>
          <w:b w:val="false"/>
          <w:bCs w:val="false"/>
          <w:color w:val="000000"/>
          <w:szCs w:val="23"/>
        </w:rPr>
        <w:t>Автор: Да, могу — нужно все делать бескорыстно и ос</w:t>
        <w:softHyphen/>
        <w:t>новываться в своих поступках на истинных священных писаниях. Тогда наши действия никому не причинят стра</w:t>
        <w:softHyphen/>
        <w:t>даний.</w:t>
      </w:r>
    </w:p>
    <w:p>
      <w:pPr>
        <w:pStyle w:val="Normal"/>
        <w:shd w:fill="FFFFFF" w:val="clear"/>
        <w:ind w:firstLine="284"/>
        <w:rPr>
          <w:b w:val="false"/>
          <w:b w:val="false"/>
          <w:bCs w:val="false"/>
          <w:szCs w:val="24"/>
        </w:rPr>
      </w:pPr>
      <w:r>
        <w:rPr>
          <w:b w:val="false"/>
          <w:bCs w:val="false"/>
          <w:color w:val="000000"/>
          <w:szCs w:val="23"/>
        </w:rPr>
        <w:t>Читатель: А если моё желание вообще никого не касает</w:t>
        <w:softHyphen/>
        <w:t>ся, неужели и оно тоже может кому-то навредить?</w:t>
      </w:r>
    </w:p>
    <w:p>
      <w:pPr>
        <w:pStyle w:val="Normal"/>
        <w:shd w:fill="FFFFFF" w:val="clear"/>
        <w:ind w:firstLine="284"/>
        <w:rPr>
          <w:b w:val="false"/>
          <w:b w:val="false"/>
          <w:bCs w:val="false"/>
          <w:szCs w:val="24"/>
        </w:rPr>
      </w:pPr>
      <w:r>
        <w:rPr>
          <w:b w:val="false"/>
          <w:bCs w:val="false"/>
          <w:color w:val="000000"/>
          <w:szCs w:val="23"/>
        </w:rPr>
        <w:t>Автор: Все, даже на первый взгляд безобидные жела</w:t>
        <w:softHyphen/>
        <w:t>ния, возникающие самопроизвольно в уме, иногда могут стать причиной страданий. Если человек неправильно по</w:t>
        <w:softHyphen/>
        <w:t>нимает, как стать счастливым, то подавляющее большин</w:t>
        <w:softHyphen/>
        <w:t>ство его желаний не помогут стать счастливее, но, наобо</w:t>
        <w:softHyphen/>
        <w:t>рот, принесут плохую карму.</w:t>
      </w:r>
    </w:p>
    <w:p>
      <w:pPr>
        <w:pStyle w:val="Normal"/>
        <w:shd w:fill="FFFFFF" w:val="clear"/>
        <w:ind w:firstLine="284"/>
        <w:rPr>
          <w:b w:val="false"/>
          <w:b w:val="false"/>
          <w:bCs w:val="false"/>
          <w:szCs w:val="24"/>
        </w:rPr>
      </w:pPr>
      <w:r>
        <w:rPr>
          <w:b w:val="false"/>
          <w:bCs w:val="false"/>
          <w:color w:val="000000"/>
          <w:szCs w:val="23"/>
        </w:rPr>
        <w:t>Читатель: А как оформить в голове эту идею правиль</w:t>
        <w:softHyphen/>
        <w:t>ного понимания счастья? Может, для лучшего освещения этого вопроса у Вас есть какой-то подходящий термин?</w:t>
      </w:r>
    </w:p>
    <w:p>
      <w:pPr>
        <w:pStyle w:val="Normal"/>
        <w:shd w:fill="FFFFFF" w:val="clear"/>
        <w:ind w:firstLine="284"/>
        <w:rPr>
          <w:b w:val="false"/>
          <w:b w:val="false"/>
          <w:bCs w:val="false"/>
          <w:szCs w:val="24"/>
        </w:rPr>
      </w:pPr>
      <w:r>
        <w:rPr>
          <w:b w:val="false"/>
          <w:bCs w:val="false"/>
          <w:color w:val="000000"/>
          <w:szCs w:val="23"/>
        </w:rPr>
        <w:t>Автор: Да, все свои желания можно объединить одной фразой: "Моя концепция счастливой жизни". Концепция счастливой жизни формируется в зависимости от понима</w:t>
        <w:softHyphen/>
        <w:t>ния того, что такое счастье.</w:t>
      </w:r>
    </w:p>
    <w:p>
      <w:pPr>
        <w:pStyle w:val="Normal"/>
        <w:shd w:fill="FFFFFF" w:val="clear"/>
        <w:ind w:firstLine="284"/>
        <w:rPr>
          <w:b w:val="false"/>
          <w:b w:val="false"/>
          <w:bCs w:val="false"/>
          <w:szCs w:val="24"/>
        </w:rPr>
      </w:pPr>
      <w:r>
        <w:rPr>
          <w:b w:val="false"/>
          <w:bCs w:val="false"/>
          <w:color w:val="000000"/>
          <w:szCs w:val="23"/>
        </w:rPr>
        <w:t>Итак, мы с Вами уже пришли к выводу, до этого зву</w:t>
        <w:softHyphen/>
        <w:t>чащему много раз:</w:t>
      </w:r>
    </w:p>
    <w:p>
      <w:pPr>
        <w:pStyle w:val="Normal"/>
        <w:shd w:fill="FFFFFF" w:val="clear"/>
        <w:ind w:firstLine="284"/>
        <w:rPr>
          <w:b w:val="false"/>
          <w:b w:val="false"/>
          <w:bCs w:val="false"/>
          <w:szCs w:val="24"/>
        </w:rPr>
      </w:pPr>
      <w:r>
        <w:rPr>
          <w:b w:val="false"/>
          <w:bCs w:val="false"/>
          <w:color w:val="000000"/>
          <w:szCs w:val="23"/>
        </w:rPr>
        <w:t>Первое, что нужно сделать — это понять, какой вид счастья для вас предпочтительней, и тогда счастливая жизнь гарантирована.</w:t>
      </w:r>
    </w:p>
    <w:p>
      <w:pPr>
        <w:pStyle w:val="Normal"/>
        <w:shd w:fill="FFFFFF" w:val="clear"/>
        <w:ind w:firstLine="284"/>
        <w:rPr>
          <w:b w:val="false"/>
          <w:b w:val="false"/>
          <w:bCs w:val="false"/>
          <w:szCs w:val="24"/>
        </w:rPr>
      </w:pPr>
      <w:r>
        <w:rPr>
          <w:b w:val="false"/>
          <w:bCs w:val="false"/>
          <w:color w:val="000000"/>
          <w:szCs w:val="23"/>
        </w:rPr>
        <w:t>Существуют четыре основные концепции понимания счастья. Мы можем принять лишь одну из них, или, что бывает чаще всего, какую-то их хитрую комбинацию. Из этих четырёх концепций три заставляют нас жить в мате</w:t>
        <w:softHyphen/>
        <w:t>риальном мире. И только первая концепция счастья в этой классификации абсолютно освобождает от влияния гун и уводит из сферы материального существования в мир ду</w:t>
        <w:softHyphen/>
        <w:t>ховный. Перечислим эти концепции:</w:t>
      </w:r>
    </w:p>
    <w:p>
      <w:pPr>
        <w:pStyle w:val="Normal"/>
        <w:shd w:fill="FFFFFF" w:val="clear"/>
        <w:ind w:firstLine="284"/>
        <w:rPr>
          <w:b w:val="false"/>
          <w:b w:val="false"/>
          <w:bCs w:val="false"/>
          <w:szCs w:val="24"/>
        </w:rPr>
      </w:pPr>
      <w:r>
        <w:rPr>
          <w:b w:val="false"/>
          <w:bCs w:val="false"/>
          <w:color w:val="000000"/>
          <w:szCs w:val="23"/>
        </w:rPr>
        <w:t>1) Концепция счастья, ведущая в духовный мир звучит так: "Я хочу только одного: с любовью и преданностью бес</w:t>
        <w:softHyphen/>
        <w:t>корыстно служить Верховной Личности Бога. Другого по</w:t>
        <w:softHyphen/>
        <w:t>нимания счастья в этом мире для меня не существует".2) Концепция счастья, ведущая к благости и счастью в этом материальном мире, провозглашает: "Я хочу жить по высшим, божественным законам и хочу жить не для себя. Именно в таком поведении по совести, ради всеобщего блага, я и вижу своё счастье".</w:t>
      </w:r>
    </w:p>
    <w:p>
      <w:pPr>
        <w:pStyle w:val="Normal"/>
        <w:shd w:fill="FFFFFF" w:val="clear"/>
        <w:ind w:firstLine="284"/>
        <w:rPr>
          <w:b w:val="false"/>
          <w:b w:val="false"/>
          <w:bCs w:val="false"/>
          <w:szCs w:val="24"/>
        </w:rPr>
      </w:pPr>
      <w:r>
        <w:rPr>
          <w:b w:val="false"/>
          <w:bCs w:val="false"/>
          <w:color w:val="000000"/>
          <w:szCs w:val="23"/>
        </w:rPr>
        <w:t>3) Концепция счастья, ведущая к страсти и напряжён</w:t>
        <w:softHyphen/>
        <w:t>ной жизни, насыщенной взлетами и падениями, утверж</w:t>
        <w:softHyphen/>
        <w:t>дает: "Прежде всего надо стать самому счастливым. Нуж</w:t>
        <w:softHyphen/>
        <w:t>но добиться для себя и своей семьи счастья в этом мире, все остальные — второстепенно. Добиваясь своего счастья, я буду делать это честно в соответствии с законами спра</w:t>
        <w:softHyphen/>
        <w:t>ведливости той страны, в которой живу".</w:t>
      </w:r>
    </w:p>
    <w:p>
      <w:pPr>
        <w:pStyle w:val="Normal"/>
        <w:shd w:fill="FFFFFF" w:val="clear"/>
        <w:ind w:firstLine="284"/>
        <w:rPr>
          <w:b w:val="false"/>
          <w:b w:val="false"/>
          <w:bCs w:val="false"/>
          <w:szCs w:val="24"/>
        </w:rPr>
      </w:pPr>
      <w:r>
        <w:rPr>
          <w:b w:val="false"/>
          <w:bCs w:val="false"/>
          <w:color w:val="000000"/>
          <w:szCs w:val="23"/>
        </w:rPr>
        <w:t>4) Концепция счастья, ведущая к деградации сознания, всевозможным трудностям и страданиям, звучит так: "Я хочу и буду счастливым. Буду наслаждаться, как мне вздумается, никто не сможет помешать мне в этом. Я не верю ни в какие нравственные законы. Для моих желаний нет рамок и законов, если кто-то встанет на моём пути, то ему несдобровать".</w:t>
      </w:r>
    </w:p>
    <w:p>
      <w:pPr>
        <w:pStyle w:val="Normal"/>
        <w:shd w:fill="FFFFFF" w:val="clear"/>
        <w:ind w:firstLine="284"/>
        <w:rPr>
          <w:b w:val="false"/>
          <w:b w:val="false"/>
          <w:bCs w:val="false"/>
          <w:szCs w:val="24"/>
        </w:rPr>
      </w:pPr>
      <w:r>
        <w:rPr>
          <w:b w:val="false"/>
          <w:bCs w:val="false"/>
          <w:color w:val="000000"/>
          <w:szCs w:val="23"/>
        </w:rPr>
        <w:t>Большинству из тех, кто стремится стать счастливее и уйти из-под влияния гун страсти и невежества, рекомен</w:t>
        <w:softHyphen/>
        <w:t>дуется сначала пытаться культивировать в себе благость. Это подтверждается в "Шримад Бхагаватам", (11.13.1):</w:t>
      </w:r>
    </w:p>
    <w:p>
      <w:pPr>
        <w:pStyle w:val="Normal"/>
        <w:shd w:fill="FFFFFF" w:val="clear"/>
        <w:ind w:firstLine="284"/>
        <w:rPr>
          <w:b w:val="false"/>
          <w:b w:val="false"/>
          <w:bCs w:val="false"/>
          <w:szCs w:val="24"/>
        </w:rPr>
      </w:pPr>
      <w:r>
        <w:rPr>
          <w:b w:val="false"/>
          <w:bCs w:val="false"/>
          <w:i/>
          <w:iCs/>
          <w:color w:val="000000"/>
          <w:szCs w:val="24"/>
        </w:rPr>
        <w:t>"Развивая материальную благость, можно победить гуны страсти и невежества, а, культивируя трансцен</w:t>
        <w:softHyphen/>
        <w:t>дентную благость, можно освободить себя даже от ма</w:t>
        <w:softHyphen/>
        <w:t>териальной благости".</w:t>
      </w:r>
    </w:p>
    <w:p>
      <w:pPr>
        <w:pStyle w:val="Normal"/>
        <w:shd w:fill="FFFFFF" w:val="clear"/>
        <w:ind w:firstLine="284"/>
        <w:rPr>
          <w:b w:val="false"/>
          <w:b w:val="false"/>
          <w:bCs w:val="false"/>
          <w:szCs w:val="24"/>
        </w:rPr>
      </w:pPr>
      <w:r>
        <w:rPr>
          <w:b w:val="false"/>
          <w:bCs w:val="false"/>
          <w:color w:val="000000"/>
          <w:szCs w:val="23"/>
        </w:rPr>
        <w:t>Читатель: Как же культивировать в себе материальную благость? Какие законы для этого нужно изучать?</w:t>
      </w:r>
    </w:p>
    <w:p>
      <w:pPr>
        <w:pStyle w:val="Normal"/>
        <w:shd w:fill="FFFFFF" w:val="clear"/>
        <w:ind w:firstLine="284"/>
        <w:rPr>
          <w:b w:val="false"/>
          <w:b w:val="false"/>
          <w:bCs w:val="false"/>
          <w:szCs w:val="24"/>
        </w:rPr>
      </w:pPr>
      <w:r>
        <w:rPr>
          <w:b w:val="false"/>
          <w:bCs w:val="false"/>
          <w:color w:val="000000"/>
          <w:szCs w:val="23"/>
        </w:rPr>
        <w:t>Автор: Мы знаем законы государства, математики, фи</w:t>
        <w:softHyphen/>
        <w:t>зики. Но для развития в себе гуны благости знания этих законов ещё не достаточно. Для этого нужно знать божест-венные законын. Необходимо изучить их в соответствии с тем писанием, которое больше всего Вас привлекает, убе</w:t>
        <w:softHyphen/>
        <w:t>диться в том, чгто они действуют, а затем сказать себе: "Я хочу жить по этим законам". Это и называется жить по со</w:t>
        <w:softHyphen/>
        <w:t>вести.</w:t>
      </w:r>
    </w:p>
    <w:p>
      <w:pPr>
        <w:pStyle w:val="Normal"/>
        <w:shd w:fill="FFFFFF" w:val="clear"/>
        <w:ind w:firstLine="284"/>
        <w:rPr>
          <w:b w:val="false"/>
          <w:b w:val="false"/>
          <w:bCs w:val="false"/>
          <w:szCs w:val="24"/>
        </w:rPr>
      </w:pPr>
      <w:r>
        <w:rPr>
          <w:b w:val="false"/>
          <w:bCs w:val="false"/>
          <w:color w:val="000000"/>
          <w:szCs w:val="23"/>
        </w:rPr>
        <w:t>Читатель: Чеестно говоря, я так и не понял, что такое со</w:t>
        <w:softHyphen/>
        <w:t>весть?</w:t>
      </w:r>
    </w:p>
    <w:p>
      <w:pPr>
        <w:pStyle w:val="Normal"/>
        <w:shd w:fill="FFFFFF" w:val="clear"/>
        <w:ind w:firstLine="284"/>
        <w:rPr>
          <w:b w:val="false"/>
          <w:b w:val="false"/>
          <w:bCs w:val="false"/>
          <w:szCs w:val="24"/>
        </w:rPr>
      </w:pPr>
      <w:r>
        <w:rPr>
          <w:b w:val="false"/>
          <w:bCs w:val="false"/>
          <w:color w:val="000000"/>
          <w:szCs w:val="23"/>
        </w:rPr>
        <w:t>Автор: Совесть — это божественный закон. Если чело</w:t>
        <w:softHyphen/>
        <w:t>век хочет жить по совести и жить не для себя, то это не</w:t>
        <w:softHyphen/>
        <w:t>медленно призывает гуну благости. Гуна благости прово</w:t>
        <w:softHyphen/>
        <w:t>зглашает: "Принявший меня человек, несомненно, со вре</w:t>
        <w:softHyphen/>
        <w:t>менем обретёт счастье в этой жизни, и в следующей под</w:t>
        <w:softHyphen/>
        <w:t>нимется на высшие планеты материального мира. Когда всё это осуществится — вопрос лишь времени".</w:t>
      </w:r>
    </w:p>
    <w:p>
      <w:pPr>
        <w:pStyle w:val="Normal"/>
        <w:shd w:fill="FFFFFF" w:val="clear"/>
        <w:ind w:firstLine="284"/>
        <w:rPr>
          <w:b w:val="false"/>
          <w:b w:val="false"/>
          <w:bCs w:val="false"/>
          <w:szCs w:val="24"/>
        </w:rPr>
      </w:pPr>
      <w:r>
        <w:rPr>
          <w:b w:val="false"/>
          <w:bCs w:val="false"/>
          <w:color w:val="000000"/>
          <w:szCs w:val="23"/>
        </w:rPr>
        <w:t>Читатель: Если все это произойдет только в следующей жизни, и я буду другим человеком, то зачем мне сейчас тратить время, я сам ведь ничего не почувствую?</w:t>
      </w:r>
    </w:p>
    <w:p>
      <w:pPr>
        <w:pStyle w:val="Normal"/>
        <w:shd w:fill="FFFFFF" w:val="clear"/>
        <w:ind w:firstLine="284"/>
        <w:rPr>
          <w:b w:val="false"/>
          <w:b w:val="false"/>
          <w:bCs w:val="false"/>
          <w:szCs w:val="24"/>
        </w:rPr>
      </w:pPr>
      <w:r>
        <w:rPr>
          <w:b w:val="false"/>
          <w:bCs w:val="false"/>
          <w:color w:val="000000"/>
          <w:szCs w:val="23"/>
        </w:rPr>
        <w:t>Автор: Согласно Ведам, мы в следующей жизни будем чувствовать себя теми же самыми, но как бы переодевши</w:t>
        <w:softHyphen/>
        <w:t>мися в иную, нежели сейчас, одежду (воплотившимися в другом теле), и будем жить в другом окружении. Более то</w:t>
        <w:softHyphen/>
        <w:t>го, я хочу Вас обрадовать — в подавляющем большинстве случаев глобальные перемены в сознании произойдут уже в этой жизни.</w:t>
      </w:r>
    </w:p>
    <w:p>
      <w:pPr>
        <w:pStyle w:val="Normal"/>
        <w:shd w:fill="FFFFFF" w:val="clear"/>
        <w:ind w:firstLine="284"/>
        <w:rPr>
          <w:b w:val="false"/>
          <w:b w:val="false"/>
          <w:bCs w:val="false"/>
          <w:szCs w:val="24"/>
        </w:rPr>
      </w:pPr>
      <w:r>
        <w:rPr>
          <w:b w:val="false"/>
          <w:bCs w:val="false"/>
          <w:color w:val="000000"/>
          <w:szCs w:val="23"/>
        </w:rPr>
        <w:t>Читатель: Но Вы же сказали, что у каждого есть судьба, а это значит, что в этой жизни уже всё предопределено. На что же мы можем, в таком случае, рассчитывать?</w:t>
      </w:r>
    </w:p>
    <w:p>
      <w:pPr>
        <w:pStyle w:val="Normal"/>
        <w:shd w:fill="FFFFFF" w:val="clear"/>
        <w:ind w:firstLine="284"/>
        <w:rPr>
          <w:b w:val="false"/>
          <w:b w:val="false"/>
          <w:bCs w:val="false"/>
          <w:szCs w:val="24"/>
        </w:rPr>
      </w:pPr>
      <w:r>
        <w:rPr>
          <w:b w:val="false"/>
          <w:bCs w:val="false"/>
          <w:color w:val="000000"/>
          <w:szCs w:val="23"/>
        </w:rPr>
        <w:t>Автор: Судьба подобна дороге. Мы знаем, что любая до</w:t>
        <w:softHyphen/>
        <w:t>рога всегда заканчивается. Когда мы живём и хотим чего-то, то совершаем поступки, в результате чего наша судьба удлиняется (как строящаяся дорога) и достигает удален</w:t>
        <w:softHyphen/>
        <w:t>ных, привлекательных для нас рубежей. Наша дорога судьбы соткана из наших прошлых желаний и поступков и, шагая по жизненному пути, мы отвечаем за все свои поступки и удовлетворяем все свои желания. При сильном желании направить дорогу судьбы в счастливое русло че</w:t>
        <w:softHyphen/>
        <w:t>ловек должен выбрать для себя благостную концепцию счастья: "Я хочу жить не для себя, а для других людей, и хочу делать это по совести, то есть по божественным зако</w:t>
        <w:softHyphen/>
        <w:t>нам". Это желание:</w:t>
      </w:r>
    </w:p>
    <w:p>
      <w:pPr>
        <w:pStyle w:val="Normal"/>
        <w:shd w:fill="FFFFFF" w:val="clear"/>
        <w:ind w:firstLine="284"/>
        <w:rPr>
          <w:b w:val="false"/>
          <w:b w:val="false"/>
          <w:bCs w:val="false"/>
          <w:szCs w:val="24"/>
        </w:rPr>
      </w:pPr>
      <w:r>
        <w:rPr>
          <w:b w:val="false"/>
          <w:bCs w:val="false"/>
          <w:color w:val="000000"/>
          <w:szCs w:val="23"/>
        </w:rPr>
        <w:t xml:space="preserve">— </w:t>
      </w:r>
      <w:r>
        <w:rPr>
          <w:b w:val="false"/>
          <w:bCs w:val="false"/>
          <w:color w:val="000000"/>
          <w:szCs w:val="23"/>
        </w:rPr>
        <w:t>порождает энтузиазм учиться, как правильно жить</w:t>
      </w:r>
    </w:p>
    <w:p>
      <w:pPr>
        <w:pStyle w:val="Normal"/>
        <w:shd w:fill="FFFFFF" w:val="clear"/>
        <w:ind w:firstLine="284"/>
        <w:rPr>
          <w:b w:val="false"/>
          <w:b w:val="false"/>
          <w:bCs w:val="false"/>
          <w:szCs w:val="24"/>
        </w:rPr>
      </w:pPr>
      <w:r>
        <w:rPr>
          <w:b w:val="false"/>
          <w:bCs w:val="false"/>
          <w:color w:val="000000"/>
          <w:szCs w:val="23"/>
        </w:rPr>
        <w:t xml:space="preserve">— </w:t>
      </w:r>
      <w:r>
        <w:rPr>
          <w:b w:val="false"/>
          <w:bCs w:val="false"/>
          <w:color w:val="000000"/>
          <w:szCs w:val="23"/>
        </w:rPr>
        <w:t>в свою очередь это порождает желание жить по-дру</w:t>
        <w:softHyphen/>
        <w:t>гому</w:t>
      </w:r>
    </w:p>
    <w:p>
      <w:pPr>
        <w:pStyle w:val="Normal"/>
        <w:shd w:fill="FFFFFF" w:val="clear"/>
        <w:ind w:firstLine="284"/>
        <w:rPr>
          <w:b w:val="false"/>
          <w:b w:val="false"/>
          <w:bCs w:val="false"/>
          <w:szCs w:val="24"/>
        </w:rPr>
      </w:pPr>
      <w:r>
        <w:rPr>
          <w:b w:val="false"/>
          <w:bCs w:val="false"/>
          <w:color w:val="000000"/>
          <w:szCs w:val="23"/>
        </w:rPr>
        <w:t>- появившиеся благостные желания становятся осно</w:t>
        <w:softHyphen/>
        <w:t>вой для совершения благостных поступков</w:t>
      </w:r>
    </w:p>
    <w:p>
      <w:pPr>
        <w:pStyle w:val="Normal"/>
        <w:shd w:fill="FFFFFF" w:val="clear"/>
        <w:ind w:firstLine="284"/>
        <w:rPr>
          <w:b w:val="false"/>
          <w:b w:val="false"/>
          <w:bCs w:val="false"/>
          <w:szCs w:val="24"/>
        </w:rPr>
      </w:pPr>
      <w:r>
        <w:rPr>
          <w:b w:val="false"/>
          <w:bCs w:val="false"/>
          <w:color w:val="000000"/>
          <w:szCs w:val="23"/>
        </w:rPr>
        <w:t xml:space="preserve">— </w:t>
      </w:r>
      <w:r>
        <w:rPr>
          <w:b w:val="false"/>
          <w:bCs w:val="false"/>
          <w:color w:val="000000"/>
          <w:szCs w:val="23"/>
        </w:rPr>
        <w:t>что в конечном итого уводит нас с пути, ведущего к страсти и невежеству, и увеличивает счастье.</w:t>
      </w:r>
    </w:p>
    <w:p>
      <w:pPr>
        <w:pStyle w:val="Normal"/>
        <w:shd w:fill="FFFFFF" w:val="clear"/>
        <w:ind w:firstLine="284"/>
        <w:rPr>
          <w:b w:val="false"/>
          <w:b w:val="false"/>
          <w:bCs w:val="false"/>
          <w:szCs w:val="24"/>
        </w:rPr>
      </w:pPr>
      <w:r>
        <w:rPr>
          <w:b w:val="false"/>
          <w:bCs w:val="false"/>
          <w:color w:val="000000"/>
          <w:szCs w:val="23"/>
        </w:rPr>
        <w:t>Как только человек обрел вкус жить в состоянии благос</w:t>
        <w:softHyphen/>
        <w:t>ти, его судьба немедленно (в эту же секунду) начинает по-новому влиять на его жизнь.</w:t>
      </w:r>
    </w:p>
    <w:p>
      <w:pPr>
        <w:pStyle w:val="Normal"/>
        <w:shd w:fill="FFFFFF" w:val="clear"/>
        <w:ind w:firstLine="284"/>
        <w:rPr>
          <w:b w:val="false"/>
          <w:b w:val="false"/>
          <w:bCs w:val="false"/>
          <w:szCs w:val="24"/>
        </w:rPr>
      </w:pPr>
      <w:r>
        <w:rPr>
          <w:b w:val="false"/>
          <w:bCs w:val="false"/>
          <w:color w:val="000000"/>
          <w:szCs w:val="23"/>
        </w:rPr>
        <w:t>Читатель: Вы хотите сказать, что, сменив представле</w:t>
        <w:softHyphen/>
        <w:t>ние о счастье, мы немедленно изменяем свою жизнь? Это значит, что события, которые происходят прямо сейчас, должны изменить свой ход и перейти в другое русло. Но до этого Вы говорили, что изменить свою жизнь сразу нам не под силу, должно пройти какое-то время.</w:t>
      </w:r>
    </w:p>
    <w:p>
      <w:pPr>
        <w:pStyle w:val="Normal"/>
        <w:shd w:fill="FFFFFF" w:val="clear"/>
        <w:ind w:firstLine="284"/>
        <w:rPr>
          <w:b w:val="false"/>
          <w:b w:val="false"/>
          <w:bCs w:val="false"/>
          <w:szCs w:val="24"/>
        </w:rPr>
      </w:pPr>
      <w:r>
        <w:rPr>
          <w:b w:val="false"/>
          <w:bCs w:val="false"/>
          <w:color w:val="000000"/>
          <w:szCs w:val="23"/>
        </w:rPr>
        <w:t>Автор: От смены умонастроения могут быстро поме</w:t>
        <w:softHyphen/>
        <w:t>няться отношения на работе и даже с друзьями, но не в семье. Семейная карма меняется годами и требует терпе</w:t>
        <w:softHyphen/>
        <w:t>ния. Однако всё же после перемен в умонастроении даже семейная карма меняется. Образно говоря, дорога судьбы где-то ближе к концу устремляется вверх, к гуне благости. Т.е. уже сейчас, как только мы утверждаемся в желании жить благостной жизнью, всё начинает постепенно ме</w:t>
        <w:softHyphen/>
        <w:t>няться, но это не сразу заметишь.</w:t>
      </w:r>
    </w:p>
    <w:p>
      <w:pPr>
        <w:pStyle w:val="Normal"/>
        <w:shd w:fill="FFFFFF" w:val="clear"/>
        <w:ind w:firstLine="284"/>
        <w:rPr>
          <w:b w:val="false"/>
          <w:b w:val="false"/>
          <w:bCs w:val="false"/>
          <w:szCs w:val="24"/>
        </w:rPr>
      </w:pPr>
      <w:r>
        <w:rPr>
          <w:b w:val="false"/>
          <w:bCs w:val="false"/>
          <w:color w:val="000000"/>
          <w:szCs w:val="23"/>
        </w:rPr>
        <w:t>Читатель: У меня вопрос. Допустим, у меня есть своя работа, которую я не могу сменить. У меня есть жена, де</w:t>
        <w:softHyphen/>
        <w:t>ти, квартира, из этого я ничего не могу поменять. Мы сла</w:t>
        <w:softHyphen/>
        <w:t>бее гун материальной природы и не сможем их победить. Получается, что я обречен?</w:t>
      </w:r>
    </w:p>
    <w:p>
      <w:pPr>
        <w:pStyle w:val="Normal"/>
        <w:shd w:fill="FFFFFF" w:val="clear"/>
        <w:ind w:firstLine="284"/>
        <w:rPr>
          <w:b w:val="false"/>
          <w:b w:val="false"/>
          <w:bCs w:val="false"/>
          <w:szCs w:val="24"/>
        </w:rPr>
      </w:pPr>
      <w:r>
        <w:rPr>
          <w:b w:val="false"/>
          <w:bCs w:val="false"/>
          <w:color w:val="000000"/>
          <w:szCs w:val="23"/>
        </w:rPr>
        <w:t>Автор: Да, гуны нам неподвластны. Однако, если мы ме</w:t>
        <w:softHyphen/>
        <w:t>няем своё сознание, то эти силы сами начинают менять своё влияние на нас.</w:t>
      </w:r>
    </w:p>
    <w:p>
      <w:pPr>
        <w:pStyle w:val="Normal"/>
        <w:shd w:fill="FFFFFF" w:val="clear"/>
        <w:ind w:firstLine="284"/>
        <w:rPr>
          <w:b w:val="false"/>
          <w:b w:val="false"/>
          <w:bCs w:val="false"/>
          <w:szCs w:val="24"/>
        </w:rPr>
      </w:pPr>
      <w:r>
        <w:rPr>
          <w:b w:val="false"/>
          <w:bCs w:val="false"/>
          <w:color w:val="000000"/>
          <w:szCs w:val="23"/>
        </w:rPr>
        <w:t>Читатель: Но жену-то они, эти силы, не поменяют?</w:t>
      </w:r>
    </w:p>
    <w:p>
      <w:pPr>
        <w:pStyle w:val="Normal"/>
        <w:shd w:fill="FFFFFF" w:val="clear"/>
        <w:ind w:firstLine="284"/>
        <w:rPr>
          <w:b w:val="false"/>
          <w:b w:val="false"/>
          <w:bCs w:val="false"/>
          <w:szCs w:val="24"/>
        </w:rPr>
      </w:pPr>
      <w:r>
        <w:rPr>
          <w:b w:val="false"/>
          <w:bCs w:val="false"/>
          <w:color w:val="000000"/>
          <w:szCs w:val="23"/>
        </w:rPr>
        <w:t>Автор: Нет, в этом Вы заблуждаетесь. Гуна благости, воздействуя на Вас, также постепенно начнет воздейство</w:t>
        <w:softHyphen/>
        <w:t>вать и на Ваших близких, и на Вашу работу, и на Ваше здоровье. Если начинает действовать гуна благости, то все показатели жизни сами по себе будут улучшаться. Так как влияние гуны благости (как и других гун) непреодолимо по определению, то все изменения к лучшему будут иметь место, и в этом не может быть сомнений.</w:t>
      </w:r>
    </w:p>
    <w:p>
      <w:pPr>
        <w:pStyle w:val="Normal"/>
        <w:shd w:fill="FFFFFF" w:val="clear"/>
        <w:ind w:firstLine="284"/>
        <w:rPr>
          <w:b w:val="false"/>
          <w:b w:val="false"/>
          <w:bCs w:val="false"/>
          <w:szCs w:val="24"/>
        </w:rPr>
      </w:pPr>
      <w:r>
        <w:rPr>
          <w:b w:val="false"/>
          <w:bCs w:val="false"/>
          <w:color w:val="000000"/>
          <w:szCs w:val="23"/>
        </w:rPr>
        <w:t>Интересно, что прикладывать дополнительные уси</w:t>
        <w:softHyphen/>
        <w:t>лия для смены работы, изменения обстановки в семье, улучшения своего здоровья совсем не нужно.</w:t>
      </w:r>
    </w:p>
    <w:p>
      <w:pPr>
        <w:pStyle w:val="Normal"/>
        <w:shd w:fill="FFFFFF" w:val="clear"/>
        <w:ind w:firstLine="284"/>
        <w:rPr>
          <w:b w:val="false"/>
          <w:b w:val="false"/>
          <w:bCs w:val="false"/>
          <w:szCs w:val="24"/>
        </w:rPr>
      </w:pPr>
      <w:r>
        <w:rPr>
          <w:b w:val="false"/>
          <w:bCs w:val="false"/>
          <w:color w:val="000000"/>
          <w:szCs w:val="23"/>
        </w:rPr>
        <w:t>Читатель: Что значит "дополнительные усилия"? Как понять, какие усилия могут стать дополнительными?</w:t>
      </w:r>
    </w:p>
    <w:p>
      <w:pPr>
        <w:pStyle w:val="Normal"/>
        <w:shd w:fill="FFFFFF" w:val="clear"/>
        <w:ind w:firstLine="284"/>
        <w:rPr>
          <w:b w:val="false"/>
          <w:b w:val="false"/>
          <w:bCs w:val="false"/>
          <w:szCs w:val="24"/>
        </w:rPr>
      </w:pPr>
      <w:r>
        <w:rPr>
          <w:b w:val="false"/>
          <w:bCs w:val="false"/>
          <w:color w:val="000000"/>
          <w:szCs w:val="23"/>
        </w:rPr>
        <w:t>Автор: Если в своем доме вы имеете возможность нор</w:t>
        <w:softHyphen/>
        <w:t>мально питаться (не переедая), нормально одеваться (не выглядеть вычурно) и поддерживать своё тело в хорошей форме, то этого в жизни вполне достаточно. Благостный человек не будет слишком спешить с удовлетворением любых других желаний. Если Вы выполнили свои обязан</w:t>
        <w:softHyphen/>
        <w:t>ности, направленные на поддержание нормальных усло</w:t>
        <w:softHyphen/>
        <w:t>вий жизни, то всё оставшееся время определено судьбой для самосовершенствования. Таким образом, все дополни</w:t>
        <w:softHyphen/>
        <w:t>тельные усилия должны уходить на развитие совершен</w:t>
        <w:softHyphen/>
        <w:t>ных желаний и совершенной концепции счастья. В ре</w:t>
        <w:softHyphen/>
        <w:t>зультате незаметно поменяется все, что нас окружает.</w:t>
      </w:r>
    </w:p>
    <w:p>
      <w:pPr>
        <w:pStyle w:val="Normal"/>
        <w:shd w:fill="FFFFFF" w:val="clear"/>
        <w:ind w:firstLine="284"/>
        <w:rPr>
          <w:b w:val="false"/>
          <w:b w:val="false"/>
          <w:bCs w:val="false"/>
          <w:szCs w:val="24"/>
        </w:rPr>
      </w:pPr>
      <w:r>
        <w:rPr>
          <w:b w:val="false"/>
          <w:bCs w:val="false"/>
          <w:color w:val="000000"/>
          <w:szCs w:val="23"/>
        </w:rPr>
        <w:t>Читатель: Вы знаете, что я уже десять лет пытаюсь из</w:t>
        <w:softHyphen/>
        <w:t>менить к лучшему характер своей жены, и прилагаю к этому огромные усилия. Несмотря на это, Вы продолжаете утверждать, что всё можно поменять без усилий. Не похо</w:t>
        <w:softHyphen/>
        <w:t>же ли всё это на сказку?</w:t>
      </w:r>
    </w:p>
    <w:p>
      <w:pPr>
        <w:pStyle w:val="Normal"/>
        <w:shd w:fill="FFFFFF" w:val="clear"/>
        <w:ind w:firstLine="284"/>
        <w:rPr>
          <w:b w:val="false"/>
          <w:b w:val="false"/>
          <w:bCs w:val="false"/>
          <w:szCs w:val="24"/>
        </w:rPr>
      </w:pPr>
      <w:r>
        <w:rPr>
          <w:b w:val="false"/>
          <w:bCs w:val="false"/>
          <w:color w:val="000000"/>
          <w:szCs w:val="23"/>
        </w:rPr>
        <w:t>Автор: Всё это время Вы пытались бороться с женой и с Гунами, которые ее заставляют так к Вам относиться. Од</w:t>
        <w:softHyphen/>
        <w:t>нако это бесполезно, Вы никогда не сможете изменить же</w:t>
        <w:softHyphen/>
        <w:t>ну или пересилить гуны.</w:t>
      </w:r>
    </w:p>
    <w:p>
      <w:pPr>
        <w:pStyle w:val="Normal"/>
        <w:shd w:fill="FFFFFF" w:val="clear"/>
        <w:ind w:firstLine="284"/>
        <w:rPr>
          <w:b w:val="false"/>
          <w:b w:val="false"/>
          <w:bCs w:val="false"/>
          <w:szCs w:val="24"/>
        </w:rPr>
      </w:pPr>
      <w:r>
        <w:rPr>
          <w:b w:val="false"/>
          <w:bCs w:val="false"/>
          <w:color w:val="000000"/>
          <w:szCs w:val="23"/>
        </w:rPr>
        <w:t>Читатель: Что же делать?</w:t>
      </w:r>
    </w:p>
    <w:p>
      <w:pPr>
        <w:pStyle w:val="Normal"/>
        <w:shd w:fill="FFFFFF" w:val="clear"/>
        <w:ind w:firstLine="284"/>
        <w:rPr>
          <w:b w:val="false"/>
          <w:b w:val="false"/>
          <w:bCs w:val="false"/>
          <w:szCs w:val="24"/>
        </w:rPr>
      </w:pPr>
      <w:r>
        <w:rPr>
          <w:b w:val="false"/>
          <w:bCs w:val="false"/>
          <w:color w:val="000000"/>
          <w:szCs w:val="23"/>
        </w:rPr>
        <w:t>Автор: Нужно понять, что прямой борьбой с условиями нашей жизни (с Гунами) мы к победе не придем, для этого нужно изменить свое понимание счастья. Тогда постепен</w:t>
        <w:softHyphen/>
        <w:t>но условия жизни будут меняться сами (опять же под вли</w:t>
        <w:softHyphen/>
        <w:t>янием гун). Например, человеку желающему бросить пить, вместо выражения трепетной привязанности к бу</w:t>
        <w:softHyphen/>
        <w:t>тылке, хотя бы из чувства долга нужно попытаться проя</w:t>
        <w:softHyphen/>
        <w:t>вить чувства любви и доверия к жене и детям (пытаться поменять свою концепцию счастья). Через какое-то время обстоятельства жизни этого человека постепенно начнут улучшаться, и вскоре все его друзья-пьяницы от него от</w:t>
        <w:softHyphen/>
        <w:t>вернутся, зато жена, наоборот, станет намного ласковее.</w:t>
      </w:r>
    </w:p>
    <w:p>
      <w:pPr>
        <w:pStyle w:val="Normal"/>
        <w:shd w:fill="FFFFFF" w:val="clear"/>
        <w:ind w:firstLine="284"/>
        <w:rPr>
          <w:b w:val="false"/>
          <w:b w:val="false"/>
          <w:bCs w:val="false"/>
          <w:szCs w:val="24"/>
        </w:rPr>
      </w:pPr>
      <w:r>
        <w:rPr>
          <w:b w:val="false"/>
          <w:bCs w:val="false"/>
          <w:color w:val="000000"/>
          <w:szCs w:val="23"/>
        </w:rPr>
        <w:t>Читатель: Ну, а что же мне все-таки делать с моей не</w:t>
        <w:softHyphen/>
        <w:t>путевой женой?</w:t>
      </w:r>
    </w:p>
    <w:p>
      <w:pPr>
        <w:pStyle w:val="Normal"/>
        <w:shd w:fill="FFFFFF" w:val="clear"/>
        <w:ind w:firstLine="284"/>
        <w:rPr>
          <w:b w:val="false"/>
          <w:b w:val="false"/>
          <w:bCs w:val="false"/>
          <w:szCs w:val="24"/>
        </w:rPr>
      </w:pPr>
      <w:r>
        <w:rPr>
          <w:b w:val="false"/>
          <w:bCs w:val="false"/>
          <w:color w:val="000000"/>
          <w:szCs w:val="23"/>
        </w:rPr>
        <w:t xml:space="preserve">Автор: Ничего с ней делать не надо. Она непутевая по отношению к Вам, потому что Вы в прошлых жизнях вели себя так же по отношению к кому-то другому. Но, если Вы не принимаете наказания судьбы за урок и злитесь на </w:t>
      </w:r>
      <w:r>
        <w:rPr>
          <w:b w:val="false"/>
          <w:bCs w:val="false"/>
          <w:color w:val="000000"/>
          <w:szCs w:val="24"/>
        </w:rPr>
        <w:t>свою жену, то вся эта кутерьма будет продолжаться еще очень долго. Нужно раскаяться в своих прошлых грехах и простить жену за её ошибки. Дальше необходимо старать</w:t>
        <w:softHyphen/>
        <w:t>ся, не обращая внимания на то, как она относится к Вам, самому вести себя по отношению к ней бескорыстно и пра</w:t>
        <w:softHyphen/>
        <w:t>вильно.</w:t>
      </w:r>
    </w:p>
    <w:p>
      <w:pPr>
        <w:pStyle w:val="Normal"/>
        <w:shd w:fill="FFFFFF" w:val="clear"/>
        <w:ind w:firstLine="284"/>
        <w:rPr>
          <w:b w:val="false"/>
          <w:b w:val="false"/>
          <w:bCs w:val="false"/>
          <w:szCs w:val="24"/>
        </w:rPr>
      </w:pPr>
      <w:r>
        <w:rPr>
          <w:b w:val="false"/>
          <w:bCs w:val="false"/>
          <w:color w:val="000000"/>
          <w:szCs w:val="24"/>
        </w:rPr>
        <w:t>Читатель: Но вести с ней себя хорошо просто невозмож</w:t>
        <w:softHyphen/>
        <w:t>но, она же постоянно меня оскорбляет. У Вас на словах всегда всё так легко, но в жизни все обычно гораздо слож</w:t>
        <w:softHyphen/>
        <w:t>нее.</w:t>
      </w:r>
    </w:p>
    <w:p>
      <w:pPr>
        <w:pStyle w:val="Normal"/>
        <w:shd w:fill="FFFFFF" w:val="clear"/>
        <w:ind w:firstLine="284"/>
        <w:rPr>
          <w:b w:val="false"/>
          <w:b w:val="false"/>
          <w:bCs w:val="false"/>
          <w:szCs w:val="24"/>
        </w:rPr>
      </w:pPr>
      <w:r>
        <w:rPr>
          <w:b w:val="false"/>
          <w:bCs w:val="false"/>
          <w:color w:val="000000"/>
          <w:szCs w:val="24"/>
        </w:rPr>
        <w:t>Автор: Если на сознание влияет гуна страсти, то и вправду поменять жизнь к лучшему будет очень сложно. Под влиянием гуны страсти кажется, что близкий человек должен сам сделать первый шаг и жить ради меня, а затем уже и я сделаю свой ответный шаг и пойду навстречу. На самом деле это корыстное понимание вещей, и оно только ещё больше усугубит отношения. Находясь под влиянием гуны страсти, человек, даже прилагая неимоверные уси</w:t>
        <w:softHyphen/>
        <w:t>лия, всё равно не может решить самую простую семейную проблему. Что уж говорить об из</w:t>
        <w:softHyphen/>
        <w:t>менении характера супруга или улучшении взаимоотноше</w:t>
        <w:softHyphen/>
        <w:t>ний.</w:t>
      </w:r>
    </w:p>
    <w:p>
      <w:pPr>
        <w:pStyle w:val="Normal"/>
        <w:shd w:fill="FFFFFF" w:val="clear"/>
        <w:ind w:firstLine="284"/>
        <w:rPr>
          <w:b w:val="false"/>
          <w:b w:val="false"/>
          <w:bCs w:val="false"/>
          <w:szCs w:val="24"/>
        </w:rPr>
      </w:pPr>
      <w:r>
        <w:rPr>
          <w:b w:val="false"/>
          <w:bCs w:val="false"/>
          <w:color w:val="000000"/>
          <w:szCs w:val="24"/>
        </w:rPr>
        <w:t>Гуна страсти не дает никакой воз</w:t>
        <w:softHyphen/>
        <w:t>можности исправить ситуацию к лучше</w:t>
        <w:softHyphen/>
        <w:t>му. Поэтому первое, чему нужно нау</w:t>
        <w:softHyphen/>
        <w:t>читься — это беско</w:t>
        <w:softHyphen/>
        <w:t>рыстие. Тогда будет нетрудно сделать что-то хорошее, например, для жены, совсем не ожи</w:t>
      </w:r>
      <w:r>
        <w:rPr>
          <w:b w:val="false"/>
          <w:bCs w:val="false"/>
          <w:color w:val="000000"/>
          <w:szCs w:val="23"/>
        </w:rPr>
        <w:t>дая в ответ благодарности. Если Вы когда-нибудь научи</w:t>
        <w:softHyphen/>
        <w:t>тесь себя вести именно так, то перемены, несомненно, не заставят себя долго ждать.</w:t>
      </w:r>
    </w:p>
    <w:p>
      <w:pPr>
        <w:pStyle w:val="Normal"/>
        <w:shd w:fill="FFFFFF" w:val="clear"/>
        <w:ind w:firstLine="284"/>
        <w:rPr>
          <w:b w:val="false"/>
          <w:b w:val="false"/>
          <w:bCs w:val="false"/>
          <w:szCs w:val="24"/>
        </w:rPr>
      </w:pPr>
      <w:r>
        <w:rPr>
          <w:b w:val="false"/>
          <w:bCs w:val="false"/>
          <w:color w:val="000000"/>
          <w:szCs w:val="23"/>
        </w:rPr>
        <w:t>Читатель: В этом случае жена быстро изменится?</w:t>
      </w:r>
    </w:p>
    <w:p>
      <w:pPr>
        <w:pStyle w:val="Normal"/>
        <w:shd w:fill="FFFFFF" w:val="clear"/>
        <w:ind w:firstLine="284"/>
        <w:rPr>
          <w:b w:val="false"/>
          <w:b w:val="false"/>
          <w:bCs w:val="false"/>
          <w:szCs w:val="24"/>
        </w:rPr>
      </w:pPr>
      <w:r>
        <w:rPr>
          <w:b w:val="false"/>
          <w:bCs w:val="false"/>
          <w:color w:val="000000"/>
          <w:szCs w:val="23"/>
        </w:rPr>
        <w:t>Автор: В этом случае изменятся гуны, которые влияют на Ваши отношения, и даже, если её поведение по отноше</w:t>
        <w:softHyphen/>
        <w:t>нию к другим людям не поменяется, то все равно Вас она будет любить и уважать больше, чем теперь. В отношени</w:t>
        <w:softHyphen/>
        <w:t>ях с Вами она будет находиться под контролем гуны бла</w:t>
        <w:softHyphen/>
        <w:t>гости, которая точно так же непреодолима, как и гуна страсти, на основе которой Вы сейчас выстраиваете с ней свои отношения.</w:t>
      </w:r>
    </w:p>
    <w:p>
      <w:pPr>
        <w:pStyle w:val="Normal"/>
        <w:shd w:fill="FFFFFF" w:val="clear"/>
        <w:ind w:firstLine="284"/>
        <w:rPr>
          <w:b w:val="false"/>
          <w:b w:val="false"/>
          <w:bCs w:val="false"/>
          <w:szCs w:val="24"/>
        </w:rPr>
      </w:pPr>
      <w:r>
        <w:rPr>
          <w:b w:val="false"/>
          <w:bCs w:val="false"/>
          <w:color w:val="000000"/>
          <w:szCs w:val="23"/>
        </w:rPr>
        <w:t>Читатель: Теперь мне ясно, что нужно делать. Значит ли это, что, поступая и думая правильно, моя жизнь завт</w:t>
        <w:softHyphen/>
        <w:t>ра же станет лучше?</w:t>
      </w:r>
    </w:p>
    <w:p>
      <w:pPr>
        <w:pStyle w:val="Normal"/>
        <w:shd w:fill="FFFFFF" w:val="clear"/>
        <w:ind w:firstLine="284"/>
        <w:rPr>
          <w:b w:val="false"/>
          <w:b w:val="false"/>
          <w:bCs w:val="false"/>
          <w:szCs w:val="24"/>
        </w:rPr>
      </w:pPr>
      <w:r>
        <w:rPr>
          <w:b w:val="false"/>
          <w:bCs w:val="false"/>
          <w:color w:val="000000"/>
          <w:szCs w:val="23"/>
        </w:rPr>
        <w:t>Автор: Мы всегда хотим всего и сразу, но не тут-то бы</w:t>
        <w:softHyphen/>
        <w:t>ло. Допустим, Вы сейчас сказали себе, что с этого дня стре</w:t>
        <w:softHyphen/>
        <w:t>митесь к благости. Значит ли это, что решение принято окончательно и концепция счастья уже поменялась? Нет. На деле принять решение — означает полностью осознать его. То есть Вы просто пошли в этом направлении с целью в дальнейшем принять такое решение, но до его полного принятия ещё далеко. Поэтому ждать перемен в жизни пока еще не стоит.</w:t>
      </w:r>
    </w:p>
    <w:p>
      <w:pPr>
        <w:pStyle w:val="Normal"/>
        <w:shd w:fill="FFFFFF" w:val="clear"/>
        <w:ind w:firstLine="284"/>
        <w:rPr>
          <w:b w:val="false"/>
          <w:b w:val="false"/>
          <w:bCs w:val="false"/>
          <w:szCs w:val="24"/>
        </w:rPr>
      </w:pPr>
      <w:r>
        <w:rPr>
          <w:b w:val="false"/>
          <w:bCs w:val="false"/>
          <w:color w:val="000000"/>
          <w:szCs w:val="23"/>
        </w:rPr>
        <w:t>Читатель: Что значит окончательное решение? Приве</w:t>
        <w:softHyphen/>
        <w:t>дите, пожалуйста, в связи с этим вопросом, какой-нибудь простой пример.</w:t>
      </w:r>
    </w:p>
    <w:p>
      <w:pPr>
        <w:pStyle w:val="Normal"/>
        <w:shd w:fill="FFFFFF" w:val="clear"/>
        <w:ind w:firstLine="284"/>
        <w:rPr>
          <w:b w:val="false"/>
          <w:b w:val="false"/>
          <w:bCs w:val="false"/>
          <w:szCs w:val="24"/>
        </w:rPr>
      </w:pPr>
      <w:r>
        <w:rPr>
          <w:b w:val="false"/>
          <w:bCs w:val="false"/>
          <w:color w:val="000000"/>
          <w:szCs w:val="23"/>
        </w:rPr>
        <w:t>Автор: Например, юноша и девушка решили поженить</w:t>
        <w:softHyphen/>
        <w:t>ся. Они решили, но ещё не приняли окончательного реше</w:t>
        <w:softHyphen/>
        <w:t>ния. Когда они придут в ЗАГС и поставят свои подписи, тогда и будет принято окончательное решение. Согласи</w:t>
        <w:softHyphen/>
        <w:t>тесь, что иногда бывают случаи, когда женщина сбегает от мужчины из Зала Бракосочетаний в самую последнюю секунду, вдруг поняв, что она ошиблась, или, наоборот, муж</w:t>
        <w:softHyphen/>
        <w:t>чина сбегает от женщины.</w:t>
      </w:r>
    </w:p>
    <w:p>
      <w:pPr>
        <w:pStyle w:val="Normal"/>
        <w:shd w:fill="FFFFFF" w:val="clear"/>
        <w:ind w:firstLine="284"/>
        <w:rPr>
          <w:b w:val="false"/>
          <w:b w:val="false"/>
          <w:bCs w:val="false"/>
          <w:szCs w:val="24"/>
        </w:rPr>
      </w:pPr>
      <w:r>
        <w:rPr>
          <w:b w:val="false"/>
          <w:bCs w:val="false"/>
          <w:color w:val="000000"/>
          <w:szCs w:val="23"/>
        </w:rPr>
        <w:t>Читатель: Разве такое бывает?</w:t>
      </w:r>
    </w:p>
    <w:p>
      <w:pPr>
        <w:pStyle w:val="Normal"/>
        <w:shd w:fill="FFFFFF" w:val="clear"/>
        <w:ind w:firstLine="284"/>
        <w:rPr>
          <w:b w:val="false"/>
          <w:b w:val="false"/>
          <w:bCs w:val="false"/>
          <w:szCs w:val="24"/>
        </w:rPr>
      </w:pPr>
      <w:r>
        <w:rPr>
          <w:b w:val="false"/>
          <w:bCs w:val="false"/>
          <w:color w:val="000000"/>
          <w:szCs w:val="23"/>
        </w:rPr>
        <w:t>Автор: Иногда бывает. В ЗАГСе, конечно, не часто, но с принятием решений сплошь и рядом. Как в том анекдоте: "Я обязательно сегодня брошу курить и знаю абсолютно точно, что бросать курить не трудно, так как уже больше сотни раз бросал". Решение решению рознь. Другими сло</w:t>
        <w:softHyphen/>
        <w:t>вами, мы ещё не расписались, мы просто стоим на этом пу</w:t>
        <w:softHyphen/>
        <w:t>ти. Расписаться — это значит полностью поменять кон</w:t>
        <w:softHyphen/>
        <w:t>цепцию счастья и больше не хотеть действовать в страсти и невежестве.</w:t>
      </w:r>
    </w:p>
    <w:p>
      <w:pPr>
        <w:pStyle w:val="Normal"/>
        <w:shd w:fill="FFFFFF" w:val="clear"/>
        <w:ind w:firstLine="284"/>
        <w:rPr>
          <w:b w:val="false"/>
          <w:b w:val="false"/>
          <w:bCs w:val="false"/>
          <w:szCs w:val="24"/>
        </w:rPr>
      </w:pPr>
      <w:r>
        <w:rPr>
          <w:b w:val="false"/>
          <w:bCs w:val="false"/>
          <w:color w:val="000000"/>
          <w:szCs w:val="23"/>
        </w:rPr>
        <w:t>Таким образом, чтобы принять концепцию благостно</w:t>
        <w:softHyphen/>
        <w:t>го счастья и стать благостным человеком, необходимо при</w:t>
        <w:softHyphen/>
        <w:t>нять твердое решения идти этим путем. Это решение должно быть теоретически обосновано и, что самое важ</w:t>
        <w:softHyphen/>
        <w:t>ное, необходимо глубокое практическое понимание этого вопроса.</w:t>
      </w:r>
    </w:p>
    <w:p>
      <w:pPr>
        <w:pStyle w:val="Normal"/>
        <w:shd w:fill="FFFFFF" w:val="clear"/>
        <w:ind w:firstLine="284"/>
        <w:rPr>
          <w:b w:val="false"/>
          <w:b w:val="false"/>
          <w:bCs w:val="false"/>
          <w:szCs w:val="24"/>
        </w:rPr>
      </w:pPr>
      <w:r>
        <w:rPr>
          <w:b w:val="false"/>
          <w:bCs w:val="false"/>
          <w:color w:val="000000"/>
          <w:szCs w:val="23"/>
        </w:rPr>
        <w:t>Читатель: А если человек бьёт по столу кулаком и гово</w:t>
        <w:softHyphen/>
        <w:t>рит: "Дальше так жить нельзя. Я больше не хочу так жить. Мне все надоело". Этого достаточно для того, чтобы изме</w:t>
        <w:softHyphen/>
        <w:t>нить свою концепцию счастья, или нет?</w:t>
      </w:r>
    </w:p>
    <w:p>
      <w:pPr>
        <w:pStyle w:val="Normal"/>
        <w:shd w:fill="FFFFFF" w:val="clear"/>
        <w:ind w:firstLine="284"/>
        <w:rPr>
          <w:b w:val="false"/>
          <w:b w:val="false"/>
          <w:bCs w:val="false"/>
          <w:color w:val="000000"/>
          <w:szCs w:val="23"/>
        </w:rPr>
      </w:pPr>
      <w:r>
        <w:rPr>
          <w:b w:val="false"/>
          <w:bCs w:val="false"/>
          <w:color w:val="000000"/>
          <w:szCs w:val="23"/>
        </w:rPr>
        <w:t>Автор: Нет, от этого опять ничего не меняется. Для того, чтобы произошли перемены, нужно подождать особых обстоятельств. Изменения в понимании счастья приходят по милости Бога, по велению высших сил. Допустим, мы сейчас говорим: "Я хочу жить по-другому". Это решение будет принято при нашем глубоком понимании изучаемо</w:t>
        <w:softHyphen/>
        <w:t>го вопроса. Сильная глубина понимания вопроса способ</w:t>
        <w:softHyphen/>
        <w:t>ствует быстрой смене обстоятельств нашей жизни. Но принять окончательное решение самостоятельно мы не сможем . Обстоятельства полностью поменяются только волею судьбы. Другими словами, судьба через некоторое время должна дать нам добро, и уже затем всё в нашей жизни поменяется.</w:t>
      </w:r>
    </w:p>
    <w:p>
      <w:pPr>
        <w:pStyle w:val="Normal"/>
        <w:shd w:fill="FFFFFF" w:val="clear"/>
        <w:ind w:firstLine="284"/>
        <w:rPr>
          <w:b w:val="false"/>
          <w:b w:val="false"/>
          <w:bCs w:val="false"/>
          <w:szCs w:val="24"/>
        </w:rPr>
      </w:pPr>
      <w:r>
        <w:rPr>
          <w:b w:val="false"/>
          <w:bCs w:val="false"/>
          <w:color w:val="000000"/>
          <w:szCs w:val="23"/>
        </w:rPr>
        <w:t>Читатель: Вы всё говорите очень непонятно, скажите в двух словах, когда моё желание изменить свою жизнь об</w:t>
        <w:softHyphen/>
        <w:t>ретет силу?</w:t>
      </w:r>
    </w:p>
    <w:p>
      <w:pPr>
        <w:pStyle w:val="Normal"/>
        <w:shd w:fill="FFFFFF" w:val="clear"/>
        <w:ind w:firstLine="284"/>
        <w:rPr>
          <w:b w:val="false"/>
          <w:b w:val="false"/>
          <w:bCs w:val="false"/>
          <w:szCs w:val="24"/>
        </w:rPr>
      </w:pPr>
      <w:r>
        <w:rPr>
          <w:b w:val="false"/>
          <w:bCs w:val="false"/>
          <w:color w:val="000000"/>
          <w:szCs w:val="23"/>
        </w:rPr>
        <w:t>Автор: Когда оно будет подкреплено практическим опы</w:t>
        <w:softHyphen/>
        <w:t>том победы над собой и твердой верой в то, что, двигаясь этим путём, поражений не будет.</w:t>
      </w:r>
    </w:p>
    <w:p>
      <w:pPr>
        <w:pStyle w:val="Normal"/>
        <w:shd w:fill="FFFFFF" w:val="clear"/>
        <w:ind w:firstLine="284"/>
        <w:rPr>
          <w:b w:val="false"/>
          <w:b w:val="false"/>
          <w:bCs w:val="false"/>
          <w:szCs w:val="24"/>
        </w:rPr>
      </w:pPr>
      <w:r>
        <w:rPr>
          <w:b w:val="false"/>
          <w:bCs w:val="false"/>
          <w:color w:val="000000"/>
          <w:szCs w:val="23"/>
        </w:rPr>
        <w:t>Читатель: Как углубить понимание какого-либо вопро</w:t>
        <w:softHyphen/>
        <w:t>са до такой степени, чтобы это повлияло на судьбу?</w:t>
      </w:r>
    </w:p>
    <w:p>
      <w:pPr>
        <w:pStyle w:val="Normal"/>
        <w:shd w:fill="FFFFFF" w:val="clear"/>
        <w:ind w:firstLine="284"/>
        <w:rPr>
          <w:b w:val="false"/>
          <w:b w:val="false"/>
          <w:bCs w:val="false"/>
          <w:szCs w:val="24"/>
        </w:rPr>
      </w:pPr>
      <w:r>
        <w:rPr>
          <w:b w:val="false"/>
          <w:bCs w:val="false"/>
          <w:color w:val="000000"/>
          <w:szCs w:val="23"/>
        </w:rPr>
        <w:t>Автор: Нужно ежедневно повторять материал, связан</w:t>
        <w:softHyphen/>
        <w:t>ный с этой темой, даже если Вы его уже много раз изуча</w:t>
        <w:softHyphen/>
        <w:t>ли. Повторив теоретически, нужно пытаться применить его на практике. Постепенно Ваше внутреннее (подсозна</w:t>
        <w:softHyphen/>
        <w:t>тельное) понимание вещей станет схожим с изученным. Однако Ваше поведение ещё пока не будет соответство</w:t>
        <w:softHyphen/>
        <w:t>вать желаемому (будет мешать плохая карма). Со време</w:t>
        <w:softHyphen/>
        <w:t>нем появится сильное желание вести себя по-другому. Как только Вы начнете прилагать практические усилия, нап</w:t>
        <w:softHyphen/>
        <w:t>равленные на изменение своего поведения, с этого самого момента в Вашей судьбе начнутся перемены (вы сможете преодолеть силу плохой кармы).</w:t>
      </w:r>
    </w:p>
    <w:p>
      <w:pPr>
        <w:pStyle w:val="Normal"/>
        <w:shd w:fill="FFFFFF" w:val="clear"/>
        <w:ind w:firstLine="284"/>
        <w:rPr>
          <w:b w:val="false"/>
          <w:b w:val="false"/>
          <w:bCs w:val="false"/>
          <w:szCs w:val="24"/>
        </w:rPr>
      </w:pPr>
      <w:r>
        <w:rPr>
          <w:b w:val="false"/>
          <w:bCs w:val="false"/>
          <w:color w:val="000000"/>
          <w:szCs w:val="23"/>
        </w:rPr>
        <w:t>Читатель: Вы сказали, что судьба должна дать добро, и сколько же нужно ждать от моря погоды?</w:t>
      </w:r>
    </w:p>
    <w:p>
      <w:pPr>
        <w:pStyle w:val="Normal"/>
        <w:shd w:fill="FFFFFF" w:val="clear"/>
        <w:ind w:firstLine="284"/>
        <w:rPr>
          <w:b w:val="false"/>
          <w:b w:val="false"/>
          <w:bCs w:val="false"/>
          <w:szCs w:val="24"/>
        </w:rPr>
      </w:pPr>
      <w:r>
        <w:rPr>
          <w:b w:val="false"/>
          <w:bCs w:val="false"/>
          <w:color w:val="000000"/>
          <w:szCs w:val="23"/>
        </w:rPr>
        <w:t>Автор: Обычно, когда в жизни начинается более благоп</w:t>
        <w:softHyphen/>
        <w:t>риятный период, тогда влияние гун меняется быстрее. Это может произойти в течение нескольких месяцев.</w:t>
      </w:r>
    </w:p>
    <w:p>
      <w:pPr>
        <w:pStyle w:val="Normal"/>
        <w:shd w:fill="FFFFFF" w:val="clear"/>
        <w:ind w:firstLine="284"/>
        <w:rPr>
          <w:b w:val="false"/>
          <w:b w:val="false"/>
          <w:bCs w:val="false"/>
          <w:szCs w:val="24"/>
        </w:rPr>
      </w:pPr>
      <w:r>
        <w:rPr>
          <w:b w:val="false"/>
          <w:bCs w:val="false"/>
          <w:color w:val="000000"/>
          <w:szCs w:val="23"/>
        </w:rPr>
        <w:t>Читатель: Опять создается впечатление, что мы живем совсем как в тюрьме, нужно постоянно ждать избавления из заключения.</w:t>
      </w:r>
    </w:p>
    <w:p>
      <w:pPr>
        <w:pStyle w:val="Normal"/>
        <w:shd w:fill="FFFFFF" w:val="clear"/>
        <w:ind w:firstLine="284"/>
        <w:rPr>
          <w:b w:val="false"/>
          <w:b w:val="false"/>
          <w:bCs w:val="false"/>
          <w:szCs w:val="24"/>
        </w:rPr>
      </w:pPr>
      <w:r>
        <w:rPr>
          <w:b w:val="false"/>
          <w:bCs w:val="false"/>
          <w:color w:val="000000"/>
          <w:szCs w:val="23"/>
        </w:rPr>
        <w:t>Автор: Нет, лучше понимать это так, что судьба нас ка</w:t>
        <w:softHyphen/>
        <w:t>кое-то время проверяет. Например, если хочется посту</w:t>
        <w:softHyphen/>
        <w:t>пить в ВУЗ, то впереди могут быть препятствия: экзаме</w:t>
        <w:softHyphen/>
        <w:t>наторы обязаны проверить нас, и нужно быть готовым, что при случае они будут "ставить нам палки в колеса".</w:t>
      </w:r>
    </w:p>
    <w:p>
      <w:pPr>
        <w:pStyle w:val="Normal"/>
        <w:shd w:fill="FFFFFF" w:val="clear"/>
        <w:ind w:firstLine="284"/>
        <w:rPr>
          <w:b w:val="false"/>
          <w:b w:val="false"/>
          <w:bCs w:val="false"/>
          <w:szCs w:val="24"/>
        </w:rPr>
      </w:pPr>
      <w:r>
        <w:rPr>
          <w:b w:val="false"/>
          <w:bCs w:val="false"/>
          <w:color w:val="000000"/>
          <w:szCs w:val="23"/>
        </w:rPr>
        <w:t>Читатель: Когда исчезнут все препятствия?</w:t>
      </w:r>
    </w:p>
    <w:p>
      <w:pPr>
        <w:pStyle w:val="Normal"/>
        <w:shd w:fill="FFFFFF" w:val="clear"/>
        <w:ind w:firstLine="284"/>
        <w:rPr>
          <w:b w:val="false"/>
          <w:b w:val="false"/>
          <w:bCs w:val="false"/>
          <w:szCs w:val="24"/>
        </w:rPr>
      </w:pPr>
      <w:r>
        <w:rPr>
          <w:b w:val="false"/>
          <w:bCs w:val="false"/>
          <w:color w:val="000000"/>
          <w:szCs w:val="23"/>
        </w:rPr>
        <w:t>Автор: Сначала судьба, подчиняясь нашему сильному желанию получить новые условия жизни, пошлет нам ис</w:t>
        <w:softHyphen/>
        <w:t>пытания. Затем придёт понимание, что так, как мы живем — просто пустая трата времени. Тем самым у нас укрепит</w:t>
        <w:softHyphen/>
        <w:t>ся желание двигаться к цели. Это и есть основной крите</w:t>
        <w:softHyphen/>
        <w:t>рий, по которому можно судить о приближении смены на</w:t>
        <w:softHyphen/>
        <w:t>шей концепции. Когда концепция понимания счастья из</w:t>
        <w:softHyphen/>
        <w:t>менится полностью, человек перестанет беспокоиться о препятствиях, и его уже ничто не остановит. Теперь пони</w:t>
        <w:softHyphen/>
        <w:t>маете?</w:t>
      </w:r>
    </w:p>
    <w:p>
      <w:pPr>
        <w:pStyle w:val="Normal"/>
        <w:shd w:fill="FFFFFF" w:val="clear"/>
        <w:ind w:firstLine="284"/>
        <w:rPr>
          <w:b w:val="false"/>
          <w:b w:val="false"/>
          <w:bCs w:val="false"/>
          <w:szCs w:val="24"/>
        </w:rPr>
      </w:pPr>
      <w:r>
        <w:rPr>
          <w:b w:val="false"/>
          <w:bCs w:val="false"/>
          <w:color w:val="000000"/>
          <w:szCs w:val="23"/>
        </w:rPr>
        <w:t>Читатель: С трудом.</w:t>
      </w:r>
    </w:p>
    <w:p>
      <w:pPr>
        <w:pStyle w:val="Normal"/>
        <w:shd w:fill="FFFFFF" w:val="clear"/>
        <w:ind w:firstLine="284"/>
        <w:rPr>
          <w:b w:val="false"/>
          <w:b w:val="false"/>
          <w:bCs w:val="false"/>
          <w:szCs w:val="24"/>
        </w:rPr>
      </w:pPr>
      <w:r>
        <w:rPr>
          <w:b w:val="false"/>
          <w:bCs w:val="false"/>
          <w:color w:val="000000"/>
          <w:szCs w:val="23"/>
        </w:rPr>
        <w:t>Автор: Всё это происходит постепенно, но, по милости Бога, успех во всех благих начинаниях все равно рано или поздно придет. В Бхагавад-Гите говорится, что зло никог</w:t>
        <w:softHyphen/>
        <w:t>да не одолеет того, кто творит добро. Это означает, что всё получится. Но сначала никаких условий для благостной жизни Вам не будет предложено. К тому же часто наш внутренний голос говорит: "Можешь думать, что хочешь, но, на самом деле, всё хорошо, и надо жить так, как мы давно и славно живём. Зачем ворошить прошлое и пытать</w:t>
        <w:softHyphen/>
        <w:t>ся изменить судьбу?", или "Все равно это изменить невоз</w:t>
        <w:softHyphen/>
        <w:t>можно, мой случай особый, слишком все запущено". Обс</w:t>
        <w:softHyphen/>
        <w:t>тоятельства, диктуемые нашей кармой, будут испытывать нас и мешать поменять концепцию счастья.</w:t>
      </w:r>
    </w:p>
    <w:p>
      <w:pPr>
        <w:pStyle w:val="Normal"/>
        <w:shd w:fill="FFFFFF" w:val="clear"/>
        <w:ind w:firstLine="284"/>
        <w:rPr>
          <w:b w:val="false"/>
          <w:b w:val="false"/>
          <w:bCs w:val="false"/>
          <w:szCs w:val="24"/>
        </w:rPr>
      </w:pPr>
      <w:r>
        <w:rPr>
          <w:b w:val="false"/>
          <w:bCs w:val="false"/>
          <w:color w:val="000000"/>
          <w:szCs w:val="23"/>
        </w:rPr>
        <w:t>Мы с Вами родились на Земле, одной из планет сред</w:t>
        <w:softHyphen/>
        <w:t>него уровня, где подавляющее большинство людей рожда</w:t>
        <w:softHyphen/>
        <w:t>ется и живёт в страсти. Это значит, с самого рождения нас воспитывают в страсти, мы работаем, действуем в страс</w:t>
        <w:softHyphen/>
        <w:t>ти, и поэтому у нас такая напряжённая жизнь. Большин</w:t>
        <w:softHyphen/>
        <w:t>ство людей уверены, что счастлив тот, кто всё имеет: боль</w:t>
        <w:softHyphen/>
        <w:t>шой дом, много денег, огромный успех.</w:t>
      </w:r>
    </w:p>
    <w:p>
      <w:pPr>
        <w:pStyle w:val="Normal"/>
        <w:shd w:fill="FFFFFF" w:val="clear"/>
        <w:ind w:firstLine="284"/>
        <w:rPr>
          <w:b w:val="false"/>
          <w:b w:val="false"/>
          <w:bCs w:val="false"/>
          <w:szCs w:val="24"/>
        </w:rPr>
      </w:pPr>
      <w:r>
        <w:rPr>
          <w:b w:val="false"/>
          <w:bCs w:val="false"/>
          <w:color w:val="000000"/>
          <w:szCs w:val="23"/>
        </w:rPr>
        <w:t>Все хотят быть счастливыми, но мало кто знает, как этого добиться. Мало кто пребывает в благости. Если человек восстал против общепринятой концепции счастья, то про него обычно говорят: "У него, наверное, не все дома".</w:t>
      </w:r>
    </w:p>
    <w:p>
      <w:pPr>
        <w:pStyle w:val="Normal"/>
        <w:shd w:fill="FFFFFF" w:val="clear"/>
        <w:ind w:firstLine="284"/>
        <w:rPr>
          <w:b w:val="false"/>
          <w:b w:val="false"/>
          <w:bCs w:val="false"/>
          <w:szCs w:val="24"/>
        </w:rPr>
      </w:pPr>
      <w:r>
        <w:rPr>
          <w:b w:val="false"/>
          <w:bCs w:val="false"/>
          <w:color w:val="000000"/>
          <w:szCs w:val="23"/>
        </w:rPr>
        <w:t>Читатель: Вот это точно, я уже с подобными вещами сталкивался.</w:t>
      </w:r>
    </w:p>
    <w:p>
      <w:pPr>
        <w:pStyle w:val="Normal"/>
        <w:shd w:fill="FFFFFF" w:val="clear"/>
        <w:ind w:firstLine="284"/>
        <w:rPr>
          <w:b w:val="false"/>
          <w:b w:val="false"/>
          <w:bCs w:val="false"/>
          <w:szCs w:val="24"/>
        </w:rPr>
      </w:pPr>
      <w:r>
        <w:rPr>
          <w:b w:val="false"/>
          <w:bCs w:val="false"/>
          <w:color w:val="000000"/>
          <w:szCs w:val="23"/>
        </w:rPr>
        <w:t>Автор: Видите, как много трудностей. Но "без труда не выловишь и рыбку из пруда".</w:t>
      </w:r>
    </w:p>
    <w:p>
      <w:pPr>
        <w:pStyle w:val="Normal"/>
        <w:shd w:fill="FFFFFF" w:val="clear"/>
        <w:ind w:firstLine="284"/>
        <w:rPr>
          <w:b w:val="false"/>
          <w:b w:val="false"/>
          <w:bCs w:val="false"/>
          <w:szCs w:val="24"/>
        </w:rPr>
      </w:pPr>
      <w:r>
        <w:rPr>
          <w:b w:val="false"/>
          <w:bCs w:val="false"/>
          <w:color w:val="000000"/>
          <w:szCs w:val="23"/>
        </w:rPr>
        <w:t>Читатель: Как же провернуть переключатель гун быст</w:t>
        <w:softHyphen/>
        <w:t>рее? Что мне нужно делать для этого со своим сознанием?</w:t>
      </w:r>
    </w:p>
    <w:p>
      <w:pPr>
        <w:pStyle w:val="Normal"/>
        <w:shd w:fill="FFFFFF" w:val="clear"/>
        <w:ind w:firstLine="284"/>
        <w:rPr>
          <w:b w:val="false"/>
          <w:b w:val="false"/>
          <w:bCs w:val="false"/>
          <w:szCs w:val="24"/>
        </w:rPr>
      </w:pPr>
      <w:r>
        <w:rPr>
          <w:b w:val="false"/>
          <w:bCs w:val="false"/>
          <w:color w:val="000000"/>
          <w:szCs w:val="23"/>
        </w:rPr>
        <w:t>Автор: Прежде всего нужно усилить и очистить свой ра</w:t>
        <w:softHyphen/>
        <w:t>зум. Сильный разум способен контролировать и ум, и чувства. Поэтому сильный и чистый разум поможет нам поменять нашу концепцию счастья (переключиться на гу-ну благости). Для усиления и очищения разума нужно найти людей, которые обладают сильным и чистым разу</w:t>
        <w:softHyphen/>
        <w:t>мом, и начать общаться с ними, сделать их круг общения своим. Такие люди руководствуются в своей жизни свя</w:t>
        <w:softHyphen/>
        <w:t>щенными писаниями. Благодаря общению с такими людь</w:t>
        <w:softHyphen/>
        <w:t>ми жизнь постепенно изменится. И затем появится жела</w:t>
        <w:softHyphen/>
        <w:t>ние заниматься тем видом самосовершенствования, кото</w:t>
        <w:softHyphen/>
        <w:t>рому посвятили себя они.</w:t>
      </w:r>
    </w:p>
    <w:p>
      <w:pPr>
        <w:pStyle w:val="Normal"/>
        <w:shd w:fill="FFFFFF" w:val="clear"/>
        <w:ind w:firstLine="284"/>
        <w:rPr>
          <w:b w:val="false"/>
          <w:b w:val="false"/>
          <w:bCs w:val="false"/>
          <w:szCs w:val="24"/>
        </w:rPr>
      </w:pPr>
      <w:r>
        <w:rPr>
          <w:b w:val="false"/>
          <w:bCs w:val="false"/>
          <w:color w:val="000000"/>
          <w:szCs w:val="23"/>
        </w:rPr>
        <w:t>Читатель: А как быть со своим окружением и общест</w:t>
        <w:softHyphen/>
        <w:t>венным мнением, как всем объяснить перемены, которые происходят во мне?</w:t>
      </w:r>
    </w:p>
    <w:p>
      <w:pPr>
        <w:pStyle w:val="Normal"/>
        <w:shd w:fill="FFFFFF" w:val="clear"/>
        <w:ind w:firstLine="284"/>
        <w:rPr>
          <w:b w:val="false"/>
          <w:b w:val="false"/>
          <w:bCs w:val="false"/>
          <w:szCs w:val="24"/>
        </w:rPr>
      </w:pPr>
      <w:r>
        <w:rPr>
          <w:b w:val="false"/>
          <w:bCs w:val="false"/>
          <w:color w:val="000000"/>
          <w:szCs w:val="23"/>
        </w:rPr>
        <w:t>Автор: Часто люди по неопытности просто портят со всеми отношения, и поэтому бытует мнение, что изучаю</w:t>
        <w:softHyphen/>
        <w:t>щие науку самоосознания в основном ведут себя очень конфликтно. Однако портит со всеми отношения только та категория людей, которая занимается самоосознанием не</w:t>
        <w:softHyphen/>
        <w:t>серьезно (под влиянием низших гун). Поэтому очень скоро они или сворачивают с этого пути, или меняют свой стиль поведения (обретают покровительство гуны благости). То</w:t>
        <w:softHyphen/>
        <w:t>му, кто разумен, кто смотрит на мир глазами писаний и развивает в себе хорошие черты характера, объяснить другим причину перемен, имеющих место в его жизни, бы</w:t>
        <w:softHyphen/>
        <w:t>вает совсем несложно.</w:t>
      </w:r>
    </w:p>
    <w:p>
      <w:pPr>
        <w:pStyle w:val="Normal"/>
        <w:shd w:fill="FFFFFF" w:val="clear"/>
        <w:ind w:firstLine="284"/>
        <w:rPr>
          <w:b w:val="false"/>
          <w:b w:val="false"/>
          <w:bCs w:val="false"/>
          <w:szCs w:val="24"/>
        </w:rPr>
      </w:pPr>
      <w:r>
        <w:rPr>
          <w:b w:val="false"/>
          <w:bCs w:val="false"/>
          <w:color w:val="000000"/>
          <w:szCs w:val="23"/>
        </w:rPr>
        <w:t>Читатель: Что значит, разумен?</w:t>
      </w:r>
    </w:p>
    <w:p>
      <w:pPr>
        <w:pStyle w:val="Normal"/>
        <w:shd w:fill="FFFFFF" w:val="clear"/>
        <w:ind w:firstLine="284"/>
        <w:rPr>
          <w:b w:val="false"/>
          <w:b w:val="false"/>
          <w:bCs w:val="false"/>
          <w:szCs w:val="24"/>
        </w:rPr>
      </w:pPr>
      <w:r>
        <w:rPr>
          <w:b w:val="false"/>
          <w:bCs w:val="false"/>
          <w:color w:val="000000"/>
          <w:szCs w:val="23"/>
        </w:rPr>
        <w:t>Автор: Разумность предполагает способность человека контролировать свои чувства. Он обладает настолько твердым характером, что может идти против обществен</w:t>
        <w:softHyphen/>
        <w:t>ного мнения и при этом ни с кем не конфликтовать. У него своё понимание счастья. Он хотел бы, чтобы все имели та</w:t>
        <w:softHyphen/>
        <w:t>кое понимание, но насильно этого делать не станет. Он зна</w:t>
        <w:softHyphen/>
        <w:t>ет, что у всех есть свобода выбора. Так настроен тот, кто стремится к благости — он может отвлечь свои чувства от ненужных объектов. Другими словами, он способен изме</w:t>
        <w:softHyphen/>
        <w:t>нить свои отношения с людьми, свои желания и привычки. Это признак разумности. Разумен только тот, кто делает из всего происходящего с ним соответствующие выводы, при этом сверяя свое мнение со священными писаниями.</w:t>
      </w:r>
    </w:p>
    <w:p>
      <w:pPr>
        <w:pStyle w:val="Normal"/>
        <w:shd w:fill="FFFFFF" w:val="clear"/>
        <w:ind w:firstLine="284"/>
        <w:rPr>
          <w:b w:val="false"/>
          <w:b w:val="false"/>
          <w:bCs w:val="false"/>
          <w:szCs w:val="24"/>
        </w:rPr>
      </w:pPr>
      <w:r>
        <w:rPr>
          <w:b w:val="false"/>
          <w:bCs w:val="false"/>
          <w:color w:val="000000"/>
          <w:szCs w:val="23"/>
        </w:rPr>
        <w:t>Читатель: Каждый ли может стать разумным?</w:t>
      </w:r>
    </w:p>
    <w:p>
      <w:pPr>
        <w:pStyle w:val="Normal"/>
        <w:shd w:fill="FFFFFF" w:val="clear"/>
        <w:ind w:firstLine="284"/>
        <w:rPr>
          <w:b w:val="false"/>
          <w:b w:val="false"/>
          <w:bCs w:val="false"/>
          <w:szCs w:val="24"/>
        </w:rPr>
      </w:pPr>
      <w:r>
        <w:rPr>
          <w:b w:val="false"/>
          <w:bCs w:val="false"/>
          <w:color w:val="000000"/>
          <w:szCs w:val="23"/>
        </w:rPr>
        <w:t>Автор: Практически каждый здравомыслящий человек, если он действительно этого хочет.</w:t>
      </w:r>
    </w:p>
    <w:p>
      <w:pPr>
        <w:pStyle w:val="Normal"/>
        <w:shd w:fill="FFFFFF" w:val="clear"/>
        <w:ind w:firstLine="284"/>
        <w:rPr>
          <w:b w:val="false"/>
          <w:b w:val="false"/>
          <w:bCs w:val="false"/>
          <w:szCs w:val="24"/>
        </w:rPr>
      </w:pPr>
      <w:r>
        <w:rPr>
          <w:b w:val="false"/>
          <w:bCs w:val="false"/>
          <w:color w:val="000000"/>
          <w:szCs w:val="23"/>
        </w:rPr>
        <w:t>Читатель: Мне бы ещё хотелось узнать поподробнее последовательность моих действий, которые необходимы для смены концепции счастья.</w:t>
      </w:r>
    </w:p>
    <w:p>
      <w:pPr>
        <w:pStyle w:val="Normal"/>
        <w:shd w:fill="FFFFFF" w:val="clear"/>
        <w:ind w:firstLine="284"/>
        <w:rPr>
          <w:b w:val="false"/>
          <w:b w:val="false"/>
          <w:bCs w:val="false"/>
          <w:szCs w:val="24"/>
        </w:rPr>
      </w:pPr>
      <w:r>
        <w:rPr>
          <w:b w:val="false"/>
          <w:bCs w:val="false"/>
          <w:color w:val="000000"/>
          <w:szCs w:val="23"/>
        </w:rPr>
        <w:t>Автор: Хорошо, мы это сделаем в следующей беседе, а сейчас подведем итоги.</w:t>
      </w:r>
    </w:p>
    <w:p>
      <w:pPr>
        <w:pStyle w:val="Normal"/>
        <w:shd w:fill="FFFFFF" w:val="clear"/>
        <w:ind w:firstLine="284"/>
        <w:rPr>
          <w:b w:val="false"/>
          <w:b w:val="false"/>
          <w:bCs w:val="false"/>
          <w:szCs w:val="24"/>
        </w:rPr>
      </w:pPr>
      <w:r>
        <w:rPr>
          <w:b w:val="false"/>
          <w:bCs w:val="false"/>
          <w:i/>
          <w:iCs/>
          <w:color w:val="000000"/>
          <w:szCs w:val="24"/>
        </w:rPr>
        <w:t>ВЫВОД: Цель человеческой жизни заключается в поз</w:t>
        <w:softHyphen/>
        <w:t>нании высшего счастья и стремлении к нему. Доста</w:t>
        <w:softHyphen/>
        <w:t>точно просто глубже понять, что такое высшее счастье, и условия жизни постепенно (в результате вли</w:t>
        <w:softHyphen/>
        <w:t>яния гуны благости) сами начнут меняться к лучшему. Любовь к Богу несет в себе самое большое, духовное счастье. Действительно понять, что такое духовное счастье, очень сложно. Для этого нужно много работать над собой и изо всех сил пытаться почувствовать выс</w:t>
        <w:softHyphen/>
        <w:t>ший духовный вкус к счастью, который превосходит да</w:t>
        <w:softHyphen/>
        <w:t>же вкус к гуне благости.</w:t>
      </w:r>
    </w:p>
    <w:p>
      <w:pPr>
        <w:pStyle w:val="Normal"/>
        <w:shd w:fill="FFFFFF" w:val="clear"/>
        <w:ind w:firstLine="284"/>
        <w:rPr>
          <w:b w:val="false"/>
          <w:b w:val="false"/>
          <w:bCs w:val="false"/>
          <w:szCs w:val="24"/>
        </w:rPr>
      </w:pPr>
      <w:r>
        <w:rPr>
          <w:b w:val="false"/>
          <w:bCs w:val="false"/>
          <w:i/>
          <w:iCs/>
          <w:color w:val="000000"/>
          <w:szCs w:val="24"/>
        </w:rPr>
        <w:t>Самый быстрый способ почувствовать высший духов</w:t>
        <w:softHyphen/>
        <w:t>ный вкус — это повторять Святые Имена Бога. Если че</w:t>
        <w:softHyphen/>
        <w:t>ловеку в результате серьезной духовной практики уда</w:t>
        <w:softHyphen/>
        <w:t>лось почувствовать высший духовный вкус, то его созна</w:t>
        <w:softHyphen/>
        <w:t>ние немедленно освобождается из под влияния всех трех гун, и с этого момента вся его жизнь будет протекать под защитой Верховной Личности Бога. Поступая так, можно за одну жизнь сжечь грехи миллионов воплощений, прожитых в материальном мире, и в конце жизни отп</w:t>
        <w:softHyphen/>
        <w:t>равиться в духовный мир, где всегда царит счастье.</w:t>
      </w:r>
    </w:p>
    <w:p>
      <w:pPr>
        <w:pStyle w:val="Normal"/>
        <w:shd w:fill="FFFFFF" w:val="clear"/>
        <w:ind w:firstLine="284"/>
        <w:rPr>
          <w:b w:val="false"/>
          <w:b w:val="false"/>
          <w:bCs w:val="false"/>
          <w:szCs w:val="24"/>
        </w:rPr>
      </w:pPr>
      <w:r>
        <w:rPr>
          <w:b w:val="false"/>
          <w:bCs w:val="false"/>
          <w:i/>
          <w:iCs/>
          <w:color w:val="000000"/>
          <w:szCs w:val="32"/>
        </w:rPr>
        <w:t>Четыре вида счастья</w:t>
      </w:r>
    </w:p>
    <w:p>
      <w:pPr>
        <w:pStyle w:val="Normal"/>
        <w:shd w:fill="FFFFFF" w:val="clear"/>
        <w:ind w:firstLine="284"/>
        <w:rPr>
          <w:b w:val="false"/>
          <w:b w:val="false"/>
          <w:bCs w:val="false"/>
          <w:szCs w:val="24"/>
        </w:rPr>
      </w:pPr>
      <w:r>
        <w:rPr>
          <w:b w:val="false"/>
          <w:bCs w:val="false"/>
          <w:color w:val="000000"/>
          <w:szCs w:val="23"/>
        </w:rPr>
        <w:t>Все виды материальных радостей, какие мы только мо</w:t>
        <w:softHyphen/>
        <w:t>жем себе представить, уже существуют в этом мире и ожидают нас. Однако это не значит, что они обязательно принесут нам истинную радость. Только гуна благости способна сделать человека в какой-то степени счастли</w:t>
        <w:softHyphen/>
        <w:t>вым. Гуны страсти и невежества - - лишь призраки счастья, манящие нас, подобно фантикам от пустой кон</w:t>
        <w:softHyphen/>
        <w:t>фетки. Об этом можно узнать из Бхагавад-Гиты (18.37-39):</w:t>
      </w:r>
    </w:p>
    <w:p>
      <w:pPr>
        <w:pStyle w:val="Normal"/>
        <w:shd w:fill="FFFFFF" w:val="clear"/>
        <w:ind w:firstLine="284"/>
        <w:rPr>
          <w:b w:val="false"/>
          <w:b w:val="false"/>
          <w:bCs w:val="false"/>
          <w:szCs w:val="24"/>
        </w:rPr>
      </w:pPr>
      <w:r>
        <w:rPr>
          <w:b w:val="false"/>
          <w:bCs w:val="false"/>
          <w:color w:val="000000"/>
          <w:szCs w:val="24"/>
        </w:rPr>
        <w:t xml:space="preserve">То, </w:t>
      </w:r>
      <w:r>
        <w:rPr>
          <w:b w:val="false"/>
          <w:bCs w:val="false"/>
          <w:i/>
          <w:iCs/>
          <w:color w:val="000000"/>
          <w:szCs w:val="24"/>
        </w:rPr>
        <w:t>что вначале кажется ядом, а в конце становится подобным нектару, состояние, в котором человек дос</w:t>
        <w:softHyphen/>
        <w:t>тигает самоосознания, называют счастьем в гуне бла</w:t>
        <w:softHyphen/>
        <w:t>гости.</w:t>
      </w:r>
    </w:p>
    <w:p>
      <w:pPr>
        <w:pStyle w:val="Normal"/>
        <w:shd w:fill="FFFFFF" w:val="clear"/>
        <w:ind w:firstLine="284"/>
        <w:rPr>
          <w:b w:val="false"/>
          <w:b w:val="false"/>
          <w:bCs w:val="false"/>
          <w:szCs w:val="24"/>
        </w:rPr>
      </w:pPr>
      <w:r>
        <w:rPr>
          <w:b w:val="false"/>
          <w:bCs w:val="false"/>
          <w:i/>
          <w:iCs/>
          <w:color w:val="000000"/>
          <w:szCs w:val="24"/>
        </w:rPr>
        <w:t>Счастье, которое человек испытывает, когда его чувства соприкасаются с объектами чувств, которое вначале кажется нектаром, а в конце становится по</w:t>
        <w:softHyphen/>
        <w:t>добным яду, является счастьем в гуне страсти.А счастье, которое ослепляет человека, лишая его воз</w:t>
        <w:softHyphen/>
        <w:t>можности достичь духовного самоосознания, которое с начала и до конца является призрачным, порожденное сном, ленью и иллюзией, называют счастьем в гуне неве</w:t>
        <w:softHyphen/>
        <w:t>жества.</w:t>
      </w:r>
    </w:p>
    <w:p>
      <w:pPr>
        <w:pStyle w:val="Normal"/>
        <w:shd w:fill="FFFFFF" w:val="clear"/>
        <w:ind w:firstLine="284"/>
        <w:rPr>
          <w:b w:val="false"/>
          <w:b w:val="false"/>
          <w:bCs w:val="false"/>
          <w:szCs w:val="24"/>
        </w:rPr>
      </w:pPr>
      <w:r>
        <w:rPr>
          <w:b w:val="false"/>
          <w:bCs w:val="false"/>
          <w:color w:val="000000"/>
          <w:szCs w:val="23"/>
        </w:rPr>
        <w:t>Первое, что нужно понять — счастье в этом мире по настоящему приходит только в том случае, если мы дости</w:t>
        <w:softHyphen/>
        <w:t>гаем гуны благости. Все наши желания и поступки должны быть освещены силой знания о том, как в этом мире действовать правильно. Только обладая этим знанием, че</w:t>
        <w:softHyphen/>
        <w:t>ловек постепенно всё больше и больше подпадает под вли</w:t>
        <w:softHyphen/>
        <w:t>яние гуны благости и становится всё счастливее и счаст</w:t>
        <w:softHyphen/>
        <w:t>ливее.</w:t>
      </w:r>
    </w:p>
    <w:p>
      <w:pPr>
        <w:pStyle w:val="Normal"/>
        <w:shd w:fill="FFFFFF" w:val="clear"/>
        <w:ind w:firstLine="284"/>
        <w:rPr>
          <w:b w:val="false"/>
          <w:b w:val="false"/>
          <w:bCs w:val="false"/>
          <w:szCs w:val="24"/>
        </w:rPr>
      </w:pPr>
      <w:r>
        <w:rPr>
          <w:b w:val="false"/>
          <w:bCs w:val="false"/>
          <w:color w:val="000000"/>
          <w:szCs w:val="23"/>
        </w:rPr>
        <w:t>Второе — нужно постараться понять, что помимо это</w:t>
        <w:softHyphen/>
        <w:t>го существует еще и духовное счастье, которое находится выше всех гун. Стремясь к нему, человек освобождается от влияния всех трёх гун материальной природы. Достиг</w:t>
        <w:softHyphen/>
        <w:t>нуть его можно, если начать с любовью служить Богу и не</w:t>
        <w:softHyphen/>
        <w:t>уклонно действовать в этом направлении, очищая свой ра</w:t>
        <w:softHyphen/>
        <w:t>зум от материальных желаний. И разум, очистившийся от грехов, начинает спонтанно стремиться к постижению природы души.</w:t>
      </w:r>
    </w:p>
    <w:p>
      <w:pPr>
        <w:pStyle w:val="Normal"/>
        <w:shd w:fill="FFFFFF" w:val="clear"/>
        <w:ind w:firstLine="284"/>
        <w:rPr>
          <w:b w:val="false"/>
          <w:b w:val="false"/>
          <w:bCs w:val="false"/>
          <w:szCs w:val="24"/>
        </w:rPr>
      </w:pPr>
      <w:r>
        <w:rPr>
          <w:b w:val="false"/>
          <w:bCs w:val="false"/>
          <w:color w:val="000000"/>
          <w:szCs w:val="23"/>
        </w:rPr>
        <w:t>Читатель: Что, по Вашему мнению, больше всего меша</w:t>
        <w:softHyphen/>
        <w:t>ет нам достигнуть духовного счастья?</w:t>
      </w:r>
    </w:p>
    <w:p>
      <w:pPr>
        <w:pStyle w:val="Normal"/>
        <w:shd w:fill="FFFFFF" w:val="clear"/>
        <w:ind w:firstLine="284"/>
        <w:rPr>
          <w:b w:val="false"/>
          <w:b w:val="false"/>
          <w:bCs w:val="false"/>
          <w:szCs w:val="24"/>
        </w:rPr>
      </w:pPr>
      <w:r>
        <w:rPr>
          <w:b w:val="false"/>
          <w:bCs w:val="false"/>
          <w:color w:val="000000"/>
          <w:szCs w:val="23"/>
        </w:rPr>
        <w:t>Автор: Эгоистические желания — это самая серьезная помеха. Однако последний рубеж в нашем сознании, на ко</w:t>
        <w:softHyphen/>
        <w:t>торый воздействуют гуны материальной природы, — это наш отягощенный грехами разум. Человек только тогда становится способным освободить себя от всех желаний этого мира (у него остаются только духовные желания), когда он полностью очистит свой разум от грехов. Чистый разум называется уже не материальным, а духовным, и он стремится только к духовному счастью. Сразу это всё довольно сложно понять, но постепенно, в ходе повествова</w:t>
        <w:softHyphen/>
        <w:t>ния, Вы во всём разберётесь.</w:t>
      </w:r>
    </w:p>
    <w:p>
      <w:pPr>
        <w:pStyle w:val="Normal"/>
        <w:shd w:fill="FFFFFF" w:val="clear"/>
        <w:ind w:firstLine="284"/>
        <w:rPr>
          <w:b w:val="false"/>
          <w:b w:val="false"/>
          <w:bCs w:val="false"/>
          <w:szCs w:val="24"/>
        </w:rPr>
      </w:pPr>
      <w:r>
        <w:rPr>
          <w:b w:val="false"/>
          <w:bCs w:val="false"/>
          <w:color w:val="000000"/>
          <w:szCs w:val="23"/>
        </w:rPr>
        <w:t>Став абсолютно чистым, разум перестаёт подпадать под влияние трёх гун природы и возвышается над этими могущественными силами мироздания. Сила, дающая че</w:t>
        <w:softHyphen/>
        <w:t>ловеку высшее, ни с чем несравнимое в материальном ми</w:t>
        <w:softHyphen/>
        <w:t>ре счастье, называется чистой, духовной или, выражаясь языком Вед, трансцендентной благостью. Она предстаёт перед сознанием того, кто способен с великой любовью воспевать Святые Имена Бога. Человек, достигший транс</w:t>
        <w:softHyphen/>
        <w:t>цендентной благости, в своём сознании вплотную прибли</w:t>
        <w:softHyphen/>
        <w:t>зился к высшей истине. Существование чистой духовной благости подтверждается в "Шримад-Бхагаватам", (11.13.1):</w:t>
      </w:r>
    </w:p>
    <w:p>
      <w:pPr>
        <w:pStyle w:val="Normal"/>
        <w:shd w:fill="FFFFFF" w:val="clear"/>
        <w:ind w:firstLine="284"/>
        <w:rPr>
          <w:b w:val="false"/>
          <w:b w:val="false"/>
          <w:bCs w:val="false"/>
          <w:szCs w:val="24"/>
        </w:rPr>
      </w:pPr>
      <w:r>
        <w:rPr>
          <w:b w:val="false"/>
          <w:bCs w:val="false"/>
          <w:i/>
          <w:iCs/>
          <w:color w:val="000000"/>
          <w:szCs w:val="24"/>
        </w:rPr>
        <w:t>"Трц гуны, а именно: благость, страсть и невежест</w:t>
        <w:softHyphen/>
        <w:t>во, связаны с материальным разумом, а не с духовной душой. Развивая благость, можно победить гуны страс</w:t>
        <w:softHyphen/>
        <w:t>ти и невежества, а развивая трансцендентную бла</w:t>
        <w:softHyphen/>
        <w:t>гость, можно избавиться от материальной благости".</w:t>
      </w:r>
    </w:p>
    <w:p>
      <w:pPr>
        <w:pStyle w:val="Normal"/>
        <w:shd w:fill="FFFFFF" w:val="clear"/>
        <w:ind w:firstLine="284"/>
        <w:rPr>
          <w:b w:val="false"/>
          <w:b w:val="false"/>
          <w:bCs w:val="false"/>
          <w:szCs w:val="24"/>
        </w:rPr>
      </w:pPr>
      <w:r>
        <w:rPr>
          <w:b w:val="false"/>
          <w:bCs w:val="false"/>
          <w:color w:val="000000"/>
          <w:szCs w:val="23"/>
        </w:rPr>
        <w:t>Читатель: Так давайте попытаемся стать по-настояще</w:t>
        <w:softHyphen/>
        <w:t>му счастливыми, избавимся от влияния материальной энергии и разовьем в своем разуме связь с трансцендент</w:t>
        <w:softHyphen/>
        <w:t>ной благостью.</w:t>
      </w:r>
    </w:p>
    <w:p>
      <w:pPr>
        <w:pStyle w:val="Normal"/>
        <w:shd w:fill="FFFFFF" w:val="clear"/>
        <w:ind w:firstLine="284"/>
        <w:rPr>
          <w:b w:val="false"/>
          <w:b w:val="false"/>
          <w:bCs w:val="false"/>
          <w:szCs w:val="24"/>
        </w:rPr>
      </w:pPr>
      <w:r>
        <w:rPr>
          <w:b w:val="false"/>
          <w:bCs w:val="false"/>
          <w:color w:val="000000"/>
          <w:szCs w:val="23"/>
        </w:rPr>
        <w:t>Автор: Мы, конечно, должны себе поставить именно эту цель. Но не забывайте, что прежде, чем избавляться от ма</w:t>
        <w:softHyphen/>
        <w:t>териальной благости, нужно сначала её достичь. Поэтому, несмотря на то, что мы должны поставить себе самую выс</w:t>
        <w:softHyphen/>
        <w:t>шую цель, у нас есть ещё одна задача — избавиться от влияния низших гун. Избавиться от влияния гуны страсти и невежества — важная задача для всех тех, кто хочет стать счастливым, но ещё не почувствовал духовного вку</w:t>
        <w:softHyphen/>
        <w:t>са. Сделать это далеко не просто. Искусственно поменяв интересы, мы ровным счетом ничего не добьемся. Будучи лишенными высшего вкуса к счастью, мы не сможем иметь стабильную жизненную позицию, которая способствует становлению на благостный путь. Оказыва</w:t>
        <w:softHyphen/>
        <w:t>ется, очень трудно всю жизнь сохранять правильные же</w:t>
        <w:softHyphen/>
        <w:t>лания, и поэтому очень трудно достичь гуны благости. Для этого нужно, чтобы разум был стабильно устремлен толь</w:t>
        <w:softHyphen/>
        <w:t>ко к духовному вкусу.</w:t>
      </w:r>
    </w:p>
    <w:p>
      <w:pPr>
        <w:pStyle w:val="Normal"/>
        <w:shd w:fill="FFFFFF" w:val="clear"/>
        <w:ind w:firstLine="284"/>
        <w:rPr>
          <w:b w:val="false"/>
          <w:b w:val="false"/>
          <w:bCs w:val="false"/>
          <w:szCs w:val="24"/>
        </w:rPr>
      </w:pPr>
      <w:r>
        <w:rPr>
          <w:b w:val="false"/>
          <w:bCs w:val="false"/>
          <w:color w:val="000000"/>
          <w:szCs w:val="23"/>
        </w:rPr>
        <w:t>Читатель: Почему же трудно изменить себя, кто сможет мне помешать иметь тот характер, который я захочу?</w:t>
      </w:r>
    </w:p>
    <w:p>
      <w:pPr>
        <w:pStyle w:val="Normal"/>
        <w:shd w:fill="FFFFFF" w:val="clear"/>
        <w:ind w:firstLine="284"/>
        <w:rPr>
          <w:b w:val="false"/>
          <w:b w:val="false"/>
          <w:bCs w:val="false"/>
          <w:szCs w:val="24"/>
        </w:rPr>
      </w:pPr>
      <w:r>
        <w:rPr>
          <w:b w:val="false"/>
          <w:bCs w:val="false"/>
          <w:color w:val="000000"/>
          <w:szCs w:val="23"/>
        </w:rPr>
        <w:t>Автор: Мы сами себе мешаем. Мы уже много раз обсуж</w:t>
        <w:softHyphen/>
        <w:t>дали, что прошлые желания имеют определённый прио</w:t>
        <w:softHyphen/>
        <w:t>ритет перед настоящими. Они по очереди, каждое в своё время (по закону кармы), всплывают в нашем сознании и принуждают разум и ум желать не того, чего мы хотим сейчас, а того, что мы хотели и желали в прошлом. Поэто</w:t>
        <w:softHyphen/>
        <w:t>му периодически, несмотря на наши усилия, мы начинаем попадать под сильное влияние гун страсти и невежества.</w:t>
      </w:r>
    </w:p>
    <w:p>
      <w:pPr>
        <w:pStyle w:val="Normal"/>
        <w:shd w:fill="FFFFFF" w:val="clear"/>
        <w:ind w:firstLine="284"/>
        <w:rPr>
          <w:b w:val="false"/>
          <w:b w:val="false"/>
          <w:bCs w:val="false"/>
          <w:szCs w:val="24"/>
        </w:rPr>
      </w:pPr>
      <w:r>
        <w:rPr>
          <w:b w:val="false"/>
          <w:bCs w:val="false"/>
          <w:color w:val="000000"/>
          <w:szCs w:val="23"/>
        </w:rPr>
        <w:t>Читатель: Это происходит неизбежно или у нас есть ка</w:t>
        <w:softHyphen/>
        <w:t>кие-то варианты?</w:t>
      </w:r>
    </w:p>
    <w:p>
      <w:pPr>
        <w:pStyle w:val="Normal"/>
        <w:shd w:fill="FFFFFF" w:val="clear"/>
        <w:ind w:firstLine="284"/>
        <w:rPr>
          <w:b w:val="false"/>
          <w:b w:val="false"/>
          <w:bCs w:val="false"/>
          <w:szCs w:val="24"/>
        </w:rPr>
      </w:pPr>
      <w:r>
        <w:rPr>
          <w:b w:val="false"/>
          <w:bCs w:val="false"/>
          <w:color w:val="000000"/>
          <w:szCs w:val="23"/>
        </w:rPr>
        <w:t>Автор: Спонтанная смена гун неизбежно происходит в нашем сознании до тех пор, пока мы не достигнем транс</w:t>
        <w:softHyphen/>
        <w:t>цендентной благости. Тем не менее, у нас всегда есть сво</w:t>
        <w:softHyphen/>
        <w:t>бода выбора — поддаваться возникающим в нашей голове плохим желаниям или нет. Хотя нужно отметить один факт — чем отвратительнее жизнь ведет человек, тем у него меньше свободы выбора.</w:t>
      </w:r>
    </w:p>
    <w:p>
      <w:pPr>
        <w:pStyle w:val="Normal"/>
        <w:shd w:fill="FFFFFF" w:val="clear"/>
        <w:ind w:firstLine="284"/>
        <w:rPr>
          <w:b w:val="false"/>
          <w:b w:val="false"/>
          <w:bCs w:val="false"/>
          <w:szCs w:val="24"/>
        </w:rPr>
      </w:pPr>
      <w:r>
        <w:rPr>
          <w:b w:val="false"/>
          <w:bCs w:val="false"/>
          <w:color w:val="000000"/>
          <w:szCs w:val="23"/>
        </w:rPr>
        <w:t>Читатель: Приведите, пожалуйста, пример из жизни человека, у которого свободы выбора в действиях и воз</w:t>
        <w:softHyphen/>
        <w:t>можностях меньше, чем у нас с Вами.</w:t>
      </w:r>
    </w:p>
    <w:p>
      <w:pPr>
        <w:pStyle w:val="Normal"/>
        <w:shd w:fill="FFFFFF" w:val="clear"/>
        <w:ind w:firstLine="284"/>
        <w:rPr>
          <w:b w:val="false"/>
          <w:b w:val="false"/>
          <w:bCs w:val="false"/>
          <w:szCs w:val="24"/>
        </w:rPr>
      </w:pPr>
      <w:r>
        <w:rPr>
          <w:b w:val="false"/>
          <w:bCs w:val="false"/>
          <w:color w:val="000000"/>
          <w:szCs w:val="23"/>
        </w:rPr>
        <w:t>Автор: Если говорить об обычной жизни то, например, можно ли сказать, что у заключенного большая свобода выбора? Ведь ему придется сидеть в тюрьме, пока не вы</w:t>
        <w:softHyphen/>
        <w:t>пустят. Все люди, пребывающие под воздействием страсти и невежества, живут в тюрьме собственных желаний. Так, невежественного человека со временем всё больше и боль</w:t>
        <w:softHyphen/>
        <w:t>ше сковывают законы государства, в котором он живёт, а затем и законы преступного мира. Дальше он уже страда</w:t>
        <w:softHyphen/>
        <w:t>ет от собственной деградации (например, наркотической или алкогольной зависимости). Люди, находящиеся под влиянием гуны страсти, сами себя заковывают в кандалы занятости — работа и быт отнимают все их свободное вре</w:t>
        <w:softHyphen/>
        <w:t>мя. Им не хватает времени заниматься духовной практи</w:t>
        <w:softHyphen/>
        <w:t>кой (молиться, изучать писания).</w:t>
      </w:r>
    </w:p>
    <w:p>
      <w:pPr>
        <w:pStyle w:val="Normal"/>
        <w:shd w:fill="FFFFFF" w:val="clear"/>
        <w:ind w:firstLine="284"/>
        <w:rPr>
          <w:b w:val="false"/>
          <w:b w:val="false"/>
          <w:bCs w:val="false"/>
          <w:szCs w:val="24"/>
        </w:rPr>
      </w:pPr>
      <w:r>
        <w:rPr>
          <w:b w:val="false"/>
          <w:bCs w:val="false"/>
          <w:color w:val="000000"/>
          <w:szCs w:val="23"/>
        </w:rPr>
        <w:t>Читатель: При каких обстоятельствах у человека появ</w:t>
        <w:softHyphen/>
        <w:t>ляется большая свобода выбора и как она проявляется в жизни?</w:t>
      </w:r>
    </w:p>
    <w:p>
      <w:pPr>
        <w:pStyle w:val="Normal"/>
        <w:shd w:fill="FFFFFF" w:val="clear"/>
        <w:ind w:firstLine="284"/>
        <w:rPr>
          <w:b w:val="false"/>
          <w:b w:val="false"/>
          <w:bCs w:val="false"/>
          <w:szCs w:val="24"/>
        </w:rPr>
      </w:pPr>
      <w:r>
        <w:rPr>
          <w:b w:val="false"/>
          <w:bCs w:val="false"/>
          <w:color w:val="000000"/>
          <w:szCs w:val="23"/>
        </w:rPr>
        <w:t>Автор: Как только гуна благости берет нас под свое кры</w:t>
        <w:softHyphen/>
        <w:t>ло, как только мы начинаем слушать голос своей совести — немедленно появляется возможность более активно пользоваться своей свободой выбора, формировать пра</w:t>
        <w:softHyphen/>
        <w:t>вильные желания (мысли, поступки).</w:t>
      </w:r>
    </w:p>
    <w:p>
      <w:pPr>
        <w:pStyle w:val="Normal"/>
        <w:shd w:fill="FFFFFF" w:val="clear"/>
        <w:ind w:firstLine="284"/>
        <w:rPr>
          <w:b w:val="false"/>
          <w:b w:val="false"/>
          <w:bCs w:val="false"/>
          <w:szCs w:val="24"/>
        </w:rPr>
      </w:pPr>
      <w:r>
        <w:rPr>
          <w:b w:val="false"/>
          <w:bCs w:val="false"/>
          <w:color w:val="000000"/>
          <w:szCs w:val="23"/>
        </w:rPr>
        <w:t>Читатель: А если вдруг правильно поступать мешают какие-то обстоятельства?</w:t>
      </w:r>
    </w:p>
    <w:p>
      <w:pPr>
        <w:pStyle w:val="Normal"/>
        <w:shd w:fill="FFFFFF" w:val="clear"/>
        <w:ind w:firstLine="284"/>
        <w:rPr>
          <w:b w:val="false"/>
          <w:b w:val="false"/>
          <w:bCs w:val="false"/>
          <w:szCs w:val="24"/>
        </w:rPr>
      </w:pPr>
      <w:r>
        <w:rPr>
          <w:b w:val="false"/>
          <w:bCs w:val="false"/>
          <w:color w:val="000000"/>
          <w:szCs w:val="23"/>
        </w:rPr>
        <w:t>Автор: Все без исключения обстоятельства создают гу</w:t>
        <w:softHyphen/>
        <w:t>ны. Человек, изменивший свои интересы на благостные, начинает правильно реагировать на свое настроение и по</w:t>
        <w:softHyphen/>
        <w:t>ведение. Более того, у него появляется время, необходимое для самоосознания.</w:t>
      </w:r>
    </w:p>
    <w:p>
      <w:pPr>
        <w:pStyle w:val="Normal"/>
        <w:shd w:fill="FFFFFF" w:val="clear"/>
        <w:ind w:firstLine="284"/>
        <w:rPr>
          <w:b w:val="false"/>
          <w:b w:val="false"/>
          <w:bCs w:val="false"/>
          <w:szCs w:val="24"/>
        </w:rPr>
      </w:pPr>
      <w:r>
        <w:rPr>
          <w:b w:val="false"/>
          <w:bCs w:val="false"/>
          <w:color w:val="000000"/>
          <w:szCs w:val="23"/>
        </w:rPr>
        <w:t>Читатель: Но всё же, что именно нужно делать, чтобы появилось больше свободы выбора и больше свободного времени?</w:t>
      </w:r>
    </w:p>
    <w:p>
      <w:pPr>
        <w:pStyle w:val="Normal"/>
        <w:shd w:fill="FFFFFF" w:val="clear"/>
        <w:ind w:firstLine="284"/>
        <w:rPr>
          <w:b w:val="false"/>
          <w:b w:val="false"/>
          <w:bCs w:val="false"/>
          <w:szCs w:val="24"/>
        </w:rPr>
      </w:pPr>
      <w:r>
        <w:rPr>
          <w:b w:val="false"/>
          <w:bCs w:val="false"/>
          <w:color w:val="000000"/>
          <w:szCs w:val="23"/>
        </w:rPr>
        <w:t>Автор: Свобода выбора неизбежно появляется у того, кто укрепляет свой разум, совершая добрые дела, следуя наставлениям святых и изучая чистое знание, принося</w:t>
        <w:softHyphen/>
        <w:t>щее счастье. Однако, как я уже говорил, для начала нуж</w:t>
        <w:softHyphen/>
        <w:t>но иметь хотя бы немного решимости высвободить немно</w:t>
        <w:softHyphen/>
        <w:t>го времени, и посвятить его общению с возвышенными людьми.</w:t>
      </w:r>
    </w:p>
    <w:p>
      <w:pPr>
        <w:pStyle w:val="Normal"/>
        <w:shd w:fill="FFFFFF" w:val="clear"/>
        <w:ind w:firstLine="284"/>
        <w:rPr>
          <w:b w:val="false"/>
          <w:b w:val="false"/>
          <w:bCs w:val="false"/>
          <w:szCs w:val="24"/>
        </w:rPr>
      </w:pPr>
      <w:r>
        <w:rPr>
          <w:b w:val="false"/>
          <w:bCs w:val="false"/>
          <w:color w:val="000000"/>
          <w:szCs w:val="23"/>
        </w:rPr>
        <w:t>Читатель: Ну нет у меня свободного времени и всё тут!</w:t>
      </w:r>
    </w:p>
    <w:p>
      <w:pPr>
        <w:pStyle w:val="Normal"/>
        <w:shd w:fill="FFFFFF" w:val="clear"/>
        <w:ind w:firstLine="284"/>
        <w:rPr>
          <w:b w:val="false"/>
          <w:b w:val="false"/>
          <w:bCs w:val="false"/>
          <w:szCs w:val="24"/>
        </w:rPr>
      </w:pPr>
      <w:r>
        <w:rPr>
          <w:b w:val="false"/>
          <w:bCs w:val="false"/>
          <w:color w:val="000000"/>
          <w:szCs w:val="23"/>
        </w:rPr>
        <w:t>Автор: Свободное время на самом деле есть. Но реально его может заметить только тот, кто стремится жить в бла</w:t>
        <w:softHyphen/>
        <w:t>гости, кто старается бороться со своей жадностью. Именно жадность (гуна страсти) заставляет человека работать сверхурочно. Если же это не в его вкусе, то он пытается заглушить свою жадность и порожденные ею беспокой</w:t>
        <w:softHyphen/>
        <w:t>ство и суету просмотром телепередач. Иногда он ищет от</w:t>
        <w:softHyphen/>
        <w:t>дыха в других мероприятиях, разжигающих гуну страсти.</w:t>
      </w:r>
    </w:p>
    <w:p>
      <w:pPr>
        <w:pStyle w:val="Normal"/>
        <w:shd w:fill="FFFFFF" w:val="clear"/>
        <w:ind w:firstLine="284"/>
        <w:rPr>
          <w:b w:val="false"/>
          <w:b w:val="false"/>
          <w:bCs w:val="false"/>
          <w:szCs w:val="24"/>
        </w:rPr>
      </w:pPr>
      <w:r>
        <w:rPr>
          <w:b w:val="false"/>
          <w:bCs w:val="false"/>
          <w:color w:val="000000"/>
          <w:szCs w:val="23"/>
        </w:rPr>
        <w:t>Читатель: Пожалуйста, перечислите те телепередачи, которые разжигают в сознании гуну страсти?</w:t>
      </w:r>
    </w:p>
    <w:p>
      <w:pPr>
        <w:pStyle w:val="Normal"/>
        <w:shd w:fill="FFFFFF" w:val="clear"/>
        <w:ind w:firstLine="284"/>
        <w:rPr>
          <w:b w:val="false"/>
          <w:b w:val="false"/>
          <w:bCs w:val="false"/>
          <w:szCs w:val="24"/>
        </w:rPr>
      </w:pPr>
      <w:r>
        <w:rPr>
          <w:b w:val="false"/>
          <w:bCs w:val="false"/>
          <w:color w:val="000000"/>
          <w:szCs w:val="23"/>
        </w:rPr>
        <w:t>Автор: Это телепередачи, в которых показывают азарт</w:t>
        <w:softHyphen/>
        <w:t>ные игры, спорт, детективы, к их числу также относятся различные развлекательные или политические програм</w:t>
        <w:softHyphen/>
        <w:t>мы. Будучи неспособным справиться с собственной алч</w:t>
        <w:softHyphen/>
        <w:t>ность, страстных человек не в силах побороть в себе при</w:t>
        <w:softHyphen/>
        <w:t>вычку смотреть эти телепередачи. Иногда ради этого бес</w:t>
        <w:softHyphen/>
        <w:t>полезного увлечения он готов лишить себя возможности общаться со своей семьей или даже отказаться ото сна иеды. Так происходит потому, что, просматривая эти пере</w:t>
        <w:softHyphen/>
        <w:t>дачи, страстный человек удовлетворяет свое желание об</w:t>
        <w:softHyphen/>
        <w:t>ладать чем-либо. Поэтому не может быть и речи, что он променяет телевизор на беседу с благостными людьми.</w:t>
      </w:r>
    </w:p>
    <w:p>
      <w:pPr>
        <w:pStyle w:val="Normal"/>
        <w:shd w:fill="FFFFFF" w:val="clear"/>
        <w:ind w:firstLine="284"/>
        <w:rPr>
          <w:b w:val="false"/>
          <w:b w:val="false"/>
          <w:bCs w:val="false"/>
          <w:szCs w:val="24"/>
        </w:rPr>
      </w:pPr>
      <w:r>
        <w:rPr>
          <w:b w:val="false"/>
          <w:bCs w:val="false"/>
          <w:color w:val="000000"/>
          <w:szCs w:val="23"/>
        </w:rPr>
        <w:t>Читатель: Кстати сказать, похоже, всё это было сказано про меня. Но я так устаю на работе, что уже не до благост</w:t>
        <w:softHyphen/>
        <w:t>ного общения. Поэтому после работы ни на что не хватает сил, кроме как на телевизор.</w:t>
      </w:r>
    </w:p>
    <w:p>
      <w:pPr>
        <w:pStyle w:val="Normal"/>
        <w:shd w:fill="FFFFFF" w:val="clear"/>
        <w:ind w:firstLine="284"/>
        <w:rPr>
          <w:b w:val="false"/>
          <w:b w:val="false"/>
          <w:bCs w:val="false"/>
          <w:szCs w:val="24"/>
        </w:rPr>
      </w:pPr>
      <w:r>
        <w:rPr>
          <w:b w:val="false"/>
          <w:bCs w:val="false"/>
          <w:color w:val="000000"/>
          <w:szCs w:val="23"/>
        </w:rPr>
        <w:t>Автор: Да, гуна страсти знает, как лишить человека сво</w:t>
        <w:softHyphen/>
        <w:t>бодного времени, у нее много разных способов сделать это. Один из самых распространенных — лишить человека сил и энтузиазма что-либо менять в своей жизни. В такой си</w:t>
        <w:softHyphen/>
        <w:t>туации нам начинает казаться, что свободного времени нет. На самом деле оно есть, но у нас нет сил его использо</w:t>
        <w:softHyphen/>
        <w:t>вать.</w:t>
      </w:r>
    </w:p>
    <w:p>
      <w:pPr>
        <w:pStyle w:val="Normal"/>
        <w:shd w:fill="FFFFFF" w:val="clear"/>
        <w:ind w:firstLine="284"/>
        <w:rPr>
          <w:b w:val="false"/>
          <w:b w:val="false"/>
          <w:bCs w:val="false"/>
          <w:szCs w:val="24"/>
        </w:rPr>
      </w:pPr>
      <w:r>
        <w:rPr>
          <w:b w:val="false"/>
          <w:bCs w:val="false"/>
          <w:color w:val="000000"/>
          <w:szCs w:val="23"/>
        </w:rPr>
        <w:t>Однако тот, кто стремится попасть под влияние гуны благости, знает секрет, где найти силы. Разгадав секрет отдыха во время работы, он усиливает влияние гуны благости на свое сознание и немедленно возвращает себе потерянное время и даже приумножает его. Если Вы буде</w:t>
        <w:softHyphen/>
        <w:t>те пытаться работать в спокойном умонастроении и после работы соблюдать все правила режима дня, то свободной энергии будет ещё больше, чем до работы. Таким образом, точно так, как утренняя зарядка — разминка перед тру</w:t>
        <w:softHyphen/>
        <w:t>довым днем, для благостного человека такой разминкой становится его работа.</w:t>
      </w:r>
    </w:p>
    <w:p>
      <w:pPr>
        <w:pStyle w:val="Normal"/>
        <w:shd w:fill="FFFFFF" w:val="clear"/>
        <w:ind w:firstLine="284"/>
        <w:rPr>
          <w:b w:val="false"/>
          <w:b w:val="false"/>
          <w:bCs w:val="false"/>
          <w:szCs w:val="24"/>
        </w:rPr>
      </w:pPr>
      <w:r>
        <w:rPr>
          <w:b w:val="false"/>
          <w:bCs w:val="false"/>
          <w:color w:val="000000"/>
          <w:szCs w:val="23"/>
        </w:rPr>
        <w:t>Если же во время работы научиться думать о Боге, то это немедленно приводит под защиту гуны благости. Тогда вообще со свободным временем не будет никаких проблем.</w:t>
      </w:r>
    </w:p>
    <w:p>
      <w:pPr>
        <w:pStyle w:val="Normal"/>
        <w:shd w:fill="FFFFFF" w:val="clear"/>
        <w:ind w:firstLine="284"/>
        <w:rPr>
          <w:b w:val="false"/>
          <w:b w:val="false"/>
          <w:bCs w:val="false"/>
          <w:szCs w:val="24"/>
        </w:rPr>
      </w:pPr>
      <w:r>
        <w:rPr>
          <w:b w:val="false"/>
          <w:bCs w:val="false"/>
          <w:color w:val="000000"/>
          <w:szCs w:val="23"/>
        </w:rPr>
        <w:t>Читатель: Мне непонятна фраза насчет работы без ус</w:t>
        <w:softHyphen/>
        <w:t>талости, ведь после напряженной работы устают все без исключения. Причем тут отношение к труду? Эту инфор</w:t>
        <w:softHyphen/>
        <w:t>мацию невозможно принять без примеров, у Вас есть ка</w:t>
        <w:softHyphen/>
        <w:t>кие-нибудь доказательства сказанного? .Автор: Занимаясь физкультурой, люди часто тратят го</w:t>
        <w:softHyphen/>
        <w:t>раздо больше сил, чем на работе. Они также устают физи</w:t>
        <w:softHyphen/>
        <w:t>чески, однако после тренировки у них появляется ещё больше психической энергии, чем до тренировки. То же самое можно сказать про работу на даче или про другие виды активного отдыха. Для самосознания физическая энергия не нужна, нужна только психическая энергия.</w:t>
      </w:r>
    </w:p>
    <w:p>
      <w:pPr>
        <w:pStyle w:val="Normal"/>
        <w:shd w:fill="FFFFFF" w:val="clear"/>
        <w:ind w:firstLine="284"/>
        <w:rPr>
          <w:b w:val="false"/>
          <w:b w:val="false"/>
          <w:bCs w:val="false"/>
          <w:szCs w:val="24"/>
        </w:rPr>
      </w:pPr>
      <w:r>
        <w:rPr>
          <w:b w:val="false"/>
          <w:bCs w:val="false"/>
          <w:color w:val="000000"/>
          <w:szCs w:val="23"/>
        </w:rPr>
        <w:t>Читатель: Значит, они работают больше, а усталости меньше. В чем же секрет этого парадокса?</w:t>
      </w:r>
    </w:p>
    <w:p>
      <w:pPr>
        <w:pStyle w:val="Normal"/>
        <w:shd w:fill="FFFFFF" w:val="clear"/>
        <w:ind w:firstLine="284"/>
        <w:rPr>
          <w:b w:val="false"/>
          <w:b w:val="false"/>
          <w:bCs w:val="false"/>
          <w:szCs w:val="24"/>
        </w:rPr>
      </w:pPr>
      <w:r>
        <w:rPr>
          <w:b w:val="false"/>
          <w:bCs w:val="false"/>
          <w:color w:val="000000"/>
          <w:szCs w:val="23"/>
        </w:rPr>
        <w:t>Автор: Секрет кроется в отношении к труду. Активный отдых и труд с любовью ничем не отличаются друг от дру</w:t>
        <w:softHyphen/>
        <w:t>га, кроме названия.</w:t>
      </w:r>
    </w:p>
    <w:p>
      <w:pPr>
        <w:pStyle w:val="Normal"/>
        <w:shd w:fill="FFFFFF" w:val="clear"/>
        <w:ind w:firstLine="284"/>
        <w:rPr>
          <w:b w:val="false"/>
          <w:b w:val="false"/>
          <w:bCs w:val="false"/>
          <w:szCs w:val="24"/>
        </w:rPr>
      </w:pPr>
      <w:r>
        <w:rPr>
          <w:b w:val="false"/>
          <w:bCs w:val="false"/>
          <w:color w:val="000000"/>
          <w:szCs w:val="23"/>
        </w:rPr>
        <w:t>Читатель: А как же избавиться от привычки впустую тратить время на просмотр развлекательных передач?</w:t>
      </w:r>
    </w:p>
    <w:p>
      <w:pPr>
        <w:pStyle w:val="Normal"/>
        <w:shd w:fill="FFFFFF" w:val="clear"/>
        <w:ind w:firstLine="284"/>
        <w:rPr>
          <w:b w:val="false"/>
          <w:b w:val="false"/>
          <w:bCs w:val="false"/>
          <w:szCs w:val="24"/>
        </w:rPr>
      </w:pPr>
      <w:r>
        <w:rPr>
          <w:b w:val="false"/>
          <w:bCs w:val="false"/>
          <w:color w:val="000000"/>
          <w:szCs w:val="23"/>
        </w:rPr>
        <w:t>Автор: Сделать это не так-то просто. Однако человек, прекративший отравлять свою жизнь праздным времяпровождением, немедленно обретает внутренний покой.</w:t>
      </w:r>
    </w:p>
    <w:p>
      <w:pPr>
        <w:pStyle w:val="Normal"/>
        <w:shd w:fill="FFFFFF" w:val="clear"/>
        <w:ind w:firstLine="284"/>
        <w:rPr>
          <w:b w:val="false"/>
          <w:b w:val="false"/>
          <w:bCs w:val="false"/>
          <w:szCs w:val="24"/>
        </w:rPr>
      </w:pPr>
      <w:r>
        <w:rPr>
          <w:b w:val="false"/>
          <w:bCs w:val="false"/>
          <w:color w:val="000000"/>
          <w:szCs w:val="23"/>
        </w:rPr>
        <w:t>Читатель: Какая же сила может заставить нас перес</w:t>
        <w:softHyphen/>
        <w:t>тать смотреть интересные, но абсолютно бесполезные фильмы, которые пропагандируют лишь секс, насилие и стремление разбогатеть?</w:t>
      </w:r>
    </w:p>
    <w:p>
      <w:pPr>
        <w:pStyle w:val="Normal"/>
        <w:shd w:fill="FFFFFF" w:val="clear"/>
        <w:ind w:firstLine="284"/>
        <w:rPr>
          <w:b w:val="false"/>
          <w:b w:val="false"/>
          <w:bCs w:val="false"/>
          <w:szCs w:val="24"/>
        </w:rPr>
      </w:pPr>
      <w:r>
        <w:rPr>
          <w:b w:val="false"/>
          <w:bCs w:val="false"/>
          <w:color w:val="000000"/>
          <w:szCs w:val="23"/>
        </w:rPr>
        <w:t>Автор: Только обретение вкуса к благостному счастью поможет нам избавиться от этой напасти. Если человек по</w:t>
        <w:softHyphen/>
        <w:t>менял свой вкус к счастью, то ему становится совсем неин</w:t>
        <w:softHyphen/>
        <w:t>тересно смотреть подобные глупости. Для этого нужно систематически занимать разум тем, что развивает в нем вкус к счастью. Первое время лучше всего это делать в кругу людей, которые уже имеют более возвышенные, чем мы, интересы.</w:t>
      </w:r>
    </w:p>
    <w:p>
      <w:pPr>
        <w:pStyle w:val="Normal"/>
        <w:shd w:fill="FFFFFF" w:val="clear"/>
        <w:ind w:firstLine="284"/>
        <w:rPr>
          <w:b w:val="false"/>
          <w:b w:val="false"/>
          <w:bCs w:val="false"/>
          <w:color w:val="000000"/>
          <w:szCs w:val="23"/>
        </w:rPr>
      </w:pPr>
      <w:r>
        <w:rPr>
          <w:b w:val="false"/>
          <w:bCs w:val="false"/>
          <w:color w:val="000000"/>
          <w:szCs w:val="23"/>
        </w:rPr>
        <w:t>Читатель: Я Вам уже который раз говорю, что пока си</w:t>
        <w:softHyphen/>
        <w:t>туация складывается так, что я не нахожу времени. Или может, как Вы говорите, у меня нет сил для такого обще</w:t>
        <w:softHyphen/>
        <w:t>ния.</w:t>
      </w:r>
    </w:p>
    <w:p>
      <w:pPr>
        <w:pStyle w:val="Normal"/>
        <w:shd w:fill="FFFFFF" w:val="clear"/>
        <w:ind w:firstLine="284"/>
        <w:rPr>
          <w:b w:val="false"/>
          <w:b w:val="false"/>
          <w:bCs w:val="false"/>
          <w:szCs w:val="24"/>
        </w:rPr>
      </w:pPr>
      <w:r>
        <w:rPr>
          <w:b w:val="false"/>
          <w:bCs w:val="false"/>
          <w:color w:val="000000"/>
          <w:szCs w:val="23"/>
        </w:rPr>
        <w:t>Автор: Я Вам могу подсказать один хороший способ об</w:t>
        <w:softHyphen/>
        <w:t>щения. И при этом не надо куда-то идти и с кем-то встре</w:t>
        <w:softHyphen/>
        <w:t>чаться. Оказывается, достаточно включить запись с пени</w:t>
        <w:softHyphen/>
        <w:t>ем молитв или Святых Имен Бога. Причем петь должна святая личность. Прослушивание таких записей равноз</w:t>
        <w:softHyphen/>
        <w:t>начно личному общению с мудрецами. Аудио- и видеоза</w:t>
        <w:softHyphen/>
        <w:t>писи лекций святых людей, документальные фильмы про них также подойдут.</w:t>
      </w:r>
    </w:p>
    <w:p>
      <w:pPr>
        <w:pStyle w:val="Normal"/>
        <w:shd w:fill="FFFFFF" w:val="clear"/>
        <w:ind w:firstLine="284"/>
        <w:rPr>
          <w:b w:val="false"/>
          <w:b w:val="false"/>
          <w:bCs w:val="false"/>
          <w:szCs w:val="24"/>
        </w:rPr>
      </w:pPr>
      <w:r>
        <w:rPr>
          <w:b w:val="false"/>
          <w:bCs w:val="false"/>
          <w:color w:val="000000"/>
          <w:szCs w:val="23"/>
        </w:rPr>
        <w:t>Читатель: А где их можно найти?</w:t>
      </w:r>
    </w:p>
    <w:p>
      <w:pPr>
        <w:pStyle w:val="Normal"/>
        <w:shd w:fill="FFFFFF" w:val="clear"/>
        <w:ind w:firstLine="284"/>
        <w:rPr>
          <w:b w:val="false"/>
          <w:b w:val="false"/>
          <w:bCs w:val="false"/>
          <w:szCs w:val="24"/>
        </w:rPr>
      </w:pPr>
      <w:r>
        <w:rPr>
          <w:b w:val="false"/>
          <w:bCs w:val="false"/>
          <w:color w:val="000000"/>
          <w:szCs w:val="23"/>
        </w:rPr>
        <w:t>Автор: Поразительно, как гуны действуют на сознание человека. Скажите, если Вам нужно было бы купить хоро</w:t>
        <w:softHyphen/>
        <w:t>шие сигареты, Вы бы сомневались в том, что их достанете, или нет?</w:t>
      </w:r>
    </w:p>
    <w:p>
      <w:pPr>
        <w:pStyle w:val="Normal"/>
        <w:shd w:fill="FFFFFF" w:val="clear"/>
        <w:ind w:firstLine="284"/>
        <w:rPr>
          <w:b w:val="false"/>
          <w:b w:val="false"/>
          <w:bCs w:val="false"/>
          <w:szCs w:val="24"/>
        </w:rPr>
      </w:pPr>
      <w:r>
        <w:rPr>
          <w:b w:val="false"/>
          <w:bCs w:val="false"/>
          <w:color w:val="000000"/>
          <w:szCs w:val="23"/>
        </w:rPr>
        <w:t>Читатель: Да нет, какие тут могут быть сомнения.</w:t>
      </w:r>
    </w:p>
    <w:p>
      <w:pPr>
        <w:pStyle w:val="Normal"/>
        <w:shd w:fill="FFFFFF" w:val="clear"/>
        <w:ind w:firstLine="284"/>
        <w:rPr>
          <w:b w:val="false"/>
          <w:b w:val="false"/>
          <w:bCs w:val="false"/>
          <w:szCs w:val="24"/>
        </w:rPr>
      </w:pPr>
      <w:r>
        <w:rPr>
          <w:b w:val="false"/>
          <w:bCs w:val="false"/>
          <w:color w:val="000000"/>
          <w:szCs w:val="23"/>
        </w:rPr>
        <w:t>Автор: Точно так же в наше время нетрудно достать и духовную литературу любого направления. Выбирайте, какая Вам больше по душе.</w:t>
      </w:r>
    </w:p>
    <w:p>
      <w:pPr>
        <w:pStyle w:val="Normal"/>
        <w:shd w:fill="FFFFFF" w:val="clear"/>
        <w:ind w:firstLine="284"/>
        <w:rPr>
          <w:b w:val="false"/>
          <w:b w:val="false"/>
          <w:bCs w:val="false"/>
          <w:szCs w:val="24"/>
        </w:rPr>
      </w:pPr>
      <w:r>
        <w:rPr>
          <w:b w:val="false"/>
          <w:bCs w:val="false"/>
          <w:color w:val="000000"/>
          <w:szCs w:val="23"/>
        </w:rPr>
        <w:t>Читатель: А какое направление Вы посоветовали бы мне выбрать?</w:t>
      </w:r>
    </w:p>
    <w:p>
      <w:pPr>
        <w:pStyle w:val="Normal"/>
        <w:shd w:fill="FFFFFF" w:val="clear"/>
        <w:ind w:firstLine="284"/>
        <w:rPr>
          <w:b w:val="false"/>
          <w:b w:val="false"/>
          <w:bCs w:val="false"/>
          <w:szCs w:val="24"/>
        </w:rPr>
      </w:pPr>
      <w:r>
        <w:rPr>
          <w:b w:val="false"/>
          <w:bCs w:val="false"/>
          <w:color w:val="000000"/>
          <w:szCs w:val="23"/>
        </w:rPr>
        <w:t>Автор: Если я Вам посоветую взять в жены какую-ни</w:t>
        <w:softHyphen/>
        <w:t>будь девушку под мой вкус, то Вы её сразу, без разгово</w:t>
        <w:softHyphen/>
        <w:t>ров, возьмете или все-таки сначала хорошенько подумае</w:t>
        <w:softHyphen/>
        <w:t>те?</w:t>
      </w:r>
    </w:p>
    <w:p>
      <w:pPr>
        <w:pStyle w:val="Normal"/>
        <w:shd w:fill="FFFFFF" w:val="clear"/>
        <w:ind w:firstLine="284"/>
        <w:rPr>
          <w:b w:val="false"/>
          <w:b w:val="false"/>
          <w:bCs w:val="false"/>
          <w:szCs w:val="24"/>
        </w:rPr>
      </w:pPr>
      <w:r>
        <w:rPr>
          <w:b w:val="false"/>
          <w:bCs w:val="false"/>
          <w:color w:val="000000"/>
          <w:szCs w:val="23"/>
        </w:rPr>
        <w:t>Читатель: Нет, какую девушку брать в жены, подска</w:t>
        <w:softHyphen/>
        <w:t>зывает внутренний вкус, поэтому такие вопросы я решаю только сам. Однако при выборе неплохо учитывать также и мнение других.</w:t>
      </w:r>
    </w:p>
    <w:p>
      <w:pPr>
        <w:pStyle w:val="Normal"/>
        <w:shd w:fill="FFFFFF" w:val="clear"/>
        <w:ind w:firstLine="284"/>
        <w:rPr>
          <w:b w:val="false"/>
          <w:b w:val="false"/>
          <w:bCs w:val="false"/>
          <w:color w:val="000000"/>
          <w:szCs w:val="23"/>
        </w:rPr>
      </w:pPr>
      <w:r>
        <w:rPr>
          <w:b w:val="false"/>
          <w:bCs w:val="false"/>
          <w:color w:val="000000"/>
          <w:szCs w:val="23"/>
        </w:rPr>
        <w:t>Автор: Да, в этом Вы правы. Но я пытаюсь подвести Вас к другой мысли. Хорошо, давайте я задам вопрос по-дру</w:t>
        <w:softHyphen/>
        <w:t>гому. Если Вы хороший жених и спрашиваете меня о моей дочери, неужели я буду говорить о ней плохо?</w:t>
      </w:r>
    </w:p>
    <w:p>
      <w:pPr>
        <w:pStyle w:val="Normal"/>
        <w:shd w:fill="FFFFFF" w:val="clear"/>
        <w:ind w:firstLine="284"/>
        <w:rPr>
          <w:b w:val="false"/>
          <w:b w:val="false"/>
          <w:bCs w:val="false"/>
          <w:szCs w:val="24"/>
        </w:rPr>
      </w:pPr>
      <w:r>
        <w:rPr>
          <w:b w:val="false"/>
          <w:bCs w:val="false"/>
          <w:color w:val="000000"/>
          <w:szCs w:val="23"/>
        </w:rPr>
        <w:t>Читатель: Я понял Вашу мысль, но при чем тут общение на духовные темы?</w:t>
      </w:r>
    </w:p>
    <w:p>
      <w:pPr>
        <w:pStyle w:val="Normal"/>
        <w:shd w:fill="FFFFFF" w:val="clear"/>
        <w:ind w:firstLine="284"/>
        <w:rPr>
          <w:b w:val="false"/>
          <w:b w:val="false"/>
          <w:bCs w:val="false"/>
          <w:szCs w:val="24"/>
        </w:rPr>
      </w:pPr>
      <w:r>
        <w:rPr>
          <w:b w:val="false"/>
          <w:bCs w:val="false"/>
          <w:color w:val="000000"/>
          <w:szCs w:val="23"/>
        </w:rPr>
        <w:t>Автор: Любое общение на духовные темы укрепляет оп</w:t>
        <w:softHyphen/>
        <w:t>ределенный тип веры в Бога и дает вкус взаимоотношений с ним. Веды говорят, что общение с Богом — это ещё более интимная вещь, нежели общение с женой.</w:t>
      </w:r>
    </w:p>
    <w:p>
      <w:pPr>
        <w:pStyle w:val="Normal"/>
        <w:shd w:fill="FFFFFF" w:val="clear"/>
        <w:ind w:firstLine="284"/>
        <w:rPr>
          <w:b w:val="false"/>
          <w:b w:val="false"/>
          <w:bCs w:val="false"/>
          <w:szCs w:val="24"/>
        </w:rPr>
      </w:pPr>
      <w:r>
        <w:rPr>
          <w:b w:val="false"/>
          <w:bCs w:val="false"/>
          <w:color w:val="000000"/>
          <w:szCs w:val="23"/>
        </w:rPr>
        <w:t>Читатель: То есть, как это отношения с Богом более ин</w:t>
        <w:softHyphen/>
        <w:t>тимные, чем с женой? Что Вы имеете ввиду?</w:t>
      </w:r>
    </w:p>
    <w:p>
      <w:pPr>
        <w:pStyle w:val="Normal"/>
        <w:shd w:fill="FFFFFF" w:val="clear"/>
        <w:ind w:firstLine="284"/>
        <w:rPr>
          <w:b w:val="false"/>
          <w:b w:val="false"/>
          <w:bCs w:val="false"/>
          <w:szCs w:val="24"/>
        </w:rPr>
      </w:pPr>
      <w:r>
        <w:rPr>
          <w:b w:val="false"/>
          <w:bCs w:val="false"/>
          <w:color w:val="000000"/>
          <w:szCs w:val="23"/>
        </w:rPr>
        <w:t>Автор: Отношения с женой могут закончиться за одну жизнь, а отношения с Богом длятся вечно. Поэтому чело</w:t>
        <w:softHyphen/>
        <w:t>век может изучать разные направления духовного знания, но какое из них ему выбрать, он должен решать сам.</w:t>
      </w:r>
    </w:p>
    <w:p>
      <w:pPr>
        <w:pStyle w:val="Normal"/>
        <w:shd w:fill="FFFFFF" w:val="clear"/>
        <w:ind w:firstLine="284"/>
        <w:rPr>
          <w:b w:val="false"/>
          <w:b w:val="false"/>
          <w:bCs w:val="false"/>
          <w:szCs w:val="24"/>
        </w:rPr>
      </w:pPr>
      <w:r>
        <w:rPr>
          <w:b w:val="false"/>
          <w:bCs w:val="false"/>
          <w:color w:val="000000"/>
          <w:szCs w:val="23"/>
        </w:rPr>
        <w:t>Читатель: А если кто-то навязывает свою веру или свой способ поклонения Богу, как на это реа</w:t>
        <w:softHyphen/>
        <w:t>гировать?</w:t>
      </w:r>
    </w:p>
    <w:p>
      <w:pPr>
        <w:pStyle w:val="Normal"/>
        <w:shd w:fill="FFFFFF" w:val="clear"/>
        <w:ind w:firstLine="284"/>
        <w:rPr>
          <w:b w:val="false"/>
          <w:b w:val="false"/>
          <w:bCs w:val="false"/>
          <w:szCs w:val="24"/>
        </w:rPr>
      </w:pPr>
      <w:r>
        <w:rPr>
          <w:b w:val="false"/>
          <w:bCs w:val="false"/>
          <w:color w:val="000000"/>
          <w:szCs w:val="23"/>
        </w:rPr>
        <w:t>Автор: Нормально, всякий отец любит свою дочь. Од</w:t>
        <w:softHyphen/>
        <w:t>нако святой человек нико</w:t>
        <w:softHyphen/>
        <w:t>му не будет навязывать свою веру. С другой сторо</w:t>
        <w:softHyphen/>
        <w:t>ны, он каждому интересую</w:t>
        <w:softHyphen/>
        <w:t>щемуся даст почувствовать и насладиться хотя бы кру</w:t>
        <w:softHyphen/>
        <w:t>пицей своего духовного вкуса. Он поступает так, потому что пони</w:t>
        <w:softHyphen/>
        <w:t>мает, что у каждого из нас свой индивиду</w:t>
        <w:softHyphen/>
        <w:t>альный вкус постиже</w:t>
        <w:softHyphen/>
        <w:t>ния истины и общения с Богом. С другой стороны, для того, чтобы страстно</w:t>
        <w:softHyphen/>
        <w:t>му или невежественному человеку прочувствовать свой некогда позабытый вкус от</w:t>
        <w:softHyphen/>
        <w:t>ношений с Богом, необходим пример духовного вкуса. По</w:t>
        <w:softHyphen/>
        <w:t>этому общение со святым никогда и никому еще не меша</w:t>
        <w:softHyphen/>
        <w:t>ло.</w:t>
      </w:r>
    </w:p>
    <w:p>
      <w:pPr>
        <w:pStyle w:val="Normal"/>
        <w:shd w:fill="FFFFFF" w:val="clear"/>
        <w:ind w:firstLine="284"/>
        <w:rPr>
          <w:b w:val="false"/>
          <w:b w:val="false"/>
          <w:bCs w:val="false"/>
          <w:szCs w:val="24"/>
        </w:rPr>
      </w:pPr>
      <w:r>
        <w:rPr>
          <w:b w:val="false"/>
          <w:bCs w:val="false"/>
          <w:color w:val="000000"/>
          <w:szCs w:val="23"/>
        </w:rPr>
        <w:t>Интересно, что действительно святой человек помо</w:t>
        <w:softHyphen/>
        <w:t>жет вопрошающему научиться верить в Бога в благости, а не в страсти и невежестве. При этом по настоящему святой человек не склонен пытаться менять вероисповедание вопрошающего.</w:t>
      </w:r>
    </w:p>
    <w:p>
      <w:pPr>
        <w:pStyle w:val="Normal"/>
        <w:shd w:fill="FFFFFF" w:val="clear"/>
        <w:ind w:firstLine="284"/>
        <w:rPr>
          <w:b w:val="false"/>
          <w:b w:val="false"/>
          <w:bCs w:val="false"/>
          <w:szCs w:val="24"/>
        </w:rPr>
      </w:pPr>
      <w:r>
        <w:rPr>
          <w:b w:val="false"/>
          <w:bCs w:val="false"/>
          <w:color w:val="000000"/>
          <w:szCs w:val="23"/>
        </w:rPr>
        <w:t>Читатель: А если всё-таки вера в Бога кем-то незамет</w:t>
        <w:softHyphen/>
        <w:t>но навязывается?</w:t>
      </w:r>
    </w:p>
    <w:p>
      <w:pPr>
        <w:pStyle w:val="Normal"/>
        <w:shd w:fill="FFFFFF" w:val="clear"/>
        <w:ind w:firstLine="284"/>
        <w:rPr>
          <w:b w:val="false"/>
          <w:b w:val="false"/>
          <w:bCs w:val="false"/>
          <w:szCs w:val="24"/>
        </w:rPr>
      </w:pPr>
      <w:r>
        <w:rPr>
          <w:b w:val="false"/>
          <w:bCs w:val="false"/>
          <w:color w:val="000000"/>
          <w:szCs w:val="23"/>
        </w:rPr>
        <w:t>Автор: Разумный человек не пойдет на поводу и будет самостоятельно решать, как ему строить свои собственные отношения с Богом.</w:t>
      </w:r>
    </w:p>
    <w:p>
      <w:pPr>
        <w:pStyle w:val="Normal"/>
        <w:shd w:fill="FFFFFF" w:val="clear"/>
        <w:ind w:firstLine="284"/>
        <w:rPr>
          <w:b w:val="false"/>
          <w:b w:val="false"/>
          <w:bCs w:val="false"/>
          <w:szCs w:val="24"/>
        </w:rPr>
      </w:pPr>
      <w:r>
        <w:rPr>
          <w:b w:val="false"/>
          <w:bCs w:val="false"/>
          <w:color w:val="000000"/>
          <w:szCs w:val="23"/>
        </w:rPr>
        <w:t>Читатель: А разве это возможно, верить в Бога в страс</w:t>
        <w:softHyphen/>
        <w:t>ти и невежестве?</w:t>
      </w:r>
    </w:p>
    <w:p>
      <w:pPr>
        <w:pStyle w:val="Normal"/>
        <w:shd w:fill="FFFFFF" w:val="clear"/>
        <w:ind w:firstLine="284"/>
        <w:rPr>
          <w:b w:val="false"/>
          <w:b w:val="false"/>
          <w:bCs w:val="false"/>
          <w:szCs w:val="24"/>
        </w:rPr>
      </w:pPr>
      <w:r>
        <w:rPr>
          <w:b w:val="false"/>
          <w:bCs w:val="false"/>
          <w:color w:val="000000"/>
          <w:szCs w:val="23"/>
        </w:rPr>
        <w:t>Автор: Так в большинстве случаев и происходит, не за</w:t>
        <w:softHyphen/>
        <w:t>бывайте, что мы с Вами живем на планете, где преоблада</w:t>
        <w:softHyphen/>
        <w:t>ют гуны страсти и невежества. Как-нибудь мы с Вами под</w:t>
        <w:softHyphen/>
        <w:t>робнее поговорим на эту тему, а сейчас вернемся к нашей беседе о способности разума преодолевать вредные при</w:t>
        <w:softHyphen/>
        <w:t>вычки и о видах счастья, к которым мы стремимся.</w:t>
      </w:r>
    </w:p>
    <w:p>
      <w:pPr>
        <w:pStyle w:val="Normal"/>
        <w:shd w:fill="FFFFFF" w:val="clear"/>
        <w:ind w:firstLine="284"/>
        <w:rPr>
          <w:b w:val="false"/>
          <w:b w:val="false"/>
          <w:bCs w:val="false"/>
          <w:szCs w:val="24"/>
        </w:rPr>
      </w:pPr>
      <w:r>
        <w:rPr>
          <w:b w:val="false"/>
          <w:bCs w:val="false"/>
          <w:color w:val="000000"/>
          <w:szCs w:val="23"/>
        </w:rPr>
        <w:t>Читатель: Хорошо, я полон внимания.</w:t>
      </w:r>
    </w:p>
    <w:p>
      <w:pPr>
        <w:pStyle w:val="Normal"/>
        <w:shd w:fill="FFFFFF" w:val="clear"/>
        <w:ind w:firstLine="284"/>
        <w:rPr>
          <w:b w:val="false"/>
          <w:b w:val="false"/>
          <w:bCs w:val="false"/>
          <w:szCs w:val="24"/>
        </w:rPr>
      </w:pPr>
      <w:r>
        <w:rPr>
          <w:b w:val="false"/>
          <w:bCs w:val="false"/>
          <w:color w:val="000000"/>
          <w:szCs w:val="23"/>
        </w:rPr>
        <w:t>Автор: Так как разум контролирует все происходящие в организме процессы, только он способен мешать развитию наших дурных желаний, неизбежно возникающих на жизненном пути. Только разумный человек способен культивировать в своём сознании вкус к благостному счастью.</w:t>
      </w:r>
    </w:p>
    <w:p>
      <w:pPr>
        <w:pStyle w:val="Normal"/>
        <w:shd w:fill="FFFFFF" w:val="clear"/>
        <w:ind w:firstLine="284"/>
        <w:rPr>
          <w:b w:val="false"/>
          <w:b w:val="false"/>
          <w:bCs w:val="false"/>
          <w:szCs w:val="24"/>
        </w:rPr>
      </w:pPr>
      <w:r>
        <w:rPr>
          <w:b w:val="false"/>
          <w:bCs w:val="false"/>
          <w:color w:val="000000"/>
          <w:szCs w:val="23"/>
        </w:rPr>
        <w:t>Разумный человек умеет отличить те желания, кото</w:t>
        <w:softHyphen/>
        <w:t>рые нужно поддерживать в себе, от тех которые необходи</w:t>
        <w:softHyphen/>
        <w:t>мо отвергнуть. У Шекспира есть нечто похожее — "Заветным мыслям не давай огласки, несообразным ходу не да</w:t>
        <w:softHyphen/>
        <w:t>вай..." Неразумный человек любые желания, возникающие в его необузданном уме, считает очень нужными и важны</w:t>
        <w:softHyphen/>
        <w:t>ми , поэтому часто идёт у них на поводу. Таким образом, путь к благостному счастью для неразумных людей зак</w:t>
        <w:softHyphen/>
        <w:t>рыт стеной из бесконечных страстных и невежественных желаний.</w:t>
      </w:r>
    </w:p>
    <w:p>
      <w:pPr>
        <w:pStyle w:val="Normal"/>
        <w:shd w:fill="FFFFFF" w:val="clear"/>
        <w:ind w:firstLine="284"/>
        <w:rPr>
          <w:b w:val="false"/>
          <w:b w:val="false"/>
          <w:bCs w:val="false"/>
          <w:szCs w:val="24"/>
        </w:rPr>
      </w:pPr>
      <w:r>
        <w:rPr>
          <w:b w:val="false"/>
          <w:bCs w:val="false"/>
          <w:color w:val="000000"/>
          <w:szCs w:val="23"/>
        </w:rPr>
        <w:t>Читатель: Как всегда, для прояснения сказанного мне нужен какой-то пример из жизни.</w:t>
      </w:r>
    </w:p>
    <w:p>
      <w:pPr>
        <w:pStyle w:val="Normal"/>
        <w:shd w:fill="FFFFFF" w:val="clear"/>
        <w:ind w:firstLine="284"/>
        <w:rPr>
          <w:b w:val="false"/>
          <w:b w:val="false"/>
          <w:bCs w:val="false"/>
          <w:szCs w:val="24"/>
        </w:rPr>
      </w:pPr>
      <w:r>
        <w:rPr>
          <w:b w:val="false"/>
          <w:bCs w:val="false"/>
          <w:color w:val="000000"/>
          <w:szCs w:val="23"/>
        </w:rPr>
        <w:t>Автор: Например, разумный мужчина, обратив внима</w:t>
        <w:softHyphen/>
        <w:t>ние на очень красивую, умную, воспитанную, заинтересо</w:t>
        <w:softHyphen/>
        <w:t>вавшуюся им девушку в его вкусе, как бывает со всеми мужчинами, естественно, переполняется к ней чувствами. Однако, не забывая, что у него есть жена, он гонит прочь это неожиданно возникшее чувство и заставляет себя не думать на эту тему. Неразумный же человек, игнорируя здравый смысл и совесть, поддаётся этому сильному же</w:t>
        <w:softHyphen/>
        <w:t>ланию и пытается завязать с девушкой близкие отноше</w:t>
        <w:softHyphen/>
        <w:t>ния, которые затем по закону кармы неминуемо становят</w:t>
        <w:softHyphen/>
        <w:t>ся причиной его страданий.</w:t>
      </w:r>
    </w:p>
    <w:p>
      <w:pPr>
        <w:pStyle w:val="Normal"/>
        <w:shd w:fill="FFFFFF" w:val="clear"/>
        <w:ind w:firstLine="284"/>
        <w:rPr>
          <w:b w:val="false"/>
          <w:b w:val="false"/>
          <w:bCs w:val="false"/>
          <w:szCs w:val="24"/>
        </w:rPr>
      </w:pPr>
      <w:r>
        <w:rPr>
          <w:b w:val="false"/>
          <w:bCs w:val="false"/>
          <w:color w:val="000000"/>
          <w:szCs w:val="23"/>
        </w:rPr>
        <w:t>Таким образом, разумный человек очень хорошо по</w:t>
        <w:softHyphen/>
        <w:t>нимает, что нужно делать, а чего делать не следует. Храня в сердце веру в истинность писаний и добродетель своих наставников, решительно отвергает мысли и желания, ко</w:t>
        <w:softHyphen/>
        <w:t>торые будут мешать его прогрессу. А неразумный человек выстраивает из них целую философскую систему о том, как ему важно быть "рядом с ней одной и только с ней од</w:t>
        <w:softHyphen/>
        <w:t>ной".</w:t>
      </w:r>
    </w:p>
    <w:p>
      <w:pPr>
        <w:pStyle w:val="Normal"/>
        <w:shd w:fill="FFFFFF" w:val="clear"/>
        <w:ind w:firstLine="284"/>
        <w:rPr>
          <w:b w:val="false"/>
          <w:b w:val="false"/>
          <w:bCs w:val="false"/>
          <w:szCs w:val="24"/>
        </w:rPr>
      </w:pPr>
      <w:r>
        <w:rPr>
          <w:b w:val="false"/>
          <w:bCs w:val="false"/>
          <w:color w:val="000000"/>
          <w:szCs w:val="23"/>
        </w:rPr>
        <w:t>Читатель: Согласитесь, что часто самоконтроль прино</w:t>
        <w:softHyphen/>
        <w:t>сит сильную психическую боль.</w:t>
      </w:r>
    </w:p>
    <w:p>
      <w:pPr>
        <w:pStyle w:val="Normal"/>
        <w:shd w:fill="FFFFFF" w:val="clear"/>
        <w:ind w:firstLine="284"/>
        <w:rPr>
          <w:b w:val="false"/>
          <w:b w:val="false"/>
          <w:bCs w:val="false"/>
          <w:szCs w:val="24"/>
        </w:rPr>
      </w:pPr>
      <w:r>
        <w:rPr>
          <w:b w:val="false"/>
          <w:bCs w:val="false"/>
          <w:color w:val="000000"/>
          <w:szCs w:val="23"/>
        </w:rPr>
        <w:t>Автор: Да, это правда. Совершать подобные поступки на самом деле не безболезненно. Но разумный человек поним</w:t>
      </w:r>
      <w:r>
        <w:rPr>
          <w:b w:val="false"/>
          <w:bCs w:val="false"/>
          <w:color w:val="000000"/>
          <w:szCs w:val="24"/>
        </w:rPr>
        <w:t>ает, что самоконтроль приблизит его к духовному счастью. Поэтому он готов терпеть любую психическую боль.</w:t>
      </w:r>
    </w:p>
    <w:p>
      <w:pPr>
        <w:pStyle w:val="Normal"/>
        <w:shd w:fill="FFFFFF" w:val="clear"/>
        <w:ind w:firstLine="284"/>
        <w:rPr>
          <w:b w:val="false"/>
          <w:b w:val="false"/>
          <w:bCs w:val="false"/>
          <w:szCs w:val="24"/>
        </w:rPr>
      </w:pPr>
      <w:r>
        <w:rPr>
          <w:b w:val="false"/>
          <w:bCs w:val="false"/>
          <w:color w:val="000000"/>
          <w:szCs w:val="24"/>
        </w:rPr>
        <w:t>Неразумный человек не хочет из-за каких-то прин</w:t>
        <w:softHyphen/>
        <w:t>ципов причинять себе психическую или физическую боль. Он думает, что ограничивать себя в чём-то — это просто самоиздевательство. Он искренне верит и потакает всем своим желаниям и считает, что они приведут его к истин</w:t>
        <w:softHyphen/>
        <w:t>ному счастью. "Кто это сказал, что мой замысел раскроет</w:t>
        <w:softHyphen/>
        <w:t>ся, и обязательно будут проблемы? А может, всё-таки их не будет?"</w:t>
      </w:r>
    </w:p>
    <w:p>
      <w:pPr>
        <w:pStyle w:val="Normal"/>
        <w:shd w:fill="FFFFFF" w:val="clear"/>
        <w:ind w:firstLine="284"/>
        <w:rPr>
          <w:b w:val="false"/>
          <w:b w:val="false"/>
          <w:bCs w:val="false"/>
          <w:szCs w:val="24"/>
        </w:rPr>
      </w:pPr>
      <w:r>
        <w:rPr>
          <w:b w:val="false"/>
          <w:bCs w:val="false"/>
          <w:color w:val="000000"/>
          <w:szCs w:val="24"/>
        </w:rPr>
        <w:t>Подобные мысли обычно приходят в голову того, кто склонен идти на поводу у своих желаний. "Действительно, кажется, что эта девушка лучше всех, и если я приятно проведу с ней время, то, несомненно, буду очень счастлив". Но что будет после этого — разрушение семьи, страдания. Об этом страждущий быстрого наслаждения в то время не задумывается.</w:t>
      </w:r>
    </w:p>
    <w:p>
      <w:pPr>
        <w:pStyle w:val="Normal"/>
        <w:shd w:fill="FFFFFF" w:val="clear"/>
        <w:ind w:firstLine="284"/>
        <w:rPr>
          <w:b w:val="false"/>
          <w:b w:val="false"/>
          <w:bCs w:val="false"/>
          <w:szCs w:val="24"/>
        </w:rPr>
      </w:pPr>
      <w:r>
        <w:rPr>
          <w:b w:val="false"/>
          <w:bCs w:val="false"/>
          <w:color w:val="000000"/>
          <w:szCs w:val="24"/>
        </w:rPr>
        <w:t>Если посмотреть правде в глаза, то страстные и неве</w:t>
        <w:softHyphen/>
        <w:t>жественные люди не испытывают настоящей искренней любви к своим близким. Они чаще всего относятся к близ</w:t>
        <w:softHyphen/>
        <w:t>ким, как к своей собственности и источнику наслаждения, но себя при этом считают совершенно свободными и не исключают возможность измены.</w:t>
      </w:r>
    </w:p>
    <w:p>
      <w:pPr>
        <w:pStyle w:val="Normal"/>
        <w:shd w:fill="FFFFFF" w:val="clear"/>
        <w:ind w:firstLine="284"/>
        <w:rPr>
          <w:b w:val="false"/>
          <w:b w:val="false"/>
          <w:bCs w:val="false"/>
          <w:szCs w:val="24"/>
        </w:rPr>
      </w:pPr>
      <w:r>
        <w:rPr>
          <w:b w:val="false"/>
          <w:bCs w:val="false"/>
          <w:color w:val="000000"/>
          <w:szCs w:val="24"/>
        </w:rPr>
        <w:t>Читатель: А сейчас некоторые психологи для гарантии семейного счастья даже рекомендуют обязательно заво</w:t>
        <w:softHyphen/>
        <w:t>дить любовницу.</w:t>
      </w:r>
    </w:p>
    <w:p>
      <w:pPr>
        <w:pStyle w:val="Normal"/>
        <w:shd w:fill="FFFFFF" w:val="clear"/>
        <w:ind w:firstLine="284"/>
        <w:rPr>
          <w:b w:val="false"/>
          <w:b w:val="false"/>
          <w:bCs w:val="false"/>
          <w:szCs w:val="24"/>
        </w:rPr>
      </w:pPr>
      <w:r>
        <w:rPr>
          <w:b w:val="false"/>
          <w:bCs w:val="false"/>
          <w:color w:val="000000"/>
          <w:szCs w:val="24"/>
        </w:rPr>
        <w:t>Автор: Да, я знаю об этом. Если Вы знакомы с подобным "психологом" и хотите проверить, насколько он осознаёт то, что говорит людям, то предложите ему, пусть сначала посоветует завести любовника своей жене. Когда после этого он по доброй воле получит рога, и Вы действительно увидите, насколько он стал "счастливее", тогда и подумай</w:t>
        <w:softHyphen/>
        <w:t>те, стоит ли следовать этому "умному" совету.</w:t>
      </w:r>
    </w:p>
    <w:p>
      <w:pPr>
        <w:pStyle w:val="Normal"/>
        <w:shd w:fill="FFFFFF" w:val="clear"/>
        <w:ind w:firstLine="284"/>
        <w:rPr>
          <w:b w:val="false"/>
          <w:b w:val="false"/>
          <w:bCs w:val="false"/>
          <w:szCs w:val="24"/>
        </w:rPr>
      </w:pPr>
      <w:r>
        <w:rPr>
          <w:b w:val="false"/>
          <w:bCs w:val="false"/>
          <w:color w:val="000000"/>
          <w:szCs w:val="24"/>
        </w:rPr>
        <w:t>Читатель: Да, как всегда на возражение я получил вес</w:t>
        <w:softHyphen/>
        <w:t>кий ответ.</w:t>
      </w:r>
    </w:p>
    <w:p>
      <w:pPr>
        <w:pStyle w:val="Normal"/>
        <w:shd w:fill="FFFFFF" w:val="clear"/>
        <w:ind w:firstLine="284"/>
        <w:rPr>
          <w:b w:val="false"/>
          <w:b w:val="false"/>
          <w:bCs w:val="false"/>
          <w:szCs w:val="24"/>
        </w:rPr>
      </w:pPr>
      <w:r>
        <w:rPr>
          <w:b w:val="false"/>
          <w:bCs w:val="false"/>
          <w:color w:val="000000"/>
          <w:szCs w:val="24"/>
        </w:rPr>
        <w:t>Автор: Таким образом, утверждение: "Чего хочу, того и буду желать" может быть правильным, но только в том случае, если мы обладаем настолько сильным разумом, что все греховные желания, постоянно настигающие нас из прошлого, будут обречены на отвержение.</w:t>
      </w:r>
    </w:p>
    <w:p>
      <w:pPr>
        <w:pStyle w:val="Normal"/>
        <w:shd w:fill="FFFFFF" w:val="clear"/>
        <w:ind w:firstLine="284"/>
        <w:rPr>
          <w:b w:val="false"/>
          <w:b w:val="false"/>
          <w:bCs w:val="false"/>
          <w:szCs w:val="24"/>
        </w:rPr>
      </w:pPr>
      <w:r>
        <w:rPr>
          <w:b w:val="false"/>
          <w:bCs w:val="false"/>
          <w:color w:val="000000"/>
          <w:szCs w:val="24"/>
        </w:rPr>
        <w:t>Но следует знать, что чаще всего под фразой: "Что хо</w:t>
        <w:softHyphen/>
        <w:t>чу, то и буду желать", люди имеют в виду то, что они хотят идти на поводу у всех своих желаний. Твёрдое решение идти на поводу у своих греховных желаний можно, конеч</w:t>
        <w:softHyphen/>
        <w:t>но, считать героическим поступком, однако, если смотреть правде в глаза, это всего лишь признак слабости разума.</w:t>
      </w:r>
    </w:p>
    <w:p>
      <w:pPr>
        <w:pStyle w:val="Normal"/>
        <w:shd w:fill="FFFFFF" w:val="clear"/>
        <w:ind w:firstLine="284"/>
        <w:rPr>
          <w:b w:val="false"/>
          <w:b w:val="false"/>
          <w:bCs w:val="false"/>
          <w:szCs w:val="24"/>
        </w:rPr>
      </w:pPr>
      <w:r>
        <w:rPr>
          <w:b w:val="false"/>
          <w:bCs w:val="false"/>
          <w:color w:val="000000"/>
          <w:szCs w:val="24"/>
        </w:rPr>
        <w:t>Из-за слабости разума у людей, находящихся под влиянием гун страсти и невежества, обычно всегда не хва</w:t>
        <w:softHyphen/>
        <w:t>тает силы воли, чтобы прислушаться к голосу совести и отвергнуть свои дурные привычки. Поэтому, естественно, у них возникают всевозможные бредовые планы, направ</w:t>
        <w:softHyphen/>
        <w:t>ленные на ублажение своих ненасытных чувств. В резуль</w:t>
        <w:softHyphen/>
        <w:t>тате такие люди не находят ни минуты для самосоверше</w:t>
        <w:softHyphen/>
        <w:t>нствования. Погрязнув в греховной жизни, они не способ</w:t>
        <w:softHyphen/>
        <w:t>ны даже задуматься о необходимости постижения наи</w:t>
        <w:softHyphen/>
        <w:t>высшего (духовного) счастья.</w:t>
      </w:r>
    </w:p>
    <w:p>
      <w:pPr>
        <w:pStyle w:val="Normal"/>
        <w:shd w:fill="FFFFFF" w:val="clear"/>
        <w:ind w:firstLine="284"/>
        <w:rPr>
          <w:b w:val="false"/>
          <w:b w:val="false"/>
          <w:bCs w:val="false"/>
          <w:szCs w:val="24"/>
        </w:rPr>
      </w:pPr>
      <w:r>
        <w:rPr>
          <w:b w:val="false"/>
          <w:bCs w:val="false"/>
          <w:color w:val="000000"/>
          <w:szCs w:val="24"/>
        </w:rPr>
        <w:t>Читатель: Похоже, что в этом вопросе я разобрался. Те</w:t>
        <w:softHyphen/>
        <w:t>перь объясните мне, пожалуйста, что значит, "стремя</w:t>
        <w:softHyphen/>
        <w:t>щийся к счастью в благости человек сначала пьёт яд, а за</w:t>
        <w:softHyphen/>
        <w:t>тем пьёт нектар". Как это понимать, это сказано в прямом или переносном смысле?</w:t>
      </w:r>
    </w:p>
    <w:p>
      <w:pPr>
        <w:pStyle w:val="Normal"/>
        <w:shd w:fill="FFFFFF" w:val="clear"/>
        <w:ind w:firstLine="284"/>
        <w:rPr>
          <w:b w:val="false"/>
          <w:b w:val="false"/>
          <w:bCs w:val="false"/>
          <w:szCs w:val="24"/>
        </w:rPr>
      </w:pPr>
      <w:r>
        <w:rPr>
          <w:b w:val="false"/>
          <w:bCs w:val="false"/>
          <w:color w:val="000000"/>
          <w:szCs w:val="24"/>
        </w:rPr>
        <w:t>Автор: В прямом смысле так бывает у алкоголиков, сна</w:t>
        <w:softHyphen/>
        <w:t>чала им водка кажется горьким ядом, затем они ею нас</w:t>
        <w:softHyphen/>
        <w:t>лаждаются, как нектаром. Что касается благостного счастья, то прежде, чем его получишь нужно сначала по</w:t>
        <w:softHyphen/>
        <w:t>бедить в себе страстные желания. Это преодоление не</w:t>
        <w:softHyphen/>
        <w:t>нужных желаний в Ведах сравнивается с принятием яда. Оказывается, что труднее всего лишать себя того счастья, к которому привык. По-правде говоря, без полу</w:t>
        <w:softHyphen/>
        <w:t>чения более сладкого вкуса это просто невозможно. Поэто</w:t>
        <w:softHyphen/>
        <w:t>му те люди, которые, например, бросают курить, не поте</w:t>
        <w:softHyphen/>
        <w:t>ряв вкуса к сигарете, впустую тратят свои силы и время. Вкус к счастью находится в разуме, который в свою оче</w:t>
        <w:softHyphen/>
        <w:t>редь управляет умом.</w:t>
      </w:r>
    </w:p>
    <w:p>
      <w:pPr>
        <w:pStyle w:val="Normal"/>
        <w:shd w:fill="FFFFFF" w:val="clear"/>
        <w:ind w:firstLine="284"/>
        <w:rPr>
          <w:b w:val="false"/>
          <w:b w:val="false"/>
          <w:bCs w:val="false"/>
          <w:szCs w:val="24"/>
        </w:rPr>
      </w:pPr>
      <w:r>
        <w:rPr>
          <w:b w:val="false"/>
          <w:bCs w:val="false"/>
          <w:color w:val="000000"/>
          <w:szCs w:val="24"/>
        </w:rPr>
        <w:t>Человек, не поменявший своих вкусов, сам, не желая того, автоматически начинает с интересом думать о "зап</w:t>
        <w:softHyphen/>
        <w:t>ретном плоде". Когда греховные мысли достигают апогея, в этот момент желание нарушить данный обет пересили</w:t>
        <w:softHyphen/>
        <w:t>вает волю человека. Так он, словно пойманная лань, идет на поводу у своей дурной привычки.</w:t>
      </w:r>
    </w:p>
    <w:p>
      <w:pPr>
        <w:pStyle w:val="Normal"/>
        <w:shd w:fill="FFFFFF" w:val="clear"/>
        <w:ind w:firstLine="284"/>
        <w:rPr>
          <w:b w:val="false"/>
          <w:b w:val="false"/>
          <w:bCs w:val="false"/>
          <w:szCs w:val="24"/>
        </w:rPr>
      </w:pPr>
      <w:r>
        <w:rPr>
          <w:b w:val="false"/>
          <w:bCs w:val="false"/>
          <w:color w:val="000000"/>
          <w:szCs w:val="24"/>
        </w:rPr>
        <w:t>Читатель: Неужели он, совершая глупости, всего этого не понимает?</w:t>
      </w:r>
    </w:p>
    <w:p>
      <w:pPr>
        <w:pStyle w:val="Normal"/>
        <w:shd w:fill="FFFFFF" w:val="clear"/>
        <w:ind w:firstLine="284"/>
        <w:rPr>
          <w:b w:val="false"/>
          <w:b w:val="false"/>
          <w:bCs w:val="false"/>
          <w:szCs w:val="24"/>
        </w:rPr>
      </w:pPr>
      <w:r>
        <w:rPr>
          <w:b w:val="false"/>
          <w:bCs w:val="false"/>
          <w:color w:val="000000"/>
          <w:szCs w:val="24"/>
        </w:rPr>
        <w:t>Автор: Вроде бы любой человек должен понимать, что он слаб и беспомощен перед своими вредными привычка</w:t>
        <w:softHyphen/>
        <w:t>ми. Но не тут-то было. Гуна страсти лишает такого челове</w:t>
        <w:softHyphen/>
        <w:t>ка способности к самокритике, и по его же желанию отби</w:t>
        <w:softHyphen/>
        <w:t>рает у него непредвзятое отношение к совести. Поэтому из-за влияния гуны страсти человек при очередной неу</w:t>
        <w:softHyphen/>
        <w:t>дачной попытке победить свои недостатки, как всегда, ус</w:t>
        <w:softHyphen/>
        <w:t>покаивает себя.</w:t>
      </w:r>
    </w:p>
    <w:p>
      <w:pPr>
        <w:pStyle w:val="Normal"/>
        <w:shd w:fill="FFFFFF" w:val="clear"/>
        <w:ind w:firstLine="284"/>
        <w:rPr>
          <w:b w:val="false"/>
          <w:b w:val="false"/>
          <w:bCs w:val="false"/>
          <w:szCs w:val="24"/>
        </w:rPr>
      </w:pPr>
      <w:r>
        <w:rPr>
          <w:b w:val="false"/>
          <w:bCs w:val="false"/>
          <w:color w:val="000000"/>
          <w:szCs w:val="24"/>
        </w:rPr>
        <w:t>Читатель: Расскажите, пожалуйста, как это он себя ус</w:t>
        <w:softHyphen/>
        <w:t>покаивает?</w:t>
      </w:r>
    </w:p>
    <w:p>
      <w:pPr>
        <w:pStyle w:val="Normal"/>
        <w:shd w:fill="FFFFFF" w:val="clear"/>
        <w:ind w:firstLine="284"/>
        <w:rPr>
          <w:b w:val="false"/>
          <w:b w:val="false"/>
          <w:bCs w:val="false"/>
          <w:szCs w:val="24"/>
        </w:rPr>
      </w:pPr>
      <w:r>
        <w:rPr>
          <w:b w:val="false"/>
          <w:bCs w:val="false"/>
          <w:color w:val="000000"/>
          <w:szCs w:val="24"/>
        </w:rPr>
        <w:t>Автор: Он говорит себе примерно следующее: "На самом деле я не бросил курить только лишь потому, что в этом нет никакого смысла, ведь все же курят и ничего в этом плохого не видят. Испортится у меня от курения здоровье или нет, это бабка надвое сказала. Существуют же лечеб</w:t>
        <w:softHyphen/>
        <w:t>ные ингаляции дыма, значит, дым для кого-то может быть полезен.</w:t>
      </w:r>
    </w:p>
    <w:p>
      <w:pPr>
        <w:pStyle w:val="Normal"/>
        <w:shd w:fill="FFFFFF" w:val="clear"/>
        <w:ind w:firstLine="284"/>
        <w:rPr>
          <w:b w:val="false"/>
          <w:b w:val="false"/>
          <w:bCs w:val="false"/>
          <w:szCs w:val="24"/>
        </w:rPr>
      </w:pPr>
      <w:r>
        <w:rPr>
          <w:b w:val="false"/>
          <w:bCs w:val="false"/>
          <w:color w:val="000000"/>
          <w:szCs w:val="24"/>
        </w:rPr>
        <w:t>На самом деле, я чувствую, как дым сигареты благот</w:t>
        <w:softHyphen/>
        <w:t>ворно влияет на меня, поэтому организм и требует поку-рить. Несомненно, я — исключение из правила о вреде ку</w:t>
        <w:softHyphen/>
        <w:t>рения. У меня появился кашель, ну и что. Легкий кашель у меня был и до курения. Вот когда почувствую, что действительно курение для меня вредно, тогда и брошу. Я могу бросить в любой момент, и в этом нет сомнений. Ведь терпел же я целых две недели, значит, сила воли у меня есть, а сейчас я просто понял, что бросать курить для мое</w:t>
        <w:softHyphen/>
        <w:t>го здоровья ещё вреднее, чем продолжать курить".</w:t>
      </w:r>
    </w:p>
    <w:p>
      <w:pPr>
        <w:pStyle w:val="Normal"/>
        <w:shd w:fill="FFFFFF" w:val="clear"/>
        <w:ind w:firstLine="284"/>
        <w:rPr>
          <w:b w:val="false"/>
          <w:b w:val="false"/>
          <w:bCs w:val="false"/>
          <w:szCs w:val="24"/>
        </w:rPr>
      </w:pPr>
      <w:r>
        <w:rPr>
          <w:b w:val="false"/>
          <w:bCs w:val="false"/>
          <w:color w:val="000000"/>
          <w:szCs w:val="24"/>
        </w:rPr>
        <w:t>Читатель: Да, примерно так я и думал, когда пытался бросить курить.</w:t>
      </w:r>
    </w:p>
    <w:p>
      <w:pPr>
        <w:pStyle w:val="Normal"/>
        <w:shd w:fill="FFFFFF" w:val="clear"/>
        <w:ind w:firstLine="284"/>
        <w:rPr>
          <w:b w:val="false"/>
          <w:b w:val="false"/>
          <w:bCs w:val="false"/>
          <w:szCs w:val="24"/>
        </w:rPr>
      </w:pPr>
      <w:r>
        <w:rPr>
          <w:b w:val="false"/>
          <w:bCs w:val="false"/>
          <w:color w:val="000000"/>
          <w:szCs w:val="24"/>
        </w:rPr>
        <w:t>Автор: А сейчас Вы курите или уже бросили?</w:t>
      </w:r>
    </w:p>
    <w:p>
      <w:pPr>
        <w:pStyle w:val="Normal"/>
        <w:shd w:fill="FFFFFF" w:val="clear"/>
        <w:ind w:firstLine="284"/>
        <w:rPr>
          <w:b w:val="false"/>
          <w:b w:val="false"/>
          <w:bCs w:val="false"/>
          <w:szCs w:val="24"/>
        </w:rPr>
      </w:pPr>
      <w:r>
        <w:rPr>
          <w:b w:val="false"/>
          <w:bCs w:val="false"/>
          <w:color w:val="000000"/>
          <w:szCs w:val="24"/>
        </w:rPr>
        <w:t>Читатель: Да вот как-то странно бросил. Просто начал соблюдать режим дня и сначала чего-то не хватало, а за</w:t>
        <w:softHyphen/>
        <w:t>тем даже и забыл, что курил. Говорю своим друзьям, что бросил без труда, никто не верит.</w:t>
      </w:r>
    </w:p>
    <w:p>
      <w:pPr>
        <w:pStyle w:val="Normal"/>
        <w:shd w:fill="FFFFFF" w:val="clear"/>
        <w:ind w:firstLine="284"/>
        <w:rPr>
          <w:b w:val="false"/>
          <w:b w:val="false"/>
          <w:bCs w:val="false"/>
          <w:szCs w:val="24"/>
        </w:rPr>
      </w:pPr>
      <w:r>
        <w:rPr>
          <w:b w:val="false"/>
          <w:bCs w:val="false"/>
          <w:color w:val="000000"/>
          <w:szCs w:val="24"/>
        </w:rPr>
        <w:t>Автор: Не говорите глупостей, никто не сможет освобо</w:t>
        <w:softHyphen/>
        <w:t>диться от вредной привычки без труда. На самом деле Вы трудились над изменением своего вкуса к счастью и при</w:t>
        <w:softHyphen/>
        <w:t>лагали максимум усилий, старясь соблюдать режим дня, поэтому разум сам и отказался от того, что уже стало ме</w:t>
        <w:softHyphen/>
        <w:t>нее привлекательным. Люди, которые не понимают, как избавиться от своих вредных привычек, обычно просто терпят и надеются на силу своего ума. Но ум не способен тягаться с разумом, направляющим всё наше существо к счастью. Оскверненный искаженным пониманием счастья, разум тянет ум за собой. Поэтому подобные "умственные" попытки справиться с собой по определению тщетны.</w:t>
      </w:r>
    </w:p>
    <w:p>
      <w:pPr>
        <w:pStyle w:val="Normal"/>
        <w:shd w:fill="FFFFFF" w:val="clear"/>
        <w:ind w:firstLine="284"/>
        <w:rPr>
          <w:b w:val="false"/>
          <w:b w:val="false"/>
          <w:bCs w:val="false"/>
          <w:szCs w:val="24"/>
        </w:rPr>
      </w:pPr>
      <w:r>
        <w:rPr>
          <w:b w:val="false"/>
          <w:bCs w:val="false"/>
          <w:color w:val="000000"/>
          <w:szCs w:val="24"/>
        </w:rPr>
        <w:t>Читатель: Если бы со мной этого не произошло, я бы ни за что Вам не поверил. Это удивительно, но, если думаешь о чем-то возвышенном, приносящем счастье, и действу</w:t>
        <w:softHyphen/>
        <w:t>ешь в этом направлении, то вредная привычка оставляет тебя сама.</w:t>
      </w:r>
    </w:p>
    <w:p>
      <w:pPr>
        <w:pStyle w:val="Normal"/>
        <w:shd w:fill="FFFFFF" w:val="clear"/>
        <w:ind w:firstLine="284"/>
        <w:rPr>
          <w:b w:val="false"/>
          <w:b w:val="false"/>
          <w:bCs w:val="false"/>
          <w:szCs w:val="24"/>
        </w:rPr>
      </w:pPr>
      <w:r>
        <w:rPr>
          <w:b w:val="false"/>
          <w:bCs w:val="false"/>
          <w:color w:val="000000"/>
          <w:szCs w:val="23"/>
        </w:rPr>
        <w:t>Автор: Вы в этом не исключение. Многие люди полома</w:t>
        <w:softHyphen/>
        <w:t>ли все свои копья в борьбе с вредными привычками только лишь потому, что пытались умом пересилить разум. Они действовали неправильно. Большинство людей не понима</w:t>
        <w:softHyphen/>
        <w:t>ет, что надо лишь больше стараться делать благостных поступков, например, начать соблюдать режим дня и же</w:t>
        <w:softHyphen/>
        <w:t>лать всем счастья, такая деятельность укрепляет разум. В результате привычка курить постепенно сама сойдет на нет.</w:t>
      </w:r>
    </w:p>
    <w:p>
      <w:pPr>
        <w:pStyle w:val="Normal"/>
        <w:shd w:fill="FFFFFF" w:val="clear"/>
        <w:ind w:firstLine="284"/>
        <w:rPr>
          <w:b w:val="false"/>
          <w:b w:val="false"/>
          <w:bCs w:val="false"/>
          <w:szCs w:val="24"/>
        </w:rPr>
      </w:pPr>
      <w:r>
        <w:rPr>
          <w:b w:val="false"/>
          <w:bCs w:val="false"/>
          <w:color w:val="000000"/>
          <w:szCs w:val="23"/>
        </w:rPr>
        <w:t>Таким образом, чем больше мы думаем о том, как бро</w:t>
        <w:softHyphen/>
        <w:t>сить курить, тем меньше шансов добиться успеха. Если же всё свое время размышлять о благостных поступках, то незаметно желание курить само по себе исчезнет.</w:t>
      </w:r>
    </w:p>
    <w:p>
      <w:pPr>
        <w:pStyle w:val="Normal"/>
        <w:shd w:fill="FFFFFF" w:val="clear"/>
        <w:ind w:firstLine="284"/>
        <w:rPr>
          <w:b w:val="false"/>
          <w:b w:val="false"/>
          <w:bCs w:val="false"/>
          <w:szCs w:val="24"/>
        </w:rPr>
      </w:pPr>
      <w:r>
        <w:rPr>
          <w:b w:val="false"/>
          <w:bCs w:val="false"/>
          <w:color w:val="000000"/>
          <w:szCs w:val="23"/>
        </w:rPr>
        <w:t>Читатель: Что-то я не пойму, где же здесь питьё яда, ведь по Вашим словам всё получается так легко и хорошо.</w:t>
      </w:r>
    </w:p>
    <w:p>
      <w:pPr>
        <w:pStyle w:val="Normal"/>
        <w:shd w:fill="FFFFFF" w:val="clear"/>
        <w:ind w:firstLine="284"/>
        <w:rPr>
          <w:b w:val="false"/>
          <w:b w:val="false"/>
          <w:bCs w:val="false"/>
          <w:szCs w:val="24"/>
        </w:rPr>
      </w:pPr>
      <w:r>
        <w:rPr>
          <w:b w:val="false"/>
          <w:bCs w:val="false"/>
          <w:color w:val="000000"/>
          <w:szCs w:val="23"/>
        </w:rPr>
        <w:t>Автор: Да, если человек уже полюбил совершать благо</w:t>
        <w:softHyphen/>
        <w:t>стные поступки, тогда все, что связывало его с гуной страсти и невежества, отходит на второй план, и жизнь наполняется счастьем. Однако, чтобы полюбить делать благие дела, нужно "выпить целую чашу яда", или, други</w:t>
        <w:softHyphen/>
        <w:t>ми словами, пройти через ряд испытаний по преодолению гуны страсти, удерживающей в своих тисках разум чело</w:t>
        <w:softHyphen/>
        <w:t>века.</w:t>
      </w:r>
    </w:p>
    <w:p>
      <w:pPr>
        <w:pStyle w:val="Normal"/>
        <w:shd w:fill="FFFFFF" w:val="clear"/>
        <w:ind w:firstLine="284"/>
        <w:rPr>
          <w:b w:val="false"/>
          <w:b w:val="false"/>
          <w:bCs w:val="false"/>
          <w:szCs w:val="24"/>
        </w:rPr>
      </w:pPr>
      <w:r>
        <w:rPr>
          <w:b w:val="false"/>
          <w:bCs w:val="false"/>
          <w:color w:val="000000"/>
          <w:szCs w:val="23"/>
        </w:rPr>
        <w:t>Вспомните, например, как тяжело было первое время вставать рано утром с постели. Согласитесь, что, если есть сильный вкус понежиться в кровати, а вкуса к утренним молитвам, утреннему повторению Святых Имен Бога или пожеланию всем счастья ещё нет, то ранний подъём — это всего лишь издевательство над самим собой.</w:t>
      </w:r>
    </w:p>
    <w:p>
      <w:pPr>
        <w:pStyle w:val="Normal"/>
        <w:shd w:fill="FFFFFF" w:val="clear"/>
        <w:ind w:firstLine="284"/>
        <w:rPr>
          <w:b w:val="false"/>
          <w:b w:val="false"/>
          <w:bCs w:val="false"/>
          <w:szCs w:val="24"/>
        </w:rPr>
      </w:pPr>
      <w:r>
        <w:rPr>
          <w:b w:val="false"/>
          <w:bCs w:val="false"/>
          <w:color w:val="000000"/>
          <w:szCs w:val="23"/>
        </w:rPr>
        <w:t>Читатель: Да, мне, честно говоря, пока и не верится, что я научился вставать с постели в полшестого утра. И все же готов подтвердить, что каждый раз , когда мне удаётся вовремя подняться, день проходит гораздо лучше, чемпрежде, поэтому так хочется продолжать следовать этому расписанию.</w:t>
      </w:r>
    </w:p>
    <w:p>
      <w:pPr>
        <w:pStyle w:val="Normal"/>
        <w:shd w:fill="FFFFFF" w:val="clear"/>
        <w:ind w:firstLine="284"/>
        <w:rPr>
          <w:b w:val="false"/>
          <w:b w:val="false"/>
          <w:bCs w:val="false"/>
          <w:szCs w:val="24"/>
        </w:rPr>
      </w:pPr>
      <w:r>
        <w:rPr>
          <w:b w:val="false"/>
          <w:bCs w:val="false"/>
          <w:color w:val="000000"/>
          <w:szCs w:val="23"/>
        </w:rPr>
        <w:t>Автор: Это и есть вкус к благостному счастью, он-то из</w:t>
        <w:softHyphen/>
        <w:t>бавил Вас от вредной привычки.</w:t>
      </w:r>
    </w:p>
    <w:p>
      <w:pPr>
        <w:pStyle w:val="Normal"/>
        <w:shd w:fill="FFFFFF" w:val="clear"/>
        <w:ind w:firstLine="284"/>
        <w:rPr>
          <w:b w:val="false"/>
          <w:b w:val="false"/>
          <w:bCs w:val="false"/>
          <w:szCs w:val="24"/>
        </w:rPr>
      </w:pPr>
      <w:r>
        <w:rPr>
          <w:b w:val="false"/>
          <w:bCs w:val="false"/>
          <w:color w:val="000000"/>
          <w:szCs w:val="23"/>
        </w:rPr>
        <w:t>Читатель: А если я захочу усилить в себе гуну благости, то вновь мне придется выпить яд преодоления самого се</w:t>
        <w:softHyphen/>
        <w:t>бя?</w:t>
      </w:r>
    </w:p>
    <w:p>
      <w:pPr>
        <w:pStyle w:val="Normal"/>
        <w:shd w:fill="FFFFFF" w:val="clear"/>
        <w:ind w:firstLine="284"/>
        <w:rPr>
          <w:b w:val="false"/>
          <w:b w:val="false"/>
          <w:bCs w:val="false"/>
          <w:szCs w:val="24"/>
        </w:rPr>
      </w:pPr>
      <w:r>
        <w:rPr>
          <w:b w:val="false"/>
          <w:bCs w:val="false"/>
          <w:color w:val="000000"/>
          <w:szCs w:val="23"/>
        </w:rPr>
        <w:t>Автор: Каждый раз, когда мы пытаемся усилить влия</w:t>
        <w:softHyphen/>
        <w:t>ние гуны благости в своём разуме, немедленно приходят трудности и страдания. Но, как только человек постигнет вкус благостного счастья, он немедленно начинает воспри</w:t>
        <w:softHyphen/>
        <w:t>нимать все эти трудности и страдания как счастье.</w:t>
      </w:r>
    </w:p>
    <w:p>
      <w:pPr>
        <w:pStyle w:val="Normal"/>
        <w:shd w:fill="FFFFFF" w:val="clear"/>
        <w:ind w:firstLine="284"/>
        <w:rPr>
          <w:b w:val="false"/>
          <w:b w:val="false"/>
          <w:bCs w:val="false"/>
          <w:szCs w:val="24"/>
        </w:rPr>
      </w:pPr>
      <w:r>
        <w:rPr>
          <w:b w:val="false"/>
          <w:bCs w:val="false"/>
          <w:color w:val="000000"/>
          <w:szCs w:val="23"/>
        </w:rPr>
        <w:t>Читатель: Что, у него появляется какое-то противоя</w:t>
        <w:softHyphen/>
        <w:t>дие?</w:t>
      </w:r>
    </w:p>
    <w:p>
      <w:pPr>
        <w:pStyle w:val="Normal"/>
        <w:shd w:fill="FFFFFF" w:val="clear"/>
        <w:ind w:firstLine="284"/>
        <w:rPr>
          <w:b w:val="false"/>
          <w:b w:val="false"/>
          <w:bCs w:val="false"/>
          <w:szCs w:val="24"/>
        </w:rPr>
      </w:pPr>
      <w:r>
        <w:rPr>
          <w:b w:val="false"/>
          <w:bCs w:val="false"/>
          <w:color w:val="000000"/>
          <w:szCs w:val="23"/>
        </w:rPr>
        <w:t>Автор: Да, как ядовитый укус змеи придает мангусту больше боевого пыла, так и аскезы благостному человеку приносят счастье. Страстному же человеку, желающему стать благостным, придется хлебнуть неприятного вкуса, лишая себя привычных страстных желаний.</w:t>
      </w:r>
    </w:p>
    <w:p>
      <w:pPr>
        <w:pStyle w:val="Normal"/>
        <w:shd w:fill="FFFFFF" w:val="clear"/>
        <w:ind w:firstLine="284"/>
        <w:rPr>
          <w:b w:val="false"/>
          <w:b w:val="false"/>
          <w:bCs w:val="false"/>
          <w:szCs w:val="24"/>
        </w:rPr>
      </w:pPr>
      <w:r>
        <w:rPr>
          <w:b w:val="false"/>
          <w:bCs w:val="false"/>
          <w:color w:val="000000"/>
          <w:szCs w:val="23"/>
        </w:rPr>
        <w:t>Читатель: А как понимать утверждение писаний о том, что счастье в гуне страсти сначала кажется нектаром, а затем превращается в яд?</w:t>
      </w:r>
    </w:p>
    <w:p>
      <w:pPr>
        <w:pStyle w:val="Normal"/>
        <w:shd w:fill="FFFFFF" w:val="clear"/>
        <w:ind w:firstLine="284"/>
        <w:rPr>
          <w:b w:val="false"/>
          <w:b w:val="false"/>
          <w:bCs w:val="false"/>
          <w:szCs w:val="24"/>
        </w:rPr>
      </w:pPr>
      <w:r>
        <w:rPr>
          <w:b w:val="false"/>
          <w:bCs w:val="false"/>
          <w:color w:val="000000"/>
          <w:szCs w:val="23"/>
        </w:rPr>
        <w:t>Автор: Об этом мы с Вами поговорим в следующей бесе</w:t>
        <w:softHyphen/>
        <w:t>де.</w:t>
      </w:r>
    </w:p>
    <w:p>
      <w:pPr>
        <w:pStyle w:val="Normal"/>
        <w:shd w:fill="FFFFFF" w:val="clear"/>
        <w:ind w:firstLine="284"/>
        <w:rPr>
          <w:b w:val="false"/>
          <w:b w:val="false"/>
          <w:bCs w:val="false"/>
          <w:szCs w:val="24"/>
        </w:rPr>
      </w:pPr>
      <w:r>
        <w:rPr>
          <w:b w:val="false"/>
          <w:bCs w:val="false"/>
          <w:i/>
          <w:iCs/>
          <w:color w:val="000000"/>
          <w:szCs w:val="24"/>
        </w:rPr>
        <w:t>ВЫВОД: В этом мире существуют четыре основных вида счастья: духовное, благостное, страстное и неве</w:t>
        <w:softHyphen/>
        <w:t xml:space="preserve">жественное. </w:t>
      </w:r>
      <w:r>
        <w:rPr>
          <w:b w:val="false"/>
          <w:bCs w:val="false"/>
          <w:color w:val="000000"/>
          <w:szCs w:val="24"/>
        </w:rPr>
        <w:t xml:space="preserve">Большинство </w:t>
      </w:r>
      <w:r>
        <w:rPr>
          <w:b w:val="false"/>
          <w:bCs w:val="false"/>
          <w:i/>
          <w:iCs/>
          <w:color w:val="000000"/>
          <w:szCs w:val="24"/>
        </w:rPr>
        <w:t>землян стремятся к стра</w:t>
        <w:softHyphen/>
        <w:t>стному и невежественному счастью, которые по своей сути полностью фальшивы и приносят нам лишь фан</w:t>
        <w:softHyphen/>
        <w:t>тик от сладкой конфетки.</w:t>
      </w:r>
    </w:p>
    <w:p>
      <w:pPr>
        <w:pStyle w:val="Normal"/>
        <w:shd w:fill="FFFFFF" w:val="clear"/>
        <w:ind w:firstLine="284"/>
        <w:rPr>
          <w:b w:val="false"/>
          <w:b w:val="false"/>
          <w:bCs w:val="false"/>
          <w:szCs w:val="24"/>
        </w:rPr>
      </w:pPr>
      <w:r>
        <w:rPr>
          <w:b w:val="false"/>
          <w:bCs w:val="false"/>
          <w:i/>
          <w:iCs/>
          <w:color w:val="000000"/>
          <w:szCs w:val="24"/>
        </w:rPr>
        <w:t>Благостное счастье хорошо тем, что постоянно уси</w:t>
        <w:softHyphen/>
        <w:t>ливает возвышенный вкус. Однако только чистое духовн</w:t>
      </w:r>
      <w:r>
        <w:rPr>
          <w:b w:val="false"/>
          <w:bCs w:val="false"/>
          <w:color w:val="000000"/>
          <w:szCs w:val="24"/>
        </w:rPr>
        <w:t xml:space="preserve">ое </w:t>
      </w:r>
      <w:r>
        <w:rPr>
          <w:b w:val="false"/>
          <w:bCs w:val="false"/>
          <w:i/>
          <w:iCs/>
          <w:color w:val="000000"/>
          <w:szCs w:val="24"/>
        </w:rPr>
        <w:t>счастье делает человека по-настоящему счастли</w:t>
        <w:softHyphen/>
        <w:t>вым. Поэтому каждый разумный человек должен стре</w:t>
        <w:softHyphen/>
        <w:t>миться к духовному счастью и пытаться глубже по</w:t>
        <w:softHyphen/>
        <w:t>нять, что конкретно в его случае нужно для этого де</w:t>
        <w:softHyphen/>
        <w:t>лать.</w:t>
      </w:r>
    </w:p>
    <w:p>
      <w:pPr>
        <w:pStyle w:val="Normal"/>
        <w:shd w:fill="FFFFFF" w:val="clear"/>
        <w:ind w:firstLine="284"/>
        <w:rPr>
          <w:b w:val="false"/>
          <w:b w:val="false"/>
          <w:bCs w:val="false"/>
          <w:szCs w:val="24"/>
        </w:rPr>
      </w:pPr>
      <w:r>
        <w:rPr>
          <w:b w:val="false"/>
          <w:bCs w:val="false"/>
          <w:i/>
          <w:iCs/>
          <w:color w:val="000000"/>
          <w:szCs w:val="33"/>
        </w:rPr>
        <w:t>Гуна страсти сначала прикармливает пас нектаром., а затем до конца дней по</w:t>
        <w:softHyphen/>
        <w:t>ит ядом</w:t>
      </w:r>
    </w:p>
    <w:p>
      <w:pPr>
        <w:pStyle w:val="Normal"/>
        <w:shd w:fill="FFFFFF" w:val="clear"/>
        <w:ind w:firstLine="284"/>
        <w:rPr>
          <w:b w:val="false"/>
          <w:b w:val="false"/>
          <w:bCs w:val="false"/>
          <w:szCs w:val="24"/>
        </w:rPr>
      </w:pPr>
      <w:r>
        <w:rPr>
          <w:b w:val="false"/>
          <w:bCs w:val="false"/>
          <w:color w:val="000000"/>
          <w:szCs w:val="24"/>
        </w:rPr>
        <w:t xml:space="preserve">Как мы с Вами </w:t>
      </w:r>
      <w:r>
        <w:rPr>
          <w:b w:val="false"/>
          <w:bCs w:val="false"/>
          <w:i/>
          <w:iCs/>
          <w:color w:val="000000"/>
          <w:szCs w:val="24"/>
        </w:rPr>
        <w:t xml:space="preserve">уже </w:t>
      </w:r>
      <w:r>
        <w:rPr>
          <w:b w:val="false"/>
          <w:bCs w:val="false"/>
          <w:color w:val="000000"/>
          <w:szCs w:val="24"/>
        </w:rPr>
        <w:t>обсуждали, Земля находится под преимущественным влиянием гуны страсти. Большинство людей на нашей планете имеют однотипное понимание счастья. Многим из нас кажется, что для счастья нужны много денег, отличная квартира, престижная работа, хо</w:t>
        <w:softHyphen/>
        <w:t>рошая репутация, связи, шикарная машина, благополуч</w:t>
        <w:softHyphen/>
        <w:t>ная семья и т.д. Такое понимание счастья возникает из-за влияния гуны страсти. Оно сулит нам нектар, который, как не странно, затем оказывается ядом.</w:t>
      </w:r>
    </w:p>
    <w:p>
      <w:pPr>
        <w:pStyle w:val="Normal"/>
        <w:shd w:fill="FFFFFF" w:val="clear"/>
        <w:ind w:firstLine="284"/>
        <w:rPr>
          <w:b w:val="false"/>
          <w:b w:val="false"/>
          <w:bCs w:val="false"/>
          <w:szCs w:val="24"/>
        </w:rPr>
      </w:pPr>
      <w:r>
        <w:rPr>
          <w:b w:val="false"/>
          <w:bCs w:val="false"/>
          <w:color w:val="000000"/>
          <w:szCs w:val="24"/>
        </w:rPr>
        <w:t>Все, кто попался на эту удочку, несомненно, в конце сво</w:t>
        <w:softHyphen/>
        <w:t>ей жизни будут разочарованы. Веды утверждают, что, страстный человек, умирая (оставляя тело), будет сожа</w:t>
        <w:softHyphen/>
        <w:t>леть о бесполезно прожитой жизни, беспокоясь о нажитом имуществе. Так юность и молодость для страстных людей — это наслаждение нектаром, зрелость — постоянные су</w:t>
        <w:softHyphen/>
        <w:t>ета и беспокойства, а старость — время для разочарова</w:t>
        <w:softHyphen/>
        <w:t>ний, страданий и болезней.</w:t>
      </w:r>
    </w:p>
    <w:p>
      <w:pPr>
        <w:pStyle w:val="Normal"/>
        <w:shd w:fill="FFFFFF" w:val="clear"/>
        <w:ind w:firstLine="284"/>
        <w:rPr>
          <w:b w:val="false"/>
          <w:b w:val="false"/>
          <w:bCs w:val="false"/>
          <w:color w:val="000000"/>
          <w:szCs w:val="24"/>
        </w:rPr>
      </w:pPr>
      <w:r>
        <w:rPr>
          <w:b w:val="false"/>
          <w:bCs w:val="false"/>
          <w:color w:val="000000"/>
          <w:szCs w:val="24"/>
        </w:rPr>
        <w:t>Читатель: Как всегда, в Ваших утверждениях я вижу много неприятного, противоречивого и непонятного. Нап</w:t>
        <w:softHyphen/>
        <w:t>ример, зачем скорбеть о нажитом добре, если всё это оста</w:t>
        <w:softHyphen/>
        <w:t>нется любимым детям? Затем я не понимаю Вашего нега</w:t>
        <w:softHyphen/>
        <w:t>тивного отношения к обеспечению всем необходимым собственных детей.</w:t>
      </w:r>
    </w:p>
    <w:p>
      <w:pPr>
        <w:pStyle w:val="Normal"/>
        <w:shd w:fill="FFFFFF" w:val="clear"/>
        <w:ind w:firstLine="284"/>
        <w:rPr>
          <w:b w:val="false"/>
          <w:b w:val="false"/>
          <w:bCs w:val="false"/>
          <w:szCs w:val="24"/>
        </w:rPr>
      </w:pPr>
      <w:r>
        <w:rPr>
          <w:b w:val="false"/>
          <w:bCs w:val="false"/>
          <w:color w:val="000000"/>
          <w:szCs w:val="24"/>
        </w:rPr>
        <w:t>Автор: Да, многие люди, находящиеся под влиянием гуны страсти, искренне считают, что они живут только для того, чтобы сделать своих детей обеспеченными и счастли</w:t>
        <w:softHyphen/>
        <w:t>выми. Но в действительности, как затем выясняется, у них нет искреннего желания на деле помочь своим детям. Поэ</w:t>
        <w:softHyphen/>
        <w:t>тому их дети и вырастают неблагодарными.</w:t>
      </w:r>
    </w:p>
    <w:p>
      <w:pPr>
        <w:pStyle w:val="Normal"/>
        <w:shd w:fill="FFFFFF" w:val="clear"/>
        <w:ind w:firstLine="284"/>
        <w:rPr>
          <w:b w:val="false"/>
          <w:b w:val="false"/>
          <w:bCs w:val="false"/>
          <w:szCs w:val="24"/>
        </w:rPr>
      </w:pPr>
      <w:r>
        <w:rPr>
          <w:b w:val="false"/>
          <w:bCs w:val="false"/>
          <w:color w:val="000000"/>
          <w:szCs w:val="24"/>
        </w:rPr>
        <w:t>Читатель: Как это нет искреннего желания? Разве это плохо, сделать главной жизненной целью счастье собственных детей? Мне кажется, что в жизни нет более возвышенной цели, чем эта. Почему же в результате дети должны стать неблагодарными?</w:t>
      </w:r>
    </w:p>
    <w:p>
      <w:pPr>
        <w:pStyle w:val="Normal"/>
        <w:shd w:fill="FFFFFF" w:val="clear"/>
        <w:ind w:firstLine="284"/>
        <w:rPr>
          <w:b w:val="false"/>
          <w:b w:val="false"/>
          <w:bCs w:val="false"/>
          <w:szCs w:val="24"/>
        </w:rPr>
      </w:pPr>
      <w:r>
        <w:rPr>
          <w:b w:val="false"/>
          <w:bCs w:val="false"/>
          <w:color w:val="000000"/>
          <w:szCs w:val="24"/>
        </w:rPr>
        <w:t>Автор: Вы правы, что это достаточно серьёзная цель. Однако, находясь под влиянием гуны страсти, не так-то просто понять, как правильно построить свои отношения с детьми. Часто нам кажется, что наши с ними отношения совершенно бескорыстны, но в реальности все оказывает</w:t>
        <w:softHyphen/>
        <w:t>ся иначе.</w:t>
      </w:r>
    </w:p>
    <w:p>
      <w:pPr>
        <w:pStyle w:val="Normal"/>
        <w:shd w:fill="FFFFFF" w:val="clear"/>
        <w:ind w:firstLine="284"/>
        <w:rPr>
          <w:b w:val="false"/>
          <w:b w:val="false"/>
          <w:bCs w:val="false"/>
          <w:szCs w:val="24"/>
        </w:rPr>
      </w:pPr>
      <w:r>
        <w:rPr>
          <w:b w:val="false"/>
          <w:bCs w:val="false"/>
          <w:color w:val="000000"/>
          <w:szCs w:val="24"/>
        </w:rPr>
        <w:t>Предлагаю глубже разобраться в этой теме и, в связи с этим, у меня к Вам есть вопрос. Если человек действитель</w:t>
        <w:softHyphen/>
        <w:t>но определил для себя бескорыстную цель сделать своих детей счастливыми, то что, по Вашему мнению, он в пер</w:t>
        <w:softHyphen/>
        <w:t>вую очередь даст своим детям?</w:t>
      </w:r>
    </w:p>
    <w:p>
      <w:pPr>
        <w:pStyle w:val="Normal"/>
        <w:shd w:fill="FFFFFF" w:val="clear"/>
        <w:ind w:firstLine="284"/>
        <w:rPr>
          <w:b w:val="false"/>
          <w:b w:val="false"/>
          <w:bCs w:val="false"/>
          <w:szCs w:val="24"/>
        </w:rPr>
      </w:pPr>
      <w:r>
        <w:rPr>
          <w:b w:val="false"/>
          <w:bCs w:val="false"/>
          <w:color w:val="000000"/>
          <w:szCs w:val="24"/>
        </w:rPr>
        <w:t>Читатель: Я ду</w:t>
        <w:softHyphen/>
        <w:t>маю, что в первую очередь нужно по</w:t>
        <w:softHyphen/>
        <w:t>заботиться о том, чтобы у детей были реальные возмож</w:t>
        <w:softHyphen/>
        <w:t>ности получить элитное образова</w:t>
        <w:softHyphen/>
        <w:t>ние. Это будет га</w:t>
        <w:softHyphen/>
        <w:t xml:space="preserve">рантией того, что </w:t>
      </w:r>
      <w:r>
        <w:rPr>
          <w:b w:val="false"/>
          <w:bCs w:val="false"/>
          <w:color w:val="000000"/>
          <w:szCs w:val="23"/>
        </w:rPr>
        <w:t>дети устроят свою жизнь как надо, что они будут иметь всё необходимое.</w:t>
      </w:r>
    </w:p>
    <w:p>
      <w:pPr>
        <w:pStyle w:val="Normal"/>
        <w:shd w:fill="FFFFFF" w:val="clear"/>
        <w:ind w:firstLine="284"/>
        <w:rPr>
          <w:b w:val="false"/>
          <w:b w:val="false"/>
          <w:bCs w:val="false"/>
          <w:szCs w:val="24"/>
        </w:rPr>
      </w:pPr>
      <w:r>
        <w:rPr>
          <w:b w:val="false"/>
          <w:bCs w:val="false"/>
          <w:color w:val="000000"/>
          <w:szCs w:val="23"/>
        </w:rPr>
        <w:t>Автор: Согласен, образование ребенка — это главное. А что Вы понимаете под хорошим образованием?</w:t>
      </w:r>
    </w:p>
    <w:p>
      <w:pPr>
        <w:pStyle w:val="Normal"/>
        <w:shd w:fill="FFFFFF" w:val="clear"/>
        <w:ind w:firstLine="284"/>
        <w:rPr>
          <w:b w:val="false"/>
          <w:b w:val="false"/>
          <w:bCs w:val="false"/>
          <w:szCs w:val="24"/>
        </w:rPr>
      </w:pPr>
      <w:r>
        <w:rPr>
          <w:b w:val="false"/>
          <w:bCs w:val="false"/>
          <w:color w:val="000000"/>
          <w:szCs w:val="23"/>
        </w:rPr>
        <w:t>Читатель: Я знаю, что моё мнение в этом вопросе нес</w:t>
        <w:softHyphen/>
        <w:t>колько расходится с Вашим. Тем не менее, я, как и многие серьёзные люди, считаю, что хорошее образование воз</w:t>
        <w:softHyphen/>
        <w:t>можно получить только в престижном учебном заведении, которое располагает профессиональным преподавательс</w:t>
        <w:softHyphen/>
        <w:t>ким составом и передовыми методиками обучения.</w:t>
      </w:r>
    </w:p>
    <w:p>
      <w:pPr>
        <w:pStyle w:val="Normal"/>
        <w:shd w:fill="FFFFFF" w:val="clear"/>
        <w:ind w:firstLine="284"/>
        <w:rPr>
          <w:b w:val="false"/>
          <w:b w:val="false"/>
          <w:bCs w:val="false"/>
          <w:szCs w:val="24"/>
        </w:rPr>
      </w:pPr>
      <w:r>
        <w:rPr>
          <w:b w:val="false"/>
          <w:bCs w:val="false"/>
          <w:color w:val="000000"/>
          <w:szCs w:val="23"/>
        </w:rPr>
        <w:t>Автор: Пока моё мнение по этим вопросам не отличает</w:t>
        <w:softHyphen/>
        <w:t>ся от Вашего. А какими Вы представляете передовые ме</w:t>
        <w:softHyphen/>
        <w:t>тодики обучения?</w:t>
      </w:r>
    </w:p>
    <w:p>
      <w:pPr>
        <w:pStyle w:val="Normal"/>
        <w:shd w:fill="FFFFFF" w:val="clear"/>
        <w:ind w:firstLine="284"/>
        <w:rPr>
          <w:b w:val="false"/>
          <w:b w:val="false"/>
          <w:bCs w:val="false"/>
          <w:szCs w:val="24"/>
        </w:rPr>
      </w:pPr>
      <w:r>
        <w:rPr>
          <w:b w:val="false"/>
          <w:bCs w:val="false"/>
          <w:color w:val="000000"/>
          <w:szCs w:val="23"/>
        </w:rPr>
        <w:t>Читатель: Это, прежде всего, хорошая подготовка в сфере передовых взглядов науки, обучение языкам и, ко</w:t>
        <w:softHyphen/>
        <w:t>нечно же, для получения престижной профессии нужен диплом солидного учебного заведения. Если по получении образования помочь ребенку получить перспективную профессию и денежное рабочее место, то тогда родительс</w:t>
        <w:softHyphen/>
        <w:t>кий долг можно будет считать выполненным.</w:t>
      </w:r>
    </w:p>
    <w:p>
      <w:pPr>
        <w:pStyle w:val="Normal"/>
        <w:shd w:fill="FFFFFF" w:val="clear"/>
        <w:ind w:firstLine="284"/>
        <w:rPr>
          <w:b w:val="false"/>
          <w:b w:val="false"/>
          <w:bCs w:val="false"/>
          <w:szCs w:val="24"/>
        </w:rPr>
      </w:pPr>
      <w:r>
        <w:rPr>
          <w:b w:val="false"/>
          <w:bCs w:val="false"/>
          <w:color w:val="000000"/>
          <w:szCs w:val="23"/>
        </w:rPr>
        <w:t>Автор: Теперь я вижу, что Ваше понимание того, как сделать своего ребенка счастливым, находится под абсо</w:t>
        <w:softHyphen/>
        <w:t>лютным влиянием гуны страсти и, если Вы добьетесь пос</w:t>
        <w:softHyphen/>
        <w:t>тавленной цели, то сначала выпьете нектара, а затем при</w:t>
        <w:softHyphen/>
        <w:t>дется хлебнуть яда.</w:t>
      </w:r>
    </w:p>
    <w:p>
      <w:pPr>
        <w:pStyle w:val="Normal"/>
        <w:shd w:fill="FFFFFF" w:val="clear"/>
        <w:ind w:firstLine="284"/>
        <w:rPr>
          <w:b w:val="false"/>
          <w:b w:val="false"/>
          <w:bCs w:val="false"/>
          <w:szCs w:val="24"/>
        </w:rPr>
      </w:pPr>
      <w:r>
        <w:rPr>
          <w:b w:val="false"/>
          <w:bCs w:val="false"/>
          <w:color w:val="000000"/>
          <w:szCs w:val="23"/>
        </w:rPr>
        <w:t>Читатель: А что в таком случае Вы понимаете под пере</w:t>
        <w:softHyphen/>
        <w:t>довыми методиками обучения?</w:t>
      </w:r>
    </w:p>
    <w:p>
      <w:pPr>
        <w:pStyle w:val="Normal"/>
        <w:shd w:fill="FFFFFF" w:val="clear"/>
        <w:ind w:firstLine="284"/>
        <w:rPr>
          <w:b w:val="false"/>
          <w:b w:val="false"/>
          <w:bCs w:val="false"/>
          <w:szCs w:val="24"/>
        </w:rPr>
      </w:pPr>
      <w:r>
        <w:rPr>
          <w:b w:val="false"/>
          <w:bCs w:val="false"/>
          <w:color w:val="000000"/>
          <w:szCs w:val="23"/>
        </w:rPr>
        <w:t>Автор: Под передовыми методиками обучения я пони</w:t>
        <w:softHyphen/>
        <w:t>маю воспитание в ребенке в первую очередь хороших ка</w:t>
        <w:softHyphen/>
        <w:t>честв характера, которые помогут ему выбрать самую вы</w:t>
        <w:softHyphen/>
        <w:t>сокую цель в жизни — научиться любить Бога и жить на благо людей. Обучение же всевозможным научным дисциплинам занимает в процессе образования отнюдь не первое место. Поэтому самое серьезное образование, прежде всего, позволяет привить детей принципы нрав</w:t>
        <w:softHyphen/>
        <w:t>ственности, воспитать в них хорошие черты характера, осознанное отношению к Богу, миру, людям и самому себе.</w:t>
      </w:r>
    </w:p>
    <w:p>
      <w:pPr>
        <w:pStyle w:val="Normal"/>
        <w:shd w:fill="FFFFFF" w:val="clear"/>
        <w:ind w:firstLine="284"/>
        <w:rPr>
          <w:b w:val="false"/>
          <w:b w:val="false"/>
          <w:bCs w:val="false"/>
          <w:szCs w:val="24"/>
        </w:rPr>
      </w:pPr>
      <w:r>
        <w:rPr>
          <w:b w:val="false"/>
          <w:bCs w:val="false"/>
          <w:color w:val="000000"/>
          <w:szCs w:val="23"/>
        </w:rPr>
        <w:t>Ребенка обязательно нужно научить принципам са</w:t>
        <w:softHyphen/>
        <w:t>мосовершенствования. Поэтому ему требуются не просто преподаватели, а святые люди, которые бы с самого нача</w:t>
        <w:softHyphen/>
        <w:t>ла стали для ребенка не только учителями, но и настоящи</w:t>
        <w:softHyphen/>
        <w:t>ми наставниками. Ребенка нужно учить не словами, а собственным примером, развивая в нем не столько силу ума, сколько силу разума.</w:t>
      </w:r>
    </w:p>
    <w:p>
      <w:pPr>
        <w:pStyle w:val="Normal"/>
        <w:shd w:fill="FFFFFF" w:val="clear"/>
        <w:ind w:firstLine="284"/>
        <w:rPr>
          <w:b w:val="false"/>
          <w:b w:val="false"/>
          <w:bCs w:val="false"/>
          <w:szCs w:val="24"/>
        </w:rPr>
      </w:pPr>
      <w:r>
        <w:rPr>
          <w:b w:val="false"/>
          <w:bCs w:val="false"/>
          <w:color w:val="000000"/>
          <w:szCs w:val="23"/>
        </w:rPr>
        <w:t>Человек, несомненно, добьется успеха как на духов</w:t>
        <w:softHyphen/>
        <w:t>ном поприще, так и на материальном, если он получил нравственное и духовное образование, сформировал бла</w:t>
        <w:softHyphen/>
        <w:t>гостное понимание счастья. Однако этого нельзя сказать о ребенке, который, хотя и получит элитное образование в общепринятом смысле этого слова, но при этом не будет иметь хороших черт характера.</w:t>
      </w:r>
    </w:p>
    <w:p>
      <w:pPr>
        <w:pStyle w:val="Normal"/>
        <w:shd w:fill="FFFFFF" w:val="clear"/>
        <w:ind w:firstLine="284"/>
        <w:rPr>
          <w:b w:val="false"/>
          <w:b w:val="false"/>
          <w:bCs w:val="false"/>
          <w:szCs w:val="24"/>
        </w:rPr>
      </w:pPr>
      <w:r>
        <w:rPr>
          <w:b w:val="false"/>
          <w:bCs w:val="false"/>
          <w:color w:val="000000"/>
          <w:szCs w:val="23"/>
        </w:rPr>
        <w:t>Читатель: Где же Вы найдете такую школу, в которой вместо преподавателей будут работать священники и мудрецы?</w:t>
      </w:r>
    </w:p>
    <w:p>
      <w:pPr>
        <w:pStyle w:val="Normal"/>
        <w:shd w:fill="FFFFFF" w:val="clear"/>
        <w:ind w:firstLine="284"/>
        <w:rPr>
          <w:b w:val="false"/>
          <w:b w:val="false"/>
          <w:bCs w:val="false"/>
          <w:szCs w:val="24"/>
        </w:rPr>
      </w:pPr>
      <w:r>
        <w:rPr>
          <w:b w:val="false"/>
          <w:bCs w:val="false"/>
          <w:color w:val="000000"/>
          <w:szCs w:val="23"/>
        </w:rPr>
        <w:t>Автор: Такие школы существуют в лоне любой религи</w:t>
        <w:softHyphen/>
        <w:t>озной традиции и до сих пор активно функционируют. В ведической культуре такие школы называются гурукулы. "гуру" переводится как наставник, "кула" означает школа. Таким образом, прямой перевод слова "гурукула" звучит, как "школа, где обучают наставники", а не обычные препо</w:t>
        <w:softHyphen/>
        <w:t>даватели.</w:t>
      </w:r>
    </w:p>
    <w:p>
      <w:pPr>
        <w:pStyle w:val="Normal"/>
        <w:shd w:fill="FFFFFF" w:val="clear"/>
        <w:ind w:firstLine="284"/>
        <w:rPr>
          <w:b w:val="false"/>
          <w:b w:val="false"/>
          <w:bCs w:val="false"/>
          <w:szCs w:val="24"/>
        </w:rPr>
      </w:pPr>
      <w:r>
        <w:rPr>
          <w:b w:val="false"/>
          <w:bCs w:val="false"/>
          <w:color w:val="000000"/>
          <w:szCs w:val="23"/>
        </w:rPr>
        <w:t>Читатель: Да разве сейчас найти такую школу, где бы обучали мудрецы?</w:t>
      </w:r>
    </w:p>
    <w:p>
      <w:pPr>
        <w:pStyle w:val="Normal"/>
        <w:shd w:fill="FFFFFF" w:val="clear"/>
        <w:ind w:firstLine="284"/>
        <w:rPr>
          <w:b w:val="false"/>
          <w:b w:val="false"/>
          <w:bCs w:val="false"/>
          <w:szCs w:val="24"/>
        </w:rPr>
      </w:pPr>
      <w:r>
        <w:rPr>
          <w:b w:val="false"/>
          <w:bCs w:val="false"/>
          <w:color w:val="000000"/>
          <w:szCs w:val="23"/>
        </w:rPr>
        <w:t>Автор: Вы же говорили об элитном обучении, почему бы ради действительно элитного обучения Вам не поискать такую школу? На самом деле подобного рода школ в мире</w:t>
      </w:r>
      <w:r>
        <w:rPr>
          <w:b w:val="false"/>
          <w:bCs w:val="false"/>
          <w:color w:val="000000"/>
          <w:szCs w:val="24"/>
        </w:rPr>
        <w:t>довольно много. Однако не каждый родитель может отпра</w:t>
        <w:softHyphen/>
        <w:t>вить своего ребенка на учебу в такую элитную школу.</w:t>
      </w:r>
    </w:p>
    <w:p>
      <w:pPr>
        <w:pStyle w:val="Normal"/>
        <w:shd w:fill="FFFFFF" w:val="clear"/>
        <w:ind w:firstLine="284"/>
        <w:rPr>
          <w:b w:val="false"/>
          <w:b w:val="false"/>
          <w:bCs w:val="false"/>
          <w:szCs w:val="24"/>
        </w:rPr>
      </w:pPr>
      <w:r>
        <w:rPr>
          <w:b w:val="false"/>
          <w:bCs w:val="false"/>
          <w:color w:val="000000"/>
          <w:szCs w:val="24"/>
        </w:rPr>
        <w:t>Читатель: Там что, очень дорогое обучение или большой конкурс?</w:t>
      </w:r>
    </w:p>
    <w:p>
      <w:pPr>
        <w:pStyle w:val="Normal"/>
        <w:shd w:fill="FFFFFF" w:val="clear"/>
        <w:ind w:firstLine="284"/>
        <w:rPr>
          <w:b w:val="false"/>
          <w:b w:val="false"/>
          <w:bCs w:val="false"/>
          <w:szCs w:val="24"/>
        </w:rPr>
      </w:pPr>
      <w:r>
        <w:rPr>
          <w:b w:val="false"/>
          <w:bCs w:val="false"/>
          <w:color w:val="000000"/>
          <w:szCs w:val="24"/>
        </w:rPr>
        <w:t>Автор: Нет, как раз обучение там очень доступное, и ни</w:t>
        <w:softHyphen/>
        <w:t>какого конкурса нет, но прежде чем в неё возьмут Вашего ребенка, сначала посмотрят на Вас. Если Вы не интересу</w:t>
        <w:softHyphen/>
        <w:t>етесь духовной практикой и самосовершенствование для Вас — лишь абстрактный термин, то вход в эту школу для Вашего ребенка будет закрыт. Обычно яблоко от яблони недалеко падает и, если родители не интересуются само</w:t>
        <w:softHyphen/>
        <w:t>осознанием, то и дети впоследствии не будут проявлять большого интереса к подобной учебе.</w:t>
      </w:r>
    </w:p>
    <w:p>
      <w:pPr>
        <w:pStyle w:val="Normal"/>
        <w:shd w:fill="FFFFFF" w:val="clear"/>
        <w:ind w:firstLine="284"/>
        <w:rPr>
          <w:b w:val="false"/>
          <w:b w:val="false"/>
          <w:bCs w:val="false"/>
          <w:szCs w:val="24"/>
        </w:rPr>
      </w:pPr>
      <w:r>
        <w:rPr>
          <w:b w:val="false"/>
          <w:bCs w:val="false"/>
          <w:color w:val="000000"/>
          <w:szCs w:val="24"/>
        </w:rPr>
        <w:t>Читатель: Ну хорошо, допустим, я очень серьезно заин</w:t>
        <w:softHyphen/>
        <w:t>тересовался самоосознанием, чего только не сделаешь ра</w:t>
        <w:softHyphen/>
        <w:t>ди своего ребенка. Будем считать, что моего ребенка при</w:t>
        <w:softHyphen/>
        <w:t>няли в эту школу, что он там прошёл весь курс обучения. Что же с ним будет дальше? Он не будет востребован на рынке труда. Куда сейчас устроишься без диплома солид</w:t>
        <w:softHyphen/>
        <w:t>ного учебного заведения, только сторожем или дворником. Как мне кажется, ему останется только одно — податься в монахи и всю жизнь раскаиваться за свои ещё не совер</w:t>
        <w:softHyphen/>
        <w:t>шённые грехи.</w:t>
      </w:r>
    </w:p>
    <w:p>
      <w:pPr>
        <w:pStyle w:val="Normal"/>
        <w:shd w:fill="FFFFFF" w:val="clear"/>
        <w:ind w:firstLine="284"/>
        <w:rPr>
          <w:b w:val="false"/>
          <w:b w:val="false"/>
          <w:bCs w:val="false"/>
          <w:szCs w:val="24"/>
        </w:rPr>
      </w:pPr>
      <w:r>
        <w:rPr>
          <w:b w:val="false"/>
          <w:bCs w:val="false"/>
          <w:color w:val="000000"/>
          <w:szCs w:val="24"/>
        </w:rPr>
        <w:t>Автор: Если Ваш ребенок станет монахом и всю жизнь будет заниматься духовной практикой, то это будет озна</w:t>
        <w:softHyphen/>
        <w:t>чать, что Вы совершенным образом выполнили свой отцо</w:t>
        <w:softHyphen/>
        <w:t>вский долг, ибо так говорят Веды. Однако не будьте по это</w:t>
        <w:softHyphen/>
        <w:t>му поводу наивны и знайте, что в реальности девяносто девять процентов детей, получив подобное образование, не становятся монахами, но живут обычной семейной жизнью.</w:t>
      </w:r>
    </w:p>
    <w:p>
      <w:pPr>
        <w:pStyle w:val="Normal"/>
        <w:shd w:fill="FFFFFF" w:val="clear"/>
        <w:ind w:firstLine="284"/>
        <w:rPr>
          <w:b w:val="false"/>
          <w:b w:val="false"/>
          <w:bCs w:val="false"/>
          <w:szCs w:val="24"/>
        </w:rPr>
      </w:pPr>
      <w:r>
        <w:rPr>
          <w:b w:val="false"/>
          <w:bCs w:val="false"/>
          <w:color w:val="000000"/>
          <w:szCs w:val="24"/>
        </w:rPr>
        <w:t>Также Ваше представление об их будущей деятель</w:t>
        <w:softHyphen/>
        <w:t>ности абсолютно утопично. Неужели Вы думаете, что че</w:t>
        <w:softHyphen/>
        <w:t>ловек с идеальным характером не сможет найти себе за</w:t>
      </w:r>
      <w:r>
        <w:rPr>
          <w:b w:val="false"/>
          <w:bCs w:val="false"/>
          <w:color w:val="000000"/>
          <w:szCs w:val="23"/>
        </w:rPr>
        <w:t>мечательную работу. Каждый начальник только и мечтает о подчиненных с хорошим характером. Такие дети действительно будут способны осчастливить своих сослу</w:t>
        <w:softHyphen/>
        <w:t>живцев , близких, окружающих, родителей и, конечно, са</w:t>
        <w:softHyphen/>
        <w:t>мих себя.</w:t>
      </w:r>
    </w:p>
    <w:p>
      <w:pPr>
        <w:pStyle w:val="Normal"/>
        <w:shd w:fill="FFFFFF" w:val="clear"/>
        <w:ind w:firstLine="284"/>
        <w:rPr>
          <w:b w:val="false"/>
          <w:b w:val="false"/>
          <w:bCs w:val="false"/>
          <w:szCs w:val="24"/>
        </w:rPr>
      </w:pPr>
      <w:r>
        <w:rPr>
          <w:b w:val="false"/>
          <w:bCs w:val="false"/>
          <w:color w:val="000000"/>
          <w:szCs w:val="23"/>
        </w:rPr>
        <w:t>Однако не стоит тешить себя иллюзией, что это обяза</w:t>
        <w:softHyphen/>
        <w:t>тельно произойдет также и в случае получения упомяну</w:t>
        <w:softHyphen/>
        <w:t>того Вами пресловутого "элитного" образования, которое Вы намереваетесь дать своим детям, в полной увереннос</w:t>
        <w:softHyphen/>
        <w:t>ти, что ничего лучше и надежнее нет. Такое понимание этого вопроса сулит испить в старости отнюдь не нектар.</w:t>
      </w:r>
    </w:p>
    <w:p>
      <w:pPr>
        <w:pStyle w:val="Normal"/>
        <w:shd w:fill="FFFFFF" w:val="clear"/>
        <w:ind w:firstLine="284"/>
        <w:rPr>
          <w:b w:val="false"/>
          <w:b w:val="false"/>
          <w:bCs w:val="false"/>
          <w:szCs w:val="24"/>
        </w:rPr>
      </w:pPr>
      <w:r>
        <w:rPr>
          <w:b w:val="false"/>
          <w:bCs w:val="false"/>
          <w:color w:val="000000"/>
          <w:szCs w:val="23"/>
        </w:rPr>
        <w:t>Читатель: Что-то наша беседа опять принимает нес</w:t>
        <w:softHyphen/>
        <w:t>колько неприятный характер. Неужели Вы действительно считаете, что при моем понимании образования мои дети в конце жизни станут причиной моих страданий?</w:t>
      </w:r>
    </w:p>
    <w:p>
      <w:pPr>
        <w:pStyle w:val="Normal"/>
        <w:shd w:fill="FFFFFF" w:val="clear"/>
        <w:ind w:firstLine="284"/>
        <w:rPr>
          <w:b w:val="false"/>
          <w:b w:val="false"/>
          <w:bCs w:val="false"/>
          <w:szCs w:val="24"/>
        </w:rPr>
      </w:pPr>
      <w:r>
        <w:rPr>
          <w:b w:val="false"/>
          <w:bCs w:val="false"/>
          <w:color w:val="000000"/>
          <w:szCs w:val="23"/>
        </w:rPr>
        <w:t>Автор: Так считают Веды, я лишь озвучиваю их мысль. Если понимание какого-то вопроса подвержено влиянию гуны страсти, то сначала придет вкус нектара, но спустя некоторое время уже придется пить один лишь яд.</w:t>
      </w:r>
    </w:p>
    <w:p>
      <w:pPr>
        <w:pStyle w:val="Normal"/>
        <w:shd w:fill="FFFFFF" w:val="clear"/>
        <w:ind w:firstLine="284"/>
        <w:rPr>
          <w:b w:val="false"/>
          <w:b w:val="false"/>
          <w:bCs w:val="false"/>
          <w:szCs w:val="24"/>
        </w:rPr>
      </w:pPr>
      <w:r>
        <w:rPr>
          <w:b w:val="false"/>
          <w:bCs w:val="false"/>
          <w:color w:val="000000"/>
          <w:szCs w:val="23"/>
        </w:rPr>
        <w:t>Читатель: Вы сделали довольно серьёзное заявление по поводу моей будущей жизни. Поэтому я требую подробно</w:t>
        <w:softHyphen/>
        <w:t>го изложения того, как, по Вашему мнению, и согласно ве</w:t>
        <w:softHyphen/>
        <w:t>дическим наставлениям, должны развиваться мои отно</w:t>
        <w:softHyphen/>
        <w:t>шения с детьми, если я не изменю своих представлений об их счастливом будущем?</w:t>
      </w:r>
    </w:p>
    <w:p>
      <w:pPr>
        <w:pStyle w:val="Normal"/>
        <w:shd w:fill="FFFFFF" w:val="clear"/>
        <w:ind w:firstLine="284"/>
        <w:rPr>
          <w:b w:val="false"/>
          <w:b w:val="false"/>
          <w:bCs w:val="false"/>
          <w:szCs w:val="24"/>
        </w:rPr>
      </w:pPr>
      <w:r>
        <w:rPr>
          <w:b w:val="false"/>
          <w:bCs w:val="false"/>
          <w:color w:val="000000"/>
          <w:szCs w:val="23"/>
        </w:rPr>
        <w:t>Автор: Если у Вас с их "элитным" образованием полу</w:t>
        <w:softHyphen/>
        <w:t>чится все гладко, то Вы, оттого, что Вашим детям будут предоставлены все возможности сделать себе хорошую карьеру, немедленно насладитесь чашечкой нектара. Да</w:t>
        <w:softHyphen/>
        <w:t>лее, предположим, что Ваши дети действительно найдут себе высокооплачиваемую работу с хорошим руковод</w:t>
        <w:softHyphen/>
        <w:t>ством и доброжелательными сослуживцами, и у Вас поя</w:t>
        <w:softHyphen/>
        <w:t>вится возможность выпить ещё одну чашечку нектара. За</w:t>
      </w:r>
      <w:r>
        <w:rPr>
          <w:b w:val="false"/>
          <w:bCs w:val="false"/>
          <w:color w:val="000000"/>
          <w:szCs w:val="24"/>
        </w:rPr>
        <w:t>тем Ваши дети заведут собственные семьи, и Вы вновь выпьете чашечку нектара, но, похоже, что после этого Вам больше не удастся наслаждаться нектаром счастливой жизни как раньше. Дальше уже придется, пусть понемно</w:t>
        <w:softHyphen/>
        <w:t>гу, но пить яд.</w:t>
      </w:r>
    </w:p>
    <w:p>
      <w:pPr>
        <w:pStyle w:val="Normal"/>
        <w:shd w:fill="FFFFFF" w:val="clear"/>
        <w:ind w:firstLine="284"/>
        <w:rPr>
          <w:b w:val="false"/>
          <w:b w:val="false"/>
          <w:bCs w:val="false"/>
          <w:szCs w:val="24"/>
        </w:rPr>
      </w:pPr>
      <w:r>
        <w:rPr>
          <w:b w:val="false"/>
          <w:bCs w:val="false"/>
          <w:color w:val="000000"/>
          <w:szCs w:val="24"/>
        </w:rPr>
        <w:t>Читатель: Не говорите, пожалуйста, загадками, опиши</w:t>
        <w:softHyphen/>
        <w:t>те более понятно, что конкретно это может значить лично для меня?</w:t>
      </w:r>
    </w:p>
    <w:p>
      <w:pPr>
        <w:pStyle w:val="Normal"/>
        <w:shd w:fill="FFFFFF" w:val="clear"/>
        <w:ind w:firstLine="284"/>
        <w:rPr>
          <w:b w:val="false"/>
          <w:b w:val="false"/>
          <w:bCs w:val="false"/>
          <w:szCs w:val="24"/>
        </w:rPr>
      </w:pPr>
      <w:r>
        <w:rPr>
          <w:b w:val="false"/>
          <w:bCs w:val="false"/>
          <w:color w:val="000000"/>
          <w:szCs w:val="24"/>
        </w:rPr>
        <w:t>Автор: Для того, чтобы понятно ответить на этот вопрос, мне придется немного глубже раскрыть позицию, занима</w:t>
        <w:softHyphen/>
        <w:t>емую Вами по отношению к своим детям. После подробно</w:t>
        <w:softHyphen/>
        <w:t>го анализа этого вопроса, я думаю, Вы без труда догадае</w:t>
        <w:softHyphen/>
        <w:t>тесь, какой тип яда Вам придется пить.</w:t>
      </w:r>
    </w:p>
    <w:p>
      <w:pPr>
        <w:pStyle w:val="Normal"/>
        <w:shd w:fill="FFFFFF" w:val="clear"/>
        <w:ind w:firstLine="284"/>
        <w:rPr>
          <w:b w:val="false"/>
          <w:b w:val="false"/>
          <w:bCs w:val="false"/>
          <w:szCs w:val="24"/>
        </w:rPr>
      </w:pPr>
      <w:r>
        <w:rPr>
          <w:b w:val="false"/>
          <w:bCs w:val="false"/>
          <w:color w:val="000000"/>
          <w:szCs w:val="24"/>
        </w:rPr>
        <w:t>Итак, люди, находящиеся под влиянием туны страсти, искренне уверены, что всю свою жизнь посвятили своим детям. На первый взгляд может показаться, что они имеют абсолютно бескорыстные мотивы и поэтому в конце своей жизни претендуют на настоящее счастье, став свидетеля</w:t>
        <w:softHyphen/>
        <w:t>ми преуспевания своих детей. Однако следует понять, что гуна страсти не предусматривает бескорыстия. Все действия человека, находящегося под её влиянием, про</w:t>
        <w:softHyphen/>
        <w:t>диктованы исключительно личными интересами.</w:t>
      </w:r>
    </w:p>
    <w:p>
      <w:pPr>
        <w:pStyle w:val="Normal"/>
        <w:shd w:fill="FFFFFF" w:val="clear"/>
        <w:ind w:firstLine="284"/>
        <w:rPr>
          <w:b w:val="false"/>
          <w:b w:val="false"/>
          <w:bCs w:val="false"/>
          <w:szCs w:val="24"/>
        </w:rPr>
      </w:pPr>
      <w:r>
        <w:rPr>
          <w:b w:val="false"/>
          <w:bCs w:val="false"/>
          <w:color w:val="000000"/>
          <w:szCs w:val="24"/>
        </w:rPr>
        <w:t>Далеко не бескорыстная забота, а чувство престижа и успеха на материальном поприще, но уже руками своих детей, является двигательной силой, заставляющей действовать эгоистичных родителей. Под влиянием этого настроя они готовы вкладывать любые деньги в образова</w:t>
        <w:softHyphen/>
        <w:t>ние своих детей. При этом сами родители от этих вложе</w:t>
        <w:softHyphen/>
        <w:t>ний ожидают получить плоды успеха, славы и почета.</w:t>
      </w:r>
    </w:p>
    <w:p>
      <w:pPr>
        <w:pStyle w:val="Normal"/>
        <w:shd w:fill="FFFFFF" w:val="clear"/>
        <w:ind w:firstLine="284"/>
        <w:rPr>
          <w:b w:val="false"/>
          <w:b w:val="false"/>
          <w:bCs w:val="false"/>
          <w:szCs w:val="24"/>
        </w:rPr>
      </w:pPr>
      <w:r>
        <w:rPr>
          <w:b w:val="false"/>
          <w:bCs w:val="false"/>
          <w:color w:val="000000"/>
          <w:szCs w:val="24"/>
        </w:rPr>
        <w:t>Действуя в страсти и заботясь только о своих детях, родители прививают им чувство собственной значимости, а не чувство значимости окружающих людей. В результа</w:t>
        <w:softHyphen/>
        <w:t xml:space="preserve">те избалованные излишним вниманием дети вырастают эгоистами. Поэтому людям, которые строят отношения со </w:t>
      </w:r>
      <w:r>
        <w:rPr>
          <w:b w:val="false"/>
          <w:bCs w:val="false"/>
          <w:color w:val="000000"/>
          <w:szCs w:val="23"/>
        </w:rPr>
        <w:t>своими детьми в гуне страсти, в старости придется хлебнуть яд разочарования.</w:t>
      </w:r>
    </w:p>
    <w:p>
      <w:pPr>
        <w:pStyle w:val="Normal"/>
        <w:shd w:fill="FFFFFF" w:val="clear"/>
        <w:ind w:firstLine="284"/>
        <w:rPr>
          <w:b w:val="false"/>
          <w:b w:val="false"/>
          <w:bCs w:val="false"/>
          <w:szCs w:val="24"/>
        </w:rPr>
      </w:pPr>
      <w:r>
        <w:rPr>
          <w:b w:val="false"/>
          <w:bCs w:val="false"/>
          <w:color w:val="000000"/>
          <w:szCs w:val="23"/>
        </w:rPr>
        <w:t>Читатель: Ну почему Вы утве</w:t>
        <w:softHyphen/>
        <w:t>рждаете, что же</w:t>
        <w:softHyphen/>
        <w:t>лание жить для своих детей яв</w:t>
        <w:softHyphen/>
        <w:t>ляется корыст</w:t>
        <w:softHyphen/>
        <w:t>ным, неужели в том, что родители готовы всё отдать сво</w:t>
        <w:softHyphen/>
        <w:t>им детям, есть какая-то корысть?</w:t>
      </w:r>
    </w:p>
    <w:p>
      <w:pPr>
        <w:pStyle w:val="Normal"/>
        <w:shd w:fill="FFFFFF" w:val="clear"/>
        <w:ind w:firstLine="284"/>
        <w:rPr>
          <w:b w:val="false"/>
          <w:b w:val="false"/>
          <w:bCs w:val="false"/>
          <w:szCs w:val="24"/>
        </w:rPr>
      </w:pPr>
      <w:r>
        <w:rPr>
          <w:b w:val="false"/>
          <w:bCs w:val="false"/>
          <w:color w:val="000000"/>
          <w:szCs w:val="23"/>
        </w:rPr>
        <w:t>Автор: Только потому, что мы с Вами ещё серьёзно не изучали, что такое эгоизм, Вам и кажется, что желание за</w:t>
        <w:softHyphen/>
        <w:t>ботиться о своих детях продиктовано абсолютно бескоры</w:t>
        <w:softHyphen/>
        <w:t>стными мотивами. Будь это так — у эгоистически настро</w:t>
        <w:softHyphen/>
        <w:t>енных родителей чувство заботы о детях работало бы оди</w:t>
        <w:softHyphen/>
        <w:t>наково сильно как по отношению к своим детям, так и по отношению к чужим. Но в действительности почему-то та</w:t>
        <w:softHyphen/>
        <w:t>кие родители склонны всесторонне заботиться лишь о сво</w:t>
        <w:softHyphen/>
        <w:t>их детях.</w:t>
      </w:r>
    </w:p>
    <w:p>
      <w:pPr>
        <w:pStyle w:val="Normal"/>
        <w:shd w:fill="FFFFFF" w:val="clear"/>
        <w:ind w:firstLine="284"/>
        <w:rPr>
          <w:b w:val="false"/>
          <w:b w:val="false"/>
          <w:bCs w:val="false"/>
          <w:szCs w:val="24"/>
        </w:rPr>
      </w:pPr>
      <w:r>
        <w:rPr>
          <w:b w:val="false"/>
          <w:bCs w:val="false"/>
          <w:color w:val="000000"/>
          <w:szCs w:val="23"/>
        </w:rPr>
        <w:t>Читатель: Правильно, у чужих детей есть свои родите</w:t>
        <w:softHyphen/>
        <w:t>ли, которые о них позаботятся, а у моих детей, кроме меня и моей жены, никого нет. Если бы у чужих детей не было родителей, тогда, конечно, можно было бы подумать и об их благополучии.</w:t>
      </w:r>
    </w:p>
    <w:p>
      <w:pPr>
        <w:pStyle w:val="Normal"/>
        <w:ind w:firstLine="284"/>
        <w:rPr>
          <w:b w:val="false"/>
          <w:b w:val="false"/>
          <w:bCs w:val="false"/>
          <w:szCs w:val="24"/>
        </w:rPr>
      </w:pPr>
      <w:r>
        <w:rPr>
          <w:b w:val="false"/>
          <w:bCs w:val="false"/>
          <w:color w:val="000000"/>
          <w:szCs w:val="23"/>
        </w:rPr>
        <w:t>Автор: Все родители должны думать о своем ребенке, но не как о личной собственности, а как об индивидуальной личности, по отношению к которой они выполняют свой родительский долг. В сердце родителей, которые заботят</w:t>
      </w:r>
      <w:r>
        <w:rPr>
          <w:b w:val="false"/>
          <w:bCs w:val="false"/>
          <w:color w:val="000000"/>
          <w:szCs w:val="24"/>
        </w:rPr>
        <w:t>ся о своих детях не из чувства корысти, а из чувства дол</w:t>
        <w:softHyphen/>
        <w:t>га, всегда есть место не только для своих детей, но и для чужих. Так действует сила родительского долга на созна</w:t>
        <w:softHyphen/>
        <w:t>ние тех, кто находится под влиянием гуны благости.</w:t>
      </w:r>
    </w:p>
    <w:p>
      <w:pPr>
        <w:pStyle w:val="Normal"/>
        <w:shd w:fill="FFFFFF" w:val="clear"/>
        <w:ind w:firstLine="284"/>
        <w:rPr>
          <w:b w:val="false"/>
          <w:b w:val="false"/>
          <w:bCs w:val="false"/>
          <w:szCs w:val="24"/>
        </w:rPr>
      </w:pPr>
      <w:r>
        <w:rPr>
          <w:b w:val="false"/>
          <w:bCs w:val="false"/>
          <w:color w:val="000000"/>
          <w:szCs w:val="24"/>
        </w:rPr>
        <w:t>Читатель: Любые эгоистично настроенные к своим де</w:t>
        <w:softHyphen/>
        <w:t>тям родители могут подумать и о чужих детях, что тут сложного?</w:t>
      </w:r>
    </w:p>
    <w:p>
      <w:pPr>
        <w:pStyle w:val="Normal"/>
        <w:shd w:fill="FFFFFF" w:val="clear"/>
        <w:ind w:firstLine="284"/>
        <w:rPr>
          <w:b w:val="false"/>
          <w:b w:val="false"/>
          <w:bCs w:val="false"/>
          <w:szCs w:val="24"/>
        </w:rPr>
      </w:pPr>
      <w:r>
        <w:rPr>
          <w:b w:val="false"/>
          <w:bCs w:val="false"/>
          <w:color w:val="000000"/>
          <w:szCs w:val="24"/>
        </w:rPr>
        <w:t>Автор: Подумать-то, конечно, можно, от этого в кошель</w:t>
        <w:softHyphen/>
        <w:t>ке не убудет. Но о людях судят по поступкам. Поэтому начните реально помогать всем знакомым детям, отдавая им столько же сил и душевного тепла, сколько Вы дарите своему ребенку. Почему бы так не сделать?</w:t>
      </w:r>
    </w:p>
    <w:p>
      <w:pPr>
        <w:pStyle w:val="Normal"/>
        <w:shd w:fill="FFFFFF" w:val="clear"/>
        <w:ind w:firstLine="284"/>
        <w:rPr>
          <w:b w:val="false"/>
          <w:b w:val="false"/>
          <w:bCs w:val="false"/>
          <w:szCs w:val="24"/>
        </w:rPr>
      </w:pPr>
      <w:r>
        <w:rPr>
          <w:b w:val="false"/>
          <w:bCs w:val="false"/>
          <w:color w:val="000000"/>
          <w:szCs w:val="24"/>
        </w:rPr>
        <w:t>Поступая так, Вы вырастите своих детей сострада</w:t>
        <w:softHyphen/>
        <w:t>тельными и бескорыстными. В результате с наступлением Вашей старости они будут заботиться о Вас больше, чем о себе.</w:t>
      </w:r>
    </w:p>
    <w:p>
      <w:pPr>
        <w:pStyle w:val="Normal"/>
        <w:shd w:fill="FFFFFF" w:val="clear"/>
        <w:ind w:firstLine="284"/>
        <w:rPr>
          <w:b w:val="false"/>
          <w:b w:val="false"/>
          <w:bCs w:val="false"/>
          <w:szCs w:val="24"/>
        </w:rPr>
      </w:pPr>
      <w:r>
        <w:rPr>
          <w:b w:val="false"/>
          <w:bCs w:val="false"/>
          <w:color w:val="000000"/>
          <w:szCs w:val="24"/>
        </w:rPr>
        <w:t>Читатель: Пожалуйста, объясните мне, почему Вы счи</w:t>
        <w:softHyphen/>
        <w:t>таете, что такие родительские чувства построены на ко</w:t>
        <w:softHyphen/>
        <w:t>рысти?</w:t>
      </w:r>
    </w:p>
    <w:p>
      <w:pPr>
        <w:pStyle w:val="Normal"/>
        <w:shd w:fill="FFFFFF" w:val="clear"/>
        <w:ind w:firstLine="284"/>
        <w:rPr>
          <w:b w:val="false"/>
          <w:b w:val="false"/>
          <w:bCs w:val="false"/>
          <w:szCs w:val="24"/>
        </w:rPr>
      </w:pPr>
      <w:r>
        <w:rPr>
          <w:b w:val="false"/>
          <w:bCs w:val="false"/>
          <w:color w:val="000000"/>
          <w:szCs w:val="24"/>
        </w:rPr>
        <w:t>Автор: Если родительские чувства всегда и в любой си</w:t>
        <w:softHyphen/>
        <w:t>туации бескорыстны, то любые родители в трудную мину</w:t>
        <w:softHyphen/>
        <w:t>ту подарят ласку и заботу в равной степени своим и чу</w:t>
        <w:softHyphen/>
        <w:t>жим детям. Поэтому, придерживаясь подобной жизненной позиции, нет причин уделять чрезмерное внимание имен</w:t>
        <w:softHyphen/>
        <w:t>но своим детям, можно просто заботиться обо всех детях, которые вам встретятся на жизненном пути, уделяя им столько внимания и заботы, сколько будет необходимо, не проводя между ними никаких различий.</w:t>
      </w:r>
    </w:p>
    <w:p>
      <w:pPr>
        <w:pStyle w:val="Normal"/>
        <w:shd w:fill="FFFFFF" w:val="clear"/>
        <w:ind w:firstLine="284"/>
        <w:rPr>
          <w:b w:val="false"/>
          <w:b w:val="false"/>
          <w:bCs w:val="false"/>
          <w:szCs w:val="24"/>
        </w:rPr>
      </w:pPr>
      <w:r>
        <w:rPr>
          <w:b w:val="false"/>
          <w:bCs w:val="false"/>
          <w:color w:val="000000"/>
          <w:szCs w:val="24"/>
        </w:rPr>
        <w:t>Если всё делать так бескорыстно, как Вы описываете, то получается, что нет смысла так много внимания и средств посвящать именно своим детям. Например, в слу</w:t>
        <w:softHyphen/>
        <w:t>чае с образованием нужно всем родителям, знакомым между собой, сложиться вместе, эту сумму поделить по</w:t>
      </w:r>
      <w:r>
        <w:rPr>
          <w:b w:val="false"/>
          <w:bCs w:val="false"/>
          <w:color w:val="000000"/>
          <w:szCs w:val="23"/>
        </w:rPr>
        <w:t>ровну и истратить на образование всех детей. Так как ро</w:t>
        <w:softHyphen/>
        <w:t>дительские чувства этих людей распространяются на всех детей, каждый даст ровно столько, сколько нужно. И все дети будут счастливы, обучаясь в элитной школе. Станьте же инициатором этой идеи, что Вам мешает?</w:t>
      </w:r>
    </w:p>
    <w:p>
      <w:pPr>
        <w:pStyle w:val="Normal"/>
        <w:shd w:fill="FFFFFF" w:val="clear"/>
        <w:ind w:firstLine="284"/>
        <w:rPr>
          <w:b w:val="false"/>
          <w:b w:val="false"/>
          <w:bCs w:val="false"/>
          <w:szCs w:val="24"/>
        </w:rPr>
      </w:pPr>
      <w:r>
        <w:rPr>
          <w:b w:val="false"/>
          <w:bCs w:val="false"/>
          <w:color w:val="000000"/>
          <w:szCs w:val="23"/>
        </w:rPr>
        <w:t>Читатель: Да, Вы правы, у большинства людей роди</w:t>
        <w:softHyphen/>
        <w:t>тельское чувство скорее корыстно, нежели бескорыстно. Поэтому я боюсь, что получится, как в анекдоте, когда об</w:t>
        <w:softHyphen/>
        <w:t>наружится, что конечная сумма будет состоять только из того количества денег, которое вложил инициатор этой идеи.</w:t>
      </w:r>
    </w:p>
    <w:p>
      <w:pPr>
        <w:pStyle w:val="Normal"/>
        <w:shd w:fill="FFFFFF" w:val="clear"/>
        <w:ind w:firstLine="284"/>
        <w:rPr>
          <w:b w:val="false"/>
          <w:b w:val="false"/>
          <w:bCs w:val="false"/>
          <w:szCs w:val="24"/>
        </w:rPr>
      </w:pPr>
      <w:r>
        <w:rPr>
          <w:b w:val="false"/>
          <w:bCs w:val="false"/>
          <w:color w:val="000000"/>
          <w:szCs w:val="23"/>
        </w:rPr>
        <w:t>Автор: Может, в реальности всё будет иначе. Но несом</w:t>
        <w:softHyphen/>
        <w:t>ненно, родители будут искренне считать, что они могут от</w:t>
        <w:softHyphen/>
        <w:t>дать лишь небольшую сумму.</w:t>
      </w:r>
    </w:p>
    <w:p>
      <w:pPr>
        <w:pStyle w:val="Normal"/>
        <w:shd w:fill="FFFFFF" w:val="clear"/>
        <w:ind w:firstLine="284"/>
        <w:rPr>
          <w:b w:val="false"/>
          <w:b w:val="false"/>
          <w:bCs w:val="false"/>
          <w:szCs w:val="24"/>
        </w:rPr>
      </w:pPr>
      <w:r>
        <w:rPr>
          <w:b w:val="false"/>
          <w:bCs w:val="false"/>
          <w:color w:val="000000"/>
          <w:szCs w:val="23"/>
        </w:rPr>
        <w:t>Читатель: Но ведь так и есть на самом деле — у кого бы</w:t>
        <w:softHyphen/>
        <w:t>вают лишние деньги?</w:t>
      </w:r>
    </w:p>
    <w:p>
      <w:pPr>
        <w:pStyle w:val="Normal"/>
        <w:shd w:fill="FFFFFF" w:val="clear"/>
        <w:ind w:firstLine="284"/>
        <w:rPr>
          <w:b w:val="false"/>
          <w:b w:val="false"/>
          <w:bCs w:val="false"/>
          <w:szCs w:val="24"/>
        </w:rPr>
      </w:pPr>
      <w:r>
        <w:rPr>
          <w:b w:val="false"/>
          <w:bCs w:val="false"/>
          <w:color w:val="000000"/>
          <w:szCs w:val="23"/>
        </w:rPr>
        <w:t>Автор: Да, это так, но ради своего ребенка люди готовы даже голодать. Поэтому реально в общую казну они могут отдать в четыре-пять раз меньше той суммы, которая бы пошла на индивидуальное образование их собственных детей. Таким образом, присутствие корысти в желании ос</w:t>
        <w:softHyphen/>
        <w:t>частливить именно своих детей у людей не вызывает ни</w:t>
        <w:softHyphen/>
        <w:t>какого сомнения.</w:t>
      </w:r>
    </w:p>
    <w:p>
      <w:pPr>
        <w:pStyle w:val="Normal"/>
        <w:shd w:fill="FFFFFF" w:val="clear"/>
        <w:ind w:firstLine="284"/>
        <w:rPr>
          <w:b w:val="false"/>
          <w:b w:val="false"/>
          <w:bCs w:val="false"/>
          <w:szCs w:val="24"/>
        </w:rPr>
      </w:pPr>
      <w:r>
        <w:rPr>
          <w:b w:val="false"/>
          <w:bCs w:val="false"/>
          <w:color w:val="000000"/>
          <w:szCs w:val="23"/>
        </w:rPr>
        <w:t>Читатель: Ну хорошо, я согласен, что полного бескорыс</w:t>
        <w:softHyphen/>
        <w:t>тия здесь нет. Но неужели человек, находящийся под вли</w:t>
        <w:softHyphen/>
        <w:t>янием гуны благости, заботится о чужих детях так же, как о своих?</w:t>
      </w:r>
    </w:p>
    <w:p>
      <w:pPr>
        <w:pStyle w:val="Normal"/>
        <w:shd w:fill="FFFFFF" w:val="clear"/>
        <w:ind w:firstLine="284"/>
        <w:rPr>
          <w:b w:val="false"/>
          <w:b w:val="false"/>
          <w:bCs w:val="false"/>
          <w:szCs w:val="24"/>
        </w:rPr>
      </w:pPr>
      <w:r>
        <w:rPr>
          <w:b w:val="false"/>
          <w:bCs w:val="false"/>
          <w:color w:val="000000"/>
          <w:szCs w:val="23"/>
        </w:rPr>
        <w:t>Автор: Существование детей у любого человека вызы</w:t>
        <w:softHyphen/>
        <w:t>вает эгоистическое чувство. Так действует эгоизм челове</w:t>
        <w:softHyphen/>
        <w:t>ка, он вынуждает заботиться о своём больше, чем о чужом. Поэтому благостный человек тоже имеет естественную склонность заботиться больше именно о своих детях. Но, несмотря на это, он понимает, что, если уделять им чрез</w:t>
        <w:softHyphen/>
        <w:t>мерное внимание, то они вырастут эгоистами. Поэтому, чтобы показать хороший пример своим детям, он изо всех сил старается заботиться о чужих детях так же, как и о своих.</w:t>
      </w:r>
    </w:p>
    <w:p>
      <w:pPr>
        <w:pStyle w:val="Normal"/>
        <w:shd w:fill="FFFFFF" w:val="clear"/>
        <w:ind w:firstLine="284"/>
        <w:rPr>
          <w:b w:val="false"/>
          <w:b w:val="false"/>
          <w:bCs w:val="false"/>
          <w:szCs w:val="24"/>
        </w:rPr>
      </w:pPr>
      <w:r>
        <w:rPr>
          <w:b w:val="false"/>
          <w:bCs w:val="false"/>
          <w:color w:val="000000"/>
          <w:szCs w:val="23"/>
        </w:rPr>
        <w:t>Любой благостный человек ведет постоянную борьбу со своим эгоизмом. Он прекрасно понимает, что деятель</w:t>
        <w:softHyphen/>
        <w:t>ность, связанная с заботой только о своих детях, на самом деле не такая уж и бескорыстная. Корысть порождает только корысть, и, действуя таким образом, родители мо</w:t>
        <w:softHyphen/>
        <w:t>гут испортить своим детям характер. Но долг любых роди</w:t>
        <w:softHyphen/>
        <w:t>телей состоит в том, чтобы воспитать хороших детей. Для этого нужно показывать своим детям хороший личный пример бескорыстной жизни. Поэтому благостные люди стараются воспитывать, а не баловать своих детей. Для воспитания благостных детей нужно русло собственной семейной жизни направить на постижение духовной исти</w:t>
        <w:softHyphen/>
        <w:t>ны, тогда воспитывать их будет очень просто.</w:t>
      </w:r>
    </w:p>
    <w:p>
      <w:pPr>
        <w:pStyle w:val="Normal"/>
        <w:shd w:fill="FFFFFF" w:val="clear"/>
        <w:ind w:firstLine="284"/>
        <w:rPr>
          <w:b w:val="false"/>
          <w:b w:val="false"/>
          <w:bCs w:val="false"/>
          <w:szCs w:val="24"/>
        </w:rPr>
      </w:pPr>
      <w:r>
        <w:rPr>
          <w:b w:val="false"/>
          <w:bCs w:val="false"/>
          <w:color w:val="000000"/>
          <w:szCs w:val="23"/>
        </w:rPr>
        <w:t>Исходя из этого благостные родители пытаются из чувства долга относиться к чужим детям как к своим. Кро</w:t>
        <w:softHyphen/>
        <w:t>ме того, они знают, что, если корыстные интересы в воспи</w:t>
        <w:softHyphen/>
        <w:t>тании своих детей всё же пересилят, и гуна страсти возь</w:t>
        <w:softHyphen/>
        <w:t>мет верх, то не стоит надеяться, что дети вырастут хоро</w:t>
        <w:softHyphen/>
        <w:t>шими людьми и принесут в их жизнь много счастья.</w:t>
      </w:r>
    </w:p>
    <w:p>
      <w:pPr>
        <w:pStyle w:val="Normal"/>
        <w:shd w:fill="FFFFFF" w:val="clear"/>
        <w:ind w:firstLine="284"/>
        <w:rPr>
          <w:b w:val="false"/>
          <w:b w:val="false"/>
          <w:bCs w:val="false"/>
          <w:szCs w:val="24"/>
        </w:rPr>
      </w:pPr>
      <w:r>
        <w:rPr>
          <w:b w:val="false"/>
          <w:bCs w:val="false"/>
          <w:color w:val="000000"/>
          <w:szCs w:val="23"/>
        </w:rPr>
        <w:t>Читатель: Что-то я не понимаю позицию благостных ро</w:t>
        <w:softHyphen/>
        <w:t>дителей по отношению к своим детям. Как можно, будучи уверенным, что такая деятельность очень возвышенна, ставить воспитание своих детей главной целью в жизни, и одновременно считать, что в ней всё пропитано лишь ко</w:t>
        <w:softHyphen/>
        <w:t>рыстью? Получается какой-то абсурд.</w:t>
      </w:r>
    </w:p>
    <w:p>
      <w:pPr>
        <w:pStyle w:val="Normal"/>
        <w:shd w:fill="FFFFFF" w:val="clear"/>
        <w:ind w:firstLine="284"/>
        <w:rPr>
          <w:b w:val="false"/>
          <w:b w:val="false"/>
          <w:bCs w:val="false"/>
          <w:szCs w:val="24"/>
        </w:rPr>
      </w:pPr>
      <w:r>
        <w:rPr>
          <w:b w:val="false"/>
          <w:bCs w:val="false"/>
          <w:color w:val="000000"/>
          <w:szCs w:val="23"/>
        </w:rPr>
        <w:t>Автор: Поэтому-то благостный человек и не ставит вос</w:t>
        <w:softHyphen/>
        <w:t>питание своих детей высшей целью своей жизни. Он зна</w:t>
        <w:softHyphen/>
        <w:t>ет, что такая жизненная позиция находится под влиянием гуны страсти и не сделает его счастливым. Человек, нахо</w:t>
      </w:r>
      <w:r>
        <w:rPr>
          <w:b w:val="false"/>
          <w:bCs w:val="false"/>
          <w:color w:val="000000"/>
          <w:szCs w:val="24"/>
        </w:rPr>
        <w:t>дящийся под влиянием гуны благости, знает, что при воз</w:t>
        <w:softHyphen/>
        <w:t>ведении во главу угла духовного прогресса все проблемы решаются сами. Так, например, если поставить главной целью любовь к Богу, то и дети вырастут бескорыстными и любящими не себя, а Бога.</w:t>
      </w:r>
    </w:p>
    <w:p>
      <w:pPr>
        <w:pStyle w:val="Normal"/>
        <w:shd w:fill="FFFFFF" w:val="clear"/>
        <w:ind w:firstLine="284"/>
        <w:rPr>
          <w:b w:val="false"/>
          <w:b w:val="false"/>
          <w:bCs w:val="false"/>
          <w:szCs w:val="24"/>
        </w:rPr>
      </w:pPr>
      <w:r>
        <w:rPr>
          <w:b w:val="false"/>
          <w:bCs w:val="false"/>
          <w:color w:val="000000"/>
          <w:szCs w:val="24"/>
        </w:rPr>
        <w:t>И наоборот, если установить главной целью жизни воспитание детей, то они воспримут себя (а не Бога) цент</w:t>
        <w:softHyphen/>
        <w:t>ром жизни родителей. В результате они вырастут эгоиста</w:t>
        <w:softHyphen/>
        <w:t>ми. Зная этот секрет воспитания детей, благостный чело</w:t>
        <w:softHyphen/>
        <w:t>век все свои силы отдает служению Богу. Затем, получив вкус к бескорыстной жизни, он изо всех сил пытается по</w:t>
        <w:softHyphen/>
        <w:t>мочь обрести счастье окружающим людям. Дети, убедив</w:t>
        <w:softHyphen/>
        <w:t>шись, что этот настрой приносит их родителям счастье, сами начинают жить ради других. В результате они стано</w:t>
        <w:softHyphen/>
        <w:t>вятся счастливыми и делают таковыми своих родителей. Все это происходит благодаря вовлечению детей в процесс постижения истины.</w:t>
      </w:r>
    </w:p>
    <w:p>
      <w:pPr>
        <w:pStyle w:val="Normal"/>
        <w:shd w:fill="FFFFFF" w:val="clear"/>
        <w:ind w:firstLine="284"/>
        <w:rPr>
          <w:b w:val="false"/>
          <w:b w:val="false"/>
          <w:bCs w:val="false"/>
          <w:szCs w:val="24"/>
        </w:rPr>
      </w:pPr>
      <w:r>
        <w:rPr>
          <w:b w:val="false"/>
          <w:bCs w:val="false"/>
          <w:color w:val="000000"/>
          <w:szCs w:val="24"/>
        </w:rPr>
        <w:t>Читатель: Значит, согласно Ведам, человек не должен ставить своей целью воспитание хороших детей?</w:t>
      </w:r>
    </w:p>
    <w:p>
      <w:pPr>
        <w:pStyle w:val="Normal"/>
        <w:shd w:fill="FFFFFF" w:val="clear"/>
        <w:ind w:firstLine="284"/>
        <w:rPr>
          <w:b w:val="false"/>
          <w:b w:val="false"/>
          <w:bCs w:val="false"/>
          <w:szCs w:val="24"/>
        </w:rPr>
      </w:pPr>
      <w:r>
        <w:rPr>
          <w:b w:val="false"/>
          <w:bCs w:val="false"/>
          <w:color w:val="000000"/>
          <w:szCs w:val="24"/>
        </w:rPr>
        <w:t>Автор: Нет, Вы меня неправильно поняли, он, несомнен</w:t>
        <w:softHyphen/>
        <w:t>но, такую цель перед собой ставит. Однако нужно понять, что есть ещё более высокая цель — достигнуть духовного совершенства самому и помочь в этом своим детям.</w:t>
      </w:r>
    </w:p>
    <w:p>
      <w:pPr>
        <w:pStyle w:val="Normal"/>
        <w:shd w:fill="FFFFFF" w:val="clear"/>
        <w:ind w:firstLine="284"/>
        <w:rPr>
          <w:b w:val="false"/>
          <w:b w:val="false"/>
          <w:bCs w:val="false"/>
          <w:szCs w:val="24"/>
        </w:rPr>
      </w:pPr>
      <w:r>
        <w:rPr>
          <w:b w:val="false"/>
          <w:bCs w:val="false"/>
          <w:color w:val="000000"/>
          <w:szCs w:val="24"/>
        </w:rPr>
        <w:t>Читатель: Неужели, если я устанавливаю своей главной целью бескорыстную заботу о своих детях, то в результа</w:t>
        <w:softHyphen/>
        <w:t>те они вырастут корыстными?</w:t>
      </w:r>
    </w:p>
    <w:p>
      <w:pPr>
        <w:pStyle w:val="Normal"/>
        <w:shd w:fill="FFFFFF" w:val="clear"/>
        <w:ind w:firstLine="284"/>
        <w:rPr>
          <w:b w:val="false"/>
          <w:b w:val="false"/>
          <w:bCs w:val="false"/>
          <w:szCs w:val="24"/>
        </w:rPr>
      </w:pPr>
      <w:r>
        <w:rPr>
          <w:b w:val="false"/>
          <w:bCs w:val="false"/>
          <w:color w:val="000000"/>
          <w:szCs w:val="24"/>
        </w:rPr>
        <w:t xml:space="preserve">Автор: Если Вы хотите бескорыстно заботиться о своих детях, то они не вырастут корыстными. Однако, похоже, Вы не понимаете этого. Не так то просто понять, что значит жить бескорыстно по отношению к своему ребенку. Это значит, — не следует считать его "родной кровинушкой", пришедшей в этот мир для ублажения чувств родителей. </w:t>
      </w:r>
      <w:r>
        <w:rPr>
          <w:b w:val="false"/>
          <w:bCs w:val="false"/>
          <w:color w:val="000000"/>
          <w:szCs w:val="23"/>
        </w:rPr>
        <w:t>Родители должны понять, что ребенок — личность, по от</w:t>
        <w:softHyphen/>
        <w:t>ношению к которой они выполняют свой родительский долг.</w:t>
      </w:r>
    </w:p>
    <w:p>
      <w:pPr>
        <w:pStyle w:val="Normal"/>
        <w:shd w:fill="FFFFFF" w:val="clear"/>
        <w:ind w:firstLine="284"/>
        <w:rPr>
          <w:b w:val="false"/>
          <w:b w:val="false"/>
          <w:bCs w:val="false"/>
          <w:szCs w:val="24"/>
        </w:rPr>
      </w:pPr>
      <w:r>
        <w:rPr>
          <w:b w:val="false"/>
          <w:bCs w:val="false"/>
          <w:color w:val="000000"/>
          <w:szCs w:val="23"/>
        </w:rPr>
        <w:t>Если Ваши цели по отношению к детям будут беско</w:t>
        <w:softHyphen/>
        <w:t>рыстны, то в этом случае дети вырастут благостными людьми. Однако ещё раз повторяю, что желание жить только для своих детей возникает из эгоизма, и только из него. И при таком настрое дети непременно вырастут эго</w:t>
        <w:softHyphen/>
        <w:t>истами. В конечном счёте родители вкушают не нектар, а один лишь яд разочарования. Просто Вы ещё недостаточ</w:t>
        <w:softHyphen/>
        <w:t>но глубоко понимаете, что означает бескорыстная забота о своих детях.</w:t>
      </w:r>
    </w:p>
    <w:p>
      <w:pPr>
        <w:pStyle w:val="Normal"/>
        <w:shd w:fill="FFFFFF" w:val="clear"/>
        <w:ind w:firstLine="284"/>
        <w:rPr>
          <w:b w:val="false"/>
          <w:b w:val="false"/>
          <w:bCs w:val="false"/>
          <w:szCs w:val="24"/>
        </w:rPr>
      </w:pPr>
      <w:r>
        <w:rPr>
          <w:b w:val="false"/>
          <w:bCs w:val="false"/>
          <w:color w:val="000000"/>
          <w:szCs w:val="23"/>
        </w:rPr>
        <w:t>Читатель: Вы меня совсем сбили с толку. Если всё это так сложно, тогда объясните, пожалуйста, что значит бес</w:t>
        <w:softHyphen/>
        <w:t>корыстно заботиться о своих детях? Как действует эгоизм в сознании любящего отца?</w:t>
      </w:r>
    </w:p>
    <w:p>
      <w:pPr>
        <w:pStyle w:val="Normal"/>
        <w:shd w:fill="FFFFFF" w:val="clear"/>
        <w:ind w:firstLine="284"/>
        <w:rPr>
          <w:b w:val="false"/>
          <w:b w:val="false"/>
          <w:bCs w:val="false"/>
          <w:szCs w:val="24"/>
        </w:rPr>
      </w:pPr>
      <w:r>
        <w:rPr>
          <w:b w:val="false"/>
          <w:bCs w:val="false"/>
          <w:color w:val="000000"/>
          <w:szCs w:val="23"/>
        </w:rPr>
        <w:t>Автор: Эгоизм имеет две основные составляющие:</w:t>
      </w:r>
    </w:p>
    <w:p>
      <w:pPr>
        <w:pStyle w:val="Normal"/>
        <w:shd w:fill="FFFFFF" w:val="clear"/>
        <w:ind w:firstLine="284"/>
        <w:rPr>
          <w:b w:val="false"/>
          <w:b w:val="false"/>
          <w:bCs w:val="false"/>
          <w:szCs w:val="24"/>
        </w:rPr>
      </w:pPr>
      <w:r>
        <w:rPr>
          <w:b w:val="false"/>
          <w:bCs w:val="false"/>
          <w:color w:val="000000"/>
          <w:szCs w:val="23"/>
        </w:rPr>
        <w:t xml:space="preserve">— </w:t>
      </w:r>
      <w:r>
        <w:rPr>
          <w:b w:val="false"/>
          <w:bCs w:val="false"/>
          <w:color w:val="000000"/>
          <w:szCs w:val="23"/>
        </w:rPr>
        <w:t>чувство "я", которое вызывает желание заботиться о собственном благополучии.</w:t>
      </w:r>
    </w:p>
    <w:p>
      <w:pPr>
        <w:pStyle w:val="Normal"/>
        <w:shd w:fill="FFFFFF" w:val="clear"/>
        <w:ind w:firstLine="284"/>
        <w:rPr>
          <w:b w:val="false"/>
          <w:b w:val="false"/>
          <w:bCs w:val="false"/>
          <w:szCs w:val="24"/>
        </w:rPr>
      </w:pPr>
      <w:r>
        <w:rPr>
          <w:b w:val="false"/>
          <w:bCs w:val="false"/>
          <w:color w:val="000000"/>
          <w:szCs w:val="23"/>
        </w:rPr>
        <w:t xml:space="preserve">— </w:t>
      </w:r>
      <w:r>
        <w:rPr>
          <w:b w:val="false"/>
          <w:bCs w:val="false"/>
          <w:color w:val="000000"/>
          <w:szCs w:val="23"/>
        </w:rPr>
        <w:t>чувство "моё", которое вызывает желание заботиться о своих близких.</w:t>
      </w:r>
    </w:p>
    <w:p>
      <w:pPr>
        <w:pStyle w:val="Normal"/>
        <w:shd w:fill="FFFFFF" w:val="clear"/>
        <w:ind w:firstLine="284"/>
        <w:rPr>
          <w:b w:val="false"/>
          <w:b w:val="false"/>
          <w:bCs w:val="false"/>
          <w:szCs w:val="24"/>
        </w:rPr>
      </w:pPr>
      <w:r>
        <w:rPr>
          <w:b w:val="false"/>
          <w:bCs w:val="false"/>
          <w:color w:val="000000"/>
          <w:szCs w:val="23"/>
        </w:rPr>
        <w:t>Иногда под влиянием эгоизма чувство "Мое" проявляет</w:t>
        <w:softHyphen/>
        <w:t>ся сильнее, чем чувство "Я". Поэтому часто родители гото</w:t>
        <w:softHyphen/>
        <w:t>вы отдать за своих детей даже свою жизнь. Так срабаты</w:t>
        <w:softHyphen/>
        <w:t>вает в их сознании эгоизм, или чувство самосохранения. Дети не являются мной, однако это мои дети. Это чувство, что дети мои, а не чужие, всецело эгоистично. Если в опас</w:t>
        <w:softHyphen/>
        <w:t>ность попадают чужие дети, то спонтанное желание от</w:t>
        <w:softHyphen/>
        <w:t>дать за них свою жизнь обычно не возникает.</w:t>
      </w:r>
    </w:p>
    <w:p>
      <w:pPr>
        <w:pStyle w:val="Normal"/>
        <w:shd w:fill="FFFFFF" w:val="clear"/>
        <w:ind w:firstLine="284"/>
        <w:rPr>
          <w:b w:val="false"/>
          <w:b w:val="false"/>
          <w:bCs w:val="false"/>
          <w:color w:val="000000"/>
          <w:szCs w:val="23"/>
        </w:rPr>
      </w:pPr>
      <w:r>
        <w:rPr>
          <w:b w:val="false"/>
          <w:bCs w:val="false"/>
          <w:color w:val="000000"/>
          <w:szCs w:val="23"/>
        </w:rPr>
        <w:t>Читатель: Если желание отдать жизнь за моих детей — проявление моего эгоизма, то я только приветствую свой эгоизм и готов сколько угодно идти у него на поводу.</w:t>
      </w:r>
    </w:p>
    <w:p>
      <w:pPr>
        <w:pStyle w:val="Normal"/>
        <w:shd w:fill="FFFFFF" w:val="clear"/>
        <w:ind w:firstLine="284"/>
        <w:rPr>
          <w:b w:val="false"/>
          <w:b w:val="false"/>
          <w:bCs w:val="false"/>
          <w:szCs w:val="24"/>
        </w:rPr>
      </w:pPr>
      <w:r>
        <w:rPr>
          <w:b w:val="false"/>
          <w:bCs w:val="false"/>
          <w:color w:val="000000"/>
          <w:szCs w:val="24"/>
        </w:rPr>
        <w:t>Автор: Я тоже приветствую подобное проявление эгоиз</w:t>
        <w:softHyphen/>
        <w:t>ма, однако всё равно с этим чувством "моё" нужно быть по</w:t>
        <w:softHyphen/>
        <w:t>осторожнее, так как из-за него можно принести своим де</w:t>
        <w:softHyphen/>
        <w:t>тям не пользу, а один лишь вред. Такое, на первый взгляд, "благородное" чувство на самом деле лишь портит ребен</w:t>
        <w:softHyphen/>
        <w:t>ка. Общаясь со своим чадом с позиции эгоизма, мы эгоизм же в нем и развиваем.</w:t>
      </w:r>
    </w:p>
    <w:p>
      <w:pPr>
        <w:pStyle w:val="Normal"/>
        <w:shd w:fill="FFFFFF" w:val="clear"/>
        <w:ind w:firstLine="284"/>
        <w:rPr>
          <w:b w:val="false"/>
          <w:b w:val="false"/>
          <w:bCs w:val="false"/>
          <w:szCs w:val="24"/>
        </w:rPr>
      </w:pPr>
      <w:r>
        <w:rPr>
          <w:b w:val="false"/>
          <w:bCs w:val="false"/>
          <w:color w:val="000000"/>
          <w:szCs w:val="24"/>
        </w:rPr>
        <w:t>Читатель: Значит, если родители постоянно думают только о своих детях, то те неминуемо вырастут эгоистами и, в результате, как родители, так и дети будут несчаст</w:t>
        <w:softHyphen/>
        <w:t>ны?</w:t>
      </w:r>
    </w:p>
    <w:p>
      <w:pPr>
        <w:pStyle w:val="Normal"/>
        <w:shd w:fill="FFFFFF" w:val="clear"/>
        <w:ind w:firstLine="284"/>
        <w:rPr>
          <w:b w:val="false"/>
          <w:b w:val="false"/>
          <w:bCs w:val="false"/>
          <w:szCs w:val="24"/>
        </w:rPr>
      </w:pPr>
      <w:r>
        <w:rPr>
          <w:b w:val="false"/>
          <w:bCs w:val="false"/>
          <w:color w:val="000000"/>
          <w:szCs w:val="24"/>
        </w:rPr>
        <w:t>Автор: Да, к сожалению, это так. Если дети видят, что всё внимание сосредоточено только на них, то с самого детства они начинают считать, что все окружающие люди должны жить только ради их удовольствия. Поэтому они и вырастают эгоистами. Когда их родители (состарившись) нуждаются в помощи, эгоистически настроенные дети не помогают, ибо они изначально настроены удовлетворять только свои нужды. Эгоизм детей работает иначе, чем эго</w:t>
        <w:softHyphen/>
        <w:t>изм их родителей. Дети привыкают только брать, не же</w:t>
        <w:softHyphen/>
        <w:t>лая отдавать что-либо взамен. И когда поживиться уж не</w:t>
        <w:softHyphen/>
        <w:t>чем, они начинают пренебрежительно относиться к роди</w:t>
        <w:softHyphen/>
        <w:t>телям, считая их совершенно бесполезными и никчемны</w:t>
        <w:softHyphen/>
        <w:t>ми. Более того, часто в глубине души такие "благодарные" дети ждут, когда же их родители, наконец, отмучаются.</w:t>
      </w:r>
    </w:p>
    <w:p>
      <w:pPr>
        <w:pStyle w:val="Normal"/>
        <w:shd w:fill="FFFFFF" w:val="clear"/>
        <w:ind w:firstLine="284"/>
        <w:rPr>
          <w:b w:val="false"/>
          <w:b w:val="false"/>
          <w:bCs w:val="false"/>
          <w:szCs w:val="24"/>
        </w:rPr>
      </w:pPr>
      <w:r>
        <w:rPr>
          <w:b w:val="false"/>
          <w:bCs w:val="false"/>
          <w:color w:val="000000"/>
          <w:szCs w:val="24"/>
        </w:rPr>
        <w:t>Читатель: Неужели дети тех, кто посвятил им всю свою жизнь, будут ждать смерти своих благодетелей и доведут стариков до полного отчаяния?</w:t>
      </w:r>
    </w:p>
    <w:p>
      <w:pPr>
        <w:pStyle w:val="Normal"/>
        <w:shd w:fill="FFFFFF" w:val="clear"/>
        <w:ind w:firstLine="284"/>
        <w:rPr>
          <w:b w:val="false"/>
          <w:b w:val="false"/>
          <w:bCs w:val="false"/>
          <w:szCs w:val="24"/>
        </w:rPr>
      </w:pPr>
      <w:r>
        <w:rPr>
          <w:b w:val="false"/>
          <w:bCs w:val="false"/>
          <w:color w:val="000000"/>
          <w:szCs w:val="24"/>
        </w:rPr>
        <w:t>Автор: Ещё раз Вам повторяю: эгоист заботится о своих детях как о части себя самого. Можно ли в этом случае го</w:t>
        <w:softHyphen/>
        <w:t>ворить, что он посвятил свою жизнь кому-то другому? Ко</w:t>
        <w:softHyphen/>
        <w:t>нечно нет, а эгоизм порождает только эгоизм. Поэтому и дети таких родителей вырастают эгоистами. Но эгоизм де</w:t>
      </w:r>
      <w:r>
        <w:rPr>
          <w:b w:val="false"/>
          <w:bCs w:val="false"/>
          <w:color w:val="000000"/>
          <w:szCs w:val="23"/>
        </w:rPr>
        <w:t>тей, у которых с возрастом появляется своя семья, уже распространяется внутри их семьи, а старые родители ос</w:t>
        <w:softHyphen/>
        <w:t>таются за пределами вновь созданной семьи.</w:t>
      </w:r>
    </w:p>
    <w:p>
      <w:pPr>
        <w:pStyle w:val="Normal"/>
        <w:shd w:fill="FFFFFF" w:val="clear"/>
        <w:ind w:firstLine="284"/>
        <w:rPr>
          <w:b w:val="false"/>
          <w:b w:val="false"/>
          <w:bCs w:val="false"/>
          <w:szCs w:val="24"/>
        </w:rPr>
      </w:pPr>
      <w:r>
        <w:rPr>
          <w:b w:val="false"/>
          <w:bCs w:val="false"/>
          <w:color w:val="000000"/>
          <w:szCs w:val="23"/>
        </w:rPr>
        <w:t>Страстные люди живут ради своей семьи и стараются отовсюду грести только под себя. В детском возрасте они находят счастье в родительской любви, затем, когда вни</w:t>
        <w:softHyphen/>
        <w:t>мание переключается на личные половые интересы, роди</w:t>
        <w:softHyphen/>
        <w:t>тели для них уходят на задний план. Так они постепенно перестают интересоваться престарелыми родителями, но со всё большим интересом увлекаются личной жизнью. А родители продолжают искренне верить, что их труд будет когда-нибудь вознагражден. Однако, к своему великому удивлению, так и не дожидаются никакой ответной благо</w:t>
        <w:softHyphen/>
        <w:t>дарности. В результате, уже ближе к старости, им прихо</w:t>
        <w:softHyphen/>
        <w:t>дится пить один лишь яд разочарования.</w:t>
      </w:r>
    </w:p>
    <w:p>
      <w:pPr>
        <w:pStyle w:val="Normal"/>
        <w:shd w:fill="FFFFFF" w:val="clear"/>
        <w:ind w:firstLine="284"/>
        <w:rPr>
          <w:b w:val="false"/>
          <w:b w:val="false"/>
          <w:bCs w:val="false"/>
          <w:szCs w:val="24"/>
        </w:rPr>
      </w:pPr>
      <w:r>
        <w:rPr>
          <w:b w:val="false"/>
          <w:bCs w:val="false"/>
          <w:color w:val="000000"/>
          <w:szCs w:val="23"/>
        </w:rPr>
        <w:t>Читатель: Вы считаете, что эгоистично настроенные де</w:t>
        <w:softHyphen/>
        <w:t>ти будут испытывать явное пренебрежение и антагонизм по отношению к своим родителям?</w:t>
      </w:r>
    </w:p>
    <w:p>
      <w:pPr>
        <w:pStyle w:val="Normal"/>
        <w:shd w:fill="FFFFFF" w:val="clear"/>
        <w:ind w:firstLine="284"/>
        <w:rPr>
          <w:b w:val="false"/>
          <w:b w:val="false"/>
          <w:bCs w:val="false"/>
          <w:szCs w:val="24"/>
        </w:rPr>
      </w:pPr>
      <w:r>
        <w:rPr>
          <w:b w:val="false"/>
          <w:bCs w:val="false"/>
          <w:color w:val="000000"/>
          <w:szCs w:val="23"/>
        </w:rPr>
        <w:t>Автор: Нет, гуна страсти всегда действует не через яв</w:t>
        <w:softHyphen/>
        <w:t>ный, а через скрытый антагонизм. Явного негатива в их от</w:t>
        <w:softHyphen/>
        <w:t>ношении заметно не будет. Дети, воспитанные под влияни</w:t>
        <w:softHyphen/>
        <w:t>ем гуны страсти, будут проявлять видимую приветли</w:t>
        <w:softHyphen/>
        <w:t>вость и заботу. Но любые родители легко поймут умонаст</w:t>
        <w:softHyphen/>
        <w:t>роение своих детей по тому, как они относятся к их проб</w:t>
        <w:softHyphen/>
        <w:t>лемам. Не думайте, что престарелые родители неспособны почувствовать настроение близких их сердцу детей.</w:t>
      </w:r>
    </w:p>
    <w:p>
      <w:pPr>
        <w:pStyle w:val="Normal"/>
        <w:shd w:fill="FFFFFF" w:val="clear"/>
        <w:ind w:firstLine="284"/>
        <w:rPr>
          <w:b w:val="false"/>
          <w:b w:val="false"/>
          <w:bCs w:val="false"/>
          <w:szCs w:val="24"/>
        </w:rPr>
      </w:pPr>
      <w:r>
        <w:rPr>
          <w:b w:val="false"/>
          <w:bCs w:val="false"/>
          <w:color w:val="000000"/>
          <w:szCs w:val="23"/>
        </w:rPr>
        <w:t>Уловив умонастроение своих детей, такие родители страшно страдают, и многие из них, наконец, осознают, что жизнь прожита зря. Затем у них появляется сильное беспокойство о своем имуществе, которое они копили для своих детей. Подумайте, ведь ради его накопления чело</w:t>
        <w:softHyphen/>
        <w:t>век трудился целую жизнь, и вдруг оно неминуемо долж</w:t>
        <w:softHyphen/>
        <w:t>но достаться неблагодарным детям. Тем самым детям, ко</w:t>
        <w:softHyphen/>
        <w:t xml:space="preserve">торые предали тебя в тот момент, когда в жизни, кроме </w:t>
      </w:r>
      <w:r>
        <w:rPr>
          <w:b w:val="false"/>
          <w:bCs w:val="false"/>
          <w:color w:val="000000"/>
          <w:szCs w:val="24"/>
        </w:rPr>
        <w:t>старости и страданий, ничего уже не осталось. Придется отдать всё, ради чего жил, тем, кто тебя предал. Разве это счастье?</w:t>
      </w:r>
    </w:p>
    <w:p>
      <w:pPr>
        <w:pStyle w:val="Normal"/>
        <w:shd w:fill="FFFFFF" w:val="clear"/>
        <w:ind w:firstLine="284"/>
        <w:rPr>
          <w:b w:val="false"/>
          <w:b w:val="false"/>
          <w:bCs w:val="false"/>
          <w:szCs w:val="24"/>
        </w:rPr>
      </w:pPr>
      <w:r>
        <w:rPr>
          <w:b w:val="false"/>
          <w:bCs w:val="false"/>
          <w:color w:val="000000"/>
          <w:szCs w:val="24"/>
        </w:rPr>
        <w:t>Читатель: Да, довольно мрачная концовка. Конечно, ес</w:t>
        <w:softHyphen/>
        <w:t>ли смотреть правде в глаза, то придется признать, что это типичная картина. Однако я не верю, что то же самое бу</w:t>
        <w:softHyphen/>
        <w:t>дет и со мной. Неужели такова участь всех людей, кото</w:t>
        <w:softHyphen/>
        <w:t>рые, оказавшись под влиянием гуны страсти, ставят своей главной целью в жизни воспитать и вырастить своих де</w:t>
        <w:softHyphen/>
        <w:t>тей?</w:t>
      </w:r>
    </w:p>
    <w:p>
      <w:pPr>
        <w:pStyle w:val="Normal"/>
        <w:shd w:fill="FFFFFF" w:val="clear"/>
        <w:ind w:firstLine="284"/>
        <w:rPr>
          <w:b w:val="false"/>
          <w:b w:val="false"/>
          <w:bCs w:val="false"/>
          <w:szCs w:val="24"/>
        </w:rPr>
      </w:pPr>
      <w:r>
        <w:rPr>
          <w:b w:val="false"/>
          <w:bCs w:val="false"/>
          <w:color w:val="000000"/>
          <w:szCs w:val="24"/>
        </w:rPr>
        <w:t>Автор: Верим мы во что-то или нет, всё равно нужно признать, что существуют законы деятельности гун мате</w:t>
        <w:softHyphen/>
        <w:t>риальной природы, которые ставят своей целью научить нас жить правильно. Они действуют на всех людей одина</w:t>
        <w:softHyphen/>
        <w:t>ково, и их сила абсолютно непреодолима. Поэтому, если мы действуем в гуне страсти, наивно полагая, что главное в жизни — накопить побольше денег, то страдания неми</w:t>
        <w:softHyphen/>
        <w:t>нуемо настигнут нас. Так мы не сможем обеспечить счаст</w:t>
        <w:softHyphen/>
        <w:t>ливое материальное будущее своим детям. Таким образом, при подобных взглядах на жизнь никто не избежит в сво</w:t>
        <w:softHyphen/>
        <w:t>ей старости вкуса яда.</w:t>
      </w:r>
    </w:p>
    <w:p>
      <w:pPr>
        <w:pStyle w:val="Normal"/>
        <w:shd w:fill="FFFFFF" w:val="clear"/>
        <w:ind w:firstLine="284"/>
        <w:rPr>
          <w:b w:val="false"/>
          <w:b w:val="false"/>
          <w:bCs w:val="false"/>
          <w:szCs w:val="24"/>
        </w:rPr>
      </w:pPr>
      <w:r>
        <w:rPr>
          <w:b w:val="false"/>
          <w:bCs w:val="false"/>
          <w:color w:val="000000"/>
          <w:szCs w:val="24"/>
        </w:rPr>
        <w:t>Читатель: Получается, что о своих детях заботиться не нужно, пусть живут, как могут?</w:t>
      </w:r>
    </w:p>
    <w:p>
      <w:pPr>
        <w:pStyle w:val="Normal"/>
        <w:shd w:fill="FFFFFF" w:val="clear"/>
        <w:ind w:firstLine="284"/>
        <w:rPr>
          <w:b w:val="false"/>
          <w:b w:val="false"/>
          <w:bCs w:val="false"/>
          <w:szCs w:val="24"/>
        </w:rPr>
      </w:pPr>
      <w:r>
        <w:rPr>
          <w:b w:val="false"/>
          <w:bCs w:val="false"/>
          <w:color w:val="000000"/>
          <w:szCs w:val="24"/>
        </w:rPr>
        <w:t>Автор: Победите в себе гуну страсти, вынуждающую нас мыслить категориями крайностей. Своими рассужде</w:t>
        <w:softHyphen/>
        <w:t>ниями я отнюдь не имел в виду допустимость безответ</w:t>
        <w:softHyphen/>
        <w:t>ственного отношения к детям. Благостный человек тоже постоянно думает о благе своих детей. Но при этом все его действия направлены не на служение детям, а на попытку научить детей помогать окружающим людям и служить Богу.</w:t>
      </w:r>
    </w:p>
    <w:p>
      <w:pPr>
        <w:pStyle w:val="Normal"/>
        <w:shd w:fill="FFFFFF" w:val="clear"/>
        <w:ind w:firstLine="284"/>
        <w:rPr>
          <w:b w:val="false"/>
          <w:b w:val="false"/>
          <w:bCs w:val="false"/>
          <w:color w:val="000000"/>
          <w:szCs w:val="24"/>
        </w:rPr>
      </w:pPr>
      <w:r>
        <w:rPr>
          <w:b w:val="false"/>
          <w:bCs w:val="false"/>
          <w:color w:val="000000"/>
          <w:szCs w:val="24"/>
        </w:rPr>
        <w:t>Читатель: Значит, он всё же склонен оставлять своих детей без опеки?</w:t>
      </w:r>
    </w:p>
    <w:p>
      <w:pPr>
        <w:pStyle w:val="Normal"/>
        <w:shd w:fill="FFFFFF" w:val="clear"/>
        <w:ind w:firstLine="284"/>
        <w:rPr>
          <w:b w:val="false"/>
          <w:b w:val="false"/>
          <w:bCs w:val="false"/>
          <w:szCs w:val="24"/>
        </w:rPr>
      </w:pPr>
      <w:r>
        <w:rPr>
          <w:b w:val="false"/>
          <w:bCs w:val="false"/>
          <w:color w:val="000000"/>
          <w:szCs w:val="23"/>
        </w:rPr>
        <w:t>Автор: Напротив, он постоянно уделяет им внимание, но, в отличие от страстного человека, делает это должным образом. Если главной целью жизни человека является духовный прогресс, то, посвятив себя служению Богу, он будет способен привить своим детям этот дух служения. Бескорыстие порождает бескорыстие, подобный настрой дарит детям максимальное счастье и поэтому является высшим проявлением заботы.</w:t>
      </w:r>
    </w:p>
    <w:p>
      <w:pPr>
        <w:pStyle w:val="Normal"/>
        <w:shd w:fill="FFFFFF" w:val="clear"/>
        <w:ind w:firstLine="284"/>
        <w:rPr>
          <w:b w:val="false"/>
          <w:b w:val="false"/>
          <w:bCs w:val="false"/>
          <w:szCs w:val="24"/>
        </w:rPr>
      </w:pPr>
      <w:r>
        <w:rPr>
          <w:b w:val="false"/>
          <w:bCs w:val="false"/>
          <w:color w:val="000000"/>
          <w:szCs w:val="23"/>
        </w:rPr>
        <w:t>Читатель: Кажется, я понял Вашу мысль. Для заботы о своих детях благостный человек не концентрируется на своих детях, а наоборот, старается перевести как своё, так и их внимание на служение Богу и людям. Дети, имея пе</w:t>
        <w:softHyphen/>
        <w:t>ред глазами пример отца, стараются походить на него и, вовлеченные в общее благое дело, не чувствуют себя обде</w:t>
        <w:softHyphen/>
        <w:t>ленными взаимным вниманием.</w:t>
      </w:r>
    </w:p>
    <w:p>
      <w:pPr>
        <w:pStyle w:val="Normal"/>
        <w:shd w:fill="FFFFFF" w:val="clear"/>
        <w:ind w:firstLine="284"/>
        <w:rPr>
          <w:b w:val="false"/>
          <w:b w:val="false"/>
          <w:bCs w:val="false"/>
          <w:szCs w:val="24"/>
        </w:rPr>
      </w:pPr>
      <w:r>
        <w:rPr>
          <w:b w:val="false"/>
          <w:bCs w:val="false"/>
          <w:color w:val="000000"/>
          <w:szCs w:val="23"/>
        </w:rPr>
        <w:t>Автор: Да, благостные дети постоянно просят, чтобы их заняли в деятельности на всеобщее благо. Конечно, если таких детей не занимать позитивной деятельностью, то в этом случае они также будут несчастны. Хорошо, что Вы разобрались в таком сложном вопросе. Обычно нелегко по</w:t>
        <w:softHyphen/>
        <w:t>нять, как люди, не прилагая чрезмерных усилий для вос</w:t>
        <w:softHyphen/>
        <w:t>питания детей, при этом самоотверженно занимаясь дея</w:t>
        <w:softHyphen/>
        <w:t>тельностью на всеобщее благо, легко дают им хорошее вос</w:t>
        <w:softHyphen/>
        <w:t>питание. Просто нужно уметь вовлечь своих детей в про</w:t>
        <w:softHyphen/>
        <w:t>цесс бескорыстной деятельности (служение Богу).</w:t>
      </w:r>
    </w:p>
    <w:p>
      <w:pPr>
        <w:pStyle w:val="Normal"/>
        <w:shd w:fill="FFFFFF" w:val="clear"/>
        <w:ind w:firstLine="284"/>
        <w:rPr>
          <w:b w:val="false"/>
          <w:b w:val="false"/>
          <w:bCs w:val="false"/>
          <w:szCs w:val="24"/>
        </w:rPr>
      </w:pPr>
      <w:r>
        <w:rPr>
          <w:b w:val="false"/>
          <w:bCs w:val="false"/>
          <w:color w:val="000000"/>
          <w:szCs w:val="23"/>
        </w:rPr>
        <w:t>Читатель: Получается, что благостные дети счастливы, не получая, но, наоборот, делясь с другими?</w:t>
      </w:r>
    </w:p>
    <w:p>
      <w:pPr>
        <w:pStyle w:val="Normal"/>
        <w:shd w:fill="FFFFFF" w:val="clear"/>
        <w:ind w:firstLine="284"/>
        <w:rPr>
          <w:b w:val="false"/>
          <w:b w:val="false"/>
          <w:bCs w:val="false"/>
          <w:szCs w:val="24"/>
        </w:rPr>
      </w:pPr>
      <w:r>
        <w:rPr>
          <w:b w:val="false"/>
          <w:bCs w:val="false"/>
          <w:color w:val="000000"/>
          <w:szCs w:val="23"/>
        </w:rPr>
        <w:t>Автор: Похоже, что Вы разобрались в этом вопросе.</w:t>
      </w:r>
    </w:p>
    <w:p>
      <w:pPr>
        <w:pStyle w:val="Normal"/>
        <w:shd w:fill="FFFFFF" w:val="clear"/>
        <w:ind w:firstLine="284"/>
        <w:rPr>
          <w:b w:val="false"/>
          <w:b w:val="false"/>
          <w:bCs w:val="false"/>
          <w:color w:val="000000"/>
          <w:szCs w:val="23"/>
        </w:rPr>
      </w:pPr>
      <w:r>
        <w:rPr>
          <w:b w:val="false"/>
          <w:bCs w:val="false"/>
          <w:color w:val="000000"/>
          <w:szCs w:val="23"/>
        </w:rPr>
        <w:t>Читатель: Да, серьёзный получился разговорчик. Я на</w:t>
        <w:softHyphen/>
        <w:t>чинаю понимать, что гуна страсти — это далеко не самая безопасная штука. Пожалуйста, для ясности всей картины объясните ещё и на других жизненных примерах, как, принимая страстную концепцию счастья, человек сначала пьёт нектар, а затем яд.</w:t>
      </w:r>
    </w:p>
    <w:p>
      <w:pPr>
        <w:pStyle w:val="Normal"/>
        <w:shd w:fill="FFFFFF" w:val="clear"/>
        <w:ind w:firstLine="284"/>
        <w:rPr>
          <w:b w:val="false"/>
          <w:b w:val="false"/>
          <w:bCs w:val="false"/>
          <w:szCs w:val="24"/>
        </w:rPr>
      </w:pPr>
      <w:r>
        <w:rPr>
          <w:b w:val="false"/>
          <w:bCs w:val="false"/>
          <w:color w:val="000000"/>
          <w:szCs w:val="24"/>
        </w:rPr>
        <w:t>Автор: Конечно, мы обсудим ещё глубже эту важную тему, а сейчас давайте подведем итоги нашей беседы.</w:t>
      </w:r>
    </w:p>
    <w:p>
      <w:pPr>
        <w:pStyle w:val="Normal"/>
        <w:shd w:fill="FFFFFF" w:val="clear"/>
        <w:ind w:firstLine="284"/>
        <w:rPr>
          <w:b w:val="false"/>
          <w:b w:val="false"/>
          <w:bCs w:val="false"/>
          <w:szCs w:val="24"/>
        </w:rPr>
      </w:pPr>
      <w:r>
        <w:rPr>
          <w:b w:val="false"/>
          <w:bCs w:val="false"/>
          <w:i/>
          <w:iCs/>
          <w:color w:val="000000"/>
          <w:szCs w:val="24"/>
        </w:rPr>
        <w:t>ВЫВОД: Такова суровая действительность — если мы выбираем неправильное понимание счастья и живем только для себя, то, в конце концов, нам неминуемо при</w:t>
        <w:softHyphen/>
        <w:t>дется столкнуться с разочарованием и пролить немало горьких слез. То же самое произойдет даже в том случае, когда, как нам кажется, мы всецело посвящаем свою жизнь высоким идеалам, хотя на деле живем для удов</w:t>
        <w:softHyphen/>
        <w:t>летворения своего собственного эгоизма.</w:t>
      </w:r>
    </w:p>
    <w:p>
      <w:pPr>
        <w:pStyle w:val="Normal"/>
        <w:shd w:fill="FFFFFF" w:val="clear"/>
        <w:ind w:firstLine="284"/>
        <w:rPr>
          <w:b w:val="false"/>
          <w:b w:val="false"/>
          <w:bCs w:val="false"/>
          <w:szCs w:val="24"/>
        </w:rPr>
      </w:pPr>
      <w:r>
        <w:rPr>
          <w:b w:val="false"/>
          <w:bCs w:val="false"/>
          <w:i/>
          <w:iCs/>
          <w:color w:val="000000"/>
          <w:szCs w:val="24"/>
        </w:rPr>
        <w:t>Поэтому каждый разумный человек должен серьёзно изучать для чего он живет и куда он направляет свои устремления. В этой жизни никогда не поздно все поме</w:t>
        <w:softHyphen/>
        <w:t>нять к лучшему. Результаты благих дел переходят вместе с нами из этой жизни в следующую. Даже хлебнув горечь разочарования, пусть и в самом конце жизни, нужно постараться понять, в чем истинная цель жиз</w:t>
        <w:softHyphen/>
        <w:t>ни. Так, перестав понапрасну предаваться скорби, чело</w:t>
        <w:softHyphen/>
        <w:t>век получает возможность сосредоточить свой разум на Боге и достигнуть высшего совершенства жизни.</w:t>
      </w:r>
    </w:p>
    <w:p>
      <w:pPr>
        <w:pStyle w:val="Normal"/>
        <w:shd w:fill="FFFFFF" w:val="clear"/>
        <w:ind w:firstLine="284"/>
        <w:rPr>
          <w:b w:val="false"/>
          <w:b w:val="false"/>
          <w:bCs w:val="false"/>
          <w:szCs w:val="24"/>
        </w:rPr>
      </w:pPr>
      <w:r>
        <w:rPr>
          <w:b w:val="false"/>
          <w:bCs w:val="false"/>
          <w:i/>
          <w:iCs/>
          <w:color w:val="000000"/>
          <w:szCs w:val="33"/>
        </w:rPr>
        <w:t>Сладкие напитки не всегда полезны</w:t>
      </w:r>
    </w:p>
    <w:p>
      <w:pPr>
        <w:pStyle w:val="Normal"/>
        <w:shd w:fill="FFFFFF" w:val="clear"/>
        <w:ind w:firstLine="284"/>
        <w:rPr>
          <w:b w:val="false"/>
          <w:b w:val="false"/>
          <w:bCs w:val="false"/>
          <w:szCs w:val="24"/>
        </w:rPr>
      </w:pPr>
      <w:r>
        <w:rPr>
          <w:b w:val="false"/>
          <w:bCs w:val="false"/>
          <w:color w:val="000000"/>
          <w:szCs w:val="24"/>
        </w:rPr>
        <w:t>Большинство людей, живущих на Земле, находятся под влиянием гуны страсти, вследствие чего переполняются энтузиазмом только тогда, когда чувствуют, что скоро в руках появятся денежки, которые сулят долгожданные удовольствия. Вся жизнь страстных людей вертится вок</w:t>
        <w:softHyphen/>
        <w:t>руг денег, престижа и секса.</w:t>
      </w:r>
    </w:p>
    <w:p>
      <w:pPr>
        <w:pStyle w:val="Normal"/>
        <w:shd w:fill="FFFFFF" w:val="clear"/>
        <w:ind w:firstLine="284"/>
        <w:rPr>
          <w:b w:val="false"/>
          <w:b w:val="false"/>
          <w:bCs w:val="false"/>
          <w:szCs w:val="24"/>
        </w:rPr>
      </w:pPr>
      <w:r>
        <w:rPr>
          <w:b w:val="false"/>
          <w:bCs w:val="false"/>
          <w:color w:val="000000"/>
          <w:szCs w:val="24"/>
        </w:rPr>
        <w:t>В молодости, когда ещё много сил, страстные люди ждут от жизни больших материальных успехов. Пользу</w:t>
        <w:softHyphen/>
        <w:t>ясь молодым телом, как орудием для наслаждения, они проводят всё своё свободное время в любовных утехах и развлечениях, не понимая, что безудержное поглощение одурманивающего страстного напитка в будущем сулит один лишь яд. Они живут настоящими и обнадеживаются будущими животными радостями. И во время учёбы, и во время напряженной работы их мысли поглощены предв</w:t>
        <w:softHyphen/>
        <w:t>кушаемыми развлечениями, так как другого счастья они себе не представляют.</w:t>
      </w:r>
    </w:p>
    <w:p>
      <w:pPr>
        <w:pStyle w:val="Normal"/>
        <w:shd w:fill="FFFFFF" w:val="clear"/>
        <w:ind w:firstLine="284"/>
        <w:rPr>
          <w:b w:val="false"/>
          <w:b w:val="false"/>
          <w:bCs w:val="false"/>
          <w:szCs w:val="24"/>
        </w:rPr>
      </w:pPr>
      <w:r>
        <w:rPr>
          <w:b w:val="false"/>
          <w:bCs w:val="false"/>
          <w:color w:val="000000"/>
          <w:szCs w:val="24"/>
        </w:rPr>
        <w:t>Когда они достигают определенного успеха, то пыта</w:t>
        <w:softHyphen/>
        <w:t>ются выжать из жизни максимум возможного. Так неза</w:t>
        <w:softHyphen/>
        <w:t>метно проходит время их наслаждения, и страстный напи</w:t>
        <w:softHyphen/>
        <w:t>ток медленно, но верно заканчивается. Их отношения с родственниками и друзьями, оскверненные эгоизмом, пос</w:t>
        <w:softHyphen/>
        <w:t>тепенно портятся, а некогда здоровое тело становится больным и изношенным. В результате рано или поздно они понимают, что эта желанная мечта о материальном счастье на самом деле всего лишь красивый, но горький на вкус фантик от конфетки. Даже когда нектар страстного напитка уже на исходе, они всё ещё полны надежд на бу</w:t>
        <w:softHyphen/>
        <w:t>дущее счастье, однако впереди их ждут практически одни лишь страдания.</w:t>
      </w:r>
    </w:p>
    <w:p>
      <w:pPr>
        <w:pStyle w:val="Normal"/>
        <w:shd w:fill="FFFFFF" w:val="clear"/>
        <w:ind w:firstLine="284"/>
        <w:rPr>
          <w:b w:val="false"/>
          <w:b w:val="false"/>
          <w:bCs w:val="false"/>
          <w:szCs w:val="24"/>
        </w:rPr>
      </w:pPr>
      <w:r>
        <w:rPr>
          <w:b w:val="false"/>
          <w:bCs w:val="false"/>
          <w:color w:val="000000"/>
          <w:szCs w:val="24"/>
        </w:rPr>
        <w:t>Читатель: А я вот не чувствую, что в будущем ко мне придут страдания. Разве можно, располагая деньгами и уважением, от этого пострадать. Я этого просто не пони</w:t>
        <w:softHyphen/>
        <w:t>маю.</w:t>
      </w:r>
    </w:p>
    <w:p>
      <w:pPr>
        <w:pStyle w:val="Normal"/>
        <w:shd w:fill="FFFFFF" w:val="clear"/>
        <w:ind w:firstLine="284"/>
        <w:rPr>
          <w:b w:val="false"/>
          <w:b w:val="false"/>
          <w:bCs w:val="false"/>
          <w:szCs w:val="24"/>
        </w:rPr>
      </w:pPr>
      <w:r>
        <w:rPr>
          <w:b w:val="false"/>
          <w:bCs w:val="false"/>
          <w:color w:val="000000"/>
          <w:szCs w:val="24"/>
        </w:rPr>
        <w:t>Автор: И не поймете, пока не придет для этого время. Таково могущество гуны страсти, она не дает своим проте</w:t>
        <w:softHyphen/>
        <w:t>же почувствовать разочарование раньше времени. Поэто</w:t>
        <w:softHyphen/>
        <w:t>му удел всех людей, подчиненных гуне страсти, жить на</w:t>
        <w:softHyphen/>
        <w:t>деждами на будущее. Надежды на будущее счастье — это сила (сила гуны страсти), заставляющая людей всё напря</w:t>
        <w:softHyphen/>
        <w:t>женнее и напряженнее работать.</w:t>
      </w:r>
    </w:p>
    <w:p>
      <w:pPr>
        <w:pStyle w:val="Normal"/>
        <w:shd w:fill="FFFFFF" w:val="clear"/>
        <w:ind w:firstLine="284"/>
        <w:rPr>
          <w:b w:val="false"/>
          <w:b w:val="false"/>
          <w:bCs w:val="false"/>
          <w:color w:val="000000"/>
          <w:szCs w:val="24"/>
        </w:rPr>
      </w:pPr>
      <w:r>
        <w:rPr>
          <w:b w:val="false"/>
          <w:bCs w:val="false"/>
          <w:color w:val="000000"/>
          <w:szCs w:val="24"/>
        </w:rPr>
        <w:t>С другой стороны, получив защиту гуны благости, можно избежать всех этих страданий. Благостному чело</w:t>
        <w:softHyphen/>
        <w:t>веку не нужно ждать счастья, он всегда, даже при отсут</w:t>
        <w:softHyphen/>
        <w:t>ствии полного достатка, способен оставаться счастливым.</w:t>
      </w:r>
    </w:p>
    <w:p>
      <w:pPr>
        <w:pStyle w:val="Normal"/>
        <w:shd w:fill="FFFFFF" w:val="clear"/>
        <w:ind w:firstLine="284"/>
        <w:rPr>
          <w:b w:val="false"/>
          <w:b w:val="false"/>
          <w:bCs w:val="false"/>
          <w:szCs w:val="24"/>
        </w:rPr>
      </w:pPr>
      <w:r>
        <w:rPr>
          <w:b w:val="false"/>
          <w:bCs w:val="false"/>
          <w:color w:val="000000"/>
          <w:szCs w:val="24"/>
        </w:rPr>
        <w:t>Читатель: Но, согласитесь, что если такого понимания нет, то какой смысл делать вид, что ты счастлив, когда на самом деле все плохо?</w:t>
      </w:r>
    </w:p>
    <w:p>
      <w:pPr>
        <w:pStyle w:val="Normal"/>
        <w:shd w:fill="FFFFFF" w:val="clear"/>
        <w:ind w:firstLine="284"/>
        <w:rPr>
          <w:b w:val="false"/>
          <w:b w:val="false"/>
          <w:bCs w:val="false"/>
          <w:szCs w:val="24"/>
        </w:rPr>
      </w:pPr>
      <w:r>
        <w:rPr>
          <w:b w:val="false"/>
          <w:bCs w:val="false"/>
          <w:color w:val="000000"/>
          <w:szCs w:val="24"/>
        </w:rPr>
        <w:t>Автор: Да, Вы правы, пока сознание ещё не очистилось, некоторое время придется пить яд. Благостного человека яд борьбы со своими недостатками совсем не пугает. Ведь он видит впереди счастье и ради него готов терпеть труд</w:t>
        <w:softHyphen/>
        <w:t>ности.</w:t>
      </w:r>
    </w:p>
    <w:p>
      <w:pPr>
        <w:pStyle w:val="Normal"/>
        <w:shd w:fill="FFFFFF" w:val="clear"/>
        <w:ind w:firstLine="284"/>
        <w:rPr>
          <w:b w:val="false"/>
          <w:b w:val="false"/>
          <w:bCs w:val="false"/>
          <w:szCs w:val="24"/>
        </w:rPr>
      </w:pPr>
      <w:r>
        <w:rPr>
          <w:b w:val="false"/>
          <w:bCs w:val="false"/>
          <w:color w:val="000000"/>
          <w:szCs w:val="24"/>
        </w:rPr>
        <w:t>Читатель: Я всё равно не понимаю, почему, имея деньги, человек должен страдать. Если есть деньги, то сразу при</w:t>
        <w:softHyphen/>
        <w:t>ходит уважение, хорошее положение и достаток. Разве всё это не счастье?</w:t>
      </w:r>
    </w:p>
    <w:p>
      <w:pPr>
        <w:pStyle w:val="Normal"/>
        <w:shd w:fill="FFFFFF" w:val="clear"/>
        <w:ind w:firstLine="284"/>
        <w:rPr>
          <w:b w:val="false"/>
          <w:b w:val="false"/>
          <w:bCs w:val="false"/>
          <w:szCs w:val="24"/>
        </w:rPr>
      </w:pPr>
      <w:r>
        <w:rPr>
          <w:b w:val="false"/>
          <w:bCs w:val="false"/>
          <w:color w:val="000000"/>
          <w:szCs w:val="24"/>
        </w:rPr>
        <w:t>Автор: Это можно назвать счастьем, но на очень корот</w:t>
        <w:softHyphen/>
        <w:t>кое время, человек быстро ко всему привыкает. Однако суть в том, что нас посещает не только успех, но и неудача. При этом в планы людей она не входит.</w:t>
      </w:r>
    </w:p>
    <w:p>
      <w:pPr>
        <w:pStyle w:val="Normal"/>
        <w:shd w:fill="FFFFFF" w:val="clear"/>
        <w:ind w:firstLine="284"/>
        <w:rPr>
          <w:b w:val="false"/>
          <w:b w:val="false"/>
          <w:bCs w:val="false"/>
          <w:szCs w:val="24"/>
        </w:rPr>
      </w:pPr>
      <w:r>
        <w:rPr>
          <w:b w:val="false"/>
          <w:bCs w:val="false"/>
          <w:color w:val="000000"/>
          <w:szCs w:val="24"/>
        </w:rPr>
        <w:t>Читатель: Мне сложно представить себе благостного че</w:t>
        <w:softHyphen/>
        <w:t>ловека, может ли он быть богатым и уважаемым в общест</w:t>
        <w:softHyphen/>
        <w:t>ве?</w:t>
      </w:r>
    </w:p>
    <w:p>
      <w:pPr>
        <w:pStyle w:val="Normal"/>
        <w:shd w:fill="FFFFFF" w:val="clear"/>
        <w:ind w:firstLine="284"/>
        <w:rPr>
          <w:b w:val="false"/>
          <w:b w:val="false"/>
          <w:bCs w:val="false"/>
          <w:szCs w:val="24"/>
        </w:rPr>
      </w:pPr>
      <w:r>
        <w:rPr>
          <w:b w:val="false"/>
          <w:bCs w:val="false"/>
          <w:color w:val="000000"/>
          <w:szCs w:val="24"/>
        </w:rPr>
        <w:t>Автор: Да, так бывает довольно часто.</w:t>
      </w:r>
    </w:p>
    <w:p>
      <w:pPr>
        <w:pStyle w:val="Normal"/>
        <w:shd w:fill="FFFFFF" w:val="clear"/>
        <w:ind w:firstLine="284"/>
        <w:rPr>
          <w:b w:val="false"/>
          <w:b w:val="false"/>
          <w:bCs w:val="false"/>
          <w:szCs w:val="24"/>
        </w:rPr>
      </w:pPr>
      <w:r>
        <w:rPr>
          <w:b w:val="false"/>
          <w:bCs w:val="false"/>
          <w:color w:val="000000"/>
          <w:szCs w:val="24"/>
        </w:rPr>
        <w:t>Читатель: Но как можно достигнуть успеха, не прила</w:t>
        <w:softHyphen/>
        <w:t>гая к этому усилий?</w:t>
      </w:r>
    </w:p>
    <w:p>
      <w:pPr>
        <w:pStyle w:val="Normal"/>
        <w:shd w:fill="FFFFFF" w:val="clear"/>
        <w:ind w:firstLine="284"/>
        <w:rPr>
          <w:b w:val="false"/>
          <w:b w:val="false"/>
          <w:bCs w:val="false"/>
          <w:szCs w:val="24"/>
        </w:rPr>
      </w:pPr>
      <w:r>
        <w:rPr>
          <w:b w:val="false"/>
          <w:bCs w:val="false"/>
          <w:color w:val="000000"/>
          <w:szCs w:val="24"/>
        </w:rPr>
        <w:t>Автор: Он достигает всего легко и без особых усилий, так как имеет хороший характер и позитивный настрой. Благостный человек тоже может быть богатым и уважае</w:t>
        <w:softHyphen/>
        <w:t>мым, однако он дорожит совсем другими вещами. Для него важны искренность, честность, доброта, простота, беско</w:t>
        <w:softHyphen/>
        <w:t>рыстие, любовь к труду. Эти истинно жизненные ценности за деньги не купишь.</w:t>
      </w:r>
    </w:p>
    <w:p>
      <w:pPr>
        <w:pStyle w:val="Normal"/>
        <w:shd w:fill="FFFFFF" w:val="clear"/>
        <w:ind w:firstLine="284"/>
        <w:rPr>
          <w:b w:val="false"/>
          <w:b w:val="false"/>
          <w:bCs w:val="false"/>
          <w:color w:val="000000"/>
          <w:szCs w:val="24"/>
        </w:rPr>
      </w:pPr>
      <w:r>
        <w:rPr>
          <w:b w:val="false"/>
          <w:bCs w:val="false"/>
          <w:color w:val="000000"/>
          <w:szCs w:val="24"/>
        </w:rPr>
        <w:t>Читатель: Что же происходит с теми, кто считает, что счастье зависит исключительно от денег и престижа?</w:t>
      </w:r>
    </w:p>
    <w:p>
      <w:pPr>
        <w:pStyle w:val="Normal"/>
        <w:shd w:fill="FFFFFF" w:val="clear"/>
        <w:ind w:firstLine="284"/>
        <w:rPr>
          <w:b w:val="false"/>
          <w:b w:val="false"/>
          <w:bCs w:val="false"/>
          <w:szCs w:val="24"/>
        </w:rPr>
      </w:pPr>
      <w:r>
        <w:rPr>
          <w:b w:val="false"/>
          <w:bCs w:val="false"/>
          <w:color w:val="000000"/>
          <w:szCs w:val="23"/>
        </w:rPr>
        <w:t>Автор: Рано или поздно человек, находящийся под вли</w:t>
        <w:softHyphen/>
        <w:t>янием гуны страсти, открывает для себя, что вокруг него одна лишь фальшь и показуха. Даже обладая огромными богатствами, он не может купить искренность, доверие, бескорыстие, честность, сострадание, смирение, настоя</w:t>
        <w:softHyphen/>
        <w:t>щую любовь. Когда он начинает понимать, что вокруг нет ни одного человека, которому можно доверять, в этот са</w:t>
        <w:softHyphen/>
        <w:t>мый момент он и начинает пить яд. Хочет того страстный человек или нет, но принять изрядную дозу яда ему при</w:t>
        <w:softHyphen/>
        <w:t>дется в любом случае.</w:t>
      </w:r>
    </w:p>
    <w:p>
      <w:pPr>
        <w:pStyle w:val="Normal"/>
        <w:shd w:fill="FFFFFF" w:val="clear"/>
        <w:ind w:firstLine="284"/>
        <w:rPr>
          <w:b w:val="false"/>
          <w:b w:val="false"/>
          <w:bCs w:val="false"/>
          <w:szCs w:val="24"/>
        </w:rPr>
      </w:pPr>
      <w:r>
        <w:rPr>
          <w:b w:val="false"/>
          <w:bCs w:val="false"/>
          <w:color w:val="000000"/>
          <w:szCs w:val="23"/>
        </w:rPr>
        <w:t>Читатель: Ну, а если человеку все-таки удалось зарабо</w:t>
        <w:softHyphen/>
        <w:t>тать достаточно денег для спокойной жизни?</w:t>
      </w:r>
    </w:p>
    <w:p>
      <w:pPr>
        <w:pStyle w:val="Normal"/>
        <w:shd w:fill="FFFFFF" w:val="clear"/>
        <w:ind w:firstLine="284"/>
        <w:rPr>
          <w:b w:val="false"/>
          <w:b w:val="false"/>
          <w:bCs w:val="false"/>
          <w:szCs w:val="24"/>
        </w:rPr>
      </w:pPr>
      <w:r>
        <w:rPr>
          <w:b w:val="false"/>
          <w:bCs w:val="false"/>
          <w:color w:val="000000"/>
          <w:szCs w:val="23"/>
        </w:rPr>
        <w:t>Автор: Деньги для страстного человека ассоциируются со счастьем. Поэтому, имея деньги, он ждет счастья. Одна</w:t>
        <w:softHyphen/>
        <w:t>ко все, кто его окружают, относятся к богатому человеку отнюдь не как к теленочку, которого нужно кормить моло</w:t>
        <w:softHyphen/>
        <w:t>ком счастья, ласки, заботы и любви. Наоборот, все без иск</w:t>
        <w:softHyphen/>
        <w:t>лючения, даже самые близкие люди, относятся к нему как к денежной корове, которую нужно побольше доить. Каж</w:t>
        <w:softHyphen/>
        <w:t>дый раз, когда страстный человек понимает, что он не те</w:t>
        <w:softHyphen/>
        <w:t>ленок, а дойная корова, ему неизбежно приходится пить яд.</w:t>
      </w:r>
    </w:p>
    <w:p>
      <w:pPr>
        <w:pStyle w:val="Normal"/>
        <w:shd w:fill="FFFFFF" w:val="clear"/>
        <w:ind w:firstLine="284"/>
        <w:rPr>
          <w:b w:val="false"/>
          <w:b w:val="false"/>
          <w:bCs w:val="false"/>
          <w:szCs w:val="24"/>
        </w:rPr>
      </w:pPr>
      <w:r>
        <w:rPr>
          <w:b w:val="false"/>
          <w:bCs w:val="false"/>
          <w:color w:val="000000"/>
          <w:szCs w:val="23"/>
        </w:rPr>
        <w:t>Читатель: Вы говорите очень убедительно, но всё равно мне не верится, что, имея деньги, я буду несчастным. Поэ</w:t>
        <w:softHyphen/>
        <w:t>тому объясните, пожалуйста, как хотя бы как выглядит тот переходный момент, когда весь нектар счастья в гуне страсти уже выпит и дальше придется получить порцию яда?</w:t>
      </w:r>
    </w:p>
    <w:p>
      <w:pPr>
        <w:pStyle w:val="Normal"/>
        <w:shd w:fill="FFFFFF" w:val="clear"/>
        <w:ind w:firstLine="284"/>
        <w:rPr>
          <w:b w:val="false"/>
          <w:b w:val="false"/>
          <w:bCs w:val="false"/>
          <w:szCs w:val="24"/>
        </w:rPr>
      </w:pPr>
      <w:r>
        <w:rPr>
          <w:b w:val="false"/>
          <w:bCs w:val="false"/>
          <w:color w:val="000000"/>
          <w:szCs w:val="23"/>
        </w:rPr>
        <w:t>Автор: Не думайте, что так легко осознать этот факт, что настоящее счастье за деньги не купишь. Настоящее счастье находится в сфере бескорыстной любви, заботы и дружбы. Но даже это счастье несравнимо с любовью к Бо</w:t>
        <w:softHyphen/>
        <w:t>гу. Чтобы понять эти сокровенные тайны, нужно глубоко разобраться в том, что понимание счастья в гуне страсти в корне отличается от истинного счастья. Поэтому сначала давайте поговорим о том, как на нас действует гуна страс</w:t>
        <w:softHyphen/>
        <w:t>ти, а после этого Вы и сами догадаетесь, когда придут страдания.</w:t>
      </w:r>
    </w:p>
    <w:p>
      <w:pPr>
        <w:pStyle w:val="Normal"/>
        <w:shd w:fill="FFFFFF" w:val="clear"/>
        <w:ind w:firstLine="284"/>
        <w:rPr>
          <w:b w:val="false"/>
          <w:b w:val="false"/>
          <w:bCs w:val="false"/>
          <w:szCs w:val="24"/>
        </w:rPr>
      </w:pPr>
      <w:r>
        <w:rPr>
          <w:b w:val="false"/>
          <w:bCs w:val="false"/>
          <w:color w:val="000000"/>
          <w:szCs w:val="23"/>
        </w:rPr>
        <w:t>Читатель: Хорошо, я готов послушать.</w:t>
      </w:r>
    </w:p>
    <w:p>
      <w:pPr>
        <w:pStyle w:val="Normal"/>
        <w:shd w:fill="FFFFFF" w:val="clear"/>
        <w:ind w:firstLine="284"/>
        <w:rPr>
          <w:b w:val="false"/>
          <w:b w:val="false"/>
          <w:bCs w:val="false"/>
          <w:szCs w:val="24"/>
        </w:rPr>
      </w:pPr>
      <w:r>
        <w:rPr>
          <w:b w:val="false"/>
          <w:bCs w:val="false"/>
          <w:color w:val="000000"/>
          <w:szCs w:val="23"/>
        </w:rPr>
        <w:t>Автор: Движимые чувством эгоистического счастья, мы немедленно подпадаем под влияние гуны страсти. Она на</w:t>
        <w:softHyphen/>
        <w:t>вязывает ложное представление, что этот мир просто обя</w:t>
        <w:softHyphen/>
        <w:t>зан приносить ему счастье и наслаждение. Так, старатель</w:t>
        <w:softHyphen/>
        <w:t>но обучаясь в институте, страстный человек ждет буду</w:t>
        <w:softHyphen/>
        <w:t>щего счастья, якобы автоматически проистекающего из диплома престижного ВУЗа и востребованной специаль</w:t>
        <w:softHyphen/>
        <w:t>ности. Изо всех сил подыскивая себе спутницу жизни, он думает, как она будет его любить и развлекать.</w:t>
      </w:r>
    </w:p>
    <w:p>
      <w:pPr>
        <w:pStyle w:val="Normal"/>
        <w:shd w:fill="FFFFFF" w:val="clear"/>
        <w:ind w:firstLine="284"/>
        <w:rPr>
          <w:b w:val="false"/>
          <w:b w:val="false"/>
          <w:bCs w:val="false"/>
          <w:szCs w:val="24"/>
        </w:rPr>
      </w:pPr>
      <w:r>
        <w:rPr>
          <w:b w:val="false"/>
          <w:bCs w:val="false"/>
          <w:color w:val="000000"/>
          <w:szCs w:val="23"/>
        </w:rPr>
        <w:t>Страстному человеку кажется, что, если он будет иметь деньги и почет, то все люди вокруг начнут о нем иск</w:t>
        <w:softHyphen/>
        <w:t>ренне заботиться и любить. Страстный человек не понимает, что его окружение тоже настроено корыст</w:t>
        <w:softHyphen/>
        <w:t>но и точно так же ждет проявления заботы, под</w:t>
        <w:softHyphen/>
        <w:t>держки и любви с его стороны. Все самые близкие люди в глубине души верят, что он, бу</w:t>
        <w:softHyphen/>
        <w:t>дучи денежным меш</w:t>
        <w:softHyphen/>
        <w:t>ком, начнет искренне за</w:t>
        <w:softHyphen/>
        <w:t>ботиться о них и любить их всем сердцем.</w:t>
      </w:r>
    </w:p>
    <w:p>
      <w:pPr>
        <w:pStyle w:val="Normal"/>
        <w:shd w:fill="FFFFFF" w:val="clear"/>
        <w:ind w:firstLine="284"/>
        <w:rPr>
          <w:b w:val="false"/>
          <w:b w:val="false"/>
          <w:bCs w:val="false"/>
          <w:szCs w:val="24"/>
        </w:rPr>
      </w:pPr>
      <w:r>
        <w:rPr>
          <w:b w:val="false"/>
          <w:bCs w:val="false"/>
          <w:color w:val="000000"/>
          <w:szCs w:val="23"/>
        </w:rPr>
        <w:t>Так все эти страст</w:t>
        <w:softHyphen/>
        <w:t>ные люди ждут, что с деньгами к ним придет долгожданное счастье.</w:t>
      </w:r>
    </w:p>
    <w:p>
      <w:pPr>
        <w:pStyle w:val="Normal"/>
        <w:shd w:fill="FFFFFF" w:val="clear"/>
        <w:ind w:firstLine="284"/>
        <w:rPr>
          <w:b w:val="false"/>
          <w:b w:val="false"/>
          <w:bCs w:val="false"/>
          <w:szCs w:val="24"/>
        </w:rPr>
      </w:pPr>
      <w:r>
        <w:rPr>
          <w:b w:val="false"/>
          <w:bCs w:val="false"/>
          <w:color w:val="000000"/>
          <w:szCs w:val="23"/>
        </w:rPr>
        <w:t>Но знайте, что, отравленные глупой идеей о том, что счастье можно купить за деньги, они рано или поздно столкнуться с хитростью и безразличием к себе, порож</w:t>
        <w:softHyphen/>
        <w:t>денными эгоистичным настроем близких и друзей.</w:t>
      </w:r>
    </w:p>
    <w:p>
      <w:pPr>
        <w:pStyle w:val="Normal"/>
        <w:shd w:fill="FFFFFF" w:val="clear"/>
        <w:ind w:firstLine="284"/>
        <w:rPr>
          <w:b w:val="false"/>
          <w:b w:val="false"/>
          <w:bCs w:val="false"/>
          <w:szCs w:val="24"/>
        </w:rPr>
      </w:pPr>
      <w:r>
        <w:rPr>
          <w:b w:val="false"/>
          <w:bCs w:val="false"/>
          <w:color w:val="000000"/>
          <w:szCs w:val="23"/>
        </w:rPr>
        <w:t>Читатель: Почему эта иллюзия, что моё счастье зависит от количества моих денег, так глубоко засела в наши голо</w:t>
        <w:softHyphen/>
        <w:t>вы. Ведь, если говорить честно, то даже Ваши убедитель</w:t>
        <w:softHyphen/>
        <w:t>ные объяснения на самом деле не вдохновляют меня изме</w:t>
        <w:softHyphen/>
        <w:t>нить своё отношение к жизни. Несмотря на приведенные Вами многочисленные доказательства, мне всё равно ка</w:t>
        <w:softHyphen/>
        <w:t>жется, что без денег меня ждут одни лишь страдания. И если я останусь нищим, то все от меня отвернутся.</w:t>
      </w:r>
    </w:p>
    <w:p>
      <w:pPr>
        <w:pStyle w:val="Normal"/>
        <w:shd w:fill="FFFFFF" w:val="clear"/>
        <w:ind w:firstLine="284"/>
        <w:rPr>
          <w:b w:val="false"/>
          <w:b w:val="false"/>
          <w:bCs w:val="false"/>
          <w:szCs w:val="24"/>
        </w:rPr>
      </w:pPr>
      <w:r>
        <w:rPr>
          <w:b w:val="false"/>
          <w:bCs w:val="false"/>
          <w:color w:val="000000"/>
          <w:szCs w:val="23"/>
        </w:rPr>
        <w:t>Автор: Так кажется не только Вам, но и многим другим людям. Гуна страсти незаметно подтолкнула Вас к пара</w:t>
        <w:softHyphen/>
        <w:t>доксальному мышлению и опять Вы ударились в крайнос</w:t>
        <w:softHyphen/>
        <w:t>ти.</w:t>
      </w:r>
    </w:p>
    <w:p>
      <w:pPr>
        <w:pStyle w:val="Normal"/>
        <w:shd w:fill="FFFFFF" w:val="clear"/>
        <w:ind w:firstLine="284"/>
        <w:rPr>
          <w:b w:val="false"/>
          <w:b w:val="false"/>
          <w:bCs w:val="false"/>
          <w:szCs w:val="24"/>
        </w:rPr>
      </w:pPr>
      <w:r>
        <w:rPr>
          <w:b w:val="false"/>
          <w:bCs w:val="false"/>
          <w:color w:val="000000"/>
          <w:szCs w:val="23"/>
        </w:rPr>
        <w:t>Кто Вам сказал, что деньги у человека появляются только в результате стремления к деньгам? Наоборот, ес</w:t>
        <w:softHyphen/>
        <w:t>ли человек склонен искренне заботиться обо всех окружа</w:t>
        <w:softHyphen/>
        <w:t>ющих, и работает с любовью к труду, а не с жадностью к деньгам, то у него всегда будет достаток. Неужели Вы счи</w:t>
        <w:softHyphen/>
        <w:t>таете, что люди не оценят такой редкий и нужный всем настрой?</w:t>
      </w:r>
    </w:p>
    <w:p>
      <w:pPr>
        <w:pStyle w:val="Normal"/>
        <w:shd w:fill="FFFFFF" w:val="clear"/>
        <w:ind w:firstLine="284"/>
        <w:rPr>
          <w:b w:val="false"/>
          <w:b w:val="false"/>
          <w:bCs w:val="false"/>
          <w:szCs w:val="24"/>
        </w:rPr>
      </w:pPr>
      <w:r>
        <w:rPr>
          <w:b w:val="false"/>
          <w:bCs w:val="false"/>
          <w:color w:val="000000"/>
          <w:szCs w:val="23"/>
        </w:rPr>
        <w:t>Читатель: Конечно, оценят. Если человек честно забо</w:t>
        <w:softHyphen/>
        <w:t>тится обо всех и любит своё дело, он, несомненно, будет преуспевать. Вот я и говорю, что деньги никому не поме</w:t>
        <w:softHyphen/>
        <w:t>шают, даже благостному человеку. Поэтому благостные люди, очевидно, тоже любят денежки, точно так же, как и страстные.</w:t>
      </w:r>
    </w:p>
    <w:p>
      <w:pPr>
        <w:pStyle w:val="Normal"/>
        <w:shd w:fill="FFFFFF" w:val="clear"/>
        <w:ind w:firstLine="284"/>
        <w:rPr>
          <w:b w:val="false"/>
          <w:b w:val="false"/>
          <w:bCs w:val="false"/>
          <w:szCs w:val="24"/>
        </w:rPr>
      </w:pPr>
      <w:r>
        <w:rPr>
          <w:b w:val="false"/>
          <w:bCs w:val="false"/>
          <w:color w:val="000000"/>
          <w:szCs w:val="23"/>
        </w:rPr>
        <w:t>Автор: Не надо думать, что, привязываясь к своему ко</w:t>
        <w:softHyphen/>
        <w:t>шельку, человек становится счастливым. Наоборот, поста</w:t>
        <w:softHyphen/>
        <w:t>райтесь понять, что нужно пытаться ещё больше полю</w:t>
        <w:softHyphen/>
        <w:t xml:space="preserve">бить труд и бескорыстную заботу о своём окружении и </w:t>
      </w:r>
      <w:r>
        <w:rPr>
          <w:b w:val="false"/>
          <w:bCs w:val="false"/>
          <w:color w:val="000000"/>
          <w:szCs w:val="24"/>
        </w:rPr>
        <w:t>ещё меньше привязываться к вознаграждению. Только в этом случае успех на работе и дома будет гарантирован.</w:t>
      </w:r>
    </w:p>
    <w:p>
      <w:pPr>
        <w:pStyle w:val="Normal"/>
        <w:shd w:fill="FFFFFF" w:val="clear"/>
        <w:ind w:firstLine="284"/>
        <w:rPr>
          <w:b w:val="false"/>
          <w:b w:val="false"/>
          <w:bCs w:val="false"/>
          <w:szCs w:val="24"/>
        </w:rPr>
      </w:pPr>
      <w:r>
        <w:rPr>
          <w:b w:val="false"/>
          <w:bCs w:val="false"/>
          <w:color w:val="000000"/>
          <w:szCs w:val="24"/>
        </w:rPr>
        <w:t>Читатель: И всё-таки объясните, пожалуйста, почему все вокруг так уверены, что жизнь вынуждает заботиться не о других людях, а о своем кошельке?</w:t>
      </w:r>
    </w:p>
    <w:p>
      <w:pPr>
        <w:pStyle w:val="Normal"/>
        <w:shd w:fill="FFFFFF" w:val="clear"/>
        <w:ind w:firstLine="284"/>
        <w:rPr>
          <w:b w:val="false"/>
          <w:b w:val="false"/>
          <w:bCs w:val="false"/>
          <w:szCs w:val="24"/>
        </w:rPr>
      </w:pPr>
      <w:r>
        <w:rPr>
          <w:b w:val="false"/>
          <w:bCs w:val="false"/>
          <w:color w:val="000000"/>
          <w:szCs w:val="24"/>
        </w:rPr>
        <w:t>Автор: Я готов повторять вновь и вновь, — гуна страсти немедленно одурачивает всякого, пожелавшего насла</w:t>
        <w:softHyphen/>
        <w:t>диться вкусом корыстного счастья. Она лишает их воз</w:t>
        <w:softHyphen/>
        <w:t>можности даже предположить, что существует ещё более сладкий вкус счастья, даруемого бескорыстным трудом в гуне благости. Сила страсти, целенаправленно воздей</w:t>
        <w:softHyphen/>
        <w:t>ствуя на сознание своих питомцев, приводит их в круг лю</w:t>
        <w:softHyphen/>
        <w:t>дей, у которых вся жизнь вращается вокруг денег и разв</w:t>
        <w:softHyphen/>
        <w:t>лечений.</w:t>
      </w:r>
    </w:p>
    <w:p>
      <w:pPr>
        <w:pStyle w:val="Normal"/>
        <w:shd w:fill="FFFFFF" w:val="clear"/>
        <w:ind w:firstLine="284"/>
        <w:rPr>
          <w:b w:val="false"/>
          <w:b w:val="false"/>
          <w:bCs w:val="false"/>
          <w:szCs w:val="24"/>
        </w:rPr>
      </w:pPr>
      <w:r>
        <w:rPr>
          <w:b w:val="false"/>
          <w:bCs w:val="false"/>
          <w:color w:val="000000"/>
          <w:szCs w:val="24"/>
        </w:rPr>
        <w:t>Поэтому, обнаруживая вокруг себя только подтверж</w:t>
        <w:softHyphen/>
        <w:t>дение своих взглядов на жизнь, страстным людям искрен</w:t>
        <w:softHyphen/>
        <w:t>не кажется, что смысл всего их существования сосредото</w:t>
        <w:softHyphen/>
        <w:t>чен в развлечениях. А значит, вывод может быть только один — без денег счастья не будет. Так вся наша жизнь (жизнь большинства людей) протекает под сильным влия</w:t>
        <w:softHyphen/>
        <w:t>нием гуны страсти.</w:t>
      </w:r>
    </w:p>
    <w:p>
      <w:pPr>
        <w:pStyle w:val="Normal"/>
        <w:shd w:fill="FFFFFF" w:val="clear"/>
        <w:ind w:firstLine="284"/>
        <w:rPr>
          <w:b w:val="false"/>
          <w:b w:val="false"/>
          <w:bCs w:val="false"/>
          <w:szCs w:val="24"/>
        </w:rPr>
      </w:pPr>
      <w:r>
        <w:rPr>
          <w:b w:val="false"/>
          <w:bCs w:val="false"/>
          <w:color w:val="000000"/>
          <w:szCs w:val="24"/>
        </w:rPr>
        <w:t>Читатель: Где можно увидеть и как почувствовать это массовое влияние гуны страсти?</w:t>
      </w:r>
    </w:p>
    <w:p>
      <w:pPr>
        <w:pStyle w:val="Normal"/>
        <w:shd w:fill="FFFFFF" w:val="clear"/>
        <w:ind w:firstLine="284"/>
        <w:rPr>
          <w:b w:val="false"/>
          <w:b w:val="false"/>
          <w:bCs w:val="false"/>
          <w:szCs w:val="24"/>
        </w:rPr>
      </w:pPr>
      <w:r>
        <w:rPr>
          <w:b w:val="false"/>
          <w:bCs w:val="false"/>
          <w:color w:val="000000"/>
          <w:szCs w:val="24"/>
        </w:rPr>
        <w:t>Автор: Гуны, обладая тонкой природой, оказывают пря</w:t>
        <w:softHyphen/>
        <w:t>мое воздействие на психику людей. Результат их влияния виден повсюду. Так, например, все средства массовой ин</w:t>
        <w:softHyphen/>
        <w:t>формации изобилуют рафинированными примерами лю</w:t>
        <w:softHyphen/>
        <w:t>дей, жизнь которых насыщена материальным счастьем, приключениями и наслаждениями. И даже если популяр</w:t>
        <w:softHyphen/>
        <w:t>ный герой, воплощающий в своей жизни гуну страсти, сталкивается с большими трудностями, он из любой ситу</w:t>
        <w:softHyphen/>
        <w:t>ации всегда выходит победителем. И если вдруг на голу</w:t>
        <w:softHyphen/>
        <w:t xml:space="preserve">бых экранах демонстрируется фильм, в финале которого </w:t>
      </w:r>
      <w:r>
        <w:rPr>
          <w:b w:val="false"/>
          <w:bCs w:val="false"/>
          <w:color w:val="000000"/>
          <w:szCs w:val="23"/>
        </w:rPr>
        <w:t>главный герой погибает, то большинство людей считают сюжет неправдоподобным и неудачным.</w:t>
      </w:r>
    </w:p>
    <w:p>
      <w:pPr>
        <w:pStyle w:val="Normal"/>
        <w:shd w:fill="FFFFFF" w:val="clear"/>
        <w:ind w:firstLine="284"/>
        <w:rPr>
          <w:b w:val="false"/>
          <w:b w:val="false"/>
          <w:bCs w:val="false"/>
          <w:szCs w:val="24"/>
        </w:rPr>
      </w:pPr>
      <w:r>
        <w:rPr>
          <w:b w:val="false"/>
          <w:bCs w:val="false"/>
          <w:color w:val="000000"/>
          <w:szCs w:val="23"/>
        </w:rPr>
        <w:t>Читатель: Неужели все фильмы, сценарии которых на</w:t>
        <w:softHyphen/>
        <w:t>пичканы приключениями и любовными похождениями со счастливым концом, возникают под влиянием гуны страс</w:t>
        <w:softHyphen/>
        <w:t>ти, и у них нет другой цели, кроме как поддерживать лю</w:t>
        <w:softHyphen/>
        <w:t>дей в иллюзии по поводу их будущего материального процветания?</w:t>
      </w:r>
    </w:p>
    <w:p>
      <w:pPr>
        <w:pStyle w:val="Normal"/>
        <w:shd w:fill="FFFFFF" w:val="clear"/>
        <w:ind w:firstLine="284"/>
        <w:rPr>
          <w:b w:val="false"/>
          <w:b w:val="false"/>
          <w:bCs w:val="false"/>
          <w:szCs w:val="24"/>
        </w:rPr>
      </w:pPr>
      <w:r>
        <w:rPr>
          <w:b w:val="false"/>
          <w:bCs w:val="false"/>
          <w:color w:val="000000"/>
          <w:szCs w:val="23"/>
        </w:rPr>
        <w:t>Автор: Да, все эти фильмы обязательно со счастливым финалом, как в старой доброй сказке: "И стали они жить поживать и добра наживать". На самом деле эти фильмы показывают лишь одну сторону медали, и в неё слепо ве</w:t>
        <w:softHyphen/>
        <w:t>рят лишь те беззаботные и наивные люди, в ком течет мо</w:t>
        <w:softHyphen/>
        <w:t>лодая и горячая кровь.</w:t>
      </w:r>
    </w:p>
    <w:p>
      <w:pPr>
        <w:pStyle w:val="Normal"/>
        <w:shd w:fill="FFFFFF" w:val="clear"/>
        <w:ind w:firstLine="284"/>
        <w:rPr>
          <w:b w:val="false"/>
          <w:b w:val="false"/>
          <w:bCs w:val="false"/>
          <w:szCs w:val="24"/>
        </w:rPr>
      </w:pPr>
      <w:r>
        <w:rPr>
          <w:b w:val="false"/>
          <w:bCs w:val="false"/>
          <w:color w:val="000000"/>
          <w:szCs w:val="23"/>
        </w:rPr>
        <w:t>Читатель: Но не вся же молодежь, стремящаяся к мате</w:t>
        <w:softHyphen/>
        <w:t>риальному успеху, беззаботно проводит своё время. Нао</w:t>
        <w:softHyphen/>
        <w:t>борот, большинство из них тяжело трудится, осваивая профессию, стремясь к достатку и безупречной репута</w:t>
        <w:softHyphen/>
        <w:t>ции.</w:t>
      </w:r>
    </w:p>
    <w:p>
      <w:pPr>
        <w:pStyle w:val="Normal"/>
        <w:shd w:fill="FFFFFF" w:val="clear"/>
        <w:ind w:firstLine="284"/>
        <w:rPr>
          <w:b w:val="false"/>
          <w:b w:val="false"/>
          <w:bCs w:val="false"/>
          <w:szCs w:val="24"/>
        </w:rPr>
      </w:pPr>
      <w:r>
        <w:rPr>
          <w:b w:val="false"/>
          <w:bCs w:val="false"/>
          <w:color w:val="000000"/>
          <w:szCs w:val="23"/>
        </w:rPr>
        <w:t>Автор: Да, Вы правы, большинство людей не бездельни</w:t>
        <w:softHyphen/>
        <w:t>ки, гуна страсти не всегда предрасполагает к лени. Она настраивает своих питомцев: учись как можно лучше, ра</w:t>
        <w:softHyphen/>
        <w:t>ботай как можно качественней, сделай себе самый хоро</w:t>
        <w:softHyphen/>
        <w:t>ший рейтинг и затем ты пожнешь счастливые плоды свое</w:t>
        <w:softHyphen/>
        <w:t>го труда. Гуна страсти всё время нашептывает: "Когда-ни</w:t>
        <w:softHyphen/>
        <w:t>будь ты станешь уважаемым, богатым и счастливым, ког</w:t>
        <w:softHyphen/>
        <w:t>да-нибудь все радости этого мира будут у твоих ног, глав</w:t>
        <w:softHyphen/>
        <w:t>ное сейчас — преуспеть в учебе и получить диплом самого лучшего ВУЗа". Но что на самом деле ожидает этих моло</w:t>
        <w:softHyphen/>
        <w:t>дых людей? Это скрыто завесой тайны, ниспущенной на них этой могущественной силой.</w:t>
      </w:r>
    </w:p>
    <w:p>
      <w:pPr>
        <w:pStyle w:val="Normal"/>
        <w:shd w:fill="FFFFFF" w:val="clear"/>
        <w:ind w:firstLine="284"/>
        <w:rPr>
          <w:b w:val="false"/>
          <w:b w:val="false"/>
          <w:bCs w:val="false"/>
          <w:szCs w:val="24"/>
        </w:rPr>
      </w:pPr>
      <w:r>
        <w:rPr>
          <w:b w:val="false"/>
          <w:bCs w:val="false"/>
          <w:color w:val="000000"/>
          <w:szCs w:val="23"/>
        </w:rPr>
        <w:t>Читатель: Мне кажется, что, убеждая меня в преиму</w:t>
        <w:softHyphen/>
        <w:t>ществах гуны благости, Вы излишне сгущаете краски. Да</w:t>
      </w:r>
      <w:r>
        <w:rPr>
          <w:b w:val="false"/>
          <w:bCs w:val="false"/>
          <w:color w:val="000000"/>
          <w:szCs w:val="24"/>
        </w:rPr>
        <w:t>вайте посмотрим правде в глаза — если человек уважаем, богат и имеет красивую жену, то в чем проблема? Мне ка</w:t>
        <w:softHyphen/>
        <w:t>жется, что многие люди, стремясь к материальному счастью, достигают цели и хорошо проводят свое время.</w:t>
      </w:r>
    </w:p>
    <w:p>
      <w:pPr>
        <w:pStyle w:val="Normal"/>
        <w:shd w:fill="FFFFFF" w:val="clear"/>
        <w:ind w:firstLine="284"/>
        <w:rPr>
          <w:b w:val="false"/>
          <w:b w:val="false"/>
          <w:bCs w:val="false"/>
          <w:szCs w:val="24"/>
        </w:rPr>
      </w:pPr>
      <w:r>
        <w:rPr>
          <w:b w:val="false"/>
          <w:bCs w:val="false"/>
          <w:color w:val="000000"/>
          <w:szCs w:val="24"/>
        </w:rPr>
        <w:t>Автор: Не только Вы так считаете, но и подавляющее большинство людей. Если бы гуна страсти не манила буду</w:t>
        <w:softHyphen/>
        <w:t>щим счастьем и не создавала картину внешнего благопо</w:t>
        <w:softHyphen/>
        <w:t>лучия, то зачем бы люди к этому столь безудержно стре</w:t>
        <w:softHyphen/>
        <w:t>мились? Гуна страсти заставляет работать почти весь ки</w:t>
        <w:softHyphen/>
        <w:t>нематограф на конвейерный выпуск многосерийных фильмов типа "Сайта Белиберда". Если бы люди не хотели забивать себе голову этой иллюзией грядущего радужного счастья, то подобные фильмы никто бы и не смотрел. Меч</w:t>
        <w:softHyphen/>
        <w:t>та о счастье в недалеком будущем наделяет силами вы</w:t>
        <w:softHyphen/>
        <w:t>терпеть все трудности и лишения, неизбежные при сумас</w:t>
        <w:softHyphen/>
        <w:t>шедшей погоне за деньгами и успехом. Эта мечта настоль</w:t>
        <w:softHyphen/>
        <w:t>ко смягчает удары судьбы, что человек, не оставляя на</w:t>
        <w:softHyphen/>
        <w:t>дежды, проживает всю свою жизнь, так и не познав насто</w:t>
        <w:softHyphen/>
        <w:t>ящего счастья.</w:t>
      </w:r>
    </w:p>
    <w:p>
      <w:pPr>
        <w:pStyle w:val="Normal"/>
        <w:shd w:fill="FFFFFF" w:val="clear"/>
        <w:ind w:firstLine="284"/>
        <w:rPr>
          <w:b w:val="false"/>
          <w:b w:val="false"/>
          <w:bCs w:val="false"/>
          <w:szCs w:val="24"/>
        </w:rPr>
      </w:pPr>
      <w:r>
        <w:rPr>
          <w:b w:val="false"/>
          <w:bCs w:val="false"/>
          <w:color w:val="000000"/>
          <w:szCs w:val="24"/>
        </w:rPr>
        <w:t>Читатель: И все-таки, почему человек, устремленный к материальному счастью, не найдет его? Насколько я пони</w:t>
        <w:softHyphen/>
        <w:t>маю, все те, кто преуспел, чувствуют себя довольно непло</w:t>
        <w:softHyphen/>
        <w:t>хо. Откройте глаза и посмотрите на сильных мира сего, они вполне довольны своей жизнью. Что-то этого подвоха, о котором Вы постоянно говорите, на их лицах незаметно.</w:t>
      </w:r>
    </w:p>
    <w:p>
      <w:pPr>
        <w:pStyle w:val="Normal"/>
        <w:shd w:fill="FFFFFF" w:val="clear"/>
        <w:ind w:firstLine="284"/>
        <w:rPr>
          <w:b w:val="false"/>
          <w:b w:val="false"/>
          <w:bCs w:val="false"/>
          <w:szCs w:val="24"/>
        </w:rPr>
      </w:pPr>
      <w:r>
        <w:rPr>
          <w:b w:val="false"/>
          <w:bCs w:val="false"/>
          <w:color w:val="000000"/>
          <w:szCs w:val="24"/>
        </w:rPr>
        <w:t>Автор: Самое интересное, что сильным мира сего так же, как и Вам, кажется, что они по-настоящему счастли</w:t>
        <w:softHyphen/>
        <w:t>вы. Да, внешне они всегда и всем довольны, но это ещё не значит, что они действительно счастливы. Актер, который играет какую-то роль, может в душе переживать горе, но игра обязывает его внешне выглядеть очень счастливым и беззаботным человеком.</w:t>
      </w:r>
    </w:p>
    <w:p>
      <w:pPr>
        <w:pStyle w:val="Normal"/>
        <w:shd w:fill="FFFFFF" w:val="clear"/>
        <w:ind w:firstLine="284"/>
        <w:rPr>
          <w:b w:val="false"/>
          <w:b w:val="false"/>
          <w:bCs w:val="false"/>
          <w:color w:val="000000"/>
          <w:szCs w:val="24"/>
        </w:rPr>
      </w:pPr>
      <w:r>
        <w:rPr>
          <w:b w:val="false"/>
          <w:bCs w:val="false"/>
          <w:color w:val="000000"/>
          <w:szCs w:val="24"/>
        </w:rPr>
        <w:t>Читатель: Получается, что гуна страсти заставляет всех нас неосознанно играть "свои счастливые роли"?</w:t>
      </w:r>
    </w:p>
    <w:p>
      <w:pPr>
        <w:pStyle w:val="Normal"/>
        <w:shd w:fill="FFFFFF" w:val="clear"/>
        <w:ind w:firstLine="284"/>
        <w:rPr>
          <w:b w:val="false"/>
          <w:b w:val="false"/>
          <w:bCs w:val="false"/>
          <w:szCs w:val="24"/>
        </w:rPr>
      </w:pPr>
      <w:r>
        <w:rPr>
          <w:b w:val="false"/>
          <w:bCs w:val="false"/>
          <w:color w:val="000000"/>
          <w:szCs w:val="23"/>
        </w:rPr>
        <w:t>Автор: Да, они говорят, что вся наша жизнь - игра. Страстным людям невдомек, что человек способен познать истинное и неподдельное счастье. В этом то и заключается хитрость гуны страсти — люди, добившиеся материально</w:t>
        <w:softHyphen/>
        <w:t>го успеха, несмотря на внутреннюю неудовлетворенность, постоянно делают вид, что им очень приятно жить. Они ки</w:t>
        <w:softHyphen/>
        <w:t>чатся перед друзьями и близкими своим благополучием. Никто из них даже не подозревает, что подобный спек</w:t>
        <w:softHyphen/>
        <w:t>такль им хочется играть из-за влияния могущественного режиссера — гуны страсти. Так, вводя их в иллюзию, эта сила поддерживает стремление людей наслаждаться ма</w:t>
        <w:softHyphen/>
        <w:t>териальным счастьем, скрывая идею существования ду</w:t>
        <w:softHyphen/>
        <w:t>ховного счастья (неподкупного, бескорыстного и искренне</w:t>
        <w:softHyphen/>
        <w:t>го).</w:t>
      </w:r>
    </w:p>
    <w:p>
      <w:pPr>
        <w:pStyle w:val="Normal"/>
        <w:shd w:fill="FFFFFF" w:val="clear"/>
        <w:ind w:firstLine="284"/>
        <w:rPr>
          <w:b w:val="false"/>
          <w:b w:val="false"/>
          <w:bCs w:val="false"/>
          <w:szCs w:val="24"/>
        </w:rPr>
      </w:pPr>
      <w:r>
        <w:rPr>
          <w:b w:val="false"/>
          <w:bCs w:val="false"/>
          <w:color w:val="000000"/>
          <w:szCs w:val="23"/>
        </w:rPr>
        <w:t>Читатель: Пусть они кичатся перед другими, но зачем им обманывать самих себя, какой в этом-то резон?</w:t>
      </w:r>
    </w:p>
    <w:p>
      <w:pPr>
        <w:pStyle w:val="Normal"/>
        <w:shd w:fill="FFFFFF" w:val="clear"/>
        <w:ind w:firstLine="284"/>
        <w:rPr>
          <w:b w:val="false"/>
          <w:b w:val="false"/>
          <w:bCs w:val="false"/>
          <w:szCs w:val="24"/>
        </w:rPr>
      </w:pPr>
      <w:r>
        <w:rPr>
          <w:b w:val="false"/>
          <w:bCs w:val="false"/>
          <w:color w:val="000000"/>
          <w:szCs w:val="23"/>
        </w:rPr>
        <w:t>Автор: Не думайте, что так легко себе признаться, что само понятие успеха в этой жизни эфемерно, особенно когда все вокруг уверяют в обратном. Каждый день преус</w:t>
        <w:softHyphen/>
        <w:t>певающий в гуне страсти человек слышит возгласы восхи</w:t>
        <w:softHyphen/>
        <w:t>щения. Как можно не поддаться на эту провокацию. Тем не менее, все окружающие его люди смотрят на него не как на объект своей любви, а как на кормушку, в которой можно поживиться деньгами, славой и хорошим положением в обществе.</w:t>
      </w:r>
    </w:p>
    <w:p>
      <w:pPr>
        <w:pStyle w:val="Normal"/>
        <w:shd w:fill="FFFFFF" w:val="clear"/>
        <w:ind w:firstLine="284"/>
        <w:rPr>
          <w:b w:val="false"/>
          <w:b w:val="false"/>
          <w:bCs w:val="false"/>
          <w:szCs w:val="24"/>
        </w:rPr>
      </w:pPr>
      <w:r>
        <w:rPr>
          <w:b w:val="false"/>
          <w:bCs w:val="false"/>
          <w:color w:val="000000"/>
          <w:szCs w:val="23"/>
        </w:rPr>
        <w:t>Читатель: А зачем его все восхваляют?</w:t>
      </w:r>
    </w:p>
    <w:p>
      <w:pPr>
        <w:pStyle w:val="Normal"/>
        <w:shd w:fill="FFFFFF" w:val="clear"/>
        <w:ind w:firstLine="284"/>
        <w:rPr>
          <w:b w:val="false"/>
          <w:b w:val="false"/>
          <w:bCs w:val="false"/>
          <w:szCs w:val="24"/>
        </w:rPr>
      </w:pPr>
      <w:r>
        <w:rPr>
          <w:b w:val="false"/>
          <w:bCs w:val="false"/>
          <w:color w:val="000000"/>
          <w:szCs w:val="23"/>
        </w:rPr>
        <w:t>Автор: По нескольким причинам. Во-первых, они, таким образом, пытаются быть поближе к его деньгам и репута</w:t>
        <w:softHyphen/>
        <w:t>ции. Во-вторых, все, кто пытается допрыгнуть до него, искренне верят, что он-то и есть тот самый счастливый че</w:t>
        <w:softHyphen/>
        <w:t>ловек. Что ему остается делать? Только растягивать рот по-американски, демонстрируя свою счастливую улыбку. Удивительно, но под вилянием гуны страсти люди умудряются рисовать эту картину благополучия не толь</w:t>
      </w:r>
      <w:r>
        <w:rPr>
          <w:b w:val="false"/>
          <w:bCs w:val="false"/>
          <w:color w:val="000000"/>
          <w:szCs w:val="24"/>
        </w:rPr>
        <w:t>ко в умах окружающих людей. Зачастую они пытаются обмануть да</w:t>
        <w:softHyphen/>
        <w:t>же самих себя, считая, что все в их жизни идеаль</w:t>
        <w:softHyphen/>
        <w:t>но. Однако подумайте, какое счастье может быть у человека, кото</w:t>
        <w:softHyphen/>
        <w:t>рого окружают лишь корыстные люди, пос</w:t>
        <w:softHyphen/>
        <w:t>тоянно сосущие его кровь?</w:t>
      </w:r>
    </w:p>
    <w:p>
      <w:pPr>
        <w:pStyle w:val="Normal"/>
        <w:shd w:fill="FFFFFF" w:val="clear"/>
        <w:ind w:firstLine="284"/>
        <w:rPr>
          <w:b w:val="false"/>
          <w:b w:val="false"/>
          <w:bCs w:val="false"/>
          <w:szCs w:val="24"/>
        </w:rPr>
      </w:pPr>
      <w:r>
        <w:rPr>
          <w:b w:val="false"/>
          <w:bCs w:val="false"/>
          <w:color w:val="000000"/>
          <w:szCs w:val="24"/>
        </w:rPr>
        <w:t>Читатель: Не пони</w:t>
        <w:softHyphen/>
        <w:t>маю, если человек действительно преуспевает, им</w:t>
      </w:r>
    </w:p>
    <w:p>
      <w:pPr>
        <w:pStyle w:val="Normal"/>
        <w:shd w:fill="FFFFFF" w:val="clear"/>
        <w:ind w:firstLine="284"/>
        <w:rPr>
          <w:b w:val="false"/>
          <w:b w:val="false"/>
          <w:bCs w:val="false"/>
          <w:szCs w:val="24"/>
        </w:rPr>
      </w:pPr>
      <w:r>
        <w:rPr>
          <w:b w:val="false"/>
          <w:bCs w:val="false"/>
          <w:color w:val="000000"/>
          <w:szCs w:val="24"/>
        </w:rPr>
        <w:t>гордятся, его любят, то зачем нужно делать вид, что счастья нет? Зачем играть глупую роль неудачника, если ты действительно на коне?</w:t>
      </w:r>
    </w:p>
    <w:p>
      <w:pPr>
        <w:pStyle w:val="Normal"/>
        <w:shd w:fill="FFFFFF" w:val="clear"/>
        <w:ind w:firstLine="284"/>
        <w:rPr>
          <w:b w:val="false"/>
          <w:b w:val="false"/>
          <w:bCs w:val="false"/>
          <w:szCs w:val="24"/>
        </w:rPr>
      </w:pPr>
      <w:r>
        <w:rPr>
          <w:b w:val="false"/>
          <w:bCs w:val="false"/>
          <w:color w:val="000000"/>
          <w:szCs w:val="24"/>
        </w:rPr>
        <w:t>Автор: Да, если ты на коне, то не скажешь, что ты под конем. Просто Вам трудно поверить, что все их кони лишь манекены. В какой-то степени они, конечно, чувствуют се</w:t>
        <w:softHyphen/>
        <w:t>бя счастливыми, но ровно настолько, насколько счастливы привлекающее пристальное внимание публики люди. Ещё раз говорю, что об искренних чувствах здесь речи быть не может.</w:t>
      </w:r>
    </w:p>
    <w:p>
      <w:pPr>
        <w:pStyle w:val="Normal"/>
        <w:shd w:fill="FFFFFF" w:val="clear"/>
        <w:ind w:firstLine="284"/>
        <w:rPr>
          <w:b w:val="false"/>
          <w:b w:val="false"/>
          <w:bCs w:val="false"/>
          <w:szCs w:val="24"/>
        </w:rPr>
      </w:pPr>
      <w:r>
        <w:rPr>
          <w:b w:val="false"/>
          <w:bCs w:val="false"/>
          <w:color w:val="000000"/>
          <w:szCs w:val="24"/>
        </w:rPr>
        <w:t>Читатель: Вы хотите сказать, что, достигнув полного успеха в жизни, люди, находящиеся под влиянием гуны страсти, несчастны, и только делают вид, что всё хорошо?</w:t>
      </w:r>
    </w:p>
    <w:p>
      <w:pPr>
        <w:pStyle w:val="Normal"/>
        <w:shd w:fill="FFFFFF" w:val="clear"/>
        <w:ind w:firstLine="284"/>
        <w:rPr>
          <w:b w:val="false"/>
          <w:b w:val="false"/>
          <w:bCs w:val="false"/>
          <w:szCs w:val="24"/>
        </w:rPr>
      </w:pPr>
      <w:r>
        <w:rPr>
          <w:b w:val="false"/>
          <w:bCs w:val="false"/>
          <w:color w:val="000000"/>
          <w:szCs w:val="24"/>
        </w:rPr>
        <w:t xml:space="preserve">Автор: Поймите, наконец, что же такое настоящее счастье, настоящая искренность, забота и любовь. Они всегда возникают только на почве бескорыстных, честных отношений. Эти "преуспевающие" люди, уверившись, что достигли счастья, просто играют роль счастливцев. Так </w:t>
      </w:r>
      <w:r>
        <w:rPr>
          <w:b w:val="false"/>
          <w:bCs w:val="false"/>
          <w:color w:val="000000"/>
          <w:szCs w:val="23"/>
        </w:rPr>
        <w:t>как на кон материального успеха поставлена вся их жизнь, то они боятся признаться себе и окружающим, что у них большого счастья нет, а лишь сплошная показуха и фальшь. Всё, что вокруг них происходит — одна лишь иг</w:t>
        <w:softHyphen/>
        <w:t>ра в счастье, и ничего больше.</w:t>
      </w:r>
    </w:p>
    <w:p>
      <w:pPr>
        <w:pStyle w:val="Normal"/>
        <w:shd w:fill="FFFFFF" w:val="clear"/>
        <w:ind w:firstLine="284"/>
        <w:rPr>
          <w:b w:val="false"/>
          <w:b w:val="false"/>
          <w:bCs w:val="false"/>
          <w:szCs w:val="24"/>
        </w:rPr>
      </w:pPr>
      <w:r>
        <w:rPr>
          <w:b w:val="false"/>
          <w:bCs w:val="false"/>
          <w:color w:val="000000"/>
          <w:szCs w:val="23"/>
        </w:rPr>
        <w:t>Читатель: Вы понимаете, что своими словами бросаете вызов многим уважаемым людям? Может, им лучше и не знать об истинном положении вещей, пусть радуются хо</w:t>
        <w:softHyphen/>
        <w:t>тя бы тому, что у них есть?</w:t>
      </w:r>
    </w:p>
    <w:p>
      <w:pPr>
        <w:pStyle w:val="Normal"/>
        <w:shd w:fill="FFFFFF" w:val="clear"/>
        <w:ind w:firstLine="284"/>
        <w:rPr>
          <w:b w:val="false"/>
          <w:b w:val="false"/>
          <w:bCs w:val="false"/>
          <w:szCs w:val="24"/>
        </w:rPr>
      </w:pPr>
      <w:r>
        <w:rPr>
          <w:b w:val="false"/>
          <w:bCs w:val="false"/>
          <w:color w:val="000000"/>
          <w:szCs w:val="23"/>
        </w:rPr>
        <w:t>Автор: Нет, нет, поверьте, я никого не хочу вызывать на полемическую дуэль, я просто разбираю с Вами примеры воздействия гуны страсти на сознание человека. Кстати, я это делаю по Вашей же просьбе. Поэтому напрасно Вы об</w:t>
        <w:softHyphen/>
        <w:t>виняете меня в прокурорских замашках.</w:t>
      </w:r>
    </w:p>
    <w:p>
      <w:pPr>
        <w:pStyle w:val="Normal"/>
        <w:shd w:fill="FFFFFF" w:val="clear"/>
        <w:ind w:firstLine="284"/>
        <w:rPr>
          <w:b w:val="false"/>
          <w:b w:val="false"/>
          <w:bCs w:val="false"/>
          <w:szCs w:val="24"/>
        </w:rPr>
      </w:pPr>
      <w:r>
        <w:rPr>
          <w:b w:val="false"/>
          <w:bCs w:val="false"/>
          <w:color w:val="000000"/>
          <w:szCs w:val="23"/>
        </w:rPr>
        <w:t>Читатель: Ну, хорошо, не сердитесь, пожалуйста, и объясните мне, почему человек, находящийся под влияни</w:t>
        <w:softHyphen/>
        <w:t>ем гуны страсти, достигший успеха и процветания в своих материальных делах, лишен искренних отношений с ок</w:t>
        <w:softHyphen/>
        <w:t>ружающими? Ведь и страстные люди тоже часто трепетно заботятся друг о друге, во всем помогают друг другу.</w:t>
      </w:r>
    </w:p>
    <w:p>
      <w:pPr>
        <w:pStyle w:val="Normal"/>
        <w:shd w:fill="FFFFFF" w:val="clear"/>
        <w:ind w:firstLine="284"/>
        <w:rPr>
          <w:b w:val="false"/>
          <w:b w:val="false"/>
          <w:bCs w:val="false"/>
          <w:szCs w:val="24"/>
        </w:rPr>
      </w:pPr>
      <w:r>
        <w:rPr>
          <w:b w:val="false"/>
          <w:bCs w:val="false"/>
          <w:color w:val="000000"/>
          <w:szCs w:val="23"/>
        </w:rPr>
        <w:t>Автор: Да, внешне всё выглядит так, как вы сказали. Но поймите, что настоящее счастье всегда приходит только благодаря бескорыстию. Только бескорыстие порождает искреннюю взаимную симпатию людей друг к другу. Сугу</w:t>
        <w:softHyphen/>
        <w:t>бо деловые отношения между сослуживцами и потреби</w:t>
        <w:softHyphen/>
        <w:t>тельский настрой между родственниками не способны по</w:t>
        <w:softHyphen/>
        <w:t>дарить гармонию, доверие, глубокое удовлетворение и счастье. Из желания изменить отношение родственников к себе они стараются во всем помогать им, но, поверьте, за этим желанием редко стоит самопожертвование. Больше того, иногда такая забота продиктована одним лишь хо</w:t>
        <w:softHyphen/>
        <w:t>лодным расчетом. Человек, находящийся под влиянием гуны страсти, на самом деле всегда хочет счастья только для самого себя. Однако, понимая, что все вокруг него настроены точно так же и, понимая, что чего-то бескорыстного вряд ли дож</w:t>
        <w:softHyphen/>
        <w:t>дешься, он поневоле пытается хотя бы как-то быть полез</w:t>
        <w:softHyphen/>
        <w:t>ным. Но это желание страстного человека сделать для ок</w:t>
        <w:softHyphen/>
        <w:t>ружающих людей что-то хорошее далеко не бескорыстно.</w:t>
      </w:r>
    </w:p>
    <w:p>
      <w:pPr>
        <w:pStyle w:val="Normal"/>
        <w:shd w:fill="FFFFFF" w:val="clear"/>
        <w:ind w:firstLine="284"/>
        <w:rPr>
          <w:b w:val="false"/>
          <w:b w:val="false"/>
          <w:bCs w:val="false"/>
          <w:szCs w:val="24"/>
        </w:rPr>
      </w:pPr>
      <w:r>
        <w:rPr>
          <w:b w:val="false"/>
          <w:bCs w:val="false"/>
          <w:color w:val="000000"/>
          <w:szCs w:val="23"/>
        </w:rPr>
        <w:t>Читатель: Если страстный человек изо всех сил забо</w:t>
        <w:softHyphen/>
        <w:t>тится об окружающих его людях, то неужели они не будут его за это уважать и любить?</w:t>
      </w:r>
    </w:p>
    <w:p>
      <w:pPr>
        <w:pStyle w:val="Normal"/>
        <w:shd w:fill="FFFFFF" w:val="clear"/>
        <w:ind w:firstLine="284"/>
        <w:rPr>
          <w:b w:val="false"/>
          <w:b w:val="false"/>
          <w:bCs w:val="false"/>
          <w:szCs w:val="24"/>
        </w:rPr>
      </w:pPr>
      <w:r>
        <w:rPr>
          <w:b w:val="false"/>
          <w:bCs w:val="false"/>
          <w:color w:val="000000"/>
          <w:szCs w:val="23"/>
        </w:rPr>
        <w:t>Автор: Конечно, будут, но не больше, чем он "для вида" любит их самих. Поверьте, холодный расчет всегда по</w:t>
        <w:softHyphen/>
        <w:t>рождает холодный расчет, и ничего больше. Поэтому воз</w:t>
        <w:softHyphen/>
        <w:t>никшее у этих людей чувство благодарности отнюдь не есть проявление искренней любви и заботы. Это чувство благодарности на самом деле достаточно поверхностно и, кроме желания вызвать к себе интерес и проявить ответ</w:t>
        <w:softHyphen/>
        <w:t>ную заботу, ничего в себе не несет.</w:t>
      </w:r>
    </w:p>
    <w:p>
      <w:pPr>
        <w:pStyle w:val="Normal"/>
        <w:shd w:fill="FFFFFF" w:val="clear"/>
        <w:ind w:firstLine="284"/>
        <w:rPr>
          <w:b w:val="false"/>
          <w:b w:val="false"/>
          <w:bCs w:val="false"/>
          <w:szCs w:val="24"/>
        </w:rPr>
      </w:pPr>
      <w:r>
        <w:rPr>
          <w:b w:val="false"/>
          <w:bCs w:val="false"/>
          <w:color w:val="000000"/>
          <w:szCs w:val="23"/>
        </w:rPr>
        <w:t>Иногда он может стараться изо всех сил и быть всем очень полезен, но всё равно им движет стремление улуч</w:t>
        <w:softHyphen/>
        <w:t xml:space="preserve">шить своё материальное положение, и ничего больше. Проблема </w:t>
      </w:r>
      <w:r>
        <w:rPr>
          <w:b w:val="false"/>
          <w:bCs w:val="false"/>
          <w:i/>
          <w:iCs/>
          <w:color w:val="000000"/>
          <w:szCs w:val="23"/>
        </w:rPr>
        <w:t xml:space="preserve">в </w:t>
      </w:r>
      <w:r>
        <w:rPr>
          <w:b w:val="false"/>
          <w:bCs w:val="false"/>
          <w:color w:val="000000"/>
          <w:szCs w:val="23"/>
        </w:rPr>
        <w:t>том, что за свои действия он всегда ожидает вознаграждения. В таком состоянии сознания трудно быть чутким и заботливым. Поэтому его сердце остается глухим и безучастным по отношению ко всем окружающим. Зато в любой ситуации он продолжает нежно любить самого себя.</w:t>
      </w:r>
    </w:p>
    <w:p>
      <w:pPr>
        <w:pStyle w:val="Normal"/>
        <w:shd w:fill="FFFFFF" w:val="clear"/>
        <w:ind w:firstLine="284"/>
        <w:rPr>
          <w:b w:val="false"/>
          <w:b w:val="false"/>
          <w:bCs w:val="false"/>
          <w:szCs w:val="24"/>
        </w:rPr>
      </w:pPr>
      <w:r>
        <w:rPr>
          <w:b w:val="false"/>
          <w:bCs w:val="false"/>
          <w:color w:val="000000"/>
          <w:szCs w:val="23"/>
        </w:rPr>
        <w:t>Читатель: А если человек добился значимого успеха в обществе, разве окружающие его люди не оценят этого?</w:t>
      </w:r>
    </w:p>
    <w:p>
      <w:pPr>
        <w:pStyle w:val="Normal"/>
        <w:shd w:fill="FFFFFF" w:val="clear"/>
        <w:ind w:firstLine="284"/>
        <w:rPr>
          <w:b w:val="false"/>
          <w:b w:val="false"/>
          <w:bCs w:val="false"/>
          <w:szCs w:val="24"/>
        </w:rPr>
      </w:pPr>
      <w:r>
        <w:rPr>
          <w:b w:val="false"/>
          <w:bCs w:val="false"/>
          <w:color w:val="000000"/>
          <w:szCs w:val="23"/>
        </w:rPr>
        <w:t>Автор: Естественно, каждый страстный человек ждёт оценки и благодарности за свой труд. Гуна страсти застав</w:t>
        <w:softHyphen/>
        <w:t>ляет людей верить, что окружающие начнут их ублажать и принесут тем самым им счастье. Однако, как Вы уже по</w:t>
        <w:softHyphen/>
        <w:t>нимаете, не тут то было, вся эта забота носит лишь показной и далеко не искренний характер. Поэтому и чувство благодарности тоже остается поверхностным.</w:t>
      </w:r>
    </w:p>
    <w:p>
      <w:pPr>
        <w:pStyle w:val="Normal"/>
        <w:shd w:fill="FFFFFF" w:val="clear"/>
        <w:ind w:firstLine="284"/>
        <w:rPr>
          <w:b w:val="false"/>
          <w:b w:val="false"/>
          <w:bCs w:val="false"/>
          <w:szCs w:val="24"/>
        </w:rPr>
      </w:pPr>
      <w:r>
        <w:rPr>
          <w:b w:val="false"/>
          <w:bCs w:val="false"/>
          <w:color w:val="000000"/>
          <w:szCs w:val="23"/>
        </w:rPr>
        <w:t>Эгоист может искренне заботиться только о самом се</w:t>
        <w:softHyphen/>
        <w:t>бе. Страстные люди часто играют спектакль, демонстри</w:t>
        <w:softHyphen/>
        <w:t>руя огромную благодарность всем окружающим. Однако это кино очень скоро всем надоедает. Таким образом, затя</w:t>
        <w:softHyphen/>
        <w:t>нувшееся ожидание счастья для страстного человека (жаждущего искреннего внимания к собственной персоне) заканчивается разочарованием и поглощением огромной дозы яда.</w:t>
      </w:r>
    </w:p>
    <w:p>
      <w:pPr>
        <w:pStyle w:val="Normal"/>
        <w:shd w:fill="FFFFFF" w:val="clear"/>
        <w:ind w:firstLine="284"/>
        <w:rPr>
          <w:b w:val="false"/>
          <w:b w:val="false"/>
          <w:bCs w:val="false"/>
          <w:szCs w:val="24"/>
        </w:rPr>
      </w:pPr>
      <w:r>
        <w:rPr>
          <w:b w:val="false"/>
          <w:bCs w:val="false"/>
          <w:color w:val="000000"/>
          <w:szCs w:val="23"/>
        </w:rPr>
        <w:t>Читатель: Что делает страстный человек, если ему на</w:t>
        <w:softHyphen/>
        <w:t>доело пить яд разочарования? Как поступить для исправ</w:t>
        <w:softHyphen/>
        <w:t>ления описанной Вами ситуации?</w:t>
      </w:r>
    </w:p>
    <w:p>
      <w:pPr>
        <w:pStyle w:val="Normal"/>
        <w:shd w:fill="FFFFFF" w:val="clear"/>
        <w:ind w:firstLine="284"/>
        <w:rPr>
          <w:b w:val="false"/>
          <w:b w:val="false"/>
          <w:bCs w:val="false"/>
          <w:szCs w:val="24"/>
        </w:rPr>
      </w:pPr>
      <w:r>
        <w:rPr>
          <w:b w:val="false"/>
          <w:bCs w:val="false"/>
          <w:color w:val="000000"/>
          <w:szCs w:val="23"/>
        </w:rPr>
        <w:t>Автор: Много раз, обжигаясь на корысти друзей и родственников, страстный человек сначала пытается де</w:t>
        <w:softHyphen/>
        <w:t>лать вид, что всё нормально. Но, когда ситуация недоверия и негативизма чрезмерно накаляется, он решает, что с этим срочно надо что-то делать. В результате, например, идет к "продвинутому" психологу или на какие-нибудь "элитные" курсы по обучению качественным и эффектив</w:t>
        <w:softHyphen/>
        <w:t>ным отношениям. Если эти курсы не основаны на серьёз</w:t>
        <w:softHyphen/>
        <w:t>ных писаниях, то они чаще всего не способны изменить его понимание счастья.</w:t>
      </w:r>
    </w:p>
    <w:p>
      <w:pPr>
        <w:pStyle w:val="Normal"/>
        <w:shd w:fill="FFFFFF" w:val="clear"/>
        <w:ind w:firstLine="284"/>
        <w:rPr>
          <w:b w:val="false"/>
          <w:b w:val="false"/>
          <w:bCs w:val="false"/>
          <w:szCs w:val="24"/>
        </w:rPr>
      </w:pPr>
      <w:r>
        <w:rPr>
          <w:b w:val="false"/>
          <w:bCs w:val="false"/>
          <w:color w:val="000000"/>
          <w:szCs w:val="23"/>
        </w:rPr>
        <w:t>В результате, "выучившись", он из всего услышанно</w:t>
        <w:softHyphen/>
        <w:t>го на курсах делает вывод, что всё же надо как-то суметь вызывать в окружающих людях искренние отношение к себе. Под влиянием эгоизма он продолжает думать, что в его проблемах виноваты кто угодно, но только не он сам. Поэтому, если заставить окружающих его людей изучить эти эффективные психологические методики, они смогут полюбить его, и тогда счастье несомненно придет и к нему.</w:t>
      </w:r>
    </w:p>
    <w:p>
      <w:pPr>
        <w:pStyle w:val="Normal"/>
        <w:ind w:firstLine="284"/>
        <w:rPr>
          <w:b w:val="false"/>
          <w:b w:val="false"/>
          <w:bCs w:val="false"/>
          <w:szCs w:val="24"/>
        </w:rPr>
      </w:pPr>
      <w:r>
        <w:rPr>
          <w:b w:val="false"/>
          <w:bCs w:val="false"/>
          <w:color w:val="000000"/>
          <w:szCs w:val="23"/>
        </w:rPr>
        <w:t>Освоив передовые методики, дающие возможность заставить других любить себя, он пытается имитировать настоящую заботу и любовь ко всем окружающим. Произнося приятные слова и растягивая губы в счастливую улыбку, он пытается хитро использовать окружающих людей в своих целях. Видя, что отношение людей к нему постепенно меняется, он чувствует вдохновение и с новы</w:t>
        <w:softHyphen/>
        <w:t>ми силами начинает играть в искренность. Он старательно пытается заботиться об окружающих, улыбается им, ос</w:t>
        <w:softHyphen/>
        <w:t>лепляя их американской улыбкой. Поступая так, страст</w:t>
        <w:softHyphen/>
        <w:t>ный человек, наконец, видит, что все окружающие действительно довольны его поведением и, находясь ря</w:t>
        <w:softHyphen/>
        <w:t>дом с ним, испытывают счастье.</w:t>
      </w:r>
    </w:p>
    <w:p>
      <w:pPr>
        <w:pStyle w:val="Normal"/>
        <w:shd w:fill="FFFFFF" w:val="clear"/>
        <w:ind w:firstLine="284"/>
        <w:rPr>
          <w:b w:val="false"/>
          <w:b w:val="false"/>
          <w:bCs w:val="false"/>
          <w:szCs w:val="24"/>
        </w:rPr>
      </w:pPr>
      <w:r>
        <w:rPr>
          <w:b w:val="false"/>
          <w:bCs w:val="false"/>
          <w:color w:val="000000"/>
          <w:szCs w:val="23"/>
        </w:rPr>
        <w:t>Однако проблема заключается в том, что они играют с ним точно по таким же правилам, что и в его игре. Им ведь тоже порядком поднадоели конфликты и бесконечные взаимные претензии: "Вот когда ты будешь заботиться обо мне, тогда и я буду с тобой ласковой и приветливой ". По</w:t>
        <w:softHyphen/>
        <w:t>чувствовав, что долгожданная забота пришла, страстные люди начинают с удовольствием разыгрывать этот спек</w:t>
        <w:softHyphen/>
        <w:t>такль взаимного уважения. Конечно же, игра в счастье всё же лучше, чем питье яда. Однако концерт когда-то всё равно закончится и питьё яда разочарования будет уже неизбежно. Любой спектакль рано или поздно надоедает.</w:t>
      </w:r>
    </w:p>
    <w:p>
      <w:pPr>
        <w:pStyle w:val="Normal"/>
        <w:shd w:fill="FFFFFF" w:val="clear"/>
        <w:ind w:firstLine="284"/>
        <w:rPr>
          <w:b w:val="false"/>
          <w:b w:val="false"/>
          <w:bCs w:val="false"/>
          <w:szCs w:val="24"/>
        </w:rPr>
      </w:pPr>
      <w:r>
        <w:rPr>
          <w:b w:val="false"/>
          <w:bCs w:val="false"/>
          <w:color w:val="000000"/>
          <w:szCs w:val="23"/>
        </w:rPr>
        <w:t>Читатель: Но почему они играют, неужели нельзя быть поискреннее?</w:t>
      </w:r>
    </w:p>
    <w:p>
      <w:pPr>
        <w:pStyle w:val="Normal"/>
        <w:shd w:fill="FFFFFF" w:val="clear"/>
        <w:ind w:firstLine="284"/>
        <w:rPr>
          <w:b w:val="false"/>
          <w:b w:val="false"/>
          <w:bCs w:val="false"/>
          <w:szCs w:val="24"/>
        </w:rPr>
      </w:pPr>
      <w:r>
        <w:rPr>
          <w:b w:val="false"/>
          <w:bCs w:val="false"/>
          <w:color w:val="000000"/>
          <w:szCs w:val="23"/>
        </w:rPr>
        <w:t>Автор: Фальшью, даже сильно желая того, искренние чувства вызвать невозможно. Если человек лишен вкуса к бескорыстию в отношениях с окружающими, то ни о какой гармонии в семье, ни о какой искренней настоящей друж</w:t>
        <w:softHyphen/>
        <w:t>бе и речи быть не может.</w:t>
      </w:r>
    </w:p>
    <w:p>
      <w:pPr>
        <w:pStyle w:val="Normal"/>
        <w:shd w:fill="FFFFFF" w:val="clear"/>
        <w:ind w:firstLine="284"/>
        <w:rPr>
          <w:b w:val="false"/>
          <w:b w:val="false"/>
          <w:bCs w:val="false"/>
          <w:szCs w:val="24"/>
        </w:rPr>
      </w:pPr>
      <w:r>
        <w:rPr>
          <w:b w:val="false"/>
          <w:bCs w:val="false"/>
          <w:color w:val="000000"/>
          <w:szCs w:val="23"/>
        </w:rPr>
        <w:t>Так вся жизнь страстного человека проходит в этих спектаклях внешнего уважения и показной "взаимной" любви. Однако, привыкая к этой фальши, он уже не пони</w:t>
        <w:softHyphen/>
        <w:t>мает, что существуют искренняя дружба и настоящая лю</w:t>
        <w:softHyphen/>
        <w:t>бовь. До поры до времени под влиянием гуны страсти в глубине души люди продолжают думать, что в принципе всё не так уж и плохо.</w:t>
      </w:r>
    </w:p>
    <w:p>
      <w:pPr>
        <w:pStyle w:val="Normal"/>
        <w:shd w:fill="FFFFFF" w:val="clear"/>
        <w:ind w:firstLine="284"/>
        <w:rPr>
          <w:b w:val="false"/>
          <w:b w:val="false"/>
          <w:bCs w:val="false"/>
          <w:szCs w:val="24"/>
        </w:rPr>
      </w:pPr>
      <w:r>
        <w:rPr>
          <w:b w:val="false"/>
          <w:bCs w:val="false"/>
          <w:color w:val="000000"/>
          <w:szCs w:val="23"/>
        </w:rPr>
        <w:t>Читатель: Да, картинка нарисована с натуры, но Вы же понимаете, как тяжело признаться себе во всём этом. Ведь на кон поставлена вся жизнь. Часто в беседах с Вами мне хочется куда-нибудь убежать, но какая-то сила всё же заставляет продолжать изучать все эти тяжелые для ме</w:t>
        <w:softHyphen/>
        <w:t>ня вопросы.</w:t>
      </w:r>
    </w:p>
    <w:p>
      <w:pPr>
        <w:pStyle w:val="Normal"/>
        <w:shd w:fill="FFFFFF" w:val="clear"/>
        <w:ind w:firstLine="284"/>
        <w:rPr>
          <w:b w:val="false"/>
          <w:b w:val="false"/>
          <w:bCs w:val="false"/>
          <w:szCs w:val="24"/>
        </w:rPr>
      </w:pPr>
      <w:r>
        <w:rPr>
          <w:b w:val="false"/>
          <w:bCs w:val="false"/>
          <w:color w:val="000000"/>
          <w:szCs w:val="23"/>
        </w:rPr>
        <w:t>Автор: Просто Вы искренний и честный человек, гото</w:t>
        <w:softHyphen/>
        <w:t>вый к серьезной борьбе за своё счастье.</w:t>
      </w:r>
    </w:p>
    <w:p>
      <w:pPr>
        <w:pStyle w:val="Normal"/>
        <w:shd w:fill="FFFFFF" w:val="clear"/>
        <w:ind w:firstLine="284"/>
        <w:rPr>
          <w:b w:val="false"/>
          <w:b w:val="false"/>
          <w:bCs w:val="false"/>
          <w:szCs w:val="24"/>
        </w:rPr>
      </w:pPr>
      <w:r>
        <w:rPr>
          <w:b w:val="false"/>
          <w:bCs w:val="false"/>
          <w:color w:val="000000"/>
          <w:szCs w:val="23"/>
        </w:rPr>
        <w:t>Читатель: Опять Вы пытаетесь поймать меня на удочку самовозвеличивания, я же вижу, что каждое Ваше обви</w:t>
        <w:softHyphen/>
        <w:t>нительное слово словно адресовано мне лично, и что тогда во мне положительного?</w:t>
      </w:r>
    </w:p>
    <w:p>
      <w:pPr>
        <w:pStyle w:val="Normal"/>
        <w:shd w:fill="FFFFFF" w:val="clear"/>
        <w:ind w:firstLine="284"/>
        <w:rPr>
          <w:b w:val="false"/>
          <w:b w:val="false"/>
          <w:bCs w:val="false"/>
          <w:szCs w:val="24"/>
        </w:rPr>
      </w:pPr>
      <w:r>
        <w:rPr>
          <w:b w:val="false"/>
          <w:bCs w:val="false"/>
          <w:color w:val="000000"/>
          <w:szCs w:val="23"/>
        </w:rPr>
        <w:t>Автор: Нет, я не смеюсь над Вами, а лишь говорю о ре</w:t>
        <w:softHyphen/>
        <w:t>альном положении дел. Но если Вы привяжетесь к этой идее, то действительно попадете на крючок самомнения. Впрочем, я думаю, эта опасность ещё в большей степени относится и ко мне, выступающему в роли обвинителя.</w:t>
      </w:r>
    </w:p>
    <w:p>
      <w:pPr>
        <w:pStyle w:val="Normal"/>
        <w:shd w:fill="FFFFFF" w:val="clear"/>
        <w:ind w:firstLine="284"/>
        <w:rPr>
          <w:b w:val="false"/>
          <w:b w:val="false"/>
          <w:bCs w:val="false"/>
          <w:color w:val="000000"/>
          <w:szCs w:val="23"/>
        </w:rPr>
      </w:pPr>
      <w:r>
        <w:rPr>
          <w:b w:val="false"/>
          <w:bCs w:val="false"/>
          <w:color w:val="000000"/>
          <w:szCs w:val="23"/>
        </w:rPr>
        <w:t>Читатель: Да, я понимаю, "Если взялся за гуж не гово</w:t>
        <w:softHyphen/>
        <w:t>ри, что не дюж"., но "тяжела же ты шапка Мономаха".</w:t>
      </w:r>
    </w:p>
    <w:p>
      <w:pPr>
        <w:pStyle w:val="Normal"/>
        <w:shd w:fill="FFFFFF" w:val="clear"/>
        <w:ind w:firstLine="284"/>
        <w:rPr>
          <w:b w:val="false"/>
          <w:b w:val="false"/>
          <w:bCs w:val="false"/>
          <w:szCs w:val="24"/>
        </w:rPr>
      </w:pPr>
      <w:r>
        <w:rPr>
          <w:b w:val="false"/>
          <w:bCs w:val="false"/>
          <w:color w:val="000000"/>
          <w:szCs w:val="24"/>
        </w:rPr>
        <w:t xml:space="preserve">Автор: Вот такая тяжёлая шапка изучения законов счастливой жизни нам досталась. Но тяжело </w:t>
      </w:r>
      <w:r>
        <w:rPr>
          <w:b w:val="false"/>
          <w:bCs w:val="false"/>
          <w:i/>
          <w:iCs/>
          <w:color w:val="000000"/>
          <w:szCs w:val="24"/>
        </w:rPr>
        <w:t xml:space="preserve">в </w:t>
      </w:r>
      <w:r>
        <w:rPr>
          <w:b w:val="false"/>
          <w:bCs w:val="false"/>
          <w:color w:val="000000"/>
          <w:szCs w:val="24"/>
        </w:rPr>
        <w:t>учении -легко в бою. Действуя в благости, сначала придется похле</w:t>
        <w:softHyphen/>
        <w:t>бать яд раскаяния. Давайте подведем итоги этой нелегкой темы.</w:t>
      </w:r>
    </w:p>
    <w:p>
      <w:pPr>
        <w:pStyle w:val="Normal"/>
        <w:shd w:fill="FFFFFF" w:val="clear"/>
        <w:ind w:firstLine="284"/>
        <w:rPr>
          <w:b w:val="false"/>
          <w:b w:val="false"/>
          <w:bCs w:val="false"/>
          <w:szCs w:val="24"/>
        </w:rPr>
      </w:pPr>
      <w:r>
        <w:rPr>
          <w:b w:val="false"/>
          <w:bCs w:val="false"/>
          <w:i/>
          <w:iCs/>
          <w:color w:val="000000"/>
          <w:szCs w:val="24"/>
        </w:rPr>
        <w:t>ВЫВОД: Гуна страсти, привязывая к себе всех коры</w:t>
        <w:softHyphen/>
        <w:t>стных людей, манит их будущим материальным успе</w:t>
        <w:softHyphen/>
        <w:t>хом и счастьем. Живя мечтой о будущем благополучии и наслаждаясь молодостью, страстный человек пьёт нек</w:t>
        <w:softHyphen/>
        <w:t>тар материального счастья. Обладая корыстным пони</w:t>
        <w:softHyphen/>
        <w:t>манием счастья, он верит, что всё в этом мире предназ</w:t>
        <w:softHyphen/>
        <w:t>начено для его наслаждения.</w:t>
      </w:r>
    </w:p>
    <w:p>
      <w:pPr>
        <w:pStyle w:val="Normal"/>
        <w:shd w:fill="FFFFFF" w:val="clear"/>
        <w:ind w:firstLine="284"/>
        <w:rPr>
          <w:b w:val="false"/>
          <w:b w:val="false"/>
          <w:bCs w:val="false"/>
          <w:szCs w:val="24"/>
        </w:rPr>
      </w:pPr>
      <w:r>
        <w:rPr>
          <w:b w:val="false"/>
          <w:bCs w:val="false"/>
          <w:i/>
          <w:iCs/>
          <w:color w:val="000000"/>
          <w:szCs w:val="24"/>
        </w:rPr>
        <w:t>Питьё этого иллюзорного нектара веры в своё счаст</w:t>
        <w:softHyphen/>
        <w:t>ливое будущее продолжается до тех пор, пока человек не обнаруживает, что на деле никто не собирается пля</w:t>
        <w:softHyphen/>
        <w:t>сать под его дудку. Каждый человек из его окружения сам хочет быть центром наслаждения и требует по отно</w:t>
        <w:softHyphen/>
        <w:t>шению к себе искренней заботы и любви.</w:t>
      </w:r>
    </w:p>
    <w:p>
      <w:pPr>
        <w:pStyle w:val="Normal"/>
        <w:shd w:fill="FFFFFF" w:val="clear"/>
        <w:ind w:firstLine="284"/>
        <w:rPr>
          <w:b w:val="false"/>
          <w:b w:val="false"/>
          <w:bCs w:val="false"/>
          <w:szCs w:val="24"/>
        </w:rPr>
      </w:pPr>
      <w:r>
        <w:rPr>
          <w:b w:val="false"/>
          <w:bCs w:val="false"/>
          <w:i/>
          <w:iCs/>
          <w:color w:val="000000"/>
          <w:szCs w:val="24"/>
        </w:rPr>
        <w:t>Но забота и любовь рождаются только из бескорыст</w:t>
        <w:softHyphen/>
        <w:t>ного желания служить другим. Эгоистичным желанием привлечь внимание к себе никогда не добиться гармонии в отношениях. Поэтому все ожидания по отношению друг к другу у страстных людей абсолютно иллюзорны.</w:t>
      </w:r>
    </w:p>
    <w:p>
      <w:pPr>
        <w:pStyle w:val="Normal"/>
        <w:shd w:fill="FFFFFF" w:val="clear"/>
        <w:ind w:firstLine="284"/>
        <w:rPr>
          <w:b w:val="false"/>
          <w:b w:val="false"/>
          <w:bCs w:val="false"/>
          <w:szCs w:val="24"/>
        </w:rPr>
      </w:pPr>
      <w:r>
        <w:rPr>
          <w:b w:val="false"/>
          <w:bCs w:val="false"/>
          <w:i/>
          <w:iCs/>
          <w:color w:val="000000"/>
          <w:szCs w:val="24"/>
        </w:rPr>
        <w:t>Убедившись, наконец, что он никому не нужен, человек, попавший в сеть гуны страсти, в конце своей жизни ис</w:t>
        <w:softHyphen/>
        <w:t>пытывает сильное разочарование или, еще надеясь на что-то, пытается заставить окружающих отдать ему должное. И то и другое приносит одни лишь страда</w:t>
        <w:softHyphen/>
        <w:t>ния. Так нектарный, на первый взгляд, страстный на</w:t>
        <w:softHyphen/>
        <w:t>питок счастья по сути состоит из одного лишь яда ра</w:t>
        <w:softHyphen/>
        <w:t>зочарования.</w:t>
      </w:r>
    </w:p>
    <w:p>
      <w:pPr>
        <w:pStyle w:val="Normal"/>
        <w:shd w:fill="FFFFFF" w:val="clear"/>
        <w:ind w:firstLine="284"/>
        <w:rPr>
          <w:b w:val="false"/>
          <w:b w:val="false"/>
          <w:bCs w:val="false"/>
          <w:szCs w:val="24"/>
        </w:rPr>
      </w:pPr>
      <w:r>
        <w:rPr>
          <w:b w:val="false"/>
          <w:bCs w:val="false"/>
          <w:i/>
          <w:iCs/>
          <w:color w:val="000000"/>
          <w:szCs w:val="32"/>
        </w:rPr>
        <w:t>Ужасы кошмарного счастья, порожден</w:t>
        <w:softHyphen/>
        <w:t>ные гуной невежества. Зачем же они нуж</w:t>
        <w:softHyphen/>
        <w:t>ны'?</w:t>
      </w:r>
    </w:p>
    <w:p>
      <w:pPr>
        <w:pStyle w:val="Normal"/>
        <w:shd w:fill="FFFFFF" w:val="clear"/>
        <w:ind w:firstLine="284"/>
        <w:rPr>
          <w:b w:val="false"/>
          <w:b w:val="false"/>
          <w:bCs w:val="false"/>
          <w:szCs w:val="24"/>
        </w:rPr>
      </w:pPr>
      <w:r>
        <w:rPr>
          <w:b w:val="false"/>
          <w:bCs w:val="false"/>
          <w:color w:val="000000"/>
          <w:szCs w:val="24"/>
        </w:rPr>
        <w:t>Разочарование — это ещё не раскаяние. Только раская</w:t>
        <w:softHyphen/>
        <w:t>ние приводит человека к поискам возвышенного счастья. А разочарование в свою очередь часто подталкивает к по</w:t>
        <w:softHyphen/>
        <w:t>пыткам найти счастье ещё более извращенное, чем в гуне страсти. Человек, разочарованный в страстной жизни, вдоволь нахлебавшийся страданий, начинает думать, что весь мир — сплошной "бардак". По его мнению, счастлив может быть только тот, кто научится все желаемое брать силой.</w:t>
      </w:r>
    </w:p>
    <w:p>
      <w:pPr>
        <w:pStyle w:val="Normal"/>
        <w:shd w:fill="FFFFFF" w:val="clear"/>
        <w:ind w:firstLine="284"/>
        <w:rPr>
          <w:b w:val="false"/>
          <w:b w:val="false"/>
          <w:bCs w:val="false"/>
          <w:szCs w:val="24"/>
        </w:rPr>
      </w:pPr>
      <w:r>
        <w:rPr>
          <w:b w:val="false"/>
          <w:bCs w:val="false"/>
          <w:color w:val="000000"/>
          <w:szCs w:val="24"/>
        </w:rPr>
        <w:t>Приняв подобное решение, человек немедленно попа</w:t>
        <w:softHyphen/>
        <w:t>дает под влияние гуны невежества, которая затем пол</w:t>
        <w:softHyphen/>
        <w:t>ностью извращает его понимание счастливой жизни. Пре</w:t>
        <w:softHyphen/>
        <w:t>бывая в гуне страсти, он стремился к счастью, разыгрывая "элитный" и "крутой" спектакль "настоящей" жизни. Те</w:t>
        <w:softHyphen/>
        <w:t>перь же он убежден, что счастлив будет только тот, кто пойдет по головам других. В его сердце постепенно зарож</w:t>
        <w:softHyphen/>
        <w:t>дается вера в то, что счастье можно добыть только насили</w:t>
        <w:softHyphen/>
        <w:t>ем.</w:t>
      </w:r>
    </w:p>
    <w:p>
      <w:pPr>
        <w:pStyle w:val="Normal"/>
        <w:shd w:fill="FFFFFF" w:val="clear"/>
        <w:ind w:firstLine="284"/>
        <w:rPr>
          <w:b w:val="false"/>
          <w:b w:val="false"/>
          <w:bCs w:val="false"/>
          <w:szCs w:val="24"/>
        </w:rPr>
      </w:pPr>
      <w:r>
        <w:rPr>
          <w:b w:val="false"/>
          <w:bCs w:val="false"/>
          <w:color w:val="000000"/>
          <w:szCs w:val="24"/>
        </w:rPr>
        <w:t>Читатель: Ну, хорошо, я согласен, что в невежественное счастье можно поверить. Но если со всеми вести себя жес</w:t>
        <w:softHyphen/>
        <w:t>токо, то откуда может возникнуть счастье? Я думаю, что за жестокое поведение по головке не погладят.</w:t>
      </w:r>
    </w:p>
    <w:p>
      <w:pPr>
        <w:pStyle w:val="Normal"/>
        <w:shd w:fill="FFFFFF" w:val="clear"/>
        <w:ind w:firstLine="284"/>
        <w:rPr>
          <w:b w:val="false"/>
          <w:b w:val="false"/>
          <w:bCs w:val="false"/>
          <w:szCs w:val="24"/>
        </w:rPr>
      </w:pPr>
      <w:r>
        <w:rPr>
          <w:b w:val="false"/>
          <w:bCs w:val="false"/>
          <w:color w:val="000000"/>
          <w:szCs w:val="24"/>
        </w:rPr>
        <w:t>Автор: У невежественного человека ощущение счастья возникает только потому, что он, завидуя всем окружаю</w:t>
        <w:softHyphen/>
        <w:t>щим и испытывая к ним ненависть, чувствует себя способ</w:t>
        <w:softHyphen/>
        <w:t>ным безнаказанно вредить всем напропалую. Эту веру в возможность безнаказанного насилия диктует гуна неве</w:t>
        <w:softHyphen/>
        <w:t>жества. Принося страдание другим людям, уверенный в своём превосходстве человек под влиянием гуны невеже</w:t>
        <w:softHyphen/>
        <w:t xml:space="preserve">ства думает, что он в своих поступках абсолютно свободен. </w:t>
      </w:r>
      <w:r>
        <w:rPr>
          <w:b w:val="false"/>
          <w:bCs w:val="false"/>
          <w:color w:val="000000"/>
          <w:szCs w:val="23"/>
        </w:rPr>
        <w:t>Чувствуя, что окружающие его люди неспособны вести се</w:t>
        <w:softHyphen/>
        <w:t>бя так же развязано, он начинает гордиться собой и счи</w:t>
        <w:softHyphen/>
        <w:t>тать, что ему не так уж и плохо живется. Его счастье — это всего лишь животный инстинкт победы в борьбе за само</w:t>
        <w:softHyphen/>
        <w:t>сохранение.</w:t>
      </w:r>
    </w:p>
    <w:p>
      <w:pPr>
        <w:pStyle w:val="Normal"/>
        <w:shd w:fill="FFFFFF" w:val="clear"/>
        <w:ind w:firstLine="284"/>
        <w:rPr>
          <w:b w:val="false"/>
          <w:b w:val="false"/>
          <w:bCs w:val="false"/>
          <w:szCs w:val="24"/>
        </w:rPr>
      </w:pPr>
      <w:r>
        <w:rPr>
          <w:b w:val="false"/>
          <w:bCs w:val="false"/>
          <w:color w:val="000000"/>
          <w:szCs w:val="23"/>
        </w:rPr>
        <w:t>Все свои преступления он совершает, движимый чувством превосходства, зависти, неудовлетворенных ам</w:t>
        <w:softHyphen/>
        <w:t>биций, необузданного полового желания, жестокости, зло</w:t>
        <w:softHyphen/>
        <w:t>бы, алчности, мести и безумия. Он всегда себя считает лучше других и даже раздаёт всем окружающим назида</w:t>
        <w:softHyphen/>
        <w:t>ния типа этого: "Вот когда станете такими же крутыми, как я, тогда и получите от жизни настоящий кайф, а сей</w:t>
        <w:softHyphen/>
        <w:t>час продолжайте ковыряться в грязи". Таким образом, не</w:t>
        <w:softHyphen/>
        <w:t>вежественный человек считает себя большим знатоком смысла жизни.</w:t>
      </w:r>
    </w:p>
    <w:p>
      <w:pPr>
        <w:pStyle w:val="Normal"/>
        <w:shd w:fill="FFFFFF" w:val="clear"/>
        <w:ind w:firstLine="284"/>
        <w:rPr>
          <w:b w:val="false"/>
          <w:b w:val="false"/>
          <w:bCs w:val="false"/>
          <w:szCs w:val="24"/>
        </w:rPr>
      </w:pPr>
      <w:r>
        <w:rPr>
          <w:b w:val="false"/>
          <w:bCs w:val="false"/>
          <w:color w:val="000000"/>
          <w:szCs w:val="23"/>
        </w:rPr>
        <w:t>Читатель: Неужели невежественный человек действи</w:t>
        <w:softHyphen/>
        <w:t>тельно держит всех окружающих людей, за недалеких простаков?</w:t>
      </w:r>
    </w:p>
    <w:p>
      <w:pPr>
        <w:pStyle w:val="Normal"/>
        <w:shd w:fill="FFFFFF" w:val="clear"/>
        <w:ind w:firstLine="284"/>
        <w:rPr>
          <w:b w:val="false"/>
          <w:b w:val="false"/>
          <w:bCs w:val="false"/>
          <w:szCs w:val="24"/>
        </w:rPr>
      </w:pPr>
      <w:r>
        <w:rPr>
          <w:b w:val="false"/>
          <w:bCs w:val="false"/>
          <w:color w:val="000000"/>
          <w:szCs w:val="23"/>
        </w:rPr>
        <w:t>Автор: Кого-то он по-своему пытается уважать. Он, не</w:t>
        <w:softHyphen/>
        <w:t>сомненно, уважает тех, кто способен круче его самого втаптывать в грязь других. Но в глубине души такой чело</w:t>
        <w:softHyphen/>
        <w:t>век думает о них: "Придет время, и тогда мы посмотрим, кто круче".</w:t>
      </w:r>
    </w:p>
    <w:p>
      <w:pPr>
        <w:pStyle w:val="Normal"/>
        <w:shd w:fill="FFFFFF" w:val="clear"/>
        <w:ind w:firstLine="284"/>
        <w:rPr>
          <w:b w:val="false"/>
          <w:b w:val="false"/>
          <w:bCs w:val="false"/>
          <w:szCs w:val="24"/>
        </w:rPr>
      </w:pPr>
      <w:r>
        <w:rPr>
          <w:b w:val="false"/>
          <w:bCs w:val="false"/>
          <w:color w:val="000000"/>
          <w:szCs w:val="23"/>
        </w:rPr>
        <w:t>Читатель: Понятно — он испытывает "счастье" от воз</w:t>
        <w:softHyphen/>
        <w:t>можности безнаказанно совершать над всеми насилие. А сексуальные извращения, типа садизма и мазохизма, то</w:t>
        <w:softHyphen/>
        <w:t>же рождены гуной невежества?</w:t>
      </w:r>
    </w:p>
    <w:p>
      <w:pPr>
        <w:pStyle w:val="Normal"/>
        <w:shd w:fill="FFFFFF" w:val="clear"/>
        <w:ind w:firstLine="284"/>
        <w:rPr>
          <w:b w:val="false"/>
          <w:b w:val="false"/>
          <w:bCs w:val="false"/>
          <w:szCs w:val="24"/>
        </w:rPr>
      </w:pPr>
      <w:r>
        <w:rPr>
          <w:b w:val="false"/>
          <w:bCs w:val="false"/>
          <w:color w:val="000000"/>
          <w:szCs w:val="23"/>
        </w:rPr>
        <w:t>Автор: Да, это типичное проявление гуны невежества. Человек, применяя насилие над своим партнером в любов</w:t>
        <w:softHyphen/>
        <w:t>ных отношениях, находит удовольствие в животном чувстве эгоистического превосходства.</w:t>
      </w:r>
    </w:p>
    <w:p>
      <w:pPr>
        <w:pStyle w:val="Normal"/>
        <w:shd w:fill="FFFFFF" w:val="clear"/>
        <w:ind w:firstLine="284"/>
        <w:rPr>
          <w:b w:val="false"/>
          <w:b w:val="false"/>
          <w:bCs w:val="false"/>
          <w:color w:val="000000"/>
          <w:szCs w:val="23"/>
        </w:rPr>
      </w:pPr>
      <w:r>
        <w:rPr>
          <w:b w:val="false"/>
          <w:bCs w:val="false"/>
          <w:color w:val="000000"/>
          <w:szCs w:val="23"/>
        </w:rPr>
        <w:t>Читатель: Я понимаю, что мужчина может испытать от этого какое-то удовольствие, но женщина-то чем в этом случае счастлива?</w:t>
      </w:r>
    </w:p>
    <w:p>
      <w:pPr>
        <w:pStyle w:val="Normal"/>
        <w:shd w:fill="FFFFFF" w:val="clear"/>
        <w:ind w:firstLine="284"/>
        <w:rPr>
          <w:b w:val="false"/>
          <w:b w:val="false"/>
          <w:bCs w:val="false"/>
          <w:szCs w:val="24"/>
        </w:rPr>
      </w:pPr>
      <w:r>
        <w:rPr>
          <w:b w:val="false"/>
          <w:bCs w:val="false"/>
          <w:color w:val="000000"/>
          <w:szCs w:val="23"/>
        </w:rPr>
        <w:t>Автор: Тем же самым. Терпя издевательства своего уха</w:t>
        <w:softHyphen/>
        <w:t>жера, она считает, что женское счастье заключается в том, чтобы научиться всё это переносить и параллельно получать свои животные радости. Так как никто из окру</w:t>
        <w:softHyphen/>
        <w:t>жающих её женщин не способен на подобную "крутизну" сексуального характера, то она искренне гордится собой. Кроме того, она считает себя даже круче своего партнера, который изощренно издевается над ней. Чтобы он ни де</w:t>
        <w:softHyphen/>
        <w:t>лал, ей всё равно хорошо, поэтому она, несомненно, по всем параметрам превосходит даже своего партнера.</w:t>
      </w:r>
    </w:p>
    <w:p>
      <w:pPr>
        <w:pStyle w:val="Normal"/>
        <w:shd w:fill="FFFFFF" w:val="clear"/>
        <w:ind w:firstLine="284"/>
        <w:rPr>
          <w:b w:val="false"/>
          <w:b w:val="false"/>
          <w:bCs w:val="false"/>
          <w:szCs w:val="24"/>
        </w:rPr>
      </w:pPr>
      <w:r>
        <w:rPr>
          <w:b w:val="false"/>
          <w:bCs w:val="false"/>
          <w:color w:val="000000"/>
          <w:szCs w:val="23"/>
        </w:rPr>
        <w:t>Все эти виды счастья в невежестве на самом деле яр</w:t>
        <w:softHyphen/>
        <w:t>ко выражены в мире животных. Так, например, самка бо</w:t>
        <w:softHyphen/>
        <w:t>гомола во время спаривания пожирает своего партнера. То же самое происходит у многих видов пауков. У кошек, на</w:t>
        <w:softHyphen/>
        <w:t>оборот, в момент наивысшей точки интимного счастья кот больно кусает кошку.</w:t>
      </w:r>
    </w:p>
    <w:p>
      <w:pPr>
        <w:pStyle w:val="Normal"/>
        <w:shd w:fill="FFFFFF" w:val="clear"/>
        <w:ind w:firstLine="284"/>
        <w:rPr>
          <w:b w:val="false"/>
          <w:b w:val="false"/>
          <w:bCs w:val="false"/>
          <w:szCs w:val="24"/>
        </w:rPr>
      </w:pPr>
      <w:r>
        <w:rPr>
          <w:b w:val="false"/>
          <w:bCs w:val="false"/>
          <w:color w:val="000000"/>
          <w:szCs w:val="23"/>
        </w:rPr>
        <w:t>Читатель: Получается, что в будущем этих людей из-за их любви к животному счастью ждет тело животного?</w:t>
      </w:r>
    </w:p>
    <w:p>
      <w:pPr>
        <w:pStyle w:val="Normal"/>
        <w:shd w:fill="FFFFFF" w:val="clear"/>
        <w:ind w:firstLine="284"/>
        <w:rPr>
          <w:b w:val="false"/>
          <w:b w:val="false"/>
          <w:bCs w:val="false"/>
          <w:szCs w:val="24"/>
        </w:rPr>
      </w:pPr>
      <w:r>
        <w:rPr>
          <w:b w:val="false"/>
          <w:bCs w:val="false"/>
          <w:color w:val="000000"/>
          <w:szCs w:val="23"/>
        </w:rPr>
        <w:t>Автор: Вы хорошо усвоили предыдущие темы. Действи</w:t>
        <w:softHyphen/>
        <w:t>тельно, если человек стремится к счастью, подверженно</w:t>
        <w:softHyphen/>
        <w:t>му влиянию гуны невежества, он уже в ближайших жиз</w:t>
        <w:softHyphen/>
        <w:t>нях окажется в теле животного, растения или насекомого. Всё зависит от того, в каком из этих тел можно продол</w:t>
        <w:softHyphen/>
        <w:t>жать наслаждаться тем видом невежественного "счастья", которое он себе выбрал.</w:t>
      </w:r>
    </w:p>
    <w:p>
      <w:pPr>
        <w:pStyle w:val="Normal"/>
        <w:shd w:fill="FFFFFF" w:val="clear"/>
        <w:ind w:firstLine="284"/>
        <w:rPr>
          <w:b w:val="false"/>
          <w:b w:val="false"/>
          <w:bCs w:val="false"/>
          <w:szCs w:val="24"/>
        </w:rPr>
      </w:pPr>
      <w:r>
        <w:rPr>
          <w:b w:val="false"/>
          <w:bCs w:val="false"/>
          <w:color w:val="000000"/>
          <w:szCs w:val="23"/>
        </w:rPr>
        <w:t>Читатель: А разве в человеческом теле нельзя наслаж</w:t>
        <w:softHyphen/>
        <w:t>даться животным счастьем?</w:t>
      </w:r>
    </w:p>
    <w:p>
      <w:pPr>
        <w:pStyle w:val="Normal"/>
        <w:shd w:fill="FFFFFF" w:val="clear"/>
        <w:ind w:firstLine="284"/>
        <w:rPr>
          <w:b w:val="false"/>
          <w:b w:val="false"/>
          <w:bCs w:val="false"/>
          <w:color w:val="000000"/>
          <w:szCs w:val="23"/>
        </w:rPr>
      </w:pPr>
      <w:r>
        <w:rPr>
          <w:b w:val="false"/>
          <w:bCs w:val="false"/>
          <w:color w:val="000000"/>
          <w:szCs w:val="23"/>
        </w:rPr>
        <w:t>Автор: Конечно, можно попытаться это делать и в чело</w:t>
        <w:softHyphen/>
        <w:t>веческом теле, многие так и поступают. Но для таких ви</w:t>
        <w:softHyphen/>
        <w:t>дов "наслаждений" оно совершенно не приспособлено. В теле животного вкус извращенных телесных наслажде</w:t>
        <w:softHyphen/>
        <w:t>ний в сотни раз сильнее, чем в человеческом. Человечес</w:t>
        <w:softHyphen/>
        <w:t>кое тело приспособлено к наслаждению счастьем само</w:t>
        <w:softHyphen/>
        <w:t>осознания, и только в этом причина нашей разумности.</w:t>
      </w:r>
    </w:p>
    <w:p>
      <w:pPr>
        <w:pStyle w:val="Normal"/>
        <w:shd w:fill="FFFFFF" w:val="clear"/>
        <w:ind w:firstLine="284"/>
        <w:rPr>
          <w:b w:val="false"/>
          <w:b w:val="false"/>
          <w:bCs w:val="false"/>
          <w:szCs w:val="24"/>
        </w:rPr>
      </w:pPr>
      <w:r>
        <w:rPr>
          <w:b w:val="false"/>
          <w:bCs w:val="false"/>
          <w:color w:val="000000"/>
          <w:szCs w:val="24"/>
        </w:rPr>
        <w:t>Читатель: Понятно. Как долго человек, находящийся под влиянием гуны невежества, может наслаждаться та</w:t>
        <w:softHyphen/>
        <w:t>кой ужасной жизнью?</w:t>
      </w:r>
    </w:p>
    <w:p>
      <w:pPr>
        <w:pStyle w:val="Normal"/>
        <w:shd w:fill="FFFFFF" w:val="clear"/>
        <w:ind w:firstLine="284"/>
        <w:rPr>
          <w:b w:val="false"/>
          <w:b w:val="false"/>
          <w:bCs w:val="false"/>
          <w:szCs w:val="24"/>
        </w:rPr>
      </w:pPr>
      <w:r>
        <w:rPr>
          <w:b w:val="false"/>
          <w:bCs w:val="false"/>
          <w:color w:val="000000"/>
          <w:szCs w:val="24"/>
        </w:rPr>
        <w:t>Автор: Иногда очень долго, пока не придет раскаяние. Сначала он несколько жизней радуется счастью в гуне не</w:t>
        <w:softHyphen/>
        <w:t>вежества. Затем, если хватит упрямства и сил не обра</w:t>
        <w:softHyphen/>
        <w:t>щать внимания на страдания, и он сохранит свою пози</w:t>
        <w:softHyphen/>
        <w:t>цию, то деградация неминуема. Если невежественный че</w:t>
        <w:softHyphen/>
        <w:t>ловек так и не сможет искренне раскаяться в своих гре</w:t>
        <w:softHyphen/>
        <w:t>хах, то ему придется десятки, сотни, тысячи или даже миллионы жизней радоваться невежественному счастью в телах животных или других неразумных живых существ.</w:t>
      </w:r>
    </w:p>
    <w:p>
      <w:pPr>
        <w:pStyle w:val="Normal"/>
        <w:shd w:fill="FFFFFF" w:val="clear"/>
        <w:ind w:firstLine="284"/>
        <w:rPr>
          <w:b w:val="false"/>
          <w:b w:val="false"/>
          <w:bCs w:val="false"/>
          <w:szCs w:val="24"/>
        </w:rPr>
      </w:pPr>
      <w:r>
        <w:rPr>
          <w:b w:val="false"/>
          <w:bCs w:val="false"/>
          <w:color w:val="000000"/>
          <w:szCs w:val="24"/>
        </w:rPr>
        <w:t>Читатель: Вот тебе и законы счастливой жизни. Это же просто издевательство какое-то — так долго держать че</w:t>
        <w:softHyphen/>
        <w:t>ловека в состоянии, сопряженном со страданием. Я выра</w:t>
        <w:softHyphen/>
        <w:t>жаю свой протест против всей этой несправедливости, ца</w:t>
        <w:softHyphen/>
        <w:t>рящей в нашей жизни.</w:t>
      </w:r>
    </w:p>
    <w:p>
      <w:pPr>
        <w:pStyle w:val="Normal"/>
        <w:shd w:fill="FFFFFF" w:val="clear"/>
        <w:ind w:firstLine="284"/>
        <w:rPr>
          <w:b w:val="false"/>
          <w:b w:val="false"/>
          <w:bCs w:val="false"/>
          <w:szCs w:val="24"/>
        </w:rPr>
      </w:pPr>
      <w:r>
        <w:rPr>
          <w:b w:val="false"/>
          <w:bCs w:val="false"/>
          <w:color w:val="000000"/>
          <w:szCs w:val="24"/>
        </w:rPr>
        <w:t>Автор: Не только Вы, но и все благостные люди во главе с самим Богом выражают свой протест стремлению живо</w:t>
        <w:softHyphen/>
        <w:t>го существа к этому ужасному невежественному сущест</w:t>
        <w:softHyphen/>
        <w:t>вованию.</w:t>
      </w:r>
    </w:p>
    <w:p>
      <w:pPr>
        <w:pStyle w:val="Normal"/>
        <w:shd w:fill="FFFFFF" w:val="clear"/>
        <w:ind w:firstLine="284"/>
        <w:rPr>
          <w:b w:val="false"/>
          <w:b w:val="false"/>
          <w:bCs w:val="false"/>
          <w:szCs w:val="24"/>
        </w:rPr>
      </w:pPr>
      <w:r>
        <w:rPr>
          <w:b w:val="false"/>
          <w:bCs w:val="false"/>
          <w:color w:val="000000"/>
          <w:szCs w:val="24"/>
        </w:rPr>
        <w:t>Читатель: Прошу Вас, не пытайтесь меня запутать. Как это Бог, создавший весь этот кошмар (если верить Ведам и Вашим словам), выражает протест против того, что он сам создал? Он что, выражает протест самому себе?</w:t>
      </w:r>
    </w:p>
    <w:p>
      <w:pPr>
        <w:pStyle w:val="Normal"/>
        <w:shd w:fill="FFFFFF" w:val="clear"/>
        <w:ind w:firstLine="284"/>
        <w:rPr>
          <w:b w:val="false"/>
          <w:b w:val="false"/>
          <w:bCs w:val="false"/>
          <w:szCs w:val="24"/>
        </w:rPr>
      </w:pPr>
      <w:r>
        <w:rPr>
          <w:b w:val="false"/>
          <w:bCs w:val="false"/>
          <w:color w:val="000000"/>
          <w:szCs w:val="24"/>
        </w:rPr>
        <w:t>Автор: Он выражает протест нашим глупым желаниям.</w:t>
      </w:r>
    </w:p>
    <w:p>
      <w:pPr>
        <w:pStyle w:val="Normal"/>
        <w:shd w:fill="FFFFFF" w:val="clear"/>
        <w:ind w:firstLine="284"/>
        <w:rPr>
          <w:b w:val="false"/>
          <w:b w:val="false"/>
          <w:bCs w:val="false"/>
          <w:szCs w:val="24"/>
        </w:rPr>
      </w:pPr>
      <w:r>
        <w:rPr>
          <w:b w:val="false"/>
          <w:bCs w:val="false"/>
          <w:color w:val="000000"/>
          <w:szCs w:val="24"/>
        </w:rPr>
        <w:t>Читатель: Причем тут наши желания, если мы сейчас говорим о мироздании?</w:t>
      </w:r>
    </w:p>
    <w:p>
      <w:pPr>
        <w:pStyle w:val="Normal"/>
        <w:shd w:fill="FFFFFF" w:val="clear"/>
        <w:ind w:firstLine="284"/>
        <w:rPr>
          <w:b w:val="false"/>
          <w:b w:val="false"/>
          <w:bCs w:val="false"/>
          <w:szCs w:val="24"/>
        </w:rPr>
      </w:pPr>
      <w:r>
        <w:rPr>
          <w:b w:val="false"/>
          <w:bCs w:val="false"/>
          <w:color w:val="000000"/>
          <w:szCs w:val="24"/>
        </w:rPr>
        <w:t>Автор: А зачем ему, по Вашему мнению, всё это надо было создавать? Создав вселенную, он просто предоставил нам возможность осуществить все наши многогранные желания. Желая служить всем живым существам, он пред</w:t>
      </w:r>
      <w:r>
        <w:rPr>
          <w:b w:val="false"/>
          <w:bCs w:val="false"/>
          <w:color w:val="000000"/>
          <w:szCs w:val="23"/>
        </w:rPr>
        <w:t>оставил нам возможность получить желанное счастье. Так как у некоторых живых существ есть желание нас</w:t>
        <w:softHyphen/>
        <w:t>лаждаться в гуне невежества, то Богу волей-неволей при</w:t>
        <w:softHyphen/>
        <w:t>ходится исполнять это желание.</w:t>
      </w:r>
    </w:p>
    <w:p>
      <w:pPr>
        <w:pStyle w:val="Normal"/>
        <w:shd w:fill="FFFFFF" w:val="clear"/>
        <w:ind w:firstLine="284"/>
        <w:rPr>
          <w:b w:val="false"/>
          <w:b w:val="false"/>
          <w:bCs w:val="false"/>
          <w:szCs w:val="24"/>
        </w:rPr>
      </w:pPr>
      <w:r>
        <w:rPr>
          <w:b w:val="false"/>
          <w:bCs w:val="false"/>
          <w:color w:val="000000"/>
          <w:szCs w:val="23"/>
        </w:rPr>
        <w:t>Читатель: Неужели создатель, идя на поводу у заблуд</w:t>
        <w:softHyphen/>
        <w:t>ших людей, не имеет на этот счет своего мнения?</w:t>
      </w:r>
    </w:p>
    <w:p>
      <w:pPr>
        <w:pStyle w:val="Normal"/>
        <w:shd w:fill="FFFFFF" w:val="clear"/>
        <w:ind w:firstLine="284"/>
        <w:rPr>
          <w:b w:val="false"/>
          <w:b w:val="false"/>
          <w:bCs w:val="false"/>
          <w:szCs w:val="24"/>
        </w:rPr>
      </w:pPr>
      <w:r>
        <w:rPr>
          <w:b w:val="false"/>
          <w:bCs w:val="false"/>
          <w:color w:val="000000"/>
          <w:szCs w:val="23"/>
        </w:rPr>
        <w:t>Автор: Нет, он даже не скрывает своего негодования от всего это безобразия и отнюдь не приветствует подобную устремленность людей. Однако невежественные люди, следуя своему собственному желанию, демонстративно не хотят вставать под защиту Бога и пытаются искать прибе</w:t>
        <w:softHyphen/>
        <w:t>жища у гуны невежества. На страницах Вед Бог многок</w:t>
        <w:softHyphen/>
        <w:t>ратно говорит о Своем осуждении стремления живого су</w:t>
        <w:softHyphen/>
        <w:t>щества наслаждаться невежественным счастьем. Он это утверждает не только Сам, но и вкладывает эту мысль в уста великих мудрецов. Например, подобное высказыва</w:t>
        <w:softHyphen/>
        <w:t>ние Бога приведено в Бхагавад-Гите (7.15):</w:t>
      </w:r>
    </w:p>
    <w:p>
      <w:pPr>
        <w:pStyle w:val="Normal"/>
        <w:shd w:fill="FFFFFF" w:val="clear"/>
        <w:ind w:firstLine="284"/>
        <w:rPr>
          <w:b w:val="false"/>
          <w:b w:val="false"/>
          <w:bCs w:val="false"/>
          <w:szCs w:val="24"/>
        </w:rPr>
      </w:pPr>
      <w:r>
        <w:rPr>
          <w:b w:val="false"/>
          <w:bCs w:val="false"/>
          <w:i/>
          <w:iCs/>
          <w:color w:val="000000"/>
          <w:szCs w:val="24"/>
        </w:rPr>
        <w:t>Безнадежные глупцы, самые падшие из людей, те, чье знание украдено иллюзией, и демоны-безбожники — все эти грешники никогда не предаются Мне.</w:t>
      </w:r>
    </w:p>
    <w:p>
      <w:pPr>
        <w:pStyle w:val="Normal"/>
        <w:shd w:fill="FFFFFF" w:val="clear"/>
        <w:ind w:firstLine="284"/>
        <w:rPr>
          <w:b w:val="false"/>
          <w:b w:val="false"/>
          <w:bCs w:val="false"/>
          <w:szCs w:val="24"/>
        </w:rPr>
      </w:pPr>
      <w:r>
        <w:rPr>
          <w:b w:val="false"/>
          <w:bCs w:val="false"/>
          <w:color w:val="000000"/>
          <w:szCs w:val="23"/>
        </w:rPr>
        <w:t>В Шримад-Бхагаватам (5.5.1) Господь в Своём воплоще</w:t>
        <w:softHyphen/>
        <w:t>нии Ришабхадева даёт наставления своим сыновьям, и в его словах также нетрудно проследить порицание тех, кто погряз в невежестве:</w:t>
      </w:r>
    </w:p>
    <w:p>
      <w:pPr>
        <w:pStyle w:val="Normal"/>
        <w:shd w:fill="FFFFFF" w:val="clear"/>
        <w:ind w:firstLine="284"/>
        <w:rPr>
          <w:b w:val="false"/>
          <w:b w:val="false"/>
          <w:bCs w:val="false"/>
          <w:szCs w:val="24"/>
        </w:rPr>
      </w:pPr>
      <w:r>
        <w:rPr>
          <w:b w:val="false"/>
          <w:bCs w:val="false"/>
          <w:i/>
          <w:iCs/>
          <w:color w:val="000000"/>
          <w:szCs w:val="24"/>
        </w:rPr>
        <w:t>Обращаясь к Своим сыновьям, Господь Ришабхадева сказал: «Дети Мои, все живые существа в этом мире по</w:t>
        <w:softHyphen/>
        <w:t>лучают материальное тело, однако тем из них, кому посчастливилось родиться человеком, не подобает день и ночь трудиться ради чувственных удовольствий, доступных даже пожирателям испражнений — собакам и свиньям. Человек должен предаваться аскезе, чтобы вступить на божественную стезю преданного служения. Благодаря аскезе сердце его очистится, и он обре</w:t>
        <w:softHyphen/>
        <w:t>тет вечную жизнь, исполненную непреходящего духов</w:t>
        <w:softHyphen/>
        <w:t>ного блаженства, которое неизмеримо выше любого ма</w:t>
        <w:softHyphen/>
        <w:t>териального счастья».</w:t>
      </w:r>
    </w:p>
    <w:p>
      <w:pPr>
        <w:pStyle w:val="Normal"/>
        <w:shd w:fill="FFFFFF" w:val="clear"/>
        <w:ind w:firstLine="284"/>
        <w:rPr>
          <w:b w:val="false"/>
          <w:b w:val="false"/>
          <w:bCs w:val="false"/>
          <w:szCs w:val="24"/>
        </w:rPr>
      </w:pPr>
      <w:r>
        <w:rPr>
          <w:b w:val="false"/>
          <w:bCs w:val="false"/>
          <w:color w:val="000000"/>
          <w:szCs w:val="24"/>
        </w:rPr>
        <w:t>Читатель: Можно ли как-то им показать, что в такой жизни никакого счастья нет? Не обязательно же ждать миллионы жизней, пока у них не наступит полное отчая</w:t>
        <w:softHyphen/>
        <w:t>ние и им самим захочется заручиться покровительством божественного знания.</w:t>
      </w:r>
    </w:p>
    <w:p>
      <w:pPr>
        <w:pStyle w:val="Normal"/>
        <w:shd w:fill="FFFFFF" w:val="clear"/>
        <w:ind w:firstLine="284"/>
        <w:rPr>
          <w:b w:val="false"/>
          <w:b w:val="false"/>
          <w:bCs w:val="false"/>
          <w:szCs w:val="24"/>
        </w:rPr>
      </w:pPr>
      <w:r>
        <w:rPr>
          <w:b w:val="false"/>
          <w:bCs w:val="false"/>
          <w:color w:val="000000"/>
          <w:szCs w:val="24"/>
        </w:rPr>
        <w:t>Автор: Чем Господь и занимается — всем происходя</w:t>
        <w:softHyphen/>
        <w:t>щим с нами Он даёт понять, к чему приводит устремлен</w:t>
        <w:softHyphen/>
        <w:t>ность к невежественному и страстному счастью. Он посто</w:t>
        <w:softHyphen/>
        <w:t>янно учит нас, что в такой жизни, которую мы ведем, боль</w:t>
        <w:softHyphen/>
        <w:t>шого счастья нет. Весь этот мир создан для того, чтобы по</w:t>
        <w:softHyphen/>
        <w:t>казать, что корыстные желания не приводят к счастью. Однако у нас есть свобода выбора, мы вольны поступать, как нам вздумается. В этом мире никто, даже Сам Господь, не станет лишать нас свободы выбора. Поэтому, если же</w:t>
        <w:softHyphen/>
        <w:t>лание наслаждаться невежественным счастьем преобла</w:t>
        <w:softHyphen/>
        <w:t>дает в человеке, то, сколько ни показывай, что в этом нет ничего хорошего, он всё равно будет к нему тянуться.</w:t>
      </w:r>
    </w:p>
    <w:p>
      <w:pPr>
        <w:pStyle w:val="Normal"/>
        <w:shd w:fill="FFFFFF" w:val="clear"/>
        <w:ind w:firstLine="284"/>
        <w:rPr>
          <w:b w:val="false"/>
          <w:b w:val="false"/>
          <w:bCs w:val="false"/>
          <w:szCs w:val="24"/>
        </w:rPr>
      </w:pPr>
      <w:r>
        <w:rPr>
          <w:b w:val="false"/>
          <w:bCs w:val="false"/>
          <w:color w:val="000000"/>
          <w:szCs w:val="24"/>
        </w:rPr>
        <w:t>Читатель: Неужели алкоголик не раскается, даже в том случае, если ему многократно объяснить в доступных вы</w:t>
        <w:softHyphen/>
        <w:t>ражениях, что в будущем его ждет неминуемая деграда</w:t>
        <w:softHyphen/>
        <w:t>ция?</w:t>
      </w:r>
    </w:p>
    <w:p>
      <w:pPr>
        <w:pStyle w:val="Normal"/>
        <w:shd w:fill="FFFFFF" w:val="clear"/>
        <w:ind w:firstLine="284"/>
        <w:rPr>
          <w:b w:val="false"/>
          <w:b w:val="false"/>
          <w:bCs w:val="false"/>
          <w:szCs w:val="24"/>
        </w:rPr>
      </w:pPr>
      <w:r>
        <w:rPr>
          <w:b w:val="false"/>
          <w:bCs w:val="false"/>
          <w:color w:val="000000"/>
          <w:szCs w:val="24"/>
        </w:rPr>
        <w:t>Автор: Буквально каждый день встречаясь со своими друзьями — "рыцарями пол литры и граненого стакана" -он на примере их физиономий убеждается в том, что его ждет в ближайшем будущем. Каждое утро следующего дня он мучается похмельем и понимает, в какой ситуации находится. Однако вкус к проспиртованному "счастью" настолько поработил его, что уже к вечеру все повторяет</w:t>
        <w:softHyphen/>
        <w:t>ся сначала. Поймите, сила невежественных желаний у каждого человека проявлена в разной сте</w:t>
        <w:softHyphen/>
        <w:t>пени: одним доста</w:t>
        <w:softHyphen/>
        <w:t>точно прочитать что-нибудь из писа</w:t>
        <w:softHyphen/>
        <w:t>ний или послушать мудрого человека, способного посове</w:t>
        <w:softHyphen/>
        <w:t>товать, как пра</w:t>
        <w:softHyphen/>
        <w:t>вильно жить, а другим прихо</w:t>
        <w:softHyphen/>
        <w:t>дится учиться на сво</w:t>
        <w:softHyphen/>
        <w:t>их многочисленных ошибках.</w:t>
      </w:r>
    </w:p>
    <w:p>
      <w:pPr>
        <w:pStyle w:val="Normal"/>
        <w:shd w:fill="FFFFFF" w:val="clear"/>
        <w:ind w:firstLine="284"/>
        <w:rPr>
          <w:b w:val="false"/>
          <w:b w:val="false"/>
          <w:bCs w:val="false"/>
          <w:szCs w:val="24"/>
        </w:rPr>
      </w:pPr>
      <w:r>
        <w:rPr>
          <w:b w:val="false"/>
          <w:bCs w:val="false"/>
          <w:color w:val="000000"/>
          <w:szCs w:val="24"/>
        </w:rPr>
        <w:t>Читатель: Да, желания — это вещь серьезная. Нужно срочно учиться как-то быть с ними поосторожнее.</w:t>
      </w:r>
    </w:p>
    <w:p>
      <w:pPr>
        <w:pStyle w:val="Normal"/>
        <w:shd w:fill="FFFFFF" w:val="clear"/>
        <w:ind w:firstLine="284"/>
        <w:rPr>
          <w:b w:val="false"/>
          <w:b w:val="false"/>
          <w:bCs w:val="false"/>
          <w:szCs w:val="24"/>
        </w:rPr>
      </w:pPr>
      <w:r>
        <w:rPr>
          <w:b w:val="false"/>
          <w:bCs w:val="false"/>
          <w:color w:val="000000"/>
          <w:szCs w:val="24"/>
        </w:rPr>
        <w:t>Автор: Вы правы. Способность управлять своими жела</w:t>
        <w:softHyphen/>
        <w:t>ниями называется самоконтролем и без этого качества ис</w:t>
        <w:softHyphen/>
        <w:t>тинного счастья достичь просто невозможно. Поэтому тот, кто стремится выйти из-под влияния гун страсти и неве</w:t>
        <w:softHyphen/>
        <w:t>жества, неизбежно приходит к выводу, что нужно срочно начинать учиться контролировать приходящие в ум же</w:t>
        <w:softHyphen/>
        <w:t>лания.</w:t>
      </w:r>
    </w:p>
    <w:p>
      <w:pPr>
        <w:pStyle w:val="Normal"/>
        <w:shd w:fill="FFFFFF" w:val="clear"/>
        <w:ind w:firstLine="284"/>
        <w:rPr>
          <w:b w:val="false"/>
          <w:b w:val="false"/>
          <w:bCs w:val="false"/>
          <w:szCs w:val="24"/>
        </w:rPr>
      </w:pPr>
      <w:r>
        <w:rPr>
          <w:b w:val="false"/>
          <w:bCs w:val="false"/>
          <w:color w:val="000000"/>
          <w:szCs w:val="24"/>
        </w:rPr>
        <w:t>Читатель: И что для этого необходимо сделать?</w:t>
      </w:r>
    </w:p>
    <w:p>
      <w:pPr>
        <w:pStyle w:val="Normal"/>
        <w:shd w:fill="FFFFFF" w:val="clear"/>
        <w:ind w:firstLine="284"/>
        <w:rPr>
          <w:b w:val="false"/>
          <w:b w:val="false"/>
          <w:bCs w:val="false"/>
          <w:szCs w:val="24"/>
        </w:rPr>
      </w:pPr>
      <w:r>
        <w:rPr>
          <w:b w:val="false"/>
          <w:bCs w:val="false"/>
          <w:color w:val="000000"/>
          <w:szCs w:val="24"/>
        </w:rPr>
        <w:t>Автор: Мы с Вами уже говорили, что для начала нужно начать соблюдать режим дня (отдыха, работы и питания). Эта практика постепенно гасит силу всех вредных привы</w:t>
        <w:softHyphen/>
        <w:t>чек и таким образом высвобождает свободное время. Как только появляется свободное время, то желательно заста</w:t>
        <w:softHyphen/>
        <w:t>вить себя посвятить его общению со святыми людьми и изучению под их руководством священных писаний. Вдох</w:t>
        <w:softHyphen/>
        <w:t>новение, приходящее благодаря позитивному общению,является главным лекарством, необходимым для того, чтобы изменить свою жизнь.</w:t>
      </w:r>
    </w:p>
    <w:p>
      <w:pPr>
        <w:pStyle w:val="Normal"/>
        <w:shd w:fill="FFFFFF" w:val="clear"/>
        <w:ind w:firstLine="284"/>
        <w:rPr>
          <w:b w:val="false"/>
          <w:b w:val="false"/>
          <w:bCs w:val="false"/>
          <w:szCs w:val="24"/>
        </w:rPr>
      </w:pPr>
      <w:r>
        <w:rPr>
          <w:b w:val="false"/>
          <w:bCs w:val="false"/>
          <w:color w:val="000000"/>
          <w:szCs w:val="24"/>
        </w:rPr>
        <w:t>Читатель: Легко сказать — нужно начать соблюдать ре</w:t>
        <w:softHyphen/>
        <w:t>жим дня, но я уже понял, что дается это не так-то просто.</w:t>
      </w:r>
    </w:p>
    <w:p>
      <w:pPr>
        <w:pStyle w:val="Normal"/>
        <w:shd w:fill="FFFFFF" w:val="clear"/>
        <w:ind w:firstLine="284"/>
        <w:rPr>
          <w:b w:val="false"/>
          <w:b w:val="false"/>
          <w:bCs w:val="false"/>
          <w:szCs w:val="24"/>
        </w:rPr>
      </w:pPr>
      <w:r>
        <w:rPr>
          <w:b w:val="false"/>
          <w:bCs w:val="false"/>
          <w:color w:val="000000"/>
          <w:szCs w:val="24"/>
        </w:rPr>
        <w:t>Автор: Это происходит потому, что у Вас пока нет твер</w:t>
        <w:softHyphen/>
        <w:t>дой веры, что подобная деятельность принесет неоцени</w:t>
        <w:softHyphen/>
        <w:t>мую пользу. Однако вера не появляется за одну минуту, для этого нужно серьезное и последовательное как прак</w:t>
        <w:softHyphen/>
        <w:t>тическое, так и теоретическое изучение вопроса. То же са</w:t>
        <w:softHyphen/>
        <w:t>мое я могу сказать и о глубоком понимании рассматривае</w:t>
        <w:softHyphen/>
        <w:t>мой нами темы, а именно, о "счастье" в гуне невежества</w:t>
      </w:r>
    </w:p>
    <w:p>
      <w:pPr>
        <w:pStyle w:val="Normal"/>
        <w:shd w:fill="FFFFFF" w:val="clear"/>
        <w:ind w:firstLine="284"/>
        <w:rPr>
          <w:b w:val="false"/>
          <w:b w:val="false"/>
          <w:bCs w:val="false"/>
          <w:szCs w:val="24"/>
        </w:rPr>
      </w:pPr>
      <w:r>
        <w:rPr>
          <w:b w:val="false"/>
          <w:bCs w:val="false"/>
          <w:color w:val="000000"/>
          <w:szCs w:val="24"/>
        </w:rPr>
        <w:t>Читатель: Тогда, пожалуйста, раскройте мне на конк</w:t>
        <w:softHyphen/>
        <w:t>ретных примерах из жизни, в чем еще проявляется стрем</w:t>
        <w:softHyphen/>
        <w:t>ление к счастью в гуне невежества?</w:t>
      </w:r>
    </w:p>
    <w:p>
      <w:pPr>
        <w:pStyle w:val="Normal"/>
        <w:shd w:fill="FFFFFF" w:val="clear"/>
        <w:ind w:firstLine="284"/>
        <w:rPr>
          <w:b w:val="false"/>
          <w:b w:val="false"/>
          <w:bCs w:val="false"/>
          <w:szCs w:val="24"/>
        </w:rPr>
      </w:pPr>
      <w:r>
        <w:rPr>
          <w:b w:val="false"/>
          <w:bCs w:val="false"/>
          <w:color w:val="000000"/>
          <w:szCs w:val="24"/>
        </w:rPr>
        <w:t>Автор: Весь преступный мир построен на невежествен</w:t>
        <w:softHyphen/>
        <w:t>ных отношениях. Как следствие, если человека захватывает идея, что счастлив будет только тот, кто су</w:t>
        <w:softHyphen/>
        <w:t>меет подмять под себя всех остальных, то он постепенно подпадает под влияние гуны невежества. Так незаметно для него самого меняется его окружение, речь, отношения в семье, направление деятельности, отношение к деньгам и т.д. Другими словами, незаметно для сознания гуна неве</w:t>
        <w:softHyphen/>
        <w:t>жества меняет всю его жизнь.</w:t>
      </w:r>
    </w:p>
    <w:p>
      <w:pPr>
        <w:pStyle w:val="Normal"/>
        <w:shd w:fill="FFFFFF" w:val="clear"/>
        <w:ind w:firstLine="284"/>
        <w:rPr>
          <w:b w:val="false"/>
          <w:b w:val="false"/>
          <w:bCs w:val="false"/>
          <w:szCs w:val="24"/>
        </w:rPr>
      </w:pPr>
      <w:r>
        <w:rPr>
          <w:b w:val="false"/>
          <w:bCs w:val="false"/>
          <w:color w:val="000000"/>
          <w:szCs w:val="24"/>
        </w:rPr>
        <w:t>Она сводит этого человека с преступниками и мошен</w:t>
        <w:softHyphen/>
        <w:t>никами, и ему неизбежно приходится принимать их стиль жизни, подражая им во всех мелочах. В среде этих людей совершенно иные ценности, нежели у тех, кто живет под опекой гуны страсти.</w:t>
      </w:r>
    </w:p>
    <w:p>
      <w:pPr>
        <w:pStyle w:val="Normal"/>
        <w:shd w:fill="FFFFFF" w:val="clear"/>
        <w:ind w:firstLine="284"/>
        <w:rPr>
          <w:b w:val="false"/>
          <w:b w:val="false"/>
          <w:bCs w:val="false"/>
          <w:szCs w:val="24"/>
        </w:rPr>
      </w:pPr>
      <w:r>
        <w:rPr>
          <w:b w:val="false"/>
          <w:bCs w:val="false"/>
          <w:color w:val="000000"/>
          <w:szCs w:val="24"/>
        </w:rPr>
        <w:t>Из-за влияния гуны страсти кажется, что успех зави</w:t>
        <w:softHyphen/>
        <w:t>сит от того, насколько ты, отдавая все свои силы работе, можешь улучшить свою репутацию и приумножить свой капитал. В гуне невежества же всё происходит иначе. Са</w:t>
        <w:softHyphen/>
        <w:t>мым уважаемым человеком становится тот, кто способенвести себя жестоко (круто) и при этом поддерживать имидж выдержанного и элегантного джентльмена. У та</w:t>
        <w:softHyphen/>
        <w:t>ких уважаемых в преступном мире людей также есть свои последователи, которые перенимают этот стиль жизни. Поведение таких людей по определению непредсказуемо и выходит за рамки всех возможных общепринятых норм. Поэтому каждый, кто с ними сталкивается, испытывает подсознательный или сознательный страх.</w:t>
      </w:r>
    </w:p>
    <w:p>
      <w:pPr>
        <w:pStyle w:val="Normal"/>
        <w:shd w:fill="FFFFFF" w:val="clear"/>
        <w:ind w:firstLine="284"/>
        <w:rPr>
          <w:b w:val="false"/>
          <w:b w:val="false"/>
          <w:bCs w:val="false"/>
          <w:szCs w:val="24"/>
        </w:rPr>
      </w:pPr>
      <w:r>
        <w:rPr>
          <w:b w:val="false"/>
          <w:bCs w:val="false"/>
          <w:color w:val="000000"/>
          <w:szCs w:val="24"/>
        </w:rPr>
        <w:t>В этой среде жестокость является деятельной силой, а регулятором отношений выступает страх. Чем более жестоко себя ведет человек, тем больше его уважают (бо</w:t>
        <w:softHyphen/>
        <w:t>ятся).</w:t>
      </w:r>
    </w:p>
    <w:p>
      <w:pPr>
        <w:pStyle w:val="Normal"/>
        <w:shd w:fill="FFFFFF" w:val="clear"/>
        <w:ind w:firstLine="284"/>
        <w:rPr>
          <w:b w:val="false"/>
          <w:b w:val="false"/>
          <w:bCs w:val="false"/>
          <w:szCs w:val="24"/>
        </w:rPr>
      </w:pPr>
      <w:r>
        <w:rPr>
          <w:b w:val="false"/>
          <w:bCs w:val="false"/>
          <w:color w:val="000000"/>
          <w:szCs w:val="24"/>
        </w:rPr>
        <w:t>Читатель: А эти люди, которые толкают других на по</w:t>
        <w:softHyphen/>
        <w:t>добную жизнь, сами кого-нибудь боятся?</w:t>
      </w:r>
    </w:p>
    <w:p>
      <w:pPr>
        <w:pStyle w:val="Normal"/>
        <w:shd w:fill="FFFFFF" w:val="clear"/>
        <w:ind w:firstLine="284"/>
        <w:rPr>
          <w:b w:val="false"/>
          <w:b w:val="false"/>
          <w:bCs w:val="false"/>
          <w:szCs w:val="24"/>
        </w:rPr>
      </w:pPr>
      <w:r>
        <w:rPr>
          <w:b w:val="false"/>
          <w:bCs w:val="false"/>
          <w:color w:val="000000"/>
          <w:szCs w:val="24"/>
        </w:rPr>
        <w:t>Автор: Они стараются произвести впечатление людей бесстрашных, при этом некоторым из них удается нас</w:t>
        <w:softHyphen/>
        <w:t>только войти в эту роль, что бесстрашие становится их второй натурой. Однако где-то в глубине души они смер</w:t>
        <w:softHyphen/>
        <w:t>тельно боятся друг друга. Для такого человека нет ничего страшнее потерять хорошие отношения со своими "корешами". Даже правосудие не так страшно, как их беспо</w:t>
        <w:softHyphen/>
        <w:t>щадные дружки. Поэтому жизнь даже самых крутых "бос</w:t>
        <w:softHyphen/>
        <w:t>сов" полна трудностей и суровых будней. Малейшая ошибка в отношениях со своими дружками может стоить им жизни. Даже "близкие друзья" вызывают у них страх. Но, кроме друзей, у них обязательно есть настоящие вра</w:t>
        <w:softHyphen/>
        <w:t>ги, из числа лидеров группировок, конкурирующих за право господства на их территории.</w:t>
      </w:r>
    </w:p>
    <w:p>
      <w:pPr>
        <w:pStyle w:val="Normal"/>
        <w:shd w:fill="FFFFFF" w:val="clear"/>
        <w:ind w:firstLine="284"/>
        <w:rPr>
          <w:b w:val="false"/>
          <w:b w:val="false"/>
          <w:bCs w:val="false"/>
          <w:szCs w:val="24"/>
        </w:rPr>
      </w:pPr>
      <w:r>
        <w:rPr>
          <w:b w:val="false"/>
          <w:bCs w:val="false"/>
          <w:color w:val="000000"/>
          <w:szCs w:val="24"/>
        </w:rPr>
        <w:t>Читатель: Получается, что все люди, попавшие под вли</w:t>
        <w:softHyphen/>
        <w:t>яние гуны невежества, становятся преступниками?</w:t>
      </w:r>
    </w:p>
    <w:p>
      <w:pPr>
        <w:pStyle w:val="Normal"/>
        <w:shd w:fill="FFFFFF" w:val="clear"/>
        <w:ind w:firstLine="284"/>
        <w:rPr>
          <w:b w:val="false"/>
          <w:b w:val="false"/>
          <w:bCs w:val="false"/>
          <w:szCs w:val="24"/>
        </w:rPr>
      </w:pPr>
      <w:r>
        <w:rPr>
          <w:b w:val="false"/>
          <w:bCs w:val="false"/>
          <w:color w:val="000000"/>
          <w:szCs w:val="24"/>
        </w:rPr>
        <w:t>Автор: Да, гуна невежества, по их же желанию, пол</w:t>
        <w:softHyphen/>
        <w:t>ностью заглушает голос совести, и человек теряет способ</w:t>
        <w:softHyphen/>
        <w:t>ность различать границы дозволенного. Для него всё становится возможным. До этого совесть еще как-то пыталась достучатся до него, отстаивая свои аргументы. Однако, в результате устойчивого желания человека быть вне зако</w:t>
        <w:softHyphen/>
        <w:t>на, гуна невежества задвинула голос его совести на зад</w:t>
        <w:softHyphen/>
        <w:t>ворки сознания. Так, под преобладающим влиянием гуны невежества полностью исчезают даже незначительные угрызения совести.</w:t>
      </w:r>
    </w:p>
    <w:p>
      <w:pPr>
        <w:pStyle w:val="Normal"/>
        <w:shd w:fill="FFFFFF" w:val="clear"/>
        <w:ind w:firstLine="284"/>
        <w:rPr>
          <w:b w:val="false"/>
          <w:b w:val="false"/>
          <w:bCs w:val="false"/>
          <w:szCs w:val="24"/>
        </w:rPr>
      </w:pPr>
      <w:r>
        <w:rPr>
          <w:b w:val="false"/>
          <w:bCs w:val="false"/>
          <w:color w:val="000000"/>
          <w:szCs w:val="24"/>
        </w:rPr>
        <w:t>Уничтожив весь стыд, человек начинает наслаждать</w:t>
        <w:softHyphen/>
        <w:t>ся чувством вседозволенности и ошибочно принимает его за свободу. Поэтому он искренне верит, что, совершив про</w:t>
        <w:softHyphen/>
        <w:t>думанное преступление с учетом всех предосторожнос</w:t>
        <w:softHyphen/>
        <w:t>тей, можно легко и красиво избежать наказания. Таким образом, люди, попавшие под влияние гуны невежества, становятся убежденным преступником.</w:t>
      </w:r>
    </w:p>
    <w:p>
      <w:pPr>
        <w:pStyle w:val="Normal"/>
        <w:shd w:fill="FFFFFF" w:val="clear"/>
        <w:ind w:firstLine="284"/>
        <w:rPr>
          <w:b w:val="false"/>
          <w:b w:val="false"/>
          <w:bCs w:val="false"/>
          <w:szCs w:val="24"/>
        </w:rPr>
      </w:pPr>
      <w:r>
        <w:rPr>
          <w:b w:val="false"/>
          <w:bCs w:val="false"/>
          <w:color w:val="000000"/>
          <w:szCs w:val="24"/>
        </w:rPr>
        <w:t>Читатель: Значит, под влиянием гуны невежества, в ос</w:t>
        <w:softHyphen/>
        <w:t>новном, находятся люди, живущие по законам преступно</w:t>
        <w:softHyphen/>
        <w:t>го мира?</w:t>
      </w:r>
    </w:p>
    <w:p>
      <w:pPr>
        <w:pStyle w:val="Normal"/>
        <w:shd w:fill="FFFFFF" w:val="clear"/>
        <w:ind w:firstLine="284"/>
        <w:rPr>
          <w:b w:val="false"/>
          <w:b w:val="false"/>
          <w:bCs w:val="false"/>
          <w:szCs w:val="24"/>
        </w:rPr>
      </w:pPr>
      <w:r>
        <w:rPr>
          <w:b w:val="false"/>
          <w:bCs w:val="false"/>
          <w:color w:val="000000"/>
          <w:szCs w:val="24"/>
        </w:rPr>
        <w:t>Автор: Да, все они, игнорируя указания Вед и других священных писаний, неизбежно становятся преступни</w:t>
        <w:softHyphen/>
        <w:t>ками.</w:t>
      </w:r>
    </w:p>
    <w:p>
      <w:pPr>
        <w:pStyle w:val="Normal"/>
        <w:shd w:fill="FFFFFF" w:val="clear"/>
        <w:ind w:firstLine="284"/>
        <w:rPr>
          <w:b w:val="false"/>
          <w:b w:val="false"/>
          <w:bCs w:val="false"/>
          <w:szCs w:val="24"/>
        </w:rPr>
      </w:pPr>
      <w:r>
        <w:rPr>
          <w:b w:val="false"/>
          <w:bCs w:val="false"/>
          <w:color w:val="000000"/>
          <w:szCs w:val="24"/>
        </w:rPr>
        <w:t>Читатель: Так, значит, каждый, кто игнорирует Веды и другие священные писания, является преступниками?</w:t>
      </w:r>
    </w:p>
    <w:p>
      <w:pPr>
        <w:pStyle w:val="Normal"/>
        <w:shd w:fill="FFFFFF" w:val="clear"/>
        <w:ind w:firstLine="284"/>
        <w:rPr>
          <w:b w:val="false"/>
          <w:b w:val="false"/>
          <w:bCs w:val="false"/>
          <w:szCs w:val="24"/>
        </w:rPr>
      </w:pPr>
      <w:r>
        <w:rPr>
          <w:b w:val="false"/>
          <w:bCs w:val="false"/>
          <w:color w:val="000000"/>
          <w:szCs w:val="24"/>
        </w:rPr>
        <w:t>Автор: Да, так оно и есть, преступниками являются все те, кто не признает букву священных писаний.</w:t>
      </w:r>
    </w:p>
    <w:p>
      <w:pPr>
        <w:pStyle w:val="Normal"/>
        <w:shd w:fill="FFFFFF" w:val="clear"/>
        <w:ind w:firstLine="284"/>
        <w:rPr>
          <w:b w:val="false"/>
          <w:b w:val="false"/>
          <w:bCs w:val="false"/>
          <w:szCs w:val="24"/>
        </w:rPr>
      </w:pPr>
      <w:r>
        <w:rPr>
          <w:b w:val="false"/>
          <w:bCs w:val="false"/>
          <w:color w:val="000000"/>
          <w:szCs w:val="24"/>
        </w:rPr>
        <w:t>Читатель: Похоже, что юридическое обоснование необ</w:t>
        <w:softHyphen/>
        <w:t>ходимости воздержания от преступной деятельности в корне отличается от Вашего.</w:t>
      </w:r>
    </w:p>
    <w:p>
      <w:pPr>
        <w:pStyle w:val="Normal"/>
        <w:shd w:fill="FFFFFF" w:val="clear"/>
        <w:ind w:firstLine="284"/>
        <w:rPr>
          <w:b w:val="false"/>
          <w:b w:val="false"/>
          <w:bCs w:val="false"/>
          <w:szCs w:val="24"/>
        </w:rPr>
      </w:pPr>
      <w:r>
        <w:rPr>
          <w:b w:val="false"/>
          <w:bCs w:val="false"/>
          <w:color w:val="000000"/>
          <w:szCs w:val="24"/>
        </w:rPr>
        <w:t>Автор: Да, вы правы, распространенное в наше время понимание источника преступной деятельности не всегда совпадает с мудростью Вед. В действительности человек может совершить преступление не только перед государ</w:t>
        <w:softHyphen/>
        <w:t xml:space="preserve">ством и людьми. Перед Богом также можно свершить </w:t>
      </w:r>
      <w:r>
        <w:rPr>
          <w:b w:val="false"/>
          <w:bCs w:val="false"/>
          <w:color w:val="000000"/>
          <w:szCs w:val="23"/>
        </w:rPr>
        <w:t>преступление и даже, как это ни странно, жертвой прес</w:t>
        <w:softHyphen/>
        <w:t>тупления может оказаться сам совершивший его человек.</w:t>
      </w:r>
    </w:p>
    <w:p>
      <w:pPr>
        <w:pStyle w:val="Normal"/>
        <w:shd w:fill="FFFFFF" w:val="clear"/>
        <w:ind w:firstLine="284"/>
        <w:rPr>
          <w:b w:val="false"/>
          <w:b w:val="false"/>
          <w:bCs w:val="false"/>
          <w:szCs w:val="24"/>
        </w:rPr>
      </w:pPr>
      <w:r>
        <w:rPr>
          <w:b w:val="false"/>
          <w:bCs w:val="false"/>
          <w:color w:val="000000"/>
          <w:szCs w:val="23"/>
        </w:rPr>
        <w:t>Читатель: Что такое преступление перед Богом — мне более-менее понятно, но я никак не пойму, зачем невеже</w:t>
        <w:softHyphen/>
        <w:t>ственному человеку издеваться над самим собой?</w:t>
      </w:r>
    </w:p>
    <w:p>
      <w:pPr>
        <w:pStyle w:val="Normal"/>
        <w:shd w:fill="FFFFFF" w:val="clear"/>
        <w:ind w:firstLine="284"/>
        <w:rPr>
          <w:b w:val="false"/>
          <w:b w:val="false"/>
          <w:bCs w:val="false"/>
          <w:szCs w:val="24"/>
        </w:rPr>
      </w:pPr>
      <w:r>
        <w:rPr>
          <w:b w:val="false"/>
          <w:bCs w:val="false"/>
          <w:color w:val="000000"/>
          <w:szCs w:val="23"/>
        </w:rPr>
        <w:t>Автор: Низменная жизнь в разумном человеческом теле по определению уже является преступлением перед са</w:t>
        <w:softHyphen/>
        <w:t>мим собой. Более того, часто совершая преступления, не</w:t>
        <w:softHyphen/>
        <w:t>вежественные люди сами доводят себя до полного безумия и заканчивают жизнь самоубийством.</w:t>
      </w:r>
    </w:p>
    <w:p>
      <w:pPr>
        <w:pStyle w:val="Normal"/>
        <w:shd w:fill="FFFFFF" w:val="clear"/>
        <w:ind w:firstLine="284"/>
        <w:rPr>
          <w:b w:val="false"/>
          <w:b w:val="false"/>
          <w:bCs w:val="false"/>
          <w:szCs w:val="24"/>
        </w:rPr>
      </w:pPr>
      <w:r>
        <w:rPr>
          <w:b w:val="false"/>
          <w:bCs w:val="false"/>
          <w:color w:val="000000"/>
          <w:szCs w:val="23"/>
        </w:rPr>
        <w:t>Но мы себя сами не рожали, и поэтому никто не имеет права лишать себя тела, пусть даже по собственному же</w:t>
        <w:softHyphen/>
        <w:t>ланию. Вот почему люди, совершившие самоубийство в состоянии невежественного безумия, всегда наказывают</w:t>
        <w:softHyphen/>
        <w:t>ся судьбой.</w:t>
      </w:r>
    </w:p>
    <w:p>
      <w:pPr>
        <w:pStyle w:val="Normal"/>
        <w:shd w:fill="FFFFFF" w:val="clear"/>
        <w:ind w:firstLine="284"/>
        <w:rPr>
          <w:b w:val="false"/>
          <w:b w:val="false"/>
          <w:bCs w:val="false"/>
          <w:szCs w:val="24"/>
        </w:rPr>
      </w:pPr>
      <w:r>
        <w:rPr>
          <w:b w:val="false"/>
          <w:bCs w:val="false"/>
          <w:color w:val="000000"/>
          <w:szCs w:val="23"/>
        </w:rPr>
        <w:t>Читатель: Как же можно наказать тех, кто уже умер?</w:t>
      </w:r>
    </w:p>
    <w:p>
      <w:pPr>
        <w:pStyle w:val="Normal"/>
        <w:shd w:fill="FFFFFF" w:val="clear"/>
        <w:ind w:firstLine="284"/>
        <w:rPr>
          <w:b w:val="false"/>
          <w:b w:val="false"/>
          <w:bCs w:val="false"/>
          <w:szCs w:val="24"/>
        </w:rPr>
      </w:pPr>
      <w:r>
        <w:rPr>
          <w:b w:val="false"/>
          <w:bCs w:val="false"/>
          <w:color w:val="000000"/>
          <w:szCs w:val="23"/>
        </w:rPr>
        <w:t>Автор: Наказание состоит в том, что самоубийцы на оп</w:t>
        <w:softHyphen/>
        <w:t>ределённое время лишаются возможности перерождения (лишаются возможности жить в грубом теле). Поэтому им приходится продолжать существовать в своем тонком те</w:t>
        <w:softHyphen/>
        <w:t>ле (в теле привидения).</w:t>
      </w:r>
    </w:p>
    <w:p>
      <w:pPr>
        <w:pStyle w:val="Normal"/>
        <w:shd w:fill="FFFFFF" w:val="clear"/>
        <w:ind w:firstLine="284"/>
        <w:rPr>
          <w:b w:val="false"/>
          <w:b w:val="false"/>
          <w:bCs w:val="false"/>
          <w:szCs w:val="24"/>
        </w:rPr>
      </w:pPr>
      <w:r>
        <w:rPr>
          <w:b w:val="false"/>
          <w:bCs w:val="false"/>
          <w:color w:val="000000"/>
          <w:szCs w:val="23"/>
        </w:rPr>
        <w:t>Читатель: Что за страсти Вы рассказываете! Объясни</w:t>
        <w:softHyphen/>
        <w:t>те, пожалуйста, какие черты характера чаще всего обяза</w:t>
        <w:softHyphen/>
        <w:t>тельно приводят к деградации сознания и подобным пе</w:t>
        <w:softHyphen/>
        <w:t>чальным последствиям?</w:t>
      </w:r>
    </w:p>
    <w:p>
      <w:pPr>
        <w:pStyle w:val="Normal"/>
        <w:shd w:fill="FFFFFF" w:val="clear"/>
        <w:ind w:firstLine="284"/>
        <w:rPr>
          <w:b w:val="false"/>
          <w:b w:val="false"/>
          <w:bCs w:val="false"/>
          <w:szCs w:val="24"/>
        </w:rPr>
      </w:pPr>
      <w:r>
        <w:rPr>
          <w:b w:val="false"/>
          <w:bCs w:val="false"/>
          <w:color w:val="000000"/>
          <w:szCs w:val="23"/>
        </w:rPr>
        <w:t>Автор: Существует шесть врагов человека: вожделение, гнев, жадность, иллюзия, зависть и безумие. Их влияние начинается с вожделения, которое является первым вра</w:t>
        <w:softHyphen/>
        <w:t>гом человека. Неудовлетворенное вожделение порождает гнев. Постепенно неудовлетворенное вожделение и гнев</w:t>
        <w:softHyphen/>
        <w:t xml:space="preserve">ливость приводят к сильному желанию удовлетворять свои чувства, или другими словами, к жадности. Жадность ввергает человека в иллюзию, заставляя его считать, что </w:t>
      </w:r>
      <w:r>
        <w:rPr>
          <w:b w:val="false"/>
          <w:bCs w:val="false"/>
          <w:color w:val="000000"/>
          <w:szCs w:val="24"/>
        </w:rPr>
        <w:t>все окружающие ему чем-то обязаны. А если люди, не об</w:t>
        <w:softHyphen/>
        <w:t>ращающие внимание на его проблемы, радуются своему счастью, то этим они немедленно вызывают у него зависть. Постоянно завидуя всем вокруг, человек не выдерживает этого болезненного, тягостного для психики состояния. Так, рано или поздно, он становится жестоким безумцем или просто сходит с ума.</w:t>
      </w:r>
    </w:p>
    <w:p>
      <w:pPr>
        <w:pStyle w:val="Normal"/>
        <w:shd w:fill="FFFFFF" w:val="clear"/>
        <w:ind w:firstLine="284"/>
        <w:rPr>
          <w:b w:val="false"/>
          <w:b w:val="false"/>
          <w:bCs w:val="false"/>
          <w:szCs w:val="24"/>
        </w:rPr>
      </w:pPr>
      <w:r>
        <w:rPr>
          <w:b w:val="false"/>
          <w:bCs w:val="false"/>
          <w:color w:val="000000"/>
          <w:szCs w:val="24"/>
        </w:rPr>
        <w:t>Все эти шесть врагов человека одинаково опасны для нашего сознания, и каждый из них сам по себе способен привести человека к полной деградации. Таким образом, существует шесть основных направлений деградации соз</w:t>
        <w:softHyphen/>
        <w:t>нания, которые и составляют всю "кухню" гуны невежест</w:t>
        <w:softHyphen/>
        <w:t>ва, со всеми её вкусами.</w:t>
      </w:r>
    </w:p>
    <w:p>
      <w:pPr>
        <w:pStyle w:val="Normal"/>
        <w:shd w:fill="FFFFFF" w:val="clear"/>
        <w:ind w:firstLine="284"/>
        <w:rPr>
          <w:b w:val="false"/>
          <w:b w:val="false"/>
          <w:bCs w:val="false"/>
          <w:szCs w:val="24"/>
        </w:rPr>
      </w:pPr>
      <w:r>
        <w:rPr>
          <w:b w:val="false"/>
          <w:bCs w:val="false"/>
          <w:color w:val="000000"/>
          <w:szCs w:val="24"/>
        </w:rPr>
        <w:t>Читатель: Расскажите, пожалуйста, об этих шести ви</w:t>
        <w:softHyphen/>
        <w:t>дах невежественной жизни и, если можно, поподробнее?</w:t>
      </w:r>
    </w:p>
    <w:p>
      <w:pPr>
        <w:pStyle w:val="Normal"/>
        <w:shd w:fill="FFFFFF" w:val="clear"/>
        <w:ind w:firstLine="284"/>
        <w:rPr>
          <w:b w:val="false"/>
          <w:b w:val="false"/>
          <w:bCs w:val="false"/>
          <w:szCs w:val="24"/>
        </w:rPr>
      </w:pPr>
      <w:r>
        <w:rPr>
          <w:b w:val="false"/>
          <w:bCs w:val="false"/>
          <w:color w:val="000000"/>
          <w:szCs w:val="24"/>
        </w:rPr>
        <w:t>Автор: Подробно мы об этом поговорим, когда будем изучать особенности влияния гуны невежества. Сейчас же мы только перечислим эти "стили" невежественной жиз</w:t>
        <w:softHyphen/>
        <w:t>ни.</w:t>
      </w:r>
    </w:p>
    <w:p>
      <w:pPr>
        <w:pStyle w:val="Normal"/>
        <w:shd w:fill="FFFFFF" w:val="clear"/>
        <w:ind w:firstLine="284"/>
        <w:rPr>
          <w:b w:val="false"/>
          <w:b w:val="false"/>
          <w:bCs w:val="false"/>
          <w:szCs w:val="24"/>
        </w:rPr>
      </w:pPr>
      <w:r>
        <w:rPr>
          <w:b w:val="false"/>
          <w:bCs w:val="false"/>
          <w:color w:val="000000"/>
          <w:szCs w:val="24"/>
        </w:rPr>
        <w:t>1. Необузданное вожделение приводит к разврату, поло</w:t>
        <w:softHyphen/>
        <w:t>вым извращениям, гомосексуализму, а также всевозмож</w:t>
        <w:softHyphen/>
        <w:t>ным видам жестокости, возникшим на почве неконтроли</w:t>
        <w:softHyphen/>
        <w:t>руемого полового влечения.</w:t>
      </w:r>
    </w:p>
    <w:p>
      <w:pPr>
        <w:pStyle w:val="Normal"/>
        <w:shd w:fill="FFFFFF" w:val="clear"/>
        <w:ind w:firstLine="284"/>
        <w:rPr>
          <w:b w:val="false"/>
          <w:b w:val="false"/>
          <w:bCs w:val="false"/>
          <w:szCs w:val="24"/>
        </w:rPr>
      </w:pPr>
      <w:r>
        <w:rPr>
          <w:b w:val="false"/>
          <w:bCs w:val="false"/>
          <w:color w:val="000000"/>
          <w:szCs w:val="24"/>
        </w:rPr>
        <w:t>2. Неконтролируемый гнев подталкивает человека к аморальному поведению и зачастую становится причиной возникновения психических заболеваний типа эпилепсии. Гневливость у женщин проявляется как обидчивость, что в результате может стать причиной частых истерик.</w:t>
      </w:r>
    </w:p>
    <w:p>
      <w:pPr>
        <w:pStyle w:val="Normal"/>
        <w:shd w:fill="FFFFFF" w:val="clear"/>
        <w:ind w:firstLine="284"/>
        <w:rPr>
          <w:b w:val="false"/>
          <w:b w:val="false"/>
          <w:bCs w:val="false"/>
          <w:szCs w:val="24"/>
        </w:rPr>
      </w:pPr>
      <w:r>
        <w:rPr>
          <w:b w:val="false"/>
          <w:bCs w:val="false"/>
          <w:color w:val="000000"/>
          <w:szCs w:val="24"/>
        </w:rPr>
        <w:t>3. Жадность приводит к воровству, грабежам, деспотиз</w:t>
        <w:softHyphen/>
        <w:t>му по отношению к своим родственникам и подчиненным. Все эти проявления характера вызывают многочисленные болезни и, в конце концов, сильное психическое истощение. Так рождаются некоторые психические болезни, нап</w:t>
        <w:softHyphen/>
        <w:t>ример, маниакально-депрессивный психоз.</w:t>
      </w:r>
    </w:p>
    <w:p>
      <w:pPr>
        <w:pStyle w:val="Normal"/>
        <w:shd w:fill="FFFFFF" w:val="clear"/>
        <w:ind w:firstLine="284"/>
        <w:rPr>
          <w:b w:val="false"/>
          <w:b w:val="false"/>
          <w:bCs w:val="false"/>
          <w:szCs w:val="24"/>
        </w:rPr>
      </w:pPr>
      <w:r>
        <w:rPr>
          <w:b w:val="false"/>
          <w:bCs w:val="false"/>
          <w:color w:val="000000"/>
          <w:szCs w:val="24"/>
        </w:rPr>
        <w:t>4. Если человек под влиянием интоксикации или неуем</w:t>
        <w:softHyphen/>
        <w:t>ного эгоизма приобретает искаженное представление о радости и счастье, то это обычно приводит к шизофрении, а также алкоголизму и наркомании. Это, в свою очередь, способствует развитию тяжелых психических и физичес</w:t>
        <w:softHyphen/>
        <w:t>ких болезней, заканчивающихся деградацией сознания и потерей здоровья.</w:t>
      </w:r>
    </w:p>
    <w:p>
      <w:pPr>
        <w:pStyle w:val="Normal"/>
        <w:shd w:fill="FFFFFF" w:val="clear"/>
        <w:ind w:firstLine="284"/>
        <w:rPr>
          <w:b w:val="false"/>
          <w:b w:val="false"/>
          <w:bCs w:val="false"/>
          <w:szCs w:val="24"/>
        </w:rPr>
      </w:pPr>
      <w:r>
        <w:rPr>
          <w:b w:val="false"/>
          <w:bCs w:val="false"/>
          <w:color w:val="000000"/>
          <w:szCs w:val="24"/>
        </w:rPr>
        <w:t>5. Зависть ведет к жестокости и преступной деятельнос</w:t>
        <w:softHyphen/>
        <w:t>ти. Именно зависть заставляет человека становиться хладнокровным убийцей. Это сулит ему в будущем исклю</w:t>
        <w:softHyphen/>
        <w:t>чительно суровую судьбу.</w:t>
      </w:r>
    </w:p>
    <w:p>
      <w:pPr>
        <w:pStyle w:val="Normal"/>
        <w:shd w:fill="FFFFFF" w:val="clear"/>
        <w:ind w:firstLine="284"/>
        <w:rPr>
          <w:b w:val="false"/>
          <w:b w:val="false"/>
          <w:bCs w:val="false"/>
          <w:szCs w:val="24"/>
        </w:rPr>
      </w:pPr>
      <w:r>
        <w:rPr>
          <w:b w:val="false"/>
          <w:bCs w:val="false"/>
          <w:color w:val="000000"/>
          <w:szCs w:val="24"/>
        </w:rPr>
        <w:t>6. Безумие является результатом всех пережитых прежде видов невежественного "счастья" и выражается в том, что человек с самого рождения лишен зачатков разу</w:t>
        <w:softHyphen/>
        <w:t>ма, что мало чем отличает его от животных.</w:t>
      </w:r>
    </w:p>
    <w:p>
      <w:pPr>
        <w:pStyle w:val="Normal"/>
        <w:shd w:fill="FFFFFF" w:val="clear"/>
        <w:ind w:firstLine="284"/>
        <w:rPr>
          <w:b w:val="false"/>
          <w:b w:val="false"/>
          <w:bCs w:val="false"/>
          <w:szCs w:val="24"/>
        </w:rPr>
      </w:pPr>
      <w:r>
        <w:rPr>
          <w:b w:val="false"/>
          <w:bCs w:val="false"/>
          <w:color w:val="000000"/>
          <w:szCs w:val="24"/>
        </w:rPr>
        <w:t>Читатель: А за одну жизнь можно докатиться до безу</w:t>
        <w:softHyphen/>
        <w:t>мия?</w:t>
      </w:r>
    </w:p>
    <w:p>
      <w:pPr>
        <w:pStyle w:val="Normal"/>
        <w:shd w:fill="FFFFFF" w:val="clear"/>
        <w:ind w:firstLine="284"/>
        <w:rPr>
          <w:b w:val="false"/>
          <w:b w:val="false"/>
          <w:bCs w:val="false"/>
          <w:szCs w:val="24"/>
        </w:rPr>
      </w:pPr>
      <w:r>
        <w:rPr>
          <w:b w:val="false"/>
          <w:bCs w:val="false"/>
          <w:color w:val="000000"/>
          <w:szCs w:val="24"/>
        </w:rPr>
        <w:t>Автор: Конечно, если сильно постараться в своём стрем</w:t>
        <w:softHyphen/>
        <w:t>лении к деградации, то можно суметь лишиться разума даже в этой жизни.</w:t>
      </w:r>
    </w:p>
    <w:p>
      <w:pPr>
        <w:pStyle w:val="Normal"/>
        <w:shd w:fill="FFFFFF" w:val="clear"/>
        <w:ind w:firstLine="284"/>
        <w:rPr>
          <w:b w:val="false"/>
          <w:b w:val="false"/>
          <w:bCs w:val="false"/>
          <w:szCs w:val="24"/>
        </w:rPr>
      </w:pPr>
      <w:r>
        <w:rPr>
          <w:b w:val="false"/>
          <w:bCs w:val="false"/>
          <w:color w:val="000000"/>
          <w:szCs w:val="24"/>
        </w:rPr>
        <w:t>Результатом всех перечисленных видов деградации является полное отсутствие веры в прогресс, законы ми</w:t>
        <w:softHyphen/>
        <w:t>роздания. Вследствие деградации на Земле появляются четыре типа людей, которые не признают божественного устройства этого мира и обречены на невежественную жизнь. Это как раз те категории невежественных людей, которые перечислены в приведенном выше (в этом разде</w:t>
        <w:softHyphen/>
        <w:t>ле) стихе из Бхагавад Гиты (7.15):</w:t>
      </w:r>
    </w:p>
    <w:p>
      <w:pPr>
        <w:pStyle w:val="Normal"/>
        <w:shd w:fill="FFFFFF" w:val="clear"/>
        <w:ind w:firstLine="284"/>
        <w:rPr>
          <w:b w:val="false"/>
          <w:b w:val="false"/>
          <w:bCs w:val="false"/>
          <w:szCs w:val="24"/>
        </w:rPr>
      </w:pPr>
      <w:r>
        <w:rPr>
          <w:b w:val="false"/>
          <w:bCs w:val="false"/>
          <w:color w:val="000000"/>
          <w:szCs w:val="24"/>
        </w:rPr>
        <w:t>1. Безнадежные глупцы</w:t>
      </w:r>
    </w:p>
    <w:p>
      <w:pPr>
        <w:pStyle w:val="Normal"/>
        <w:shd w:fill="FFFFFF" w:val="clear"/>
        <w:ind w:firstLine="284"/>
        <w:rPr>
          <w:b w:val="false"/>
          <w:b w:val="false"/>
          <w:bCs w:val="false"/>
          <w:szCs w:val="24"/>
        </w:rPr>
      </w:pPr>
      <w:r>
        <w:rPr>
          <w:b w:val="false"/>
          <w:bCs w:val="false"/>
          <w:color w:val="000000"/>
          <w:szCs w:val="24"/>
        </w:rPr>
        <w:t>2. Самые падшие из людей3. Те, чье знание украдено иллюзией</w:t>
      </w:r>
    </w:p>
    <w:p>
      <w:pPr>
        <w:pStyle w:val="Normal"/>
        <w:shd w:fill="FFFFFF" w:val="clear"/>
        <w:ind w:firstLine="284"/>
        <w:rPr>
          <w:b w:val="false"/>
          <w:b w:val="false"/>
          <w:bCs w:val="false"/>
          <w:szCs w:val="24"/>
        </w:rPr>
      </w:pPr>
      <w:r>
        <w:rPr>
          <w:b w:val="false"/>
          <w:bCs w:val="false"/>
          <w:color w:val="000000"/>
          <w:szCs w:val="24"/>
        </w:rPr>
        <w:t>4. Демоны-безбожники. Читатель: А кто такие демоны?</w:t>
      </w:r>
    </w:p>
    <w:p>
      <w:pPr>
        <w:pStyle w:val="Normal"/>
        <w:shd w:fill="FFFFFF" w:val="clear"/>
        <w:ind w:firstLine="284"/>
        <w:rPr>
          <w:b w:val="false"/>
          <w:b w:val="false"/>
          <w:bCs w:val="false"/>
          <w:szCs w:val="24"/>
        </w:rPr>
      </w:pPr>
      <w:r>
        <w:rPr>
          <w:b w:val="false"/>
          <w:bCs w:val="false"/>
          <w:color w:val="000000"/>
          <w:szCs w:val="24"/>
        </w:rPr>
        <w:t>Автор: Согласно Ведам, демонизм — это состояние соз</w:t>
        <w:softHyphen/>
        <w:t>нания, при котором человек не только сам не верит в Бога, более того, если вера в Бога проявляется у окружающих его людей, это немедленно вызывает в нем неприкрытую ненависть по отношению к ним.</w:t>
      </w:r>
    </w:p>
    <w:p>
      <w:pPr>
        <w:pStyle w:val="Normal"/>
        <w:shd w:fill="FFFFFF" w:val="clear"/>
        <w:ind w:firstLine="284"/>
        <w:rPr>
          <w:b w:val="false"/>
          <w:b w:val="false"/>
          <w:bCs w:val="false"/>
          <w:szCs w:val="24"/>
        </w:rPr>
      </w:pPr>
      <w:r>
        <w:rPr>
          <w:b w:val="false"/>
          <w:bCs w:val="false"/>
          <w:color w:val="000000"/>
          <w:szCs w:val="24"/>
        </w:rPr>
        <w:t>Читатель: Слава Богу, до этого я ещё не докатился.</w:t>
      </w:r>
    </w:p>
    <w:p>
      <w:pPr>
        <w:pStyle w:val="Normal"/>
        <w:shd w:fill="FFFFFF" w:val="clear"/>
        <w:ind w:firstLine="284"/>
        <w:rPr>
          <w:b w:val="false"/>
          <w:b w:val="false"/>
          <w:bCs w:val="false"/>
          <w:szCs w:val="24"/>
        </w:rPr>
      </w:pPr>
      <w:r>
        <w:rPr>
          <w:b w:val="false"/>
          <w:bCs w:val="false"/>
          <w:color w:val="000000"/>
          <w:szCs w:val="24"/>
        </w:rPr>
        <w:t>Автор: Если бы Вы до этого докатились, то обсуждать с Вами все эти темы не было бы никакой возможности. Де</w:t>
        <w:softHyphen/>
        <w:t>монам ненавистна даже сама возможность обсуждать по</w:t>
        <w:softHyphen/>
        <w:t>добные вопросы.</w:t>
      </w:r>
    </w:p>
    <w:p>
      <w:pPr>
        <w:pStyle w:val="Normal"/>
        <w:shd w:fill="FFFFFF" w:val="clear"/>
        <w:ind w:firstLine="284"/>
        <w:rPr>
          <w:b w:val="false"/>
          <w:b w:val="false"/>
          <w:bCs w:val="false"/>
          <w:szCs w:val="24"/>
        </w:rPr>
      </w:pPr>
      <w:r>
        <w:rPr>
          <w:b w:val="false"/>
          <w:bCs w:val="false"/>
          <w:color w:val="000000"/>
          <w:szCs w:val="24"/>
        </w:rPr>
        <w:t>Читатель: И всё же есть ли хоть малейшая надежда на настоящее счастье у этих четырех типов невежественных людей?</w:t>
      </w:r>
    </w:p>
    <w:p>
      <w:pPr>
        <w:pStyle w:val="Normal"/>
        <w:shd w:fill="FFFFFF" w:val="clear"/>
        <w:ind w:firstLine="284"/>
        <w:rPr>
          <w:b w:val="false"/>
          <w:b w:val="false"/>
          <w:bCs w:val="false"/>
          <w:szCs w:val="24"/>
        </w:rPr>
      </w:pPr>
      <w:r>
        <w:rPr>
          <w:b w:val="false"/>
          <w:bCs w:val="false"/>
          <w:color w:val="000000"/>
          <w:szCs w:val="24"/>
        </w:rPr>
        <w:t>Автор: Каждое живое существо, рассчитывая наслаж</w:t>
        <w:softHyphen/>
        <w:t>даться в материальном мире, рано или поздно должно по</w:t>
        <w:softHyphen/>
        <w:t>нять, что здесь нет счастья, которое оно ищет. Познав эту истину и раскаявшись, живое существо приступает к ду</w:t>
        <w:softHyphen/>
        <w:t>ховному самосовершенствованию и, в конце концов, по ис</w:t>
        <w:softHyphen/>
        <w:t>течении многих жизней, возвращается в духовный мир, где нет материальных страданий.</w:t>
      </w:r>
    </w:p>
    <w:p>
      <w:pPr>
        <w:pStyle w:val="Normal"/>
        <w:shd w:fill="FFFFFF" w:val="clear"/>
        <w:ind w:firstLine="284"/>
        <w:rPr>
          <w:b w:val="false"/>
          <w:b w:val="false"/>
          <w:bCs w:val="false"/>
          <w:szCs w:val="24"/>
        </w:rPr>
      </w:pPr>
      <w:r>
        <w:rPr>
          <w:b w:val="false"/>
          <w:bCs w:val="false"/>
          <w:color w:val="000000"/>
          <w:szCs w:val="24"/>
        </w:rPr>
        <w:t>Читатель: Есть ли у нас с Вами какая-либо возможность облегчить участь невежественных людей и ускорить их процесс понимания истины?</w:t>
      </w:r>
    </w:p>
    <w:p>
      <w:pPr>
        <w:pStyle w:val="Normal"/>
        <w:shd w:fill="FFFFFF" w:val="clear"/>
        <w:ind w:firstLine="284"/>
        <w:rPr>
          <w:b w:val="false"/>
          <w:b w:val="false"/>
          <w:bCs w:val="false"/>
          <w:szCs w:val="24"/>
        </w:rPr>
      </w:pPr>
      <w:r>
        <w:rPr>
          <w:b w:val="false"/>
          <w:bCs w:val="false"/>
          <w:color w:val="000000"/>
          <w:szCs w:val="24"/>
        </w:rPr>
        <w:t>Автор: Для того, чтобы помочь этим людям встать на путь истины, человек сначала сам должен преуспеть на пути духовного прогресса. Тонущего не сможет спасти тот, кто сам тонет. Только овладев духовным знанием и взрас-</w:t>
      </w:r>
      <w:r>
        <w:rPr>
          <w:b w:val="false"/>
          <w:bCs w:val="false"/>
          <w:color w:val="000000"/>
          <w:szCs w:val="23"/>
        </w:rPr>
        <w:t>тив в своем сердце сострадание, человек способен помо</w:t>
        <w:softHyphen/>
        <w:t>гать тем, кто погряз в невежестве.</w:t>
      </w:r>
    </w:p>
    <w:p>
      <w:pPr>
        <w:pStyle w:val="Normal"/>
        <w:shd w:fill="FFFFFF" w:val="clear"/>
        <w:ind w:firstLine="284"/>
        <w:rPr>
          <w:b w:val="false"/>
          <w:b w:val="false"/>
          <w:bCs w:val="false"/>
          <w:szCs w:val="24"/>
        </w:rPr>
      </w:pPr>
      <w:r>
        <w:rPr>
          <w:b w:val="false"/>
          <w:bCs w:val="false"/>
          <w:color w:val="000000"/>
          <w:szCs w:val="23"/>
        </w:rPr>
        <w:t>Читатель: А до какой степени нужно очистить свое соз</w:t>
        <w:softHyphen/>
        <w:t>нание, чтобы пришла способность помочь невежественно</w:t>
        <w:softHyphen/>
        <w:t>му человеку?</w:t>
      </w:r>
    </w:p>
    <w:p>
      <w:pPr>
        <w:pStyle w:val="Normal"/>
        <w:shd w:fill="FFFFFF" w:val="clear"/>
        <w:ind w:firstLine="284"/>
        <w:rPr>
          <w:b w:val="false"/>
          <w:b w:val="false"/>
          <w:bCs w:val="false"/>
          <w:szCs w:val="24"/>
        </w:rPr>
      </w:pPr>
      <w:r>
        <w:rPr>
          <w:b w:val="false"/>
          <w:bCs w:val="false"/>
          <w:color w:val="000000"/>
          <w:szCs w:val="23"/>
        </w:rPr>
        <w:t>Автор: Сострадательному человеку нужно обязательно обладать большим запасом благочестия, чем может быть порока в характере у того, кто пребывает в невежестве. Только пересилив своим благочестием грехи невежест</w:t>
        <w:softHyphen/>
        <w:t>венного человека, Вы сможете ему хоть чем-то помочь.</w:t>
      </w:r>
    </w:p>
    <w:p>
      <w:pPr>
        <w:pStyle w:val="Normal"/>
        <w:shd w:fill="FFFFFF" w:val="clear"/>
        <w:ind w:firstLine="284"/>
        <w:rPr>
          <w:b w:val="false"/>
          <w:b w:val="false"/>
          <w:bCs w:val="false"/>
          <w:szCs w:val="24"/>
        </w:rPr>
      </w:pPr>
      <w:r>
        <w:rPr>
          <w:b w:val="false"/>
          <w:bCs w:val="false"/>
          <w:color w:val="000000"/>
          <w:szCs w:val="23"/>
        </w:rPr>
        <w:t>Читатель: Значит, я много лет копил, копил благочестие и, расчувствовавшись, когда-нибудь его отдам какому-ни</w:t>
        <w:softHyphen/>
        <w:t>будь дегенерату. Ему от этого станет чуть полегче, а я по</w:t>
        <w:softHyphen/>
        <w:t>теряю результаты всех своих трудов. Где же тут справед</w:t>
        <w:softHyphen/>
        <w:t>ливость?</w:t>
      </w:r>
    </w:p>
    <w:p>
      <w:pPr>
        <w:pStyle w:val="Normal"/>
        <w:shd w:fill="FFFFFF" w:val="clear"/>
        <w:ind w:firstLine="284"/>
        <w:rPr>
          <w:b w:val="false"/>
          <w:b w:val="false"/>
          <w:bCs w:val="false"/>
          <w:szCs w:val="24"/>
        </w:rPr>
      </w:pPr>
      <w:r>
        <w:rPr>
          <w:b w:val="false"/>
          <w:bCs w:val="false"/>
          <w:color w:val="000000"/>
          <w:szCs w:val="23"/>
        </w:rPr>
        <w:t>Автор: Что-то я не пойму, Вы действительно хотите по</w:t>
        <w:softHyphen/>
        <w:t>мочь этим несчастным людям или нет?</w:t>
      </w:r>
    </w:p>
    <w:p>
      <w:pPr>
        <w:pStyle w:val="Normal"/>
        <w:shd w:fill="FFFFFF" w:val="clear"/>
        <w:ind w:firstLine="284"/>
        <w:rPr>
          <w:b w:val="false"/>
          <w:b w:val="false"/>
          <w:bCs w:val="false"/>
          <w:szCs w:val="24"/>
        </w:rPr>
      </w:pPr>
      <w:r>
        <w:rPr>
          <w:b w:val="false"/>
          <w:bCs w:val="false"/>
          <w:color w:val="000000"/>
          <w:szCs w:val="23"/>
        </w:rPr>
        <w:t>Читатель: Если можно помочь, не лишаясь способности быть счастливым, то я бы помог, но этот способ, который Вы описали, меня не устраивает.</w:t>
      </w:r>
    </w:p>
    <w:p>
      <w:pPr>
        <w:pStyle w:val="Normal"/>
        <w:shd w:fill="FFFFFF" w:val="clear"/>
        <w:ind w:firstLine="284"/>
        <w:rPr>
          <w:b w:val="false"/>
          <w:b w:val="false"/>
          <w:bCs w:val="false"/>
          <w:szCs w:val="24"/>
        </w:rPr>
      </w:pPr>
      <w:r>
        <w:rPr>
          <w:b w:val="false"/>
          <w:bCs w:val="false"/>
          <w:color w:val="000000"/>
          <w:szCs w:val="23"/>
        </w:rPr>
        <w:t>Автор: Нет, Ваше представление о помощи вряд ли при</w:t>
        <w:softHyphen/>
        <w:t>несет пользу людям. Искренние и сострадательные люди на деле готовы отдать невежественным людям всё, даже свою жизнь. Так, например, поступил Иисус Христос. Так</w:t>
        <w:softHyphen/>
        <w:t>же ко всему сказанному следует добавить, что при абсо</w:t>
        <w:softHyphen/>
        <w:t>лютно бескорыстном отношении всё благочестие, которое человек отдает другому, возвращается к нему сторицей. А если совершенное им благое дело принесет хорошие пло</w:t>
        <w:softHyphen/>
        <w:t>ды, то благочестие этого человека ещё и приумножится.</w:t>
      </w:r>
    </w:p>
    <w:p>
      <w:pPr>
        <w:pStyle w:val="Normal"/>
        <w:shd w:fill="FFFFFF" w:val="clear"/>
        <w:ind w:firstLine="284"/>
        <w:rPr>
          <w:b w:val="false"/>
          <w:b w:val="false"/>
          <w:bCs w:val="false"/>
          <w:color w:val="000000"/>
          <w:szCs w:val="23"/>
        </w:rPr>
      </w:pPr>
      <w:r>
        <w:rPr>
          <w:b w:val="false"/>
          <w:bCs w:val="false"/>
          <w:color w:val="000000"/>
          <w:szCs w:val="23"/>
        </w:rPr>
        <w:t>Таким образом, Вы ничего не теряете. Поэтому не лучше ли встать на путь сострадания по отношению ко всем, кто попал под влияние гуны невежества.</w:t>
      </w:r>
    </w:p>
    <w:p>
      <w:pPr>
        <w:pStyle w:val="Normal"/>
        <w:shd w:fill="FFFFFF" w:val="clear"/>
        <w:ind w:firstLine="284"/>
        <w:rPr>
          <w:b w:val="false"/>
          <w:b w:val="false"/>
          <w:bCs w:val="false"/>
          <w:szCs w:val="24"/>
        </w:rPr>
      </w:pPr>
      <w:r>
        <w:rPr>
          <w:b w:val="false"/>
          <w:bCs w:val="false"/>
          <w:color w:val="000000"/>
          <w:szCs w:val="23"/>
        </w:rPr>
        <w:t>Читатель: Что-то я не пойму, о чем Вы говорите. Если я подарю рубль, то у меня его не будет. Как же можно гово</w:t>
        <w:softHyphen/>
        <w:t>рить, что я ничего не потеряю? Неужели пустота в моем кармане вдруг превратится в десять рублей?</w:t>
      </w:r>
    </w:p>
    <w:p>
      <w:pPr>
        <w:pStyle w:val="Normal"/>
        <w:shd w:fill="FFFFFF" w:val="clear"/>
        <w:ind w:firstLine="284"/>
        <w:rPr>
          <w:b w:val="false"/>
          <w:b w:val="false"/>
          <w:bCs w:val="false"/>
          <w:szCs w:val="24"/>
        </w:rPr>
      </w:pPr>
      <w:r>
        <w:rPr>
          <w:b w:val="false"/>
          <w:bCs w:val="false"/>
          <w:color w:val="000000"/>
          <w:szCs w:val="23"/>
        </w:rPr>
        <w:t>Автор: Не сравнивайте духовную арифметику с мате</w:t>
        <w:softHyphen/>
        <w:t>риальной. Например, если Вы подарили свою улыбку, то, как Вы думаете, после этого останется что-нибудь прият</w:t>
        <w:softHyphen/>
        <w:t>ного у Вас на душе или нет? Неужели все, кому Вы отдали "кусочек своего счастья", немедленно скривят губы?</w:t>
      </w:r>
    </w:p>
    <w:p>
      <w:pPr>
        <w:pStyle w:val="Normal"/>
        <w:shd w:fill="FFFFFF" w:val="clear"/>
        <w:ind w:firstLine="284"/>
        <w:rPr>
          <w:b w:val="false"/>
          <w:b w:val="false"/>
          <w:bCs w:val="false"/>
          <w:szCs w:val="24"/>
        </w:rPr>
      </w:pPr>
      <w:r>
        <w:rPr>
          <w:b w:val="false"/>
          <w:bCs w:val="false"/>
          <w:color w:val="000000"/>
          <w:szCs w:val="23"/>
        </w:rPr>
        <w:t>Читатель: Вы меня недооцениваете. Если я улыбнусь, то мне в ответ тоже улыбнутся.</w:t>
      </w:r>
    </w:p>
    <w:p>
      <w:pPr>
        <w:pStyle w:val="Normal"/>
        <w:shd w:fill="FFFFFF" w:val="clear"/>
        <w:ind w:firstLine="284"/>
        <w:rPr>
          <w:b w:val="false"/>
          <w:b w:val="false"/>
          <w:bCs w:val="false"/>
          <w:szCs w:val="24"/>
        </w:rPr>
      </w:pPr>
      <w:r>
        <w:rPr>
          <w:b w:val="false"/>
          <w:bCs w:val="false"/>
          <w:color w:val="000000"/>
          <w:szCs w:val="23"/>
        </w:rPr>
        <w:t>Автор: А вам от этого захочется улыбнуться вновь или нет?</w:t>
      </w:r>
    </w:p>
    <w:p>
      <w:pPr>
        <w:pStyle w:val="Normal"/>
        <w:shd w:fill="FFFFFF" w:val="clear"/>
        <w:ind w:firstLine="284"/>
        <w:rPr>
          <w:b w:val="false"/>
          <w:b w:val="false"/>
          <w:bCs w:val="false"/>
          <w:szCs w:val="24"/>
        </w:rPr>
      </w:pPr>
      <w:r>
        <w:rPr>
          <w:b w:val="false"/>
          <w:bCs w:val="false"/>
          <w:color w:val="000000"/>
          <w:szCs w:val="23"/>
        </w:rPr>
        <w:t>Читатель: Конечно, захочется, ведь я же не камень.</w:t>
      </w:r>
    </w:p>
    <w:p>
      <w:pPr>
        <w:pStyle w:val="Normal"/>
        <w:shd w:fill="FFFFFF" w:val="clear"/>
        <w:ind w:firstLine="284"/>
        <w:rPr>
          <w:b w:val="false"/>
          <w:b w:val="false"/>
          <w:bCs w:val="false"/>
          <w:color w:val="000000"/>
          <w:szCs w:val="23"/>
        </w:rPr>
      </w:pPr>
      <w:r>
        <w:rPr>
          <w:b w:val="false"/>
          <w:bCs w:val="false"/>
          <w:color w:val="000000"/>
          <w:szCs w:val="23"/>
        </w:rPr>
        <w:t>Автор: Вот видите, в духовных отношениях совсем дру</w:t>
        <w:softHyphen/>
        <w:t>гая арифметика: одна улыбка на вашем лице минус одна улыбка (подаренная дюжине людей) равна десятикратной улыбке на Вашем лице. Точно так же происходит, если Вы дарите людям свое благочестие в любой другой форме, при этом все немедленно возвращается к Вам, часто даже многократно. Единственное необходимое условие — совер</w:t>
        <w:softHyphen/>
        <w:t>шение таких поступков предполагает полное бескорыстие. Но оно никогда не возникнет в Вашем сердце, если Вы ли</w:t>
        <w:softHyphen/>
        <w:t>шены духовной силы и сострадания.</w:t>
      </w:r>
    </w:p>
    <w:p>
      <w:pPr>
        <w:pStyle w:val="Normal"/>
        <w:shd w:fill="FFFFFF" w:val="clear"/>
        <w:ind w:firstLine="284"/>
        <w:rPr>
          <w:b w:val="false"/>
          <w:b w:val="false"/>
          <w:bCs w:val="false"/>
          <w:szCs w:val="24"/>
        </w:rPr>
      </w:pPr>
      <w:r>
        <w:rPr>
          <w:b w:val="false"/>
          <w:bCs w:val="false"/>
          <w:color w:val="000000"/>
          <w:szCs w:val="23"/>
        </w:rPr>
        <w:t>Читатель: Порази</w:t>
        <w:softHyphen/>
        <w:t>тельная информация, пожалуй, над этим стоит задумать</w:t>
        <w:softHyphen/>
        <w:t>ся.</w:t>
      </w:r>
    </w:p>
    <w:p>
      <w:pPr>
        <w:pStyle w:val="Normal"/>
        <w:shd w:fill="FFFFFF" w:val="clear"/>
        <w:ind w:firstLine="284"/>
        <w:rPr>
          <w:b w:val="false"/>
          <w:b w:val="false"/>
          <w:bCs w:val="false"/>
          <w:szCs w:val="24"/>
        </w:rPr>
      </w:pPr>
      <w:r>
        <w:rPr>
          <w:b w:val="false"/>
          <w:bCs w:val="false"/>
          <w:color w:val="000000"/>
          <w:szCs w:val="23"/>
        </w:rPr>
        <w:t>Автор: Задумайтесь. Ведь размышление на эти темы са</w:t>
        <w:softHyphen/>
        <w:t>мо по себе является большим благом, а мы, тем временем, подведем итоги беседы.</w:t>
      </w:r>
    </w:p>
    <w:p>
      <w:pPr>
        <w:pStyle w:val="Normal"/>
        <w:shd w:fill="FFFFFF" w:val="clear"/>
        <w:ind w:firstLine="284"/>
        <w:rPr>
          <w:b w:val="false"/>
          <w:b w:val="false"/>
          <w:bCs w:val="false"/>
          <w:szCs w:val="24"/>
        </w:rPr>
      </w:pPr>
      <w:r>
        <w:rPr>
          <w:b w:val="false"/>
          <w:bCs w:val="false"/>
          <w:i/>
          <w:iCs/>
          <w:color w:val="000000"/>
          <w:szCs w:val="24"/>
        </w:rPr>
        <w:t>ВЫВОД: Ужасающее счастье, порожденное гуной неве</w:t>
        <w:softHyphen/>
        <w:t>жества, несет страшные последствия как для тех, кто им привлекся, так и для тех, кто столкнулся с этими людьми, что становится возможным в силу совершен</w:t>
        <w:softHyphen/>
        <w:t>ных в прошлом дурных поступков. Став свидетелем кошмарной реальности невежественного существования близкого человека, естественно возникает желание ему помочь. Однако сделать это не так-то просто. Для это</w:t>
        <w:softHyphen/>
        <w:t>го необходимо, чтобы мы сами имели благостное пони</w:t>
        <w:softHyphen/>
        <w:t>мание счастья, подкрепленное силой чистого духовного знания.</w:t>
      </w:r>
    </w:p>
    <w:p>
      <w:pPr>
        <w:pStyle w:val="Normal"/>
        <w:shd w:fill="FFFFFF" w:val="clear"/>
        <w:ind w:firstLine="284"/>
        <w:rPr>
          <w:b w:val="false"/>
          <w:b w:val="false"/>
          <w:bCs w:val="false"/>
          <w:szCs w:val="24"/>
        </w:rPr>
      </w:pPr>
      <w:r>
        <w:rPr>
          <w:b w:val="false"/>
          <w:bCs w:val="false"/>
          <w:i/>
          <w:iCs/>
          <w:color w:val="000000"/>
          <w:szCs w:val="24"/>
        </w:rPr>
        <w:t>Кто же может оказать реальную помощь людям, ли</w:t>
        <w:softHyphen/>
        <w:t>шенным понимания смысла человеческой жизни? На это способен лишь тот сострадательный человек, чьё зна</w:t>
        <w:softHyphen/>
        <w:t>ние чисто, а вера в истинное счастье крепка.</w:t>
      </w:r>
    </w:p>
    <w:p>
      <w:pPr>
        <w:pStyle w:val="Normal"/>
        <w:shd w:fill="FFFFFF" w:val="clear"/>
        <w:ind w:firstLine="284"/>
        <w:rPr>
          <w:b w:val="false"/>
          <w:b w:val="false"/>
          <w:bCs w:val="false"/>
          <w:szCs w:val="24"/>
        </w:rPr>
      </w:pPr>
      <w:r>
        <w:rPr>
          <w:b w:val="false"/>
          <w:bCs w:val="false"/>
          <w:color w:val="000000"/>
          <w:szCs w:val="23"/>
        </w:rPr>
        <w:t>Читатель: Вы сказали, что для помощи невежествен</w:t>
        <w:softHyphen/>
        <w:t>ным людям мы должны обладать благостным пониманием счастья, подкрепленным силой чистого духовного знания. Получается, что сила духовного знания способна даровать счастье даже невежественным людям?</w:t>
      </w:r>
    </w:p>
    <w:p>
      <w:pPr>
        <w:pStyle w:val="Normal"/>
        <w:shd w:fill="FFFFFF" w:val="clear"/>
        <w:ind w:firstLine="284"/>
        <w:rPr>
          <w:b w:val="false"/>
          <w:b w:val="false"/>
          <w:bCs w:val="false"/>
          <w:szCs w:val="24"/>
        </w:rPr>
      </w:pPr>
      <w:r>
        <w:rPr>
          <w:b w:val="false"/>
          <w:bCs w:val="false"/>
          <w:color w:val="000000"/>
          <w:szCs w:val="23"/>
        </w:rPr>
        <w:t>Автор: Да, если человек действительно обладает этой силой чистого знания, он будет способен спасти даже боль</w:t>
        <w:softHyphen/>
        <w:t>шого грешника.</w:t>
      </w:r>
    </w:p>
    <w:p>
      <w:pPr>
        <w:pStyle w:val="Normal"/>
        <w:shd w:fill="FFFFFF" w:val="clear"/>
        <w:ind w:firstLine="284"/>
        <w:rPr>
          <w:b w:val="false"/>
          <w:b w:val="false"/>
          <w:bCs w:val="false"/>
          <w:szCs w:val="24"/>
        </w:rPr>
      </w:pPr>
      <w:r>
        <w:rPr>
          <w:b w:val="false"/>
          <w:bCs w:val="false"/>
          <w:color w:val="000000"/>
          <w:szCs w:val="23"/>
        </w:rPr>
        <w:t>Читатель: Как же определить какое знание чистое, а ка</w:t>
        <w:softHyphen/>
        <w:t>кое нет? В чём критерий?</w:t>
      </w:r>
    </w:p>
    <w:p>
      <w:pPr>
        <w:pStyle w:val="Normal"/>
        <w:shd w:fill="FFFFFF" w:val="clear"/>
        <w:ind w:firstLine="284"/>
        <w:rPr>
          <w:b w:val="false"/>
          <w:b w:val="false"/>
          <w:bCs w:val="false"/>
          <w:szCs w:val="24"/>
        </w:rPr>
      </w:pPr>
      <w:r>
        <w:rPr>
          <w:b w:val="false"/>
          <w:bCs w:val="false"/>
          <w:color w:val="000000"/>
          <w:szCs w:val="23"/>
        </w:rPr>
        <w:t xml:space="preserve">Автор: Это важный вопрос, и мы его подробно обсудим в нашей следующей беседе. </w:t>
      </w:r>
      <w:r>
        <w:rPr>
          <w:b w:val="false"/>
          <w:bCs w:val="false"/>
          <w:i/>
          <w:iCs/>
          <w:color w:val="000000"/>
          <w:szCs w:val="22"/>
        </w:rPr>
        <w:t>Глава третья</w:t>
      </w:r>
    </w:p>
    <w:p>
      <w:pPr>
        <w:pStyle w:val="Normal"/>
        <w:shd w:fill="FFFFFF" w:val="clear"/>
        <w:ind w:firstLine="284"/>
        <w:rPr>
          <w:b w:val="false"/>
          <w:b w:val="false"/>
          <w:bCs w:val="false"/>
          <w:szCs w:val="24"/>
        </w:rPr>
      </w:pPr>
      <w:r>
        <w:rPr>
          <w:b w:val="false"/>
          <w:bCs w:val="false"/>
          <w:i/>
          <w:iCs/>
          <w:color w:val="000000"/>
          <w:szCs w:val="38"/>
        </w:rPr>
        <w:t>ЗНАНИЕ - САМАЯ МОГУЩЕСТВЕННАЯ СИЛА</w:t>
      </w:r>
    </w:p>
    <w:p>
      <w:pPr>
        <w:pStyle w:val="Normal"/>
        <w:shd w:fill="FFFFFF" w:val="clear"/>
        <w:ind w:firstLine="284"/>
        <w:rPr>
          <w:b w:val="false"/>
          <w:b w:val="false"/>
          <w:bCs w:val="false"/>
          <w:szCs w:val="24"/>
        </w:rPr>
      </w:pPr>
      <w:r>
        <w:rPr>
          <w:b w:val="false"/>
          <w:bCs w:val="false"/>
          <w:i/>
          <w:iCs/>
          <w:color w:val="000000"/>
          <w:szCs w:val="33"/>
        </w:rPr>
        <w:t>Критерии знания, приносящего счастье</w:t>
      </w:r>
    </w:p>
    <w:p>
      <w:pPr>
        <w:pStyle w:val="Normal"/>
        <w:shd w:fill="FFFFFF" w:val="clear"/>
        <w:ind w:firstLine="284"/>
        <w:rPr>
          <w:b w:val="false"/>
          <w:b w:val="false"/>
          <w:bCs w:val="false"/>
          <w:szCs w:val="24"/>
        </w:rPr>
      </w:pPr>
      <w:r>
        <w:rPr>
          <w:b w:val="false"/>
          <w:bCs w:val="false"/>
          <w:color w:val="000000"/>
          <w:szCs w:val="24"/>
        </w:rPr>
        <w:t>В "Бхагавад-гите", 9.2, критерии истинного знания обоз</w:t>
        <w:softHyphen/>
        <w:t>начены предельно четко:</w:t>
      </w:r>
    </w:p>
    <w:p>
      <w:pPr>
        <w:pStyle w:val="Normal"/>
        <w:shd w:fill="FFFFFF" w:val="clear"/>
        <w:ind w:firstLine="284"/>
        <w:rPr>
          <w:b w:val="false"/>
          <w:b w:val="false"/>
          <w:bCs w:val="false"/>
          <w:szCs w:val="24"/>
        </w:rPr>
      </w:pPr>
      <w:r>
        <w:rPr>
          <w:b w:val="false"/>
          <w:bCs w:val="false"/>
          <w:color w:val="000000"/>
          <w:szCs w:val="24"/>
        </w:rPr>
        <w:t xml:space="preserve">"Это </w:t>
      </w:r>
      <w:r>
        <w:rPr>
          <w:b w:val="false"/>
          <w:bCs w:val="false"/>
          <w:i/>
          <w:iCs/>
          <w:color w:val="000000"/>
          <w:szCs w:val="24"/>
        </w:rPr>
        <w:t>знание (духовное знание) — царь всего знания, тайна тайн. Это чистейшее знание, оно даёт живому существу возможность в процессе духовного самоосоз</w:t>
        <w:softHyphen/>
        <w:t>нания увидеть свою истинную сущность, поэтому его называют совершенством религий. Оно вечно и пости</w:t>
        <w:softHyphen/>
        <w:t>жение его радостно".</w:t>
      </w:r>
    </w:p>
    <w:p>
      <w:pPr>
        <w:pStyle w:val="Normal"/>
        <w:shd w:fill="FFFFFF" w:val="clear"/>
        <w:ind w:firstLine="284"/>
        <w:rPr>
          <w:b w:val="false"/>
          <w:b w:val="false"/>
          <w:bCs w:val="false"/>
          <w:szCs w:val="24"/>
        </w:rPr>
      </w:pPr>
      <w:r>
        <w:rPr>
          <w:b w:val="false"/>
          <w:bCs w:val="false"/>
          <w:color w:val="000000"/>
          <w:szCs w:val="24"/>
        </w:rPr>
        <w:t>Здесь говорится, что истинное знание — это совершен</w:t>
        <w:softHyphen/>
        <w:t>ство. Для всех религий и философских систем совершен</w:t>
        <w:softHyphen/>
        <w:t>ство формулируется одинаково — это всегда обретение высшего счастья. Поэтому вывод Вед однозначен — рели</w:t>
        <w:softHyphen/>
        <w:t>гии и философии ведут к совершенству только в том слу</w:t>
        <w:softHyphen/>
        <w:t>чае, если они основаны на знании, ведущем к высшему счастью. В этом стихе ясно обозначены критерии истинно</w:t>
        <w:softHyphen/>
        <w:t>го знания:</w:t>
      </w:r>
    </w:p>
    <w:p>
      <w:pPr>
        <w:pStyle w:val="Normal"/>
        <w:shd w:fill="FFFFFF" w:val="clear"/>
        <w:ind w:firstLine="284"/>
        <w:rPr>
          <w:b w:val="false"/>
          <w:b w:val="false"/>
          <w:bCs w:val="false"/>
          <w:szCs w:val="24"/>
        </w:rPr>
      </w:pPr>
      <w:r>
        <w:rPr>
          <w:b w:val="false"/>
          <w:bCs w:val="false"/>
          <w:color w:val="000000"/>
          <w:szCs w:val="24"/>
        </w:rPr>
        <w:t>1. Это знание — царь всего знания, так как исходит из единого источника — Верховной Личности Бога. Так, нап</w:t>
        <w:softHyphen/>
        <w:t>ример, в "Бхагавад Гите" это знание описывает сам Гос</w:t>
        <w:softHyphen/>
        <w:t>подь</w:t>
      </w:r>
    </w:p>
    <w:p>
      <w:pPr>
        <w:pStyle w:val="Normal"/>
        <w:shd w:fill="FFFFFF" w:val="clear"/>
        <w:ind w:firstLine="284"/>
        <w:rPr>
          <w:b w:val="false"/>
          <w:b w:val="false"/>
          <w:bCs w:val="false"/>
          <w:szCs w:val="24"/>
        </w:rPr>
      </w:pPr>
      <w:r>
        <w:rPr>
          <w:b w:val="false"/>
          <w:bCs w:val="false"/>
          <w:color w:val="000000"/>
          <w:szCs w:val="24"/>
        </w:rPr>
        <w:t>2. Истинное знание должно быть чистейшим</w:t>
      </w:r>
      <w:r>
        <w:rPr>
          <w:b w:val="false"/>
          <w:bCs w:val="false"/>
          <w:color w:val="000000"/>
          <w:szCs w:val="23"/>
        </w:rPr>
        <w:t>3. Это знание предоставляет живому существу возмож</w:t>
        <w:softHyphen/>
        <w:t>ность в процессе духовного самоосознания увидеть свою истинную (духовную) сущность</w:t>
      </w:r>
    </w:p>
    <w:p>
      <w:pPr>
        <w:pStyle w:val="Normal"/>
        <w:shd w:fill="FFFFFF" w:val="clear"/>
        <w:ind w:firstLine="284"/>
        <w:rPr>
          <w:b w:val="false"/>
          <w:b w:val="false"/>
          <w:bCs w:val="false"/>
          <w:szCs w:val="24"/>
        </w:rPr>
      </w:pPr>
      <w:r>
        <w:rPr>
          <w:b w:val="false"/>
          <w:bCs w:val="false"/>
          <w:color w:val="000000"/>
          <w:szCs w:val="23"/>
        </w:rPr>
        <w:t>4. Истинное знание вечно</w:t>
      </w:r>
    </w:p>
    <w:p>
      <w:pPr>
        <w:pStyle w:val="Normal"/>
        <w:shd w:fill="FFFFFF" w:val="clear"/>
        <w:ind w:firstLine="284"/>
        <w:rPr>
          <w:b w:val="false"/>
          <w:b w:val="false"/>
          <w:bCs w:val="false"/>
          <w:szCs w:val="24"/>
        </w:rPr>
      </w:pPr>
      <w:r>
        <w:rPr>
          <w:b w:val="false"/>
          <w:bCs w:val="false"/>
          <w:color w:val="000000"/>
          <w:szCs w:val="23"/>
        </w:rPr>
        <w:t>5. Постижение его приносит радость.</w:t>
      </w:r>
    </w:p>
    <w:p>
      <w:pPr>
        <w:pStyle w:val="Normal"/>
        <w:shd w:fill="FFFFFF" w:val="clear"/>
        <w:ind w:firstLine="284"/>
        <w:rPr>
          <w:b w:val="false"/>
          <w:b w:val="false"/>
          <w:bCs w:val="false"/>
          <w:szCs w:val="24"/>
        </w:rPr>
      </w:pPr>
      <w:r>
        <w:rPr>
          <w:b w:val="false"/>
          <w:bCs w:val="false"/>
          <w:color w:val="000000"/>
          <w:szCs w:val="23"/>
        </w:rPr>
        <w:t>Первый пункт недвусмысленно утверждает, что знание не может возникнуть из пустоты — любое знание всегда предполагает существование личности, передавшей его. Вполне очевидно, что самое совершенное знание может без искажения дать людям только самая совершенная личность — Верховная Личность Бога.</w:t>
      </w:r>
    </w:p>
    <w:p>
      <w:pPr>
        <w:pStyle w:val="Normal"/>
        <w:shd w:fill="FFFFFF" w:val="clear"/>
        <w:ind w:firstLine="284"/>
        <w:rPr>
          <w:b w:val="false"/>
          <w:b w:val="false"/>
          <w:bCs w:val="false"/>
          <w:szCs w:val="24"/>
        </w:rPr>
      </w:pPr>
      <w:r>
        <w:rPr>
          <w:b w:val="false"/>
          <w:bCs w:val="false"/>
          <w:color w:val="000000"/>
          <w:szCs w:val="23"/>
        </w:rPr>
        <w:t>Второй пункт: тот, кто пользуется даже немного иска</w:t>
        <w:softHyphen/>
        <w:t>женным знанием и неправильным представлением об ис</w:t>
        <w:softHyphen/>
        <w:t>тине, не сможет очиститься. Он будет носить на себе пе</w:t>
        <w:softHyphen/>
        <w:t>чать невежества до тех пор, пока не придет к истинному знанию. Что уж говорить о тех видах знания, которые из</w:t>
        <w:softHyphen/>
        <w:t>лагают люди, не имеющие представления о своей вечной (духовной) природе. Таким образом, если благодаря вели</w:t>
        <w:softHyphen/>
        <w:t>кой удаче мы имеем дело со знанием, при помощи которо</w:t>
        <w:softHyphen/>
        <w:t>го многие миллионы достигли совершенства (осознали свою духовную природу, отбросив представление о себе как о материальном теле), то его рекомендуется тщатель</w:t>
        <w:softHyphen/>
        <w:t>но изучить. Точнее, нужно пытаться постичь величие лю</w:t>
        <w:softHyphen/>
        <w:t>дей, достигших духовного совершенства, а также знание, которое они использовали.</w:t>
      </w:r>
    </w:p>
    <w:p>
      <w:pPr>
        <w:pStyle w:val="Normal"/>
        <w:shd w:fill="FFFFFF" w:val="clear"/>
        <w:ind w:firstLine="284"/>
        <w:rPr>
          <w:b w:val="false"/>
          <w:b w:val="false"/>
          <w:bCs w:val="false"/>
          <w:szCs w:val="24"/>
        </w:rPr>
      </w:pPr>
      <w:r>
        <w:rPr>
          <w:b w:val="false"/>
          <w:bCs w:val="false"/>
          <w:color w:val="000000"/>
          <w:szCs w:val="23"/>
        </w:rPr>
        <w:t>Третий пункт гласит, что, если человек в процессе пос</w:t>
        <w:softHyphen/>
        <w:t>тижения истины начинает воспринимать себя, как душу (осознавать свою истинную сущность), это значит, что он воспользовался чистым, безгрешным знанием. Таким об</w:t>
        <w:softHyphen/>
        <w:t>разом, увидев его плоды, можно смело заключить, что зна</w:t>
        <w:softHyphen/>
        <w:t>ние работает. Если же, преодолев большие трудности на пути постижения истины, человек всё же не прогрессиру</w:t>
        <w:softHyphen/>
        <w:t>ет, то, скорее всего, он прибег к знанию, лишенному доста</w:t>
        <w:softHyphen/>
        <w:t>точной степени чистоты (не дающему понимания истинно</w:t>
        <w:softHyphen/>
        <w:t>го счастья).Нам будет трудно установить, какое знание вечно, а ка</w:t>
        <w:softHyphen/>
        <w:t>кое нет. Тем не менее, мы можем проследить его историю, чтобы установить, насколько оно древнее. Самая непрео</w:t>
        <w:softHyphen/>
        <w:t>долимая сила в материальном мире — это время, поэтому именно проверку временем можно считать самым надеж</w:t>
        <w:softHyphen/>
        <w:t>ным из испытаний. Следуя этой логике, мы приходим к выводу — если знание приносит благо людям на протяже</w:t>
        <w:softHyphen/>
        <w:t>нии нескольких тысяч лет, то оно претендует на статус чистого и истинного. Если же проверка временем не состо</w:t>
        <w:softHyphen/>
        <w:t>ялась, то принимать его за истину достаточно рискованно.</w:t>
      </w:r>
    </w:p>
    <w:p>
      <w:pPr>
        <w:pStyle w:val="Normal"/>
        <w:shd w:fill="FFFFFF" w:val="clear"/>
        <w:ind w:firstLine="284"/>
        <w:rPr>
          <w:b w:val="false"/>
          <w:b w:val="false"/>
          <w:bCs w:val="false"/>
          <w:szCs w:val="24"/>
        </w:rPr>
      </w:pPr>
      <w:r>
        <w:rPr>
          <w:b w:val="false"/>
          <w:bCs w:val="false"/>
          <w:color w:val="000000"/>
          <w:szCs w:val="23"/>
        </w:rPr>
        <w:t>Если в результате какого-либо знания мы начинаем чувствовать, что жизнь наполняется радостью и счастьем, это значит, оно имеет достаточно высокую степень чисто</w:t>
        <w:softHyphen/>
        <w:t>ты. При соприкосновении с истинным знанием, способным привести человека к счастью, мы немедленно чувствуем это. И поэтому в результате такого соприкосновения воз</w:t>
        <w:softHyphen/>
        <w:t>никнет стойкий энтузиазм изменить свою жизнь к лучше</w:t>
        <w:softHyphen/>
        <w:t>му.</w:t>
      </w:r>
    </w:p>
    <w:p>
      <w:pPr>
        <w:pStyle w:val="Normal"/>
        <w:shd w:fill="FFFFFF" w:val="clear"/>
        <w:ind w:firstLine="284"/>
        <w:rPr>
          <w:b w:val="false"/>
          <w:b w:val="false"/>
          <w:bCs w:val="false"/>
          <w:szCs w:val="24"/>
        </w:rPr>
      </w:pPr>
      <w:r>
        <w:rPr>
          <w:b w:val="false"/>
          <w:bCs w:val="false"/>
          <w:color w:val="000000"/>
          <w:szCs w:val="23"/>
        </w:rPr>
        <w:t>Таким образом, сначала требуется попытаться выяс</w:t>
        <w:softHyphen/>
        <w:t>нить, каким знанием пользоваться, и только затем, убе</w:t>
        <w:softHyphen/>
        <w:t>дившись в том, что это знание чисто, нужно постараться его принять.</w:t>
      </w:r>
    </w:p>
    <w:p>
      <w:pPr>
        <w:pStyle w:val="Normal"/>
        <w:shd w:fill="FFFFFF" w:val="clear"/>
        <w:ind w:firstLine="284"/>
        <w:rPr>
          <w:b w:val="false"/>
          <w:b w:val="false"/>
          <w:bCs w:val="false"/>
          <w:szCs w:val="24"/>
        </w:rPr>
      </w:pPr>
      <w:r>
        <w:rPr>
          <w:b w:val="false"/>
          <w:bCs w:val="false"/>
          <w:color w:val="000000"/>
          <w:szCs w:val="23"/>
        </w:rPr>
        <w:t>Читатель: А кто установил, что Ведам пять тысяч лет?</w:t>
      </w:r>
    </w:p>
    <w:p>
      <w:pPr>
        <w:pStyle w:val="Normal"/>
        <w:shd w:fill="FFFFFF" w:val="clear"/>
        <w:ind w:firstLine="284"/>
        <w:rPr>
          <w:b w:val="false"/>
          <w:b w:val="false"/>
          <w:bCs w:val="false"/>
          <w:szCs w:val="24"/>
        </w:rPr>
      </w:pPr>
      <w:r>
        <w:rPr>
          <w:b w:val="false"/>
          <w:bCs w:val="false"/>
          <w:color w:val="000000"/>
          <w:szCs w:val="23"/>
        </w:rPr>
        <w:t>Автор: Нет, Ведам гораздо больше пяти тысячи лет. Пять тысяч лет назад они были в письменной форме изложены Шрилой Вьясадевой. Этот факт подтверждается много</w:t>
        <w:softHyphen/>
        <w:t>численными историческими летописями. При этом следу</w:t>
        <w:softHyphen/>
        <w:t>ет учесть, что сами Веды на своих страницах описывают события, которые происходили во Вселенной тысячи, сот</w:t>
        <w:softHyphen/>
        <w:t>ни тысяч и даже миллионы лет назад. Кроме того, приводя описания столь древних событий, Веды часто ссылаются на уже существовавшие в то время ведические тексты. Например, в Бхагавад-Гите Сам Господь говорит, что че</w:t>
        <w:softHyphen/>
        <w:t>тыре Веды появились на свет из уст творца Вселенной на заре существования Вселенной. Таким образом, доказать древность ведического знания при желании не так уж и трудно.</w:t>
      </w:r>
    </w:p>
    <w:p>
      <w:pPr>
        <w:pStyle w:val="Normal"/>
        <w:shd w:fill="FFFFFF" w:val="clear"/>
        <w:ind w:firstLine="284"/>
        <w:rPr>
          <w:b w:val="false"/>
          <w:b w:val="false"/>
          <w:bCs w:val="false"/>
          <w:szCs w:val="24"/>
        </w:rPr>
      </w:pPr>
      <w:r>
        <w:rPr>
          <w:b w:val="false"/>
          <w:bCs w:val="false"/>
          <w:color w:val="000000"/>
          <w:szCs w:val="23"/>
        </w:rPr>
        <w:t>Читатель: Послушать Вас — получается, что Веды сос</w:t>
        <w:softHyphen/>
        <w:t>тавлялись многие тысячелетия?</w:t>
      </w:r>
    </w:p>
    <w:p>
      <w:pPr>
        <w:pStyle w:val="Normal"/>
        <w:shd w:fill="FFFFFF" w:val="clear"/>
        <w:ind w:firstLine="284"/>
        <w:rPr>
          <w:b w:val="false"/>
          <w:b w:val="false"/>
          <w:bCs w:val="false"/>
          <w:szCs w:val="24"/>
        </w:rPr>
      </w:pPr>
      <w:r>
        <w:rPr>
          <w:b w:val="false"/>
          <w:bCs w:val="false"/>
          <w:color w:val="000000"/>
          <w:szCs w:val="23"/>
        </w:rPr>
        <w:t>Автор: Да, Веды включают в себя знание, которое было передано людям Самим Богом и великими мудрецами прошлого. Поэтому ведическое знание очень многогранно, объёмно и включает в себя сотни томов. И практически каждое ведическое произведение прямо или косвенно указывает на время, когда оно было составлено. Напри</w:t>
        <w:softHyphen/>
        <w:t>мер, время составления того или иного текста можно вы</w:t>
        <w:softHyphen/>
        <w:t>яснить, проанализировав хронологию описываемых собы</w:t>
        <w:softHyphen/>
        <w:t>тий.</w:t>
      </w:r>
    </w:p>
    <w:p>
      <w:pPr>
        <w:pStyle w:val="Normal"/>
        <w:shd w:fill="FFFFFF" w:val="clear"/>
        <w:ind w:firstLine="284"/>
        <w:rPr>
          <w:b w:val="false"/>
          <w:b w:val="false"/>
          <w:bCs w:val="false"/>
          <w:szCs w:val="24"/>
        </w:rPr>
      </w:pPr>
      <w:r>
        <w:rPr>
          <w:b w:val="false"/>
          <w:bCs w:val="false"/>
          <w:color w:val="000000"/>
          <w:szCs w:val="23"/>
        </w:rPr>
        <w:t>Читатель: Будем считать, что в этом вопросе я разобрал</w:t>
        <w:softHyphen/>
        <w:t>ся. А как я пойму, что изучаемое мной знание чистое?</w:t>
      </w:r>
    </w:p>
    <w:p>
      <w:pPr>
        <w:pStyle w:val="Normal"/>
        <w:shd w:fill="FFFFFF" w:val="clear"/>
        <w:ind w:firstLine="284"/>
        <w:rPr>
          <w:b w:val="false"/>
          <w:b w:val="false"/>
          <w:bCs w:val="false"/>
          <w:szCs w:val="24"/>
        </w:rPr>
      </w:pPr>
      <w:r>
        <w:rPr>
          <w:b w:val="false"/>
          <w:bCs w:val="false"/>
          <w:color w:val="000000"/>
          <w:szCs w:val="23"/>
        </w:rPr>
        <w:t>Автор: Если благодаря определенному знанию тысячи</w:t>
      </w:r>
    </w:p>
    <w:p>
      <w:pPr>
        <w:pStyle w:val="Normal"/>
        <w:shd w:fill="FFFFFF" w:val="clear"/>
        <w:ind w:firstLine="284"/>
        <w:rPr>
          <w:b w:val="false"/>
          <w:b w:val="false"/>
          <w:bCs w:val="false"/>
          <w:szCs w:val="24"/>
        </w:rPr>
      </w:pPr>
      <w:r>
        <w:rPr>
          <w:b w:val="false"/>
          <w:bCs w:val="false"/>
          <w:color w:val="000000"/>
          <w:szCs w:val="23"/>
        </w:rPr>
        <w:t>людей на протяжении ве</w:t>
        <w:softHyphen/>
        <w:t>ков достигали совершен</w:t>
        <w:softHyphen/>
        <w:t>ства, то это знание несом</w:t>
        <w:softHyphen/>
        <w:t>ненно чисто. А узнать по</w:t>
        <w:softHyphen/>
        <w:t>больше о людях, достиг</w:t>
        <w:softHyphen/>
        <w:t>ших совершенства, можно из различных биографи</w:t>
        <w:softHyphen/>
        <w:t>ческих книг, посвященных житию святых, которые в изобилии приведены в Ведах.</w:t>
      </w:r>
    </w:p>
    <w:p>
      <w:pPr>
        <w:pStyle w:val="Normal"/>
        <w:shd w:fill="FFFFFF" w:val="clear"/>
        <w:ind w:firstLine="284"/>
        <w:rPr>
          <w:b w:val="false"/>
          <w:b w:val="false"/>
          <w:bCs w:val="false"/>
          <w:szCs w:val="24"/>
        </w:rPr>
      </w:pPr>
      <w:r>
        <w:rPr>
          <w:b w:val="false"/>
          <w:bCs w:val="false"/>
          <w:color w:val="000000"/>
          <w:szCs w:val="23"/>
        </w:rPr>
        <w:t>Читатель: Но мне истори</w:t>
        <w:softHyphen/>
        <w:t>ческих фактов недостаточ</w:t>
        <w:softHyphen/>
        <w:t>но, я сам хочу научиться определять, истинно ли знание или нет.</w:t>
      </w:r>
    </w:p>
    <w:p>
      <w:pPr>
        <w:pStyle w:val="Normal"/>
        <w:shd w:fill="FFFFFF" w:val="clear"/>
        <w:ind w:firstLine="284"/>
        <w:rPr>
          <w:b w:val="false"/>
          <w:b w:val="false"/>
          <w:bCs w:val="false"/>
          <w:szCs w:val="24"/>
        </w:rPr>
      </w:pPr>
      <w:r>
        <w:rPr>
          <w:b w:val="false"/>
          <w:bCs w:val="false"/>
          <w:color w:val="000000"/>
          <w:szCs w:val="23"/>
        </w:rPr>
        <w:t>Автор: Чтобы понять, насколько чисто изучаемое Вами знание, для начала необходимо установить с ним "незри</w:t>
        <w:softHyphen/>
        <w:t>мый" контакт, который возникает спонтанно в нашем ра</w:t>
        <w:softHyphen/>
        <w:t>зуме.</w:t>
      </w:r>
    </w:p>
    <w:p>
      <w:pPr>
        <w:pStyle w:val="Normal"/>
        <w:shd w:fill="FFFFFF" w:val="clear"/>
        <w:ind w:firstLine="284"/>
        <w:rPr>
          <w:b w:val="false"/>
          <w:b w:val="false"/>
          <w:bCs w:val="false"/>
          <w:szCs w:val="24"/>
        </w:rPr>
      </w:pPr>
      <w:r>
        <w:rPr>
          <w:b w:val="false"/>
          <w:bCs w:val="false"/>
          <w:color w:val="000000"/>
          <w:szCs w:val="23"/>
        </w:rPr>
        <w:t>Читатель: А как это реально сделать?</w:t>
      </w:r>
    </w:p>
    <w:p>
      <w:pPr>
        <w:pStyle w:val="Normal"/>
        <w:shd w:fill="FFFFFF" w:val="clear"/>
        <w:ind w:firstLine="284"/>
        <w:rPr>
          <w:b w:val="false"/>
          <w:b w:val="false"/>
          <w:bCs w:val="false"/>
          <w:szCs w:val="24"/>
        </w:rPr>
      </w:pPr>
      <w:r>
        <w:rPr>
          <w:b w:val="false"/>
          <w:bCs w:val="false"/>
          <w:color w:val="000000"/>
          <w:szCs w:val="23"/>
        </w:rPr>
        <w:t>Автор: По мере увеличения веры в чистое знание проис</w:t>
        <w:softHyphen/>
        <w:t>ходит упрочнение контакта с ним. Это в свою очередь вы</w:t>
        <w:softHyphen/>
        <w:t>зывает правильную нацеленность разума человека. Верно направленный — чистый, сильный и стабильный — разум, в свою очередь, даёт возможность легко культивировать в себе правильные желания и совершать праведные поступ</w:t>
        <w:softHyphen/>
        <w:t>ки.</w:t>
      </w:r>
    </w:p>
    <w:p>
      <w:pPr>
        <w:pStyle w:val="Normal"/>
        <w:shd w:fill="FFFFFF" w:val="clear"/>
        <w:ind w:firstLine="284"/>
        <w:rPr>
          <w:b w:val="false"/>
          <w:b w:val="false"/>
          <w:bCs w:val="false"/>
          <w:szCs w:val="24"/>
        </w:rPr>
      </w:pPr>
      <w:r>
        <w:rPr>
          <w:b w:val="false"/>
          <w:bCs w:val="false"/>
          <w:color w:val="000000"/>
          <w:szCs w:val="23"/>
        </w:rPr>
        <w:t>Читатель: Но я не понимаю, зачем всё это нужно, напри</w:t>
        <w:softHyphen/>
        <w:t>мер, как это изменит мою жизнь?</w:t>
      </w:r>
    </w:p>
    <w:p>
      <w:pPr>
        <w:pStyle w:val="Normal"/>
        <w:shd w:fill="FFFFFF" w:val="clear"/>
        <w:ind w:firstLine="284"/>
        <w:rPr>
          <w:b w:val="false"/>
          <w:b w:val="false"/>
          <w:bCs w:val="false"/>
          <w:szCs w:val="24"/>
        </w:rPr>
      </w:pPr>
      <w:r>
        <w:rPr>
          <w:b w:val="false"/>
          <w:bCs w:val="false"/>
          <w:color w:val="000000"/>
          <w:szCs w:val="23"/>
        </w:rPr>
        <w:t>Автор: Это знание быстро очищает человека от накоп</w:t>
        <w:softHyphen/>
        <w:t>ленных грехов. Поэтому, установив контакт с чистым зна</w:t>
        <w:softHyphen/>
        <w:t>нием, жизнь сама меняется к лучшему. Чистое знание ре</w:t>
        <w:softHyphen/>
        <w:t>шительно направляет всю жизнь на путь обретения счастья и при этом человеку не приходится совершать над собой насилия. Те же, кто пользуется недостаточно чис</w:t>
        <w:softHyphen/>
        <w:t>тым знанием, зачастую бывают неспособны достаточно быстро и легко изменить свою судьбу. Это связано с тем, что загрязненное знание не дарит столько счастья, сколь</w:t>
        <w:softHyphen/>
        <w:t>ко необходимо для того, чтобы кардинально преобразился наш разум, а значит, и характер.</w:t>
      </w:r>
    </w:p>
    <w:p>
      <w:pPr>
        <w:pStyle w:val="Normal"/>
        <w:shd w:fill="FFFFFF" w:val="clear"/>
        <w:ind w:firstLine="284"/>
        <w:rPr>
          <w:b w:val="false"/>
          <w:b w:val="false"/>
          <w:bCs w:val="false"/>
          <w:szCs w:val="24"/>
        </w:rPr>
      </w:pPr>
      <w:r>
        <w:rPr>
          <w:b w:val="false"/>
          <w:bCs w:val="false"/>
          <w:color w:val="000000"/>
          <w:szCs w:val="23"/>
        </w:rPr>
        <w:t>Читатель: А почему загрязненное неправильными представлениями о счастье знание совсем не способно нас очистить? Если это действительно знание, то оно должно же иметь хоть какую-то пользу.</w:t>
      </w:r>
    </w:p>
    <w:p>
      <w:pPr>
        <w:pStyle w:val="Normal"/>
        <w:shd w:fill="FFFFFF" w:val="clear"/>
        <w:ind w:firstLine="284"/>
        <w:rPr>
          <w:b w:val="false"/>
          <w:b w:val="false"/>
          <w:bCs w:val="false"/>
          <w:szCs w:val="24"/>
        </w:rPr>
      </w:pPr>
      <w:r>
        <w:rPr>
          <w:b w:val="false"/>
          <w:bCs w:val="false"/>
          <w:color w:val="000000"/>
          <w:szCs w:val="23"/>
        </w:rPr>
        <w:t>Автор: Любое несовершенное знание находится под вли</w:t>
        <w:softHyphen/>
        <w:t>янием гун материальной природы и поэтому неспособно помочь человеку выйти из-под их влияния. Человек, который прибегает к подобному знанию, не может полностью уничтожить свои дурные наклонности, поэтому у него нет гарантии от последующей деградации. С другой стороны, чистое знание может помочь без особого труда избавиться даже от самых вредных привычек.</w:t>
      </w:r>
    </w:p>
    <w:p>
      <w:pPr>
        <w:pStyle w:val="Normal"/>
        <w:shd w:fill="FFFFFF" w:val="clear"/>
        <w:ind w:firstLine="284"/>
        <w:rPr>
          <w:b w:val="false"/>
          <w:b w:val="false"/>
          <w:bCs w:val="false"/>
          <w:szCs w:val="24"/>
        </w:rPr>
      </w:pPr>
      <w:r>
        <w:rPr>
          <w:b w:val="false"/>
          <w:bCs w:val="false"/>
          <w:color w:val="000000"/>
          <w:szCs w:val="23"/>
        </w:rPr>
        <w:t>Читатель: Значит, если знание может без труда избавить человека от вредных привычек, то оно достаточно чистое?</w:t>
      </w:r>
    </w:p>
    <w:p>
      <w:pPr>
        <w:pStyle w:val="Normal"/>
        <w:shd w:fill="FFFFFF" w:val="clear"/>
        <w:ind w:firstLine="284"/>
        <w:rPr>
          <w:b w:val="false"/>
          <w:b w:val="false"/>
          <w:bCs w:val="false"/>
          <w:szCs w:val="24"/>
        </w:rPr>
      </w:pPr>
      <w:r>
        <w:rPr>
          <w:b w:val="false"/>
          <w:bCs w:val="false"/>
          <w:color w:val="000000"/>
          <w:szCs w:val="23"/>
        </w:rPr>
        <w:t>Автор: Вы рассуждаете правильно. Однако следует по</w:t>
        <w:softHyphen/>
        <w:t>нять, что человек должен прикладывать основные усилия не на преодоление вредных привычек, а на постижение чистого знания.</w:t>
      </w:r>
    </w:p>
    <w:p>
      <w:pPr>
        <w:pStyle w:val="Normal"/>
        <w:shd w:fill="FFFFFF" w:val="clear"/>
        <w:ind w:firstLine="284"/>
        <w:rPr>
          <w:b w:val="false"/>
          <w:b w:val="false"/>
          <w:bCs w:val="false"/>
          <w:szCs w:val="24"/>
        </w:rPr>
      </w:pPr>
      <w:r>
        <w:rPr>
          <w:b w:val="false"/>
          <w:bCs w:val="false"/>
          <w:color w:val="000000"/>
          <w:szCs w:val="23"/>
        </w:rPr>
        <w:t>Читатель: Спасибо, я понял, что Вы хотите сказать. Но у меня возник серьёзный вопрос. Может ли ведическое зна</w:t>
        <w:softHyphen/>
        <w:t>ние избавить наркомана от его пагубного пристрастия к наркотикам?</w:t>
      </w:r>
    </w:p>
    <w:p>
      <w:pPr>
        <w:pStyle w:val="Normal"/>
        <w:shd w:fill="FFFFFF" w:val="clear"/>
        <w:ind w:firstLine="284"/>
        <w:rPr>
          <w:b w:val="false"/>
          <w:b w:val="false"/>
          <w:bCs w:val="false"/>
          <w:szCs w:val="24"/>
        </w:rPr>
      </w:pPr>
      <w:r>
        <w:rPr>
          <w:b w:val="false"/>
          <w:bCs w:val="false"/>
          <w:color w:val="000000"/>
          <w:szCs w:val="23"/>
        </w:rPr>
        <w:t>Автор: Наркомания — болезнь разума. Поэтому только духовное знание способно избавить людей от пристрастия к наркотикам. Духовное знание, одаривая людей с воспа</w:t>
        <w:softHyphen/>
        <w:t>ленным разумом более привлекательным сладким вкусом счастья, тем самым замещает привязанность к наркоти</w:t>
        <w:softHyphen/>
        <w:t>кам. Сладость духовного знания манит к себе гораздо сильнее, чем наркотики. Поэтому, постигая духовное зна</w:t>
        <w:softHyphen/>
        <w:t>ние, наркоманы достаточно быстро избавляются от своей зависимости.</w:t>
      </w:r>
    </w:p>
    <w:p>
      <w:pPr>
        <w:pStyle w:val="Normal"/>
        <w:shd w:fill="FFFFFF" w:val="clear"/>
        <w:ind w:firstLine="284"/>
        <w:rPr>
          <w:b w:val="false"/>
          <w:b w:val="false"/>
          <w:bCs w:val="false"/>
          <w:szCs w:val="24"/>
        </w:rPr>
      </w:pPr>
      <w:r>
        <w:rPr>
          <w:b w:val="false"/>
          <w:bCs w:val="false"/>
          <w:color w:val="000000"/>
          <w:szCs w:val="23"/>
        </w:rPr>
        <w:t>Читатель: Я пока не заметил, чтобы духовное знание, о котором Вы говорите, уж очень сильно меня манило.</w:t>
      </w:r>
    </w:p>
    <w:p>
      <w:pPr>
        <w:pStyle w:val="Normal"/>
        <w:shd w:fill="FFFFFF" w:val="clear"/>
        <w:ind w:firstLine="284"/>
        <w:rPr>
          <w:b w:val="false"/>
          <w:b w:val="false"/>
          <w:bCs w:val="false"/>
          <w:szCs w:val="24"/>
        </w:rPr>
      </w:pPr>
      <w:r>
        <w:rPr>
          <w:b w:val="false"/>
          <w:bCs w:val="false"/>
          <w:color w:val="000000"/>
          <w:szCs w:val="23"/>
        </w:rPr>
        <w:t>Автор: Значит, Ваш контакт с ним ещё крайне слаб.</w:t>
      </w:r>
    </w:p>
    <w:p>
      <w:pPr>
        <w:pStyle w:val="Normal"/>
        <w:shd w:fill="FFFFFF" w:val="clear"/>
        <w:ind w:firstLine="284"/>
        <w:rPr>
          <w:b w:val="false"/>
          <w:b w:val="false"/>
          <w:bCs w:val="false"/>
          <w:szCs w:val="24"/>
        </w:rPr>
      </w:pPr>
      <w:r>
        <w:rPr>
          <w:b w:val="false"/>
          <w:bCs w:val="false"/>
          <w:color w:val="000000"/>
          <w:szCs w:val="23"/>
        </w:rPr>
        <w:t>Читатель: А что необходимо, чтобы контакт был устой</w:t>
        <w:softHyphen/>
        <w:t>чивым?</w:t>
      </w:r>
    </w:p>
    <w:p>
      <w:pPr>
        <w:pStyle w:val="Normal"/>
        <w:shd w:fill="FFFFFF" w:val="clear"/>
        <w:ind w:firstLine="284"/>
        <w:rPr>
          <w:b w:val="false"/>
          <w:b w:val="false"/>
          <w:bCs w:val="false"/>
          <w:szCs w:val="24"/>
        </w:rPr>
      </w:pPr>
      <w:r>
        <w:rPr>
          <w:b w:val="false"/>
          <w:bCs w:val="false"/>
          <w:color w:val="000000"/>
          <w:szCs w:val="23"/>
        </w:rPr>
        <w:t>Автор: Только ежедневное повторение со смирением и верой Святых Имен Бога быстрее всего дает духовный вкус. Прибегая к повторению Святых Имен Бога, даже са</w:t>
        <w:softHyphen/>
        <w:t>мые падшие люди становятся святыми.</w:t>
      </w:r>
    </w:p>
    <w:p>
      <w:pPr>
        <w:pStyle w:val="Normal"/>
        <w:shd w:fill="FFFFFF" w:val="clear"/>
        <w:ind w:firstLine="284"/>
        <w:rPr>
          <w:b w:val="false"/>
          <w:b w:val="false"/>
          <w:bCs w:val="false"/>
          <w:szCs w:val="24"/>
        </w:rPr>
      </w:pPr>
      <w:r>
        <w:rPr>
          <w:b w:val="false"/>
          <w:bCs w:val="false"/>
          <w:color w:val="000000"/>
          <w:szCs w:val="23"/>
        </w:rPr>
        <w:t>Читатель: Когда Вы говорите что-то странное, не забы</w:t>
        <w:softHyphen/>
        <w:t>вайте, пожалуйста, про примерчики.</w:t>
      </w:r>
    </w:p>
    <w:p>
      <w:pPr>
        <w:pStyle w:val="Normal"/>
        <w:shd w:fill="FFFFFF" w:val="clear"/>
        <w:ind w:firstLine="284"/>
        <w:rPr>
          <w:b w:val="false"/>
          <w:b w:val="false"/>
          <w:bCs w:val="false"/>
          <w:szCs w:val="24"/>
        </w:rPr>
      </w:pPr>
      <w:r>
        <w:rPr>
          <w:b w:val="false"/>
          <w:bCs w:val="false"/>
          <w:color w:val="000000"/>
          <w:szCs w:val="23"/>
        </w:rPr>
        <w:t>Автор: Так, например, в Америке и Европе десятки ты</w:t>
        <w:softHyphen/>
        <w:t>сяч наркоманов бросили свое невежественное пристрас</w:t>
        <w:softHyphen/>
        <w:t>тие лишь благодаря воспеванию Святых Имен Бога. Об этом много писали в 70-х годах прошлого века. А.Ч.Бхак-тиведанта Свами Прабхупада привез с Востока учение Вед, и за ним пошли многие юноши и девушки, нашедшие в себе силы сойти с порочного пути употребления наркоти</w:t>
        <w:softHyphen/>
        <w:t>ков, выбрав путь осознания. Прежде такого еще не было Удивительно, ведь Веды и до этого времени изучали и в Америке, и в Европе. Секрет в том, что Прабхупада привез не просто Веды, а истинное понимание этого писания.</w:t>
      </w:r>
    </w:p>
    <w:p>
      <w:pPr>
        <w:pStyle w:val="Normal"/>
        <w:shd w:fill="FFFFFF" w:val="clear"/>
        <w:ind w:firstLine="284"/>
        <w:rPr>
          <w:b w:val="false"/>
          <w:b w:val="false"/>
          <w:bCs w:val="false"/>
          <w:szCs w:val="24"/>
        </w:rPr>
      </w:pPr>
      <w:r>
        <w:rPr>
          <w:b w:val="false"/>
          <w:bCs w:val="false"/>
          <w:color w:val="000000"/>
          <w:szCs w:val="23"/>
        </w:rPr>
        <w:t>Я сам несколько раз видел, как наркоманы, начав реши</w:t>
        <w:softHyphen/>
        <w:t>тельно заниматься духовной практикой, уничтожают в се</w:t>
        <w:softHyphen/>
        <w:t>бе многолетнее пристрастие к наркотику, при этом даже не испытывая ломок (синдрома абстиненции). Для людей, которые уже отчаялись избавиться от наркотической за</w:t>
        <w:softHyphen/>
        <w:t>висимости, эта возможность оказалась сродни чуду. Ду</w:t>
        <w:softHyphen/>
        <w:t>ховное знание, изменяя вектор направленности разума, быстро освобождает от привязанности от вредных привы</w:t>
        <w:softHyphen/>
        <w:t>чек, и я не раз в этом убеждался на собственном опыте.</w:t>
      </w:r>
    </w:p>
    <w:p>
      <w:pPr>
        <w:pStyle w:val="Normal"/>
        <w:shd w:fill="FFFFFF" w:val="clear"/>
        <w:ind w:firstLine="284"/>
        <w:rPr>
          <w:b w:val="false"/>
          <w:b w:val="false"/>
          <w:bCs w:val="false"/>
          <w:color w:val="000000"/>
          <w:szCs w:val="23"/>
        </w:rPr>
      </w:pPr>
      <w:r>
        <w:rPr>
          <w:b w:val="false"/>
          <w:bCs w:val="false"/>
          <w:color w:val="000000"/>
          <w:szCs w:val="23"/>
        </w:rPr>
        <w:t>Читатель: Несмотря на факты, мне трудно поверить в то, что Вы сейчас сказали. В своей жизни я многократно стал</w:t>
        <w:softHyphen/>
        <w:t>кивался с тем, что практически невозможно помочь нарко</w:t>
        <w:softHyphen/>
        <w:t>ману полностью избавиться от наркозависимости. Поэто</w:t>
        <w:softHyphen/>
        <w:t>му для обоснования Вашей точки зрения растолкуйте, по</w:t>
        <w:softHyphen/>
        <w:t>жалуйста, как действует механизм избавления от этого пристрастия с помощью культивирования в себе чистого знания?</w:t>
      </w:r>
    </w:p>
    <w:p>
      <w:pPr>
        <w:pStyle w:val="Normal"/>
        <w:shd w:fill="FFFFFF" w:val="clear"/>
        <w:ind w:firstLine="284"/>
        <w:rPr>
          <w:b w:val="false"/>
          <w:b w:val="false"/>
          <w:bCs w:val="false"/>
          <w:szCs w:val="24"/>
        </w:rPr>
      </w:pPr>
      <w:r>
        <w:rPr>
          <w:b w:val="false"/>
          <w:bCs w:val="false"/>
          <w:color w:val="000000"/>
          <w:szCs w:val="23"/>
        </w:rPr>
        <w:t>Автор: Да, Вы правы, это утверждение со стороны выгля</w:t>
        <w:softHyphen/>
        <w:t>дит несколько неправдоподобно. В последнее время боль</w:t>
        <w:softHyphen/>
        <w:t>шинство людей все свои надежды возлагают на матери</w:t>
        <w:softHyphen/>
        <w:t>альный прогресс, и поэтому мало кто способен оценить мо</w:t>
        <w:softHyphen/>
        <w:t>гущество духовного знания. Само по себе духовное знание доступно, оно не является тайной за семью печатями. Од</w:t>
        <w:softHyphen/>
        <w:t>нако от большинства людей оно скрыто завесой таин</w:t>
        <w:softHyphen/>
        <w:t>ственности.</w:t>
      </w:r>
    </w:p>
    <w:p>
      <w:pPr>
        <w:pStyle w:val="Normal"/>
        <w:shd w:fill="FFFFFF" w:val="clear"/>
        <w:ind w:firstLine="284"/>
        <w:rPr>
          <w:b w:val="false"/>
          <w:b w:val="false"/>
          <w:bCs w:val="false"/>
          <w:szCs w:val="24"/>
        </w:rPr>
      </w:pPr>
      <w:r>
        <w:rPr>
          <w:b w:val="false"/>
          <w:bCs w:val="false"/>
          <w:color w:val="000000"/>
          <w:szCs w:val="23"/>
        </w:rPr>
        <w:t>Читатель: Как такое может быть?</w:t>
      </w:r>
    </w:p>
    <w:p>
      <w:pPr>
        <w:pStyle w:val="Normal"/>
        <w:shd w:fill="FFFFFF" w:val="clear"/>
        <w:ind w:firstLine="284"/>
        <w:rPr>
          <w:b w:val="false"/>
          <w:b w:val="false"/>
          <w:bCs w:val="false"/>
          <w:szCs w:val="24"/>
        </w:rPr>
      </w:pPr>
      <w:r>
        <w:rPr>
          <w:b w:val="false"/>
          <w:bCs w:val="false"/>
          <w:color w:val="000000"/>
          <w:szCs w:val="23"/>
        </w:rPr>
        <w:t>Автор: Внешне информация о духовном знании доступ</w:t>
        <w:softHyphen/>
        <w:t>на, и при желании любой человек сможет её найти на при</w:t>
        <w:softHyphen/>
        <w:t>лавках книжных магазинов. Однако мало кто способен по</w:t>
        <w:softHyphen/>
        <w:t>верить, что с его помощью можно добиться успеха. Для то</w:t>
        <w:softHyphen/>
        <w:t>го, чтобы овладеть этим знанием, нужно многое понять. Кроме того, большинство людей просто неспособно зани</w:t>
        <w:softHyphen/>
        <w:t>маться духовной практикой из-за зависти к Богу, затаив</w:t>
        <w:softHyphen/>
        <w:t>шейся в их сознании.</w:t>
      </w:r>
    </w:p>
    <w:p>
      <w:pPr>
        <w:pStyle w:val="Normal"/>
        <w:shd w:fill="FFFFFF" w:val="clear"/>
        <w:ind w:firstLine="284"/>
        <w:rPr>
          <w:b w:val="false"/>
          <w:b w:val="false"/>
          <w:bCs w:val="false"/>
          <w:szCs w:val="24"/>
        </w:rPr>
      </w:pPr>
      <w:r>
        <w:rPr>
          <w:b w:val="false"/>
          <w:bCs w:val="false"/>
          <w:color w:val="000000"/>
          <w:szCs w:val="23"/>
        </w:rPr>
        <w:t>Читатель: Я не испытываю зависти к Богу, но повторять Его Имена я не могу совсем по другой причине. Просто этот метод духовной практики не в моём вкусе.</w:t>
      </w:r>
    </w:p>
    <w:p>
      <w:pPr>
        <w:pStyle w:val="Normal"/>
        <w:shd w:fill="FFFFFF" w:val="clear"/>
        <w:ind w:firstLine="284"/>
        <w:rPr>
          <w:b w:val="false"/>
          <w:b w:val="false"/>
          <w:bCs w:val="false"/>
          <w:szCs w:val="24"/>
        </w:rPr>
      </w:pPr>
      <w:r>
        <w:rPr>
          <w:b w:val="false"/>
          <w:bCs w:val="false"/>
          <w:color w:val="000000"/>
          <w:szCs w:val="23"/>
        </w:rPr>
        <w:t>Автор: Многие люди считают так же, как и Вы, но в своё оправдание можно сказать всё, что угодно. Однако истин</w:t>
        <w:softHyphen/>
        <w:t>ная причина отсутствия желания повторять Святые Име</w:t>
        <w:softHyphen/>
        <w:t>на Бога остается той же — зависть к Господу.</w:t>
      </w:r>
    </w:p>
    <w:p>
      <w:pPr>
        <w:pStyle w:val="Normal"/>
        <w:shd w:fill="FFFFFF" w:val="clear"/>
        <w:ind w:firstLine="284"/>
        <w:rPr>
          <w:b w:val="false"/>
          <w:b w:val="false"/>
          <w:bCs w:val="false"/>
          <w:szCs w:val="24"/>
        </w:rPr>
      </w:pPr>
      <w:r>
        <w:rPr>
          <w:b w:val="false"/>
          <w:bCs w:val="false"/>
          <w:color w:val="000000"/>
          <w:szCs w:val="23"/>
        </w:rPr>
        <w:t>Читатель: Я пока не вижу в себе даже намека на какие-либо проявления этой зависти. Наоборот, мне интересно узнать, в чем же преимущество духовных методов лече</w:t>
        <w:softHyphen/>
        <w:t>ния наркомании?</w:t>
      </w:r>
    </w:p>
    <w:p>
      <w:pPr>
        <w:pStyle w:val="Normal"/>
        <w:shd w:fill="FFFFFF" w:val="clear"/>
        <w:ind w:firstLine="284"/>
        <w:rPr>
          <w:b w:val="false"/>
          <w:b w:val="false"/>
          <w:bCs w:val="false"/>
          <w:szCs w:val="24"/>
        </w:rPr>
      </w:pPr>
      <w:r>
        <w:rPr>
          <w:b w:val="false"/>
          <w:bCs w:val="false"/>
          <w:color w:val="000000"/>
          <w:szCs w:val="23"/>
        </w:rPr>
        <w:t>Автор: Давайте сначала посмотрим, какими методами пытается излечиться большинство наркоманов:</w:t>
      </w:r>
    </w:p>
    <w:p>
      <w:pPr>
        <w:pStyle w:val="Normal"/>
        <w:shd w:fill="FFFFFF" w:val="clear"/>
        <w:ind w:firstLine="284"/>
        <w:rPr>
          <w:b w:val="false"/>
          <w:b w:val="false"/>
          <w:bCs w:val="false"/>
          <w:szCs w:val="24"/>
        </w:rPr>
      </w:pPr>
      <w:r>
        <w:rPr>
          <w:b w:val="false"/>
          <w:bCs w:val="false"/>
          <w:color w:val="000000"/>
          <w:szCs w:val="23"/>
        </w:rPr>
        <w:t>1. Чаще всего для избавления от наркотической зависи</w:t>
        <w:softHyphen/>
        <w:t>мости они начинают пользоваться более слабыми нарко</w:t>
        <w:softHyphen/>
        <w:t>тиками (меняя более сладкий вкус на менее сладкий). Раз</w:t>
      </w:r>
      <w:r>
        <w:rPr>
          <w:b w:val="false"/>
          <w:bCs w:val="false"/>
          <w:color w:val="000000"/>
          <w:szCs w:val="24"/>
        </w:rPr>
        <w:t>ве может это надолго решить проблему? Если в разуме сохраняется вкус к наркотическому, невежественному счастью, то рано или поздно человеку вновь захочется попробовать более сильный наркотик. Так чаще всего и происходит.</w:t>
      </w:r>
    </w:p>
    <w:p>
      <w:pPr>
        <w:pStyle w:val="Normal"/>
        <w:shd w:fill="FFFFFF" w:val="clear"/>
        <w:ind w:firstLine="284"/>
        <w:rPr>
          <w:b w:val="false"/>
          <w:b w:val="false"/>
          <w:bCs w:val="false"/>
          <w:szCs w:val="24"/>
        </w:rPr>
      </w:pPr>
      <w:r>
        <w:rPr>
          <w:b w:val="false"/>
          <w:bCs w:val="false"/>
          <w:color w:val="000000"/>
          <w:szCs w:val="24"/>
        </w:rPr>
        <w:t>2. Иногда они изолируются от привычной среды прожи</w:t>
        <w:softHyphen/>
        <w:t>вания. Этот метод действует несколько эффективнее. Од</w:t>
        <w:softHyphen/>
        <w:t>нако, если человек сбежал от той жизни, к которой его сильно манит, то где гарантия, что он через пару лет вновь не обратится к своим прежним увлечениям.</w:t>
      </w:r>
    </w:p>
    <w:p>
      <w:pPr>
        <w:pStyle w:val="Normal"/>
        <w:shd w:fill="FFFFFF" w:val="clear"/>
        <w:ind w:firstLine="284"/>
        <w:rPr>
          <w:b w:val="false"/>
          <w:b w:val="false"/>
          <w:bCs w:val="false"/>
          <w:szCs w:val="24"/>
        </w:rPr>
      </w:pPr>
      <w:r>
        <w:rPr>
          <w:b w:val="false"/>
          <w:bCs w:val="false"/>
          <w:color w:val="000000"/>
          <w:szCs w:val="24"/>
        </w:rPr>
        <w:t>3. Сейчас стало популярным запугивать наркоманов все</w:t>
        <w:softHyphen/>
        <w:t>возможными кодированиями и вшиваниями ядовитых капсул. Через страх, усиливая в наркоманах веру в чудо, врачи, применяющие эти методы, возвращают к жизни деградировавший разум и поэтому добиваются опреде</w:t>
        <w:softHyphen/>
        <w:t>ленных результатов.</w:t>
      </w:r>
    </w:p>
    <w:p>
      <w:pPr>
        <w:pStyle w:val="Normal"/>
        <w:shd w:fill="FFFFFF" w:val="clear"/>
        <w:ind w:firstLine="284"/>
        <w:rPr>
          <w:b w:val="false"/>
          <w:b w:val="false"/>
          <w:bCs w:val="false"/>
          <w:szCs w:val="24"/>
        </w:rPr>
      </w:pPr>
      <w:r>
        <w:rPr>
          <w:b w:val="false"/>
          <w:bCs w:val="false"/>
          <w:color w:val="000000"/>
          <w:szCs w:val="24"/>
        </w:rPr>
        <w:t>Конечно, и жену можно угрозами заставить не ходить к любовнику. Однако, если муж не будет относиться к жене заботливо и ласково, то разве она забудет свои похожде</w:t>
        <w:softHyphen/>
        <w:t>ния? Точно так происходит и с этими методами лечения наркотической зависимости, когда страх ограждает нар</w:t>
        <w:softHyphen/>
        <w:t>комана от прежнего источника "счастья". Конечно, таким образом можно на время избавить человека от зависимос</w:t>
        <w:softHyphen/>
        <w:t>ти. Однако это не предоставляет разуму наркомана ника</w:t>
        <w:softHyphen/>
        <w:t>кой альтернативы. И если наркоман сам не начнет искать другое, более сладкое, чем наркотики, переживание, то, рано или поздно, ему неминуемо вновь захочется взяться за старое.</w:t>
      </w:r>
    </w:p>
    <w:p>
      <w:pPr>
        <w:pStyle w:val="Normal"/>
        <w:shd w:fill="FFFFFF" w:val="clear"/>
        <w:ind w:firstLine="284"/>
        <w:rPr>
          <w:b w:val="false"/>
          <w:b w:val="false"/>
          <w:bCs w:val="false"/>
          <w:szCs w:val="24"/>
        </w:rPr>
      </w:pPr>
      <w:r>
        <w:rPr>
          <w:b w:val="false"/>
          <w:bCs w:val="false"/>
          <w:color w:val="000000"/>
          <w:szCs w:val="24"/>
        </w:rPr>
        <w:t>Нет смысла даже углубляться в те методы, когда нарко</w:t>
        <w:softHyphen/>
        <w:t>ману предлагают просто терпеть и не пользоваться нарко</w:t>
        <w:softHyphen/>
        <w:t>тиками. Разве с помощью терпения можно избавиться от стремления к счастью?</w:t>
      </w:r>
    </w:p>
    <w:p>
      <w:pPr>
        <w:pStyle w:val="Normal"/>
        <w:shd w:fill="FFFFFF" w:val="clear"/>
        <w:ind w:firstLine="284"/>
        <w:rPr>
          <w:b w:val="false"/>
          <w:b w:val="false"/>
          <w:bCs w:val="false"/>
          <w:szCs w:val="24"/>
        </w:rPr>
      </w:pPr>
      <w:r>
        <w:rPr>
          <w:b w:val="false"/>
          <w:bCs w:val="false"/>
          <w:color w:val="000000"/>
          <w:szCs w:val="24"/>
        </w:rPr>
        <w:t>Вы видите, что все существующие на данный момент времени распространенные методы лечения наркомании малоэффективны. Это связано с тем, что во всех перечис</w:t>
      </w:r>
      <w:r>
        <w:rPr>
          <w:b w:val="false"/>
          <w:bCs w:val="false"/>
          <w:color w:val="000000"/>
          <w:szCs w:val="23"/>
        </w:rPr>
        <w:t>ленных методиках наркоману не предоставляют более привлекательного, чем наркотики, счастья.</w:t>
      </w:r>
    </w:p>
    <w:p>
      <w:pPr>
        <w:pStyle w:val="Normal"/>
        <w:shd w:fill="FFFFFF" w:val="clear"/>
        <w:ind w:firstLine="284"/>
        <w:rPr>
          <w:b w:val="false"/>
          <w:b w:val="false"/>
          <w:bCs w:val="false"/>
          <w:szCs w:val="24"/>
        </w:rPr>
      </w:pPr>
      <w:r>
        <w:rPr>
          <w:b w:val="false"/>
          <w:bCs w:val="false"/>
          <w:color w:val="000000"/>
          <w:szCs w:val="23"/>
        </w:rPr>
        <w:t>Читатель: Вы осуждаете все эти методы, а я знаю, что они, пусть в небольшой степени, но эффективны. Разве плохо иметь что-то, если нет ничего более эффективного?</w:t>
      </w:r>
    </w:p>
    <w:p>
      <w:pPr>
        <w:pStyle w:val="Normal"/>
        <w:shd w:fill="FFFFFF" w:val="clear"/>
        <w:ind w:firstLine="284"/>
        <w:rPr>
          <w:b w:val="false"/>
          <w:b w:val="false"/>
          <w:bCs w:val="false"/>
          <w:szCs w:val="24"/>
        </w:rPr>
      </w:pPr>
      <w:r>
        <w:rPr>
          <w:b w:val="false"/>
          <w:bCs w:val="false"/>
          <w:color w:val="000000"/>
          <w:szCs w:val="23"/>
        </w:rPr>
        <w:t>Автор: Я вовсе не осуждаю благородные стремления че</w:t>
        <w:softHyphen/>
        <w:t>ловечества победить наркотическую зависимость. Просто я, так же, как и Вы, отмечаю, что пока на этом поприще больших успехов добиться не удалось.</w:t>
      </w:r>
    </w:p>
    <w:p>
      <w:pPr>
        <w:pStyle w:val="Normal"/>
        <w:shd w:fill="FFFFFF" w:val="clear"/>
        <w:ind w:firstLine="284"/>
        <w:rPr>
          <w:b w:val="false"/>
          <w:b w:val="false"/>
          <w:bCs w:val="false"/>
          <w:szCs w:val="24"/>
        </w:rPr>
      </w:pPr>
      <w:r>
        <w:rPr>
          <w:b w:val="false"/>
          <w:bCs w:val="false"/>
          <w:color w:val="000000"/>
          <w:szCs w:val="23"/>
        </w:rPr>
        <w:t>Читатель: Зачем тогда вообще рассуждать на эту тему? Неужели у Вас есть практичные и действенные методы, позволяющие сделать результаты избавления от наркоти</w:t>
        <w:softHyphen/>
        <w:t>ческой зависимости более эффективными?</w:t>
      </w:r>
    </w:p>
    <w:p>
      <w:pPr>
        <w:pStyle w:val="Normal"/>
        <w:shd w:fill="FFFFFF" w:val="clear"/>
        <w:ind w:firstLine="284"/>
        <w:rPr>
          <w:b w:val="false"/>
          <w:b w:val="false"/>
          <w:bCs w:val="false"/>
          <w:szCs w:val="24"/>
        </w:rPr>
      </w:pPr>
      <w:r>
        <w:rPr>
          <w:b w:val="false"/>
          <w:bCs w:val="false"/>
          <w:color w:val="000000"/>
          <w:szCs w:val="23"/>
        </w:rPr>
        <w:t>Автор: Было бы заносчиво говорить, что эти методы есть у меня. Однако ведическое знание доступно объясняет, как это сделать. Я уже говорил Вам, что простое повторе</w:t>
        <w:softHyphen/>
        <w:t>ние Святых Имен Бога способно полностью искоренить все виды наркотической зависимости.</w:t>
      </w:r>
    </w:p>
    <w:p>
      <w:pPr>
        <w:pStyle w:val="Normal"/>
        <w:shd w:fill="FFFFFF" w:val="clear"/>
        <w:ind w:firstLine="284"/>
        <w:rPr>
          <w:b w:val="false"/>
          <w:b w:val="false"/>
          <w:bCs w:val="false"/>
          <w:szCs w:val="24"/>
        </w:rPr>
      </w:pPr>
      <w:r>
        <w:rPr>
          <w:b w:val="false"/>
          <w:bCs w:val="false"/>
          <w:color w:val="000000"/>
          <w:szCs w:val="23"/>
        </w:rPr>
        <w:t>Читатель: Хорошо, тогда объясните, пожалуйста, под</w:t>
        <w:softHyphen/>
        <w:t>робно и доступно ведическую концепцию избавления от наркотической зависимости с помощью этого метода.</w:t>
      </w:r>
    </w:p>
    <w:p>
      <w:pPr>
        <w:pStyle w:val="Normal"/>
        <w:shd w:fill="FFFFFF" w:val="clear"/>
        <w:ind w:firstLine="284"/>
        <w:rPr>
          <w:b w:val="false"/>
          <w:b w:val="false"/>
          <w:bCs w:val="false"/>
          <w:szCs w:val="24"/>
        </w:rPr>
      </w:pPr>
      <w:r>
        <w:rPr>
          <w:b w:val="false"/>
          <w:bCs w:val="false"/>
          <w:color w:val="000000"/>
          <w:szCs w:val="23"/>
        </w:rPr>
        <w:t>Автор: Я постараюсь это сделать.</w:t>
      </w:r>
    </w:p>
    <w:p>
      <w:pPr>
        <w:pStyle w:val="Normal"/>
        <w:shd w:fill="FFFFFF" w:val="clear"/>
        <w:ind w:firstLine="284"/>
        <w:rPr>
          <w:b w:val="false"/>
          <w:b w:val="false"/>
          <w:bCs w:val="false"/>
          <w:szCs w:val="24"/>
        </w:rPr>
      </w:pPr>
      <w:r>
        <w:rPr>
          <w:b w:val="false"/>
          <w:bCs w:val="false"/>
          <w:color w:val="000000"/>
          <w:szCs w:val="23"/>
        </w:rPr>
        <w:t>Вкус к наркотическому счастью локализован в разуме человека, понимание счастья которого искажено гуной не</w:t>
        <w:softHyphen/>
        <w:t>вежества. У любого человека разум всегда живет только одной идеей, — он одержим стремлением к счастью. Без этого стремления мы теряем энтузиазм действовать, и функции разума постепенно увядают.</w:t>
      </w:r>
    </w:p>
    <w:p>
      <w:pPr>
        <w:pStyle w:val="Normal"/>
        <w:shd w:fill="FFFFFF" w:val="clear"/>
        <w:ind w:firstLine="284"/>
        <w:rPr>
          <w:b w:val="false"/>
          <w:b w:val="false"/>
          <w:bCs w:val="false"/>
          <w:szCs w:val="24"/>
        </w:rPr>
      </w:pPr>
      <w:r>
        <w:rPr>
          <w:b w:val="false"/>
          <w:bCs w:val="false"/>
          <w:color w:val="000000"/>
          <w:szCs w:val="23"/>
        </w:rPr>
        <w:t>Разум контролирует деятельность ума и чувств, а так</w:t>
        <w:softHyphen/>
        <w:t>же поступление жизненной энергии в тело человека. Дру</w:t>
        <w:softHyphen/>
        <w:t>гими словами, разум контролирует деятельность всего ор</w:t>
        <w:softHyphen/>
        <w:t>ганизма. Если разум почувствует более высокое счастье, чем уже имеет, то он незамедлительно, естественным об</w:t>
        <w:softHyphen/>
        <w:t>разом заставляет всё наше существо устремиться к этому новому вкусу. Так как все старые привычки тоже пребы</w:t>
        <w:softHyphen/>
        <w:t>вают в разуме, в случае появления нового, более возвы</w:t>
        <w:softHyphen/>
        <w:t>шенного, вкуса для них просто не остается места.</w:t>
      </w:r>
    </w:p>
    <w:p>
      <w:pPr>
        <w:pStyle w:val="Normal"/>
        <w:shd w:fill="FFFFFF" w:val="clear"/>
        <w:ind w:firstLine="284"/>
        <w:rPr>
          <w:b w:val="false"/>
          <w:b w:val="false"/>
          <w:bCs w:val="false"/>
          <w:szCs w:val="24"/>
        </w:rPr>
      </w:pPr>
      <w:r>
        <w:rPr>
          <w:b w:val="false"/>
          <w:bCs w:val="false"/>
          <w:color w:val="000000"/>
          <w:szCs w:val="23"/>
        </w:rPr>
        <w:t>Поменяв направление своих интересов и устремившись к высшему счастью, разум изменяет наши взгляды на жизнь и привычки. В результате такого воздействия пос</w:t>
        <w:softHyphen/>
        <w:t>тепенно улучшается характер, или, другими словами, ме</w:t>
        <w:softHyphen/>
        <w:t>няется режим работы ума. Так под влиянием новых инте</w:t>
        <w:softHyphen/>
        <w:t>ресов человек начинает заниматься другой деятельностью (меняется направление приложения его жизненной энер</w:t>
        <w:softHyphen/>
        <w:t>гии). Кроме того, ум такого человека наполняет умиротво</w:t>
        <w:softHyphen/>
        <w:t>рение, что сильно улучшает как его психическое, так и физическое здоровье. Обретя более счастливую жизнь, психическую силу и физическое здоровье, человек легко избавляется от наркотической зависимости.</w:t>
      </w:r>
    </w:p>
    <w:p>
      <w:pPr>
        <w:pStyle w:val="Normal"/>
        <w:shd w:fill="FFFFFF" w:val="clear"/>
        <w:ind w:firstLine="284"/>
        <w:rPr>
          <w:b w:val="false"/>
          <w:b w:val="false"/>
          <w:bCs w:val="false"/>
          <w:szCs w:val="24"/>
        </w:rPr>
      </w:pPr>
      <w:r>
        <w:rPr>
          <w:b w:val="false"/>
          <w:bCs w:val="false"/>
          <w:color w:val="000000"/>
          <w:szCs w:val="23"/>
        </w:rPr>
        <w:t>Таким образом, если разум человека начал привыкать к самому возвышенному духовному вкусу Святых Имен Бо</w:t>
        <w:softHyphen/>
        <w:t>га, то у него постепенно улучшается здоровье и приумно</w:t>
        <w:softHyphen/>
        <w:t>жается чувство счастья. Что касается наркомана, то, обна</w:t>
        <w:softHyphen/>
        <w:t>ружив более возвышенный и чистый вкус к счастью, он с каждым днем всё меньше испытывает тягу к наркотикам.</w:t>
      </w:r>
    </w:p>
    <w:p>
      <w:pPr>
        <w:pStyle w:val="Normal"/>
        <w:shd w:fill="FFFFFF" w:val="clear"/>
        <w:ind w:firstLine="284"/>
        <w:rPr>
          <w:b w:val="false"/>
          <w:b w:val="false"/>
          <w:bCs w:val="false"/>
          <w:szCs w:val="24"/>
        </w:rPr>
      </w:pPr>
      <w:r>
        <w:rPr>
          <w:b w:val="false"/>
          <w:bCs w:val="false"/>
          <w:color w:val="000000"/>
          <w:szCs w:val="23"/>
        </w:rPr>
        <w:t>Читатель: А если наркомания была излечена практикой повторения Святых Имен Бога, возможно ли возвращение к употреблению наркотиков?</w:t>
      </w:r>
    </w:p>
    <w:p>
      <w:pPr>
        <w:pStyle w:val="Normal"/>
        <w:shd w:fill="FFFFFF" w:val="clear"/>
        <w:ind w:firstLine="284"/>
        <w:rPr>
          <w:b w:val="false"/>
          <w:b w:val="false"/>
          <w:bCs w:val="false"/>
          <w:szCs w:val="24"/>
        </w:rPr>
      </w:pPr>
      <w:r>
        <w:rPr>
          <w:b w:val="false"/>
          <w:bCs w:val="false"/>
          <w:color w:val="000000"/>
          <w:szCs w:val="23"/>
        </w:rPr>
        <w:t>Автор: Всё зависит от того, насколько сильна решимость практикующего и, в противовес этому, насколько плоха его карма. Если, в силу прошлой греховной деятельности, в какой-то момент жизни человек вновь привлечётся не</w:t>
        <w:softHyphen/>
        <w:t>вежественным счастьем, то здоровье его ума и тела ухуд</w:t>
        <w:softHyphen/>
        <w:t>шится. Поэтому люди, занимающиеся духовной практи</w:t>
        <w:softHyphen/>
        <w:t>кой недостаточно серьезно, волею судьбы опять вставая на свой невежественный путь, могут начать интересоватьсянаркотиками. Однако, до этого попробовав сладкий вкус духовного счастья, в скором времени они неминуемо вновь вернутся на путь, ведущий к прогрессу.</w:t>
      </w:r>
    </w:p>
    <w:p>
      <w:pPr>
        <w:pStyle w:val="Normal"/>
        <w:shd w:fill="FFFFFF" w:val="clear"/>
        <w:ind w:firstLine="284"/>
        <w:rPr>
          <w:b w:val="false"/>
          <w:b w:val="false"/>
          <w:bCs w:val="false"/>
          <w:szCs w:val="24"/>
        </w:rPr>
      </w:pPr>
      <w:r>
        <w:rPr>
          <w:b w:val="false"/>
          <w:bCs w:val="false"/>
          <w:color w:val="000000"/>
          <w:szCs w:val="23"/>
        </w:rPr>
        <w:t>Читатель: Что-то я этого не понимаю. Как это разум, уй</w:t>
        <w:softHyphen/>
        <w:t>дя от возвышенного счастья, начинает интересоваться ме</w:t>
        <w:softHyphen/>
        <w:t>нее вкусным счастьем, которое к тому же портит здо</w:t>
        <w:softHyphen/>
        <w:t>ровье?</w:t>
      </w:r>
    </w:p>
    <w:p>
      <w:pPr>
        <w:pStyle w:val="Normal"/>
        <w:shd w:fill="FFFFFF" w:val="clear"/>
        <w:ind w:firstLine="284"/>
        <w:rPr>
          <w:b w:val="false"/>
          <w:b w:val="false"/>
          <w:bCs w:val="false"/>
          <w:szCs w:val="24"/>
        </w:rPr>
      </w:pPr>
      <w:r>
        <w:rPr>
          <w:b w:val="false"/>
          <w:bCs w:val="false"/>
          <w:color w:val="000000"/>
          <w:szCs w:val="23"/>
        </w:rPr>
        <w:t>Автор: Да, последнее моё высказывание выглядит до</w:t>
        <w:softHyphen/>
        <w:t>вольно нелепо. Однако, к сожалению, такое тоже возмож</w:t>
        <w:softHyphen/>
        <w:t>но. Это происходит из-за того, что человека иногда догоня</w:t>
        <w:softHyphen/>
        <w:t>ет его плохая карма, которую он ещё не успел отработать (последствие совершенного в прошлом нехорошего пос</w:t>
        <w:softHyphen/>
        <w:t>тупка). Иногда, уже занимаясь духовной практикой, чело</w:t>
        <w:softHyphen/>
        <w:t>век может неосознанно совершить плохой поступок. Нап</w:t>
        <w:softHyphen/>
        <w:t>ример, он может оскорбить святых людей своими сплетня</w:t>
        <w:softHyphen/>
        <w:t>ми или недоверием. По этим причинам человек, вставший на путь прогресса, деградирует, но лишь на какой-то про</w:t>
        <w:softHyphen/>
        <w:t>межуток времени.</w:t>
      </w:r>
    </w:p>
    <w:p>
      <w:pPr>
        <w:pStyle w:val="Normal"/>
        <w:shd w:fill="FFFFFF" w:val="clear"/>
        <w:ind w:firstLine="284"/>
        <w:rPr>
          <w:b w:val="false"/>
          <w:b w:val="false"/>
          <w:bCs w:val="false"/>
          <w:szCs w:val="24"/>
        </w:rPr>
      </w:pPr>
      <w:r>
        <w:rPr>
          <w:b w:val="false"/>
          <w:bCs w:val="false"/>
          <w:color w:val="000000"/>
          <w:szCs w:val="23"/>
        </w:rPr>
        <w:t>Совершая греховный поступок, он автоматически попа</w:t>
        <w:softHyphen/>
        <w:t>дает под влияние более низких гун (страсти и невежества), и в результате забывает более высокий вкус к счастью. Сила совершенного греха насильно отвлекает разум от бо</w:t>
        <w:softHyphen/>
        <w:t>лее возвышенного вкуса к счастью. Только по этой причи</w:t>
        <w:softHyphen/>
        <w:t>не человек лишается правильного понимания вещей и пос</w:t>
        <w:softHyphen/>
        <w:t>тепенно деградирует. Это, в свою очередь, причиняет сильные страдания, во время переживания которых в па</w:t>
        <w:softHyphen/>
        <w:t>мяти самопроизвольно вспыхивает забытый возвышен</w:t>
        <w:softHyphen/>
        <w:t>ный духовный вкус.</w:t>
      </w:r>
    </w:p>
    <w:p>
      <w:pPr>
        <w:pStyle w:val="Normal"/>
        <w:shd w:fill="FFFFFF" w:val="clear"/>
        <w:ind w:firstLine="284"/>
        <w:rPr>
          <w:b w:val="false"/>
          <w:b w:val="false"/>
          <w:bCs w:val="false"/>
          <w:szCs w:val="24"/>
        </w:rPr>
      </w:pPr>
      <w:r>
        <w:rPr>
          <w:b w:val="false"/>
          <w:bCs w:val="false"/>
          <w:color w:val="000000"/>
          <w:szCs w:val="23"/>
        </w:rPr>
        <w:t>Читатель: Так случается всегда, или бывают исключе</w:t>
        <w:softHyphen/>
        <w:t>ния?</w:t>
      </w:r>
    </w:p>
    <w:p>
      <w:pPr>
        <w:pStyle w:val="Normal"/>
        <w:shd w:fill="FFFFFF" w:val="clear"/>
        <w:ind w:firstLine="284"/>
        <w:rPr>
          <w:b w:val="false"/>
          <w:b w:val="false"/>
          <w:bCs w:val="false"/>
          <w:szCs w:val="24"/>
        </w:rPr>
      </w:pPr>
      <w:r>
        <w:rPr>
          <w:b w:val="false"/>
          <w:bCs w:val="false"/>
          <w:color w:val="000000"/>
          <w:szCs w:val="23"/>
        </w:rPr>
        <w:t>Автор: Важно знать, что человек, сошедший с пути прог</w:t>
        <w:softHyphen/>
        <w:t>ресса, рано или поздно на него возвращается. Для тех, кто встал на путь обретения чистого духовного знания, воз</w:t>
        <w:softHyphen/>
        <w:t>можны только временные отступления, но поражения быть не может, так говорит Бхагавад-Гита.</w:t>
      </w:r>
    </w:p>
    <w:p>
      <w:pPr>
        <w:pStyle w:val="Normal"/>
        <w:shd w:fill="FFFFFF" w:val="clear"/>
        <w:ind w:firstLine="284"/>
        <w:rPr>
          <w:b w:val="false"/>
          <w:b w:val="false"/>
          <w:bCs w:val="false"/>
          <w:szCs w:val="24"/>
        </w:rPr>
      </w:pPr>
      <w:r>
        <w:rPr>
          <w:b w:val="false"/>
          <w:bCs w:val="false"/>
          <w:color w:val="000000"/>
          <w:szCs w:val="23"/>
        </w:rPr>
        <w:t>Читатель: Ну, всё-таки получается, что от временной деградации никто не застрахован?</w:t>
      </w:r>
    </w:p>
    <w:p>
      <w:pPr>
        <w:pStyle w:val="Normal"/>
        <w:shd w:fill="FFFFFF" w:val="clear"/>
        <w:ind w:firstLine="284"/>
        <w:rPr>
          <w:b w:val="false"/>
          <w:b w:val="false"/>
          <w:bCs w:val="false"/>
          <w:szCs w:val="24"/>
        </w:rPr>
      </w:pPr>
      <w:r>
        <w:rPr>
          <w:b w:val="false"/>
          <w:bCs w:val="false"/>
          <w:color w:val="000000"/>
          <w:szCs w:val="23"/>
        </w:rPr>
        <w:t>Автор: Конечно, с нами может произойти всё что угодно. Однако все же от деградации застрахованы люди, которые при любых перипетиях судьбы ищут помощи у святых. Святые люди одним лишь своим присутствием способны возродить забытый нами вкус духовного счастья. Поэтому общение с ними спасает нас и от деградации, и даже от очень плохой кармы.</w:t>
      </w:r>
    </w:p>
    <w:p>
      <w:pPr>
        <w:pStyle w:val="Normal"/>
        <w:shd w:fill="FFFFFF" w:val="clear"/>
        <w:ind w:firstLine="284"/>
        <w:rPr>
          <w:b w:val="false"/>
          <w:b w:val="false"/>
          <w:bCs w:val="false"/>
          <w:color w:val="000000"/>
          <w:szCs w:val="23"/>
        </w:rPr>
      </w:pPr>
      <w:r>
        <w:rPr>
          <w:b w:val="false"/>
          <w:bCs w:val="false"/>
          <w:color w:val="000000"/>
          <w:szCs w:val="23"/>
        </w:rPr>
        <w:t>Человек может считаться разумным только в том слу</w:t>
        <w:softHyphen/>
        <w:t>чае, если он понимает эту сокровенную истину. Непрек</w:t>
        <w:softHyphen/>
        <w:t>лонно стремясь к возвышенному общению со святыми, мы, оказавшись под воздействием их силы счастья, по их же милости становимся способными поддерживать свой ра</w:t>
        <w:softHyphen/>
        <w:t>зум в чистоте. Человек, который не видит своей жизни без такого общения, получает гарантию вести возвышенную жизнь. К тому же он будет защищен от тяжелых падений в невежество.</w:t>
      </w:r>
    </w:p>
    <w:p>
      <w:pPr>
        <w:pStyle w:val="Normal"/>
        <w:shd w:fill="FFFFFF" w:val="clear"/>
        <w:ind w:firstLine="284"/>
        <w:rPr>
          <w:b w:val="false"/>
          <w:b w:val="false"/>
          <w:bCs w:val="false"/>
          <w:szCs w:val="24"/>
        </w:rPr>
      </w:pPr>
      <w:r>
        <w:rPr>
          <w:b w:val="false"/>
          <w:bCs w:val="false"/>
          <w:color w:val="000000"/>
          <w:szCs w:val="23"/>
        </w:rPr>
        <w:t>Читатель: Вы интересно описали функции разума. Судя по Вашим словам, разум контролирует всю нашу жизнь, а сам контролируется счастьем.</w:t>
      </w:r>
    </w:p>
    <w:p>
      <w:pPr>
        <w:pStyle w:val="Normal"/>
        <w:shd w:fill="FFFFFF" w:val="clear"/>
        <w:ind w:firstLine="284"/>
        <w:rPr>
          <w:b w:val="false"/>
          <w:b w:val="false"/>
          <w:bCs w:val="false"/>
          <w:szCs w:val="24"/>
        </w:rPr>
      </w:pPr>
      <w:r>
        <w:rPr>
          <w:b w:val="false"/>
          <w:bCs w:val="false"/>
          <w:color w:val="000000"/>
          <w:szCs w:val="23"/>
        </w:rPr>
        <w:t>Автор: Да, это так. Но все же в этом вопросе есть некото</w:t>
        <w:softHyphen/>
        <w:t>рые тонкости. Например, разговор о высшем счастье мо</w:t>
        <w:softHyphen/>
        <w:t>жет привести человека к удивительным переменам. Это происходит благодаря тому, что высшее счастье начинает контролировать разум. Но случится это лишь в том слу</w:t>
        <w:softHyphen/>
        <w:t>чае, если в разуме уже содержится знание о высшем ду</w:t>
        <w:softHyphen/>
        <w:t>ховном вкусе. Иначе возвышенный вкус, приходя в сопри</w:t>
        <w:softHyphen/>
        <w:t>косновение с разумом, вызовет в нем лишь ни к чему не обязывающее любопытство. Чтобы интерес превратился в увлечение, необходимо систематическое изучение духов</w:t>
        <w:softHyphen/>
        <w:t>ного знания под серьёзным руководством. Разум содержит чистого знания ровно столько, насколько он наполнен по</w:t>
        <w:softHyphen/>
        <w:t>ниманием вкуса этого счастья. Как только разум до конца заполняется знанием о высшем вкусе, он обретает способ</w:t>
        <w:softHyphen/>
        <w:t>ность самопроизвольно стремиться к духовному и отвер</w:t>
        <w:softHyphen/>
        <w:t>гать всё материальное. В таком состоянии сознания чело</w:t>
        <w:softHyphen/>
        <w:t>век без труда справляется с любой навалившейся на него плохой кармой. С другой стороны, разум, до отказа напол</w:t>
        <w:softHyphen/>
        <w:t>ненный вкусом к материальному счастью, непреклонно ведет человека к увлечению чрезмерной материальной деятельностью и неминуемым страданиям.</w:t>
      </w:r>
    </w:p>
    <w:p>
      <w:pPr>
        <w:pStyle w:val="Normal"/>
        <w:shd w:fill="FFFFFF" w:val="clear"/>
        <w:ind w:firstLine="284"/>
        <w:rPr>
          <w:b w:val="false"/>
          <w:b w:val="false"/>
          <w:bCs w:val="false"/>
          <w:szCs w:val="24"/>
        </w:rPr>
      </w:pPr>
      <w:r>
        <w:rPr>
          <w:b w:val="false"/>
          <w:bCs w:val="false"/>
          <w:color w:val="000000"/>
          <w:szCs w:val="23"/>
        </w:rPr>
        <w:t>Читатель: Получается, что между разумом и желанным счастьем находится связывающее их вместе звено знания о вкусе искомого счастья и, без постижения этого знания, есть опасность оказаться под влиянием гун страсти и не</w:t>
        <w:softHyphen/>
        <w:t>вежества?</w:t>
      </w:r>
    </w:p>
    <w:p>
      <w:pPr>
        <w:pStyle w:val="Normal"/>
        <w:shd w:fill="FFFFFF" w:val="clear"/>
        <w:ind w:firstLine="284"/>
        <w:rPr>
          <w:b w:val="false"/>
          <w:b w:val="false"/>
          <w:bCs w:val="false"/>
          <w:color w:val="000000"/>
          <w:szCs w:val="23"/>
        </w:rPr>
      </w:pPr>
      <w:r>
        <w:rPr>
          <w:b w:val="false"/>
          <w:bCs w:val="false"/>
          <w:color w:val="000000"/>
          <w:szCs w:val="23"/>
        </w:rPr>
        <w:t>Автор: Совершенно верно, именно поэтому знание о выс</w:t>
        <w:softHyphen/>
        <w:t>шем духовном вкусе является самым ценным богатством. Ничто другое не сможет принести в наш разум, а значит и в нашу жизнь, столько же счастья, сколько несет в себе духовное знание.</w:t>
      </w:r>
    </w:p>
    <w:p>
      <w:pPr>
        <w:pStyle w:val="Normal"/>
        <w:shd w:fill="FFFFFF" w:val="clear"/>
        <w:ind w:firstLine="284"/>
        <w:rPr>
          <w:b w:val="false"/>
          <w:b w:val="false"/>
          <w:bCs w:val="false"/>
          <w:szCs w:val="24"/>
        </w:rPr>
      </w:pPr>
      <w:r>
        <w:rPr>
          <w:b w:val="false"/>
          <w:bCs w:val="false"/>
          <w:color w:val="000000"/>
          <w:szCs w:val="23"/>
        </w:rPr>
        <w:t>Читатель: Всё это интересно и доходчиво сказано. Одно только в Ваших рассуждениях мне не понятно. Если разум наркомана уже деградировал, то как он воспримет вкус чистого знания? Где взять наркоману достаточное количе</w:t>
        <w:softHyphen/>
        <w:t>ство благочестия и чистоты для усвоения этого понимания вещей? Согласно тому, что Вы сказали, настоящее знание может зародиться только в разуме (даже не в уме), и без вкуса к чистому знанию разум счастья почувствовать не сможет. Поэтому как у наркомана, оскверненного невеже</w:t>
        <w:softHyphen/>
        <w:t>ственным вкусом к наркотикам и к тому же имеющего ос</w:t>
        <w:softHyphen/>
        <w:t>лабленный разум, появится достаточная для душевных перемен степень духовного вкуса? Скорее всего, при изу</w:t>
        <w:softHyphen/>
        <w:t>чении духовного знания у него в одно ухо всё влетит, а в другое вылетит. Таким образом, извините, даже духовное знание, похоже, наркоманам не поможет.</w:t>
      </w:r>
    </w:p>
    <w:p>
      <w:pPr>
        <w:pStyle w:val="Normal"/>
        <w:shd w:fill="FFFFFF" w:val="clear"/>
        <w:ind w:firstLine="284"/>
        <w:rPr>
          <w:b w:val="false"/>
          <w:b w:val="false"/>
          <w:bCs w:val="false"/>
          <w:szCs w:val="24"/>
        </w:rPr>
      </w:pPr>
      <w:r>
        <w:rPr>
          <w:b w:val="false"/>
          <w:bCs w:val="false"/>
          <w:color w:val="000000"/>
          <w:szCs w:val="23"/>
        </w:rPr>
        <w:t>Автор: Да, в Ваших словах есть здравый смысл. Действи</w:t>
        <w:softHyphen/>
        <w:t>тельно, своими силами наркоман от зависимости изба</w:t>
        <w:softHyphen/>
        <w:t>виться не сможет. Но, тем не менее, всё не так уж и плохо, как Вам сейчас кажется. В каких-то случаях, вследствие прихода прошлой, благочестивой кармы, разум наркомана естественным образом усиливается и приобретает способ</w:t>
        <w:softHyphen/>
        <w:t>ность прогрессировать.</w:t>
      </w:r>
    </w:p>
    <w:p>
      <w:pPr>
        <w:pStyle w:val="Normal"/>
        <w:shd w:fill="FFFFFF" w:val="clear"/>
        <w:ind w:firstLine="284"/>
        <w:rPr>
          <w:b w:val="false"/>
          <w:b w:val="false"/>
          <w:bCs w:val="false"/>
          <w:szCs w:val="24"/>
        </w:rPr>
      </w:pPr>
      <w:r>
        <w:rPr>
          <w:b w:val="false"/>
          <w:bCs w:val="false"/>
          <w:color w:val="000000"/>
          <w:szCs w:val="23"/>
        </w:rPr>
        <w:t>Читатель: А что делать всем остальным наркоманам, ко</w:t>
        <w:softHyphen/>
        <w:t>торым такие перемены в ближайшее время не светят?</w:t>
      </w:r>
    </w:p>
    <w:p>
      <w:pPr>
        <w:pStyle w:val="Normal"/>
        <w:shd w:fill="FFFFFF" w:val="clear"/>
        <w:ind w:firstLine="284"/>
        <w:rPr>
          <w:b w:val="false"/>
          <w:b w:val="false"/>
          <w:bCs w:val="false"/>
          <w:szCs w:val="24"/>
        </w:rPr>
      </w:pPr>
      <w:r>
        <w:rPr>
          <w:b w:val="false"/>
          <w:bCs w:val="false"/>
          <w:color w:val="000000"/>
          <w:szCs w:val="23"/>
        </w:rPr>
        <w:t>Автор: Оказывается, в природе есть сила, которая может очистить разум даже самого грешного человека, но только в том случае, если он сам захочет поменять свою жизнь.</w:t>
      </w:r>
    </w:p>
    <w:p>
      <w:pPr>
        <w:pStyle w:val="Normal"/>
        <w:shd w:fill="FFFFFF" w:val="clear"/>
        <w:ind w:firstLine="284"/>
        <w:rPr>
          <w:b w:val="false"/>
          <w:b w:val="false"/>
          <w:bCs w:val="false"/>
          <w:szCs w:val="24"/>
        </w:rPr>
      </w:pPr>
      <w:r>
        <w:rPr>
          <w:b w:val="false"/>
          <w:bCs w:val="false"/>
          <w:color w:val="000000"/>
          <w:szCs w:val="23"/>
        </w:rPr>
        <w:t>Читатель: Как выглядит это его желание поменять свою жизнь? Что может помочь наркоману иметь желание очистить свой разум?</w:t>
      </w:r>
    </w:p>
    <w:p>
      <w:pPr>
        <w:pStyle w:val="Normal"/>
        <w:shd w:fill="FFFFFF" w:val="clear"/>
        <w:ind w:firstLine="284"/>
        <w:rPr>
          <w:b w:val="false"/>
          <w:b w:val="false"/>
          <w:bCs w:val="false"/>
          <w:szCs w:val="24"/>
        </w:rPr>
      </w:pPr>
      <w:r>
        <w:rPr>
          <w:b w:val="false"/>
          <w:bCs w:val="false"/>
          <w:color w:val="000000"/>
          <w:szCs w:val="23"/>
        </w:rPr>
        <w:t>Автор: Мы уже говорили об этом в теме, описывающей счастье в невежестве. Только искреннее раскаяние спо-собно отрезвить наркомана и возбудить в его разуме же</w:t>
        <w:softHyphen/>
        <w:t>лание изменить свою жизнь.</w:t>
      </w:r>
    </w:p>
    <w:p>
      <w:pPr>
        <w:pStyle w:val="Normal"/>
        <w:shd w:fill="FFFFFF" w:val="clear"/>
        <w:ind w:firstLine="284"/>
        <w:rPr>
          <w:b w:val="false"/>
          <w:b w:val="false"/>
          <w:bCs w:val="false"/>
          <w:szCs w:val="24"/>
        </w:rPr>
      </w:pPr>
      <w:r>
        <w:rPr>
          <w:b w:val="false"/>
          <w:bCs w:val="false"/>
          <w:color w:val="000000"/>
          <w:szCs w:val="23"/>
        </w:rPr>
        <w:t>Читатель: И как же определить, искреннее ли его раска</w:t>
        <w:softHyphen/>
        <w:t>яние?</w:t>
      </w:r>
    </w:p>
    <w:p>
      <w:pPr>
        <w:pStyle w:val="Normal"/>
        <w:shd w:fill="FFFFFF" w:val="clear"/>
        <w:ind w:firstLine="284"/>
        <w:rPr>
          <w:b w:val="false"/>
          <w:b w:val="false"/>
          <w:bCs w:val="false"/>
          <w:szCs w:val="24"/>
        </w:rPr>
      </w:pPr>
      <w:r>
        <w:rPr>
          <w:b w:val="false"/>
          <w:bCs w:val="false"/>
          <w:color w:val="000000"/>
          <w:szCs w:val="23"/>
        </w:rPr>
        <w:t>Автор: Очень просто, отметив, стало ли очевидным после раскаяния непреодолимое желание увеличилось стремле</w:t>
        <w:softHyphen/>
        <w:t>ние поменять свою жизнь, такова и степень раскаяния. Однако во многих случаях одного раскаяния недостаточно и наркоману всё равно нужна серьёзная помощь.</w:t>
      </w:r>
    </w:p>
    <w:p>
      <w:pPr>
        <w:pStyle w:val="Normal"/>
        <w:shd w:fill="FFFFFF" w:val="clear"/>
        <w:ind w:firstLine="284"/>
        <w:rPr>
          <w:b w:val="false"/>
          <w:b w:val="false"/>
          <w:bCs w:val="false"/>
          <w:szCs w:val="24"/>
        </w:rPr>
      </w:pPr>
      <w:r>
        <w:rPr>
          <w:b w:val="false"/>
          <w:bCs w:val="false"/>
          <w:color w:val="000000"/>
          <w:szCs w:val="23"/>
        </w:rPr>
        <w:t>Читатель: С этим всё понятно. А теперь не томите, рас</w:t>
        <w:softHyphen/>
        <w:t>сказывайте, что это за сила такая, которая способна очис</w:t>
        <w:softHyphen/>
        <w:t>тить разум даже сильно деградировавшего пассивно наст</w:t>
        <w:softHyphen/>
        <w:t>роенного грешного человека?</w:t>
      </w:r>
    </w:p>
    <w:p>
      <w:pPr>
        <w:pStyle w:val="Normal"/>
        <w:shd w:fill="FFFFFF" w:val="clear"/>
        <w:ind w:firstLine="284"/>
        <w:rPr>
          <w:b w:val="false"/>
          <w:b w:val="false"/>
          <w:bCs w:val="false"/>
          <w:szCs w:val="24"/>
        </w:rPr>
      </w:pPr>
      <w:r>
        <w:rPr>
          <w:b w:val="false"/>
          <w:bCs w:val="false"/>
          <w:color w:val="000000"/>
          <w:szCs w:val="23"/>
        </w:rPr>
        <w:t>Автор: Ещё раз акцентирую Ваше внимание на том, что его участие всё же необходимо — оно называется искрен</w:t>
        <w:softHyphen/>
        <w:t>ним раскаянием. Именно раскаяние указывает, что нарко</w:t>
        <w:softHyphen/>
        <w:t>ман занимает активную позицию и выбрал путь прогресс.</w:t>
      </w:r>
    </w:p>
    <w:p>
      <w:pPr>
        <w:pStyle w:val="Normal"/>
        <w:shd w:fill="FFFFFF" w:val="clear"/>
        <w:ind w:firstLine="284"/>
        <w:rPr>
          <w:b w:val="false"/>
          <w:b w:val="false"/>
          <w:bCs w:val="false"/>
          <w:szCs w:val="24"/>
        </w:rPr>
      </w:pPr>
      <w:r>
        <w:rPr>
          <w:b w:val="false"/>
          <w:bCs w:val="false"/>
          <w:color w:val="000000"/>
          <w:szCs w:val="23"/>
        </w:rPr>
        <w:t>Читатель: Хорошо, пусть он раскаялся, но согласитесь, что, имея слабый, истощенный греховной деятельностью разум, он сам реально ничего изменить не сможет. Вы же сами только что об этом говорили. Поэтому расскажите мне, что это за сила такая, способная сама очистить разум наркомана?</w:t>
      </w:r>
    </w:p>
    <w:p>
      <w:pPr>
        <w:pStyle w:val="Normal"/>
        <w:shd w:fill="FFFFFF" w:val="clear"/>
        <w:ind w:firstLine="284"/>
        <w:rPr>
          <w:b w:val="false"/>
          <w:b w:val="false"/>
          <w:bCs w:val="false"/>
          <w:color w:val="000000"/>
          <w:szCs w:val="23"/>
        </w:rPr>
      </w:pPr>
      <w:r>
        <w:rPr>
          <w:b w:val="false"/>
          <w:bCs w:val="false"/>
          <w:color w:val="000000"/>
          <w:szCs w:val="23"/>
        </w:rPr>
        <w:t>Автор: Эта сила называется состраданием святого чело</w:t>
        <w:softHyphen/>
        <w:t>века. Само сострадание не может очистить разум. Но оно строит мостик передачи благочестия от разума мудреца к разуму грешника. Если возвышенный мудрец имеет сост</w:t>
        <w:softHyphen/>
        <w:t>радание к грешнику, то в случае раскаяния последнего святой человек сможет передать ему часть своего благо</w:t>
        <w:softHyphen/>
        <w:t>честия. Так сострадательный святой силой своего духов</w:t>
        <w:softHyphen/>
        <w:t>ного знания очищает разум грешника и, тем самым, дару</w:t>
        <w:softHyphen/>
        <w:t>ет ему способность обрести вкус к чистому знанию.</w:t>
      </w:r>
    </w:p>
    <w:p>
      <w:pPr>
        <w:pStyle w:val="Normal"/>
        <w:shd w:fill="FFFFFF" w:val="clear"/>
        <w:ind w:firstLine="284"/>
        <w:rPr>
          <w:b w:val="false"/>
          <w:b w:val="false"/>
          <w:bCs w:val="false"/>
          <w:szCs w:val="24"/>
        </w:rPr>
      </w:pPr>
      <w:r>
        <w:rPr>
          <w:b w:val="false"/>
          <w:bCs w:val="false"/>
          <w:color w:val="000000"/>
          <w:szCs w:val="23"/>
        </w:rPr>
        <w:t>Читатель: Опять Вы говорите про этот метод, когда при</w:t>
        <w:softHyphen/>
        <w:t>ходится отдавать самое нужное — своё духовное знание. Не потеряет ли при этом святой человек свою чистоту?</w:t>
      </w:r>
    </w:p>
    <w:p>
      <w:pPr>
        <w:pStyle w:val="Normal"/>
        <w:shd w:fill="FFFFFF" w:val="clear"/>
        <w:ind w:firstLine="284"/>
        <w:rPr>
          <w:b w:val="false"/>
          <w:b w:val="false"/>
          <w:bCs w:val="false"/>
          <w:szCs w:val="24"/>
        </w:rPr>
      </w:pPr>
      <w:r>
        <w:rPr>
          <w:b w:val="false"/>
          <w:bCs w:val="false"/>
          <w:color w:val="000000"/>
          <w:szCs w:val="23"/>
        </w:rPr>
        <w:t>Автор: Сам определение сострадания предполагает, что возвышенному мудрецу в подобной ситуации очищение сознания другого человека даже дороже чем собственная чистота.</w:t>
      </w:r>
    </w:p>
    <w:p>
      <w:pPr>
        <w:pStyle w:val="Normal"/>
        <w:shd w:fill="FFFFFF" w:val="clear"/>
        <w:ind w:firstLine="284"/>
        <w:rPr>
          <w:b w:val="false"/>
          <w:b w:val="false"/>
          <w:bCs w:val="false"/>
          <w:szCs w:val="24"/>
        </w:rPr>
      </w:pPr>
      <w:r>
        <w:rPr>
          <w:b w:val="false"/>
          <w:bCs w:val="false"/>
          <w:color w:val="000000"/>
          <w:szCs w:val="23"/>
        </w:rPr>
        <w:t>Читатель: Неужели в наше время встречаются люди способные на такие подвиги?</w:t>
      </w:r>
    </w:p>
    <w:p>
      <w:pPr>
        <w:pStyle w:val="Normal"/>
        <w:shd w:fill="FFFFFF" w:val="clear"/>
        <w:ind w:firstLine="284"/>
        <w:rPr>
          <w:b w:val="false"/>
          <w:b w:val="false"/>
          <w:bCs w:val="false"/>
          <w:szCs w:val="24"/>
        </w:rPr>
      </w:pPr>
      <w:r>
        <w:rPr>
          <w:b w:val="false"/>
          <w:bCs w:val="false"/>
          <w:color w:val="000000"/>
          <w:szCs w:val="23"/>
        </w:rPr>
        <w:t>Автор: Не слишком часто, но встречаются.</w:t>
      </w:r>
    </w:p>
    <w:p>
      <w:pPr>
        <w:pStyle w:val="Normal"/>
        <w:shd w:fill="FFFFFF" w:val="clear"/>
        <w:ind w:firstLine="284"/>
        <w:rPr>
          <w:b w:val="false"/>
          <w:b w:val="false"/>
          <w:bCs w:val="false"/>
          <w:szCs w:val="24"/>
        </w:rPr>
      </w:pPr>
      <w:r>
        <w:rPr>
          <w:b w:val="false"/>
          <w:bCs w:val="false"/>
          <w:color w:val="000000"/>
          <w:szCs w:val="23"/>
        </w:rPr>
        <w:t>Читатель: А есть ли вероятность того, что мудрец, отдав свое благочестие, затем при каких-то обстоятельствах сам начнет деградировать?</w:t>
      </w:r>
    </w:p>
    <w:p>
      <w:pPr>
        <w:pStyle w:val="Normal"/>
        <w:shd w:fill="FFFFFF" w:val="clear"/>
        <w:ind w:firstLine="284"/>
        <w:rPr>
          <w:b w:val="false"/>
          <w:b w:val="false"/>
          <w:bCs w:val="false"/>
          <w:szCs w:val="24"/>
        </w:rPr>
      </w:pPr>
      <w:r>
        <w:rPr>
          <w:b w:val="false"/>
          <w:bCs w:val="false"/>
          <w:color w:val="000000"/>
          <w:szCs w:val="23"/>
        </w:rPr>
        <w:t>Автор: Нет, в Бхагавад-Гите говорится, что зло никогда не одолеет того, кто творит добро. Хоть это и будет для Вас странно слышать, но человек, отдавший свое благочестие, на самом деле его не теряет, а напротив преумножает.</w:t>
      </w:r>
    </w:p>
    <w:p>
      <w:pPr>
        <w:pStyle w:val="Normal"/>
        <w:shd w:fill="FFFFFF" w:val="clear"/>
        <w:ind w:firstLine="284"/>
        <w:rPr>
          <w:b w:val="false"/>
          <w:b w:val="false"/>
          <w:bCs w:val="false"/>
          <w:szCs w:val="24"/>
        </w:rPr>
      </w:pPr>
      <w:r>
        <w:rPr>
          <w:b w:val="false"/>
          <w:bCs w:val="false"/>
          <w:color w:val="000000"/>
          <w:szCs w:val="23"/>
        </w:rPr>
        <w:t>Однако бывают случаи, когда человек получивший бла</w:t>
        <w:softHyphen/>
        <w:t>гочестие от святого неправильно использует этот дар. И этот поступок плохо отразиться на святом, который ста</w:t>
        <w:softHyphen/>
        <w:t>рался помочь человеку. Тем не менее, получив должный урок, кому сразу следует помогать, а кому после должной подготовки, возвышенный мудрец через некоторое время все равно быстро восстанавливает свои духовные силы.</w:t>
      </w:r>
    </w:p>
    <w:p>
      <w:pPr>
        <w:pStyle w:val="Normal"/>
        <w:shd w:fill="FFFFFF" w:val="clear"/>
        <w:ind w:firstLine="284"/>
        <w:rPr>
          <w:b w:val="false"/>
          <w:b w:val="false"/>
          <w:bCs w:val="false"/>
          <w:szCs w:val="24"/>
        </w:rPr>
      </w:pPr>
      <w:r>
        <w:rPr>
          <w:b w:val="false"/>
          <w:bCs w:val="false"/>
          <w:color w:val="000000"/>
          <w:szCs w:val="23"/>
        </w:rPr>
        <w:t>Читатель: А есть ли способы помогающие святому чело</w:t>
        <w:softHyphen/>
        <w:t>веку увеличить вероятность того, что подаренное им бла</w:t>
        <w:softHyphen/>
        <w:t>гочестие будет использовано по назначению?</w:t>
      </w:r>
    </w:p>
    <w:p>
      <w:pPr>
        <w:pStyle w:val="Normal"/>
        <w:shd w:fill="FFFFFF" w:val="clear"/>
        <w:ind w:firstLine="284"/>
        <w:rPr>
          <w:b w:val="false"/>
          <w:b w:val="false"/>
          <w:bCs w:val="false"/>
          <w:szCs w:val="24"/>
        </w:rPr>
      </w:pPr>
      <w:r>
        <w:rPr>
          <w:b w:val="false"/>
          <w:bCs w:val="false"/>
          <w:color w:val="000000"/>
          <w:szCs w:val="23"/>
        </w:rPr>
        <w:t>Автор: Да, специально для того, чтобы глубже разобрать</w:t>
        <w:softHyphen/>
        <w:t>ся в мотивах человека, ведическое знание предлагает свя</w:t>
        <w:softHyphen/>
        <w:t>тым людям определённый метод проверки человека, нас</w:t>
        <w:softHyphen/>
        <w:t>колько он жаждет духовных знаний. Самое главное условие это твердое желание поменять свою жизнь в сторону прогресса. Веды рекомендуют отда</w:t>
        <w:softHyphen/>
        <w:t>вать своё благочестие только тем, кто прошёл специаль</w:t>
        <w:softHyphen/>
        <w:t>ную проверку. Поэтому святой человек каждому ждуще</w:t>
        <w:softHyphen/>
        <w:t>му его милости дает специальные задания по изменению своей жизни. Другими словами люди, которые являются кандидатами на получение милости святого, пройдя про</w:t>
        <w:softHyphen/>
        <w:t>верку на серьёзность, становятся его учениками.</w:t>
      </w:r>
    </w:p>
    <w:p>
      <w:pPr>
        <w:pStyle w:val="Normal"/>
        <w:shd w:fill="FFFFFF" w:val="clear"/>
        <w:ind w:firstLine="284"/>
        <w:rPr>
          <w:b w:val="false"/>
          <w:b w:val="false"/>
          <w:bCs w:val="false"/>
          <w:szCs w:val="24"/>
        </w:rPr>
      </w:pPr>
      <w:r>
        <w:rPr>
          <w:b w:val="false"/>
          <w:bCs w:val="false"/>
          <w:color w:val="000000"/>
          <w:szCs w:val="23"/>
        </w:rPr>
        <w:t>Читатель: Я так и не понял, в какой момент святой пере</w:t>
        <w:softHyphen/>
        <w:t>дает своё благочестие достойным последователям?</w:t>
      </w:r>
    </w:p>
    <w:p>
      <w:pPr>
        <w:pStyle w:val="Normal"/>
        <w:shd w:fill="FFFFFF" w:val="clear"/>
        <w:ind w:firstLine="284"/>
        <w:rPr>
          <w:b w:val="false"/>
          <w:b w:val="false"/>
          <w:bCs w:val="false"/>
          <w:szCs w:val="24"/>
        </w:rPr>
      </w:pPr>
      <w:r>
        <w:rPr>
          <w:b w:val="false"/>
          <w:bCs w:val="false"/>
          <w:color w:val="000000"/>
          <w:szCs w:val="23"/>
        </w:rPr>
        <w:t>Автор: Во время духовного посвящения.</w:t>
      </w:r>
    </w:p>
    <w:p>
      <w:pPr>
        <w:pStyle w:val="Normal"/>
        <w:shd w:fill="FFFFFF" w:val="clear"/>
        <w:ind w:firstLine="284"/>
        <w:rPr>
          <w:b w:val="false"/>
          <w:b w:val="false"/>
          <w:bCs w:val="false"/>
          <w:szCs w:val="24"/>
        </w:rPr>
      </w:pPr>
      <w:r>
        <w:rPr>
          <w:b w:val="false"/>
          <w:bCs w:val="false"/>
          <w:color w:val="000000"/>
          <w:szCs w:val="23"/>
        </w:rPr>
        <w:t>Читатель: Что Вы имеете ввиду, говоря духовное посвя</w:t>
        <w:softHyphen/>
        <w:t>щение, это наверно какой-то религиозный ритуал?</w:t>
      </w:r>
    </w:p>
    <w:p>
      <w:pPr>
        <w:pStyle w:val="Normal"/>
        <w:shd w:fill="FFFFFF" w:val="clear"/>
        <w:ind w:firstLine="284"/>
        <w:rPr>
          <w:b w:val="false"/>
          <w:b w:val="false"/>
          <w:bCs w:val="false"/>
          <w:szCs w:val="24"/>
        </w:rPr>
      </w:pPr>
      <w:r>
        <w:rPr>
          <w:b w:val="false"/>
          <w:bCs w:val="false"/>
          <w:color w:val="000000"/>
          <w:szCs w:val="23"/>
        </w:rPr>
        <w:t>Автор: Да, это ритуал, предназначенный специально для передачи духовного знания. Во время этого обряда духов</w:t>
        <w:softHyphen/>
        <w:t>ный учитель очищает разум ученика настолько, насколь</w:t>
        <w:softHyphen/>
        <w:t>ко это необходимо для его духовного прогресса.</w:t>
      </w:r>
    </w:p>
    <w:p>
      <w:pPr>
        <w:pStyle w:val="Normal"/>
        <w:shd w:fill="FFFFFF" w:val="clear"/>
        <w:ind w:firstLine="284"/>
        <w:rPr>
          <w:b w:val="false"/>
          <w:b w:val="false"/>
          <w:bCs w:val="false"/>
          <w:szCs w:val="24"/>
        </w:rPr>
      </w:pPr>
      <w:r>
        <w:rPr>
          <w:b w:val="false"/>
          <w:bCs w:val="false"/>
          <w:color w:val="000000"/>
          <w:szCs w:val="23"/>
        </w:rPr>
        <w:t>Читатель: Вы затронули инте</w:t>
        <w:softHyphen/>
        <w:t>ресную тему. Могли бы Вы рас</w:t>
        <w:softHyphen/>
        <w:t>сказать об этом подробнее?</w:t>
      </w:r>
    </w:p>
    <w:p>
      <w:pPr>
        <w:pStyle w:val="Normal"/>
        <w:shd w:fill="FFFFFF" w:val="clear"/>
        <w:ind w:firstLine="284"/>
        <w:rPr>
          <w:b w:val="false"/>
          <w:b w:val="false"/>
          <w:bCs w:val="false"/>
          <w:szCs w:val="24"/>
        </w:rPr>
      </w:pPr>
      <w:r>
        <w:rPr>
          <w:b w:val="false"/>
          <w:bCs w:val="false"/>
          <w:color w:val="000000"/>
          <w:szCs w:val="23"/>
        </w:rPr>
        <w:t>Автор: Мы поговорим об этом, но не сейчас. Для такого серьезного разговора Вам ещё требуется предвари</w:t>
        <w:softHyphen/>
        <w:t>тельно изучить много дру</w:t>
        <w:softHyphen/>
        <w:t>гого материала.</w:t>
      </w:r>
    </w:p>
    <w:p>
      <w:pPr>
        <w:pStyle w:val="Normal"/>
        <w:shd w:fill="FFFFFF" w:val="clear"/>
        <w:ind w:firstLine="284"/>
        <w:rPr>
          <w:b w:val="false"/>
          <w:b w:val="false"/>
          <w:bCs w:val="false"/>
          <w:szCs w:val="24"/>
        </w:rPr>
      </w:pPr>
      <w:r>
        <w:rPr>
          <w:b w:val="false"/>
          <w:bCs w:val="false"/>
          <w:color w:val="000000"/>
          <w:szCs w:val="23"/>
        </w:rPr>
        <w:t>Читатель: Что за беседа, одни только интриги. Ну, хорошо, у меня есть воп</w:t>
        <w:softHyphen/>
        <w:t>рос. Насколько я понял сострадание — это ключ к разуму раскаявшегося человека?</w:t>
      </w:r>
    </w:p>
    <w:p>
      <w:pPr>
        <w:pStyle w:val="Normal"/>
        <w:shd w:fill="FFFFFF" w:val="clear"/>
        <w:ind w:firstLine="284"/>
        <w:rPr>
          <w:b w:val="false"/>
          <w:b w:val="false"/>
          <w:bCs w:val="false"/>
          <w:szCs w:val="24"/>
        </w:rPr>
      </w:pPr>
      <w:r>
        <w:rPr>
          <w:b w:val="false"/>
          <w:bCs w:val="false"/>
          <w:color w:val="000000"/>
          <w:szCs w:val="23"/>
        </w:rPr>
        <w:t>Автор: Да, Вы поняли правильно, без сострадания пере</w:t>
        <w:softHyphen/>
        <w:t>дать чистое знание невозможно. Поэтому, прежде чем стать наставником, человек должен развить в себе состра</w:t>
        <w:softHyphen/>
        <w:t>дание. Но одно лишь сострадание лишенное духовного знания само по себе не может кому-либо помочь. Как сост</w:t>
        <w:softHyphen/>
        <w:t>радательный наркоман помогает своему другу наркоману во время ломок? Он просто дает ему ещё одну дозу нарко</w:t>
        <w:softHyphen/>
        <w:t>тика, тем самым сильнее увеличивая его зависимость.</w:t>
      </w:r>
    </w:p>
    <w:p>
      <w:pPr>
        <w:pStyle w:val="Normal"/>
        <w:shd w:fill="FFFFFF" w:val="clear"/>
        <w:ind w:firstLine="284"/>
        <w:rPr>
          <w:b w:val="false"/>
          <w:b w:val="false"/>
          <w:bCs w:val="false"/>
          <w:szCs w:val="24"/>
        </w:rPr>
      </w:pPr>
      <w:r>
        <w:rPr>
          <w:b w:val="false"/>
          <w:bCs w:val="false"/>
          <w:color w:val="000000"/>
          <w:szCs w:val="23"/>
        </w:rPr>
        <w:t>Читатель: Не значит ли это, что наркоманам способны помочь только святые люди, обладающие духовным зна</w:t>
        <w:softHyphen/>
        <w:t>нием?</w:t>
      </w:r>
    </w:p>
    <w:p>
      <w:pPr>
        <w:pStyle w:val="Normal"/>
        <w:shd w:fill="FFFFFF" w:val="clear"/>
        <w:ind w:firstLine="284"/>
        <w:rPr>
          <w:b w:val="false"/>
          <w:b w:val="false"/>
          <w:bCs w:val="false"/>
          <w:szCs w:val="24"/>
        </w:rPr>
      </w:pPr>
      <w:r>
        <w:rPr>
          <w:b w:val="false"/>
          <w:bCs w:val="false"/>
          <w:color w:val="000000"/>
          <w:szCs w:val="23"/>
        </w:rPr>
        <w:t>Автор: Да, Вы правы. Пока мы не обретем духовное зна</w:t>
        <w:softHyphen/>
        <w:t>ние, нет никаких шансов кому-либо помочь на деле очис</w:t>
        <w:softHyphen/>
        <w:t>титься от плохой кармы.</w:t>
      </w:r>
    </w:p>
    <w:p>
      <w:pPr>
        <w:pStyle w:val="Normal"/>
        <w:shd w:fill="FFFFFF" w:val="clear"/>
        <w:ind w:firstLine="284"/>
        <w:rPr>
          <w:b w:val="false"/>
          <w:b w:val="false"/>
          <w:bCs w:val="false"/>
          <w:szCs w:val="24"/>
        </w:rPr>
      </w:pPr>
      <w:r>
        <w:rPr>
          <w:b w:val="false"/>
          <w:bCs w:val="false"/>
          <w:color w:val="000000"/>
          <w:szCs w:val="23"/>
        </w:rPr>
        <w:t>Читатель: Выходит, что многие люди, вставшие на путь помощи другим, просто зря тратят время?</w:t>
      </w:r>
    </w:p>
    <w:p>
      <w:pPr>
        <w:pStyle w:val="Normal"/>
        <w:shd w:fill="FFFFFF" w:val="clear"/>
        <w:ind w:firstLine="284"/>
        <w:rPr>
          <w:b w:val="false"/>
          <w:b w:val="false"/>
          <w:bCs w:val="false"/>
          <w:szCs w:val="24"/>
        </w:rPr>
      </w:pPr>
      <w:r>
        <w:rPr>
          <w:b w:val="false"/>
          <w:bCs w:val="false"/>
          <w:color w:val="000000"/>
          <w:szCs w:val="23"/>
        </w:rPr>
        <w:t>Автор: Нет, если их мотивы действительно бескорыстны, то постепенно они будут прогрессировать и, со временем, достигнут святости. Каждый человек может помочь друго</w:t>
        <w:softHyphen/>
        <w:t>му. И чем больше человек накопил истинного благочестия (духовной силы), тем более эффективной будет его по</w:t>
        <w:softHyphen/>
        <w:t>мощь.</w:t>
      </w:r>
    </w:p>
    <w:p>
      <w:pPr>
        <w:pStyle w:val="Normal"/>
        <w:shd w:fill="FFFFFF" w:val="clear"/>
        <w:ind w:firstLine="284"/>
        <w:rPr>
          <w:b w:val="false"/>
          <w:b w:val="false"/>
          <w:bCs w:val="false"/>
          <w:szCs w:val="24"/>
        </w:rPr>
      </w:pPr>
      <w:r>
        <w:rPr>
          <w:b w:val="false"/>
          <w:bCs w:val="false"/>
          <w:color w:val="000000"/>
          <w:szCs w:val="23"/>
        </w:rPr>
        <w:t>Читатель: Довольно печальная итог.</w:t>
      </w:r>
    </w:p>
    <w:p>
      <w:pPr>
        <w:pStyle w:val="Normal"/>
        <w:shd w:fill="FFFFFF" w:val="clear"/>
        <w:ind w:firstLine="284"/>
        <w:rPr>
          <w:b w:val="false"/>
          <w:b w:val="false"/>
          <w:bCs w:val="false"/>
          <w:szCs w:val="24"/>
        </w:rPr>
      </w:pPr>
      <w:r>
        <w:rPr>
          <w:b w:val="false"/>
          <w:bCs w:val="false"/>
          <w:color w:val="000000"/>
          <w:szCs w:val="23"/>
        </w:rPr>
        <w:t>Автор: Нет, зная это, Вы начнет более серьёзно относить</w:t>
        <w:softHyphen/>
        <w:t>ся к тому, чтобы начать заниматься духовной практикой. Если позади стена, то поневоле приходится идти только вперед. Поэтому для обретения духовного знания нужна отрезвляющая информация, наглядно демонстрирующая, что без него никому не поможешь.</w:t>
      </w:r>
    </w:p>
    <w:p>
      <w:pPr>
        <w:pStyle w:val="Normal"/>
        <w:shd w:fill="FFFFFF" w:val="clear"/>
        <w:ind w:firstLine="284"/>
        <w:rPr>
          <w:b w:val="false"/>
          <w:b w:val="false"/>
          <w:bCs w:val="false"/>
          <w:color w:val="000000"/>
          <w:szCs w:val="23"/>
        </w:rPr>
      </w:pPr>
      <w:r>
        <w:rPr>
          <w:b w:val="false"/>
          <w:bCs w:val="false"/>
          <w:color w:val="000000"/>
          <w:szCs w:val="23"/>
        </w:rPr>
        <w:t>Читатель: Похоже, что Вы правы, однако так не хочется признавать, что ты для всех абсолютно бесполезен.</w:t>
      </w:r>
    </w:p>
    <w:p>
      <w:pPr>
        <w:pStyle w:val="Normal"/>
        <w:shd w:fill="FFFFFF" w:val="clear"/>
        <w:ind w:firstLine="284"/>
        <w:rPr>
          <w:b w:val="false"/>
          <w:b w:val="false"/>
          <w:bCs w:val="false"/>
          <w:szCs w:val="24"/>
        </w:rPr>
      </w:pPr>
      <w:r>
        <w:rPr>
          <w:b w:val="false"/>
          <w:bCs w:val="false"/>
          <w:color w:val="000000"/>
          <w:szCs w:val="23"/>
        </w:rPr>
        <w:t>Автор: Само такое признание говорит о том, что Вы вовсе не бесполезны. Услышав такие слова, уже не приходится сомневаться, что Вы способны поделится с людьми самой возвышенной чертой характера, которая называется сми</w:t>
        <w:softHyphen/>
        <w:t>рением.</w:t>
      </w:r>
    </w:p>
    <w:p>
      <w:pPr>
        <w:pStyle w:val="Normal"/>
        <w:shd w:fill="FFFFFF" w:val="clear"/>
        <w:ind w:firstLine="284"/>
        <w:rPr>
          <w:b w:val="false"/>
          <w:b w:val="false"/>
          <w:bCs w:val="false"/>
          <w:szCs w:val="24"/>
        </w:rPr>
      </w:pPr>
      <w:r>
        <w:rPr>
          <w:b w:val="false"/>
          <w:bCs w:val="false"/>
          <w:color w:val="000000"/>
          <w:szCs w:val="23"/>
        </w:rPr>
        <w:t>Читатель: Опять Вы меня ставите в неловкое положение. У меня к Вам есть ещё один важный вопрос. В этой бесе</w:t>
        <w:softHyphen/>
        <w:t>де Вы упомянули о том, что некоторые греховные поступ</w:t>
        <w:softHyphen/>
        <w:t>ки могут на время закрыть от человека истинное знание и ввергнуть его в иллюзию по поводу правильного понима</w:t>
        <w:softHyphen/>
        <w:t>ния счастья. Объясните, пожалуйста, при каких обстоя</w:t>
        <w:softHyphen/>
        <w:t>тельствах человек склонен совершать подобные опасные греховные поступки?</w:t>
      </w:r>
    </w:p>
    <w:p>
      <w:pPr>
        <w:pStyle w:val="Normal"/>
        <w:shd w:fill="FFFFFF" w:val="clear"/>
        <w:ind w:firstLine="284"/>
        <w:rPr>
          <w:b w:val="false"/>
          <w:b w:val="false"/>
          <w:bCs w:val="false"/>
          <w:szCs w:val="24"/>
        </w:rPr>
      </w:pPr>
      <w:r>
        <w:rPr>
          <w:b w:val="false"/>
          <w:bCs w:val="false"/>
          <w:color w:val="000000"/>
          <w:szCs w:val="23"/>
        </w:rPr>
        <w:t>Автор: Да, конечно, об этом стоит поговорить, но сначала подведем итоги нашей беседы.</w:t>
      </w:r>
    </w:p>
    <w:p>
      <w:pPr>
        <w:pStyle w:val="Normal"/>
        <w:shd w:fill="FFFFFF" w:val="clear"/>
        <w:ind w:firstLine="284"/>
        <w:rPr>
          <w:b w:val="false"/>
          <w:b w:val="false"/>
          <w:bCs w:val="false"/>
          <w:szCs w:val="24"/>
        </w:rPr>
      </w:pPr>
      <w:r>
        <w:rPr>
          <w:b w:val="false"/>
          <w:bCs w:val="false"/>
          <w:i/>
          <w:iCs/>
          <w:color w:val="000000"/>
          <w:szCs w:val="24"/>
        </w:rPr>
        <w:t>ВЫВОД: Истинное знание способно одарить человека безграничным счастьем. В процессе постижения этого знания сгорают все накопленные за многие жизни грехи. Очистившись от всех грехов, человек начинает испыты</w:t>
        <w:softHyphen/>
        <w:t>вать высшее счастье. В состоянии духовного блажен</w:t>
        <w:softHyphen/>
        <w:t xml:space="preserve">ства он видит свою духовную суть (понимает себя, как душу) и осознает, что самое большое счастье заключено </w:t>
      </w:r>
      <w:r>
        <w:rPr>
          <w:b w:val="false"/>
          <w:bCs w:val="false"/>
          <w:color w:val="000000"/>
          <w:szCs w:val="24"/>
        </w:rPr>
        <w:t xml:space="preserve">в </w:t>
      </w:r>
      <w:r>
        <w:rPr>
          <w:b w:val="false"/>
          <w:bCs w:val="false"/>
          <w:i/>
          <w:iCs/>
          <w:color w:val="000000"/>
          <w:szCs w:val="24"/>
        </w:rPr>
        <w:t>чистом бескорыстном служении Богу.</w:t>
      </w:r>
    </w:p>
    <w:p>
      <w:pPr>
        <w:pStyle w:val="Normal"/>
        <w:shd w:fill="FFFFFF" w:val="clear"/>
        <w:ind w:firstLine="284"/>
        <w:rPr>
          <w:b w:val="false"/>
          <w:b w:val="false"/>
          <w:bCs w:val="false"/>
          <w:szCs w:val="24"/>
        </w:rPr>
      </w:pPr>
      <w:r>
        <w:rPr>
          <w:b w:val="false"/>
          <w:bCs w:val="false"/>
          <w:i/>
          <w:iCs/>
          <w:color w:val="000000"/>
          <w:szCs w:val="24"/>
        </w:rPr>
        <w:t>Подобное знание может исходить только от Верхов</w:t>
        <w:softHyphen/>
        <w:t>ной Личности Бога и преданных Ему слуг. По милости Бога и возвышенных святых, человек получает редкую удачу овладеть знанием о своей духовной природе и своих вечных отношениях с Богом.</w:t>
      </w:r>
    </w:p>
    <w:p>
      <w:pPr>
        <w:pStyle w:val="Normal"/>
        <w:shd w:fill="FFFFFF" w:val="clear"/>
        <w:ind w:firstLine="284"/>
        <w:rPr>
          <w:b w:val="false"/>
          <w:b w:val="false"/>
          <w:bCs w:val="false"/>
          <w:szCs w:val="24"/>
        </w:rPr>
      </w:pPr>
      <w:r>
        <w:rPr>
          <w:b w:val="false"/>
          <w:bCs w:val="false"/>
          <w:i/>
          <w:iCs/>
          <w:color w:val="000000"/>
          <w:szCs w:val="24"/>
        </w:rPr>
        <w:t xml:space="preserve">Чтобы все вышесказанное стало реальностью, следует понять, что есть одно условие для получения чистого знания </w:t>
      </w:r>
      <w:r>
        <w:rPr>
          <w:b w:val="false"/>
          <w:bCs w:val="false"/>
          <w:color w:val="000000"/>
          <w:szCs w:val="24"/>
        </w:rPr>
        <w:t xml:space="preserve">— </w:t>
      </w:r>
      <w:r>
        <w:rPr>
          <w:b w:val="false"/>
          <w:bCs w:val="false"/>
          <w:i/>
          <w:iCs/>
          <w:color w:val="000000"/>
          <w:szCs w:val="24"/>
        </w:rPr>
        <w:t>самоотверженное служение сострадательно</w:t>
        <w:softHyphen/>
        <w:t>му святому, который наделен духовным знанием в пол</w:t>
        <w:softHyphen/>
        <w:t xml:space="preserve">ной мере. </w:t>
      </w:r>
      <w:r>
        <w:rPr>
          <w:b w:val="false"/>
          <w:bCs w:val="false"/>
          <w:i/>
          <w:iCs/>
          <w:color w:val="000000"/>
          <w:szCs w:val="32"/>
        </w:rPr>
        <w:t>Не было печали, да греховные желания накачали</w:t>
      </w:r>
    </w:p>
    <w:p>
      <w:pPr>
        <w:pStyle w:val="Normal"/>
        <w:shd w:fill="FFFFFF" w:val="clear"/>
        <w:ind w:firstLine="284"/>
        <w:rPr>
          <w:b w:val="false"/>
          <w:b w:val="false"/>
          <w:bCs w:val="false"/>
          <w:szCs w:val="24"/>
        </w:rPr>
      </w:pPr>
      <w:r>
        <w:rPr>
          <w:b w:val="false"/>
          <w:bCs w:val="false"/>
          <w:color w:val="000000"/>
          <w:szCs w:val="23"/>
        </w:rPr>
        <w:t>Плохие поступки делятся на четыре категории:</w:t>
      </w:r>
    </w:p>
    <w:p>
      <w:pPr>
        <w:pStyle w:val="Normal"/>
        <w:shd w:fill="FFFFFF" w:val="clear"/>
        <w:ind w:firstLine="284"/>
        <w:rPr>
          <w:b w:val="false"/>
          <w:b w:val="false"/>
          <w:bCs w:val="false"/>
          <w:szCs w:val="24"/>
        </w:rPr>
      </w:pPr>
      <w:r>
        <w:rPr>
          <w:b w:val="false"/>
          <w:bCs w:val="false"/>
          <w:color w:val="000000"/>
          <w:szCs w:val="23"/>
        </w:rPr>
        <w:t>1. Ошибки, которые мы совершили, подталкиваемые неб</w:t>
        <w:softHyphen/>
        <w:t>лагочестивой деятельностью, совершенной в прошлом.</w:t>
      </w:r>
    </w:p>
    <w:p>
      <w:pPr>
        <w:pStyle w:val="Normal"/>
        <w:shd w:fill="FFFFFF" w:val="clear"/>
        <w:ind w:firstLine="284"/>
        <w:rPr>
          <w:b w:val="false"/>
          <w:b w:val="false"/>
          <w:bCs w:val="false"/>
          <w:szCs w:val="24"/>
        </w:rPr>
      </w:pPr>
      <w:r>
        <w:rPr>
          <w:b w:val="false"/>
          <w:bCs w:val="false"/>
          <w:color w:val="000000"/>
          <w:szCs w:val="23"/>
        </w:rPr>
        <w:t>2. Ошибки, совершённые в результате неправильного ис</w:t>
        <w:softHyphen/>
        <w:t>пользования накопленного благочестия.</w:t>
      </w:r>
    </w:p>
    <w:p>
      <w:pPr>
        <w:pStyle w:val="Normal"/>
        <w:shd w:fill="FFFFFF" w:val="clear"/>
        <w:ind w:firstLine="284"/>
        <w:rPr>
          <w:b w:val="false"/>
          <w:b w:val="false"/>
          <w:bCs w:val="false"/>
          <w:szCs w:val="24"/>
        </w:rPr>
      </w:pPr>
      <w:r>
        <w:rPr>
          <w:b w:val="false"/>
          <w:bCs w:val="false"/>
          <w:color w:val="000000"/>
          <w:szCs w:val="23"/>
        </w:rPr>
        <w:t>3. Ошибки, совершаемые нами в настоящем.</w:t>
      </w:r>
    </w:p>
    <w:p>
      <w:pPr>
        <w:pStyle w:val="Normal"/>
        <w:shd w:fill="FFFFFF" w:val="clear"/>
        <w:ind w:firstLine="284"/>
        <w:rPr>
          <w:b w:val="false"/>
          <w:b w:val="false"/>
          <w:bCs w:val="false"/>
          <w:szCs w:val="24"/>
        </w:rPr>
      </w:pPr>
      <w:r>
        <w:rPr>
          <w:b w:val="false"/>
          <w:bCs w:val="false"/>
          <w:color w:val="000000"/>
          <w:szCs w:val="23"/>
        </w:rPr>
        <w:t>4. Оскорбления и оскорбительное настроение.</w:t>
      </w:r>
    </w:p>
    <w:p>
      <w:pPr>
        <w:pStyle w:val="Normal"/>
        <w:shd w:fill="FFFFFF" w:val="clear"/>
        <w:ind w:firstLine="284"/>
        <w:rPr>
          <w:b w:val="false"/>
          <w:b w:val="false"/>
          <w:bCs w:val="false"/>
          <w:szCs w:val="24"/>
        </w:rPr>
      </w:pPr>
      <w:r>
        <w:rPr>
          <w:b w:val="false"/>
          <w:bCs w:val="false"/>
          <w:color w:val="000000"/>
          <w:szCs w:val="23"/>
        </w:rPr>
        <w:t>Читатель: Вы уже рассказывали, как воздействуют на нашу судьбу неблагочестивые поступки, совершенные в прошлом. Однако не совсем понятно, какие проблемы мо</w:t>
        <w:softHyphen/>
        <w:t>гут быть от прошлых благочестивых поступков. Если и благочестивые поступки нельзя совершать, тогда чем во</w:t>
        <w:softHyphen/>
        <w:t>обще заниматься?</w:t>
      </w:r>
    </w:p>
    <w:p>
      <w:pPr>
        <w:pStyle w:val="Normal"/>
        <w:shd w:fill="FFFFFF" w:val="clear"/>
        <w:ind w:firstLine="284"/>
        <w:rPr>
          <w:b w:val="false"/>
          <w:b w:val="false"/>
          <w:bCs w:val="false"/>
          <w:szCs w:val="24"/>
        </w:rPr>
      </w:pPr>
      <w:r>
        <w:rPr>
          <w:b w:val="false"/>
          <w:bCs w:val="false"/>
          <w:color w:val="000000"/>
          <w:szCs w:val="23"/>
        </w:rPr>
        <w:t>Автор: Нет, их, несомненно, нужно совершать. Каждый человек должен обязательно заниматься благочестивыми делами. Однако мы, действуя благочестиво, не всегда пра</w:t>
        <w:softHyphen/>
        <w:t>вильно пользуемся плодами своего благочестия.</w:t>
      </w:r>
    </w:p>
    <w:p>
      <w:pPr>
        <w:pStyle w:val="Normal"/>
        <w:shd w:fill="FFFFFF" w:val="clear"/>
        <w:ind w:firstLine="284"/>
        <w:rPr>
          <w:b w:val="false"/>
          <w:b w:val="false"/>
          <w:bCs w:val="false"/>
          <w:szCs w:val="24"/>
        </w:rPr>
      </w:pPr>
      <w:r>
        <w:rPr>
          <w:b w:val="false"/>
          <w:bCs w:val="false"/>
          <w:color w:val="000000"/>
          <w:szCs w:val="23"/>
        </w:rPr>
        <w:t>Например, в результате благотворительной деятель</w:t>
        <w:softHyphen/>
        <w:t>ности в прошлой жизни человек в этой жизни может стать богатым. Однако, если он использует своё богатство, нап</w:t>
        <w:softHyphen/>
        <w:t>ример, на снабжение бандитов оружием, то в результате он получит лишь страдания.</w:t>
      </w:r>
    </w:p>
    <w:p>
      <w:pPr>
        <w:pStyle w:val="Normal"/>
        <w:shd w:fill="FFFFFF" w:val="clear"/>
        <w:ind w:firstLine="284"/>
        <w:rPr>
          <w:b w:val="false"/>
          <w:b w:val="false"/>
          <w:bCs w:val="false"/>
          <w:szCs w:val="24"/>
        </w:rPr>
      </w:pPr>
      <w:r>
        <w:rPr>
          <w:b w:val="false"/>
          <w:bCs w:val="false"/>
          <w:color w:val="000000"/>
          <w:szCs w:val="23"/>
        </w:rPr>
        <w:t>С одной стороны кажется, что всё приходящее от благо</w:t>
        <w:softHyphen/>
        <w:t>честивых поступков должно нам приносить счастье. Но на самом деле, если мы неправильно распоряжаемся плода</w:t>
        <w:softHyphen/>
        <w:t>ми своего благочестия, то в будущем это может вызвать большие жизненные трудности.</w:t>
      </w:r>
    </w:p>
    <w:p>
      <w:pPr>
        <w:pStyle w:val="Normal"/>
        <w:shd w:fill="FFFFFF" w:val="clear"/>
        <w:ind w:firstLine="284"/>
        <w:rPr>
          <w:b w:val="false"/>
          <w:b w:val="false"/>
          <w:bCs w:val="false"/>
          <w:szCs w:val="24"/>
        </w:rPr>
      </w:pPr>
      <w:r>
        <w:rPr>
          <w:b w:val="false"/>
          <w:bCs w:val="false"/>
          <w:color w:val="000000"/>
          <w:szCs w:val="23"/>
        </w:rPr>
        <w:t>Читатель: Что это за жизнь? Даже действуя благочести</w:t>
        <w:softHyphen/>
        <w:t xml:space="preserve">во, мы не застрахованы от проблем! Выходит, что лучше </w:t>
      </w:r>
      <w:r>
        <w:rPr>
          <w:b w:val="false"/>
          <w:bCs w:val="false"/>
          <w:color w:val="000000"/>
          <w:szCs w:val="24"/>
        </w:rPr>
        <w:t>вообще бездействовать, тогда, по крайней мере, нет веро</w:t>
        <w:softHyphen/>
        <w:t>ятности сделать что-то плохое.</w:t>
      </w:r>
    </w:p>
    <w:p>
      <w:pPr>
        <w:pStyle w:val="Normal"/>
        <w:shd w:fill="FFFFFF" w:val="clear"/>
        <w:ind w:firstLine="284"/>
        <w:rPr>
          <w:b w:val="false"/>
          <w:b w:val="false"/>
          <w:bCs w:val="false"/>
          <w:szCs w:val="24"/>
        </w:rPr>
      </w:pPr>
      <w:r>
        <w:rPr>
          <w:b w:val="false"/>
          <w:bCs w:val="false"/>
          <w:color w:val="000000"/>
          <w:szCs w:val="23"/>
        </w:rPr>
        <w:t>Автор: Нет, Вы не правы, бездействие автоматически рождает невыполнение своих обязанностей, что само по себе является греховным поступком. Таким образом, без</w:t>
        <w:softHyphen/>
        <w:t>действуя, мы тоже совершаем поступки, которые немину</w:t>
        <w:softHyphen/>
        <w:t>емо приведут к страданиям.</w:t>
      </w:r>
    </w:p>
    <w:p>
      <w:pPr>
        <w:pStyle w:val="Normal"/>
        <w:shd w:fill="FFFFFF" w:val="clear"/>
        <w:ind w:firstLine="284"/>
        <w:rPr>
          <w:b w:val="false"/>
          <w:b w:val="false"/>
          <w:bCs w:val="false"/>
          <w:szCs w:val="24"/>
        </w:rPr>
      </w:pPr>
      <w:r>
        <w:rPr>
          <w:b w:val="false"/>
          <w:bCs w:val="false"/>
          <w:color w:val="000000"/>
          <w:szCs w:val="23"/>
        </w:rPr>
        <w:t>Читатель: Так, теперь я понял, что единственный выход из сложившейся ситуации - это не мучиться и просто по</w:t>
        <w:softHyphen/>
        <w:t>кончить жизнь самоубийством.</w:t>
      </w:r>
    </w:p>
    <w:p>
      <w:pPr>
        <w:pStyle w:val="Normal"/>
        <w:shd w:fill="FFFFFF" w:val="clear"/>
        <w:ind w:firstLine="284"/>
        <w:rPr>
          <w:b w:val="false"/>
          <w:b w:val="false"/>
          <w:bCs w:val="false"/>
          <w:szCs w:val="24"/>
        </w:rPr>
      </w:pPr>
      <w:r>
        <w:rPr>
          <w:b w:val="false"/>
          <w:bCs w:val="false"/>
          <w:color w:val="000000"/>
          <w:szCs w:val="23"/>
        </w:rPr>
        <w:t>Автор: Это тоже является греховным действием, за кото</w:t>
        <w:softHyphen/>
        <w:t>рое, как мы уже говорили, придется получить наказание.</w:t>
      </w:r>
    </w:p>
    <w:p>
      <w:pPr>
        <w:pStyle w:val="Normal"/>
        <w:shd w:fill="FFFFFF" w:val="clear"/>
        <w:ind w:firstLine="284"/>
        <w:rPr>
          <w:b w:val="false"/>
          <w:b w:val="false"/>
          <w:bCs w:val="false"/>
          <w:szCs w:val="24"/>
        </w:rPr>
      </w:pPr>
      <w:r>
        <w:rPr>
          <w:b w:val="false"/>
          <w:bCs w:val="false"/>
          <w:color w:val="000000"/>
          <w:szCs w:val="23"/>
        </w:rPr>
        <w:t>Читатель: Похоже, что моя фантазия на этом закончи</w:t>
        <w:softHyphen/>
        <w:t>лась. Поэтому сами скажите, как лучше поступать, чтобы не было никакого риска деградировать, если это, конечно, возможно.</w:t>
      </w:r>
    </w:p>
    <w:p>
      <w:pPr>
        <w:pStyle w:val="Normal"/>
        <w:shd w:fill="FFFFFF" w:val="clear"/>
        <w:ind w:firstLine="284"/>
        <w:rPr>
          <w:b w:val="false"/>
          <w:b w:val="false"/>
          <w:bCs w:val="false"/>
          <w:szCs w:val="24"/>
        </w:rPr>
      </w:pPr>
      <w:r>
        <w:rPr>
          <w:b w:val="false"/>
          <w:bCs w:val="false"/>
          <w:color w:val="000000"/>
          <w:szCs w:val="23"/>
        </w:rPr>
        <w:t>Автор: Занятие духовной практикой не несет ни положи</w:t>
        <w:softHyphen/>
        <w:t>тельной материальной кармы, которой можно возгордить</w:t>
        <w:softHyphen/>
        <w:t>ся, ни отрицательной, которая вызывает деградацию. За</w:t>
        <w:softHyphen/>
        <w:t>нятие духовной практикой дает только духовные резуль</w:t>
        <w:softHyphen/>
        <w:t>таты, и поэтому никак не может усугубить нашу карму. Таким образом, только занятие духовной практикой обес</w:t>
        <w:softHyphen/>
        <w:t>печивает полную гарантию будущего успеха.</w:t>
      </w:r>
    </w:p>
    <w:p>
      <w:pPr>
        <w:pStyle w:val="Normal"/>
        <w:shd w:fill="FFFFFF" w:val="clear"/>
        <w:ind w:firstLine="284"/>
        <w:rPr>
          <w:b w:val="false"/>
          <w:b w:val="false"/>
          <w:bCs w:val="false"/>
          <w:szCs w:val="24"/>
        </w:rPr>
      </w:pPr>
      <w:r>
        <w:rPr>
          <w:b w:val="false"/>
          <w:bCs w:val="false"/>
          <w:color w:val="000000"/>
          <w:szCs w:val="23"/>
        </w:rPr>
        <w:t>Читатель: Из Ваших слов вытекает, что, кроме служения Богу, вся остальная деятельность приносит только вред и ничего больше.</w:t>
      </w:r>
    </w:p>
    <w:p>
      <w:pPr>
        <w:pStyle w:val="Normal"/>
        <w:shd w:fill="FFFFFF" w:val="clear"/>
        <w:ind w:firstLine="284"/>
        <w:rPr>
          <w:b w:val="false"/>
          <w:b w:val="false"/>
          <w:bCs w:val="false"/>
          <w:szCs w:val="24"/>
        </w:rPr>
      </w:pPr>
      <w:r>
        <w:rPr>
          <w:b w:val="false"/>
          <w:bCs w:val="false"/>
          <w:color w:val="000000"/>
          <w:szCs w:val="23"/>
        </w:rPr>
        <w:t>Автор: Это неплохая мысль, но оформлена она непра</w:t>
        <w:softHyphen/>
        <w:t>вильно. Несмотря на опасность загордиться своими мате</w:t>
        <w:softHyphen/>
        <w:t>риальными результатами, Веды все же каждому человеку рекомендуют, занимаясь духовной практикой, выполнять свои обязанности и также совершать благочестивые пос</w:t>
        <w:softHyphen/>
        <w:t>тупки. Добрые дела не только увеличивают наше благопо</w:t>
      </w:r>
      <w:r>
        <w:rPr>
          <w:b w:val="false"/>
          <w:bCs w:val="false"/>
          <w:color w:val="000000"/>
          <w:szCs w:val="24"/>
        </w:rPr>
        <w:t>лучие в этом мире, но, что ещё более важно, очищают сердце от грехов. Поэтому все должны стремиться совер</w:t>
        <w:softHyphen/>
        <w:t>шать благочестивые поступки.</w:t>
      </w:r>
    </w:p>
    <w:p>
      <w:pPr>
        <w:pStyle w:val="Normal"/>
        <w:shd w:fill="FFFFFF" w:val="clear"/>
        <w:ind w:firstLine="284"/>
        <w:rPr>
          <w:b w:val="false"/>
          <w:b w:val="false"/>
          <w:bCs w:val="false"/>
          <w:szCs w:val="24"/>
        </w:rPr>
      </w:pPr>
      <w:r>
        <w:rPr>
          <w:b w:val="false"/>
          <w:bCs w:val="false"/>
          <w:color w:val="000000"/>
          <w:szCs w:val="24"/>
        </w:rPr>
        <w:t>Но, даже сильно желая делать всё правильно люди иногда совершают ошибки и, как следствие этого, погру</w:t>
        <w:softHyphen/>
        <w:t>жаются в греховную деятельность. Виной тому являются наши прошлые греховные поступки, которые никогда не оповещают о своём приходе и застигают нас врасплох. Од</w:t>
        <w:softHyphen/>
        <w:t>нако вода не может смочить огонь.</w:t>
      </w:r>
    </w:p>
    <w:p>
      <w:pPr>
        <w:pStyle w:val="Normal"/>
        <w:shd w:fill="FFFFFF" w:val="clear"/>
        <w:ind w:firstLine="284"/>
        <w:rPr>
          <w:b w:val="false"/>
          <w:b w:val="false"/>
          <w:bCs w:val="false"/>
          <w:szCs w:val="24"/>
        </w:rPr>
      </w:pPr>
      <w:r>
        <w:rPr>
          <w:b w:val="false"/>
          <w:bCs w:val="false"/>
          <w:color w:val="000000"/>
          <w:szCs w:val="24"/>
        </w:rPr>
        <w:t>Только непрерывная духовная практика дает человеку полную безопасность. Она горит ярким пламенем сердце человека, быстро сжигая все грехи, приходящие из глубины тонкого тела ума Для успеха в самосовершенствовании нужно понять, как меняется судьба того, кто всё своё время занял духовной деятельностью.</w:t>
      </w:r>
    </w:p>
    <w:p>
      <w:pPr>
        <w:pStyle w:val="Normal"/>
        <w:shd w:fill="FFFFFF" w:val="clear"/>
        <w:ind w:firstLine="284"/>
        <w:rPr>
          <w:b w:val="false"/>
          <w:b w:val="false"/>
          <w:bCs w:val="false"/>
          <w:szCs w:val="24"/>
        </w:rPr>
      </w:pPr>
      <w:r>
        <w:rPr>
          <w:b w:val="false"/>
          <w:bCs w:val="false"/>
          <w:color w:val="000000"/>
          <w:szCs w:val="24"/>
        </w:rPr>
        <w:t>Даже если у такого человека запас неблагочестивой кармы огромен, как гора, то всё равно на время занятия духовной практикой грехи не могут коснуться человека, точно так же, как вода не может коснуться тела белого лебедя.</w:t>
      </w:r>
    </w:p>
    <w:p>
      <w:pPr>
        <w:pStyle w:val="Normal"/>
        <w:shd w:fill="FFFFFF" w:val="clear"/>
        <w:ind w:firstLine="284"/>
        <w:rPr>
          <w:b w:val="false"/>
          <w:b w:val="false"/>
          <w:bCs w:val="false"/>
          <w:szCs w:val="24"/>
        </w:rPr>
      </w:pPr>
      <w:r>
        <w:rPr>
          <w:b w:val="false"/>
          <w:bCs w:val="false"/>
          <w:color w:val="000000"/>
          <w:szCs w:val="24"/>
        </w:rPr>
        <w:t>Когда белый лебедь плывёт по водоёму, его тело остаётся сухим, так как каждое его перышку смазано жиром. Так и человек, полностью отрекшийся от эгоистической деятельности, перестаёт соприкасаться со своей прошлой кармой.</w:t>
      </w:r>
    </w:p>
    <w:p>
      <w:pPr>
        <w:pStyle w:val="Normal"/>
        <w:shd w:fill="FFFFFF" w:val="clear"/>
        <w:ind w:firstLine="284"/>
        <w:rPr>
          <w:b w:val="false"/>
          <w:b w:val="false"/>
          <w:bCs w:val="false"/>
          <w:szCs w:val="24"/>
        </w:rPr>
      </w:pPr>
      <w:r>
        <w:rPr>
          <w:b w:val="false"/>
          <w:bCs w:val="false"/>
          <w:color w:val="000000"/>
          <w:szCs w:val="24"/>
        </w:rPr>
        <w:t>Читатель: Но всё же Вы ещё раньше сказали что, даже занимаясь духовной практикой, или делая добрые дела, человек в результате плохой кармы может при каких-то обстоятельствах начать деградировать. Как же избежать этой напасти?</w:t>
      </w:r>
    </w:p>
    <w:p>
      <w:pPr>
        <w:pStyle w:val="Normal"/>
        <w:shd w:fill="FFFFFF" w:val="clear"/>
        <w:ind w:firstLine="284"/>
        <w:rPr>
          <w:b w:val="false"/>
          <w:b w:val="false"/>
          <w:bCs w:val="false"/>
          <w:szCs w:val="24"/>
        </w:rPr>
      </w:pPr>
      <w:r>
        <w:rPr>
          <w:b w:val="false"/>
          <w:bCs w:val="false"/>
          <w:color w:val="000000"/>
          <w:szCs w:val="24"/>
        </w:rPr>
        <w:t>Автор: Во время самих занятий духовной практикой дег</w:t>
        <w:softHyphen/>
        <w:t>радация не может коснуться человека. Однако в тот мо</w:t>
        <w:softHyphen/>
        <w:t>мент, когда мы от неё отвлекаемся, есть вероятность того., что плохая карма может нас настигнуть.</w:t>
      </w:r>
    </w:p>
    <w:p>
      <w:pPr>
        <w:pStyle w:val="Normal"/>
        <w:shd w:fill="FFFFFF" w:val="clear"/>
        <w:ind w:firstLine="284"/>
        <w:rPr>
          <w:b w:val="false"/>
          <w:b w:val="false"/>
          <w:bCs w:val="false"/>
          <w:szCs w:val="24"/>
        </w:rPr>
      </w:pPr>
      <w:r>
        <w:rPr>
          <w:b w:val="false"/>
          <w:bCs w:val="false"/>
          <w:color w:val="000000"/>
          <w:szCs w:val="23"/>
        </w:rPr>
        <w:t>Читатель: Как же всё-таки диагностировать пришедшие в сознание изменения: предвещают ли они беду или нет?</w:t>
      </w:r>
    </w:p>
    <w:p>
      <w:pPr>
        <w:pStyle w:val="Normal"/>
        <w:shd w:fill="FFFFFF" w:val="clear"/>
        <w:ind w:firstLine="284"/>
        <w:rPr>
          <w:b w:val="false"/>
          <w:b w:val="false"/>
          <w:bCs w:val="false"/>
          <w:szCs w:val="24"/>
        </w:rPr>
      </w:pPr>
      <w:r>
        <w:rPr>
          <w:b w:val="false"/>
          <w:bCs w:val="false"/>
          <w:color w:val="000000"/>
          <w:szCs w:val="23"/>
        </w:rPr>
        <w:t>Автор: Такую диагностику можно провести только в том случае, если есть стабильность в занятиях духовной прак</w:t>
        <w:softHyphen/>
        <w:t>тикой. Например, каждое утро человек занимается таким видом духовной практики, как повторение имен Бога. В результате вся накопившаяся за ночь плохая карма сжи</w:t>
        <w:softHyphen/>
        <w:t>гается, и он легко понимает, какие свои желания выпол</w:t>
        <w:softHyphen/>
        <w:t>нять, а какие нет. И тогда он начинает понимать, какие мысли, пришедшие к нему, являются следствием его бла</w:t>
        <w:softHyphen/>
        <w:t>гочестивой кармы, а какие — греховной.</w:t>
      </w:r>
    </w:p>
    <w:p>
      <w:pPr>
        <w:pStyle w:val="Normal"/>
        <w:shd w:fill="FFFFFF" w:val="clear"/>
        <w:ind w:firstLine="284"/>
        <w:rPr>
          <w:b w:val="false"/>
          <w:b w:val="false"/>
          <w:bCs w:val="false"/>
          <w:szCs w:val="24"/>
        </w:rPr>
      </w:pPr>
      <w:r>
        <w:rPr>
          <w:b w:val="false"/>
          <w:bCs w:val="false"/>
          <w:color w:val="000000"/>
          <w:szCs w:val="23"/>
        </w:rPr>
        <w:t>Если человек понял какие изменения в его сознании происходят в результате совершенных им в прошлом пло</w:t>
        <w:softHyphen/>
        <w:t>хих поступков, то он легче справится с ситуацией.</w:t>
      </w:r>
    </w:p>
    <w:p>
      <w:pPr>
        <w:pStyle w:val="Normal"/>
        <w:shd w:fill="FFFFFF" w:val="clear"/>
        <w:ind w:firstLine="284"/>
        <w:rPr>
          <w:b w:val="false"/>
          <w:b w:val="false"/>
          <w:bCs w:val="false"/>
          <w:szCs w:val="24"/>
        </w:rPr>
      </w:pPr>
      <w:r>
        <w:rPr>
          <w:b w:val="false"/>
          <w:bCs w:val="false"/>
          <w:color w:val="000000"/>
          <w:szCs w:val="23"/>
        </w:rPr>
        <w:t>Так, обладая знанием того, как грехи меняют наше восп</w:t>
        <w:softHyphen/>
        <w:t>риятие мира, несмотря на сильные позывы к греховной де</w:t>
        <w:softHyphen/>
        <w:t>ятельности, человек, имеющий силу воли, способен про</w:t>
        <w:softHyphen/>
        <w:t>должать прогрессировать или, по крайней мере, не дегра</w:t>
        <w:softHyphen/>
        <w:t>дировать.</w:t>
      </w:r>
    </w:p>
    <w:p>
      <w:pPr>
        <w:pStyle w:val="Normal"/>
        <w:shd w:fill="FFFFFF" w:val="clear"/>
        <w:ind w:firstLine="284"/>
        <w:rPr>
          <w:b w:val="false"/>
          <w:b w:val="false"/>
          <w:bCs w:val="false"/>
          <w:szCs w:val="24"/>
        </w:rPr>
      </w:pPr>
      <w:r>
        <w:rPr>
          <w:b w:val="false"/>
          <w:bCs w:val="false"/>
          <w:color w:val="000000"/>
          <w:szCs w:val="23"/>
        </w:rPr>
        <w:t>Читатель: А достаточно ли для подобного самоконтроля просто слушать духовную музыку или читать духовную литературу?</w:t>
      </w:r>
    </w:p>
    <w:p>
      <w:pPr>
        <w:pStyle w:val="Normal"/>
        <w:shd w:fill="FFFFFF" w:val="clear"/>
        <w:ind w:firstLine="284"/>
        <w:rPr>
          <w:b w:val="false"/>
          <w:b w:val="false"/>
          <w:bCs w:val="false"/>
          <w:szCs w:val="24"/>
        </w:rPr>
      </w:pPr>
      <w:r>
        <w:rPr>
          <w:b w:val="false"/>
          <w:bCs w:val="false"/>
          <w:color w:val="000000"/>
          <w:szCs w:val="23"/>
        </w:rPr>
        <w:t>Автор: Нет этого недостаточно. Духовная литература у того, кто не окреп в разуме, чаще всего воздействует толь</w:t>
        <w:softHyphen/>
        <w:t>ко на ум. Этого недостаточно, так как для преодоления плохой судьбы нужно укрепить свой разум. Слушание воспевания имен Бога возвышенными преданными Госпо</w:t>
        <w:softHyphen/>
        <w:t>да очищает разум от грехов и вдохновляет человека тоже повторять имена Бога. Однако, пока человек сам не начнет повторять имена Бога, он не всегда способен справиться со своей тяжелой судьбой.</w:t>
      </w:r>
    </w:p>
    <w:p>
      <w:pPr>
        <w:pStyle w:val="Normal"/>
        <w:shd w:fill="FFFFFF" w:val="clear"/>
        <w:ind w:firstLine="284"/>
        <w:rPr>
          <w:b w:val="false"/>
          <w:b w:val="false"/>
          <w:bCs w:val="false"/>
          <w:szCs w:val="24"/>
        </w:rPr>
      </w:pPr>
      <w:r>
        <w:rPr>
          <w:b w:val="false"/>
          <w:bCs w:val="false"/>
          <w:color w:val="000000"/>
          <w:szCs w:val="23"/>
        </w:rPr>
        <w:t>В целом реабилитация сознания возможна только в том случае, если, помимо изучения, как правильно жить, ещё систематически повторять имена Бога и общаться со святыми людьми. Только эти две вещи в комплексе дают пол</w:t>
        <w:softHyphen/>
        <w:t>ную защиту от беспросветной деградации, так как настра</w:t>
        <w:softHyphen/>
        <w:t>ивают разум на сладкий духовный вкус.</w:t>
      </w:r>
    </w:p>
    <w:p>
      <w:pPr>
        <w:pStyle w:val="Normal"/>
        <w:shd w:fill="FFFFFF" w:val="clear"/>
        <w:ind w:firstLine="284"/>
        <w:rPr>
          <w:b w:val="false"/>
          <w:b w:val="false"/>
          <w:bCs w:val="false"/>
          <w:szCs w:val="24"/>
        </w:rPr>
      </w:pPr>
      <w:r>
        <w:rPr>
          <w:b w:val="false"/>
          <w:bCs w:val="false"/>
          <w:color w:val="000000"/>
          <w:szCs w:val="23"/>
        </w:rPr>
        <w:t>Читатель: Я хотел бы детальнее изучить те изменения, которые происходят в сознании людей из-за совершенных ими плохих прошлых поступков. Хорошо бы было нау</w:t>
        <w:softHyphen/>
        <w:t>читься определять и искоренять свои проблемы, прежде чем они приведут меня к большим неприятностям.</w:t>
      </w:r>
    </w:p>
    <w:p>
      <w:pPr>
        <w:pStyle w:val="Normal"/>
        <w:shd w:fill="FFFFFF" w:val="clear"/>
        <w:ind w:firstLine="284"/>
        <w:rPr>
          <w:b w:val="false"/>
          <w:b w:val="false"/>
          <w:bCs w:val="false"/>
          <w:szCs w:val="24"/>
        </w:rPr>
      </w:pPr>
      <w:r>
        <w:rPr>
          <w:b w:val="false"/>
          <w:bCs w:val="false"/>
          <w:color w:val="000000"/>
          <w:szCs w:val="23"/>
        </w:rPr>
        <w:t>Автор: Да, я согласен, эта тема требует более серьёзного рассмотрения. В первую очередь, разберем изменения в сознании, которые вызваны прошлой неблагочестивой де</w:t>
        <w:softHyphen/>
        <w:t>ятельностью. Они вызывают четыре вида проблем:</w:t>
      </w:r>
    </w:p>
    <w:p>
      <w:pPr>
        <w:pStyle w:val="Normal"/>
        <w:shd w:fill="FFFFFF" w:val="clear"/>
        <w:ind w:firstLine="284"/>
        <w:rPr>
          <w:b w:val="false"/>
          <w:b w:val="false"/>
          <w:bCs w:val="false"/>
          <w:szCs w:val="24"/>
        </w:rPr>
      </w:pPr>
      <w:r>
        <w:rPr>
          <w:b w:val="false"/>
          <w:bCs w:val="false"/>
          <w:color w:val="000000"/>
          <w:szCs w:val="23"/>
        </w:rPr>
        <w:t>1. Плохую судьбу</w:t>
      </w:r>
    </w:p>
    <w:p>
      <w:pPr>
        <w:pStyle w:val="Normal"/>
        <w:shd w:fill="FFFFFF" w:val="clear"/>
        <w:ind w:firstLine="284"/>
        <w:rPr>
          <w:b w:val="false"/>
          <w:b w:val="false"/>
          <w:bCs w:val="false"/>
          <w:szCs w:val="24"/>
        </w:rPr>
      </w:pPr>
      <w:r>
        <w:rPr>
          <w:b w:val="false"/>
          <w:bCs w:val="false"/>
          <w:color w:val="000000"/>
          <w:szCs w:val="23"/>
        </w:rPr>
        <w:t>2. Физические страдания</w:t>
      </w:r>
    </w:p>
    <w:p>
      <w:pPr>
        <w:pStyle w:val="Normal"/>
        <w:shd w:fill="FFFFFF" w:val="clear"/>
        <w:ind w:firstLine="284"/>
        <w:rPr>
          <w:b w:val="false"/>
          <w:b w:val="false"/>
          <w:bCs w:val="false"/>
          <w:szCs w:val="24"/>
        </w:rPr>
      </w:pPr>
      <w:r>
        <w:rPr>
          <w:b w:val="false"/>
          <w:bCs w:val="false"/>
          <w:color w:val="000000"/>
          <w:szCs w:val="23"/>
        </w:rPr>
        <w:t>3. Психические страдания</w:t>
      </w:r>
    </w:p>
    <w:p>
      <w:pPr>
        <w:pStyle w:val="Normal"/>
        <w:shd w:fill="FFFFFF" w:val="clear"/>
        <w:ind w:firstLine="284"/>
        <w:rPr>
          <w:b w:val="false"/>
          <w:b w:val="false"/>
          <w:bCs w:val="false"/>
          <w:szCs w:val="24"/>
        </w:rPr>
      </w:pPr>
      <w:r>
        <w:rPr>
          <w:b w:val="false"/>
          <w:bCs w:val="false"/>
          <w:color w:val="000000"/>
          <w:szCs w:val="23"/>
        </w:rPr>
        <w:t>4. Искаженное представление об истине и счастли</w:t>
        <w:softHyphen/>
        <w:t>вой жизни.</w:t>
      </w:r>
    </w:p>
    <w:p>
      <w:pPr>
        <w:pStyle w:val="Normal"/>
        <w:shd w:fill="FFFFFF" w:val="clear"/>
        <w:ind w:firstLine="284"/>
        <w:rPr>
          <w:b w:val="false"/>
          <w:b w:val="false"/>
          <w:bCs w:val="false"/>
          <w:szCs w:val="24"/>
        </w:rPr>
      </w:pPr>
      <w:r>
        <w:rPr>
          <w:b w:val="false"/>
          <w:bCs w:val="false"/>
          <w:color w:val="000000"/>
          <w:szCs w:val="23"/>
        </w:rPr>
        <w:t>Человек может преодолеть пришедшие к нему труднос</w:t>
        <w:softHyphen/>
        <w:t>ти. Ключ к успеху - это понимание того, что все проблемы приходят не случайно, а как следствие дурных поступков, совершенных им в прошлом. Понимая эту истину, человек обретает трезвость и спокойствие в борьбе со своими труд</w:t>
        <w:softHyphen/>
        <w:t>ностями.</w:t>
      </w:r>
    </w:p>
    <w:p>
      <w:pPr>
        <w:pStyle w:val="Normal"/>
        <w:shd w:fill="FFFFFF" w:val="clear"/>
        <w:ind w:firstLine="284"/>
        <w:rPr>
          <w:b w:val="false"/>
          <w:b w:val="false"/>
          <w:bCs w:val="false"/>
          <w:szCs w:val="24"/>
        </w:rPr>
      </w:pPr>
      <w:r>
        <w:rPr>
          <w:b w:val="false"/>
          <w:bCs w:val="false"/>
          <w:color w:val="000000"/>
          <w:szCs w:val="23"/>
        </w:rPr>
        <w:t>Читатель: Я понимаю, что во всем виновата моя карма. Однако, если какой-то человек ставит мне палки в колеса, неужели он ни в чем передо мной не виноват?</w:t>
      </w:r>
    </w:p>
    <w:p>
      <w:pPr>
        <w:pStyle w:val="Normal"/>
        <w:shd w:fill="FFFFFF" w:val="clear"/>
        <w:ind w:firstLine="284"/>
        <w:rPr>
          <w:b w:val="false"/>
          <w:b w:val="false"/>
          <w:bCs w:val="false"/>
          <w:color w:val="000000"/>
          <w:szCs w:val="23"/>
        </w:rPr>
      </w:pPr>
      <w:r>
        <w:rPr>
          <w:b w:val="false"/>
          <w:bCs w:val="false"/>
          <w:color w:val="000000"/>
          <w:szCs w:val="23"/>
        </w:rPr>
        <w:t>Автор: Конечно, он виноват в том, что причиняет страда</w:t>
        <w:softHyphen/>
        <w:t>ния, но сами страдания пришли к Вам не случайно. Любые страдания приходят в результате совершенных в прош</w:t>
        <w:softHyphen/>
        <w:t>лом ошибок, а те люди, которые причиняют нам страда</w:t>
        <w:softHyphen/>
        <w:t>ния, просто являются марионетками в руках нашей судь</w:t>
        <w:softHyphen/>
        <w:t>бы.</w:t>
      </w:r>
    </w:p>
    <w:p>
      <w:pPr>
        <w:pStyle w:val="Normal"/>
        <w:shd w:fill="FFFFFF" w:val="clear"/>
        <w:ind w:firstLine="284"/>
        <w:rPr>
          <w:b w:val="false"/>
          <w:b w:val="false"/>
          <w:bCs w:val="false"/>
          <w:szCs w:val="24"/>
        </w:rPr>
      </w:pPr>
      <w:r>
        <w:rPr>
          <w:b w:val="false"/>
          <w:bCs w:val="false"/>
          <w:color w:val="000000"/>
          <w:szCs w:val="24"/>
        </w:rPr>
        <w:t>Читатель: Но если он виноват, то почему я о нем обяза</w:t>
        <w:softHyphen/>
        <w:t>тельно должен думать хорошо?</w:t>
      </w:r>
    </w:p>
    <w:p>
      <w:pPr>
        <w:pStyle w:val="Normal"/>
        <w:shd w:fill="FFFFFF" w:val="clear"/>
        <w:ind w:firstLine="284"/>
        <w:rPr>
          <w:b w:val="false"/>
          <w:b w:val="false"/>
          <w:bCs w:val="false"/>
          <w:szCs w:val="24"/>
        </w:rPr>
      </w:pPr>
      <w:r>
        <w:rPr>
          <w:b w:val="false"/>
          <w:bCs w:val="false"/>
          <w:color w:val="000000"/>
          <w:szCs w:val="24"/>
        </w:rPr>
        <w:t>Автор: Думать о ком-либо плохо является греховным действием, и за это придется страдать. Хорошее отноше</w:t>
        <w:softHyphen/>
        <w:t>ние к человеку не мешает его наказать. Если Вы по своему роду деятельности или своему положению уполномочены наказать этого человека, то это можно сделать. Однако злость, ненависть и недоброжелательность к обидчику не приведут к улучшению Вашей судьбы, а наоборот, ещё больше усугубят её.</w:t>
      </w:r>
    </w:p>
    <w:p>
      <w:pPr>
        <w:pStyle w:val="Normal"/>
        <w:shd w:fill="FFFFFF" w:val="clear"/>
        <w:ind w:firstLine="284"/>
        <w:rPr>
          <w:b w:val="false"/>
          <w:b w:val="false"/>
          <w:bCs w:val="false"/>
          <w:szCs w:val="24"/>
        </w:rPr>
      </w:pPr>
      <w:r>
        <w:rPr>
          <w:b w:val="false"/>
          <w:bCs w:val="false"/>
          <w:color w:val="000000"/>
          <w:szCs w:val="24"/>
        </w:rPr>
        <w:t>Читатель: Я не могу наказывать с добрым видом. Значит, всё-таки, если бьют по одной щеке, нужно подставить вто</w:t>
        <w:softHyphen/>
        <w:t>рую?</w:t>
      </w:r>
    </w:p>
    <w:p>
      <w:pPr>
        <w:pStyle w:val="Normal"/>
        <w:shd w:fill="FFFFFF" w:val="clear"/>
        <w:ind w:firstLine="284"/>
        <w:rPr>
          <w:b w:val="false"/>
          <w:b w:val="false"/>
          <w:bCs w:val="false"/>
          <w:szCs w:val="24"/>
        </w:rPr>
      </w:pPr>
      <w:r>
        <w:rPr>
          <w:b w:val="false"/>
          <w:bCs w:val="false"/>
          <w:color w:val="000000"/>
          <w:szCs w:val="24"/>
        </w:rPr>
        <w:t>Автор: Нет, просто хорошо бы понять, что судьба сама накажет человека, который совершил плохой поступок. Тем не менее, если именно Ваш долг его наказать, то нуж</w:t>
        <w:softHyphen/>
        <w:t>но обязательно выполнять свои обязанности, но при этом нет необходимости злиться.</w:t>
      </w:r>
    </w:p>
    <w:p>
      <w:pPr>
        <w:pStyle w:val="Normal"/>
        <w:shd w:fill="FFFFFF" w:val="clear"/>
        <w:ind w:firstLine="284"/>
        <w:rPr>
          <w:b w:val="false"/>
          <w:b w:val="false"/>
          <w:bCs w:val="false"/>
          <w:szCs w:val="24"/>
        </w:rPr>
      </w:pPr>
      <w:r>
        <w:rPr>
          <w:b w:val="false"/>
          <w:bCs w:val="false"/>
          <w:color w:val="000000"/>
          <w:szCs w:val="24"/>
        </w:rPr>
        <w:t>Недоброжелательный настрой человека сам по себе яв</w:t>
        <w:softHyphen/>
        <w:t>ляется плохим поступком. И он отразится на этом челове</w:t>
        <w:softHyphen/>
        <w:t>ке в будущем. Кроме того, подобный настрой лишает ви</w:t>
        <w:softHyphen/>
        <w:t>новного возможности осознать свои ошибки. Поэтому на</w:t>
        <w:softHyphen/>
        <w:t>казание с неправильным настроем приносит один лишь вред.</w:t>
      </w:r>
    </w:p>
    <w:p>
      <w:pPr>
        <w:pStyle w:val="Normal"/>
        <w:shd w:fill="FFFFFF" w:val="clear"/>
        <w:ind w:firstLine="284"/>
        <w:rPr>
          <w:b w:val="false"/>
          <w:b w:val="false"/>
          <w:bCs w:val="false"/>
          <w:szCs w:val="24"/>
        </w:rPr>
      </w:pPr>
      <w:r>
        <w:rPr>
          <w:b w:val="false"/>
          <w:bCs w:val="false"/>
          <w:color w:val="000000"/>
          <w:szCs w:val="24"/>
        </w:rPr>
        <w:t>Читатель: Я понял, значит, обидчика всегда нужно нака</w:t>
        <w:softHyphen/>
        <w:t>зывать, но с доброжелательным настроем.</w:t>
      </w:r>
    </w:p>
    <w:p>
      <w:pPr>
        <w:pStyle w:val="Normal"/>
        <w:shd w:fill="FFFFFF" w:val="clear"/>
        <w:ind w:firstLine="284"/>
        <w:rPr>
          <w:b w:val="false"/>
          <w:b w:val="false"/>
          <w:bCs w:val="false"/>
          <w:szCs w:val="24"/>
        </w:rPr>
      </w:pPr>
      <w:r>
        <w:rPr>
          <w:b w:val="false"/>
          <w:bCs w:val="false"/>
          <w:color w:val="000000"/>
          <w:szCs w:val="24"/>
        </w:rPr>
        <w:t>Автор: Да, это так, но не во всех случаях нужно обяза</w:t>
        <w:softHyphen/>
        <w:t>тельно наказывать самому или выступать в роли обвини</w:t>
        <w:softHyphen/>
        <w:t>теля. Поймите, пожалуйста: думать, что мы всегда долж</w:t>
        <w:softHyphen/>
        <w:t xml:space="preserve">ны пытаться наказать виновного в плохом по отношению к нам поведении - это неправильно. Например, если мы не уполномочены наказывать человека, который совершает </w:t>
      </w:r>
      <w:r>
        <w:rPr>
          <w:b w:val="false"/>
          <w:bCs w:val="false"/>
          <w:color w:val="000000"/>
          <w:szCs w:val="23"/>
        </w:rPr>
        <w:t>над нами насилие, то можно предоставить это правосудию или, в крайнем случае, дать ему возможность получить наказание от своей собственной судьбы.</w:t>
      </w:r>
    </w:p>
    <w:p>
      <w:pPr>
        <w:pStyle w:val="Normal"/>
        <w:shd w:fill="FFFFFF" w:val="clear"/>
        <w:ind w:firstLine="284"/>
        <w:rPr>
          <w:b w:val="false"/>
          <w:b w:val="false"/>
          <w:bCs w:val="false"/>
          <w:szCs w:val="24"/>
        </w:rPr>
      </w:pPr>
      <w:r>
        <w:rPr>
          <w:b w:val="false"/>
          <w:bCs w:val="false"/>
          <w:color w:val="000000"/>
          <w:szCs w:val="23"/>
        </w:rPr>
        <w:t>Читатель: А вдруг и судьба и правосудие его не накажут, тогда это же будет несправедливо?</w:t>
      </w:r>
    </w:p>
    <w:p>
      <w:pPr>
        <w:pStyle w:val="Normal"/>
        <w:shd w:fill="FFFFFF" w:val="clear"/>
        <w:ind w:firstLine="284"/>
        <w:rPr>
          <w:b w:val="false"/>
          <w:b w:val="false"/>
          <w:bCs w:val="false"/>
          <w:szCs w:val="24"/>
        </w:rPr>
      </w:pPr>
      <w:r>
        <w:rPr>
          <w:b w:val="false"/>
          <w:bCs w:val="false"/>
          <w:color w:val="000000"/>
          <w:szCs w:val="23"/>
        </w:rPr>
        <w:t>Автор: Несправедливости в этом мире не бывает, поэто</w:t>
        <w:softHyphen/>
        <w:t>му судьба руками правосудия, недоброжелателей или ка</w:t>
        <w:softHyphen/>
        <w:t>ких-то обстоятельств его обязательно накажет. Однако Вы пока ещё не поверили в то, что справедливость и счастье есть. Поэтому и кажется, что нужно немедленно злиться и наказывать того, кто причиняет страдания.</w:t>
      </w:r>
    </w:p>
    <w:p>
      <w:pPr>
        <w:pStyle w:val="Normal"/>
        <w:shd w:fill="FFFFFF" w:val="clear"/>
        <w:ind w:firstLine="284"/>
        <w:rPr>
          <w:b w:val="false"/>
          <w:b w:val="false"/>
          <w:bCs w:val="false"/>
          <w:szCs w:val="24"/>
        </w:rPr>
      </w:pPr>
      <w:r>
        <w:rPr>
          <w:b w:val="false"/>
          <w:bCs w:val="false"/>
          <w:color w:val="000000"/>
          <w:szCs w:val="23"/>
        </w:rPr>
        <w:t>Читатель: А Вы сами всегда способны относится по-доб</w:t>
        <w:softHyphen/>
        <w:t>рому к тем, кто с Вами несправедлив?</w:t>
      </w:r>
    </w:p>
    <w:p>
      <w:pPr>
        <w:pStyle w:val="Normal"/>
        <w:shd w:fill="FFFFFF" w:val="clear"/>
        <w:ind w:firstLine="284"/>
        <w:rPr>
          <w:b w:val="false"/>
          <w:b w:val="false"/>
          <w:bCs w:val="false"/>
          <w:szCs w:val="24"/>
        </w:rPr>
      </w:pPr>
      <w:r>
        <w:rPr>
          <w:b w:val="false"/>
          <w:bCs w:val="false"/>
          <w:color w:val="000000"/>
          <w:szCs w:val="23"/>
        </w:rPr>
        <w:t>Автор: К сожалению, нет, иногда чувства берут верх над здравым смыслом. Однако после совершенных ошибок я, так же как и Вы, лелею надежду во всем разобраться и сделать правильные выводы. Мы должны к этому прила</w:t>
        <w:softHyphen/>
        <w:t>гать максимальные усилия.</w:t>
      </w:r>
    </w:p>
    <w:p>
      <w:pPr>
        <w:pStyle w:val="Normal"/>
        <w:shd w:fill="FFFFFF" w:val="clear"/>
        <w:ind w:firstLine="284"/>
        <w:rPr>
          <w:b w:val="false"/>
          <w:b w:val="false"/>
          <w:bCs w:val="false"/>
          <w:szCs w:val="24"/>
        </w:rPr>
      </w:pPr>
      <w:r>
        <w:rPr>
          <w:b w:val="false"/>
          <w:bCs w:val="false"/>
          <w:color w:val="000000"/>
          <w:szCs w:val="23"/>
        </w:rPr>
        <w:t>Читатель: Значит если Вы иногда злитесь, то Вы тоже недостаточно сильно верите в то, что счастье и справедли</w:t>
        <w:softHyphen/>
        <w:t>вость есть?</w:t>
      </w:r>
    </w:p>
    <w:p>
      <w:pPr>
        <w:pStyle w:val="Normal"/>
        <w:shd w:fill="FFFFFF" w:val="clear"/>
        <w:ind w:firstLine="284"/>
        <w:rPr>
          <w:b w:val="false"/>
          <w:b w:val="false"/>
          <w:bCs w:val="false"/>
          <w:szCs w:val="24"/>
        </w:rPr>
      </w:pPr>
      <w:r>
        <w:rPr>
          <w:b w:val="false"/>
          <w:bCs w:val="false"/>
          <w:color w:val="000000"/>
          <w:szCs w:val="23"/>
        </w:rPr>
        <w:t>Автор: Да, Вы правы, мне ещё предстоит много работать над собой в этом направлении, вера в счастье крепнет не за один день.</w:t>
      </w:r>
    </w:p>
    <w:p>
      <w:pPr>
        <w:pStyle w:val="Normal"/>
        <w:shd w:fill="FFFFFF" w:val="clear"/>
        <w:ind w:firstLine="284"/>
        <w:rPr>
          <w:b w:val="false"/>
          <w:b w:val="false"/>
          <w:bCs w:val="false"/>
          <w:szCs w:val="24"/>
        </w:rPr>
      </w:pPr>
      <w:r>
        <w:rPr>
          <w:b w:val="false"/>
          <w:bCs w:val="false"/>
          <w:color w:val="000000"/>
          <w:szCs w:val="23"/>
        </w:rPr>
        <w:t>Читатель: Я присоединяюсь к Вам, давайте вместе пора</w:t>
        <w:softHyphen/>
        <w:t>ботаем над пониманием, что такое счастье. Поэтому объяс</w:t>
        <w:softHyphen/>
        <w:t>ните, пожалуйста, как же прошлые неблагочестивые пос</w:t>
        <w:softHyphen/>
        <w:t>тупки закрывают вкус духовного счастья и затем вверга</w:t>
        <w:softHyphen/>
        <w:t>ют нас в греховную деятельность?</w:t>
      </w:r>
    </w:p>
    <w:p>
      <w:pPr>
        <w:pStyle w:val="Normal"/>
        <w:shd w:fill="FFFFFF" w:val="clear"/>
        <w:ind w:firstLine="284"/>
        <w:rPr>
          <w:b w:val="false"/>
          <w:b w:val="false"/>
          <w:bCs w:val="false"/>
          <w:szCs w:val="24"/>
        </w:rPr>
      </w:pPr>
      <w:r>
        <w:rPr>
          <w:b w:val="false"/>
          <w:bCs w:val="false"/>
          <w:color w:val="000000"/>
          <w:szCs w:val="23"/>
        </w:rPr>
        <w:t>Автор: Греховное прошлое заставляет человека хлебать вкус невежественного счастья, силой поворачивая его ра-зум лицом к невежественным удовольствиям. Постепенно, независимо от убеждений, греховные желания могут по</w:t>
        <w:softHyphen/>
        <w:t>казаться слаще благостного или духовного счастья.</w:t>
      </w:r>
    </w:p>
    <w:p>
      <w:pPr>
        <w:pStyle w:val="Normal"/>
        <w:shd w:fill="FFFFFF" w:val="clear"/>
        <w:ind w:firstLine="284"/>
        <w:rPr>
          <w:b w:val="false"/>
          <w:b w:val="false"/>
          <w:bCs w:val="false"/>
          <w:szCs w:val="24"/>
        </w:rPr>
      </w:pPr>
      <w:r>
        <w:rPr>
          <w:b w:val="false"/>
          <w:bCs w:val="false"/>
          <w:color w:val="000000"/>
          <w:szCs w:val="23"/>
        </w:rPr>
        <w:t>Читатель: Что за насилие?</w:t>
      </w:r>
    </w:p>
    <w:p>
      <w:pPr>
        <w:pStyle w:val="Normal"/>
        <w:shd w:fill="FFFFFF" w:val="clear"/>
        <w:ind w:firstLine="284"/>
        <w:rPr>
          <w:b w:val="false"/>
          <w:b w:val="false"/>
          <w:bCs w:val="false"/>
          <w:szCs w:val="24"/>
        </w:rPr>
      </w:pPr>
      <w:r>
        <w:rPr>
          <w:b w:val="false"/>
          <w:bCs w:val="false"/>
          <w:color w:val="000000"/>
          <w:szCs w:val="23"/>
        </w:rPr>
        <w:t>Автор: Никакого насилия, мы сами в прошлом хотели всего этого и теперь получили.</w:t>
      </w:r>
    </w:p>
    <w:p>
      <w:pPr>
        <w:pStyle w:val="Normal"/>
        <w:shd w:fill="FFFFFF" w:val="clear"/>
        <w:ind w:firstLine="284"/>
        <w:rPr>
          <w:b w:val="false"/>
          <w:b w:val="false"/>
          <w:bCs w:val="false"/>
          <w:szCs w:val="24"/>
        </w:rPr>
      </w:pPr>
      <w:r>
        <w:rPr>
          <w:b w:val="false"/>
          <w:bCs w:val="false"/>
          <w:color w:val="000000"/>
          <w:szCs w:val="23"/>
        </w:rPr>
        <w:t>Читатель: А если мне теперь не хочется получать все эти греховные "радости"?</w:t>
      </w:r>
    </w:p>
    <w:p>
      <w:pPr>
        <w:pStyle w:val="Normal"/>
        <w:shd w:fill="FFFFFF" w:val="clear"/>
        <w:ind w:firstLine="284"/>
        <w:rPr>
          <w:b w:val="false"/>
          <w:b w:val="false"/>
          <w:bCs w:val="false"/>
          <w:szCs w:val="24"/>
        </w:rPr>
      </w:pPr>
      <w:r>
        <w:rPr>
          <w:b w:val="false"/>
          <w:bCs w:val="false"/>
          <w:color w:val="000000"/>
          <w:szCs w:val="23"/>
        </w:rPr>
        <w:t>Автор: Тогда нужно силой своего вкуса к высшему счастью победить низменные ненужные желания.</w:t>
      </w:r>
    </w:p>
    <w:p>
      <w:pPr>
        <w:pStyle w:val="Normal"/>
        <w:shd w:fill="FFFFFF" w:val="clear"/>
        <w:ind w:firstLine="284"/>
        <w:rPr>
          <w:b w:val="false"/>
          <w:b w:val="false"/>
          <w:bCs w:val="false"/>
          <w:szCs w:val="24"/>
        </w:rPr>
      </w:pPr>
      <w:r>
        <w:rPr>
          <w:b w:val="false"/>
          <w:bCs w:val="false"/>
          <w:color w:val="000000"/>
          <w:szCs w:val="23"/>
        </w:rPr>
        <w:t>Читатель: А если я не могу победить свои низменные же</w:t>
        <w:softHyphen/>
        <w:t>лания?</w:t>
      </w:r>
    </w:p>
    <w:p>
      <w:pPr>
        <w:pStyle w:val="Normal"/>
        <w:shd w:fill="FFFFFF" w:val="clear"/>
        <w:ind w:firstLine="284"/>
        <w:rPr>
          <w:b w:val="false"/>
          <w:b w:val="false"/>
          <w:bCs w:val="false"/>
          <w:szCs w:val="24"/>
        </w:rPr>
      </w:pPr>
      <w:r>
        <w:rPr>
          <w:b w:val="false"/>
          <w:bCs w:val="false"/>
          <w:color w:val="000000"/>
          <w:szCs w:val="23"/>
        </w:rPr>
        <w:t>Автор: Значит у Вас недостаточно вкуса к духовному счастью.</w:t>
      </w:r>
    </w:p>
    <w:p>
      <w:pPr>
        <w:pStyle w:val="Normal"/>
        <w:shd w:fill="FFFFFF" w:val="clear"/>
        <w:ind w:firstLine="284"/>
        <w:rPr>
          <w:b w:val="false"/>
          <w:b w:val="false"/>
          <w:bCs w:val="false"/>
          <w:szCs w:val="24"/>
        </w:rPr>
      </w:pPr>
      <w:r>
        <w:rPr>
          <w:b w:val="false"/>
          <w:bCs w:val="false"/>
          <w:color w:val="000000"/>
          <w:szCs w:val="23"/>
        </w:rPr>
        <w:t>Читатель: А где взять силу вкуса к духовному счастью?</w:t>
      </w:r>
    </w:p>
    <w:p>
      <w:pPr>
        <w:pStyle w:val="Normal"/>
        <w:shd w:fill="FFFFFF" w:val="clear"/>
        <w:ind w:firstLine="284"/>
        <w:rPr>
          <w:b w:val="false"/>
          <w:b w:val="false"/>
          <w:bCs w:val="false"/>
          <w:szCs w:val="24"/>
        </w:rPr>
      </w:pPr>
      <w:r>
        <w:rPr>
          <w:b w:val="false"/>
          <w:bCs w:val="false"/>
          <w:color w:val="000000"/>
          <w:szCs w:val="23"/>
        </w:rPr>
        <w:t>Автор: Всегда, когда Вы совершаете поступки, преодоле</w:t>
        <w:softHyphen/>
        <w:t>вающие хоть самые минимальные греховные желания: соблюдаете режим дня и регулярно выполняете свои ду</w:t>
        <w:softHyphen/>
        <w:t>ховные обязательства (пусть даже без желания), то такие действия приведут Вас к увеличению духовной силы. Но самое лучшее для увеличения своей духовной силы -ежедневное повторение имена Бога.</w:t>
      </w:r>
    </w:p>
    <w:p>
      <w:pPr>
        <w:pStyle w:val="Normal"/>
        <w:shd w:fill="FFFFFF" w:val="clear"/>
        <w:ind w:firstLine="284"/>
        <w:rPr>
          <w:b w:val="false"/>
          <w:b w:val="false"/>
          <w:bCs w:val="false"/>
          <w:szCs w:val="24"/>
        </w:rPr>
      </w:pPr>
      <w:r>
        <w:rPr>
          <w:b w:val="false"/>
          <w:bCs w:val="false"/>
          <w:color w:val="000000"/>
          <w:szCs w:val="23"/>
        </w:rPr>
        <w:t>Читатель: Значит, просто соблюдая режим дня и ежед</w:t>
        <w:softHyphen/>
        <w:t>невно молясь, я смогу увеличить свою силу стремления к духовному счастью?</w:t>
      </w:r>
    </w:p>
    <w:p>
      <w:pPr>
        <w:pStyle w:val="Normal"/>
        <w:shd w:fill="FFFFFF" w:val="clear"/>
        <w:ind w:firstLine="284"/>
        <w:rPr>
          <w:b w:val="false"/>
          <w:b w:val="false"/>
          <w:bCs w:val="false"/>
          <w:color w:val="000000"/>
          <w:szCs w:val="23"/>
        </w:rPr>
      </w:pPr>
      <w:r>
        <w:rPr>
          <w:b w:val="false"/>
          <w:bCs w:val="false"/>
          <w:color w:val="000000"/>
          <w:szCs w:val="23"/>
        </w:rPr>
        <w:t>Автор: Да, такая деятельность называется аскезами в благости, или при правильном настрое её даже можно наз</w:t>
        <w:softHyphen/>
        <w:t>вать духовной практикой. Как эту деятельность ни назови, она в любом случае всегда наращивает духовную силу че</w:t>
        <w:softHyphen/>
        <w:t>ловека.</w:t>
      </w:r>
    </w:p>
    <w:p>
      <w:pPr>
        <w:pStyle w:val="Normal"/>
        <w:shd w:fill="FFFFFF" w:val="clear"/>
        <w:ind w:firstLine="284"/>
        <w:rPr>
          <w:b w:val="false"/>
          <w:b w:val="false"/>
          <w:bCs w:val="false"/>
          <w:szCs w:val="24"/>
        </w:rPr>
      </w:pPr>
      <w:r>
        <w:rPr>
          <w:b w:val="false"/>
          <w:bCs w:val="false"/>
          <w:color w:val="000000"/>
          <w:szCs w:val="23"/>
        </w:rPr>
        <w:t>Читатель: Значит, если я ставлю перед собой обеты ежедневно выполнять какие-то действия, связанные с ду</w:t>
        <w:softHyphen/>
        <w:t>ховной практикой, то в будущем смогу противостоять лю</w:t>
        <w:softHyphen/>
        <w:t>бым трудностям, которые сваливаются на мою голову?</w:t>
      </w:r>
    </w:p>
    <w:p>
      <w:pPr>
        <w:pStyle w:val="Normal"/>
        <w:shd w:fill="FFFFFF" w:val="clear"/>
        <w:ind w:firstLine="284"/>
        <w:rPr>
          <w:b w:val="false"/>
          <w:b w:val="false"/>
          <w:bCs w:val="false"/>
          <w:szCs w:val="24"/>
        </w:rPr>
      </w:pPr>
      <w:r>
        <w:rPr>
          <w:b w:val="false"/>
          <w:bCs w:val="false"/>
          <w:color w:val="000000"/>
          <w:szCs w:val="23"/>
        </w:rPr>
        <w:t>Автор: Да, так оно и есть. Однако, чтобы противостоять любым трудностям, нужно совершать столько благостных аскез, чтобы духовных сил как раз хватило на все труд</w:t>
        <w:softHyphen/>
        <w:t>ности.</w:t>
      </w:r>
    </w:p>
    <w:p>
      <w:pPr>
        <w:pStyle w:val="Normal"/>
        <w:shd w:fill="FFFFFF" w:val="clear"/>
        <w:ind w:firstLine="284"/>
        <w:rPr>
          <w:b w:val="false"/>
          <w:b w:val="false"/>
          <w:bCs w:val="false"/>
          <w:szCs w:val="24"/>
        </w:rPr>
      </w:pPr>
      <w:r>
        <w:rPr>
          <w:b w:val="false"/>
          <w:bCs w:val="false"/>
          <w:color w:val="000000"/>
          <w:szCs w:val="23"/>
        </w:rPr>
        <w:t>Читатель: А что, если сил не хватит, то я сломаюсь и нач</w:t>
        <w:softHyphen/>
        <w:t>ну деградировать?</w:t>
      </w:r>
    </w:p>
    <w:p>
      <w:pPr>
        <w:pStyle w:val="Normal"/>
        <w:shd w:fill="FFFFFF" w:val="clear"/>
        <w:ind w:firstLine="284"/>
        <w:rPr>
          <w:b w:val="false"/>
          <w:b w:val="false"/>
          <w:bCs w:val="false"/>
          <w:szCs w:val="24"/>
        </w:rPr>
      </w:pPr>
      <w:r>
        <w:rPr>
          <w:b w:val="false"/>
          <w:bCs w:val="false"/>
          <w:color w:val="000000"/>
          <w:szCs w:val="23"/>
        </w:rPr>
        <w:t>Автор: Несомненно, но при этом, так как духовный вкус слаще любого материального, ваша деградация будет вре</w:t>
        <w:softHyphen/>
        <w:t>менной. Зло никогда не одолеет того, кто творит добро.</w:t>
      </w:r>
    </w:p>
    <w:p>
      <w:pPr>
        <w:pStyle w:val="Normal"/>
        <w:shd w:fill="FFFFFF" w:val="clear"/>
        <w:ind w:firstLine="284"/>
        <w:rPr>
          <w:b w:val="false"/>
          <w:b w:val="false"/>
          <w:bCs w:val="false"/>
          <w:szCs w:val="24"/>
        </w:rPr>
      </w:pPr>
      <w:r>
        <w:rPr>
          <w:b w:val="false"/>
          <w:bCs w:val="false"/>
          <w:color w:val="000000"/>
          <w:szCs w:val="23"/>
        </w:rPr>
        <w:t>Читатель: Вы уже говорили это высказывание из писа</w:t>
        <w:softHyphen/>
        <w:t>ний, оно, конечно, приободряет. Хорошо, допустим, я смо</w:t>
        <w:softHyphen/>
        <w:t>гу с помощью благостных аскез научиться противостоять ударам судьбы, но как избавиться от физических страда</w:t>
        <w:softHyphen/>
        <w:t>ний, которые, как Вы здесь упоминаете в классификации, возникают в результате плохих поступков, совершенных в прошлом?</w:t>
      </w:r>
    </w:p>
    <w:p>
      <w:pPr>
        <w:pStyle w:val="Normal"/>
        <w:shd w:fill="FFFFFF" w:val="clear"/>
        <w:ind w:firstLine="284"/>
        <w:rPr>
          <w:b w:val="false"/>
          <w:b w:val="false"/>
          <w:bCs w:val="false"/>
          <w:szCs w:val="24"/>
        </w:rPr>
      </w:pPr>
      <w:r>
        <w:rPr>
          <w:b w:val="false"/>
          <w:bCs w:val="false"/>
          <w:color w:val="000000"/>
          <w:szCs w:val="23"/>
        </w:rPr>
        <w:t>Автор: Аскезы в благости дают силу справиться с проб</w:t>
        <w:softHyphen/>
        <w:t>лемами здоровья и психики.</w:t>
      </w:r>
    </w:p>
    <w:p>
      <w:pPr>
        <w:pStyle w:val="Normal"/>
        <w:shd w:fill="FFFFFF" w:val="clear"/>
        <w:ind w:firstLine="284"/>
        <w:rPr>
          <w:b w:val="false"/>
          <w:b w:val="false"/>
          <w:bCs w:val="false"/>
          <w:szCs w:val="24"/>
        </w:rPr>
      </w:pPr>
      <w:r>
        <w:rPr>
          <w:b w:val="false"/>
          <w:bCs w:val="false"/>
          <w:color w:val="000000"/>
          <w:szCs w:val="23"/>
        </w:rPr>
        <w:t>Читатель: Как же я вылечусь одними лишь аскезами, ес</w:t>
        <w:softHyphen/>
        <w:t>ли, допустим, у меня нет знания о том, как лечиться?</w:t>
      </w:r>
    </w:p>
    <w:p>
      <w:pPr>
        <w:pStyle w:val="Normal"/>
        <w:shd w:fill="FFFFFF" w:val="clear"/>
        <w:ind w:firstLine="284"/>
        <w:rPr>
          <w:b w:val="false"/>
          <w:b w:val="false"/>
          <w:bCs w:val="false"/>
          <w:szCs w:val="24"/>
        </w:rPr>
      </w:pPr>
      <w:r>
        <w:rPr>
          <w:b w:val="false"/>
          <w:bCs w:val="false"/>
          <w:color w:val="000000"/>
          <w:szCs w:val="23"/>
        </w:rPr>
        <w:t>Автор: В том-то и дело, оказывается, аскезы в благости дают силы обрести знание о том, как лечить и грубое, и тонкое тело?</w:t>
      </w:r>
    </w:p>
    <w:p>
      <w:pPr>
        <w:pStyle w:val="Normal"/>
        <w:shd w:fill="FFFFFF" w:val="clear"/>
        <w:ind w:firstLine="284"/>
        <w:rPr>
          <w:b w:val="false"/>
          <w:b w:val="false"/>
          <w:bCs w:val="false"/>
          <w:color w:val="000000"/>
          <w:szCs w:val="23"/>
        </w:rPr>
      </w:pPr>
      <w:r>
        <w:rPr>
          <w:b w:val="false"/>
          <w:bCs w:val="false"/>
          <w:color w:val="000000"/>
          <w:szCs w:val="23"/>
        </w:rPr>
        <w:t>Читатель: Хорошо, тогда, пожалуйста, приведите убеди</w:t>
        <w:softHyphen/>
        <w:t>тельные доказательства того, как это происходит в жиз</w:t>
        <w:softHyphen/>
        <w:t>ни?</w:t>
      </w:r>
    </w:p>
    <w:p>
      <w:pPr>
        <w:pStyle w:val="Normal"/>
        <w:shd w:fill="FFFFFF" w:val="clear"/>
        <w:ind w:firstLine="284"/>
        <w:rPr>
          <w:b w:val="false"/>
          <w:b w:val="false"/>
          <w:bCs w:val="false"/>
          <w:szCs w:val="24"/>
        </w:rPr>
      </w:pPr>
      <w:r>
        <w:rPr>
          <w:b w:val="false"/>
          <w:bCs w:val="false"/>
          <w:color w:val="000000"/>
          <w:szCs w:val="23"/>
        </w:rPr>
        <w:t>Автор: Соблюдая режим дня, человек получает милость времени и высших сил. Эта милость заключается в том, что он, имея достаточно чистое сознание, способен понять, насколько сильно эта деятельность влияет на здоровье и психику. Более того, достаточно очистив своё сознание, он начинает интуитивно чувствовать, способен ли именно этот доктор справиться с его болезнью. В результате внут</w:t>
        <w:softHyphen/>
        <w:t>реннего чувства, или интуиции, больному открывается по</w:t>
        <w:softHyphen/>
        <w:t>нимание, кто из целителей или врачей способен ему по</w:t>
        <w:softHyphen/>
        <w:t>мочь.</w:t>
      </w:r>
    </w:p>
    <w:p>
      <w:pPr>
        <w:pStyle w:val="Normal"/>
        <w:shd w:fill="FFFFFF" w:val="clear"/>
        <w:ind w:firstLine="284"/>
        <w:rPr>
          <w:b w:val="false"/>
          <w:b w:val="false"/>
          <w:bCs w:val="false"/>
          <w:szCs w:val="24"/>
        </w:rPr>
      </w:pPr>
      <w:r>
        <w:rPr>
          <w:b w:val="false"/>
          <w:bCs w:val="false"/>
          <w:color w:val="000000"/>
          <w:szCs w:val="23"/>
        </w:rPr>
        <w:t>Читатель: Что, время, раздавая свою милость, лично ему шепчет об этом на ухо?</w:t>
      </w:r>
    </w:p>
    <w:p>
      <w:pPr>
        <w:pStyle w:val="Normal"/>
        <w:shd w:fill="FFFFFF" w:val="clear"/>
        <w:ind w:firstLine="284"/>
        <w:rPr>
          <w:b w:val="false"/>
          <w:b w:val="false"/>
          <w:bCs w:val="false"/>
          <w:szCs w:val="24"/>
        </w:rPr>
      </w:pPr>
      <w:r>
        <w:rPr>
          <w:b w:val="false"/>
          <w:bCs w:val="false"/>
          <w:color w:val="000000"/>
          <w:szCs w:val="23"/>
        </w:rPr>
        <w:t>Автор: Нет, просто человек, который живет в соответ</w:t>
        <w:softHyphen/>
        <w:t>ствии с законами нашей вселенной, начинает лучше раз</w:t>
        <w:softHyphen/>
        <w:t>бираться в людях и методах лечения. Он постепенно осоз</w:t>
        <w:softHyphen/>
        <w:t>нает, что главное лечение — это знание о том, как помочь самому себе обрести духовное счастье.</w:t>
      </w:r>
    </w:p>
    <w:p>
      <w:pPr>
        <w:pStyle w:val="Normal"/>
        <w:shd w:fill="FFFFFF" w:val="clear"/>
        <w:ind w:firstLine="284"/>
        <w:rPr>
          <w:b w:val="false"/>
          <w:b w:val="false"/>
          <w:bCs w:val="false"/>
          <w:szCs w:val="24"/>
        </w:rPr>
      </w:pPr>
      <w:r>
        <w:rPr>
          <w:b w:val="false"/>
          <w:bCs w:val="false"/>
          <w:color w:val="000000"/>
          <w:szCs w:val="23"/>
        </w:rPr>
        <w:t>Благодаря правильному отношению к своему телу и психике к человеку приходит понимание того, как выле</w:t>
        <w:softHyphen/>
        <w:t>читься и какие мероприятия этому действительно способ</w:t>
        <w:softHyphen/>
        <w:t>ствуют. Человек, который серьёзно изучает Веды, уже не пойдет на поводу у тех целителей, которые говорят: "Просто плати больше денег и ничего не делай. Мы тебе га</w:t>
        <w:softHyphen/>
        <w:t>рантируем выздоровление, так как у нас самые лучшие (натуро, био, фито, шито, крыто) лекарства"</w:t>
      </w:r>
    </w:p>
    <w:p>
      <w:pPr>
        <w:pStyle w:val="Normal"/>
        <w:shd w:fill="FFFFFF" w:val="clear"/>
        <w:ind w:firstLine="284"/>
        <w:rPr>
          <w:b w:val="false"/>
          <w:b w:val="false"/>
          <w:bCs w:val="false"/>
          <w:szCs w:val="24"/>
        </w:rPr>
      </w:pPr>
      <w:r>
        <w:rPr>
          <w:b w:val="false"/>
          <w:bCs w:val="false"/>
          <w:color w:val="000000"/>
          <w:szCs w:val="23"/>
        </w:rPr>
        <w:t>Читатель: Вы против лекарств?</w:t>
      </w:r>
    </w:p>
    <w:p>
      <w:pPr>
        <w:pStyle w:val="Normal"/>
        <w:shd w:fill="FFFFFF" w:val="clear"/>
        <w:ind w:firstLine="284"/>
        <w:rPr>
          <w:b w:val="false"/>
          <w:b w:val="false"/>
          <w:bCs w:val="false"/>
          <w:color w:val="000000"/>
          <w:szCs w:val="23"/>
        </w:rPr>
      </w:pPr>
      <w:r>
        <w:rPr>
          <w:b w:val="false"/>
          <w:bCs w:val="false"/>
          <w:color w:val="000000"/>
          <w:szCs w:val="23"/>
        </w:rPr>
        <w:t>Автор: Нет, лекарства тоже нужны, но они не играют первостепенной роли. Разумный человек понимает, что все болезни возникают от наших грехов, разумный чело</w:t>
        <w:softHyphen/>
        <w:t>век тоже не отказывается от лекарств. Тем не менее он, понимая, что вылечиться можно, только изменив своё ми</w:t>
        <w:softHyphen/>
        <w:t>ровоззрение, выбирает врача, который и подбирает ему необходимые лекарства, и вдохновляет собственным при</w:t>
        <w:softHyphen/>
        <w:t>мером жить правильно.</w:t>
      </w:r>
    </w:p>
    <w:p>
      <w:pPr>
        <w:pStyle w:val="Normal"/>
        <w:shd w:fill="FFFFFF" w:val="clear"/>
        <w:ind w:firstLine="284"/>
        <w:rPr>
          <w:b w:val="false"/>
          <w:b w:val="false"/>
          <w:bCs w:val="false"/>
          <w:szCs w:val="24"/>
        </w:rPr>
      </w:pPr>
      <w:r>
        <w:rPr>
          <w:b w:val="false"/>
          <w:bCs w:val="false"/>
          <w:color w:val="000000"/>
          <w:szCs w:val="24"/>
        </w:rPr>
        <w:t>Читатель: Неужели, не соблюдая режим дня и не зани</w:t>
        <w:softHyphen/>
        <w:t>маясь духовной практикой, трудно понять эти простые ве</w:t>
        <w:softHyphen/>
        <w:t>щи, которые Вы сейчас объяснили?</w:t>
      </w:r>
    </w:p>
    <w:p>
      <w:pPr>
        <w:pStyle w:val="Normal"/>
        <w:shd w:fill="FFFFFF" w:val="clear"/>
        <w:ind w:firstLine="284"/>
        <w:rPr>
          <w:b w:val="false"/>
          <w:b w:val="false"/>
          <w:bCs w:val="false"/>
          <w:szCs w:val="24"/>
        </w:rPr>
      </w:pPr>
      <w:r>
        <w:rPr>
          <w:b w:val="false"/>
          <w:bCs w:val="false"/>
          <w:color w:val="000000"/>
          <w:szCs w:val="24"/>
        </w:rPr>
        <w:t>Автор: Да, к сожалению, это так. Человек, который не воспевает имена Бога и не соблюдает режим дня, не смо</w:t>
        <w:softHyphen/>
        <w:t>жет в полной степени почувствовать вкус победы над сво</w:t>
        <w:softHyphen/>
        <w:t>ими физическими и психическими недостатками. Заболев, он захочет быстрого выздоровления, рассчитывая на чудо или свой кошелек. Так всегда бывает у того, кто на практи</w:t>
        <w:softHyphen/>
        <w:t>ке не работает со своим разумом. И по этой причине такой человек имеет: слабую волю, слабую веру в истину и неп</w:t>
        <w:softHyphen/>
        <w:t>равильное понимание вещей. Поэтому ему остается только одно — уповать на добренького дядю, который за денежки "избавит" от всех проблем.</w:t>
      </w:r>
    </w:p>
    <w:p>
      <w:pPr>
        <w:pStyle w:val="Normal"/>
        <w:shd w:fill="FFFFFF" w:val="clear"/>
        <w:ind w:firstLine="284"/>
        <w:rPr>
          <w:b w:val="false"/>
          <w:b w:val="false"/>
          <w:bCs w:val="false"/>
          <w:szCs w:val="24"/>
        </w:rPr>
      </w:pPr>
      <w:r>
        <w:rPr>
          <w:b w:val="false"/>
          <w:bCs w:val="false"/>
          <w:color w:val="000000"/>
          <w:szCs w:val="24"/>
        </w:rPr>
        <w:t>Читатель: Но ведь существуют эффективные препара</w:t>
        <w:softHyphen/>
        <w:t>ты, которые действительно помогают?</w:t>
      </w:r>
    </w:p>
    <w:p>
      <w:pPr>
        <w:pStyle w:val="Normal"/>
        <w:shd w:fill="FFFFFF" w:val="clear"/>
        <w:ind w:firstLine="284"/>
        <w:rPr>
          <w:b w:val="false"/>
          <w:b w:val="false"/>
          <w:bCs w:val="false"/>
          <w:szCs w:val="24"/>
        </w:rPr>
      </w:pPr>
      <w:r>
        <w:rPr>
          <w:b w:val="false"/>
          <w:bCs w:val="false"/>
          <w:color w:val="000000"/>
          <w:szCs w:val="24"/>
        </w:rPr>
        <w:t>Автор: Да, они могут убрать внешние проявления болез</w:t>
        <w:softHyphen/>
        <w:t>ни. Однако следует глубоко усвоить тот факт, что болезнь — лишь внешнее проявление сидящих внутри нас грехов. Поэтому если прекратить употреблять лекарства, то бо</w:t>
        <w:softHyphen/>
        <w:t>лезнь вновь немедленно вылезет наружу.</w:t>
      </w:r>
    </w:p>
    <w:p>
      <w:pPr>
        <w:pStyle w:val="Normal"/>
        <w:shd w:fill="FFFFFF" w:val="clear"/>
        <w:ind w:firstLine="284"/>
        <w:rPr>
          <w:b w:val="false"/>
          <w:b w:val="false"/>
          <w:bCs w:val="false"/>
          <w:szCs w:val="24"/>
        </w:rPr>
      </w:pPr>
      <w:r>
        <w:rPr>
          <w:b w:val="false"/>
          <w:bCs w:val="false"/>
          <w:color w:val="000000"/>
          <w:szCs w:val="24"/>
        </w:rPr>
        <w:t>Все виды лечения, кроме духовной практики, всегда лишь на какой-то срок оттягивают болезни и любые дру</w:t>
        <w:softHyphen/>
        <w:t>гие страдания, на которые они могут воздействовать. Од</w:t>
        <w:softHyphen/>
        <w:t>нако тот, кто лечится и одновременно занимается духов</w:t>
        <w:softHyphen/>
        <w:t>ной практикой, выздоравливает и параллельно сжигает плохую карму, которая вызвала болезнь. Таким образом, он и вылечивается и избавляется от плохой кармы однов</w:t>
        <w:softHyphen/>
        <w:t>ременно. Поэтому болезнь, отодвинутая лекарствами на какое-то время, уже не коснется его.</w:t>
      </w:r>
    </w:p>
    <w:p>
      <w:pPr>
        <w:pStyle w:val="Normal"/>
        <w:shd w:fill="FFFFFF" w:val="clear"/>
        <w:ind w:firstLine="284"/>
        <w:rPr>
          <w:b w:val="false"/>
          <w:b w:val="false"/>
          <w:bCs w:val="false"/>
          <w:color w:val="000000"/>
          <w:szCs w:val="24"/>
        </w:rPr>
      </w:pPr>
      <w:r>
        <w:rPr>
          <w:b w:val="false"/>
          <w:bCs w:val="false"/>
          <w:color w:val="000000"/>
          <w:szCs w:val="24"/>
        </w:rPr>
        <w:t>Читатель: Значит, у всех, кто лечится и не занимается духовной практикой, рано или поздно болезнь вылезет на</w:t>
        <w:softHyphen/>
        <w:t>ружу?</w:t>
      </w:r>
    </w:p>
    <w:p>
      <w:pPr>
        <w:pStyle w:val="Normal"/>
        <w:shd w:fill="FFFFFF" w:val="clear"/>
        <w:ind w:firstLine="284"/>
        <w:rPr>
          <w:b w:val="false"/>
          <w:b w:val="false"/>
          <w:bCs w:val="false"/>
          <w:szCs w:val="24"/>
        </w:rPr>
      </w:pPr>
      <w:r>
        <w:rPr>
          <w:b w:val="false"/>
          <w:bCs w:val="false"/>
          <w:color w:val="000000"/>
          <w:szCs w:val="23"/>
        </w:rPr>
        <w:t>Автор: Да, этот так, более того, несведущему человеку очень трудно понять, как именно эта болезнь проявит себя.</w:t>
      </w:r>
    </w:p>
    <w:p>
      <w:pPr>
        <w:pStyle w:val="Normal"/>
        <w:shd w:fill="FFFFFF" w:val="clear"/>
        <w:ind w:firstLine="284"/>
        <w:rPr>
          <w:b w:val="false"/>
          <w:b w:val="false"/>
          <w:bCs w:val="false"/>
          <w:szCs w:val="24"/>
        </w:rPr>
      </w:pPr>
      <w:r>
        <w:rPr>
          <w:b w:val="false"/>
          <w:bCs w:val="false"/>
          <w:color w:val="000000"/>
          <w:szCs w:val="23"/>
        </w:rPr>
        <w:t>Читатель: Но у современной медицины и здесь всё пре</w:t>
        <w:softHyphen/>
        <w:t>дусмотрено. Так, чтобы предотвратить рецидивы болезни, рекомендуется принимать лекарства длительно или кур</w:t>
        <w:softHyphen/>
        <w:t>сами.</w:t>
      </w:r>
    </w:p>
    <w:p>
      <w:pPr>
        <w:pStyle w:val="Normal"/>
        <w:shd w:fill="FFFFFF" w:val="clear"/>
        <w:ind w:firstLine="284"/>
        <w:rPr>
          <w:b w:val="false"/>
          <w:b w:val="false"/>
          <w:bCs w:val="false"/>
          <w:szCs w:val="24"/>
        </w:rPr>
      </w:pPr>
      <w:r>
        <w:rPr>
          <w:b w:val="false"/>
          <w:bCs w:val="false"/>
          <w:color w:val="000000"/>
          <w:szCs w:val="23"/>
        </w:rPr>
        <w:t>Автор: К сожалению, при длительном употреблении сильнодействующих лекарств чаще всего появляются ос</w:t>
        <w:softHyphen/>
        <w:t>ложнения, а слабодействующие препараты совсем не по</w:t>
        <w:softHyphen/>
        <w:t>могут.</w:t>
      </w:r>
    </w:p>
    <w:p>
      <w:pPr>
        <w:pStyle w:val="Normal"/>
        <w:shd w:fill="FFFFFF" w:val="clear"/>
        <w:ind w:firstLine="284"/>
        <w:rPr>
          <w:b w:val="false"/>
          <w:b w:val="false"/>
          <w:bCs w:val="false"/>
          <w:szCs w:val="24"/>
        </w:rPr>
      </w:pPr>
      <w:r>
        <w:rPr>
          <w:b w:val="false"/>
          <w:bCs w:val="false"/>
          <w:color w:val="000000"/>
          <w:szCs w:val="23"/>
        </w:rPr>
        <w:t>Читатель: Значит, лекарства лучше совсем не употреб</w:t>
        <w:softHyphen/>
        <w:t>лять?</w:t>
      </w:r>
    </w:p>
    <w:p>
      <w:pPr>
        <w:pStyle w:val="Normal"/>
        <w:shd w:fill="FFFFFF" w:val="clear"/>
        <w:ind w:firstLine="284"/>
        <w:rPr>
          <w:b w:val="false"/>
          <w:b w:val="false"/>
          <w:bCs w:val="false"/>
          <w:szCs w:val="24"/>
        </w:rPr>
      </w:pPr>
      <w:r>
        <w:rPr>
          <w:b w:val="false"/>
          <w:bCs w:val="false"/>
          <w:color w:val="000000"/>
          <w:szCs w:val="23"/>
        </w:rPr>
        <w:t>Автор: Нет, ещё раз говорю, что лечиться нужно обяза</w:t>
        <w:softHyphen/>
        <w:t>тельно теми способами, которые Вам доступны и понятны. В критических ситуациях можно употреблять даже хими</w:t>
        <w:softHyphen/>
        <w:t>ческие препараты. Но никогда не нужно забывать, что практическая деятельность над изменением своего созна</w:t>
        <w:softHyphen/>
        <w:t>ния является главным лечением. Кроме того, существуют естественные, природные методы восстановления орга</w:t>
        <w:softHyphen/>
        <w:t>низма, которые намного эффективнее, чем химия.</w:t>
      </w:r>
    </w:p>
    <w:p>
      <w:pPr>
        <w:pStyle w:val="Normal"/>
        <w:shd w:fill="FFFFFF" w:val="clear"/>
        <w:ind w:firstLine="284"/>
        <w:rPr>
          <w:b w:val="false"/>
          <w:b w:val="false"/>
          <w:bCs w:val="false"/>
          <w:szCs w:val="24"/>
        </w:rPr>
      </w:pPr>
      <w:r>
        <w:rPr>
          <w:b w:val="false"/>
          <w:bCs w:val="false"/>
          <w:color w:val="000000"/>
          <w:szCs w:val="23"/>
        </w:rPr>
        <w:t>Читатель: А психические страдания тоже преодолева</w:t>
        <w:softHyphen/>
        <w:t>ются с помощью соблюдения режима дня?</w:t>
      </w:r>
    </w:p>
    <w:p>
      <w:pPr>
        <w:pStyle w:val="Normal"/>
        <w:shd w:fill="FFFFFF" w:val="clear"/>
        <w:ind w:firstLine="284"/>
        <w:rPr>
          <w:b w:val="false"/>
          <w:b w:val="false"/>
          <w:bCs w:val="false"/>
          <w:szCs w:val="24"/>
        </w:rPr>
      </w:pPr>
      <w:r>
        <w:rPr>
          <w:b w:val="false"/>
          <w:bCs w:val="false"/>
          <w:color w:val="000000"/>
          <w:szCs w:val="23"/>
        </w:rPr>
        <w:t>Автор: В большей степени режим дня помогает и при психических расстройствах. Однако без духовного обще</w:t>
        <w:softHyphen/>
        <w:t>ния, изучения священных писаний и воспевания имен Бо</w:t>
        <w:softHyphen/>
        <w:t>га с психическими трудностями полностью справиться просто невозможно. Психические проблемы находятся в уме и разуме человека. Чаще всего нет смысла с ними бо</w:t>
        <w:softHyphen/>
        <w:t>роться лишь с помощью лекарств. Соблюдения режима дня будет тоже недостаточно. Поэтому и здесь без духов</w:t>
        <w:softHyphen/>
        <w:t>ной практики не обойтись.</w:t>
      </w:r>
    </w:p>
    <w:p>
      <w:pPr>
        <w:pStyle w:val="Normal"/>
        <w:shd w:fill="FFFFFF" w:val="clear"/>
        <w:ind w:firstLine="284"/>
        <w:rPr>
          <w:b w:val="false"/>
          <w:b w:val="false"/>
          <w:bCs w:val="false"/>
          <w:szCs w:val="24"/>
        </w:rPr>
      </w:pPr>
      <w:r>
        <w:rPr>
          <w:b w:val="false"/>
          <w:bCs w:val="false"/>
          <w:color w:val="000000"/>
          <w:szCs w:val="23"/>
        </w:rPr>
        <w:t>Также следует отметить, что упражнения хатха йоги и пранояма великолепно лечат практически все и физические и психические болезни. Кроме того, что немаловажно, они увеличивают способность человека очищать своё соз</w:t>
        <w:softHyphen/>
        <w:t>нание и действительно полностью избавиться от недуга. Во время этих упражнений нужно мысленно желать всем счастья, или, что ещё лучше, думать о Боге. Без подобной медитации лечение хатха йогой и пранаяма тоже всего лишь оттягивает болезни и страдания. Кроме духовной практики, нет других методов полностью сжечь свою пло</w:t>
        <w:softHyphen/>
        <w:t>хую карму.</w:t>
      </w:r>
    </w:p>
    <w:p>
      <w:pPr>
        <w:pStyle w:val="Normal"/>
        <w:shd w:fill="FFFFFF" w:val="clear"/>
        <w:ind w:firstLine="284"/>
        <w:rPr>
          <w:b w:val="false"/>
          <w:b w:val="false"/>
          <w:bCs w:val="false"/>
          <w:szCs w:val="24"/>
        </w:rPr>
      </w:pPr>
      <w:r>
        <w:rPr>
          <w:b w:val="false"/>
          <w:bCs w:val="false"/>
          <w:color w:val="000000"/>
          <w:szCs w:val="23"/>
        </w:rPr>
        <w:t>Читатель: Понятно, а что утешительного Вы скажете насчет четвертого пункта, который гласит о постепенном изменении мировоззрения человека под влиянием его прошлых грехов?</w:t>
      </w:r>
    </w:p>
    <w:p>
      <w:pPr>
        <w:pStyle w:val="Normal"/>
        <w:shd w:fill="FFFFFF" w:val="clear"/>
        <w:ind w:firstLine="284"/>
        <w:rPr>
          <w:b w:val="false"/>
          <w:b w:val="false"/>
          <w:bCs w:val="false"/>
          <w:szCs w:val="24"/>
        </w:rPr>
      </w:pPr>
      <w:r>
        <w:rPr>
          <w:b w:val="false"/>
          <w:bCs w:val="false"/>
          <w:color w:val="000000"/>
          <w:szCs w:val="23"/>
        </w:rPr>
        <w:t>Автор: Конечно, утешительного в этом мало. Самое глав</w:t>
        <w:softHyphen/>
        <w:t>ное, нужно понять, что проследить изменения, имеющие место в нашем сознании, практически невозможно. Поэто</w:t>
        <w:softHyphen/>
        <w:t>му самое лучшее, что можно сделать — вырабатывать в себе стойкую привычку вне зависимости от смены настроения заниматься деятельностью, приносящей ду</w:t>
        <w:softHyphen/>
        <w:t>ховное счастье и одаривающей желанием как можно чаще общаться с благостными людьми, стремящимися к духов</w:t>
        <w:softHyphen/>
        <w:t>ному совершенству.</w:t>
      </w:r>
    </w:p>
    <w:p>
      <w:pPr>
        <w:pStyle w:val="Normal"/>
        <w:shd w:fill="FFFFFF" w:val="clear"/>
        <w:ind w:firstLine="284"/>
        <w:rPr>
          <w:b w:val="false"/>
          <w:b w:val="false"/>
          <w:bCs w:val="false"/>
          <w:szCs w:val="24"/>
        </w:rPr>
      </w:pPr>
      <w:r>
        <w:rPr>
          <w:b w:val="false"/>
          <w:bCs w:val="false"/>
          <w:color w:val="000000"/>
          <w:szCs w:val="23"/>
        </w:rPr>
        <w:t>Читатель: Что-то я не пойму, что заставило Вас дать мне столь странную рекомендацию. Неужели невозможно за</w:t>
        <w:softHyphen/>
        <w:t>метить, что в твоей голове гуляют плохие мысли и жела</w:t>
        <w:softHyphen/>
        <w:t>ния?</w:t>
      </w:r>
    </w:p>
    <w:p>
      <w:pPr>
        <w:pStyle w:val="Normal"/>
        <w:shd w:fill="FFFFFF" w:val="clear"/>
        <w:ind w:firstLine="284"/>
        <w:rPr>
          <w:b w:val="false"/>
          <w:b w:val="false"/>
          <w:bCs w:val="false"/>
          <w:szCs w:val="24"/>
        </w:rPr>
      </w:pPr>
      <w:r>
        <w:rPr>
          <w:b w:val="false"/>
          <w:bCs w:val="false"/>
          <w:color w:val="000000"/>
          <w:szCs w:val="23"/>
        </w:rPr>
        <w:t>Автор: В том то и дело, что зачастую мысли, гуляющие в голове, удается заметить слишком поздно. Греховные же</w:t>
        <w:softHyphen/>
        <w:t>лания могут оказаться гораздо сильнее нашей воли и здравого смысла, так как они поражают не только ум, но и разум человека. Кроме того, здесь речь идет не о появле</w:t>
        <w:softHyphen/>
        <w:t>нии явных мыслей с греховным оттенком, а о том, что очень трудно заметить, как у нас в сознании происходят постепенные изменения, которые как раз и приводят к появлению этих греховных мыслей. Сами греховные мыс</w:t>
        <w:softHyphen/>
        <w:t>ли заметить нетрудно, если, конечно, разум чист и крепок.</w:t>
      </w:r>
    </w:p>
    <w:p>
      <w:pPr>
        <w:pStyle w:val="Normal"/>
        <w:shd w:fill="FFFFFF" w:val="clear"/>
        <w:ind w:firstLine="284"/>
        <w:rPr>
          <w:b w:val="false"/>
          <w:b w:val="false"/>
          <w:bCs w:val="false"/>
          <w:szCs w:val="24"/>
        </w:rPr>
      </w:pPr>
      <w:r>
        <w:rPr>
          <w:b w:val="false"/>
          <w:bCs w:val="false"/>
          <w:color w:val="000000"/>
          <w:szCs w:val="23"/>
        </w:rPr>
        <w:t>Читатель: Теперь я это понял, и всё же, что конкретно нужно делать в том случае, когда гуны меняют наше соз</w:t>
        <w:softHyphen/>
        <w:t>нание настолько сильно, что уже хочется набедокурить?</w:t>
      </w:r>
    </w:p>
    <w:p>
      <w:pPr>
        <w:pStyle w:val="Normal"/>
        <w:shd w:fill="FFFFFF" w:val="clear"/>
        <w:ind w:firstLine="284"/>
        <w:rPr>
          <w:b w:val="false"/>
          <w:b w:val="false"/>
          <w:bCs w:val="false"/>
          <w:szCs w:val="24"/>
        </w:rPr>
      </w:pPr>
      <w:r>
        <w:rPr>
          <w:b w:val="false"/>
          <w:bCs w:val="false"/>
          <w:color w:val="000000"/>
          <w:szCs w:val="23"/>
        </w:rPr>
        <w:t>Автор: Из чувства долга старайтесь продолжать делать то, что предписано, пытаясь изо всех сил терпеть пришед</w:t>
        <w:softHyphen/>
        <w:t>ший в разум негативизм. Если происходят срывы, то ни в коем случае не нужно оправдывать себя, так как это пор</w:t>
        <w:softHyphen/>
        <w:t>тит отношения с друзьями и близкими людьми.</w:t>
      </w:r>
    </w:p>
    <w:p>
      <w:pPr>
        <w:pStyle w:val="Normal"/>
        <w:shd w:fill="FFFFFF" w:val="clear"/>
        <w:ind w:firstLine="284"/>
        <w:rPr>
          <w:b w:val="false"/>
          <w:b w:val="false"/>
          <w:bCs w:val="false"/>
          <w:szCs w:val="24"/>
        </w:rPr>
      </w:pPr>
      <w:r>
        <w:rPr>
          <w:b w:val="false"/>
          <w:bCs w:val="false"/>
          <w:color w:val="000000"/>
          <w:szCs w:val="23"/>
        </w:rPr>
        <w:t>Читатель: А разве сами плохие поступки не портят отно</w:t>
        <w:softHyphen/>
        <w:t>шений?</w:t>
      </w:r>
    </w:p>
    <w:p>
      <w:pPr>
        <w:pStyle w:val="Normal"/>
        <w:shd w:fill="FFFFFF" w:val="clear"/>
        <w:ind w:firstLine="284"/>
        <w:rPr>
          <w:b w:val="false"/>
          <w:b w:val="false"/>
          <w:bCs w:val="false"/>
          <w:szCs w:val="24"/>
        </w:rPr>
      </w:pPr>
      <w:r>
        <w:rPr>
          <w:b w:val="false"/>
          <w:bCs w:val="false"/>
          <w:color w:val="000000"/>
          <w:szCs w:val="23"/>
        </w:rPr>
        <w:t>Автор: Конечно, портят. Но всё же следует знать, что при своевременном раскаянии отношения в какой-то степени восстанавливаются. Однако, если раскаяния не последовало, то человек просто катится по наклонной с горы собственной судьбы, и впереди его ждут одни страда</w:t>
        <w:softHyphen/>
        <w:t>ния.</w:t>
      </w:r>
    </w:p>
    <w:p>
      <w:pPr>
        <w:pStyle w:val="Normal"/>
        <w:shd w:fill="FFFFFF" w:val="clear"/>
        <w:ind w:firstLine="284"/>
        <w:rPr>
          <w:b w:val="false"/>
          <w:b w:val="false"/>
          <w:bCs w:val="false"/>
          <w:szCs w:val="24"/>
        </w:rPr>
      </w:pPr>
      <w:r>
        <w:rPr>
          <w:b w:val="false"/>
          <w:bCs w:val="false"/>
          <w:color w:val="000000"/>
          <w:szCs w:val="23"/>
        </w:rPr>
        <w:t>Читатель: Но часто на раскаяние просто не хватает сил.</w:t>
      </w:r>
    </w:p>
    <w:p>
      <w:pPr>
        <w:pStyle w:val="Normal"/>
        <w:shd w:fill="FFFFFF" w:val="clear"/>
        <w:ind w:firstLine="284"/>
        <w:rPr>
          <w:b w:val="false"/>
          <w:b w:val="false"/>
          <w:bCs w:val="false"/>
          <w:szCs w:val="24"/>
        </w:rPr>
      </w:pPr>
      <w:r>
        <w:rPr>
          <w:b w:val="false"/>
          <w:bCs w:val="false"/>
          <w:color w:val="000000"/>
          <w:szCs w:val="23"/>
        </w:rPr>
        <w:t>Автор: Поэтому, чтобы избавиться от наваждения навсегда, нужно немедленно заручиться позитивным об</w:t>
        <w:softHyphen/>
        <w:t>щением с духовно богатыми людьми, располагающими си</w:t>
        <w:softHyphen/>
        <w:t>лой, необходимой для того, чтобы справиться с трудностя</w:t>
        <w:softHyphen/>
        <w:t>ми.</w:t>
      </w:r>
    </w:p>
    <w:p>
      <w:pPr>
        <w:pStyle w:val="Normal"/>
        <w:shd w:fill="FFFFFF" w:val="clear"/>
        <w:ind w:firstLine="284"/>
        <w:rPr>
          <w:b w:val="false"/>
          <w:b w:val="false"/>
          <w:bCs w:val="false"/>
          <w:szCs w:val="24"/>
        </w:rPr>
      </w:pPr>
      <w:r>
        <w:rPr>
          <w:b w:val="false"/>
          <w:bCs w:val="false"/>
          <w:color w:val="000000"/>
          <w:szCs w:val="23"/>
        </w:rPr>
        <w:t>Читатель: А если не всегда есть возможность получить такое общение, что тогда делать?</w:t>
      </w:r>
    </w:p>
    <w:p>
      <w:pPr>
        <w:pStyle w:val="Normal"/>
        <w:shd w:fill="FFFFFF" w:val="clear"/>
        <w:ind w:firstLine="284"/>
        <w:rPr>
          <w:b w:val="false"/>
          <w:b w:val="false"/>
          <w:bCs w:val="false"/>
          <w:color w:val="000000"/>
          <w:szCs w:val="23"/>
        </w:rPr>
      </w:pPr>
      <w:r>
        <w:rPr>
          <w:b w:val="false"/>
          <w:bCs w:val="false"/>
          <w:color w:val="000000"/>
          <w:szCs w:val="23"/>
        </w:rPr>
        <w:t>Автор: Для таких случаев нужно иметь в доме книги и аудиозаписи лекций и молитв, произнесенных святыми людьми. Просто слушая лекцию возвышенного мудреца, который уже давно не живет на Земле, человек получает заряд духовной энергии, необходимый для преодоления скверных желаний и порожденных ими заблуждений.</w:t>
      </w:r>
    </w:p>
    <w:p>
      <w:pPr>
        <w:pStyle w:val="Normal"/>
        <w:shd w:fill="FFFFFF" w:val="clear"/>
        <w:ind w:firstLine="284"/>
        <w:rPr>
          <w:b w:val="false"/>
          <w:b w:val="false"/>
          <w:bCs w:val="false"/>
          <w:szCs w:val="24"/>
        </w:rPr>
      </w:pPr>
      <w:r>
        <w:rPr>
          <w:b w:val="false"/>
          <w:bCs w:val="false"/>
          <w:color w:val="000000"/>
          <w:szCs w:val="23"/>
        </w:rPr>
        <w:t>Читатель: Интересно, хотя, конечно, нужно признать, что во все это верится с трудом. А каков механизм увязания в невежестве в результате неправильного ис</w:t>
        <w:softHyphen/>
        <w:t>пользования своего благочестия?</w:t>
      </w:r>
    </w:p>
    <w:p>
      <w:pPr>
        <w:pStyle w:val="Normal"/>
        <w:shd w:fill="FFFFFF" w:val="clear"/>
        <w:ind w:firstLine="284"/>
        <w:rPr>
          <w:b w:val="false"/>
          <w:b w:val="false"/>
          <w:bCs w:val="false"/>
          <w:szCs w:val="24"/>
        </w:rPr>
      </w:pPr>
      <w:r>
        <w:rPr>
          <w:b w:val="false"/>
          <w:bCs w:val="false"/>
          <w:color w:val="000000"/>
          <w:szCs w:val="23"/>
        </w:rPr>
        <w:t>Автор: Человеку, который накопил много благочестия, может помешать ещё не полностью забытый вкус к мате</w:t>
        <w:softHyphen/>
        <w:t>риальному счастью. Накопив благочестивые поступки и получив материальное счастье, человек, не окрепший ду</w:t>
        <w:softHyphen/>
        <w:t>ховно, неизбежно начинает думать, что он на самом деле очень возвышенная личность, которой все должны оказы</w:t>
        <w:softHyphen/>
        <w:t>вать уважение. Он думает, что уже практически достиг со</w:t>
        <w:softHyphen/>
        <w:t>вершенства, и поэтому нет смысла так самоотверженно заниматься духовной практикой, и тем более нет смысла слушать чьи либо наставления.</w:t>
      </w:r>
    </w:p>
    <w:p>
      <w:pPr>
        <w:pStyle w:val="Normal"/>
        <w:shd w:fill="FFFFFF" w:val="clear"/>
        <w:ind w:firstLine="284"/>
        <w:rPr>
          <w:b w:val="false"/>
          <w:b w:val="false"/>
          <w:bCs w:val="false"/>
          <w:szCs w:val="24"/>
        </w:rPr>
      </w:pPr>
      <w:r>
        <w:rPr>
          <w:b w:val="false"/>
          <w:bCs w:val="false"/>
          <w:color w:val="000000"/>
          <w:szCs w:val="23"/>
        </w:rPr>
        <w:t>Среди людей, стремящихся к духовному прогрессу, та</w:t>
        <w:softHyphen/>
        <w:t>кой настрой нередок и возникает он в силу того, что влече</w:t>
        <w:softHyphen/>
        <w:t>ние к материальному счастью у них ещё очень сильно. При накоплении материального благочестия старые греховные желания (желания славы, гордыня) могут в какой-то мо</w:t>
        <w:softHyphen/>
        <w:t>мент пересилить духовный вкус.</w:t>
      </w:r>
    </w:p>
    <w:p>
      <w:pPr>
        <w:pStyle w:val="Normal"/>
        <w:shd w:fill="FFFFFF" w:val="clear"/>
        <w:ind w:firstLine="284"/>
        <w:rPr>
          <w:b w:val="false"/>
          <w:b w:val="false"/>
          <w:bCs w:val="false"/>
          <w:szCs w:val="24"/>
        </w:rPr>
      </w:pPr>
      <w:r>
        <w:rPr>
          <w:b w:val="false"/>
          <w:bCs w:val="false"/>
          <w:color w:val="000000"/>
          <w:szCs w:val="23"/>
        </w:rPr>
        <w:t>Внешне люди, попавшиеся на крючок своих материаль</w:t>
        <w:softHyphen/>
        <w:t>ных желаний, могут продолжать делать вид, что они зани</w:t>
        <w:softHyphen/>
        <w:t>маются духовной практикой, и им самим кажется, что так оно и есть. Однако подсознательно они начинают ставить выше не духовные, а материальные цели (деньги, почет, уважение, престиж) и в своих планах стремиться к ним и только к ним. Однако в их сознании это выглядит, как буд</w:t>
        <w:softHyphen/>
        <w:t>то они продолжают активно заниматься духовной практи</w:t>
        <w:softHyphen/>
        <w:t>кой</w:t>
      </w:r>
    </w:p>
    <w:p>
      <w:pPr>
        <w:pStyle w:val="Normal"/>
        <w:shd w:fill="FFFFFF" w:val="clear"/>
        <w:ind w:firstLine="284"/>
        <w:rPr>
          <w:b w:val="false"/>
          <w:b w:val="false"/>
          <w:bCs w:val="false"/>
          <w:szCs w:val="24"/>
        </w:rPr>
      </w:pPr>
      <w:r>
        <w:rPr>
          <w:b w:val="false"/>
          <w:bCs w:val="false"/>
          <w:color w:val="000000"/>
          <w:szCs w:val="23"/>
        </w:rPr>
        <w:t>Читатель: К чему, в конце концов, придут такие люди?</w:t>
      </w:r>
    </w:p>
    <w:p>
      <w:pPr>
        <w:pStyle w:val="Normal"/>
        <w:shd w:fill="FFFFFF" w:val="clear"/>
        <w:ind w:firstLine="284"/>
        <w:rPr>
          <w:b w:val="false"/>
          <w:b w:val="false"/>
          <w:bCs w:val="false"/>
          <w:szCs w:val="24"/>
        </w:rPr>
      </w:pPr>
      <w:r>
        <w:rPr>
          <w:b w:val="false"/>
          <w:bCs w:val="false"/>
          <w:color w:val="000000"/>
          <w:szCs w:val="23"/>
        </w:rPr>
        <w:t>Автор: Они с каждым годом всё больше и больше будут углубляться в материальную деятельность. В результате постепенно они полностью потеряют интерес к духовной практике. Но отсутствие духовного энтузиазма вызываетзависть к тем, кто его имеет. Поэтому такие деградирую</w:t>
        <w:softHyphen/>
        <w:t>щие подвижники будут всегда ворчать на тех, кто занима</w:t>
        <w:softHyphen/>
        <w:t>ется духовной практикой и говорить, что те являются неб</w:t>
        <w:softHyphen/>
        <w:t>лагодарными людьми и недостойны их общения. Так, оско</w:t>
        <w:softHyphen/>
        <w:t>рбляя возвышенных личностей, они неминуемо дегради</w:t>
        <w:softHyphen/>
        <w:t>руют всё больше и больше.</w:t>
      </w:r>
    </w:p>
    <w:p>
      <w:pPr>
        <w:pStyle w:val="Normal"/>
        <w:shd w:fill="FFFFFF" w:val="clear"/>
        <w:ind w:firstLine="284"/>
        <w:rPr>
          <w:b w:val="false"/>
          <w:b w:val="false"/>
          <w:bCs w:val="false"/>
          <w:szCs w:val="24"/>
        </w:rPr>
      </w:pPr>
      <w:r>
        <w:rPr>
          <w:b w:val="false"/>
          <w:bCs w:val="false"/>
          <w:color w:val="000000"/>
          <w:szCs w:val="23"/>
        </w:rPr>
        <w:t>Читатель: Но Вы же утверждаете, что тот, кто идёт по пути прогресса, никогда не попадёт под влияние полной деградации. Теперь же Ваше утверждение является пря</w:t>
        <w:softHyphen/>
        <w:t>мо противоположным. Как это всё понимать?</w:t>
      </w:r>
    </w:p>
    <w:p>
      <w:pPr>
        <w:pStyle w:val="Normal"/>
        <w:shd w:fill="FFFFFF" w:val="clear"/>
        <w:ind w:firstLine="284"/>
        <w:rPr>
          <w:b w:val="false"/>
          <w:b w:val="false"/>
          <w:bCs w:val="false"/>
          <w:szCs w:val="24"/>
        </w:rPr>
      </w:pPr>
      <w:r>
        <w:rPr>
          <w:b w:val="false"/>
          <w:bCs w:val="false"/>
          <w:color w:val="000000"/>
          <w:szCs w:val="23"/>
        </w:rPr>
        <w:t>Автор: Никаких противоречий нет. Если человек, встав</w:t>
        <w:softHyphen/>
        <w:t>ший на путь прогресса, временно в результате ошибок и плохой судьбы сошел с него, то через некоторое время ду</w:t>
        <w:softHyphen/>
        <w:t>ховный вкус всё равно пересилит, и он воспрянет духом. Наступившая деградация вызовет страдания, которые пробудят память о сладком духовном вкусе. Память о прошлом духовном вкусе будут звать за собой, и в резуль</w:t>
        <w:softHyphen/>
        <w:t>тате постепенно человек начнет пытаться менять свою жизнь в сторону самоосознания.</w:t>
      </w:r>
    </w:p>
    <w:p>
      <w:pPr>
        <w:pStyle w:val="Normal"/>
        <w:shd w:fill="FFFFFF" w:val="clear"/>
        <w:ind w:firstLine="284"/>
        <w:rPr>
          <w:b w:val="false"/>
          <w:b w:val="false"/>
          <w:bCs w:val="false"/>
          <w:szCs w:val="24"/>
        </w:rPr>
      </w:pPr>
      <w:r>
        <w:rPr>
          <w:b w:val="false"/>
          <w:bCs w:val="false"/>
          <w:color w:val="000000"/>
          <w:szCs w:val="23"/>
        </w:rPr>
        <w:t>Читатель: Каковы первые признаки того, что он вновь встал на путь прогресса?</w:t>
      </w:r>
    </w:p>
    <w:p>
      <w:pPr>
        <w:pStyle w:val="Normal"/>
        <w:shd w:fill="FFFFFF" w:val="clear"/>
        <w:ind w:firstLine="284"/>
        <w:rPr>
          <w:b w:val="false"/>
          <w:b w:val="false"/>
          <w:bCs w:val="false"/>
          <w:szCs w:val="24"/>
        </w:rPr>
      </w:pPr>
      <w:r>
        <w:rPr>
          <w:b w:val="false"/>
          <w:bCs w:val="false"/>
          <w:color w:val="000000"/>
          <w:szCs w:val="23"/>
        </w:rPr>
        <w:t>Автор: В сознании такого человека появляется сильное желание простить прощение у всех, кого он оскорбил за период деградации, и раскаяние за впустую потраченное время.</w:t>
      </w:r>
    </w:p>
    <w:p>
      <w:pPr>
        <w:pStyle w:val="Normal"/>
        <w:shd w:fill="FFFFFF" w:val="clear"/>
        <w:ind w:firstLine="284"/>
        <w:rPr>
          <w:b w:val="false"/>
          <w:b w:val="false"/>
          <w:bCs w:val="false"/>
          <w:szCs w:val="24"/>
        </w:rPr>
      </w:pPr>
      <w:r>
        <w:rPr>
          <w:b w:val="false"/>
          <w:bCs w:val="false"/>
          <w:color w:val="000000"/>
          <w:szCs w:val="23"/>
        </w:rPr>
        <w:t>Читатель: Как долго может происходить этот период пе</w:t>
        <w:softHyphen/>
        <w:t>рехода от временной деградации к прогрессу?</w:t>
      </w:r>
    </w:p>
    <w:p>
      <w:pPr>
        <w:pStyle w:val="Normal"/>
        <w:shd w:fill="FFFFFF" w:val="clear"/>
        <w:ind w:firstLine="284"/>
        <w:rPr>
          <w:b w:val="false"/>
          <w:b w:val="false"/>
          <w:bCs w:val="false"/>
          <w:szCs w:val="24"/>
        </w:rPr>
      </w:pPr>
      <w:r>
        <w:rPr>
          <w:b w:val="false"/>
          <w:bCs w:val="false"/>
          <w:color w:val="000000"/>
          <w:szCs w:val="23"/>
        </w:rPr>
        <w:t>Автор: В зависимости от первоначальной силы духовного вкуса. У одних людей он может длиться несколько минут или несколько дней, у других сотни и тысячи жизней.</w:t>
      </w:r>
    </w:p>
    <w:p>
      <w:pPr>
        <w:pStyle w:val="Normal"/>
        <w:shd w:fill="FFFFFF" w:val="clear"/>
        <w:ind w:firstLine="284"/>
        <w:rPr>
          <w:b w:val="false"/>
          <w:b w:val="false"/>
          <w:bCs w:val="false"/>
          <w:szCs w:val="24"/>
        </w:rPr>
      </w:pPr>
      <w:r>
        <w:rPr>
          <w:b w:val="false"/>
          <w:bCs w:val="false"/>
          <w:color w:val="000000"/>
          <w:szCs w:val="23"/>
        </w:rPr>
        <w:t>Читатель: Опять приехали. Значит, есть вероятность, что я вскоре окунусь по уши в грязь и всего лишь через каких-нибудь 45-55 тысяч жизней вновь заинтересуюсь ду</w:t>
        <w:softHyphen/>
        <w:t>ховным счастьем? Хорошенькая перспективна! Мне очень «нравятся" эти законы "счастливой жизни»!</w:t>
      </w:r>
    </w:p>
    <w:p>
      <w:pPr>
        <w:pStyle w:val="Normal"/>
        <w:shd w:fill="FFFFFF" w:val="clear"/>
        <w:ind w:firstLine="284"/>
        <w:rPr>
          <w:b w:val="false"/>
          <w:b w:val="false"/>
          <w:bCs w:val="false"/>
          <w:szCs w:val="24"/>
        </w:rPr>
      </w:pPr>
      <w:r>
        <w:rPr>
          <w:b w:val="false"/>
          <w:bCs w:val="false"/>
          <w:color w:val="000000"/>
          <w:szCs w:val="23"/>
        </w:rPr>
        <w:t>Автор: Мне тоже не очень приятно знать о возможности такой перспективы. Поэтому мудрые люди рекомендуют не тратить зря драгоценное время нашей жизни и каждую свободную минуту заниматься духовной практикой, уси</w:t>
        <w:softHyphen/>
        <w:t>ливая тем самым в своем сознании силу вкус к духовному счастью. Чем решительнее мы идем этим путем, там мень</w:t>
        <w:softHyphen/>
        <w:t>ше шансов попасть в лапы длительной деградации созна</w:t>
        <w:softHyphen/>
        <w:t>ния.</w:t>
      </w:r>
    </w:p>
    <w:p>
      <w:pPr>
        <w:pStyle w:val="Normal"/>
        <w:shd w:fill="FFFFFF" w:val="clear"/>
        <w:ind w:firstLine="284"/>
        <w:rPr>
          <w:b w:val="false"/>
          <w:b w:val="false"/>
          <w:bCs w:val="false"/>
          <w:szCs w:val="24"/>
        </w:rPr>
      </w:pPr>
      <w:r>
        <w:rPr>
          <w:b w:val="false"/>
          <w:bCs w:val="false"/>
          <w:color w:val="000000"/>
          <w:szCs w:val="23"/>
        </w:rPr>
        <w:t>Читатель: А каков механизм потери духовного вкуса в результате тех действий, которые мы совершаем сейчас? Вы это отметили в третьем пункте классификации.</w:t>
      </w:r>
    </w:p>
    <w:p>
      <w:pPr>
        <w:pStyle w:val="Normal"/>
        <w:shd w:fill="FFFFFF" w:val="clear"/>
        <w:ind w:firstLine="284"/>
        <w:rPr>
          <w:b w:val="false"/>
          <w:b w:val="false"/>
          <w:bCs w:val="false"/>
          <w:szCs w:val="24"/>
        </w:rPr>
      </w:pPr>
      <w:r>
        <w:rPr>
          <w:b w:val="false"/>
          <w:bCs w:val="false"/>
          <w:color w:val="000000"/>
          <w:szCs w:val="23"/>
        </w:rPr>
        <w:t>Автор: Совершать глупости нетрудно, каждый из нас мо</w:t>
        <w:softHyphen/>
        <w:t>жет за день набедокурить больше, чем способен унести. Поэтому, сделав глупость, мы рискуем немедленно начать деградировать. Для того, чтобы этого не произошло, нужно регулярно изучать писания, что можно делать и чего де</w:t>
        <w:softHyphen/>
        <w:t>лать нельзя. Консультации с людьми, стремящимися к ду</w:t>
        <w:softHyphen/>
        <w:t>ховному знанию, помогут разобраться во всех тонкостях, которые не указаны в писаниях напрямую.</w:t>
      </w:r>
    </w:p>
    <w:p>
      <w:pPr>
        <w:pStyle w:val="Normal"/>
        <w:shd w:fill="FFFFFF" w:val="clear"/>
        <w:ind w:firstLine="284"/>
        <w:rPr>
          <w:b w:val="false"/>
          <w:b w:val="false"/>
          <w:bCs w:val="false"/>
          <w:szCs w:val="24"/>
        </w:rPr>
      </w:pPr>
      <w:r>
        <w:rPr>
          <w:b w:val="false"/>
          <w:bCs w:val="false"/>
          <w:color w:val="000000"/>
          <w:szCs w:val="23"/>
        </w:rPr>
        <w:t>Читатель: А святые люди могут попасть под эту времен</w:t>
        <w:softHyphen/>
        <w:t>ную деградацию?</w:t>
      </w:r>
    </w:p>
    <w:p>
      <w:pPr>
        <w:pStyle w:val="Normal"/>
        <w:shd w:fill="FFFFFF" w:val="clear"/>
        <w:ind w:firstLine="284"/>
        <w:rPr>
          <w:b w:val="false"/>
          <w:b w:val="false"/>
          <w:bCs w:val="false"/>
          <w:szCs w:val="24"/>
        </w:rPr>
      </w:pPr>
      <w:r>
        <w:rPr>
          <w:b w:val="false"/>
          <w:bCs w:val="false"/>
          <w:color w:val="000000"/>
          <w:szCs w:val="23"/>
        </w:rPr>
        <w:t>Автор: Да, они могут начать деградировать в результате нанесенных ими оскорблений другим святым. Это уже последний и самый опасный пункт нашей классификации.</w:t>
      </w:r>
    </w:p>
    <w:p>
      <w:pPr>
        <w:pStyle w:val="Normal"/>
        <w:shd w:fill="FFFFFF" w:val="clear"/>
        <w:ind w:firstLine="284"/>
        <w:rPr>
          <w:b w:val="false"/>
          <w:b w:val="false"/>
          <w:bCs w:val="false"/>
          <w:szCs w:val="24"/>
        </w:rPr>
      </w:pPr>
      <w:r>
        <w:rPr>
          <w:b w:val="false"/>
          <w:bCs w:val="false"/>
          <w:color w:val="000000"/>
          <w:szCs w:val="23"/>
        </w:rPr>
        <w:t>Читатель: Зачем это святой человек будет кого-то оско</w:t>
        <w:softHyphen/>
        <w:t>рблять, что, ему больше делать нечего?</w:t>
      </w:r>
    </w:p>
    <w:p>
      <w:pPr>
        <w:pStyle w:val="Normal"/>
        <w:shd w:fill="FFFFFF" w:val="clear"/>
        <w:ind w:firstLine="284"/>
        <w:rPr>
          <w:b w:val="false"/>
          <w:b w:val="false"/>
          <w:bCs w:val="false"/>
          <w:szCs w:val="24"/>
        </w:rPr>
      </w:pPr>
      <w:r>
        <w:rPr>
          <w:b w:val="false"/>
          <w:bCs w:val="false"/>
          <w:color w:val="000000"/>
          <w:szCs w:val="23"/>
        </w:rPr>
        <w:t>Автор: Чаще всего святые люди оскорбляют других свя</w:t>
        <w:softHyphen/>
        <w:t>тых, недостаточно хорошо понимая, что совершают ужас</w:t>
        <w:softHyphen/>
        <w:t>ный поступок. Они искренне считают, что наставляют всех своей проповедью на истинный путь, но на самом деле не</w:t>
        <w:softHyphen/>
        <w:t>нароком совершают серьёзное оскорбление религиозных чувств людей.</w:t>
      </w:r>
    </w:p>
    <w:p>
      <w:pPr>
        <w:pStyle w:val="Normal"/>
        <w:shd w:fill="FFFFFF" w:val="clear"/>
        <w:ind w:firstLine="284"/>
        <w:rPr>
          <w:b w:val="false"/>
          <w:b w:val="false"/>
          <w:bCs w:val="false"/>
          <w:szCs w:val="24"/>
        </w:rPr>
      </w:pPr>
      <w:r>
        <w:rPr>
          <w:b w:val="false"/>
          <w:bCs w:val="false"/>
          <w:color w:val="000000"/>
          <w:szCs w:val="23"/>
        </w:rPr>
        <w:t>Не всем верующим людям известен тот факт, что суще</w:t>
        <w:softHyphen/>
        <w:t>ствует великое многообразие путей к истине и взаимоот</w:t>
        <w:softHyphen/>
        <w:t>ношений с Богом. Искренне считая свой путь совершен</w:t>
        <w:softHyphen/>
        <w:t>ства единственно правильным, некоторые верующие, на</w:t>
        <w:softHyphen/>
        <w:t>ходясь под стойким влиянием гуны страсти, презирают всех, кто идет другой дорогой к тому же самому духовно</w:t>
        <w:softHyphen/>
        <w:t>му счастью. Такие люди могут прогрессировать до поры до времени. Однако как только они, критикуя чужую веру, совершают оскорбление на возвышенного святого, идуще</w:t>
        <w:softHyphen/>
        <w:t>го другим путем, то немедленно в их сердцах начинает преобладать вкус к материальному счастью. Всё это неми</w:t>
        <w:softHyphen/>
        <w:t>нуемо приводит к постепенной деградации сознания.</w:t>
      </w:r>
    </w:p>
    <w:p>
      <w:pPr>
        <w:pStyle w:val="Normal"/>
        <w:shd w:fill="FFFFFF" w:val="clear"/>
        <w:ind w:firstLine="284"/>
        <w:rPr>
          <w:b w:val="false"/>
          <w:b w:val="false"/>
          <w:bCs w:val="false"/>
          <w:szCs w:val="24"/>
        </w:rPr>
      </w:pPr>
      <w:r>
        <w:rPr>
          <w:b w:val="false"/>
          <w:bCs w:val="false"/>
          <w:color w:val="000000"/>
          <w:szCs w:val="23"/>
        </w:rPr>
        <w:t>Читатель: Как же этого избежать?</w:t>
      </w:r>
    </w:p>
    <w:p>
      <w:pPr>
        <w:pStyle w:val="Normal"/>
        <w:shd w:fill="FFFFFF" w:val="clear"/>
        <w:ind w:firstLine="284"/>
        <w:rPr>
          <w:b w:val="false"/>
          <w:b w:val="false"/>
          <w:bCs w:val="false"/>
          <w:szCs w:val="24"/>
        </w:rPr>
      </w:pPr>
      <w:r>
        <w:rPr>
          <w:b w:val="false"/>
          <w:bCs w:val="false"/>
          <w:color w:val="000000"/>
          <w:szCs w:val="23"/>
        </w:rPr>
        <w:t>Автор: Нужно глубже понять, что Бог строит с каждым из нас индивидуальные отношения, и поэтому перед всеми он предстает по-своему. Однако из гордости нам часто ка</w:t>
        <w:softHyphen/>
        <w:t>жется, что мы и наши духовные предшественники избран</w:t>
        <w:softHyphen/>
        <w:t>ны Богом и поэтому лучше других способны понять Его. С другой стороны, нам часто кажется, что люди, имеющие другие представления о Боге, являются ужасными, недос</w:t>
        <w:softHyphen/>
        <w:t>тойными духовного прогресса преступниками.</w:t>
      </w:r>
    </w:p>
    <w:p>
      <w:pPr>
        <w:pStyle w:val="Normal"/>
        <w:shd w:fill="FFFFFF" w:val="clear"/>
        <w:ind w:firstLine="284"/>
        <w:rPr>
          <w:b w:val="false"/>
          <w:b w:val="false"/>
          <w:bCs w:val="false"/>
          <w:szCs w:val="24"/>
        </w:rPr>
      </w:pPr>
      <w:r>
        <w:rPr>
          <w:b w:val="false"/>
          <w:bCs w:val="false"/>
          <w:color w:val="000000"/>
          <w:szCs w:val="23"/>
        </w:rPr>
        <w:t>Читатель: Этот феномен ненависти друг к другу свой</w:t>
        <w:softHyphen/>
        <w:t>ственен только религиозным людям?</w:t>
      </w:r>
    </w:p>
    <w:p>
      <w:pPr>
        <w:pStyle w:val="Normal"/>
        <w:shd w:fill="FFFFFF" w:val="clear"/>
        <w:ind w:firstLine="284"/>
        <w:rPr>
          <w:b w:val="false"/>
          <w:b w:val="false"/>
          <w:bCs w:val="false"/>
          <w:szCs w:val="24"/>
        </w:rPr>
      </w:pPr>
      <w:r>
        <w:rPr>
          <w:b w:val="false"/>
          <w:bCs w:val="false"/>
          <w:color w:val="000000"/>
          <w:szCs w:val="23"/>
        </w:rPr>
        <w:t>Автор: Нет, подобные вещи происходят и в наших обыч</w:t>
        <w:softHyphen/>
        <w:t>ных отношениях друг с другом. Например, дочка видит па</w:t>
        <w:softHyphen/>
        <w:t>пу совсем другими глазами, нежели сын. Войдя в состоя</w:t>
        <w:softHyphen/>
        <w:t>ние эгоизма, она будет злиться, если сын ребячится и за</w:t>
        <w:softHyphen/>
        <w:t>игрывает с отцом. Больше того, если она старше по возрас</w:t>
        <w:softHyphen/>
        <w:t xml:space="preserve">ту, то при таком настрое начнет заставлять своего брата воспринимать папу точно так же, как и она. Действуя так, вряд ли от этого получится что-то хорошее. Да и отец не сильно обрадуется этой идее своей дочери. Отец любит строить с сыном свои отношения, </w:t>
      </w:r>
      <w:r>
        <w:rPr>
          <w:b w:val="false"/>
          <w:bCs w:val="false"/>
          <w:i/>
          <w:iCs/>
          <w:color w:val="000000"/>
          <w:szCs w:val="23"/>
        </w:rPr>
        <w:t xml:space="preserve">а с </w:t>
      </w:r>
      <w:r>
        <w:rPr>
          <w:b w:val="false"/>
          <w:bCs w:val="false"/>
          <w:color w:val="000000"/>
          <w:szCs w:val="23"/>
        </w:rPr>
        <w:t>дочерью свои. Мы ви</w:t>
        <w:softHyphen/>
        <w:t>дим, что даже у людей отношения со всеми абсолютно разные. Почему же нам так хочется принизить способнос</w:t>
        <w:softHyphen/>
        <w:t>ти и возможности Бога, который во всех отношениях более совершенен, чем мы.</w:t>
      </w:r>
    </w:p>
    <w:p>
      <w:pPr>
        <w:pStyle w:val="Normal"/>
        <w:shd w:fill="FFFFFF" w:val="clear"/>
        <w:ind w:firstLine="284"/>
        <w:rPr>
          <w:b w:val="false"/>
          <w:b w:val="false"/>
          <w:bCs w:val="false"/>
          <w:szCs w:val="24"/>
        </w:rPr>
      </w:pPr>
      <w:r>
        <w:rPr>
          <w:b w:val="false"/>
          <w:bCs w:val="false"/>
          <w:color w:val="000000"/>
          <w:szCs w:val="23"/>
        </w:rPr>
        <w:t>Бог для нас для всех как отец, и с каждым из нас он строит свои отношения. Поэтому мы в своих отношениях с Богом должны быть свободны от эгоистической веры в не</w:t>
        <w:softHyphen/>
        <w:t>го, считая, что моё понимание Бога единственно правиль</w:t>
        <w:softHyphen/>
        <w:t>ное, и поэтому все, кто верит в него по-другому - безбож</w:t>
        <w:softHyphen/>
        <w:t>ники.</w:t>
      </w:r>
    </w:p>
    <w:p>
      <w:pPr>
        <w:pStyle w:val="Normal"/>
        <w:shd w:fill="FFFFFF" w:val="clear"/>
        <w:ind w:firstLine="284"/>
        <w:rPr>
          <w:b w:val="false"/>
          <w:b w:val="false"/>
          <w:bCs w:val="false"/>
          <w:szCs w:val="24"/>
        </w:rPr>
      </w:pPr>
      <w:r>
        <w:rPr>
          <w:b w:val="false"/>
          <w:bCs w:val="false"/>
          <w:color w:val="000000"/>
          <w:szCs w:val="23"/>
        </w:rPr>
        <w:t>Читатель: Как же избавиться от этой напасти — эгоисти</w:t>
        <w:softHyphen/>
        <w:t>ческого, религиозного критицизма?</w:t>
      </w:r>
    </w:p>
    <w:p>
      <w:pPr>
        <w:pStyle w:val="Normal"/>
        <w:shd w:fill="FFFFFF" w:val="clear"/>
        <w:ind w:firstLine="284"/>
        <w:rPr>
          <w:b w:val="false"/>
          <w:b w:val="false"/>
          <w:bCs w:val="false"/>
          <w:szCs w:val="24"/>
        </w:rPr>
      </w:pPr>
      <w:r>
        <w:rPr>
          <w:b w:val="false"/>
          <w:bCs w:val="false"/>
          <w:color w:val="000000"/>
          <w:szCs w:val="23"/>
        </w:rPr>
        <w:t>Автор: У того верующего, который отвергает эту эгоце</w:t>
        <w:softHyphen/>
        <w:t>нтрическую идею, оскорбительное настроение по мере очищения от грехов пропадает само.</w:t>
      </w:r>
    </w:p>
    <w:p>
      <w:pPr>
        <w:pStyle w:val="Normal"/>
        <w:shd w:fill="FFFFFF" w:val="clear"/>
        <w:ind w:firstLine="284"/>
        <w:rPr>
          <w:b w:val="false"/>
          <w:b w:val="false"/>
          <w:bCs w:val="false"/>
          <w:szCs w:val="24"/>
        </w:rPr>
      </w:pPr>
      <w:r>
        <w:rPr>
          <w:b w:val="false"/>
          <w:bCs w:val="false"/>
          <w:color w:val="000000"/>
          <w:szCs w:val="23"/>
        </w:rPr>
        <w:t>Однако очень часто бывает не так то просто отвергнуть в своих отношениях с другими верами в Бога свой эгоисти</w:t>
        <w:softHyphen/>
        <w:t>ческий настрой. Это происходит из-за бытующего в нашем обществе, находящемся под преимущественным влияни</w:t>
        <w:softHyphen/>
        <w:t>ем гуны страсти, мнения, что наше (моей нации, моего на</w:t>
        <w:softHyphen/>
        <w:t>рода, моей страны, моей группы людей, моей семьи) пони</w:t>
        <w:softHyphen/>
        <w:t>мание Бога единственно правильное. Тем не менее, когда человек культивирует в себе свободу от зависти, то он, ут</w:t>
        <w:softHyphen/>
        <w:t>верждаясь в гуне благости, постепенно преодолевает в се</w:t>
        <w:softHyphen/>
        <w:t>бе эгоистические понимание Бога и представления о том, что только моя вера является единственно правильной.</w:t>
      </w:r>
    </w:p>
    <w:p>
      <w:pPr>
        <w:pStyle w:val="Normal"/>
        <w:shd w:fill="FFFFFF" w:val="clear"/>
        <w:ind w:firstLine="284"/>
        <w:rPr>
          <w:b w:val="false"/>
          <w:b w:val="false"/>
          <w:bCs w:val="false"/>
          <w:szCs w:val="24"/>
        </w:rPr>
      </w:pPr>
      <w:r>
        <w:rPr>
          <w:b w:val="false"/>
          <w:bCs w:val="false"/>
          <w:color w:val="000000"/>
          <w:szCs w:val="23"/>
        </w:rPr>
        <w:t>Читатель: Но согласитесь, что в каждой религиозной традиции большинство людей именно так и настроены?</w:t>
      </w:r>
    </w:p>
    <w:p>
      <w:pPr>
        <w:pStyle w:val="Normal"/>
        <w:shd w:fill="FFFFFF" w:val="clear"/>
        <w:ind w:firstLine="284"/>
        <w:rPr>
          <w:b w:val="false"/>
          <w:b w:val="false"/>
          <w:bCs w:val="false"/>
          <w:szCs w:val="24"/>
        </w:rPr>
      </w:pPr>
      <w:r>
        <w:rPr>
          <w:b w:val="false"/>
          <w:bCs w:val="false"/>
          <w:color w:val="000000"/>
          <w:szCs w:val="23"/>
        </w:rPr>
        <w:t>Автор: Ничего удивительного в этом нет. Мы с вами жи</w:t>
        <w:softHyphen/>
        <w:t>вем на планете, где преобладает гуна страсти, поэтому и страстные (эгоистические) представления о Боге и отно</w:t>
        <w:softHyphen/>
        <w:t>шениях с ним тоже не случайность.</w:t>
      </w:r>
    </w:p>
    <w:p>
      <w:pPr>
        <w:pStyle w:val="Normal"/>
        <w:shd w:fill="FFFFFF" w:val="clear"/>
        <w:ind w:firstLine="284"/>
        <w:rPr>
          <w:b w:val="false"/>
          <w:b w:val="false"/>
          <w:bCs w:val="false"/>
          <w:szCs w:val="24"/>
        </w:rPr>
      </w:pPr>
      <w:r>
        <w:rPr>
          <w:b w:val="false"/>
          <w:bCs w:val="false"/>
          <w:color w:val="000000"/>
          <w:szCs w:val="23"/>
        </w:rPr>
        <w:t>Читатель: Как же общаться с такими потенциальными оскорбителями религиозных чувств другого человека?</w:t>
      </w:r>
    </w:p>
    <w:p>
      <w:pPr>
        <w:pStyle w:val="Normal"/>
        <w:shd w:fill="FFFFFF" w:val="clear"/>
        <w:ind w:firstLine="284"/>
        <w:rPr>
          <w:b w:val="false"/>
          <w:b w:val="false"/>
          <w:bCs w:val="false"/>
          <w:szCs w:val="24"/>
        </w:rPr>
      </w:pPr>
      <w:r>
        <w:rPr>
          <w:b w:val="false"/>
          <w:bCs w:val="false"/>
          <w:color w:val="000000"/>
          <w:szCs w:val="23"/>
        </w:rPr>
        <w:t>Автор: Нужно относится к ним очень уважительно, как и ко всем верующим людям, но активного общения с ними лучше всего избегать. Эгоистическое понимание истины не предрасполагает к открытой, честной беседе. В результа</w:t>
        <w:softHyphen/>
        <w:t>те настроенные фанатично люди всегда будут кого-то кри</w:t>
        <w:softHyphen/>
        <w:t>тиковать и доказывать, что их понимание истины един</w:t>
        <w:softHyphen/>
        <w:t>ственно правильное.</w:t>
      </w:r>
    </w:p>
    <w:p>
      <w:pPr>
        <w:pStyle w:val="Normal"/>
        <w:shd w:fill="FFFFFF" w:val="clear"/>
        <w:ind w:firstLine="284"/>
        <w:rPr>
          <w:b w:val="false"/>
          <w:b w:val="false"/>
          <w:bCs w:val="false"/>
          <w:szCs w:val="24"/>
        </w:rPr>
      </w:pPr>
      <w:r>
        <w:rPr>
          <w:b w:val="false"/>
          <w:bCs w:val="false"/>
          <w:color w:val="000000"/>
          <w:szCs w:val="23"/>
        </w:rPr>
        <w:t>Автор: Но что в этом плохого, если кто-то доказывает другому, как надо понимать истину?</w:t>
      </w:r>
    </w:p>
    <w:p>
      <w:pPr>
        <w:pStyle w:val="Normal"/>
        <w:shd w:fill="FFFFFF" w:val="clear"/>
        <w:ind w:firstLine="284"/>
        <w:rPr>
          <w:b w:val="false"/>
          <w:b w:val="false"/>
          <w:bCs w:val="false"/>
          <w:szCs w:val="24"/>
        </w:rPr>
      </w:pPr>
      <w:r>
        <w:rPr>
          <w:b w:val="false"/>
          <w:bCs w:val="false"/>
          <w:color w:val="000000"/>
          <w:szCs w:val="23"/>
        </w:rPr>
        <w:t>Читатель: Если в беседе об истине нет спора, то, значит, и эгоистического настроя тоже нет. Поэтому в такой бесе</w:t>
        <w:softHyphen/>
        <w:t>де оскорблений не будет. Только ведя добрую и смиренную беседу, можно хоть в чем-то разобраться. Однако, если че</w:t>
        <w:softHyphen/>
        <w:t>ловек по отношению к "чужой" религии заранее настроен критически, то ему ничего объяснить невозможно. Поэто</w:t>
        <w:softHyphen/>
        <w:t>му лучше с такими людьми стараться поменьше общаться.</w:t>
      </w:r>
    </w:p>
    <w:p>
      <w:pPr>
        <w:pStyle w:val="Normal"/>
        <w:shd w:fill="FFFFFF" w:val="clear"/>
        <w:ind w:firstLine="284"/>
        <w:rPr>
          <w:b w:val="false"/>
          <w:b w:val="false"/>
          <w:bCs w:val="false"/>
          <w:szCs w:val="24"/>
        </w:rPr>
      </w:pPr>
      <w:r>
        <w:rPr>
          <w:b w:val="false"/>
          <w:bCs w:val="false"/>
          <w:color w:val="000000"/>
          <w:szCs w:val="23"/>
        </w:rPr>
        <w:t>Читатель: Как же им помочь избежать будущей деграда</w:t>
        <w:softHyphen/>
        <w:t>ции?</w:t>
      </w:r>
    </w:p>
    <w:p>
      <w:pPr>
        <w:pStyle w:val="Normal"/>
        <w:shd w:fill="FFFFFF" w:val="clear"/>
        <w:ind w:firstLine="284"/>
        <w:rPr>
          <w:b w:val="false"/>
          <w:b w:val="false"/>
          <w:bCs w:val="false"/>
          <w:szCs w:val="24"/>
        </w:rPr>
      </w:pPr>
      <w:r>
        <w:rPr>
          <w:b w:val="false"/>
          <w:bCs w:val="false"/>
          <w:color w:val="000000"/>
          <w:szCs w:val="23"/>
        </w:rPr>
        <w:t>Автор: Не так то просто помочь тому, кто ничего не жела</w:t>
        <w:softHyphen/>
        <w:t>ет слушать. Думаю, что только Бог поможет тем, кто к ве</w:t>
        <w:softHyphen/>
        <w:t>рующим людям других религиозных традиций настроен оскорбительно. Мы же можем в своих молитвах просить Бога, чтобы когда-нибудь Он дал им возможность пошире понять, что такое многогранность духовного счастья.</w:t>
      </w:r>
    </w:p>
    <w:p>
      <w:pPr>
        <w:pStyle w:val="Normal"/>
        <w:shd w:fill="FFFFFF" w:val="clear"/>
        <w:ind w:firstLine="284"/>
        <w:rPr>
          <w:b w:val="false"/>
          <w:b w:val="false"/>
          <w:bCs w:val="false"/>
          <w:color w:val="000000"/>
          <w:szCs w:val="23"/>
        </w:rPr>
      </w:pPr>
      <w:r>
        <w:rPr>
          <w:b w:val="false"/>
          <w:bCs w:val="false"/>
          <w:color w:val="000000"/>
          <w:szCs w:val="23"/>
        </w:rPr>
        <w:t>Читатель: Эта беседа открыла мне глаза на то, почему я подсознательно недолюбливал верующих людей. Оказы</w:t>
        <w:softHyphen/>
        <w:t>вается, верующие люди тоже ещё полностью не избави</w:t>
        <w:softHyphen/>
        <w:t>лись от влияния гун, и поэтому нет смысла их возвеличи</w:t>
        <w:softHyphen/>
        <w:t>вать или осуждать.</w:t>
      </w:r>
    </w:p>
    <w:p>
      <w:pPr>
        <w:pStyle w:val="Normal"/>
        <w:shd w:fill="FFFFFF" w:val="clear"/>
        <w:ind w:firstLine="284"/>
        <w:rPr>
          <w:b w:val="false"/>
          <w:b w:val="false"/>
          <w:bCs w:val="false"/>
          <w:szCs w:val="24"/>
        </w:rPr>
      </w:pPr>
      <w:r>
        <w:rPr>
          <w:b w:val="false"/>
          <w:bCs w:val="false"/>
          <w:color w:val="000000"/>
          <w:szCs w:val="23"/>
        </w:rPr>
        <w:t>Автор: Очень умная мысль, действительно нет смысла возвеличивать тех, кому это может повредить. Однако всех верующих людей независимо от степени чистоты их сознания всегда нужно сильно уважать.</w:t>
      </w:r>
    </w:p>
    <w:p>
      <w:pPr>
        <w:pStyle w:val="Normal"/>
        <w:shd w:fill="FFFFFF" w:val="clear"/>
        <w:ind w:firstLine="284"/>
        <w:rPr>
          <w:b w:val="false"/>
          <w:b w:val="false"/>
          <w:bCs w:val="false"/>
          <w:szCs w:val="24"/>
        </w:rPr>
      </w:pPr>
      <w:r>
        <w:rPr>
          <w:b w:val="false"/>
          <w:bCs w:val="false"/>
          <w:color w:val="000000"/>
          <w:szCs w:val="23"/>
        </w:rPr>
        <w:t>Читатель: В таком случае у меня всё же остается один неразрешенный вопрос. Если критика других религий -большой грех, то тогда как разоблачить тех, кто в действи</w:t>
        <w:softHyphen/>
        <w:t>тельности поклоняется не Богу, а кому-то другому?</w:t>
      </w:r>
    </w:p>
    <w:p>
      <w:pPr>
        <w:pStyle w:val="Normal"/>
        <w:shd w:fill="FFFFFF" w:val="clear"/>
        <w:ind w:firstLine="284"/>
        <w:rPr>
          <w:b w:val="false"/>
          <w:b w:val="false"/>
          <w:bCs w:val="false"/>
          <w:szCs w:val="24"/>
        </w:rPr>
      </w:pPr>
      <w:r>
        <w:rPr>
          <w:b w:val="false"/>
          <w:bCs w:val="false"/>
          <w:color w:val="000000"/>
          <w:szCs w:val="23"/>
        </w:rPr>
        <w:t>Автор: Это разоблачение делают сами священные писа</w:t>
        <w:softHyphen/>
        <w:t>ния. Например, в Ведах описываются непревзойденные качества характера Бога, его приход всегда предсказан писаниями, и это подтверждается астрологически. На его теле есть все божественные знаки, которые тоже указаны в Ведах. Бог во время своего пребывания на нашей плане</w:t>
        <w:softHyphen/>
        <w:t>те совершает сверхчеловеческие деяния, недоступные никому в нашей вселенной, и это тоже объясняется в Ве</w:t>
        <w:softHyphen/>
        <w:t>дах. Служа Богу, многие люди, даже ещё во время его пре</w:t>
        <w:softHyphen/>
        <w:t>бывания на Земле, уже достигают духовного совершен</w:t>
        <w:softHyphen/>
        <w:t>ства. Признаков, что на Землю пришел Сам Господь, очень много в Ведах Науке изучения качеств и поступков Вер</w:t>
        <w:softHyphen/>
        <w:t>ховной Личности Бога уделяется очень много внимания. Поэтому действительно ученый человек во всем правиль</w:t>
        <w:softHyphen/>
        <w:t>но и безошибочно разберётся. Поняв, что люди находятся на ложном пути и уже имеют от этого отрицательные пос</w:t>
        <w:softHyphen/>
        <w:t>ледствия, мудрый человек должен по доброму и без нена</w:t>
        <w:softHyphen/>
        <w:t>висти попытаться объяснить их заблуждения.</w:t>
      </w:r>
    </w:p>
    <w:p>
      <w:pPr>
        <w:pStyle w:val="Normal"/>
        <w:shd w:fill="FFFFFF" w:val="clear"/>
        <w:ind w:firstLine="284"/>
        <w:rPr>
          <w:b w:val="false"/>
          <w:b w:val="false"/>
          <w:bCs w:val="false"/>
          <w:szCs w:val="24"/>
        </w:rPr>
      </w:pPr>
      <w:r>
        <w:rPr>
          <w:b w:val="false"/>
          <w:bCs w:val="false"/>
          <w:color w:val="000000"/>
          <w:szCs w:val="23"/>
        </w:rPr>
        <w:t>Читатель: Да путь к духовному счастью действительно труден. Пожелайте мне на этом пути никогда не завидо</w:t>
        <w:softHyphen/>
        <w:t>вать святым и не культивировать оскорбительного настро</w:t>
        <w:softHyphen/>
        <w:t>ения.</w:t>
      </w:r>
    </w:p>
    <w:p>
      <w:pPr>
        <w:pStyle w:val="Normal"/>
        <w:shd w:fill="FFFFFF" w:val="clear"/>
        <w:ind w:firstLine="284"/>
        <w:rPr>
          <w:b w:val="false"/>
          <w:b w:val="false"/>
          <w:bCs w:val="false"/>
          <w:color w:val="000000"/>
          <w:szCs w:val="23"/>
        </w:rPr>
      </w:pPr>
      <w:r>
        <w:rPr>
          <w:b w:val="false"/>
          <w:bCs w:val="false"/>
          <w:color w:val="000000"/>
          <w:szCs w:val="23"/>
        </w:rPr>
        <w:t>Автор: Я желаю Вам всех этих благ и думаю, что и мне Ваши благословления тоже не помешают.</w:t>
      </w:r>
    </w:p>
    <w:p>
      <w:pPr>
        <w:pStyle w:val="Normal"/>
        <w:shd w:fill="FFFFFF" w:val="clear"/>
        <w:ind w:firstLine="284"/>
        <w:rPr>
          <w:b w:val="false"/>
          <w:b w:val="false"/>
          <w:bCs w:val="false"/>
          <w:szCs w:val="24"/>
        </w:rPr>
      </w:pPr>
      <w:r>
        <w:rPr>
          <w:b w:val="false"/>
          <w:bCs w:val="false"/>
          <w:color w:val="000000"/>
          <w:szCs w:val="23"/>
        </w:rPr>
        <w:t>Читатель: Если у меня есть какая-то возможность бла</w:t>
        <w:softHyphen/>
        <w:t>гословлять, то я Вас тоже благословляю никогда не оско</w:t>
        <w:softHyphen/>
        <w:t>рблять святых людей независимо от их отношений с Бо</w:t>
        <w:softHyphen/>
        <w:t>гом.</w:t>
      </w:r>
    </w:p>
    <w:p>
      <w:pPr>
        <w:pStyle w:val="Normal"/>
        <w:shd w:fill="FFFFFF" w:val="clear"/>
        <w:ind w:firstLine="284"/>
        <w:rPr>
          <w:b w:val="false"/>
          <w:b w:val="false"/>
          <w:bCs w:val="false"/>
          <w:szCs w:val="24"/>
        </w:rPr>
      </w:pPr>
      <w:r>
        <w:rPr>
          <w:b w:val="false"/>
          <w:bCs w:val="false"/>
          <w:color w:val="000000"/>
          <w:szCs w:val="23"/>
        </w:rPr>
        <w:t>Автор: Спасибо, теперь давайте подведем итоги нашей беседы.</w:t>
      </w:r>
    </w:p>
    <w:p>
      <w:pPr>
        <w:pStyle w:val="Normal"/>
        <w:shd w:fill="FFFFFF" w:val="clear"/>
        <w:ind w:firstLine="284"/>
        <w:rPr>
          <w:b w:val="false"/>
          <w:b w:val="false"/>
          <w:bCs w:val="false"/>
          <w:szCs w:val="24"/>
        </w:rPr>
      </w:pPr>
      <w:r>
        <w:rPr>
          <w:b w:val="false"/>
          <w:bCs w:val="false"/>
          <w:color w:val="000000"/>
          <w:szCs w:val="23"/>
        </w:rPr>
        <w:t>Читатель: А что делать, если я уже успел оскорбить ка</w:t>
        <w:softHyphen/>
        <w:t>кого-нибудь святого?</w:t>
      </w:r>
    </w:p>
    <w:p>
      <w:pPr>
        <w:pStyle w:val="Normal"/>
        <w:shd w:fill="FFFFFF" w:val="clear"/>
        <w:ind w:firstLine="284"/>
        <w:rPr>
          <w:b w:val="false"/>
          <w:b w:val="false"/>
          <w:bCs w:val="false"/>
          <w:szCs w:val="24"/>
        </w:rPr>
      </w:pPr>
      <w:r>
        <w:rPr>
          <w:b w:val="false"/>
          <w:bCs w:val="false"/>
          <w:color w:val="000000"/>
          <w:szCs w:val="23"/>
        </w:rPr>
        <w:t>Автор: Как раз в следующей беседе я и собирался немно</w:t>
        <w:softHyphen/>
        <w:t>го поговорить об этом, а Вы, как всегда, успели предвосхи</w:t>
        <w:softHyphen/>
        <w:t>тить события.</w:t>
      </w:r>
    </w:p>
    <w:p>
      <w:pPr>
        <w:pStyle w:val="Normal"/>
        <w:shd w:fill="FFFFFF" w:val="clear"/>
        <w:ind w:firstLine="284"/>
        <w:rPr>
          <w:b w:val="false"/>
          <w:b w:val="false"/>
          <w:bCs w:val="false"/>
          <w:szCs w:val="24"/>
        </w:rPr>
      </w:pPr>
      <w:r>
        <w:rPr>
          <w:b w:val="false"/>
          <w:bCs w:val="false"/>
          <w:i/>
          <w:iCs/>
          <w:color w:val="000000"/>
          <w:szCs w:val="24"/>
        </w:rPr>
        <w:t xml:space="preserve">ВЫВОД: Даже встав на путь обретения высшего счастья, мы имеем риск временно свернуть с него. Виной тому наши прошлые неблагочестивые поступки. Чтобы не иметь на этом пути очень больших </w:t>
      </w:r>
      <w:r>
        <w:rPr>
          <w:b w:val="false"/>
          <w:bCs w:val="false"/>
          <w:color w:val="000000"/>
          <w:szCs w:val="24"/>
        </w:rPr>
        <w:t xml:space="preserve">поражений, </w:t>
      </w:r>
      <w:r>
        <w:rPr>
          <w:b w:val="false"/>
          <w:bCs w:val="false"/>
          <w:i/>
          <w:iCs/>
          <w:color w:val="000000"/>
          <w:szCs w:val="24"/>
        </w:rPr>
        <w:t>нуж</w:t>
        <w:softHyphen/>
        <w:t>но бояться оскорбительно относиться к людям, в осо</w:t>
        <w:softHyphen/>
        <w:t>бенности святым. Для успешного преодоления труднос</w:t>
        <w:softHyphen/>
        <w:t>тей судьбы необходимо непреклонно соблюдать режим духовной практики, сна, питания и труда.</w:t>
      </w:r>
    </w:p>
    <w:p>
      <w:pPr>
        <w:pStyle w:val="Normal"/>
        <w:shd w:fill="FFFFFF" w:val="clear"/>
        <w:ind w:firstLine="284"/>
        <w:rPr>
          <w:b w:val="false"/>
          <w:b w:val="false"/>
          <w:bCs w:val="false"/>
          <w:szCs w:val="24"/>
        </w:rPr>
      </w:pPr>
      <w:r>
        <w:rPr>
          <w:b w:val="false"/>
          <w:bCs w:val="false"/>
          <w:i/>
          <w:iCs/>
          <w:color w:val="000000"/>
          <w:szCs w:val="24"/>
        </w:rPr>
        <w:t>Однако успехом во всех своих делах будет обладать лишь тот, кто способен понять первостепенную важ</w:t>
        <w:softHyphen/>
        <w:t>ность общения с возвышенными людьми и общения с Бо</w:t>
        <w:softHyphen/>
        <w:t>гом через смиренное и любовное повторение Его Святых Имен. Общение со святыми и повторение Святых Имен Бога немедленно начинают сжигать греховные желания и дают вдохновение продолжать свой путь к истине. Поэтому для того, кто встал на путь обретения духов</w:t>
        <w:softHyphen/>
        <w:t>ного счастья, самоё важное в жизни - это найти себе наставников и соратников, идущих той же дорогой, ко</w:t>
        <w:softHyphen/>
        <w:t>торые бы объяснили, как правильно строить свои отно</w:t>
        <w:softHyphen/>
        <w:t xml:space="preserve">шения с Богом. </w:t>
      </w:r>
      <w:r>
        <w:rPr>
          <w:b w:val="false"/>
          <w:bCs w:val="false"/>
          <w:i/>
          <w:iCs/>
          <w:color w:val="000000"/>
          <w:szCs w:val="33"/>
        </w:rPr>
        <w:t>Оскорбления и оскорбительное настроение</w:t>
      </w:r>
    </w:p>
    <w:p>
      <w:pPr>
        <w:pStyle w:val="Normal"/>
        <w:shd w:fill="FFFFFF" w:val="clear"/>
        <w:ind w:firstLine="284"/>
        <w:rPr>
          <w:b w:val="false"/>
          <w:b w:val="false"/>
          <w:bCs w:val="false"/>
          <w:szCs w:val="24"/>
        </w:rPr>
      </w:pPr>
      <w:r>
        <w:rPr>
          <w:b w:val="false"/>
          <w:bCs w:val="false"/>
          <w:color w:val="000000"/>
          <w:szCs w:val="24"/>
        </w:rPr>
        <w:t>Совершенные в прошлом греховные поступки становятся причиной трех типов реакций:</w:t>
      </w:r>
    </w:p>
    <w:p>
      <w:pPr>
        <w:pStyle w:val="Normal"/>
        <w:shd w:fill="FFFFFF" w:val="clear"/>
        <w:ind w:firstLine="284"/>
        <w:rPr>
          <w:b w:val="false"/>
          <w:b w:val="false"/>
          <w:bCs w:val="false"/>
          <w:szCs w:val="24"/>
        </w:rPr>
      </w:pPr>
      <w:r>
        <w:rPr>
          <w:b w:val="false"/>
          <w:bCs w:val="false"/>
          <w:color w:val="000000"/>
          <w:szCs w:val="24"/>
        </w:rPr>
        <w:t xml:space="preserve">— </w:t>
      </w:r>
      <w:r>
        <w:rPr>
          <w:b w:val="false"/>
          <w:bCs w:val="false"/>
          <w:color w:val="000000"/>
          <w:szCs w:val="24"/>
        </w:rPr>
        <w:t>настигающие незамедлительно,</w:t>
      </w:r>
    </w:p>
    <w:p>
      <w:pPr>
        <w:pStyle w:val="Normal"/>
        <w:shd w:fill="FFFFFF" w:val="clear"/>
        <w:ind w:firstLine="284"/>
        <w:rPr>
          <w:b w:val="false"/>
          <w:b w:val="false"/>
          <w:bCs w:val="false"/>
          <w:szCs w:val="24"/>
        </w:rPr>
      </w:pPr>
      <w:r>
        <w:rPr>
          <w:b w:val="false"/>
          <w:bCs w:val="false"/>
          <w:color w:val="000000"/>
          <w:szCs w:val="24"/>
        </w:rPr>
        <w:t xml:space="preserve">— </w:t>
      </w:r>
      <w:r>
        <w:rPr>
          <w:b w:val="false"/>
          <w:bCs w:val="false"/>
          <w:color w:val="000000"/>
          <w:szCs w:val="24"/>
        </w:rPr>
        <w:t>настигающие по прошествии времени</w:t>
      </w:r>
    </w:p>
    <w:p>
      <w:pPr>
        <w:pStyle w:val="Normal"/>
        <w:shd w:fill="FFFFFF" w:val="clear"/>
        <w:ind w:firstLine="284"/>
        <w:rPr>
          <w:b w:val="false"/>
          <w:b w:val="false"/>
          <w:bCs w:val="false"/>
          <w:szCs w:val="24"/>
        </w:rPr>
      </w:pPr>
      <w:r>
        <w:rPr>
          <w:b w:val="false"/>
          <w:bCs w:val="false"/>
          <w:color w:val="000000"/>
          <w:szCs w:val="24"/>
        </w:rPr>
        <w:t xml:space="preserve">— </w:t>
      </w:r>
      <w:r>
        <w:rPr>
          <w:b w:val="false"/>
          <w:bCs w:val="false"/>
          <w:color w:val="000000"/>
          <w:szCs w:val="24"/>
        </w:rPr>
        <w:t>преобразующиеся в желания, появление тяги, а затем и устойчивой привычки совершать данное неблагочести</w:t>
        <w:softHyphen/>
        <w:t>вое действие.</w:t>
      </w:r>
    </w:p>
    <w:p>
      <w:pPr>
        <w:pStyle w:val="Normal"/>
        <w:shd w:fill="FFFFFF" w:val="clear"/>
        <w:ind w:firstLine="284"/>
        <w:rPr>
          <w:b w:val="false"/>
          <w:b w:val="false"/>
          <w:bCs w:val="false"/>
          <w:szCs w:val="24"/>
        </w:rPr>
      </w:pPr>
      <w:r>
        <w:rPr>
          <w:b w:val="false"/>
          <w:bCs w:val="false"/>
          <w:color w:val="000000"/>
          <w:szCs w:val="24"/>
        </w:rPr>
        <w:t>Оскорбительное настроение и оскорбления — это особая категория греховных поступков. Их выделение из общего контекста прежде всего связано с тем, что оскорбления по</w:t>
        <w:softHyphen/>
        <w:t>рождают самый опасный тип кармических реакций. В ре</w:t>
        <w:softHyphen/>
        <w:t>зультате оскорблений, совершаемых нами, незаметно для нас самих сознание пропитывается оскорбительным наст</w:t>
        <w:softHyphen/>
        <w:t>роением. В предыдущей беседе приводилась классифика</w:t>
        <w:softHyphen/>
        <w:t>ция основных типов греховных поступков. Оскорбитель</w:t>
        <w:softHyphen/>
        <w:t>ное настроение стоит в ней последним пунктом.</w:t>
      </w:r>
    </w:p>
    <w:p>
      <w:pPr>
        <w:pStyle w:val="Normal"/>
        <w:shd w:fill="FFFFFF" w:val="clear"/>
        <w:ind w:firstLine="284"/>
        <w:rPr>
          <w:b w:val="false"/>
          <w:b w:val="false"/>
          <w:bCs w:val="false"/>
          <w:color w:val="000000"/>
          <w:szCs w:val="24"/>
        </w:rPr>
      </w:pPr>
      <w:r>
        <w:rPr>
          <w:b w:val="false"/>
          <w:bCs w:val="false"/>
          <w:color w:val="000000"/>
          <w:szCs w:val="24"/>
        </w:rPr>
        <w:t>Оскорбительное настроение — это ничто иное, как отри</w:t>
        <w:softHyphen/>
        <w:t>цательная связь, возникающая между двумя конфликту</w:t>
        <w:softHyphen/>
        <w:t>ющими людьми. Так как эта связь двух поссорившихся людей живет в их умах непрерывно, это становится при</w:t>
        <w:softHyphen/>
        <w:t>чиной того, что греховные реакции начинают сыпаться на них также не переставая.. Другими словами, кого-то серь</w:t>
        <w:softHyphen/>
        <w:t>ёзно оскорбив однажды, человек может годы страдать от этого. Как следствие, если оскорбление имело место в на</w:t>
        <w:softHyphen/>
        <w:t>шей жизни, очень важно постараться немедленно раска</w:t>
        <w:softHyphen/>
        <w:t>яться, хотя бы собственным умом осознав свою ошибку. Но если раскаяние было недостаточно осознанным, оскорби</w:t>
        <w:softHyphen/>
        <w:t>тельное настроение всё равно возникает. Именно это наст</w:t>
        <w:softHyphen/>
        <w:t>роение обладает самой разрушительной силой, ввергаю</w:t>
        <w:softHyphen/>
        <w:t>щей сознание в пучину деградации.</w:t>
      </w:r>
    </w:p>
    <w:p>
      <w:pPr>
        <w:pStyle w:val="Normal"/>
        <w:shd w:fill="FFFFFF" w:val="clear"/>
        <w:ind w:firstLine="284"/>
        <w:rPr>
          <w:b w:val="false"/>
          <w:b w:val="false"/>
          <w:bCs w:val="false"/>
          <w:szCs w:val="24"/>
        </w:rPr>
      </w:pPr>
      <w:r>
        <w:rPr>
          <w:b w:val="false"/>
          <w:bCs w:val="false"/>
          <w:color w:val="000000"/>
          <w:szCs w:val="23"/>
        </w:rPr>
        <w:t>Читатель: Может ли отрицательная связь быть не толь</w:t>
        <w:softHyphen/>
        <w:t>ко двухсторонней, но и однонаправленной?</w:t>
      </w:r>
    </w:p>
    <w:p>
      <w:pPr>
        <w:pStyle w:val="Normal"/>
        <w:shd w:fill="FFFFFF" w:val="clear"/>
        <w:ind w:firstLine="284"/>
        <w:rPr>
          <w:b w:val="false"/>
          <w:b w:val="false"/>
          <w:bCs w:val="false"/>
          <w:szCs w:val="24"/>
        </w:rPr>
      </w:pPr>
      <w:r>
        <w:rPr>
          <w:b w:val="false"/>
          <w:bCs w:val="false"/>
          <w:color w:val="000000"/>
          <w:szCs w:val="23"/>
        </w:rPr>
        <w:t>Автор: Если имела место не ссора, а оскорбление, то в не</w:t>
        <w:softHyphen/>
        <w:t>которых случаях (особенно, если оскорблённым был свя</w:t>
        <w:softHyphen/>
        <w:t>той человек) отрицательное воздействие поражает только оскорбителя. Причем иногда бывает так, что объектом ос</w:t>
        <w:softHyphen/>
        <w:t>корбления оказываются не реально существующие отри</w:t>
        <w:softHyphen/>
        <w:t>цательные качества оскорбленного, а вымышленные вос</w:t>
        <w:softHyphen/>
        <w:t>паленным сознанием оскорбителя.</w:t>
      </w:r>
    </w:p>
    <w:p>
      <w:pPr>
        <w:pStyle w:val="Normal"/>
        <w:shd w:fill="FFFFFF" w:val="clear"/>
        <w:ind w:firstLine="284"/>
        <w:rPr>
          <w:b w:val="false"/>
          <w:b w:val="false"/>
          <w:bCs w:val="false"/>
          <w:szCs w:val="24"/>
        </w:rPr>
      </w:pPr>
      <w:r>
        <w:rPr>
          <w:b w:val="false"/>
          <w:bCs w:val="false"/>
          <w:color w:val="000000"/>
          <w:szCs w:val="23"/>
        </w:rPr>
        <w:t>Фактически такой человек пребывает в полной иллюзии относительно воспринимаемого им в отрицательном свете человека. Он не понимает его настроения и особенностей характера, будучи неспособным дать самому себе внятный ответ, что же именно его раздражает. Концентрируясь лишь на отрицательных качествах характера своей жерт</w:t>
        <w:softHyphen/>
        <w:t>вы, оскорбитель лишает себя способности заметить его преимущества. В результате он представить себе не мо</w:t>
        <w:softHyphen/>
        <w:t>жет, как к этому человеку можно относиться хотя бы чуть доброжелательнее.</w:t>
      </w:r>
    </w:p>
    <w:p>
      <w:pPr>
        <w:pStyle w:val="Normal"/>
        <w:shd w:fill="FFFFFF" w:val="clear"/>
        <w:ind w:firstLine="284"/>
        <w:rPr>
          <w:b w:val="false"/>
          <w:b w:val="false"/>
          <w:bCs w:val="false"/>
          <w:szCs w:val="24"/>
        </w:rPr>
      </w:pPr>
      <w:r>
        <w:rPr>
          <w:b w:val="false"/>
          <w:bCs w:val="false"/>
          <w:color w:val="000000"/>
          <w:szCs w:val="23"/>
        </w:rPr>
        <w:t>Негативный настрой оскорбителя непрерывно порожда</w:t>
        <w:softHyphen/>
        <w:t>ет всё новые и новые оскорбления, которые в свою очередь лишь усугубляют искаженную картину реальности, укре</w:t>
        <w:softHyphen/>
        <w:t>пившуюся в его сознании, что в конечном итоге приводит к бесконечной череде ссор. Такими поступками оскорби</w:t>
        <w:softHyphen/>
        <w:t>тель выстилает себе прямой путь к деградации.</w:t>
      </w:r>
    </w:p>
    <w:p>
      <w:pPr>
        <w:pStyle w:val="Normal"/>
        <w:shd w:fill="FFFFFF" w:val="clear"/>
        <w:ind w:firstLine="284"/>
        <w:rPr>
          <w:b w:val="false"/>
          <w:b w:val="false"/>
          <w:bCs w:val="false"/>
          <w:szCs w:val="24"/>
        </w:rPr>
      </w:pPr>
      <w:r>
        <w:rPr>
          <w:b w:val="false"/>
          <w:bCs w:val="false"/>
          <w:color w:val="000000"/>
          <w:szCs w:val="23"/>
        </w:rPr>
        <w:t>Читатель: Вы хотите сказать, что долгое время испыты</w:t>
        <w:softHyphen/>
        <w:t>вая по отношению к какому-то человеку дурные чувства, в прошлом я нанес действительно сильное оскорбление ему или кому-либо другому, что в свою очередь станет причи</w:t>
        <w:softHyphen/>
        <w:t>ной моей деградации?</w:t>
      </w:r>
    </w:p>
    <w:p>
      <w:pPr>
        <w:pStyle w:val="Normal"/>
        <w:shd w:fill="FFFFFF" w:val="clear"/>
        <w:ind w:firstLine="284"/>
        <w:rPr>
          <w:b w:val="false"/>
          <w:b w:val="false"/>
          <w:bCs w:val="false"/>
          <w:szCs w:val="24"/>
        </w:rPr>
      </w:pPr>
      <w:r>
        <w:rPr>
          <w:b w:val="false"/>
          <w:bCs w:val="false"/>
          <w:color w:val="000000"/>
          <w:szCs w:val="23"/>
        </w:rPr>
        <w:t>Автор: Правильно, даже просто плохое настроение всег</w:t>
        <w:softHyphen/>
        <w:t>да указывает на факт негативной эмоциональной связи с кем-либо, возникшей в результате совершенного в прошл</w:t>
      </w:r>
      <w:r>
        <w:rPr>
          <w:b w:val="false"/>
          <w:bCs w:val="false"/>
          <w:color w:val="000000"/>
          <w:szCs w:val="24"/>
        </w:rPr>
        <w:t>ом оскорбления. Что ещё может стать причиной плохого настроения, кроме как отрицательная эмоциональная свя</w:t>
        <w:softHyphen/>
        <w:t>зей с кем-либо? Плохое настроение самим фактом своего существования подталкивает нас к гибели. Оно возникает на волне отрицательной эмоциональной связи с одним че</w:t>
        <w:softHyphen/>
        <w:t>ловеком, но заодно губит и хорошие отношения со многими людьми, какими бы замечательными ни были ваши с ними взаимные чувства.</w:t>
      </w:r>
    </w:p>
    <w:p>
      <w:pPr>
        <w:pStyle w:val="Normal"/>
        <w:shd w:fill="FFFFFF" w:val="clear"/>
        <w:ind w:firstLine="284"/>
        <w:rPr>
          <w:b w:val="false"/>
          <w:b w:val="false"/>
          <w:bCs w:val="false"/>
          <w:szCs w:val="24"/>
        </w:rPr>
      </w:pPr>
      <w:r>
        <w:rPr>
          <w:b w:val="false"/>
          <w:bCs w:val="false"/>
          <w:color w:val="000000"/>
          <w:szCs w:val="24"/>
        </w:rPr>
        <w:t>Читатель: Даже если оскорбление произошло в прошлой жизни?</w:t>
      </w:r>
    </w:p>
    <w:p>
      <w:pPr>
        <w:pStyle w:val="Normal"/>
        <w:shd w:fill="FFFFFF" w:val="clear"/>
        <w:ind w:firstLine="284"/>
        <w:rPr>
          <w:b w:val="false"/>
          <w:b w:val="false"/>
          <w:bCs w:val="false"/>
          <w:szCs w:val="24"/>
        </w:rPr>
      </w:pPr>
      <w:r>
        <w:rPr>
          <w:b w:val="false"/>
          <w:bCs w:val="false"/>
          <w:color w:val="000000"/>
          <w:szCs w:val="24"/>
        </w:rPr>
        <w:t>Автор: Да, так очень часто и бывает — мы оскорбляем ко</w:t>
        <w:softHyphen/>
        <w:t>го-то, а затем на длительное время отношения с ним пор</w:t>
        <w:softHyphen/>
        <w:t>тятся, отравляя всю нашу жизнь.</w:t>
      </w:r>
    </w:p>
    <w:p>
      <w:pPr>
        <w:pStyle w:val="Normal"/>
        <w:shd w:fill="FFFFFF" w:val="clear"/>
        <w:ind w:firstLine="284"/>
        <w:rPr>
          <w:b w:val="false"/>
          <w:b w:val="false"/>
          <w:bCs w:val="false"/>
          <w:szCs w:val="24"/>
        </w:rPr>
      </w:pPr>
      <w:r>
        <w:rPr>
          <w:b w:val="false"/>
          <w:bCs w:val="false"/>
          <w:color w:val="000000"/>
          <w:szCs w:val="24"/>
        </w:rPr>
        <w:t>Читатель: Получается, что, оскорбившись, задетый чело</w:t>
        <w:softHyphen/>
        <w:t>век своим настроем плохо воздействует на своего обидчи</w:t>
        <w:softHyphen/>
        <w:t>ка многие годы?</w:t>
      </w:r>
    </w:p>
    <w:p>
      <w:pPr>
        <w:pStyle w:val="Normal"/>
        <w:shd w:fill="FFFFFF" w:val="clear"/>
        <w:ind w:firstLine="284"/>
        <w:rPr>
          <w:b w:val="false"/>
          <w:b w:val="false"/>
          <w:bCs w:val="false"/>
          <w:szCs w:val="24"/>
        </w:rPr>
      </w:pPr>
      <w:r>
        <w:rPr>
          <w:b w:val="false"/>
          <w:bCs w:val="false"/>
          <w:color w:val="000000"/>
          <w:szCs w:val="24"/>
        </w:rPr>
        <w:t>Автор: Нет, следует отметить, что не всегда оскорблен</w:t>
        <w:softHyphen/>
        <w:t>ный человек чувствует себя оскорбленным. Поэтому к дег</w:t>
        <w:softHyphen/>
        <w:t>радации оскорбителя он может быть совсем не причастен. Именно оскорбитель подсознательно обращается к недос</w:t>
        <w:softHyphen/>
        <w:t>татками характера своей жертвы, а иногда сознательно размышляет о них. Сам человек, ставший объектом нега</w:t>
        <w:softHyphen/>
        <w:t>тивного взаимодействия, может ни о чем не подозревать. Более того, иногда мы смакуем недостатки другого челове</w:t>
        <w:softHyphen/>
        <w:t>ка, хотя в действительности они прежде всего живут в нас самих. Так, например, происходит, если мы плохо думаем о святых людях.</w:t>
      </w:r>
    </w:p>
    <w:p>
      <w:pPr>
        <w:pStyle w:val="Normal"/>
        <w:shd w:fill="FFFFFF" w:val="clear"/>
        <w:ind w:firstLine="284"/>
        <w:rPr>
          <w:b w:val="false"/>
          <w:b w:val="false"/>
          <w:bCs w:val="false"/>
          <w:szCs w:val="24"/>
        </w:rPr>
      </w:pPr>
      <w:r>
        <w:rPr>
          <w:b w:val="false"/>
          <w:bCs w:val="false"/>
          <w:color w:val="000000"/>
          <w:szCs w:val="24"/>
        </w:rPr>
        <w:t>Читатель: Что же нужно сделать, чтобы избежать этой отвратительной и опасной отрицательной связи?</w:t>
      </w:r>
    </w:p>
    <w:p>
      <w:pPr>
        <w:pStyle w:val="Normal"/>
        <w:shd w:fill="FFFFFF" w:val="clear"/>
        <w:ind w:firstLine="284"/>
        <w:rPr>
          <w:b w:val="false"/>
          <w:b w:val="false"/>
          <w:bCs w:val="false"/>
          <w:color w:val="000000"/>
          <w:szCs w:val="24"/>
        </w:rPr>
      </w:pPr>
      <w:r>
        <w:rPr>
          <w:b w:val="false"/>
          <w:bCs w:val="false"/>
          <w:color w:val="000000"/>
          <w:szCs w:val="24"/>
        </w:rPr>
        <w:t>Автор: Чтобы эта порочная связь разорвалась, надо быть способным просить прощения и уметь прощать.</w:t>
      </w:r>
    </w:p>
    <w:p>
      <w:pPr>
        <w:pStyle w:val="Normal"/>
        <w:shd w:fill="FFFFFF" w:val="clear"/>
        <w:ind w:firstLine="284"/>
        <w:rPr>
          <w:b w:val="false"/>
          <w:b w:val="false"/>
          <w:bCs w:val="false"/>
          <w:szCs w:val="24"/>
        </w:rPr>
      </w:pPr>
      <w:r>
        <w:rPr>
          <w:b w:val="false"/>
          <w:bCs w:val="false"/>
          <w:color w:val="000000"/>
          <w:szCs w:val="23"/>
        </w:rPr>
        <w:t>Читатель: А если не просить прощения, что будет тогда?</w:t>
      </w:r>
    </w:p>
    <w:p>
      <w:pPr>
        <w:pStyle w:val="Normal"/>
        <w:shd w:fill="FFFFFF" w:val="clear"/>
        <w:ind w:firstLine="284"/>
        <w:rPr>
          <w:b w:val="false"/>
          <w:b w:val="false"/>
          <w:bCs w:val="false"/>
          <w:szCs w:val="24"/>
        </w:rPr>
      </w:pPr>
      <w:r>
        <w:rPr>
          <w:b w:val="false"/>
          <w:bCs w:val="false"/>
          <w:color w:val="000000"/>
          <w:szCs w:val="23"/>
        </w:rPr>
        <w:t>Автор: Гуны материальной природы, принудительно по</w:t>
        <w:softHyphen/>
        <w:t>мещая нас в рамки общения с негативно настроенными людьми,, будут терзать нас до тех пор, пока мы не разгля</w:t>
        <w:softHyphen/>
        <w:t>дим недостатки собственного характера, послужившие ис</w:t>
        <w:softHyphen/>
        <w:t>тинной причиной стараний и критического настроя.</w:t>
      </w:r>
    </w:p>
    <w:p>
      <w:pPr>
        <w:pStyle w:val="Normal"/>
        <w:shd w:fill="FFFFFF" w:val="clear"/>
        <w:ind w:firstLine="284"/>
        <w:rPr>
          <w:b w:val="false"/>
          <w:b w:val="false"/>
          <w:bCs w:val="false"/>
          <w:szCs w:val="24"/>
        </w:rPr>
      </w:pPr>
      <w:r>
        <w:rPr>
          <w:b w:val="false"/>
          <w:bCs w:val="false"/>
          <w:color w:val="000000"/>
          <w:szCs w:val="23"/>
        </w:rPr>
        <w:t>Читатель: Так значит, эта природная сила — гуна неве</w:t>
        <w:softHyphen/>
        <w:t>жества — обладающая способностью оказывать отрица</w:t>
        <w:softHyphen/>
        <w:t>тельное воздействие на наш разум, проявляется в нас в тот самый момент, когда мы намерены оскорбить кого-ли</w:t>
        <w:softHyphen/>
        <w:t>бо?</w:t>
      </w:r>
    </w:p>
    <w:p>
      <w:pPr>
        <w:pStyle w:val="Normal"/>
        <w:shd w:fill="FFFFFF" w:val="clear"/>
        <w:ind w:firstLine="284"/>
        <w:rPr>
          <w:b w:val="false"/>
          <w:b w:val="false"/>
          <w:bCs w:val="false"/>
          <w:szCs w:val="24"/>
        </w:rPr>
      </w:pPr>
      <w:r>
        <w:rPr>
          <w:b w:val="false"/>
          <w:bCs w:val="false"/>
          <w:color w:val="000000"/>
          <w:szCs w:val="23"/>
        </w:rPr>
        <w:t>Автор: Да, гуны материальной природы связывают нас не только для того, чтобы способствовать осуществлению наших желаний, но и чтобы научить должным образом от</w:t>
        <w:softHyphen/>
        <w:t>носиться к окружающим. Другими словами, эти силы при</w:t>
        <w:softHyphen/>
        <w:t>роды, выполняя наши желания, неизбежно выполняют желания тех, кого мы оскорбили, подвергая нас наказа</w:t>
        <w:softHyphen/>
        <w:t>нию.</w:t>
      </w:r>
    </w:p>
    <w:p>
      <w:pPr>
        <w:pStyle w:val="Normal"/>
        <w:shd w:fill="FFFFFF" w:val="clear"/>
        <w:ind w:firstLine="284"/>
        <w:rPr>
          <w:b w:val="false"/>
          <w:b w:val="false"/>
          <w:bCs w:val="false"/>
          <w:szCs w:val="24"/>
        </w:rPr>
      </w:pPr>
      <w:r>
        <w:rPr>
          <w:b w:val="false"/>
          <w:bCs w:val="false"/>
          <w:color w:val="000000"/>
          <w:szCs w:val="23"/>
        </w:rPr>
        <w:t>Читатель: Значит, оскорбляя кого-либо, и не извинив</w:t>
        <w:softHyphen/>
        <w:t>шись перед этим человеком, я обрекаю себя на страдания?</w:t>
      </w:r>
    </w:p>
    <w:p>
      <w:pPr>
        <w:pStyle w:val="Normal"/>
        <w:shd w:fill="FFFFFF" w:val="clear"/>
        <w:ind w:firstLine="284"/>
        <w:rPr>
          <w:b w:val="false"/>
          <w:b w:val="false"/>
          <w:bCs w:val="false"/>
          <w:szCs w:val="24"/>
        </w:rPr>
      </w:pPr>
      <w:r>
        <w:rPr>
          <w:b w:val="false"/>
          <w:bCs w:val="false"/>
          <w:color w:val="000000"/>
          <w:szCs w:val="23"/>
        </w:rPr>
        <w:t>Автор: А иначе как понять, что поступаешь неправиль</w:t>
        <w:softHyphen/>
        <w:t>но?</w:t>
      </w:r>
    </w:p>
    <w:p>
      <w:pPr>
        <w:pStyle w:val="Normal"/>
        <w:shd w:fill="FFFFFF" w:val="clear"/>
        <w:ind w:firstLine="284"/>
        <w:rPr>
          <w:b w:val="false"/>
          <w:b w:val="false"/>
          <w:bCs w:val="false"/>
          <w:szCs w:val="24"/>
        </w:rPr>
      </w:pPr>
      <w:r>
        <w:rPr>
          <w:b w:val="false"/>
          <w:bCs w:val="false"/>
          <w:color w:val="000000"/>
          <w:szCs w:val="23"/>
        </w:rPr>
        <w:t>Читатель: Интересно, а если я даже не догадываюсь, что своим поведением ненароком кого-то оскорбил. Неужели в этом случае мне остается только одно — некоторое время по этой причине страдать ?</w:t>
      </w:r>
    </w:p>
    <w:p>
      <w:pPr>
        <w:pStyle w:val="Normal"/>
        <w:shd w:fill="FFFFFF" w:val="clear"/>
        <w:ind w:firstLine="284"/>
        <w:rPr>
          <w:b w:val="false"/>
          <w:b w:val="false"/>
          <w:bCs w:val="false"/>
          <w:szCs w:val="24"/>
        </w:rPr>
      </w:pPr>
      <w:r>
        <w:rPr>
          <w:b w:val="false"/>
          <w:bCs w:val="false"/>
          <w:color w:val="000000"/>
          <w:szCs w:val="23"/>
        </w:rPr>
        <w:t>Автор: Да, часто так бывает, что вообще не знаешь и да</w:t>
        <w:softHyphen/>
        <w:t>же не подозреваешь, что своим поведением ненароком ко</w:t>
        <w:softHyphen/>
        <w:t>го-то оскорбил. Обычно в подобных случаях кажется, что настроение портится совершенно беспричинно. Ведичес</w:t>
        <w:softHyphen/>
        <w:t>кие писания для таких ситуаций рекомендуют утром и ве</w:t>
        <w:softHyphen/>
        <w:t>чером перед сном просить прощения сразу у всех людей, с которыми пришлось общаться днем. Поступая так, мы из</w:t>
        <w:softHyphen/>
        <w:t>бегаем участи страдать за свои ошибки. Кстати сказать, если делать это регулярно, то во время покаяния на ум приходит именно тот человек, который остался оскорб</w:t>
        <w:softHyphen/>
        <w:t>ленным.</w:t>
      </w:r>
    </w:p>
    <w:p>
      <w:pPr>
        <w:pStyle w:val="Normal"/>
        <w:shd w:fill="FFFFFF" w:val="clear"/>
        <w:ind w:firstLine="284"/>
        <w:rPr>
          <w:b w:val="false"/>
          <w:b w:val="false"/>
          <w:bCs w:val="false"/>
          <w:szCs w:val="24"/>
        </w:rPr>
      </w:pPr>
      <w:r>
        <w:rPr>
          <w:b w:val="false"/>
          <w:bCs w:val="false"/>
          <w:color w:val="000000"/>
          <w:szCs w:val="23"/>
        </w:rPr>
        <w:t>Читатель: Это закономерность?</w:t>
      </w:r>
    </w:p>
    <w:p>
      <w:pPr>
        <w:pStyle w:val="Normal"/>
        <w:shd w:fill="FFFFFF" w:val="clear"/>
        <w:ind w:firstLine="284"/>
        <w:rPr>
          <w:b w:val="false"/>
          <w:b w:val="false"/>
          <w:bCs w:val="false"/>
          <w:szCs w:val="24"/>
        </w:rPr>
      </w:pPr>
      <w:r>
        <w:rPr>
          <w:b w:val="false"/>
          <w:bCs w:val="false"/>
          <w:color w:val="000000"/>
          <w:szCs w:val="23"/>
        </w:rPr>
        <w:t>Автор: Нет, иногда во время покаяния на ум приходят люди, которых с нами связывают только хорошие отноше</w:t>
        <w:softHyphen/>
        <w:t>ния. Тем не менее, не помешает попросить прощения у всех.</w:t>
      </w:r>
    </w:p>
    <w:p>
      <w:pPr>
        <w:pStyle w:val="Normal"/>
        <w:shd w:fill="FFFFFF" w:val="clear"/>
        <w:ind w:firstLine="284"/>
        <w:rPr>
          <w:b w:val="false"/>
          <w:b w:val="false"/>
          <w:bCs w:val="false"/>
          <w:szCs w:val="24"/>
        </w:rPr>
      </w:pPr>
      <w:r>
        <w:rPr>
          <w:b w:val="false"/>
          <w:bCs w:val="false"/>
          <w:color w:val="000000"/>
          <w:szCs w:val="23"/>
        </w:rPr>
        <w:t>Читатель: Неужели Вы думаете, что мне больше делать нечего, кроме как целый день напролет у каждого встречного просить прощения?</w:t>
      </w:r>
    </w:p>
    <w:p>
      <w:pPr>
        <w:pStyle w:val="Normal"/>
        <w:shd w:fill="FFFFFF" w:val="clear"/>
        <w:ind w:firstLine="284"/>
        <w:rPr>
          <w:b w:val="false"/>
          <w:b w:val="false"/>
          <w:bCs w:val="false"/>
          <w:szCs w:val="24"/>
        </w:rPr>
      </w:pPr>
      <w:r>
        <w:rPr>
          <w:b w:val="false"/>
          <w:bCs w:val="false"/>
          <w:color w:val="000000"/>
          <w:szCs w:val="23"/>
        </w:rPr>
        <w:t>Автор: Нет, необязательно просить прощение целый день, достаточно это делать в определенное время, напри</w:t>
        <w:softHyphen/>
        <w:t>мер, пять минут утром и вечером.</w:t>
      </w:r>
    </w:p>
    <w:p>
      <w:pPr>
        <w:pStyle w:val="Normal"/>
        <w:shd w:fill="FFFFFF" w:val="clear"/>
        <w:ind w:firstLine="284"/>
        <w:rPr>
          <w:b w:val="false"/>
          <w:b w:val="false"/>
          <w:bCs w:val="false"/>
          <w:szCs w:val="24"/>
        </w:rPr>
      </w:pPr>
      <w:r>
        <w:rPr>
          <w:b w:val="false"/>
          <w:bCs w:val="false"/>
          <w:color w:val="000000"/>
          <w:szCs w:val="23"/>
        </w:rPr>
        <w:t>Читатель: А если только утром?</w:t>
      </w:r>
    </w:p>
    <w:p>
      <w:pPr>
        <w:pStyle w:val="Normal"/>
        <w:shd w:fill="FFFFFF" w:val="clear"/>
        <w:ind w:firstLine="284"/>
        <w:rPr>
          <w:b w:val="false"/>
          <w:b w:val="false"/>
          <w:bCs w:val="false"/>
          <w:szCs w:val="24"/>
        </w:rPr>
      </w:pPr>
      <w:r>
        <w:rPr>
          <w:b w:val="false"/>
          <w:bCs w:val="false"/>
          <w:color w:val="000000"/>
          <w:szCs w:val="23"/>
        </w:rPr>
        <w:t>Автор: Если просить прощения только утром, то, не ра</w:t>
        <w:softHyphen/>
        <w:t>зорвав отрицательные связи с людьми, накопившиеся за день, мы рискуем увидеть дурной сон. Если же просить прощения только вечером, то утром нас может настигнуть плохая карма, пришедшая в ум ночью во время сна.</w:t>
      </w:r>
    </w:p>
    <w:p>
      <w:pPr>
        <w:pStyle w:val="Normal"/>
        <w:shd w:fill="FFFFFF" w:val="clear"/>
        <w:ind w:firstLine="284"/>
        <w:rPr>
          <w:b w:val="false"/>
          <w:b w:val="false"/>
          <w:bCs w:val="false"/>
          <w:szCs w:val="24"/>
        </w:rPr>
      </w:pPr>
      <w:r>
        <w:rPr>
          <w:b w:val="false"/>
          <w:bCs w:val="false"/>
          <w:color w:val="000000"/>
          <w:szCs w:val="23"/>
        </w:rPr>
        <w:t>Читатель: Нужно ли при этом перечислять каждого, или достаточно попросить прощения у всех сразу?</w:t>
      </w:r>
    </w:p>
    <w:p>
      <w:pPr>
        <w:pStyle w:val="Normal"/>
        <w:shd w:fill="FFFFFF" w:val="clear"/>
        <w:ind w:firstLine="284"/>
        <w:rPr>
          <w:b w:val="false"/>
          <w:b w:val="false"/>
          <w:bCs w:val="false"/>
          <w:color w:val="000000"/>
          <w:szCs w:val="23"/>
        </w:rPr>
      </w:pPr>
      <w:r>
        <w:rPr>
          <w:b w:val="false"/>
          <w:bCs w:val="false"/>
          <w:color w:val="000000"/>
          <w:szCs w:val="23"/>
        </w:rPr>
        <w:t>Автор: Достаточно попросить прощения у всех сразу. На самом деле, просьбой о прощении мы неосознанно взываем к собственной совести (Сверхдуше), а совесть уже сама позаботится о доставке просьбы адресату. Тем не менее, если мы понимаем, что оскорбили какого-то конкретного человека, нужно просить прощение именно у него.</w:t>
      </w:r>
    </w:p>
    <w:p>
      <w:pPr>
        <w:pStyle w:val="Normal"/>
        <w:shd w:fill="FFFFFF" w:val="clear"/>
        <w:ind w:firstLine="284"/>
        <w:rPr>
          <w:b w:val="false"/>
          <w:b w:val="false"/>
          <w:bCs w:val="false"/>
          <w:szCs w:val="24"/>
        </w:rPr>
      </w:pPr>
      <w:r>
        <w:rPr>
          <w:b w:val="false"/>
          <w:bCs w:val="false"/>
          <w:color w:val="000000"/>
          <w:szCs w:val="23"/>
        </w:rPr>
        <w:t>Читатель: Всегда ли нужно просить прощения лично у человека, или можно это сделать, мысленно обратившись к нему о прощении? Например, когда я в разговоре прошу прощения у своего соседа, он может столько наговорить гадостей, что не унесешь. Неужели я обязан всё это выслу</w:t>
        <w:softHyphen/>
        <w:t>шивать?</w:t>
      </w:r>
    </w:p>
    <w:p>
      <w:pPr>
        <w:pStyle w:val="Normal"/>
        <w:shd w:fill="FFFFFF" w:val="clear"/>
        <w:ind w:firstLine="284"/>
        <w:rPr>
          <w:b w:val="false"/>
          <w:b w:val="false"/>
          <w:bCs w:val="false"/>
          <w:szCs w:val="24"/>
        </w:rPr>
      </w:pPr>
      <w:r>
        <w:rPr>
          <w:b w:val="false"/>
          <w:bCs w:val="false"/>
          <w:color w:val="000000"/>
          <w:szCs w:val="23"/>
        </w:rPr>
        <w:t>Автор: Это хороший вопрос. Если сознание этого челове</w:t>
        <w:softHyphen/>
        <w:t>ка уравновешено , то нужно обязательно лично попросить у него прощения. Благостный человек настроен друже</w:t>
        <w:softHyphen/>
        <w:t>любно и поэтому никогда не воспользуется преимущест</w:t>
        <w:softHyphen/>
        <w:t>вом положения обвинителя. Обычно благостные люди быстро прощают или вообще считают, что никакой вины нет. Если обиженный человек обуреваем страстью и скры</w:t>
        <w:softHyphen/>
        <w:t>вает какие-то корыстные мотивы, то достаточно попро</w:t>
        <w:softHyphen/>
        <w:t>сить у него прощения мысленно, а при встрече, проник</w:t>
        <w:softHyphen/>
        <w:t>нувшись настроением раскаяния , очень приветливо пер</w:t>
        <w:softHyphen/>
        <w:t>вым поздороваться.</w:t>
      </w:r>
    </w:p>
    <w:p>
      <w:pPr>
        <w:pStyle w:val="Normal"/>
        <w:shd w:fill="FFFFFF" w:val="clear"/>
        <w:ind w:firstLine="284"/>
        <w:rPr>
          <w:b w:val="false"/>
          <w:b w:val="false"/>
          <w:bCs w:val="false"/>
          <w:szCs w:val="24"/>
        </w:rPr>
      </w:pPr>
      <w:r>
        <w:rPr>
          <w:b w:val="false"/>
          <w:bCs w:val="false"/>
          <w:color w:val="000000"/>
          <w:szCs w:val="23"/>
        </w:rPr>
        <w:t>Читатель: А если всё же попробовать вслух попросить прощения у человека с корыстными мотивами?</w:t>
      </w:r>
    </w:p>
    <w:p>
      <w:pPr>
        <w:pStyle w:val="Normal"/>
        <w:shd w:fill="FFFFFF" w:val="clear"/>
        <w:ind w:firstLine="284"/>
        <w:rPr>
          <w:b w:val="false"/>
          <w:b w:val="false"/>
          <w:bCs w:val="false"/>
          <w:szCs w:val="24"/>
        </w:rPr>
      </w:pPr>
      <w:r>
        <w:rPr>
          <w:b w:val="false"/>
          <w:bCs w:val="false"/>
          <w:color w:val="000000"/>
          <w:szCs w:val="23"/>
        </w:rPr>
        <w:t>Автор: Конечно, нужно обязательно попробовать. Обыч</w:t>
        <w:softHyphen/>
        <w:t>но в таких случаях он сначала простит, а затем последует слово "но" и изложение всего, что он хочет от вас, виновно</w:t>
        <w:softHyphen/>
        <w:t>го, получить в качестве платы за прощение. Или же, прос</w:t>
        <w:softHyphen/>
        <w:t>тив, начнет жаловаться на свою жизнь, пытаясь вызвать к себе, "несчастному", сострадание. В результате плохие от</w:t>
        <w:softHyphen/>
        <w:t>ношения отношения только усугубляются и, кроме того, теряется вера в сам процесс покаяния. Поэтому, однажды попробовав вслух попросить прощения у корыстного чело</w:t>
        <w:softHyphen/>
        <w:t>века, пребывающего под воздействием гуны срасти, ещё раз испытать судьбу вряд ли захочется. Хотя, может быть, выслушивая глупости, Вы сумеете развить в себе терпи</w:t>
        <w:softHyphen/>
        <w:t>мость.</w:t>
      </w:r>
    </w:p>
    <w:p>
      <w:pPr>
        <w:pStyle w:val="Normal"/>
        <w:shd w:fill="FFFFFF" w:val="clear"/>
        <w:ind w:firstLine="284"/>
        <w:rPr>
          <w:b w:val="false"/>
          <w:b w:val="false"/>
          <w:bCs w:val="false"/>
          <w:color w:val="000000"/>
          <w:szCs w:val="23"/>
        </w:rPr>
      </w:pPr>
      <w:r>
        <w:rPr>
          <w:b w:val="false"/>
          <w:bCs w:val="false"/>
          <w:color w:val="000000"/>
          <w:szCs w:val="23"/>
        </w:rPr>
        <w:t>Читатель: Всё понял, теперь скажите, как просить про</w:t>
        <w:softHyphen/>
        <w:t>щения у невежественного человека?</w:t>
      </w:r>
    </w:p>
    <w:p>
      <w:pPr>
        <w:pStyle w:val="Normal"/>
        <w:shd w:fill="FFFFFF" w:val="clear"/>
        <w:ind w:firstLine="284"/>
        <w:rPr>
          <w:b w:val="false"/>
          <w:b w:val="false"/>
          <w:bCs w:val="false"/>
          <w:szCs w:val="24"/>
        </w:rPr>
      </w:pPr>
      <w:r>
        <w:rPr>
          <w:b w:val="false"/>
          <w:bCs w:val="false"/>
          <w:color w:val="000000"/>
          <w:szCs w:val="23"/>
        </w:rPr>
        <w:t>Автор: Обращаясь за прощением к невежественному че</w:t>
        <w:softHyphen/>
        <w:t>ловеку , делайте это мысленно, при этом от всего сердца искренне желая ему счастья. При встрече нужно отно</w:t>
        <w:softHyphen/>
        <w:t>ситься к нему уважительно и при случае стараться чем-то помочь. Не следует навязывать свои представления о воз</w:t>
        <w:softHyphen/>
        <w:t>можной помощи, но делать это только при соответствую</w:t>
        <w:softHyphen/>
        <w:t>щих обстоятельствах и наличии перед ним личных обяза</w:t>
        <w:softHyphen/>
        <w:t>тельств. Во любом случае, имея дело с невежественным человеком, следует избегать доверительного с ним обще</w:t>
        <w:softHyphen/>
        <w:t>ния, которое обычно приводит лишь к усугублению и без того плохих отношений.</w:t>
      </w:r>
    </w:p>
    <w:p>
      <w:pPr>
        <w:pStyle w:val="Normal"/>
        <w:shd w:fill="FFFFFF" w:val="clear"/>
        <w:ind w:firstLine="284"/>
        <w:rPr>
          <w:b w:val="false"/>
          <w:b w:val="false"/>
          <w:bCs w:val="false"/>
          <w:szCs w:val="24"/>
        </w:rPr>
      </w:pPr>
      <w:r>
        <w:rPr>
          <w:b w:val="false"/>
          <w:bCs w:val="false"/>
          <w:color w:val="000000"/>
          <w:szCs w:val="23"/>
        </w:rPr>
        <w:t>Читатель: А если я всё-таки рискну попросить у него прощения вслух?</w:t>
      </w:r>
    </w:p>
    <w:p>
      <w:pPr>
        <w:pStyle w:val="Normal"/>
        <w:shd w:fill="FFFFFF" w:val="clear"/>
        <w:ind w:firstLine="284"/>
        <w:rPr>
          <w:b w:val="false"/>
          <w:b w:val="false"/>
          <w:bCs w:val="false"/>
          <w:szCs w:val="24"/>
        </w:rPr>
      </w:pPr>
      <w:r>
        <w:rPr>
          <w:b w:val="false"/>
          <w:bCs w:val="false"/>
          <w:color w:val="000000"/>
          <w:szCs w:val="23"/>
        </w:rPr>
        <w:t>Автор: В таком случае Вы станете объектом насмешек , упреков , а в некоторых случаях подпадете под шквал бра</w:t>
        <w:softHyphen/>
        <w:t>ни, которая вполне может закончиться мордобоем. Кстати, это неплохой способ найти партнера для спарринга на практикуме по изучению рукопашного боя.</w:t>
      </w:r>
    </w:p>
    <w:p>
      <w:pPr>
        <w:pStyle w:val="Normal"/>
        <w:shd w:fill="FFFFFF" w:val="clear"/>
        <w:ind w:firstLine="284"/>
        <w:rPr>
          <w:b w:val="false"/>
          <w:b w:val="false"/>
          <w:bCs w:val="false"/>
          <w:szCs w:val="24"/>
        </w:rPr>
      </w:pPr>
      <w:r>
        <w:rPr>
          <w:b w:val="false"/>
          <w:bCs w:val="false"/>
          <w:color w:val="000000"/>
          <w:szCs w:val="23"/>
        </w:rPr>
        <w:t>Читатель: Конечно, мы можем шутить на эту тему сколь</w:t>
        <w:softHyphen/>
        <w:t>ко угодно, но если серьезного откуда в невежественных людях столько неблагодарности?</w:t>
      </w:r>
    </w:p>
    <w:p>
      <w:pPr>
        <w:pStyle w:val="Normal"/>
        <w:shd w:fill="FFFFFF" w:val="clear"/>
        <w:ind w:firstLine="284"/>
        <w:rPr>
          <w:b w:val="false"/>
          <w:b w:val="false"/>
          <w:bCs w:val="false"/>
          <w:szCs w:val="24"/>
        </w:rPr>
      </w:pPr>
      <w:r>
        <w:rPr>
          <w:b w:val="false"/>
          <w:bCs w:val="false"/>
          <w:color w:val="000000"/>
          <w:szCs w:val="23"/>
        </w:rPr>
        <w:t>Автор: Развив вкус к невежественному "счастью", эти люди постоянно пребывают в состоянии ненависти, поэто</w:t>
        <w:softHyphen/>
        <w:t>му при любой подходящей возможности их негативное от</w:t>
        <w:softHyphen/>
        <w:t>ношение к окружающему миру немедленно выходит на</w:t>
        <w:softHyphen/>
        <w:t>ружу. Интересно отметить, что невежественные люди настолько привыкли вести себя неблагодарно по отноше</w:t>
        <w:softHyphen/>
        <w:t>нию к другим, что часто даже не подозревают о совершае</w:t>
        <w:softHyphen/>
        <w:t>мом ими насилии.</w:t>
      </w:r>
    </w:p>
    <w:p>
      <w:pPr>
        <w:pStyle w:val="Normal"/>
        <w:shd w:fill="FFFFFF" w:val="clear"/>
        <w:ind w:firstLine="284"/>
        <w:rPr>
          <w:b w:val="false"/>
          <w:b w:val="false"/>
          <w:bCs w:val="false"/>
          <w:szCs w:val="24"/>
        </w:rPr>
      </w:pPr>
      <w:r>
        <w:rPr>
          <w:b w:val="false"/>
          <w:bCs w:val="false"/>
          <w:color w:val="000000"/>
          <w:szCs w:val="23"/>
        </w:rPr>
        <w:t>Читатель: Но ведь, поступая так, невежественный чело</w:t>
        <w:softHyphen/>
        <w:t>век тоже совершает оскорбления, тогда непонятно, почему именно я, испортив ему настроение в гораздо меньшей степени , чем он мне, должен страдать. Ведь существует же какая-то арифметика, которая аннулирует мои оско</w:t>
        <w:softHyphen/>
        <w:t>рбления и оставляет виновным только того, кто больше не прав?</w:t>
      </w:r>
    </w:p>
    <w:p>
      <w:pPr>
        <w:pStyle w:val="Normal"/>
        <w:shd w:fill="FFFFFF" w:val="clear"/>
        <w:ind w:firstLine="284"/>
        <w:rPr>
          <w:b w:val="false"/>
          <w:b w:val="false"/>
          <w:bCs w:val="false"/>
          <w:szCs w:val="24"/>
        </w:rPr>
      </w:pPr>
      <w:r>
        <w:rPr>
          <w:b w:val="false"/>
          <w:bCs w:val="false"/>
          <w:color w:val="000000"/>
          <w:szCs w:val="23"/>
        </w:rPr>
        <w:t>Автор: Точно так же, как Вы сейчас рассуждаете, дума</w:t>
        <w:softHyphen/>
        <w:t>ют многие люди. Поэтому, поругавшись с кем-либо, они считают, что "так как он ругал меня не меньше, то я не ви</w:t>
        <w:softHyphen/>
        <w:t>новат перед ним". В действительности такой арифметики не существует. Мы отвечаем за свои оскорбления , а наше</w:t>
        <w:softHyphen/>
        <w:t>му оппоненту придется отвечать за свои слова. Каждый из нас будет отвечать за свои плохие поступки, потому что их совершил, и ровно в той степени, в коей прилагал уси</w:t>
        <w:softHyphen/>
        <w:t>лия к их совершению.</w:t>
      </w:r>
    </w:p>
    <w:p>
      <w:pPr>
        <w:pStyle w:val="Normal"/>
        <w:shd w:fill="FFFFFF" w:val="clear"/>
        <w:ind w:firstLine="284"/>
        <w:rPr>
          <w:b w:val="false"/>
          <w:b w:val="false"/>
          <w:bCs w:val="false"/>
          <w:szCs w:val="24"/>
        </w:rPr>
      </w:pPr>
      <w:r>
        <w:rPr>
          <w:b w:val="false"/>
          <w:bCs w:val="false"/>
          <w:color w:val="000000"/>
          <w:szCs w:val="23"/>
        </w:rPr>
        <w:t>Читатель: Значит, в "тюрьму кармы" садятся все, кто повздорил, независимо от того, кто из них был причиной конфликта?</w:t>
      </w:r>
    </w:p>
    <w:p>
      <w:pPr>
        <w:pStyle w:val="Normal"/>
        <w:shd w:fill="FFFFFF" w:val="clear"/>
        <w:ind w:firstLine="284"/>
        <w:rPr>
          <w:b w:val="false"/>
          <w:b w:val="false"/>
          <w:bCs w:val="false"/>
          <w:szCs w:val="24"/>
        </w:rPr>
      </w:pPr>
      <w:r>
        <w:rPr>
          <w:b w:val="false"/>
          <w:bCs w:val="false"/>
          <w:color w:val="000000"/>
          <w:szCs w:val="23"/>
        </w:rPr>
        <w:t>Автор: И не только они. Если совсем посторонний человек во время спора принял чью-либо сторону и настроился ос</w:t>
        <w:softHyphen/>
        <w:t>корбительно, он тоже будет за это страдать.</w:t>
      </w:r>
    </w:p>
    <w:p>
      <w:pPr>
        <w:pStyle w:val="Normal"/>
        <w:shd w:fill="FFFFFF" w:val="clear"/>
        <w:ind w:firstLine="284"/>
        <w:rPr>
          <w:b w:val="false"/>
          <w:b w:val="false"/>
          <w:bCs w:val="false"/>
          <w:szCs w:val="24"/>
        </w:rPr>
      </w:pPr>
      <w:r>
        <w:rPr>
          <w:b w:val="false"/>
          <w:bCs w:val="false"/>
          <w:color w:val="000000"/>
          <w:szCs w:val="23"/>
        </w:rPr>
        <w:t>Читатель: Даже если он делал это с целью помирить спорщиков?</w:t>
      </w:r>
    </w:p>
    <w:p>
      <w:pPr>
        <w:pStyle w:val="Normal"/>
        <w:shd w:fill="FFFFFF" w:val="clear"/>
        <w:ind w:firstLine="284"/>
        <w:rPr>
          <w:b w:val="false"/>
          <w:b w:val="false"/>
          <w:bCs w:val="false"/>
          <w:szCs w:val="24"/>
        </w:rPr>
      </w:pPr>
      <w:r>
        <w:rPr>
          <w:b w:val="false"/>
          <w:bCs w:val="false"/>
          <w:color w:val="000000"/>
          <w:szCs w:val="23"/>
        </w:rPr>
        <w:t>Автор: Да, если он был недоброжелателен по отношению хотя бы к одному из них, то за это придется отвечать.</w:t>
      </w:r>
    </w:p>
    <w:p>
      <w:pPr>
        <w:pStyle w:val="Normal"/>
        <w:shd w:fill="FFFFFF" w:val="clear"/>
        <w:ind w:firstLine="284"/>
        <w:rPr>
          <w:b w:val="false"/>
          <w:b w:val="false"/>
          <w:bCs w:val="false"/>
          <w:szCs w:val="24"/>
        </w:rPr>
      </w:pPr>
      <w:r>
        <w:rPr>
          <w:b w:val="false"/>
          <w:bCs w:val="false"/>
          <w:color w:val="000000"/>
          <w:szCs w:val="23"/>
        </w:rPr>
        <w:t>Читатель: Как же тогда правильно себя вести, если спо</w:t>
        <w:softHyphen/>
        <w:t>рят близкие люди и их обязательно нужно успокоить?</w:t>
      </w:r>
    </w:p>
    <w:p>
      <w:pPr>
        <w:pStyle w:val="Normal"/>
        <w:shd w:fill="FFFFFF" w:val="clear"/>
        <w:ind w:firstLine="284"/>
        <w:rPr>
          <w:b w:val="false"/>
          <w:b w:val="false"/>
          <w:bCs w:val="false"/>
          <w:color w:val="000000"/>
          <w:szCs w:val="23"/>
        </w:rPr>
      </w:pPr>
      <w:r>
        <w:rPr>
          <w:b w:val="false"/>
          <w:bCs w:val="false"/>
          <w:color w:val="000000"/>
          <w:szCs w:val="23"/>
        </w:rPr>
        <w:t>Автор: В этом случае Веды рекомендуют занять нейт</w:t>
        <w:softHyphen/>
        <w:t>ральную позицию и с любовью пытаться их помирить. Од</w:t>
        <w:softHyphen/>
        <w:t>нако, если близкие занимают более высокое положение по отношению к нам, например, являются нашими родителя</w:t>
        <w:softHyphen/>
        <w:t>ми или старшими родственниками, то желательно вообще в этот спор не вмешиваться, если, конечно, нет никакой уг</w:t>
        <w:softHyphen/>
        <w:t>розы для их здоровья и жизни.</w:t>
      </w:r>
    </w:p>
    <w:p>
      <w:pPr>
        <w:pStyle w:val="Normal"/>
        <w:shd w:fill="FFFFFF" w:val="clear"/>
        <w:ind w:firstLine="284"/>
        <w:rPr>
          <w:b w:val="false"/>
          <w:b w:val="false"/>
          <w:bCs w:val="false"/>
          <w:szCs w:val="24"/>
        </w:rPr>
      </w:pPr>
      <w:r>
        <w:rPr>
          <w:b w:val="false"/>
          <w:bCs w:val="false"/>
          <w:color w:val="000000"/>
          <w:szCs w:val="23"/>
        </w:rPr>
        <w:t>Читатель: А если, всё-таки вмешавшись, придется разг</w:t>
        <w:softHyphen/>
        <w:t>неваться?</w:t>
      </w:r>
    </w:p>
    <w:p>
      <w:pPr>
        <w:pStyle w:val="Normal"/>
        <w:shd w:fill="FFFFFF" w:val="clear"/>
        <w:ind w:firstLine="284"/>
        <w:rPr>
          <w:b w:val="false"/>
          <w:b w:val="false"/>
          <w:bCs w:val="false"/>
          <w:szCs w:val="24"/>
        </w:rPr>
      </w:pPr>
      <w:r>
        <w:rPr>
          <w:b w:val="false"/>
          <w:bCs w:val="false"/>
          <w:color w:val="000000"/>
          <w:szCs w:val="23"/>
        </w:rPr>
        <w:t>Автор: Нет никакого оправдания гневу на своих родите</w:t>
        <w:softHyphen/>
        <w:t>лей, это всегда грех.</w:t>
      </w:r>
    </w:p>
    <w:p>
      <w:pPr>
        <w:pStyle w:val="Normal"/>
        <w:shd w:fill="FFFFFF" w:val="clear"/>
        <w:ind w:firstLine="284"/>
        <w:rPr>
          <w:b w:val="false"/>
          <w:b w:val="false"/>
          <w:bCs w:val="false"/>
          <w:szCs w:val="24"/>
        </w:rPr>
      </w:pPr>
      <w:r>
        <w:rPr>
          <w:b w:val="false"/>
          <w:bCs w:val="false"/>
          <w:color w:val="000000"/>
          <w:szCs w:val="23"/>
        </w:rPr>
        <w:t>Читатель: А в других случаях есть оправдание вмеша</w:t>
        <w:softHyphen/>
        <w:t>тельству в конфликтную ситуацию или тоже нет?</w:t>
      </w:r>
    </w:p>
    <w:p>
      <w:pPr>
        <w:pStyle w:val="Normal"/>
        <w:shd w:fill="FFFFFF" w:val="clear"/>
        <w:ind w:firstLine="284"/>
        <w:rPr>
          <w:b w:val="false"/>
          <w:b w:val="false"/>
          <w:bCs w:val="false"/>
          <w:szCs w:val="24"/>
        </w:rPr>
      </w:pPr>
      <w:r>
        <w:rPr>
          <w:b w:val="false"/>
          <w:bCs w:val="false"/>
          <w:color w:val="000000"/>
          <w:szCs w:val="23"/>
        </w:rPr>
        <w:t>Автор: Однажды вмешавшись в конфликт, человек рис</w:t>
        <w:softHyphen/>
        <w:t>кует в последствие испортить отношения со всеми участ</w:t>
        <w:softHyphen/>
        <w:t>никами спора. Особенно опасно с предвзятостью вмеши</w:t>
        <w:softHyphen/>
        <w:t>ваться в споры между супругами. В этом конкретном слу</w:t>
        <w:softHyphen/>
        <w:t>чае есть полная гарантия, что они в дальнейшем помирят</w:t>
        <w:softHyphen/>
        <w:t>ся, но виноват во всех проблемах окажется, как ни стран</w:t>
        <w:softHyphen/>
        <w:t>но, именно тот, кто пытался их примирить.</w:t>
      </w:r>
    </w:p>
    <w:p>
      <w:pPr>
        <w:pStyle w:val="Normal"/>
        <w:shd w:fill="FFFFFF" w:val="clear"/>
        <w:ind w:firstLine="284"/>
        <w:rPr>
          <w:b w:val="false"/>
          <w:b w:val="false"/>
          <w:bCs w:val="false"/>
          <w:szCs w:val="24"/>
        </w:rPr>
      </w:pPr>
      <w:r>
        <w:rPr>
          <w:b w:val="false"/>
          <w:bCs w:val="false"/>
          <w:color w:val="000000"/>
          <w:szCs w:val="23"/>
        </w:rPr>
        <w:t>Читатель: Понятно. Знакомая ситуация.</w:t>
      </w:r>
    </w:p>
    <w:p>
      <w:pPr>
        <w:pStyle w:val="Normal"/>
        <w:shd w:fill="FFFFFF" w:val="clear"/>
        <w:ind w:firstLine="284"/>
        <w:rPr>
          <w:b w:val="false"/>
          <w:b w:val="false"/>
          <w:bCs w:val="false"/>
          <w:szCs w:val="24"/>
        </w:rPr>
      </w:pPr>
      <w:r>
        <w:rPr>
          <w:b w:val="false"/>
          <w:bCs w:val="false"/>
          <w:color w:val="000000"/>
          <w:szCs w:val="23"/>
        </w:rPr>
        <w:t>Автор: Однако если вздорят подчиненные, дети или преступники (при условии, что в силу возложенных госу</w:t>
        <w:softHyphen/>
        <w:t>дарством полномочий вы стоите на страже закона ), тогда наоборот, нужно немедленно приложить все силы для то</w:t>
        <w:softHyphen/>
        <w:t>го, чтобы остановить это спор.</w:t>
      </w:r>
    </w:p>
    <w:p>
      <w:pPr>
        <w:pStyle w:val="Normal"/>
        <w:shd w:fill="FFFFFF" w:val="clear"/>
        <w:ind w:firstLine="284"/>
        <w:rPr>
          <w:b w:val="false"/>
          <w:b w:val="false"/>
          <w:bCs w:val="false"/>
          <w:szCs w:val="24"/>
        </w:rPr>
      </w:pPr>
      <w:r>
        <w:rPr>
          <w:b w:val="false"/>
          <w:bCs w:val="false"/>
          <w:color w:val="000000"/>
          <w:szCs w:val="23"/>
        </w:rPr>
        <w:t>Читатель: А под влиянием каких гун природы находится совершающий оскорбления человек?</w:t>
      </w:r>
    </w:p>
    <w:p>
      <w:pPr>
        <w:pStyle w:val="Normal"/>
        <w:shd w:fill="FFFFFF" w:val="clear"/>
        <w:ind w:firstLine="284"/>
        <w:rPr>
          <w:b w:val="false"/>
          <w:b w:val="false"/>
          <w:bCs w:val="false"/>
          <w:szCs w:val="24"/>
        </w:rPr>
      </w:pPr>
      <w:r>
        <w:rPr>
          <w:b w:val="false"/>
          <w:bCs w:val="false"/>
          <w:color w:val="000000"/>
          <w:szCs w:val="23"/>
        </w:rPr>
        <w:t>Автор: Любое нанесенное нами оскорбление немедленно усиливает воздействие на наше сознание прежде всего гу-ны невежества, что ведет к неминуемой деградации созна</w:t>
        <w:softHyphen/>
        <w:t>ния. Поэтому-то оскорбления и оскорбительное настрое</w:t>
        <w:softHyphen/>
        <w:t>ние являются одним из самых опасных действий.</w:t>
      </w:r>
    </w:p>
    <w:p>
      <w:pPr>
        <w:pStyle w:val="Normal"/>
        <w:shd w:fill="FFFFFF" w:val="clear"/>
        <w:ind w:firstLine="284"/>
        <w:rPr>
          <w:b w:val="false"/>
          <w:b w:val="false"/>
          <w:bCs w:val="false"/>
          <w:szCs w:val="24"/>
        </w:rPr>
      </w:pPr>
      <w:r>
        <w:rPr>
          <w:b w:val="false"/>
          <w:bCs w:val="false"/>
          <w:color w:val="000000"/>
          <w:szCs w:val="23"/>
        </w:rPr>
        <w:t>Читатель: Даже опаснее, чем нанесение телесных пов</w:t>
        <w:softHyphen/>
        <w:t>реждений?</w:t>
      </w:r>
    </w:p>
    <w:p>
      <w:pPr>
        <w:pStyle w:val="Normal"/>
        <w:shd w:fill="FFFFFF" w:val="clear"/>
        <w:ind w:firstLine="284"/>
        <w:rPr>
          <w:b w:val="false"/>
          <w:b w:val="false"/>
          <w:bCs w:val="false"/>
          <w:szCs w:val="24"/>
        </w:rPr>
      </w:pPr>
      <w:r>
        <w:rPr>
          <w:b w:val="false"/>
          <w:bCs w:val="false"/>
          <w:color w:val="000000"/>
          <w:szCs w:val="23"/>
        </w:rPr>
        <w:t xml:space="preserve">Автор: Конечно, ответственность за разбой существенно выше, так как в данном случае совершается прямое насилие. Однако, совершив разбой, человек чаще всего </w:t>
      </w:r>
      <w:r>
        <w:rPr>
          <w:b w:val="false"/>
          <w:bCs w:val="false"/>
          <w:color w:val="000000"/>
          <w:szCs w:val="24"/>
        </w:rPr>
        <w:t>понимает, что он неправ. Поэтому у него есть возможность раскаяться и хоть как-то исправить ситуацию.</w:t>
      </w:r>
    </w:p>
    <w:p>
      <w:pPr>
        <w:pStyle w:val="Normal"/>
        <w:shd w:fill="FFFFFF" w:val="clear"/>
        <w:ind w:firstLine="284"/>
        <w:rPr>
          <w:b w:val="false"/>
          <w:b w:val="false"/>
          <w:bCs w:val="false"/>
          <w:szCs w:val="24"/>
        </w:rPr>
      </w:pPr>
      <w:r>
        <w:rPr>
          <w:b w:val="false"/>
          <w:bCs w:val="false"/>
          <w:color w:val="000000"/>
          <w:szCs w:val="24"/>
        </w:rPr>
        <w:t>В противовес этому, в случае нанесения оскорблений и культивирования оскорбительного настроения всё бывает иначе. Часто мы даже и не подозреваем, что совершили нечто ужасное, и только через какое-то время, отмечая признаки деградации в собственном сознании, можно прийти к этому выводу. Однако не каждый человек спосо</w:t>
        <w:softHyphen/>
        <w:t>бен понять, что плохое настроение и дурное поведение, ставшие неотъемлемыми атрибутами его жизни, возникли исключительно в результате совершенных им самим оши</w:t>
        <w:softHyphen/>
        <w:t>бок.</w:t>
      </w:r>
    </w:p>
    <w:p>
      <w:pPr>
        <w:pStyle w:val="Normal"/>
        <w:shd w:fill="FFFFFF" w:val="clear"/>
        <w:ind w:firstLine="284"/>
        <w:rPr>
          <w:b w:val="false"/>
          <w:b w:val="false"/>
          <w:bCs w:val="false"/>
          <w:szCs w:val="24"/>
        </w:rPr>
      </w:pPr>
      <w:r>
        <w:rPr>
          <w:b w:val="false"/>
          <w:bCs w:val="false"/>
          <w:color w:val="000000"/>
          <w:szCs w:val="24"/>
        </w:rPr>
        <w:t>Читатель: Что можно считать самым первым и явным признаком деградации сознания, вызванной оскорбления</w:t>
        <w:softHyphen/>
        <w:t>ми или оскорбительным настроением?</w:t>
      </w:r>
    </w:p>
    <w:p>
      <w:pPr>
        <w:pStyle w:val="Normal"/>
        <w:shd w:fill="FFFFFF" w:val="clear"/>
        <w:ind w:firstLine="284"/>
        <w:rPr>
          <w:b w:val="false"/>
          <w:b w:val="false"/>
          <w:bCs w:val="false"/>
          <w:szCs w:val="24"/>
        </w:rPr>
      </w:pPr>
      <w:r>
        <w:rPr>
          <w:b w:val="false"/>
          <w:bCs w:val="false"/>
          <w:color w:val="000000"/>
          <w:szCs w:val="24"/>
        </w:rPr>
        <w:t>Автор: Существует два наиболее явных признака дегра</w:t>
        <w:softHyphen/>
        <w:t>дации, проявляющихся после нанесенного оскорбления.</w:t>
      </w:r>
    </w:p>
    <w:p>
      <w:pPr>
        <w:pStyle w:val="Normal"/>
        <w:shd w:fill="FFFFFF" w:val="clear"/>
        <w:ind w:firstLine="284"/>
        <w:rPr>
          <w:b w:val="false"/>
          <w:b w:val="false"/>
          <w:bCs w:val="false"/>
          <w:szCs w:val="24"/>
        </w:rPr>
      </w:pPr>
      <w:r>
        <w:rPr>
          <w:b w:val="false"/>
          <w:bCs w:val="false"/>
          <w:color w:val="000000"/>
          <w:szCs w:val="24"/>
        </w:rPr>
        <w:t>1. Как может показаться, неожиданно и без видимых при</w:t>
        <w:softHyphen/>
        <w:t>чин пропадает стремление заниматься духовной практи</w:t>
        <w:softHyphen/>
        <w:t>кой. Это часто выражается в чувстве усталости и желании немного отдохнуть от духовной жизни. Любые действия, направленные на самоосознание, прежде дарившие лишь ощущение счастья, теперь приходится делать через силу.</w:t>
      </w:r>
    </w:p>
    <w:p>
      <w:pPr>
        <w:pStyle w:val="Normal"/>
        <w:shd w:fill="FFFFFF" w:val="clear"/>
        <w:ind w:firstLine="284"/>
        <w:rPr>
          <w:b w:val="false"/>
          <w:b w:val="false"/>
          <w:bCs w:val="false"/>
          <w:szCs w:val="24"/>
        </w:rPr>
      </w:pPr>
      <w:r>
        <w:rPr>
          <w:b w:val="false"/>
          <w:bCs w:val="false"/>
          <w:color w:val="000000"/>
          <w:szCs w:val="24"/>
        </w:rPr>
        <w:t>2. Неуклонно возрастает вкус к мирским радостям. Это чувство проявляется, как чувство непреодолимой потреб</w:t>
        <w:softHyphen/>
        <w:t>ности занять всё своё время решением каких-либо мате</w:t>
        <w:softHyphen/>
        <w:t>риальных проблем. Интересно отметить, что, пребывая в таком состоянии, человек абсолютно уверен в том, что это необходимость, и духовная практика подождет.</w:t>
      </w:r>
    </w:p>
    <w:p>
      <w:pPr>
        <w:pStyle w:val="Normal"/>
        <w:shd w:fill="FFFFFF" w:val="clear"/>
        <w:ind w:firstLine="284"/>
        <w:rPr>
          <w:b w:val="false"/>
          <w:b w:val="false"/>
          <w:bCs w:val="false"/>
          <w:color w:val="000000"/>
          <w:szCs w:val="24"/>
        </w:rPr>
      </w:pPr>
      <w:r>
        <w:rPr>
          <w:b w:val="false"/>
          <w:bCs w:val="false"/>
          <w:color w:val="000000"/>
          <w:szCs w:val="24"/>
        </w:rPr>
        <w:t>Читатель: Спасибо за ценную информацию. Подобные мысли происходят ко мне на ум довольно часто.</w:t>
      </w:r>
    </w:p>
    <w:p>
      <w:pPr>
        <w:pStyle w:val="Normal"/>
        <w:shd w:fill="FFFFFF" w:val="clear"/>
        <w:ind w:firstLine="284"/>
        <w:rPr>
          <w:b w:val="false"/>
          <w:b w:val="false"/>
          <w:bCs w:val="false"/>
          <w:szCs w:val="24"/>
        </w:rPr>
      </w:pPr>
      <w:r>
        <w:rPr>
          <w:b w:val="false"/>
          <w:bCs w:val="false"/>
          <w:color w:val="000000"/>
          <w:szCs w:val="23"/>
        </w:rPr>
        <w:t>Автор: Хорошо, что Вы это за собой замечаете, потому что многие люди вообще не придают особого значения по</w:t>
        <w:softHyphen/>
        <w:t>добным переменам в своём сознании.</w:t>
      </w:r>
    </w:p>
    <w:p>
      <w:pPr>
        <w:pStyle w:val="Normal"/>
        <w:shd w:fill="FFFFFF" w:val="clear"/>
        <w:ind w:firstLine="284"/>
        <w:rPr>
          <w:b w:val="false"/>
          <w:b w:val="false"/>
          <w:bCs w:val="false"/>
          <w:szCs w:val="24"/>
        </w:rPr>
      </w:pPr>
      <w:r>
        <w:rPr>
          <w:b w:val="false"/>
          <w:bCs w:val="false"/>
          <w:color w:val="000000"/>
          <w:szCs w:val="23"/>
        </w:rPr>
        <w:t>Читатель: А если человек ещё не начал заниматься ду</w:t>
        <w:softHyphen/>
        <w:t>ховной практикой, тогда как ему определить, что после на</w:t>
        <w:softHyphen/>
        <w:t>несенного оскорбления началась неожиданная деградация сознания?</w:t>
      </w:r>
    </w:p>
    <w:p>
      <w:pPr>
        <w:pStyle w:val="Normal"/>
        <w:shd w:fill="FFFFFF" w:val="clear"/>
        <w:ind w:firstLine="284"/>
        <w:rPr>
          <w:b w:val="false"/>
          <w:b w:val="false"/>
          <w:bCs w:val="false"/>
          <w:szCs w:val="24"/>
        </w:rPr>
      </w:pPr>
      <w:r>
        <w:rPr>
          <w:b w:val="false"/>
          <w:bCs w:val="false"/>
          <w:color w:val="000000"/>
          <w:szCs w:val="23"/>
        </w:rPr>
        <w:t>Автор: Если человек ещё не прилагал усилий с целью познать себя, то наблюдать за переменами в своём созна</w:t>
        <w:softHyphen/>
        <w:t>нии ему будет практически невозможно. Если же человек, который даже не пытается очистить свой разум от нанос</w:t>
        <w:softHyphen/>
        <w:t>ной скверны, но всё же замечает в себе какие-то переме</w:t>
        <w:softHyphen/>
        <w:t>ны, то он их всегда оправдывает и не считает чем-то опас</w:t>
        <w:softHyphen/>
        <w:t>ным.</w:t>
      </w:r>
    </w:p>
    <w:p>
      <w:pPr>
        <w:pStyle w:val="Normal"/>
        <w:shd w:fill="FFFFFF" w:val="clear"/>
        <w:ind w:firstLine="284"/>
        <w:rPr>
          <w:b w:val="false"/>
          <w:b w:val="false"/>
          <w:bCs w:val="false"/>
          <w:szCs w:val="24"/>
        </w:rPr>
      </w:pPr>
      <w:r>
        <w:rPr>
          <w:b w:val="false"/>
          <w:bCs w:val="false"/>
          <w:color w:val="000000"/>
          <w:szCs w:val="23"/>
        </w:rPr>
        <w:t>Если же быть более точным, то о какой зарождающейся деградации сознания в данном случае может идти речь, если она находится в самом разгаре.</w:t>
      </w:r>
    </w:p>
    <w:p>
      <w:pPr>
        <w:pStyle w:val="Normal"/>
        <w:shd w:fill="FFFFFF" w:val="clear"/>
        <w:ind w:firstLine="284"/>
        <w:rPr>
          <w:b w:val="false"/>
          <w:b w:val="false"/>
          <w:bCs w:val="false"/>
          <w:szCs w:val="24"/>
        </w:rPr>
      </w:pPr>
      <w:r>
        <w:rPr>
          <w:b w:val="false"/>
          <w:bCs w:val="false"/>
          <w:color w:val="000000"/>
          <w:szCs w:val="23"/>
        </w:rPr>
        <w:t>Читатель: Что Вы этим хотите сказать? Получается, что все люди, которые не занимаются духовной практикой систематически, могут считаться дегенератами?</w:t>
      </w:r>
    </w:p>
    <w:p>
      <w:pPr>
        <w:pStyle w:val="Normal"/>
        <w:shd w:fill="FFFFFF" w:val="clear"/>
        <w:ind w:firstLine="284"/>
        <w:rPr>
          <w:b w:val="false"/>
          <w:b w:val="false"/>
          <w:bCs w:val="false"/>
          <w:szCs w:val="24"/>
        </w:rPr>
      </w:pPr>
      <w:r>
        <w:rPr>
          <w:b w:val="false"/>
          <w:bCs w:val="false"/>
          <w:color w:val="000000"/>
          <w:szCs w:val="23"/>
        </w:rPr>
        <w:t>Автор: Вы частенько вольно или невольно искажаете смысл сказанного. Я всего лишь открыл Вам рассуждения Вед о том, что все, кто не стремится к самосовершенство</w:t>
        <w:softHyphen/>
        <w:t>ванию, идут по пути деградации сознания. Дойдут они до конца этого пути или нет, это ещё не известно. За каждым человеком сохраняется право свободы выбора и возмож</w:t>
        <w:softHyphen/>
        <w:t>ность всё изменить.</w:t>
      </w:r>
    </w:p>
    <w:p>
      <w:pPr>
        <w:pStyle w:val="Normal"/>
        <w:shd w:fill="FFFFFF" w:val="clear"/>
        <w:ind w:firstLine="284"/>
        <w:rPr>
          <w:b w:val="false"/>
          <w:b w:val="false"/>
          <w:bCs w:val="false"/>
          <w:szCs w:val="24"/>
        </w:rPr>
      </w:pPr>
      <w:r>
        <w:rPr>
          <w:b w:val="false"/>
          <w:bCs w:val="false"/>
          <w:color w:val="000000"/>
          <w:szCs w:val="23"/>
        </w:rPr>
        <w:t>Читатель: Значит, большая часть населения Земли, не культивируя духовные ценности, идет по пути деграда</w:t>
        <w:softHyphen/>
        <w:t>ции?</w:t>
      </w:r>
    </w:p>
    <w:p>
      <w:pPr>
        <w:pStyle w:val="Normal"/>
        <w:shd w:fill="FFFFFF" w:val="clear"/>
        <w:ind w:firstLine="284"/>
        <w:rPr>
          <w:b w:val="false"/>
          <w:b w:val="false"/>
          <w:bCs w:val="false"/>
          <w:szCs w:val="24"/>
        </w:rPr>
      </w:pPr>
      <w:r>
        <w:rPr>
          <w:b w:val="false"/>
          <w:bCs w:val="false"/>
          <w:color w:val="000000"/>
          <w:szCs w:val="23"/>
        </w:rPr>
        <w:t>Автор: Откройте глаза и посмотрите сам, куда идут лю</w:t>
        <w:softHyphen/>
        <w:t>ди: к разврату, мясоедению, пьянству, курению, наркома</w:t>
        <w:softHyphen/>
        <w:t>нии и гомосексуализму. Это что, по-вашему, прогресс?</w:t>
      </w:r>
    </w:p>
    <w:p>
      <w:pPr>
        <w:pStyle w:val="Normal"/>
        <w:shd w:fill="FFFFFF" w:val="clear"/>
        <w:ind w:firstLine="284"/>
        <w:rPr>
          <w:b w:val="false"/>
          <w:b w:val="false"/>
          <w:bCs w:val="false"/>
          <w:szCs w:val="24"/>
        </w:rPr>
      </w:pPr>
      <w:r>
        <w:rPr>
          <w:b w:val="false"/>
          <w:bCs w:val="false"/>
          <w:color w:val="000000"/>
          <w:szCs w:val="23"/>
        </w:rPr>
        <w:t>Читатель: Получается, что все, кто сейчас не занимают</w:t>
        <w:softHyphen/>
        <w:t>ся духовной практикой, в прошлом кого-то сильно оскор</w:t>
        <w:softHyphen/>
        <w:t>били?</w:t>
      </w:r>
    </w:p>
    <w:p>
      <w:pPr>
        <w:pStyle w:val="Normal"/>
        <w:shd w:fill="FFFFFF" w:val="clear"/>
        <w:ind w:firstLine="284"/>
        <w:rPr>
          <w:b w:val="false"/>
          <w:b w:val="false"/>
          <w:bCs w:val="false"/>
          <w:szCs w:val="24"/>
        </w:rPr>
      </w:pPr>
      <w:r>
        <w:rPr>
          <w:b w:val="false"/>
          <w:bCs w:val="false"/>
          <w:color w:val="000000"/>
          <w:szCs w:val="23"/>
        </w:rPr>
        <w:t>Автор: Да, можно так сказать. Они кого-то сильно оскор</w:t>
        <w:softHyphen/>
        <w:t>били или совершили какой-то другой тяжкий грех, кото</w:t>
        <w:softHyphen/>
        <w:t>рый не позволяет им встать на путь истинного прогресса. В результате у них вырабатывается своего рода антагонизм к практике самосовершенствования.</w:t>
      </w:r>
    </w:p>
    <w:p>
      <w:pPr>
        <w:pStyle w:val="Normal"/>
        <w:shd w:fill="FFFFFF" w:val="clear"/>
        <w:ind w:firstLine="284"/>
        <w:rPr>
          <w:b w:val="false"/>
          <w:b w:val="false"/>
          <w:bCs w:val="false"/>
          <w:szCs w:val="24"/>
        </w:rPr>
      </w:pPr>
      <w:r>
        <w:rPr>
          <w:b w:val="false"/>
          <w:bCs w:val="false"/>
          <w:color w:val="000000"/>
          <w:szCs w:val="23"/>
        </w:rPr>
        <w:t>Читатель: Каким именно образом после совершённого ос</w:t>
        <w:softHyphen/>
        <w:t>корбления проявляется пренебрежительный по отноше</w:t>
        <w:softHyphen/>
        <w:t>нию к духовному развитию настрой?</w:t>
      </w:r>
    </w:p>
    <w:p>
      <w:pPr>
        <w:pStyle w:val="Normal"/>
        <w:shd w:fill="FFFFFF" w:val="clear"/>
        <w:ind w:firstLine="284"/>
        <w:rPr>
          <w:b w:val="false"/>
          <w:b w:val="false"/>
          <w:bCs w:val="false"/>
          <w:szCs w:val="24"/>
        </w:rPr>
      </w:pPr>
      <w:r>
        <w:rPr>
          <w:b w:val="false"/>
          <w:bCs w:val="false"/>
          <w:color w:val="000000"/>
          <w:szCs w:val="23"/>
        </w:rPr>
        <w:t>Автор: Склонные к негативному настрою люди, вступив</w:t>
        <w:softHyphen/>
        <w:t>шие на путь деградации, легко поддаются желанию пок</w:t>
        <w:softHyphen/>
        <w:t>ритиковать окружающих и, как ни странно, чаще всего это проявляется, когда кто-то совершает едва заметный неб</w:t>
        <w:softHyphen/>
        <w:t>лаговидный поступок. Критиканы немедленно набрасыва</w:t>
        <w:softHyphen/>
        <w:t>ются на такую жертву, словно коршуны на добычу.</w:t>
      </w:r>
    </w:p>
    <w:p>
      <w:pPr>
        <w:pStyle w:val="Normal"/>
        <w:shd w:fill="FFFFFF" w:val="clear"/>
        <w:ind w:firstLine="284"/>
        <w:rPr>
          <w:b w:val="false"/>
          <w:b w:val="false"/>
          <w:bCs w:val="false"/>
          <w:szCs w:val="24"/>
        </w:rPr>
      </w:pPr>
      <w:r>
        <w:rPr>
          <w:b w:val="false"/>
          <w:bCs w:val="false"/>
          <w:color w:val="000000"/>
          <w:szCs w:val="23"/>
        </w:rPr>
        <w:t>Читатель: Неужели, если я посмотрю с отвращением на какого-нибудь забулдыгу, то деградации мне уже не избе</w:t>
        <w:softHyphen/>
        <w:t>жать?</w:t>
      </w:r>
    </w:p>
    <w:p>
      <w:pPr>
        <w:pStyle w:val="Normal"/>
        <w:shd w:fill="FFFFFF" w:val="clear"/>
        <w:ind w:firstLine="284"/>
        <w:rPr>
          <w:b w:val="false"/>
          <w:b w:val="false"/>
          <w:bCs w:val="false"/>
          <w:szCs w:val="24"/>
        </w:rPr>
      </w:pPr>
      <w:r>
        <w:rPr>
          <w:b w:val="false"/>
          <w:bCs w:val="false"/>
          <w:color w:val="000000"/>
          <w:szCs w:val="23"/>
        </w:rPr>
        <w:t>Автор: Может быть, в этом случае особо деградации ожи</w:t>
        <w:softHyphen/>
        <w:t>дать не приходится, но пережить страдания все же при</w:t>
        <w:softHyphen/>
        <w:t>дется. Однако после нанесения оскорбления оступивше</w:t>
        <w:softHyphen/>
        <w:t>муся святому человеку гуна невежества начинает воздей</w:t>
        <w:softHyphen/>
        <w:t>ствовать на сознание оскорбителя с такой огромной силой, что не всегда понятно, что именно происходит с ним.</w:t>
      </w:r>
    </w:p>
    <w:p>
      <w:pPr>
        <w:pStyle w:val="Normal"/>
        <w:shd w:fill="FFFFFF" w:val="clear"/>
        <w:ind w:firstLine="284"/>
        <w:rPr>
          <w:b w:val="false"/>
          <w:b w:val="false"/>
          <w:bCs w:val="false"/>
          <w:szCs w:val="24"/>
        </w:rPr>
      </w:pPr>
      <w:r>
        <w:rPr>
          <w:b w:val="false"/>
          <w:bCs w:val="false"/>
          <w:color w:val="000000"/>
          <w:szCs w:val="23"/>
        </w:rPr>
        <w:t>Читатель: А какие еще виды оскорблений вызывают столь быструю деградацию?</w:t>
      </w:r>
    </w:p>
    <w:p>
      <w:pPr>
        <w:pStyle w:val="Normal"/>
        <w:shd w:fill="FFFFFF" w:val="clear"/>
        <w:ind w:firstLine="284"/>
        <w:rPr>
          <w:b w:val="false"/>
          <w:b w:val="false"/>
          <w:bCs w:val="false"/>
          <w:szCs w:val="24"/>
        </w:rPr>
      </w:pPr>
      <w:r>
        <w:rPr>
          <w:b w:val="false"/>
          <w:bCs w:val="false"/>
          <w:color w:val="000000"/>
          <w:szCs w:val="23"/>
        </w:rPr>
        <w:t>Автор: Бурные и неуправляемые процессы деградации сознания могут возникнуть на почве оскорблений, нане</w:t>
        <w:softHyphen/>
        <w:t>сенных Верховной Личности Бога, священнику во время исполнения религиозных обязанностей, священному писанию (например, Ведам, Библии, Корану, Торе и т.д.), свя</w:t>
        <w:softHyphen/>
        <w:t>тому месту (например, святому источнику), и даже объек</w:t>
        <w:softHyphen/>
        <w:t>там и атрибутам поклонения.</w:t>
      </w:r>
    </w:p>
    <w:p>
      <w:pPr>
        <w:pStyle w:val="Normal"/>
        <w:shd w:fill="FFFFFF" w:val="clear"/>
        <w:ind w:firstLine="284"/>
        <w:rPr>
          <w:b w:val="false"/>
          <w:b w:val="false"/>
          <w:bCs w:val="false"/>
          <w:szCs w:val="24"/>
        </w:rPr>
      </w:pPr>
      <w:r>
        <w:rPr>
          <w:b w:val="false"/>
          <w:bCs w:val="false"/>
          <w:color w:val="000000"/>
          <w:szCs w:val="23"/>
        </w:rPr>
        <w:t>Читатель: Вы хотите сказать, что, оскорбив лампадку, я незамедлительно подвергнусь длительной деградации?</w:t>
      </w:r>
    </w:p>
    <w:p>
      <w:pPr>
        <w:pStyle w:val="Normal"/>
        <w:shd w:fill="FFFFFF" w:val="clear"/>
        <w:ind w:firstLine="284"/>
        <w:rPr>
          <w:b w:val="false"/>
          <w:b w:val="false"/>
          <w:bCs w:val="false"/>
          <w:szCs w:val="24"/>
        </w:rPr>
      </w:pPr>
      <w:r>
        <w:rPr>
          <w:b w:val="false"/>
          <w:bCs w:val="false"/>
          <w:color w:val="000000"/>
          <w:szCs w:val="24"/>
        </w:rPr>
        <w:t>Автор: А что Вы думаете, надругавшись над святыней, Вы начнете немедленно длительно прогрессировать?</w:t>
      </w:r>
    </w:p>
    <w:p>
      <w:pPr>
        <w:pStyle w:val="Normal"/>
        <w:shd w:fill="FFFFFF" w:val="clear"/>
        <w:ind w:firstLine="284"/>
        <w:rPr>
          <w:b w:val="false"/>
          <w:b w:val="false"/>
          <w:bCs w:val="false"/>
          <w:szCs w:val="24"/>
        </w:rPr>
      </w:pPr>
      <w:r>
        <w:rPr>
          <w:b w:val="false"/>
          <w:bCs w:val="false"/>
          <w:color w:val="000000"/>
          <w:szCs w:val="23"/>
        </w:rPr>
        <w:t>Читатель: Я понимаю, что за это придется страдать, но неужели, оскорбив какой-то религиозный предмет или святую речку, я испорчу всю свою жизнь?</w:t>
      </w:r>
    </w:p>
    <w:p>
      <w:pPr>
        <w:pStyle w:val="Normal"/>
        <w:shd w:fill="FFFFFF" w:val="clear"/>
        <w:ind w:firstLine="284"/>
        <w:rPr>
          <w:b w:val="false"/>
          <w:b w:val="false"/>
          <w:bCs w:val="false"/>
          <w:szCs w:val="24"/>
        </w:rPr>
      </w:pPr>
      <w:r>
        <w:rPr>
          <w:b w:val="false"/>
          <w:bCs w:val="false"/>
          <w:color w:val="000000"/>
          <w:szCs w:val="23"/>
        </w:rPr>
        <w:t>Автор: Да, такая опасность существует, всё зависит от степени святости объекта и силы совершенного оскорбле</w:t>
        <w:softHyphen/>
        <w:t>ния.</w:t>
      </w:r>
    </w:p>
    <w:p>
      <w:pPr>
        <w:pStyle w:val="Normal"/>
        <w:shd w:fill="FFFFFF" w:val="clear"/>
        <w:ind w:firstLine="284"/>
        <w:rPr>
          <w:b w:val="false"/>
          <w:b w:val="false"/>
          <w:bCs w:val="false"/>
          <w:szCs w:val="24"/>
        </w:rPr>
      </w:pPr>
      <w:r>
        <w:rPr>
          <w:b w:val="false"/>
          <w:bCs w:val="false"/>
          <w:color w:val="000000"/>
          <w:szCs w:val="23"/>
        </w:rPr>
        <w:t>Читатель: Теперь я понял, почему иногда мне бывает страшновато заходить в храмы и посещать места полом-ничества, где поклоняются Богу, похоже, что между ними и минными полями разница незначительная.</w:t>
      </w:r>
    </w:p>
    <w:p>
      <w:pPr>
        <w:pStyle w:val="Normal"/>
        <w:shd w:fill="FFFFFF" w:val="clear"/>
        <w:ind w:firstLine="284"/>
        <w:rPr>
          <w:b w:val="false"/>
          <w:b w:val="false"/>
          <w:bCs w:val="false"/>
          <w:szCs w:val="24"/>
        </w:rPr>
      </w:pPr>
      <w:r>
        <w:rPr>
          <w:b w:val="false"/>
          <w:bCs w:val="false"/>
          <w:color w:val="000000"/>
          <w:szCs w:val="23"/>
        </w:rPr>
        <w:t>Автор: Раз Вы так говорите, по всей видимости, подор</w:t>
        <w:softHyphen/>
        <w:t>вавшись на мине в одной из прошлых жизней, Вы испыта</w:t>
        <w:softHyphen/>
        <w:t>ли огромное счастье?</w:t>
      </w:r>
    </w:p>
    <w:p>
      <w:pPr>
        <w:pStyle w:val="Normal"/>
        <w:shd w:fill="FFFFFF" w:val="clear"/>
        <w:ind w:firstLine="284"/>
        <w:rPr>
          <w:b w:val="false"/>
          <w:b w:val="false"/>
          <w:bCs w:val="false"/>
          <w:szCs w:val="24"/>
        </w:rPr>
      </w:pPr>
      <w:r>
        <w:rPr>
          <w:b w:val="false"/>
          <w:bCs w:val="false"/>
          <w:color w:val="000000"/>
          <w:szCs w:val="23"/>
        </w:rPr>
        <w:t>Читатель: Мне не понятно, почему Вы шутите на эту те</w:t>
        <w:softHyphen/>
        <w:t>му? О каком счастье может идти речь в тех местах, где один неосторожный шаг приводит к неминуемой деграда</w:t>
        <w:softHyphen/>
        <w:t>ции?</w:t>
      </w:r>
    </w:p>
    <w:p>
      <w:pPr>
        <w:pStyle w:val="Normal"/>
        <w:shd w:fill="FFFFFF" w:val="clear"/>
        <w:ind w:firstLine="284"/>
        <w:rPr>
          <w:b w:val="false"/>
          <w:b w:val="false"/>
          <w:bCs w:val="false"/>
          <w:szCs w:val="24"/>
        </w:rPr>
      </w:pPr>
      <w:r>
        <w:rPr>
          <w:b w:val="false"/>
          <w:bCs w:val="false"/>
          <w:color w:val="000000"/>
          <w:szCs w:val="23"/>
        </w:rPr>
        <w:t>Автор: Да, Вы правы в том, что, посещая святое место в оскорбительном умонастроении, мы действительно риску</w:t>
        <w:softHyphen/>
        <w:t>ем деградировать. Однако, если мы посещаем святое мес</w:t>
        <w:softHyphen/>
        <w:t>то, поддерживая в сердце уважительный настрой, то оп</w:t>
        <w:softHyphen/>
        <w:t>лошности, которые по незнанию приходится совершать, не принесут сколько-нибудь значимых проблем.</w:t>
      </w:r>
    </w:p>
    <w:p>
      <w:pPr>
        <w:pStyle w:val="Normal"/>
        <w:shd w:fill="FFFFFF" w:val="clear"/>
        <w:ind w:firstLine="284"/>
        <w:rPr>
          <w:b w:val="false"/>
          <w:b w:val="false"/>
          <w:bCs w:val="false"/>
          <w:szCs w:val="24"/>
        </w:rPr>
      </w:pPr>
      <w:r>
        <w:rPr>
          <w:b w:val="false"/>
          <w:bCs w:val="false"/>
          <w:color w:val="000000"/>
          <w:szCs w:val="23"/>
        </w:rPr>
        <w:t>С другой стороны, посещение святого места поломничества, наряду с общением со Святым Именем Бога или святым человеком, всегда приносит нам огромное благо. Даже при непродолжительном контакте с этой могущественной силой, способной очистить сознание человека, мы получа</w:t>
        <w:softHyphen/>
        <w:t>ем возможность сжечь грехи, накопленные на протяжении многих жизней.</w:t>
      </w:r>
    </w:p>
    <w:p>
      <w:pPr>
        <w:pStyle w:val="Normal"/>
        <w:shd w:fill="FFFFFF" w:val="clear"/>
        <w:ind w:firstLine="284"/>
        <w:rPr>
          <w:b w:val="false"/>
          <w:b w:val="false"/>
          <w:bCs w:val="false"/>
          <w:szCs w:val="24"/>
        </w:rPr>
      </w:pPr>
      <w:r>
        <w:rPr>
          <w:b w:val="false"/>
          <w:bCs w:val="false"/>
          <w:color w:val="000000"/>
          <w:szCs w:val="23"/>
        </w:rPr>
        <w:t>Читатель: Неужели это возможно?</w:t>
      </w:r>
    </w:p>
    <w:p>
      <w:pPr>
        <w:pStyle w:val="Normal"/>
        <w:shd w:fill="FFFFFF" w:val="clear"/>
        <w:ind w:firstLine="284"/>
        <w:rPr>
          <w:b w:val="false"/>
          <w:b w:val="false"/>
          <w:bCs w:val="false"/>
          <w:szCs w:val="24"/>
        </w:rPr>
      </w:pPr>
      <w:r>
        <w:rPr>
          <w:b w:val="false"/>
          <w:bCs w:val="false"/>
          <w:color w:val="000000"/>
          <w:szCs w:val="23"/>
        </w:rPr>
        <w:t>Автор: Да. Если человек, который в правильном умонаст</w:t>
        <w:softHyphen/>
        <w:t>роении произносит Святое Имя Бога, общается со святыми людьми или посещает святые места, то за несколько ми</w:t>
        <w:softHyphen/>
        <w:t>нут он может избавиться от бремени грехов, накопленных за многие века. Эта мысль многократно подтверждается Ведами. Однако, чтобы понять, как правильно вести себя по отношению к святым людям, нужно много работать над собой. Поэтому случайностей в духовной жизни не бывает, как не бывает ничего не поддающегося объяснению. Каж</w:t>
        <w:softHyphen/>
        <w:t>дый получает только то, что заслуживает.</w:t>
      </w:r>
    </w:p>
    <w:p>
      <w:pPr>
        <w:pStyle w:val="Normal"/>
        <w:shd w:fill="FFFFFF" w:val="clear"/>
        <w:ind w:firstLine="284"/>
        <w:rPr>
          <w:b w:val="false"/>
          <w:b w:val="false"/>
          <w:bCs w:val="false"/>
          <w:szCs w:val="24"/>
        </w:rPr>
      </w:pPr>
      <w:r>
        <w:rPr>
          <w:b w:val="false"/>
          <w:bCs w:val="false"/>
          <w:color w:val="000000"/>
          <w:szCs w:val="23"/>
        </w:rPr>
        <w:t>Читатель: Ну, вот, а я уже хотел бежать искать какого-нибудь святого, который бы меня быстро освободил от всех грехов.</w:t>
      </w:r>
    </w:p>
    <w:p>
      <w:pPr>
        <w:pStyle w:val="Normal"/>
        <w:shd w:fill="FFFFFF" w:val="clear"/>
        <w:ind w:firstLine="284"/>
        <w:rPr>
          <w:b w:val="false"/>
          <w:b w:val="false"/>
          <w:bCs w:val="false"/>
          <w:szCs w:val="24"/>
        </w:rPr>
      </w:pPr>
      <w:r>
        <w:rPr>
          <w:b w:val="false"/>
          <w:bCs w:val="false"/>
          <w:color w:val="000000"/>
          <w:szCs w:val="23"/>
        </w:rPr>
        <w:t>Автор: И, настроившись таким образом на встречу со святым человеком, Вы неминуемо оскорбили бы его. Свя</w:t>
        <w:softHyphen/>
        <w:t>тые люди и Господь — это не отхожая яма для наших гре</w:t>
        <w:softHyphen/>
        <w:t>хов. Поэтому на таком уровне общения нужно рассчиты</w:t>
        <w:softHyphen/>
        <w:t>вать не на подарки, а на возможность учиться и служить. Святой человек одаривает знанием о том, как стать счаст</w:t>
        <w:softHyphen/>
        <w:t>ливым. Поэтому мы не должны рассчитывать на так называемую «помощь» с его стороны и надеяться таким образом положить конец бесконечным и жутко утоми</w:t>
        <w:softHyphen/>
        <w:t>тельным попыткам самостоятельно избавиться от грехов. Но всё же помощь и поддержка святого человека необхо</w:t>
        <w:softHyphen/>
        <w:t>димы каждому из нас.</w:t>
      </w:r>
    </w:p>
    <w:p>
      <w:pPr>
        <w:pStyle w:val="Normal"/>
        <w:shd w:fill="FFFFFF" w:val="clear"/>
        <w:ind w:firstLine="284"/>
        <w:rPr>
          <w:b w:val="false"/>
          <w:b w:val="false"/>
          <w:bCs w:val="false"/>
          <w:szCs w:val="24"/>
        </w:rPr>
      </w:pPr>
      <w:r>
        <w:rPr>
          <w:b w:val="false"/>
          <w:bCs w:val="false"/>
          <w:color w:val="000000"/>
          <w:szCs w:val="23"/>
        </w:rPr>
        <w:t>К святому человеку нужно обращаться с огромным сми</w:t>
        <w:softHyphen/>
        <w:t>рением и уважением, желая только одного, — обретения понимания истины. Поддерживая в сердце такой настрой при общении со святым, обладающим великим сострада</w:t>
        <w:softHyphen/>
        <w:t>нием, мы сможем обрести понимание того, как сжигать свою плохую карму. С другой стороны, обычные панибра</w:t>
        <w:softHyphen/>
        <w:t>тские отношения со святым человеком могут стать причиной неотвратимой деградации сознания.</w:t>
      </w:r>
    </w:p>
    <w:p>
      <w:pPr>
        <w:pStyle w:val="Normal"/>
        <w:shd w:fill="FFFFFF" w:val="clear"/>
        <w:ind w:firstLine="284"/>
        <w:rPr>
          <w:b w:val="false"/>
          <w:b w:val="false"/>
          <w:bCs w:val="false"/>
          <w:szCs w:val="24"/>
        </w:rPr>
      </w:pPr>
      <w:r>
        <w:rPr>
          <w:b w:val="false"/>
          <w:bCs w:val="false"/>
          <w:color w:val="000000"/>
          <w:szCs w:val="23"/>
        </w:rPr>
        <w:t>К сожалению, большинство людей ищут общества свято</w:t>
        <w:softHyphen/>
        <w:t>го человека не для того, чтобы служить ему, а ради осуществления своих корыстных планов. Удивительно, что святые люди, замечая неправильный настрой прося</w:t>
        <w:softHyphen/>
        <w:t>щего, все равно готовы протянуть ему руку помощи. Одна</w:t>
        <w:softHyphen/>
        <w:t>ко Бог, взирающий на все это безобразие, может наказать за подобное поведение.</w:t>
      </w:r>
    </w:p>
    <w:p>
      <w:pPr>
        <w:pStyle w:val="Normal"/>
        <w:shd w:fill="FFFFFF" w:val="clear"/>
        <w:ind w:firstLine="284"/>
        <w:rPr>
          <w:b w:val="false"/>
          <w:b w:val="false"/>
          <w:bCs w:val="false"/>
          <w:szCs w:val="24"/>
        </w:rPr>
      </w:pPr>
      <w:r>
        <w:rPr>
          <w:b w:val="false"/>
          <w:bCs w:val="false"/>
          <w:color w:val="000000"/>
          <w:szCs w:val="23"/>
        </w:rPr>
        <w:t>Читатель: Вы постоянно говорите, что святой человек ни на кого не обижается. Почему же тогда, обращаясь к нему непочтительно или с корыстным настроем, мы рискуем получить такие большие проблемы?</w:t>
      </w:r>
    </w:p>
    <w:p>
      <w:pPr>
        <w:pStyle w:val="Normal"/>
        <w:shd w:fill="FFFFFF" w:val="clear"/>
        <w:ind w:firstLine="284"/>
        <w:rPr>
          <w:b w:val="false"/>
          <w:b w:val="false"/>
          <w:bCs w:val="false"/>
          <w:szCs w:val="24"/>
        </w:rPr>
      </w:pPr>
      <w:r>
        <w:rPr>
          <w:b w:val="false"/>
          <w:bCs w:val="false"/>
          <w:color w:val="000000"/>
          <w:szCs w:val="23"/>
        </w:rPr>
        <w:t>Автор: На самом деле все кармические реакции за нане</w:t>
        <w:softHyphen/>
        <w:t>сенные оскорблений приходят к нам, прежде всего, по причине оскорбления Свердуши, пребывающей в сердце человека, с которым мы общаемся. Каждое живое сущест</w:t>
        <w:softHyphen/>
        <w:t>во в этом мире находится под защитой и опекой Свердуши.</w:t>
      </w:r>
    </w:p>
    <w:p>
      <w:pPr>
        <w:pStyle w:val="Normal"/>
        <w:shd w:fill="FFFFFF" w:val="clear"/>
        <w:ind w:firstLine="284"/>
        <w:rPr>
          <w:b w:val="false"/>
          <w:b w:val="false"/>
          <w:bCs w:val="false"/>
          <w:szCs w:val="24"/>
        </w:rPr>
      </w:pPr>
      <w:r>
        <w:rPr>
          <w:b w:val="false"/>
          <w:bCs w:val="false"/>
          <w:color w:val="000000"/>
          <w:szCs w:val="23"/>
        </w:rPr>
        <w:t>Сверхдуша находится в теле человека, располагаясь в в непосредственной близости от души. Именно Сверхдуша, имея личные отношения с каждым из нас, защищает жи</w:t>
        <w:softHyphen/>
        <w:t>вые существа в любой ситуации. Когда мы наносим оско</w:t>
        <w:softHyphen/>
        <w:t>рбление человеку, одновременно с этим оскорбление дос</w:t>
        <w:softHyphen/>
        <w:t>тигает Сверхдуши, находящейся в теле обиженного. Обычно, при таком поступке мы отвечаем за причиненные человеку страдания просто потому, что такая ответствен</w:t>
        <w:softHyphen/>
        <w:t>ность предусмотрена законом кармы.</w:t>
      </w:r>
    </w:p>
    <w:p>
      <w:pPr>
        <w:pStyle w:val="Normal"/>
        <w:shd w:fill="FFFFFF" w:val="clear"/>
        <w:ind w:firstLine="284"/>
        <w:rPr>
          <w:b w:val="false"/>
          <w:b w:val="false"/>
          <w:bCs w:val="false"/>
          <w:szCs w:val="24"/>
        </w:rPr>
      </w:pPr>
      <w:r>
        <w:rPr>
          <w:b w:val="false"/>
          <w:bCs w:val="false"/>
          <w:color w:val="000000"/>
          <w:szCs w:val="23"/>
        </w:rPr>
        <w:t>С другой стороны выслушивая оскорбления и поноше</w:t>
        <w:softHyphen/>
        <w:t>ния, святой человек остается безучастным к ним в силу своего безгрешия и смирения, что позволяет ему не испы</w:t>
        <w:softHyphen/>
        <w:t>тывать никаких страданий. Поэтому, на первый взгляд, при оскорблении святого человека ничего плохого не про</w:t>
        <w:softHyphen/>
        <w:t>исходит и плохой кармы, как ответственности за оскорб</w:t>
        <w:softHyphen/>
        <w:t>ления, также быть не должно. Однако в этом случае оско</w:t>
        <w:softHyphen/>
        <w:t>рбление наносится непосредственно Сверхдуше, пребыва</w:t>
        <w:softHyphen/>
        <w:t>ющей в сердце этого святого. При таких обстоятельствах нас наказывает исключительно воля Сверхдуши. Оскорб</w:t>
        <w:softHyphen/>
        <w:t>лять святых — это дело, неугодное Богу. Поэтому нам, нес</w:t>
        <w:softHyphen/>
        <w:t>мотря на то, что сам святой человек не пострадал, всё рав</w:t>
        <w:softHyphen/>
        <w:t>но придется понести суровое наказание.</w:t>
      </w:r>
    </w:p>
    <w:p>
      <w:pPr>
        <w:pStyle w:val="Normal"/>
        <w:shd w:fill="FFFFFF" w:val="clear"/>
        <w:ind w:firstLine="284"/>
        <w:rPr>
          <w:b w:val="false"/>
          <w:b w:val="false"/>
          <w:bCs w:val="false"/>
          <w:szCs w:val="24"/>
        </w:rPr>
      </w:pPr>
      <w:r>
        <w:rPr>
          <w:b w:val="false"/>
          <w:bCs w:val="false"/>
          <w:color w:val="000000"/>
          <w:szCs w:val="23"/>
        </w:rPr>
        <w:t>Читатель: Извините, но мне трудно всё это понять. "Сверхдуша, расположенная в непосредственной близос</w:t>
        <w:softHyphen/>
        <w:t>ти от души, оскорбление Сверхдуши" — всё это для меня звучит, как слова из сказки. Можно ли всё это объяснить как-то попроще?</w:t>
      </w:r>
    </w:p>
    <w:p>
      <w:pPr>
        <w:pStyle w:val="Normal"/>
        <w:shd w:fill="FFFFFF" w:val="clear"/>
        <w:ind w:firstLine="284"/>
        <w:rPr>
          <w:b w:val="false"/>
          <w:b w:val="false"/>
          <w:bCs w:val="false"/>
          <w:szCs w:val="24"/>
        </w:rPr>
      </w:pPr>
      <w:r>
        <w:rPr>
          <w:b w:val="false"/>
          <w:bCs w:val="false"/>
          <w:color w:val="000000"/>
          <w:szCs w:val="23"/>
        </w:rPr>
        <w:t>Автор: Ну, хорошо. Если сказать проще, то, оскорбляя святых, мы попираем голос совести и, поступая не по со</w:t>
        <w:softHyphen/>
        <w:t>вести, лишаемся её поддержки. Корабль в тумане и без компаса, приближаясь к рифам или скалам, обречён на ги</w:t>
        <w:softHyphen/>
        <w:t>бель. Точно так же и бессовестный человек, лишённый по</w:t>
        <w:softHyphen/>
        <w:t>нимания того, как правильно строить собственную жизнь, оказавшись в трудной ситуации, обречен на неудачу. Он уже не способен, как прежде, отличить хорошее от плохо</w:t>
        <w:softHyphen/>
        <w:t>го, и поэтому неминуемо деградирует.</w:t>
      </w:r>
    </w:p>
    <w:p>
      <w:pPr>
        <w:pStyle w:val="Normal"/>
        <w:shd w:fill="FFFFFF" w:val="clear"/>
        <w:ind w:firstLine="284"/>
        <w:rPr>
          <w:b w:val="false"/>
          <w:b w:val="false"/>
          <w:bCs w:val="false"/>
          <w:szCs w:val="24"/>
        </w:rPr>
      </w:pPr>
      <w:r>
        <w:rPr>
          <w:b w:val="false"/>
          <w:bCs w:val="false"/>
          <w:color w:val="000000"/>
          <w:szCs w:val="23"/>
        </w:rPr>
        <w:t>Читатель: Вот теперь мне более-менее понятно.</w:t>
      </w:r>
    </w:p>
    <w:p>
      <w:pPr>
        <w:pStyle w:val="Normal"/>
        <w:shd w:fill="FFFFFF" w:val="clear"/>
        <w:ind w:firstLine="284"/>
        <w:rPr>
          <w:b w:val="false"/>
          <w:b w:val="false"/>
          <w:bCs w:val="false"/>
          <w:szCs w:val="24"/>
        </w:rPr>
      </w:pPr>
      <w:r>
        <w:rPr>
          <w:b w:val="false"/>
          <w:bCs w:val="false"/>
          <w:color w:val="000000"/>
          <w:szCs w:val="23"/>
        </w:rPr>
        <w:t>Автор: В завершение этой беседы мне хочется отметить один крайне важный момент, осознание которого необхо</w:t>
        <w:softHyphen/>
        <w:t>димо для исправления любой самой трудной ситуации.</w:t>
      </w:r>
    </w:p>
    <w:p>
      <w:pPr>
        <w:pStyle w:val="Normal"/>
        <w:shd w:fill="FFFFFF" w:val="clear"/>
        <w:ind w:firstLine="284"/>
        <w:rPr>
          <w:b w:val="false"/>
          <w:b w:val="false"/>
          <w:bCs w:val="false"/>
          <w:szCs w:val="24"/>
        </w:rPr>
      </w:pPr>
      <w:r>
        <w:rPr>
          <w:b w:val="false"/>
          <w:bCs w:val="false"/>
          <w:color w:val="000000"/>
          <w:szCs w:val="23"/>
        </w:rPr>
        <w:t>Заложенная в каждом из нас способность изменить ход собственной жизни скована ошибками, совершенными на</w:t>
        <w:softHyphen/>
        <w:t>ми в прошлом. Поэтому в собственном стремлении изме</w:t>
        <w:softHyphen/>
        <w:t>нить жизнь к лучшему нужно запастись терпением, ведьна любые перемены требуется время. Сила времени неп</w:t>
        <w:softHyphen/>
        <w:t>реодолима и, раскаиваясь в своих ошибках, нужно уметь ждать, когда череда плохих событий сменятся хорошими, что, несомненно, рано или поздно произойдет.</w:t>
      </w:r>
    </w:p>
    <w:p>
      <w:pPr>
        <w:pStyle w:val="Normal"/>
        <w:shd w:fill="FFFFFF" w:val="clear"/>
        <w:ind w:firstLine="284"/>
        <w:rPr>
          <w:b w:val="false"/>
          <w:b w:val="false"/>
          <w:bCs w:val="false"/>
          <w:szCs w:val="24"/>
        </w:rPr>
      </w:pPr>
      <w:r>
        <w:rPr>
          <w:b w:val="false"/>
          <w:bCs w:val="false"/>
          <w:color w:val="000000"/>
          <w:szCs w:val="23"/>
        </w:rPr>
        <w:t>Читатель: Но, не раскаявшись, нам придется долгое вре</w:t>
        <w:softHyphen/>
        <w:t>мя страдать?</w:t>
      </w:r>
    </w:p>
    <w:p>
      <w:pPr>
        <w:pStyle w:val="Normal"/>
        <w:shd w:fill="FFFFFF" w:val="clear"/>
        <w:ind w:firstLine="284"/>
        <w:rPr>
          <w:b w:val="false"/>
          <w:b w:val="false"/>
          <w:bCs w:val="false"/>
          <w:szCs w:val="24"/>
        </w:rPr>
      </w:pPr>
      <w:r>
        <w:rPr>
          <w:b w:val="false"/>
          <w:bCs w:val="false"/>
          <w:color w:val="000000"/>
          <w:szCs w:val="23"/>
        </w:rPr>
        <w:t>Автор: Если мы не осознаем , какие именно ошибки выз</w:t>
        <w:softHyphen/>
        <w:t>вали плохую карму, то всё будет именно так, как вы сказа</w:t>
        <w:softHyphen/>
        <w:t>ли. Однако, уразумевшему свою ошибку раскаяться ни</w:t>
        <w:softHyphen/>
        <w:t>когда не поздно. После искреннего раскаяния всегда при</w:t>
        <w:softHyphen/>
        <w:t>ходит облегчение и духовный вкус снова становится для нас реальным переживанием в жизни.</w:t>
      </w:r>
    </w:p>
    <w:p>
      <w:pPr>
        <w:pStyle w:val="Normal"/>
        <w:shd w:fill="FFFFFF" w:val="clear"/>
        <w:ind w:firstLine="284"/>
        <w:rPr>
          <w:b w:val="false"/>
          <w:b w:val="false"/>
          <w:bCs w:val="false"/>
          <w:szCs w:val="24"/>
        </w:rPr>
      </w:pPr>
      <w:r>
        <w:rPr>
          <w:b w:val="false"/>
          <w:bCs w:val="false"/>
          <w:color w:val="000000"/>
          <w:szCs w:val="23"/>
        </w:rPr>
        <w:t>Читатель: Переносить длительное страдание за свои гре</w:t>
        <w:softHyphen/>
        <w:t>хи очень сложно. Как же умилостивить карающее нас вре</w:t>
        <w:softHyphen/>
        <w:t>мя?</w:t>
      </w:r>
    </w:p>
    <w:p>
      <w:pPr>
        <w:pStyle w:val="Normal"/>
        <w:shd w:fill="FFFFFF" w:val="clear"/>
        <w:ind w:firstLine="284"/>
        <w:rPr>
          <w:b w:val="false"/>
          <w:b w:val="false"/>
          <w:bCs w:val="false"/>
          <w:szCs w:val="24"/>
        </w:rPr>
      </w:pPr>
      <w:r>
        <w:rPr>
          <w:b w:val="false"/>
          <w:bCs w:val="false"/>
          <w:color w:val="000000"/>
          <w:szCs w:val="23"/>
        </w:rPr>
        <w:t>Автор: Вопросы влияния на нас силы времени уже об</w:t>
        <w:softHyphen/>
        <w:t>суждались в другой беседе — нужно раскаяться в своих грехах и начать все делать вовремя как в духовной прак</w:t>
        <w:softHyphen/>
        <w:t>тике, так и в материальной жизни.</w:t>
      </w:r>
    </w:p>
    <w:p>
      <w:pPr>
        <w:pStyle w:val="Normal"/>
        <w:shd w:fill="FFFFFF" w:val="clear"/>
        <w:ind w:firstLine="284"/>
        <w:rPr>
          <w:b w:val="false"/>
          <w:b w:val="false"/>
          <w:bCs w:val="false"/>
          <w:szCs w:val="24"/>
        </w:rPr>
      </w:pPr>
      <w:r>
        <w:rPr>
          <w:b w:val="false"/>
          <w:bCs w:val="false"/>
          <w:color w:val="000000"/>
          <w:szCs w:val="23"/>
        </w:rPr>
        <w:t>Читатель: А кроме времени что-то ещё может стать для нас карающим палачом?</w:t>
      </w:r>
    </w:p>
    <w:p>
      <w:pPr>
        <w:pStyle w:val="Normal"/>
        <w:shd w:fill="FFFFFF" w:val="clear"/>
        <w:ind w:firstLine="284"/>
        <w:rPr>
          <w:b w:val="false"/>
          <w:b w:val="false"/>
          <w:bCs w:val="false"/>
          <w:szCs w:val="24"/>
        </w:rPr>
      </w:pPr>
      <w:r>
        <w:rPr>
          <w:b w:val="false"/>
          <w:bCs w:val="false"/>
          <w:color w:val="000000"/>
          <w:szCs w:val="23"/>
        </w:rPr>
        <w:t>Автор: Да, действительно, есть и другие силы, лишаю</w:t>
        <w:softHyphen/>
        <w:t>щие нас возможности быть счастливым. Это место, в кото</w:t>
        <w:softHyphen/>
        <w:t>ром мы живём и обстоятельства нашей жизни. Об этих важных вопросах мы и поговорим в очередной беседе. А сейчас, я думаю, пора подвести итоги.</w:t>
      </w:r>
    </w:p>
    <w:p>
      <w:pPr>
        <w:pStyle w:val="Normal"/>
        <w:shd w:fill="FFFFFF" w:val="clear"/>
        <w:ind w:firstLine="284"/>
        <w:rPr>
          <w:b w:val="false"/>
          <w:b w:val="false"/>
          <w:bCs w:val="false"/>
          <w:szCs w:val="24"/>
        </w:rPr>
      </w:pPr>
      <w:r>
        <w:rPr>
          <w:b w:val="false"/>
          <w:bCs w:val="false"/>
          <w:color w:val="000000"/>
          <w:szCs w:val="23"/>
        </w:rPr>
        <w:t>Читатель: Но для меня ещё и по этой теме осталось мно</w:t>
        <w:softHyphen/>
        <w:t>го непонятного.</w:t>
      </w:r>
    </w:p>
    <w:p>
      <w:pPr>
        <w:pStyle w:val="Normal"/>
        <w:shd w:fill="FFFFFF" w:val="clear"/>
        <w:ind w:firstLine="284"/>
        <w:rPr>
          <w:b w:val="false"/>
          <w:b w:val="false"/>
          <w:bCs w:val="false"/>
          <w:color w:val="000000"/>
          <w:szCs w:val="23"/>
        </w:rPr>
      </w:pPr>
      <w:r>
        <w:rPr>
          <w:b w:val="false"/>
          <w:bCs w:val="false"/>
          <w:color w:val="000000"/>
          <w:szCs w:val="23"/>
        </w:rPr>
        <w:t>Автор: Это объемная тема и на протяжении нашего с Ва</w:t>
        <w:softHyphen/>
        <w:t>ми общения мы обязательно разберем все вопросы, свя</w:t>
        <w:softHyphen/>
        <w:t>занные с оскорблениями и оскорбительным настроением.</w:t>
      </w:r>
    </w:p>
    <w:p>
      <w:pPr>
        <w:pStyle w:val="Normal"/>
        <w:shd w:fill="FFFFFF" w:val="clear"/>
        <w:ind w:firstLine="284"/>
        <w:rPr>
          <w:b w:val="false"/>
          <w:b w:val="false"/>
          <w:bCs w:val="false"/>
          <w:szCs w:val="24"/>
        </w:rPr>
      </w:pPr>
      <w:r>
        <w:rPr>
          <w:b w:val="false"/>
          <w:bCs w:val="false"/>
          <w:i/>
          <w:iCs/>
          <w:color w:val="000000"/>
          <w:szCs w:val="24"/>
        </w:rPr>
        <w:t>ВЫВОД: Оскорбления и оскорбительное настроение — это камень преткновения на пути к счастью. Особенно опасно оскорбительно относиться к Богу, святым лю</w:t>
        <w:softHyphen/>
        <w:t>дям, священным писаниям, святым местам и предме</w:t>
        <w:softHyphen/>
        <w:t>там поклонения. Попав под влияние оскорбительного настроения, человек, погрязший в невежестве, незамет</w:t>
        <w:softHyphen/>
        <w:t>но для себя неминуемо начинает деградировать. Во избе</w:t>
        <w:softHyphen/>
        <w:t>жание этого, следует детально изучить правила поведе</w:t>
        <w:softHyphen/>
        <w:t>ния в той или иной ситуации и таким образом избегать столкновения с этими врагами счастливой жизни.</w:t>
      </w:r>
    </w:p>
    <w:p>
      <w:pPr>
        <w:pStyle w:val="Normal"/>
        <w:shd w:fill="FFFFFF" w:val="clear"/>
        <w:ind w:firstLine="284"/>
        <w:rPr>
          <w:b w:val="false"/>
          <w:b w:val="false"/>
          <w:bCs w:val="false"/>
          <w:szCs w:val="24"/>
        </w:rPr>
      </w:pPr>
      <w:r>
        <w:rPr>
          <w:b w:val="false"/>
          <w:bCs w:val="false"/>
          <w:i/>
          <w:iCs/>
          <w:color w:val="000000"/>
          <w:szCs w:val="24"/>
        </w:rPr>
        <w:t>Только покаяние может спасти нас от деградации, возникшей в результате нанесенных оскорблений. В воп</w:t>
        <w:softHyphen/>
        <w:t>росе покаяния самое главное — это знание о том, что при оскорблении святого человека нужно просить прощения, обратившись к нему лично.</w:t>
      </w:r>
    </w:p>
    <w:p>
      <w:pPr>
        <w:pStyle w:val="Normal"/>
        <w:shd w:fill="FFFFFF" w:val="clear"/>
        <w:ind w:firstLine="284"/>
        <w:rPr>
          <w:b w:val="false"/>
          <w:b w:val="false"/>
          <w:bCs w:val="false"/>
          <w:szCs w:val="24"/>
        </w:rPr>
      </w:pPr>
      <w:r>
        <w:rPr>
          <w:b w:val="false"/>
          <w:bCs w:val="false"/>
          <w:i/>
          <w:iCs/>
          <w:color w:val="000000"/>
          <w:szCs w:val="24"/>
        </w:rPr>
        <w:t>От ошибок никто не застрахован, поэтому мы должны культивировать в себе умонастроение покаяния и концентрироваться на нем как минимум два раза в день. Это поможет нам постепенно искоренить в себе предрасположенность к оскорбительному настроению, что будет являться залогом успеха на пути к счастью и прогрессу.</w:t>
      </w:r>
    </w:p>
    <w:p>
      <w:pPr>
        <w:pStyle w:val="Normal"/>
        <w:shd w:fill="FFFFFF" w:val="clear"/>
        <w:ind w:firstLine="284"/>
        <w:rPr>
          <w:b w:val="false"/>
          <w:b w:val="false"/>
          <w:bCs w:val="false"/>
          <w:szCs w:val="24"/>
        </w:rPr>
      </w:pPr>
      <w:r>
        <w:rPr>
          <w:b w:val="false"/>
          <w:bCs w:val="false"/>
          <w:color w:val="000000"/>
          <w:szCs w:val="33"/>
        </w:rPr>
        <w:t>СПЕЦИАЛИСТЫ</w:t>
      </w:r>
    </w:p>
    <w:p>
      <w:pPr>
        <w:pStyle w:val="Normal"/>
        <w:shd w:fill="FFFFFF" w:val="clear"/>
        <w:ind w:firstLine="284"/>
        <w:rPr>
          <w:b w:val="false"/>
          <w:b w:val="false"/>
          <w:bCs w:val="false"/>
          <w:szCs w:val="24"/>
        </w:rPr>
      </w:pPr>
      <w:r>
        <w:rPr>
          <w:b w:val="false"/>
          <w:bCs w:val="false"/>
          <w:color w:val="000000"/>
          <w:szCs w:val="33"/>
        </w:rPr>
        <w:t>АЮРВЕДИЧЕСКОГО ЦЕНТРА</w:t>
      </w:r>
    </w:p>
    <w:p>
      <w:pPr>
        <w:pStyle w:val="Normal"/>
        <w:shd w:fill="FFFFFF" w:val="clear"/>
        <w:ind w:firstLine="284"/>
        <w:rPr>
          <w:b w:val="false"/>
          <w:b w:val="false"/>
          <w:bCs w:val="false"/>
          <w:szCs w:val="24"/>
        </w:rPr>
      </w:pPr>
      <w:r>
        <w:rPr>
          <w:b w:val="false"/>
          <w:bCs w:val="false"/>
          <w:color w:val="000000"/>
          <w:szCs w:val="33"/>
        </w:rPr>
        <w:t>ДОКТОРА ТОРСУНОВА</w:t>
      </w:r>
    </w:p>
    <w:p>
      <w:pPr>
        <w:pStyle w:val="Normal"/>
        <w:shd w:fill="FFFFFF" w:val="clear"/>
        <w:ind w:firstLine="284"/>
        <w:rPr>
          <w:b w:val="false"/>
          <w:b w:val="false"/>
          <w:bCs w:val="false"/>
          <w:szCs w:val="24"/>
        </w:rPr>
      </w:pPr>
      <w:r>
        <w:rPr>
          <w:b w:val="false"/>
          <w:bCs w:val="false"/>
          <w:color w:val="000000"/>
          <w:szCs w:val="31"/>
        </w:rPr>
        <w:t>Торсунов Олег Геннадьевич</w:t>
      </w:r>
    </w:p>
    <w:p>
      <w:pPr>
        <w:pStyle w:val="Normal"/>
        <w:shd w:fill="FFFFFF" w:val="clear"/>
        <w:ind w:firstLine="284"/>
        <w:rPr>
          <w:b w:val="false"/>
          <w:b w:val="false"/>
          <w:bCs w:val="false"/>
          <w:szCs w:val="24"/>
        </w:rPr>
      </w:pPr>
      <w:r>
        <w:rPr>
          <w:b w:val="false"/>
          <w:bCs w:val="false"/>
          <w:color w:val="000000"/>
          <w:szCs w:val="19"/>
        </w:rPr>
        <w:t>Врач и психолог, имеет российское высшее медицинское образова</w:t>
        <w:softHyphen/>
        <w:t>ние. Он окончил Самарский медицинский институт, интернатуру по специальности дерматовенерология, а также московский университет им. "Дружбы Народов" по специальности корпоральная иглорефлексотерапия. Второе образование по классической индийской медицине, "Аюрведе", О.Г.Торсунов получил в Индии.На сегоднешний день доктор О.Г.Торсунов является деректором российского филиала аюрведичес-кого отделения Института Бхактиведанты (Бомбей, Индия) и генераль</w:t>
        <w:softHyphen/>
        <w:t>ным директором проекта российского филиала Бомбейского Госпиталя им.Бхактиведанты.</w:t>
      </w:r>
    </w:p>
    <w:p>
      <w:pPr>
        <w:pStyle w:val="Normal"/>
        <w:shd w:fill="FFFFFF" w:val="clear"/>
        <w:ind w:firstLine="284"/>
        <w:rPr>
          <w:b w:val="false"/>
          <w:b w:val="false"/>
          <w:bCs w:val="false"/>
          <w:szCs w:val="24"/>
        </w:rPr>
      </w:pPr>
      <w:r>
        <w:rPr>
          <w:b w:val="false"/>
          <w:bCs w:val="false"/>
          <w:color w:val="000000"/>
          <w:szCs w:val="19"/>
        </w:rPr>
        <w:t>О.Г.Торсунов — специалист в области "Аюрведы", дерматовенера-логии, иглоукалывания, акупунктуры, акупрессуры, фитотерапии, рефлексотерапии, литотерапии, народной медицины, а также владеет уникальными методами оздоровления с помощью мудр (специфичес</w:t>
        <w:softHyphen/>
        <w:t>ких комбинаций пальцев рук), позволяющих оказывать медицинскую помощь в экстренных ситуациях, и янтр (определенных графических символов). Занимаясь врачебной практикой в этих направлениях меди</w:t>
        <w:softHyphen/>
        <w:t>цины уже много лет, О.Г.Торсунов также имеет авторские методики ди</w:t>
        <w:softHyphen/>
        <w:t>агностики заболеваний, обладающие высокой эффективностью и ус</w:t>
        <w:softHyphen/>
        <w:t>пешно прошедшие испытания в системе Минздрава. Его собственный метод литорефлексотерапии (оздоровление с помощью полудрагоцен</w:t>
        <w:softHyphen/>
        <w:t>ными, драгоценными камнями и минералами) эффективен при оздо</w:t>
        <w:softHyphen/>
        <w:t>ровлении и помощи при практически всех хронических заболеваниях и не имеет аналогов в мире, а его способность диагностировать по фотог</w:t>
        <w:softHyphen/>
        <w:t xml:space="preserve">рафии и по голосу, дает возможность оказывать помощь и проводить консультации без непосредственного контакта с больным, поэтому О.Г.Торсунов имеет пациентов по всему миру. </w:t>
      </w:r>
      <w:r>
        <w:rPr>
          <w:b w:val="false"/>
          <w:bCs w:val="false"/>
          <w:color w:val="000000"/>
          <w:szCs w:val="29"/>
        </w:rPr>
        <w:t>Володин Максим Николаевич</w:t>
      </w:r>
    </w:p>
    <w:p>
      <w:pPr>
        <w:pStyle w:val="Normal"/>
        <w:shd w:fill="FFFFFF" w:val="clear"/>
        <w:ind w:firstLine="284"/>
        <w:rPr>
          <w:b w:val="false"/>
          <w:b w:val="false"/>
          <w:bCs w:val="false"/>
          <w:szCs w:val="24"/>
        </w:rPr>
      </w:pPr>
      <w:r>
        <w:rPr>
          <w:b w:val="false"/>
          <w:bCs w:val="false"/>
          <w:color w:val="000000"/>
          <w:szCs w:val="19"/>
        </w:rPr>
        <w:t>Ассистент доктора О.Г.Торсунова, специализирующийся в области Ведической астрологии, психологии, этики, литорефлексотерапии (оз</w:t>
        <w:softHyphen/>
        <w:t>доровление с помощью драгоценных камней), оздоровление янтрами, мудрами. и энергетике помещений. В течение семи лет жил и учился в индийских монастырях (ашрамах). На протяжении последних трех лет путешествует с доктором Торсуновым, проводя научные семинары.</w:t>
      </w:r>
    </w:p>
    <w:p>
      <w:pPr>
        <w:pStyle w:val="Normal"/>
        <w:shd w:fill="FFFFFF" w:val="clear"/>
        <w:ind w:firstLine="284"/>
        <w:rPr>
          <w:b w:val="false"/>
          <w:b w:val="false"/>
          <w:bCs w:val="false"/>
          <w:szCs w:val="24"/>
        </w:rPr>
      </w:pPr>
      <w:r>
        <w:rPr>
          <w:b w:val="false"/>
          <w:bCs w:val="false"/>
          <w:color w:val="000000"/>
          <w:szCs w:val="19"/>
        </w:rPr>
        <w:t>Проводит консультации по:</w:t>
      </w:r>
    </w:p>
    <w:p>
      <w:pPr>
        <w:pStyle w:val="Normal"/>
        <w:shd w:fill="FFFFFF" w:val="clear"/>
        <w:ind w:firstLine="284"/>
        <w:rPr>
          <w:b w:val="false"/>
          <w:b w:val="false"/>
          <w:bCs w:val="false"/>
          <w:szCs w:val="24"/>
        </w:rPr>
      </w:pPr>
      <w:r>
        <w:rPr>
          <w:b w:val="false"/>
          <w:bCs w:val="false"/>
          <w:color w:val="000000"/>
          <w:szCs w:val="19"/>
        </w:rPr>
        <w:t>1. Астологии — карма; диагностика природных наклонностей чело</w:t>
        <w:softHyphen/>
        <w:t>века; будущее ребенка; сильные и слабые стороны личности; советы по выбору профессии; диагностика характера; определение трудных пе</w:t>
        <w:softHyphen/>
        <w:t>риодов в жизни; методы коррекции плохой кармы: дни постов, благот</w:t>
        <w:softHyphen/>
        <w:t>ворительной деятельности; личные мантры</w:t>
      </w:r>
    </w:p>
    <w:p>
      <w:pPr>
        <w:pStyle w:val="Normal"/>
        <w:shd w:fill="FFFFFF" w:val="clear"/>
        <w:ind w:firstLine="284"/>
        <w:rPr>
          <w:b w:val="false"/>
          <w:b w:val="false"/>
          <w:bCs w:val="false"/>
          <w:szCs w:val="24"/>
        </w:rPr>
      </w:pPr>
      <w:r>
        <w:rPr>
          <w:b w:val="false"/>
          <w:bCs w:val="false"/>
          <w:color w:val="000000"/>
          <w:szCs w:val="19"/>
        </w:rPr>
        <w:t>2. Психологической и кармической совместимости людей — выбор будущего партнера в браке; партнерство в бизнесе и любых начинани-ях;проблемы межличностных взаимоотношений: мужчина и женщина, дети и родители, деловые партнеры</w:t>
      </w:r>
    </w:p>
    <w:p>
      <w:pPr>
        <w:pStyle w:val="Normal"/>
        <w:shd w:fill="FFFFFF" w:val="clear"/>
        <w:ind w:firstLine="284"/>
        <w:rPr>
          <w:b w:val="false"/>
          <w:b w:val="false"/>
          <w:bCs w:val="false"/>
          <w:szCs w:val="24"/>
        </w:rPr>
      </w:pPr>
      <w:r>
        <w:rPr>
          <w:b w:val="false"/>
          <w:bCs w:val="false"/>
          <w:color w:val="000000"/>
          <w:szCs w:val="19"/>
        </w:rPr>
        <w:t>3. Янтрам — оздоровление с помощью янтр; янтры для дома; подбор личной янтры и практика работы с ней</w:t>
      </w:r>
    </w:p>
    <w:p>
      <w:pPr>
        <w:pStyle w:val="Normal"/>
        <w:shd w:fill="FFFFFF" w:val="clear"/>
        <w:ind w:firstLine="284"/>
        <w:rPr>
          <w:b w:val="false"/>
          <w:b w:val="false"/>
          <w:bCs w:val="false"/>
          <w:szCs w:val="24"/>
        </w:rPr>
      </w:pPr>
      <w:r>
        <w:rPr>
          <w:b w:val="false"/>
          <w:bCs w:val="false"/>
          <w:color w:val="000000"/>
          <w:szCs w:val="19"/>
        </w:rPr>
        <w:t>4. Мудрам — оздоровление с помощью мудр; составление индивиду</w:t>
        <w:softHyphen/>
        <w:t>альной мудры</w:t>
      </w:r>
    </w:p>
    <w:p>
      <w:pPr>
        <w:pStyle w:val="Normal"/>
        <w:shd w:fill="FFFFFF" w:val="clear"/>
        <w:ind w:firstLine="284"/>
        <w:rPr>
          <w:b w:val="false"/>
          <w:b w:val="false"/>
          <w:bCs w:val="false"/>
          <w:szCs w:val="24"/>
        </w:rPr>
      </w:pPr>
      <w:r>
        <w:rPr>
          <w:b w:val="false"/>
          <w:bCs w:val="false"/>
          <w:color w:val="000000"/>
          <w:szCs w:val="19"/>
        </w:rPr>
        <w:t>5. Энергетике помешений — выявление благоприятных и неблагоп</w:t>
        <w:softHyphen/>
        <w:t>риятных мест вашего жилища; вопросы расположения будущих поме</w:t>
        <w:softHyphen/>
        <w:t>щений в пространстве; меры по борьбе с негативным тонким влиянием на помещение</w:t>
      </w:r>
    </w:p>
    <w:p>
      <w:pPr>
        <w:pStyle w:val="Normal"/>
        <w:shd w:fill="FFFFFF" w:val="clear"/>
        <w:ind w:firstLine="284"/>
        <w:rPr>
          <w:b w:val="false"/>
          <w:b w:val="false"/>
          <w:bCs w:val="false"/>
          <w:szCs w:val="24"/>
        </w:rPr>
      </w:pPr>
      <w:r>
        <w:rPr>
          <w:b w:val="false"/>
          <w:bCs w:val="false"/>
          <w:color w:val="000000"/>
          <w:szCs w:val="19"/>
        </w:rPr>
        <w:t>6. Этике — этические, культурные и межрелигиозные конфликты между людьми; советы по духовной практике; священные писания</w:t>
      </w:r>
    </w:p>
    <w:p>
      <w:pPr>
        <w:pStyle w:val="Normal"/>
        <w:shd w:fill="FFFFFF" w:val="clear"/>
        <w:ind w:firstLine="284"/>
        <w:rPr>
          <w:b w:val="false"/>
          <w:b w:val="false"/>
          <w:bCs w:val="false"/>
          <w:szCs w:val="24"/>
        </w:rPr>
      </w:pPr>
      <w:r>
        <w:rPr>
          <w:b w:val="false"/>
          <w:bCs w:val="false"/>
          <w:color w:val="000000"/>
          <w:szCs w:val="19"/>
        </w:rPr>
        <w:t xml:space="preserve">7. Аюрведе — ваша конституция; диагностика болезней; советы по укреплению здоровья; ваш образ </w:t>
      </w:r>
      <w:r>
        <w:rPr>
          <w:b w:val="false"/>
          <w:bCs w:val="false"/>
          <w:i/>
          <w:iCs/>
          <w:color w:val="000000"/>
          <w:szCs w:val="19"/>
        </w:rPr>
        <w:t>жизни</w:t>
      </w:r>
    </w:p>
    <w:p>
      <w:pPr>
        <w:pStyle w:val="Normal"/>
        <w:shd w:fill="FFFFFF" w:val="clear"/>
        <w:ind w:firstLine="284"/>
        <w:rPr>
          <w:b w:val="false"/>
          <w:b w:val="false"/>
          <w:bCs w:val="false"/>
          <w:szCs w:val="24"/>
        </w:rPr>
      </w:pPr>
      <w:r>
        <w:rPr>
          <w:b w:val="false"/>
          <w:bCs w:val="false"/>
          <w:color w:val="000000"/>
          <w:szCs w:val="19"/>
        </w:rPr>
        <w:t>Консультации доступны по Интернет.</w:t>
      </w:r>
    </w:p>
    <w:p>
      <w:pPr>
        <w:pStyle w:val="Normal"/>
        <w:shd w:fill="FFFFFF" w:val="clear"/>
        <w:ind w:firstLine="284"/>
        <w:rPr>
          <w:b w:val="false"/>
          <w:b w:val="false"/>
          <w:bCs w:val="false"/>
          <w:szCs w:val="24"/>
        </w:rPr>
      </w:pPr>
      <w:r>
        <w:rPr>
          <w:b w:val="false"/>
          <w:bCs w:val="false"/>
          <w:color w:val="000000"/>
          <w:szCs w:val="31"/>
        </w:rPr>
        <w:t>Мередов Алексей Мередович</w:t>
      </w:r>
    </w:p>
    <w:p>
      <w:pPr>
        <w:pStyle w:val="Normal"/>
        <w:shd w:fill="FFFFFF" w:val="clear"/>
        <w:ind w:firstLine="284"/>
        <w:rPr>
          <w:b w:val="false"/>
          <w:b w:val="false"/>
          <w:bCs w:val="false"/>
          <w:szCs w:val="24"/>
        </w:rPr>
      </w:pPr>
      <w:r>
        <w:rPr>
          <w:b w:val="false"/>
          <w:bCs w:val="false"/>
          <w:color w:val="000000"/>
          <w:szCs w:val="19"/>
        </w:rPr>
        <w:t>Двенадцать лет жил и учился в индийских монастырях (ашрамах). В настоящий момент путешествует вместе с Торсуновым О.Г по бывшему Советскому союзу и ближнему зарубежью, проводя различные семина</w:t>
        <w:softHyphen/>
        <w:t>ры. Работает над созданием книги "Восемнадцать мистических совер</w:t>
        <w:softHyphen/>
        <w:t>шенств".</w:t>
      </w:r>
    </w:p>
    <w:p>
      <w:pPr>
        <w:pStyle w:val="Normal"/>
        <w:shd w:fill="FFFFFF" w:val="clear"/>
        <w:ind w:firstLine="284"/>
        <w:rPr>
          <w:b w:val="false"/>
          <w:b w:val="false"/>
          <w:bCs w:val="false"/>
          <w:szCs w:val="24"/>
        </w:rPr>
      </w:pPr>
      <w:r>
        <w:rPr>
          <w:b w:val="false"/>
          <w:bCs w:val="false"/>
          <w:color w:val="000000"/>
          <w:szCs w:val="19"/>
        </w:rPr>
        <w:t>Специалист в области:</w:t>
      </w:r>
    </w:p>
    <w:p>
      <w:pPr>
        <w:pStyle w:val="Normal"/>
        <w:shd w:fill="FFFFFF" w:val="clear"/>
        <w:ind w:firstLine="284"/>
        <w:rPr>
          <w:b w:val="false"/>
          <w:b w:val="false"/>
          <w:bCs w:val="false"/>
          <w:szCs w:val="24"/>
        </w:rPr>
      </w:pPr>
      <w:r>
        <w:rPr>
          <w:b w:val="false"/>
          <w:bCs w:val="false"/>
          <w:color w:val="000000"/>
          <w:szCs w:val="19"/>
        </w:rPr>
        <w:t>1. Ведических и тантрических мантр.</w:t>
      </w:r>
    </w:p>
    <w:p>
      <w:pPr>
        <w:pStyle w:val="Normal"/>
        <w:shd w:fill="FFFFFF" w:val="clear"/>
        <w:ind w:firstLine="284"/>
        <w:rPr>
          <w:b w:val="false"/>
          <w:b w:val="false"/>
          <w:bCs w:val="false"/>
          <w:szCs w:val="24"/>
        </w:rPr>
      </w:pPr>
      <w:r>
        <w:rPr>
          <w:b w:val="false"/>
          <w:bCs w:val="false"/>
          <w:color w:val="000000"/>
          <w:szCs w:val="19"/>
        </w:rPr>
        <w:t>2. Индийской хиромантии.</w:t>
      </w:r>
    </w:p>
    <w:p>
      <w:pPr>
        <w:pStyle w:val="Normal"/>
        <w:shd w:fill="FFFFFF" w:val="clear"/>
        <w:ind w:firstLine="284"/>
        <w:rPr>
          <w:b w:val="false"/>
          <w:b w:val="false"/>
          <w:bCs w:val="false"/>
          <w:szCs w:val="24"/>
        </w:rPr>
      </w:pPr>
      <w:r>
        <w:rPr>
          <w:b w:val="false"/>
          <w:bCs w:val="false"/>
          <w:color w:val="000000"/>
          <w:szCs w:val="19"/>
        </w:rPr>
        <w:t>3. Психологии.</w:t>
      </w:r>
    </w:p>
    <w:p>
      <w:pPr>
        <w:pStyle w:val="Normal"/>
        <w:shd w:fill="FFFFFF" w:val="clear"/>
        <w:ind w:firstLine="284"/>
        <w:rPr>
          <w:b w:val="false"/>
          <w:b w:val="false"/>
          <w:bCs w:val="false"/>
          <w:szCs w:val="24"/>
        </w:rPr>
      </w:pPr>
      <w:r>
        <w:rPr>
          <w:b w:val="false"/>
          <w:bCs w:val="false"/>
          <w:color w:val="000000"/>
          <w:szCs w:val="19"/>
        </w:rPr>
        <w:t>4. Аюрведы (наука о жизни)</w:t>
      </w:r>
    </w:p>
    <w:p>
      <w:pPr>
        <w:pStyle w:val="Normal"/>
        <w:shd w:fill="FFFFFF" w:val="clear"/>
        <w:ind w:firstLine="284"/>
        <w:rPr>
          <w:b w:val="false"/>
          <w:b w:val="false"/>
          <w:bCs w:val="false"/>
          <w:szCs w:val="24"/>
        </w:rPr>
      </w:pPr>
      <w:r>
        <w:rPr>
          <w:b w:val="false"/>
          <w:bCs w:val="false"/>
          <w:color w:val="000000"/>
          <w:szCs w:val="19"/>
        </w:rPr>
        <w:t>5. Биоэнергетики.</w:t>
      </w:r>
    </w:p>
    <w:p>
      <w:pPr>
        <w:pStyle w:val="Normal"/>
        <w:shd w:fill="FFFFFF" w:val="clear"/>
        <w:ind w:firstLine="284"/>
        <w:rPr>
          <w:b w:val="false"/>
          <w:b w:val="false"/>
          <w:bCs w:val="false"/>
          <w:szCs w:val="24"/>
        </w:rPr>
      </w:pPr>
      <w:r>
        <w:rPr>
          <w:b w:val="false"/>
          <w:bCs w:val="false"/>
          <w:color w:val="000000"/>
          <w:szCs w:val="19"/>
        </w:rPr>
        <w:t>6. Мастер западной и восточной системы Рэйки.</w:t>
      </w:r>
    </w:p>
    <w:p>
      <w:pPr>
        <w:pStyle w:val="Normal"/>
        <w:shd w:fill="FFFFFF" w:val="clear"/>
        <w:ind w:firstLine="284"/>
        <w:rPr>
          <w:b w:val="false"/>
          <w:b w:val="false"/>
          <w:bCs w:val="false"/>
          <w:szCs w:val="24"/>
        </w:rPr>
      </w:pPr>
      <w:r>
        <w:rPr>
          <w:b w:val="false"/>
          <w:bCs w:val="false"/>
          <w:color w:val="000000"/>
          <w:szCs w:val="19"/>
        </w:rPr>
        <w:t>Услуги:</w:t>
      </w:r>
    </w:p>
    <w:p>
      <w:pPr>
        <w:pStyle w:val="Normal"/>
        <w:shd w:fill="FFFFFF" w:val="clear"/>
        <w:ind w:firstLine="284"/>
        <w:rPr>
          <w:b w:val="false"/>
          <w:b w:val="false"/>
          <w:bCs w:val="false"/>
          <w:szCs w:val="24"/>
        </w:rPr>
      </w:pPr>
      <w:r>
        <w:rPr>
          <w:b w:val="false"/>
          <w:bCs w:val="false"/>
          <w:color w:val="000000"/>
          <w:szCs w:val="19"/>
        </w:rPr>
        <w:t>1. Мантры.</w:t>
      </w:r>
    </w:p>
    <w:p>
      <w:pPr>
        <w:pStyle w:val="Normal"/>
        <w:shd w:fill="FFFFFF" w:val="clear"/>
        <w:ind w:firstLine="284"/>
        <w:rPr>
          <w:b w:val="false"/>
          <w:b w:val="false"/>
          <w:bCs w:val="false"/>
          <w:szCs w:val="24"/>
        </w:rPr>
      </w:pPr>
      <w:r>
        <w:rPr>
          <w:b w:val="false"/>
          <w:bCs w:val="false"/>
          <w:color w:val="000000"/>
          <w:szCs w:val="19"/>
        </w:rPr>
        <w:t>Оздоровление с помощью мантр. Защита мантрами от духов, плохого влияния планет, врагов, колдовства и так далее. Избавление от различ</w:t>
        <w:softHyphen/>
        <w:t>ного рода духов. Уничтожение проклятий и сглаза тантрическими мантрами. Для успешного продвижения в бизнесе и профессии. Для очищения сознания человека (улучшение кармы). Защита квартиры и дома от тонких сущностей и неблагоприятной энергетики.</w:t>
      </w:r>
    </w:p>
    <w:p>
      <w:pPr>
        <w:pStyle w:val="Normal"/>
        <w:shd w:fill="FFFFFF" w:val="clear"/>
        <w:ind w:firstLine="284"/>
        <w:rPr>
          <w:b w:val="false"/>
          <w:b w:val="false"/>
          <w:bCs w:val="false"/>
          <w:szCs w:val="24"/>
        </w:rPr>
      </w:pPr>
      <w:r>
        <w:rPr>
          <w:b w:val="false"/>
          <w:bCs w:val="false"/>
          <w:color w:val="000000"/>
          <w:szCs w:val="19"/>
        </w:rPr>
        <w:t>2. Хиромантия.</w:t>
      </w:r>
    </w:p>
    <w:p>
      <w:pPr>
        <w:pStyle w:val="Normal"/>
        <w:shd w:fill="FFFFFF" w:val="clear"/>
        <w:ind w:firstLine="284"/>
        <w:rPr>
          <w:b w:val="false"/>
          <w:b w:val="false"/>
          <w:bCs w:val="false"/>
          <w:szCs w:val="24"/>
        </w:rPr>
      </w:pPr>
      <w:r>
        <w:rPr>
          <w:b w:val="false"/>
          <w:bCs w:val="false"/>
          <w:color w:val="000000"/>
          <w:szCs w:val="19"/>
        </w:rPr>
        <w:t>Консультация и прогноз по хиромантии.</w:t>
      </w:r>
    </w:p>
    <w:p>
      <w:pPr>
        <w:pStyle w:val="Normal"/>
        <w:shd w:fill="FFFFFF" w:val="clear"/>
        <w:ind w:firstLine="284"/>
        <w:rPr>
          <w:b w:val="false"/>
          <w:b w:val="false"/>
          <w:bCs w:val="false"/>
          <w:szCs w:val="24"/>
        </w:rPr>
      </w:pPr>
      <w:r>
        <w:rPr>
          <w:b w:val="false"/>
          <w:bCs w:val="false"/>
          <w:color w:val="000000"/>
          <w:szCs w:val="19"/>
        </w:rPr>
        <w:t>3. Решение психологических проблем.</w:t>
      </w:r>
    </w:p>
    <w:p>
      <w:pPr>
        <w:pStyle w:val="Normal"/>
        <w:shd w:fill="FFFFFF" w:val="clear"/>
        <w:ind w:firstLine="284"/>
        <w:rPr>
          <w:b w:val="false"/>
          <w:b w:val="false"/>
          <w:bCs w:val="false"/>
          <w:szCs w:val="24"/>
        </w:rPr>
      </w:pPr>
      <w:r>
        <w:rPr>
          <w:b w:val="false"/>
          <w:bCs w:val="false"/>
          <w:color w:val="000000"/>
          <w:szCs w:val="19"/>
        </w:rPr>
        <w:t>4. Консультации по аюрведе (питанию, режиму дня и так далее).</w:t>
      </w:r>
    </w:p>
    <w:p>
      <w:pPr>
        <w:pStyle w:val="Normal"/>
        <w:shd w:fill="FFFFFF" w:val="clear"/>
        <w:ind w:firstLine="284"/>
        <w:rPr>
          <w:b w:val="false"/>
          <w:b w:val="false"/>
          <w:bCs w:val="false"/>
          <w:szCs w:val="24"/>
        </w:rPr>
      </w:pPr>
      <w:r>
        <w:rPr>
          <w:b w:val="false"/>
          <w:bCs w:val="false"/>
          <w:color w:val="000000"/>
          <w:szCs w:val="19"/>
        </w:rPr>
        <w:t>5. Оздоровление энергией непосредственно и на расстоянии.</w:t>
      </w:r>
    </w:p>
    <w:p>
      <w:pPr>
        <w:pStyle w:val="Normal"/>
        <w:shd w:fill="FFFFFF" w:val="clear"/>
        <w:ind w:firstLine="284"/>
        <w:rPr>
          <w:b w:val="false"/>
          <w:b w:val="false"/>
          <w:bCs w:val="false"/>
          <w:szCs w:val="24"/>
        </w:rPr>
      </w:pPr>
      <w:r>
        <w:rPr>
          <w:b w:val="false"/>
          <w:bCs w:val="false"/>
          <w:color w:val="000000"/>
          <w:szCs w:val="19"/>
        </w:rPr>
        <w:t xml:space="preserve">6. Посвящения на </w:t>
      </w:r>
      <w:r>
        <w:rPr>
          <w:b w:val="false"/>
          <w:bCs w:val="false"/>
          <w:color w:val="000000"/>
          <w:szCs w:val="19"/>
          <w:lang w:val="en-US"/>
        </w:rPr>
        <w:t>I</w:t>
      </w:r>
      <w:r>
        <w:rPr>
          <w:b w:val="false"/>
          <w:bCs w:val="false"/>
          <w:color w:val="000000"/>
          <w:szCs w:val="19"/>
        </w:rPr>
        <w:t xml:space="preserve">, </w:t>
      </w:r>
      <w:r>
        <w:rPr>
          <w:b w:val="false"/>
          <w:bCs w:val="false"/>
          <w:color w:val="000000"/>
          <w:szCs w:val="19"/>
          <w:lang w:val="en-US"/>
        </w:rPr>
        <w:t>II</w:t>
      </w:r>
      <w:r>
        <w:rPr>
          <w:b w:val="false"/>
          <w:bCs w:val="false"/>
          <w:color w:val="000000"/>
          <w:szCs w:val="19"/>
        </w:rPr>
        <w:t xml:space="preserve"> и </w:t>
      </w:r>
      <w:r>
        <w:rPr>
          <w:b w:val="false"/>
          <w:bCs w:val="false"/>
          <w:color w:val="000000"/>
          <w:szCs w:val="19"/>
          <w:lang w:val="en-US"/>
        </w:rPr>
        <w:t>III</w:t>
      </w:r>
      <w:r>
        <w:rPr>
          <w:b w:val="false"/>
          <w:bCs w:val="false"/>
          <w:color w:val="000000"/>
          <w:szCs w:val="19"/>
        </w:rPr>
        <w:t xml:space="preserve"> ступени Рэйки. Некоторые услуги доступны по интернету.</w:t>
      </w:r>
    </w:p>
    <w:p>
      <w:pPr>
        <w:pStyle w:val="Normal"/>
        <w:shd w:fill="FFFFFF" w:val="clear"/>
        <w:ind w:firstLine="284"/>
        <w:rPr>
          <w:b w:val="false"/>
          <w:b w:val="false"/>
          <w:bCs w:val="false"/>
          <w:szCs w:val="24"/>
        </w:rPr>
      </w:pPr>
      <w:r>
        <w:rPr>
          <w:b w:val="false"/>
          <w:bCs w:val="false"/>
          <w:color w:val="000000"/>
          <w:szCs w:val="19"/>
        </w:rPr>
        <w:t>По всем вопросам пишите — а1та@тЬох.ги, тегес!оу@уапс1ех.ги</w:t>
      </w:r>
    </w:p>
    <w:p>
      <w:pPr>
        <w:pStyle w:val="Normal"/>
        <w:shd w:fill="FFFFFF" w:val="clear"/>
        <w:ind w:firstLine="284"/>
        <w:rPr>
          <w:b w:val="false"/>
          <w:b w:val="false"/>
          <w:bCs w:val="false"/>
          <w:szCs w:val="24"/>
        </w:rPr>
      </w:pPr>
      <w:r>
        <w:rPr>
          <w:b w:val="false"/>
          <w:bCs w:val="false"/>
          <w:color w:val="000000"/>
          <w:szCs w:val="21"/>
        </w:rPr>
        <w:t>ЛЕКЦИИ ДОКТОРА ТОРСУНОВА О.Г.</w:t>
      </w:r>
    </w:p>
    <w:p>
      <w:pPr>
        <w:pStyle w:val="Normal"/>
        <w:shd w:fill="FFFFFF" w:val="clear"/>
        <w:ind w:firstLine="284"/>
        <w:rPr>
          <w:b w:val="false"/>
          <w:b w:val="false"/>
          <w:bCs w:val="false"/>
          <w:szCs w:val="24"/>
        </w:rPr>
      </w:pPr>
      <w:r>
        <w:rPr>
          <w:b w:val="false"/>
          <w:bCs w:val="false"/>
          <w:color w:val="000000"/>
          <w:szCs w:val="21"/>
        </w:rPr>
        <w:t>ДОСТУПНЫ НА КОМПАКТ-ДИСКАХ (МРЗ) И</w:t>
      </w:r>
    </w:p>
    <w:p>
      <w:pPr>
        <w:pStyle w:val="Normal"/>
        <w:shd w:fill="FFFFFF" w:val="clear"/>
        <w:ind w:firstLine="284"/>
        <w:rPr>
          <w:b w:val="false"/>
          <w:b w:val="false"/>
          <w:bCs w:val="false"/>
          <w:szCs w:val="24"/>
        </w:rPr>
      </w:pPr>
      <w:r>
        <w:rPr>
          <w:b w:val="false"/>
          <w:bCs w:val="false"/>
          <w:color w:val="000000"/>
          <w:szCs w:val="21"/>
        </w:rPr>
        <w:t>АУДИОКАССЕТАХ</w:t>
      </w:r>
    </w:p>
    <w:p>
      <w:pPr>
        <w:pStyle w:val="Normal"/>
        <w:shd w:fill="FFFFFF" w:val="clear"/>
        <w:ind w:firstLine="284"/>
        <w:rPr>
          <w:b w:val="false"/>
          <w:b w:val="false"/>
          <w:bCs w:val="false"/>
          <w:color w:val="000000"/>
          <w:szCs w:val="24"/>
        </w:rPr>
      </w:pPr>
      <w:r>
        <w:rPr>
          <w:b w:val="false"/>
          <w:bCs w:val="false"/>
          <w:color w:val="000000"/>
          <w:szCs w:val="24"/>
        </w:rPr>
        <w:t>Развитие хороших качеств характера.</w:t>
      </w:r>
    </w:p>
    <w:tbl>
      <w:tblPr>
        <w:tblW w:w="6028" w:type="dxa"/>
        <w:jc w:val="left"/>
        <w:tblInd w:w="-7" w:type="dxa"/>
        <w:tblLayout w:type="fixed"/>
        <w:tblCellMar>
          <w:top w:w="0" w:type="dxa"/>
          <w:left w:w="40" w:type="dxa"/>
          <w:bottom w:w="0" w:type="dxa"/>
          <w:right w:w="40" w:type="dxa"/>
        </w:tblCellMar>
      </w:tblPr>
      <w:tblGrid>
        <w:gridCol w:w="3014"/>
        <w:gridCol w:w="3014"/>
      </w:tblGrid>
      <w:tr>
        <w:trPr>
          <w:trHeight w:val="28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01. Правдивость</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4. Простота</w:t>
            </w:r>
            <w:r>
              <w:rPr>
                <w:b w:val="false"/>
                <w:bCs w:val="false"/>
                <w:szCs w:val="24"/>
              </w:rPr>
              <w:t xml:space="preserve"> </w:t>
            </w:r>
          </w:p>
        </w:tc>
      </w:tr>
      <w:tr>
        <w:trPr>
          <w:trHeight w:val="27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02. Доброта</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5.Решимость</w:t>
            </w:r>
            <w:r>
              <w:rPr>
                <w:b w:val="false"/>
                <w:bCs w:val="false"/>
                <w:szCs w:val="24"/>
              </w:rPr>
              <w:t xml:space="preserve"> </w:t>
            </w:r>
          </w:p>
        </w:tc>
      </w:tr>
      <w:tr>
        <w:trPr>
          <w:trHeight w:val="27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03. Аскетизм</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 б.Свобода от гнева</w:t>
            </w:r>
            <w:r>
              <w:rPr>
                <w:b w:val="false"/>
                <w:bCs w:val="false"/>
                <w:szCs w:val="24"/>
              </w:rPr>
              <w:t xml:space="preserve"> </w:t>
            </w:r>
          </w:p>
        </w:tc>
      </w:tr>
      <w:tr>
        <w:trPr>
          <w:trHeight w:val="269"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04.Чистота сознания</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7.Отречение</w:t>
            </w:r>
            <w:r>
              <w:rPr>
                <w:b w:val="false"/>
                <w:bCs w:val="false"/>
                <w:szCs w:val="24"/>
              </w:rPr>
              <w:t xml:space="preserve"> </w:t>
            </w:r>
          </w:p>
        </w:tc>
      </w:tr>
      <w:tr>
        <w:trPr>
          <w:trHeight w:val="27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05. Чистота</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8. Умение прощать</w:t>
            </w:r>
            <w:r>
              <w:rPr>
                <w:b w:val="false"/>
                <w:bCs w:val="false"/>
                <w:szCs w:val="24"/>
              </w:rPr>
              <w:t xml:space="preserve"> </w:t>
            </w:r>
          </w:p>
        </w:tc>
      </w:tr>
      <w:tr>
        <w:trPr>
          <w:trHeight w:val="27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Об.Умиротворение</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 Э.Целеустремлённость</w:t>
            </w:r>
            <w:r>
              <w:rPr>
                <w:b w:val="false"/>
                <w:bCs w:val="false"/>
                <w:szCs w:val="24"/>
              </w:rPr>
              <w:t xml:space="preserve"> </w:t>
            </w:r>
          </w:p>
        </w:tc>
      </w:tr>
      <w:tr>
        <w:trPr>
          <w:trHeight w:val="27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ОТ.Самоконтроль</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20.Жертвоприношения</w:t>
            </w:r>
            <w:r>
              <w:rPr>
                <w:b w:val="false"/>
                <w:bCs w:val="false"/>
                <w:szCs w:val="24"/>
              </w:rPr>
              <w:t xml:space="preserve"> </w:t>
            </w:r>
          </w:p>
        </w:tc>
      </w:tr>
      <w:tr>
        <w:trPr>
          <w:trHeight w:val="27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ОВ.Смирение</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21.Изучение духовной литературы</w:t>
            </w:r>
            <w:r>
              <w:rPr>
                <w:b w:val="false"/>
                <w:bCs w:val="false"/>
                <w:szCs w:val="24"/>
              </w:rPr>
              <w:t xml:space="preserve"> </w:t>
            </w:r>
          </w:p>
        </w:tc>
      </w:tr>
      <w:tr>
        <w:trPr>
          <w:trHeight w:val="27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09. Развитие духовного знания</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22.Сострадание</w:t>
            </w:r>
            <w:r>
              <w:rPr>
                <w:b w:val="false"/>
                <w:bCs w:val="false"/>
                <w:szCs w:val="24"/>
              </w:rPr>
              <w:t xml:space="preserve"> </w:t>
            </w:r>
          </w:p>
        </w:tc>
      </w:tr>
      <w:tr>
        <w:trPr>
          <w:trHeight w:val="27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0. Бесстрашие</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23.Стойкость</w:t>
            </w:r>
            <w:r>
              <w:rPr>
                <w:b w:val="false"/>
                <w:bCs w:val="false"/>
                <w:szCs w:val="24"/>
              </w:rPr>
              <w:t xml:space="preserve"> </w:t>
            </w:r>
          </w:p>
        </w:tc>
      </w:tr>
      <w:tr>
        <w:trPr>
          <w:trHeight w:val="269"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1. Ненасилие</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24.Скромность</w:t>
            </w:r>
            <w:r>
              <w:rPr>
                <w:b w:val="false"/>
                <w:bCs w:val="false"/>
                <w:szCs w:val="24"/>
              </w:rPr>
              <w:t xml:space="preserve"> </w:t>
            </w:r>
          </w:p>
        </w:tc>
      </w:tr>
      <w:tr>
        <w:trPr>
          <w:trHeight w:val="27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2. Отсутствие критицизма</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25.Отсутствие зависти</w:t>
            </w:r>
            <w:r>
              <w:rPr>
                <w:b w:val="false"/>
                <w:bCs w:val="false"/>
                <w:szCs w:val="24"/>
              </w:rPr>
              <w:t xml:space="preserve"> </w:t>
            </w:r>
          </w:p>
        </w:tc>
      </w:tr>
      <w:tr>
        <w:trPr>
          <w:trHeight w:val="298" w:hRule="atLeast"/>
        </w:trPr>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 3.Свобода от алчности</w:t>
            </w:r>
            <w:r>
              <w:rPr>
                <w:b w:val="false"/>
                <w:bCs w:val="false"/>
                <w:szCs w:val="24"/>
              </w:rPr>
              <w:t xml:space="preserve"> </w:t>
            </w:r>
          </w:p>
        </w:tc>
        <w:tc>
          <w:tcPr>
            <w:tcW w:w="3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b w:val="false"/>
                <w:b w:val="false"/>
                <w:bCs w:val="false"/>
                <w:szCs w:val="24"/>
              </w:rPr>
            </w:pPr>
            <w:r>
              <w:rPr>
                <w:b w:val="false"/>
                <w:bCs w:val="false"/>
                <w:szCs w:val="24"/>
              </w:rPr>
              <w:t xml:space="preserve"> </w:t>
            </w:r>
          </w:p>
        </w:tc>
      </w:tr>
    </w:tbl>
    <w:p>
      <w:pPr>
        <w:pStyle w:val="Normal"/>
        <w:shd w:fill="FFFFFF" w:val="clear"/>
        <w:ind w:firstLine="284"/>
        <w:rPr>
          <w:b w:val="false"/>
          <w:b w:val="false"/>
          <w:bCs w:val="false"/>
          <w:color w:val="000000"/>
          <w:szCs w:val="24"/>
        </w:rPr>
      </w:pPr>
      <w:r>
        <w:rPr>
          <w:b w:val="false"/>
          <w:bCs w:val="false"/>
          <w:color w:val="000000"/>
          <w:szCs w:val="24"/>
        </w:rPr>
        <w:t>Астрология</w:t>
      </w:r>
    </w:p>
    <w:tbl>
      <w:tblPr>
        <w:tblW w:w="6086" w:type="dxa"/>
        <w:jc w:val="left"/>
        <w:tblInd w:w="-7" w:type="dxa"/>
        <w:tblLayout w:type="fixed"/>
        <w:tblCellMar>
          <w:top w:w="0" w:type="dxa"/>
          <w:left w:w="40" w:type="dxa"/>
          <w:bottom w:w="0" w:type="dxa"/>
          <w:right w:w="40" w:type="dxa"/>
        </w:tblCellMar>
      </w:tblPr>
      <w:tblGrid>
        <w:gridCol w:w="3043"/>
        <w:gridCol w:w="3043"/>
      </w:tblGrid>
      <w:tr>
        <w:trPr>
          <w:trHeight w:val="451"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 Характер влияния Солнца на челове</w:t>
              <w:softHyphen/>
              <w:t>ка.</w:t>
            </w:r>
            <w:r>
              <w:rPr>
                <w:b w:val="false"/>
                <w:bCs w:val="false"/>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0. Влияние Марса на здоровье</w:t>
            </w:r>
            <w:r>
              <w:rPr>
                <w:b w:val="false"/>
                <w:bCs w:val="false"/>
                <w:szCs w:val="24"/>
              </w:rPr>
              <w:t xml:space="preserve"> </w:t>
            </w:r>
          </w:p>
        </w:tc>
      </w:tr>
      <w:tr>
        <w:trPr>
          <w:trHeight w:val="432"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2. Влияние Солнца на здоровье</w:t>
            </w:r>
            <w:r>
              <w:rPr>
                <w:b w:val="false"/>
                <w:bCs w:val="false"/>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1. Характер влияния Юпитера на че</w:t>
              <w:softHyphen/>
              <w:t>ловека</w:t>
            </w:r>
            <w:r>
              <w:rPr>
                <w:b w:val="false"/>
                <w:bCs w:val="false"/>
                <w:szCs w:val="24"/>
              </w:rPr>
              <w:t xml:space="preserve"> </w:t>
            </w:r>
          </w:p>
        </w:tc>
      </w:tr>
      <w:tr>
        <w:trPr>
          <w:trHeight w:val="432"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3. Характер влияния Луны на человека</w:t>
            </w:r>
            <w:r>
              <w:rPr>
                <w:b w:val="false"/>
                <w:bCs w:val="false"/>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2. Влияние Юпитера на здоровье</w:t>
            </w:r>
            <w:r>
              <w:rPr>
                <w:b w:val="false"/>
                <w:bCs w:val="false"/>
                <w:szCs w:val="24"/>
              </w:rPr>
              <w:t xml:space="preserve"> </w:t>
            </w:r>
          </w:p>
        </w:tc>
      </w:tr>
      <w:tr>
        <w:trPr>
          <w:trHeight w:val="432"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4. Влияние Луны на здоровье</w:t>
            </w:r>
            <w:r>
              <w:rPr>
                <w:b w:val="false"/>
                <w:bCs w:val="false"/>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3. Характер влияния Сатурна на чело</w:t>
              <w:softHyphen/>
              <w:t>века</w:t>
            </w:r>
            <w:r>
              <w:rPr>
                <w:b w:val="false"/>
                <w:bCs w:val="false"/>
                <w:szCs w:val="24"/>
              </w:rPr>
              <w:t xml:space="preserve"> </w:t>
            </w:r>
          </w:p>
        </w:tc>
      </w:tr>
      <w:tr>
        <w:trPr>
          <w:trHeight w:val="432"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5. Характер влияния Меркурия на че</w:t>
              <w:softHyphen/>
              <w:t>ловека</w:t>
            </w:r>
            <w:r>
              <w:rPr>
                <w:b w:val="false"/>
                <w:bCs w:val="false"/>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4. Влияние Сатурна на здоровье</w:t>
            </w:r>
            <w:r>
              <w:rPr>
                <w:b w:val="false"/>
                <w:bCs w:val="false"/>
                <w:szCs w:val="24"/>
              </w:rPr>
              <w:t xml:space="preserve"> </w:t>
            </w:r>
          </w:p>
        </w:tc>
      </w:tr>
      <w:tr>
        <w:trPr>
          <w:trHeight w:val="432"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6. Влияние Меркурия на здоровье</w:t>
            </w:r>
            <w:r>
              <w:rPr>
                <w:b w:val="false"/>
                <w:bCs w:val="false"/>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5. Характер влияния Раху на человека</w:t>
            </w:r>
            <w:r>
              <w:rPr>
                <w:b w:val="false"/>
                <w:bCs w:val="false"/>
                <w:szCs w:val="24"/>
              </w:rPr>
              <w:t xml:space="preserve"> </w:t>
            </w:r>
          </w:p>
        </w:tc>
      </w:tr>
      <w:tr>
        <w:trPr>
          <w:trHeight w:val="432"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7. Характер влияния Венеры на челове</w:t>
              <w:softHyphen/>
              <w:t>ка</w:t>
            </w:r>
            <w:r>
              <w:rPr>
                <w:b w:val="false"/>
                <w:bCs w:val="false"/>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6. Влияние Раху на здоровье</w:t>
            </w:r>
            <w:r>
              <w:rPr>
                <w:b w:val="false"/>
                <w:bCs w:val="false"/>
                <w:szCs w:val="24"/>
              </w:rPr>
              <w:t xml:space="preserve"> </w:t>
            </w:r>
          </w:p>
        </w:tc>
      </w:tr>
      <w:tr>
        <w:trPr>
          <w:trHeight w:val="432"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8. Влияние Венеры на здоровье</w:t>
            </w:r>
            <w:r>
              <w:rPr>
                <w:b w:val="false"/>
                <w:bCs w:val="false"/>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8"/>
              </w:rPr>
              <w:t>17. Характер влияния Кету на челове</w:t>
              <w:softHyphen/>
              <w:t>ка</w:t>
            </w:r>
            <w:r>
              <w:rPr>
                <w:b w:val="false"/>
                <w:bCs w:val="false"/>
                <w:szCs w:val="24"/>
              </w:rPr>
              <w:t xml:space="preserve"> </w:t>
            </w:r>
          </w:p>
        </w:tc>
      </w:tr>
      <w:tr>
        <w:trPr>
          <w:trHeight w:val="370" w:hRule="atLeas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9. Характер влияния Марса на человека</w:t>
            </w:r>
            <w:r>
              <w:rPr>
                <w:b w:val="false"/>
                <w:bCs w:val="false"/>
                <w:szCs w:val="24"/>
              </w:rPr>
              <w:t xml:space="preserve"> </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7"/>
              </w:rPr>
              <w:t>18. Влияние Кету на здоровье</w:t>
            </w:r>
            <w:r>
              <w:rPr>
                <w:b w:val="false"/>
                <w:bCs w:val="false"/>
                <w:szCs w:val="24"/>
              </w:rPr>
              <w:t xml:space="preserve"> </w:t>
            </w:r>
          </w:p>
        </w:tc>
      </w:tr>
    </w:tbl>
    <w:p>
      <w:pPr>
        <w:pStyle w:val="Normal"/>
        <w:shd w:fill="FFFFFF" w:val="clear"/>
        <w:ind w:firstLine="284"/>
        <w:rPr>
          <w:b w:val="false"/>
          <w:b w:val="false"/>
          <w:bCs w:val="false"/>
          <w:szCs w:val="24"/>
        </w:rPr>
      </w:pPr>
      <w:r>
        <w:rPr>
          <w:b w:val="false"/>
          <w:bCs w:val="false"/>
          <w:color w:val="000000"/>
        </w:rPr>
        <w:t>Другие</w:t>
      </w:r>
    </w:p>
    <w:p>
      <w:pPr>
        <w:pStyle w:val="Normal"/>
        <w:shd w:fill="FFFFFF" w:val="clear"/>
        <w:ind w:firstLine="284"/>
        <w:rPr>
          <w:b w:val="false"/>
          <w:b w:val="false"/>
          <w:bCs w:val="false"/>
          <w:color w:val="000000"/>
          <w:szCs w:val="24"/>
        </w:rPr>
      </w:pPr>
      <w:r>
        <w:rPr>
          <w:b w:val="false"/>
          <w:bCs w:val="false"/>
          <w:color w:val="000000"/>
          <w:szCs w:val="24"/>
        </w:rPr>
        <w:t>Семейные отношения</w:t>
      </w:r>
    </w:p>
    <w:tbl>
      <w:tblPr>
        <w:tblW w:w="6009" w:type="dxa"/>
        <w:jc w:val="left"/>
        <w:tblInd w:w="-7" w:type="dxa"/>
        <w:tblLayout w:type="fixed"/>
        <w:tblCellMar>
          <w:top w:w="0" w:type="dxa"/>
          <w:left w:w="40" w:type="dxa"/>
          <w:bottom w:w="0" w:type="dxa"/>
          <w:right w:w="40" w:type="dxa"/>
        </w:tblCellMar>
      </w:tblPr>
      <w:tblGrid>
        <w:gridCol w:w="3005"/>
        <w:gridCol w:w="9"/>
        <w:gridCol w:w="2986"/>
        <w:gridCol w:w="9"/>
      </w:tblGrid>
      <w:tr>
        <w:trPr>
          <w:trHeight w:val="307" w:hRule="atLeast"/>
        </w:trPr>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1. Структура взимоотношений</w:t>
            </w:r>
            <w:r>
              <w:rPr>
                <w:b w:val="false"/>
                <w:bCs w:val="false"/>
                <w:szCs w:val="24"/>
              </w:rPr>
              <w:t xml:space="preserve"> </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4. Обязанности женщин</w:t>
            </w:r>
            <w:r>
              <w:rPr>
                <w:b w:val="false"/>
                <w:bCs w:val="false"/>
                <w:szCs w:val="24"/>
              </w:rPr>
              <w:t xml:space="preserve"> </w:t>
            </w:r>
          </w:p>
        </w:tc>
      </w:tr>
      <w:tr>
        <w:trPr>
          <w:trHeight w:val="298" w:hRule="atLeast"/>
        </w:trPr>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2. Особенности полов</w:t>
            </w:r>
            <w:r>
              <w:rPr>
                <w:b w:val="false"/>
                <w:bCs w:val="false"/>
                <w:szCs w:val="24"/>
              </w:rPr>
              <w:t xml:space="preserve"> </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5. Конфликтные ситуации в семье</w:t>
            </w:r>
            <w:r>
              <w:rPr>
                <w:b w:val="false"/>
                <w:bCs w:val="false"/>
                <w:szCs w:val="24"/>
              </w:rPr>
              <w:t xml:space="preserve"> </w:t>
            </w:r>
          </w:p>
        </w:tc>
      </w:tr>
      <w:tr>
        <w:trPr>
          <w:trHeight w:val="317" w:hRule="atLeast"/>
        </w:trPr>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3. Обязанности мужчин</w:t>
            </w:r>
            <w:r>
              <w:rPr>
                <w:b w:val="false"/>
                <w:bCs w:val="false"/>
                <w:szCs w:val="24"/>
              </w:rPr>
              <w:t xml:space="preserve"> </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6. Воспитание детей</w:t>
            </w:r>
            <w:r>
              <w:rPr>
                <w:b w:val="false"/>
                <w:bCs w:val="false"/>
                <w:szCs w:val="24"/>
              </w:rPr>
              <w:t xml:space="preserve"> </w:t>
            </w:r>
          </w:p>
        </w:tc>
      </w:tr>
      <w:tr>
        <w:trPr>
          <w:trHeight w:val="451"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01. Хата-йога. Физические и дыха</w:t>
              <w:softHyphen/>
              <w:t>тельные упражнения</w:t>
            </w:r>
            <w:r>
              <w:rPr>
                <w:b w:val="false"/>
                <w:bCs w:val="false"/>
                <w:szCs w:val="24"/>
              </w:rPr>
              <w:t xml:space="preserve"> </w:t>
            </w:r>
          </w:p>
        </w:tc>
        <w:tc>
          <w:tcPr>
            <w:tcW w:w="2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04.Методы лечения. Лечение тра</w:t>
              <w:softHyphen/>
              <w:t>вами</w:t>
            </w:r>
            <w:r>
              <w:rPr>
                <w:b w:val="false"/>
                <w:bCs w:val="false"/>
                <w:szCs w:val="24"/>
              </w:rPr>
              <w:t xml:space="preserve"> </w:t>
            </w:r>
          </w:p>
        </w:tc>
      </w:tr>
      <w:tr>
        <w:trPr>
          <w:trHeight w:val="442"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02. Способы очищения</w:t>
            </w:r>
            <w:r>
              <w:rPr>
                <w:b w:val="false"/>
                <w:bCs w:val="false"/>
                <w:szCs w:val="24"/>
              </w:rPr>
              <w:t xml:space="preserve"> </w:t>
            </w:r>
          </w:p>
        </w:tc>
        <w:tc>
          <w:tcPr>
            <w:tcW w:w="2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05. Подбор и лечение продуктами питания</w:t>
            </w:r>
            <w:r>
              <w:rPr>
                <w:b w:val="false"/>
                <w:bCs w:val="false"/>
                <w:szCs w:val="24"/>
              </w:rPr>
              <w:t xml:space="preserve"> </w:t>
            </w:r>
          </w:p>
        </w:tc>
      </w:tr>
      <w:tr>
        <w:trPr>
          <w:trHeight w:val="442" w:hRule="atLeast"/>
        </w:trPr>
        <w:tc>
          <w:tcPr>
            <w:tcW w:w="3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03. Знание</w:t>
            </w:r>
            <w:r>
              <w:rPr>
                <w:b w:val="false"/>
                <w:bCs w:val="false"/>
                <w:szCs w:val="24"/>
              </w:rPr>
              <w:t xml:space="preserve"> </w:t>
            </w:r>
          </w:p>
        </w:tc>
        <w:tc>
          <w:tcPr>
            <w:tcW w:w="2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rPr/>
            </w:pPr>
            <w:r>
              <w:rPr>
                <w:b w:val="false"/>
                <w:bCs w:val="false"/>
                <w:color w:val="000000"/>
                <w:szCs w:val="19"/>
              </w:rPr>
              <w:t>06. Три гуны природы. Благость, страсть, невежество</w:t>
            </w:r>
            <w:r>
              <w:rPr>
                <w:b w:val="false"/>
                <w:bCs w:val="false"/>
                <w:szCs w:val="24"/>
              </w:rPr>
              <w:t xml:space="preserve"> </w:t>
            </w:r>
          </w:p>
        </w:tc>
      </w:tr>
    </w:tbl>
    <w:p>
      <w:pPr>
        <w:pStyle w:val="Normal"/>
        <w:ind w:firstLine="284"/>
        <w:rPr>
          <w:b w:val="false"/>
          <w:b w:val="false"/>
          <w:bCs w:val="false"/>
          <w:szCs w:val="24"/>
        </w:rPr>
      </w:pPr>
      <w:r>
        <w:rPr>
          <w:b w:val="false"/>
          <w:bCs w:val="false"/>
          <w:color w:val="000000"/>
          <w:szCs w:val="23"/>
        </w:rPr>
        <w:t xml:space="preserve">Вы можете заказать лекции, отправив заявку по адресу: </w:t>
      </w:r>
    </w:p>
    <w:p>
      <w:pPr>
        <w:pStyle w:val="Normal"/>
        <w:shd w:fill="FFFFFF" w:val="clear"/>
        <w:ind w:firstLine="284"/>
        <w:rPr>
          <w:b w:val="false"/>
          <w:b w:val="false"/>
          <w:bCs w:val="false"/>
          <w:szCs w:val="24"/>
        </w:rPr>
      </w:pPr>
      <w:r>
        <w:rPr>
          <w:b w:val="false"/>
          <w:bCs w:val="false"/>
          <w:color w:val="000000"/>
          <w:szCs w:val="31"/>
        </w:rPr>
        <w:t>ОЗДОРОВИТЕЛЬНЫЕ ДРАГОЦЕННЫЕ УКРАШЕНИЯ</w:t>
      </w:r>
    </w:p>
    <w:p>
      <w:pPr>
        <w:pStyle w:val="Normal"/>
        <w:shd w:fill="FFFFFF" w:val="clear"/>
        <w:ind w:firstLine="284"/>
        <w:rPr>
          <w:b w:val="false"/>
          <w:b w:val="false"/>
          <w:bCs w:val="false"/>
          <w:szCs w:val="24"/>
        </w:rPr>
      </w:pPr>
      <w:r>
        <w:rPr>
          <w:b w:val="false"/>
          <w:bCs w:val="false"/>
          <w:i/>
          <w:iCs/>
          <w:color w:val="000000"/>
          <w:szCs w:val="29"/>
        </w:rPr>
        <w:t>Авторский метод доктора Торсунова</w:t>
      </w:r>
    </w:p>
    <w:p>
      <w:pPr>
        <w:pStyle w:val="Normal"/>
        <w:shd w:fill="FFFFFF" w:val="clear"/>
        <w:ind w:firstLine="284"/>
        <w:rPr>
          <w:b w:val="false"/>
          <w:b w:val="false"/>
          <w:bCs w:val="false"/>
          <w:szCs w:val="24"/>
        </w:rPr>
      </w:pPr>
      <w:r>
        <w:rPr>
          <w:b w:val="false"/>
          <w:bCs w:val="false"/>
          <w:color w:val="000000"/>
          <w:szCs w:val="24"/>
        </w:rPr>
        <w:t>Читатели нашей книги имеют уникальную возможность восполь</w:t>
        <w:softHyphen/>
        <w:t>зоваться советами доктора Торсу</w:t>
        <w:softHyphen/>
        <w:t>нова по индивидуальному подбору браслетов и кулонов из драгоцен</w:t>
        <w:softHyphen/>
        <w:t>ных камней, которые могут быть использованы как высокоэффек</w:t>
        <w:softHyphen/>
        <w:t>тивные оздо</w:t>
        <w:softHyphen/>
        <w:t>ровительные браслеты широкого спектра действия. Их можно носить как ожерелье на шее, как браслет на руке или ноге. Украшения ока</w:t>
        <w:softHyphen/>
        <w:t>зывают сильнейшее оздоровитель</w:t>
        <w:softHyphen/>
        <w:t>ное воздействие на организм. Кон</w:t>
        <w:softHyphen/>
        <w:t>сультация по подбору камней про</w:t>
        <w:softHyphen/>
        <w:t>водится док</w:t>
        <w:softHyphen/>
        <w:t>тором индивидуально, по фотогра</w:t>
        <w:softHyphen/>
        <w:t>фии заказчика, полученной по электронной почте. Индивидуально подобранные драгоценные камни ре</w:t>
        <w:softHyphen/>
        <w:t>гулируют влияние девяти планет го</w:t>
        <w:softHyphen/>
        <w:t>роскопа на биосистему человека.</w:t>
      </w:r>
    </w:p>
    <w:p>
      <w:pPr>
        <w:pStyle w:val="Normal"/>
        <w:shd w:fill="FFFFFF" w:val="clear"/>
        <w:ind w:firstLine="284"/>
        <w:rPr>
          <w:b w:val="false"/>
          <w:b w:val="false"/>
          <w:bCs w:val="false"/>
          <w:color w:val="000000"/>
          <w:szCs w:val="24"/>
        </w:rPr>
      </w:pPr>
      <w:r>
        <w:rPr>
          <w:b w:val="false"/>
          <w:bCs w:val="false"/>
          <w:color w:val="000000"/>
          <w:szCs w:val="24"/>
        </w:rPr>
        <w:t>Заказчик получает специальное методическое руковод</w:t>
        <w:softHyphen/>
        <w:t>ство с индивидуальными рекомендациями.</w:t>
      </w:r>
    </w:p>
    <w:sectPr>
      <w:headerReference w:type="default" r:id="rId2"/>
      <w:type w:val="nextPage"/>
      <w:pgSz w:w="11906" w:h="16838"/>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b w:val="false"/>
      <w:bCs w:val="false"/>
      <w:color w:val="000000"/>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b w:val="false"/>
      <w:bCs w:val="false"/>
      <w:color w:val="000000"/>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6:57:00Z</dcterms:created>
  <dc:creator>alex</dc:creator>
  <dc:description/>
  <cp:keywords/>
  <dc:language>en-US</dc:language>
  <cp:lastModifiedBy>alekc</cp:lastModifiedBy>
  <dcterms:modified xsi:type="dcterms:W3CDTF">2006-10-06T03:18:00Z</dcterms:modified>
  <cp:revision>16</cp:revision>
  <dc:subject/>
  <dc:title>Торсунов О</dc:title>
</cp:coreProperties>
</file>