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szCs w:val="20"/>
          <w:lang w:val="en-US" w:eastAsia="en-US"/>
        </w:rPr>
      </w:pPr>
      <w:r>
        <w:rPr>
          <w:b/>
          <w:sz w:val="20"/>
          <w:szCs w:val="20"/>
          <w:lang w:val="en-US" w:eastAsia="en-US"/>
        </w:rPr>
        <w:t>НИЛ   ДОНАЛД   УОЛШ</w:t>
      </w:r>
    </w:p>
    <w:p>
      <w:pPr>
        <w:pStyle w:val="Normal"/>
        <w:jc w:val="center"/>
        <w:rPr/>
      </w:pPr>
      <w:r>
        <w:rPr>
          <w:b/>
          <w:sz w:val="30"/>
          <w:szCs w:val="30"/>
          <w:lang w:val="en-US" w:eastAsia="en-US"/>
        </w:rPr>
        <w:t>МОМЕНТЫ БЛАГОДАТИ</w:t>
      </w:r>
    </w:p>
    <w:p>
      <w:pPr>
        <w:pStyle w:val="Normal"/>
        <w:jc w:val="center"/>
        <w:rPr>
          <w:b/>
          <w:b/>
          <w:lang w:val="en-US" w:eastAsia="en-US"/>
        </w:rPr>
      </w:pPr>
      <w:r>
        <w:rPr>
          <w:b/>
          <w:lang w:val="en-US" w:eastAsia="en-US"/>
        </w:rPr>
        <w:t>Книга 6</w:t>
      </w:r>
    </w:p>
    <w:p>
      <w:pPr>
        <w:pStyle w:val="Normal"/>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СОФИЯ"  |  ИД "ГЕЛИОС"  |  2002</w:t>
      </w:r>
    </w:p>
    <w:p>
      <w:pPr>
        <w:pStyle w:val="2"/>
        <w:spacing w:lineRule="auto" w:line="240"/>
        <w:jc w:val="center"/>
        <w:rPr/>
      </w:pPr>
      <w:r>
        <w:rPr>
          <w:rFonts w:cs="Times New Roman" w:ascii="Times New Roman" w:hAnsi="Times New Roman"/>
          <w:sz w:val="14"/>
          <w:szCs w:val="14"/>
          <w:lang w:val="en-US" w:eastAsia="en-US"/>
        </w:rPr>
        <w:t>Пер с англ. E Мирошниченко. —  К : «София», 2002 М.: ИД «Гелиос», 2002. —  256 с.     /    ISBN 5-344-00192  М.: (ИД «Гели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Эта книга — крепкое объятие с Богом или  хотя бы  почтительный поклон Ему, благодарственная любовная запис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адеюсь, что, когда вы дочитаете эту книгу, вам покажется. Что вас только что обнял Бог. Знаете почему? Потому что Бог всегда отвечает на объятия.</w:t>
      </w:r>
    </w:p>
    <w:p>
      <w:pPr>
        <w:pStyle w:val="2"/>
        <w:spacing w:lineRule="auto" w:line="240"/>
        <w:rPr/>
      </w:pPr>
      <w:r>
        <w:rPr>
          <w:rFonts w:cs="Times New Roman" w:ascii="Times New Roman" w:hAnsi="Times New Roman"/>
          <w:sz w:val="24"/>
          <w:szCs w:val="24"/>
          <w:lang w:val="en-US" w:eastAsia="en-US"/>
        </w:rPr>
        <w:t>Когда  мы обнимаем Бога, Он обнимает нас. И даже не так —  Бог обнимает прежде.</w:t>
      </w:r>
    </w:p>
    <w:p>
      <w:pPr>
        <w:pStyle w:val="2"/>
        <w:spacing w:lineRule="auto" w:line="240"/>
        <w:rPr/>
      </w:pPr>
      <w:r>
        <w:rPr>
          <w:rFonts w:cs="Times New Roman" w:ascii="Times New Roman" w:hAnsi="Times New Roman"/>
          <w:sz w:val="24"/>
          <w:szCs w:val="24"/>
          <w:lang w:val="en-US" w:eastAsia="en-US"/>
        </w:rPr>
        <w:t xml:space="preserve">Именно об этом и говорит эта книга. Она повествует о моментах в нашей жизни, когда приходи Бог и крепко-крепко обнимает вас. Эти объятия выражаются совершенно по-разному, и здесь вы увидите, как это происходит. Немедленное исполнение молитв, "знаки небес", чудесное разрешение проблем —  все это здесь, на следующих страницах.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ГЛАВЛЕНИЕ</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лагодарности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ведение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Когда жизнь изменяет свой курс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 Есть множество домов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Попутка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Чудеса случаются</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5. Беззвучный голос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6. Бог тоже поет?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7. Посланница небес!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8. Благоприятные злоключения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 Божий замысел</w:t>
      </w:r>
    </w:p>
    <w:p>
      <w:pPr>
        <w:pStyle w:val="2"/>
        <w:spacing w:lineRule="auto" w:line="240"/>
        <w:rPr/>
      </w:pPr>
      <w:r>
        <w:rPr>
          <w:rFonts w:cs="Times New Roman" w:ascii="Times New Roman" w:hAnsi="Times New Roman"/>
          <w:sz w:val="20"/>
          <w:szCs w:val="20"/>
          <w:lang w:val="en-US" w:eastAsia="en-US"/>
        </w:rPr>
        <w:t>10. И поведет их ребенок</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1. Наш друг на небесах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Путешествия души</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3. Мир теней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4. Видеть священное в каждом моменте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5. Принять благословение никогда не поздно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6. Дар пророчества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7. Дар целительства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8. Воистину «грандиозный» знак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9. Музыка для его ушей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 Послание для матери</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1. Приглашение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заключение</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 людях, с которыми вы тут познакомились:</w:t>
      </w:r>
      <w:r>
        <w:rPr>
          <w:rFonts w:cs="Times New Roman" w:ascii="Times New Roman" w:hAnsi="Times New Roman"/>
          <w:i/>
          <w:iCs/>
          <w:sz w:val="20"/>
          <w:szCs w:val="20"/>
          <w:lang w:val="en-US" w:eastAsia="en-US"/>
        </w:rPr>
        <w:t xml:space="preserve"> </w:t>
      </w:r>
    </w:p>
    <w:p>
      <w:pPr>
        <w:pStyle w:val="2"/>
        <w:pBdr>
          <w:bottom w:val="single" w:sz="6" w:space="1" w:color="000000"/>
        </w:pBd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6 авторе </w:t>
      </w:r>
    </w:p>
    <w:p>
      <w:pPr>
        <w:pStyle w:val="2"/>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2"/>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вящается тебе, мама.</w:t>
      </w:r>
    </w:p>
    <w:p>
      <w:pPr>
        <w:pStyle w:val="2"/>
        <w:spacing w:lineRule="auto" w:line="24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2"/>
        <w:spacing w:lineRule="auto" w:line="240"/>
        <w:rPr/>
      </w:pPr>
      <w:r>
        <w:rPr>
          <w:rFonts w:cs="Times New Roman" w:ascii="Times New Roman" w:hAnsi="Times New Roman"/>
          <w:szCs w:val="22"/>
          <w:lang w:val="en-US" w:eastAsia="en-US"/>
        </w:rPr>
        <w:t>Прежде всего я хочу выразить признательность своему лучшему другу, Богу. В последнее время Он был воистину неподражаем. Хотя на самом деле Он всегда неподражаем, но в последнее время я стал обращать па Него гораздо больше внимания, а поэтому больше вижу. Спасибо, Боже. Ты великолепен.</w:t>
      </w:r>
    </w:p>
    <w:p>
      <w:pPr>
        <w:pStyle w:val="2"/>
        <w:spacing w:lineRule="auto" w:line="240"/>
        <w:rPr/>
      </w:pPr>
      <w:r>
        <w:rPr>
          <w:rFonts w:cs="Times New Roman" w:ascii="Times New Roman" w:hAnsi="Times New Roman"/>
          <w:szCs w:val="22"/>
          <w:lang w:val="en-US" w:eastAsia="en-US"/>
        </w:rPr>
        <w:t>Затем я хочу поблагодарить свою замечательную жену Нэнси. Она близка к Богу настолько, насколько я почти и не надеюсь приблизиться к нему в этой жизни. Нэнси —  это доказательство существования ангелов. Когда-нибудь я напишу о своей жене книгу —  не для печати, а так, для себя —  и озаглавлю ее «Доказательство существования ангелов». Книга, которую вы держите в руках, — в значительной степени плод неоценимых советов Нэнси и ее издательского гения.</w:t>
      </w:r>
    </w:p>
    <w:p>
      <w:pPr>
        <w:pStyle w:val="2"/>
        <w:spacing w:lineRule="auto" w:line="240"/>
        <w:rPr/>
      </w:pPr>
      <w:r>
        <w:rPr>
          <w:rFonts w:cs="Times New Roman" w:ascii="Times New Roman" w:hAnsi="Times New Roman"/>
          <w:szCs w:val="22"/>
          <w:lang w:val="en-US" w:eastAsia="en-US"/>
        </w:rPr>
        <w:t>Я глубоко признателен моему верному другу Рите Кертис, отредактировавшей приведенные в этой книге личные истории. Перед этим ей пришлось прочесть сотни исповедей, из которых мы отобрали лишь некоторые. Без ее самоотверженной помощи осуществление данного проекта было бы просто невозможно.</w:t>
      </w:r>
    </w:p>
    <w:p>
      <w:pPr>
        <w:pStyle w:val="2"/>
        <w:spacing w:lineRule="auto" w:line="240"/>
        <w:rPr/>
      </w:pPr>
      <w:r>
        <w:rPr>
          <w:rFonts w:cs="Times New Roman" w:ascii="Times New Roman" w:hAnsi="Times New Roman"/>
          <w:szCs w:val="22"/>
          <w:lang w:val="en-US" w:eastAsia="en-US"/>
        </w:rPr>
        <w:t>И еще я хочу на этих страницах отдать дань уважения своему издателю, Роберту Фридмэну, который всегда слушается Господа, если Тот говорит ему: «О'кей, Боб, мы должны заняться этим...». Боб Фридмэн и его издательство «Hampton Roads»</w:t>
      </w:r>
      <w:r>
        <w:rPr>
          <w:rFonts w:cs="Times New Roman" w:ascii="Times New Roman" w:hAnsi="Times New Roman"/>
          <w:i/>
          <w:iCs/>
          <w:szCs w:val="22"/>
          <w:lang w:val="en-US" w:eastAsia="en-US"/>
        </w:rPr>
        <w:t xml:space="preserve"> — </w:t>
      </w:r>
      <w:r>
        <w:rPr>
          <w:rFonts w:cs="Times New Roman" w:ascii="Times New Roman" w:hAnsi="Times New Roman"/>
          <w:szCs w:val="22"/>
          <w:lang w:val="en-US" w:eastAsia="en-US"/>
        </w:rPr>
        <w:t>ото мечта любого автора.</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ВЕДЕНИЕ</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быть, Бог умер?»</w:t>
      </w:r>
    </w:p>
    <w:p>
      <w:pPr>
        <w:pStyle w:val="2"/>
        <w:spacing w:lineRule="auto" w:line="240"/>
        <w:rPr/>
      </w:pPr>
      <w:r>
        <w:rPr>
          <w:rFonts w:cs="Times New Roman" w:ascii="Times New Roman" w:hAnsi="Times New Roman"/>
          <w:sz w:val="24"/>
          <w:szCs w:val="24"/>
          <w:lang w:val="en-US" w:eastAsia="en-US"/>
        </w:rPr>
        <w:t>Один из важнейших вопросов шестидесятых годов прошлого столетия. Его задавал каждый. Об атом говорили. Эти слова писали на наклейках для бамперов. Это была чуть ли не ключевая фраза того времени — культурный феномен. Конечно, никто всерьез не думал, что Бог мертв. Просто общество нашло для себя хороший повод побеседовать о той роли, которую Бог играет в нашей жизни.</w:t>
      </w:r>
    </w:p>
    <w:p>
      <w:pPr>
        <w:pStyle w:val="2"/>
        <w:spacing w:lineRule="auto" w:line="240"/>
        <w:rPr/>
      </w:pPr>
      <w:r>
        <w:rPr>
          <w:rFonts w:cs="Times New Roman" w:ascii="Times New Roman" w:hAnsi="Times New Roman"/>
          <w:sz w:val="24"/>
          <w:szCs w:val="24"/>
          <w:lang w:val="en-US" w:eastAsia="en-US"/>
        </w:rPr>
        <w:t>Наряду с другими лозунгами, вроде «Занимайтесь любовью, а не войной» и «Попробуйте жить мирно», эти четыре слова о Боге вобрали в себя настроение целого поколения искателей — в основном, молодых людей с волосами до плеч (как у юношей, так и у девушек), чья одежда нередко состояла только из бисерных украшений (иногда они появлялись так даже па публике). Эти ребята никак не могли взять в толк, к чему вся эта суета в мире и почему бы не решить все сложнейшие проблемы жизни, просто обняв друг друга. «Послушай, приятель, не нужно драться, собирай-ка лучше цвет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е смешное, что они были правы. Мы действительно можем решить все проблемы, просто обняв друг дру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Закончились 1900-е годы, мы вошли в 2000-е, но так и не поняли еще, как осуществить это на практике. Как мы можем обняться, если мы даже не знаем друг друга и между нами пролегли такие  огромные расстояния. Ради всего святого! Ведь мы даже сами себя обнять (то есть объять) не можем —  все по той же причине.</w:t>
      </w:r>
    </w:p>
    <w:p>
      <w:pPr>
        <w:pStyle w:val="2"/>
        <w:spacing w:lineRule="auto" w:line="240"/>
        <w:rPr/>
      </w:pPr>
      <w:r>
        <w:rPr>
          <w:rFonts w:cs="Times New Roman" w:ascii="Times New Roman" w:hAnsi="Times New Roman"/>
          <w:sz w:val="24"/>
          <w:szCs w:val="24"/>
          <w:lang w:val="en-US" w:eastAsia="en-US"/>
        </w:rPr>
        <w:t>Мы не вправе даже попытаться полюбить себя и других. Это слишком глупо. Слишком старомодно. Это ну, это все —  хипповские штучки. А мы —  взрослые люди. Так что давайте-ка просто жить своей жизнью, ладно? Ходить на работу, платить по счетам, выполнять обязанности и обещания, хранить расшатывать матрицу. Нельзя ли просто делать все вышеперечисленное и не заниматься всякой чепух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се таки вопросы шестидесятых остаются. Где среди всего этого любовь? И где здесь Бог?</w:t>
      </w:r>
    </w:p>
    <w:p>
      <w:pPr>
        <w:pStyle w:val="2"/>
        <w:spacing w:lineRule="auto" w:line="240"/>
        <w:rPr/>
      </w:pPr>
      <w:r>
        <w:rPr>
          <w:rFonts w:cs="Times New Roman" w:ascii="Times New Roman" w:hAnsi="Times New Roman"/>
          <w:sz w:val="24"/>
          <w:szCs w:val="24"/>
          <w:lang w:val="en-US" w:eastAsia="en-US"/>
        </w:rPr>
        <w:t>Мы пытаемся разобраться в этом, вглядываясь в разнообразные явления жизни. Поскольку мы —  общество, поскольку мы —  мир, нам нужно во всем  этом разобра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хочу предложить вам исходную точку для этого поиска начните с объяти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а книга —  крепкое объятие с Богом или хотя бы почти тельный поклон Ему, благодарственная записка. Нет, нет, нет —  любовная записка.</w:t>
      </w:r>
    </w:p>
    <w:p>
      <w:pPr>
        <w:pStyle w:val="2"/>
        <w:spacing w:lineRule="auto" w:line="240"/>
        <w:rPr/>
      </w:pPr>
      <w:r>
        <w:rPr>
          <w:rFonts w:cs="Times New Roman" w:ascii="Times New Roman" w:hAnsi="Times New Roman"/>
          <w:sz w:val="24"/>
          <w:szCs w:val="24"/>
          <w:lang w:val="en-US" w:eastAsia="en-US"/>
        </w:rPr>
        <w:t>Я надеюсь, что, когда вы дочитаете эту книгу, вам покажется, что вас только что обнял Бог. Знаете почему?  Потому что Бог всегда отвечает на объятия.</w:t>
      </w:r>
    </w:p>
    <w:p>
      <w:pPr>
        <w:pStyle w:val="2"/>
        <w:spacing w:lineRule="auto" w:line="240"/>
        <w:rPr/>
      </w:pPr>
      <w:r>
        <w:rPr>
          <w:rFonts w:cs="Times New Roman" w:ascii="Times New Roman" w:hAnsi="Times New Roman"/>
          <w:sz w:val="24"/>
          <w:szCs w:val="24"/>
          <w:lang w:val="en-US" w:eastAsia="en-US"/>
        </w:rPr>
        <w:t>Когда мы обнимаем Бога, Он обнимает Нас! Ах, нет же, наоборот —  Бог</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обнимает прежд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об этом и говорит моя книга. Она повествует о моментах в нашей жизни, когда приходит Бог</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и крепко-крепко обнимает нас. Эти объятия выражаются совершенно по разному, и здесь вы увидите, как это происходит. Немедленное исполнение молитв, «знаки» небес, чудесное разрешение проблем —  все это здесь, на следующих страницах.</w:t>
      </w:r>
    </w:p>
    <w:p>
      <w:pPr>
        <w:pStyle w:val="2"/>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2"/>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Это реальные истории из жизни реальных людей</w:t>
      </w:r>
    </w:p>
    <w:p>
      <w:pPr>
        <w:pStyle w:val="2"/>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2"/>
        <w:spacing w:lineRule="auto" w:line="240"/>
        <w:rPr/>
      </w:pPr>
      <w:r>
        <w:rPr>
          <w:rFonts w:cs="Times New Roman" w:ascii="Times New Roman" w:hAnsi="Times New Roman"/>
          <w:sz w:val="24"/>
          <w:szCs w:val="24"/>
          <w:lang w:val="en-US" w:eastAsia="en-US"/>
        </w:rPr>
        <w:t>Они</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сами поведали мне обо всем этом. Потому что я попросил их. Мне хотелось знать, исключителен ли мои опыт общения с Богом, или (как я на самом деле и подозревал) мы общаемся с ним все, но все об этом молчали. Или почти вс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было до сих пор.</w:t>
      </w:r>
    </w:p>
    <w:p>
      <w:pPr>
        <w:pStyle w:val="2"/>
        <w:spacing w:lineRule="auto" w:line="240"/>
        <w:rPr/>
      </w:pPr>
      <w:r>
        <w:rPr>
          <w:rFonts w:cs="Times New Roman" w:ascii="Times New Roman" w:hAnsi="Times New Roman"/>
          <w:sz w:val="24"/>
          <w:szCs w:val="24"/>
          <w:lang w:val="en-US" w:eastAsia="en-US"/>
        </w:rPr>
        <w:t>Я счастлив, что мои «Беседы с Богом» побудили людей говорить о Боге. Даже те, кто не согласны с прочитанным в этих книгах, по меньшей мере получили повод лишний раз обратиться к собственным истинам о Божественном. И это хорошо. Это подействовало на людей так же, как старый вопрос «Уж не мертв ли Бог?» —  вопрос, который стал для нас как бы дозволением взглянуть на предмет попристальнее.</w:t>
      </w:r>
    </w:p>
    <w:p>
      <w:pPr>
        <w:pStyle w:val="2"/>
        <w:spacing w:lineRule="auto" w:line="240"/>
        <w:rPr/>
      </w:pPr>
      <w:r>
        <w:rPr>
          <w:rFonts w:cs="Times New Roman" w:ascii="Times New Roman" w:hAnsi="Times New Roman"/>
          <w:sz w:val="24"/>
          <w:szCs w:val="24"/>
          <w:lang w:val="en-US" w:eastAsia="en-US"/>
        </w:rPr>
        <w:t>А сейчас перед вами собрание исповедей люди рассказывают о случаях из своей жизни, когда они видели работу Бога. Я сопроводил эти истории комментариями и размышлениями, основанными на богатом материале пяти моих книг «С Богом» (полторы тысячи страниц).</w:t>
      </w:r>
    </w:p>
    <w:p>
      <w:pPr>
        <w:pStyle w:val="2"/>
        <w:spacing w:lineRule="auto" w:line="240"/>
        <w:rPr/>
      </w:pPr>
      <w:r>
        <w:rPr>
          <w:rFonts w:cs="Times New Roman" w:ascii="Times New Roman" w:hAnsi="Times New Roman"/>
          <w:sz w:val="24"/>
          <w:szCs w:val="24"/>
          <w:lang w:val="en-US" w:eastAsia="en-US"/>
        </w:rPr>
        <w:t>Я довольно мною ссылался на эти книги, поскольку мне кажется, что они полны дивных и полезных посланий, а при помощи историй, которые вы сейчас прочтете, я хотел наглядно показать вам, что «Беседы с Богом» напрямую связаны с нашей повседневной практической жизнь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надеюсь, что это небольшое путешествие доставит вам удовольствие.</w:t>
      </w:r>
    </w:p>
    <w:p>
      <w:pPr>
        <w:pStyle w:val="2"/>
        <w:spacing w:lineRule="auto" w:line="240"/>
        <w:rPr/>
      </w:pPr>
      <w:r>
        <w:rPr>
          <w:rFonts w:cs="Times New Roman" w:ascii="Times New Roman" w:hAnsi="Times New Roman"/>
          <w:sz w:val="24"/>
          <w:szCs w:val="24"/>
          <w:lang w:val="en-US" w:eastAsia="en-US"/>
        </w:rPr>
        <w:t xml:space="preserve">Здесь мы узнаем всё </w:t>
      </w:r>
      <w:r>
        <w:rPr>
          <w:rFonts w:cs="Times New Roman" w:ascii="Times New Roman" w:hAnsi="Times New Roman"/>
          <w:iCs/>
          <w:sz w:val="24"/>
          <w:szCs w:val="24"/>
          <w:lang w:val="en-US" w:eastAsia="en-US"/>
        </w:rPr>
        <w:t>о</w:t>
      </w:r>
      <w:r>
        <w:rPr>
          <w:rFonts w:cs="Times New Roman" w:ascii="Times New Roman" w:hAnsi="Times New Roman"/>
          <w:sz w:val="24"/>
          <w:szCs w:val="24"/>
          <w:lang w:val="en-US" w:eastAsia="en-US"/>
        </w:rPr>
        <w:t xml:space="preserve"> чудесах и поймем, как можно творить их в </w:t>
      </w:r>
      <w:r>
        <w:rPr>
          <w:rFonts w:cs="Times New Roman" w:ascii="Times New Roman" w:hAnsi="Times New Roman"/>
          <w:i/>
          <w:iCs/>
          <w:sz w:val="24"/>
          <w:szCs w:val="24"/>
          <w:lang w:val="en-US" w:eastAsia="en-US"/>
        </w:rPr>
        <w:t>собственной</w:t>
      </w:r>
      <w:r>
        <w:rPr>
          <w:rFonts w:cs="Times New Roman" w:ascii="Times New Roman" w:hAnsi="Times New Roman"/>
          <w:sz w:val="24"/>
          <w:szCs w:val="24"/>
          <w:lang w:val="en-US" w:eastAsia="en-US"/>
        </w:rPr>
        <w:t xml:space="preserve"> жизни.</w:t>
      </w:r>
    </w:p>
    <w:p>
      <w:pPr>
        <w:pStyle w:val="2"/>
        <w:spacing w:lineRule="auto" w:line="240"/>
        <w:rPr/>
      </w:pPr>
      <w:r>
        <w:rPr>
          <w:rFonts w:cs="Times New Roman" w:ascii="Times New Roman" w:hAnsi="Times New Roman"/>
          <w:sz w:val="24"/>
          <w:szCs w:val="24"/>
          <w:lang w:val="en-US" w:eastAsia="en-US"/>
        </w:rPr>
        <w:t>Мы услышим —  не от меня, но из уст других людей —  кое-что о магии Бога.</w:t>
      </w:r>
    </w:p>
    <w:p>
      <w:pPr>
        <w:pStyle w:val="2"/>
        <w:spacing w:lineRule="auto" w:line="240"/>
        <w:rPr/>
      </w:pPr>
      <w:r>
        <w:rPr>
          <w:rFonts w:cs="Times New Roman" w:ascii="Times New Roman" w:hAnsi="Times New Roman"/>
          <w:sz w:val="24"/>
          <w:szCs w:val="24"/>
          <w:lang w:val="en-US" w:eastAsia="en-US"/>
        </w:rPr>
        <w:t>О невероятных синхронных событиях, о божественных голосах, о необыкновенных совпадениях, о случайных репликах детей, которые доносят мудрость непосредственно от Бога, о спонтанных событиях, совершенно необъяснимых, если не принять единственное возможное в этих случаях объясне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сделал Бог. Нет, Бог не мертв. Вот доказательства:</w:t>
      </w:r>
    </w:p>
    <w:p>
      <w:pPr>
        <w:pStyle w:val="2"/>
        <w:spacing w:lineRule="auto" w:line="24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2"/>
        <w:spacing w:lineRule="auto" w:line="240"/>
        <w:rPr/>
      </w:pPr>
      <w:r>
        <w:rPr>
          <w:rFonts w:cs="Times New Roman" w:ascii="Times New Roman" w:hAnsi="Times New Roman"/>
          <w:sz w:val="24"/>
          <w:szCs w:val="24"/>
          <w:lang w:val="en-US" w:eastAsia="en-US"/>
        </w:rPr>
        <w:t>Моменты Благодати —  это мгновения, когда Бог вмешивается в нашу жизнь, и вмешательство это очень реально, непосредственно и зримо. Когда происходит что-то (масштаб события тут не имеет значения), что вызывает Изменение Курс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пережили Момент Благодати, когда взяли в руки эту книгу.</w:t>
      </w:r>
    </w:p>
    <w:p>
      <w:pPr>
        <w:pStyle w:val="2"/>
        <w:spacing w:lineRule="auto" w:line="240"/>
        <w:rPr/>
      </w:pPr>
      <w:r>
        <w:rPr>
          <w:rFonts w:cs="Times New Roman" w:ascii="Times New Roman" w:hAnsi="Times New Roman"/>
          <w:sz w:val="24"/>
          <w:szCs w:val="24"/>
          <w:lang w:val="en-US" w:eastAsia="en-US"/>
        </w:rPr>
        <w:t>Божественное входит в нашу жизнь со всех сторон. А после того, как мы открываемся для чудес, этот поток усиливается. Едва мы отпираем в своей душе дверцу для прикосновений Бога, начинается то, что прежде могло нам только сниться. Сбываются мечты.</w:t>
      </w:r>
    </w:p>
    <w:p>
      <w:pPr>
        <w:pStyle w:val="2"/>
        <w:spacing w:lineRule="auto" w:line="240"/>
        <w:rPr/>
      </w:pPr>
      <w:r>
        <w:rPr>
          <w:rFonts w:cs="Times New Roman" w:ascii="Times New Roman" w:hAnsi="Times New Roman"/>
          <w:sz w:val="24"/>
          <w:szCs w:val="24"/>
          <w:lang w:val="en-US" w:eastAsia="en-US"/>
        </w:rPr>
        <w:t>Несколько лет назад я написал книгу «Беседы с Богом», которая привлекла к себе внимание людей во всем мире. Я верю, что эта книга была вдохновлена непосредственно Богом в Моменты Благодати. И мне совершенно ясно, что не я один черпаю вдохновение из этого источника, не я один переживаю такие моменты. Ибо если «Беседы с Богом» чему-то учат, то именно тому, что Бог говорит с каждым из нас, всегда. Но слышать Его мы можем лишь тогда, когда открыт для это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пусть имеющие уши да услыша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сейчас я сообщу вам еще одну удивительную ново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не только беседует с нами, но каждый день приходит к нам лич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о таких визитах эта книга.</w:t>
      </w:r>
    </w:p>
    <w:p>
      <w:pPr>
        <w:pStyle w:val="2"/>
        <w:spacing w:lineRule="auto" w:line="240"/>
        <w:rPr/>
      </w:pPr>
      <w:r>
        <w:rPr>
          <w:rFonts w:cs="Times New Roman" w:ascii="Times New Roman" w:hAnsi="Times New Roman"/>
          <w:sz w:val="24"/>
          <w:szCs w:val="24"/>
          <w:lang w:val="en-US" w:eastAsia="en-US"/>
        </w:rPr>
        <w:t>Она поможет вам изменить курс своей жизни, ибо в ней речь идет о реальных людях —  таких, как вы и я.</w:t>
      </w:r>
    </w:p>
    <w:p>
      <w:pPr>
        <w:pStyle w:val="2"/>
        <w:spacing w:lineRule="auto" w:line="240"/>
        <w:rPr/>
      </w:pPr>
      <w:r>
        <w:rPr>
          <w:rFonts w:cs="Times New Roman" w:ascii="Times New Roman" w:hAnsi="Times New Roman"/>
          <w:sz w:val="24"/>
          <w:szCs w:val="24"/>
          <w:lang w:val="en-US" w:eastAsia="en-US"/>
        </w:rPr>
        <w:t>Я расскажу вам не о мастерах, не о гуру, не о святых или мудрецах, но о самых обыкновенных людях, которые «столкнулись с Богом» и теперь уже никогда об этом не забудут. И именно потому, что речь здесь идет о реальных людях, живущих такой же жизнью, как мы с вами, эти рассказы очень убедительно отвечают на вопрос, сказывается ли на нашей судьбе некая запредельная сила.</w:t>
      </w:r>
    </w:p>
    <w:p>
      <w:pPr>
        <w:pStyle w:val="2"/>
        <w:spacing w:lineRule="auto" w:line="240"/>
        <w:rPr/>
      </w:pPr>
      <w:r>
        <w:rPr>
          <w:rFonts w:cs="Times New Roman" w:ascii="Times New Roman" w:hAnsi="Times New Roman"/>
          <w:sz w:val="24"/>
          <w:szCs w:val="24"/>
          <w:lang w:val="en-US" w:eastAsia="en-US"/>
        </w:rPr>
        <w:t>Лично я полагаю, что эта сила называется Бог. Вы можете называть ее как-нибудь иначе —  все равно как. И как бы вы се ни называли —  совпадение, наитие, синхронность, удача, интуиция, вдохновение, —  после того, как вы прочтете эту книгу, вам будет очень сложно отрицать, что это е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истину есть. В нашей жизни. Каждый день. Творит чудеса. Совершает волшебство. Меняет вс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происходит в жизни каждо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u w:val="single"/>
          <w:lang w:val="en-US" w:eastAsia="en-US"/>
        </w:rPr>
        <w:t xml:space="preserve">Дженис Тук 43 года, она живет в городке Херкимер, штат Нью-Йорк. </w:t>
      </w:r>
      <w:r>
        <w:rPr>
          <w:rFonts w:cs="Times New Roman" w:ascii="Times New Roman" w:hAnsi="Times New Roman"/>
          <w:szCs w:val="22"/>
          <w:u w:val="single"/>
          <w:lang w:val="en-US" w:eastAsia="en-US"/>
        </w:rPr>
        <w:t>В ее жизни это случилось так:</w:t>
      </w:r>
    </w:p>
    <w:p>
      <w:pPr>
        <w:pStyle w:val="2"/>
        <w:spacing w:lineRule="auto" w:line="240"/>
        <w:rPr/>
      </w:pPr>
      <w:r>
        <w:rPr>
          <w:rFonts w:cs="Times New Roman" w:ascii="Times New Roman" w:hAnsi="Times New Roman"/>
          <w:sz w:val="24"/>
          <w:szCs w:val="24"/>
          <w:lang w:val="en-US" w:eastAsia="en-US"/>
        </w:rPr>
        <w:t>Мы с моим одиннадцатилетним сыном выехали за город и отправились на речку Хадсон, чтобы денек-другой посидеть на берегу и покататься на лодке. Во время двухчасовой поездки слушали магнитофонную версию «Бесед с Богом» — мы всегда так делаем, когда едем вдвоем в машине.</w:t>
      </w:r>
    </w:p>
    <w:p>
      <w:pPr>
        <w:pStyle w:val="2"/>
        <w:spacing w:lineRule="auto" w:line="240"/>
        <w:rPr/>
      </w:pPr>
      <w:r>
        <w:rPr>
          <w:rFonts w:cs="Times New Roman" w:ascii="Times New Roman" w:hAnsi="Times New Roman"/>
          <w:sz w:val="24"/>
          <w:szCs w:val="24"/>
          <w:lang w:val="en-US" w:eastAsia="en-US"/>
        </w:rPr>
        <w:t>Стоял теплый августовский день, омытый ярким солнцем. Вокруг порхало необычайно много бабочек-монархов. Мы неспешно плыли по реке, меня переполняли свет и любовь, и я представила себе Иисуса: он стоял посреди поля, раскинув руки, и призывал к себе бабочек. Они прилетали на зов —  изумительные черно-оранжевые бабочки —  и укрывали его с головы до ног, садились на плечи, на руки, на голову. Образ был очень красивый, и мое сердце исполнилось покоя.</w:t>
      </w:r>
    </w:p>
    <w:p>
      <w:pPr>
        <w:pStyle w:val="2"/>
        <w:spacing w:lineRule="auto" w:line="240"/>
        <w:rPr/>
      </w:pPr>
      <w:r>
        <w:rPr>
          <w:rFonts w:cs="Times New Roman" w:ascii="Times New Roman" w:hAnsi="Times New Roman"/>
          <w:sz w:val="24"/>
          <w:szCs w:val="24"/>
          <w:lang w:val="en-US" w:eastAsia="en-US"/>
        </w:rPr>
        <w:t>Ощутив в тот момент, что я —  одно с Богом, я представила себе, что тоже призываю к себе бабочек точно так же. Это был прекрасный миг, истинное пиршество сознания. Хотелось, чтобы оно никогда не заканчивалось.</w:t>
      </w:r>
    </w:p>
    <w:p>
      <w:pPr>
        <w:pStyle w:val="2"/>
        <w:spacing w:lineRule="auto" w:line="240"/>
        <w:rPr/>
      </w:pPr>
      <w:r>
        <w:rPr>
          <w:rFonts w:cs="Times New Roman" w:ascii="Times New Roman" w:hAnsi="Times New Roman"/>
          <w:sz w:val="24"/>
          <w:szCs w:val="24"/>
          <w:lang w:val="en-US" w:eastAsia="en-US"/>
        </w:rPr>
        <w:t>Затем в сердце мое забрались человеческие сомнения. Возможно, я сама все это выдумываю, подумалось мне. Все эти чувства и видения —  всего лишь плоды моего воображения. Я растерялась и расстроилась. Мне страстно захотелось каким-то образом убедиться, что Бог есть, а я —  Его часть.</w:t>
      </w:r>
    </w:p>
    <w:p>
      <w:pPr>
        <w:pStyle w:val="2"/>
        <w:spacing w:lineRule="auto" w:line="240"/>
        <w:rPr/>
      </w:pPr>
      <w:r>
        <w:rPr>
          <w:rFonts w:cs="Times New Roman" w:ascii="Times New Roman" w:hAnsi="Times New Roman"/>
          <w:sz w:val="24"/>
          <w:szCs w:val="24"/>
          <w:lang w:val="en-US" w:eastAsia="en-US"/>
        </w:rPr>
        <w:t>Тогда я попросила Бога подать мне знак: зримо явить Свое присутствие во время этого нашего путешествия. Я не хотела ждать долго. Мне нужно было, чтобы это произошло именно во время этого путешествия, прямо там и тогда. Я даже сформулировала свое пожелание особым образом: «Я намерена получить знак», —  сказала я себе.</w:t>
      </w:r>
    </w:p>
    <w:p>
      <w:pPr>
        <w:pStyle w:val="2"/>
        <w:spacing w:lineRule="auto" w:line="240"/>
        <w:rPr/>
      </w:pPr>
      <w:r>
        <w:rPr>
          <w:rFonts w:cs="Times New Roman" w:ascii="Times New Roman" w:hAnsi="Times New Roman"/>
          <w:sz w:val="24"/>
          <w:szCs w:val="24"/>
          <w:lang w:val="en-US" w:eastAsia="en-US"/>
        </w:rPr>
        <w:t>Вечером мы разбили лагерь на острове. Утро встретило нас необычайно красивым рассветом. Едва я проснулась, мне в глаза посыпались отраженные от волн солнечные искорки. Усевшись за раскладной столик, я стала смотреть, как на берег пляжа накатываются волны. Тут ниоткуда явилась большая бабочка-монарх и затанцевала прямо передо мной. Затем я с удивлением увидела, как она облетела вокруг палатки, в которой еще спал мой сы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гда я сказала ей:</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акая же ты красавица! Иди-ка сюда и взгляни на мен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протянула руку и изумилась: бабочка и вправду уселась мне на ладонь!</w:t>
      </w:r>
    </w:p>
    <w:p>
      <w:pPr>
        <w:pStyle w:val="2"/>
        <w:spacing w:lineRule="auto" w:line="240"/>
        <w:rPr/>
      </w:pPr>
      <w:r>
        <w:rPr>
          <w:rFonts w:cs="Times New Roman" w:ascii="Times New Roman" w:hAnsi="Times New Roman"/>
          <w:sz w:val="24"/>
          <w:szCs w:val="24"/>
          <w:lang w:val="en-US" w:eastAsia="en-US"/>
        </w:rPr>
        <w:t>Как прекрасна она была! Огромные безупречные черно-оранжевые крылья. Она сидела у меня на ладони несколько секунд. Услышав мой голос, проснулся сын</w:t>
      </w:r>
      <w:r>
        <w:rPr>
          <w:rFonts w:cs="Times New Roman" w:ascii="Times New Roman" w:hAnsi="Times New Roman"/>
          <w:iCs/>
          <w:sz w:val="24"/>
          <w:szCs w:val="24"/>
          <w:lang w:val="en-US" w:eastAsia="en-US"/>
        </w:rPr>
        <w:t xml:space="preserve"> и</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высунув голову из палатки, тоже увидел сидящую на моей ладони бабочку. Мы оба были очарованы.</w:t>
      </w:r>
    </w:p>
    <w:p>
      <w:pPr>
        <w:pStyle w:val="2"/>
        <w:spacing w:lineRule="auto" w:line="240"/>
        <w:rPr/>
      </w:pPr>
      <w:r>
        <w:rPr>
          <w:rFonts w:cs="Times New Roman" w:ascii="Times New Roman" w:hAnsi="Times New Roman"/>
          <w:sz w:val="24"/>
          <w:szCs w:val="24"/>
          <w:lang w:val="en-US" w:eastAsia="en-US"/>
        </w:rPr>
        <w:t>Конечно же, я знала, кто прислал этот дар. Знала потому, что сделала это сама. И я знаю, что могу это делать —  в моменты благодарности, восхваления и чистого единения со Всем Сущим, —  и на это способен каждый.</w:t>
      </w:r>
    </w:p>
    <w:p>
      <w:pPr>
        <w:pStyle w:val="2"/>
        <w:spacing w:lineRule="auto" w:line="240"/>
        <w:rPr/>
      </w:pPr>
      <w:r>
        <w:rPr>
          <w:rFonts w:cs="Times New Roman" w:ascii="Times New Roman" w:hAnsi="Times New Roman"/>
          <w:sz w:val="24"/>
          <w:szCs w:val="24"/>
          <w:lang w:val="en-US" w:eastAsia="en-US"/>
        </w:rPr>
        <w:t>Если вы невнимательны, то можете просто не увидеть всего великолепия этого момента. Или, возможно, признаете, что случай очень мил, но ничего не доказывает, а Дженис просто за уши притягивает факты, чтобы извлечь из них какие-то значе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Хорошо, но что вы скажете Биллу Колсону из Леи, штат Юта?</w:t>
      </w:r>
    </w:p>
    <w:p>
      <w:pPr>
        <w:pStyle w:val="2"/>
        <w:spacing w:lineRule="auto" w:line="240"/>
        <w:rPr/>
      </w:pPr>
      <w:r>
        <w:rPr>
          <w:rFonts w:cs="Times New Roman" w:ascii="Times New Roman" w:hAnsi="Times New Roman"/>
          <w:sz w:val="24"/>
          <w:szCs w:val="24"/>
          <w:lang w:val="en-US" w:eastAsia="en-US"/>
        </w:rPr>
        <w:t>Мой отец дышал тяжело и натужно. Вот уже много дней он находился на границе между жизнью и смертью. В доме собралась вся семья, и мы непрерывно дежурили у его постели.</w:t>
      </w:r>
    </w:p>
    <w:p>
      <w:pPr>
        <w:pStyle w:val="2"/>
        <w:spacing w:lineRule="auto" w:line="240"/>
        <w:rPr/>
      </w:pPr>
      <w:r>
        <w:rPr>
          <w:rFonts w:cs="Times New Roman" w:ascii="Times New Roman" w:hAnsi="Times New Roman"/>
          <w:sz w:val="24"/>
          <w:szCs w:val="24"/>
          <w:lang w:val="en-US" w:eastAsia="en-US"/>
        </w:rPr>
        <w:t>Отец умирал от рака. По его ослабевшему телу —  казалось, оно тает прямо у нас на глазах —  то и дело проходили судороги боли. Он уже не мог жаловаться. За последние семьдесят два часа он не сказал ни слова, даже не открывал глаз.</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Боже мой, —  тихо произнесла моя мама, сидевшая у его кровати, —  сколько же это может продолжа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ыл час ночи, и бедняжка совсем выбилась из сил. Как и мы все. Они с мамой прожили вместе шестьдесят один год. Ничто и никто не могло теперь увести ее от кровати отц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тогда-то и состоялась моя беседа с Бог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ужели он должен так страдать? — спросил я Его безмолвно, но настойчиво, вложив в эти слова всю силу моего сердца. —  Он был хорошим человеком, Боже. И его работа здесь уже закончилась. Ничто не осталось незавершенным, ему уже нечего делать тут. Пожалуйста, забери его, сейчас же. Почему бы Тебе не избавить его от боли? Если Ты тут. Боже, —  а я знаю, что Ты тут, —  пожалуйста, пусть это закончит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т же миг дыхание отца стало не таким натужным. За три минуты он ускользнул. Мягко. Словно заснул глубоким сном.</w:t>
      </w:r>
    </w:p>
    <w:p>
      <w:pPr>
        <w:pStyle w:val="2"/>
        <w:spacing w:lineRule="auto" w:line="240"/>
        <w:rPr/>
      </w:pPr>
      <w:r>
        <w:rPr>
          <w:rFonts w:cs="Times New Roman" w:ascii="Times New Roman" w:hAnsi="Times New Roman"/>
          <w:sz w:val="24"/>
          <w:szCs w:val="24"/>
          <w:lang w:val="en-US" w:eastAsia="en-US"/>
        </w:rPr>
        <w:t>Мои глаза налились слезами. Я и прежде никогда не сомневался в Боге. Теперь же мне и в голову никогда не придет сомневаться в Не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впадение? Синхронность? Я так не дума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мент Благодати? Да.</w:t>
      </w:r>
    </w:p>
    <w:p>
      <w:pPr>
        <w:pStyle w:val="2"/>
        <w:spacing w:lineRule="auto" w:line="240"/>
        <w:rPr/>
      </w:pPr>
      <w:r>
        <w:rPr>
          <w:rFonts w:cs="Times New Roman" w:ascii="Times New Roman" w:hAnsi="Times New Roman"/>
          <w:sz w:val="24"/>
          <w:szCs w:val="24"/>
          <w:lang w:val="en-US" w:eastAsia="en-US"/>
        </w:rPr>
        <w:t>Моменты Благодати —  это мгновения, когда Бог вмешивается в нашу жизнь, и вмешательство это очень реально, непосредственно и зримо. Когда происходит что-то (масштаб события тут не имеет значения), что вызывает Изменение Курса.</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пережили Момент Благодати, когда взяли в руки эту кни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ЕСТЬ МНОЖЕСТВО ДОМОВ</w:t>
      </w:r>
      <w:r>
        <w:rPr>
          <w:rStyle w:val="FootnoteCharacters"/>
          <w:rStyle w:val="FootnoteAnchor"/>
          <w:rFonts w:cs="Times New Roman" w:ascii="Times New Roman" w:hAnsi="Times New Roman"/>
          <w:b/>
          <w:sz w:val="24"/>
          <w:szCs w:val="24"/>
          <w:lang w:val="en-US" w:eastAsia="en-US"/>
        </w:rPr>
        <w:footnoteReference w:id="2"/>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Тридцать лет назад Билл Такер получил урок веры и не забывал этот урок никогда. Он много раз возвращался к нему, чтобы напомнить себе: Нет ничего невозможно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ужно лишь од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тот момент Билл лично не продал ни одного дома, хотя имел соответствующую лицензию и служил менеджером в агентстве по продаже недвижимости. Он частенько засиживался в конторе допоздна, чтобы с ним могли связаться агенты, вернувшиеся с вечерних просмотров. </w:t>
      </w:r>
    </w:p>
    <w:p>
      <w:pPr>
        <w:pStyle w:val="2"/>
        <w:spacing w:lineRule="auto" w:line="240"/>
        <w:rPr/>
      </w:pPr>
      <w:r>
        <w:rPr>
          <w:rFonts w:cs="Times New Roman" w:ascii="Times New Roman" w:hAnsi="Times New Roman"/>
          <w:sz w:val="24"/>
          <w:szCs w:val="24"/>
          <w:lang w:val="en-US" w:eastAsia="en-US"/>
        </w:rPr>
        <w:t>В обязанности Билла входил анализ запросов, и ему почему-то не хотелось лично заключать какие бы то ни было сделки; а тем более упускать их —  отсутствуя на рабочем месте.</w:t>
      </w:r>
    </w:p>
    <w:p>
      <w:pPr>
        <w:pStyle w:val="2"/>
        <w:spacing w:lineRule="auto" w:line="240"/>
        <w:rPr/>
      </w:pPr>
      <w:r>
        <w:rPr>
          <w:rFonts w:cs="Times New Roman" w:ascii="Times New Roman" w:hAnsi="Times New Roman"/>
          <w:sz w:val="24"/>
          <w:szCs w:val="24"/>
          <w:lang w:val="en-US" w:eastAsia="en-US"/>
        </w:rPr>
        <w:t>«Однако десять часов —  время позднее для любого офиса, —  решил он однажды, взглянув на часы и зевнув. —  Пойду-ка я домой. Будем считать, что уже ночь». Но тут он услышал голоса у дверей. «Должно быть, я забыл запереть дверь», —  сказал себе Билл и пошел посмотреть, что там происходи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остите, —  обратился он к молодой паре, стоявшей в приемной, —  офис закрыт.</w:t>
      </w:r>
    </w:p>
    <w:p>
      <w:pPr>
        <w:pStyle w:val="2"/>
        <w:spacing w:lineRule="auto" w:line="240"/>
        <w:rPr/>
      </w:pPr>
      <w:r>
        <w:rPr>
          <w:rFonts w:cs="Times New Roman" w:ascii="Times New Roman" w:hAnsi="Times New Roman"/>
          <w:sz w:val="24"/>
          <w:szCs w:val="24"/>
          <w:lang w:val="en-US" w:eastAsia="en-US"/>
        </w:rPr>
        <w:t>Это была совсем миниатюрная пара: она — метра полтора ростом, он — лишь немного выше. Позади них стояли два робких малыш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но свет-то у вас горит, — заметила маленькая женщина. И мягко добавила: —  И вы сами здесь, правд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  ответил Билл, —  но, видите ли, я —  не агент, а менеджер. Я просто ждал запоздавших агентов и совсем уже собирался закрывать контор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ы — Джонсоны: Тед и Эйми. Сегодня же нам нужно купить дом, и вы должны нам помочь, —  настаивала женщи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 почему именно сегодня, миссис Джонсон? —  поинтересовался Бил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вздохну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тому что завтра нам нужно туда переех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лл едва удержался от того, чтобы утомленно закатить глаз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адам, это невозможно, — улыбнулся он вежливо. —  Прежде всего, если бы вам даже удалось подыскать себе подходящий дом в такое позднее время, мы должны были бы передать ваше предложение владельцу. Зачем нужно дождаться возможного контрпредложения. Затем вы должны обратиться в банк, чтобы он подтвердил вашу платежеспособность. Итак, нам нужно оценить дом и получить поручительство от банка. Так что вы никак не сможете въехать в дом раньше, чем через шесть недель.</w:t>
      </w:r>
    </w:p>
    <w:p>
      <w:pPr>
        <w:pStyle w:val="2"/>
        <w:spacing w:lineRule="auto" w:line="240"/>
        <w:rPr/>
      </w:pPr>
      <w:r>
        <w:rPr>
          <w:rFonts w:cs="Times New Roman" w:ascii="Times New Roman" w:hAnsi="Times New Roman"/>
          <w:sz w:val="24"/>
          <w:szCs w:val="24"/>
          <w:lang w:val="en-US" w:eastAsia="en-US"/>
        </w:rPr>
        <w:t>«Ну все, по-моему, я объяснил ситуацию достаточно ясно», — подумал менеджер.</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и никогда не переставали изумлять Билла. Он усмехнулся про себ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ужели она и вправду думала, что может явиться сюда в десять часов вечера и осуществить самые нелепые свои намерения?»</w:t>
      </w:r>
    </w:p>
    <w:p>
      <w:pPr>
        <w:pStyle w:val="2"/>
        <w:spacing w:lineRule="auto" w:line="240"/>
        <w:rPr/>
      </w:pPr>
      <w:r>
        <w:rPr>
          <w:rFonts w:cs="Times New Roman" w:ascii="Times New Roman" w:hAnsi="Times New Roman"/>
          <w:sz w:val="24"/>
          <w:szCs w:val="24"/>
          <w:lang w:val="en-US" w:eastAsia="en-US"/>
        </w:rPr>
        <w:t xml:space="preserve">Билл уже открыл было рот, чтобы предложить женщине прийти завтра утром, он представил бы ее агенту, </w:t>
      </w:r>
      <w:r>
        <w:rPr>
          <w:rFonts w:cs="Times New Roman" w:ascii="Times New Roman" w:hAnsi="Times New Roman"/>
          <w:szCs w:val="22"/>
          <w:lang w:val="en-US" w:eastAsia="en-US"/>
        </w:rPr>
        <w:t>который ей что-нибудь подыщет, но у миссис Джонсон, очевидно, было свое мнение на этот сч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 нет, уверяю вас, тут нет ничего сложного. Мы сумеем купить дом сегодня же вечером, —  сказала она.</w:t>
      </w:r>
    </w:p>
    <w:p>
      <w:pPr>
        <w:pStyle w:val="2"/>
        <w:spacing w:lineRule="auto" w:line="240"/>
        <w:rPr/>
      </w:pPr>
      <w:r>
        <w:rPr>
          <w:rFonts w:cs="Times New Roman" w:ascii="Times New Roman" w:hAnsi="Times New Roman"/>
          <w:sz w:val="24"/>
          <w:szCs w:val="24"/>
          <w:lang w:val="en-US" w:eastAsia="en-US"/>
        </w:rPr>
        <w:t>«Ладно, — подумал Билл, — возможно, у них есть наличные на покупку дома. Это, конечно, ускорит процесс».</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И почему же? —  спросил он вежлив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тому что я просила Бога, чтобы Он к утру дал нам дом, а Бог никогда не оставляет меня в бед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нятно... Видите ли, даже если бы здесь был кто-нибудь из агентов, уже слишком поздно, чтобы ехать на просмотр.</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женщина попалась какая-то непонятлива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но у вас же есть лицензия, правда? —  настаивала о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сть, —  ответил Билл, —  но я никогда еще не оформлял сделок лично, и недостаточно квалифицирован, чтобы вы могли мне доверить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кажите, вы ведь верите в Бога? Билл снисходительно улыбнул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онечно. Тут нет никаких вопросов. 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ы верите в чудеса? — перебила женщи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да... —  Билл и вправду пережил в жизни немало весьма удивительных событи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ссис Джонсон подобралась, расправила плечи и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слушайте. Сегодня я молилась Богу и просила, чтобы Он дал нам дом... хм, можно мы присяде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лл кивнул и указал на пару стульев перед столом кого-то из агентов. Сам он уселся за тот же стол. Женщина продолж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попросила Бога дать нам дом, куда мы сможем переехать завтра же утр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ви Билла взметнулись ввер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ам негде жить, —  сказала миссис Джонсон просто. —  Мы думали, что купим дом у одной маленькой старушки в этом городе: она, видите ли, согласилась дать нам кредит. Раньше мы жили в двухстах милях к северу, но мой муж устроился тут на работу, и вот мы собрали вещи и переехали. Когда мы прибыли сюда, выяснилось, что старушка еще в доме. Мы спросили ее, когда она съедет, а она ответила, что и не собиралась оставлять дом. Она полагала, что будет доживать свой век вместе с нами... В общем, бабушка поселила нас в подвал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лл слегка присвистнул и покачал головой.</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чень странная история, —  согласился он. За двадцать лет работы в сфере недвижимости он слыхал множество жутких историй, и эта вполне могла бы встать где-нибудь во главе спис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ссис Джонсон продолж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нятно, что мы не можем жить в подвале у этой женщины. У нас ведь дети. Мы стираем вещи в подсобке бензоколонки неподалеку. А сегодня вечером я попросила Бога о чуде, потому что дальше так продолжаться не может. Мы сели в машину и поехали искать открытое агентство недвижимости. И нашли — в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глянув в окно, Билл увидел их старую потрепанную машину на стоянк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 сколько же денег вы готовы заплатить? —  он почти не хотел слышать отв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 у нас вообще нет денег. Последние десять лет Тед не работал. Видите ли, он недавно вылечился от алкоголизма. Приходится все начинать с нуля, но это нелегко. А я работаю неполный рабочий день официанткой.</w:t>
      </w:r>
    </w:p>
    <w:p>
      <w:pPr>
        <w:pStyle w:val="2"/>
        <w:spacing w:lineRule="auto" w:line="240"/>
        <w:rPr/>
      </w:pPr>
      <w:r>
        <w:rPr>
          <w:rFonts w:cs="Times New Roman" w:ascii="Times New Roman" w:hAnsi="Times New Roman"/>
          <w:sz w:val="24"/>
          <w:szCs w:val="24"/>
          <w:lang w:val="en-US" w:eastAsia="en-US"/>
        </w:rPr>
        <w:t>«Дальше —  больше, —  подумал Билл. —  И каким же это образом они собираются купить дом без дене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 вы содержали семью на жалование официантки? Почему же вы не работали полный день? —  спросил Билл вслу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иначе не могла, —  объяснила миссис Джонсон. —  Я работаю волонтером в своей церкви. Это для меня очень важно. Но мы кое-как справляемся: это не проблема. Проблема в том, что нам негде жить. Мы, знаете ли, непривередливы и купим самый дешевый дом, какой только сможем найт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чему бы вам в таком случае не снять квартиру? —  предложил Билл. —  Встаньте на ноги, поднакопите денег и через некоторое время купите себе д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ы уже снимали квартиру достаточно долго, — отмахнулась женщина. — Пора обзавестись собственным домом. И мы его купим, с Божьей помощью. Смотрите, как Он привел нас прямо к Вам!</w:t>
      </w:r>
    </w:p>
    <w:p>
      <w:pPr>
        <w:pStyle w:val="2"/>
        <w:spacing w:lineRule="auto" w:line="240"/>
        <w:rPr/>
      </w:pPr>
      <w:r>
        <w:rPr>
          <w:rFonts w:cs="Times New Roman" w:ascii="Times New Roman" w:hAnsi="Times New Roman"/>
          <w:sz w:val="24"/>
          <w:szCs w:val="24"/>
          <w:lang w:val="en-US" w:eastAsia="en-US"/>
        </w:rPr>
        <w:t>«Ну что ж, барышня, в добрый путь, в добрый путь», —  скептически подумал Бил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се же его заинтриговала непоколебимая вера этой женщины.</w:t>
      </w:r>
    </w:p>
    <w:p>
      <w:pPr>
        <w:pStyle w:val="2"/>
        <w:spacing w:lineRule="auto" w:line="240"/>
        <w:rPr/>
      </w:pPr>
      <w:r>
        <w:rPr>
          <w:rFonts w:cs="Times New Roman" w:ascii="Times New Roman" w:hAnsi="Times New Roman"/>
          <w:sz w:val="24"/>
          <w:szCs w:val="24"/>
          <w:lang w:val="en-US" w:eastAsia="en-US"/>
        </w:rPr>
        <w:t>«К тому же, — рассудил он, доставая свою толстую папку с предложениями по продаже, —  кто я такой, чтобы стоять на пути у ее чуда? По меньшей мере посмотрим, что тут у нас есть», —  вздохнул про себя менеджер.</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га, вот дом за 54 000 долларов. Это не лучший район нашего города, но цена достаточно низкая. Сколько будет зарабатывать ваш муж на новой работ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т в беседу вступил до сих пор молчавший мистер Джонс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не дико повезло, что я вообще нашел работу. С завтрашнего дня я работаю дворником за шесть долларов в ч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лл смотрел на них с сомнение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густо, — отметил он, затем взял калькулятор и произвел кое-какие расчеты. —  Меньше двенадцати с половиной тысяч долларов в год.</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жчина кивну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аибольшее, что вы можете себе позволить при таком заработке, —  сказал Билл, —  дом за 36 000. Домов за такую цену у нас нет. И даже если бы были, банк потребовал бы вступительный взнос. Все это слишком маловероятно, мистер и миссис Джонс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о вы же сказали, что верите в чудеса, —  спокойно заметила женщи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  смиренно улыбнулся Билл, —  но я не говорил, что умею их творить.</w:t>
      </w:r>
    </w:p>
    <w:p>
      <w:pPr>
        <w:pStyle w:val="2"/>
        <w:spacing w:lineRule="auto" w:line="240"/>
        <w:rPr/>
      </w:pPr>
      <w:r>
        <w:rPr>
          <w:rFonts w:cs="Times New Roman" w:ascii="Times New Roman" w:hAnsi="Times New Roman"/>
          <w:sz w:val="24"/>
          <w:szCs w:val="24"/>
          <w:lang w:val="en-US" w:eastAsia="en-US"/>
        </w:rPr>
        <w:t>Посетители только смотрели на него в упор.</w:t>
      </w:r>
    </w:p>
    <w:p>
      <w:pPr>
        <w:pStyle w:val="2"/>
        <w:spacing w:lineRule="auto" w:line="240"/>
        <w:rPr/>
      </w:pPr>
      <w:r>
        <w:rPr>
          <w:rFonts w:cs="Times New Roman" w:ascii="Times New Roman" w:hAnsi="Times New Roman"/>
          <w:sz w:val="24"/>
          <w:szCs w:val="24"/>
          <w:lang w:val="en-US" w:eastAsia="en-US"/>
        </w:rPr>
        <w:t>«Ладно, —  подумал он, —  осталось только доказать им, насколько все это нереально».</w:t>
      </w:r>
    </w:p>
    <w:p>
      <w:pPr>
        <w:pStyle w:val="2"/>
        <w:spacing w:lineRule="auto" w:line="240"/>
        <w:rPr/>
      </w:pPr>
      <w:r>
        <w:rPr>
          <w:rFonts w:cs="Times New Roman" w:ascii="Times New Roman" w:hAnsi="Times New Roman"/>
          <w:sz w:val="24"/>
          <w:szCs w:val="24"/>
          <w:lang w:val="en-US" w:eastAsia="en-US"/>
        </w:rPr>
        <w:t>Он пододвинул к себе телефон и набрал номер агента, которая занималась этим домом за 54 000 долларов.</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 нас есть покупатель, —  сказал он, заранее зная исход предстоящих переговоров.</w:t>
      </w:r>
    </w:p>
    <w:p>
      <w:pPr>
        <w:pStyle w:val="2"/>
        <w:spacing w:lineRule="auto" w:line="240"/>
        <w:rPr/>
      </w:pPr>
      <w:r>
        <w:rPr>
          <w:rFonts w:cs="Times New Roman" w:ascii="Times New Roman" w:hAnsi="Times New Roman"/>
          <w:sz w:val="24"/>
          <w:szCs w:val="24"/>
          <w:lang w:val="en-US" w:eastAsia="en-US"/>
        </w:rPr>
        <w:t>Вначале агент обрадовалась звонку. Билл видел из своих записей, что дом числится в продаже вот уже более года, поэтому в реакции агента ничего удивительного не было. Но когда она услышала предложенную сумму в 36 000 долларов, последовала новая реакция, которую Билл тоже предвидел. Собеседница возмутилась. Пришлось довольно жестко настаивать на том, чтобы агент все-таки передала предложение владельцу дома, напомнив ей, что по закону любые предложения должны быть добросовестно предложены участникам сделк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чень скоро агент перезвони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Хозяин дома сделал встречное предложение, —  сказала она уже не так раздраженно. —  Сорок пять тысяч. Это очень хорошая цена, думаю вам стоило бы ее приня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пасибо, —  искренне ответил Билл, —  по позвольте мне объяснить ситуацию. У моих клиентов нет ни сбережений, ни серьезного заработка. Им будет очень, очень сложно найти банк, который ссудит им хотя бы тридцать шесть тысяч долларов, не говоря уже о сорока пяти. Мы хотим продолжить переговоры и предлагаем владельцу тридцать шесть тысяч пятьсо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уверена, что он не примет эту цену, —  сухо ответила аген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ы не вправе отвергать предложение, —  сказал Билл. —  Вам все-таки придется передать владельцу наше контрпредложение. —  Он стал понемногу проникаться духом ведения торгов. По меньшей мере, для него это было довольно интересное упражне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рез пять минут агент позвонила снов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передала ваше предложение, и владелец хочет, чтобы я привела вас на просмотр. Мы полагаем, что, когда покупатели увидят дом, они примут нашу цен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 думаю, что они в состоянии, —  напомнил Билл.</w:t>
      </w:r>
    </w:p>
    <w:p>
      <w:pPr>
        <w:pStyle w:val="2"/>
        <w:spacing w:lineRule="auto" w:line="240"/>
        <w:rPr/>
      </w:pPr>
      <w:r>
        <w:rPr>
          <w:rFonts w:cs="Times New Roman" w:ascii="Times New Roman" w:hAnsi="Times New Roman"/>
          <w:szCs w:val="22"/>
          <w:lang w:val="en-US" w:eastAsia="en-US"/>
        </w:rPr>
        <w:t xml:space="preserve"> —  </w:t>
      </w:r>
      <w:r>
        <w:rPr>
          <w:rFonts w:cs="Times New Roman" w:ascii="Times New Roman" w:hAnsi="Times New Roman"/>
          <w:szCs w:val="22"/>
          <w:lang w:val="en-US" w:eastAsia="en-US"/>
        </w:rPr>
        <w:t>На моей памяти случались вещи и поудивительнее, —  сказала агент. — Давайте покажем им д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а-а-адно, —  протянул менеджер и попрощался. Он рассказал Джонсонам о ходе переговоров. Они просто сидели и улыбались. А Биллу даже то немногое, чего они уже добились, казалось неправдоподобным. Конечно, утром эти люди поймут тщетность всех своих усилий, но что поделаешь, такова уж специфика работы с недвижимостью: без разочаровании тут не обходится. Эти Джонсоны хорошие люди, и он готов работать с ними до тех нор, пока они не увидят свои перспективы в реальном свете.</w:t>
      </w:r>
    </w:p>
    <w:p>
      <w:pPr>
        <w:pStyle w:val="2"/>
        <w:spacing w:lineRule="auto" w:line="240"/>
        <w:rPr/>
      </w:pPr>
      <w:r>
        <w:rPr>
          <w:rFonts w:cs="Times New Roman" w:ascii="Times New Roman" w:hAnsi="Times New Roman"/>
          <w:sz w:val="24"/>
          <w:szCs w:val="24"/>
          <w:lang w:val="en-US" w:eastAsia="en-US"/>
        </w:rPr>
        <w:t>На следующее утро по пути на просмотр Билл уныло представлял себе, как, скорее всего, будет выглядеть жилище. Ведь это —  самый дешевый дом на рынке, и расположен он в самом паршивом районе города. Дорога была вся в выбоинах. Вокруг —  брошенные машины и запущенные газоны. Тормозя возле невзрачных ворот, Билл вздохнул.</w:t>
      </w:r>
    </w:p>
    <w:p>
      <w:pPr>
        <w:pStyle w:val="2"/>
        <w:spacing w:lineRule="auto" w:line="240"/>
        <w:rPr/>
      </w:pPr>
      <w:r>
        <w:rPr>
          <w:rFonts w:cs="Times New Roman" w:ascii="Times New Roman" w:hAnsi="Times New Roman"/>
          <w:sz w:val="24"/>
          <w:szCs w:val="24"/>
          <w:lang w:val="en-US" w:eastAsia="en-US"/>
        </w:rPr>
        <w:t>Агент уже ждала. Возле нее стояли Джонсоны, и глаза их светились надеждой. Билл боялся даже представить себе, как печальны скоро станут их лица. Он порадовался, что по долгу службы ему обычно не приходится непосредственно участвовать в процессе купли-продажи и иногда невольно приносить людям разочарование.</w:t>
      </w:r>
    </w:p>
    <w:p>
      <w:pPr>
        <w:pStyle w:val="2"/>
        <w:spacing w:lineRule="auto" w:line="240"/>
        <w:rPr/>
      </w:pPr>
      <w:r>
        <w:rPr>
          <w:rFonts w:cs="Times New Roman" w:ascii="Times New Roman" w:hAnsi="Times New Roman"/>
          <w:sz w:val="24"/>
          <w:szCs w:val="24"/>
          <w:lang w:val="en-US" w:eastAsia="en-US"/>
        </w:rPr>
        <w:t>Когда агент распахнула ворота, у Билла просто перехватило дыхание. Домик выглядел очень мило! Мистер и миссис Джонсон широко улыбнулись. Красно-белый особняк с мансардой, все окна забраны ставнями. Они вошли через парадные двери. Пол застелен хорошим линолеумом, поверх лежат новые ковры. Все деревянные части опрятно выкрашены, на небольшой кухоньке — новая сантехника и кухонный гарнитур. Да и вообще, все комнаты безупречно чисты и обставлены новой мебелью, которая продается вместе с домом. Просто сокровищ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купаем! —  радостно воскликнула миссис Джонс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тлично. Тогда поехали к владельцу и продолжим наши переговоры, — улыбнулась агент.</w:t>
      </w:r>
    </w:p>
    <w:p>
      <w:pPr>
        <w:pStyle w:val="2"/>
        <w:spacing w:lineRule="auto" w:line="240"/>
        <w:rPr/>
      </w:pPr>
      <w:r>
        <w:rPr>
          <w:rFonts w:cs="Times New Roman" w:ascii="Times New Roman" w:hAnsi="Times New Roman"/>
          <w:sz w:val="24"/>
          <w:szCs w:val="24"/>
          <w:lang w:val="en-US" w:eastAsia="en-US"/>
        </w:rPr>
        <w:t>И вот маленький караван отравился из этого трущобного квартала в уютный пригород. Остановились возле обширного ранчо. У парадной двери их встретил человек-медведь в джинсовом комбинезон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брый день. Меня зовут Джорж Рокуэлл, —  тепло приветствовал он посетителей и провел их в светлую уютную кухню, где его жена как раз наливала всем коф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се расселись, мистер Рокуэлл посмотрел мистеру Джонсону прямо в глаза:</w:t>
      </w:r>
    </w:p>
    <w:p>
      <w:pPr>
        <w:pStyle w:val="2"/>
        <w:spacing w:lineRule="auto" w:line="240"/>
        <w:rPr/>
      </w:pPr>
      <w:r>
        <w:rPr>
          <w:rFonts w:cs="Times New Roman" w:ascii="Times New Roman" w:hAnsi="Times New Roman"/>
          <w:szCs w:val="22"/>
          <w:lang w:val="en-US" w:eastAsia="en-US"/>
        </w:rPr>
        <w:t xml:space="preserve"> —  </w:t>
      </w:r>
      <w:r>
        <w:rPr>
          <w:rFonts w:cs="Times New Roman" w:ascii="Times New Roman" w:hAnsi="Times New Roman"/>
          <w:szCs w:val="22"/>
          <w:lang w:val="en-US" w:eastAsia="en-US"/>
        </w:rPr>
        <w:t>В чем дело, мистер? Почему вы не хотите купить своей семье пристойное жилье за разумную цен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идите ли, сэр, —  начал мистер Джонсон, опустив взгляд в чашечку, —  я-то хочу, но мой агент говорит, что на большую сумму мне рассчитывать не приходится. —  Напор Рокуэлла явно смутил его. —  Понимаете, я недавно вылечился от алкоголизма, а до этого десять лет сидел без работы. Но теперь я уже не пью и получил работу на фабрике Харнишфегер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стер Рокуэлл был явно изумле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а фабрике Харнишфегера! Хм, а кто Вас наним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лавный такой парень по фамилии Роджерс. Чарли Роджер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куэлл встал и протянул Джонсону рук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се. Я продаю Вам дом за тридцать шесть с половиной тысяч!</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лл едва не захлебнулся своим коф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остите, —  вмешался он, едва восстановив дыхание, —  но мы даже не уверены, что сумеем найти банк, который предоставит моим клиентам креди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проблем, —  был ответ, —  я сам даю им креди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истер Рокуэлл, —  продолжал Билл, —  у вашего покупателя даже нет определенной специальност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Мистер Такер, чьи интересы вы тут представляете? —  спросил владелец дома. Затем его голос смягчился. </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идите ли, я недавно ушел на пенсию. А до этого тридцать шесть лет проработал начальником эксплуатационной службы на фабрике Харнишфегера. Пятнадцать лет назад ко мне пришел бывший алкоголик Чарли Роджерс. Я решил дать ему шанс, и он оказался хорошим работником. Если мистер Джонсон устраивает Чарли, то он устраивает и меня. И я отдам ему свой дом за приемлемую для него цену прямо здесь и сейчас!</w:t>
      </w:r>
    </w:p>
    <w:p>
      <w:pPr>
        <w:pStyle w:val="2"/>
        <w:spacing w:lineRule="auto" w:line="240"/>
        <w:rPr/>
      </w:pPr>
      <w:r>
        <w:rPr>
          <w:rFonts w:cs="Times New Roman" w:ascii="Times New Roman" w:hAnsi="Times New Roman"/>
          <w:sz w:val="24"/>
          <w:szCs w:val="24"/>
          <w:lang w:val="en-US" w:eastAsia="en-US"/>
        </w:rPr>
        <w:t>Два агента смотрели друг на друга ошеломленно. Хозяйка налила гостям по второй чашке кофе, и Рокуэлл стал рассказывать им историю дома, который скоро должен был перейти во владение четы Джонсонов. Как оказалось, этот особнячок был очень дорог сердцу человека-медведя.</w:t>
      </w:r>
    </w:p>
    <w:p>
      <w:pPr>
        <w:pStyle w:val="2"/>
        <w:spacing w:lineRule="auto" w:line="240"/>
        <w:rPr/>
      </w:pPr>
      <w:r>
        <w:rPr>
          <w:rFonts w:cs="Times New Roman" w:ascii="Times New Roman" w:hAnsi="Times New Roman"/>
          <w:sz w:val="24"/>
          <w:szCs w:val="24"/>
          <w:lang w:val="en-US" w:eastAsia="en-US"/>
        </w:rPr>
        <w:t>Дом выстроил его отец, и Джордж Рокуэлл жил там с самого детства, женился, растил детей. Он лично сделал ремонт. Его жена выбрала новую мебель и ковры. Единственная причина, почему Рокуэллы в конце концов решили сменить жилье, состояла в том, что у них возникла необходимость вложить деньги во что-то более существенное, во что-то, что сможет принести большую отдачу в будущем. Их сын страдает синдромом Дауна, и нужно, чтобы после их смерти у него остался надежный источник существова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онсоны так и сияли or счастья. Сидя в струящихся через окна лучах утреннего солнца, Билл почувствовал, что от подступающих слез у него чешутся уголки глаз. И почему-то потекла тушь на ресницах его коллег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ы можем переехать сегодня же? —  с надеждой спросила Эйми Джонсо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куэлл достал из кармана своею комбинезона ключи и вложил их в руку миссис Джонс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бро пожаловать! —  сказал он. Маленькая женщина взглянула на Билла и подмигнула ему. Он подмигнул в ответ.</w:t>
      </w:r>
    </w:p>
    <w:p>
      <w:pPr>
        <w:pStyle w:val="2"/>
        <w:spacing w:lineRule="auto" w:line="240"/>
        <w:rPr/>
      </w:pPr>
      <w:r>
        <w:rPr>
          <w:rFonts w:cs="Times New Roman" w:ascii="Times New Roman" w:hAnsi="Times New Roman"/>
          <w:sz w:val="24"/>
          <w:szCs w:val="24"/>
          <w:lang w:val="en-US" w:eastAsia="en-US"/>
        </w:rPr>
        <w:t>«Так вот, оказывается, каково это — продавать дома: да и вообще жить, — подумалось ему. — Чудеса без перерыва, да и только».</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sz w:val="24"/>
          <w:szCs w:val="24"/>
          <w:lang w:val="en-US" w:eastAsia="en-US"/>
        </w:rPr>
        <w:t xml:space="preserve">В «Беседах с Богом» есть немало удивительных посланий, но все самое важное сосредоточено в одном предложении: </w:t>
      </w:r>
      <w:r>
        <w:rPr>
          <w:rFonts w:cs="Times New Roman" w:ascii="Times New Roman" w:hAnsi="Times New Roman"/>
          <w:b/>
          <w:bCs/>
          <w:color w:val="0000FF"/>
          <w:sz w:val="24"/>
          <w:szCs w:val="24"/>
          <w:lang w:val="en-US" w:eastAsia="en-US"/>
        </w:rPr>
        <w:t>Ход жизни определяется вашим намерением.</w:t>
      </w:r>
    </w:p>
    <w:p>
      <w:pPr>
        <w:pStyle w:val="2"/>
        <w:spacing w:lineRule="auto" w:line="240"/>
        <w:rPr/>
      </w:pPr>
      <w:r>
        <w:rPr>
          <w:rFonts w:cs="Times New Roman" w:ascii="Times New Roman" w:hAnsi="Times New Roman"/>
          <w:sz w:val="24"/>
          <w:szCs w:val="24"/>
          <w:lang w:val="en-US" w:eastAsia="en-US"/>
        </w:rPr>
        <w:t>Эти слова помогают нам понять взаимоотношения, существующие между нами и Богом, и жизненный процесс вообще.</w:t>
      </w:r>
    </w:p>
    <w:p>
      <w:pPr>
        <w:pStyle w:val="2"/>
        <w:spacing w:lineRule="auto" w:line="240"/>
        <w:rPr/>
      </w:pPr>
      <w:r>
        <w:rPr>
          <w:rFonts w:cs="Times New Roman" w:ascii="Times New Roman" w:hAnsi="Times New Roman"/>
          <w:sz w:val="24"/>
          <w:szCs w:val="24"/>
          <w:lang w:val="en-US" w:eastAsia="en-US"/>
        </w:rPr>
        <w:t>Жизнь состоит не из открытий вроде «давай-ка посмотрим, что произойдет». Жизнь —  это процесс творения: «давай-ка решим, что произойдет».</w:t>
      </w:r>
    </w:p>
    <w:p>
      <w:pPr>
        <w:pStyle w:val="2"/>
        <w:spacing w:lineRule="auto" w:line="240"/>
        <w:rPr/>
      </w:pPr>
      <w:r>
        <w:rPr>
          <w:rFonts w:cs="Times New Roman" w:ascii="Times New Roman" w:hAnsi="Times New Roman"/>
          <w:sz w:val="24"/>
          <w:szCs w:val="24"/>
          <w:lang w:val="en-US" w:eastAsia="en-US"/>
        </w:rPr>
        <w:t>Нам говорили, что мы созданы по образу и подобию Божьему. Но ведь Бог-то —  Творец. Бог творит. И если люди действительно созданы по образу и подобию Божьему, то мы тоже должны быть творцам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менно так оно и есть. Весь вопрос состоит в том, каким образом мы творим, каков процесс творчества?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вет:  через наши намерения.</w:t>
      </w:r>
    </w:p>
    <w:p>
      <w:pPr>
        <w:pStyle w:val="2"/>
        <w:spacing w:lineRule="auto" w:line="240"/>
        <w:rPr/>
      </w:pPr>
      <w:r>
        <w:rPr>
          <w:rFonts w:cs="Times New Roman" w:ascii="Times New Roman" w:hAnsi="Times New Roman"/>
          <w:sz w:val="24"/>
          <w:szCs w:val="24"/>
          <w:lang w:val="en-US" w:eastAsia="en-US"/>
        </w:rPr>
        <w:t>Мы творим через четкое осознание, что своими намерениями мы «помогаем Богу». Таким образом мы присоединяемся к Богу в сознательном акте совместного творчества. Мы сознательно используем силу Бога для достижения конкретного результата.</w:t>
      </w:r>
    </w:p>
    <w:p>
      <w:pPr>
        <w:pStyle w:val="2"/>
        <w:spacing w:lineRule="auto" w:line="240"/>
        <w:rPr/>
      </w:pPr>
      <w:r>
        <w:rPr>
          <w:rFonts w:cs="Times New Roman" w:ascii="Times New Roman" w:hAnsi="Times New Roman"/>
          <w:sz w:val="24"/>
          <w:szCs w:val="24"/>
          <w:lang w:val="en-US" w:eastAsia="en-US"/>
        </w:rPr>
        <w:t>История семейства Джонсонов —  очень яркая тому иллюстрация. Однако если поглубже над этой историей задуматься, неизбежно возникнет вопрос: что было раньше, курица или яйцо? То есть была ли вера миссис Джонсон причиной этого чуда? Или чудо уже готово было совершиться прежде, чем она в него поверила или даже о нем подумала, и все, что ей оставалось — узреть чудо? Так какова же причина этого чуда? Вот в чем вопрос.</w:t>
      </w:r>
    </w:p>
    <w:p>
      <w:pPr>
        <w:pStyle w:val="2"/>
        <w:spacing w:lineRule="auto" w:line="240"/>
        <w:rPr/>
      </w:pPr>
      <w:r>
        <w:rPr>
          <w:rFonts w:cs="Times New Roman" w:ascii="Times New Roman" w:hAnsi="Times New Roman"/>
          <w:sz w:val="24"/>
          <w:szCs w:val="24"/>
          <w:lang w:val="en-US" w:eastAsia="en-US"/>
        </w:rPr>
        <w:t xml:space="preserve">«Беседы с Богом» говорят нам, что именно </w:t>
      </w:r>
      <w:r>
        <w:rPr>
          <w:rFonts w:cs="Times New Roman" w:ascii="Times New Roman" w:hAnsi="Times New Roman"/>
          <w:i/>
          <w:iCs/>
          <w:sz w:val="24"/>
          <w:szCs w:val="24"/>
          <w:lang w:val="en-US" w:eastAsia="en-US"/>
        </w:rPr>
        <w:t xml:space="preserve">намерение </w:t>
      </w:r>
      <w:r>
        <w:rPr>
          <w:rFonts w:cs="Times New Roman" w:ascii="Times New Roman" w:hAnsi="Times New Roman"/>
          <w:sz w:val="24"/>
          <w:szCs w:val="24"/>
          <w:lang w:val="en-US" w:eastAsia="en-US"/>
        </w:rPr>
        <w:t>миссис Джонсон позволило ей добиться этого конкретного результата, а не какого-то другого из массы возможны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ли это? А если да, то каким образом это происходит?</w:t>
      </w:r>
    </w:p>
    <w:p>
      <w:pPr>
        <w:pStyle w:val="2"/>
        <w:spacing w:lineRule="auto" w:line="240"/>
        <w:rPr/>
      </w:pPr>
      <w:r>
        <w:rPr>
          <w:rFonts w:cs="Times New Roman" w:ascii="Times New Roman" w:hAnsi="Times New Roman"/>
          <w:sz w:val="24"/>
          <w:szCs w:val="24"/>
          <w:lang w:val="en-US" w:eastAsia="en-US"/>
        </w:rPr>
        <w:t xml:space="preserve">Вот в чем вопрос, задаваемый Разумной Теологией. Я называю Разумной Теологией ту форму теологии, которая ищет ответ на вопрос, </w:t>
      </w:r>
      <w:r>
        <w:rPr>
          <w:rFonts w:cs="Times New Roman" w:ascii="Times New Roman" w:hAnsi="Times New Roman"/>
          <w:i/>
          <w:iCs/>
          <w:sz w:val="24"/>
          <w:szCs w:val="24"/>
          <w:lang w:val="en-US" w:eastAsia="en-US"/>
        </w:rPr>
        <w:t>как</w:t>
      </w:r>
      <w:r>
        <w:rPr>
          <w:rFonts w:cs="Times New Roman" w:ascii="Times New Roman" w:hAnsi="Times New Roman"/>
          <w:sz w:val="24"/>
          <w:szCs w:val="24"/>
          <w:lang w:val="en-US" w:eastAsia="en-US"/>
        </w:rPr>
        <w:t xml:space="preserve"> происходят те или иные явления, а не просто почему они происходят.</w:t>
      </w:r>
    </w:p>
    <w:p>
      <w:pPr>
        <w:pStyle w:val="2"/>
        <w:spacing w:lineRule="auto" w:line="240"/>
        <w:rPr/>
      </w:pPr>
      <w:r>
        <w:rPr>
          <w:rFonts w:cs="Times New Roman" w:ascii="Times New Roman" w:hAnsi="Times New Roman"/>
          <w:sz w:val="24"/>
          <w:szCs w:val="24"/>
          <w:lang w:val="en-US" w:eastAsia="en-US"/>
        </w:rPr>
        <w:t>Некоторым людям достаточно знать, почему миссис Джонсон удалось купить дом: потому, что она верила</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Иным нужно разобраться поглубж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работает вера? Как она приносит желаемые плоды?</w:t>
      </w:r>
    </w:p>
    <w:p>
      <w:pPr>
        <w:pStyle w:val="2"/>
        <w:spacing w:lineRule="auto" w:line="240"/>
        <w:rPr/>
      </w:pPr>
      <w:r>
        <w:rPr>
          <w:rFonts w:cs="Times New Roman" w:ascii="Times New Roman" w:hAnsi="Times New Roman"/>
          <w:sz w:val="24"/>
          <w:szCs w:val="24"/>
          <w:lang w:val="en-US" w:eastAsia="en-US"/>
        </w:rPr>
        <w:t>«Беседы с Богом» обрели такую невообразимую популярность, их перевели на двадцать семь языков и читают миллионы людей во всем мире именно потому, что эта книга дает (возможно, впервые в доступной для обычного человека форме) ответ на жизненные вопросы, начинающиеся со слова Ка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книги из серии «С Богом», включая «Дружбу с Богом» и «Единение с Богом», охватывали эту тему все шире и прорабатывали ее все подробнее, так что теперь мы знаем сам механизм, при помощи которого Бог входит в нашу жизнь и творит чудес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эти мгновения, когда в нашу жизнь входит Бог, я называю Моментами Благодати.</w:t>
      </w:r>
    </w:p>
    <w:p>
      <w:pPr>
        <w:pStyle w:val="2"/>
        <w:spacing w:lineRule="auto" w:line="240"/>
        <w:rPr/>
      </w:pPr>
      <w:r>
        <w:rPr>
          <w:rFonts w:cs="Times New Roman" w:ascii="Times New Roman" w:hAnsi="Times New Roman"/>
          <w:sz w:val="24"/>
          <w:szCs w:val="24"/>
          <w:lang w:val="en-US" w:eastAsia="en-US"/>
        </w:rPr>
        <w:t xml:space="preserve">Конечно, строго говоря. Бог на самом деле не «входит в нашу жизнь». Иначе получалось бы, что бывают периоды, когда Бога в нашей жизни нет, а это </w:t>
      </w:r>
      <w:r>
        <w:rPr>
          <w:rFonts w:cs="Times New Roman" w:ascii="Times New Roman" w:hAnsi="Times New Roman"/>
          <w:i/>
          <w:iCs/>
          <w:sz w:val="24"/>
          <w:szCs w:val="24"/>
          <w:lang w:val="en-US" w:eastAsia="en-US"/>
        </w:rPr>
        <w:t>не</w:t>
      </w:r>
      <w:r>
        <w:rPr>
          <w:rFonts w:cs="Times New Roman" w:ascii="Times New Roman" w:hAnsi="Times New Roman"/>
          <w:sz w:val="24"/>
          <w:szCs w:val="24"/>
          <w:lang w:val="en-US" w:eastAsia="en-US"/>
        </w:rPr>
        <w:t xml:space="preserve"> так. Это не так по той простой причине, что это невозможно. Это было бы возможно только в том случае, если бы мы были отделены от Бога. Если бы мы были от Него отделены, то могли бы существовать моменты, когда Бог «с нами», и моменты, когда Его с нами нет.</w:t>
      </w:r>
    </w:p>
    <w:p>
      <w:pPr>
        <w:pStyle w:val="2"/>
        <w:spacing w:lineRule="auto" w:line="240"/>
        <w:rPr/>
      </w:pPr>
      <w:r>
        <w:rPr>
          <w:rFonts w:cs="Times New Roman" w:ascii="Times New Roman" w:hAnsi="Times New Roman"/>
          <w:sz w:val="24"/>
          <w:szCs w:val="24"/>
          <w:lang w:val="en-US" w:eastAsia="en-US"/>
        </w:rPr>
        <w:t>Тогда вопрос о том, что побуждает Его быть «с нами» или «не с нами», мог</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бы составить содержание отдельных религий и целых систем верований. Тогда стоило бы посвящать свою жизнь и множество увесистых томов этому главнейшему вопросу: что приводит Бога в нашу жизнь?</w:t>
      </w:r>
    </w:p>
    <w:p>
      <w:pPr>
        <w:pStyle w:val="2"/>
        <w:spacing w:lineRule="auto" w:line="240"/>
        <w:rPr/>
      </w:pPr>
      <w:r>
        <w:rPr>
          <w:rFonts w:cs="Times New Roman" w:ascii="Times New Roman" w:hAnsi="Times New Roman"/>
          <w:sz w:val="24"/>
          <w:szCs w:val="24"/>
          <w:lang w:val="en-US" w:eastAsia="en-US"/>
        </w:rPr>
        <w:t>Но что, если Бог уже в нашей жизни? Что, если Он никогда не оставлял нас? Что, если Она не может нас оставить, даже если этого захочет? Что, если именно это правда?</w:t>
      </w:r>
    </w:p>
    <w:p>
      <w:pPr>
        <w:pStyle w:val="2"/>
        <w:spacing w:lineRule="auto" w:line="240"/>
        <w:rPr/>
      </w:pPr>
      <w:r>
        <w:rPr>
          <w:rFonts w:cs="Times New Roman" w:ascii="Times New Roman" w:hAnsi="Times New Roman"/>
          <w:sz w:val="24"/>
          <w:szCs w:val="24"/>
          <w:lang w:val="en-US" w:eastAsia="en-US"/>
        </w:rPr>
        <w:t>Тогда, кроме всего прочею, перед нами встает совершенно новый главнейший вопрос, Не что приводит Бога в нашу жизнь, но что нам делить с Ним теперь, когда мы наконец увидели, что Он всегда был с</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нами?</w:t>
      </w:r>
    </w:p>
    <w:p>
      <w:pPr>
        <w:pStyle w:val="2"/>
        <w:spacing w:lineRule="auto" w:line="240"/>
        <w:rPr/>
      </w:pPr>
      <w:r>
        <w:rPr>
          <w:rFonts w:cs="Times New Roman" w:ascii="Times New Roman" w:hAnsi="Times New Roman"/>
          <w:sz w:val="24"/>
          <w:szCs w:val="24"/>
          <w:lang w:val="en-US" w:eastAsia="en-US"/>
        </w:rPr>
        <w:t>Именно так «Беседы с Богом» и перевернули тележку  с яблоками. Поставив вопрос с ног на голову, мы пришли к совершенно другим ответам.</w:t>
      </w:r>
    </w:p>
    <w:p>
      <w:pPr>
        <w:pStyle w:val="2"/>
        <w:spacing w:lineRule="auto" w:line="240"/>
        <w:rPr/>
      </w:pPr>
      <w:r>
        <w:rPr>
          <w:rFonts w:cs="Times New Roman" w:ascii="Times New Roman" w:hAnsi="Times New Roman"/>
          <w:sz w:val="24"/>
          <w:szCs w:val="24"/>
          <w:lang w:val="en-US" w:eastAsia="en-US"/>
        </w:rPr>
        <w:t>Если Бог и миссис Джонсон —  одно, то дело вовсе не в том, что однажды она попросила у Богa дом, а скорее в том, что она вызвала этот результа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сделано эго было через механизм намерения.</w:t>
      </w:r>
    </w:p>
    <w:p>
      <w:pPr>
        <w:pStyle w:val="2"/>
        <w:spacing w:lineRule="auto" w:line="240"/>
        <w:rPr/>
      </w:pPr>
      <w:r>
        <w:rPr>
          <w:rFonts w:cs="Times New Roman" w:ascii="Times New Roman" w:hAnsi="Times New Roman"/>
          <w:sz w:val="24"/>
          <w:szCs w:val="24"/>
          <w:lang w:val="en-US" w:eastAsia="en-US"/>
        </w:rPr>
        <w:t>Можно ли сомневаться в том, что миссис Джонсон была намерена за двадцать четыре часа найти дом и в него вселиться, независимо от мнения окружающих по поводу того, возможно это или невозможно?</w:t>
      </w:r>
    </w:p>
    <w:p>
      <w:pPr>
        <w:pStyle w:val="2"/>
        <w:spacing w:lineRule="auto" w:line="240"/>
        <w:rPr/>
      </w:pPr>
      <w:r>
        <w:rPr>
          <w:rFonts w:cs="Times New Roman" w:ascii="Times New Roman" w:hAnsi="Times New Roman"/>
          <w:sz w:val="24"/>
          <w:szCs w:val="24"/>
          <w:lang w:val="en-US" w:eastAsia="en-US"/>
        </w:rPr>
        <w:t>Мечты многих людей погибли именно потому, что они не понимали описанных тут принципов. Такие люди приняли представления о возможном и невозможном, навязанные им извне. И вот они стали свидетелями того, как разрушаются их мечты. Однако твердое намерение может обратить</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процесс разрушения, изменив в этом слове всего одну букву, и начнется другой процесс —  разрешение всех проблем и вопросов.</w:t>
      </w:r>
    </w:p>
    <w:p>
      <w:pPr>
        <w:pStyle w:val="2"/>
        <w:spacing w:lineRule="auto" w:line="240"/>
        <w:rPr/>
      </w:pPr>
      <w:r>
        <w:rPr>
          <w:rFonts w:cs="Times New Roman" w:ascii="Times New Roman" w:hAnsi="Times New Roman"/>
          <w:sz w:val="24"/>
          <w:szCs w:val="24"/>
          <w:lang w:val="en-US" w:eastAsia="en-US"/>
        </w:rPr>
        <w:t xml:space="preserve">Разрешение (а ведь эго слово сродни слову «решимость», а значит, и слову «намерение») — это «конец конца». Прекращение прекращения. Завершение завершения —  шанс для каждого начать все сначала, с нуля. Многие христиане называют это новым рождением «В беседах с Богом» это названо воссозданием — когда мы воссоздаем себя заново в новой, лучшей версии великого видения того, Кто </w:t>
      </w:r>
      <w:r>
        <w:rPr>
          <w:rFonts w:cs="Times New Roman" w:ascii="Times New Roman" w:hAnsi="Times New Roman"/>
          <w:iCs/>
          <w:sz w:val="24"/>
          <w:szCs w:val="24"/>
          <w:lang w:val="en-US" w:eastAsia="en-US"/>
        </w:rPr>
        <w:t>Мы</w:t>
      </w:r>
      <w:r>
        <w:rPr>
          <w:rFonts w:cs="Times New Roman" w:ascii="Times New Roman" w:hAnsi="Times New Roman"/>
          <w:sz w:val="24"/>
          <w:szCs w:val="24"/>
          <w:lang w:val="en-US" w:eastAsia="en-US"/>
        </w:rPr>
        <w:t xml:space="preserve"> Есть на самом деле.</w:t>
      </w:r>
    </w:p>
    <w:p>
      <w:pPr>
        <w:pStyle w:val="2"/>
        <w:pBdr>
          <w:bottom w:val="single" w:sz="6" w:space="1" w:color="000000"/>
        </w:pBdr>
        <w:spacing w:lineRule="auto" w:line="240"/>
        <w:rPr/>
      </w:pPr>
      <w:r>
        <w:rPr>
          <w:rFonts w:cs="Times New Roman" w:ascii="Times New Roman" w:hAnsi="Times New Roman"/>
          <w:sz w:val="24"/>
          <w:szCs w:val="24"/>
          <w:lang w:val="en-US" w:eastAsia="en-US"/>
        </w:rPr>
        <w:t>Нельзя недооценивать силу намерения. Именно об этом напоминает нам история Билла Такера и семьи Джонсонов.</w:t>
      </w:r>
    </w:p>
    <w:p>
      <w:pPr>
        <w:pStyle w:val="2"/>
        <w:spacing w:lineRule="auto" w:line="24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2"/>
        <w:spacing w:lineRule="auto" w:line="240"/>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ПУТКА</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Дэвид Дэниэл —  заядлый любитель покера, и поэтому знает на практике, как работает теория вероятности. В начале семидесятых, будучи студентом-первокурсником, он приобрел замечательный опыт —  незабываемый урок о том, насколько невероятными бывают события, иногда называемые «совпадениями».</w:t>
      </w:r>
    </w:p>
    <w:p>
      <w:pPr>
        <w:pStyle w:val="2"/>
        <w:spacing w:lineRule="auto" w:line="240"/>
        <w:rPr/>
      </w:pPr>
      <w:r>
        <w:rPr>
          <w:rFonts w:cs="Times New Roman" w:ascii="Times New Roman" w:hAnsi="Times New Roman"/>
          <w:sz w:val="24"/>
          <w:szCs w:val="24"/>
          <w:lang w:val="en-US" w:eastAsia="en-US"/>
        </w:rPr>
        <w:t>Тем летом Дэвид поступил в университет Южной Калифорнии. Поскольку он участвовал в межуниверситетской программе обмена студентами и поскольку его основной специализацией были международные отношения, первый год обучения ему предложили провести в Тунисском университете (в столице государства Тунис, Северная Африка). Заманчиво, не правда ли?</w:t>
      </w:r>
    </w:p>
    <w:p>
      <w:pPr>
        <w:pStyle w:val="2"/>
        <w:spacing w:lineRule="auto" w:line="240"/>
        <w:rPr/>
      </w:pPr>
      <w:r>
        <w:rPr>
          <w:rFonts w:cs="Times New Roman" w:ascii="Times New Roman" w:hAnsi="Times New Roman"/>
          <w:sz w:val="24"/>
          <w:szCs w:val="24"/>
          <w:lang w:val="en-US" w:eastAsia="en-US"/>
        </w:rPr>
        <w:t>Родители охотно позволили Дэвиду до начала учебного года (середина сентября) съездить в Европу. Естественно, они волновались, ведь Дэвиду было всего девятнадцать лет. Он планировал долететь самолетом до Парижа, попутешествовать немного по Франции, а затем отправиться в Тунис.</w:t>
      </w:r>
    </w:p>
    <w:p>
      <w:pPr>
        <w:pStyle w:val="2"/>
        <w:spacing w:lineRule="auto" w:line="240"/>
        <w:rPr/>
      </w:pPr>
      <w:r>
        <w:rPr>
          <w:rFonts w:cs="Times New Roman" w:ascii="Times New Roman" w:hAnsi="Times New Roman"/>
          <w:sz w:val="24"/>
          <w:szCs w:val="24"/>
          <w:lang w:val="en-US" w:eastAsia="en-US"/>
        </w:rPr>
        <w:t>Сам Дэвид, конечно, радовался предстоящей поездке, но и он немного нервничал. Парню не исполнилось еще и двадцати, и вот он должен сам отправиться в совершенно чужую культурную среду. «Хм... —  думал он, —  это будет для меня весьма поучительный опыт... или катастроф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вот длинноволосый юноша в заплатанных джинсах с рюкзаком за плечами прибыл в нью-йоркский аэропорт Кеннеди. Он впервые оказался так </w:t>
      </w:r>
      <w:r>
        <w:rPr>
          <w:rFonts w:cs="Times New Roman" w:ascii="Times New Roman" w:hAnsi="Times New Roman"/>
          <w:i/>
          <w:iCs/>
          <w:sz w:val="24"/>
          <w:szCs w:val="24"/>
          <w:lang w:val="en-US" w:eastAsia="en-US"/>
        </w:rPr>
        <w:t>далеко</w:t>
      </w:r>
      <w:r>
        <w:rPr>
          <w:rFonts w:cs="Times New Roman" w:ascii="Times New Roman" w:hAnsi="Times New Roman"/>
          <w:sz w:val="24"/>
          <w:szCs w:val="24"/>
          <w:lang w:val="en-US" w:eastAsia="en-US"/>
        </w:rPr>
        <w:t xml:space="preserve"> от дома. Парень давно и страстно этого хотел, по пока у него еще совершенно не было опыта самостоятельной жизни. «И как оно все сложится? —  думал он. —  </w:t>
      </w:r>
      <w:r>
        <w:rPr>
          <w:rFonts w:cs="Times New Roman" w:ascii="Times New Roman" w:hAnsi="Times New Roman"/>
          <w:i/>
          <w:iCs/>
          <w:sz w:val="24"/>
          <w:szCs w:val="24"/>
          <w:lang w:val="en-US" w:eastAsia="en-US"/>
        </w:rPr>
        <w:t>Боже мой, Париж!</w:t>
      </w:r>
      <w:r>
        <w:rPr>
          <w:rFonts w:cs="Times New Roman" w:ascii="Times New Roman" w:hAnsi="Times New Roman"/>
          <w:sz w:val="24"/>
          <w:szCs w:val="24"/>
          <w:lang w:val="en-US" w:eastAsia="en-US"/>
        </w:rPr>
        <w:t xml:space="preserve"> И еще </w:t>
      </w:r>
      <w:r>
        <w:rPr>
          <w:rFonts w:cs="Times New Roman" w:ascii="Times New Roman" w:hAnsi="Times New Roman"/>
          <w:i/>
          <w:iCs/>
          <w:sz w:val="24"/>
          <w:szCs w:val="24"/>
          <w:lang w:val="en-US" w:eastAsia="en-US"/>
        </w:rPr>
        <w:t>Тунис!</w:t>
      </w:r>
      <w:r>
        <w:rPr>
          <w:rFonts w:cs="Times New Roman" w:ascii="Times New Roman" w:hAnsi="Times New Roman"/>
          <w:sz w:val="24"/>
          <w:szCs w:val="24"/>
          <w:lang w:val="en-US" w:eastAsia="en-US"/>
        </w:rPr>
        <w:t xml:space="preserve"> Вот приеду я туда, и что? Чужой язык! </w:t>
      </w:r>
      <w:r>
        <w:rPr>
          <w:rFonts w:cs="Times New Roman" w:ascii="Times New Roman" w:hAnsi="Times New Roman"/>
          <w:i/>
          <w:iCs/>
          <w:sz w:val="24"/>
          <w:szCs w:val="24"/>
          <w:lang w:val="en-US" w:eastAsia="en-US"/>
        </w:rPr>
        <w:t>Чужие люд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и тревожные настроения порядочно утомили Дэвида. Он непрестанно блуждал по аэропорту, старательно гоня от себя мысли о возможных неприятностях. Но поскольку он приехал в Нью-Йорк рано утром, а его самолет в Европу отбывал поздно ночью, времени на переживания у него было предостаточно.</w:t>
      </w:r>
    </w:p>
    <w:p>
      <w:pPr>
        <w:pStyle w:val="2"/>
        <w:spacing w:lineRule="auto" w:line="240"/>
        <w:rPr/>
      </w:pPr>
      <w:r>
        <w:rPr>
          <w:rFonts w:cs="Times New Roman" w:ascii="Times New Roman" w:hAnsi="Times New Roman"/>
          <w:sz w:val="24"/>
          <w:szCs w:val="24"/>
          <w:lang w:val="en-US" w:eastAsia="en-US"/>
        </w:rPr>
        <w:t>Наконец он решил отправиться в Манхэттен и немного прогуляться по центру города. Дэвиду не хотелось тратиться до приезда в Европу, и он задумал добраться до Манхэттена автостопом. Прежде он никогда в Нью-Йорке не бывал, «из этого может выйти неплохое приключение, —  сказал он себе. —  К тому же найти попутку от аэропорта будет проще простого».</w:t>
      </w:r>
    </w:p>
    <w:p>
      <w:pPr>
        <w:pStyle w:val="2"/>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2"/>
        <w:spacing w:lineRule="auto" w:line="240"/>
        <w:rPr/>
      </w:pPr>
      <w:r>
        <w:rPr>
          <w:rFonts w:cs="Times New Roman" w:ascii="Times New Roman" w:hAnsi="Times New Roman"/>
          <w:sz w:val="24"/>
          <w:szCs w:val="24"/>
          <w:lang w:val="en-US" w:eastAsia="en-US"/>
        </w:rPr>
        <w:t>Машины проносились мимо, совершенно игнорируя его торчащий вверх палец. «Парень, да ты даже не можешь пересечь пол-Нью-Йорка! —  бранил себя Дэвид. —  Как же ты собираешься путешествовать по Франци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уже совсем было решил отказаться от поездки в Манхэттен, когда перед ним наконец остановилась маши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уда направляешься, сынок? —  спросил симпатичный дядька за руле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Манхэттен, —  ответил Дэвид с надеждой. —  Хотел немного посмотреть город, перед отлетом в Париж.</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 самого Манхэттена я тебя не довезу, но помпою подкину. А там поймаешь еще машину.</w:t>
      </w:r>
    </w:p>
    <w:p>
      <w:pPr>
        <w:pStyle w:val="2"/>
        <w:spacing w:lineRule="auto" w:line="240"/>
        <w:rPr/>
      </w:pPr>
      <w:r>
        <w:rPr>
          <w:rFonts w:cs="Times New Roman" w:ascii="Times New Roman" w:hAnsi="Times New Roman"/>
          <w:sz w:val="24"/>
          <w:szCs w:val="24"/>
          <w:lang w:val="en-US" w:eastAsia="en-US"/>
        </w:rPr>
        <w:t>Дэвид радостно забрался в автомобиль. «Ну вот, дела налаживаются», — решил он.</w:t>
      </w:r>
    </w:p>
    <w:p>
      <w:pPr>
        <w:pStyle w:val="2"/>
        <w:spacing w:lineRule="auto" w:line="24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2"/>
        <w:spacing w:lineRule="auto" w:line="240"/>
        <w:rPr/>
      </w:pPr>
      <w:r>
        <w:rPr>
          <w:rFonts w:cs="Times New Roman" w:ascii="Times New Roman" w:hAnsi="Times New Roman"/>
          <w:sz w:val="24"/>
          <w:szCs w:val="24"/>
          <w:lang w:val="en-US" w:eastAsia="en-US"/>
        </w:rPr>
        <w:t>Дэвид очень удивился, когда водитель затормозил возле островка посередине дорожной развязки и жестом велел ему выходи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случилось? — нервно спросил юнош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льше я подвезти тебя не могу, —  сказал водитель ошарашенному парню. —  Я же говорил, что еду не до самого Манхэттена.</w:t>
      </w:r>
    </w:p>
    <w:p>
      <w:pPr>
        <w:pStyle w:val="2"/>
        <w:spacing w:lineRule="auto" w:line="240"/>
        <w:rPr/>
      </w:pPr>
      <w:r>
        <w:rPr>
          <w:rFonts w:cs="Times New Roman" w:ascii="Times New Roman" w:hAnsi="Times New Roman"/>
          <w:sz w:val="24"/>
          <w:szCs w:val="24"/>
          <w:lang w:val="en-US" w:eastAsia="en-US"/>
        </w:rPr>
        <w:t>В этом месте сходились по меньшей мере четыре дороги в разных направлениях, ведущие в разные части города. Дэвид не имел ни малейшего представления, где он находится и куда ему ехать. Парень был в состоянии полнейшего ступора и даже не догадался расспросить все как следует у водителя! Он лишь услышал: «Выходи, сынок», —  поблагодарил водителя за то, что тот его подбросил, и вышел на островок посреди шоссе.</w:t>
      </w:r>
    </w:p>
    <w:p>
      <w:pPr>
        <w:pStyle w:val="2"/>
        <w:spacing w:lineRule="auto" w:line="240"/>
        <w:rPr/>
      </w:pPr>
      <w:r>
        <w:rPr>
          <w:rFonts w:cs="Times New Roman" w:ascii="Times New Roman" w:hAnsi="Times New Roman"/>
          <w:sz w:val="24"/>
          <w:szCs w:val="24"/>
          <w:lang w:val="en-US" w:eastAsia="en-US"/>
        </w:rPr>
        <w:t>Юноша посмотрел на нескончаемый поток несущихся мимо машин (а был как раз час пик) и пришел в полное отчаяние. «Мне никогда отсюда не выбраться», —  подумал он безнадеж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Даже, </w:t>
      </w:r>
      <w:r>
        <w:rPr>
          <w:rFonts w:cs="Times New Roman" w:ascii="Times New Roman" w:hAnsi="Times New Roman"/>
          <w:iCs/>
          <w:sz w:val="24"/>
          <w:szCs w:val="24"/>
          <w:lang w:val="en-US" w:eastAsia="en-US"/>
        </w:rPr>
        <w:t>если</w:t>
      </w:r>
      <w:r>
        <w:rPr>
          <w:rFonts w:cs="Times New Roman" w:ascii="Times New Roman" w:hAnsi="Times New Roman"/>
          <w:sz w:val="24"/>
          <w:szCs w:val="24"/>
          <w:lang w:val="en-US" w:eastAsia="en-US"/>
        </w:rPr>
        <w:t xml:space="preserve"> кто-то и остановится (что само по себе уже крайне маловероятно), совсем не обязательно, что этот человек будет ехать именно в сторону Манхэттена! У него даже не было возможности перейти в более удобное место или вернуться в аэропорт: со всех сторон парня окружали непрерывные потоки машин, и он был в полнейшей растеряннос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эвид поправил за плечами рюкзак и уныло поднял руку, выставив вверх большой палец.</w:t>
      </w:r>
    </w:p>
    <w:p>
      <w:pPr>
        <w:pStyle w:val="2"/>
        <w:spacing w:lineRule="auto" w:line="240"/>
        <w:rPr/>
      </w:pPr>
      <w:r>
        <w:rPr>
          <w:rFonts w:cs="Times New Roman" w:ascii="Times New Roman" w:hAnsi="Times New Roman"/>
          <w:sz w:val="24"/>
          <w:szCs w:val="24"/>
          <w:lang w:val="en-US" w:eastAsia="en-US"/>
        </w:rPr>
        <w:t>Мимо проносились сотни машин. Прошел час, еще час. Дэвид смотрел в лица водителей, целеустремленно мчащихся по своим делам. Они вряд ли даже замечали его, а если и замечали, то смотрели недоуменно или —  хуже того —  насмешливо. Дэвиду показалось, что он даже знает мысли этих люде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ужели этот малый и вправду думает, что здесь его кто-то подбер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эвиду оставалось только согласиться с ними. Перспективы перед ним открывались самые безрадостные.</w:t>
      </w:r>
    </w:p>
    <w:p>
      <w:pPr>
        <w:pStyle w:val="2"/>
        <w:spacing w:lineRule="auto" w:line="240"/>
        <w:rPr/>
      </w:pPr>
      <w:r>
        <w:rPr>
          <w:rFonts w:cs="Times New Roman" w:ascii="Times New Roman" w:hAnsi="Times New Roman"/>
          <w:sz w:val="24"/>
          <w:szCs w:val="24"/>
          <w:lang w:val="en-US" w:eastAsia="en-US"/>
        </w:rPr>
        <w:t>Раздумывая, что делать, если не остановится, Дэвид решил, что, когда закончится час пик, он попытается выбраться из этого хитросплетения дорог и пойдет искать автобусную остановку. Он начал беспокоиться. Если в ближайшее время ничего не изменится, у него не будет времени на Манхэттен. Ему придется возвращаться в аэропорт, чтобы успеть на свой самолет — хорошо еще, что он отправляется поздно ночью.</w:t>
      </w:r>
    </w:p>
    <w:p>
      <w:pPr>
        <w:pStyle w:val="2"/>
        <w:spacing w:lineRule="auto" w:line="240"/>
        <w:rPr/>
      </w:pPr>
      <w:r>
        <w:rPr>
          <w:rFonts w:cs="Times New Roman" w:ascii="Times New Roman" w:hAnsi="Times New Roman"/>
          <w:sz w:val="24"/>
          <w:szCs w:val="24"/>
          <w:lang w:val="en-US" w:eastAsia="en-US"/>
        </w:rPr>
        <w:t>Теперь мысли юноши обрели по-настоящему негативный оборот. «Ну вот, парень, тут ты у всех на виду, —  говорил себе Дэвид. —  Как бы чего не случилось... Даже если меня подберет полиция, это может быть для меня спасением, а может обернуться только новыми проблемами. По городским автострадам запрещено ездить автостопом. Меня продержат в участке, и я опоздаю на самолет...»</w:t>
      </w:r>
    </w:p>
    <w:p>
      <w:pPr>
        <w:pStyle w:val="2"/>
        <w:spacing w:lineRule="auto" w:line="240"/>
        <w:rPr/>
      </w:pPr>
      <w:r>
        <w:rPr>
          <w:rFonts w:cs="Times New Roman" w:ascii="Times New Roman" w:hAnsi="Times New Roman"/>
          <w:sz w:val="24"/>
          <w:szCs w:val="24"/>
          <w:lang w:val="en-US" w:eastAsia="en-US"/>
        </w:rPr>
        <w:t>И вот в самый разгар этих мрачных размышлений Дэвид остановил себя: «Погоди минутку, это же безумие! Ничего плохого не произойдет, —  он отрицательно покачал головой. —  Я должен мыслить позитивно».</w:t>
      </w:r>
    </w:p>
    <w:p>
      <w:pPr>
        <w:pStyle w:val="2"/>
        <w:spacing w:lineRule="auto" w:line="240"/>
        <w:rPr/>
      </w:pPr>
      <w:r>
        <w:rPr>
          <w:rFonts w:cs="Times New Roman" w:ascii="Times New Roman" w:hAnsi="Times New Roman"/>
          <w:sz w:val="24"/>
          <w:szCs w:val="24"/>
          <w:lang w:val="en-US" w:eastAsia="en-US"/>
        </w:rPr>
        <w:t>Через несколько минут он увидел участливые глаза человека за рулем старенького фургона. Машина сбавила скорость и —  Дэвид уже просто не верил своим глазам —  остановилась. Водитель жестом пригласил Дэвида в салон.</w:t>
      </w:r>
    </w:p>
    <w:p>
      <w:pPr>
        <w:pStyle w:val="2"/>
        <w:spacing w:lineRule="auto" w:line="240"/>
        <w:rPr/>
      </w:pPr>
      <w:r>
        <w:rPr>
          <w:rFonts w:cs="Times New Roman" w:ascii="Times New Roman" w:hAnsi="Times New Roman"/>
          <w:sz w:val="24"/>
          <w:szCs w:val="24"/>
          <w:lang w:val="en-US" w:eastAsia="en-US"/>
        </w:rPr>
        <w:t>«Спасибо, спасибо, спасибо Вам огромное», —  бормотал себе под нос Дэвид, хватая рюкзак и подбегая к открытой двер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Манхэттен? —  сразу спросил он водителя. Теперь-то он уже знал, что, прежде чем тронется машина, нужно получить ответ на этот важный вопрос. Он вовсе не хотел оказаться еще на одном островке посреди другой дорожной развязк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жчина глядел на Дэвида глубокими карими глазам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в Манхэттен, —  ответил он с легким акцентом. С полчаса ехали молч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ы откуда? —  спросил наконец Дэвид.</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з Туниса. Это на севере Африк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ы Дэвид мог нажать на тормоза, он непременно бы это сдел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з Т-Туниса? — заикаясь, переспросил 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но я уже довольно давно не был на родине. Последние несколько лет я жил в Париже и только в этом году переехал в Нью-Йорк. Я —  врач, работаю в Манхэттен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ы жили в Париже? Вы из Туниса и жили в Париже? —  Дэвид просто не верил своим ушам. —  А я как раз еду в Тунис, а по дороге на месяц остановлюсь в Париж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за мужчины округлились, лицо расплылось в улыбк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мотри-ка, какой пассажир мне попался! Может быть, я смогу помочь тебе в твоих странствиях.</w:t>
      </w:r>
    </w:p>
    <w:p>
      <w:pPr>
        <w:pStyle w:val="2"/>
        <w:spacing w:lineRule="auto" w:line="240"/>
        <w:rPr/>
      </w:pPr>
      <w:r>
        <w:rPr>
          <w:rFonts w:cs="Times New Roman" w:ascii="Times New Roman" w:hAnsi="Times New Roman"/>
          <w:sz w:val="24"/>
          <w:szCs w:val="24"/>
          <w:lang w:val="en-US" w:eastAsia="en-US"/>
        </w:rPr>
        <w:t>До Манхэттена оставалось еще сорок пять минут езды, и Дэвид с врачом посвятили это время оживленной беседе о людях и местах, которые войдут в жизнь юноши в предстоящем году. Водитель дал Дэвиду имена некоторых своих близких друзей и знакомых, чтобы они подсказали студенту, куда сходить, что увидеть, где снять квартиру, где перекусить получше и подешевле, с кем стоит познакомиться, —  все, что ему понадобится, чтобы поездка во Францию не ограничилась скупой туристической программой и доставила юноше истинную радость.</w:t>
      </w:r>
    </w:p>
    <w:p>
      <w:pPr>
        <w:pStyle w:val="2"/>
        <w:spacing w:lineRule="auto" w:line="240"/>
        <w:rPr/>
      </w:pPr>
      <w:r>
        <w:rPr>
          <w:rFonts w:cs="Times New Roman" w:ascii="Times New Roman" w:hAnsi="Times New Roman"/>
          <w:sz w:val="24"/>
          <w:szCs w:val="24"/>
          <w:lang w:val="en-US" w:eastAsia="en-US"/>
        </w:rPr>
        <w:t>На следующий же день, вскоре после приземления в международном аэропорту Шарля де Голя, Дэвид начал пожинать щедрые плоды своей поездки в Манхэттен. В квартире одной молодой пары, чьи имена и номер телефона дал Дэвиду его попутчик в Нью-Йорке, оказалась свободная комната, и они пригласили юношу пожить у них.</w:t>
      </w:r>
    </w:p>
    <w:p>
      <w:pPr>
        <w:pStyle w:val="2"/>
        <w:spacing w:lineRule="auto" w:line="240"/>
        <w:rPr/>
      </w:pPr>
      <w:r>
        <w:rPr>
          <w:rFonts w:cs="Times New Roman" w:ascii="Times New Roman" w:hAnsi="Times New Roman"/>
          <w:sz w:val="24"/>
          <w:szCs w:val="24"/>
          <w:lang w:val="en-US" w:eastAsia="en-US"/>
        </w:rPr>
        <w:t>Несколько недель спустя Дэвид приехал в Тунис. Новые приятели, обретенные через нью-йоркского доктора, поддержали парня и тут. Познакомили с университетом, помогли почти сразу обжиться в незнакомом культурном окружении далекого города. Он быстро нашел, где отдыхать, где жить, где работать, и его первый студенческий год прошел без особых забот. Опыт внедрения в чужую культурную среду удался.</w:t>
      </w:r>
    </w:p>
    <w:p>
      <w:pPr>
        <w:pStyle w:val="2"/>
        <w:spacing w:lineRule="auto" w:line="240"/>
        <w:rPr/>
      </w:pPr>
      <w:r>
        <w:rPr>
          <w:rFonts w:cs="Times New Roman" w:ascii="Times New Roman" w:hAnsi="Times New Roman"/>
          <w:sz w:val="24"/>
          <w:szCs w:val="24"/>
          <w:lang w:val="en-US" w:eastAsia="en-US"/>
        </w:rPr>
        <w:t>А ведь жизнь Дэвида —  его уверенность в себе, его жизненный опыт и вытекающие из него возможности —  могла бы быть (нет, была бы) совершенно не такой, если бы этого отчаявшегося хиппи, который летним утром голосовал посреди дорожной развязки чуть ли не в самом центре Нью-Йорка, не подобрал тот конкретный мужчина.</w:t>
      </w:r>
    </w:p>
    <w:p>
      <w:pPr>
        <w:pStyle w:val="2"/>
        <w:spacing w:lineRule="auto" w:line="240"/>
        <w:rPr/>
      </w:pPr>
      <w:r>
        <w:rPr>
          <w:rFonts w:cs="Times New Roman" w:ascii="Times New Roman" w:hAnsi="Times New Roman"/>
          <w:sz w:val="24"/>
          <w:szCs w:val="24"/>
          <w:lang w:val="en-US" w:eastAsia="en-US"/>
        </w:rPr>
        <w:t>Дэвид больше никогда не встречал своего благодетеля. Он написал несколько писем (благодарил его за воистину неоценимую помощь), но ответа так и не дождался. В конце концов Дэвид понял, что их случайное знакомство служило какой-то высшей цели в его жизни, и нет нужды дальше искать доктора. Достаточно того, что эта встреча состоялась и задала направление целому году его студенческой жизни в чужой стран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Дэвид часто рассказывает людям эту историю. Некоторые не придают значения тому космическому контексту, в который он помещает свое повествование. Но каждый испытывает благоговейный трепет перед полным торжеством синхронизации, случившейся в тот день на автостраде.</w:t>
      </w:r>
    </w:p>
    <w:p>
      <w:pPr>
        <w:pStyle w:val="2"/>
        <w:spacing w:lineRule="auto" w:line="240"/>
        <w:rPr/>
      </w:pPr>
      <w:r>
        <w:rPr>
          <w:rFonts w:cs="Times New Roman" w:ascii="Times New Roman" w:hAnsi="Times New Roman"/>
          <w:sz w:val="24"/>
          <w:szCs w:val="24"/>
          <w:lang w:val="en-US" w:eastAsia="en-US"/>
        </w:rPr>
        <w:t>«Самое важное и полезное для меня в этом происшествии, —  говорит Дэвид, —  вовсе не те очевидные блага, которые принесла мне наша встреча. Этот случай недвусмысленно показал мне, что в жизни бывают моменты встречи с настоящим чудом, и их непременно нужно замечать и обдумывать.</w:t>
      </w:r>
    </w:p>
    <w:p>
      <w:pPr>
        <w:pStyle w:val="2"/>
        <w:spacing w:lineRule="auto" w:line="240"/>
        <w:rPr/>
      </w:pPr>
      <w:r>
        <w:rPr>
          <w:rFonts w:cs="Times New Roman" w:ascii="Times New Roman" w:hAnsi="Times New Roman"/>
          <w:sz w:val="24"/>
          <w:szCs w:val="24"/>
          <w:lang w:val="en-US" w:eastAsia="en-US"/>
        </w:rPr>
        <w:t>Все в жизни имеет свою цель и значение. У нас есть уникальная возможность обращать внимание на происходящее —  или не обращать, —  и тем самым мы намечаем курс своей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Несколько лет назад я услышал одно мудрое изречение Вернера Эрхарда. Вернер (замечательный учитель, создавший тренинговую систему Эст (Est)) сказал: «Жизненный успех обусловлен течением самой Жизни».</w:t>
      </w:r>
    </w:p>
    <w:p>
      <w:pPr>
        <w:pStyle w:val="2"/>
        <w:spacing w:lineRule="auto" w:line="240"/>
        <w:rPr/>
      </w:pPr>
      <w:r>
        <w:rPr>
          <w:rFonts w:cs="Times New Roman" w:ascii="Times New Roman" w:hAnsi="Times New Roman"/>
          <w:sz w:val="24"/>
          <w:szCs w:val="24"/>
          <w:lang w:val="en-US" w:eastAsia="en-US"/>
        </w:rPr>
        <w:t>Эти шесть слов —  самое утешительное, что я когда-либо слышал. Они позволили мне расслабиться в своих отношениях с жизнью и дать ей шан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ебя я переформулировал его слова та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на нашей стороне.</w:t>
      </w:r>
    </w:p>
    <w:p>
      <w:pPr>
        <w:pStyle w:val="2"/>
        <w:spacing w:lineRule="auto" w:line="240"/>
        <w:rPr/>
      </w:pPr>
      <w:r>
        <w:rPr>
          <w:rFonts w:cs="Times New Roman" w:ascii="Times New Roman" w:hAnsi="Times New Roman"/>
          <w:sz w:val="24"/>
          <w:szCs w:val="24"/>
          <w:lang w:val="en-US" w:eastAsia="en-US"/>
        </w:rPr>
        <w:t>И я верю в это твердо и безоговорочно. Эти представления легли в основу целой книги «Дружба с Богом», которую я написал в 1999 году. Это основа всей моей философии и понимания жизни.</w:t>
      </w:r>
    </w:p>
    <w:p>
      <w:pPr>
        <w:pStyle w:val="2"/>
        <w:spacing w:lineRule="auto" w:line="240"/>
        <w:rPr/>
      </w:pPr>
      <w:r>
        <w:rPr>
          <w:rFonts w:cs="Times New Roman" w:ascii="Times New Roman" w:hAnsi="Times New Roman"/>
          <w:sz w:val="24"/>
          <w:szCs w:val="24"/>
          <w:lang w:val="en-US" w:eastAsia="en-US"/>
        </w:rPr>
        <w:t>Я убежден, что Бог демонстрирует свою солидарность с нами каждой минутой каждого дня —  и бывают дни, когда он делает это особенно выразительно. История Дэвида Дэниэла —  ярчайший тому пример.</w:t>
      </w:r>
    </w:p>
    <w:p>
      <w:pPr>
        <w:pStyle w:val="2"/>
        <w:spacing w:lineRule="auto" w:line="240"/>
        <w:rPr/>
      </w:pPr>
      <w:r>
        <w:rPr>
          <w:rFonts w:cs="Times New Roman" w:ascii="Times New Roman" w:hAnsi="Times New Roman"/>
          <w:sz w:val="24"/>
          <w:szCs w:val="24"/>
          <w:lang w:val="en-US" w:eastAsia="en-US"/>
        </w:rPr>
        <w:t>Уверен, что с каждым из нас случались подобные истории. Уверен, что в жизни каждого есть памятные моменты удивительной синхронизации, интуитивного прозрения, совпадений, удачи — можно называть это по-разному. Я называю их Моментами Благодати. Они составляют отдельную категорию целой группы моментов, через которые проходят все. Но лишь немногие —  сознательно.</w:t>
      </w:r>
    </w:p>
    <w:p>
      <w:pPr>
        <w:pStyle w:val="2"/>
        <w:spacing w:lineRule="auto" w:line="240"/>
        <w:rPr/>
      </w:pPr>
      <w:r>
        <w:rPr>
          <w:rFonts w:cs="Times New Roman" w:ascii="Times New Roman" w:hAnsi="Times New Roman"/>
          <w:sz w:val="24"/>
          <w:szCs w:val="24"/>
          <w:lang w:val="en-US" w:eastAsia="en-US"/>
        </w:rPr>
        <w:t>Когда мы делаем это сознательно и видим Моменты Благодати в своей жизни, происходит нечто совершенно замечательное. Они начинают приумножаться. Все дело в том, что чем лучше мы знаем, что происходит, тем лучше мы знаем, что происходи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робую объяснить доступнее.</w:t>
      </w:r>
    </w:p>
    <w:p>
      <w:pPr>
        <w:pStyle w:val="2"/>
        <w:spacing w:lineRule="auto" w:line="240"/>
        <w:rPr/>
      </w:pPr>
      <w:r>
        <w:rPr>
          <w:rFonts w:cs="Times New Roman" w:ascii="Times New Roman" w:hAnsi="Times New Roman"/>
          <w:sz w:val="24"/>
          <w:szCs w:val="24"/>
          <w:lang w:val="en-US" w:eastAsia="en-US"/>
        </w:rPr>
        <w:t>Осознание —  ключ к сознанию, а сознание —  ключ к созиданию. Когда мы осознаем отчетливее, мы начинаем осознавать еще отчетливее. Осознание склонно к росту, оно питает само себя. После того как человек Осознает, он начинает осознавать, что Осознает. Затем человек начинает осознавать, что он осознает, что Осознает, и так далее, до тех пор, пока не достигнет наивысшего уровня Полного Осознания.</w:t>
      </w:r>
    </w:p>
    <w:p>
      <w:pPr>
        <w:pStyle w:val="2"/>
        <w:spacing w:lineRule="auto" w:line="240"/>
        <w:rPr/>
      </w:pPr>
      <w:r>
        <w:rPr>
          <w:rFonts w:cs="Times New Roman" w:ascii="Times New Roman" w:hAnsi="Times New Roman"/>
          <w:sz w:val="24"/>
          <w:szCs w:val="24"/>
          <w:lang w:val="en-US" w:eastAsia="en-US"/>
        </w:rPr>
        <w:t>Когда мы Осознаем, что существует такая штука, как Моменты Благодати, мы начинаем сразу же замечать их в жизни. Вовремя их замечая, мы извлекаем из них более реальную пользу. Постороннему наблюдателю даже может показаться, что мы их создаем. В некотором смысле мы действительно их создаем —  если определить «творение» как способность видеть нечто, что уже существует (и таким образом извлекать из этого польз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ще говоря, нам не нужно ничего создавать. Нужно просто обращать себе во благо то, что уже создано. Ив точности знать, что мы на это способны.</w:t>
      </w:r>
    </w:p>
    <w:p>
      <w:pPr>
        <w:pStyle w:val="2"/>
        <w:spacing w:lineRule="auto" w:line="240"/>
        <w:rPr/>
      </w:pPr>
      <w:r>
        <w:rPr>
          <w:rFonts w:cs="Times New Roman" w:ascii="Times New Roman" w:hAnsi="Times New Roman"/>
          <w:sz w:val="24"/>
          <w:szCs w:val="24"/>
          <w:lang w:val="en-US" w:eastAsia="en-US"/>
        </w:rPr>
        <w:t>А вот здесь-то очертания вещей, похоже, расплываются. На самом деле они не расплываются, но похоже, что расплываются.</w:t>
      </w:r>
    </w:p>
    <w:p>
      <w:pPr>
        <w:pStyle w:val="2"/>
        <w:spacing w:lineRule="auto" w:line="240"/>
        <w:rPr/>
      </w:pPr>
      <w:r>
        <w:rPr>
          <w:rFonts w:cs="Times New Roman" w:ascii="Times New Roman" w:hAnsi="Times New Roman"/>
          <w:sz w:val="24"/>
          <w:szCs w:val="24"/>
          <w:lang w:val="en-US" w:eastAsia="en-US"/>
        </w:rPr>
        <w:t>В случае с Джонсонами мы говорили, что пространство для чудес (таких, как приобретение дома за двадцать четыре часа, практически не имея денег) создается намерением. Мы тогда спросили себя: в чем причина этого чуда? Было ли оно уже готово свершиться прежде, чем миссис Джонсон в него поверила, или она сама совершила его своей вер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ейчас мы говорим, что «нужно просто обращать себе во благо то, что уже создано». Похоже, это и есть ответ на наш вопрос: чудо уже готово было совершиться, а миссис</w:t>
      </w:r>
    </w:p>
    <w:p>
      <w:pPr>
        <w:pStyle w:val="2"/>
        <w:spacing w:lineRule="auto" w:line="240"/>
        <w:rPr/>
      </w:pPr>
      <w:r>
        <w:rPr>
          <w:rFonts w:cs="Times New Roman" w:ascii="Times New Roman" w:hAnsi="Times New Roman"/>
          <w:sz w:val="24"/>
          <w:szCs w:val="24"/>
          <w:lang w:val="en-US" w:eastAsia="en-US"/>
        </w:rPr>
        <w:t>Джонсон нужно было только его увидеть —  предположительно, при помощи веры.</w:t>
      </w:r>
    </w:p>
    <w:p>
      <w:pPr>
        <w:pStyle w:val="2"/>
        <w:spacing w:lineRule="auto" w:line="240"/>
        <w:rPr/>
      </w:pPr>
      <w:r>
        <w:rPr>
          <w:rFonts w:cs="Times New Roman" w:ascii="Times New Roman" w:hAnsi="Times New Roman"/>
          <w:sz w:val="24"/>
          <w:szCs w:val="24"/>
          <w:lang w:val="en-US" w:eastAsia="en-US"/>
        </w:rPr>
        <w:t>Однако вера —  штука мудреная. Многим людям очень трудно поверить в то, во что они «не верят». А если что-то «невероятно», как человеку перейти в пространство, где он наконец сможет поверить в это? Как человек «обретает веру?»</w:t>
      </w:r>
    </w:p>
    <w:p>
      <w:pPr>
        <w:pStyle w:val="2"/>
        <w:spacing w:lineRule="auto" w:line="240"/>
        <w:rPr/>
      </w:pPr>
      <w:r>
        <w:rPr>
          <w:rFonts w:cs="Times New Roman" w:ascii="Times New Roman" w:hAnsi="Times New Roman"/>
          <w:sz w:val="24"/>
          <w:szCs w:val="24"/>
          <w:lang w:val="en-US" w:eastAsia="en-US"/>
        </w:rPr>
        <w:t>Согласно моим наблюдениям, есть три пути к «вере»: наблюдение, опыт и намерение. Мы можем пронаблюдать, как что-то происходит с другими людьми (хотя бы — читая такие книги, как эта!), можем пережить что-то на собственном опыте (как это было с Дэвидом  Дэниэлом), а можем заранее создать в себе твердое намерение по поводу того, как что-то произойдет (такой путь избрала миссис Джонсон).</w:t>
      </w:r>
    </w:p>
    <w:p>
      <w:pPr>
        <w:pStyle w:val="2"/>
        <w:spacing w:lineRule="auto" w:line="240"/>
        <w:rPr/>
      </w:pPr>
      <w:r>
        <w:rPr>
          <w:rFonts w:cs="Times New Roman" w:ascii="Times New Roman" w:hAnsi="Times New Roman"/>
          <w:sz w:val="24"/>
          <w:szCs w:val="24"/>
          <w:lang w:val="en-US" w:eastAsia="en-US"/>
        </w:rPr>
        <w:t>На практике это могут быть составляющие трехступенчатого процесса. Вначале вы слышите о чудесах, которые происходят с другими людьми. Затем, под влиянием всех этих историй, обостряется ваше осознание, и вы замечаете, что в вашей жизни тоже случаются чудеса. Наконец, когда их произойдет в вашей жизни достаточно много, вы решите, что чудеса —  вещь обычная, и станете уже ожидать и даже требовать их, создавая в себе намерение!</w:t>
      </w:r>
    </w:p>
    <w:p>
      <w:pPr>
        <w:pStyle w:val="2"/>
        <w:spacing w:lineRule="auto" w:line="240"/>
        <w:rPr/>
      </w:pPr>
      <w:r>
        <w:rPr>
          <w:rFonts w:cs="Times New Roman" w:ascii="Times New Roman" w:hAnsi="Times New Roman"/>
          <w:sz w:val="24"/>
          <w:szCs w:val="24"/>
          <w:lang w:val="en-US" w:eastAsia="en-US"/>
        </w:rPr>
        <w:t>Заметьте, что не обязательно проходить через все эти cry-пени. И не обязательно ступать на них именно в таком порядке. Какую-нибудь ступеньку вполне можно «перепрыгнуть».</w:t>
      </w:r>
    </w:p>
    <w:p>
      <w:pPr>
        <w:pStyle w:val="2"/>
        <w:spacing w:lineRule="auto" w:line="240"/>
        <w:rPr/>
      </w:pPr>
      <w:r>
        <w:rPr>
          <w:rFonts w:cs="Times New Roman" w:ascii="Times New Roman" w:hAnsi="Times New Roman"/>
          <w:sz w:val="24"/>
          <w:szCs w:val="24"/>
          <w:lang w:val="en-US" w:eastAsia="en-US"/>
        </w:rPr>
        <w:t>То, что произошло с Дэвидом Дэниэлом в день его первого визита в Нью-Йорк, могло «показаться» огромной неприятностью или даже несчастьем. А на самом деле это был Момент Благодати, акт Божественного Вмешательства, и ничего, кроме блага, он Дэвиду принести и не мо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событие не просто принесло Дэвиду какие-то</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краткосрочные бытовые удобства, но дало ему веру и знание на всю жизнь</w:t>
      </w:r>
      <w:r>
        <w:rPr>
          <w:rFonts w:cs="Times New Roman" w:ascii="Times New Roman" w:hAnsi="Times New Roman"/>
          <w:b/>
          <w:bCs/>
          <w:sz w:val="24"/>
          <w:szCs w:val="24"/>
          <w:lang w:val="en-US" w:eastAsia="en-US"/>
        </w:rPr>
        <w:t>.</w:t>
      </w:r>
    </w:p>
    <w:p>
      <w:pPr>
        <w:pStyle w:val="2"/>
        <w:spacing w:lineRule="auto" w:line="240"/>
        <w:rPr/>
      </w:pPr>
      <w:r>
        <w:rPr>
          <w:rFonts w:cs="Times New Roman" w:ascii="Times New Roman" w:hAnsi="Times New Roman"/>
          <w:sz w:val="24"/>
          <w:szCs w:val="24"/>
          <w:lang w:val="en-US" w:eastAsia="en-US"/>
        </w:rPr>
        <w:t>С того дня этот человек знает, что жизненный успех обусловлен течением самой жизни, знает, что Бог на нашей стороне. Теперь это все уже не составляет для него вопроса, он пережил все это на опыте и получил отчетливое представление о Течении Жизни и о том, куда оно нас влечет. Он перешел сразу на 2-ю ступен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асота этой «системы» состоит в том, что такое отчетливое знание, как у Дэвида, порождает все новые подобные случаи и новые результаты. Дело в том, что понимание сути происходящих процессов позволяет ему видеть вещи иначе, а это, в свою очередь, порождает иной опыт. И иные ожидания. Теперь он может подняться на 3-ю ступень.</w:t>
      </w:r>
    </w:p>
    <w:p>
      <w:pPr>
        <w:pStyle w:val="2"/>
        <w:spacing w:lineRule="auto" w:line="240"/>
        <w:rPr/>
      </w:pPr>
      <w:r>
        <w:rPr>
          <w:rFonts w:cs="Times New Roman" w:ascii="Times New Roman" w:hAnsi="Times New Roman"/>
          <w:sz w:val="24"/>
          <w:szCs w:val="24"/>
          <w:lang w:val="en-US" w:eastAsia="en-US"/>
        </w:rPr>
        <w:t>Но прежде, чем произошло «чудо автостопа», парень очень беспокоился и совершенно не представлял себе, как ему выпутаться из всего этого безобразия. С другой стороны, миссис Джонсон вовсе не волновалась по поводу предстоящей Чудесной Покупки Дома —  хотя пока вес это было для нее еще в будущем.</w:t>
      </w:r>
    </w:p>
    <w:p>
      <w:pPr>
        <w:pStyle w:val="2"/>
        <w:spacing w:lineRule="auto" w:line="240"/>
        <w:rPr/>
      </w:pPr>
      <w:r>
        <w:rPr>
          <w:rFonts w:cs="Times New Roman" w:ascii="Times New Roman" w:hAnsi="Times New Roman"/>
          <w:sz w:val="24"/>
          <w:szCs w:val="24"/>
          <w:lang w:val="en-US" w:eastAsia="en-US"/>
        </w:rPr>
        <w:t>Так в чем же разница между этими ситуациями? В намерении. Миссис Джонсон перешла сразу на 3-ю ступеньку. Мы слишком мало знаем о ее прошлом, чтобы судить, запрыгнула ли она на эту ступень сразу или через 1-ю и 2-ю. Но это и неважно. Важно, что она выбрала цель и шла к ней без колебаний. Она ни на миг не позволила себе соскользнуть в негативное мышление —  а ведь как легко это сделать, когда все вокруг свидетельствует о предстоящей неудаче! Она никогда Be позволяла себе ослабить свое намерение —  никогда не уступала давлению обстоятельств. Не ослабляя свое намерение, она держала ситуацию в напряжении</w:t>
      </w:r>
      <w:r>
        <w:rPr>
          <w:rStyle w:val="FootnoteCharacters"/>
          <w:rStyle w:val="FootnoteAnchor"/>
          <w:rFonts w:cs="Times New Roman" w:ascii="Times New Roman" w:hAnsi="Times New Roman"/>
          <w:sz w:val="24"/>
          <w:szCs w:val="24"/>
          <w:lang w:val="en-US" w:eastAsia="en-US"/>
        </w:rPr>
        <w:footnoteReference w:id="3"/>
      </w:r>
      <w:r>
        <w:rPr>
          <w:rFonts w:cs="Times New Roman" w:ascii="Times New Roman" w:hAnsi="Times New Roman"/>
          <w:sz w:val="24"/>
          <w:szCs w:val="24"/>
          <w:lang w:val="en-US" w:eastAsia="en-US"/>
        </w:rPr>
        <w:t>.</w:t>
      </w:r>
    </w:p>
    <w:p>
      <w:pPr>
        <w:pStyle w:val="2"/>
        <w:spacing w:lineRule="auto" w:line="240"/>
        <w:rPr/>
      </w:pPr>
      <w:r>
        <w:rPr>
          <w:rFonts w:cs="Times New Roman" w:ascii="Times New Roman" w:hAnsi="Times New Roman"/>
          <w:sz w:val="24"/>
          <w:szCs w:val="24"/>
          <w:lang w:val="en-US" w:eastAsia="en-US"/>
        </w:rPr>
        <w:t>В этом —  секрет жизни. Напряжение —  это благо, если использовать его правильно. Я говорю тут о том, что психологи называют «творческим напряжением». Да, это в точности то, о чем я говорю: напряжение, которое творит.</w:t>
      </w:r>
    </w:p>
    <w:p>
      <w:pPr>
        <w:pStyle w:val="2"/>
        <w:spacing w:lineRule="auto" w:line="240"/>
        <w:rPr/>
      </w:pPr>
      <w:r>
        <w:rPr>
          <w:rFonts w:cs="Times New Roman" w:ascii="Times New Roman" w:hAnsi="Times New Roman"/>
          <w:sz w:val="24"/>
          <w:szCs w:val="24"/>
          <w:lang w:val="en-US" w:eastAsia="en-US"/>
        </w:rPr>
        <w:t>Когда мы держим ситуацию в творческом напряжении, вокруг нее возникают пары противодействующих сил, которые поддерживают вещи на своих местах. И пусть всем на свете кажется, что все разваливается, что любые усилия тщетны и ничто не сможет исправить положение, —  но вы, тем не менее, сохраняете вещи на своих местах.</w:t>
      </w:r>
    </w:p>
    <w:p>
      <w:pPr>
        <w:pStyle w:val="2"/>
        <w:spacing w:lineRule="auto" w:line="240"/>
        <w:rPr/>
      </w:pPr>
      <w:r>
        <w:rPr>
          <w:rFonts w:cs="Times New Roman" w:ascii="Times New Roman" w:hAnsi="Times New Roman"/>
          <w:sz w:val="24"/>
          <w:szCs w:val="24"/>
          <w:lang w:val="en-US" w:eastAsia="en-US"/>
        </w:rPr>
        <w:t>Стоит ослабить напряжение, и все развалится. Это как перетягивание каната: стоит вам расслабиться —  и все рассыпается.</w:t>
      </w:r>
    </w:p>
    <w:p>
      <w:pPr>
        <w:pStyle w:val="2"/>
        <w:spacing w:lineRule="auto" w:line="240"/>
        <w:rPr/>
      </w:pPr>
      <w:r>
        <w:rPr>
          <w:rFonts w:cs="Times New Roman" w:ascii="Times New Roman" w:hAnsi="Times New Roman"/>
          <w:sz w:val="24"/>
          <w:szCs w:val="24"/>
          <w:lang w:val="en-US" w:eastAsia="en-US"/>
        </w:rPr>
        <w:t>Весь фокус в том, чтобы держать напряжение до тех пор, пока не ослабнет противодействующая вам сила. И тогда, вместо того чтобы рассыпаться, все встанет на свои мест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это произошло в случае четы Джонсоно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эвиду Дэниэлу повезло, что там, на островке автострады, он не соскользнул в негативное мышление надолго и не успел сгенерировать достаточно много негативной энергии, чтобы она разрушила его желание попасть в Манхэттен и вовремя вернуться в аэропорт.</w:t>
      </w:r>
    </w:p>
    <w:p>
      <w:pPr>
        <w:pStyle w:val="2"/>
        <w:spacing w:lineRule="auto" w:line="240"/>
        <w:rPr/>
      </w:pPr>
      <w:r>
        <w:rPr>
          <w:rFonts w:cs="Times New Roman" w:ascii="Times New Roman" w:hAnsi="Times New Roman"/>
          <w:sz w:val="24"/>
          <w:szCs w:val="24"/>
          <w:lang w:val="en-US" w:eastAsia="en-US"/>
        </w:rPr>
        <w:t>Он вовремя отбросил негативные мысли и «предотвратил предотвращение». Он предотвратил ситуацию, когда сам мог бы предотвратить собственное благо. Он почти уже разрушил благоприятное стечение обстоятельств, но тут же обратил свое действие и вернул все на место при помощи процесса, который я назвал разрешением.</w:t>
      </w:r>
    </w:p>
    <w:p>
      <w:pPr>
        <w:pStyle w:val="2"/>
        <w:spacing w:lineRule="auto" w:line="240"/>
        <w:rPr/>
      </w:pPr>
      <w:r>
        <w:rPr>
          <w:rFonts w:cs="Times New Roman" w:ascii="Times New Roman" w:hAnsi="Times New Roman"/>
          <w:sz w:val="24"/>
          <w:szCs w:val="24"/>
          <w:lang w:val="en-US" w:eastAsia="en-US"/>
        </w:rPr>
        <w:t>И вот он узрел чудо! Мало того, что ниоткуда возник человек, едущий в Манхэттен, —  это был именно тот человек, который нужен был юноше в данной ситуации.</w:t>
      </w:r>
    </w:p>
    <w:p>
      <w:pPr>
        <w:pStyle w:val="2"/>
        <w:spacing w:lineRule="auto" w:line="240"/>
        <w:rPr/>
      </w:pPr>
      <w:r>
        <w:rPr>
          <w:rFonts w:cs="Times New Roman" w:ascii="Times New Roman" w:hAnsi="Times New Roman"/>
          <w:sz w:val="24"/>
          <w:szCs w:val="24"/>
          <w:lang w:val="en-US" w:eastAsia="en-US"/>
        </w:rPr>
        <w:t>Сейчас Дэвид говорит, что его жизнь «полна подобных совпадений». И это, несомненно, правда. Ибо ваши мысли воплощаются. И если вы думаете, что текущие обстоятельства —  каковы бы они ни были —  в конце концов пойдут вам во благо, несомненно, так оно и будет.</w:t>
      </w:r>
    </w:p>
    <w:p>
      <w:pPr>
        <w:pStyle w:val="2"/>
        <w:spacing w:lineRule="auto" w:line="240"/>
        <w:rPr/>
      </w:pPr>
      <w:r>
        <w:rPr>
          <w:rFonts w:cs="Times New Roman" w:ascii="Times New Roman" w:hAnsi="Times New Roman"/>
          <w:sz w:val="24"/>
          <w:szCs w:val="24"/>
          <w:lang w:val="en-US" w:eastAsia="en-US"/>
        </w:rPr>
        <w:t>Иначе быть не может, ибо ваш опыт —  это не то, что с вами происходит, но ваши мысли о том, что происходит. Весь вопрос не в том, что «случилось» в вашей жизни, но в том, как вы воспринимаете случившееся!</w:t>
      </w:r>
    </w:p>
    <w:p>
      <w:pPr>
        <w:pStyle w:val="2"/>
        <w:spacing w:lineRule="auto" w:line="240"/>
        <w:rPr/>
      </w:pPr>
      <w:r>
        <w:rPr>
          <w:rFonts w:cs="Times New Roman" w:ascii="Times New Roman" w:hAnsi="Times New Roman"/>
          <w:sz w:val="24"/>
          <w:szCs w:val="24"/>
          <w:lang w:val="en-US" w:eastAsia="en-US"/>
        </w:rPr>
        <w:t>Итак, все случается именно так, как вы это воспринимаете. Вы принимаете случившееся в свою душу, в свое сердце, в свой разум, происшедшее оставляет отпечаток в этих трех уголках вашего существа, и вы называете этот отпечаток своим опытом.</w:t>
      </w:r>
    </w:p>
    <w:p>
      <w:pPr>
        <w:pStyle w:val="2"/>
        <w:spacing w:lineRule="auto" w:line="240"/>
        <w:rPr/>
      </w:pPr>
      <w:r>
        <w:rPr>
          <w:rFonts w:cs="Times New Roman" w:ascii="Times New Roman" w:hAnsi="Times New Roman"/>
          <w:sz w:val="24"/>
          <w:szCs w:val="24"/>
          <w:lang w:val="en-US" w:eastAsia="en-US"/>
        </w:rPr>
        <w:t>Два человека слушают одно и то же музыкальное произведение, и оно порождает в них совершенно разные переживания, разный опыт. То же самое касается пищи, секса —  чего угодно.</w:t>
      </w:r>
    </w:p>
    <w:p>
      <w:pPr>
        <w:pStyle w:val="2"/>
        <w:spacing w:lineRule="auto" w:line="240"/>
        <w:rPr/>
      </w:pPr>
      <w:r>
        <w:rPr>
          <w:rFonts w:cs="Times New Roman" w:ascii="Times New Roman" w:hAnsi="Times New Roman"/>
          <w:sz w:val="24"/>
          <w:szCs w:val="24"/>
          <w:lang w:val="en-US" w:eastAsia="en-US"/>
        </w:rPr>
        <w:t>Если, попадая в переделку (как, например, это было с Дэвидом на островке посередине автострады), вы осознаете, что столкнулись не с препятствием, но с очередной возможностью, вы не станете мыслить негативно и вынесете из своих обстоятельств совсем другой опыт.</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Вот ведь в чем дело.</w:t>
      </w:r>
    </w:p>
    <w:p>
      <w:pPr>
        <w:pStyle w:val="2"/>
        <w:spacing w:lineRule="auto" w:line="240"/>
        <w:rPr/>
      </w:pPr>
      <w:r>
        <w:rPr>
          <w:rFonts w:cs="Times New Roman" w:ascii="Times New Roman" w:hAnsi="Times New Roman"/>
          <w:color w:val="0000FF"/>
          <w:sz w:val="24"/>
          <w:szCs w:val="24"/>
          <w:lang w:val="en-US" w:eastAsia="en-US"/>
        </w:rPr>
        <w:t>А если брать шире, то дело в том, что вам даже не нужно знать, что происходит что-то хорошее, ибо оно все равно происходит. Происходит независимо от того, знаете ли вы эта Но если вы хотите, чтобы это «хорошее» пришло к вам как опыт, то нужно видеть все, как оно есть. Вот это и означает осознание.</w:t>
      </w:r>
    </w:p>
    <w:p>
      <w:pPr>
        <w:pStyle w:val="2"/>
        <w:spacing w:lineRule="auto" w:line="240"/>
        <w:rPr/>
      </w:pPr>
      <w:r>
        <w:rPr>
          <w:rFonts w:cs="Times New Roman" w:ascii="Times New Roman" w:hAnsi="Times New Roman"/>
          <w:color w:val="0000FF"/>
          <w:sz w:val="24"/>
          <w:szCs w:val="24"/>
          <w:lang w:val="en-US" w:eastAsia="en-US"/>
        </w:rPr>
        <w:t>Секрет жизни состоит в том, чтобы наблюдать —  просто наблюдать, —  что происходит, не оценивая. Не нужно все называть и определять, не соскальзывайте в негативные оценки. Просто станьте объективным наблюдателем.</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сто меня высадили посреди дорожной развязки где-то в недрах Нью-Йорка.</w:t>
      </w:r>
    </w:p>
    <w:p>
      <w:pPr>
        <w:pStyle w:val="2"/>
        <w:spacing w:lineRule="auto" w:line="240"/>
        <w:rPr/>
      </w:pPr>
      <w:r>
        <w:rPr>
          <w:rFonts w:cs="Times New Roman" w:ascii="Times New Roman" w:hAnsi="Times New Roman"/>
          <w:sz w:val="24"/>
          <w:szCs w:val="24"/>
          <w:lang w:val="en-US" w:eastAsia="en-US"/>
        </w:rPr>
        <w:t>На самом деле это, и только это, произошло с Дэвидом Дэниэлом. Все остальные его мысли в той ситуации были оценками. К счастью. Бога не интересует, оцениваем мы вещи или нет. Бог всегда позаботится о том, чтобы все происходящее пошло нам на пользу. А поэтому единственный вопрос состоит не в том, пойдет ли то или иное событие нам на пользу, но в том, как скоро мы заметим э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м скорее мы осознаем, что все происходящее идет нам на пользу, тем скорее обретем соответствующий опы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ушайте, что сказано об этом в «Беседах с Богом», книга 2:</w:t>
      </w:r>
    </w:p>
    <w:p>
      <w:pPr>
        <w:pStyle w:val="2"/>
        <w:spacing w:lineRule="auto" w:line="240"/>
        <w:rPr/>
      </w:pPr>
      <w:r>
        <w:rPr>
          <w:rFonts w:cs="Times New Roman" w:ascii="Times New Roman" w:hAnsi="Times New Roman"/>
          <w:sz w:val="24"/>
          <w:szCs w:val="24"/>
          <w:lang w:val="en-US" w:eastAsia="en-US"/>
        </w:rPr>
        <w:t>Поскольку Моя Воля гласит, что ты должен познать и испытать, Кто Ты Есть, Я позволяю тебе притягивать к себе любое событие или переживание, какое бы ты ни выбрал для достижения цели. Время от времени к тебе присоединяются Другие Игроки в этой Игре во Вселенной —  как Случайные Знакомые, Второстепенные Участники, Временные Спутники, Долговременные Посредники, Родственники и Семья, Любимые или Супруги.</w:t>
      </w:r>
    </w:p>
    <w:p>
      <w:pPr>
        <w:pStyle w:val="2"/>
        <w:spacing w:lineRule="auto" w:line="240"/>
        <w:rPr/>
      </w:pPr>
      <w:r>
        <w:rPr>
          <w:rFonts w:cs="Times New Roman" w:ascii="Times New Roman" w:hAnsi="Times New Roman"/>
          <w:sz w:val="24"/>
          <w:szCs w:val="24"/>
          <w:lang w:val="en-US" w:eastAsia="en-US"/>
        </w:rPr>
        <w:t>Ты притянул эти души. Они притянули тебя. Это взаимный опыт творения, выражающий выбор и желания обеих сторон.</w:t>
      </w:r>
    </w:p>
    <w:p>
      <w:pPr>
        <w:pStyle w:val="2"/>
        <w:spacing w:lineRule="auto" w:line="240"/>
        <w:rPr/>
      </w:pPr>
      <w:r>
        <w:rPr>
          <w:rFonts w:cs="Times New Roman" w:ascii="Times New Roman" w:hAnsi="Times New Roman"/>
          <w:sz w:val="24"/>
          <w:szCs w:val="24"/>
          <w:lang w:val="en-US" w:eastAsia="en-US"/>
        </w:rPr>
        <w:t>Не бывает случайных совпадений. Не существует такая вещь, как совпадение. Ничто не происходит случайно. Жизнь —  не дело случа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бытия, как и люди, притягиваются к тебе, тобой, для твоих же собственных целей...</w:t>
      </w:r>
    </w:p>
    <w:p>
      <w:pPr>
        <w:pStyle w:val="2"/>
        <w:spacing w:lineRule="auto" w:line="240"/>
        <w:rPr/>
      </w:pPr>
      <w:r>
        <w:rPr>
          <w:rFonts w:cs="Times New Roman" w:ascii="Times New Roman" w:hAnsi="Times New Roman"/>
          <w:sz w:val="24"/>
          <w:szCs w:val="24"/>
          <w:lang w:val="en-US" w:eastAsia="en-US"/>
        </w:rPr>
        <w:t>Когда нам удается попять это, мы изменяем свою жизнь. Или нам кажется, что мы ее изменяем. Па самом деле мы просто начинаем видеть жизнь такой, как она есть. Точно так же невозможно изменить себя. Мы можем только знать себя —  Кто Мы Есть в Действительности —  или не знать. Узнавая это, мы изменяем свои опыт.</w:t>
      </w:r>
    </w:p>
    <w:p>
      <w:pPr>
        <w:pStyle w:val="2"/>
        <w:spacing w:lineRule="auto" w:line="240"/>
        <w:rPr/>
      </w:pPr>
      <w:r>
        <w:rPr>
          <w:rFonts w:cs="Times New Roman" w:ascii="Times New Roman" w:hAnsi="Times New Roman"/>
          <w:sz w:val="24"/>
          <w:szCs w:val="24"/>
          <w:lang w:val="en-US" w:eastAsia="en-US"/>
        </w:rPr>
        <w:t>Я знаю, что жизненный успех обусловлен течением самой Жизни. Я знаю, что Бог на моей стороне. Это помогает мне поддерживать творческое напряжение. Канат между Позитивным Я и Негативным Я остается туго натянутым до тех пор, пока Негативное Я не истощит свои силы. Тогда оно отпускает свой конец, и все то, возможность чего оно отрицало, становится на свои места!</w:t>
      </w:r>
    </w:p>
    <w:p>
      <w:pPr>
        <w:pStyle w:val="2"/>
        <w:spacing w:lineRule="auto" w:line="240"/>
        <w:rPr/>
      </w:pPr>
      <w:r>
        <w:rPr>
          <w:rFonts w:cs="Times New Roman" w:ascii="Times New Roman" w:hAnsi="Times New Roman"/>
          <w:sz w:val="24"/>
          <w:szCs w:val="24"/>
          <w:lang w:val="en-US" w:eastAsia="en-US"/>
        </w:rPr>
        <w:t>Теперь, когда я знаю этот секрет, мне уже не о чем беспокоиться в жизни. Я вижу: все, что ни делается, —  к лучшему. Эта истина принесла мне свободу. Свободу от разочарований. Свободу от гнева. Свободу от тревоги.</w:t>
      </w:r>
    </w:p>
    <w:p>
      <w:pPr>
        <w:pStyle w:val="2"/>
        <w:spacing w:lineRule="auto" w:line="240"/>
        <w:rPr/>
      </w:pPr>
      <w:r>
        <w:rPr>
          <w:rFonts w:cs="Times New Roman" w:ascii="Times New Roman" w:hAnsi="Times New Roman"/>
          <w:sz w:val="24"/>
          <w:szCs w:val="24"/>
          <w:lang w:val="en-US" w:eastAsia="en-US"/>
        </w:rPr>
        <w:t>Если же все-таки эти переживания входят в мою жизнь, значит, я забыл, Кто Я Действительно Есть и Как Все Обстоит. Я забыл, что жизненный успех обусловлен течением самой Жизни. Я забыл, что Бог на моей стороне.</w:t>
      </w:r>
    </w:p>
    <w:p>
      <w:pPr>
        <w:pStyle w:val="2"/>
        <w:spacing w:lineRule="auto" w:line="240"/>
        <w:rPr/>
      </w:pPr>
      <w:r>
        <w:rPr>
          <w:rFonts w:cs="Times New Roman" w:ascii="Times New Roman" w:hAnsi="Times New Roman"/>
          <w:sz w:val="24"/>
          <w:szCs w:val="24"/>
          <w:lang w:val="en-US" w:eastAsia="en-US"/>
        </w:rPr>
        <w:t>Я ослабил внимание. Значит, я снизил напряжение</w:t>
      </w:r>
      <w:r>
        <w:rPr>
          <w:rStyle w:val="FootnoteCharacters"/>
          <w:rStyle w:val="FootnoteAnchor"/>
          <w:rFonts w:cs="Times New Roman" w:ascii="Times New Roman" w:hAnsi="Times New Roman"/>
          <w:sz w:val="24"/>
          <w:szCs w:val="24"/>
          <w:lang w:val="en-US" w:eastAsia="en-US"/>
        </w:rPr>
        <w:footnoteReference w:id="4"/>
      </w:r>
      <w:r>
        <w:rPr>
          <w:rFonts w:cs="Times New Roman" w:ascii="Times New Roman" w:hAnsi="Times New Roman"/>
          <w:sz w:val="24"/>
          <w:szCs w:val="24"/>
          <w:lang w:val="en-US" w:eastAsia="en-US"/>
        </w:rPr>
        <w:t>. Я расслабился и соскользнул в негативное мышление.</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забыл, что моя попутка уже близко, и островок посреди автострады обратился для меня в ад.</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УДЕСА СЛУЧАЮТСЯ</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Фред Рут сидел в своем кресле и ждал смерти. Ему хотелось выпить. «К черту врачей, ничего нового они мне не скажут, —  ворчал он себе под нос. —  Дураку понятно, что гробовщик уже составил для меня смет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лько вчера кардиолог сел за телефон и сказал бывшей жене Фреда и двум его детям, что пора прийти к нему попрощаться. Дети и вправду зашли, но не задержались надолго. В последнее время Фред не особенно жаловал их, особенно пасынка. Да и между собой дети не очень-то ладили даже тогда, когда Фред еще был здоров, тем более далеки друг от друга они стали сейчас, когда отец оказался при смер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Фреда больное сердце. Первый серьезный приступ случился в 1975 году. Тогда ему было всего тридцать восемь лет, но никто особенно не удивился этому. Его отец, мать и два брата умерли от сердечных приступов. Сестра долго страдала диабетом и в прошлом году умерла в возрасте сорока четырех лет от того же сердечного приступа.</w:t>
      </w:r>
    </w:p>
    <w:p>
      <w:pPr>
        <w:pStyle w:val="2"/>
        <w:spacing w:lineRule="auto" w:line="240"/>
        <w:rPr/>
      </w:pPr>
      <w:r>
        <w:rPr>
          <w:rFonts w:cs="Times New Roman" w:ascii="Times New Roman" w:hAnsi="Times New Roman"/>
          <w:sz w:val="24"/>
          <w:szCs w:val="24"/>
          <w:lang w:val="en-US" w:eastAsia="en-US"/>
        </w:rPr>
        <w:t>Самому Фреду два раза за последние шесть лет делали операции на сердце. Он уже довольно давно не работал, да и не особо печалился из-за этого. Менеджер компьютерной компании —  должность довольно нервная. Работа, безусловно, только обострила его болезнь. «Тем лучше!» —  вот и все, что он мог сказать по этому повод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бавь звук! —  рявкнул он на Анн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евизор смотрит. Неужели она не понимает, что он болен?</w:t>
      </w:r>
    </w:p>
    <w:p>
      <w:pPr>
        <w:pStyle w:val="2"/>
        <w:spacing w:lineRule="auto" w:line="240"/>
        <w:rPr/>
      </w:pPr>
      <w:r>
        <w:rPr>
          <w:rFonts w:cs="Times New Roman" w:ascii="Times New Roman" w:hAnsi="Times New Roman"/>
          <w:sz w:val="24"/>
          <w:szCs w:val="24"/>
          <w:lang w:val="en-US" w:eastAsia="en-US"/>
        </w:rPr>
        <w:t>Фред знал, что его характер изменился, но, похоже, ничего не мог с этим поделать. Он становился раздражительным. Склочным и раздражительным. И тут уж ничего не изменишь.</w:t>
      </w:r>
    </w:p>
    <w:p>
      <w:pPr>
        <w:pStyle w:val="2"/>
        <w:spacing w:lineRule="auto" w:line="240"/>
        <w:rPr/>
      </w:pPr>
      <w:r>
        <w:rPr>
          <w:rFonts w:cs="Times New Roman" w:ascii="Times New Roman" w:hAnsi="Times New Roman"/>
          <w:sz w:val="24"/>
          <w:szCs w:val="24"/>
          <w:lang w:val="en-US" w:eastAsia="en-US"/>
        </w:rPr>
        <w:t>«О Боже, как мне надоело здесь сидеть», —  пробормотал Фред, пытаясь оторваться от спинки кресла и посмотреть в окно. Больно двигаться. В крови так мало кислорода, что все члены и грудь схвачены как бы одной общей судорогой. Он редко вставал с кресла. Все, что он мог, —  дойти до ванной.</w:t>
      </w:r>
    </w:p>
    <w:p>
      <w:pPr>
        <w:pStyle w:val="2"/>
        <w:spacing w:lineRule="auto" w:line="240"/>
        <w:rPr/>
      </w:pPr>
      <w:r>
        <w:rPr>
          <w:rFonts w:cs="Times New Roman" w:ascii="Times New Roman" w:hAnsi="Times New Roman"/>
          <w:sz w:val="24"/>
          <w:szCs w:val="24"/>
          <w:lang w:val="en-US" w:eastAsia="en-US"/>
        </w:rPr>
        <w:t>Мир Фреда сузился до размеров комнаты площадью в двадцать семь квадратных метров. Наружу он выйти не мог, ибо жил на втором этаже двухэтажного дома, и ему пришлось бы подниматься по ступенькам. Фред видел внешний мир только через окно. Время от времени по улице с воем проносилась карета скорой помощи, и Фред думал, что, возможно, следующая повезет е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Немногое занимало его разум. Он утратил интерес к телевизору —  все эти посиделки перед камерой казались такой глупостью. В последнее время он большей частью читал романы Стивена Кинга —  единственного писателя, чьи книги еще могли удерживать его внимание. Анна (полностью —  Розанна, но Фред всегда нежно называл жену Анной) пыталась говорить с ним о каких-то духовных книгах, которые она читала, но все это казалось ему полнейшим вздором.</w:t>
      </w:r>
    </w:p>
    <w:p>
      <w:pPr>
        <w:pStyle w:val="2"/>
        <w:spacing w:lineRule="auto" w:line="240"/>
        <w:rPr/>
      </w:pPr>
      <w:r>
        <w:rPr>
          <w:rFonts w:cs="Times New Roman" w:ascii="Times New Roman" w:hAnsi="Times New Roman"/>
          <w:sz w:val="24"/>
          <w:szCs w:val="24"/>
          <w:lang w:val="en-US" w:eastAsia="en-US"/>
        </w:rPr>
        <w:t>Бог и всякие там религии никогда особенно не интересовали Фреда, так почему же что-то должно измениться и с приближением смерти? Будучи еще мальчишкой, он несколько раз посещал церковь, но никто из родных с ним не ходил, и он скоро решил, что в этом нет особого смысла. Во всяком случае, жизнь его от этих визитов лучше не стала. Да и вообще, похоже, ничто особенно не скрашивало его жизнь: разве что иногда —  выпивк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ерекусишь что-нибудь, прежде чем я уйду на собрание? —  спросила Анна, войдя в комнату в пальт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а какое собрание? Ты не говорила мне, что собираешься на собрание. Я не хочу оставаться один. И есть не хочу. Принеси мне что-нибудь выпи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Фред, тебе не стоит пить. Тебе нельзя, —  сказала предостерегающе Ан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чему нельзя? Я умру от этого? —  злобно парировал Фред.</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гайо стояла зима. День был холодным и солнечным, но вечером натянуло туч, и небо выглядело весьма зловеще. Фред заметил, как качаются за окном деревь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днимается ветер. Может начаться гроза. Это еще одна причина не идти на собра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Анна уже сняла паль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потянулся за дистанционным пультом oт телевизора, но потом подумал, что у него нет сил воспользоваться даже им. Фред откинулся на спинку кресла и расслабился. Он не ощущал течение времени. Заработал телевизор (Анна снова включила его), но Фред так и не открыл глаза, он просто сидел в своем кресле, прислушиваясь к боли во всем теле. То и дело гремел гром, завывал ветер, но Фред не двигался.</w:t>
      </w:r>
    </w:p>
    <w:p>
      <w:pPr>
        <w:pStyle w:val="2"/>
        <w:spacing w:lineRule="auto" w:line="240"/>
        <w:rPr/>
      </w:pPr>
      <w:r>
        <w:rPr>
          <w:rFonts w:cs="Times New Roman" w:ascii="Times New Roman" w:hAnsi="Times New Roman"/>
          <w:sz w:val="24"/>
          <w:szCs w:val="24"/>
          <w:lang w:val="en-US" w:eastAsia="en-US"/>
        </w:rPr>
        <w:t>«Может быть, скоро все это закончится, —  подумал он со вздохом. —  Не вижу смысла жить так дальше, непрестанно мучаясь от боли. Хочу, чтобы все закончилось».</w:t>
      </w:r>
    </w:p>
    <w:p>
      <w:pPr>
        <w:pStyle w:val="2"/>
        <w:spacing w:lineRule="auto" w:line="240"/>
        <w:rPr/>
      </w:pPr>
      <w:r>
        <w:rPr>
          <w:rFonts w:cs="Times New Roman" w:ascii="Times New Roman" w:hAnsi="Times New Roman"/>
          <w:sz w:val="24"/>
          <w:szCs w:val="24"/>
          <w:lang w:val="en-US" w:eastAsia="en-US"/>
        </w:rPr>
        <w:t>Затем произошло это. Гром прогремел так сильно, что задрожала комната. И тут же сквозь закрытые веки Фред различил вспышку. От неожиданности его глаза раскрылись, и он увидел яркий огненный шар размером с баскетбольный мяч, висящий прямо над телевизором.</w:t>
      </w:r>
    </w:p>
    <w:p>
      <w:pPr>
        <w:pStyle w:val="2"/>
        <w:spacing w:lineRule="auto" w:line="240"/>
        <w:rPr/>
      </w:pPr>
      <w:r>
        <w:rPr>
          <w:rFonts w:cs="Times New Roman" w:ascii="Times New Roman" w:hAnsi="Times New Roman"/>
          <w:sz w:val="24"/>
          <w:szCs w:val="24"/>
          <w:lang w:val="en-US" w:eastAsia="en-US"/>
        </w:rPr>
        <w:t>Фред замигал. Сияние слепило, но оторвать взгляд от шара он почему-то не мог. Ярко-оранжевое ядро было окружено белым сияющим ореолом, в сторону уходил хвост —  так можно было бы представить себе комету. Фред потерял дар речи. Его разум просто не вмещал происходящее. Все, что мог Фред, —  смотреть на этот странный сияющий шар. Затем он взорвался. Прямо там, у него перед глазами. Он просто лопнул</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Бесшумно. Так что на самом деле это был не взрыв, скорее, казалось, что шар просто разлетелся на крохотные частички света, осыпав ими комнату —  и Фреда.</w:t>
      </w:r>
    </w:p>
    <w:p>
      <w:pPr>
        <w:pStyle w:val="2"/>
        <w:spacing w:lineRule="auto" w:line="240"/>
        <w:rPr/>
      </w:pPr>
      <w:r>
        <w:rPr>
          <w:rFonts w:cs="Times New Roman" w:ascii="Times New Roman" w:hAnsi="Times New Roman"/>
          <w:sz w:val="24"/>
          <w:szCs w:val="24"/>
          <w:lang w:val="en-US" w:eastAsia="en-US"/>
        </w:rPr>
        <w:t>Фред ощутил в своей груди колоссальный приток энергии —  ничего подобного до сих пор ему испытывать не приходилось. Сразу же стало тепло, во всем теле ощущалось покалыва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т же миг Фред обрел голос. Он посмотрел на Анну, сидевшую в своем кресле с широко раскрытым рт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ведь тоже это видела? —  он хотел убедиться, что ему не привидело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ена медленно кивнула и спроси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ы умерл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 знаю. Но если мы встанем, пройдем через комнату, обернемся и не увидим своих тел на креслах, значит, мы не умерл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ред и сам удивился, что способен шутить в такой момент.</w:t>
      </w:r>
    </w:p>
    <w:p>
      <w:pPr>
        <w:pStyle w:val="2"/>
        <w:spacing w:lineRule="auto" w:line="240"/>
        <w:rPr/>
      </w:pPr>
      <w:r>
        <w:rPr>
          <w:rFonts w:cs="Times New Roman" w:ascii="Times New Roman" w:hAnsi="Times New Roman"/>
          <w:sz w:val="24"/>
          <w:szCs w:val="24"/>
          <w:lang w:val="en-US" w:eastAsia="en-US"/>
        </w:rPr>
        <w:t>Анна и Фред встали, прошли к противоположной стене комнаты и обернулись. Никого на креслах не было. Фред глубоко вздохну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вот, похоже, мы еще живы. Пойду-ка я на улицу и узнаю, не видел ли кто-то еще что-нибудь странное.</w:t>
      </w:r>
    </w:p>
    <w:p>
      <w:pPr>
        <w:pStyle w:val="2"/>
        <w:spacing w:lineRule="auto" w:line="240"/>
        <w:rPr/>
      </w:pPr>
      <w:r>
        <w:rPr>
          <w:rFonts w:cs="Times New Roman" w:ascii="Times New Roman" w:hAnsi="Times New Roman"/>
          <w:sz w:val="24"/>
          <w:szCs w:val="24"/>
          <w:lang w:val="en-US" w:eastAsia="en-US"/>
        </w:rPr>
        <w:t>Прежде чем Анна успела произнести хоть слово, Фред вышел из квартиры, очевидно не особо задумываясь, что он делает. Он сбежал по ступенькам и вышел на ветер. По тротуару несло листья и ветви. Он обошел дом, глядя, нет ли повреждений. Прошелся по кварталу. Вдалеке выли сирены. Заметив на улице двух человек, Фред направился к ни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от ведь штормит, —  сказал 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а-а, — протянул один и указал на стоящие без света дома в паре кварталов от них. —  Наверное, где-то провода порва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ред подумал, что ему нужно вернуться домой, посмотреть, как там Анна. Если их чувства сейчас хоть в чем-то совпадают, она, должно быть, ужасно напугана. Войдя в квартиру, он сразу же увидел в коридоре Анну. Она была не напугана, но ошеломле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знаешь, что ты только что сделал? Ты понимаешь, что ты сделал только что? —  она просто не верила своим глазам.</w:t>
      </w:r>
    </w:p>
    <w:p>
      <w:pPr>
        <w:pStyle w:val="2"/>
        <w:spacing w:lineRule="auto" w:line="240"/>
        <w:rPr/>
      </w:pPr>
      <w:r>
        <w:rPr>
          <w:rFonts w:cs="Times New Roman" w:ascii="Times New Roman" w:hAnsi="Times New Roman"/>
          <w:sz w:val="24"/>
          <w:szCs w:val="24"/>
          <w:lang w:val="en-US" w:eastAsia="en-US"/>
        </w:rPr>
        <w:t>Фред так и застыл на месте. Он перевел взгляд на свое захиревшее тело, потом снова на жену. Что с ним произошло? До него потихоньку доходило, что он только что спустился по ступенькам, прошелся по кварталу и вновь поднялся наверх. И не запыхался! Несколько минут назад даже путь до ванной стоил бы ему колоссальных усилий и боли, что уж тут говорить о ступеньках. А сейчас он и не устал даже. На самом деле он чувствовал себя просто великолепно! Так что же с ним произошл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ейчас я это повторю, —  сказал он, сам себе не веря. Фред спустился вниз и еще дважды обошел кварт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чувствую себя на миллион баксов, —  сказал он Анне, вернувшись. —  Боль ушла.</w:t>
      </w:r>
    </w:p>
    <w:p>
      <w:pPr>
        <w:pStyle w:val="2"/>
        <w:spacing w:lineRule="auto" w:line="240"/>
        <w:rPr/>
      </w:pPr>
      <w:r>
        <w:rPr>
          <w:rFonts w:cs="Times New Roman" w:ascii="Times New Roman" w:hAnsi="Times New Roman"/>
          <w:sz w:val="24"/>
          <w:szCs w:val="24"/>
          <w:lang w:val="en-US" w:eastAsia="en-US"/>
        </w:rPr>
        <w:t>Ушла и с тех пор больше не возвращалась. Он позвонил своему кардиологу, но, услышав историю Фреда, врач сказал, что не хочет обсуждать эту тему. Тогда Фред позвонил своему терапевту из местной больницы скорой помощи, который выписывал ему обезболивающи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Знаете, Фред, мне не раз приходилось слышать подобные истории, —  сказал доктор. —  Странно, конечно, но я научился не удивляться таким вещам. В добрый час, Фред, радуйтесь жизни, а если боль вернется, обращайтесь к нам снова. Вот и все. А пока наша помощь вам не нуж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Фред действительно радуется жизни. Что-то изменилось не только в его теле, но и в характере, и в отношении к жизни. Ему уже не хочется контролировать все и вся. Он совсем перестал пить, к нему чаще заходят дети и приятели.</w:t>
      </w:r>
    </w:p>
    <w:p>
      <w:pPr>
        <w:pStyle w:val="2"/>
        <w:spacing w:lineRule="auto" w:line="240"/>
        <w:rPr/>
      </w:pPr>
      <w:r>
        <w:rPr>
          <w:rFonts w:cs="Times New Roman" w:ascii="Times New Roman" w:hAnsi="Times New Roman"/>
          <w:sz w:val="24"/>
          <w:szCs w:val="24"/>
          <w:lang w:val="en-US" w:eastAsia="en-US"/>
        </w:rPr>
        <w:t>Чудо (так они называют это происшествие) сблизило Фреда и с Анной. Теперь они даже подолгу беседуют на духовные темы, вместе читают и обсуждают книги, посвященные вопросам духовного роста, —  Фред, не таясь ни от себя, ни от других, впустил эту философию в свою жизнь.</w:t>
      </w:r>
    </w:p>
    <w:p>
      <w:pPr>
        <w:pStyle w:val="2"/>
        <w:spacing w:lineRule="auto" w:line="240"/>
        <w:rPr/>
      </w:pPr>
      <w:r>
        <w:rPr>
          <w:rFonts w:cs="Times New Roman" w:ascii="Times New Roman" w:hAnsi="Times New Roman"/>
          <w:sz w:val="24"/>
          <w:szCs w:val="24"/>
          <w:lang w:val="en-US" w:eastAsia="en-US"/>
        </w:rPr>
        <w:t>Стремясь сделать что-то для окружающих, Фред и Анна пишут и распространяют в своем районе посвященный духовным вопросам бюллетень, в котором предлагают людям те или иные темы для обсуждения. Фред уже не спрашивает себя, почему к нему пришло это удивительное исцеление. Он уверен: просто он должен дать что-то миру, а для этого нужно было исцелить его тело и ду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на считает, что эго чудо было нужно им обои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pPr>
      <w:r>
        <w:rPr>
          <w:rFonts w:cs="Times New Roman" w:ascii="Times New Roman" w:hAnsi="Times New Roman"/>
          <w:sz w:val="24"/>
          <w:szCs w:val="24"/>
          <w:lang w:val="en-US" w:eastAsia="en-US"/>
        </w:rPr>
        <w:t>*   *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Иногда наши Моменты Благодати бывают не так уж и благодатны. Бог может прийти и устроить нам порядочную встряску. И время от времени такая «встряска» может прийти к нам в форме переживания, которое можно объяснить только... только сказав, что это необъяснимо. В подобных случаях нам остается лишь гадать: что же это такое было? Что происходит?</w:t>
      </w:r>
    </w:p>
    <w:p>
      <w:pPr>
        <w:pStyle w:val="2"/>
        <w:spacing w:lineRule="auto" w:line="240"/>
        <w:rPr/>
      </w:pPr>
      <w:r>
        <w:rPr>
          <w:rFonts w:cs="Times New Roman" w:ascii="Times New Roman" w:hAnsi="Times New Roman"/>
          <w:sz w:val="24"/>
          <w:szCs w:val="24"/>
          <w:lang w:val="en-US" w:eastAsia="en-US"/>
        </w:rPr>
        <w:t xml:space="preserve">В книге «Дружба с Богом» есть одно удивительное утверждение: </w:t>
      </w:r>
      <w:r>
        <w:rPr>
          <w:rFonts w:cs="Times New Roman" w:ascii="Times New Roman" w:hAnsi="Times New Roman"/>
          <w:b/>
          <w:bCs/>
          <w:sz w:val="24"/>
          <w:szCs w:val="24"/>
          <w:lang w:val="en-US" w:eastAsia="en-US"/>
        </w:rPr>
        <w:t>«Я не дал тебе ничего, кроме чудес».</w:t>
      </w:r>
    </w:p>
    <w:p>
      <w:pPr>
        <w:pStyle w:val="2"/>
        <w:spacing w:lineRule="auto" w:line="240"/>
        <w:rPr/>
      </w:pPr>
      <w:r>
        <w:rPr>
          <w:rFonts w:cs="Times New Roman" w:ascii="Times New Roman" w:hAnsi="Times New Roman"/>
          <w:sz w:val="24"/>
          <w:szCs w:val="24"/>
          <w:lang w:val="en-US" w:eastAsia="en-US"/>
        </w:rPr>
        <w:t>Смысл этого послания состоит в том, что мы можем ждать чудес каждый день. Но для того, чтобы придать какое-то значение присевшей к нам на руку бабочке, мы должны осознавать, что вокруг нас постоянно творятся чудеса. Иначе мы их просто прогляди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ме тех случаев, когда все-таки увидим. Потому что просто не сможем не увидеть. Иногда не замечать их невозможно. Так было с Фредом и Анной.</w:t>
      </w:r>
    </w:p>
    <w:p>
      <w:pPr>
        <w:pStyle w:val="2"/>
        <w:spacing w:lineRule="auto" w:line="240"/>
        <w:rPr/>
      </w:pPr>
      <w:r>
        <w:rPr>
          <w:rFonts w:cs="Times New Roman" w:ascii="Times New Roman" w:hAnsi="Times New Roman"/>
          <w:sz w:val="24"/>
          <w:szCs w:val="24"/>
          <w:lang w:val="en-US" w:eastAsia="en-US"/>
        </w:rPr>
        <w:t>Однако прежде, чем мы приглядимся к этому чуду попристальнее, я бы хотел поговорить о некоторых причинах, почему так необходимы бывают чудеса исцеления.</w:t>
      </w:r>
    </w:p>
    <w:p>
      <w:pPr>
        <w:pStyle w:val="2"/>
        <w:spacing w:lineRule="auto" w:line="240"/>
        <w:rPr/>
      </w:pPr>
      <w:r>
        <w:rPr>
          <w:rFonts w:cs="Times New Roman" w:ascii="Times New Roman" w:hAnsi="Times New Roman"/>
          <w:sz w:val="24"/>
          <w:szCs w:val="24"/>
          <w:lang w:val="en-US" w:eastAsia="en-US"/>
        </w:rPr>
        <w:t>Мы заботимся о себе недостаточно хорошо. Не только Фред —  большинство из н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ниге 1 «Бесед с Богом» есть такое высказывание:</w:t>
      </w:r>
    </w:p>
    <w:p>
      <w:pPr>
        <w:pStyle w:val="2"/>
        <w:spacing w:lineRule="auto" w:line="240"/>
        <w:rPr/>
      </w:pPr>
      <w:r>
        <w:rPr>
          <w:rFonts w:cs="Times New Roman" w:ascii="Times New Roman" w:hAnsi="Times New Roman"/>
          <w:b/>
          <w:bCs/>
          <w:color w:val="0000FF"/>
          <w:sz w:val="24"/>
          <w:szCs w:val="24"/>
          <w:lang w:val="en-US" w:eastAsia="en-US"/>
        </w:rPr>
        <w:t>Всякая болезнь создана самим человеком. Даже обычные врачи сейчас уже понимают, что люди сами делают себя больными.</w:t>
      </w:r>
    </w:p>
    <w:p>
      <w:pPr>
        <w:pStyle w:val="2"/>
        <w:spacing w:lineRule="auto" w:line="240"/>
        <w:rPr/>
      </w:pPr>
      <w:r>
        <w:rPr>
          <w:rFonts w:cs="Times New Roman" w:ascii="Times New Roman" w:hAnsi="Times New Roman"/>
          <w:b/>
          <w:bCs/>
          <w:color w:val="0000FF"/>
          <w:sz w:val="24"/>
          <w:szCs w:val="24"/>
          <w:lang w:val="en-US" w:eastAsia="en-US"/>
        </w:rPr>
        <w:t>Многие делают это неосознанно. (Они даже не знают, что они делают.) Поэтому, заболевая, они не знают, что причинило им страдание. Это воспринимается, как будто что-то выпало на их долю, а не они сами это создали.</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Так происходит потому, что большинство людей вообще идут по жизни (и это касается не только вопросов здоровья) неосознанно.</w:t>
      </w:r>
    </w:p>
    <w:p>
      <w:pPr>
        <w:pStyle w:val="2"/>
        <w:spacing w:lineRule="auto" w:line="240"/>
        <w:rPr/>
      </w:pPr>
      <w:r>
        <w:rPr>
          <w:rFonts w:cs="Times New Roman" w:ascii="Times New Roman" w:hAnsi="Times New Roman"/>
          <w:b/>
          <w:bCs/>
          <w:color w:val="0000FF"/>
          <w:sz w:val="24"/>
          <w:szCs w:val="24"/>
          <w:lang w:val="en-US" w:eastAsia="en-US"/>
        </w:rPr>
        <w:t>Люди курят —  и удивляются, почему они заболевают раком.</w:t>
      </w:r>
    </w:p>
    <w:p>
      <w:pPr>
        <w:pStyle w:val="2"/>
        <w:spacing w:lineRule="auto" w:line="240"/>
        <w:rPr/>
      </w:pPr>
      <w:r>
        <w:rPr>
          <w:rFonts w:cs="Times New Roman" w:ascii="Times New Roman" w:hAnsi="Times New Roman"/>
          <w:b/>
          <w:bCs/>
          <w:color w:val="0000FF"/>
          <w:sz w:val="24"/>
          <w:szCs w:val="24"/>
          <w:lang w:val="en-US" w:eastAsia="en-US"/>
        </w:rPr>
        <w:t>Люди едят животных и жир —  и удивляются, отчего у них закупорены артерии.</w:t>
      </w:r>
    </w:p>
    <w:p>
      <w:pPr>
        <w:pStyle w:val="2"/>
        <w:spacing w:lineRule="auto" w:line="240"/>
        <w:rPr/>
      </w:pPr>
      <w:r>
        <w:rPr>
          <w:rFonts w:cs="Times New Roman" w:ascii="Times New Roman" w:hAnsi="Times New Roman"/>
          <w:b/>
          <w:bCs/>
          <w:color w:val="0000FF"/>
          <w:sz w:val="24"/>
          <w:szCs w:val="24"/>
          <w:lang w:val="en-US" w:eastAsia="en-US"/>
        </w:rPr>
        <w:t>Люди всю свою жизнь злятся —  и удивляются, откуда у них сердечные приступы.</w:t>
      </w:r>
    </w:p>
    <w:p>
      <w:pPr>
        <w:pStyle w:val="2"/>
        <w:spacing w:lineRule="auto" w:line="240"/>
        <w:rPr/>
      </w:pPr>
      <w:r>
        <w:rPr>
          <w:rFonts w:cs="Times New Roman" w:ascii="Times New Roman" w:hAnsi="Times New Roman"/>
          <w:b/>
          <w:bCs/>
          <w:color w:val="0000FF"/>
          <w:sz w:val="24"/>
          <w:szCs w:val="24"/>
          <w:lang w:val="en-US" w:eastAsia="en-US"/>
        </w:rPr>
        <w:t>Люди соперничают друг с другом —  беспощадно и в условиях невероятного стресса —  и удивляются, из-за чего у них случаются параличи.</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Невидимая на первый взгляд правда состоит в том, что большинство людей своим беспокойством изводят себя до смерти.</w:t>
      </w:r>
    </w:p>
    <w:p>
      <w:pPr>
        <w:pStyle w:val="2"/>
        <w:spacing w:lineRule="auto" w:line="240"/>
        <w:rPr/>
      </w:pPr>
      <w:r>
        <w:rPr>
          <w:rFonts w:cs="Times New Roman" w:ascii="Times New Roman" w:hAnsi="Times New Roman"/>
          <w:sz w:val="24"/>
          <w:szCs w:val="24"/>
          <w:lang w:val="en-US" w:eastAsia="en-US"/>
        </w:rPr>
        <w:t>Пять книг и пять лет спустя, в книге «Единение с Богом» появилось еще такое замечание:</w:t>
      </w:r>
    </w:p>
    <w:p>
      <w:pPr>
        <w:pStyle w:val="2"/>
        <w:spacing w:lineRule="auto" w:line="240"/>
        <w:rPr/>
      </w:pPr>
      <w:r>
        <w:rPr>
          <w:rFonts w:cs="Times New Roman" w:ascii="Times New Roman" w:hAnsi="Times New Roman"/>
          <w:b/>
          <w:bCs/>
          <w:color w:val="0000FF"/>
          <w:sz w:val="24"/>
          <w:szCs w:val="24"/>
          <w:lang w:val="en-US" w:eastAsia="en-US"/>
        </w:rPr>
        <w:t>Здоровье —  это свидетельство согласия между вашим телом, разумом и духом. Если вы нездоровы, прежде всего разберитесь, какая часть вас нарушает это согласие. Возможно, пора дать отдых своему телу, —  но разум не знает, как это сделать. Возможно, ваш разум зациклился на негативных мыслях, на гневе, на тревогах о завтрашнем дне, —  и тело не может расслабиться.</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Ваше тело раскроет вам правду. Просто обратите на него внимание. Присмотритесь, что оно пытается вам показать, прислушайтесь, что говорит.</w:t>
      </w:r>
    </w:p>
    <w:p>
      <w:pPr>
        <w:pStyle w:val="2"/>
        <w:spacing w:lineRule="auto" w:line="240"/>
        <w:rPr/>
      </w:pPr>
      <w:r>
        <w:rPr>
          <w:rFonts w:cs="Times New Roman" w:ascii="Times New Roman" w:hAnsi="Times New Roman"/>
          <w:b/>
          <w:bCs/>
          <w:color w:val="0000FF"/>
          <w:sz w:val="24"/>
          <w:szCs w:val="24"/>
          <w:lang w:val="en-US" w:eastAsia="en-US"/>
        </w:rPr>
        <w:t>Прислушиваясь к своему телу, заботясь о нем, мы сможем использовать его эффективнее. И тогда вместо того, чтобы день за днем ждать чудес, мы сможем творить и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теперь поговорим о чудесах.</w:t>
      </w:r>
    </w:p>
    <w:p>
      <w:pPr>
        <w:pStyle w:val="2"/>
        <w:spacing w:lineRule="auto" w:line="240"/>
        <w:rPr/>
      </w:pPr>
      <w:r>
        <w:rPr>
          <w:rFonts w:cs="Times New Roman" w:ascii="Times New Roman" w:hAnsi="Times New Roman"/>
          <w:sz w:val="24"/>
          <w:szCs w:val="24"/>
          <w:lang w:val="en-US" w:eastAsia="en-US"/>
        </w:rPr>
        <w:t>В «Курсе чудес»</w:t>
      </w:r>
      <w:r>
        <w:rPr>
          <w:rStyle w:val="FootnoteCharacters"/>
          <w:rStyle w:val="FootnoteAnchor"/>
          <w:rFonts w:cs="Times New Roman" w:ascii="Times New Roman" w:hAnsi="Times New Roman"/>
          <w:sz w:val="24"/>
          <w:szCs w:val="24"/>
          <w:lang w:val="en-US" w:eastAsia="en-US"/>
        </w:rPr>
        <w:footnoteReference w:id="5"/>
      </w:r>
      <w:r>
        <w:rPr>
          <w:rFonts w:cs="Times New Roman" w:ascii="Times New Roman" w:hAnsi="Times New Roman"/>
          <w:sz w:val="24"/>
          <w:szCs w:val="24"/>
          <w:lang w:val="en-US" w:eastAsia="en-US"/>
        </w:rPr>
        <w:t xml:space="preserve"> сказано, что чудеса не различаются по степени сложности. Ибо для Бога ничто не сложно. Возможно все —  причем не только возможно, но и легко.</w:t>
      </w:r>
    </w:p>
    <w:p>
      <w:pPr>
        <w:pStyle w:val="2"/>
        <w:spacing w:lineRule="auto" w:line="240"/>
        <w:rPr/>
      </w:pPr>
      <w:r>
        <w:rPr>
          <w:rFonts w:cs="Times New Roman" w:ascii="Times New Roman" w:hAnsi="Times New Roman"/>
          <w:sz w:val="24"/>
          <w:szCs w:val="24"/>
          <w:lang w:val="en-US" w:eastAsia="en-US"/>
        </w:rPr>
        <w:t>Однако при том, что чудеса не различаются по степени сложности, они различаются по типу и масштабу. Есть большие чудеса и маленькие. Одни из них совершаются быстро, другие требуют некоторого времени. Одни чудеса легко объяснимы, другие —  н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все чудеса сводятся к исцелению. Фред Рут был исцелен, но это не повод для кого бы то ни было гадать, почему с его любимым человеком не произошло «чудо» и тот умер. Даже смерть человека может быть чудом, хотя это не всегда то чудо, которого мы желали бы.</w:t>
      </w:r>
    </w:p>
    <w:p>
      <w:pPr>
        <w:pStyle w:val="2"/>
        <w:spacing w:lineRule="auto" w:line="240"/>
        <w:rPr/>
      </w:pPr>
      <w:r>
        <w:rPr>
          <w:rFonts w:cs="Times New Roman" w:ascii="Times New Roman" w:hAnsi="Times New Roman"/>
          <w:sz w:val="24"/>
          <w:szCs w:val="24"/>
          <w:lang w:val="en-US" w:eastAsia="en-US"/>
        </w:rPr>
        <w:t>Я определяю чудо как «именно то, что нужно, именно так, как нужно, именно тогда, когда нужно». Прекрасным примером тут может служить история смерти мистера Колсона старшего, описанная в конце первой главы этой книги. Другой, менее драматичный, но не менее выразительный пример —  рассказ о водителе, подобравшем Дэвида Дэниэла с островка посреди оживленной дорожной развязки в Нью-Йорке.</w:t>
      </w:r>
    </w:p>
    <w:p>
      <w:pPr>
        <w:pStyle w:val="2"/>
        <w:spacing w:lineRule="auto" w:line="240"/>
        <w:rPr/>
      </w:pPr>
      <w:r>
        <w:rPr>
          <w:rFonts w:cs="Times New Roman" w:ascii="Times New Roman" w:hAnsi="Times New Roman"/>
          <w:sz w:val="24"/>
          <w:szCs w:val="24"/>
          <w:lang w:val="en-US" w:eastAsia="en-US"/>
        </w:rPr>
        <w:t>Всякий раз, моля о чуде для себя или для кого-то другого, я черпаю силу и успокоение в том, что «оставляю на усмотрение Бога», какую именно форму обретет чудо. Я говорю:</w:t>
      </w:r>
    </w:p>
    <w:p>
      <w:pPr>
        <w:pStyle w:val="2"/>
        <w:spacing w:lineRule="auto" w:line="240"/>
        <w:rPr/>
      </w:pPr>
      <w:r>
        <w:rPr>
          <w:rFonts w:cs="Times New Roman" w:ascii="Times New Roman" w:hAnsi="Times New Roman"/>
          <w:color w:val="0000FF"/>
          <w:sz w:val="24"/>
          <w:szCs w:val="24"/>
          <w:lang w:val="en-US" w:eastAsia="en-US"/>
        </w:rPr>
        <w:t>«Вот чего я хочу, Боже, но только если это пойдет во благо всем, кого это касается. Пожалуйста, Боже, пусть восторжествует высшее благо. Для всех. Как Ты того хочешь. Амин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обращаюсь к этой молитве вот уже двадцать пять лет, и нахожу в ней огромнейшее утешение. Загадываю желание и «отпускаю его с Бог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уже говорил выше: чем лучше мы осознаем, что чудеса в нашей жизни происходят каждый день, тем больший опыт чудес приобретаем. Но все равно мы не замечаем многие из них, не признаем в них чуда, поскольку не видим в этих событиях ничего «чудесно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 чудесно не само событие, но время, когда оно происходит. Легко объяснимое событие может оказаться необычно тем, когда оно случилось. И мы склонны называть его не чудом, а синхронизацией.</w:t>
      </w:r>
    </w:p>
    <w:p>
      <w:pPr>
        <w:pStyle w:val="2"/>
        <w:spacing w:lineRule="auto" w:line="240"/>
        <w:rPr/>
      </w:pPr>
      <w:r>
        <w:rPr>
          <w:rFonts w:cs="Times New Roman" w:ascii="Times New Roman" w:hAnsi="Times New Roman"/>
          <w:sz w:val="24"/>
          <w:szCs w:val="24"/>
          <w:lang w:val="en-US" w:eastAsia="en-US"/>
        </w:rPr>
        <w:t xml:space="preserve">Или чудесно не событие и не то, когда, но </w:t>
      </w:r>
      <w:r>
        <w:rPr>
          <w:rFonts w:cs="Times New Roman" w:ascii="Times New Roman" w:hAnsi="Times New Roman"/>
          <w:i/>
          <w:iCs/>
          <w:sz w:val="24"/>
          <w:szCs w:val="24"/>
          <w:lang w:val="en-US" w:eastAsia="en-US"/>
        </w:rPr>
        <w:t>как</w:t>
      </w:r>
      <w:r>
        <w:rPr>
          <w:rFonts w:cs="Times New Roman" w:ascii="Times New Roman" w:hAnsi="Times New Roman"/>
          <w:sz w:val="24"/>
          <w:szCs w:val="24"/>
          <w:lang w:val="en-US" w:eastAsia="en-US"/>
        </w:rPr>
        <w:t xml:space="preserve"> оно произошло. Бывает, что самые обычные события складываются в какой-нибудь неожиданный узор, достойный пера Сервантеса, и все вместе приводя к совершенно невероятному результату. И мы склонны называть это не чудом, но невероятным стечением обстоятельств (serendipity).</w:t>
      </w:r>
    </w:p>
    <w:p>
      <w:pPr>
        <w:pStyle w:val="2"/>
        <w:spacing w:lineRule="auto" w:line="240"/>
        <w:rPr/>
      </w:pPr>
      <w:r>
        <w:rPr>
          <w:rFonts w:cs="Times New Roman" w:ascii="Times New Roman" w:hAnsi="Times New Roman"/>
          <w:sz w:val="24"/>
          <w:szCs w:val="24"/>
          <w:lang w:val="en-US" w:eastAsia="en-US"/>
        </w:rPr>
        <w:t>Иногда и само событие нашей жизни вполне объяснимо, и ни время, ни обстоятельства, при которых оно произошло, не вызывают удивления. Однако нас ошеломляет сам факт, что такое вообще произошло в нашей жизни. Однако и эт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мы склонны называть скорее не чудом, но удачей.</w:t>
      </w:r>
    </w:p>
    <w:p>
      <w:pPr>
        <w:pStyle w:val="2"/>
        <w:spacing w:lineRule="auto" w:line="240"/>
        <w:rPr/>
      </w:pPr>
      <w:r>
        <w:rPr>
          <w:rFonts w:cs="Times New Roman" w:ascii="Times New Roman" w:hAnsi="Times New Roman"/>
          <w:sz w:val="24"/>
          <w:szCs w:val="24"/>
          <w:lang w:val="en-US" w:eastAsia="en-US"/>
        </w:rPr>
        <w:t>Многие люди готовы давать Божьему чуду любые названия, только не «Божье чудо», поскольку либо не верят в Бога, либо —  в чудеса, либо —  в то, что чудеса могут происходить с ними</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Люди склонны не замечать то, во что они не верят. Ибо верить —  значит видеть. Иначе и быть не может.</w:t>
      </w:r>
    </w:p>
    <w:p>
      <w:pPr>
        <w:pStyle w:val="2"/>
        <w:spacing w:lineRule="auto" w:line="240"/>
        <w:rPr/>
      </w:pPr>
      <w:r>
        <w:rPr>
          <w:rFonts w:cs="Times New Roman" w:ascii="Times New Roman" w:hAnsi="Times New Roman"/>
          <w:sz w:val="24"/>
          <w:szCs w:val="24"/>
          <w:lang w:val="en-US" w:eastAsia="en-US"/>
        </w:rPr>
        <w:t>И именно по этой причине вы можете не видеть даже себя —  Кто Вы Действительно Есть. Вы не замечаете свое Я и не знаете, что вы —  чудо. Однако это именно так. Вы —  вершащееся чудо. Ибо вы себя еще далеко не закончили, и Бог тоже вас не закончи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это и постиг Фред Рут за те недели, пока ждал смерти. У Богa на него были другие планы, и чего Он только не испробовал, чтобы пробудить Фреда. Он даже надоумил Анну носить Фреду книги и заводить с ним духовные беседы. Но Фред просто не слушал. И тогда Бог сказал: «Ла-а-адно, давай-ка посмотрим, чем еще мы можем привлечь внимание этого человека».</w:t>
      </w:r>
    </w:p>
    <w:p>
      <w:pPr>
        <w:pStyle w:val="2"/>
        <w:spacing w:lineRule="auto" w:line="240"/>
        <w:rPr/>
      </w:pPr>
      <w:r>
        <w:rPr>
          <w:rFonts w:cs="Times New Roman" w:ascii="Times New Roman" w:hAnsi="Times New Roman"/>
          <w:sz w:val="24"/>
          <w:szCs w:val="24"/>
          <w:lang w:val="en-US" w:eastAsia="en-US"/>
        </w:rPr>
        <w:t>Вселенная посылает подобные призывы к пробуждению многим из нас. Но, как я уже говорил, мы обычно готовы называть их как угодно, лишь бы скрыть от себя истинную су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сихологическими аберрациями.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ранормальными переживаниями. </w:t>
      </w:r>
    </w:p>
    <w:p>
      <w:pPr>
        <w:pStyle w:val="2"/>
        <w:spacing w:lineRule="auto" w:line="240"/>
        <w:rPr/>
      </w:pPr>
      <w:r>
        <w:rPr>
          <w:rFonts w:cs="Times New Roman" w:ascii="Times New Roman" w:hAnsi="Times New Roman"/>
          <w:sz w:val="24"/>
          <w:szCs w:val="24"/>
          <w:lang w:val="en-US" w:eastAsia="en-US"/>
        </w:rPr>
        <w:t>Полетом воображе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угодно.</w:t>
      </w:r>
    </w:p>
    <w:p>
      <w:pPr>
        <w:pStyle w:val="2"/>
        <w:spacing w:lineRule="auto" w:line="240"/>
        <w:rPr/>
      </w:pPr>
      <w:r>
        <w:rPr>
          <w:rFonts w:cs="Times New Roman" w:ascii="Times New Roman" w:hAnsi="Times New Roman"/>
          <w:sz w:val="24"/>
          <w:szCs w:val="24"/>
          <w:lang w:val="en-US" w:eastAsia="en-US"/>
        </w:rPr>
        <w:t>А на самом деле —  это чудес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неужели такое быва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ужели люди действительно могут увидеть перед собой световой шар, ощутить пронизывающие их энергетические лучи, услышать нежные голоса, рассказывающие о великих истина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ужели люди и вправду могут пережить чудесное исцеление, или внезапно ощутить полное Единство со Вселенной, или на самом деле побеседовать с Богом?</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ЕЗЗВУЧНЫЙ ГОЛОС</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е публикации «Бесед с Богом» люди то и дело спрашивали мен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чему ты? Почему Бог выбрал именно теб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ы даже я считал, сколько раз отвечал на этот вопрос, то все равно бы давно уже сбился со счет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Бог не выбирал меня. Бог выбрал каждого. Бог говорит с каждым из нас, всегда. Дело не в том, с кем говорит Бог. Дело в том, кто слушает.</w:t>
      </w:r>
    </w:p>
    <w:p>
      <w:pPr>
        <w:pStyle w:val="2"/>
        <w:spacing w:lineRule="auto" w:line="240"/>
        <w:rPr/>
      </w:pPr>
      <w:r>
        <w:rPr>
          <w:rFonts w:cs="Times New Roman" w:ascii="Times New Roman" w:hAnsi="Times New Roman"/>
          <w:sz w:val="24"/>
          <w:szCs w:val="24"/>
          <w:lang w:val="en-US" w:eastAsia="en-US"/>
        </w:rPr>
        <w:t>Бог тем или иным способом обращается к каждому из нас много раз в день. Бог не знает стыда, и он использует для общения с нами любые средств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ова песни, услышанной вами по ради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молетное замечание приятеля, которого вы «случайно» встретили на улиц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в журнале месячной давности, прочитанная вами в парикмахерской.</w:t>
      </w:r>
    </w:p>
    <w:p>
      <w:pPr>
        <w:pStyle w:val="2"/>
        <w:spacing w:lineRule="auto" w:line="240"/>
        <w:rPr/>
      </w:pPr>
      <w:r>
        <w:rPr>
          <w:rFonts w:cs="Times New Roman" w:ascii="Times New Roman" w:hAnsi="Times New Roman"/>
          <w:sz w:val="24"/>
          <w:szCs w:val="24"/>
          <w:lang w:val="en-US" w:eastAsia="en-US"/>
        </w:rPr>
        <w:t>И — да! — голос, обращающийся непосредственно к вам.</w:t>
      </w:r>
    </w:p>
    <w:p>
      <w:pPr>
        <w:pStyle w:val="2"/>
        <w:spacing w:lineRule="auto" w:line="240"/>
        <w:rPr/>
      </w:pPr>
      <w:r>
        <w:rPr>
          <w:rFonts w:cs="Times New Roman" w:ascii="Times New Roman" w:hAnsi="Times New Roman"/>
          <w:sz w:val="24"/>
          <w:szCs w:val="24"/>
          <w:lang w:val="en-US" w:eastAsia="en-US"/>
        </w:rPr>
        <w:t>Но нужно слушать. Нужно осознавать, что Бог общается непосредственно с вами.  Это не надежда. Не желание. Не молитва. Это реальность. Бог обращается к вам в Моменты Благодати. Но если вы не осознаете этого, то просто переживаете такие моменты, даже lie замечая, чти они были в вашей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подчеркиваю это снова и снова, ибо хочу, чтобы вы настроились на свое духовное Я. Хочу, чтобы вы открыли глаза и уши. Хочу, чтобы пробудили свои чувства. Хочу, чтобы вы «пришли в чувство» и почувствовали Бога! </w:t>
      </w:r>
      <w:r>
        <w:rPr>
          <w:rFonts w:cs="Times New Roman" w:ascii="Times New Roman" w:hAnsi="Times New Roman"/>
          <w:i/>
          <w:iCs/>
          <w:sz w:val="24"/>
          <w:szCs w:val="24"/>
          <w:lang w:val="en-US" w:eastAsia="en-US"/>
        </w:rPr>
        <w:t>Ибо Божьи послания приходят к вам постоянно.</w:t>
      </w:r>
    </w:p>
    <w:p>
      <w:pPr>
        <w:pStyle w:val="2"/>
        <w:spacing w:lineRule="auto" w:line="240"/>
        <w:rPr/>
      </w:pPr>
      <w:r>
        <w:rPr>
          <w:rFonts w:cs="Times New Roman" w:ascii="Times New Roman" w:hAnsi="Times New Roman"/>
          <w:sz w:val="24"/>
          <w:szCs w:val="24"/>
          <w:lang w:val="en-US" w:eastAsia="en-US"/>
        </w:rPr>
        <w:t>Вам нужны еще примеры? 11ужны дополнительные доказательства? Прочтите следующий рассказ. Он —  о Даге Фербуше, живущем неподалеку от Атланты, штат Джордж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Даг с женой давно хотели переехать в свой дом, и вот их мечта сбылась. Последние выходные он посвятил установке противопожарной системы — хотел закончить ее до зимних дождей.</w:t>
      </w:r>
    </w:p>
    <w:p>
      <w:pPr>
        <w:pStyle w:val="2"/>
        <w:spacing w:lineRule="auto" w:line="240"/>
        <w:rPr/>
      </w:pPr>
      <w:r>
        <w:rPr>
          <w:rFonts w:cs="Times New Roman" w:ascii="Times New Roman" w:hAnsi="Times New Roman"/>
          <w:sz w:val="24"/>
          <w:szCs w:val="24"/>
          <w:lang w:val="en-US" w:eastAsia="en-US"/>
        </w:rPr>
        <w:t>Ему нравилась эта работа —  копать землю, укладывать дерн. Под ногти набивалась грязь, и даже это приятно разнообразило рутину консультанта по технологиям, которому почти целые дни приходилось проводить перед экраном компьютер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Даг, согнувшись, работал лопатой. Сентябрьское солнце пригревало спин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сбегаю в супермаркет, —  крикнула жена. —  Тебе что-нибудь купи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солнышко, спасибо, — прокричал Даг в отв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кей!  Скоро буд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г усмехнулся: «И ничего-то в целом мире мне уже не нужно».</w:t>
      </w:r>
    </w:p>
    <w:p>
      <w:pPr>
        <w:pStyle w:val="2"/>
        <w:spacing w:lineRule="auto" w:line="240"/>
        <w:rPr/>
      </w:pPr>
      <w:r>
        <w:rPr>
          <w:rFonts w:cs="Times New Roman" w:ascii="Times New Roman" w:hAnsi="Times New Roman"/>
          <w:sz w:val="24"/>
          <w:szCs w:val="24"/>
          <w:lang w:val="en-US" w:eastAsia="en-US"/>
        </w:rPr>
        <w:t>У него уже было почти все, что он мог пожелать. Будь он в силах сейчас изменить что-то в мире, Даг оставил бы все как есть. Жизнь прекрасна. Прекрасно все: солнце, согревающее его плечи, стук и скрежет лопаты, вонзающейся в землю, птицы, льющие трели с вершины персикового дерева в глубине сада. Даг копал, и в мышцах его пела радость труда. Между лопаток стекал по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лос прозвучал настойчиво, но он его не узнал. Почти похож... беззвучный гол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г огляделся. Двор был пуст. Может быть, жена? Наверное, она. Вероятно, забыла что-то и позвала его с дороги. А когда он не ответил, пошла за забытой вещью сам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так и е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нзив лопату в земляной холмик, Даг выбрался из канавы и пошел к дому. Никого пет. И машины жены нет в гараже.</w:t>
      </w:r>
    </w:p>
    <w:p>
      <w:pPr>
        <w:pStyle w:val="2"/>
        <w:spacing w:lineRule="auto" w:line="240"/>
        <w:rPr/>
      </w:pPr>
      <w:r>
        <w:rPr>
          <w:rFonts w:cs="Times New Roman" w:ascii="Times New Roman" w:hAnsi="Times New Roman"/>
          <w:sz w:val="24"/>
          <w:szCs w:val="24"/>
          <w:lang w:val="en-US" w:eastAsia="en-US"/>
        </w:rPr>
        <w:t>«Хм, наверное, я перегрелся на солнышке»,</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подумал он, возвращаясь к своей канав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т раз голос звучал настойчиве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Разыщи Гэл!</w:t>
      </w:r>
    </w:p>
    <w:p>
      <w:pPr>
        <w:pStyle w:val="2"/>
        <w:spacing w:lineRule="auto" w:line="240"/>
        <w:rPr/>
      </w:pPr>
      <w:r>
        <w:rPr>
          <w:rFonts w:cs="Times New Roman" w:ascii="Times New Roman" w:hAnsi="Times New Roman"/>
          <w:sz w:val="24"/>
          <w:szCs w:val="24"/>
          <w:lang w:val="en-US" w:eastAsia="en-US"/>
        </w:rPr>
        <w:t>Даг так и застыл на месте. «А это что такое? Я отчетливо слышал этот голос,</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сказал он себе. —  Но откуда он доносился? И почему он говорил о Гэл?»</w:t>
      </w:r>
    </w:p>
    <w:p>
      <w:pPr>
        <w:pStyle w:val="2"/>
        <w:spacing w:lineRule="auto" w:line="240"/>
        <w:rPr/>
      </w:pPr>
      <w:r>
        <w:rPr>
          <w:rFonts w:cs="Times New Roman" w:ascii="Times New Roman" w:hAnsi="Times New Roman"/>
          <w:sz w:val="24"/>
          <w:szCs w:val="24"/>
          <w:lang w:val="en-US" w:eastAsia="en-US"/>
        </w:rPr>
        <w:t>Утро его дочь провела с друзьями на катке, а когда вернулась, сразу же пошла в свою комнату. В последнее время она вела себя как-то замкнуто, но и Даг был настолько занят своими делами, что едва ли пытался с нею поговорить. «В  конце концов ей уже тринадцать, —  улыбнулся он про себя. — У нее должны быть настроения».</w:t>
      </w:r>
    </w:p>
    <w:p>
      <w:pPr>
        <w:pStyle w:val="2"/>
        <w:spacing w:lineRule="auto" w:line="240"/>
        <w:rPr/>
      </w:pPr>
      <w:r>
        <w:rPr>
          <w:rFonts w:cs="Times New Roman" w:ascii="Times New Roman" w:hAnsi="Times New Roman"/>
          <w:sz w:val="24"/>
          <w:szCs w:val="24"/>
          <w:lang w:val="en-US" w:eastAsia="en-US"/>
        </w:rPr>
        <w:t>И тут его объял ужас: что-то не так. Зачем его звал этот голос? Зачем велел ему разыскать Гэ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эти мысли промелькнули в голове Дага за считанные секунды. Он резко развернулся и помчался в дом, даже не сняв перепачканные грязью ботинки. Перескакивая через ступеньки, он поднялся к комнате Гэл.</w:t>
      </w:r>
    </w:p>
    <w:p>
      <w:pPr>
        <w:pStyle w:val="2"/>
        <w:spacing w:lineRule="auto" w:line="240"/>
        <w:rPr/>
      </w:pPr>
      <w:r>
        <w:rPr>
          <w:rFonts w:cs="Times New Roman" w:ascii="Times New Roman" w:hAnsi="Times New Roman"/>
          <w:sz w:val="24"/>
          <w:szCs w:val="24"/>
          <w:lang w:val="en-US" w:eastAsia="en-US"/>
        </w:rPr>
        <w:t>Дверь, как обычно, была заперта. Здесь находилась Святая Святых. Даг понимал и уважал право Гэл на личную территорию. Но сейчас что-то было не так. Отчего-то ему было тревож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  он постучал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ши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он постучался громч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ты там? Что-то случилось? Никакого ответ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открой двер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ставь: оставь меня в покое... папа, —  донесся слабый приглушенный гол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у вот, уже лучше. Хоть отозвалась. Но что-то не давало Дагу уйт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открой дверь. Сейчас же.</w:t>
      </w:r>
    </w:p>
    <w:p>
      <w:pPr>
        <w:pStyle w:val="2"/>
        <w:spacing w:lineRule="auto" w:line="240"/>
        <w:rPr/>
      </w:pPr>
      <w:r>
        <w:rPr>
          <w:rFonts w:cs="Times New Roman" w:ascii="Times New Roman" w:hAnsi="Times New Roman"/>
          <w:sz w:val="24"/>
          <w:szCs w:val="24"/>
          <w:lang w:val="en-US" w:eastAsia="en-US"/>
        </w:rPr>
        <w:t>Он немного подождал. «Придется выламывать»,</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подумал он, но тут щелкнул замо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два приоткрыв дверь, Гэл повернулась, побежала к кровати, юркнула под одеяло и укрылась с головой. Ее тело сотрясалось в беззвучных рыдания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такое, малышка? —  спросил Даг, направляясь к дочери. —  С тобой что-то случило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ставь меня, папа, —  снова пробормотала девоч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за Дага ошеломленно обшарили комнату, и тут он увидел на пододеяльнике кровь. Только одно пятно, но он его заметил и коснулся пальцем. Кровь еще не засох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поговори со мной. Ты поранилась? Девочка не отвеч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пожалуйста, скажи мне, что случилось? Откуда у тебя на постели кров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чка приоткрыла лицо. Ее глаза были красные и припухшие: как и запястья. Она пыталась вскрыть себе вен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эл, девочка моя, ну что же ты наделал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г думал, что сойдет с ума. Он схватил ее за руки, чтобы рассмотреть их получше. Очевидно, большого вреда она себе не причинила. Порезы были неглубокие, и тем не менее они кровоточили. Даг побежал в ванную за полотенцам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Зачем ты это, Гэл? —  спросил он через плечо. —  Что с тобой случило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она уже не сдерживала рыдани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апа, прости меня, но я так больше не мог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ак? Как ты не можеш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юди очень жестоки ко мне. Меня все ненавидя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 Гэл... —  перебил ее Даг, возвращаясь к ее постели с полотенцами, — это неправд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апа, пожалуйста. Ты не знаешь. У меня нет друзей. А единственная девочка, которая мне нравится, очень жестока ко мне. Сегодня она меня любит, а завтра —  ненавидит и обсуждает за спин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ец осторожно вытирал с рук дочери кровь теплым влажным полотенце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егодня на катке она такое сказала... Нет, я так больше не могу... На прошлой неделе она пригласила меня на свой день рождения. Как я была рада! А сегодня она при всех сказала, что передумала... сказала, чтобы я не приходила. Мне захотелось умере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о Гэл, все не настолько плохо. У тебя будут друзья. Будет много дней рождения. Ты хорошая и красивая. Многие люди захотят с тобой дружить, — уговаривал свою дочь Даг. —  Пожалуйста. Ну ведь ты же не веришь, что жизнь недостойна того, чтобы жить. А как же мы —  я и мама? Мы-то тебя любим. Очен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т хлопнула входная двер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Ребята! Я пришла. Идите-ка посмотрите, что я купила, —  весело позвала</w:t>
      </w:r>
      <w:r>
        <w:rPr>
          <w:rFonts w:cs="Times New Roman" w:ascii="Times New Roman" w:hAnsi="Times New Roman"/>
          <w:b/>
          <w:bCs/>
          <w:sz w:val="24"/>
          <w:szCs w:val="24"/>
          <w:lang w:val="en-US" w:eastAsia="en-US"/>
        </w:rPr>
        <w:t xml:space="preserve"> их</w:t>
      </w:r>
      <w:r>
        <w:rPr>
          <w:rFonts w:cs="Times New Roman" w:ascii="Times New Roman" w:hAnsi="Times New Roman"/>
          <w:sz w:val="24"/>
          <w:szCs w:val="24"/>
          <w:lang w:val="en-US" w:eastAsia="en-US"/>
        </w:rPr>
        <w:t xml:space="preserve"> из прихожей жена Дага. —  Эй! Да куда же вы все подевали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 вот и мама. Давай поговорим с ней, ладно? Ей тоже захочется узнать, что с тобой происходит, — Даг перевязал раны Гэл полотенцами. —  Надо съездить наложить тебе швы, детеныш. Пошли.</w:t>
      </w:r>
    </w:p>
    <w:p>
      <w:pPr>
        <w:pStyle w:val="2"/>
        <w:spacing w:lineRule="auto" w:line="240"/>
        <w:rPr/>
      </w:pPr>
      <w:r>
        <w:rPr>
          <w:rFonts w:cs="Times New Roman" w:ascii="Times New Roman" w:hAnsi="Times New Roman"/>
          <w:sz w:val="24"/>
          <w:szCs w:val="24"/>
          <w:lang w:val="en-US" w:eastAsia="en-US"/>
        </w:rPr>
        <w:t>Гэл встала и окунула ноги в туфли, кое-как придерживая окровавленные полотенца. Даг смотрел на грязные следы своих ботинок на розовом ковре. Потом потряс головой, отгоняя неуместные мысли. «Нашел о чем беспокоиться», —  упрекнул он себя и, облегченно вздохнув, поднял глаза в благодарственной молитве. Взгляд отца упал на маленькие серебристые звездочки, которые Гэл наклеила на потолок, и мысли понесли его куда-то прочь, прочь...</w:t>
      </w:r>
    </w:p>
    <w:p>
      <w:pPr>
        <w:pStyle w:val="2"/>
        <w:spacing w:lineRule="auto" w:line="240"/>
        <w:rPr/>
      </w:pPr>
      <w:r>
        <w:rPr>
          <w:rFonts w:cs="Times New Roman" w:ascii="Times New Roman" w:hAnsi="Times New Roman"/>
          <w:sz w:val="24"/>
          <w:szCs w:val="24"/>
          <w:lang w:val="en-US" w:eastAsia="en-US"/>
        </w:rPr>
        <w:t>«Тот голос, —  думал он, —  это был голос Бога». Даг знал это абсолютно точно. Голос оторвал его от работы и спас жизнь дочери. Он и думать не хотел, что могло бы случиться, если бы он не пришел к ней вовремя. Даг понимал, что ей нужна была помощь, и он просто обязан был предоставить ее ей.</w:t>
      </w:r>
    </w:p>
    <w:p>
      <w:pPr>
        <w:pStyle w:val="2"/>
        <w:spacing w:lineRule="auto" w:line="240"/>
        <w:rPr/>
      </w:pPr>
      <w:r>
        <w:rPr>
          <w:rFonts w:cs="Times New Roman" w:ascii="Times New Roman" w:hAnsi="Times New Roman"/>
          <w:sz w:val="24"/>
          <w:szCs w:val="24"/>
          <w:lang w:val="en-US" w:eastAsia="en-US"/>
        </w:rPr>
        <w:t>Следующие недели были очень сложными —  бесконечные беседы с врачами и консультантами, слезы, слезы. Однако закончилось все прекрасно. Гэл сумела справиться с депрессией и вернуть себе волю к жизни. Девочка почувствовала, что ее по-настоящему любят в семье, а вскоре появились и друзья, —  как оно всегда бывает со временем. Гэл поняла, что отчаянные моменты в жизни не всегда требуют отчаянных мер.</w:t>
      </w:r>
    </w:p>
    <w:p>
      <w:pPr>
        <w:pStyle w:val="2"/>
        <w:spacing w:lineRule="auto" w:line="240"/>
        <w:rPr/>
      </w:pPr>
      <w:r>
        <w:rPr>
          <w:rFonts w:cs="Times New Roman" w:ascii="Times New Roman" w:hAnsi="Times New Roman"/>
          <w:sz w:val="24"/>
          <w:szCs w:val="24"/>
          <w:lang w:val="en-US" w:eastAsia="en-US"/>
        </w:rPr>
        <w:t>Врачи определили у Гэл глубокую депрессию. Не получи девочка своевременного лечения, она нашла бы способ свести счеты с жизнью, —  Даг в этом уверен. Но у Бога были другие планы, и теперь Гэл —  прекрасная цветущая восемнадцатилетняя девушка. Она изучает в колледже океанографию.</w:t>
      </w:r>
    </w:p>
    <w:p>
      <w:pPr>
        <w:pStyle w:val="2"/>
        <w:spacing w:lineRule="auto" w:line="240"/>
        <w:rPr/>
      </w:pPr>
      <w:r>
        <w:rPr>
          <w:rFonts w:cs="Times New Roman" w:ascii="Times New Roman" w:hAnsi="Times New Roman"/>
          <w:sz w:val="24"/>
          <w:szCs w:val="24"/>
          <w:lang w:val="en-US" w:eastAsia="en-US"/>
        </w:rPr>
        <w:t>А Даг? Он испытывает глубокую благодарность. И осознает, —  совершенно отчетливо осознает, — что Бог говорит с людьми напрямую.</w:t>
      </w:r>
    </w:p>
    <w:p>
      <w:pPr>
        <w:pStyle w:val="2"/>
        <w:spacing w:lineRule="auto" w:line="240"/>
        <w:rPr/>
      </w:pPr>
      <w:r>
        <w:rPr>
          <w:rFonts w:cs="Times New Roman" w:ascii="Times New Roman" w:hAnsi="Times New Roman"/>
          <w:sz w:val="24"/>
          <w:szCs w:val="24"/>
          <w:lang w:val="en-US" w:eastAsia="en-US"/>
        </w:rPr>
        <w:t>Большинство людей верят в обратное. Наше общество приучило нас отрицать, что Бог может напрямую общаться с обычными людьми (любопытно, что то же самое утверждают и большинство религий). Нам говорят, что Бог действительно беседовал с некоторыми представителями человечества, но это было весьма редко, и обращался он не к простым людям. Эти обращения Бога называются откровениями,</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и нам говорят, что они были даны лишь совершенно особым людям при совершенно особых обстоятельствах.</w:t>
      </w:r>
    </w:p>
    <w:p>
      <w:pPr>
        <w:pStyle w:val="2"/>
        <w:spacing w:lineRule="auto" w:line="240"/>
        <w:rPr/>
      </w:pPr>
      <w:r>
        <w:rPr>
          <w:rFonts w:cs="Times New Roman" w:ascii="Times New Roman" w:hAnsi="Times New Roman"/>
          <w:sz w:val="24"/>
          <w:szCs w:val="24"/>
          <w:lang w:val="en-US" w:eastAsia="en-US"/>
        </w:rPr>
        <w:t>Иногда эти «особые» люди, пережившие подобный опыт (или кто-то, кто слышал о них), записывали содержание откровений, и такие записи назвали Священными Писаниями. Если же подобные записи были сделаны «обычными людьми», то эти тексты называли ересь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обавок, чем ближе подобный опыт к настоящему времени, тем больше вероятность, что его объявят иллюзорным или галлюцинаторным. Чем дальше он в прошлом, тем охотнее люди его чтя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ордж  Бернард Шоу говорил: «Все великие истины начинаются как ерес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вя в современной культуре тотального отрицания, мы должны не отрицать опыт своей души, разума и тела, но утверждать его. Громко и отчетливо, чтобы слышали все. И это не всегда легк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должение многих лет всякий раз, когда какой-то опыт моей души, разума и тела (хотя тогда все эти три составляющие еще толком не знали, что такое опыт) шел вразрез с привитыми мне представлениями об истине, я просто отрицал такой опы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поступают многие.</w:t>
      </w:r>
    </w:p>
    <w:p>
      <w:pPr>
        <w:pStyle w:val="2"/>
        <w:spacing w:lineRule="auto" w:line="240"/>
        <w:rPr/>
      </w:pPr>
      <w:r>
        <w:rPr>
          <w:rFonts w:cs="Times New Roman" w:ascii="Times New Roman" w:hAnsi="Times New Roman"/>
          <w:sz w:val="24"/>
          <w:szCs w:val="24"/>
          <w:lang w:val="en-US" w:eastAsia="en-US"/>
        </w:rPr>
        <w:t>До тех пор, пока у них остается хоть какая-то возможность. До тех пор, пока свидетельство не становится настолько очевидным, настолько глубоким и пугающим, что отрицать его уже невозмож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Билл Колсон и не думал отрицать свой опыт. Наоборот, во время поминальной службы по его отцу он прямо в церкви рассказал о своем случае всем собравшимся. И Билл Такер не собирается отрицать свой опыт. А также Дэвид Дэниэл, Фред и Анна Рут, Джерри Рейд и другие «обычные люди», чьи рассказы собраны в этой книге. Они понимают и знают, что в их жизнь приходит Бог, что Он взаимодействует с людьми напрямую. Что Бог даже разговаривает с нами. Думаете, Даг  Фербуш сомневается в этом хоть немного?</w:t>
      </w:r>
    </w:p>
    <w:p>
      <w:pPr>
        <w:pStyle w:val="2"/>
        <w:spacing w:lineRule="auto" w:line="240"/>
        <w:rPr/>
      </w:pPr>
      <w:r>
        <w:rPr>
          <w:rFonts w:cs="Times New Roman" w:ascii="Times New Roman" w:hAnsi="Times New Roman"/>
          <w:sz w:val="24"/>
          <w:szCs w:val="24"/>
          <w:lang w:val="en-US" w:eastAsia="en-US"/>
        </w:rPr>
        <w:t>Могу точно сказать вам: не сомневается. Но важнее всего то, что его опыт не так уж необычен.</w:t>
      </w:r>
    </w:p>
    <w:p>
      <w:pPr>
        <w:pStyle w:val="2"/>
        <w:spacing w:lineRule="auto" w:line="240"/>
        <w:rPr/>
      </w:pPr>
      <w:r>
        <w:rPr>
          <w:rFonts w:cs="Times New Roman" w:ascii="Times New Roman" w:hAnsi="Times New Roman"/>
          <w:sz w:val="24"/>
          <w:szCs w:val="24"/>
          <w:lang w:val="en-US" w:eastAsia="en-US"/>
        </w:rPr>
        <w:t>Роберт Фридман руководит издательством Hampton Roads</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которое представило миру «Беседы с Богом» и опубликовало ту книгу, которую вы держите в руках сейчас. Когда я в первый раз сказал Бобу, что хочу сделать книгу под названием «Моменты Благодати», и объяснил ему, о чем в ней пойдет речь, он сразу же замети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 меня тоже был такой момент в жизн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самом деле? —  спросил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очно. Я прекрасно понимаю, о чем вы говорит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ак расскажите мне об этом. Что произошл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не было шестнадцать, — начал Боб, — и я только что научился водить машину. Я жил тогда в Портсмуте, штат Виргини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гу.</w:t>
      </w:r>
    </w:p>
    <w:p>
      <w:pPr>
        <w:pStyle w:val="2"/>
        <w:spacing w:lineRule="auto" w:line="240"/>
        <w:rPr/>
      </w:pPr>
      <w:r>
        <w:rPr>
          <w:rFonts w:cs="Times New Roman" w:ascii="Times New Roman" w:hAnsi="Times New Roman"/>
          <w:sz w:val="24"/>
          <w:szCs w:val="24"/>
          <w:lang w:val="en-US" w:eastAsia="en-US"/>
        </w:rPr>
        <w:t>«И вот однажды я ехал по небольшой улочке, и мне нужно было пересечь широкую автостраду в четыре полосы. Вдоль дороги вплоть до самого перекрестка стояли заборы, и автостраду практически не было видно. Но какое это имеет значение, если там стоит светофор, так ведь?</w:t>
      </w:r>
    </w:p>
    <w:p>
      <w:pPr>
        <w:pStyle w:val="2"/>
        <w:spacing w:lineRule="auto" w:line="240"/>
        <w:rPr/>
      </w:pPr>
      <w:r>
        <w:rPr>
          <w:rFonts w:cs="Times New Roman" w:ascii="Times New Roman" w:hAnsi="Times New Roman"/>
          <w:sz w:val="24"/>
          <w:szCs w:val="24"/>
          <w:lang w:val="en-US" w:eastAsia="en-US"/>
        </w:rPr>
        <w:t>Загорелся зеленый свет, значит, можно ехать. Ну вот, загорается зеленый, я уже нажимаю на газ, и вдруг какой-то голос произносит у меня в голове: «Стоп!». Да, именно так, просто «Стоп!». В машине никого нет, а я совершенно отчетливо слышу голос, который говорит мне «Стоп!».</w:t>
      </w:r>
    </w:p>
    <w:p>
      <w:pPr>
        <w:pStyle w:val="2"/>
        <w:spacing w:lineRule="auto" w:line="240"/>
        <w:rPr/>
      </w:pPr>
      <w:r>
        <w:rPr>
          <w:rFonts w:cs="Times New Roman" w:ascii="Times New Roman" w:hAnsi="Times New Roman"/>
          <w:sz w:val="24"/>
          <w:szCs w:val="24"/>
          <w:lang w:val="en-US" w:eastAsia="en-US"/>
        </w:rPr>
        <w:t>Ну, я и нажал на тормоз. Чисто автоматическая реакция. Я даже ни о чем не успел подумать. Просто нажал на тормоз. А тут этот парень... эта машина мчится прямо на красный свет! Он едет слева, и я его не видел, пока он не выехал на перекресток, а он мчит со скоростью пятьдесят миль в час* — просто летит.</w:t>
      </w:r>
    </w:p>
    <w:p>
      <w:pPr>
        <w:pStyle w:val="2"/>
        <w:spacing w:lineRule="auto" w:line="240"/>
        <w:rPr/>
      </w:pPr>
      <w:r>
        <w:rPr>
          <w:rFonts w:cs="Times New Roman" w:ascii="Times New Roman" w:hAnsi="Times New Roman"/>
          <w:sz w:val="24"/>
          <w:szCs w:val="24"/>
          <w:lang w:val="en-US" w:eastAsia="en-US"/>
        </w:rPr>
        <w:t>Если бы я тогда не нажал на тормоз, он ударился бы прямо в мою дверцу. Парень действительно мчался во всю прыть, и я в той ситуации —  мертвец. Я ничуть не сомневаюсь, что погиб бы прямо на месте.</w:t>
      </w:r>
    </w:p>
    <w:p>
      <w:pPr>
        <w:pStyle w:val="2"/>
        <w:spacing w:lineRule="auto" w:line="240"/>
        <w:rPr/>
      </w:pPr>
      <w:r>
        <w:rPr>
          <w:rFonts w:cs="Times New Roman" w:ascii="Times New Roman" w:hAnsi="Times New Roman"/>
          <w:sz w:val="24"/>
          <w:szCs w:val="24"/>
          <w:lang w:val="en-US" w:eastAsia="en-US"/>
        </w:rPr>
        <w:t>А теперь скажите мне, что это был за голос? Это был ангел? Мой ангел-хранитель? Проводник? Бог? Я не знаю, я даже не думаю, что тут есть какая-то разница. То есть это все —  проявления Бога, правильно? Но одно знаю точно: я слышал этот голос. Всего одно слово, и оно спасло мне жизн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го! —  воскликнул я. —  И если бы не тот Момент Благодати в вашей жизни, то не было бы и этих «Моментов Благодати», — я имею в виду книгу. Кто еще ее опубликовал бы? И кто опубликовал бы «Беседы с Бог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ж во всяком случае не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ак что, думаю, у Бога были по поводу вас кое-какие план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умаю, у Него были планы по поводу нас обоих.</w:t>
      </w:r>
    </w:p>
    <w:p>
      <w:pPr>
        <w:pStyle w:val="2"/>
        <w:spacing w:lineRule="auto" w:line="240"/>
        <w:rPr/>
      </w:pPr>
      <w:r>
        <w:rPr>
          <w:rFonts w:cs="Times New Roman" w:ascii="Times New Roman" w:hAnsi="Times New Roman"/>
          <w:sz w:val="24"/>
          <w:szCs w:val="24"/>
          <w:lang w:val="en-US" w:eastAsia="en-US"/>
        </w:rPr>
        <w:t>И вот «Моменты Благодати» перед вами. Думаю, каждый может рассказать по меньшей мере одну историю о Божественном Вмешательстве в его жизнь. И я не вижу в этом ничего удивительного. Я рассказал Бобу, почему решил сделать эту книгу: я хочу показать миру, что в моем опыте, описанном в «Беседах с Богом», ничего необычного нег. Необычно лишь то, что я решил выйти на публику, что я захотел говорить об этом. И еще немного необычно, что мои беседы были достаточно долгими и я успел записать их. Но сам опыт, —  опыт прямою общения с Богом, —  вещь очень и очень обычная.</w:t>
      </w:r>
    </w:p>
    <w:p>
      <w:pPr>
        <w:pStyle w:val="2"/>
        <w:pBdr>
          <w:bottom w:val="single" w:sz="6" w:space="1" w:color="000000"/>
        </w:pBdr>
        <w:spacing w:lineRule="auto" w:line="240"/>
        <w:rPr/>
      </w:pPr>
      <w:r>
        <w:rPr>
          <w:rFonts w:cs="Times New Roman" w:ascii="Times New Roman" w:hAnsi="Times New Roman"/>
          <w:sz w:val="24"/>
          <w:szCs w:val="24"/>
          <w:lang w:val="en-US" w:eastAsia="en-US"/>
        </w:rPr>
        <w:t>Если когда-нибудь попадете в Индианаполис, штат Индиана, спросите об этом у Каролины Лефлер. Вот что она нам поведал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p>
      <w:pPr>
        <w:pStyle w:val="2"/>
        <w:spacing w:lineRule="auto" w:line="240"/>
        <w:jc w:val="center"/>
        <w:rPr/>
      </w:pPr>
      <w:r>
        <w:rPr>
          <w:rFonts w:cs="Times New Roman" w:ascii="Times New Roman" w:hAnsi="Times New Roman"/>
          <w:b/>
          <w:sz w:val="24"/>
          <w:szCs w:val="24"/>
          <w:lang w:val="en-US" w:eastAsia="en-US"/>
        </w:rPr>
        <w:t>БОГ ТОЖЕ ПОЕТ ?</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Мам, не волнуйся о папе, —  сказал мой пятилетний ребенок, глядя мне прямо в глаза. —  Все будет хорошо.</w:t>
      </w:r>
    </w:p>
    <w:p>
      <w:pPr>
        <w:pStyle w:val="2"/>
        <w:spacing w:lineRule="auto" w:line="240"/>
        <w:rPr/>
      </w:pPr>
      <w:r>
        <w:rPr>
          <w:rFonts w:cs="Times New Roman" w:ascii="Times New Roman" w:hAnsi="Times New Roman"/>
          <w:sz w:val="24"/>
          <w:szCs w:val="24"/>
          <w:lang w:val="en-US" w:eastAsia="en-US"/>
        </w:rPr>
        <w:t>Я, конечно же, удивилась. Отвозя Эрика в школу, я как раз думала о своем бракоразводном процессе. Я-то уже смирилась с тем, что наш брак подошел к концу. Единственное, о чем я по-настоящему беспокоилась, —  как это повлияет на Эрика.</w:t>
      </w:r>
    </w:p>
    <w:p>
      <w:pPr>
        <w:pStyle w:val="2"/>
        <w:spacing w:lineRule="auto" w:line="240"/>
        <w:rPr/>
      </w:pPr>
      <w:r>
        <w:rPr>
          <w:rFonts w:cs="Times New Roman" w:ascii="Times New Roman" w:hAnsi="Times New Roman"/>
          <w:sz w:val="24"/>
          <w:szCs w:val="24"/>
          <w:lang w:val="en-US" w:eastAsia="en-US"/>
        </w:rPr>
        <w:t>Отец и сын любили друг друга. Я всячески пыталась защитить мальчика от жестокой новости о том, что его папа больше с нами жить не будет, но Эрик был слишком умен и чувствителен, чтобы не понять правды.</w:t>
      </w:r>
    </w:p>
    <w:p>
      <w:pPr>
        <w:pStyle w:val="2"/>
        <w:spacing w:lineRule="auto" w:line="240"/>
        <w:rPr/>
      </w:pPr>
      <w:r>
        <w:rPr>
          <w:rFonts w:cs="Times New Roman" w:ascii="Times New Roman" w:hAnsi="Times New Roman"/>
          <w:sz w:val="24"/>
          <w:szCs w:val="24"/>
          <w:lang w:val="en-US" w:eastAsia="en-US"/>
        </w:rPr>
        <w:t>После того как отец все-таки ушел, Эрик стал носить свою куртку с капюшоном задом наперед и при всякой возможности закрывал лицо. Я просила его, просто умоляла не делать этого, но безрезультатно. Мальчишка продолжал прятаться. Однако сегодня, похоже, он оправился от потрясения достаточно, чтобы попытаться утешить мен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пасибо, родной мой. Ты прав. Все будет хорошо.</w:t>
      </w:r>
    </w:p>
    <w:p>
      <w:pPr>
        <w:pStyle w:val="2"/>
        <w:spacing w:lineRule="auto" w:line="240"/>
        <w:rPr/>
      </w:pPr>
      <w:r>
        <w:rPr>
          <w:rFonts w:cs="Times New Roman" w:ascii="Times New Roman" w:hAnsi="Times New Roman"/>
          <w:sz w:val="24"/>
          <w:szCs w:val="24"/>
          <w:lang w:val="en-US" w:eastAsia="en-US"/>
        </w:rPr>
        <w:t>Я вновь удивилась способности Эрика читать мои мысли. Этот ребенок с самого начала обладал сильнейшей интуицией. Нередко в самые неожиданные моменты он схватывал глубочайшие мои мысли —  словно мы общались телепатически. Мы с ним часто играли в игру «подумай меня дом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готов обед и пора звать Эрика со двора, я мысленно направляю ему свой зов. Эрик безошибочно вскоре появляется в дверях и вполне буднично говори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вот, мам, я пришел.</w:t>
      </w:r>
    </w:p>
    <w:p>
      <w:pPr>
        <w:pStyle w:val="2"/>
        <w:spacing w:lineRule="auto" w:line="240"/>
        <w:rPr/>
      </w:pPr>
      <w:r>
        <w:rPr>
          <w:rFonts w:cs="Times New Roman" w:ascii="Times New Roman" w:hAnsi="Times New Roman"/>
          <w:sz w:val="24"/>
          <w:szCs w:val="24"/>
          <w:lang w:val="en-US" w:eastAsia="en-US"/>
        </w:rPr>
        <w:t>Он всегда очень отличался от большинства детей. Позже, когда настала пора отдавать мальчика в школу, я заметила, что одноклассники его, видимо, не понимают и он чувствует некоторое отчуждение. В результате у Эрика появился свои собственный очень богатый мир фантазии. Нередко он без предупреждения уходил в свой воображаемый мир и погружался туда настолько полно, что утрачивал всякую связь с реальностью. Фактически, фантазии превращались для него в реальность.</w:t>
      </w:r>
    </w:p>
    <w:p>
      <w:pPr>
        <w:pStyle w:val="2"/>
        <w:spacing w:lineRule="auto" w:line="240"/>
        <w:rPr/>
      </w:pPr>
      <w:r>
        <w:rPr>
          <w:rFonts w:cs="Times New Roman" w:ascii="Times New Roman" w:hAnsi="Times New Roman"/>
          <w:sz w:val="24"/>
          <w:szCs w:val="24"/>
          <w:lang w:val="en-US" w:eastAsia="en-US"/>
        </w:rPr>
        <w:t>Однажды, —  ему тогда было лет восемь, —  Эрику надоел урок, и он ушел в свой мир. Мальчик представил себе, что он — тигр, охотящийся в джунглях. Тихо и медленно пробираясь среди густых зеленых зарослей, он заметил обезьянку, выискивающую что-то в траве. В один прыжок Эрик настиг добыч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рик! Что ты делаешь? —  донесся до него визг учительницы. Мальчишка тут же вернулся в реальность. Он сидел на полу классной комнаты и грыз деревянную ножку парты! Эрик стал пристыжено извиняться перед учительницей. Позже он сказал мне, что даже не мог найти слов, чтобы объяснить свое поведение. Тем более что мальчику казалось, будто к тому времени учительница все равно уже оставила всякие попытки понять его.</w:t>
      </w:r>
    </w:p>
    <w:p>
      <w:pPr>
        <w:pStyle w:val="2"/>
        <w:spacing w:lineRule="auto" w:line="240"/>
        <w:rPr/>
      </w:pPr>
      <w:r>
        <w:rPr>
          <w:rFonts w:cs="Times New Roman" w:ascii="Times New Roman" w:hAnsi="Times New Roman"/>
          <w:sz w:val="24"/>
          <w:szCs w:val="24"/>
          <w:lang w:val="en-US" w:eastAsia="en-US"/>
        </w:rPr>
        <w:t>Я всегда знала, что воображаемый мир Эрика был для него не только местом укрытия и источником неспособности «приноровиться» к другим детям, но и симптомом особой чувствительности к обычным горестям и бедам детства. Он был очень уязвим, его ранили многие вещи, которые с других детей стекали как с гуся вода.</w:t>
      </w:r>
    </w:p>
    <w:p>
      <w:pPr>
        <w:pStyle w:val="2"/>
        <w:spacing w:lineRule="auto" w:line="240"/>
        <w:rPr/>
      </w:pPr>
      <w:r>
        <w:rPr>
          <w:rFonts w:cs="Times New Roman" w:ascii="Times New Roman" w:hAnsi="Times New Roman"/>
          <w:sz w:val="24"/>
          <w:szCs w:val="24"/>
          <w:lang w:val="en-US" w:eastAsia="en-US"/>
        </w:rPr>
        <w:t>Однажды, —  Эрику тогда недавно исполнилось десять лет, а в школе начинались каникулы, —  эта его черта проявилась в своей самой опасной форме. Он предложил своему однокласснику (кажется, по фамилии Джексон) во что-то сыгр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а. Я буду играть с ребятами в футбол. Хочешь, пошли с нам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 этом Эрику не хотелось даже и думать. В прошлый раз во время игры ему в глаз попал мяч, и он пришел домой с синяк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уж нет, —  ответил Эрик.</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буду играть в футбол, —  сказал Джейсон. —  А ты как знаеш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рик увидел в этих словах какую-то обидную окончательность. Должно быть, он сразу же пришел к выводу, что раз Джейсон не хочет с ним играть, значит, он его не любит, а отсюда родилась мысль, что его вообще никто не любит.</w:t>
      </w:r>
    </w:p>
    <w:p>
      <w:pPr>
        <w:pStyle w:val="2"/>
        <w:spacing w:lineRule="auto" w:line="240"/>
        <w:rPr/>
      </w:pPr>
      <w:r>
        <w:rPr>
          <w:rFonts w:cs="Times New Roman" w:ascii="Times New Roman" w:hAnsi="Times New Roman"/>
          <w:sz w:val="24"/>
          <w:szCs w:val="24"/>
          <w:lang w:val="en-US" w:eastAsia="en-US"/>
        </w:rPr>
        <w:t>Если мальчик думал именно так, то я понимаю, почему он дошел до отчаяния. Эрик нашел во дворе брошенную кем-то скакалку и, ни секунды не раздумывая, взобрался на трехфутовый забор, обвязал один конец веревки вокруг столба, другой —  вокруг шеи и прыгнул.</w:t>
      </w:r>
    </w:p>
    <w:p>
      <w:pPr>
        <w:pStyle w:val="2"/>
        <w:spacing w:lineRule="auto" w:line="240"/>
        <w:rPr/>
      </w:pPr>
      <w:r>
        <w:rPr>
          <w:rFonts w:cs="Times New Roman" w:ascii="Times New Roman" w:hAnsi="Times New Roman"/>
          <w:sz w:val="24"/>
          <w:szCs w:val="24"/>
          <w:lang w:val="en-US" w:eastAsia="en-US"/>
        </w:rPr>
        <w:t>К счастью, дежурившая на площадке учительница увидела, что делает мальчишка, на полсекунды раньше, чем все это закончилось. Она бросилась к Эрику, подхватила его и позвала другого учителя, чтобы тот развязал веревку на шее у моего сы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 Эрик особенно не поранился, но напугал всех до смерти. Меня тут же вызвали в школу. Я сидела рядом с сыном в кабинете директора, и по моим щекам лились слез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алыш, зачем ты это сделал? —  спрашивала я. —  Ты же знаешь, обо всем, что тебя волнует, можно поговорить со мной, и мы как-нибудь все уладим. Я люблю тебя. Папа тебя любит. Бог тебя люби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о в школе меня никто не любит, мама! —  горестно выкрикнул Эри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обняла сына. Как же ему помочь? Я была в отчаянии.</w:t>
      </w:r>
    </w:p>
    <w:p>
      <w:pPr>
        <w:pStyle w:val="2"/>
        <w:spacing w:lineRule="auto" w:line="240"/>
        <w:rPr/>
      </w:pPr>
      <w:r>
        <w:rPr>
          <w:rFonts w:cs="Times New Roman" w:ascii="Times New Roman" w:hAnsi="Times New Roman"/>
          <w:sz w:val="24"/>
          <w:szCs w:val="24"/>
          <w:lang w:val="en-US" w:eastAsia="en-US"/>
        </w:rPr>
        <w:t>Обсудив этот случай со школьным психологом, я решила не уделять ему особого внимания. И учителя, и психолог считали, что лучше всего в подобных ситуациях реагировать на случившееся как можно сдержаннее. Я решила просто попытаться как-то помочь сыну справиться с болью от того, что отец больше не живет с нами.</w:t>
      </w:r>
    </w:p>
    <w:p>
      <w:pPr>
        <w:pStyle w:val="2"/>
        <w:spacing w:lineRule="auto" w:line="240"/>
        <w:rPr/>
      </w:pPr>
      <w:r>
        <w:rPr>
          <w:rFonts w:cs="Times New Roman" w:ascii="Times New Roman" w:hAnsi="Times New Roman"/>
          <w:sz w:val="24"/>
          <w:szCs w:val="24"/>
          <w:lang w:val="en-US" w:eastAsia="en-US"/>
        </w:rPr>
        <w:t>К сожалению, у меня на это не оказалось времени. Всего два дня спустя Эрик снова попытался повеситься. На этот раз в стенном шкафу для одежды. И тогда я приняла трудное решение: отвезти сына в психиатрическую лечебницу. Другого выхода я не видела.</w:t>
      </w:r>
    </w:p>
    <w:p>
      <w:pPr>
        <w:pStyle w:val="2"/>
        <w:spacing w:lineRule="auto" w:line="240"/>
        <w:rPr/>
      </w:pPr>
      <w:r>
        <w:rPr>
          <w:rFonts w:cs="Times New Roman" w:ascii="Times New Roman" w:hAnsi="Times New Roman"/>
          <w:sz w:val="24"/>
          <w:szCs w:val="24"/>
          <w:lang w:val="en-US" w:eastAsia="en-US"/>
        </w:rPr>
        <w:t>Мы ехали по широкому проспекту к больнице, и я беззвучно рыдала: «Я не могу оставить своего ребенка в этом страшном заведении. Ему всего десять лет!» Я даже не знала, достаточно ли хорошо Эрик понимает, что ему сейчас придется жить там, вдали не только от отца, но и от всего, что он любит: от дома, который был его небесами, его убежище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ам, не волнуйся. Со мной все будет в порядке. Да и ты сможешь навещать меня.</w:t>
      </w:r>
    </w:p>
    <w:p>
      <w:pPr>
        <w:pStyle w:val="2"/>
        <w:spacing w:lineRule="auto" w:line="240"/>
        <w:rPr/>
      </w:pPr>
      <w:r>
        <w:rPr>
          <w:rFonts w:cs="Times New Roman" w:ascii="Times New Roman" w:hAnsi="Times New Roman"/>
          <w:sz w:val="24"/>
          <w:szCs w:val="24"/>
          <w:lang w:val="en-US" w:eastAsia="en-US"/>
        </w:rPr>
        <w:t>Он снова прочел мои мысли. «Как ребенок с такой интуицией может быть настолько озабочен?» —  спросила я себя горестно.</w:t>
      </w:r>
    </w:p>
    <w:p>
      <w:pPr>
        <w:pStyle w:val="2"/>
        <w:spacing w:lineRule="auto" w:line="240"/>
        <w:rPr/>
      </w:pPr>
      <w:r>
        <w:rPr>
          <w:rFonts w:cs="Times New Roman" w:ascii="Times New Roman" w:hAnsi="Times New Roman"/>
          <w:sz w:val="24"/>
          <w:szCs w:val="24"/>
          <w:lang w:val="en-US" w:eastAsia="en-US"/>
        </w:rPr>
        <w:t>Взявшись за руки, мы с Эриком прошлись вслед за медсестрой по клинике. Ничего страшного: больница как больница. Но все-таки —  больница. Поговорили с врачом и медсестрами, распаковали его вещи, крепко обнялись на прощанье и сказали друг другу «до свидания». Теперь мне не позволено будет видеть Эрика целую неделю. Я думала, что просто не перенесу этой разлуки с моим мальчиком. Я так ему нужна, ему будет так одиноко. «Почему так вышло?» —  не давала я себе покоя.</w:t>
      </w:r>
    </w:p>
    <w:p>
      <w:pPr>
        <w:pStyle w:val="2"/>
        <w:spacing w:lineRule="auto" w:line="240"/>
        <w:rPr/>
      </w:pPr>
      <w:r>
        <w:rPr>
          <w:rFonts w:cs="Times New Roman" w:ascii="Times New Roman" w:hAnsi="Times New Roman"/>
          <w:sz w:val="24"/>
          <w:szCs w:val="24"/>
          <w:lang w:val="en-US" w:eastAsia="en-US"/>
        </w:rPr>
        <w:t>Совершенно обезумев от горя, я машинально вела автомобиль по улицам города. В последние дни мне приходилось глубоко таить свои чувства. Конечно, перед Эриком я пыталась выглядеть сильной, но теперь уже не от кого было прятать слезы, и я наконец смогла расплака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й разум кричал: «Почему так вышло? Кто мне поможет?.. Кто меня поддержит? Я одна, совершенно одна!» Как мне хотелось просто упасть на руль и плакать!</w:t>
      </w:r>
    </w:p>
    <w:p>
      <w:pPr>
        <w:pStyle w:val="2"/>
        <w:spacing w:lineRule="auto" w:line="240"/>
        <w:rPr/>
      </w:pPr>
      <w:r>
        <w:rPr>
          <w:rFonts w:cs="Times New Roman" w:ascii="Times New Roman" w:hAnsi="Times New Roman"/>
          <w:sz w:val="24"/>
          <w:szCs w:val="24"/>
          <w:lang w:val="en-US" w:eastAsia="en-US"/>
        </w:rPr>
        <w:t>Я припарковала машину и побрела в свой опустевший дом. Началось время одиночества. Не раздеваясь, я рухнула на кровать и завернулась в покрывало. Так и лежала в коконе, всхлипывая и желая лишь одного: чтобы кто-то меня обнял и успокоил. И тут я услышала голос: «Ты не одна, Кэро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скочила и оглянулась. В комнате никого не бы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с тоб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опять. Голос из ниоткуда. Однако на этот раз не было ни испуга, ни тревоги. Меня объяло изумительное ощущение покоя. И вдруг я поняла, что знаю, кто говорил со мн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чег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а-а-а, —  пробормотала наконец Глэдис, —  так я и думала.</w:t>
      </w:r>
    </w:p>
    <w:p>
      <w:pPr>
        <w:pStyle w:val="2"/>
        <w:spacing w:lineRule="auto" w:line="240"/>
        <w:rPr/>
      </w:pPr>
      <w:r>
        <w:rPr>
          <w:rFonts w:cs="Times New Roman" w:ascii="Times New Roman" w:hAnsi="Times New Roman"/>
          <w:sz w:val="24"/>
          <w:szCs w:val="24"/>
          <w:lang w:val="en-US" w:eastAsia="en-US"/>
        </w:rPr>
        <w:t>Она с отвращением привстала и включила телевизор. И побледнела. Ноги стали как резиновые. Не веря своим глазам, женщина снова откинулась на спинку кресла. На весь экран красовались два огромных —  огромнейших —  слова:</w:t>
      </w:r>
    </w:p>
    <w:p>
      <w:pPr>
        <w:pStyle w:val="2"/>
        <w:spacing w:lineRule="auto" w:line="240"/>
        <w:rPr/>
      </w:pPr>
      <w:r>
        <w:rPr>
          <w:rFonts w:cs="Times New Roman" w:ascii="Times New Roman" w:hAnsi="Times New Roman"/>
          <w:sz w:val="24"/>
          <w:szCs w:val="24"/>
          <w:lang w:val="en-US" w:eastAsia="en-US"/>
        </w:rPr>
        <w:t>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Бо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телевизору начался фильм Джона Денвер-Джорджа Бернса, и как раз в тот момент, когда Глэдис нажала кнопку, на экране высветилось его название. Вы и представить себе не можете, что творилось в тот момент в ее голов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же она посмеивалась надо всем этим, и письмо ее написано в весьма ироничном тоне. Но с тех пор она больше не сомневается в существовании (и присутствии) Бога.</w:t>
      </w:r>
    </w:p>
    <w:p>
      <w:pPr>
        <w:pStyle w:val="2"/>
        <w:spacing w:lineRule="auto" w:line="240"/>
        <w:rPr/>
      </w:pPr>
      <w:r>
        <w:rPr>
          <w:rFonts w:cs="Times New Roman" w:ascii="Times New Roman" w:hAnsi="Times New Roman"/>
          <w:sz w:val="24"/>
          <w:szCs w:val="24"/>
          <w:lang w:val="en-US" w:eastAsia="en-US"/>
        </w:rPr>
        <w:t>Итак, вы видите, что Бог являет Себя нам во множестве форм. И не все они «Божественны». Небесные послания не всегда приходят к нам в небесных конвертиках или с небесными переживаниями, —  как мы обычно их себе представляем. Они могут прозвучать под напористую музыку тяжелого рока. Или прийти с титрами фильма двадцатилетней давности. Или, как ни странно, в широко популярных книгах.</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ственные послания редко приходят к нам под аккомпанемент арф, редко их приносят ангелы. Редко. Но не сказал бы, что этого не бывает никогд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w:t>
      </w:r>
    </w:p>
    <w:p>
      <w:pPr>
        <w:pStyle w:val="2"/>
        <w:spacing w:lineRule="auto" w:line="240"/>
        <w:jc w:val="center"/>
        <w:rPr/>
      </w:pPr>
      <w:r>
        <w:rPr>
          <w:rFonts w:cs="Times New Roman" w:ascii="Times New Roman" w:hAnsi="Times New Roman"/>
          <w:b/>
          <w:sz w:val="24"/>
          <w:szCs w:val="24"/>
          <w:lang w:val="en-US" w:eastAsia="en-US"/>
        </w:rPr>
        <w:t>ПОСЛАНННИЦА  С  НЕБЕС ?</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низ Морленд смотрела на молодую мать, лежавшую с ней в одной палате. Лицо женщины так и лучилось улыбкой, когда она кормила свою новорожденную девочку.</w:t>
      </w:r>
    </w:p>
    <w:p>
      <w:pPr>
        <w:pStyle w:val="2"/>
        <w:spacing w:lineRule="auto" w:line="240"/>
        <w:rPr/>
      </w:pPr>
      <w:r>
        <w:rPr>
          <w:rFonts w:cs="Times New Roman" w:ascii="Times New Roman" w:hAnsi="Times New Roman"/>
          <w:sz w:val="24"/>
          <w:szCs w:val="24"/>
          <w:lang w:val="en-US" w:eastAsia="en-US"/>
        </w:rPr>
        <w:t>«Почему я тоже не могу так же приласкать сына? Почему ему так плохо? —  беззвучно спрашивала Дениз у Бога. —  Почему эта женщина обнимает своего ребенка, а мой лежит в другой палате, на грани между жизнью и смертью?»</w:t>
      </w:r>
    </w:p>
    <w:p>
      <w:pPr>
        <w:pStyle w:val="2"/>
        <w:spacing w:lineRule="auto" w:line="240"/>
        <w:rPr/>
      </w:pPr>
      <w:r>
        <w:rPr>
          <w:rFonts w:cs="Times New Roman" w:ascii="Times New Roman" w:hAnsi="Times New Roman"/>
          <w:sz w:val="24"/>
          <w:szCs w:val="24"/>
          <w:lang w:val="en-US" w:eastAsia="en-US"/>
        </w:rPr>
        <w:t>Была зима 1976 года, когда Америка отмечала двухсотлетнюю годовщину независимости. Для многих это был праздник жизни, свободы, стремления к счастью. Дениз волновала более важная проблема... ей нужно было найти повод, чтобы жить. Прежде чем Дениз исполнилось восемнадцать, у нее уже было два выкидыша, и вот теперь, наконец, она выносила ребенка полный срок. Но и тут случилась беда. В конце беременности кровь Дениз с отрицательным резусом вступила в конфликт с кровью плода, у которого резус был положительный, и прошлым вечером пришлось срочно делать женщине кесарево сечение. Маленький Адам сейчас боролся за свою жизнь, и врачи обнадежили Дениз, что, скорее всего, он справится.</w:t>
      </w:r>
    </w:p>
    <w:p>
      <w:pPr>
        <w:pStyle w:val="2"/>
        <w:spacing w:lineRule="auto" w:line="240"/>
        <w:rPr/>
      </w:pPr>
      <w:r>
        <w:rPr>
          <w:rFonts w:cs="Times New Roman" w:ascii="Times New Roman" w:hAnsi="Times New Roman"/>
          <w:sz w:val="24"/>
          <w:szCs w:val="24"/>
          <w:lang w:val="en-US" w:eastAsia="en-US"/>
        </w:rPr>
        <w:t>«Он такой крохотный, такой красивый». Как одиноко Чувствовала себя Дениз, глядя на Адама, лежащего в холодной пластиковой кроватке, с подключенными к тельцу трубками. Ей хотелось взять его на руки, согреть, показать малышу свою любовь. Он весил всею два шестьсот. Матери было даже трудно представить, как что-то настолько маленькое и беспомощное может бороться за свою жизнь.</w:t>
      </w:r>
    </w:p>
    <w:p>
      <w:pPr>
        <w:pStyle w:val="2"/>
        <w:spacing w:lineRule="auto" w:line="240"/>
        <w:rPr/>
      </w:pPr>
      <w:r>
        <w:rPr>
          <w:rFonts w:cs="Times New Roman" w:ascii="Times New Roman" w:hAnsi="Times New Roman"/>
          <w:sz w:val="24"/>
          <w:szCs w:val="24"/>
          <w:lang w:val="en-US" w:eastAsia="en-US"/>
        </w:rPr>
        <w:t>Но он боролся. И в эти несколько дней, пока боролся он, пришлось побороться и ей —  Дениз нужно было победить зарождавшуюся в ней ненависть к женщине на соседней кровати, которая с такой любовью ворковала над своим ребенком и кормила его грудью. Более того, ей нужно было бороться, чтобы не возненавидеть Бога, который, казалось, ее покинул.</w:t>
      </w:r>
    </w:p>
    <w:p>
      <w:pPr>
        <w:pStyle w:val="2"/>
        <w:spacing w:lineRule="auto" w:line="240"/>
        <w:rPr/>
      </w:pPr>
      <w:r>
        <w:rPr>
          <w:rFonts w:cs="Times New Roman" w:ascii="Times New Roman" w:hAnsi="Times New Roman"/>
          <w:sz w:val="24"/>
          <w:szCs w:val="24"/>
          <w:lang w:val="en-US" w:eastAsia="en-US"/>
        </w:rPr>
        <w:t>За больничным окном было тускло, и от этого становилось еще хуже. Город скрывался под слоем снега и льда. Больница оказалась буквально отрезана от внешнего мира, —  оттуда приходили лишь посетители, чтобы снова туда вернуться. Дениз чувствовала себя одинокой и плененной в этой реальности, которую она просто не могла постичь, —  что ее сын может умереть.</w:t>
      </w:r>
    </w:p>
    <w:p>
      <w:pPr>
        <w:pStyle w:val="2"/>
        <w:spacing w:lineRule="auto" w:line="240"/>
        <w:rPr/>
      </w:pPr>
      <w:r>
        <w:rPr>
          <w:rFonts w:cs="Times New Roman" w:ascii="Times New Roman" w:hAnsi="Times New Roman"/>
          <w:sz w:val="24"/>
          <w:szCs w:val="24"/>
          <w:lang w:val="en-US" w:eastAsia="en-US"/>
        </w:rPr>
        <w:t>Вот уже третью ночь женщина лежала в кровати, гоня от себя саму мысль о том, что, возможно, она придет домой без ребенка. И тут ею овладел гнев.</w:t>
      </w:r>
    </w:p>
    <w:p>
      <w:pPr>
        <w:pStyle w:val="2"/>
        <w:spacing w:lineRule="auto" w:line="240"/>
        <w:rPr/>
      </w:pPr>
      <w:r>
        <w:rPr>
          <w:rFonts w:cs="Times New Roman" w:ascii="Times New Roman" w:hAnsi="Times New Roman"/>
          <w:sz w:val="24"/>
          <w:szCs w:val="24"/>
          <w:lang w:val="en-US" w:eastAsia="en-US"/>
        </w:rPr>
        <w:t>«Как Ты можешь так поступать со мной, Боже? —  беззвучно кричала Дениз. —  Как мог Ты дать мне этого ребенка, дать мне долгожданное потомство лишь для того, чтобы забрать его у меня? Мало того, что Ты наградил меня таким тяжелым детством, теперь Ты заставляешь меня страдать еще больше!» — казалось, ее сердце вот-вот разорвет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в силах совладать с неистовыми чувствами, женщина взяла листок бумаги и стала писать подруге, с которой переписывалась вот уже много лет. Дениз привыкла изливать все свои чувства именно в письмах к этому человеку, а сейчас на душе накопилось особенно много, и нужно было этот груз сбросить.</w:t>
      </w:r>
    </w:p>
    <w:p>
      <w:pPr>
        <w:pStyle w:val="2"/>
        <w:spacing w:lineRule="auto" w:line="240"/>
        <w:rPr/>
      </w:pPr>
      <w:r>
        <w:rPr>
          <w:rFonts w:cs="Times New Roman" w:ascii="Times New Roman" w:hAnsi="Times New Roman"/>
          <w:sz w:val="24"/>
          <w:szCs w:val="24"/>
          <w:lang w:val="en-US" w:eastAsia="en-US"/>
        </w:rPr>
        <w:t>Ручка легко скользила по листу, и вместе с пастой на бумагу изливалась вся душевная боль и глубочайшая обида. Дениз писала почти бессознательно. Буквы заполняли страницу за страницей, а женщина все продолжала писать. Ужасная душевная боль стала понемногу отпускать се. И тут внезапно Дениз поняла, что она изливает сердце уже не перед подругой. Теперь она беседует с Богом. Тут молодая мать перестала писать и перечитала последние слов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Это дитя —  истинное благословение для меня, и я его люблю. Он для меня —  дар Божий. Да, выносила его я, и все-таки он —  сын Бога. Хотя я и не знаю, почему Бог хочет забрать у меня моего малыша, мне понятно, что я тут ничего поделать не могу. Если Отец хочет забрать Адама к себе, да будет так. Бог дал мне его, Бог может забрать. Мне лишь остается верить, что на это были свои причины, некий Божественный Промысел. Итак, Господь Созидатель, делай то, что нужно для высшего блага. И да свершится воля Тво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Тогда Дениз впервые в жизни почувствовала, что по-настоящему общалась с Богом. О, она говорила с ним и раньше. Чаще всего в припадках гнева. Но ни разу она при этом не чувствовала, что общается с кем-то. А сейчас... сейчас Дениз впервые в жизни ощутила, что действительно обратилась к Богу. И даже больше. Она почувствовала, что Бог услышал</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согласился с ней, и даже передал Дениз</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через нее же кое-какие истины. Это именно Он дал ей то понимание ситуации, Какое она обрела сейчас. Откуда еще взялись бы последние слова письма Дениз? Уж наверняка это были не ее мысл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сих пор.</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ивительный покой объял Дениз. Она положила листочки на тумбочку, выключила свет и впервые за последние три дня хорошо выспала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брое утро, Дениз, — легонечко потрепала ее за плечо медсестра. —  Я пришла сказать тебе, что сегодня мы возьмем у Адама кровь на анализ, чтобы выяснить, не нужно ли ему перелива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лодая мать была еще сонная, однако смысл сказанного дошел до нее сразу. Если Адаму потребуется переливание крови, могут возникнуть любые осложнения. Новая кровь либо спасет малышу жизнь, либо убьет его.</w:t>
      </w:r>
    </w:p>
    <w:p>
      <w:pPr>
        <w:pStyle w:val="2"/>
        <w:spacing w:lineRule="auto" w:line="240"/>
        <w:rPr/>
      </w:pPr>
      <w:r>
        <w:rPr>
          <w:rFonts w:cs="Times New Roman" w:ascii="Times New Roman" w:hAnsi="Times New Roman"/>
          <w:sz w:val="24"/>
          <w:szCs w:val="24"/>
          <w:lang w:val="en-US" w:eastAsia="en-US"/>
        </w:rPr>
        <w:t>Поправляя Дениз подушку, медсестра прошептала: «Не теряй веру, малышка!» —  ласково улыбнулась и вышла из палаты.</w:t>
      </w:r>
    </w:p>
    <w:p>
      <w:pPr>
        <w:pStyle w:val="2"/>
        <w:spacing w:lineRule="auto" w:line="240"/>
        <w:rPr/>
      </w:pPr>
      <w:r>
        <w:rPr>
          <w:rFonts w:cs="Times New Roman" w:ascii="Times New Roman" w:hAnsi="Times New Roman"/>
          <w:sz w:val="24"/>
          <w:szCs w:val="24"/>
          <w:lang w:val="en-US" w:eastAsia="en-US"/>
        </w:rPr>
        <w:t>Дениз подумала о том, насколько, должно быть, легко говорить подобные слова и насколько трудно в такой момент и в самом деле не потерять веру. Она глядела в окно, выискивая на небе бледное зимнее солнце. Трудно было поверить, что сейчас уже утро... за окном так тихо. «Удивительно, как снег приглушает все звуки», —  подумала женщина. Лежа в тишине и серости палаты, Дениз представила себе, что держит сына на руках, а потом он поднимается от нее в руки Бога. «Да свершится воля Твоя», —  повторила она молитвен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руг Дениз бросило в жар, ею овладела слабость. Внезапная острая боль в паху заставила ее непроизвольно свернуться калачиком. Вокруг словно потемнело, и со странной отрешенностью женщина смотрела, как палата стала от нее уходить... пока не исчезла вовсе. Она потеряла сознани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ожешь вернуться домой, если хочешь, —  сказал кто-то. Она открыла глаза и увидела у своей постели прекрасную женщину. Что с ней случилось и кто эта незнакомка? Борясь с головокружением, Дениз старалась разглядеть посетительницу получше. Говоря, гостья не шевелила губами. Казалось ее мелодичный голос просто звучит где-то в мозгу у Дениз.</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енщина пристально посмотрела Дениз в глаз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тец готов принять тебя, если ты захочешь вернуться. Но, следует сказать, твоя работа тут еще не закончена, предназначение не выполнено. Твой сынишка будет жить. Тебе еще предстоит многое пережить и узнать.</w:t>
      </w:r>
    </w:p>
    <w:p>
      <w:pPr>
        <w:pStyle w:val="2"/>
        <w:spacing w:lineRule="auto" w:line="240"/>
        <w:rPr/>
      </w:pPr>
      <w:r>
        <w:rPr>
          <w:rFonts w:cs="Times New Roman" w:ascii="Times New Roman" w:hAnsi="Times New Roman"/>
          <w:sz w:val="24"/>
          <w:szCs w:val="24"/>
          <w:lang w:val="en-US" w:eastAsia="en-US"/>
        </w:rPr>
        <w:t>Женщина была в изысканном ниспадающем черном одеянии. По плечам струились темные волосы. Дениз всегда думала, что ангелы должны быть облачены в белое, но и такой наряд показался ей уместным. К тому же женщина была так прекрасна. Ее глаза светились состраданием и любовью —  любовью настолько глубокой, что Дениз просто не могла ее постич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Бог одобряет твой выбор во всем, —  продолжала ангел. </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навлекла на себя несколько трудных уроков, но они научат тебя служить другим людям, если ты решишь остаться в этом мире. Иногда, когда тебе нужно будет утвердиться в вере, мы будем навещать тебя.</w:t>
      </w:r>
    </w:p>
    <w:p>
      <w:pPr>
        <w:pStyle w:val="2"/>
        <w:spacing w:lineRule="auto" w:line="240"/>
        <w:rPr/>
      </w:pPr>
      <w:r>
        <w:rPr>
          <w:rFonts w:cs="Times New Roman" w:ascii="Times New Roman" w:hAnsi="Times New Roman"/>
          <w:sz w:val="24"/>
          <w:szCs w:val="24"/>
          <w:lang w:val="en-US" w:eastAsia="en-US"/>
        </w:rPr>
        <w:t>Дениз не сомневалась, что ей предоставили выбор — продолжать жизнь в этом мире или пойти дальше, к новым приключениям. Жизнь драгоценна, Дениз это знала. Но, кроме того, она очень трудна. Разве до сих пор ей не приходилось непрестанно сражаться с болью и страхом?</w:t>
      </w:r>
    </w:p>
    <w:p>
      <w:pPr>
        <w:pStyle w:val="2"/>
        <w:spacing w:lineRule="auto" w:line="240"/>
        <w:rPr/>
      </w:pPr>
      <w:r>
        <w:rPr>
          <w:rFonts w:cs="Times New Roman" w:ascii="Times New Roman" w:hAnsi="Times New Roman"/>
          <w:sz w:val="24"/>
          <w:szCs w:val="24"/>
          <w:lang w:val="en-US" w:eastAsia="en-US"/>
        </w:rPr>
        <w:t>И даже сейчас она боролась со страшной реальностью... если ее малыш умрет, она навсегда останется бездетной. И ей предоставили возможность уйти прямо сейчас. Покинуть этот мир. Этот любящий дух приглашал ее домой, в объятия Отца, туда, где ждет покой.</w:t>
      </w:r>
    </w:p>
    <w:p>
      <w:pPr>
        <w:pStyle w:val="2"/>
        <w:spacing w:lineRule="auto" w:line="240"/>
        <w:rPr/>
      </w:pPr>
      <w:r>
        <w:rPr>
          <w:rFonts w:cs="Times New Roman" w:ascii="Times New Roman" w:hAnsi="Times New Roman"/>
          <w:sz w:val="24"/>
          <w:szCs w:val="24"/>
          <w:lang w:val="en-US" w:eastAsia="en-US"/>
        </w:rPr>
        <w:t>Но Дениз почувствовала, что стоит остаться. Ее ребенок будет жить! И сама она со временем выздоровеет и снова станет счастливой, у нее будет семья и новая жизнь. Повернув лицо к своему ангелу, женщина увидела, что та улыбается. Решение Дениз ей уже извест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всегда с тобой, —  сказала ангел. И ушла.  Дениз моргнула... и увидела возле кровати медсестру с Адамом на руках. Сердце матери переполнилось радостью, и она протянула руки к своему малыш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Когда Дениз Морленд начала писать письмо подруге, с ней произошло нечто замечательное. Она избавилась от гнева и перестала сопротивляться происходящему. В ее переживаниях наступил переломный момент.</w:t>
      </w:r>
    </w:p>
    <w:p>
      <w:pPr>
        <w:pStyle w:val="2"/>
        <w:spacing w:lineRule="auto" w:line="240"/>
        <w:rPr/>
      </w:pPr>
      <w:r>
        <w:rPr>
          <w:rFonts w:cs="Times New Roman" w:ascii="Times New Roman" w:hAnsi="Times New Roman"/>
          <w:sz w:val="24"/>
          <w:szCs w:val="24"/>
          <w:lang w:val="en-US" w:eastAsia="en-US"/>
        </w:rPr>
        <w:t>В «Дружбе с Богом» сказано</w:t>
      </w:r>
      <w:r>
        <w:rPr>
          <w:rFonts w:cs="Times New Roman" w:ascii="Times New Roman" w:hAnsi="Times New Roman"/>
          <w:b/>
          <w:bCs/>
          <w:color w:val="0000FF"/>
          <w:sz w:val="24"/>
          <w:szCs w:val="24"/>
          <w:lang w:val="en-US" w:eastAsia="en-US"/>
        </w:rPr>
        <w:t>:  Примите и не противьтесь злу. Ибо то, чему ты сопротивляетесь, упорствует. Вы можете изменить лишь то, что примете.</w:t>
      </w:r>
    </w:p>
    <w:p>
      <w:pPr>
        <w:pStyle w:val="2"/>
        <w:spacing w:lineRule="auto" w:line="240"/>
        <w:rPr/>
      </w:pPr>
      <w:r>
        <w:rPr>
          <w:rFonts w:cs="Times New Roman" w:ascii="Times New Roman" w:hAnsi="Times New Roman"/>
          <w:sz w:val="24"/>
          <w:szCs w:val="24"/>
          <w:lang w:val="en-US" w:eastAsia="en-US"/>
        </w:rPr>
        <w:t>Приняв, окружите любовью. Что бы вы ни переживали, вы способны буквально уничтожить нежелательный опыт любовью. Можно сказать, что вы «залюбили его до смерти».</w:t>
      </w:r>
    </w:p>
    <w:p>
      <w:pPr>
        <w:pStyle w:val="2"/>
        <w:spacing w:lineRule="auto" w:line="240"/>
        <w:rPr/>
      </w:pPr>
      <w:r>
        <w:rPr>
          <w:rFonts w:cs="Times New Roman" w:ascii="Times New Roman" w:hAnsi="Times New Roman"/>
          <w:color w:val="0000FF"/>
          <w:sz w:val="24"/>
          <w:szCs w:val="24"/>
          <w:lang w:val="en-US" w:eastAsia="en-US"/>
        </w:rPr>
        <w:t>И, наконец, радуйтесь... вы достигли верного и совершенного результата. Ничто не может лишить вас радости, ибо радость —  это тот, Кто Вы Есть. Итак, встречайте любую проблему радостными деяниями.</w:t>
      </w:r>
    </w:p>
    <w:p>
      <w:pPr>
        <w:pStyle w:val="2"/>
        <w:spacing w:lineRule="auto" w:line="240"/>
        <w:rPr/>
      </w:pPr>
      <w:r>
        <w:rPr>
          <w:rFonts w:cs="Times New Roman" w:ascii="Times New Roman" w:hAnsi="Times New Roman"/>
          <w:sz w:val="24"/>
          <w:szCs w:val="24"/>
          <w:lang w:val="en-US" w:eastAsia="en-US"/>
        </w:rPr>
        <w:t>Опыт Дениз —  прекрасная иллюстрация того, как Божья мудрость может проявляться через нас даже в самый неожиданный момент. А возможно, прежде всего в такие моменты.</w:t>
      </w:r>
    </w:p>
    <w:p>
      <w:pPr>
        <w:pStyle w:val="2"/>
        <w:spacing w:lineRule="auto" w:line="240"/>
        <w:rPr/>
      </w:pPr>
      <w:r>
        <w:rPr>
          <w:rFonts w:cs="Times New Roman" w:ascii="Times New Roman" w:hAnsi="Times New Roman"/>
          <w:sz w:val="24"/>
          <w:szCs w:val="24"/>
          <w:lang w:val="en-US" w:eastAsia="en-US"/>
        </w:rPr>
        <w:t xml:space="preserve">Дениз взяла листок бумаги и стала писать письмо подруге. Но, сама того еще не зная, она писала Богу. И это послание к Богу успокоило прежде всего ее. Та мудрость, которую она поведала бумаге, была предназначена именно для нее самой и пришла </w:t>
      </w:r>
      <w:r>
        <w:rPr>
          <w:rFonts w:cs="Times New Roman" w:ascii="Times New Roman" w:hAnsi="Times New Roman"/>
          <w:i/>
          <w:iCs/>
          <w:sz w:val="24"/>
          <w:szCs w:val="24"/>
          <w:lang w:val="en-US" w:eastAsia="en-US"/>
        </w:rPr>
        <w:t>к</w:t>
      </w:r>
      <w:r>
        <w:rPr>
          <w:rFonts w:cs="Times New Roman" w:ascii="Times New Roman" w:hAnsi="Times New Roman"/>
          <w:sz w:val="24"/>
          <w:szCs w:val="24"/>
          <w:lang w:val="en-US" w:eastAsia="en-US"/>
        </w:rPr>
        <w:t xml:space="preserve"> ней, через нее же.</w:t>
      </w:r>
    </w:p>
    <w:p>
      <w:pPr>
        <w:pStyle w:val="2"/>
        <w:spacing w:lineRule="auto" w:line="240"/>
        <w:rPr/>
      </w:pPr>
      <w:r>
        <w:rPr>
          <w:rFonts w:cs="Times New Roman" w:ascii="Times New Roman" w:hAnsi="Times New Roman"/>
          <w:sz w:val="24"/>
          <w:szCs w:val="24"/>
          <w:lang w:val="en-US" w:eastAsia="en-US"/>
        </w:rPr>
        <w:t>«Беседы с Богом» вновь и вновь побуждают нас прислушиваться ко внутреннему голосу, отправляться внутрь себя на поиски мудрости, таящейся в нашей душе. Душа, —  говорят нам «Беседы с Богом», —  это самая близкая к нам часть Бога.</w:t>
      </w:r>
    </w:p>
    <w:p>
      <w:pPr>
        <w:pStyle w:val="2"/>
        <w:spacing w:lineRule="auto" w:line="240"/>
        <w:rPr/>
      </w:pPr>
      <w:r>
        <w:rPr>
          <w:rFonts w:cs="Times New Roman" w:ascii="Times New Roman" w:hAnsi="Times New Roman"/>
          <w:sz w:val="24"/>
          <w:szCs w:val="24"/>
          <w:lang w:val="en-US" w:eastAsia="en-US"/>
        </w:rPr>
        <w:t>И вот Дениз «случайно» соприкоснулась с этой частью себя. (Конечно, случайностей не бывает. Ничто в жизни не происходит просто так. Но вы понимаете, о чем я.) Она начала писать письмо некоему человеку, а закончила строками, обращенными к кому-то совершенно другом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ьте себе, что вышло бы, если бы она с самого начала писала письмо Богу! Я имею в виду сознательно, и так дале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о. Не кажется ли вам, что она написала бы целую книгу?</w:t>
      </w:r>
    </w:p>
    <w:p>
      <w:pPr>
        <w:pStyle w:val="2"/>
        <w:spacing w:lineRule="auto" w:line="240"/>
        <w:rPr/>
      </w:pPr>
      <w:r>
        <w:rPr>
          <w:rFonts w:cs="Times New Roman" w:ascii="Times New Roman" w:hAnsi="Times New Roman"/>
          <w:sz w:val="24"/>
          <w:szCs w:val="24"/>
          <w:lang w:val="en-US" w:eastAsia="en-US"/>
        </w:rPr>
        <w:t>Кроме того, опыт Дениз —  прекрасная иллюстрация того, насколько ошибочно мнение, будто бы Божьи послания редко приходят с ангелам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да, выглядеть ангелы могут по-разном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погодите. Возможно ли это? Разве ангелы существуют? На самом дел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Ответ:  д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и наблюдают за нами. Заботятся. А когда наш срок здесь заканчивается, отводят нас Домой. Они парят над нами, ходят за нами, остаются рядом днем и ночью, в радости и неудаче, пока мы не встретимся со смертью.</w:t>
      </w:r>
    </w:p>
    <w:p>
      <w:pPr>
        <w:pStyle w:val="2"/>
        <w:spacing w:lineRule="auto" w:line="240"/>
        <w:rPr/>
      </w:pPr>
      <w:r>
        <w:rPr>
          <w:rFonts w:cs="Times New Roman" w:ascii="Times New Roman" w:hAnsi="Times New Roman"/>
          <w:sz w:val="24"/>
          <w:szCs w:val="24"/>
          <w:lang w:val="en-US" w:eastAsia="en-US"/>
        </w:rPr>
        <w:t>Помните, что сказала Дениз ее ангел? «Я всегда с тобой». Она не лгала. Ангелы не лгут. Ангелы благословляют и защищают, ведут нас к нашему наивысшему благу.</w:t>
      </w:r>
    </w:p>
    <w:p>
      <w:pPr>
        <w:pStyle w:val="2"/>
        <w:spacing w:lineRule="auto" w:line="240"/>
        <w:rPr/>
      </w:pPr>
      <w:r>
        <w:rPr>
          <w:rFonts w:cs="Times New Roman" w:ascii="Times New Roman" w:hAnsi="Times New Roman"/>
          <w:sz w:val="24"/>
          <w:szCs w:val="24"/>
          <w:lang w:val="en-US" w:eastAsia="en-US"/>
        </w:rPr>
        <w:t xml:space="preserve">Они могут приходить к нам во снах, во время медитации, и даже когда мы бодрствуем —  в видениях. А сейчас вы, возможно, будете немного удивлены. </w:t>
      </w:r>
      <w:r>
        <w:rPr>
          <w:rFonts w:cs="Times New Roman" w:ascii="Times New Roman" w:hAnsi="Times New Roman"/>
          <w:color w:val="0000FF"/>
          <w:sz w:val="24"/>
          <w:szCs w:val="24"/>
          <w:lang w:val="en-US" w:eastAsia="en-US"/>
        </w:rPr>
        <w:t>Я уверен, что ангелы являются нам и как «обычные люди», которые ходят среди нас, появляются в нашей жизни, делают и говорят совершенно невероятные вещи.</w:t>
      </w:r>
    </w:p>
    <w:p>
      <w:pPr>
        <w:pStyle w:val="2"/>
        <w:spacing w:lineRule="auto" w:line="240"/>
        <w:rPr/>
      </w:pPr>
      <w:r>
        <w:rPr>
          <w:rFonts w:cs="Times New Roman" w:ascii="Times New Roman" w:hAnsi="Times New Roman"/>
          <w:sz w:val="24"/>
          <w:szCs w:val="24"/>
          <w:lang w:val="en-US" w:eastAsia="en-US"/>
        </w:rPr>
        <w:t xml:space="preserve">Возможно, это простая фантазия, но я думаю, в мире есть место для фантазий. Кроме того, многое зависит от того, как смотреть на вещи. Бог сказал в «Беседах с Богом...»: </w:t>
      </w:r>
      <w:r>
        <w:rPr>
          <w:rFonts w:cs="Times New Roman" w:ascii="Times New Roman" w:hAnsi="Times New Roman"/>
          <w:color w:val="0000FF"/>
          <w:sz w:val="24"/>
          <w:szCs w:val="24"/>
          <w:lang w:val="en-US" w:eastAsia="en-US"/>
        </w:rPr>
        <w:t>«Я никого не посылал к тебе, кроме ангелов».</w:t>
      </w:r>
    </w:p>
    <w:p>
      <w:pPr>
        <w:pStyle w:val="2"/>
        <w:spacing w:lineRule="auto" w:line="240"/>
        <w:rPr/>
      </w:pPr>
      <w:r>
        <w:rPr>
          <w:rFonts w:cs="Times New Roman" w:ascii="Times New Roman" w:hAnsi="Times New Roman"/>
          <w:sz w:val="24"/>
          <w:szCs w:val="24"/>
          <w:lang w:val="en-US" w:eastAsia="en-US"/>
        </w:rPr>
        <w:t>Это означает, что каждый —  ангел! Все они присланы Богом, все пришли в вашу жизнь с определенной миссией. Возможно, эта «миссия» известна лишь на уровне души, но на этом уровне она известна —  вам обои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ивлены?</w:t>
      </w:r>
    </w:p>
    <w:p>
      <w:pPr>
        <w:pStyle w:val="2"/>
        <w:spacing w:lineRule="auto" w:line="240"/>
        <w:rPr/>
      </w:pPr>
      <w:r>
        <w:rPr>
          <w:rFonts w:cs="Times New Roman" w:ascii="Times New Roman" w:hAnsi="Times New Roman"/>
          <w:sz w:val="24"/>
          <w:szCs w:val="24"/>
          <w:lang w:val="en-US" w:eastAsia="en-US"/>
        </w:rPr>
        <w:t>Задумайтесь над этим. Возможно, на глубочайшем уровне люди знают, зачем вошли в жизнь друг друга. И, поскольку нам это известно, мы «излучаем» (с того же глубочайшего уровня) некие вибрации —  да, именно вибрации, —  в которых выражена наша цель. Вот потому-то, когда вы кого-то встречаете, вам иногда кажется, будто «что-то происходит», что-то новое войдет в вашу жизнь с этим человек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вольте поведать о том, как я в первый раз встретил Нэнси, мою нынешнюю жену. Она шла мне навстречу, и я сразу же понял... что-то происходит. Я просто зна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ыло у вас когда-нибудь такое чувств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ы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х, да... вы, наверное, думаете, что сами все это выдумал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2"/>
        <w:spacing w:lineRule="auto" w:line="240"/>
        <w:rPr/>
      </w:pPr>
      <w:r>
        <w:rPr>
          <w:rFonts w:cs="Times New Roman" w:ascii="Times New Roman" w:hAnsi="Times New Roman"/>
          <w:sz w:val="24"/>
          <w:szCs w:val="24"/>
          <w:lang w:val="en-US" w:eastAsia="en-US"/>
        </w:rPr>
        <w:t>Когда ко мне пришло это ощущение, между мною и Нэнси было метра два. Мне не казалось, что меня озарило солнечным светом, я не услышал звона колоколов, сердце не начало таять. Передо мной не раскрылись звезды, не зажглись огни. Но ощущение было не менее сильным. Все мое тело словно бы насторожилось, готовясь к чему-то важному. Иначе и не опишешь. Словно меня позвали... эй, просыпай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сле этого я и вправду услышал слова. В моем разуме очень четко, очень определенно прозвучали слова: «Это очень важный человек в твоей жизни».</w:t>
      </w:r>
    </w:p>
    <w:p>
      <w:pPr>
        <w:pStyle w:val="2"/>
        <w:spacing w:lineRule="auto" w:line="240"/>
        <w:rPr/>
      </w:pPr>
      <w:r>
        <w:rPr>
          <w:rFonts w:cs="Times New Roman" w:ascii="Times New Roman" w:hAnsi="Times New Roman"/>
          <w:sz w:val="24"/>
          <w:szCs w:val="24"/>
          <w:lang w:val="en-US" w:eastAsia="en-US"/>
        </w:rPr>
        <w:t>Я и представить себе не мог, к чему бы это. И совершенно не понимал, что творится. Но могу сказать вам, я отнесся к этому моменту очень серьезно и обратил внимание на происходяще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итаю, что это был Момент Благодати.</w:t>
      </w:r>
    </w:p>
    <w:p>
      <w:pPr>
        <w:pStyle w:val="2"/>
        <w:spacing w:lineRule="auto" w:line="240"/>
        <w:rPr/>
      </w:pPr>
      <w:r>
        <w:rPr>
          <w:rFonts w:cs="Times New Roman" w:ascii="Times New Roman" w:hAnsi="Times New Roman"/>
          <w:sz w:val="24"/>
          <w:szCs w:val="24"/>
          <w:lang w:val="en-US" w:eastAsia="en-US"/>
        </w:rPr>
        <w:t>Прошли месяцы, и настало время принять важное решение в своей жизни —  о том, какую роль я хочу играть в жизни Нэнси и какую роль хочу отвести ей в своей. Тогда я вспомнил это послание. Возможно, это покажется несколько «легкомысленным», несколько «необычным», но мое решение было определено именно тем моментом. И я ни разу ни на секунду об этом не пожале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люди приходят в вашу жизнь с миссией. Никто не приходит случайно. Даже прохожий на улице. Даже официантка в ресторане (которые меняются чуть ли не каждую недел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то не является случайно.</w:t>
      </w:r>
    </w:p>
    <w:p>
      <w:pPr>
        <w:pStyle w:val="2"/>
        <w:spacing w:lineRule="auto" w:line="240"/>
        <w:rPr/>
      </w:pPr>
      <w:r>
        <w:rPr>
          <w:rFonts w:cs="Times New Roman" w:ascii="Times New Roman" w:hAnsi="Times New Roman"/>
          <w:sz w:val="24"/>
          <w:szCs w:val="24"/>
          <w:lang w:val="en-US" w:eastAsia="en-US"/>
        </w:rPr>
        <w:t>Когда мы бдительны, когда мы бодрствуем, мы внимательно смотрим на всех, кто входит в нашу жизнь, и спрашиваем себя: какие возможности сулит мне эта встреча? Что происходит? Каких даров я могу ждать? Какие дары принес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зможно, ангел явится вам во сне, —  как это случилось с Дениз, — чтобы помочь увидеть открывающиеся перед вами пути. Не отмахивайтесь, не воспринимайте его приход как фантазию, как «игру воображения». Что вы скажете, если это </w:t>
      </w:r>
      <w:r>
        <w:rPr>
          <w:rFonts w:cs="Times New Roman" w:ascii="Times New Roman" w:hAnsi="Times New Roman"/>
          <w:i/>
          <w:iCs/>
          <w:sz w:val="24"/>
          <w:szCs w:val="24"/>
          <w:lang w:val="en-US" w:eastAsia="en-US"/>
        </w:rPr>
        <w:t>реаль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зможно, какой-то ангел дежурит во дворе школы, —  учительница, которая «оказалась поблизости» и увидела, что Эрик собрался прыгать с забора с петлей на шее. Не отмахивайтесь от этого как от счастливой случайности, обыкновенного «везения». Что вы скажете, если так было </w:t>
      </w:r>
      <w:r>
        <w:rPr>
          <w:rFonts w:cs="Times New Roman" w:ascii="Times New Roman" w:hAnsi="Times New Roman"/>
          <w:i/>
          <w:iCs/>
          <w:sz w:val="24"/>
          <w:szCs w:val="24"/>
          <w:lang w:val="en-US" w:eastAsia="en-US"/>
        </w:rPr>
        <w:t>задумано</w:t>
      </w:r>
      <w:r>
        <w:rPr>
          <w:rFonts w:cs="Times New Roman" w:ascii="Times New Roman" w:hAnsi="Times New Roman"/>
          <w:i/>
          <w:iCs/>
          <w:sz w:val="24"/>
          <w:szCs w:val="24"/>
          <w:vertAlign w:val="superscript"/>
          <w:lang w:val="en-US" w:eastAsia="en-US"/>
        </w:rPr>
        <w:t>7</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можно, это в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когда-нибудь размышляли об этом?</w:t>
      </w:r>
    </w:p>
    <w:p>
      <w:pPr>
        <w:pStyle w:val="2"/>
        <w:spacing w:lineRule="auto" w:line="240"/>
        <w:rPr/>
      </w:pPr>
      <w:r>
        <w:rPr>
          <w:rFonts w:cs="Times New Roman" w:ascii="Times New Roman" w:hAnsi="Times New Roman"/>
          <w:sz w:val="24"/>
          <w:szCs w:val="24"/>
          <w:lang w:val="en-US" w:eastAsia="en-US"/>
        </w:rPr>
        <w:t>Возможно, сегодня вы —  ангел в чьей-либо жизни. Не отмахивайтесь от этой возможности как от чего-то невероятного, как от «досужей фантазии». Что вы скажете, если именно так оно и есть ?  Молчите? Нечего сказать ? То-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едь на самом деле так оно и е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динственный вопрос состоит в том, верите ли вы в э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некоторых людей смысл подобных бесед «доходит» сразу. Другие... ну, другие немного упрямы, и они понимают все несколько позже.</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ять, к примеру, Джерри Рейда...</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ЛАГОПРИЯТНЫЕ  ЗЛОКЛЮЧЕНИЯ</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Джерри Рейд рассказал мне об одном человеке, у которого был замечательный осел. Хозяин очень любил своего осла, хотя тот совершенно его не слушался. Тогда человек отвел животное к знаменитому дрессировщику и спросил, можно ли сделать скотинку послушнее. «Конечно, —  ответил дрессировщик, —  оставьте его на несколько дней у меня, а когда вернетесь, то просто не узнаете своего осла».</w:t>
      </w:r>
    </w:p>
    <w:p>
      <w:pPr>
        <w:pStyle w:val="2"/>
        <w:spacing w:lineRule="auto" w:line="240"/>
        <w:rPr/>
      </w:pPr>
      <w:r>
        <w:rPr>
          <w:rFonts w:cs="Times New Roman" w:ascii="Times New Roman" w:hAnsi="Times New Roman"/>
          <w:sz w:val="24"/>
          <w:szCs w:val="24"/>
          <w:lang w:val="en-US" w:eastAsia="en-US"/>
        </w:rPr>
        <w:t>Уходя, хозяин обернулся, чтобы попрощаться с дрессировщиком, и увидел, что тот бьет животное по башке —  легонько. «Эй! Я же просил тебя обучить осла, а не убить!» —  сердито сказал он. На что дрессировщик ответил: «Иногда просто нет другого способа привлечь их внимание».</w:t>
      </w:r>
    </w:p>
    <w:p>
      <w:pPr>
        <w:pStyle w:val="2"/>
        <w:spacing w:lineRule="auto" w:line="240"/>
        <w:rPr/>
      </w:pPr>
      <w:r>
        <w:rPr>
          <w:rFonts w:cs="Times New Roman" w:ascii="Times New Roman" w:hAnsi="Times New Roman"/>
          <w:sz w:val="24"/>
          <w:szCs w:val="24"/>
          <w:lang w:val="en-US" w:eastAsia="en-US"/>
        </w:rPr>
        <w:t>Многим людям, общавшимся с Фредом Рутом в последние недели его болезни порой хотелось обозвать этого человека ослом. Для того чтобы привлечь его внимание, потребовалась шаровая молния. Вот и Джерри Рейд из Витби, штат Онтарио, говорит, что когда-то он тоже был похож на осла из этого рассказа. Но Бог все же сумел привлечь и его внимание. На это ушло пятьдесят лет (с небольшим или без малого), но, как и Фред Рут,  этот человек в конце концов тоже услышал звонок своего будильни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Всю жизнь Джерри был довольно счастлив. Он радовался плодам своего труда, радовался каждому прожитому дню, и при этом никогда не находил особого повода думать о душе или о такой вещи, как Божество. Если же и думал на эти темы, обычно все сводилось к сомнениям в том, что Бог существует. Он был просто слишком занят жизнью, чтобы размышлять о чем-то таком.</w:t>
      </w:r>
    </w:p>
    <w:p>
      <w:pPr>
        <w:pStyle w:val="2"/>
        <w:spacing w:lineRule="auto" w:line="240"/>
        <w:rPr/>
      </w:pPr>
      <w:r>
        <w:rPr>
          <w:rFonts w:cs="Times New Roman" w:ascii="Times New Roman" w:hAnsi="Times New Roman"/>
          <w:sz w:val="24"/>
          <w:szCs w:val="24"/>
          <w:lang w:val="en-US" w:eastAsia="en-US"/>
        </w:rPr>
        <w:t>Несколько лет назад, когда Джерри работал в типографии, он в какой-то момент понял, что компьютеры скоро радикально изменят его индустрию, и пошел учиться последним компьютерным технологиям. Оказалось, что наш герой занялся этим очень своевременно, поскольку скоро он лишился работы.</w:t>
      </w:r>
    </w:p>
    <w:p>
      <w:pPr>
        <w:pStyle w:val="2"/>
        <w:spacing w:lineRule="auto" w:line="240"/>
        <w:rPr/>
      </w:pPr>
      <w:r>
        <w:rPr>
          <w:rFonts w:cs="Times New Roman" w:ascii="Times New Roman" w:hAnsi="Times New Roman"/>
          <w:sz w:val="24"/>
          <w:szCs w:val="24"/>
          <w:lang w:val="en-US" w:eastAsia="en-US"/>
        </w:rPr>
        <w:t>Тогда он стал искать курсы, где мог бы продолжить обучение компьютерным издательским технологиям, чтобы вернуться к своей прежней профессии. Но место учебы Джерри найти не успел... ему предложили должность инструктор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азалось, что он на тот момент уже узнал достаточно много, чтобы учить других. Итак, всего за несколько недель Джерри сменил работу наборщика на должность компьютерного инструктора. Выяснилось, что обучать людей компьютерному делу очень просто, поскольку весь процесс очень последователен: из каждого шага логически вытекает следующий. Кроме того, похоже, Джерри был прирожденным преподавателем. Ему нравилась атмосфера колледжа, студенты относились к нему с симпатией, учились охотно.</w:t>
      </w:r>
    </w:p>
    <w:p>
      <w:pPr>
        <w:pStyle w:val="2"/>
        <w:spacing w:lineRule="auto" w:line="240"/>
        <w:rPr/>
      </w:pPr>
      <w:r>
        <w:rPr>
          <w:rFonts w:cs="Times New Roman" w:ascii="Times New Roman" w:hAnsi="Times New Roman"/>
          <w:sz w:val="24"/>
          <w:szCs w:val="24"/>
          <w:lang w:val="en-US" w:eastAsia="en-US"/>
        </w:rPr>
        <w:t>Однажды, сидя за чашечкой кофе в студенческом буфете, Джерри заметил, что один из студентов за соседним столиком ведет себя как-то тревожно, явно не находит себе мест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подаватель подошел к нему, стараясь вести себя как можно естественне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й, Дэн, что с тобой сегодня происходит? —  спросил он.</w:t>
      </w:r>
    </w:p>
    <w:p>
      <w:pPr>
        <w:pStyle w:val="2"/>
        <w:spacing w:lineRule="auto" w:line="240"/>
        <w:rPr/>
      </w:pPr>
      <w:r>
        <w:rPr>
          <w:rFonts w:cs="Times New Roman" w:ascii="Times New Roman" w:hAnsi="Times New Roman"/>
          <w:sz w:val="24"/>
          <w:szCs w:val="24"/>
          <w:lang w:val="en-US" w:eastAsia="en-US"/>
        </w:rPr>
        <w:t>Почти все в колледже знали, что в прошлом году, накануне новогодних праздников Дэн пережил мозговую травму. Когда парень переходил оживленную улицу, его сбила машина, и с тех пор он ведет себя совершенно непредсказуемо. Сейчас Дэн в качестве терапии проходил курс коммерческой деятельности. Студенты и преподаватели уже привыкли к его выходкам во время занятии. Гневливость —  обычный симптом мозговой травм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еня терпеть не могут преподаватели, а я не могу терпеть их! —  закричал Дэн на весь буфет. —  Я ничего не могу выучить! Я уйду отсюда!</w:t>
      </w:r>
    </w:p>
    <w:p>
      <w:pPr>
        <w:pStyle w:val="2"/>
        <w:spacing w:lineRule="auto" w:line="240"/>
        <w:rPr/>
      </w:pPr>
      <w:r>
        <w:rPr>
          <w:rFonts w:cs="Times New Roman" w:ascii="Times New Roman" w:hAnsi="Times New Roman"/>
          <w:sz w:val="24"/>
          <w:szCs w:val="24"/>
          <w:lang w:val="en-US" w:eastAsia="en-US"/>
        </w:rPr>
        <w:t>«Должно быть, нелегко ему приходится», —  продумал Джерри. И тут в голову ему пришла мысл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что ж, —  сказал он Дэну, —  поскольку ты уже заплатил за обучение, почему бы тебе просто не перейти в мою группу? Может быть, компьютеры тебе понравят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а беседа стала поворотным пунктом в жизни и преподавателя, и студента. Ко всеобщему удивлению, в компьютерной группе Дэн стал заниматься отлично. Как оказалось, линейный пошаговый метод обучения, используемый Джерри, не просто легче дается поврежденному мозгу, но и стимулирует его к развити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эн просто расцвел. Скоро к Джерри даже пришел врач студента, чтобы узнать, как учителю удалось помочь восстановлению умственного и душевного равновесия Дэна. Парень стал меньше злиться и лучше контролировать себя в трудных ситуациях. Похоже, в Джерри раскрылся еще один талант... талант к терапии людей с мозговыми травмами.</w:t>
      </w:r>
    </w:p>
    <w:p>
      <w:pPr>
        <w:pStyle w:val="2"/>
        <w:spacing w:lineRule="auto" w:line="240"/>
        <w:rPr/>
      </w:pPr>
      <w:r>
        <w:rPr>
          <w:rFonts w:cs="Times New Roman" w:ascii="Times New Roman" w:hAnsi="Times New Roman"/>
          <w:sz w:val="24"/>
          <w:szCs w:val="24"/>
          <w:lang w:val="en-US" w:eastAsia="en-US"/>
        </w:rPr>
        <w:t>Вот тогда-то и его ударили по башке —  легонько. Однажды он ехал на своем мотоцикле, и у него пробило шину. Мотоцикл перевернулся и обрушился Джерри прямо на голову. Покалеченный, он лежал на дороге без сознания и истекал кровью. К счастью, ему сразу помог человек, ехавший следом. Это оказался работник скорой помощи, у которого накануне начался отпуск.</w:t>
      </w:r>
    </w:p>
    <w:p>
      <w:pPr>
        <w:pStyle w:val="2"/>
        <w:spacing w:lineRule="auto" w:line="240"/>
        <w:rPr/>
      </w:pPr>
      <w:r>
        <w:rPr>
          <w:rFonts w:cs="Times New Roman" w:ascii="Times New Roman" w:hAnsi="Times New Roman"/>
          <w:sz w:val="24"/>
          <w:szCs w:val="24"/>
          <w:lang w:val="en-US" w:eastAsia="en-US"/>
        </w:rPr>
        <w:t>Он остался с Джерри до прибытия кареты и оказал ему первую помощь. После врачи говорили, что, если бы не квалифицированные действия этого человека, Джерри уже,  скорее всего, не было бы в живых. Конечно, наш герой ничего не помнит о случившемся. Много дней он пролежал в коме, а, очнувшись, вспомнил очень ма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него была мозговая травма. Вот воспоминания Джерри:</w:t>
      </w:r>
    </w:p>
    <w:p>
      <w:pPr>
        <w:pStyle w:val="2"/>
        <w:spacing w:lineRule="auto" w:line="240"/>
        <w:rPr/>
      </w:pPr>
      <w:r>
        <w:rPr>
          <w:rFonts w:cs="Times New Roman" w:ascii="Times New Roman" w:hAnsi="Times New Roman"/>
          <w:sz w:val="24"/>
          <w:szCs w:val="24"/>
          <w:lang w:val="en-US" w:eastAsia="en-US"/>
        </w:rPr>
        <w:t>Лежа без сознания на больничной койке, забинтованный с головы до ног, он открыл глаза и увидел, что стоит перед треугольным входом в туннель. Его волнистый живой свод светился зеленым цветом. Джерри ужасно хотелось ступить туда, и, совсем уже собравшись это сделать, он увидел, что рядом с ним кто-то стои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ебе нельзя туда, Джерри, —  сказал незнакомец, не шевеля губами. —  Еще не время. Но можешь прикосну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ерри изумленно смотрел на сущность. Это... что? Ни мужчина, ни женщина... может быть, ангел...</w:t>
      </w:r>
    </w:p>
    <w:p>
      <w:pPr>
        <w:pStyle w:val="2"/>
        <w:spacing w:lineRule="auto" w:line="240"/>
        <w:rPr/>
      </w:pPr>
      <w:r>
        <w:rPr>
          <w:rFonts w:cs="Times New Roman" w:ascii="Times New Roman" w:hAnsi="Times New Roman"/>
          <w:sz w:val="24"/>
          <w:szCs w:val="24"/>
          <w:lang w:val="en-US" w:eastAsia="en-US"/>
        </w:rPr>
        <w:t>«Ангелы, ангелы... —  пытался вспомнить наш герой, —  что я знаю об ангелах? Только то, что их обычно зовут Михаилам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  Михаил? —  спросил он у существа.</w:t>
      </w:r>
    </w:p>
    <w:p>
      <w:pPr>
        <w:pStyle w:val="2"/>
        <w:spacing w:lineRule="auto" w:line="240"/>
        <w:rPr/>
      </w:pPr>
      <w:r>
        <w:rPr>
          <w:rFonts w:cs="Times New Roman" w:ascii="Times New Roman" w:hAnsi="Times New Roman"/>
          <w:sz w:val="24"/>
          <w:szCs w:val="24"/>
          <w:lang w:val="en-US" w:eastAsia="en-US"/>
        </w:rPr>
        <w:t>Ответ пришел не сразу, но Джерри отчетливо ощутил, что вопрос позабавил собеседник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сли тебе нравится, можешь называть меня Михаилом, —  беззвучно ответил ангел.</w:t>
      </w:r>
    </w:p>
    <w:p>
      <w:pPr>
        <w:pStyle w:val="2"/>
        <w:spacing w:lineRule="auto" w:line="240"/>
        <w:rPr/>
      </w:pPr>
      <w:r>
        <w:rPr>
          <w:rFonts w:cs="Times New Roman" w:ascii="Times New Roman" w:hAnsi="Times New Roman"/>
          <w:sz w:val="24"/>
          <w:szCs w:val="24"/>
          <w:lang w:val="en-US" w:eastAsia="en-US"/>
        </w:rPr>
        <w:t>Джерри протянул руку и пощупал зеленую стену туннеля. Она была мягкой и податливой, частичка вещества осталась у него в ладони. Туг в голову ему пришла странная мысль, что следует натереть этой штукой руку, которая была особенно сильно повреждена в аварии. Едва он приложил странную массу к израненной конечности, как боль прошла</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Джерри глубоко вздохну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егчени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пасибо, —  начал он, но ангел уже исчез. И туннель тоже. Все, что видел теперь Джерри, —  треугольник над головой... и больничную койку. Треугольник оказался каким-то прибором, свисающим с потолка. Понемногу стала приобретать очертания и вся палата. Джерри увидел, что весь запеленат в бинты. Пошевелиться он не мог, но рука уже не болела. И он был явно жив!</w:t>
      </w:r>
    </w:p>
    <w:p>
      <w:pPr>
        <w:pStyle w:val="2"/>
        <w:spacing w:lineRule="auto" w:line="240"/>
        <w:rPr/>
      </w:pPr>
      <w:r>
        <w:rPr>
          <w:rFonts w:cs="Times New Roman" w:ascii="Times New Roman" w:hAnsi="Times New Roman"/>
          <w:sz w:val="24"/>
          <w:szCs w:val="24"/>
          <w:lang w:val="en-US" w:eastAsia="en-US"/>
        </w:rPr>
        <w:t>Наконец, после нескольких недель трудного выздоровления, нашего героя выписали из больницы. У Джерри теперь тоже была мозговая травма, и он обнаружил, что целый день работы в колледже ему уже не по силам. Он уволился и стал работать по нескольку часов в день волонтером в местном отделении Общества реабилитации людей, переживших мозговые травмы. Его знание компьютера тут очень пригодилось, и, когда одна из директоров узнала, что компьютерное обучение в последнее время становится общепризнанной формой терапии их пациентов, она посоветовала Джерри открыть свое дел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ы не уполномочены предоставлять своим пациентам подобные услуги, но вполне можем направлять к вам людей, которых это заинтересует, —  предложила женщина.</w:t>
      </w:r>
    </w:p>
    <w:p>
      <w:pPr>
        <w:pStyle w:val="2"/>
        <w:spacing w:lineRule="auto" w:line="240"/>
        <w:rPr/>
      </w:pPr>
      <w:r>
        <w:rPr>
          <w:rFonts w:cs="Times New Roman" w:ascii="Times New Roman" w:hAnsi="Times New Roman"/>
          <w:sz w:val="24"/>
          <w:szCs w:val="24"/>
          <w:lang w:val="en-US" w:eastAsia="en-US"/>
        </w:rPr>
        <w:t>Не была ли эта беседа еще одним Божественным Вмешательством? Наш герой не берется ответить на этот вопрос. Зато Джерри знает, что он —  преуспевающий, счастливый и здоровый хозяин фирмы, которая предоставляет помощь и обучение людям с мозговыми травмами. И еще он знает, как это прекрасно —  видеть личный рост и развитие людей, многие из которых уже пришли было к убеждению, что больше не смогут научиться ничему новому.</w:t>
      </w:r>
    </w:p>
    <w:p>
      <w:pPr>
        <w:pStyle w:val="2"/>
        <w:spacing w:lineRule="auto" w:line="240"/>
        <w:rPr/>
      </w:pPr>
      <w:r>
        <w:rPr>
          <w:rFonts w:cs="Times New Roman" w:ascii="Times New Roman" w:hAnsi="Times New Roman"/>
          <w:sz w:val="24"/>
          <w:szCs w:val="24"/>
          <w:lang w:val="en-US" w:eastAsia="en-US"/>
        </w:rPr>
        <w:t>Джерри рассказал, что к нему часто приходит его личный ангел, которого он по-прежнему называет Михаилом. Обычно это случается, когда нашему герою нужна эмоциональная поддержка, но предсказать заранее, когда именно он явится, невозможно. У ангела нет ни нимба, ни крыльев, и когда Джерри пытается попристальнее вглядеться в его черты или становится слишком любопытным, Михаил ускользает. Но все же ангел неизменно присутствует в жизни Джерри и дарит ему свою помощь и любовь. То же самое наш герой сам пытается делать для всех, кто нуждается в его помощ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ите? Джерри решил стать ангелом в жизни других людей и дарить им свою помощь и любовь. До него наконец «дошло»! Он стал для кого-то ангелом! И теперь делает все, чтобы сыграть эту роль как следу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е себе представить, каким был бы мир, если бы так поступали все?</w:t>
      </w:r>
    </w:p>
    <w:p>
      <w:pPr>
        <w:pStyle w:val="2"/>
        <w:spacing w:lineRule="auto" w:line="240"/>
        <w:rPr/>
      </w:pPr>
      <w:r>
        <w:rPr>
          <w:rFonts w:cs="Times New Roman" w:ascii="Times New Roman" w:hAnsi="Times New Roman"/>
          <w:sz w:val="24"/>
          <w:szCs w:val="24"/>
          <w:lang w:val="en-US" w:eastAsia="en-US"/>
        </w:rPr>
        <w:t xml:space="preserve">Но следует признать, что это не всегда легко. На этой планете мы слишком глубоко погрязли в своих иллюзиях. «Единение с Богом» описывает наше положение в совершенно конкретных терминах, сводя его к Десяти Человеческим Иллюзиям </w:t>
      </w:r>
      <w:r>
        <w:rPr>
          <w:rFonts w:cs="Times New Roman" w:ascii="Times New Roman" w:hAnsi="Times New Roman"/>
          <w:b/>
          <w:bCs/>
          <w:color w:val="FF0000"/>
          <w:sz w:val="24"/>
          <w:szCs w:val="24"/>
          <w:lang w:val="en-US" w:eastAsia="en-US"/>
        </w:rPr>
        <w:t>(Нужда, Неудача, Отделенность, Нехватка, Необходимое Условие, Суд, Осуждение, Обусловленность, Неведение).</w:t>
      </w:r>
    </w:p>
    <w:p>
      <w:pPr>
        <w:pStyle w:val="2"/>
        <w:spacing w:lineRule="auto" w:line="240"/>
        <w:rPr/>
      </w:pPr>
      <w:r>
        <w:rPr>
          <w:rFonts w:cs="Times New Roman" w:ascii="Times New Roman" w:hAnsi="Times New Roman"/>
          <w:sz w:val="24"/>
          <w:szCs w:val="24"/>
          <w:lang w:val="en-US" w:eastAsia="en-US"/>
        </w:rPr>
        <w:t>Поскольку люди так глубоко и уверенно обосновались в своих иллюзиях, мы очень, очень редко видим вещи, как они есть на самом деле. К примеру, то, что мы называем «плохим», видится нам «плохим», а то, что мы называем «хорошим», —  «хорошим», и мы совершенно не замечаем, как они меняются местами или (и в это нам поверить труднее всего) оказываются просто разными сторонами одной медали.</w:t>
      </w:r>
    </w:p>
    <w:p>
      <w:pPr>
        <w:pStyle w:val="2"/>
        <w:spacing w:lineRule="auto" w:line="240"/>
        <w:rPr/>
      </w:pPr>
      <w:r>
        <w:rPr>
          <w:rFonts w:cs="Times New Roman" w:ascii="Times New Roman" w:hAnsi="Times New Roman"/>
          <w:color w:val="0000FF"/>
          <w:sz w:val="24"/>
          <w:szCs w:val="24"/>
          <w:lang w:val="en-US" w:eastAsia="en-US"/>
        </w:rPr>
        <w:t>Однако есть одна великая истина... то, что мы вначале называем величайшей трагедией своей жизни, иногда оказывается величайшим даром, который когда-либо выпадал на нашу долю. На самом деле (в это трудно поверить, так что покрепче держитесь за поручни) так бывает всегда.</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Помните, что сказал мне Бог? «Я никого не посылал к тебе, кроме ангелов». И еще Он сказал... «Я не дал тебе ничего, кроме чудес».</w:t>
      </w:r>
    </w:p>
    <w:p>
      <w:pPr>
        <w:pStyle w:val="2"/>
        <w:spacing w:lineRule="auto" w:line="240"/>
        <w:rPr/>
      </w:pPr>
      <w:r>
        <w:rPr>
          <w:rFonts w:cs="Times New Roman" w:ascii="Times New Roman" w:hAnsi="Times New Roman"/>
          <w:sz w:val="24"/>
          <w:szCs w:val="24"/>
          <w:lang w:val="en-US" w:eastAsia="en-US"/>
        </w:rPr>
        <w:t>Как это понимать? Получается, Бог говорит, что все на свете —  чудеса? Да.</w:t>
      </w:r>
    </w:p>
    <w:p>
      <w:pPr>
        <w:pStyle w:val="2"/>
        <w:spacing w:lineRule="auto" w:line="240"/>
        <w:rPr/>
      </w:pPr>
      <w:r>
        <w:rPr>
          <w:rFonts w:cs="Times New Roman" w:ascii="Times New Roman" w:hAnsi="Times New Roman"/>
          <w:sz w:val="24"/>
          <w:szCs w:val="24"/>
          <w:lang w:val="en-US" w:eastAsia="en-US"/>
        </w:rPr>
        <w:t>И если вы задумаетесь над тем, что жизнь сама по себе —  чудо (уже тот факт, что жизнь, как мы ее знаем, возникла на этой планете именно в такой форме, как мы ее видим, —  чудесен), то вам будет проще понять, что все в жизни —  чудо. Но я не думаю, что Бог вкладывала в Свои слова такое широкое значение, тем самым начисто лишая их всякого смысла. Я полагаю, Бог имела в виду, что каждое событие, которое Она дает конкретно каждому из нас — чуд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это правда, то как мы можем пережить это на опыте? И что может подтолкнуть нас к такому вывод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седы с Богом» дают нам два золотых слова, которые следует вспоминать всякий раз, когда в нашей жизни случается какая-то трагедия или просто возникают трудности.</w:t>
      </w:r>
    </w:p>
    <w:p>
      <w:pPr>
        <w:pStyle w:val="2"/>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2"/>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видь Совершенство</w:t>
      </w:r>
    </w:p>
    <w:p>
      <w:pPr>
        <w:pStyle w:val="2"/>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быть, это не всегда легко, но если такое удается, то моменты отчаяния превращаются в Моменты Благода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який раз, когда я говорю об этом на своих лекциях или в личных беседах, мне вспоминается пример Кристофера Рива.</w:t>
      </w:r>
    </w:p>
    <w:p>
      <w:pPr>
        <w:pStyle w:val="2"/>
        <w:spacing w:lineRule="auto" w:line="240"/>
        <w:rPr/>
      </w:pPr>
      <w:r>
        <w:rPr>
          <w:rFonts w:cs="Times New Roman" w:ascii="Times New Roman" w:hAnsi="Times New Roman"/>
          <w:sz w:val="24"/>
          <w:szCs w:val="24"/>
          <w:lang w:val="en-US" w:eastAsia="en-US"/>
        </w:rPr>
        <w:t>Большинство из вас знает мистера Рива. Это замечательный актер, пленивший сердца зрителей своей искрометной игрой в фильме «Однажды во времени» и поразивший наше воображение в фильме «Супермен». Можно вспомнить и другие роли этого актера. И вот, казалось, его кинематографическая карьера катастрофически оборвалась... Кристофер упал с лошади, и его парализовало до самой шеи.</w:t>
      </w:r>
    </w:p>
    <w:p>
      <w:pPr>
        <w:pStyle w:val="2"/>
        <w:spacing w:lineRule="auto" w:line="240"/>
        <w:rPr/>
      </w:pPr>
      <w:r>
        <w:rPr>
          <w:rFonts w:cs="Times New Roman" w:ascii="Times New Roman" w:hAnsi="Times New Roman"/>
          <w:sz w:val="24"/>
          <w:szCs w:val="24"/>
          <w:lang w:val="en-US" w:eastAsia="en-US"/>
        </w:rPr>
        <w:t>На первый взгляд —  ужасная трагедия. И конечно же, мистеру Риву пришлось нелегко. В этом нет сомнения. Однако проследите за ходом моих мыслей немного дальше. Хочу, чтобы вы кое-что увидели.</w:t>
      </w:r>
    </w:p>
    <w:p>
      <w:pPr>
        <w:pStyle w:val="2"/>
        <w:spacing w:lineRule="auto" w:line="240"/>
        <w:rPr/>
      </w:pPr>
      <w:r>
        <w:rPr>
          <w:rFonts w:cs="Times New Roman" w:ascii="Times New Roman" w:hAnsi="Times New Roman"/>
          <w:sz w:val="24"/>
          <w:szCs w:val="24"/>
          <w:lang w:val="en-US" w:eastAsia="en-US"/>
        </w:rPr>
        <w:t>После этого несчастья Кристофер Рив стал самым убедительным, самым красноречивым и самым влиятельным в мире оратором, отстаивающим интересы инвалидов. И это не мелочь, поскольку инвалиды нуждаются в сильном и красноречивом голосе в свою поддержку.</w:t>
      </w:r>
    </w:p>
    <w:p>
      <w:pPr>
        <w:pStyle w:val="2"/>
        <w:spacing w:lineRule="auto" w:line="240"/>
        <w:rPr/>
      </w:pPr>
      <w:r>
        <w:rPr>
          <w:rFonts w:cs="Times New Roman" w:ascii="Times New Roman" w:hAnsi="Times New Roman"/>
          <w:sz w:val="24"/>
          <w:szCs w:val="24"/>
          <w:lang w:val="en-US" w:eastAsia="en-US"/>
        </w:rPr>
        <w:t>Кристофер Рив собрал миллионные пожертвования на исследовательские программы, призванные облегчить участь парализованных людей —  вплоть до полного излечения в некоторых случая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стер Рив не прост о дал инвалидам надежду па улучшения в будущем. Он помог многим из них улучшить свое положение прямо сейчас, явив им вдохновляющий пример активной жизни вопреки физическому увечью</w:t>
      </w:r>
      <w:r>
        <w:rPr>
          <w:rFonts w:cs="Times New Roman" w:ascii="Times New Roman" w:hAnsi="Times New Roman"/>
          <w:i/>
          <w:iCs/>
          <w:sz w:val="24"/>
          <w:szCs w:val="24"/>
          <w:lang w:val="en-US" w:eastAsia="en-US"/>
        </w:rPr>
        <w:t>.</w:t>
      </w:r>
    </w:p>
    <w:p>
      <w:pPr>
        <w:pStyle w:val="2"/>
        <w:spacing w:lineRule="auto" w:line="240"/>
        <w:rPr/>
      </w:pPr>
      <w:r>
        <w:rPr>
          <w:rFonts w:cs="Times New Roman" w:ascii="Times New Roman" w:hAnsi="Times New Roman"/>
          <w:sz w:val="24"/>
          <w:szCs w:val="24"/>
          <w:lang w:val="en-US" w:eastAsia="en-US"/>
        </w:rPr>
        <w:t>Он не только много путешествовал, собирая средства и привлекая внимание людей к проблемам инвалидов, он даже вернулся к своей кинематографической карьере и достиг новых впечатляющих успехов на актерском и режиссерском поприщ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ему удалось это сделать? В чем секрет?</w:t>
      </w:r>
    </w:p>
    <w:p>
      <w:pPr>
        <w:pStyle w:val="2"/>
        <w:spacing w:lineRule="auto" w:line="240"/>
        <w:rPr/>
      </w:pPr>
      <w:r>
        <w:rPr>
          <w:rFonts w:cs="Times New Roman" w:ascii="Times New Roman" w:hAnsi="Times New Roman"/>
          <w:sz w:val="24"/>
          <w:szCs w:val="24"/>
          <w:lang w:val="en-US" w:eastAsia="en-US"/>
        </w:rPr>
        <w:t>Сам я не беседовал с Кристофером Ривом, по готов держать пари, что все дело в его точке зрения и</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обстоятельствах. Во-первых, я уверен, что в какой-то момент после своего несчастья мистер Рив решил для себя, что жизнь продолжается. Во-вторых, он захотел жить целеустремленно, плодотворно и деятельно. И в-третьих, после того как он по-настоящему взялся за осуществление своих задач, перед ним раскрылись возможности, все это сделать, и ничто уже не могло его остановить.</w:t>
      </w:r>
    </w:p>
    <w:p>
      <w:pPr>
        <w:pStyle w:val="2"/>
        <w:spacing w:lineRule="auto" w:line="240"/>
        <w:rPr/>
      </w:pPr>
      <w:r>
        <w:rPr>
          <w:rFonts w:cs="Times New Roman" w:ascii="Times New Roman" w:hAnsi="Times New Roman"/>
          <w:sz w:val="24"/>
          <w:szCs w:val="24"/>
          <w:lang w:val="en-US" w:eastAsia="en-US"/>
        </w:rPr>
        <w:t>Об этом я говорил в своих беседах с Богом, и эта мысль появлялась фактически во всех моих книгах... Восприятие —  это все.</w:t>
      </w:r>
    </w:p>
    <w:p>
      <w:pPr>
        <w:pStyle w:val="2"/>
        <w:spacing w:lineRule="auto" w:line="240"/>
        <w:rPr/>
      </w:pPr>
      <w:r>
        <w:rPr>
          <w:rFonts w:cs="Times New Roman" w:ascii="Times New Roman" w:hAnsi="Times New Roman"/>
          <w:sz w:val="24"/>
          <w:szCs w:val="24"/>
          <w:lang w:val="en-US" w:eastAsia="en-US"/>
        </w:rPr>
        <w:t>А сейчас я перескажу вам беседу, которая не вошла ни в одну из моих книг. (Она произошла где-то «между» книгами, и я не нашел повода «вписать» ее куда-то!) Восприятие —  это второй шаг Процесса Ят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сс Ятия? Да, именно так было сказано. Об этом Бог рассказал мне в одной из наших ночных бесед...</w:t>
      </w:r>
    </w:p>
    <w:p>
      <w:pPr>
        <w:pStyle w:val="2"/>
        <w:spacing w:lineRule="auto" w:line="240"/>
        <w:rPr/>
      </w:pPr>
      <w:r>
        <w:rPr>
          <w:rFonts w:cs="Times New Roman" w:ascii="Times New Roman" w:hAnsi="Times New Roman"/>
          <w:b/>
          <w:bCs/>
          <w:sz w:val="24"/>
          <w:szCs w:val="24"/>
          <w:lang w:val="en-US" w:eastAsia="en-US"/>
        </w:rPr>
        <w:t>Нил, вся жизнь —  это Процесс Ятия.</w:t>
      </w:r>
    </w:p>
    <w:p>
      <w:pPr>
        <w:pStyle w:val="2"/>
        <w:spacing w:lineRule="auto" w:line="240"/>
        <w:rPr/>
      </w:pPr>
      <w:r>
        <w:rPr>
          <w:rFonts w:cs="Times New Roman" w:ascii="Times New Roman" w:hAnsi="Times New Roman"/>
          <w:i/>
          <w:iCs/>
          <w:sz w:val="24"/>
          <w:szCs w:val="24"/>
          <w:lang w:val="en-US" w:eastAsia="en-US"/>
        </w:rPr>
        <w:t xml:space="preserve"> </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Ятие? — переспросил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такое «Ят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на ответила...</w:t>
      </w:r>
    </w:p>
    <w:p>
      <w:pPr>
        <w:pStyle w:val="2"/>
        <w:spacing w:lineRule="auto" w:line="240"/>
        <w:rPr/>
      </w:pPr>
      <w:r>
        <w:rPr>
          <w:rFonts w:cs="Times New Roman" w:ascii="Times New Roman" w:hAnsi="Times New Roman"/>
          <w:b/>
          <w:bCs/>
          <w:sz w:val="24"/>
          <w:szCs w:val="24"/>
          <w:lang w:val="en-US" w:eastAsia="en-US"/>
        </w:rPr>
        <w:t>Сейчас мы добудем это слово из твоего языка, и ты поймешь один принцип —  настолько удивительный, что в твоем языке даже нет слова, чтобы описать ег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Значит, мы собираемся создать такое слово. </w:t>
      </w:r>
    </w:p>
    <w:p>
      <w:pPr>
        <w:pStyle w:val="2"/>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а. Ты не против?</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прашиваешь. Ты же здесь босс.</w:t>
      </w:r>
    </w:p>
    <w:p>
      <w:pPr>
        <w:pStyle w:val="2"/>
        <w:spacing w:lineRule="auto" w:line="240"/>
        <w:rPr/>
      </w:pPr>
      <w:r>
        <w:rPr>
          <w:rFonts w:cs="Times New Roman" w:ascii="Times New Roman" w:hAnsi="Times New Roman"/>
          <w:b/>
          <w:bCs/>
          <w:sz w:val="24"/>
          <w:szCs w:val="24"/>
          <w:lang w:val="en-US" w:eastAsia="en-US"/>
        </w:rPr>
        <w:t>На самом деле не Я, а ты. Но ничего, потерплю пока и такое определение... Так вот, ты помнишь, Я тебе давно говорила, что слова —  самое ненадежное средство общени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w:t>
      </w:r>
    </w:p>
    <w:p>
      <w:pPr>
        <w:pStyle w:val="2"/>
        <w:spacing w:lineRule="auto" w:line="240"/>
        <w:rPr/>
      </w:pPr>
      <w:r>
        <w:rPr>
          <w:rFonts w:cs="Times New Roman" w:ascii="Times New Roman" w:hAnsi="Times New Roman"/>
          <w:b/>
          <w:bCs/>
          <w:sz w:val="24"/>
          <w:szCs w:val="24"/>
          <w:lang w:val="en-US" w:eastAsia="en-US"/>
        </w:rPr>
        <w:t>А сейчас —  замечательная иллюстрация этой истины. В твоем языке нет слова, которое точно описало бы нечто, происходящее в твоей жизни каждый день. Поэтому придется оторвать кусочки от уже существующих в языке слов и использовать их. Мы назовем это явление Процессом Ятия.</w:t>
      </w:r>
    </w:p>
    <w:p>
      <w:pPr>
        <w:pStyle w:val="2"/>
        <w:spacing w:lineRule="auto" w:line="240"/>
        <w:rPr/>
      </w:pP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Думаю, Ты объяснишь мне, о чем речь?</w:t>
      </w:r>
    </w:p>
    <w:p>
      <w:pPr>
        <w:pStyle w:val="2"/>
        <w:spacing w:lineRule="auto" w:line="240"/>
        <w:rPr/>
      </w:pPr>
      <w:r>
        <w:rPr>
          <w:rFonts w:cs="Times New Roman" w:ascii="Times New Roman" w:hAnsi="Times New Roman"/>
          <w:b/>
          <w:bCs/>
          <w:sz w:val="24"/>
          <w:szCs w:val="24"/>
          <w:lang w:val="en-US" w:eastAsia="en-US"/>
        </w:rPr>
        <w:t>Я и объясняю. «Ятие» — это процесс, который вы используете для создания личной реальности. И вот как это происходит. Вначале у вас зарождается идея. Это акт чистого творения. Вы создаете что-то из своего разума. Это буквально —  зачатие. Затем вы смотрите на то, что создали, и составляете об этом суждение. У вас складывается мнение о том, что вы зачали, —  определенная точка зрения. Это буквально — восприятие.</w:t>
      </w:r>
    </w:p>
    <w:p>
      <w:pPr>
        <w:pStyle w:val="2"/>
        <w:spacing w:lineRule="auto" w:line="240"/>
        <w:rPr/>
      </w:pPr>
      <w:r>
        <w:rPr>
          <w:rFonts w:cs="Times New Roman" w:ascii="Times New Roman" w:hAnsi="Times New Roman"/>
          <w:b/>
          <w:bCs/>
          <w:sz w:val="24"/>
          <w:szCs w:val="24"/>
          <w:lang w:val="en-US" w:eastAsia="en-US"/>
        </w:rPr>
        <w:t xml:space="preserve">При этом ваш опыт состоит вовсе не из того, что вы изначально создали, но из вашего отношения к созданному. Это буквально —  </w:t>
      </w:r>
      <w:r>
        <w:rPr>
          <w:rFonts w:cs="Times New Roman" w:ascii="Times New Roman" w:hAnsi="Times New Roman"/>
          <w:b/>
          <w:bCs/>
          <w:color w:val="0000FF"/>
          <w:sz w:val="24"/>
          <w:szCs w:val="24"/>
          <w:lang w:val="en-US" w:eastAsia="en-US"/>
        </w:rPr>
        <w:t>приятие.</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Вы воспринимаете, то, что зачали, и принимаете то, что восприняли.</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Итак, весь процесс состоит из:</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Зачатия,</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Восприятия,</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Приятия.</w:t>
      </w:r>
    </w:p>
    <w:p>
      <w:pPr>
        <w:pStyle w:val="2"/>
        <w:spacing w:lineRule="auto" w:line="240"/>
        <w:rPr/>
      </w:pPr>
      <w:r>
        <w:rPr>
          <w:rFonts w:cs="Times New Roman" w:ascii="Times New Roman" w:hAnsi="Times New Roman"/>
          <w:b/>
          <w:bCs/>
          <w:sz w:val="24"/>
          <w:szCs w:val="24"/>
          <w:lang w:val="en-US" w:eastAsia="en-US"/>
        </w:rPr>
        <w:t>Если вы не уйдете слишком далеко от своей изначальной идеи, то при-Ятие будет, по существу, очень близко к зач-Атию. Именно так живут истинные Мастера —  их высочайшие идеи обращаются для них в величественнейшую реальность. Однако вы часто —  слишком часто —  в конце видите вещи не так, как вначале (даже себя вы видите в разное время по-разному), поскольку в какой-то момент решаете, что ваши изначальные идеи слишком хороши для того, чтобы оказаться истинными. Тогда вы отступаете от своих изначальных идей. И можете буквально попасть в объ-Ятия обмана.</w:t>
      </w:r>
    </w:p>
    <w:p>
      <w:pPr>
        <w:pStyle w:val="2"/>
        <w:spacing w:lineRule="auto" w:line="240"/>
        <w:rPr/>
      </w:pPr>
      <w:r>
        <w:rPr>
          <w:rFonts w:cs="Times New Roman" w:ascii="Times New Roman" w:hAnsi="Times New Roman"/>
          <w:sz w:val="24"/>
          <w:szCs w:val="24"/>
          <w:lang w:val="en-US" w:eastAsia="en-US"/>
        </w:rPr>
        <w:t>Представляете, как я был изумлен, когда получил эту информацию? Мне прежде никогда не приходилось слышать, чтобы процесс умственного творения был описан настолько доступно.</w:t>
      </w:r>
    </w:p>
    <w:p>
      <w:pPr>
        <w:pStyle w:val="2"/>
        <w:spacing w:lineRule="auto" w:line="240"/>
        <w:rPr/>
      </w:pPr>
      <w:r>
        <w:rPr>
          <w:rFonts w:cs="Times New Roman" w:ascii="Times New Roman" w:hAnsi="Times New Roman"/>
          <w:sz w:val="24"/>
          <w:szCs w:val="24"/>
          <w:lang w:val="en-US" w:eastAsia="en-US"/>
        </w:rPr>
        <w:t>Теперь я понимаю: для того чтобы «узреть совершенство» во всех вещах, нам просто нужно не отходить от изначальных идей нашей души, в которых нет несовершенства. И тогда в нашей жизни проявляется величие и чудо Изначального Намерения. Мы больше не пребываем в объ-Ятиях обмана. И видим Моменты Благодати там, где раньше никогда не видели.</w:t>
      </w:r>
    </w:p>
    <w:p>
      <w:pPr>
        <w:pStyle w:val="2"/>
        <w:spacing w:lineRule="auto" w:line="240"/>
        <w:rPr/>
      </w:pPr>
      <w:r>
        <w:rPr>
          <w:rFonts w:cs="Times New Roman" w:ascii="Times New Roman" w:hAnsi="Times New Roman"/>
          <w:sz w:val="24"/>
          <w:szCs w:val="24"/>
          <w:lang w:val="en-US" w:eastAsia="en-US"/>
        </w:rPr>
        <w:t>Когда наступил Момент Благодати для Фреда Рута? Тогда ли, когда он буквально «увидел свет?» Несомненно. Всякий узрит в этом Момент Благодати. Каждый понимает, что это было чудо. Но был у Фреда и другой Момент Благодати —  гораздо менее очевидный... когда с ним случился первый сердечный приступ. Тогда Фред воспринимал все иначе. Скорее, он назвал бы тот случай моментом беды. Но дело лишь в том, что он не видел совершенства новой ситуации, ибо не замечал раскрывающихся перед ним путей и не знал, что нужно, чтобы на них вступить.</w:t>
      </w:r>
    </w:p>
    <w:p>
      <w:pPr>
        <w:pStyle w:val="2"/>
        <w:spacing w:lineRule="auto" w:line="240"/>
        <w:rPr/>
      </w:pPr>
      <w:r>
        <w:rPr>
          <w:rFonts w:cs="Times New Roman" w:ascii="Times New Roman" w:hAnsi="Times New Roman"/>
          <w:sz w:val="24"/>
          <w:szCs w:val="24"/>
          <w:lang w:val="en-US" w:eastAsia="en-US"/>
        </w:rPr>
        <w:t>У каждого из нас было множество Моментов Благодати —  независимо от того, знаем мы об этом или нет. И не стоит думать, что в жизни каждого бывает по одному такому моменту.</w:t>
      </w:r>
    </w:p>
    <w:p>
      <w:pPr>
        <w:pStyle w:val="2"/>
        <w:spacing w:lineRule="auto" w:line="240"/>
        <w:rPr/>
      </w:pPr>
      <w:r>
        <w:rPr>
          <w:rFonts w:cs="Times New Roman" w:ascii="Times New Roman" w:hAnsi="Times New Roman"/>
          <w:sz w:val="24"/>
          <w:szCs w:val="24"/>
          <w:lang w:val="en-US" w:eastAsia="en-US"/>
        </w:rPr>
        <w:t>А какие Моменты Благодати выпали на долю Джерри Рейда? Один из них случился тогда, когда он потерял работу, которой занимался всю жизнь. Второй —  когда он встретил в колледже Дэна, студента с мозговой травмой. Третий —  когда в его мотоцикле лопнула шина. И четвертый, совершенно определенно, произошел тогда, когда он «увидел» сущность, которую назвал Михаилом.</w:t>
      </w:r>
    </w:p>
    <w:p>
      <w:pPr>
        <w:pStyle w:val="2"/>
        <w:spacing w:lineRule="auto" w:line="240"/>
        <w:rPr/>
      </w:pPr>
      <w:r>
        <w:rPr>
          <w:rFonts w:cs="Times New Roman" w:ascii="Times New Roman" w:hAnsi="Times New Roman"/>
          <w:sz w:val="24"/>
          <w:szCs w:val="24"/>
          <w:lang w:val="en-US" w:eastAsia="en-US"/>
        </w:rPr>
        <w:t>Оглянувшись назад, мы нередко совершенно отчетливо видим, как эти моменты складываются в цепь, соединяются в трубопровод, в безукоризненно прямую трассу, ведущую от того, чем мы были, к тому, чем хотели стать. Глядя в будущее, мы тоже способны увидеть тот же трубопровод, ту же прямую трассу, но для этого нужно знать, что она там есть.</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ко иногда это не столь уж и очевид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9</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ОЖИЙ  ЗАМЫСЕЛ</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Трой Баттерворт вспоминает, как еще мальчишкой он лежал, обняв свою всхлипывающую м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сли бы ты его бросила, мама... —  говорил он в отчаянии, пытаясь убедить ее порвать с мужем-садист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лько раз умолял ее Трой бросить отца. Мальчик не мог без содрогания вспоминать, как холоден был его голос  вчера вечер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пробуй только подать на развод, сука, и я перережу тебе глотку, —  пригрозил о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то не сомневался, что так он и сделает. Трой вытирал матери слез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сли я попробую от него уйти, что будет с тобой и с твоими сестрами и братьями? Я не могу оставить вас с ним, Трой. Мне придется остаться, — всхлипывала она.</w:t>
      </w:r>
    </w:p>
    <w:p>
      <w:pPr>
        <w:pStyle w:val="2"/>
        <w:spacing w:lineRule="auto" w:line="240"/>
        <w:rPr/>
      </w:pPr>
      <w:r>
        <w:rPr>
          <w:rFonts w:cs="Times New Roman" w:ascii="Times New Roman" w:hAnsi="Times New Roman"/>
          <w:sz w:val="24"/>
          <w:szCs w:val="24"/>
          <w:lang w:val="en-US" w:eastAsia="en-US"/>
        </w:rPr>
        <w:t>В последнее время отец был особенно жесток. Напившись, он не только постоянно избивал мать, но втягивал Троя и его братьев в извращенные сексуальные игры, которые теперь стали почти невыносимыми. Игры эти начались несколько лет назад, когда Трою едва исполнилось семь лет.</w:t>
      </w:r>
    </w:p>
    <w:p>
      <w:pPr>
        <w:pStyle w:val="2"/>
        <w:spacing w:lineRule="auto" w:line="240"/>
        <w:rPr/>
      </w:pPr>
      <w:r>
        <w:rPr>
          <w:rFonts w:cs="Times New Roman" w:ascii="Times New Roman" w:hAnsi="Times New Roman"/>
          <w:sz w:val="24"/>
          <w:szCs w:val="24"/>
          <w:lang w:val="en-US" w:eastAsia="en-US"/>
        </w:rPr>
        <w:t>В дни, когда отец бывал пьян, мальчик нередко прятался в шкаф. Он прикасался к хранившимся за одеждой ружьям и предавался кровавым фантазиям о том, как спустит курок и разнесет папину башку на кусочки. Иногда он даже шарил в темноте в поисках патронов, будто бы и вправду мог эти фантазии осуществить.</w:t>
      </w:r>
    </w:p>
    <w:p>
      <w:pPr>
        <w:pStyle w:val="2"/>
        <w:spacing w:lineRule="auto" w:line="240"/>
        <w:rPr/>
      </w:pPr>
      <w:r>
        <w:rPr>
          <w:rFonts w:cs="Times New Roman" w:ascii="Times New Roman" w:hAnsi="Times New Roman"/>
          <w:sz w:val="24"/>
          <w:szCs w:val="24"/>
          <w:lang w:val="en-US" w:eastAsia="en-US"/>
        </w:rPr>
        <w:t>Вне дома все было не лучше. В школе его называли не иначе, как «Голубчик Трой». А все потому, что он не разделял интересов других мальчишек. Он выглядел не так, как они, и делал все иначе. На переменках ему приходилось прятаться от оравы соучеников, которые повсюду гонялись за ним, швыряя камни и дразнясь. Заканчивалось все тем, что его сбивали с ног и пинали. От постоянного страха мальчик не мог сосредоточиться и учился очень плох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обавок к этим физическим пыткам, Троя постоянно преследовали воспоминания о том, как три года назад его изнасиловал ухажер соседки. Однако жизнь мальчика была настолько полна издевательств, что этот случай едва ли казался ему таким уж ненормальным.</w:t>
      </w:r>
    </w:p>
    <w:p>
      <w:pPr>
        <w:pStyle w:val="2"/>
        <w:spacing w:lineRule="auto" w:line="240"/>
        <w:rPr/>
      </w:pPr>
      <w:r>
        <w:rPr>
          <w:rFonts w:cs="Times New Roman" w:ascii="Times New Roman" w:hAnsi="Times New Roman"/>
          <w:sz w:val="24"/>
          <w:szCs w:val="24"/>
          <w:lang w:val="en-US" w:eastAsia="en-US"/>
        </w:rPr>
        <w:t>Несмотря ни на что, Трой сохранял глубокие и тесные взаимоотношения с Богом. Часто казалось, что Бог —  единственный, Кто его любит. Через все невзгоды своего детства Трой пронес мысль о том, что Бог его не покинет. Эта вера давала ему утешение, когда больше нигде утешения не было. И все-таки, несмотря на веру в Божью любовь. Трой терзался виной. Дело в том, что ему наконец пришлось признаться себе —  он действительно голуб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растая, Трои все хуже понимал, как Бог может любить такого грешника, как он, и скоро начал сомневаться в Божьей любви.</w:t>
      </w:r>
    </w:p>
    <w:p>
      <w:pPr>
        <w:pStyle w:val="2"/>
        <w:spacing w:lineRule="auto" w:line="240"/>
        <w:rPr/>
      </w:pPr>
      <w:r>
        <w:rPr>
          <w:rFonts w:cs="Times New Roman" w:ascii="Times New Roman" w:hAnsi="Times New Roman"/>
          <w:sz w:val="24"/>
          <w:szCs w:val="24"/>
          <w:lang w:val="en-US" w:eastAsia="en-US"/>
        </w:rPr>
        <w:t>Однажды угрызения совести одолели парня настолько, что он больше не мог терпеть их в одиночку и, задумав снять с себя часть бремени, отправился за советом к проповеднику баптистской церкви, куда и прежде нередко ходил за утешением</w:t>
      </w:r>
      <w:r>
        <w:rPr>
          <w:rFonts w:cs="Times New Roman" w:ascii="Times New Roman" w:hAnsi="Times New Roman"/>
          <w:b/>
          <w:bCs/>
          <w:sz w:val="24"/>
          <w:szCs w:val="24"/>
          <w:lang w:val="en-US" w:eastAsia="en-US"/>
        </w:rPr>
        <w:t>.</w:t>
      </w:r>
      <w:r>
        <w:rPr>
          <w:rFonts w:cs="Times New Roman" w:ascii="Times New Roman" w:hAnsi="Times New Roman"/>
          <w:sz w:val="24"/>
          <w:szCs w:val="24"/>
          <w:lang w:val="en-US" w:eastAsia="en-US"/>
        </w:rPr>
        <w:t xml:space="preserve"> Он не раз слышал, что сказано о гомосексуальности в Библии. Бог простит все, что угодно, — говорили ему, — любой грех, кроме этого. «Но, может быть, они ошибаются, —  надеялся Трой. —  Может быть. Бог может любить меня таким, какой я есть?» Он очень хотел, чтобы оказалось именно так!</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сли Бог будет милостив к тебе, —  говорил ему пастор, сидя за столом в залитом яркими солнечными лучами кабинете, —  ты отправишься на небес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ои улыбнулся. Оживали его надежды. Все остальные, видимо, ошибали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о если ты не сумеешь справиться со своей гомосексуальностью, —  продолжал пастор, —  то Божьей милости тебе ждать не приходится.</w:t>
      </w:r>
    </w:p>
    <w:p>
      <w:pPr>
        <w:pStyle w:val="2"/>
        <w:spacing w:lineRule="auto" w:line="240"/>
        <w:rPr/>
      </w:pPr>
      <w:r>
        <w:rPr>
          <w:rFonts w:cs="Times New Roman" w:ascii="Times New Roman" w:hAnsi="Times New Roman"/>
          <w:sz w:val="24"/>
          <w:szCs w:val="24"/>
          <w:lang w:val="en-US" w:eastAsia="en-US"/>
        </w:rPr>
        <w:t>Очевидно, пастору с самого начала было неудобно слушать признания парня и хотелось поскорее закончить весь этот разговор, но почему-то он не мог сказать прямо: «Если ты голубой, значит, тебе одна дорога —  в ад». Трой все понял. Сердце его упало. Бог, Который был всегда единственным другом, единственным утешением в жизни, повернулся к нему спин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у парня появилась новая причина бояться. Вначале издевательства отца, потом побои соучеников, а теперь еще и перспектива оказаться в аду.</w:t>
      </w:r>
    </w:p>
    <w:p>
      <w:pPr>
        <w:pStyle w:val="2"/>
        <w:spacing w:lineRule="auto" w:line="240"/>
        <w:rPr/>
      </w:pPr>
      <w:r>
        <w:rPr>
          <w:rFonts w:cs="Times New Roman" w:ascii="Times New Roman" w:hAnsi="Times New Roman"/>
          <w:sz w:val="24"/>
          <w:szCs w:val="24"/>
          <w:lang w:val="en-US" w:eastAsia="en-US"/>
        </w:rPr>
        <w:t>Ничто не принесло бы Трою больше радости, чем если бы он проснулся однажды утром и обнаружил, что стал нормальным. «Пожалуйста, Боже, —  молился он каждый день, —  пожалуйста, сделай меня нормальны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Бог его нормальным не сделал. Трой рос, пробуждалась его сексуальная энергия, но, как ни пытался парень избавиться от тяги к мужчинам, все тщетно. Уверившись, ч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Бог его уже все равно не любит, Трой в конце концов перестал даже бороться со своими гомосексуальными наклонностями. Или как-то скрывать эту свою особенность. Он взбунтовался. «Все равно я проклят, так какого черта...» —  решил он. И отбросил всякий стыд.</w:t>
      </w:r>
    </w:p>
    <w:p>
      <w:pPr>
        <w:pStyle w:val="2"/>
        <w:spacing w:lineRule="auto" w:line="240"/>
        <w:rPr/>
      </w:pPr>
      <w:r>
        <w:rPr>
          <w:rFonts w:cs="Times New Roman" w:ascii="Times New Roman" w:hAnsi="Times New Roman"/>
          <w:sz w:val="24"/>
          <w:szCs w:val="24"/>
          <w:lang w:val="en-US" w:eastAsia="en-US"/>
        </w:rPr>
        <w:t>Он занимался сексом в общественных местах со всеми и каждым, кто только хотел этого, —  в парках, в уборных, в гомосексуальных клубах, куда можно прийти в любое время дня и ночи и не задорого заняться сексом. Начал пить. Трой уже не мог остановиться, — неважно, насколько усталым он себя чувствовал и насколько ему хотелось все изменить.</w:t>
      </w:r>
    </w:p>
    <w:p>
      <w:pPr>
        <w:pStyle w:val="2"/>
        <w:spacing w:lineRule="auto" w:line="240"/>
        <w:rPr/>
      </w:pPr>
      <w:r>
        <w:rPr>
          <w:rFonts w:cs="Times New Roman" w:ascii="Times New Roman" w:hAnsi="Times New Roman"/>
          <w:sz w:val="24"/>
          <w:szCs w:val="24"/>
          <w:lang w:val="en-US" w:eastAsia="en-US"/>
        </w:rPr>
        <w:t>Бог его оставил, мать попала в сумасшедший дом, жизнь не имела никакого смысла. Издевательства стали настолько естественной частью жизни Троя, что, когда их не хватало, он начинал издеваться над собой сам. Наконец, парень умчался в Нью-Йорк, чтобы найти себе новых сексуальных партнеров и заполнить пустоту, образовавшуюся в его сердце с утратой Бога.</w:t>
      </w:r>
    </w:p>
    <w:p>
      <w:pPr>
        <w:pStyle w:val="2"/>
        <w:spacing w:lineRule="auto" w:line="240"/>
        <w:rPr/>
      </w:pPr>
      <w:r>
        <w:rPr>
          <w:rFonts w:cs="Times New Roman" w:ascii="Times New Roman" w:hAnsi="Times New Roman"/>
          <w:sz w:val="24"/>
          <w:szCs w:val="24"/>
          <w:lang w:val="en-US" w:eastAsia="en-US"/>
        </w:rPr>
        <w:t>На Рождество Трою исполнилось двадцать три года. Ни открыток, ни телефонных звонков от родных —  словно и не осталось больше людей на свете. Лишь серость и дождь. Улицы тоскливы и пустынны. У Троя не было друзей в Нью-Йорке. Он сидел в своей дрянной холодной квартирке и слушал шум машин под окнами, чувствуя, что падать ему уже дальше некуда. Было зябко и одиноко.</w:t>
      </w:r>
    </w:p>
    <w:p>
      <w:pPr>
        <w:pStyle w:val="2"/>
        <w:spacing w:lineRule="auto" w:line="240"/>
        <w:rPr/>
      </w:pPr>
      <w:r>
        <w:rPr>
          <w:rFonts w:cs="Times New Roman" w:ascii="Times New Roman" w:hAnsi="Times New Roman"/>
          <w:sz w:val="24"/>
          <w:szCs w:val="24"/>
          <w:lang w:val="en-US" w:eastAsia="en-US"/>
        </w:rPr>
        <w:t>«Какого черта. Яне хочу оставаться один», — размышлял парень. Он знал, что в нескольких кварталах от его дома есть секс-клуб, в который он еще не заходил. «А ну его все к бесу. Отправлюсь-ка туда». Трои решительно надел пальто и пошел на поиски единственного утешения, которое мог вообразить. «По меньшей мере, хоть людей каких-нибудь увижу», — ~ вздохнул он и шагнул из подъезда на ветер.</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икого, кроме меня, тут нет, —  сказал менеджер. Для управляющего секс-клубом он выглядел слишком молодо и опрят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подойдешь, —  ответил Трой, дефилируя к кушетк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парень. Я не обслуживаю клиентов. Я только управляющий. Сегодня Рождество. Никого н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ди, иди ко мне. Пожалуйста, —  Трою отчаянно нужно было ощутить человеческое прикосновение. Он хотел любовник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же сказал тебе, парень. Я не занимаюсь сексом с посетителями. У меня другая работа. Выполняю свои обязанности, получаю деньги и плачу за репетитора. А клиентов обслуживать не собираюсь.</w:t>
      </w:r>
    </w:p>
    <w:p>
      <w:pPr>
        <w:pStyle w:val="2"/>
        <w:spacing w:lineRule="auto" w:line="240"/>
        <w:rPr/>
      </w:pPr>
      <w:r>
        <w:rPr>
          <w:rFonts w:cs="Times New Roman" w:ascii="Times New Roman" w:hAnsi="Times New Roman"/>
          <w:sz w:val="24"/>
          <w:szCs w:val="24"/>
          <w:lang w:val="en-US" w:eastAsia="en-US"/>
        </w:rPr>
        <w:t>Трой просто обезумел. Ему нужно было тело. Просто необходимо. Но управляющий все только говорил —  что-то о школе, о своем приятеле. Трои не слушал. Он мог думать лишь о своей беде и отчаянии.</w:t>
      </w:r>
    </w:p>
    <w:p>
      <w:pPr>
        <w:pStyle w:val="2"/>
        <w:spacing w:lineRule="auto" w:line="240"/>
        <w:rPr/>
      </w:pPr>
      <w:r>
        <w:rPr>
          <w:rFonts w:cs="Times New Roman" w:ascii="Times New Roman" w:hAnsi="Times New Roman"/>
          <w:sz w:val="24"/>
          <w:szCs w:val="24"/>
          <w:lang w:val="en-US" w:eastAsia="en-US"/>
        </w:rPr>
        <w:t>Потом, совершенно неожиданно, в комнате стало темно, у Троя закружилась голова, и он полностью утратил ориентацию в пространстве. Стало твориться что-то совершенно удивительное. Трои смотрел на комнату со стороны. Он уже был не в своем теле, но в другом конце зала и смотрел на себя, сидящего на ободранной грязной коричнево-оранжевой кушетке. Над ним стоял молодой управляющий и без умолку болтал.</w:t>
      </w:r>
    </w:p>
    <w:p>
      <w:pPr>
        <w:pStyle w:val="2"/>
        <w:numPr>
          <w:ilvl w:val="0"/>
          <w:numId w:val="1"/>
        </w:numPr>
        <w:spacing w:lineRule="auto" w:line="240"/>
        <w:rPr/>
      </w:pPr>
      <w:r>
        <w:rPr>
          <w:rFonts w:cs="Times New Roman" w:ascii="Times New Roman" w:hAnsi="Times New Roman"/>
          <w:sz w:val="24"/>
          <w:szCs w:val="24"/>
          <w:lang w:val="en-US" w:eastAsia="en-US"/>
        </w:rPr>
        <w:t>Что происходит? —  тревожно спросил Трой.</w:t>
      </w:r>
    </w:p>
    <w:p>
      <w:pPr>
        <w:pStyle w:val="2"/>
        <w:numPr>
          <w:ilvl w:val="0"/>
          <w:numId w:val="1"/>
        </w:numP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это такое?</w:t>
      </w:r>
    </w:p>
    <w:p>
      <w:pPr>
        <w:pStyle w:val="2"/>
        <w:spacing w:lineRule="auto" w:line="240"/>
        <w:rPr/>
      </w:pPr>
      <w:r>
        <w:rPr>
          <w:rFonts w:cs="Times New Roman" w:ascii="Times New Roman" w:hAnsi="Times New Roman"/>
          <w:sz w:val="24"/>
          <w:szCs w:val="24"/>
          <w:lang w:val="en-US" w:eastAsia="en-US"/>
        </w:rPr>
        <w:t>Затем он вернулся в тело —  так же быстро, как вышел. Голова прояснилась, и Трой с отвращением рухнул на подушку. Никогда в жизни он не испытывал такого омерзения. Ни в те годы, когда над ним издевался отец и били соученики, ни тогда, когда его изнасиловали, он не был себе так противен... ни даже тогда, когда вспоминал всех этих совершенно незнакомых мужчин, которые отвечали на его заигрывания. По-настоящему мерзко стало только теперь, —  оттого, что он половой попрошайка. Как это вульгарно. Пошло. Хотелось умереть.</w:t>
      </w:r>
    </w:p>
    <w:p>
      <w:pPr>
        <w:pStyle w:val="2"/>
        <w:spacing w:lineRule="auto" w:line="240"/>
        <w:rPr/>
      </w:pPr>
      <w:r>
        <w:rPr>
          <w:rFonts w:cs="Times New Roman" w:ascii="Times New Roman" w:hAnsi="Times New Roman"/>
          <w:sz w:val="24"/>
          <w:szCs w:val="24"/>
          <w:lang w:val="en-US" w:eastAsia="en-US"/>
        </w:rPr>
        <w:t>Тогда-то он и вознамерился покончить с собой. Но перед смертью решил найти себе столько любовников, сколько возможно. Испытывая стыд и отчаяние, он покинул клуб в ушел в глубочайший предсмертный запой. Следующие три дня Трои бродил по улицам, прочесывал парки и общественные уборные, вступая в связь с любым желающим. Три дня отчаяния, стыда, страха и полной отдачи страсти —  страсти которая его не отпустит и не даст ему поко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третий день, измотанный и совершенно потерянный Трой вышел на улицу, чтобы отыскать еще одного партнера .Нет, он не забыл о своем решении умере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рень быстро шел по улице. Несмотря на холодную дождливую погоду, его бросало в жар. Трой от кого-то слышал, что можно свести счеты с жизнью, запив большую дозу снотворного алкоголем. Таблетки у него уже были. В каком-то магазине он купил бутылку кальвадоса, вышел на улицу и его взгляд зацепился за вывеску на доме напротив...</w:t>
      </w:r>
    </w:p>
    <w:p>
      <w:pPr>
        <w:pStyle w:val="2"/>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2"/>
        <w:spacing w:lineRule="auto" w:line="24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ЕНТР ЛЕСБИЯНОК И ГОЛУБЫХ.</w:t>
      </w:r>
    </w:p>
    <w:p>
      <w:pPr>
        <w:pStyle w:val="2"/>
        <w:spacing w:lineRule="auto" w:line="24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РАБОТАЕМ 365 ДНЕЙ В ГОДУ.</w:t>
      </w:r>
    </w:p>
    <w:p>
      <w:pPr>
        <w:pStyle w:val="2"/>
        <w:spacing w:lineRule="auto" w:line="240"/>
        <w:jc w:val="center"/>
        <w:rPr/>
      </w:pPr>
      <w:r>
        <w:rPr>
          <w:rFonts w:cs="Times New Roman" w:ascii="Times New Roman" w:hAnsi="Times New Roman"/>
          <w:bCs/>
          <w:sz w:val="24"/>
          <w:szCs w:val="24"/>
          <w:lang w:val="en-US" w:eastAsia="en-US"/>
        </w:rPr>
        <w:t>ДОБРО ПОЖАЛОВАТЬ.</w:t>
      </w:r>
    </w:p>
    <w:p>
      <w:pPr>
        <w:pStyle w:val="2"/>
        <w:spacing w:lineRule="auto" w:line="24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2"/>
        <w:spacing w:lineRule="auto" w:line="240"/>
        <w:rPr/>
      </w:pPr>
      <w:r>
        <w:rPr>
          <w:rFonts w:cs="Times New Roman" w:ascii="Times New Roman" w:hAnsi="Times New Roman"/>
          <w:sz w:val="24"/>
          <w:szCs w:val="24"/>
          <w:lang w:val="en-US" w:eastAsia="en-US"/>
        </w:rPr>
        <w:t>Хотя Трой не мог ни объяснить, ни даже понять свои порыв, его вдруг неудержимо потянуло туда —  словно кто-то подтолкнул его. Он сунул кальвадос в рюкзак и перешел через улиц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вушка на входе сказала ему прост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егодня у нас только одно собрание... «Анонимное Общество Страдающих Половой Невоздержанность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ой уже собрался уходить, но что-то его остановил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 где встреча? —  спросил он робк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 вон там, первая дверь направо.</w:t>
      </w:r>
    </w:p>
    <w:p>
      <w:pPr>
        <w:pStyle w:val="2"/>
        <w:spacing w:lineRule="auto" w:line="240"/>
        <w:rPr/>
      </w:pPr>
      <w:r>
        <w:rPr>
          <w:rFonts w:cs="Times New Roman" w:ascii="Times New Roman" w:hAnsi="Times New Roman"/>
          <w:sz w:val="24"/>
          <w:szCs w:val="24"/>
          <w:lang w:val="en-US" w:eastAsia="en-US"/>
        </w:rPr>
        <w:t>Трой вошел в небольшой зал и уселся у стены. Ладони вспотели. Он нервничал. Тяжесть бутылки в рюкзаке напоминала парню о его решении, но сейчас просто хотелось с кем-то поговорить —  с кем угодно, —  прежде чем он вернется в квартиру и лицом к лицу встретится со своим роковым намерение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еня зовут Джейн, у меня половая одержимость, —  говорила молодая женщина, стоя перед залом. —  Сегодня я пришла сюда потому, что на праздники мое пристрастие обостряется, —  было видно, что она встревожена.</w:t>
      </w:r>
    </w:p>
    <w:p>
      <w:pPr>
        <w:pStyle w:val="2"/>
        <w:spacing w:lineRule="auto" w:line="240"/>
        <w:rPr/>
      </w:pPr>
      <w:r>
        <w:rPr>
          <w:rFonts w:cs="Times New Roman" w:ascii="Times New Roman" w:hAnsi="Times New Roman"/>
          <w:sz w:val="24"/>
          <w:szCs w:val="24"/>
          <w:lang w:val="en-US" w:eastAsia="en-US"/>
        </w:rPr>
        <w:t>Слушая выступления людей, Трой признался себе в том, что давно уже знал, но тщательно скрывал от себя. У него тоже половая одержимость. Нелегко было взглянуть правде в лицо. К концу вечера парень понял, что нельзя больше жить в постоянном страхе и отвращении. Нужно либо лечиться, либо умереть. Теперь он видел это совершенно отчетливо.</w:t>
      </w:r>
    </w:p>
    <w:p>
      <w:pPr>
        <w:pStyle w:val="2"/>
        <w:spacing w:lineRule="auto" w:line="240"/>
        <w:rPr/>
      </w:pPr>
      <w:r>
        <w:rPr>
          <w:rFonts w:cs="Times New Roman" w:ascii="Times New Roman" w:hAnsi="Times New Roman"/>
          <w:sz w:val="24"/>
          <w:szCs w:val="24"/>
          <w:lang w:val="en-US" w:eastAsia="en-US"/>
        </w:rPr>
        <w:t>Трой помнил отчаяние на своем лице, когда он сидел на грязной кушетке, моля о любви. Помнил холодное одиночество пустой квартиры в тот рождественский вечер дня своего рождения. Помнил исполненное боли детство, когда безнадежность положения матери отражалась в его собственной беспомощности. И вот у него в голове промелькнула мысль... «Возможно, я могу вылечиться? Может быть, есть еще надежда?» Оглядев зал, Трои сказал себе: «Эти люди живы. Они в беде, как и я, но, по крайней мере, они что-то делают, пытаются избавиться от боли». Где-то глубоко в груди загорелся крохотный огонек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ой вернулся в свою квартиру. Он не достал бутылку из рюкзака. Не пытался себя убить. Вместо этого сел и подумал о том, через что прошел за последние три дня, пытаясь во всем разобра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ледующее утро, скорее по привычке, чем по желанию, Трой встал, оделся, вошел в метро и поехал на работу. Парню показалось, что в другом конце вагона можно сесть, и он направился туда, но вместо пустого сиденья увидел бродягу. Тот крепко спал, занимая сразу два места. Троем овладели отвращение и гнев. Ему хотелось отдохнуть. Почему этот человек занял два места?</w:t>
      </w:r>
    </w:p>
    <w:p>
      <w:pPr>
        <w:pStyle w:val="2"/>
        <w:spacing w:lineRule="auto" w:line="240"/>
        <w:rPr/>
      </w:pPr>
      <w:r>
        <w:rPr>
          <w:rFonts w:cs="Times New Roman" w:ascii="Times New Roman" w:hAnsi="Times New Roman"/>
          <w:sz w:val="24"/>
          <w:szCs w:val="24"/>
          <w:lang w:val="en-US" w:eastAsia="en-US"/>
        </w:rPr>
        <w:t>Он оглянулся, но больше свободных мест не было. «Неужели мало невзгод пришлось па мою голову, ну почему еще и это? —  спросил себя Трой, совершенно падая духом. —  Почему все так сложно?»</w:t>
      </w:r>
    </w:p>
    <w:p>
      <w:pPr>
        <w:pStyle w:val="2"/>
        <w:spacing w:lineRule="auto" w:line="240"/>
        <w:rPr/>
      </w:pPr>
      <w:r>
        <w:rPr>
          <w:rFonts w:cs="Times New Roman" w:ascii="Times New Roman" w:hAnsi="Times New Roman"/>
          <w:sz w:val="24"/>
          <w:szCs w:val="24"/>
          <w:lang w:val="en-US" w:eastAsia="en-US"/>
        </w:rPr>
        <w:t>«Бог любит и этого человека, —  пришла мысль. Она вспыхнула в его мозгу, словно молния. — Ты счастливый».</w:t>
      </w:r>
    </w:p>
    <w:p>
      <w:pPr>
        <w:pStyle w:val="2"/>
        <w:spacing w:lineRule="auto" w:line="240"/>
        <w:rPr/>
      </w:pPr>
      <w:r>
        <w:rPr>
          <w:rFonts w:cs="Times New Roman" w:ascii="Times New Roman" w:hAnsi="Times New Roman"/>
          <w:sz w:val="24"/>
          <w:szCs w:val="24"/>
          <w:lang w:val="en-US" w:eastAsia="en-US"/>
        </w:rPr>
        <w:t>Трой чуть было не оглянулся, чтобы посмотреть, кто сказал это. Однако парень знал, что голос шел из его же сердца. Да, он одинок, он пал духом, собственная жизнь вызывала у него отвращение. Но, по меньшей мере, он сегодня не останется голодным, а вечером ляжет в чистую постель, в комнате, которую он может назвать своим домом. И есть кое-что еще более важное... Бог дал ему дар надежды. Он показал Трою, в каком отчаянном положении тот находится и указал ему прямо на 12-шаговую программу решения его пробле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ут в голове Троя прозвучала еще одна мысл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бя Бог тоже любит».</w:t>
      </w:r>
    </w:p>
    <w:p>
      <w:pPr>
        <w:pStyle w:val="2"/>
        <w:spacing w:lineRule="auto" w:line="240"/>
        <w:rPr/>
      </w:pPr>
      <w:r>
        <w:rPr>
          <w:rFonts w:cs="Times New Roman" w:ascii="Times New Roman" w:hAnsi="Times New Roman"/>
          <w:sz w:val="24"/>
          <w:szCs w:val="24"/>
          <w:lang w:val="en-US" w:eastAsia="en-US"/>
        </w:rPr>
        <w:t>Все существо парня исполнилось неизъяснимой теплоты, я тогда пришло новое удивительное откровение. Они ошибаются. Все эти люди, которые твердят, что ему не обрести Божьей любви, что он проклят из-за того, кто и что он есть, —  ошибаются. Они совершенно и безусловно не правы.</w:t>
      </w:r>
    </w:p>
    <w:p>
      <w:pPr>
        <w:pStyle w:val="2"/>
        <w:spacing w:lineRule="auto" w:line="240"/>
        <w:rPr/>
      </w:pPr>
      <w:r>
        <w:rPr>
          <w:rFonts w:cs="Times New Roman" w:ascii="Times New Roman" w:hAnsi="Times New Roman"/>
          <w:sz w:val="24"/>
          <w:szCs w:val="24"/>
          <w:lang w:val="en-US" w:eastAsia="en-US"/>
        </w:rPr>
        <w:t>К Трою пришли воспоминания о Божьей благодати —  о случаях, свидетельствующих о том, что Бог есть в его жизни. Дело не только в том, что он нашел Анонимное Общество Страдающих Половой Невоздержанностью как раз тогда, когда собирался совершить самоубийство. Были и другие обстоятельства. Много. Несмотря на угрозу СПИДа, он еще здоров. У него никогда не было проблем с полицией, несмотря на склонность заниматься сексом в общественных местах. И —  возможно, это самое важное —  он пережил свое детство и, при этом сохранил человечность.</w:t>
      </w:r>
    </w:p>
    <w:p>
      <w:pPr>
        <w:pStyle w:val="2"/>
        <w:spacing w:lineRule="auto" w:line="240"/>
        <w:rPr/>
      </w:pPr>
      <w:r>
        <w:rPr>
          <w:rFonts w:cs="Times New Roman" w:ascii="Times New Roman" w:hAnsi="Times New Roman"/>
          <w:sz w:val="24"/>
          <w:szCs w:val="24"/>
          <w:lang w:val="en-US" w:eastAsia="en-US"/>
        </w:rPr>
        <w:t>Если верить всем религиозным авторитетам, чье мнение ему приходилось слышать, Бог не должен любить его настолько, чтобы так о нем заботиться. Он — голубой, и всегда был голубым и голубым останется. «Но Бог любит меня,</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думал Трой. —  И я тоже буду себя любить». Место в метро парня больше не интересовало. Он словно научился летать.</w:t>
      </w:r>
    </w:p>
    <w:p>
      <w:pPr>
        <w:pStyle w:val="2"/>
        <w:spacing w:lineRule="auto" w:line="240"/>
        <w:rPr/>
      </w:pPr>
      <w:r>
        <w:rPr>
          <w:rFonts w:cs="Times New Roman" w:ascii="Times New Roman" w:hAnsi="Times New Roman"/>
          <w:sz w:val="24"/>
          <w:szCs w:val="24"/>
          <w:lang w:val="en-US" w:eastAsia="en-US"/>
        </w:rPr>
        <w:t xml:space="preserve">Трой не пьет вот уже два года. У него хорошая работа, хорошие друзья. Он часто навещает мать и старается простить своего отца. Значительное место в его жизни занимают еженедельные заседания Анонимного Общества Страдающих Половой Невоздержанностью. Иногда он покупает горячий обед какому-нибудь бездомному. Бутылка кальвадоса до сих пор пылится у него на полке. Трои хранит ее как напоминание о том, как близок он был к тому, чтобы завершить свою жизнь на Земле, и как в конце концов </w:t>
      </w:r>
      <w:r>
        <w:rPr>
          <w:rFonts w:cs="Times New Roman" w:ascii="Times New Roman" w:hAnsi="Times New Roman"/>
          <w:i/>
          <w:iCs/>
          <w:sz w:val="24"/>
          <w:szCs w:val="24"/>
          <w:lang w:val="en-US" w:eastAsia="en-US"/>
        </w:rPr>
        <w:t>узнал,</w:t>
      </w:r>
      <w:r>
        <w:rPr>
          <w:rFonts w:cs="Times New Roman" w:ascii="Times New Roman" w:hAnsi="Times New Roman"/>
          <w:sz w:val="24"/>
          <w:szCs w:val="24"/>
          <w:lang w:val="en-US" w:eastAsia="en-US"/>
        </w:rPr>
        <w:t xml:space="preserve"> что Бог его никогда не покин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Случалось ли, чтобы вам в голову словно бы влетела какая-то мысль? Приходила ли вам какая-нибудь идея «просто ниоткуда?» Если такое случалось с вами в момент глубокого поиска или глубочайшего отчаяния, готов ручаться, что это была ваша беседа с Богом. Если эта мысль или идея была позитивной, радостной, если она раскрыла ваше сердце, то я </w:t>
      </w:r>
      <w:r>
        <w:rPr>
          <w:rFonts w:cs="Times New Roman" w:ascii="Times New Roman" w:hAnsi="Times New Roman"/>
          <w:i/>
          <w:iCs/>
          <w:sz w:val="24"/>
          <w:szCs w:val="24"/>
          <w:lang w:val="en-US" w:eastAsia="en-US"/>
        </w:rPr>
        <w:t>знаю,</w:t>
      </w:r>
      <w:r>
        <w:rPr>
          <w:rFonts w:cs="Times New Roman" w:ascii="Times New Roman" w:hAnsi="Times New Roman"/>
          <w:sz w:val="24"/>
          <w:szCs w:val="24"/>
          <w:lang w:val="en-US" w:eastAsia="en-US"/>
        </w:rPr>
        <w:t xml:space="preserve"> откуда она пришла.</w:t>
      </w:r>
    </w:p>
    <w:p>
      <w:pPr>
        <w:pStyle w:val="2"/>
        <w:spacing w:lineRule="auto" w:line="240"/>
        <w:rPr/>
      </w:pPr>
      <w:r>
        <w:rPr>
          <w:rFonts w:cs="Times New Roman" w:ascii="Times New Roman" w:hAnsi="Times New Roman"/>
          <w:sz w:val="24"/>
          <w:szCs w:val="24"/>
          <w:lang w:val="en-US" w:eastAsia="en-US"/>
        </w:rPr>
        <w:t>Люди часто спрашивают: «Как отличать беседы с Богом от обычных шальных мыслей?»</w:t>
      </w:r>
    </w:p>
    <w:p>
      <w:pPr>
        <w:pStyle w:val="2"/>
        <w:spacing w:lineRule="auto" w:line="240"/>
        <w:rPr/>
      </w:pPr>
      <w:r>
        <w:rPr>
          <w:rFonts w:cs="Times New Roman" w:ascii="Times New Roman" w:hAnsi="Times New Roman"/>
          <w:sz w:val="24"/>
          <w:szCs w:val="24"/>
          <w:lang w:val="en-US" w:eastAsia="en-US"/>
        </w:rPr>
        <w:t>Ответ на этот вопрос можно найти на первых же страницах первой книги из серии «С Бог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Моими всегда являются твои самые Высокие Мысли, твои самые Ясные Слова, твои самые Великие Чувства. Все, что меньше этого, — из другого источни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Теперь задача различения становится простой —  ведь даже для начинающего ученика не должно быть сложным выделить и признать в себе самое Высокое, самое Чистое, самое Велико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Но Я дам тебе еще и следующие наставле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Самая Высокая Мысль —  всегда та мысль, которая содержит радость. Самые Ясные Слова —  те, что содержат истину. Самое Великое Чувство —  то, которое вы называете любовь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Радость. Истина. Любовь.</w:t>
      </w:r>
    </w:p>
    <w:p>
      <w:pPr>
        <w:pStyle w:val="2"/>
        <w:spacing w:lineRule="auto" w:line="240"/>
        <w:rPr/>
      </w:pPr>
      <w:r>
        <w:rPr>
          <w:rFonts w:cs="Times New Roman" w:ascii="Times New Roman" w:hAnsi="Times New Roman"/>
          <w:b/>
          <w:bCs/>
          <w:sz w:val="24"/>
          <w:szCs w:val="24"/>
          <w:lang w:val="en-US" w:eastAsia="en-US"/>
        </w:rPr>
        <w:t>Все</w:t>
      </w:r>
      <w:r>
        <w:rPr>
          <w:rFonts w:cs="Times New Roman" w:ascii="Times New Roman" w:hAnsi="Times New Roman"/>
          <w:sz w:val="24"/>
          <w:szCs w:val="24"/>
          <w:lang w:val="en-US" w:eastAsia="en-US"/>
        </w:rPr>
        <w:t xml:space="preserve"> три взаимозаменяемы, и одно всегда ведет к другим. Не имеет значения, в каком порядке их помещать.</w:t>
      </w:r>
    </w:p>
    <w:p>
      <w:pPr>
        <w:pStyle w:val="2"/>
        <w:spacing w:lineRule="auto" w:line="240"/>
        <w:rPr/>
      </w:pPr>
      <w:r>
        <w:rPr>
          <w:rFonts w:cs="Times New Roman" w:ascii="Times New Roman" w:hAnsi="Times New Roman"/>
          <w:sz w:val="24"/>
          <w:szCs w:val="24"/>
          <w:lang w:val="en-US" w:eastAsia="en-US"/>
        </w:rPr>
        <w:t>Мысли, исполненные гнева, мести, горечи или страха, не посланы Богом. Мысли, исполненные беспокойства, разочарования, ощущения собственной ограниченности или недостаточности, не посланы Богом. Как и мысли, исполненные неприятия, осуждения, проклятия.</w:t>
      </w:r>
    </w:p>
    <w:p>
      <w:pPr>
        <w:pStyle w:val="2"/>
        <w:spacing w:lineRule="auto" w:line="240"/>
        <w:rPr/>
      </w:pPr>
      <w:r>
        <w:rPr>
          <w:rFonts w:cs="Times New Roman" w:ascii="Times New Roman" w:hAnsi="Times New Roman"/>
          <w:sz w:val="24"/>
          <w:szCs w:val="24"/>
          <w:lang w:val="en-US" w:eastAsia="en-US"/>
        </w:rPr>
        <w:t xml:space="preserve">А также </w:t>
      </w:r>
      <w:r>
        <w:rPr>
          <w:rFonts w:cs="Times New Roman" w:ascii="Times New Roman" w:hAnsi="Times New Roman"/>
          <w:i/>
          <w:iCs/>
          <w:sz w:val="24"/>
          <w:szCs w:val="24"/>
          <w:lang w:val="en-US" w:eastAsia="en-US"/>
        </w:rPr>
        <w:t>любые</w:t>
      </w:r>
      <w:r>
        <w:rPr>
          <w:rFonts w:cs="Times New Roman" w:ascii="Times New Roman" w:hAnsi="Times New Roman"/>
          <w:sz w:val="24"/>
          <w:szCs w:val="24"/>
          <w:lang w:val="en-US" w:eastAsia="en-US"/>
        </w:rPr>
        <w:t xml:space="preserve"> мысли, гасящие надежду, убивающие радость, угнетающие дух, ограничивающие свободу.</w:t>
      </w:r>
    </w:p>
    <w:p>
      <w:pPr>
        <w:pStyle w:val="2"/>
        <w:spacing w:lineRule="auto" w:line="240"/>
        <w:rPr/>
      </w:pPr>
      <w:r>
        <w:rPr>
          <w:rFonts w:cs="Times New Roman" w:ascii="Times New Roman" w:hAnsi="Times New Roman"/>
          <w:sz w:val="24"/>
          <w:szCs w:val="24"/>
          <w:lang w:val="en-US" w:eastAsia="en-US"/>
        </w:rPr>
        <w:t>Я знаю, что послание, которое Трои получил в метро, пришло прямо от Бога, — ибо оно возвестило о безусловной любви и полном приятии. Вот этим мыслям, этим посланиям вы можете верить всегда.</w:t>
      </w:r>
    </w:p>
    <w:p>
      <w:pPr>
        <w:pStyle w:val="2"/>
        <w:spacing w:lineRule="auto" w:line="240"/>
        <w:rPr/>
      </w:pPr>
      <w:r>
        <w:rPr>
          <w:rFonts w:cs="Times New Roman" w:ascii="Times New Roman" w:hAnsi="Times New Roman"/>
          <w:sz w:val="24"/>
          <w:szCs w:val="24"/>
          <w:lang w:val="en-US" w:eastAsia="en-US"/>
        </w:rPr>
        <w:t>А сейчас давайте зададим себе еще один вопрос. Было ли совпадением, что как раз в том районе, куда наш герои приехал для продолжения своего самоубийственного пути, работало общество, предлагающее подобным людям методы изменения жизненного курса? Неужели это всего лишь случайность, что одна из этих программ — причем, единственная в день, когда Трои пришел туда, —  имела самое непосредственное отношение к его проблеме? И неужели это просто удача, что здание, где проходила та встреча, находилось как раз напротив магазина, где парень купил инструмент задуманного самоубийства?</w:t>
      </w:r>
    </w:p>
    <w:p>
      <w:pPr>
        <w:pStyle w:val="2"/>
        <w:spacing w:lineRule="auto" w:line="240"/>
        <w:rPr/>
      </w:pPr>
      <w:r>
        <w:rPr>
          <w:rFonts w:cs="Times New Roman" w:ascii="Times New Roman" w:hAnsi="Times New Roman"/>
          <w:b/>
          <w:bCs/>
          <w:sz w:val="24"/>
          <w:szCs w:val="24"/>
          <w:lang w:val="en-US" w:eastAsia="en-US"/>
        </w:rPr>
        <w:t>Или</w:t>
      </w:r>
      <w:r>
        <w:rPr>
          <w:rFonts w:cs="Times New Roman" w:ascii="Times New Roman" w:hAnsi="Times New Roman"/>
          <w:sz w:val="24"/>
          <w:szCs w:val="24"/>
          <w:lang w:val="en-US" w:eastAsia="en-US"/>
        </w:rPr>
        <w:t xml:space="preserve"> это был истинный Момент Благодати, связанный с </w:t>
      </w:r>
      <w:r>
        <w:rPr>
          <w:rFonts w:cs="Times New Roman" w:ascii="Times New Roman" w:hAnsi="Times New Roman"/>
          <w:b/>
          <w:bCs/>
          <w:sz w:val="24"/>
          <w:szCs w:val="24"/>
          <w:lang w:val="en-US" w:eastAsia="en-US"/>
        </w:rPr>
        <w:t>Другим</w:t>
      </w:r>
      <w:r>
        <w:rPr>
          <w:rFonts w:cs="Times New Roman" w:ascii="Times New Roman" w:hAnsi="Times New Roman"/>
          <w:sz w:val="24"/>
          <w:szCs w:val="24"/>
          <w:lang w:val="en-US" w:eastAsia="en-US"/>
        </w:rPr>
        <w:t xml:space="preserve"> таким же моментом на следующий день в поезд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який раз, когда события происходят словно по определенному замыслу, вполне возможно, что в дело вмешался Кто-то Ещ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всегда все происходит столь драматично, как в историях Джерри Рейда и Троя Баттсрворта. Иногда это бывает весело и даже немного забавно... и все-таки действенно Спросите-ка у Кевина Донки.</w:t>
      </w:r>
    </w:p>
    <w:p>
      <w:pPr>
        <w:pStyle w:val="2"/>
        <w:spacing w:lineRule="auto" w:line="240"/>
        <w:rPr/>
      </w:pPr>
      <w:r>
        <w:rPr>
          <w:rFonts w:cs="Times New Roman" w:ascii="Times New Roman" w:hAnsi="Times New Roman"/>
          <w:sz w:val="24"/>
          <w:szCs w:val="24"/>
          <w:lang w:val="en-US" w:eastAsia="en-US"/>
        </w:rPr>
        <w:t>Тяжело бывает переживать праздники, когда что-то не ладится в жизни. Праздники — время радости и веселья, но они могут вместо этого принести горечь и печаль. Ярчайший пример тому —  история Троя, а сколько еще подобных историй хранится где-то в уголках памяти разных людей! Однако (и здесь снова можно вернуться к нашему предыдущему повествованию) праздники могут стать и временем исцеления. Ибо в дни, отведенные традициями и культурами разных народов для памятования великих тайн жизни, сердца открываются легче.</w:t>
      </w:r>
    </w:p>
    <w:p>
      <w:pPr>
        <w:pStyle w:val="2"/>
        <w:spacing w:lineRule="auto" w:line="240"/>
        <w:rPr/>
      </w:pPr>
      <w:r>
        <w:rPr>
          <w:rFonts w:cs="Times New Roman" w:ascii="Times New Roman" w:hAnsi="Times New Roman"/>
          <w:sz w:val="24"/>
          <w:szCs w:val="24"/>
          <w:lang w:val="en-US" w:eastAsia="en-US"/>
        </w:rPr>
        <w:t xml:space="preserve">Это может быть рамадан. Это может быть Рош Хашана. Это может быть Белтсин*. Не имеет значения. В каждой традиции, в каждой культуре есть эти особые дни и времена, когда люди открыто выражают свою глубочайшую мудрость и наивысшее счастье, —  через церемонии и ритуалы, через </w:t>
      </w:r>
      <w:r>
        <w:rPr>
          <w:rFonts w:cs="Times New Roman" w:ascii="Times New Roman" w:hAnsi="Times New Roman"/>
          <w:b/>
          <w:bCs/>
          <w:sz w:val="24"/>
          <w:szCs w:val="24"/>
          <w:lang w:val="en-US" w:eastAsia="en-US"/>
        </w:rPr>
        <w:t>песни и</w:t>
      </w:r>
      <w:r>
        <w:rPr>
          <w:rFonts w:cs="Times New Roman" w:ascii="Times New Roman" w:hAnsi="Times New Roman"/>
          <w:sz w:val="24"/>
          <w:szCs w:val="24"/>
          <w:lang w:val="en-US" w:eastAsia="en-US"/>
        </w:rPr>
        <w:t xml:space="preserve"> танцы, через семейные застолья, через обмен радостью, через празднование Самой Жизни.</w:t>
      </w:r>
    </w:p>
    <w:p>
      <w:pPr>
        <w:pStyle w:val="2"/>
        <w:spacing w:lineRule="auto" w:line="240"/>
        <w:rPr/>
      </w:pPr>
      <w:r>
        <w:rPr>
          <w:rFonts w:cs="Arial" w:ascii="Arial" w:hAnsi="Arial"/>
          <w:sz w:val="20"/>
          <w:szCs w:val="20"/>
          <w:lang w:val="en-US" w:eastAsia="en-US"/>
        </w:rPr>
        <w:t>* Кельтский праздник костров (середина мая) — Прим перев.</w:t>
      </w:r>
    </w:p>
    <w:p>
      <w:pPr>
        <w:pStyle w:val="2"/>
        <w:spacing w:lineRule="auto" w:line="240"/>
        <w:rPr>
          <w:rFonts w:ascii="Arial" w:hAnsi="Arial" w:cs="Arial"/>
          <w:sz w:val="20"/>
          <w:szCs w:val="20"/>
          <w:lang w:val="en-US" w:eastAsia="en-US"/>
        </w:rPr>
      </w:pPr>
      <w:r>
        <w:rPr>
          <w:rFonts w:cs="Arial" w:ascii="Arial" w:hAnsi="Arial"/>
          <w:sz w:val="20"/>
          <w:szCs w:val="20"/>
          <w:lang w:val="en-US" w:eastAsia="en-US"/>
        </w:rPr>
      </w:r>
    </w:p>
    <w:p>
      <w:pPr>
        <w:pStyle w:val="2"/>
        <w:spacing w:lineRule="auto" w:line="240"/>
        <w:rPr/>
      </w:pPr>
      <w:r>
        <w:rPr>
          <w:rFonts w:cs="Times New Roman" w:ascii="Times New Roman" w:hAnsi="Times New Roman"/>
          <w:sz w:val="24"/>
          <w:szCs w:val="24"/>
          <w:lang w:val="en-US" w:eastAsia="en-US"/>
        </w:rPr>
        <w:t>Итак, приближалось Рождество, но настроение у Кевина Донки было не очень-то праздничное. На самом деле он чувствовал одиночество и отчуждение.</w:t>
      </w:r>
    </w:p>
    <w:p>
      <w:pPr>
        <w:pStyle w:val="2"/>
        <w:spacing w:lineRule="auto" w:line="240"/>
        <w:rPr/>
      </w:pPr>
      <w:r>
        <w:rPr>
          <w:rFonts w:cs="Times New Roman" w:ascii="Times New Roman" w:hAnsi="Times New Roman"/>
          <w:sz w:val="24"/>
          <w:szCs w:val="24"/>
          <w:lang w:val="en-US" w:eastAsia="en-US"/>
        </w:rPr>
        <w:t>«Если бы только они попытались понять! Если бы единственный раз меня выслушали! —  думал он. —  Если бы не относились ко всему так критично! Если бы...»</w:t>
      </w:r>
    </w:p>
    <w:p>
      <w:pPr>
        <w:pStyle w:val="2"/>
        <w:spacing w:lineRule="auto" w:line="240"/>
        <w:rPr/>
      </w:pPr>
      <w:r>
        <w:rPr>
          <w:rFonts w:cs="Times New Roman" w:ascii="Times New Roman" w:hAnsi="Times New Roman"/>
          <w:sz w:val="24"/>
          <w:szCs w:val="24"/>
          <w:lang w:val="en-US" w:eastAsia="en-US"/>
        </w:rPr>
        <w:t>В семье Кевина возникли весьма серьезные трения. Сестра почти с ним не разговаривала. Брат тоже злился. Даже отец вступил в эту войну —  причем не на стороне Кевина.</w:t>
      </w:r>
    </w:p>
    <w:p>
      <w:pPr>
        <w:pStyle w:val="2"/>
        <w:spacing w:lineRule="auto" w:line="240"/>
        <w:rPr/>
      </w:pPr>
      <w:r>
        <w:rPr>
          <w:rFonts w:cs="Times New Roman" w:ascii="Times New Roman" w:hAnsi="Times New Roman"/>
          <w:sz w:val="24"/>
          <w:szCs w:val="24"/>
          <w:lang w:val="en-US" w:eastAsia="en-US"/>
        </w:rPr>
        <w:t>«И хотя Рождество — не время для склок, — грустно размышлял Кевин, —  никуда не денешься от факта, что в семье его осуждают, причем очень несправедливо».</w:t>
      </w:r>
    </w:p>
    <w:p>
      <w:pPr>
        <w:pStyle w:val="2"/>
        <w:spacing w:lineRule="auto" w:line="240"/>
        <w:rPr/>
      </w:pPr>
      <w:r>
        <w:rPr>
          <w:rFonts w:cs="Times New Roman" w:ascii="Times New Roman" w:hAnsi="Times New Roman"/>
          <w:sz w:val="24"/>
          <w:szCs w:val="24"/>
          <w:lang w:val="en-US" w:eastAsia="en-US"/>
        </w:rPr>
        <w:t>Все дело в сделке, которую он заключил со свояком. Все почему-то решили, что он не сумеет выполнить свою часть соглашения.</w:t>
      </w:r>
    </w:p>
    <w:p>
      <w:pPr>
        <w:pStyle w:val="2"/>
        <w:spacing w:lineRule="auto" w:line="240"/>
        <w:rPr/>
      </w:pPr>
      <w:r>
        <w:rPr>
          <w:rFonts w:cs="Times New Roman" w:ascii="Times New Roman" w:hAnsi="Times New Roman"/>
          <w:sz w:val="24"/>
          <w:szCs w:val="24"/>
          <w:lang w:val="en-US" w:eastAsia="en-US"/>
        </w:rPr>
        <w:t>«Хотя бы обдумали все как следует! —  думал Кевин. —  Я единственный вижу все в правильном свете, —  говорил он себе с горечью. —  Я единственный. Я ЕДИНСТВЕННЫЙ!»</w:t>
      </w:r>
    </w:p>
    <w:p>
      <w:pPr>
        <w:pStyle w:val="2"/>
        <w:spacing w:lineRule="auto" w:line="240"/>
        <w:rPr/>
      </w:pPr>
      <w:r>
        <w:rPr>
          <w:rFonts w:cs="Times New Roman" w:ascii="Times New Roman" w:hAnsi="Times New Roman"/>
          <w:sz w:val="24"/>
          <w:szCs w:val="24"/>
          <w:lang w:val="en-US" w:eastAsia="en-US"/>
        </w:rPr>
        <w:t>Он злился. Всю неделю перед Рождеством он ни о чем больше и думать не мог. Он почти решил не идти с семьей в родительский дом на Рождество (а каждый год они встречали праздник именно там).</w:t>
      </w:r>
    </w:p>
    <w:p>
      <w:pPr>
        <w:pStyle w:val="2"/>
        <w:spacing w:lineRule="auto" w:line="240"/>
        <w:rPr/>
      </w:pPr>
      <w:r>
        <w:rPr>
          <w:rFonts w:cs="Times New Roman" w:ascii="Times New Roman" w:hAnsi="Times New Roman"/>
          <w:sz w:val="24"/>
          <w:szCs w:val="24"/>
          <w:lang w:val="en-US" w:eastAsia="en-US"/>
        </w:rPr>
        <w:t>«Я совершенно потерял голову от обиды, —  вспоминает он теперь. —  Я не представлял, что делать, как утрясти все эти разногласия. И я не хотел идти туда, окунаться в эту напряженную атмосферу, тем более вместе с детьми. Дети ведь все видят. Вы думаете, они ничего не понимают, а они-то знают все. Просто чувствуют. Я не хотел портить им Рождество».</w:t>
      </w:r>
    </w:p>
    <w:p>
      <w:pPr>
        <w:pStyle w:val="2"/>
        <w:spacing w:lineRule="auto" w:line="240"/>
        <w:rPr/>
      </w:pPr>
      <w:r>
        <w:rPr>
          <w:rFonts w:cs="Times New Roman" w:ascii="Times New Roman" w:hAnsi="Times New Roman"/>
          <w:sz w:val="24"/>
          <w:szCs w:val="24"/>
          <w:lang w:val="en-US" w:eastAsia="en-US"/>
        </w:rPr>
        <w:t xml:space="preserve">Чего только не перепробовал Кевин, чтобы преодолеть свои чувства. Он как раз читал книгу дона Мигеля Руиса «Четыре соглашения» (Don Miguel Ruiz </w:t>
      </w:r>
      <w:r>
        <w:rPr>
          <w:rFonts w:cs="Times New Roman" w:ascii="Times New Roman" w:hAnsi="Times New Roman"/>
          <w:i/>
          <w:iCs/>
          <w:sz w:val="24"/>
          <w:szCs w:val="24"/>
          <w:lang w:val="en-US" w:eastAsia="en-US"/>
        </w:rPr>
        <w:t>Fow Agreements)</w:t>
      </w:r>
      <w:r>
        <w:rPr>
          <w:rFonts w:cs="Times New Roman" w:ascii="Times New Roman" w:hAnsi="Times New Roman"/>
          <w:sz w:val="24"/>
          <w:szCs w:val="24"/>
          <w:lang w:val="en-US" w:eastAsia="en-US"/>
        </w:rPr>
        <w:t xml:space="preserve"> Теперь он пытался применить на практике один из предложенных там принципов гармоничной жизни... Не воспринимать ничего лично.</w:t>
      </w:r>
    </w:p>
    <w:p>
      <w:pPr>
        <w:pStyle w:val="2"/>
        <w:spacing w:lineRule="auto" w:line="240"/>
        <w:rPr/>
      </w:pPr>
      <w:r>
        <w:rPr>
          <w:rFonts w:cs="Times New Roman" w:ascii="Times New Roman" w:hAnsi="Times New Roman"/>
          <w:sz w:val="24"/>
          <w:szCs w:val="24"/>
          <w:lang w:val="en-US" w:eastAsia="en-US"/>
        </w:rPr>
        <w:t>«Слишком сложно, —  говорит он ныне. —  Это замечательное соглашение, и заключить его с жизнью действительно стоит. Но не так легко следовать ему, когда тебя критикует и осуждает собственная семья. Я думал, что они знают меня гораздо лучше».</w:t>
      </w:r>
    </w:p>
    <w:p>
      <w:pPr>
        <w:pStyle w:val="2"/>
        <w:spacing w:lineRule="auto" w:line="240"/>
        <w:rPr/>
      </w:pPr>
      <w:r>
        <w:rPr>
          <w:rFonts w:cs="Times New Roman" w:ascii="Times New Roman" w:hAnsi="Times New Roman"/>
          <w:sz w:val="24"/>
          <w:szCs w:val="24"/>
          <w:lang w:val="en-US" w:eastAsia="en-US"/>
        </w:rPr>
        <w:t>Кевин Донка — хиропрактик из города Лейк-Хиллз, штат Иллинойс. Он многих вылечил в своем городе. «А теперь, по иронии судьбы, я не могу вылечить даже себя, —  думал он. —  Хотя, конечно, у меня болит душа, а не тело...» В его случае необходимо было божественное вмешательство. Нечто далеко выходящее за рамки того, чему их учили в школе хиропрактики.</w:t>
      </w:r>
    </w:p>
    <w:p>
      <w:pPr>
        <w:pStyle w:val="2"/>
        <w:spacing w:lineRule="auto" w:line="240"/>
        <w:rPr/>
      </w:pPr>
      <w:r>
        <w:rPr>
          <w:rFonts w:cs="Times New Roman" w:ascii="Times New Roman" w:hAnsi="Times New Roman"/>
          <w:sz w:val="24"/>
          <w:szCs w:val="24"/>
          <w:lang w:val="en-US" w:eastAsia="en-US"/>
        </w:rPr>
        <w:t>Наступила последняя суббота перед Рождеством. Пообедали как обычно, разве что чуть побогаче, чем всегда. Кевин понимал, что скоро ему придется принять окончательное решение и объявить о нем своей семье. Как он скажет детям, что они не увидят деда на Рождество? Как объяснит жене всю глубину своей гореч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апа, папа, посмотри-ка на меня! —  восторженно крикнула шестилетняя Мария, когда после обеда все расселись в гостиной. Девочка танцевала. Ее зеленые глаза искрились, мягкие каштановые волосы разлетались в стороны. Она весь день слушала CD-плеер —  одну и ту же песню.</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ними меня на видео, па! —  попросила дочка —  Хочу посмотреть, как у меня получается!</w:t>
      </w:r>
    </w:p>
    <w:p>
      <w:pPr>
        <w:pStyle w:val="2"/>
        <w:spacing w:lineRule="auto" w:line="240"/>
        <w:rPr/>
      </w:pPr>
      <w:r>
        <w:rPr>
          <w:rFonts w:cs="Times New Roman" w:ascii="Times New Roman" w:hAnsi="Times New Roman"/>
          <w:sz w:val="24"/>
          <w:szCs w:val="24"/>
          <w:lang w:val="en-US" w:eastAsia="en-US"/>
        </w:rPr>
        <w:t>Кевин улыбнулся. Дети доставляют столько радости Хоть На миг мрачные мысли покинули его разум И вот они вдвоем спустились вниз, в большую комнату, которую дети называли «бесидкой» —  по аналогии с беседкой и потому, что в ней можно беситься. Кевин достал видеокамеру, уселся на софу, направил объектив на Марию, и она, в который раз, начала свой танец.</w:t>
      </w:r>
    </w:p>
    <w:p>
      <w:pPr>
        <w:pStyle w:val="2"/>
        <w:spacing w:lineRule="auto" w:line="240"/>
        <w:rPr/>
      </w:pPr>
      <w:r>
        <w:rPr>
          <w:rFonts w:cs="Times New Roman" w:ascii="Times New Roman" w:hAnsi="Times New Roman"/>
          <w:sz w:val="24"/>
          <w:szCs w:val="24"/>
          <w:lang w:val="en-US" w:eastAsia="en-US"/>
        </w:rPr>
        <w:t xml:space="preserve">В полюбившейся девочке песне есть такие слова... «Моя неистовость убивает меня». </w:t>
      </w:r>
      <w:r>
        <w:rPr>
          <w:rFonts w:cs="Times New Roman" w:ascii="Times New Roman" w:hAnsi="Times New Roman"/>
          <w:i/>
          <w:iCs/>
          <w:sz w:val="24"/>
          <w:szCs w:val="24"/>
          <w:lang w:val="en-US" w:eastAsia="en-US"/>
        </w:rPr>
        <w:t>Но</w:t>
      </w:r>
      <w:r>
        <w:rPr>
          <w:rFonts w:cs="Times New Roman" w:ascii="Times New Roman" w:hAnsi="Times New Roman"/>
          <w:sz w:val="24"/>
          <w:szCs w:val="24"/>
          <w:lang w:val="en-US" w:eastAsia="en-US"/>
        </w:rPr>
        <w:t xml:space="preserve"> Кевин заметил, что Мария поет... «Моя единственность убивает мен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й, детеныш, в песне не так поется, —  мягко поправил дочку Кевин. — Там другие слова, — ион сказал ей, как правиль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рия на секунду задумалась и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не больше нравится, как пою я! Кевин пожал плечами, улыбнулся, и они возобновили видеозапись.</w:t>
      </w:r>
    </w:p>
    <w:p>
      <w:pPr>
        <w:pStyle w:val="2"/>
        <w:spacing w:lineRule="auto" w:line="240"/>
        <w:rPr/>
      </w:pPr>
      <w:r>
        <w:rPr>
          <w:rFonts w:cs="Times New Roman" w:ascii="Times New Roman" w:hAnsi="Times New Roman"/>
          <w:sz w:val="24"/>
          <w:szCs w:val="24"/>
          <w:lang w:val="en-US" w:eastAsia="en-US"/>
        </w:rPr>
        <w:t>Девочке захотелось немного поддразнить отца, —  что она и сделала вполне в духе шестилетнего ребенка. Дойдя до строчки, где папа ее поправил, Мария подскочила к камере, приблизила личико чуть не вплотную к объективу и спел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Твоя единственность убивает тебя, папа!»</w:t>
      </w:r>
    </w:p>
    <w:p>
      <w:pPr>
        <w:pStyle w:val="2"/>
        <w:spacing w:lineRule="auto" w:line="240"/>
        <w:rPr/>
      </w:pPr>
      <w:r>
        <w:rPr>
          <w:rFonts w:cs="Times New Roman" w:ascii="Times New Roman" w:hAnsi="Times New Roman"/>
          <w:sz w:val="24"/>
          <w:szCs w:val="24"/>
          <w:lang w:val="en-US" w:eastAsia="en-US"/>
        </w:rPr>
        <w:t>Кевин зажмурил глядящий в объектив глаз и выключил камеру. «Казалось, меня слегка стукнули по башке», —  вспоминает о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Его душу захлестнула горечь разлада с семьей. Вспомнились собственные слова: </w:t>
      </w:r>
      <w:r>
        <w:rPr>
          <w:rFonts w:cs="Times New Roman" w:ascii="Times New Roman" w:hAnsi="Times New Roman"/>
          <w:i/>
          <w:iCs/>
          <w:sz w:val="24"/>
          <w:szCs w:val="24"/>
          <w:lang w:val="en-US" w:eastAsia="en-US"/>
        </w:rPr>
        <w:t>«Если бы. они единственный раз меня выслушали... Я единственный... единственный...»</w:t>
      </w:r>
    </w:p>
    <w:p>
      <w:pPr>
        <w:pStyle w:val="2"/>
        <w:spacing w:lineRule="auto" w:line="240"/>
        <w:rPr/>
      </w:pPr>
      <w:r>
        <w:rPr>
          <w:rFonts w:cs="Times New Roman" w:ascii="Times New Roman" w:hAnsi="Times New Roman"/>
          <w:sz w:val="24"/>
          <w:szCs w:val="24"/>
          <w:lang w:val="en-US" w:eastAsia="en-US"/>
        </w:rPr>
        <w:t>И тут он понял, что получил послание из мира очень далекого от них с Марией —  и одновременно сущего прямо тут, внутри них.</w:t>
      </w:r>
    </w:p>
    <w:p>
      <w:pPr>
        <w:pStyle w:val="2"/>
        <w:spacing w:lineRule="auto" w:line="240"/>
        <w:rPr/>
      </w:pPr>
      <w:r>
        <w:rPr>
          <w:rFonts w:cs="Times New Roman" w:ascii="Times New Roman" w:hAnsi="Times New Roman"/>
          <w:sz w:val="24"/>
          <w:szCs w:val="24"/>
          <w:lang w:val="en-US" w:eastAsia="en-US"/>
        </w:rPr>
        <w:t>Вечером, улегшись в кровать, он взял одну книгу, которую читал в то время, —  «Дружбу с Богом». Прочтя всего несколько страниц, он обернулся к Кристин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лжен кое о чем тебе рассказать, —  сказал он и поведал жене историю о Марии и о песне. —  Я думаю, это Бог говорил со мной об истории с моей семьей. В этой книге сказано, что Бог беседует с нами постоянно. Нужно только открыть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знаю, —  ласково согласилась жена. —  И что же ты собираешься дел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щеке Кевина прокатилась слеза и остановилась на губах. Соленая. Вспомнились два запавшие в душу вопроса из книг «С </w:t>
      </w:r>
      <w:r>
        <w:rPr>
          <w:rFonts w:cs="Times New Roman" w:ascii="Times New Roman" w:hAnsi="Times New Roman"/>
          <w:i/>
          <w:iCs/>
          <w:sz w:val="24"/>
          <w:szCs w:val="24"/>
          <w:lang w:val="en-US" w:eastAsia="en-US"/>
        </w:rPr>
        <w:t>Бог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йствительно ли это Я?</w:t>
      </w:r>
    </w:p>
    <w:p>
      <w:pPr>
        <w:pStyle w:val="2"/>
        <w:spacing w:lineRule="auto" w:line="240"/>
        <w:rPr/>
      </w:pPr>
      <w:r>
        <w:rPr>
          <w:rFonts w:cs="Times New Roman" w:ascii="Times New Roman" w:hAnsi="Times New Roman"/>
          <w:sz w:val="24"/>
          <w:szCs w:val="24"/>
          <w:lang w:val="en-US" w:eastAsia="en-US"/>
        </w:rPr>
        <w:t>Что сделала бы любов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пойду к ним на Рождество. Приду с любовью —  неважно, что они думают и говоря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стина улыбнулась. На следующий день Кевин позвонил отцу.</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хотел бы прийти к вам с семьей на Рождество, папа, вы не против? Давайте забудем все, что между нами стоит, и погуляем как следу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ец даже не задумался ни на миг...</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то именно то, чего хочется и мн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и все... единственность уже больше не убивала Кевина.</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2"/>
        <w:spacing w:lineRule="auto" w:line="240"/>
        <w:rPr/>
      </w:pPr>
      <w:r>
        <w:rPr>
          <w:rFonts w:cs="Times New Roman" w:ascii="Times New Roman" w:hAnsi="Times New Roman"/>
          <w:sz w:val="24"/>
          <w:szCs w:val="24"/>
          <w:lang w:val="en-US" w:eastAsia="en-US"/>
        </w:rPr>
        <w:t>Крупицы величайшей мудрости нередко приходят к нам из уст младенцев, и случившееся с Марией Донка —  очень красивый и трогательный пример. Ощущение одиночества перед лицом внешнего мира —  штука очень распространенная. Для того чтобы, подобно Кевину, преодолеть это состояние, нужно острее осознать ситуацию. Иногда подтолкнуть нас к такому осознанию может самая неожиданная вещь Например, невинная, на первый взгляд, совершенно отвлеченная реплика ребенка.</w:t>
      </w:r>
    </w:p>
    <w:p>
      <w:pPr>
        <w:pStyle w:val="2"/>
        <w:spacing w:lineRule="auto" w:line="240"/>
        <w:rPr/>
      </w:pPr>
      <w:r>
        <w:rPr>
          <w:rFonts w:cs="Times New Roman" w:ascii="Times New Roman" w:hAnsi="Times New Roman"/>
          <w:sz w:val="24"/>
          <w:szCs w:val="24"/>
          <w:lang w:val="en-US" w:eastAsia="en-US"/>
        </w:rPr>
        <w:t xml:space="preserve">Но </w:t>
      </w:r>
      <w:r>
        <w:rPr>
          <w:rFonts w:cs="Times New Roman" w:ascii="Times New Roman" w:hAnsi="Times New Roman"/>
          <w:i/>
          <w:iCs/>
          <w:sz w:val="24"/>
          <w:szCs w:val="24"/>
          <w:lang w:val="en-US" w:eastAsia="en-US"/>
        </w:rPr>
        <w:t>действительно ли</w:t>
      </w:r>
      <w:r>
        <w:rPr>
          <w:rFonts w:cs="Times New Roman" w:ascii="Times New Roman" w:hAnsi="Times New Roman"/>
          <w:sz w:val="24"/>
          <w:szCs w:val="24"/>
          <w:lang w:val="en-US" w:eastAsia="en-US"/>
        </w:rPr>
        <w:t xml:space="preserve"> слова Марии были отвлеченными?</w:t>
      </w:r>
      <w:r>
        <w:rPr>
          <w:rFonts w:cs="Times New Roman" w:ascii="Times New Roman" w:hAnsi="Times New Roman"/>
          <w:sz w:val="24"/>
          <w:szCs w:val="24"/>
          <w:vertAlign w:val="superscript"/>
          <w:lang w:val="en-US" w:eastAsia="en-US"/>
        </w:rPr>
        <w:t xml:space="preserve"> </w:t>
      </w:r>
      <w:r>
        <w:rPr>
          <w:rFonts w:cs="Times New Roman" w:ascii="Times New Roman" w:hAnsi="Times New Roman"/>
          <w:sz w:val="24"/>
          <w:szCs w:val="24"/>
          <w:lang w:val="en-US" w:eastAsia="en-US"/>
        </w:rPr>
        <w:t>Неужели они в самом деле не были связаны с тем, что происходило в тот момент в жизни ее отца? Было ли это просто наивной шуткой, случайной выходкой расшалившейся девчушки? Или это тщательно замаскированное Божественное Вмешательство? Возможно, это была беседа с Богом?</w:t>
      </w:r>
    </w:p>
    <w:p>
      <w:pPr>
        <w:pStyle w:val="2"/>
        <w:spacing w:lineRule="auto" w:line="240"/>
        <w:rPr/>
      </w:pPr>
      <w:r>
        <w:rPr>
          <w:rFonts w:cs="Times New Roman" w:ascii="Times New Roman" w:hAnsi="Times New Roman"/>
          <w:sz w:val="24"/>
          <w:szCs w:val="24"/>
          <w:lang w:val="en-US" w:eastAsia="en-US"/>
        </w:rPr>
        <w:t xml:space="preserve">Полагаю, да. На самом деле я даже </w:t>
      </w:r>
      <w:r>
        <w:rPr>
          <w:rFonts w:cs="Times New Roman" w:ascii="Times New Roman" w:hAnsi="Times New Roman"/>
          <w:i/>
          <w:iCs/>
          <w:sz w:val="24"/>
          <w:szCs w:val="24"/>
          <w:lang w:val="en-US" w:eastAsia="en-US"/>
        </w:rPr>
        <w:t>знаю,</w:t>
      </w:r>
      <w:r>
        <w:rPr>
          <w:rFonts w:cs="Times New Roman" w:ascii="Times New Roman" w:hAnsi="Times New Roman"/>
          <w:sz w:val="24"/>
          <w:szCs w:val="24"/>
          <w:lang w:val="en-US" w:eastAsia="en-US"/>
        </w:rPr>
        <w:t xml:space="preserve"> что это так. Бог часто обращается к нам устами младенцев. Почему? Потому, что дети </w:t>
      </w:r>
      <w:r>
        <w:rPr>
          <w:rFonts w:cs="Times New Roman" w:ascii="Times New Roman" w:hAnsi="Times New Roman"/>
          <w:i/>
          <w:iCs/>
          <w:sz w:val="24"/>
          <w:szCs w:val="24"/>
          <w:lang w:val="en-US" w:eastAsia="en-US"/>
        </w:rPr>
        <w:t>не забыли</w:t>
      </w:r>
      <w:r>
        <w:rPr>
          <w:rFonts w:cs="Times New Roman" w:ascii="Times New Roman" w:hAnsi="Times New Roman"/>
          <w:sz w:val="24"/>
          <w:szCs w:val="24"/>
          <w:lang w:val="en-US" w:eastAsia="en-US"/>
        </w:rPr>
        <w:t xml:space="preserve"> Они совсем недавно были «там» и еще не утратили связь с глубочайшей истиной и высшей реальность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т мне вспоминается история из первой книги «Бесед с Богом» о маленькой девочке, которая сидела за столом кухни, обложившись карандашами, и увлеченно что-то рисовала. Заинтересовавшись, чем так поглощена малышка, к ней подошла м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делаешь, солнышко? —  спросила она. Девочка с улыбкой подняла взгляд.</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Рисую портрет Бог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ак мило, —  улыбнулась мать, —  но знаешь ли, солнышко, никто на самом деле не знает, как выглядит Бо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Ничего, —  сказала девочка, —  дай мне только </w:t>
      </w:r>
      <w:r>
        <w:rPr>
          <w:rFonts w:cs="Times New Roman" w:ascii="Times New Roman" w:hAnsi="Times New Roman"/>
          <w:i/>
          <w:iCs/>
          <w:sz w:val="24"/>
          <w:szCs w:val="24"/>
          <w:lang w:val="en-US" w:eastAsia="en-US"/>
        </w:rPr>
        <w:t>закончить...</w:t>
      </w:r>
    </w:p>
    <w:p>
      <w:pPr>
        <w:pStyle w:val="2"/>
        <w:spacing w:lineRule="auto" w:line="240"/>
        <w:rPr/>
      </w:pPr>
      <w:r>
        <w:rPr>
          <w:rFonts w:cs="Times New Roman" w:ascii="Times New Roman" w:hAnsi="Times New Roman"/>
          <w:sz w:val="24"/>
          <w:szCs w:val="24"/>
          <w:lang w:val="en-US" w:eastAsia="en-US"/>
        </w:rPr>
        <w:t>Видите, как это у детей? Им даже и в голову не приходит, что они могут не знать то, о чем не имеют ни малейшею представления все остальные люди на свете —  так называе</w:t>
      </w:r>
      <w:r>
        <w:rPr>
          <w:rFonts w:cs="Times New Roman" w:ascii="Times New Roman" w:hAnsi="Times New Roman"/>
          <w:bCs/>
          <w:sz w:val="24"/>
          <w:szCs w:val="24"/>
          <w:lang w:val="en-US" w:eastAsia="en-US"/>
        </w:rPr>
        <w:t>мые</w:t>
      </w:r>
      <w:r>
        <w:rPr>
          <w:rFonts w:cs="Times New Roman" w:ascii="Times New Roman" w:hAnsi="Times New Roman"/>
          <w:sz w:val="24"/>
          <w:szCs w:val="24"/>
          <w:lang w:val="en-US" w:eastAsia="en-US"/>
        </w:rPr>
        <w:t xml:space="preserve"> разумные взрослые люди. С одной стороны, у детей совершенно чистое восприятие, а с другой —  они не могут оценить по достоинству свои мысли и высказывания. Сболтнут истину, бросят вам жемчужину мудрости —  и ускачут по своим делам.</w:t>
      </w:r>
    </w:p>
    <w:p>
      <w:pPr>
        <w:pStyle w:val="2"/>
        <w:spacing w:lineRule="auto" w:line="240"/>
        <w:rPr/>
      </w:pPr>
      <w:r>
        <w:rPr>
          <w:rFonts w:cs="Times New Roman" w:ascii="Times New Roman" w:hAnsi="Times New Roman"/>
          <w:sz w:val="24"/>
          <w:szCs w:val="24"/>
          <w:lang w:val="en-US" w:eastAsia="en-US"/>
        </w:rPr>
        <w:t>Моя добрая приятельница, преподобная Маргарет Стивене, как-то рассказала мне об одном незабываемом событии в своей жизни. Однажды за какой-то проступок она шлепнула дочурку по попке и пожурила ее немного. Девочка расплакалась. Маргарет посмотрела на нее и сказал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адно, не плачь. Я тебя простила Девочка посмотрела на нее в упор и ответи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Твои </w:t>
      </w:r>
      <w:r>
        <w:rPr>
          <w:rFonts w:cs="Times New Roman" w:ascii="Times New Roman" w:hAnsi="Times New Roman"/>
          <w:i/>
          <w:iCs/>
          <w:sz w:val="24"/>
          <w:szCs w:val="24"/>
          <w:lang w:val="en-US" w:eastAsia="en-US"/>
        </w:rPr>
        <w:t>слова</w:t>
      </w:r>
      <w:r>
        <w:rPr>
          <w:rFonts w:cs="Times New Roman" w:ascii="Times New Roman" w:hAnsi="Times New Roman"/>
          <w:sz w:val="24"/>
          <w:szCs w:val="24"/>
          <w:lang w:val="en-US" w:eastAsia="en-US"/>
        </w:rPr>
        <w:t xml:space="preserve"> простили меня, но </w:t>
      </w:r>
      <w:r>
        <w:rPr>
          <w:rFonts w:cs="Times New Roman" w:ascii="Times New Roman" w:hAnsi="Times New Roman"/>
          <w:i/>
          <w:iCs/>
          <w:sz w:val="24"/>
          <w:szCs w:val="24"/>
          <w:lang w:val="en-US" w:eastAsia="en-US"/>
        </w:rPr>
        <w:t xml:space="preserve">глаза — </w:t>
      </w:r>
      <w:r>
        <w:rPr>
          <w:rFonts w:cs="Times New Roman" w:ascii="Times New Roman" w:hAnsi="Times New Roman"/>
          <w:sz w:val="24"/>
          <w:szCs w:val="24"/>
          <w:lang w:val="en-US" w:eastAsia="en-US"/>
        </w:rPr>
        <w:t xml:space="preserve"> нет Какая проницательность, какое точное понимание. Только дети способны видеть и высказывать подобные вещи настолько четк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ргарет сейчас уже за восемьдесят, но она до сих пор использует этот эпизод в своих поучительных беседах и проповедях, показывая, как собственный ребенок преподнес ей незабываемый урок прощения —  напомнив, что прощение должно идти не просто из уст, но от души.</w:t>
      </w:r>
    </w:p>
    <w:p>
      <w:pPr>
        <w:pStyle w:val="2"/>
        <w:spacing w:lineRule="auto" w:line="240"/>
        <w:rPr/>
      </w:pPr>
      <w:r>
        <w:rPr>
          <w:rFonts w:cs="Times New Roman" w:ascii="Times New Roman" w:hAnsi="Times New Roman"/>
          <w:sz w:val="24"/>
          <w:szCs w:val="24"/>
          <w:lang w:val="en-US" w:eastAsia="en-US"/>
        </w:rPr>
        <w:t xml:space="preserve">Вот и в истории Кевина Донки: отец получает урок от дочери — мудрость, «случайно» сорвавшуюся с языка девочки просто потому, что она перепутала слова песни. Но </w:t>
      </w:r>
      <w:r>
        <w:rPr>
          <w:rFonts w:cs="Times New Roman" w:ascii="Times New Roman" w:hAnsi="Times New Roman"/>
          <w:i/>
          <w:iCs/>
          <w:sz w:val="24"/>
          <w:szCs w:val="24"/>
          <w:lang w:val="en-US" w:eastAsia="en-US"/>
        </w:rPr>
        <w:t>действительно ли</w:t>
      </w:r>
      <w:r>
        <w:rPr>
          <w:rFonts w:cs="Times New Roman" w:ascii="Times New Roman" w:hAnsi="Times New Roman"/>
          <w:sz w:val="24"/>
          <w:szCs w:val="24"/>
          <w:lang w:val="en-US" w:eastAsia="en-US"/>
        </w:rPr>
        <w:t xml:space="preserve"> она перепутала? Произошло ли это случайно?</w:t>
      </w:r>
    </w:p>
    <w:p>
      <w:pPr>
        <w:pStyle w:val="2"/>
        <w:spacing w:lineRule="auto" w:line="240"/>
        <w:rPr/>
      </w:pPr>
      <w:r>
        <w:rPr>
          <w:rFonts w:cs="Times New Roman" w:ascii="Times New Roman" w:hAnsi="Times New Roman"/>
          <w:sz w:val="24"/>
          <w:szCs w:val="24"/>
          <w:lang w:val="en-US" w:eastAsia="en-US"/>
        </w:rPr>
        <w:t>И снова я говорю —  нет.</w:t>
      </w:r>
    </w:p>
    <w:p>
      <w:pPr>
        <w:pStyle w:val="2"/>
        <w:spacing w:lineRule="auto" w:line="240"/>
        <w:rPr/>
      </w:pPr>
      <w:r>
        <w:rPr>
          <w:rFonts w:cs="Times New Roman" w:ascii="Times New Roman" w:hAnsi="Times New Roman"/>
          <w:sz w:val="24"/>
          <w:szCs w:val="24"/>
          <w:lang w:val="en-US" w:eastAsia="en-US"/>
        </w:rPr>
        <w:t xml:space="preserve">Не случайно и то, что Бог через Кевина рассказал эту историю </w:t>
      </w:r>
      <w:r>
        <w:rPr>
          <w:rFonts w:cs="Times New Roman" w:ascii="Times New Roman" w:hAnsi="Times New Roman"/>
          <w:i/>
          <w:iCs/>
          <w:sz w:val="24"/>
          <w:szCs w:val="24"/>
          <w:lang w:val="en-US" w:eastAsia="en-US"/>
        </w:rPr>
        <w:t>мне.</w:t>
      </w:r>
      <w:r>
        <w:rPr>
          <w:rFonts w:cs="Times New Roman" w:ascii="Times New Roman" w:hAnsi="Times New Roman"/>
          <w:sz w:val="24"/>
          <w:szCs w:val="24"/>
          <w:lang w:val="en-US" w:eastAsia="en-US"/>
        </w:rPr>
        <w:t xml:space="preserve"> Ибо этот урок был предназначен не только Кевину Донке, жителю города Лейк-Хиллз, штат Иллинойс, но многим тысячам людей —  читателям этой книги.</w:t>
      </w:r>
    </w:p>
    <w:p>
      <w:pPr>
        <w:pStyle w:val="2"/>
        <w:spacing w:lineRule="auto" w:line="240"/>
        <w:rPr/>
      </w:pPr>
      <w:r>
        <w:rPr>
          <w:rFonts w:cs="Times New Roman" w:ascii="Times New Roman" w:hAnsi="Times New Roman"/>
          <w:sz w:val="24"/>
          <w:szCs w:val="24"/>
          <w:lang w:val="en-US" w:eastAsia="en-US"/>
        </w:rPr>
        <w:t xml:space="preserve">Но </w:t>
      </w:r>
      <w:r>
        <w:rPr>
          <w:rFonts w:cs="Times New Roman" w:ascii="Times New Roman" w:hAnsi="Times New Roman"/>
          <w:i/>
          <w:iCs/>
          <w:sz w:val="24"/>
          <w:szCs w:val="24"/>
          <w:lang w:val="en-US" w:eastAsia="en-US"/>
        </w:rPr>
        <w:t>действительно ли</w:t>
      </w:r>
      <w:r>
        <w:rPr>
          <w:rFonts w:cs="Times New Roman" w:ascii="Times New Roman" w:hAnsi="Times New Roman"/>
          <w:sz w:val="24"/>
          <w:szCs w:val="24"/>
          <w:lang w:val="en-US" w:eastAsia="en-US"/>
        </w:rPr>
        <w:t xml:space="preserve"> слова Марии были отвлеченными? Неужели они в самом деле не были связаны с тем, что происходило в тот момент в жизни ее отца? Было ли это просто наивной шуткой, случайной выходкой расшалившейся девчушки? Или это тщательно замаскированное Божественное Вмешательство? Возможно, это была беседа с Богом?</w:t>
      </w:r>
    </w:p>
    <w:p>
      <w:pPr>
        <w:pStyle w:val="2"/>
        <w:spacing w:lineRule="auto" w:line="240"/>
        <w:rPr/>
      </w:pPr>
      <w:r>
        <w:rPr>
          <w:rFonts w:cs="Times New Roman" w:ascii="Times New Roman" w:hAnsi="Times New Roman"/>
          <w:sz w:val="24"/>
          <w:szCs w:val="24"/>
          <w:lang w:val="en-US" w:eastAsia="en-US"/>
        </w:rPr>
        <w:t xml:space="preserve">Полагаю, да. На самом деле я даже </w:t>
      </w:r>
      <w:r>
        <w:rPr>
          <w:rFonts w:cs="Times New Roman" w:ascii="Times New Roman" w:hAnsi="Times New Roman"/>
          <w:i/>
          <w:iCs/>
          <w:sz w:val="24"/>
          <w:szCs w:val="24"/>
          <w:lang w:val="en-US" w:eastAsia="en-US"/>
        </w:rPr>
        <w:t>знаю,</w:t>
      </w:r>
      <w:r>
        <w:rPr>
          <w:rFonts w:cs="Times New Roman" w:ascii="Times New Roman" w:hAnsi="Times New Roman"/>
          <w:sz w:val="24"/>
          <w:szCs w:val="24"/>
          <w:lang w:val="en-US" w:eastAsia="en-US"/>
        </w:rPr>
        <w:t xml:space="preserve"> что это так. Бог часто обращается к нам устами младенцев. Почему? Потому, что дети </w:t>
      </w:r>
      <w:r>
        <w:rPr>
          <w:rFonts w:cs="Times New Roman" w:ascii="Times New Roman" w:hAnsi="Times New Roman"/>
          <w:i/>
          <w:iCs/>
          <w:sz w:val="24"/>
          <w:szCs w:val="24"/>
          <w:lang w:val="en-US" w:eastAsia="en-US"/>
        </w:rPr>
        <w:t>не забыли.</w:t>
      </w:r>
      <w:r>
        <w:rPr>
          <w:rFonts w:cs="Times New Roman" w:ascii="Times New Roman" w:hAnsi="Times New Roman"/>
          <w:sz w:val="24"/>
          <w:szCs w:val="24"/>
          <w:lang w:val="en-US" w:eastAsia="en-US"/>
        </w:rPr>
        <w:t xml:space="preserve"> Они совсем недавно были «там» и еще не утратили связь с глубочайшей истиной и высшей реальностью.</w:t>
      </w:r>
    </w:p>
    <w:p>
      <w:pPr>
        <w:pStyle w:val="2"/>
        <w:spacing w:lineRule="auto" w:line="240"/>
        <w:rPr/>
      </w:pPr>
      <w:r>
        <w:rPr>
          <w:rFonts w:cs="Times New Roman" w:ascii="Times New Roman" w:hAnsi="Times New Roman"/>
          <w:sz w:val="24"/>
          <w:szCs w:val="24"/>
          <w:lang w:val="en-US" w:eastAsia="en-US"/>
        </w:rPr>
        <w:t>Тут мне вспоминается история из первой книги «Бесед с Богом» о маленькой девочке, которая сидела за столом кухни, обложившись карандашами, и увлеченно что-то рисовала. Заинтересовавшись, чем так поглощена малышка, к ней подошла м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делаешь, солнышко? —  спросила она. Девочка с улыбкой подняла взгляд...</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Рисую портрет Бог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ак мило, —  улыбнулась мать, —  но знаешь ли, солнышко, никто на самом деле не знает, как выглядит Бо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Ничего, —  сказала девочка, —  дай мне только </w:t>
      </w:r>
      <w:r>
        <w:rPr>
          <w:rFonts w:cs="Times New Roman" w:ascii="Times New Roman" w:hAnsi="Times New Roman"/>
          <w:i/>
          <w:iCs/>
          <w:sz w:val="24"/>
          <w:szCs w:val="24"/>
          <w:lang w:val="en-US" w:eastAsia="en-US"/>
        </w:rPr>
        <w:t>закончить...</w:t>
      </w:r>
    </w:p>
    <w:p>
      <w:pPr>
        <w:pStyle w:val="2"/>
        <w:spacing w:lineRule="auto" w:line="240"/>
        <w:rPr/>
      </w:pPr>
      <w:r>
        <w:rPr>
          <w:rFonts w:cs="Times New Roman" w:ascii="Times New Roman" w:hAnsi="Times New Roman"/>
          <w:sz w:val="24"/>
          <w:szCs w:val="24"/>
          <w:lang w:val="en-US" w:eastAsia="en-US"/>
        </w:rPr>
        <w:t>Видите, как это у детей? Им даже и в голову не приходит, что они могут не знать то, о чем не имеют ни малейшею представления все остальные люди на свете —  так называе</w:t>
      </w:r>
      <w:r>
        <w:rPr>
          <w:rFonts w:cs="Times New Roman" w:ascii="Times New Roman" w:hAnsi="Times New Roman"/>
          <w:bCs/>
          <w:sz w:val="24"/>
          <w:szCs w:val="24"/>
          <w:lang w:val="en-US" w:eastAsia="en-US"/>
        </w:rPr>
        <w:t>мые</w:t>
      </w:r>
      <w:r>
        <w:rPr>
          <w:rFonts w:cs="Times New Roman" w:ascii="Times New Roman" w:hAnsi="Times New Roman"/>
          <w:sz w:val="24"/>
          <w:szCs w:val="24"/>
          <w:lang w:val="en-US" w:eastAsia="en-US"/>
        </w:rPr>
        <w:t xml:space="preserve"> разумные взрослые люди. С одной стороны, у детей совершенно чистое восприятие, а с другой —  они не могут оценить по достоинству свои мысли и высказывания. Сболтнут истину, бросят вам жемчужину мудрости —  и ускачут по своим делам.</w:t>
      </w:r>
    </w:p>
    <w:p>
      <w:pPr>
        <w:pStyle w:val="2"/>
        <w:spacing w:lineRule="auto" w:line="240"/>
        <w:rPr/>
      </w:pPr>
      <w:r>
        <w:rPr>
          <w:rFonts w:cs="Times New Roman" w:ascii="Times New Roman" w:hAnsi="Times New Roman"/>
          <w:sz w:val="24"/>
          <w:szCs w:val="24"/>
          <w:lang w:val="en-US" w:eastAsia="en-US"/>
        </w:rPr>
        <w:t>Моя добрая приятельница, преподобная Маргарет Стивене, как-то рассказала мне об одном незабываемом событии в своей жизни. Однажды за какой-то проступок она шлепнула дочурку по попке и пожурила ее немного. Девочка расплакалась. Маргарет посмотрела на нее и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адно, не плачь. Я тебя простил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вочка посмотрела на нее в упор и ответи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Твои </w:t>
      </w:r>
      <w:r>
        <w:rPr>
          <w:rFonts w:cs="Times New Roman" w:ascii="Times New Roman" w:hAnsi="Times New Roman"/>
          <w:i/>
          <w:iCs/>
          <w:sz w:val="24"/>
          <w:szCs w:val="24"/>
          <w:lang w:val="en-US" w:eastAsia="en-US"/>
        </w:rPr>
        <w:t>слова</w:t>
      </w:r>
      <w:r>
        <w:rPr>
          <w:rFonts w:cs="Times New Roman" w:ascii="Times New Roman" w:hAnsi="Times New Roman"/>
          <w:sz w:val="24"/>
          <w:szCs w:val="24"/>
          <w:lang w:val="en-US" w:eastAsia="en-US"/>
        </w:rPr>
        <w:t xml:space="preserve"> простили меня, но </w:t>
      </w:r>
      <w:r>
        <w:rPr>
          <w:rFonts w:cs="Times New Roman" w:ascii="Times New Roman" w:hAnsi="Times New Roman"/>
          <w:i/>
          <w:iCs/>
          <w:sz w:val="24"/>
          <w:szCs w:val="24"/>
          <w:lang w:val="en-US" w:eastAsia="en-US"/>
        </w:rPr>
        <w:t xml:space="preserve">глаза — </w:t>
      </w:r>
      <w:r>
        <w:rPr>
          <w:rFonts w:cs="Times New Roman" w:ascii="Times New Roman" w:hAnsi="Times New Roman"/>
          <w:sz w:val="24"/>
          <w:szCs w:val="24"/>
          <w:lang w:val="en-US" w:eastAsia="en-US"/>
        </w:rPr>
        <w:t xml:space="preserve"> нет. Какая проницательность, какое точное понимание. Только дети способны видеть и высказывать подобные вещи настолько четко.</w:t>
      </w:r>
    </w:p>
    <w:p>
      <w:pPr>
        <w:pStyle w:val="2"/>
        <w:spacing w:lineRule="auto" w:line="240"/>
        <w:rPr/>
      </w:pPr>
      <w:r>
        <w:rPr>
          <w:rFonts w:cs="Times New Roman" w:ascii="Times New Roman" w:hAnsi="Times New Roman"/>
          <w:sz w:val="24"/>
          <w:szCs w:val="24"/>
          <w:lang w:val="en-US" w:eastAsia="en-US"/>
        </w:rPr>
        <w:t>Маргарет сейчас уже за восемьдесят, но она до сих пор использует этот эпизод в своих поучительных беседах и проповедях, показывая, как собственный ребенок преподнес ей незабываемый урок прощения —  напомнив, что прощение должно идти не просто из уст, но от души.</w:t>
      </w:r>
    </w:p>
    <w:p>
      <w:pPr>
        <w:pStyle w:val="2"/>
        <w:spacing w:lineRule="auto" w:line="240"/>
        <w:rPr/>
      </w:pPr>
      <w:r>
        <w:rPr>
          <w:rFonts w:cs="Times New Roman" w:ascii="Times New Roman" w:hAnsi="Times New Roman"/>
          <w:sz w:val="24"/>
          <w:szCs w:val="24"/>
          <w:lang w:val="en-US" w:eastAsia="en-US"/>
        </w:rPr>
        <w:t xml:space="preserve">Вот и в истории Кевина Донки: отец получает урок от дочери —  мудрость, «случайно» сорвавшуюся с языка девочки просто потому, что она перепутала слова песни. Но </w:t>
      </w:r>
      <w:r>
        <w:rPr>
          <w:rFonts w:cs="Times New Roman" w:ascii="Times New Roman" w:hAnsi="Times New Roman"/>
          <w:i/>
          <w:iCs/>
          <w:sz w:val="24"/>
          <w:szCs w:val="24"/>
          <w:lang w:val="en-US" w:eastAsia="en-US"/>
        </w:rPr>
        <w:t>действительно ли</w:t>
      </w:r>
      <w:r>
        <w:rPr>
          <w:rFonts w:cs="Times New Roman" w:ascii="Times New Roman" w:hAnsi="Times New Roman"/>
          <w:sz w:val="24"/>
          <w:szCs w:val="24"/>
          <w:lang w:val="en-US" w:eastAsia="en-US"/>
        </w:rPr>
        <w:t xml:space="preserve"> она перепутала? Произошло ли это случайно?</w:t>
      </w:r>
    </w:p>
    <w:p>
      <w:pPr>
        <w:pStyle w:val="2"/>
        <w:spacing w:lineRule="auto" w:line="240"/>
        <w:rPr/>
      </w:pPr>
      <w:r>
        <w:rPr>
          <w:rFonts w:cs="Times New Roman" w:ascii="Times New Roman" w:hAnsi="Times New Roman"/>
          <w:sz w:val="24"/>
          <w:szCs w:val="24"/>
          <w:lang w:val="en-US" w:eastAsia="en-US"/>
        </w:rPr>
        <w:t>И снова я говорю —  нет.</w:t>
      </w:r>
    </w:p>
    <w:p>
      <w:pPr>
        <w:pStyle w:val="2"/>
        <w:spacing w:lineRule="auto" w:line="240"/>
        <w:rPr/>
      </w:pPr>
      <w:r>
        <w:rPr>
          <w:rFonts w:cs="Times New Roman" w:ascii="Times New Roman" w:hAnsi="Times New Roman"/>
          <w:sz w:val="24"/>
          <w:szCs w:val="24"/>
          <w:lang w:val="en-US" w:eastAsia="en-US"/>
        </w:rPr>
        <w:t xml:space="preserve">Не случайно и то, что Бог через Кевина рассказал эту историю </w:t>
      </w:r>
      <w:r>
        <w:rPr>
          <w:rFonts w:cs="Times New Roman" w:ascii="Times New Roman" w:hAnsi="Times New Roman"/>
          <w:i/>
          <w:iCs/>
          <w:sz w:val="24"/>
          <w:szCs w:val="24"/>
          <w:lang w:val="en-US" w:eastAsia="en-US"/>
        </w:rPr>
        <w:t>мне.</w:t>
      </w:r>
      <w:r>
        <w:rPr>
          <w:rFonts w:cs="Times New Roman" w:ascii="Times New Roman" w:hAnsi="Times New Roman"/>
          <w:sz w:val="24"/>
          <w:szCs w:val="24"/>
          <w:lang w:val="en-US" w:eastAsia="en-US"/>
        </w:rPr>
        <w:t xml:space="preserve"> Ибо этот урок был предназначен не только Кевину Донке, жителю города Лейк-Хиллз, штат Иллинойс, но многим тысячам людей — читателям этой книг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Теперь я хочу сказать вам, что урок этот гораздо шире, чем вам может показаться. Размышляя над историей Кевина, я понял, что не весь ее смысл заметен с первого взгляда. Я отчетливо увидел, что </w:t>
      </w:r>
      <w:r>
        <w:rPr>
          <w:rFonts w:cs="Times New Roman" w:ascii="Times New Roman" w:hAnsi="Times New Roman"/>
          <w:i/>
          <w:iCs/>
          <w:sz w:val="24"/>
          <w:szCs w:val="24"/>
          <w:lang w:val="en-US" w:eastAsia="en-US"/>
        </w:rPr>
        <w:t xml:space="preserve">«единственность» — </w:t>
      </w:r>
      <w:r>
        <w:rPr>
          <w:rFonts w:cs="Times New Roman" w:ascii="Times New Roman" w:hAnsi="Times New Roman"/>
          <w:sz w:val="24"/>
          <w:szCs w:val="24"/>
          <w:lang w:val="en-US" w:eastAsia="en-US"/>
        </w:rPr>
        <w:t xml:space="preserve"> это </w:t>
      </w:r>
      <w:r>
        <w:rPr>
          <w:rFonts w:cs="Times New Roman" w:ascii="Times New Roman" w:hAnsi="Times New Roman"/>
          <w:i/>
          <w:iCs/>
          <w:sz w:val="24"/>
          <w:szCs w:val="24"/>
          <w:lang w:val="en-US" w:eastAsia="en-US"/>
        </w:rPr>
        <w:t>духовное состояние.</w:t>
      </w:r>
      <w:r>
        <w:rPr>
          <w:rFonts w:cs="Times New Roman" w:ascii="Times New Roman" w:hAnsi="Times New Roman"/>
          <w:sz w:val="24"/>
          <w:szCs w:val="24"/>
          <w:lang w:val="en-US" w:eastAsia="en-US"/>
        </w:rPr>
        <w:t xml:space="preserve"> Она может быть неблагоприятна или </w:t>
      </w:r>
      <w:r>
        <w:rPr>
          <w:rFonts w:cs="Times New Roman" w:ascii="Times New Roman" w:hAnsi="Times New Roman"/>
          <w:i/>
          <w:iCs/>
          <w:sz w:val="24"/>
          <w:szCs w:val="24"/>
          <w:lang w:val="en-US" w:eastAsia="en-US"/>
        </w:rPr>
        <w:t xml:space="preserve">благоприятна — </w:t>
      </w:r>
      <w:r>
        <w:rPr>
          <w:rFonts w:cs="Times New Roman" w:ascii="Times New Roman" w:hAnsi="Times New Roman"/>
          <w:sz w:val="24"/>
          <w:szCs w:val="24"/>
          <w:lang w:val="en-US" w:eastAsia="en-US"/>
        </w:rPr>
        <w:t xml:space="preserve"> все зависит от того, как мы ее переживаем.</w:t>
      </w:r>
    </w:p>
    <w:p>
      <w:pPr>
        <w:pStyle w:val="2"/>
        <w:spacing w:lineRule="auto" w:line="240"/>
        <w:rPr/>
      </w:pPr>
      <w:r>
        <w:rPr>
          <w:rFonts w:cs="Times New Roman" w:ascii="Times New Roman" w:hAnsi="Times New Roman"/>
          <w:sz w:val="24"/>
          <w:szCs w:val="24"/>
          <w:lang w:val="en-US" w:eastAsia="en-US"/>
        </w:rPr>
        <w:t xml:space="preserve">Если воспринимать </w:t>
      </w:r>
      <w:r>
        <w:rPr>
          <w:rFonts w:cs="Times New Roman" w:ascii="Times New Roman" w:hAnsi="Times New Roman"/>
          <w:i/>
          <w:iCs/>
          <w:sz w:val="24"/>
          <w:szCs w:val="24"/>
          <w:lang w:val="en-US" w:eastAsia="en-US"/>
        </w:rPr>
        <w:t>единственность</w:t>
      </w:r>
      <w:r>
        <w:rPr>
          <w:rFonts w:cs="Times New Roman" w:ascii="Times New Roman" w:hAnsi="Times New Roman"/>
          <w:sz w:val="24"/>
          <w:szCs w:val="24"/>
          <w:lang w:val="en-US" w:eastAsia="en-US"/>
        </w:rPr>
        <w:t xml:space="preserve"> в том смысле, что мы отделены от всех остальных —  я «единственный», кто делает то-то и то-то, «единственный», кто воспринимает все так-то и так-то, — тогда </w:t>
      </w:r>
      <w:r>
        <w:rPr>
          <w:rFonts w:cs="Times New Roman" w:ascii="Times New Roman" w:hAnsi="Times New Roman"/>
          <w:i/>
          <w:iCs/>
          <w:sz w:val="24"/>
          <w:szCs w:val="24"/>
          <w:lang w:val="en-US" w:eastAsia="en-US"/>
        </w:rPr>
        <w:t>единственность</w:t>
      </w:r>
      <w:r>
        <w:rPr>
          <w:rFonts w:cs="Times New Roman" w:ascii="Times New Roman" w:hAnsi="Times New Roman"/>
          <w:sz w:val="24"/>
          <w:szCs w:val="24"/>
          <w:lang w:val="en-US" w:eastAsia="en-US"/>
        </w:rPr>
        <w:t xml:space="preserve"> истощает.</w:t>
      </w:r>
    </w:p>
    <w:p>
      <w:pPr>
        <w:pStyle w:val="2"/>
        <w:spacing w:lineRule="auto" w:line="240"/>
        <w:rPr/>
      </w:pPr>
      <w:r>
        <w:rPr>
          <w:rFonts w:cs="Times New Roman" w:ascii="Times New Roman" w:hAnsi="Times New Roman"/>
          <w:sz w:val="24"/>
          <w:szCs w:val="24"/>
          <w:lang w:val="en-US" w:eastAsia="en-US"/>
        </w:rPr>
        <w:t xml:space="preserve">Если же воспринимать </w:t>
      </w:r>
      <w:r>
        <w:rPr>
          <w:rFonts w:cs="Times New Roman" w:ascii="Times New Roman" w:hAnsi="Times New Roman"/>
          <w:i/>
          <w:iCs/>
          <w:sz w:val="24"/>
          <w:szCs w:val="24"/>
          <w:lang w:val="en-US" w:eastAsia="en-US"/>
        </w:rPr>
        <w:t>единственность</w:t>
      </w:r>
      <w:r>
        <w:rPr>
          <w:rFonts w:cs="Times New Roman" w:ascii="Times New Roman" w:hAnsi="Times New Roman"/>
          <w:sz w:val="24"/>
          <w:szCs w:val="24"/>
          <w:lang w:val="en-US" w:eastAsia="en-US"/>
        </w:rPr>
        <w:t xml:space="preserve"> как единение со всеми —  в том смысле, что в мире есть только «мы» и Всё в Одном, — тогда </w:t>
      </w:r>
      <w:r>
        <w:rPr>
          <w:rFonts w:cs="Times New Roman" w:ascii="Times New Roman" w:hAnsi="Times New Roman"/>
          <w:i/>
          <w:iCs/>
          <w:sz w:val="24"/>
          <w:szCs w:val="24"/>
          <w:lang w:val="en-US" w:eastAsia="en-US"/>
        </w:rPr>
        <w:t>единственность</w:t>
      </w:r>
      <w:r>
        <w:rPr>
          <w:rFonts w:cs="Times New Roman" w:ascii="Times New Roman" w:hAnsi="Times New Roman"/>
          <w:sz w:val="24"/>
          <w:szCs w:val="24"/>
          <w:lang w:val="en-US" w:eastAsia="en-US"/>
        </w:rPr>
        <w:t xml:space="preserve"> придает сил.</w:t>
      </w:r>
    </w:p>
    <w:p>
      <w:pPr>
        <w:pStyle w:val="2"/>
        <w:spacing w:lineRule="auto" w:line="240"/>
        <w:rPr/>
      </w:pPr>
      <w:r>
        <w:rPr>
          <w:rFonts w:cs="Times New Roman" w:ascii="Times New Roman" w:hAnsi="Times New Roman"/>
          <w:sz w:val="24"/>
          <w:szCs w:val="24"/>
          <w:lang w:val="en-US" w:eastAsia="en-US"/>
        </w:rPr>
        <w:t xml:space="preserve">В зависимости от того, как мы понимаем </w:t>
      </w:r>
      <w:r>
        <w:rPr>
          <w:rFonts w:cs="Times New Roman" w:ascii="Times New Roman" w:hAnsi="Times New Roman"/>
          <w:i/>
          <w:iCs/>
          <w:sz w:val="24"/>
          <w:szCs w:val="24"/>
          <w:lang w:val="en-US" w:eastAsia="en-US"/>
        </w:rPr>
        <w:t>единственность,</w:t>
      </w:r>
      <w:r>
        <w:rPr>
          <w:rFonts w:cs="Times New Roman" w:ascii="Times New Roman" w:hAnsi="Times New Roman"/>
          <w:sz w:val="24"/>
          <w:szCs w:val="24"/>
          <w:lang w:val="en-US" w:eastAsia="en-US"/>
        </w:rPr>
        <w:t xml:space="preserve"> мы становимся либо больше, либо меньш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от как понимаю ее я.</w:t>
      </w:r>
    </w:p>
    <w:p>
      <w:pPr>
        <w:pStyle w:val="2"/>
        <w:spacing w:lineRule="auto" w:line="240"/>
        <w:rPr/>
      </w:pPr>
      <w:r>
        <w:rPr>
          <w:rFonts w:cs="Times New Roman" w:ascii="Times New Roman" w:hAnsi="Times New Roman"/>
          <w:sz w:val="24"/>
          <w:szCs w:val="24"/>
          <w:lang w:val="en-US" w:eastAsia="en-US"/>
        </w:rPr>
        <w:t>Во Вселенной есть «один лишь Бог». И больше ничего. Это замечательное утверждение, и из него следуют совершенно захватывающие выводы. Например: мы воистину все Едины. Мы все сделаны из одного теста. Или, как сказал выдающийся физик доктор Джон Хагелин, «в основе своей вся жизнь едина. Жизнь — это Единое Поле»*.</w:t>
      </w:r>
    </w:p>
    <w:p>
      <w:pPr>
        <w:pStyle w:val="2"/>
        <w:spacing w:lineRule="auto" w:line="240"/>
        <w:rPr>
          <w:rFonts w:ascii="Arial" w:hAnsi="Arial" w:cs="Arial"/>
          <w:sz w:val="20"/>
          <w:szCs w:val="20"/>
          <w:lang w:val="en-US" w:eastAsia="en-US"/>
        </w:rPr>
      </w:pPr>
      <w:r>
        <w:rPr>
          <w:rFonts w:cs="Arial" w:ascii="Arial" w:hAnsi="Arial"/>
          <w:sz w:val="20"/>
          <w:szCs w:val="20"/>
          <w:lang w:val="en-US" w:eastAsia="en-US"/>
        </w:rPr>
        <w:t xml:space="preserve">*      Физики давно заметили, что между такими явлениями, как гравитационное поле, электромагнитное поле и поля сил ядерного взаимодействия, есть много общего. Однако в характеристиках этих полей существуют некоторые важные различия, которые пока не позволяют воспринимать их как единое явление. Тем не менее ученые не оставляют надежду объединить их все в единой непротиворечивой теории, которую заранее назвали Единая Теория Поля. —  </w:t>
      </w:r>
      <w:r>
        <w:rPr>
          <w:rFonts w:cs="Arial" w:ascii="Arial" w:hAnsi="Arial"/>
          <w:i/>
          <w:iCs/>
          <w:sz w:val="20"/>
          <w:szCs w:val="20"/>
          <w:lang w:val="en-US" w:eastAsia="en-US"/>
        </w:rPr>
        <w:t>Прим. пере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насколько же мы едины?</w:t>
      </w:r>
    </w:p>
    <w:p>
      <w:pPr>
        <w:pStyle w:val="2"/>
        <w:spacing w:lineRule="auto" w:line="240"/>
        <w:rPr/>
      </w:pPr>
      <w:r>
        <w:rPr>
          <w:rFonts w:cs="Times New Roman" w:ascii="Times New Roman" w:hAnsi="Times New Roman"/>
          <w:sz w:val="24"/>
          <w:szCs w:val="24"/>
          <w:lang w:val="en-US" w:eastAsia="en-US"/>
        </w:rPr>
        <w:t xml:space="preserve">Мир был потрясен, когда в феврале 2001 года выяснилось, что генетическая структура всех людей на 99,9% </w:t>
      </w:r>
      <w:r>
        <w:rPr>
          <w:rFonts w:cs="Times New Roman" w:ascii="Times New Roman" w:hAnsi="Times New Roman"/>
          <w:i/>
          <w:iCs/>
          <w:sz w:val="24"/>
          <w:szCs w:val="24"/>
          <w:lang w:val="en-US" w:eastAsia="en-US"/>
        </w:rPr>
        <w:t>идентична.</w:t>
      </w:r>
      <w:r>
        <w:rPr>
          <w:rFonts w:cs="Times New Roman" w:ascii="Times New Roman" w:hAnsi="Times New Roman"/>
          <w:sz w:val="24"/>
          <w:szCs w:val="24"/>
          <w:lang w:val="en-US" w:eastAsia="en-US"/>
        </w:rPr>
        <w:t xml:space="preserve"> Исследования в рамках программы </w:t>
      </w:r>
      <w:r>
        <w:rPr>
          <w:rFonts w:cs="Times New Roman" w:ascii="Times New Roman" w:hAnsi="Times New Roman"/>
          <w:i/>
          <w:iCs/>
          <w:sz w:val="24"/>
          <w:szCs w:val="24"/>
          <w:lang w:val="en-US" w:eastAsia="en-US"/>
        </w:rPr>
        <w:t>Human Genome Project,</w:t>
      </w:r>
      <w:r>
        <w:rPr>
          <w:rFonts w:cs="Times New Roman" w:ascii="Times New Roman" w:hAnsi="Times New Roman"/>
          <w:sz w:val="24"/>
          <w:szCs w:val="24"/>
          <w:lang w:val="en-US" w:eastAsia="en-US"/>
        </w:rPr>
        <w:t xml:space="preserve"> которую проводили независимо друг от друга две группы ученых, привели к удивительным результатам — мы наконец получили научное подтверждение тому, о чем духовные учителя говорят нам с начала време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некоторые предварительные заключения этих исследовани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уществует гораздо меньше человеческих генов, чем предполагалось ранее, —  возможно, около 30 000, а не 100 000, как прежде полагало большинство ученых. Это лишь на треть больше, чем у кольчатых черве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и этих 30 000 человеческих генов обнаружено лишь 300 генов, не имеющих соответствия в генетической структуре мыш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приходилось слышать, что между всеми людьми существует всего шесть уровней различия? Так вот, человека от Микки Мауса отличают всего 300 генов.</w:t>
      </w:r>
    </w:p>
    <w:p>
      <w:pPr>
        <w:pStyle w:val="2"/>
        <w:spacing w:lineRule="auto" w:line="240"/>
        <w:rPr/>
      </w:pPr>
      <w:r>
        <w:rPr>
          <w:rFonts w:cs="Times New Roman" w:ascii="Times New Roman" w:hAnsi="Times New Roman"/>
          <w:sz w:val="24"/>
          <w:szCs w:val="24"/>
          <w:lang w:val="en-US" w:eastAsia="en-US"/>
        </w:rPr>
        <w:t xml:space="preserve">Чем больше мы узнаем об этом мире и о том, как он устроен, чем больше узнаем о жизни, —  тем более глубоко убеждаемся, что в основе нашей вселенной лежит именно то, что милая малышка Мария назвала </w:t>
      </w:r>
      <w:r>
        <w:rPr>
          <w:rFonts w:cs="Times New Roman" w:ascii="Times New Roman" w:hAnsi="Times New Roman"/>
          <w:i/>
          <w:iCs/>
          <w:sz w:val="24"/>
          <w:szCs w:val="24"/>
          <w:lang w:val="en-US" w:eastAsia="en-US"/>
        </w:rPr>
        <w:t xml:space="preserve">единственностью. </w:t>
      </w:r>
      <w:r>
        <w:rPr>
          <w:rFonts w:cs="Times New Roman" w:ascii="Times New Roman" w:hAnsi="Times New Roman"/>
          <w:sz w:val="24"/>
          <w:szCs w:val="24"/>
          <w:lang w:val="en-US" w:eastAsia="en-US"/>
        </w:rPr>
        <w:t>Жизнь —  единственное, что тут есть. Все, что мы видим и открываем о ней, — -не более чем вариации одной тем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азываю эту тему Богом.</w:t>
      </w:r>
    </w:p>
    <w:p>
      <w:pPr>
        <w:pStyle w:val="2"/>
        <w:spacing w:lineRule="auto" w:line="240"/>
        <w:rPr/>
      </w:pPr>
      <w:r>
        <w:rPr>
          <w:rFonts w:cs="Times New Roman" w:ascii="Times New Roman" w:hAnsi="Times New Roman"/>
          <w:sz w:val="24"/>
          <w:szCs w:val="24"/>
          <w:lang w:val="en-US" w:eastAsia="en-US"/>
        </w:rPr>
        <w:t xml:space="preserve">Эволюция подталкивает людей к тому, чтобы они изменили свое представление о </w:t>
      </w:r>
      <w:r>
        <w:rPr>
          <w:rFonts w:cs="Times New Roman" w:ascii="Times New Roman" w:hAnsi="Times New Roman"/>
          <w:i/>
          <w:iCs/>
          <w:sz w:val="24"/>
          <w:szCs w:val="24"/>
          <w:lang w:val="en-US" w:eastAsia="en-US"/>
        </w:rPr>
        <w:t xml:space="preserve">единственности — </w:t>
      </w:r>
      <w:r>
        <w:rPr>
          <w:rFonts w:cs="Times New Roman" w:ascii="Times New Roman" w:hAnsi="Times New Roman"/>
          <w:sz w:val="24"/>
          <w:szCs w:val="24"/>
          <w:lang w:val="en-US" w:eastAsia="en-US"/>
        </w:rPr>
        <w:t xml:space="preserve">и вместо </w:t>
      </w:r>
      <w:r>
        <w:rPr>
          <w:rFonts w:cs="Times New Roman" w:ascii="Times New Roman" w:hAnsi="Times New Roman"/>
          <w:i/>
          <w:iCs/>
          <w:sz w:val="24"/>
          <w:szCs w:val="24"/>
          <w:lang w:val="en-US" w:eastAsia="en-US"/>
        </w:rPr>
        <w:t>единственности</w:t>
      </w:r>
      <w:r>
        <w:rPr>
          <w:rFonts w:cs="Times New Roman" w:ascii="Times New Roman" w:hAnsi="Times New Roman"/>
          <w:sz w:val="24"/>
          <w:szCs w:val="24"/>
          <w:lang w:val="en-US" w:eastAsia="en-US"/>
        </w:rPr>
        <w:t xml:space="preserve"> разобщения пришли к </w:t>
      </w:r>
      <w:r>
        <w:rPr>
          <w:rFonts w:cs="Times New Roman" w:ascii="Times New Roman" w:hAnsi="Times New Roman"/>
          <w:i/>
          <w:iCs/>
          <w:sz w:val="24"/>
          <w:szCs w:val="24"/>
          <w:lang w:val="en-US" w:eastAsia="en-US"/>
        </w:rPr>
        <w:t>единственности</w:t>
      </w:r>
      <w:r>
        <w:rPr>
          <w:rFonts w:cs="Times New Roman" w:ascii="Times New Roman" w:hAnsi="Times New Roman"/>
          <w:sz w:val="24"/>
          <w:szCs w:val="24"/>
          <w:lang w:val="en-US" w:eastAsia="en-US"/>
        </w:rPr>
        <w:t xml:space="preserve"> единства.</w:t>
      </w:r>
    </w:p>
    <w:p>
      <w:pPr>
        <w:pStyle w:val="2"/>
        <w:spacing w:lineRule="auto" w:line="240"/>
        <w:rPr/>
      </w:pPr>
      <w:r>
        <w:rPr>
          <w:rFonts w:cs="Times New Roman" w:ascii="Times New Roman" w:hAnsi="Times New Roman"/>
          <w:sz w:val="24"/>
          <w:szCs w:val="24"/>
          <w:lang w:val="en-US" w:eastAsia="en-US"/>
        </w:rPr>
        <w:t>По-настоящему осознав, что Жизнь —  Единственное Сущее, мы видим, что Любовь тоже —  Единственное Сущее.</w:t>
      </w:r>
    </w:p>
    <w:p>
      <w:pPr>
        <w:pStyle w:val="2"/>
        <w:spacing w:lineRule="auto" w:line="240"/>
        <w:rPr/>
      </w:pPr>
      <w:r>
        <w:rPr>
          <w:rFonts w:cs="Times New Roman" w:ascii="Times New Roman" w:hAnsi="Times New Roman"/>
          <w:sz w:val="24"/>
          <w:szCs w:val="24"/>
          <w:lang w:val="en-US" w:eastAsia="en-US"/>
        </w:rPr>
        <w:t>Так же, как и Бог. Ибо Жизнь, Любовь и Бог —  одно. Эти слова взаимозаменяемы. Вы можете заменить одно из них другим практически в любом предложении, и ни смысл, ни внятность от этого не пострадают. Только расширятся.</w:t>
      </w:r>
    </w:p>
    <w:p>
      <w:pPr>
        <w:pStyle w:val="2"/>
        <w:pBdr>
          <w:bottom w:val="single" w:sz="6" w:space="1" w:color="000000"/>
        </w:pBdr>
        <w:spacing w:lineRule="auto" w:line="240"/>
        <w:rPr/>
      </w:pPr>
      <w:r>
        <w:rPr>
          <w:rFonts w:cs="Times New Roman" w:ascii="Times New Roman" w:hAnsi="Times New Roman"/>
          <w:sz w:val="24"/>
          <w:szCs w:val="24"/>
          <w:lang w:val="en-US" w:eastAsia="en-US"/>
        </w:rPr>
        <w:t>Жизнь, Любовь и Бог общаются с нами ежедневно сотнями способов, иногда их слова приходят с голосами детей, иногда —  с шепотом Внутреннего Дру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Ш ДРУГ НА НЕБЕСАХ</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В Сиэтле все будет гораздо лучше, ребята, — вот увидит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ма Мэри пропела эти слова, ведя свой старый потрепанный фургон по автостраде. Красная краска машины успела порядочно выгореть еще в Филадельфии, а теперь она вообще покрылась дорожной пылью и совсем изменила цвет.</w:t>
      </w:r>
    </w:p>
    <w:p>
      <w:pPr>
        <w:pStyle w:val="2"/>
        <w:spacing w:lineRule="auto" w:line="240"/>
        <w:rPr/>
      </w:pPr>
      <w:r>
        <w:rPr>
          <w:rFonts w:cs="Times New Roman" w:ascii="Times New Roman" w:hAnsi="Times New Roman"/>
          <w:sz w:val="24"/>
          <w:szCs w:val="24"/>
          <w:lang w:val="en-US" w:eastAsia="en-US"/>
        </w:rPr>
        <w:t>Дорога была долгая, и маленькая Мэри Эндерсен уже устала смотреть в окно. Еще больше она устала от перебранок с тремя другими детьми в машине, которые были гораздо старше ее. Поскольку она была самая младшая в семье, остальные дети постоянно ее клевали. Может быть, ей стоило остаться дома с отцом и двумя самыми старшими братьями? Однако у Мэри не было выбора —  ведь она еще совсем маленькая. Когда мама решила уехать на поиски лучшей жизни, не имея за душой ничего, кроме старого фургона, четырех детей и двухсот долларов, оставалось лишь отправиться за ней.</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чему в Сиэтл? — в сотый раз спросила Мэр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Это </w:t>
      </w:r>
      <w:r>
        <w:rPr>
          <w:rFonts w:cs="Times New Roman" w:ascii="Times New Roman" w:hAnsi="Times New Roman"/>
          <w:bCs/>
          <w:iCs/>
          <w:sz w:val="24"/>
          <w:szCs w:val="24"/>
          <w:lang w:val="en-US" w:eastAsia="en-US"/>
        </w:rPr>
        <w:t>же</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на другом конце свет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менно поэтому, — чтобы уехать от Филадельфии как Можно дальше, оставаясь при этом в той же стране, —  отвечала мама.</w:t>
      </w:r>
    </w:p>
    <w:p>
      <w:pPr>
        <w:pStyle w:val="2"/>
        <w:spacing w:lineRule="auto" w:line="240"/>
        <w:rPr/>
      </w:pPr>
      <w:r>
        <w:rPr>
          <w:rFonts w:cs="Times New Roman" w:ascii="Times New Roman" w:hAnsi="Times New Roman"/>
          <w:sz w:val="24"/>
          <w:szCs w:val="24"/>
          <w:lang w:val="en-US" w:eastAsia="en-US"/>
        </w:rPr>
        <w:t>И вел, после нескольких дней нуги, на горизонте наконец показался город. Серые воды пролива Паджст казались холодными. Мэри все это не правилось. Конечно, она не стала говорить об этом прямо. Просто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й, мамочка, что-то мне не по себе. Прошло время, но беспокойство осталось.</w:t>
      </w:r>
    </w:p>
    <w:p>
      <w:pPr>
        <w:pStyle w:val="2"/>
        <w:spacing w:lineRule="auto" w:line="240"/>
        <w:rPr/>
      </w:pPr>
      <w:r>
        <w:rPr>
          <w:rFonts w:cs="Times New Roman" w:ascii="Times New Roman" w:hAnsi="Times New Roman"/>
          <w:sz w:val="24"/>
          <w:szCs w:val="24"/>
          <w:lang w:val="en-US" w:eastAsia="en-US"/>
        </w:rPr>
        <w:t>Мать Мэри нашла работу сразу. Это, конечно, хорошо Но работа была в китайском квартале —  удивительном и суматошном месте. Речь у людей тут торопливая и забавная, — кажется, они всегда куда-то спешат. Витрины забиты всякими странными штуками — подвешенные за шею ощипанные утки и куры, неопознаваемые овощи и сушеное нечто, от чего у Мэри к горлу подступала тошнота. А хуже всего то, что тротуары то и дело были мокрыми, а в небе все время висели тучи.</w:t>
      </w:r>
    </w:p>
    <w:p>
      <w:pPr>
        <w:pStyle w:val="2"/>
        <w:spacing w:lineRule="auto" w:line="240"/>
        <w:rPr/>
      </w:pPr>
      <w:r>
        <w:rPr>
          <w:rFonts w:cs="Times New Roman" w:ascii="Times New Roman" w:hAnsi="Times New Roman"/>
          <w:sz w:val="24"/>
          <w:szCs w:val="24"/>
          <w:lang w:val="en-US" w:eastAsia="en-US"/>
        </w:rPr>
        <w:t>Никто не обращал внимания на девчушку, околачивающуюся за стойкой старой гостиницы, где работала ее мать. Она была тут чужая. Поговорить не с кем, детей вокруг нет. Братья и сестры каждый день в школе. Иногда во время обеда мать шла с Мэри к воде покормить чаек, но чаще всего девочке приходилось как-то развлекаться самой в холле гостиницы. Обычно она была одна... и чувствовала себя одинокой.</w:t>
      </w:r>
    </w:p>
    <w:p>
      <w:pPr>
        <w:pStyle w:val="2"/>
        <w:spacing w:lineRule="auto" w:line="240"/>
        <w:rPr/>
      </w:pPr>
      <w:r>
        <w:rPr>
          <w:rFonts w:cs="Times New Roman" w:ascii="Times New Roman" w:hAnsi="Times New Roman"/>
          <w:sz w:val="24"/>
          <w:szCs w:val="24"/>
          <w:lang w:val="en-US" w:eastAsia="en-US"/>
        </w:rPr>
        <w:t>Когда настало время идти в первый класс, другие дети уже закончили школу и ушли из дому. Мэри с матерью перебрались в Южный Сиэтл. Их новый дом был просторнее, чем все их прежние жилища, но это не столько радовало Мэри, сколько пугало: казалось, дом так и кишит приведениями, особенно темный подвал с паутиной по углам. По, по меньшей мере, по соседству были другие дома, там жили дети, и было с кем поиграть.</w:t>
      </w:r>
    </w:p>
    <w:p>
      <w:pPr>
        <w:pStyle w:val="2"/>
        <w:spacing w:lineRule="auto" w:line="240"/>
        <w:rPr/>
      </w:pPr>
      <w:r>
        <w:rPr>
          <w:rFonts w:cs="Times New Roman" w:ascii="Times New Roman" w:hAnsi="Times New Roman"/>
          <w:sz w:val="24"/>
          <w:szCs w:val="24"/>
          <w:lang w:val="en-US" w:eastAsia="en-US"/>
        </w:rPr>
        <w:t>Теперь матери приходилось добираться с работы дольше. Старый фургон давно развалился, а автобус из центра Сиэтла шел невероятно долго, петляя чуть ли не по всему городу. После долгого рабочего дня и часовой поездки в автобусе мать обычно чувствовала себя слишком усталой и разбитой, чтобы поиграть с дочкой. К девяти годам одиночество стало для Мэри образом жизни.</w:t>
      </w:r>
    </w:p>
    <w:p>
      <w:pPr>
        <w:pStyle w:val="2"/>
        <w:spacing w:lineRule="auto" w:line="240"/>
        <w:rPr/>
      </w:pPr>
      <w:r>
        <w:rPr>
          <w:rFonts w:cs="Times New Roman" w:ascii="Times New Roman" w:hAnsi="Times New Roman"/>
          <w:sz w:val="24"/>
          <w:szCs w:val="24"/>
          <w:lang w:val="en-US" w:eastAsia="en-US"/>
        </w:rPr>
        <w:t>Каждое утро девочка одевалась и отправлялась в школу. Вернувшись домой, она оказывалась одна. Оставалось только смотреть телевизор. Огромный дом скрипел и вздыхал, и Мэри не любила быть тут одна даже днем. Жутковато. Она нередко околачивалась в ближайшем магазине, листая журналы и болтая с покупателями.</w:t>
      </w:r>
    </w:p>
    <w:p>
      <w:pPr>
        <w:pStyle w:val="2"/>
        <w:spacing w:lineRule="auto" w:line="240"/>
        <w:rPr/>
      </w:pPr>
      <w:r>
        <w:rPr>
          <w:rFonts w:cs="Times New Roman" w:ascii="Times New Roman" w:hAnsi="Times New Roman"/>
          <w:sz w:val="24"/>
          <w:szCs w:val="24"/>
          <w:lang w:val="en-US" w:eastAsia="en-US"/>
        </w:rPr>
        <w:t>Однажды Мэри проголодалась, но, как обычно, денег у нее не было. И она задумала стащить батончик. Никто не увидит. Ее не поймают. К тому же и стоит этот батончик всего ничего. Она сунула конфету в большой карман своего фиолетового пальто. «Как просто», —  улыбнулась себе Мэри.</w:t>
      </w:r>
    </w:p>
    <w:p>
      <w:pPr>
        <w:pStyle w:val="2"/>
        <w:spacing w:lineRule="auto" w:line="240"/>
        <w:rPr/>
      </w:pPr>
      <w:r>
        <w:rPr>
          <w:rFonts w:cs="Times New Roman" w:ascii="Times New Roman" w:hAnsi="Times New Roman"/>
          <w:sz w:val="24"/>
          <w:szCs w:val="24"/>
          <w:lang w:val="en-US" w:eastAsia="en-US"/>
        </w:rPr>
        <w:t>Это оказалось так легко и так приятно, что девочка стала воровать регулярно. Денег у нее никогда не было, а хотелось чего-то всегда. Итак, Мэри стала просто тащить все, что приглянется. Фиолетовое пальто подходило для этого идеально —  с большими карманами, широкое, в нем легко можно было спрятать что угодно.</w:t>
      </w:r>
    </w:p>
    <w:p>
      <w:pPr>
        <w:pStyle w:val="2"/>
        <w:spacing w:lineRule="auto" w:line="240"/>
        <w:rPr/>
      </w:pPr>
      <w:r>
        <w:rPr>
          <w:rFonts w:cs="Times New Roman" w:ascii="Times New Roman" w:hAnsi="Times New Roman"/>
          <w:sz w:val="24"/>
          <w:szCs w:val="24"/>
          <w:lang w:val="en-US" w:eastAsia="en-US"/>
        </w:rPr>
        <w:t>Иногда девчушка воровала просто для развлечения. Вот до чего дошло. Она уж не просто тащила нужные ей вещи или пищу, теперь она делала это ради удовольствия. И никогда не чувствовала себя виноватой.</w:t>
      </w:r>
    </w:p>
    <w:p>
      <w:pPr>
        <w:pStyle w:val="2"/>
        <w:spacing w:lineRule="auto" w:line="240"/>
        <w:rPr/>
      </w:pPr>
      <w:r>
        <w:rPr>
          <w:rFonts w:cs="Times New Roman" w:ascii="Times New Roman" w:hAnsi="Times New Roman"/>
          <w:sz w:val="24"/>
          <w:szCs w:val="24"/>
          <w:lang w:val="en-US" w:eastAsia="en-US"/>
        </w:rPr>
        <w:t>И вот она в очередной раз возвращалась из магазина, хрустя свежеукраденным батончиком. Тогда-то все и произошло. Это был опыт, который изменил всю жизнь Мэри, —  и оказывает на нее влияние по сей ден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что, и вправду такая? —  услышала она гол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вочка остановилась и оглянулась Рядом никого не бы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i/>
          <w:iCs/>
          <w:sz w:val="24"/>
          <w:szCs w:val="24"/>
          <w:lang w:val="en-US" w:eastAsia="en-US"/>
        </w:rPr>
        <w:t>Ты что, и вправду хочешь быть так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ей показалось, что голос звучит у нее в голове. Мэри засты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ты... о чем? —  спросила она безмолв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Ты </w:t>
      </w:r>
      <w:r>
        <w:rPr>
          <w:rFonts w:cs="Times New Roman" w:ascii="Times New Roman" w:hAnsi="Times New Roman"/>
          <w:i/>
          <w:iCs/>
          <w:sz w:val="24"/>
          <w:szCs w:val="24"/>
          <w:lang w:val="en-US" w:eastAsia="en-US"/>
        </w:rPr>
        <w:t xml:space="preserve">и вправду такая? — </w:t>
      </w:r>
      <w:r>
        <w:rPr>
          <w:rFonts w:cs="Times New Roman" w:ascii="Times New Roman" w:hAnsi="Times New Roman"/>
          <w:sz w:val="24"/>
          <w:szCs w:val="24"/>
          <w:lang w:val="en-US" w:eastAsia="en-US"/>
        </w:rPr>
        <w:t xml:space="preserve"> снова спросил голос.</w:t>
      </w:r>
    </w:p>
    <w:p>
      <w:pPr>
        <w:pStyle w:val="2"/>
        <w:spacing w:lineRule="auto" w:line="240"/>
        <w:rPr/>
      </w:pPr>
      <w:r>
        <w:rPr>
          <w:rFonts w:cs="Times New Roman" w:ascii="Times New Roman" w:hAnsi="Times New Roman"/>
          <w:sz w:val="24"/>
          <w:szCs w:val="24"/>
          <w:lang w:val="en-US" w:eastAsia="en-US"/>
        </w:rPr>
        <w:t>Тогда Мэри поняла. Она не испугалась, не устыдилась Она просто поняла, что голос спрашивает у нее, действительно ли она хочет таскать батончики и вообще чужие вещи, —  действительно ли она собирается стать воровк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лос обращался к ней вполне дружелюбно. Никакой оценки, никакого осуждения. Просто вопрос, естественно, требующий ответ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  подумала девочка, —  я не хочу быть воровкой</w:t>
      </w:r>
    </w:p>
    <w:p>
      <w:pPr>
        <w:pStyle w:val="2"/>
        <w:spacing w:lineRule="auto" w:line="240"/>
        <w:rPr/>
      </w:pPr>
      <w:r>
        <w:rPr>
          <w:rFonts w:cs="Times New Roman" w:ascii="Times New Roman" w:hAnsi="Times New Roman"/>
          <w:sz w:val="24"/>
          <w:szCs w:val="24"/>
          <w:lang w:val="en-US" w:eastAsia="en-US"/>
        </w:rPr>
        <w:t xml:space="preserve">Она выбросила батончик в урну И почти сразу ей стало легче. И тут к Мэри внезапно пришло неоспоримое внутреннее знание. Ей предстоит сделать что-то гораздо более значительное, у нее есть более высокая цель. Ей показалось, что она должна совершить в жизни нечто важное, а этот... </w:t>
      </w:r>
      <w:r>
        <w:rPr>
          <w:rFonts w:cs="Times New Roman" w:ascii="Times New Roman" w:hAnsi="Times New Roman"/>
          <w:i/>
          <w:iCs/>
          <w:sz w:val="24"/>
          <w:szCs w:val="24"/>
          <w:lang w:val="en-US" w:eastAsia="en-US"/>
        </w:rPr>
        <w:t>воровской бизнес...</w:t>
      </w:r>
      <w:r>
        <w:rPr>
          <w:rFonts w:cs="Times New Roman" w:ascii="Times New Roman" w:hAnsi="Times New Roman"/>
          <w:sz w:val="24"/>
          <w:szCs w:val="24"/>
          <w:lang w:val="en-US" w:eastAsia="en-US"/>
        </w:rPr>
        <w:t xml:space="preserve"> ей мешает.</w:t>
      </w:r>
    </w:p>
    <w:p>
      <w:pPr>
        <w:pStyle w:val="2"/>
        <w:spacing w:lineRule="auto" w:line="240"/>
        <w:rPr/>
      </w:pPr>
      <w:r>
        <w:rPr>
          <w:rFonts w:cs="Times New Roman" w:ascii="Times New Roman" w:hAnsi="Times New Roman"/>
          <w:sz w:val="24"/>
          <w:szCs w:val="24"/>
          <w:lang w:val="en-US" w:eastAsia="en-US"/>
        </w:rPr>
        <w:t xml:space="preserve">В тот же миг Мэри поняла, что никогда больше не возьмет чужого. И еще кое-что: она поняла, что не одинока! Девочка всегда была одна и </w:t>
      </w:r>
      <w:r>
        <w:rPr>
          <w:rFonts w:cs="Times New Roman" w:ascii="Times New Roman" w:hAnsi="Times New Roman"/>
          <w:i/>
          <w:iCs/>
          <w:sz w:val="24"/>
          <w:szCs w:val="24"/>
          <w:lang w:val="en-US" w:eastAsia="en-US"/>
        </w:rPr>
        <w:t>чувствовала</w:t>
      </w:r>
      <w:r>
        <w:rPr>
          <w:rFonts w:cs="Times New Roman" w:ascii="Times New Roman" w:hAnsi="Times New Roman"/>
          <w:sz w:val="24"/>
          <w:szCs w:val="24"/>
          <w:lang w:val="en-US" w:eastAsia="en-US"/>
        </w:rPr>
        <w:t xml:space="preserve"> себя одинокой. А теперь все это закончилось Она знала, что у нее есть друг. Она слышала его голос глубоко в сердц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эри не сразу дала ему имя (в конце концов она решила называть его «Богом»), но с этого дня одиночество закончилось, и «друг» стал ее верным спутником.</w:t>
      </w:r>
    </w:p>
    <w:p>
      <w:pPr>
        <w:pStyle w:val="2"/>
        <w:spacing w:lineRule="auto" w:line="240"/>
        <w:rPr/>
      </w:pPr>
      <w:r>
        <w:rPr>
          <w:rFonts w:cs="Times New Roman" w:ascii="Times New Roman" w:hAnsi="Times New Roman"/>
          <w:sz w:val="24"/>
          <w:szCs w:val="24"/>
          <w:lang w:val="en-US" w:eastAsia="en-US"/>
        </w:rPr>
        <w:t xml:space="preserve">Дружба с Богом —  не просто очаровательная фантазия. Она может стать ощутимой, действенной реальностью. В книге «Дружба с Богом» предложены семь шагов к этому состоянию бытия. Но не обязательно проходить этот путь последовательно, шаг за шагом. Как и в любом процессе развития, мы можем пропускать некоторые шаги —  иногда даже </w:t>
      </w:r>
      <w:r>
        <w:rPr>
          <w:rFonts w:cs="Times New Roman" w:ascii="Times New Roman" w:hAnsi="Times New Roman"/>
          <w:i/>
          <w:iCs/>
          <w:sz w:val="24"/>
          <w:szCs w:val="24"/>
          <w:lang w:val="en-US" w:eastAsia="en-US"/>
        </w:rPr>
        <w:t>все.</w:t>
      </w:r>
      <w:r>
        <w:rPr>
          <w:rFonts w:cs="Times New Roman" w:ascii="Times New Roman" w:hAnsi="Times New Roman"/>
          <w:sz w:val="24"/>
          <w:szCs w:val="24"/>
          <w:lang w:val="en-US" w:eastAsia="en-US"/>
        </w:rPr>
        <w:t xml:space="preserve"> На самом же деле, в таких случаях мы не пропускаем шаги, а просто совершаем их все сразу.</w:t>
      </w:r>
    </w:p>
    <w:p>
      <w:pPr>
        <w:pStyle w:val="2"/>
        <w:spacing w:lineRule="auto" w:line="240"/>
        <w:rPr/>
      </w:pPr>
      <w:r>
        <w:rPr>
          <w:rFonts w:cs="Times New Roman" w:ascii="Times New Roman" w:hAnsi="Times New Roman"/>
          <w:sz w:val="24"/>
          <w:szCs w:val="24"/>
          <w:lang w:val="en-US" w:eastAsia="en-US"/>
        </w:rPr>
        <w:t>Именно это и произошло с Мэри, когда она была маленькой. Он шла по улице Южного Сиэтла, и к ней пришло мистическое переживание, Момент Благодати, и этот момент полностью изменил все ее отношение к жизни. Она больше не была одинокой. Она больше не путалась в собственных ценностях.</w:t>
      </w:r>
    </w:p>
    <w:p>
      <w:pPr>
        <w:pStyle w:val="2"/>
        <w:spacing w:lineRule="auto" w:line="240"/>
        <w:rPr/>
      </w:pPr>
      <w:r>
        <w:rPr>
          <w:rFonts w:cs="Times New Roman" w:ascii="Times New Roman" w:hAnsi="Times New Roman"/>
          <w:sz w:val="24"/>
          <w:szCs w:val="24"/>
          <w:lang w:val="en-US" w:eastAsia="en-US"/>
        </w:rPr>
        <w:t>Тогда, на улице, Мэри совершила прыжок к дружбе с Богом —  и семь шагов ей не понадобили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и семь шагов к дружбе с Богом легко запомнить и легко совершить. Вот о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1. Узнай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2. Доверяй Б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3. Люби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4. Прими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5. Используй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6. Помогай Б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7. Благодари Бога.</w:t>
      </w:r>
    </w:p>
    <w:p>
      <w:pPr>
        <w:pStyle w:val="2"/>
        <w:spacing w:lineRule="auto" w:line="240"/>
        <w:rPr/>
      </w:pPr>
      <w:r>
        <w:rPr>
          <w:rFonts w:cs="Times New Roman" w:ascii="Times New Roman" w:hAnsi="Times New Roman"/>
          <w:sz w:val="24"/>
          <w:szCs w:val="24"/>
          <w:lang w:val="en-US" w:eastAsia="en-US"/>
        </w:rPr>
        <w:t>В «Дружбе с Богом» эти шаги обсуждаются очень подробно. В книге говорится о том, каким образом жизненный успех обусловливается течением самой жизни. Там это показано наглядно. Там же изложены Пять Позиций Бога (перечисленные и в книге, которую вы держите в руках, в главе 15) и объяснены Три Коренные Концепции Целостной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Осозна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Честно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i/>
          <w:iCs/>
          <w:sz w:val="24"/>
          <w:szCs w:val="24"/>
          <w:lang w:val="en-US" w:eastAsia="en-US"/>
        </w:rPr>
        <w:t>Ответственно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необыкновенный документ, и я бы рекомендовал каждому ознакомиться с ним как можно внимательнее и глубже, чтобы извлечь все таящиеся в нем сокровища. Если вы сделаете это, то поймете, что для того, чтобы узнать человека —  узнать по-настоящему, —  нужно забыть все, что вы думали о нем, все, что вам о нем говорили окружающие, —  и просто окунуться в собственный опыт общения.</w:t>
      </w:r>
    </w:p>
    <w:p>
      <w:pPr>
        <w:pStyle w:val="2"/>
        <w:spacing w:lineRule="auto" w:line="240"/>
        <w:rPr/>
      </w:pPr>
      <w:r>
        <w:rPr>
          <w:rFonts w:cs="Times New Roman" w:ascii="Times New Roman" w:hAnsi="Times New Roman"/>
          <w:sz w:val="24"/>
          <w:szCs w:val="24"/>
          <w:lang w:val="en-US" w:eastAsia="en-US"/>
        </w:rPr>
        <w:t>То же самое касается Бога. Вы не можете по-настоящему узнать Его, если считаете, что вам уже известно все, что можно знать о Боге, —  особенно если ваши знания основаны на том, что рассказывают окружающие.</w:t>
      </w:r>
    </w:p>
    <w:p>
      <w:pPr>
        <w:pStyle w:val="2"/>
        <w:spacing w:lineRule="auto" w:line="240"/>
        <w:rPr/>
      </w:pPr>
      <w:r>
        <w:rPr>
          <w:rFonts w:cs="Times New Roman" w:ascii="Times New Roman" w:hAnsi="Times New Roman"/>
          <w:sz w:val="24"/>
          <w:szCs w:val="24"/>
          <w:lang w:val="en-US" w:eastAsia="en-US"/>
        </w:rPr>
        <w:t>(История Троя Баттерворта —  яркий тому пример. Разные люди, включая священнослужителя, рассказывали парню, как Бог относится к гомосексуалистам. И вот он решил, что знает мнение Бога по этому поводу. Ему прямая дорога в ад —  и точка. Потом Трои обрел собственный опыт общения с Богом и понял, что Его любовь безусловна. Бог не разделяет ограниченные суждения некоторых людей. Но сами эти люди очень хотят убедить остальных, что Бог их ограниченные суждения разделяет.)</w:t>
      </w:r>
    </w:p>
    <w:p>
      <w:pPr>
        <w:pStyle w:val="2"/>
        <w:spacing w:lineRule="auto" w:line="240"/>
        <w:rPr/>
      </w:pPr>
      <w:r>
        <w:rPr>
          <w:rFonts w:cs="Times New Roman" w:ascii="Times New Roman" w:hAnsi="Times New Roman"/>
          <w:sz w:val="24"/>
          <w:szCs w:val="24"/>
          <w:lang w:val="en-US" w:eastAsia="en-US"/>
        </w:rPr>
        <w:t>Вам может быть очень трудно поверить кому-то, кого вы не знаете, поэтому бывает трудно поверить Б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может быть очень трудно полюбить кого-то, кому вы не верите, поэтому бывает так трудно полюбить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может быть очень трудно от всей души принять и впустить в свою жизнь кого-то, кого вы не любите, поэтому бывает трудно принять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может быть очень трудно использовать кого-то, кого вы не хотите принять и впустить в свою жизнь, поэтому бывает трудно использовать Бо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может быть очень трудно помогать кому-то, от кого вам нет никакой пользы, поэтому бывает трудно помогать Б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ам может быть очень трудно испытывать сердечную благодарность к кому-то, кому вы ничего не можете дать, поэтому бывает трудно испытывать благодарность к Б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касается всех чудесных процессов и откровений, о которых идет речь в книгах серии «С Ботом»; каждый новый шаг вытекает из предыдущего. Интересно, что Семь Шагов к дружбе с Богом можно предпринимать и в обратном порядке То есть вы можете начать путь к дружбе с Богом с благодарности за все, что есть в вашей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анализировав свою жизнь и увидев, за что вы можете поблагодарить Бога, вам, естественно, захочется Ему помочь. Когда Бог «собирается» что-то сделать, следует только попристальнее вглядеться, понять Ею намерение, и тогда вам естественным образом захочется «помочь» Богу, захочется сыграть свою роль в Совершенном Раскрытии Своего Я —  и оказывается, что </w:t>
      </w:r>
      <w:r>
        <w:rPr>
          <w:rFonts w:cs="Times New Roman" w:ascii="Times New Roman" w:hAnsi="Times New Roman"/>
          <w:i/>
          <w:iCs/>
          <w:sz w:val="24"/>
          <w:szCs w:val="24"/>
          <w:lang w:val="en-US" w:eastAsia="en-US"/>
        </w:rPr>
        <w:t>именно это и «собирался» сделать Бо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могая Богу, вы обнаружите, что на самом деле вы используете Его —  обращаете себе во благо то, Каков Он Есть. Используя Бога, вы поймете, что вы его воистину принимаете и впускаете в свою жизнь. Осознав, что Бог —  в ваших объятиях, вы поймете, что любите Его. Любовь подразумевает доверие. И в самом конце этого процесса вы поймете, что знаете Бога, как не знали Его никогда прежде. Это и есть истинная и неподдельная </w:t>
      </w:r>
      <w:r>
        <w:rPr>
          <w:rFonts w:cs="Times New Roman" w:ascii="Times New Roman" w:hAnsi="Times New Roman"/>
          <w:i/>
          <w:iCs/>
          <w:sz w:val="24"/>
          <w:szCs w:val="24"/>
          <w:lang w:val="en-US" w:eastAsia="en-US"/>
        </w:rPr>
        <w:t>дружба с Бог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мы увидели, что в этом случае неважно, в какую сторону падают домино. Они могут даже упасть все сразу, как это случилось с Мэри Эндерсен, когда она была маленькой.</w:t>
      </w:r>
    </w:p>
    <w:p>
      <w:pPr>
        <w:pStyle w:val="2"/>
        <w:spacing w:lineRule="auto" w:line="240"/>
        <w:rPr/>
      </w:pPr>
      <w:r>
        <w:rPr>
          <w:rFonts w:cs="Times New Roman" w:ascii="Times New Roman" w:hAnsi="Times New Roman"/>
          <w:sz w:val="24"/>
          <w:szCs w:val="24"/>
          <w:lang w:val="en-US" w:eastAsia="en-US"/>
        </w:rPr>
        <w:t>Мэри до сих пор дружит с Богом. Эта дружба —  не плод ее воображения, не полет фантазии. Все очень реально, неподдельно и осязаемо. Когда Мэри оказывается на распутье, когда ей необходимо сделать выбор, когда перед ней встает та или иная проблема, та или иная сложная задача, —  она знает, что не одна. У нее есть друг. И Он всегда готов дать совет.</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этот совет всегда хороший. Шепот в ее сердц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УТЕШЕСТВИЯ  ДУШИ</w:t>
      </w:r>
    </w:p>
    <w:p>
      <w:pPr>
        <w:pStyle w:val="2"/>
        <w:spacing w:lineRule="auto" w:line="240"/>
        <w:rPr/>
      </w:pPr>
      <w:r>
        <w:rPr>
          <w:rFonts w:cs="Times New Roman" w:ascii="Times New Roman" w:hAnsi="Times New Roman"/>
          <w:sz w:val="24"/>
          <w:szCs w:val="24"/>
          <w:lang w:val="en-US" w:eastAsia="en-US"/>
        </w:rPr>
        <w:t>Необычный опыт Джейсон Гардхэм приобрел еще будучи ребенком. Мальчик всегда вставал раньше всех в доме. Ему нравилось жить на ферме, нравилась эта свобода —  бегай, играй, броди где хочешь. Больше всего он любил лес, граничащий с владениями их семьи. Летом каждое утро, проглотив бутерброд, мальчишка отправлялся туда.</w:t>
      </w:r>
    </w:p>
    <w:p>
      <w:pPr>
        <w:pStyle w:val="2"/>
        <w:spacing w:lineRule="auto" w:line="240"/>
        <w:rPr/>
      </w:pPr>
      <w:r>
        <w:rPr>
          <w:rFonts w:cs="Times New Roman" w:ascii="Times New Roman" w:hAnsi="Times New Roman"/>
          <w:sz w:val="24"/>
          <w:szCs w:val="24"/>
          <w:lang w:val="en-US" w:eastAsia="en-US"/>
        </w:rPr>
        <w:t>Мать всегда раньше других замечала, что Джейсон встал и ушел чуть свет, —  спустившись на кухню, она неизменно обнаруживала, что сын снова забыл поставить банку с ореховым маслом в холодильник, а хлеб положить в хлебницу.</w:t>
      </w:r>
    </w:p>
    <w:p>
      <w:pPr>
        <w:pStyle w:val="2"/>
        <w:spacing w:lineRule="auto" w:line="240"/>
        <w:rPr/>
      </w:pPr>
      <w:r>
        <w:rPr>
          <w:rFonts w:cs="Times New Roman" w:ascii="Times New Roman" w:hAnsi="Times New Roman"/>
          <w:sz w:val="24"/>
          <w:szCs w:val="24"/>
          <w:lang w:val="en-US" w:eastAsia="en-US"/>
        </w:rPr>
        <w:t>Джейсон уходил в лес играть со своими друзьями. Он знал, что они не из этого мира, но говорил о них как о чем-то совершенно реальном. Войдя с первыми лучами восхода под сень деревьев, мальчик тут же ощущал пронизывающую воздух энергию и мог сразу сказать, встретит он сегодня весело резвящихся среди папоротников детей или нет. Иногда дети уже ждали его, и тогда весь день проходил в играх —  они прятались среди зелени, гонялись друг за другом, бегали, смеяли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ругие дни Джейсон мог целое утро вглядываться и вслушиваться в лес, но никого не находил. Тогда он приходил домой весь в слеза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случилось, родной? —  спрашивала мам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ои дивные дети не пришли сегодня в лес. Не пойму, куда они делись, —  всхлипывал он. Да, именно так он их называл... своими «дивными детьми».</w:t>
      </w:r>
    </w:p>
    <w:p>
      <w:pPr>
        <w:pStyle w:val="2"/>
        <w:spacing w:lineRule="auto" w:line="240"/>
        <w:rPr/>
      </w:pPr>
      <w:r>
        <w:rPr>
          <w:rFonts w:cs="Times New Roman" w:ascii="Times New Roman" w:hAnsi="Times New Roman"/>
          <w:sz w:val="24"/>
          <w:szCs w:val="24"/>
          <w:lang w:val="en-US" w:eastAsia="en-US"/>
        </w:rPr>
        <w:t>Мать обнимала своего маленького мальчика. Она никогда не подвергала его слова сомнению. Тем более ей не приходило в голову ворчать на сына за то, что он окружил себя компанией воображаемых товарищей. Однажды она просто спросила его, откуда он знает, что они есть. Он так же просто ответил: «Верю». Что ж, если он верит в своих товарищей и в саму жизнь, которая ему их дала, то и она согласилась верить во все, что он ей рассказывал о своих необыкновенных переживаниях.</w:t>
      </w:r>
    </w:p>
    <w:p>
      <w:pPr>
        <w:pStyle w:val="2"/>
        <w:spacing w:lineRule="auto" w:line="240"/>
        <w:rPr/>
      </w:pPr>
      <w:r>
        <w:rPr>
          <w:rFonts w:cs="Times New Roman" w:ascii="Times New Roman" w:hAnsi="Times New Roman"/>
          <w:sz w:val="24"/>
          <w:szCs w:val="24"/>
          <w:lang w:val="en-US" w:eastAsia="en-US"/>
        </w:rPr>
        <w:t>Много раз Джейсон деловито и подробно рассказывал о том, что видел и слышал, —  такие рассказы встревожили бы всякую мать. А она просто верила, что ее ребенок особенный, что он чем-то отличается от други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й атмосфере приятия и безусловной любви Джейсон вырос и стал здоровым, нормально приспособленным к жизни юношей. И при этом мог свободно отдаваться своим необычным переживаниям и открыто говорить о них, не опасаясь насмешек. Мать доказала ему, что ей тоже можно доверять.</w:t>
      </w:r>
    </w:p>
    <w:p>
      <w:pPr>
        <w:pStyle w:val="2"/>
        <w:spacing w:lineRule="auto" w:line="240"/>
        <w:rPr/>
      </w:pPr>
      <w:r>
        <w:rPr>
          <w:rFonts w:cs="Times New Roman" w:ascii="Times New Roman" w:hAnsi="Times New Roman"/>
          <w:sz w:val="24"/>
          <w:szCs w:val="24"/>
          <w:lang w:val="en-US" w:eastAsia="en-US"/>
        </w:rPr>
        <w:t>Случилось так, что в возрасте семнадцати лет Джейсон Гардхэм совершил путешествие в самые отдаленные пределы Космоса, на самый край небес. И он сделал это, даже не выходя из своей спальни.</w:t>
      </w:r>
    </w:p>
    <w:p>
      <w:pPr>
        <w:pStyle w:val="2"/>
        <w:spacing w:lineRule="auto" w:line="240"/>
        <w:rPr/>
      </w:pPr>
      <w:r>
        <w:rPr>
          <w:rFonts w:cs="Times New Roman" w:ascii="Times New Roman" w:hAnsi="Times New Roman"/>
          <w:sz w:val="24"/>
          <w:szCs w:val="24"/>
          <w:lang w:val="en-US" w:eastAsia="en-US"/>
        </w:rPr>
        <w:t>Тут следует обратить внимание читателя, что мы говорим о совершенно нормальном подростке —  он страдал, когда его не любила девушка, занимался спортом, увлекался живописью. Он не употреблял наркотики, не экспериментировал с «кислотными путешествиями». Его больше тянуло к книгам. Хорошая книга —  вот что доставляло ему истинное удовольств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жды вечером, в июле 1958 года, Джейсон как раз и собрался почитать после ужина. Он не читал, он только хотел почитать. Он направился в свою комнату за книгой, а вместо этого нашел совершенно иную реальность.</w:t>
      </w:r>
    </w:p>
    <w:p>
      <w:pPr>
        <w:pStyle w:val="2"/>
        <w:spacing w:lineRule="auto" w:line="240"/>
        <w:rPr/>
      </w:pPr>
      <w:r>
        <w:rPr>
          <w:rFonts w:cs="Times New Roman" w:ascii="Times New Roman" w:hAnsi="Times New Roman"/>
          <w:sz w:val="24"/>
          <w:szCs w:val="24"/>
          <w:lang w:val="en-US" w:eastAsia="en-US"/>
        </w:rPr>
        <w:t>Переступив порог, он оказался в полной темноте. В полной темноте. Ниоткуда не пробивалось ни лучика. «Ого», —  подумал он и потянулся к выключателю, но тут почувствовал, что с ужасающей скоростью мчится через пустоту.</w:t>
      </w:r>
    </w:p>
    <w:p>
      <w:pPr>
        <w:pStyle w:val="2"/>
        <w:spacing w:lineRule="auto" w:line="240"/>
        <w:rPr/>
      </w:pPr>
      <w:r>
        <w:rPr>
          <w:rFonts w:cs="Times New Roman" w:ascii="Times New Roman" w:hAnsi="Times New Roman"/>
          <w:iCs/>
          <w:sz w:val="24"/>
          <w:szCs w:val="24"/>
          <w:lang w:val="en-US" w:eastAsia="en-US"/>
        </w:rPr>
        <w:t>«</w:t>
      </w:r>
      <w:r>
        <w:rPr>
          <w:rFonts w:cs="Times New Roman" w:ascii="Times New Roman" w:hAnsi="Times New Roman"/>
          <w:sz w:val="24"/>
          <w:szCs w:val="24"/>
          <w:lang w:val="en-US" w:eastAsia="en-US"/>
        </w:rPr>
        <w:t>Я умру,</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закричал его разум. —  Тут нет воздуха! Я лечу слишком быстро!»</w:t>
      </w:r>
    </w:p>
    <w:p>
      <w:pPr>
        <w:pStyle w:val="2"/>
        <w:spacing w:lineRule="auto" w:line="240"/>
        <w:rPr/>
      </w:pPr>
      <w:r>
        <w:rPr>
          <w:rFonts w:cs="Times New Roman" w:ascii="Times New Roman" w:hAnsi="Times New Roman"/>
          <w:sz w:val="24"/>
          <w:szCs w:val="24"/>
          <w:lang w:val="en-US" w:eastAsia="en-US"/>
        </w:rPr>
        <w:t>А потом понял, что делать. Нужно верить. Он всегда так делал, если происходило что-то странное. Джейсон воззвал к Богу. Для него это было совершенно естественно. Он всегда оставался открытым к духовным вопросам и считал, что находится в близких личных отношениях с Богом. Совет и поддержка Бога (их, как он верил, давали ему эти особые отношения) играли в его жизни очень важную роль. Вера никогда ему не изменяла. Джейсон всегда был убежден, что Бог его любит и всегда готов прийти на помощь. Вот и сейчас юноша обратился к своей вере.</w:t>
      </w:r>
    </w:p>
    <w:p>
      <w:pPr>
        <w:pStyle w:val="2"/>
        <w:spacing w:lineRule="auto" w:line="240"/>
        <w:rPr/>
      </w:pPr>
      <w:r>
        <w:rPr>
          <w:rFonts w:cs="Times New Roman" w:ascii="Times New Roman" w:hAnsi="Times New Roman"/>
          <w:sz w:val="24"/>
          <w:szCs w:val="24"/>
          <w:lang w:val="en-US" w:eastAsia="en-US"/>
        </w:rPr>
        <w:t>И тут же Джейсона окутало изумительное чувство полной безопасности. Это было очень теплое ощущение —  ощущение нерушимого мира и глубочайшего покоя. Сердце стало биться не так неистово, и юноша с любопытством огляделся.</w:t>
      </w:r>
    </w:p>
    <w:p>
      <w:pPr>
        <w:pStyle w:val="2"/>
        <w:spacing w:lineRule="auto" w:line="240"/>
        <w:rPr/>
      </w:pPr>
      <w:r>
        <w:rPr>
          <w:rFonts w:cs="Times New Roman" w:ascii="Times New Roman" w:hAnsi="Times New Roman"/>
          <w:sz w:val="24"/>
          <w:szCs w:val="24"/>
          <w:lang w:val="en-US" w:eastAsia="en-US"/>
        </w:rPr>
        <w:t>Он летел сквозь пространство! На смену тьме пришли захватывающие картины звезд и планет, и лун, и астероидов, и комет —  всего, чем полон открытый Космос.</w:t>
      </w:r>
    </w:p>
    <w:p>
      <w:pPr>
        <w:pStyle w:val="2"/>
        <w:spacing w:lineRule="auto" w:line="240"/>
        <w:rPr/>
      </w:pPr>
      <w:r>
        <w:rPr>
          <w:rFonts w:cs="Times New Roman" w:ascii="Times New Roman" w:hAnsi="Times New Roman"/>
          <w:sz w:val="24"/>
          <w:szCs w:val="24"/>
          <w:lang w:val="en-US" w:eastAsia="en-US"/>
        </w:rPr>
        <w:t>«Уж не потерял ли я сознание? Или это просто игра воображения?»</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спрашивал он себ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мо проносились звезды. На непостижимой скорости Джейсон мчался среди неописуемой красоты. Полет все продолжался и продолжался, не было ни холодно, ни жарко, юноша ощущал лишь блеск бесшумно скользящих мимо него светил.</w:t>
      </w:r>
    </w:p>
    <w:p>
      <w:pPr>
        <w:pStyle w:val="2"/>
        <w:spacing w:lineRule="auto" w:line="240"/>
        <w:rPr/>
      </w:pPr>
      <w:r>
        <w:rPr>
          <w:rFonts w:cs="Times New Roman" w:ascii="Times New Roman" w:hAnsi="Times New Roman"/>
          <w:sz w:val="24"/>
          <w:szCs w:val="24"/>
          <w:lang w:val="en-US" w:eastAsia="en-US"/>
        </w:rPr>
        <w:t>«Куда я лечу? И зачем я сюда попал?»</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спрашивал себя о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ем снова вспомнил о Божьей любви. И вспомнил: верь.</w:t>
      </w:r>
    </w:p>
    <w:p>
      <w:pPr>
        <w:pStyle w:val="2"/>
        <w:spacing w:lineRule="auto" w:line="240"/>
        <w:rPr/>
      </w:pPr>
      <w:r>
        <w:rPr>
          <w:rFonts w:cs="Times New Roman" w:ascii="Times New Roman" w:hAnsi="Times New Roman"/>
          <w:sz w:val="24"/>
          <w:szCs w:val="24"/>
          <w:lang w:val="en-US" w:eastAsia="en-US"/>
        </w:rPr>
        <w:t>Вдруг Джейсон почувствовал, что сбавляет скорость. Остановился. Перед ним было что-то вроде стены —  огромной золотой стены, излучающей неземной свет. Настолько высокой, что не видно вершины. Не видно и краев —  ни слева, ни справа. Ее великолепие вызывало трепет, и Джейсон просто не верил своим глазам.</w:t>
      </w:r>
    </w:p>
    <w:p>
      <w:pPr>
        <w:pStyle w:val="2"/>
        <w:spacing w:lineRule="auto" w:line="240"/>
        <w:rPr/>
      </w:pPr>
      <w:r>
        <w:rPr>
          <w:rFonts w:cs="Times New Roman" w:ascii="Times New Roman" w:hAnsi="Times New Roman"/>
          <w:sz w:val="24"/>
          <w:szCs w:val="24"/>
          <w:lang w:val="en-US" w:eastAsia="en-US"/>
        </w:rPr>
        <w:t>Так он и стоял у стены, и тут прямо перед ним медленно оформилось что-то вроде глубоко утопленного окна, его створки открылись. Джейсону показалось, что это окно в вечность, через которое душа улетает на небеса. Из-за окна светило множество мерцающих огоньков — такого дивного великолепия он никогда еще не видел. Юноша протянул руку, чтобы коснуться разноцветного луча, и ему пришлось зажмуриться, —  свет стал так ярок и прекрасен, что не было сил смотреть.</w:t>
      </w:r>
    </w:p>
    <w:p>
      <w:pPr>
        <w:pStyle w:val="2"/>
        <w:spacing w:lineRule="auto" w:line="240"/>
        <w:rPr/>
      </w:pPr>
      <w:r>
        <w:rPr>
          <w:rFonts w:cs="Times New Roman" w:ascii="Times New Roman" w:hAnsi="Times New Roman"/>
          <w:sz w:val="24"/>
          <w:szCs w:val="24"/>
          <w:lang w:val="en-US" w:eastAsia="en-US"/>
        </w:rPr>
        <w:t>«Но я должен видеть!</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закричал он, чувствуя, что его сердце вот-вот разорвется от любв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ткрыл глаза. И оказался в своей комнате.</w:t>
      </w:r>
    </w:p>
    <w:p>
      <w:pPr>
        <w:pStyle w:val="2"/>
        <w:spacing w:lineRule="auto" w:line="240"/>
        <w:rPr/>
      </w:pPr>
      <w:r>
        <w:rPr>
          <w:rFonts w:cs="Times New Roman" w:ascii="Times New Roman" w:hAnsi="Times New Roman"/>
          <w:sz w:val="24"/>
          <w:szCs w:val="24"/>
          <w:lang w:val="en-US" w:eastAsia="en-US"/>
        </w:rPr>
        <w:t>Возвращение ошеломило Джейсона не меньше, чем отлет. В изумлении он стоял на том самом месте, где его тело и находилось все это время. Юноша точно знал, — на этот счет у него не было ни малейших сомнении, — что его отправили в этот полет не просто так. Путешествие души —  возможность узреть высшую реальность. Назовите ее Богом, назовите Небесами, назовите как угодно. Джейсон ее увидел и ощутил.</w:t>
      </w:r>
    </w:p>
    <w:p>
      <w:pPr>
        <w:pStyle w:val="2"/>
        <w:spacing w:lineRule="auto" w:line="240"/>
        <w:rPr/>
      </w:pPr>
      <w:r>
        <w:rPr>
          <w:rFonts w:cs="Times New Roman" w:ascii="Times New Roman" w:hAnsi="Times New Roman"/>
          <w:sz w:val="24"/>
          <w:szCs w:val="24"/>
          <w:lang w:val="en-US" w:eastAsia="en-US"/>
        </w:rPr>
        <w:t>«Но для чего? —  спрашивал он себя. — Для чего мне дано было это путешеств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том он понял, что над этим вопросом можно ломать голову очень дол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был прав.</w:t>
      </w:r>
    </w:p>
    <w:p>
      <w:pPr>
        <w:pStyle w:val="2"/>
        <w:spacing w:lineRule="auto" w:line="240"/>
        <w:rPr/>
      </w:pPr>
      <w:r>
        <w:rPr>
          <w:rFonts w:cs="Times New Roman" w:ascii="Times New Roman" w:hAnsi="Times New Roman"/>
          <w:sz w:val="24"/>
          <w:szCs w:val="24"/>
          <w:lang w:val="en-US" w:eastAsia="en-US"/>
        </w:rPr>
        <w:t>Не то чтобы он не пытался найти ответ. Он не раз расспрашивал людей, которые, на его взгляд, могли дать ему ключ к пониманию этого опыта. Но обычно их ответ сводился к тому, что «Очевидно, Бог хотел тебе что-то показать. Придет время, и ты сам поймешь смысл увиденного».</w:t>
      </w:r>
    </w:p>
    <w:p>
      <w:pPr>
        <w:pStyle w:val="2"/>
        <w:spacing w:lineRule="auto" w:line="240"/>
        <w:rPr/>
      </w:pPr>
      <w:r>
        <w:rPr>
          <w:rFonts w:cs="Times New Roman" w:ascii="Times New Roman" w:hAnsi="Times New Roman"/>
          <w:sz w:val="24"/>
          <w:szCs w:val="24"/>
          <w:lang w:val="en-US" w:eastAsia="en-US"/>
        </w:rPr>
        <w:t>Итак вопросы оставались. Иногда воспоминание о путешествии и чувство, что он не понимает его значения, доводили Джейсона до слез. Грустно было, что ему не хватает осознания, и еще более грустно за весь мир и за тех людей, которые никогда не познают</w:t>
      </w:r>
      <w:r>
        <w:rPr>
          <w:rFonts w:cs="Times New Roman" w:ascii="Times New Roman" w:hAnsi="Times New Roman"/>
          <w:szCs w:val="22"/>
          <w:lang w:val="en-US" w:eastAsia="en-US"/>
        </w:rPr>
        <w:t xml:space="preserve"> того изумления и радости, что пережил о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нередко прокручивал в памяти это путешествие, оставаясь наедине с собой. Так прошло почти тридцать лет.</w:t>
      </w:r>
    </w:p>
    <w:p>
      <w:pPr>
        <w:pStyle w:val="2"/>
        <w:spacing w:lineRule="auto" w:line="240"/>
        <w:rPr/>
      </w:pPr>
      <w:r>
        <w:rPr>
          <w:rFonts w:cs="Times New Roman" w:ascii="Times New Roman" w:hAnsi="Times New Roman"/>
          <w:sz w:val="24"/>
          <w:szCs w:val="24"/>
          <w:lang w:val="en-US" w:eastAsia="en-US"/>
        </w:rPr>
        <w:t>Затем, в середине лета 1987 года, Джейсон зашел в местный магазин товаров для художника, чтобы купить себе нужные материалы. Едва он начал рассматривать витрины, как краем глаза заметил, что к нему направляется какой-то челове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был очень высокий живописный индеец с длинными иссиня-черными волосами. Пронзительные темные глаза. Жилетка поверх джинсовой рубашки. Не говоря ни слова, мужчина остановился в метре от Джейсо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ло Джейсона сразу же наполнила мысль. Если мысль вообще может заполнить тело человека, пропитать каждую его клетку, то с Джейсоном произошло именно это. Он знал на клеточном уровне: </w:t>
      </w:r>
      <w:r>
        <w:rPr>
          <w:rFonts w:cs="Times New Roman" w:ascii="Times New Roman" w:hAnsi="Times New Roman"/>
          <w:i/>
          <w:iCs/>
          <w:sz w:val="24"/>
          <w:szCs w:val="24"/>
          <w:lang w:val="en-US" w:eastAsia="en-US"/>
        </w:rPr>
        <w:t>«Этот человек должен сказать тебе что-то очень важно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ейсон прищурился, сосредоточивая внимание на неожиданной встреч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льзя ли поговорить с вами? —  спросил индеец глубоким приятным голос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ейсон немного занервничал, затем вспомнил: вер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  ответил он ровно, — конеч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ожет быть, выйдем на улицу? Джейсон кивнул и пошел вслед за ни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жчины уселись в уличном кафе неподалеку. Незнакомец глубоко вздохну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сразу понял, что это ты.</w:t>
      </w:r>
    </w:p>
    <w:p>
      <w:pPr>
        <w:pStyle w:val="2"/>
        <w:spacing w:lineRule="auto" w:line="240"/>
        <w:rPr/>
      </w:pPr>
      <w:r>
        <w:rPr>
          <w:rFonts w:cs="Times New Roman" w:ascii="Times New Roman" w:hAnsi="Times New Roman"/>
          <w:sz w:val="24"/>
          <w:szCs w:val="24"/>
          <w:lang w:val="en-US" w:eastAsia="en-US"/>
        </w:rPr>
        <w:t>Джейсон опять прищурился, не отвечая. Сердце неистово забилось — не терпелось узнать, что хочет сказать ему незнакомец. Его словно парализовало. В голове роились вопросы, но для них не находилось слов. Пока он собирался с мыслями, чтобы спросить, за кого его принял этот индеец, в сознании сформировался образ. Образ золотой стены. А вместе с образом пришло ощущение. Верить. Верить в то, что происходит. Верить своей интуиции. Просто... вер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Джейсон совершенно расслабился. Он знал, что должен сам начать беседу. Именно ему предстоит разбить лед, завязать общение, проложить дорогу к тому, что собирается сказать этот человек.</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ежде чем скажете вы, позвольте рассказать кое-что мне. Этот опыт пришел ко мне много лет назад, когда я был совсем еще юным. Почему-то мне кажется, что вы должны об этом зн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еец улыбнул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жалуйста. Я с удовольствием выслушаю вас.</w:t>
      </w:r>
    </w:p>
    <w:p>
      <w:pPr>
        <w:pStyle w:val="2"/>
        <w:spacing w:lineRule="auto" w:line="240"/>
        <w:rPr/>
      </w:pPr>
      <w:r>
        <w:rPr>
          <w:rFonts w:cs="Times New Roman" w:ascii="Times New Roman" w:hAnsi="Times New Roman"/>
          <w:sz w:val="24"/>
          <w:szCs w:val="24"/>
          <w:lang w:val="en-US" w:eastAsia="en-US"/>
        </w:rPr>
        <w:t>Джейсон поведал о своем путешествии через время и пространство. Он не знал, почему рассказывает обо всем незнакомцу. Лишь знал, что это нужно, и старался не упустить ни одной подробности. Описал все, что видел и чувствовал, даже попытался передать свою грусть от того, что так и не смог понять смысл своего опыта. Где-то посреди рассказа он заметил, что по щеке индейца катится слеза.</w:t>
      </w:r>
    </w:p>
    <w:p>
      <w:pPr>
        <w:pStyle w:val="2"/>
        <w:spacing w:lineRule="auto" w:line="240"/>
        <w:rPr/>
      </w:pPr>
      <w:r>
        <w:rPr>
          <w:rFonts w:cs="Times New Roman" w:ascii="Times New Roman" w:hAnsi="Times New Roman"/>
          <w:sz w:val="24"/>
          <w:szCs w:val="24"/>
          <w:lang w:val="en-US" w:eastAsia="en-US"/>
        </w:rPr>
        <w:t>Закончив, Джейсон с удивлением отметил, что с него свалился груз. Теперь он понимал, почему рассказал незнакомцу эту глубоко личную историю. Он инстинктивно чувствовал, что наконец глубже постигнет то, что произошло с ним три десятилетия назад. У сидящего напротив человека есть ответ на давно волнующие его вопросы. Джейсон не знал, почему он в этом так уверен. Просто верил, и вс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еец заговорил неспеш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зволь мне рассказать о том, что знаю я. Джейсон нетерпеливо подался вперед.</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еня зовут Гэри Уинтер Оуэн, я из племени марикопа. Работаю тут, в магазине. Однажды, несколько недель назад, я беседовал с покупателем, и вдруг почувствовал, что должен оставить его и побыть один. Это было странно, поскольку мы очень славно общались, —  по я никак не мог избавиться от охватившего меня чувства. Наконец я извинился и ушел в подсобку.</w:t>
      </w:r>
    </w:p>
    <w:p>
      <w:pPr>
        <w:pStyle w:val="2"/>
        <w:spacing w:lineRule="auto" w:line="240"/>
        <w:rPr/>
      </w:pPr>
      <w:r>
        <w:rPr>
          <w:rFonts w:cs="Times New Roman" w:ascii="Times New Roman" w:hAnsi="Times New Roman"/>
          <w:sz w:val="24"/>
          <w:szCs w:val="24"/>
          <w:lang w:val="en-US" w:eastAsia="en-US"/>
        </w:rPr>
        <w:t>И тогда в моей голове прозвучал голос. Он сказал... «Возьми ручку и пиши». Я не знал, что мне нужно написать, и записал первое, что пришло в голову. Перечитав написанное, я ничего не понял. И все-таки знал, что это что-то важно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тогда голос сказал мне: «Ты встретишь человека, которому это предназначено, и узнаешь его, когда увидишь».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еец в упор посмотрел на Джейсо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рассказал о голосе своему деду, —  продолжал он, —  и показал ему послание. Дед сказал, что, встретив этого человека, я должен с ним познакомиться и учиться у нег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ейсону стало немного не по себе. Гэри говорил дальш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то послание не выходило у меня из головы. Мне оно казалось очень важным и таким прекрасным в своей таинственности. Я сделал из коры свиток и переписал его туда. Сегодня, когда я тебя увидел... я снова услышал тот гол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исла долгая пауза. Взгляды мужчин встретили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н сказал мне, что ты —  тот самый. Джейсон вздохну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видев тебя, я понял, что ты должен мне что-то сказать, —  произнес он мягко. —  Что-то, чего я ждал почти тридцать л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эри кивну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то правда, —  согласился он и вручил Джейсону красиво свернутый в трубочку свиток из древесной коры, перехваченный резинкой. Одна часть Джейсона не хотела разворачивать свиток и нарушать его красоту. Другая, большая часть просто знала, что там написано.</w:t>
      </w:r>
    </w:p>
    <w:p>
      <w:pPr>
        <w:pStyle w:val="2"/>
        <w:spacing w:lineRule="auto" w:line="240"/>
        <w:rPr/>
      </w:pPr>
      <w:r>
        <w:rPr>
          <w:rFonts w:cs="Times New Roman" w:ascii="Times New Roman" w:hAnsi="Times New Roman"/>
          <w:sz w:val="24"/>
          <w:szCs w:val="24"/>
          <w:lang w:val="en-US" w:eastAsia="en-US"/>
        </w:rPr>
        <w:t>Дрожащими руками он снял резинку. Взглянув в темные, почти черные глаза индейца, Джейсон осознал, что только что получил очень личный дар от человека, который станет его друг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ание было написано крупными округлыми буквами. Он начал чит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ся любовь в своей душ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искренности дар,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человека доброго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ял к золотой стен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Джейсона замерло сердце. Он взглянул на Гэри, тот просто улыбнулся, затем молча кивком головы указал на свиток, чтобы Джейсон читал дальш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яркий свет наполнил ночь, </w:t>
      </w:r>
    </w:p>
    <w:p>
      <w:pPr>
        <w:pStyle w:val="2"/>
        <w:spacing w:lineRule="auto" w:line="240"/>
        <w:rPr/>
      </w:pPr>
      <w:r>
        <w:rPr>
          <w:rFonts w:cs="Times New Roman" w:ascii="Times New Roman" w:hAnsi="Times New Roman"/>
          <w:sz w:val="24"/>
          <w:szCs w:val="24"/>
          <w:lang w:val="en-US" w:eastAsia="en-US"/>
        </w:rPr>
        <w:t xml:space="preserve">О, ангельский огонь! —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дело в том, что на Земле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ла ростки любов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жейсон вспомнил этот великолепный разноцветный луч свет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бви для роста нужен сме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светлая печал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мы пока поговори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прочь прогоним стра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оем о жизни, о борьбе,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 боли, что прошла,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елея бережно в сердцах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емленье познав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 чему же плакать, посмотри...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воя любовь во мне!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человека дивного </w:t>
      </w:r>
    </w:p>
    <w:p>
      <w:pPr>
        <w:pStyle w:val="2"/>
        <w:spacing w:lineRule="auto" w:line="240"/>
        <w:rPr/>
      </w:pPr>
      <w:r>
        <w:rPr>
          <w:rFonts w:cs="Times New Roman" w:ascii="Times New Roman" w:hAnsi="Times New Roman"/>
          <w:sz w:val="24"/>
          <w:szCs w:val="24"/>
          <w:lang w:val="en-US" w:eastAsia="en-US"/>
        </w:rPr>
        <w:t>Взял к золотой стен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Джейсон положил свиток на столик. Он знал, что не прольет больше ни слезинки о непознаваемом — для него и для других. Ибо он понял, что </w:t>
      </w:r>
      <w:r>
        <w:rPr>
          <w:rFonts w:cs="Times New Roman" w:ascii="Times New Roman" w:hAnsi="Times New Roman"/>
          <w:i/>
          <w:iCs/>
          <w:sz w:val="24"/>
          <w:szCs w:val="24"/>
          <w:lang w:val="en-US" w:eastAsia="en-US"/>
        </w:rPr>
        <w:t xml:space="preserve">познал — </w:t>
      </w:r>
      <w:r>
        <w:rPr>
          <w:rFonts w:cs="Times New Roman" w:ascii="Times New Roman" w:hAnsi="Times New Roman"/>
          <w:sz w:val="24"/>
          <w:szCs w:val="24"/>
          <w:lang w:val="en-US" w:eastAsia="en-US"/>
        </w:rPr>
        <w:t xml:space="preserve"> и </w:t>
      </w:r>
      <w:r>
        <w:rPr>
          <w:rFonts w:cs="Times New Roman" w:ascii="Times New Roman" w:hAnsi="Times New Roman"/>
          <w:i/>
          <w:iCs/>
          <w:sz w:val="24"/>
          <w:szCs w:val="24"/>
          <w:lang w:val="en-US" w:eastAsia="en-US"/>
        </w:rPr>
        <w:t xml:space="preserve">другие могут познать </w:t>
      </w:r>
      <w:r>
        <w:rPr>
          <w:rFonts w:cs="Times New Roman" w:ascii="Times New Roman" w:hAnsi="Times New Roman"/>
          <w:sz w:val="24"/>
          <w:szCs w:val="24"/>
          <w:lang w:val="en-US" w:eastAsia="en-US"/>
        </w:rPr>
        <w:t>Жизнь полна радости, и, как всегда, ее направляет Бог. И он может увидеть Божественную любовь. Не только увидеть, по и раздел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годня жизнь Джейсона исполнена глубочайшим ощущением цели, к которой он движется день за днем. Он поставил перед собой задачу дарить людям мир и любов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пытается делать это, неся им одно послание. Простое послание, но веско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ить себе.</w:t>
      </w:r>
    </w:p>
    <w:p>
      <w:pPr>
        <w:pStyle w:val="2"/>
        <w:spacing w:lineRule="auto" w:line="240"/>
        <w:rPr/>
      </w:pPr>
      <w:r>
        <w:rPr>
          <w:rFonts w:cs="Times New Roman" w:ascii="Times New Roman" w:hAnsi="Times New Roman"/>
          <w:sz w:val="24"/>
          <w:szCs w:val="24"/>
          <w:lang w:val="en-US" w:eastAsia="en-US"/>
        </w:rPr>
        <w:t>Ибо мудрость —  в н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ить друг другу.</w:t>
      </w:r>
    </w:p>
    <w:p>
      <w:pPr>
        <w:pStyle w:val="2"/>
        <w:spacing w:lineRule="auto" w:line="240"/>
        <w:rPr/>
      </w:pPr>
      <w:r>
        <w:rPr>
          <w:rFonts w:cs="Times New Roman" w:ascii="Times New Roman" w:hAnsi="Times New Roman"/>
          <w:sz w:val="24"/>
          <w:szCs w:val="24"/>
          <w:lang w:val="en-US" w:eastAsia="en-US"/>
        </w:rPr>
        <w:t>Ибо все мы —  од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ить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бо она удивит нас, принесет наслаждение и поддержи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ить Б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Ибо Бог нас по-настоящему любит, Он поможет прожить каждый день нашей жизни, а когда мы завершим твою работу на Земле, возьмет нас Дом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Теперь Джейсон понимает, что он —  учитель. И Гэри —  незнакомец из магазина товаров для художника —  стал его первым учеником. Но только первым. Потом их было еще много, они приходят к нему, чтобы узнать, что им ничего узнавать </w:t>
      </w:r>
      <w:r>
        <w:rPr>
          <w:rFonts w:cs="Times New Roman" w:ascii="Times New Roman" w:hAnsi="Times New Roman"/>
          <w:i/>
          <w:iCs/>
          <w:sz w:val="24"/>
          <w:szCs w:val="24"/>
          <w:lang w:val="en-US" w:eastAsia="en-US"/>
        </w:rPr>
        <w:t>не нужно.</w:t>
      </w:r>
      <w:r>
        <w:rPr>
          <w:rFonts w:cs="Times New Roman" w:ascii="Times New Roman" w:hAnsi="Times New Roman"/>
          <w:sz w:val="24"/>
          <w:szCs w:val="24"/>
          <w:lang w:val="en-US" w:eastAsia="en-US"/>
        </w:rPr>
        <w:t xml:space="preserve"> Нужно только помнить то, что они узнали, когда были детьм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вными детьми... танцующими в лес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Было ли путешествие Джейсона реально? Могут ли люди «путешествовать» в иные пространства? Действительно ли мы способны оставлять тела (или оставаться в них) и перемещаться в сопряженные реальнос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еседах с Богом», книга 2, говорится:</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b/>
          <w:bCs/>
          <w:color w:val="0000FF"/>
          <w:sz w:val="24"/>
          <w:szCs w:val="24"/>
          <w:lang w:val="en-US" w:eastAsia="en-US"/>
        </w:rPr>
        <w:t>Ты являешься Божественным Существом, которое способно в одно и то же «время» на более чем один жизненный опыт —  и можешь делить свое «Я» (свою сущность) на столько «я» (сущностей), сколько ты выбираешь.</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b/>
          <w:bCs/>
          <w:color w:val="0000FF"/>
          <w:sz w:val="24"/>
          <w:szCs w:val="24"/>
          <w:lang w:val="en-US" w:eastAsia="en-US"/>
        </w:rPr>
        <w:t>Ты являешься существом Божественной Величины, не ведающим ограничений. Часть тебя выбирает познать себя в качестве личности, которая сейчас приобретает свой жизненный опыт. Но это далеко не предел твоего Бытия, хотя ты думаешь, что это та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ществует ли такая штука, как «окно в Вечность», в которое мы можем заглянуть и вынести оттуда воспомина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вет... да. И снова... да. Я знаю это из опыта.</w:t>
      </w:r>
    </w:p>
    <w:p>
      <w:pPr>
        <w:pStyle w:val="2"/>
        <w:spacing w:lineRule="auto" w:line="240"/>
        <w:rPr/>
      </w:pPr>
      <w:r>
        <w:rPr>
          <w:rFonts w:cs="Times New Roman" w:ascii="Times New Roman" w:hAnsi="Times New Roman"/>
          <w:sz w:val="24"/>
          <w:szCs w:val="24"/>
          <w:lang w:val="en-US" w:eastAsia="en-US"/>
        </w:rPr>
        <w:t>Вечером 8 января 1980 года я ужасно поскандалил со своей тогдашней женой. Несомненно, виноват был именно я. В те дни так оно обычно и случалось. Я был довольно тяжелым человеком. Мне хотелось стать поуживчивее. Искренне хотелось. Но, казалось, я ничего не могу с собой поделать, я был не в состоянии положить всему этому конец.</w:t>
      </w:r>
    </w:p>
    <w:p>
      <w:pPr>
        <w:pStyle w:val="2"/>
        <w:spacing w:lineRule="auto" w:line="240"/>
        <w:rPr/>
      </w:pPr>
      <w:r>
        <w:rPr>
          <w:rFonts w:cs="Times New Roman" w:ascii="Times New Roman" w:hAnsi="Times New Roman"/>
          <w:sz w:val="24"/>
          <w:szCs w:val="24"/>
          <w:lang w:val="en-US" w:eastAsia="en-US"/>
        </w:rPr>
        <w:t>Теперь я уже даже не помню, почему мы сцепились. Какая-то мелочь. Возможно, выясняли, чья очередь выносить мусор. Не важно. Но я очень хорошо помню, что случилось После этого. Нечто, о чем я никогда не забуду.</w:t>
      </w:r>
    </w:p>
    <w:p>
      <w:pPr>
        <w:pStyle w:val="2"/>
        <w:spacing w:lineRule="auto" w:line="240"/>
        <w:rPr/>
      </w:pPr>
      <w:r>
        <w:rPr>
          <w:rFonts w:cs="Times New Roman" w:ascii="Times New Roman" w:hAnsi="Times New Roman"/>
          <w:sz w:val="24"/>
          <w:szCs w:val="24"/>
          <w:lang w:val="en-US" w:eastAsia="en-US"/>
        </w:rPr>
        <w:t>Посреди нашего бурного спора я просто отмахнулся от жены, удалился из гостиной и, хлопнув дверью, скрылся в спальн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полном отчаянии я повалился на кровать, уставился в потолок и заплакал. </w:t>
      </w:r>
      <w:r>
        <w:rPr>
          <w:rFonts w:cs="Times New Roman" w:ascii="Times New Roman" w:hAnsi="Times New Roman"/>
          <w:i/>
          <w:iCs/>
          <w:sz w:val="24"/>
          <w:szCs w:val="24"/>
          <w:lang w:val="en-US" w:eastAsia="en-US"/>
        </w:rPr>
        <w:t xml:space="preserve">«Иисусе, — </w:t>
      </w:r>
      <w:r>
        <w:rPr>
          <w:rFonts w:cs="Times New Roman" w:ascii="Times New Roman" w:hAnsi="Times New Roman"/>
          <w:sz w:val="24"/>
          <w:szCs w:val="24"/>
          <w:lang w:val="en-US" w:eastAsia="en-US"/>
        </w:rPr>
        <w:t xml:space="preserve"> думал я, —  </w:t>
      </w:r>
      <w:r>
        <w:rPr>
          <w:rFonts w:cs="Times New Roman" w:ascii="Times New Roman" w:hAnsi="Times New Roman"/>
          <w:i/>
          <w:iCs/>
          <w:sz w:val="24"/>
          <w:szCs w:val="24"/>
          <w:lang w:val="en-US" w:eastAsia="en-US"/>
        </w:rPr>
        <w:t>почему мы не можем ужиться? Что нужно людям для того, чтобы просто ладить друг с друг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моем счету уже было два неудачных брака, и я не мог понять, что же я делаю не так. </w:t>
      </w:r>
      <w:r>
        <w:rPr>
          <w:rFonts w:cs="Times New Roman" w:ascii="Times New Roman" w:hAnsi="Times New Roman"/>
          <w:i/>
          <w:iCs/>
          <w:sz w:val="24"/>
          <w:szCs w:val="24"/>
          <w:lang w:val="en-US" w:eastAsia="en-US"/>
        </w:rPr>
        <w:t xml:space="preserve">«Что нужно? — </w:t>
      </w:r>
      <w:r>
        <w:rPr>
          <w:rFonts w:cs="Times New Roman" w:ascii="Times New Roman" w:hAnsi="Times New Roman"/>
          <w:sz w:val="24"/>
          <w:szCs w:val="24"/>
          <w:lang w:val="en-US" w:eastAsia="en-US"/>
        </w:rPr>
        <w:t xml:space="preserve"> спрашивал я у Бога. —  </w:t>
      </w:r>
      <w:r>
        <w:rPr>
          <w:rFonts w:cs="Times New Roman" w:ascii="Times New Roman" w:hAnsi="Times New Roman"/>
          <w:i/>
          <w:iCs/>
          <w:sz w:val="24"/>
          <w:szCs w:val="24"/>
          <w:lang w:val="en-US" w:eastAsia="en-US"/>
        </w:rPr>
        <w:t>Что нужно для счасть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уткнулся лицом в подушку и захныкал: «Пожалуйста, Боже, помоги мне. Я не хочу быть человеком, который скандалит из-за пустяков. Помоги мне. Помоги...»</w:t>
      </w:r>
    </w:p>
    <w:p>
      <w:pPr>
        <w:pStyle w:val="2"/>
        <w:spacing w:lineRule="auto" w:line="240"/>
        <w:rPr/>
      </w:pPr>
      <w:r>
        <w:rPr>
          <w:rFonts w:cs="Times New Roman" w:ascii="Times New Roman" w:hAnsi="Times New Roman"/>
          <w:sz w:val="24"/>
          <w:szCs w:val="24"/>
          <w:lang w:val="en-US" w:eastAsia="en-US"/>
        </w:rPr>
        <w:t>Совершенно выбившись из сил, я заметил, что быстро соскальзываю в сон. Словно кто-то подключил ко мне разъем и вытянул всю энергию. Я просто расслабился и почувствовал, как проваливаюсь в матрац, в подушку. Помню последнюю мысль, промелькнувшую у меня в голове прежде, чем я совсем заснул: «Это будет самый глубокий сон в моей жизни».</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Так и вышло.</w:t>
      </w:r>
    </w:p>
    <w:p>
      <w:pPr>
        <w:pStyle w:val="2"/>
        <w:spacing w:lineRule="auto" w:line="240"/>
        <w:rPr/>
      </w:pPr>
      <w:r>
        <w:rPr>
          <w:rFonts w:cs="Times New Roman" w:ascii="Times New Roman" w:hAnsi="Times New Roman"/>
          <w:sz w:val="24"/>
          <w:szCs w:val="24"/>
          <w:lang w:val="en-US" w:eastAsia="en-US"/>
        </w:rPr>
        <w:t>Где-то посреди сна —  может быть, через час, через минуту, через полночи, не знаю —  я проснулся от странного ощущения. Словно что-то вытягивало меня из постели. Вам когда-нибудь казалось, что вы падаете с кровати? Так вот, это то же самое, только наоборот. Не вниз, а вверх.</w:t>
      </w:r>
    </w:p>
    <w:p>
      <w:pPr>
        <w:pStyle w:val="2"/>
        <w:spacing w:lineRule="auto" w:line="240"/>
        <w:rPr/>
      </w:pPr>
      <w:r>
        <w:rPr>
          <w:rFonts w:cs="Times New Roman" w:ascii="Times New Roman" w:hAnsi="Times New Roman"/>
          <w:sz w:val="24"/>
          <w:szCs w:val="24"/>
          <w:lang w:val="en-US" w:eastAsia="en-US"/>
        </w:rPr>
        <w:t>Попробую описать иначе. Представьте себе, что на столе очень спокойно сидит муха. Потом кто-то подходит с пылесосным шлангом и ухитряется накрыть муху открытым концом. Затем говорит: «О'кей!» —  и включает пылес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чувствовал именно то, что ощутила бы муха. Я лежал на животе и вдруг почувствовал, что меня буквально всосало, и через миг я оказался над матрацем. Перехватило дух.</w:t>
      </w:r>
    </w:p>
    <w:p>
      <w:pPr>
        <w:pStyle w:val="2"/>
        <w:spacing w:lineRule="auto" w:line="240"/>
        <w:rPr/>
      </w:pPr>
      <w:r>
        <w:rPr>
          <w:rFonts w:cs="Times New Roman" w:ascii="Times New Roman" w:hAnsi="Times New Roman"/>
          <w:sz w:val="24"/>
          <w:szCs w:val="24"/>
          <w:lang w:val="en-US" w:eastAsia="en-US"/>
        </w:rPr>
        <w:t>Глаза испуганно раскрылись, но еще больше я испугался, когда увидел, что вишу над кроватью и смотрю на огромный кусок глины, из которого вылеплена моя точная копия. «Но это не я, —  сказал я себе, —  поскольку я здесь, наверху, и я смотрю вниз». Кроме того, в этом знакомом теле на кровати нет жизни. Нет жизненной энергии. Оно безжизненно.</w:t>
      </w:r>
    </w:p>
    <w:p>
      <w:pPr>
        <w:pStyle w:val="2"/>
        <w:spacing w:lineRule="auto" w:line="240"/>
        <w:rPr/>
      </w:pPr>
      <w:r>
        <w:rPr>
          <w:rFonts w:cs="Times New Roman" w:ascii="Times New Roman" w:hAnsi="Times New Roman"/>
          <w:sz w:val="24"/>
          <w:szCs w:val="24"/>
          <w:lang w:val="en-US" w:eastAsia="en-US"/>
        </w:rPr>
        <w:t>В этот миг на меня спустилось первое из важных откровений, которые я вынес из этого опыта.</w:t>
      </w:r>
    </w:p>
    <w:p>
      <w:pPr>
        <w:pStyle w:val="2"/>
        <w:spacing w:lineRule="auto" w:line="240"/>
        <w:rPr/>
      </w:pPr>
      <w:r>
        <w:rPr>
          <w:rFonts w:cs="Times New Roman" w:ascii="Times New Roman" w:hAnsi="Times New Roman"/>
          <w:sz w:val="24"/>
          <w:szCs w:val="24"/>
          <w:lang w:val="en-US" w:eastAsia="en-US"/>
        </w:rPr>
        <w:t>«Боже мои, я —  не вон то тело, —  сказал я себе. —  Я —  это. ЭТО.</w:t>
      </w:r>
    </w:p>
    <w:p>
      <w:pPr>
        <w:pStyle w:val="2"/>
        <w:spacing w:lineRule="auto" w:line="240"/>
        <w:rPr/>
      </w:pPr>
      <w:r>
        <w:rPr>
          <w:rFonts w:cs="Times New Roman" w:ascii="Times New Roman" w:hAnsi="Times New Roman"/>
          <w:sz w:val="24"/>
          <w:szCs w:val="24"/>
          <w:lang w:val="en-US" w:eastAsia="en-US"/>
        </w:rPr>
        <w:t>Я — эта... сущность, эта... энергия... которая сейчас НАБЛЮДАЕТ вон то тело».</w:t>
      </w:r>
    </w:p>
    <w:p>
      <w:pPr>
        <w:pStyle w:val="2"/>
        <w:spacing w:lineRule="auto" w:line="240"/>
        <w:rPr/>
      </w:pPr>
      <w:r>
        <w:rPr>
          <w:rFonts w:cs="Times New Roman" w:ascii="Times New Roman" w:hAnsi="Times New Roman"/>
          <w:sz w:val="24"/>
          <w:szCs w:val="24"/>
          <w:lang w:val="en-US" w:eastAsia="en-US"/>
        </w:rPr>
        <w:t xml:space="preserve">Может быть, эта мысль покажется вам элементарной, но Тогда она была для меня огромным откровением. И оно, Несомненно, оказало на меня колоссальное воздействие, поскольку было не просто идеей или теорией, но </w:t>
      </w:r>
      <w:r>
        <w:rPr>
          <w:rFonts w:cs="Times New Roman" w:ascii="Times New Roman" w:hAnsi="Times New Roman"/>
          <w:i/>
          <w:iCs/>
          <w:sz w:val="24"/>
          <w:szCs w:val="24"/>
          <w:lang w:val="en-US" w:eastAsia="en-US"/>
        </w:rPr>
        <w:t xml:space="preserve">опытом, </w:t>
      </w:r>
      <w:r>
        <w:rPr>
          <w:rFonts w:cs="Times New Roman" w:ascii="Times New Roman" w:hAnsi="Times New Roman"/>
          <w:sz w:val="24"/>
          <w:szCs w:val="24"/>
          <w:lang w:val="en-US" w:eastAsia="en-US"/>
        </w:rPr>
        <w:t>который я обрел прямо там и тогда.</w:t>
      </w:r>
    </w:p>
    <w:p>
      <w:pPr>
        <w:pStyle w:val="2"/>
        <w:spacing w:lineRule="auto" w:line="240"/>
        <w:rPr/>
      </w:pPr>
      <w:r>
        <w:rPr>
          <w:rFonts w:cs="Times New Roman" w:ascii="Times New Roman" w:hAnsi="Times New Roman"/>
          <w:sz w:val="24"/>
          <w:szCs w:val="24"/>
          <w:lang w:val="en-US" w:eastAsia="en-US"/>
        </w:rPr>
        <w:t xml:space="preserve">Едва я осознал и принял этот факт, как меня развернуло лицом к потолку и —  </w:t>
      </w:r>
      <w:r>
        <w:rPr>
          <w:rFonts w:cs="Times New Roman" w:ascii="Times New Roman" w:hAnsi="Times New Roman"/>
          <w:i/>
          <w:iCs/>
          <w:sz w:val="24"/>
          <w:szCs w:val="24"/>
          <w:lang w:val="en-US" w:eastAsia="en-US"/>
        </w:rPr>
        <w:t xml:space="preserve">фьють — </w:t>
      </w:r>
      <w:r>
        <w:rPr>
          <w:rFonts w:cs="Times New Roman" w:ascii="Times New Roman" w:hAnsi="Times New Roman"/>
          <w:sz w:val="24"/>
          <w:szCs w:val="24"/>
          <w:lang w:val="en-US" w:eastAsia="en-US"/>
        </w:rPr>
        <w:t xml:space="preserve"> вынесло прочь через крыш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сразу же очутился в каком-то темном месте, будто бы в туннеле, что-то толкнуло или потянуло меня вперед и понесло вперед на бешеной скорости. Страха не было абсолютно, лишь ощущение невероятной скорос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ро впереди показалась крохотная искорка, и я понял, что мчусь именно к ней. Искорка все росла и росла, пока я внезапно не вылетел из туннеля. Меня выстрелило прямо в этот свет.</w:t>
      </w:r>
    </w:p>
    <w:p>
      <w:pPr>
        <w:pStyle w:val="2"/>
        <w:spacing w:lineRule="auto" w:line="240"/>
        <w:rPr/>
      </w:pPr>
      <w:r>
        <w:rPr>
          <w:rFonts w:cs="Times New Roman" w:ascii="Times New Roman" w:hAnsi="Times New Roman"/>
          <w:sz w:val="24"/>
          <w:szCs w:val="24"/>
          <w:lang w:val="en-US" w:eastAsia="en-US"/>
        </w:rPr>
        <w:t>А сейчас кое-что интересное. Я был в свете и, казалось, одновременно вне его —  смотрел на него со стороны. Я очень остро помню, что смотреть на него было почти невозможно —  так прекрасен он был.</w:t>
      </w:r>
    </w:p>
    <w:p>
      <w:pPr>
        <w:pStyle w:val="2"/>
        <w:spacing w:lineRule="auto" w:line="240"/>
        <w:rPr/>
      </w:pPr>
      <w:r>
        <w:rPr>
          <w:rFonts w:cs="Times New Roman" w:ascii="Times New Roman" w:hAnsi="Times New Roman"/>
          <w:sz w:val="24"/>
          <w:szCs w:val="24"/>
          <w:lang w:val="en-US" w:eastAsia="en-US"/>
        </w:rPr>
        <w:t>Не знаю, смогу ли объяснить, как свет может быть прекрасным, поскольку свет —  он и есть свет, правильно? Правильно, но только этот свет был прекрасен. Может быть, дело в том, как я ощущал его. Не знаю. Знаю только, что красота была необъятная. Этот свет был слишком велик, слишком восхитителен, чтобы его могло объять человеческое сознание. А я чувствовал себя таким маленьким и растерянным. Помню, мне подумало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Нет, только не я. Я недостоин быть в этом свете. Я недостоин того, чтобы видеть его. После всего, что я сделал, после того, как запятнал свою душу, после того, как столько раз предавал себя и других, —  нет, я недостоин».</w:t>
      </w:r>
    </w:p>
    <w:p>
      <w:pPr>
        <w:pStyle w:val="2"/>
        <w:spacing w:lineRule="auto" w:line="240"/>
        <w:rPr/>
      </w:pPr>
      <w:r>
        <w:rPr>
          <w:rFonts w:cs="Times New Roman" w:ascii="Times New Roman" w:hAnsi="Times New Roman"/>
          <w:sz w:val="24"/>
          <w:szCs w:val="24"/>
          <w:lang w:val="en-US" w:eastAsia="en-US"/>
        </w:rPr>
        <w:t>Затем я устыдился, ибо, подумав обо всех этих вещах, вспомнил их во всех подробностях. И я заплакал от стыда и чувства вины. Сотрясался в рыданиях. Почему я не вел себя лучше? Почему так часто делал наихудший выбор? Как глубока была моя печаль... Я и не помню, чтобы когда-нибудь так горько сожалел о чем-то. И тут меня наполнило —  в тот самый миг, —  наполнило чувство, описать которое я не в силах. Я не раз пытался подобрать слова, но так и не нашел подходящих. Сейчас я сказал бы, что мне был дарован мир, истинный мир, полный мир —  впервые в моей жизни. Я почувствовал, словно огромный ласковый палец прикоснулся к моему подбородку и заставил поднять голову. И в моем сердце прогремели слова:</w:t>
      </w:r>
    </w:p>
    <w:p>
      <w:pPr>
        <w:pStyle w:val="2"/>
        <w:spacing w:lineRule="auto" w:line="240"/>
        <w:rPr/>
      </w:pP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Ты совершенен, такой, как ты есть. Ты неописуемо прекрасен, и Я люблю тебя безо всяких условий. Ты — Мое дитя, и Я очень рад тебе.</w:t>
      </w:r>
    </w:p>
    <w:p>
      <w:pPr>
        <w:pStyle w:val="2"/>
        <w:spacing w:lineRule="auto" w:line="240"/>
        <w:rPr/>
      </w:pPr>
      <w:r>
        <w:rPr>
          <w:rFonts w:cs="Times New Roman" w:ascii="Times New Roman" w:hAnsi="Times New Roman"/>
          <w:sz w:val="24"/>
          <w:szCs w:val="24"/>
          <w:lang w:val="en-US" w:eastAsia="en-US"/>
        </w:rPr>
        <w:t>Я почувствовал, что меня обняли и баюкают. Теперь свет был со всех сторон, и я мягко колыхался в его центре. Вся печаль ушла. Даже раскаяние исчезло. Я исцелился и обрел целостность. Душа исполнилась благодарности, сердце —  любв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ем пришло второе осознание:</w:t>
      </w:r>
    </w:p>
    <w:p>
      <w:pPr>
        <w:pStyle w:val="2"/>
        <w:spacing w:lineRule="auto" w:line="240"/>
        <w:rPr/>
      </w:pPr>
      <w:r>
        <w:rPr>
          <w:rFonts w:cs="Times New Roman" w:ascii="Times New Roman" w:hAnsi="Times New Roman"/>
          <w:sz w:val="24"/>
          <w:szCs w:val="24"/>
          <w:lang w:val="en-US" w:eastAsia="en-US"/>
        </w:rPr>
        <w:t xml:space="preserve">«Я </w:t>
      </w:r>
      <w:r>
        <w:rPr>
          <w:rFonts w:cs="Times New Roman" w:ascii="Times New Roman" w:hAnsi="Times New Roman"/>
          <w:i/>
          <w:iCs/>
          <w:sz w:val="24"/>
          <w:szCs w:val="24"/>
          <w:lang w:val="en-US" w:eastAsia="en-US"/>
        </w:rPr>
        <w:t>никогда</w:t>
      </w:r>
      <w:r>
        <w:rPr>
          <w:rFonts w:cs="Times New Roman" w:ascii="Times New Roman" w:hAnsi="Times New Roman"/>
          <w:sz w:val="24"/>
          <w:szCs w:val="24"/>
          <w:lang w:val="en-US" w:eastAsia="en-US"/>
        </w:rPr>
        <w:t xml:space="preserve"> не получу прощения за все, что я сделал».</w:t>
      </w:r>
    </w:p>
    <w:p>
      <w:pPr>
        <w:pStyle w:val="2"/>
        <w:spacing w:lineRule="auto" w:line="240"/>
        <w:rPr/>
      </w:pPr>
      <w:r>
        <w:rPr>
          <w:rFonts w:cs="Times New Roman" w:ascii="Times New Roman" w:hAnsi="Times New Roman"/>
          <w:sz w:val="24"/>
          <w:szCs w:val="24"/>
          <w:lang w:val="en-US" w:eastAsia="en-US"/>
        </w:rPr>
        <w:t xml:space="preserve">Как бы я ни сожалел о своих действиях и решениях, как </w:t>
      </w:r>
      <w:r>
        <w:rPr>
          <w:rFonts w:cs="Times New Roman" w:ascii="Times New Roman" w:hAnsi="Times New Roman"/>
          <w:bCs/>
          <w:sz w:val="24"/>
          <w:szCs w:val="24"/>
          <w:lang w:val="en-US" w:eastAsia="en-US"/>
        </w:rPr>
        <w:t>бы</w:t>
      </w:r>
      <w:r>
        <w:rPr>
          <w:rFonts w:cs="Times New Roman" w:ascii="Times New Roman" w:hAnsi="Times New Roman"/>
          <w:sz w:val="24"/>
          <w:szCs w:val="24"/>
          <w:lang w:val="en-US" w:eastAsia="en-US"/>
        </w:rPr>
        <w:t xml:space="preserve"> ни каялся, я не получу проще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Потому что в прощении нет необходимости.</w:t>
      </w:r>
    </w:p>
    <w:p>
      <w:pPr>
        <w:pStyle w:val="2"/>
        <w:spacing w:lineRule="auto" w:line="240"/>
        <w:rPr/>
      </w:pPr>
      <w:r>
        <w:rPr>
          <w:rFonts w:cs="Times New Roman" w:ascii="Times New Roman" w:hAnsi="Times New Roman"/>
          <w:sz w:val="24"/>
          <w:szCs w:val="24"/>
          <w:lang w:val="en-US" w:eastAsia="en-US"/>
        </w:rPr>
        <w:t xml:space="preserve">Я — Божье дитя, отпрыск Божественного, и я не способен нанести Божественному ущерб, ибо Божественное совершенно неуязвимо, причинить ему вред просто невозможно. Я всегда желанный гость в сердце и в доме Божьем, мне позволено учиться на своих ошибках, позволено приближаться к тому, Кто Я Действительно Есть, любым путем, какой я изберу, —  даже во вред себе и окружающим. Ибо ни мне, ни окружающим причинить вред тоже невозможно. Нам только </w:t>
      </w:r>
      <w:r>
        <w:rPr>
          <w:rFonts w:cs="Times New Roman" w:ascii="Times New Roman" w:hAnsi="Times New Roman"/>
          <w:i/>
          <w:iCs/>
          <w:sz w:val="24"/>
          <w:szCs w:val="24"/>
          <w:lang w:val="en-US" w:eastAsia="en-US"/>
        </w:rPr>
        <w:t>кажется,</w:t>
      </w:r>
      <w:r>
        <w:rPr>
          <w:rFonts w:cs="Times New Roman" w:ascii="Times New Roman" w:hAnsi="Times New Roman"/>
          <w:sz w:val="24"/>
          <w:szCs w:val="24"/>
          <w:lang w:val="en-US" w:eastAsia="en-US"/>
        </w:rPr>
        <w:t xml:space="preserve"> что мы можем сделать это.</w:t>
      </w:r>
    </w:p>
    <w:p>
      <w:pPr>
        <w:pStyle w:val="2"/>
        <w:spacing w:lineRule="auto" w:line="240"/>
        <w:rPr/>
      </w:pPr>
      <w:r>
        <w:rPr>
          <w:rFonts w:cs="Times New Roman" w:ascii="Times New Roman" w:hAnsi="Times New Roman"/>
          <w:sz w:val="24"/>
          <w:szCs w:val="24"/>
          <w:lang w:val="en-US" w:eastAsia="en-US"/>
        </w:rPr>
        <w:t xml:space="preserve">Это откровение несомненно оказало на меня колоссальное воздействие, поскольку было не просто идеей или теорией, но </w:t>
      </w:r>
      <w:r>
        <w:rPr>
          <w:rFonts w:cs="Times New Roman" w:ascii="Times New Roman" w:hAnsi="Times New Roman"/>
          <w:i/>
          <w:iCs/>
          <w:sz w:val="24"/>
          <w:szCs w:val="24"/>
          <w:lang w:val="en-US" w:eastAsia="en-US"/>
        </w:rPr>
        <w:t>опытом,</w:t>
      </w:r>
      <w:r>
        <w:rPr>
          <w:rFonts w:cs="Times New Roman" w:ascii="Times New Roman" w:hAnsi="Times New Roman"/>
          <w:sz w:val="24"/>
          <w:szCs w:val="24"/>
          <w:lang w:val="en-US" w:eastAsia="en-US"/>
        </w:rPr>
        <w:t xml:space="preserve"> который я обрел прямо там и тогда.</w:t>
      </w:r>
    </w:p>
    <w:p>
      <w:pPr>
        <w:pStyle w:val="2"/>
        <w:spacing w:lineRule="auto" w:line="240"/>
        <w:rPr/>
      </w:pPr>
      <w:r>
        <w:rPr>
          <w:rFonts w:cs="Times New Roman" w:ascii="Times New Roman" w:hAnsi="Times New Roman"/>
          <w:sz w:val="24"/>
          <w:szCs w:val="24"/>
          <w:lang w:val="en-US" w:eastAsia="en-US"/>
        </w:rPr>
        <w:t xml:space="preserve">Осознав это, я сразу же оказался в третьей реальности. Меня окружали миллионы, нет, сотни миллионов крохотных... </w:t>
      </w:r>
      <w:r>
        <w:rPr>
          <w:rFonts w:cs="Times New Roman" w:ascii="Times New Roman" w:hAnsi="Times New Roman"/>
          <w:i/>
          <w:iCs/>
          <w:sz w:val="24"/>
          <w:szCs w:val="24"/>
          <w:lang w:val="en-US" w:eastAsia="en-US"/>
        </w:rPr>
        <w:t xml:space="preserve">частичек энергии — </w:t>
      </w:r>
      <w:r>
        <w:rPr>
          <w:rFonts w:cs="Times New Roman" w:ascii="Times New Roman" w:hAnsi="Times New Roman"/>
          <w:sz w:val="24"/>
          <w:szCs w:val="24"/>
          <w:lang w:val="en-US" w:eastAsia="en-US"/>
        </w:rPr>
        <w:t xml:space="preserve"> иначе это и не опишешь. Они были везде. Передо мной, позади, справа, слева. Они напоминали мне крохотные клетки, молекулы. У каждой своя форма и цвет.</w:t>
      </w:r>
    </w:p>
    <w:p>
      <w:pPr>
        <w:pStyle w:val="2"/>
        <w:spacing w:lineRule="auto" w:line="240"/>
        <w:rPr/>
      </w:pPr>
      <w:r>
        <w:rPr>
          <w:rFonts w:cs="Times New Roman" w:ascii="Times New Roman" w:hAnsi="Times New Roman"/>
          <w:sz w:val="24"/>
          <w:szCs w:val="24"/>
          <w:lang w:val="en-US" w:eastAsia="en-US"/>
        </w:rPr>
        <w:t>А что за цвета! Господи! —  поразительно, изумительно, захватывающе красивые цвета. Синейшая синь, чистейшая зелень, воплощение красного и самые дивные сочетания и оттенки, каких я прежде и не видел. А для меня это что-нибудь да значит... я, видите ли, дальтони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что для меня это было поистине захватывающее зрелище.</w:t>
      </w:r>
    </w:p>
    <w:p>
      <w:pPr>
        <w:pStyle w:val="2"/>
        <w:spacing w:lineRule="auto" w:line="240"/>
        <w:rPr/>
      </w:pPr>
      <w:r>
        <w:rPr>
          <w:rFonts w:cs="Times New Roman" w:ascii="Times New Roman" w:hAnsi="Times New Roman"/>
          <w:sz w:val="24"/>
          <w:szCs w:val="24"/>
          <w:lang w:val="en-US" w:eastAsia="en-US"/>
        </w:rPr>
        <w:t xml:space="preserve">Итак, передо мной и вокруг танцевали эти частички цвета. Танцевали, окружив меня мерцающим пологом красоты, который скрывал собой все —  он и </w:t>
      </w:r>
      <w:r>
        <w:rPr>
          <w:rFonts w:cs="Times New Roman" w:ascii="Times New Roman" w:hAnsi="Times New Roman"/>
          <w:i/>
          <w:iCs/>
          <w:sz w:val="24"/>
          <w:szCs w:val="24"/>
          <w:lang w:val="en-US" w:eastAsia="en-US"/>
        </w:rPr>
        <w:t>был</w:t>
      </w:r>
      <w:r>
        <w:rPr>
          <w:rFonts w:cs="Times New Roman" w:ascii="Times New Roman" w:hAnsi="Times New Roman"/>
          <w:sz w:val="24"/>
          <w:szCs w:val="24"/>
          <w:lang w:val="en-US" w:eastAsia="en-US"/>
        </w:rPr>
        <w:t xml:space="preserve"> Всем.</w:t>
      </w:r>
    </w:p>
    <w:p>
      <w:pPr>
        <w:pStyle w:val="2"/>
        <w:spacing w:lineRule="auto" w:line="240"/>
        <w:rPr/>
      </w:pPr>
      <w:r>
        <w:rPr>
          <w:rFonts w:cs="Times New Roman" w:ascii="Times New Roman" w:hAnsi="Times New Roman"/>
          <w:sz w:val="24"/>
          <w:szCs w:val="24"/>
          <w:lang w:val="en-US" w:eastAsia="en-US"/>
        </w:rPr>
        <w:t>Я знал: то, что я вижу, —  Сущность Всей Жизни. Это была жизнь в ее суб-суб-суб-молекулярной форме. Ее мельчайшие частицы. Ее основа. Ее корень. А дальше я увидел нечто совершенно очаровательное.</w:t>
      </w:r>
    </w:p>
    <w:p>
      <w:pPr>
        <w:pStyle w:val="2"/>
        <w:spacing w:lineRule="auto" w:line="240"/>
        <w:rPr/>
      </w:pPr>
      <w:r>
        <w:rPr>
          <w:rFonts w:cs="Times New Roman" w:ascii="Times New Roman" w:hAnsi="Times New Roman"/>
          <w:sz w:val="24"/>
          <w:szCs w:val="24"/>
          <w:lang w:val="en-US" w:eastAsia="en-US"/>
        </w:rPr>
        <w:t>Глядя, как танцуют и мерцают передо мной эти изумительные частички света, я заметил, что они все время изменяются! Казалось, они загораются и гаснут, сами себя поглощают и возникают снова — в новой форме и новом цвете. И с изменением формы и цвета каждой частички изменяли цвет и форму и все окружающие, взаимоприспосабливаясь и стремясь дополнять друг друга. А затем частички, окружающие эти частички, и дальше, дальше, дальше... и тогда я понял, что все это —  постоянно изменяющаяся, обновляющаяся и при этом всегда целостная головоломка-мозаика Пульсирующая, дрожащая мозаика чистой энерги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ня переполнило желание прикоснуться к этим невыразимо прекрасным частичкам, стать с ними одним. Я хотел с ними слиться. Растаять в них. Не знаю почему. Это был внутренний зов, внутренняя страсть, зародившаяся где-то в самой глубине моего существ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попытался приблизиться к частичкам, но с каждым моим движением мозаика отстранялась. Я пытался «перехитрить» частички, двинулся вперед, а потом, внезапно, в сторону. Не сработало. Я не мог обмануть матрицу. Она понимала каждое мое движение. На самом деле она их просто </w:t>
      </w:r>
      <w:r>
        <w:rPr>
          <w:rFonts w:cs="Times New Roman" w:ascii="Times New Roman" w:hAnsi="Times New Roman"/>
          <w:i/>
          <w:iCs/>
          <w:sz w:val="24"/>
          <w:szCs w:val="24"/>
          <w:lang w:val="en-US" w:eastAsia="en-US"/>
        </w:rPr>
        <w:t>предвидела.</w:t>
      </w:r>
    </w:p>
    <w:p>
      <w:pPr>
        <w:pStyle w:val="2"/>
        <w:spacing w:lineRule="auto" w:line="240"/>
        <w:rPr/>
      </w:pPr>
      <w:r>
        <w:rPr>
          <w:rFonts w:cs="Times New Roman" w:ascii="Times New Roman" w:hAnsi="Times New Roman"/>
          <w:sz w:val="24"/>
          <w:szCs w:val="24"/>
          <w:lang w:val="en-US" w:eastAsia="en-US"/>
        </w:rPr>
        <w:t xml:space="preserve">Я не мог к ней приблизиться и заплакал. Этот отказ, этот запрет так опечалил меня, что казалось, я просто не переживу. А потом печаль сразу прошла, ибо я осознал: я не могу приблизиться к этой энергии, поскольку я сам и </w:t>
      </w:r>
      <w:r>
        <w:rPr>
          <w:rFonts w:cs="Times New Roman" w:ascii="Times New Roman" w:hAnsi="Times New Roman"/>
          <w:i/>
          <w:iCs/>
          <w:sz w:val="24"/>
          <w:szCs w:val="24"/>
          <w:lang w:val="en-US" w:eastAsia="en-US"/>
        </w:rPr>
        <w:t>есть</w:t>
      </w:r>
      <w:r>
        <w:rPr>
          <w:rFonts w:cs="Times New Roman" w:ascii="Times New Roman" w:hAnsi="Times New Roman"/>
          <w:sz w:val="24"/>
          <w:szCs w:val="24"/>
          <w:lang w:val="en-US" w:eastAsia="en-US"/>
        </w:rPr>
        <w:t xml:space="preserve"> эта энергия! Когда двигаюсь я, движется и она. Конечно. Я уже слился с нею!</w:t>
      </w:r>
    </w:p>
    <w:p>
      <w:pPr>
        <w:pStyle w:val="2"/>
        <w:spacing w:lineRule="auto" w:line="240"/>
        <w:rPr/>
      </w:pPr>
      <w:r>
        <w:rPr>
          <w:rFonts w:cs="Times New Roman" w:ascii="Times New Roman" w:hAnsi="Times New Roman"/>
          <w:sz w:val="24"/>
          <w:szCs w:val="24"/>
          <w:lang w:val="en-US" w:eastAsia="en-US"/>
        </w:rPr>
        <w:t>Все вещи —  Одна Вещь Есть Только Одна Вещь, и нет Ничего, что не было бы Частью этой Одной Вещи.</w:t>
      </w:r>
    </w:p>
    <w:p>
      <w:pPr>
        <w:pStyle w:val="2"/>
        <w:spacing w:lineRule="auto" w:line="240"/>
        <w:rPr/>
      </w:pPr>
      <w:r>
        <w:rPr>
          <w:rFonts w:cs="Times New Roman" w:ascii="Times New Roman" w:hAnsi="Times New Roman"/>
          <w:sz w:val="24"/>
          <w:szCs w:val="24"/>
          <w:lang w:val="en-US" w:eastAsia="en-US"/>
        </w:rPr>
        <w:t xml:space="preserve">Это откровение, несомненно, оказало на меня колоссальное воздействие, поскольку было не просто идеей или теорией, но </w:t>
      </w:r>
      <w:r>
        <w:rPr>
          <w:rFonts w:cs="Times New Roman" w:ascii="Times New Roman" w:hAnsi="Times New Roman"/>
          <w:i/>
          <w:iCs/>
          <w:sz w:val="24"/>
          <w:szCs w:val="24"/>
          <w:lang w:val="en-US" w:eastAsia="en-US"/>
        </w:rPr>
        <w:t>опытом,</w:t>
      </w:r>
      <w:r>
        <w:rPr>
          <w:rFonts w:cs="Times New Roman" w:ascii="Times New Roman" w:hAnsi="Times New Roman"/>
          <w:sz w:val="24"/>
          <w:szCs w:val="24"/>
          <w:lang w:val="en-US" w:eastAsia="en-US"/>
        </w:rPr>
        <w:t xml:space="preserve"> который я обрел прямо там и тогда.</w:t>
      </w:r>
    </w:p>
    <w:p>
      <w:pPr>
        <w:pStyle w:val="2"/>
        <w:spacing w:lineRule="auto" w:line="240"/>
        <w:rPr/>
      </w:pPr>
      <w:r>
        <w:rPr>
          <w:rFonts w:cs="Times New Roman" w:ascii="Times New Roman" w:hAnsi="Times New Roman"/>
          <w:sz w:val="24"/>
          <w:szCs w:val="24"/>
          <w:lang w:val="en-US" w:eastAsia="en-US"/>
        </w:rPr>
        <w:t xml:space="preserve">И снова, едва я это понял, реальность сменилась. Теперь я стоял перед огромной книгой. Она была вдвое, нет, втрое больше, чем самая большая из книг, которые я видел прежде. Она была как сотня телефонных справочников Манхэттена, склеенных вместе. А шрифт настолько мелкий, что на каждой странице —  на </w:t>
      </w:r>
      <w:r>
        <w:rPr>
          <w:rFonts w:cs="Times New Roman" w:ascii="Times New Roman" w:hAnsi="Times New Roman"/>
          <w:i/>
          <w:iCs/>
          <w:sz w:val="24"/>
          <w:szCs w:val="24"/>
          <w:lang w:val="en-US" w:eastAsia="en-US"/>
        </w:rPr>
        <w:t xml:space="preserve">каждой странице — </w:t>
      </w:r>
      <w:r>
        <w:rPr>
          <w:rFonts w:cs="Times New Roman" w:ascii="Times New Roman" w:hAnsi="Times New Roman"/>
          <w:sz w:val="24"/>
          <w:szCs w:val="24"/>
          <w:lang w:val="en-US" w:eastAsia="en-US"/>
        </w:rPr>
        <w:t xml:space="preserve"> вмещалась информация сотни энциклопедий.</w:t>
      </w:r>
    </w:p>
    <w:p>
      <w:pPr>
        <w:pStyle w:val="2"/>
        <w:spacing w:lineRule="auto" w:line="240"/>
        <w:rPr/>
      </w:pPr>
      <w:r>
        <w:rPr>
          <w:rFonts w:cs="Times New Roman" w:ascii="Times New Roman" w:hAnsi="Times New Roman"/>
          <w:sz w:val="24"/>
          <w:szCs w:val="24"/>
          <w:lang w:val="en-US" w:eastAsia="en-US"/>
        </w:rPr>
        <w:t>Я стоял перед этой громадиной, и тут снова услышал голос, говоривший со мной, когда я оказался в объятиях света. Очень нежно, почти снисходительно, но ни в коем случае не насмешливо Он сказа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i/>
          <w:iCs/>
          <w:sz w:val="24"/>
          <w:szCs w:val="24"/>
          <w:lang w:val="en-US" w:eastAsia="en-US"/>
        </w:rPr>
        <w:t>Ладно, Нил, ладно. Ты всю свою жизнь искал ответы на вопросы. Все искал и искал —  и это был истинный, искренний, честный поиск Итак, вот они Вот ответы</w:t>
      </w:r>
    </w:p>
    <w:p>
      <w:pPr>
        <w:pStyle w:val="2"/>
        <w:spacing w:lineRule="auto" w:line="240"/>
        <w:rPr/>
      </w:pPr>
      <w:r>
        <w:rPr>
          <w:rFonts w:cs="Times New Roman" w:ascii="Times New Roman" w:hAnsi="Times New Roman"/>
          <w:sz w:val="24"/>
          <w:szCs w:val="24"/>
          <w:lang w:val="en-US" w:eastAsia="en-US"/>
        </w:rPr>
        <w:t>Туг страницы замелькали, словно их пролистывал некий гигантский палец или священный ветер. Все это произошло очень быстро, и весь документ прошел передо мною за малую долю секунды. И все-таки я сумел прочесть и впитать каждое слово на каждой страниц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я узнал. Узнал все, что люди знали прежде, знают сейчас и узнают в будущем. Я постиг вселенскую космологию и тайну всей жизни. Я увидел, насколько все просто. Абсолютная, очень элегантная </w:t>
      </w:r>
      <w:r>
        <w:rPr>
          <w:rFonts w:cs="Times New Roman" w:ascii="Times New Roman" w:hAnsi="Times New Roman"/>
          <w:i/>
          <w:iCs/>
          <w:sz w:val="24"/>
          <w:szCs w:val="24"/>
          <w:lang w:val="en-US" w:eastAsia="en-US"/>
        </w:rPr>
        <w:t>простота.</w:t>
      </w:r>
    </w:p>
    <w:p>
      <w:pPr>
        <w:pStyle w:val="2"/>
        <w:spacing w:lineRule="auto" w:line="240"/>
        <w:rPr/>
      </w:pPr>
      <w:r>
        <w:rPr>
          <w:rFonts w:cs="Times New Roman" w:ascii="Times New Roman" w:hAnsi="Times New Roman"/>
          <w:sz w:val="24"/>
          <w:szCs w:val="24"/>
          <w:lang w:val="en-US" w:eastAsia="en-US"/>
        </w:rPr>
        <w:t xml:space="preserve">Это откровение несомненно оказало на меня колоссальное воздействие, поскольку было не просто идеей или теорией, но </w:t>
      </w:r>
      <w:r>
        <w:rPr>
          <w:rFonts w:cs="Times New Roman" w:ascii="Times New Roman" w:hAnsi="Times New Roman"/>
          <w:i/>
          <w:iCs/>
          <w:sz w:val="24"/>
          <w:szCs w:val="24"/>
          <w:lang w:val="en-US" w:eastAsia="en-US"/>
        </w:rPr>
        <w:t>опытом,</w:t>
      </w:r>
      <w:r>
        <w:rPr>
          <w:rFonts w:cs="Times New Roman" w:ascii="Times New Roman" w:hAnsi="Times New Roman"/>
          <w:sz w:val="24"/>
          <w:szCs w:val="24"/>
          <w:lang w:val="en-US" w:eastAsia="en-US"/>
        </w:rPr>
        <w:t xml:space="preserve"> который я обрел прямо там и тогда.</w:t>
      </w:r>
    </w:p>
    <w:p>
      <w:pPr>
        <w:pStyle w:val="2"/>
        <w:spacing w:lineRule="auto" w:line="240"/>
        <w:rPr/>
      </w:pPr>
      <w:r>
        <w:rPr>
          <w:rFonts w:cs="Times New Roman" w:ascii="Times New Roman" w:hAnsi="Times New Roman"/>
          <w:sz w:val="24"/>
          <w:szCs w:val="24"/>
          <w:lang w:val="en-US" w:eastAsia="en-US"/>
        </w:rPr>
        <w:t>Это четвертое, что я осознал. И, когда передо мной промелькнула последняя страница книги и хлопнула тяжелая обложка, я сказа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i/>
          <w:iCs/>
          <w:sz w:val="24"/>
          <w:szCs w:val="24"/>
          <w:lang w:val="en-US" w:eastAsia="en-US"/>
        </w:rPr>
        <w:t>Конеч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и все, что я сказал. Прос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i/>
          <w:iCs/>
          <w:sz w:val="24"/>
          <w:szCs w:val="24"/>
          <w:lang w:val="en-US" w:eastAsia="en-US"/>
        </w:rPr>
        <w:t>Конечно.</w:t>
      </w:r>
    </w:p>
    <w:p>
      <w:pPr>
        <w:pStyle w:val="2"/>
        <w:spacing w:lineRule="auto" w:line="240"/>
        <w:rPr/>
      </w:pPr>
      <w:r>
        <w:rPr>
          <w:rFonts w:cs="Times New Roman" w:ascii="Times New Roman" w:hAnsi="Times New Roman"/>
          <w:sz w:val="24"/>
          <w:szCs w:val="24"/>
          <w:lang w:val="en-US" w:eastAsia="en-US"/>
        </w:rPr>
        <w:t>И тогда я проснулся. Я снова оказался в своем теле, и оно было тяжелым как никогда. Казалось, что один только мизинец весит тонну. Я хотел дотянуться до столика и взять бумагу и ручку, —  чтобы записать все, что мне довелось пережить, чтобы не забыть, чтобы получить какое-то подтверждение своего опыта. Но не сумел пошевелить рукой. Все, что я мог, —  морг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огда я снова услышал тот голос, мои Особый Голос, который обращался ко мне во время этого сна, этого путешествия, этого, этого... что бы это ни было. Голос сказ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этом нет нужды. Неужели ты думаешь, что забудешь случившееся? И все равно, доказать ты ничего не сможешь, да это и не нужно. Истину нельзя ни доказать, ни опровергнуть. Она просто е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огда я заснул.</w:t>
      </w:r>
    </w:p>
    <w:p>
      <w:pPr>
        <w:pStyle w:val="2"/>
        <w:spacing w:lineRule="auto" w:line="240"/>
        <w:rPr/>
      </w:pPr>
      <w:r>
        <w:rPr>
          <w:rFonts w:cs="Times New Roman" w:ascii="Times New Roman" w:hAnsi="Times New Roman"/>
          <w:sz w:val="24"/>
          <w:szCs w:val="24"/>
          <w:lang w:val="en-US" w:eastAsia="en-US"/>
        </w:rPr>
        <w:t>Наутро я проснулся в состоянии эйфории. Пританцовывая, я направился в душ, открыл кран, и на меня хлынул поток холодной воды, —  но я был совсем не против. Холодный поток захватывал дух и бодрил. Я добавил горячей воды и стоял, глядя, как она падает из душа на мое тело.</w:t>
      </w:r>
    </w:p>
    <w:p>
      <w:pPr>
        <w:pStyle w:val="2"/>
        <w:spacing w:lineRule="auto" w:line="240"/>
        <w:rPr/>
      </w:pPr>
      <w:r>
        <w:rPr>
          <w:rFonts w:cs="Times New Roman" w:ascii="Times New Roman" w:hAnsi="Times New Roman"/>
          <w:sz w:val="24"/>
          <w:szCs w:val="24"/>
          <w:lang w:val="en-US" w:eastAsia="en-US"/>
        </w:rPr>
        <w:t xml:space="preserve">Я чувствовал, что я —  Одно с водой, Одно с душем, Одно с кафелем душевой. Я чувствовал, что я —  Одно со всем сущим, и подумал, что, должно быть, именно так ощущают себя люди под психоделиками. Я растопырил пальцы на руке и прижал ладонь к стене, ожидая, что она пройдет сквозь кафель, ибо я видел молекулы плиток и молекулы руки и понял, что проходить сквозь стены можно, —  нужно лишь расположить молекулы своего тела так, чтобы они проходили там, где </w:t>
      </w:r>
      <w:r>
        <w:rPr>
          <w:rFonts w:cs="Times New Roman" w:ascii="Times New Roman" w:hAnsi="Times New Roman"/>
          <w:i/>
          <w:iCs/>
          <w:sz w:val="24"/>
          <w:szCs w:val="24"/>
          <w:lang w:val="en-US" w:eastAsia="en-US"/>
        </w:rPr>
        <w:t>нет</w:t>
      </w:r>
      <w:r>
        <w:rPr>
          <w:rFonts w:cs="Times New Roman" w:ascii="Times New Roman" w:hAnsi="Times New Roman"/>
          <w:sz w:val="24"/>
          <w:szCs w:val="24"/>
          <w:lang w:val="en-US" w:eastAsia="en-US"/>
        </w:rPr>
        <w:t xml:space="preserve"> молекул стены. На это способен каждый </w:t>
      </w:r>
      <w:r>
        <w:rPr>
          <w:rFonts w:cs="Times New Roman" w:ascii="Times New Roman" w:hAnsi="Times New Roman"/>
          <w:i/>
          <w:iCs/>
          <w:sz w:val="24"/>
          <w:szCs w:val="24"/>
          <w:lang w:val="en-US" w:eastAsia="en-US"/>
        </w:rPr>
        <w:t>проницательный</w:t>
      </w:r>
      <w:r>
        <w:rPr>
          <w:rFonts w:cs="Times New Roman" w:ascii="Times New Roman" w:hAnsi="Times New Roman"/>
          <w:sz w:val="24"/>
          <w:szCs w:val="24"/>
          <w:lang w:val="en-US" w:eastAsia="en-US"/>
        </w:rPr>
        <w:t xml:space="preserve"> человек. То есть тот, кто может </w:t>
      </w:r>
      <w:r>
        <w:rPr>
          <w:rFonts w:cs="Times New Roman" w:ascii="Times New Roman" w:hAnsi="Times New Roman"/>
          <w:i/>
          <w:iCs/>
          <w:sz w:val="24"/>
          <w:szCs w:val="24"/>
          <w:lang w:val="en-US" w:eastAsia="en-US"/>
        </w:rPr>
        <w:t>проникать</w:t>
      </w:r>
      <w:r>
        <w:rPr>
          <w:rFonts w:cs="Times New Roman" w:ascii="Times New Roman" w:hAnsi="Times New Roman"/>
          <w:sz w:val="24"/>
          <w:szCs w:val="24"/>
          <w:lang w:val="en-US" w:eastAsia="en-US"/>
        </w:rPr>
        <w:t xml:space="preserve"> в суть вещей, кто видит их насквоз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се стоял под душем и силился вспомни ты, что я прочел, что увидел в той книге. Про себя я называл ее Большой Книгой и сейчас пытался припомни ты хоть одно слово из того, что прочел в пе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огда ко мне снова обратился гол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i/>
          <w:iCs/>
          <w:sz w:val="24"/>
          <w:szCs w:val="24"/>
          <w:lang w:val="en-US" w:eastAsia="en-US"/>
        </w:rPr>
        <w:t>Тебе нельзя помнить.</w:t>
      </w:r>
    </w:p>
    <w:p>
      <w:pPr>
        <w:pStyle w:val="2"/>
        <w:spacing w:lineRule="auto" w:line="240"/>
        <w:rPr/>
      </w:pPr>
      <w:r>
        <w:rPr>
          <w:rFonts w:cs="Times New Roman" w:ascii="Times New Roman" w:hAnsi="Times New Roman"/>
          <w:sz w:val="24"/>
          <w:szCs w:val="24"/>
          <w:lang w:val="en-US" w:eastAsia="en-US"/>
        </w:rPr>
        <w:t>...И мне было дано понимание того, что, если бы я попытался сохранить в сознании все увиденное, у меня бы просто «перегорела» схема. Слишком много, как бы это сказать... электричества... слишком много энергии... для такого небольшою физического образования, как мой моз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ом я услышал:</w:t>
      </w:r>
    </w:p>
    <w:p>
      <w:pPr>
        <w:pStyle w:val="2"/>
        <w:spacing w:lineRule="auto" w:line="240"/>
        <w:rPr/>
      </w:pPr>
      <w:r>
        <w:rPr>
          <w:rFonts w:cs="Times New Roman" w:ascii="Times New Roman" w:hAnsi="Times New Roman"/>
          <w:color w:val="0000FF"/>
          <w:sz w:val="24"/>
          <w:szCs w:val="24"/>
          <w:lang w:val="en-US" w:eastAsia="en-US"/>
        </w:rPr>
        <w:t xml:space="preserve"> —  </w:t>
      </w:r>
      <w:r>
        <w:rPr>
          <w:rFonts w:cs="Times New Roman" w:ascii="Times New Roman" w:hAnsi="Times New Roman"/>
          <w:color w:val="0000FF"/>
          <w:sz w:val="24"/>
          <w:szCs w:val="24"/>
          <w:lang w:val="en-US" w:eastAsia="en-US"/>
        </w:rPr>
        <w:t>Просто знай, что ты знаешь. И знай, что каждый знает Все, что тебе нужно для того, чтобы вспомнить конкретную вещь, необходимую тебе в конкретный момент, —  обратиться к своей внутренней мудрости. И ты вспомнишь.</w:t>
      </w:r>
    </w:p>
    <w:p>
      <w:pPr>
        <w:pStyle w:val="2"/>
        <w:spacing w:lineRule="auto" w:line="240"/>
        <w:rPr/>
      </w:pPr>
      <w:r>
        <w:rPr>
          <w:rFonts w:cs="Times New Roman" w:ascii="Times New Roman" w:hAnsi="Times New Roman"/>
          <w:sz w:val="24"/>
          <w:szCs w:val="24"/>
          <w:lang w:val="en-US" w:eastAsia="en-US"/>
        </w:rPr>
        <w:t>Оставшееся у меня после этого чувство слишком невероятно, чтобы даже описывать его. Я стоял в душе еще двадцать минут, осознавая каждую отдельную капельку, которая на меня падала. Затем вышел из душевой, и мое тело приветствовал прохладный воздух. Словно на меня вылили бутылку свежей искрящейся жизни. Во всем теле ощущалось покалывание, душа широко раскрылась. Я вытирался, наслаждаясь тем, как необычайно отчетливо чувствую каждое волоконце своего полотенца.</w:t>
      </w:r>
    </w:p>
    <w:p>
      <w:pPr>
        <w:pStyle w:val="2"/>
        <w:spacing w:lineRule="auto" w:line="240"/>
        <w:rPr/>
      </w:pPr>
      <w:r>
        <w:rPr>
          <w:rFonts w:cs="Times New Roman" w:ascii="Times New Roman" w:hAnsi="Times New Roman"/>
          <w:sz w:val="24"/>
          <w:szCs w:val="24"/>
          <w:lang w:val="en-US" w:eastAsia="en-US"/>
        </w:rPr>
        <w:t>На работе в тот день всем было любопытно, отчего это я такой странный. Одна сотрудница все поглядывала на меня с момента моего прихода и наконец подошла и спроси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у тебя произошло? Ты как будто на двадцать лет помолоде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авда? —  спросил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осто посмотри на себя в зеркало, —  был ответ.</w:t>
      </w:r>
    </w:p>
    <w:p>
      <w:pPr>
        <w:pStyle w:val="2"/>
        <w:spacing w:lineRule="auto" w:line="240"/>
        <w:rPr/>
      </w:pPr>
      <w:r>
        <w:rPr>
          <w:rFonts w:cs="Times New Roman" w:ascii="Times New Roman" w:hAnsi="Times New Roman"/>
          <w:sz w:val="24"/>
          <w:szCs w:val="24"/>
          <w:lang w:val="en-US" w:eastAsia="en-US"/>
        </w:rPr>
        <w:t>Ощущение того, что я «в мире, но не от мира сего» оставалось со мной еще не одну неделю. Со временем оно понемногу блекло, но на каком-то уровне сохранялось довольно долго. И все эти годы с того дня и до сих пор я способен вернуть то ощущение и нестерпимую радость своего опыта, просто вспомнив обо всем.</w:t>
      </w:r>
    </w:p>
    <w:p>
      <w:pPr>
        <w:pStyle w:val="2"/>
        <w:spacing w:lineRule="auto" w:line="240"/>
        <w:rPr/>
      </w:pPr>
      <w:r>
        <w:rPr>
          <w:rFonts w:cs="Times New Roman" w:ascii="Times New Roman" w:hAnsi="Times New Roman"/>
          <w:sz w:val="24"/>
          <w:szCs w:val="24"/>
          <w:lang w:val="en-US" w:eastAsia="en-US"/>
        </w:rPr>
        <w:t>Это мой опыт. Я могу хранить его в тайнике души, могу прикоснуться к нему, могу пережить его заново. Голос был прав: я этого никогда не забуду.</w:t>
      </w:r>
    </w:p>
    <w:p>
      <w:pPr>
        <w:pStyle w:val="2"/>
        <w:spacing w:lineRule="auto" w:line="240"/>
        <w:rPr/>
      </w:pPr>
      <w:r>
        <w:rPr>
          <w:rFonts w:cs="Times New Roman" w:ascii="Times New Roman" w:hAnsi="Times New Roman"/>
          <w:sz w:val="24"/>
          <w:szCs w:val="24"/>
          <w:lang w:val="en-US" w:eastAsia="en-US"/>
        </w:rPr>
        <w:t>Итак, я говорю вам из опыта: путешествия души, вроде того, что случилось сорок лет назад с Джейсоном Гардхэмом, не просто возможны, они случаются постоянно. Их предпринимает каждый из нас. Каждый. Ибо ни одна душа не остается в теле постоянно от рождения до физической смерти.</w:t>
      </w:r>
    </w:p>
    <w:p>
      <w:pPr>
        <w:pStyle w:val="2"/>
        <w:spacing w:lineRule="auto" w:line="240"/>
        <w:rPr/>
      </w:pPr>
      <w:r>
        <w:rPr>
          <w:rFonts w:cs="Times New Roman" w:ascii="Times New Roman" w:hAnsi="Times New Roman"/>
          <w:sz w:val="24"/>
          <w:szCs w:val="24"/>
          <w:lang w:val="en-US" w:eastAsia="en-US"/>
        </w:rPr>
        <w:t>Когда душа покидает тело —  либо во сне, либо в моменты, которые люди называют медитативным «трансом», либо Просто во время прогулки по лесу (или в темной спальне), —  тут нечего бояться, беспокоиться, смущаться, и нечего утаивать друг от друга.</w:t>
      </w:r>
    </w:p>
    <w:p>
      <w:pPr>
        <w:pStyle w:val="2"/>
        <w:spacing w:lineRule="auto" w:line="240"/>
        <w:rPr/>
      </w:pPr>
      <w:r>
        <w:rPr>
          <w:rFonts w:cs="Times New Roman" w:ascii="Times New Roman" w:hAnsi="Times New Roman"/>
          <w:sz w:val="24"/>
          <w:szCs w:val="24"/>
          <w:lang w:val="en-US" w:eastAsia="en-US"/>
        </w:rPr>
        <w:t>Об этом стоит говорить. Ибо это — Моменты Благодати, и, делясь таким опытом с окружающими, мы дарим миру частицу чуда, магии, частицу энергии, которая изменяет жизнь.</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изменилась жизнь Джона Стара, однажды пережившего интереснейший опыт на берегу озера Мичиган..</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ИР  ТЕНЕЙ</w:t>
      </w:r>
    </w:p>
    <w:p>
      <w:pPr>
        <w:pStyle w:val="2"/>
        <w:spacing w:lineRule="auto" w:line="240"/>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2"/>
        <w:spacing w:lineRule="auto" w:line="240"/>
        <w:rPr/>
      </w:pPr>
      <w:r>
        <w:rPr>
          <w:rFonts w:cs="Times New Roman" w:ascii="Times New Roman" w:hAnsi="Times New Roman"/>
          <w:sz w:val="24"/>
          <w:szCs w:val="24"/>
          <w:lang w:val="en-US" w:eastAsia="en-US"/>
        </w:rPr>
        <w:t>Джон Стар сидел за кухонным столом, обхватив голову руками. На столе стыл завтрак.</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аппетита, Джон? —  спросила мать. Она заметила, что в последние дни сын хандрит, безучастно бродит по дому... Все это на него не похож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ам, я ничего не могу понять, —  Джон решил поделиться своими тревогами с матерью, хотя ему и не хотелось ее беспокоить. —  Мне кажется, что я никуда не двигаюсь. И в последнее время меня постоянно преследуют все эти вопросы... просто не выходят из головы. Важные вопросы... например, что действительно имеет значение? Почему я здесь? Откуда я? —  он умоляюще посмотрел на мать. —  Я не пойму, почему мне нет покоя. И при этом мне как будто бы не хватает энерги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села около сына.</w:t>
      </w:r>
    </w:p>
    <w:p>
      <w:pPr>
        <w:pStyle w:val="2"/>
        <w:spacing w:lineRule="auto" w:line="240"/>
        <w:rPr/>
      </w:pPr>
      <w:r>
        <w:rPr>
          <w:rFonts w:cs="Times New Roman" w:ascii="Times New Roman" w:hAnsi="Times New Roman"/>
          <w:sz w:val="24"/>
          <w:szCs w:val="24"/>
          <w:lang w:val="en-US" w:eastAsia="en-US"/>
        </w:rPr>
        <w:t>Родной мой, эти вопросы всю жизнь преследуют каждого из нас. Ты должен дать себе время. В конце концов, ты ведь только что закончил школу. У тебя впереди целое лето —  вот и подумаешь как следует. Для того чтобы проработать все это, нужно время. И помни, что большинство людей так и не находят ответы.</w:t>
      </w:r>
    </w:p>
    <w:p>
      <w:pPr>
        <w:pStyle w:val="2"/>
        <w:spacing w:lineRule="auto" w:line="240"/>
        <w:rPr/>
      </w:pPr>
      <w:r>
        <w:rPr>
          <w:rFonts w:cs="Times New Roman" w:ascii="Times New Roman" w:hAnsi="Times New Roman"/>
          <w:sz w:val="24"/>
          <w:szCs w:val="24"/>
          <w:lang w:val="en-US" w:eastAsia="en-US"/>
        </w:rPr>
        <w:t>Джон вздохнул. «Милая мамочка, —  подумал он, —  она все правильно говорит. Но от всех этих слов не так уж много прок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руг мама оживила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 пойди-ка поплавай! Это всегда поправляло тебе настроение.</w:t>
      </w:r>
    </w:p>
    <w:p>
      <w:pPr>
        <w:pStyle w:val="2"/>
        <w:spacing w:lineRule="auto" w:line="240"/>
        <w:rPr/>
      </w:pPr>
      <w:r>
        <w:rPr>
          <w:rFonts w:cs="Times New Roman" w:ascii="Times New Roman" w:hAnsi="Times New Roman"/>
          <w:sz w:val="24"/>
          <w:szCs w:val="24"/>
          <w:lang w:val="en-US" w:eastAsia="en-US"/>
        </w:rPr>
        <w:t>«Действительно, —  подумал Джон, —  почему бы и нет? Все равно делать нечего. Можно немного поупражняться».</w:t>
      </w:r>
    </w:p>
    <w:p>
      <w:pPr>
        <w:pStyle w:val="2"/>
        <w:spacing w:lineRule="auto" w:line="240"/>
        <w:rPr/>
      </w:pPr>
      <w:r>
        <w:rPr>
          <w:rFonts w:cs="Times New Roman" w:ascii="Times New Roman" w:hAnsi="Times New Roman"/>
          <w:sz w:val="24"/>
          <w:szCs w:val="24"/>
          <w:lang w:val="en-US" w:eastAsia="en-US"/>
        </w:rPr>
        <w:t>В это время года озеро Мичиган всегда теплое. Но в тот день небо было укрыто облаками, и вода выглядела скорее серой, чем голубой. Джон плавал хорошо. С самого детства он чувствовал себя в воде как рыба. Много лет выступал на соревнованиях по плаванию за городскую команду. Ему нравилось заплывать за волнорезы — в полумиле от берега вода была прохладнее и чище.</w:t>
      </w:r>
    </w:p>
    <w:p>
      <w:pPr>
        <w:pStyle w:val="2"/>
        <w:spacing w:lineRule="auto" w:line="240"/>
        <w:rPr/>
      </w:pPr>
      <w:r>
        <w:rPr>
          <w:rFonts w:cs="Times New Roman" w:ascii="Times New Roman" w:hAnsi="Times New Roman"/>
          <w:sz w:val="24"/>
          <w:szCs w:val="24"/>
          <w:lang w:val="en-US" w:eastAsia="en-US"/>
        </w:rPr>
        <w:t>Юноша быстро и ровно поплыл свободным стилем. Пронзая волны, он вошел в то особое состояние сознания, которое всегда так успокаивало его: не думаешь ни о чем, просто сливаешься с водой, скользишь в ней, растеряв все мысли, доверившись силе своих рук. и ног, и видишь лишь формы подводного мира и тени, отбрасываемые ими на дно. Это было место, которое Атлеты называют Зоной.</w:t>
      </w:r>
    </w:p>
    <w:p>
      <w:pPr>
        <w:pStyle w:val="2"/>
        <w:spacing w:lineRule="auto" w:line="240"/>
        <w:rPr/>
      </w:pPr>
      <w:r>
        <w:rPr>
          <w:rFonts w:cs="Times New Roman" w:ascii="Times New Roman" w:hAnsi="Times New Roman"/>
          <w:sz w:val="24"/>
          <w:szCs w:val="24"/>
          <w:lang w:val="en-US" w:eastAsia="en-US"/>
        </w:rPr>
        <w:t>Но в тот день воды озера были неспокойны. В очередной раз вынырнув из воды, чтобы набрать воздуха, Джон захлебнулся встречной волной. Пока он отплевывался и пытался восстановить дыхание, его захлестнула еще одна. Джон был хорошим пловцом и все же знал, что сейчас ему есть о чем беспокоиться. До берега было больше полумили, плыть вперед ему стало тяжело. Он развернулся и отправился обратно.</w:t>
      </w:r>
    </w:p>
    <w:p>
      <w:pPr>
        <w:pStyle w:val="2"/>
        <w:spacing w:lineRule="auto" w:line="240"/>
        <w:rPr/>
      </w:pPr>
      <w:r>
        <w:rPr>
          <w:rFonts w:cs="Times New Roman" w:ascii="Times New Roman" w:hAnsi="Times New Roman"/>
          <w:sz w:val="24"/>
          <w:szCs w:val="24"/>
          <w:lang w:val="en-US" w:eastAsia="en-US"/>
        </w:rPr>
        <w:t>Не успел он проплыть и десятка метров, как в ушах зазвенело, голова закружилась. Вдруг позади раздался громкий щелчок. Волны сразу же улеглись. Джон остановился и посмотрел на небо. Небо прояснилось, над головой ярко светило солнце. Вода в озере стала голубой.</w:t>
      </w:r>
    </w:p>
    <w:p>
      <w:pPr>
        <w:pStyle w:val="2"/>
        <w:spacing w:lineRule="auto" w:line="240"/>
        <w:rPr/>
      </w:pPr>
      <w:r>
        <w:rPr>
          <w:rFonts w:cs="Times New Roman" w:ascii="Times New Roman" w:hAnsi="Times New Roman"/>
          <w:i/>
          <w:iCs/>
          <w:sz w:val="24"/>
          <w:szCs w:val="24"/>
          <w:lang w:val="en-US" w:eastAsia="en-US"/>
        </w:rPr>
        <w:t xml:space="preserve">«А это еще как понимать?» — </w:t>
      </w:r>
      <w:r>
        <w:rPr>
          <w:rFonts w:cs="Times New Roman" w:ascii="Times New Roman" w:hAnsi="Times New Roman"/>
          <w:sz w:val="24"/>
          <w:szCs w:val="24"/>
          <w:lang w:val="en-US" w:eastAsia="en-US"/>
        </w:rPr>
        <w:t xml:space="preserve"> удивленно подумал Джон, глядя в ясное небо. Казалось, солнце ярче, чем обычно, но смотреть на него было не больно. Вдруг что-то словно подтолкнуло его посмотреть вниз. Взгляду открылась невероятная картина.</w:t>
      </w:r>
    </w:p>
    <w:p>
      <w:pPr>
        <w:pStyle w:val="2"/>
        <w:spacing w:lineRule="auto" w:line="240"/>
        <w:rPr/>
      </w:pPr>
      <w:r>
        <w:rPr>
          <w:rFonts w:cs="Times New Roman" w:ascii="Times New Roman" w:hAnsi="Times New Roman"/>
          <w:sz w:val="24"/>
          <w:szCs w:val="24"/>
          <w:lang w:val="en-US" w:eastAsia="en-US"/>
        </w:rPr>
        <w:t xml:space="preserve">Там, под ним, к берегу плыло его тело. Оно неслось прямо и быстро, словно моторная лодка. Джон смотрел на все это в страхе и изумлении. Он был тут, его сознание —  тут, так где же он </w:t>
      </w:r>
      <w:r>
        <w:rPr>
          <w:rFonts w:cs="Times New Roman" w:ascii="Times New Roman" w:hAnsi="Times New Roman"/>
          <w:i/>
          <w:iCs/>
          <w:sz w:val="24"/>
          <w:szCs w:val="24"/>
          <w:lang w:val="en-US" w:eastAsia="en-US"/>
        </w:rPr>
        <w:t>на самом, деле</w:t>
      </w:r>
      <w:r>
        <w:rPr>
          <w:rFonts w:cs="Times New Roman" w:ascii="Times New Roman" w:hAnsi="Times New Roman"/>
          <w:sz w:val="24"/>
          <w:szCs w:val="24"/>
          <w:lang w:val="en-US" w:eastAsia="en-US"/>
        </w:rPr>
        <w:t xml:space="preserve"> и что с ним происходит?</w:t>
      </w:r>
    </w:p>
    <w:p>
      <w:pPr>
        <w:pStyle w:val="2"/>
        <w:spacing w:lineRule="auto" w:line="240"/>
        <w:rPr/>
      </w:pPr>
      <w:r>
        <w:rPr>
          <w:rFonts w:cs="Times New Roman" w:ascii="Times New Roman" w:hAnsi="Times New Roman"/>
          <w:sz w:val="24"/>
          <w:szCs w:val="24"/>
          <w:lang w:val="en-US" w:eastAsia="en-US"/>
        </w:rPr>
        <w:t xml:space="preserve">Казалось, сзади на него падает свет. Особый свет, свет, в котором... </w:t>
      </w:r>
      <w:r>
        <w:rPr>
          <w:rFonts w:cs="Times New Roman" w:ascii="Times New Roman" w:hAnsi="Times New Roman"/>
          <w:i/>
          <w:iCs/>
          <w:sz w:val="24"/>
          <w:szCs w:val="24"/>
          <w:lang w:val="en-US" w:eastAsia="en-US"/>
        </w:rPr>
        <w:t>есть чувство.</w:t>
      </w:r>
      <w:r>
        <w:rPr>
          <w:rFonts w:cs="Times New Roman" w:ascii="Times New Roman" w:hAnsi="Times New Roman"/>
          <w:sz w:val="24"/>
          <w:szCs w:val="24"/>
          <w:lang w:val="en-US" w:eastAsia="en-US"/>
        </w:rPr>
        <w:t xml:space="preserve"> Джон повернулся к нему лицом. Восхитительно! Свет омыл его удивительнейшим теплом, юноша впитывал его, как губка. И тут им овладело чувство полнейшей свободы. Словно он полностью освободился от любого жизненного груза. Наконец открылся некий клапан, внутреннее давление упало. Он снова мог дышать свобод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него потекла энергия, освобождая и смягчая те части его существа, о которых Джон прежде и не ведал. Юноша испытал изумительное, радостное чувство. Он знал, что когда-то, когда-то он уже ощущал подобное, но не мог вспомнить когда. Он словно... </w:t>
      </w:r>
      <w:r>
        <w:rPr>
          <w:rFonts w:cs="Times New Roman" w:ascii="Times New Roman" w:hAnsi="Times New Roman"/>
          <w:i/>
          <w:iCs/>
          <w:sz w:val="24"/>
          <w:szCs w:val="24"/>
          <w:lang w:val="en-US" w:eastAsia="en-US"/>
        </w:rPr>
        <w:t>вернулся домой.</w:t>
      </w:r>
    </w:p>
    <w:p>
      <w:pPr>
        <w:pStyle w:val="2"/>
        <w:spacing w:lineRule="auto" w:line="240"/>
        <w:rPr/>
      </w:pPr>
      <w:r>
        <w:rPr>
          <w:rFonts w:cs="Times New Roman" w:ascii="Times New Roman" w:hAnsi="Times New Roman"/>
          <w:sz w:val="24"/>
          <w:szCs w:val="24"/>
          <w:lang w:val="en-US" w:eastAsia="en-US"/>
        </w:rPr>
        <w:t>Казалось, само время размягчилось. Ибо, насколько помнилось Джону, минуты, дни и годы его жизни всегда были величинами неизменными —  как отметки на линейке. Сейчас линейка времени стала мягкой и эластичной. Она растягивалась и сокращалась, как резиновая лента.</w:t>
      </w:r>
    </w:p>
    <w:p>
      <w:pPr>
        <w:pStyle w:val="2"/>
        <w:spacing w:lineRule="auto" w:line="240"/>
        <w:rPr/>
      </w:pPr>
      <w:r>
        <w:rPr>
          <w:rFonts w:cs="Times New Roman" w:ascii="Times New Roman" w:hAnsi="Times New Roman"/>
          <w:sz w:val="24"/>
          <w:szCs w:val="24"/>
          <w:lang w:val="en-US" w:eastAsia="en-US"/>
        </w:rPr>
        <w:t>Он мог видеть события своего прошлого, рассматривать их более четко и подробно, чем в те моменты, когда они, собственно, происходили, и оставаться в этих воспоминаниях сколь угодно долго. При этом казалось, что время не идет вообще.</w:t>
      </w:r>
    </w:p>
    <w:p>
      <w:pPr>
        <w:pStyle w:val="2"/>
        <w:spacing w:lineRule="auto" w:line="240"/>
        <w:rPr/>
      </w:pPr>
      <w:r>
        <w:rPr>
          <w:rFonts w:cs="Times New Roman" w:ascii="Times New Roman" w:hAnsi="Times New Roman"/>
          <w:sz w:val="24"/>
          <w:szCs w:val="24"/>
          <w:lang w:val="en-US" w:eastAsia="en-US"/>
        </w:rPr>
        <w:t>Джон глубоко окунался в эпизоды своего прошлого, а затем возвращался к свету. Может быть, мир, который он знал прежде, отступал в небытие? Жизнь, которую он считал единственной реальностью... несомненные факты, сомнения, гордость и стыд, удовольствия и страхи... все они таяли. Единственное, что оставалось, —  свет и благоговейное чувство благополучия, которое он в себе нес.</w:t>
      </w:r>
    </w:p>
    <w:p>
      <w:pPr>
        <w:pStyle w:val="2"/>
        <w:spacing w:lineRule="auto" w:line="240"/>
        <w:rPr/>
      </w:pPr>
      <w:r>
        <w:rPr>
          <w:rFonts w:cs="Times New Roman" w:ascii="Times New Roman" w:hAnsi="Times New Roman"/>
          <w:sz w:val="24"/>
          <w:szCs w:val="24"/>
          <w:lang w:val="en-US" w:eastAsia="en-US"/>
        </w:rPr>
        <w:t>Это было похоже на пробуждение —  словно Джон глубоко спал и ему снился яркий подробный сон, а теперь он проснулся и сон развеялся.</w:t>
      </w:r>
    </w:p>
    <w:p>
      <w:pPr>
        <w:pStyle w:val="2"/>
        <w:spacing w:lineRule="auto" w:line="240"/>
        <w:rPr/>
      </w:pPr>
      <w:r>
        <w:rPr>
          <w:rFonts w:cs="Times New Roman" w:ascii="Times New Roman" w:hAnsi="Times New Roman"/>
          <w:sz w:val="24"/>
          <w:szCs w:val="24"/>
          <w:lang w:val="en-US" w:eastAsia="en-US"/>
        </w:rPr>
        <w:t>Глаза медленно приспосабливались к яркому сиянию, и Джон стал различать в свете очертания. Вокруг него стояли люди! Люди, которых он знал и любил. Более того, само это место было ему хорошо знаком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как тебе понравилось путешествие? —  спросил один из друзей. Все остальные задорно расхохотались. Они подшучивали над ним. Джон интуитивно почувствовал, что они спрашивают у него не о путешествии в это дивное место, но о земных блужданиях. И он рассмеялся вместе с ними.</w:t>
      </w:r>
    </w:p>
    <w:p>
      <w:pPr>
        <w:pStyle w:val="2"/>
        <w:spacing w:lineRule="auto" w:line="240"/>
        <w:rPr/>
      </w:pPr>
      <w:r>
        <w:rPr>
          <w:rFonts w:cs="Times New Roman" w:ascii="Times New Roman" w:hAnsi="Times New Roman"/>
          <w:sz w:val="24"/>
          <w:szCs w:val="24"/>
          <w:lang w:val="en-US" w:eastAsia="en-US"/>
        </w:rPr>
        <w:t>Как здорово смеяться так свободно! Он снова жил полной жизнью — жизнью без начала и конца, жизнью вечной.</w:t>
      </w:r>
    </w:p>
    <w:p>
      <w:pPr>
        <w:pStyle w:val="2"/>
        <w:spacing w:lineRule="auto" w:line="240"/>
        <w:rPr/>
      </w:pPr>
      <w:r>
        <w:rPr>
          <w:rFonts w:cs="Times New Roman" w:ascii="Times New Roman" w:hAnsi="Times New Roman"/>
          <w:sz w:val="24"/>
          <w:szCs w:val="24"/>
          <w:lang w:val="en-US" w:eastAsia="en-US"/>
        </w:rPr>
        <w:t>Космический мир, в который он вступил, казался теперь настолько же прочным и реальным, как тот, что Джон оставил позади. Но по-прежнему было видно, что мир этот соткан из света. Это живой свет. Он просто сфокусирован в виде живых существ, как при помощи лупы можно собрать в точку солнечные лучи. Были тут и цвета. Не только цвета, встречавшиеся ему на Земле, но и целая палитра красок, которых он прежде никогда не видел.</w:t>
      </w:r>
    </w:p>
    <w:p>
      <w:pPr>
        <w:pStyle w:val="2"/>
        <w:spacing w:lineRule="auto" w:line="240"/>
        <w:rPr/>
      </w:pPr>
      <w:r>
        <w:rPr>
          <w:rFonts w:cs="Times New Roman" w:ascii="Times New Roman" w:hAnsi="Times New Roman"/>
          <w:sz w:val="24"/>
          <w:szCs w:val="24"/>
          <w:lang w:val="en-US" w:eastAsia="en-US"/>
        </w:rPr>
        <w:t xml:space="preserve">Всех его друзей, и вообще всё живое, окружали цвета, —  замысловатые геометрические узоры, и каждый из них был оригинален и уникален. Все краски и узоры пропитаны звуком —  неисчислимые октавы. Казалось, эти цвета можно </w:t>
      </w:r>
      <w:r>
        <w:rPr>
          <w:rFonts w:cs="Times New Roman" w:ascii="Times New Roman" w:hAnsi="Times New Roman"/>
          <w:i/>
          <w:iCs/>
          <w:sz w:val="24"/>
          <w:szCs w:val="24"/>
          <w:lang w:val="en-US" w:eastAsia="en-US"/>
        </w:rPr>
        <w:t>слышать.</w:t>
      </w:r>
      <w:r>
        <w:rPr>
          <w:rFonts w:cs="Times New Roman" w:ascii="Times New Roman" w:hAnsi="Times New Roman"/>
          <w:sz w:val="24"/>
          <w:szCs w:val="24"/>
          <w:lang w:val="en-US" w:eastAsia="en-US"/>
        </w:rPr>
        <w:t xml:space="preserve"> Звуки были очень слабыми, почти неощутимыми, но они достигали вечности.</w:t>
      </w:r>
    </w:p>
    <w:p>
      <w:pPr>
        <w:pStyle w:val="2"/>
        <w:spacing w:lineRule="auto" w:line="240"/>
        <w:rPr/>
      </w:pPr>
      <w:r>
        <w:rPr>
          <w:rFonts w:cs="Times New Roman" w:ascii="Times New Roman" w:hAnsi="Times New Roman"/>
          <w:sz w:val="24"/>
          <w:szCs w:val="24"/>
          <w:lang w:val="en-US" w:eastAsia="en-US"/>
        </w:rPr>
        <w:t>На весь этот богатый жизнепорождающий гул накладывалась мелодия, составленная из личных звуков каждого существа. Свет, и звук, и цвет, и геометрические узоры — вместе складывались венскую целостность, в гармоничное совершенство.</w:t>
      </w:r>
    </w:p>
    <w:p>
      <w:pPr>
        <w:pStyle w:val="2"/>
        <w:spacing w:lineRule="auto" w:line="240"/>
        <w:rPr/>
      </w:pPr>
      <w:r>
        <w:rPr>
          <w:rFonts w:cs="Times New Roman" w:ascii="Times New Roman" w:hAnsi="Times New Roman"/>
          <w:sz w:val="24"/>
          <w:szCs w:val="24"/>
          <w:lang w:val="en-US" w:eastAsia="en-US"/>
        </w:rPr>
        <w:t xml:space="preserve">Возможно, прошли годы. Годы, или часы, или минуты —  тут не определишь. Осталась лишь реальность </w:t>
      </w:r>
      <w:r>
        <w:rPr>
          <w:rFonts w:cs="Times New Roman" w:ascii="Times New Roman" w:hAnsi="Times New Roman"/>
          <w:i/>
          <w:iCs/>
          <w:sz w:val="24"/>
          <w:szCs w:val="24"/>
          <w:lang w:val="en-US" w:eastAsia="en-US"/>
        </w:rPr>
        <w:t xml:space="preserve">бытия. </w:t>
      </w:r>
      <w:r>
        <w:rPr>
          <w:rFonts w:cs="Times New Roman" w:ascii="Times New Roman" w:hAnsi="Times New Roman"/>
          <w:sz w:val="24"/>
          <w:szCs w:val="24"/>
          <w:lang w:val="en-US" w:eastAsia="en-US"/>
        </w:rPr>
        <w:t xml:space="preserve">Быть-ия, неотделимого от текущего момента, от вечного </w:t>
      </w:r>
      <w:r>
        <w:rPr>
          <w:rFonts w:cs="Times New Roman" w:ascii="Times New Roman" w:hAnsi="Times New Roman"/>
          <w:i/>
          <w:iCs/>
          <w:sz w:val="24"/>
          <w:szCs w:val="24"/>
          <w:lang w:val="en-US" w:eastAsia="en-US"/>
        </w:rPr>
        <w:t>сейчас,</w:t>
      </w:r>
      <w:r>
        <w:rPr>
          <w:rFonts w:cs="Times New Roman" w:ascii="Times New Roman" w:hAnsi="Times New Roman"/>
          <w:sz w:val="24"/>
          <w:szCs w:val="24"/>
          <w:lang w:val="en-US" w:eastAsia="en-US"/>
        </w:rPr>
        <w:t xml:space="preserve"> от жизни, которая во всех существах.</w:t>
      </w:r>
    </w:p>
    <w:p>
      <w:pPr>
        <w:pStyle w:val="2"/>
        <w:spacing w:lineRule="auto" w:line="240"/>
        <w:rPr/>
      </w:pPr>
      <w:r>
        <w:rPr>
          <w:rFonts w:cs="Times New Roman" w:ascii="Times New Roman" w:hAnsi="Times New Roman"/>
          <w:sz w:val="24"/>
          <w:szCs w:val="24"/>
          <w:lang w:val="en-US" w:eastAsia="en-US"/>
        </w:rPr>
        <w:t>И хотя этот мир так же устойчив и реален, как оставленный позади, тут нет временных и пространственных ограничений. Здесь нет мнений, суждений, верований. Здесь лишь внушающие благоговение красота и радость.</w:t>
      </w:r>
    </w:p>
    <w:p>
      <w:pPr>
        <w:pStyle w:val="2"/>
        <w:spacing w:lineRule="auto" w:line="240"/>
        <w:rPr/>
      </w:pPr>
      <w:r>
        <w:rPr>
          <w:rFonts w:cs="Times New Roman" w:ascii="Times New Roman" w:hAnsi="Times New Roman"/>
          <w:sz w:val="24"/>
          <w:szCs w:val="24"/>
          <w:lang w:val="en-US" w:eastAsia="en-US"/>
        </w:rPr>
        <w:t>Затем в сознании Джона стали пробегать образы из его другой жизни, —  вначале они были мимолетны, но постепенно становились все устойчивее и отчетливее. Ему явились милые сердцу люди, явилось все, что он хотел увидеть и сделать. Наконец, из глубины его существа пробился настойчивый голо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статочно. Ты посмотрел на вечность. Еще не время оставаться тут Пора вернуться в Мир Теней привычных, Иди туда, где игры смертных ждут.</w:t>
      </w:r>
    </w:p>
    <w:p>
      <w:pPr>
        <w:pStyle w:val="2"/>
        <w:spacing w:lineRule="auto" w:line="240"/>
        <w:rPr/>
      </w:pPr>
      <w:r>
        <w:rPr>
          <w:rFonts w:cs="Times New Roman" w:ascii="Times New Roman" w:hAnsi="Times New Roman"/>
          <w:sz w:val="24"/>
          <w:szCs w:val="24"/>
          <w:lang w:val="en-US" w:eastAsia="en-US"/>
        </w:rPr>
        <w:t>«Ш-ш-ш-ш-урх, ш-ш-ш-ш-урх», —  Джон поднял голову, чтобы посмотреть, откуда этот звук. На краю зеркальной водной глади плескались крохотные волны, шурша мелкой прибрежной галькой. Он лежал на берегу озера Мичиган всего в нескольких дюймах от воды. Ощущение было просто невероятное —  он чувствовал себя таким отдохнувшим, как никогда прежде. Юноша встал на ноги и поглядел вокруг.</w:t>
      </w:r>
    </w:p>
    <w:p>
      <w:pPr>
        <w:pStyle w:val="2"/>
        <w:spacing w:lineRule="auto" w:line="240"/>
        <w:rPr/>
      </w:pPr>
      <w:r>
        <w:rPr>
          <w:rFonts w:cs="Times New Roman" w:ascii="Times New Roman" w:hAnsi="Times New Roman"/>
          <w:sz w:val="24"/>
          <w:szCs w:val="24"/>
          <w:lang w:val="en-US" w:eastAsia="en-US"/>
        </w:rPr>
        <w:t>На западном горизонте вырисовывался Чикаго, его дома, омытые лучами красно-оранжевого солнца, отражались в воде. Он посмотрел на небо —  никогда прежде ему не доводилось видеть такой глубокой сини, посмотрел на деревья —  какая чистая зелень. Словно с глаз его спала пелена. Как долго он отсутствовал? Минуты? Годы? Он чувствовал себя как человек, проживший долгую бурную жизнь и вернувшийся в места своей молодости, чтобы бросить взгляд на некогда знакомые пейзажи... все вокруг было таким, как и прежде, и все же что-то изменило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 xml:space="preserve">«Это был сон? — </w:t>
      </w:r>
      <w:r>
        <w:rPr>
          <w:rFonts w:cs="Times New Roman" w:ascii="Times New Roman" w:hAnsi="Times New Roman"/>
          <w:sz w:val="24"/>
          <w:szCs w:val="24"/>
          <w:lang w:val="en-US" w:eastAsia="en-US"/>
        </w:rPr>
        <w:t xml:space="preserve"> спросил он себя. —  </w:t>
      </w:r>
      <w:r>
        <w:rPr>
          <w:rFonts w:cs="Times New Roman" w:ascii="Times New Roman" w:hAnsi="Times New Roman"/>
          <w:i/>
          <w:iCs/>
          <w:sz w:val="24"/>
          <w:szCs w:val="24"/>
          <w:lang w:val="en-US" w:eastAsia="en-US"/>
        </w:rPr>
        <w:t>Или я просто увидел, что значит настоящее, истинное бодрствование, а теперь снова засну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шел домой, прохладный ветерок ласкал его влажное тело. Теперь он больше не задавал себе вопросов о собственном месте в мире. Джон увидел свое место в Космосе, и оно было совершенны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вошел через заднюю дверь. Мама возилась на кухн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ивет, мам, —  прощебетал 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ивет, родной Как искупал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осмически! —  ответил Джон, широко улыбнувшись. —  Космически!</w:t>
      </w:r>
    </w:p>
    <w:p>
      <w:pPr>
        <w:pStyle w:val="2"/>
        <w:spacing w:lineRule="auto" w:line="240"/>
        <w:rPr/>
      </w:pPr>
      <w:r>
        <w:rPr>
          <w:rFonts w:cs="Times New Roman" w:ascii="Times New Roman" w:hAnsi="Times New Roman"/>
          <w:sz w:val="24"/>
          <w:szCs w:val="24"/>
          <w:lang w:val="en-US" w:eastAsia="en-US"/>
        </w:rPr>
        <w:t>Когда я в первый раз прочел историю Джона, меня изумило то, насколько все это похоже на происшествия со мной и с Джейсоном. Каждое из этих «посещений» «потустороннего мира», или «высшей реальности» —  называйте, как хотите, — сопровождалось видением невероятно прекрасного, вселяющего благоговение света и неописуемых цвето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я, и Джон видели энергию в форме уникальных и оригинальных геометрических узоров. Вместе с энергетическими узорами Джону являлись звуки</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довольно распространенная особенность подобных переживаний. Мистики издавна утверждают, что у Вселенной и у Самой Жизни есть свой специфический звук —  </w:t>
      </w:r>
      <w:r>
        <w:rPr>
          <w:rFonts w:cs="Times New Roman" w:ascii="Times New Roman" w:hAnsi="Times New Roman"/>
          <w:i/>
          <w:iCs/>
          <w:sz w:val="24"/>
          <w:szCs w:val="24"/>
          <w:lang w:val="en-US" w:eastAsia="en-US"/>
        </w:rPr>
        <w:t>Ом.</w:t>
      </w:r>
    </w:p>
    <w:p>
      <w:pPr>
        <w:pStyle w:val="2"/>
        <w:spacing w:lineRule="auto" w:line="240"/>
        <w:rPr/>
      </w:pPr>
      <w:r>
        <w:rPr>
          <w:rFonts w:cs="Times New Roman" w:ascii="Times New Roman" w:hAnsi="Times New Roman"/>
          <w:sz w:val="24"/>
          <w:szCs w:val="24"/>
          <w:lang w:val="en-US" w:eastAsia="en-US"/>
        </w:rPr>
        <w:t>Слушая рассказы о подобных переживаниях или вспоминая свой собственный опыт, я всегда возвращаюсь к ключевому посланию, которое то и дело всплывает на полутора тысячах страниц книг из серии «С Богом»: мы все —  одно.</w:t>
      </w:r>
    </w:p>
    <w:p>
      <w:pPr>
        <w:pStyle w:val="2"/>
        <w:spacing w:lineRule="auto" w:line="240"/>
        <w:rPr/>
      </w:pPr>
      <w:r>
        <w:rPr>
          <w:rFonts w:cs="Times New Roman" w:ascii="Times New Roman" w:hAnsi="Times New Roman"/>
          <w:sz w:val="24"/>
          <w:szCs w:val="24"/>
          <w:lang w:val="en-US" w:eastAsia="en-US"/>
        </w:rPr>
        <w:t xml:space="preserve">Все и вся сделано из совершеннейших кирпичиков, которые только можно себе вообразить. Я видел это единство. Я пережил его. Однако для того, чтобы впустить его в свою реальность, не обязательно его видеть. Нужно просто ощутить его в своем сердце и обнять душой. И это легко. Это решение, а не реагирование. Как любовь. Любовь —  это </w:t>
      </w:r>
      <w:r>
        <w:rPr>
          <w:rFonts w:cs="Times New Roman" w:ascii="Times New Roman" w:hAnsi="Times New Roman"/>
          <w:i/>
          <w:iCs/>
          <w:sz w:val="24"/>
          <w:szCs w:val="24"/>
          <w:lang w:val="en-US" w:eastAsia="en-US"/>
        </w:rPr>
        <w:t>решение,</w:t>
      </w:r>
      <w:r>
        <w:rPr>
          <w:rFonts w:cs="Times New Roman" w:ascii="Times New Roman" w:hAnsi="Times New Roman"/>
          <w:sz w:val="24"/>
          <w:szCs w:val="24"/>
          <w:lang w:val="en-US" w:eastAsia="en-US"/>
        </w:rPr>
        <w:t xml:space="preserve"> хотя большинство людей считают, что это реагирование.</w:t>
      </w:r>
    </w:p>
    <w:p>
      <w:pPr>
        <w:pStyle w:val="2"/>
        <w:spacing w:lineRule="auto" w:line="240"/>
        <w:rPr/>
      </w:pPr>
      <w:r>
        <w:rPr>
          <w:rFonts w:cs="Times New Roman" w:ascii="Times New Roman" w:hAnsi="Times New Roman"/>
          <w:sz w:val="24"/>
          <w:szCs w:val="24"/>
          <w:lang w:val="en-US" w:eastAsia="en-US"/>
        </w:rPr>
        <w:t>И еще одно поразило меня в опыте Джона: момент, когда он познал, что «осталась лишь реальность быть-ия». Это прекрасно гармонизирует с последним из трех утверждений первой книги «Бесед с Богом»:</w:t>
      </w:r>
    </w:p>
    <w:p>
      <w:pPr>
        <w:pStyle w:val="2"/>
        <w:spacing w:lineRule="auto" w:line="240"/>
        <w:rPr/>
      </w:pPr>
      <w:r>
        <w:rPr>
          <w:rFonts w:cs="Times New Roman" w:ascii="Times New Roman" w:hAnsi="Times New Roman"/>
          <w:color w:val="0000FF"/>
          <w:sz w:val="24"/>
          <w:szCs w:val="24"/>
          <w:lang w:val="en-US" w:eastAsia="en-US"/>
        </w:rPr>
        <w:t>1. Мы все — одно.</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2. Всего достаточно.</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3. Нет ничего, что нам нужно было бы дел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Все, что нужно, — Быть.</w:t>
      </w:r>
      <w:r>
        <w:rPr>
          <w:rFonts w:cs="Times New Roman" w:ascii="Times New Roman" w:hAnsi="Times New Roman"/>
          <w:sz w:val="24"/>
          <w:szCs w:val="24"/>
          <w:lang w:val="en-US" w:eastAsia="en-US"/>
        </w:rPr>
        <w:t xml:space="preserve">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ница между «быть-ностью» и «деланием» подобна разнице между днем и ночью. Большинство людей всю свою жизнь глубоко вовлечены в «делание». Они бегают туда-сюда, делают то, делают это, делают то, делают это, и единственным результатом всей этой возни оказывается огромная куча каких-то нелепых делать-делать.</w:t>
      </w:r>
    </w:p>
    <w:p>
      <w:pPr>
        <w:pStyle w:val="2"/>
        <w:spacing w:lineRule="auto" w:line="240"/>
        <w:rPr/>
      </w:pPr>
      <w:r>
        <w:rPr>
          <w:rFonts w:cs="Times New Roman" w:ascii="Times New Roman" w:hAnsi="Times New Roman"/>
          <w:sz w:val="24"/>
          <w:szCs w:val="24"/>
          <w:lang w:val="en-US" w:eastAsia="en-US"/>
        </w:rPr>
        <w:t>В ближайшие пятьдесят лет на нашей планете появится новый тип человека —  Новый Человек, и родится он не из «делания», но из «быть-ности» в каждый момент времени Многие совершают эту трансформацию уже сейчас. Это возможно даже в обычном мире — дома, на работе, в транспорте. Для этого не нужно на двадцать лет уединяться в пещере или медитировать по девять часов в день — ничего подобного. Нет, это все вовсе не плохой опыт. Просто в нем не! необходимости.</w:t>
      </w:r>
    </w:p>
    <w:p>
      <w:pPr>
        <w:pStyle w:val="2"/>
        <w:spacing w:lineRule="auto" w:line="240"/>
        <w:rPr/>
      </w:pPr>
      <w:r>
        <w:rPr>
          <w:rFonts w:cs="Times New Roman" w:ascii="Times New Roman" w:hAnsi="Times New Roman"/>
          <w:color w:val="0000FF"/>
          <w:sz w:val="24"/>
          <w:szCs w:val="24"/>
          <w:lang w:val="en-US" w:eastAsia="en-US"/>
        </w:rPr>
        <w:t>Для того чтобы ощутить, как в вас и через вас выражается блаженство Быть-ности  нет нужды становиться отшельником, нет нужды «уходить от мира». Вы можете испытать то же самое, выполняя свою повседневную мирскую работу, фактически, благодаря своей мирской работе.</w:t>
      </w:r>
    </w:p>
    <w:p>
      <w:pPr>
        <w:pStyle w:val="2"/>
        <w:spacing w:lineRule="auto" w:line="240"/>
        <w:rPr/>
      </w:pPr>
      <w:r>
        <w:rPr>
          <w:rFonts w:cs="Times New Roman" w:ascii="Times New Roman" w:hAnsi="Times New Roman"/>
          <w:sz w:val="24"/>
          <w:szCs w:val="24"/>
          <w:lang w:val="en-US" w:eastAsia="en-US"/>
        </w:rPr>
        <w:t xml:space="preserve">Вы даже можете использовать процесс обретения Быть-ности как средство найти свое Дело Жизни </w:t>
      </w:r>
      <w:r>
        <w:rPr>
          <w:rFonts w:cs="Times New Roman" w:ascii="Times New Roman" w:hAnsi="Times New Roman"/>
          <w:i/>
          <w:iCs/>
          <w:sz w:val="24"/>
          <w:szCs w:val="24"/>
          <w:lang w:val="en-US" w:eastAsia="en-US"/>
        </w:rPr>
        <w:t xml:space="preserve">(Right Livelihood) </w:t>
      </w:r>
      <w:r>
        <w:rPr>
          <w:rFonts w:cs="Times New Roman" w:ascii="Times New Roman" w:hAnsi="Times New Roman"/>
          <w:sz w:val="24"/>
          <w:szCs w:val="24"/>
          <w:lang w:val="en-US" w:eastAsia="en-US"/>
        </w:rPr>
        <w:t>Все, что нужно для этого знать, —  кем вы хотите «быть». То есть какое состояние или состояния бытия вы хотите переживать и выражать собой и через себя? Сделав этот выбор, просто откажитесь от любой деятельности (и, конечно, oт любой работы), которая не сулит вам возможность выражать это.</w:t>
      </w:r>
    </w:p>
    <w:p>
      <w:pPr>
        <w:pStyle w:val="2"/>
        <w:spacing w:lineRule="auto" w:line="240"/>
        <w:rPr/>
      </w:pPr>
      <w:r>
        <w:rPr>
          <w:rFonts w:cs="Times New Roman" w:ascii="Times New Roman" w:hAnsi="Times New Roman"/>
          <w:sz w:val="24"/>
          <w:szCs w:val="24"/>
          <w:lang w:val="en-US" w:eastAsia="en-US"/>
        </w:rPr>
        <w:t>Как работает этот процесс и как он может привести человека к делу eт о мечты, дать ему наконец Дело Жизни, описано в маленькой книжке «Носители света», которую можно прочесть буквально за сорок минут. Я написал эту книжечку в ответ на просьбы сотен людей из разных уголков мира, которые прочли в «Беседах с Богом» о Быть-ности и захотели узнать о ней побольше.</w:t>
      </w:r>
    </w:p>
    <w:p>
      <w:pPr>
        <w:pStyle w:val="2"/>
        <w:spacing w:lineRule="auto" w:line="240"/>
        <w:rPr/>
      </w:pPr>
      <w:r>
        <w:rPr>
          <w:rFonts w:cs="Times New Roman" w:ascii="Times New Roman" w:hAnsi="Times New Roman"/>
          <w:sz w:val="24"/>
          <w:szCs w:val="24"/>
          <w:lang w:val="en-US" w:eastAsia="en-US"/>
        </w:rPr>
        <w:t xml:space="preserve">Есть тысячи людей, переживших Быть-ность во время путешествий за пределы тела, и их рассказы во многом похожи на то, что описали Джексон, Джон и я. Может быть, вы тоже знаете кого-то, кто это пережил. Может быть, вы пережили это сами. Я привел здесь эти истории для того, чтобы люди, которым знаком подобный опыт, отбросили любые возможные сомнения в собственном психическом здоровье. И я снова повторяю: подобный опыт не так уж редок и </w:t>
      </w:r>
      <w:r>
        <w:rPr>
          <w:rFonts w:cs="Times New Roman" w:ascii="Times New Roman" w:hAnsi="Times New Roman"/>
          <w:i/>
          <w:iCs/>
          <w:sz w:val="24"/>
          <w:szCs w:val="24"/>
          <w:lang w:val="en-US" w:eastAsia="en-US"/>
        </w:rPr>
        <w:t>совершенно</w:t>
      </w:r>
      <w:r>
        <w:rPr>
          <w:rFonts w:cs="Times New Roman" w:ascii="Times New Roman" w:hAnsi="Times New Roman"/>
          <w:sz w:val="24"/>
          <w:szCs w:val="24"/>
          <w:lang w:val="en-US" w:eastAsia="en-US"/>
        </w:rPr>
        <w:t xml:space="preserve"> нормален.</w:t>
      </w:r>
    </w:p>
    <w:p>
      <w:pPr>
        <w:pStyle w:val="2"/>
        <w:spacing w:lineRule="auto" w:line="240"/>
        <w:rPr/>
      </w:pPr>
      <w:r>
        <w:rPr>
          <w:rFonts w:cs="Times New Roman" w:ascii="Times New Roman" w:hAnsi="Times New Roman"/>
          <w:sz w:val="24"/>
          <w:szCs w:val="24"/>
          <w:lang w:val="en-US" w:eastAsia="en-US"/>
        </w:rPr>
        <w:t>Однако небесная почта не всегда отправляет Моменты Благодати к дверям нашей души в таких огромных красочных ящиках Иногда они приходят в выцветших конвертиках или крошечных коробочках Мне не хотелось бы, чтобы вы чувствовали себя обделенным и считали, что ваша жизнь лишена Моментов Благодати только оттого, что у вас никогда не было подобных Потрясающих Переживаний.</w:t>
      </w:r>
    </w:p>
    <w:p>
      <w:pPr>
        <w:pStyle w:val="2"/>
        <w:spacing w:lineRule="auto" w:line="240"/>
        <w:rPr/>
      </w:pPr>
      <w:r>
        <w:rPr>
          <w:rFonts w:cs="Times New Roman" w:ascii="Times New Roman" w:hAnsi="Times New Roman"/>
          <w:sz w:val="24"/>
          <w:szCs w:val="24"/>
          <w:lang w:val="en-US" w:eastAsia="en-US"/>
        </w:rPr>
        <w:t>Люди, пережившие что-то подобное тому, что описали Джексон, Джон и я, ничем особенным от остальных не отличаются — разве что, возможно, мы несколько любознательнее! Мне и вправду нередко кажется, что люди, бесконечно задающие внутри себя вопросы о космической реальности, тем самым притягивают к себе Моменты Благодати того типа, о котором мы говорим. Однако этот тип не единственный и не обязательно наилучший. Многие приносили из подобных путешествий больше вопросов, чем ответов, и запутывались еще сильнее, чем прежде!</w:t>
      </w:r>
    </w:p>
    <w:p>
      <w:pPr>
        <w:pStyle w:val="2"/>
        <w:spacing w:lineRule="auto" w:line="240"/>
        <w:rPr/>
      </w:pPr>
      <w:r>
        <w:rPr>
          <w:rFonts w:cs="Times New Roman" w:ascii="Times New Roman" w:hAnsi="Times New Roman"/>
          <w:sz w:val="24"/>
          <w:szCs w:val="24"/>
          <w:lang w:val="en-US" w:eastAsia="en-US"/>
        </w:rPr>
        <w:t>Бог творит Моменты Благодати по-разному, и для того, чтобы подзарядить нас электричеством, вовсе не нужен эффектный удар молнии. Момент Благодати может привести вас к колоссальным переменам в жизни, а может просто помочь сделать незначительное на первый взгляд открытие. И то, и другое может очень сказаться на том, как вы проживете остаток своих дней.</w:t>
      </w:r>
    </w:p>
    <w:p>
      <w:pPr>
        <w:pStyle w:val="2"/>
        <w:pBdr>
          <w:bottom w:val="single" w:sz="6" w:space="1" w:color="000000"/>
        </w:pBdr>
        <w:spacing w:lineRule="auto" w:line="240"/>
        <w:rPr/>
      </w:pPr>
      <w:r>
        <w:rPr>
          <w:rFonts w:cs="Times New Roman" w:ascii="Times New Roman" w:hAnsi="Times New Roman"/>
          <w:sz w:val="24"/>
          <w:szCs w:val="24"/>
          <w:lang w:val="en-US" w:eastAsia="en-US"/>
        </w:rPr>
        <w:t>Вот послушайте-ка, что рассказывает Маргарет Хиллер из Эшленда, штат Орего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ДЕТЬ СВЯЩЕННОЕ В КАЖДОМ МОМЕНТЕ</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Один великий учитель показал мне, что любое путешествие священно —  и не важно, с чего оно начинается. Я называю этого учителя святым Энтони. Он —  маленький мальчик.</w:t>
      </w:r>
    </w:p>
    <w:p>
      <w:pPr>
        <w:pStyle w:val="2"/>
        <w:spacing w:lineRule="auto" w:line="240"/>
        <w:rPr/>
      </w:pPr>
      <w:r>
        <w:rPr>
          <w:rFonts w:cs="Times New Roman" w:ascii="Times New Roman" w:hAnsi="Times New Roman"/>
          <w:sz w:val="24"/>
          <w:szCs w:val="24"/>
          <w:lang w:val="en-US" w:eastAsia="en-US"/>
        </w:rPr>
        <w:t>Жизненное путешествие Энтони началось довольно тревожно. Он родился наркоманом, и его сразу же взяли под свою опеку бабушка с дедушкой, но врачи сказали, что, если Энтони выживет, это будет чудом.</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значит чудо? Что вы имеете в виду? —  спросила бабуш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ачи объяснили, что для того, чтобы ребенок остался в живых, первые два года нужно заботиться о нем практически круглосуточно. Примерно столько времени нужно крохотному тельцу, чтобы исцели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 секунды не колеблясь, бабушка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О Боже, </w:t>
      </w:r>
      <w:r>
        <w:rPr>
          <w:rFonts w:cs="Times New Roman" w:ascii="Times New Roman" w:hAnsi="Times New Roman"/>
          <w:i/>
          <w:iCs/>
          <w:sz w:val="24"/>
          <w:szCs w:val="24"/>
          <w:lang w:val="en-US" w:eastAsia="en-US"/>
        </w:rPr>
        <w:t>это я</w:t>
      </w:r>
      <w:r>
        <w:rPr>
          <w:rFonts w:cs="Times New Roman" w:ascii="Times New Roman" w:hAnsi="Times New Roman"/>
          <w:sz w:val="24"/>
          <w:szCs w:val="24"/>
          <w:lang w:val="en-US" w:eastAsia="en-US"/>
        </w:rPr>
        <w:t xml:space="preserve"> мог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смогла.</w:t>
      </w:r>
    </w:p>
    <w:p>
      <w:pPr>
        <w:pStyle w:val="2"/>
        <w:spacing w:lineRule="auto" w:line="240"/>
        <w:rPr/>
      </w:pPr>
      <w:r>
        <w:rPr>
          <w:rFonts w:cs="Times New Roman" w:ascii="Times New Roman" w:hAnsi="Times New Roman"/>
          <w:sz w:val="24"/>
          <w:szCs w:val="24"/>
          <w:lang w:val="en-US" w:eastAsia="en-US"/>
        </w:rPr>
        <w:t>У бабушки с дедушкой Энтони жилось прекрасно. Они буквально окружили его любовью. К тому же это были люди глубоко духовные, так что тут мальчику тоже повезло. Итак, с первого дня на Земле жизнь Энтони была полна духовности и ничем не обусловленной любви. Естественно, в такой атмосфере он расцвел и был очень счастлив. Ребенок не мог знать, что вскоре ему предстоит радикальная перемена в жизни —  смена семьи.</w:t>
      </w:r>
    </w:p>
    <w:p>
      <w:pPr>
        <w:pStyle w:val="2"/>
        <w:spacing w:lineRule="auto" w:line="240"/>
        <w:rPr/>
      </w:pPr>
      <w:r>
        <w:rPr>
          <w:rFonts w:cs="Times New Roman" w:ascii="Times New Roman" w:hAnsi="Times New Roman"/>
          <w:sz w:val="24"/>
          <w:szCs w:val="24"/>
          <w:lang w:val="en-US" w:eastAsia="en-US"/>
        </w:rPr>
        <w:t>Когда Энтони было шесть лет, его бабушка умерла от рака. Оказавшись в группе поддержки, которая работала с умирающей женщиной, я провела в доме этих людей немало вечеров, много общаясь с Энтони. Конечно, происходящее его печалило, но, несмотря па столь юный возраст (всего шесть лет), мальчик уже обладал достаточно богатой духовностью, чтобы понимать: его бабушка уходит в иной прекрасный мир, и тут уместна не только печаль о ней, но и радость за нее.</w:t>
      </w:r>
    </w:p>
    <w:p>
      <w:pPr>
        <w:pStyle w:val="2"/>
        <w:spacing w:lineRule="auto" w:line="240"/>
        <w:rPr/>
      </w:pPr>
      <w:r>
        <w:rPr>
          <w:rFonts w:cs="Times New Roman" w:ascii="Times New Roman" w:hAnsi="Times New Roman"/>
          <w:sz w:val="24"/>
          <w:szCs w:val="24"/>
          <w:lang w:val="en-US" w:eastAsia="en-US"/>
        </w:rPr>
        <w:t>Через несколько месяцев умер и дедушка. Иногда мне кажется, что он просто не вынес разлуки. Некоторых детей это могло бы привести в полное отчаяние, но, опять-таки, не Энтони. Та безграничная любовь, которой были полны первые годы его жизни, должно быть, научила мальчика чувствовать себя очень уверенно в этом мире, и он достойно прошел через этот трудный период в своей судьбе.</w:t>
      </w:r>
    </w:p>
    <w:p>
      <w:pPr>
        <w:pStyle w:val="2"/>
        <w:spacing w:lineRule="auto" w:line="240"/>
        <w:rPr/>
      </w:pPr>
      <w:r>
        <w:rPr>
          <w:rFonts w:cs="Times New Roman" w:ascii="Times New Roman" w:hAnsi="Times New Roman"/>
          <w:sz w:val="24"/>
          <w:szCs w:val="24"/>
          <w:lang w:val="en-US" w:eastAsia="en-US"/>
        </w:rPr>
        <w:t>Его вера в мир была сразу же вознаграждена: нам сообщили, что его готовы усыновить дядя и тетя, — несмотря на то, что в самом начале своей совместной жизни они приняли решение не иметь детей.</w:t>
      </w:r>
    </w:p>
    <w:p>
      <w:pPr>
        <w:pStyle w:val="2"/>
        <w:spacing w:lineRule="auto" w:line="240"/>
        <w:rPr/>
      </w:pPr>
      <w:r>
        <w:rPr>
          <w:rFonts w:cs="Times New Roman" w:ascii="Times New Roman" w:hAnsi="Times New Roman"/>
          <w:sz w:val="24"/>
          <w:szCs w:val="24"/>
          <w:lang w:val="en-US" w:eastAsia="en-US"/>
        </w:rPr>
        <w:t>Поскольку я во всей этой истории принимала самое непосредственное участие, мне выпала честь отвезти Энтони в его новую семью. Я чувствовала, что сопровождаю мудрую зрелую душу, которая станет достойным учителем для своих новых опекунов. Учил Энтони и меня. Его вопросы и страхи вскрывали мои собственные вопросы и страхи, и вместе нам было легче обрести душевный покой, нарушенный трагическими событиями последних месяцев.</w:t>
      </w:r>
    </w:p>
    <w:p>
      <w:pPr>
        <w:pStyle w:val="2"/>
        <w:spacing w:lineRule="auto" w:line="240"/>
        <w:rPr/>
      </w:pPr>
      <w:r>
        <w:rPr>
          <w:rFonts w:cs="Times New Roman" w:ascii="Times New Roman" w:hAnsi="Times New Roman"/>
          <w:sz w:val="24"/>
          <w:szCs w:val="24"/>
          <w:lang w:val="en-US" w:eastAsia="en-US"/>
        </w:rPr>
        <w:t>Нам предстояло сделать пересадку в Дэнвере, но наш самолет опоздал, и мы вполне оценили «удовольствие» от пробежки от одного терминала к другому, —  конечно же, они оказались в разных концах аэровокзала.</w:t>
      </w:r>
    </w:p>
    <w:p>
      <w:pPr>
        <w:pStyle w:val="2"/>
        <w:spacing w:lineRule="auto" w:line="240"/>
        <w:rPr/>
      </w:pPr>
      <w:r>
        <w:rPr>
          <w:rFonts w:cs="Times New Roman" w:ascii="Times New Roman" w:hAnsi="Times New Roman"/>
          <w:sz w:val="24"/>
          <w:szCs w:val="24"/>
          <w:lang w:val="en-US" w:eastAsia="en-US"/>
        </w:rPr>
        <w:t>Одной рукой я держала за руку Энтони, в другой у меня были сумки с вещами мальчика. Мы во всю прыть мчались по коридору, и я кричала работникам пассажирского контрол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звоните на борт, пожалуйста, попросите их задержать рейс!</w:t>
      </w:r>
    </w:p>
    <w:p>
      <w:pPr>
        <w:pStyle w:val="2"/>
        <w:spacing w:lineRule="auto" w:line="240"/>
        <w:rPr/>
      </w:pPr>
      <w:r>
        <w:rPr>
          <w:rFonts w:cs="Times New Roman" w:ascii="Times New Roman" w:hAnsi="Times New Roman"/>
          <w:sz w:val="24"/>
          <w:szCs w:val="24"/>
          <w:lang w:val="en-US" w:eastAsia="en-US"/>
        </w:rPr>
        <w:t>Контролеры смотрели на меня как на сумасшедшую, и, конечно же, рейс никто откладывать не стал.</w:t>
      </w:r>
    </w:p>
    <w:p>
      <w:pPr>
        <w:pStyle w:val="2"/>
        <w:spacing w:lineRule="auto" w:line="240"/>
        <w:rPr/>
      </w:pPr>
      <w:r>
        <w:rPr>
          <w:rFonts w:cs="Times New Roman" w:ascii="Times New Roman" w:hAnsi="Times New Roman"/>
          <w:sz w:val="24"/>
          <w:szCs w:val="24"/>
          <w:lang w:val="en-US" w:eastAsia="en-US"/>
        </w:rPr>
        <w:t>Энтони посмотрел мне в лицо (должна признать, оно тогда было далеко не похоже на ангельский лик) и сказ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Маргарет, трудный у нас выдался денек? Беготн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  сказала я раздосадовано. —  Ты совершенно прав. Именно беготня!</w:t>
      </w:r>
    </w:p>
    <w:p>
      <w:pPr>
        <w:pStyle w:val="2"/>
        <w:spacing w:lineRule="auto" w:line="240"/>
        <w:rPr/>
      </w:pPr>
      <w:r>
        <w:rPr>
          <w:rFonts w:cs="Times New Roman" w:ascii="Times New Roman" w:hAnsi="Times New Roman"/>
          <w:sz w:val="24"/>
          <w:szCs w:val="24"/>
          <w:lang w:val="en-US" w:eastAsia="en-US"/>
        </w:rPr>
        <w:t>Мы примчались к терминалу как раз вовремя, чтобы увидеть, как выруливает наш самолет. (Знаете, что это такое —  правда, весело?) Затем направились к билетной кассе и выяснили, что следующий рейс будет через пять —  повторяю, пять — часо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олове моей промелькнула мысль (а в тот момент я была явно далека от своего Священного Я)... «И мне придется провести пять часов в аэропорту с шестилетним ребенком? Боже, Ты что, шутишь?» Я могла только вообразить себе, насколько «интересными» будут эти пять часо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ут начался урок о том, что Все Священ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ссир спроси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ожет быть, талоны на обед скрасят ваше ожидание?</w:t>
      </w:r>
    </w:p>
    <w:p>
      <w:pPr>
        <w:pStyle w:val="2"/>
        <w:spacing w:lineRule="auto" w:line="240"/>
        <w:rPr/>
      </w:pPr>
      <w:r>
        <w:rPr>
          <w:rFonts w:cs="Times New Roman" w:ascii="Times New Roman" w:hAnsi="Times New Roman"/>
          <w:sz w:val="24"/>
          <w:szCs w:val="24"/>
          <w:lang w:val="en-US" w:eastAsia="en-US"/>
        </w:rPr>
        <w:t>Энтони охотно потянулся за талонами, полагая, что на его долю выпала огромная удача —  считай, счастливый лотерейный билет! И вот мы сидели в кафе и поедали наш «выигрыш», причем я кипела от злости, а мальчишка так и лучился счастьем. Трапеза заняла целых полчаса.</w:t>
      </w:r>
    </w:p>
    <w:p>
      <w:pPr>
        <w:pStyle w:val="2"/>
        <w:spacing w:lineRule="auto" w:line="240"/>
        <w:rPr/>
      </w:pPr>
      <w:r>
        <w:rPr>
          <w:rFonts w:cs="Times New Roman" w:ascii="Times New Roman" w:hAnsi="Times New Roman"/>
          <w:sz w:val="24"/>
          <w:szCs w:val="24"/>
          <w:lang w:val="en-US" w:eastAsia="en-US"/>
        </w:rPr>
        <w:t>Потом мы отправились в полупустой зал ожидания... где нам предстояло проторчать четыре с половиной часа. Меня эта перспектива не особенно радовала, поскольку я не очень хорошо себе представляла, чем занять шестилетнего мальчишку. К тому же я забыла задать себе один важный вопрос... «Для чего Бог дал мне этот опыт?» (Это первое, что нужно делать, чтобы узреть в любом опыте Священно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ко Энтони ожидание ничуть не пугало. Он открыл свой рюкзак и извлек из него всех этих пластмассовых солдатиков, машинки, книжки-раскраски и карандаши, которые мы туда упаковали. Затем он сделал из всех этих «священных предметов» большой круг на полу, улегся на живот в самом его центре и стал раскрашивать картинки.</w:t>
      </w:r>
    </w:p>
    <w:p>
      <w:pPr>
        <w:pStyle w:val="2"/>
        <w:spacing w:lineRule="auto" w:line="240"/>
        <w:rPr/>
      </w:pPr>
      <w:r>
        <w:rPr>
          <w:rFonts w:cs="Times New Roman" w:ascii="Times New Roman" w:hAnsi="Times New Roman"/>
          <w:sz w:val="24"/>
          <w:szCs w:val="24"/>
          <w:lang w:val="en-US" w:eastAsia="en-US"/>
        </w:rPr>
        <w:t>«Это продлится минут десять», —  сказала я себ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амом деле это священнодействие продолжалось четыре с половиной часа.</w:t>
      </w:r>
    </w:p>
    <w:p>
      <w:pPr>
        <w:pStyle w:val="2"/>
        <w:spacing w:lineRule="auto" w:line="240"/>
        <w:rPr/>
      </w:pPr>
      <w:r>
        <w:rPr>
          <w:rFonts w:cs="Times New Roman" w:ascii="Times New Roman" w:hAnsi="Times New Roman"/>
          <w:sz w:val="24"/>
          <w:szCs w:val="24"/>
          <w:lang w:val="en-US" w:eastAsia="en-US"/>
        </w:rPr>
        <w:t>В другом конце зала ожидания заплакал ребенок —  эт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был именно тот рев, который унять невозможно, что бы ни делали родители. Энтони встал, посмотрел на ревущего малыша и энергично поманил его пальцем.</w:t>
      </w:r>
    </w:p>
    <w:p>
      <w:pPr>
        <w:pStyle w:val="2"/>
        <w:spacing w:lineRule="auto" w:line="240"/>
        <w:rPr/>
      </w:pPr>
      <w:r>
        <w:rPr>
          <w:rFonts w:cs="Times New Roman" w:ascii="Times New Roman" w:hAnsi="Times New Roman"/>
          <w:sz w:val="24"/>
          <w:szCs w:val="24"/>
          <w:lang w:val="en-US" w:eastAsia="en-US"/>
        </w:rPr>
        <w:t xml:space="preserve">Под пристальным взглядом родителей карапуз, не прекращая выть, робко направился через зал и остановился у края круга, выложенного Энтони. Тот пытливо смотрел </w:t>
      </w:r>
      <w:r>
        <w:rPr>
          <w:rFonts w:cs="Times New Roman" w:ascii="Times New Roman" w:hAnsi="Times New Roman"/>
          <w:smallCaps/>
          <w:sz w:val="24"/>
          <w:szCs w:val="24"/>
          <w:lang w:val="en-US" w:eastAsia="en-US"/>
        </w:rPr>
        <w:t xml:space="preserve"> на </w:t>
      </w:r>
      <w:r>
        <w:rPr>
          <w:rFonts w:cs="Times New Roman" w:ascii="Times New Roman" w:hAnsi="Times New Roman"/>
          <w:sz w:val="24"/>
          <w:szCs w:val="24"/>
          <w:lang w:val="en-US" w:eastAsia="en-US"/>
        </w:rPr>
        <w:t>пришедшег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 тебя что, нет книжек-раскрасок? —  поинтересовался о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  ответил малыш, всхлипнув.</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га!.. —  сказал Энтони несколько удивленным тоном, вырвал из своей книжки страницу, положил ее вместе с несколькими карандашами около себя в круге и жестом предложил карапузу войти. (Любопытно, что малыш не входил в Священный Круг, пока его не пригласил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ем Энтони спроси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 сколько же тебе л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ри, —  ответил малыш, еще продолжая всхлипывать и вытирая рукавом слез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озрастное! —  прошептал Энтони, обернувшись ко мне и закатив глаза.</w:t>
      </w:r>
    </w:p>
    <w:p>
      <w:pPr>
        <w:pStyle w:val="2"/>
        <w:spacing w:lineRule="auto" w:line="240"/>
        <w:rPr/>
      </w:pPr>
      <w:r>
        <w:rPr>
          <w:rFonts w:cs="Times New Roman" w:ascii="Times New Roman" w:hAnsi="Times New Roman"/>
          <w:sz w:val="24"/>
          <w:szCs w:val="24"/>
          <w:lang w:val="en-US" w:eastAsia="en-US"/>
        </w:rPr>
        <w:t>В следующие часы к священному кругу Энтони подходили все новые дети. Каждый становился у края и ждал приглашения войти. Круг рос, его края раздвигались, чтобы вместить прибывающих.</w:t>
      </w:r>
    </w:p>
    <w:p>
      <w:pPr>
        <w:pStyle w:val="2"/>
        <w:spacing w:lineRule="auto" w:line="240"/>
        <w:rPr/>
      </w:pPr>
      <w:r>
        <w:rPr>
          <w:rFonts w:cs="Times New Roman" w:ascii="Times New Roman" w:hAnsi="Times New Roman"/>
          <w:sz w:val="24"/>
          <w:szCs w:val="24"/>
          <w:lang w:val="en-US" w:eastAsia="en-US"/>
        </w:rPr>
        <w:t>Вскоре стали собираться и родители. Забыв о своих книгах и о досаде по поводу несостоявшихся пересадок, мы все вместе увлеченно наблюдали эту сцену. Мы перенеслись в священный момент, в вечный момент, где нет времени, где есть только любовь, только мир, только то, что важно.</w:t>
      </w:r>
    </w:p>
    <w:p>
      <w:pPr>
        <w:pStyle w:val="2"/>
        <w:spacing w:lineRule="auto" w:line="240"/>
        <w:rPr/>
      </w:pPr>
      <w:r>
        <w:rPr>
          <w:rFonts w:cs="Times New Roman" w:ascii="Times New Roman" w:hAnsi="Times New Roman"/>
          <w:sz w:val="24"/>
          <w:szCs w:val="24"/>
          <w:lang w:val="en-US" w:eastAsia="en-US"/>
        </w:rPr>
        <w:t>Я осознала, что никогда больше не повторятся эти счастливые часы с шестилетним Энтони —  эта редчайшая возможность, когда мы способны узреть Возлюбленного и побыть рядом с ним, независимо от обстоятельств и от того, Какие внешние формы обретает Возлюбленный.</w:t>
      </w:r>
    </w:p>
    <w:p>
      <w:pPr>
        <w:pStyle w:val="2"/>
        <w:spacing w:lineRule="auto" w:line="240"/>
        <w:rPr/>
      </w:pPr>
      <w:r>
        <w:rPr>
          <w:rFonts w:cs="Times New Roman" w:ascii="Times New Roman" w:hAnsi="Times New Roman"/>
          <w:sz w:val="24"/>
          <w:szCs w:val="24"/>
          <w:lang w:val="en-US" w:eastAsia="en-US"/>
        </w:rPr>
        <w:t>И тут я вспомнила, что все наше путешествие священн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что каждый опыт предназначен для того, чтобы научить нас,  чтобы раскрылось и восторжествовало наше священное Я —  кто мы действительно есть. Вспомнить об этом помог мне «святой Энтони».</w:t>
      </w:r>
    </w:p>
    <w:p>
      <w:pPr>
        <w:pStyle w:val="2"/>
        <w:spacing w:lineRule="auto" w:line="240"/>
        <w:rPr/>
      </w:pPr>
      <w:r>
        <w:rPr>
          <w:rFonts w:cs="Times New Roman" w:ascii="Times New Roman" w:hAnsi="Times New Roman"/>
          <w:sz w:val="24"/>
          <w:szCs w:val="24"/>
          <w:lang w:val="en-US" w:eastAsia="en-US"/>
        </w:rPr>
        <w:t>Остается с радостью сказать вам, что дядя и тетя мальчика, которые, как я уже говорила, никогда не хотели детей, теперь считают, что с Энтони их жизнь стала полнее. И мальчишка у них просто расцвел! Эмоционально, психически, умственно, духовно — расцвел!</w:t>
      </w:r>
    </w:p>
    <w:p>
      <w:pPr>
        <w:pStyle w:val="2"/>
        <w:spacing w:lineRule="auto" w:line="240"/>
        <w:rPr/>
      </w:pPr>
      <w:r>
        <w:rPr>
          <w:rFonts w:cs="Times New Roman" w:ascii="Times New Roman" w:hAnsi="Times New Roman"/>
          <w:sz w:val="24"/>
          <w:szCs w:val="24"/>
          <w:lang w:val="en-US" w:eastAsia="en-US"/>
        </w:rPr>
        <w:t>Желаю всем благословения в этом жизненном путешествии —  и не забывайте брать с собой книжки-раскраски и цветные карандаш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да, не забывайт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Я хочу поблагодарить Маргарет за то, что она прислала мне эту историю. Они с мужем Дэвидом уже приняли Приглашение (о котором я подробно расскажу вам в конце книги). Маргарет и Дэвид путешествуют из города в город, из церкви в церковь, из аудитории в аудиторию, от человека к человеку и делятся с людьми своим опытом быстротечных мгновений, вмещающих великие истины. То, что я называю Моментами Благодати.</w:t>
      </w:r>
    </w:p>
    <w:p>
      <w:pPr>
        <w:pStyle w:val="2"/>
        <w:spacing w:lineRule="auto" w:line="240"/>
        <w:rPr/>
      </w:pPr>
      <w:r>
        <w:rPr>
          <w:rFonts w:cs="Times New Roman" w:ascii="Times New Roman" w:hAnsi="Times New Roman"/>
          <w:sz w:val="24"/>
          <w:szCs w:val="24"/>
          <w:lang w:val="en-US" w:eastAsia="en-US"/>
        </w:rPr>
        <w:t>В этой истории много чудесных уроков. Один из них о том, что каждый момент священен и может нести нам дивные сокровища и великие учения. Второй урок о том, что люди (любого возраста), окруженные глубокой заботой и искренней любовью, исключительно хорошо приспособлены к любым трудностям жизни.</w:t>
      </w:r>
    </w:p>
    <w:p>
      <w:pPr>
        <w:pStyle w:val="2"/>
        <w:spacing w:lineRule="auto" w:line="240"/>
        <w:rPr/>
      </w:pPr>
      <w:r>
        <w:rPr>
          <w:rFonts w:cs="Times New Roman" w:ascii="Times New Roman" w:hAnsi="Times New Roman"/>
          <w:sz w:val="24"/>
          <w:szCs w:val="24"/>
          <w:lang w:val="en-US" w:eastAsia="en-US"/>
        </w:rPr>
        <w:t>Третий урок: будь источником. Это очень важное послание, и оно вновь и вновь повторяется во всех книгах серии «С Богом». Если хочешь пережить что-то сам, будь источником этого переживания для другого.</w:t>
      </w:r>
    </w:p>
    <w:p>
      <w:pPr>
        <w:pStyle w:val="2"/>
        <w:spacing w:lineRule="auto" w:line="240"/>
        <w:rPr/>
      </w:pPr>
      <w:r>
        <w:rPr>
          <w:rFonts w:cs="Times New Roman" w:ascii="Times New Roman" w:hAnsi="Times New Roman"/>
          <w:sz w:val="24"/>
          <w:szCs w:val="24"/>
          <w:lang w:val="en-US" w:eastAsia="en-US"/>
        </w:rPr>
        <w:t>Я не думаю, что маленький Энтони делал это сознательно (хотя, кто его знает, —  ведь мальчик очень развит в духовном отношении), но, сам того не ведая, он применил именно этот духовный принцип. Я уверен, что он хотел избавиться от своего страха перед новым домом, новой семьей. И когда Энтони увидел в другом конце зала плачущего карапуза, он прогнал страх этого малыша и тем самым развеял собственный.</w:t>
      </w:r>
    </w:p>
    <w:p>
      <w:pPr>
        <w:pStyle w:val="2"/>
        <w:spacing w:lineRule="auto" w:line="240"/>
        <w:rPr/>
      </w:pPr>
      <w:r>
        <w:rPr>
          <w:rFonts w:cs="Times New Roman" w:ascii="Times New Roman" w:hAnsi="Times New Roman"/>
          <w:sz w:val="24"/>
          <w:szCs w:val="24"/>
          <w:lang w:val="en-US" w:eastAsia="en-US"/>
        </w:rPr>
        <w:t xml:space="preserve">Так работает этот процесс, и, если вы научитесь использовать его сознательно, считайте, что овладели великой тайной жизни. Если вы хотите счастья, сделайте счастливым другого. Если вам надоело одиночество, станьте кому-то товарищем, чтобы </w:t>
      </w:r>
      <w:r>
        <w:rPr>
          <w:rFonts w:cs="Times New Roman" w:ascii="Times New Roman" w:hAnsi="Times New Roman"/>
          <w:i/>
          <w:iCs/>
          <w:sz w:val="24"/>
          <w:szCs w:val="24"/>
          <w:lang w:val="en-US" w:eastAsia="en-US"/>
        </w:rPr>
        <w:t>этот</w:t>
      </w:r>
      <w:r>
        <w:rPr>
          <w:rFonts w:cs="Times New Roman" w:ascii="Times New Roman" w:hAnsi="Times New Roman"/>
          <w:sz w:val="24"/>
          <w:szCs w:val="24"/>
          <w:lang w:val="en-US" w:eastAsia="en-US"/>
        </w:rPr>
        <w:t xml:space="preserve"> человек не чувствовал себя одиноким. Если вы хотите радости, радуйте других. На самом деле не важно, </w:t>
      </w:r>
      <w:r>
        <w:rPr>
          <w:rFonts w:cs="Times New Roman" w:ascii="Times New Roman" w:hAnsi="Times New Roman"/>
          <w:i/>
          <w:iCs/>
          <w:sz w:val="24"/>
          <w:szCs w:val="24"/>
          <w:lang w:val="en-US" w:eastAsia="en-US"/>
        </w:rPr>
        <w:t>что</w:t>
      </w:r>
      <w:r>
        <w:rPr>
          <w:rFonts w:cs="Times New Roman" w:ascii="Times New Roman" w:hAnsi="Times New Roman"/>
          <w:sz w:val="24"/>
          <w:szCs w:val="24"/>
          <w:lang w:val="en-US" w:eastAsia="en-US"/>
        </w:rPr>
        <w:t xml:space="preserve"> вы хотите пережить. Самый близкий путь к этому —  дать то же переживание другим.</w:t>
      </w:r>
    </w:p>
    <w:p>
      <w:pPr>
        <w:pStyle w:val="2"/>
        <w:spacing w:lineRule="auto" w:line="240"/>
        <w:rPr/>
      </w:pPr>
      <w:r>
        <w:rPr>
          <w:rFonts w:cs="Times New Roman" w:ascii="Times New Roman" w:hAnsi="Times New Roman"/>
          <w:sz w:val="24"/>
          <w:szCs w:val="24"/>
          <w:lang w:val="en-US" w:eastAsia="en-US"/>
        </w:rPr>
        <w:t>Не ждите, пока мир предоставит вам то, чего вы хотите. Будьте источником для других. Именно это сделал в аэропорту Энтони. Сами подумайте, какому ребенку хочется четыре часа скучать? Вот он и сделал так, чтобы не скучали другие дети. А теперь угадайте, кто в результат е скучал меньше все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магия. Это магическая формул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 истории про маленького Энтони есть, по меньшей мере, еще один урок.</w:t>
      </w:r>
    </w:p>
    <w:p>
      <w:pPr>
        <w:pStyle w:val="2"/>
        <w:spacing w:lineRule="auto" w:line="240"/>
        <w:rPr/>
      </w:pPr>
      <w:r>
        <w:rPr>
          <w:rFonts w:cs="Times New Roman" w:ascii="Times New Roman" w:hAnsi="Times New Roman"/>
          <w:sz w:val="24"/>
          <w:szCs w:val="24"/>
          <w:lang w:val="en-US" w:eastAsia="en-US"/>
        </w:rPr>
        <w:t>Часто, когда с хорошим человеком случается что-то плохое (и особенно если этот хороший человек —  ребенок), мы удивляемся, почему так вышло. Мы спрашиваем: «Ах, ну что же это такое творится?» Мы ставим под сомнение бесконечную любовь Вселенной. Однако я понял: дело в том, что душа вышивает на ткани Космоса дивный узор.</w:t>
      </w:r>
    </w:p>
    <w:p>
      <w:pPr>
        <w:pStyle w:val="2"/>
        <w:spacing w:lineRule="auto" w:line="240"/>
        <w:rPr/>
      </w:pPr>
      <w:r>
        <w:rPr>
          <w:rFonts w:cs="Times New Roman" w:ascii="Times New Roman" w:hAnsi="Times New Roman"/>
          <w:sz w:val="24"/>
          <w:szCs w:val="24"/>
          <w:lang w:val="en-US" w:eastAsia="en-US"/>
        </w:rPr>
        <w:t xml:space="preserve">Если мы посмотрим на вышивку с одной стороны, то увидим лишь мешанину спутанных ниток и цветов —  совершенно бессмысленную и даже уродливую. Достаточно взглянуть с другой —  и нам откроется нечто совершенно иное Мы увидим красивый узор, изумимся чудесному замыслу и поймем </w:t>
      </w:r>
      <w:r>
        <w:rPr>
          <w:rFonts w:cs="Times New Roman" w:ascii="Times New Roman" w:hAnsi="Times New Roman"/>
          <w:i/>
          <w:iCs/>
          <w:sz w:val="24"/>
          <w:szCs w:val="24"/>
          <w:lang w:val="en-US" w:eastAsia="en-US"/>
        </w:rPr>
        <w:t>необходимость</w:t>
      </w:r>
      <w:r>
        <w:rPr>
          <w:rFonts w:cs="Times New Roman" w:ascii="Times New Roman" w:hAnsi="Times New Roman"/>
          <w:sz w:val="24"/>
          <w:szCs w:val="24"/>
          <w:lang w:val="en-US" w:eastAsia="en-US"/>
        </w:rPr>
        <w:t xml:space="preserve"> мешанины.</w:t>
      </w:r>
    </w:p>
    <w:p>
      <w:pPr>
        <w:pStyle w:val="2"/>
        <w:spacing w:lineRule="auto" w:line="240"/>
        <w:rPr/>
      </w:pPr>
      <w:r>
        <w:rPr>
          <w:rFonts w:cs="Times New Roman" w:ascii="Times New Roman" w:hAnsi="Times New Roman"/>
          <w:sz w:val="24"/>
          <w:szCs w:val="24"/>
          <w:lang w:val="en-US" w:eastAsia="en-US"/>
        </w:rPr>
        <w:t>Доктор Элизабет Кюблер-Росс —  выдающийся психолог и психиатр; исследователь-первопроходец проблем горя и утрат, смерти и умирания; одна из наиболее любимых в мире духовных учителей — нашла очень красивый образ для того, о чем я говор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укрыть скалы от ветра, кто тогда выточит все эти дивные рельеф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е не забыть этих слов.</w:t>
      </w:r>
    </w:p>
    <w:p>
      <w:pPr>
        <w:pStyle w:val="2"/>
        <w:spacing w:lineRule="auto" w:line="240"/>
        <w:rPr/>
      </w:pPr>
      <w:r>
        <w:rPr>
          <w:rFonts w:cs="Times New Roman" w:ascii="Times New Roman" w:hAnsi="Times New Roman"/>
          <w:sz w:val="24"/>
          <w:szCs w:val="24"/>
          <w:lang w:val="en-US" w:eastAsia="en-US"/>
        </w:rPr>
        <w:t>Возможность работать в команде Элизабет стала одним из величайших Моментов Благодати в моей жизни. Она сумела обнять целый мир —  своим сочувствием, своим глубоким пониманием положения человека, своей любовью ко всем людя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 меня спрашиваю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сть ли ангелы на земле? Ходят ли среди нас ангел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  отвечаю я. —  Одну из них я даже знаю!</w:t>
      </w:r>
    </w:p>
    <w:p>
      <w:pPr>
        <w:pStyle w:val="2"/>
        <w:spacing w:lineRule="auto" w:line="240"/>
        <w:rPr/>
      </w:pPr>
      <w:r>
        <w:rPr>
          <w:rFonts w:cs="Times New Roman" w:ascii="Times New Roman" w:hAnsi="Times New Roman"/>
          <w:sz w:val="24"/>
          <w:szCs w:val="24"/>
          <w:lang w:val="en-US" w:eastAsia="en-US"/>
        </w:rPr>
        <w:t>Я считаю, что Элизабет Кюблер-Росс —  ангел, несущий исцеление многим.</w:t>
      </w:r>
    </w:p>
    <w:p>
      <w:pPr>
        <w:pStyle w:val="2"/>
        <w:pBdr>
          <w:bottom w:val="single" w:sz="6" w:space="1" w:color="000000"/>
        </w:pBdr>
        <w:spacing w:lineRule="auto" w:line="240"/>
        <w:rPr/>
      </w:pPr>
      <w:r>
        <w:rPr>
          <w:rFonts w:cs="Times New Roman" w:ascii="Times New Roman" w:hAnsi="Times New Roman"/>
          <w:sz w:val="24"/>
          <w:szCs w:val="24"/>
          <w:lang w:val="en-US" w:eastAsia="en-US"/>
        </w:rPr>
        <w:t>Опыт, пережитый Дэвидом Хиллером, был именно косвенным результатом работы Элизабет. Это чудесный пример того, как благотворный процесс, запущенный одним человеком, может набрать силу и принести пользу тысячам.</w:t>
      </w:r>
    </w:p>
    <w:p>
      <w:pPr>
        <w:pStyle w:val="2"/>
        <w:spacing w:lineRule="auto" w:line="24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нять  благословение никогда не поздно</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Если вы в жизни попадали в ситуацию, когда близкие люди были вам не рады, вы знаете, каким ударом это может стать для человека. Многие потом долго не могут от этого оправиться. Есть люди, которых это мучает всю жизнь.</w:t>
      </w:r>
    </w:p>
    <w:p>
      <w:pPr>
        <w:pStyle w:val="2"/>
        <w:spacing w:lineRule="auto" w:line="240"/>
        <w:rPr/>
      </w:pPr>
      <w:r>
        <w:rPr>
          <w:rFonts w:cs="Times New Roman" w:ascii="Times New Roman" w:hAnsi="Times New Roman"/>
          <w:sz w:val="24"/>
          <w:szCs w:val="24"/>
          <w:lang w:val="en-US" w:eastAsia="en-US"/>
        </w:rPr>
        <w:t>До недавнего времени Дэвид Хиллер глубоко страдал от чувства, что ему не рады, —  хотя само травмирующее переживание случилось много лет назад, ему тогда было всего девятнадцать. Перемена в его жизни произошла, когда ему было без малого пятьдесят два. Недавно он рассказал мне об этом. Вот его рассказ.</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июне 2000 года мы с женой Маргарет выступали в штаб-квартире Единой Церкви </w:t>
      </w:r>
      <w:r>
        <w:rPr>
          <w:rFonts w:cs="Times New Roman" w:ascii="Times New Roman" w:hAnsi="Times New Roman"/>
          <w:i/>
          <w:iCs/>
          <w:sz w:val="24"/>
          <w:szCs w:val="24"/>
          <w:lang w:val="en-US" w:eastAsia="en-US"/>
        </w:rPr>
        <w:t>(Unity Church)</w:t>
      </w:r>
      <w:r>
        <w:rPr>
          <w:rFonts w:cs="Times New Roman" w:ascii="Times New Roman" w:hAnsi="Times New Roman"/>
          <w:sz w:val="24"/>
          <w:szCs w:val="24"/>
          <w:lang w:val="en-US" w:eastAsia="en-US"/>
        </w:rPr>
        <w:t xml:space="preserve"> в Юнити-Виллидж, Канзас-Сити. Мы представляли один из наших целительских семинаров, с которыми путешествовали по церквам всей страны. Называлась программа </w:t>
      </w:r>
      <w:r>
        <w:rPr>
          <w:rFonts w:cs="Times New Roman" w:ascii="Times New Roman" w:hAnsi="Times New Roman"/>
          <w:i/>
          <w:iCs/>
          <w:sz w:val="24"/>
          <w:szCs w:val="24"/>
          <w:lang w:val="en-US" w:eastAsia="en-US"/>
        </w:rPr>
        <w:t>«Мышление: Сдвиг к Чудесам».</w:t>
      </w:r>
    </w:p>
    <w:p>
      <w:pPr>
        <w:pStyle w:val="2"/>
        <w:spacing w:lineRule="auto" w:line="240"/>
        <w:rPr/>
      </w:pPr>
      <w:r>
        <w:rPr>
          <w:rFonts w:cs="Times New Roman" w:ascii="Times New Roman" w:hAnsi="Times New Roman"/>
          <w:sz w:val="24"/>
          <w:szCs w:val="24"/>
          <w:lang w:val="en-US" w:eastAsia="en-US"/>
        </w:rPr>
        <w:t>Мы были рады, что нам удалось в этот день помочь многим людям совершить значительный шаг к исцелению. Однако мы еще не знали, что на той же неделе свои шаг к исцелению предстоит сделать и мне. Это случилось во время семинара одного нашего коллег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му представлял священник Единой Церкви, Скай Сент-Джон, и называлась она «Возвращение домой» Скай поведал нам, как учился проводить эти семинары у Элизабет Кюблер-Рос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лизабет тогда рассказала историю, которая глубоко тронула сердце Ская (а когда Скай пересказал ее нам, раскрыла и мою душу). Вот рассказ Элизабет:</w:t>
      </w:r>
    </w:p>
    <w:p>
      <w:pPr>
        <w:pStyle w:val="2"/>
        <w:spacing w:lineRule="auto" w:line="240"/>
        <w:rPr/>
      </w:pPr>
      <w:r>
        <w:rPr>
          <w:rFonts w:cs="Times New Roman" w:ascii="Times New Roman" w:hAnsi="Times New Roman"/>
          <w:sz w:val="24"/>
          <w:szCs w:val="24"/>
          <w:lang w:val="en-US" w:eastAsia="en-US"/>
        </w:rPr>
        <w:t>В одной ее семинарской группе было много ветеранов вьетнамской войны. Элизабет попросила ветеранов выйти из аудитории, чтобы объяснить оставшимся, что делать дальше. Итак, ветераны вышли и ждали в соседней комнате, когда их позовут.</w:t>
      </w:r>
    </w:p>
    <w:p>
      <w:pPr>
        <w:pStyle w:val="2"/>
        <w:spacing w:lineRule="auto" w:line="240"/>
        <w:rPr/>
      </w:pPr>
      <w:r>
        <w:rPr>
          <w:rFonts w:cs="Times New Roman" w:ascii="Times New Roman" w:hAnsi="Times New Roman"/>
          <w:sz w:val="24"/>
          <w:szCs w:val="24"/>
          <w:lang w:val="en-US" w:eastAsia="en-US"/>
        </w:rPr>
        <w:t>Тем временем Элизабет рассказала остальным членам группы, что бывшим солдатам нужна помощь. Эти ребята исполнены печали. Когда они вернулись из Вьетнама в Америку, страна не дала им ни любви, ни поддержки. Им тут были не рады. А теперь настало время излечить их глубокие душевные раны.</w:t>
      </w:r>
    </w:p>
    <w:p>
      <w:pPr>
        <w:pStyle w:val="2"/>
        <w:spacing w:lineRule="auto" w:line="240"/>
        <w:rPr/>
      </w:pPr>
      <w:r>
        <w:rPr>
          <w:rFonts w:cs="Times New Roman" w:ascii="Times New Roman" w:hAnsi="Times New Roman"/>
          <w:sz w:val="24"/>
          <w:szCs w:val="24"/>
          <w:lang w:val="en-US" w:eastAsia="en-US"/>
        </w:rPr>
        <w:t>Она попросила группу поприветствовать ветеранов так, словно они только что вернулись с воины. Поприветствовать их с любовью, радостью и почестями. Шепнуть им на ухо нежные исцеляющие слова, ободрить их и благословить, когда они вернутся в комнату, —  иными словами, оказать ветеранам радостный прием, чтобы пронять их до самой глубины души. Группа согласилась, и Элизабет пригласила ветеранов войти.</w:t>
      </w:r>
    </w:p>
    <w:p>
      <w:pPr>
        <w:pStyle w:val="2"/>
        <w:spacing w:lineRule="auto" w:line="240"/>
        <w:rPr/>
      </w:pPr>
      <w:r>
        <w:rPr>
          <w:rFonts w:cs="Times New Roman" w:ascii="Times New Roman" w:hAnsi="Times New Roman"/>
          <w:sz w:val="24"/>
          <w:szCs w:val="24"/>
          <w:lang w:val="en-US" w:eastAsia="en-US"/>
        </w:rPr>
        <w:t>Едва те вошли в зал, как аудитория стала приветственно махать им руками, хлопать в ладоши, петь песни, неся этим людям поощрение и целительную энергию. По щекам бывших солдат потекли слезы. Их переполняли сильнейшие чувства, некоторые упали на колени и зарыдали в ладони. Многим из них было трудно вместить целительную энергию благословения. И все-таки они были благодарны. Кто-то заиграл на пианино марш, и вокруг ветеранов образовалось кольцо приветствующи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Элизабет попросила ветеранов пройти по кругу, обняться с каждым и принять личное благословение и приветствие. Некоторые солдаты были настолько переполнены радостью, что просто не могли стоять на ногах. Они ползли по кругу на коленях, и опять —  совершенно по-новому —  переживали возвращение домой. У всех были слезы на глазах. Церемония исцеления тронула каждого. В тог день исцеление пришло не только к ветеранам —  этот опыт дал радость всей группе.</w:t>
      </w:r>
    </w:p>
    <w:p>
      <w:pPr>
        <w:pStyle w:val="2"/>
        <w:spacing w:lineRule="auto" w:line="240"/>
        <w:rPr/>
      </w:pPr>
      <w:r>
        <w:rPr>
          <w:rFonts w:cs="Times New Roman" w:ascii="Times New Roman" w:hAnsi="Times New Roman"/>
          <w:sz w:val="24"/>
          <w:szCs w:val="24"/>
          <w:lang w:val="en-US" w:eastAsia="en-US"/>
        </w:rPr>
        <w:t>Пересказав эту дивную историю со свойственной ему проникновенностью, Скай добавил, что рассказ Элизабет пробудил в нем глубочайшее желание, чтобы каждый из нас встречал в своей жизни только радушный и сердечный прием.</w:t>
      </w:r>
    </w:p>
    <w:p>
      <w:pPr>
        <w:pStyle w:val="2"/>
        <w:spacing w:lineRule="auto" w:line="240"/>
        <w:rPr/>
      </w:pPr>
      <w:r>
        <w:rPr>
          <w:rFonts w:cs="Times New Roman" w:ascii="Times New Roman" w:hAnsi="Times New Roman"/>
          <w:sz w:val="24"/>
          <w:szCs w:val="24"/>
          <w:lang w:val="en-US" w:eastAsia="en-US"/>
        </w:rPr>
        <w:t>Когда он обращался к нашей группе в Юнити-Виллидж, мы почти физически ощущали его сильнейшее духовное стремление помочь и кому-то из нас пережить этот целительный опыт Возвращения Домой.</w:t>
      </w:r>
    </w:p>
    <w:p>
      <w:pPr>
        <w:pStyle w:val="2"/>
        <w:spacing w:lineRule="auto" w:line="240"/>
        <w:rPr/>
      </w:pPr>
      <w:r>
        <w:rPr>
          <w:rFonts w:cs="Times New Roman" w:ascii="Times New Roman" w:hAnsi="Times New Roman"/>
          <w:sz w:val="24"/>
          <w:szCs w:val="24"/>
          <w:lang w:val="en-US" w:eastAsia="en-US"/>
        </w:rPr>
        <w:t>Затем Скай спросил, не было ли и у кого-нибудь из нас случаев, когда бы мы не получили вовремя необходимого нам ободрения, когда нам были не рады наши родители или другие люди. Возможно, в каких-то ситуациях на с не признали, не оценили, не поддержали.</w:t>
      </w:r>
    </w:p>
    <w:p>
      <w:pPr>
        <w:pStyle w:val="2"/>
        <w:spacing w:lineRule="auto" w:line="240"/>
        <w:rPr/>
      </w:pPr>
      <w:r>
        <w:rPr>
          <w:rFonts w:cs="Times New Roman" w:ascii="Times New Roman" w:hAnsi="Times New Roman"/>
          <w:sz w:val="24"/>
          <w:szCs w:val="24"/>
          <w:lang w:val="en-US" w:eastAsia="en-US"/>
        </w:rPr>
        <w:t>Он сказал, что программа «Возвращение Домой» дает нам возможность трансформировать свой негативный опыт и раз и навсегда залечить эти незаживающие раны души, ибо радостная встреча —  мощнейшее лекарство. Итак, те, кто хотел принять целительное благословение «возвращения домой», должны были собраться в одной части зала, а все остальные —  в друг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ветствующих набралось человек 150. Я, как ведущий одного из семинаров на этой конференции и коллега Ская, вначале тоже думал присоединиться к группе приветствующих. Но тут ко мне обратился внутренний голос: </w:t>
      </w:r>
      <w:r>
        <w:rPr>
          <w:rFonts w:cs="Times New Roman" w:ascii="Times New Roman" w:hAnsi="Times New Roman"/>
          <w:i/>
          <w:iCs/>
          <w:sz w:val="24"/>
          <w:szCs w:val="24"/>
          <w:lang w:val="en-US" w:eastAsia="en-US"/>
        </w:rPr>
        <w:t>«Дэвид, тебе нужно в другую группу. В твоей жизни есть некоторые нерешенные проблемы, а их источник в том, что некогда ты. не получил любви и поддержки».</w:t>
      </w:r>
    </w:p>
    <w:p>
      <w:pPr>
        <w:pStyle w:val="2"/>
        <w:spacing w:lineRule="auto" w:line="240"/>
        <w:rPr/>
      </w:pPr>
      <w:r>
        <w:rPr>
          <w:rFonts w:cs="Times New Roman" w:ascii="Times New Roman" w:hAnsi="Times New Roman"/>
          <w:sz w:val="24"/>
          <w:szCs w:val="24"/>
          <w:lang w:val="en-US" w:eastAsia="en-US"/>
        </w:rPr>
        <w:t>Голос прозвучал громко и отчетливо, к тому же он был прав, и я ему поверил. Я пошел к другой группе, хотя еще и не знал толком, что сказать, когда наступит мой черед. Я смотрел, как люди по очереди подходят к микрофону и рассказывают приветствующей группе об обстоятельствах, когда им были не рады. Каждый задавал «приветствующей группе» установку, например «вы будете представлять моих родителей, или сестер с братьями, или сотрудников» —  в общем, тех людей, которые в свое время не дали этому человеку тепла и поддержки.</w:t>
      </w:r>
    </w:p>
    <w:p>
      <w:pPr>
        <w:pStyle w:val="2"/>
        <w:spacing w:lineRule="auto" w:line="240"/>
        <w:rPr/>
      </w:pPr>
      <w:r>
        <w:rPr>
          <w:rFonts w:cs="Times New Roman" w:ascii="Times New Roman" w:hAnsi="Times New Roman"/>
          <w:sz w:val="24"/>
          <w:szCs w:val="24"/>
          <w:lang w:val="en-US" w:eastAsia="en-US"/>
        </w:rPr>
        <w:t>Закончив свою речь, каждый направлялся к приветствующим, и те радовались ему, аплодировали, обнимали, щедро даря положительные эмоции. Скай говорил: «Ты вернулся домой», —  и эти слова оказывали на сердце человека глубокое целительное воздейств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я наблюдал за этим интенсивнейшим эмоциональным опытом других люд ей, а между тем приближалась и моя очередь. Я не знал еще, что сказать в микрофон, но по-прежнему чувствовал, что все это для меня очень важно.</w:t>
      </w:r>
    </w:p>
    <w:p>
      <w:pPr>
        <w:pStyle w:val="2"/>
        <w:spacing w:lineRule="auto" w:line="240"/>
        <w:rPr/>
      </w:pPr>
      <w:r>
        <w:rPr>
          <w:rFonts w:cs="Times New Roman" w:ascii="Times New Roman" w:hAnsi="Times New Roman"/>
          <w:sz w:val="24"/>
          <w:szCs w:val="24"/>
          <w:lang w:val="en-US" w:eastAsia="en-US"/>
        </w:rPr>
        <w:t xml:space="preserve">Тут настал и мой черед. Направляясь к микрофону, я вновь услышал внутренний голос: </w:t>
      </w:r>
      <w:r>
        <w:rPr>
          <w:rFonts w:cs="Times New Roman" w:ascii="Times New Roman" w:hAnsi="Times New Roman"/>
          <w:color w:val="0000FF"/>
          <w:sz w:val="24"/>
          <w:szCs w:val="24"/>
          <w:lang w:val="en-US" w:eastAsia="en-US"/>
        </w:rPr>
        <w:t xml:space="preserve">«Дэвид, ты тоже воевал во Вьетнаме, и воспоминания о боли, которую принес тебе этот опыт, до сих пор еще не отпустили тебя. Дома тебе не были лады. Твоя страна о тебе забыла, и это мучает твою душу по сей день. Сейчас у тебя есть шанс покончить со всем этим». </w:t>
      </w:r>
      <w:r>
        <w:rPr>
          <w:rFonts w:cs="Times New Roman" w:ascii="Times New Roman" w:hAnsi="Times New Roman"/>
          <w:sz w:val="24"/>
          <w:szCs w:val="24"/>
          <w:lang w:val="en-US" w:eastAsia="en-US"/>
        </w:rPr>
        <w:t>Тогда, дрожа, я подошел к микрофону, взял его в руку и с трудом вымолвил:</w:t>
      </w:r>
    </w:p>
    <w:p>
      <w:pPr>
        <w:pStyle w:val="2"/>
        <w:spacing w:lineRule="auto" w:line="2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был одним из этих солдат во Вьетнаме. Моя страна добыла обо мне, когда я воевал там. Вернувшись домой, я почувствовал, что мне не рады. Это мучило меня все время, и я видел боль многих других ветеранов. Теперь настало время исцеления. Настало время исцеления.</w:t>
      </w:r>
    </w:p>
    <w:p>
      <w:pPr>
        <w:pStyle w:val="2"/>
        <w:spacing w:lineRule="auto" w:line="240"/>
        <w:rPr/>
      </w:pPr>
      <w:r>
        <w:rPr>
          <w:rFonts w:cs="Times New Roman" w:ascii="Times New Roman" w:hAnsi="Times New Roman"/>
          <w:sz w:val="24"/>
          <w:szCs w:val="24"/>
          <w:lang w:val="en-US" w:eastAsia="en-US"/>
        </w:rPr>
        <w:t>Вся группа разразилась аплодисментами и приветствен-1аыми возгласами! Люди из группы приветствия бросились ко мне, касались меня и шептали: «Добро пожаловать домой. "Как мы рады, что ты вернулся. Мы по тебе скучали. Спасибо тебе, ты воевал за всех нас".</w:t>
      </w:r>
    </w:p>
    <w:p>
      <w:pPr>
        <w:pStyle w:val="2"/>
        <w:spacing w:lineRule="auto" w:line="240"/>
        <w:rPr/>
      </w:pPr>
      <w:r>
        <w:rPr>
          <w:rFonts w:cs="Times New Roman" w:ascii="Times New Roman" w:hAnsi="Times New Roman"/>
          <w:sz w:val="24"/>
          <w:szCs w:val="24"/>
          <w:lang w:val="en-US" w:eastAsia="en-US"/>
        </w:rPr>
        <w:t>Скай подбежал к пианино и торжественно заиграл «Боже, благослови Америку». Меня переполнили чувства. По щекам потекли слезы. Я упал на колени. Затем встал, но идти было трудно. Казалось, время застыло на месте. Какое сильное чувство! Я его никогда не забуду.</w:t>
      </w:r>
    </w:p>
    <w:p>
      <w:pPr>
        <w:pStyle w:val="2"/>
        <w:spacing w:lineRule="auto" w:line="240"/>
        <w:rPr/>
      </w:pPr>
      <w:r>
        <w:rPr>
          <w:rFonts w:cs="Times New Roman" w:ascii="Times New Roman" w:hAnsi="Times New Roman"/>
          <w:sz w:val="24"/>
          <w:szCs w:val="24"/>
          <w:lang w:val="en-US" w:eastAsia="en-US"/>
        </w:rPr>
        <w:t>Стоило мне сделать очередной шаг, как меня окружали все новые и новые люди, благословляли, обнимали, приветствовали. Скай сказ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вернулся домой. Тебя любят, тебе рады.</w:t>
      </w:r>
    </w:p>
    <w:p>
      <w:pPr>
        <w:pStyle w:val="2"/>
        <w:spacing w:lineRule="auto" w:line="240"/>
        <w:rPr/>
      </w:pPr>
      <w:r>
        <w:rPr>
          <w:rFonts w:cs="Times New Roman" w:ascii="Times New Roman" w:hAnsi="Times New Roman"/>
          <w:sz w:val="24"/>
          <w:szCs w:val="24"/>
          <w:lang w:val="en-US" w:eastAsia="en-US"/>
        </w:rPr>
        <w:t>Его слова тронули меня до самой глубины души. Этот опыт пропитал каждую клеточку моего существ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Я шел через группу, меня била дрожь, но я совершенно отчетливо чувствовал, как боль уходит из моего тела. Груз, так долго лежавший на моих плечах, упал. Меня обнимали любящие руки, и все раны затягивались. Я почувствовал радость встречи, —  то, чего так ждал от своей страны, —  и сумел принять этот дар радос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идел на глазах приветствующих меня людей слезы, и знал, что их любовь и поддержка искренни. Это было величайшее исцеление, какое мне только приходилось обрести в своей жизни.</w:t>
      </w:r>
    </w:p>
    <w:p>
      <w:pPr>
        <w:pStyle w:val="2"/>
        <w:spacing w:lineRule="auto" w:line="240"/>
        <w:rPr/>
      </w:pPr>
      <w:r>
        <w:rPr>
          <w:rFonts w:cs="Times New Roman" w:ascii="Times New Roman" w:hAnsi="Times New Roman"/>
          <w:sz w:val="24"/>
          <w:szCs w:val="24"/>
          <w:lang w:val="en-US" w:eastAsia="en-US"/>
        </w:rPr>
        <w:t>Многие подходили ко мне после семинара и рассказывали о том, что пережили во Вьетнаме дорогие их сердцу люди, и о тех трудностях, с которыми они столкнулись, вернувшись домой. Этим отцам, матерям и супругам ветеранов Вьетнама тоже нужно было исцеление, прощение и понимание. Они были благодарны за возможность меня приветствовать, потому что я представлял дорогих им людей, —  тех, кому тоже нужна была радушная встреча и любовь их страны. Так что церемония приветствия ветерана нужна была этим людям не меньше, чем мне!</w:t>
      </w:r>
    </w:p>
    <w:p>
      <w:pPr>
        <w:pStyle w:val="2"/>
        <w:spacing w:lineRule="auto" w:line="240"/>
        <w:rPr/>
      </w:pPr>
      <w:r>
        <w:rPr>
          <w:rFonts w:cs="Times New Roman" w:ascii="Times New Roman" w:hAnsi="Times New Roman"/>
          <w:sz w:val="24"/>
          <w:szCs w:val="24"/>
          <w:lang w:val="en-US" w:eastAsia="en-US"/>
        </w:rPr>
        <w:t xml:space="preserve">Я никогда не понимал, зачем оказался во Вьетнаме, а теперь знаю —  для того, чтобы постичь самому и передать другим: никогда, никогда, </w:t>
      </w:r>
      <w:r>
        <w:rPr>
          <w:rFonts w:cs="Times New Roman" w:ascii="Times New Roman" w:hAnsi="Times New Roman"/>
          <w:i/>
          <w:iCs/>
          <w:sz w:val="24"/>
          <w:szCs w:val="24"/>
          <w:lang w:val="en-US" w:eastAsia="en-US"/>
        </w:rPr>
        <w:t>никогда</w:t>
      </w:r>
      <w:r>
        <w:rPr>
          <w:rFonts w:cs="Times New Roman" w:ascii="Times New Roman" w:hAnsi="Times New Roman"/>
          <w:sz w:val="24"/>
          <w:szCs w:val="24"/>
          <w:lang w:val="en-US" w:eastAsia="en-US"/>
        </w:rPr>
        <w:t xml:space="preserve"> не поздно принять благословение, какие бы предубеждения нам ни мешали, какие бы обстоятельства ни препятствовали.</w:t>
      </w:r>
    </w:p>
    <w:p>
      <w:pPr>
        <w:pStyle w:val="2"/>
        <w:spacing w:lineRule="auto" w:line="240"/>
        <w:rPr/>
      </w:pPr>
      <w:r>
        <w:rPr>
          <w:rFonts w:cs="Times New Roman" w:ascii="Times New Roman" w:hAnsi="Times New Roman"/>
          <w:sz w:val="24"/>
          <w:szCs w:val="24"/>
          <w:lang w:val="en-US" w:eastAsia="en-US"/>
        </w:rPr>
        <w:t>Никогда не поздно принять радушную встречу, обрести любовь и поддержку, вылечить старые раны и прогнать тяжкие воспоминания. Никогда не поздно! Не забывайте об этом. Откуда я знаю? Потому что это было со мной. И если я почувствую, что могу смягчить чье-то сердце и помочь ему вспомнить эту великую истину, я готов.</w:t>
      </w:r>
    </w:p>
    <w:p>
      <w:pPr>
        <w:pStyle w:val="2"/>
        <w:spacing w:lineRule="auto" w:line="240"/>
        <w:rPr/>
      </w:pPr>
      <w:r>
        <w:rPr>
          <w:rFonts w:cs="Times New Roman" w:ascii="Times New Roman" w:hAnsi="Times New Roman"/>
          <w:sz w:val="24"/>
          <w:szCs w:val="24"/>
          <w:lang w:val="en-US" w:eastAsia="en-US"/>
        </w:rPr>
        <w:t>Я благодарю Бога. Я благодарю всех ветеранов. Я благодарю Ская Сент-Джона. Я благодарю Элизабет Кюблер-Росс за то, что она сделала эту замечательную вещь, которую нужно было сделать уже давно. Да благословит их Бог. Да благословит Бог ветеранов. И —  да благословит Бог в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Этот рассказ согревает сердце. Он напоминает нам о том, насколько прекрасна жизнь, когда мы просто уделяем больше внимания тем мелочам, которые говорим друг другу и делаем друг для друга. Ибо на самом деле это не мелочи —  в жизни души они очень велики и значительн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очется верить, что рядом со мной никто не почувствует, что ему не рады. Хочется верить, что рядом с вами этого тоже никогда не случится.</w:t>
      </w:r>
    </w:p>
    <w:p>
      <w:pPr>
        <w:pStyle w:val="2"/>
        <w:spacing w:lineRule="auto" w:line="240"/>
        <w:rPr/>
      </w:pPr>
      <w:r>
        <w:rPr>
          <w:rFonts w:cs="Times New Roman" w:ascii="Times New Roman" w:hAnsi="Times New Roman"/>
          <w:sz w:val="24"/>
          <w:szCs w:val="24"/>
          <w:lang w:val="en-US" w:eastAsia="en-US"/>
        </w:rPr>
        <w:t>От начала времен мы все по-настоящему хотим лишь одного —  любить и быть любимыми. Притом все, чего добилось за свою историю общество, —  практически лишило людей этой возможности.</w:t>
      </w:r>
    </w:p>
    <w:p>
      <w:pPr>
        <w:pStyle w:val="2"/>
        <w:spacing w:lineRule="auto" w:line="240"/>
        <w:rPr/>
      </w:pPr>
      <w:r>
        <w:rPr>
          <w:rFonts w:cs="Times New Roman" w:ascii="Times New Roman" w:hAnsi="Times New Roman"/>
          <w:sz w:val="24"/>
          <w:szCs w:val="24"/>
          <w:lang w:val="en-US" w:eastAsia="en-US"/>
        </w:rPr>
        <w:t>Мы установили разнообразнейшие религиозные ограничения, племенные табу, общественные стратегии, групповые соглашения, нормы общежития, границы, законы, правила и директивы —  указывающие нам, кого, когда, где, как и почему нам позволено любить, а кого, когда, где, как и почему —  не позволе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сожалению, второй список гораздо длиннее первого.</w:t>
      </w:r>
    </w:p>
    <w:p>
      <w:pPr>
        <w:pStyle w:val="2"/>
        <w:spacing w:lineRule="auto" w:line="240"/>
        <w:rPr/>
      </w:pPr>
      <w:r>
        <w:rPr>
          <w:rFonts w:cs="Times New Roman" w:ascii="Times New Roman" w:hAnsi="Times New Roman"/>
          <w:sz w:val="24"/>
          <w:szCs w:val="24"/>
          <w:lang w:val="en-US" w:eastAsia="en-US"/>
        </w:rPr>
        <w:t>В вопросах регуляции того опыта, который называется человеческой любовью, мы ставим осуждение прежде приятия, проклятие прежде сочувствия, месть прежде прощения, ограничения прежде свободы. Одним словом, мы окружили любовь множеством условий, и тем самым начисто лишили ее всякого значения и заменили дешевой подделкой. Это не любовь.</w:t>
      </w:r>
    </w:p>
    <w:p>
      <w:pPr>
        <w:pStyle w:val="2"/>
        <w:spacing w:lineRule="auto" w:line="240"/>
        <w:rPr/>
      </w:pPr>
      <w:r>
        <w:rPr>
          <w:rFonts w:cs="Times New Roman" w:ascii="Times New Roman" w:hAnsi="Times New Roman"/>
          <w:sz w:val="24"/>
          <w:szCs w:val="24"/>
          <w:lang w:val="en-US" w:eastAsia="en-US"/>
        </w:rPr>
        <w:t>Однако еще не поздно (никогда не поздно) открыть свои сердца и растаять в любви —  дать ее и принять. Именно это мы делаем, благословляя друг друга.</w:t>
      </w:r>
    </w:p>
    <w:p>
      <w:pPr>
        <w:pStyle w:val="2"/>
        <w:spacing w:lineRule="auto" w:line="240"/>
        <w:rPr/>
      </w:pPr>
      <w:r>
        <w:rPr>
          <w:rFonts w:cs="Times New Roman" w:ascii="Times New Roman" w:hAnsi="Times New Roman"/>
          <w:sz w:val="24"/>
          <w:szCs w:val="24"/>
          <w:lang w:val="en-US" w:eastAsia="en-US"/>
        </w:rPr>
        <w:t>Именно это произошло с Дэвидом Киллером в описанном тут опыте. Группа благословила Дэвида, и сама в свою очередь получила благословение. Так бывает всегда, ибо благословить —  значит замкнуть круг любви.</w:t>
      </w:r>
    </w:p>
    <w:p>
      <w:pPr>
        <w:pStyle w:val="2"/>
        <w:spacing w:lineRule="auto" w:line="240"/>
        <w:rPr/>
      </w:pPr>
      <w:r>
        <w:rPr>
          <w:rFonts w:cs="Times New Roman" w:ascii="Times New Roman" w:hAnsi="Times New Roman"/>
          <w:sz w:val="24"/>
          <w:szCs w:val="24"/>
          <w:lang w:val="en-US" w:eastAsia="en-US"/>
        </w:rPr>
        <w:t>Благословение —  естественная вещь, когда мы постигаем, Кто Мы Действительно Есть. В «Дружбе с Богом говорит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омент твоего полного знания (а этот момент может наступить для тебя в любое время) ты будешь чувствовать себя так же, как Я Себя чувствую всегда: абсолютно радостным, любящим, принимающим, благословляющим и благодарным.</w:t>
      </w:r>
    </w:p>
    <w:p>
      <w:pPr>
        <w:pStyle w:val="2"/>
        <w:spacing w:lineRule="auto" w:line="240"/>
        <w:rPr/>
      </w:pPr>
      <w:r>
        <w:rPr>
          <w:rFonts w:cs="Times New Roman" w:ascii="Times New Roman" w:hAnsi="Times New Roman"/>
          <w:sz w:val="24"/>
          <w:szCs w:val="24"/>
          <w:lang w:val="en-US" w:eastAsia="en-US"/>
        </w:rPr>
        <w:t>Это Пять Позиций Бога, и Я обещал тебе, что еще прежде, чем мы завершим этот диалог, Я покажу тебе, как применение этих позиций в твоей нынешней жизни может —  и должно —  привести тебя к Божественном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вольте мне повторить: никогда не поздно обрести благословение и никогда не поздно его дать. Даже если наши сердца обретают исцеление в самый последний миг жизни, мы можем почувствовать, что жизнь стоила того, чтобы ее прож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Если нас благословили, значит, нас приняли, значит, нам рады. Как здорово, что Давид Хиллер так красиво и трогательно описал для нас процесс «Возвращения Домой». </w:t>
      </w:r>
      <w:r>
        <w:rPr>
          <w:rFonts w:cs="Times New Roman" w:ascii="Times New Roman" w:hAnsi="Times New Roman"/>
          <w:iCs/>
          <w:sz w:val="24"/>
          <w:szCs w:val="24"/>
          <w:lang w:val="en-US" w:eastAsia="en-US"/>
        </w:rPr>
        <w:t>Ол</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 xml:space="preserve">Элизабет Кюблер-Росс через Ская Сент-Джона, через Дэвида Хиллера этот метод пришел к вам —  к вам всем, и с его помощью кто-то из вас может заняться целительской работой или принять в ней участие, кто-то сможет включить этот процесс в свои уже разработанные программы, в свою деятельность, в свои личные средства самовыражения в этом мире. И не считайте это плагиатом. Создатели не рассердятся на вас за то, что вы «присвоили» идею. </w:t>
      </w:r>
      <w:r>
        <w:rPr>
          <w:rFonts w:cs="Times New Roman" w:ascii="Times New Roman" w:hAnsi="Times New Roman"/>
          <w:i/>
          <w:iCs/>
          <w:sz w:val="24"/>
          <w:szCs w:val="24"/>
          <w:lang w:val="en-US" w:eastAsia="en-US"/>
        </w:rPr>
        <w:t>Они хотят этого.</w:t>
      </w:r>
    </w:p>
    <w:p>
      <w:pPr>
        <w:pStyle w:val="2"/>
        <w:spacing w:lineRule="auto" w:line="240"/>
        <w:rPr/>
      </w:pPr>
      <w:r>
        <w:rPr>
          <w:rFonts w:cs="Times New Roman" w:ascii="Times New Roman" w:hAnsi="Times New Roman"/>
          <w:sz w:val="24"/>
          <w:szCs w:val="24"/>
          <w:lang w:val="en-US" w:eastAsia="en-US"/>
        </w:rPr>
        <w:t>Почему? Потому, что настало время исцелять масштабно, исцелять людей, которые когда-либо почувствовали, что им не рады. Люди во всем мире просили меня донести до них послание «Бесед с Богом». От Осло до Хорватии, от Копенгагена до Йоханнесбурга, от Торонто до Токио —  везде я отчетливо вижу тягу к любви, поиск истины, жажду понимания, стремление к исцелению и поиск счастья.</w:t>
      </w:r>
    </w:p>
    <w:p>
      <w:pPr>
        <w:pStyle w:val="2"/>
        <w:spacing w:lineRule="auto" w:line="240"/>
        <w:rPr/>
      </w:pPr>
      <w:r>
        <w:rPr>
          <w:rFonts w:cs="Times New Roman" w:ascii="Times New Roman" w:hAnsi="Times New Roman"/>
          <w:sz w:val="24"/>
          <w:szCs w:val="24"/>
          <w:lang w:val="en-US" w:eastAsia="en-US"/>
        </w:rPr>
        <w:t xml:space="preserve">Я </w:t>
      </w:r>
      <w:r>
        <w:rPr>
          <w:rFonts w:cs="Times New Roman" w:ascii="Times New Roman" w:hAnsi="Times New Roman"/>
          <w:i/>
          <w:iCs/>
          <w:sz w:val="24"/>
          <w:szCs w:val="24"/>
          <w:lang w:val="en-US" w:eastAsia="en-US"/>
        </w:rPr>
        <w:t>чувствовал</w:t>
      </w:r>
      <w:r>
        <w:rPr>
          <w:rFonts w:cs="Times New Roman" w:ascii="Times New Roman" w:hAnsi="Times New Roman"/>
          <w:sz w:val="24"/>
          <w:szCs w:val="24"/>
          <w:lang w:val="en-US" w:eastAsia="en-US"/>
        </w:rPr>
        <w:t xml:space="preserve"> это на руинах Мачу-Пикчу и в Ватикане, на Великой Китайской Стене и в демилитаризованной зоне между Кореями, и везде —  </w:t>
      </w:r>
      <w:r>
        <w:rPr>
          <w:rFonts w:cs="Times New Roman" w:ascii="Times New Roman" w:hAnsi="Times New Roman"/>
          <w:i/>
          <w:iCs/>
          <w:sz w:val="24"/>
          <w:szCs w:val="24"/>
          <w:lang w:val="en-US" w:eastAsia="en-US"/>
        </w:rPr>
        <w:t xml:space="preserve">везде — </w:t>
      </w:r>
      <w:r>
        <w:rPr>
          <w:rFonts w:cs="Times New Roman" w:ascii="Times New Roman" w:hAnsi="Times New Roman"/>
          <w:sz w:val="24"/>
          <w:szCs w:val="24"/>
          <w:lang w:val="en-US" w:eastAsia="en-US"/>
        </w:rPr>
        <w:t xml:space="preserve"> одно и то же: страстное желание мира, гармонии и единства; и стремление покончить наконец со всем, что нас разделяет и порождает конфликт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хотя наш коллективный разум все еще не может отказаться от склонности судить, не умеет еще обходиться без своих предрассудков, гнева и воображаемых потребностей; частички нашего общего сердца уже направились к точке согласия: люди разных веровании и культур, с разным цветом кожи и сексуальными предпочтениями, разных религий и политических убеждений, —  в глубине своих сердец совершенно одинаковы. И всех их в тот или иной момент, в том или ином месте объявляли порочными или нечестивыми. Настало время сделать так, чтобы больше </w:t>
      </w:r>
      <w:r>
        <w:rPr>
          <w:rFonts w:cs="Times New Roman" w:ascii="Times New Roman" w:hAnsi="Times New Roman"/>
          <w:i/>
          <w:iCs/>
          <w:sz w:val="24"/>
          <w:szCs w:val="24"/>
          <w:lang w:val="en-US" w:eastAsia="en-US"/>
        </w:rPr>
        <w:t>никогда,</w:t>
      </w:r>
      <w:r>
        <w:rPr>
          <w:rFonts w:cs="Times New Roman" w:ascii="Times New Roman" w:hAnsi="Times New Roman"/>
          <w:sz w:val="24"/>
          <w:szCs w:val="24"/>
          <w:lang w:val="en-US" w:eastAsia="en-US"/>
        </w:rPr>
        <w:t xml:space="preserve"> и нигде, и </w:t>
      </w:r>
      <w:r>
        <w:rPr>
          <w:rFonts w:cs="Times New Roman" w:ascii="Times New Roman" w:hAnsi="Times New Roman"/>
          <w:i/>
          <w:iCs/>
          <w:sz w:val="24"/>
          <w:szCs w:val="24"/>
          <w:lang w:val="en-US" w:eastAsia="en-US"/>
        </w:rPr>
        <w:t>никоим, образом</w:t>
      </w:r>
      <w:r>
        <w:rPr>
          <w:rFonts w:cs="Times New Roman" w:ascii="Times New Roman" w:hAnsi="Times New Roman"/>
          <w:sz w:val="24"/>
          <w:szCs w:val="24"/>
          <w:lang w:val="en-US" w:eastAsia="en-US"/>
        </w:rPr>
        <w:t xml:space="preserve"> не торжествовала нетерпимость, чтобы люди не чувствовали, что им не рады, —  а тем более что они в беде. А иначе мы — не мы. Иначе мы не можем претендовать на звание самых высокоразвитых существ на планете, а тем более —  во Вселенной.</w:t>
      </w:r>
    </w:p>
    <w:p>
      <w:pPr>
        <w:pStyle w:val="2"/>
        <w:spacing w:lineRule="auto" w:line="240"/>
        <w:rPr/>
      </w:pPr>
      <w:r>
        <w:rPr>
          <w:rFonts w:cs="Times New Roman" w:ascii="Times New Roman" w:hAnsi="Times New Roman"/>
          <w:sz w:val="24"/>
          <w:szCs w:val="24"/>
          <w:lang w:val="en-US" w:eastAsia="en-US"/>
        </w:rPr>
        <w:t>Итак, сейчас, в первое десятилетие двадцать первого века, наша задача состоит в том, чтобы шире открыться для новых идей, новых возможностей и новых путей, позволяющих лучше понять друг друга и Бога —  и принять бесчисленные Божьи дары.</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ая...</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6</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АР ПРОРОЧЕСТВА</w:t>
      </w:r>
    </w:p>
    <w:p>
      <w:pPr>
        <w:pStyle w:val="2"/>
        <w:spacing w:lineRule="auto" w:line="240"/>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2"/>
        <w:spacing w:lineRule="auto" w:line="240"/>
        <w:rPr/>
      </w:pPr>
      <w:r>
        <w:rPr>
          <w:rFonts w:cs="Times New Roman" w:ascii="Times New Roman" w:hAnsi="Times New Roman"/>
          <w:sz w:val="24"/>
          <w:szCs w:val="24"/>
          <w:lang w:val="en-US" w:eastAsia="en-US"/>
        </w:rPr>
        <w:t>Однажды утром, когда Моника Росалес проснулась, по щекам ее текли слезы. Ей приснилось, что умерла мать.</w:t>
      </w:r>
    </w:p>
    <w:p>
      <w:pPr>
        <w:pStyle w:val="2"/>
        <w:spacing w:lineRule="auto" w:line="240"/>
        <w:rPr/>
      </w:pPr>
      <w:r>
        <w:rPr>
          <w:rFonts w:cs="Times New Roman" w:ascii="Times New Roman" w:hAnsi="Times New Roman"/>
          <w:sz w:val="24"/>
          <w:szCs w:val="24"/>
          <w:lang w:val="en-US" w:eastAsia="en-US"/>
        </w:rPr>
        <w:t>Сон достаточно неприятный для любого, а для Моники —  вдвойне. Дело в том, что в прошлом многие ее сны сбывались, —  как, например, сон о воссоединении с человеком, которого она любила тринадцать лет, но почти шесть лет не видела. Итак, Моника сразу поняла, что ей нужно позвонить маме и выяснить, все ли с ней в порядк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ама? Как дела, у тебя все хорошо? —  Моника пыталась прогнать свое волнение и говорить как можно беззаботнее.</w:t>
      </w:r>
    </w:p>
    <w:p>
      <w:pPr>
        <w:pStyle w:val="2"/>
        <w:spacing w:lineRule="auto" w:line="240"/>
        <w:rPr/>
      </w:pPr>
      <w:r>
        <w:rPr>
          <w:rFonts w:cs="Times New Roman" w:ascii="Times New Roman" w:hAnsi="Times New Roman"/>
          <w:sz w:val="24"/>
          <w:szCs w:val="24"/>
          <w:lang w:val="en-US" w:eastAsia="en-US"/>
        </w:rPr>
        <w:t>Зачем, ну зачем ей эта способность видеть вещие сны? «Даже не знаю, счастье это или проклятие», —  думала она горест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онечно, прелесть моя, а почему ты спрашиваешь</w:t>
      </w:r>
      <w:r>
        <w:rPr>
          <w:rFonts w:cs="Times New Roman" w:ascii="Times New Roman" w:hAnsi="Times New Roman"/>
          <w:sz w:val="24"/>
          <w:szCs w:val="24"/>
          <w:vertAlign w:val="superscript"/>
          <w:lang w:val="en-US" w:eastAsia="en-US"/>
        </w:rPr>
        <w:t>7</w:t>
      </w:r>
      <w:r>
        <w:rPr>
          <w:rFonts w:cs="Times New Roman" w:ascii="Times New Roman" w:hAnsi="Times New Roman"/>
          <w:sz w:val="24"/>
          <w:szCs w:val="24"/>
          <w:lang w:val="en-US" w:eastAsia="en-US"/>
        </w:rPr>
        <w:t xml:space="preserve"> —  мать знала о странных способностях Моники, так что ей тоже стало не по себе. Повесив трубку, она задумалась, что бы мог значить этот сон. Обычно интуиция дочку не подводила.</w:t>
      </w:r>
    </w:p>
    <w:p>
      <w:pPr>
        <w:pStyle w:val="2"/>
        <w:spacing w:lineRule="auto" w:line="240"/>
        <w:rPr/>
      </w:pPr>
      <w:r>
        <w:rPr>
          <w:rFonts w:cs="Times New Roman" w:ascii="Times New Roman" w:hAnsi="Times New Roman"/>
          <w:sz w:val="24"/>
          <w:szCs w:val="24"/>
          <w:lang w:val="en-US" w:eastAsia="en-US"/>
        </w:rPr>
        <w:t>Следующей ночью Монике снова приснилась смерть матери. На этот раз она ей не звонила —  не хотела тревожить. Носила страх в себе.</w:t>
      </w:r>
    </w:p>
    <w:p>
      <w:pPr>
        <w:pStyle w:val="2"/>
        <w:spacing w:lineRule="auto" w:line="240"/>
        <w:rPr/>
      </w:pPr>
      <w:r>
        <w:rPr>
          <w:rFonts w:cs="Times New Roman" w:ascii="Times New Roman" w:hAnsi="Times New Roman"/>
          <w:sz w:val="24"/>
          <w:szCs w:val="24"/>
          <w:lang w:val="en-US" w:eastAsia="en-US"/>
        </w:rPr>
        <w:t>Через два месяца пришло объяснение. У матери обнаружили рак левой почки —  последняя стади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Боже мой, детка, ты была права, —  сказала мам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Моника чувствовала себя почти виноватой за такой «дар».</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й, мама, прост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ри чем тут ты, радость моя? Ты просто увидела неизбежное. Зато я успела подготовиться. Пожалуйста, не вини себ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ика заботливо ухаживала за матерью до самого конца, моля Бога, чтобы Он дал им сил вытерпеть эту боль. Через несколько месяцев мамы не стало.</w:t>
      </w:r>
    </w:p>
    <w:p>
      <w:pPr>
        <w:pStyle w:val="2"/>
        <w:spacing w:lineRule="auto" w:line="240"/>
        <w:rPr/>
      </w:pPr>
      <w:r>
        <w:rPr>
          <w:rFonts w:cs="Times New Roman" w:ascii="Times New Roman" w:hAnsi="Times New Roman"/>
          <w:sz w:val="24"/>
          <w:szCs w:val="24"/>
          <w:lang w:val="en-US" w:eastAsia="en-US"/>
        </w:rPr>
        <w:t xml:space="preserve">Не в силах побороть свою печаль, Моника ночь за ночью без сна ворочалась в постели. </w:t>
      </w:r>
      <w:r>
        <w:rPr>
          <w:rFonts w:cs="Times New Roman" w:ascii="Times New Roman" w:hAnsi="Times New Roman"/>
          <w:i/>
          <w:iCs/>
          <w:sz w:val="24"/>
          <w:szCs w:val="24"/>
          <w:lang w:val="en-US" w:eastAsia="en-US"/>
        </w:rPr>
        <w:t>Ей</w:t>
      </w:r>
      <w:r>
        <w:rPr>
          <w:rFonts w:cs="Times New Roman" w:ascii="Times New Roman" w:hAnsi="Times New Roman"/>
          <w:sz w:val="24"/>
          <w:szCs w:val="24"/>
          <w:lang w:val="en-US" w:eastAsia="en-US"/>
        </w:rPr>
        <w:t xml:space="preserve"> не легче от этих снов. Она чувствовала, что после следующего сна об утрате любимого человека начнет оплакивать его еще до смерти.</w:t>
      </w:r>
    </w:p>
    <w:p>
      <w:pPr>
        <w:pStyle w:val="2"/>
        <w:spacing w:lineRule="auto" w:line="240"/>
        <w:rPr/>
      </w:pPr>
      <w:r>
        <w:rPr>
          <w:rFonts w:cs="Times New Roman" w:ascii="Times New Roman" w:hAnsi="Times New Roman"/>
          <w:sz w:val="24"/>
          <w:szCs w:val="24"/>
          <w:lang w:val="en-US" w:eastAsia="en-US"/>
        </w:rPr>
        <w:t>«Боже, почему я не вижу ХОРОШИХ снов?» —  жалобно спрашивала о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акой сон ей приснился. Скоро Монике во сне явилась мать и сказала: «Я здорова и счастлива». С тех пор нашей героине спалось легче.</w:t>
      </w:r>
    </w:p>
    <w:p>
      <w:pPr>
        <w:pStyle w:val="2"/>
        <w:spacing w:lineRule="auto" w:line="240"/>
        <w:rPr/>
      </w:pPr>
      <w:r>
        <w:rPr>
          <w:rFonts w:cs="Times New Roman" w:ascii="Times New Roman" w:hAnsi="Times New Roman"/>
          <w:sz w:val="24"/>
          <w:szCs w:val="24"/>
          <w:lang w:val="en-US" w:eastAsia="en-US"/>
        </w:rPr>
        <w:t>Несколько лет спустя, —  Моника тогда жила в Германии, —  ей снова приснилась мам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 должна показаться доктору, Моника, —  сказала она ей, —  у тебя три кисты вокруг яичников.</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умру, мам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не волнуйся. Но немедленно покажись доктору.</w:t>
      </w:r>
    </w:p>
    <w:p>
      <w:pPr>
        <w:pStyle w:val="2"/>
        <w:spacing w:lineRule="auto" w:line="240"/>
        <w:rPr/>
      </w:pPr>
      <w:r>
        <w:rPr>
          <w:rFonts w:cs="Times New Roman" w:ascii="Times New Roman" w:hAnsi="Times New Roman"/>
          <w:sz w:val="24"/>
          <w:szCs w:val="24"/>
          <w:lang w:val="en-US" w:eastAsia="en-US"/>
        </w:rPr>
        <w:t>Несмотря на утешительный прогноз матери, Моника проснулась в панике. По-немецки она говорила плохо, и поэтому позвонила говорящей по-английски подруге, чтобы та помогла ей записаться на прием. Время до назначенного дня текло слишком медлен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приеме Моника пыталась объяснить врачу, что сказала ей мать. Доктор сделал ей УЗИ и сказал, глядя на экран своего прибор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аша мать права. Невероятно. Где она жив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а небесах, —  ответила пациентк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днако вам повезло! —  заметил врач и снял телефонную трубку, чтобы договориться об операции на этой же неделе.</w:t>
      </w:r>
    </w:p>
    <w:p>
      <w:pPr>
        <w:pStyle w:val="2"/>
        <w:spacing w:lineRule="auto" w:line="240"/>
        <w:rPr/>
      </w:pPr>
      <w:r>
        <w:rPr>
          <w:rFonts w:cs="Times New Roman" w:ascii="Times New Roman" w:hAnsi="Times New Roman"/>
          <w:sz w:val="24"/>
          <w:szCs w:val="24"/>
          <w:lang w:val="en-US" w:eastAsia="en-US"/>
        </w:rPr>
        <w:t>Три дня до операции Моника проводила по шесть часов кряду в непрестанной медитативной молитве. Она была готова. Собирая вещи в больницу, она снова молилась. Несмотря на заверения матери, ей было страшно. Она одна в этой стране. Она плохо говорит по-немецки... Однако доверившись Богу, Моника вошла в больницу для последнего ультразвукового исследования перед операцией —  врачам нужно было точно определить положение кист.</w:t>
      </w:r>
    </w:p>
    <w:p>
      <w:pPr>
        <w:pStyle w:val="2"/>
        <w:spacing w:lineRule="auto" w:line="240"/>
        <w:rPr/>
      </w:pPr>
      <w:r>
        <w:rPr>
          <w:rFonts w:cs="Times New Roman" w:ascii="Times New Roman" w:hAnsi="Times New Roman"/>
          <w:sz w:val="24"/>
          <w:szCs w:val="24"/>
          <w:lang w:val="en-US" w:eastAsia="en-US"/>
        </w:rPr>
        <w:t>Доктор начал ультразвуковое исследование... Потом пригласил в манипуляционную еще одного врача. Они, очевидно, о чем-то спорили, были в чем-то неуверенны. Позвали третьего. Моника и раньше нервничала, а теперь была просто на пределе. В чем дело? Что-то не так? Она лежала на столе чуть ли не в панике. Сердце готово было выскочить из груди! Если бы она говорила по-немецки получше и могла спросить у них, в чем де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т Моника услышала в голове своей голос. Это была мать:</w:t>
      </w:r>
    </w:p>
    <w:p>
      <w:pPr>
        <w:pStyle w:val="2"/>
        <w:spacing w:lineRule="auto" w:line="240"/>
        <w:rPr/>
      </w:pPr>
      <w:r>
        <w:rPr>
          <w:rFonts w:cs="Times New Roman" w:ascii="Times New Roman" w:hAnsi="Times New Roman"/>
          <w:sz w:val="24"/>
          <w:szCs w:val="24"/>
          <w:lang w:val="en-US" w:eastAsia="en-US"/>
        </w:rPr>
        <w:t>Все будет в порядке, Моника. Бог услышал твои молитвы. Доверься Богу, и ты будешь защищена Его любовью.</w:t>
      </w:r>
    </w:p>
    <w:p>
      <w:pPr>
        <w:pStyle w:val="2"/>
        <w:spacing w:lineRule="auto" w:line="240"/>
        <w:rPr/>
      </w:pPr>
      <w:r>
        <w:rPr>
          <w:rFonts w:cs="Times New Roman" w:ascii="Times New Roman" w:hAnsi="Times New Roman"/>
          <w:sz w:val="24"/>
          <w:szCs w:val="24"/>
          <w:lang w:val="en-US" w:eastAsia="en-US"/>
        </w:rPr>
        <w:t>Моника глубоко вздохнула. Когда наконец пришел переводчик, она была все еще растеряна, но спокой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Вашем состоянии, очевидно, произошли перемены, —  объяснил он. —  Врачи не находят никаких следов опухолей или кисты. Они совершенно озадачен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ика была ошараше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О чем вы мне говорит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действительно, врачи были явно озадачены результатами исследования. Они объясняли, переводчик переводи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обычном случае остались бы хоть какие-то следы кисты. Мы же не видим никаких свидетельств того, что вы были больны. Все три кисты исчезли бесследно.</w:t>
      </w:r>
    </w:p>
    <w:p>
      <w:pPr>
        <w:pStyle w:val="2"/>
        <w:spacing w:lineRule="auto" w:line="240"/>
        <w:rPr/>
      </w:pPr>
      <w:r>
        <w:rPr>
          <w:rFonts w:cs="Times New Roman" w:ascii="Times New Roman" w:hAnsi="Times New Roman"/>
          <w:sz w:val="24"/>
          <w:szCs w:val="24"/>
          <w:lang w:val="en-US" w:eastAsia="en-US"/>
        </w:rPr>
        <w:t>С того момента Моника благодарит Бога за чудеса, творящиеся в ее жизни, включая чудо особого дара принимать —  и передавать —  важные послания из Высшего Мира. Она молится о том, чтобы ее дар пророчества приносил благо другим людям. И больше всего она благодарна своей матери за то, что та остается рядом и о ней заботит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Всякий раз, когда мы слышим о подобном опыте, о подобных способностях, наш разум хочет знать: действительно ли существует такая вещь, как ясновидение? Вот, что говорят об этом «Беседы с Богом», книга 1:</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b/>
          <w:bCs/>
          <w:color w:val="0000FF"/>
          <w:sz w:val="24"/>
          <w:szCs w:val="24"/>
          <w:lang w:val="en-US" w:eastAsia="en-US"/>
        </w:rPr>
        <w:t>Да, такая вещь, как ясновидение, существует. У тебя оно есть. Оно есть у каждого. Нет человека, у которого не было бы способностей, которые ты называешь экстрасенситивными, есть только люди, которые их не используют.</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b/>
          <w:bCs/>
          <w:color w:val="0000FF"/>
          <w:sz w:val="24"/>
          <w:szCs w:val="24"/>
          <w:lang w:val="en-US" w:eastAsia="en-US"/>
        </w:rPr>
        <w:t>Применять ясновидение и другие подобные способности — это не более чем пользоваться шестым чувством.</w:t>
      </w:r>
    </w:p>
    <w:p>
      <w:pPr>
        <w:pStyle w:val="2"/>
        <w:spacing w:lineRule="auto" w:line="240"/>
        <w:rPr/>
      </w:pPr>
      <w:r>
        <w:rPr>
          <w:rFonts w:cs="Times New Roman" w:ascii="Times New Roman" w:hAnsi="Times New Roman"/>
          <w:sz w:val="24"/>
          <w:szCs w:val="24"/>
          <w:lang w:val="en-US" w:eastAsia="en-US"/>
        </w:rPr>
        <w:t xml:space="preserve">Но Моника говорит не только о «прозрениях» —  о видении предстоящих событии, —  но и о </w:t>
      </w:r>
      <w:r>
        <w:rPr>
          <w:rFonts w:cs="Times New Roman" w:ascii="Times New Roman" w:hAnsi="Times New Roman"/>
          <w:i/>
          <w:iCs/>
          <w:sz w:val="24"/>
          <w:szCs w:val="24"/>
          <w:lang w:val="en-US" w:eastAsia="en-US"/>
        </w:rPr>
        <w:t>прямом общении</w:t>
      </w:r>
      <w:r>
        <w:rPr>
          <w:rFonts w:cs="Times New Roman" w:ascii="Times New Roman" w:hAnsi="Times New Roman"/>
          <w:sz w:val="24"/>
          <w:szCs w:val="24"/>
          <w:lang w:val="en-US" w:eastAsia="en-US"/>
        </w:rPr>
        <w:t xml:space="preserve"> с умершей матерью. Один раз это произошло, когда Моника все еще пыталась оправиться после смерти мамы, а второй —  много лет спустя, когда мать пришла предупредить ее. Возможно ли эт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отрывок из «Бесед с Богом», книга 3:</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Ты говоришь о связи с духами. Да, такая связь возмож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Твои любимые никогда не бывают далеко от тебя, не дальше мысли, и, если ты в них нуждаешься, они всегда здесь, готовые дать совет или утеш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Если ты очень переживаешь по поводу того, все ли «в порядке» с любимыми существами, они пошлют тебе знак, сигнал, коротенькое «сообщение», в котором скажут тебе, что у них все хорошо. Тебе даже не нужно призывать их, потому что души тех, кто любил тебя в этой жизни, —  стоит им почувствовать малейшее затруднение или нарушение твоей ауры, —  тянутся к тебе, влекутся к тебе, мчатся к тебе.</w:t>
      </w:r>
    </w:p>
    <w:p>
      <w:pPr>
        <w:pStyle w:val="2"/>
        <w:spacing w:lineRule="auto" w:line="240"/>
        <w:rPr/>
      </w:pPr>
      <w:r>
        <w:rPr>
          <w:rFonts w:cs="Times New Roman" w:ascii="Times New Roman" w:hAnsi="Times New Roman"/>
          <w:color w:val="0000FF"/>
          <w:sz w:val="24"/>
          <w:szCs w:val="24"/>
          <w:lang w:val="en-US" w:eastAsia="en-US"/>
        </w:rPr>
        <w:t>... Если ты действительно открыт им, ты будешь чувствовать их утешительное присутствие.</w:t>
      </w:r>
    </w:p>
    <w:p>
      <w:pPr>
        <w:pStyle w:val="2"/>
        <w:spacing w:lineRule="auto" w:line="240"/>
        <w:rPr/>
      </w:pPr>
      <w:r>
        <w:rPr>
          <w:rFonts w:cs="Times New Roman" w:ascii="Times New Roman" w:hAnsi="Times New Roman"/>
          <w:sz w:val="24"/>
          <w:szCs w:val="24"/>
          <w:lang w:val="en-US" w:eastAsia="en-US"/>
        </w:rPr>
        <w:t xml:space="preserve">Когда мы поймем, что в истории Моники ничего необычного нет, что на самом деле такое случалось всегда и </w:t>
      </w:r>
      <w:r>
        <w:rPr>
          <w:rFonts w:cs="Times New Roman" w:ascii="Times New Roman" w:hAnsi="Times New Roman"/>
          <w:i/>
          <w:iCs/>
          <w:sz w:val="24"/>
          <w:szCs w:val="24"/>
          <w:lang w:val="en-US" w:eastAsia="en-US"/>
        </w:rPr>
        <w:t>происходит прямо сейчас</w:t>
      </w:r>
      <w:r>
        <w:rPr>
          <w:rFonts w:cs="Times New Roman" w:ascii="Times New Roman" w:hAnsi="Times New Roman"/>
          <w:sz w:val="24"/>
          <w:szCs w:val="24"/>
          <w:lang w:val="en-US" w:eastAsia="en-US"/>
        </w:rPr>
        <w:t xml:space="preserve"> с тысячами людей, —  тогда мы будем готовы  тому качественному прыжку, о котором мечтает все человечество. К прыжку в завтрашний день, когда мы возродимся в облике Новых Людей.</w:t>
      </w:r>
    </w:p>
    <w:p>
      <w:pPr>
        <w:pStyle w:val="2"/>
        <w:spacing w:lineRule="auto" w:line="240"/>
        <w:rPr/>
      </w:pPr>
      <w:r>
        <w:rPr>
          <w:rFonts w:cs="Times New Roman" w:ascii="Times New Roman" w:hAnsi="Times New Roman"/>
          <w:sz w:val="24"/>
          <w:szCs w:val="24"/>
          <w:lang w:val="en-US" w:eastAsia="en-US"/>
        </w:rPr>
        <w:t xml:space="preserve">Уже есть Учителя, достигшие этого уровня, и они сейчас пытаются пробудить нашу планету. Во многих странах, среди многих народов они —  отверженные, ибо их взгляды нарушают </w:t>
      </w:r>
      <w:r>
        <w:rPr>
          <w:rFonts w:cs="Times New Roman" w:ascii="Times New Roman" w:hAnsi="Times New Roman"/>
          <w:i/>
          <w:iCs/>
          <w:sz w:val="24"/>
          <w:szCs w:val="24"/>
          <w:lang w:val="en-US" w:eastAsia="en-US"/>
        </w:rPr>
        <w:t>status quo,</w:t>
      </w:r>
      <w:r>
        <w:rPr>
          <w:rFonts w:cs="Times New Roman" w:ascii="Times New Roman" w:hAnsi="Times New Roman"/>
          <w:sz w:val="24"/>
          <w:szCs w:val="24"/>
          <w:lang w:val="en-US" w:eastAsia="en-US"/>
        </w:rPr>
        <w:t xml:space="preserve"> вынуждают людей пересмотреть свое отношение к себе, заставляют нас с пугающей ясностью у деть, что мы сделали друг с другом и как все можно исправить —  достаточно просто познать и принять себя, Какие Мы Действительно Ес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стало время покончить с разобщенностью. Мы должны «пригласить в свой дом» тех, кто раскрывает перед нами наше же величие. В прошлом мы осыпали их насмешка осуждали, избегали —  и даже распинали. Теперь у нас явилась возможность признать, что проницательность, мудрость и даже дар пророчества —  штука </w:t>
      </w:r>
      <w:r>
        <w:rPr>
          <w:rFonts w:cs="Times New Roman" w:ascii="Times New Roman" w:hAnsi="Times New Roman"/>
          <w:i/>
          <w:iCs/>
          <w:sz w:val="24"/>
          <w:szCs w:val="24"/>
          <w:lang w:val="en-US" w:eastAsia="en-US"/>
        </w:rPr>
        <w:t>обычная.</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и...</w:t>
      </w:r>
    </w:p>
    <w:p>
      <w:pPr>
        <w:pStyle w:val="2"/>
        <w:spacing w:lineRule="auto" w:line="24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2"/>
        <w:spacing w:lineRule="auto" w:line="240"/>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17</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АР ЦЕЛИТЕЛЬСТВА</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Мы уже встречались в этой книге с Биллом Такером, живущим неподалеку от Милуоки, штат Висконсин (глава 2). Это тот самый неверующий менеджер агентства недвижимости, чья челюсть изумленно отвисала с каждым этапом осуществления чуда Джонсонов. Билл рассказал мне, что с того дня его жизнь буквально полна чудес, и когда он поведал мне еще об одном, —  поразительная, яркая история, — я не смог удержаться, чтобы не включить в этот сборник и ее, ибо она очень выразительно иллюстрирует центральную мысль всей книги: Вещи, которых мы не знаем, есть. Прямая связь между человеком и Божеством существует.  И эта связь используется гораздо шире, чем думает большинство из н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Беседами с Богом» я надеялся наконец рассеять иллюзию о том, что Бог больше не общается с людьми напрямую, так этой книгой я надеюсь со всей очевидностью показать, что необычайное обыденно.</w:t>
      </w:r>
    </w:p>
    <w:p>
      <w:pPr>
        <w:pStyle w:val="2"/>
        <w:spacing w:lineRule="auto" w:line="240"/>
        <w:rPr/>
      </w:pPr>
      <w:r>
        <w:rPr>
          <w:rFonts w:cs="Times New Roman" w:ascii="Times New Roman" w:hAnsi="Times New Roman"/>
          <w:sz w:val="24"/>
          <w:szCs w:val="24"/>
          <w:lang w:val="en-US" w:eastAsia="en-US"/>
        </w:rPr>
        <w:t xml:space="preserve">Как только до нас «дойдет» это, мы сразу же поймем, что все наши представления о жизни на Земле были до сих пор в лучшем случае неточными, искаженными и неполными.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затем мы искренне попытаемся выяснить, как все обстоит в </w:t>
      </w:r>
      <w:r>
        <w:rPr>
          <w:rFonts w:cs="Times New Roman" w:ascii="Times New Roman" w:hAnsi="Times New Roman"/>
          <w:i/>
          <w:iCs/>
          <w:sz w:val="24"/>
          <w:szCs w:val="24"/>
          <w:lang w:val="en-US" w:eastAsia="en-US"/>
        </w:rPr>
        <w:t>действительност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м, кто глубоко укоренились в нашей ограниченной и скудной жизни, может быть не слишком легко воспринимать новую реальность. Те же, кто уже готовы к коллективному перерождению в Новых Людей в новом обществе, рады любым свидетельствам нашей готовности и способности вместе создавать этот новый для человечества опы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сейчас я передаю слово Биллу Такеру. Послушайте его вторую историю, на этот раз от первого лица:</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2"/>
        <w:spacing w:lineRule="auto" w:line="240"/>
        <w:rPr/>
      </w:pPr>
      <w:r>
        <w:rPr>
          <w:rFonts w:cs="Times New Roman" w:ascii="Times New Roman" w:hAnsi="Times New Roman"/>
          <w:sz w:val="24"/>
          <w:szCs w:val="24"/>
          <w:lang w:val="en-US" w:eastAsia="en-US"/>
        </w:rPr>
        <w:t>Холодным февральским днем 1990 года мать позвонила мне из милуокской больницы святой Марии.</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медленно приезжай в больницу! — взмолилась о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 чем дело? —  спросил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воему папе стало плохо, и я вызвала скорую помощь, —  плакала она в трубку, —  а теперь они отказываются говорить мне, в чем дело.</w:t>
      </w:r>
    </w:p>
    <w:p>
      <w:pPr>
        <w:pStyle w:val="2"/>
        <w:spacing w:lineRule="auto" w:line="240"/>
        <w:rPr/>
      </w:pPr>
      <w:r>
        <w:rPr>
          <w:rFonts w:cs="Times New Roman" w:ascii="Times New Roman" w:hAnsi="Times New Roman"/>
          <w:sz w:val="24"/>
          <w:szCs w:val="24"/>
          <w:lang w:val="en-US" w:eastAsia="en-US"/>
        </w:rPr>
        <w:t>Я вскочил в машину и помчался в больницу святой Марии. Меня отправили в онкологическое отделение. В то время я не знал, что онкология имеет какое-то отношение к раку. Мать отвела меня к врачу, и я спросил, почему он не хочет с ней разговаривать.</w:t>
      </w:r>
    </w:p>
    <w:p>
      <w:pPr>
        <w:pStyle w:val="2"/>
        <w:spacing w:lineRule="auto" w:line="240"/>
        <w:rPr/>
      </w:pP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тому, что у меня очень плохие новости, и я хотел, чтобы рядом с ней был кто-то из родны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адно, —  сказал я, —  в чем дел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бнимите-ка маму за плечи и держите покрепче, —  велел врач, и я его послушался. —  Ваш отец умирает от рака... и мы уже ничего не можем сдел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 Боже, не-е-е-ет! — закричала мать и обмякла в моих рука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о вы же можете сделать хоть что-нибудь</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доктор? —  взмолилась он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чень жаль, но он курил в течение пятидесяти лет, и восемьдесят процентов его легких разрушены. Мы не можем облучать, поскольку в этом случае понадобилась бы слишком большая доза на слишком большую площадь: мы бы просто разрушили все остальные органы. Опять же, мы не можем использовать и химиотерапию, ибо требуемое количество препаратов его просто искалечит и усугубит страдания в последние дни его жизни. И мы не можем его оперировать, потому что в этом случае пришлось бы полностью удалить оба легких и ему было бы нечем дыш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ь изо всех сил пыталась отыскать хоть какой-то проблеск надежды:</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колько ему еще осталось? Доктор помолчал и ответил медлен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лгода он не протянет... —  и кивнул мне, чтобы я снова поддержал мать. Я понял, что плохие новости еще не закончили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ктор, —  снова взмолилась мать, —  в июле мы собирались отдохнуть во Флориде. Он сможет поех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умаю, вы не поняли, ваш муж едва ли доживет до июля.</w:t>
      </w:r>
    </w:p>
    <w:p>
      <w:pPr>
        <w:pStyle w:val="2"/>
        <w:spacing w:lineRule="auto" w:line="240"/>
        <w:rPr/>
      </w:pPr>
      <w:r>
        <w:rPr>
          <w:rFonts w:cs="Times New Roman" w:ascii="Times New Roman" w:hAnsi="Times New Roman"/>
          <w:sz w:val="24"/>
          <w:szCs w:val="24"/>
          <w:lang w:val="en-US" w:eastAsia="en-US"/>
        </w:rPr>
        <w:t>Мать посмотрела на меня расширившимися глазами, словно доктор сказал что-то неприлично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он говорит, Бил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ктор пытается как можно мягче объяснить тебе, мама, что папа умрет гораздо раньше, чем через шесть месяцев, — мать снова застонала и упала мне па руки. Мы привели ее в чувство при помощи нашатыр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я дрожа, она попроси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жалуйста, доктор, скажите прямо, сколько ему осталос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кивнул врачу, и он ответи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наверняка сказать, конечно же, нельзя... —  тут я нетерпеливо закатил глаза, —  но не думаю, что он протянет более трех недель, —  сказал доктор и торопливо добавил: —  Однако мы можем выписать ему обезболивающие. Можно сделать ему и облучение, но это не особенно продлит его жизнь. Просто в последние дни ему будет не так тяжел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т мать обернулась ко мне и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знаю, что у тебя особые отношения с Богом. Сынок, ты должен спасти отц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ама! Но я же не Иисус Христос! Что я могу сделат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умаешь, я не знаю о чудесах, которые ты творил? Я знаю, что твоя дочь удивительно быстро излечилась от паралича. И я знаю, как тебе удалось добыть кучу денег — молитвами! А теперь, —  настаивала она, —  ты должен исцелить своего отца!</w:t>
      </w:r>
    </w:p>
    <w:p>
      <w:pPr>
        <w:pStyle w:val="2"/>
        <w:spacing w:lineRule="auto" w:line="240"/>
        <w:rPr/>
      </w:pPr>
      <w:r>
        <w:rPr>
          <w:rFonts w:cs="Times New Roman" w:ascii="Times New Roman" w:hAnsi="Times New Roman"/>
          <w:sz w:val="24"/>
          <w:szCs w:val="24"/>
          <w:lang w:val="en-US" w:eastAsia="en-US"/>
        </w:rPr>
        <w:t>И я решился. Конечно, мать права по поводу дочки. Она действительно излечилась от почти полного паралича, —  и именно я сказал, что так оно и будет. По поводу денег она тоже права. Однажды я, не мудрствуя лукаво, попросил Бога дать мне в течение четырнадцати дней миллион долларов. И действительно, на четырнадцатый день один банк инвестировал в мое дело миллион. И тут я тоже был заранее уверен в исходе. «Бог не подведет», — говорил я все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от теперь, в больнице, я понял, что в очередной раз настало время (надеюсь, вы простите мне это выражение) «отвечать за базар». Я обернулся к врачу и сказ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адно. Мой отец исцелен. Он не умрет. У него уже нет рака.</w:t>
      </w:r>
    </w:p>
    <w:p>
      <w:pPr>
        <w:pStyle w:val="2"/>
        <w:spacing w:lineRule="auto" w:line="240"/>
        <w:rPr/>
      </w:pPr>
      <w:r>
        <w:rPr>
          <w:rFonts w:cs="Times New Roman" w:ascii="Times New Roman" w:hAnsi="Times New Roman"/>
          <w:sz w:val="24"/>
          <w:szCs w:val="24"/>
          <w:lang w:val="en-US" w:eastAsia="en-US"/>
        </w:rPr>
        <w:t>Знаю, что это прозвучало очень легкомысленно, но сам я к этому легкомысленно не относился. Я говорил совершенно искренне. Доктор смотрел на меня разинув рот, как на идиот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ынок, закрывая глаза на правду, делу не поможешь, —  сказал он ровно. —  Ваш отец не протянет и месяц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ктор, Вы, вероятно, не имеете ни малейшего представления, с чем столкнулись. Я повторяю: мой отец исцелен от рак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мы с мамой ушли из больницы.</w:t>
      </w:r>
    </w:p>
    <w:p>
      <w:pPr>
        <w:pStyle w:val="2"/>
        <w:spacing w:lineRule="auto" w:line="240"/>
        <w:rPr/>
      </w:pPr>
      <w:r>
        <w:rPr>
          <w:rFonts w:cs="Times New Roman" w:ascii="Times New Roman" w:hAnsi="Times New Roman"/>
          <w:sz w:val="24"/>
          <w:szCs w:val="24"/>
          <w:lang w:val="en-US" w:eastAsia="en-US"/>
        </w:rPr>
        <w:t>Я тут же выбросил эту историю из головы. Поскольку «дело сделано», что толку об этом думать, задавать вопросы или «волноваться» по поводу того, сбудется предсказанное или нет. Я знал</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что чудо уже произошло, независимо от того, видит ли кто-то зримые подтверждения этому.</w:t>
      </w:r>
    </w:p>
    <w:p>
      <w:pPr>
        <w:pStyle w:val="2"/>
        <w:spacing w:lineRule="auto" w:line="240"/>
        <w:rPr/>
      </w:pPr>
      <w:r>
        <w:rPr>
          <w:rFonts w:cs="Times New Roman" w:ascii="Times New Roman" w:hAnsi="Times New Roman"/>
          <w:sz w:val="24"/>
          <w:szCs w:val="24"/>
          <w:lang w:val="en-US" w:eastAsia="en-US"/>
        </w:rPr>
        <w:t>Отцу назначили облучение: на удивление малые дозы: по одному сеансу в шесть недель в продолжение нескольких месяцев. Он кое-как тянул. Или, может быть, лучше сказать «ковылял помаленьку». Вопреки всем прогнозам, в июле мама с отцом, которого еще считали очень больным, все-таки поехала отдыхать во Флориду.</w:t>
      </w:r>
    </w:p>
    <w:p>
      <w:pPr>
        <w:pStyle w:val="2"/>
        <w:spacing w:lineRule="auto" w:line="240"/>
        <w:rPr/>
      </w:pPr>
      <w:r>
        <w:rPr>
          <w:rFonts w:cs="Times New Roman" w:ascii="Times New Roman" w:hAnsi="Times New Roman"/>
          <w:sz w:val="24"/>
          <w:szCs w:val="24"/>
          <w:lang w:val="en-US" w:eastAsia="en-US"/>
        </w:rPr>
        <w:t>В октябре меня, как офицера запаса ВМФ, призвали на действительную службу в связи с проведением операции «Щит в пустыне», предшествовавшей «Буре в пустыне». Меня направили в Чикаго заменять другого офицера, которого послали в Саудовскую Арави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онце февраля 1991, как раз после окончания пятидневной наземной операции, к нам в часть позвонили и пригласили к телефону меня. Это был онколог отц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фицер Такер... из Милуоки? —  спросил он неуверен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Билл Такер слуша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лава Богу! Разыскивая Вас, я, по-моему, пообщался со всем личным составом ВМС США! —  сказал врач. —  Вы не поверите, 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Отчего, же, доктор, поверю, — перебил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нет, послушайте! Вы не поверите, но Ваш отец... рак  закончил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то естественно, —  ответил 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ет, нет, я имею в виду, что он вылечился! Это чудо! —  торопливо проговорил доктор.</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Где вы были до сих пор? —  спросил я. —  Это произошло год назад, в больниц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Что? — удивился врач. — Я не совсем поним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октор, то, с чем вы столкнулись, —  действительн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чудо. Вы только что употребили это слово в переносном смысле, а надо бы в прямом</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Разве вы не помните, как я сказал, что мои отец исцелен?</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у да, вот я и говорю, что это —</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 xml:space="preserve"> чудо: иначе и не назовешь! —  воскликнул он, явно так и не сумев ухватить суть.</w:t>
      </w:r>
    </w:p>
    <w:p>
      <w:pPr>
        <w:pStyle w:val="2"/>
        <w:spacing w:lineRule="auto" w:line="240"/>
        <w:rPr/>
      </w:pPr>
      <w:r>
        <w:rPr>
          <w:rFonts w:cs="Times New Roman" w:ascii="Times New Roman" w:hAnsi="Times New Roman"/>
          <w:sz w:val="24"/>
          <w:szCs w:val="24"/>
          <w:lang w:val="en-US" w:eastAsia="en-US"/>
        </w:rPr>
        <w:t>После этого отец проработал еще семь лет. Затем однажды он заболел снова. Мы опять отвезли его в больницу (теперь в больницу Колумбии, ибо папин онколог работал в обеих больницах, и на этот раз направил нас именно сюда).</w:t>
      </w:r>
    </w:p>
    <w:p>
      <w:pPr>
        <w:pStyle w:val="2"/>
        <w:spacing w:lineRule="auto" w:line="240"/>
        <w:rPr/>
      </w:pPr>
      <w:r>
        <w:rPr>
          <w:rFonts w:cs="Times New Roman" w:ascii="Times New Roman" w:hAnsi="Times New Roman"/>
          <w:sz w:val="24"/>
          <w:szCs w:val="24"/>
          <w:lang w:val="en-US" w:eastAsia="en-US"/>
        </w:rPr>
        <w:t>Когда мы вошли в клинику, врач сразу же бросился к нам, поздоровался, а потом, обняв отца за плечи, произнес громко, на все приемное отделени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Эй! Смотрите! Это и есть тот самый Человек-Чудо!</w:t>
      </w:r>
    </w:p>
    <w:p>
      <w:pPr>
        <w:pStyle w:val="2"/>
        <w:spacing w:lineRule="auto" w:line="240"/>
        <w:rPr/>
      </w:pPr>
      <w:r>
        <w:rPr>
          <w:rFonts w:cs="Times New Roman" w:ascii="Times New Roman" w:hAnsi="Times New Roman"/>
          <w:sz w:val="24"/>
          <w:szCs w:val="24"/>
          <w:lang w:val="en-US" w:eastAsia="en-US"/>
        </w:rPr>
        <w:t>Работники больницы, очевидно наслышанные о чудесном исцелении моего отца, зааплодировали. Я был рад, что профессиональные медики готовы признать возможность чудес, но мне не очень нравилось, что они, очевидно, считали это чудо моей заслугой. «Их еще учить пучить», —  сказал я себ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я необходимые анализы, врач пригласил меня в кабин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Боюсь, на этот раз все гораздо хуже, —  сказал он удрученно. —  В этот раз у него рак другого типа, так называемый «мелкоклеточный рак» —  наихудшая его разновидность. Растет очень быстро и трудно поддается лечению.</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се в порядке, доктор, —  сказал я. —  Он уже исцелен и от этого.</w:t>
      </w:r>
    </w:p>
    <w:p>
      <w:pPr>
        <w:pStyle w:val="2"/>
        <w:spacing w:lineRule="auto" w:line="240"/>
        <w:rPr/>
      </w:pPr>
      <w:r>
        <w:rPr>
          <w:rFonts w:cs="Times New Roman" w:ascii="Times New Roman" w:hAnsi="Times New Roman"/>
          <w:sz w:val="24"/>
          <w:szCs w:val="24"/>
          <w:lang w:val="en-US" w:eastAsia="en-US"/>
        </w:rPr>
        <w:t>Доктор воззрился на меня сердито и несколько секунд помолчал, взвешивая мои слова. Затем с расстановкой произнес:</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На —  этот —  раз —  я —  так —  не —  думаю.</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ы и в прошлый раз так не думали, доктор, —  усмехнулся я. — Или вы полагаете, что Бог уже не тот, что прежд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слушайте! —  воскликнул он. —  Я не против религии. Мой лозунг: «хорошо все, что действенно». Но верят многие люди, однако Бог не исцеляет</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их всех от рак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Может быть, они просто не просят Бога, доктор. Вы когда-нибудь об этом задумывались? Может быть, они просто «фаталисты» и не тревожат Бога подобными просьбами потому, что верят в «судьбу». Или, возможно, они просят, но в сердце своем сомневаются, что Бог придет к ним на помощь. Тогда в их молитвах нет никакого толку. Но посмотрите мне в глаза, доктор. Разве я сомневаюсь в себе или в своей вер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Ладно, поживем — увидим... — уступил врач.</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не слышу в ваших словах убежденности, доктор. Тут, видите ли, нужно знать —  твердо знать —  заранее</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что чудо уже случилось, иначе чуда не буд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ач снисходительно улыбнул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Как скажете, —  ответил он спокойно.</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Именно, — улыбнулся я в ответ. — Теперь вы наконец ухватили суть!</w:t>
      </w:r>
    </w:p>
    <w:p>
      <w:pPr>
        <w:pStyle w:val="2"/>
        <w:spacing w:lineRule="auto" w:line="240"/>
        <w:rPr/>
      </w:pPr>
      <w:r>
        <w:rPr>
          <w:rFonts w:cs="Times New Roman" w:ascii="Times New Roman" w:hAnsi="Times New Roman"/>
          <w:sz w:val="24"/>
          <w:szCs w:val="24"/>
          <w:lang w:val="en-US" w:eastAsia="en-US"/>
        </w:rPr>
        <w:t>На следующей неделе врач сказал нам, что мелкоклеточный рак прошел. Он с благоговением смотрел, как мы покидаем больниц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рез неделю папа снова пришел в клинику, и оказалось, что болезнь возобновилась. Я еще раз вознес молитву, и на следующую неделю отцу снова сказали, что он здоров.</w:t>
      </w:r>
    </w:p>
    <w:p>
      <w:pPr>
        <w:pStyle w:val="2"/>
        <w:spacing w:lineRule="auto" w:line="240"/>
        <w:rPr/>
      </w:pPr>
      <w:r>
        <w:rPr>
          <w:rFonts w:cs="Times New Roman" w:ascii="Times New Roman" w:hAnsi="Times New Roman"/>
          <w:sz w:val="24"/>
          <w:szCs w:val="24"/>
          <w:lang w:val="en-US" w:eastAsia="en-US"/>
        </w:rPr>
        <w:t>Через несколько недель недуг опять вернулся. Мы стали в больнице Колумбии завсегдатаям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каждым разом рак набрасывался на отца все более жадно. Его ноги распухли, и он едва передвигался. Дышал натужно. Я видел, что он несчастен.</w:t>
      </w:r>
    </w:p>
    <w:p>
      <w:pPr>
        <w:pStyle w:val="2"/>
        <w:spacing w:lineRule="auto" w:line="240"/>
        <w:rPr/>
      </w:pPr>
      <w:r>
        <w:rPr>
          <w:rFonts w:cs="Times New Roman" w:ascii="Times New Roman" w:hAnsi="Times New Roman"/>
          <w:sz w:val="24"/>
          <w:szCs w:val="24"/>
          <w:lang w:val="en-US" w:eastAsia="en-US"/>
        </w:rPr>
        <w:t>В течение следующих семи месяцев недуг всякий раз уходил по моему слову, но затем возвращался вновь. Я уже чувствовал себя виноватым, —  словно вмешивался в некий высший небесный замысел.</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мне подумалось: «Не могу же я заниматься этим. вечно. Я же вижу уже, что ни к чему ему так страд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огда ко мне пришло понимание. Все так очевидно, я даже смутился, что не видел этого прежде.</w:t>
      </w:r>
    </w:p>
    <w:p>
      <w:pPr>
        <w:pStyle w:val="2"/>
        <w:spacing w:lineRule="auto" w:line="240"/>
        <w:rPr/>
      </w:pPr>
      <w:r>
        <w:rPr>
          <w:rFonts w:cs="Times New Roman" w:ascii="Times New Roman" w:hAnsi="Times New Roman"/>
          <w:sz w:val="24"/>
          <w:szCs w:val="24"/>
          <w:lang w:val="en-US" w:eastAsia="en-US"/>
        </w:rPr>
        <w:t>Это — не мое призвание. Это —  не моя жизнь.</w:t>
      </w:r>
    </w:p>
    <w:p>
      <w:pPr>
        <w:pStyle w:val="2"/>
        <w:spacing w:lineRule="auto" w:line="240"/>
        <w:rPr/>
      </w:pPr>
      <w:r>
        <w:rPr>
          <w:rFonts w:cs="Times New Roman" w:ascii="Times New Roman" w:hAnsi="Times New Roman"/>
          <w:sz w:val="24"/>
          <w:szCs w:val="24"/>
          <w:lang w:val="en-US" w:eastAsia="en-US"/>
        </w:rPr>
        <w:t>Это — не мое дело. Это папино дело... и Божь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я сказал Богу: «Пожалуйста, пусть он будет с нами, сколько возможно, но, когда придет Твое время и его время, пожалуйста, пусть он уйдет легко».</w:t>
      </w:r>
    </w:p>
    <w:p>
      <w:pPr>
        <w:pStyle w:val="2"/>
        <w:spacing w:lineRule="auto" w:line="240"/>
        <w:rPr/>
      </w:pPr>
      <w:r>
        <w:rPr>
          <w:rFonts w:cs="Times New Roman" w:ascii="Times New Roman" w:hAnsi="Times New Roman"/>
          <w:sz w:val="24"/>
          <w:szCs w:val="24"/>
          <w:lang w:val="en-US" w:eastAsia="en-US"/>
        </w:rPr>
        <w:t>Во время последнего визита в больницу отец спросил врача, может ли тот помочь ему прожить еще несколько недел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У нас будет золотая свадьба, доктор. Я так хотел бы отпраздновать ее со своей любим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ач посмотрел через папино плечо на меня, затем сказ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сделаю все, что смогу, —  и улыбнулся. Через три недели мы все вместе гуляли на золотой свадьбе родителей.</w:t>
      </w:r>
    </w:p>
    <w:p>
      <w:pPr>
        <w:pStyle w:val="2"/>
        <w:spacing w:lineRule="auto" w:line="240"/>
        <w:rPr/>
      </w:pPr>
      <w:r>
        <w:rPr>
          <w:rFonts w:cs="Times New Roman" w:ascii="Times New Roman" w:hAnsi="Times New Roman"/>
          <w:sz w:val="24"/>
          <w:szCs w:val="24"/>
          <w:lang w:val="en-US" w:eastAsia="en-US"/>
        </w:rPr>
        <w:t>Отец уже больше не выходил из дому и почти не вставал с постели. Распухшие ноги ужасно болели. Однажды, вскоре после золотой свадьбы, пытаясь добраться до ванной, он упал и разбил очки. Я помог ему встать и усадил на кровать. Он посмотрел на меня глазами, полными печали, заплакал и сказал:</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Сынок, пришло мое время. Я больше не хочу жить с болью. Дай мне умереть. Пожалуйста.</w:t>
      </w:r>
    </w:p>
    <w:p>
      <w:pPr>
        <w:pStyle w:val="2"/>
        <w:spacing w:lineRule="auto" w:line="240"/>
        <w:rPr/>
      </w:pPr>
      <w:r>
        <w:rPr>
          <w:rFonts w:cs="Times New Roman" w:ascii="Times New Roman" w:hAnsi="Times New Roman"/>
          <w:sz w:val="24"/>
          <w:szCs w:val="24"/>
          <w:lang w:val="en-US" w:eastAsia="en-US"/>
        </w:rPr>
        <w:t>Я поднял взгляд к небесам и подумал: «Мы очень любим этого человека, но не хотим держать тут помимо его воли. Боже, да свершится Воля Тво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ем пришлось отвести его в больницу. Через несколько часов он скончался. </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2"/>
        <w:spacing w:lineRule="auto" w:line="240"/>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Как и все собранные тут удивительные истории, этот рассказ —  красивое свидетельство Божьей любви и совершенства жизни, которое проявляется во всем Божьем творении.</w:t>
      </w:r>
    </w:p>
    <w:p>
      <w:pPr>
        <w:pStyle w:val="2"/>
        <w:spacing w:lineRule="auto" w:line="240"/>
        <w:rPr/>
      </w:pPr>
      <w:r>
        <w:rPr>
          <w:rFonts w:cs="Times New Roman" w:ascii="Times New Roman" w:hAnsi="Times New Roman"/>
          <w:sz w:val="24"/>
          <w:szCs w:val="24"/>
          <w:lang w:val="en-US" w:eastAsia="en-US"/>
        </w:rPr>
        <w:t>Всему свое время и всякой вещи под небом. Время рождаться и время умирать. Время насаждать и время вырывать посаженное. Время плакать и время смеяться.</w:t>
      </w:r>
    </w:p>
    <w:p>
      <w:pPr>
        <w:pStyle w:val="2"/>
        <w:spacing w:lineRule="auto" w:line="240"/>
        <w:rPr/>
      </w:pPr>
      <w:r>
        <w:rPr>
          <w:rFonts w:cs="Times New Roman" w:ascii="Times New Roman" w:hAnsi="Times New Roman"/>
          <w:sz w:val="24"/>
          <w:szCs w:val="24"/>
          <w:lang w:val="en-US" w:eastAsia="en-US"/>
        </w:rPr>
        <w:t>Жизнь —  вечная. У нее нет ни начала, ни конца. Она лишь обретает разные выражения в разных точках бесконечного круга. Смерть —  фикция и ее на самом деле нет, хотя уход из тела есть.</w:t>
      </w:r>
    </w:p>
    <w:p>
      <w:pPr>
        <w:pStyle w:val="2"/>
        <w:spacing w:lineRule="auto" w:line="240"/>
        <w:rPr/>
      </w:pPr>
      <w:r>
        <w:rPr>
          <w:rFonts w:cs="Times New Roman" w:ascii="Times New Roman" w:hAnsi="Times New Roman"/>
          <w:sz w:val="24"/>
          <w:szCs w:val="24"/>
          <w:lang w:val="en-US" w:eastAsia="en-US"/>
        </w:rPr>
        <w:t>Время, когда каждый из нас уходит из тела, всегда подобрано идеально. Когда отцу Билла в первый раз поставили диагноз, время уходить для него еще не настало. Иногда ограниченность восприятия не позволяет нам понять это. Может казаться, что жизнь человека в этом теле почти закончилась, а на самом деле ему предстоит еще многое сделать.</w:t>
      </w:r>
    </w:p>
    <w:p>
      <w:pPr>
        <w:pStyle w:val="2"/>
        <w:spacing w:lineRule="auto" w:line="240"/>
        <w:rPr/>
      </w:pPr>
      <w:r>
        <w:rPr>
          <w:rFonts w:cs="Times New Roman" w:ascii="Times New Roman" w:hAnsi="Times New Roman"/>
          <w:sz w:val="24"/>
          <w:szCs w:val="24"/>
          <w:lang w:val="en-US" w:eastAsia="en-US"/>
        </w:rPr>
        <w:t>«Чудотворец» —  это просто человек, который отчетливо видит и абсолютно точно знает, что уместно в данный момент времени, и, основываясь на этом, выбирает устраивающий его исход.</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каждый момент у нас есть много вариантов выбора. </w:t>
      </w:r>
    </w:p>
    <w:p>
      <w:pPr>
        <w:pStyle w:val="2"/>
        <w:spacing w:lineRule="auto" w:line="240"/>
        <w:rPr/>
      </w:pPr>
      <w:r>
        <w:rPr>
          <w:rFonts w:cs="Times New Roman" w:ascii="Times New Roman" w:hAnsi="Times New Roman"/>
          <w:sz w:val="24"/>
          <w:szCs w:val="24"/>
          <w:lang w:val="en-US" w:eastAsia="en-US"/>
        </w:rPr>
        <w:t>Это трудно объяснить без глубокого обсуждения природы времени. Однако объем данной книги не позволяет мне это сделать. Я лишь скажу, что времени, как мы его знаем, на самом деле не существует. То есть время —  это не что-то, что проходит. Это что-то, через что проходим м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b/>
          <w:bCs/>
          <w:color w:val="0000FF"/>
          <w:sz w:val="24"/>
          <w:szCs w:val="24"/>
          <w:lang w:val="en-US" w:eastAsia="en-US"/>
        </w:rPr>
        <w:t>Нет времени, кроме данного времени. Нет момента, кроме данного момента. Все, что есть, —  это «сейчас». —</w:t>
      </w:r>
      <w:r>
        <w:rPr>
          <w:rFonts w:cs="Times New Roman" w:ascii="Times New Roman" w:hAnsi="Times New Roman"/>
          <w:sz w:val="24"/>
          <w:szCs w:val="24"/>
          <w:lang w:val="en-US" w:eastAsia="en-US"/>
        </w:rPr>
        <w:t xml:space="preserve">  «Беседы с Богом», книга 2.</w:t>
      </w:r>
    </w:p>
    <w:p>
      <w:pPr>
        <w:pStyle w:val="2"/>
        <w:spacing w:lineRule="auto" w:line="240"/>
        <w:rPr/>
      </w:pPr>
      <w:r>
        <w:rPr>
          <w:rFonts w:cs="Times New Roman" w:ascii="Times New Roman" w:hAnsi="Times New Roman"/>
          <w:b/>
          <w:bCs/>
          <w:color w:val="0000FF"/>
          <w:sz w:val="24"/>
          <w:szCs w:val="24"/>
          <w:lang w:val="en-US" w:eastAsia="en-US"/>
        </w:rPr>
        <w:t>Вечное Сейчас содержит в себе все возможности. В нем —  любой постижимый исход. Это как компакт-диск с компьютерной игрой.</w:t>
      </w:r>
      <w:r>
        <w:rPr>
          <w:rFonts w:cs="Times New Roman" w:ascii="Times New Roman" w:hAnsi="Times New Roman"/>
          <w:sz w:val="24"/>
          <w:szCs w:val="24"/>
          <w:lang w:val="en-US" w:eastAsia="en-US"/>
        </w:rPr>
        <w:t xml:space="preserve"> Любой постижимый исход уже запрограммирован на диске. Играя, вы не создаете исход, вы просто выбираете его в сложном процессе отторжения всех остальных возможных исходов, которые уже существуют.</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Повторяю: вы ничего не создаете в процессе игры. Вы просто выбираете что-то.</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t>Точно то же происходит в жизни.</w:t>
      </w:r>
    </w:p>
    <w:p>
      <w:pPr>
        <w:pStyle w:val="2"/>
        <w:spacing w:lineRule="auto" w:line="240"/>
        <w:rPr>
          <w:rFonts w:ascii="Times New Roman" w:hAnsi="Times New Roman" w:cs="Times New Roman"/>
          <w:b/>
          <w:b/>
          <w:bCs/>
          <w:color w:val="0000FF"/>
          <w:sz w:val="24"/>
          <w:szCs w:val="24"/>
          <w:lang w:val="en-US" w:eastAsia="en-US"/>
        </w:rPr>
      </w:pPr>
      <w:r>
        <w:rPr>
          <w:rFonts w:cs="Times New Roman" w:ascii="Times New Roman" w:hAnsi="Times New Roman"/>
          <w:b/>
          <w:bCs/>
          <w:color w:val="0000FF"/>
          <w:sz w:val="24"/>
          <w:szCs w:val="24"/>
          <w:lang w:val="en-US" w:eastAsia="en-US"/>
        </w:rPr>
      </w:r>
    </w:p>
    <w:p>
      <w:pPr>
        <w:pStyle w:val="2"/>
        <w:spacing w:lineRule="auto" w:line="240"/>
        <w:rPr/>
      </w:pPr>
      <w:r>
        <w:rPr>
          <w:rFonts w:cs="Times New Roman" w:ascii="Times New Roman" w:hAnsi="Times New Roman"/>
          <w:sz w:val="24"/>
          <w:szCs w:val="24"/>
          <w:lang w:val="en-US" w:eastAsia="en-US"/>
        </w:rPr>
        <w:t>Это вкратце. Объемлющее объяснение времени можно найти в книгах 2 и 3 трилогии «Беседы с Богом». Это захватывающее и увлекательное чтение. Суть в том, что можно узнать, можно почти ощутить, какой исход уместен в каждой конкретной ситуации и в каждый конкретный момент вашей жизни. Чем старше человек становится, тем легче ему это дается (с возрастом мы как бы «сживаемся» с «вибрациями»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еперь позвольте мне объяснить вам, какое отношение все это имеет к истории Билла Такер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Совершая «чудо», человек всего лишь выбирает один </w:t>
      </w:r>
      <w:r>
        <w:rPr>
          <w:rFonts w:cs="Times New Roman" w:ascii="Times New Roman" w:hAnsi="Times New Roman"/>
          <w:color w:val="0000FF"/>
          <w:sz w:val="24"/>
          <w:szCs w:val="24"/>
          <w:lang w:val="en-US" w:eastAsia="en-US"/>
        </w:rPr>
        <w:t>из уже существующих исходов,</w:t>
      </w:r>
      <w:r>
        <w:rPr>
          <w:rFonts w:cs="Times New Roman" w:ascii="Times New Roman" w:hAnsi="Times New Roman"/>
          <w:sz w:val="24"/>
          <w:szCs w:val="24"/>
          <w:lang w:val="en-US" w:eastAsia="en-US"/>
        </w:rPr>
        <w:t xml:space="preserve"> которые наиболее уместны по отношению к текущему опыту в рамках Вечного Сейчас. </w:t>
      </w:r>
      <w:r>
        <w:rPr>
          <w:rFonts w:cs="Times New Roman" w:ascii="Times New Roman" w:hAnsi="Times New Roman"/>
          <w:color w:val="0000FF"/>
          <w:sz w:val="24"/>
          <w:szCs w:val="24"/>
          <w:lang w:val="en-US" w:eastAsia="en-US"/>
        </w:rPr>
        <w:t>Мы не создаем, не творим результат, мы просто выбираем его, а затем ясно и решительно объявляем о своем выборе.</w:t>
      </w:r>
    </w:p>
    <w:p>
      <w:pPr>
        <w:pStyle w:val="2"/>
        <w:spacing w:lineRule="auto" w:line="240"/>
        <w:rPr/>
      </w:pPr>
      <w:r>
        <w:rPr>
          <w:rFonts w:cs="Times New Roman" w:ascii="Times New Roman" w:hAnsi="Times New Roman"/>
          <w:sz w:val="24"/>
          <w:szCs w:val="24"/>
          <w:lang w:val="en-US" w:eastAsia="en-US"/>
        </w:rPr>
        <w:t>Именно это сделали и Джонсоны, когда много лет назад пришли в агентство недвижимости к Биллу Такеру. Продемонстрировав ему, как работает этот процесс, они произвели на него неизгладимое впечатление. И тот Билл Такер, с которым много лет спустя имел дело доктор из клиники святой Марии в Милуоки, был совсем не тем Такером, к которому пришли когда-то Джонсоны. Он совершенно изменился. Если бы в тот вечер в офисе он знал то, что знает сейчас, то в ответ на их заявление, что они попросили у Бога дом в течение суток и всерьез рассчитывают его получить, он ответил бы: «Совершенно с вами согласен. Какие могут быть сомнения? Сейчас мы вам что-нибудь подыщем!»</w:t>
      </w:r>
    </w:p>
    <w:p>
      <w:pPr>
        <w:pStyle w:val="2"/>
        <w:spacing w:lineRule="auto" w:line="240"/>
        <w:rPr/>
      </w:pPr>
      <w:r>
        <w:rPr>
          <w:rFonts w:cs="Times New Roman" w:ascii="Times New Roman" w:hAnsi="Times New Roman"/>
          <w:sz w:val="24"/>
          <w:szCs w:val="24"/>
          <w:lang w:val="en-US" w:eastAsia="en-US"/>
        </w:rPr>
        <w:t>Единственное, что он мог бы изменить в этой реплике —  вместо «какие могут быть сомнения?» сказать «нет сомнений!».</w:t>
      </w:r>
    </w:p>
    <w:p>
      <w:pPr>
        <w:pStyle w:val="2"/>
        <w:spacing w:lineRule="auto" w:line="240"/>
        <w:rPr/>
      </w:pPr>
      <w:r>
        <w:rPr>
          <w:rFonts w:cs="Times New Roman" w:ascii="Times New Roman" w:hAnsi="Times New Roman"/>
          <w:sz w:val="24"/>
          <w:szCs w:val="24"/>
          <w:lang w:val="en-US" w:eastAsia="en-US"/>
        </w:rPr>
        <w:t>Почвой для Возможности чуда становится именно полный отказ рассматривать любые варианты исхода в той или иной ситуации, кроме того, что выбрали вы</w:t>
      </w:r>
      <w:r>
        <w:rPr>
          <w:rFonts w:cs="Times New Roman" w:ascii="Times New Roman" w:hAnsi="Times New Roman"/>
          <w:color w:val="0000FF"/>
          <w:sz w:val="24"/>
          <w:szCs w:val="24"/>
          <w:lang w:val="en-US" w:eastAsia="en-US"/>
        </w:rPr>
        <w:t>. Далее, чтобы подготовить момент для чуда, нужно отказаться от оценки обстоятельств, навязанной извн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ботая над чудом, вы должны быть готовы игнорировать любые очевидные свидетельства против. Нужно закрыть глаза, уши и быть не в своем уме. Если с головой у вас все в порядке, если вы в своем уме, ваши </w:t>
      </w:r>
      <w:r>
        <w:rPr>
          <w:rFonts w:cs="Times New Roman" w:ascii="Times New Roman" w:hAnsi="Times New Roman"/>
          <w:i/>
          <w:iCs/>
          <w:sz w:val="24"/>
          <w:szCs w:val="24"/>
          <w:lang w:val="en-US" w:eastAsia="en-US"/>
        </w:rPr>
        <w:t>мысли</w:t>
      </w:r>
      <w:r>
        <w:rPr>
          <w:rFonts w:cs="Times New Roman" w:ascii="Times New Roman" w:hAnsi="Times New Roman"/>
          <w:sz w:val="24"/>
          <w:szCs w:val="24"/>
          <w:lang w:val="en-US" w:eastAsia="en-US"/>
        </w:rPr>
        <w:t xml:space="preserve"> уведут вас прочь от чуда. Помните, совершая чудо, ем </w:t>
      </w:r>
      <w:r>
        <w:rPr>
          <w:rFonts w:cs="Times New Roman" w:ascii="Times New Roman" w:hAnsi="Times New Roman"/>
          <w:color w:val="0000FF"/>
          <w:sz w:val="24"/>
          <w:szCs w:val="24"/>
          <w:lang w:val="en-US" w:eastAsia="en-US"/>
        </w:rPr>
        <w:t>совершаете нечто немыслимо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для того чтобы что-то подобное совершить, вы должны это понимать. Вы должны понимать, что Реальность не такова, какой кажется. Вы должны понимать, что мы живем в той самой Стране Чудес, куда некогда попала Алиса, и тут все сговорились считать Реальное нереальным, а Нереальное реальным. И вы должны понять, что все обитатели нашего мира, так же как жители Страны Чудес, смирились с подобным положением вещей. Но есть одна вещь, которую они вам не сказали: добивается своего тот, кто действует </w:t>
      </w:r>
      <w:r>
        <w:rPr>
          <w:rFonts w:cs="Times New Roman" w:ascii="Times New Roman" w:hAnsi="Times New Roman"/>
          <w:color w:val="0000FF"/>
          <w:sz w:val="24"/>
          <w:szCs w:val="24"/>
          <w:lang w:val="en-US" w:eastAsia="en-US"/>
        </w:rPr>
        <w:t>наиболее убедительно</w:t>
      </w:r>
      <w:r>
        <w:rPr>
          <w:rFonts w:cs="Times New Roman" w:ascii="Times New Roman" w:hAnsi="Times New Roman"/>
          <w:i/>
          <w:iCs/>
          <w:sz w:val="24"/>
          <w:szCs w:val="24"/>
          <w:lang w:val="en-US" w:eastAsia="en-US"/>
        </w:rPr>
        <w:t>.</w:t>
      </w:r>
    </w:p>
    <w:p>
      <w:pPr>
        <w:pStyle w:val="2"/>
        <w:spacing w:lineRule="auto" w:line="240"/>
        <w:rPr/>
      </w:pPr>
      <w:r>
        <w:rPr>
          <w:rFonts w:cs="Times New Roman" w:ascii="Times New Roman" w:hAnsi="Times New Roman"/>
          <w:sz w:val="24"/>
          <w:szCs w:val="24"/>
          <w:lang w:val="en-US" w:eastAsia="en-US"/>
        </w:rPr>
        <w:t>Возможно, Билл Такер не сформулировал бы это в таких словах; и миссис Джонсон, безусловно, выразила бы все иначе, —  но, совершая чудеса в своей жизни, они оба использовали именно этот процесс.</w:t>
      </w:r>
    </w:p>
    <w:p>
      <w:pPr>
        <w:pStyle w:val="2"/>
        <w:spacing w:lineRule="auto" w:line="240"/>
        <w:rPr/>
      </w:pPr>
      <w:r>
        <w:rPr>
          <w:rFonts w:cs="Times New Roman" w:ascii="Times New Roman" w:hAnsi="Times New Roman"/>
          <w:sz w:val="24"/>
          <w:szCs w:val="24"/>
          <w:lang w:val="en-US" w:eastAsia="en-US"/>
        </w:rPr>
        <w:t>Когда врач сказал матери Билла, что ее муж «не протянет и трех недель», это прозвучало очень убедительно. И в тот момент казалось, что именно врач определял, что реально, а что нет. Но мать Билла уже и прежде видела своего сына в деле и поэтому сразу же обратилась к нему и сказала: «Сделай что-нибудь!»</w:t>
      </w:r>
    </w:p>
    <w:p>
      <w:pPr>
        <w:pStyle w:val="2"/>
        <w:spacing w:lineRule="auto" w:line="240"/>
        <w:rPr/>
      </w:pPr>
      <w:r>
        <w:rPr>
          <w:rFonts w:cs="Times New Roman" w:ascii="Times New Roman" w:hAnsi="Times New Roman"/>
          <w:sz w:val="24"/>
          <w:szCs w:val="24"/>
          <w:lang w:val="en-US" w:eastAsia="en-US"/>
        </w:rPr>
        <w:t>Билл, осознавая истинное положение вещей (которое сводится к тому, что окружающие не обязательно должны решать, что реально, а что нет), просто сделал другой выбор. Он выбрал другой исход. При этом проигнорировал некоторые очевидные свидетельства. Он не обратил внимания на то, что видел, на то, что слышал, даже на то, что, возможно, подсказывал ему «здравый смысл».</w:t>
      </w:r>
    </w:p>
    <w:p>
      <w:pPr>
        <w:pStyle w:val="2"/>
        <w:spacing w:lineRule="auto" w:line="240"/>
        <w:rPr/>
      </w:pPr>
      <w:r>
        <w:rPr>
          <w:rFonts w:cs="Times New Roman" w:ascii="Times New Roman" w:hAnsi="Times New Roman"/>
          <w:color w:val="0000FF"/>
          <w:sz w:val="24"/>
          <w:szCs w:val="24"/>
          <w:lang w:val="en-US" w:eastAsia="en-US"/>
        </w:rPr>
        <w:t>Билл понимал, что в Вечном Сейчас существуют все возможности, абсолютно ни одна возможность не исключена, и все, что ему нужно сделать, —  объявить о том, какой исход выбрал он.</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Его задача состояла не в том, чтобы создать тот или иной результат, а лишь в том, чтобы выбрать один из уже созданных и объявить о своем выборе.</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А что заставило его предпочесть именно этот исход всем остальным?</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t>«Всему свое время и всякой вещи под небом».</w:t>
      </w:r>
    </w:p>
    <w:p>
      <w:pPr>
        <w:pStyle w:val="2"/>
        <w:spacing w:lineRule="auto" w:line="240"/>
        <w:rPr/>
      </w:pPr>
      <w:r>
        <w:rPr>
          <w:rFonts w:cs="Times New Roman" w:ascii="Times New Roman" w:hAnsi="Times New Roman"/>
          <w:sz w:val="24"/>
          <w:szCs w:val="24"/>
          <w:lang w:val="en-US" w:eastAsia="en-US"/>
        </w:rPr>
        <w:t>Я уверен, что на каком-то высочайшем, возможно сверхсознательном уровне, Билл ощущал вибрации того момента и выбрал вариант со сходными вибрациями. Он просто выбрал нечто подходящее. И он вызвал опыт, соответствовавший моменту —  то есть бывший в гармонии со всем, что происходило вокруг.</w:t>
      </w:r>
    </w:p>
    <w:p>
      <w:pPr>
        <w:pStyle w:val="2"/>
        <w:spacing w:lineRule="auto" w:line="240"/>
        <w:rPr/>
      </w:pPr>
      <w:r>
        <w:rPr>
          <w:rFonts w:cs="Times New Roman" w:ascii="Times New Roman" w:hAnsi="Times New Roman"/>
          <w:sz w:val="24"/>
          <w:szCs w:val="24"/>
          <w:lang w:val="en-US" w:eastAsia="en-US"/>
        </w:rPr>
        <w:t>Затем он не отступился от своего выбора. Он сознательно выбрал его, решительно провозгласил, а потом сменил угол зрения, чтобы исключить все остальные точки зрения на вопрос.</w:t>
      </w:r>
    </w:p>
    <w:p>
      <w:pPr>
        <w:pStyle w:val="2"/>
        <w:spacing w:lineRule="auto" w:line="240"/>
        <w:rPr/>
      </w:pPr>
      <w:r>
        <w:rPr>
          <w:rFonts w:cs="Times New Roman" w:ascii="Times New Roman" w:hAnsi="Times New Roman"/>
          <w:color w:val="0000FF"/>
          <w:sz w:val="24"/>
          <w:szCs w:val="24"/>
          <w:lang w:val="en-US" w:eastAsia="en-US"/>
        </w:rPr>
        <w:t>Помните, угол зрения —  это все. «Беседы с Богом», книга 3:</w:t>
      </w:r>
    </w:p>
    <w:p>
      <w:pPr>
        <w:pStyle w:val="2"/>
        <w:spacing w:lineRule="auto" w:line="240"/>
        <w:rPr/>
      </w:pPr>
      <w:r>
        <w:rPr>
          <w:rFonts w:cs="Times New Roman" w:ascii="Times New Roman" w:hAnsi="Times New Roman"/>
          <w:color w:val="0000FF"/>
          <w:sz w:val="24"/>
          <w:szCs w:val="24"/>
          <w:lang w:val="en-US" w:eastAsia="en-US"/>
        </w:rPr>
        <w:t>Прими другой угол зрения —  и ты получишь другие мысли обо всем. Таким образом ты научишься контролировать мысль, а в создании опыта мысль —  это все. Некоторые люди называют это постоянной молитвой</w:t>
      </w:r>
      <w:r>
        <w:rPr>
          <w:rStyle w:val="FootnoteCharacters"/>
          <w:rStyle w:val="FootnoteAnchor"/>
          <w:rFonts w:cs="Times New Roman" w:ascii="Times New Roman" w:hAnsi="Times New Roman"/>
          <w:color w:val="0000FF"/>
          <w:sz w:val="24"/>
          <w:szCs w:val="24"/>
          <w:lang w:val="en-US" w:eastAsia="en-US"/>
        </w:rPr>
        <w:footnoteReference w:id="6"/>
      </w:r>
      <w:r>
        <w:rPr>
          <w:rFonts w:cs="Times New Roman" w:ascii="Times New Roman" w:hAnsi="Times New Roman"/>
          <w:color w:val="0000FF"/>
          <w:sz w:val="24"/>
          <w:szCs w:val="24"/>
          <w:lang w:val="en-US" w:eastAsia="en-US"/>
        </w:rPr>
        <w:t>.</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2"/>
        <w:spacing w:lineRule="auto" w:line="240"/>
        <w:rPr/>
      </w:pPr>
      <w:r>
        <w:rPr>
          <w:rFonts w:cs="Times New Roman" w:ascii="Times New Roman" w:hAnsi="Times New Roman"/>
          <w:sz w:val="24"/>
          <w:szCs w:val="24"/>
          <w:lang w:val="en-US" w:eastAsia="en-US"/>
        </w:rPr>
        <w:t>Прошли годы, отец снова заболел, и в этот раз недуг возвращался к нему даже после того, как Билл снова и снова выбирал другой исход. Тогда Билл пригляделся к ситуации и ощутил ее вибрации. Он оказался достаточно чувствительным, чтобы осознать, что отец сейчас вибрирует на другой частоте и тот исход, который упорно выбирает Билл, не гармонизируется с вибрациями отца.</w:t>
      </w:r>
    </w:p>
    <w:p>
      <w:pPr>
        <w:pStyle w:val="2"/>
        <w:spacing w:lineRule="auto" w:line="240"/>
        <w:rPr/>
      </w:pPr>
      <w:r>
        <w:rPr>
          <w:rFonts w:cs="Times New Roman" w:ascii="Times New Roman" w:hAnsi="Times New Roman"/>
          <w:sz w:val="24"/>
          <w:szCs w:val="24"/>
          <w:lang w:val="en-US" w:eastAsia="en-US"/>
        </w:rPr>
        <w:t>И снова, возможно, Билл говорил бы об этом в других словах. (Да и всякий другой говорил бы об этом по-своему!) Но я полагаю, что по существу все произошло именно та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ьзуясь традиционными религиозными терминами, Билл мог бы сказать, что он «спросил у Бога», что ему делать, но затем отказался от поисков ответа и решил безропотно принять «Божью вол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еще традиционная религия учит, что чем больше людей молится о чуде, тем больше шансов, что оно свершится. Я думаю, это очень верно. В «Беседах с Богом», книге 1, так прямо и сказано:</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b/>
          <w:bCs/>
          <w:color w:val="0000FF"/>
          <w:sz w:val="24"/>
          <w:szCs w:val="24"/>
          <w:lang w:val="en-US" w:eastAsia="en-US"/>
        </w:rPr>
        <w:t>Большие общины и братства часто находят чудотворную силу в объединенном мышлении (или в том, что иногда называют совместной молитвой).</w:t>
      </w:r>
    </w:p>
    <w:p>
      <w:pPr>
        <w:pStyle w:val="2"/>
        <w:spacing w:lineRule="auto" w:line="240"/>
        <w:rPr>
          <w:rFonts w:ascii="Times New Roman" w:hAnsi="Times New Roman" w:cs="Times New Roman"/>
          <w:color w:val="0000FF"/>
          <w:sz w:val="24"/>
          <w:szCs w:val="24"/>
          <w:lang w:val="en-US" w:eastAsia="en-US"/>
        </w:rPr>
      </w:pPr>
      <w:r>
        <w:rPr>
          <w:rFonts w:cs="Times New Roman" w:ascii="Times New Roman" w:hAnsi="Times New Roman"/>
          <w:b/>
          <w:bCs/>
          <w:color w:val="0000FF"/>
          <w:sz w:val="24"/>
          <w:szCs w:val="24"/>
          <w:lang w:val="en-US" w:eastAsia="en-US"/>
        </w:rPr>
        <w:t>И должно быть предельно ясно, что даже индивидуумы, если их мысль (молитва, надежда, желание, мечта, страх) удивительно сильна, могут в себе и для себя произвести такие же результаты</w:t>
      </w:r>
      <w:r>
        <w:rPr>
          <w:rStyle w:val="FootnoteCharacters"/>
          <w:rStyle w:val="FootnoteAnchor"/>
          <w:rFonts w:cs="Times New Roman" w:ascii="Times New Roman" w:hAnsi="Times New Roman"/>
          <w:b/>
          <w:bCs/>
          <w:color w:val="0000FF"/>
          <w:sz w:val="24"/>
          <w:szCs w:val="24"/>
          <w:lang w:val="en-US" w:eastAsia="en-US"/>
        </w:rPr>
        <w:footnoteReference w:id="7"/>
      </w:r>
      <w:r>
        <w:rPr>
          <w:rFonts w:cs="Times New Roman" w:ascii="Times New Roman" w:hAnsi="Times New Roman"/>
          <w:b/>
          <w:bCs/>
          <w:color w:val="0000FF"/>
          <w:sz w:val="24"/>
          <w:szCs w:val="24"/>
          <w:lang w:val="en-US" w:eastAsia="en-US"/>
        </w:rPr>
        <w:t>.</w:t>
      </w:r>
    </w:p>
    <w:p>
      <w:pPr>
        <w:pStyle w:val="2"/>
        <w:spacing w:lineRule="auto" w:line="240"/>
        <w:rPr/>
      </w:pPr>
      <w:r>
        <w:rPr>
          <w:rFonts w:cs="Times New Roman" w:ascii="Times New Roman" w:hAnsi="Times New Roman"/>
          <w:sz w:val="24"/>
          <w:szCs w:val="24"/>
          <w:lang w:val="en-US" w:eastAsia="en-US"/>
        </w:rPr>
        <w:t>Миссис Джонсон показала Биллу Такеру, что может сделать удивительно сильная молитва, и это изменило всю его жизнь. Прямо тогда и там Билл пришел к выводу, что и он может делать то же, что миссис Джонсон, и оказался прав.</w:t>
      </w:r>
    </w:p>
    <w:p>
      <w:pPr>
        <w:pStyle w:val="2"/>
        <w:spacing w:lineRule="auto" w:line="240"/>
        <w:rPr/>
      </w:pPr>
      <w:r>
        <w:rPr>
          <w:rFonts w:cs="Times New Roman" w:ascii="Times New Roman" w:hAnsi="Times New Roman"/>
          <w:sz w:val="24"/>
          <w:szCs w:val="24"/>
          <w:lang w:val="en-US" w:eastAsia="en-US"/>
        </w:rPr>
        <w:t>Это касается нас всех. Когда мы начинаем понимать, как работает жизнь, то получаем доступ к тому, что мой друг Дипак Чопра называет Полем Чистых Потенциальных Возможностей</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Однажды Дипака спросили: «Обладаем ли мы свободной волей или все в нашей жизни предопределено?» И он ответил: «И так, и так —  все зависит от уровня вашего сознан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прав. Сознание определяет угол зрения. Угол зрения определяет опыт. Так вы можете воздействовать на вибрации.</w:t>
      </w:r>
    </w:p>
    <w:p>
      <w:pPr>
        <w:pStyle w:val="2"/>
        <w:spacing w:lineRule="auto" w:line="240"/>
        <w:rPr/>
      </w:pPr>
      <w:r>
        <w:rPr>
          <w:rFonts w:cs="Times New Roman" w:ascii="Times New Roman" w:hAnsi="Times New Roman"/>
          <w:sz w:val="24"/>
          <w:szCs w:val="24"/>
          <w:lang w:val="en-US" w:eastAsia="en-US"/>
        </w:rPr>
        <w:t>В «Беседах с Богом» сказано, что «вся жизнь —  вибрации». Я своими глазами видел, как эти вибрации воздействуют на первичную ткань жизни. Я видел, как колеблются частички чистой энергии на субмолекулярном уровне. Поэтому Богу не пришлось объяснять мне это слишком долго.</w:t>
      </w:r>
    </w:p>
    <w:p>
      <w:pPr>
        <w:pStyle w:val="2"/>
        <w:spacing w:lineRule="auto" w:line="240"/>
        <w:rPr/>
      </w:pPr>
      <w:r>
        <w:rPr>
          <w:rFonts w:cs="Times New Roman" w:ascii="Times New Roman" w:hAnsi="Times New Roman"/>
          <w:sz w:val="24"/>
          <w:szCs w:val="24"/>
          <w:lang w:val="en-US" w:eastAsia="en-US"/>
        </w:rPr>
        <w:t>Итак, если вся жизнь —  вибрирующая энергия (а это так), то можно делать удивительные вещи, просто культивируя в себе способность «настраиваться на волну». Именно это и делают «ясновидящие». Именно это делают «целители». И на это способен каждый из н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учитесь слышать вибрации жизни.</w:t>
      </w:r>
    </w:p>
    <w:p>
      <w:pPr>
        <w:pStyle w:val="2"/>
        <w:spacing w:lineRule="auto" w:line="240"/>
        <w:rPr/>
      </w:pPr>
      <w:r>
        <w:rPr>
          <w:rFonts w:cs="Times New Roman" w:ascii="Times New Roman" w:hAnsi="Times New Roman"/>
          <w:sz w:val="24"/>
          <w:szCs w:val="24"/>
          <w:lang w:val="en-US" w:eastAsia="en-US"/>
        </w:rPr>
        <w:t>Возможно, вначале вам понадобится поработать над своим «приемником» (над телом и разумом) и научить его покою. Если вы не умеете подолгу сохранять покой (ничего не делать и просто открыться моменту), вам, может быть, нужно походить в группу медитации или просто прочесть любую из бесчисленных книг об этом.</w:t>
      </w:r>
    </w:p>
    <w:p>
      <w:pPr>
        <w:pStyle w:val="2"/>
        <w:spacing w:lineRule="auto" w:line="240"/>
        <w:rPr/>
      </w:pPr>
      <w:r>
        <w:rPr>
          <w:rFonts w:cs="Times New Roman" w:ascii="Times New Roman" w:hAnsi="Times New Roman"/>
          <w:sz w:val="24"/>
          <w:szCs w:val="24"/>
          <w:lang w:val="en-US" w:eastAsia="en-US"/>
        </w:rPr>
        <w:t>Научившись успокаивать свой разум, вы откроете канал к Божественному и скоро станете намного чувствительнее к вибрациям всего на свете. Вы почувствуете вибрации пищи (тяжелые или легкие) и совершенно естественно начнете выбирать еду в соответствии с тем, насколько она «резонирует» с вашими личными вибрациями в данный момент. То же самое касается одежды. И, конечно же, людей.</w:t>
      </w:r>
    </w:p>
    <w:p>
      <w:pPr>
        <w:pStyle w:val="2"/>
        <w:spacing w:lineRule="auto" w:line="240"/>
        <w:rPr/>
      </w:pPr>
      <w:r>
        <w:rPr>
          <w:rFonts w:cs="Times New Roman" w:ascii="Times New Roman" w:hAnsi="Times New Roman"/>
          <w:sz w:val="24"/>
          <w:szCs w:val="24"/>
          <w:lang w:val="en-US" w:eastAsia="en-US"/>
        </w:rPr>
        <w:t>А затем в конце концов есть гештальт</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Вы станете чувствовать вибрации всей ситуации, в которой находитесь. И, научившись смещать свое внимание из внешнего мира во внутренний и обратно, вы станете чувствовать вибрации ситуации, в которых находятся другие люди. И если сами они еще не научились обретать внутренний покой, то вы будете чувствовать вибрации их ситуаций лучше, чем они.</w:t>
      </w:r>
    </w:p>
    <w:p>
      <w:pPr>
        <w:pStyle w:val="2"/>
        <w:spacing w:lineRule="auto" w:line="240"/>
        <w:rPr/>
      </w:pPr>
      <w:r>
        <w:rPr>
          <w:rFonts w:cs="Times New Roman" w:ascii="Times New Roman" w:hAnsi="Times New Roman"/>
          <w:color w:val="0000FF"/>
          <w:sz w:val="24"/>
          <w:szCs w:val="24"/>
          <w:lang w:val="en-US" w:eastAsia="en-US"/>
        </w:rPr>
        <w:t>И тогда окружающие назовут вас «ясновидящим». А все, что вы делаете, —  входите в бесконечное Поле Потенциальных Возможностей и произвольно настраиваетесь на вибрации того или иного человека. Это все, что делают все ясновидящие. Это все, что делают —  на гораздо более высоком уровне —  все духовные мастера.</w:t>
      </w:r>
    </w:p>
    <w:p>
      <w:pPr>
        <w:pStyle w:val="2"/>
        <w:spacing w:lineRule="auto" w:line="240"/>
        <w:rPr/>
      </w:pPr>
      <w:r>
        <w:rPr>
          <w:rFonts w:cs="Times New Roman" w:ascii="Times New Roman" w:hAnsi="Times New Roman"/>
          <w:sz w:val="24"/>
          <w:szCs w:val="24"/>
          <w:lang w:val="en-US" w:eastAsia="en-US"/>
        </w:rPr>
        <w:t>Это все, но этого предостаточно. Поскольку, если вы научились воспринимать подобную информацию, значит, обрели новый, невероятно ценный инструмент обретения личного опыта.</w:t>
      </w:r>
    </w:p>
    <w:p>
      <w:pPr>
        <w:pStyle w:val="2"/>
        <w:spacing w:lineRule="auto" w:line="240"/>
        <w:rPr/>
      </w:pPr>
      <w:r>
        <w:rPr>
          <w:rFonts w:cs="Times New Roman" w:ascii="Times New Roman" w:hAnsi="Times New Roman"/>
          <w:sz w:val="24"/>
          <w:szCs w:val="24"/>
          <w:lang w:val="en-US" w:eastAsia="en-US"/>
        </w:rPr>
        <w:t>Однако иногда наш иллюзорный мир создаст слишком много «помех», которые мешают настроиться на нужные вибрации, узнать, что происходит и что уместно в данный момент. И тогда приходится ориентироваться в жизни по более громоздким и грубым приборам. Нам гораздо чаще приходится ворочать тяжелыми плотными энергиями (а именно, телом). Жизнь может создавать слишком много «помех», тогда вся эта «тонкая настройка» не работает и мы не можем воспринимать сигналы так же четко, как Билл Такер, когда он заглянул в себя и спросил, что ему делать с отцом.</w:t>
      </w:r>
    </w:p>
    <w:p>
      <w:pPr>
        <w:pStyle w:val="2"/>
        <w:spacing w:lineRule="auto" w:line="240"/>
        <w:rPr/>
      </w:pPr>
      <w:r>
        <w:rPr>
          <w:rFonts w:cs="Times New Roman" w:ascii="Times New Roman" w:hAnsi="Times New Roman"/>
          <w:sz w:val="24"/>
          <w:szCs w:val="24"/>
          <w:lang w:val="en-US" w:eastAsia="en-US"/>
        </w:rPr>
        <w:t>Ах, что же нам делать, что делать!? «Боже, я подай-ка нам знак»,</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говорим мы. Но неужели мы думаем, что Бог и вправду подаст нам знак? Ведь и бабочка-монарх села на ладонь Дженис Тук совершенно случайно, верно? Бог не «дает знаков» по команде!</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ли </w:t>
      </w:r>
      <w:r>
        <w:rPr>
          <w:rFonts w:cs="Times New Roman" w:ascii="Times New Roman" w:hAnsi="Times New Roman"/>
          <w:i/>
          <w:iCs/>
          <w:sz w:val="24"/>
          <w:szCs w:val="24"/>
          <w:lang w:val="en-US" w:eastAsia="en-US"/>
        </w:rPr>
        <w:t>да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ОИСТИНУ «ГРАНДИОЗНЫЙ» ЗНАК</w:t>
      </w:r>
    </w:p>
    <w:p>
      <w:pPr>
        <w:pStyle w:val="2"/>
        <w:spacing w:lineRule="auto" w:line="240"/>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2"/>
        <w:spacing w:lineRule="auto" w:line="240"/>
        <w:rPr/>
      </w:pPr>
      <w:r>
        <w:rPr>
          <w:rFonts w:cs="Times New Roman" w:ascii="Times New Roman" w:hAnsi="Times New Roman"/>
          <w:sz w:val="24"/>
          <w:szCs w:val="24"/>
          <w:lang w:val="en-US" w:eastAsia="en-US"/>
        </w:rPr>
        <w:t>Четыре года назад Сюзан решила вступить в войну с алкоголизмом. Она устала причинять боль окружающим... и себе. Пьянство оставило свои след в ее жизни на всем. Она больна, напугана, угнетена, толста и очень, очень разбита. У нее огромный долг, квартира, за которую она платит слишком много, и весьма скромная зарплата. Однако есть и кое-что хорошее: Сюзан уже полтора месяца не пьет.</w:t>
      </w:r>
    </w:p>
    <w:p>
      <w:pPr>
        <w:pStyle w:val="2"/>
        <w:spacing w:lineRule="auto" w:line="240"/>
        <w:rPr/>
      </w:pPr>
      <w:r>
        <w:rPr>
          <w:rFonts w:cs="Times New Roman" w:ascii="Times New Roman" w:hAnsi="Times New Roman"/>
          <w:sz w:val="24"/>
          <w:szCs w:val="24"/>
          <w:lang w:val="en-US" w:eastAsia="en-US"/>
        </w:rPr>
        <w:t>Она недавно вступила в общество Анонимных Алкоголиков. Ее попечительницей стала прекрасная женщина, готовая в любой момент прийти на помощь. Сюзан регулярно посещает собрания и приняла сознательное решение позволить Богу завершить тот кошмар, в которые превратилась ее жизнь за последние несколько лет. Она почувствовала, что настало время доверить себя чему-то большему, чем она сама. Другого способа справиться со всем этим ужасом Сюзан не видела.</w:t>
      </w:r>
    </w:p>
    <w:p>
      <w:pPr>
        <w:pStyle w:val="2"/>
        <w:spacing w:lineRule="auto" w:line="240"/>
        <w:rPr/>
      </w:pPr>
      <w:r>
        <w:rPr>
          <w:rFonts w:cs="Times New Roman" w:ascii="Times New Roman" w:hAnsi="Times New Roman"/>
          <w:sz w:val="24"/>
          <w:szCs w:val="24"/>
          <w:lang w:val="en-US" w:eastAsia="en-US"/>
        </w:rPr>
        <w:t>В ту пятницу она отправилась к ближайшему банкомату, чтобы снять со счета свои последние 70 долларов. «До получки еще семь дней, —  подумала она в отчаянии. —  И всего 70 долларов на продукты, сигареты и автобус».</w:t>
      </w:r>
    </w:p>
    <w:p>
      <w:pPr>
        <w:pStyle w:val="2"/>
        <w:spacing w:lineRule="auto" w:line="240"/>
        <w:rPr/>
      </w:pPr>
      <w:r>
        <w:rPr>
          <w:rFonts w:cs="Times New Roman" w:ascii="Times New Roman" w:hAnsi="Times New Roman"/>
          <w:sz w:val="24"/>
          <w:szCs w:val="24"/>
          <w:lang w:val="en-US" w:eastAsia="en-US"/>
        </w:rPr>
        <w:t>В горле стоял ком. Сюзан уныло нажала нужные кнопки, взяла из прорези автомата деньги и сунула их в кошелек. И тут же пошла в магазин. Теперь у нее появилось повое пристрастие: мороженое. Может быть, на пару минут оно поможет ей забыть о своих невзгодах.</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войную порцию миндального, — сказала Сюзан продавщице. А про себя подумала: «Будет мне вместо обед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ва семьдесят пять, —  сказала продавщица, протягивая аппетитный вафельный стаканчи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юзан открыла кошелек и стала перелистывать пальцами три двадцатки, чтобы добраться до десятки. Однако трех двадцаток там не было. Только две двадцатки и десятка.</w:t>
      </w:r>
    </w:p>
    <w:p>
      <w:pPr>
        <w:pStyle w:val="2"/>
        <w:spacing w:lineRule="auto" w:line="240"/>
        <w:rPr/>
      </w:pPr>
      <w:r>
        <w:rPr>
          <w:rFonts w:cs="Times New Roman" w:ascii="Times New Roman" w:hAnsi="Times New Roman"/>
          <w:sz w:val="24"/>
          <w:szCs w:val="24"/>
          <w:lang w:val="en-US" w:eastAsia="en-US"/>
        </w:rPr>
        <w:t>И тысячедолларовая банкнота. У Сюзан перехватило дыхание. Может быть ей чудитс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ва семьдесят пять, пожалуйста, —  нетерпеливо повторила продавщиц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юзан только тупо па нее посмотрела. Она не могла прийти в себя.</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Ах, да, простите, —  женщина вытащила из кошелька десятку и вручила продавщице. Та пошла к кассе за сдачей.</w:t>
      </w:r>
    </w:p>
    <w:p>
      <w:pPr>
        <w:pStyle w:val="2"/>
        <w:spacing w:lineRule="auto" w:line="240"/>
        <w:rPr/>
      </w:pPr>
      <w:r>
        <w:rPr>
          <w:rFonts w:cs="Times New Roman" w:ascii="Times New Roman" w:hAnsi="Times New Roman"/>
          <w:sz w:val="24"/>
          <w:szCs w:val="24"/>
          <w:lang w:val="en-US" w:eastAsia="en-US"/>
        </w:rPr>
        <w:t>Автомат выдал ей вместо двадцати долларов тысячу! Сюзан была потрясена. Она просто не могла поверить в такую невероятную удачу! Едва девушка вернулась, Сюзан схватила сдачу, повернулась и поспешила прочь из магазина. Мороженое выбросила в урну —  аппетит пропал.</w:t>
      </w:r>
    </w:p>
    <w:p>
      <w:pPr>
        <w:pStyle w:val="2"/>
        <w:spacing w:lineRule="auto" w:line="240"/>
        <w:rPr/>
      </w:pPr>
      <w:r>
        <w:rPr>
          <w:rFonts w:cs="Times New Roman" w:ascii="Times New Roman" w:hAnsi="Times New Roman"/>
          <w:sz w:val="24"/>
          <w:szCs w:val="24"/>
          <w:lang w:val="en-US" w:eastAsia="en-US"/>
        </w:rPr>
        <w:t>И хотя Сюзан знала, что это как-то неправильно, часть ее существа настаивала на том, чтобы оставить деньги себе. «Я смогу доплатить за телефон, —  думала она. —  И купить новое пальто на зиму. И погасить свои задолженности по кредитным карточкам».</w:t>
      </w:r>
    </w:p>
    <w:p>
      <w:pPr>
        <w:pStyle w:val="2"/>
        <w:spacing w:lineRule="auto" w:line="240"/>
        <w:rPr/>
      </w:pPr>
      <w:r>
        <w:rPr>
          <w:rFonts w:cs="Times New Roman" w:ascii="Times New Roman" w:hAnsi="Times New Roman"/>
          <w:sz w:val="24"/>
          <w:szCs w:val="24"/>
          <w:lang w:val="en-US" w:eastAsia="en-US"/>
        </w:rPr>
        <w:t>Другая часть Сюзан говорила: «Деньги тебе не принадлежат, оставить их себе было бы нечестно, а твоя трезвость зависит от твоей честности».</w:t>
      </w:r>
    </w:p>
    <w:p>
      <w:pPr>
        <w:pStyle w:val="2"/>
        <w:spacing w:lineRule="auto" w:line="240"/>
        <w:rPr/>
      </w:pPr>
      <w:r>
        <w:rPr>
          <w:rFonts w:cs="Times New Roman" w:ascii="Times New Roman" w:hAnsi="Times New Roman"/>
          <w:sz w:val="24"/>
          <w:szCs w:val="24"/>
          <w:lang w:val="en-US" w:eastAsia="en-US"/>
        </w:rPr>
        <w:t>Вечером Сюзан должна была зайти к своей попечительнице и идти с ней па собрание. До ее дома было восемь или девять кварталов. Сюзан всю дорогу с собой спорила. Она понимала, что если заведет с попечительницей разговор о деньгах, то будет просто обязана их вернуть. А если ничего ей не скажет, то наверняка в конце концов останется с деньгами и со своим враньем.</w:t>
      </w:r>
    </w:p>
    <w:p>
      <w:pPr>
        <w:pStyle w:val="2"/>
        <w:spacing w:lineRule="auto" w:line="240"/>
        <w:rPr/>
      </w:pPr>
      <w:r>
        <w:rPr>
          <w:rFonts w:cs="Times New Roman" w:ascii="Times New Roman" w:hAnsi="Times New Roman"/>
          <w:sz w:val="24"/>
          <w:szCs w:val="24"/>
          <w:lang w:val="en-US" w:eastAsia="en-US"/>
        </w:rPr>
        <w:t>Сюзан не хотела врать, но не хотела и отдавать деньги. Они ведь ей в самом деле нужны. «Может быть, это дар Космоса?»</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 xml:space="preserve"> спрашивала она себя, но почему-то в это не верила.</w:t>
      </w:r>
    </w:p>
    <w:p>
      <w:pPr>
        <w:pStyle w:val="2"/>
        <w:spacing w:lineRule="auto" w:line="240"/>
        <w:rPr/>
      </w:pPr>
      <w:r>
        <w:rPr>
          <w:rFonts w:cs="Times New Roman" w:ascii="Times New Roman" w:hAnsi="Times New Roman"/>
          <w:sz w:val="24"/>
          <w:szCs w:val="24"/>
          <w:lang w:val="en-US" w:eastAsia="en-US"/>
        </w:rPr>
        <w:t>«О Боже... что мне делать? —  спрашивала она в сердце своем. —  Скажи, что мне делать. Дай мне зна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моменту, когда Сюзан подошла к дому попечительницы, ей уже стало ясно: без помощи приятельницы она ничего не решит. Нужно все рассказать.</w:t>
      </w:r>
    </w:p>
    <w:p>
      <w:pPr>
        <w:pStyle w:val="2"/>
        <w:spacing w:lineRule="auto" w:line="240"/>
        <w:rPr/>
      </w:pPr>
      <w:r>
        <w:rPr>
          <w:rFonts w:cs="Times New Roman" w:ascii="Times New Roman" w:hAnsi="Times New Roman"/>
          <w:sz w:val="24"/>
          <w:szCs w:val="24"/>
          <w:lang w:val="en-US" w:eastAsia="en-US"/>
        </w:rPr>
        <w:t>Они уселись на ступеньки перед подъездом, глядя па улицу. Смеркалось. Сюзан поведала свою историю. Она даже призналась в том, что хотела оставить деньги себе, и рассказала о внутренней борьбе против этого соблаз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она закончила, попечительница спокойно сказа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Да, Сюзан, это дилемма. Сюзан грустно кивнул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Тысяча, долларов тебе сейчас была бы очень кстати, в твоем-то положении," — продолжала попечительниц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Еще бы! —  согласилась Сюзан. —  Но, если я их оставлю, это будет еще одна причина винить себя. А мне этого чувства и без того хватает.</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бы так не думала, —  сказала приятельниц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юзан промолчала. Они сидели, глядя, как в темнеющем небе просыпаются звезды. Сюзан нарушила молчание.</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Я верну эти деньги. Ведь правильно, да? — с этим вопросом мысли се снова пошли по кругу. —  Или, может быть, не обязательно их отдавать? Ах, если бы Бог дал мне знак, не зна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и в самом деле чувствовала, что сумела бы сейчас истолковать сигнал Вселенной.</w:t>
      </w:r>
    </w:p>
    <w:p>
      <w:pPr>
        <w:pStyle w:val="2"/>
        <w:spacing w:lineRule="auto" w:line="240"/>
        <w:rPr/>
      </w:pPr>
      <w:r>
        <w:rPr>
          <w:rFonts w:cs="Times New Roman" w:ascii="Times New Roman" w:hAnsi="Times New Roman"/>
          <w:sz w:val="24"/>
          <w:szCs w:val="24"/>
          <w:lang w:val="en-US" w:eastAsia="en-US"/>
        </w:rPr>
        <w:t>Попечительница спустила взгляд с небес на землю и увидела возле крыльца маленькую штучку. Она встала, подобрала ее и широко улыбнулась.</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Вот тебе знак, —  и вручила Сюзан безделушку. —  Вот  твоя тысяча долларов.</w:t>
      </w:r>
    </w:p>
    <w:p>
      <w:pPr>
        <w:pStyle w:val="2"/>
        <w:spacing w:lineRule="auto" w:line="240"/>
        <w:rPr/>
      </w:pPr>
      <w:r>
        <w:rPr>
          <w:rFonts w:cs="Times New Roman" w:ascii="Times New Roman" w:hAnsi="Times New Roman"/>
          <w:sz w:val="24"/>
          <w:szCs w:val="24"/>
          <w:lang w:val="en-US" w:eastAsia="en-US"/>
        </w:rPr>
        <w:t>Эго был брелок: маленькая копия тысячедолларовой банкноты! У Сюзан перехватило дыхание. Брелок был немного потертый, и кто знает, откуда он взялся и как долго пролежал  у крыльца, но он лежал там и ждал ее. Сердце бешено колотилось —  так же как тогда, у прилавка с мороженым. «Только что говорила о знаке!» — подумала она. Хотелось смеяться. Она улыбнулась попечительнице и сунула безделушку в карман.</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ледующий день Сюзан вернула деньги.</w:t>
      </w:r>
    </w:p>
    <w:p>
      <w:pPr>
        <w:pStyle w:val="2"/>
        <w:spacing w:lineRule="auto" w:line="240"/>
        <w:rPr/>
      </w:pPr>
      <w:r>
        <w:rPr>
          <w:rFonts w:cs="Times New Roman" w:ascii="Times New Roman" w:hAnsi="Times New Roman"/>
          <w:sz w:val="24"/>
          <w:szCs w:val="24"/>
          <w:lang w:val="en-US" w:eastAsia="en-US"/>
        </w:rPr>
        <w:t>Теперь этот брелок —  одно из величайших ее сокровищ .Он напоминает ей, что нужно верить Богу. Женщина решила жить с верой, что Вселенная даст ей все, нужное для истинного блага.</w:t>
      </w:r>
    </w:p>
    <w:p>
      <w:pPr>
        <w:pStyle w:val="2"/>
        <w:spacing w:lineRule="auto" w:line="240"/>
        <w:rPr/>
      </w:pPr>
      <w:r>
        <w:rPr>
          <w:rFonts w:cs="Times New Roman" w:ascii="Times New Roman" w:hAnsi="Times New Roman"/>
          <w:sz w:val="24"/>
          <w:szCs w:val="24"/>
          <w:lang w:val="en-US" w:eastAsia="en-US"/>
        </w:rPr>
        <w:t>В ту пятницу у Сюзан были все основания сказать, что тысяча долларов —  это именно то, что ей нужно, чтобы выпутаться из ее денежных проблем, но это было бы не совсем верно. На самом деле ей нужно было повер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ерить Богу. Поверить окружающим. И поверить себе.</w:t>
      </w:r>
    </w:p>
    <w:p>
      <w:pPr>
        <w:pStyle w:val="2"/>
        <w:spacing w:lineRule="auto" w:line="240"/>
        <w:rPr/>
      </w:pPr>
      <w:r>
        <w:rPr>
          <w:rFonts w:cs="Times New Roman" w:ascii="Times New Roman" w:hAnsi="Times New Roman"/>
          <w:sz w:val="24"/>
          <w:szCs w:val="24"/>
          <w:lang w:val="en-US" w:eastAsia="en-US"/>
        </w:rPr>
        <w:t>В тот день она поняла, что вера станет долговременным решением, а именно такое решение было нужно Сюзан.</w:t>
      </w:r>
    </w:p>
    <w:p>
      <w:pPr>
        <w:pStyle w:val="2"/>
        <w:spacing w:lineRule="auto" w:line="240"/>
        <w:rPr/>
      </w:pPr>
      <w:r>
        <w:rPr>
          <w:rFonts w:cs="Times New Roman" w:ascii="Times New Roman" w:hAnsi="Times New Roman"/>
          <w:sz w:val="24"/>
          <w:szCs w:val="24"/>
          <w:lang w:val="en-US" w:eastAsia="en-US"/>
        </w:rPr>
        <w:t>За прошедшие четыре года она обрела финансовую устойчивость. У нее более надежная и лучше оплачиваемая работа, она похудела на четырнадцать килограммов, регулярно занимается спортом, бросила курить и —  самое главное —  не пьет. Она вышла замуж за замечательною, доброго, умного, веселого человека, который разделяет ее духовные интересы. И каждый день в разнообразнейших формах ей является Бог.</w:t>
      </w:r>
    </w:p>
    <w:p>
      <w:pPr>
        <w:pStyle w:val="2"/>
        <w:spacing w:lineRule="auto" w:line="240"/>
        <w:rPr/>
      </w:pPr>
      <w:r>
        <w:rPr>
          <w:rFonts w:cs="Times New Roman" w:ascii="Times New Roman" w:hAnsi="Times New Roman"/>
          <w:sz w:val="24"/>
          <w:szCs w:val="24"/>
          <w:lang w:val="en-US" w:eastAsia="en-US"/>
        </w:rPr>
        <w:t>А брело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адайте, не носит ли она его с собой повсюд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Хорошо. Хо-ро-шо. Значит, Бог все-таки дает знаки по команде. Но знак не указывает нам, что «правильно», а что — нет, он только лишний раз напоминает, что мы стоим перед выбором. Часто Божьи «знаки» просто дают нам встряску, необходимую для прояснения сознания. Они помогают нам более четко узреть собственные ценности.</w:t>
      </w:r>
    </w:p>
    <w:p>
      <w:pPr>
        <w:pStyle w:val="2"/>
        <w:spacing w:lineRule="auto" w:line="240"/>
        <w:rPr/>
      </w:pPr>
      <w:r>
        <w:rPr>
          <w:rFonts w:cs="Times New Roman" w:ascii="Times New Roman" w:hAnsi="Times New Roman"/>
          <w:sz w:val="24"/>
          <w:szCs w:val="24"/>
          <w:lang w:val="en-US" w:eastAsia="en-US"/>
        </w:rPr>
        <w:t>В «Беседах с Богом» сказано: «Каждое действие —  это акт самоопределения».</w:t>
      </w:r>
    </w:p>
    <w:p>
      <w:pPr>
        <w:pStyle w:val="2"/>
        <w:spacing w:lineRule="auto" w:line="240"/>
        <w:rPr/>
      </w:pPr>
      <w:r>
        <w:rPr>
          <w:rFonts w:cs="Times New Roman" w:ascii="Times New Roman" w:hAnsi="Times New Roman"/>
          <w:sz w:val="24"/>
          <w:szCs w:val="24"/>
          <w:lang w:val="en-US" w:eastAsia="en-US"/>
        </w:rPr>
        <w:t>Именно этим мы тут и занимаемся. В этом наше предназначение. Мы всякий раз определяем себя по-новому, а затем заново воссоздаем себя в новой версии. Хочется надеяться, что эго великолепнейшая версия наилучшего из наших образов себя. Однако уверенности в этом нет.</w:t>
      </w:r>
    </w:p>
    <w:p>
      <w:pPr>
        <w:pStyle w:val="2"/>
        <w:spacing w:lineRule="auto" w:line="240"/>
        <w:rPr/>
      </w:pPr>
      <w:r>
        <w:rPr>
          <w:rFonts w:cs="Times New Roman" w:ascii="Times New Roman" w:hAnsi="Times New Roman"/>
          <w:sz w:val="24"/>
          <w:szCs w:val="24"/>
          <w:lang w:val="en-US" w:eastAsia="en-US"/>
        </w:rPr>
        <w:t>Дилемма Сюзан —  это наша дилемма. Что правильно</w:t>
      </w:r>
      <w:r>
        <w:rPr>
          <w:rFonts w:cs="Times New Roman" w:ascii="Times New Roman" w:hAnsi="Times New Roman"/>
          <w:sz w:val="24"/>
          <w:szCs w:val="24"/>
          <w:vertAlign w:val="superscript"/>
          <w:lang w:val="en-US" w:eastAsia="en-US"/>
        </w:rPr>
        <w:t xml:space="preserve">7 </w:t>
      </w:r>
      <w:r>
        <w:rPr>
          <w:rFonts w:cs="Times New Roman" w:ascii="Times New Roman" w:hAnsi="Times New Roman"/>
          <w:sz w:val="24"/>
          <w:szCs w:val="24"/>
          <w:lang w:val="en-US" w:eastAsia="en-US"/>
        </w:rPr>
        <w:t>Что неправильно? Однако книги из серии «С Богом» снова и снова напоминают: «нет такой вещи как правильное и неправильное». Это относительные термины, и люди с годами вновь и вновь изменяют свое мнение по этому вопросу.</w:t>
      </w:r>
    </w:p>
    <w:p>
      <w:pPr>
        <w:pStyle w:val="2"/>
        <w:spacing w:lineRule="auto" w:line="240"/>
        <w:rPr/>
      </w:pPr>
      <w:r>
        <w:rPr>
          <w:rFonts w:cs="Times New Roman" w:ascii="Times New Roman" w:hAnsi="Times New Roman"/>
          <w:sz w:val="24"/>
          <w:szCs w:val="24"/>
          <w:lang w:val="en-US" w:eastAsia="en-US"/>
        </w:rPr>
        <w:t>Например, неправильно ли брать деньги, которые вам не принадлежат? Если бы вы были Сюзан, то ответили бы, что неправильно. Но если бы вы были Робин Гудом, то ответили бы, что это правильно. Кто-то, конечно, возразит, что Робин Гуд отнимал деньги у богатых и раздавал их бедным. Но разве взять деньги у огромной корпорации (причем нетрудно найти основания заявлять, что на вершины финансового успеха эту корпорацию привели жестокость, жадность и ложь) и отдать их бедному человеку по имени «я» — не то же самое? Да, но ведь этот бедный человек не обязательно должен тоже воровать, правд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что сказать о тех, кто ворует, чтобы прокормить свою семью? Или себя?</w:t>
      </w:r>
    </w:p>
    <w:p>
      <w:pPr>
        <w:pStyle w:val="2"/>
        <w:spacing w:lineRule="auto" w:line="240"/>
        <w:rPr/>
      </w:pPr>
      <w:r>
        <w:rPr>
          <w:rFonts w:cs="Times New Roman" w:ascii="Times New Roman" w:hAnsi="Times New Roman"/>
          <w:sz w:val="24"/>
          <w:szCs w:val="24"/>
          <w:lang w:val="en-US" w:eastAsia="en-US"/>
        </w:rPr>
        <w:t>В общем, я думаю, что вся эта история не о том, что Сюзан «поступила правильно», вернув кому-то тысячу долларов, а о том, что решение вернуть эти деньги помогло ей лучше относиться к себе. Женщина поняла, что, положив эти деньги в карман, она отступила бы от своей наилучшей версии. А Сюзан решила воплотить в жизни именно наилучшую версию себя. Это —  не выбор каждого, это —  ее личный выбор. И он не делает ее ни лучше, ни хуже других. Это просто делает ее Сюзан.</w:t>
      </w:r>
    </w:p>
    <w:p>
      <w:pPr>
        <w:pStyle w:val="2"/>
        <w:spacing w:lineRule="auto" w:line="240"/>
        <w:rPr/>
      </w:pPr>
      <w:r>
        <w:rPr>
          <w:rFonts w:cs="Times New Roman" w:ascii="Times New Roman" w:hAnsi="Times New Roman"/>
          <w:sz w:val="24"/>
          <w:szCs w:val="24"/>
          <w:lang w:val="en-US" w:eastAsia="en-US"/>
        </w:rPr>
        <w:t>Она получила от Бога знак, но этот знак сам по себе ни о чем не говорил. Он не велел ей: «верни деньги», и не сказал: «оставь их себе, ты их заслужила, это — дар небес». Ни то, ни другое.</w:t>
      </w:r>
    </w:p>
    <w:p>
      <w:pPr>
        <w:pStyle w:val="2"/>
        <w:spacing w:lineRule="auto" w:line="240"/>
        <w:rPr/>
      </w:pPr>
      <w:r>
        <w:rPr>
          <w:rFonts w:cs="Times New Roman" w:ascii="Times New Roman" w:hAnsi="Times New Roman"/>
          <w:sz w:val="24"/>
          <w:szCs w:val="24"/>
          <w:lang w:val="en-US" w:eastAsia="en-US"/>
        </w:rPr>
        <w:t>Получив свои знак, Сюзан прочла в нем то значение</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которое сама в него вложила</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Она сама определила свою наивысшую версию и воплотила ее в жизнь, хотя для этого ей пришлось избрать не самый легкий путь. Но это чувство, —  чувство, что она отвечает своим наивысшим стандартам, —  помогло ей и дальше ориентироваться на эти стандарты, а значит, опять и опять делать здоровый выбор в жизни. (Здоровый выбор —  это выбор, помогающий вам относиться к себе лучше.) И каждый такой выбор приводил все к новым замечательным долговременным результата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ьи знаки удивительны. Как и всякий другой опыт, о котором идет речь в этой книге, они являются очень, очень распространенным явление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 Божьи знаки различить трудно.</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иногда их просто сложно не заметить...</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9</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ЗЫКА ДЛЯ ЕГО УШЕЙ</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Марк Фитчгтрик ворочался в постели, то погружаясь в полусон, то снова возвращаясь к бодрствованию. Он щелкнул включателем, сощурился от яркого света, и взгляд его усталых глаз упал на кишу, которую он час назад положил на столик у изголовья.</w:t>
      </w:r>
    </w:p>
    <w:p>
      <w:pPr>
        <w:pStyle w:val="2"/>
        <w:spacing w:lineRule="auto" w:line="240"/>
        <w:rPr/>
      </w:pPr>
      <w:r>
        <w:rPr>
          <w:rFonts w:cs="Times New Roman" w:ascii="Times New Roman" w:hAnsi="Times New Roman"/>
          <w:sz w:val="24"/>
          <w:szCs w:val="24"/>
          <w:lang w:val="en-US" w:eastAsia="en-US"/>
        </w:rPr>
        <w:t>«Проклятая книга, —  проползла ворчливая мысль. —  И почему я никак не могу выбросить из головы всю эту чушь? —  Он взбил подушку и уселся. — Ладно, дочитаю. Все равно она меня не отпустит».</w:t>
      </w:r>
    </w:p>
    <w:p>
      <w:pPr>
        <w:pStyle w:val="2"/>
        <w:spacing w:lineRule="auto" w:line="240"/>
        <w:rPr/>
      </w:pPr>
      <w:r>
        <w:rPr>
          <w:rFonts w:cs="Times New Roman" w:ascii="Times New Roman" w:hAnsi="Times New Roman"/>
          <w:sz w:val="24"/>
          <w:szCs w:val="24"/>
          <w:lang w:val="en-US" w:eastAsia="en-US"/>
        </w:rPr>
        <w:t>Книгу ему подарил приятель, которому показалось, что Марку она должна понравиться. Марк всегда был человеком духовным, но учение об адском пламени и проклятии, с детства известное из церковных проповедей, казалось ему в лучшем случае полуправдой, а в худшем —  откровенной ложью. Сейчас, разменяв свои пятый десяток на этой планете, Марк стал искать другую точку зрения на Бога, которая была бы созвучнее голосу его сердца. Эта книга —  «Беседы с Богом» —  похоже, отражала именно такую точку зрения. Более того, она отвечала каким-то глубочайшим запросам его душ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дея о том, что Бог любит нас безо всяких условии, действительно безо всяких условий —  то есть не судит и не наказывает, — была Марку по-настоящему понята. В точности согласовывалась с его взглядом на действительность и мысль о том, что мы создаем в своей жизни именно те условия, которые позволяю'! нам узнать, кто мы действительно есть как люди, как духовные существа.</w:t>
      </w:r>
    </w:p>
    <w:p>
      <w:pPr>
        <w:pStyle w:val="2"/>
        <w:spacing w:lineRule="auto" w:line="240"/>
        <w:rPr/>
      </w:pPr>
      <w:r>
        <w:rPr>
          <w:rFonts w:cs="Times New Roman" w:ascii="Times New Roman" w:hAnsi="Times New Roman"/>
          <w:sz w:val="24"/>
          <w:szCs w:val="24"/>
          <w:lang w:val="en-US" w:eastAsia="en-US"/>
        </w:rPr>
        <w:t>И все же это все так... трудно постичь разумом. В нем слишком крепко засели представления, сформированные в нежном возрасте.</w:t>
      </w:r>
    </w:p>
    <w:p>
      <w:pPr>
        <w:pStyle w:val="2"/>
        <w:spacing w:lineRule="auto" w:line="240"/>
        <w:rPr/>
      </w:pPr>
      <w:r>
        <w:rPr>
          <w:rFonts w:cs="Times New Roman" w:ascii="Times New Roman" w:hAnsi="Times New Roman"/>
          <w:sz w:val="24"/>
          <w:szCs w:val="24"/>
          <w:lang w:val="en-US" w:eastAsia="en-US"/>
        </w:rPr>
        <w:t>«Можно ли верить в это? —  в мыслях Марка не прекращалась борьба. —  Все, что мне говорили... в церкви, дома, в школе... полностью противоречит этому посланию.</w:t>
      </w:r>
    </w:p>
    <w:p>
      <w:pPr>
        <w:pStyle w:val="2"/>
        <w:spacing w:lineRule="auto" w:line="240"/>
        <w:rPr/>
      </w:pPr>
      <w:r>
        <w:rPr>
          <w:rFonts w:cs="Times New Roman" w:ascii="Times New Roman" w:hAnsi="Times New Roman"/>
          <w:sz w:val="24"/>
          <w:szCs w:val="24"/>
          <w:lang w:val="en-US" w:eastAsia="en-US"/>
        </w:rPr>
        <w:t>А может быть, это все —  воспаленное воображение смышленого писателя или, хуже того, просто ловкий трюк бизнесмена от литературы?»</w:t>
      </w:r>
    </w:p>
    <w:p>
      <w:pPr>
        <w:pStyle w:val="2"/>
        <w:spacing w:lineRule="auto" w:line="240"/>
        <w:rPr/>
      </w:pPr>
      <w:r>
        <w:rPr>
          <w:rFonts w:cs="Times New Roman" w:ascii="Times New Roman" w:hAnsi="Times New Roman"/>
          <w:sz w:val="24"/>
          <w:szCs w:val="24"/>
          <w:lang w:val="en-US" w:eastAsia="en-US"/>
        </w:rPr>
        <w:t>Однако в сердце своем Марк почему-то знал, что все это не имеет значения Весь вопрос в том, чтобы разглядеть Бога, увидеть, какой он есть или каким может быть лично для него, Марка.</w:t>
      </w:r>
    </w:p>
    <w:p>
      <w:pPr>
        <w:pStyle w:val="2"/>
        <w:spacing w:lineRule="auto" w:line="240"/>
        <w:rPr/>
      </w:pPr>
      <w:r>
        <w:rPr>
          <w:rFonts w:cs="Times New Roman" w:ascii="Times New Roman" w:hAnsi="Times New Roman"/>
          <w:sz w:val="24"/>
          <w:szCs w:val="24"/>
          <w:lang w:val="en-US" w:eastAsia="en-US"/>
        </w:rPr>
        <w:t>«Я знал это всю свою жизнь,</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вновь и вновь повторял он себе. —  Во всей книге нет ни одного слова, с которым бы я не согласился»</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И тем не менее Марк не мог совершить окончательный шаг и преодолеть свои последние сомнения.</w:t>
      </w:r>
    </w:p>
    <w:p>
      <w:pPr>
        <w:pStyle w:val="2"/>
        <w:spacing w:lineRule="auto" w:line="240"/>
        <w:rPr/>
      </w:pPr>
      <w:r>
        <w:rPr>
          <w:rFonts w:cs="Times New Roman" w:ascii="Times New Roman" w:hAnsi="Times New Roman"/>
          <w:sz w:val="24"/>
          <w:szCs w:val="24"/>
          <w:lang w:val="en-US" w:eastAsia="en-US"/>
        </w:rPr>
        <w:t>Он решил еще раз попробовать заснуть, и выключил свет. Даже соскальзывая в сои, он все еще вел свой внутренний спор. И, возвращаясь к бодрствованию, он снова спрашивал себя: «Правда ли это?» Казалось, он уже вот-вот готов себе ответить. Или получить ответ? Трудно сказать.</w:t>
      </w:r>
    </w:p>
    <w:p>
      <w:pPr>
        <w:pStyle w:val="2"/>
        <w:spacing w:lineRule="auto" w:line="240"/>
        <w:rPr/>
      </w:pPr>
      <w:r>
        <w:rPr>
          <w:rFonts w:cs="Times New Roman" w:ascii="Times New Roman" w:hAnsi="Times New Roman"/>
          <w:sz w:val="24"/>
          <w:szCs w:val="24"/>
          <w:lang w:val="en-US" w:eastAsia="en-US"/>
        </w:rPr>
        <w:t xml:space="preserve">Всю ночь Марк ощущал, что беседует с кем-то или с чем-то. В какой-то миг, в момент полного прояснения, его разум сказал: </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Я хочу, чтобы это было правдой. Дай мне знак, что это правда»</w:t>
      </w:r>
    </w:p>
    <w:p>
      <w:pPr>
        <w:pStyle w:val="2"/>
        <w:spacing w:lineRule="auto" w:line="240"/>
        <w:rPr/>
      </w:pPr>
      <w:r>
        <w:rPr>
          <w:rFonts w:cs="Times New Roman" w:ascii="Times New Roman" w:hAnsi="Times New Roman"/>
          <w:sz w:val="24"/>
          <w:szCs w:val="24"/>
          <w:lang w:val="en-US" w:eastAsia="en-US"/>
        </w:rPr>
        <w:t xml:space="preserve">И тогда пришел ответ. В сознании Марка прогремел голос: </w:t>
      </w:r>
      <w:r>
        <w:rPr>
          <w:rFonts w:cs="Times New Roman" w:ascii="Times New Roman" w:hAnsi="Times New Roman"/>
          <w:color w:val="0000FF"/>
          <w:sz w:val="24"/>
          <w:szCs w:val="24"/>
          <w:lang w:val="en-US" w:eastAsia="en-US"/>
        </w:rPr>
        <w:t>«Я даю тебе знаки каждый день. Или ты не слушаешь? Я дал тебе музыку. Я дал тебе горы и деревья Неужели ты не слышишь мой голос в пении птиц и в шелесте травы</w:t>
      </w:r>
      <w:r>
        <w:rPr>
          <w:rFonts w:cs="Times New Roman" w:ascii="Times New Roman" w:hAnsi="Times New Roman"/>
          <w:color w:val="0000FF"/>
          <w:sz w:val="24"/>
          <w:szCs w:val="24"/>
          <w:vertAlign w:val="superscript"/>
          <w:lang w:val="en-US" w:eastAsia="en-US"/>
        </w:rPr>
        <w:t>7</w:t>
      </w:r>
      <w:r>
        <w:rPr>
          <w:rFonts w:cs="Times New Roman" w:ascii="Times New Roman" w:hAnsi="Times New Roman"/>
          <w:color w:val="0000FF"/>
          <w:sz w:val="24"/>
          <w:szCs w:val="24"/>
          <w:lang w:val="en-US" w:eastAsia="en-US"/>
        </w:rPr>
        <w:t xml:space="preserve"> Что тебе еще нужно?»</w:t>
      </w:r>
    </w:p>
    <w:p>
      <w:pPr>
        <w:pStyle w:val="2"/>
        <w:spacing w:lineRule="auto" w:line="240"/>
        <w:rPr/>
      </w:pPr>
      <w:r>
        <w:rPr>
          <w:rFonts w:cs="Times New Roman" w:ascii="Times New Roman" w:hAnsi="Times New Roman"/>
          <w:sz w:val="24"/>
          <w:szCs w:val="24"/>
          <w:lang w:val="en-US" w:eastAsia="en-US"/>
        </w:rPr>
        <w:t>Марк оторвал голову от подушки и уселся в постели. В окно светило солнце. Оглядевшись, он понял, что наступило утро. В голове еще отдавались эхом последние слова из сна, а где-то в памяти начала всплывать мелодия старого баптистского гимна. Выбираясь из-под одеяла, Марк начал напев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Это мир моего Отца,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услаждая слух,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я природа поет.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сюду звучит Музыка сфер</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мир моего Отц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черпаю покой в мысля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деревьях и горах, о морях и океана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чудесах, сотворенных Его рук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мир моего Отц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сияет во всем прекрасно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слышу шаги Его в шелесте тра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везде говорит со мн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И тут до него дошло. Марк застыл на месте. Эта песня: да ведь она несет то же послание, которое он слышал во сне! "Гимн, вновь и вновь звучавший в голове, почти в точности повторял слова, пришедшие ночью в ответ на его молитву о знаке.</w:t>
      </w:r>
    </w:p>
    <w:p>
      <w:pPr>
        <w:pStyle w:val="2"/>
        <w:spacing w:lineRule="auto" w:line="240"/>
        <w:rPr/>
      </w:pPr>
      <w:r>
        <w:rPr>
          <w:rFonts w:cs="Times New Roman" w:ascii="Times New Roman" w:hAnsi="Times New Roman"/>
          <w:sz w:val="24"/>
          <w:szCs w:val="24"/>
          <w:lang w:val="en-US" w:eastAsia="en-US"/>
        </w:rPr>
        <w:t>«Любопытно, любопытно», — раздумывал Марк, собираясь в церковь. Было воскресенье, а в последнее время по воскресеньям он всегда ходил на утреннюю службу в методистскую церковь.</w:t>
      </w:r>
    </w:p>
    <w:p>
      <w:pPr>
        <w:pStyle w:val="2"/>
        <w:spacing w:lineRule="auto" w:line="240"/>
        <w:rPr/>
      </w:pPr>
      <w:r>
        <w:rPr>
          <w:rFonts w:cs="Times New Roman" w:ascii="Times New Roman" w:hAnsi="Times New Roman"/>
          <w:sz w:val="24"/>
          <w:szCs w:val="24"/>
          <w:lang w:val="en-US" w:eastAsia="en-US"/>
        </w:rPr>
        <w:t>Одеваясь, он все еще напевал эту мелодию. Он чувствовал себя на удивление отдохнувшим —  хотя заснул поздно и спал мало. И еще ему было очень спокойно, словно бы спор в его голове каким-то образом разрешил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посмотрел на час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 Марк, поторапливайся, а то опоздаеш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нащупал в кармане плаща ключи и захлопнул за собой дверь.</w:t>
      </w:r>
    </w:p>
    <w:p>
      <w:pPr>
        <w:pStyle w:val="2"/>
        <w:spacing w:lineRule="auto" w:line="240"/>
        <w:rPr/>
      </w:pPr>
      <w:r>
        <w:rPr>
          <w:rFonts w:cs="Times New Roman" w:ascii="Times New Roman" w:hAnsi="Times New Roman"/>
          <w:sz w:val="24"/>
          <w:szCs w:val="24"/>
          <w:lang w:val="en-US" w:eastAsia="en-US"/>
        </w:rPr>
        <w:t>Выводя машину из гаража, Марк подумал, что сможет перебить мелодию в своей голове, если включит радио. Так он и сделал. В колонках запел сладкоголосый хор: «Это мир моего Отца, И, услаждая слух...»</w:t>
      </w:r>
    </w:p>
    <w:p>
      <w:pPr>
        <w:pStyle w:val="2"/>
        <w:spacing w:lineRule="auto" w:line="240"/>
        <w:rPr/>
      </w:pPr>
      <w:r>
        <w:rPr>
          <w:rFonts w:cs="Times New Roman" w:ascii="Times New Roman" w:hAnsi="Times New Roman"/>
          <w:sz w:val="24"/>
          <w:szCs w:val="24"/>
          <w:lang w:val="en-US" w:eastAsia="en-US"/>
        </w:rPr>
        <w:t>Марк нажал на тормоз и уставился на радиоприемник. «Что-о-о-о-о? —  Он не верил своим ушам. —  Что ЭТО?» —  спросил он себя. Приглядевшись, он заметил, что приемник настроен не на ту волну, которую он слушает обычно. Это была какая-то музыкальная станция на FM, а он предпочитал аналитические передачи на средних волна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то сменил волну? Или даже не в этом дело: как вышло так, что в этот конкретный момент зазвучала эта конкретная песня? Марк был изумлен.</w:t>
      </w:r>
    </w:p>
    <w:p>
      <w:pPr>
        <w:pStyle w:val="2"/>
        <w:spacing w:lineRule="auto" w:line="240"/>
        <w:rPr/>
      </w:pPr>
      <w:r>
        <w:rPr>
          <w:rFonts w:cs="Times New Roman" w:ascii="Times New Roman" w:hAnsi="Times New Roman"/>
          <w:sz w:val="24"/>
          <w:szCs w:val="24"/>
          <w:lang w:val="en-US" w:eastAsia="en-US"/>
        </w:rPr>
        <w:t>«Ладно, Боже. Я тебя слышу. Я получил твой знак. Не нужно снова колотить меня по голове».</w:t>
      </w:r>
    </w:p>
    <w:p>
      <w:pPr>
        <w:pStyle w:val="2"/>
        <w:spacing w:lineRule="auto" w:line="240"/>
        <w:rPr/>
      </w:pPr>
      <w:r>
        <w:rPr>
          <w:rFonts w:cs="Times New Roman" w:ascii="Times New Roman" w:hAnsi="Times New Roman"/>
          <w:sz w:val="24"/>
          <w:szCs w:val="24"/>
          <w:lang w:val="en-US" w:eastAsia="en-US"/>
        </w:rPr>
        <w:t xml:space="preserve">В уголках глаз начали собираться слезы. «Да-а... </w:t>
      </w:r>
      <w:r>
        <w:rPr>
          <w:rFonts w:cs="Times New Roman" w:ascii="Times New Roman" w:hAnsi="Times New Roman"/>
          <w:color w:val="0000FF"/>
          <w:sz w:val="24"/>
          <w:szCs w:val="24"/>
          <w:lang w:val="en-US" w:eastAsia="en-US"/>
        </w:rPr>
        <w:t>просите, и вы получите»,</w:t>
      </w:r>
      <w:r>
        <w:rPr>
          <w:rFonts w:cs="Times New Roman" w:ascii="Times New Roman" w:hAnsi="Times New Roman"/>
          <w:i/>
          <w:iCs/>
          <w:sz w:val="24"/>
          <w:szCs w:val="24"/>
          <w:lang w:val="en-US" w:eastAsia="en-US"/>
        </w:rPr>
        <w:t xml:space="preserve"> — </w:t>
      </w:r>
      <w:r>
        <w:rPr>
          <w:rFonts w:cs="Times New Roman" w:ascii="Times New Roman" w:hAnsi="Times New Roman"/>
          <w:sz w:val="24"/>
          <w:szCs w:val="24"/>
          <w:lang w:val="en-US" w:eastAsia="en-US"/>
        </w:rPr>
        <w:t>подумал он. Стоял прекрасный день. Весна тут наступает рано, она желанна после месяцев дождя и холода. Зацвел кизил, тут и там из земли пробивались нарциссы. В такой день вспоминаешь о пасхе и думаешь о новых начинаниях.</w:t>
      </w:r>
    </w:p>
    <w:p>
      <w:pPr>
        <w:pStyle w:val="2"/>
        <w:spacing w:lineRule="auto" w:line="240"/>
        <w:rPr/>
      </w:pPr>
      <w:r>
        <w:rPr>
          <w:rFonts w:cs="Times New Roman" w:ascii="Times New Roman" w:hAnsi="Times New Roman"/>
          <w:sz w:val="24"/>
          <w:szCs w:val="24"/>
          <w:lang w:val="en-US" w:eastAsia="en-US"/>
        </w:rPr>
        <w:t>Началась служба, хормейстер попросил собравшихся встать. Марк, как всегда, посмотрел на прекрасный витраж с изображением Иисуса-пастыря. Глубокий красный цвет его мантии контрастировал с белизной маленьких ягнят у него на руках и у ног. Марку всегда нравился этот образ Христа —  кроткого защитника. Он больше всего соответствовал тому Христу, что жил в сердце Марка.</w:t>
      </w:r>
    </w:p>
    <w:p>
      <w:pPr>
        <w:pStyle w:val="2"/>
        <w:spacing w:lineRule="auto" w:line="240"/>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Пожалуйста, раскройте свои песенники на странице пятьдесят девять. Наша первая песня на сегодн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звучала мелодия, и хор запел: «Это мир моего Отца...»</w:t>
      </w:r>
    </w:p>
    <w:p>
      <w:pPr>
        <w:pStyle w:val="2"/>
        <w:spacing w:lineRule="auto" w:line="240"/>
        <w:rPr/>
      </w:pPr>
      <w:r>
        <w:rPr>
          <w:rFonts w:cs="Times New Roman" w:ascii="Times New Roman" w:hAnsi="Times New Roman"/>
          <w:sz w:val="24"/>
          <w:szCs w:val="24"/>
          <w:lang w:val="en-US" w:eastAsia="en-US"/>
        </w:rPr>
        <w:t>Марк схватился за спинку сиденья перед собой! Он дрожал, сердце бешено колотилось. «Я уже понял! —  едва не закричал он вслух. —  Спасибо! Я уже все понял!»</w:t>
      </w:r>
    </w:p>
    <w:p>
      <w:pPr>
        <w:pStyle w:val="2"/>
        <w:spacing w:lineRule="auto" w:line="240"/>
        <w:rPr/>
      </w:pPr>
      <w:r>
        <w:rPr>
          <w:rFonts w:cs="Times New Roman" w:ascii="Times New Roman" w:hAnsi="Times New Roman"/>
          <w:sz w:val="24"/>
          <w:szCs w:val="24"/>
          <w:lang w:val="en-US" w:eastAsia="en-US"/>
        </w:rPr>
        <w:t>Теперь Марк уже не сомневался, что тот голос, который он слышит во сне и наяву всю свою жизнь, это голос Бога —  голос, напоминающий о том, что Бог —  это Бог любви... и деревьев, и гор, и морей, и океанов.</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это именно тот Бог, которого он рисовал в наилучших своих фантазия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Совпадение? В «Беседах с Богом» Бог говорила, что такая вещь, как совпадение, не существует. Если мы верим в это, если мы верим, что все происходит с определенной целью и по определенной причине, значит, мы уже па пути к постижению того, что называют непостижимой машинерией Вселенной.</w:t>
      </w:r>
    </w:p>
    <w:p>
      <w:pPr>
        <w:pStyle w:val="2"/>
        <w:spacing w:lineRule="auto" w:line="240"/>
        <w:rPr/>
      </w:pPr>
      <w:r>
        <w:rPr>
          <w:rFonts w:cs="Times New Roman" w:ascii="Times New Roman" w:hAnsi="Times New Roman"/>
          <w:sz w:val="24"/>
          <w:szCs w:val="24"/>
          <w:lang w:val="en-US" w:eastAsia="en-US"/>
        </w:rPr>
        <w:t>Вещи большие и маленькие, вещи средние —  все это Божьи вещи, и ни одна из них не существует просто так.</w:t>
      </w:r>
    </w:p>
    <w:p>
      <w:pPr>
        <w:pStyle w:val="2"/>
        <w:spacing w:lineRule="auto" w:line="240"/>
        <w:rPr/>
      </w:pPr>
      <w:r>
        <w:rPr>
          <w:rFonts w:cs="Times New Roman" w:ascii="Times New Roman" w:hAnsi="Times New Roman"/>
          <w:sz w:val="24"/>
          <w:szCs w:val="24"/>
          <w:lang w:val="en-US" w:eastAsia="en-US"/>
        </w:rPr>
        <w:t xml:space="preserve">Случалось ли вам когда-нибудь молиться Богу звездной ночью (я имею в виду настоящую, </w:t>
      </w:r>
      <w:r>
        <w:rPr>
          <w:rFonts w:cs="Times New Roman" w:ascii="Times New Roman" w:hAnsi="Times New Roman"/>
          <w:i/>
          <w:iCs/>
          <w:sz w:val="24"/>
          <w:szCs w:val="24"/>
          <w:lang w:val="en-US" w:eastAsia="en-US"/>
        </w:rPr>
        <w:t>истовую</w:t>
      </w:r>
      <w:r>
        <w:rPr>
          <w:rFonts w:cs="Times New Roman" w:ascii="Times New Roman" w:hAnsi="Times New Roman"/>
          <w:sz w:val="24"/>
          <w:szCs w:val="24"/>
          <w:lang w:val="en-US" w:eastAsia="en-US"/>
        </w:rPr>
        <w:t xml:space="preserve"> молитву), прося Ее: «О Боже, если Ты меня слышишь, пожалуйста, дай мне знать. Дай мне знать </w:t>
      </w:r>
      <w:r>
        <w:rPr>
          <w:rFonts w:cs="Times New Roman" w:ascii="Times New Roman" w:hAnsi="Times New Roman"/>
          <w:i/>
          <w:iCs/>
          <w:sz w:val="24"/>
          <w:szCs w:val="24"/>
          <w:lang w:val="en-US" w:eastAsia="en-US"/>
        </w:rPr>
        <w:t xml:space="preserve">как-нибудь», — </w:t>
      </w:r>
      <w:r>
        <w:rPr>
          <w:rFonts w:cs="Times New Roman" w:ascii="Times New Roman" w:hAnsi="Times New Roman"/>
          <w:sz w:val="24"/>
          <w:szCs w:val="24"/>
          <w:lang w:val="en-US" w:eastAsia="en-US"/>
        </w:rPr>
        <w:t xml:space="preserve"> ив </w:t>
      </w:r>
      <w:r>
        <w:rPr>
          <w:rFonts w:cs="Times New Roman" w:ascii="Times New Roman" w:hAnsi="Times New Roman"/>
          <w:i/>
          <w:iCs/>
          <w:sz w:val="24"/>
          <w:szCs w:val="24"/>
          <w:lang w:val="en-US" w:eastAsia="en-US"/>
        </w:rPr>
        <w:t xml:space="preserve">этот самый миг </w:t>
      </w:r>
      <w:r>
        <w:rPr>
          <w:rFonts w:cs="Times New Roman" w:ascii="Times New Roman" w:hAnsi="Times New Roman"/>
          <w:sz w:val="24"/>
          <w:szCs w:val="24"/>
          <w:lang w:val="en-US" w:eastAsia="en-US"/>
        </w:rPr>
        <w:t>увидеть, как с неба упала звезд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учалось ли вам когда-нибудь плакать в сердце своем:</w:t>
      </w:r>
    </w:p>
    <w:p>
      <w:pPr>
        <w:pStyle w:val="2"/>
        <w:spacing w:lineRule="auto" w:line="240"/>
        <w:rPr/>
      </w:pPr>
      <w:r>
        <w:rPr>
          <w:rFonts w:cs="Times New Roman" w:ascii="Times New Roman" w:hAnsi="Times New Roman"/>
          <w:sz w:val="24"/>
          <w:szCs w:val="24"/>
          <w:lang w:val="en-US" w:eastAsia="en-US"/>
        </w:rPr>
        <w:t>«Ах, мама, я знаю, что ты ушла из жизни в свое время, — ни раньше, ни позже. Но если бы я только мог знать, что тебе сейчас хорошо, что ты счастлива! Я бы все отдал ради того, чтобы ты просто пришла ко мне и дала знак», —</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 xml:space="preserve"> и в этот самый момент вдруг почувствовал запах</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именно тех духов, которыми пользовалась ваша ма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вольте спросить  вас:</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читаете ли вы, что такое происходит случай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ам нужна помощь, когда разрывается сердце, когда болит душа, когда вы грустны и подавлены, вас мучает чувство вины, стыда или страха, когда вам нужно исцеление, заверяю, Бог вас не остави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м или ином облике Он придет и поможет.</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ет быть, в виде Ангела. Или Проводника. Или Голоса. Или вашего Высшего Я.</w:t>
      </w:r>
    </w:p>
    <w:p>
      <w:pPr>
        <w:pStyle w:val="2"/>
        <w:spacing w:lineRule="auto" w:line="240"/>
        <w:rPr/>
      </w:pPr>
      <w:r>
        <w:rPr>
          <w:rFonts w:cs="Times New Roman" w:ascii="Times New Roman" w:hAnsi="Times New Roman"/>
          <w:sz w:val="24"/>
          <w:szCs w:val="24"/>
          <w:lang w:val="en-US" w:eastAsia="en-US"/>
        </w:rPr>
        <w:t>Или в виде вашего пса, который подошел лизнуть руку как раз тогда, когда вам нужно утеше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ли в виде вот этой женщины, которая освобождает место парковки прямо возле здания, в которое вам очень нужно не опоздать.</w:t>
      </w:r>
    </w:p>
    <w:p>
      <w:pPr>
        <w:pStyle w:val="2"/>
        <w:pBdr>
          <w:bottom w:val="sing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ли в виде лани с олененком, которая пересекает дорогу как раз тогда, когда вам нужно подтверждение, что вы сделали все, что должны были сделать как мать...</w:t>
      </w:r>
    </w:p>
    <w:p>
      <w:pPr>
        <w:pStyle w:val="2"/>
        <w:spacing w:lineRule="auto" w:line="24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СЛАНИЕ ДЛЯ МАТЕРИ</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реннее сентябрьское солнце косо било в ветровое стекло. Нэнси Хэмпсон ехала по шоссе N" 5 из Сиэтла в Олимпию. Почему-то всю дорогу она непрерывно размышляла о своей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энси везла дочку в колледж.</w:t>
      </w:r>
    </w:p>
    <w:p>
      <w:pPr>
        <w:pStyle w:val="2"/>
        <w:spacing w:lineRule="auto" w:line="240"/>
        <w:rPr/>
      </w:pPr>
      <w:r>
        <w:rPr>
          <w:rFonts w:cs="Times New Roman" w:ascii="Times New Roman" w:hAnsi="Times New Roman"/>
          <w:sz w:val="24"/>
          <w:szCs w:val="24"/>
          <w:lang w:val="en-US" w:eastAsia="en-US"/>
        </w:rPr>
        <w:t>Машина была загружена книжками и одеждой Джоан и кое-каким мелким оборудованием. Нэнси то и дело поглядывала на сидевшую рядом дочь. Девушка смотрела па дорогу, на лице —  надежда и ожидани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энси помнила это чувство. Как прекрасно разделять с детьми такие моменты. А они-то и не узнают, насколько хорошо ты их понимаешь, пока сами не станут родителями.</w:t>
      </w:r>
    </w:p>
    <w:p>
      <w:pPr>
        <w:pStyle w:val="2"/>
        <w:spacing w:lineRule="auto" w:line="240"/>
        <w:rPr/>
      </w:pPr>
      <w:r>
        <w:rPr>
          <w:rFonts w:cs="Times New Roman" w:ascii="Times New Roman" w:hAnsi="Times New Roman"/>
          <w:sz w:val="24"/>
          <w:szCs w:val="24"/>
          <w:lang w:val="en-US" w:eastAsia="en-US"/>
        </w:rPr>
        <w:t>Нэнси и сама много лет назад получила диплом бакалавра гуманитарных наук, но, вместо того чтобы заняться карьерой, посвятила себя материнству. Чтобы побольше внимания уделять дочерям, она нашла себе скучную бесперспективную работу, которую можно было выполнять на дому. И вот теперь ее преданность приносила плоды — девочки выросли здоровыми и счастливыми. Они вступали во взрослую жизнь с очень хорошими перспективами.</w:t>
      </w:r>
    </w:p>
    <w:p>
      <w:pPr>
        <w:pStyle w:val="2"/>
        <w:spacing w:lineRule="auto" w:line="240"/>
        <w:rPr/>
      </w:pPr>
      <w:r>
        <w:rPr>
          <w:rFonts w:cs="Times New Roman" w:ascii="Times New Roman" w:hAnsi="Times New Roman"/>
          <w:sz w:val="24"/>
          <w:szCs w:val="24"/>
          <w:lang w:val="en-US" w:eastAsia="en-US"/>
        </w:rPr>
        <w:t>Нэнси давно предвкушала этот момент —  ее последний ребенок отправляется на завоевание мира. Но она не думала, что ею овладеют такие противоречивые чувства. «Готова ли Джоан жить самостоятельно? Или, возможно, вопрос в другом: готова ли я остаться одна?»</w:t>
      </w:r>
    </w:p>
    <w:p>
      <w:pPr>
        <w:pStyle w:val="2"/>
        <w:spacing w:lineRule="auto" w:line="240"/>
        <w:rPr/>
      </w:pPr>
      <w:r>
        <w:rPr>
          <w:rFonts w:cs="Times New Roman" w:ascii="Times New Roman" w:hAnsi="Times New Roman"/>
          <w:sz w:val="24"/>
          <w:szCs w:val="24"/>
          <w:lang w:val="en-US" w:eastAsia="en-US"/>
        </w:rPr>
        <w:t>Нэнси прокручивала в голове радостные и не очень радостные воспоминания о времени, пока подрастала Джоан, и в который раз принялась корить себя за два развода и частые переезды, но тут же подумала: «Слишком, поздно казнить себя. Сделанного не воротиш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се-таки сожаление осталось. Нэнси глубоко вздохнула.</w:t>
      </w:r>
    </w:p>
    <w:p>
      <w:pPr>
        <w:pStyle w:val="2"/>
        <w:spacing w:lineRule="auto" w:line="240"/>
        <w:rPr/>
      </w:pPr>
      <w:r>
        <w:rPr>
          <w:rFonts w:cs="Times New Roman" w:ascii="Times New Roman" w:hAnsi="Times New Roman"/>
          <w:sz w:val="24"/>
          <w:szCs w:val="24"/>
          <w:lang w:val="en-US" w:eastAsia="en-US"/>
        </w:rPr>
        <w:t>Свернув с автострады на тихую лесную дорогу, ведущую к колледжу, Нэнси заметила, что листья кленов начали желтеть. Скоро весь лес запылает красным и золотым. Ей нравилось это время года и эта часть страны —  Северо-Запад, —  где она в конце концов и поселилась. И сейчас ей бы быть спокойной и умиротворенной — как этот лес. Но нет. Она сегодня везет свою дочь навстречу новому приключению, навстречу новому жизненному путешестви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энси испытывала тот внутренний трепет, что знаком лишь матерям.</w:t>
      </w:r>
    </w:p>
    <w:p>
      <w:pPr>
        <w:pStyle w:val="2"/>
        <w:spacing w:lineRule="auto" w:line="240"/>
        <w:rPr/>
      </w:pPr>
      <w:r>
        <w:rPr>
          <w:rFonts w:cs="Times New Roman" w:ascii="Times New Roman" w:hAnsi="Times New Roman"/>
          <w:sz w:val="24"/>
          <w:szCs w:val="24"/>
          <w:lang w:val="en-US" w:eastAsia="en-US"/>
        </w:rPr>
        <w:t>Заметив краем глаза какое-то движение слева, Нэнси резко затормозила. Из придорожных кустов вышла прекрасная лань, неспешно направилась к машине и остановилась всего в нескольких дюймах от них.</w:t>
      </w:r>
    </w:p>
    <w:p>
      <w:pPr>
        <w:pStyle w:val="2"/>
        <w:spacing w:lineRule="auto" w:line="240"/>
        <w:rPr/>
      </w:pPr>
      <w:r>
        <w:rPr>
          <w:rFonts w:cs="Times New Roman" w:ascii="Times New Roman" w:hAnsi="Times New Roman"/>
          <w:sz w:val="24"/>
          <w:szCs w:val="24"/>
          <w:lang w:val="en-US" w:eastAsia="en-US"/>
        </w:rPr>
        <w:t>Боясь пошевелиться, Нэнси и Джоан смотрели, как вслед за мамой из леса вышла еще одна лань —  совсем крохотная. Вначале дорогу перешла старшая, затем остановилась и дождалась малышку, защищая ее и указывая дорогу. Затем легонечко подтолкнула дочку, направляя ее в лес. Прежде чем скрыться в зарослях, лань обернулась и долгим взглядом посмотрела на Нэнс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энси смотрела на нее. Что-то их связывало.</w:t>
      </w:r>
    </w:p>
    <w:p>
      <w:pPr>
        <w:pStyle w:val="2"/>
        <w:spacing w:lineRule="auto" w:line="240"/>
        <w:rPr/>
      </w:pPr>
      <w:r>
        <w:rPr>
          <w:rFonts w:cs="Times New Roman" w:ascii="Times New Roman" w:hAnsi="Times New Roman"/>
          <w:sz w:val="24"/>
          <w:szCs w:val="24"/>
          <w:lang w:val="en-US" w:eastAsia="en-US"/>
        </w:rPr>
        <w:t>Что-т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чувствовалось.</w:t>
      </w:r>
    </w:p>
    <w:p>
      <w:pPr>
        <w:pStyle w:val="2"/>
        <w:spacing w:lineRule="auto" w:line="240"/>
        <w:rPr/>
      </w:pPr>
      <w:r>
        <w:rPr>
          <w:rFonts w:cs="Times New Roman" w:ascii="Times New Roman" w:hAnsi="Times New Roman"/>
          <w:sz w:val="24"/>
          <w:szCs w:val="24"/>
          <w:lang w:val="en-US" w:eastAsia="en-US"/>
        </w:rPr>
        <w:t>Что-т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что может связывать между собой только матере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ем лань отвернулась и ушла в чащу, вслед за своим детенышем.</w:t>
      </w:r>
    </w:p>
    <w:p>
      <w:pPr>
        <w:pStyle w:val="2"/>
        <w:spacing w:lineRule="auto" w:line="240"/>
        <w:rPr/>
      </w:pPr>
      <w:r>
        <w:rPr>
          <w:rFonts w:cs="Times New Roman" w:ascii="Times New Roman" w:hAnsi="Times New Roman"/>
          <w:sz w:val="24"/>
          <w:szCs w:val="24"/>
          <w:lang w:val="en-US" w:eastAsia="en-US"/>
        </w:rPr>
        <w:t>До сих пор Нэнси не осознавала, как близка она к тому, чтобы заплакать, но взгляд лани открыл в ней какие-то клапаны. Она осознала совершенство момента, и по щекам ее потекли давно сдерживаемые слезы. Сейчас ей довелось увидеть дивную метафору своего внутреннего конфликта, словно ее поставил для нес некий невидимый режиссер.</w:t>
      </w:r>
    </w:p>
    <w:p>
      <w:pPr>
        <w:pStyle w:val="2"/>
        <w:spacing w:lineRule="auto" w:line="240"/>
        <w:rPr/>
      </w:pPr>
      <w:r>
        <w:rPr>
          <w:rFonts w:cs="Times New Roman" w:ascii="Times New Roman" w:hAnsi="Times New Roman"/>
          <w:sz w:val="24"/>
          <w:szCs w:val="24"/>
          <w:lang w:val="en-US" w:eastAsia="en-US"/>
        </w:rPr>
        <w:t>Конечно, она делала ошибки в жизни. Конечно, она не такая хорошая мать, как хотелось бы. Она много раз принимала спорные решения. Но, как и эта лань, она до сих пор вела свою дочку, старалась защищать ее, показывала дорогу, а теперь пытается помочь ей встать на собственный пу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ой и благодарность тут же заполнили сердце Нэнси, заместив в нем смятение. Вытирая слезы и включая мотор, женщина шептала Богу «спасибо» за этот дивный урок. И в сердце своем она пожелала маленькой лани и своей Джоан счастливого пути в будущее.</w:t>
      </w:r>
    </w:p>
    <w:p>
      <w:pPr>
        <w:pStyle w:val="2"/>
        <w:spacing w:lineRule="auto" w:line="240"/>
        <w:rPr/>
      </w:pPr>
      <w:r>
        <w:rPr>
          <w:rFonts w:cs="Times New Roman" w:ascii="Times New Roman" w:hAnsi="Times New Roman"/>
          <w:sz w:val="24"/>
          <w:szCs w:val="24"/>
          <w:lang w:val="en-US" w:eastAsia="en-US"/>
        </w:rPr>
        <w:t>Мы все на пути в будущее. Сейчас, входя в новое тысячелетие, мы, подобно подростку, вступающему на свой жизненный путь, начинаем понимать вещи, о самом существовании которых всего несколько лет назад даже не знали. И вот мы готовимся отвечать на важнейшие вопросы жизни и разгадывать величайшие тайны Вселенной.</w:t>
      </w:r>
    </w:p>
    <w:p>
      <w:pPr>
        <w:pStyle w:val="2"/>
        <w:spacing w:lineRule="auto" w:line="240"/>
        <w:rPr/>
      </w:pPr>
      <w:r>
        <w:rPr>
          <w:rFonts w:cs="Times New Roman" w:ascii="Times New Roman" w:hAnsi="Times New Roman"/>
          <w:sz w:val="24"/>
          <w:szCs w:val="24"/>
          <w:lang w:val="en-US" w:eastAsia="en-US"/>
        </w:rPr>
        <w:t>Мы с вами живем в очень юном обществе. Можно даже сказать —  в примитивном. Однако мы уже стоим на пороге зрелости, скоро нам предстоит узнать, что значит быть взрослыми. Мы несем с собой в свое будущее необычайный, огромный потенциал. Для того чтобы встретить наше потрясающее завтра, у нас есть уже все, что нужно. У нас есть технологии и изобретательность, которая позволит создать новые технологии. У нас есть интуиция и способность развить еще большую интуицию. Все, что нам теперь требуется, —  маленький толчок. Нужно просто подтолкнуть нас в правильном направлении.</w:t>
      </w:r>
    </w:p>
    <w:p>
      <w:pPr>
        <w:pStyle w:val="2"/>
        <w:spacing w:lineRule="auto" w:line="240"/>
        <w:rPr/>
      </w:pPr>
      <w:r>
        <w:rPr>
          <w:rFonts w:cs="Times New Roman" w:ascii="Times New Roman" w:hAnsi="Times New Roman"/>
          <w:sz w:val="24"/>
          <w:szCs w:val="24"/>
          <w:lang w:val="en-US" w:eastAsia="en-US"/>
        </w:rPr>
        <w:t>Настало время выйти из зарослей, пересечь дорогу и исследовать лес с другой стороны.</w:t>
      </w:r>
    </w:p>
    <w:p>
      <w:pPr>
        <w:pStyle w:val="2"/>
        <w:spacing w:lineRule="auto" w:line="240"/>
        <w:rPr/>
      </w:pPr>
      <w:r>
        <w:rPr>
          <w:rFonts w:cs="Times New Roman" w:ascii="Times New Roman" w:hAnsi="Times New Roman"/>
          <w:sz w:val="24"/>
          <w:szCs w:val="24"/>
          <w:lang w:val="en-US" w:eastAsia="en-US"/>
        </w:rPr>
        <w:t>Мы это можем. Это нам по силам. И становится еще легче, если знать и верить, что у нас есть помощь. Что у нас есть друг и партнер, что мы творим не в одиночестве. Что Бог на нашей стороне, он благословляет нас на путешествие, показывает дорогу, подталкивает в нужном направлении —  и предлагает нам тоже подталкивать друг друг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Эту помощь Бога я и называю </w:t>
      </w:r>
      <w:r>
        <w:rPr>
          <w:rFonts w:cs="Times New Roman" w:ascii="Times New Roman" w:hAnsi="Times New Roman"/>
          <w:i/>
          <w:iCs/>
          <w:sz w:val="24"/>
          <w:szCs w:val="24"/>
          <w:lang w:val="en-US" w:eastAsia="en-US"/>
        </w:rPr>
        <w:t>Моментами Благодати.</w:t>
      </w:r>
    </w:p>
    <w:p>
      <w:pPr>
        <w:pStyle w:val="2"/>
        <w:spacing w:lineRule="auto" w:line="240"/>
        <w:rPr/>
      </w:pPr>
      <w:r>
        <w:rPr>
          <w:rFonts w:cs="Times New Roman" w:ascii="Times New Roman" w:hAnsi="Times New Roman"/>
          <w:sz w:val="24"/>
          <w:szCs w:val="24"/>
          <w:lang w:val="en-US" w:eastAsia="en-US"/>
        </w:rPr>
        <w:t>Они принимают разнообразнейшие формы, нередко мы получаем их в самое неожиданное время, часто в самом удивительном месте, и это всегда совершенно.</w:t>
      </w:r>
    </w:p>
    <w:p>
      <w:pPr>
        <w:pStyle w:val="2"/>
        <w:spacing w:lineRule="auto" w:line="240"/>
        <w:rPr/>
      </w:pPr>
      <w:r>
        <w:rPr>
          <w:rFonts w:cs="Times New Roman" w:ascii="Times New Roman" w:hAnsi="Times New Roman"/>
          <w:sz w:val="24"/>
          <w:szCs w:val="24"/>
          <w:lang w:val="en-US" w:eastAsia="en-US"/>
        </w:rPr>
        <w:t>Наша задача — не пропустить эти моменты. Более того, рассказать о них другим людям. Ибо один из лучших способов подтолкнуть друг друга —  делать что-то для изменения коллективной реальности, для развития нашего коллективного разума, для преображения совместного опыта на этой планете.</w:t>
      </w:r>
    </w:p>
    <w:p>
      <w:pPr>
        <w:pStyle w:val="2"/>
        <w:spacing w:lineRule="auto" w:line="240"/>
        <w:rPr/>
      </w:pPr>
      <w:r>
        <w:rPr>
          <w:rFonts w:cs="Times New Roman" w:ascii="Times New Roman" w:hAnsi="Times New Roman"/>
          <w:sz w:val="24"/>
          <w:szCs w:val="24"/>
          <w:lang w:val="en-US" w:eastAsia="en-US"/>
        </w:rPr>
        <w:t>Сейчас общество ограничено определенными представлениями о реальности, — представлениями, не всегда позволяющими четко видеть, что именно происходит в Моменты</w:t>
      </w:r>
    </w:p>
    <w:p>
      <w:pPr>
        <w:pStyle w:val="2"/>
        <w:spacing w:lineRule="auto" w:line="240"/>
        <w:rPr/>
      </w:pPr>
      <w:r>
        <w:rPr>
          <w:rFonts w:cs="Times New Roman" w:ascii="Times New Roman" w:hAnsi="Times New Roman"/>
          <w:sz w:val="24"/>
          <w:szCs w:val="24"/>
          <w:lang w:val="en-US" w:eastAsia="en-US"/>
        </w:rPr>
        <w:t>Благодати, какие при этом задействованы энергии и каковы наши отношения с Божественным.</w:t>
      </w:r>
    </w:p>
    <w:p>
      <w:pPr>
        <w:pStyle w:val="2"/>
        <w:spacing w:lineRule="auto" w:line="240"/>
        <w:rPr/>
      </w:pPr>
      <w:r>
        <w:rPr>
          <w:rFonts w:cs="Times New Roman" w:ascii="Times New Roman" w:hAnsi="Times New Roman"/>
          <w:sz w:val="24"/>
          <w:szCs w:val="24"/>
          <w:lang w:val="en-US" w:eastAsia="en-US"/>
        </w:rPr>
        <w:t>С одной стороны, религии говорят нам о том, что чудеса возможны, и учат в них верить. Но с другой —  нам тут же говорят, что чудеса —  явление необычное, экстраординарное, редкое. У нас есть шанс показать, что на самом деле все совсем наоборот.</w:t>
      </w:r>
    </w:p>
    <w:p>
      <w:pPr>
        <w:pStyle w:val="2"/>
        <w:spacing w:lineRule="auto" w:line="240"/>
        <w:rPr/>
      </w:pPr>
      <w:r>
        <w:rPr>
          <w:rFonts w:cs="Times New Roman" w:ascii="Times New Roman" w:hAnsi="Times New Roman"/>
          <w:sz w:val="24"/>
          <w:szCs w:val="24"/>
          <w:lang w:val="en-US" w:eastAsia="en-US"/>
        </w:rPr>
        <w:t>Мне хотелось бы, чтобы однажды в каждом городе возникли огромные рекламные щиты с посланием из трех слов, которые могли бы полностью изменить представление людей о жизни:</w:t>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pPr>
      <w:r>
        <w:rPr>
          <w:rFonts w:cs="Times New Roman" w:ascii="Times New Roman" w:hAnsi="Times New Roman"/>
          <w:b/>
          <w:sz w:val="24"/>
          <w:szCs w:val="24"/>
          <w:lang w:val="en-US" w:eastAsia="en-US"/>
        </w:rPr>
        <w:t>ЧУДЕСА —  ВЕЩЬ ОБЫЧНАЯ</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pPr>
      <w:r>
        <w:rPr>
          <w:rFonts w:cs="Times New Roman" w:ascii="Times New Roman" w:hAnsi="Times New Roman"/>
          <w:sz w:val="24"/>
          <w:szCs w:val="24"/>
          <w:lang w:val="en-US" w:eastAsia="en-US"/>
        </w:rPr>
        <w:t>Противоречие, не правда ли? Как может быть чудом что-то, что происходит каждый день? В этом-то красота послания. Оно опровергает опыт современной культуры. Оно говорит, что необычное обыч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Это послание, которое не мешало бы прямо сейчас услышать миру. Людям не мешало бы знать, что все те необыкновенные духовные события, что описаны в Библии, Коране, Бхагават-Гите, Книге Мормона и всех священных писаниях всех традиций, вовсе не необыкновенны, но </w:t>
      </w:r>
      <w:r>
        <w:rPr>
          <w:rFonts w:cs="Times New Roman" w:ascii="Times New Roman" w:hAnsi="Times New Roman"/>
          <w:i/>
          <w:iCs/>
          <w:sz w:val="24"/>
          <w:szCs w:val="24"/>
          <w:lang w:val="en-US" w:eastAsia="en-US"/>
        </w:rPr>
        <w:t>происходят с каждым из нас постоянно.</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можно, настало время демистифицировать мистическое? Возможно, пора спустить Бога с небес на Землю. Ибо именно тут он и пребывает. На Земле. Как и на небесах.</w:t>
      </w:r>
    </w:p>
    <w:p>
      <w:pPr>
        <w:pStyle w:val="2"/>
        <w:spacing w:lineRule="auto" w:line="240"/>
        <w:rPr/>
      </w:pPr>
      <w:r>
        <w:rPr>
          <w:rFonts w:cs="Times New Roman" w:ascii="Times New Roman" w:hAnsi="Times New Roman"/>
          <w:sz w:val="24"/>
          <w:szCs w:val="24"/>
          <w:lang w:val="en-US" w:eastAsia="en-US"/>
        </w:rPr>
        <w:t xml:space="preserve">Едва мы понимаем и по-настоящему узнаем, что Бог прямо </w:t>
      </w:r>
      <w:r>
        <w:rPr>
          <w:rFonts w:cs="Times New Roman" w:ascii="Times New Roman" w:hAnsi="Times New Roman"/>
          <w:i/>
          <w:iCs/>
          <w:sz w:val="24"/>
          <w:szCs w:val="24"/>
          <w:lang w:val="en-US" w:eastAsia="en-US"/>
        </w:rPr>
        <w:t>здесь</w:t>
      </w:r>
      <w:r>
        <w:rPr>
          <w:rFonts w:cs="Times New Roman" w:ascii="Times New Roman" w:hAnsi="Times New Roman"/>
          <w:sz w:val="24"/>
          <w:szCs w:val="24"/>
          <w:lang w:val="en-US" w:eastAsia="en-US"/>
        </w:rPr>
        <w:t xml:space="preserve"> и </w:t>
      </w:r>
      <w:r>
        <w:rPr>
          <w:rFonts w:cs="Times New Roman" w:ascii="Times New Roman" w:hAnsi="Times New Roman"/>
          <w:i/>
          <w:iCs/>
          <w:sz w:val="24"/>
          <w:szCs w:val="24"/>
          <w:lang w:val="en-US" w:eastAsia="en-US"/>
        </w:rPr>
        <w:t>сейчас,</w:t>
      </w:r>
      <w:r>
        <w:rPr>
          <w:rFonts w:cs="Times New Roman" w:ascii="Times New Roman" w:hAnsi="Times New Roman"/>
          <w:sz w:val="24"/>
          <w:szCs w:val="24"/>
          <w:lang w:val="en-US" w:eastAsia="en-US"/>
        </w:rPr>
        <w:t xml:space="preserve"> как Здесь и Сейчас широко раскрываются для самых необыкновенных возможностей.</w:t>
      </w:r>
    </w:p>
    <w:p>
      <w:pPr>
        <w:pStyle w:val="2"/>
        <w:pBdr>
          <w:bottom w:val="single" w:sz="6" w:space="1" w:color="000000"/>
        </w:pBdr>
        <w:spacing w:lineRule="auto" w:line="240"/>
        <w:rPr/>
      </w:pPr>
      <w:r>
        <w:rPr>
          <w:rFonts w:cs="Times New Roman" w:ascii="Times New Roman" w:hAnsi="Times New Roman"/>
          <w:sz w:val="24"/>
          <w:szCs w:val="24"/>
          <w:lang w:val="en-US" w:eastAsia="en-US"/>
        </w:rPr>
        <w:t xml:space="preserve">Но история учит нас, что человеческая раса не приходит к пониманию этих истин просто благодаря религиозным учениям. Эти истины невозможно принять через </w:t>
      </w:r>
      <w:r>
        <w:rPr>
          <w:rFonts w:cs="Times New Roman" w:ascii="Times New Roman" w:hAnsi="Times New Roman"/>
          <w:i/>
          <w:iCs/>
          <w:sz w:val="24"/>
          <w:szCs w:val="24"/>
          <w:lang w:val="en-US" w:eastAsia="en-US"/>
        </w:rPr>
        <w:t>учение.</w:t>
      </w:r>
      <w:r>
        <w:rPr>
          <w:rFonts w:cs="Times New Roman" w:ascii="Times New Roman" w:hAnsi="Times New Roman"/>
          <w:sz w:val="24"/>
          <w:szCs w:val="24"/>
          <w:lang w:val="en-US" w:eastAsia="en-US"/>
        </w:rPr>
        <w:t xml:space="preserve"> Их можно принять, лишь увидев воочию, что они отражают </w:t>
      </w:r>
      <w:r>
        <w:rPr>
          <w:rFonts w:cs="Times New Roman" w:ascii="Times New Roman" w:hAnsi="Times New Roman"/>
          <w:i/>
          <w:iCs/>
          <w:sz w:val="24"/>
          <w:szCs w:val="24"/>
          <w:lang w:val="en-US" w:eastAsia="en-US"/>
        </w:rPr>
        <w:t>реальный опыт людей.</w:t>
      </w:r>
      <w:r>
        <w:rPr>
          <w:rFonts w:cs="Times New Roman" w:ascii="Times New Roman" w:hAnsi="Times New Roman"/>
          <w:sz w:val="24"/>
          <w:szCs w:val="24"/>
          <w:lang w:val="en-US" w:eastAsia="en-US"/>
        </w:rPr>
        <w:t xml:space="preserve"> Именно поэтому так важно делиться друг с другом опытом общения с Богом и рассказывать людям о своих Моментах Благодати —  это становится для них толчком к осознанию. А поэтому в завершение этой книги я хочу сделать...</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ГЛАШЕНИЕ</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прос не в том, многие ли люди переживают Моменты Благодати в своей жизни. Вопрос в другом: что люди, пережившие такие моменты, делают потом?</w:t>
      </w:r>
    </w:p>
    <w:p>
      <w:pPr>
        <w:pStyle w:val="2"/>
        <w:spacing w:lineRule="auto" w:line="240"/>
        <w:rPr/>
      </w:pPr>
      <w:r>
        <w:rPr>
          <w:rFonts w:cs="Times New Roman" w:ascii="Times New Roman" w:hAnsi="Times New Roman"/>
          <w:sz w:val="24"/>
          <w:szCs w:val="24"/>
          <w:lang w:val="en-US" w:eastAsia="en-US"/>
        </w:rPr>
        <w:t>Некоторые отметают чудеса, списывают их со счетов, молчат о них и даже пытаются забыть. Другие, например герои этой книги, и еще многие, кто мне писали, охотно делятся своими историями с окружающими. И тогда эти чудеса вдохновляют и учат многих, помогают им вспомнить что-то, что они знали всегда. Я думаю, это несет миру исцеление.</w:t>
      </w:r>
    </w:p>
    <w:p>
      <w:pPr>
        <w:pStyle w:val="2"/>
        <w:spacing w:lineRule="auto" w:line="240"/>
        <w:rPr/>
      </w:pPr>
      <w:r>
        <w:rPr>
          <w:rFonts w:cs="Times New Roman" w:ascii="Times New Roman" w:hAnsi="Times New Roman"/>
          <w:sz w:val="24"/>
          <w:szCs w:val="24"/>
          <w:lang w:val="en-US" w:eastAsia="en-US"/>
        </w:rPr>
        <w:t>Однако зачем беспокоиться об исцелении мира, если —  как сказано в «Беседах с Богом» — все и так совершенно.</w:t>
      </w:r>
    </w:p>
    <w:p>
      <w:pPr>
        <w:pStyle w:val="2"/>
        <w:spacing w:lineRule="auto" w:line="240"/>
        <w:rPr/>
      </w:pPr>
      <w:r>
        <w:rPr>
          <w:rFonts w:cs="Times New Roman" w:ascii="Times New Roman" w:hAnsi="Times New Roman"/>
          <w:sz w:val="24"/>
          <w:szCs w:val="24"/>
          <w:lang w:val="en-US" w:eastAsia="en-US"/>
        </w:rPr>
        <w:t>На самом деле, когда мы что-то делаем (носим одежду, которую мы носим; ездим в машинах, в которых мы ездим; объединяемся в группы, в которые мы объединяемся; едим то, что мы едим; рассказываем истории, которые мы рассказываем), у нас лишь одна цель —  решить, кто мы есть.</w:t>
      </w:r>
    </w:p>
    <w:p>
      <w:pPr>
        <w:pStyle w:val="2"/>
        <w:spacing w:lineRule="auto" w:line="240"/>
        <w:rPr/>
      </w:pPr>
      <w:r>
        <w:rPr>
          <w:rFonts w:cs="Times New Roman" w:ascii="Times New Roman" w:hAnsi="Times New Roman"/>
          <w:sz w:val="24"/>
          <w:szCs w:val="24"/>
          <w:lang w:val="en-US" w:eastAsia="en-US"/>
        </w:rPr>
        <w:t>Все, что мы думаем, говорим и делаем, служит для выражения этого. Все, что мы выбираем и осуществляем, служит для проявления этого. Мы пребываем в постоянном процессе самовоссоздания в обновленной версии себя.</w:t>
      </w:r>
    </w:p>
    <w:p>
      <w:pPr>
        <w:pStyle w:val="2"/>
        <w:spacing w:lineRule="auto" w:line="240"/>
        <w:rPr/>
      </w:pPr>
      <w:r>
        <w:rPr>
          <w:rFonts w:cs="Times New Roman" w:ascii="Times New Roman" w:hAnsi="Times New Roman"/>
          <w:sz w:val="24"/>
          <w:szCs w:val="24"/>
          <w:lang w:val="en-US" w:eastAsia="en-US"/>
        </w:rPr>
        <w:t>Мы делаем это в каждую минуту каждого дня, как па индивидуальном, так и на коллективном уровне. Некоторые —  сознательно, а некоторые —  неосознанно.</w:t>
      </w:r>
    </w:p>
    <w:p>
      <w:pPr>
        <w:pStyle w:val="2"/>
        <w:spacing w:lineRule="auto" w:line="240"/>
        <w:rPr/>
      </w:pPr>
      <w:r>
        <w:rPr>
          <w:rFonts w:cs="Times New Roman" w:ascii="Times New Roman" w:hAnsi="Times New Roman"/>
          <w:sz w:val="24"/>
          <w:szCs w:val="24"/>
          <w:lang w:val="en-US" w:eastAsia="en-US"/>
        </w:rPr>
        <w:t>Осознание —  это ключ. Осознание —  это все. Если вы осознаете, что вы делаете, то можете изменить себя и мир. Если вы не осознаете, то не можете изменить ничего. Да, в вашей жизни и вашем мире многое изменится, но вы не ощутите, что имеете к этому какое-то отношение. Вы будете чувствовать себя наблюдателем. Пассивным свидетелем. Возможно, даже жертв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Это —  не вы, но лишь то, что вы о себе думаете. Так бывает, когда вы создаете себя и свой мир бессознательно. Вы чем-то занимаетесь, вкладываете в мир свою энергию, </w:t>
      </w:r>
      <w:r>
        <w:rPr>
          <w:rFonts w:cs="Times New Roman" w:ascii="Times New Roman" w:hAnsi="Times New Roman"/>
          <w:i/>
          <w:iCs/>
          <w:sz w:val="24"/>
          <w:szCs w:val="24"/>
          <w:lang w:val="en-US" w:eastAsia="en-US"/>
        </w:rPr>
        <w:t>но совершенно не соображаете, что делаете.</w:t>
      </w:r>
    </w:p>
    <w:p>
      <w:pPr>
        <w:pStyle w:val="2"/>
        <w:spacing w:lineRule="auto" w:line="240"/>
        <w:rPr/>
      </w:pPr>
      <w:r>
        <w:rPr>
          <w:rFonts w:cs="Times New Roman" w:ascii="Times New Roman" w:hAnsi="Times New Roman"/>
          <w:sz w:val="24"/>
          <w:szCs w:val="24"/>
          <w:lang w:val="en-US" w:eastAsia="en-US"/>
        </w:rPr>
        <w:t>С другой стороны, если вы осознаете, если вы знаете и понимаете, что каждая мысль, слово и дело —  это творческое сырье для вселенской машины, то видите жизнь совершенно иначе. Вы чувствуете себя как Джордж Бэйли в фильме «Жизнь прекрасна», который в конце концов понял, что каждый сиюминутный выбор в его жизни может в конце концов привести к самым невероятным результатам. Вы способны отойти в сторону от гобелена и увидеть красоту всего замысла. И вы понимаете, какое сложное переплетение ниток потребовалось для того, чтобы его сделать.</w:t>
      </w:r>
    </w:p>
    <w:p>
      <w:pPr>
        <w:pStyle w:val="2"/>
        <w:spacing w:lineRule="auto" w:line="240"/>
        <w:rPr/>
      </w:pPr>
      <w:r>
        <w:rPr>
          <w:rFonts w:cs="Times New Roman" w:ascii="Times New Roman" w:hAnsi="Times New Roman"/>
          <w:sz w:val="24"/>
          <w:szCs w:val="24"/>
          <w:lang w:val="en-US" w:eastAsia="en-US"/>
        </w:rPr>
        <w:t>Если прямо сейчас мир такой, каким вы его хотите видеть, если он отражает ваши наивысшие мысли о себе и о людях как о виде, тогда нет никаких причин что-то «исцеля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же вы недовольны тем, как обстоят дела, если вы хотите что-то изменить в нашем коллективном опыте, тогда, возможно, у вас есть причина рассказать свою историю.</w:t>
      </w:r>
    </w:p>
    <w:p>
      <w:pPr>
        <w:pStyle w:val="2"/>
        <w:spacing w:lineRule="auto" w:line="240"/>
        <w:rPr/>
      </w:pPr>
      <w:r>
        <w:rPr>
          <w:rFonts w:cs="Times New Roman" w:ascii="Times New Roman" w:hAnsi="Times New Roman"/>
          <w:sz w:val="24"/>
          <w:szCs w:val="24"/>
          <w:lang w:val="en-US" w:eastAsia="en-US"/>
        </w:rPr>
        <w:t xml:space="preserve">Что касается меня, я вижу, что мы блуждаем по планете, храня в голове множество ложных мыслей о себе. Это Десять Человеческих Иллюзий, которые я упоминал в i лаве 8 и подробно обсуждал в книге «Единение с Богом». Эта книга также объясняет, как мы можем жить с этими иллюзиями, по не </w:t>
      </w:r>
      <w:r>
        <w:rPr>
          <w:rFonts w:cs="Times New Roman" w:ascii="Times New Roman" w:hAnsi="Times New Roman"/>
          <w:i/>
          <w:iCs/>
          <w:sz w:val="24"/>
          <w:szCs w:val="24"/>
          <w:lang w:val="en-US" w:eastAsia="en-US"/>
        </w:rPr>
        <w:t>в</w:t>
      </w:r>
      <w:r>
        <w:rPr>
          <w:rFonts w:cs="Times New Roman" w:ascii="Times New Roman" w:hAnsi="Times New Roman"/>
          <w:sz w:val="24"/>
          <w:szCs w:val="24"/>
          <w:lang w:val="en-US" w:eastAsia="en-US"/>
        </w:rPr>
        <w:t xml:space="preserve"> них. И наконец, в этой книге показано, как мы все можем прямо пережить опыт единения с Богом в любой момент, когда испытаем потребность в этом.</w:t>
      </w:r>
    </w:p>
    <w:p>
      <w:pPr>
        <w:pStyle w:val="2"/>
        <w:spacing w:lineRule="auto" w:line="240"/>
        <w:rPr/>
      </w:pPr>
      <w:r>
        <w:rPr>
          <w:rFonts w:cs="Times New Roman" w:ascii="Times New Roman" w:hAnsi="Times New Roman"/>
          <w:sz w:val="24"/>
          <w:szCs w:val="24"/>
          <w:lang w:val="en-US" w:eastAsia="en-US"/>
        </w:rPr>
        <w:t xml:space="preserve">Это хорошая вещь. Такая информация способна изменить мир. Но есть еще кое-что: никакие материалы книг из серии «С Богом» не стали бы доступны широкой аудитории, если бы их автор </w:t>
      </w:r>
      <w:r>
        <w:rPr>
          <w:rFonts w:cs="Times New Roman" w:ascii="Times New Roman" w:hAnsi="Times New Roman"/>
          <w:i/>
          <w:iCs/>
          <w:sz w:val="24"/>
          <w:szCs w:val="24"/>
          <w:lang w:val="en-US" w:eastAsia="en-US"/>
        </w:rPr>
        <w:t>we</w:t>
      </w:r>
      <w:r>
        <w:rPr>
          <w:rFonts w:cs="Times New Roman" w:ascii="Times New Roman" w:hAnsi="Times New Roman"/>
          <w:sz w:val="24"/>
          <w:szCs w:val="24"/>
          <w:lang w:val="en-US" w:eastAsia="en-US"/>
        </w:rPr>
        <w:t xml:space="preserve"> захотел поделиться с миром, не захотел бы открыться, сказать во всеуслышанье изумительные вещи, сделать невероятное заявление о том, что вел такие беседы...</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дело не в том, что мне захотелось спеть себе хвалебную песнь. Я лишь хочу подтолкнуть всех </w:t>
      </w:r>
      <w:r>
        <w:rPr>
          <w:rFonts w:cs="Times New Roman" w:ascii="Times New Roman" w:hAnsi="Times New Roman"/>
          <w:i/>
          <w:iCs/>
          <w:sz w:val="24"/>
          <w:szCs w:val="24"/>
          <w:lang w:val="en-US" w:eastAsia="en-US"/>
        </w:rPr>
        <w:t>вас,</w:t>
      </w:r>
      <w:r>
        <w:rPr>
          <w:rFonts w:cs="Times New Roman" w:ascii="Times New Roman" w:hAnsi="Times New Roman"/>
          <w:sz w:val="24"/>
          <w:szCs w:val="24"/>
          <w:lang w:val="en-US" w:eastAsia="en-US"/>
        </w:rPr>
        <w:t xml:space="preserve"> кто не сомневаются, что тоже ощущали прикосновение Божественного. Ибо если весь мир, как вы его видите, не отражает ваших высших представлений обо всех нас, </w:t>
      </w:r>
      <w:r>
        <w:rPr>
          <w:rFonts w:cs="Times New Roman" w:ascii="Times New Roman" w:hAnsi="Times New Roman"/>
          <w:i/>
          <w:iCs/>
          <w:sz w:val="24"/>
          <w:szCs w:val="24"/>
          <w:lang w:val="en-US" w:eastAsia="en-US"/>
        </w:rPr>
        <w:t>то вы можете выступить вперед, как это сделал я, и поделиться своими истинами, рассказать свою историю и поднять уровень Осознания в други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йчас у нас есть шанс перейти на новый уровень. Или же мы можем и дальше оставаться примитивной культурой и считать, что мы отделены от Бога и друг от друга.</w:t>
      </w:r>
    </w:p>
    <w:p>
      <w:pPr>
        <w:pStyle w:val="2"/>
        <w:spacing w:lineRule="auto" w:line="240"/>
        <w:rPr/>
      </w:pPr>
      <w:r>
        <w:rPr>
          <w:rFonts w:cs="Times New Roman" w:ascii="Times New Roman" w:hAnsi="Times New Roman"/>
          <w:sz w:val="24"/>
          <w:szCs w:val="24"/>
          <w:lang w:val="en-US" w:eastAsia="en-US"/>
        </w:rPr>
        <w:t>Стоящие перед нами задачи обсуждает замечательный футуролог и провидец Барбара Маркс Хаббард в своей книге «Сознательная эволюция» (которая позже вышла под названием «Появление»</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Барбара говорит, что впервые в истории человечества представители нашего вида не только наблюдают собственную эволюцию, по творчески управляют ею. Мы не просто наблюдаем свое «становление», мы выбираем, кем хотим стать.</w:t>
      </w:r>
    </w:p>
    <w:p>
      <w:pPr>
        <w:pStyle w:val="2"/>
        <w:spacing w:lineRule="auto" w:line="240"/>
        <w:rPr/>
      </w:pPr>
      <w:r>
        <w:rPr>
          <w:rFonts w:cs="Times New Roman" w:ascii="Times New Roman" w:hAnsi="Times New Roman"/>
          <w:sz w:val="24"/>
          <w:szCs w:val="24"/>
          <w:lang w:val="en-US" w:eastAsia="en-US"/>
        </w:rPr>
        <w:t>Конечно, так было всегда, мы просто не знали об этом. Мы не осознавали, какую роль играем в эволюции своего вида. Глубоко погрязнув в иллюзиях и невежестве, мы считали себя просто «посторонними наблюдателями». Теперь многие уже видят, что мы делаем это сами.</w:t>
      </w:r>
    </w:p>
    <w:p>
      <w:pPr>
        <w:pStyle w:val="2"/>
        <w:spacing w:lineRule="auto" w:line="240"/>
        <w:rPr/>
      </w:pPr>
      <w:r>
        <w:rPr>
          <w:rFonts w:cs="Times New Roman" w:ascii="Times New Roman" w:hAnsi="Times New Roman"/>
          <w:sz w:val="24"/>
          <w:szCs w:val="24"/>
          <w:lang w:val="en-US" w:eastAsia="en-US"/>
        </w:rPr>
        <w:t>Многие из нас просто изменили свое положение в Причинно-Следственной Парадигме и перешли из места под названием «следствие» в место под названием «причина». Однако если этот сдвиг не совершат очень и очень многие, то мы легко можем оказаться в положении других некогда великих цивилизаций, которые уже стояли на границе истинного величия, да так его и не достигли. Они создавали чудеса света и необыкновенные инструменты, позволяющие манипулировать миром, однако их технологии значительно обогнали духовный рост, и эти народы остались без нравственного компаса, без высшего понимания, они не осознавали, что делают, куда и зачем идут. И пришли к самоуничтожению.</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человеческое общество стоит перед новой пропастью. Мы на самом краю. Мы на грани. Не все ощущают это. Однако это важно для все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йчас мы стоим на распутье. И с нынешними ограниченными представлениями о мире дальше двигаться опасно. Мы можем выбрать тот или иной путь, но если мы сделаем это не сознательно, то подвергнем риску будущее всего нашего вида.</w:t>
      </w:r>
    </w:p>
    <w:p>
      <w:pPr>
        <w:pStyle w:val="2"/>
        <w:spacing w:lineRule="auto" w:line="240"/>
        <w:rPr/>
      </w:pPr>
      <w:r>
        <w:rPr>
          <w:rFonts w:cs="Times New Roman" w:ascii="Times New Roman" w:hAnsi="Times New Roman"/>
          <w:sz w:val="24"/>
          <w:szCs w:val="24"/>
          <w:lang w:val="en-US" w:eastAsia="en-US"/>
        </w:rPr>
        <w:t>Сейчас перед нами стоят более широкие вопросы, чем прежде, а поэтому нам нужны более широкие ответы, более широкие мысли и взгляды, мы должны оценивать более широкие возможности и перспективы.</w:t>
      </w:r>
    </w:p>
    <w:p>
      <w:pPr>
        <w:pStyle w:val="2"/>
        <w:spacing w:lineRule="auto" w:line="240"/>
        <w:rPr/>
      </w:pPr>
      <w:r>
        <w:rPr>
          <w:rFonts w:cs="Times New Roman" w:ascii="Times New Roman" w:hAnsi="Times New Roman"/>
          <w:sz w:val="24"/>
          <w:szCs w:val="24"/>
          <w:lang w:val="en-US" w:eastAsia="en-US"/>
        </w:rPr>
        <w:t>Наши технологии уже привели нас на грань постижимого, и мы стоим над пропастью. Что дальше? Предстоит ли нам теперь сорваться вниз, навстречу коллективной смерти, или мы просто прыгнем с обрыва и полетим?</w:t>
      </w:r>
    </w:p>
    <w:p>
      <w:pPr>
        <w:pStyle w:val="2"/>
        <w:spacing w:lineRule="auto" w:line="240"/>
        <w:rPr/>
      </w:pPr>
      <w:r>
        <w:rPr>
          <w:rFonts w:cs="Times New Roman" w:ascii="Times New Roman" w:hAnsi="Times New Roman"/>
          <w:sz w:val="24"/>
          <w:szCs w:val="24"/>
          <w:lang w:val="en-US" w:eastAsia="en-US"/>
        </w:rPr>
        <w:t>Мы уже способны клонировать различные жизненные формы, и только месяцы отделяют нас от возможности клонировать себе подобных. Расшифрован геном человека. Мы способны заниматься генной инженерией, скрещивать животных с растениями, распускать ткань самой жизни и ткать ее заново.</w:t>
      </w:r>
    </w:p>
    <w:p>
      <w:pPr>
        <w:pStyle w:val="2"/>
        <w:spacing w:lineRule="auto" w:line="240"/>
        <w:rPr/>
      </w:pPr>
      <w:r>
        <w:rPr>
          <w:rFonts w:cs="Times New Roman" w:ascii="Times New Roman" w:hAnsi="Times New Roman"/>
          <w:sz w:val="24"/>
          <w:szCs w:val="24"/>
          <w:lang w:val="en-US" w:eastAsia="en-US"/>
        </w:rPr>
        <w:t>Куда это нас приведет? Послушайте, что сказал Фрэнсис С. Коллинз, директор Национального Исследовательского Института Генной Структуры Человека, в интервью газете «Нью-Йорк тайме» за 16 февраля 2001 года:</w:t>
      </w:r>
    </w:p>
    <w:p>
      <w:pPr>
        <w:pStyle w:val="2"/>
        <w:spacing w:lineRule="auto" w:line="240"/>
        <w:rPr/>
      </w:pPr>
      <w:r>
        <w:rPr>
          <w:rFonts w:cs="Times New Roman" w:ascii="Times New Roman" w:hAnsi="Times New Roman"/>
          <w:sz w:val="24"/>
          <w:szCs w:val="24"/>
          <w:lang w:val="en-US" w:eastAsia="en-US"/>
        </w:rPr>
        <w:t>«Я не удивлюсь, если в ближайшие тридцать лет некоторые люди станут настаивать, вслед за Стивеном Хокингом</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что нам следует сознательно позаботиться о собственной эволюции. Мы не должны довольствоваться своим нынешним биологическим статусом и способны усовершенствовать свой биологический вид».</w:t>
      </w:r>
    </w:p>
    <w:p>
      <w:pPr>
        <w:pStyle w:val="2"/>
        <w:spacing w:lineRule="auto" w:line="240"/>
        <w:rPr/>
      </w:pPr>
      <w:r>
        <w:rPr>
          <w:rFonts w:cs="Times New Roman" w:ascii="Times New Roman" w:hAnsi="Times New Roman"/>
          <w:sz w:val="24"/>
          <w:szCs w:val="24"/>
          <w:lang w:val="en-US" w:eastAsia="en-US"/>
        </w:rPr>
        <w:t>И я говорю вам, что наступит время, когда людей, живущих так, как живем сейчас мы (открытых тому, что Шекспир назвал «стрелами жестокой фортуны», беспомощных перед капризами природы и законами биологии), будут считать не только примитивными, но и неразумным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еседах с Богом» сказано, что по изначальному замыслу люди могут жить вечно. Или по меньшей мере так долго, как им заблагорассудится. За исключением несчастных случаев, смерть не должна забирать людей прежде, чем они захотят сами, а тем более приходить к ним неожиданно. Огромное количество наших болезней, физических недомоганий, органических нарушений можно исцелить уже сейчас. Пройдет еще три десятилетия, и всего этого можно будет избежать. И что тогда?.</w:t>
      </w:r>
    </w:p>
    <w:p>
      <w:pPr>
        <w:pStyle w:val="2"/>
        <w:spacing w:lineRule="auto" w:line="240"/>
        <w:rPr/>
      </w:pPr>
      <w:r>
        <w:rPr>
          <w:rFonts w:cs="Times New Roman" w:ascii="Times New Roman" w:hAnsi="Times New Roman"/>
          <w:sz w:val="24"/>
          <w:szCs w:val="24"/>
          <w:lang w:val="en-US" w:eastAsia="en-US"/>
        </w:rPr>
        <w:t>А тогда нам придется, полностью раскрыв свой разум, вновь обратиться к величайшим вопросам жизни, которые мы пока задаем робко и неуверенно, опасаясь совершить богохульство или согрешить. Я думаю, что наши ответы на эти вопросы определят, как мы станем использовать свои новые технологии и способности —  и приведет ли это к чудесам или бедствиям.</w:t>
      </w:r>
    </w:p>
    <w:p>
      <w:pPr>
        <w:pStyle w:val="2"/>
        <w:spacing w:lineRule="auto" w:line="240"/>
        <w:rPr/>
      </w:pPr>
      <w:r>
        <w:rPr>
          <w:rFonts w:cs="Times New Roman" w:ascii="Times New Roman" w:hAnsi="Times New Roman"/>
          <w:sz w:val="24"/>
          <w:szCs w:val="24"/>
          <w:lang w:val="en-US" w:eastAsia="en-US"/>
        </w:rPr>
        <w:t xml:space="preserve">Однако вначале нужно пробудить в себе желание хотя бы обратиться к этим вопросам. А мы их избегаем, —  или, хуже того, высокомерно полагаем, что давно уже к ним обратились и даже получили ответы.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е у нас есть ответы? Посмотрите, как работает мир. Затем решайте.</w:t>
      </w:r>
    </w:p>
    <w:p>
      <w:pPr>
        <w:pStyle w:val="2"/>
        <w:spacing w:lineRule="auto" w:line="240"/>
        <w:rPr/>
      </w:pPr>
      <w:r>
        <w:rPr>
          <w:rFonts w:cs="Times New Roman" w:ascii="Times New Roman" w:hAnsi="Times New Roman"/>
          <w:sz w:val="24"/>
          <w:szCs w:val="24"/>
          <w:lang w:val="en-US" w:eastAsia="en-US"/>
        </w:rPr>
        <w:t>Я не думаю, что у нас есть ответы. Я думаю нам еще нужно кое-что исследовать. Вот вопросы, в которых, на мой взгляд, мы должны разобратьс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то и что такое Бог?</w:t>
      </w:r>
    </w:p>
    <w:p>
      <w:pPr>
        <w:pStyle w:val="2"/>
        <w:spacing w:lineRule="auto" w:line="240"/>
        <w:rPr/>
      </w:pPr>
      <w:r>
        <w:rPr>
          <w:rFonts w:cs="Times New Roman" w:ascii="Times New Roman" w:hAnsi="Times New Roman"/>
          <w:sz w:val="24"/>
          <w:szCs w:val="24"/>
          <w:lang w:val="en-US" w:eastAsia="en-US"/>
        </w:rPr>
        <w:t>Каковы наши взаимоотношения с Божественным? Каковы на самом деле наши отношения друг с другом? В чем цель жизн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есть жизнь и какое место мы в ней занимаем с точки зрения нашей душ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ть ли такая штука, как душа? В чем смысл всего этого?</w:t>
      </w:r>
    </w:p>
    <w:p>
      <w:pPr>
        <w:pStyle w:val="2"/>
        <w:spacing w:lineRule="auto" w:line="240"/>
        <w:rPr/>
      </w:pPr>
      <w:r>
        <w:rPr>
          <w:rFonts w:cs="Times New Roman" w:ascii="Times New Roman" w:hAnsi="Times New Roman"/>
          <w:sz w:val="24"/>
          <w:szCs w:val="24"/>
          <w:lang w:val="en-US" w:eastAsia="en-US"/>
        </w:rPr>
        <w:t>На этой планете нам не хватает того, что сэр Джон Темплтон назвал Теологией Смирения. Это теология, допускающая, что у нас нет всех ответов.</w:t>
      </w:r>
    </w:p>
    <w:p>
      <w:pPr>
        <w:pStyle w:val="2"/>
        <w:spacing w:lineRule="auto" w:line="240"/>
        <w:rPr/>
      </w:pPr>
      <w:r>
        <w:rPr>
          <w:rFonts w:cs="Times New Roman" w:ascii="Times New Roman" w:hAnsi="Times New Roman"/>
          <w:sz w:val="24"/>
          <w:szCs w:val="24"/>
          <w:lang w:val="en-US" w:eastAsia="en-US"/>
        </w:rPr>
        <w:t>Кто или что может помочь нам принять такую теологию? Кто или что может подтолкнуть нас, как общество, снова обратиться к этим вопросам?</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Вы можете.</w:t>
      </w:r>
    </w:p>
    <w:p>
      <w:pPr>
        <w:pStyle w:val="2"/>
        <w:spacing w:lineRule="auto" w:line="240"/>
        <w:rPr/>
      </w:pPr>
      <w:r>
        <w:rPr>
          <w:rFonts w:cs="Times New Roman" w:ascii="Times New Roman" w:hAnsi="Times New Roman"/>
          <w:sz w:val="24"/>
          <w:szCs w:val="24"/>
          <w:lang w:val="en-US" w:eastAsia="en-US"/>
        </w:rPr>
        <w:t xml:space="preserve">Если вы пережили что-то подобное тому, что описано в этой книге, если с вами происходило что-то вроде того, что произошло с Джейсоном, и с Дженис, и с Дэнси, и с Троем, то вы можете превратить свой личный Момент Благодати в момент благодати для тысяч других людей, и в конечном счете для всего человечества. Ибо, </w:t>
      </w:r>
      <w:r>
        <w:rPr>
          <w:rFonts w:cs="Times New Roman" w:ascii="Times New Roman" w:hAnsi="Times New Roman"/>
          <w:color w:val="0000FF"/>
          <w:sz w:val="24"/>
          <w:szCs w:val="24"/>
          <w:lang w:val="en-US" w:eastAsia="en-US"/>
        </w:rPr>
        <w:t>делясь своим духовным опытом с другими, вы тем самым обращаете их внимание на то, к чему все мы, как эволюционирующее общество, просто обязаны ныне обратиться.</w:t>
      </w:r>
    </w:p>
    <w:p>
      <w:pPr>
        <w:pStyle w:val="2"/>
        <w:spacing w:lineRule="auto" w:line="240"/>
        <w:rPr/>
      </w:pPr>
      <w:r>
        <w:rPr>
          <w:rFonts w:cs="Times New Roman" w:ascii="Times New Roman" w:hAnsi="Times New Roman"/>
          <w:sz w:val="24"/>
          <w:szCs w:val="24"/>
          <w:lang w:val="en-US" w:eastAsia="en-US"/>
        </w:rPr>
        <w:t xml:space="preserve">Разве у нас есть ответы на все вопросы о Боге? Разве мы знаем, кто и что такое Бог, чего Он хочет и какими путями это должно, на Его взгляд, произойти? И неужели мы настолько в этих своих «ответах» уверены, </w:t>
      </w:r>
      <w:r>
        <w:rPr>
          <w:rFonts w:cs="Times New Roman" w:ascii="Times New Roman" w:hAnsi="Times New Roman"/>
          <w:color w:val="0000FF"/>
          <w:sz w:val="24"/>
          <w:szCs w:val="24"/>
          <w:lang w:val="en-US" w:eastAsia="en-US"/>
        </w:rPr>
        <w:t>чтобы убивать людей, которые с нами не согласны?</w:t>
      </w:r>
      <w:r>
        <w:rPr>
          <w:rFonts w:cs="Times New Roman" w:ascii="Times New Roman" w:hAnsi="Times New Roman"/>
          <w:sz w:val="24"/>
          <w:szCs w:val="24"/>
          <w:lang w:val="en-US" w:eastAsia="en-US"/>
        </w:rPr>
        <w:t xml:space="preserve"> (А потом говорить, что Бог проклял их?)</w:t>
      </w:r>
    </w:p>
    <w:p>
      <w:pPr>
        <w:pStyle w:val="2"/>
        <w:spacing w:lineRule="auto" w:line="240"/>
        <w:rPr/>
      </w:pPr>
      <w:r>
        <w:rPr>
          <w:rFonts w:cs="Times New Roman" w:ascii="Times New Roman" w:hAnsi="Times New Roman"/>
          <w:sz w:val="24"/>
          <w:szCs w:val="24"/>
          <w:lang w:val="en-US" w:eastAsia="en-US"/>
        </w:rPr>
        <w:t>Возможно ли, просто возможно ли, что мы чего-то обо всем этом еще не знаем, —  не знаем чего-то, что могло бы все изменить?</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конечно, это возможно. И понять это нам помогут люди, которые все чаще без утайки говорят о своих собственных беседах с Богом и взаимоотношениях с Божественным.</w:t>
      </w:r>
    </w:p>
    <w:p>
      <w:pPr>
        <w:pStyle w:val="2"/>
        <w:spacing w:lineRule="auto" w:line="240"/>
        <w:rPr/>
      </w:pPr>
      <w:r>
        <w:rPr>
          <w:rFonts w:cs="Times New Roman" w:ascii="Times New Roman" w:hAnsi="Times New Roman"/>
          <w:sz w:val="24"/>
          <w:szCs w:val="24"/>
          <w:lang w:val="en-US" w:eastAsia="en-US"/>
        </w:rPr>
        <w:t xml:space="preserve">Итак, друзья мои, настало время выбираться из чулана. Настало время поднять руку и рассказать свою историю, прокричать правду, поделиться своим глубочайшим опытом, и пускай слушающие изумленно поднимут брови. Потому что, когда поднимаются брови, вместе с ними поднимаются и вопросы. Вопросы о том, Как Все Есть; вопросы, которые </w:t>
      </w:r>
      <w:r>
        <w:rPr>
          <w:rFonts w:cs="Times New Roman" w:ascii="Times New Roman" w:hAnsi="Times New Roman"/>
          <w:i/>
          <w:iCs/>
          <w:sz w:val="24"/>
          <w:szCs w:val="24"/>
          <w:lang w:val="en-US" w:eastAsia="en-US"/>
        </w:rPr>
        <w:t>необходимо поднять,</w:t>
      </w:r>
      <w:r>
        <w:rPr>
          <w:rFonts w:cs="Times New Roman" w:ascii="Times New Roman" w:hAnsi="Times New Roman"/>
          <w:sz w:val="24"/>
          <w:szCs w:val="24"/>
          <w:lang w:val="en-US" w:eastAsia="en-US"/>
        </w:rPr>
        <w:t xml:space="preserve"> если человеческая раса собирается пережить то, что Барбара Маркс Хаббард называет «emergence»</w:t>
      </w:r>
      <w:r>
        <w:rPr>
          <w:rStyle w:val="FootnoteCharacters"/>
          <w:rStyle w:val="FootnoteAnchor"/>
          <w:rFonts w:cs="Times New Roman" w:ascii="Times New Roman" w:hAnsi="Times New Roman"/>
          <w:sz w:val="24"/>
          <w:szCs w:val="24"/>
          <w:lang w:val="en-US" w:eastAsia="en-US"/>
        </w:rPr>
        <w:footnoteReference w:id="9"/>
      </w:r>
      <w:r>
        <w:rPr>
          <w:rFonts w:cs="Times New Roman" w:ascii="Times New Roman" w:hAnsi="Times New Roman"/>
          <w:sz w:val="24"/>
          <w:szCs w:val="24"/>
          <w:lang w:val="en-US" w:eastAsia="en-US"/>
        </w:rPr>
        <w:t>.</w:t>
      </w:r>
    </w:p>
    <w:p>
      <w:pPr>
        <w:pStyle w:val="2"/>
        <w:spacing w:lineRule="auto" w:line="240"/>
        <w:rPr/>
      </w:pPr>
      <w:r>
        <w:rPr>
          <w:rFonts w:cs="Times New Roman" w:ascii="Times New Roman" w:hAnsi="Times New Roman"/>
          <w:sz w:val="24"/>
          <w:szCs w:val="24"/>
          <w:lang w:val="en-US" w:eastAsia="en-US"/>
        </w:rPr>
        <w:t>Позвольте мне рассказать вам об интересной теории, которую выдвинула замечательный философ Джин Хьюстон в своей последней книге «Время Прыжка». Думаю, сейчас это уместно.</w:t>
      </w:r>
    </w:p>
    <w:p>
      <w:pPr>
        <w:pStyle w:val="2"/>
        <w:spacing w:lineRule="auto" w:line="240"/>
        <w:rPr/>
      </w:pPr>
      <w:r>
        <w:rPr>
          <w:rFonts w:cs="Times New Roman" w:ascii="Times New Roman" w:hAnsi="Times New Roman"/>
          <w:sz w:val="24"/>
          <w:szCs w:val="24"/>
          <w:lang w:val="en-US" w:eastAsia="en-US"/>
        </w:rPr>
        <w:t>Госпожа Хьюстон высказала идею о том, что человеческая раса не эволюционирует постепенно, в течение многих лет, но, скорее, в продолжении больших промежутков времени стоит на месте, а затем, в мгновение космического ока, совершает внезапный скачок вперед, —  семимильные шаги развития, которые чуть ли не за одну ночь выводят нас на совершенно новый уровень. Затем жизнь опять возвращается к застою на сотню, или тысячу, или миллион лет, пока постепенно не накопится энергия для нового вулканического извержения —  не наступит новое Время Прыжка.</w:t>
      </w:r>
    </w:p>
    <w:p>
      <w:pPr>
        <w:pStyle w:val="2"/>
        <w:spacing w:lineRule="auto" w:line="240"/>
        <w:rPr/>
      </w:pPr>
      <w:r>
        <w:rPr>
          <w:rFonts w:cs="Times New Roman" w:ascii="Times New Roman" w:hAnsi="Times New Roman"/>
          <w:sz w:val="24"/>
          <w:szCs w:val="24"/>
          <w:lang w:val="en-US" w:eastAsia="en-US"/>
        </w:rPr>
        <w:t>Далее госпожа Хьюстон выдвигает теорию о том, что Время очередного Прыжка наступает именно сейчас. Она утверждает, что все готово к очередному качественному эволюционному скачку.</w:t>
      </w:r>
    </w:p>
    <w:p>
      <w:pPr>
        <w:pStyle w:val="2"/>
        <w:spacing w:lineRule="auto" w:line="240"/>
        <w:rPr/>
      </w:pPr>
      <w:r>
        <w:rPr>
          <w:rFonts w:cs="Times New Roman" w:ascii="Times New Roman" w:hAnsi="Times New Roman"/>
          <w:sz w:val="24"/>
          <w:szCs w:val="24"/>
          <w:lang w:val="en-US" w:eastAsia="en-US"/>
        </w:rPr>
        <w:t>Я с ней согласен. Я вижу то же самое. Я искренне думаю, что почувствовал это. Почувствовал, как это приближается. Многие почувствовали. Барбара Маркс Хаббард почувствовала. И Марианна Андерсон. И Дипак Чопра. Многие. Возможно, и вы тоже.</w:t>
      </w:r>
    </w:p>
    <w:p>
      <w:pPr>
        <w:pStyle w:val="2"/>
        <w:spacing w:lineRule="auto" w:line="240"/>
        <w:rPr/>
      </w:pPr>
      <w:r>
        <w:rPr>
          <w:rFonts w:cs="Times New Roman" w:ascii="Times New Roman" w:hAnsi="Times New Roman"/>
          <w:sz w:val="24"/>
          <w:szCs w:val="24"/>
          <w:lang w:val="en-US" w:eastAsia="en-US"/>
        </w:rPr>
        <w:t xml:space="preserve">А для того, чтобы подготовить к этому прыжку и других людей, чтобы они не остались позади, я думаю, мы должны делать вот что. Мы должны делиться своими знаниями о священном, знаниями, которые мы получили в самые священные мгновения своей жизни. Ибо именно в эти священные мгновения, в эти Моменты Благодати, священные истины </w:t>
      </w:r>
      <w:r>
        <w:rPr>
          <w:rFonts w:cs="Times New Roman" w:ascii="Times New Roman" w:hAnsi="Times New Roman"/>
          <w:i/>
          <w:iCs/>
          <w:sz w:val="24"/>
          <w:szCs w:val="24"/>
          <w:lang w:val="en-US" w:eastAsia="en-US"/>
        </w:rPr>
        <w:t>обретают реальность</w:t>
      </w:r>
      <w:r>
        <w:rPr>
          <w:rFonts w:cs="Times New Roman" w:ascii="Times New Roman" w:hAnsi="Times New Roman"/>
          <w:sz w:val="24"/>
          <w:szCs w:val="24"/>
          <w:lang w:val="en-US" w:eastAsia="en-US"/>
        </w:rPr>
        <w:t xml:space="preserve"> для всей культуры. И именно </w:t>
      </w:r>
      <w:r>
        <w:rPr>
          <w:rFonts w:cs="Times New Roman" w:ascii="Times New Roman" w:hAnsi="Times New Roman"/>
          <w:i/>
          <w:iCs/>
          <w:sz w:val="24"/>
          <w:szCs w:val="24"/>
          <w:lang w:val="en-US" w:eastAsia="en-US"/>
        </w:rPr>
        <w:t>проживая</w:t>
      </w:r>
      <w:r>
        <w:rPr>
          <w:rFonts w:cs="Times New Roman" w:ascii="Times New Roman" w:hAnsi="Times New Roman"/>
          <w:sz w:val="24"/>
          <w:szCs w:val="24"/>
          <w:lang w:val="en-US" w:eastAsia="en-US"/>
        </w:rPr>
        <w:t xml:space="preserve"> эти </w:t>
      </w:r>
      <w:r>
        <w:rPr>
          <w:rFonts w:cs="Times New Roman" w:ascii="Times New Roman" w:hAnsi="Times New Roman"/>
          <w:i/>
          <w:iCs/>
          <w:sz w:val="24"/>
          <w:szCs w:val="24"/>
          <w:lang w:val="en-US" w:eastAsia="en-US"/>
        </w:rPr>
        <w:t>наисвященнейшие</w:t>
      </w:r>
      <w:r>
        <w:rPr>
          <w:rFonts w:cs="Times New Roman" w:ascii="Times New Roman" w:hAnsi="Times New Roman"/>
          <w:sz w:val="24"/>
          <w:szCs w:val="24"/>
          <w:lang w:val="en-US" w:eastAsia="en-US"/>
        </w:rPr>
        <w:t xml:space="preserve"> истины, культура развивается в ногу с эволюцией Вселенной. Если же прожить эти истины </w:t>
      </w:r>
      <w:r>
        <w:rPr>
          <w:rFonts w:cs="Times New Roman" w:ascii="Times New Roman" w:hAnsi="Times New Roman"/>
          <w:i/>
          <w:iCs/>
          <w:sz w:val="24"/>
          <w:szCs w:val="24"/>
          <w:lang w:val="en-US" w:eastAsia="en-US"/>
        </w:rPr>
        <w:t>не удается,</w:t>
      </w:r>
      <w:r>
        <w:rPr>
          <w:rFonts w:cs="Times New Roman" w:ascii="Times New Roman" w:hAnsi="Times New Roman"/>
          <w:sz w:val="24"/>
          <w:szCs w:val="24"/>
          <w:lang w:val="en-US" w:eastAsia="en-US"/>
        </w:rPr>
        <w:t xml:space="preserve"> культура угасает.</w:t>
      </w:r>
    </w:p>
    <w:p>
      <w:pPr>
        <w:pStyle w:val="2"/>
        <w:spacing w:lineRule="auto" w:line="240"/>
        <w:rPr/>
      </w:pPr>
      <w:r>
        <w:rPr>
          <w:rFonts w:cs="Times New Roman" w:ascii="Times New Roman" w:hAnsi="Times New Roman"/>
          <w:sz w:val="24"/>
          <w:szCs w:val="24"/>
          <w:lang w:val="en-US" w:eastAsia="en-US"/>
        </w:rPr>
        <w:t>Но давайте внесем ясность. Я не предлагаю заставлять кого бы то ни было во что-то поверить. Я не предлагаю обращать кого-то в свою веру или даже убеждать в чем-то. Я просто предлагаю делиться опытом, а не утаивать его. Ибо мы хотим не угасания, но развития.</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 xml:space="preserve">Давайте снова станем по ночам собираться у костра и рассказывать друг другу истории своего сердца. Вот к чему я вас призываю. Давайте заварим травы, испечем лепешек, усядемся в круг и поведаем свои истории, даже если они кажутся немного странными. </w:t>
      </w:r>
      <w:r>
        <w:rPr>
          <w:rFonts w:cs="Times New Roman" w:ascii="Times New Roman" w:hAnsi="Times New Roman"/>
          <w:i/>
          <w:iCs/>
          <w:sz w:val="24"/>
          <w:szCs w:val="24"/>
          <w:lang w:val="en-US" w:eastAsia="en-US"/>
        </w:rPr>
        <w:t>Особенно</w:t>
      </w:r>
      <w:r>
        <w:rPr>
          <w:rFonts w:cs="Times New Roman" w:ascii="Times New Roman" w:hAnsi="Times New Roman"/>
          <w:sz w:val="24"/>
          <w:szCs w:val="24"/>
          <w:lang w:val="en-US" w:eastAsia="en-US"/>
        </w:rPr>
        <w:t xml:space="preserve"> если они кажутся немного странными. Разве не за этим люди собираются вокруг костра?</w:t>
      </w:r>
    </w:p>
    <w:p>
      <w:pPr>
        <w:pStyle w:val="2"/>
        <w:spacing w:lineRule="auto" w:line="240"/>
        <w:rPr/>
      </w:pPr>
      <w:r>
        <w:rPr>
          <w:rFonts w:cs="Times New Roman" w:ascii="Times New Roman" w:hAnsi="Times New Roman"/>
          <w:sz w:val="24"/>
          <w:szCs w:val="24"/>
          <w:lang w:val="en-US" w:eastAsia="en-US"/>
        </w:rPr>
        <w:t>Сегодня наш костер —  это Интернет. Это и есть пламя, которое взметнет наши рассказы высоко в небо, и ветер разнесет их, как парящие искорки, во все концы света.</w:t>
      </w:r>
    </w:p>
    <w:p>
      <w:pPr>
        <w:pStyle w:val="2"/>
        <w:spacing w:lineRule="auto" w:line="240"/>
        <w:rPr/>
      </w:pPr>
      <w:r>
        <w:rPr>
          <w:rFonts w:cs="Times New Roman" w:ascii="Times New Roman" w:hAnsi="Times New Roman"/>
          <w:sz w:val="24"/>
          <w:szCs w:val="24"/>
          <w:lang w:val="en-US" w:eastAsia="en-US"/>
        </w:rPr>
        <w:t>Да, Интернет, и еще хорошие книги. Хорошая книга подобна хорошей ночи у костра —  она запоминается.</w:t>
      </w:r>
    </w:p>
    <w:p>
      <w:pPr>
        <w:pStyle w:val="2"/>
        <w:spacing w:lineRule="auto" w:line="240"/>
        <w:rPr/>
      </w:pPr>
      <w:r>
        <w:rPr>
          <w:rFonts w:cs="Times New Roman" w:ascii="Times New Roman" w:hAnsi="Times New Roman"/>
          <w:sz w:val="24"/>
          <w:szCs w:val="24"/>
          <w:lang w:val="en-US" w:eastAsia="en-US"/>
        </w:rPr>
        <w:t>И еще есть старые добрые личные беседы, от которых остается впечатление, будто вы посидели у костра, где бы они ни происходили. И поэтому они оставляют самый глубокий след.</w:t>
      </w:r>
    </w:p>
    <w:p>
      <w:pPr>
        <w:pStyle w:val="2"/>
        <w:spacing w:lineRule="auto" w:line="240"/>
        <w:rPr/>
      </w:pPr>
      <w:r>
        <w:rPr>
          <w:rFonts w:cs="Times New Roman" w:ascii="Times New Roman" w:hAnsi="Times New Roman"/>
          <w:sz w:val="24"/>
          <w:szCs w:val="24"/>
          <w:lang w:val="en-US" w:eastAsia="en-US"/>
        </w:rPr>
        <w:t>Давайте расскажем друг другу, что для нас важно, что с нами происходит, что мы видели и пережили в жизни. Давайте поделимся своими сокровеннейшими истинами о Боге, о себе, о духовности, о любви, о высшем зове жизни —  о зове, который будоражит душу и дает нам подтверждения того, что душа действительно существует.</w:t>
      </w:r>
    </w:p>
    <w:p>
      <w:pPr>
        <w:pStyle w:val="2"/>
        <w:spacing w:lineRule="auto" w:line="240"/>
        <w:rPr/>
      </w:pPr>
      <w:r>
        <w:rPr>
          <w:rFonts w:cs="Times New Roman" w:ascii="Times New Roman" w:hAnsi="Times New Roman"/>
          <w:sz w:val="24"/>
          <w:szCs w:val="24"/>
          <w:lang w:val="en-US" w:eastAsia="en-US"/>
        </w:rPr>
        <w:t>Я думаю, мы слишком мало беседуем о таких вещах. Мы смотрим телевизор, читаем биржевые сводки —  «как там поживают все эти ловкачи?». Мы живем всем этим бредом по десять, и двенадцать, и четырнадцать часов в сутки, а затем еле доползаем до постели и пытаемся найти в себе огонь для настоящей беседы, для действительно значительного и близкого общения с человеком, который делит снами ложе, но обычно нам едва хватает пыла, чтобы пожелать спокойной ночи.</w:t>
      </w:r>
    </w:p>
    <w:p>
      <w:pPr>
        <w:pStyle w:val="2"/>
        <w:spacing w:lineRule="auto" w:line="240"/>
        <w:rPr/>
      </w:pPr>
      <w:r>
        <w:rPr>
          <w:rFonts w:cs="Times New Roman" w:ascii="Times New Roman" w:hAnsi="Times New Roman"/>
          <w:sz w:val="24"/>
          <w:szCs w:val="24"/>
          <w:lang w:val="en-US" w:eastAsia="en-US"/>
        </w:rPr>
        <w:t>Многие люди слишком давно ни с кем ни о чем не беседовали по-настоящему. Я говорю о том, что Джин Хьюстон назвала Глубоким. Диалогам</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Об обнажении. О наготе. Не об эгоцентрической болтовне, но об обмене опытом, об откровениях, о раскрытии тайн, о пробуждении разума и сердца —  о потоке душевных энергий.</w:t>
      </w:r>
    </w:p>
    <w:p>
      <w:pPr>
        <w:pStyle w:val="2"/>
        <w:spacing w:lineRule="auto" w:line="240"/>
        <w:rPr/>
      </w:pPr>
      <w:r>
        <w:rPr>
          <w:rFonts w:cs="Times New Roman" w:ascii="Times New Roman" w:hAnsi="Times New Roman"/>
          <w:sz w:val="24"/>
          <w:szCs w:val="24"/>
          <w:lang w:val="en-US" w:eastAsia="en-US"/>
        </w:rPr>
        <w:t xml:space="preserve">Давайте наладим связь прямо сейчас. Давайте начнем обращать внимание на множество и множество своих Моментов Благодати и станем </w:t>
      </w:r>
      <w:r>
        <w:rPr>
          <w:rFonts w:cs="Times New Roman" w:ascii="Times New Roman" w:hAnsi="Times New Roman"/>
          <w:i/>
          <w:iCs/>
          <w:sz w:val="24"/>
          <w:szCs w:val="24"/>
          <w:lang w:val="en-US" w:eastAsia="en-US"/>
        </w:rPr>
        <w:t>называть их так,</w:t>
      </w:r>
      <w:r>
        <w:rPr>
          <w:rFonts w:cs="Times New Roman" w:ascii="Times New Roman" w:hAnsi="Times New Roman"/>
          <w:sz w:val="24"/>
          <w:szCs w:val="24"/>
          <w:lang w:val="en-US" w:eastAsia="en-US"/>
        </w:rPr>
        <w:t xml:space="preserve"> чтобы, </w:t>
      </w:r>
      <w:r>
        <w:rPr>
          <w:rFonts w:cs="Times New Roman" w:ascii="Times New Roman" w:hAnsi="Times New Roman"/>
          <w:i/>
          <w:iCs/>
          <w:sz w:val="24"/>
          <w:szCs w:val="24"/>
          <w:lang w:val="en-US" w:eastAsia="en-US"/>
        </w:rPr>
        <w:t xml:space="preserve">проживая </w:t>
      </w:r>
      <w:r>
        <w:rPr>
          <w:rFonts w:cs="Times New Roman" w:ascii="Times New Roman" w:hAnsi="Times New Roman"/>
          <w:sz w:val="24"/>
          <w:szCs w:val="24"/>
          <w:lang w:val="en-US" w:eastAsia="en-US"/>
        </w:rPr>
        <w:t xml:space="preserve">жизнь, не </w:t>
      </w:r>
      <w:r>
        <w:rPr>
          <w:rFonts w:cs="Times New Roman" w:ascii="Times New Roman" w:hAnsi="Times New Roman"/>
          <w:i/>
          <w:iCs/>
          <w:sz w:val="24"/>
          <w:szCs w:val="24"/>
          <w:lang w:val="en-US" w:eastAsia="en-US"/>
        </w:rPr>
        <w:t>пропустить</w:t>
      </w:r>
      <w:r>
        <w:rPr>
          <w:rFonts w:cs="Times New Roman" w:ascii="Times New Roman" w:hAnsi="Times New Roman"/>
          <w:sz w:val="24"/>
          <w:szCs w:val="24"/>
          <w:lang w:val="en-US" w:eastAsia="en-US"/>
        </w:rPr>
        <w:t xml:space="preserve"> ее.</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азываю это Приглашением. Оно исходит не от меня, но от Космос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Жизнь приглашает Жизнь рассказать Жизни о Жизни.</w:t>
      </w:r>
    </w:p>
    <w:p>
      <w:pPr>
        <w:pStyle w:val="2"/>
        <w:spacing w:lineRule="auto" w:line="240"/>
        <w:rPr/>
      </w:pPr>
      <w:r>
        <w:rPr>
          <w:rFonts w:cs="Times New Roman" w:ascii="Times New Roman" w:hAnsi="Times New Roman"/>
          <w:sz w:val="24"/>
          <w:szCs w:val="24"/>
          <w:lang w:val="en-US" w:eastAsia="en-US"/>
        </w:rPr>
        <w:t>Если мы примем эго Приглашение, возможно, нам придется идти против течения. Возможно, паши слова покажутся многим странноватыми, и нас будут называть чокнутыми. Возможно даже, мы станем объектом для насмешек.</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ова цен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ов тариф.</w:t>
      </w:r>
    </w:p>
    <w:p>
      <w:pPr>
        <w:pStyle w:val="2"/>
        <w:pBdr>
          <w:bottom w:val="doub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ова плата за Возвращение Домой.</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b/>
          <w:b/>
          <w:i/>
          <w:i/>
          <w:iCs/>
          <w:sz w:val="24"/>
          <w:szCs w:val="24"/>
          <w:lang w:val="en-US" w:eastAsia="en-US"/>
        </w:rPr>
      </w:pPr>
      <w:r>
        <w:rPr>
          <w:rFonts w:cs="Times New Roman" w:ascii="Times New Roman" w:hAnsi="Times New Roman"/>
          <w:b/>
          <w:sz w:val="24"/>
          <w:szCs w:val="24"/>
          <w:lang w:val="en-US" w:eastAsia="en-US"/>
        </w:rPr>
        <w:t>В заключение</w:t>
      </w:r>
    </w:p>
    <w:p>
      <w:pPr>
        <w:pStyle w:val="2"/>
        <w:spacing w:lineRule="auto" w:line="240"/>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2"/>
        <w:spacing w:lineRule="auto" w:line="240"/>
        <w:rPr/>
      </w:pPr>
      <w:r>
        <w:rPr>
          <w:rFonts w:cs="Times New Roman" w:ascii="Times New Roman" w:hAnsi="Times New Roman"/>
          <w:sz w:val="24"/>
          <w:szCs w:val="24"/>
          <w:lang w:val="en-US" w:eastAsia="en-US"/>
        </w:rPr>
        <w:t>Если вы хотите поделиться с миром личной историей о Моменте Благодати и тем самым помочь изменить мир, пишите по адрес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ments of Grace Personal Stories PMB 1144</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7 Siskiyou Blvd. Ashland, OR 97520</w:t>
      </w:r>
    </w:p>
    <w:p>
      <w:pPr>
        <w:pStyle w:val="2"/>
        <w:spacing w:lineRule="auto" w:line="240"/>
        <w:rPr/>
      </w:pPr>
      <w:r>
        <w:rPr>
          <w:rFonts w:cs="Times New Roman" w:ascii="Times New Roman" w:hAnsi="Times New Roman"/>
          <w:i/>
          <w:iCs/>
          <w:sz w:val="24"/>
          <w:szCs w:val="24"/>
          <w:lang w:val="en-US" w:eastAsia="en-US"/>
        </w:rPr>
        <w:t>Или</w:t>
      </w:r>
      <w:r>
        <w:rPr>
          <w:rFonts w:cs="Times New Roman" w:ascii="Times New Roman" w:hAnsi="Times New Roman"/>
          <w:sz w:val="24"/>
          <w:szCs w:val="24"/>
          <w:lang w:val="en-US" w:eastAsia="en-US"/>
        </w:rPr>
        <w:t xml:space="preserve"> электронной почтой: moment.sofgrace@cwg.cc</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Не волнуйтесь о чистоте слога и способности выражать свои мысли. Просто расскажите. С вами поработает наш за</w:t>
        <w:softHyphen/>
        <w:t>мечательный редактор Рита Кертис. Она найдет слова, кото</w:t>
        <w:softHyphen/>
        <w:t>рые наиболее точно передают ваш опыт и переживания, —  как она сделала с рассказами людей в этой книге.</w:t>
      </w:r>
    </w:p>
    <w:p>
      <w:pPr>
        <w:pStyle w:val="2"/>
        <w:spacing w:lineRule="auto" w:line="24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Не все истории мы сможем использовать, —  есть опреде</w:t>
        <w:softHyphen/>
        <w:t>ленные требования к объему и содержанию. Ваш рассказ может быть опубликован в следующей книги цикла «Мо</w:t>
        <w:softHyphen/>
        <w:t>менты Благодати» или в нашем журнале с таким же названи</w:t>
        <w:softHyphen/>
        <w:t xml:space="preserve">ем. Вдобавок, избранные рассказы будут отредактированы и помещены на нашей страничке во всемирной сети:  </w:t>
      </w:r>
      <w:r>
        <w:rPr>
          <w:rFonts w:cs="Times New Roman" w:ascii="Times New Roman" w:hAnsi="Times New Roman"/>
          <w:b/>
          <w:sz w:val="24"/>
          <w:szCs w:val="24"/>
          <w:lang w:val="en-US" w:eastAsia="en-US"/>
        </w:rPr>
        <w:t>www.momentsofgrace.net</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же приведены некоторые моменты, которые следует учитывать, предлагая нам свой рассказ:</w:t>
      </w:r>
    </w:p>
    <w:p>
      <w:pPr>
        <w:pStyle w:val="2"/>
        <w:spacing w:lineRule="auto" w:line="240"/>
        <w:rPr/>
      </w:pPr>
      <w:r>
        <w:rPr>
          <w:rFonts w:cs="Times New Roman" w:ascii="Times New Roman" w:hAnsi="Times New Roman"/>
          <w:sz w:val="24"/>
          <w:szCs w:val="24"/>
          <w:lang w:val="en-US" w:eastAsia="en-US"/>
        </w:rPr>
        <w:t>Мы рассмотрим реальные истории, о случаях, когда важную роль в вашей жизни сыграл Бог, или ангелы, или проводники — в общем, некая высшая сила, как бы вы ее ни называли.</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не хотите называть свое имя или город, в котором живете, то ваш рассказ имеет гораздо меньше шансов увидеть свет.</w:t>
      </w:r>
    </w:p>
    <w:p>
      <w:pPr>
        <w:pStyle w:val="2"/>
        <w:spacing w:lineRule="auto" w:line="240"/>
        <w:rPr/>
      </w:pPr>
      <w:r>
        <w:rPr>
          <w:rFonts w:cs="Times New Roman" w:ascii="Times New Roman" w:hAnsi="Times New Roman"/>
          <w:sz w:val="24"/>
          <w:szCs w:val="24"/>
          <w:lang w:val="en-US" w:eastAsia="en-US"/>
        </w:rPr>
        <w:t>Мы свидетельствуем о Божьих деяниях, и когда люди читают о чем-то невероятном и неправдоподобном, они иногда склонны сказать: «Чепуха, такого быть не может Нил сам сочиняет все эти истории». Нашим читателя» нужно знать, что все эти истории реальны. —  а реальны они именно потому, что за каждой из них стоит реальный человек, который может встать и сказать: «Да, это действительно произошло со мной!» Поэтому, пожалуйста посылая нам свои рассказы, сразу же пишите, что вы готовы позволить нам упомянуть ваше настоящее имя (а также, при необходимости, отредактировать ваш рассказ).</w:t>
      </w:r>
    </w:p>
    <w:p>
      <w:pPr>
        <w:pStyle w:val="2"/>
        <w:spacing w:lineRule="auto" w:line="240"/>
        <w:rPr/>
      </w:pPr>
      <w:r>
        <w:rPr>
          <w:rFonts w:cs="Times New Roman" w:ascii="Times New Roman" w:hAnsi="Times New Roman"/>
          <w:sz w:val="24"/>
          <w:szCs w:val="24"/>
          <w:lang w:val="en-US" w:eastAsia="en-US"/>
        </w:rPr>
        <w:t>Если в вашей истории есть что-то, о чем вы не хотели бы рассказывать, просто опустите эти моменты. Но помните, что одна из причин, почему так трудно изменить доминирующий в нашем обществе взгляд на Бога, состоит как раз в том, что многие люди, в чью жизнь непосредственно вмешивался Бог, не хотят никому об этом рассказывать именно потому, что их смущают некоторые детали. (Я мог бы и не говорить, что если бы сам руководствовался этими соображениями, то не написал бы ни од ной из своих кни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будут использованы истории, в которых может содержаться скрытая реклама товаров или услуг.</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рии, рассказывающие о Моментах Благодати, как-то связанных с книгами «Беседы с Богом», могут быть использованы лишь в редких, особенно интересных случаях. Ибо использование таких историй (а к нам они приходят сотнями) может быть воспринято как самореклама с нашей стороны.</w:t>
      </w:r>
    </w:p>
    <w:p>
      <w:pPr>
        <w:pStyle w:val="2"/>
        <w:spacing w:lineRule="auto" w:line="240"/>
        <w:rPr/>
      </w:pPr>
      <w:r>
        <w:rPr>
          <w:rFonts w:cs="Times New Roman" w:ascii="Times New Roman" w:hAnsi="Times New Roman"/>
          <w:sz w:val="24"/>
          <w:szCs w:val="24"/>
          <w:lang w:val="en-US" w:eastAsia="en-US"/>
        </w:rPr>
        <w:t xml:space="preserve">Я предвижу огромнейший поток историй и связанное с этим колоссальное движение личной энергии. Я верю, что люди во всем мире давно уже ждали возможности встать и объявить о своей божественности. Я предвкушаю конференции, ежегодные съезды и собрания всех уровней, на которые станут собираться люди, пережившие Моменты Благодати и желающие поделиться друг с другом своим опытом. Я предвижу интервью в средствах массовой информации и серьезные исследования со стороны различных церквей. Я даже представляю себе значки и наклейки на бамперах со словами: </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ТЕБЯ СЕГОДНЯ БЫЛ МОМЕНТ БЛАГОДАТИ?</w:t>
      </w:r>
    </w:p>
    <w:p>
      <w:pPr>
        <w:pStyle w:val="2"/>
        <w:spacing w:lineRule="auto" w:line="240"/>
        <w:rPr/>
      </w:pPr>
      <w:r>
        <w:rPr>
          <w:rFonts w:cs="Times New Roman" w:ascii="Times New Roman" w:hAnsi="Times New Roman"/>
          <w:sz w:val="24"/>
          <w:szCs w:val="24"/>
          <w:lang w:val="en-US" w:eastAsia="en-US"/>
        </w:rPr>
        <w:t>Я представляю себе пробуждение всего мира. И это сделаете вы. Не я, но все ем. Потому что вы видите, что пора.</w:t>
      </w:r>
    </w:p>
    <w:p>
      <w:pPr>
        <w:pStyle w:val="2"/>
        <w:spacing w:lineRule="auto" w:line="240"/>
        <w:rPr/>
      </w:pPr>
      <w:r>
        <w:rPr>
          <w:rFonts w:cs="Times New Roman" w:ascii="Times New Roman" w:hAnsi="Times New Roman"/>
          <w:sz w:val="24"/>
          <w:szCs w:val="24"/>
          <w:lang w:val="en-US" w:eastAsia="en-US"/>
        </w:rPr>
        <w:t>И, думая об этом, вы понимаете, что это может стать величайшим в истории человечества...</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ментом Благодати. Благослови нас Бог.</w:t>
      </w:r>
    </w:p>
    <w:p>
      <w:pPr>
        <w:pStyle w:val="2"/>
        <w:pBdr>
          <w:bottom w:val="double" w:sz="6" w:space="1" w:color="000000"/>
        </w:pBd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л Доналд Уолш Эшланд, Орегон Февраль 2001</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 авторе</w:t>
      </w:r>
    </w:p>
    <w:p>
      <w:pPr>
        <w:pStyle w:val="2"/>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jc w:val="center"/>
        <w:rPr>
          <w:lang w:val="en-US" w:eastAsia="en-US"/>
        </w:rPr>
      </w:pPr>
      <w:r>
        <w:rPr>
          <w:lang w:val="en-US" w:eastAsia="en-US"/>
        </w:rPr>
        <w:drawing>
          <wp:inline distT="0" distB="0" distL="0" distR="0">
            <wp:extent cx="1645920" cy="186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45920" cy="1863725"/>
                    </a:xfrm>
                    <a:prstGeom prst="rect">
                      <a:avLst/>
                    </a:prstGeom>
                  </pic:spPr>
                </pic:pic>
              </a:graphicData>
            </a:graphic>
          </wp:inline>
        </w:drawing>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Нил Доналд Уолш —  автор книг «Беседы с Богом» (книги и 1, 2 и 3), «Дружба с Богом» и «Единение с Богом». Все эти книги попали в списки бестселлеров «Нью-Йорк тайме», причем книга 1 «Бесед с Богом» оставалась в этом списке в течение двух с половиной лет. Эти книги переведены на 24 языка мира. Кроме того, он написал 10 других книг, где более подробно рассмотрел некоторые вопросы, поднятые в пре</w:t>
        <w:softHyphen/>
        <w:t>дыдущих работах.</w:t>
      </w:r>
    </w:p>
    <w:p>
      <w:pPr>
        <w:pStyle w:val="2"/>
        <w:spacing w:lineRule="auto" w:line="240"/>
        <w:rPr/>
      </w:pPr>
      <w:r>
        <w:rPr>
          <w:rFonts w:cs="Times New Roman" w:ascii="Times New Roman" w:hAnsi="Times New Roman"/>
          <w:sz w:val="24"/>
          <w:szCs w:val="24"/>
          <w:lang w:val="en-US" w:eastAsia="en-US"/>
        </w:rPr>
        <w:t>Он с женой Нэнси живет в Эшленде, штат Орегон.  Вместе  они создали некоммерческую организацию «ВосСоздание» (ReCreation), чья цель состоит в том, чтобы вернуть людей к их истокам. Уолш постоянно путешествует  по миру с лекци</w:t>
        <w:softHyphen/>
        <w:t>ями, посещая места духовного уединения, подтверждая и распространяя послания, содержащиеся в его необыкновен</w:t>
        <w:softHyphen/>
        <w:t>ных книгах.</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pPr>
      <w:r>
        <w:rPr>
          <w:rFonts w:cs="Times New Roman" w:ascii="Times New Roman" w:hAnsi="Times New Roman"/>
          <w:sz w:val="24"/>
          <w:szCs w:val="24"/>
          <w:lang w:val="en-US" w:eastAsia="en-US"/>
        </w:rPr>
        <w:t>Информацию о его opганизации можно найти в Интернете по адресу:</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ww.conversationswithgod.org</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удиовариант «Бесед с Богом» на английском языке можно найти по адресу:</w:t>
      </w:r>
    </w:p>
    <w:p>
      <w:pPr>
        <w:pStyle w:val="2"/>
        <w:spacing w:lineRule="auto" w:line="240"/>
        <w:rPr/>
      </w:pP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www.cwgRadio corn</w:t>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3"/>
      <w:footnotePr>
        <w:numFmt w:val="decimal"/>
      </w:footnotePr>
      <w:type w:val="nextPage"/>
      <w:pgSz w:w="11906" w:h="16838"/>
      <w:pgMar w:left="567" w:right="567" w:gutter="0" w:header="720" w:top="776"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rPr/>
      </w:pPr>
      <w:r>
        <w:rPr>
          <w:rStyle w:val="FootnoteCharacters"/>
        </w:rPr>
        <w:footnoteRef/>
      </w:r>
      <w:r>
        <w:rPr>
          <w:sz w:val="18"/>
        </w:rPr>
        <w:t xml:space="preserve"> </w:t>
      </w:r>
      <w:r>
        <w:rPr>
          <w:sz w:val="18"/>
        </w:rPr>
        <w:t>В доме Отца Моего обителей много».</w:t>
      </w:r>
      <w:r>
        <w:rPr>
          <w:i/>
          <w:iCs/>
          <w:sz w:val="18"/>
        </w:rPr>
        <w:t xml:space="preserve"> — </w:t>
      </w:r>
      <w:r>
        <w:rPr>
          <w:smallCaps/>
          <w:sz w:val="18"/>
        </w:rPr>
        <w:t xml:space="preserve">иоанн </w:t>
      </w:r>
      <w:r>
        <w:rPr>
          <w:sz w:val="18"/>
        </w:rPr>
        <w:t xml:space="preserve">14:2. </w:t>
      </w:r>
    </w:p>
  </w:footnote>
  <w:footnote w:id="3">
    <w:p>
      <w:pPr>
        <w:pStyle w:val="2"/>
        <w:rPr>
          <w:sz w:val="18"/>
        </w:rPr>
      </w:pPr>
      <w:r>
        <w:rPr>
          <w:rStyle w:val="FootnoteCharacters"/>
        </w:rPr>
        <w:footnoteRef/>
      </w:r>
      <w:r>
        <w:rPr/>
        <w:t xml:space="preserve"> </w:t>
      </w:r>
      <w:r>
        <w:rPr>
          <w:sz w:val="18"/>
          <w:szCs w:val="12"/>
        </w:rPr>
        <w:t xml:space="preserve"> </w:t>
      </w:r>
      <w:r>
        <w:rPr>
          <w:sz w:val="18"/>
          <w:szCs w:val="12"/>
        </w:rPr>
        <w:t>У автора тут игра слов: по-английски «намерение» [</w:t>
      </w:r>
      <w:r>
        <w:rPr>
          <w:sz w:val="18"/>
          <w:szCs w:val="12"/>
          <w:lang w:val="en-US"/>
        </w:rPr>
        <w:t>intention]</w:t>
      </w:r>
      <w:r>
        <w:rPr>
          <w:sz w:val="18"/>
          <w:szCs w:val="12"/>
        </w:rPr>
        <w:t xml:space="preserve"> звучит точно так же, как «в напряжении» (</w:t>
      </w:r>
      <w:r>
        <w:rPr>
          <w:sz w:val="18"/>
          <w:szCs w:val="12"/>
          <w:lang w:val="en-US"/>
        </w:rPr>
        <w:t>in</w:t>
      </w:r>
      <w:r>
        <w:rPr>
          <w:sz w:val="18"/>
          <w:szCs w:val="12"/>
        </w:rPr>
        <w:t xml:space="preserve"> </w:t>
      </w:r>
      <w:r>
        <w:rPr>
          <w:sz w:val="18"/>
          <w:szCs w:val="12"/>
          <w:lang w:val="en-US"/>
        </w:rPr>
        <w:t>tension</w:t>
      </w:r>
      <w:r>
        <w:rPr>
          <w:sz w:val="18"/>
          <w:szCs w:val="12"/>
        </w:rPr>
        <w:t>) — Прим. перге</w:t>
      </w:r>
    </w:p>
    <w:p>
      <w:pPr>
        <w:pStyle w:val="Footnote"/>
        <w:rPr>
          <w:sz w:val="18"/>
        </w:rPr>
      </w:pPr>
      <w:r>
        <w:rPr>
          <w:sz w:val="18"/>
        </w:rPr>
      </w:r>
    </w:p>
  </w:footnote>
  <w:footnote w:id="4">
    <w:p>
      <w:pPr>
        <w:pStyle w:val="2"/>
        <w:rPr/>
      </w:pPr>
      <w:r>
        <w:rPr>
          <w:rStyle w:val="FootnoteCharacters"/>
        </w:rPr>
        <w:footnoteRef/>
      </w:r>
      <w:r>
        <w:rPr/>
        <w:t xml:space="preserve">    </w:t>
      </w:r>
      <w:r>
        <w:rPr/>
        <w:t xml:space="preserve">Здесь автор опять обыгрывает созвучные слова </w:t>
      </w:r>
      <w:r>
        <w:rPr>
          <w:i/>
          <w:iCs/>
          <w:lang w:val="en-US"/>
        </w:rPr>
        <w:t>attention</w:t>
      </w:r>
      <w:r>
        <w:rPr/>
        <w:t xml:space="preserve"> («внимание») и </w:t>
      </w:r>
      <w:r>
        <w:rPr>
          <w:i/>
          <w:iCs/>
          <w:lang w:val="en-US"/>
        </w:rPr>
        <w:t>at</w:t>
      </w:r>
      <w:r>
        <w:rPr>
          <w:i/>
          <w:iCs/>
        </w:rPr>
        <w:t xml:space="preserve"> </w:t>
      </w:r>
      <w:r>
        <w:rPr>
          <w:i/>
          <w:iCs/>
          <w:lang w:val="en-US"/>
        </w:rPr>
        <w:t>tension</w:t>
      </w:r>
      <w:r>
        <w:rPr/>
        <w:t xml:space="preserve"> («в напряжении») —</w:t>
      </w:r>
      <w:r>
        <w:rPr>
          <w:i/>
          <w:iCs/>
        </w:rPr>
        <w:t xml:space="preserve"> Прим. перев.</w:t>
      </w:r>
    </w:p>
  </w:footnote>
  <w:footnote w:id="5">
    <w:p>
      <w:pPr>
        <w:pStyle w:val="2"/>
        <w:rPr/>
      </w:pPr>
      <w:r>
        <w:rPr>
          <w:rStyle w:val="FootnoteCharacters"/>
        </w:rPr>
        <w:footnoteRef/>
      </w:r>
      <w:r>
        <w:rPr>
          <w:sz w:val="16"/>
        </w:rPr>
        <w:t>«Курс чудес», или «Путь среди чудес» (англ. «</w:t>
      </w:r>
      <w:r>
        <w:rPr>
          <w:sz w:val="16"/>
          <w:lang w:val="en-US"/>
        </w:rPr>
        <w:t>Course</w:t>
      </w:r>
      <w:r>
        <w:rPr>
          <w:sz w:val="16"/>
        </w:rPr>
        <w:t xml:space="preserve"> </w:t>
      </w:r>
      <w:r>
        <w:rPr>
          <w:sz w:val="16"/>
          <w:lang w:val="en-US"/>
        </w:rPr>
        <w:t>in</w:t>
      </w:r>
      <w:r>
        <w:rPr>
          <w:sz w:val="16"/>
        </w:rPr>
        <w:t xml:space="preserve"> </w:t>
      </w:r>
      <w:r>
        <w:rPr>
          <w:sz w:val="16"/>
          <w:lang w:val="en-US"/>
        </w:rPr>
        <w:t>Miracles</w:t>
      </w:r>
      <w:r>
        <w:rPr>
          <w:sz w:val="16"/>
        </w:rPr>
        <w:t>»), —  книга, (свод правил, молитв и практик), полученная посредством ченнелинга американской учительницей математики. Учение о самосовершенствовании, основанное на прощении и приобретающее все большую популярность в США, Европе и во всем мире. Понемногу оно завоевывает популярность и у нас. «Софии» впервые в мире было предложено самостоятельно издавать эту книгу (на русском языке). До сих пор практиковалось издание ее переводов только в США, в специальном издательстве общества «</w:t>
      </w:r>
      <w:r>
        <w:rPr>
          <w:sz w:val="16"/>
          <w:lang w:val="en-US"/>
        </w:rPr>
        <w:t>Foundation</w:t>
      </w:r>
      <w:r>
        <w:rPr>
          <w:sz w:val="16"/>
        </w:rPr>
        <w:t xml:space="preserve"> </w:t>
      </w:r>
      <w:r>
        <w:rPr>
          <w:sz w:val="16"/>
          <w:lang w:val="en-US"/>
        </w:rPr>
        <w:t>for</w:t>
      </w:r>
      <w:r>
        <w:rPr>
          <w:sz w:val="16"/>
        </w:rPr>
        <w:t xml:space="preserve"> </w:t>
      </w:r>
      <w:r>
        <w:rPr>
          <w:sz w:val="16"/>
          <w:lang w:val="en-US"/>
        </w:rPr>
        <w:t>Inner</w:t>
      </w:r>
      <w:r>
        <w:rPr>
          <w:sz w:val="16"/>
        </w:rPr>
        <w:t xml:space="preserve"> </w:t>
      </w:r>
      <w:r>
        <w:rPr>
          <w:sz w:val="16"/>
          <w:lang w:val="en-US"/>
        </w:rPr>
        <w:t>Peace</w:t>
      </w:r>
      <w:r>
        <w:rPr>
          <w:sz w:val="16"/>
        </w:rPr>
        <w:t xml:space="preserve">». Наш представитель должен был вылететь в США для переговоров 12 сентября, на следующий день после теракта в Нью-Йорке. Что хотел нам сообщить Бог? —  Прим. ред. </w:t>
      </w:r>
    </w:p>
  </w:footnote>
  <w:footnote w:id="6">
    <w:p>
      <w:pPr>
        <w:pStyle w:val="2"/>
        <w:rPr/>
      </w:pPr>
      <w:r>
        <w:rPr>
          <w:rStyle w:val="FootnoteCharacters"/>
        </w:rPr>
        <w:footnoteRef/>
      </w:r>
      <w:r>
        <w:rPr>
          <w:sz w:val="18"/>
        </w:rPr>
        <w:t xml:space="preserve"> </w:t>
      </w:r>
      <w:r>
        <w:rPr>
          <w:sz w:val="18"/>
        </w:rPr>
        <w:t xml:space="preserve">Когда в тексте встречаются ссылки на «Беседы с Богом», я беру одну из книг недавно изданного «Софией» трехтомника и ищу в тексте. Обычно нужный фрагмент удается найти минут за 5 — 15. Работая над 12-й главой, где Уолш ссылается на 2-й том «Бесед с Богом, я просмотрел книгу (около 400 страниц) полтора раза, но нужного фрагмента не нашел. Я заложил том на развороте (стр. 105), </w:t>
      </w:r>
      <w:r>
        <w:rPr>
          <w:i/>
          <w:iCs/>
          <w:sz w:val="18"/>
        </w:rPr>
        <w:t>который только что проглядывал,</w:t>
      </w:r>
      <w:r>
        <w:rPr>
          <w:sz w:val="18"/>
        </w:rPr>
        <w:t xml:space="preserve"> и отправился заваривать чай. Если бы я этого не сделал, то перешел бы прямо к следующей странице. Вернувшись с чаем, я еще раз взглянул на оставленную страницу и увидел нужный мне абзац. Сегодня я дважды пролистал 400 с лишним страниц 3-го тома и не нашел нужный фрагмент (с коротенькими отрывками всегда труднее). Можно было давно перевести отрывок по-своему, но я уперся и пролистал книгу еще раз —  безрезультатно. Тогда я закрыл глаза, попросил Бога о помощи, и открыл книгу (я сказал бы «наугад», но это не совсем верно, поскольку в последний момент Что-то </w:t>
      </w:r>
      <w:r>
        <w:rPr>
          <w:i/>
          <w:iCs/>
          <w:sz w:val="18"/>
        </w:rPr>
        <w:t>подсказало</w:t>
      </w:r>
      <w:r>
        <w:rPr>
          <w:sz w:val="18"/>
        </w:rPr>
        <w:t xml:space="preserve"> мне сдвинуть раскрывающий страницы палец чуть влево). 85 страница. Мой взгляд сразу же упал на отрывок, который вы только что прочли. —  </w:t>
      </w:r>
      <w:r>
        <w:rPr>
          <w:i/>
          <w:iCs/>
          <w:sz w:val="18"/>
        </w:rPr>
        <w:t>Прим. переводчика .</w:t>
      </w:r>
    </w:p>
  </w:footnote>
  <w:footnote w:id="7">
    <w:p>
      <w:pPr>
        <w:pStyle w:val="2"/>
        <w:rPr>
          <w:sz w:val="18"/>
        </w:rPr>
      </w:pPr>
      <w:r>
        <w:rPr>
          <w:rStyle w:val="FootnoteCharacters"/>
        </w:rPr>
        <w:footnoteRef/>
      </w:r>
      <w:r>
        <w:rPr/>
        <w:t xml:space="preserve">  </w:t>
      </w:r>
      <w:r>
        <w:rPr>
          <w:sz w:val="18"/>
        </w:rPr>
        <w:t xml:space="preserve">Этот фрагмент с полчаса назад я легко нашел сам. Запомнил номер страницы и стал переводить дальше. Подошло время цитировать, и я сказал своей жене (она как раз читает первый том); «Дай-ка книжку, мне нужно оттуда кое-что перепечатать: нет, погоди, на какой ты странице?» «На 99-й», — ответила она. «Ага, продиктуй мне два последних абзаца...» — </w:t>
      </w:r>
      <w:r>
        <w:rPr>
          <w:i/>
          <w:iCs/>
          <w:sz w:val="18"/>
        </w:rPr>
        <w:t>Прим. переводчика.</w:t>
      </w:r>
    </w:p>
    <w:p>
      <w:pPr>
        <w:pStyle w:val="Footnote"/>
        <w:rPr>
          <w:sz w:val="18"/>
        </w:rPr>
      </w:pPr>
      <w:r>
        <w:rPr>
          <w:sz w:val="18"/>
        </w:rPr>
      </w:r>
    </w:p>
  </w:footnote>
  <w:footnote w:id="8">
    <w:p>
      <w:pPr>
        <w:pStyle w:val="2"/>
        <w:rPr/>
      </w:pPr>
      <w:r>
        <w:rPr>
          <w:rStyle w:val="FootnoteCharacters"/>
        </w:rPr>
        <w:footnoteRef/>
      </w:r>
      <w:r>
        <w:rPr>
          <w:sz w:val="16"/>
        </w:rPr>
        <w:t xml:space="preserve">  </w:t>
      </w:r>
      <w:r>
        <w:rPr>
          <w:sz w:val="16"/>
        </w:rPr>
        <w:t>Один из самых выдающихся физиков современности «Человек без тела» —  он полностью парализован, и практически ничего, кроме сознания, у него ее работает Общается с миром при помощи компьютера. Автор книги «Краткая история времени», где обычным человеческим языком, без сложных формул и графиков, излагает то, что физики узнали о мире, пользуясь языком</w:t>
      </w:r>
      <w:r>
        <w:rPr>
          <w:b/>
          <w:bCs/>
          <w:sz w:val="16"/>
        </w:rPr>
        <w:t xml:space="preserve"> матема</w:t>
      </w:r>
      <w:r>
        <w:rPr>
          <w:sz w:val="16"/>
        </w:rPr>
        <w:t xml:space="preserve">тики — </w:t>
      </w:r>
      <w:r>
        <w:rPr>
          <w:i/>
          <w:iCs/>
          <w:sz w:val="16"/>
        </w:rPr>
        <w:t>Прим переводчика колбасы и сала.</w:t>
      </w:r>
    </w:p>
    <w:p>
      <w:pPr>
        <w:pStyle w:val="Footnote"/>
        <w:rPr/>
      </w:pPr>
      <w:r>
        <w:rPr/>
      </w:r>
    </w:p>
  </w:footnote>
  <w:footnote w:id="9">
    <w:p>
      <w:pPr>
        <w:pStyle w:val="Footnote"/>
        <w:rPr/>
      </w:pPr>
      <w:r>
        <w:rPr>
          <w:rStyle w:val="FootnoteCharacters"/>
        </w:rPr>
        <w:footnoteRef/>
      </w:r>
      <w:r>
        <w:rPr>
          <w:sz w:val="18"/>
          <w:szCs w:val="12"/>
        </w:rPr>
        <w:t xml:space="preserve">   </w:t>
      </w:r>
      <w:r>
        <w:rPr>
          <w:sz w:val="18"/>
          <w:szCs w:val="12"/>
        </w:rPr>
        <w:t>Англ. —  выход, появление, возникновение, выход  на поверхность, выявление, прояв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2">
    <w:name w:val="Стиль2"/>
    <w:basedOn w:val="1"/>
    <w:qFormat/>
    <w:pPr/>
    <w:rPr>
      <w:rFonts w:ascii="Book Antiqua" w:hAnsi="Book Antiqua" w:cs="Book Antiqua"/>
      <w:sz w:val="22"/>
      <w:szCs w:val="16"/>
    </w:rPr>
  </w:style>
  <w:style w:type="paragraph" w:styleId="FR1">
    <w:name w:val="FR1"/>
    <w:qFormat/>
    <w:pPr>
      <w:widowControl/>
      <w:autoSpaceDE w:val="false"/>
      <w:bidi w:val="0"/>
      <w:spacing w:before="80" w:after="0"/>
      <w:jc w:val="both"/>
    </w:pPr>
    <w:rPr>
      <w:rFonts w:ascii="Arial" w:hAnsi="Arial" w:eastAsia="Times New Roman" w:cs="Arial"/>
      <w:i/>
      <w:iCs/>
      <w:color w:val="auto"/>
      <w:sz w:val="18"/>
      <w:szCs w:val="18"/>
      <w:lang w:val="ru-RU" w:bidi="ar-SA" w:eastAsia="zh-CN"/>
    </w:rPr>
  </w:style>
  <w:style w:type="paragraph" w:styleId="Footnote">
    <w:name w:val="Footnote Text"/>
    <w:basedOn w:val="Normal"/>
    <w:pPr/>
    <w:rPr>
      <w:sz w:val="20"/>
      <w:szCs w:val="20"/>
    </w:rPr>
  </w:style>
  <w:style w:type="paragraph" w:styleId="FR2">
    <w:name w:val="FR2"/>
    <w:qFormat/>
    <w:pPr>
      <w:widowControl/>
      <w:autoSpaceDE w:val="false"/>
      <w:bidi w:val="0"/>
      <w:spacing w:before="200" w:after="0"/>
      <w:jc w:val="center"/>
    </w:pPr>
    <w:rPr>
      <w:rFonts w:ascii="Arial" w:hAnsi="Arial" w:eastAsia="Times New Roman" w:cs="Arial"/>
      <w:color w:val="auto"/>
      <w:sz w:val="12"/>
      <w:szCs w:val="12"/>
      <w:lang w:val="en-US" w:bidi="ar-SA" w:eastAsia="zh-CN"/>
    </w:rPr>
  </w:style>
  <w:style w:type="paragraph" w:styleId="TextBodyIndent">
    <w:name w:val="Body Text Indent"/>
    <w:basedOn w:val="Normal"/>
    <w:pPr>
      <w:spacing w:lineRule="auto" w:line="319"/>
      <w:ind w:left="240" w:hanging="240"/>
    </w:pPr>
    <w:rPr>
      <w:b/>
      <w:b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4:56:00Z</dcterms:created>
  <dc:creator>Доненко </dc:creator>
  <dc:description/>
  <cp:keywords/>
  <dc:language>en-US</dc:language>
  <cp:lastModifiedBy>home</cp:lastModifiedBy>
  <dcterms:modified xsi:type="dcterms:W3CDTF">2007-08-12T09:34:00Z</dcterms:modified>
  <cp:revision>141</cp:revision>
  <dc:subject/>
  <dc:title>НИЛ   ДОНАЛД   УОЛШ</dc:title>
</cp:coreProperties>
</file>